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3.8pt;width:139.45pt;height:33.7pt;mso-wrap-style:none;v-text-anchor:middle;mso-position-vertical:top" type="_x0000_t136">
            <v:path textpathok="t"/>
            <v:textpath on="t" fitshape="t" string="تابع كتاب الأقضية" style="font-family:&quot;Arial Black&quot;;font-size:24pt"/>
            <v:fill o:detectmouseclick="t" type="solid" color2="black"/>
            <v:stroke color="black" weight="9360" joinstyle="miter" endcap="flat"/>
            <w10:wrap type="square"/>
          </v:shape>
        </w:pict>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كَمَا قَالَ أَنَّ أُمَّ الْوَلَدِ إذَا جَنَتْ ضَمِنَ سَيِّدُهَا الْجِنَايَةَ و لَيْسَ لَهُ أَنْ يُسَلِّمَهَا </w:t>
      </w:r>
      <w:r>
        <w:rPr>
          <w:b/>
          <w:bCs/>
          <w:sz w:val="28"/>
          <w:szCs w:val="28"/>
          <w:rtl w:val="true"/>
        </w:rPr>
        <w:t xml:space="preserve">; </w:t>
      </w:r>
      <w:r>
        <w:rPr>
          <w:b/>
          <w:b/>
          <w:bCs/>
          <w:sz w:val="28"/>
          <w:sz w:val="28"/>
          <w:szCs w:val="28"/>
          <w:rtl w:val="true"/>
        </w:rPr>
        <w:t xml:space="preserve">لِأَنَّهُ لَيْسَ لَهُ أَنْ يُخْرِجَهَا عَنْ مِلْكِهِ بِتَسْلِيمٍ فِي جِنَايَةٍ وَلَا بَيْعٍ وَلَا مُعَاوَضَةٍ وَلَا هِبَةٍ وَلَا غَيْرِهَا إلَّا بِالْعِتْقِ الَّذِي يُسْقِطُ مَا بَقِيَ لَهُ فِيهَا مِنْ الِاسْتِمْتَاعِ وَالْمَنْفَعَةِ دُونَ التَّصَرُّفِ فِي رَقَبَتِهَا </w:t>
      </w:r>
      <w:r>
        <w:rPr>
          <w:b/>
          <w:bCs/>
          <w:sz w:val="28"/>
          <w:szCs w:val="28"/>
          <w:rtl w:val="true"/>
        </w:rPr>
        <w:t xml:space="preserve">, </w:t>
      </w:r>
      <w:r>
        <w:rPr>
          <w:b/>
          <w:b/>
          <w:bCs/>
          <w:sz w:val="28"/>
          <w:sz w:val="28"/>
          <w:szCs w:val="28"/>
          <w:rtl w:val="true"/>
        </w:rPr>
        <w:t xml:space="preserve">وَفِي هَذَا خَمْسَةُ أَبْوَابٍ </w:t>
      </w:r>
      <w:r>
        <w:rPr>
          <w:b/>
          <w:bCs/>
          <w:sz w:val="28"/>
          <w:szCs w:val="28"/>
          <w:rtl w:val="true"/>
        </w:rPr>
        <w:t xml:space="preserve">: . </w:t>
      </w:r>
      <w:r>
        <w:rPr>
          <w:b/>
          <w:b/>
          <w:bCs/>
          <w:sz w:val="28"/>
          <w:sz w:val="28"/>
          <w:szCs w:val="28"/>
          <w:rtl w:val="true"/>
        </w:rPr>
        <w:t xml:space="preserve">أَحَدُهَا فِي مَاذَا تَصِيرُ الْأَمَةُ بِهِ أُمَّ وَلَدٍ </w:t>
      </w:r>
      <w:r>
        <w:rPr>
          <w:b/>
          <w:bCs/>
          <w:sz w:val="28"/>
          <w:szCs w:val="28"/>
          <w:rtl w:val="true"/>
        </w:rPr>
        <w:t xml:space="preserve">. </w:t>
      </w:r>
      <w:r>
        <w:rPr>
          <w:b/>
          <w:b/>
          <w:bCs/>
          <w:sz w:val="28"/>
          <w:sz w:val="28"/>
          <w:szCs w:val="28"/>
          <w:rtl w:val="true"/>
        </w:rPr>
        <w:t xml:space="preserve">وَالثَّانِي فِي أَنَّهُ لَا يَجُوزُ أَنْ يَمْلِكَهَا غَيْرُهُ </w:t>
      </w:r>
      <w:r>
        <w:rPr>
          <w:b/>
          <w:bCs/>
          <w:sz w:val="28"/>
          <w:szCs w:val="28"/>
          <w:rtl w:val="true"/>
        </w:rPr>
        <w:t xml:space="preserve">. </w:t>
      </w:r>
      <w:r>
        <w:rPr>
          <w:b/>
          <w:b/>
          <w:bCs/>
          <w:sz w:val="28"/>
          <w:sz w:val="28"/>
          <w:szCs w:val="28"/>
          <w:rtl w:val="true"/>
        </w:rPr>
        <w:t xml:space="preserve">وَالثَّالِثُ فِي حُكْمِ مَا بَقِيَ لَهُ مِنْ الْمَنْفَعَةِ وَالتَّصَرُّفِ فِيهَا </w:t>
      </w:r>
      <w:r>
        <w:rPr>
          <w:b/>
          <w:bCs/>
          <w:sz w:val="28"/>
          <w:szCs w:val="28"/>
          <w:rtl w:val="true"/>
        </w:rPr>
        <w:t xml:space="preserve">, </w:t>
      </w:r>
      <w:r>
        <w:rPr>
          <w:b/>
          <w:b/>
          <w:bCs/>
          <w:sz w:val="28"/>
          <w:sz w:val="28"/>
          <w:szCs w:val="28"/>
          <w:rtl w:val="true"/>
        </w:rPr>
        <w:t xml:space="preserve">وَفِي وَلَدِهَا </w:t>
      </w:r>
      <w:r>
        <w:rPr>
          <w:b/>
          <w:bCs/>
          <w:sz w:val="28"/>
          <w:szCs w:val="28"/>
          <w:rtl w:val="true"/>
        </w:rPr>
        <w:t xml:space="preserve">. </w:t>
      </w:r>
      <w:r>
        <w:rPr>
          <w:b/>
          <w:b/>
          <w:bCs/>
          <w:sz w:val="28"/>
          <w:sz w:val="28"/>
          <w:szCs w:val="28"/>
          <w:rtl w:val="true"/>
        </w:rPr>
        <w:t xml:space="preserve">وَالرَّابِعُ فِي حُكْمِ مَا لَهَا فِي جِنَايَةٍ </w:t>
      </w:r>
      <w:r>
        <w:rPr>
          <w:b/>
          <w:bCs/>
          <w:sz w:val="28"/>
          <w:szCs w:val="28"/>
          <w:rtl w:val="true"/>
        </w:rPr>
        <w:t xml:space="preserve">. </w:t>
      </w:r>
      <w:r>
        <w:rPr>
          <w:b/>
          <w:b/>
          <w:bCs/>
          <w:sz w:val="28"/>
          <w:sz w:val="28"/>
          <w:szCs w:val="28"/>
          <w:rtl w:val="true"/>
        </w:rPr>
        <w:t xml:space="preserve">وَالْبَابُ الْخَامِسُ فِي حُكْمِهَا وَحُكْمِ وَلَدِهَا وَحُكْمِ مَالِهَا إذَا تُوُفِّيَ </w:t>
      </w:r>
      <w:r>
        <w:rPr>
          <w:b/>
          <w:bCs/>
          <w:sz w:val="28"/>
          <w:szCs w:val="28"/>
          <w:rtl w:val="true"/>
        </w:rPr>
        <w:t xml:space="preserve">. ( </w:t>
      </w:r>
      <w:r>
        <w:rPr>
          <w:b/>
          <w:b/>
          <w:bCs/>
          <w:sz w:val="28"/>
          <w:sz w:val="28"/>
          <w:szCs w:val="28"/>
          <w:rtl w:val="true"/>
        </w:rPr>
        <w:t xml:space="preserve">الْبَابُ الْأَوَّلُ فِي مَاذَا تَصِيرُ الْأَمَةُ بِهِ أُمَّ وَلَدٍ </w:t>
      </w:r>
      <w:r>
        <w:rPr>
          <w:b/>
          <w:bCs/>
          <w:sz w:val="28"/>
          <w:szCs w:val="28"/>
          <w:rtl w:val="true"/>
        </w:rPr>
        <w:t xml:space="preserve">) </w:t>
      </w:r>
      <w:r>
        <w:rPr>
          <w:b/>
          <w:b/>
          <w:bCs/>
          <w:sz w:val="28"/>
          <w:sz w:val="28"/>
          <w:szCs w:val="28"/>
          <w:rtl w:val="true"/>
        </w:rPr>
        <w:t xml:space="preserve">فِي كِتَابِ ابْنِ سَحْنُونٍ عَنْ ابْنِ وَهْبٍ عَنْ مَالِكٍ وَفِي كِتَابِ ابْنِ حَبِيبٍ عَنْ مُطَرِّفٍ عَنْ مَالِكٍ تَكُونُ أُمَّ وَلَدٍ بِكُلِّ مَا أَسْقَطَتْهُ إذَا عَلِمَ أَنَّهُ مُخَلَّقٌ وَفِيهِ تَجِبُ الْغُرَّةُ وَهَذَا أَحَدُ قَوْلَيْ الشَّافِعِيِّ </w:t>
      </w:r>
      <w:r>
        <w:rPr>
          <w:b/>
          <w:bCs/>
          <w:sz w:val="28"/>
          <w:szCs w:val="28"/>
          <w:rtl w:val="true"/>
        </w:rPr>
        <w:t xml:space="preserve">. </w:t>
      </w:r>
      <w:r>
        <w:rPr>
          <w:b/>
          <w:b/>
          <w:bCs/>
          <w:sz w:val="28"/>
          <w:sz w:val="28"/>
          <w:szCs w:val="28"/>
          <w:rtl w:val="true"/>
        </w:rPr>
        <w:t xml:space="preserve">وَقَالَ أَشْهَبُ إذَا طَرَحَتْ دَمًا مُجْتَمِعًا </w:t>
      </w:r>
      <w:r>
        <w:rPr>
          <w:b/>
          <w:bCs/>
          <w:sz w:val="28"/>
          <w:szCs w:val="28"/>
          <w:rtl w:val="true"/>
        </w:rPr>
        <w:t xml:space="preserve">, </w:t>
      </w:r>
      <w:r>
        <w:rPr>
          <w:b/>
          <w:b/>
          <w:bCs/>
          <w:sz w:val="28"/>
          <w:sz w:val="28"/>
          <w:szCs w:val="28"/>
          <w:rtl w:val="true"/>
        </w:rPr>
        <w:t xml:space="preserve">أَوْ غَيْرَ مُجْتَمِعٍ فَلَا تَكُونُ بِهِ أُمَّ وَلَدٍ فَإِذَا صَارَ عَلَقَةً خَرَجَ مِنْ حَدِّ النُّطْفَةِ وَالدَّمِ الْمُجْتَمِعِ وَهُوَ أَحَدُ قَوْلَيْ الشَّافِعِيِّ </w:t>
      </w:r>
      <w:r>
        <w:rPr>
          <w:b/>
          <w:bCs/>
          <w:sz w:val="28"/>
          <w:szCs w:val="28"/>
          <w:rtl w:val="true"/>
        </w:rPr>
        <w:t xml:space="preserve">. </w:t>
      </w:r>
      <w:r>
        <w:rPr>
          <w:b/>
          <w:b/>
          <w:bCs/>
          <w:sz w:val="28"/>
          <w:sz w:val="28"/>
          <w:szCs w:val="28"/>
          <w:rtl w:val="true"/>
        </w:rPr>
        <w:t xml:space="preserve">وَقَالَ ابْنُ الْقَاسِمِ فِي الْمُدَوَّنَةِ وَغَيْرِهَا </w:t>
      </w:r>
      <w:r>
        <w:rPr>
          <w:b/>
          <w:bCs/>
          <w:sz w:val="28"/>
          <w:szCs w:val="28"/>
          <w:rtl w:val="true"/>
        </w:rPr>
        <w:t xml:space="preserve">, </w:t>
      </w:r>
      <w:r>
        <w:rPr>
          <w:b/>
          <w:b/>
          <w:bCs/>
          <w:sz w:val="28"/>
          <w:sz w:val="28"/>
          <w:szCs w:val="28"/>
          <w:rtl w:val="true"/>
        </w:rPr>
        <w:t xml:space="preserve">وَإِنْ لَمْ يَتَبَيَّنْ شَيْءٌ مِنْ خَلْقِهِ اتَّفَقَ النِّسَاءُ أَنَّهُ وَلَدٌ مُضْغَةً كَانَ أَوْ عَلَقَةً </w:t>
      </w:r>
      <w:r>
        <w:rPr>
          <w:b/>
          <w:bCs/>
          <w:sz w:val="28"/>
          <w:szCs w:val="28"/>
          <w:rtl w:val="true"/>
        </w:rPr>
        <w:t xml:space="preserve">, </w:t>
      </w:r>
      <w:r>
        <w:rPr>
          <w:b/>
          <w:b/>
          <w:bCs/>
          <w:sz w:val="28"/>
          <w:sz w:val="28"/>
          <w:szCs w:val="28"/>
          <w:rtl w:val="true"/>
        </w:rPr>
        <w:t xml:space="preserve">أَوْ دَمًا </w:t>
      </w:r>
      <w:r>
        <w:rPr>
          <w:b/>
          <w:bCs/>
          <w:sz w:val="28"/>
          <w:szCs w:val="28"/>
          <w:rtl w:val="true"/>
        </w:rPr>
        <w:t xml:space="preserve">, </w:t>
      </w:r>
      <w:r>
        <w:rPr>
          <w:b/>
          <w:b/>
          <w:bCs/>
          <w:sz w:val="28"/>
          <w:sz w:val="28"/>
          <w:szCs w:val="28"/>
          <w:rtl w:val="true"/>
        </w:rPr>
        <w:t xml:space="preserve">وَجْهُ الْقَوْلِ الْأَوَّلِ مَا رَوَاهُ ابْنُ وَهْبٍ عَنْ مَالِكٍ أَنَّهُ لَا يَحْكُمُ بِمَا يُرْخِيه الرَّحِمُ بِأَنَّهُ وَلَدٌ إلَّا إذَا ظَهَرَ خَلْقُهُ وَصُورَتُهُ </w:t>
      </w:r>
      <w:r>
        <w:rPr>
          <w:b/>
          <w:bCs/>
          <w:sz w:val="28"/>
          <w:szCs w:val="28"/>
          <w:rtl w:val="true"/>
        </w:rPr>
        <w:t xml:space="preserve">, </w:t>
      </w:r>
      <w:r>
        <w:rPr>
          <w:b/>
          <w:b/>
          <w:bCs/>
          <w:sz w:val="28"/>
          <w:sz w:val="28"/>
          <w:szCs w:val="28"/>
          <w:rtl w:val="true"/>
        </w:rPr>
        <w:t xml:space="preserve">وَهُوَ الَّذِي اخْتَارَ الطَّبَرِيُّ أَنْ يَكُونَ مَعْنَى مُخَلَّقَةٍ مُصَوَّرَةٍ وَإِلَيْهِ ذَهَبَ الشَّافِعِيُّ </w:t>
      </w:r>
      <w:r>
        <w:rPr>
          <w:b/>
          <w:bCs/>
          <w:sz w:val="28"/>
          <w:szCs w:val="28"/>
          <w:rtl w:val="true"/>
        </w:rPr>
        <w:t xml:space="preserve">, </w:t>
      </w:r>
      <w:r>
        <w:rPr>
          <w:b/>
          <w:b/>
          <w:bCs/>
          <w:sz w:val="28"/>
          <w:sz w:val="28"/>
          <w:szCs w:val="28"/>
          <w:rtl w:val="true"/>
        </w:rPr>
        <w:t xml:space="preserve">وَأَمَّا الدِّمَاءُ فَقَدْ تُرْخِهَا حَيْضًا وَغَيْرَهُ فَلَا يَكُونُ ذَلِكَ دَلِيلًا عَلَى الْوَلَدِ وَقَدْ قِيلَ ذَلِكَ فِي قوله تعالى </w:t>
      </w:r>
      <w:r>
        <w:rPr>
          <w:b/>
          <w:bCs/>
          <w:sz w:val="28"/>
          <w:szCs w:val="28"/>
          <w:rtl w:val="true"/>
        </w:rPr>
        <w:t xml:space="preserve">{ </w:t>
      </w:r>
      <w:r>
        <w:rPr>
          <w:b/>
          <w:b/>
          <w:bCs/>
          <w:sz w:val="28"/>
          <w:sz w:val="28"/>
          <w:szCs w:val="28"/>
          <w:rtl w:val="true"/>
        </w:rPr>
        <w:t xml:space="preserve">مُخَلَّقَةٍ وَغَيْرِ مُخَلَّقَةٍ </w:t>
      </w:r>
      <w:r>
        <w:rPr>
          <w:b/>
          <w:bCs/>
          <w:sz w:val="28"/>
          <w:szCs w:val="28"/>
          <w:rtl w:val="true"/>
        </w:rPr>
        <w:t xml:space="preserve">} </w:t>
      </w:r>
      <w:r>
        <w:rPr>
          <w:b/>
          <w:b/>
          <w:bCs/>
          <w:sz w:val="28"/>
          <w:sz w:val="28"/>
          <w:szCs w:val="28"/>
          <w:rtl w:val="true"/>
        </w:rPr>
        <w:t xml:space="preserve">فَيَكُونُ مُخَلَّقَةٍ وَغَيْرِ مُخَلَّقَةٍ مِنْ نَعْتِ الصُّورَةِ </w:t>
      </w:r>
      <w:r>
        <w:rPr>
          <w:b/>
          <w:bCs/>
          <w:sz w:val="28"/>
          <w:szCs w:val="28"/>
          <w:rtl w:val="true"/>
        </w:rPr>
        <w:t xml:space="preserve">. </w:t>
      </w:r>
      <w:r>
        <w:rPr>
          <w:b/>
          <w:b/>
          <w:bCs/>
          <w:sz w:val="28"/>
          <w:sz w:val="28"/>
          <w:szCs w:val="28"/>
          <w:rtl w:val="true"/>
        </w:rPr>
        <w:t xml:space="preserve">وَرُوِيَ عَنْ ابْنِ مَسْعُودٍ سَمِعْت رَسُولَ اللَّهِ صلى الله عليه وسلم يَقُولُ وَهُوَ الصَّادِقُ الْمُصَدَّقُ </w:t>
      </w:r>
      <w:r>
        <w:rPr>
          <w:b/>
          <w:bCs/>
          <w:sz w:val="28"/>
          <w:szCs w:val="28"/>
          <w:rtl w:val="true"/>
        </w:rPr>
        <w:t xml:space="preserve">{ </w:t>
      </w:r>
      <w:r>
        <w:rPr>
          <w:b/>
          <w:b/>
          <w:bCs/>
          <w:sz w:val="28"/>
          <w:sz w:val="28"/>
          <w:szCs w:val="28"/>
          <w:rtl w:val="true"/>
        </w:rPr>
        <w:t xml:space="preserve">يُجْمَعُ خَلْقُ أَحَدِكُمْ فِي بَطْنِ أُمِّهِ أَرْبَعِينَ يَوْمًا ثُمَّ يَكُونُ عَلَقَةً أَرْبَعِينَ يَوْمًا ثُمَّ يَكُونُ مُضْغَةً أَرْبَعِينَ يَوْمًا ثُمَّ يَبْعَثُ اللَّهُ مَلَكًا فَيَقُولُ اُكْتُبْ عَمَلَهُ وَأَجَلَهُ وَرِزْقَهُ وَشَقِيٌّ </w:t>
      </w:r>
      <w:r>
        <w:rPr>
          <w:b/>
          <w:bCs/>
          <w:sz w:val="28"/>
          <w:szCs w:val="28"/>
          <w:rtl w:val="true"/>
        </w:rPr>
        <w:t xml:space="preserve">, </w:t>
      </w:r>
      <w:r>
        <w:rPr>
          <w:b/>
          <w:b/>
          <w:bCs/>
          <w:sz w:val="28"/>
          <w:sz w:val="28"/>
          <w:szCs w:val="28"/>
          <w:rtl w:val="true"/>
        </w:rPr>
        <w:t xml:space="preserve">أَوْ سَعِيدٌ </w:t>
      </w:r>
      <w:r>
        <w:rPr>
          <w:b/>
          <w:bCs/>
          <w:sz w:val="28"/>
          <w:szCs w:val="28"/>
          <w:rtl w:val="true"/>
        </w:rPr>
        <w:t xml:space="preserve">} . </w:t>
      </w:r>
      <w:r>
        <w:rPr>
          <w:b/>
          <w:b/>
          <w:bCs/>
          <w:sz w:val="28"/>
          <w:sz w:val="28"/>
          <w:szCs w:val="28"/>
          <w:rtl w:val="true"/>
        </w:rPr>
        <w:t xml:space="preserve">وَقَالَ ابْنُ عُمَرَ </w:t>
      </w:r>
      <w:r>
        <w:rPr>
          <w:b/>
          <w:bCs/>
          <w:sz w:val="28"/>
          <w:szCs w:val="28"/>
          <w:rtl w:val="true"/>
        </w:rPr>
        <w:t xml:space="preserve">: </w:t>
      </w:r>
      <w:r>
        <w:rPr>
          <w:b/>
          <w:b/>
          <w:bCs/>
          <w:sz w:val="28"/>
          <w:sz w:val="28"/>
          <w:szCs w:val="28"/>
          <w:rtl w:val="true"/>
        </w:rPr>
        <w:t xml:space="preserve">إذَا وَقَعَتْ النُّطْفَةُ فِي الرَّحِمِ بَعَثَ اللَّهُ مَلَكًا فَيَقُولُ يَا رَبِّ مُخَلَّقَةٌ </w:t>
      </w:r>
      <w:r>
        <w:rPr>
          <w:b/>
          <w:bCs/>
          <w:sz w:val="28"/>
          <w:szCs w:val="28"/>
          <w:rtl w:val="true"/>
        </w:rPr>
        <w:t xml:space="preserve">, </w:t>
      </w:r>
      <w:r>
        <w:rPr>
          <w:b/>
          <w:b/>
          <w:bCs/>
          <w:sz w:val="28"/>
          <w:sz w:val="28"/>
          <w:szCs w:val="28"/>
          <w:rtl w:val="true"/>
        </w:rPr>
        <w:t xml:space="preserve">أَوْ غَيْرُ مُخَلَّقَةٍ </w:t>
      </w:r>
      <w:r>
        <w:rPr>
          <w:b/>
          <w:bCs/>
          <w:sz w:val="28"/>
          <w:szCs w:val="28"/>
          <w:rtl w:val="true"/>
        </w:rPr>
        <w:t xml:space="preserve">, </w:t>
      </w:r>
      <w:r>
        <w:rPr>
          <w:b/>
          <w:b/>
          <w:bCs/>
          <w:sz w:val="28"/>
          <w:sz w:val="28"/>
          <w:szCs w:val="28"/>
          <w:rtl w:val="true"/>
        </w:rPr>
        <w:t xml:space="preserve">فَإِنْ قَالَ غَيْرُ مُخَلَّقَةٍ مَجَّتْهَا الْأَرْحَامُ دَمًا </w:t>
      </w:r>
      <w:r>
        <w:rPr>
          <w:b/>
          <w:bCs/>
          <w:sz w:val="28"/>
          <w:szCs w:val="28"/>
          <w:rtl w:val="true"/>
        </w:rPr>
        <w:t xml:space="preserve">, </w:t>
      </w:r>
      <w:r>
        <w:rPr>
          <w:b/>
          <w:b/>
          <w:bCs/>
          <w:sz w:val="28"/>
          <w:sz w:val="28"/>
          <w:szCs w:val="28"/>
          <w:rtl w:val="true"/>
        </w:rPr>
        <w:t xml:space="preserve">وَإِنْ قَالَ مُخَلَّقَةٌ قَالَ يَا رَبِّ  مَا صِفَةُ هَذِهِ النُّطْفَةِ أَذَكَرٌ أَمْ أُنْثَى مَا رِزْقُهَا وَمَا أَجَلُهَا فَعَلَى هَذَا الْمُخَلَّقَةُ مِنْ صِفَةِ النُّطْفَةِ فَمَا كَانَ مِمَّا تُرْخِيه الْأَرْحَامُ مِمَّا لَمْ يُخْلَقْ بَعْدُ وَلَيْسَ بِوَلَدٍ فَلَا تَكُونُ بِهِ أُمَّ وَلَدٍ </w:t>
      </w:r>
      <w:r>
        <w:rPr>
          <w:b/>
          <w:bCs/>
          <w:sz w:val="28"/>
          <w:szCs w:val="28"/>
          <w:rtl w:val="true"/>
        </w:rPr>
        <w:t xml:space="preserve">, </w:t>
      </w:r>
      <w:r>
        <w:rPr>
          <w:b/>
          <w:b/>
          <w:bCs/>
          <w:sz w:val="28"/>
          <w:sz w:val="28"/>
          <w:szCs w:val="28"/>
          <w:rtl w:val="true"/>
        </w:rPr>
        <w:t xml:space="preserve">وَوَجْهُ قَوْلِ أَشْهَبَ أَنَّ الدِّمَاءَ قَدْ تُرْخِيهَا الْأَرْحَامُ وَلَا يَكُونُ وَلَدًا كَالْحَيْضِ وَالِاسْتِحَاضَةِ فَلَا يَكُونُ شَيْءٌ مِنْ ذَلِكَ وَلَدًا </w:t>
      </w:r>
      <w:r>
        <w:rPr>
          <w:b/>
          <w:bCs/>
          <w:sz w:val="28"/>
          <w:szCs w:val="28"/>
          <w:rtl w:val="true"/>
        </w:rPr>
        <w:t xml:space="preserve">, </w:t>
      </w:r>
      <w:r>
        <w:rPr>
          <w:b/>
          <w:b/>
          <w:bCs/>
          <w:sz w:val="28"/>
          <w:sz w:val="28"/>
          <w:szCs w:val="28"/>
          <w:rtl w:val="true"/>
        </w:rPr>
        <w:t xml:space="preserve">وَإِنَّمَا يَكُونُ الْوَلَدُ الْمُضْغَةَ </w:t>
      </w:r>
      <w:r>
        <w:rPr>
          <w:b/>
          <w:bCs/>
          <w:sz w:val="28"/>
          <w:szCs w:val="28"/>
          <w:rtl w:val="true"/>
        </w:rPr>
        <w:t xml:space="preserve">; </w:t>
      </w:r>
      <w:r>
        <w:rPr>
          <w:b/>
          <w:b/>
          <w:bCs/>
          <w:sz w:val="28"/>
          <w:sz w:val="28"/>
          <w:szCs w:val="28"/>
          <w:rtl w:val="true"/>
        </w:rPr>
        <w:t xml:space="preserve">لِأَنَّهُ لَا يَبْلُغُ هَذَا الْحَدَّ إلَّا بِمَا يَكُونُ وَلَدًا </w:t>
      </w:r>
      <w:r>
        <w:rPr>
          <w:b/>
          <w:bCs/>
          <w:sz w:val="28"/>
          <w:szCs w:val="28"/>
          <w:rtl w:val="true"/>
        </w:rPr>
        <w:t xml:space="preserve">, </w:t>
      </w:r>
      <w:r>
        <w:rPr>
          <w:b/>
          <w:b/>
          <w:bCs/>
          <w:sz w:val="28"/>
          <w:sz w:val="28"/>
          <w:szCs w:val="28"/>
          <w:rtl w:val="true"/>
        </w:rPr>
        <w:t xml:space="preserve">وَوَجْهُ قَوْلِ ابْنِ الْقَاسِمِ أَنَّهُ قَدْ يَعْرِفُهُ النِّسَاءُ بِكَثْرَتِهِ وَأَحْوَالِهِ فَإِذَا كَانَ يُعْرَفُ تَثْبُتُ بِهِ حُرْمَةُ أُمِّ الْوَلَدِ كَالْمُضْغَةِ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وْ أَقَرَّ بِالْوَطْءِ السَّيِّدُ </w:t>
      </w:r>
      <w:r>
        <w:rPr>
          <w:b/>
          <w:bCs/>
          <w:sz w:val="28"/>
          <w:szCs w:val="28"/>
          <w:rtl w:val="true"/>
        </w:rPr>
        <w:t xml:space="preserve">, </w:t>
      </w:r>
      <w:r>
        <w:rPr>
          <w:b/>
          <w:b/>
          <w:bCs/>
          <w:sz w:val="28"/>
          <w:sz w:val="28"/>
          <w:szCs w:val="28"/>
          <w:rtl w:val="true"/>
        </w:rPr>
        <w:t xml:space="preserve">وَقَالَ لَهَا لَمْ تَلِدِي هَذَا الْوَلَدَ فَفِي كِتَابِ ابْنِ الْمَوَّازِ قَالَ مَالِكٌ هَذَا لَا يَخْفَى عَلَى الْجِيرَانِ </w:t>
      </w:r>
      <w:r>
        <w:rPr>
          <w:b/>
          <w:bCs/>
          <w:sz w:val="28"/>
          <w:szCs w:val="28"/>
          <w:rtl w:val="true"/>
        </w:rPr>
        <w:t xml:space="preserve">, </w:t>
      </w:r>
      <w:r>
        <w:rPr>
          <w:b/>
          <w:b/>
          <w:bCs/>
          <w:sz w:val="28"/>
          <w:sz w:val="28"/>
          <w:szCs w:val="28"/>
          <w:rtl w:val="true"/>
        </w:rPr>
        <w:t xml:space="preserve">وَقَالَ مَرَّةً أُخْرَى وَهِيَ مُصَدَّقَةٌ </w:t>
      </w:r>
      <w:r>
        <w:rPr>
          <w:b/>
          <w:bCs/>
          <w:sz w:val="28"/>
          <w:szCs w:val="28"/>
          <w:rtl w:val="true"/>
        </w:rPr>
        <w:t xml:space="preserve">, </w:t>
      </w:r>
      <w:r>
        <w:rPr>
          <w:b/>
          <w:b/>
          <w:bCs/>
          <w:sz w:val="28"/>
          <w:sz w:val="28"/>
          <w:szCs w:val="28"/>
          <w:rtl w:val="true"/>
        </w:rPr>
        <w:t xml:space="preserve">وَقَالَ فِي مَوْضِعٍ آخَرَ هُوَ بِهَا لَاحِقٌ </w:t>
      </w:r>
      <w:r>
        <w:rPr>
          <w:b/>
          <w:bCs/>
          <w:sz w:val="28"/>
          <w:szCs w:val="28"/>
          <w:rtl w:val="true"/>
        </w:rPr>
        <w:t xml:space="preserve">, </w:t>
      </w:r>
      <w:r>
        <w:rPr>
          <w:b/>
          <w:b/>
          <w:bCs/>
          <w:sz w:val="28"/>
          <w:sz w:val="28"/>
          <w:szCs w:val="28"/>
          <w:rtl w:val="true"/>
        </w:rPr>
        <w:t xml:space="preserve">وَإِنْ لَمْ يَعْرِفْ الْجِيرَانُ مِنْهَا حَمْلًا وَلَا وِلَادَةً وَلَا طَلْقًا إذَا كَانَ مَعَهَا الْوَلَدُ </w:t>
      </w:r>
      <w:r>
        <w:rPr>
          <w:b/>
          <w:bCs/>
          <w:sz w:val="28"/>
          <w:szCs w:val="28"/>
          <w:rtl w:val="true"/>
        </w:rPr>
        <w:t xml:space="preserve">, </w:t>
      </w:r>
      <w:r>
        <w:rPr>
          <w:b/>
          <w:b/>
          <w:bCs/>
          <w:sz w:val="28"/>
          <w:sz w:val="28"/>
          <w:szCs w:val="28"/>
          <w:rtl w:val="true"/>
        </w:rPr>
        <w:t xml:space="preserve">وَإِنْ لَمْ يَكُنْ مَعَهَا وَلَدٌ فَقَالَتْ أَسْقَطْت </w:t>
      </w:r>
      <w:r>
        <w:rPr>
          <w:b/>
          <w:bCs/>
          <w:sz w:val="28"/>
          <w:szCs w:val="28"/>
          <w:rtl w:val="true"/>
        </w:rPr>
        <w:t xml:space="preserve">, </w:t>
      </w:r>
      <w:r>
        <w:rPr>
          <w:b/>
          <w:b/>
          <w:bCs/>
          <w:sz w:val="28"/>
          <w:sz w:val="28"/>
          <w:szCs w:val="28"/>
          <w:rtl w:val="true"/>
        </w:rPr>
        <w:t xml:space="preserve">أَوْ وَلَدْت فَلَا تُصَدَّقُ إلَّا بِامْرَأَتَيْنِ عَادِلَتَيْنِ عَلَى الْوِلَادَةِ وَلَا يَلْزَمُهُ بِوَاحِدَةٍ إلَّا الْيَمِينُ عِنْدَ أَشْهَبَ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ثَّانِي فِي أَنَّهُ لَا يَجُوزُ أَنْ يَمْلِكَهَا غَيْرُهُ بِبَيْعٍ وَلَا هِبَةٍ وَلَا غَيْرِهَا </w:t>
      </w:r>
      <w:r>
        <w:rPr>
          <w:b/>
          <w:bCs/>
          <w:sz w:val="28"/>
          <w:szCs w:val="28"/>
          <w:rtl w:val="true"/>
        </w:rPr>
        <w:t xml:space="preserve">) </w:t>
      </w:r>
      <w:r>
        <w:rPr>
          <w:b/>
          <w:b/>
          <w:bCs/>
          <w:sz w:val="28"/>
          <w:sz w:val="28"/>
          <w:szCs w:val="28"/>
          <w:rtl w:val="true"/>
        </w:rPr>
        <w:t xml:space="preserve">هُوَ مَذْهَبُ مَالِكٍ وَأَبِي حَنِيفَةَ وَالشَّافِعِيِّ وَجَمَاعَةِ الْفُقَهَاءِ مِنْ الصَّحَابَةِ وَالتَّابِعِينَ </w:t>
      </w:r>
      <w:r>
        <w:rPr>
          <w:b/>
          <w:bCs/>
          <w:sz w:val="28"/>
          <w:szCs w:val="28"/>
          <w:rtl w:val="true"/>
        </w:rPr>
        <w:t xml:space="preserve">. </w:t>
      </w:r>
      <w:r>
        <w:rPr>
          <w:b/>
          <w:b/>
          <w:bCs/>
          <w:sz w:val="28"/>
          <w:sz w:val="28"/>
          <w:szCs w:val="28"/>
          <w:rtl w:val="true"/>
        </w:rPr>
        <w:t xml:space="preserve">وَقَدْ تَقَدَّمَ فِي تَفْسِيرِ حَدِيثِ أَبِي سَعِيدٍ الْخُدْرِيِّ فِي غَزْوَةِ بَنِي الْمُصْطَلِقِ مِنْ الدَّلِيلِ عَلَى ذَلِكَ مِنْ جِهَةِ السُّنَّةِ مَا يُغْنِي عَنْ إعَادَتِهِ وَالدَّلِيلُ عَلَى ذَلِكَ إجْمَاعُ الصَّحَابَةِ رَوَى الشَّعْبِيُّ عَنْ عُبَيْدَةَ السَّلْمَانِيِّ قَالَ خَطَبَنَا عَلِيُّ بْنُ أَبِي طَالِبٍ فَقَالَ رَأَى أَبُو بَكْرٍ رَأْيًا وَرَأَى عُمَرُ رَأْيًا عَتَقَ أُمَّهَاتِ الْأَوْلَادِ حَتَّى مَضَيَا لِسَبِيلِهِمَا ثُمَّ رَأَى عُثْمَانُ ذَلِكَ ثُمَّ رَأَيْت أَنَا بَعْدَ بَيْعِهِنَّ فِي الدَّيْنِ فَقَالَ عُبَيْدَةُ فَقُلْت لِعَلِيٍّ رَأْيك وَرَأْيُ أَبِي بَكْرٍ وَعُمَرَ وَعُثْمَانَ فِي الْجَمَاعَةِ أَحَبُّ إلَيْنَا مِنْ رَأْيك بِانْفِرَادِك فِي الْفُرْقَةِ فَقَبِلَ مِنِّي وَصَدَّقَنِي </w:t>
      </w:r>
      <w:r>
        <w:rPr>
          <w:b/>
          <w:bCs/>
          <w:sz w:val="28"/>
          <w:szCs w:val="28"/>
          <w:rtl w:val="true"/>
        </w:rPr>
        <w:t xml:space="preserve">. </w:t>
      </w:r>
      <w:r>
        <w:rPr>
          <w:b/>
          <w:b/>
          <w:bCs/>
          <w:sz w:val="28"/>
          <w:sz w:val="28"/>
          <w:szCs w:val="28"/>
          <w:rtl w:val="true"/>
        </w:rPr>
        <w:t xml:space="preserve">فَوَجْهُ الدَّلِيلِ أَنَّهُ أَخْبَرَهُ أَنَّ رَأْيَ أَبِي بَكْرٍ وَعُمَرَ وَعُثْمَانَ بِالْمَنْعِ مِنْ بَيْعِهِنَّ كَانَ فِي وَقْتِ جَمَاعَةٍ وَلَمْ يُخَالِفُوا فِيهِ فَثَبَتَ أَنَّهُ إجْمَاعٌ </w:t>
      </w:r>
      <w:r>
        <w:rPr>
          <w:b/>
          <w:bCs/>
          <w:sz w:val="28"/>
          <w:szCs w:val="28"/>
          <w:rtl w:val="true"/>
        </w:rPr>
        <w:t xml:space="preserve">, </w:t>
      </w:r>
      <w:r>
        <w:rPr>
          <w:b/>
          <w:b/>
          <w:bCs/>
          <w:sz w:val="28"/>
          <w:sz w:val="28"/>
          <w:szCs w:val="28"/>
          <w:rtl w:val="true"/>
        </w:rPr>
        <w:t xml:space="preserve">وَوَجْهٌ آخَرُ أَنَّهُ قَالَ رَأْيِي فِي بَيْعِهِنَّ فِي الدَّيْنِ خَاصَّةً فَهَذَا يَقْتَضِي انْفِرَادَهُ بِهَذَا الْقَوْلِ ثُمَّ صَدَّقَهُ وَقَبِلَ مِنْهُ فِي إثْبَاتِ الْقَوْلِ الْأَوَّلِ فَتَجَدَّدَ بِذَلِكَ الْإِجْمَاعُ أَيْضًا فِي زَمَنِ عَلِيٍّ رضي الله عنه </w:t>
      </w:r>
      <w:r>
        <w:rPr>
          <w:b/>
          <w:bCs/>
          <w:sz w:val="28"/>
          <w:szCs w:val="28"/>
          <w:rtl w:val="true"/>
        </w:rPr>
        <w:t xml:space="preserve">, </w:t>
      </w:r>
      <w:r>
        <w:rPr>
          <w:b/>
          <w:b/>
          <w:bCs/>
          <w:sz w:val="28"/>
          <w:sz w:val="28"/>
          <w:szCs w:val="28"/>
          <w:rtl w:val="true"/>
        </w:rPr>
        <w:t xml:space="preserve">وَبِهِ قَالَ سَحْنُونٌ وَلَمَّا كَشَفَ عَنْ أَمْرِهِنَّ عَبْدُ الْمَلِكِ أَخْبَرَهُ ابْنُ شِهَابٍ أَنَّ الْمِسْوَرَ قَالَ إنَّ النَّبِيَّ صلى الله عليه وسلم قَالَ </w:t>
      </w:r>
      <w:r>
        <w:rPr>
          <w:b/>
          <w:bCs/>
          <w:sz w:val="28"/>
          <w:szCs w:val="28"/>
          <w:rtl w:val="true"/>
        </w:rPr>
        <w:t xml:space="preserve">{ </w:t>
      </w:r>
      <w:r>
        <w:rPr>
          <w:b/>
          <w:b/>
          <w:bCs/>
          <w:sz w:val="28"/>
          <w:sz w:val="28"/>
          <w:szCs w:val="28"/>
          <w:rtl w:val="true"/>
        </w:rPr>
        <w:t xml:space="preserve">لَا يُبَعْنَ فِي دَيْنٍ وَلَا يُعْتَقْنَ فِي ثُلُثٍ </w:t>
      </w:r>
      <w:r>
        <w:rPr>
          <w:b/>
          <w:bCs/>
          <w:sz w:val="28"/>
          <w:szCs w:val="28"/>
          <w:rtl w:val="true"/>
        </w:rPr>
        <w:t xml:space="preserve">} </w:t>
      </w:r>
      <w:r>
        <w:rPr>
          <w:b/>
          <w:b/>
          <w:bCs/>
          <w:sz w:val="28"/>
          <w:sz w:val="28"/>
          <w:szCs w:val="28"/>
          <w:rtl w:val="true"/>
        </w:rPr>
        <w:t xml:space="preserve">وَفِيهِ غَضِبَ سَعِيدٌ عَلَى الزُّهْرِيِّ حِينَ حَدَّثَ بِحَدِيثِهِ عَبْدُ الْمَلِكِ </w:t>
      </w:r>
      <w:r>
        <w:rPr>
          <w:b/>
          <w:bCs/>
          <w:sz w:val="28"/>
          <w:szCs w:val="28"/>
          <w:rtl w:val="true"/>
        </w:rPr>
        <w:t xml:space="preserve">. </w:t>
      </w:r>
      <w:r>
        <w:rPr>
          <w:b/>
          <w:b/>
          <w:bCs/>
          <w:sz w:val="28"/>
          <w:sz w:val="28"/>
          <w:szCs w:val="28"/>
          <w:rtl w:val="true"/>
        </w:rPr>
        <w:t xml:space="preserve">وَقَالَ مَالِكٌ إنَّهُ حَدَّثَهُ ابْنُ الْمُسَيِّبِ قَالَ </w:t>
      </w:r>
      <w:r>
        <w:rPr>
          <w:b/>
          <w:bCs/>
          <w:sz w:val="28"/>
          <w:szCs w:val="28"/>
          <w:rtl w:val="true"/>
        </w:rPr>
        <w:t xml:space="preserve">: </w:t>
      </w:r>
      <w:r>
        <w:rPr>
          <w:b/>
          <w:b/>
          <w:bCs/>
          <w:sz w:val="28"/>
          <w:sz w:val="28"/>
          <w:szCs w:val="28"/>
          <w:rtl w:val="true"/>
        </w:rPr>
        <w:t xml:space="preserve">إنَّ عُمَرَ أَعْتَقَهُنَّ وَمِنْ جِهَةِ الْمَعْنَى أَنَّ الْأَمَةَ إذَا حَمَلَتْ حَرُمَ بَيْعُهَا لِأَجْلِ الْجَنِينِ الَّذِي هُوَ فِي حُكْمِ عُضْوٍ مِنْ أَعْضَائِهَا </w:t>
      </w:r>
      <w:r>
        <w:rPr>
          <w:b/>
          <w:bCs/>
          <w:sz w:val="28"/>
          <w:szCs w:val="28"/>
          <w:rtl w:val="true"/>
        </w:rPr>
        <w:t xml:space="preserve">, </w:t>
      </w:r>
      <w:r>
        <w:rPr>
          <w:b/>
          <w:b/>
          <w:bCs/>
          <w:sz w:val="28"/>
          <w:sz w:val="28"/>
          <w:szCs w:val="28"/>
          <w:rtl w:val="true"/>
        </w:rPr>
        <w:t xml:space="preserve">وَلِذَلِكَ لَا يَجُوزُ أَنْ يُفْرَدَ بِالْبَيْعِ دُونَهَا وَلَا تُفْرَدَ بِالْبَيْعِ دُونَهُ فَسَرَى إلَيْهَا حُكْمُ الْحُرِّيَّةِ كَمَا كَانَ يَسْرِي مِنْ تَعْلِيقِ الْعِتْقِ عَلَى عُضْوٍ مِنْ أَعْضَائِهَا وَدَلِيلٌ آخَرُ مِنْ جِهَةِ الْقِيَاسِ أَنَّهَا حَمَلَتْ بِحُرٍّ فَمَنَعَ ذَلِكَ بَيْعَهَا أَصْلُهُ إذَا أَرَادَ بَيْعَهَا وَهِيَ حَامِلٌ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سَوَاءٌ كَانَ عَلَيْهِ دَيْنٌ يُحِيطُ بِمَالِهِ </w:t>
      </w:r>
      <w:r>
        <w:rPr>
          <w:b/>
          <w:bCs/>
          <w:sz w:val="28"/>
          <w:szCs w:val="28"/>
          <w:rtl w:val="true"/>
        </w:rPr>
        <w:t xml:space="preserve">, </w:t>
      </w:r>
      <w:r>
        <w:rPr>
          <w:b/>
          <w:b/>
          <w:bCs/>
          <w:sz w:val="28"/>
          <w:sz w:val="28"/>
          <w:szCs w:val="28"/>
          <w:rtl w:val="true"/>
        </w:rPr>
        <w:t xml:space="preserve">أَوْ لَا دَيْنَ عَلَيْهِ فِي ثُبُوتِ هَذَا الْحُكْمِ لَهَا وَهَذَا إذَا كَانَ السَّيِّدُ حُرًّا مُسْلِمًا فَإِنْ كَانَ غَيْرَ حُرٍّ فَفِي كِتَابِ ابْنِ الْمَوَّازِ قَالَ مُحَمَّدٌ وَأَحَبُّ إلَيَّ فِي ذَلِكَ فِي أُمِّ الْوَلَدِ الْمُكَاتَبِ وَالْمُدَبَّرِ إنْ عَتَقَ وَهِيَ فِي مِلْكِهِ أَنْ تَكُونَ بِهِ أُمَّ وَلَدٍ </w:t>
      </w:r>
      <w:r>
        <w:rPr>
          <w:b/>
          <w:bCs/>
          <w:sz w:val="28"/>
          <w:szCs w:val="28"/>
          <w:rtl w:val="true"/>
        </w:rPr>
        <w:t xml:space="preserve">, </w:t>
      </w:r>
      <w:r>
        <w:rPr>
          <w:b/>
          <w:b/>
          <w:bCs/>
          <w:sz w:val="28"/>
          <w:sz w:val="28"/>
          <w:szCs w:val="28"/>
          <w:rtl w:val="true"/>
        </w:rPr>
        <w:t xml:space="preserve">وَإِنْ لَمْ يَكُنْ لَهَا الْآنَ وَلَدٌ كَانَ مَا تَقَدَّمَ لَهَا سِقْطٌ أَوْ وَلَدٌ وَذَكَرَ ابْنُ سَحْنُونٍ عَنْ أَبِيهِ وَعَنْ كِبَارِ أَصْحَابِ مَالِكٍ مِثْلَ ذَلِكَ فِي الْمُكَاتَبِ دُونَ الْمُدَبَّرِ </w:t>
      </w:r>
      <w:r>
        <w:rPr>
          <w:b/>
          <w:bCs/>
          <w:sz w:val="28"/>
          <w:szCs w:val="28"/>
          <w:rtl w:val="true"/>
        </w:rPr>
        <w:t xml:space="preserve">, </w:t>
      </w:r>
      <w:r>
        <w:rPr>
          <w:b/>
          <w:b/>
          <w:bCs/>
          <w:sz w:val="28"/>
          <w:sz w:val="28"/>
          <w:szCs w:val="28"/>
          <w:rtl w:val="true"/>
        </w:rPr>
        <w:t xml:space="preserve">قَالَ </w:t>
      </w:r>
      <w:r>
        <w:rPr>
          <w:b/>
          <w:bCs/>
          <w:sz w:val="28"/>
          <w:szCs w:val="28"/>
          <w:rtl w:val="true"/>
        </w:rPr>
        <w:t xml:space="preserve">: </w:t>
      </w:r>
      <w:r>
        <w:rPr>
          <w:b/>
          <w:b/>
          <w:bCs/>
          <w:sz w:val="28"/>
          <w:sz w:val="28"/>
          <w:szCs w:val="28"/>
          <w:rtl w:val="true"/>
        </w:rPr>
        <w:t xml:space="preserve">وَالْفَرْقُ بَيْنَهُمَا أَنَّ لِلسَّيِّدِ انْتِزَاعَ أُمِّ وَلَدِ الْمُدَبَّرِ عِنْدَ مَالِكٍ وَإِنْ لَمْ تَكُنْ حَامِلًا يُرِيدُونَ الْمُدَبَّرَ وَلَيْسَ ذَلِكَ لَهُ فِي الْمُكَاتَبِ وَأَيْضًا فَلَيْسَ لِلْمُكَاتَبِ بَيْعُهَا بِإِذْنِ السَّيِّدِ إلَّا أَنْ يَخَافَ الْعَجْزَ وَلِلْمُدَبَّرِ بَيْعُهَا بِإِذْنِ السَّيِّدِ </w:t>
      </w:r>
      <w:r>
        <w:rPr>
          <w:b/>
          <w:bCs/>
          <w:sz w:val="28"/>
          <w:szCs w:val="28"/>
          <w:rtl w:val="true"/>
        </w:rPr>
        <w:t xml:space="preserve">. </w:t>
      </w:r>
      <w:r>
        <w:rPr>
          <w:b/>
          <w:b/>
          <w:bCs/>
          <w:sz w:val="28"/>
          <w:sz w:val="28"/>
          <w:szCs w:val="28"/>
          <w:rtl w:val="true"/>
        </w:rPr>
        <w:t xml:space="preserve">وَقَالَ أَشْهَبُ وَعَبْدُ الْمَلِكِ لَا تَكُونُ أُمَّ وَلَدٍ بِمَا وَلَدَتْ بَعْدَ عَقْدِ التَّدْبِيرِ وَالْكِتَابَةِ وَالْعِتْقِ الْمُؤَجَّلِ وَإِنْ وَلَدَتْهُ بَعْدَ تَمَامِ الْحُرِّيَّةِ فِي الْأَبِ إلَّا أَنَّ لِلْوَلَدِ حُكْمَ الْأَبِ </w:t>
      </w:r>
      <w:r>
        <w:rPr>
          <w:b/>
          <w:bCs/>
          <w:sz w:val="28"/>
          <w:szCs w:val="28"/>
          <w:rtl w:val="true"/>
        </w:rPr>
        <w:t xml:space="preserve">. </w:t>
      </w:r>
      <w:r>
        <w:rPr>
          <w:b/>
          <w:b/>
          <w:bCs/>
          <w:sz w:val="28"/>
          <w:sz w:val="28"/>
          <w:szCs w:val="28"/>
          <w:rtl w:val="true"/>
        </w:rPr>
        <w:t xml:space="preserve">وَقَالَ الْقَاضِي أَبُو مُحَمَّدٍ فِي أُمِّ الْوَلَدِ الْمُكَاتَبِ خِلَافٌ </w:t>
      </w:r>
      <w:r>
        <w:rPr>
          <w:b/>
          <w:bCs/>
          <w:sz w:val="28"/>
          <w:szCs w:val="28"/>
          <w:rtl w:val="true"/>
        </w:rPr>
        <w:t xml:space="preserve">; </w:t>
      </w:r>
      <w:r>
        <w:rPr>
          <w:b/>
          <w:b/>
          <w:bCs/>
          <w:sz w:val="28"/>
          <w:sz w:val="28"/>
          <w:szCs w:val="28"/>
          <w:rtl w:val="true"/>
        </w:rPr>
        <w:t xml:space="preserve">لِأَنَّهُ قَدْ أَجَازَ لِلْمُكَاتَبِ بَيْعَهَا مِنْ غَيْرِ دَيْنٍ وَهَذَا يَدُلُّ عَلَى أَنَّهَا لَا حُرِّيَّةَ لَهَا بِالِاسْتِيلَادِ وَقَوْلٌ آخَرُ أَنَّهُ لَيْسَ لَهُ بَيْعُهَا إلَّا أَنْ يُرْهِقَهُ دَيْنٌ قَالَ  فَوَجْهُ الرِّوَايَةِ الْأُولَى أَنَّ حُرْمَتَهَا ضَعِيفَةٌ لِضَعْفِ حُرْمَةِ سَيِّدِهَا </w:t>
      </w:r>
      <w:r>
        <w:rPr>
          <w:b/>
          <w:bCs/>
          <w:sz w:val="28"/>
          <w:szCs w:val="28"/>
          <w:rtl w:val="true"/>
        </w:rPr>
        <w:t xml:space="preserve">; </w:t>
      </w:r>
      <w:r>
        <w:rPr>
          <w:b/>
          <w:b/>
          <w:bCs/>
          <w:sz w:val="28"/>
          <w:sz w:val="28"/>
          <w:szCs w:val="28"/>
          <w:rtl w:val="true"/>
        </w:rPr>
        <w:t xml:space="preserve">لِأَنَّهُ يُعْتِقُ بِالْأَدَاءِ وَيَرِقُّ بِالْعَجْزِ فَلِذَلِكَ لَمْ يَثْبُتْ لَهَا حُرْمَةُ الِاسْتِيلَادِ وَجَازَ لَهُ بَيْعُهَا </w:t>
      </w:r>
      <w:r>
        <w:rPr>
          <w:b/>
          <w:bCs/>
          <w:sz w:val="28"/>
          <w:szCs w:val="28"/>
          <w:rtl w:val="true"/>
        </w:rPr>
        <w:t xml:space="preserve">, </w:t>
      </w:r>
      <w:r>
        <w:rPr>
          <w:b/>
          <w:b/>
          <w:bCs/>
          <w:sz w:val="28"/>
          <w:sz w:val="28"/>
          <w:szCs w:val="28"/>
          <w:rtl w:val="true"/>
        </w:rPr>
        <w:t xml:space="preserve">وَوَجْهُ الرِّوَايَةِ الثَّانِيَةِ أَنَّهُ قَدْ ثَبَتَ لِسَيِّدِهَا حُرْمَةُ الْعِتْقِ بِالْكِتَابَةِ </w:t>
      </w:r>
      <w:r>
        <w:rPr>
          <w:b/>
          <w:bCs/>
          <w:sz w:val="28"/>
          <w:szCs w:val="28"/>
          <w:rtl w:val="true"/>
        </w:rPr>
        <w:t xml:space="preserve">. </w:t>
      </w:r>
      <w:r>
        <w:rPr>
          <w:b/>
          <w:b/>
          <w:bCs/>
          <w:sz w:val="28"/>
          <w:sz w:val="28"/>
          <w:szCs w:val="28"/>
          <w:rtl w:val="true"/>
        </w:rPr>
        <w:t xml:space="preserve">قَالَ الْقَاضِي أَبُو الْوَلِيدِ رحمه الله وَجْهُ الرِّوَايَةِ الْأُولَى عِنْدِي أَنَّ مِلْكَ سَيِّدِهَا لَمْ يَكْمُلْ فَلَمْ تَحْصُلْ أُمُّ وَلَدٍ بِاسْتِيلَادِهَا فِي تِلْكَ الْحَالِ كَالْأَمَةِ لِلْعَبْدِ الْقِنِّ </w:t>
      </w:r>
      <w:r>
        <w:rPr>
          <w:b/>
          <w:bCs/>
          <w:sz w:val="28"/>
          <w:szCs w:val="28"/>
          <w:rtl w:val="true"/>
        </w:rPr>
        <w:t xml:space="preserve">, </w:t>
      </w:r>
      <w:r>
        <w:rPr>
          <w:b/>
          <w:b/>
          <w:bCs/>
          <w:sz w:val="28"/>
          <w:sz w:val="28"/>
          <w:szCs w:val="28"/>
          <w:rtl w:val="true"/>
        </w:rPr>
        <w:t xml:space="preserve">وَوَجْهُ الرِّوَايَةِ الثَّانِيَةِ أَنَّ سَيِّدَ الْمُكَاتَبِ مَمْنُوعٌ مِنْ مَالِهِ لِعَقْدِ عِتْقِهِ فَيَثْبُتُ لِأُمِّ وَلَدِهِ حُرْمَةُ الِاسْتِيلَادِ كَالْعِتْقِ الْمُبَتَّلِ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أُمُّ الْوَلَدِ الْمُدَبَّرِ فَقَدْ تَقَدَّمَ اخْتِلَافُ أَصْحَابِ مَالِكٍ فِيهَا </w:t>
      </w:r>
      <w:r>
        <w:rPr>
          <w:b/>
          <w:bCs/>
          <w:sz w:val="28"/>
          <w:szCs w:val="28"/>
          <w:rtl w:val="true"/>
        </w:rPr>
        <w:t xml:space="preserve">. </w:t>
      </w:r>
      <w:r>
        <w:rPr>
          <w:b/>
          <w:b/>
          <w:bCs/>
          <w:sz w:val="28"/>
          <w:sz w:val="28"/>
          <w:szCs w:val="28"/>
          <w:rtl w:val="true"/>
        </w:rPr>
        <w:t xml:space="preserve">وَقَالَ الْقَاضِي أَبُو مُحَمَّدٍ فِيهَا عَنْ مَالِكٍ رِوَايَتَانِ إحْدَاهُمَا ثُبُوتُ الْحُرْمَةِ لَهَا وَالثَّانِيَةُ نَفْيُهَا عَنْهَا </w:t>
      </w:r>
      <w:r>
        <w:rPr>
          <w:b/>
          <w:bCs/>
          <w:sz w:val="28"/>
          <w:szCs w:val="28"/>
          <w:rtl w:val="true"/>
        </w:rPr>
        <w:t xml:space="preserve">, </w:t>
      </w:r>
      <w:r>
        <w:rPr>
          <w:b/>
          <w:b/>
          <w:bCs/>
          <w:sz w:val="28"/>
          <w:sz w:val="28"/>
          <w:szCs w:val="28"/>
          <w:rtl w:val="true"/>
        </w:rPr>
        <w:t xml:space="preserve">وَوَجْهُ ثُبُوتِهَا أَنَّهُ بَيْعٌ لِابْنِهِ فِي عَقْدِ الْعِتْقِ الَّذِي يَثْبُتُ لَهُ فَوَجَبَ أَنْ لَا يَثْبُتَ لِأُمِّهِ بِهِ الْحُرْمَةُ كَوَلَدِ الْمُكَاتَبِ </w:t>
      </w:r>
      <w:r>
        <w:rPr>
          <w:b/>
          <w:bCs/>
          <w:sz w:val="28"/>
          <w:szCs w:val="28"/>
          <w:rtl w:val="true"/>
        </w:rPr>
        <w:t xml:space="preserve">, </w:t>
      </w:r>
      <w:r>
        <w:rPr>
          <w:b/>
          <w:b/>
          <w:bCs/>
          <w:sz w:val="28"/>
          <w:sz w:val="28"/>
          <w:szCs w:val="28"/>
          <w:rtl w:val="true"/>
        </w:rPr>
        <w:t xml:space="preserve">وَوَجْهُ الرِّوَايَةِ الثَّانِيَةِ أَنَّ أَبَاهُ لَمْ يَثْبُتْ لَهُ مِنْ الْعِتْقِ مَا يَمْنَعُ بِهِ سَيِّدُهُ مِنْ مَالِهِ فَلَمْ يَثْبُتْ لِأُمِّهِ بِهِ حُرْمَةُ الِاسْتِيلَادِ كَذَلِكَ الْعَبْدُ الْقِنُّ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قَالَ الْقَاضِي أَبُو مُحَمَّدٍ فَإِذَا قُلْنَا تَثْبُتُ لَهَا حُرْمَةُ الِاسْتِيلَادِ لَمْ يَكُنْ لِسَيِّدِهِ انْتِزَاعُهَا مِنْهُ حَامِلًا كَانَتْ </w:t>
      </w:r>
      <w:r>
        <w:rPr>
          <w:b/>
          <w:bCs/>
          <w:sz w:val="28"/>
          <w:szCs w:val="28"/>
          <w:rtl w:val="true"/>
        </w:rPr>
        <w:t xml:space="preserve">, </w:t>
      </w:r>
      <w:r>
        <w:rPr>
          <w:b/>
          <w:b/>
          <w:bCs/>
          <w:sz w:val="28"/>
          <w:sz w:val="28"/>
          <w:szCs w:val="28"/>
          <w:rtl w:val="true"/>
        </w:rPr>
        <w:t xml:space="preserve">أَوْ غَيْرَ حَامِلٍ فَإِذَا نَفْينَا عَنْهَا حُرْمَةَ الِاسْتِيلَادِ فَإِنَّ لِلسَّيِّدِ انْتِزَاعَهَا قَوْلًا وَاحِدًا </w:t>
      </w:r>
      <w:r>
        <w:rPr>
          <w:b/>
          <w:bCs/>
          <w:sz w:val="28"/>
          <w:szCs w:val="28"/>
          <w:rtl w:val="true"/>
        </w:rPr>
        <w:t xml:space="preserve">; </w:t>
      </w:r>
      <w:r>
        <w:rPr>
          <w:b/>
          <w:b/>
          <w:bCs/>
          <w:sz w:val="28"/>
          <w:sz w:val="28"/>
          <w:szCs w:val="28"/>
          <w:rtl w:val="true"/>
        </w:rPr>
        <w:t xml:space="preserve">لِأَنَّ الْوَلَدَ دَاخِلٌ فِي تَدْبِيرِ أَبِيهِ وَمِثْلُ هَذَا يَتَوَجَّهُ مِنْ الْخِلَافِ فِي أُمِّ وَلَدِ الْمُعْتَقِ إلَى أَجَلٍ </w:t>
      </w:r>
      <w:r>
        <w:rPr>
          <w:b/>
          <w:bCs/>
          <w:sz w:val="28"/>
          <w:szCs w:val="28"/>
          <w:rtl w:val="true"/>
        </w:rPr>
        <w:t xml:space="preserve">; </w:t>
      </w:r>
      <w:r>
        <w:rPr>
          <w:b/>
          <w:b/>
          <w:bCs/>
          <w:sz w:val="28"/>
          <w:sz w:val="28"/>
          <w:szCs w:val="28"/>
          <w:rtl w:val="true"/>
        </w:rPr>
        <w:t xml:space="preserve">لِأَنَّ مُحَمَّدًا قَالَ إنَّ قَوْلَ مَالِكٍ قَدْ اُخْتُلِفَ فِي انْتِزَاعِ أُمِّ وَلَدِهِ مِنْ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إذَا ثَبَتَ ذَلِكَ فَإِنَّمَا تَكُونُ أُمَّ وَلَدٍ بِمَا تَلِدُهُ لِأَكْثَرَ مِنْ سِتَّةِ أَشْهُرٍ مِنْ يَوْمِ عَقْدِ التَّدْبِيرِ </w:t>
      </w:r>
      <w:r>
        <w:rPr>
          <w:b/>
          <w:bCs/>
          <w:sz w:val="28"/>
          <w:szCs w:val="28"/>
          <w:rtl w:val="true"/>
        </w:rPr>
        <w:t xml:space="preserve">, </w:t>
      </w:r>
      <w:r>
        <w:rPr>
          <w:b/>
          <w:b/>
          <w:bCs/>
          <w:sz w:val="28"/>
          <w:sz w:val="28"/>
          <w:szCs w:val="28"/>
          <w:rtl w:val="true"/>
        </w:rPr>
        <w:t xml:space="preserve">أَوْ الْكِتَابَةِ </w:t>
      </w:r>
      <w:r>
        <w:rPr>
          <w:b/>
          <w:bCs/>
          <w:sz w:val="28"/>
          <w:szCs w:val="28"/>
          <w:rtl w:val="true"/>
        </w:rPr>
        <w:t xml:space="preserve">, </w:t>
      </w:r>
      <w:r>
        <w:rPr>
          <w:b/>
          <w:b/>
          <w:bCs/>
          <w:sz w:val="28"/>
          <w:sz w:val="28"/>
          <w:szCs w:val="28"/>
          <w:rtl w:val="true"/>
        </w:rPr>
        <w:t xml:space="preserve">أَوْ الْعِتْقِ الْمُؤَجَّلِ فَإِنْ وَلَدَتْهُ لِأَقَلَّ مِنْ ذَلِكَ لَمْ تَكُنْ بِهِ أُمَّ وَلَدٍ قَالَهُ ابْنُ الْمَوَّازِ </w:t>
      </w:r>
      <w:r>
        <w:rPr>
          <w:b/>
          <w:bCs/>
          <w:sz w:val="28"/>
          <w:szCs w:val="28"/>
          <w:rtl w:val="true"/>
        </w:rPr>
        <w:t xml:space="preserve">. </w:t>
      </w:r>
      <w:r>
        <w:rPr>
          <w:b/>
          <w:b/>
          <w:bCs/>
          <w:sz w:val="28"/>
          <w:sz w:val="28"/>
          <w:szCs w:val="28"/>
          <w:rtl w:val="true"/>
        </w:rPr>
        <w:t xml:space="preserve">وَقَالَ فِي مَوْضِعٍ آخَرَ إلَّا أَنْ يَمْلِكَ الْمُكَاتَبُ مَا فِي بَطْنِ أَمَتِهِ الْحَامِلِ فِي الْكِتَابَةِ فَإِنَّهَا تَكُونُ بِهِ أُمَّ وَلَدٍ </w:t>
      </w:r>
      <w:r>
        <w:rPr>
          <w:b/>
          <w:bCs/>
          <w:sz w:val="28"/>
          <w:szCs w:val="28"/>
          <w:rtl w:val="true"/>
        </w:rPr>
        <w:t xml:space="preserve">. </w:t>
      </w:r>
      <w:r>
        <w:rPr>
          <w:b/>
          <w:b/>
          <w:bCs/>
          <w:sz w:val="28"/>
          <w:sz w:val="28"/>
          <w:szCs w:val="28"/>
          <w:rtl w:val="true"/>
        </w:rPr>
        <w:t xml:space="preserve">وَقَالَ أَشْهَبُ وَعَبْدُ الْمَلِكِ إنَّمَا تَكُونُ أُمَّ وَلَدٍ بِمَا تَلِدُهُ لِسِتَّةِ أَشْهُرٍ مِنْ يَوْمِ عِتْقِ أُمِّهِ وَلَا تَكُونُ أُمَّ وَلَدٍ بِمَا تَلِدُهُ لِأَقَلَّ مِنْ ذَلِكَ قَالَا </w:t>
      </w:r>
      <w:r>
        <w:rPr>
          <w:b/>
          <w:bCs/>
          <w:sz w:val="28"/>
          <w:szCs w:val="28"/>
          <w:rtl w:val="true"/>
        </w:rPr>
        <w:t xml:space="preserve">; </w:t>
      </w:r>
      <w:r>
        <w:rPr>
          <w:b/>
          <w:b/>
          <w:bCs/>
          <w:sz w:val="28"/>
          <w:sz w:val="28"/>
          <w:szCs w:val="28"/>
          <w:rtl w:val="true"/>
        </w:rPr>
        <w:t xml:space="preserve">لِأَنَّ الْوَلَدَ لَمْ يَمْلِكْهُ الْأَبُ وَقَدْ جَرَى مِنْهُ فِيهِ لِغَيْرِهِ حُرِّيَّةٌ فَلَا تَكُونُ بِهِ أُمَّ وَلَدٍ بَلْ تُعْتَقُ عَلَى غَيْرِ الْأَبِ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إِنَّمَا تَكُونُ أُمَّ وَلَدٍ إذَا حَمَلَتْ بِمِلْكِ الْيَمِينِ فَإِذَا حَمَلَتْ بِنِكَاحٍ </w:t>
      </w:r>
      <w:r>
        <w:rPr>
          <w:b/>
          <w:bCs/>
          <w:sz w:val="28"/>
          <w:szCs w:val="28"/>
          <w:rtl w:val="true"/>
        </w:rPr>
        <w:t xml:space="preserve">, </w:t>
      </w:r>
      <w:r>
        <w:rPr>
          <w:b/>
          <w:b/>
          <w:bCs/>
          <w:sz w:val="28"/>
          <w:sz w:val="28"/>
          <w:szCs w:val="28"/>
          <w:rtl w:val="true"/>
        </w:rPr>
        <w:t xml:space="preserve">أَوْ وَلَدَتْ بِنِكَاحٍ فَلَا تَكُونُ بِذَلِكَ أُمَّ وَلَدٍ </w:t>
      </w:r>
      <w:r>
        <w:rPr>
          <w:b/>
          <w:bCs/>
          <w:sz w:val="28"/>
          <w:szCs w:val="28"/>
          <w:rtl w:val="true"/>
        </w:rPr>
        <w:t xml:space="preserve">, </w:t>
      </w:r>
      <w:r>
        <w:rPr>
          <w:b/>
          <w:b/>
          <w:bCs/>
          <w:sz w:val="28"/>
          <w:sz w:val="28"/>
          <w:szCs w:val="28"/>
          <w:rtl w:val="true"/>
        </w:rPr>
        <w:t xml:space="preserve">وَقَالَ أَبُو حَنِيفَةَ إنْ اشْتَرَاهَا الزَّوْجُ بَعْدَ أَنْ وَلَدَتْ فَإِنَّهَا تَكُونُ بِهِ أُمَّ وَلَدٍ وَالدَّلِيلُ عَلَى ذَلِكَ أَنَّهُ سَبَبُ عِتْقٍ لَمْ يَحْصُلْ لَهَا بِالْوِلَادَةِ فَلَمْ يَحْصُلْ لَهَا بِالشِّرَاءِ كَعَقْدِ الْكِتَابَةِ وَالتَّدْبِيرِ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ثَّالِثُ فِي حُكْمِ مَا بَقِيَ لَهُ مِنْ التَّصَرُّفِ وَالْمَنْفَعَةِ فِيهَا </w:t>
      </w:r>
      <w:r>
        <w:rPr>
          <w:b/>
          <w:bCs/>
          <w:sz w:val="28"/>
          <w:szCs w:val="28"/>
          <w:rtl w:val="true"/>
        </w:rPr>
        <w:t xml:space="preserve">, </w:t>
      </w:r>
      <w:r>
        <w:rPr>
          <w:b/>
          <w:b/>
          <w:bCs/>
          <w:sz w:val="28"/>
          <w:sz w:val="28"/>
          <w:szCs w:val="28"/>
          <w:rtl w:val="true"/>
        </w:rPr>
        <w:t xml:space="preserve">وَفِي وَلَدِهَا </w:t>
      </w:r>
      <w:r>
        <w:rPr>
          <w:b/>
          <w:bCs/>
          <w:sz w:val="28"/>
          <w:szCs w:val="28"/>
          <w:rtl w:val="true"/>
        </w:rPr>
        <w:t xml:space="preserve">) </w:t>
      </w:r>
      <w:r>
        <w:rPr>
          <w:b/>
          <w:b/>
          <w:bCs/>
          <w:sz w:val="28"/>
          <w:sz w:val="28"/>
          <w:szCs w:val="28"/>
          <w:rtl w:val="true"/>
        </w:rPr>
        <w:t xml:space="preserve">وَذَلِكَ أَنَّ السَّيِّدَ بَقِيَ لَهُ فِي أُمِّ وَلَدِهِ الِاسْتِمْتَاعُ وَرَوَى ابْنُ الْمَوَّازِ عَنْ ابْنِ الْقَاسِمِ لَيْسَ لِلرَّجُلِ فِي أُمِّ وَلَدِهِ أَنْ يُعَنِّتَهَا فِي الْخِدْمَةِ </w:t>
      </w:r>
      <w:r>
        <w:rPr>
          <w:b/>
          <w:bCs/>
          <w:sz w:val="28"/>
          <w:szCs w:val="28"/>
          <w:rtl w:val="true"/>
        </w:rPr>
        <w:t xml:space="preserve">, </w:t>
      </w:r>
      <w:r>
        <w:rPr>
          <w:b/>
          <w:b/>
          <w:bCs/>
          <w:sz w:val="28"/>
          <w:sz w:val="28"/>
          <w:szCs w:val="28"/>
          <w:rtl w:val="true"/>
        </w:rPr>
        <w:t xml:space="preserve">وَإِنْ كَانَتْ دَنِيئَةً </w:t>
      </w:r>
      <w:r>
        <w:rPr>
          <w:b/>
          <w:bCs/>
          <w:sz w:val="28"/>
          <w:szCs w:val="28"/>
          <w:rtl w:val="true"/>
        </w:rPr>
        <w:t xml:space="preserve">, </w:t>
      </w:r>
      <w:r>
        <w:rPr>
          <w:b/>
          <w:b/>
          <w:bCs/>
          <w:sz w:val="28"/>
          <w:sz w:val="28"/>
          <w:szCs w:val="28"/>
          <w:rtl w:val="true"/>
        </w:rPr>
        <w:t xml:space="preserve">وَتُبْتَذَلُ الدَّنِيئَةُ فِي الْحَوَائِجِ الْخَفِيفَةِ مِمَّا لَا تُبْتَذَلُ فِيهِ الرَّفِيعَةُ </w:t>
      </w:r>
      <w:r>
        <w:rPr>
          <w:b/>
          <w:bCs/>
          <w:sz w:val="28"/>
          <w:szCs w:val="28"/>
          <w:rtl w:val="true"/>
        </w:rPr>
        <w:t xml:space="preserve">. </w:t>
      </w:r>
      <w:r>
        <w:rPr>
          <w:b/>
          <w:b/>
          <w:bCs/>
          <w:sz w:val="28"/>
          <w:sz w:val="28"/>
          <w:szCs w:val="28"/>
          <w:rtl w:val="true"/>
        </w:rPr>
        <w:t xml:space="preserve">وَقَالَ الْقَاضِي أَبُو مُحَمَّدٍ </w:t>
      </w:r>
      <w:r>
        <w:rPr>
          <w:b/>
          <w:bCs/>
          <w:sz w:val="28"/>
          <w:szCs w:val="28"/>
          <w:rtl w:val="true"/>
        </w:rPr>
        <w:t xml:space="preserve">: </w:t>
      </w:r>
      <w:r>
        <w:rPr>
          <w:b/>
          <w:b/>
          <w:bCs/>
          <w:sz w:val="28"/>
          <w:sz w:val="28"/>
          <w:szCs w:val="28"/>
          <w:rtl w:val="true"/>
        </w:rPr>
        <w:t xml:space="preserve">اسْتِخْدَامُهَا فِيمَا يَقْرُبُ وَلَا يَشُقُّ </w:t>
      </w:r>
      <w:r>
        <w:rPr>
          <w:b/>
          <w:bCs/>
          <w:sz w:val="28"/>
          <w:szCs w:val="28"/>
          <w:rtl w:val="true"/>
        </w:rPr>
        <w:t xml:space="preserve">. </w:t>
      </w:r>
      <w:r>
        <w:rPr>
          <w:b/>
          <w:b/>
          <w:bCs/>
          <w:sz w:val="28"/>
          <w:sz w:val="28"/>
          <w:szCs w:val="28"/>
          <w:rtl w:val="true"/>
        </w:rPr>
        <w:t xml:space="preserve">وَقَالَ أَبُو حَنِيفَةَ وَالشَّافِعِيُّ </w:t>
      </w:r>
      <w:r>
        <w:rPr>
          <w:b/>
          <w:bCs/>
          <w:sz w:val="28"/>
          <w:szCs w:val="28"/>
          <w:rtl w:val="true"/>
        </w:rPr>
        <w:t xml:space="preserve">: </w:t>
      </w:r>
      <w:r>
        <w:rPr>
          <w:b/>
          <w:b/>
          <w:bCs/>
          <w:sz w:val="28"/>
          <w:sz w:val="28"/>
          <w:szCs w:val="28"/>
          <w:rtl w:val="true"/>
        </w:rPr>
        <w:t xml:space="preserve">لَهُ فِيهَا الْخِدْمَةُ وَالِاسْتِمْتَاعُ قَالَ الْقَاضِي أَبُو الْوَلِيدِ رضي الله عنه </w:t>
      </w:r>
      <w:r>
        <w:rPr>
          <w:b/>
          <w:bCs/>
          <w:sz w:val="28"/>
          <w:szCs w:val="28"/>
          <w:rtl w:val="true"/>
        </w:rPr>
        <w:t xml:space="preserve">: </w:t>
      </w:r>
      <w:r>
        <w:rPr>
          <w:b/>
          <w:b/>
          <w:bCs/>
          <w:sz w:val="28"/>
          <w:sz w:val="28"/>
          <w:szCs w:val="28"/>
          <w:rtl w:val="true"/>
        </w:rPr>
        <w:t xml:space="preserve">وَهُوَ الْأَظْهَرُ عِنْدِي </w:t>
      </w:r>
      <w:r>
        <w:rPr>
          <w:b/>
          <w:bCs/>
          <w:sz w:val="28"/>
          <w:szCs w:val="28"/>
          <w:rtl w:val="true"/>
        </w:rPr>
        <w:t xml:space="preserve">; </w:t>
      </w:r>
      <w:r>
        <w:rPr>
          <w:b/>
          <w:b/>
          <w:bCs/>
          <w:sz w:val="28"/>
          <w:sz w:val="28"/>
          <w:szCs w:val="28"/>
          <w:rtl w:val="true"/>
        </w:rPr>
        <w:t xml:space="preserve">لِأَنَّهُ الْمَقْصُودُ مِنْ مِلْكِهَا وَهِيَ بَاقِيَةٌ عَلَى حُكْمِ  ذَلِكَ الْمِلْكِ </w:t>
      </w:r>
      <w:r>
        <w:rPr>
          <w:b/>
          <w:bCs/>
          <w:sz w:val="28"/>
          <w:szCs w:val="28"/>
          <w:rtl w:val="true"/>
        </w:rPr>
        <w:t xml:space="preserve">, </w:t>
      </w:r>
      <w:r>
        <w:rPr>
          <w:b/>
          <w:b/>
          <w:bCs/>
          <w:sz w:val="28"/>
          <w:sz w:val="28"/>
          <w:szCs w:val="28"/>
          <w:rtl w:val="true"/>
        </w:rPr>
        <w:t xml:space="preserve">وَإِنَّمَا مَنَعَ مِنْ تَمْلِيكِهَا غَيْرَهُ وَوَجْهٌ آخَرُ وَهُوَ أَنَّهُ لَا خِلَافَ أَنَّ لِلسَّيِّدِ اسْتِخْدَامَ وَلَدِ أُمِّ الْوَلَدِ وَحُكْمُهُمْ حُكْمُهَا </w:t>
      </w:r>
      <w:r>
        <w:rPr>
          <w:b/>
          <w:bCs/>
          <w:sz w:val="28"/>
          <w:szCs w:val="28"/>
          <w:rtl w:val="true"/>
        </w:rPr>
        <w:t xml:space="preserve">; </w:t>
      </w:r>
      <w:r>
        <w:rPr>
          <w:b/>
          <w:b/>
          <w:bCs/>
          <w:sz w:val="28"/>
          <w:sz w:val="28"/>
          <w:szCs w:val="28"/>
          <w:rtl w:val="true"/>
        </w:rPr>
        <w:t xml:space="preserve">لِأَنَّ كُلَّ ذَاتِ رَحِمٍ فَوَلَدُهَا بِمَنْزِلَتِهَا فِي الرِّقِّ وَالْحُرِّيَّةِ فَعَلَى هَذَا يَكُونُ لَهُ اسْتِخْدَامُ الْأُمِّ </w:t>
      </w:r>
      <w:r>
        <w:rPr>
          <w:b/>
          <w:bCs/>
          <w:sz w:val="28"/>
          <w:szCs w:val="28"/>
          <w:rtl w:val="true"/>
        </w:rPr>
        <w:t xml:space="preserve">, </w:t>
      </w:r>
      <w:r>
        <w:rPr>
          <w:b/>
          <w:b/>
          <w:bCs/>
          <w:sz w:val="28"/>
          <w:sz w:val="28"/>
          <w:szCs w:val="28"/>
          <w:rtl w:val="true"/>
        </w:rPr>
        <w:t xml:space="preserve">وَوَجْهُ مَا تَعَلَّقَ بِهِ مَالِكٌ وَأَصْحَابُهُ فِي نَفْيِ اسْتِخْدَامِهَا أَنَّهَا مَمْنُوعَةٌ مِنْ بَيْعِهِ لَهَا وَلَا تُعْتَقُ فِي ثُلُثِهِ فَلَمْ يَكُنْ لَهُ اسْتِخْدَامُهَا كَالْحُرَّةِ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رَّابِعُ فِي حُكْمِ مَالِهَا فِي حَيَاتِهِ </w:t>
      </w:r>
      <w:r>
        <w:rPr>
          <w:b/>
          <w:bCs/>
          <w:sz w:val="28"/>
          <w:szCs w:val="28"/>
          <w:rtl w:val="true"/>
        </w:rPr>
        <w:t xml:space="preserve">) </w:t>
      </w:r>
      <w:r>
        <w:rPr>
          <w:b/>
          <w:b/>
          <w:bCs/>
          <w:sz w:val="28"/>
          <w:sz w:val="28"/>
          <w:szCs w:val="28"/>
          <w:rtl w:val="true"/>
        </w:rPr>
        <w:t xml:space="preserve">فَإِنَّ لِلسَّيِّدِ أَنْ يَأْخُذَ مَالَهَا مَا لَمْ يَمْرَضْ </w:t>
      </w:r>
      <w:r>
        <w:rPr>
          <w:b/>
          <w:bCs/>
          <w:sz w:val="28"/>
          <w:szCs w:val="28"/>
          <w:rtl w:val="true"/>
        </w:rPr>
        <w:t xml:space="preserve">; </w:t>
      </w:r>
      <w:r>
        <w:rPr>
          <w:b/>
          <w:b/>
          <w:bCs/>
          <w:sz w:val="28"/>
          <w:sz w:val="28"/>
          <w:szCs w:val="28"/>
          <w:rtl w:val="true"/>
        </w:rPr>
        <w:t xml:space="preserve">لِأَنَّهَا بَاقِيَةٌ عَلَى مِلْكِهِ بَقَاءً تَسْتَحِقُّ بِهِ النَّفَقَةَ </w:t>
      </w:r>
      <w:r>
        <w:rPr>
          <w:b/>
          <w:bCs/>
          <w:sz w:val="28"/>
          <w:szCs w:val="28"/>
          <w:rtl w:val="true"/>
        </w:rPr>
        <w:t xml:space="preserve">, </w:t>
      </w:r>
      <w:r>
        <w:rPr>
          <w:b/>
          <w:b/>
          <w:bCs/>
          <w:sz w:val="28"/>
          <w:sz w:val="28"/>
          <w:szCs w:val="28"/>
          <w:rtl w:val="true"/>
        </w:rPr>
        <w:t xml:space="preserve">وَيُبِيحُ لَهُ الِاسْتِمْتَاعَ بِهَا فَكَانَ لَهُ انْتِزَاعُ مَالِهَا أَصْلُ ذَلِكَ الْأَمَةُ حَالَ الرِّقِّ وَلَيْسَ لَهُ انْتِزَاعُ مَالِهَا إذَا مَرِضَ عَلَى مَا فِي الْمُدَوَّنَةِ </w:t>
      </w:r>
      <w:r>
        <w:rPr>
          <w:b/>
          <w:bCs/>
          <w:sz w:val="28"/>
          <w:szCs w:val="28"/>
          <w:rtl w:val="true"/>
        </w:rPr>
        <w:t xml:space="preserve">. </w:t>
      </w:r>
      <w:r>
        <w:rPr>
          <w:b/>
          <w:b/>
          <w:bCs/>
          <w:sz w:val="28"/>
          <w:sz w:val="28"/>
          <w:szCs w:val="28"/>
          <w:rtl w:val="true"/>
        </w:rPr>
        <w:t xml:space="preserve">وَقَالَ الْقَاضِي أَبُو مُحَمَّدٍ </w:t>
      </w:r>
      <w:r>
        <w:rPr>
          <w:b/>
          <w:bCs/>
          <w:sz w:val="28"/>
          <w:szCs w:val="28"/>
          <w:rtl w:val="true"/>
        </w:rPr>
        <w:t xml:space="preserve">: </w:t>
      </w:r>
      <w:r>
        <w:rPr>
          <w:b/>
          <w:b/>
          <w:bCs/>
          <w:sz w:val="28"/>
          <w:sz w:val="28"/>
          <w:szCs w:val="28"/>
          <w:rtl w:val="true"/>
        </w:rPr>
        <w:t xml:space="preserve">إذَا اشْتَدَّ مَرَضُهُ لَمْ يَكُنْ لَهُ انْتِزَاعُهُ كَمَا لَيْسَ لَهُ إخْرَاجُ مَالِهِ فِي الْمَرَضِ الْمَخُوفِ إبْقَاءً عَلَى وَرَثَتِهِ لِقُرْبِ وَقْتِ اسْتِحْقَاقِهِمْ لَهُ كَالْمُعْتَقِ إلَى أَجَلٍ لِسَيِّدِهِ أَنْ يَنْتَزِعَ مَالَهُ مَا لَمْ يَقْرُبْ الْأَجَلُ قَالَ الْقَاضِي أَبُو الْوَلِيدِ رحمه الله </w:t>
      </w:r>
      <w:r>
        <w:rPr>
          <w:b/>
          <w:bCs/>
          <w:sz w:val="28"/>
          <w:szCs w:val="28"/>
          <w:rtl w:val="true"/>
        </w:rPr>
        <w:t xml:space="preserve">, </w:t>
      </w:r>
      <w:r>
        <w:rPr>
          <w:b/>
          <w:b/>
          <w:bCs/>
          <w:sz w:val="28"/>
          <w:sz w:val="28"/>
          <w:szCs w:val="28"/>
          <w:rtl w:val="true"/>
        </w:rPr>
        <w:t xml:space="preserve">وَوَجْهُ ذَلِكَ عِنْدِي أَنَّ مَنْ تَقَرَّرَ مِلْكُهُ عَلَى مَالٍ بِمَوْتِ إنْسَانٍ فَإِنَّهُ لَا يَمْلِكُ انْتِزَاعَهُ مِنْهُ فِي مَرَضِهِ كَالْوَارِثِ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إِنْ أَفْلَسَ السَّيِّدُ فَفِي الْمُدَوَّنَةِ لَيْسَ لِغُرَمَائِهِ أَخْذُ مَالِ أُمِّ وَلَدِهِ وَلَا أَنْ يُجْبِرُوا السَّيِّدَ عَلَى ذَلِكَ وَلِلسَّيِّدِ أَنْ يَأْخُذَهُ لِنَفْسِهِ </w:t>
      </w:r>
      <w:r>
        <w:rPr>
          <w:b/>
          <w:bCs/>
          <w:sz w:val="28"/>
          <w:szCs w:val="28"/>
          <w:rtl w:val="true"/>
        </w:rPr>
        <w:t xml:space="preserve">, </w:t>
      </w:r>
      <w:r>
        <w:rPr>
          <w:b/>
          <w:b/>
          <w:bCs/>
          <w:sz w:val="28"/>
          <w:sz w:val="28"/>
          <w:szCs w:val="28"/>
          <w:rtl w:val="true"/>
        </w:rPr>
        <w:t xml:space="preserve">أَوْ لِقَضَاءِ دَيْنِهِ </w:t>
      </w:r>
      <w:r>
        <w:rPr>
          <w:b/>
          <w:bCs/>
          <w:sz w:val="28"/>
          <w:szCs w:val="28"/>
          <w:rtl w:val="true"/>
        </w:rPr>
        <w:t xml:space="preserve">, </w:t>
      </w:r>
      <w:r>
        <w:rPr>
          <w:b/>
          <w:b/>
          <w:bCs/>
          <w:sz w:val="28"/>
          <w:sz w:val="28"/>
          <w:szCs w:val="28"/>
          <w:rtl w:val="true"/>
        </w:rPr>
        <w:t xml:space="preserve">وَوَجْهُ ذَلِكَ أَنَّ انْتِزَاعَ مَالِ أُمِّ الْوَلَدِ بِمِلْكٍ لِمَا يَمْلِكُهُ بِاخْتِيَارِهِ لِيَقْضِيَ بِهِ دَيْنَهُ </w:t>
      </w:r>
      <w:r>
        <w:rPr>
          <w:b/>
          <w:bCs/>
          <w:sz w:val="28"/>
          <w:szCs w:val="28"/>
          <w:rtl w:val="true"/>
        </w:rPr>
        <w:t xml:space="preserve">, </w:t>
      </w:r>
      <w:r>
        <w:rPr>
          <w:b/>
          <w:b/>
          <w:bCs/>
          <w:sz w:val="28"/>
          <w:sz w:val="28"/>
          <w:szCs w:val="28"/>
          <w:rtl w:val="true"/>
        </w:rPr>
        <w:t xml:space="preserve">وَذَلِكَ مِمَّا لَا يُجْبَرُ عَلَيْهِ السَّيِّدُ كَقَبُولِ الْهِبَةِ وَالْوَصِيَّةِ </w:t>
      </w:r>
      <w:r>
        <w:rPr>
          <w:b/>
          <w:bCs/>
          <w:sz w:val="28"/>
          <w:szCs w:val="28"/>
          <w:rtl w:val="true"/>
        </w:rPr>
        <w:t>.</w:t>
      </w:r>
    </w:p>
    <w:p>
      <w:pPr>
        <w:pStyle w:val="Normal"/>
        <w:jc w:val="left"/>
        <w:rPr>
          <w:b/>
          <w:b/>
          <w:bCs/>
          <w:sz w:val="28"/>
          <w:szCs w:val="28"/>
        </w:rPr>
      </w:pPr>
      <w:r>
        <w:rPr>
          <w:b/>
          <w:b/>
          <w:bCs/>
          <w:sz w:val="28"/>
          <w:sz w:val="28"/>
          <w:szCs w:val="28"/>
          <w:rtl w:val="true"/>
        </w:rPr>
        <w:t xml:space="preserve">الْبَابُ الْخَامِسُ فِي حُكْمِهَا وَحُكْمِ مَالِهَا بَعْدَ مَوْتِهِ </w:t>
      </w:r>
      <w:r>
        <w:rPr>
          <w:b/>
          <w:bCs/>
          <w:sz w:val="28"/>
          <w:szCs w:val="28"/>
          <w:rtl w:val="true"/>
        </w:rPr>
        <w:t xml:space="preserve">) </w:t>
      </w:r>
      <w:r>
        <w:rPr>
          <w:b/>
          <w:b/>
          <w:bCs/>
          <w:sz w:val="28"/>
          <w:sz w:val="28"/>
          <w:szCs w:val="28"/>
          <w:rtl w:val="true"/>
        </w:rPr>
        <w:t xml:space="preserve">أَمَّا حُكْمُهَا بَعْدَ مَوْتِهِ فَإِنَّهَا تُعْتَقُ بِمَوْتِهِ مِنْ رَأْسِ مَالِهِ </w:t>
      </w:r>
      <w:r>
        <w:rPr>
          <w:b/>
          <w:bCs/>
          <w:sz w:val="28"/>
          <w:szCs w:val="28"/>
          <w:rtl w:val="true"/>
        </w:rPr>
        <w:t xml:space="preserve">, </w:t>
      </w:r>
      <w:r>
        <w:rPr>
          <w:b/>
          <w:b/>
          <w:bCs/>
          <w:sz w:val="28"/>
          <w:sz w:val="28"/>
          <w:szCs w:val="28"/>
          <w:rtl w:val="true"/>
        </w:rPr>
        <w:t xml:space="preserve">وَإِنْ كَانَ عَلَيْهِ دَيْنٌ يُحِيطُ بِمَالِهِ فَإِنَّهَا حُرَّةٌ </w:t>
      </w:r>
      <w:r>
        <w:rPr>
          <w:b/>
          <w:bCs/>
          <w:sz w:val="28"/>
          <w:szCs w:val="28"/>
          <w:rtl w:val="true"/>
        </w:rPr>
        <w:t xml:space="preserve">, </w:t>
      </w:r>
      <w:r>
        <w:rPr>
          <w:b/>
          <w:b/>
          <w:bCs/>
          <w:sz w:val="28"/>
          <w:sz w:val="28"/>
          <w:szCs w:val="28"/>
          <w:rtl w:val="true"/>
        </w:rPr>
        <w:t xml:space="preserve">وَهَذَا إذَا كَانَتْ وِلَادَتُهَا قَبْلَ وَفَاتِهِ فَأَمَّا إذَا تُوُفِّيَ وَهِيَ حَامِلٌ فَفِي الْعُتْبِيَّةِ عَنْ أَشْهَبَ عَنْ مَالِكٍ وَفِي الْوَاضِحَةِ عَنْ مُطَرِّفٍ أَنَّهُ إنْ كَانَ الْحَمْلُ بَيِّنًا فَقَدْ تَمَّتْ حُرْمَتُهَا فِي الشَّهَادَةِ وَالْمُوَارَثَةِ وَالْقِصَاصِ وَغَيْرِ ذَلِكَ قِيلَ لَهُ قَدْ يَظْهَرُ الْبَطْنُ وَيَقُولُ النِّسَاءُ هُوَ حَمْلٌ ثُمَّ يَنْفُشُ فَقَالَ إذَا ظَهَرَ وَاسْتَوْفَى تَمَّتْ حُرِّيَّتُهَا قَبْلَ أَنْ تَضَعَ رَوَاهُ ابْنُ الْقَاسِمِ عَنْ مَالِكٍ </w:t>
      </w:r>
      <w:r>
        <w:rPr>
          <w:b/>
          <w:bCs/>
          <w:sz w:val="28"/>
          <w:szCs w:val="28"/>
          <w:rtl w:val="true"/>
        </w:rPr>
        <w:t xml:space="preserve">, </w:t>
      </w:r>
      <w:r>
        <w:rPr>
          <w:b/>
          <w:b/>
          <w:bCs/>
          <w:sz w:val="28"/>
          <w:sz w:val="28"/>
          <w:szCs w:val="28"/>
          <w:rtl w:val="true"/>
        </w:rPr>
        <w:t xml:space="preserve">وَقِيلَ عَنْ الْمُغِيرَةِ تُوقَفُ أَحْكَامُهَا وَجْهُ الْقَوْلِ الْأَوَّلِ أَنَّ الْمُوجِبَ إكْمَالُ حُرِّيَّتِهَا بِتَيَقُّنِ الْحَمْلِ بِهَا مَعَ مَوْتِ السَّيِّدِ وَقَدْ وُجِدَا فَوَجَبَ أَنْ يُحْكَمَ بِكَمَالِ حُرْمَتِهَا وَلَا يَمْنَعُ مِنْ ذَلِكَ مَا يَجُوزُ مِنْ انْفِشَاشِهِ كَالْحَيْضِ يُحْكَمُ بِظُهُورِهِ عَلَى وَجْهِ الْعِدَّةِ </w:t>
      </w:r>
      <w:r>
        <w:rPr>
          <w:b/>
          <w:bCs/>
          <w:sz w:val="28"/>
          <w:szCs w:val="28"/>
          <w:rtl w:val="true"/>
        </w:rPr>
        <w:t xml:space="preserve">, </w:t>
      </w:r>
      <w:r>
        <w:rPr>
          <w:b/>
          <w:b/>
          <w:bCs/>
          <w:sz w:val="28"/>
          <w:sz w:val="28"/>
          <w:szCs w:val="28"/>
          <w:rtl w:val="true"/>
        </w:rPr>
        <w:t xml:space="preserve">أَوْ الِاسْتِبْرَاءِ بِانْتِفَاءِ الْحَمْلِ </w:t>
      </w:r>
      <w:r>
        <w:rPr>
          <w:b/>
          <w:bCs/>
          <w:sz w:val="28"/>
          <w:szCs w:val="28"/>
          <w:rtl w:val="true"/>
        </w:rPr>
        <w:t xml:space="preserve">, </w:t>
      </w:r>
      <w:r>
        <w:rPr>
          <w:b/>
          <w:b/>
          <w:bCs/>
          <w:sz w:val="28"/>
          <w:sz w:val="28"/>
          <w:szCs w:val="28"/>
          <w:rtl w:val="true"/>
        </w:rPr>
        <w:t xml:space="preserve">وَإِنْ كَانَ يَجُوزُ وُجُودُ الْحَمْلِ مَعَ وُجُودِ الْحَيْضِ وَتَكَرُّرِهِ </w:t>
      </w:r>
      <w:r>
        <w:rPr>
          <w:b/>
          <w:bCs/>
          <w:sz w:val="28"/>
          <w:szCs w:val="28"/>
          <w:rtl w:val="true"/>
        </w:rPr>
        <w:t xml:space="preserve">, </w:t>
      </w:r>
      <w:r>
        <w:rPr>
          <w:b/>
          <w:b/>
          <w:bCs/>
          <w:sz w:val="28"/>
          <w:sz w:val="28"/>
          <w:szCs w:val="28"/>
          <w:rtl w:val="true"/>
        </w:rPr>
        <w:t xml:space="preserve">وَوَجْهُ الْقَوْلِ الثَّانِي مَا تَعَلَّقَ بِهِ مِنْ أَنَّ الْحَمْلَ قَدْ يَظْهَرُ ثُمَّ يَنْفُشُ فَلَا يَكُونُ لَهُ حُكْمُ الْحَمْلِ إلَّا بِالْوِلَادَةِ </w:t>
      </w:r>
      <w:r>
        <w:rPr>
          <w:b/>
          <w:bCs/>
          <w:sz w:val="28"/>
          <w:szCs w:val="28"/>
          <w:rtl w:val="true"/>
        </w:rPr>
        <w:t xml:space="preserve">, </w:t>
      </w:r>
      <w:r>
        <w:rPr>
          <w:b/>
          <w:b/>
          <w:bCs/>
          <w:sz w:val="28"/>
          <w:sz w:val="28"/>
          <w:szCs w:val="28"/>
          <w:rtl w:val="true"/>
        </w:rPr>
        <w:t xml:space="preserve">أَوْ الْإِسْقَاطِ فَيَجِبُ أَنْ تُوقَفَ أَحْكَامُهَا حَتَّى يُوجَدَ أَحَدُهُمَا </w:t>
      </w:r>
      <w:r>
        <w:rPr>
          <w:b/>
          <w:bCs/>
          <w:sz w:val="28"/>
          <w:szCs w:val="28"/>
          <w:rtl w:val="true"/>
        </w:rPr>
        <w:t xml:space="preserve">, </w:t>
      </w:r>
      <w:r>
        <w:rPr>
          <w:b/>
          <w:b/>
          <w:bCs/>
          <w:sz w:val="28"/>
          <w:sz w:val="28"/>
          <w:szCs w:val="28"/>
          <w:rtl w:val="true"/>
        </w:rPr>
        <w:t xml:space="preserve">أَوْ يُعْدَ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فَإِذَا تُوُفِّيَ السَّيِّدُ فَمَالُ أُمِّ الْوَلَدِ تَبَعٌ لَهَا </w:t>
      </w:r>
      <w:r>
        <w:rPr>
          <w:b/>
          <w:bCs/>
          <w:sz w:val="28"/>
          <w:szCs w:val="28"/>
          <w:rtl w:val="true"/>
        </w:rPr>
        <w:t xml:space="preserve">; </w:t>
      </w:r>
      <w:r>
        <w:rPr>
          <w:b/>
          <w:b/>
          <w:bCs/>
          <w:sz w:val="28"/>
          <w:sz w:val="28"/>
          <w:szCs w:val="28"/>
          <w:rtl w:val="true"/>
        </w:rPr>
        <w:t xml:space="preserve">لِأَنَّ كُلَّ مُعْتَقٍ يَتْبَعُهُ مَالُهُ </w:t>
      </w:r>
      <w:r>
        <w:rPr>
          <w:b/>
          <w:bCs/>
          <w:sz w:val="28"/>
          <w:szCs w:val="28"/>
          <w:rtl w:val="true"/>
        </w:rPr>
        <w:t xml:space="preserve">; </w:t>
      </w:r>
      <w:r>
        <w:rPr>
          <w:b/>
          <w:b/>
          <w:bCs/>
          <w:sz w:val="28"/>
          <w:sz w:val="28"/>
          <w:szCs w:val="28"/>
          <w:rtl w:val="true"/>
        </w:rPr>
        <w:t xml:space="preserve">لِأَنَّهُ خَارِجٌ مِنْ مِلْكٍ إلَى غَيْرِ مِلْكٍ فَيَتْبَعُهُ مَالُهُ كَالْعَبْدِ يَعْتِقُهُ سَيِّدُهُ </w:t>
      </w:r>
      <w:r>
        <w:rPr>
          <w:b/>
          <w:bCs/>
          <w:sz w:val="28"/>
          <w:szCs w:val="28"/>
          <w:rtl w:val="true"/>
        </w:rPr>
        <w:t xml:space="preserve">, </w:t>
      </w:r>
      <w:r>
        <w:rPr>
          <w:b/>
          <w:b/>
          <w:bCs/>
          <w:sz w:val="28"/>
          <w:sz w:val="28"/>
          <w:szCs w:val="28"/>
          <w:rtl w:val="true"/>
        </w:rPr>
        <w:t xml:space="preserve">وَأَمَّا مَا كَانَ لَهَا مِنْ حُلِيٍّ </w:t>
      </w:r>
      <w:r>
        <w:rPr>
          <w:b/>
          <w:bCs/>
          <w:sz w:val="28"/>
          <w:szCs w:val="28"/>
          <w:rtl w:val="true"/>
        </w:rPr>
        <w:t xml:space="preserve">, </w:t>
      </w:r>
      <w:r>
        <w:rPr>
          <w:b/>
          <w:b/>
          <w:bCs/>
          <w:sz w:val="28"/>
          <w:sz w:val="28"/>
          <w:szCs w:val="28"/>
          <w:rtl w:val="true"/>
        </w:rPr>
        <w:t xml:space="preserve">أَوْ مَتَاعٍ فَفِي الْعُتْبِيَّةِ مِنْ سَمَاعِ ابْنِ الْقَاسِمِ أَنَّهُ لَهَا الْأَمْرُ الْمُسْتَنْكَرُ </w:t>
      </w:r>
      <w:r>
        <w:rPr>
          <w:b/>
          <w:bCs/>
          <w:sz w:val="28"/>
          <w:szCs w:val="28"/>
          <w:rtl w:val="true"/>
        </w:rPr>
        <w:t xml:space="preserve">, </w:t>
      </w:r>
      <w:r>
        <w:rPr>
          <w:b/>
          <w:b/>
          <w:bCs/>
          <w:sz w:val="28"/>
          <w:sz w:val="28"/>
          <w:szCs w:val="28"/>
          <w:rtl w:val="true"/>
        </w:rPr>
        <w:t xml:space="preserve">وَكَذَلِكَ مَا كَانَ لَهَا مِنْ ثِيَابٍ إذَا عَرَفَ أَنَّهَا كَانَتْ تَلْبَسُهَا وَتَسْتَمْتِعُ بِهَا فِي حَيَاةِ السَّيِّدِ </w:t>
      </w:r>
      <w:r>
        <w:rPr>
          <w:b/>
          <w:bCs/>
          <w:sz w:val="28"/>
          <w:szCs w:val="28"/>
          <w:rtl w:val="true"/>
        </w:rPr>
        <w:t xml:space="preserve">, </w:t>
      </w:r>
      <w:r>
        <w:rPr>
          <w:b/>
          <w:b/>
          <w:bCs/>
          <w:sz w:val="28"/>
          <w:sz w:val="28"/>
          <w:szCs w:val="28"/>
          <w:rtl w:val="true"/>
        </w:rPr>
        <w:t xml:space="preserve">وَإِنْ لَمْ يَكُنْ لَهَا بَيِّنَةٌ عَلَى أَصْلِ الْعَطِيَّةِ وَمَعْنَى ذَلِكَ عِنْدِي أَنَّ مَا كَانَ فِي ابْتِذَالِهَا وَلُبْسِهَا فَهُوَ الَّذِي يَكُونُ لَهَا مِنْهُ مَا لَا يَسْتَنْكِرُ </w:t>
      </w:r>
      <w:r>
        <w:rPr>
          <w:b/>
          <w:bCs/>
          <w:sz w:val="28"/>
          <w:szCs w:val="28"/>
          <w:rtl w:val="true"/>
        </w:rPr>
        <w:t xml:space="preserve">; </w:t>
      </w:r>
      <w:r>
        <w:rPr>
          <w:b/>
          <w:b/>
          <w:bCs/>
          <w:sz w:val="28"/>
          <w:sz w:val="28"/>
          <w:szCs w:val="28"/>
          <w:rtl w:val="true"/>
        </w:rPr>
        <w:t xml:space="preserve">لِأَنَّ ظَاهِرَ لُبْسِهَا لَهُ وَابْتِذَالِهَا يَقْتَضِي أَنَّهُ عَنْ مِلْكٍ </w:t>
      </w:r>
      <w:r>
        <w:rPr>
          <w:b/>
          <w:bCs/>
          <w:sz w:val="28"/>
          <w:szCs w:val="28"/>
          <w:rtl w:val="true"/>
        </w:rPr>
        <w:t xml:space="preserve">, </w:t>
      </w:r>
      <w:r>
        <w:rPr>
          <w:b/>
          <w:b/>
          <w:bCs/>
          <w:sz w:val="28"/>
          <w:sz w:val="28"/>
          <w:szCs w:val="28"/>
          <w:rtl w:val="true"/>
        </w:rPr>
        <w:t xml:space="preserve">وَأَمَّا مَا يُسْتَنْكَرُ مِثْلُهُ مِمَّا يَعْلَمُ أَنَّهُ يَقْصِدُ بِهِ الْهِبَةَ </w:t>
      </w:r>
      <w:r>
        <w:rPr>
          <w:b/>
          <w:bCs/>
          <w:sz w:val="28"/>
          <w:szCs w:val="28"/>
          <w:rtl w:val="true"/>
        </w:rPr>
        <w:t xml:space="preserve">, </w:t>
      </w:r>
      <w:r>
        <w:rPr>
          <w:b/>
          <w:b/>
          <w:bCs/>
          <w:sz w:val="28"/>
          <w:sz w:val="28"/>
          <w:szCs w:val="28"/>
          <w:rtl w:val="true"/>
        </w:rPr>
        <w:t xml:space="preserve">وَإِنَّمَا يَقْصِدُ بِهِ أَنْ تَلْبَسَهُ وَتَتَجَمَّلَ لَهُ فَإِنْ عَرَفَ أَنَّ السَّيِّدَ قَدْ وَهَبَهُ </w:t>
      </w:r>
      <w:r>
        <w:rPr>
          <w:b/>
          <w:bCs/>
          <w:sz w:val="28"/>
          <w:szCs w:val="28"/>
          <w:rtl w:val="true"/>
        </w:rPr>
        <w:t xml:space="preserve">, </w:t>
      </w:r>
      <w:r>
        <w:rPr>
          <w:b/>
          <w:b/>
          <w:bCs/>
          <w:sz w:val="28"/>
          <w:sz w:val="28"/>
          <w:szCs w:val="28"/>
          <w:rtl w:val="true"/>
        </w:rPr>
        <w:t xml:space="preserve">أَوْ غَيْرَهُ </w:t>
      </w:r>
      <w:r>
        <w:rPr>
          <w:b/>
          <w:bCs/>
          <w:sz w:val="28"/>
          <w:szCs w:val="28"/>
          <w:rtl w:val="true"/>
        </w:rPr>
        <w:t xml:space="preserve">, </w:t>
      </w:r>
      <w:r>
        <w:rPr>
          <w:b/>
          <w:b/>
          <w:bCs/>
          <w:sz w:val="28"/>
          <w:sz w:val="28"/>
          <w:szCs w:val="28"/>
          <w:rtl w:val="true"/>
        </w:rPr>
        <w:t xml:space="preserve">أَوْ مَلَكَتْهُ بِأَيِّ وَجْهٍ فَإِنَّهُ يَكُونُ لَهَا مَا كَانَ </w:t>
      </w:r>
      <w:r>
        <w:rPr>
          <w:b/>
          <w:bCs/>
          <w:sz w:val="28"/>
          <w:szCs w:val="28"/>
          <w:rtl w:val="true"/>
        </w:rPr>
        <w:t xml:space="preserve">. </w:t>
      </w:r>
      <w:r>
        <w:rPr>
          <w:b/>
          <w:b/>
          <w:bCs/>
          <w:sz w:val="28"/>
          <w:sz w:val="28"/>
          <w:szCs w:val="28"/>
          <w:rtl w:val="true"/>
        </w:rPr>
        <w:t xml:space="preserve">وَقَالَ أَشْهَبُ عَنْ مَالِكٍ فِي الْعُتْبِيَّةِ مَا أَعْطَاهَا سَيِّدُهَا مِنْ حُلِيٍّ وَثِيَابٍ فَذَلِكَ لَهَا إذَا مَاتَ وَمَا أَوْدَعَهَا مِنْ مَتَاعِ الْبَيْتِ كُلِّفَتْ الْبَيِّنَةَ </w:t>
      </w:r>
      <w:r>
        <w:rPr>
          <w:b/>
          <w:bCs/>
          <w:sz w:val="28"/>
          <w:szCs w:val="28"/>
          <w:rtl w:val="true"/>
        </w:rPr>
        <w:t xml:space="preserve">, </w:t>
      </w:r>
      <w:r>
        <w:rPr>
          <w:b/>
          <w:b/>
          <w:bCs/>
          <w:sz w:val="28"/>
          <w:sz w:val="28"/>
          <w:szCs w:val="28"/>
          <w:rtl w:val="true"/>
        </w:rPr>
        <w:t xml:space="preserve">وَإِنْ كَانَ ذَلِكَ مِنْ مَتَاعِ النِّسَاءِ بِخِلَافِ الْحُرَّةِ </w:t>
      </w:r>
      <w:r>
        <w:rPr>
          <w:b/>
          <w:bCs/>
          <w:sz w:val="28"/>
          <w:szCs w:val="28"/>
          <w:rtl w:val="true"/>
        </w:rPr>
        <w:t xml:space="preserve">, </w:t>
      </w:r>
      <w:r>
        <w:rPr>
          <w:b/>
          <w:b/>
          <w:bCs/>
          <w:sz w:val="28"/>
          <w:sz w:val="28"/>
          <w:szCs w:val="28"/>
          <w:rtl w:val="true"/>
        </w:rPr>
        <w:t xml:space="preserve">وَأَمَّا الْفِرَاشُ وَالْحُلِيُّ وَاللِّحَافُ وَالثِّيَابُ الَّتِي عَلَى ظَهْرِهَا فَذَلِكَ لَهَا يُرِيدُ مَا يَعْلَمُ أَنَّهَا تَسْتَغْنِي عَنْهُ فِي لِبَاسِهَا وَابْتِذَالِهَا فَذَلِكَ لَهَا دُونَ بَيِّنَةٍ وَلَا يَكُونُ لَهَا غَيْرُ ذَلِكَ مِنْ مَتَاعِ الْبَيْتِ إلَّا بِبَيِّنَةٍ وَاَللَّهُ أَعْلَ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مَا رُوِيَ عَنْ النَّبِيِّ صلى الله عليه وسلم أَنَّهُ قَالَ </w:t>
      </w:r>
      <w:r>
        <w:rPr>
          <w:b/>
          <w:bCs/>
          <w:sz w:val="28"/>
          <w:szCs w:val="28"/>
          <w:rtl w:val="true"/>
        </w:rPr>
        <w:t xml:space="preserve">{ </w:t>
      </w:r>
      <w:r>
        <w:rPr>
          <w:b/>
          <w:b/>
          <w:bCs/>
          <w:sz w:val="28"/>
          <w:sz w:val="28"/>
          <w:szCs w:val="28"/>
          <w:rtl w:val="true"/>
        </w:rPr>
        <w:t xml:space="preserve">مَنْ أَحْيَا أَرْضًا مَيِّتَةً فَهِيَ لَهُ </w:t>
      </w:r>
      <w:r>
        <w:rPr>
          <w:b/>
          <w:bCs/>
          <w:sz w:val="28"/>
          <w:szCs w:val="28"/>
          <w:rtl w:val="true"/>
        </w:rPr>
        <w:t xml:space="preserve">} </w:t>
      </w:r>
      <w:r>
        <w:rPr>
          <w:b/>
          <w:b/>
          <w:bCs/>
          <w:sz w:val="28"/>
          <w:sz w:val="28"/>
          <w:szCs w:val="28"/>
          <w:rtl w:val="true"/>
        </w:rPr>
        <w:t xml:space="preserve">إحْيَاءُ الْأَرْضِ فِي هَذَا الْحَدِيثِ وَاَللَّهُ أَعْلَمُ عِمَارَتُهَا وَمَوْتُهَا تَبَوُّرُهَا وَعَدَمُ  الِانْتِفَاعِ بِهَا عَلَى وَجْهِ الزِّرَاعَةِ وَالْحَرْثِ وَالْبُنْيَانِ </w:t>
      </w:r>
      <w:r>
        <w:rPr>
          <w:b/>
          <w:bCs/>
          <w:sz w:val="28"/>
          <w:szCs w:val="28"/>
          <w:rtl w:val="true"/>
        </w:rPr>
        <w:t xml:space="preserve">, </w:t>
      </w:r>
      <w:r>
        <w:rPr>
          <w:b/>
          <w:b/>
          <w:bCs/>
          <w:sz w:val="28"/>
          <w:sz w:val="28"/>
          <w:szCs w:val="28"/>
          <w:rtl w:val="true"/>
        </w:rPr>
        <w:t xml:space="preserve">وَقَدْ يُسْتَعْمَلُ مَوْتُ الْأَرْضِ بِمَعْنَى عَدَمِ سَقْيِهَا وَتَعَذُّرِ نَبَاتِهَا وَحَيَاتُهَا سَقْيُهَا وَظُهُورُ نَبَاتِهَا قَالَ اللَّهُ تَبَارَكَ وَتَعَالَى </w:t>
      </w:r>
      <w:r>
        <w:rPr>
          <w:b/>
          <w:bCs/>
          <w:sz w:val="28"/>
          <w:szCs w:val="28"/>
          <w:rtl w:val="true"/>
        </w:rPr>
        <w:t xml:space="preserve">{ </w:t>
      </w:r>
      <w:r>
        <w:rPr>
          <w:b/>
          <w:b/>
          <w:bCs/>
          <w:sz w:val="28"/>
          <w:sz w:val="28"/>
          <w:szCs w:val="28"/>
          <w:rtl w:val="true"/>
        </w:rPr>
        <w:t xml:space="preserve">فَانْظُرْ إلَى آثَارِ رَحْمَةِ اللَّهِ كَيْفَ يُحْيِي الْأَرْضَ بَعْدَ مَوْتِهَا إنَّ ذَلِكَ لَمُحْيِي الْمَوْتَى وَهُوَ عَلَى كُلِّ شَيْءٍ قَدِيرٌ </w:t>
      </w:r>
      <w:r>
        <w:rPr>
          <w:b/>
          <w:bCs/>
          <w:sz w:val="28"/>
          <w:szCs w:val="28"/>
          <w:rtl w:val="true"/>
        </w:rPr>
        <w:t xml:space="preserve">} . </w:t>
      </w:r>
      <w:r>
        <w:rPr>
          <w:b/>
          <w:b/>
          <w:bCs/>
          <w:sz w:val="28"/>
          <w:sz w:val="28"/>
          <w:szCs w:val="28"/>
          <w:rtl w:val="true"/>
        </w:rPr>
        <w:t xml:space="preserve">وَقَدْ قَالَ أَبُو حَنِيفَةَ كُلُّ مَا قَرُبَ مِنْ الْعُمْرَانِ فَلَيْسَ بِمَوَاتٍ وَمَا بَعُدَ مِنْهُ وَلَمْ يُمْلَكْ قَبْلَ ذَلِكَ فَهُوَ مَوَاتٌ وَرَوَى ابْنُ سَحْنُونٍ عَنْ ابْنِ الْقَاسِمِ أَنَّ مَا قَرُبَ مِنْ الْعُمْرَانِ لَا يَدْخُلُ فِي الْحَدِيثِ فَيَحْتَمِلُ أَنْ يُرِيدَ أَنَّ اللَّفْظَ عَامٌّ فِيمَنْ أَحْيَا مَا بَعُدَ وَقَرُبَ فَخَصَّ مِنْهُ مَنْ أَحْيَا مَا قَرُبَ بِدَلِيلٍ ظَهَرَ إلَيْهِ فَثَبَتَ بِذَلِكَ أَنَّ الْمُرَادَ بِهِ مَا بَعُدَ وَيَحْتَمِلُ أَنْ يُرِيدَ أَنَّ لَفْظَ الْأَرْضِ لَمَّا وَرَدَ مُنْكَرًا لَمْ يَقْتَضِ الْعُمُومَ </w:t>
      </w:r>
      <w:r>
        <w:rPr>
          <w:b/>
          <w:bCs/>
          <w:sz w:val="28"/>
          <w:szCs w:val="28"/>
          <w:rtl w:val="true"/>
        </w:rPr>
        <w:t xml:space="preserve">, </w:t>
      </w:r>
      <w:r>
        <w:rPr>
          <w:b/>
          <w:b/>
          <w:bCs/>
          <w:sz w:val="28"/>
          <w:sz w:val="28"/>
          <w:szCs w:val="28"/>
          <w:rtl w:val="true"/>
        </w:rPr>
        <w:t xml:space="preserve">وَإِنَّمَا أُرِيدَ بِهِ مَا بَعُدَ دُونَ مَا قَرُبَ وَيَحْتَمِلُ قَوْلُ أَبِي حَنِيفَةَ الْوَجْهَيْنِ وَأَنْكَرَ سَحْنُونٌ قَوْلَ ابْنِ الْقَاسِمِ هَذَا </w:t>
      </w:r>
      <w:r>
        <w:rPr>
          <w:b/>
          <w:bCs/>
          <w:sz w:val="28"/>
          <w:szCs w:val="28"/>
          <w:rtl w:val="true"/>
        </w:rPr>
        <w:t xml:space="preserve">. </w:t>
      </w:r>
      <w:r>
        <w:rPr>
          <w:b/>
          <w:b/>
          <w:bCs/>
          <w:sz w:val="28"/>
          <w:sz w:val="28"/>
          <w:szCs w:val="28"/>
          <w:rtl w:val="true"/>
        </w:rPr>
        <w:t xml:space="preserve">وَقَالَ </w:t>
      </w:r>
      <w:r>
        <w:rPr>
          <w:b/>
          <w:bCs/>
          <w:sz w:val="28"/>
          <w:szCs w:val="28"/>
          <w:rtl w:val="true"/>
        </w:rPr>
        <w:t xml:space="preserve">: </w:t>
      </w:r>
      <w:r>
        <w:rPr>
          <w:b/>
          <w:b/>
          <w:bCs/>
          <w:sz w:val="28"/>
          <w:sz w:val="28"/>
          <w:szCs w:val="28"/>
          <w:rtl w:val="true"/>
        </w:rPr>
        <w:t xml:space="preserve">الْمَعْرُوفُ أَنَّهُ لَا يَجُوزُ إحْيَاؤُهُ إلَّا بِإِذْنِ الْإِمَامِ وَعِنْدِي أَنَّ قَوْلَ ابْنِ الْقَاسِمِ هَذَا يَحْتَمِلُ مَا رَوَى عَنْهُ سَحْنُونٌ مِنْ قَوْلِهِ الْمَعْرُوفِ </w:t>
      </w:r>
      <w:r>
        <w:rPr>
          <w:b/>
          <w:bCs/>
          <w:sz w:val="28"/>
          <w:szCs w:val="28"/>
          <w:rtl w:val="true"/>
        </w:rPr>
        <w:t xml:space="preserve">. </w:t>
      </w:r>
      <w:r>
        <w:rPr>
          <w:b/>
          <w:b/>
          <w:bCs/>
          <w:sz w:val="28"/>
          <w:sz w:val="28"/>
          <w:szCs w:val="28"/>
          <w:rtl w:val="true"/>
        </w:rPr>
        <w:t xml:space="preserve">وَقَدْ رَوَى ابْنُ سَحْنُونٍ عَنْ أَبِيهِ قَالَ مَالِكٌ مَعْنَى الْحَدِيثِ فِي فَيَافِي الْأَرْضِ وَمَا بَعُدَ مِنْ الْعُمْرَانِ </w:t>
      </w:r>
      <w:r>
        <w:rPr>
          <w:b/>
          <w:bCs/>
          <w:sz w:val="28"/>
          <w:szCs w:val="28"/>
          <w:rtl w:val="true"/>
        </w:rPr>
        <w:t xml:space="preserve">, </w:t>
      </w:r>
      <w:r>
        <w:rPr>
          <w:b/>
          <w:b/>
          <w:bCs/>
          <w:sz w:val="28"/>
          <w:sz w:val="28"/>
          <w:szCs w:val="28"/>
          <w:rtl w:val="true"/>
        </w:rPr>
        <w:t xml:space="preserve">وَهَذَا الْقَوْلُ يَحْتَمِلُ مِنْ التَّأْوِيلِ مَا يَحْتَمِلُهُ قَوْلُ سَحْنُونٍ فَثَبَتَ بِذَلِكَ أَنَّ الَّذِي أَنْكَرَهُ سَحْنُونٌ حَمْلُ قَوْلِ ابْنِ الْقَاسِمِ عَلَى أَنَّهُ لَا يَجُوزُ الْإِحْيَاءُ فِيمَا قَرُبَ مِنْ الْعُمْرَانِ وَإِنْ أَذِنَ فِيهِ الْإِمَامُ عَلَى وَجْهِ التَّمْلِيكِ بِالْإِحْيَاءِ </w:t>
      </w:r>
      <w:r>
        <w:rPr>
          <w:b/>
          <w:bCs/>
          <w:sz w:val="28"/>
          <w:szCs w:val="28"/>
          <w:rtl w:val="true"/>
        </w:rPr>
        <w:t xml:space="preserve">, </w:t>
      </w:r>
      <w:r>
        <w:rPr>
          <w:b/>
          <w:b/>
          <w:bCs/>
          <w:sz w:val="28"/>
          <w:sz w:val="28"/>
          <w:szCs w:val="28"/>
          <w:rtl w:val="true"/>
        </w:rPr>
        <w:t xml:space="preserve">وَإِنْ جَازَ أَنْ يَمْلِكَهُ الْإِمَامُ عَلَى وَجْهِ الْإِقْطَاعِ </w:t>
      </w:r>
      <w:r>
        <w:rPr>
          <w:b/>
          <w:bCs/>
          <w:sz w:val="28"/>
          <w:szCs w:val="28"/>
          <w:rtl w:val="true"/>
        </w:rPr>
        <w:t xml:space="preserve">. </w:t>
      </w:r>
      <w:r>
        <w:rPr>
          <w:b/>
          <w:b/>
          <w:bCs/>
          <w:sz w:val="28"/>
          <w:sz w:val="28"/>
          <w:szCs w:val="28"/>
          <w:rtl w:val="true"/>
        </w:rPr>
        <w:t xml:space="preserve">وَقَدْ رَوَى سَحْنُونٌ عَنْ مَالِكٍ وَابْنِ الْقَاسِمِ مَا قَرُبَ مِنْ الْعُمْرَانِ لَا يُحْيِيه إلَّا بِقَطِيعَةٍ وَنَحْوِهَا رُوِيَ عَنْ ابْنِ نَافِعٍ وَاَللَّهُ أَعْلَمُ وَأَحْكَمُ </w:t>
      </w:r>
      <w:r>
        <w:rPr>
          <w:b/>
          <w:bCs/>
          <w:sz w:val="28"/>
          <w:szCs w:val="28"/>
          <w:rtl w:val="true"/>
        </w:rPr>
        <w:t xml:space="preserve">. </w:t>
      </w:r>
      <w:r>
        <w:rPr>
          <w:b/>
          <w:b/>
          <w:bCs/>
          <w:sz w:val="28"/>
          <w:sz w:val="28"/>
          <w:szCs w:val="28"/>
          <w:rtl w:val="true"/>
        </w:rPr>
        <w:t xml:space="preserve">وَقَالَ الشَّافِعِيُّ مَا لَمْ يَمْلِكْهُ أَحَدٌ فِي الْإِسْلَامِ وَلَا عَمُرَ فِي الْجَاهِلِيَّةِ عِمَارَةً وُرِثَتْ فِي الْإِسْلَامِ فَذَلِكَ الْمَوَاتُ الْمَذْكُورُ فِي الْحَدِيثِ </w:t>
      </w:r>
      <w:r>
        <w:rPr>
          <w:b/>
          <w:bCs/>
          <w:sz w:val="28"/>
          <w:szCs w:val="28"/>
          <w:rtl w:val="true"/>
        </w:rPr>
        <w:t xml:space="preserve">,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مَنْ أَحْيَاهَا فَهِيَ لَهُ </w:t>
      </w:r>
      <w:r>
        <w:rPr>
          <w:b/>
          <w:bCs/>
          <w:sz w:val="28"/>
          <w:szCs w:val="28"/>
          <w:rtl w:val="true"/>
        </w:rPr>
        <w:t xml:space="preserve">} </w:t>
      </w:r>
      <w:r>
        <w:rPr>
          <w:b/>
          <w:b/>
          <w:bCs/>
          <w:sz w:val="28"/>
          <w:sz w:val="28"/>
          <w:szCs w:val="28"/>
          <w:rtl w:val="true"/>
        </w:rPr>
        <w:t xml:space="preserve">يَقْتَضِي ظَاهِرُهُ مِلْكَهُ لَهُ </w:t>
      </w:r>
      <w:r>
        <w:rPr>
          <w:b/>
          <w:bCs/>
          <w:sz w:val="28"/>
          <w:szCs w:val="28"/>
          <w:rtl w:val="true"/>
        </w:rPr>
        <w:t xml:space="preserve">, </w:t>
      </w:r>
      <w:r>
        <w:rPr>
          <w:b/>
          <w:b/>
          <w:bCs/>
          <w:sz w:val="28"/>
          <w:sz w:val="28"/>
          <w:szCs w:val="28"/>
          <w:rtl w:val="true"/>
        </w:rPr>
        <w:t xml:space="preserve">وَفِي ذَلِكَ خَمْسَةُ أَبْوَابٍ </w:t>
      </w:r>
      <w:r>
        <w:rPr>
          <w:b/>
          <w:bCs/>
          <w:sz w:val="28"/>
          <w:szCs w:val="28"/>
          <w:rtl w:val="true"/>
        </w:rPr>
        <w:t xml:space="preserve">: . </w:t>
      </w:r>
      <w:r>
        <w:rPr>
          <w:b/>
          <w:b/>
          <w:bCs/>
          <w:sz w:val="28"/>
          <w:sz w:val="28"/>
          <w:szCs w:val="28"/>
          <w:rtl w:val="true"/>
        </w:rPr>
        <w:t xml:space="preserve">الْأَوَّلُ </w:t>
      </w:r>
      <w:r>
        <w:rPr>
          <w:b/>
          <w:bCs/>
          <w:sz w:val="28"/>
          <w:szCs w:val="28"/>
          <w:rtl w:val="true"/>
        </w:rPr>
        <w:t xml:space="preserve">: </w:t>
      </w:r>
      <w:r>
        <w:rPr>
          <w:b/>
          <w:b/>
          <w:bCs/>
          <w:sz w:val="28"/>
          <w:sz w:val="28"/>
          <w:szCs w:val="28"/>
          <w:rtl w:val="true"/>
        </w:rPr>
        <w:t xml:space="preserve">فِي صِفَةِ الْأَرْضِ الَّتِي تُمْلَكُ بِالْإِحْيَاءِ </w:t>
      </w:r>
      <w:r>
        <w:rPr>
          <w:b/>
          <w:bCs/>
          <w:sz w:val="28"/>
          <w:szCs w:val="28"/>
          <w:rtl w:val="true"/>
        </w:rPr>
        <w:t xml:space="preserve">. </w:t>
      </w:r>
      <w:r>
        <w:rPr>
          <w:b/>
          <w:b/>
          <w:bCs/>
          <w:sz w:val="28"/>
          <w:sz w:val="28"/>
          <w:szCs w:val="28"/>
          <w:rtl w:val="true"/>
        </w:rPr>
        <w:t xml:space="preserve">وَالْبَابُ الثَّانِي </w:t>
      </w:r>
      <w:r>
        <w:rPr>
          <w:b/>
          <w:bCs/>
          <w:sz w:val="28"/>
          <w:szCs w:val="28"/>
          <w:rtl w:val="true"/>
        </w:rPr>
        <w:t xml:space="preserve">: </w:t>
      </w:r>
      <w:r>
        <w:rPr>
          <w:b/>
          <w:b/>
          <w:bCs/>
          <w:sz w:val="28"/>
          <w:sz w:val="28"/>
          <w:szCs w:val="28"/>
          <w:rtl w:val="true"/>
        </w:rPr>
        <w:t xml:space="preserve">فِي صِفَةِ الْمُحْيِي لَهَا وَحُكْمِهِ </w:t>
      </w:r>
      <w:r>
        <w:rPr>
          <w:b/>
          <w:bCs/>
          <w:sz w:val="28"/>
          <w:szCs w:val="28"/>
          <w:rtl w:val="true"/>
        </w:rPr>
        <w:t xml:space="preserve">. </w:t>
      </w:r>
      <w:r>
        <w:rPr>
          <w:b/>
          <w:b/>
          <w:bCs/>
          <w:sz w:val="28"/>
          <w:sz w:val="28"/>
          <w:szCs w:val="28"/>
          <w:rtl w:val="true"/>
        </w:rPr>
        <w:t xml:space="preserve">وَالْبَابُ الثَّالِثُ </w:t>
      </w:r>
      <w:r>
        <w:rPr>
          <w:b/>
          <w:bCs/>
          <w:sz w:val="28"/>
          <w:szCs w:val="28"/>
          <w:rtl w:val="true"/>
        </w:rPr>
        <w:t xml:space="preserve">: </w:t>
      </w:r>
      <w:r>
        <w:rPr>
          <w:b/>
          <w:b/>
          <w:bCs/>
          <w:sz w:val="28"/>
          <w:sz w:val="28"/>
          <w:szCs w:val="28"/>
          <w:rtl w:val="true"/>
        </w:rPr>
        <w:t xml:space="preserve">فِي صِفَةِ الْإِحْيَاءِ </w:t>
      </w:r>
      <w:r>
        <w:rPr>
          <w:b/>
          <w:bCs/>
          <w:sz w:val="28"/>
          <w:szCs w:val="28"/>
          <w:rtl w:val="true"/>
        </w:rPr>
        <w:t xml:space="preserve">. </w:t>
      </w:r>
      <w:r>
        <w:rPr>
          <w:b/>
          <w:b/>
          <w:bCs/>
          <w:sz w:val="28"/>
          <w:sz w:val="28"/>
          <w:szCs w:val="28"/>
          <w:rtl w:val="true"/>
        </w:rPr>
        <w:t xml:space="preserve">وَالْبَابُ الرَّابِعُ </w:t>
      </w:r>
      <w:r>
        <w:rPr>
          <w:b/>
          <w:bCs/>
          <w:sz w:val="28"/>
          <w:szCs w:val="28"/>
          <w:rtl w:val="true"/>
        </w:rPr>
        <w:t xml:space="preserve">: </w:t>
      </w:r>
      <w:r>
        <w:rPr>
          <w:b/>
          <w:b/>
          <w:bCs/>
          <w:sz w:val="28"/>
          <w:sz w:val="28"/>
          <w:szCs w:val="28"/>
          <w:rtl w:val="true"/>
        </w:rPr>
        <w:t xml:space="preserve">فِي حُكْمِ مَا أُحْيِيَ مِنْ الْأَرْضِ ثُمَّ مَاتَ </w:t>
      </w:r>
      <w:r>
        <w:rPr>
          <w:b/>
          <w:bCs/>
          <w:sz w:val="28"/>
          <w:szCs w:val="28"/>
          <w:rtl w:val="true"/>
        </w:rPr>
        <w:t xml:space="preserve">. </w:t>
      </w:r>
      <w:r>
        <w:rPr>
          <w:b/>
          <w:b/>
          <w:bCs/>
          <w:sz w:val="28"/>
          <w:sz w:val="28"/>
          <w:szCs w:val="28"/>
          <w:rtl w:val="true"/>
        </w:rPr>
        <w:t xml:space="preserve">وَالْبَابُ الْخَامِسُ </w:t>
      </w:r>
      <w:r>
        <w:rPr>
          <w:b/>
          <w:bCs/>
          <w:sz w:val="28"/>
          <w:szCs w:val="28"/>
          <w:rtl w:val="true"/>
        </w:rPr>
        <w:t xml:space="preserve">: </w:t>
      </w:r>
      <w:r>
        <w:rPr>
          <w:b/>
          <w:b/>
          <w:bCs/>
          <w:sz w:val="28"/>
          <w:sz w:val="28"/>
          <w:szCs w:val="28"/>
          <w:rtl w:val="true"/>
        </w:rPr>
        <w:t xml:space="preserve">فِي حُكْمِ الْأَرْضِ الْمَوَاتِ وَالْإِبْرَازِ فِي الْبَيْعِ وَالْقِسْمَةِ وَغَيْرِ ذَلِكَ </w:t>
      </w:r>
      <w:r>
        <w:rPr>
          <w:b/>
          <w:bCs/>
          <w:sz w:val="28"/>
          <w:szCs w:val="28"/>
          <w:rtl w:val="true"/>
        </w:rPr>
        <w:t xml:space="preserve">. ( </w:t>
      </w:r>
      <w:r>
        <w:rPr>
          <w:b/>
          <w:b/>
          <w:bCs/>
          <w:sz w:val="28"/>
          <w:sz w:val="28"/>
          <w:szCs w:val="28"/>
          <w:rtl w:val="true"/>
        </w:rPr>
        <w:t xml:space="preserve">الْبَابُ الْأَوَّلُ فِي صِفَةِ الْأَرْضِ الَّتِي تُمْلَكُ بِالْإِحْيَاءِ </w:t>
      </w:r>
      <w:r>
        <w:rPr>
          <w:b/>
          <w:bCs/>
          <w:sz w:val="28"/>
          <w:szCs w:val="28"/>
          <w:rtl w:val="true"/>
        </w:rPr>
        <w:t xml:space="preserve">) . </w:t>
      </w:r>
      <w:r>
        <w:rPr>
          <w:b/>
          <w:b/>
          <w:bCs/>
          <w:sz w:val="28"/>
          <w:sz w:val="28"/>
          <w:szCs w:val="28"/>
          <w:rtl w:val="true"/>
        </w:rPr>
        <w:t xml:space="preserve">قَالَ سَحْنُونٌ فِي الْمَجْمُوعَةِ الْأَرْضُ عَلَى ثَلَاثَةِ أَضْرُبٍ </w:t>
      </w:r>
      <w:r>
        <w:rPr>
          <w:b/>
          <w:bCs/>
          <w:sz w:val="28"/>
          <w:szCs w:val="28"/>
          <w:rtl w:val="true"/>
        </w:rPr>
        <w:t xml:space="preserve">: </w:t>
      </w:r>
      <w:r>
        <w:rPr>
          <w:b/>
          <w:b/>
          <w:bCs/>
          <w:sz w:val="28"/>
          <w:sz w:val="28"/>
          <w:szCs w:val="28"/>
          <w:rtl w:val="true"/>
        </w:rPr>
        <w:t xml:space="preserve">عَنْوَةٍ </w:t>
      </w:r>
      <w:r>
        <w:rPr>
          <w:b/>
          <w:bCs/>
          <w:sz w:val="28"/>
          <w:szCs w:val="28"/>
          <w:rtl w:val="true"/>
        </w:rPr>
        <w:t xml:space="preserve">, </w:t>
      </w:r>
      <w:r>
        <w:rPr>
          <w:b/>
          <w:b/>
          <w:bCs/>
          <w:sz w:val="28"/>
          <w:sz w:val="28"/>
          <w:szCs w:val="28"/>
          <w:rtl w:val="true"/>
        </w:rPr>
        <w:t xml:space="preserve">أَوْ صُلْحٍ </w:t>
      </w:r>
      <w:r>
        <w:rPr>
          <w:b/>
          <w:bCs/>
          <w:sz w:val="28"/>
          <w:szCs w:val="28"/>
          <w:rtl w:val="true"/>
        </w:rPr>
        <w:t xml:space="preserve">, </w:t>
      </w:r>
      <w:r>
        <w:rPr>
          <w:b/>
          <w:b/>
          <w:bCs/>
          <w:sz w:val="28"/>
          <w:sz w:val="28"/>
          <w:szCs w:val="28"/>
          <w:rtl w:val="true"/>
        </w:rPr>
        <w:t xml:space="preserve">أَوْ مِمَّا أَسْلَمَ عَلَيْهَا أَهْلُهَا </w:t>
      </w:r>
      <w:r>
        <w:rPr>
          <w:b/>
          <w:bCs/>
          <w:sz w:val="28"/>
          <w:szCs w:val="28"/>
          <w:rtl w:val="true"/>
        </w:rPr>
        <w:t xml:space="preserve">, </w:t>
      </w:r>
      <w:r>
        <w:rPr>
          <w:b/>
          <w:b/>
          <w:bCs/>
          <w:sz w:val="28"/>
          <w:sz w:val="28"/>
          <w:szCs w:val="28"/>
          <w:rtl w:val="true"/>
        </w:rPr>
        <w:t xml:space="preserve">فَأَمَّا الْعَنْوَةُ فَمَا كَانَ فِيهَا مِنْ مَوَاتٍ وَشِعَارٍ لَمْ تَعْتَمِلْ وَلَا جَرَى فِيهَا مِلْكٌ لِأَحَدٍ فَهِيَ لِمَنْ أَحْيَاهَا كَذَلِكَ أَرْضُ الصُّلْحِ مَا كَانَ مِنْهَا مَوَاتًا لَمْ يُعْمَلْ وَلَا حِيزَ بِعِمَارَةٍ فَهِيَ لِمَنْ أَحْيَاهَا </w:t>
      </w:r>
      <w:r>
        <w:rPr>
          <w:b/>
          <w:bCs/>
          <w:sz w:val="28"/>
          <w:szCs w:val="28"/>
          <w:rtl w:val="true"/>
        </w:rPr>
        <w:t xml:space="preserve">, </w:t>
      </w:r>
      <w:r>
        <w:rPr>
          <w:b/>
          <w:b/>
          <w:bCs/>
          <w:sz w:val="28"/>
          <w:sz w:val="28"/>
          <w:szCs w:val="28"/>
          <w:rtl w:val="true"/>
        </w:rPr>
        <w:t xml:space="preserve">وَأَمَّا مَا أَسْلَمَ عَلَيْهَا أَهْلُهَا وَمَلَكُوهَا فَإِنَّهَا عَلَى مَا أَسْلَمُوا عَلَيْهِ وَهِيَ تُمْلَكُ عَلَى وَجْهَيْنِ أَحَدُهُمَا أَنْ تَكُونَ مَحْدُودَةً وَلَهَا مَالِكٌ مَعْرُوفٌ مَخْصُوصٌ وَالثَّانِي أَنْ تَكُونَ مِنْ الْأَوْدِيَةِ وَالْمَرَاعِي لَيْسَتْ بِمَحْدُودَةٍ وَلَهَا مَالِكٌ مُعَيَّنٌ </w:t>
      </w:r>
      <w:r>
        <w:rPr>
          <w:b/>
          <w:bCs/>
          <w:sz w:val="28"/>
          <w:szCs w:val="28"/>
          <w:rtl w:val="true"/>
        </w:rPr>
        <w:t xml:space="preserve">. </w:t>
      </w:r>
      <w:r>
        <w:rPr>
          <w:b/>
          <w:b/>
          <w:bCs/>
          <w:sz w:val="28"/>
          <w:sz w:val="28"/>
          <w:szCs w:val="28"/>
          <w:rtl w:val="true"/>
        </w:rPr>
        <w:t xml:space="preserve">وَقَالَ فِي مَوْضِعٍ آخَرَ أَنَّهَا لَا تُمْلَكُ حَقِيقَةَ الْمِلْكِ </w:t>
      </w:r>
      <w:r>
        <w:rPr>
          <w:b/>
          <w:bCs/>
          <w:sz w:val="28"/>
          <w:szCs w:val="28"/>
          <w:rtl w:val="true"/>
        </w:rPr>
        <w:t xml:space="preserve">, </w:t>
      </w:r>
      <w:r>
        <w:rPr>
          <w:b/>
          <w:b/>
          <w:bCs/>
          <w:sz w:val="28"/>
          <w:sz w:val="28"/>
          <w:szCs w:val="28"/>
          <w:rtl w:val="true"/>
        </w:rPr>
        <w:t xml:space="preserve">وَإِنَّمَا هِيَ لِلْمَرَافِقِ وَالْمَنَافِعِ فَمَا كَانَ مِنْ أَرْضِ الْأَعْرَابِ عَلَى هَذَيْنِ الْوَجْهَيْنِ فَهِيَ لِمَنْ أَحْيَاهَا وَعِنْدِي أَنَّ هَذَا التَّقْسِيمَ لَا يَحْتَاجُ إلَيْهِ إلَّا لِمَعْنَى التَّفْسِيرِ </w:t>
      </w:r>
      <w:r>
        <w:rPr>
          <w:b/>
          <w:bCs/>
          <w:sz w:val="28"/>
          <w:szCs w:val="28"/>
          <w:rtl w:val="true"/>
        </w:rPr>
        <w:t xml:space="preserve">; </w:t>
      </w:r>
      <w:r>
        <w:rPr>
          <w:b/>
          <w:b/>
          <w:bCs/>
          <w:sz w:val="28"/>
          <w:sz w:val="28"/>
          <w:szCs w:val="28"/>
          <w:rtl w:val="true"/>
        </w:rPr>
        <w:t xml:space="preserve">لِأَنَّ حُكْمَهَا فِيمَا ذَكَرَهُ وَاحِدٌ </w:t>
      </w:r>
      <w:r>
        <w:rPr>
          <w:b/>
          <w:bCs/>
          <w:sz w:val="28"/>
          <w:szCs w:val="28"/>
          <w:rtl w:val="true"/>
        </w:rPr>
        <w:t xml:space="preserve">, </w:t>
      </w:r>
      <w:r>
        <w:rPr>
          <w:b/>
          <w:b/>
          <w:bCs/>
          <w:sz w:val="28"/>
          <w:sz w:val="28"/>
          <w:szCs w:val="28"/>
          <w:rtl w:val="true"/>
        </w:rPr>
        <w:t xml:space="preserve">وَوَجْهُ ذَلِكَ أَنَّ كُلَّ وَجْهٍ مُلِكَتْ بِهِ الْأَرْضُ مِنْ الْوُجُوهِ الثَّلَاثَةِ فَإِنَّمَا يُمْلَكُ مِنْهَا مَا تَقَدَّمَ ذِكْرُ الْمِلْكِ لَهُ إمَّا بِمِلْكِ الرِّقَابِ عَلَى وَجْهٍ مَخْصُوصٍ </w:t>
      </w:r>
      <w:r>
        <w:rPr>
          <w:b/>
          <w:bCs/>
          <w:sz w:val="28"/>
          <w:szCs w:val="28"/>
          <w:rtl w:val="true"/>
        </w:rPr>
        <w:t xml:space="preserve">, </w:t>
      </w:r>
      <w:r>
        <w:rPr>
          <w:b/>
          <w:b/>
          <w:bCs/>
          <w:sz w:val="28"/>
          <w:sz w:val="28"/>
          <w:szCs w:val="28"/>
          <w:rtl w:val="true"/>
        </w:rPr>
        <w:t xml:space="preserve">أَوْ الْعُمُومِ </w:t>
      </w:r>
      <w:r>
        <w:rPr>
          <w:b/>
          <w:bCs/>
          <w:sz w:val="28"/>
          <w:szCs w:val="28"/>
          <w:rtl w:val="true"/>
        </w:rPr>
        <w:t xml:space="preserve">, </w:t>
      </w:r>
      <w:r>
        <w:rPr>
          <w:b/>
          <w:b/>
          <w:bCs/>
          <w:sz w:val="28"/>
          <w:sz w:val="28"/>
          <w:szCs w:val="28"/>
          <w:rtl w:val="true"/>
        </w:rPr>
        <w:t xml:space="preserve">أَوْ مِلْكِ الْمَنَافِعِ عَلَى الْوَجْهِ الْعَامِّ وَبِهَذَيْنِ النَّوْعَيْنِ مِنْهَا يَتَعَلَّقُ الْمِلْكُ وَالْحُقُوقُ دُونَ الْفَيَافِي وَالْقِفَارِ فَمَنْ أَحْيَا أَرْضًا لَمْ يَتَعَلَّقْ بِهَا حَقٌّ لِأَحَدٍ فَهِيَ لَهُ بِالْإِحْيَاءِ دُونَ غَيْرِ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مَا كَانَ مِنْ بِئْرِ مَاشِيَةٍ فَلَا يَغْرِسُ أَحَدٌ عَلَيْهِ غَرْسًا وَلَا يُحْيِي عَلَيْهِ حَقًّا قَالَهُ ابْنُ كِنَانَةَ فِي كِتَابِ ابْنِ سَحْنُونٍ وَجْهُ ذَلِكَ أَنَّ بِئْرَ الْمَاشِيَةِ مِمَّا يَمْلِكُ أَهْلُهُ الِانْتِفَاعَ بِهِ وَمَا مَلَكَ قَوْمٌ الِانْتِفَاعَ بِهِ عَلَى وَجْهِ خَاصٍّ أَوْ عَامٍّ فَلَيْسَ لِأَحَدِ أَنْ يُبْطِلَ حَقَّهُمْ مِنْهُ بِالْإِحْيَاءِ كَالْمَرَاعِي الَّتِي قَدْ ذَكَرْنَاهَا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w:t>
      </w:r>
      <w:r>
        <w:rPr>
          <w:b/>
          <w:b/>
          <w:bCs/>
          <w:sz w:val="28"/>
          <w:sz w:val="28"/>
          <w:szCs w:val="28"/>
          <w:rtl w:val="true"/>
        </w:rPr>
        <w:t xml:space="preserve">إذَا ثَبَتَ ذَلِكَ فَالْمَوَاتُ عَلَى ضَرْبَيْنِ ضَرْبٌ يَبْعُدُ مِنْ الْعُمْرَانِ وَضَرْبٌ يَقْرُبُ فَأَمَّا مَا بَعُدَ مِنْ  الْعُمْرَانِ فَقَدْ قَالَ مَالِكٌ يُحْيِيه بِغَيْرِ إذْنِ الْإِمَامِ خِلَافًا لِأَبِي حَنِيفَةَ فِي قَوْلِهِ لَيْسَ لِأَحَدٍ أَنْ يُحْيِيَ مَوَاتًا مِنْ الْأَرْضِ إلَّا بِإِذْنِ الْإِمَامِ </w:t>
      </w:r>
      <w:r>
        <w:rPr>
          <w:b/>
          <w:bCs/>
          <w:sz w:val="28"/>
          <w:szCs w:val="28"/>
          <w:rtl w:val="true"/>
        </w:rPr>
        <w:t xml:space="preserve">. </w:t>
      </w:r>
      <w:r>
        <w:rPr>
          <w:b/>
          <w:b/>
          <w:bCs/>
          <w:sz w:val="28"/>
          <w:sz w:val="28"/>
          <w:szCs w:val="28"/>
          <w:rtl w:val="true"/>
        </w:rPr>
        <w:t xml:space="preserve">وَقَدْ رَوَاهُ يَحْيَى عَنْ ابْنِ نَافِعٍ وَالدَّلِيلُ عَلَى مَا نَقُولُهُ قَوْلُهُ صلى الله عليه وسلم </w:t>
      </w:r>
      <w:r>
        <w:rPr>
          <w:b/>
          <w:bCs/>
          <w:sz w:val="28"/>
          <w:szCs w:val="28"/>
          <w:rtl w:val="true"/>
        </w:rPr>
        <w:t xml:space="preserve">{ </w:t>
      </w:r>
      <w:r>
        <w:rPr>
          <w:b/>
          <w:b/>
          <w:bCs/>
          <w:sz w:val="28"/>
          <w:sz w:val="28"/>
          <w:szCs w:val="28"/>
          <w:rtl w:val="true"/>
        </w:rPr>
        <w:t xml:space="preserve">مَنْ أَحْيَا أَرْضًا مَيْتَةً فَهِيَ لَهُ </w:t>
      </w:r>
      <w:r>
        <w:rPr>
          <w:b/>
          <w:bCs/>
          <w:sz w:val="28"/>
          <w:szCs w:val="28"/>
          <w:rtl w:val="true"/>
        </w:rPr>
        <w:t xml:space="preserve">} </w:t>
      </w:r>
      <w:r>
        <w:rPr>
          <w:b/>
          <w:b/>
          <w:bCs/>
          <w:sz w:val="28"/>
          <w:sz w:val="28"/>
          <w:szCs w:val="28"/>
          <w:rtl w:val="true"/>
        </w:rPr>
        <w:t xml:space="preserve">وَهَذَا عَامٌّ فَيُحْمَلُ عَلَى عُمُومِهِ وَدَلِيلُنَا مِنْ جِهَةِ الْمَعْنَى أَنَّ هَذِهِ أَرْضٌ لَا يَتَعَلَّقُ بِهَا حَقٌّ لِغَيْرِ الْمُحْيِي فَلَمْ يَحْتَجْ فِي إحْيَائِهَا إلَى إذْنِ الْإِمَامِ كَمَا لَوْ مَلَكهَا الْمُحْيِي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نْ عَمَّرَهَا بِغَيْرِ إذْنِ الْإِمَامِ فَفِي كِتَابِ ابْنِ سَحْنُونٍ عَنْ مَالِكٍ مَا عَلِمْت اخْتِلَافًا بَيْنَ أَهْلِ الْعِلْمِ مَنْ أَحْيَا أَرْضًا مَيِّتَةً بَعِيدَةً مِنْ الْعِمَارَةِ بِغَيْرِ إذْنِ الْإِمَامِ أَنَّ ذَلِكَ لَهُ </w:t>
      </w:r>
      <w:r>
        <w:rPr>
          <w:b/>
          <w:bCs/>
          <w:sz w:val="28"/>
          <w:szCs w:val="28"/>
          <w:rtl w:val="true"/>
        </w:rPr>
        <w:t xml:space="preserve">, </w:t>
      </w:r>
      <w:r>
        <w:rPr>
          <w:b/>
          <w:b/>
          <w:bCs/>
          <w:sz w:val="28"/>
          <w:sz w:val="28"/>
          <w:szCs w:val="28"/>
          <w:rtl w:val="true"/>
        </w:rPr>
        <w:t xml:space="preserve">وَفِي كِتَابِ ابْنِ مُزَيْنٍ عَنْ ابْنِ نَافِعٍ إنْ عَمَّرَ بِغَيْرِ إذْنِ الْإِمَامِ فَهُوَ لَهُ </w:t>
      </w:r>
      <w:r>
        <w:rPr>
          <w:b/>
          <w:bCs/>
          <w:sz w:val="28"/>
          <w:szCs w:val="28"/>
          <w:rtl w:val="true"/>
        </w:rPr>
        <w:t xml:space="preserve">. </w:t>
      </w:r>
      <w:r>
        <w:rPr>
          <w:b/>
          <w:b/>
          <w:bCs/>
          <w:sz w:val="28"/>
          <w:sz w:val="28"/>
          <w:szCs w:val="28"/>
          <w:rtl w:val="true"/>
        </w:rPr>
        <w:t xml:space="preserve">وَقَالَ فِي الْعُتْبِيَّةِ يَقْتَطِعُ الْمَوَاتَ الْبَعِيدَ فَيُحْيِيه بِغَيْرِ إذْنِ الْإِمَامِ يَنْظُرُ فِيهِ الْإِمَامُ فَإِنْ رَأَى أَنْ يُقِرَّهُ أَقَرَّهُ </w:t>
      </w:r>
      <w:r>
        <w:rPr>
          <w:b/>
          <w:bCs/>
          <w:sz w:val="28"/>
          <w:szCs w:val="28"/>
          <w:rtl w:val="true"/>
        </w:rPr>
        <w:t xml:space="preserve">, </w:t>
      </w:r>
      <w:r>
        <w:rPr>
          <w:b/>
          <w:b/>
          <w:bCs/>
          <w:sz w:val="28"/>
          <w:sz w:val="28"/>
          <w:szCs w:val="28"/>
          <w:rtl w:val="true"/>
        </w:rPr>
        <w:t xml:space="preserve">وَإِنْ رَأَى أَنْ يُخْرِجَهُ أَخْرَجَ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الَّتِي تَقْرُبُ مِنْ الْعُمْرَانِ فَلَا يُحْيِيهَا أَحَدٌ إلَّا بِإِذْنِ الْإِمَامِ رَوَاهُ سَحْنُونٌ عَنْ مَالِكٍ وَابْنِ الْقَاسِمِ عَنْ أَشْهَبَ خِلَافًا لِلشَّافِعِيِّ فِي قَوْلِهِ يُحْيِيهَا مَنْ شَاءَ بِغَيْرِ إذْنِ الْإِمَامِ وَرَوَاهُ ابْنُ عَبْدُوسٍ عَنْ أَشْهَبَ قَالَ سَحْنُونٌ وَبِهِ قَالَ كَثِيرٌ مِنْ الْعُلَمَاءِ مِنْ أَصْحَابِنَا وَغَيْرِهِمْ وَالدَّلِيلُ عَلَى مَا نَقُولُهُ قَوْلُ النَّبِيِّ صلى الله عليه وسلم </w:t>
      </w:r>
      <w:r>
        <w:rPr>
          <w:b/>
          <w:bCs/>
          <w:sz w:val="28"/>
          <w:szCs w:val="28"/>
          <w:rtl w:val="true"/>
        </w:rPr>
        <w:t xml:space="preserve">{ </w:t>
      </w:r>
      <w:r>
        <w:rPr>
          <w:b/>
          <w:b/>
          <w:bCs/>
          <w:sz w:val="28"/>
          <w:sz w:val="28"/>
          <w:szCs w:val="28"/>
          <w:rtl w:val="true"/>
        </w:rPr>
        <w:t xml:space="preserve">وَلَيْسَ لِعِرْقٍ ظَالِمٍ حَقٌّ </w:t>
      </w:r>
      <w:r>
        <w:rPr>
          <w:b/>
          <w:bCs/>
          <w:sz w:val="28"/>
          <w:szCs w:val="28"/>
          <w:rtl w:val="true"/>
        </w:rPr>
        <w:t xml:space="preserve">} </w:t>
      </w:r>
      <w:r>
        <w:rPr>
          <w:b/>
          <w:b/>
          <w:bCs/>
          <w:sz w:val="28"/>
          <w:sz w:val="28"/>
          <w:szCs w:val="28"/>
          <w:rtl w:val="true"/>
        </w:rPr>
        <w:t xml:space="preserve">وَاَلَّذِي يُحْيِي بِقُرْبِ الْعُمْرَانِ قَدْ يَظْلِمُ فِي إحْيَائِهِ وَيَسْتَضِرُّ النَّاسُ بِذَلِكَ لِتَضْيِيقِهِ عَلَيْهِمْ فِي مَسَارِحِهِمْ وَعِمَارَتِهِمْ وَمَوَاضِعِ مَوَاشِيهِمْ وَمَرْعَى أَغْنَامِهِمْ فَاحْتَاجَ إلَى نَظَرِ الْإِمَامِ وَاجْتِهَادِهِ فِي ذَلِكَ قَالَ سَحْنُونٌ فِي الْمَجْمُوعَةِ </w:t>
      </w:r>
      <w:r>
        <w:rPr>
          <w:b/>
          <w:bCs/>
          <w:sz w:val="28"/>
          <w:szCs w:val="28"/>
          <w:rtl w:val="true"/>
        </w:rPr>
        <w:t xml:space="preserve">. </w:t>
      </w:r>
      <w:r>
        <w:rPr>
          <w:b/>
          <w:b/>
          <w:bCs/>
          <w:sz w:val="28"/>
          <w:sz w:val="28"/>
          <w:szCs w:val="28"/>
          <w:rtl w:val="true"/>
        </w:rPr>
        <w:t xml:space="preserve">وَقَدْ أَقْطَعَ عُمَرُ الْعَقِيقَ وَهُوَ قُرْبَ الْمَدِينَةِ وَاحْتَجَّ أَشْهَبُ فِي الْمَجْمُوعَةِ لِقَوْلِهِ بِأَنَّ ذَلِكَ مُقْتَضَى قَوْلِهِ صلى الله عليه وسلم </w:t>
      </w:r>
      <w:r>
        <w:rPr>
          <w:b/>
          <w:bCs/>
          <w:sz w:val="28"/>
          <w:szCs w:val="28"/>
          <w:rtl w:val="true"/>
        </w:rPr>
        <w:t xml:space="preserve">{ </w:t>
      </w:r>
      <w:r>
        <w:rPr>
          <w:b/>
          <w:b/>
          <w:bCs/>
          <w:sz w:val="28"/>
          <w:sz w:val="28"/>
          <w:szCs w:val="28"/>
          <w:rtl w:val="true"/>
        </w:rPr>
        <w:t xml:space="preserve">مَنْ أَحْيَا أَرْضًا مَوَاتًا فَهِيَ لَهُ </w:t>
      </w:r>
      <w:r>
        <w:rPr>
          <w:b/>
          <w:bCs/>
          <w:sz w:val="28"/>
          <w:szCs w:val="28"/>
          <w:rtl w:val="true"/>
        </w:rPr>
        <w:t xml:space="preserve">} </w:t>
      </w:r>
      <w:r>
        <w:rPr>
          <w:b/>
          <w:b/>
          <w:bCs/>
          <w:sz w:val="28"/>
          <w:sz w:val="28"/>
          <w:szCs w:val="28"/>
          <w:rtl w:val="true"/>
        </w:rPr>
        <w:t xml:space="preserve">وَذَلِكَ عَامٌّ فِيمَا قَرُبَ </w:t>
      </w:r>
      <w:r>
        <w:rPr>
          <w:b/>
          <w:bCs/>
          <w:sz w:val="28"/>
          <w:szCs w:val="28"/>
          <w:rtl w:val="true"/>
        </w:rPr>
        <w:t xml:space="preserve">, </w:t>
      </w:r>
      <w:r>
        <w:rPr>
          <w:b/>
          <w:b/>
          <w:bCs/>
          <w:sz w:val="28"/>
          <w:sz w:val="28"/>
          <w:szCs w:val="28"/>
          <w:rtl w:val="true"/>
        </w:rPr>
        <w:t xml:space="preserve">أَوْ بَعُدَ </w:t>
      </w:r>
      <w:r>
        <w:rPr>
          <w:b/>
          <w:bCs/>
          <w:sz w:val="28"/>
          <w:szCs w:val="28"/>
          <w:rtl w:val="true"/>
        </w:rPr>
        <w:t xml:space="preserve">, </w:t>
      </w:r>
      <w:r>
        <w:rPr>
          <w:b/>
          <w:b/>
          <w:bCs/>
          <w:sz w:val="28"/>
          <w:sz w:val="28"/>
          <w:szCs w:val="28"/>
          <w:rtl w:val="true"/>
        </w:rPr>
        <w:t xml:space="preserve">وَإِنَّمَا يُسْتَحَبُّ لَهُ ذَلِكَ لَا فِيمَا قَرُبَ مِنْ الْعُمْرَانِ لِئَلَّا يَكُونَ فِيهِ ضَرَرٌ عَلَى أَحَدٍ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إذَا قُلْنَا أَنَّهُ لَا يُحْيِي إلَّا بِإِذْنِ الْإِمَامِ فَأَحْيَا رَجُلٌ أَرْضًا قَرِيبَةً مِنْ الْعُمْرَانِ بِغَيْرِ إذْنٍ مِنْ الْإِمَامِ فَقَدْ قَالَ مَالِكٌ وَابْنُ الْمَاجِشُونِ وَمُطَرِّفٌ لَيْسَ لَهُ ذَلِكَ فَإِنْ فَعَلَ نَظَرَ الْإِمَامُ فَإِنْ رَأَى إبْقَاءَهُ لَهُ فَعَلَ </w:t>
      </w:r>
      <w:r>
        <w:rPr>
          <w:b/>
          <w:bCs/>
          <w:sz w:val="28"/>
          <w:szCs w:val="28"/>
          <w:rtl w:val="true"/>
        </w:rPr>
        <w:t xml:space="preserve">, </w:t>
      </w:r>
      <w:r>
        <w:rPr>
          <w:b/>
          <w:b/>
          <w:bCs/>
          <w:sz w:val="28"/>
          <w:sz w:val="28"/>
          <w:szCs w:val="28"/>
          <w:rtl w:val="true"/>
        </w:rPr>
        <w:t xml:space="preserve">وَإِنْ رَأَى أَنْ يُزِيلَهُ وَيُعْطِيَهُ غَيْرَهُ </w:t>
      </w:r>
      <w:r>
        <w:rPr>
          <w:b/>
          <w:bCs/>
          <w:sz w:val="28"/>
          <w:szCs w:val="28"/>
          <w:rtl w:val="true"/>
        </w:rPr>
        <w:t xml:space="preserve">, </w:t>
      </w:r>
      <w:r>
        <w:rPr>
          <w:b/>
          <w:b/>
          <w:bCs/>
          <w:sz w:val="28"/>
          <w:sz w:val="28"/>
          <w:szCs w:val="28"/>
          <w:rtl w:val="true"/>
        </w:rPr>
        <w:t xml:space="preserve">أَوْ يَبِيعَهُ لِلْمُسْلِمِينَ فَعَلَ </w:t>
      </w:r>
      <w:r>
        <w:rPr>
          <w:b/>
          <w:bCs/>
          <w:sz w:val="28"/>
          <w:szCs w:val="28"/>
          <w:rtl w:val="true"/>
        </w:rPr>
        <w:t xml:space="preserve">. </w:t>
      </w:r>
      <w:r>
        <w:rPr>
          <w:b/>
          <w:b/>
          <w:bCs/>
          <w:sz w:val="28"/>
          <w:sz w:val="28"/>
          <w:szCs w:val="28"/>
          <w:rtl w:val="true"/>
        </w:rPr>
        <w:t xml:space="preserve">وَقَالَهُ ابْنُ الْقَاسِمِ وَرَوَاهُ عَنْ مَالِكٍ </w:t>
      </w:r>
      <w:r>
        <w:rPr>
          <w:b/>
          <w:bCs/>
          <w:sz w:val="28"/>
          <w:szCs w:val="28"/>
          <w:rtl w:val="true"/>
        </w:rPr>
        <w:t xml:space="preserve">. </w:t>
      </w:r>
      <w:r>
        <w:rPr>
          <w:b/>
          <w:b/>
          <w:bCs/>
          <w:sz w:val="28"/>
          <w:sz w:val="28"/>
          <w:szCs w:val="28"/>
          <w:rtl w:val="true"/>
        </w:rPr>
        <w:t xml:space="preserve">وَقَالَ أَصْبَغُ </w:t>
      </w:r>
      <w:r>
        <w:rPr>
          <w:b/>
          <w:bCs/>
          <w:sz w:val="28"/>
          <w:szCs w:val="28"/>
          <w:rtl w:val="true"/>
        </w:rPr>
        <w:t xml:space="preserve">: </w:t>
      </w:r>
      <w:r>
        <w:rPr>
          <w:b/>
          <w:b/>
          <w:bCs/>
          <w:sz w:val="28"/>
          <w:sz w:val="28"/>
          <w:szCs w:val="28"/>
          <w:rtl w:val="true"/>
        </w:rPr>
        <w:t xml:space="preserve">إنْ أَحْيَاهُ بِغَيْرِ إذْنِ الْإِمَامِ أَمْضَيْته لَهُ وَلَمْ يُنْقَضْ رَوَاهُ ابْنُ حَبِيبٍ وَرَوَى ابْنُ سَحْنُونٍ عَنْ ابْنِ الْقَاسِمِ أَنَّهُ لَا يَكُونُ لَهُ ذَلِكَ بِوَجْهٍ وَفِي الْمُزَنِيَّة مِنْ رِوَايَةِ يَحْيَى عَنْ ابْنِ الْقَاسِمِ فِيمَنْ عَمَّرَهُ لَا يَكُونُ لَهُ بِغَيْرِ قَطِيعَةٍ مِنْ الْإِمَامِ </w:t>
      </w:r>
      <w:r>
        <w:rPr>
          <w:b/>
          <w:bCs/>
          <w:sz w:val="28"/>
          <w:szCs w:val="28"/>
          <w:rtl w:val="true"/>
        </w:rPr>
        <w:t xml:space="preserve">. </w:t>
      </w:r>
      <w:r>
        <w:rPr>
          <w:b/>
          <w:b/>
          <w:bCs/>
          <w:sz w:val="28"/>
          <w:sz w:val="28"/>
          <w:szCs w:val="28"/>
          <w:rtl w:val="true"/>
        </w:rPr>
        <w:t xml:space="preserve">وَقَدْ رَوَى سَحْنُونٌ عَنْ مَالِكٍ لَا يُحْيِيهِ أَحَدٌ إلَّا بِقَطِيعَةٍ مِنْ الْإِمَامِ فَيَحْتَمِلُ قَوْلُ ابْنِ نَافِعٍ هَذَا الْمَعْنَى مَنْ يَمْلِكُهُ بِالْإِحْيَاءِ وَيَدُلُّ عَلَى هَذَا التَّأْوِيلِ أَنَّهُ قَالَ مَا بَعُدَ عَنْ الْإِمَامِ فَلَا يُعَمَّرُ إلَّا بِأَمْرِ الْإِمَامِ وَمَا قَرُبَ مِنْ الْإِمَامِ لَا يَكُونُ لِأَحَدٍ بِغَيْرِ قَطِيعَةٍ مِنْ الْإِمَامِ فَفَرَّقَ بَيْنَ الْأَمْرِ وَالْإِقْطَاعِ وَاَللَّهُ أَعْلَمُ وَأَحْكَمُ وَجْهُ الْقَوْلِ الْأَوَّلِ أَنَّهُ لَمَّا كَانَ لِلْإِمَامِ مَنْعُهُ بِمَا فِي ذَلِكَ مِنْ الضَّرَرِ عَلَى الْمُسْلِمِينَ </w:t>
      </w:r>
      <w:r>
        <w:rPr>
          <w:b/>
          <w:bCs/>
          <w:sz w:val="28"/>
          <w:szCs w:val="28"/>
          <w:rtl w:val="true"/>
        </w:rPr>
        <w:t xml:space="preserve">, </w:t>
      </w:r>
      <w:r>
        <w:rPr>
          <w:b/>
          <w:b/>
          <w:bCs/>
          <w:sz w:val="28"/>
          <w:sz w:val="28"/>
          <w:szCs w:val="28"/>
          <w:rtl w:val="true"/>
        </w:rPr>
        <w:t xml:space="preserve">وَأَنَّهُ لَا يَسْتَحِقُّ ذَلِكَ إلَّا إذَا أَبَاحَهُ لَهُ لِكَوْنِهِ أَصْلًا لَهُ وَلَا ضَرَرَ فِيهِ عَلَى غَيْرِهِ فَكَذَلِكَ إذَا تَعَدَّى وَعَمَّرَهُ بِغَيْرِ إذْنِ الْإِمَامِ لِكَوْنِ النَّظَرِ فِيهِ لِلْإِمَامِ بَاقِيًا وَلَا يُخْرِجُهُ بِتَعَدِّيهِ فِيهِ وَسَبْقِهِ إلَيْهِ عَنْ نَظَرِ الْإِمَامِ وَاجْتِهَادِهِ </w:t>
      </w:r>
      <w:r>
        <w:rPr>
          <w:b/>
          <w:bCs/>
          <w:sz w:val="28"/>
          <w:szCs w:val="28"/>
          <w:rtl w:val="true"/>
        </w:rPr>
        <w:t xml:space="preserve">, </w:t>
      </w:r>
      <w:r>
        <w:rPr>
          <w:b/>
          <w:b/>
          <w:bCs/>
          <w:sz w:val="28"/>
          <w:sz w:val="28"/>
          <w:szCs w:val="28"/>
          <w:rtl w:val="true"/>
        </w:rPr>
        <w:t xml:space="preserve">وَوَجْهُ قَوْلِ أَصْبَغَ يَقْتَضِي مَذْهَبَ أَشْهَبَ أَنَّهُ يُسْتَحَبُّ مُشَاوَرَةُ الْإِمَامِ وَاسْتِئْذَانُهُ إلَّا أَنَّ ذَلِكَ شَرْطٌ فِي صِحَّةِ تَمَلُّكِهِ </w:t>
      </w:r>
      <w:r>
        <w:rPr>
          <w:b/>
          <w:bCs/>
          <w:sz w:val="28"/>
          <w:szCs w:val="28"/>
          <w:rtl w:val="true"/>
        </w:rPr>
        <w:t xml:space="preserve">, </w:t>
      </w:r>
      <w:r>
        <w:rPr>
          <w:b/>
          <w:b/>
          <w:bCs/>
          <w:sz w:val="28"/>
          <w:sz w:val="28"/>
          <w:szCs w:val="28"/>
          <w:rtl w:val="true"/>
        </w:rPr>
        <w:t xml:space="preserve">وَوَجْهُ قَوْلِ ابْنِ الْقَاسِمِ هَذَا أَنَّ مِنْ أَهْلِ الْعُمْرَانِ مُتَعَلِّقٌ بِهِ فَلَيْسَ لِلْإِمَامِ أَنْ يَأْذَنَ فِي إحْيَائِهِ </w:t>
      </w:r>
      <w:r>
        <w:rPr>
          <w:b/>
          <w:bCs/>
          <w:sz w:val="28"/>
          <w:szCs w:val="28"/>
          <w:rtl w:val="true"/>
        </w:rPr>
        <w:t xml:space="preserve">, </w:t>
      </w:r>
      <w:r>
        <w:rPr>
          <w:b/>
          <w:b/>
          <w:bCs/>
          <w:sz w:val="28"/>
          <w:sz w:val="28"/>
          <w:szCs w:val="28"/>
          <w:rtl w:val="true"/>
        </w:rPr>
        <w:t xml:space="preserve">وَلِذَلِكَ قَالَ مَا قَرُبَ مِنْ الْعُمْرَانِ لَا يَدْخُلُ فِي الْحَدِيثِ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ذَا قُلْنَا أَنَّ لِلْإِمَامِ أَنْ يُزِيلَهُ عَنْهُ فَقَدْ قَالَ مُطَرِّفٌ وَابْنُ الْمَاجِشُونِ يُعْطِيه قِيمَةَ عَمَلِهِ مَنْقُوضًا أَوْ يُعْطِيه إيَّاهُ بَعْدَ أَمْرِهِ بِقَلْعِهِ </w:t>
      </w:r>
      <w:r>
        <w:rPr>
          <w:b/>
          <w:bCs/>
          <w:sz w:val="28"/>
          <w:szCs w:val="28"/>
          <w:rtl w:val="true"/>
        </w:rPr>
        <w:t xml:space="preserve">, </w:t>
      </w:r>
      <w:r>
        <w:rPr>
          <w:b/>
          <w:b/>
          <w:bCs/>
          <w:sz w:val="28"/>
          <w:sz w:val="28"/>
          <w:szCs w:val="28"/>
          <w:rtl w:val="true"/>
        </w:rPr>
        <w:t xml:space="preserve">وَهَذَا يَقْتَضِي أَنَّهُ مُتَعَدٍّ بِالْعَمَلِ فِيهِ وَأَنَّ لِلْإِمَامِ أَنْ يَأْخُذَ لِجَمَاعَةِ الْمُسْلِمِينَ فَيُعْطِيه قِيمَةَ نَقْضِهِ مِنْ بَيْتِ الْمَالِ </w:t>
      </w:r>
      <w:r>
        <w:rPr>
          <w:b/>
          <w:bCs/>
          <w:sz w:val="28"/>
          <w:szCs w:val="28"/>
          <w:rtl w:val="true"/>
        </w:rPr>
        <w:t xml:space="preserve">, </w:t>
      </w:r>
      <w:r>
        <w:rPr>
          <w:b/>
          <w:b/>
          <w:bCs/>
          <w:sz w:val="28"/>
          <w:sz w:val="28"/>
          <w:szCs w:val="28"/>
          <w:rtl w:val="true"/>
        </w:rPr>
        <w:t xml:space="preserve">أَوْ يَصْرِفَهُ إلَى رَجُلٍ مِنْ الْمُسْلِمِينَ فَيُعْطِي قِيمَةَ النَّقْضِ مِنْ بَيْتِ مَالِ الْمُسْلِمِينَ </w:t>
      </w:r>
      <w:r>
        <w:rPr>
          <w:b/>
          <w:bCs/>
          <w:sz w:val="28"/>
          <w:szCs w:val="28"/>
          <w:rtl w:val="true"/>
        </w:rPr>
        <w:t xml:space="preserve">, </w:t>
      </w:r>
      <w:r>
        <w:rPr>
          <w:b/>
          <w:b/>
          <w:bCs/>
          <w:sz w:val="28"/>
          <w:sz w:val="28"/>
          <w:szCs w:val="28"/>
          <w:rtl w:val="true"/>
        </w:rPr>
        <w:t xml:space="preserve">أَوْ يُعْطِيه ذَلِكَ مِنْ صَرْفِ الْمَالِكِ إلَيْهِ مِنْ مَالِهِ </w:t>
      </w:r>
      <w:r>
        <w:rPr>
          <w:b/>
          <w:bCs/>
          <w:sz w:val="28"/>
          <w:szCs w:val="28"/>
          <w:rtl w:val="true"/>
        </w:rPr>
        <w:t xml:space="preserve">, </w:t>
      </w:r>
      <w:r>
        <w:rPr>
          <w:b/>
          <w:b/>
          <w:bCs/>
          <w:sz w:val="28"/>
          <w:sz w:val="28"/>
          <w:szCs w:val="28"/>
          <w:rtl w:val="true"/>
        </w:rPr>
        <w:t xml:space="preserve">وَهَذَا الْقَوْلُ مَبْنِيٌّ عَلَى أَنَّ الْإِمَامَ يَنْظُرُ فِي أَمْرَيْنِ </w:t>
      </w:r>
      <w:r>
        <w:rPr>
          <w:b/>
          <w:bCs/>
          <w:sz w:val="28"/>
          <w:szCs w:val="28"/>
          <w:rtl w:val="true"/>
        </w:rPr>
        <w:t xml:space="preserve">: </w:t>
      </w:r>
      <w:r>
        <w:rPr>
          <w:b/>
          <w:b/>
          <w:bCs/>
          <w:sz w:val="28"/>
          <w:sz w:val="28"/>
          <w:szCs w:val="28"/>
          <w:rtl w:val="true"/>
        </w:rPr>
        <w:t xml:space="preserve">أَحَدُهُمَا </w:t>
      </w:r>
      <w:r>
        <w:rPr>
          <w:b/>
          <w:bCs/>
          <w:sz w:val="28"/>
          <w:szCs w:val="28"/>
          <w:rtl w:val="true"/>
        </w:rPr>
        <w:t xml:space="preserve">: </w:t>
      </w:r>
      <w:r>
        <w:rPr>
          <w:b/>
          <w:b/>
          <w:bCs/>
          <w:sz w:val="28"/>
          <w:sz w:val="28"/>
          <w:szCs w:val="28"/>
          <w:rtl w:val="true"/>
        </w:rPr>
        <w:t xml:space="preserve">أَنْ يَكُونَ الْمَوْضِعُ لَا مَضَرَّةَ فِي إحْيَائِهِ وَالثَّانِي أَنْ يَكُونَ الْمُحْيِي لَا يَسْتَضِرُّ أَهْلُ الْعِمَارَةِ  بِهِ </w:t>
      </w:r>
      <w:r>
        <w:rPr>
          <w:b/>
          <w:bCs/>
          <w:sz w:val="28"/>
          <w:szCs w:val="28"/>
          <w:rtl w:val="true"/>
        </w:rPr>
        <w:t xml:space="preserve">, </w:t>
      </w:r>
      <w:r>
        <w:rPr>
          <w:b/>
          <w:b/>
          <w:bCs/>
          <w:sz w:val="28"/>
          <w:sz w:val="28"/>
          <w:szCs w:val="28"/>
          <w:rtl w:val="true"/>
        </w:rPr>
        <w:t xml:space="preserve">أَوْ يَكُونُ هُوَ أَصْلَحَ لَهُمْ مِنْ غَيْرِهِ فَلِذَلِكَ كَانَ لِلْإِمَامِ إذَا أَحْيَا بِغَيْرِ إذْنِهِ أَنْ يَصْرِفَهُ إلَى غَيْرِهِ مِمَّنْ لَا يَسْتَضِرُّ بِمُجَاوَرَتِهِ </w:t>
      </w:r>
      <w:r>
        <w:rPr>
          <w:b/>
          <w:bCs/>
          <w:sz w:val="28"/>
          <w:szCs w:val="28"/>
          <w:rtl w:val="true"/>
        </w:rPr>
        <w:t xml:space="preserve">, </w:t>
      </w:r>
      <w:r>
        <w:rPr>
          <w:b/>
          <w:b/>
          <w:bCs/>
          <w:sz w:val="28"/>
          <w:sz w:val="28"/>
          <w:szCs w:val="28"/>
          <w:rtl w:val="true"/>
        </w:rPr>
        <w:t xml:space="preserve">أَوْ مِمَّنْ يَكُونُ أَحْسَنَ مُجَاوَرَةً مِنْهُ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وَمَنْ أَحْيَا أَرْضًا فِي الْفَيَافِي فَلَيْسَ لِغَيْرِهِ أَنْ يُحْيِي بِالْقُرْبِ مِنْهُ إلَّا بِإِذْنِ الْإِمَامِ قَالَهُ سَحْنُونٌ فِي الْمَجْمُوعَةِ قَالَ </w:t>
      </w:r>
      <w:r>
        <w:rPr>
          <w:b/>
          <w:bCs/>
          <w:sz w:val="28"/>
          <w:szCs w:val="28"/>
          <w:rtl w:val="true"/>
        </w:rPr>
        <w:t xml:space="preserve">; </w:t>
      </w:r>
      <w:r>
        <w:rPr>
          <w:b/>
          <w:b/>
          <w:bCs/>
          <w:sz w:val="28"/>
          <w:sz w:val="28"/>
          <w:szCs w:val="28"/>
          <w:rtl w:val="true"/>
        </w:rPr>
        <w:t xml:space="preserve">لِأَنَّهُ قَدْ صَارَ بِالْإِحْيَاءِ عُمْرَانًا فَلَا يُعَمِّرُ بِقُرْبِهِ إلَّا بِإِذْنِ الْإِمَا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إذَا ثَبَتَ ذَلِكَ فَمَا حَدُّ الْقُرْبِ وَالْبُعْدِ الْمَذْكُورَيْنِ قَالَ سَحْنُونٌ فِي كِتَابِ ابْنِهِ </w:t>
      </w:r>
      <w:r>
        <w:rPr>
          <w:b/>
          <w:bCs/>
          <w:sz w:val="28"/>
          <w:szCs w:val="28"/>
          <w:rtl w:val="true"/>
        </w:rPr>
        <w:t xml:space="preserve">: </w:t>
      </w:r>
      <w:r>
        <w:rPr>
          <w:b/>
          <w:b/>
          <w:bCs/>
          <w:sz w:val="28"/>
          <w:sz w:val="28"/>
          <w:szCs w:val="28"/>
          <w:rtl w:val="true"/>
        </w:rPr>
        <w:t xml:space="preserve">مَا رَأَيْت مَنْ وَقَّتَ فِيهِ مِنْ أَصْحَابِنَا وَمَا كَانَ مِنْ الْعِمَارَةِ عَلَى يَوْمٍ وَمَا لَا تُدْرِكُهُ الْمَوَاشِي فِي غُدُوِّهَا وَرَوَاحِهَا فَأَرَاهُ مِنْ الْبَعِيدِ </w:t>
      </w:r>
      <w:r>
        <w:rPr>
          <w:b/>
          <w:bCs/>
          <w:sz w:val="28"/>
          <w:szCs w:val="28"/>
          <w:rtl w:val="true"/>
        </w:rPr>
        <w:t xml:space="preserve">, </w:t>
      </w:r>
      <w:r>
        <w:rPr>
          <w:b/>
          <w:b/>
          <w:bCs/>
          <w:sz w:val="28"/>
          <w:sz w:val="28"/>
          <w:szCs w:val="28"/>
          <w:rtl w:val="true"/>
        </w:rPr>
        <w:t xml:space="preserve">وَأَمَّا مَا تُدْرِكُهُ الْمَوَاشِي فِي غُدُوِّهَا وَرَوَاحِهَا </w:t>
      </w:r>
      <w:r>
        <w:rPr>
          <w:b/>
          <w:bCs/>
          <w:sz w:val="28"/>
          <w:szCs w:val="28"/>
          <w:rtl w:val="true"/>
        </w:rPr>
        <w:t xml:space="preserve">, </w:t>
      </w:r>
      <w:r>
        <w:rPr>
          <w:b/>
          <w:b/>
          <w:bCs/>
          <w:sz w:val="28"/>
          <w:sz w:val="28"/>
          <w:szCs w:val="28"/>
          <w:rtl w:val="true"/>
        </w:rPr>
        <w:t xml:space="preserve">أَوْ أَبْعَدُ مِنْ ذَلِكَ قَلِيلًا مِمَّا فِيهِ الرِّفْقُ لِأَهْلِ الْعِمَارَةِ فَهُوَ الْقَرِيبُ يَدْخُلُهُ نَظَرُ السُّلْطَانِ فَلَا يَحْيَا إلَّا بِإِذْنِهِ </w:t>
      </w:r>
      <w:r>
        <w:rPr>
          <w:b/>
          <w:bCs/>
          <w:sz w:val="28"/>
          <w:szCs w:val="28"/>
          <w:rtl w:val="true"/>
        </w:rPr>
        <w:t xml:space="preserve">. </w:t>
      </w:r>
      <w:r>
        <w:rPr>
          <w:b/>
          <w:b/>
          <w:bCs/>
          <w:sz w:val="28"/>
          <w:sz w:val="28"/>
          <w:szCs w:val="28"/>
          <w:rtl w:val="true"/>
        </w:rPr>
        <w:t xml:space="preserve">وَقَالَ أَبُو يُوسُفَ الْحَدُّ فِي ذَلِكَ أَنْ يَصِيحَ الصَّائِحُ مِنْ طَرَفِ الْعُمْرَانِ فَلَا يَسْمَعُ مَنْ بِالْمَوْضِعِ الْآخَرِ صَوْتَهُ </w:t>
      </w:r>
      <w:r>
        <w:rPr>
          <w:b/>
          <w:bCs/>
          <w:sz w:val="28"/>
          <w:szCs w:val="28"/>
          <w:rtl w:val="true"/>
        </w:rPr>
        <w:t xml:space="preserve">, </w:t>
      </w:r>
      <w:r>
        <w:rPr>
          <w:b/>
          <w:b/>
          <w:bCs/>
          <w:sz w:val="28"/>
          <w:sz w:val="28"/>
          <w:szCs w:val="28"/>
          <w:rtl w:val="true"/>
        </w:rPr>
        <w:t xml:space="preserve">وَمَا قَالَهُ سَحْنُونٌ أَظْهَرُ </w:t>
      </w:r>
      <w:r>
        <w:rPr>
          <w:b/>
          <w:bCs/>
          <w:sz w:val="28"/>
          <w:szCs w:val="28"/>
          <w:rtl w:val="true"/>
        </w:rPr>
        <w:t xml:space="preserve">; </w:t>
      </w:r>
      <w:r>
        <w:rPr>
          <w:b/>
          <w:b/>
          <w:bCs/>
          <w:sz w:val="28"/>
          <w:sz w:val="28"/>
          <w:szCs w:val="28"/>
          <w:rtl w:val="true"/>
        </w:rPr>
        <w:t xml:space="preserve">لِأَنَّ الِاعْتِبَارَ فِي ذَلِكَ إنَّمَا هُوَ بِارْتِفَاقِ أَهْلِ الْعُمْرَانِ بِالْمَسْرَحِ وَالْمِحْطَبِ دُونَ سَمْعِ الصَّوْتِ وَاَللَّهُ أَعْلَمُ </w:t>
      </w:r>
      <w:r>
        <w:rPr>
          <w:b/>
          <w:bCs/>
          <w:sz w:val="28"/>
          <w:szCs w:val="28"/>
          <w:rtl w:val="true"/>
        </w:rPr>
        <w:t xml:space="preserve">, </w:t>
      </w:r>
      <w:r>
        <w:rPr>
          <w:b/>
          <w:b/>
          <w:bCs/>
          <w:sz w:val="28"/>
          <w:sz w:val="28"/>
          <w:szCs w:val="28"/>
          <w:rtl w:val="true"/>
        </w:rPr>
        <w:t xml:space="preserve">وَهَذَا الْقَوْلُ لِابْنِ الْقَاسِمِ فِي كِتَابِ ابْنِ سَحْنُونٍ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وَبِمَاذَا يَنْظُرُ فِيهِ الْإِمَامُ قَالَ ابْنُ سَحْنُونٍ عَنْ أَبِيهِ يَجْتَهِدُ فِيهِ الْإِمَامُ وَيُشَاوِرُ فِيهِ أَهْلَ الْقُرَى </w:t>
      </w:r>
      <w:r>
        <w:rPr>
          <w:b/>
          <w:bCs/>
          <w:sz w:val="28"/>
          <w:szCs w:val="28"/>
          <w:rtl w:val="true"/>
        </w:rPr>
        <w:t xml:space="preserve">. </w:t>
      </w:r>
      <w:r>
        <w:rPr>
          <w:b/>
          <w:b/>
          <w:bCs/>
          <w:sz w:val="28"/>
          <w:sz w:val="28"/>
          <w:szCs w:val="28"/>
          <w:rtl w:val="true"/>
        </w:rPr>
        <w:t xml:space="preserve">وَقَالَ فِي مَوْضِعٍ آخَرَ عَنْ ابْنِ الْقَاسِمِ يَنْظُرُ الْإِمَامُ مِمَّا كَانَ قُرْبَ الْعُمْرَانِ فَإِنْ كَانَ فِيهِ عَلَى أَهْلِ الْقُرَى ضَرَرٌ فِي مَسْرَحٍ </w:t>
      </w:r>
      <w:r>
        <w:rPr>
          <w:b/>
          <w:bCs/>
          <w:sz w:val="28"/>
          <w:szCs w:val="28"/>
          <w:rtl w:val="true"/>
        </w:rPr>
        <w:t xml:space="preserve">, </w:t>
      </w:r>
      <w:r>
        <w:rPr>
          <w:b/>
          <w:b/>
          <w:bCs/>
          <w:sz w:val="28"/>
          <w:sz w:val="28"/>
          <w:szCs w:val="28"/>
          <w:rtl w:val="true"/>
        </w:rPr>
        <w:t xml:space="preserve">أَوْ مَرْعًى أَوْ مِحْطَبٍ وَنَحْوِهِ مُنِعَ مِنْهُ </w:t>
      </w:r>
      <w:r>
        <w:rPr>
          <w:b/>
          <w:bCs/>
          <w:sz w:val="28"/>
          <w:szCs w:val="28"/>
          <w:rtl w:val="true"/>
        </w:rPr>
        <w:t xml:space="preserve">, </w:t>
      </w:r>
      <w:r>
        <w:rPr>
          <w:b/>
          <w:b/>
          <w:bCs/>
          <w:sz w:val="28"/>
          <w:sz w:val="28"/>
          <w:szCs w:val="28"/>
          <w:rtl w:val="true"/>
        </w:rPr>
        <w:t xml:space="preserve">وَإِنْ لَمْ يَكُنْ فِيهِ ضَرَرٌ أَمْضَاهُ وَقَدْ تَقَدَّمَ مِنْ قَوْلِنَا </w:t>
      </w:r>
      <w:r>
        <w:rPr>
          <w:b/>
          <w:bCs/>
          <w:sz w:val="28"/>
          <w:szCs w:val="28"/>
          <w:rtl w:val="true"/>
        </w:rPr>
        <w:t xml:space="preserve">: </w:t>
      </w:r>
      <w:r>
        <w:rPr>
          <w:b/>
          <w:b/>
          <w:bCs/>
          <w:sz w:val="28"/>
          <w:sz w:val="28"/>
          <w:szCs w:val="28"/>
          <w:rtl w:val="true"/>
        </w:rPr>
        <w:t xml:space="preserve">إنَّهُ يَنْظُرُ مَعَ ذَلِكَ مَنْ هُوَ أَصْلَحُ مُجَاوَرَةً وَاَللَّهُ أَعْلَمُ </w:t>
      </w:r>
      <w:r>
        <w:rPr>
          <w:b/>
          <w:bCs/>
          <w:sz w:val="28"/>
          <w:szCs w:val="28"/>
          <w:rtl w:val="true"/>
        </w:rPr>
        <w:t xml:space="preserve">, </w:t>
      </w:r>
      <w:r>
        <w:rPr>
          <w:b/>
          <w:b/>
          <w:bCs/>
          <w:sz w:val="28"/>
          <w:sz w:val="28"/>
          <w:szCs w:val="28"/>
          <w:rtl w:val="true"/>
        </w:rPr>
        <w:t xml:space="preserve">وَفِي الْمُزَنِيَّة فِي غَنِيٍّ اقْتَطَعَ مَوَاتًا بَعِيدًا فَأَحْيَاهُ بِغَيْرِ أَمْرِ الْإِمَامِ يَنْظُرُ فِيهِ الْإِمَامُ </w:t>
      </w:r>
      <w:r>
        <w:rPr>
          <w:b/>
          <w:bCs/>
          <w:sz w:val="28"/>
          <w:szCs w:val="28"/>
          <w:rtl w:val="true"/>
        </w:rPr>
        <w:t xml:space="preserve">, </w:t>
      </w:r>
      <w:r>
        <w:rPr>
          <w:b/>
          <w:b/>
          <w:bCs/>
          <w:sz w:val="28"/>
          <w:sz w:val="28"/>
          <w:szCs w:val="28"/>
          <w:rtl w:val="true"/>
        </w:rPr>
        <w:t xml:space="preserve">وَإِنْ أَحْيَا فِيمَا يَقْرُبُ مِنْ الْعُمْرَانِ بِغَيْرِ أَمْرِهِ وَكَانَ هُنَاكَ مَنْ هُوَ أَحْوَجُ إلَيْهِ مِنْهُ مَنَعَهُ إيَّاهُ </w:t>
      </w:r>
      <w:r>
        <w:rPr>
          <w:b/>
          <w:bCs/>
          <w:sz w:val="28"/>
          <w:szCs w:val="28"/>
          <w:rtl w:val="true"/>
        </w:rPr>
        <w:t xml:space="preserve">, </w:t>
      </w:r>
      <w:r>
        <w:rPr>
          <w:b/>
          <w:b/>
          <w:bCs/>
          <w:sz w:val="28"/>
          <w:sz w:val="28"/>
          <w:szCs w:val="28"/>
          <w:rtl w:val="true"/>
        </w:rPr>
        <w:t xml:space="preserve">وَإِنْ لَمْ يَكُنْ ثَمَّ مَنْ هُوَ أَحْوَجُ إلَيْهِ أَقَرَّهُ فِي يَدَيْهِ وَلَا بَأْسَ أَنْ يُقْطِعَ الْإِمَامُ الْأَغْنِيَاءَ إذَا كَانَ قَدْ أَقْطَعَ الْفُقَرَاءَ مَا يَكْفِيهِمْ فَاعْتُبِرَ بِالْغَنِيِّ وَالْفَقِيرِ وَلَعَلَّ هَذَا الِاعْتِبَارَ مَقْصُورٌ عَلَى الْإِقْطَاعِ دُونَ الْإِحْيَاءِ </w:t>
      </w:r>
      <w:r>
        <w:rPr>
          <w:b/>
          <w:bCs/>
          <w:sz w:val="28"/>
          <w:szCs w:val="28"/>
          <w:rtl w:val="true"/>
        </w:rPr>
        <w:t xml:space="preserve">; </w:t>
      </w:r>
      <w:r>
        <w:rPr>
          <w:b/>
          <w:b/>
          <w:bCs/>
          <w:sz w:val="28"/>
          <w:sz w:val="28"/>
          <w:szCs w:val="28"/>
          <w:rtl w:val="true"/>
        </w:rPr>
        <w:t xml:space="preserve">لِأَنَّ الْإِحْيَاءَ لَا يَمْلِكُ بِهِ الْأَرْضَ إلَّا بِالِارْتِفَاقِ وَالْعَمَلِ فَالْغَنِيُّ أَقْدَرُ عَلَيْهِ وَالْإِقْطَاعُ يُمَلِّكُ الْأَرْضَ دُونَ عَمَلٍ وَلَا نَفَقَةٍ فَالْفَقِيرُ أَحْوَجُ إلَيْهِ مِنْ الْغَنِيِّ وَاَللَّهُ أَعْلَ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ثَّانِي فِي صِفَةِ الْمُحْيِي لِلْأَرْضِ وَحُكْمِهِ </w:t>
      </w:r>
      <w:r>
        <w:rPr>
          <w:b/>
          <w:bCs/>
          <w:sz w:val="28"/>
          <w:szCs w:val="28"/>
          <w:rtl w:val="true"/>
        </w:rPr>
        <w:t xml:space="preserve">) </w:t>
      </w:r>
      <w:r>
        <w:rPr>
          <w:b/>
          <w:b/>
          <w:bCs/>
          <w:sz w:val="28"/>
          <w:sz w:val="28"/>
          <w:szCs w:val="28"/>
          <w:rtl w:val="true"/>
        </w:rPr>
        <w:t xml:space="preserve">وَذَلِكَ أَنَّ الْمُحْيِيَ لِلْأَرْضِ فِي بِلَادِ الْمُسْلِمِينَ لَا يَخْلُو أَنْ يَكُونَ مُسْلِمًا </w:t>
      </w:r>
      <w:r>
        <w:rPr>
          <w:b/>
          <w:bCs/>
          <w:sz w:val="28"/>
          <w:szCs w:val="28"/>
          <w:rtl w:val="true"/>
        </w:rPr>
        <w:t xml:space="preserve">, </w:t>
      </w:r>
      <w:r>
        <w:rPr>
          <w:b/>
          <w:b/>
          <w:bCs/>
          <w:sz w:val="28"/>
          <w:sz w:val="28"/>
          <w:szCs w:val="28"/>
          <w:rtl w:val="true"/>
        </w:rPr>
        <w:t xml:space="preserve">أَوْ ذِمِّيًّا فَإِنْ كَانَ مُسْلِمًا فَحُكْمُهُ مَا تَقَدَّمَ </w:t>
      </w:r>
      <w:r>
        <w:rPr>
          <w:b/>
          <w:bCs/>
          <w:sz w:val="28"/>
          <w:szCs w:val="28"/>
          <w:rtl w:val="true"/>
        </w:rPr>
        <w:t xml:space="preserve">, </w:t>
      </w:r>
      <w:r>
        <w:rPr>
          <w:b/>
          <w:b/>
          <w:bCs/>
          <w:sz w:val="28"/>
          <w:sz w:val="28"/>
          <w:szCs w:val="28"/>
          <w:rtl w:val="true"/>
        </w:rPr>
        <w:t xml:space="preserve">وَإِنْ كَانَ ذِمِّيًّا فَفِي الْمَجْمُوعَةِ عَنْ ابْنِ الْقَاسِمِ هِيَ لَهُ لِمَا رُوِيَ عَنْهُ صلى الله عليه وسلم أَنَّهُ قَالَ </w:t>
      </w:r>
      <w:r>
        <w:rPr>
          <w:b/>
          <w:bCs/>
          <w:sz w:val="28"/>
          <w:szCs w:val="28"/>
          <w:rtl w:val="true"/>
        </w:rPr>
        <w:t xml:space="preserve">{ </w:t>
      </w:r>
      <w:r>
        <w:rPr>
          <w:b/>
          <w:b/>
          <w:bCs/>
          <w:sz w:val="28"/>
          <w:sz w:val="28"/>
          <w:szCs w:val="28"/>
          <w:rtl w:val="true"/>
        </w:rPr>
        <w:t xml:space="preserve">مَنْ أَحْيَا أَرْضًا مَيِّتَةً فَهِيَ لَهُ </w:t>
      </w:r>
      <w:r>
        <w:rPr>
          <w:b/>
          <w:bCs/>
          <w:sz w:val="28"/>
          <w:szCs w:val="28"/>
          <w:rtl w:val="true"/>
        </w:rPr>
        <w:t xml:space="preserve">} </w:t>
      </w:r>
      <w:r>
        <w:rPr>
          <w:b/>
          <w:b/>
          <w:bCs/>
          <w:sz w:val="28"/>
          <w:sz w:val="28"/>
          <w:szCs w:val="28"/>
          <w:rtl w:val="true"/>
        </w:rPr>
        <w:t xml:space="preserve">إلَّا أَنْ يَكُونَ ذَلِكَ فِي جَزِيرَةِ الْعَرَبِ لِقَوْلِهِ صلى الله عليه وسلم </w:t>
      </w:r>
      <w:r>
        <w:rPr>
          <w:b/>
          <w:bCs/>
          <w:sz w:val="28"/>
          <w:szCs w:val="28"/>
          <w:rtl w:val="true"/>
        </w:rPr>
        <w:t xml:space="preserve">{ </w:t>
      </w:r>
      <w:r>
        <w:rPr>
          <w:b/>
          <w:b/>
          <w:bCs/>
          <w:sz w:val="28"/>
          <w:sz w:val="28"/>
          <w:szCs w:val="28"/>
          <w:rtl w:val="true"/>
        </w:rPr>
        <w:t xml:space="preserve">لَا يَبْقَيَنَّ دِينَانِ بِأَرْضِ الْعَرَبِ </w:t>
      </w:r>
      <w:r>
        <w:rPr>
          <w:b/>
          <w:bCs/>
          <w:sz w:val="28"/>
          <w:szCs w:val="28"/>
          <w:rtl w:val="true"/>
        </w:rPr>
        <w:t xml:space="preserve">} .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ذَا ثَبَتَ أَنَّ الذِّمِّيَّ يُحْيِي فِي بِلَادِ الْمُسْلِمِينَ فَإِنَّ ذَلِكَ فِيمَا بَعُدَ مِنْ الْعُمْرَانِ فَأَمَّا فِيمَا قَرُبَ مِنْ الْعُمْرَانِ فَإِنَّهُ يَخْرُجُ عَنْهُ وَيُعْطِي قِيمَةَ مَا عَمَّرَ </w:t>
      </w:r>
      <w:r>
        <w:rPr>
          <w:b/>
          <w:bCs/>
          <w:sz w:val="28"/>
          <w:szCs w:val="28"/>
          <w:rtl w:val="true"/>
        </w:rPr>
        <w:t xml:space="preserve">; </w:t>
      </w:r>
      <w:r>
        <w:rPr>
          <w:b/>
          <w:b/>
          <w:bCs/>
          <w:sz w:val="28"/>
          <w:sz w:val="28"/>
          <w:szCs w:val="28"/>
          <w:rtl w:val="true"/>
        </w:rPr>
        <w:t xml:space="preserve">لِأَنَّ مَا قَرُبَ مِنْ الْعُمْرَانِ بِمَنْزِلَةِ الْفَيْءِ وَالذِّمِّيُّ لَاحِقٌ لَهُ فِي الْفَيْءِ </w:t>
      </w:r>
      <w:r>
        <w:rPr>
          <w:b/>
          <w:bCs/>
          <w:sz w:val="28"/>
          <w:szCs w:val="28"/>
          <w:rtl w:val="true"/>
        </w:rPr>
        <w:t xml:space="preserve">, </w:t>
      </w:r>
      <w:r>
        <w:rPr>
          <w:b/>
          <w:b/>
          <w:bCs/>
          <w:sz w:val="28"/>
          <w:sz w:val="28"/>
          <w:szCs w:val="28"/>
          <w:rtl w:val="true"/>
        </w:rPr>
        <w:t xml:space="preserve">وَكَذَلِكَ إنْ عَمَّرَ فِي جَزِيرَةِ الْعَرَبِ مَكَّةَ وَالْمَدِينَةِ وَالْحِجَازِ كُلِّهِ وَالنَّجُودِ وَالْيَمَنِ فَإِنَّهُ يَخْرُجُ مِنْهَا وَيُعْطَى قِيمَةَ عِمَارَتِهِ قَالَهُ ابْنُ حَبِيبٍ عَنْ مُطَرِّفٍ وَابْنِ الْمَاجِشُونِ </w:t>
      </w:r>
      <w:r>
        <w:rPr>
          <w:b/>
          <w:bCs/>
          <w:sz w:val="28"/>
          <w:szCs w:val="28"/>
          <w:rtl w:val="true"/>
        </w:rPr>
        <w:t xml:space="preserve">, </w:t>
      </w:r>
      <w:r>
        <w:rPr>
          <w:b/>
          <w:b/>
          <w:bCs/>
          <w:sz w:val="28"/>
          <w:sz w:val="28"/>
          <w:szCs w:val="28"/>
          <w:rtl w:val="true"/>
        </w:rPr>
        <w:t xml:space="preserve">وَفِي هَذَا الْقَوْلِ نَظَرٌ فَإِنَّهُ إنْ كَانَ مَا قَرُبَ مِنْ الْعُمْرَانِ حُكْمُهُ حُكْمُ الْفَيْءِ لَا يَجُوزُ لِأَحَدٍ تَمَلُّكُهُ وَاقْتِسَامُهُ وَلَا بَيْعُهُ وَلَا شِرَاؤُهُ </w:t>
      </w:r>
      <w:r>
        <w:rPr>
          <w:b/>
          <w:bCs/>
          <w:sz w:val="28"/>
          <w:szCs w:val="28"/>
          <w:rtl w:val="true"/>
        </w:rPr>
        <w:t xml:space="preserve">; </w:t>
      </w:r>
      <w:r>
        <w:rPr>
          <w:b/>
          <w:b/>
          <w:bCs/>
          <w:sz w:val="28"/>
          <w:sz w:val="28"/>
          <w:szCs w:val="28"/>
          <w:rtl w:val="true"/>
        </w:rPr>
        <w:t xml:space="preserve">لِأَنَّ هَذَا حُكْمُ الْفَيْءِ مِنْ الْأَرْضِ عِنْدَ مَالِكٍ وَيَلْزَمُهُ عَلَى هَذَا الْقَوْلِ أَنْ لَا يَصِحَّ إحْيَاؤُهُ مِنْ الْعَبْدِ وَالْمَرْأَةِ </w:t>
      </w:r>
      <w:r>
        <w:rPr>
          <w:b/>
          <w:bCs/>
          <w:sz w:val="28"/>
          <w:szCs w:val="28"/>
          <w:rtl w:val="true"/>
        </w:rPr>
        <w:t xml:space="preserve">; </w:t>
      </w:r>
      <w:r>
        <w:rPr>
          <w:b/>
          <w:b/>
          <w:bCs/>
          <w:sz w:val="28"/>
          <w:sz w:val="28"/>
          <w:szCs w:val="28"/>
          <w:rtl w:val="true"/>
        </w:rPr>
        <w:t xml:space="preserve">لِأَنَّهُمَا لَيْسَا مِنْ أَهْلِ الْفَيْءِ وَلَا يَصِحُّ مِمَّنْ لَمْ يَفْتَتِحْ ذَلِكَ الْبَلَدَ </w:t>
      </w:r>
      <w:r>
        <w:rPr>
          <w:b/>
          <w:bCs/>
          <w:sz w:val="28"/>
          <w:szCs w:val="28"/>
          <w:rtl w:val="true"/>
        </w:rPr>
        <w:t xml:space="preserve">; </w:t>
      </w:r>
      <w:r>
        <w:rPr>
          <w:b/>
          <w:b/>
          <w:bCs/>
          <w:sz w:val="28"/>
          <w:sz w:val="28"/>
          <w:szCs w:val="28"/>
          <w:rtl w:val="true"/>
        </w:rPr>
        <w:t xml:space="preserve">لِأَنَّهُ لَيْسَ مِنْ أَهْلِ ذَلِكَ الْفَيْءِ </w:t>
      </w:r>
      <w:r>
        <w:rPr>
          <w:b/>
          <w:bCs/>
          <w:sz w:val="28"/>
          <w:szCs w:val="28"/>
          <w:rtl w:val="true"/>
        </w:rPr>
        <w:t xml:space="preserve">. </w:t>
      </w:r>
      <w:r>
        <w:rPr>
          <w:b/>
          <w:b/>
          <w:bCs/>
          <w:sz w:val="28"/>
          <w:sz w:val="28"/>
          <w:szCs w:val="28"/>
          <w:rtl w:val="true"/>
        </w:rPr>
        <w:t xml:space="preserve">وَلَوْ قَالَ قَائِلٌ </w:t>
      </w:r>
      <w:r>
        <w:rPr>
          <w:b/>
          <w:bCs/>
          <w:sz w:val="28"/>
          <w:szCs w:val="28"/>
          <w:rtl w:val="true"/>
        </w:rPr>
        <w:t xml:space="preserve">: </w:t>
      </w:r>
      <w:r>
        <w:rPr>
          <w:b/>
          <w:b/>
          <w:bCs/>
          <w:sz w:val="28"/>
          <w:sz w:val="28"/>
          <w:szCs w:val="28"/>
          <w:rtl w:val="true"/>
        </w:rPr>
        <w:t xml:space="preserve">إنَّ حُكْمَهُ فِي ذَلِكَ حُكْمُ الْمُسْلِمِينَ لَمْ يَبْعُدْ كَمَا أَنَّ حُكْمَهُمْ حُكْمُ الْمُسْلِمِينَ فِي إحْيَاءِ مَا بَعُدَ قَالَ الْقَاضِي أَبُو الْوَلِيدِ </w:t>
      </w:r>
      <w:r>
        <w:rPr>
          <w:b/>
          <w:bCs/>
          <w:sz w:val="28"/>
          <w:szCs w:val="28"/>
          <w:rtl w:val="true"/>
        </w:rPr>
        <w:t xml:space="preserve">: </w:t>
      </w:r>
      <w:r>
        <w:rPr>
          <w:b/>
          <w:b/>
          <w:bCs/>
          <w:sz w:val="28"/>
          <w:sz w:val="28"/>
          <w:szCs w:val="28"/>
          <w:rtl w:val="true"/>
        </w:rPr>
        <w:t xml:space="preserve">وَالْأَظْهَرُ عِنْدِي عَلَى قَوْلِ مُطَرِّفٍ وَابْنِ الْمَاجِشُونِ أَنْ يَكُونَ مَعْنَاهُ أَنَّ الْإِمَامَ لَوْ اسْتَأْذَنَهُ فِي ذَلِكَ لَمْ يَكُنْ لَهُ أَنْ يَأْذَنَ </w:t>
      </w:r>
      <w:r>
        <w:rPr>
          <w:b/>
          <w:bCs/>
          <w:sz w:val="28"/>
          <w:szCs w:val="28"/>
          <w:rtl w:val="true"/>
        </w:rPr>
        <w:t xml:space="preserve">; </w:t>
      </w:r>
      <w:r>
        <w:rPr>
          <w:b/>
          <w:b/>
          <w:bCs/>
          <w:sz w:val="28"/>
          <w:sz w:val="28"/>
          <w:szCs w:val="28"/>
          <w:rtl w:val="true"/>
        </w:rPr>
        <w:t xml:space="preserve">لِأَنَّ الْإِمَامَ إذَا نَظَرَ فِي ذَلِكَ فَإِنَّمَا يَنْظُرُ فِيهِ لِلْمُحْيِي وَلِعَامَّةِ الْمُسْلِمِينَ فَإِذَا لَمْ يَكُنْ عَلَى جَمَاعَةِ الْمُسْلِمِينَ فِي ذَلِكَ مَضَرَّةٌ فَمِنْ حَقِّ الْمُسْتَأْذِنِ أَنْ يَأْذَنَ لَهُ </w:t>
      </w:r>
      <w:r>
        <w:rPr>
          <w:b/>
          <w:bCs/>
          <w:sz w:val="28"/>
          <w:szCs w:val="28"/>
          <w:rtl w:val="true"/>
        </w:rPr>
        <w:t xml:space="preserve">, </w:t>
      </w:r>
      <w:r>
        <w:rPr>
          <w:b/>
          <w:b/>
          <w:bCs/>
          <w:sz w:val="28"/>
          <w:sz w:val="28"/>
          <w:szCs w:val="28"/>
          <w:rtl w:val="true"/>
        </w:rPr>
        <w:t xml:space="preserve">وَإِنْ كَانَ عَلَيْهِمْ فِي ذَلِكَ مَضَرَّةٌ فَمِنْ حَقِّهِمْ  أَنْ يَمْنَعَهُ وَفِي إحْيَاءِ غَيْرِ الْمُسْلِمِينَ مَا قَرُبَ مِنْ مَوَاطِنِهِمْ وَعِمَارَتِهِمْ مَضَرَّةٌ فَلَا يَجُوزُ لِلْإِمَامِ أَنْ يَأْذَنَ لَهُ فَإِنْ تَعَدَّى وَعَمَّرَ بِغَيْرِ إذْنٍ نَظَرَ لِلْمُسْلِمِينَ بِإِخْرَاجِهِ مِنْهُ بِأَنْ يُعْطِيَهُ قِيمَةَ نَقْضِهِ مِنْ بَيْتِ مَالِ الْمُسْلِمِينَ </w:t>
      </w:r>
      <w:r>
        <w:rPr>
          <w:b/>
          <w:bCs/>
          <w:sz w:val="28"/>
          <w:szCs w:val="28"/>
          <w:rtl w:val="true"/>
        </w:rPr>
        <w:t xml:space="preserve">, </w:t>
      </w:r>
      <w:r>
        <w:rPr>
          <w:b/>
          <w:b/>
          <w:bCs/>
          <w:sz w:val="28"/>
          <w:sz w:val="28"/>
          <w:szCs w:val="28"/>
          <w:rtl w:val="true"/>
        </w:rPr>
        <w:t xml:space="preserve">أَوْ مِنْ مَالِ مَنْ يُصْرَفُ إلَيْهِ أَوْ يُؤْمَرُ بِفِعْلِهِ وَلَا تَسُوغُ الْمُشَارَكَةُ إنْ لَمْ يَأْخُذْهُ لِأَحَدٍ وَرَأَى الْمَصْلَحَةَ لِلْمُسْلِمِينَ فِي مَنْعِ إحْيَائِهِ 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ثَّالِثُ فِي صِفَةِ إحْيَاءِ الْأَرْضِ </w:t>
      </w:r>
      <w:r>
        <w:rPr>
          <w:b/>
          <w:bCs/>
          <w:sz w:val="28"/>
          <w:szCs w:val="28"/>
          <w:rtl w:val="true"/>
        </w:rPr>
        <w:t xml:space="preserve">) </w:t>
      </w:r>
      <w:r>
        <w:rPr>
          <w:b/>
          <w:b/>
          <w:bCs/>
          <w:sz w:val="28"/>
          <w:sz w:val="28"/>
          <w:szCs w:val="28"/>
          <w:rtl w:val="true"/>
        </w:rPr>
        <w:t xml:space="preserve">قَالَ مَالِكٌ فِي الْمَجْمُوعَةِ وَكِتَابُ ابْنِ سَحْنُونٍ إحْيَاءُ الْأَرْضِ أَنْ يَحْفِرَ فِيهَا بِئْرًا أَوْ يُجْرِيَ عَيْنًا </w:t>
      </w:r>
      <w:r>
        <w:rPr>
          <w:b/>
          <w:bCs/>
          <w:sz w:val="28"/>
          <w:szCs w:val="28"/>
          <w:rtl w:val="true"/>
        </w:rPr>
        <w:t xml:space="preserve">, </w:t>
      </w:r>
      <w:r>
        <w:rPr>
          <w:b/>
          <w:b/>
          <w:bCs/>
          <w:sz w:val="28"/>
          <w:sz w:val="28"/>
          <w:szCs w:val="28"/>
          <w:rtl w:val="true"/>
        </w:rPr>
        <w:t xml:space="preserve">وَمِنْ الْإِحْيَاءِ غَرْسُ الشَّجَرِ وَالْبُنْيَانُ وَالْحَرْثُ فَمَا فَعَلَ مِنْ ذَلِكَ فَهُوَ إحْيَاءٌ </w:t>
      </w:r>
      <w:r>
        <w:rPr>
          <w:b/>
          <w:bCs/>
          <w:sz w:val="28"/>
          <w:szCs w:val="28"/>
          <w:rtl w:val="true"/>
        </w:rPr>
        <w:t xml:space="preserve">. </w:t>
      </w:r>
      <w:r>
        <w:rPr>
          <w:b/>
          <w:b/>
          <w:bCs/>
          <w:sz w:val="28"/>
          <w:sz w:val="28"/>
          <w:szCs w:val="28"/>
          <w:rtl w:val="true"/>
        </w:rPr>
        <w:t xml:space="preserve">وَقَالَهُ ابْنُ الْقَاسِمِ وَأَشْهَبُ </w:t>
      </w:r>
      <w:r>
        <w:rPr>
          <w:b/>
          <w:bCs/>
          <w:sz w:val="28"/>
          <w:szCs w:val="28"/>
          <w:rtl w:val="true"/>
        </w:rPr>
        <w:t xml:space="preserve">. </w:t>
      </w:r>
      <w:r>
        <w:rPr>
          <w:b/>
          <w:b/>
          <w:bCs/>
          <w:sz w:val="28"/>
          <w:sz w:val="28"/>
          <w:szCs w:val="28"/>
          <w:rtl w:val="true"/>
        </w:rPr>
        <w:t xml:space="preserve">وَقَالَ ابْنُ حَبِيبٍ عَنْ مُطَرِّفٍ وَابْنِ الْمَاجِشُونِ </w:t>
      </w:r>
      <w:r>
        <w:rPr>
          <w:b/>
          <w:bCs/>
          <w:sz w:val="28"/>
          <w:szCs w:val="28"/>
          <w:rtl w:val="true"/>
        </w:rPr>
        <w:t xml:space="preserve">: </w:t>
      </w:r>
      <w:r>
        <w:rPr>
          <w:b/>
          <w:b/>
          <w:bCs/>
          <w:sz w:val="28"/>
          <w:sz w:val="28"/>
          <w:szCs w:val="28"/>
          <w:rtl w:val="true"/>
        </w:rPr>
        <w:t xml:space="preserve">إنَّ الْإِحْيَاءَ حَفْرُ الْآبَارِ وَشَقُّ الْعُيُونِ وَغَرْسُ الشَّجَرِ وَبِنَاءُ الْبُنْيَانِ وَتَسْيِيلُ مَاءِ الرَّدْغَةِ مِنْ الْأَرْضِ وَقَطْعُ الْحِيَاضِ وَالْفَحْصُ عَنْ الْأَرْضِ بِمَا تَعْظُمُ مُؤْنَتُهُ وَتَبْقَى مَنْفَعَتُهُ حَتَّى يَصِيرَ مَالًا يُعْتَدُّ بِهِ </w:t>
      </w:r>
      <w:r>
        <w:rPr>
          <w:b/>
          <w:bCs/>
          <w:sz w:val="28"/>
          <w:szCs w:val="28"/>
          <w:rtl w:val="true"/>
        </w:rPr>
        <w:t xml:space="preserve">, </w:t>
      </w:r>
      <w:r>
        <w:rPr>
          <w:b/>
          <w:b/>
          <w:bCs/>
          <w:sz w:val="28"/>
          <w:sz w:val="28"/>
          <w:szCs w:val="28"/>
          <w:rtl w:val="true"/>
        </w:rPr>
        <w:t xml:space="preserve">فَهَذَا وَمَا أَشْبَهَهُ إحْيَاءٌ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الرَّعْيُ فَلَا يَكُونُ إحْيَاءً قَالَهُ ابْنُ سَحْنُونٍ عَنْ ابْنِ الْقَاسِمِ وَأَشْهَبَ وَجَمِيعِ أَصْحَابِنَا </w:t>
      </w:r>
      <w:r>
        <w:rPr>
          <w:b/>
          <w:bCs/>
          <w:sz w:val="28"/>
          <w:szCs w:val="28"/>
          <w:rtl w:val="true"/>
        </w:rPr>
        <w:t xml:space="preserve">. </w:t>
      </w:r>
      <w:r>
        <w:rPr>
          <w:b/>
          <w:b/>
          <w:bCs/>
          <w:sz w:val="28"/>
          <w:sz w:val="28"/>
          <w:szCs w:val="28"/>
          <w:rtl w:val="true"/>
        </w:rPr>
        <w:t xml:space="preserve">وَقَدْ قَالَ أَشْهَبُ </w:t>
      </w:r>
      <w:r>
        <w:rPr>
          <w:b/>
          <w:bCs/>
          <w:sz w:val="28"/>
          <w:szCs w:val="28"/>
          <w:rtl w:val="true"/>
        </w:rPr>
        <w:t xml:space="preserve">: </w:t>
      </w:r>
      <w:r>
        <w:rPr>
          <w:b/>
          <w:b/>
          <w:bCs/>
          <w:sz w:val="28"/>
          <w:sz w:val="28"/>
          <w:szCs w:val="28"/>
          <w:rtl w:val="true"/>
        </w:rPr>
        <w:t xml:space="preserve">مَنْ نَزَلَ أَرْضًا فَرَعَى مَا حَوْلَهَا فَهُوَ أَحَقُّ بِهَا مِنْ غَيْرِهِ وَذَلِكَ إحْيَاءٌ وَجْهُ قَوْلِ ابْنِ الْقَاسِمِ أَنَّهُ لَيْسَ لَهُ أَثَرٌ بَاقٍ فِي الْأَرْضِ </w:t>
      </w:r>
      <w:r>
        <w:rPr>
          <w:b/>
          <w:bCs/>
          <w:sz w:val="28"/>
          <w:szCs w:val="28"/>
          <w:rtl w:val="true"/>
        </w:rPr>
        <w:t xml:space="preserve">; </w:t>
      </w:r>
      <w:r>
        <w:rPr>
          <w:b/>
          <w:b/>
          <w:bCs/>
          <w:sz w:val="28"/>
          <w:sz w:val="28"/>
          <w:szCs w:val="28"/>
          <w:rtl w:val="true"/>
        </w:rPr>
        <w:t xml:space="preserve">لِأَنَّ هَذِهِ حَالُ سَائِرِ الْأَرَضِينَ الْمَبُورَةِ فَلَا يَكُونُ إحْيَاءً كَالْمُبْتَنَى فِيهَا </w:t>
      </w:r>
      <w:r>
        <w:rPr>
          <w:b/>
          <w:bCs/>
          <w:sz w:val="28"/>
          <w:szCs w:val="28"/>
          <w:rtl w:val="true"/>
        </w:rPr>
        <w:t xml:space="preserve">, </w:t>
      </w:r>
      <w:r>
        <w:rPr>
          <w:b/>
          <w:b/>
          <w:bCs/>
          <w:sz w:val="28"/>
          <w:sz w:val="28"/>
          <w:szCs w:val="28"/>
          <w:rtl w:val="true"/>
        </w:rPr>
        <w:t xml:space="preserve">وَاحْتَجَّ أَشْهَبُ فِي كِتَابِ ابْنِ سَحْنُونٍ بِأَنَّهُمْ قَدْ رَعَوْا وَيَنْتَظِرُونَ أَنْ يَرْعُوا وَاحْتَجَّ فِي الْمَجْمُوعِ بِالْمَعْدِنِ يَحُوزُهُ رَجُلٌ بِالْعَمَلِ فِيهِ فَإِنَّهُ لَهُ مَا أَقَامَ عَلَيْهِ فَكَذَلِكَ هَذَا </w:t>
      </w:r>
      <w:r>
        <w:rPr>
          <w:b/>
          <w:bCs/>
          <w:sz w:val="28"/>
          <w:szCs w:val="28"/>
          <w:rtl w:val="true"/>
        </w:rPr>
        <w:t xml:space="preserve">, </w:t>
      </w:r>
      <w:r>
        <w:rPr>
          <w:b/>
          <w:b/>
          <w:bCs/>
          <w:sz w:val="28"/>
          <w:sz w:val="28"/>
          <w:szCs w:val="28"/>
          <w:rtl w:val="true"/>
        </w:rPr>
        <w:t xml:space="preserve">وَإِنْ لَمْ يُعْجِبْ سَحْنُونًا قَوْلُ أَشْهَبَ وَاَللَّهُ أَعْلَمُ وَأَحْكَ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يْسَ حَفْرُ بِئْرِ الْمَاشِيَةِ إحْيَاءٌ قَالَهُ ابْنُ الْقَاسِمِ وَأَشْهَبُ </w:t>
      </w:r>
      <w:r>
        <w:rPr>
          <w:b/>
          <w:bCs/>
          <w:sz w:val="28"/>
          <w:szCs w:val="28"/>
          <w:rtl w:val="true"/>
        </w:rPr>
        <w:t xml:space="preserve">, </w:t>
      </w:r>
      <w:r>
        <w:rPr>
          <w:b/>
          <w:b/>
          <w:bCs/>
          <w:sz w:val="28"/>
          <w:sz w:val="28"/>
          <w:szCs w:val="28"/>
          <w:rtl w:val="true"/>
        </w:rPr>
        <w:t xml:space="preserve">وَوَجْهُ ذَلِكَ أَنَّ هَذَا لَا يُعْمَلُ لِمَعْنَى إحْيَاءِ الْأَرْضِ </w:t>
      </w:r>
      <w:r>
        <w:rPr>
          <w:b/>
          <w:bCs/>
          <w:sz w:val="28"/>
          <w:szCs w:val="28"/>
          <w:rtl w:val="true"/>
        </w:rPr>
        <w:t xml:space="preserve">, </w:t>
      </w:r>
      <w:r>
        <w:rPr>
          <w:b/>
          <w:b/>
          <w:bCs/>
          <w:sz w:val="28"/>
          <w:sz w:val="28"/>
          <w:szCs w:val="28"/>
          <w:rtl w:val="true"/>
        </w:rPr>
        <w:t xml:space="preserve">وَإِنَّمَا يُعْمَلُ لِمَنَافِعِ الْمَاشِيَةِ كَالرَّاعِي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يْسَ التَّحْجِيرُ إحْيَاءً قَالَهُ ابْنُ الْقَاسِمِ فِي الْمَجْمُوعَةِ وَغَيْرِهَا </w:t>
      </w:r>
      <w:r>
        <w:rPr>
          <w:b/>
          <w:bCs/>
          <w:sz w:val="28"/>
          <w:szCs w:val="28"/>
          <w:rtl w:val="true"/>
        </w:rPr>
        <w:t xml:space="preserve">, </w:t>
      </w:r>
      <w:r>
        <w:rPr>
          <w:b/>
          <w:b/>
          <w:bCs/>
          <w:sz w:val="28"/>
          <w:sz w:val="28"/>
          <w:szCs w:val="28"/>
          <w:rtl w:val="true"/>
        </w:rPr>
        <w:t xml:space="preserve">وَوَجْهُ ذَلِكَ أَنَّ التَّحْجِيرَ لَيْسَ فِيهِ إحْيَاءٌ لِلْأَرْضِ وَلَا مَنْفَعَةٌ </w:t>
      </w:r>
      <w:r>
        <w:rPr>
          <w:b/>
          <w:bCs/>
          <w:sz w:val="28"/>
          <w:szCs w:val="28"/>
          <w:rtl w:val="true"/>
        </w:rPr>
        <w:t xml:space="preserve">, </w:t>
      </w:r>
      <w:r>
        <w:rPr>
          <w:b/>
          <w:b/>
          <w:bCs/>
          <w:sz w:val="28"/>
          <w:sz w:val="28"/>
          <w:szCs w:val="28"/>
          <w:rtl w:val="true"/>
        </w:rPr>
        <w:t xml:space="preserve">وَإِنَّمَا هُوَ مَنْعٌ لِغَيْرِهِ مِنْ التَّصَرُّفِ فِيهَا وَإِلَّا فَهِيَ بَاقِيَةٌ عَلَى صِفَتِهَا قَبْلَ التَّحْجِيرِ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إذَا ثَبَتَ ذَلِكَ فَمَنْ يُحَجِّرُ أَرْضًا لِغَيْرِهِ مِنْ الْعُمْرَانِ فَقَدْ قَالَ أَشْهَبُ لَا يَكُونُ أَوْلَى بِهَا حَتَّى يَعْلَمَ أَنَّهُ يُحَجِّرُهَا لِيَعْمَلَ فِيهَا إلَى أَيَّامٍ يَسِيرَةٍ لِيُمْكِنَهُ الْعَمَلُ لِيُبْسِ الْأَرْضِ </w:t>
      </w:r>
      <w:r>
        <w:rPr>
          <w:b/>
          <w:bCs/>
          <w:sz w:val="28"/>
          <w:szCs w:val="28"/>
          <w:rtl w:val="true"/>
        </w:rPr>
        <w:t xml:space="preserve">, </w:t>
      </w:r>
      <w:r>
        <w:rPr>
          <w:b/>
          <w:b/>
          <w:bCs/>
          <w:sz w:val="28"/>
          <w:sz w:val="28"/>
          <w:szCs w:val="28"/>
          <w:rtl w:val="true"/>
        </w:rPr>
        <w:t xml:space="preserve">أَوْ لِغَلَاءِ الْأَجْرِ وَنَحْوِ هَذَا مِنْ الْعُذْرِ الَّذِي يُؤَخِّرُ لَهُ النَّاسُ فَذَلِكَ لَهُ </w:t>
      </w:r>
      <w:r>
        <w:rPr>
          <w:b/>
          <w:bCs/>
          <w:sz w:val="28"/>
          <w:szCs w:val="28"/>
          <w:rtl w:val="true"/>
        </w:rPr>
        <w:t xml:space="preserve">, </w:t>
      </w:r>
      <w:r>
        <w:rPr>
          <w:b/>
          <w:b/>
          <w:bCs/>
          <w:sz w:val="28"/>
          <w:sz w:val="28"/>
          <w:szCs w:val="28"/>
          <w:rtl w:val="true"/>
        </w:rPr>
        <w:t xml:space="preserve">وَأَمَّا مَنْ يُحَجِّرُ مَا لَا يَقْوَى عَلَيْهِ فَلَهُ مِنْهُ مَا عَمَّرَ قَالَ أَشْهَبُ فِي الْمَجْمُوعَةِ </w:t>
      </w:r>
      <w:r>
        <w:rPr>
          <w:b/>
          <w:bCs/>
          <w:sz w:val="28"/>
          <w:szCs w:val="28"/>
          <w:rtl w:val="true"/>
        </w:rPr>
        <w:t xml:space="preserve">. </w:t>
      </w:r>
      <w:r>
        <w:rPr>
          <w:b/>
          <w:b/>
          <w:bCs/>
          <w:sz w:val="28"/>
          <w:sz w:val="28"/>
          <w:szCs w:val="28"/>
          <w:rtl w:val="true"/>
        </w:rPr>
        <w:t xml:space="preserve">وَقَدْ رُوِيَ عَنْ عُمَرَ فِيمَنْ حَجَّرَ أَرْضًا وَلَمْ يُعْمِرْهَا أَنَّهُ يَنْتَظِرُ بِهِ ثَلَاثَ سِنِينَ وَأَرَاهُ حَسَنً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رَّابِعُ فِي حُكْمِ مَنْ أَحْيَا مِنْ الْأَرَضِينَ ثُمَّ مَاتَ وَعَادَ إلَى مَا كَانَ عَلَيْهِ </w:t>
      </w:r>
      <w:r>
        <w:rPr>
          <w:b/>
          <w:bCs/>
          <w:sz w:val="28"/>
          <w:szCs w:val="28"/>
          <w:rtl w:val="true"/>
        </w:rPr>
        <w:t xml:space="preserve">) </w:t>
      </w:r>
      <w:r>
        <w:rPr>
          <w:b/>
          <w:b/>
          <w:bCs/>
          <w:sz w:val="28"/>
          <w:sz w:val="28"/>
          <w:szCs w:val="28"/>
          <w:rtl w:val="true"/>
        </w:rPr>
        <w:t xml:space="preserve">الْأَرَضُونَ عَلَى ضَرْبَيْنِ ضَرْبٌ يُفْتَتَحُ مِلْكُهُ وَضَرْبٌ يُتَمَلَّكُ عَنْ مَالِكٍ </w:t>
      </w:r>
      <w:r>
        <w:rPr>
          <w:b/>
          <w:bCs/>
          <w:sz w:val="28"/>
          <w:szCs w:val="28"/>
          <w:rtl w:val="true"/>
        </w:rPr>
        <w:t xml:space="preserve">, </w:t>
      </w:r>
      <w:r>
        <w:rPr>
          <w:b/>
          <w:b/>
          <w:bCs/>
          <w:sz w:val="28"/>
          <w:sz w:val="28"/>
          <w:szCs w:val="28"/>
          <w:rtl w:val="true"/>
        </w:rPr>
        <w:t xml:space="preserve">فَأَمَّا مَا اُفْتُتِحَ مِلْكُهُ فَعَلَى قِسْمَيْنِ </w:t>
      </w:r>
      <w:r>
        <w:rPr>
          <w:b/>
          <w:bCs/>
          <w:sz w:val="28"/>
          <w:szCs w:val="28"/>
          <w:rtl w:val="true"/>
        </w:rPr>
        <w:t xml:space="preserve">: </w:t>
      </w:r>
      <w:r>
        <w:rPr>
          <w:b/>
          <w:b/>
          <w:bCs/>
          <w:sz w:val="28"/>
          <w:sz w:val="28"/>
          <w:szCs w:val="28"/>
          <w:rtl w:val="true"/>
        </w:rPr>
        <w:t xml:space="preserve">أَحَدُهُمَا </w:t>
      </w:r>
      <w:r>
        <w:rPr>
          <w:b/>
          <w:bCs/>
          <w:sz w:val="28"/>
          <w:szCs w:val="28"/>
          <w:rtl w:val="true"/>
        </w:rPr>
        <w:t xml:space="preserve">: </w:t>
      </w:r>
      <w:r>
        <w:rPr>
          <w:b/>
          <w:b/>
          <w:bCs/>
          <w:sz w:val="28"/>
          <w:sz w:val="28"/>
          <w:szCs w:val="28"/>
          <w:rtl w:val="true"/>
        </w:rPr>
        <w:t xml:space="preserve">إقْطَاعُ الْإِمَامِ </w:t>
      </w:r>
      <w:r>
        <w:rPr>
          <w:b/>
          <w:bCs/>
          <w:sz w:val="28"/>
          <w:szCs w:val="28"/>
          <w:rtl w:val="true"/>
        </w:rPr>
        <w:t xml:space="preserve">, </w:t>
      </w:r>
      <w:r>
        <w:rPr>
          <w:b/>
          <w:b/>
          <w:bCs/>
          <w:sz w:val="28"/>
          <w:sz w:val="28"/>
          <w:szCs w:val="28"/>
          <w:rtl w:val="true"/>
        </w:rPr>
        <w:t xml:space="preserve">وَالثَّانِي </w:t>
      </w:r>
      <w:r>
        <w:rPr>
          <w:b/>
          <w:bCs/>
          <w:sz w:val="28"/>
          <w:szCs w:val="28"/>
          <w:rtl w:val="true"/>
        </w:rPr>
        <w:t xml:space="preserve">: </w:t>
      </w:r>
      <w:r>
        <w:rPr>
          <w:b/>
          <w:b/>
          <w:bCs/>
          <w:sz w:val="28"/>
          <w:sz w:val="28"/>
          <w:szCs w:val="28"/>
          <w:rtl w:val="true"/>
        </w:rPr>
        <w:t xml:space="preserve">الْإِحْيَاءُ فَأَمَّا مَا مُلِكَ بِإِقْطَاعٍ مِنْ الْإِمَامِ الْعُتْبِيَّةُ مِنْ رِوَايَةِ يَحْيَى بْنِ يَحْيَى عَنْ ابْنِ الْقَاسِمِ فِيمَنْ أَقْطَعَهُ الْإِمَامُ أَرْضًا بِقُرْبِ الْعُمْرَانِ كَانَتْ لَهُ </w:t>
      </w:r>
      <w:r>
        <w:rPr>
          <w:b/>
          <w:bCs/>
          <w:sz w:val="28"/>
          <w:szCs w:val="28"/>
          <w:rtl w:val="true"/>
        </w:rPr>
        <w:t xml:space="preserve">, </w:t>
      </w:r>
      <w:r>
        <w:rPr>
          <w:b/>
          <w:b/>
          <w:bCs/>
          <w:sz w:val="28"/>
          <w:sz w:val="28"/>
          <w:szCs w:val="28"/>
          <w:rtl w:val="true"/>
        </w:rPr>
        <w:t xml:space="preserve">وَإِنْ لَمْ يَعْمُرْهَا </w:t>
      </w:r>
      <w:r>
        <w:rPr>
          <w:b/>
          <w:bCs/>
          <w:sz w:val="28"/>
          <w:szCs w:val="28"/>
          <w:rtl w:val="true"/>
        </w:rPr>
        <w:t xml:space="preserve">, </w:t>
      </w:r>
      <w:r>
        <w:rPr>
          <w:b/>
          <w:b/>
          <w:bCs/>
          <w:sz w:val="28"/>
          <w:sz w:val="28"/>
          <w:szCs w:val="28"/>
          <w:rtl w:val="true"/>
        </w:rPr>
        <w:t xml:space="preserve">وَيَبِيعُ ذَلِكَ إنْ شَاءَ وَيُورَثُ عَنْهُ </w:t>
      </w:r>
      <w:r>
        <w:rPr>
          <w:b/>
          <w:bCs/>
          <w:sz w:val="28"/>
          <w:szCs w:val="28"/>
          <w:rtl w:val="true"/>
        </w:rPr>
        <w:t xml:space="preserve">. </w:t>
      </w:r>
      <w:r>
        <w:rPr>
          <w:b/>
          <w:b/>
          <w:bCs/>
          <w:sz w:val="28"/>
          <w:sz w:val="28"/>
          <w:szCs w:val="28"/>
          <w:rtl w:val="true"/>
        </w:rPr>
        <w:t xml:space="preserve">وَقَالَ ابْنُ حَبِيبٍ عَنْ مُطَرِّفٍ وَابْنِ الْمَاجِشُونِ فِي الَّذِي يُقْطِعُهُ الْإِمَامُ أَرْضًا فَلَمْ يَقْوَ عَلَى عِمَارَتِهَا لَهُ أَنْ يَبِيعَهَا وَيَتَصَدَّقَ بِهَا مَا لَمْ يُنْظَرْ فِي عَجْزِهِ عَنْهَا فَيُقْطِعُهَا غَيْرَهُ وَجْهُ قَوْلِ ابْنِ الْقَاسِمِ أَنَّ الْإِقْطَاعَ عِنْدَهُ مَعْنَى التَّمْلِيكِ الثَّانِي لَا يَفْتَقِرُ إلَى عِمَارَةٍ كَالْبَيْعِ وَالْمِيرَاثِ </w:t>
      </w:r>
      <w:r>
        <w:rPr>
          <w:b/>
          <w:bCs/>
          <w:sz w:val="28"/>
          <w:szCs w:val="28"/>
          <w:rtl w:val="true"/>
        </w:rPr>
        <w:t xml:space="preserve">, </w:t>
      </w:r>
      <w:r>
        <w:rPr>
          <w:b/>
          <w:b/>
          <w:bCs/>
          <w:sz w:val="28"/>
          <w:sz w:val="28"/>
          <w:szCs w:val="28"/>
          <w:rtl w:val="true"/>
        </w:rPr>
        <w:t xml:space="preserve">وَوَجْهُ الْقَوْلِ الثَّانِي أَنَّ الْإِقْطَاعَ إنَّمَا هُوَ إذْنٌ فِي الْإِحْيَاءِ وَمِنْ شَرْطِ ذَلِكَ الْعِمَارَةُ فَأَمَّا مَا افْتَتَحَ مِلْكَهَا بِالْإِحْيَاءِ فِي الْمَجْمُوعَةِ عَنْ ابْنِ الْقَاسِمِ أَنَّهُ بَلَغَهُ عَنْ مَالِكٍ فِيمَنْ أَحْيَا أَرْضًا مَيِّتَةً ثُمَّ تَرَكَهَا حَتَّى عَفَتْ آثَارُهَا وَهَلَكَتْ أَشْجَارُهَا وَطَالَ زَمَانُهَا ثُمَّ أَحْيَاهَا غَيْرُهُ أَنَّهَا لِلثَّانِي </w:t>
      </w:r>
      <w:r>
        <w:rPr>
          <w:b/>
          <w:bCs/>
          <w:sz w:val="28"/>
          <w:szCs w:val="28"/>
          <w:rtl w:val="true"/>
        </w:rPr>
        <w:t xml:space="preserve">. </w:t>
      </w:r>
      <w:r>
        <w:rPr>
          <w:b/>
          <w:b/>
          <w:bCs/>
          <w:sz w:val="28"/>
          <w:sz w:val="28"/>
          <w:szCs w:val="28"/>
          <w:rtl w:val="true"/>
        </w:rPr>
        <w:t xml:space="preserve">وَقَالَ سَحْنُونٌ مَنْ أَحْيَا أَرْضًا مَوَاتًا فَقَدْ مَلَكَهَا وَلَا تَخْرُجُ مِنْ يَدِهِ لِتَعْطِيلِهِ لَهَا </w:t>
      </w:r>
      <w:r>
        <w:rPr>
          <w:b/>
          <w:bCs/>
          <w:sz w:val="28"/>
          <w:szCs w:val="28"/>
          <w:rtl w:val="true"/>
        </w:rPr>
        <w:t xml:space="preserve">, </w:t>
      </w:r>
      <w:r>
        <w:rPr>
          <w:b/>
          <w:b/>
          <w:bCs/>
          <w:sz w:val="28"/>
          <w:sz w:val="28"/>
          <w:szCs w:val="28"/>
          <w:rtl w:val="true"/>
        </w:rPr>
        <w:t xml:space="preserve">وَإِنْ عَمَرَهَا غَيْرُهُ فَالْأَوَّلُ أَحَقُّ بِهَا وَجْهُ الْقَوْلِ الْأَوَّلِ مَا احْتَجَّ بِهِ ابْنُ عَبْدُوسٍ  مِنْ أَنَّ مَنْ مَلَكَ الْمُبَاحَ خَرَجَ عَنْ يَدِهِ حَتَّى عَادَ إلَى أَصْلِهِ فَإِنَّهُ لِمَنْ يَمْلِكُهُ بَعْدَهُ كَالصَّيْدِ يَخْرُجُ مِنْ يَدِ صَائِدِهِ فَيَلْحَقُ بِالْوَحْشِ فَهُوَ لِمَنْ صَادَهُ بَعْدَهُ </w:t>
      </w:r>
      <w:r>
        <w:rPr>
          <w:b/>
          <w:bCs/>
          <w:sz w:val="28"/>
          <w:szCs w:val="28"/>
          <w:rtl w:val="true"/>
        </w:rPr>
        <w:t xml:space="preserve">, </w:t>
      </w:r>
      <w:r>
        <w:rPr>
          <w:b/>
          <w:b/>
          <w:bCs/>
          <w:sz w:val="28"/>
          <w:sz w:val="28"/>
          <w:szCs w:val="28"/>
          <w:rtl w:val="true"/>
        </w:rPr>
        <w:t xml:space="preserve">وَوَجْهُ قَوْلِ سَحْنُونٍ أَنَّ مَا لَا يَخْرُجُ مِنْ مِلْكِهِ بِالتَّغْيِيرِ إذَا مُلِكَ بِالِابْتِيَاعِ فَإِنَّهُ لَا يَخْرُجُ عَنْ مِلْكِهِ بِالتَّغَيُّرِ إذَا تَمَلَّكَهُ عَنْ إبَاحَةٍ كَالثِّيَابِ وَذَلِكَ أَنَّ الْفَرْقَ بَيْنَ الْأَرْضِ وَالصَّيْدِ أَنَّ الصَّيْدَ لَوْ ابْتَاعَهُ ثُمَّ نَفَرَ وَلَحِقَ بِالْوَحْشِ لَكَانَ لِمَنْ صَادَهُ بَعْدَهُ وَلَا خِلَافَ أَنَّ مَنْ اشْتَرَى أَرْضًا ثُمَّ تَبَوَّرَتْ فَأَحْيَاهَا غَيْرُهُ بَعْدَهُ فَإِنَّهَا لِمَنْ اشْتَرَاهَا دُونَ مَنْ أَحْيَاهَا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وَسَوَاءٌ أَحْيَاهَا الْأَوَّلُ بِإِذْنِ الْإِمَامِ </w:t>
      </w:r>
      <w:r>
        <w:rPr>
          <w:b/>
          <w:bCs/>
          <w:sz w:val="28"/>
          <w:szCs w:val="28"/>
          <w:rtl w:val="true"/>
        </w:rPr>
        <w:t xml:space="preserve">, </w:t>
      </w:r>
      <w:r>
        <w:rPr>
          <w:b/>
          <w:b/>
          <w:bCs/>
          <w:sz w:val="28"/>
          <w:sz w:val="28"/>
          <w:szCs w:val="28"/>
          <w:rtl w:val="true"/>
        </w:rPr>
        <w:t xml:space="preserve">أَوْ بِغَيْرِ إذْنِهِ قَالَهُ ابْنُ حَبِيبٍ عَنْ مُطَرِّفٍ وَابْنِ الْمَاجِشُونِ وَذَلِكَ إذَا كَانَ الْإِذْنُ لَيْسَ بِمَعْنَى الْإِقْطَاعِ فَمُتَّفَقٌ عَلَيْهِ وَإِذَا كَانَ بِمَعْنَى الْإِقْطَاعِ فَمُخْتَلَفٌ فِيهِ عَلَى مَا تَقَدَّ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مَا مُلِكَ مِنْ الْأَرْضِ بِشِرَاءٍ </w:t>
      </w:r>
      <w:r>
        <w:rPr>
          <w:b/>
          <w:bCs/>
          <w:sz w:val="28"/>
          <w:szCs w:val="28"/>
          <w:rtl w:val="true"/>
        </w:rPr>
        <w:t xml:space="preserve">, </w:t>
      </w:r>
      <w:r>
        <w:rPr>
          <w:b/>
          <w:b/>
          <w:bCs/>
          <w:sz w:val="28"/>
          <w:sz w:val="28"/>
          <w:szCs w:val="28"/>
          <w:rtl w:val="true"/>
        </w:rPr>
        <w:t xml:space="preserve">أَوْ مِيرَاثٍ أَوْ هِبَةٍ قَالَ ابْنُ الْقَاسِمِ </w:t>
      </w:r>
      <w:r>
        <w:rPr>
          <w:b/>
          <w:bCs/>
          <w:sz w:val="28"/>
          <w:szCs w:val="28"/>
          <w:rtl w:val="true"/>
        </w:rPr>
        <w:t xml:space="preserve">, </w:t>
      </w:r>
      <w:r>
        <w:rPr>
          <w:b/>
          <w:b/>
          <w:bCs/>
          <w:sz w:val="28"/>
          <w:sz w:val="28"/>
          <w:szCs w:val="28"/>
          <w:rtl w:val="true"/>
        </w:rPr>
        <w:t xml:space="preserve">أَوْ خُطَّةٍ فَإِنَّهَا لِمَنْ مَلَكَهَا </w:t>
      </w:r>
      <w:r>
        <w:rPr>
          <w:b/>
          <w:bCs/>
          <w:sz w:val="28"/>
          <w:szCs w:val="28"/>
          <w:rtl w:val="true"/>
        </w:rPr>
        <w:t xml:space="preserve">, </w:t>
      </w:r>
      <w:r>
        <w:rPr>
          <w:b/>
          <w:b/>
          <w:bCs/>
          <w:sz w:val="28"/>
          <w:sz w:val="28"/>
          <w:szCs w:val="28"/>
          <w:rtl w:val="true"/>
        </w:rPr>
        <w:t xml:space="preserve">وَإِنْ لَمْ يَعْمُرْهَا وَيَبِيعُ ذَلِكَ وَيُورَثُ عَنْهُ فَإِنْ أَحْيَاهَا غَيْرُهُ فَلَا يَخْلُو أَنْ يُحْيِيَ الثَّانِي مَا لَيْسَ لِلْأَوَّلِ مَنْعُهُ أَوْ مَا لِلْأَوَّلِ مَنْعُهُ </w:t>
      </w:r>
      <w:r>
        <w:rPr>
          <w:b/>
          <w:bCs/>
          <w:sz w:val="28"/>
          <w:szCs w:val="28"/>
          <w:rtl w:val="true"/>
        </w:rPr>
        <w:t xml:space="preserve">, </w:t>
      </w:r>
      <w:r>
        <w:rPr>
          <w:b/>
          <w:b/>
          <w:bCs/>
          <w:sz w:val="28"/>
          <w:sz w:val="28"/>
          <w:szCs w:val="28"/>
          <w:rtl w:val="true"/>
        </w:rPr>
        <w:t xml:space="preserve">وَإِنْ أَحْيَا مَا لَيْسَ لِلْأَوَّلِ مَنْعُهُ فَهُوَ لِلثَّانِي </w:t>
      </w:r>
      <w:r>
        <w:rPr>
          <w:b/>
          <w:bCs/>
          <w:sz w:val="28"/>
          <w:szCs w:val="28"/>
          <w:rtl w:val="true"/>
        </w:rPr>
        <w:t xml:space="preserve">, </w:t>
      </w:r>
      <w:r>
        <w:rPr>
          <w:b/>
          <w:b/>
          <w:bCs/>
          <w:sz w:val="28"/>
          <w:sz w:val="28"/>
          <w:szCs w:val="28"/>
          <w:rtl w:val="true"/>
        </w:rPr>
        <w:t xml:space="preserve">وَإِنْ أَحْيَا مَا لِلْأَوَّلِ مَنْعُهُ فَلَا يَخْلُو أَنْ يَكُونَ الْمُحْيِي يَعْلَمُ ذَلِكَ </w:t>
      </w:r>
      <w:r>
        <w:rPr>
          <w:b/>
          <w:bCs/>
          <w:sz w:val="28"/>
          <w:szCs w:val="28"/>
          <w:rtl w:val="true"/>
        </w:rPr>
        <w:t xml:space="preserve">, </w:t>
      </w:r>
      <w:r>
        <w:rPr>
          <w:b/>
          <w:b/>
          <w:bCs/>
          <w:sz w:val="28"/>
          <w:sz w:val="28"/>
          <w:szCs w:val="28"/>
          <w:rtl w:val="true"/>
        </w:rPr>
        <w:t xml:space="preserve">أَوْ لَا يَعْلَمُهُ فَإِنْ عَلِمَ ذَلِكَ فَقَدْ تَقَدَّمَ ذِكْرُهُ </w:t>
      </w:r>
      <w:r>
        <w:rPr>
          <w:b/>
          <w:bCs/>
          <w:sz w:val="28"/>
          <w:szCs w:val="28"/>
          <w:rtl w:val="true"/>
        </w:rPr>
        <w:t xml:space="preserve">, </w:t>
      </w:r>
      <w:r>
        <w:rPr>
          <w:b/>
          <w:b/>
          <w:bCs/>
          <w:sz w:val="28"/>
          <w:sz w:val="28"/>
          <w:szCs w:val="28"/>
          <w:rtl w:val="true"/>
        </w:rPr>
        <w:t xml:space="preserve">وَإِنْ لَمْ يَعْلَمْ ذَلِكَ فَقَدْ قَالَ ابْنُ الْقَاسِمِ يُقَالُ لِصَاحِبِ الْأَرْضِ أَعْطِهِ قِيمَةَ عِمَارَتِهِ إنْ أَبَى قِيلَ لِلْعَامِرِ أَعْطِهِ قِيمَةَ أَرْضِهِ فَإِنْ أَبَى كَانَا شَرِيكَيْنِ هَذَا بِقِيمَةِ أَرْضِهِ </w:t>
      </w:r>
      <w:r>
        <w:rPr>
          <w:b/>
          <w:bCs/>
          <w:sz w:val="28"/>
          <w:szCs w:val="28"/>
          <w:rtl w:val="true"/>
        </w:rPr>
        <w:t xml:space="preserve">, </w:t>
      </w:r>
      <w:r>
        <w:rPr>
          <w:b/>
          <w:b/>
          <w:bCs/>
          <w:sz w:val="28"/>
          <w:sz w:val="28"/>
          <w:szCs w:val="28"/>
          <w:rtl w:val="true"/>
        </w:rPr>
        <w:t xml:space="preserve">وَهَذَا بِقِيمَةِ عِمَارَتِهِ وَذَكَرَ الْمُطَرِّفُ وَابْنُ الْمَاجِشُونِ أَنَّ قَوْلَ مَالِكٍ وَالْمُغِيرَةِ وَابْنِ دِينَارٍ وَغَيْرِهِمْ مِنْ عُلَمَاءِ الْمَدِينَةِ لَيْسَ لِلَّذِي عَمَرَ أَنْ يُعْطِيَ رَبَّ الْأَرْضِ قِيمَةَ أَرْضِهِ </w:t>
      </w:r>
      <w:r>
        <w:rPr>
          <w:b/>
          <w:bCs/>
          <w:sz w:val="28"/>
          <w:szCs w:val="28"/>
          <w:rtl w:val="true"/>
        </w:rPr>
        <w:t xml:space="preserve">, </w:t>
      </w:r>
      <w:r>
        <w:rPr>
          <w:b/>
          <w:b/>
          <w:bCs/>
          <w:sz w:val="28"/>
          <w:sz w:val="28"/>
          <w:szCs w:val="28"/>
          <w:rtl w:val="true"/>
        </w:rPr>
        <w:t xml:space="preserve">وَلَكِنْ إذَا أَبَى رَبُّ الْأَرْضِ أَنْ يُعْطِيَهُ قِيمَةَ عِمَارَتِهِ كَانَتْ الْأَرْضُ بَيْنَهُمَا هَذَا بِقِيمَةِ أَرْضِهِ بَرَاحًا وَالْآخَرُ بِقِيمَةِ عِمَارَتِهِ قَائِمَةً وَتَفْسِيرُ ذَلِكَ أَنْ تُقَوَّمَ الْأَرْضُ مَبُورَةً ثُمَّ تُقَوَّمَ عَامِرَةً فَمَا زَادَتْ قِيمَتُهَا بِالْعِمَارَةِ فَالْعَامِلُ بِهِ شَرِيكٌ لِرَبِّ الْأَرْضِ </w:t>
      </w:r>
      <w:r>
        <w:rPr>
          <w:b/>
          <w:bCs/>
          <w:sz w:val="28"/>
          <w:szCs w:val="28"/>
          <w:rtl w:val="true"/>
        </w:rPr>
        <w:t xml:space="preserve">, </w:t>
      </w:r>
      <w:r>
        <w:rPr>
          <w:b/>
          <w:b/>
          <w:bCs/>
          <w:sz w:val="28"/>
          <w:sz w:val="28"/>
          <w:szCs w:val="28"/>
          <w:rtl w:val="true"/>
        </w:rPr>
        <w:t xml:space="preserve">وَوَجْهُ الْقَوْلِ الْأَوَّلِ أَنَّ لِلثَّانِي حَقًّا ثَابِتًا فَكَانَ لَهُ أَنْ يُعْطِيَهُ الْآخَرُ قِيمَةَ حَقِّهِ كَصَاحِبِ الْأَرْضِ </w:t>
      </w:r>
      <w:r>
        <w:rPr>
          <w:b/>
          <w:bCs/>
          <w:sz w:val="28"/>
          <w:szCs w:val="28"/>
          <w:rtl w:val="true"/>
        </w:rPr>
        <w:t xml:space="preserve">, </w:t>
      </w:r>
      <w:r>
        <w:rPr>
          <w:b/>
          <w:b/>
          <w:bCs/>
          <w:sz w:val="28"/>
          <w:sz w:val="28"/>
          <w:szCs w:val="28"/>
          <w:rtl w:val="true"/>
        </w:rPr>
        <w:t xml:space="preserve">وَوَجْهُ الْقَوْلِ الثَّانِي أَنَّ الْأَرْضَ أَصْلٌ ثَابِتٌ قَدِيمٌ وَعَمَلُ الثَّانِي وَارِدٌ عَلَيْهَا 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خَامِسُ فِي حُكْمِ الْأَرْضِ الْمَوَاتِ وَالْأَبْوَارِ فِي الْقِسْمَةِ وَالْبَيْعِ </w:t>
      </w:r>
      <w:r>
        <w:rPr>
          <w:b/>
          <w:bCs/>
          <w:sz w:val="28"/>
          <w:szCs w:val="28"/>
          <w:rtl w:val="true"/>
        </w:rPr>
        <w:t xml:space="preserve">) </w:t>
      </w:r>
      <w:r>
        <w:rPr>
          <w:b/>
          <w:b/>
          <w:bCs/>
          <w:sz w:val="28"/>
          <w:sz w:val="28"/>
          <w:szCs w:val="28"/>
          <w:rtl w:val="true"/>
        </w:rPr>
        <w:t xml:space="preserve">الْأَبْوَارِ وَالشَّعَارَى عَلَى ثَلَاثَةِ أَضْرُبٍ ضَرْبٌ لَا تُحِيطُ بِهِ الْعِمَارَةُ وَضَرْبٌ تُحِيطُ بِهِ الْعِمَارَةُ وَضَرْبٌ يَكُونُ بَيْنَ قَرْيَتَيْنِ فَأَمَّا مَا لَا تُحِيطُ بِهِ الْعِمَارَةُ فَقَدْ قَالَ أَشْهَبُ وَابْنُ وَهْبٍ وَأَصْبَغُ لَا تُقْسَمُ بَيْنَهُمْ </w:t>
      </w:r>
      <w:r>
        <w:rPr>
          <w:b/>
          <w:bCs/>
          <w:sz w:val="28"/>
          <w:szCs w:val="28"/>
          <w:rtl w:val="true"/>
        </w:rPr>
        <w:t xml:space="preserve">, </w:t>
      </w:r>
      <w:r>
        <w:rPr>
          <w:b/>
          <w:b/>
          <w:bCs/>
          <w:sz w:val="28"/>
          <w:sz w:val="28"/>
          <w:szCs w:val="28"/>
          <w:rtl w:val="true"/>
        </w:rPr>
        <w:t xml:space="preserve">وَإِنْ اتَّفَقُوا عَلَى قِسْمَتِهِ </w:t>
      </w:r>
      <w:r>
        <w:rPr>
          <w:b/>
          <w:bCs/>
          <w:sz w:val="28"/>
          <w:szCs w:val="28"/>
          <w:rtl w:val="true"/>
        </w:rPr>
        <w:t xml:space="preserve">, </w:t>
      </w:r>
      <w:r>
        <w:rPr>
          <w:b/>
          <w:b/>
          <w:bCs/>
          <w:sz w:val="28"/>
          <w:sz w:val="28"/>
          <w:szCs w:val="28"/>
          <w:rtl w:val="true"/>
        </w:rPr>
        <w:t xml:space="preserve">وَفِي كِتَابِ ابْنِ سَحْنُونٍ وَابْنِ الْقَاسِمِ أَنَّ الشَّعْرَاءَ الَّتِي تَقْرُبُ مِنْ الْقُرَى تَلْحَقُهَا الْمَاشِيَةُ فِي غُدُوِّهَا وَرَوَاحِهَا وَهِيَ لَهُمْ مَرَاعٍ وَمُحْتَطَبٌ فَلَا تَكُونُ لِمَنْ أَحْيَاهَا وَلِأَهْلِ تِلْكَ الْقُرَى قِسْمَتُهَا بَيْنَهُمْ وَأَنْكَرَ سَحْنُونٌ هَذَا </w:t>
      </w:r>
      <w:r>
        <w:rPr>
          <w:b/>
          <w:bCs/>
          <w:sz w:val="28"/>
          <w:szCs w:val="28"/>
          <w:rtl w:val="true"/>
        </w:rPr>
        <w:t xml:space="preserve">. </w:t>
      </w:r>
      <w:r>
        <w:rPr>
          <w:b/>
          <w:b/>
          <w:bCs/>
          <w:sz w:val="28"/>
          <w:sz w:val="28"/>
          <w:szCs w:val="28"/>
          <w:rtl w:val="true"/>
        </w:rPr>
        <w:t xml:space="preserve">وَقَالَ الْمَعْرُوفُ لِمَالِكٍ وَابْنِ الْقَاسِمِ غَيْرُ هَذَا الْوَجْهِ وَذَلِكَ أَنَّ النَّاسَ لَمْ يَخْتَلِفُوا فِيمَا بَعُدَ مِنْ الْعُمْرَانِ أَنْ يَحْيَا بِقَطِيعَةٍ مِنْ الْإِمَامِ وَاخْتَلَفُوا فِيمَا قَرُبَ فَقَالَ كَثِيرٌ مِنْهُمْ مِنْ أَصْحَابِنَا وَغَيْرِهِمْ أَنَّ لِلرَّجُلِ أَنْ يُحْيِيَهُ دُونَ الْإِمَامِ </w:t>
      </w:r>
      <w:r>
        <w:rPr>
          <w:b/>
          <w:bCs/>
          <w:sz w:val="28"/>
          <w:szCs w:val="28"/>
          <w:rtl w:val="true"/>
        </w:rPr>
        <w:t xml:space="preserve">. </w:t>
      </w:r>
      <w:r>
        <w:rPr>
          <w:b/>
          <w:b/>
          <w:bCs/>
          <w:sz w:val="28"/>
          <w:sz w:val="28"/>
          <w:szCs w:val="28"/>
          <w:rtl w:val="true"/>
        </w:rPr>
        <w:t xml:space="preserve">وَقَالَ آخَرُونَ لَا يُحْيِيه إلَّا بِقَطِيعَةِ الْإِمَامِ فَهَذَا خَارِجٌ مِنْ هَذَيْنِ الْقَوْلَيْنِ وَجْهُ الْمَنْعِ مِنْ الْقِسْمَةِ مَا تَقَدَّمَ </w:t>
      </w:r>
      <w:r>
        <w:rPr>
          <w:b/>
          <w:bCs/>
          <w:sz w:val="28"/>
          <w:szCs w:val="28"/>
          <w:rtl w:val="true"/>
        </w:rPr>
        <w:t xml:space="preserve">, </w:t>
      </w:r>
      <w:r>
        <w:rPr>
          <w:b/>
          <w:b/>
          <w:bCs/>
          <w:sz w:val="28"/>
          <w:sz w:val="28"/>
          <w:szCs w:val="28"/>
          <w:rtl w:val="true"/>
        </w:rPr>
        <w:t xml:space="preserve">وَوَجْهُ إبَاحَةِ ذَلِكَ أَنَّهُمْ مُخْتَصُّونَ بِاسْتِحْقَاقِهَا وَمُعْظَمِ مَنَافِعِهَا </w:t>
      </w:r>
      <w:r>
        <w:rPr>
          <w:b/>
          <w:bCs/>
          <w:sz w:val="28"/>
          <w:szCs w:val="28"/>
          <w:rtl w:val="true"/>
        </w:rPr>
        <w:t xml:space="preserve">, </w:t>
      </w:r>
      <w:r>
        <w:rPr>
          <w:b/>
          <w:b/>
          <w:bCs/>
          <w:sz w:val="28"/>
          <w:sz w:val="28"/>
          <w:szCs w:val="28"/>
          <w:rtl w:val="true"/>
        </w:rPr>
        <w:t xml:space="preserve">وَإِنَّمَا لِغَيْرِهِمْ فِي ذَلِكَ مَا فَضَلَ عَنْهُمْ عَلَى وَجْهِ الضَّرُورَةِ إلَيْ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مَا أَحَاطَتْ بِهِ الْعِمَارَةُ فَقَدْ قَالَ أَصْبَغُ وَدَاوُد بْنُ سَعِيدٍ يُقْسَمُ وَبِهِ قَالَ مُطَرِّفٌ وَابْنُ الْمَاجِشُونِ </w:t>
      </w:r>
      <w:r>
        <w:rPr>
          <w:b/>
          <w:bCs/>
          <w:sz w:val="28"/>
          <w:szCs w:val="28"/>
          <w:rtl w:val="true"/>
        </w:rPr>
        <w:t xml:space="preserve">. </w:t>
      </w:r>
      <w:r>
        <w:rPr>
          <w:b/>
          <w:b/>
          <w:bCs/>
          <w:sz w:val="28"/>
          <w:sz w:val="28"/>
          <w:szCs w:val="28"/>
          <w:rtl w:val="true"/>
        </w:rPr>
        <w:t xml:space="preserve">وَقَالَ أَشْهَبُ وَابْنُ وَهْبٍ لَا يُقْسَمُ بَيْنَهُمْ أَجْمَعُوا عَلَى ذَلِكَ أَوْ أَبَاهُ بَعْضُهُمْ </w:t>
      </w:r>
      <w:r>
        <w:rPr>
          <w:b/>
          <w:bCs/>
          <w:sz w:val="28"/>
          <w:szCs w:val="28"/>
          <w:rtl w:val="true"/>
        </w:rPr>
        <w:t xml:space="preserve">; </w:t>
      </w:r>
      <w:r>
        <w:rPr>
          <w:b/>
          <w:b/>
          <w:bCs/>
          <w:sz w:val="28"/>
          <w:sz w:val="28"/>
          <w:szCs w:val="28"/>
          <w:rtl w:val="true"/>
        </w:rPr>
        <w:t xml:space="preserve">لِأَنَّ الْبُورَ وَالْمُتَّسَعَ لَيْسَ بِمَالٍ لَهُمْ وَفِيهِ حَقٌّ لِكُلِّ الْمُسْلِمِينَ مِنْ الْمَارَّةِ وَغَيْرِهِمْ فِي مَنَاخِ إبِلِهِمْ وَمَرْعَى دَوَابِّهِمْ </w:t>
      </w:r>
      <w:r>
        <w:rPr>
          <w:b/>
          <w:bCs/>
          <w:sz w:val="28"/>
          <w:szCs w:val="28"/>
          <w:rtl w:val="true"/>
        </w:rPr>
        <w:t xml:space="preserve">. </w:t>
      </w:r>
      <w:r>
        <w:rPr>
          <w:b/>
          <w:b/>
          <w:bCs/>
          <w:sz w:val="28"/>
          <w:sz w:val="28"/>
          <w:szCs w:val="28"/>
          <w:rtl w:val="true"/>
        </w:rPr>
        <w:t xml:space="preserve">وَقَدْ قَالَ صلى الله عليه وسلم </w:t>
      </w:r>
      <w:r>
        <w:rPr>
          <w:b/>
          <w:bCs/>
          <w:sz w:val="28"/>
          <w:szCs w:val="28"/>
          <w:rtl w:val="true"/>
        </w:rPr>
        <w:t xml:space="preserve">{ </w:t>
      </w:r>
      <w:r>
        <w:rPr>
          <w:b/>
          <w:b/>
          <w:bCs/>
          <w:sz w:val="28"/>
          <w:sz w:val="28"/>
          <w:szCs w:val="28"/>
          <w:rtl w:val="true"/>
        </w:rPr>
        <w:t xml:space="preserve">لَا يُمْنَعُ فَضْلُ الْمَاءِ لِيُمْنَعَ بِهِ الْكَلَأُ </w:t>
      </w:r>
      <w:r>
        <w:rPr>
          <w:b/>
          <w:bCs/>
          <w:sz w:val="28"/>
          <w:szCs w:val="28"/>
          <w:rtl w:val="true"/>
        </w:rPr>
        <w:t xml:space="preserve">} </w:t>
      </w:r>
      <w:r>
        <w:rPr>
          <w:b/>
          <w:b/>
          <w:bCs/>
          <w:sz w:val="28"/>
          <w:sz w:val="28"/>
          <w:szCs w:val="28"/>
          <w:rtl w:val="true"/>
        </w:rPr>
        <w:t xml:space="preserve">وَجْهُ الْقَوْلِ الْأَوَّلِ مَا احْتَجَّ بِهِ ابْنُ حَبِيبٍ أَنَّ هَذِهِ الْأَبْوَارَ أَفْنِيَةُ أَهْلِ الْقُرَى وَمُحْتَطَبُهُمْ وَمَرَاعِيهِمْ </w:t>
      </w:r>
      <w:r>
        <w:rPr>
          <w:b/>
          <w:bCs/>
          <w:sz w:val="28"/>
          <w:szCs w:val="28"/>
          <w:rtl w:val="true"/>
        </w:rPr>
        <w:t xml:space="preserve">, </w:t>
      </w:r>
      <w:r>
        <w:rPr>
          <w:b/>
          <w:b/>
          <w:bCs/>
          <w:sz w:val="28"/>
          <w:sz w:val="28"/>
          <w:szCs w:val="28"/>
          <w:rtl w:val="true"/>
        </w:rPr>
        <w:t xml:space="preserve">وَلِذَلِكَ لَمْ يَكُنْ لِلْإِمَامِ أَنْ يُقْطِعَ أَحَدًا شَيْئًا مِنْهَا </w:t>
      </w:r>
      <w:r>
        <w:rPr>
          <w:b/>
          <w:bCs/>
          <w:sz w:val="28"/>
          <w:szCs w:val="28"/>
          <w:rtl w:val="true"/>
        </w:rPr>
        <w:t xml:space="preserve">; </w:t>
      </w:r>
      <w:r>
        <w:rPr>
          <w:b/>
          <w:b/>
          <w:bCs/>
          <w:sz w:val="28"/>
          <w:sz w:val="28"/>
          <w:szCs w:val="28"/>
          <w:rtl w:val="true"/>
        </w:rPr>
        <w:t xml:space="preserve">لِأَنَّهَا حَقٌّ لَهُمْ كَأَفْنِيَةِ الدُّورِ فَمَنْ دَعَا إلَى الْقِسْمَةِ مِنْهُمْ فَذَلِكَ لَ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مَا كَانَ بَيْنَ الْقُرَى فَقَدْ رَوَى فِي الْعُتْبِيَّةِ أَصْبَغُ عَنْ ابْنِ الْقَاسِمِ فِي قُرَى قَدْ أَحَاطَتْ بِفَحْصٍ  لِكَثْرَةِ بُورٍ تُرْعَى فِيهِ غَنَمُهُمْ وَيَحْتَطِبُونَ فِيهِ لَيْسَ لَهُمْ قِسْمَتُهُ وَيَبْقَى مَرْعًى لَهُمْ وَلِلْمَارَّةِ وَرَوَى عَنْهُ ابْنُ سَحْنُونٍ أَنَّهُمْ إذَا أَرَادُوا قِسْمَتَهُ قَسَمَ بَيْنَهُمْ وَكِلَا الْقَوْلَيْنِ مَبْنِيٌّ عَلَى مَا تَقَدَّمَ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ذَا قُلْنَا يَقْسِمُ بَيْنَهُمْ فَإِنَّمَا يَقْسِمُ عَلَى عَدَدِ الْقُرَى وَيُعْطِي كُلَّ قَرْيَةٍ مِمَّا يَلِيهَا يُسَوِّي بَيْنَ الصَّغِيرَةِ وَالْكَبِيرَةِ بِالسَّوَاءِ الْكَرِيمُ بِقِيمَتِهِ وَاللَّئِيمُ بِقِيمَتِهِ رَوَاهُ ابْنُ سَحْنُونٍ عَنْ ابْنِ الْقَاسِمِ وَابْنِ حَبِيبٍ عَنْ ابْنِ الْمَاجِشُونِ وَسَيَأْتِي ذِكْرُهُ بَعْدَ هَذَا إنْ شَاءَ اللَّهُ تَعَالَى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هَذَا إذَا كَانَتْ الْقُرَى مُتَّصِلَةً بِالشَّعْرَاءِ وَالْأَبْوَارِ فَإِنْ حَالَ بَيْنَهُمَا جَبَلٌ </w:t>
      </w:r>
      <w:r>
        <w:rPr>
          <w:b/>
          <w:bCs/>
          <w:sz w:val="28"/>
          <w:szCs w:val="28"/>
          <w:rtl w:val="true"/>
        </w:rPr>
        <w:t xml:space="preserve">, </w:t>
      </w:r>
      <w:r>
        <w:rPr>
          <w:b/>
          <w:b/>
          <w:bCs/>
          <w:sz w:val="28"/>
          <w:sz w:val="28"/>
          <w:szCs w:val="28"/>
          <w:rtl w:val="true"/>
        </w:rPr>
        <w:t xml:space="preserve">أَوْ صَخْرَةٌ </w:t>
      </w:r>
      <w:r>
        <w:rPr>
          <w:b/>
          <w:bCs/>
          <w:sz w:val="28"/>
          <w:szCs w:val="28"/>
          <w:rtl w:val="true"/>
        </w:rPr>
        <w:t xml:space="preserve">, </w:t>
      </w:r>
      <w:r>
        <w:rPr>
          <w:b/>
          <w:b/>
          <w:bCs/>
          <w:sz w:val="28"/>
          <w:sz w:val="28"/>
          <w:szCs w:val="28"/>
          <w:rtl w:val="true"/>
        </w:rPr>
        <w:t xml:space="preserve">أَوْ نَهَرٌ عَظِيمٌ فَإِنَّ ذَلِكَ يَمْنَعُ أَنْ يَكُونَ لَهُمْ فِيهِ حَظٌّ إلَّا أَنْ يَقُومُوا بِبَيِّنَةٍ بِالْمِلْكِ رَوَاهُ ابْنُ سَحْنُونٍ وَابْنُ حَبِيبٍ عَنْ ابْنِ الْقَاسِمِ وَرَوَى ابْنُ حَبِيبٍ عَنْ ابْنِ الْمَاجِشُونِ يَدْخُلُ مَعَهُمْ أَهْلُ الْقَرْيَةِ الَّتِي حَالَ بَيْنَهُمَا نَهَرٌ </w:t>
      </w:r>
      <w:r>
        <w:rPr>
          <w:b/>
          <w:bCs/>
          <w:sz w:val="28"/>
          <w:szCs w:val="28"/>
          <w:rtl w:val="true"/>
        </w:rPr>
        <w:t xml:space="preserve">, </w:t>
      </w:r>
      <w:r>
        <w:rPr>
          <w:b/>
          <w:b/>
          <w:bCs/>
          <w:sz w:val="28"/>
          <w:sz w:val="28"/>
          <w:szCs w:val="28"/>
          <w:rtl w:val="true"/>
        </w:rPr>
        <w:t xml:space="preserve">أَوْ جَبَلٌ أَوْ صَخْرَةٌ </w:t>
      </w:r>
      <w:r>
        <w:rPr>
          <w:b/>
          <w:bCs/>
          <w:sz w:val="28"/>
          <w:szCs w:val="28"/>
          <w:rtl w:val="true"/>
        </w:rPr>
        <w:t xml:space="preserve">, </w:t>
      </w:r>
      <w:r>
        <w:rPr>
          <w:b/>
          <w:b/>
          <w:bCs/>
          <w:sz w:val="28"/>
          <w:sz w:val="28"/>
          <w:szCs w:val="28"/>
          <w:rtl w:val="true"/>
        </w:rPr>
        <w:t xml:space="preserve">أَوْ خَرْبٌ لَا تُحْرَثُ وَاخْتَارَهُ ابْنُ حَبِيبٍ قَالَ سَحْنُونٌ فَلَوْ قَالَ ابْنُ الْمَاجِشُونِ </w:t>
      </w:r>
      <w:r>
        <w:rPr>
          <w:b/>
          <w:bCs/>
          <w:sz w:val="28"/>
          <w:szCs w:val="28"/>
          <w:rtl w:val="true"/>
        </w:rPr>
        <w:t xml:space="preserve">: </w:t>
      </w:r>
      <w:r>
        <w:rPr>
          <w:b/>
          <w:b/>
          <w:bCs/>
          <w:sz w:val="28"/>
          <w:sz w:val="28"/>
          <w:szCs w:val="28"/>
          <w:rtl w:val="true"/>
        </w:rPr>
        <w:t xml:space="preserve">إنَّ السُّلْطَانَ يُقْطِعُهُمْ إيَّاهُ بَيْنَهُمْ لِئَلَّا يَضُرَّ بِهِمْ مَنْ يُحْيِيهِ مِنْ غَيْرِهِمْ لَكَانَ وَجْهًا وَقَدْ خَلَطَ فِي بَعْضِ قَوْلِهِ فَقَالَ فَادَّعَى أَهْلُ الْقَرْيَةِ الَّتِي خَلْفَ النَّهْرِ وَالصَّخْرَةِ أَنَّ لَهُمْ فِي الشَّعْرَاءِ حَقًّا مَعَهُمْ </w:t>
      </w:r>
      <w:r>
        <w:rPr>
          <w:b/>
          <w:bCs/>
          <w:sz w:val="28"/>
          <w:szCs w:val="28"/>
          <w:rtl w:val="true"/>
        </w:rPr>
        <w:t xml:space="preserve">. </w:t>
      </w:r>
      <w:r>
        <w:rPr>
          <w:b/>
          <w:b/>
          <w:bCs/>
          <w:sz w:val="28"/>
          <w:sz w:val="28"/>
          <w:szCs w:val="28"/>
          <w:rtl w:val="true"/>
        </w:rPr>
        <w:t xml:space="preserve">وَقَدْ قَالَ أَهْلُ الْقُرَى </w:t>
      </w:r>
      <w:r>
        <w:rPr>
          <w:b/>
          <w:bCs/>
          <w:sz w:val="28"/>
          <w:szCs w:val="28"/>
          <w:rtl w:val="true"/>
        </w:rPr>
        <w:t xml:space="preserve">: </w:t>
      </w:r>
      <w:r>
        <w:rPr>
          <w:b/>
          <w:b/>
          <w:bCs/>
          <w:sz w:val="28"/>
          <w:sz w:val="28"/>
          <w:szCs w:val="28"/>
          <w:rtl w:val="true"/>
        </w:rPr>
        <w:t xml:space="preserve">إنَّ الَّذِينَ تَصِيرُ لَهُمْ مِنْ نَاحِيَةِ مَنْزِلِهِمْ صَادَفَ كَرْمًا </w:t>
      </w:r>
      <w:r>
        <w:rPr>
          <w:b/>
          <w:bCs/>
          <w:sz w:val="28"/>
          <w:szCs w:val="28"/>
          <w:rtl w:val="true"/>
        </w:rPr>
        <w:t xml:space="preserve">, </w:t>
      </w:r>
      <w:r>
        <w:rPr>
          <w:b/>
          <w:b/>
          <w:bCs/>
          <w:sz w:val="28"/>
          <w:sz w:val="28"/>
          <w:szCs w:val="28"/>
          <w:rtl w:val="true"/>
        </w:rPr>
        <w:t xml:space="preserve">أَوْ دَنَاءَةً قَالَ سَحْنُونٌ فَصَارَ هَذَا كَإِقْرَارٍ مِنْهُ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إِذَا كَانَتْ الشَّعْرَاءُ تَلِي الْقَرْيَةَ وَيَقْطَعُ بَيْنَ الشَّعْرَاءِ وَبَيْنَ قُرًى أُخْرَى تُرْعَى فِيهَا مَوَاشِيهِمْ فَأَهْلُ الْقَرْيَةِ الَّتِي تَلِيهَا أَحَقُّ بِهَا رَوَاهُ ابْنُ سَحْنُونٍ عَنْ ابْنِ الْقَاسِمِ قَالَ وَيَقْتَسِمُهُ أَهْلُ تِلْكَ الْقَرْيَةِ عَلَى قَدْرِ أَمْلَاكِهِمْ فِي الْقَرْيَةِ يَقْتَسِمُونَهَا بِالْقِسْمَةِ </w:t>
      </w:r>
      <w:r>
        <w:rPr>
          <w:b/>
          <w:bCs/>
          <w:sz w:val="28"/>
          <w:szCs w:val="28"/>
          <w:rtl w:val="true"/>
        </w:rPr>
        <w:t xml:space="preserve">, </w:t>
      </w:r>
      <w:r>
        <w:rPr>
          <w:b/>
          <w:b/>
          <w:bCs/>
          <w:sz w:val="28"/>
          <w:sz w:val="28"/>
          <w:szCs w:val="28"/>
          <w:rtl w:val="true"/>
        </w:rPr>
        <w:t xml:space="preserve">أَوْ السَّهْمِ وَهَكَذَا ذَكَرَ أَصْحَابُنَا فِيمَا يَقْتَسِمُهُ أَهْلُ الْقَرْيَةِ فِي الشَّعْرَاءِ أَنَّهُمْ يَقْتَسِمُونَهَا عَلَى قَدْرِ أَمْلَاكِهِمْ فِيهَا وَمَا يَقْتَسِمُهُ أَهْلُ الْقُرَى فَإِنَّهُ يُقْسَمُ بَيْنَهُمْ صَغُرَتْ الْقَرْيَةُ </w:t>
      </w:r>
      <w:r>
        <w:rPr>
          <w:b/>
          <w:bCs/>
          <w:sz w:val="28"/>
          <w:szCs w:val="28"/>
          <w:rtl w:val="true"/>
        </w:rPr>
        <w:t xml:space="preserve">, </w:t>
      </w:r>
      <w:r>
        <w:rPr>
          <w:b/>
          <w:b/>
          <w:bCs/>
          <w:sz w:val="28"/>
          <w:sz w:val="28"/>
          <w:szCs w:val="28"/>
          <w:rtl w:val="true"/>
        </w:rPr>
        <w:t xml:space="preserve">أَوْ عَظُمَتْ </w:t>
      </w:r>
      <w:r>
        <w:rPr>
          <w:b/>
          <w:bCs/>
          <w:sz w:val="28"/>
          <w:szCs w:val="28"/>
          <w:rtl w:val="true"/>
        </w:rPr>
        <w:t xml:space="preserve">. ( </w:t>
      </w:r>
      <w:r>
        <w:rPr>
          <w:b/>
          <w:b/>
          <w:bCs/>
          <w:sz w:val="28"/>
          <w:sz w:val="28"/>
          <w:szCs w:val="28"/>
          <w:rtl w:val="true"/>
        </w:rPr>
        <w:t xml:space="preserve">فَرْقٌ </w:t>
      </w:r>
      <w:r>
        <w:rPr>
          <w:b/>
          <w:bCs/>
          <w:sz w:val="28"/>
          <w:szCs w:val="28"/>
          <w:rtl w:val="true"/>
        </w:rPr>
        <w:t xml:space="preserve">) </w:t>
      </w:r>
      <w:r>
        <w:rPr>
          <w:b/>
          <w:b/>
          <w:bCs/>
          <w:sz w:val="28"/>
          <w:sz w:val="28"/>
          <w:szCs w:val="28"/>
          <w:rtl w:val="true"/>
        </w:rPr>
        <w:t xml:space="preserve">وَالْفَرْقُ بَيْنَهُمَا أَنَّ أَهْلَ الْقُرَى إنَّمَا يَسْتَحِقُّونَ الْأَبْوَارَ وَالشَّعَارَى وَيَتَشَارَكُونَ فِيهَا عَلَى وَجْهِ الْمَسَارِحِ وَالْمَفَارِقِ بِنِسْبَةِ الْجِهَاتِ وَإِلَى ذَلِكَ يَرْجِعُ بَعْدَ الْقِسْمَةِ وَذَلِكَ بِمَعْنَى تَتَسَاوَى فِيهِ الْقُرَى قَدْ يَكُونُ لِأَهْلِ الْقَرْيَةِ الصُّغْرَى مِنْ الْمَاشِيَةِ أَمْثَالُ مَا لِلْقَرْيَةِ الْكُبْرَى فَلَا يُمْنَعُ مِنْ ذَلِكَ أَهْلُ الْقَرْيَةِ الصُّغْرَى لِصِغَرِ قَرْيَتِهِمْ وَلَا يَرْجِعُ عَلَيْهِمْ أَهْلُ الْقَرْيَةِ الْكُبْرَى بِشَيْءٍ لِعِظَمِ قَرْيَتِهِمْ وَلَيْسَ كَذَلِكَ أَهْلُ الْقَرْيَةِ الْوَاحِدَةِ فَإِنَّمَا يَسْتَحِقُّونَ أَوْبَارَهَا وَشَعَارَهَا بِسَبَبِ أَمْلَاكِهِمْ وَيَنْفَرِدُ كُلُّ وَاحِدٍ مِنْهُمْ بِحَقِّهِ مِنْهَا بِالْقِسْمَةِ وَيَتَصَرَّفُ فِيهِ بِأَيِّ وَجْهٍ شَاءَ مِنْ عِمَارَةٍ </w:t>
      </w:r>
      <w:r>
        <w:rPr>
          <w:b/>
          <w:bCs/>
          <w:sz w:val="28"/>
          <w:szCs w:val="28"/>
          <w:rtl w:val="true"/>
        </w:rPr>
        <w:t xml:space="preserve">, </w:t>
      </w:r>
      <w:r>
        <w:rPr>
          <w:b/>
          <w:b/>
          <w:bCs/>
          <w:sz w:val="28"/>
          <w:sz w:val="28"/>
          <w:szCs w:val="28"/>
          <w:rtl w:val="true"/>
        </w:rPr>
        <w:t xml:space="preserve">أَوْ غَيْرِهَا فَيَكُونُ لَهُ حُكْمُ مِلْكِهِ فَلِذَلِكَ رُوعِيَ فِيهِ قَدْرُ حَقِّهِ 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الَ عِيسَى بْنُ دِينَارٍ وَسَحْنُونٌ </w:t>
      </w:r>
      <w:r>
        <w:rPr>
          <w:b/>
          <w:bCs/>
          <w:sz w:val="28"/>
          <w:szCs w:val="28"/>
          <w:rtl w:val="true"/>
        </w:rPr>
        <w:t xml:space="preserve">: </w:t>
      </w:r>
      <w:r>
        <w:rPr>
          <w:b/>
          <w:b/>
          <w:bCs/>
          <w:sz w:val="28"/>
          <w:sz w:val="28"/>
          <w:szCs w:val="28"/>
          <w:rtl w:val="true"/>
        </w:rPr>
        <w:t xml:space="preserve">مَهْزُورٌ وَمُذَيْنَبٍ وَادِيَانِ بِالْمَدِينَةِ </w:t>
      </w:r>
      <w:r>
        <w:rPr>
          <w:b/>
          <w:bCs/>
          <w:sz w:val="28"/>
          <w:szCs w:val="28"/>
          <w:rtl w:val="true"/>
        </w:rPr>
        <w:t xml:space="preserve">, </w:t>
      </w:r>
      <w:r>
        <w:rPr>
          <w:b/>
          <w:b/>
          <w:bCs/>
          <w:sz w:val="28"/>
          <w:sz w:val="28"/>
          <w:szCs w:val="28"/>
          <w:rtl w:val="true"/>
        </w:rPr>
        <w:t xml:space="preserve">زَادَ سَحْنُونٌ وَلَيْسَ مِلْكُهُمَا لِأَحَدٍ كَانَا يُسْقَيَانِ بِالسَّيْلِ فَإِذَا أَتَى السَّيْلُ سَقَى الْأَعْلَى حَائِطَهُ ثُمَّ الَّذِي يَلِيه وَذَلِكَ أَنَّ الْمِيَاهَ الَّتِي تَسْقِي عَلَى ضَرْبَيْنِ </w:t>
      </w:r>
      <w:r>
        <w:rPr>
          <w:b/>
          <w:bCs/>
          <w:sz w:val="28"/>
          <w:szCs w:val="28"/>
          <w:rtl w:val="true"/>
        </w:rPr>
        <w:t xml:space="preserve">: </w:t>
      </w:r>
      <w:r>
        <w:rPr>
          <w:b/>
          <w:b/>
          <w:bCs/>
          <w:sz w:val="28"/>
          <w:sz w:val="28"/>
          <w:szCs w:val="28"/>
          <w:rtl w:val="true"/>
        </w:rPr>
        <w:t xml:space="preserve">ضَرْبٌ لَا يُمْلَكُ أَصْلُهُ كَالسُّيُولِ وَمِيَاهِ الْأَمْطَارِ </w:t>
      </w:r>
      <w:r>
        <w:rPr>
          <w:b/>
          <w:bCs/>
          <w:sz w:val="28"/>
          <w:szCs w:val="28"/>
          <w:rtl w:val="true"/>
        </w:rPr>
        <w:t xml:space="preserve">, </w:t>
      </w:r>
      <w:r>
        <w:rPr>
          <w:b/>
          <w:b/>
          <w:bCs/>
          <w:sz w:val="28"/>
          <w:sz w:val="28"/>
          <w:szCs w:val="28"/>
          <w:rtl w:val="true"/>
        </w:rPr>
        <w:t xml:space="preserve">وَضَرْبٌ يُمْلَكُ أَصْلُهُ كَالْعُيُونِ وَالْآبَارِ فَأَمَّا مَا يُمْلَكُ أَصْلُهُ فَلَا يَخْلُو أَنْ يَكُونَ طَرِيقُهُ فِي أَرْضٍ مُبَاحَةٍ </w:t>
      </w:r>
      <w:r>
        <w:rPr>
          <w:b/>
          <w:bCs/>
          <w:sz w:val="28"/>
          <w:szCs w:val="28"/>
          <w:rtl w:val="true"/>
        </w:rPr>
        <w:t xml:space="preserve">, </w:t>
      </w:r>
      <w:r>
        <w:rPr>
          <w:b/>
          <w:b/>
          <w:bCs/>
          <w:sz w:val="28"/>
          <w:sz w:val="28"/>
          <w:szCs w:val="28"/>
          <w:rtl w:val="true"/>
        </w:rPr>
        <w:t xml:space="preserve">أَوْ فِي أَرْضٍ يَمْلِكُهَا رَجُلٌ مُعَيَّنٌ </w:t>
      </w:r>
      <w:r>
        <w:rPr>
          <w:b/>
          <w:bCs/>
          <w:sz w:val="28"/>
          <w:szCs w:val="28"/>
          <w:rtl w:val="true"/>
        </w:rPr>
        <w:t xml:space="preserve">, </w:t>
      </w:r>
      <w:r>
        <w:rPr>
          <w:b/>
          <w:b/>
          <w:bCs/>
          <w:sz w:val="28"/>
          <w:sz w:val="28"/>
          <w:szCs w:val="28"/>
          <w:rtl w:val="true"/>
        </w:rPr>
        <w:t xml:space="preserve">أَوْ فِي أَرْضٍ يَمْلِكُهَا رِجَالٌ مُعَيَّنُونَ فَأَمَّا مَا كَانَ طَرِيقُهُ فِي أَرْضٍ لَا تُمْلَكُ مِثْلُ الْمِيَاهِ الَّتِي تَسِيلُ مِنْ شِعَابِ الْجِبَالِ وَبُطُونِ الْأَوْدِيَةِ كَمَهْزُورٍ وَمُذَيْنَبٍ فَتَسِيلُ مِيَاهُهُمَا فِي أَرْضٍ مُبَاحَةٍ غَيْرِ مُتَمَلَّكَةٍ إلَى أَرْضِ مَنْ يَسْقِي بِهَا ثُمَّ يَتَّصِلُ جَرْيُهَا فِي مِثْلِ ذَلِكَ وَيُحَاذِي مَجْرَى الْمَاءِ فِي إحْدَى جَانِبَيْهِ </w:t>
      </w:r>
      <w:r>
        <w:rPr>
          <w:b/>
          <w:bCs/>
          <w:sz w:val="28"/>
          <w:szCs w:val="28"/>
          <w:rtl w:val="true"/>
        </w:rPr>
        <w:t xml:space="preserve">, </w:t>
      </w:r>
      <w:r>
        <w:rPr>
          <w:b/>
          <w:b/>
          <w:bCs/>
          <w:sz w:val="28"/>
          <w:sz w:val="28"/>
          <w:szCs w:val="28"/>
          <w:rtl w:val="true"/>
        </w:rPr>
        <w:t xml:space="preserve">أَوْ فِي جَانِبَيْهِ جَمِيعًا مَزَارِعُ وَحَدَائِقُ لِلنَّاسِ وَيَسْقُونَ بِهِ فَهَذَا حُكْمُهُ أَنْ يُسْقَى بِهِ الْأَعْلَى فَالْأَعْلَى </w:t>
      </w:r>
      <w:r>
        <w:rPr>
          <w:b/>
          <w:bCs/>
          <w:sz w:val="28"/>
          <w:szCs w:val="28"/>
          <w:rtl w:val="true"/>
        </w:rPr>
        <w:t xml:space="preserve">, </w:t>
      </w:r>
      <w:r>
        <w:rPr>
          <w:b/>
          <w:b/>
          <w:bCs/>
          <w:sz w:val="28"/>
          <w:sz w:val="28"/>
          <w:szCs w:val="28"/>
          <w:rtl w:val="true"/>
        </w:rPr>
        <w:t xml:space="preserve">وَذَلِكَ إذَا كَانَ إحْيَاؤُهُمْ مَعًا </w:t>
      </w:r>
      <w:r>
        <w:rPr>
          <w:b/>
          <w:bCs/>
          <w:sz w:val="28"/>
          <w:szCs w:val="28"/>
          <w:rtl w:val="true"/>
        </w:rPr>
        <w:t xml:space="preserve">, </w:t>
      </w:r>
      <w:r>
        <w:rPr>
          <w:b/>
          <w:b/>
          <w:bCs/>
          <w:sz w:val="28"/>
          <w:sz w:val="28"/>
          <w:szCs w:val="28"/>
          <w:rtl w:val="true"/>
        </w:rPr>
        <w:t xml:space="preserve">أَوْ إحْيَاءُ الْأَعْلَى قَبْلَ الْأَسْفَلِ وَهُوَ مَعْنَى مَا رُوِيَ عَنْ النَّبِيِّ صلى الله عليه وسلم وَإِلَى هَذَا ذَهَبَ مَالِكٌ وَأَصْحَابُهُ قَالَ ابْنُ نَافِعٍ </w:t>
      </w:r>
      <w:r>
        <w:rPr>
          <w:b/>
          <w:bCs/>
          <w:sz w:val="28"/>
          <w:szCs w:val="28"/>
          <w:rtl w:val="true"/>
        </w:rPr>
        <w:t xml:space="preserve">: </w:t>
      </w:r>
      <w:r>
        <w:rPr>
          <w:b/>
          <w:b/>
          <w:bCs/>
          <w:sz w:val="28"/>
          <w:sz w:val="28"/>
          <w:szCs w:val="28"/>
          <w:rtl w:val="true"/>
        </w:rPr>
        <w:t xml:space="preserve">وَهَذَا حُكْمُ النِّيلِ أَيْضًا فَإِنْ أَحْيَا رَجُلٌ مَاءَ سَيْلٍ ثُمَّ أَتَى غَيْرُهُ فَأَحْيَا فَوْقَهُ مَا هُوَ أَقْرَبُ إلَى أَعْلَى سَيْلٍ مِنْهُ وَأَرَادَ أَنْ يَنْفَرِدَ وَيَسْقِي بِهِ قَبْلَ الْأَسْفَلِ الَّذِي أَحْيَا قَبْلَهُ </w:t>
      </w:r>
      <w:r>
        <w:rPr>
          <w:b/>
          <w:bCs/>
          <w:sz w:val="28"/>
          <w:szCs w:val="28"/>
          <w:rtl w:val="true"/>
        </w:rPr>
        <w:t xml:space="preserve">, </w:t>
      </w:r>
      <w:r>
        <w:rPr>
          <w:b/>
          <w:b/>
          <w:bCs/>
          <w:sz w:val="28"/>
          <w:sz w:val="28"/>
          <w:szCs w:val="28"/>
          <w:rtl w:val="true"/>
        </w:rPr>
        <w:t xml:space="preserve">وَذَلِكَ يُبْطِلُ عَمَلَ الثَّانِي وَيُتْلِفُ غَرْسَهُ وَزَرْعَهُ </w:t>
      </w:r>
      <w:r>
        <w:rPr>
          <w:b/>
          <w:bCs/>
          <w:sz w:val="28"/>
          <w:szCs w:val="28"/>
          <w:rtl w:val="true"/>
        </w:rPr>
        <w:t xml:space="preserve">, </w:t>
      </w:r>
      <w:r>
        <w:rPr>
          <w:b/>
          <w:b/>
          <w:bCs/>
          <w:sz w:val="28"/>
          <w:sz w:val="28"/>
          <w:szCs w:val="28"/>
          <w:rtl w:val="true"/>
        </w:rPr>
        <w:t xml:space="preserve">فَقَدْ قَالَ سَحْنُونٌ إذَا كَانَ بَعْضُ الْأَجِنَّةِ أَقْدَمَ مِنْ بَعْضٍ فَالْقَدِيمُ أَحَقُّ بِالْمَاءِ </w:t>
      </w:r>
      <w:r>
        <w:rPr>
          <w:b/>
          <w:bCs/>
          <w:sz w:val="28"/>
          <w:szCs w:val="28"/>
          <w:rtl w:val="true"/>
        </w:rPr>
        <w:t xml:space="preserve">, </w:t>
      </w:r>
      <w:r>
        <w:rPr>
          <w:b/>
          <w:b/>
          <w:bCs/>
          <w:sz w:val="28"/>
          <w:sz w:val="28"/>
          <w:szCs w:val="28"/>
          <w:rtl w:val="true"/>
        </w:rPr>
        <w:t xml:space="preserve">وَوَجْهُ ذَلِكَ أَنَّ اسْتِحْقَاقَهُ لِلْمَاءِ قَدْ تَقَدَّمَ فَلَيْسَ لِغَيْرِهِ أَنْ يُبْطِلَ حَقَّهُ مِنْهُ بِمَا يُحْدِثُهُ بَعْدَ ذَلِكَ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نْ كَانَتْ الْجَنَّتَانِ مُتَقَابِلَتَيْنِ فَمَا حُكْمُهُ أَنْ يَكُونَ الْأَعْلَى بِالْأَعْلَى فَقَدْ قَالَ سَحْنُونٌ فِي كِتَابِ ابْنِهِ يُقْسَمُ بَيْنَهُمَا الْمَاءُ وَجْهُ ذَلِكَ تَسَاوِيهِمَا فِي وَجْهِ الِاسْتِحْقَاقِ فَإِنْ كَانَ الْأَسْفَلُ مُقَابِلًا لِبَعْضِ الْأَعْلَى حُكِمَ لِمَا كَانَ أَعْلَى بِحُكْمِ الْأَعْلَى وَلِمَا كَانَ مِنْهُ مُقَابَلًا بِحُكْمِ الْمُقَابِلِ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w:t>
      </w:r>
      <w:r>
        <w:rPr>
          <w:b/>
          <w:bCs/>
          <w:sz w:val="28"/>
          <w:szCs w:val="28"/>
          <w:rtl w:val="true"/>
        </w:rPr>
        <w:t xml:space="preserve">{ </w:t>
      </w:r>
      <w:r>
        <w:rPr>
          <w:b/>
          <w:b/>
          <w:bCs/>
          <w:sz w:val="28"/>
          <w:sz w:val="28"/>
          <w:szCs w:val="28"/>
          <w:rtl w:val="true"/>
        </w:rPr>
        <w:t xml:space="preserve">لَا ضَرَرَ وَلَا ضِرَارَ </w:t>
      </w:r>
      <w:r>
        <w:rPr>
          <w:b/>
          <w:bCs/>
          <w:sz w:val="28"/>
          <w:szCs w:val="28"/>
          <w:rtl w:val="true"/>
        </w:rPr>
        <w:t xml:space="preserve">} </w:t>
      </w:r>
      <w:r>
        <w:rPr>
          <w:b/>
          <w:b/>
          <w:bCs/>
          <w:sz w:val="28"/>
          <w:sz w:val="28"/>
          <w:szCs w:val="28"/>
          <w:rtl w:val="true"/>
        </w:rPr>
        <w:t xml:space="preserve">يَحْتَمِلُ أَنْ يُرِيدَ بِهِ التَّأْكِيدَ فَيَكُونَ مَعْنَى الضَّرَرِ وَالضِّرَارِ وَاحِدًا </w:t>
      </w:r>
      <w:r>
        <w:rPr>
          <w:b/>
          <w:bCs/>
          <w:sz w:val="28"/>
          <w:szCs w:val="28"/>
          <w:rtl w:val="true"/>
        </w:rPr>
        <w:t xml:space="preserve">, </w:t>
      </w:r>
      <w:r>
        <w:rPr>
          <w:b/>
          <w:b/>
          <w:bCs/>
          <w:sz w:val="28"/>
          <w:sz w:val="28"/>
          <w:szCs w:val="28"/>
          <w:rtl w:val="true"/>
        </w:rPr>
        <w:t xml:space="preserve">وَاخْتَارَ ابْنُ حَبِيبٍ هَذَا الْقَوْلَ وَيُحْتَمَلُ أَنْ يُرِيدَ بِهِ لَا ضَرَرَ عَلَى أَحَدٍ بِمَعْنَى أَنَّهُ لَا يَلْزَمُهُ الصَّبْرُ عَلَيْهِ وَلَا يَجُوزُ لَهُ إضْرَارُهُ بِغَيْرِهِ </w:t>
      </w:r>
      <w:r>
        <w:rPr>
          <w:b/>
          <w:bCs/>
          <w:sz w:val="28"/>
          <w:szCs w:val="28"/>
          <w:rtl w:val="true"/>
        </w:rPr>
        <w:t xml:space="preserve">, </w:t>
      </w:r>
      <w:r>
        <w:rPr>
          <w:b/>
          <w:b/>
          <w:bCs/>
          <w:sz w:val="28"/>
          <w:sz w:val="28"/>
          <w:szCs w:val="28"/>
          <w:rtl w:val="true"/>
        </w:rPr>
        <w:t xml:space="preserve">وَقَالَ الْخُشَنِيُّ </w:t>
      </w:r>
      <w:r>
        <w:rPr>
          <w:b/>
          <w:bCs/>
          <w:sz w:val="28"/>
          <w:szCs w:val="28"/>
          <w:rtl w:val="true"/>
        </w:rPr>
        <w:t xml:space="preserve">: </w:t>
      </w:r>
      <w:r>
        <w:rPr>
          <w:b/>
          <w:b/>
          <w:bCs/>
          <w:sz w:val="28"/>
          <w:sz w:val="28"/>
          <w:szCs w:val="28"/>
          <w:rtl w:val="true"/>
        </w:rPr>
        <w:t xml:space="preserve">الضَّرَرُ هُوَ مَا لَكَ فِيهِ مَنْفَعَةٌ وَعَلَى جَارِك فِيهِ مَضَرَّةٌ </w:t>
      </w:r>
      <w:r>
        <w:rPr>
          <w:b/>
          <w:bCs/>
          <w:sz w:val="28"/>
          <w:szCs w:val="28"/>
          <w:rtl w:val="true"/>
        </w:rPr>
        <w:t xml:space="preserve">, </w:t>
      </w:r>
      <w:r>
        <w:rPr>
          <w:b/>
          <w:b/>
          <w:bCs/>
          <w:sz w:val="28"/>
          <w:sz w:val="28"/>
          <w:szCs w:val="28"/>
          <w:rtl w:val="true"/>
        </w:rPr>
        <w:t xml:space="preserve">وَالضِّرَارُ مَا لَيْسَ لَك فِيهِ مَنْفَعَةٌ وَعَلَى جَارِك فِيهِ مَضَرَّةٌ وَمَعْنَى ذَلِكَ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الضَّرَرَ مَا قَصَدَ الْإِنْسَانُ بِهِ مَنْفَعَةَ نَفْسِهِ وَكَانَ فِيهِ ضَرَرٌ عَلَى غَيْرِهِ وَأَنَّ الضِّرَارَ مَا قَصَدَ بِهِ الْإِضْرَارَ لِغَيْرِهِ قَالَ اللَّهُ تَعَالَى </w:t>
      </w:r>
      <w:r>
        <w:rPr>
          <w:b/>
          <w:bCs/>
          <w:sz w:val="28"/>
          <w:szCs w:val="28"/>
          <w:rtl w:val="true"/>
        </w:rPr>
        <w:t xml:space="preserve">{ </w:t>
      </w:r>
      <w:r>
        <w:rPr>
          <w:b/>
          <w:b/>
          <w:bCs/>
          <w:sz w:val="28"/>
          <w:sz w:val="28"/>
          <w:szCs w:val="28"/>
          <w:rtl w:val="true"/>
        </w:rPr>
        <w:t xml:space="preserve">وَاَلَّذِينَ اتَّخَذُوا مَسْجِدًا ضِرَارًا وَكُفْرًا وَتَفْرِيقًا بَيْنَ الْمُؤْمِنِينَ </w:t>
      </w:r>
      <w:r>
        <w:rPr>
          <w:b/>
          <w:bCs/>
          <w:sz w:val="28"/>
          <w:szCs w:val="28"/>
          <w:rtl w:val="true"/>
        </w:rPr>
        <w:t xml:space="preserve">} </w:t>
      </w:r>
      <w:r>
        <w:rPr>
          <w:b/>
          <w:b/>
          <w:bCs/>
          <w:sz w:val="28"/>
          <w:sz w:val="28"/>
          <w:szCs w:val="28"/>
          <w:rtl w:val="true"/>
        </w:rPr>
        <w:t xml:space="preserve">وَيَحْتَمِلُ عِنْدِي أَنْ يَكُونَ مَعْنَى الضَّرَرِ أَنْ يَضُرَّ أَحَدُ الْجَارَيْنِ بِجَارِهِ وَالضِّرَارُ أَنْ يَضُرَّ كُلُّ وَاحِدٍ مِنْهُمَا بِصَاحِبِهِ </w:t>
      </w:r>
      <w:r>
        <w:rPr>
          <w:b/>
          <w:bCs/>
          <w:sz w:val="28"/>
          <w:szCs w:val="28"/>
          <w:rtl w:val="true"/>
        </w:rPr>
        <w:t xml:space="preserve">; </w:t>
      </w:r>
      <w:r>
        <w:rPr>
          <w:b/>
          <w:b/>
          <w:bCs/>
          <w:sz w:val="28"/>
          <w:sz w:val="28"/>
          <w:szCs w:val="28"/>
          <w:rtl w:val="true"/>
        </w:rPr>
        <w:t xml:space="preserve">لِأَنَّ هَذَا الْبِنَاءَ يُسْتَعْمَلُ كَثِيرًا بِمَعْنَى الْمُفَاعَلَةِ كَالْقِتَالِ وَالضِّرَابِ وَالسِّبَابِ وَالْجِلَادِ وَالزِّحَامِ </w:t>
      </w:r>
      <w:r>
        <w:rPr>
          <w:b/>
          <w:bCs/>
          <w:sz w:val="28"/>
          <w:szCs w:val="28"/>
          <w:rtl w:val="true"/>
        </w:rPr>
        <w:t xml:space="preserve">, </w:t>
      </w:r>
      <w:r>
        <w:rPr>
          <w:b/>
          <w:b/>
          <w:bCs/>
          <w:sz w:val="28"/>
          <w:sz w:val="28"/>
          <w:szCs w:val="28"/>
          <w:rtl w:val="true"/>
        </w:rPr>
        <w:t xml:space="preserve">وَكَذَلِكَ الضِّرَارُ فَنَهَى النَّبِيُّ صلى الله عليه وسلم عَنْ أَنْ يَنْفَرِدَ أَحَدُهُمَا وَغَيْرُهُ بِالْإِضْرَارِ بِجَارِهِ عَنْ أَنْ يَقْصِدَا ذَلِكَ جَمِيعًا وَلَيْسَ اسْتِيفَاءُ الْحُقُوقِ فِي الْقِصَاصِ مِنْ هَذَا الْبَابِ </w:t>
      </w:r>
      <w:r>
        <w:rPr>
          <w:b/>
          <w:bCs/>
          <w:sz w:val="28"/>
          <w:szCs w:val="28"/>
          <w:rtl w:val="true"/>
        </w:rPr>
        <w:t xml:space="preserve">; </w:t>
      </w:r>
      <w:r>
        <w:rPr>
          <w:b/>
          <w:b/>
          <w:bCs/>
          <w:sz w:val="28"/>
          <w:sz w:val="28"/>
          <w:szCs w:val="28"/>
          <w:rtl w:val="true"/>
        </w:rPr>
        <w:t xml:space="preserve">لِأَنَّ ذَلِكَ اسْتِيفَاءُ الْحُقُوقِ </w:t>
      </w:r>
      <w:r>
        <w:rPr>
          <w:b/>
          <w:bCs/>
          <w:sz w:val="28"/>
          <w:szCs w:val="28"/>
          <w:rtl w:val="true"/>
        </w:rPr>
        <w:t xml:space="preserve">, </w:t>
      </w:r>
      <w:r>
        <w:rPr>
          <w:b/>
          <w:b/>
          <w:bCs/>
          <w:sz w:val="28"/>
          <w:sz w:val="28"/>
          <w:szCs w:val="28"/>
          <w:rtl w:val="true"/>
        </w:rPr>
        <w:t xml:space="preserve">أَوْ رَدْعٌ عَنْ اسْتِدَامَةِ ظُلْمٍ </w:t>
      </w:r>
      <w:r>
        <w:rPr>
          <w:b/>
          <w:bCs/>
          <w:sz w:val="28"/>
          <w:szCs w:val="28"/>
          <w:rtl w:val="true"/>
        </w:rPr>
        <w:t xml:space="preserve">, </w:t>
      </w:r>
      <w:r>
        <w:rPr>
          <w:b/>
          <w:b/>
          <w:bCs/>
          <w:sz w:val="28"/>
          <w:sz w:val="28"/>
          <w:szCs w:val="28"/>
          <w:rtl w:val="true"/>
        </w:rPr>
        <w:t xml:space="preserve">وَإِنَّمَا الضِّرَارُ فِيمَا لَيْسَ فِيهِ إلَّا مُجَرَّدُ الْإِضْرَارِ بِصَاحِبِهِ فَأَمَّا الضَّرَرُ عَلَى هَذَا التَّأْوِيلِ فَمِثْلُ مَا يُحْدِثُهُ الرَّجُلُ فِي عَرَصَتِهِ مِمَّا يَضُرُّ بِجِيرَانِهِ مِنْ بِنَاءِ حَمَّامٍ </w:t>
      </w:r>
      <w:r>
        <w:rPr>
          <w:b/>
          <w:bCs/>
          <w:sz w:val="28"/>
          <w:szCs w:val="28"/>
          <w:rtl w:val="true"/>
        </w:rPr>
        <w:t xml:space="preserve">, </w:t>
      </w:r>
      <w:r>
        <w:rPr>
          <w:b/>
          <w:b/>
          <w:bCs/>
          <w:sz w:val="28"/>
          <w:sz w:val="28"/>
          <w:szCs w:val="28"/>
          <w:rtl w:val="true"/>
        </w:rPr>
        <w:t xml:space="preserve">أَوْ فُرْنٍ لِلْخُبْزِ أَوْ لِسَبْكِ ذَهَبٍ </w:t>
      </w:r>
      <w:r>
        <w:rPr>
          <w:b/>
          <w:bCs/>
          <w:sz w:val="28"/>
          <w:szCs w:val="28"/>
          <w:rtl w:val="true"/>
        </w:rPr>
        <w:t xml:space="preserve">, </w:t>
      </w:r>
      <w:r>
        <w:rPr>
          <w:b/>
          <w:b/>
          <w:bCs/>
          <w:sz w:val="28"/>
          <w:sz w:val="28"/>
          <w:szCs w:val="28"/>
          <w:rtl w:val="true"/>
        </w:rPr>
        <w:t xml:space="preserve">أَوْ فِضَّةٍ </w:t>
      </w:r>
      <w:r>
        <w:rPr>
          <w:b/>
          <w:bCs/>
          <w:sz w:val="28"/>
          <w:szCs w:val="28"/>
          <w:rtl w:val="true"/>
        </w:rPr>
        <w:t xml:space="preserve">, </w:t>
      </w:r>
      <w:r>
        <w:rPr>
          <w:b/>
          <w:b/>
          <w:bCs/>
          <w:sz w:val="28"/>
          <w:sz w:val="28"/>
          <w:szCs w:val="28"/>
          <w:rtl w:val="true"/>
        </w:rPr>
        <w:t xml:space="preserve">أَوْ كِيرٍ لِعَمَلِ الْحَدِيدِ أَوْ رَحَى مِمَّا يَضُرُّ بِالْجِيرَانِ </w:t>
      </w:r>
      <w:r>
        <w:rPr>
          <w:b/>
          <w:bCs/>
          <w:sz w:val="28"/>
          <w:szCs w:val="28"/>
          <w:rtl w:val="true"/>
        </w:rPr>
        <w:t xml:space="preserve">, </w:t>
      </w:r>
      <w:r>
        <w:rPr>
          <w:b/>
          <w:b/>
          <w:bCs/>
          <w:sz w:val="28"/>
          <w:sz w:val="28"/>
          <w:szCs w:val="28"/>
          <w:rtl w:val="true"/>
        </w:rPr>
        <w:t xml:space="preserve">فَقَدْ قَالَ ابْنُ الْقَاسِمِ عَنْ مَالِكٍ فِي الْمَجْمُوعَةِ أَنَّ لَهُمْ مَنْعَهُ </w:t>
      </w:r>
      <w:r>
        <w:rPr>
          <w:b/>
          <w:bCs/>
          <w:sz w:val="28"/>
          <w:szCs w:val="28"/>
          <w:rtl w:val="true"/>
        </w:rPr>
        <w:t xml:space="preserve">, </w:t>
      </w:r>
      <w:r>
        <w:rPr>
          <w:b/>
          <w:b/>
          <w:bCs/>
          <w:sz w:val="28"/>
          <w:sz w:val="28"/>
          <w:szCs w:val="28"/>
          <w:rtl w:val="true"/>
        </w:rPr>
        <w:t xml:space="preserve">وَقَالَهُ فِي الدُّخَانِ قَالَ وَأَرَى التَّنُّورَ خَفِيفًا </w:t>
      </w:r>
      <w:r>
        <w:rPr>
          <w:b/>
          <w:bCs/>
          <w:sz w:val="28"/>
          <w:szCs w:val="28"/>
          <w:rtl w:val="true"/>
        </w:rPr>
        <w:t xml:space="preserve">, </w:t>
      </w:r>
      <w:r>
        <w:rPr>
          <w:b/>
          <w:b/>
          <w:bCs/>
          <w:sz w:val="28"/>
          <w:sz w:val="28"/>
          <w:szCs w:val="28"/>
          <w:rtl w:val="true"/>
        </w:rPr>
        <w:t xml:space="preserve">وَوَجْهُ ذَلِكَ أَنَّ ضَرَرَ الْفُرْنِ وَالْحَمَّامِ بِالْجِيرَانِ بِالدُّخَانِ الَّذِي يَدْخُلُ فِي دُورِهِمْ  وَيَضُرُّ بِهِمْ وَهُوَ مِنْ الضَّرَرِ الْكَثِيرِ الْمُسْتَدَامِ وَمَا كَانَ بِهَذِهِ الصِّفَةِ مُنِعَ إحْدَاثُهُ عَلَى مَنْ يَسْتَضِرُّ بِ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فَأَمَّا الرَّحَا فَإِنَّ الَّذِي يَنَالُ مِنْهَا الْجِيرَانُ أَمْرَانِ أَحَدُهُمَا إفْسَادُ الْجُدْرَانِ وَالثَّانِي صَوْتُهَا فَأَمَّا إفْسَادُ الْجُدْرَانِ فَإِنْ ثَبَتَ أَنَّ هَذَا يَضُرُّ بِالْجُدْرَانِ يَهْدِمُهَا فَإِنَّهُ مِنْ الضَّرَرِ الَّذِي يَمْنَعُ </w:t>
      </w:r>
      <w:r>
        <w:rPr>
          <w:b/>
          <w:bCs/>
          <w:sz w:val="28"/>
          <w:szCs w:val="28"/>
          <w:rtl w:val="true"/>
        </w:rPr>
        <w:t xml:space="preserve">, </w:t>
      </w:r>
      <w:r>
        <w:rPr>
          <w:b/>
          <w:b/>
          <w:bCs/>
          <w:sz w:val="28"/>
          <w:sz w:val="28"/>
          <w:szCs w:val="28"/>
          <w:rtl w:val="true"/>
        </w:rPr>
        <w:t xml:space="preserve">وَأَمَّا صَوْتُهَا فَقَدْ رَوَى ابْنُ حَبِيبٍ عَنْ مُطَرِّفٍ وَابْنِ الْمَاجِشُونِ فِي الْغَسَّالِ وَالضَّرَّابِ يُؤْذِي جَارَهُ وَقْعُ صَوْتِهِمَا أَنَّهُ لَا يَمْنَعُهُمَا مِنْ ذَلِكَ فَيَحْتَمِلُ رِوَايَةُ ابْنِ الْقَاسِمِ الْخِلَافَ فِي ذَلِكَ </w:t>
      </w:r>
      <w:r>
        <w:rPr>
          <w:b/>
          <w:bCs/>
          <w:sz w:val="28"/>
          <w:szCs w:val="28"/>
          <w:rtl w:val="true"/>
        </w:rPr>
        <w:t xml:space="preserve">; </w:t>
      </w:r>
      <w:r>
        <w:rPr>
          <w:b/>
          <w:b/>
          <w:bCs/>
          <w:sz w:val="28"/>
          <w:sz w:val="28"/>
          <w:szCs w:val="28"/>
          <w:rtl w:val="true"/>
        </w:rPr>
        <w:t xml:space="preserve">لِأَنَّهُ لَمْ يُبَيِّنْ وَجْهَ الضَّرَرِ الَّذِي يَمْنَعُ مِنْهُ </w:t>
      </w:r>
      <w:r>
        <w:rPr>
          <w:b/>
          <w:bCs/>
          <w:sz w:val="28"/>
          <w:szCs w:val="28"/>
          <w:rtl w:val="true"/>
        </w:rPr>
        <w:t xml:space="preserve">, </w:t>
      </w:r>
      <w:r>
        <w:rPr>
          <w:b/>
          <w:b/>
          <w:bCs/>
          <w:sz w:val="28"/>
          <w:sz w:val="28"/>
          <w:szCs w:val="28"/>
          <w:rtl w:val="true"/>
        </w:rPr>
        <w:t xml:space="preserve">وَوَجْهُ الْقَوْلِ الْأَوَّلِ عِنْدِي إنَّمَا ذَلِكَ فِي الصَّوْتِ الصَّغِيرِ الَّذِي لَيْسَ لَهُ كَبِيرُ مَضَرَّةٍ </w:t>
      </w:r>
      <w:r>
        <w:rPr>
          <w:b/>
          <w:bCs/>
          <w:sz w:val="28"/>
          <w:szCs w:val="28"/>
          <w:rtl w:val="true"/>
        </w:rPr>
        <w:t xml:space="preserve">, </w:t>
      </w:r>
      <w:r>
        <w:rPr>
          <w:b/>
          <w:b/>
          <w:bCs/>
          <w:sz w:val="28"/>
          <w:sz w:val="28"/>
          <w:szCs w:val="28"/>
          <w:rtl w:val="true"/>
        </w:rPr>
        <w:t xml:space="preserve">أَوْ يَكُونُ فِي بَعْضِ الْأَوْقَاتِ وَلَا يُسْتَدَامُ </w:t>
      </w:r>
      <w:r>
        <w:rPr>
          <w:b/>
          <w:bCs/>
          <w:sz w:val="28"/>
          <w:szCs w:val="28"/>
          <w:rtl w:val="true"/>
        </w:rPr>
        <w:t xml:space="preserve">, </w:t>
      </w:r>
      <w:r>
        <w:rPr>
          <w:b/>
          <w:b/>
          <w:bCs/>
          <w:sz w:val="28"/>
          <w:sz w:val="28"/>
          <w:szCs w:val="28"/>
          <w:rtl w:val="true"/>
        </w:rPr>
        <w:t xml:space="preserve">وَأَمَّا مَا كَانَ صَوْتًا شَدِيدًا أَوْ يُسْتَدَامُ كَحَوَانِيتِ الْكَمَّادِينَ تُتَّخَذُ عِنْدَ دَارِ الرَّجُلِ </w:t>
      </w:r>
      <w:r>
        <w:rPr>
          <w:b/>
          <w:bCs/>
          <w:sz w:val="28"/>
          <w:szCs w:val="28"/>
          <w:rtl w:val="true"/>
        </w:rPr>
        <w:t xml:space="preserve">, </w:t>
      </w:r>
      <w:r>
        <w:rPr>
          <w:b/>
          <w:b/>
          <w:bCs/>
          <w:sz w:val="28"/>
          <w:sz w:val="28"/>
          <w:szCs w:val="28"/>
          <w:rtl w:val="true"/>
        </w:rPr>
        <w:t xml:space="preserve">أَوْ حَوَانِيتِ الصَّفَّارِينَ </w:t>
      </w:r>
      <w:r>
        <w:rPr>
          <w:b/>
          <w:bCs/>
          <w:sz w:val="28"/>
          <w:szCs w:val="28"/>
          <w:rtl w:val="true"/>
        </w:rPr>
        <w:t xml:space="preserve">, </w:t>
      </w:r>
      <w:r>
        <w:rPr>
          <w:b/>
          <w:b/>
          <w:bCs/>
          <w:sz w:val="28"/>
          <w:sz w:val="28"/>
          <w:szCs w:val="28"/>
          <w:rtl w:val="true"/>
        </w:rPr>
        <w:t xml:space="preserve">أَوْ الرَّحَا الَّتِي لَهَا الصَّوْتُ الشَّدِيدُ فَإِنَّهُ ضَرَرٌ يُمْنَعُ مِنْهُ وَاَللَّهُ أَعْلَمُ </w:t>
      </w:r>
      <w:r>
        <w:rPr>
          <w:b/>
          <w:bCs/>
          <w:sz w:val="28"/>
          <w:szCs w:val="28"/>
          <w:rtl w:val="true"/>
        </w:rPr>
        <w:t xml:space="preserve">, </w:t>
      </w:r>
      <w:r>
        <w:rPr>
          <w:b/>
          <w:b/>
          <w:bCs/>
          <w:sz w:val="28"/>
          <w:sz w:val="28"/>
          <w:szCs w:val="28"/>
          <w:rtl w:val="true"/>
        </w:rPr>
        <w:t xml:space="preserve">وَوَجْهُ الْقَوْلِ الثَّانِي أَنَّهُ ضَرَرٌ يَصِلُ إلَيْهِ فِي مَنْزِلِهِ فَتَعَلَّقَ الْمَنْعُ بِهِ كَضَرَرِ الرَّائِحَةِ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أَيُّمَا دَارٍ </w:t>
      </w:r>
      <w:r>
        <w:rPr>
          <w:b/>
          <w:bCs/>
          <w:sz w:val="28"/>
          <w:szCs w:val="28"/>
          <w:rtl w:val="true"/>
        </w:rPr>
        <w:t xml:space="preserve">, </w:t>
      </w:r>
      <w:r>
        <w:rPr>
          <w:b/>
          <w:b/>
          <w:bCs/>
          <w:sz w:val="28"/>
          <w:sz w:val="28"/>
          <w:szCs w:val="28"/>
          <w:rtl w:val="true"/>
        </w:rPr>
        <w:t xml:space="preserve">أَوْ أَرْضٍ قُسِمَتْ فِي الْجَاهِلِيَّةِ يَحْتَمِلُ أَنْ يُرِيدَ بِهِ نَفَذَتْ قِسْمَتُهَا فِي الْجَاهِلِيَّةِ وَهُوَ التَّأْوِيلُ الظَّاهِرُ مِنْ تَأْوِيلِ ابْنِ نَافِعٍ وَغَيْرِهِ مِنْ أَصْحَابِنَا وَيَحْتَمِلُ أَنْ يُرِيدَ بِهَا اُسْتُحِقَّتْ سِهَامُهَا فِي الْجَاهِلِيَّةِ بِأَنْ مَاتَ مَيِّتٌ فَوَرِثَهُ وَرَثَتُهُ قَبْلَ أَنْ يُسْلِمُوا فَصَارَ اسْتِحْقَاقُهُمْ لِسِهَامِهِمْ عَلَى أَحْكَامِ الْجَاهِلِيَّةِ بِمَنْزِلَةِ الْقِسْمَةِ بِهَا يُرِيدُ صلى الله عليه وسلم تَرْكَ الرَّدِّ لِمَا سَلَفَ مِنْ عُقُودِهِمْ فِي جَاهِلِيَّتِهِمْ وَإِمْضَائِهَا عَلَى مَا وَقَعَتْ عَلَيْهِ </w:t>
      </w:r>
      <w:r>
        <w:rPr>
          <w:b/>
          <w:bCs/>
          <w:sz w:val="28"/>
          <w:szCs w:val="28"/>
          <w:rtl w:val="true"/>
        </w:rPr>
        <w:t xml:space="preserve">, </w:t>
      </w:r>
      <w:r>
        <w:rPr>
          <w:b/>
          <w:b/>
          <w:bCs/>
          <w:sz w:val="28"/>
          <w:sz w:val="28"/>
          <w:szCs w:val="28"/>
          <w:rtl w:val="true"/>
        </w:rPr>
        <w:t xml:space="preserve">وَلِذَلِكَ لَا يُرَدُّ شَيْءٌ مِنْ بُيُوعِهِمْ وَلَا أَنْكِحَتِهِمْ وَإِنْ كَانَتْ فَاسِدَةً بَلْ يُصَحِّحُ الْإِسْلَامُ الْمِلْكَ الْوَاقِعَ بِهَ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أَيُّمَا دَارٍ </w:t>
      </w:r>
      <w:r>
        <w:rPr>
          <w:b/>
          <w:bCs/>
          <w:sz w:val="28"/>
          <w:szCs w:val="28"/>
          <w:rtl w:val="true"/>
        </w:rPr>
        <w:t xml:space="preserve">, </w:t>
      </w:r>
      <w:r>
        <w:rPr>
          <w:b/>
          <w:b/>
          <w:bCs/>
          <w:sz w:val="28"/>
          <w:sz w:val="28"/>
          <w:szCs w:val="28"/>
          <w:rtl w:val="true"/>
        </w:rPr>
        <w:t xml:space="preserve">أَوْ أَرْضٍ أَدْرَكَهَا الْإِسْلَامُ وَلَمْ تُقْسَمْ فَهِيَ عَلَى قَسْمِ الْإِسْلَامِ يَحْتَمِلُ مِنْ التَّأْوِيلِ الْوَجْهَيْنِ الْمُتَقَدِّمَيْنِ وَالظَّاهِرُ مِنْهُ وَاَللَّهُ أَعْلَمُ أَنَّ مَا كَانَ مِنْ مَالِ أَهْلِ الْجَاهِلِيَّةِ مُشْتَرَكًا فَدَخَلَ عَلَيْهِمْ الْإِسْلَامُ وَلَمْ تُقْسَمْ فَهِيَ عَلَى حُكْمِ الْإِسْلَامِ دُونَ مَا كَانُوا يَعْتَقِرُونَهُ وَيَقْتَسِمُونَ عَلَيْهِ فِي جَاهِلِيَّتِهِمْ مِثْلُ أَنْ يَرِثُوا دَارًا فِي الْجَاهِلِيَّةِ فَلَا يَقْتَسِمُونَهَا حَتَّى يَدْخُلَ عَلَى جَمِيعِهِمْ الْإِسْلَامُ فَإِنَّهُمْ يَقْتَسِمُونَهَا عَلَى مَوَارِيثِ الْإِسْلَامِ وَرَوَى عِيسَى عَنْ ابْنِ الْقَاسِمِ عَنْ مَالِكٍ أَنَّ ذَلِكَ فِي الْمَجُوسِ وَالْفُرْسِ وَالْفِرَازِيَّةِ وَكُلِّ مَنْ لَيْسَ لَهُ كِتَابٌ فَأَمَّا الْيَهُودُ وَالنَّصَارَى فَإِنْ أَسْلَمُوا بَعْدَ أَنْ وَرِثُوا دَارًا فَإِنَّهُمْ يَقْتَسِمُونَهَا عَلَى مُقْتَضَى شَرْعِهِمْ يَوْمَ وَرِثُوهَا وَرَوَى مُطَرِّفٌ وَابْنُ الْمَاجِشُونِ وَأَشْهَبُ وَابْنُ نَافِعٍ عَنْ مَالِكٍ أَنَّ ذَلِكَ فِي الْكُفَّارِ كُلِّهِمْ أَهْلَ كِتَابٍ كَانُوا </w:t>
      </w:r>
      <w:r>
        <w:rPr>
          <w:b/>
          <w:bCs/>
          <w:sz w:val="28"/>
          <w:szCs w:val="28"/>
          <w:rtl w:val="true"/>
        </w:rPr>
        <w:t xml:space="preserve">, </w:t>
      </w:r>
      <w:r>
        <w:rPr>
          <w:b/>
          <w:b/>
          <w:bCs/>
          <w:sz w:val="28"/>
          <w:sz w:val="28"/>
          <w:szCs w:val="28"/>
          <w:rtl w:val="true"/>
        </w:rPr>
        <w:t xml:space="preserve">أَوْ غَيْرَ أَهْلِ كِتَابٍ وَبِهِ قَالَ أَبُو حَنِيفَةَ وَالشَّافِعِيُّ </w:t>
      </w:r>
      <w:r>
        <w:rPr>
          <w:b/>
          <w:bCs/>
          <w:sz w:val="28"/>
          <w:szCs w:val="28"/>
          <w:rtl w:val="true"/>
        </w:rPr>
        <w:t xml:space="preserve">. </w:t>
      </w:r>
      <w:r>
        <w:rPr>
          <w:b/>
          <w:b/>
          <w:bCs/>
          <w:sz w:val="28"/>
          <w:sz w:val="28"/>
          <w:szCs w:val="28"/>
          <w:rtl w:val="true"/>
        </w:rPr>
        <w:t xml:space="preserve">وَجْهُ الرِّوَايَةِ الْأُولَى أَنَّ أَهْلَ الْكِتَابِ قَدْ كَانَتْ شَرِيعَتُهُمْ أَحْكَامُهَا ثَابِتَةٌ مَشْرُوعَةٌ </w:t>
      </w:r>
      <w:r>
        <w:rPr>
          <w:b/>
          <w:bCs/>
          <w:sz w:val="28"/>
          <w:szCs w:val="28"/>
          <w:rtl w:val="true"/>
        </w:rPr>
        <w:t xml:space="preserve">, </w:t>
      </w:r>
      <w:r>
        <w:rPr>
          <w:b/>
          <w:b/>
          <w:bCs/>
          <w:sz w:val="28"/>
          <w:sz w:val="28"/>
          <w:szCs w:val="28"/>
          <w:rtl w:val="true"/>
        </w:rPr>
        <w:t xml:space="preserve">وَإِنْ كُنَّا لَا نَدْرِي مَا غَيَّرُوا مِنْهَا </w:t>
      </w:r>
      <w:r>
        <w:rPr>
          <w:b/>
          <w:bCs/>
          <w:sz w:val="28"/>
          <w:szCs w:val="28"/>
          <w:rtl w:val="true"/>
        </w:rPr>
        <w:t xml:space="preserve">, </w:t>
      </w:r>
      <w:r>
        <w:rPr>
          <w:b/>
          <w:b/>
          <w:bCs/>
          <w:sz w:val="28"/>
          <w:sz w:val="28"/>
          <w:szCs w:val="28"/>
          <w:rtl w:val="true"/>
        </w:rPr>
        <w:t xml:space="preserve">وَقَدْ طَرَأَ عَلَيْهَا النَّسْخُ وَلِذَلِكَ كَانَتْ أَحْكَامُ نِسَائِهِمْ فِي جَوَازِ نِكَاحِ الْمُسْلِمِينَ لَهُمْ غَيْرَ أَحْكَامِ نِسَاءِ مَنْ لَيْسَ مِنْ أَهْلِ الْكِتَابِ </w:t>
      </w:r>
      <w:r>
        <w:rPr>
          <w:b/>
          <w:bCs/>
          <w:sz w:val="28"/>
          <w:szCs w:val="28"/>
          <w:rtl w:val="true"/>
        </w:rPr>
        <w:t xml:space="preserve">, </w:t>
      </w:r>
      <w:r>
        <w:rPr>
          <w:b/>
          <w:b/>
          <w:bCs/>
          <w:sz w:val="28"/>
          <w:sz w:val="28"/>
          <w:szCs w:val="28"/>
          <w:rtl w:val="true"/>
        </w:rPr>
        <w:t xml:space="preserve">وَلِذَلِكَ جَازَ لَنَا أَكْلُ ذَبَائِحِهِمْ دُونَ ذَبَائِحِ غَيْرِهِمْ وَالْمَوَارِيثُ إنَّمَا يُرَاعَى اسْتِحْقَاقُهَا يَوْمَ التَّوَارُثِ لَا يَوْمَ الْقِسْمَةِ </w:t>
      </w:r>
      <w:r>
        <w:rPr>
          <w:b/>
          <w:bCs/>
          <w:sz w:val="28"/>
          <w:szCs w:val="28"/>
          <w:rtl w:val="true"/>
        </w:rPr>
        <w:t xml:space="preserve">, </w:t>
      </w:r>
      <w:r>
        <w:rPr>
          <w:b/>
          <w:b/>
          <w:bCs/>
          <w:sz w:val="28"/>
          <w:sz w:val="28"/>
          <w:szCs w:val="28"/>
          <w:rtl w:val="true"/>
        </w:rPr>
        <w:t xml:space="preserve">أَلَا تَرَى أَنَّ النَّصْرَانِيَّ إذَا أَسْلَمَ ثُمَّ مَاتَ لَمْ يَرِثْهُ أَحَدٌ مِنْ وَرَثَتِهِ </w:t>
      </w:r>
      <w:r>
        <w:rPr>
          <w:b/>
          <w:bCs/>
          <w:sz w:val="28"/>
          <w:szCs w:val="28"/>
          <w:rtl w:val="true"/>
        </w:rPr>
        <w:t xml:space="preserve">, </w:t>
      </w:r>
      <w:r>
        <w:rPr>
          <w:b/>
          <w:b/>
          <w:bCs/>
          <w:sz w:val="28"/>
          <w:sz w:val="28"/>
          <w:szCs w:val="28"/>
          <w:rtl w:val="true"/>
        </w:rPr>
        <w:t xml:space="preserve">وَإِنْ أَسْلَمُوا بَعْدَ ذَلِكَ ؟ </w:t>
      </w:r>
      <w:r>
        <w:rPr>
          <w:b/>
          <w:bCs/>
          <w:sz w:val="28"/>
          <w:szCs w:val="28"/>
          <w:rtl w:val="true"/>
        </w:rPr>
        <w:t xml:space="preserve">; </w:t>
      </w:r>
      <w:r>
        <w:rPr>
          <w:b/>
          <w:b/>
          <w:bCs/>
          <w:sz w:val="28"/>
          <w:sz w:val="28"/>
          <w:szCs w:val="28"/>
          <w:rtl w:val="true"/>
        </w:rPr>
        <w:t xml:space="preserve">لِأَنَّهُمْ غَيْرُ وَرَثَتِهِ يَوْمَ وَفَاتِهِ وَهُوَ يَوْمُ انْتِقَالِ الْمَالِ </w:t>
      </w:r>
      <w:r>
        <w:rPr>
          <w:b/>
          <w:bCs/>
          <w:sz w:val="28"/>
          <w:szCs w:val="28"/>
          <w:rtl w:val="true"/>
        </w:rPr>
        <w:t xml:space="preserve">, </w:t>
      </w:r>
      <w:r>
        <w:rPr>
          <w:b/>
          <w:b/>
          <w:bCs/>
          <w:sz w:val="28"/>
          <w:sz w:val="28"/>
          <w:szCs w:val="28"/>
          <w:rtl w:val="true"/>
        </w:rPr>
        <w:t xml:space="preserve">وَنَتَأَوَّلُ الْحَدِيثَ عَلَى أَنَّ لَفْظَهُ عَامٌّ </w:t>
      </w:r>
      <w:r>
        <w:rPr>
          <w:b/>
          <w:bCs/>
          <w:sz w:val="28"/>
          <w:szCs w:val="28"/>
          <w:rtl w:val="true"/>
        </w:rPr>
        <w:t xml:space="preserve">, </w:t>
      </w:r>
      <w:r>
        <w:rPr>
          <w:b/>
          <w:b/>
          <w:bCs/>
          <w:sz w:val="28"/>
          <w:sz w:val="28"/>
          <w:szCs w:val="28"/>
          <w:rtl w:val="true"/>
        </w:rPr>
        <w:t xml:space="preserve">وَقَدْ خُصَّ بِمَا ذَكَرْنَاهُ وَأَنَّهُ أُرِيدَ بِهِ مَنْ لَيْسَ مِنْ أَهْلِ الْكِتَابِ </w:t>
      </w:r>
      <w:r>
        <w:rPr>
          <w:b/>
          <w:bCs/>
          <w:sz w:val="28"/>
          <w:szCs w:val="28"/>
          <w:rtl w:val="true"/>
        </w:rPr>
        <w:t xml:space="preserve">, </w:t>
      </w:r>
      <w:r>
        <w:rPr>
          <w:b/>
          <w:b/>
          <w:bCs/>
          <w:sz w:val="28"/>
          <w:sz w:val="28"/>
          <w:szCs w:val="28"/>
          <w:rtl w:val="true"/>
        </w:rPr>
        <w:t xml:space="preserve">وَلِذَلِكَ ذَكَرَ الْجَاهِلِيَّةَ </w:t>
      </w:r>
      <w:r>
        <w:rPr>
          <w:b/>
          <w:bCs/>
          <w:sz w:val="28"/>
          <w:szCs w:val="28"/>
          <w:rtl w:val="true"/>
        </w:rPr>
        <w:t xml:space="preserve">, </w:t>
      </w:r>
      <w:r>
        <w:rPr>
          <w:b/>
          <w:b/>
          <w:bCs/>
          <w:sz w:val="28"/>
          <w:sz w:val="28"/>
          <w:szCs w:val="28"/>
          <w:rtl w:val="true"/>
        </w:rPr>
        <w:t xml:space="preserve">وَإِنَّمَا يَنْطَلِقُ ظَاهِرُهَا عَلَى مُشْرِكِي قُرَيْشٍ وَنَحْمِلُهُ أَيْضًا عَلَى مَا قَدَّمْنَاهُ مِنْ أَنَّهُ أَدْرَكَ الْإِسْلَامُ قِسْمَتَهَا بِالِاسْتِحْقَاقِ دُونَ ضَرْبِ الْحُدُودِ وَتَمْيِيزِ مَوَاضِعِ الْحُقُوقِ </w:t>
      </w:r>
      <w:r>
        <w:rPr>
          <w:b/>
          <w:bCs/>
          <w:sz w:val="28"/>
          <w:szCs w:val="28"/>
          <w:rtl w:val="true"/>
        </w:rPr>
        <w:t xml:space="preserve">, </w:t>
      </w:r>
      <w:r>
        <w:rPr>
          <w:b/>
          <w:b/>
          <w:bCs/>
          <w:sz w:val="28"/>
          <w:sz w:val="28"/>
          <w:szCs w:val="28"/>
          <w:rtl w:val="true"/>
        </w:rPr>
        <w:t xml:space="preserve">وَوَجْهُ الرِّوَايَةِ الثَّانِيَةِ التَّعَلُّقُ بِعُمُومِ الْخَبَرِ وَلَمْ يَخُصَّ أَهْلَ كِتَابٍ مِنْ غَيْرِهِمْ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وَهَذَا إذَا أَسْلَمَ جَمِيعُهُمْ فَإِنْ أَسْلَمَ بَعْضُهُمْ فَقَدْ اتَّفَقَ مَالِكٌ وَجَمِيعُ أَصْحَابِهِ عَلَى أَنَّهُ إنْ أَسْلَمَ جَمِيعُهُمْ إلَّا وَاحِدٌ مِنْهُمْ فَإِنَّ الْقِسْمَةَ تَكُونُ عَلَى أَصْلِ حُظُوظِهِمْ وَرَوَاهُ ابْنُ مُزَيْنٍ عَنْ ابْنِ نَافِعٍ </w:t>
      </w:r>
      <w:r>
        <w:rPr>
          <w:b/>
          <w:bCs/>
          <w:sz w:val="28"/>
          <w:szCs w:val="28"/>
          <w:rtl w:val="true"/>
        </w:rPr>
        <w:t xml:space="preserve">. </w:t>
      </w:r>
      <w:r>
        <w:rPr>
          <w:b/>
          <w:b/>
          <w:bCs/>
          <w:sz w:val="28"/>
          <w:sz w:val="28"/>
          <w:szCs w:val="28"/>
          <w:rtl w:val="true"/>
        </w:rPr>
        <w:t xml:space="preserve">وَقَالَ بَعْضُ شُيُوخِنَا </w:t>
      </w:r>
      <w:r>
        <w:rPr>
          <w:b/>
          <w:bCs/>
          <w:sz w:val="28"/>
          <w:szCs w:val="28"/>
          <w:rtl w:val="true"/>
        </w:rPr>
        <w:t xml:space="preserve">: </w:t>
      </w:r>
      <w:r>
        <w:rPr>
          <w:b/>
          <w:b/>
          <w:bCs/>
          <w:sz w:val="28"/>
          <w:sz w:val="28"/>
          <w:szCs w:val="28"/>
          <w:rtl w:val="true"/>
        </w:rPr>
        <w:t xml:space="preserve">إنَّ حُكْمَ الْإِسْلَامِ يَغْلِبُ عَلَى حُكْمِ الْكُفْرِ إلَّا فِي هَذِهِ الْمَسْأَلَةِ </w:t>
      </w:r>
      <w:r>
        <w:rPr>
          <w:b/>
          <w:bCs/>
          <w:sz w:val="28"/>
          <w:szCs w:val="28"/>
          <w:rtl w:val="true"/>
        </w:rPr>
        <w:t xml:space="preserve">, </w:t>
      </w:r>
      <w:r>
        <w:rPr>
          <w:b/>
          <w:b/>
          <w:bCs/>
          <w:sz w:val="28"/>
          <w:sz w:val="28"/>
          <w:szCs w:val="28"/>
          <w:rtl w:val="true"/>
        </w:rPr>
        <w:t xml:space="preserve">وَفِي هَذَا الْقَوْلِ نَظَرٌ </w:t>
      </w:r>
      <w:r>
        <w:rPr>
          <w:b/>
          <w:bCs/>
          <w:sz w:val="28"/>
          <w:szCs w:val="28"/>
          <w:rtl w:val="true"/>
        </w:rPr>
        <w:t xml:space="preserve">; </w:t>
      </w:r>
      <w:r>
        <w:rPr>
          <w:b/>
          <w:b/>
          <w:bCs/>
          <w:sz w:val="28"/>
          <w:sz w:val="28"/>
          <w:szCs w:val="28"/>
          <w:rtl w:val="true"/>
        </w:rPr>
        <w:t xml:space="preserve">لِأَنَّهُمَا يَوْمَ الْقِسْمَةِ كَانَا كَافِرَيْنِ </w:t>
      </w:r>
      <w:r>
        <w:rPr>
          <w:b/>
          <w:bCs/>
          <w:sz w:val="28"/>
          <w:szCs w:val="28"/>
          <w:rtl w:val="true"/>
        </w:rPr>
        <w:t xml:space="preserve">, </w:t>
      </w:r>
      <w:r>
        <w:rPr>
          <w:b/>
          <w:b/>
          <w:bCs/>
          <w:sz w:val="28"/>
          <w:sz w:val="28"/>
          <w:szCs w:val="28"/>
          <w:rtl w:val="true"/>
        </w:rPr>
        <w:t xml:space="preserve">وَلَوْلَا أَنَّ الْفُقَهَاءَ اتَّفَقُوا عَلَى حَمْلِ الْحَدِيثِ عَلَى هَذَا الْوَجْهِ لَسَاغَ أَنْ يَقُولَ قَائِلٌ </w:t>
      </w:r>
      <w:r>
        <w:rPr>
          <w:b/>
          <w:bCs/>
          <w:sz w:val="28"/>
          <w:szCs w:val="28"/>
          <w:rtl w:val="true"/>
        </w:rPr>
        <w:t xml:space="preserve">: </w:t>
      </w:r>
      <w:r>
        <w:rPr>
          <w:b/>
          <w:b/>
          <w:bCs/>
          <w:sz w:val="28"/>
          <w:sz w:val="28"/>
          <w:szCs w:val="28"/>
          <w:rtl w:val="true"/>
        </w:rPr>
        <w:t xml:space="preserve">إنَّهُ لَا يُقَسَّمُ إلَّا عَلَى مُقْتَضَى شَرْعِهِمْ وَإِنْ أَسْلَمَ جَمِيعُهُمْ وَيُحْمَلُ الْحَدِيثُ عَلَى أَنَّ مَعْنَى قَوْلِهِ عَلَى قَسْمِ الْإِسْلَامِ عَلَى صِفَتِهِ مِنْ الصِّحَّةِ وَسَلَامَتِهِ مِمَّا يُفْسِدُ الْبُيُوعَ عِنْدَ مَنْ جَعَلَهَا بَيْعًا وَسَلَامَتِهِ مِمَّا يُفْسِدُ الْقِسْمَةَ عِنْدَ مَنْ جَعَلَهَا تَمْيِيزَ حَقٍّ وَأَنْ تَكُونَ مَقَادِيرُ سِهَامِهِمْ وَاسْتِحْقَاقِهِمْ لَهَا عَلَى مَا أَوْجَبَهُ شَرْعُهُمْ يَوْمَ التَّوَارُثِ </w:t>
      </w:r>
      <w:r>
        <w:rPr>
          <w:b/>
          <w:bCs/>
          <w:sz w:val="28"/>
          <w:szCs w:val="28"/>
          <w:rtl w:val="true"/>
        </w:rPr>
        <w:t xml:space="preserve">, </w:t>
      </w:r>
      <w:r>
        <w:rPr>
          <w:b/>
          <w:b/>
          <w:bCs/>
          <w:sz w:val="28"/>
          <w:sz w:val="28"/>
          <w:szCs w:val="28"/>
          <w:rtl w:val="true"/>
        </w:rPr>
        <w:t xml:space="preserve">وَإِنَّمَا عَدَلْنَا عَنْ هَذَا الْوَجْهِ مَعَ احْتِمَالِ اللَّفْظِ لَهُ بَلْ مَعَ كَوْنِهِ الْأَظْهَرَ مِنْ  اللَّفْظِ لِاتِّفَاقِ عُلَمَاءِ الْعَصْرِ عَلَى مَا تَقَدَّمَ 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قَضَاءُ فِي الضَّوَارِي وَالْحَرِيسَةِ </w:t>
      </w:r>
      <w:r>
        <w:rPr>
          <w:b/>
          <w:bCs/>
          <w:sz w:val="28"/>
          <w:szCs w:val="28"/>
          <w:rtl w:val="true"/>
        </w:rPr>
        <w:t xml:space="preserve">) </w:t>
      </w:r>
      <w:r>
        <w:rPr>
          <w:b/>
          <w:b/>
          <w:bCs/>
          <w:sz w:val="28"/>
          <w:sz w:val="28"/>
          <w:szCs w:val="28"/>
          <w:rtl w:val="true"/>
        </w:rPr>
        <w:t xml:space="preserve">قَوْلُهُ الضَّوَارِي يُرِيدُ مَا ضَرِيَتْ أَكْلَ زُرُوعِ النَّاسِ مِنْ الْبَهَائِمِ </w:t>
      </w:r>
      <w:r>
        <w:rPr>
          <w:b/>
          <w:bCs/>
          <w:sz w:val="28"/>
          <w:szCs w:val="28"/>
          <w:rtl w:val="true"/>
        </w:rPr>
        <w:t xml:space="preserve">, </w:t>
      </w:r>
      <w:r>
        <w:rPr>
          <w:b/>
          <w:b/>
          <w:bCs/>
          <w:sz w:val="28"/>
          <w:sz w:val="28"/>
          <w:szCs w:val="28"/>
          <w:rtl w:val="true"/>
        </w:rPr>
        <w:t xml:space="preserve">وَالْحَرِيسَةُ </w:t>
      </w:r>
      <w:r>
        <w:rPr>
          <w:b/>
          <w:bCs/>
          <w:sz w:val="28"/>
          <w:szCs w:val="28"/>
          <w:rtl w:val="true"/>
        </w:rPr>
        <w:t xml:space="preserve">: </w:t>
      </w:r>
      <w:r>
        <w:rPr>
          <w:b/>
          <w:b/>
          <w:bCs/>
          <w:sz w:val="28"/>
          <w:sz w:val="28"/>
          <w:szCs w:val="28"/>
          <w:rtl w:val="true"/>
        </w:rPr>
        <w:t xml:space="preserve">الْمَاشِيَةُ الْمَحْرُوسَةُ وَالضَّوَارِي </w:t>
      </w:r>
      <w:r>
        <w:rPr>
          <w:b/>
          <w:bCs/>
          <w:sz w:val="28"/>
          <w:szCs w:val="28"/>
          <w:rtl w:val="true"/>
        </w:rPr>
        <w:t xml:space="preserve">: </w:t>
      </w:r>
      <w:r>
        <w:rPr>
          <w:b/>
          <w:b/>
          <w:bCs/>
          <w:sz w:val="28"/>
          <w:sz w:val="28"/>
          <w:szCs w:val="28"/>
          <w:rtl w:val="true"/>
        </w:rPr>
        <w:t xml:space="preserve">هِيَ الَّتِي تُسَمَّى الْعَوَادِي </w:t>
      </w:r>
      <w:r>
        <w:rPr>
          <w:b/>
          <w:bCs/>
          <w:sz w:val="28"/>
          <w:szCs w:val="28"/>
          <w:rtl w:val="true"/>
        </w:rPr>
        <w:t xml:space="preserve">. </w:t>
      </w:r>
      <w:r>
        <w:rPr>
          <w:b/>
          <w:b/>
          <w:bCs/>
          <w:sz w:val="28"/>
          <w:sz w:val="28"/>
          <w:szCs w:val="28"/>
          <w:rtl w:val="true"/>
        </w:rPr>
        <w:t xml:space="preserve">وَقَدْ قَالَ مَالِكٌ فِي الْمُدَوَّنَةِ فِي الْإِبِلِ وَالْبَقَرِ وَالرَّمَكِ الَّتِي تَعْدُو فِي زَرْعِ النَّاسِ قَدْ ضَرِيَتْ ذَلِكَ </w:t>
      </w:r>
      <w:r>
        <w:rPr>
          <w:b/>
          <w:bCs/>
          <w:sz w:val="28"/>
          <w:szCs w:val="28"/>
          <w:rtl w:val="true"/>
        </w:rPr>
        <w:t xml:space="preserve">: </w:t>
      </w:r>
      <w:r>
        <w:rPr>
          <w:b/>
          <w:b/>
          <w:bCs/>
          <w:sz w:val="28"/>
          <w:sz w:val="28"/>
          <w:szCs w:val="28"/>
          <w:rtl w:val="true"/>
        </w:rPr>
        <w:t xml:space="preserve">أَرَى أَنْ تُغَرَّبَ وَتُبَاعَ فِي بِلَادٍ لَا زَرْعَ فِيهَا قَالَ ابْنُ الْقَاسِمِ وَأَرَى الْغَنَمَ وَالدَّوَابَّ بِحَسَبِهَا تُبَاعُ إلَّا أَنْ يَحْبِسَهَا أَهْلُهَا عَنْ النَّاسِ يُرِيدُ إنْ اسْتَطَاعَ أَهْلُهَا أَنْ يَحْبِسُوهَا لِكَوْنِ الدَّوَابِّ مُسْتَخْدَمَةً غَيْرَ مُهْمَلَةٍ وَالْغَنَمُ يَجِبُ حِفْظُ رَعْيِهَا فَذَلِكَ لَهُمْ </w:t>
      </w:r>
      <w:r>
        <w:rPr>
          <w:b/>
          <w:bCs/>
          <w:sz w:val="28"/>
          <w:szCs w:val="28"/>
          <w:rtl w:val="true"/>
        </w:rPr>
        <w:t xml:space="preserve">, </w:t>
      </w:r>
      <w:r>
        <w:rPr>
          <w:b/>
          <w:b/>
          <w:bCs/>
          <w:sz w:val="28"/>
          <w:sz w:val="28"/>
          <w:szCs w:val="28"/>
          <w:rtl w:val="true"/>
        </w:rPr>
        <w:t xml:space="preserve">وَإِنْ لَمْ يَسْتَطِيعُوا ذَلِكَ وَوَصَلَ ضَرَرُهَا إلَى الزَّرْعِ بِيعَتْ عَلَى الْوَجْهِ الْمَذْكُورِ </w:t>
      </w:r>
      <w:r>
        <w:rPr>
          <w:b/>
          <w:bCs/>
          <w:sz w:val="28"/>
          <w:szCs w:val="28"/>
          <w:rtl w:val="true"/>
        </w:rPr>
        <w:t xml:space="preserve">. </w:t>
      </w:r>
      <w:r>
        <w:rPr>
          <w:b/>
          <w:b/>
          <w:bCs/>
          <w:sz w:val="28"/>
          <w:sz w:val="28"/>
          <w:szCs w:val="28"/>
          <w:rtl w:val="true"/>
        </w:rPr>
        <w:t xml:space="preserve">وَقَالَ ابْنُ حَبِيبٍ </w:t>
      </w:r>
      <w:r>
        <w:rPr>
          <w:b/>
          <w:bCs/>
          <w:sz w:val="28"/>
          <w:szCs w:val="28"/>
          <w:rtl w:val="true"/>
        </w:rPr>
        <w:t xml:space="preserve">: </w:t>
      </w:r>
      <w:r>
        <w:rPr>
          <w:b/>
          <w:b/>
          <w:bCs/>
          <w:sz w:val="28"/>
          <w:sz w:val="28"/>
          <w:szCs w:val="28"/>
          <w:rtl w:val="true"/>
        </w:rPr>
        <w:t xml:space="preserve">قَالَ مَالِكٌ يَأْمُرُ الْإِمَامُ بِبَيْعِهَا </w:t>
      </w:r>
      <w:r>
        <w:rPr>
          <w:b/>
          <w:bCs/>
          <w:sz w:val="28"/>
          <w:szCs w:val="28"/>
          <w:rtl w:val="true"/>
        </w:rPr>
        <w:t xml:space="preserve">, </w:t>
      </w:r>
      <w:r>
        <w:rPr>
          <w:b/>
          <w:b/>
          <w:bCs/>
          <w:sz w:val="28"/>
          <w:sz w:val="28"/>
          <w:szCs w:val="28"/>
          <w:rtl w:val="true"/>
        </w:rPr>
        <w:t xml:space="preserve">وَإِنْ أُكْرِهَ رَبُّهَا </w:t>
      </w:r>
      <w:r>
        <w:rPr>
          <w:b/>
          <w:bCs/>
          <w:sz w:val="28"/>
          <w:szCs w:val="28"/>
          <w:rtl w:val="true"/>
        </w:rPr>
        <w:t xml:space="preserve">, </w:t>
      </w:r>
      <w:r>
        <w:rPr>
          <w:b/>
          <w:b/>
          <w:bCs/>
          <w:sz w:val="28"/>
          <w:sz w:val="28"/>
          <w:szCs w:val="28"/>
          <w:rtl w:val="true"/>
        </w:rPr>
        <w:t xml:space="preserve">وَوَجْهُ ذَلِكَ أَنَّهُ لَيْسَ لَهُ الْإِضْرَارُ بِجِيرَانِهِ يَرْعَى زُرُوعَهُمْ وَإِفْسَادَ حَوَائِطِهِمْ وَإِذَا لَمْ يَسْتَطِعْ حِفْظَ مَاشِيَتِهِ لَمَا عُهِدَ مِنْ عُدْوَانِهَا عَلَى الزَّرْعِ وَتَعَذَّرَتْ الْقُدْرَةُ عَلَى حِفْظِهَا لَمْ يُمْكِنْ إزَالَةُ ضَرَرِهَا إلَّا بِبَيْعِهَا مِمَّنْ يُكَفُّ أَذَاهَا بِذَبْحٍ أَوْ تَغْرِيبٍ إلَى بَلَدٍ لَا زَرْعَ فِيهِ إلَّا أَنْ يَشَاءَ صَاحِبُهَا أَنْ يَفْعَلَ ذَلِكَ بِهَا فَلَهُ ذَلِكَ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مَا كَانَ مِنْ الْحَيَوَانِ مِمَّا لَا يُسْتَطَاعُ حِرَاسَتُهُ وَمَنْعُهُ مِنْ الْأَذَى كَالنَّحْلِ يَتَّخِذُهَا الرَّجُلُ فِي الْقَرْيَةِ يَضُرُّ بِشَجَرِ الْقَوْمِ </w:t>
      </w:r>
      <w:r>
        <w:rPr>
          <w:b/>
          <w:bCs/>
          <w:sz w:val="28"/>
          <w:szCs w:val="28"/>
          <w:rtl w:val="true"/>
        </w:rPr>
        <w:t xml:space="preserve">, </w:t>
      </w:r>
      <w:r>
        <w:rPr>
          <w:b/>
          <w:b/>
          <w:bCs/>
          <w:sz w:val="28"/>
          <w:sz w:val="28"/>
          <w:szCs w:val="28"/>
          <w:rtl w:val="true"/>
        </w:rPr>
        <w:t xml:space="preserve">أَوْ يَتَّخِذُ فِيهَا بُرْجًا يَأْوِي إلَيْهِ الْعَصَافِيرُ وَالْحَمَامُ فَيُصِيبُ مِنْ فَرْخِهَا فَتَضُرُّ بِالزَّرْعِ قَالَهُ مُطَرِّفٌ أَرَى أَنْ يُمْنَعَ مِنْ اتِّخَاذِهَا مَا يَضُرُّ بِالنَّاسِ فِي زُرُوعِهِمْ وَشَجَرِهِمْ </w:t>
      </w:r>
      <w:r>
        <w:rPr>
          <w:b/>
          <w:bCs/>
          <w:sz w:val="28"/>
          <w:szCs w:val="28"/>
          <w:rtl w:val="true"/>
        </w:rPr>
        <w:t xml:space="preserve">; </w:t>
      </w:r>
      <w:r>
        <w:rPr>
          <w:b/>
          <w:b/>
          <w:bCs/>
          <w:sz w:val="28"/>
          <w:sz w:val="28"/>
          <w:szCs w:val="28"/>
          <w:rtl w:val="true"/>
        </w:rPr>
        <w:t xml:space="preserve">لِأَنَّ هَذَا طَائِرٌ وَلَا يُمْكِنُ الِاحْتِرَاسُ مِنْهُ كَمَا يُسْتَطَاعُ ذَلِكَ فِي الْمَاشِيَةِ </w:t>
      </w:r>
      <w:r>
        <w:rPr>
          <w:b/>
          <w:bCs/>
          <w:sz w:val="28"/>
          <w:szCs w:val="28"/>
          <w:rtl w:val="true"/>
        </w:rPr>
        <w:t xml:space="preserve">. </w:t>
      </w:r>
      <w:r>
        <w:rPr>
          <w:b/>
          <w:b/>
          <w:bCs/>
          <w:sz w:val="28"/>
          <w:sz w:val="28"/>
          <w:szCs w:val="28"/>
          <w:rtl w:val="true"/>
        </w:rPr>
        <w:t xml:space="preserve">وَقَدْ قَالَ مَالِكٌ فِي الدَّابَّةِ الَّتِي ضَرِيَتْ بِإِفْسَادِ الزَّرْعِ وَلَا يَحْرُسُ مِنْهَا تُبَاعُ وَتُغَرَّبُ فَالنَّحْلُ وَالْحَمَامُ أَشَدُّ </w:t>
      </w:r>
      <w:r>
        <w:rPr>
          <w:b/>
          <w:bCs/>
          <w:sz w:val="28"/>
          <w:szCs w:val="28"/>
          <w:rtl w:val="true"/>
        </w:rPr>
        <w:t xml:space="preserve">, </w:t>
      </w:r>
      <w:r>
        <w:rPr>
          <w:b/>
          <w:b/>
          <w:bCs/>
          <w:sz w:val="28"/>
          <w:sz w:val="28"/>
          <w:szCs w:val="28"/>
          <w:rtl w:val="true"/>
        </w:rPr>
        <w:t xml:space="preserve">وَكَذَلِكَ الدَّجَاجُ الطَّائِرَةُ وَالْأَوُزُّ وَشَبَهُهَا مِمَّا لَا يُسْتَطَاعُ الِاحْتِرَاسُ مِنْهُ </w:t>
      </w:r>
      <w:r>
        <w:rPr>
          <w:b/>
          <w:bCs/>
          <w:sz w:val="28"/>
          <w:szCs w:val="28"/>
          <w:rtl w:val="true"/>
        </w:rPr>
        <w:t xml:space="preserve">, </w:t>
      </w:r>
      <w:r>
        <w:rPr>
          <w:b/>
          <w:b/>
          <w:bCs/>
          <w:sz w:val="28"/>
          <w:sz w:val="28"/>
          <w:szCs w:val="28"/>
          <w:rtl w:val="true"/>
        </w:rPr>
        <w:t xml:space="preserve">وَأَمَّا مَا يُسْتَطَاعُ الِاحْتِرَاسُ مِنْهُ فَلَا يُؤْمَرُ صَاحِبُهُ بِإِخْرَاجِهِ وَاخْتَارَهُ ابْن حَبِيبٍ وَمَعْنَى ذَلِكَ أَنَّ الْمَاشِيَةَ وَمَا يُمْكِنُ الِاحْتِرَاسُ مِنْهُ بِالْحِفْظِ الْمَعْهُودِ لَا يُؤْمَرُ أَهْلُهُ بِبَيْعِهِ </w:t>
      </w:r>
      <w:r>
        <w:rPr>
          <w:b/>
          <w:bCs/>
          <w:sz w:val="28"/>
          <w:szCs w:val="28"/>
          <w:rtl w:val="true"/>
        </w:rPr>
        <w:t xml:space="preserve">, </w:t>
      </w:r>
      <w:r>
        <w:rPr>
          <w:b/>
          <w:b/>
          <w:bCs/>
          <w:sz w:val="28"/>
          <w:sz w:val="28"/>
          <w:szCs w:val="28"/>
          <w:rtl w:val="true"/>
        </w:rPr>
        <w:t xml:space="preserve">وَإِنَّمَا يُؤْمَرُ بِذَلِكَ فِيمَا تَعَذَّرَ وَلَا يُمْنَعُ بِالْحِفْظِ الْمُعْتَادِ لِمُثَابَرَتِهِ عَلَى ذَلِكَ وَهُوَ بِمَنْزِلَةِ النَّحْلِ وَالطَّيْرِ الَّذِي لَا يُمْكِنُ التَّحَرُّزُ مِنْهُ فَإِنَّهُ يُؤْمَرُ بِإِزَالَتِهِ ابْتِدَاءً </w:t>
      </w:r>
      <w:r>
        <w:rPr>
          <w:b/>
          <w:bCs/>
          <w:sz w:val="28"/>
          <w:szCs w:val="28"/>
          <w:rtl w:val="true"/>
        </w:rPr>
        <w:t xml:space="preserve">, </w:t>
      </w:r>
      <w:r>
        <w:rPr>
          <w:b/>
          <w:b/>
          <w:bCs/>
          <w:sz w:val="28"/>
          <w:sz w:val="28"/>
          <w:szCs w:val="28"/>
          <w:rtl w:val="true"/>
        </w:rPr>
        <w:t xml:space="preserve">وَإِنْ لَمْ يَخْرُجْ عَلَى عَادَةِ جِنْسِهِ </w:t>
      </w:r>
      <w:r>
        <w:rPr>
          <w:b/>
          <w:bCs/>
          <w:sz w:val="28"/>
          <w:szCs w:val="28"/>
          <w:rtl w:val="true"/>
        </w:rPr>
        <w:t xml:space="preserve">. </w:t>
      </w:r>
      <w:r>
        <w:rPr>
          <w:b/>
          <w:b/>
          <w:bCs/>
          <w:sz w:val="28"/>
          <w:sz w:val="28"/>
          <w:szCs w:val="28"/>
          <w:rtl w:val="true"/>
        </w:rPr>
        <w:t xml:space="preserve">وَوَجْهُ ذَلِكَ أَنَّهُ لَا يُمْكِنُ التَّحَفُّظُ مِنْهَا وَلَا دَفْعُ أَذَاهَا </w:t>
      </w:r>
      <w:r>
        <w:rPr>
          <w:b/>
          <w:bCs/>
          <w:sz w:val="28"/>
          <w:szCs w:val="28"/>
          <w:rtl w:val="true"/>
        </w:rPr>
        <w:t xml:space="preserve">, </w:t>
      </w:r>
      <w:r>
        <w:rPr>
          <w:b/>
          <w:b/>
          <w:bCs/>
          <w:sz w:val="28"/>
          <w:sz w:val="28"/>
          <w:szCs w:val="28"/>
          <w:rtl w:val="true"/>
        </w:rPr>
        <w:t xml:space="preserve">وَقَالَ أَصْبَغُ النَّحْلُ وَالْحَمَامُ وَالدَّجَاجُ وَالْأَوُزُّ كَالْمَاشِيَةِ لَا يُمْنَعُ صَاحِبُهَا مِنْ اتِّخَاذِهَا </w:t>
      </w:r>
      <w:r>
        <w:rPr>
          <w:b/>
          <w:bCs/>
          <w:sz w:val="28"/>
          <w:szCs w:val="28"/>
          <w:rtl w:val="true"/>
        </w:rPr>
        <w:t xml:space="preserve">, </w:t>
      </w:r>
      <w:r>
        <w:rPr>
          <w:b/>
          <w:b/>
          <w:bCs/>
          <w:sz w:val="28"/>
          <w:sz w:val="28"/>
          <w:szCs w:val="28"/>
          <w:rtl w:val="true"/>
        </w:rPr>
        <w:t xml:space="preserve">وَإِنْ ضَرَبَتْ وَعَلَى أَهْلِ الْقَرْيَةِ حِفْظُ زُرُوعِهِمْ وَشَجَرِهِمْ </w:t>
      </w:r>
      <w:r>
        <w:rPr>
          <w:b/>
          <w:bCs/>
          <w:sz w:val="28"/>
          <w:szCs w:val="28"/>
          <w:rtl w:val="true"/>
        </w:rPr>
        <w:t xml:space="preserve">, </w:t>
      </w:r>
      <w:r>
        <w:rPr>
          <w:b/>
          <w:b/>
          <w:bCs/>
          <w:sz w:val="28"/>
          <w:sz w:val="28"/>
          <w:szCs w:val="28"/>
          <w:rtl w:val="true"/>
        </w:rPr>
        <w:t xml:space="preserve">وَكَذَلِكَ قَالَهُ ابْنُ الْقَاسِمِ </w:t>
      </w:r>
      <w:r>
        <w:rPr>
          <w:b/>
          <w:bCs/>
          <w:sz w:val="28"/>
          <w:szCs w:val="28"/>
          <w:rtl w:val="true"/>
        </w:rPr>
        <w:t xml:space="preserve">. </w:t>
      </w:r>
      <w:r>
        <w:rPr>
          <w:b/>
          <w:b/>
          <w:bCs/>
          <w:sz w:val="28"/>
          <w:sz w:val="28"/>
          <w:szCs w:val="28"/>
          <w:rtl w:val="true"/>
        </w:rPr>
        <w:t xml:space="preserve">وَقَالَ ابْنُ كِنَانَةَ فِي الْمَجْمُوعَةِ وَزَادَ وَمَا أُحِبُّ أَنْ يُؤْذَى أَحَدٌ </w:t>
      </w:r>
      <w:r>
        <w:rPr>
          <w:b/>
          <w:bCs/>
          <w:sz w:val="28"/>
          <w:szCs w:val="28"/>
          <w:rtl w:val="true"/>
        </w:rPr>
        <w:t xml:space="preserve">, </w:t>
      </w:r>
      <w:r>
        <w:rPr>
          <w:b/>
          <w:b/>
          <w:bCs/>
          <w:sz w:val="28"/>
          <w:sz w:val="28"/>
          <w:szCs w:val="28"/>
          <w:rtl w:val="true"/>
        </w:rPr>
        <w:t xml:space="preserve">وَوَجْهُ هَذَا أَنَّ هَذَا مَعَانٍ لَا تَضْرِي إلَّا بِالنَّهَارِ وَلَا يَجِدُ النَّاسُ بُدًّا مِنْ اتِّخَاذِهَا </w:t>
      </w:r>
      <w:r>
        <w:rPr>
          <w:b/>
          <w:bCs/>
          <w:sz w:val="28"/>
          <w:szCs w:val="28"/>
          <w:rtl w:val="true"/>
        </w:rPr>
        <w:t xml:space="preserve">; </w:t>
      </w:r>
      <w:r>
        <w:rPr>
          <w:b/>
          <w:b/>
          <w:bCs/>
          <w:sz w:val="28"/>
          <w:sz w:val="28"/>
          <w:szCs w:val="28"/>
          <w:rtl w:val="true"/>
        </w:rPr>
        <w:t xml:space="preserve">لِأَنَّهَا مِنْ مَنَافِعِهِمْ وَمُعْظَمُ فَوَائِدِهِمْ فَلَا يُمْنَعُ مِنْ اتِّخَاذِهَا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مَا أَصَابَتْ الْمَاشِيَةُ الَّتِي ضَرِيَتْ بِإِفْسَادِ الزُّرُوعِ وَالْحَوَائِطِ فَقَدْ رَوَى عِيسَى عَنْ ابْن الْقَاسِم مَا أَصَابَتْهُ قَبْلَ التَّقْدِيمِ إلَى أَرْبَابِهَا فَلَا ضَمَانَ عَلَيْهِمْ فِيهِ وَمَا أَصَابَتْهُ بَعْدَ ذَلِكَ ضَمِنُوهُ لَيْلًا أَصَابَتْهُ </w:t>
      </w:r>
      <w:r>
        <w:rPr>
          <w:b/>
          <w:bCs/>
          <w:sz w:val="28"/>
          <w:szCs w:val="28"/>
          <w:rtl w:val="true"/>
        </w:rPr>
        <w:t xml:space="preserve">, </w:t>
      </w:r>
      <w:r>
        <w:rPr>
          <w:b/>
          <w:b/>
          <w:bCs/>
          <w:sz w:val="28"/>
          <w:sz w:val="28"/>
          <w:szCs w:val="28"/>
          <w:rtl w:val="true"/>
        </w:rPr>
        <w:t xml:space="preserve">أَوْ نَهَارًا كَالْكَلْبِ الْعَقُورِ قَالَ </w:t>
      </w:r>
      <w:r>
        <w:rPr>
          <w:b/>
          <w:bCs/>
          <w:sz w:val="28"/>
          <w:szCs w:val="28"/>
          <w:rtl w:val="true"/>
        </w:rPr>
        <w:t xml:space="preserve">: </w:t>
      </w:r>
      <w:r>
        <w:rPr>
          <w:b/>
          <w:b/>
          <w:bCs/>
          <w:sz w:val="28"/>
          <w:sz w:val="28"/>
          <w:szCs w:val="28"/>
          <w:rtl w:val="true"/>
        </w:rPr>
        <w:t xml:space="preserve">وَإِذَا أَخَذَ الْكَلْبُ الْعَقُورُ حَيْثُ لَا يَجُوزُ اتِّخَاذُهُ فَهُوَ ضَامِنٌ مَنْ تَقَدَّمَ إلَيْهِ </w:t>
      </w:r>
      <w:r>
        <w:rPr>
          <w:b/>
          <w:bCs/>
          <w:sz w:val="28"/>
          <w:szCs w:val="28"/>
          <w:rtl w:val="true"/>
        </w:rPr>
        <w:t xml:space="preserve">, </w:t>
      </w:r>
      <w:r>
        <w:rPr>
          <w:b/>
          <w:b/>
          <w:bCs/>
          <w:sz w:val="28"/>
          <w:sz w:val="28"/>
          <w:szCs w:val="28"/>
          <w:rtl w:val="true"/>
        </w:rPr>
        <w:t xml:space="preserve">أَوْ لَمْ يَتَقَدَّمْ </w:t>
      </w:r>
      <w:r>
        <w:rPr>
          <w:b/>
          <w:bCs/>
          <w:sz w:val="28"/>
          <w:szCs w:val="28"/>
          <w:rtl w:val="true"/>
        </w:rPr>
        <w:t xml:space="preserve">, </w:t>
      </w:r>
      <w:r>
        <w:rPr>
          <w:b/>
          <w:b/>
          <w:bCs/>
          <w:sz w:val="28"/>
          <w:sz w:val="28"/>
          <w:szCs w:val="28"/>
          <w:rtl w:val="true"/>
        </w:rPr>
        <w:t xml:space="preserve">وَذَلِكَ يَقْتَضِي أَنَّ مَا أَفْسَدَتْهُ الْمَوَاشِي حَيْثُ لَا يَجُوزُ اتِّخَاذُهَا لِأَنَّهُ لَيْسَ بِمَوْضِعِ مَسْرَحٍ وَلَا جَرَتْ الْعَادَةُ بِإِرْسَالِ الْمَوَاشِي فِيهِ فَإِنَّ عَلَى أَهْلِهَا ضَمَانُ مَا أَفْسَدَتْهُ لَيْلًا أَوْ نَهَارًا قَبْلَ التَّقَدُّمِ وَبَعْدَهُ 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حَسَبِ مَا قَالَ </w:t>
      </w:r>
      <w:r>
        <w:rPr>
          <w:b/>
          <w:bCs/>
          <w:sz w:val="28"/>
          <w:szCs w:val="28"/>
          <w:rtl w:val="true"/>
        </w:rPr>
        <w:t xml:space="preserve">: </w:t>
      </w:r>
      <w:r>
        <w:rPr>
          <w:b/>
          <w:b/>
          <w:bCs/>
          <w:sz w:val="28"/>
          <w:sz w:val="28"/>
          <w:szCs w:val="28"/>
          <w:rtl w:val="true"/>
        </w:rPr>
        <w:t xml:space="preserve">إنَّ مَنْ أَصَابَ شَيْئًا مِنْ الْبَهَائِمِ فَنَقَصَتْهَا جِنَايَتُهُ نَقْصًا لَمْ يَمْنَعْ مَنْفَعَتَهَا الْمَقْصُودَةَ مِنْهَا كَانَ عَلَيْهِ قِيمَةُ مَا نَقَصَ مِنْ قِيمَتِهَا </w:t>
      </w:r>
      <w:r>
        <w:rPr>
          <w:b/>
          <w:bCs/>
          <w:sz w:val="28"/>
          <w:szCs w:val="28"/>
          <w:rtl w:val="true"/>
        </w:rPr>
        <w:t xml:space="preserve">, </w:t>
      </w:r>
      <w:r>
        <w:rPr>
          <w:b/>
          <w:b/>
          <w:bCs/>
          <w:sz w:val="28"/>
          <w:sz w:val="28"/>
          <w:szCs w:val="28"/>
          <w:rtl w:val="true"/>
        </w:rPr>
        <w:t xml:space="preserve">وَذَلِكَ أَنْ تَسَاوِيَ سَالِمَةً عَشَرَةَ دَنَانِيرَ وَتَسَاوِيَ بِالْجِنَايَةِ ثَمَانِيَةً فَإِنَّ عَلَيْهِ مَا نَقَصَ مِنْهَا وَذَلِكَ خُمُسُ قِيمَتِهَا </w:t>
      </w:r>
      <w:r>
        <w:rPr>
          <w:b/>
          <w:bCs/>
          <w:sz w:val="28"/>
          <w:szCs w:val="28"/>
          <w:rtl w:val="true"/>
        </w:rPr>
        <w:t xml:space="preserve">, </w:t>
      </w:r>
      <w:r>
        <w:rPr>
          <w:b/>
          <w:b/>
          <w:bCs/>
          <w:sz w:val="28"/>
          <w:sz w:val="28"/>
          <w:szCs w:val="28"/>
          <w:rtl w:val="true"/>
        </w:rPr>
        <w:t xml:space="preserve">وَذَلِكَ مَا لَمْ تَتْلَفْ مَنْفَعَتُهَا الْمَقْصُودَةُ مِنْهَا فَإِنْ أَتْلَفَتْ مَنْفَعَتُهَا الْمَقْصُودَةُ مِنْهَا مَنْ عَمِلَ بِهَا </w:t>
      </w:r>
      <w:r>
        <w:rPr>
          <w:b/>
          <w:bCs/>
          <w:sz w:val="28"/>
          <w:szCs w:val="28"/>
          <w:rtl w:val="true"/>
        </w:rPr>
        <w:t xml:space="preserve">, </w:t>
      </w:r>
      <w:r>
        <w:rPr>
          <w:b/>
          <w:b/>
          <w:bCs/>
          <w:sz w:val="28"/>
          <w:sz w:val="28"/>
          <w:szCs w:val="28"/>
          <w:rtl w:val="true"/>
        </w:rPr>
        <w:t xml:space="preserve">أَوْ غَيْرُهُ فَعَلَيْهِ قِيمَتُهَا وَبِهِ قَالَ اللَّيْثُ </w:t>
      </w:r>
      <w:r>
        <w:rPr>
          <w:b/>
          <w:bCs/>
          <w:sz w:val="28"/>
          <w:szCs w:val="28"/>
          <w:rtl w:val="true"/>
        </w:rPr>
        <w:t xml:space="preserve">. </w:t>
      </w:r>
      <w:r>
        <w:rPr>
          <w:b/>
          <w:b/>
          <w:bCs/>
          <w:sz w:val="28"/>
          <w:sz w:val="28"/>
          <w:szCs w:val="28"/>
          <w:rtl w:val="true"/>
        </w:rPr>
        <w:t xml:space="preserve">وَقَالَ الشَّافِعِيُّ لَيْسَ عَلَيْهِ إلَّا مَا نَقَصَ مِنْهَا وَبِهِ قَالَ أَبُو حَنِيفَةَ فِي عَيْنِ الدَّابَّةِ وَالْبَقَرَةِ رُبْعُ ثَمَنِهَا وَفِي شَاةِ الْقَصَّابِ مَا نَقَصَهَا قَالَ الطَّحَاوِيُّ </w:t>
      </w:r>
      <w:r>
        <w:rPr>
          <w:b/>
          <w:bCs/>
          <w:sz w:val="28"/>
          <w:szCs w:val="28"/>
          <w:rtl w:val="true"/>
        </w:rPr>
        <w:t xml:space="preserve">, </w:t>
      </w:r>
      <w:r>
        <w:rPr>
          <w:b/>
          <w:b/>
          <w:bCs/>
          <w:sz w:val="28"/>
          <w:sz w:val="28"/>
          <w:szCs w:val="28"/>
          <w:rtl w:val="true"/>
        </w:rPr>
        <w:t xml:space="preserve">وَهَذَا اسْتِحْسَانٌ </w:t>
      </w:r>
      <w:r>
        <w:rPr>
          <w:b/>
          <w:bCs/>
          <w:sz w:val="28"/>
          <w:szCs w:val="28"/>
          <w:rtl w:val="true"/>
        </w:rPr>
        <w:t xml:space="preserve">. </w:t>
      </w:r>
      <w:r>
        <w:rPr>
          <w:b/>
          <w:b/>
          <w:bCs/>
          <w:sz w:val="28"/>
          <w:sz w:val="28"/>
          <w:szCs w:val="28"/>
          <w:rtl w:val="true"/>
        </w:rPr>
        <w:t xml:space="preserve">وَقَدْ تَقَدَّمَ الْكَلَامُ فِي هَذَا فِي بَابِ الْقَضَاءِ فِي اسْتِهْلَاكِ الْحَيَوَانِ بِمَا يُغْنِي عَنْ إعَادَتِهِ وَاَللَّهُ أَعْلَ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حَسَبِ مَا قَالَ أَنَّ الصَّانِعَ إذَا دُفِعَ إلَيْهِ ثَوْبٌ فَصَبَغَهُ وَأَنْكَرَ صَاحِبُ الثَّوْبِ أَنْ يَكُونَ أَمْرُهُ بِذَلِكَ فَالْقَوْلُ قَوْلُ الْغَسَّالِ أَنَّهُ أَمَرَهُ بِذَلِكَ </w:t>
      </w:r>
      <w:r>
        <w:rPr>
          <w:b/>
          <w:bCs/>
          <w:sz w:val="28"/>
          <w:szCs w:val="28"/>
          <w:rtl w:val="true"/>
        </w:rPr>
        <w:t xml:space="preserve">, </w:t>
      </w:r>
      <w:r>
        <w:rPr>
          <w:b/>
          <w:b/>
          <w:bCs/>
          <w:sz w:val="28"/>
          <w:sz w:val="28"/>
          <w:szCs w:val="28"/>
          <w:rtl w:val="true"/>
        </w:rPr>
        <w:t xml:space="preserve">وَهَذَا ظَاهِرُ لَفْظِ الْكِتَابِ إلَّا أَنَّ صَاحِبَ الثَّوْبِ قَدْ يُنْكِرُ وَهُوَ عَلَى وَجْهَيْنِ </w:t>
      </w:r>
      <w:r>
        <w:rPr>
          <w:b/>
          <w:bCs/>
          <w:sz w:val="28"/>
          <w:szCs w:val="28"/>
          <w:rtl w:val="true"/>
        </w:rPr>
        <w:t xml:space="preserve">: </w:t>
      </w:r>
      <w:r>
        <w:rPr>
          <w:b/>
          <w:b/>
          <w:bCs/>
          <w:sz w:val="28"/>
          <w:sz w:val="28"/>
          <w:szCs w:val="28"/>
          <w:rtl w:val="true"/>
        </w:rPr>
        <w:t xml:space="preserve">أَحَدُهُمَا </w:t>
      </w:r>
      <w:r>
        <w:rPr>
          <w:b/>
          <w:bCs/>
          <w:sz w:val="28"/>
          <w:szCs w:val="28"/>
          <w:rtl w:val="true"/>
        </w:rPr>
        <w:t xml:space="preserve">: </w:t>
      </w:r>
      <w:r>
        <w:rPr>
          <w:b/>
          <w:b/>
          <w:bCs/>
          <w:sz w:val="28"/>
          <w:sz w:val="28"/>
          <w:szCs w:val="28"/>
          <w:rtl w:val="true"/>
        </w:rPr>
        <w:t xml:space="preserve">أَنْ يَقُولَ أَمَرْتُك أَنْ تَصْبُغَهُ </w:t>
      </w:r>
      <w:r>
        <w:rPr>
          <w:b/>
          <w:bCs/>
          <w:sz w:val="28"/>
          <w:szCs w:val="28"/>
          <w:rtl w:val="true"/>
        </w:rPr>
        <w:t xml:space="preserve">, </w:t>
      </w:r>
      <w:r>
        <w:rPr>
          <w:b/>
          <w:b/>
          <w:bCs/>
          <w:sz w:val="28"/>
          <w:sz w:val="28"/>
          <w:szCs w:val="28"/>
          <w:rtl w:val="true"/>
        </w:rPr>
        <w:t xml:space="preserve">وَالثَّانِي أَنْ يَقُولَ لَمْ آمُرْك بِصَبْغِهِ فَإِذَا قَالَ أَمَرْتُك أَنْ تَصْبُغَهُ فَإِنَّهُ أَيْضًا عَلَى قِسْمَيْنِ </w:t>
      </w:r>
      <w:r>
        <w:rPr>
          <w:b/>
          <w:bCs/>
          <w:sz w:val="28"/>
          <w:szCs w:val="28"/>
          <w:rtl w:val="true"/>
        </w:rPr>
        <w:t xml:space="preserve">: </w:t>
      </w:r>
      <w:r>
        <w:rPr>
          <w:b/>
          <w:b/>
          <w:bCs/>
          <w:sz w:val="28"/>
          <w:sz w:val="28"/>
          <w:szCs w:val="28"/>
          <w:rtl w:val="true"/>
        </w:rPr>
        <w:t xml:space="preserve">أَحَدُهُمَا </w:t>
      </w:r>
      <w:r>
        <w:rPr>
          <w:b/>
          <w:bCs/>
          <w:sz w:val="28"/>
          <w:szCs w:val="28"/>
          <w:rtl w:val="true"/>
        </w:rPr>
        <w:t xml:space="preserve">: </w:t>
      </w:r>
      <w:r>
        <w:rPr>
          <w:b/>
          <w:b/>
          <w:bCs/>
          <w:sz w:val="28"/>
          <w:sz w:val="28"/>
          <w:szCs w:val="28"/>
          <w:rtl w:val="true"/>
        </w:rPr>
        <w:t xml:space="preserve">أَنْ يَقُولَ لَهُ أَمَرْتُك بِغَيْرِ هَذَا الصَّبْغِ وَالثَّانِي أَنْ يَقُولَ لَهُ أَمَرْتُك بِهَذَا الصَّبْغِ وَيَخْتَلِفَانِ فِي الْقَدْرِ فَإِنْ قَالَ أَمَرْتُك بِغَيْرِ هَذَا الصَّبْغِ وَلَمْ يَكُنْ لِوَاحِدٍ مِنْهُمَا بَيِّنَةٌ فَلَا يَخْلُو أَنْ يَكُونَ قَبْلَ الْعَمَلِ </w:t>
      </w:r>
      <w:r>
        <w:rPr>
          <w:b/>
          <w:bCs/>
          <w:sz w:val="28"/>
          <w:szCs w:val="28"/>
          <w:rtl w:val="true"/>
        </w:rPr>
        <w:t xml:space="preserve">, </w:t>
      </w:r>
      <w:r>
        <w:rPr>
          <w:b/>
          <w:b/>
          <w:bCs/>
          <w:sz w:val="28"/>
          <w:sz w:val="28"/>
          <w:szCs w:val="28"/>
          <w:rtl w:val="true"/>
        </w:rPr>
        <w:t xml:space="preserve">أَوْ بَعْدَهُ فَإِنْ كَانَ قَبْلَ الْعَمَلِ فَقَدْ قَالَ يَتَحَالَفَانِ وَيَتَفَاسَخَانِ </w:t>
      </w:r>
      <w:r>
        <w:rPr>
          <w:b/>
          <w:bCs/>
          <w:sz w:val="28"/>
          <w:szCs w:val="28"/>
          <w:rtl w:val="true"/>
        </w:rPr>
        <w:t xml:space="preserve">, </w:t>
      </w:r>
      <w:r>
        <w:rPr>
          <w:b/>
          <w:b/>
          <w:bCs/>
          <w:sz w:val="28"/>
          <w:sz w:val="28"/>
          <w:szCs w:val="28"/>
          <w:rtl w:val="true"/>
        </w:rPr>
        <w:t xml:space="preserve">وَوَجْهُ ذَلِكَ أَنَّهُ لَمْ يُفْتِ بِالْعَمَلِ </w:t>
      </w:r>
      <w:r>
        <w:rPr>
          <w:b/>
          <w:bCs/>
          <w:sz w:val="28"/>
          <w:szCs w:val="28"/>
          <w:rtl w:val="true"/>
        </w:rPr>
        <w:t xml:space="preserve">, </w:t>
      </w:r>
      <w:r>
        <w:rPr>
          <w:b/>
          <w:b/>
          <w:bCs/>
          <w:sz w:val="28"/>
          <w:sz w:val="28"/>
          <w:szCs w:val="28"/>
          <w:rtl w:val="true"/>
        </w:rPr>
        <w:t xml:space="preserve">وَقَدْ تَحَالَفَا فِي صِفَةِ مَا وَقَعَ التَّبَايُعُ عَلَيْهِ فَوَجَبَ أَنْ يَتَحَالَفَا وَيَتَفَاسَخَا كَبَيْعِ الْأَعْيَانِ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فَإِنْ تَحَالَفَا بَعْدَ الْعَمَلِ فَالْقَوْلُ قَوْلُ الصَّبَّاغِ </w:t>
      </w:r>
      <w:r>
        <w:rPr>
          <w:b/>
          <w:bCs/>
          <w:sz w:val="28"/>
          <w:szCs w:val="28"/>
          <w:rtl w:val="true"/>
        </w:rPr>
        <w:t xml:space="preserve">, </w:t>
      </w:r>
      <w:r>
        <w:rPr>
          <w:b/>
          <w:b/>
          <w:bCs/>
          <w:sz w:val="28"/>
          <w:sz w:val="28"/>
          <w:szCs w:val="28"/>
          <w:rtl w:val="true"/>
        </w:rPr>
        <w:t xml:space="preserve">وَكَذَلِكَ سَائِرُ الصُّنَّاعِ فِيمَا يَجُوزُهُ الصَّانِعُ بِالْفَوْتِ وَلِمَا لَهُ فِيهِ مِنْ الْعَمَلِ بِوَجْهِ حَقٍّ </w:t>
      </w:r>
      <w:r>
        <w:rPr>
          <w:b/>
          <w:bCs/>
          <w:sz w:val="28"/>
          <w:szCs w:val="28"/>
          <w:rtl w:val="true"/>
        </w:rPr>
        <w:t xml:space="preserve">, </w:t>
      </w:r>
      <w:r>
        <w:rPr>
          <w:b/>
          <w:b/>
          <w:bCs/>
          <w:sz w:val="28"/>
          <w:sz w:val="28"/>
          <w:szCs w:val="28"/>
          <w:rtl w:val="true"/>
        </w:rPr>
        <w:t xml:space="preserve">وَقَالَ أَبُو حَنِيفَةَ وَالشَّافِعِيُّ الْقَوْلُ قَوْلُ صَاحِبِ الثَّوْبِ </w:t>
      </w:r>
      <w:r>
        <w:rPr>
          <w:b/>
          <w:bCs/>
          <w:sz w:val="28"/>
          <w:szCs w:val="28"/>
          <w:rtl w:val="true"/>
        </w:rPr>
        <w:t xml:space="preserve">, </w:t>
      </w:r>
      <w:r>
        <w:rPr>
          <w:b/>
          <w:b/>
          <w:bCs/>
          <w:sz w:val="28"/>
          <w:sz w:val="28"/>
          <w:szCs w:val="28"/>
          <w:rtl w:val="true"/>
        </w:rPr>
        <w:t xml:space="preserve">وَجْهُ قَوْلِ مَالِكٍ أَنَّ الصَّانِعَ حَائِزٌ فَلَا يَسْتَحِقُّ أَخْذَهُ مِنْهُ إلَّا بَعْدَ أَدَاءِ مَا لَهُ فِيهِ وَصَاحِبُ الثَّوْبِ مُدَّعٍ لِأَخْذِ مَا فِي يَدِهِ مِنْ الثَّوْبِ وَالصَّبْغِ عَلَى غَيْرِ هَذَا الْوَجْهِ الَّذِي يُقِرُّ بِهِ الصَّبَّاغُ فَكَانَ الْقَوْلُ قَوْلَ الصَّبَّاغِ </w:t>
      </w:r>
      <w:r>
        <w:rPr>
          <w:b/>
          <w:bCs/>
          <w:sz w:val="28"/>
          <w:szCs w:val="28"/>
          <w:rtl w:val="true"/>
        </w:rPr>
        <w:t xml:space="preserve">. </w:t>
      </w:r>
      <w:r>
        <w:rPr>
          <w:b/>
          <w:b/>
          <w:bCs/>
          <w:sz w:val="28"/>
          <w:sz w:val="28"/>
          <w:szCs w:val="28"/>
          <w:rtl w:val="true"/>
        </w:rPr>
        <w:t xml:space="preserve">وَقَدْ رَوَى عِيسَى عَنْ ابْنِ الْقَاسِمِ عَنْ مَالِكٍ فِي الْحَائِكِ يَقُولُ أَمَرْتنِي أَنْ أَنْسِجَ لَك سَبْعًا فِي ثَلَاثٍ </w:t>
      </w:r>
      <w:r>
        <w:rPr>
          <w:b/>
          <w:bCs/>
          <w:sz w:val="28"/>
          <w:szCs w:val="28"/>
          <w:rtl w:val="true"/>
        </w:rPr>
        <w:t xml:space="preserve">, </w:t>
      </w:r>
      <w:r>
        <w:rPr>
          <w:b/>
          <w:b/>
          <w:bCs/>
          <w:sz w:val="28"/>
          <w:sz w:val="28"/>
          <w:szCs w:val="28"/>
          <w:rtl w:val="true"/>
        </w:rPr>
        <w:t xml:space="preserve">وَقَالَ صَاحِبُهُ بَلْ سَبْعًا فِي أَرْبَعٍ أَنَّ الْحَائِكَ مُصَدَّقٌ مَعَ يَمِينِهِ </w:t>
      </w:r>
      <w:r>
        <w:rPr>
          <w:b/>
          <w:bCs/>
          <w:sz w:val="28"/>
          <w:szCs w:val="28"/>
          <w:rtl w:val="true"/>
        </w:rPr>
        <w:t xml:space="preserve">, </w:t>
      </w:r>
      <w:r>
        <w:rPr>
          <w:b/>
          <w:b/>
          <w:bCs/>
          <w:sz w:val="28"/>
          <w:sz w:val="28"/>
          <w:szCs w:val="28"/>
          <w:rtl w:val="true"/>
        </w:rPr>
        <w:t xml:space="preserve">وَلَوْ قَالَ الْبَنَّاءُ أَمَرْتنِي أَنْ أَبْنِي بَيْتًا  خَمْسًا فِي خَمْسٍ </w:t>
      </w:r>
      <w:r>
        <w:rPr>
          <w:b/>
          <w:bCs/>
          <w:sz w:val="28"/>
          <w:szCs w:val="28"/>
          <w:rtl w:val="true"/>
        </w:rPr>
        <w:t xml:space="preserve">, </w:t>
      </w:r>
      <w:r>
        <w:rPr>
          <w:b/>
          <w:b/>
          <w:bCs/>
          <w:sz w:val="28"/>
          <w:sz w:val="28"/>
          <w:szCs w:val="28"/>
          <w:rtl w:val="true"/>
        </w:rPr>
        <w:t xml:space="preserve">وَقَالَ رَبُّ الْعَرْصَةِ بَلْ عَشَرَةً فِي عَشَرَةٍ تَحَالَفَا فَإِنْ حَلَفَا فُسِخَ ذَلِكَ وَيَقْلَعُ الْبَنَّاءُ نَقْضَهُ إلَّا أَنْ يَشَاءَ رَبُّ الْعَرْصَةِ أَنْ يَدْفَعَ إلَيْهِ قِيمَتَهُ مَقْلُوعًا </w:t>
      </w:r>
      <w:r>
        <w:rPr>
          <w:b/>
          <w:bCs/>
          <w:sz w:val="28"/>
          <w:szCs w:val="28"/>
          <w:rtl w:val="true"/>
        </w:rPr>
        <w:t xml:space="preserve">, </w:t>
      </w:r>
      <w:r>
        <w:rPr>
          <w:b/>
          <w:b/>
          <w:bCs/>
          <w:sz w:val="28"/>
          <w:sz w:val="28"/>
          <w:szCs w:val="28"/>
          <w:rtl w:val="true"/>
        </w:rPr>
        <w:t xml:space="preserve">وَإِنْ نَكَلَ الْبَنَّاءُ وَحَلَفَ صَاحِبُ الْعَرْصَةِ لَزِمَهُ مَا قَالَ الْبَنَّاءُ وَالْفَرْقُ بَيْنَهُمَا أَنَّ الْحَائِكَ حَائِزٌ لِمَا صَارَ فِي يَدَيْهِ وَالْبَنَّاءُ لَمْ يَحُزْ الْعَرْصَةَ وَلَا مَا بَنَى فِيهَا بَلْ صَاحِبُ الْعَرْصَةِ حَائِزٌ لِذَلِكَ كُلِّهِ </w:t>
      </w:r>
      <w:r>
        <w:rPr>
          <w:b/>
          <w:bCs/>
          <w:sz w:val="28"/>
          <w:szCs w:val="28"/>
          <w:rtl w:val="true"/>
        </w:rPr>
        <w:t xml:space="preserve">; </w:t>
      </w:r>
      <w:r>
        <w:rPr>
          <w:b/>
          <w:b/>
          <w:bCs/>
          <w:sz w:val="28"/>
          <w:sz w:val="28"/>
          <w:szCs w:val="28"/>
          <w:rtl w:val="true"/>
        </w:rPr>
        <w:t xml:space="preserve">لِأَنَّهُ فِي يَدِهِ 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أَنَّ عَقْدَ الْحَوَالَةِ عَقْدٌ لَازِمٌ يَقْتَضِي إبْرَاءَ ذِمَّةِ الْمُحِيلِ مِنْ دَيْنِ الْمُحَالِ فَمَا طَرَأَ بَعْدَ ذَلِكَ عَلَى ذِمَّةِ الْمُحَالِ عَلَيْهِ مِنْ تَلَفٍ بِمَوْتِهِ </w:t>
      </w:r>
      <w:r>
        <w:rPr>
          <w:b/>
          <w:bCs/>
          <w:sz w:val="28"/>
          <w:szCs w:val="28"/>
          <w:rtl w:val="true"/>
        </w:rPr>
        <w:t xml:space="preserve">, </w:t>
      </w:r>
      <w:r>
        <w:rPr>
          <w:b/>
          <w:b/>
          <w:bCs/>
          <w:sz w:val="28"/>
          <w:sz w:val="28"/>
          <w:szCs w:val="28"/>
          <w:rtl w:val="true"/>
        </w:rPr>
        <w:t xml:space="preserve">أَوْ تَشَغَّبَ بِفَلْسِهِ فَلَا رُجُوعَ لِلْمُحَالِ بِذَلِكَ عَلَى الْمُحِيلِ </w:t>
      </w:r>
      <w:r>
        <w:rPr>
          <w:b/>
          <w:bCs/>
          <w:sz w:val="28"/>
          <w:szCs w:val="28"/>
          <w:rtl w:val="true"/>
        </w:rPr>
        <w:t xml:space="preserve">; </w:t>
      </w:r>
      <w:r>
        <w:rPr>
          <w:b/>
          <w:b/>
          <w:bCs/>
          <w:sz w:val="28"/>
          <w:sz w:val="28"/>
          <w:szCs w:val="28"/>
          <w:rtl w:val="true"/>
        </w:rPr>
        <w:t xml:space="preserve">لِأَنَّهُ عَيْبٌ طَرَأَ عَلَى مَا قَدْ صَارَ إلَيْهِ حَالَ سَلَامَتِهِ وَرَضِيَ بِهِ فَلَا انْتِقَالَ لَهُ عَنْهُ بِمَا يَحْدُثُ فِيهِ بَعْدَ الْعَقْدِ </w:t>
      </w:r>
      <w:r>
        <w:rPr>
          <w:b/>
          <w:bCs/>
          <w:sz w:val="28"/>
          <w:szCs w:val="28"/>
          <w:rtl w:val="true"/>
        </w:rPr>
        <w:t xml:space="preserve">, </w:t>
      </w:r>
      <w:r>
        <w:rPr>
          <w:b/>
          <w:b/>
          <w:bCs/>
          <w:sz w:val="28"/>
          <w:sz w:val="28"/>
          <w:szCs w:val="28"/>
          <w:rtl w:val="true"/>
        </w:rPr>
        <w:t xml:space="preserve">وَلَوْ كَانَ الْعَدَمُ مَوْجُودًا قَبْلَ الْحَوَالَةِ فَإِنْ لَمْ يَعْلَمْ بِهِ الْمُحِيلُ فَلَا رُجُوعَ عَلَيْهِ </w:t>
      </w:r>
      <w:r>
        <w:rPr>
          <w:b/>
          <w:bCs/>
          <w:sz w:val="28"/>
          <w:szCs w:val="28"/>
          <w:rtl w:val="true"/>
        </w:rPr>
        <w:t xml:space="preserve">, </w:t>
      </w:r>
      <w:r>
        <w:rPr>
          <w:b/>
          <w:b/>
          <w:bCs/>
          <w:sz w:val="28"/>
          <w:sz w:val="28"/>
          <w:szCs w:val="28"/>
          <w:rtl w:val="true"/>
        </w:rPr>
        <w:t xml:space="preserve">وَإِنْ كَانَ قَدْ عَلِمَ بِهِ وَكَتَمَهُ وَغُرَّ مِنْهُ فَالرُّجُوعُ عَلَيْهِ </w:t>
      </w:r>
      <w:r>
        <w:rPr>
          <w:b/>
          <w:bCs/>
          <w:sz w:val="28"/>
          <w:szCs w:val="28"/>
          <w:rtl w:val="true"/>
        </w:rPr>
        <w:t xml:space="preserve">, </w:t>
      </w:r>
      <w:r>
        <w:rPr>
          <w:b/>
          <w:b/>
          <w:bCs/>
          <w:sz w:val="28"/>
          <w:sz w:val="28"/>
          <w:szCs w:val="28"/>
          <w:rtl w:val="true"/>
        </w:rPr>
        <w:t xml:space="preserve">وَقَدْ تَقَدَّمَ فِي الْبُيُوعِ بِمَا يُغْنِي عَنْ إعَادَتِهِ وَبِاَللَّهِ التَّوْفِيقُ </w:t>
      </w:r>
      <w:r>
        <w:rPr>
          <w:b/>
          <w:bCs/>
          <w:sz w:val="28"/>
          <w:szCs w:val="28"/>
          <w:rtl w:val="true"/>
        </w:rPr>
        <w:t>.</w:t>
      </w:r>
    </w:p>
    <w:p>
      <w:pPr>
        <w:pStyle w:val="Normal"/>
        <w:jc w:val="left"/>
        <w:rPr>
          <w:b/>
          <w:b/>
          <w:bCs/>
          <w:sz w:val="28"/>
          <w:szCs w:val="28"/>
        </w:rPr>
      </w:pPr>
      <w:r>
        <w:rPr>
          <w:b/>
          <w:b/>
          <w:bCs/>
          <w:sz w:val="28"/>
          <w:sz w:val="28"/>
          <w:szCs w:val="28"/>
          <w:rtl w:val="true"/>
        </w:rPr>
        <w:t xml:space="preserve">الْبَابُ الْأَوَّلُ فِيمَا تَصِحُّ الْحَمَالَةُ بِهِ </w:t>
      </w:r>
      <w:r>
        <w:rPr>
          <w:b/>
          <w:bCs/>
          <w:sz w:val="28"/>
          <w:szCs w:val="28"/>
          <w:rtl w:val="true"/>
        </w:rPr>
        <w:t xml:space="preserve">) </w:t>
      </w:r>
      <w:r>
        <w:rPr>
          <w:b/>
          <w:b/>
          <w:bCs/>
          <w:sz w:val="28"/>
          <w:sz w:val="28"/>
          <w:szCs w:val="28"/>
          <w:rtl w:val="true"/>
        </w:rPr>
        <w:t xml:space="preserve">الْحَمَالَةُ تَصِحُّ فِي الْمَعْلُومِ وَالْمَجْهُولِ خِلَافًا لِلشَّافِعِيِّ فِي مَنْعِهَا مِنْ الْمَجْهُولِ وَالدَّلِيلُ عَلَى مَا نَقُولُهُ أَنَّ هَذِهِ وَثِيقَةٌ بِحَقٍّ فَصَحَّتْ فِي الْمَجْهُولِ كَالشَّهَادَةِ بِالْوَصِيَّةِ إذَا ثَبَتَ ذَلِكَ فَقَدْ قَالَ مَالِكٌ فِي الْمَوَّازِيَّةِ مَنْ أَوْصَى وَلَدَهُ أَوْ غَيْرَهُمْ أَنْ يَضْمَنُوا عَنْهُ دَيْنَهُ فَذَلِكَ جَائِزٌ سَمَّى الدَّيْنَ </w:t>
      </w:r>
      <w:r>
        <w:rPr>
          <w:b/>
          <w:bCs/>
          <w:sz w:val="28"/>
          <w:szCs w:val="28"/>
          <w:rtl w:val="true"/>
        </w:rPr>
        <w:t xml:space="preserve">, </w:t>
      </w:r>
      <w:r>
        <w:rPr>
          <w:b/>
          <w:b/>
          <w:bCs/>
          <w:sz w:val="28"/>
          <w:sz w:val="28"/>
          <w:szCs w:val="28"/>
          <w:rtl w:val="true"/>
        </w:rPr>
        <w:t xml:space="preserve">أَوْ لَمْ يُسَمِّهِ وَالْغُرَمَاءُ حُضُورٌ </w:t>
      </w:r>
      <w:r>
        <w:rPr>
          <w:b/>
          <w:bCs/>
          <w:sz w:val="28"/>
          <w:szCs w:val="28"/>
          <w:rtl w:val="true"/>
        </w:rPr>
        <w:t xml:space="preserve">, </w:t>
      </w:r>
      <w:r>
        <w:rPr>
          <w:b/>
          <w:b/>
          <w:bCs/>
          <w:sz w:val="28"/>
          <w:sz w:val="28"/>
          <w:szCs w:val="28"/>
          <w:rtl w:val="true"/>
        </w:rPr>
        <w:t xml:space="preserve">أَوْ غُيَّبٌ فِي الصِّحَّةِ </w:t>
      </w:r>
      <w:r>
        <w:rPr>
          <w:b/>
          <w:bCs/>
          <w:sz w:val="28"/>
          <w:szCs w:val="28"/>
          <w:rtl w:val="true"/>
        </w:rPr>
        <w:t xml:space="preserve">, </w:t>
      </w:r>
      <w:r>
        <w:rPr>
          <w:b/>
          <w:b/>
          <w:bCs/>
          <w:sz w:val="28"/>
          <w:sz w:val="28"/>
          <w:szCs w:val="28"/>
          <w:rtl w:val="true"/>
        </w:rPr>
        <w:t xml:space="preserve">أَوْ فِي الْمَرَضِ وَفِي الْعُتْبِيَّةِ مِنْ سَمَاعِ عِيسَى عَنْ ابْنِ الْقَاسِمِ عَنْ مَالِكٍ فِيمَنْ مَاتَ وَعَلَيْهِ مِنْ الدَّيْنِ مَا لَا يَدْرِي كَمْ هُوَ وَتَرَكَ مَالًا مِنْ عَيْنٍ وَعَرْضَ لَمْ يُحْصَرْ وَلَا يَدْرِي كَمْ هُوَ فَتَحَمَّلَ بَعْضُ وَرَثَتِهِ بِدَيْنِهِ إلَى أَجَلٍ عَلَى أَنْ يُخَلِّيَ بَيْنَهُ وَبَيْنَ مَالِهِ فَإِنْ كَانَ فِيهِ فَضْلٌ بَعْدَ وَفَاءِ الدَّيْنِ كَانَ بَيْنَهُ وَبَيْنَ الْوَرَثَةِ عَلَى فَرَائِضِ اللَّهِ تَعَالَى </w:t>
      </w:r>
      <w:r>
        <w:rPr>
          <w:b/>
          <w:bCs/>
          <w:sz w:val="28"/>
          <w:szCs w:val="28"/>
          <w:rtl w:val="true"/>
        </w:rPr>
        <w:t xml:space="preserve">, </w:t>
      </w:r>
      <w:r>
        <w:rPr>
          <w:b/>
          <w:b/>
          <w:bCs/>
          <w:sz w:val="28"/>
          <w:sz w:val="28"/>
          <w:szCs w:val="28"/>
          <w:rtl w:val="true"/>
        </w:rPr>
        <w:t xml:space="preserve">وَإِنْ كَانَ نُقْصَانٌ فَعَلَيْهِ وَحْدَهُ إنَّ ذَلِكَ جَائِزٌ كَانَ الَّذِي تَحَمَّلَ بِهِ نَقْدًا </w:t>
      </w:r>
      <w:r>
        <w:rPr>
          <w:b/>
          <w:bCs/>
          <w:sz w:val="28"/>
          <w:szCs w:val="28"/>
          <w:rtl w:val="true"/>
        </w:rPr>
        <w:t xml:space="preserve">, </w:t>
      </w:r>
      <w:r>
        <w:rPr>
          <w:b/>
          <w:b/>
          <w:bCs/>
          <w:sz w:val="28"/>
          <w:sz w:val="28"/>
          <w:szCs w:val="28"/>
          <w:rtl w:val="true"/>
        </w:rPr>
        <w:t xml:space="preserve">أَوْ مُؤَجَّلًا </w:t>
      </w:r>
      <w:r>
        <w:rPr>
          <w:b/>
          <w:bCs/>
          <w:sz w:val="28"/>
          <w:szCs w:val="28"/>
          <w:rtl w:val="true"/>
        </w:rPr>
        <w:t xml:space="preserve">; </w:t>
      </w:r>
      <w:r>
        <w:rPr>
          <w:b/>
          <w:b/>
          <w:bCs/>
          <w:sz w:val="28"/>
          <w:sz w:val="28"/>
          <w:szCs w:val="28"/>
          <w:rtl w:val="true"/>
        </w:rPr>
        <w:t xml:space="preserve">لِأَنَّهُ صَانَهُ عَلَى وَجْهِ الْمَعْرُوفِ </w:t>
      </w:r>
      <w:r>
        <w:rPr>
          <w:b/>
          <w:bCs/>
          <w:sz w:val="28"/>
          <w:szCs w:val="28"/>
          <w:rtl w:val="true"/>
        </w:rPr>
        <w:t xml:space="preserve">, </w:t>
      </w:r>
      <w:r>
        <w:rPr>
          <w:b/>
          <w:b/>
          <w:bCs/>
          <w:sz w:val="28"/>
          <w:sz w:val="28"/>
          <w:szCs w:val="28"/>
          <w:rtl w:val="true"/>
        </w:rPr>
        <w:t xml:space="preserve">وَلَوْ كَانَ عَلَى أَنَّ لَهُ الْفَضْلَ وَعَلَيْهِ النَّقْصَ لَمْ يَجُزْ </w:t>
      </w:r>
      <w:r>
        <w:rPr>
          <w:b/>
          <w:bCs/>
          <w:sz w:val="28"/>
          <w:szCs w:val="28"/>
          <w:rtl w:val="true"/>
        </w:rPr>
        <w:t xml:space="preserve">; </w:t>
      </w:r>
      <w:r>
        <w:rPr>
          <w:b/>
          <w:b/>
          <w:bCs/>
          <w:sz w:val="28"/>
          <w:sz w:val="28"/>
          <w:szCs w:val="28"/>
          <w:rtl w:val="true"/>
        </w:rPr>
        <w:t xml:space="preserve">لِأَنَّهُ بَيْعٌ فَاسِدٌ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إذَا ثَبَتَ ذَلِكَ فَإِنْ طَرَأَ غَرِيمٌ لَمْ يَعْلَمْ بِهِ الْوَارِثُ لَزِمَهُ أَنْ يَقْضِيَهُ وَلَا يَنْفَعُهُ قَوْلُهُ لَمْ أَعْلَمْ بِهِ قَالَ ذَلِكَ مَالِكٌ وَابْنُ الْقَاسِمِ </w:t>
      </w:r>
      <w:r>
        <w:rPr>
          <w:b/>
          <w:bCs/>
          <w:sz w:val="28"/>
          <w:szCs w:val="28"/>
          <w:rtl w:val="true"/>
        </w:rPr>
        <w:t xml:space="preserve">, </w:t>
      </w:r>
      <w:r>
        <w:rPr>
          <w:b/>
          <w:b/>
          <w:bCs/>
          <w:sz w:val="28"/>
          <w:sz w:val="28"/>
          <w:szCs w:val="28"/>
          <w:rtl w:val="true"/>
        </w:rPr>
        <w:t xml:space="preserve">وَوَجْهُ ذَلِكَ أَنَّهُ قَدْ الْتَزَمَ أَدَاءَ دُيُونِهِ عَلَى الْعُمُومِ وَلَمْ يَخُصَّ مَا يَعْلَمُهُ دُونَ مَا لَا يَعْلَمُهُ وَالْتِزَامُ ذَلِكَ عَنْ الْمَيِّتِ </w:t>
      </w:r>
      <w:r>
        <w:rPr>
          <w:b/>
          <w:bCs/>
          <w:sz w:val="28"/>
          <w:szCs w:val="28"/>
          <w:rtl w:val="true"/>
        </w:rPr>
        <w:t xml:space="preserve">, </w:t>
      </w:r>
      <w:r>
        <w:rPr>
          <w:b/>
          <w:b/>
          <w:bCs/>
          <w:sz w:val="28"/>
          <w:sz w:val="28"/>
          <w:szCs w:val="28"/>
          <w:rtl w:val="true"/>
        </w:rPr>
        <w:t xml:space="preserve">أَوْ الْمُفْلِسِ جَائِزٌ لَازِمٌ وَالْتِزَامُ الْمَجْهُولِ لَازِمٌ 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ثَّانِي فِي ذِكْرِ مَا تَصِحُّ الْحَمَالَةُ مِنْهُ وَتَمْيِيزُهُ مِمَّنْ لَا تَصِحُّ حَمَالَتُهُ </w:t>
      </w:r>
      <w:r>
        <w:rPr>
          <w:b/>
          <w:bCs/>
          <w:sz w:val="28"/>
          <w:szCs w:val="28"/>
          <w:rtl w:val="true"/>
        </w:rPr>
        <w:t xml:space="preserve">) . </w:t>
      </w:r>
      <w:r>
        <w:rPr>
          <w:b/>
          <w:b/>
          <w:bCs/>
          <w:sz w:val="28"/>
          <w:sz w:val="28"/>
          <w:szCs w:val="28"/>
          <w:rtl w:val="true"/>
        </w:rPr>
        <w:t xml:space="preserve">الَّذِي تَصِحُّ حَمَالَتُهُ كُلُّ مَالِكٍ لِأَمْرِهِ لَا حَجْرَ لِأَحَدٍ عَلَيْهِ سَوَاءٌ كَانَ يَقْدِرُ عَلَى النُّطْقِ </w:t>
      </w:r>
      <w:r>
        <w:rPr>
          <w:b/>
          <w:bCs/>
          <w:sz w:val="28"/>
          <w:szCs w:val="28"/>
          <w:rtl w:val="true"/>
        </w:rPr>
        <w:t xml:space="preserve">, </w:t>
      </w:r>
      <w:r>
        <w:rPr>
          <w:b/>
          <w:b/>
          <w:bCs/>
          <w:sz w:val="28"/>
          <w:sz w:val="28"/>
          <w:szCs w:val="28"/>
          <w:rtl w:val="true"/>
        </w:rPr>
        <w:t xml:space="preserve">أَوْ كَانَ أَخْرَسَ إذَا فَهِمَ مُرَادَهُ قَالَ مَالِكٌ فِي الْمُدَوَّنَةِ يَجُوزُ كَفَالَتُهُ إذَا فَهِمَ عَنْهُ </w:t>
      </w:r>
      <w:r>
        <w:rPr>
          <w:b/>
          <w:bCs/>
          <w:sz w:val="28"/>
          <w:szCs w:val="28"/>
          <w:rtl w:val="true"/>
        </w:rPr>
        <w:t xml:space="preserve">, </w:t>
      </w:r>
      <w:r>
        <w:rPr>
          <w:b/>
          <w:b/>
          <w:bCs/>
          <w:sz w:val="28"/>
          <w:sz w:val="28"/>
          <w:szCs w:val="28"/>
          <w:rtl w:val="true"/>
        </w:rPr>
        <w:t xml:space="preserve">وَأَمَّا مَنْ عَلَيْهِ حَجْرٌ لَحِقَهُ وَلَحِقَ غَيْرَهُ فَإِنَّهُ يُعْتَبَرُ  أَمْرُهُ فَإِنْ كَانَ مَحْجُورًا عَلَيْهِ لَحِقَ نَفْسَهُ كَالصَّغِيرِ وَالسَّفِيهِ وَالْمَوْلَى عَلَيْهِ لَمْ يَلْزَمْهُ الْحَمَالَةُ </w:t>
      </w:r>
      <w:r>
        <w:rPr>
          <w:b/>
          <w:bCs/>
          <w:sz w:val="28"/>
          <w:szCs w:val="28"/>
          <w:rtl w:val="true"/>
        </w:rPr>
        <w:t xml:space="preserve">, </w:t>
      </w:r>
      <w:r>
        <w:rPr>
          <w:b/>
          <w:b/>
          <w:bCs/>
          <w:sz w:val="28"/>
          <w:sz w:val="28"/>
          <w:szCs w:val="28"/>
          <w:rtl w:val="true"/>
        </w:rPr>
        <w:t xml:space="preserve">وَأَمَّا الْبِكْرُ الَّتِي لَمْ تَعْنَسْ فَهِيَ كَالصَّغِيرِ فِي ذَلِكَ </w:t>
      </w:r>
      <w:r>
        <w:rPr>
          <w:b/>
          <w:bCs/>
          <w:sz w:val="28"/>
          <w:szCs w:val="28"/>
          <w:rtl w:val="true"/>
        </w:rPr>
        <w:t xml:space="preserve">, </w:t>
      </w:r>
      <w:r>
        <w:rPr>
          <w:b/>
          <w:b/>
          <w:bCs/>
          <w:sz w:val="28"/>
          <w:sz w:val="28"/>
          <w:szCs w:val="28"/>
          <w:rtl w:val="true"/>
        </w:rPr>
        <w:t xml:space="preserve">وَأَمَّا الَّتِي عَنَسَتْ وَأُونِسَ رُشْدُهَا فِي بَيْتِ وَالِدِهَا فَفِي الْمُدَوَّنَةِ أَنَّهُ يَجُوزُ حَمَالَتُهَا عِنْدَ ابْنِ الْقَاسِمِ وَوَجَدْته فِي كِتَابِ عَبْدِ الرَّحْمَنِ عَنْ مَالِكٍ </w:t>
      </w:r>
      <w:r>
        <w:rPr>
          <w:b/>
          <w:bCs/>
          <w:sz w:val="28"/>
          <w:szCs w:val="28"/>
          <w:rtl w:val="true"/>
        </w:rPr>
        <w:t xml:space="preserve">. </w:t>
      </w:r>
      <w:r>
        <w:rPr>
          <w:b/>
          <w:b/>
          <w:bCs/>
          <w:sz w:val="28"/>
          <w:sz w:val="28"/>
          <w:szCs w:val="28"/>
          <w:rtl w:val="true"/>
        </w:rPr>
        <w:t xml:space="preserve">وَقَالَ مَالِكٌ لَا تَجُوزُ هِبَتُهَا </w:t>
      </w:r>
      <w:r>
        <w:rPr>
          <w:b/>
          <w:bCs/>
          <w:sz w:val="28"/>
          <w:szCs w:val="28"/>
          <w:rtl w:val="true"/>
        </w:rPr>
        <w:t xml:space="preserve">, </w:t>
      </w:r>
      <w:r>
        <w:rPr>
          <w:b/>
          <w:b/>
          <w:bCs/>
          <w:sz w:val="28"/>
          <w:sz w:val="28"/>
          <w:szCs w:val="28"/>
          <w:rtl w:val="true"/>
        </w:rPr>
        <w:t xml:space="preserve">وَكَذَلِكَ كَفَالَتُهَا </w:t>
      </w:r>
      <w:r>
        <w:rPr>
          <w:b/>
          <w:bCs/>
          <w:sz w:val="28"/>
          <w:szCs w:val="28"/>
          <w:rtl w:val="true"/>
        </w:rPr>
        <w:t xml:space="preserve">; </w:t>
      </w:r>
      <w:r>
        <w:rPr>
          <w:b/>
          <w:b/>
          <w:bCs/>
          <w:sz w:val="28"/>
          <w:sz w:val="28"/>
          <w:szCs w:val="28"/>
          <w:rtl w:val="true"/>
        </w:rPr>
        <w:t xml:space="preserve">لِأَنَّ بُضْعَهَا بِيَدِ أَبِيهَا </w:t>
      </w:r>
      <w:r>
        <w:rPr>
          <w:b/>
          <w:bCs/>
          <w:sz w:val="28"/>
          <w:szCs w:val="28"/>
          <w:rtl w:val="true"/>
        </w:rPr>
        <w:t xml:space="preserve">, </w:t>
      </w:r>
      <w:r>
        <w:rPr>
          <w:b/>
          <w:b/>
          <w:bCs/>
          <w:sz w:val="28"/>
          <w:sz w:val="28"/>
          <w:szCs w:val="28"/>
          <w:rtl w:val="true"/>
        </w:rPr>
        <w:t xml:space="preserve">وَوَجْهُ ذَلِكَ أَنَّهُ لَمَّا لَمْ يُسْقِطْ التَّعْنِيسُ وِلَايَةَ الْأَبِ فِي الْبُضْعِ لَمْ يُسْقِطْ فِي الْمَالِ وَجْهُ الْقَوْلِ الْأَوَّلِ أَنَّ الْوِلَايَةَ فِي الْبُضْعِ لَا تَزُولُ بِالرُّشْدِ وَالْوِلَايَةُ فِي الْمَالِ تَزُولُ بِالرُّشْدِ </w:t>
      </w:r>
      <w:r>
        <w:rPr>
          <w:b/>
          <w:bCs/>
          <w:sz w:val="28"/>
          <w:szCs w:val="28"/>
          <w:rtl w:val="true"/>
        </w:rPr>
        <w:t xml:space="preserve">; </w:t>
      </w:r>
      <w:r>
        <w:rPr>
          <w:b/>
          <w:b/>
          <w:bCs/>
          <w:sz w:val="28"/>
          <w:sz w:val="28"/>
          <w:szCs w:val="28"/>
          <w:rtl w:val="true"/>
        </w:rPr>
        <w:t xml:space="preserve">لِأَنَّهَا تُرَادُ لِحِفْظِ الْمَالِ فَإِذَا حَفِظَ الْمَالَ بِالرُّشْدِ زَالَتْ وِلَايَةُ الْمَالِ وَبَقِيَتْ وِلَايَةُ الْبُضْعِ </w:t>
      </w:r>
      <w:r>
        <w:rPr>
          <w:b/>
          <w:bCs/>
          <w:sz w:val="28"/>
          <w:szCs w:val="28"/>
          <w:rtl w:val="true"/>
        </w:rPr>
        <w:t xml:space="preserve">; </w:t>
      </w:r>
      <w:r>
        <w:rPr>
          <w:b/>
          <w:b/>
          <w:bCs/>
          <w:sz w:val="28"/>
          <w:sz w:val="28"/>
          <w:szCs w:val="28"/>
          <w:rtl w:val="true"/>
        </w:rPr>
        <w:t xml:space="preserve">لِأَنَّهَا تُرَادُ لِحِفْظِ الْبُضْعِ مِمَّا يَغِيبُ فَمَعْنَاهَا بَاقِيَةٌ مَا بَقِيَتْ الْمَرْأَةُ فِيهِ وَاَللَّهُ أَعْلَمُ وَأَحْكَمُ </w:t>
      </w:r>
      <w:r>
        <w:rPr>
          <w:b/>
          <w:bCs/>
          <w:sz w:val="28"/>
          <w:szCs w:val="28"/>
          <w:rtl w:val="true"/>
        </w:rPr>
        <w:t>.</w:t>
      </w:r>
    </w:p>
    <w:p>
      <w:pPr>
        <w:pStyle w:val="Normal"/>
        <w:jc w:val="left"/>
        <w:rPr>
          <w:b/>
          <w:b/>
          <w:bCs/>
          <w:sz w:val="28"/>
          <w:szCs w:val="28"/>
        </w:rPr>
      </w:pPr>
      <w:r>
        <w:rPr>
          <w:b/>
          <w:b/>
          <w:bCs/>
          <w:sz w:val="28"/>
          <w:sz w:val="28"/>
          <w:szCs w:val="28"/>
          <w:rtl w:val="true"/>
        </w:rPr>
        <w:t xml:space="preserve">الْبَابُ الثَّالِثُ فِيمَنْ تَصِحُّ الْحَمَالَةُ عَنْهُ وَتَمْيِيزُهُ مِمَّنْ لَا تَصِحُّ عَنْهُ </w:t>
      </w:r>
      <w:r>
        <w:rPr>
          <w:b/>
          <w:bCs/>
          <w:sz w:val="28"/>
          <w:szCs w:val="28"/>
          <w:rtl w:val="true"/>
        </w:rPr>
        <w:t xml:space="preserve">) </w:t>
      </w:r>
      <w:r>
        <w:rPr>
          <w:b/>
          <w:b/>
          <w:bCs/>
          <w:sz w:val="28"/>
          <w:sz w:val="28"/>
          <w:szCs w:val="28"/>
          <w:rtl w:val="true"/>
        </w:rPr>
        <w:t xml:space="preserve">وَتَحْرِيرُ ذَلِكَ أَنَّهَا تَجُوزُ عَنْ كُلِّ مَالِكٍ لِأَمْرِهِ </w:t>
      </w:r>
      <w:r>
        <w:rPr>
          <w:b/>
          <w:bCs/>
          <w:sz w:val="28"/>
          <w:szCs w:val="28"/>
          <w:rtl w:val="true"/>
        </w:rPr>
        <w:t xml:space="preserve">, </w:t>
      </w:r>
      <w:r>
        <w:rPr>
          <w:b/>
          <w:b/>
          <w:bCs/>
          <w:sz w:val="28"/>
          <w:sz w:val="28"/>
          <w:szCs w:val="28"/>
          <w:rtl w:val="true"/>
        </w:rPr>
        <w:t xml:space="preserve">أَوْ غَيْرِ مَالِكٍ لِأَمْرِهِ فِيمَا يَلْزَمُ أَدَاؤُهُ مِنْ مَالِهِ </w:t>
      </w:r>
      <w:r>
        <w:rPr>
          <w:b/>
          <w:bCs/>
          <w:sz w:val="28"/>
          <w:szCs w:val="28"/>
          <w:rtl w:val="true"/>
        </w:rPr>
        <w:t xml:space="preserve">, </w:t>
      </w:r>
      <w:r>
        <w:rPr>
          <w:b/>
          <w:b/>
          <w:bCs/>
          <w:sz w:val="28"/>
          <w:sz w:val="28"/>
          <w:szCs w:val="28"/>
          <w:rtl w:val="true"/>
        </w:rPr>
        <w:t xml:space="preserve">وَأَمَّا الْمَوْلَى عَلَيْهِ فَلَا يَخْلُو أَنْ يَكُونَ تَحَمَّلَ عَنْهُ حَمِيلٌ بِمَا تَقَدَّمَتْ الْمُعَامَلَةُ فِيهِ </w:t>
      </w:r>
      <w:r>
        <w:rPr>
          <w:b/>
          <w:bCs/>
          <w:sz w:val="28"/>
          <w:szCs w:val="28"/>
          <w:rtl w:val="true"/>
        </w:rPr>
        <w:t xml:space="preserve">, </w:t>
      </w:r>
      <w:r>
        <w:rPr>
          <w:b/>
          <w:b/>
          <w:bCs/>
          <w:sz w:val="28"/>
          <w:sz w:val="28"/>
          <w:szCs w:val="28"/>
          <w:rtl w:val="true"/>
        </w:rPr>
        <w:t xml:space="preserve">أَوْ بِمَا تُسْتَقْبَلُ الْمُعَامَلَةُ فِيهِ فَإِنْ كَانَ تَحَمَّلَ عَنْهُ بِثَمَنِ مَا قَدْ ابْتَاعَهُ فَقَدْ قَالَ ابْنُ الْقَاسِمِ فِي الْعُتْبِيَّةِ وَالْمَوَّازِيَّةِ </w:t>
      </w:r>
      <w:r>
        <w:rPr>
          <w:b/>
          <w:bCs/>
          <w:sz w:val="28"/>
          <w:szCs w:val="28"/>
          <w:rtl w:val="true"/>
        </w:rPr>
        <w:t xml:space="preserve">: </w:t>
      </w:r>
      <w:r>
        <w:rPr>
          <w:b/>
          <w:b/>
          <w:bCs/>
          <w:sz w:val="28"/>
          <w:sz w:val="28"/>
          <w:szCs w:val="28"/>
          <w:rtl w:val="true"/>
        </w:rPr>
        <w:t xml:space="preserve">إنْ كَانَ مَا تَحَمَّلَ بِهِ مِمَّا يَلْزَمُ الْيَتِيمَ لَزِمَ الْحَمِيلَ وَيَرْجِعُ بِهِ فِي مَالِ الصَّبِيِّ </w:t>
      </w:r>
      <w:r>
        <w:rPr>
          <w:b/>
          <w:bCs/>
          <w:sz w:val="28"/>
          <w:szCs w:val="28"/>
          <w:rtl w:val="true"/>
        </w:rPr>
        <w:t xml:space="preserve">. </w:t>
      </w:r>
      <w:r>
        <w:rPr>
          <w:b/>
          <w:b/>
          <w:bCs/>
          <w:sz w:val="28"/>
          <w:sz w:val="28"/>
          <w:szCs w:val="28"/>
          <w:rtl w:val="true"/>
        </w:rPr>
        <w:t xml:space="preserve">وَقَالَ عَبْدُ الْمَلِكِ لَا يَلْزَمُ الْمَوْلَى عَلَيْهِ شَيْءٌ مِمَّا تَحَمَّلَ بِهِ فَإِنْ كَانَتْ الْمُعَامَلَةُ قَبْلَ الْحَمَالَةِ لَمْ يَلْزَمْ الْحَمِيلَ شَيْءٌ يُرِيدُ أَنَّهُ لَمْ يَتَحَمَّلْ عَنْهُ بِدَيْنٍ عَلَيْهِ وَلَا عَامَلَهُ الْمُتَحَمِّلُ لَهُ بِسَبَبِهِ فَلَا يَلْزَمُ الْحَمِيلَ شَيْءٌ </w:t>
      </w:r>
      <w:r>
        <w:rPr>
          <w:b/>
          <w:bCs/>
          <w:sz w:val="28"/>
          <w:szCs w:val="28"/>
          <w:rtl w:val="true"/>
        </w:rPr>
        <w:t xml:space="preserve">, </w:t>
      </w:r>
      <w:r>
        <w:rPr>
          <w:b/>
          <w:b/>
          <w:bCs/>
          <w:sz w:val="28"/>
          <w:sz w:val="28"/>
          <w:szCs w:val="28"/>
          <w:rtl w:val="true"/>
        </w:rPr>
        <w:t xml:space="preserve">وَإِنْ كَانَتْ الْمُعَامَلَةُ بَعْدَ ذَلِكَ لَزِمَ الْحَمِيلَ الْغُرْمُ وَلَمْ يَرْجِعْ هُوَ وَلَا الطَّالِبُ عَلَى الْيَتِيمِ </w:t>
      </w:r>
      <w:r>
        <w:rPr>
          <w:b/>
          <w:bCs/>
          <w:sz w:val="28"/>
          <w:szCs w:val="28"/>
          <w:rtl w:val="true"/>
        </w:rPr>
        <w:t xml:space="preserve">, </w:t>
      </w:r>
      <w:r>
        <w:rPr>
          <w:b/>
          <w:b/>
          <w:bCs/>
          <w:sz w:val="28"/>
          <w:sz w:val="28"/>
          <w:szCs w:val="28"/>
          <w:rtl w:val="true"/>
        </w:rPr>
        <w:t xml:space="preserve">وَإِنْ كَانَ مِمَّا يَلْزَمُ الْيَتِيمَ مِثْلَ أَنْ يَكُونَ لَهُ الدَّارُ وَالْحَائِطُ فَيُسَلِّفُهُ النَّفَقَةَ فِيهَا فَهَذَا يَلْزَمُ الْحَمِيلَ فَعَلَى هَذَا فَمَا يَتَحَمَّلُ بِهِ عَنْ الْيَتِيمِ عَلَى ثَلَاثَةِ أَقْسَامٍ </w:t>
      </w:r>
      <w:r>
        <w:rPr>
          <w:b/>
          <w:bCs/>
          <w:sz w:val="28"/>
          <w:szCs w:val="28"/>
          <w:rtl w:val="true"/>
        </w:rPr>
        <w:t xml:space="preserve">: </w:t>
      </w:r>
      <w:r>
        <w:rPr>
          <w:b/>
          <w:b/>
          <w:bCs/>
          <w:sz w:val="28"/>
          <w:sz w:val="28"/>
          <w:szCs w:val="28"/>
          <w:rtl w:val="true"/>
        </w:rPr>
        <w:t xml:space="preserve">قِسْمٌ يَلْزَمُ الْحَمِيلَ وَيَرْجِعُ بِهِ وَهُوَ مَا يَلْزَمُ مَالَ الْيَتِيمِ </w:t>
      </w:r>
      <w:r>
        <w:rPr>
          <w:b/>
          <w:bCs/>
          <w:sz w:val="28"/>
          <w:szCs w:val="28"/>
          <w:rtl w:val="true"/>
        </w:rPr>
        <w:t xml:space="preserve">, </w:t>
      </w:r>
      <w:r>
        <w:rPr>
          <w:b/>
          <w:b/>
          <w:bCs/>
          <w:sz w:val="28"/>
          <w:sz w:val="28"/>
          <w:szCs w:val="28"/>
          <w:rtl w:val="true"/>
        </w:rPr>
        <w:t xml:space="preserve">وَقِسْمٌ يَلْزَمُ الْحَمِيلَ وَلَا يَكُونُ لَهُ الرُّجُوعُ بِهِ وَهُوَ عَلَى مَا عُومِلَ بِهِ بِسَبَبِ الْحَمَالَةِ وَلَا يَلْزَمُ مَالَ الْيَتِيمِ </w:t>
      </w:r>
      <w:r>
        <w:rPr>
          <w:b/>
          <w:bCs/>
          <w:sz w:val="28"/>
          <w:szCs w:val="28"/>
          <w:rtl w:val="true"/>
        </w:rPr>
        <w:t xml:space="preserve">. </w:t>
      </w:r>
      <w:r>
        <w:rPr>
          <w:b/>
          <w:b/>
          <w:bCs/>
          <w:sz w:val="28"/>
          <w:sz w:val="28"/>
          <w:szCs w:val="28"/>
          <w:rtl w:val="true"/>
        </w:rPr>
        <w:t xml:space="preserve">وَقَدْ قَالَ أَصْبَغُ فِي الْعُتْبِيَّةِ فِيمَنْ اشْتَرَى مِنْ سَفِيهٍ وَأَخَذَ حَمِيلًا بِمَا يَلْزَمُهُ مِنْ قِبَلِهِ فَأَبْطَلَ الْبَيْعَ وَالثَّمَنُ عَلَى السَّفِيهِ فَإِنَّ الْحَمِيلَ يَغْرَمُ الثَّمَنَ وَلَا يَرْجِعُ بِهِ عَلَى أَحَدٍ </w:t>
      </w:r>
      <w:r>
        <w:rPr>
          <w:b/>
          <w:bCs/>
          <w:sz w:val="28"/>
          <w:szCs w:val="28"/>
          <w:rtl w:val="true"/>
        </w:rPr>
        <w:t xml:space="preserve">, </w:t>
      </w:r>
      <w:r>
        <w:rPr>
          <w:b/>
          <w:b/>
          <w:bCs/>
          <w:sz w:val="28"/>
          <w:sz w:val="28"/>
          <w:szCs w:val="28"/>
          <w:rtl w:val="true"/>
        </w:rPr>
        <w:t xml:space="preserve">وَقِسْمٌ لَا يَلْزَمُ الْحَمِيلَ وَلَا يَرْجِعُ بِهِ كَالْمُتَحَمِّلِ عَنْهُ عَنْ مُعَامَلَةٍ قَدِيمَةٍ لَا يَلْزَمُ مَالَ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رَّابِعُ فِيمَا لِلطَّالِبِ مِنْ مُطَالَبَةِ الْحَمِيلِ </w:t>
      </w:r>
      <w:r>
        <w:rPr>
          <w:b/>
          <w:bCs/>
          <w:sz w:val="28"/>
          <w:szCs w:val="28"/>
          <w:rtl w:val="true"/>
        </w:rPr>
        <w:t xml:space="preserve">) </w:t>
      </w:r>
      <w:r>
        <w:rPr>
          <w:b/>
          <w:b/>
          <w:bCs/>
          <w:sz w:val="28"/>
          <w:sz w:val="28"/>
          <w:szCs w:val="28"/>
          <w:rtl w:val="true"/>
        </w:rPr>
        <w:t xml:space="preserve">لَا يَخْلُو أَنْ يَكُونَ الْحَمِيلُ وَاحِدًا </w:t>
      </w:r>
      <w:r>
        <w:rPr>
          <w:b/>
          <w:bCs/>
          <w:sz w:val="28"/>
          <w:szCs w:val="28"/>
          <w:rtl w:val="true"/>
        </w:rPr>
        <w:t xml:space="preserve">, </w:t>
      </w:r>
      <w:r>
        <w:rPr>
          <w:b/>
          <w:b/>
          <w:bCs/>
          <w:sz w:val="28"/>
          <w:sz w:val="28"/>
          <w:szCs w:val="28"/>
          <w:rtl w:val="true"/>
        </w:rPr>
        <w:t xml:space="preserve">أَوْ جَمَاعَةً فَإِنْ كَانَ وَاحِدًا فَهَلْ لِلطَّالِبِ أَخْذُهُ بِجَمِيعِ الْحَقِّ مَعَ حُضُورِ الْغَرِيمِ وَغِنَاهُ اُخْتُلِفَ فِيهِ فِي قَوْلِ مَالِكٍ فَقَالَ فِي الْمُدَوَّنَةِ فِي الْحَمِيلِ بِالْمَالِ لِلطَّالِبِ طَلَبُهُ فِي مَالِ الْغَرِيمِ وَحُضُورِهِ </w:t>
      </w:r>
      <w:r>
        <w:rPr>
          <w:b/>
          <w:bCs/>
          <w:sz w:val="28"/>
          <w:szCs w:val="28"/>
          <w:rtl w:val="true"/>
        </w:rPr>
        <w:t xml:space="preserve">, </w:t>
      </w:r>
      <w:r>
        <w:rPr>
          <w:b/>
          <w:b/>
          <w:bCs/>
          <w:sz w:val="28"/>
          <w:sz w:val="28"/>
          <w:szCs w:val="28"/>
          <w:rtl w:val="true"/>
        </w:rPr>
        <w:t xml:space="preserve">قَالَ الْقَاضِي أَبُو مُحَمَّدٍ </w:t>
      </w:r>
      <w:r>
        <w:rPr>
          <w:b/>
          <w:bCs/>
          <w:sz w:val="28"/>
          <w:szCs w:val="28"/>
          <w:rtl w:val="true"/>
        </w:rPr>
        <w:t xml:space="preserve">: </w:t>
      </w:r>
      <w:r>
        <w:rPr>
          <w:b/>
          <w:b/>
          <w:bCs/>
          <w:sz w:val="28"/>
          <w:sz w:val="28"/>
          <w:szCs w:val="28"/>
          <w:rtl w:val="true"/>
        </w:rPr>
        <w:t xml:space="preserve">وَبِهِ قَالَ مَالِكٌ وَالشَّافِعِيُّ ثُمَّ رَجَعَ مَالِكٌ فَقَالَ لَا يَبِيعُهُ إلَّا فِي عَدَمِهِ </w:t>
      </w:r>
      <w:r>
        <w:rPr>
          <w:b/>
          <w:bCs/>
          <w:sz w:val="28"/>
          <w:szCs w:val="28"/>
          <w:rtl w:val="true"/>
        </w:rPr>
        <w:t xml:space="preserve">, </w:t>
      </w:r>
      <w:r>
        <w:rPr>
          <w:b/>
          <w:b/>
          <w:bCs/>
          <w:sz w:val="28"/>
          <w:sz w:val="28"/>
          <w:szCs w:val="28"/>
          <w:rtl w:val="true"/>
        </w:rPr>
        <w:t xml:space="preserve">أَوْ غَيْبَتِهِ قَالَ الْقَاضِي أَبُو مُحَمَّدٍ </w:t>
      </w:r>
      <w:r>
        <w:rPr>
          <w:b/>
          <w:bCs/>
          <w:sz w:val="28"/>
          <w:szCs w:val="28"/>
          <w:rtl w:val="true"/>
        </w:rPr>
        <w:t xml:space="preserve">: </w:t>
      </w:r>
      <w:r>
        <w:rPr>
          <w:b/>
          <w:b/>
          <w:bCs/>
          <w:sz w:val="28"/>
          <w:sz w:val="28"/>
          <w:szCs w:val="28"/>
          <w:rtl w:val="true"/>
        </w:rPr>
        <w:t xml:space="preserve">وَبِهِ قَالَ عَبْدُ الْمَلِكِ وَجْهُ الْقَوْلِ الْأَوَّلِ أَنَّ الْحَقَّ مُتَعَلِّقٌ بِذِمَّتِهِ فِي حَالِ عَدَمِ الْغَرِيمِ فَوَجَبَ أَنْ يَكُونَ مُتَعَلِّقًا بِذِمَّتِهِ فِي حَالِ يَسَارِهِ كَالْغَرِيمِ </w:t>
      </w:r>
      <w:r>
        <w:rPr>
          <w:b/>
          <w:bCs/>
          <w:sz w:val="28"/>
          <w:szCs w:val="28"/>
          <w:rtl w:val="true"/>
        </w:rPr>
        <w:t xml:space="preserve">, </w:t>
      </w:r>
      <w:r>
        <w:rPr>
          <w:b/>
          <w:b/>
          <w:bCs/>
          <w:sz w:val="28"/>
          <w:sz w:val="28"/>
          <w:szCs w:val="28"/>
          <w:rtl w:val="true"/>
        </w:rPr>
        <w:t xml:space="preserve">وَوَجْهُ الْقَوْلِ الثَّانِي عِنْدِي أَنَّهُ وَثِيقَةٌ بِالْحَقِّ فَلَمْ يَنْتَقِلْ إلَيْهِ إلَّا مَعَ تَعَذُّرِ اسْتِيفَاءِ الْحَقِّ مِنْ مَحَلِّهِ كَالرَّهْنِ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خَامِسُ فِي رِفْقِ الطَّالِبِ بِالْغَرِيمِ </w:t>
      </w:r>
      <w:r>
        <w:rPr>
          <w:b/>
          <w:bCs/>
          <w:sz w:val="28"/>
          <w:szCs w:val="28"/>
          <w:rtl w:val="true"/>
        </w:rPr>
        <w:t xml:space="preserve">, </w:t>
      </w:r>
      <w:r>
        <w:rPr>
          <w:b/>
          <w:b/>
          <w:bCs/>
          <w:sz w:val="28"/>
          <w:sz w:val="28"/>
          <w:szCs w:val="28"/>
          <w:rtl w:val="true"/>
        </w:rPr>
        <w:t xml:space="preserve">أَوْ الْحَمِيلِ </w:t>
      </w:r>
      <w:r>
        <w:rPr>
          <w:b/>
          <w:bCs/>
          <w:sz w:val="28"/>
          <w:szCs w:val="28"/>
          <w:rtl w:val="true"/>
        </w:rPr>
        <w:t xml:space="preserve">) </w:t>
      </w:r>
      <w:r>
        <w:rPr>
          <w:b/>
          <w:b/>
          <w:bCs/>
          <w:sz w:val="28"/>
          <w:sz w:val="28"/>
          <w:szCs w:val="28"/>
          <w:rtl w:val="true"/>
        </w:rPr>
        <w:t xml:space="preserve">وَجْهُ ذَلِكَ أَنَّ الطَّالِبَ قَدْ يَهَبُ حَقَّهُ الْغَرِيمَ </w:t>
      </w:r>
      <w:r>
        <w:rPr>
          <w:b/>
          <w:bCs/>
          <w:sz w:val="28"/>
          <w:szCs w:val="28"/>
          <w:rtl w:val="true"/>
        </w:rPr>
        <w:t xml:space="preserve">, </w:t>
      </w:r>
      <w:r>
        <w:rPr>
          <w:b/>
          <w:b/>
          <w:bCs/>
          <w:sz w:val="28"/>
          <w:sz w:val="28"/>
          <w:szCs w:val="28"/>
          <w:rtl w:val="true"/>
        </w:rPr>
        <w:t xml:space="preserve">أَوْ الْحَمِيلَ أَوْ يُؤَخِّرُ أَحَدَهُمَا فَأَمَّا الْهِبَةُ فَإِنْ وَهَبَ الْغَرِيمُ فَقَدْ بَرِئَ الْحَمِيلُ </w:t>
      </w:r>
      <w:r>
        <w:rPr>
          <w:b/>
          <w:bCs/>
          <w:sz w:val="28"/>
          <w:szCs w:val="28"/>
          <w:rtl w:val="true"/>
        </w:rPr>
        <w:t xml:space="preserve">; </w:t>
      </w:r>
      <w:r>
        <w:rPr>
          <w:b/>
          <w:b/>
          <w:bCs/>
          <w:sz w:val="28"/>
          <w:sz w:val="28"/>
          <w:szCs w:val="28"/>
          <w:rtl w:val="true"/>
        </w:rPr>
        <w:t xml:space="preserve">لِأَنَّ الْهِبَةَ كَالِاقْتِضَاءِ وَلَوْ اقْتَضَى حَقُّهُ لَبَرِئَ الْحَمِيلُ فَكَذَلِكَ إذَا وَهَبَهُ </w:t>
      </w:r>
      <w:r>
        <w:rPr>
          <w:b/>
          <w:bCs/>
          <w:sz w:val="28"/>
          <w:szCs w:val="28"/>
          <w:rtl w:val="true"/>
        </w:rPr>
        <w:t xml:space="preserve">, </w:t>
      </w:r>
      <w:r>
        <w:rPr>
          <w:b/>
          <w:b/>
          <w:bCs/>
          <w:sz w:val="28"/>
          <w:sz w:val="28"/>
          <w:szCs w:val="28"/>
          <w:rtl w:val="true"/>
        </w:rPr>
        <w:t xml:space="preserve">وَلَوْ وَهَبَ الْحَقَّ الْحَمِيلَ لَمْ يَرَ الْغَرِيمُ عَلَيْهِ أَنْ يُؤَدِّيَ إلَى الْمُتَحَمَّلِ لَهُ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وَمَنْ أَخَذَ حَمِيلًا بِثَمَنِ سِلْعَةٍ عَلَى أَنَّ لَهُ أَنْ يَأْخُذَ أَيَّهمَا شَاءَ بِحَقِّهِ فَمَاتَ الْغَرِيمُ فَأَحَالَهُ الطَّالِبُ ثُمَّ أَرَادَ أَنْ يُطَالِبَ الْحَمِيلَ فَفِي الْعُتْبِيَّةِ وَالْمَوَّازِيَّةِ لِأَشْهَبَ عَنْ مَالِكٍ يَحْلِفُ مَا وُضِعَ إلَّا لِلْمَيِّتِ وَهُوَ عَلَى حَقِّهِ قَالَ مُحَمَّدٌ فِيهَا شَيْءٌ </w:t>
      </w:r>
      <w:r>
        <w:rPr>
          <w:b/>
          <w:bCs/>
          <w:sz w:val="28"/>
          <w:szCs w:val="28"/>
          <w:rtl w:val="true"/>
        </w:rPr>
        <w:t xml:space="preserve">, </w:t>
      </w:r>
      <w:r>
        <w:rPr>
          <w:b/>
          <w:b/>
          <w:bCs/>
          <w:sz w:val="28"/>
          <w:sz w:val="28"/>
          <w:szCs w:val="28"/>
          <w:rtl w:val="true"/>
        </w:rPr>
        <w:t xml:space="preserve">وَقَالَ فِي مَوْضِعٍ آخَرَ فِيهَا نَظَرٌ وَرَوَى فِي مَوْضِعٍ آخَرَ عَنْ مَالِكٍ إنْ كَانَ أَخَّرَ بَعْضَ الْحَقِّ مِنْ تَرِكَةِ الْمَيِّتِ كَانَ مَا أَخَذَ بِالْحِصَصِ بَيْنَ الْحَقَّيْنِ وَيَحْلِفُ مَا وُضِعَ إلَّا لِلْمَيِّتِ وَيَكُونُ عَلَى الْحَمِيلِ حِصَّتُهُ بِمَا بَقِيَ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إنْ أَخَذَ الْغَرِيمُ فَفِي الْعُتْبِيَّةِ وَالْمَوَّازِيَّةِ لِأَشْهَبَ عَنْ مَالِكٍ إنْ أَخَذَ الْغَرِيمُ سَنَةً فَالْحَمَالَةُ ثَابِتَةٌ إلَّا أَنَّ لِلْحَمِيلِ أَنْ يَمْنَعَ التَّأَخُّرَ وَيَقُولَ </w:t>
      </w:r>
      <w:r>
        <w:rPr>
          <w:b/>
          <w:bCs/>
          <w:sz w:val="28"/>
          <w:szCs w:val="28"/>
          <w:rtl w:val="true"/>
        </w:rPr>
        <w:t xml:space="preserve">: </w:t>
      </w:r>
      <w:r>
        <w:rPr>
          <w:b/>
          <w:b/>
          <w:bCs/>
          <w:sz w:val="28"/>
          <w:sz w:val="28"/>
          <w:szCs w:val="28"/>
          <w:rtl w:val="true"/>
        </w:rPr>
        <w:t xml:space="preserve">أَخَافُ أَنْ يُفْلِسَ فَلَيْسَ لَهُ التَّأْخِيرُ قَالَ ابْنُ الْقَاسِمِ فِي الْمُدَوَّنَةِ </w:t>
      </w:r>
      <w:r>
        <w:rPr>
          <w:b/>
          <w:bCs/>
          <w:sz w:val="28"/>
          <w:szCs w:val="28"/>
          <w:rtl w:val="true"/>
        </w:rPr>
        <w:t xml:space="preserve">: </w:t>
      </w:r>
      <w:r>
        <w:rPr>
          <w:b/>
          <w:b/>
          <w:bCs/>
          <w:sz w:val="28"/>
          <w:sz w:val="28"/>
          <w:szCs w:val="28"/>
          <w:rtl w:val="true"/>
        </w:rPr>
        <w:t xml:space="preserve">إلَّا أَنْ يُسْقِطَ الْحَمَالَةَ </w:t>
      </w:r>
      <w:r>
        <w:rPr>
          <w:b/>
          <w:bCs/>
          <w:sz w:val="28"/>
          <w:szCs w:val="28"/>
          <w:rtl w:val="true"/>
        </w:rPr>
        <w:t xml:space="preserve">. </w:t>
      </w:r>
      <w:r>
        <w:rPr>
          <w:b/>
          <w:b/>
          <w:bCs/>
          <w:sz w:val="28"/>
          <w:sz w:val="28"/>
          <w:szCs w:val="28"/>
          <w:rtl w:val="true"/>
        </w:rPr>
        <w:t xml:space="preserve">وَقَالَ غَيْرُهُ فِي الْمُدَوَّنَةِ </w:t>
      </w:r>
      <w:r>
        <w:rPr>
          <w:b/>
          <w:bCs/>
          <w:sz w:val="28"/>
          <w:szCs w:val="28"/>
          <w:rtl w:val="true"/>
        </w:rPr>
        <w:t xml:space="preserve">: </w:t>
      </w:r>
      <w:r>
        <w:rPr>
          <w:b/>
          <w:b/>
          <w:bCs/>
          <w:sz w:val="28"/>
          <w:sz w:val="28"/>
          <w:szCs w:val="28"/>
          <w:rtl w:val="true"/>
        </w:rPr>
        <w:t xml:space="preserve">إذَا أَخَّرَ الْغَرِيمُ وَهُوَ مُوسِرٌ تَأَخُّرًا بَيِّنًا فَقَدْ سَقَطَتْ الْحَمَالَةُ عَنْ الْحَمِيلِ </w:t>
      </w:r>
      <w:r>
        <w:rPr>
          <w:b/>
          <w:bCs/>
          <w:sz w:val="28"/>
          <w:szCs w:val="28"/>
          <w:rtl w:val="true"/>
        </w:rPr>
        <w:t xml:space="preserve">, </w:t>
      </w:r>
      <w:r>
        <w:rPr>
          <w:b/>
          <w:b/>
          <w:bCs/>
          <w:sz w:val="28"/>
          <w:sz w:val="28"/>
          <w:szCs w:val="28"/>
          <w:rtl w:val="true"/>
        </w:rPr>
        <w:t xml:space="preserve">وَإِنْ كَانَ الْغَرِيمُ مُعْسِرًا فَلَهُ أَنْ يَقُومَ عَلَى الْكَفِيلِ وَأَنْ يَقِفَ عَنْهُ وَجْهُ قَوْلِ ابْنِ الْقَاسِمِ أَنَّ تَأَخُّرَ الْغَرِيمِ لَا يُنَافِي حَمَالَةَ الْحَمِيلِ فَلَيْسَ فِيهِ دَلِيلٌ عَلَى إبْرَاءِ الْحَمِيلِ وَلَا يَكُونُ تَأْثِيرُهُ فِي إسْقَاطِ الْحَقِّ عَنْ الْحَمِيلِ أَكْثَرَ مِنْ تَأْثِيرِهِ فِي إسْقَاطِهِ عَنْ الْغَرِيمِ لِتَعَلُّقِ الْحَقِّ بِذِمَّتِهِمَا </w:t>
      </w:r>
      <w:r>
        <w:rPr>
          <w:b/>
          <w:bCs/>
          <w:sz w:val="28"/>
          <w:szCs w:val="28"/>
          <w:rtl w:val="true"/>
        </w:rPr>
        <w:t xml:space="preserve">, </w:t>
      </w:r>
      <w:r>
        <w:rPr>
          <w:b/>
          <w:b/>
          <w:bCs/>
          <w:sz w:val="28"/>
          <w:sz w:val="28"/>
          <w:szCs w:val="28"/>
          <w:rtl w:val="true"/>
        </w:rPr>
        <w:t xml:space="preserve">وَوَجْهُ قَوْلِ الْغَيْرِ أَنَّهُ لَمَّا لَمْ يَلْزَمْ الْحَمِيلَ تَأْخِيرُ الْغَرِيمِ كَانَ الظَّاهِرُ مِنْ تَأْخِيرِهِ إبْرَاءَ الْحَمِيلِ وَاَللَّهُ أَعْلَمُ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وَلَوْ عَلِمَ الْحَمِيلُ بِتَأْخِيرِهِ فَسَكَتَ لَزِمَتْهُ الْحَمَالَةُ فَإِنْ لَمْ يَعْلَمْ بِذَلِكَ حَتَّى حَلَّ الْأَجَلُ حَلَفَ الطَّالِبُ مَا أَخَّرَهُ لَيُبَرِّئَ الْحَمِيلَ وَتَثْبُتَ لَهُ الْحَمَالَةُ قَالَهُ ابْنُ الْقَاسِمِ فِي الْمُدَوَّنَةِ </w:t>
      </w:r>
      <w:r>
        <w:rPr>
          <w:b/>
          <w:bCs/>
          <w:sz w:val="28"/>
          <w:szCs w:val="28"/>
          <w:rtl w:val="true"/>
        </w:rPr>
        <w:t xml:space="preserve">, </w:t>
      </w:r>
      <w:r>
        <w:rPr>
          <w:b/>
          <w:b/>
          <w:bCs/>
          <w:sz w:val="28"/>
          <w:sz w:val="28"/>
          <w:szCs w:val="28"/>
          <w:rtl w:val="true"/>
        </w:rPr>
        <w:t xml:space="preserve">وَوَجْهُ ذَلِكَ أَنَّ تَرْكَ الِاعْتِرَاضِ مِنْ الْحَمِيلِ فِي تَأْخِيرِهِ رِضًا بِهِ فَإِنْ لَمْ يَعْلَمْ بِذَلِكَ وَاحْتُمِلَ تَأْخِيرُ الطَّالِبِ لِلْغَرِيمِ الَّذِي لَا يَلْزَمُ الْحَمِيلَ تَجْوِيزُهُ أَنْ يُرِيدَ بِهِ إبْرَاءَ الْحَمِيلِ كَانَ عَلَى الطَّالِبِ الْيَمِينُ أَنَّهُ لَمْ يُرِدْ بِهِ إبْرَاءَهُ </w:t>
      </w:r>
      <w:r>
        <w:rPr>
          <w:b/>
          <w:bCs/>
          <w:sz w:val="28"/>
          <w:szCs w:val="28"/>
          <w:rtl w:val="true"/>
        </w:rPr>
        <w:t xml:space="preserve">, </w:t>
      </w:r>
      <w:r>
        <w:rPr>
          <w:b/>
          <w:b/>
          <w:bCs/>
          <w:sz w:val="28"/>
          <w:sz w:val="28"/>
          <w:szCs w:val="28"/>
          <w:rtl w:val="true"/>
        </w:rPr>
        <w:t xml:space="preserve">وَإِنَّمَا أَرَادَ بِهِ الرِّفْقَ بِالْغَرِيمِ مَعَ بَقَاءِ الْحَقِّ مُتَعَلِّقًا بِحَمَالَةِ الْحَمِيلِ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سَّادِسُ فِي قَضَاءِ الْحَقِّ </w:t>
      </w:r>
      <w:r>
        <w:rPr>
          <w:b/>
          <w:bCs/>
          <w:sz w:val="28"/>
          <w:szCs w:val="28"/>
          <w:rtl w:val="true"/>
        </w:rPr>
        <w:t xml:space="preserve">) </w:t>
      </w:r>
      <w:r>
        <w:rPr>
          <w:b/>
          <w:b/>
          <w:bCs/>
          <w:sz w:val="28"/>
          <w:sz w:val="28"/>
          <w:szCs w:val="28"/>
          <w:rtl w:val="true"/>
        </w:rPr>
        <w:t xml:space="preserve">فَإِنْ دَفَعَهُ الْغَرِيمُ بَرِئَ وَبَرِئَ الْحَمِيلُ </w:t>
      </w:r>
      <w:r>
        <w:rPr>
          <w:b/>
          <w:bCs/>
          <w:sz w:val="28"/>
          <w:szCs w:val="28"/>
          <w:rtl w:val="true"/>
        </w:rPr>
        <w:t xml:space="preserve">, </w:t>
      </w:r>
      <w:r>
        <w:rPr>
          <w:b/>
          <w:b/>
          <w:bCs/>
          <w:sz w:val="28"/>
          <w:sz w:val="28"/>
          <w:szCs w:val="28"/>
          <w:rtl w:val="true"/>
        </w:rPr>
        <w:t xml:space="preserve">وَإِنْ دَفَعَهُ الْحَمِيلُ بَرِئَ مِنْ مُطَالَبَةِ صَاحِبِ الْحَقِّ وَكَانَ لَهُ مُطَالَبَةُ الْغَرِيمِ فَإِنْ كَانَ أَدَّى عَنْهُ مِثْلَ مَا عَلَيْهِ رَجَعَ بِمِثْلِهِ </w:t>
      </w:r>
      <w:r>
        <w:rPr>
          <w:b/>
          <w:bCs/>
          <w:sz w:val="28"/>
          <w:szCs w:val="28"/>
          <w:rtl w:val="true"/>
        </w:rPr>
        <w:t xml:space="preserve">, </w:t>
      </w:r>
      <w:r>
        <w:rPr>
          <w:b/>
          <w:b/>
          <w:bCs/>
          <w:sz w:val="28"/>
          <w:sz w:val="28"/>
          <w:szCs w:val="28"/>
          <w:rtl w:val="true"/>
        </w:rPr>
        <w:t xml:space="preserve">وَإِنْ كَانَ أَدَّى عَنْهُ غَيْرَ مَا عَلَيْهِ مِثْلَ أَنْ يَكُونَ  الدَّيْنُ دَنَانِيرَ فَيَدْفَعُ عَنْهُ الْحَمِيلُ دَرَاهِمَ فَإِنَّ ذَلِكَ لَا يَجُوزُ قَبْلَ الْأَجَلِ لِمَا فِيهِ مِنْ تَأْخِيرِ أَحَدِ عِوَضَيْ الصَّرْفِ </w:t>
      </w:r>
      <w:r>
        <w:rPr>
          <w:b/>
          <w:bCs/>
          <w:sz w:val="28"/>
          <w:szCs w:val="28"/>
          <w:rtl w:val="true"/>
        </w:rPr>
        <w:t xml:space="preserve">, </w:t>
      </w:r>
      <w:r>
        <w:rPr>
          <w:b/>
          <w:b/>
          <w:bCs/>
          <w:sz w:val="28"/>
          <w:sz w:val="28"/>
          <w:szCs w:val="28"/>
          <w:rtl w:val="true"/>
        </w:rPr>
        <w:t xml:space="preserve">وَأَمَّا بَعْدَ الْأَجَلِ فَفِي كِتَابِ ابْنِ الْمَوَّازِ أَنَّ ذَلِكَ جَائِزٌ وَفِيهِ أَنَّهُ غَيْرُ جَائِزٍ وَإِلَيْهِ رَجَعَ ابْنُ الْقَاسِمِ </w:t>
      </w:r>
      <w:r>
        <w:rPr>
          <w:b/>
          <w:bCs/>
          <w:sz w:val="28"/>
          <w:szCs w:val="28"/>
          <w:rtl w:val="true"/>
        </w:rPr>
        <w:t xml:space="preserve">, </w:t>
      </w:r>
      <w:r>
        <w:rPr>
          <w:b/>
          <w:b/>
          <w:bCs/>
          <w:sz w:val="28"/>
          <w:sz w:val="28"/>
          <w:szCs w:val="28"/>
          <w:rtl w:val="true"/>
        </w:rPr>
        <w:t xml:space="preserve">وَهُوَ قَوْلُ أَشْهَبَ وَأَصْحَابُهُ وَجْهُ الْقَوْلِ الْأَوَّلِ أَنَّ مَا بَيْنَ الطَّالِبِ وَالْغَرِيمِ قَدْ صَحَّ بِاِتِّخَاذِ الْمُصَارَفَةِ </w:t>
      </w:r>
      <w:r>
        <w:rPr>
          <w:b/>
          <w:bCs/>
          <w:sz w:val="28"/>
          <w:szCs w:val="28"/>
          <w:rtl w:val="true"/>
        </w:rPr>
        <w:t xml:space="preserve">; </w:t>
      </w:r>
      <w:r>
        <w:rPr>
          <w:b/>
          <w:b/>
          <w:bCs/>
          <w:sz w:val="28"/>
          <w:sz w:val="28"/>
          <w:szCs w:val="28"/>
          <w:rtl w:val="true"/>
        </w:rPr>
        <w:t xml:space="preserve">لِأَنَّ ذَلِكَ مُتَعَلِّقٌ بِذِمَّتِهِ كَاَلَّذِي كَانَ لَهُ عَلَيْهِ الدَّيْنُ </w:t>
      </w:r>
      <w:r>
        <w:rPr>
          <w:b/>
          <w:bCs/>
          <w:sz w:val="28"/>
          <w:szCs w:val="28"/>
          <w:rtl w:val="true"/>
        </w:rPr>
        <w:t xml:space="preserve">, </w:t>
      </w:r>
      <w:r>
        <w:rPr>
          <w:b/>
          <w:b/>
          <w:bCs/>
          <w:sz w:val="28"/>
          <w:sz w:val="28"/>
          <w:szCs w:val="28"/>
          <w:rtl w:val="true"/>
        </w:rPr>
        <w:t xml:space="preserve">وَوَجْهُ الْقَوْلِ الثَّانِي بِالْمَنْعِ مَا احْتَجَّ بِهِ مُحَمَّدٌ مِنْ أَنَّ الْغَرِيمَ يَكُونُ مُخَيَّرًا بَيْنَ أَنْ يَدْفَعَ مَا كَانَ عَلَيْهِ </w:t>
      </w:r>
      <w:r>
        <w:rPr>
          <w:b/>
          <w:bCs/>
          <w:sz w:val="28"/>
          <w:szCs w:val="28"/>
          <w:rtl w:val="true"/>
        </w:rPr>
        <w:t xml:space="preserve">, </w:t>
      </w:r>
      <w:r>
        <w:rPr>
          <w:b/>
          <w:b/>
          <w:bCs/>
          <w:sz w:val="28"/>
          <w:sz w:val="28"/>
          <w:szCs w:val="28"/>
          <w:rtl w:val="true"/>
        </w:rPr>
        <w:t xml:space="preserve">أَوْ مَا دَفَعَ عَنْهُ فَيَدْخُلُهُ الْخِيَارُ فِي الصَّرْفِ وَفَسْخِ دَيْنٍ فِي دَيْنٍ وَاَللَّهُ أَعْلَمُ وَأَحْكَمُ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ذَا قُلْنَا بِالْجَوَازِ فَقَدْ قَالَ ابْنُ الْقَاسِمِ لَا يُؤْخَذُ مِنْ الْغَرِيمِ الدَّنَانِيرُ وَلَكِنْ يُخْرِجُ الْغَرِيمُ الدَّنَانِيرَ ثُمَّ يَشْتَرِي بِهَا دَرَاهِمَ فَإِنْ نَقَصَتْ لَمْ يَكُنْ لِلْحَمِيلِ غَيْرُهَا </w:t>
      </w:r>
      <w:r>
        <w:rPr>
          <w:b/>
          <w:bCs/>
          <w:sz w:val="28"/>
          <w:szCs w:val="28"/>
          <w:rtl w:val="true"/>
        </w:rPr>
        <w:t xml:space="preserve">, </w:t>
      </w:r>
      <w:r>
        <w:rPr>
          <w:b/>
          <w:b/>
          <w:bCs/>
          <w:sz w:val="28"/>
          <w:sz w:val="28"/>
          <w:szCs w:val="28"/>
          <w:rtl w:val="true"/>
        </w:rPr>
        <w:t xml:space="preserve">وَإِنْ زَادَتْ فَلَيْسَ لَهُ الْفَضْلُ </w:t>
      </w:r>
      <w:r>
        <w:rPr>
          <w:b/>
          <w:bCs/>
          <w:sz w:val="28"/>
          <w:szCs w:val="28"/>
          <w:rtl w:val="true"/>
        </w:rPr>
        <w:t xml:space="preserve">, </w:t>
      </w:r>
      <w:r>
        <w:rPr>
          <w:b/>
          <w:b/>
          <w:bCs/>
          <w:sz w:val="28"/>
          <w:sz w:val="28"/>
          <w:szCs w:val="28"/>
          <w:rtl w:val="true"/>
        </w:rPr>
        <w:t xml:space="preserve">وَكَانَ ابْنُ الْقَاسِمِ يَقُولُ </w:t>
      </w:r>
      <w:r>
        <w:rPr>
          <w:b/>
          <w:bCs/>
          <w:sz w:val="28"/>
          <w:szCs w:val="28"/>
          <w:rtl w:val="true"/>
        </w:rPr>
        <w:t xml:space="preserve">: </w:t>
      </w:r>
      <w:r>
        <w:rPr>
          <w:b/>
          <w:b/>
          <w:bCs/>
          <w:sz w:val="28"/>
          <w:sz w:val="28"/>
          <w:szCs w:val="28"/>
          <w:rtl w:val="true"/>
        </w:rPr>
        <w:t xml:space="preserve">الْغَرِيمُ مُخَيَّرٌ إنْ شَاءَ دَفَعَ الدَّنَانِيرَ أَوْ الدَّرَاهِمَ </w:t>
      </w:r>
      <w:r>
        <w:rPr>
          <w:b/>
          <w:bCs/>
          <w:sz w:val="28"/>
          <w:szCs w:val="28"/>
          <w:rtl w:val="true"/>
        </w:rPr>
        <w:t xml:space="preserve">, </w:t>
      </w:r>
      <w:r>
        <w:rPr>
          <w:b/>
          <w:b/>
          <w:bCs/>
          <w:sz w:val="28"/>
          <w:sz w:val="28"/>
          <w:szCs w:val="28"/>
          <w:rtl w:val="true"/>
        </w:rPr>
        <w:t xml:space="preserve">ثُمَّ رَجَعَ فَقَالَ </w:t>
      </w:r>
      <w:r>
        <w:rPr>
          <w:b/>
          <w:bCs/>
          <w:sz w:val="28"/>
          <w:szCs w:val="28"/>
          <w:rtl w:val="true"/>
        </w:rPr>
        <w:t xml:space="preserve">: </w:t>
      </w:r>
      <w:r>
        <w:rPr>
          <w:b/>
          <w:b/>
          <w:bCs/>
          <w:sz w:val="28"/>
          <w:sz w:val="28"/>
          <w:szCs w:val="28"/>
          <w:rtl w:val="true"/>
        </w:rPr>
        <w:t xml:space="preserve">هَذَا حَرَامٌ بَيْنَ الْحَمِيلِ وَالْغَرِيمِ </w:t>
      </w:r>
      <w:r>
        <w:rPr>
          <w:b/>
          <w:bCs/>
          <w:sz w:val="28"/>
          <w:szCs w:val="28"/>
          <w:rtl w:val="true"/>
        </w:rPr>
        <w:t xml:space="preserve">, </w:t>
      </w:r>
      <w:r>
        <w:rPr>
          <w:b/>
          <w:b/>
          <w:bCs/>
          <w:sz w:val="28"/>
          <w:sz w:val="28"/>
          <w:szCs w:val="28"/>
          <w:rtl w:val="true"/>
        </w:rPr>
        <w:t xml:space="preserve">وَقَالَهُ أَشْهَبُ وَجْهُ الْقَوْلِ الْأَوَّلِ أَنَّ عَمَلَ الْكَفِيلِ مَعَ صَاحِبِ الْحَقِّ إذَا حَكَمْنَا بِصِحَّتِهِ وَجَبَ أَنْ يَصِحَّ مَا بَيْنَ الْحَمِيلِ وَالْغَرِيمِ لِلدَّنَانِيرِ </w:t>
      </w:r>
      <w:r>
        <w:rPr>
          <w:b/>
          <w:bCs/>
          <w:sz w:val="28"/>
          <w:szCs w:val="28"/>
          <w:rtl w:val="true"/>
        </w:rPr>
        <w:t xml:space="preserve">; </w:t>
      </w:r>
      <w:r>
        <w:rPr>
          <w:b/>
          <w:b/>
          <w:bCs/>
          <w:sz w:val="28"/>
          <w:sz w:val="28"/>
          <w:szCs w:val="28"/>
          <w:rtl w:val="true"/>
        </w:rPr>
        <w:t xml:space="preserve">لِأَنَّهُ تَأْخِيرٌ فِي الصَّرْفِ فَوَجَبَ أَنْ يَصِحَّ بِأَنْ يُخْرِجَ الْغَرِيمُ مَا كَانَ عَلَيْهِ فَلَا يَفْسُدُ مِنْ جِهَتِهِ شَيْءٌ ثُمَّ يَشْتَرِي لِلْحَمِيلِ مِنْ جِنْسِ مَا أَدَّى فَإِنْ كَانَ فِيهِ نَقْصٌ فَهُوَ الَّذِي أَدْخَلَهُ عَلَى نَفْسِهِ </w:t>
      </w:r>
      <w:r>
        <w:rPr>
          <w:b/>
          <w:bCs/>
          <w:sz w:val="28"/>
          <w:szCs w:val="28"/>
          <w:rtl w:val="true"/>
        </w:rPr>
        <w:t xml:space="preserve">, </w:t>
      </w:r>
      <w:r>
        <w:rPr>
          <w:b/>
          <w:b/>
          <w:bCs/>
          <w:sz w:val="28"/>
          <w:sz w:val="28"/>
          <w:szCs w:val="28"/>
          <w:rtl w:val="true"/>
        </w:rPr>
        <w:t xml:space="preserve">وَإِنْ كَانَ فِيهِ فَضْلٌ لَمْ يَكُنْ لَهُ </w:t>
      </w:r>
      <w:r>
        <w:rPr>
          <w:b/>
          <w:bCs/>
          <w:sz w:val="28"/>
          <w:szCs w:val="28"/>
          <w:rtl w:val="true"/>
        </w:rPr>
        <w:t xml:space="preserve">; </w:t>
      </w:r>
      <w:r>
        <w:rPr>
          <w:b/>
          <w:b/>
          <w:bCs/>
          <w:sz w:val="28"/>
          <w:sz w:val="28"/>
          <w:szCs w:val="28"/>
          <w:rtl w:val="true"/>
        </w:rPr>
        <w:t xml:space="preserve">لِأَنَّ مَا دَفَعَ عَنْهُ إنَّمَا هُوَ سَلَفٌ أَسْلَفَهُ إيَّاهُ فَلَا يَأْخُذُ أَكْثَرَ مِنْهُ </w:t>
      </w:r>
      <w:r>
        <w:rPr>
          <w:b/>
          <w:bCs/>
          <w:sz w:val="28"/>
          <w:szCs w:val="28"/>
          <w:rtl w:val="true"/>
        </w:rPr>
        <w:t xml:space="preserve">, </w:t>
      </w:r>
      <w:r>
        <w:rPr>
          <w:b/>
          <w:b/>
          <w:bCs/>
          <w:sz w:val="28"/>
          <w:sz w:val="28"/>
          <w:szCs w:val="28"/>
          <w:rtl w:val="true"/>
        </w:rPr>
        <w:t xml:space="preserve">وَوَجْهُ الْقَوْلِ بِالتَّخْيِيرِ أَنَّ هَذَا تَخْيِيرٌ ثَابِتٌ بِالشَّرْعِ فَلَا يَبْطُلُ الصَّرْفُ كَخِيَارِ مَنْ وُجِدَ فِي عِوَضِ الصَّرْفِ زَائِفًا فَإِنَّهُ مُخَيَّرٌ بَيْنَ أَنْ يَرُدَّ الْمَعِيبَ </w:t>
      </w:r>
      <w:r>
        <w:rPr>
          <w:b/>
          <w:bCs/>
          <w:sz w:val="28"/>
          <w:szCs w:val="28"/>
          <w:rtl w:val="true"/>
        </w:rPr>
        <w:t xml:space="preserve">, </w:t>
      </w:r>
      <w:r>
        <w:rPr>
          <w:b/>
          <w:b/>
          <w:bCs/>
          <w:sz w:val="28"/>
          <w:sz w:val="28"/>
          <w:szCs w:val="28"/>
          <w:rtl w:val="true"/>
        </w:rPr>
        <w:t xml:space="preserve">أَوْ يُمْسِكَ وَلَا يَمْنَعُ صِحَّةُ ذَلِكَ الصَّرْفَ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نْ قُلْنَا بِرِوَايَةِ الْمَنْعِ فَلَا يَجُوزُ أَنْ يُصَالِحَ الْكَفِيلَ طَالِبُ الْحَقِّ إذَا كَانَ الدَّيْنُ دَنَانِيرَ بِدَرَاهِمَ وَلَا شَيْءَ مِمَّا يُكَالُ أَوْ يُوزَنُ مِنْ سَائِرِ الْأَشْيَاءِ إلَّا بِالْجُزَافِ مِنْهُ أَوْ بِمَا يَرْجِعُ إلَى الْقِيمَةِ مِنْ حَيَوَانٍ </w:t>
      </w:r>
      <w:r>
        <w:rPr>
          <w:b/>
          <w:bCs/>
          <w:sz w:val="28"/>
          <w:szCs w:val="28"/>
          <w:rtl w:val="true"/>
        </w:rPr>
        <w:t xml:space="preserve">, </w:t>
      </w:r>
      <w:r>
        <w:rPr>
          <w:b/>
          <w:b/>
          <w:bCs/>
          <w:sz w:val="28"/>
          <w:sz w:val="28"/>
          <w:szCs w:val="28"/>
          <w:rtl w:val="true"/>
        </w:rPr>
        <w:t xml:space="preserve">أَوْ عَرْضٍ أَوْ غَيْرِهِ </w:t>
      </w:r>
      <w:r>
        <w:rPr>
          <w:b/>
          <w:bCs/>
          <w:sz w:val="28"/>
          <w:szCs w:val="28"/>
          <w:rtl w:val="true"/>
        </w:rPr>
        <w:t xml:space="preserve">; </w:t>
      </w:r>
      <w:r>
        <w:rPr>
          <w:b/>
          <w:b/>
          <w:bCs/>
          <w:sz w:val="28"/>
          <w:sz w:val="28"/>
          <w:szCs w:val="28"/>
          <w:rtl w:val="true"/>
        </w:rPr>
        <w:t xml:space="preserve">لِأَنَّهُ فِيمَا يُكَالُ </w:t>
      </w:r>
      <w:r>
        <w:rPr>
          <w:b/>
          <w:bCs/>
          <w:sz w:val="28"/>
          <w:szCs w:val="28"/>
          <w:rtl w:val="true"/>
        </w:rPr>
        <w:t xml:space="preserve">, </w:t>
      </w:r>
      <w:r>
        <w:rPr>
          <w:b/>
          <w:b/>
          <w:bCs/>
          <w:sz w:val="28"/>
          <w:sz w:val="28"/>
          <w:szCs w:val="28"/>
          <w:rtl w:val="true"/>
        </w:rPr>
        <w:t xml:space="preserve">أَوْ يُوزَنُ يَرْجِعُ إلَى أَنْ يَكُونَ الْغَرِيمُ مُخَيَّرًا وَمَعْنَى ذَلِكَ أَنَّهُ يَدْخُلُهُ الْخِيَارُ فِي فَسْخِ الدَّيْنِ فِي دَيْنِ </w:t>
      </w:r>
      <w:r>
        <w:rPr>
          <w:b/>
          <w:bCs/>
          <w:sz w:val="28"/>
          <w:szCs w:val="28"/>
          <w:rtl w:val="true"/>
        </w:rPr>
        <w:t xml:space="preserve">, </w:t>
      </w:r>
      <w:r>
        <w:rPr>
          <w:b/>
          <w:b/>
          <w:bCs/>
          <w:sz w:val="28"/>
          <w:sz w:val="28"/>
          <w:szCs w:val="28"/>
          <w:rtl w:val="true"/>
        </w:rPr>
        <w:t xml:space="preserve">وَذَلِكَ غَيْرُ جَائِزٍ </w:t>
      </w:r>
      <w:r>
        <w:rPr>
          <w:b/>
          <w:bCs/>
          <w:sz w:val="28"/>
          <w:szCs w:val="28"/>
          <w:rtl w:val="true"/>
        </w:rPr>
        <w:t xml:space="preserve">, </w:t>
      </w:r>
      <w:r>
        <w:rPr>
          <w:b/>
          <w:b/>
          <w:bCs/>
          <w:sz w:val="28"/>
          <w:sz w:val="28"/>
          <w:szCs w:val="28"/>
          <w:rtl w:val="true"/>
        </w:rPr>
        <w:t xml:space="preserve">وَأَمَّا مَا يَرْجِعُ إلَى الْقِيمَةِ فَإِنَّهُ يُقَوَّمُ بِجِنْسِ الدَّيْنِ فَلَا يَدْخُلُهُ تَخْيِيرٌ وَلَا فَسْخُ دَيْنٍ فِي دَيْنٍ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أَنَّهُ إنْ أَحْدَثَ الْمُبْتَاعُ بِالثَّوْبِ حَدَثًا مِنْ تَقْطِيعٍ </w:t>
      </w:r>
      <w:r>
        <w:rPr>
          <w:b/>
          <w:bCs/>
          <w:sz w:val="28"/>
          <w:szCs w:val="28"/>
          <w:rtl w:val="true"/>
        </w:rPr>
        <w:t xml:space="preserve">, </w:t>
      </w:r>
      <w:r>
        <w:rPr>
          <w:b/>
          <w:b/>
          <w:bCs/>
          <w:sz w:val="28"/>
          <w:sz w:val="28"/>
          <w:szCs w:val="28"/>
          <w:rtl w:val="true"/>
        </w:rPr>
        <w:t xml:space="preserve">أَوْ غَيْرِهِ ثُمَّ اطَّلَعَ عَلَى عَيْبٍ كَانَ عِنْدَ الْبَائِعِ فَلَا يَخْلُو أَنْ يَكُونَ دَلَّسَ الْبَائِعُ بِالْعَيْبِ عَلَى مَا ذَكَرَهُ فِي الْمَسْأَلَةِ </w:t>
      </w:r>
      <w:r>
        <w:rPr>
          <w:b/>
          <w:bCs/>
          <w:sz w:val="28"/>
          <w:szCs w:val="28"/>
          <w:rtl w:val="true"/>
        </w:rPr>
        <w:t xml:space="preserve">, </w:t>
      </w:r>
      <w:r>
        <w:rPr>
          <w:b/>
          <w:b/>
          <w:bCs/>
          <w:sz w:val="28"/>
          <w:sz w:val="28"/>
          <w:szCs w:val="28"/>
          <w:rtl w:val="true"/>
        </w:rPr>
        <w:t xml:space="preserve">أَوْ لَمْ يُدَلِّسْ بِهِ فَإِنْ كَانَ دَلَّسَ بِهِ فَلَا يَخْلُو أَنْ يَكُونَ مَا أَحْدَثَهُ فِيهِ الْمُبْتَاعُ مِمَّا جَرَتْ الْعَادَةُ بِهِ وَمِمَّا يُشْتَرَى غَالِبًا لَهُ </w:t>
      </w:r>
      <w:r>
        <w:rPr>
          <w:b/>
          <w:bCs/>
          <w:sz w:val="28"/>
          <w:szCs w:val="28"/>
          <w:rtl w:val="true"/>
        </w:rPr>
        <w:t xml:space="preserve">, </w:t>
      </w:r>
      <w:r>
        <w:rPr>
          <w:b/>
          <w:b/>
          <w:bCs/>
          <w:sz w:val="28"/>
          <w:sz w:val="28"/>
          <w:szCs w:val="28"/>
          <w:rtl w:val="true"/>
        </w:rPr>
        <w:t xml:space="preserve">أَوْ يَحْدُثُ فِيهِ مَا لَمْ تَجْرِ الْعَادَةُ بِمِثْلِهِ فَأَمَّا الْقِسْمُ الْأَوَّلُ فِي تَقْطِيعِ مَا جَرَتْ بِهِ الْعَادَةُ فِي مِثْلِهِ مِنْ الثِّيَابِ فَمَا أَحْدَثَ الْمُبْتَاعُ مِنْ هَذَا مِمَّا يَنْقُصُ الْمَبِيعَ فَلِلْمُبْتَاعِ أَنْ يَرْجِعَ بِجَمِيعِ الثَّمَنِ وَلَا يَرُدُّ مَا نَقَصَ ذَلِكَ الْمَبِيعَ </w:t>
      </w:r>
      <w:r>
        <w:rPr>
          <w:b/>
          <w:bCs/>
          <w:sz w:val="28"/>
          <w:szCs w:val="28"/>
          <w:rtl w:val="true"/>
        </w:rPr>
        <w:t xml:space="preserve">, </w:t>
      </w:r>
      <w:r>
        <w:rPr>
          <w:b/>
          <w:b/>
          <w:bCs/>
          <w:sz w:val="28"/>
          <w:sz w:val="28"/>
          <w:szCs w:val="28"/>
          <w:rtl w:val="true"/>
        </w:rPr>
        <w:t xml:space="preserve">وَلَوْ قَطَعَهُ عَلَى غَيْرِ مَا جَرَتْ بِهِ عَادَةُ مِثْلِ ذَلِكَ الثَّوْبِ مِثْلَ أَنْ يَكُونَ ثَوْبُ وَشْيٍ رَفِيعٍ فَيَقْطَعُهُ جَوَارِبَ </w:t>
      </w:r>
      <w:r>
        <w:rPr>
          <w:b/>
          <w:bCs/>
          <w:sz w:val="28"/>
          <w:szCs w:val="28"/>
          <w:rtl w:val="true"/>
        </w:rPr>
        <w:t xml:space="preserve">, </w:t>
      </w:r>
      <w:r>
        <w:rPr>
          <w:b/>
          <w:b/>
          <w:bCs/>
          <w:sz w:val="28"/>
          <w:sz w:val="28"/>
          <w:szCs w:val="28"/>
          <w:rtl w:val="true"/>
        </w:rPr>
        <w:t xml:space="preserve">أَوْ رِقَاعًا فَهَذَا لَا يَرُدُّهُ عَلَى الْمُدَلِّسِ </w:t>
      </w:r>
      <w:r>
        <w:rPr>
          <w:b/>
          <w:bCs/>
          <w:sz w:val="28"/>
          <w:szCs w:val="28"/>
          <w:rtl w:val="true"/>
        </w:rPr>
        <w:t xml:space="preserve">; </w:t>
      </w:r>
      <w:r>
        <w:rPr>
          <w:b/>
          <w:b/>
          <w:bCs/>
          <w:sz w:val="28"/>
          <w:sz w:val="28"/>
          <w:szCs w:val="28"/>
          <w:rtl w:val="true"/>
        </w:rPr>
        <w:t xml:space="preserve">لِأَنَّهُ قَدْ فَاتَ بِذَلِكَ مِنْ الْفِعْلِ وَيَرْجِعُ بِمَا نَقَصَهُ قَالَهُ ابْنُ الْقَاسِمِ فِي الْمُدَوَّنَةِ </w:t>
      </w:r>
      <w:r>
        <w:rPr>
          <w:b/>
          <w:bCs/>
          <w:sz w:val="28"/>
          <w:szCs w:val="28"/>
          <w:rtl w:val="true"/>
        </w:rPr>
        <w:t xml:space="preserve">, </w:t>
      </w:r>
      <w:r>
        <w:rPr>
          <w:b/>
          <w:b/>
          <w:bCs/>
          <w:sz w:val="28"/>
          <w:sz w:val="28"/>
          <w:szCs w:val="28"/>
          <w:rtl w:val="true"/>
        </w:rPr>
        <w:t xml:space="preserve">وَذَلِكَ أَنَّ الْبَائِعَ قَدْ عَلِمَ أَنَّ الْمُبْتَاعَ يَتَصَرَّفُ فِي الْمَبِيعِ التَّصَرُّفَ الْمُعْتَادَ فَإِذَا أَسْلَمَهُ إلَيْهِ عَلَى وَجْهِ التَّمْلِيكِ مَعَ مَا دَلَّسَ لَهُ بِهِ مِنْ الْعَيْبِ فَقَدْ أَذِنَ لَهُ فِي ذَلِكَ فَلَا يَرْجِعُ عَلَيْهِ بِمَا يُنْقِصُ ذَلِكَ الْفِعْلَ وَلَمْ يَأْذَنْ لَهُ فِي التَّصَرُّفِ الَّذِي لَيْسَ بِمُعْتَادٍ فَلِذَلِكَ يَلْزَمُ مَنْ فَعَلَ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إذَا ثَبَتَ ذَلِكَ فَإِنْ أَقَرَّ الْمُبْتَاعُ بِالتَّدْلِيسِ </w:t>
      </w:r>
      <w:r>
        <w:rPr>
          <w:b/>
          <w:bCs/>
          <w:sz w:val="28"/>
          <w:szCs w:val="28"/>
          <w:rtl w:val="true"/>
        </w:rPr>
        <w:t xml:space="preserve">, </w:t>
      </w:r>
      <w:r>
        <w:rPr>
          <w:b/>
          <w:b/>
          <w:bCs/>
          <w:sz w:val="28"/>
          <w:sz w:val="28"/>
          <w:szCs w:val="28"/>
          <w:rtl w:val="true"/>
        </w:rPr>
        <w:t xml:space="preserve">أَوْ قَامَتْ الْبَيِّنَةُ بِأَنَّهُ كَانَ عَالِمًا بِالْعَيْبِ عِنْدَ الْمَبِيعِ فَلِلْمُبْتَاعِ رَدُّهُ وَأَخْذُ جَمِيعِ الثَّمَنِ وَهَلْ لَهُ إمْسَاكُهُ وَالرُّجُوعُ بِقِيمَةِ الْعَيْبِ قَالَ ابْنُ الْقَاسِمِ لَهُ ذَلِكَ </w:t>
      </w:r>
      <w:r>
        <w:rPr>
          <w:b/>
          <w:bCs/>
          <w:sz w:val="28"/>
          <w:szCs w:val="28"/>
          <w:rtl w:val="true"/>
        </w:rPr>
        <w:t xml:space="preserve">. </w:t>
      </w:r>
      <w:r>
        <w:rPr>
          <w:b/>
          <w:b/>
          <w:bCs/>
          <w:sz w:val="28"/>
          <w:sz w:val="28"/>
          <w:szCs w:val="28"/>
          <w:rtl w:val="true"/>
        </w:rPr>
        <w:t xml:space="preserve">وَقَالَ ابْنُ الْمَوَّازِ لَيْسَ لَهُ ذَلِكَ إذَا كَانَ مِمَّا نَقَصَهُ غَيْرَ صِنَاعَةٍ كَالْقَطْعِ فَإِنْ كَانَ صِنَاعَةً كَالصَّبْغِ وَالْخِيَاطَةِ كَانَ لَهُ ذَلِكَ </w:t>
      </w:r>
      <w:r>
        <w:rPr>
          <w:b/>
          <w:bCs/>
          <w:sz w:val="28"/>
          <w:szCs w:val="28"/>
          <w:rtl w:val="true"/>
        </w:rPr>
        <w:t xml:space="preserve">; </w:t>
      </w:r>
      <w:r>
        <w:rPr>
          <w:b/>
          <w:b/>
          <w:bCs/>
          <w:sz w:val="28"/>
          <w:sz w:val="28"/>
          <w:szCs w:val="28"/>
          <w:rtl w:val="true"/>
        </w:rPr>
        <w:t xml:space="preserve">لِأَنَّ لَهُ أَنْ يَمْتَنِعَ مِنْ تَسْلِيمِ صِنَاعَتِهِ وَحُكِيَ ذَلِكَ عَنْ أَصْبَغَ </w:t>
      </w:r>
      <w:r>
        <w:rPr>
          <w:b/>
          <w:bCs/>
          <w:sz w:val="28"/>
          <w:szCs w:val="28"/>
          <w:rtl w:val="true"/>
        </w:rPr>
        <w:t xml:space="preserve">, </w:t>
      </w:r>
      <w:r>
        <w:rPr>
          <w:b/>
          <w:b/>
          <w:bCs/>
          <w:sz w:val="28"/>
          <w:sz w:val="28"/>
          <w:szCs w:val="28"/>
          <w:rtl w:val="true"/>
        </w:rPr>
        <w:t xml:space="preserve">وَوَجْهُ مَا قَالَهُ ابْنُ الْقَاسِمِ أَنَّ الْعَيْبَ الْمُفْسِدَ لَمَّا حَدَثَ أَثْبَتَ لَهُ الْخِيَارَ كَالصَّنْعَةِ وَمَا تَقَدَّمَ مِنْ التَّدْلِيس يَسْقُطُ عَنْهُ قِيمَةُ الْعَيْبِ الْحَادِثِ </w:t>
      </w:r>
      <w:r>
        <w:rPr>
          <w:b/>
          <w:bCs/>
          <w:sz w:val="28"/>
          <w:szCs w:val="28"/>
          <w:rtl w:val="true"/>
        </w:rPr>
        <w:t xml:space="preserve">, </w:t>
      </w:r>
      <w:r>
        <w:rPr>
          <w:b/>
          <w:b/>
          <w:bCs/>
          <w:sz w:val="28"/>
          <w:sz w:val="28"/>
          <w:szCs w:val="28"/>
          <w:rtl w:val="true"/>
        </w:rPr>
        <w:t xml:space="preserve">وَوَجْهُ قَوْلِ ابْنِ الْمَوَّازِ لِلْمُبْتَاعِ رَدُّ الْمَبِيعِ دُونَ غُرْمٍ فَلَمْ يَكُنْ لَهُ إمْسَاكُهُ وَالرُّجُوعُ بِقِيمَةِ الْمَبِيعِ إذَا لَمْ يَكُنْ  فِيهِ غَبْنٌ فَوَّتَهُ أَصْلَ ذَلِكَ إذَا لَمْ يُحْدِثْ عِنْدَهُ عَيْبً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أَنَّ أَبَاهُ بَشِيرًا أَتَى بِهِ إلَى رَسُولِ اللَّهِ صلى الله عليه وسلم فَقَالَ إنِّي نَحَلْت ابْنِي هَذَا غُلَامًا </w:t>
      </w:r>
      <w:r>
        <w:rPr>
          <w:b/>
          <w:bCs/>
          <w:sz w:val="28"/>
          <w:szCs w:val="28"/>
          <w:rtl w:val="true"/>
        </w:rPr>
        <w:t xml:space="preserve">, </w:t>
      </w:r>
      <w:r>
        <w:rPr>
          <w:b/>
          <w:b/>
          <w:bCs/>
          <w:sz w:val="28"/>
          <w:sz w:val="28"/>
          <w:szCs w:val="28"/>
          <w:rtl w:val="true"/>
        </w:rPr>
        <w:t xml:space="preserve">النَّحْلُ </w:t>
      </w:r>
      <w:r>
        <w:rPr>
          <w:b/>
          <w:bCs/>
          <w:sz w:val="28"/>
          <w:szCs w:val="28"/>
          <w:rtl w:val="true"/>
        </w:rPr>
        <w:t xml:space="preserve">: </w:t>
      </w:r>
      <w:r>
        <w:rPr>
          <w:b/>
          <w:b/>
          <w:bCs/>
          <w:sz w:val="28"/>
          <w:sz w:val="28"/>
          <w:szCs w:val="28"/>
          <w:rtl w:val="true"/>
        </w:rPr>
        <w:t xml:space="preserve">الْعَطِيَّةُ وَمَعْنَى نَحَلْتُ أَعْطَيْتُ وَيُحْتَمَلُ مِنْ جِهَةِ اللَّفْظِ أَنْ يَكُونَ أَتَى بِهِ إلَى رَسُولِ اللَّهِ صلى الله عليه وسلم لِيَسْتَفْتِيَهُ فِي جَوَازِ ذَلِكَ وَيُحْتَمَلُ أَنْ يَكُونَ أَتَى بِهِ لِيُشْهِدَ رَسُولَ اللَّهِ صلى الله عليه وسلم عَلَى ذَلِكَ </w:t>
      </w:r>
      <w:r>
        <w:rPr>
          <w:b/>
          <w:bCs/>
          <w:sz w:val="28"/>
          <w:szCs w:val="28"/>
          <w:rtl w:val="true"/>
        </w:rPr>
        <w:t xml:space="preserve">, </w:t>
      </w:r>
      <w:r>
        <w:rPr>
          <w:b/>
          <w:b/>
          <w:bCs/>
          <w:sz w:val="28"/>
          <w:sz w:val="28"/>
          <w:szCs w:val="28"/>
          <w:rtl w:val="true"/>
        </w:rPr>
        <w:t xml:space="preserve">وَقَدْ وَرَدَ هَذَا مِنْ رِوَايَةِ حُصَيْنِ بْنِ عَامِرٍ عَنْ الشَّعْبِيِّ </w:t>
      </w:r>
      <w:r>
        <w:rPr>
          <w:b/>
          <w:bCs/>
          <w:sz w:val="28"/>
          <w:szCs w:val="28"/>
          <w:rtl w:val="true"/>
        </w:rPr>
        <w:t xml:space="preserve">{ </w:t>
      </w:r>
      <w:r>
        <w:rPr>
          <w:b/>
          <w:b/>
          <w:bCs/>
          <w:sz w:val="28"/>
          <w:sz w:val="28"/>
          <w:szCs w:val="28"/>
          <w:rtl w:val="true"/>
        </w:rPr>
        <w:t xml:space="preserve">عَنْ النُّعْمَانِ بْنِ بَشِيرٍ أَعْطَانِي أَبِي عَطِيَّةً فَقَالَتْ عَمْرَةُ بِنْتُ رَوَاحَةَ لَا أَرْضَى حَتَّى تُشْهِدَ رَسُولَ اللَّهِ صلى الله عليه وسلم وَأَتَى رَسُولَ اللَّهِ صلى الله عليه وسلم فَقَالَ إنِّي أَعْطَيْتُ ابْنِي مِنْ عَمْرَةَ بِنْتِ رَوَاحَةَ عَطِيَّةً فَأَمَرَتْنِي أَنْ أُشْهِدَك يَا رَسُولَ اللَّهِ </w:t>
      </w:r>
      <w:r>
        <w:rPr>
          <w:b/>
          <w:bCs/>
          <w:sz w:val="28"/>
          <w:szCs w:val="28"/>
          <w:rtl w:val="true"/>
        </w:rPr>
        <w:t xml:space="preserve">, </w:t>
      </w:r>
      <w:r>
        <w:rPr>
          <w:b/>
          <w:b/>
          <w:bCs/>
          <w:sz w:val="28"/>
          <w:sz w:val="28"/>
          <w:szCs w:val="28"/>
          <w:rtl w:val="true"/>
        </w:rPr>
        <w:t xml:space="preserve">قَالَ </w:t>
      </w:r>
      <w:r>
        <w:rPr>
          <w:b/>
          <w:bCs/>
          <w:sz w:val="28"/>
          <w:szCs w:val="28"/>
          <w:rtl w:val="true"/>
        </w:rPr>
        <w:t xml:space="preserve">: </w:t>
      </w:r>
      <w:r>
        <w:rPr>
          <w:b/>
          <w:b/>
          <w:bCs/>
          <w:sz w:val="28"/>
          <w:sz w:val="28"/>
          <w:szCs w:val="28"/>
          <w:rtl w:val="true"/>
        </w:rPr>
        <w:t xml:space="preserve">أَعْطَيْتُ سَائِرَ وَلَدِك مِثْلَ هَذَا ؟ قَالَ </w:t>
      </w:r>
      <w:r>
        <w:rPr>
          <w:b/>
          <w:bCs/>
          <w:sz w:val="28"/>
          <w:szCs w:val="28"/>
          <w:rtl w:val="true"/>
        </w:rPr>
        <w:t xml:space="preserve">: </w:t>
      </w:r>
      <w:r>
        <w:rPr>
          <w:b/>
          <w:b/>
          <w:bCs/>
          <w:sz w:val="28"/>
          <w:sz w:val="28"/>
          <w:szCs w:val="28"/>
          <w:rtl w:val="true"/>
        </w:rPr>
        <w:t xml:space="preserve">لَا </w:t>
      </w:r>
      <w:r>
        <w:rPr>
          <w:b/>
          <w:bCs/>
          <w:sz w:val="28"/>
          <w:szCs w:val="28"/>
          <w:rtl w:val="true"/>
        </w:rPr>
        <w:t xml:space="preserve">, </w:t>
      </w:r>
      <w:r>
        <w:rPr>
          <w:b/>
          <w:b/>
          <w:bCs/>
          <w:sz w:val="28"/>
          <w:sz w:val="28"/>
          <w:szCs w:val="28"/>
          <w:rtl w:val="true"/>
        </w:rPr>
        <w:t xml:space="preserve">قَالَ </w:t>
      </w:r>
      <w:r>
        <w:rPr>
          <w:b/>
          <w:bCs/>
          <w:sz w:val="28"/>
          <w:szCs w:val="28"/>
          <w:rtl w:val="true"/>
        </w:rPr>
        <w:t xml:space="preserve">: </w:t>
      </w:r>
      <w:r>
        <w:rPr>
          <w:b/>
          <w:b/>
          <w:bCs/>
          <w:sz w:val="28"/>
          <w:sz w:val="28"/>
          <w:szCs w:val="28"/>
          <w:rtl w:val="true"/>
        </w:rPr>
        <w:t xml:space="preserve">اتَّقُوا اللَّهَ وَاعْدِلُوا بَيْنَ أَوْلَادِكُمْ قَالَ فَرَجَعَ فَرَدَّ عَطِيَّتَهُ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قَالَ لَهُ رَسُولُ اللَّهِ صلى الله عليه وسلم </w:t>
      </w:r>
      <w:r>
        <w:rPr>
          <w:b/>
          <w:bCs/>
          <w:sz w:val="28"/>
          <w:szCs w:val="28"/>
          <w:rtl w:val="true"/>
        </w:rPr>
        <w:t xml:space="preserve">: </w:t>
      </w:r>
      <w:r>
        <w:rPr>
          <w:b/>
          <w:b/>
          <w:bCs/>
          <w:sz w:val="28"/>
          <w:sz w:val="28"/>
          <w:szCs w:val="28"/>
          <w:rtl w:val="true"/>
        </w:rPr>
        <w:t xml:space="preserve">أَكُلَّ وَلَدِك نَحَلْتَهُ مِثْلَ هَذَا ؟ اسْتِفْهَامٌ عَنْ صِفَةِ هَذَا النَّحْلِ إذْ كَانَ مِنْهُ مَا يَمْنَعُهُ الشَّرْعُ وَمِنْهُ مَا يُبِيحُهُ فَاسْتَوْصَفَهُ عَنْ صِفَتِهِ لِيَعْلَمَ أَمِنَ الْمُبَاحِ هَذَا </w:t>
      </w:r>
      <w:r>
        <w:rPr>
          <w:b/>
          <w:bCs/>
          <w:sz w:val="28"/>
          <w:szCs w:val="28"/>
          <w:rtl w:val="true"/>
        </w:rPr>
        <w:t xml:space="preserve">, </w:t>
      </w:r>
      <w:r>
        <w:rPr>
          <w:b/>
          <w:b/>
          <w:bCs/>
          <w:sz w:val="28"/>
          <w:sz w:val="28"/>
          <w:szCs w:val="28"/>
          <w:rtl w:val="true"/>
        </w:rPr>
        <w:t xml:space="preserve">أَوْ مِنْ الْمَمْنُوعِ لِيُبَيِّنَ لَهُ حُكْمَ الْقِسْمَيْنِ </w:t>
      </w:r>
      <w:r>
        <w:rPr>
          <w:b/>
          <w:bCs/>
          <w:sz w:val="28"/>
          <w:szCs w:val="28"/>
          <w:rtl w:val="true"/>
        </w:rPr>
        <w:t xml:space="preserve">, </w:t>
      </w:r>
      <w:r>
        <w:rPr>
          <w:b/>
          <w:b/>
          <w:bCs/>
          <w:sz w:val="28"/>
          <w:sz w:val="28"/>
          <w:szCs w:val="28"/>
          <w:rtl w:val="true"/>
        </w:rPr>
        <w:t xml:space="preserve">أَوْ لِيَأْمُرَهُ بِارْتِجَاعِ الْمَمْنُوعِ </w:t>
      </w:r>
      <w:r>
        <w:rPr>
          <w:b/>
          <w:bCs/>
          <w:sz w:val="28"/>
          <w:szCs w:val="28"/>
          <w:rtl w:val="true"/>
        </w:rPr>
        <w:t xml:space="preserve">, </w:t>
      </w:r>
      <w:r>
        <w:rPr>
          <w:b/>
          <w:b/>
          <w:bCs/>
          <w:sz w:val="28"/>
          <w:sz w:val="28"/>
          <w:szCs w:val="28"/>
          <w:rtl w:val="true"/>
        </w:rPr>
        <w:t xml:space="preserve">أَوْ إمْضَاءِ الْمُبَاحِ فَلَمَّا قَالَ لَهُ بَشِيرٌ لَا </w:t>
      </w:r>
      <w:r>
        <w:rPr>
          <w:b/>
          <w:bCs/>
          <w:sz w:val="28"/>
          <w:szCs w:val="28"/>
          <w:rtl w:val="true"/>
        </w:rPr>
        <w:t xml:space="preserve">, </w:t>
      </w:r>
      <w:r>
        <w:rPr>
          <w:b/>
          <w:b/>
          <w:bCs/>
          <w:sz w:val="28"/>
          <w:sz w:val="28"/>
          <w:szCs w:val="28"/>
          <w:rtl w:val="true"/>
        </w:rPr>
        <w:t xml:space="preserve">وَبَيَّنَ أَنَّهُ لَمْ يُنْحِلْ سَائِرَ بَنِيهِ عَلَى مِثْلِ مَا نَحَلَ هَذَا </w:t>
      </w:r>
      <w:r>
        <w:rPr>
          <w:b/>
          <w:bCs/>
          <w:sz w:val="28"/>
          <w:szCs w:val="28"/>
          <w:rtl w:val="true"/>
        </w:rPr>
        <w:t xml:space="preserve">, </w:t>
      </w:r>
      <w:r>
        <w:rPr>
          <w:b/>
          <w:b/>
          <w:bCs/>
          <w:sz w:val="28"/>
          <w:sz w:val="28"/>
          <w:szCs w:val="28"/>
          <w:rtl w:val="true"/>
        </w:rPr>
        <w:t xml:space="preserve">وَذَلِكَ أَنْ يَكُونَ قَدْ نَحَلَ سَائِرَ بَنِيهِ أَقَلَّ مِمَّا نَحَلَ هَذَا </w:t>
      </w:r>
      <w:r>
        <w:rPr>
          <w:b/>
          <w:bCs/>
          <w:sz w:val="28"/>
          <w:szCs w:val="28"/>
          <w:rtl w:val="true"/>
        </w:rPr>
        <w:t xml:space="preserve">, </w:t>
      </w:r>
      <w:r>
        <w:rPr>
          <w:b/>
          <w:b/>
          <w:bCs/>
          <w:sz w:val="28"/>
          <w:sz w:val="28"/>
          <w:szCs w:val="28"/>
          <w:rtl w:val="true"/>
        </w:rPr>
        <w:t xml:space="preserve">أَوْ لَمْ يَنْحَلْهُمْ شَيْئًا </w:t>
      </w:r>
      <w:r>
        <w:rPr>
          <w:b/>
          <w:bCs/>
          <w:sz w:val="28"/>
          <w:szCs w:val="28"/>
          <w:rtl w:val="true"/>
        </w:rPr>
        <w:t xml:space="preserve">, </w:t>
      </w:r>
      <w:r>
        <w:rPr>
          <w:b/>
          <w:b/>
          <w:bCs/>
          <w:sz w:val="28"/>
          <w:sz w:val="28"/>
          <w:szCs w:val="28"/>
          <w:rtl w:val="true"/>
        </w:rPr>
        <w:t xml:space="preserve">أَوْ نَحَلَ بَعْضَهُمْ دُونَ بَعْضٍ فَقَالَ لَهُ رَسُولُ اللَّهِ صلى الله عليه وسلم فَارْتَجِعْهُ يُرِيدُ إبْطَالَ النَّحْلِ وَارْتِجَاعَهُ مِنْ ابْنِهِ الْمَنْحُولِ إلَى مِلْكِ النَّاحِلِ وَيُحْتَمَلُ أَنْ يَكُونَ إنَّمَا جَوَّزَ ذَلِكَ صلى الله عليه وسلم لِمَا عُلِمَ أَنَّ الْهِبَةَ كَانَتْ هِبَةً يَجُوزُ لِلْوَاهِبِ اعْتِصَارُهَا فَلَمَّا كَانَتْ مَكْرُوهَةً غَيْرَ شَرْعِيَّةٍ وَكَانَتْ عَلَى وَجْهٍ يَجُوزُ رَدُّهَا </w:t>
      </w:r>
      <w:r>
        <w:rPr>
          <w:b/>
          <w:bCs/>
          <w:sz w:val="28"/>
          <w:szCs w:val="28"/>
          <w:rtl w:val="true"/>
        </w:rPr>
        <w:t xml:space="preserve">; </w:t>
      </w:r>
      <w:r>
        <w:rPr>
          <w:b/>
          <w:b/>
          <w:bCs/>
          <w:sz w:val="28"/>
          <w:sz w:val="28"/>
          <w:szCs w:val="28"/>
          <w:rtl w:val="true"/>
        </w:rPr>
        <w:t xml:space="preserve">لِأَنَّهَا لَمْ تُفْتِ بِمَا تَفُوتُ بِهِ الْهِبَاتُ وَيَمْنَعُ الِاعْتِصَارَ لَهَا أَمْرُهُ بِاسْتِدْرَاكِ ذَلِكَ بِرَدِّهَا </w:t>
      </w:r>
      <w:r>
        <w:rPr>
          <w:b/>
          <w:bCs/>
          <w:sz w:val="28"/>
          <w:szCs w:val="28"/>
          <w:rtl w:val="true"/>
        </w:rPr>
        <w:t xml:space="preserve">, </w:t>
      </w:r>
      <w:r>
        <w:rPr>
          <w:b/>
          <w:b/>
          <w:bCs/>
          <w:sz w:val="28"/>
          <w:sz w:val="28"/>
          <w:szCs w:val="28"/>
          <w:rtl w:val="true"/>
        </w:rPr>
        <w:t xml:space="preserve">وَكَذَلِكَ كُلُّ مَا تَمْنَعُهُ الشَّرِيعَةُ يُرَدُّ مَا لَمْ يَفُتْ وَإِلَى هَذَا ذَهَبَ عِيسَى بْنُ دِينَارٍ مِنْ رِوَايَةِ ابْنِ مُزَيْنٍ عَنْهُ وَيُحْتَمَلُ أَيْضًا وَجْهًا آخَرَ وَهُوَ أَنْ يَكُونَ مَا تَصَدَّقَ بِهِ بَشِيرٌ عَلَى ابْنِهِ كَانَ جَمِيعَ مَالِهِ </w:t>
      </w:r>
      <w:r>
        <w:rPr>
          <w:b/>
          <w:bCs/>
          <w:sz w:val="28"/>
          <w:szCs w:val="28"/>
          <w:rtl w:val="true"/>
        </w:rPr>
        <w:t xml:space="preserve">. </w:t>
      </w:r>
      <w:r>
        <w:rPr>
          <w:b/>
          <w:b/>
          <w:bCs/>
          <w:sz w:val="28"/>
          <w:sz w:val="28"/>
          <w:szCs w:val="28"/>
          <w:rtl w:val="true"/>
        </w:rPr>
        <w:t xml:space="preserve">وَقَدْ اخْتَلَفَ قَوْلُ مَالِكٍ فِي ذَلِكَ فَرَوَى ابْنُ شِهَابٍ فِي الْعُتْبِيَّةِ وَالْمَوَّازِيَّةِ عَنْ مَالِكٍ فِي الْحَدِيثِ الَّذِي جَاءَ فِي الَّذِي نَحَلَ ابْنَهُ عَبْدًا لَهُ فَقَالَ النَّبِيُّ صلى الله عليه وسلم </w:t>
      </w:r>
      <w:r>
        <w:rPr>
          <w:b/>
          <w:bCs/>
          <w:sz w:val="28"/>
          <w:szCs w:val="28"/>
          <w:rtl w:val="true"/>
        </w:rPr>
        <w:t xml:space="preserve">: </w:t>
      </w:r>
      <w:r>
        <w:rPr>
          <w:b/>
          <w:b/>
          <w:bCs/>
          <w:sz w:val="28"/>
          <w:sz w:val="28"/>
          <w:szCs w:val="28"/>
          <w:rtl w:val="true"/>
        </w:rPr>
        <w:t xml:space="preserve">أَكُلَّ وَلَدِك نَحَلْته مِثْلَ هَذَا ؟ قَالَ </w:t>
      </w:r>
      <w:r>
        <w:rPr>
          <w:b/>
          <w:bCs/>
          <w:sz w:val="28"/>
          <w:szCs w:val="28"/>
          <w:rtl w:val="true"/>
        </w:rPr>
        <w:t xml:space="preserve">: </w:t>
      </w:r>
      <w:r>
        <w:rPr>
          <w:b/>
          <w:b/>
          <w:bCs/>
          <w:sz w:val="28"/>
          <w:sz w:val="28"/>
          <w:szCs w:val="28"/>
          <w:rtl w:val="true"/>
        </w:rPr>
        <w:t xml:space="preserve">لَا </w:t>
      </w:r>
      <w:r>
        <w:rPr>
          <w:b/>
          <w:bCs/>
          <w:sz w:val="28"/>
          <w:szCs w:val="28"/>
          <w:rtl w:val="true"/>
        </w:rPr>
        <w:t xml:space="preserve">, </w:t>
      </w:r>
      <w:r>
        <w:rPr>
          <w:b/>
          <w:b/>
          <w:bCs/>
          <w:sz w:val="28"/>
          <w:sz w:val="28"/>
          <w:szCs w:val="28"/>
          <w:rtl w:val="true"/>
        </w:rPr>
        <w:t xml:space="preserve">قَالَ </w:t>
      </w:r>
      <w:r>
        <w:rPr>
          <w:b/>
          <w:bCs/>
          <w:sz w:val="28"/>
          <w:szCs w:val="28"/>
          <w:rtl w:val="true"/>
        </w:rPr>
        <w:t xml:space="preserve">: </w:t>
      </w:r>
      <w:r>
        <w:rPr>
          <w:b/>
          <w:b/>
          <w:bCs/>
          <w:sz w:val="28"/>
          <w:sz w:val="28"/>
          <w:szCs w:val="28"/>
          <w:rtl w:val="true"/>
        </w:rPr>
        <w:t xml:space="preserve">فَارْتَجِعْهُ </w:t>
      </w:r>
      <w:r>
        <w:rPr>
          <w:b/>
          <w:bCs/>
          <w:sz w:val="28"/>
          <w:szCs w:val="28"/>
          <w:rtl w:val="true"/>
        </w:rPr>
        <w:t xml:space="preserve">, </w:t>
      </w:r>
      <w:r>
        <w:rPr>
          <w:b/>
          <w:b/>
          <w:bCs/>
          <w:sz w:val="28"/>
          <w:sz w:val="28"/>
          <w:szCs w:val="28"/>
          <w:rtl w:val="true"/>
        </w:rPr>
        <w:t xml:space="preserve">قَالَ مَالِكٌ </w:t>
      </w:r>
      <w:r>
        <w:rPr>
          <w:b/>
          <w:bCs/>
          <w:sz w:val="28"/>
          <w:szCs w:val="28"/>
          <w:rtl w:val="true"/>
        </w:rPr>
        <w:t xml:space="preserve">: </w:t>
      </w:r>
      <w:r>
        <w:rPr>
          <w:b/>
          <w:b/>
          <w:bCs/>
          <w:sz w:val="28"/>
          <w:sz w:val="28"/>
          <w:szCs w:val="28"/>
          <w:rtl w:val="true"/>
        </w:rPr>
        <w:t xml:space="preserve">إنَّ ذَلِكَ فِيمَا أَرَى لَمْ يَكُنْ لَهُ مَالٌ غَيْرُهُ فَقُلْت لَهُ فَإِنْ لَمْ يَكُنْ لَهُ مَالٌ غَيْرُهُ أَيَرُدُّهُ قَالَ </w:t>
      </w:r>
      <w:r>
        <w:rPr>
          <w:b/>
          <w:bCs/>
          <w:sz w:val="28"/>
          <w:szCs w:val="28"/>
          <w:rtl w:val="true"/>
        </w:rPr>
        <w:t xml:space="preserve">: </w:t>
      </w:r>
      <w:r>
        <w:rPr>
          <w:b/>
          <w:b/>
          <w:bCs/>
          <w:sz w:val="28"/>
          <w:sz w:val="28"/>
          <w:szCs w:val="28"/>
          <w:rtl w:val="true"/>
        </w:rPr>
        <w:t xml:space="preserve">إنَّ ذَلِكَ لَيُقَالُ وَقَدْ قَضَى بِهِ  فِي الْمُزَنِيَّة </w:t>
      </w:r>
      <w:r>
        <w:rPr>
          <w:b/>
          <w:bCs/>
          <w:sz w:val="28"/>
          <w:szCs w:val="28"/>
          <w:rtl w:val="true"/>
        </w:rPr>
        <w:t xml:space="preserve">. </w:t>
      </w:r>
      <w:r>
        <w:rPr>
          <w:b/>
          <w:b/>
          <w:bCs/>
          <w:sz w:val="28"/>
          <w:sz w:val="28"/>
          <w:szCs w:val="28"/>
          <w:rtl w:val="true"/>
        </w:rPr>
        <w:t xml:space="preserve">وَقَالَ عَنْهُ ابْنُ الْقَاسِمِ فِي الْعُتْبِيَّةِ مَنْ تَصَدَّقَ بِمَالِهِ كُلِّهِ عَلَى بَعْضِ وَلَدِهِ لَا أَرَاهُ جَائِزًا </w:t>
      </w:r>
      <w:r>
        <w:rPr>
          <w:b/>
          <w:bCs/>
          <w:sz w:val="28"/>
          <w:szCs w:val="28"/>
          <w:rtl w:val="true"/>
        </w:rPr>
        <w:t xml:space="preserve">, </w:t>
      </w:r>
      <w:r>
        <w:rPr>
          <w:b/>
          <w:b/>
          <w:bCs/>
          <w:sz w:val="28"/>
          <w:sz w:val="28"/>
          <w:szCs w:val="28"/>
          <w:rtl w:val="true"/>
        </w:rPr>
        <w:t xml:space="preserve">وَقَالَ سَحْنُونٌ فِي الْعُتْبِيَّةِ إذَا تَصَدَّقَ بِكُلِّ مَالِهِ وَلَمْ يَكُنْ فِيمَا أَبْقَى مِنْهُ مَا يَكْفِيه رُدَّتْ صَدَقَتُهُ </w:t>
      </w:r>
      <w:r>
        <w:rPr>
          <w:b/>
          <w:bCs/>
          <w:sz w:val="28"/>
          <w:szCs w:val="28"/>
          <w:rtl w:val="true"/>
        </w:rPr>
        <w:t xml:space="preserve">, </w:t>
      </w:r>
      <w:r>
        <w:rPr>
          <w:b/>
          <w:b/>
          <w:bCs/>
          <w:sz w:val="28"/>
          <w:sz w:val="28"/>
          <w:szCs w:val="28"/>
          <w:rtl w:val="true"/>
        </w:rPr>
        <w:t xml:space="preserve">وَإِنْ كَانَ فِي مَالِهِ بَقِيَ مَا يَكْفِيهِ لَمْ يُرَدَّ </w:t>
      </w:r>
      <w:r>
        <w:rPr>
          <w:b/>
          <w:bCs/>
          <w:sz w:val="28"/>
          <w:szCs w:val="28"/>
          <w:rtl w:val="true"/>
        </w:rPr>
        <w:t xml:space="preserve">. </w:t>
      </w:r>
      <w:r>
        <w:rPr>
          <w:b/>
          <w:b/>
          <w:bCs/>
          <w:sz w:val="28"/>
          <w:sz w:val="28"/>
          <w:szCs w:val="28"/>
          <w:rtl w:val="true"/>
        </w:rPr>
        <w:t xml:space="preserve">وَقَالَ مَالِكٌ فِي الْعُتْبِيَّةِ وَالْمَوَّازِيَّةِ يَجُوزُ لِلرَّجُلِ أَنْ يَتَصَدَّقَ بِمَالِهِ كُلِّهِ فِي صِحَّتِهِ </w:t>
      </w:r>
      <w:r>
        <w:rPr>
          <w:b/>
          <w:bCs/>
          <w:sz w:val="28"/>
          <w:szCs w:val="28"/>
          <w:rtl w:val="true"/>
        </w:rPr>
        <w:t xml:space="preserve">, </w:t>
      </w:r>
      <w:r>
        <w:rPr>
          <w:b/>
          <w:b/>
          <w:bCs/>
          <w:sz w:val="28"/>
          <w:sz w:val="28"/>
          <w:szCs w:val="28"/>
          <w:rtl w:val="true"/>
        </w:rPr>
        <w:t xml:space="preserve">وَقَدْ فَعَلَهُ أَبُو بَكْرٍ الصِّدِّيقُ </w:t>
      </w:r>
      <w:r>
        <w:rPr>
          <w:b/>
          <w:bCs/>
          <w:sz w:val="28"/>
          <w:szCs w:val="28"/>
          <w:rtl w:val="true"/>
        </w:rPr>
        <w:t xml:space="preserve">, </w:t>
      </w:r>
      <w:r>
        <w:rPr>
          <w:b/>
          <w:b/>
          <w:bCs/>
          <w:sz w:val="28"/>
          <w:sz w:val="28"/>
          <w:szCs w:val="28"/>
          <w:rtl w:val="true"/>
        </w:rPr>
        <w:t xml:space="preserve">وَقَالَ ابْنُ الْقَاسِمِ مَنْ تَصَدَّقَ بِمَالِهِ كُلِّهِ عَلَى بَعْضِ وَلَدِهِ أَكْرَهَهُ فَإِنْ فَعَلَ وَحِيزَتْ عَلَيْهِ لَمْ تُرَدَّ بَعْدُ </w:t>
      </w:r>
      <w:r>
        <w:rPr>
          <w:b/>
          <w:bCs/>
          <w:sz w:val="28"/>
          <w:szCs w:val="28"/>
          <w:rtl w:val="true"/>
        </w:rPr>
        <w:t xml:space="preserve">. </w:t>
      </w:r>
      <w:r>
        <w:rPr>
          <w:b/>
          <w:b/>
          <w:bCs/>
          <w:sz w:val="28"/>
          <w:sz w:val="28"/>
          <w:szCs w:val="28"/>
          <w:rtl w:val="true"/>
        </w:rPr>
        <w:t xml:space="preserve">وَقَالَ أَصْبَغُ وَابْنُ الْمَوَّازِ لَا يُرَدُّ وَجْهُ الْقَوْلِ الْأَوَّلِ ظَاهِرُ الْحَدِيثِ وَأَنَّهُ نَحَلَ بَعْضَ وَلَدِهِ فَأَمَرَهُ بِرَدِّهِ </w:t>
      </w:r>
      <w:r>
        <w:rPr>
          <w:b/>
          <w:bCs/>
          <w:sz w:val="28"/>
          <w:szCs w:val="28"/>
          <w:rtl w:val="true"/>
        </w:rPr>
        <w:t xml:space="preserve">, </w:t>
      </w:r>
      <w:r>
        <w:rPr>
          <w:b/>
          <w:b/>
          <w:bCs/>
          <w:sz w:val="28"/>
          <w:sz w:val="28"/>
          <w:szCs w:val="28"/>
          <w:rtl w:val="true"/>
        </w:rPr>
        <w:t xml:space="preserve">وَقَدْ حَمَلَ يَحْيَى بْنُ يَحْيَى ذَلِكَ عَلَى الْكَرَاهِيَةِ فَرَوَى عَنْهُ ابْنُ مُزَيْنٍ أَنَّهُ قَالَ إنَّمَا أَمَرَهُ رَسُولُ اللَّهِ صلى الله عليه وسلم بِاسْتِرْجَاعِهِ كَرَاهِيَةً لِتَفْضِيلِ بَعْضِ وَلَدِهِ عَلَى بَعْضٍ </w:t>
      </w:r>
      <w:r>
        <w:rPr>
          <w:b/>
          <w:bCs/>
          <w:sz w:val="28"/>
          <w:szCs w:val="28"/>
          <w:rtl w:val="true"/>
        </w:rPr>
        <w:t xml:space="preserve">, </w:t>
      </w:r>
      <w:r>
        <w:rPr>
          <w:b/>
          <w:b/>
          <w:bCs/>
          <w:sz w:val="28"/>
          <w:sz w:val="28"/>
          <w:szCs w:val="28"/>
          <w:rtl w:val="true"/>
        </w:rPr>
        <w:t xml:space="preserve">فَقَالَ </w:t>
      </w:r>
      <w:r>
        <w:rPr>
          <w:b/>
          <w:bCs/>
          <w:sz w:val="28"/>
          <w:szCs w:val="28"/>
          <w:rtl w:val="true"/>
        </w:rPr>
        <w:t xml:space="preserve">: </w:t>
      </w:r>
      <w:r>
        <w:rPr>
          <w:b/>
          <w:b/>
          <w:bCs/>
          <w:sz w:val="28"/>
          <w:sz w:val="28"/>
          <w:szCs w:val="28"/>
          <w:rtl w:val="true"/>
        </w:rPr>
        <w:t xml:space="preserve">ارْتَجِعْهُ وَأَهْلُ الْعِلْمِ يَرَوْنَ ذَلِكَ جَائِزًا فِي الْقَضَاءِ </w:t>
      </w:r>
      <w:r>
        <w:rPr>
          <w:b/>
          <w:bCs/>
          <w:sz w:val="28"/>
          <w:szCs w:val="28"/>
          <w:rtl w:val="true"/>
        </w:rPr>
        <w:t xml:space="preserve">; </w:t>
      </w:r>
      <w:r>
        <w:rPr>
          <w:b/>
          <w:b/>
          <w:bCs/>
          <w:sz w:val="28"/>
          <w:sz w:val="28"/>
          <w:szCs w:val="28"/>
          <w:rtl w:val="true"/>
        </w:rPr>
        <w:t xml:space="preserve">لِأَنَّ رَسُولَ اللَّهِ صلى الله عليه وسلم لَمْ يَفْسَخْهُ </w:t>
      </w:r>
      <w:r>
        <w:rPr>
          <w:b/>
          <w:bCs/>
          <w:sz w:val="28"/>
          <w:szCs w:val="28"/>
          <w:rtl w:val="true"/>
        </w:rPr>
        <w:t xml:space="preserve">, </w:t>
      </w:r>
      <w:r>
        <w:rPr>
          <w:b/>
          <w:b/>
          <w:bCs/>
          <w:sz w:val="28"/>
          <w:sz w:val="28"/>
          <w:szCs w:val="28"/>
          <w:rtl w:val="true"/>
        </w:rPr>
        <w:t xml:space="preserve">وَإِنَّمَا نَدَبَهُ إلَى ذَلِكَ </w:t>
      </w:r>
      <w:r>
        <w:rPr>
          <w:b/>
          <w:bCs/>
          <w:sz w:val="28"/>
          <w:szCs w:val="28"/>
          <w:rtl w:val="true"/>
        </w:rPr>
        <w:t xml:space="preserve">. </w:t>
      </w:r>
      <w:r>
        <w:rPr>
          <w:b/>
          <w:b/>
          <w:bCs/>
          <w:sz w:val="28"/>
          <w:sz w:val="28"/>
          <w:szCs w:val="28"/>
          <w:rtl w:val="true"/>
        </w:rPr>
        <w:t xml:space="preserve">وَإِلَى هَذَا ذَهَبَ الْقَاضِي أَبُو مُحَمَّدٍ أَنَّهُ يُكْرَهُ لِلْإِنْسَانِ أَنْ يُعْطِيَ بَعْضَ وَلَدِهِ جَمِيعَ مَالِهِ وَاحْتَجَّ بِحَدِيثِ النُّعْمَانِ بْنِ بَشِيرٍ وَجَوَّزَ أَنْ يُعْطِيَهُ بَعْضَ مَالِهِ وَاحْتَجَّ بِحَدِيثِ أَبِي بَكْرٍ إذْ قَالَ لِابْنَتِهِ عَائِشَةَ </w:t>
      </w:r>
      <w:r>
        <w:rPr>
          <w:b/>
          <w:bCs/>
          <w:sz w:val="28"/>
          <w:szCs w:val="28"/>
          <w:rtl w:val="true"/>
        </w:rPr>
        <w:t xml:space="preserve">: </w:t>
      </w:r>
      <w:r>
        <w:rPr>
          <w:b/>
          <w:b/>
          <w:bCs/>
          <w:sz w:val="28"/>
          <w:sz w:val="28"/>
          <w:szCs w:val="28"/>
          <w:rtl w:val="true"/>
        </w:rPr>
        <w:t xml:space="preserve">إنِّي كُنْت نَحَلْتُك جَادٌّ عِشْرِينَ وِسْقَا قَالَ وَالْفَرْقُ بَيْنَهُمَا أَنَّهُ إذَا وَهَبَ الْبَعْضَ لَمْ يُوَلِّدْ ذَلِكَ عَدَاوَةً </w:t>
      </w:r>
      <w:r>
        <w:rPr>
          <w:b/>
          <w:bCs/>
          <w:sz w:val="28"/>
          <w:szCs w:val="28"/>
          <w:rtl w:val="true"/>
        </w:rPr>
        <w:t xml:space="preserve">; </w:t>
      </w:r>
      <w:r>
        <w:rPr>
          <w:b/>
          <w:b/>
          <w:bCs/>
          <w:sz w:val="28"/>
          <w:sz w:val="28"/>
          <w:szCs w:val="28"/>
          <w:rtl w:val="true"/>
        </w:rPr>
        <w:t xml:space="preserve">لِأَنَّهُ قَدْ بَقِيَ مَا يُعْطِي الْبَاقِينَ وَإِذَا أَعْطَى الْكُلَّ لَمْ يَبْقَ مَا يُعْطِي الْبَاقِينَ فَثَبَتَتْ الْأَثَرَةُ وَأَدَّى ذَلِكَ إلَى الْعَدَاوَةِ وَالْبَغْضَاءِ </w:t>
      </w:r>
      <w:r>
        <w:rPr>
          <w:b/>
          <w:bCs/>
          <w:sz w:val="28"/>
          <w:szCs w:val="28"/>
          <w:rtl w:val="true"/>
        </w:rPr>
        <w:t xml:space="preserve">, </w:t>
      </w:r>
      <w:r>
        <w:rPr>
          <w:b/>
          <w:b/>
          <w:bCs/>
          <w:sz w:val="28"/>
          <w:sz w:val="28"/>
          <w:szCs w:val="28"/>
          <w:rtl w:val="true"/>
        </w:rPr>
        <w:t xml:space="preserve">قَالَ فَإِنْ وَقَعَ ذَلِكَ وَوَهَبَ أَحَدُهُمَا الْكُلَّ نَفَذَ </w:t>
      </w:r>
      <w:r>
        <w:rPr>
          <w:b/>
          <w:bCs/>
          <w:sz w:val="28"/>
          <w:szCs w:val="28"/>
          <w:rtl w:val="true"/>
        </w:rPr>
        <w:t xml:space="preserve">, </w:t>
      </w:r>
      <w:r>
        <w:rPr>
          <w:b/>
          <w:b/>
          <w:bCs/>
          <w:sz w:val="28"/>
          <w:sz w:val="28"/>
          <w:szCs w:val="28"/>
          <w:rtl w:val="true"/>
        </w:rPr>
        <w:t xml:space="preserve">وَإِنْ كَانَ مَكْرُوهًا خِلَافًا لِأَحْمَدَ بْنِ حَنْبَلٍ </w:t>
      </w:r>
      <w:r>
        <w:rPr>
          <w:b/>
          <w:bCs/>
          <w:sz w:val="28"/>
          <w:szCs w:val="28"/>
          <w:rtl w:val="true"/>
        </w:rPr>
        <w:t xml:space="preserve">. </w:t>
      </w:r>
      <w:r>
        <w:rPr>
          <w:b/>
          <w:b/>
          <w:bCs/>
          <w:sz w:val="28"/>
          <w:sz w:val="28"/>
          <w:szCs w:val="28"/>
          <w:rtl w:val="true"/>
        </w:rPr>
        <w:t xml:space="preserve">وَقَدْ تَقَدَّمَ الْكَلَامُ فِي ذَلِكَ قَالَ الْقَاضِي أَبُو الْوَلِيدِ </w:t>
      </w:r>
      <w:r>
        <w:rPr>
          <w:b/>
          <w:bCs/>
          <w:sz w:val="28"/>
          <w:szCs w:val="28"/>
          <w:rtl w:val="true"/>
        </w:rPr>
        <w:t xml:space="preserve">: </w:t>
      </w:r>
      <w:r>
        <w:rPr>
          <w:b/>
          <w:b/>
          <w:bCs/>
          <w:sz w:val="28"/>
          <w:sz w:val="28"/>
          <w:szCs w:val="28"/>
          <w:rtl w:val="true"/>
        </w:rPr>
        <w:t xml:space="preserve">وَعِنْدِي أَنَّهُ إذَا أَعْطَى الْبَعْضَ عَلَى سَبِيلِ الْإِيثَارِ أَنَّهُ مَكْرُوهٌ </w:t>
      </w:r>
      <w:r>
        <w:rPr>
          <w:b/>
          <w:bCs/>
          <w:sz w:val="28"/>
          <w:szCs w:val="28"/>
          <w:rtl w:val="true"/>
        </w:rPr>
        <w:t xml:space="preserve">, </w:t>
      </w:r>
      <w:r>
        <w:rPr>
          <w:b/>
          <w:b/>
          <w:bCs/>
          <w:sz w:val="28"/>
          <w:sz w:val="28"/>
          <w:szCs w:val="28"/>
          <w:rtl w:val="true"/>
        </w:rPr>
        <w:t xml:space="preserve">وَإِنَّمَا يَجُوزُ ذَلِكَ وَيُعَرَّى مِنْ الْكَرَاهِيَةِ إذَا أَعْطَى الْبَعْضَ لِوَجْهٍ مَا مِنْ جِهَةٍ يُخْتَصُّ بِهَا أَحَدُهُمْ </w:t>
      </w:r>
      <w:r>
        <w:rPr>
          <w:b/>
          <w:bCs/>
          <w:sz w:val="28"/>
          <w:szCs w:val="28"/>
          <w:rtl w:val="true"/>
        </w:rPr>
        <w:t xml:space="preserve">, </w:t>
      </w:r>
      <w:r>
        <w:rPr>
          <w:b/>
          <w:b/>
          <w:bCs/>
          <w:sz w:val="28"/>
          <w:sz w:val="28"/>
          <w:szCs w:val="28"/>
          <w:rtl w:val="true"/>
        </w:rPr>
        <w:t xml:space="preserve">أَوْ غَرَامَةٌ تَلْزَمُهُ </w:t>
      </w:r>
      <w:r>
        <w:rPr>
          <w:b/>
          <w:bCs/>
          <w:sz w:val="28"/>
          <w:szCs w:val="28"/>
          <w:rtl w:val="true"/>
        </w:rPr>
        <w:t xml:space="preserve">, </w:t>
      </w:r>
      <w:r>
        <w:rPr>
          <w:b/>
          <w:b/>
          <w:bCs/>
          <w:sz w:val="28"/>
          <w:sz w:val="28"/>
          <w:szCs w:val="28"/>
          <w:rtl w:val="true"/>
        </w:rPr>
        <w:t xml:space="preserve">أَوْ خَيْرٌ يَظْهَرُ مِنْهُ فَيُخَصُّ بِذَلِكَ خَيْرُهُمْ عَلَى مِثْلِهِ وَاَللَّهُ أَعْلَمُ </w:t>
      </w:r>
      <w:r>
        <w:rPr>
          <w:b/>
          <w:bCs/>
          <w:sz w:val="28"/>
          <w:szCs w:val="28"/>
          <w:rtl w:val="true"/>
        </w:rPr>
        <w:t xml:space="preserve">. </w:t>
      </w:r>
      <w:r>
        <w:rPr>
          <w:b/>
          <w:b/>
          <w:bCs/>
          <w:sz w:val="28"/>
          <w:sz w:val="28"/>
          <w:szCs w:val="28"/>
          <w:rtl w:val="true"/>
        </w:rPr>
        <w:t xml:space="preserve">فَإِذَا قُلْنَا بِالرَّدِّ فَتَأْوِيلُ الْحَدِيثِ ظَاهِرٌ وَهُوَ مِنْ جِهَةِ الْمَعْنَى </w:t>
      </w:r>
      <w:r>
        <w:rPr>
          <w:b/>
          <w:bCs/>
          <w:sz w:val="28"/>
          <w:szCs w:val="28"/>
          <w:rtl w:val="true"/>
        </w:rPr>
        <w:t xml:space="preserve">, </w:t>
      </w:r>
      <w:r>
        <w:rPr>
          <w:b/>
          <w:b/>
          <w:bCs/>
          <w:sz w:val="28"/>
          <w:sz w:val="28"/>
          <w:szCs w:val="28"/>
          <w:rtl w:val="true"/>
        </w:rPr>
        <w:t xml:space="preserve">قَالَ بَعْضُ الْبَغْدَادِيِّينَ مِنْ أَصْحَابِنَا </w:t>
      </w:r>
      <w:r>
        <w:rPr>
          <w:b/>
          <w:bCs/>
          <w:sz w:val="28"/>
          <w:szCs w:val="28"/>
          <w:rtl w:val="true"/>
        </w:rPr>
        <w:t xml:space="preserve">: </w:t>
      </w:r>
      <w:r>
        <w:rPr>
          <w:b/>
          <w:b/>
          <w:bCs/>
          <w:sz w:val="28"/>
          <w:sz w:val="28"/>
          <w:szCs w:val="28"/>
          <w:rtl w:val="true"/>
        </w:rPr>
        <w:t xml:space="preserve">إنَّ الْإِنْسَانَ مَمْنُوعٌ مِنْ مَالِهِ لِحَقِّ نَفْسِهِ كَمَا هُوَ مَمْنُوعٌ مِنْهُ لِحَقِّ غَيْرِهِ فَمُنِعَ مِنْ إتْلَافِهِ لِحَقِّ الْوَارِثِ وَالزَّوْجِ فَبِأَنْ يُمْنَعَ مِنْهُ لِحَقِّ نَفْسِهِ أَوْلَى </w:t>
      </w:r>
      <w:r>
        <w:rPr>
          <w:b/>
          <w:bCs/>
          <w:sz w:val="28"/>
          <w:szCs w:val="28"/>
          <w:rtl w:val="true"/>
        </w:rPr>
        <w:t xml:space="preserve">, </w:t>
      </w:r>
      <w:r>
        <w:rPr>
          <w:b/>
          <w:b/>
          <w:bCs/>
          <w:sz w:val="28"/>
          <w:sz w:val="28"/>
          <w:szCs w:val="28"/>
          <w:rtl w:val="true"/>
        </w:rPr>
        <w:t xml:space="preserve">وَإِنْ قُلْنَا بِإِمْضَاءِ ذَلِكَ فَيُحْتَمَلُ أَنْ يُرِيدَ بِالْحَدِيثِ رَدَّ عَطِيَّتِهِ إلَى الْعَدْلِ بَيْنَ وَلَدِهِ بِأَنْ يُعْطِيَهُمْ مِثْلَ مَا أَعْطَاهُ </w:t>
      </w:r>
      <w:r>
        <w:rPr>
          <w:b/>
          <w:bCs/>
          <w:sz w:val="28"/>
          <w:szCs w:val="28"/>
          <w:rtl w:val="true"/>
        </w:rPr>
        <w:t xml:space="preserve">, </w:t>
      </w:r>
      <w:r>
        <w:rPr>
          <w:b/>
          <w:b/>
          <w:bCs/>
          <w:sz w:val="28"/>
          <w:sz w:val="28"/>
          <w:szCs w:val="28"/>
          <w:rtl w:val="true"/>
        </w:rPr>
        <w:t xml:space="preserve">وَيُحْتَمَلُ أَنْ يُرِيدَ بِهِ أَنَّهُ لَمْ يَكُنْ انْعَقَدَتْ الْعَطِيَّةُ بَعْدُ </w:t>
      </w:r>
      <w:r>
        <w:rPr>
          <w:b/>
          <w:bCs/>
          <w:sz w:val="28"/>
          <w:szCs w:val="28"/>
          <w:rtl w:val="true"/>
        </w:rPr>
        <w:t xml:space="preserve">, </w:t>
      </w:r>
      <w:r>
        <w:rPr>
          <w:b/>
          <w:b/>
          <w:bCs/>
          <w:sz w:val="28"/>
          <w:sz w:val="28"/>
          <w:szCs w:val="28"/>
          <w:rtl w:val="true"/>
        </w:rPr>
        <w:t xml:space="preserve">وَإِنَّمَا أَرَادَهَا فَلَمَّا عَلِمَ بِمَا فِيهَا رَجَعَ عَنْ إمْضَائِهَا وَرَدَّ الْعَطِيَّةَ إلَى بَقَائِهَا عَلَى مِلْكِهِ وَيُحْتَمَلُ أَنْ يَكُونَ كَانَ أَعْطَاهَا ابْنَهُ عَلَى حُكْمِ الْوَصِيَّةِ فَأَمَرَهُ بِنَقْضِ ذَلِكَ </w:t>
      </w:r>
      <w:r>
        <w:rPr>
          <w:b/>
          <w:bCs/>
          <w:sz w:val="28"/>
          <w:szCs w:val="28"/>
          <w:rtl w:val="true"/>
        </w:rPr>
        <w:t xml:space="preserve">; </w:t>
      </w:r>
      <w:r>
        <w:rPr>
          <w:b/>
          <w:b/>
          <w:bCs/>
          <w:sz w:val="28"/>
          <w:sz w:val="28"/>
          <w:szCs w:val="28"/>
          <w:rtl w:val="true"/>
        </w:rPr>
        <w:t xml:space="preserve">لِأَنَّهُ لَا وَصِيَّةَ لِوَارِثٍ </w:t>
      </w:r>
      <w:r>
        <w:rPr>
          <w:b/>
          <w:bCs/>
          <w:sz w:val="28"/>
          <w:szCs w:val="28"/>
          <w:rtl w:val="true"/>
        </w:rPr>
        <w:t xml:space="preserve">, </w:t>
      </w:r>
      <w:r>
        <w:rPr>
          <w:b/>
          <w:b/>
          <w:bCs/>
          <w:sz w:val="28"/>
          <w:sz w:val="28"/>
          <w:szCs w:val="28"/>
          <w:rtl w:val="true"/>
        </w:rPr>
        <w:t xml:space="preserve">وَيُحْتَمَلُ أَنْ يَكُونَ كَانَ أَعْطَاهَا إيَّاهُ عَلَى وَجْهِ الْمُعَاوَضَةِ مِمَّا كَانَ يَلْزَمُهُ مِنْ النَّفَقَةِ عَلَيْهِ لِمُدَّةٍ مَا وَلَمْ يُعْطِ سَائِرَ وَلَدِهِ مِثْلَ ذَلِكَ لِذَلِكَ الْوَجْهِ وَلَا لِغَيْرِهِ إيثَارًا لَهُ عَلَيْهِمْ فَلَمَّا أَمَرَهُ النَّبِيُّ صلى الله عليه وسلم أَنْ يَعْدِلَ بَيْنَهُمْ رَدَّ ذَلِكَ الْبَيْعَ وَرَأَى فِي رَدِّهِ السَّدَادَ لِابْنِهِ وَاَللَّهُ أَعْلَمُ أَيُّ ذَلِكَ كَانَ وَيُحْتَمَلُ أَنْ تَكُونَ هَذِهِ الْهِبَةُ لَمْ تَبْقَ بِيَدِهِ مَا يُنْفِقُ عَلَى نَفْسِهِ وَلَا عَلَى وَلَدِهِ وَلَعَلَّهُ بَعْدُ كَانَتْ عَلَيْهِ نَفَقَاتٌ تَعَلَّقَتْ بِذِمَّتِهِ فَيَمْنَعُ ذَلِكَ الْعَدْلَ بَيْنَهُ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بَابٌ فِيمَا يَمْنَعُ الْحِيَازَةَ وَيُبْطِلُ الْعَطِيَّةَ </w:t>
      </w:r>
      <w:r>
        <w:rPr>
          <w:b/>
          <w:bCs/>
          <w:sz w:val="28"/>
          <w:szCs w:val="28"/>
          <w:rtl w:val="true"/>
        </w:rPr>
        <w:t xml:space="preserve">) </w:t>
      </w:r>
      <w:r>
        <w:rPr>
          <w:b/>
          <w:b/>
          <w:bCs/>
          <w:sz w:val="28"/>
          <w:sz w:val="28"/>
          <w:szCs w:val="28"/>
          <w:rtl w:val="true"/>
        </w:rPr>
        <w:t xml:space="preserve">وَهُوَ أَنْ يَمُوتَ الْوَاهِبُ قَبْلَ أَنْ يُوجَدَ مَا ذَكَرْنَاهُ مِنْ الْحِيَازَةِ </w:t>
      </w:r>
      <w:r>
        <w:rPr>
          <w:b/>
          <w:bCs/>
          <w:sz w:val="28"/>
          <w:szCs w:val="28"/>
          <w:rtl w:val="true"/>
        </w:rPr>
        <w:t xml:space="preserve">, </w:t>
      </w:r>
      <w:r>
        <w:rPr>
          <w:b/>
          <w:b/>
          <w:bCs/>
          <w:sz w:val="28"/>
          <w:sz w:val="28"/>
          <w:szCs w:val="28"/>
          <w:rtl w:val="true"/>
        </w:rPr>
        <w:t xml:space="preserve">أَوْ يُفْلِسَ </w:t>
      </w:r>
      <w:r>
        <w:rPr>
          <w:b/>
          <w:bCs/>
          <w:sz w:val="28"/>
          <w:szCs w:val="28"/>
          <w:rtl w:val="true"/>
        </w:rPr>
        <w:t xml:space="preserve">, </w:t>
      </w:r>
      <w:r>
        <w:rPr>
          <w:b/>
          <w:b/>
          <w:bCs/>
          <w:sz w:val="28"/>
          <w:sz w:val="28"/>
          <w:szCs w:val="28"/>
          <w:rtl w:val="true"/>
        </w:rPr>
        <w:t xml:space="preserve">أَوْ يَمْرَضَ مَرَضَ مَوْتِهِ فَإِذَا مَرِضَ تَوَقَّفَ عَنْ إنْفَاذِ الْهِبَةِ فَإِنْ مَاتَ مِنْ مَرَضِهِ قُضِيَ لَهُ بِإِبْطَالِهَا </w:t>
      </w:r>
      <w:r>
        <w:rPr>
          <w:b/>
          <w:bCs/>
          <w:sz w:val="28"/>
          <w:szCs w:val="28"/>
          <w:rtl w:val="true"/>
        </w:rPr>
        <w:t xml:space="preserve">, </w:t>
      </w:r>
      <w:r>
        <w:rPr>
          <w:b/>
          <w:b/>
          <w:bCs/>
          <w:sz w:val="28"/>
          <w:sz w:val="28"/>
          <w:szCs w:val="28"/>
          <w:rtl w:val="true"/>
        </w:rPr>
        <w:t xml:space="preserve">وَإِنْ صَحَّ كَانَ حُكْمُهُ حُكْمَ مَنْ لَمْ يَمْرَضْ فِي صِحَّةِ عَطِيَّتِهِ وَإِبْطَالِهَا </w:t>
      </w:r>
      <w:r>
        <w:rPr>
          <w:b/>
          <w:bCs/>
          <w:sz w:val="28"/>
          <w:szCs w:val="28"/>
          <w:rtl w:val="true"/>
        </w:rPr>
        <w:t xml:space="preserve">, </w:t>
      </w:r>
      <w:r>
        <w:rPr>
          <w:b/>
          <w:b/>
          <w:bCs/>
          <w:sz w:val="28"/>
          <w:sz w:val="28"/>
          <w:szCs w:val="28"/>
          <w:rtl w:val="true"/>
        </w:rPr>
        <w:t xml:space="preserve">وَلِذَلِكَ قَالَ أَبُو بَكْرٍ رضي الله عنه </w:t>
      </w:r>
      <w:r>
        <w:rPr>
          <w:b/>
          <w:bCs/>
          <w:sz w:val="28"/>
          <w:szCs w:val="28"/>
          <w:rtl w:val="true"/>
        </w:rPr>
        <w:t xml:space="preserve">, </w:t>
      </w:r>
      <w:r>
        <w:rPr>
          <w:b/>
          <w:b/>
          <w:bCs/>
          <w:sz w:val="28"/>
          <w:sz w:val="28"/>
          <w:szCs w:val="28"/>
          <w:rtl w:val="true"/>
        </w:rPr>
        <w:t xml:space="preserve">وَقَدْ بَلَغَ مِنْ مَرَضِهِ مَبْلَغًا تَيَقَّنَ الْمَوْتَ مِنْهُ فَلَوْ كُنْت جَدَدْتِيهِ وَاحْتَزْتِيهِ كَانَ ذَلِكَ </w:t>
      </w:r>
      <w:r>
        <w:rPr>
          <w:b/>
          <w:bCs/>
          <w:sz w:val="28"/>
          <w:szCs w:val="28"/>
          <w:rtl w:val="true"/>
        </w:rPr>
        <w:t xml:space="preserve">, </w:t>
      </w:r>
      <w:r>
        <w:rPr>
          <w:b/>
          <w:b/>
          <w:bCs/>
          <w:sz w:val="28"/>
          <w:sz w:val="28"/>
          <w:szCs w:val="28"/>
          <w:rtl w:val="true"/>
        </w:rPr>
        <w:t xml:space="preserve">وَإِنَّمَا هُوَ الْيَوْمَ مَالُ وَارِثٍ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إذَا ثَبَتَ ذَلِكَ فَهَذَا حُكْمُ الْهِبَةِ لِلْوَاحِدِ يَبْطُلُ جَمِيعُهَا </w:t>
      </w:r>
      <w:r>
        <w:rPr>
          <w:b/>
          <w:bCs/>
          <w:sz w:val="28"/>
          <w:szCs w:val="28"/>
          <w:rtl w:val="true"/>
        </w:rPr>
        <w:t xml:space="preserve">, </w:t>
      </w:r>
      <w:r>
        <w:rPr>
          <w:b/>
          <w:b/>
          <w:bCs/>
          <w:sz w:val="28"/>
          <w:sz w:val="28"/>
          <w:szCs w:val="28"/>
          <w:rtl w:val="true"/>
        </w:rPr>
        <w:t xml:space="preserve">أَوْ يَصِحُّ جَمِيعُهَا فَمَنْ تَصَدَّقَ عَلَى وَلَدِهِ الصَّغِيرِ وَوَلَدِهِ الْكَبِيرِ </w:t>
      </w:r>
      <w:r>
        <w:rPr>
          <w:b/>
          <w:bCs/>
          <w:sz w:val="28"/>
          <w:szCs w:val="28"/>
          <w:rtl w:val="true"/>
        </w:rPr>
        <w:t xml:space="preserve">, </w:t>
      </w:r>
      <w:r>
        <w:rPr>
          <w:b/>
          <w:b/>
          <w:bCs/>
          <w:sz w:val="28"/>
          <w:sz w:val="28"/>
          <w:szCs w:val="28"/>
          <w:rtl w:val="true"/>
        </w:rPr>
        <w:t xml:space="preserve">أَوْ أَجْنَبِيٍّ فَلَمْ يَقْبِضْ الْأَجْنَبِيُّ حَتَّى مَاتَ الْوَاهِبُ فَقَدْ رَوَى ابْنُ الْقَاسِمِ عَنْ مَالِكٍ تَبْطُلُ حِصَّةُ الصِّغَارِ وَحِصَّةُ الْكِبَارِ قَالَ ابْنُ الْقَاسِمِ لَا يُعْرَفُ إنْفَاذُ الْحَبْسِ لِلصِّغَارِ إلَّا بِحِيَازَةِ الْكِبَارِ وَرَوَى ابْنُ نَافِعٍ وَعَلِيِّ بْنِ زِيَادٍ عَنْ مَالِكٍ نَصِيبُ الصَّغِيرِ جَائِزٌ وَيَبْطُلُ نَصِيبُ الْكَبِيرِ بِخِلَافِ الْحَبْسِ فَإِنَّهُ يُبْطِلُ الْجَمِيعَ وَجْهُ رِوَايَةِ ابْنِ الْقَاسِمِ أَنَّ الْخِلَافَ فِي هَذِهِ الْمَسْأَلَةِ مَبْنِيٌّ عَلَى الْخِلَافِ فِي هِبَةِ الْجُزْءِ الْمُشَاعِ وَيُحْتَمَلُ أَيْضًا أَنْ يَكُونَ مَعْنَى ذَلِكَ أَنَّ هَذِهِ عَطِيَّةٌ فَإِذَا بَطَلَ بَعْضُهَا لِعَدَمِ الْحِيَازَةِ بَطَلَ جَمِيعُهَا كَالْحَبْسِ </w:t>
      </w:r>
      <w:r>
        <w:rPr>
          <w:b/>
          <w:bCs/>
          <w:sz w:val="28"/>
          <w:szCs w:val="28"/>
          <w:rtl w:val="true"/>
        </w:rPr>
        <w:t xml:space="preserve">, </w:t>
      </w:r>
      <w:r>
        <w:rPr>
          <w:b/>
          <w:b/>
          <w:bCs/>
          <w:sz w:val="28"/>
          <w:sz w:val="28"/>
          <w:szCs w:val="28"/>
          <w:rtl w:val="true"/>
        </w:rPr>
        <w:t xml:space="preserve">وَوَجْهُ  الرِّوَايَةِ الثَّانِيَةِ فِي الْفَرْقِ بَيْنَ الصَّدَقَةِ وَالْهِبَةِ وَالْحَبْسِ أَنَّ الصَّدَقَةَ لِجَمَاعَةٍ مُقْتَضَاهَا الْقِسْمَةُ فَجَازَ أَنْ يَبْطُلُ بَعْضُهَا وَيَصِحُّ بَعْضُهَا وَالْحَبْسُ يُنَافِي الْقِسْمَةَ </w:t>
      </w:r>
      <w:r>
        <w:rPr>
          <w:b/>
          <w:bCs/>
          <w:sz w:val="28"/>
          <w:szCs w:val="28"/>
          <w:rtl w:val="true"/>
        </w:rPr>
        <w:t xml:space="preserve">; </w:t>
      </w:r>
      <w:r>
        <w:rPr>
          <w:b/>
          <w:b/>
          <w:bCs/>
          <w:sz w:val="28"/>
          <w:sz w:val="28"/>
          <w:szCs w:val="28"/>
          <w:rtl w:val="true"/>
        </w:rPr>
        <w:t xml:space="preserve">لِأَنَّ الرَّقَبَةَ بَاقِيَةٌ عَلَى مِلْكِ الْمُحْبِسِ </w:t>
      </w:r>
      <w:r>
        <w:rPr>
          <w:b/>
          <w:bCs/>
          <w:sz w:val="28"/>
          <w:szCs w:val="28"/>
          <w:rtl w:val="true"/>
        </w:rPr>
        <w:t xml:space="preserve">, </w:t>
      </w:r>
      <w:r>
        <w:rPr>
          <w:b/>
          <w:b/>
          <w:bCs/>
          <w:sz w:val="28"/>
          <w:sz w:val="28"/>
          <w:szCs w:val="28"/>
          <w:rtl w:val="true"/>
        </w:rPr>
        <w:t xml:space="preserve">وَإِنَّمَا تُقَسَّمُ الْغَلَّةُ فَإِذَا بَطَلَ بَعْضُ الْحَبْسِ لِعَدَمِ الْحِيَازَةِ بَطَلَ جَمِيعُ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بَابٌ فِي الَّذِينَ يُحَازُ عَلَيْهِمْ </w:t>
      </w:r>
      <w:r>
        <w:rPr>
          <w:b/>
          <w:bCs/>
          <w:sz w:val="28"/>
          <w:szCs w:val="28"/>
          <w:rtl w:val="true"/>
        </w:rPr>
        <w:t xml:space="preserve">) </w:t>
      </w:r>
      <w:r>
        <w:rPr>
          <w:b/>
          <w:b/>
          <w:bCs/>
          <w:sz w:val="28"/>
          <w:sz w:val="28"/>
          <w:szCs w:val="28"/>
          <w:rtl w:val="true"/>
        </w:rPr>
        <w:t xml:space="preserve">وَاَلَّذِي يُحَازُ عَلَيْهِ هُوَ الصَّغِيرُ وَالْبِكْرُ الْبَالِغَةُ وَالسَّفِيهُ وَاسْمُ الْيَتِيمِ يَنْطَلِقُ عَلَى جَمِيعِهِمْ </w:t>
      </w:r>
      <w:r>
        <w:rPr>
          <w:b/>
          <w:bCs/>
          <w:sz w:val="28"/>
          <w:szCs w:val="28"/>
          <w:rtl w:val="true"/>
        </w:rPr>
        <w:t xml:space="preserve">, </w:t>
      </w:r>
      <w:r>
        <w:rPr>
          <w:b/>
          <w:b/>
          <w:bCs/>
          <w:sz w:val="28"/>
          <w:sz w:val="28"/>
          <w:szCs w:val="28"/>
          <w:rtl w:val="true"/>
        </w:rPr>
        <w:t xml:space="preserve">وَقَدْ نَصَّ عَلَيْهِ  شُيُوخُنَا وَقَالَهُ أَبُو عَبْدِ اللَّهِ بْنُ الْعَطَّارِ </w:t>
      </w:r>
      <w:r>
        <w:rPr>
          <w:b/>
          <w:bCs/>
          <w:sz w:val="28"/>
          <w:szCs w:val="28"/>
          <w:rtl w:val="true"/>
        </w:rPr>
        <w:t xml:space="preserve">, </w:t>
      </w:r>
      <w:r>
        <w:rPr>
          <w:b/>
          <w:b/>
          <w:bCs/>
          <w:sz w:val="28"/>
          <w:sz w:val="28"/>
          <w:szCs w:val="28"/>
          <w:rtl w:val="true"/>
        </w:rPr>
        <w:t xml:space="preserve">وَقَدْ بَسَطْت الْقَوْلَ فِيهِ فِي كِتَابِ السِّرَاجِ فَأَمَّا الصَّغِيرُ فَإِنَّ حَدَّ الصِّغَرِ يُذْكَرُ فِي الْجِنَايَاتِ إنْ شَاءَ اللَّهُ تَعَالَى وَلَمْ يُخْتَلَفْ فِي الصَّغِيرِ أَنَّهُ إذَا بَلَغَ لَمْ يُدْفَعْ إلَيْهِ مَالُهُ حَتَّى يُؤْنَسَ رُشْدُهُ قَالَهُ مُحَمَّدٌ خِلَافًا لِأَبِي حَنِيفَةَ وَالشَّافِعِيِّ فِي قَوْلِهِمَا يُدْفَعُ إلَيْهِ مَالُهُ بِنَفْسِ الْبُلُوغِ وَالدَّلِيلُ عَلَى ذَلِكَ قَوْلُ اللَّهِ تَعَالَى </w:t>
      </w:r>
      <w:r>
        <w:rPr>
          <w:b/>
          <w:bCs/>
          <w:sz w:val="28"/>
          <w:szCs w:val="28"/>
          <w:rtl w:val="true"/>
        </w:rPr>
        <w:t xml:space="preserve">{ </w:t>
      </w:r>
      <w:r>
        <w:rPr>
          <w:b/>
          <w:b/>
          <w:bCs/>
          <w:sz w:val="28"/>
          <w:sz w:val="28"/>
          <w:szCs w:val="28"/>
          <w:rtl w:val="true"/>
        </w:rPr>
        <w:t xml:space="preserve">وَابْتَلُوا الْيَتَامَى حَتَّى إذَا بَلَغُوا النِّكَاحَ فَإِنْ آنَسْتُمْ مِنْهُمْ رُشْدًا فَادْفَعُوا إلَيْهِمْ أَمْوَالَهُمْ </w:t>
      </w:r>
      <w:r>
        <w:rPr>
          <w:b/>
          <w:bCs/>
          <w:sz w:val="28"/>
          <w:szCs w:val="28"/>
          <w:rtl w:val="true"/>
        </w:rPr>
        <w:t xml:space="preserve">} </w:t>
      </w:r>
      <w:r>
        <w:rPr>
          <w:b/>
          <w:b/>
          <w:bCs/>
          <w:sz w:val="28"/>
          <w:sz w:val="28"/>
          <w:szCs w:val="28"/>
          <w:rtl w:val="true"/>
        </w:rPr>
        <w:t xml:space="preserve">فَجَعَلَ تَعَالَى إينَاسَ الرُّشْدِ شَرْطًا فِي دَفْعِ الْمَالِ إلَيْهِمْ بَعْدَ الْبُلُوغِ وَمِنْ جِهَةِ الْمَعْنَى أَنَّ الصَّغِيرَ إنَّمَا يُخَافُ عَلَيْهِ إفْسَادُ الْمَالِ وَتَأْثِيرُ الرُّشْدِ فِي حِفْظِ الْمَالِ أَكْثَرُ مِنْ تَأْثِيرِ الْبُلُوغِ فَإِذَا رَوْعِي الْبُلُوغُ فَبِأَنْ يُرَاعَى الرُّشْدُ أَوْلَى وَأَحْرَى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كَمَا قَالَ إنَّ مَنْ أَعْطَى عَطِيَّةً لَا يُرِيدُ بِهَا الثَّوَابَ وَلَا الْعِوَضَ </w:t>
      </w:r>
      <w:r>
        <w:rPr>
          <w:b/>
          <w:bCs/>
          <w:sz w:val="28"/>
          <w:szCs w:val="28"/>
          <w:rtl w:val="true"/>
        </w:rPr>
        <w:t xml:space="preserve">, </w:t>
      </w:r>
      <w:r>
        <w:rPr>
          <w:b/>
          <w:b/>
          <w:bCs/>
          <w:sz w:val="28"/>
          <w:sz w:val="28"/>
          <w:szCs w:val="28"/>
          <w:rtl w:val="true"/>
        </w:rPr>
        <w:t xml:space="preserve">وَإِنَّمَا يَبْتَلُّهَا لِلْمُعْطَى دُونَ عِوَضٍ وَأَشْهَدَ عَلَيْهَا فَإِنَّهَا بِالْإِشْهَادِ تَثْبُتُ لِلْمُعْطِي فَلَيْسَ لِلْمُعْطِي الرُّجُوعُ فِيهَا </w:t>
      </w:r>
      <w:r>
        <w:rPr>
          <w:b/>
          <w:bCs/>
          <w:sz w:val="28"/>
          <w:szCs w:val="28"/>
          <w:rtl w:val="true"/>
        </w:rPr>
        <w:t xml:space="preserve">; </w:t>
      </w:r>
      <w:r>
        <w:rPr>
          <w:b/>
          <w:b/>
          <w:bCs/>
          <w:sz w:val="28"/>
          <w:sz w:val="28"/>
          <w:szCs w:val="28"/>
          <w:rtl w:val="true"/>
        </w:rPr>
        <w:t xml:space="preserve">لِأَنَّ الْهِبَةَ تَلْزَمُ بِالْقَوْلِ خِلَافًا لِأَبِي حَنِيفَةَ وَالشَّافِعِيِّ فِي قَوْلِهِمَا أَنَّ الصَّدَقَةَ وَالْهِبَةَ عَقْدٌ جَائِزٌ وَإِنَّمَا تَلْزَمُ بِالْقَبْضِ وَالدَّلِيلُ عَلَى مَا نَقُولُهُ قوله تعالى </w:t>
      </w:r>
      <w:r>
        <w:rPr>
          <w:b/>
          <w:bCs/>
          <w:sz w:val="28"/>
          <w:szCs w:val="28"/>
          <w:rtl w:val="true"/>
        </w:rPr>
        <w:t xml:space="preserve">{ </w:t>
      </w:r>
      <w:r>
        <w:rPr>
          <w:b/>
          <w:b/>
          <w:bCs/>
          <w:sz w:val="28"/>
          <w:sz w:val="28"/>
          <w:szCs w:val="28"/>
          <w:rtl w:val="true"/>
        </w:rPr>
        <w:t xml:space="preserve">يَا أَيُّهَا الَّذِينَ آمَنُوا أَوْفُوا بِالْعُقُودِ </w:t>
      </w:r>
      <w:r>
        <w:rPr>
          <w:b/>
          <w:bCs/>
          <w:sz w:val="28"/>
          <w:szCs w:val="28"/>
          <w:rtl w:val="true"/>
        </w:rPr>
        <w:t xml:space="preserve">} </w:t>
      </w:r>
      <w:r>
        <w:rPr>
          <w:b/>
          <w:b/>
          <w:bCs/>
          <w:sz w:val="28"/>
          <w:sz w:val="28"/>
          <w:szCs w:val="28"/>
          <w:rtl w:val="true"/>
        </w:rPr>
        <w:t xml:space="preserve">وَالدَّلِيلُ عَلَى مَا نَقُولُهُ مِنْ جِهَةِ السُّنَّةِ مَا رُوِيَ عَنْ النَّبِيِّ صلى الله عليه وسلم أَنَّهُ قَالَ </w:t>
      </w:r>
      <w:r>
        <w:rPr>
          <w:b/>
          <w:bCs/>
          <w:sz w:val="28"/>
          <w:szCs w:val="28"/>
          <w:rtl w:val="true"/>
        </w:rPr>
        <w:t xml:space="preserve">: { </w:t>
      </w:r>
      <w:r>
        <w:rPr>
          <w:b/>
          <w:b/>
          <w:bCs/>
          <w:sz w:val="28"/>
          <w:sz w:val="28"/>
          <w:szCs w:val="28"/>
          <w:rtl w:val="true"/>
        </w:rPr>
        <w:t xml:space="preserve">الْعَائِدُ فِي صَدَقَتِهِ كَالْكَلْبِ يَعُودُ فِي قَيْئِهِ </w:t>
      </w:r>
      <w:r>
        <w:rPr>
          <w:b/>
          <w:bCs/>
          <w:sz w:val="28"/>
          <w:szCs w:val="28"/>
          <w:rtl w:val="true"/>
        </w:rPr>
        <w:t xml:space="preserve">} </w:t>
      </w:r>
      <w:r>
        <w:rPr>
          <w:b/>
          <w:b/>
          <w:bCs/>
          <w:sz w:val="28"/>
          <w:sz w:val="28"/>
          <w:szCs w:val="28"/>
          <w:rtl w:val="true"/>
        </w:rPr>
        <w:t xml:space="preserve">وَدَلِيلُنَا مِنْ جِهَةِ الْقِيَاسِ أَنَّ هَذَا عَقْدٌ فَلَمْ يَفْتَقِرْ لُزُومُهُ إلَى قَبْضِ الْمَعْقُودِ عَلَيْهِ كَسَائِرِ الْعُقُودِ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إذَا ثَبَتَ ذَلِكَ فَإِنَّهُ عَلَى ضَرْبَيْنِ ضَرْبٌ لَا يُقْضَى بِهِ وَضَرْبٌ يُقْضَى بِهِ فَأَمَّا مَا لَا يُقْضَى بِهِ فَمَا كَانَ مِنْ صَدَقَةٍ </w:t>
      </w:r>
      <w:r>
        <w:rPr>
          <w:b/>
          <w:bCs/>
          <w:sz w:val="28"/>
          <w:szCs w:val="28"/>
          <w:rtl w:val="true"/>
        </w:rPr>
        <w:t xml:space="preserve">, </w:t>
      </w:r>
      <w:r>
        <w:rPr>
          <w:b/>
          <w:b/>
          <w:bCs/>
          <w:sz w:val="28"/>
          <w:sz w:val="28"/>
          <w:szCs w:val="28"/>
          <w:rtl w:val="true"/>
        </w:rPr>
        <w:t xml:space="preserve">أَوْ هِبَةٍ </w:t>
      </w:r>
      <w:r>
        <w:rPr>
          <w:b/>
          <w:bCs/>
          <w:sz w:val="28"/>
          <w:szCs w:val="28"/>
          <w:rtl w:val="true"/>
        </w:rPr>
        <w:t xml:space="preserve">, </w:t>
      </w:r>
      <w:r>
        <w:rPr>
          <w:b/>
          <w:b/>
          <w:bCs/>
          <w:sz w:val="28"/>
          <w:sz w:val="28"/>
          <w:szCs w:val="28"/>
          <w:rtl w:val="true"/>
        </w:rPr>
        <w:t xml:space="preserve">أَوْ حَبْسٍ عَلَى وَجْهِ الْيَمِينِ عَلَى مُعَيَّنِينَ </w:t>
      </w:r>
      <w:r>
        <w:rPr>
          <w:b/>
          <w:bCs/>
          <w:sz w:val="28"/>
          <w:szCs w:val="28"/>
          <w:rtl w:val="true"/>
        </w:rPr>
        <w:t xml:space="preserve">, </w:t>
      </w:r>
      <w:r>
        <w:rPr>
          <w:b/>
          <w:b/>
          <w:bCs/>
          <w:sz w:val="28"/>
          <w:sz w:val="28"/>
          <w:szCs w:val="28"/>
          <w:rtl w:val="true"/>
        </w:rPr>
        <w:t xml:space="preserve">أَوْ غَيْرِ مُعَيَّنَيْنِ اتَّفَقَ أَصْحَابُنَا ابْنُ الْقَاسِمِ وَأَشْهَبُ وَغَيْرُهُمَا عَلَى أَنَّهُ لَا يُقْضَى عَلَيْهِ بِذَلِكَ وَلَكِنَّهُ يُؤْمَرُ بِهِ </w:t>
      </w:r>
      <w:r>
        <w:rPr>
          <w:b/>
          <w:bCs/>
          <w:sz w:val="28"/>
          <w:szCs w:val="28"/>
          <w:rtl w:val="true"/>
        </w:rPr>
        <w:t xml:space="preserve">, </w:t>
      </w:r>
      <w:r>
        <w:rPr>
          <w:b/>
          <w:b/>
          <w:bCs/>
          <w:sz w:val="28"/>
          <w:sz w:val="28"/>
          <w:szCs w:val="28"/>
          <w:rtl w:val="true"/>
        </w:rPr>
        <w:t xml:space="preserve">وَوَجْهُ ذَلِكَ أَنَّهُ لَمْ يَقْصِدْ بِهِ الْبِرَّ </w:t>
      </w:r>
      <w:r>
        <w:rPr>
          <w:b/>
          <w:bCs/>
          <w:sz w:val="28"/>
          <w:szCs w:val="28"/>
          <w:rtl w:val="true"/>
        </w:rPr>
        <w:t xml:space="preserve">, </w:t>
      </w:r>
      <w:r>
        <w:rPr>
          <w:b/>
          <w:b/>
          <w:bCs/>
          <w:sz w:val="28"/>
          <w:sz w:val="28"/>
          <w:szCs w:val="28"/>
          <w:rtl w:val="true"/>
        </w:rPr>
        <w:t xml:space="preserve">وَإِنَّمَا قَصَدَ اللَّجَاجَ وَتَحْقِيقُ مَا نَازَعَ فِيهِ فَيُؤْمَرُ بِهِ وَلَا يُقْضَى بِهِ عَلَيْهِ وَمِثْلُهُ رَوَى ابْنُ الْمَوَّازِ عَنْ ابْنِ الْقَاسِمِ فِيمَنْ قَالَ لِامْرَأَتِهِ كُلُّ جَارِيَةٍ أَتَسَرَّرَهَا عَلَيْك فَهِيَ صَدَقَةٌ عَلَيْك </w:t>
      </w:r>
      <w:r>
        <w:rPr>
          <w:b/>
          <w:bCs/>
          <w:sz w:val="28"/>
          <w:szCs w:val="28"/>
          <w:rtl w:val="true"/>
        </w:rPr>
        <w:t xml:space="preserve">, </w:t>
      </w:r>
      <w:r>
        <w:rPr>
          <w:b/>
          <w:b/>
          <w:bCs/>
          <w:sz w:val="28"/>
          <w:sz w:val="28"/>
          <w:szCs w:val="28"/>
          <w:rtl w:val="true"/>
        </w:rPr>
        <w:t xml:space="preserve">وَإِنْ وَطِئْت جَارِيَتِي هَذِهِ فَهِيَ صَدَقَةٌ عَلَيْك فَتَسَرَّرَ أَنَّهُ لَا شَيْءَ عَلَيْهِ </w:t>
      </w:r>
      <w:r>
        <w:rPr>
          <w:b/>
          <w:bCs/>
          <w:sz w:val="28"/>
          <w:szCs w:val="28"/>
          <w:rtl w:val="true"/>
        </w:rPr>
        <w:t xml:space="preserve">, </w:t>
      </w:r>
      <w:r>
        <w:rPr>
          <w:b/>
          <w:b/>
          <w:bCs/>
          <w:sz w:val="28"/>
          <w:sz w:val="28"/>
          <w:szCs w:val="28"/>
          <w:rtl w:val="true"/>
        </w:rPr>
        <w:t xml:space="preserve">قَالَ مُحَمَّدُ بْنُ زَيْدٍ </w:t>
      </w:r>
      <w:r>
        <w:rPr>
          <w:b/>
          <w:bCs/>
          <w:sz w:val="28"/>
          <w:szCs w:val="28"/>
          <w:rtl w:val="true"/>
        </w:rPr>
        <w:t xml:space="preserve">: </w:t>
      </w:r>
      <w:r>
        <w:rPr>
          <w:b/>
          <w:b/>
          <w:bCs/>
          <w:sz w:val="28"/>
          <w:sz w:val="28"/>
          <w:szCs w:val="28"/>
          <w:rtl w:val="true"/>
        </w:rPr>
        <w:t xml:space="preserve">لَا يُقْضَى عَلَيْهِ بِهَا </w:t>
      </w:r>
      <w:r>
        <w:rPr>
          <w:b/>
          <w:bCs/>
          <w:sz w:val="28"/>
          <w:szCs w:val="28"/>
          <w:rtl w:val="true"/>
        </w:rPr>
        <w:t xml:space="preserve">, </w:t>
      </w:r>
      <w:r>
        <w:rPr>
          <w:b/>
          <w:b/>
          <w:bCs/>
          <w:sz w:val="28"/>
          <w:sz w:val="28"/>
          <w:szCs w:val="28"/>
          <w:rtl w:val="true"/>
        </w:rPr>
        <w:t xml:space="preserve">وَأَمَّا مَا كَانَ مِنْ ذَلِكَ بِغَيْرِ يَمِينٍ فَإِنَّهُ يُجْبَرُ عَلَى إخْرَاجِهَا وَحَكَى مُحَمَّدُ عَنْ أَشْهَبَ لَا يُجْبَرُ عَلَى إخْرَاجِهَا إلَّا إذَا كَانَتْ الصَّدَقَةُ عَلَى مُعَيَّنٍ بَلْ خُصُومَتُهُ لَا لِلْمَسَاكِينِ </w:t>
      </w:r>
      <w:r>
        <w:rPr>
          <w:b/>
          <w:bCs/>
          <w:sz w:val="28"/>
          <w:szCs w:val="28"/>
          <w:rtl w:val="true"/>
        </w:rPr>
        <w:t xml:space="preserve">, </w:t>
      </w:r>
      <w:r>
        <w:rPr>
          <w:b/>
          <w:b/>
          <w:bCs/>
          <w:sz w:val="28"/>
          <w:sz w:val="28"/>
          <w:szCs w:val="28"/>
          <w:rtl w:val="true"/>
        </w:rPr>
        <w:t xml:space="preserve">وَجْهُ قَوْلِ ابْنِ الْقَاسِمِ أَنَّ هَذِهِ صَدَقَةٌ عَلَى وَجْهِ الْبِرِّ فَوَجَبَ أَنْ يُقْضَى عَلَيْهِ بِإِخْرَاجِهَا كَالْأَحْبَاسِ </w:t>
      </w:r>
      <w:r>
        <w:rPr>
          <w:b/>
          <w:bCs/>
          <w:sz w:val="28"/>
          <w:szCs w:val="28"/>
          <w:rtl w:val="true"/>
        </w:rPr>
        <w:t xml:space="preserve">, </w:t>
      </w:r>
      <w:r>
        <w:rPr>
          <w:b/>
          <w:b/>
          <w:bCs/>
          <w:sz w:val="28"/>
          <w:sz w:val="28"/>
          <w:szCs w:val="28"/>
          <w:rtl w:val="true"/>
        </w:rPr>
        <w:t xml:space="preserve">وَوَجْهُ قَوْلِ أَشْهَبَ مَا احْتَجَّ بِهِ مِنْ أَنَّهُ إذَا كَانُوا غَيْرَ مُعَيَّنِينَ لَمْ يَسْتَحِقَّ أَحَدٌ الْمُطَالَبَةَ بِهَا فَيُقْضَى لَ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مَنْ وَهَبَ هِبَةً لِصِلَةِ رَحِمٍ </w:t>
      </w:r>
      <w:r>
        <w:rPr>
          <w:b/>
          <w:bCs/>
          <w:sz w:val="28"/>
          <w:szCs w:val="28"/>
          <w:rtl w:val="true"/>
        </w:rPr>
        <w:t xml:space="preserve">, </w:t>
      </w:r>
      <w:r>
        <w:rPr>
          <w:b/>
          <w:b/>
          <w:bCs/>
          <w:sz w:val="28"/>
          <w:sz w:val="28"/>
          <w:szCs w:val="28"/>
          <w:rtl w:val="true"/>
        </w:rPr>
        <w:t xml:space="preserve">أَوْ عَلَى وَجْهِ صَدَقَةٍ يُرِيدُ أَنْ يَقْصِدَ بِهَا الْقُرْبَةَ فَإِنَّهُ لَا يَرْجِعُ فِيهَا يُرِيدُ أَنَّهَا لَازِمَةٌ لَهُ لَيْسَ لَهُ الرُّجُوعُ فِيهَا سَوَاءٌ قُبِضَتْ مِنْهُ </w:t>
      </w:r>
      <w:r>
        <w:rPr>
          <w:b/>
          <w:bCs/>
          <w:sz w:val="28"/>
          <w:szCs w:val="28"/>
          <w:rtl w:val="true"/>
        </w:rPr>
        <w:t xml:space="preserve">, </w:t>
      </w:r>
      <w:r>
        <w:rPr>
          <w:b/>
          <w:b/>
          <w:bCs/>
          <w:sz w:val="28"/>
          <w:sz w:val="28"/>
          <w:szCs w:val="28"/>
          <w:rtl w:val="true"/>
        </w:rPr>
        <w:t xml:space="preserve">أَوْ لَمْ تُقْبَضْ </w:t>
      </w:r>
      <w:r>
        <w:rPr>
          <w:b/>
          <w:bCs/>
          <w:sz w:val="28"/>
          <w:szCs w:val="28"/>
          <w:rtl w:val="true"/>
        </w:rPr>
        <w:t xml:space="preserve">. </w:t>
      </w:r>
      <w:r>
        <w:rPr>
          <w:b/>
          <w:b/>
          <w:bCs/>
          <w:sz w:val="28"/>
          <w:sz w:val="28"/>
          <w:szCs w:val="28"/>
          <w:rtl w:val="true"/>
        </w:rPr>
        <w:t xml:space="preserve">وَقَدْ تَقَدَّمَ ذِكْرُهُ </w:t>
      </w:r>
      <w:r>
        <w:rPr>
          <w:b/>
          <w:bCs/>
          <w:sz w:val="28"/>
          <w:szCs w:val="28"/>
          <w:rtl w:val="true"/>
        </w:rPr>
        <w:t xml:space="preserve">, </w:t>
      </w:r>
      <w:r>
        <w:rPr>
          <w:b/>
          <w:b/>
          <w:bCs/>
          <w:sz w:val="28"/>
          <w:sz w:val="28"/>
          <w:szCs w:val="28"/>
          <w:rtl w:val="true"/>
        </w:rPr>
        <w:t xml:space="preserve">وَمَنْ وَهَبَ هِبَةً رَأَى أَنَّهُ أَرَادَ بِهَا الثَّوَابَ وَلَيْسَتْ عَلَى وَجْهِ الْقُرْبَةِ </w:t>
      </w:r>
      <w:r>
        <w:rPr>
          <w:b/>
          <w:bCs/>
          <w:sz w:val="28"/>
          <w:szCs w:val="28"/>
          <w:rtl w:val="true"/>
        </w:rPr>
        <w:t xml:space="preserve">, </w:t>
      </w:r>
      <w:r>
        <w:rPr>
          <w:b/>
          <w:b/>
          <w:bCs/>
          <w:sz w:val="28"/>
          <w:sz w:val="28"/>
          <w:szCs w:val="28"/>
          <w:rtl w:val="true"/>
        </w:rPr>
        <w:t xml:space="preserve">وَإِنَّمَا هِيَ عَلَى وَجْهِ الْمُعَاوَضَةِ فَإِذَا لَمْ يَرْضَ مِنْهَا كَانَ لَهُ ارْتِجَاعُهَا كَالسِّلْعَةِ يَعْرِضُهَا لِلْبَيْعِ فَإِذَا لَمْ يَرْضَ مِنْهَا لَمْ يَلْزَمْهُ إخْرَاجُهَا وَقَوْلُهُ يَرَى أَنَّهُ أَرَادَ بِهَا الثَّوَابَ يُحْتَمَلُ وَجْهَيْنِ </w:t>
      </w:r>
      <w:r>
        <w:rPr>
          <w:b/>
          <w:bCs/>
          <w:sz w:val="28"/>
          <w:szCs w:val="28"/>
          <w:rtl w:val="true"/>
        </w:rPr>
        <w:t xml:space="preserve">: </w:t>
      </w:r>
      <w:r>
        <w:rPr>
          <w:b/>
          <w:b/>
          <w:bCs/>
          <w:sz w:val="28"/>
          <w:sz w:val="28"/>
          <w:szCs w:val="28"/>
          <w:rtl w:val="true"/>
        </w:rPr>
        <w:t xml:space="preserve">أَحَدُهُمَا </w:t>
      </w:r>
      <w:r>
        <w:rPr>
          <w:b/>
          <w:bCs/>
          <w:sz w:val="28"/>
          <w:szCs w:val="28"/>
          <w:rtl w:val="true"/>
        </w:rPr>
        <w:t xml:space="preserve">: </w:t>
      </w:r>
      <w:r>
        <w:rPr>
          <w:b/>
          <w:b/>
          <w:bCs/>
          <w:sz w:val="28"/>
          <w:sz w:val="28"/>
          <w:szCs w:val="28"/>
          <w:rtl w:val="true"/>
        </w:rPr>
        <w:t xml:space="preserve">أَنْ يَكُونَ الْوَاهِبُ مِمَّنْ ظَاهِرُ هِبَتِهِ قَصْدُ الثَّوَابِ بِأَنْ يَهَبَ لِلثَّوَابِ وَيَعْتَقِدُهُ وَلَعَلَّهُ يَعْلَمُ بِهِ غَيْرُ الْمَوْهُوبِ لَهُ فَإِنْ اشْتَرَطَ الثَّوَابَ فَقَدْ رَوَى ابْنُ حَبِيبٍ عَنْ ابْنِ الْمَاجِشُونِ لَا يَجُوزُ ذَلِكَ وَهُوَ كَبَائِعِ السِّلْعَةِ بِقِيمَتِهَا </w:t>
      </w:r>
      <w:r>
        <w:rPr>
          <w:b/>
          <w:bCs/>
          <w:sz w:val="28"/>
          <w:szCs w:val="28"/>
          <w:rtl w:val="true"/>
        </w:rPr>
        <w:t xml:space="preserve">, </w:t>
      </w:r>
      <w:r>
        <w:rPr>
          <w:b/>
          <w:b/>
          <w:bCs/>
          <w:sz w:val="28"/>
          <w:sz w:val="28"/>
          <w:szCs w:val="28"/>
          <w:rtl w:val="true"/>
        </w:rPr>
        <w:t xml:space="preserve">وَلَكِنْ إنْ وَهَبَ وَسَكَتَ عَنْ ذِكْرِ الثَّوَابِ ثُمَّ قَامَ يَطْلُبُ الثَّوَابَ فَهُوَ الَّذِي جَاءَ فِيهِ قَوْلُ عُمَرَ رضي الله عنه قَالَ أَصْبَغُ ذَلِكَ جَائِزٌ فِي الْوَجْهَيْنِ قَالَ الشَّيْخُ أَبُو مُحَمَّدٍ وَهُوَ قَوْلُ ابْنِ الْقَاسِمِ فِي الْمُدَوَّنَةِ وَهُوَ أَوْلَى </w:t>
      </w:r>
      <w:r>
        <w:rPr>
          <w:b/>
          <w:bCs/>
          <w:sz w:val="28"/>
          <w:szCs w:val="28"/>
          <w:rtl w:val="true"/>
        </w:rPr>
        <w:t xml:space="preserve">; </w:t>
      </w:r>
      <w:r>
        <w:rPr>
          <w:b/>
          <w:b/>
          <w:bCs/>
          <w:sz w:val="28"/>
          <w:sz w:val="28"/>
          <w:szCs w:val="28"/>
          <w:rtl w:val="true"/>
        </w:rPr>
        <w:t xml:space="preserve">لِأَنَّهُ </w:t>
      </w:r>
      <w:r>
        <w:rPr>
          <w:b/>
          <w:bCs/>
          <w:sz w:val="28"/>
          <w:szCs w:val="28"/>
          <w:rtl w:val="true"/>
        </w:rPr>
        <w:t xml:space="preserve">, </w:t>
      </w:r>
      <w:r>
        <w:rPr>
          <w:b/>
          <w:b/>
          <w:bCs/>
          <w:sz w:val="28"/>
          <w:sz w:val="28"/>
          <w:szCs w:val="28"/>
          <w:rtl w:val="true"/>
        </w:rPr>
        <w:t xml:space="preserve">وَإِنْ لَمْ يَشْتَرِطْ الثَّوَابَ فَقَدْ عُرِفَ أَنَّهُ الْمَقْصُودُ وَالْمَعْرُوفُ كَالشَّرْطِ </w:t>
      </w:r>
      <w:r>
        <w:rPr>
          <w:b/>
          <w:bCs/>
          <w:sz w:val="28"/>
          <w:szCs w:val="28"/>
          <w:rtl w:val="true"/>
        </w:rPr>
        <w:t xml:space="preserve">. </w:t>
      </w:r>
      <w:r>
        <w:rPr>
          <w:b/>
          <w:b/>
          <w:bCs/>
          <w:sz w:val="28"/>
          <w:sz w:val="28"/>
          <w:szCs w:val="28"/>
          <w:rtl w:val="true"/>
        </w:rPr>
        <w:t xml:space="preserve">وَفِي هَذَا خَمْسَةُ أَبْوَابٍ </w:t>
      </w:r>
      <w:r>
        <w:rPr>
          <w:b/>
          <w:bCs/>
          <w:sz w:val="28"/>
          <w:szCs w:val="28"/>
          <w:rtl w:val="true"/>
        </w:rPr>
        <w:t xml:space="preserve">. </w:t>
      </w:r>
      <w:r>
        <w:rPr>
          <w:b/>
          <w:b/>
          <w:bCs/>
          <w:sz w:val="28"/>
          <w:sz w:val="28"/>
          <w:szCs w:val="28"/>
          <w:rtl w:val="true"/>
        </w:rPr>
        <w:t xml:space="preserve">الْبَابُ الْأَوَّلُ فِيمَا يَجُوزُ هِبَتُهُ لِلثَّوَابِ وَمَا لَا يَجُوزُ وَمَا يَكُونُ عِوَضًا فِي هِبَةِ الثَّوَابِ </w:t>
      </w:r>
      <w:r>
        <w:rPr>
          <w:b/>
          <w:bCs/>
          <w:sz w:val="28"/>
          <w:szCs w:val="28"/>
          <w:rtl w:val="true"/>
        </w:rPr>
        <w:t xml:space="preserve">. </w:t>
      </w:r>
      <w:r>
        <w:rPr>
          <w:b/>
          <w:b/>
          <w:bCs/>
          <w:sz w:val="28"/>
          <w:sz w:val="28"/>
          <w:szCs w:val="28"/>
          <w:rtl w:val="true"/>
        </w:rPr>
        <w:t xml:space="preserve">الْبَابُ الثَّانِي فِيمَنْ يَحْمِلُ هِبَتَهُ عَلَى الثَّوَابِ مِنْ غَيْرِ شَرْطٍ </w:t>
      </w:r>
      <w:r>
        <w:rPr>
          <w:b/>
          <w:bCs/>
          <w:sz w:val="28"/>
          <w:szCs w:val="28"/>
          <w:rtl w:val="true"/>
        </w:rPr>
        <w:t xml:space="preserve">. </w:t>
      </w:r>
      <w:r>
        <w:rPr>
          <w:b/>
          <w:b/>
          <w:bCs/>
          <w:sz w:val="28"/>
          <w:sz w:val="28"/>
          <w:szCs w:val="28"/>
          <w:rtl w:val="true"/>
        </w:rPr>
        <w:t xml:space="preserve">الْبَابُ الثَّالِثُ فِي مُقْتَضَى الْهِبَةِ مِنْ اللُّزُومِ أَوْ الْجَوَازِ </w:t>
      </w:r>
      <w:r>
        <w:rPr>
          <w:b/>
          <w:bCs/>
          <w:sz w:val="28"/>
          <w:szCs w:val="28"/>
          <w:rtl w:val="true"/>
        </w:rPr>
        <w:t xml:space="preserve">. </w:t>
      </w:r>
      <w:r>
        <w:rPr>
          <w:b/>
          <w:b/>
          <w:bCs/>
          <w:sz w:val="28"/>
          <w:sz w:val="28"/>
          <w:szCs w:val="28"/>
          <w:rtl w:val="true"/>
        </w:rPr>
        <w:t xml:space="preserve">الْبَابُ الرَّابِعُ فِيمَا تَفُوتُ بِهِ الْهِبَةُ لِلثَّوَابِ </w:t>
      </w:r>
      <w:r>
        <w:rPr>
          <w:b/>
          <w:bCs/>
          <w:sz w:val="28"/>
          <w:szCs w:val="28"/>
          <w:rtl w:val="true"/>
        </w:rPr>
        <w:t xml:space="preserve">. </w:t>
      </w:r>
      <w:r>
        <w:rPr>
          <w:b/>
          <w:b/>
          <w:bCs/>
          <w:sz w:val="28"/>
          <w:sz w:val="28"/>
          <w:szCs w:val="28"/>
          <w:rtl w:val="true"/>
        </w:rPr>
        <w:t xml:space="preserve">الْبَابُ الْخَامِسُ فِي حُكْمِ وُجُودِ الْعَيْب بِهَا </w:t>
      </w:r>
      <w:r>
        <w:rPr>
          <w:b/>
          <w:bCs/>
          <w:sz w:val="28"/>
          <w:szCs w:val="28"/>
          <w:rtl w:val="true"/>
        </w:rPr>
        <w:t xml:space="preserve">. ( </w:t>
      </w:r>
      <w:r>
        <w:rPr>
          <w:b/>
          <w:b/>
          <w:bCs/>
          <w:sz w:val="28"/>
          <w:sz w:val="28"/>
          <w:szCs w:val="28"/>
          <w:rtl w:val="true"/>
        </w:rPr>
        <w:t xml:space="preserve">الْبَابُ الْأَوَّلُ فِيمَا يَجُوزُ هِبَتُهُ لِلثَّوَابِ وَمَا لَا يَجُوزُ وَمَا يَكُونُ عِوَضًا فِي هِبَةِ الثَّوَابِ </w:t>
      </w:r>
      <w:r>
        <w:rPr>
          <w:b/>
          <w:bCs/>
          <w:sz w:val="28"/>
          <w:szCs w:val="28"/>
          <w:rtl w:val="true"/>
        </w:rPr>
        <w:t xml:space="preserve">) </w:t>
      </w:r>
      <w:r>
        <w:rPr>
          <w:b/>
          <w:b/>
          <w:bCs/>
          <w:sz w:val="28"/>
          <w:sz w:val="28"/>
          <w:szCs w:val="28"/>
          <w:rtl w:val="true"/>
        </w:rPr>
        <w:t xml:space="preserve">اعْلَمْ أَنَّ مَا لَا يَجُوزُ بَيْعُهُ لَا يَجُوزُ هِبَتُهُ لِلثَّوَابِ كَالْعَبْدِ الْآبِقِ وَالْجَمَلِ الشَّارِدِ وَالْجَنِينِ فِي بَطْنِ أُمِّهِ وَمَا لَمْ يَبْدُ صَلَاحُهُ مِنْ ثَمَرٍ </w:t>
      </w:r>
      <w:r>
        <w:rPr>
          <w:b/>
          <w:bCs/>
          <w:sz w:val="28"/>
          <w:szCs w:val="28"/>
          <w:rtl w:val="true"/>
        </w:rPr>
        <w:t xml:space="preserve">, </w:t>
      </w:r>
      <w:r>
        <w:rPr>
          <w:b/>
          <w:b/>
          <w:bCs/>
          <w:sz w:val="28"/>
          <w:sz w:val="28"/>
          <w:szCs w:val="28"/>
          <w:rtl w:val="true"/>
        </w:rPr>
        <w:t xml:space="preserve">أَوْ حَبٍّ رَوَاهُ ابْنُ الْمَوَّازِ عَنْ مَالِكٍ </w:t>
      </w:r>
      <w:r>
        <w:rPr>
          <w:b/>
          <w:bCs/>
          <w:sz w:val="28"/>
          <w:szCs w:val="28"/>
          <w:rtl w:val="true"/>
        </w:rPr>
        <w:t xml:space="preserve">, </w:t>
      </w:r>
      <w:r>
        <w:rPr>
          <w:b/>
          <w:b/>
          <w:bCs/>
          <w:sz w:val="28"/>
          <w:sz w:val="28"/>
          <w:szCs w:val="28"/>
          <w:rtl w:val="true"/>
        </w:rPr>
        <w:t xml:space="preserve">وَوَجْهُ ذَلِكَ أَنَّهُ عَقْدُ مُعَاوَضَةٍ فَلَا يَجُوزُ عَقْدُهُ بِالْعَبْدِ الْآبِقِ كَالْبَيْعِ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ثَّانِي فِيمَنْ تُحْمَلُ هِبَتُهُ عَلَى الثَّوَابِ مِنْ غَيْرِ شَرْطٍ </w:t>
      </w:r>
      <w:r>
        <w:rPr>
          <w:b/>
          <w:bCs/>
          <w:sz w:val="28"/>
          <w:szCs w:val="28"/>
          <w:rtl w:val="true"/>
        </w:rPr>
        <w:t xml:space="preserve">) </w:t>
      </w:r>
      <w:r>
        <w:rPr>
          <w:b/>
          <w:b/>
          <w:bCs/>
          <w:sz w:val="28"/>
          <w:sz w:val="28"/>
          <w:szCs w:val="28"/>
          <w:rtl w:val="true"/>
        </w:rPr>
        <w:t xml:space="preserve">الْوَاهِبُ إذَا وَهَبَ وَشَرَطَ الثَّوَابَ فَلَا خِلَافَ فِي أَنَّ هِبَتَهُ مَحْمُولَةٌ عَلَى الثَّوَابِ اقْتَضَى ذَلِكَ الْجَوَازَ </w:t>
      </w:r>
      <w:r>
        <w:rPr>
          <w:b/>
          <w:bCs/>
          <w:sz w:val="28"/>
          <w:szCs w:val="28"/>
          <w:rtl w:val="true"/>
        </w:rPr>
        <w:t xml:space="preserve">, </w:t>
      </w:r>
      <w:r>
        <w:rPr>
          <w:b/>
          <w:b/>
          <w:bCs/>
          <w:sz w:val="28"/>
          <w:sz w:val="28"/>
          <w:szCs w:val="28"/>
          <w:rtl w:val="true"/>
        </w:rPr>
        <w:t xml:space="preserve">أَوْ الْمَنْعَ </w:t>
      </w:r>
      <w:r>
        <w:rPr>
          <w:b/>
          <w:bCs/>
          <w:sz w:val="28"/>
          <w:szCs w:val="28"/>
          <w:rtl w:val="true"/>
        </w:rPr>
        <w:t xml:space="preserve">, </w:t>
      </w:r>
      <w:r>
        <w:rPr>
          <w:b/>
          <w:b/>
          <w:bCs/>
          <w:sz w:val="28"/>
          <w:sz w:val="28"/>
          <w:szCs w:val="28"/>
          <w:rtl w:val="true"/>
        </w:rPr>
        <w:t xml:space="preserve">وَأَمَّا إنْ وَهَبَ مِنْ غَيْرِ شَرْطٍ ثُمَّ ادَّعَى أَنَّهُ قَصَدَ الثَّوَابَ وَطَلَبَهُ فَإِنْ كَانَتْ هِبَتُهُ مِنْ جِنْسِ مَا لَا يُوهَبُ لِلثَّوَابِ كَالدَّنَانِيرِ وَالدَّرَاهِمِ فَدَعْوَاهُ غَيْرُ صَحِيحٍ وَقَوْلُهُ مَرْدُودٌ وَلَا شَيْءَ لَهُ مِنْ الْعِوَضِ رَوَاهُ ابْنُ الْمَوَّازِ عَنْ مَالِكٍ وَرَوَى ابْنُ الْقَاسِمِ وَأَشْهَبُ لَا يُقْبَلُ دَعْوَاهُ أَنَّهُ وَهَبَهُ لِلثَّوَابِ </w:t>
      </w:r>
      <w:r>
        <w:rPr>
          <w:b/>
          <w:bCs/>
          <w:sz w:val="28"/>
          <w:szCs w:val="28"/>
          <w:rtl w:val="true"/>
        </w:rPr>
        <w:t xml:space="preserve">. </w:t>
      </w:r>
      <w:r>
        <w:rPr>
          <w:b/>
          <w:b/>
          <w:bCs/>
          <w:sz w:val="28"/>
          <w:sz w:val="28"/>
          <w:szCs w:val="28"/>
          <w:rtl w:val="true"/>
        </w:rPr>
        <w:t xml:space="preserve">وَقَدْ رَوَى ابْنُ الْمَوَّازِ مَنْ وَهَبَ قَمْحًا </w:t>
      </w:r>
      <w:r>
        <w:rPr>
          <w:b/>
          <w:bCs/>
          <w:sz w:val="28"/>
          <w:szCs w:val="28"/>
          <w:rtl w:val="true"/>
        </w:rPr>
        <w:t xml:space="preserve">, </w:t>
      </w:r>
      <w:r>
        <w:rPr>
          <w:b/>
          <w:b/>
          <w:bCs/>
          <w:sz w:val="28"/>
          <w:sz w:val="28"/>
          <w:szCs w:val="28"/>
          <w:rtl w:val="true"/>
        </w:rPr>
        <w:t xml:space="preserve">أَوْ شَعِيرًا فَفِيهِ الثَّوَابُ </w:t>
      </w:r>
      <w:r>
        <w:rPr>
          <w:b/>
          <w:bCs/>
          <w:sz w:val="28"/>
          <w:szCs w:val="28"/>
          <w:rtl w:val="true"/>
        </w:rPr>
        <w:t xml:space="preserve">, </w:t>
      </w:r>
      <w:r>
        <w:rPr>
          <w:b/>
          <w:b/>
          <w:bCs/>
          <w:sz w:val="28"/>
          <w:sz w:val="28"/>
          <w:szCs w:val="28"/>
          <w:rtl w:val="true"/>
        </w:rPr>
        <w:t xml:space="preserve">وَأَمَّا الَّذِي لَا ثَوَابَ فِيهِ مِنْهُ مِثْلُ الْفَاكِهَةِ </w:t>
      </w:r>
      <w:r>
        <w:rPr>
          <w:b/>
          <w:bCs/>
          <w:sz w:val="28"/>
          <w:szCs w:val="28"/>
          <w:rtl w:val="true"/>
        </w:rPr>
        <w:t xml:space="preserve">, </w:t>
      </w:r>
      <w:r>
        <w:rPr>
          <w:b/>
          <w:b/>
          <w:bCs/>
          <w:sz w:val="28"/>
          <w:sz w:val="28"/>
          <w:szCs w:val="28"/>
          <w:rtl w:val="true"/>
        </w:rPr>
        <w:t xml:space="preserve">أَوْ الرُّطَبِ يُهْدَى لِلْقَادِمِ قَالَهُ مَالِكٌ </w:t>
      </w:r>
      <w:r>
        <w:rPr>
          <w:b/>
          <w:bCs/>
          <w:sz w:val="28"/>
          <w:szCs w:val="28"/>
          <w:rtl w:val="true"/>
        </w:rPr>
        <w:t xml:space="preserve">, </w:t>
      </w:r>
      <w:r>
        <w:rPr>
          <w:b/>
          <w:b/>
          <w:bCs/>
          <w:sz w:val="28"/>
          <w:sz w:val="28"/>
          <w:szCs w:val="28"/>
          <w:rtl w:val="true"/>
        </w:rPr>
        <w:t xml:space="preserve">وَإِنْ قَامَ يَطْلُبُ مِنْهُ ثَوَابًا لَمْ يُعْطَ قَالَهُ أَشْهَبُ وَابْنُ الْقَاسِمِ </w:t>
      </w:r>
      <w:r>
        <w:rPr>
          <w:b/>
          <w:bCs/>
          <w:sz w:val="28"/>
          <w:szCs w:val="28"/>
          <w:rtl w:val="true"/>
        </w:rPr>
        <w:t xml:space="preserve">, </w:t>
      </w:r>
      <w:r>
        <w:rPr>
          <w:b/>
          <w:b/>
          <w:bCs/>
          <w:sz w:val="28"/>
          <w:sz w:val="28"/>
          <w:szCs w:val="28"/>
          <w:rtl w:val="true"/>
        </w:rPr>
        <w:t xml:space="preserve">وَوَجْهُ ذَلِكَ أَنَّ الدَّنَانِيرَ لَا غَرَضَ فِي أَعْيَانِهَا </w:t>
      </w:r>
      <w:r>
        <w:rPr>
          <w:b/>
          <w:bCs/>
          <w:sz w:val="28"/>
          <w:szCs w:val="28"/>
          <w:rtl w:val="true"/>
        </w:rPr>
        <w:t xml:space="preserve">, </w:t>
      </w:r>
      <w:r>
        <w:rPr>
          <w:b/>
          <w:b/>
          <w:bCs/>
          <w:sz w:val="28"/>
          <w:sz w:val="28"/>
          <w:szCs w:val="28"/>
          <w:rtl w:val="true"/>
        </w:rPr>
        <w:t xml:space="preserve">وَإِنَّمَا يُوهَبُ لِلثَّوَابِ مَا يَكُونُ الْغَرَضُ فِي عَيْنِهِ كَالْقَمْحِ وَالشَّعِيرِ وَالْعُرُوضِ وَالْحَيَوَانِ وَالْعَقَارِ </w:t>
      </w:r>
      <w:r>
        <w:rPr>
          <w:b/>
          <w:bCs/>
          <w:sz w:val="28"/>
          <w:szCs w:val="28"/>
          <w:rtl w:val="true"/>
        </w:rPr>
        <w:t xml:space="preserve">, </w:t>
      </w:r>
      <w:r>
        <w:rPr>
          <w:b/>
          <w:b/>
          <w:bCs/>
          <w:sz w:val="28"/>
          <w:sz w:val="28"/>
          <w:szCs w:val="28"/>
          <w:rtl w:val="true"/>
        </w:rPr>
        <w:t xml:space="preserve">وَأَمَّا الْفَاكِهَةُ فَلَمْ تَجْرِ الْعَادَةُ بِطَلَبِ الثَّوَابِ عَلَى مَا يُوهَبُ مِنْهَا لِلْقَادِمِ وَمِثْلُهُ </w:t>
      </w:r>
      <w:r>
        <w:rPr>
          <w:b/>
          <w:bCs/>
          <w:sz w:val="28"/>
          <w:szCs w:val="28"/>
          <w:rtl w:val="true"/>
        </w:rPr>
        <w:t xml:space="preserve">, </w:t>
      </w:r>
      <w:r>
        <w:rPr>
          <w:b/>
          <w:b/>
          <w:bCs/>
          <w:sz w:val="28"/>
          <w:sz w:val="28"/>
          <w:szCs w:val="28"/>
          <w:rtl w:val="true"/>
        </w:rPr>
        <w:t xml:space="preserve">وَإِنَّمَا جَرَتْ الْعَادَةُ بِأَنْ تُوهَبَ عَلَى سَبِيلِ التَّآلُفِ فَكَانَتْ مَحْمُولَةً عَلَى غَالِبِ الْمُعْتَادِ إلَّا أَنْ يَشْتَرِطَ غَيْرَ ذَلِكَ فِيهَا </w:t>
      </w:r>
      <w:r>
        <w:rPr>
          <w:b/>
          <w:bCs/>
          <w:sz w:val="28"/>
          <w:szCs w:val="28"/>
          <w:rtl w:val="true"/>
        </w:rPr>
        <w:t xml:space="preserve">. </w:t>
      </w:r>
      <w:r>
        <w:rPr>
          <w:b/>
          <w:b/>
          <w:bCs/>
          <w:sz w:val="28"/>
          <w:sz w:val="28"/>
          <w:szCs w:val="28"/>
          <w:rtl w:val="true"/>
        </w:rPr>
        <w:t xml:space="preserve">وَقَالَ أَبُو عَبْدِ اللَّهِ مُحَمَّدُ بْنُ الْعَطَّارِ </w:t>
      </w:r>
      <w:r>
        <w:rPr>
          <w:b/>
          <w:bCs/>
          <w:sz w:val="28"/>
          <w:szCs w:val="28"/>
          <w:rtl w:val="true"/>
        </w:rPr>
        <w:t xml:space="preserve">: </w:t>
      </w:r>
      <w:r>
        <w:rPr>
          <w:b/>
          <w:b/>
          <w:bCs/>
          <w:sz w:val="28"/>
          <w:sz w:val="28"/>
          <w:szCs w:val="28"/>
          <w:rtl w:val="true"/>
        </w:rPr>
        <w:t xml:space="preserve">وَكَذَلِكَ مَا يَهَبُهُ لِلْفَقِيرِ الْقَادِمِ مِنْ سَفَرِهِ مَنْ الْتَحَفَ كَالتَّمْرِ وَشَبَهِهِ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نْ كَانَ قَدْ فَاتَ فَلَا شَيْءَ لَهُ مِنْ الْهِبَةِ وَلَا الْعِوَضَ </w:t>
      </w:r>
      <w:r>
        <w:rPr>
          <w:b/>
          <w:bCs/>
          <w:sz w:val="28"/>
          <w:szCs w:val="28"/>
          <w:rtl w:val="true"/>
        </w:rPr>
        <w:t xml:space="preserve">, </w:t>
      </w:r>
      <w:r>
        <w:rPr>
          <w:b/>
          <w:b/>
          <w:bCs/>
          <w:sz w:val="28"/>
          <w:sz w:val="28"/>
          <w:szCs w:val="28"/>
          <w:rtl w:val="true"/>
        </w:rPr>
        <w:t xml:space="preserve">وَإِنْ كَانَ لَمْ يُفْتِ فَرَوَى ابْنُ الْمَوَّازِ عَنْ ابْنِ الْقَاسِمِ وَأَشْهَبَ لَا عِوَضَ لَهُ وَلَا لَهُ أَخْذُهُ </w:t>
      </w:r>
      <w:r>
        <w:rPr>
          <w:b/>
          <w:bCs/>
          <w:sz w:val="28"/>
          <w:szCs w:val="28"/>
          <w:rtl w:val="true"/>
        </w:rPr>
        <w:t xml:space="preserve">, </w:t>
      </w:r>
      <w:r>
        <w:rPr>
          <w:b/>
          <w:b/>
          <w:bCs/>
          <w:sz w:val="28"/>
          <w:sz w:val="28"/>
          <w:szCs w:val="28"/>
          <w:rtl w:val="true"/>
        </w:rPr>
        <w:t xml:space="preserve">وَإِنْ لَمْ يَفُتْ رَوَى الشَّيْخُ أَبُو مُحَمَّدٍ عَنْ أَبِي بَكْرٍ أَنَّ بَعْضَ أَصْحَابِنَا يَرَى لَهُ أَخْذَهُ إنْ لَمْ يَفُتْ </w:t>
      </w:r>
      <w:r>
        <w:rPr>
          <w:b/>
          <w:bCs/>
          <w:sz w:val="28"/>
          <w:szCs w:val="28"/>
          <w:rtl w:val="true"/>
        </w:rPr>
        <w:t xml:space="preserve">, </w:t>
      </w:r>
      <w:r>
        <w:rPr>
          <w:b/>
          <w:b/>
          <w:bCs/>
          <w:sz w:val="28"/>
          <w:sz w:val="28"/>
          <w:szCs w:val="28"/>
          <w:rtl w:val="true"/>
        </w:rPr>
        <w:t xml:space="preserve">وَجْهُ الْقَوْلِ الْأَوَّلِ أَنَّ هِبَتَهُ مَحْمُولَةٌ عَلَى غَيْرِ الْعِوَضِ فَلَيْسَ لَهُ أَخْذُ هِبَةٍ قَدْ قُبِضَتْ مِنْهُ </w:t>
      </w:r>
      <w:r>
        <w:rPr>
          <w:b/>
          <w:bCs/>
          <w:sz w:val="28"/>
          <w:szCs w:val="28"/>
          <w:rtl w:val="true"/>
        </w:rPr>
        <w:t xml:space="preserve">, </w:t>
      </w:r>
      <w:r>
        <w:rPr>
          <w:b/>
          <w:b/>
          <w:bCs/>
          <w:sz w:val="28"/>
          <w:sz w:val="28"/>
          <w:szCs w:val="28"/>
          <w:rtl w:val="true"/>
        </w:rPr>
        <w:t xml:space="preserve">وَوَجْهُ الْقَوْلِ الثَّانِي أَنَّهَا لَمْ تَفُتْ اُحْتُمِلَ وَقَوْلُهُ وَتَقُومُ بِمِلْكِهِ وَيَدِهِ حَلَفَ وَرُدَّتْ إلَيْهِ وَاَللَّهُ أَعْلَمُ وَأَحْكَ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مَا جَرَتْ عَادَةُ النَّاسِ بِبَلَدِنَا مِنْ إهْدَاءِ النَّاسِ بَعْضِهِمْ إلَى بَعْضٍ الْكِبَاشَ وَغَيْرَهَا عِنْدَ النِّكَاحِ هَذَا قَالَ الشَّيْخُ أَبُو عَبْدِ اللَّهِ بْنُ الْعَطَّارِ </w:t>
      </w:r>
      <w:r>
        <w:rPr>
          <w:b/>
          <w:bCs/>
          <w:sz w:val="28"/>
          <w:szCs w:val="28"/>
          <w:rtl w:val="true"/>
        </w:rPr>
        <w:t xml:space="preserve">: </w:t>
      </w:r>
      <w:r>
        <w:rPr>
          <w:b/>
          <w:b/>
          <w:bCs/>
          <w:sz w:val="28"/>
          <w:sz w:val="28"/>
          <w:szCs w:val="28"/>
          <w:rtl w:val="true"/>
        </w:rPr>
        <w:t xml:space="preserve">إنَّ ذَلِكَ عَلَى الثَّوَابِ وَكَذَلِكَ رَأَيْت الْقَضَاءَ فِي بَلَدِنَا قَالَ أَبُو عَبْدِ اللَّهِ </w:t>
      </w:r>
      <w:r>
        <w:rPr>
          <w:b/>
          <w:bCs/>
          <w:sz w:val="28"/>
          <w:szCs w:val="28"/>
          <w:rtl w:val="true"/>
        </w:rPr>
        <w:t xml:space="preserve">; </w:t>
      </w:r>
      <w:r>
        <w:rPr>
          <w:b/>
          <w:b/>
          <w:bCs/>
          <w:sz w:val="28"/>
          <w:sz w:val="28"/>
          <w:szCs w:val="28"/>
          <w:rtl w:val="true"/>
        </w:rPr>
        <w:t xml:space="preserve">لِأَنَّ ضَمَانَ الْمُهْدِيِّينَ وَالْمُهْدَى إلَيْهِمْ عَلَى ذَلِكَ يُرِيدُ أَنَّهُ الْمَعْرُوفُ قَالَ </w:t>
      </w:r>
      <w:r>
        <w:rPr>
          <w:b/>
          <w:bCs/>
          <w:sz w:val="28"/>
          <w:szCs w:val="28"/>
          <w:rtl w:val="true"/>
        </w:rPr>
        <w:t xml:space="preserve">, </w:t>
      </w:r>
      <w:r>
        <w:rPr>
          <w:b/>
          <w:b/>
          <w:bCs/>
          <w:sz w:val="28"/>
          <w:sz w:val="28"/>
          <w:szCs w:val="28"/>
          <w:rtl w:val="true"/>
        </w:rPr>
        <w:t xml:space="preserve">وَذَلِكَ كَالشَّرْطِ فَقُضِيَ لِلْمُهْدِي بِقِيمَةِ الْكِبَاشِ حِينَ قَبَضَهَا الْمُهْدَى إلَيْهِ إنْ كَانَتْ مَجْهُولَةَ الْوَزْنِ فَإِنْ كَانَتْ مَعْلُومَةَ الْوَزْنِ قُضِيَ بِوَزْنِهَا </w:t>
      </w:r>
      <w:r>
        <w:rPr>
          <w:b/>
          <w:bCs/>
          <w:sz w:val="28"/>
          <w:szCs w:val="28"/>
          <w:rtl w:val="true"/>
        </w:rPr>
        <w:t xml:space="preserve">, </w:t>
      </w:r>
      <w:r>
        <w:rPr>
          <w:b/>
          <w:b/>
          <w:bCs/>
          <w:sz w:val="28"/>
          <w:sz w:val="28"/>
          <w:szCs w:val="28"/>
          <w:rtl w:val="true"/>
        </w:rPr>
        <w:t xml:space="preserve">وَإِنْ كَانَ الْمُهْدَى إلَيْهِ بَعَثَ إلَى الْمُهْدِي قَدْرًا مِنْ لَحْمٍ مَطْبُوخٍ أَوْ أَكَلَ عِنْدَهُ فِي الْعُرْسِ حُوسِبَ بِهِ مِنْ قِيمَةِ هَدِيَّتِهِ </w:t>
      </w:r>
      <w:r>
        <w:rPr>
          <w:b/>
          <w:bCs/>
          <w:sz w:val="28"/>
          <w:szCs w:val="28"/>
          <w:rtl w:val="true"/>
        </w:rPr>
        <w:t xml:space="preserve">, </w:t>
      </w:r>
      <w:r>
        <w:rPr>
          <w:b/>
          <w:b/>
          <w:bCs/>
          <w:sz w:val="28"/>
          <w:sz w:val="28"/>
          <w:szCs w:val="28"/>
          <w:rtl w:val="true"/>
        </w:rPr>
        <w:t xml:space="preserve">وَلَوْ كَانَ هَذَا فِي بَلَدٍ لَا يُعْرَفُ فِيهِ هَذَا لَمْ يَقْضِ فِيهِ بِثَوَابٍ </w:t>
      </w:r>
      <w:r>
        <w:rPr>
          <w:b/>
          <w:bCs/>
          <w:sz w:val="28"/>
          <w:szCs w:val="28"/>
          <w:rtl w:val="true"/>
        </w:rPr>
        <w:t xml:space="preserve">, </w:t>
      </w:r>
      <w:r>
        <w:rPr>
          <w:b/>
          <w:b/>
          <w:bCs/>
          <w:sz w:val="28"/>
          <w:sz w:val="28"/>
          <w:szCs w:val="28"/>
          <w:rtl w:val="true"/>
        </w:rPr>
        <w:t xml:space="preserve">وَهَذَا الَّذِي قَالَهُ عِنْدِي فِيهِ نَظَرٌ </w:t>
      </w:r>
      <w:r>
        <w:rPr>
          <w:b/>
          <w:bCs/>
          <w:sz w:val="28"/>
          <w:szCs w:val="28"/>
          <w:rtl w:val="true"/>
        </w:rPr>
        <w:t>.</w:t>
      </w:r>
    </w:p>
    <w:p>
      <w:pPr>
        <w:pStyle w:val="Normal"/>
        <w:jc w:val="left"/>
        <w:rPr>
          <w:b/>
          <w:b/>
          <w:bCs/>
          <w:sz w:val="28"/>
          <w:szCs w:val="28"/>
        </w:rPr>
      </w:pPr>
      <w:r>
        <w:rPr>
          <w:b/>
          <w:b/>
          <w:bCs/>
          <w:sz w:val="28"/>
          <w:sz w:val="28"/>
          <w:szCs w:val="28"/>
          <w:rtl w:val="true"/>
        </w:rPr>
        <w:t xml:space="preserve">الْبَابُ الثَّالِثُ فِي مُقْتَضَى هِبَةِ الثَّوَابِ مِنْ اللُّزُومِ </w:t>
      </w:r>
      <w:r>
        <w:rPr>
          <w:b/>
          <w:bCs/>
          <w:sz w:val="28"/>
          <w:szCs w:val="28"/>
          <w:rtl w:val="true"/>
        </w:rPr>
        <w:t xml:space="preserve">, </w:t>
      </w:r>
      <w:r>
        <w:rPr>
          <w:b/>
          <w:b/>
          <w:bCs/>
          <w:sz w:val="28"/>
          <w:sz w:val="28"/>
          <w:szCs w:val="28"/>
          <w:rtl w:val="true"/>
        </w:rPr>
        <w:t xml:space="preserve">أَوْ الْجَوَازِ </w:t>
      </w:r>
      <w:r>
        <w:rPr>
          <w:b/>
          <w:bCs/>
          <w:sz w:val="28"/>
          <w:szCs w:val="28"/>
          <w:rtl w:val="true"/>
        </w:rPr>
        <w:t xml:space="preserve">) </w:t>
      </w:r>
      <w:r>
        <w:rPr>
          <w:b/>
          <w:b/>
          <w:bCs/>
          <w:sz w:val="28"/>
          <w:sz w:val="28"/>
          <w:szCs w:val="28"/>
          <w:rtl w:val="true"/>
        </w:rPr>
        <w:t xml:space="preserve">الَّذِي عَلَيْهِ ظَاهِرُ الْمَذْهَبِ أَنَّ الْهِبَةَ بِاللَّفْظِ لَازِمَةٌ لِلْوَاهِبِ فَإِنْ أَخَذَ الْمُعْطِي قِيمَتَهَا فَلَا سَبِيلَ لَهُ إلَيْهَا وَسَيَأْتِي ذِكْرُهُ بَعْدَ هَذَا إنْ شَاءَ اللَّهُ تَعَالَى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نْ زَادَ عَلَى هَذَا الْقَوْلِ كَانَ لَهُ مَنْعُهُ مِنْ قَبْضِهَا فَقَدْ قَالَ مُحَمَّدٌ </w:t>
      </w:r>
      <w:r>
        <w:rPr>
          <w:b/>
          <w:bCs/>
          <w:sz w:val="28"/>
          <w:szCs w:val="28"/>
          <w:rtl w:val="true"/>
        </w:rPr>
        <w:t xml:space="preserve">: </w:t>
      </w:r>
      <w:r>
        <w:rPr>
          <w:b/>
          <w:b/>
          <w:bCs/>
          <w:sz w:val="28"/>
          <w:sz w:val="28"/>
          <w:szCs w:val="28"/>
          <w:rtl w:val="true"/>
        </w:rPr>
        <w:t xml:space="preserve">لَيْسَ لَهُ مَنْعُهُ مِنْ قَبْضِهَا وَلَا مِنْ بَيْعِهَا وَالظَّاهِرُ مِنْ قَوْلِ أَشْهَبَ أَنَّهَا </w:t>
      </w:r>
      <w:r>
        <w:rPr>
          <w:b/>
          <w:bCs/>
          <w:sz w:val="28"/>
          <w:szCs w:val="28"/>
          <w:rtl w:val="true"/>
        </w:rPr>
        <w:t xml:space="preserve">, </w:t>
      </w:r>
      <w:r>
        <w:rPr>
          <w:b/>
          <w:b/>
          <w:bCs/>
          <w:sz w:val="28"/>
          <w:sz w:val="28"/>
          <w:szCs w:val="28"/>
          <w:rtl w:val="true"/>
        </w:rPr>
        <w:t xml:space="preserve">وَإِنْ كَانَتْ تَلْزَمُ بِالْقَوْلِ إلَّا أَنَّ لِلْوَاهِبِ مَنْعَ الْمُعْطِي مِنْ قَبْضِهَا حَتَّى يُثِيبَهُ وَجْهُ الْقَوْلِ الْأَوَّلِ أَنَّ مُقْتَضَى هِبَةِ الثَّوَابِ الِاسْتِسْلَامُ وَتَرْكُ الْمُشَاحَّةِ </w:t>
      </w:r>
      <w:r>
        <w:rPr>
          <w:b/>
          <w:bCs/>
          <w:sz w:val="28"/>
          <w:szCs w:val="28"/>
          <w:rtl w:val="true"/>
        </w:rPr>
        <w:t xml:space="preserve">, </w:t>
      </w:r>
      <w:r>
        <w:rPr>
          <w:b/>
          <w:b/>
          <w:bCs/>
          <w:sz w:val="28"/>
          <w:sz w:val="28"/>
          <w:szCs w:val="28"/>
          <w:rtl w:val="true"/>
        </w:rPr>
        <w:t xml:space="preserve">وَذَلِكَ مُخَالِفٌ لِلْمَنْعِ مِنْ الْقَبْضِ </w:t>
      </w:r>
      <w:r>
        <w:rPr>
          <w:b/>
          <w:bCs/>
          <w:sz w:val="28"/>
          <w:szCs w:val="28"/>
          <w:rtl w:val="true"/>
        </w:rPr>
        <w:t xml:space="preserve">, </w:t>
      </w:r>
      <w:r>
        <w:rPr>
          <w:b/>
          <w:b/>
          <w:bCs/>
          <w:sz w:val="28"/>
          <w:sz w:val="28"/>
          <w:szCs w:val="28"/>
          <w:rtl w:val="true"/>
        </w:rPr>
        <w:t xml:space="preserve">وَوَجْهُ الْقَوْلِ الثَّانِي أَنَّ هَذِهِ مُعَاوَضَةٌ فَكَانَ لِلْبَائِعِ إمْسَاكُ مَا بَاعَ حَتَّى يَقْبِضَ الثَّمَنَ كَالْبَيْعِ الْمُطْلَقِ فَإِنْ قَبَضَهَا الْمُعْطَى بِغَيْرِ إذْنِ الْمُعْطِي فَقَدْ قَالَ أَشْهَبُ يَرْتَجِعُهَا حَتَّى يُثِيبَهُ وَلَيْسَ لِلْوَاهِبِ أَنْ يَبْدُوَ لَهُ </w:t>
      </w:r>
      <w:r>
        <w:rPr>
          <w:b/>
          <w:bCs/>
          <w:sz w:val="28"/>
          <w:szCs w:val="28"/>
          <w:rtl w:val="true"/>
        </w:rPr>
        <w:t xml:space="preserve">. </w:t>
      </w:r>
      <w:r>
        <w:rPr>
          <w:b/>
          <w:b/>
          <w:bCs/>
          <w:sz w:val="28"/>
          <w:sz w:val="28"/>
          <w:szCs w:val="28"/>
          <w:rtl w:val="true"/>
        </w:rPr>
        <w:t xml:space="preserve">وَقَالَ ابْنُ الْقَاسِمِ لَا يَرْتَجِعُهَا وَيَتَلَوَّمُ فَإِنْ أَثَابَهُ وَإِلَّا رَدَّهَا وَالْقَوْلَانِ مَبْنِيَّانِ عَلَى مَا تَقَدَّمَ فِي مَنْعِ الْوَاهِبِ الْمَوْهُوبَ مِنْ قَبْضِهَا 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فَإِنْ فَاتَتْ الْهِبَةُ فَقَدْ لَزِمَتْ الْمُعْطَى بِالْقِيمَةِ كَنِكَاحِ التَّفْوِيضِ يَلْزَمُ بِالدُّخُولِ مَهْرَ الْمِثْلِ فَإِنْ كَانَتْ الْقِيمَةُ الَّتِي تَلْزَمُ فِي الْهِبَةِ وَالثَّوَابِ عَيْنًا لَزِمَ قَبْضُهَا وَالرِّضَا بِهَا </w:t>
      </w:r>
      <w:r>
        <w:rPr>
          <w:b/>
          <w:bCs/>
          <w:sz w:val="28"/>
          <w:szCs w:val="28"/>
          <w:rtl w:val="true"/>
        </w:rPr>
        <w:t xml:space="preserve">, </w:t>
      </w:r>
      <w:r>
        <w:rPr>
          <w:b/>
          <w:b/>
          <w:bCs/>
          <w:sz w:val="28"/>
          <w:sz w:val="28"/>
          <w:szCs w:val="28"/>
          <w:rtl w:val="true"/>
        </w:rPr>
        <w:t xml:space="preserve">وَإِنْ كَانَ الثَّوَابُ دَيْنًا مِثْلَ أَنْ يَهَبَهُ دَارًا فَيُثِيبَهُ مِنْهَا دَيْنًا فَفِي كِتَابِ أَبِي مُحَمَّدٍ يَجُوزُ </w:t>
      </w:r>
      <w:r>
        <w:rPr>
          <w:b/>
          <w:bCs/>
          <w:sz w:val="28"/>
          <w:szCs w:val="28"/>
          <w:rtl w:val="true"/>
        </w:rPr>
        <w:t xml:space="preserve">: </w:t>
      </w:r>
      <w:r>
        <w:rPr>
          <w:b/>
          <w:b/>
          <w:bCs/>
          <w:sz w:val="28"/>
          <w:sz w:val="28"/>
          <w:szCs w:val="28"/>
          <w:rtl w:val="true"/>
        </w:rPr>
        <w:t xml:space="preserve">حَلَّ الدَّيْنُ </w:t>
      </w:r>
      <w:r>
        <w:rPr>
          <w:b/>
          <w:bCs/>
          <w:sz w:val="28"/>
          <w:szCs w:val="28"/>
          <w:rtl w:val="true"/>
        </w:rPr>
        <w:t xml:space="preserve">, </w:t>
      </w:r>
      <w:r>
        <w:rPr>
          <w:b/>
          <w:b/>
          <w:bCs/>
          <w:sz w:val="28"/>
          <w:sz w:val="28"/>
          <w:szCs w:val="28"/>
          <w:rtl w:val="true"/>
        </w:rPr>
        <w:t xml:space="preserve">أَوْ لَمْ يَحِلَّ قَالَ مُحَمَّدٌ </w:t>
      </w:r>
      <w:r>
        <w:rPr>
          <w:b/>
          <w:bCs/>
          <w:sz w:val="28"/>
          <w:szCs w:val="28"/>
          <w:rtl w:val="true"/>
        </w:rPr>
        <w:t xml:space="preserve">: </w:t>
      </w:r>
      <w:r>
        <w:rPr>
          <w:b/>
          <w:b/>
          <w:bCs/>
          <w:sz w:val="28"/>
          <w:sz w:val="28"/>
          <w:szCs w:val="28"/>
          <w:rtl w:val="true"/>
        </w:rPr>
        <w:t xml:space="preserve">يُرِيدُ أَنَّهُ حَوَالَةٌ وَيُرِيدُ إذَا كَانَ مِمَّا تَقُومُ بِهِ الْهِبَةُ فِي الِاسْتِهْلَاكِ مِنْ الدَّنَانِيرِ </w:t>
      </w:r>
      <w:r>
        <w:rPr>
          <w:b/>
          <w:bCs/>
          <w:sz w:val="28"/>
          <w:szCs w:val="28"/>
          <w:rtl w:val="true"/>
        </w:rPr>
        <w:t xml:space="preserve">, </w:t>
      </w:r>
      <w:r>
        <w:rPr>
          <w:b/>
          <w:b/>
          <w:bCs/>
          <w:sz w:val="28"/>
          <w:sz w:val="28"/>
          <w:szCs w:val="28"/>
          <w:rtl w:val="true"/>
        </w:rPr>
        <w:t xml:space="preserve">أَوْ الدَّرَاهِمِ وَلَا يَجُوزُ أَنْ يُعَوِّضَهُ مِنْهَا سُكْنَى دَارٍ وَلَا خِدْمَةِ عَبْدٍ سِنِينَ </w:t>
      </w:r>
      <w:r>
        <w:rPr>
          <w:b/>
          <w:bCs/>
          <w:sz w:val="28"/>
          <w:szCs w:val="28"/>
          <w:rtl w:val="true"/>
        </w:rPr>
        <w:t xml:space="preserve">; </w:t>
      </w:r>
      <w:r>
        <w:rPr>
          <w:b/>
          <w:b/>
          <w:bCs/>
          <w:sz w:val="28"/>
          <w:sz w:val="28"/>
          <w:szCs w:val="28"/>
          <w:rtl w:val="true"/>
        </w:rPr>
        <w:t xml:space="preserve">لِأَنَّهُ فَسْخُ دَيْنٍ فِي دَيْنٍ عِنْدَ ابْنِ الْقَاسِمِ وَجَوَّزَهُ أَشْهَبُ </w:t>
      </w:r>
      <w:r>
        <w:rPr>
          <w:b/>
          <w:bCs/>
          <w:sz w:val="28"/>
          <w:szCs w:val="28"/>
          <w:rtl w:val="true"/>
        </w:rPr>
        <w:t xml:space="preserve">; </w:t>
      </w:r>
      <w:r>
        <w:rPr>
          <w:b/>
          <w:b/>
          <w:bCs/>
          <w:sz w:val="28"/>
          <w:sz w:val="28"/>
          <w:szCs w:val="28"/>
          <w:rtl w:val="true"/>
        </w:rPr>
        <w:t xml:space="preserve">لِأَنَّ قَبْضَ الرَّقَبَةِ لِاسْتِيفَاءِ الْمَنَافِعِ عِنْدَهُ قَبْضٌ وَاَللَّهُ أَعْلَمُ وَأَحْكَمُ </w:t>
      </w:r>
      <w:r>
        <w:rPr>
          <w:b/>
          <w:bCs/>
          <w:sz w:val="28"/>
          <w:szCs w:val="28"/>
          <w:rtl w:val="true"/>
        </w:rPr>
        <w:t xml:space="preserve">. ( </w:t>
      </w:r>
      <w:r>
        <w:rPr>
          <w:b/>
          <w:b/>
          <w:bCs/>
          <w:sz w:val="28"/>
          <w:sz w:val="28"/>
          <w:szCs w:val="28"/>
          <w:rtl w:val="true"/>
        </w:rPr>
        <w:t xml:space="preserve">الْبَابُ الرَّابِعُ فِيمَا تَفُوتُ بِهِ هِبَةُ الثَّوَابِ وَتَلْزَمُ بِهِ الْقِيمَةُ </w:t>
      </w:r>
      <w:r>
        <w:rPr>
          <w:b/>
          <w:bCs/>
          <w:sz w:val="28"/>
          <w:szCs w:val="28"/>
          <w:rtl w:val="true"/>
        </w:rPr>
        <w:t xml:space="preserve">) </w:t>
      </w:r>
      <w:r>
        <w:rPr>
          <w:b/>
          <w:b/>
          <w:bCs/>
          <w:sz w:val="28"/>
          <w:sz w:val="28"/>
          <w:szCs w:val="28"/>
          <w:rtl w:val="true"/>
        </w:rPr>
        <w:t xml:space="preserve">وَسَيَأْتِي ذِكْرُهُ بَعْدَ هَذَا إنْ شَاءَ اللَّ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خَامِسُ فِي حُكْمِ وُجُودِ الْعَيْبِ بِهَا </w:t>
      </w:r>
      <w:r>
        <w:rPr>
          <w:b/>
          <w:bCs/>
          <w:sz w:val="28"/>
          <w:szCs w:val="28"/>
          <w:rtl w:val="true"/>
        </w:rPr>
        <w:t xml:space="preserve">) </w:t>
      </w:r>
      <w:r>
        <w:rPr>
          <w:b/>
          <w:b/>
          <w:bCs/>
          <w:sz w:val="28"/>
          <w:sz w:val="28"/>
          <w:szCs w:val="28"/>
          <w:rtl w:val="true"/>
        </w:rPr>
        <w:t xml:space="preserve">فَإِنَّهُ إنْ اطَّلَعَ عَلَى الْعَيْبِ قَبْلَ أَنْ يُثِيبَهُ وَقَبْلَ أَنْ تَفُوتَ فَإِنْ عَلِمَ الْوَاهِبُ بِالْعَيْبِ فَلَيْسَ لَهُ إلَّا قِيمَتُهَا مَعِيبَةً </w:t>
      </w:r>
      <w:r>
        <w:rPr>
          <w:b/>
          <w:bCs/>
          <w:sz w:val="28"/>
          <w:szCs w:val="28"/>
          <w:rtl w:val="true"/>
        </w:rPr>
        <w:t xml:space="preserve">; </w:t>
      </w:r>
      <w:r>
        <w:rPr>
          <w:b/>
          <w:b/>
          <w:bCs/>
          <w:sz w:val="28"/>
          <w:sz w:val="28"/>
          <w:szCs w:val="28"/>
          <w:rtl w:val="true"/>
        </w:rPr>
        <w:t xml:space="preserve">لِأَنَّهُمَا عَالِمَانِ بِالْعَيْبِ قَالَهُ مُحَمَّدٌ </w:t>
      </w:r>
      <w:r>
        <w:rPr>
          <w:b/>
          <w:bCs/>
          <w:sz w:val="28"/>
          <w:szCs w:val="28"/>
          <w:rtl w:val="true"/>
        </w:rPr>
        <w:t xml:space="preserve">, </w:t>
      </w:r>
      <w:r>
        <w:rPr>
          <w:b/>
          <w:b/>
          <w:bCs/>
          <w:sz w:val="28"/>
          <w:sz w:val="28"/>
          <w:szCs w:val="28"/>
          <w:rtl w:val="true"/>
        </w:rPr>
        <w:t xml:space="preserve">وَوَجْهُ ذَلِكَ أَنَّ الْوَاهِبَ وَهَبَهَا عَلَى أَنَّهَا مَعِيبَةٌ فَلَهُ قِيمَتُهَا عَلَى ذَلِكَ </w:t>
      </w:r>
      <w:r>
        <w:rPr>
          <w:b/>
          <w:bCs/>
          <w:sz w:val="28"/>
          <w:szCs w:val="28"/>
          <w:rtl w:val="true"/>
        </w:rPr>
        <w:t xml:space="preserve">, </w:t>
      </w:r>
      <w:r>
        <w:rPr>
          <w:b/>
          <w:b/>
          <w:bCs/>
          <w:sz w:val="28"/>
          <w:sz w:val="28"/>
          <w:szCs w:val="28"/>
          <w:rtl w:val="true"/>
        </w:rPr>
        <w:t xml:space="preserve">وَإِنْ لَمْ يَكُنْ عَالِمًا بِالْعَيْبِ فَلَهُ قِيمَتُهَا صَحِيحَةً غَيْرَ مَعِيبَةٍ كَأَنْ فَاتَتْ بِحَوَالَةِ أَسْوَاقٍ </w:t>
      </w:r>
      <w:r>
        <w:rPr>
          <w:b/>
          <w:bCs/>
          <w:sz w:val="28"/>
          <w:szCs w:val="28"/>
          <w:rtl w:val="true"/>
        </w:rPr>
        <w:t xml:space="preserve">, </w:t>
      </w:r>
      <w:r>
        <w:rPr>
          <w:b/>
          <w:b/>
          <w:bCs/>
          <w:sz w:val="28"/>
          <w:sz w:val="28"/>
          <w:szCs w:val="28"/>
          <w:rtl w:val="true"/>
        </w:rPr>
        <w:t xml:space="preserve">أَوْ كَانَتْ جَارِيَةً فَفَاتَتْ بِوَطْءٍ قَالَهُ أَصْبَغُ فِي الْعُتْبِيَّةِ وَوَجْهُ ذَلِكَ أَنَّ الرَّدَّ بِالْعَيْبِ لَا تُفِيتُهُ حَوَالَةُ الْأَسْوَاقِ وَالْوَاهِبُ وَهَبَ عَلَى الصِّحَّةِ فَإِمَّا أَنْ يَرْضَى الْمُعْطِي أَنْ يُثِيبَهُ عَلَى ذَلِكَ </w:t>
      </w:r>
      <w:r>
        <w:rPr>
          <w:b/>
          <w:bCs/>
          <w:sz w:val="28"/>
          <w:szCs w:val="28"/>
          <w:rtl w:val="true"/>
        </w:rPr>
        <w:t xml:space="preserve">, </w:t>
      </w:r>
      <w:r>
        <w:rPr>
          <w:b/>
          <w:b/>
          <w:bCs/>
          <w:sz w:val="28"/>
          <w:sz w:val="28"/>
          <w:szCs w:val="28"/>
          <w:rtl w:val="true"/>
        </w:rPr>
        <w:t xml:space="preserve">أَوْ يَرُدَّ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كَمَا قَالَ أَنَّ مَنْ تَصَدَّقَ بِصَدَقَةٍ عَلَى ابْنِهِ الْكَبِيرِ الْمَالِكِ لِأَمْرِ نَفْسِهِ </w:t>
      </w:r>
      <w:r>
        <w:rPr>
          <w:b/>
          <w:bCs/>
          <w:sz w:val="28"/>
          <w:szCs w:val="28"/>
          <w:rtl w:val="true"/>
        </w:rPr>
        <w:t xml:space="preserve">, </w:t>
      </w:r>
      <w:r>
        <w:rPr>
          <w:b/>
          <w:b/>
          <w:bCs/>
          <w:sz w:val="28"/>
          <w:sz w:val="28"/>
          <w:szCs w:val="28"/>
          <w:rtl w:val="true"/>
        </w:rPr>
        <w:t xml:space="preserve">أَوْ الصَّغِيرِ فِي حِجْرِهِ فَلَيْسَ لِلْمُتَصَدِّقِ اعْتِصَارُهَا إذَا قُبِضَتْ وَحِيزَتْ </w:t>
      </w:r>
      <w:r>
        <w:rPr>
          <w:b/>
          <w:bCs/>
          <w:sz w:val="28"/>
          <w:szCs w:val="28"/>
          <w:rtl w:val="true"/>
        </w:rPr>
        <w:t xml:space="preserve">; </w:t>
      </w:r>
      <w:r>
        <w:rPr>
          <w:b/>
          <w:b/>
          <w:bCs/>
          <w:sz w:val="28"/>
          <w:sz w:val="28"/>
          <w:szCs w:val="28"/>
          <w:rtl w:val="true"/>
        </w:rPr>
        <w:t xml:space="preserve">لِأَنَّ الصَّدَقَةَ لَا اعْتِصَارَ فِيهَا </w:t>
      </w:r>
      <w:r>
        <w:rPr>
          <w:b/>
          <w:bCs/>
          <w:sz w:val="28"/>
          <w:szCs w:val="28"/>
          <w:rtl w:val="true"/>
        </w:rPr>
        <w:t xml:space="preserve">; </w:t>
      </w:r>
      <w:r>
        <w:rPr>
          <w:b/>
          <w:b/>
          <w:bCs/>
          <w:sz w:val="28"/>
          <w:sz w:val="28"/>
          <w:szCs w:val="28"/>
          <w:rtl w:val="true"/>
        </w:rPr>
        <w:t xml:space="preserve">لِأَنَّهَا عَلَى وَجْهِ الْقُرْبَةِ وَمَا كَانَ مِنْ الْعَطِيَّةِ عَلَى وَجْهِ الْقُرْبَةِ فَلَا اعْتِصَارَ فِيهِ </w:t>
      </w:r>
      <w:r>
        <w:rPr>
          <w:b/>
          <w:bCs/>
          <w:sz w:val="28"/>
          <w:szCs w:val="28"/>
          <w:rtl w:val="true"/>
        </w:rPr>
        <w:t xml:space="preserve">, </w:t>
      </w:r>
      <w:r>
        <w:rPr>
          <w:b/>
          <w:b/>
          <w:bCs/>
          <w:sz w:val="28"/>
          <w:sz w:val="28"/>
          <w:szCs w:val="28"/>
          <w:rtl w:val="true"/>
        </w:rPr>
        <w:t xml:space="preserve">وَقَدْ تَقَدَّمَ مِنْ قَوْلِنَا أَنَّ الْعَطَايَا الْمُنْفَرَدَ بِهَا لَازِمَةٌ بِالْعَقْدِ </w:t>
      </w:r>
      <w:r>
        <w:rPr>
          <w:b/>
          <w:bCs/>
          <w:sz w:val="28"/>
          <w:szCs w:val="28"/>
          <w:rtl w:val="true"/>
        </w:rPr>
        <w:t xml:space="preserve">, </w:t>
      </w:r>
      <w:r>
        <w:rPr>
          <w:b/>
          <w:b/>
          <w:bCs/>
          <w:sz w:val="28"/>
          <w:sz w:val="28"/>
          <w:szCs w:val="28"/>
          <w:rtl w:val="true"/>
        </w:rPr>
        <w:t xml:space="preserve">وَإِنَّمَا قَالَ </w:t>
      </w:r>
      <w:r>
        <w:rPr>
          <w:b/>
          <w:bCs/>
          <w:sz w:val="28"/>
          <w:szCs w:val="28"/>
          <w:rtl w:val="true"/>
        </w:rPr>
        <w:t xml:space="preserve">: </w:t>
      </w:r>
      <w:r>
        <w:rPr>
          <w:b/>
          <w:b/>
          <w:bCs/>
          <w:sz w:val="28"/>
          <w:sz w:val="28"/>
          <w:szCs w:val="28"/>
          <w:rtl w:val="true"/>
        </w:rPr>
        <w:t xml:space="preserve">قَبَضَهَا الِابْنُ </w:t>
      </w:r>
      <w:r>
        <w:rPr>
          <w:b/>
          <w:bCs/>
          <w:sz w:val="28"/>
          <w:szCs w:val="28"/>
          <w:rtl w:val="true"/>
        </w:rPr>
        <w:t xml:space="preserve">, </w:t>
      </w:r>
      <w:r>
        <w:rPr>
          <w:b/>
          <w:b/>
          <w:bCs/>
          <w:sz w:val="28"/>
          <w:sz w:val="28"/>
          <w:szCs w:val="28"/>
          <w:rtl w:val="true"/>
        </w:rPr>
        <w:t xml:space="preserve">أَوْ كَانَ فِي حِجْرِ أَبِيهِ فَأَشْهَدَ لَهُ عَلَى صَدَقَتِهِ لِيَذْكُرَ أَقْوَى وُجُوهِهَا فِي حِيَازَةِ الِابْنِ الْكَبِيرِ لِنَفْسِهِ </w:t>
      </w:r>
      <w:r>
        <w:rPr>
          <w:b/>
          <w:bCs/>
          <w:sz w:val="28"/>
          <w:szCs w:val="28"/>
          <w:rtl w:val="true"/>
        </w:rPr>
        <w:t xml:space="preserve">, </w:t>
      </w:r>
      <w:r>
        <w:rPr>
          <w:b/>
          <w:b/>
          <w:bCs/>
          <w:sz w:val="28"/>
          <w:sz w:val="28"/>
          <w:szCs w:val="28"/>
          <w:rtl w:val="true"/>
        </w:rPr>
        <w:t xml:space="preserve">ثُمَّ ذَكَرَ أَصْعَبَ وُجُوهِهَا وَهُوَ أَنْ يَتَصَدَّقَ عَلَى ابْنِهِ فِي حِجْرِهِ فَيُقْضَى عَلَى الْإِشْهَادِ لَهُ بِالصَّدَقَةِ وَلَمْ يَذْكُرْ الْحِيَازَةَ لَهُ فَلَا اعْتِصَارَ لَهُ فِي أَحَدِ الْوَجْهَيْنِ لِمَا اُحْتُجَّ بِهِ مِنْ أَنَّهُ لَا يَرْجِعُ فِي شَيْءٍ مِنْ الصَّدَقَةِ وَمَعْنَى ذَلِكَ مَا يَأْتِي بَعْدَ هَذَا مِنْ أَنَّهُ لَا يَجُوزُ أَنْ يَشْتَرِيَ صَدَقَتَهُ وَيَأْخُذَهَا بِعِوَضٍ فَبِأَنْ لَا يَكُونَ لَهُ أَنْ يَأْخُذَهَا بِغَيْرِ عِوَضٍ أَوْلَى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فَإِنْ أَتَى بِلَفْظٍ مُحْتَمِلٍ لِلْقُرْبَةِ وَغَيْرِهَا كَالْهِبَةِ وَالنَّحْلِ وَالْعَطِيَّةِ فَإِنْ قُرِنَ بِهِ مَا يَقْتَضِي الْقُرْبَةَ كَقَوْلِهِ هِبَةً لِلَّهِ </w:t>
      </w:r>
      <w:r>
        <w:rPr>
          <w:b/>
          <w:bCs/>
          <w:sz w:val="28"/>
          <w:szCs w:val="28"/>
          <w:rtl w:val="true"/>
        </w:rPr>
        <w:t xml:space="preserve">, </w:t>
      </w:r>
      <w:r>
        <w:rPr>
          <w:b/>
          <w:b/>
          <w:bCs/>
          <w:sz w:val="28"/>
          <w:sz w:val="28"/>
          <w:szCs w:val="28"/>
          <w:rtl w:val="true"/>
        </w:rPr>
        <w:t xml:space="preserve">أَوْ لِوَجْهِ اللَّهِ </w:t>
      </w:r>
      <w:r>
        <w:rPr>
          <w:b/>
          <w:bCs/>
          <w:sz w:val="28"/>
          <w:szCs w:val="28"/>
          <w:rtl w:val="true"/>
        </w:rPr>
        <w:t xml:space="preserve">, </w:t>
      </w:r>
      <w:r>
        <w:rPr>
          <w:b/>
          <w:b/>
          <w:bCs/>
          <w:sz w:val="28"/>
          <w:sz w:val="28"/>
          <w:szCs w:val="28"/>
          <w:rtl w:val="true"/>
        </w:rPr>
        <w:t xml:space="preserve">أَوْ لِطَلَبِ الْأَجْرِ </w:t>
      </w:r>
      <w:r>
        <w:rPr>
          <w:b/>
          <w:bCs/>
          <w:sz w:val="28"/>
          <w:szCs w:val="28"/>
          <w:rtl w:val="true"/>
        </w:rPr>
        <w:t xml:space="preserve">, </w:t>
      </w:r>
      <w:r>
        <w:rPr>
          <w:b/>
          <w:b/>
          <w:bCs/>
          <w:sz w:val="28"/>
          <w:sz w:val="28"/>
          <w:szCs w:val="28"/>
          <w:rtl w:val="true"/>
        </w:rPr>
        <w:t xml:space="preserve">أَوْ لِصِلَةِ رَحِمِهِ فَقَدْ قَالَ ابْنُ الْمَاجِشُونِ لَا يُعْتَصَرُ هَذَا </w:t>
      </w:r>
      <w:r>
        <w:rPr>
          <w:b/>
          <w:bCs/>
          <w:sz w:val="28"/>
          <w:szCs w:val="28"/>
          <w:rtl w:val="true"/>
        </w:rPr>
        <w:t xml:space="preserve">, </w:t>
      </w:r>
      <w:r>
        <w:rPr>
          <w:b/>
          <w:b/>
          <w:bCs/>
          <w:sz w:val="28"/>
          <w:sz w:val="28"/>
          <w:szCs w:val="28"/>
          <w:rtl w:val="true"/>
        </w:rPr>
        <w:t xml:space="preserve">وَوَجْهُ ذَلِكَ أَنَّ هَذَا مَالٌ يَخْرُجُ عَنْ وَجْهِ الْقُرْبَةِ فَلَا يَجُوزُ الرُّجُوعُ فِيهِ كَالصَّدَقَةِ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مَعْنَى الْعُمْرَى هِبَةُ مَنَافِعِ الْمِلْكِ مُدَّةَ عُمْرِ الْمَوْهُوبِ لَهُ أَوْ مُدَّةَ عُمْرِهِ وَعُمْرَ عَقِبِهِ فَسُمِّيَتْ عُمْرَى لِتَعَلُّقِهَا بِالْعُمْرِ </w:t>
      </w:r>
      <w:r>
        <w:rPr>
          <w:b/>
          <w:bCs/>
          <w:sz w:val="28"/>
          <w:szCs w:val="28"/>
          <w:rtl w:val="true"/>
        </w:rPr>
        <w:t xml:space="preserve">, </w:t>
      </w:r>
      <w:r>
        <w:rPr>
          <w:b/>
          <w:b/>
          <w:bCs/>
          <w:sz w:val="28"/>
          <w:sz w:val="28"/>
          <w:szCs w:val="28"/>
          <w:rtl w:val="true"/>
        </w:rPr>
        <w:t xml:space="preserve">وَإِنَّمَا يَتَنَاوَلُ الْأَعْمَارُ هِبَةَ الْمَنَافِعِ لَا هِبَةَ الرَّقَبَةِ </w:t>
      </w:r>
      <w:r>
        <w:rPr>
          <w:b/>
          <w:bCs/>
          <w:sz w:val="28"/>
          <w:szCs w:val="28"/>
          <w:rtl w:val="true"/>
        </w:rPr>
        <w:t xml:space="preserve">, </w:t>
      </w:r>
      <w:r>
        <w:rPr>
          <w:b/>
          <w:b/>
          <w:bCs/>
          <w:sz w:val="28"/>
          <w:sz w:val="28"/>
          <w:szCs w:val="28"/>
          <w:rtl w:val="true"/>
        </w:rPr>
        <w:t xml:space="preserve">وَقَالَ النَّبِيُّ صلى الله عليه وسلم </w:t>
      </w:r>
      <w:r>
        <w:rPr>
          <w:b/>
          <w:bCs/>
          <w:sz w:val="28"/>
          <w:szCs w:val="28"/>
          <w:rtl w:val="true"/>
        </w:rPr>
        <w:t xml:space="preserve">{ </w:t>
      </w:r>
      <w:r>
        <w:rPr>
          <w:b/>
          <w:b/>
          <w:bCs/>
          <w:sz w:val="28"/>
          <w:sz w:val="28"/>
          <w:szCs w:val="28"/>
          <w:rtl w:val="true"/>
        </w:rPr>
        <w:t xml:space="preserve">مَنْ أُعْمِرَ عُمْرَى لَهُ وَلِعَقِبِهِ فَإِنَّهَا لِلَّذِي يُعْطَاهَا </w:t>
      </w:r>
      <w:r>
        <w:rPr>
          <w:b/>
          <w:bCs/>
          <w:sz w:val="28"/>
          <w:szCs w:val="28"/>
          <w:rtl w:val="true"/>
        </w:rPr>
        <w:t xml:space="preserve">} </w:t>
      </w:r>
      <w:r>
        <w:rPr>
          <w:b/>
          <w:b/>
          <w:bCs/>
          <w:sz w:val="28"/>
          <w:sz w:val="28"/>
          <w:szCs w:val="28"/>
          <w:rtl w:val="true"/>
        </w:rPr>
        <w:t xml:space="preserve">يُرِيدُ وَاَللَّهُ أَعْلَمُ أَنَّ مَا أُعْطَى مِنْ الْمَنَافِعِ يَكُونُ لَهُ وَلِعَقِبِهِ وَلَا تَبْطُلُ لِعَقِبِهِ بَعْدَ مَوْتِهِ وَلَا تَرْجِعُ بِذَلِكَ إلَى الَّذِي أَعْطَاهَا </w:t>
      </w:r>
      <w:r>
        <w:rPr>
          <w:b/>
          <w:bCs/>
          <w:sz w:val="28"/>
          <w:szCs w:val="28"/>
          <w:rtl w:val="true"/>
        </w:rPr>
        <w:t xml:space="preserve">; </w:t>
      </w:r>
      <w:r>
        <w:rPr>
          <w:b/>
          <w:b/>
          <w:bCs/>
          <w:sz w:val="28"/>
          <w:sz w:val="28"/>
          <w:szCs w:val="28"/>
          <w:rtl w:val="true"/>
        </w:rPr>
        <w:t xml:space="preserve">لِأَنَّهُ أَعْطَى عَطَاءً وَقَعَتْ فِيهِ الْمَوَارِيثُ فَوَجَبَ أَنْ يُنْفِذَ عَطِيَّتَهُ عَلَى مَا أَعْطَاهَا مِنْ وُجُوبِ التَّوَارُثِ فِيهَا </w:t>
      </w:r>
      <w:r>
        <w:rPr>
          <w:b/>
          <w:bCs/>
          <w:sz w:val="28"/>
          <w:szCs w:val="28"/>
          <w:rtl w:val="true"/>
        </w:rPr>
        <w:t xml:space="preserve">, </w:t>
      </w:r>
      <w:r>
        <w:rPr>
          <w:b/>
          <w:b/>
          <w:bCs/>
          <w:sz w:val="28"/>
          <w:sz w:val="28"/>
          <w:szCs w:val="28"/>
          <w:rtl w:val="true"/>
        </w:rPr>
        <w:t xml:space="preserve">وَإِنْ بِتَنَقُّلِ الْمَنَافِعِ إلَى عَقِبِ الْمُعْطِي بَعْدَ مَوْتِهِ </w:t>
      </w:r>
      <w:r>
        <w:rPr>
          <w:b/>
          <w:bCs/>
          <w:sz w:val="28"/>
          <w:szCs w:val="28"/>
          <w:rtl w:val="true"/>
        </w:rPr>
        <w:t xml:space="preserve">, </w:t>
      </w:r>
      <w:r>
        <w:rPr>
          <w:b/>
          <w:b/>
          <w:bCs/>
          <w:sz w:val="28"/>
          <w:sz w:val="28"/>
          <w:szCs w:val="28"/>
          <w:rtl w:val="true"/>
        </w:rPr>
        <w:t xml:space="preserve">وَهَذَا كُلُّهُ رَاجِعٌ إلَى الْمَنَافِعِ وَمُتَعَلِّقٌ بِهِ دُونَ رَقَبَةِ الدَّارِ </w:t>
      </w:r>
      <w:r>
        <w:rPr>
          <w:b/>
          <w:bCs/>
          <w:sz w:val="28"/>
          <w:szCs w:val="28"/>
          <w:rtl w:val="true"/>
        </w:rPr>
        <w:t xml:space="preserve">; </w:t>
      </w:r>
      <w:r>
        <w:rPr>
          <w:b/>
          <w:b/>
          <w:bCs/>
          <w:sz w:val="28"/>
          <w:sz w:val="28"/>
          <w:szCs w:val="28"/>
          <w:rtl w:val="true"/>
        </w:rPr>
        <w:t xml:space="preserve">لِأَنَّ رَقَبَتَهَا لَمْ يُعْطِهَا عَطَاءً وَقَعَتْ فِي الْمَوَارِيثُ وَلَا غَيْرَهُ وَلَا خَرَجَتْ عَنْ مِلْكِهِ وَفِي مَعْنَى هَذَا الْحَدِيثِ ثَمَانِيَةُ أَبْوَابٍ </w:t>
      </w:r>
      <w:r>
        <w:rPr>
          <w:b/>
          <w:bCs/>
          <w:sz w:val="28"/>
          <w:szCs w:val="28"/>
          <w:rtl w:val="true"/>
        </w:rPr>
        <w:t xml:space="preserve">: . </w:t>
      </w:r>
      <w:r>
        <w:rPr>
          <w:b/>
          <w:b/>
          <w:bCs/>
          <w:sz w:val="28"/>
          <w:sz w:val="28"/>
          <w:szCs w:val="28"/>
          <w:rtl w:val="true"/>
        </w:rPr>
        <w:t xml:space="preserve">أَحَدُهَا فِي مَعْنَى الْعُمْرَى وَأَلْفَاظِهَا وَمَعْنَى الْحَبْسِ وَالصَّدَقَةِ وَمَا يَخْتَلِفُ لِذَلِكَ مِنْ أَحْكَامِهَا </w:t>
      </w:r>
      <w:r>
        <w:rPr>
          <w:b/>
          <w:bCs/>
          <w:sz w:val="28"/>
          <w:szCs w:val="28"/>
          <w:rtl w:val="true"/>
        </w:rPr>
        <w:t xml:space="preserve">. </w:t>
      </w:r>
      <w:r>
        <w:rPr>
          <w:b/>
          <w:b/>
          <w:bCs/>
          <w:sz w:val="28"/>
          <w:sz w:val="28"/>
          <w:szCs w:val="28"/>
          <w:rtl w:val="true"/>
        </w:rPr>
        <w:t xml:space="preserve">وَالْبَابُ الثَّانِي </w:t>
      </w:r>
      <w:r>
        <w:rPr>
          <w:b/>
          <w:bCs/>
          <w:sz w:val="28"/>
          <w:szCs w:val="28"/>
          <w:rtl w:val="true"/>
        </w:rPr>
        <w:t xml:space="preserve">: </w:t>
      </w:r>
      <w:r>
        <w:rPr>
          <w:b/>
          <w:b/>
          <w:bCs/>
          <w:sz w:val="28"/>
          <w:sz w:val="28"/>
          <w:szCs w:val="28"/>
          <w:rtl w:val="true"/>
        </w:rPr>
        <w:t xml:space="preserve">فِيمَنْ يَصِحُّ مِنْهُ التَّحْبِيسُ وَمَنْ يَصِحُّ عَلَيْهِ وَمَا يَصِحُّ تَحْبِيسُهُ </w:t>
      </w:r>
      <w:r>
        <w:rPr>
          <w:b/>
          <w:bCs/>
          <w:sz w:val="28"/>
          <w:szCs w:val="28"/>
          <w:rtl w:val="true"/>
        </w:rPr>
        <w:t xml:space="preserve">. </w:t>
      </w:r>
      <w:r>
        <w:rPr>
          <w:b/>
          <w:b/>
          <w:bCs/>
          <w:sz w:val="28"/>
          <w:sz w:val="28"/>
          <w:szCs w:val="28"/>
          <w:rtl w:val="true"/>
        </w:rPr>
        <w:t xml:space="preserve">وَالْبَابُ الثَّالِثُ فِي دُخُولِ الْعَقِبِ مَعَ الْمُعْطِي </w:t>
      </w:r>
      <w:r>
        <w:rPr>
          <w:b/>
          <w:bCs/>
          <w:sz w:val="28"/>
          <w:szCs w:val="28"/>
          <w:rtl w:val="true"/>
        </w:rPr>
        <w:t xml:space="preserve">, </w:t>
      </w:r>
      <w:r>
        <w:rPr>
          <w:b/>
          <w:b/>
          <w:bCs/>
          <w:sz w:val="28"/>
          <w:sz w:val="28"/>
          <w:szCs w:val="28"/>
          <w:rtl w:val="true"/>
        </w:rPr>
        <w:t xml:space="preserve">أَوْ تَرْتِيبِهِ بَعْدَهُ </w:t>
      </w:r>
      <w:r>
        <w:rPr>
          <w:b/>
          <w:bCs/>
          <w:sz w:val="28"/>
          <w:szCs w:val="28"/>
          <w:rtl w:val="true"/>
        </w:rPr>
        <w:t xml:space="preserve">. </w:t>
      </w:r>
      <w:r>
        <w:rPr>
          <w:b/>
          <w:b/>
          <w:bCs/>
          <w:sz w:val="28"/>
          <w:sz w:val="28"/>
          <w:szCs w:val="28"/>
          <w:rtl w:val="true"/>
        </w:rPr>
        <w:t xml:space="preserve">وَالْبَابُ الرَّابِعُ فِي مَعْنَى الْعَقِبِ وَالذُّرِّيَّةِ وَالْبَنِينَ وَالْمَوْلَى </w:t>
      </w:r>
      <w:r>
        <w:rPr>
          <w:b/>
          <w:bCs/>
          <w:sz w:val="28"/>
          <w:szCs w:val="28"/>
          <w:rtl w:val="true"/>
        </w:rPr>
        <w:t xml:space="preserve">. </w:t>
      </w:r>
      <w:r>
        <w:rPr>
          <w:b/>
          <w:b/>
          <w:bCs/>
          <w:sz w:val="28"/>
          <w:sz w:val="28"/>
          <w:szCs w:val="28"/>
          <w:rtl w:val="true"/>
        </w:rPr>
        <w:t xml:space="preserve">وَالْبَابُ الْخَامِسُ فِي قِسْمَةِ مَنَافِعِ الْعُمْرَى </w:t>
      </w:r>
      <w:r>
        <w:rPr>
          <w:b/>
          <w:bCs/>
          <w:sz w:val="28"/>
          <w:szCs w:val="28"/>
          <w:rtl w:val="true"/>
        </w:rPr>
        <w:t xml:space="preserve">. </w:t>
      </w:r>
      <w:r>
        <w:rPr>
          <w:b/>
          <w:b/>
          <w:bCs/>
          <w:sz w:val="28"/>
          <w:sz w:val="28"/>
          <w:szCs w:val="28"/>
          <w:rtl w:val="true"/>
        </w:rPr>
        <w:t xml:space="preserve">وَالْبَابُ السَّادِسُ فِي اسْتِحْقَاقِ الْقَسَمِ فِيهَا بِالْوِلَادَةِ وَانْتِقَالِهِ بِالْمَوْتِ </w:t>
      </w:r>
      <w:r>
        <w:rPr>
          <w:b/>
          <w:bCs/>
          <w:sz w:val="28"/>
          <w:szCs w:val="28"/>
          <w:rtl w:val="true"/>
        </w:rPr>
        <w:t xml:space="preserve">. </w:t>
      </w:r>
      <w:r>
        <w:rPr>
          <w:b/>
          <w:b/>
          <w:bCs/>
          <w:sz w:val="28"/>
          <w:sz w:val="28"/>
          <w:szCs w:val="28"/>
          <w:rtl w:val="true"/>
        </w:rPr>
        <w:t xml:space="preserve">وَالْبَابُ السَّابِعُ فِيمَا يَجُوزُ مِنْ بَيْعِ الْعُمْرَى وَالْحَبْسِ </w:t>
      </w:r>
      <w:r>
        <w:rPr>
          <w:b/>
          <w:bCs/>
          <w:sz w:val="28"/>
          <w:szCs w:val="28"/>
          <w:rtl w:val="true"/>
        </w:rPr>
        <w:t xml:space="preserve">. </w:t>
      </w:r>
      <w:r>
        <w:rPr>
          <w:b/>
          <w:b/>
          <w:bCs/>
          <w:sz w:val="28"/>
          <w:sz w:val="28"/>
          <w:szCs w:val="28"/>
          <w:rtl w:val="true"/>
        </w:rPr>
        <w:t xml:space="preserve">وَالْبَابُ الثَّامِنُ فِي مَنْ تَعُودُ إلَيْهِ مَنَافِعُ الْعُمْرَى وَالْحَبْسِ بَعْدَ مَوْتِ الْمُعْمَرِ وَمَنْ حَبَسَ عَلَيْهِمْ </w:t>
      </w:r>
      <w:r>
        <w:rPr>
          <w:b/>
          <w:bCs/>
          <w:sz w:val="28"/>
          <w:szCs w:val="28"/>
          <w:rtl w:val="true"/>
        </w:rPr>
        <w:t xml:space="preserve">. ( </w:t>
      </w:r>
      <w:r>
        <w:rPr>
          <w:b/>
          <w:b/>
          <w:bCs/>
          <w:sz w:val="28"/>
          <w:sz w:val="28"/>
          <w:szCs w:val="28"/>
          <w:rtl w:val="true"/>
        </w:rPr>
        <w:t xml:space="preserve">الْبَابُ الْأَوَّلُ فِي مَعْنَى الْعُمْرَى وَأَلْفَاظِهَا وَمَعْنَى الْحَبْسِ وَالصَّدَقَةِ وَمَا يَخْتَلِفُ لِذَلِكَ مِنْ أَحْكَامِهَا </w:t>
      </w:r>
      <w:r>
        <w:rPr>
          <w:b/>
          <w:bCs/>
          <w:sz w:val="28"/>
          <w:szCs w:val="28"/>
          <w:rtl w:val="true"/>
        </w:rPr>
        <w:t xml:space="preserve">) </w:t>
      </w:r>
      <w:r>
        <w:rPr>
          <w:b/>
          <w:b/>
          <w:bCs/>
          <w:sz w:val="28"/>
          <w:sz w:val="28"/>
          <w:szCs w:val="28"/>
          <w:rtl w:val="true"/>
        </w:rPr>
        <w:t xml:space="preserve">إذَا ثَبَتَ أَنَّ الْعُمْرَى هِبَةُ مَنَافِعِ الْمِلْكِ مُدَّةَ عُمْرِ الْمَوْهُوبِ لَهُ أَوْ مُدَّةَ عُمْرِهِ وَعُمْرِ عَقِبِهِ فَقَدْ سُمِّيَ الْمِلْكُ عُمْرَى لِجَوَازِ أَنْ تَعَلَّقَ الْعُمْرَى بِمَنَافِعِهِ </w:t>
      </w:r>
      <w:r>
        <w:rPr>
          <w:b/>
          <w:bCs/>
          <w:sz w:val="28"/>
          <w:szCs w:val="28"/>
          <w:rtl w:val="true"/>
        </w:rPr>
        <w:t xml:space="preserve">. </w:t>
      </w:r>
      <w:r>
        <w:rPr>
          <w:b/>
          <w:b/>
          <w:bCs/>
          <w:sz w:val="28"/>
          <w:sz w:val="28"/>
          <w:szCs w:val="28"/>
          <w:rtl w:val="true"/>
        </w:rPr>
        <w:t xml:space="preserve">وَقَدْ رَوَى ابْنُ الْقَاسِمِ عَنْ مَالِكٍ مَنْ أَعْمَرَ رَجُلًا عُمْرَى لَهُ وَلِعَقِبِهِ رَجَعَتْ إلَى صَاحِبِهَا إنْ كَانَ حَيًّا </w:t>
      </w:r>
      <w:r>
        <w:rPr>
          <w:b/>
          <w:bCs/>
          <w:sz w:val="28"/>
          <w:szCs w:val="28"/>
          <w:rtl w:val="true"/>
        </w:rPr>
        <w:t xml:space="preserve">, </w:t>
      </w:r>
      <w:r>
        <w:rPr>
          <w:b/>
          <w:b/>
          <w:bCs/>
          <w:sz w:val="28"/>
          <w:sz w:val="28"/>
          <w:szCs w:val="28"/>
          <w:rtl w:val="true"/>
        </w:rPr>
        <w:t xml:space="preserve">أَوْ إلَى وَرَثَتِهِ يَوْمَ مَاتَ إنْ كَانَ مَيِّتًا </w:t>
      </w:r>
      <w:r>
        <w:rPr>
          <w:b/>
          <w:bCs/>
          <w:sz w:val="28"/>
          <w:szCs w:val="28"/>
          <w:rtl w:val="true"/>
        </w:rPr>
        <w:t xml:space="preserve">. </w:t>
      </w:r>
      <w:r>
        <w:rPr>
          <w:b/>
          <w:b/>
          <w:bCs/>
          <w:sz w:val="28"/>
          <w:sz w:val="28"/>
          <w:szCs w:val="28"/>
          <w:rtl w:val="true"/>
        </w:rPr>
        <w:t xml:space="preserve">وَقَالَ أَبُو حَنِيفَةَ  وَالشَّافِعِيُّ يَكُونُ مِلْكًا لِلْمُعْمَرِ وَلِعَقِبِهِ بَعْدَهُ فَإِنْ مَاتَ وَلَا عَقِبَ لَهُ فَلِبَيْتِ الْمَالِ وَدَلِيلُنَا مِنْ جِهَةِ الْقِيَاسِ أَنَّ تَعْلِيقَ الْمِلْكِ بِوَقْتٍ مُعَيَّنٍ يَقْتَضِي تَمْلِيكَ الْمَنَافِعِ دُونَ الرَّقَبَةِ </w:t>
      </w:r>
      <w:r>
        <w:rPr>
          <w:b/>
          <w:bCs/>
          <w:sz w:val="28"/>
          <w:szCs w:val="28"/>
          <w:rtl w:val="true"/>
        </w:rPr>
        <w:t xml:space="preserve">; </w:t>
      </w:r>
      <w:r>
        <w:rPr>
          <w:b/>
          <w:b/>
          <w:bCs/>
          <w:sz w:val="28"/>
          <w:sz w:val="28"/>
          <w:szCs w:val="28"/>
          <w:rtl w:val="true"/>
        </w:rPr>
        <w:t xml:space="preserve">لِأَنَّ تَعْلِيقَ الْمِلْكِ لِوَقْتٍ يَنْتَهِي إلَيْهِ يَمْنَعُ مِلْكَ الرَّقَبَةِ لِمَالِكِ رَقَبَتِهِ بِمَجِيءِ زَيْدٍ </w:t>
      </w:r>
      <w:r>
        <w:rPr>
          <w:b/>
          <w:bCs/>
          <w:sz w:val="28"/>
          <w:szCs w:val="28"/>
          <w:rtl w:val="true"/>
        </w:rPr>
        <w:t xml:space="preserve">, </w:t>
      </w:r>
      <w:r>
        <w:rPr>
          <w:b/>
          <w:b/>
          <w:bCs/>
          <w:sz w:val="28"/>
          <w:sz w:val="28"/>
          <w:szCs w:val="28"/>
          <w:rtl w:val="true"/>
        </w:rPr>
        <w:t xml:space="preserve">أَوْ نُزُولِ الْمَطَرِ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ثَّانِي فِيمَنْ يَصِحُّ التَّحْبِيسُ مِنْهُ </w:t>
      </w:r>
      <w:r>
        <w:rPr>
          <w:b/>
          <w:bCs/>
          <w:sz w:val="28"/>
          <w:szCs w:val="28"/>
          <w:rtl w:val="true"/>
        </w:rPr>
        <w:t xml:space="preserve">, </w:t>
      </w:r>
      <w:r>
        <w:rPr>
          <w:b/>
          <w:b/>
          <w:bCs/>
          <w:sz w:val="28"/>
          <w:sz w:val="28"/>
          <w:szCs w:val="28"/>
          <w:rtl w:val="true"/>
        </w:rPr>
        <w:t xml:space="preserve">وَمَنْ يَصِحُّ التَّحْبِيسُ عَلَيْهِ وَمَا يَصِحُّ تَحْبِيسُهُ </w:t>
      </w:r>
      <w:r>
        <w:rPr>
          <w:b/>
          <w:bCs/>
          <w:sz w:val="28"/>
          <w:szCs w:val="28"/>
          <w:rtl w:val="true"/>
        </w:rPr>
        <w:t xml:space="preserve">) </w:t>
      </w:r>
      <w:r>
        <w:rPr>
          <w:b/>
          <w:b/>
          <w:bCs/>
          <w:sz w:val="28"/>
          <w:sz w:val="28"/>
          <w:szCs w:val="28"/>
          <w:rtl w:val="true"/>
        </w:rPr>
        <w:t xml:space="preserve">التَّحْبِيسُ فِي الْأَصْلِ جَائِزٌ يَلْزَمُ فِي الْحَيَاةِ وَالْمَوْتِ وَلَا يَفْتَقِرُ إلَى حُكْمِ حَاكِمٍ وَالْمَشْهُورُ عَنْ أَبِي حَنِيفَةَ أَنَّهُ لَا يَجُوزُ وَلَا يَلْزَمُ وَأَصْحَابُهُ الْمُتَأَخِّرُونَ يَحْكُونَ عَنْهُ أَنَّهُ جَائِزٌ وَلَكِنْ لَا يَلْزَمُ إلَّا بِأَحَدِ أَمْرَيْنِ </w:t>
      </w:r>
      <w:r>
        <w:rPr>
          <w:b/>
          <w:bCs/>
          <w:sz w:val="28"/>
          <w:szCs w:val="28"/>
          <w:rtl w:val="true"/>
        </w:rPr>
        <w:t xml:space="preserve">: </w:t>
      </w:r>
      <w:r>
        <w:rPr>
          <w:b/>
          <w:b/>
          <w:bCs/>
          <w:sz w:val="28"/>
          <w:sz w:val="28"/>
          <w:szCs w:val="28"/>
          <w:rtl w:val="true"/>
        </w:rPr>
        <w:t xml:space="preserve">إمَّا بِحُكْمِ حَاكِمٍ أَوْ يُوصِي فِي مَرَضِهِ </w:t>
      </w:r>
      <w:r>
        <w:rPr>
          <w:b/>
          <w:bCs/>
          <w:sz w:val="28"/>
          <w:szCs w:val="28"/>
          <w:rtl w:val="true"/>
        </w:rPr>
        <w:t xml:space="preserve">, </w:t>
      </w:r>
      <w:r>
        <w:rPr>
          <w:b/>
          <w:b/>
          <w:bCs/>
          <w:sz w:val="28"/>
          <w:sz w:val="28"/>
          <w:szCs w:val="28"/>
          <w:rtl w:val="true"/>
        </w:rPr>
        <w:t xml:space="preserve">أَوْ يُوقَفُ بَعْدَ مَوْتِهِ فَيَصِحُّ وَيَكُونُ مِنْ ثُلُثِهِ كَالْوَصِيَّةِ إلَّا أَنْ يَكُونَ مَسْجِدًا أَوْ سِقَايَةً فَإِنَّ ذَلِكَ يَلْزَمُ وَلَا يَفْتَقِرُ إلَى حُكْمِ حَاكِمٍ وَهَذِهِ الْمَسْأَلَةُ الَّتِي كَلَّمَ فِيهَا أَبُو يُوسُفَ مَالِكًا فِي مَجْلِسِ الرَّشِيدِ فَظَهَرَ عَلَيْهِ مَالِكٌ </w:t>
      </w:r>
      <w:r>
        <w:rPr>
          <w:b/>
          <w:bCs/>
          <w:sz w:val="28"/>
          <w:szCs w:val="28"/>
          <w:rtl w:val="true"/>
        </w:rPr>
        <w:t xml:space="preserve">. </w:t>
      </w:r>
      <w:r>
        <w:rPr>
          <w:b/>
          <w:b/>
          <w:bCs/>
          <w:sz w:val="28"/>
          <w:sz w:val="28"/>
          <w:szCs w:val="28"/>
          <w:rtl w:val="true"/>
        </w:rPr>
        <w:t xml:space="preserve">وَقَالَ لَهُ هَذِهِ أَوْقَافُ رَسُولِ اللَّهِ صلى الله عليه وسلم يَنْقُلُهَا أَهْلُ الْمَدِينَةِ خَلْفَهُمْ عَنْ سَلَفِهِمْ يُشِيرُ إلَى الْخَبَرِ الْمُتَوَاتِرِ فَرَجَعَ أَبُو يُوسُفَ فِي ذَلِكَ عَنْ مَذْهَبِ أَبِي حَنِيفَةَ وَهَذَا فِعْلُ أَهْلِ الدِّينِ وَالْعِلْمِ فِي الرُّجُوعِ إلَى الْحَقِّ حِينَ ظَهَرَ وَتَبَيَّنَ وَرَأَى أَصْحَابُهُ الْمُتَأَخِّرُونَ الِاعْتِذَارَ لِقَوْلِهِ الْقَدِيمِ لِمَا قَدَّمْنَاهُ </w:t>
      </w:r>
      <w:r>
        <w:rPr>
          <w:b/>
          <w:bCs/>
          <w:sz w:val="28"/>
          <w:szCs w:val="28"/>
          <w:rtl w:val="true"/>
        </w:rPr>
        <w:t xml:space="preserve">. </w:t>
      </w:r>
      <w:r>
        <w:rPr>
          <w:b/>
          <w:b/>
          <w:bCs/>
          <w:sz w:val="28"/>
          <w:sz w:val="28"/>
          <w:szCs w:val="28"/>
          <w:rtl w:val="true"/>
        </w:rPr>
        <w:t xml:space="preserve">وَالدَّلِيلُ عَلَى مَا نَقُولُهُ مَعَ مَا قَدَّمْنَاهُ قَوْلُ اللَّهِ تَعَالَى </w:t>
      </w:r>
      <w:r>
        <w:rPr>
          <w:b/>
          <w:bCs/>
          <w:sz w:val="28"/>
          <w:szCs w:val="28"/>
          <w:rtl w:val="true"/>
        </w:rPr>
        <w:t xml:space="preserve">{ </w:t>
      </w:r>
      <w:r>
        <w:rPr>
          <w:b/>
          <w:b/>
          <w:bCs/>
          <w:sz w:val="28"/>
          <w:sz w:val="28"/>
          <w:szCs w:val="28"/>
          <w:rtl w:val="true"/>
        </w:rPr>
        <w:t xml:space="preserve">يَا أَيُّهَا الَّذِينَ آمَنُوا أَوْفُوا بِالْعُقُودِ </w:t>
      </w:r>
      <w:r>
        <w:rPr>
          <w:b/>
          <w:bCs/>
          <w:sz w:val="28"/>
          <w:szCs w:val="28"/>
          <w:rtl w:val="true"/>
        </w:rPr>
        <w:t xml:space="preserve">} </w:t>
      </w:r>
      <w:r>
        <w:rPr>
          <w:b/>
          <w:b/>
          <w:bCs/>
          <w:sz w:val="28"/>
          <w:sz w:val="28"/>
          <w:szCs w:val="28"/>
          <w:rtl w:val="true"/>
        </w:rPr>
        <w:t xml:space="preserve">وَمِنْ جِهَةِ السُّنَّةِ مَا رَوَى نَافِعٌ عَنْ ابْنِ عُمَرَ </w:t>
      </w:r>
      <w:r>
        <w:rPr>
          <w:b/>
          <w:bCs/>
          <w:sz w:val="28"/>
          <w:szCs w:val="28"/>
          <w:rtl w:val="true"/>
        </w:rPr>
        <w:t xml:space="preserve">{ </w:t>
      </w:r>
      <w:r>
        <w:rPr>
          <w:b/>
          <w:b/>
          <w:bCs/>
          <w:sz w:val="28"/>
          <w:sz w:val="28"/>
          <w:szCs w:val="28"/>
          <w:rtl w:val="true"/>
        </w:rPr>
        <w:t xml:space="preserve">أَنَّ عُمَرَ بْنَ الْخَطَّابِ أَصَابَ بِخَيْبَرَ أَرْضًا فَأَتَى النَّبِيَّ صلى الله عليه وسلم فَقَالَ </w:t>
      </w:r>
      <w:r>
        <w:rPr>
          <w:b/>
          <w:bCs/>
          <w:sz w:val="28"/>
          <w:szCs w:val="28"/>
          <w:rtl w:val="true"/>
        </w:rPr>
        <w:t xml:space="preserve">: </w:t>
      </w:r>
      <w:r>
        <w:rPr>
          <w:b/>
          <w:b/>
          <w:bCs/>
          <w:sz w:val="28"/>
          <w:sz w:val="28"/>
          <w:szCs w:val="28"/>
          <w:rtl w:val="true"/>
        </w:rPr>
        <w:t xml:space="preserve">إنِّي أَصَبْت أَرْضًا لَمْ أُصِبْ مَالًا قَطُّ أَنْفَسَ مِنْهُ فَكَيْفَ تَأْمُرُنِي بِهِ قَالَ </w:t>
      </w:r>
      <w:r>
        <w:rPr>
          <w:b/>
          <w:bCs/>
          <w:sz w:val="28"/>
          <w:szCs w:val="28"/>
          <w:rtl w:val="true"/>
        </w:rPr>
        <w:t xml:space="preserve">: </w:t>
      </w:r>
      <w:r>
        <w:rPr>
          <w:b/>
          <w:b/>
          <w:bCs/>
          <w:sz w:val="28"/>
          <w:sz w:val="28"/>
          <w:szCs w:val="28"/>
          <w:rtl w:val="true"/>
        </w:rPr>
        <w:t xml:space="preserve">إنْ شِئْت حَبَسْت أَصْلَهَا وَتَصَدَّقْت بِهَا فَتَصَدَّقَ عُمَرُ أَنَّهُ لَا يُبَاعُ أَصْلُهَا وَلَا يُوهَبُ وَلَا يُورَثُ بَلْ فِي الْفُقَرَاءِ وَالْأَقْرَبِينَ وَالرِّقَابِ وَفِي سَبِيلِ اللَّهِ وَالضَّيْفِ وَابْنِ السَّبِيلِ لَا جُنَاحَ عَلَى مَنْ وَلِيَهَا أَنْ يَأْكُلَ مِنْهَا بِالْمَعْرُوفِ </w:t>
      </w:r>
      <w:r>
        <w:rPr>
          <w:b/>
          <w:bCs/>
          <w:sz w:val="28"/>
          <w:szCs w:val="28"/>
          <w:rtl w:val="true"/>
        </w:rPr>
        <w:t xml:space="preserve">, </w:t>
      </w:r>
      <w:r>
        <w:rPr>
          <w:b/>
          <w:b/>
          <w:bCs/>
          <w:sz w:val="28"/>
          <w:sz w:val="28"/>
          <w:szCs w:val="28"/>
          <w:rtl w:val="true"/>
        </w:rPr>
        <w:t xml:space="preserve">أَوْ يُطْعِمَ صَدِيقًا غَيْرَ مُتَمَوِّلٍ بِهِ </w:t>
      </w:r>
      <w:r>
        <w:rPr>
          <w:b/>
          <w:bCs/>
          <w:sz w:val="28"/>
          <w:szCs w:val="28"/>
          <w:rtl w:val="true"/>
        </w:rPr>
        <w:t xml:space="preserve">} </w:t>
      </w:r>
      <w:r>
        <w:rPr>
          <w:b/>
          <w:b/>
          <w:bCs/>
          <w:sz w:val="28"/>
          <w:sz w:val="28"/>
          <w:szCs w:val="28"/>
          <w:rtl w:val="true"/>
        </w:rPr>
        <w:t xml:space="preserve">وَدَلِيلُنَا مِنْ جِهَةِ الْمَعْنَى أَنَّهُ تَحْبِيسُ عَقَارٍ عَلَى وَجْهِ الْقُرْبَةِ فَلَمْ يَفْتَقِرْ إلَى وَصِيَّةٍ وَلَا حُكْمِ حَاكِمٍ كَالْمَسْجِدِ وَالْمَقْبَرَةِ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إذَا ثَبَتَ ذَلِكَ فَإِنَّ لَهُ فِي تَحْبِيسِ الرِّبَاعِ وَإِعْمَارِهَا قَوْلًا وَاحِدًا وَهُوَ الْجَوَازُ </w:t>
      </w:r>
      <w:r>
        <w:rPr>
          <w:b/>
          <w:bCs/>
          <w:sz w:val="28"/>
          <w:szCs w:val="28"/>
          <w:rtl w:val="true"/>
        </w:rPr>
        <w:t xml:space="preserve">, </w:t>
      </w:r>
      <w:r>
        <w:rPr>
          <w:b/>
          <w:b/>
          <w:bCs/>
          <w:sz w:val="28"/>
          <w:sz w:val="28"/>
          <w:szCs w:val="28"/>
          <w:rtl w:val="true"/>
        </w:rPr>
        <w:t xml:space="preserve">وَأَمَّا الْحَيَوَانُ وَالْعُرُوضُ فَفِي الْمَوَّازِيَّةِ عَنْ مَالِكٍ أَنَّهُ كَرِهَ الْحَبْسَ فِي الْحَيَوَانِ </w:t>
      </w:r>
      <w:r>
        <w:rPr>
          <w:b/>
          <w:bCs/>
          <w:sz w:val="28"/>
          <w:szCs w:val="28"/>
          <w:rtl w:val="true"/>
        </w:rPr>
        <w:t xml:space="preserve">. </w:t>
      </w:r>
      <w:r>
        <w:rPr>
          <w:b/>
          <w:b/>
          <w:bCs/>
          <w:sz w:val="28"/>
          <w:sz w:val="28"/>
          <w:szCs w:val="28"/>
          <w:rtl w:val="true"/>
        </w:rPr>
        <w:t xml:space="preserve">وَقَدْ قَالَ ابْنُ الْقَاسِمِ فِي الْمَجْمُوعَةِ مَنْ أَعْمَرَ دَابَّتَهُ </w:t>
      </w:r>
      <w:r>
        <w:rPr>
          <w:b/>
          <w:bCs/>
          <w:sz w:val="28"/>
          <w:szCs w:val="28"/>
          <w:rtl w:val="true"/>
        </w:rPr>
        <w:t xml:space="preserve">, </w:t>
      </w:r>
      <w:r>
        <w:rPr>
          <w:b/>
          <w:b/>
          <w:bCs/>
          <w:sz w:val="28"/>
          <w:sz w:val="28"/>
          <w:szCs w:val="28"/>
          <w:rtl w:val="true"/>
        </w:rPr>
        <w:t xml:space="preserve">أَوْ دَارِهِ أَوْ عَبِيدَهُ فِي حَيَاتِهِ جَازَ وَيَرْجِعُ بَعْدَ مَوْتِهِ إلَى وَرَثَتِهِ قَالَ ابْنُ الْقَاسِمِ فِي الْعُتْبِيَّةِ لَمْ أَسْمَعْ مِنْ مَالِكٍ فِي تَحْبِيسِ الثِّيَابِ شَيْئًا وَلَا بَأْسَ بِهِ </w:t>
      </w:r>
      <w:r>
        <w:rPr>
          <w:b/>
          <w:bCs/>
          <w:sz w:val="28"/>
          <w:szCs w:val="28"/>
          <w:rtl w:val="true"/>
        </w:rPr>
        <w:t xml:space="preserve">, </w:t>
      </w:r>
      <w:r>
        <w:rPr>
          <w:b/>
          <w:b/>
          <w:bCs/>
          <w:sz w:val="28"/>
          <w:sz w:val="28"/>
          <w:szCs w:val="28"/>
          <w:rtl w:val="true"/>
        </w:rPr>
        <w:t xml:space="preserve">وَقَالَ أَشْهَبُ ذَلِكَ جَائِزٌ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إذَا ثَبَتَ ذَلِكَ فَإِنْ قُلْنَا بِالْجَوَازِ وَجَبَ أَنْ يَكُونَ ذَلِكَ لَازِمًا لِمُوَافَقَةِ الشَّرْعِ مَعَ كَوْنِهِ مِنْ الْعُقُودِ اللَّازِمَةِ </w:t>
      </w:r>
      <w:r>
        <w:rPr>
          <w:b/>
          <w:bCs/>
          <w:sz w:val="28"/>
          <w:szCs w:val="28"/>
          <w:rtl w:val="true"/>
        </w:rPr>
        <w:t xml:space="preserve">, </w:t>
      </w:r>
      <w:r>
        <w:rPr>
          <w:b/>
          <w:b/>
          <w:bCs/>
          <w:sz w:val="28"/>
          <w:sz w:val="28"/>
          <w:szCs w:val="28"/>
          <w:rtl w:val="true"/>
        </w:rPr>
        <w:t xml:space="preserve">وَإِنْ قُلْنَا بِكَرَاهَةِ ذَلِكَ فَفِيهِ رِوَايَتَانِ إحْدَاهُمَا الْجَوَازُ وَالثَّانِيَةُ اللُّزُومُ </w:t>
      </w:r>
      <w:r>
        <w:rPr>
          <w:b/>
          <w:bCs/>
          <w:sz w:val="28"/>
          <w:szCs w:val="28"/>
          <w:rtl w:val="true"/>
        </w:rPr>
        <w:t xml:space="preserve">. </w:t>
      </w:r>
      <w:r>
        <w:rPr>
          <w:b/>
          <w:b/>
          <w:bCs/>
          <w:sz w:val="28"/>
          <w:sz w:val="28"/>
          <w:szCs w:val="28"/>
          <w:rtl w:val="true"/>
        </w:rPr>
        <w:t xml:space="preserve">وَقَالَ الْقَاضِي أَبُو مُحَمَّدٍ وَمِنْ أَصْحَابِنَا مَنْ قَالَ فِي الْخَيْلِ قَوْلًا وَاحِدًا </w:t>
      </w:r>
      <w:r>
        <w:rPr>
          <w:b/>
          <w:bCs/>
          <w:sz w:val="28"/>
          <w:szCs w:val="28"/>
          <w:rtl w:val="true"/>
        </w:rPr>
        <w:t xml:space="preserve">, </w:t>
      </w:r>
      <w:r>
        <w:rPr>
          <w:b/>
          <w:b/>
          <w:bCs/>
          <w:sz w:val="28"/>
          <w:sz w:val="28"/>
          <w:szCs w:val="28"/>
          <w:rtl w:val="true"/>
        </w:rPr>
        <w:t xml:space="preserve">وَإِنَّمَا الْخِلَافُ فِي غَيْرِهَا وَرَوَى ابْنُ الْمَوَّازِ عَنْ مَالِكٍ أَنَّهُ كَرِهَ الْحَبْسَ فِي الْحَيَوَانِ فَإِنْ وَقَعَ أَمْضَاهُ </w:t>
      </w:r>
      <w:r>
        <w:rPr>
          <w:b/>
          <w:bCs/>
          <w:sz w:val="28"/>
          <w:szCs w:val="28"/>
          <w:rtl w:val="true"/>
        </w:rPr>
        <w:t xml:space="preserve">, </w:t>
      </w:r>
      <w:r>
        <w:rPr>
          <w:b/>
          <w:b/>
          <w:bCs/>
          <w:sz w:val="28"/>
          <w:sz w:val="28"/>
          <w:szCs w:val="28"/>
          <w:rtl w:val="true"/>
        </w:rPr>
        <w:t xml:space="preserve">وَإِنْ أَرَادَ تَغْيِيرَهُ إلَى مَا هُوَ أَفْضَلُ لِلْمُعَيَّنِ وَأَحَبُّ إلَى اللَّهِ تَعَالَى فَذَلِكَ لَهُ </w:t>
      </w:r>
      <w:r>
        <w:rPr>
          <w:b/>
          <w:bCs/>
          <w:sz w:val="28"/>
          <w:szCs w:val="28"/>
          <w:rtl w:val="true"/>
        </w:rPr>
        <w:t xml:space="preserve">. </w:t>
      </w:r>
      <w:r>
        <w:rPr>
          <w:b/>
          <w:b/>
          <w:bCs/>
          <w:sz w:val="28"/>
          <w:sz w:val="28"/>
          <w:szCs w:val="28"/>
          <w:rtl w:val="true"/>
        </w:rPr>
        <w:t xml:space="preserve">وَقَالَ أَشْهَبُ الْحَبْسُ فِي الْحَيَوَانِ لَازِمٌ عَلَى مَا شَرَطَ كَالرِّبَاعِ وَجْهُ اللُّزُومِ قَوْلُ النَّبِيِّ صلى الله عليه وسلم </w:t>
      </w:r>
      <w:r>
        <w:rPr>
          <w:b/>
          <w:bCs/>
          <w:sz w:val="28"/>
          <w:szCs w:val="28"/>
          <w:rtl w:val="true"/>
        </w:rPr>
        <w:t xml:space="preserve">{ </w:t>
      </w:r>
      <w:r>
        <w:rPr>
          <w:b/>
          <w:b/>
          <w:bCs/>
          <w:sz w:val="28"/>
          <w:sz w:val="28"/>
          <w:szCs w:val="28"/>
          <w:rtl w:val="true"/>
        </w:rPr>
        <w:t xml:space="preserve">أَنَّ خَالِدًا حَبَسَ أَدْرَاعَهُ وَأَعْبُدَهُ فِي سَبِيلِ اللَّهِ </w:t>
      </w:r>
      <w:r>
        <w:rPr>
          <w:b/>
          <w:bCs/>
          <w:sz w:val="28"/>
          <w:szCs w:val="28"/>
          <w:rtl w:val="true"/>
        </w:rPr>
        <w:t xml:space="preserve">} </w:t>
      </w:r>
      <w:r>
        <w:rPr>
          <w:b/>
          <w:b/>
          <w:bCs/>
          <w:sz w:val="28"/>
          <w:sz w:val="28"/>
          <w:szCs w:val="28"/>
          <w:rtl w:val="true"/>
        </w:rPr>
        <w:t xml:space="preserve">وَمِنْ جِهَةِ الْمَعْنَى أَنَّهُ أَصْلٌ يَبْقَى وَيَصِحُّ الِانْتِفَاعُ بِهِ كَالْعَقَارِ </w:t>
      </w:r>
      <w:r>
        <w:rPr>
          <w:b/>
          <w:bCs/>
          <w:sz w:val="28"/>
          <w:szCs w:val="28"/>
          <w:rtl w:val="true"/>
        </w:rPr>
        <w:t xml:space="preserve">, </w:t>
      </w:r>
      <w:r>
        <w:rPr>
          <w:b/>
          <w:b/>
          <w:bCs/>
          <w:sz w:val="28"/>
          <w:sz w:val="28"/>
          <w:szCs w:val="28"/>
          <w:rtl w:val="true"/>
        </w:rPr>
        <w:t xml:space="preserve">وَوَجْهُ الْقَوْلِ الثَّانِي أَنَّ التَّحْبِيسَ يَقْتَضِي التَّأْبِيدَ </w:t>
      </w:r>
      <w:r>
        <w:rPr>
          <w:b/>
          <w:bCs/>
          <w:sz w:val="28"/>
          <w:szCs w:val="28"/>
          <w:rtl w:val="true"/>
        </w:rPr>
        <w:t xml:space="preserve">, </w:t>
      </w:r>
      <w:r>
        <w:rPr>
          <w:b/>
          <w:b/>
          <w:bCs/>
          <w:sz w:val="28"/>
          <w:sz w:val="28"/>
          <w:szCs w:val="28"/>
          <w:rtl w:val="true"/>
        </w:rPr>
        <w:t xml:space="preserve">وَذَلِكَ مُخْتَصٌّ بِالْعَقَارِ دُونَ مَا يَنْقُلُ وَيَحُولُ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ا يَصِحُّ أَنْ يُوقِفَ الرَّجُلُ مِلْكَهُ عَلَى نَفْسِهِ خِلَافًا لِأَبِي يُوسُفَ وَالدَّلِيلُ عَلَى ذَلِكَ أَنَّ مَنْ مَلَكَ شَيْئًا بِجِهَةٍ مِنْ الْجِهَاتِ لَمْ يَصِحَّ أَنْ يَنْقُلَهُ إلَى غَيْرِ تِلْكَ الْجِهَةِ مِنْ مِلْكِهِ كَمَا لَوْ وَهَبَ نَفْسَهُ مَالَهُ </w:t>
      </w:r>
      <w:r>
        <w:rPr>
          <w:b/>
          <w:bCs/>
          <w:sz w:val="28"/>
          <w:szCs w:val="28"/>
          <w:rtl w:val="true"/>
        </w:rPr>
        <w:t xml:space="preserve">, </w:t>
      </w:r>
      <w:r>
        <w:rPr>
          <w:b/>
          <w:b/>
          <w:bCs/>
          <w:sz w:val="28"/>
          <w:sz w:val="28"/>
          <w:szCs w:val="28"/>
          <w:rtl w:val="true"/>
        </w:rPr>
        <w:t xml:space="preserve">وَقَالَ الشَّيْخُ أَبُو إسْحَاقَ مَنْ حَبَسَ عَلَى نَفْسِهِ وَعَلَى جِيرَانِهِ صَحَّ حَبْسُهُ وَدَخَلَ مَعَهُمْ </w:t>
      </w:r>
      <w:r>
        <w:rPr>
          <w:b/>
          <w:bCs/>
          <w:sz w:val="28"/>
          <w:szCs w:val="28"/>
          <w:rtl w:val="true"/>
        </w:rPr>
        <w:t xml:space="preserve">, </w:t>
      </w:r>
      <w:r>
        <w:rPr>
          <w:b/>
          <w:b/>
          <w:bCs/>
          <w:sz w:val="28"/>
          <w:sz w:val="28"/>
          <w:szCs w:val="28"/>
          <w:rtl w:val="true"/>
        </w:rPr>
        <w:t xml:space="preserve">وَإِنَّمَا يُرَدُّ مَا حَبَسَ عَلَى نَفْسِهِ خَاصَّةً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مَنْ قَالَ </w:t>
      </w:r>
      <w:r>
        <w:rPr>
          <w:b/>
          <w:bCs/>
          <w:sz w:val="28"/>
          <w:szCs w:val="28"/>
          <w:rtl w:val="true"/>
        </w:rPr>
        <w:t xml:space="preserve">: </w:t>
      </w:r>
      <w:r>
        <w:rPr>
          <w:b/>
          <w:b/>
          <w:bCs/>
          <w:sz w:val="28"/>
          <w:sz w:val="28"/>
          <w:szCs w:val="28"/>
          <w:rtl w:val="true"/>
        </w:rPr>
        <w:t xml:space="preserve">دَارِي هَذِهِ حَبْسٌ </w:t>
      </w:r>
      <w:r>
        <w:rPr>
          <w:b/>
          <w:bCs/>
          <w:sz w:val="28"/>
          <w:szCs w:val="28"/>
          <w:rtl w:val="true"/>
        </w:rPr>
        <w:t xml:space="preserve">, </w:t>
      </w:r>
      <w:r>
        <w:rPr>
          <w:b/>
          <w:b/>
          <w:bCs/>
          <w:sz w:val="28"/>
          <w:sz w:val="28"/>
          <w:szCs w:val="28"/>
          <w:rtl w:val="true"/>
        </w:rPr>
        <w:t xml:space="preserve">أَوْ مَوْقُوفَةٌ وَلَمْ يَذْكُرْ وَجْهًا تُصْرَفُ إلَيْهِ فَإِنَّ ذَلِكَ يُحْمَلُ عَلَى الْمَقْصُودِ بِإِحْبَاسِ تِلْكَ الْجِهَةِ </w:t>
      </w:r>
      <w:r>
        <w:rPr>
          <w:b/>
          <w:bCs/>
          <w:sz w:val="28"/>
          <w:szCs w:val="28"/>
          <w:rtl w:val="true"/>
        </w:rPr>
        <w:t xml:space="preserve">, </w:t>
      </w:r>
      <w:r>
        <w:rPr>
          <w:b/>
          <w:b/>
          <w:bCs/>
          <w:sz w:val="28"/>
          <w:sz w:val="28"/>
          <w:szCs w:val="28"/>
          <w:rtl w:val="true"/>
        </w:rPr>
        <w:t xml:space="preserve">وَوَجْهُ الْحَاجَةِ فِيهَا </w:t>
      </w:r>
      <w:r>
        <w:rPr>
          <w:b/>
          <w:bCs/>
          <w:sz w:val="28"/>
          <w:szCs w:val="28"/>
          <w:rtl w:val="true"/>
        </w:rPr>
        <w:t xml:space="preserve">. </w:t>
      </w:r>
      <w:r>
        <w:rPr>
          <w:b/>
          <w:b/>
          <w:bCs/>
          <w:sz w:val="28"/>
          <w:sz w:val="28"/>
          <w:szCs w:val="28"/>
          <w:rtl w:val="true"/>
        </w:rPr>
        <w:t xml:space="preserve">وَقَالَ ابْنُ الْقَاسِمِ فِي الْعُتْبِيَّةِ يَكُونُ لِلْفُقَرَاءِ </w:t>
      </w:r>
      <w:r>
        <w:rPr>
          <w:b/>
          <w:bCs/>
          <w:sz w:val="28"/>
          <w:szCs w:val="28"/>
          <w:rtl w:val="true"/>
        </w:rPr>
        <w:t xml:space="preserve">, </w:t>
      </w:r>
      <w:r>
        <w:rPr>
          <w:b/>
          <w:b/>
          <w:bCs/>
          <w:sz w:val="28"/>
          <w:sz w:val="28"/>
          <w:szCs w:val="28"/>
          <w:rtl w:val="true"/>
        </w:rPr>
        <w:t xml:space="preserve">أَوْ الْمَسَاكِينِ قِيلَ لَهُ </w:t>
      </w:r>
      <w:r>
        <w:rPr>
          <w:b/>
          <w:bCs/>
          <w:sz w:val="28"/>
          <w:szCs w:val="28"/>
          <w:rtl w:val="true"/>
        </w:rPr>
        <w:t xml:space="preserve">: </w:t>
      </w:r>
      <w:r>
        <w:rPr>
          <w:b/>
          <w:b/>
          <w:bCs/>
          <w:sz w:val="28"/>
          <w:sz w:val="28"/>
          <w:szCs w:val="28"/>
          <w:rtl w:val="true"/>
        </w:rPr>
        <w:t xml:space="preserve">إنَّهَا بِالْإِسْكَنْدَرِيَّةِ قَالَ يَجْتَهِدُ الْإِمَامُ فِي ذَلِكَ وَوَجْهُهُ أَنَّ مُعْظَمَ الْبِلَادِ مُعْظَمُ حَاجَتِهَا فِي إعْطَاءِ الْمَسَاكِينِ </w:t>
      </w:r>
      <w:r>
        <w:rPr>
          <w:b/>
          <w:bCs/>
          <w:sz w:val="28"/>
          <w:szCs w:val="28"/>
          <w:rtl w:val="true"/>
        </w:rPr>
        <w:t xml:space="preserve">; </w:t>
      </w:r>
      <w:r>
        <w:rPr>
          <w:b/>
          <w:b/>
          <w:bCs/>
          <w:sz w:val="28"/>
          <w:sz w:val="28"/>
          <w:szCs w:val="28"/>
          <w:rtl w:val="true"/>
        </w:rPr>
        <w:t xml:space="preserve">لِأَنَّهَا أَحَدُ وُجُوهِ الْبِرِّ وَأَعَمُّهَا </w:t>
      </w:r>
      <w:r>
        <w:rPr>
          <w:b/>
          <w:bCs/>
          <w:sz w:val="28"/>
          <w:szCs w:val="28"/>
          <w:rtl w:val="true"/>
        </w:rPr>
        <w:t xml:space="preserve">, </w:t>
      </w:r>
      <w:r>
        <w:rPr>
          <w:b/>
          <w:b/>
          <w:bCs/>
          <w:sz w:val="28"/>
          <w:sz w:val="28"/>
          <w:szCs w:val="28"/>
          <w:rtl w:val="true"/>
        </w:rPr>
        <w:t xml:space="preserve">وَأَمَّا الثُّغُورُ فَرُبَّمَا كَانَتْ الْحَاجَةُ إلَى مَا يُصْرَفُ فِي وُجُوهِ الْجِهَادِ آكَدُ فَيَنْظُرُ فِي ذَلِكَ الْإِمَامُ فَيَصْرِفُ الْأَحْبَاسَ الْمُطْلَقَةَ إلَى مَا هُوَ آكَدُ  حَاجَةٍ وَأَعَمُّ وَقْتَ عَقْدِ التَّحْبِيسِ وَاَللَّهُ أَعْلَمُ وَأَحْكَ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وْ حَبَسَ ذِمِّيٌّ دَارًا عَلَى مَسْجِدٍ فَفِي الْعُتْبِيَّةِ مِنْ رِوَايَةِ ابْنِ الْقَاسِمِ عَنْ مَالِكٍ وَرَوَاهُ مَعْنُ بْنُ عِيسَى عَنْ امْرَأَةٍ نَصْرَانِيَّةٍ بَعَثَتْ دِينَارًا إلَى الْكَعْبَةِ أَيُجْعَلُ فِي الْكَعْبَةِ ؟ قَالَ </w:t>
      </w:r>
      <w:r>
        <w:rPr>
          <w:b/>
          <w:bCs/>
          <w:sz w:val="28"/>
          <w:szCs w:val="28"/>
          <w:rtl w:val="true"/>
        </w:rPr>
        <w:t xml:space="preserve">: </w:t>
      </w:r>
      <w:r>
        <w:rPr>
          <w:b/>
          <w:b/>
          <w:bCs/>
          <w:sz w:val="28"/>
          <w:sz w:val="28"/>
          <w:szCs w:val="28"/>
          <w:rtl w:val="true"/>
        </w:rPr>
        <w:t xml:space="preserve">يُرَدُّ إلَيْهَا </w:t>
      </w:r>
      <w:r>
        <w:rPr>
          <w:b/>
          <w:bCs/>
          <w:sz w:val="28"/>
          <w:szCs w:val="28"/>
          <w:rtl w:val="true"/>
        </w:rPr>
        <w:t xml:space="preserve">, </w:t>
      </w:r>
      <w:r>
        <w:rPr>
          <w:b/>
          <w:b/>
          <w:bCs/>
          <w:sz w:val="28"/>
          <w:sz w:val="28"/>
          <w:szCs w:val="28"/>
          <w:rtl w:val="true"/>
        </w:rPr>
        <w:t xml:space="preserve">وَوَجْهُ ذَلِكَ أَنَّ هَذِهِ أَمْوَالٌ هِيَ أَطْهَرُ الْأَمْوَالِ وَأَطْيَبُهَا وَأَمْوَالُ الْكُفَّارِ أَبْعَدُ الْأَمْوَالِ عَنْ ذَلِكَ فَيَجِبُ أَنْ تُنَزَّهَ عَنْهَا الْمَسَاجِدُ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وْ حَبَسَ مُسْلِمٌ عَلَى كَنِيسَةٍ فَالْأَظْهَرُ عِنْدِي أَنْ يُرَدَّ </w:t>
      </w:r>
      <w:r>
        <w:rPr>
          <w:b/>
          <w:bCs/>
          <w:sz w:val="28"/>
          <w:szCs w:val="28"/>
          <w:rtl w:val="true"/>
        </w:rPr>
        <w:t xml:space="preserve">; </w:t>
      </w:r>
      <w:r>
        <w:rPr>
          <w:b/>
          <w:b/>
          <w:bCs/>
          <w:sz w:val="28"/>
          <w:sz w:val="28"/>
          <w:szCs w:val="28"/>
          <w:rtl w:val="true"/>
        </w:rPr>
        <w:t xml:space="preserve">لِأَنَّهُ قَدْ صَرَفَ صَدَقَتَهُ إلَى وَجْهِ مَعْصِيَةٍ كَمَا لَوْ صَرَفَهَا إلَى شُرْبِ الْخَمْرِ وَإِعْطَائِهِ أَهْلِ الْفِسْقِ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رَوَى عُمَرُ بْنُ زِيَادٍ عَنْ مَالِكٍ أَنَّهُ كَرِهَ إخْرَاجَ الْبَنَاتِ مِنْ الْحَبْسِ إذَا زُوِّجْنَ وَفِي رِوَايَةِ ابْنِ الْقَاسِمِ عَنْهُ ذَلِكَ مِنْ عَمَلِ الْجَاهِلِيَّةِ </w:t>
      </w:r>
      <w:r>
        <w:rPr>
          <w:b/>
          <w:bCs/>
          <w:sz w:val="28"/>
          <w:szCs w:val="28"/>
          <w:rtl w:val="true"/>
        </w:rPr>
        <w:t xml:space="preserve">, </w:t>
      </w:r>
      <w:r>
        <w:rPr>
          <w:b/>
          <w:b/>
          <w:bCs/>
          <w:sz w:val="28"/>
          <w:sz w:val="28"/>
          <w:szCs w:val="28"/>
          <w:rtl w:val="true"/>
        </w:rPr>
        <w:t xml:space="preserve">وَوَجْهُ ذَلِكَ مَا تَقَدَّمَ مِنْ الْمَنْعِ مِنْ تَفْضِيلِ بَعْضِ الْبَنِينَ بِالْعَطَاءِ لَا سِيَّمَا مَعَ مَا فِيهِ مِنْ شِبْهِ فِعْلِ أَهْلِ الْكُفْرِ وَاحْتَجَّتْ عَائِشَةُ رضي الله عنها لِذَلِكَ بِقَوْلِهِ تَعَالَى </w:t>
      </w:r>
      <w:r>
        <w:rPr>
          <w:b/>
          <w:bCs/>
          <w:sz w:val="28"/>
          <w:szCs w:val="28"/>
          <w:rtl w:val="true"/>
        </w:rPr>
        <w:t xml:space="preserve">{ </w:t>
      </w:r>
      <w:r>
        <w:rPr>
          <w:b/>
          <w:b/>
          <w:bCs/>
          <w:sz w:val="28"/>
          <w:sz w:val="28"/>
          <w:szCs w:val="28"/>
          <w:rtl w:val="true"/>
        </w:rPr>
        <w:t xml:space="preserve">وَقَالُوا مَا فِي بُطُونِ هَذِهِ الْأَنْعَامِ خَالِصَةٌ لِذُكُورِنَا وَمُحَرَّمٌ عَلَى أَزْوَاجِنَا </w:t>
      </w:r>
      <w:r>
        <w:rPr>
          <w:b/>
          <w:bCs/>
          <w:sz w:val="28"/>
          <w:szCs w:val="28"/>
          <w:rtl w:val="true"/>
        </w:rPr>
        <w:t xml:space="preserve">} .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نْ وَقَعَ ذَلِكَ فَقَدْ رَوَى ابْنُ الْقَاسِمِ عَنْ مَالِكٍ الشَّأْنُ أَنْ يَبْطُلَ قَالَ الشَّيْخُ أَبُو إسْحَاقَ </w:t>
      </w:r>
      <w:r>
        <w:rPr>
          <w:b/>
          <w:bCs/>
          <w:sz w:val="28"/>
          <w:szCs w:val="28"/>
          <w:rtl w:val="true"/>
        </w:rPr>
        <w:t xml:space="preserve">, </w:t>
      </w:r>
      <w:r>
        <w:rPr>
          <w:b/>
          <w:b/>
          <w:bCs/>
          <w:sz w:val="28"/>
          <w:sz w:val="28"/>
          <w:szCs w:val="28"/>
          <w:rtl w:val="true"/>
        </w:rPr>
        <w:t xml:space="preserve">وَمَنْ أَخْرَجَهُنَّ عَنْهُ بَطَلَ تَحْبِيسُهُ </w:t>
      </w:r>
      <w:r>
        <w:rPr>
          <w:b/>
          <w:bCs/>
          <w:sz w:val="28"/>
          <w:szCs w:val="28"/>
          <w:rtl w:val="true"/>
        </w:rPr>
        <w:t xml:space="preserve">, </w:t>
      </w:r>
      <w:r>
        <w:rPr>
          <w:b/>
          <w:b/>
          <w:bCs/>
          <w:sz w:val="28"/>
          <w:sz w:val="28"/>
          <w:szCs w:val="28"/>
          <w:rtl w:val="true"/>
        </w:rPr>
        <w:t xml:space="preserve">وَكَذَلِكَ مَنْ شَرَطَ أَنَّ مَنْ تَزَوَّجَتْ مِنْهُنَّ بَطَلَ حَقُّهَا إلَّا أَنْ يَرُدَّهَا رَادٌّ وَيَنْقُصُ ذَلِكَ حَتَّى يَرُدَّهَا إلَى الْفَرَائِضِ قَالَ ابْنُ الْقَاسِمِ أَرَى إنْ فَاتَ ذَلِكَ أَنْ يَضْمَنَ عَلَى مَا شَرَطَ </w:t>
      </w:r>
      <w:r>
        <w:rPr>
          <w:b/>
          <w:bCs/>
          <w:sz w:val="28"/>
          <w:szCs w:val="28"/>
          <w:rtl w:val="true"/>
        </w:rPr>
        <w:t xml:space="preserve">, </w:t>
      </w:r>
      <w:r>
        <w:rPr>
          <w:b/>
          <w:b/>
          <w:bCs/>
          <w:sz w:val="28"/>
          <w:sz w:val="28"/>
          <w:szCs w:val="28"/>
          <w:rtl w:val="true"/>
        </w:rPr>
        <w:t xml:space="preserve">وَإِنْ كَانَ حَيًّا لَمْ يَجُزْ عَنْهُ أَنْ يَرُدَّهُ وَيُدْخِلُ فِيهِ الْبَنَاتُ وَرَوَى عِيسَى عَنْ ابْنِ الْقَاسِمِ نَحْوَهُ وَأَنْكَرَ هَذِهِ الرِّوَايَةَ لِسَحْنُونٍ وَالْخِلَافُ فِي هَذِهِ الْمَسْأَلَةِ مَبْنِيٌّ عَلَى مَا تَقَدَّمَ مِنْ الْخِلَافِ فِيمَنْ وَهَبَ بَعْضَ بَنِيهِ دُونَ بَعْضٍ قَالَ ابْنُ الْمَوَّازِ </w:t>
      </w:r>
      <w:r>
        <w:rPr>
          <w:b/>
          <w:bCs/>
          <w:sz w:val="28"/>
          <w:szCs w:val="28"/>
          <w:rtl w:val="true"/>
        </w:rPr>
        <w:t xml:space="preserve">, </w:t>
      </w:r>
      <w:r>
        <w:rPr>
          <w:b/>
          <w:b/>
          <w:bCs/>
          <w:sz w:val="28"/>
          <w:sz w:val="28"/>
          <w:szCs w:val="28"/>
          <w:rtl w:val="true"/>
        </w:rPr>
        <w:t xml:space="preserve">وَإِنْ نَقَصَ إذَا لَمْ يَأْتِ الْمُحْبِسُ عَلَيْهِمْ وَهُمْ كِبَارٌ فَإِنْ أَبَوْا لَمْ يُفْسَخْ </w:t>
      </w:r>
      <w:r>
        <w:rPr>
          <w:b/>
          <w:bCs/>
          <w:sz w:val="28"/>
          <w:szCs w:val="28"/>
          <w:rtl w:val="true"/>
        </w:rPr>
        <w:t xml:space="preserve">, </w:t>
      </w:r>
      <w:r>
        <w:rPr>
          <w:b/>
          <w:b/>
          <w:bCs/>
          <w:sz w:val="28"/>
          <w:sz w:val="28"/>
          <w:szCs w:val="28"/>
          <w:rtl w:val="true"/>
        </w:rPr>
        <w:t xml:space="preserve">وَإِنْ كَانَ حَيًّ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ثَّالِثُ فِي دُخُولِ الْعَقِبِ مَعَ الْمُعْطِي </w:t>
      </w:r>
      <w:r>
        <w:rPr>
          <w:b/>
          <w:bCs/>
          <w:sz w:val="28"/>
          <w:szCs w:val="28"/>
          <w:rtl w:val="true"/>
        </w:rPr>
        <w:t xml:space="preserve">) </w:t>
      </w:r>
      <w:r>
        <w:rPr>
          <w:b/>
          <w:b/>
          <w:bCs/>
          <w:sz w:val="28"/>
          <w:sz w:val="28"/>
          <w:szCs w:val="28"/>
          <w:rtl w:val="true"/>
        </w:rPr>
        <w:t xml:space="preserve">الْأَصْلُ فِي ذَلِكَ قَوْلُ النَّبِيِّ صلى الله عليه وسلم </w:t>
      </w:r>
      <w:r>
        <w:rPr>
          <w:b/>
          <w:bCs/>
          <w:sz w:val="28"/>
          <w:szCs w:val="28"/>
          <w:rtl w:val="true"/>
        </w:rPr>
        <w:t xml:space="preserve">{ </w:t>
      </w:r>
      <w:r>
        <w:rPr>
          <w:b/>
          <w:b/>
          <w:bCs/>
          <w:sz w:val="28"/>
          <w:sz w:val="28"/>
          <w:szCs w:val="28"/>
          <w:rtl w:val="true"/>
        </w:rPr>
        <w:t xml:space="preserve">أَيُّمَا رَجُلٍ أُعْمِرَ عُمْرَى لَهُ وَلِعَقِبِهِ </w:t>
      </w:r>
      <w:r>
        <w:rPr>
          <w:b/>
          <w:bCs/>
          <w:sz w:val="28"/>
          <w:szCs w:val="28"/>
          <w:rtl w:val="true"/>
        </w:rPr>
        <w:t xml:space="preserve">} , </w:t>
      </w:r>
      <w:r>
        <w:rPr>
          <w:b/>
          <w:b/>
          <w:bCs/>
          <w:sz w:val="28"/>
          <w:sz w:val="28"/>
          <w:szCs w:val="28"/>
          <w:rtl w:val="true"/>
        </w:rPr>
        <w:t xml:space="preserve">وَذَلِكَ أَنَّ إعْطَاءَ الْمَنَافِعِ فِي الْعُمْرَى </w:t>
      </w:r>
      <w:r>
        <w:rPr>
          <w:b/>
          <w:bCs/>
          <w:sz w:val="28"/>
          <w:szCs w:val="28"/>
          <w:rtl w:val="true"/>
        </w:rPr>
        <w:t xml:space="preserve">, </w:t>
      </w:r>
      <w:r>
        <w:rPr>
          <w:b/>
          <w:b/>
          <w:bCs/>
          <w:sz w:val="28"/>
          <w:sz w:val="28"/>
          <w:szCs w:val="28"/>
          <w:rtl w:val="true"/>
        </w:rPr>
        <w:t xml:space="preserve">أَوْ الْحَبْسِ لَا يَخْلُو أَنْ يَكُونَ لِغَيْرِ مُعَيَّنِينَ أَوْ لِمُعَيَّنِينَ وَغَيْرِ مُعَيَّنِينَ فَأَمَّا غَيْرُ الْمُعَيَّنِينَ فَكَمَنْ قَالَ أَعْمَرْتُ هَذِهِ الدَّارَ وَلَدَ فُلَانٍ أَوْ عَقِبَهُ فَفِي الْمَوَّازِيَّةِ وَالْعُتْبِيَّةِ مَنْ حَبَسَ عَلَى وَلَدِهِ دَارًا فَوُلِدَ لَهُ أَوْلَادٌ فَإِنَّهُمْ مَعَ الْآبَاءِ فِي حَيَاةِ الْأَبِ </w:t>
      </w:r>
      <w:r>
        <w:rPr>
          <w:b/>
          <w:bCs/>
          <w:sz w:val="28"/>
          <w:szCs w:val="28"/>
          <w:rtl w:val="true"/>
        </w:rPr>
        <w:t xml:space="preserve">, </w:t>
      </w:r>
      <w:r>
        <w:rPr>
          <w:b/>
          <w:b/>
          <w:bCs/>
          <w:sz w:val="28"/>
          <w:sz w:val="28"/>
          <w:szCs w:val="28"/>
          <w:rtl w:val="true"/>
        </w:rPr>
        <w:t xml:space="preserve">وَكَذَلِكَ قَالَ مَالِكٌ فِي الْمَجْمُوعَةِ </w:t>
      </w:r>
      <w:r>
        <w:rPr>
          <w:b/>
          <w:bCs/>
          <w:sz w:val="28"/>
          <w:szCs w:val="28"/>
          <w:rtl w:val="true"/>
        </w:rPr>
        <w:t xml:space="preserve">, </w:t>
      </w:r>
      <w:r>
        <w:rPr>
          <w:b/>
          <w:b/>
          <w:bCs/>
          <w:sz w:val="28"/>
          <w:sz w:val="28"/>
          <w:szCs w:val="28"/>
          <w:rtl w:val="true"/>
        </w:rPr>
        <w:t xml:space="preserve">وَفِي الْمَجْمُوعَةِ مِنْ رِوَايَةِ ابْنِ الْقَاسِمِ عَنْ مَالِكٍ أَنَّهُ بِمَنْزِلَةِ قَوْلِهِ وَلَدِي وَوَلَدُ وَلَدِي يَبْدَأُ بِالْآبَاءِ فَيُوَرَّثُونَ </w:t>
      </w:r>
      <w:r>
        <w:rPr>
          <w:b/>
          <w:bCs/>
          <w:sz w:val="28"/>
          <w:szCs w:val="28"/>
          <w:rtl w:val="true"/>
        </w:rPr>
        <w:t xml:space="preserve">, </w:t>
      </w:r>
      <w:r>
        <w:rPr>
          <w:b/>
          <w:b/>
          <w:bCs/>
          <w:sz w:val="28"/>
          <w:sz w:val="28"/>
          <w:szCs w:val="28"/>
          <w:rtl w:val="true"/>
        </w:rPr>
        <w:t xml:space="preserve">وَإِنْ فَضَلَ فَضْلٌ كَانَ لِوَلَدِ الْوَلَدِ قَالَ عَبْدُ الْمَلِكِ كَانَ مَالِكٌ يُؤْثِرُ الْأَعْلَيْنَ وَكَانَ الْمُغِيرَةُ وَغَيْرُهُ يُسَوُّونَ بَيْنَهُمْ وَهُوَ أَحَبُّ إلَيَّ </w:t>
      </w:r>
      <w:r>
        <w:rPr>
          <w:b/>
          <w:bCs/>
          <w:sz w:val="28"/>
          <w:szCs w:val="28"/>
          <w:rtl w:val="true"/>
        </w:rPr>
        <w:t xml:space="preserve">. </w:t>
      </w:r>
      <w:r>
        <w:rPr>
          <w:b/>
          <w:b/>
          <w:bCs/>
          <w:sz w:val="28"/>
          <w:sz w:val="28"/>
          <w:szCs w:val="28"/>
          <w:rtl w:val="true"/>
        </w:rPr>
        <w:t xml:space="preserve">وَقَالَ عَبْدُ الْمَلِكِ عَنْ أَشْهَبَ لَا يَكُونُ الْأَبُ أَوْلَى مَعَ اسْتِوَاءِ الْحَاجَةِ </w:t>
      </w:r>
      <w:r>
        <w:rPr>
          <w:b/>
          <w:bCs/>
          <w:sz w:val="28"/>
          <w:szCs w:val="28"/>
          <w:rtl w:val="true"/>
        </w:rPr>
        <w:t xml:space="preserve">, </w:t>
      </w:r>
      <w:r>
        <w:rPr>
          <w:b/>
          <w:b/>
          <w:bCs/>
          <w:sz w:val="28"/>
          <w:sz w:val="28"/>
          <w:szCs w:val="28"/>
          <w:rtl w:val="true"/>
        </w:rPr>
        <w:t xml:space="preserve">وَجْهُ الْقَوْلِ الْأَوَّلِ مَا احْتَجَّ بِهِ عَبْدُ الْمَلِكِ قَالَ يَقُولُ اللَّهُ تَعَالَى </w:t>
      </w:r>
      <w:r>
        <w:rPr>
          <w:b/>
          <w:bCs/>
          <w:sz w:val="28"/>
          <w:szCs w:val="28"/>
          <w:rtl w:val="true"/>
        </w:rPr>
        <w:t xml:space="preserve">{ </w:t>
      </w:r>
      <w:r>
        <w:rPr>
          <w:b/>
          <w:b/>
          <w:bCs/>
          <w:sz w:val="28"/>
          <w:sz w:val="28"/>
          <w:szCs w:val="28"/>
          <w:rtl w:val="true"/>
        </w:rPr>
        <w:t xml:space="preserve">يُوصِيكُمْ اللَّهُ فِي أَوْلَادِكُمْ </w:t>
      </w:r>
      <w:r>
        <w:rPr>
          <w:b/>
          <w:bCs/>
          <w:sz w:val="28"/>
          <w:szCs w:val="28"/>
          <w:rtl w:val="true"/>
        </w:rPr>
        <w:t xml:space="preserve">} </w:t>
      </w:r>
      <w:r>
        <w:rPr>
          <w:b/>
          <w:b/>
          <w:bCs/>
          <w:sz w:val="28"/>
          <w:sz w:val="28"/>
          <w:szCs w:val="28"/>
          <w:rtl w:val="true"/>
        </w:rPr>
        <w:t xml:space="preserve">فَكَانَ وَلَدُ الْوَلَدِ كَالْوَلَدِ فِي ذَلِكَ وَمِنْ جِهَةِ الْمَعْنَى أَنَّ اللَّفْظَ يَتَنَاوَلُهُمْ تَنَاوُلًا وَاحِدًا فَوَجَبَ أَنْ يَتَسَاوَوْا </w:t>
      </w:r>
      <w:r>
        <w:rPr>
          <w:b/>
          <w:bCs/>
          <w:sz w:val="28"/>
          <w:szCs w:val="28"/>
          <w:rtl w:val="true"/>
        </w:rPr>
        <w:t xml:space="preserve">, </w:t>
      </w:r>
      <w:r>
        <w:rPr>
          <w:b/>
          <w:b/>
          <w:bCs/>
          <w:sz w:val="28"/>
          <w:sz w:val="28"/>
          <w:szCs w:val="28"/>
          <w:rtl w:val="true"/>
        </w:rPr>
        <w:t xml:space="preserve">وَوَجْهُ الْقَوْلِ الثَّانِي مَا احْتَجَّ بِهِ ابْنُ الْمَوَّازِ أَنَّ شَأْنَ الْأَحْبَاسِ أَنْ يُؤْثِرَ أَقْرَبَهُمْ مِنْ الْمُحْبِسِ وَكَانَ الْأَوْلَى أَنْ يَحْتَجَّ بِالْآيَةِ لِمَالِكٍ وَابْنِ الْقَاسِمِ أَنَّ الْآبَاءَ يَبْدَءُونَ فِي الْمِيرَاثِ قَوْلُهُ </w:t>
      </w:r>
      <w:r>
        <w:rPr>
          <w:b/>
          <w:bCs/>
          <w:sz w:val="28"/>
          <w:szCs w:val="28"/>
          <w:rtl w:val="true"/>
        </w:rPr>
        <w:t xml:space="preserve">: </w:t>
      </w:r>
      <w:r>
        <w:rPr>
          <w:b/>
          <w:b/>
          <w:bCs/>
          <w:sz w:val="28"/>
          <w:sz w:val="28"/>
          <w:szCs w:val="28"/>
          <w:rtl w:val="true"/>
        </w:rPr>
        <w:t xml:space="preserve">وَلَدِي يَتَعَدَّى إلَى وَلَدِ الْوَلَدِ وَتَمَامُ قَوْلِهِ هَذَا أَنْ يَقُولَ الْقَائِلِينَ فِي بَعْضِ أَحْكَامِهِ يَقْتَضِي أَنَّهُ إذَا قَالَ وَلَدِي فَإِنَّ ذَلِكَ يَتَنَاوَلُ مَنْ يَكُونُ مِنْ وَلَدِهِ مَا تَنَاسَلُوا </w:t>
      </w:r>
      <w:r>
        <w:rPr>
          <w:b/>
          <w:bCs/>
          <w:sz w:val="28"/>
          <w:szCs w:val="28"/>
          <w:rtl w:val="true"/>
        </w:rPr>
        <w:t xml:space="preserve">, </w:t>
      </w:r>
      <w:r>
        <w:rPr>
          <w:b/>
          <w:b/>
          <w:bCs/>
          <w:sz w:val="28"/>
          <w:sz w:val="28"/>
          <w:szCs w:val="28"/>
          <w:rtl w:val="true"/>
        </w:rPr>
        <w:t xml:space="preserve">وَكَذَلِكَ إذَا قَالَ وَلَدُ وَلَدِي وَهُوَ مُقْتَضَى قَوْلِهِ صلى الله عليه وسلم </w:t>
      </w:r>
      <w:r>
        <w:rPr>
          <w:b/>
          <w:bCs/>
          <w:sz w:val="28"/>
          <w:szCs w:val="28"/>
          <w:rtl w:val="true"/>
        </w:rPr>
        <w:t xml:space="preserve">{ </w:t>
      </w:r>
      <w:r>
        <w:rPr>
          <w:b/>
          <w:b/>
          <w:bCs/>
          <w:sz w:val="28"/>
          <w:sz w:val="28"/>
          <w:szCs w:val="28"/>
          <w:rtl w:val="true"/>
        </w:rPr>
        <w:t xml:space="preserve">أَيُّمَا رَجُلٍ أُعْمِرَ عُمْرَى لَهُ وَلِعَقِبِهِ </w:t>
      </w:r>
      <w:r>
        <w:rPr>
          <w:b/>
          <w:bCs/>
          <w:sz w:val="28"/>
          <w:szCs w:val="28"/>
          <w:rtl w:val="true"/>
        </w:rPr>
        <w:t xml:space="preserve">} .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إذَا قَالَ قُلْنَا يُؤْثِرُ الْأَقْرَبَ فِي قَوْلِهِ وَلَدِي فَبِأَنْ يُؤْثِرَ هَاهُنَا الْأَقْرَبَ أَوْلَى وَإِذَا قُلْنَا قَوْلُهُ وَلَدِي فَقَدْ تَقَدَّمَ وَفِي الْمَجْمُوعَةِ مِنْ رِوَايَةِ ابْنِ الْقَاسِمِ عَنْ مَالِكٍ فِيمَنْ حَبَسَ عَلَى وَلَدِهِ وَأَعْقَابِهِمْ ثُمَّ بَقِيَ بَنُوهُ وَبَنُو بَنِيهِ فَإِنَّهُ يُسَوِّي بَيْنَهُمْ مَعَ اسْتِوَاءِ الْحَالِ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بَيْنَ الْأَعْلَوْنَ فَإِنَّ ذَلِكَ تَسَاوِي حَالٍ فِي الْحَاجَةِ يَبْدَأُ الْأَعْلَوْنَ وَيُعْطَى مَا فَضَلَ فَإِنْ كَانَتْ الْحَاجَةُ فِي وَلَدٍ أُوثِرُوا وَيَكُونُ الْأَبُ مَعَهُمْ قَالَهُ ابْنُ الْقَاسِمُ وَعَبْدُ الْمَلِكِ  قَالَ ابْنُ الْمَوَّازِ قَوْلُ ابْنِ الْقَاسِمِ اسْتِحْسَانٌ </w:t>
      </w:r>
      <w:r>
        <w:rPr>
          <w:b/>
          <w:bCs/>
          <w:sz w:val="28"/>
          <w:szCs w:val="28"/>
          <w:rtl w:val="true"/>
        </w:rPr>
        <w:t xml:space="preserve">. </w:t>
      </w:r>
      <w:r>
        <w:rPr>
          <w:b/>
          <w:b/>
          <w:bCs/>
          <w:sz w:val="28"/>
          <w:sz w:val="28"/>
          <w:szCs w:val="28"/>
          <w:rtl w:val="true"/>
        </w:rPr>
        <w:t xml:space="preserve">وَقَدْ قَالَ مَالِكٌ لَا يَدْخُلُ وَلَدُ الْوَلَدِ إلَّا فِي الْفَضْلِ وَشَأْنُ الْإِحْبَاسِ إيثَارُ الْأَقْرَبِ </w:t>
      </w:r>
      <w:r>
        <w:rPr>
          <w:b/>
          <w:bCs/>
          <w:sz w:val="28"/>
          <w:szCs w:val="28"/>
          <w:rtl w:val="true"/>
        </w:rPr>
        <w:t xml:space="preserve">, </w:t>
      </w:r>
      <w:r>
        <w:rPr>
          <w:b/>
          <w:b/>
          <w:bCs/>
          <w:sz w:val="28"/>
          <w:sz w:val="28"/>
          <w:szCs w:val="28"/>
          <w:rtl w:val="true"/>
        </w:rPr>
        <w:t xml:space="preserve">وَكَذَلِكَ مَرْجِعُهَا </w:t>
      </w:r>
      <w:r>
        <w:rPr>
          <w:b/>
          <w:bCs/>
          <w:sz w:val="28"/>
          <w:szCs w:val="28"/>
          <w:rtl w:val="true"/>
        </w:rPr>
        <w:t xml:space="preserve">, </w:t>
      </w:r>
      <w:r>
        <w:rPr>
          <w:b/>
          <w:b/>
          <w:bCs/>
          <w:sz w:val="28"/>
          <w:sz w:val="28"/>
          <w:szCs w:val="28"/>
          <w:rtl w:val="true"/>
        </w:rPr>
        <w:t xml:space="preserve">وَإِنَّمَا قَالَ ابْنُ الْقَاسِمِ يُعْطَى الْأَبُ مَعَهُمْ فَلِئَلَّا يَنْقَطِعَ سَبَبُ الْأَبِ </w:t>
      </w:r>
      <w:r>
        <w:rPr>
          <w:b/>
          <w:bCs/>
          <w:sz w:val="28"/>
          <w:szCs w:val="28"/>
          <w:rtl w:val="true"/>
        </w:rPr>
        <w:t xml:space="preserve">, </w:t>
      </w:r>
      <w:r>
        <w:rPr>
          <w:b/>
          <w:b/>
          <w:bCs/>
          <w:sz w:val="28"/>
          <w:sz w:val="28"/>
          <w:szCs w:val="28"/>
          <w:rtl w:val="true"/>
        </w:rPr>
        <w:t xml:space="preserve">وَإِنْ كَانَ غَنِيًّا </w:t>
      </w:r>
      <w:r>
        <w:rPr>
          <w:b/>
          <w:bCs/>
          <w:sz w:val="28"/>
          <w:szCs w:val="28"/>
          <w:rtl w:val="true"/>
        </w:rPr>
        <w:t xml:space="preserve">, </w:t>
      </w:r>
      <w:r>
        <w:rPr>
          <w:b/>
          <w:b/>
          <w:bCs/>
          <w:sz w:val="28"/>
          <w:sz w:val="28"/>
          <w:szCs w:val="28"/>
          <w:rtl w:val="true"/>
        </w:rPr>
        <w:t xml:space="preserve">وَلَوْ كَانَتْ الْحَاجَةُ فِي الْأَبِ وَلَمْ يَدْخُلْ مَعَهُمْ وَلَدُ الْوَلَدِ إلَّا بَعْدَ غِنَى الْأَبِ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إذَا قَالَ دَارِي هَذِهِ حَبْسٌ عَلَى فُلَانٍ ثُمَّ عَلَى وَلَدِهِ </w:t>
      </w:r>
      <w:r>
        <w:rPr>
          <w:b/>
          <w:bCs/>
          <w:sz w:val="28"/>
          <w:szCs w:val="28"/>
          <w:rtl w:val="true"/>
        </w:rPr>
        <w:t xml:space="preserve">, </w:t>
      </w:r>
      <w:r>
        <w:rPr>
          <w:b/>
          <w:b/>
          <w:bCs/>
          <w:sz w:val="28"/>
          <w:sz w:val="28"/>
          <w:szCs w:val="28"/>
          <w:rtl w:val="true"/>
        </w:rPr>
        <w:t xml:space="preserve">أَوْ عَلَى فُلَانٍ بَعْدَهُ فَفِي الْمَجْمُوعَةِ عَنْ عَبْدِ الْمَلِكِ فِيمَنْ تَصَدَّقَ عَلَى وَلَدِهِ الَّذِينَ هُمْ أَحْيَاءٌ ثُمَّ عَلَى أَعْقَابِهِمْ فَهُوَ عَلَى قَوْلِهِ فَإِذَا انْقَرَضُوا فَعَلَى أَعْقَابِهِمْ </w:t>
      </w:r>
      <w:r>
        <w:rPr>
          <w:b/>
          <w:bCs/>
          <w:sz w:val="28"/>
          <w:szCs w:val="28"/>
          <w:rtl w:val="true"/>
        </w:rPr>
        <w:t xml:space="preserve">, </w:t>
      </w:r>
      <w:r>
        <w:rPr>
          <w:b/>
          <w:b/>
          <w:bCs/>
          <w:sz w:val="28"/>
          <w:sz w:val="28"/>
          <w:szCs w:val="28"/>
          <w:rtl w:val="true"/>
        </w:rPr>
        <w:t xml:space="preserve">وَلَوْ قَالَ </w:t>
      </w:r>
      <w:r>
        <w:rPr>
          <w:b/>
          <w:bCs/>
          <w:sz w:val="28"/>
          <w:szCs w:val="28"/>
          <w:rtl w:val="true"/>
        </w:rPr>
        <w:t xml:space="preserve">: </w:t>
      </w:r>
      <w:r>
        <w:rPr>
          <w:b/>
          <w:b/>
          <w:bCs/>
          <w:sz w:val="28"/>
          <w:sz w:val="28"/>
          <w:szCs w:val="28"/>
          <w:rtl w:val="true"/>
        </w:rPr>
        <w:t xml:space="preserve">وَأَعْقَابُهُمْ دَخَلَ الْعَقِبُ مَعَ الْأَعْلَى </w:t>
      </w:r>
      <w:r>
        <w:rPr>
          <w:b/>
          <w:bCs/>
          <w:sz w:val="28"/>
          <w:szCs w:val="28"/>
          <w:rtl w:val="true"/>
        </w:rPr>
        <w:t xml:space="preserve">, </w:t>
      </w:r>
      <w:r>
        <w:rPr>
          <w:b/>
          <w:b/>
          <w:bCs/>
          <w:sz w:val="28"/>
          <w:sz w:val="28"/>
          <w:szCs w:val="28"/>
          <w:rtl w:val="true"/>
        </w:rPr>
        <w:t xml:space="preserve">وَوَجْهُ ذَلِكَ أَنَّ ثُمَّ فِي الْعَطْفِ لِلتَّرْتِيبِ فَيَقْتَضِي ذَلِكَ أَنْ يَبْدَأَ الْأَوَّلُونَ وَلَا يَكُونُ لِمَنْ بَعْدَهُمْ شَيْءٌ إلَّا بَعْدَ انْقِرَاضِهِمْ </w:t>
      </w:r>
      <w:r>
        <w:rPr>
          <w:b/>
          <w:bCs/>
          <w:sz w:val="28"/>
          <w:szCs w:val="28"/>
          <w:rtl w:val="true"/>
        </w:rPr>
        <w:t xml:space="preserve">, </w:t>
      </w:r>
      <w:r>
        <w:rPr>
          <w:b/>
          <w:b/>
          <w:bCs/>
          <w:sz w:val="28"/>
          <w:sz w:val="28"/>
          <w:szCs w:val="28"/>
          <w:rtl w:val="true"/>
        </w:rPr>
        <w:t xml:space="preserve">وَأَمَّا الْوَاوُ فَهِيَ لِلْجَمْعِ فَاقْتَضَتْ التَّشْرِيكَ وَاَللَّهُ أَعْلَ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رَّابِعُ فِي مَعْنَى الْعَقِبِ وَالْبَنِينَ وَالْوَلَدِ وَالْوَرَثَةِ </w:t>
      </w:r>
      <w:r>
        <w:rPr>
          <w:b/>
          <w:bCs/>
          <w:sz w:val="28"/>
          <w:szCs w:val="28"/>
          <w:rtl w:val="true"/>
        </w:rPr>
        <w:t xml:space="preserve">) . </w:t>
      </w:r>
      <w:r>
        <w:rPr>
          <w:b/>
          <w:b/>
          <w:bCs/>
          <w:sz w:val="28"/>
          <w:sz w:val="28"/>
          <w:szCs w:val="28"/>
          <w:rtl w:val="true"/>
        </w:rPr>
        <w:t xml:space="preserve">قَالَ مَالِكٌ رِوَايَةُ ابْنِ الْقَاسِمِ عَنْهُ فِي الْمَجْمُوعَةِ أَنَّ الْعَقِبَ الْوَلَدُ ذَكَرًا كَانَ أَوْ أُنْثَى وَلَيْسَ وَلَدُ الْبَنَاتِ عَقِبًا ذَكَرًا كَانَ </w:t>
      </w:r>
      <w:r>
        <w:rPr>
          <w:b/>
          <w:bCs/>
          <w:sz w:val="28"/>
          <w:szCs w:val="28"/>
          <w:rtl w:val="true"/>
        </w:rPr>
        <w:t xml:space="preserve">, </w:t>
      </w:r>
      <w:r>
        <w:rPr>
          <w:b/>
          <w:b/>
          <w:bCs/>
          <w:sz w:val="28"/>
          <w:sz w:val="28"/>
          <w:szCs w:val="28"/>
          <w:rtl w:val="true"/>
        </w:rPr>
        <w:t xml:space="preserve">أَوْ أُنْثَى وَقَالَهُ عَبْدُ الْمَلِكِ قَالَ ابْنُ حَبِيبٍ عَنْ ابْنِ الْمَاجِشُونِ وَيَجْمَعُ ذَلِكَ أَنَّ كُلَّ ذَكَرٍ </w:t>
      </w:r>
      <w:r>
        <w:rPr>
          <w:b/>
          <w:bCs/>
          <w:sz w:val="28"/>
          <w:szCs w:val="28"/>
          <w:rtl w:val="true"/>
        </w:rPr>
        <w:t xml:space="preserve">, </w:t>
      </w:r>
      <w:r>
        <w:rPr>
          <w:b/>
          <w:b/>
          <w:bCs/>
          <w:sz w:val="28"/>
          <w:sz w:val="28"/>
          <w:szCs w:val="28"/>
          <w:rtl w:val="true"/>
        </w:rPr>
        <w:t xml:space="preserve">أَوْ أُنْثَى أَدْلَتْ بِهِ أُنْثَى فَلَيْسَ بِعَقِبٍ </w:t>
      </w:r>
      <w:r>
        <w:rPr>
          <w:b/>
          <w:bCs/>
          <w:sz w:val="28"/>
          <w:szCs w:val="28"/>
          <w:rtl w:val="true"/>
        </w:rPr>
        <w:t xml:space="preserve">, </w:t>
      </w:r>
      <w:r>
        <w:rPr>
          <w:b/>
          <w:b/>
          <w:bCs/>
          <w:sz w:val="28"/>
          <w:sz w:val="28"/>
          <w:szCs w:val="28"/>
          <w:rtl w:val="true"/>
        </w:rPr>
        <w:t xml:space="preserve">وَقَالَهُ ابْنُ شِهَابٍ قَالَ الْقَاضِي أَبُو الْوَلِيدِ رضي الله عنه وَأَصْلُ ذَلِكَ عِنْدِي أَنَّ عَقِبَ الرَّجُلِ مَنْ انْتَسَبَ إلَيْهِ وَوَلَدُ الْبَنَاتِ لَا يُنْسَبُونَ إلَيْهِ </w:t>
      </w:r>
      <w:r>
        <w:rPr>
          <w:b/>
          <w:bCs/>
          <w:sz w:val="28"/>
          <w:szCs w:val="28"/>
          <w:rtl w:val="true"/>
        </w:rPr>
        <w:t xml:space="preserve">, </w:t>
      </w:r>
      <w:r>
        <w:rPr>
          <w:b/>
          <w:b/>
          <w:bCs/>
          <w:sz w:val="28"/>
          <w:sz w:val="28"/>
          <w:szCs w:val="28"/>
          <w:rtl w:val="true"/>
        </w:rPr>
        <w:t xml:space="preserve">وَلِذَلِكَ لَا يُقَالُ لِعَبْدِ اللَّهِ بْنِ عَبَّاسٍ الْهَاشِمِيِّ عَبْدُ اللَّهِ بْنُ الْحَارِثِ الْهِلَالِيُّ </w:t>
      </w:r>
      <w:r>
        <w:rPr>
          <w:b/>
          <w:bCs/>
          <w:sz w:val="28"/>
          <w:szCs w:val="28"/>
          <w:rtl w:val="true"/>
        </w:rPr>
        <w:t xml:space="preserve">, </w:t>
      </w:r>
      <w:r>
        <w:rPr>
          <w:b/>
          <w:b/>
          <w:bCs/>
          <w:sz w:val="28"/>
          <w:sz w:val="28"/>
          <w:szCs w:val="28"/>
          <w:rtl w:val="true"/>
        </w:rPr>
        <w:t xml:space="preserve">وَإِنْ كَانَتْ أُمُّهُ لُبَابَةَ بِنْتَ الْحَارِثِ الْهِلَالِيَّةَ </w:t>
      </w:r>
      <w:r>
        <w:rPr>
          <w:b/>
          <w:bCs/>
          <w:sz w:val="28"/>
          <w:szCs w:val="28"/>
          <w:rtl w:val="true"/>
        </w:rPr>
        <w:t xml:space="preserve">, </w:t>
      </w:r>
      <w:r>
        <w:rPr>
          <w:b/>
          <w:b/>
          <w:bCs/>
          <w:sz w:val="28"/>
          <w:sz w:val="28"/>
          <w:szCs w:val="28"/>
          <w:rtl w:val="true"/>
        </w:rPr>
        <w:t xml:space="preserve">وَمَنْ كَانَ أَبُوهُ مِنْ الْعَرَبِ وَأُمُّهُ مِنْ الرُّومِ لَا يُقَالُ لَهُ الرُّومِيُّ وَلَا يُنْتَسَبُ إلَى الرُّو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فَأَمَّا الْوَلَدُ فَإِنَّهُ اسْمٌ يَتَنَاوَلُ الْوَلَدَ وَوَلَدَ الْوَلَدِ الذُّكُورُ ذُكُورُهُمْ وَالْإِنَاثُ إنَاثُهُمْ </w:t>
      </w:r>
      <w:r>
        <w:rPr>
          <w:b/>
          <w:bCs/>
          <w:sz w:val="28"/>
          <w:szCs w:val="28"/>
          <w:rtl w:val="true"/>
        </w:rPr>
        <w:t xml:space="preserve">, </w:t>
      </w:r>
      <w:r>
        <w:rPr>
          <w:b/>
          <w:b/>
          <w:bCs/>
          <w:sz w:val="28"/>
          <w:sz w:val="28"/>
          <w:szCs w:val="28"/>
          <w:rtl w:val="true"/>
        </w:rPr>
        <w:t xml:space="preserve">وَقَدْ قَالَ مَالِكٌ فِي الْمَجْمُوعَةِ مَنْ حَبَسَ عَلَى وَلَدِهِ وَوَلَدِ وَلَدِهِ لَمْ يَدْخُلْ فِيهِ وَلَدُ الْبَنَاتِ </w:t>
      </w:r>
      <w:r>
        <w:rPr>
          <w:b/>
          <w:bCs/>
          <w:sz w:val="28"/>
          <w:szCs w:val="28"/>
          <w:rtl w:val="true"/>
        </w:rPr>
        <w:t xml:space="preserve">; </w:t>
      </w:r>
      <w:r>
        <w:rPr>
          <w:b/>
          <w:b/>
          <w:bCs/>
          <w:sz w:val="28"/>
          <w:sz w:val="28"/>
          <w:szCs w:val="28"/>
          <w:rtl w:val="true"/>
        </w:rPr>
        <w:t xml:space="preserve">لِأَنَّهُ مِنْ قَوْمٍ آخَرِينَ لَمْ يَدْخُلُوا فِي الْمَوَارِيثِ قَالَ عَبْدُ الْمَلِكِ وَابْنُ كِنَانَةَ فَلِذَلِكَ لَا يَدْخُلُونَ فِي صَدَقَةِ الْجَدِّ فِي أُمِّهِمْ بِهَذَا الِاسْمِ قَالَ عَبْدُ الْمَلِكِ وَالصَّدَقَةُ عَلَى الْوَلَدِ وَالْعَقِبِ سَوَاءٌ </w:t>
      </w:r>
      <w:r>
        <w:rPr>
          <w:b/>
          <w:bCs/>
          <w:sz w:val="28"/>
          <w:szCs w:val="28"/>
          <w:rtl w:val="true"/>
        </w:rPr>
        <w:t xml:space="preserve">, </w:t>
      </w:r>
      <w:r>
        <w:rPr>
          <w:b/>
          <w:b/>
          <w:bCs/>
          <w:sz w:val="28"/>
          <w:sz w:val="28"/>
          <w:szCs w:val="28"/>
          <w:rtl w:val="true"/>
        </w:rPr>
        <w:t xml:space="preserve">وَاحْتَجَّ أَشْهَبُ لِذَلِكَ بِقَوْلِهِ تَعَالَى </w:t>
      </w:r>
      <w:r>
        <w:rPr>
          <w:b/>
          <w:bCs/>
          <w:sz w:val="28"/>
          <w:szCs w:val="28"/>
          <w:rtl w:val="true"/>
        </w:rPr>
        <w:t xml:space="preserve">{ </w:t>
      </w:r>
      <w:r>
        <w:rPr>
          <w:b/>
          <w:b/>
          <w:bCs/>
          <w:sz w:val="28"/>
          <w:sz w:val="28"/>
          <w:szCs w:val="28"/>
          <w:rtl w:val="true"/>
        </w:rPr>
        <w:t xml:space="preserve">فَإِنْ لَمْ يَكُنْ لَهُ وَلَدٌ وَوَرِثَهُ أَبَوَاهُ فَلِأُمِّهِ الثُّلُثُ </w:t>
      </w:r>
      <w:r>
        <w:rPr>
          <w:b/>
          <w:bCs/>
          <w:sz w:val="28"/>
          <w:szCs w:val="28"/>
          <w:rtl w:val="true"/>
        </w:rPr>
        <w:t xml:space="preserve">} </w:t>
      </w:r>
      <w:r>
        <w:rPr>
          <w:b/>
          <w:b/>
          <w:bCs/>
          <w:sz w:val="28"/>
          <w:sz w:val="28"/>
          <w:szCs w:val="28"/>
          <w:rtl w:val="true"/>
        </w:rPr>
        <w:t xml:space="preserve">وَلَا خِلَافَ أَنَّ وَلَدَ الْوَلَدِ كَالْوَلَدِ فِي رَدِّ الْأُمِّ إلَى السُّدُسِ وَلَا تَأْثِيرَ فِي ذَلِكَ لِوَلَدِ الْبَنَاتِ قَالَ أَبُو عَبْدِ اللَّهِ بْنُ الْعَطَّارِ هَذَا قَوْلُ مَالِكٍ وَكَانَتْ الْفَتْوَى عِنْدَنَا يُرِيدُ بِقُرْطُبَةَ أَنَّ وَلَدَ الْبَنَاتِ يَدْخُلُونَ فِي ذَلِكَ وَقَضَى بِهِ مُحَمَّدُ بْنُ إسْحَاقَ بْنِ السُّلَيْمِ وَبِهِ يُفْتِي أَكْثَرُ مَنْ كَانَ فِي زَمَانِهِ قَالَ </w:t>
      </w:r>
      <w:r>
        <w:rPr>
          <w:b/>
          <w:bCs/>
          <w:sz w:val="28"/>
          <w:szCs w:val="28"/>
          <w:rtl w:val="true"/>
        </w:rPr>
        <w:t xml:space="preserve">, </w:t>
      </w:r>
      <w:r>
        <w:rPr>
          <w:b/>
          <w:b/>
          <w:bCs/>
          <w:sz w:val="28"/>
          <w:sz w:val="28"/>
          <w:szCs w:val="28"/>
          <w:rtl w:val="true"/>
        </w:rPr>
        <w:t xml:space="preserve">وَكَذَلِكَ الْأَعْقَابُ يَدْخُلُ فِيهِ وَلَدُ الْبَنَاتِ إلَّا فِي قَوْلِهِ بَنِي وَبَنِي بَنِي وَوَلَدِي وَوَلَدُ وَلَدِي أَبْيَنُ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الْبَنُونَ فَإِنَّهُ يَتَنَاوَلُ الْوَلَدَ وَوَلَدَ الْوَلَدِ ذُكُورَهُمْ وَإِنَاثَهُمْ قَالَ مَالِكٌ </w:t>
      </w:r>
      <w:r>
        <w:rPr>
          <w:b/>
          <w:bCs/>
          <w:sz w:val="28"/>
          <w:szCs w:val="28"/>
          <w:rtl w:val="true"/>
        </w:rPr>
        <w:t xml:space="preserve">: </w:t>
      </w:r>
      <w:r>
        <w:rPr>
          <w:b/>
          <w:b/>
          <w:bCs/>
          <w:sz w:val="28"/>
          <w:sz w:val="28"/>
          <w:szCs w:val="28"/>
          <w:rtl w:val="true"/>
        </w:rPr>
        <w:t xml:space="preserve">وَمَنْ تَصَدَّقَ عَلَى بَنِيهِ وَبَنِي بَنِيهِ فَإِنَّ بَنَاتِهِ وَبَنَاتِ بَنِيهِ يَدْخُلُونَ فِي ذَلِكَ وَرَوَى عِيسَى عَنْ ابْنِ الْقَاسِمِ فِيمَنْ حَبَسَ عَلَى بَنَاتِهِ فَإِنَّ بَنَاتِهِ وَبَنَاتِ بَنِيهِ يَدْخُلُونَ مَعَ بَنَاتِ صُلْبِهِ وَاَلَّذِي عَلَيْهِ جَمَاعَةُ أَصْحَابِنَا أَنَّ وَلَدَ الْبِنْتِ لَا يَدْخُلُونَ فِي الْبَنِينَ وَمَا رُوِيَ </w:t>
      </w:r>
      <w:r>
        <w:rPr>
          <w:b/>
          <w:bCs/>
          <w:sz w:val="28"/>
          <w:szCs w:val="28"/>
          <w:rtl w:val="true"/>
        </w:rPr>
        <w:t xml:space="preserve">{ </w:t>
      </w:r>
      <w:r>
        <w:rPr>
          <w:b/>
          <w:b/>
          <w:bCs/>
          <w:sz w:val="28"/>
          <w:sz w:val="28"/>
          <w:szCs w:val="28"/>
          <w:rtl w:val="true"/>
        </w:rPr>
        <w:t xml:space="preserve">عَنْ النَّبِيِّ صلى الله عليه وسلم أَنَّهُ قَالَ لِلْحَسَنِ أَنَّ ابْنِي هَذَا لَسَيِّدٌ </w:t>
      </w:r>
      <w:r>
        <w:rPr>
          <w:b/>
          <w:bCs/>
          <w:sz w:val="28"/>
          <w:szCs w:val="28"/>
          <w:rtl w:val="true"/>
        </w:rPr>
        <w:t xml:space="preserve">} </w:t>
      </w:r>
      <w:r>
        <w:rPr>
          <w:b/>
          <w:b/>
          <w:bCs/>
          <w:sz w:val="28"/>
          <w:sz w:val="28"/>
          <w:szCs w:val="28"/>
          <w:rtl w:val="true"/>
        </w:rPr>
        <w:t xml:space="preserve">فَعَلَى سَبِيلِ الْمَجَازِ وَالثَّنَاءِ عَلَيْهِ وَالْإِخْبَارِ بِمَحَاسِنِهِ لَا عَلَى مَعْنَى النِّسْبَةِ وَإِطْلَاقِ اللَّفْظِ فَإِذَا حَبَسَ عَلَى نَسْلِ فُلَانٍ قَالَ أَبُو عَبْدِ اللَّهِ بْنُ الْعَطَّارِ أَنَّهُ كَقَوْلِهِ وَلَدُ وَلَدِهِ عَلَى مَا تَقَدَّمَ مِنْ خُرُوجِ وَلَدِ الْبَنَاتِ مِنْ ذَلِكَ فِي قَوْلِ مَالِكٍ وَدُخُولِهِمْ عَلَى ظَاهِرِ لَفْظِ الْمُحْبِسِ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الذُّرِّيَّةُ فَقَدْ قَالَ أَبُو عَبْدِ اللَّهِ مُحَمَّدُ بْنُ الْعَطَّارِ لَا خِلَافَ فِي دُخُولِ وَلَدِ الْبَنَاتِ فِي ذَلِكَ لِقَوْلِ اللَّهِ عَزَّ وَجَلَّ </w:t>
      </w:r>
      <w:r>
        <w:rPr>
          <w:b/>
          <w:bCs/>
          <w:sz w:val="28"/>
          <w:szCs w:val="28"/>
          <w:rtl w:val="true"/>
        </w:rPr>
        <w:t xml:space="preserve">{ </w:t>
      </w:r>
      <w:r>
        <w:rPr>
          <w:b/>
          <w:b/>
          <w:bCs/>
          <w:sz w:val="28"/>
          <w:sz w:val="28"/>
          <w:szCs w:val="28"/>
          <w:rtl w:val="true"/>
        </w:rPr>
        <w:t xml:space="preserve">وَمِنْ ذُرِّيَّتِهِ دَاوُد وَسُلَيْمَانَ وَأَيُّوبَ وَيُوسُفَ </w:t>
      </w:r>
      <w:r>
        <w:rPr>
          <w:b/>
          <w:bCs/>
          <w:sz w:val="28"/>
          <w:szCs w:val="28"/>
          <w:rtl w:val="true"/>
        </w:rPr>
        <w:t xml:space="preserve">} </w:t>
      </w:r>
      <w:r>
        <w:rPr>
          <w:b/>
          <w:b/>
          <w:bCs/>
          <w:sz w:val="28"/>
          <w:sz w:val="28"/>
          <w:szCs w:val="28"/>
          <w:rtl w:val="true"/>
        </w:rPr>
        <w:t xml:space="preserve">إلَى قَوْلِهِ </w:t>
      </w:r>
      <w:r>
        <w:rPr>
          <w:b/>
          <w:bCs/>
          <w:sz w:val="28"/>
          <w:szCs w:val="28"/>
          <w:rtl w:val="true"/>
        </w:rPr>
        <w:t xml:space="preserve">{ </w:t>
      </w:r>
      <w:r>
        <w:rPr>
          <w:b/>
          <w:b/>
          <w:bCs/>
          <w:sz w:val="28"/>
          <w:sz w:val="28"/>
          <w:szCs w:val="28"/>
          <w:rtl w:val="true"/>
        </w:rPr>
        <w:t xml:space="preserve">وَزَكَرِيَّا وَيَحْيَى وَعِيسَى </w:t>
      </w:r>
      <w:r>
        <w:rPr>
          <w:b/>
          <w:bCs/>
          <w:sz w:val="28"/>
          <w:szCs w:val="28"/>
          <w:rtl w:val="true"/>
        </w:rPr>
        <w:t xml:space="preserve">} </w:t>
      </w:r>
      <w:r>
        <w:rPr>
          <w:b/>
          <w:b/>
          <w:bCs/>
          <w:sz w:val="28"/>
          <w:sz w:val="28"/>
          <w:szCs w:val="28"/>
          <w:rtl w:val="true"/>
        </w:rPr>
        <w:t xml:space="preserve">فَجَعَلَ عِيسَى مِنْ ذُرِّيَّةِ إبْرَاهِيمَ وَإِنْ لَمْ يَكُنْ وَلَدَ ابْنٍ </w:t>
      </w:r>
      <w:r>
        <w:rPr>
          <w:b/>
          <w:bCs/>
          <w:sz w:val="28"/>
          <w:szCs w:val="28"/>
          <w:rtl w:val="true"/>
        </w:rPr>
        <w:t xml:space="preserve">, </w:t>
      </w:r>
      <w:r>
        <w:rPr>
          <w:b/>
          <w:b/>
          <w:bCs/>
          <w:sz w:val="28"/>
          <w:sz w:val="28"/>
          <w:szCs w:val="28"/>
          <w:rtl w:val="true"/>
        </w:rPr>
        <w:t xml:space="preserve">وَإِنَّمَا هُوَ وَلَدُ بِنْتٍ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الْآلُ فَهُمْ الْأَهْلُ قَالَ ابْنُ الْقَاسِمِ آلُهُ وَأَهْلُهُ سَوَاءٌ وَهُمْ الْعَصَبَاتُ وَالْأَخَوَاتُ وَالْعَمَّاتُ وَلَا يَدْخُلُ فِي ذَلِكَ الْخَالَاتُ وَمَعْنَى ذَلِكَ عِنْدِي الْعَصَبَةُ </w:t>
      </w:r>
      <w:r>
        <w:rPr>
          <w:b/>
          <w:bCs/>
          <w:sz w:val="28"/>
          <w:szCs w:val="28"/>
          <w:rtl w:val="true"/>
        </w:rPr>
        <w:t xml:space="preserve">, </w:t>
      </w:r>
      <w:r>
        <w:rPr>
          <w:b/>
          <w:b/>
          <w:bCs/>
          <w:sz w:val="28"/>
          <w:sz w:val="28"/>
          <w:szCs w:val="28"/>
          <w:rtl w:val="true"/>
        </w:rPr>
        <w:t xml:space="preserve">أَوْ مَنْ كَانَ فِي قُعْدُدِهُنَّ مِنْ النِّسَاءِ </w:t>
      </w:r>
      <w:r>
        <w:rPr>
          <w:b/>
          <w:bCs/>
          <w:sz w:val="28"/>
          <w:szCs w:val="28"/>
          <w:rtl w:val="true"/>
        </w:rPr>
        <w:t xml:space="preserve">. </w:t>
      </w:r>
      <w:r>
        <w:rPr>
          <w:b/>
          <w:b/>
          <w:bCs/>
          <w:sz w:val="28"/>
          <w:sz w:val="28"/>
          <w:szCs w:val="28"/>
          <w:rtl w:val="true"/>
        </w:rPr>
        <w:t xml:space="preserve">وَقَدْ قَالَ مَالِكٌ فِي مَنْ حَبَسَ عَلَى رَجُلٍ وَعَلَى أَهْلِهِ أَوْسُقًا مُسَمَّاةً مِنْ  حَائِطِهِ فَهَلَكَ وَلَدٌ مِنْ وَلَدِ ذَلِكَ الرَّجُلِ وَوَلَدٌ لَهُ آخَرُ فَإِنَّهُ يَدْخُلُ فِي ذَلِكَ الْحَبْسِ </w:t>
      </w:r>
      <w:r>
        <w:rPr>
          <w:b/>
          <w:bCs/>
          <w:sz w:val="28"/>
          <w:szCs w:val="28"/>
          <w:rtl w:val="true"/>
        </w:rPr>
        <w:t xml:space="preserve">. </w:t>
      </w:r>
      <w:r>
        <w:rPr>
          <w:b/>
          <w:b/>
          <w:bCs/>
          <w:sz w:val="28"/>
          <w:sz w:val="28"/>
          <w:szCs w:val="28"/>
          <w:rtl w:val="true"/>
        </w:rPr>
        <w:t xml:space="preserve">وَمَا رُوِيَ عَنْ مَالِكِ بْنِ أَنَسٍ أَنَّهُ قَالَ فِي قَوْلِ الْمُسَلِّمِ </w:t>
      </w:r>
      <w:r>
        <w:rPr>
          <w:b/>
          <w:bCs/>
          <w:sz w:val="28"/>
          <w:szCs w:val="28"/>
          <w:rtl w:val="true"/>
        </w:rPr>
        <w:t xml:space="preserve">: </w:t>
      </w:r>
      <w:r>
        <w:rPr>
          <w:b/>
          <w:b/>
          <w:bCs/>
          <w:sz w:val="28"/>
          <w:sz w:val="28"/>
          <w:szCs w:val="28"/>
          <w:rtl w:val="true"/>
        </w:rPr>
        <w:t xml:space="preserve">اللَّهُمَّ صَلِّ عَلَى مُحَمَّدٍ وَعَلَى آلِ مُحَمَّدٍ إنَّ آلَ مُحَمَّدٍ كُلُّ تَقِيٍّ وَاحْتَجَّ بِقَوْلِهِ تَعَالَى </w:t>
      </w:r>
      <w:r>
        <w:rPr>
          <w:b/>
          <w:bCs/>
          <w:sz w:val="28"/>
          <w:szCs w:val="28"/>
          <w:rtl w:val="true"/>
        </w:rPr>
        <w:t xml:space="preserve">{ </w:t>
      </w:r>
      <w:r>
        <w:rPr>
          <w:b/>
          <w:b/>
          <w:bCs/>
          <w:sz w:val="28"/>
          <w:sz w:val="28"/>
          <w:szCs w:val="28"/>
          <w:rtl w:val="true"/>
        </w:rPr>
        <w:t xml:space="preserve">أَدْخِلُوا آلَ فِرْعَوْنَ أَشَدَّ الْعَذَابِ </w:t>
      </w:r>
      <w:r>
        <w:rPr>
          <w:b/>
          <w:bCs/>
          <w:sz w:val="28"/>
          <w:szCs w:val="28"/>
          <w:rtl w:val="true"/>
        </w:rPr>
        <w:t xml:space="preserve">} </w:t>
      </w:r>
      <w:r>
        <w:rPr>
          <w:b/>
          <w:b/>
          <w:bCs/>
          <w:sz w:val="28"/>
          <w:sz w:val="28"/>
          <w:szCs w:val="28"/>
          <w:rtl w:val="true"/>
        </w:rPr>
        <w:t xml:space="preserve">فَإِنَّ ذَلِكَ يُحْمَلُ عَلَيْهِ اللَّفْظُ بِأَدِلَّةٍ اُقْتُرِنَتْ بِهِ صَرَفَتْهُ عَنْ ظَاهِرِهِ وَإِطْلَاقُ اللَّفْظِ يَقْتَضِي مَا قَدَّمْنَاهُ أَوَّلًا </w:t>
      </w:r>
      <w:r>
        <w:rPr>
          <w:b/>
          <w:bCs/>
          <w:sz w:val="28"/>
          <w:szCs w:val="28"/>
          <w:rtl w:val="true"/>
        </w:rPr>
        <w:t xml:space="preserve">, </w:t>
      </w:r>
      <w:r>
        <w:rPr>
          <w:b/>
          <w:b/>
          <w:bCs/>
          <w:sz w:val="28"/>
          <w:sz w:val="28"/>
          <w:szCs w:val="28"/>
          <w:rtl w:val="true"/>
        </w:rPr>
        <w:t xml:space="preserve">وَهَذَا الْمَشْهُورُ مِنْ الْمَذْهَبِ </w:t>
      </w:r>
      <w:r>
        <w:rPr>
          <w:b/>
          <w:bCs/>
          <w:sz w:val="28"/>
          <w:szCs w:val="28"/>
          <w:rtl w:val="true"/>
        </w:rPr>
        <w:t xml:space="preserve">. </w:t>
      </w:r>
      <w:r>
        <w:rPr>
          <w:b/>
          <w:b/>
          <w:bCs/>
          <w:sz w:val="28"/>
          <w:sz w:val="28"/>
          <w:szCs w:val="28"/>
          <w:rtl w:val="true"/>
        </w:rPr>
        <w:t xml:space="preserve">وَقَالَ الشَّيْخُ أَبُو إسْحَاقَ وَيَدْخُلُ فِي الْأَهْلِ مَنْ كَانَ مِنْ جِهَةِ أَحَدِ الْأَبَوَيْنِ بَعُدُوا </w:t>
      </w:r>
      <w:r>
        <w:rPr>
          <w:b/>
          <w:bCs/>
          <w:sz w:val="28"/>
          <w:szCs w:val="28"/>
          <w:rtl w:val="true"/>
        </w:rPr>
        <w:t xml:space="preserve">, </w:t>
      </w:r>
      <w:r>
        <w:rPr>
          <w:b/>
          <w:b/>
          <w:bCs/>
          <w:sz w:val="28"/>
          <w:sz w:val="28"/>
          <w:szCs w:val="28"/>
          <w:rtl w:val="true"/>
        </w:rPr>
        <w:t xml:space="preserve">أَوْ قَرُبُوا </w:t>
      </w:r>
      <w:r>
        <w:rPr>
          <w:b/>
          <w:bCs/>
          <w:sz w:val="28"/>
          <w:szCs w:val="28"/>
          <w:rtl w:val="true"/>
        </w:rPr>
        <w:t xml:space="preserve">, </w:t>
      </w:r>
      <w:r>
        <w:rPr>
          <w:b/>
          <w:b/>
          <w:bCs/>
          <w:sz w:val="28"/>
          <w:sz w:val="28"/>
          <w:szCs w:val="28"/>
          <w:rtl w:val="true"/>
        </w:rPr>
        <w:t xml:space="preserve">وَلَوْ قَالَ عَلَى آبَاءٍ دَخَلَ الْآبَاءُ وَالْأُمَّهَاتُ وَالْأَجْدَادُ وَالْجَدَّاتُ بَعُدُوا أَوْ قَرُبُوا </w:t>
      </w:r>
      <w:r>
        <w:rPr>
          <w:b/>
          <w:bCs/>
          <w:sz w:val="28"/>
          <w:szCs w:val="28"/>
          <w:rtl w:val="true"/>
        </w:rPr>
        <w:t xml:space="preserve">, </w:t>
      </w:r>
      <w:r>
        <w:rPr>
          <w:b/>
          <w:b/>
          <w:bCs/>
          <w:sz w:val="28"/>
          <w:sz w:val="28"/>
          <w:szCs w:val="28"/>
          <w:rtl w:val="true"/>
        </w:rPr>
        <w:t xml:space="preserve">وَكَذَلِكَ الْعُمُومَةُ قَالَ اللَّهُ عَزَّ وَجَلَّ </w:t>
      </w:r>
      <w:r>
        <w:rPr>
          <w:b/>
          <w:bCs/>
          <w:sz w:val="28"/>
          <w:szCs w:val="28"/>
          <w:rtl w:val="true"/>
        </w:rPr>
        <w:t xml:space="preserve">{ </w:t>
      </w:r>
      <w:r>
        <w:rPr>
          <w:b/>
          <w:b/>
          <w:bCs/>
          <w:sz w:val="28"/>
          <w:sz w:val="28"/>
          <w:szCs w:val="28"/>
          <w:rtl w:val="true"/>
        </w:rPr>
        <w:t xml:space="preserve">نَعْبُدُ إلَهَك وَإِلَهَ آبَائِك إبْرَاهِيمَ وَإِسْمَاعِيلَ وَإِسْحَاقَ </w:t>
      </w:r>
      <w:r>
        <w:rPr>
          <w:b/>
          <w:bCs/>
          <w:sz w:val="28"/>
          <w:szCs w:val="28"/>
          <w:rtl w:val="true"/>
        </w:rPr>
        <w:t xml:space="preserve">} . </w:t>
      </w:r>
      <w:r>
        <w:rPr>
          <w:b/>
          <w:b/>
          <w:bCs/>
          <w:sz w:val="28"/>
          <w:sz w:val="28"/>
          <w:szCs w:val="28"/>
          <w:rtl w:val="true"/>
        </w:rPr>
        <w:t xml:space="preserve">وَقَدْ اُخْتُلِفَ فِي الْأَخْوَالِ وَالْخَالَاتِ وَالْأُخْتَانِ أَنْ يَدْخُلُوا وَهَذِهِ الْمَعَانِي إنَّمَا وَرَدَتْ عَلَى سَبِيلِ الْمَجَازِ وَمُقْتَضَى مَذْهَبِ مَالِكٍ حَقَائِقُهَا </w:t>
      </w:r>
      <w:r>
        <w:rPr>
          <w:b/>
          <w:bCs/>
          <w:sz w:val="28"/>
          <w:szCs w:val="28"/>
          <w:rtl w:val="true"/>
        </w:rPr>
        <w:t xml:space="preserve">, </w:t>
      </w:r>
      <w:r>
        <w:rPr>
          <w:b/>
          <w:b/>
          <w:bCs/>
          <w:sz w:val="28"/>
          <w:sz w:val="28"/>
          <w:szCs w:val="28"/>
          <w:rtl w:val="true"/>
        </w:rPr>
        <w:t xml:space="preserve">أَوْ عُرْفُ اسْتِعْمَالِهَا الْغَالِبِ عَلَى حَقَائِقِهَا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الْقَرَابَةُ فَفِي الْمَوَّازِيَّةِ وَالْمَجْمُوعَةِ عَنْ مَالِكٍ مَنْ أَوْصَى بِمَالٍ لِأَقَارِبِهِ أَنَّهُ يُقَسَّمُ عَلَى الْأَقْرَبِ فَالْأَقْرَبُ بِالِاجْتِهَادِ قَالَ مَالِكٌ فِي الْعُتْبِيَّةِ وَلَا يَدْخُلُ فِي ذَلِكَ وَلَدُ الْبَنَاتِ وَوَلَدُ الْخَالَاتِ وَرَوَى ابْنُ عَبْدُوسٍ عَنْ ابْنِ كِنَانَةَ يَدْخُلُ فِيهَا الْأَعْمَامُ وَالْعَمَّاتُ وَالْأَخْوَالُ وَالْخَالَاتُ وَبَنَاتُ الْأَخِ وَبَنَاتُ الْأُخْتِ وَرَوَى عَلِيُّ بْنُ زِيَادٍ عَنْ مَالِكٍ يَدْخُلُ فِيهِ أَقَارِبُهُ مِنْ قِبَلِ أَبِيهِ وَأُمِّهِ </w:t>
      </w:r>
      <w:r>
        <w:rPr>
          <w:b/>
          <w:bCs/>
          <w:sz w:val="28"/>
          <w:szCs w:val="28"/>
          <w:rtl w:val="true"/>
        </w:rPr>
        <w:t xml:space="preserve">. </w:t>
      </w:r>
      <w:r>
        <w:rPr>
          <w:b/>
          <w:b/>
          <w:bCs/>
          <w:sz w:val="28"/>
          <w:sz w:val="28"/>
          <w:szCs w:val="28"/>
          <w:rtl w:val="true"/>
        </w:rPr>
        <w:t xml:space="preserve">وَقَالَ أَشْهَبُ فِي الْمَجْمُوعَةِ أَنَّ كُلَّ ذِي رَحِمٍ مِنْهُ مِنْ قِبَلِ الرِّجَالِ وَالنِّسَاءِ مُحَرَّمٌ </w:t>
      </w:r>
      <w:r>
        <w:rPr>
          <w:b/>
          <w:bCs/>
          <w:sz w:val="28"/>
          <w:szCs w:val="28"/>
          <w:rtl w:val="true"/>
        </w:rPr>
        <w:t xml:space="preserve">, </w:t>
      </w:r>
      <w:r>
        <w:rPr>
          <w:b/>
          <w:b/>
          <w:bCs/>
          <w:sz w:val="28"/>
          <w:sz w:val="28"/>
          <w:szCs w:val="28"/>
          <w:rtl w:val="true"/>
        </w:rPr>
        <w:t xml:space="preserve">أَوْ غَيْرُ مُحَرَّمٍ فَهُوَ ذُو قَرَابَةٍ </w:t>
      </w:r>
      <w:r>
        <w:rPr>
          <w:b/>
          <w:bCs/>
          <w:sz w:val="28"/>
          <w:szCs w:val="28"/>
          <w:rtl w:val="true"/>
        </w:rPr>
        <w:t xml:space="preserve">, </w:t>
      </w:r>
      <w:r>
        <w:rPr>
          <w:b/>
          <w:b/>
          <w:bCs/>
          <w:sz w:val="28"/>
          <w:sz w:val="28"/>
          <w:szCs w:val="28"/>
          <w:rtl w:val="true"/>
        </w:rPr>
        <w:t xml:space="preserve">وَقَدْ ذَكَرْت ذَلِكَ فِي الِاسْتِيفَاءِ مُسْتَوْعِبًا وَبِاَللَّهِ التَّوْفِيقُ وَاَللَّهُ أَعْلَمُ وَأَحْكَ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الْمَوَالِي فَقَدْ قَالَ مَالِكٌ فِيمَنْ حَبَسَ عَلَى مَوَالِيه فَإِنَّ مَوَالِيَ مَوَالِيه يَدْخُلُونَ مَعَهُمْ </w:t>
      </w:r>
      <w:r>
        <w:rPr>
          <w:b/>
          <w:bCs/>
          <w:sz w:val="28"/>
          <w:szCs w:val="28"/>
          <w:rtl w:val="true"/>
        </w:rPr>
        <w:t xml:space="preserve">, </w:t>
      </w:r>
      <w:r>
        <w:rPr>
          <w:b/>
          <w:b/>
          <w:bCs/>
          <w:sz w:val="28"/>
          <w:sz w:val="28"/>
          <w:szCs w:val="28"/>
          <w:rtl w:val="true"/>
        </w:rPr>
        <w:t xml:space="preserve">وَكَذَلِكَ مَوَالِي ابْنِهِ </w:t>
      </w:r>
      <w:r>
        <w:rPr>
          <w:b/>
          <w:bCs/>
          <w:sz w:val="28"/>
          <w:szCs w:val="28"/>
          <w:rtl w:val="true"/>
        </w:rPr>
        <w:t xml:space="preserve">, </w:t>
      </w:r>
      <w:r>
        <w:rPr>
          <w:b/>
          <w:b/>
          <w:bCs/>
          <w:sz w:val="28"/>
          <w:sz w:val="28"/>
          <w:szCs w:val="28"/>
          <w:rtl w:val="true"/>
        </w:rPr>
        <w:t xml:space="preserve">وَكَذَلِكَ مَوَالِي أَبِيهِ وَرَوَى عَنْهُ وَهْبٌ يَدْخُلُ فِيهِ أَوْلَادُ مَوَالِيه وَجْهُ الْقَوْلِ الْأَوَّلِ أَنَّهُمْ لَا يَنْتَسِبُونَ إلَيْهِ وَلَا هُمْ فِي قُعْدُدِ عَصَبَتِهِ </w:t>
      </w:r>
      <w:r>
        <w:rPr>
          <w:b/>
          <w:bCs/>
          <w:sz w:val="28"/>
          <w:szCs w:val="28"/>
          <w:rtl w:val="true"/>
        </w:rPr>
        <w:t xml:space="preserve">, </w:t>
      </w:r>
      <w:r>
        <w:rPr>
          <w:b/>
          <w:b/>
          <w:bCs/>
          <w:sz w:val="28"/>
          <w:sz w:val="28"/>
          <w:szCs w:val="28"/>
          <w:rtl w:val="true"/>
        </w:rPr>
        <w:t xml:space="preserve">وَوَجْهُ الْقَوْلِ الثَّانِي أَنَّ الْعَمَّاتِ وَالْخَالَاتِ يُنَاسِبُونَهُ إلَى أَحَدِ جَدَّيْهِ </w:t>
      </w:r>
      <w:r>
        <w:rPr>
          <w:b/>
          <w:bCs/>
          <w:sz w:val="28"/>
          <w:szCs w:val="28"/>
          <w:rtl w:val="true"/>
        </w:rPr>
        <w:t xml:space="preserve">, </w:t>
      </w:r>
      <w:r>
        <w:rPr>
          <w:b/>
          <w:b/>
          <w:bCs/>
          <w:sz w:val="28"/>
          <w:sz w:val="28"/>
          <w:szCs w:val="28"/>
          <w:rtl w:val="true"/>
        </w:rPr>
        <w:t xml:space="preserve">وَذَلِكَ يَقْتَضِي الْقَرَابَةَ وَيَلْزَمُهُ عَلَى قَوْلِهِ فِي بَنَاتِ الْأَخِ أَنْ يَدْخُلَ فِي ذَلِكَ بَنُو الْخَالَةِ إلَّا أَنْ يَكُونَ لِجَنْبَةِ الْأَبِ قَرَابَةٌ يَدْخُلُ بِهَا وَلَدُ النِّسَاءِ دُونَ جَنْبَةِ الْأُمِّ </w:t>
      </w:r>
      <w:r>
        <w:rPr>
          <w:b/>
          <w:bCs/>
          <w:sz w:val="28"/>
          <w:szCs w:val="28"/>
          <w:rtl w:val="true"/>
        </w:rPr>
        <w:t xml:space="preserve">; </w:t>
      </w:r>
      <w:r>
        <w:rPr>
          <w:b/>
          <w:b/>
          <w:bCs/>
          <w:sz w:val="28"/>
          <w:sz w:val="28"/>
          <w:szCs w:val="28"/>
          <w:rtl w:val="true"/>
        </w:rPr>
        <w:t xml:space="preserve">لِأَنَّ جَنْبَةَ الْأَبِ فِي الْقَرَابَةِ لَهَا وَجْهٌ إلَّا أَنَّهُ لَمْ يُفَسِّرْ ذَلِكَ تَفْسِيرًا يَتَمَيَّزُ بِهِ الْقَرَابَةُ مِنْ غَيْرِهَا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وْ حَبَسَ عَلَى قَوْمِهِ </w:t>
      </w:r>
      <w:r>
        <w:rPr>
          <w:b/>
          <w:bCs/>
          <w:sz w:val="28"/>
          <w:szCs w:val="28"/>
          <w:rtl w:val="true"/>
        </w:rPr>
        <w:t xml:space="preserve">, </w:t>
      </w:r>
      <w:r>
        <w:rPr>
          <w:b/>
          <w:b/>
          <w:bCs/>
          <w:sz w:val="28"/>
          <w:sz w:val="28"/>
          <w:szCs w:val="28"/>
          <w:rtl w:val="true"/>
        </w:rPr>
        <w:t xml:space="preserve">أَوْ قَوْمِ فُلَانٍ فَقَدْ قَالَ الشَّيْخُ أَبُو إسْحَاقَ ذَلِكَ عَلَى الرِّجَالِ خَاصَّةً مِنْ الْعَصَبَةِ دُونَ النِّسَاءِ وَاحْتَجَّ عَلَى ذَلِكَ بِقَوْلِهِ تَعَالَى </w:t>
      </w:r>
      <w:r>
        <w:rPr>
          <w:b/>
          <w:bCs/>
          <w:sz w:val="28"/>
          <w:szCs w:val="28"/>
          <w:rtl w:val="true"/>
        </w:rPr>
        <w:t xml:space="preserve">{ </w:t>
      </w:r>
      <w:r>
        <w:rPr>
          <w:b/>
          <w:b/>
          <w:bCs/>
          <w:sz w:val="28"/>
          <w:sz w:val="28"/>
          <w:szCs w:val="28"/>
          <w:rtl w:val="true"/>
        </w:rPr>
        <w:t xml:space="preserve">يَا أَيُّهَا الَّذِينَ آمَنُوا لَا يَسْخَرْ قَوْمٌ مِنْ قَوْمٍ عَسَى أَنْ يَكُونُوا خَيْرًا مِنْهُمْ وَلَا نِسَاءٌ مِنْ نِسَاءٍ عَسَى أَنْ يَكُنَّ خَيْرًا مِنْهُنَّ </w:t>
      </w:r>
      <w:r>
        <w:rPr>
          <w:b/>
          <w:bCs/>
          <w:sz w:val="28"/>
          <w:szCs w:val="28"/>
          <w:rtl w:val="true"/>
        </w:rPr>
        <w:t xml:space="preserve">} </w:t>
      </w:r>
      <w:r>
        <w:rPr>
          <w:b/>
          <w:b/>
          <w:bCs/>
          <w:sz w:val="28"/>
          <w:sz w:val="28"/>
          <w:szCs w:val="28"/>
          <w:rtl w:val="true"/>
        </w:rPr>
        <w:t xml:space="preserve">فَفَرَّقَ بَيْنَ الْقَوْمِ وَالنِّسَاءِ قَالَ زُهَيْرٌ وَمَا أَدْرِي وَسَوْفَ إخَالُ أَدْرِي أَقَوْمٌ آلُ حِصْنٍ أَمْ نِسَاءُ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فَإِنْ قُلْنَا </w:t>
      </w:r>
      <w:r>
        <w:rPr>
          <w:b/>
          <w:bCs/>
          <w:sz w:val="28"/>
          <w:szCs w:val="28"/>
          <w:rtl w:val="true"/>
        </w:rPr>
        <w:t xml:space="preserve">: </w:t>
      </w:r>
      <w:r>
        <w:rPr>
          <w:b/>
          <w:b/>
          <w:bCs/>
          <w:sz w:val="28"/>
          <w:sz w:val="28"/>
          <w:szCs w:val="28"/>
          <w:rtl w:val="true"/>
        </w:rPr>
        <w:t xml:space="preserve">إنَّهُ يَدْخُلُ فِي مَوَالِي أُمِّهِ مَوَالِي بَنِيهِ وَأَبِيهِ فَفِي الْمَجْمُوعَةِ فِيمَنْ حَبَسَ عَلَى مَوَالِيه فَإِنَّهُ يَدْخُلُ فِيهِ مَوَالِي وَلَدُ الْوَلَدِ وَالْأَجْدَادِ وَالْأُمِّ وَالْجَدَّةِ وَالْإِخْوَةِ وَلَا يَدْخُلُ فِيهِ مَوَالِي بَنِي الْإِخْوَةِ وَالْعُمُومَةِ وَلَوْ أَدْخَلْت هَؤُلَاءِ دَخَلَتْ مَوَالِي الْقَبِيلَةِ </w:t>
      </w:r>
      <w:r>
        <w:rPr>
          <w:b/>
          <w:bCs/>
          <w:sz w:val="28"/>
          <w:szCs w:val="28"/>
          <w:rtl w:val="true"/>
        </w:rPr>
        <w:t xml:space="preserve">, </w:t>
      </w:r>
      <w:r>
        <w:rPr>
          <w:b/>
          <w:b/>
          <w:bCs/>
          <w:sz w:val="28"/>
          <w:sz w:val="28"/>
          <w:szCs w:val="28"/>
          <w:rtl w:val="true"/>
        </w:rPr>
        <w:t xml:space="preserve">وَجْهُ هَذَا الْقَوْلِ الْأَوَّلِ أَنَّ مَنْ يُعْتَقُ عَلَيْهِ بِالتَّعْصِيبِ فَإِنَّ مَوَالِيَهُ يَدْخُلُونَ فِي إطْلَاقِ لَفْظِ مَوَالِي الْمُحْبِسِ </w:t>
      </w:r>
      <w:r>
        <w:rPr>
          <w:b/>
          <w:bCs/>
          <w:sz w:val="28"/>
          <w:szCs w:val="28"/>
          <w:rtl w:val="true"/>
        </w:rPr>
        <w:t xml:space="preserve">, </w:t>
      </w:r>
      <w:r>
        <w:rPr>
          <w:b/>
          <w:b/>
          <w:bCs/>
          <w:sz w:val="28"/>
          <w:sz w:val="28"/>
          <w:szCs w:val="28"/>
          <w:rtl w:val="true"/>
        </w:rPr>
        <w:t xml:space="preserve">وَمَنْ لَا يُعْتَقُ عَلَيْهِ بِذَلِكَ فَأَخْوَالُهُ لَا يَدْخُلُونَ فِي إطْلَاقِ لَفْظِ الْمَوَالِي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ذَا قُلْنَا يَدْخُلُ فِيهِ مَوَالِي هَؤُلَاءِ فَفِي الْمَجْمُوعَةِ أَنَّهُ يَبْدَأُ بِالْأَقْرَبِ وَيُؤْثِرُ عَلَى الْأَبْعَدِ إذَا اسْتَوَوْا فِي الْحَاجَةِ </w:t>
      </w:r>
      <w:r>
        <w:rPr>
          <w:b/>
          <w:bCs/>
          <w:sz w:val="28"/>
          <w:szCs w:val="28"/>
          <w:rtl w:val="true"/>
        </w:rPr>
        <w:t xml:space="preserve">, </w:t>
      </w:r>
      <w:r>
        <w:rPr>
          <w:b/>
          <w:b/>
          <w:bCs/>
          <w:sz w:val="28"/>
          <w:sz w:val="28"/>
          <w:szCs w:val="28"/>
          <w:rtl w:val="true"/>
        </w:rPr>
        <w:t xml:space="preserve">وَإِنْ كَانَ الْأَقْرَبُ غَنِيًّا أُوثِرَ الْمُحْتَاجُ الْأَبْعَدُ عَلَيْهِ وَقَالَهُ مَالِكٌ فِي الْعُتْبِيَّةِ فِي مَوَالِي الْأَبِ وَالِابْنِ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خَامِسُ فِي قِسْمَةِ مَنَافِعِ الْعُمْرَى وَالْحَبْسِ </w:t>
      </w:r>
      <w:r>
        <w:rPr>
          <w:b/>
          <w:bCs/>
          <w:sz w:val="28"/>
          <w:szCs w:val="28"/>
          <w:rtl w:val="true"/>
        </w:rPr>
        <w:t xml:space="preserve">) </w:t>
      </w:r>
      <w:r>
        <w:rPr>
          <w:b/>
          <w:b/>
          <w:bCs/>
          <w:sz w:val="28"/>
          <w:sz w:val="28"/>
          <w:szCs w:val="28"/>
          <w:rtl w:val="true"/>
        </w:rPr>
        <w:t xml:space="preserve">فَأَمَّا الْعُمْرَى وَالْحَبْسُ الَّذِي تَقَدَّمَ مَعْنَاهُ أَنَّهُ إذَا كَانَ عَلَى مُعَيَّنِينَ فَإِنَّهُمْ فِيهِ بِالسَّوِيَّةِ </w:t>
      </w:r>
      <w:r>
        <w:rPr>
          <w:b/>
          <w:bCs/>
          <w:sz w:val="28"/>
          <w:szCs w:val="28"/>
          <w:rtl w:val="true"/>
        </w:rPr>
        <w:t xml:space="preserve">. </w:t>
      </w:r>
      <w:r>
        <w:rPr>
          <w:b/>
          <w:b/>
          <w:bCs/>
          <w:sz w:val="28"/>
          <w:sz w:val="28"/>
          <w:szCs w:val="28"/>
          <w:rtl w:val="true"/>
        </w:rPr>
        <w:t xml:space="preserve">وَقَدْ قَالَ فِي الْمَجْمُوعَةِ مَا حُبِسَ عَلَى قَوْمٍ بِأَعْيَانِهِمْ مِنْ دَارٍ </w:t>
      </w:r>
      <w:r>
        <w:rPr>
          <w:b/>
          <w:bCs/>
          <w:sz w:val="28"/>
          <w:szCs w:val="28"/>
          <w:rtl w:val="true"/>
        </w:rPr>
        <w:t xml:space="preserve">, </w:t>
      </w:r>
      <w:r>
        <w:rPr>
          <w:b/>
          <w:b/>
          <w:bCs/>
          <w:sz w:val="28"/>
          <w:sz w:val="28"/>
          <w:szCs w:val="28"/>
          <w:rtl w:val="true"/>
        </w:rPr>
        <w:t xml:space="preserve">أَوْ زَرْعٍ </w:t>
      </w:r>
      <w:r>
        <w:rPr>
          <w:b/>
          <w:bCs/>
          <w:sz w:val="28"/>
          <w:szCs w:val="28"/>
          <w:rtl w:val="true"/>
        </w:rPr>
        <w:t xml:space="preserve">, </w:t>
      </w:r>
      <w:r>
        <w:rPr>
          <w:b/>
          <w:b/>
          <w:bCs/>
          <w:sz w:val="28"/>
          <w:sz w:val="28"/>
          <w:szCs w:val="28"/>
          <w:rtl w:val="true"/>
        </w:rPr>
        <w:t xml:space="preserve">أَوْ ثَمَرِ نَخْلٍ فَذَلِكَ بَيْنَهُمْ بِالسَّوَاءِ وَلِلذَّكَرِ مِثْلُ مَا لِلْأُنْثَى قَالَ  ابْنُ الْقَاسِمِ فِي الْمَوَّازِيَّةِ مَنْ حَبَسَ عَلَى قَوْمٍ مُعَيَّنِينَ دُونَ تَعَقُّبٍ فَإِنَّ حَقَّ الْغَائِبِ مِنْهُمْ ثَابِتٌ فِي السُّكْنَى وَحَاضِرُهُمْ وَغَائِبُهُمْ سَوَاءٌ </w:t>
      </w:r>
      <w:r>
        <w:rPr>
          <w:b/>
          <w:bCs/>
          <w:sz w:val="28"/>
          <w:szCs w:val="28"/>
          <w:rtl w:val="true"/>
        </w:rPr>
        <w:t xml:space="preserve">. </w:t>
      </w:r>
      <w:r>
        <w:rPr>
          <w:b/>
          <w:b/>
          <w:bCs/>
          <w:sz w:val="28"/>
          <w:sz w:val="28"/>
          <w:szCs w:val="28"/>
          <w:rtl w:val="true"/>
        </w:rPr>
        <w:t xml:space="preserve">وَقَالَ ابْنُ الْمَوَّازِ وَفَقِيرُهُمْ وَغَنِيُّهُمْ سَوَاءٌ </w:t>
      </w:r>
      <w:r>
        <w:rPr>
          <w:b/>
          <w:bCs/>
          <w:sz w:val="28"/>
          <w:szCs w:val="28"/>
          <w:rtl w:val="true"/>
        </w:rPr>
        <w:t xml:space="preserve">, </w:t>
      </w:r>
      <w:r>
        <w:rPr>
          <w:b/>
          <w:b/>
          <w:bCs/>
          <w:sz w:val="28"/>
          <w:sz w:val="28"/>
          <w:szCs w:val="28"/>
          <w:rtl w:val="true"/>
        </w:rPr>
        <w:t xml:space="preserve">وَأَمَّا الْعُمْرَى وَالْحَبْسُ عَلَى غَيْرِ مُعَيَّنِينَ فَفِي الْمَجْمُوعَةِ عَنْ مَالِكٍ مَنْ حَبَسَ عَلَى قَوْمٍ وَأَعْقَابِهِمْ فَإِنَّهُ يُفَضِّلُ أَهْلَ الْحَاجَةِ وَالْمَسْكَنَةِ وَالْمُؤْنَةِ وَالْعِيَالِ وَالزَّمَانَةِ بِقَدْرِ مَا يَرَاهُ مَنْ وُلِّيَ ذَلِكَ </w:t>
      </w:r>
      <w:r>
        <w:rPr>
          <w:b/>
          <w:bCs/>
          <w:sz w:val="28"/>
          <w:szCs w:val="28"/>
          <w:rtl w:val="true"/>
        </w:rPr>
        <w:t xml:space="preserve">, </w:t>
      </w:r>
      <w:r>
        <w:rPr>
          <w:b/>
          <w:b/>
          <w:bCs/>
          <w:sz w:val="28"/>
          <w:sz w:val="28"/>
          <w:szCs w:val="28"/>
          <w:rtl w:val="true"/>
        </w:rPr>
        <w:t xml:space="preserve">وَرَوَى ابْنُ الْمَوَّازِ عَنْ عَبْدِ الْمَلِكِ لَا يُفَضَّلُ ذُو الْحَاجَةِ عَلَى الْغَنِيِّ فِي الْحَبْسِ إلَّا بِشَرْطٍ مِنْ الْمُحْبِسِ </w:t>
      </w:r>
      <w:r>
        <w:rPr>
          <w:b/>
          <w:bCs/>
          <w:sz w:val="28"/>
          <w:szCs w:val="28"/>
          <w:rtl w:val="true"/>
        </w:rPr>
        <w:t xml:space="preserve">, </w:t>
      </w:r>
      <w:r>
        <w:rPr>
          <w:b/>
          <w:b/>
          <w:bCs/>
          <w:sz w:val="28"/>
          <w:sz w:val="28"/>
          <w:szCs w:val="28"/>
          <w:rtl w:val="true"/>
        </w:rPr>
        <w:t xml:space="preserve">وَوَجْهُ الْقَوْلِ الْأَوَّلِ أَنَّ مَعْنَى الْحَبْسِ الْقُرْبَةُ وَإِيثَارُ ذَوِي الْحَاجَةِ يَقْتَضِي الْقُرْبَةَ إلَّا أَنْ يُصْرَفَ عَنْ ظَاهِرِهِ بِشَرْطٍ وَالْفَرْقُ بَيْنَ هَذَا وَبَيْنَ الْحَبْسِ الْمُخْتَصِّ بِالْمُعَيَّنِينَ عَلَى هَذَا الْقَوْلِ أَنَّ مَنْ حَبَسَ عَلَى مُعَيَّنِينَ فَقَدْ قَصَدَ اسْتِيفَاءَهُمْ وَالْمُسَاوَاةَ بَيْنَهُمْ وَإِذَا أَفْرَدَ غَيْرَ مُعَيَّنِينَ وَأَضَافَهُمْ إلَى مُعَيَّنِينَ فَقَدْ عَلِمَ أَنَّهُ لَمْ يَقْصِدْ الِاسْتِيعَابَ وَلَا الْمُسَاوَاةَ </w:t>
      </w:r>
      <w:r>
        <w:rPr>
          <w:b/>
          <w:bCs/>
          <w:sz w:val="28"/>
          <w:szCs w:val="28"/>
          <w:rtl w:val="true"/>
        </w:rPr>
        <w:t xml:space="preserve">; </w:t>
      </w:r>
      <w:r>
        <w:rPr>
          <w:b/>
          <w:b/>
          <w:bCs/>
          <w:sz w:val="28"/>
          <w:sz w:val="28"/>
          <w:szCs w:val="28"/>
          <w:rtl w:val="true"/>
        </w:rPr>
        <w:t xml:space="preserve">لِأَنَّهُ لَا يُمْكِنُ ذَلِكَ فِيهِمْ فَكَانَ ذَلِكَ مُقْتَضَى حَبْسِهِ وَاَللَّهُ أَعْلَمُ وَأَحْكَمُ </w:t>
      </w:r>
      <w:r>
        <w:rPr>
          <w:b/>
          <w:bCs/>
          <w:sz w:val="28"/>
          <w:szCs w:val="28"/>
          <w:rtl w:val="true"/>
        </w:rPr>
        <w:t xml:space="preserve">, </w:t>
      </w:r>
      <w:r>
        <w:rPr>
          <w:b/>
          <w:b/>
          <w:bCs/>
          <w:sz w:val="28"/>
          <w:sz w:val="28"/>
          <w:szCs w:val="28"/>
          <w:rtl w:val="true"/>
        </w:rPr>
        <w:t xml:space="preserve">وَجْهُ قَوْلِ عَبْدِ الْمَلِكِ مَا احْتَجَّ بِهِ مِنْ أَنَّ الْمُحْبِسَ تَصَدَّقَ عَلَى وَلَدِهِ وَهُوَ يَعْلَمُ أَنَّ مِنْهُمْ الْغَنِيَّ وَالْمُحْتَاجَ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إذَا ثَبَتَ إيثَارُ ذَوِي الْحَاجَةِ فَفِي الْمَوَّازِيَّةِ لِابْنِ الْقَاسِمِ عَنْ مَالِكٍ فِيمَنْ حَبَسَ عَلَى الْفُقَرَاءِ </w:t>
      </w:r>
      <w:r>
        <w:rPr>
          <w:b/>
          <w:bCs/>
          <w:sz w:val="28"/>
          <w:szCs w:val="28"/>
          <w:rtl w:val="true"/>
        </w:rPr>
        <w:t xml:space="preserve">, </w:t>
      </w:r>
      <w:r>
        <w:rPr>
          <w:b/>
          <w:b/>
          <w:bCs/>
          <w:sz w:val="28"/>
          <w:sz w:val="28"/>
          <w:szCs w:val="28"/>
          <w:rtl w:val="true"/>
        </w:rPr>
        <w:t xml:space="preserve">أَوْ فِي سَبِيلِ اللَّهِ وَابْنِ السَّبِيلِ وَذَوِي الْقُرْبَى وَفِي قَرَابَتِهِ غَنِيٌّ لَا يُعْطَى مِنْهُ وَلَكِنَّ ذَوِي الْحَاجَةِ وَفِي الْمَجْمُوعَةِ مَنْ حَبَسَ عَلَى قَوْمٍ وَعَلَى أَعْقَابِهِمْ أَنَّ ذَلِكَ كَالصَّدَقَةِ لَا يُعْطَى مِنْهُ الْغَنِيُّ شَيْئًا وَيُعْطَى الْمُتَوَسِّطُ بِقَدْرِ حَالِهِ فَإِنْ كَانَ لِلْأَغْنِيَاءِ أَوْلَادٌ كِبَارٌ فُقَرَاءُ قَدْ بَلَغُوا أَعْطُوا بِقَدْرِ حَاجَتِهِمْ وَمَعْنَى ذَلِكَ مَا قَدَّمْنَاهُ مِنْ أَنَّ ظَاهِرَ الْحَبْسِ وَمُقْتَضَاهُ الْقُرْبَةُ وَسَدُّ الْخَلَّةِ </w:t>
      </w:r>
      <w:r>
        <w:rPr>
          <w:b/>
          <w:bCs/>
          <w:sz w:val="28"/>
          <w:szCs w:val="28"/>
          <w:rtl w:val="true"/>
        </w:rPr>
        <w:t xml:space="preserve">, </w:t>
      </w:r>
      <w:r>
        <w:rPr>
          <w:b/>
          <w:b/>
          <w:bCs/>
          <w:sz w:val="28"/>
          <w:sz w:val="28"/>
          <w:szCs w:val="28"/>
          <w:rtl w:val="true"/>
        </w:rPr>
        <w:t xml:space="preserve">وَذَلِكَ مُخْتَصٌّ بِذَوِي الْحَاجَةِ </w:t>
      </w:r>
      <w:r>
        <w:rPr>
          <w:b/>
          <w:bCs/>
          <w:sz w:val="28"/>
          <w:szCs w:val="28"/>
          <w:rtl w:val="true"/>
        </w:rPr>
        <w:t xml:space="preserve">, </w:t>
      </w:r>
      <w:r>
        <w:rPr>
          <w:b/>
          <w:b/>
          <w:bCs/>
          <w:sz w:val="28"/>
          <w:sz w:val="28"/>
          <w:szCs w:val="28"/>
          <w:rtl w:val="true"/>
        </w:rPr>
        <w:t xml:space="preserve">وَأَمَّا الْمُسَدِّدُ فَهُوَ الَّذِي لَهُ كِفَايَةٌ وَرُبَّمَا ضَاقَتْ حَالُهُ بِكَثْرَةِ عِيَالِهِ </w:t>
      </w:r>
      <w:r>
        <w:rPr>
          <w:b/>
          <w:bCs/>
          <w:sz w:val="28"/>
          <w:szCs w:val="28"/>
          <w:rtl w:val="true"/>
        </w:rPr>
        <w:t xml:space="preserve">, </w:t>
      </w:r>
      <w:r>
        <w:rPr>
          <w:b/>
          <w:b/>
          <w:bCs/>
          <w:sz w:val="28"/>
          <w:sz w:val="28"/>
          <w:szCs w:val="28"/>
          <w:rtl w:val="true"/>
        </w:rPr>
        <w:t xml:space="preserve">وَأَمَّا وَلَدُ الْغَنِيِّ لَا مَالَ لَهُ فَهُوَ فَقِيرٌ وَإِذَا بَلَغَ صَحِيحًا فَلَمْ يَلْزَمْ الْأَبَ الْإِنْفَاقُ عَلَيْهِ فَهُوَ مِنْ الْفُقَرَاءِ وَذَوِي الْحَاجَةِ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وَإِذَا تَسَاوَى أَهْلُ الْحَبْسِ فِي الْفَقْرِ </w:t>
      </w:r>
      <w:r>
        <w:rPr>
          <w:b/>
          <w:bCs/>
          <w:sz w:val="28"/>
          <w:szCs w:val="28"/>
          <w:rtl w:val="true"/>
        </w:rPr>
        <w:t xml:space="preserve">, </w:t>
      </w:r>
      <w:r>
        <w:rPr>
          <w:b/>
          <w:b/>
          <w:bCs/>
          <w:sz w:val="28"/>
          <w:sz w:val="28"/>
          <w:szCs w:val="28"/>
          <w:rtl w:val="true"/>
        </w:rPr>
        <w:t xml:space="preserve">أَوْ الْغِنَى أُوثِرَ الْأَقْرَبُ وَيُعْطَى الْفَضْلُ مَنْ يَلِيه </w:t>
      </w:r>
      <w:r>
        <w:rPr>
          <w:b/>
          <w:bCs/>
          <w:sz w:val="28"/>
          <w:szCs w:val="28"/>
          <w:rtl w:val="true"/>
        </w:rPr>
        <w:t xml:space="preserve">, </w:t>
      </w:r>
      <w:r>
        <w:rPr>
          <w:b/>
          <w:b/>
          <w:bCs/>
          <w:sz w:val="28"/>
          <w:sz w:val="28"/>
          <w:szCs w:val="28"/>
          <w:rtl w:val="true"/>
        </w:rPr>
        <w:t xml:space="preserve">وَإِنْ كَانَ الْأَبْعَدُ غَنِيًّا أُوثِرَ الْفَقِيرُ الْأَبْعَدُ </w:t>
      </w:r>
      <w:r>
        <w:rPr>
          <w:b/>
          <w:bCs/>
          <w:sz w:val="28"/>
          <w:szCs w:val="28"/>
          <w:rtl w:val="true"/>
        </w:rPr>
        <w:t xml:space="preserve">, </w:t>
      </w:r>
      <w:r>
        <w:rPr>
          <w:b/>
          <w:b/>
          <w:bCs/>
          <w:sz w:val="28"/>
          <w:sz w:val="28"/>
          <w:szCs w:val="28"/>
          <w:rtl w:val="true"/>
        </w:rPr>
        <w:t xml:space="preserve">ذَكَرَهُ ابْنُ عَبْدُوسٍ فِي الْمَجْمُوعَةِ </w:t>
      </w:r>
      <w:r>
        <w:rPr>
          <w:b/>
          <w:bCs/>
          <w:sz w:val="28"/>
          <w:szCs w:val="28"/>
          <w:rtl w:val="true"/>
        </w:rPr>
        <w:t xml:space="preserve">, </w:t>
      </w:r>
      <w:r>
        <w:rPr>
          <w:b/>
          <w:b/>
          <w:bCs/>
          <w:sz w:val="28"/>
          <w:sz w:val="28"/>
          <w:szCs w:val="28"/>
          <w:rtl w:val="true"/>
        </w:rPr>
        <w:t xml:space="preserve">وَوَجْهُ ذَلِكَ أَنَّهُ لَمَّا قَصَدَ بِالْحَبْسِ قَرَابَتَهُ كَانَ لِلْقَرِيبِ تَأْثِيرٌ فِي الْإِيثَارِ إلَّا أَنَّ تَأْثِيرَ ذَوِي الْفَقْرِ وَالْحَاجَةِ أَكْثَرُ </w:t>
      </w:r>
      <w:r>
        <w:rPr>
          <w:b/>
          <w:bCs/>
          <w:sz w:val="28"/>
          <w:szCs w:val="28"/>
          <w:rtl w:val="true"/>
        </w:rPr>
        <w:t xml:space="preserve">; </w:t>
      </w:r>
      <w:r>
        <w:rPr>
          <w:b/>
          <w:b/>
          <w:bCs/>
          <w:sz w:val="28"/>
          <w:sz w:val="28"/>
          <w:szCs w:val="28"/>
          <w:rtl w:val="true"/>
        </w:rPr>
        <w:t xml:space="preserve">لِأَنَّهُ مَقْصُودُ الصَّدَقَاتِ وَالْأَحْبَاسِ </w:t>
      </w:r>
      <w:r>
        <w:rPr>
          <w:b/>
          <w:bCs/>
          <w:sz w:val="28"/>
          <w:szCs w:val="28"/>
          <w:rtl w:val="true"/>
        </w:rPr>
        <w:t xml:space="preserve">, </w:t>
      </w:r>
      <w:r>
        <w:rPr>
          <w:b/>
          <w:b/>
          <w:bCs/>
          <w:sz w:val="28"/>
          <w:sz w:val="28"/>
          <w:szCs w:val="28"/>
          <w:rtl w:val="true"/>
        </w:rPr>
        <w:t xml:space="preserve">وَهَذَا إذَا كَانَ عَدَدُ الْمُحْبَسِ عَلَيْهِمْ لَا يَنْحَصِرُ وَلَا يَفْضُلُ عَنْ فُقَرَائِهِمْ شَيْءٌ فَإِنَّهُ يَصْرِفُ إلَى الْأَغْنِيَاءِ </w:t>
      </w:r>
      <w:r>
        <w:rPr>
          <w:b/>
          <w:bCs/>
          <w:sz w:val="28"/>
          <w:szCs w:val="28"/>
          <w:rtl w:val="true"/>
        </w:rPr>
        <w:t xml:space="preserve">. </w:t>
      </w:r>
      <w:r>
        <w:rPr>
          <w:b/>
          <w:b/>
          <w:bCs/>
          <w:sz w:val="28"/>
          <w:sz w:val="28"/>
          <w:szCs w:val="28"/>
          <w:rtl w:val="true"/>
        </w:rPr>
        <w:t xml:space="preserve">وَقَدْ رَوَاهُ عِيسَى عَنْ ابْنِ الْقَاسِمِ وَوَجْهُهُ أَنَّ الْحَبْسَ لَا يَخْتَصُّ بِالْفُقَرَاءِ </w:t>
      </w:r>
      <w:r>
        <w:rPr>
          <w:b/>
          <w:bCs/>
          <w:sz w:val="28"/>
          <w:szCs w:val="28"/>
          <w:rtl w:val="true"/>
        </w:rPr>
        <w:t xml:space="preserve">, </w:t>
      </w:r>
      <w:r>
        <w:rPr>
          <w:b/>
          <w:b/>
          <w:bCs/>
          <w:sz w:val="28"/>
          <w:sz w:val="28"/>
          <w:szCs w:val="28"/>
          <w:rtl w:val="true"/>
        </w:rPr>
        <w:t xml:space="preserve">وَلِذَلِكَ لَا يَجُوزُ أَنْ يَحْبِسَ عَلَى رَجُلٍ غَنِيٍّ </w:t>
      </w:r>
      <w:r>
        <w:rPr>
          <w:b/>
          <w:bCs/>
          <w:sz w:val="28"/>
          <w:szCs w:val="28"/>
          <w:rtl w:val="true"/>
        </w:rPr>
        <w:t xml:space="preserve">, </w:t>
      </w:r>
      <w:r>
        <w:rPr>
          <w:b/>
          <w:b/>
          <w:bCs/>
          <w:sz w:val="28"/>
          <w:sz w:val="28"/>
          <w:szCs w:val="28"/>
          <w:rtl w:val="true"/>
        </w:rPr>
        <w:t xml:space="preserve">وَإِنَّمَا يُؤْثِرُ الْفُقَرَاءَ فَإِنْ فَضَلَتْ فَضْلَةٌ جَازَ صَرْفُهَا إلَى مَنْ شَرَكَ الْفُقَرَاءَ فِي مَعْنَى الْحَبْسِ مِنْ الْأَغْنِيَاءِ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وَالذَّكَرُ وَالْأُنْثَى فِي الْحَبْسِ سَوَاءٌ قَالَ ابْنُ حَبِيبٍ </w:t>
      </w:r>
      <w:r>
        <w:rPr>
          <w:b/>
          <w:bCs/>
          <w:sz w:val="28"/>
          <w:szCs w:val="28"/>
          <w:rtl w:val="true"/>
        </w:rPr>
        <w:t xml:space="preserve">: </w:t>
      </w:r>
      <w:r>
        <w:rPr>
          <w:b/>
          <w:b/>
          <w:bCs/>
          <w:sz w:val="28"/>
          <w:sz w:val="28"/>
          <w:szCs w:val="28"/>
          <w:rtl w:val="true"/>
        </w:rPr>
        <w:t xml:space="preserve">وَهُوَ قَوْلُ مَالِكٍ وَأَصْحَابِهِ إلَّا أَنْ يَكُونَ بِشَرْطٍ </w:t>
      </w:r>
      <w:r>
        <w:rPr>
          <w:b/>
          <w:bCs/>
          <w:sz w:val="28"/>
          <w:szCs w:val="28"/>
          <w:rtl w:val="true"/>
        </w:rPr>
        <w:t xml:space="preserve">, </w:t>
      </w:r>
      <w:r>
        <w:rPr>
          <w:b/>
          <w:b/>
          <w:bCs/>
          <w:sz w:val="28"/>
          <w:sz w:val="28"/>
          <w:szCs w:val="28"/>
          <w:rtl w:val="true"/>
        </w:rPr>
        <w:t xml:space="preserve">وَوَجْهُ ذَلِكَ أَنَّ لَفْظَ التَّشْرِيكِ يَقْتَضِي التَّسْوِيَةَ وَلِذَلِكَ قَالَ اللَّهُ تَعَالَى فِي الْإِخْوَةِ لِلْأُمِّ </w:t>
      </w:r>
      <w:r>
        <w:rPr>
          <w:b/>
          <w:bCs/>
          <w:sz w:val="28"/>
          <w:szCs w:val="28"/>
          <w:rtl w:val="true"/>
        </w:rPr>
        <w:t xml:space="preserve">{ </w:t>
      </w:r>
      <w:r>
        <w:rPr>
          <w:b/>
          <w:b/>
          <w:bCs/>
          <w:sz w:val="28"/>
          <w:sz w:val="28"/>
          <w:szCs w:val="28"/>
          <w:rtl w:val="true"/>
        </w:rPr>
        <w:t xml:space="preserve">فَهُمْ شُرَكَاءُ فِي الثُّلُثِ </w:t>
      </w:r>
      <w:r>
        <w:rPr>
          <w:b/>
          <w:bCs/>
          <w:sz w:val="28"/>
          <w:szCs w:val="28"/>
          <w:rtl w:val="true"/>
        </w:rPr>
        <w:t xml:space="preserve">} </w:t>
      </w:r>
      <w:r>
        <w:rPr>
          <w:b/>
          <w:b/>
          <w:bCs/>
          <w:sz w:val="28"/>
          <w:sz w:val="28"/>
          <w:szCs w:val="28"/>
          <w:rtl w:val="true"/>
        </w:rPr>
        <w:t xml:space="preserve">وَسَوَّى بَيْنَ ذُكُورِهِمْ وَإِنَاثِهِمْ فِي ذَلِكَ الثُّلُثِ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إِذَا قَسَمَ الْحَبْسَ بَيْنَ أَهْلِهِ مِنْ غَلَّةٍ وَسُكْنَى فَلَيْسَ عَلَى كَثْرَةِ الْعَدَدِ وَلْيَبْدَأْ بِأَهْلِ الْحَاجَةِ قَالَ ابْنُ كِنَانَةٍ فِي الْمَجْمُوعَةِ </w:t>
      </w:r>
      <w:r>
        <w:rPr>
          <w:b/>
          <w:bCs/>
          <w:sz w:val="28"/>
          <w:szCs w:val="28"/>
          <w:rtl w:val="true"/>
        </w:rPr>
        <w:t xml:space="preserve">: </w:t>
      </w:r>
      <w:r>
        <w:rPr>
          <w:b/>
          <w:b/>
          <w:bCs/>
          <w:sz w:val="28"/>
          <w:sz w:val="28"/>
          <w:szCs w:val="28"/>
          <w:rtl w:val="true"/>
        </w:rPr>
        <w:t xml:space="preserve">وَلَوْ بَدَرَ إلَى سُكْنَى الْحَبْسِ بَعْضُهُمْ فَلَيْسَ ذَلِكَ بِالْبِدَارِ وَلَكِنَّ الْمُقَدَّمَ أَحْوَجُهُمْ وَأَقْرَبُهُمْ مِنْ الْمُحْبِسِ </w:t>
      </w:r>
      <w:r>
        <w:rPr>
          <w:b/>
          <w:bCs/>
          <w:sz w:val="28"/>
          <w:szCs w:val="28"/>
          <w:rtl w:val="true"/>
        </w:rPr>
        <w:t xml:space="preserve">, </w:t>
      </w:r>
      <w:r>
        <w:rPr>
          <w:b/>
          <w:b/>
          <w:bCs/>
          <w:sz w:val="28"/>
          <w:sz w:val="28"/>
          <w:szCs w:val="28"/>
          <w:rtl w:val="true"/>
        </w:rPr>
        <w:t xml:space="preserve">وَرَوَى عِيسَى عَنْ ابْنِ الْقَاسِمِ إنْ تَسَاوَوْا فِي الْغِنَى وَالْحَاجَةِ فَمَنْ سَبَقَ إلَى سُكْنَاهَا مِنْهُمْ فَهُوَ أَحَقُّ وَلَا يَخْرُجُ لِمَنْ بَقِيَ وَلَيْسَ عَلَى عَدَدِهِمْ وَلَكِنْ بِقَدْرِ كَثْرَةِ الْعِيَالِ وَلَيْسَ الْأَعْزَبُ فِي السُّكْنَى كَالْمُتَأَهِّلِ الْمُعَقِّبِ رَوَاهُ عِيسَى عَنْ ابْنِ الْقَاسِمِ فَأَمَّا إنْ كَانَ بَعْضُهُمْ غَائِبًا وَالْحَاضِرُ أَوْلَى مِنْهُ بِالسُّكْنَى </w:t>
      </w:r>
      <w:r>
        <w:rPr>
          <w:b/>
          <w:bCs/>
          <w:sz w:val="28"/>
          <w:szCs w:val="28"/>
          <w:rtl w:val="true"/>
        </w:rPr>
        <w:t xml:space="preserve">; </w:t>
      </w:r>
      <w:r>
        <w:rPr>
          <w:b/>
          <w:b/>
          <w:bCs/>
          <w:sz w:val="28"/>
          <w:sz w:val="28"/>
          <w:szCs w:val="28"/>
          <w:rtl w:val="true"/>
        </w:rPr>
        <w:t xml:space="preserve">لِأَنَّ الْغَائِبَ لَا يُمْكِنُهُ سُكْنَاهُ فَكَانَ الْحَاضِرُ أَوْلَى بِهِ </w:t>
      </w:r>
      <w:r>
        <w:rPr>
          <w:b/>
          <w:bCs/>
          <w:sz w:val="28"/>
          <w:szCs w:val="28"/>
          <w:rtl w:val="true"/>
        </w:rPr>
        <w:t xml:space="preserve">; </w:t>
      </w:r>
      <w:r>
        <w:rPr>
          <w:b/>
          <w:b/>
          <w:bCs/>
          <w:sz w:val="28"/>
          <w:sz w:val="28"/>
          <w:szCs w:val="28"/>
          <w:rtl w:val="true"/>
        </w:rPr>
        <w:t xml:space="preserve">لِأَنَّهُ يُمْكِنُهُ الِانْتِفَاعُ بِهِ عَلَى الْوَجْهِ الَّذِي حُبِسَ عَلَيْهِ وَمَعْنَى ذَلِكَ أَنَّ الْمَعَانِيَ الْمُؤْثِرَةَ فِي التَّقْدِيمِ الْحَاجَةُ وَالْقَرَابَةُ وَالْبِدَارُ </w:t>
      </w:r>
      <w:r>
        <w:rPr>
          <w:b/>
          <w:bCs/>
          <w:sz w:val="28"/>
          <w:szCs w:val="28"/>
          <w:rtl w:val="true"/>
        </w:rPr>
        <w:t xml:space="preserve">, </w:t>
      </w:r>
      <w:r>
        <w:rPr>
          <w:b/>
          <w:b/>
          <w:bCs/>
          <w:sz w:val="28"/>
          <w:sz w:val="28"/>
          <w:szCs w:val="28"/>
          <w:rtl w:val="true"/>
        </w:rPr>
        <w:t xml:space="preserve">وَالْحَاجَةُ مُقَدَّمَةٌ فَإِنْ تَسَاوَوْا فِي الْحَاجَةِ وَالْقَرَابَةِ فَمَنْ بَادَرَ إلَى السُّكْنَى كَانَ أَحَقُّ بِهِ وَفِي مَعْنَاهُ أَنَّ الْحَاضِرَ أَحَقُّ مِنْ الْغَائِبِ </w:t>
      </w:r>
      <w:r>
        <w:rPr>
          <w:b/>
          <w:bCs/>
          <w:sz w:val="28"/>
          <w:szCs w:val="28"/>
          <w:rtl w:val="true"/>
        </w:rPr>
        <w:t xml:space="preserve">; </w:t>
      </w:r>
      <w:r>
        <w:rPr>
          <w:b/>
          <w:b/>
          <w:bCs/>
          <w:sz w:val="28"/>
          <w:sz w:val="28"/>
          <w:szCs w:val="28"/>
          <w:rtl w:val="true"/>
        </w:rPr>
        <w:t xml:space="preserve">لِأَنَّ الْحَاضِرَ بَادَرَ إلَى السُّكْنَى قَبْلَهُ وَالِاعْتِبَارُ  فِي ذَلِكَ ابْتِدَاءَ السُّكْنَى وَاَللَّهُ أَعْلَمُ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ذَا ثَبَتَ أَنَّ الْحَاضِرَ أَوْلَى بِالسُّكْنَى مِنْ الْغَائِبِ فَمَعْنَاهُ أَنْ يَغِيبَ قَبْلَ أَنْ يَسْكُنَ فَإِنَّهُ إذَا قَدِمَ لَمْ يَخْرُجْ لَهُ مَنْ قَدْ سَكَنَ وَلَا يَخْرُجُ أَحَدٌ لِأَحَدٍ إلَّا أَنْ يَخْرُجَ فِي سَفَرِ انْقِطَاعٍ </w:t>
      </w:r>
      <w:r>
        <w:rPr>
          <w:b/>
          <w:bCs/>
          <w:sz w:val="28"/>
          <w:szCs w:val="28"/>
          <w:rtl w:val="true"/>
        </w:rPr>
        <w:t xml:space="preserve">, </w:t>
      </w:r>
      <w:r>
        <w:rPr>
          <w:b/>
          <w:b/>
          <w:bCs/>
          <w:sz w:val="28"/>
          <w:sz w:val="28"/>
          <w:szCs w:val="28"/>
          <w:rtl w:val="true"/>
        </w:rPr>
        <w:t xml:space="preserve">وَلَوْ خَرَجَ مُسَافِرًا فَعَرَضَ لَهُ بَعْضُ مَا يَعْرِضُ لِلنَّاسِ مِنْ الْأَسْفَارِ كَانَ لَهُ أَنْ يُكْرِيَ مَسْكَنَهُ إلَى أَنْ يَعُودَ </w:t>
      </w:r>
      <w:r>
        <w:rPr>
          <w:b/>
          <w:bCs/>
          <w:sz w:val="28"/>
          <w:szCs w:val="28"/>
          <w:rtl w:val="true"/>
        </w:rPr>
        <w:t xml:space="preserve">, </w:t>
      </w:r>
      <w:r>
        <w:rPr>
          <w:b/>
          <w:b/>
          <w:bCs/>
          <w:sz w:val="28"/>
          <w:sz w:val="28"/>
          <w:szCs w:val="28"/>
          <w:rtl w:val="true"/>
        </w:rPr>
        <w:t xml:space="preserve">وَلَوْ انْتَقَلَ إلَيْهِ أَحَدٌ مِنْ أَهْلِ الْحَبْسِ رَدَّ إلَى مَنْزِلِهِ وَأَخْرَجَ مَنْ كَانَ دَخَلَ فِيهِ قَالَهُ مَالِكٌ وَإِذَا سَكَنَ بَعْضُهُمْ لِحَاجَتِهِ وَلِحُضُورِهِ فَاسْتَغْنَى وَقَدِمَ الْغَائِبُ فَرَوَى ابْنُ الْقَاسِم عَنْ مَالِكٍ فِي الْمَجْمُوعَةِ لَمْ يَخْرُجْ أَحَدٌ مِنْهُمْ لِقُدُومِ الْغَائِبِ وَلَا لِحَاجَةِ غَيْرِهِمْ مِنْ أَهْلِ الْحَبْسِ وَالْغَائِبُ وَالْمُسَافِرُ كَالْحَاضِرِ فِي ابْتِدَاءِ الْقِسْمَةِ </w:t>
      </w:r>
      <w:r>
        <w:rPr>
          <w:b/>
          <w:bCs/>
          <w:sz w:val="28"/>
          <w:szCs w:val="28"/>
          <w:rtl w:val="true"/>
        </w:rPr>
        <w:t xml:space="preserve">, </w:t>
      </w:r>
      <w:r>
        <w:rPr>
          <w:b/>
          <w:b/>
          <w:bCs/>
          <w:sz w:val="28"/>
          <w:sz w:val="28"/>
          <w:szCs w:val="28"/>
          <w:rtl w:val="true"/>
        </w:rPr>
        <w:t xml:space="preserve">أَوْ بَعْدَ ذَلِكَ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مَنْ كَانَ سَكَنَ مِنْ أَهْلِ الْحَبْسِ مَعَ أَبِيهِ فَبَلَغَ فَإِنْ كَانَ قَوِيًّا يُمْكِنُهُ الِانْفِرَادُ عَنْ أَبِيهِ فَلَهُ مَسْكَنُهُ مِنْ الْحَبْسِ </w:t>
      </w:r>
      <w:r>
        <w:rPr>
          <w:b/>
          <w:bCs/>
          <w:sz w:val="28"/>
          <w:szCs w:val="28"/>
          <w:rtl w:val="true"/>
        </w:rPr>
        <w:t xml:space="preserve">, </w:t>
      </w:r>
      <w:r>
        <w:rPr>
          <w:b/>
          <w:b/>
          <w:bCs/>
          <w:sz w:val="28"/>
          <w:sz w:val="28"/>
          <w:szCs w:val="28"/>
          <w:rtl w:val="true"/>
        </w:rPr>
        <w:t xml:space="preserve">وَإِنْ لَمْ يَتَزَوَّجْ إذَا ضَاقَ عَلَيْهِ مَسْكَنُ أَبِيهِ فَأَمَّا مَنْ ضَعُفَ عَنْ الِانْفِرَادِ فَلَا مَسْكَنَ لَهُ إلَّا أَنْ يَتَزَوَّجَ فَمَنْ تَزَوَّجَ مِنْهُمْ فَلَهُ حَقُّهُ فِي الْمَسْكَنِ </w:t>
      </w:r>
      <w:r>
        <w:rPr>
          <w:b/>
          <w:bCs/>
          <w:sz w:val="28"/>
          <w:szCs w:val="28"/>
          <w:rtl w:val="true"/>
        </w:rPr>
        <w:t xml:space="preserve">, </w:t>
      </w:r>
      <w:r>
        <w:rPr>
          <w:b/>
          <w:b/>
          <w:bCs/>
          <w:sz w:val="28"/>
          <w:sz w:val="28"/>
          <w:szCs w:val="28"/>
          <w:rtl w:val="true"/>
        </w:rPr>
        <w:t xml:space="preserve">وَهَذَا فِي الذُّكُورِ </w:t>
      </w:r>
      <w:r>
        <w:rPr>
          <w:b/>
          <w:bCs/>
          <w:sz w:val="28"/>
          <w:szCs w:val="28"/>
          <w:rtl w:val="true"/>
        </w:rPr>
        <w:t xml:space="preserve">, </w:t>
      </w:r>
      <w:r>
        <w:rPr>
          <w:b/>
          <w:b/>
          <w:bCs/>
          <w:sz w:val="28"/>
          <w:sz w:val="28"/>
          <w:szCs w:val="28"/>
          <w:rtl w:val="true"/>
        </w:rPr>
        <w:t xml:space="preserve">وَأَمَّا الْإِنَاثُ فَلَا مَسْكَنَ لَهُنَّ </w:t>
      </w:r>
      <w:r>
        <w:rPr>
          <w:b/>
          <w:bCs/>
          <w:sz w:val="28"/>
          <w:szCs w:val="28"/>
          <w:rtl w:val="true"/>
        </w:rPr>
        <w:t xml:space="preserve">, </w:t>
      </w:r>
      <w:r>
        <w:rPr>
          <w:b/>
          <w:b/>
          <w:bCs/>
          <w:sz w:val="28"/>
          <w:sz w:val="28"/>
          <w:szCs w:val="28"/>
          <w:rtl w:val="true"/>
        </w:rPr>
        <w:t xml:space="preserve">وَإِنْ بَلَغْنَ </w:t>
      </w:r>
      <w:r>
        <w:rPr>
          <w:b/>
          <w:bCs/>
          <w:sz w:val="28"/>
          <w:szCs w:val="28"/>
          <w:rtl w:val="true"/>
        </w:rPr>
        <w:t xml:space="preserve">; </w:t>
      </w:r>
      <w:r>
        <w:rPr>
          <w:b/>
          <w:b/>
          <w:bCs/>
          <w:sz w:val="28"/>
          <w:sz w:val="28"/>
          <w:szCs w:val="28"/>
          <w:rtl w:val="true"/>
        </w:rPr>
        <w:t xml:space="preserve">لِأَنَّهُنَّ فِي كَفَالَةِ الْأَبِ قَالَهُ عَبْدُ الْمَلِكِ فِي الْمَجْمُوعَةِ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الْكِرَاءُ وَالْغَلَّاتُ مِنْ الثَّمَرِ وَغَيْرِهِ فَإِنَّ حَقَّ مَنْ انْتَجَعَ </w:t>
      </w:r>
      <w:r>
        <w:rPr>
          <w:b/>
          <w:bCs/>
          <w:sz w:val="28"/>
          <w:szCs w:val="28"/>
          <w:rtl w:val="true"/>
        </w:rPr>
        <w:t xml:space="preserve">, </w:t>
      </w:r>
      <w:r>
        <w:rPr>
          <w:b/>
          <w:b/>
          <w:bCs/>
          <w:sz w:val="28"/>
          <w:sz w:val="28"/>
          <w:szCs w:val="28"/>
          <w:rtl w:val="true"/>
        </w:rPr>
        <w:t xml:space="preserve">أَوْ غَابَ لَا يَسْقُطُ حَقُّهُ مِنْ السُّكْنَى إذَا لَمْ يَكُنْ فِيهِ فَضْلٌ قَالَهُ ابْنُ الْمَوَّازِ وَابْنُ الْقَاسِ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سَّادِسُ فِي اسْتِحْقَاقِ الْقَسْمِ بِالْوِلَادَةِ وَانْتِقَالِهِ بِالْمَوْتِ </w:t>
      </w:r>
      <w:r>
        <w:rPr>
          <w:b/>
          <w:bCs/>
          <w:sz w:val="28"/>
          <w:szCs w:val="28"/>
          <w:rtl w:val="true"/>
        </w:rPr>
        <w:t xml:space="preserve">) . </w:t>
      </w:r>
      <w:r>
        <w:rPr>
          <w:b/>
          <w:b/>
          <w:bCs/>
          <w:sz w:val="28"/>
          <w:sz w:val="28"/>
          <w:szCs w:val="28"/>
          <w:rtl w:val="true"/>
        </w:rPr>
        <w:t xml:space="preserve">وَذَلِكَ يَكُونُ عَلَى ضَرْبَيْنِ انْتِقَالٌ إلَى مَنْ هُوَ مِنْ جُمْلَةِ مَنْ حُبِسَ عَلَيْهِمْ وَانْتِقَالٌ إلَى غَيْرِهِمْ فَأَمَّا الِانْتِقَالُ إلَى الْمُحْبِسِ </w:t>
      </w:r>
      <w:r>
        <w:rPr>
          <w:b/>
          <w:bCs/>
          <w:sz w:val="28"/>
          <w:szCs w:val="28"/>
          <w:rtl w:val="true"/>
        </w:rPr>
        <w:t xml:space="preserve">, </w:t>
      </w:r>
      <w:r>
        <w:rPr>
          <w:b/>
          <w:b/>
          <w:bCs/>
          <w:sz w:val="28"/>
          <w:sz w:val="28"/>
          <w:szCs w:val="28"/>
          <w:rtl w:val="true"/>
        </w:rPr>
        <w:t xml:space="preserve">أَوْ الْمُعْمِرِ عَلَيْهِمْ فَلَا يَخْلُو أَنْ يَكُونَ ذَلِكَ بِلَفْظِ الْإِشَاعَةِ </w:t>
      </w:r>
      <w:r>
        <w:rPr>
          <w:b/>
          <w:bCs/>
          <w:sz w:val="28"/>
          <w:szCs w:val="28"/>
          <w:rtl w:val="true"/>
        </w:rPr>
        <w:t xml:space="preserve">, </w:t>
      </w:r>
      <w:r>
        <w:rPr>
          <w:b/>
          <w:b/>
          <w:bCs/>
          <w:sz w:val="28"/>
          <w:sz w:val="28"/>
          <w:szCs w:val="28"/>
          <w:rtl w:val="true"/>
        </w:rPr>
        <w:t xml:space="preserve">أَوْ الْإِبْهَامِ فَإِنْ كَانَ بِلَفْظِ الْإِشَاعَةِ فَقَدْ رَوَى ابْنُ الْمَوَّازِ عَنْ مَالِكٍ وَابْنِ الْقَاسِمِ وَابْنِ وَهْبٍ وَأَشْهَبَ فِيمَنْ حَبَسَ دَارًا أَوْ حَائِطًا عَلَى قَوْمٍ فَمَاتَ بَعْضُهُمْ فَإِنَّ مَا كَانَ لِلْمَيِّتِ مِنْ ذَلِكَ رَاجِعٌ إلَى بَقِيَّةِ أَصْحَابِهِ حَتَّى يَنْقَرِضُوا </w:t>
      </w:r>
      <w:r>
        <w:rPr>
          <w:b/>
          <w:bCs/>
          <w:sz w:val="28"/>
          <w:szCs w:val="28"/>
          <w:rtl w:val="true"/>
        </w:rPr>
        <w:t xml:space="preserve">, </w:t>
      </w:r>
      <w:r>
        <w:rPr>
          <w:b/>
          <w:b/>
          <w:bCs/>
          <w:sz w:val="28"/>
          <w:sz w:val="28"/>
          <w:szCs w:val="28"/>
          <w:rtl w:val="true"/>
        </w:rPr>
        <w:t xml:space="preserve">وَذَلِكَ فِي الْأَحْبَاسِ كُلِّهَا مِنْ غَلَّةٍ </w:t>
      </w:r>
      <w:r>
        <w:rPr>
          <w:b/>
          <w:bCs/>
          <w:sz w:val="28"/>
          <w:szCs w:val="28"/>
          <w:rtl w:val="true"/>
        </w:rPr>
        <w:t xml:space="preserve">, </w:t>
      </w:r>
      <w:r>
        <w:rPr>
          <w:b/>
          <w:b/>
          <w:bCs/>
          <w:sz w:val="28"/>
          <w:sz w:val="28"/>
          <w:szCs w:val="28"/>
          <w:rtl w:val="true"/>
        </w:rPr>
        <w:t xml:space="preserve">أَوْ سُكْنَى </w:t>
      </w:r>
      <w:r>
        <w:rPr>
          <w:b/>
          <w:bCs/>
          <w:sz w:val="28"/>
          <w:szCs w:val="28"/>
          <w:rtl w:val="true"/>
        </w:rPr>
        <w:t xml:space="preserve">, </w:t>
      </w:r>
      <w:r>
        <w:rPr>
          <w:b/>
          <w:b/>
          <w:bCs/>
          <w:sz w:val="28"/>
          <w:sz w:val="28"/>
          <w:szCs w:val="28"/>
          <w:rtl w:val="true"/>
        </w:rPr>
        <w:t xml:space="preserve">أَوْ خِدْمَةٍ </w:t>
      </w:r>
      <w:r>
        <w:rPr>
          <w:b/>
          <w:bCs/>
          <w:sz w:val="28"/>
          <w:szCs w:val="28"/>
          <w:rtl w:val="true"/>
        </w:rPr>
        <w:t xml:space="preserve">, </w:t>
      </w:r>
      <w:r>
        <w:rPr>
          <w:b/>
          <w:b/>
          <w:bCs/>
          <w:sz w:val="28"/>
          <w:sz w:val="28"/>
          <w:szCs w:val="28"/>
          <w:rtl w:val="true"/>
        </w:rPr>
        <w:t xml:space="preserve">أَوْ دَارٍ مُحْبَسَةٍ كَانَ مَرْجِعُ ذَلِكَ الْحَبْسَ إلَى صَاحِبِ الْأَصْلِ </w:t>
      </w:r>
      <w:r>
        <w:rPr>
          <w:b/>
          <w:bCs/>
          <w:sz w:val="28"/>
          <w:szCs w:val="28"/>
          <w:rtl w:val="true"/>
        </w:rPr>
        <w:t xml:space="preserve">, </w:t>
      </w:r>
      <w:r>
        <w:rPr>
          <w:b/>
          <w:b/>
          <w:bCs/>
          <w:sz w:val="28"/>
          <w:sz w:val="28"/>
          <w:szCs w:val="28"/>
          <w:rtl w:val="true"/>
        </w:rPr>
        <w:t xml:space="preserve">أَوْ غَيْرِهِ أَوْ إلَى السَّبِيلِ وَرَوَى ابْنُ حَبِيبٍ عَنْ مُطَرِّفٍ عَنْ مَالِكٍ أَنَّ مَا لَا يَنْقَسِمُ مِنْ دَارٍ أَوْ عَبْدٍ فَنَصِيبُ الْمَيِّتِ يَرْجِعُ عَلَى أَصْحَابِهِ وَنَحْوِهِ </w:t>
      </w:r>
      <w:r>
        <w:rPr>
          <w:b/>
          <w:bCs/>
          <w:sz w:val="28"/>
          <w:szCs w:val="28"/>
          <w:rtl w:val="true"/>
        </w:rPr>
        <w:t xml:space="preserve">, </w:t>
      </w:r>
      <w:r>
        <w:rPr>
          <w:b/>
          <w:b/>
          <w:bCs/>
          <w:sz w:val="28"/>
          <w:sz w:val="28"/>
          <w:szCs w:val="28"/>
          <w:rtl w:val="true"/>
        </w:rPr>
        <w:t xml:space="preserve">رَوَى ابْنُ وَهْبٍ عَنْ مَالِكٍ قَالَ سَحْنُونٌ </w:t>
      </w:r>
      <w:r>
        <w:rPr>
          <w:b/>
          <w:bCs/>
          <w:sz w:val="28"/>
          <w:szCs w:val="28"/>
          <w:rtl w:val="true"/>
        </w:rPr>
        <w:t xml:space="preserve">, </w:t>
      </w:r>
      <w:r>
        <w:rPr>
          <w:b/>
          <w:b/>
          <w:bCs/>
          <w:sz w:val="28"/>
          <w:sz w:val="28"/>
          <w:szCs w:val="28"/>
          <w:rtl w:val="true"/>
        </w:rPr>
        <w:t xml:space="preserve">وَكَذَلِكَ رَوَى عَنْهُ جَمِيعُ الرُّوَاةِ وَقَالَهُ الْمُغِيرَةُ فِيمَا يَنْقَسِمُ وَمَا لَا يَنْقَسِمُ إلَّا ابْنَ الْقَاسِمِ فَإِنَّهُ أَخَذَ بِرُجُوعِ مَالِكٍ فِي هَذَا بِعَيْنِهِ فَقَالَ يَرْجِعُ عَلَى مَنْ بَقِيَ مِنْهُمْ فِيمَا يَنْقَسِمُ وَمَا لَا يَنْقَسِمُ </w:t>
      </w:r>
      <w:r>
        <w:rPr>
          <w:b/>
          <w:bCs/>
          <w:sz w:val="28"/>
          <w:szCs w:val="28"/>
          <w:rtl w:val="true"/>
        </w:rPr>
        <w:t xml:space="preserve">. </w:t>
      </w:r>
      <w:r>
        <w:rPr>
          <w:b/>
          <w:b/>
          <w:bCs/>
          <w:sz w:val="28"/>
          <w:sz w:val="28"/>
          <w:szCs w:val="28"/>
          <w:rtl w:val="true"/>
        </w:rPr>
        <w:t xml:space="preserve">وَجْهُ الْقَوْلِ الْأَوَّلِ أَنَّ جَمِيعَهُمْ فِي لَفْظِ الْعُمْرَى وَالْحَبْسِ </w:t>
      </w:r>
      <w:r>
        <w:rPr>
          <w:b/>
          <w:bCs/>
          <w:sz w:val="28"/>
          <w:szCs w:val="28"/>
          <w:rtl w:val="true"/>
        </w:rPr>
        <w:t xml:space="preserve">, </w:t>
      </w:r>
      <w:r>
        <w:rPr>
          <w:b/>
          <w:b/>
          <w:bCs/>
          <w:sz w:val="28"/>
          <w:sz w:val="28"/>
          <w:szCs w:val="28"/>
          <w:rtl w:val="true"/>
        </w:rPr>
        <w:t xml:space="preserve">وَالتَّشْرِيكُ بَيْنَهُمْ فِيهِ يَقْتَضِي أَنْ يَكُونَ لِمَنْ يَسْتَحِقُّ الِاسْمَ وَيَتَنَاوَلُهُ حَتَّى يَنْقَرِضُوا </w:t>
      </w:r>
      <w:r>
        <w:rPr>
          <w:b/>
          <w:bCs/>
          <w:sz w:val="28"/>
          <w:szCs w:val="28"/>
          <w:rtl w:val="true"/>
        </w:rPr>
        <w:t xml:space="preserve">, </w:t>
      </w:r>
      <w:r>
        <w:rPr>
          <w:b/>
          <w:b/>
          <w:bCs/>
          <w:sz w:val="28"/>
          <w:sz w:val="28"/>
          <w:szCs w:val="28"/>
          <w:rtl w:val="true"/>
        </w:rPr>
        <w:t xml:space="preserve">وَوَجْهُ الْقَوْلِ الثَّانِي أَنَّ كَوْنَهُ مِمَّا يَنْقَسِمُ يَقْتَضِي اخْتِصَاصَ كُلِّ وَاحِدٍ مِنْهُمْ بِحِصَّتِهِ </w:t>
      </w:r>
      <w:r>
        <w:rPr>
          <w:b/>
          <w:bCs/>
          <w:sz w:val="28"/>
          <w:szCs w:val="28"/>
          <w:rtl w:val="true"/>
        </w:rPr>
        <w:t xml:space="preserve">, </w:t>
      </w:r>
      <w:r>
        <w:rPr>
          <w:b/>
          <w:b/>
          <w:bCs/>
          <w:sz w:val="28"/>
          <w:sz w:val="28"/>
          <w:szCs w:val="28"/>
          <w:rtl w:val="true"/>
        </w:rPr>
        <w:t xml:space="preserve">وَذَلِكَ يَمْنَعُ رُجُوعَ حِصَّتِهِ إلَى إشْرَاكِهِ وَيُوجِبُ انْقِطَاعَ حُكْمِ الْعُمْرَى مِنْهَا لِمَوْتِ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إذَا ثَبَتَ ذَلِكَ وَرَاعَيْنَا مَا يَنْقَسِمُ فَإِنَّ مُطَرِّفًا قَالَ عَنْ مَالِكٍ فِي الْمَسْكَنِ </w:t>
      </w:r>
      <w:r>
        <w:rPr>
          <w:b/>
          <w:bCs/>
          <w:sz w:val="28"/>
          <w:szCs w:val="28"/>
          <w:rtl w:val="true"/>
        </w:rPr>
        <w:t xml:space="preserve">: </w:t>
      </w:r>
      <w:r>
        <w:rPr>
          <w:b/>
          <w:b/>
          <w:bCs/>
          <w:sz w:val="28"/>
          <w:sz w:val="28"/>
          <w:szCs w:val="28"/>
          <w:rtl w:val="true"/>
        </w:rPr>
        <w:t xml:space="preserve">إنْ جَزَّأَ الْمُحْبِسُ الدَّارَ بَيْنَهُمْ فَنَصِيبُ الْمَيِّتِ رَاجِعٌ إلَى رَبِّ الدَّارِ </w:t>
      </w:r>
      <w:r>
        <w:rPr>
          <w:b/>
          <w:bCs/>
          <w:sz w:val="28"/>
          <w:szCs w:val="28"/>
          <w:rtl w:val="true"/>
        </w:rPr>
        <w:t xml:space="preserve">, </w:t>
      </w:r>
      <w:r>
        <w:rPr>
          <w:b/>
          <w:b/>
          <w:bCs/>
          <w:sz w:val="28"/>
          <w:sz w:val="28"/>
          <w:szCs w:val="28"/>
          <w:rtl w:val="true"/>
        </w:rPr>
        <w:t xml:space="preserve">وَإِنْ جَزَّءُوهَا هُمْ بَيْنَهُمْ فَنُصِيبُ الْمَيِّتِ رَاجِعٌ إلَى أَصْحَابِهِ </w:t>
      </w:r>
      <w:r>
        <w:rPr>
          <w:b/>
          <w:bCs/>
          <w:sz w:val="28"/>
          <w:szCs w:val="28"/>
          <w:rtl w:val="true"/>
        </w:rPr>
        <w:t xml:space="preserve">. </w:t>
      </w:r>
      <w:r>
        <w:rPr>
          <w:b/>
          <w:b/>
          <w:bCs/>
          <w:sz w:val="28"/>
          <w:sz w:val="28"/>
          <w:szCs w:val="28"/>
          <w:rtl w:val="true"/>
        </w:rPr>
        <w:t xml:space="preserve">وَقَالَ سَحْنُونٌ أَنَّ هَذَا فِيمَا لَا يَنْقَسِمُ </w:t>
      </w:r>
      <w:r>
        <w:rPr>
          <w:b/>
          <w:bCs/>
          <w:sz w:val="28"/>
          <w:szCs w:val="28"/>
          <w:rtl w:val="true"/>
        </w:rPr>
        <w:t xml:space="preserve">; </w:t>
      </w:r>
      <w:r>
        <w:rPr>
          <w:b/>
          <w:b/>
          <w:bCs/>
          <w:sz w:val="28"/>
          <w:sz w:val="28"/>
          <w:szCs w:val="28"/>
          <w:rtl w:val="true"/>
        </w:rPr>
        <w:t xml:space="preserve">لِأَنَّ سُكْنَاهُمْ الدَّارَ سُكْنَى وَاحِدٍ وَاخْتِدَامَهُمْ الْعَبْدَ كَذَلِكَ قَالَ </w:t>
      </w:r>
      <w:r>
        <w:rPr>
          <w:b/>
          <w:bCs/>
          <w:sz w:val="28"/>
          <w:szCs w:val="28"/>
          <w:rtl w:val="true"/>
        </w:rPr>
        <w:t xml:space="preserve">. </w:t>
      </w:r>
      <w:r>
        <w:rPr>
          <w:b/>
          <w:b/>
          <w:bCs/>
          <w:sz w:val="28"/>
          <w:sz w:val="28"/>
          <w:szCs w:val="28"/>
          <w:rtl w:val="true"/>
        </w:rPr>
        <w:t xml:space="preserve">وَقَالَ عَبْدُ الْمَلِكِ وَمَا كَانَ مِنْ غَلَّةٍ تَنْقَسِمُ </w:t>
      </w:r>
      <w:r>
        <w:rPr>
          <w:b/>
          <w:bCs/>
          <w:sz w:val="28"/>
          <w:szCs w:val="28"/>
          <w:rtl w:val="true"/>
        </w:rPr>
        <w:t xml:space="preserve">, </w:t>
      </w:r>
      <w:r>
        <w:rPr>
          <w:b/>
          <w:b/>
          <w:bCs/>
          <w:sz w:val="28"/>
          <w:sz w:val="28"/>
          <w:szCs w:val="28"/>
          <w:rtl w:val="true"/>
        </w:rPr>
        <w:t xml:space="preserve">أَوْ دَارٍ تُكْتَرَى </w:t>
      </w:r>
      <w:r>
        <w:rPr>
          <w:b/>
          <w:bCs/>
          <w:sz w:val="28"/>
          <w:szCs w:val="28"/>
          <w:rtl w:val="true"/>
        </w:rPr>
        <w:t xml:space="preserve">, </w:t>
      </w:r>
      <w:r>
        <w:rPr>
          <w:b/>
          <w:b/>
          <w:bCs/>
          <w:sz w:val="28"/>
          <w:sz w:val="28"/>
          <w:szCs w:val="28"/>
          <w:rtl w:val="true"/>
        </w:rPr>
        <w:t xml:space="preserve">أَوْ عَبِيدٍ مُخَارِجِينَ فَإِنَّ نَصِيبَ مَنْ مَاتَ مِنْهُمْ يَرْجِعُ إلَى مَنْ إلَيْهِ الْمَرْجِعُ وَرَوَى ابْنُ الْقَاسِمِ وَابْنُ وَهْبٍ عَنْ مَالِكٍ فِيمَنْ حَبَسَ خَادِمًا عَلَى أَهْلِ بَيْتٍ لَمْ يَدْخُلْ عَلَيْهِمْ غَيْرُهُمْ </w:t>
      </w:r>
      <w:r>
        <w:rPr>
          <w:b/>
          <w:bCs/>
          <w:sz w:val="28"/>
          <w:szCs w:val="28"/>
          <w:rtl w:val="true"/>
        </w:rPr>
        <w:t xml:space="preserve">, </w:t>
      </w:r>
      <w:r>
        <w:rPr>
          <w:b/>
          <w:b/>
          <w:bCs/>
          <w:sz w:val="28"/>
          <w:sz w:val="28"/>
          <w:szCs w:val="28"/>
          <w:rtl w:val="true"/>
        </w:rPr>
        <w:t xml:space="preserve">أَوْ عَلَى نَاسٍ مُجْتَمَعِينَ حَيَاتَهُمْ فَإِنْ مَاتَ مِنْهُمْ أَحَدٌ فَنَصِيبُهُ عَلَى مَنْ بَقِيَ </w:t>
      </w:r>
      <w:r>
        <w:rPr>
          <w:b/>
          <w:bCs/>
          <w:sz w:val="28"/>
          <w:szCs w:val="28"/>
          <w:rtl w:val="true"/>
        </w:rPr>
        <w:t xml:space="preserve">, </w:t>
      </w:r>
      <w:r>
        <w:rPr>
          <w:b/>
          <w:b/>
          <w:bCs/>
          <w:sz w:val="28"/>
          <w:sz w:val="28"/>
          <w:szCs w:val="28"/>
          <w:rtl w:val="true"/>
        </w:rPr>
        <w:t xml:space="preserve">وَلَوْ كَانَ عَلَى رَجُلَيْنِ مُتَفَرِّقَيْنِ هَذَا عَلَى حِدَةٍ </w:t>
      </w:r>
      <w:r>
        <w:rPr>
          <w:b/>
          <w:bCs/>
          <w:sz w:val="28"/>
          <w:szCs w:val="28"/>
          <w:rtl w:val="true"/>
        </w:rPr>
        <w:t xml:space="preserve">, </w:t>
      </w:r>
      <w:r>
        <w:rPr>
          <w:b/>
          <w:b/>
          <w:bCs/>
          <w:sz w:val="28"/>
          <w:sz w:val="28"/>
          <w:szCs w:val="28"/>
          <w:rtl w:val="true"/>
        </w:rPr>
        <w:t xml:space="preserve">وَهَذَا عَلَى حِدَةٍ فَنَصِيبُ مَنْ مَاتَ لِلْمُحْبِسِ </w:t>
      </w:r>
      <w:r>
        <w:rPr>
          <w:b/>
          <w:bCs/>
          <w:sz w:val="28"/>
          <w:szCs w:val="28"/>
          <w:rtl w:val="true"/>
        </w:rPr>
        <w:t xml:space="preserve">, </w:t>
      </w:r>
      <w:r>
        <w:rPr>
          <w:b/>
          <w:b/>
          <w:bCs/>
          <w:sz w:val="28"/>
          <w:sz w:val="28"/>
          <w:szCs w:val="28"/>
          <w:rtl w:val="true"/>
        </w:rPr>
        <w:t xml:space="preserve">وَفِي الْمَجْمُوعَةِ وَالْمَوَّازِيَّةِ قَالَ مُحَمَّدٌ </w:t>
      </w:r>
      <w:r>
        <w:rPr>
          <w:b/>
          <w:bCs/>
          <w:sz w:val="28"/>
          <w:szCs w:val="28"/>
          <w:rtl w:val="true"/>
        </w:rPr>
        <w:t xml:space="preserve">: </w:t>
      </w:r>
      <w:r>
        <w:rPr>
          <w:b/>
          <w:b/>
          <w:bCs/>
          <w:sz w:val="28"/>
          <w:sz w:val="28"/>
          <w:szCs w:val="28"/>
          <w:rtl w:val="true"/>
        </w:rPr>
        <w:t xml:space="preserve">وَهَذَا عَلَى مَا ذَكَرْنَا مِنْ التَّفْسِيرِ الْأَوَّلِ وَلَوْ جَعَلَ ذَلِكَ عَلَى أَهْلِ بَيْتٍ وَاحِدٍ </w:t>
      </w:r>
      <w:r>
        <w:rPr>
          <w:b/>
          <w:bCs/>
          <w:sz w:val="28"/>
          <w:szCs w:val="28"/>
          <w:rtl w:val="true"/>
        </w:rPr>
        <w:t xml:space="preserve">, </w:t>
      </w:r>
      <w:r>
        <w:rPr>
          <w:b/>
          <w:b/>
          <w:bCs/>
          <w:sz w:val="28"/>
          <w:sz w:val="28"/>
          <w:szCs w:val="28"/>
          <w:rtl w:val="true"/>
        </w:rPr>
        <w:t xml:space="preserve">أَوْ الْمُجْتَمَعِينَ وَنَصِيبُ كُلِّ وَاحِدٍ مَعْرُوفٌ فَلَا يَرْجِعُ نَصِيبُ الْمَيِّتِ عَلَى أَصْحَابِهِ </w:t>
      </w:r>
      <w:r>
        <w:rPr>
          <w:b/>
          <w:bCs/>
          <w:sz w:val="28"/>
          <w:szCs w:val="28"/>
          <w:rtl w:val="true"/>
        </w:rPr>
        <w:t xml:space="preserve">, </w:t>
      </w:r>
      <w:r>
        <w:rPr>
          <w:b/>
          <w:b/>
          <w:bCs/>
          <w:sz w:val="28"/>
          <w:sz w:val="28"/>
          <w:szCs w:val="28"/>
          <w:rtl w:val="true"/>
        </w:rPr>
        <w:t xml:space="preserve">وَلَوْ حَبَسَهُ  عَلَى الْمُفْتَرِقِينَ وَجَعَلَ ذَلِكَ مُشَاعًا كَانَ نَصِيبُ مَنْ مَاتَ مِنْهُمْ لِأَصْحَابِهِ قَالَ سَحْنُونٌ فِي الْعُتْبِيَّةِ </w:t>
      </w:r>
      <w:r>
        <w:rPr>
          <w:b/>
          <w:bCs/>
          <w:sz w:val="28"/>
          <w:szCs w:val="28"/>
          <w:rtl w:val="true"/>
        </w:rPr>
        <w:t xml:space="preserve">: </w:t>
      </w:r>
      <w:r>
        <w:rPr>
          <w:b/>
          <w:b/>
          <w:bCs/>
          <w:sz w:val="28"/>
          <w:sz w:val="28"/>
          <w:szCs w:val="28"/>
          <w:rtl w:val="true"/>
        </w:rPr>
        <w:t xml:space="preserve">إذَا قَالَ </w:t>
      </w:r>
      <w:r>
        <w:rPr>
          <w:b/>
          <w:bCs/>
          <w:sz w:val="28"/>
          <w:szCs w:val="28"/>
          <w:rtl w:val="true"/>
        </w:rPr>
        <w:t xml:space="preserve">: </w:t>
      </w:r>
      <w:r>
        <w:rPr>
          <w:b/>
          <w:b/>
          <w:bCs/>
          <w:sz w:val="28"/>
          <w:sz w:val="28"/>
          <w:szCs w:val="28"/>
          <w:rtl w:val="true"/>
        </w:rPr>
        <w:t xml:space="preserve">غُلَامِي يَخْدُمُ فُلَانًا يَوْمًا وَفُلَانًا يَوْمًا فَهَذِهِ قِسْمَةٌ مَنْ مَاتَ مِنْهُمَا رَجَعَ نَصِيبُهُ إلَى أَصْحَابِ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إذَا ثَبَتَ مُرَاعَاةُ الْقِسْمَةِ فَإِنَّ ظَاهِرَ قَوْلِ سَحْنُونٍ يَقْتَضِي مُرَاعَاةَ قِسْمَةِ الْمُعْطِي ذَلِكَ بَيْنَهُمْ فِي نَفْسِ الْعَطِيَّةِ وَهُوَ ظَاهِرُ قَوْلِ مَالِكٍ </w:t>
      </w:r>
      <w:r>
        <w:rPr>
          <w:b/>
          <w:bCs/>
          <w:sz w:val="28"/>
          <w:szCs w:val="28"/>
          <w:rtl w:val="true"/>
        </w:rPr>
        <w:t xml:space="preserve">, </w:t>
      </w:r>
      <w:r>
        <w:rPr>
          <w:b/>
          <w:b/>
          <w:bCs/>
          <w:sz w:val="28"/>
          <w:sz w:val="28"/>
          <w:szCs w:val="28"/>
          <w:rtl w:val="true"/>
        </w:rPr>
        <w:t xml:space="preserve">وَقَوْلُ ابْنِ الْمَاجِشُونِ يَقْتَضِي أَنَّ الْمُرَاعَى فِي ذَلِكَ أَنْ تَكُونَ الْعَطِيَّةُ مِمَّا يَنْقَسِمُ كَالْعَبِيدِ الْمُخَارِجِينَ </w:t>
      </w:r>
      <w:r>
        <w:rPr>
          <w:b/>
          <w:bCs/>
          <w:sz w:val="28"/>
          <w:szCs w:val="28"/>
          <w:rtl w:val="true"/>
        </w:rPr>
        <w:t xml:space="preserve">, </w:t>
      </w:r>
      <w:r>
        <w:rPr>
          <w:b/>
          <w:b/>
          <w:bCs/>
          <w:sz w:val="28"/>
          <w:sz w:val="28"/>
          <w:szCs w:val="28"/>
          <w:rtl w:val="true"/>
        </w:rPr>
        <w:t xml:space="preserve">وَالْغَلَّةُ تَنْقَسِمُ وَالدَّارُ تُكْرَى وَهُوَ قَوْلُ الْعِرَاقِيِّينَ مِنْ أَصْحَابِنَا وَرِوَايَتُهُمْ عَنْ الْمَذْهَبِ وَاَللَّهُ أَعْلَمُ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ذَا قُلْنَا بِاعْتِبَارِ قِيمَةِ الْمُعْطَى عِنْدَ الْعَطِيَّةِ فَهَذَا حُكْمُهُ إذَا بُيِّنَ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ذَا أُبْهِمَ فَقَدْ رَوَى ابْنُ الْمَوَّازِ عَنْ مَالِكٍ أَنَّهُ عَلَى الْإِشَاعَةِ حَتَّى يُبَيِّنَ </w:t>
      </w:r>
      <w:r>
        <w:rPr>
          <w:b/>
          <w:bCs/>
          <w:sz w:val="28"/>
          <w:szCs w:val="28"/>
          <w:rtl w:val="true"/>
        </w:rPr>
        <w:t xml:space="preserve">, </w:t>
      </w:r>
      <w:r>
        <w:rPr>
          <w:b/>
          <w:b/>
          <w:bCs/>
          <w:sz w:val="28"/>
          <w:sz w:val="28"/>
          <w:szCs w:val="28"/>
          <w:rtl w:val="true"/>
        </w:rPr>
        <w:t xml:space="preserve">وَوَجْهُ ذَلِكَ أَنَّ لَفْظَ الْإِبْهَامِ يَقْتَضِي الِاشْتِرَاكَ وَالْإِشَاعَةَ فَحُمِلَ عَلَيْهِ </w:t>
      </w:r>
      <w:r>
        <w:rPr>
          <w:b/>
          <w:bCs/>
          <w:sz w:val="28"/>
          <w:szCs w:val="28"/>
          <w:rtl w:val="true"/>
        </w:rPr>
        <w:t xml:space="preserve">, </w:t>
      </w:r>
      <w:r>
        <w:rPr>
          <w:b/>
          <w:b/>
          <w:bCs/>
          <w:sz w:val="28"/>
          <w:sz w:val="28"/>
          <w:szCs w:val="28"/>
          <w:rtl w:val="true"/>
        </w:rPr>
        <w:t xml:space="preserve">وَأَمَّا إذَا كَانَ عَلَى وَجْهِ التَّعْيِين وَمَعْنَاهُ أَنْ يُعَيِّنَ الْحُظُوظَ فَيُسَمِّيَ لِكُلِّ وَاحِدٍ يَوْمًا مُعَيَّنًا أَوْ نَصِيبًا مُسَمًّى </w:t>
      </w:r>
      <w:r>
        <w:rPr>
          <w:b/>
          <w:bCs/>
          <w:sz w:val="28"/>
          <w:szCs w:val="28"/>
          <w:rtl w:val="true"/>
        </w:rPr>
        <w:t xml:space="preserve">, </w:t>
      </w:r>
      <w:r>
        <w:rPr>
          <w:b/>
          <w:b/>
          <w:bCs/>
          <w:sz w:val="28"/>
          <w:sz w:val="28"/>
          <w:szCs w:val="28"/>
          <w:rtl w:val="true"/>
        </w:rPr>
        <w:t xml:space="preserve">أَوْ سُكْنَى مَعْرُوفَةً فَإِنَّ نَصِيبَ مَنْ مَاتَ مِنْهُمْ يَرْجِعُ إلَى صَاحِبِ الْمَرْجِعِ </w:t>
      </w:r>
      <w:r>
        <w:rPr>
          <w:b/>
          <w:bCs/>
          <w:sz w:val="28"/>
          <w:szCs w:val="28"/>
          <w:rtl w:val="true"/>
        </w:rPr>
        <w:t xml:space="preserve">, </w:t>
      </w:r>
      <w:r>
        <w:rPr>
          <w:b/>
          <w:b/>
          <w:bCs/>
          <w:sz w:val="28"/>
          <w:sz w:val="28"/>
          <w:szCs w:val="28"/>
          <w:rtl w:val="true"/>
        </w:rPr>
        <w:t xml:space="preserve">وَرَوَاهُ ابْنُ عَبْدِ الْحَكَمِ عَنْ مَالِكٍ </w:t>
      </w:r>
      <w:r>
        <w:rPr>
          <w:b/>
          <w:bCs/>
          <w:sz w:val="28"/>
          <w:szCs w:val="28"/>
          <w:rtl w:val="true"/>
        </w:rPr>
        <w:t xml:space="preserve">, </w:t>
      </w:r>
      <w:r>
        <w:rPr>
          <w:b/>
          <w:b/>
          <w:bCs/>
          <w:sz w:val="28"/>
          <w:sz w:val="28"/>
          <w:szCs w:val="28"/>
          <w:rtl w:val="true"/>
        </w:rPr>
        <w:t xml:space="preserve">وَوَجْهُ ذَلِكَ أَنَّ تَعْيِينَهُ وَتَعْيِينَ نَصِيبِهِ يَقْتَضِي مَنْعَ الِاشْتِرَاكِ وَيَجْعَلُ حُكْمَ كُلِّ إنْسَانٍ مِنْهُمْ يَخْتَصُّ بِهِ فَإِذَا تُوُفِّيَ اسْتَحَقَّ مَا كَانَ لَهُ صَاحِبُ الْمَرْجِعِ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هَذَا إذَا كَانَ التَّحْبِيسُ </w:t>
      </w:r>
      <w:r>
        <w:rPr>
          <w:b/>
          <w:bCs/>
          <w:sz w:val="28"/>
          <w:szCs w:val="28"/>
          <w:rtl w:val="true"/>
        </w:rPr>
        <w:t xml:space="preserve">, </w:t>
      </w:r>
      <w:r>
        <w:rPr>
          <w:b/>
          <w:b/>
          <w:bCs/>
          <w:sz w:val="28"/>
          <w:sz w:val="28"/>
          <w:szCs w:val="28"/>
          <w:rtl w:val="true"/>
        </w:rPr>
        <w:t xml:space="preserve">أَوْ التَّعْمِيرُ عَلَى مُعَيَّنِينَ فَإِنْ كَانَ عَلَى غَيْرِ مُعَيَّنِينَ مِثْلِ أَنْ يَقُولَ </w:t>
      </w:r>
      <w:r>
        <w:rPr>
          <w:b/>
          <w:bCs/>
          <w:sz w:val="28"/>
          <w:szCs w:val="28"/>
          <w:rtl w:val="true"/>
        </w:rPr>
        <w:t xml:space="preserve">: </w:t>
      </w:r>
      <w:r>
        <w:rPr>
          <w:b/>
          <w:b/>
          <w:bCs/>
          <w:sz w:val="28"/>
          <w:sz w:val="28"/>
          <w:szCs w:val="28"/>
          <w:rtl w:val="true"/>
        </w:rPr>
        <w:t xml:space="preserve">عَلَى فُلَانٍ وَعَقِبِهِ </w:t>
      </w:r>
      <w:r>
        <w:rPr>
          <w:b/>
          <w:bCs/>
          <w:sz w:val="28"/>
          <w:szCs w:val="28"/>
          <w:rtl w:val="true"/>
        </w:rPr>
        <w:t xml:space="preserve">, </w:t>
      </w:r>
      <w:r>
        <w:rPr>
          <w:b/>
          <w:b/>
          <w:bCs/>
          <w:sz w:val="28"/>
          <w:sz w:val="28"/>
          <w:szCs w:val="28"/>
          <w:rtl w:val="true"/>
        </w:rPr>
        <w:t xml:space="preserve">أَوْ عَلَى بَنِي تَمِيمٍ فَهَذَا إنْ بَقِيَ مِنْهُمْ وَاحِدٌ أَخَذَ جَمِيعَ الْغَلَّةِ إذْ لَا مُنَازِعَ لَهُ فِي صِفَةِ التَّحْبِيسِ </w:t>
      </w:r>
      <w:r>
        <w:rPr>
          <w:b/>
          <w:bCs/>
          <w:sz w:val="28"/>
          <w:szCs w:val="28"/>
          <w:rtl w:val="true"/>
        </w:rPr>
        <w:t xml:space="preserve">. </w:t>
      </w:r>
      <w:r>
        <w:rPr>
          <w:b/>
          <w:b/>
          <w:bCs/>
          <w:sz w:val="28"/>
          <w:sz w:val="28"/>
          <w:szCs w:val="28"/>
          <w:rtl w:val="true"/>
        </w:rPr>
        <w:t xml:space="preserve">وَقَدْ قَالَ ابْنُ كِنَانَةَ فِيمَنْ حَبَسَ عَلَى امْرَأَتَيْنِ وَعَقِبِهِمَا فَهَاهُنَا يَرْجِعُ نَصِيبُ الْمَيِّتَةِ مِنْهُمَا عَلَى صَاحِبِ الْمَرْجِعِ قَالَ الشَّيْخُ أَبُو الْقَاسِمِ مَنْ حَبَسَ حَبْسًا عَلَى رَجُلَيْنِ حَيَاتِهِمَا ثُمَّ لِرَجُلٍ بَعْدَهُمَا فِي وَجْهٍ آخَرَ فَمَاتَ أَحَدُ الرَّجُلَيْنِ رَجَعَ نَصِيبُهُمَا عَلَى الْآخَرِ </w:t>
      </w:r>
      <w:r>
        <w:rPr>
          <w:b/>
          <w:bCs/>
          <w:sz w:val="28"/>
          <w:szCs w:val="28"/>
          <w:rtl w:val="true"/>
        </w:rPr>
        <w:t xml:space="preserve">, </w:t>
      </w:r>
      <w:r>
        <w:rPr>
          <w:b/>
          <w:b/>
          <w:bCs/>
          <w:sz w:val="28"/>
          <w:sz w:val="28"/>
          <w:szCs w:val="28"/>
          <w:rtl w:val="true"/>
        </w:rPr>
        <w:t xml:space="preserve">وَقَدْ قِيلَ يَرْجِعُ نَصِيبُ الْمَيِّتِ مِنْهُمَا فِي الْوَجْهِ الثَّانِي وَاَللَّهُ أَعْلَمُ وَأَحْكَ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إِذَا كَانَ الْحَبْسُ حَائِطًا فَمَاتَ أَحَدٌ مِنْ أَهْلِ الْحَبْسِ فَلَا يَخْلُو أَنْ يَمُوتَ قَبْلَ الْإِبَارِ </w:t>
      </w:r>
      <w:r>
        <w:rPr>
          <w:b/>
          <w:bCs/>
          <w:sz w:val="28"/>
          <w:szCs w:val="28"/>
          <w:rtl w:val="true"/>
        </w:rPr>
        <w:t xml:space="preserve">, </w:t>
      </w:r>
      <w:r>
        <w:rPr>
          <w:b/>
          <w:b/>
          <w:bCs/>
          <w:sz w:val="28"/>
          <w:sz w:val="28"/>
          <w:szCs w:val="28"/>
          <w:rtl w:val="true"/>
        </w:rPr>
        <w:t xml:space="preserve">أَوْ بَعْدَهُ وَقَبْلَ بُدُوِّ الصَّلَاحِ </w:t>
      </w:r>
      <w:r>
        <w:rPr>
          <w:b/>
          <w:bCs/>
          <w:sz w:val="28"/>
          <w:szCs w:val="28"/>
          <w:rtl w:val="true"/>
        </w:rPr>
        <w:t xml:space="preserve">, </w:t>
      </w:r>
      <w:r>
        <w:rPr>
          <w:b/>
          <w:b/>
          <w:bCs/>
          <w:sz w:val="28"/>
          <w:sz w:val="28"/>
          <w:szCs w:val="28"/>
          <w:rtl w:val="true"/>
        </w:rPr>
        <w:t xml:space="preserve">أَوْ بَعْدَ بُدُوِّ الصَّلَاحِ وَقَبْلَ الْقِسْمَةِ </w:t>
      </w:r>
      <w:r>
        <w:rPr>
          <w:b/>
          <w:bCs/>
          <w:sz w:val="28"/>
          <w:szCs w:val="28"/>
          <w:rtl w:val="true"/>
        </w:rPr>
        <w:t xml:space="preserve">, </w:t>
      </w:r>
      <w:r>
        <w:rPr>
          <w:b/>
          <w:b/>
          <w:bCs/>
          <w:sz w:val="28"/>
          <w:sz w:val="28"/>
          <w:szCs w:val="28"/>
          <w:rtl w:val="true"/>
        </w:rPr>
        <w:t xml:space="preserve">أَوْ بَعْدَ الْقِسْمَةِ فَإِنْ مَاتَ قَبْلَ الْإِبَارِ فَقَدْ قَالَ مَالِكٌ وَأَصْحَابُهُ </w:t>
      </w:r>
      <w:r>
        <w:rPr>
          <w:b/>
          <w:bCs/>
          <w:sz w:val="28"/>
          <w:szCs w:val="28"/>
          <w:rtl w:val="true"/>
        </w:rPr>
        <w:t xml:space="preserve">: </w:t>
      </w:r>
      <w:r>
        <w:rPr>
          <w:b/>
          <w:b/>
          <w:bCs/>
          <w:sz w:val="28"/>
          <w:sz w:val="28"/>
          <w:szCs w:val="28"/>
          <w:rtl w:val="true"/>
        </w:rPr>
        <w:t xml:space="preserve">لَا شَيْءَ لَهُ مِنْ الثَّمَرِ وَلَا لِوَرَثَتِهِ </w:t>
      </w:r>
      <w:r>
        <w:rPr>
          <w:b/>
          <w:bCs/>
          <w:sz w:val="28"/>
          <w:szCs w:val="28"/>
          <w:rtl w:val="true"/>
        </w:rPr>
        <w:t xml:space="preserve">, </w:t>
      </w:r>
      <w:r>
        <w:rPr>
          <w:b/>
          <w:b/>
          <w:bCs/>
          <w:sz w:val="28"/>
          <w:sz w:val="28"/>
          <w:szCs w:val="28"/>
          <w:rtl w:val="true"/>
        </w:rPr>
        <w:t xml:space="preserve">وَإِنْ مَاتَ بَعْدَ الْإِبَارِ فَقَدْ رَوَى ابْنُ الْمَوَّازِ عَنْ مَالِكٍ وَابْنِ الْقَاسِمِ لَا شَيْءَ لَهُ وَلَا لِوَرَثَتِهِ مِنْ الثَّمَرَةِ وَهِيَ لِمَنْ وُلِدَ بَعْدَ الْإِبَارِ وَقَبْلَ بُدُوِّ الصَّلَاحِ </w:t>
      </w:r>
      <w:r>
        <w:rPr>
          <w:b/>
          <w:bCs/>
          <w:sz w:val="28"/>
          <w:szCs w:val="28"/>
          <w:rtl w:val="true"/>
        </w:rPr>
        <w:t xml:space="preserve">, </w:t>
      </w:r>
      <w:r>
        <w:rPr>
          <w:b/>
          <w:b/>
          <w:bCs/>
          <w:sz w:val="28"/>
          <w:sz w:val="28"/>
          <w:szCs w:val="28"/>
          <w:rtl w:val="true"/>
        </w:rPr>
        <w:t xml:space="preserve">وَقَالَ أَشْهَبُ </w:t>
      </w:r>
      <w:r>
        <w:rPr>
          <w:b/>
          <w:bCs/>
          <w:sz w:val="28"/>
          <w:szCs w:val="28"/>
          <w:rtl w:val="true"/>
        </w:rPr>
        <w:t xml:space="preserve">: </w:t>
      </w:r>
      <w:r>
        <w:rPr>
          <w:b/>
          <w:b/>
          <w:bCs/>
          <w:sz w:val="28"/>
          <w:sz w:val="28"/>
          <w:szCs w:val="28"/>
          <w:rtl w:val="true"/>
        </w:rPr>
        <w:t xml:space="preserve">هِيَ لِوَرَثَتِهِ مَنْ مَاتَ بَعْدَ الْإِبَارِ </w:t>
      </w:r>
      <w:r>
        <w:rPr>
          <w:b/>
          <w:bCs/>
          <w:sz w:val="28"/>
          <w:szCs w:val="28"/>
          <w:rtl w:val="true"/>
        </w:rPr>
        <w:t xml:space="preserve">, </w:t>
      </w:r>
      <w:r>
        <w:rPr>
          <w:b/>
          <w:b/>
          <w:bCs/>
          <w:sz w:val="28"/>
          <w:sz w:val="28"/>
          <w:szCs w:val="28"/>
          <w:rtl w:val="true"/>
        </w:rPr>
        <w:t xml:space="preserve">وَمَنْ مَاتَ قَبْلَ الْإِبَارِ فَلَا شَيْءَ لَهُ مِنْهَا وَرَوَاهُ ابْنُ حَبِيبٍ عَنْ ابْنِ الْمَاجِشُونِ </w:t>
      </w:r>
      <w:r>
        <w:rPr>
          <w:b/>
          <w:bCs/>
          <w:sz w:val="28"/>
          <w:szCs w:val="28"/>
          <w:rtl w:val="true"/>
        </w:rPr>
        <w:t xml:space="preserve">, </w:t>
      </w:r>
      <w:r>
        <w:rPr>
          <w:b/>
          <w:b/>
          <w:bCs/>
          <w:sz w:val="28"/>
          <w:sz w:val="28"/>
          <w:szCs w:val="28"/>
          <w:rtl w:val="true"/>
        </w:rPr>
        <w:t xml:space="preserve">وَفِي الْمُعْمِرِ يَمُوتُ وَفِي الْحَائِطِ ثَمَرَةٌ قَدْ أُبِّرَتْ </w:t>
      </w:r>
      <w:r>
        <w:rPr>
          <w:b/>
          <w:bCs/>
          <w:sz w:val="28"/>
          <w:szCs w:val="28"/>
          <w:rtl w:val="true"/>
        </w:rPr>
        <w:t xml:space="preserve">, </w:t>
      </w:r>
      <w:r>
        <w:rPr>
          <w:b/>
          <w:b/>
          <w:bCs/>
          <w:sz w:val="28"/>
          <w:sz w:val="28"/>
          <w:szCs w:val="28"/>
          <w:rtl w:val="true"/>
        </w:rPr>
        <w:t xml:space="preserve">أَنَّهَا لِوَرَثَتِهِ وَجْهُ الْقَوْلِ الْأَوَّلِ أَنَّهُ يَتَعَلَّقُ بِالثَّمَرَةِ مَعَ بَقَاءِ الرُّقْبَةِ عَلَى مِلْكِ صَاحِبِهَا فَوَجَبَ أَنْ يَتَعَلَّقَ بُدُوُّ </w:t>
      </w:r>
      <w:r>
        <w:rPr>
          <w:b/>
          <w:bCs/>
          <w:sz w:val="28"/>
          <w:szCs w:val="28"/>
          <w:rtl w:val="true"/>
        </w:rPr>
        <w:t xml:space="preserve">, </w:t>
      </w:r>
      <w:r>
        <w:rPr>
          <w:b/>
          <w:b/>
          <w:bCs/>
          <w:sz w:val="28"/>
          <w:sz w:val="28"/>
          <w:szCs w:val="28"/>
          <w:rtl w:val="true"/>
        </w:rPr>
        <w:t xml:space="preserve">الصَّلَاحِ </w:t>
      </w:r>
      <w:r>
        <w:rPr>
          <w:b/>
          <w:bCs/>
          <w:sz w:val="28"/>
          <w:szCs w:val="28"/>
          <w:rtl w:val="true"/>
        </w:rPr>
        <w:t xml:space="preserve">, </w:t>
      </w:r>
      <w:r>
        <w:rPr>
          <w:b/>
          <w:b/>
          <w:bCs/>
          <w:sz w:val="28"/>
          <w:sz w:val="28"/>
          <w:szCs w:val="28"/>
          <w:rtl w:val="true"/>
        </w:rPr>
        <w:t xml:space="preserve">كَالزَّكَاةِ </w:t>
      </w:r>
      <w:r>
        <w:rPr>
          <w:b/>
          <w:bCs/>
          <w:sz w:val="28"/>
          <w:szCs w:val="28"/>
          <w:rtl w:val="true"/>
        </w:rPr>
        <w:t xml:space="preserve">; </w:t>
      </w:r>
      <w:r>
        <w:rPr>
          <w:b/>
          <w:b/>
          <w:bCs/>
          <w:sz w:val="28"/>
          <w:sz w:val="28"/>
          <w:szCs w:val="28"/>
          <w:rtl w:val="true"/>
        </w:rPr>
        <w:t xml:space="preserve">لِأَنَّ مَنْ كَانَ مِنْ الْحَبْسِ ذَلِكَ الْوَقْتِ جَازَ لَهُ الِانْتِفَاعُ بِأَكْلِهَا رُطَبًا </w:t>
      </w:r>
      <w:r>
        <w:rPr>
          <w:b/>
          <w:bCs/>
          <w:sz w:val="28"/>
          <w:szCs w:val="28"/>
          <w:rtl w:val="true"/>
        </w:rPr>
        <w:t xml:space="preserve">; </w:t>
      </w:r>
      <w:r>
        <w:rPr>
          <w:b/>
          <w:b/>
          <w:bCs/>
          <w:sz w:val="28"/>
          <w:sz w:val="28"/>
          <w:szCs w:val="28"/>
          <w:rtl w:val="true"/>
        </w:rPr>
        <w:t xml:space="preserve">لِأَنَّهُ انْتِفَاعٌ مَقْصُودٌ فَلَوْلَا اسْتِحْقَاقُهُ لِلثَّمَرَةِ لَمُنِعَ الِانْتِفَاعُ بِهَا </w:t>
      </w:r>
      <w:r>
        <w:rPr>
          <w:b/>
          <w:bCs/>
          <w:sz w:val="28"/>
          <w:szCs w:val="28"/>
          <w:rtl w:val="true"/>
        </w:rPr>
        <w:t xml:space="preserve">, </w:t>
      </w:r>
      <w:r>
        <w:rPr>
          <w:b/>
          <w:b/>
          <w:bCs/>
          <w:sz w:val="28"/>
          <w:sz w:val="28"/>
          <w:szCs w:val="28"/>
          <w:rtl w:val="true"/>
        </w:rPr>
        <w:t xml:space="preserve">وَوَجْهُ قَوْلِ أَشْهَبَ أَنَّهَا عَطِيَّةٌ فَوَجَبَتْ بِالْإِبَارِ </w:t>
      </w:r>
      <w:r>
        <w:rPr>
          <w:b/>
          <w:bCs/>
          <w:sz w:val="28"/>
          <w:szCs w:val="28"/>
          <w:rtl w:val="true"/>
        </w:rPr>
        <w:t xml:space="preserve">, </w:t>
      </w:r>
      <w:r>
        <w:rPr>
          <w:b/>
          <w:b/>
          <w:bCs/>
          <w:sz w:val="28"/>
          <w:sz w:val="28"/>
          <w:szCs w:val="28"/>
          <w:rtl w:val="true"/>
        </w:rPr>
        <w:t xml:space="preserve">كَالصَّدَقَةِ الْمُبَتَّلَةِ فَقَدْ قَالَ مَالِكٌ وَابْنُ الْقَاسِمِ يَسْتَحِقُّ فِيهَا بِالْإِبَارِ فَكَذَلِكَ هَذَا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بَعْدَ بُدُوِّ الصَّلَاحِ وَقَبْلَ الْقِسْمَةِ فَاَلَّذِي ذَهَبَ إلَيْهِ مَالِكٌ وَابْنُ الْقَاسِمِ أَنَّ مَنْ مَاتَ مِنْهُمْ بَعْدَ بُدُوِّ الصَّلَاحِ فَنَصِيبُهُ لِوَرَثَتِهِ </w:t>
      </w:r>
      <w:r>
        <w:rPr>
          <w:b/>
          <w:bCs/>
          <w:sz w:val="28"/>
          <w:szCs w:val="28"/>
          <w:rtl w:val="true"/>
        </w:rPr>
        <w:t xml:space="preserve">, </w:t>
      </w:r>
      <w:r>
        <w:rPr>
          <w:b/>
          <w:b/>
          <w:bCs/>
          <w:sz w:val="28"/>
          <w:sz w:val="28"/>
          <w:szCs w:val="28"/>
          <w:rtl w:val="true"/>
        </w:rPr>
        <w:t xml:space="preserve">وَمَنْ وُلِدَ بَعْدَ بُدُوِّ الصَّلَاحِ فَلَا شَيْءَ لَهُ مِنْ تِلْكَ الثَّمَرَةِ وَرَوَى ابْنُ حَبِيبٍ عَنْ ابْنِ الْمَاجِشُونِ فِيمَنْ حُبِسَ عَلَى وَلَدِ فُلَانٍ فَإِنَّ الْغَلَّةَ تُقَسَّمُ عَلَى مَنْ كَانَ حَيًّا </w:t>
      </w:r>
      <w:r>
        <w:rPr>
          <w:b/>
          <w:bCs/>
          <w:sz w:val="28"/>
          <w:szCs w:val="28"/>
          <w:rtl w:val="true"/>
        </w:rPr>
        <w:t xml:space="preserve">, </w:t>
      </w:r>
      <w:r>
        <w:rPr>
          <w:b/>
          <w:b/>
          <w:bCs/>
          <w:sz w:val="28"/>
          <w:sz w:val="28"/>
          <w:szCs w:val="28"/>
          <w:rtl w:val="true"/>
        </w:rPr>
        <w:t xml:space="preserve">أَوْ مَوْلُودًا يَوْمَ تُقَسَّمُ الثَّمَرَةَ وَفِي الْمَجْمُوعَةِ عَنْ ابْنِ كِنَانَةَ فِيمَنْ حَبَسَ عَلَى قَبِيلَةٍ أَنَّهُ إنْ مَاتَ بَعْضُهُمْ بَعْدَ طِيبِ الثَّمَرَةِ وَقَبْلَ الْقِسْمَةِ فَلَا حَقَّ لَهُ </w:t>
      </w:r>
      <w:r>
        <w:rPr>
          <w:b/>
          <w:bCs/>
          <w:sz w:val="28"/>
          <w:szCs w:val="28"/>
          <w:rtl w:val="true"/>
        </w:rPr>
        <w:t xml:space="preserve">, </w:t>
      </w:r>
      <w:r>
        <w:rPr>
          <w:b/>
          <w:b/>
          <w:bCs/>
          <w:sz w:val="28"/>
          <w:sz w:val="28"/>
          <w:szCs w:val="28"/>
          <w:rtl w:val="true"/>
        </w:rPr>
        <w:t xml:space="preserve">وَمَنْ وُلِدَ قَبْلَ الْقَسْمِ </w:t>
      </w:r>
      <w:r>
        <w:rPr>
          <w:b/>
          <w:bCs/>
          <w:sz w:val="28"/>
          <w:szCs w:val="28"/>
          <w:rtl w:val="true"/>
        </w:rPr>
        <w:t xml:space="preserve">, </w:t>
      </w:r>
      <w:r>
        <w:rPr>
          <w:b/>
          <w:b/>
          <w:bCs/>
          <w:sz w:val="28"/>
          <w:sz w:val="28"/>
          <w:szCs w:val="28"/>
          <w:rtl w:val="true"/>
        </w:rPr>
        <w:t xml:space="preserve">قُسِمَ لَهُ </w:t>
      </w:r>
      <w:r>
        <w:rPr>
          <w:b/>
          <w:bCs/>
          <w:sz w:val="28"/>
          <w:szCs w:val="28"/>
          <w:rtl w:val="true"/>
        </w:rPr>
        <w:t xml:space="preserve">, </w:t>
      </w:r>
      <w:r>
        <w:rPr>
          <w:b/>
          <w:b/>
          <w:bCs/>
          <w:sz w:val="28"/>
          <w:sz w:val="28"/>
          <w:szCs w:val="28"/>
          <w:rtl w:val="true"/>
        </w:rPr>
        <w:t xml:space="preserve">وَأَمَّا إنْ حَبَسَ عَلَى قَوْمٍ مُعَيَّنِينَ مُسَمَّيْنَ بِأَسْمَائِهِمْ مِمَّنْ أَدْرَكَ طِيبَ الثَّمَرَةِ فَحَقُّهُ فِيهَا ثَابِتٌ </w:t>
      </w:r>
      <w:r>
        <w:rPr>
          <w:b/>
          <w:bCs/>
          <w:sz w:val="28"/>
          <w:szCs w:val="28"/>
          <w:rtl w:val="true"/>
        </w:rPr>
        <w:t xml:space="preserve">, </w:t>
      </w:r>
      <w:r>
        <w:rPr>
          <w:b/>
          <w:b/>
          <w:bCs/>
          <w:sz w:val="28"/>
          <w:sz w:val="28"/>
          <w:szCs w:val="28"/>
          <w:rtl w:val="true"/>
        </w:rPr>
        <w:t xml:space="preserve">وَجْهُ الْقَوْلِ الْأَوَّلِ مَا قَدَّمْنَاهُ </w:t>
      </w:r>
      <w:r>
        <w:rPr>
          <w:b/>
          <w:bCs/>
          <w:sz w:val="28"/>
          <w:szCs w:val="28"/>
          <w:rtl w:val="true"/>
        </w:rPr>
        <w:t xml:space="preserve">, </w:t>
      </w:r>
      <w:r>
        <w:rPr>
          <w:b/>
          <w:b/>
          <w:bCs/>
          <w:sz w:val="28"/>
          <w:sz w:val="28"/>
          <w:szCs w:val="28"/>
          <w:rtl w:val="true"/>
        </w:rPr>
        <w:t xml:space="preserve">وَوَجْهُ قَوْلِ ابْنِ كِنَانَةَ أَنَّ الِانْتِفَاعَ بِالْغَلَّةِ إنَّمَا يَكُونُ بَعْدَ الْقِسْمَةِ وَالْأَحْبَاسُ مَوْضُوعَةٌ عَلَى أَنَّهَا تُسْتَحَقُّ بِإِمْكَانِ الِانْتِفَاعِ كَالسُّكْنَى </w:t>
      </w:r>
      <w:r>
        <w:rPr>
          <w:b/>
          <w:bCs/>
          <w:sz w:val="28"/>
          <w:szCs w:val="28"/>
          <w:rtl w:val="true"/>
        </w:rPr>
        <w:t xml:space="preserve">. ( </w:t>
      </w:r>
      <w:r>
        <w:rPr>
          <w:b/>
          <w:b/>
          <w:bCs/>
          <w:sz w:val="28"/>
          <w:sz w:val="28"/>
          <w:szCs w:val="28"/>
          <w:rtl w:val="true"/>
        </w:rPr>
        <w:t xml:space="preserve">فَرْقٌ </w:t>
      </w:r>
      <w:r>
        <w:rPr>
          <w:b/>
          <w:bCs/>
          <w:sz w:val="28"/>
          <w:szCs w:val="28"/>
          <w:rtl w:val="true"/>
        </w:rPr>
        <w:t xml:space="preserve">) </w:t>
      </w:r>
      <w:r>
        <w:rPr>
          <w:b/>
          <w:b/>
          <w:bCs/>
          <w:sz w:val="28"/>
          <w:sz w:val="28"/>
          <w:szCs w:val="28"/>
          <w:rtl w:val="true"/>
        </w:rPr>
        <w:t xml:space="preserve">وَالْفَرْقُ بَيْنَ الصَّدَقَةِ وَالْحَبْسِ عَلَى قَوْلِ مَالِكٍ وَابْنِ الْقَاسِمِ أَنَّ الصَّدَقَةَ  أَقْوَى </w:t>
      </w:r>
      <w:r>
        <w:rPr>
          <w:b/>
          <w:bCs/>
          <w:sz w:val="28"/>
          <w:szCs w:val="28"/>
          <w:rtl w:val="true"/>
        </w:rPr>
        <w:t xml:space="preserve">; </w:t>
      </w:r>
      <w:r>
        <w:rPr>
          <w:b/>
          <w:b/>
          <w:bCs/>
          <w:sz w:val="28"/>
          <w:sz w:val="28"/>
          <w:szCs w:val="28"/>
          <w:rtl w:val="true"/>
        </w:rPr>
        <w:t xml:space="preserve">لِأَنَّهَا مُعَيَّنَةٌ وَمُتَعَلِّقَةٌ بِمُعَيَّنِينَ </w:t>
      </w:r>
      <w:r>
        <w:rPr>
          <w:b/>
          <w:bCs/>
          <w:sz w:val="28"/>
          <w:szCs w:val="28"/>
          <w:rtl w:val="true"/>
        </w:rPr>
        <w:t xml:space="preserve">, </w:t>
      </w:r>
      <w:r>
        <w:rPr>
          <w:b/>
          <w:b/>
          <w:bCs/>
          <w:sz w:val="28"/>
          <w:sz w:val="28"/>
          <w:szCs w:val="28"/>
          <w:rtl w:val="true"/>
        </w:rPr>
        <w:t xml:space="preserve">وَأَمَّا مَا كَانَ عَلَى وَجْهِ الْحَبْسِ وَتَمْيِيزِ مَنْ يَسْتَحِقُّ الثَّمَرَةَ فَإِنَّمَا يَكُونُ بَعْدَ بُدُوِّ الصَّلَاحِ </w:t>
      </w:r>
      <w:r>
        <w:rPr>
          <w:b/>
          <w:bCs/>
          <w:sz w:val="28"/>
          <w:szCs w:val="28"/>
          <w:rtl w:val="true"/>
        </w:rPr>
        <w:t xml:space="preserve">; </w:t>
      </w:r>
      <w:r>
        <w:rPr>
          <w:b/>
          <w:b/>
          <w:bCs/>
          <w:sz w:val="28"/>
          <w:sz w:val="28"/>
          <w:szCs w:val="28"/>
          <w:rtl w:val="true"/>
        </w:rPr>
        <w:t xml:space="preserve">لِأَنَّهُ وَقْتُ الِانْتِفَاعِ بِهَا وَالِانْتِجَاعِ لَهَا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وْ كَانَتْ أَرْضًا فَحَرَثَهَا ثُمَّ مَاتَ فَرَبُّهَا مُخَيَّرٌ إنْ شَاءَ أَعْطَى الْوَرَثَةَ كِرَاءَ الْحَرْثِ </w:t>
      </w:r>
      <w:r>
        <w:rPr>
          <w:b/>
          <w:bCs/>
          <w:sz w:val="28"/>
          <w:szCs w:val="28"/>
          <w:rtl w:val="true"/>
        </w:rPr>
        <w:t xml:space="preserve">, </w:t>
      </w:r>
      <w:r>
        <w:rPr>
          <w:b/>
          <w:b/>
          <w:bCs/>
          <w:sz w:val="28"/>
          <w:sz w:val="28"/>
          <w:szCs w:val="28"/>
          <w:rtl w:val="true"/>
        </w:rPr>
        <w:t xml:space="preserve">أَوْ سَلَّمَهَا إلَيْهِمْ بِكِرَائِهَا تِلْكَ السَّنَةَ </w:t>
      </w:r>
      <w:r>
        <w:rPr>
          <w:b/>
          <w:bCs/>
          <w:sz w:val="28"/>
          <w:szCs w:val="28"/>
          <w:rtl w:val="true"/>
        </w:rPr>
        <w:t xml:space="preserve">, </w:t>
      </w:r>
      <w:r>
        <w:rPr>
          <w:b/>
          <w:b/>
          <w:bCs/>
          <w:sz w:val="28"/>
          <w:sz w:val="28"/>
          <w:szCs w:val="28"/>
          <w:rtl w:val="true"/>
        </w:rPr>
        <w:t xml:space="preserve">وَلَوْ مَاتَ وَفِيهَا زَرْعٌ فَلِوَرَثَةِ الزَّارِعِ وَلَا كِرَاءَ عَلَيْهِ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سَّابِعُ فِي بَيْعِ الْعُمْرَى وَالْحَبْسِ </w:t>
      </w:r>
      <w:r>
        <w:rPr>
          <w:b/>
          <w:bCs/>
          <w:sz w:val="28"/>
          <w:szCs w:val="28"/>
          <w:rtl w:val="true"/>
        </w:rPr>
        <w:t xml:space="preserve">) </w:t>
      </w:r>
      <w:r>
        <w:rPr>
          <w:b/>
          <w:b/>
          <w:bCs/>
          <w:sz w:val="28"/>
          <w:sz w:val="28"/>
          <w:szCs w:val="28"/>
          <w:rtl w:val="true"/>
        </w:rPr>
        <w:t xml:space="preserve">أَصْلُ ذَلِكَ أَنَّ عَقْدَ الْعُمْرَى وَالْحَبْسِ عَقْدٌ لَازِمٌ </w:t>
      </w:r>
      <w:r>
        <w:rPr>
          <w:b/>
          <w:bCs/>
          <w:sz w:val="28"/>
          <w:szCs w:val="28"/>
          <w:rtl w:val="true"/>
        </w:rPr>
        <w:t xml:space="preserve">; </w:t>
      </w:r>
      <w:r>
        <w:rPr>
          <w:b/>
          <w:b/>
          <w:bCs/>
          <w:sz w:val="28"/>
          <w:sz w:val="28"/>
          <w:szCs w:val="28"/>
          <w:rtl w:val="true"/>
        </w:rPr>
        <w:t xml:space="preserve">لِأَنَّهُ هِبَةٌ لِلْمَنَافِعِ بِالْعُمْرَى وَالْحَبْسِ يَكُونُ عَلَى ضَرْبَيْنِ </w:t>
      </w:r>
      <w:r>
        <w:rPr>
          <w:b/>
          <w:bCs/>
          <w:sz w:val="28"/>
          <w:szCs w:val="28"/>
          <w:rtl w:val="true"/>
        </w:rPr>
        <w:t xml:space="preserve">: </w:t>
      </w:r>
      <w:r>
        <w:rPr>
          <w:b/>
          <w:b/>
          <w:bCs/>
          <w:sz w:val="28"/>
          <w:sz w:val="28"/>
          <w:szCs w:val="28"/>
          <w:rtl w:val="true"/>
        </w:rPr>
        <w:t xml:space="preserve">أَحَدُهُمَا </w:t>
      </w:r>
      <w:r>
        <w:rPr>
          <w:b/>
          <w:bCs/>
          <w:sz w:val="28"/>
          <w:szCs w:val="28"/>
          <w:rtl w:val="true"/>
        </w:rPr>
        <w:t xml:space="preserve">: </w:t>
      </w:r>
      <w:r>
        <w:rPr>
          <w:b/>
          <w:b/>
          <w:bCs/>
          <w:sz w:val="28"/>
          <w:sz w:val="28"/>
          <w:szCs w:val="28"/>
          <w:rtl w:val="true"/>
        </w:rPr>
        <w:t xml:space="preserve">عَلَى غَيْرِ مَوْجُودٍ عِنْدَ التَّحْبِيسِ وَالثَّانِي عَلَى مَوْجُودٍ فَأَمَّا إنْ كَانَ عَلَى مَوْجُودٍ مِثْلِ أَنْ يُعْمِرَ زَيْدًا أَوْ يُعْمِرَهُ وَعَقِبَهُ </w:t>
      </w:r>
      <w:r>
        <w:rPr>
          <w:b/>
          <w:bCs/>
          <w:sz w:val="28"/>
          <w:szCs w:val="28"/>
          <w:rtl w:val="true"/>
        </w:rPr>
        <w:t xml:space="preserve">, </w:t>
      </w:r>
      <w:r>
        <w:rPr>
          <w:b/>
          <w:b/>
          <w:bCs/>
          <w:sz w:val="28"/>
          <w:sz w:val="28"/>
          <w:szCs w:val="28"/>
          <w:rtl w:val="true"/>
        </w:rPr>
        <w:t xml:space="preserve">أَوْ يَحْبِسَ عَلَى زَيْدٍ </w:t>
      </w:r>
      <w:r>
        <w:rPr>
          <w:b/>
          <w:bCs/>
          <w:sz w:val="28"/>
          <w:szCs w:val="28"/>
          <w:rtl w:val="true"/>
        </w:rPr>
        <w:t xml:space="preserve">, </w:t>
      </w:r>
      <w:r>
        <w:rPr>
          <w:b/>
          <w:b/>
          <w:bCs/>
          <w:sz w:val="28"/>
          <w:sz w:val="28"/>
          <w:szCs w:val="28"/>
          <w:rtl w:val="true"/>
        </w:rPr>
        <w:t xml:space="preserve">أَوْ عَلَيْهِ وَعَلَى عَقِبِهِ وَوَاحِدٍ مِمَّنْ أُعْمِرَ </w:t>
      </w:r>
      <w:r>
        <w:rPr>
          <w:b/>
          <w:bCs/>
          <w:sz w:val="28"/>
          <w:szCs w:val="28"/>
          <w:rtl w:val="true"/>
        </w:rPr>
        <w:t xml:space="preserve">, </w:t>
      </w:r>
      <w:r>
        <w:rPr>
          <w:b/>
          <w:b/>
          <w:bCs/>
          <w:sz w:val="28"/>
          <w:sz w:val="28"/>
          <w:szCs w:val="28"/>
          <w:rtl w:val="true"/>
        </w:rPr>
        <w:t xml:space="preserve">أَوْ حُبِسَ عَلَيْهِ مَوْجُودٍ عِنْدَ الْعُمْرَى فَقَدْ امْتَنَعَ الْبَيْعُ بِنَفْسِ الْعَقْدِ فَإِنْ كَانَ جَمِيعُهُمْ غَيْرَ مَوْجُودِينَ مِثْلَ أَنْ يَحْبِسَ عَلَى وَلَدِهِ ثُمَّ هُوَ فِي سَبِيلِ اللَّهِ فَلَهُ أَنْ يَبِيعَ مَا لَمْ يَلِدْ فَإِذَا وُلِدَ لَهُ فَلَا يَجُوزُ لَهُ الْبَيْعُ قَالَ ابْنُ الْقَاسِمِ لَيْسَ لَهُ أَنْ يَرْجِعَ حَتَّى يُؤَيِّسَ لَهُ مِنْ الْوَلَدِ </w:t>
      </w:r>
      <w:r>
        <w:rPr>
          <w:b/>
          <w:bCs/>
          <w:sz w:val="28"/>
          <w:szCs w:val="28"/>
          <w:rtl w:val="true"/>
        </w:rPr>
        <w:t xml:space="preserve">, </w:t>
      </w:r>
      <w:r>
        <w:rPr>
          <w:b/>
          <w:b/>
          <w:bCs/>
          <w:sz w:val="28"/>
          <w:sz w:val="28"/>
          <w:szCs w:val="28"/>
          <w:rtl w:val="true"/>
        </w:rPr>
        <w:t xml:space="preserve">وَلَوْ أَجَزْت لَهُ هَذَا لَأَجَزْت لَهُ أَنْ يَبِيعَ إذَا كَانَ لَهُ وَلَدٌ ثُمَّ مَاتُوا وَلَمْ يَنْتَظِرْ أَنْ يُولَدَ لَهُ غَيْرُهُمْ قَالَ ابْنُ الْمَاجِشُونِ بَلْ هُوَ حَبْسٌ </w:t>
      </w:r>
      <w:r>
        <w:rPr>
          <w:b/>
          <w:bCs/>
          <w:sz w:val="28"/>
          <w:szCs w:val="28"/>
          <w:rtl w:val="true"/>
        </w:rPr>
        <w:t xml:space="preserve">. </w:t>
      </w:r>
      <w:r>
        <w:rPr>
          <w:b/>
          <w:b/>
          <w:bCs/>
          <w:sz w:val="28"/>
          <w:sz w:val="28"/>
          <w:szCs w:val="28"/>
          <w:rtl w:val="true"/>
        </w:rPr>
        <w:t xml:space="preserve">وَجْهُ قَوْلِ مَالِكٍ أَنَّ الْحَبْسَ لَمْ يَتَعَلَّقْ بِهِ قَبُولُ أَحَدٍ فَيَلْزَمُ سَبَبُهُ وَرُبَّمَا مَنْ ذَكَرَ فِيهِ لَا يَخْلُو فَإِذَا وُلِدَ لَهُ فَقَدْ تَعَلَّقَ حَقُّ الْمَوْلُودِ بِهِ فَلَمْ يَجُزْ لَهُ بَيْعُهُ </w:t>
      </w:r>
      <w:r>
        <w:rPr>
          <w:b/>
          <w:bCs/>
          <w:sz w:val="28"/>
          <w:szCs w:val="28"/>
          <w:rtl w:val="true"/>
        </w:rPr>
        <w:t xml:space="preserve">, </w:t>
      </w:r>
      <w:r>
        <w:rPr>
          <w:b/>
          <w:b/>
          <w:bCs/>
          <w:sz w:val="28"/>
          <w:sz w:val="28"/>
          <w:szCs w:val="28"/>
          <w:rtl w:val="true"/>
        </w:rPr>
        <w:t xml:space="preserve">وَوَجْهُ قَوْلِ ابْنِ الْقَاسِمِ مَا احْتَجَّ بِهِ مِنْ أَنَّ الْحَبْسَ مُتَوَجِّهٌ إلَى مَنْ يَصِحُّ وُجُودُهُ وَيُتَوَقَّعُ لُزُومُ حَقِّهِ وَعَلَى ذَلِكَ عَقَدَ الْحَبْسَ فَلَيْسَ لَهُ نَقْضُهُ مَا لَمْ يُؤَيِّسْ مِنْ وُجُودِ الْمُحْبَسِ عَلَيْهِ </w:t>
      </w:r>
      <w:r>
        <w:rPr>
          <w:b/>
          <w:bCs/>
          <w:sz w:val="28"/>
          <w:szCs w:val="28"/>
          <w:rtl w:val="true"/>
        </w:rPr>
        <w:t xml:space="preserve">; </w:t>
      </w:r>
      <w:r>
        <w:rPr>
          <w:b/>
          <w:b/>
          <w:bCs/>
          <w:sz w:val="28"/>
          <w:sz w:val="28"/>
          <w:szCs w:val="28"/>
          <w:rtl w:val="true"/>
        </w:rPr>
        <w:t xml:space="preserve">لِأَنَّ ذَلِكَ يُخْرِجُ الْحَبْسَ عَنْ حُكْمِهِ فِي اللُّزُومِ فَإِذَا يَئِسَ مِنْهُ عَلِمَ أَنَّ الْحَبْسَ لَمْ يَنْفُذْ بِصَرْفِهِ إلَى مَنْ قَدْ ظَهَرَ أَنَّهُ لَا يُوجَدُ وَلَا يَثْبُتُ لَهُ حَقٌّ </w:t>
      </w:r>
      <w:r>
        <w:rPr>
          <w:b/>
          <w:bCs/>
          <w:sz w:val="28"/>
          <w:szCs w:val="28"/>
          <w:rtl w:val="true"/>
        </w:rPr>
        <w:t xml:space="preserve">, </w:t>
      </w:r>
      <w:r>
        <w:rPr>
          <w:b/>
          <w:b/>
          <w:bCs/>
          <w:sz w:val="28"/>
          <w:sz w:val="28"/>
          <w:szCs w:val="28"/>
          <w:rtl w:val="true"/>
        </w:rPr>
        <w:t xml:space="preserve">وَوَجْهُ قَوْلِ عَبْدِ الْمَلِكِ أَنَّ عَقْدَ الْحَبْسِ عَقْدٌ يَلْزَمُ </w:t>
      </w:r>
      <w:r>
        <w:rPr>
          <w:b/>
          <w:bCs/>
          <w:sz w:val="28"/>
          <w:szCs w:val="28"/>
          <w:rtl w:val="true"/>
        </w:rPr>
        <w:t xml:space="preserve">, </w:t>
      </w:r>
      <w:r>
        <w:rPr>
          <w:b/>
          <w:b/>
          <w:bCs/>
          <w:sz w:val="28"/>
          <w:sz w:val="28"/>
          <w:szCs w:val="28"/>
          <w:rtl w:val="true"/>
        </w:rPr>
        <w:t xml:space="preserve">وَإِنْ لَمْ يَذْكُرْ مَنْ حَبَسَ عَلَيْهِ فَلَوْ قَالَ حَائِطِي حَبْسٌ لَلَزِمَ وَأَكْثَرُ مَا فِي قَوْلِهِ حَائِطِي حَبْسٌ عَلَى وَلَدِي وَلَا يُوجَدُ لَهُ وَلَدٌ أَنْ يَكُونَ بِمَنْزِلَةِ مَنْ لَمْ يَذْكُرْ الْمُحْبَسُ عَلَيْهِ </w:t>
      </w:r>
      <w:r>
        <w:rPr>
          <w:b/>
          <w:bCs/>
          <w:sz w:val="28"/>
          <w:szCs w:val="28"/>
          <w:rtl w:val="true"/>
        </w:rPr>
        <w:t xml:space="preserve">, </w:t>
      </w:r>
      <w:r>
        <w:rPr>
          <w:b/>
          <w:b/>
          <w:bCs/>
          <w:sz w:val="28"/>
          <w:sz w:val="28"/>
          <w:szCs w:val="28"/>
          <w:rtl w:val="true"/>
        </w:rPr>
        <w:t xml:space="preserve">وَذَلِكَ لَازِمٌ وَيُوجِبُ تَصَرُّفَهُ إلَى مَنْ قَرَّرَتْ الشَّرِيعَةُ رَدَّهَا إلَيْهِ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ذَا قُلْنَا بِقَوْلِ ابْنِ الْمَاجِشُونِ فَقَدْ قَالَ فِيمَنْ قَالَ صَدَقَتِي هَذِهِ عَلَى وَلَدِي وَلَا وَلَدَ لَهُ فَهِيَ حَبْسٌ تَخْرُجُ عَنْ يَدِهِ إلَى يَدٍ ثِقَةٍ وَثَمَرَتُهَا بَعْدَ ذَلِكَ حَبْسٌ فَإِنْ مَاتَ قَبْلَ أَنْ يُولَدَ لَهُ رَجَعَتْ هِيَ وَغَلَّتُهَا إلَى أَوْلَى النَّاسِ بِالْحَبْسِ يَوْمَ حَبَسَهَا </w:t>
      </w:r>
      <w:r>
        <w:rPr>
          <w:b/>
          <w:bCs/>
          <w:sz w:val="28"/>
          <w:szCs w:val="28"/>
          <w:rtl w:val="true"/>
        </w:rPr>
        <w:t xml:space="preserve">, </w:t>
      </w:r>
      <w:r>
        <w:rPr>
          <w:b/>
          <w:b/>
          <w:bCs/>
          <w:sz w:val="28"/>
          <w:sz w:val="28"/>
          <w:szCs w:val="28"/>
          <w:rtl w:val="true"/>
        </w:rPr>
        <w:t xml:space="preserve">وَوَجْهُ ذَلِكَ أَنَّهُ لَمَّا كَانَ عَقْدُ الْحَبْسِ لَازِمًا وَقَدْ تَعَلَّقَ بِمَنْ لَا يَجُوزُ لَهُ لَزِمَ إخْرَاجُهُ مِنْ يَدِهِ لِيَصِحَّ الْحَوْزُ فِيهِ فَإِنْ حَدَثَ لَهُ بَعْدَ ذَلِكَ وَلَدٌ رُدَّ إلَيْهِ </w:t>
      </w:r>
      <w:r>
        <w:rPr>
          <w:b/>
          <w:bCs/>
          <w:sz w:val="28"/>
          <w:szCs w:val="28"/>
          <w:rtl w:val="true"/>
        </w:rPr>
        <w:t xml:space="preserve">; </w:t>
      </w:r>
      <w:r>
        <w:rPr>
          <w:b/>
          <w:b/>
          <w:bCs/>
          <w:sz w:val="28"/>
          <w:sz w:val="28"/>
          <w:szCs w:val="28"/>
          <w:rtl w:val="true"/>
        </w:rPr>
        <w:t xml:space="preserve">لِأَنَّهُ يَصِحُّ حَوْزُهُ لَهُ </w:t>
      </w:r>
      <w:r>
        <w:rPr>
          <w:b/>
          <w:bCs/>
          <w:sz w:val="28"/>
          <w:szCs w:val="28"/>
          <w:rtl w:val="true"/>
        </w:rPr>
        <w:t xml:space="preserve">, </w:t>
      </w:r>
      <w:r>
        <w:rPr>
          <w:b/>
          <w:b/>
          <w:bCs/>
          <w:sz w:val="28"/>
          <w:sz w:val="28"/>
          <w:szCs w:val="28"/>
          <w:rtl w:val="true"/>
        </w:rPr>
        <w:t xml:space="preserve">وَقَالَ غَيْرُ ابْنِ الْمَاجِشُونِ وَلَا يَضُرُّ ذَلِكَ مِنْ مَرْجِعِهِ إلَيْهِ </w:t>
      </w:r>
      <w:r>
        <w:rPr>
          <w:b/>
          <w:bCs/>
          <w:sz w:val="28"/>
          <w:szCs w:val="28"/>
          <w:rtl w:val="true"/>
        </w:rPr>
        <w:t xml:space="preserve">; </w:t>
      </w:r>
      <w:r>
        <w:rPr>
          <w:b/>
          <w:b/>
          <w:bCs/>
          <w:sz w:val="28"/>
          <w:sz w:val="28"/>
          <w:szCs w:val="28"/>
          <w:rtl w:val="true"/>
        </w:rPr>
        <w:t xml:space="preserve">لِأَنَّ الْحَوْزَ قَدْ تَمَّ فِي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إذَا كَانَ الْحَبْسُ عَلَى مَوْجُودٍ يَوْمَ الْحَبْسِ </w:t>
      </w:r>
      <w:r>
        <w:rPr>
          <w:b/>
          <w:bCs/>
          <w:sz w:val="28"/>
          <w:szCs w:val="28"/>
          <w:rtl w:val="true"/>
        </w:rPr>
        <w:t xml:space="preserve">, </w:t>
      </w:r>
      <w:r>
        <w:rPr>
          <w:b/>
          <w:b/>
          <w:bCs/>
          <w:sz w:val="28"/>
          <w:sz w:val="28"/>
          <w:szCs w:val="28"/>
          <w:rtl w:val="true"/>
        </w:rPr>
        <w:t xml:space="preserve">أَوْ عَلَى غَيْرِ مَوْجُودٍ ثُمَّ وُجِدَ فَقَدْ لَزِمَ عَلَى قَوْلِ مَالِكٍ وَلَيْسَ لَهُ بَيْعُهُ وَلَا الرُّجُوعُ فِيهِ فَإِنْ بَاعَهُ فَقَدْ رَوَى ابْنُ حَبِيبٍ عَنْ أَصْبَغَ فِيمَنْ حَبَسَ عَلَى وَلَدِهِ الصِّغَارِ </w:t>
      </w:r>
      <w:r>
        <w:rPr>
          <w:b/>
          <w:bCs/>
          <w:sz w:val="28"/>
          <w:szCs w:val="28"/>
          <w:rtl w:val="true"/>
        </w:rPr>
        <w:t xml:space="preserve">, </w:t>
      </w:r>
      <w:r>
        <w:rPr>
          <w:b/>
          <w:b/>
          <w:bCs/>
          <w:sz w:val="28"/>
          <w:sz w:val="28"/>
          <w:szCs w:val="28"/>
          <w:rtl w:val="true"/>
        </w:rPr>
        <w:t xml:space="preserve">أَوْ الْكِبَارِ ثُمَّ مِنْ بَعْدِهِمْ عَلَى الْمَسَاكِينِ ثُمَّ تَعَدَّى فَبَاعَهُ مُقَابَضَةً </w:t>
      </w:r>
      <w:r>
        <w:rPr>
          <w:b/>
          <w:bCs/>
          <w:sz w:val="28"/>
          <w:szCs w:val="28"/>
          <w:rtl w:val="true"/>
        </w:rPr>
        <w:t xml:space="preserve">, </w:t>
      </w:r>
      <w:r>
        <w:rPr>
          <w:b/>
          <w:b/>
          <w:bCs/>
          <w:sz w:val="28"/>
          <w:sz w:val="28"/>
          <w:szCs w:val="28"/>
          <w:rtl w:val="true"/>
        </w:rPr>
        <w:t xml:space="preserve">أَوْ بَعْدَ طُولِ زَمَانٍ كَانَ الْبَيْعُ مَنْقُوضًا وَيُرَدُّ إلَى الْحَبْسِ وَلَا يُنْظَرُ إلَى تَوَانِي هَؤُلَاءِ فِي قَبْضِهِ </w:t>
      </w:r>
      <w:r>
        <w:rPr>
          <w:b/>
          <w:bCs/>
          <w:sz w:val="28"/>
          <w:szCs w:val="28"/>
          <w:rtl w:val="true"/>
        </w:rPr>
        <w:t xml:space="preserve">; </w:t>
      </w:r>
      <w:r>
        <w:rPr>
          <w:b/>
          <w:b/>
          <w:bCs/>
          <w:sz w:val="28"/>
          <w:sz w:val="28"/>
          <w:szCs w:val="28"/>
          <w:rtl w:val="true"/>
        </w:rPr>
        <w:t xml:space="preserve">لِأَنَّهَا بَعْدَهُمْ عَلَى الْمَسَاكِينِ فَإِنْ أُعْدِمَ بِالثَّمَنِ اُتُّبِعَ بِهِ </w:t>
      </w:r>
      <w:r>
        <w:rPr>
          <w:b/>
          <w:bCs/>
          <w:sz w:val="28"/>
          <w:szCs w:val="28"/>
          <w:rtl w:val="true"/>
        </w:rPr>
        <w:t xml:space="preserve">, </w:t>
      </w:r>
      <w:r>
        <w:rPr>
          <w:b/>
          <w:b/>
          <w:bCs/>
          <w:sz w:val="28"/>
          <w:sz w:val="28"/>
          <w:szCs w:val="28"/>
          <w:rtl w:val="true"/>
        </w:rPr>
        <w:t xml:space="preserve">وَوَجْهُ ذَلِكَ أَنَّ عَقْدَ الْحَبْسِ لَازِمٌ فَلَا يُحِيلُهُ عَنْ مُقْتَضَاهُ تَعَدِّي الْمُحْبَسِ فِيهِ وَيَجِبُ نَقْضُ بَيْعِهِ وَيُتَّبَعُ بِالثَّمَرِ فِي ذِمَّتِهِ كَمَا لَوْ اسْتَحَقَّهُ أَجْنَبِيٌّ </w:t>
      </w:r>
      <w:r>
        <w:rPr>
          <w:b/>
          <w:bCs/>
          <w:sz w:val="28"/>
          <w:szCs w:val="28"/>
          <w:rtl w:val="true"/>
        </w:rPr>
        <w:t xml:space="preserve">; </w:t>
      </w:r>
      <w:r>
        <w:rPr>
          <w:b/>
          <w:b/>
          <w:bCs/>
          <w:sz w:val="28"/>
          <w:sz w:val="28"/>
          <w:szCs w:val="28"/>
          <w:rtl w:val="true"/>
        </w:rPr>
        <w:t xml:space="preserve">لِأَنَّ مَا بَاعَهُ قَدْ اُسْتُحِقَّ عَلَيْ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ثَّامِنُ فِيمَنْ تَعُودُ إلَيْهِ مَنَافِعُ الْعُمْرَى وَالْحَبْسِ بَعْدَ مَوْتِ الْمُعْمَرِ وَالْمُحْبَسِ عَلَيْهِمْ </w:t>
      </w:r>
      <w:r>
        <w:rPr>
          <w:b/>
          <w:bCs/>
          <w:sz w:val="28"/>
          <w:szCs w:val="28"/>
          <w:rtl w:val="true"/>
        </w:rPr>
        <w:t xml:space="preserve">) </w:t>
      </w:r>
      <w:r>
        <w:rPr>
          <w:b/>
          <w:b/>
          <w:bCs/>
          <w:sz w:val="28"/>
          <w:sz w:val="28"/>
          <w:szCs w:val="28"/>
          <w:rtl w:val="true"/>
        </w:rPr>
        <w:t xml:space="preserve">فَأَمَّا الْعُمْرَى وَالْحَبْسُ مِمَّا حُكْمُهُ حُكْمُ الْعُمْرَى فَإِنَّهَا تَعُودُ إلَى صَاحِبِهَا الْأَصْلِيِّ إنْ كَانَ حَيًّا فَإِنْ كَانَ مَيِّتًا فَإِلَى وَرَثَتِهِ يَوْمَ مَاتَ </w:t>
      </w:r>
      <w:r>
        <w:rPr>
          <w:b/>
          <w:bCs/>
          <w:sz w:val="28"/>
          <w:szCs w:val="28"/>
          <w:rtl w:val="true"/>
        </w:rPr>
        <w:t xml:space="preserve">; </w:t>
      </w:r>
      <w:r>
        <w:rPr>
          <w:b/>
          <w:b/>
          <w:bCs/>
          <w:sz w:val="28"/>
          <w:sz w:val="28"/>
          <w:szCs w:val="28"/>
          <w:rtl w:val="true"/>
        </w:rPr>
        <w:t xml:space="preserve">لِأَنَّهُ لَمْ يُخْرِجْهُ عَنْ مِلْكِهِ إخْرَاجًا مُؤَبَّدًا </w:t>
      </w:r>
      <w:r>
        <w:rPr>
          <w:b/>
          <w:bCs/>
          <w:sz w:val="28"/>
          <w:szCs w:val="28"/>
          <w:rtl w:val="true"/>
        </w:rPr>
        <w:t xml:space="preserve">, </w:t>
      </w:r>
      <w:r>
        <w:rPr>
          <w:b/>
          <w:b/>
          <w:bCs/>
          <w:sz w:val="28"/>
          <w:sz w:val="28"/>
          <w:szCs w:val="28"/>
          <w:rtl w:val="true"/>
        </w:rPr>
        <w:t xml:space="preserve">وَإِنَّمَا أَخْرَجَهُ إخْرَاجًا مُؤَقَّتًا كَالْإِجَارَةِ </w:t>
      </w:r>
      <w:r>
        <w:rPr>
          <w:b/>
          <w:bCs/>
          <w:sz w:val="28"/>
          <w:szCs w:val="28"/>
          <w:rtl w:val="true"/>
        </w:rPr>
        <w:t xml:space="preserve">. </w:t>
      </w:r>
      <w:r>
        <w:rPr>
          <w:b/>
          <w:b/>
          <w:bCs/>
          <w:sz w:val="28"/>
          <w:sz w:val="28"/>
          <w:szCs w:val="28"/>
          <w:rtl w:val="true"/>
        </w:rPr>
        <w:t xml:space="preserve">وَقَدْ قَالَ مَالِكٌ فِي الْعُتْبِيَّةِ مِنْ سَمَاعِ ابْنِ الْقَاسِمِ عَنْهُ فِيمَنْ أَعْمَرَ دَارًا </w:t>
      </w:r>
      <w:r>
        <w:rPr>
          <w:b/>
          <w:bCs/>
          <w:sz w:val="28"/>
          <w:szCs w:val="28"/>
          <w:rtl w:val="true"/>
        </w:rPr>
        <w:t xml:space="preserve">, </w:t>
      </w:r>
      <w:r>
        <w:rPr>
          <w:b/>
          <w:b/>
          <w:bCs/>
          <w:sz w:val="28"/>
          <w:sz w:val="28"/>
          <w:szCs w:val="28"/>
          <w:rtl w:val="true"/>
        </w:rPr>
        <w:t xml:space="preserve">أَوْ خَادِمًا لِفُلَانٍ وَعَقِبِهِ مَا عَاشُوا وَلَمْ يَقُلْ مَرْجِعُهَا إلَيْهِ وَلَا إلَى وَجْهٍ ذَكَرَهُ فَإِنَّهَا تَرْجِعُ إلَيْهِ كَمَا لَوْ اشْتَرَطَهُ </w:t>
      </w:r>
      <w:r>
        <w:rPr>
          <w:b/>
          <w:bCs/>
          <w:sz w:val="28"/>
          <w:szCs w:val="28"/>
          <w:rtl w:val="true"/>
        </w:rPr>
        <w:t xml:space="preserve">, </w:t>
      </w:r>
      <w:r>
        <w:rPr>
          <w:b/>
          <w:b/>
          <w:bCs/>
          <w:sz w:val="28"/>
          <w:sz w:val="28"/>
          <w:szCs w:val="28"/>
          <w:rtl w:val="true"/>
        </w:rPr>
        <w:t xml:space="preserve">وَوَجْهُ ذَلِكَ أَنَّ مَنَافِعَهُ لَمْ يُمَلِّكْهَا مُؤَبَّدًا </w:t>
      </w:r>
      <w:r>
        <w:rPr>
          <w:b/>
          <w:bCs/>
          <w:sz w:val="28"/>
          <w:szCs w:val="28"/>
          <w:rtl w:val="true"/>
        </w:rPr>
        <w:t xml:space="preserve">, </w:t>
      </w:r>
      <w:r>
        <w:rPr>
          <w:b/>
          <w:b/>
          <w:bCs/>
          <w:sz w:val="28"/>
          <w:sz w:val="28"/>
          <w:szCs w:val="28"/>
          <w:rtl w:val="true"/>
        </w:rPr>
        <w:t xml:space="preserve">وَإِنَّمَا أَخْرَجَ مِنْهَا شَيْئًا مُؤَقَّتًا عَلَى غَيْرِ لَفْظِ الْقُرْبَةِ الَّتِي تَقْتَضِي التَّأْبِيدَ فَبَقِيَ الْبَاقِي عَلَى مِلْكِ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مِنْ ذَلِكَ صَدَقَتُهُ عَلَى رَجُلٍ حَيَاتَهُ </w:t>
      </w:r>
      <w:r>
        <w:rPr>
          <w:b/>
          <w:bCs/>
          <w:sz w:val="28"/>
          <w:szCs w:val="28"/>
          <w:rtl w:val="true"/>
        </w:rPr>
        <w:t xml:space="preserve">, </w:t>
      </w:r>
      <w:r>
        <w:rPr>
          <w:b/>
          <w:b/>
          <w:bCs/>
          <w:sz w:val="28"/>
          <w:sz w:val="28"/>
          <w:szCs w:val="28"/>
          <w:rtl w:val="true"/>
        </w:rPr>
        <w:t xml:space="preserve">أَوْ عَلَى قَوْمٍ حَيَاتَهُمْ فَقَدْ قَالَ عَبْدُ الْمَلِكِ تَرْجِعُ إلَى رَبِّهَا مِلْكًا وَإِلَى وَرَثَتِهِ مِيرَاثًا قَالَ ابْنُ الْقَاسِمِ </w:t>
      </w:r>
      <w:r>
        <w:rPr>
          <w:b/>
          <w:bCs/>
          <w:sz w:val="28"/>
          <w:szCs w:val="28"/>
          <w:rtl w:val="true"/>
        </w:rPr>
        <w:t xml:space="preserve">: </w:t>
      </w:r>
      <w:r>
        <w:rPr>
          <w:b/>
          <w:b/>
          <w:bCs/>
          <w:sz w:val="28"/>
          <w:sz w:val="28"/>
          <w:szCs w:val="28"/>
          <w:rtl w:val="true"/>
        </w:rPr>
        <w:t xml:space="preserve">وَكَذَلِكَ لَوْ أَسْكَنَ رَجُلًا حَيَاتَهُ </w:t>
      </w:r>
      <w:r>
        <w:rPr>
          <w:b/>
          <w:bCs/>
          <w:sz w:val="28"/>
          <w:szCs w:val="28"/>
          <w:rtl w:val="true"/>
        </w:rPr>
        <w:t xml:space="preserve">, </w:t>
      </w:r>
      <w:r>
        <w:rPr>
          <w:b/>
          <w:b/>
          <w:bCs/>
          <w:sz w:val="28"/>
          <w:sz w:val="28"/>
          <w:szCs w:val="28"/>
          <w:rtl w:val="true"/>
        </w:rPr>
        <w:t xml:space="preserve">وَأَمَّا الْحَبْسُ الْمُؤَبَّدُ الَّذِي لَمْ يُجْعَلْ لَهُ مَرْجِعًا فَقَدْ قَالَ مَالِكٌ يَرْجِعُ إلَى أَوْلَى النَّاسِ مِمَّنْ حَبَسَهُ حَبْسًا عَلَيْهِمْ </w:t>
      </w:r>
      <w:r>
        <w:rPr>
          <w:b/>
          <w:bCs/>
          <w:sz w:val="28"/>
          <w:szCs w:val="28"/>
          <w:rtl w:val="true"/>
        </w:rPr>
        <w:t xml:space="preserve">, </w:t>
      </w:r>
      <w:r>
        <w:rPr>
          <w:b/>
          <w:b/>
          <w:bCs/>
          <w:sz w:val="28"/>
          <w:sz w:val="28"/>
          <w:szCs w:val="28"/>
          <w:rtl w:val="true"/>
        </w:rPr>
        <w:t xml:space="preserve">وَوَجْهُ ذَلِكَ أَنَّهُ لَمَّا اقْتَضَى  التَّأْبِيدَ لَمْ يَرْجِعْ عَلَيْهِ قَالَ ابْنُ كِنَانَةَ </w:t>
      </w:r>
      <w:r>
        <w:rPr>
          <w:b/>
          <w:bCs/>
          <w:sz w:val="28"/>
          <w:szCs w:val="28"/>
          <w:rtl w:val="true"/>
        </w:rPr>
        <w:t xml:space="preserve">; </w:t>
      </w:r>
      <w:r>
        <w:rPr>
          <w:b/>
          <w:b/>
          <w:bCs/>
          <w:sz w:val="28"/>
          <w:sz w:val="28"/>
          <w:szCs w:val="28"/>
          <w:rtl w:val="true"/>
        </w:rPr>
        <w:t xml:space="preserve">لِأَنَّهُ رُجُوعٌ فِي الصَّدَقَةِ وَلَمْ يَكُنْ لَهُ وَجْهٌ مُعَيَّنٌ يَرْجِعُ إلَيْهِ فَرَجَعَ إلَى أَحَقِّ النَّاسِ بِالْحَبْسِ </w:t>
      </w:r>
      <w:r>
        <w:rPr>
          <w:b/>
          <w:bCs/>
          <w:sz w:val="28"/>
          <w:szCs w:val="28"/>
          <w:rtl w:val="true"/>
        </w:rPr>
        <w:t xml:space="preserve">, </w:t>
      </w:r>
      <w:r>
        <w:rPr>
          <w:b/>
          <w:b/>
          <w:bCs/>
          <w:sz w:val="28"/>
          <w:sz w:val="28"/>
          <w:szCs w:val="28"/>
          <w:rtl w:val="true"/>
        </w:rPr>
        <w:t xml:space="preserve">وَذَلِكَ أَوَّلُ وَجْهٍ يَنْصَرِفُ إلَيْهِ لِمَا يَجْتَمِعُ فِيهِ مِنْ الصِّلَةِ وَسَدِّ خَلَّةِ الْفُقَرَاءِ </w:t>
      </w:r>
      <w:r>
        <w:rPr>
          <w:b/>
          <w:bCs/>
          <w:sz w:val="28"/>
          <w:szCs w:val="28"/>
          <w:rtl w:val="true"/>
        </w:rPr>
        <w:t xml:space="preserve">. </w:t>
      </w:r>
      <w:r>
        <w:rPr>
          <w:b/>
          <w:b/>
          <w:bCs/>
          <w:sz w:val="28"/>
          <w:sz w:val="28"/>
          <w:szCs w:val="28"/>
          <w:rtl w:val="true"/>
        </w:rPr>
        <w:t xml:space="preserve">وَقَدْ رَوَى أَشْهَبُ عَنْ مَالِكٍ فِي الْمَوَّازِيَّةِ فِيمَنْ تَصَدَّقَ بِسَهْمٍ مِنْ حَائِطٍ عَلَى مَوَالِيه وَعَلَى أَوْلَادِهِمْ فَانْقَرَضُوا فَأَحَبُّ إلَى أَنْ يَكُونَ صَدَقَةً عَلَى الْمَسَاكِينِ وَأَهْلِ الْحَاجَةِ لَا يَرْجِعُ مِيرَاثًا </w:t>
      </w:r>
      <w:r>
        <w:rPr>
          <w:b/>
          <w:bCs/>
          <w:sz w:val="28"/>
          <w:szCs w:val="28"/>
          <w:rtl w:val="true"/>
        </w:rPr>
        <w:t xml:space="preserve">, </w:t>
      </w:r>
      <w:r>
        <w:rPr>
          <w:b/>
          <w:b/>
          <w:bCs/>
          <w:sz w:val="28"/>
          <w:sz w:val="28"/>
          <w:szCs w:val="28"/>
          <w:rtl w:val="true"/>
        </w:rPr>
        <w:t xml:space="preserve">وَقَدْ قَالَ مِثْلُهُ فِيمَنْ حَبَسَ غُلَامًا عَلَى رَجُلٍ وَعَقِبِهِ لَا يُبَاعُ وَلَا يُوهَبُ فَهَلَكَ الرَّجُلُ وَلَمْ يَتْرُكْ عَقِبًا يَسْلُكُ بِهِ فِي سُبُلِ الْخَيْرِ مَوْقُوفًا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إذَا قُلْنَا </w:t>
      </w:r>
      <w:r>
        <w:rPr>
          <w:b/>
          <w:bCs/>
          <w:sz w:val="28"/>
          <w:szCs w:val="28"/>
          <w:rtl w:val="true"/>
        </w:rPr>
        <w:t xml:space="preserve">: </w:t>
      </w:r>
      <w:r>
        <w:rPr>
          <w:b/>
          <w:b/>
          <w:bCs/>
          <w:sz w:val="28"/>
          <w:sz w:val="28"/>
          <w:szCs w:val="28"/>
          <w:rtl w:val="true"/>
        </w:rPr>
        <w:t xml:space="preserve">إنَّهَا تَرْجِعُ إلَى أَوْلَى النَّاسِ بِهِ يَوْمَ الْمَرْجِعِ قَالَ عِيسَى بْنُ دِينَارٍ عَنْ ابْنِ الْقَاسِمِ فَلَمَّا رَجَعَ مِيرَاثًا رُوعِيَ فِيهِ وَرَثَتُهُ يَوْمَ مَاتَ </w:t>
      </w:r>
      <w:r>
        <w:rPr>
          <w:b/>
          <w:bCs/>
          <w:sz w:val="28"/>
          <w:szCs w:val="28"/>
          <w:rtl w:val="true"/>
        </w:rPr>
        <w:t xml:space="preserve">, </w:t>
      </w:r>
      <w:r>
        <w:rPr>
          <w:b/>
          <w:b/>
          <w:bCs/>
          <w:sz w:val="28"/>
          <w:sz w:val="28"/>
          <w:szCs w:val="28"/>
          <w:rtl w:val="true"/>
        </w:rPr>
        <w:t xml:space="preserve">وَأَمَّا مَا يَرْجِعُ حَبْسًا فَلَا وَلَا هُمْ بِهِ يَوْمَ يَرْجِعُ </w:t>
      </w:r>
      <w:r>
        <w:rPr>
          <w:b/>
          <w:bCs/>
          <w:sz w:val="28"/>
          <w:szCs w:val="28"/>
          <w:rtl w:val="true"/>
        </w:rPr>
        <w:t xml:space="preserve">, </w:t>
      </w:r>
      <w:r>
        <w:rPr>
          <w:b/>
          <w:b/>
          <w:bCs/>
          <w:sz w:val="28"/>
          <w:sz w:val="28"/>
          <w:szCs w:val="28"/>
          <w:rtl w:val="true"/>
        </w:rPr>
        <w:t xml:space="preserve">وَوَجْهُ ذَلِكَ أَنَّ مَا يَرْجِعُ مِلْكًا إلَيْهِ </w:t>
      </w:r>
      <w:r>
        <w:rPr>
          <w:b/>
          <w:bCs/>
          <w:sz w:val="28"/>
          <w:szCs w:val="28"/>
          <w:rtl w:val="true"/>
        </w:rPr>
        <w:t xml:space="preserve">, </w:t>
      </w:r>
      <w:r>
        <w:rPr>
          <w:b/>
          <w:b/>
          <w:bCs/>
          <w:sz w:val="28"/>
          <w:sz w:val="28"/>
          <w:szCs w:val="28"/>
          <w:rtl w:val="true"/>
        </w:rPr>
        <w:t xml:space="preserve">أَوْ إلَى وَرَثَتِهِ مِلْكُهُ عَلَيْهِ تَامٌّ بَاقٍ </w:t>
      </w:r>
      <w:r>
        <w:rPr>
          <w:b/>
          <w:bCs/>
          <w:sz w:val="28"/>
          <w:szCs w:val="28"/>
          <w:rtl w:val="true"/>
        </w:rPr>
        <w:t xml:space="preserve">; </w:t>
      </w:r>
      <w:r>
        <w:rPr>
          <w:b/>
          <w:b/>
          <w:bCs/>
          <w:sz w:val="28"/>
          <w:sz w:val="28"/>
          <w:szCs w:val="28"/>
          <w:rtl w:val="true"/>
        </w:rPr>
        <w:t xml:space="preserve">لِأَنَّهُ إنَّمَا وَهَبَهُ مَنْفَعَتَهُ مُدَّةً مُؤَقَّتَةً فَإِذَا مَاتَ وَرِثَهُ عَنْهُ وَرَثَتُهُ </w:t>
      </w:r>
      <w:r>
        <w:rPr>
          <w:b/>
          <w:bCs/>
          <w:sz w:val="28"/>
          <w:szCs w:val="28"/>
          <w:rtl w:val="true"/>
        </w:rPr>
        <w:t xml:space="preserve">, </w:t>
      </w:r>
      <w:r>
        <w:rPr>
          <w:b/>
          <w:b/>
          <w:bCs/>
          <w:sz w:val="28"/>
          <w:sz w:val="28"/>
          <w:szCs w:val="28"/>
          <w:rtl w:val="true"/>
        </w:rPr>
        <w:t xml:space="preserve">وَأَمَّا مَا خَرَجَ عَنْهُ عَلَى وَجْهِ الْحَبْسِ فَقَدْ زَالَ بِمِلْكِهِ عَنْ جَمِيعِ مَنَافِعِهِ عَلَى التَّأْبِيدِ فَلَا رُجُوعَ لَهُ إلَيْهِ </w:t>
      </w:r>
      <w:r>
        <w:rPr>
          <w:b/>
          <w:bCs/>
          <w:sz w:val="28"/>
          <w:szCs w:val="28"/>
          <w:rtl w:val="true"/>
        </w:rPr>
        <w:t xml:space="preserve">, </w:t>
      </w:r>
      <w:r>
        <w:rPr>
          <w:b/>
          <w:b/>
          <w:bCs/>
          <w:sz w:val="28"/>
          <w:sz w:val="28"/>
          <w:szCs w:val="28"/>
          <w:rtl w:val="true"/>
        </w:rPr>
        <w:t xml:space="preserve">وَإِنَّمَا يَرْجِعُ عَلَى وَجْهِ الْحَبْسِ إلَى مَنْ يَسْتَحِقُّ ذَلِكَ يَوْمَ الْمَرْجِعِ </w:t>
      </w:r>
      <w:r>
        <w:rPr>
          <w:b/>
          <w:bCs/>
          <w:sz w:val="28"/>
          <w:szCs w:val="28"/>
          <w:rtl w:val="true"/>
        </w:rPr>
        <w:t xml:space="preserve">; </w:t>
      </w:r>
      <w:r>
        <w:rPr>
          <w:b/>
          <w:b/>
          <w:bCs/>
          <w:sz w:val="28"/>
          <w:sz w:val="28"/>
          <w:szCs w:val="28"/>
          <w:rtl w:val="true"/>
        </w:rPr>
        <w:t xml:space="preserve">لِأَنَّهَا مَنَافِعُ لَا تُوَرَّثُ عَنْهُ وَإِنَّمَا تُؤْخَذُ عَنْهُ عَلَى وَجْهِ الْحَبْسِ فَلْيَأْخُذْهَا مَنْ يَسْتَحِقُّهَا بَعْدَ انْقِرَاضِ الْمُحْبَسِ عَلَيْهِمْ الْمُسَمَّيْنَ فِي الْحَبْسِ كَمَا لَوْ جَعَلَ لَهَا مَرْجِعًا بَعْدَ الْحَبْسِ لَمْ يَسْتَحِقَّهَا مِنْ أَهْلِ الْمَرْجِعِ إلَّا مَنْ كَانَ بَاقِيًا يَوْمَ الْمَرْجِعِ دُونَ مَنْ انْقَرَضَ </w:t>
      </w:r>
      <w:r>
        <w:rPr>
          <w:b/>
          <w:bCs/>
          <w:sz w:val="28"/>
          <w:szCs w:val="28"/>
          <w:rtl w:val="true"/>
        </w:rPr>
        <w:t xml:space="preserve">, </w:t>
      </w:r>
      <w:r>
        <w:rPr>
          <w:b/>
          <w:b/>
          <w:bCs/>
          <w:sz w:val="28"/>
          <w:sz w:val="28"/>
          <w:szCs w:val="28"/>
          <w:rtl w:val="true"/>
        </w:rPr>
        <w:t xml:space="preserve">أَوْ مَنْ يَأْتِي وَاَللَّهُ أَعْلَمُ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وَمِنْ الْقَرَابَةِ الَّذِينَ يَرْجِعُ إلَيْهِمْ الْحَبْسُ قَالَ ابْنُ الْقَاسِمِ عَنْ مَالِكٍ فِي الْعُتْبِيَّةِ إذَا انْقَرَضَ مَنْ حَبَسَ عَلَيْهِمْ رَجَعَ إلَى عَصَبَةِ الْمُحْبِسِ فِي السُّكْنَى وَالْغَلَّةِ </w:t>
      </w:r>
      <w:r>
        <w:rPr>
          <w:b/>
          <w:bCs/>
          <w:sz w:val="28"/>
          <w:szCs w:val="28"/>
          <w:rtl w:val="true"/>
        </w:rPr>
        <w:t xml:space="preserve">, </w:t>
      </w:r>
      <w:r>
        <w:rPr>
          <w:b/>
          <w:b/>
          <w:bCs/>
          <w:sz w:val="28"/>
          <w:sz w:val="28"/>
          <w:szCs w:val="28"/>
          <w:rtl w:val="true"/>
        </w:rPr>
        <w:t xml:space="preserve">وَقَالَ عِيسَى عَنْ ابْنِ الْقَاسِمِ يَرْجِعُ إلَى أَوْلَى النَّاسِ بِهِ مِنْ وَلَدٍ وَعَصَبَةٍ وَقَالَهُ مَالِكٌ فِي الْمَوَّازِيَّةِ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إذَا ثَبَتَ أَنَّهُ يَرْجِعُ إلَى الْعَصَبَةِ مِنْ الرِّجَالِ فَهَلْ لِلنِّسَاءِ مَدْخَلٌ فِي ذَلِكَ قَالَ مَالِكٌ فِي الْمَوَّازِيَّةِ يَرْجِعُ إلَى أَوْلَى النَّاسِ بِالْمُحْبِسِ حَبْسًا عَلَيْهِمْ رِجَالًا كَانُوا أَوْ نِسَاءً وَرَوَى أَصْبَغُ عَنْ ابْنِ الْقَاسِمِ فِي الْعُتْبِيَّةِ يَرْجِعُ إلَى عَصَبَةِ الْمُحْبِسِ قِيلَ لَهُ </w:t>
      </w:r>
      <w:r>
        <w:rPr>
          <w:b/>
          <w:bCs/>
          <w:sz w:val="28"/>
          <w:szCs w:val="28"/>
          <w:rtl w:val="true"/>
        </w:rPr>
        <w:t xml:space="preserve">: </w:t>
      </w:r>
      <w:r>
        <w:rPr>
          <w:b/>
          <w:b/>
          <w:bCs/>
          <w:sz w:val="28"/>
          <w:sz w:val="28"/>
          <w:szCs w:val="28"/>
          <w:rtl w:val="true"/>
        </w:rPr>
        <w:t xml:space="preserve">إنَّهُ ابْنَةٌ وَاحِدَةٌ قَالَ لَيْسَ النِّسَاءُ عَصَبَةً إنَّمَا يَرْجِعُ إلَى الرِّجَالِ </w:t>
      </w:r>
      <w:r>
        <w:rPr>
          <w:b/>
          <w:bCs/>
          <w:sz w:val="28"/>
          <w:szCs w:val="28"/>
          <w:rtl w:val="true"/>
        </w:rPr>
        <w:t xml:space="preserve">. </w:t>
      </w:r>
      <w:r>
        <w:rPr>
          <w:b/>
          <w:b/>
          <w:bCs/>
          <w:sz w:val="28"/>
          <w:sz w:val="28"/>
          <w:szCs w:val="28"/>
          <w:rtl w:val="true"/>
        </w:rPr>
        <w:t xml:space="preserve">وَقَالَ أَصْبَغُ هِيَ كَالْعَصَبَةِ </w:t>
      </w:r>
      <w:r>
        <w:rPr>
          <w:b/>
          <w:bCs/>
          <w:sz w:val="28"/>
          <w:szCs w:val="28"/>
          <w:rtl w:val="true"/>
        </w:rPr>
        <w:t xml:space="preserve">; </w:t>
      </w:r>
      <w:r>
        <w:rPr>
          <w:b/>
          <w:b/>
          <w:bCs/>
          <w:sz w:val="28"/>
          <w:sz w:val="28"/>
          <w:szCs w:val="28"/>
          <w:rtl w:val="true"/>
        </w:rPr>
        <w:t xml:space="preserve">لِأَنَّهَا لَوْ كَانَتْ رَجُلًا لَكَانَتْ عَصَبَةً وَأَرَى ذَلِكَ كُلَّهُ لَهَا </w:t>
      </w:r>
      <w:r>
        <w:rPr>
          <w:b/>
          <w:bCs/>
          <w:sz w:val="28"/>
          <w:szCs w:val="28"/>
          <w:rtl w:val="true"/>
        </w:rPr>
        <w:t xml:space="preserve">, </w:t>
      </w:r>
      <w:r>
        <w:rPr>
          <w:b/>
          <w:b/>
          <w:bCs/>
          <w:sz w:val="28"/>
          <w:sz w:val="28"/>
          <w:szCs w:val="28"/>
          <w:rtl w:val="true"/>
        </w:rPr>
        <w:t xml:space="preserve">وَجْهُ الْقَوْلِ الْأَوَّلِ أَنَّ الْحَبْسَ إنَّمَا يُصْرَفُ إلَيْهِمْ عَلَى وَجْهِ الصِّلَةِ وَسَدِّ خَلَّةِ الْقَرَابَةِ </w:t>
      </w:r>
      <w:r>
        <w:rPr>
          <w:b/>
          <w:bCs/>
          <w:sz w:val="28"/>
          <w:szCs w:val="28"/>
          <w:rtl w:val="true"/>
        </w:rPr>
        <w:t xml:space="preserve">, </w:t>
      </w:r>
      <w:r>
        <w:rPr>
          <w:b/>
          <w:b/>
          <w:bCs/>
          <w:sz w:val="28"/>
          <w:sz w:val="28"/>
          <w:szCs w:val="28"/>
          <w:rtl w:val="true"/>
        </w:rPr>
        <w:t xml:space="preserve">وَالْبِنْتُ مِنْ أَحَقِّ النَّاسِ بِذَلِكَ </w:t>
      </w:r>
      <w:r>
        <w:rPr>
          <w:b/>
          <w:bCs/>
          <w:sz w:val="28"/>
          <w:szCs w:val="28"/>
          <w:rtl w:val="true"/>
        </w:rPr>
        <w:t xml:space="preserve">, </w:t>
      </w:r>
      <w:r>
        <w:rPr>
          <w:b/>
          <w:b/>
          <w:bCs/>
          <w:sz w:val="28"/>
          <w:sz w:val="28"/>
          <w:szCs w:val="28"/>
          <w:rtl w:val="true"/>
        </w:rPr>
        <w:t xml:space="preserve">وَوَجْهُ الْقَوْلِ الثَّانِي أَنَّهَا لَيْسَتْ بِعَصَبَةٍ عَلَى الِانْفِرَادِ فَلَمْ تَسْتَحِقَّ شَيْئًا مِنْ ذَلِكَ بِالْقَرَابَةِ كَالْخَالَةِ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ذَا قُلْنَا أَنَّ لِلنِّسَاءِ فِي ذَلِكَ مَدْخَلًا فَقَدْ قَالَ مَالِكٌ فِي الْمَوَّازِيَّةِ كُلُّ امْرَأَةٍ لَوْ كَانَتْ رَجُلًا كَانَ عَصَبَةً لِلْمُحْبِسِ فَهِيَ مِمَّنْ يَرْجِعُ إلَيْهِ الْحَبْسُ وَلَا يَدْخُلُ فِيهِ بَنُو الْأَخَوَاتِ وَلَا بَنُو الْبَنَاتِ وَلَا زَوْجٌ وَلَا زَوْجَةٌ قَالَ ابْنُ الْقَاسِمِ إنَّمَا يَدْخُلُ مِنْ النِّسَاءِ مِثْلُ الْعَمَّاتِ وَالْجَدَّاتِ وَالْأَخَوَاتِ لِلْأَبِ </w:t>
      </w:r>
      <w:r>
        <w:rPr>
          <w:b/>
          <w:bCs/>
          <w:sz w:val="28"/>
          <w:szCs w:val="28"/>
          <w:rtl w:val="true"/>
        </w:rPr>
        <w:t xml:space="preserve">, </w:t>
      </w:r>
      <w:r>
        <w:rPr>
          <w:b/>
          <w:b/>
          <w:bCs/>
          <w:sz w:val="28"/>
          <w:sz w:val="28"/>
          <w:szCs w:val="28"/>
          <w:rtl w:val="true"/>
        </w:rPr>
        <w:t xml:space="preserve">أَوْ لِلْأَبِ وَالْأُمِّ وَبَنَاتِ الْأَخِ وَلَا يَدْخُلُ الْأَخَوَاتُ لِلْأُمِّ ذَكَرًا </w:t>
      </w:r>
      <w:r>
        <w:rPr>
          <w:b/>
          <w:bCs/>
          <w:sz w:val="28"/>
          <w:szCs w:val="28"/>
          <w:rtl w:val="true"/>
        </w:rPr>
        <w:t xml:space="preserve">, </w:t>
      </w:r>
      <w:r>
        <w:rPr>
          <w:b/>
          <w:b/>
          <w:bCs/>
          <w:sz w:val="28"/>
          <w:sz w:val="28"/>
          <w:szCs w:val="28"/>
          <w:rtl w:val="true"/>
        </w:rPr>
        <w:t xml:space="preserve">أَوْ أُنْثَى وَتَدْخُلُ الْأُمُّ وَرَوَى أَشْهَبُ عَنْ مَالِكٍ لَا تَدْخُلُ الْأُمُّ </w:t>
      </w:r>
      <w:r>
        <w:rPr>
          <w:b/>
          <w:bCs/>
          <w:sz w:val="28"/>
          <w:szCs w:val="28"/>
          <w:rtl w:val="true"/>
        </w:rPr>
        <w:t xml:space="preserve">. </w:t>
      </w:r>
      <w:r>
        <w:rPr>
          <w:b/>
          <w:b/>
          <w:bCs/>
          <w:sz w:val="28"/>
          <w:sz w:val="28"/>
          <w:szCs w:val="28"/>
          <w:rtl w:val="true"/>
        </w:rPr>
        <w:t xml:space="preserve">وَقَالَ عَبْدُ الْمَلِكِ لَا يَدْخُلُ فِيهِ مِنْ النِّسَاءِ إلَّا مَنْ يَرِثُهُ وَهُوَ مَنْ حَرُمَ نَسَبُهُ كَالْبَنَاتِ وَبَنَاتِ الْأَبْنَاءِ وَالْأَخَوَاتِ </w:t>
      </w:r>
      <w:r>
        <w:rPr>
          <w:b/>
          <w:bCs/>
          <w:sz w:val="28"/>
          <w:szCs w:val="28"/>
          <w:rtl w:val="true"/>
        </w:rPr>
        <w:t xml:space="preserve">, </w:t>
      </w:r>
      <w:r>
        <w:rPr>
          <w:b/>
          <w:b/>
          <w:bCs/>
          <w:sz w:val="28"/>
          <w:sz w:val="28"/>
          <w:szCs w:val="28"/>
          <w:rtl w:val="true"/>
        </w:rPr>
        <w:t xml:space="preserve">وَأَمَّا الْأُمُّ فَلَا تَدْخُلُ فِيهِ </w:t>
      </w:r>
      <w:r>
        <w:rPr>
          <w:b/>
          <w:bCs/>
          <w:sz w:val="28"/>
          <w:szCs w:val="28"/>
          <w:rtl w:val="true"/>
        </w:rPr>
        <w:t xml:space="preserve">; </w:t>
      </w:r>
      <w:r>
        <w:rPr>
          <w:b/>
          <w:b/>
          <w:bCs/>
          <w:sz w:val="28"/>
          <w:sz w:val="28"/>
          <w:szCs w:val="28"/>
          <w:rtl w:val="true"/>
        </w:rPr>
        <w:t xml:space="preserve">لِأَنَّهَا لَيْسَتْ مَنْ حَرَّمَ نَفْسَهُ </w:t>
      </w:r>
      <w:r>
        <w:rPr>
          <w:b/>
          <w:bCs/>
          <w:sz w:val="28"/>
          <w:szCs w:val="28"/>
          <w:rtl w:val="true"/>
        </w:rPr>
        <w:t xml:space="preserve">, </w:t>
      </w:r>
      <w:r>
        <w:rPr>
          <w:b/>
          <w:b/>
          <w:bCs/>
          <w:sz w:val="28"/>
          <w:sz w:val="28"/>
          <w:szCs w:val="28"/>
          <w:rtl w:val="true"/>
        </w:rPr>
        <w:t xml:space="preserve">وَأَمَّا الْعَمَّاتُ وَبَنَاتُ الْعَمِّ وَبَنَاتُ الْأَخِ فَلَا مَدْخَلَ لَهُنَّ فِيهِ وَفِي الْعُتْبِيَّةِ مِنْ رِوَايَةِ سَحْنُونٍ عَنْ ابْنِ الْقَاسِمِ أَنَّ الْحَبْسَ إنَّمَا يَرْجِعُ مِنْ النِّسَاءِ إلَى مَنْ يَرِثُهُ دُونَ مَنْ لَا يَرِثُهُ مِنْ عَمَّةٍ وَخَالَةٍ وَنَحْوِهِمَا </w:t>
      </w:r>
      <w:r>
        <w:rPr>
          <w:b/>
          <w:bCs/>
          <w:sz w:val="28"/>
          <w:szCs w:val="28"/>
          <w:rtl w:val="true"/>
        </w:rPr>
        <w:t xml:space="preserve">. </w:t>
      </w:r>
      <w:r>
        <w:rPr>
          <w:b/>
          <w:b/>
          <w:bCs/>
          <w:sz w:val="28"/>
          <w:sz w:val="28"/>
          <w:szCs w:val="28"/>
          <w:rtl w:val="true"/>
        </w:rPr>
        <w:t xml:space="preserve">وَجْهُ قَوْلِ مَالِكٍ أَنَّ مَكَانَهُنَّ مَكَانُ التَّعْصِيبِ وَلِلنِّسَاءِ مَدْخَلٌ فِي مَرْجِعِ الْحَبْسِ فَلَمَّا كَانَ الرِّجَالُ يَدْخُلُونَ فِيهِ بِالتَّعْصِيبِ وَكَانَ لِلنِّسَاءِ فِيهِ مَدْخَلٌ وَلَا تَعْصِيبَ لَهُنَّ اُعْتُبِرَ فِيهِ قُعْدُدُ التَّعْصِيبِ </w:t>
      </w:r>
      <w:r>
        <w:rPr>
          <w:b/>
          <w:bCs/>
          <w:sz w:val="28"/>
          <w:szCs w:val="28"/>
          <w:rtl w:val="true"/>
        </w:rPr>
        <w:t xml:space="preserve">, </w:t>
      </w:r>
      <w:r>
        <w:rPr>
          <w:b/>
          <w:b/>
          <w:bCs/>
          <w:sz w:val="28"/>
          <w:sz w:val="28"/>
          <w:szCs w:val="28"/>
          <w:rtl w:val="true"/>
        </w:rPr>
        <w:t xml:space="preserve">وَوَجْهُ قَوْلِ ابْنِ الْمَاجِشُونِ أَنَّ مَنْ لَا مَدْخَلَ لَهُ فِي الْمِيرَاثِ فَلَا مَدْخَلَ لَهُ فِي مَرْجِعِ الْحَبْسِ كَالْأَجَانِبِ </w:t>
      </w:r>
      <w:r>
        <w:rPr>
          <w:b/>
          <w:bCs/>
          <w:sz w:val="28"/>
          <w:szCs w:val="28"/>
          <w:rtl w:val="true"/>
        </w:rPr>
        <w:t xml:space="preserve">, </w:t>
      </w:r>
      <w:r>
        <w:rPr>
          <w:b/>
          <w:b/>
          <w:bCs/>
          <w:sz w:val="28"/>
          <w:sz w:val="28"/>
          <w:szCs w:val="28"/>
          <w:rtl w:val="true"/>
        </w:rPr>
        <w:t xml:space="preserve">وَأَمَّا الْأُمُّ فَإِنَّ ابْنَ الْقَاسِمِ أَدْخَلَهَا فِي مَرْجِعِ الْحَبْسِ عَلَى مَا تَقَدَّمَ مِنْ أَصْلِهِ </w:t>
      </w:r>
      <w:r>
        <w:rPr>
          <w:b/>
          <w:bCs/>
          <w:sz w:val="28"/>
          <w:szCs w:val="28"/>
          <w:rtl w:val="true"/>
        </w:rPr>
        <w:t xml:space="preserve">; </w:t>
      </w:r>
      <w:r>
        <w:rPr>
          <w:b/>
          <w:b/>
          <w:bCs/>
          <w:sz w:val="28"/>
          <w:sz w:val="28"/>
          <w:szCs w:val="28"/>
          <w:rtl w:val="true"/>
        </w:rPr>
        <w:t xml:space="preserve">لِأَنَّ مَوْضِعَهَا مَوْضِعُ الْأَبِ وَمَنَعَ مِنْ ذَلِكَ أَشْهَبُ فِي رِوَايَتِهِ عَنْ مَالِكٍ </w:t>
      </w:r>
      <w:r>
        <w:rPr>
          <w:b/>
          <w:bCs/>
          <w:sz w:val="28"/>
          <w:szCs w:val="28"/>
          <w:rtl w:val="true"/>
        </w:rPr>
        <w:t xml:space="preserve">; </w:t>
      </w:r>
      <w:r>
        <w:rPr>
          <w:b/>
          <w:b/>
          <w:bCs/>
          <w:sz w:val="28"/>
          <w:sz w:val="28"/>
          <w:szCs w:val="28"/>
          <w:rtl w:val="true"/>
        </w:rPr>
        <w:t xml:space="preserve">لِأَنَّهُ لَا يُتَصَوَّرُ فِيهَا أَنْ يَكُونَ رَجُلًا بِخِلَافِ بَنَاتِ الْأَخِ وَالْعَمَّاتِ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سَوَاءٌ كَانَ أَهْلُ الْمَرْجِعِ ذُكُورًا </w:t>
      </w:r>
      <w:r>
        <w:rPr>
          <w:b/>
          <w:bCs/>
          <w:sz w:val="28"/>
          <w:szCs w:val="28"/>
          <w:rtl w:val="true"/>
        </w:rPr>
        <w:t xml:space="preserve">, </w:t>
      </w:r>
      <w:r>
        <w:rPr>
          <w:b/>
          <w:b/>
          <w:bCs/>
          <w:sz w:val="28"/>
          <w:sz w:val="28"/>
          <w:szCs w:val="28"/>
          <w:rtl w:val="true"/>
        </w:rPr>
        <w:t xml:space="preserve">أَوْ إنَاثًا قَالَهُ مَالِكٌ فِي الْمَوَّازِيَّةِ فَإِنْ كَانَ أَخًا وَأُخْتًا فَهُوَ بَيْنَهُمَا بِالسَّوَاءِ كَأَنْ كَانَ قَدْ شَرَطَ  فِي حَبْسِهِ لِلذَّكَرِ مِثْلُ حَظِّ الْأُنْثَيَيْنِ قَالَهُ عَبْدُ الْمَلِكِ فِي الْمَجْمُوعَةِ </w:t>
      </w:r>
      <w:r>
        <w:rPr>
          <w:b/>
          <w:bCs/>
          <w:sz w:val="28"/>
          <w:szCs w:val="28"/>
          <w:rtl w:val="true"/>
        </w:rPr>
        <w:t xml:space="preserve">, </w:t>
      </w:r>
      <w:r>
        <w:rPr>
          <w:b/>
          <w:b/>
          <w:bCs/>
          <w:sz w:val="28"/>
          <w:sz w:val="28"/>
          <w:szCs w:val="28"/>
          <w:rtl w:val="true"/>
        </w:rPr>
        <w:t xml:space="preserve">وَوَجْهُ ذَلِكَ أَنَّهُ رَاجِعٌ إلَيْهِنَّ بِمَعْنَى التَّشْرِيكِ فِي الْحَبْسِ لَا عَلَى مَعْنَى التَّوَارُثِ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فَإِنْ كَانَ أَهْلُ الْمَرْجِعِ بَنَاتٍ وَعَصَبَةً فَهُوَ بَيْنُهُمْ إنْ كَانَ فِيهِ سِعَةٌ وَإِلَّا فَالْبَنَاتُ أَوْلَى مِنْ الْعَصَبَةِ وَيَدْخُلُ مَعَ الْبَنَاتِ الْأُمُّ وَالْجَدَّةُ لِلْأَبِ دُونَ الزَّوْجَةِ </w:t>
      </w:r>
      <w:r>
        <w:rPr>
          <w:b/>
          <w:bCs/>
          <w:sz w:val="28"/>
          <w:szCs w:val="28"/>
          <w:rtl w:val="true"/>
        </w:rPr>
        <w:t xml:space="preserve">, </w:t>
      </w:r>
      <w:r>
        <w:rPr>
          <w:b/>
          <w:b/>
          <w:bCs/>
          <w:sz w:val="28"/>
          <w:sz w:val="28"/>
          <w:szCs w:val="28"/>
          <w:rtl w:val="true"/>
        </w:rPr>
        <w:t xml:space="preserve">وَالْجَدَّةُ لِلْأُمِّ قَالَهُ ابْنُ حَبِيبٍ عَنْ ابْنِ الْقَاسِمِ قَالَ </w:t>
      </w:r>
      <w:r>
        <w:rPr>
          <w:b/>
          <w:bCs/>
          <w:sz w:val="28"/>
          <w:szCs w:val="28"/>
          <w:rtl w:val="true"/>
        </w:rPr>
        <w:t xml:space="preserve">: </w:t>
      </w:r>
      <w:r>
        <w:rPr>
          <w:b/>
          <w:b/>
          <w:bCs/>
          <w:sz w:val="28"/>
          <w:sz w:val="28"/>
          <w:szCs w:val="28"/>
          <w:rtl w:val="true"/>
        </w:rPr>
        <w:t xml:space="preserve">وَإِنْ رَجَعَتْ إلَى إخْوَةٍ دَخَلَ مَعَهُمْ الْأَخَوَاتُ </w:t>
      </w:r>
      <w:r>
        <w:rPr>
          <w:b/>
          <w:bCs/>
          <w:sz w:val="28"/>
          <w:szCs w:val="28"/>
          <w:rtl w:val="true"/>
        </w:rPr>
        <w:t xml:space="preserve">, </w:t>
      </w:r>
      <w:r>
        <w:rPr>
          <w:b/>
          <w:b/>
          <w:bCs/>
          <w:sz w:val="28"/>
          <w:sz w:val="28"/>
          <w:szCs w:val="28"/>
          <w:rtl w:val="true"/>
        </w:rPr>
        <w:t xml:space="preserve">وَإِنْ رَجَعَتْ إلَى أَعْمَامٍ دَخَلَ مَعَهُمْ الْعَمَّاتُ </w:t>
      </w:r>
      <w:r>
        <w:rPr>
          <w:b/>
          <w:bCs/>
          <w:sz w:val="28"/>
          <w:szCs w:val="28"/>
          <w:rtl w:val="true"/>
        </w:rPr>
        <w:t xml:space="preserve">, </w:t>
      </w:r>
      <w:r>
        <w:rPr>
          <w:b/>
          <w:b/>
          <w:bCs/>
          <w:sz w:val="28"/>
          <w:sz w:val="28"/>
          <w:szCs w:val="28"/>
          <w:rtl w:val="true"/>
        </w:rPr>
        <w:t xml:space="preserve">وَإِنْ رَجَعَتْ إلَى بَنِي أَخٍ دَخَلَ مَعَهُمْ بَنَاتُ الْأَخِ </w:t>
      </w:r>
      <w:r>
        <w:rPr>
          <w:b/>
          <w:bCs/>
          <w:sz w:val="28"/>
          <w:szCs w:val="28"/>
          <w:rtl w:val="true"/>
        </w:rPr>
        <w:t xml:space="preserve">, </w:t>
      </w:r>
      <w:r>
        <w:rPr>
          <w:b/>
          <w:b/>
          <w:bCs/>
          <w:sz w:val="28"/>
          <w:sz w:val="28"/>
          <w:szCs w:val="28"/>
          <w:rtl w:val="true"/>
        </w:rPr>
        <w:t xml:space="preserve">وَإِنْ رَجَعَتْ إلَى بَنِي عَمٍّ دَخَلَ بَنَاتُ الْعَمِّ </w:t>
      </w:r>
      <w:r>
        <w:rPr>
          <w:b/>
          <w:bCs/>
          <w:sz w:val="28"/>
          <w:szCs w:val="28"/>
          <w:rtl w:val="true"/>
        </w:rPr>
        <w:t xml:space="preserve">, </w:t>
      </w:r>
      <w:r>
        <w:rPr>
          <w:b/>
          <w:b/>
          <w:bCs/>
          <w:sz w:val="28"/>
          <w:sz w:val="28"/>
          <w:szCs w:val="28"/>
          <w:rtl w:val="true"/>
        </w:rPr>
        <w:t xml:space="preserve">وَإِنْ رَجَعَتْ إلَى وَلَدِ الْمَوْلَى الْمُنْعِمِ دَخَلَ مَعَهُمْ بَنَاتُ الْمَوْلَى الْمُنْعِمِ </w:t>
      </w:r>
      <w:r>
        <w:rPr>
          <w:b/>
          <w:bCs/>
          <w:sz w:val="28"/>
          <w:szCs w:val="28"/>
          <w:rtl w:val="true"/>
        </w:rPr>
        <w:t xml:space="preserve">, </w:t>
      </w:r>
      <w:r>
        <w:rPr>
          <w:b/>
          <w:b/>
          <w:bCs/>
          <w:sz w:val="28"/>
          <w:sz w:val="28"/>
          <w:szCs w:val="28"/>
          <w:rtl w:val="true"/>
        </w:rPr>
        <w:t xml:space="preserve">وَكَذَلِكَ فِي الْعَصَبَةِ الْأَقْرَبُ فَالْأَقْرَبُ فَإِنْ كَانُوا مَوَالِيَهُ فَهُمْ عَصَبَةٌ إنْ لَمْ يَكُنْ ثَمَّ عَصَبَةٌ أَقْرَبُ مِنْهُمْ </w:t>
      </w:r>
      <w:r>
        <w:rPr>
          <w:b/>
          <w:bCs/>
          <w:sz w:val="28"/>
          <w:szCs w:val="28"/>
          <w:rtl w:val="true"/>
        </w:rPr>
        <w:t xml:space="preserve">, </w:t>
      </w:r>
      <w:r>
        <w:rPr>
          <w:b/>
          <w:b/>
          <w:bCs/>
          <w:sz w:val="28"/>
          <w:sz w:val="28"/>
          <w:szCs w:val="28"/>
          <w:rtl w:val="true"/>
        </w:rPr>
        <w:t xml:space="preserve">وَفِي الْعُتْبِيَّةِ مِنْ سَمَاعِ ابْنِ الْقَاسِمِ يَدْخُلُ النِّسَاءُ مَعَ الْعَصَبَةِ فِي السُّكْنَى وَالْغَلَّةِ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جَاءَ رَجُلٌ إلَى رَسُولِ اللَّهِ صلى الله عليه وسلم فَسَأَلَهُ عَنْ اللُّقَطَةِ يُحْتَمَلُ أَنْ يَكُونَ سَأَلَهُ عَنْ جَوَازِ أَخْذِهَا وَيُحْتَمَلُ أَنْ يَكُونَ سَأَلَهُ عَنْ حُكْمِهَا وَمَا يَلْزَمُ فِيهَا وَمَا يَجُوزُ لِمَنْ أَخَذَهَا </w:t>
      </w:r>
      <w:r>
        <w:rPr>
          <w:b/>
          <w:bCs/>
          <w:sz w:val="28"/>
          <w:szCs w:val="28"/>
          <w:rtl w:val="true"/>
        </w:rPr>
        <w:t xml:space="preserve">, </w:t>
      </w:r>
      <w:r>
        <w:rPr>
          <w:b/>
          <w:b/>
          <w:bCs/>
          <w:sz w:val="28"/>
          <w:sz w:val="28"/>
          <w:szCs w:val="28"/>
          <w:rtl w:val="true"/>
        </w:rPr>
        <w:t xml:space="preserve">فَأَمَّا جَوَازُ أَخْذِهَا فَقَدْ رَوَى نَافِعٌ عَنْ ابْنِ عُمَرَ أَنَّهُ كَانَ يَمُرُّ بِاللُّقَطَةِ فَلَا يَأْخُذُهَا وَفِي الْعُتْبِيَّةِ مِنْ سَمَاعِ ابْنِ الْقَاسِمِ عَنْ مَالِكٍ أَنَّهُ قَالَ لَا أُحِبُّ أَنْ يَأْخُذَهَا مَنْ وَجَدَهَا إلَّا أَنْ يَكُونَ لَهَا قَدْرٌ </w:t>
      </w:r>
      <w:r>
        <w:rPr>
          <w:b/>
          <w:bCs/>
          <w:sz w:val="28"/>
          <w:szCs w:val="28"/>
          <w:rtl w:val="true"/>
        </w:rPr>
        <w:t xml:space="preserve">. </w:t>
      </w:r>
      <w:r>
        <w:rPr>
          <w:b/>
          <w:b/>
          <w:bCs/>
          <w:sz w:val="28"/>
          <w:sz w:val="28"/>
          <w:szCs w:val="28"/>
          <w:rtl w:val="true"/>
        </w:rPr>
        <w:t xml:space="preserve">وَقَالَ فِي مَوْضِعٍ آخَرَ </w:t>
      </w:r>
      <w:r>
        <w:rPr>
          <w:b/>
          <w:bCs/>
          <w:sz w:val="28"/>
          <w:szCs w:val="28"/>
          <w:rtl w:val="true"/>
        </w:rPr>
        <w:t xml:space="preserve">, </w:t>
      </w:r>
      <w:r>
        <w:rPr>
          <w:b/>
          <w:b/>
          <w:bCs/>
          <w:sz w:val="28"/>
          <w:sz w:val="28"/>
          <w:szCs w:val="28"/>
          <w:rtl w:val="true"/>
        </w:rPr>
        <w:t xml:space="preserve">أَوْ لِذِي رَحِمِهِ وَأَمَّا الشَّيْءُ الَّذِي لَهُ بَالٌ فَأَرَى لَهُ أَخْذُهُ وَرَوَى عَنْهُ أَشْهَبُ أَمَّا الدَّنَانِيرُ وَشَيْءٌ لَهُ بَالٌ فَأَحَبُّ إلَيَّ أَنْ يَأْخُذَهُ وَلَيْسَ كَالدِّرْهَمِ وَمَا لَا بَالَ لَهُ لَا أُحِبُّ لَهُ أَنْ يَأْخُذَ الدِّرْهَمَ وَمَعْنَى ذَلِكَ أَنَّ الشَّيْءَ الْكَثِيرَ الَّذِي لَهُ بَالٌ يَخَافُ عَلَيْهِ الضَّيَاعَ إنْ تَرَكَهُ فَأَخَذَهُ لَهُ عَلَى وَجْهِ التَّعْرِيفِ بِهِ وَالْحِفْظِ لَهُ إلَى أَنْ يَجِدَهُ صَاحِبُهُ مِنْ أَعْمَالِ الْبِرِّ </w:t>
      </w:r>
      <w:r>
        <w:rPr>
          <w:b/>
          <w:bCs/>
          <w:sz w:val="28"/>
          <w:szCs w:val="28"/>
          <w:rtl w:val="true"/>
        </w:rPr>
        <w:t xml:space="preserve">. </w:t>
      </w:r>
      <w:r>
        <w:rPr>
          <w:b/>
          <w:b/>
          <w:bCs/>
          <w:sz w:val="28"/>
          <w:sz w:val="28"/>
          <w:szCs w:val="28"/>
          <w:rtl w:val="true"/>
        </w:rPr>
        <w:t xml:space="preserve">وَأَمَّا الشَّيْءُ الْيَسِيرُ فَإِنَّهُ فِي الْأَغْلَبِ يُؤْمَنُ عَلَيْهِ فَإِنَّ مَنْ يَجِدُهُ لَا يُسْرِعُ إلَيْهِ وَبَقَاؤُهُ مَكَانَهُ أَقْرَبُ إلَى أَنْ يَعُودَ صَاحِبُهُ فَيَجِدُهُ </w:t>
      </w:r>
      <w:r>
        <w:rPr>
          <w:b/>
          <w:bCs/>
          <w:sz w:val="28"/>
          <w:szCs w:val="28"/>
          <w:rtl w:val="true"/>
        </w:rPr>
        <w:t xml:space="preserve">, </w:t>
      </w:r>
      <w:r>
        <w:rPr>
          <w:b/>
          <w:b/>
          <w:bCs/>
          <w:sz w:val="28"/>
          <w:sz w:val="28"/>
          <w:szCs w:val="28"/>
          <w:rtl w:val="true"/>
        </w:rPr>
        <w:t xml:space="preserve">وَلَوْ أَخَذَهُ الْمُلْتَقِطُ لَتَكَلَّفَ مِنْ تَعْرِيفِهِ مَا عَلَيْهِ فِيهِ مَشَقَّةٌ وَرُبَّمَا ضَيَّعَ ذَلِكَ لِقِلَّةِ اللُّقَطَةِ وَتَفَاهَتِهَا وَإِنَّ الْعَادَةَ جَارِيَةٌ بِأَنَّ مَنْ سَمِعَ خَبَرَهَا لَا يَكَادُ أَنْ يَبْلُغَهُ وَلَا يَتَحَدَّثَ بِخَبَرِهِ بِخِلَافِ اللُّقَطَةِ الَّتِي لَهَا بَالٌ فَإِنَّ الْعَادَةَ جَارِيَةٌ بِأَنَّ مَنْ سَمِعَ خَبَرَهَا غَفْلَةً تَحَدَّثَ بِهِ حَتَّى يَصِلَ خَبَرُهَا إلَى صَاحِبِهَا </w:t>
      </w:r>
      <w:r>
        <w:rPr>
          <w:b/>
          <w:bCs/>
          <w:sz w:val="28"/>
          <w:szCs w:val="28"/>
          <w:rtl w:val="true"/>
        </w:rPr>
        <w:t xml:space="preserve">, </w:t>
      </w:r>
      <w:r>
        <w:rPr>
          <w:b/>
          <w:b/>
          <w:bCs/>
          <w:sz w:val="28"/>
          <w:sz w:val="28"/>
          <w:szCs w:val="28"/>
          <w:rtl w:val="true"/>
        </w:rPr>
        <w:t xml:space="preserve">وَأَمَّا مَنْ الْتَقَطَ مِثْلَ الْمِخْلَاةِ </w:t>
      </w:r>
      <w:r>
        <w:rPr>
          <w:b/>
          <w:bCs/>
          <w:sz w:val="28"/>
          <w:szCs w:val="28"/>
          <w:rtl w:val="true"/>
        </w:rPr>
        <w:t xml:space="preserve">, </w:t>
      </w:r>
      <w:r>
        <w:rPr>
          <w:b/>
          <w:b/>
          <w:bCs/>
          <w:sz w:val="28"/>
          <w:sz w:val="28"/>
          <w:szCs w:val="28"/>
          <w:rtl w:val="true"/>
        </w:rPr>
        <w:t xml:space="preserve">أَوْ الدَّلْوِ </w:t>
      </w:r>
      <w:r>
        <w:rPr>
          <w:b/>
          <w:bCs/>
          <w:sz w:val="28"/>
          <w:szCs w:val="28"/>
          <w:rtl w:val="true"/>
        </w:rPr>
        <w:t xml:space="preserve">, </w:t>
      </w:r>
      <w:r>
        <w:rPr>
          <w:b/>
          <w:b/>
          <w:bCs/>
          <w:sz w:val="28"/>
          <w:sz w:val="28"/>
          <w:szCs w:val="28"/>
          <w:rtl w:val="true"/>
        </w:rPr>
        <w:t xml:space="preserve">أَوْ الْحَبْلِ أَوْ شِبْهِ ذَلِكَ فَقَدْ قَالَ مَالِكٌ فِي الْعُتْبِيَّةِ </w:t>
      </w:r>
      <w:r>
        <w:rPr>
          <w:b/>
          <w:bCs/>
          <w:sz w:val="28"/>
          <w:szCs w:val="28"/>
          <w:rtl w:val="true"/>
        </w:rPr>
        <w:t xml:space="preserve">: </w:t>
      </w:r>
      <w:r>
        <w:rPr>
          <w:b/>
          <w:b/>
          <w:bCs/>
          <w:sz w:val="28"/>
          <w:sz w:val="28"/>
          <w:szCs w:val="28"/>
          <w:rtl w:val="true"/>
        </w:rPr>
        <w:t xml:space="preserve">إنْ كَانَ فِي طَرِيقٍ وُضِعَ ذَلِكَ فِي أَقْرَبِ الْأَمَاكِنِ إلَيْهِ يُعْرَفُ بِهِ </w:t>
      </w:r>
      <w:r>
        <w:rPr>
          <w:b/>
          <w:bCs/>
          <w:sz w:val="28"/>
          <w:szCs w:val="28"/>
          <w:rtl w:val="true"/>
        </w:rPr>
        <w:t xml:space="preserve">, </w:t>
      </w:r>
      <w:r>
        <w:rPr>
          <w:b/>
          <w:b/>
          <w:bCs/>
          <w:sz w:val="28"/>
          <w:sz w:val="28"/>
          <w:szCs w:val="28"/>
          <w:rtl w:val="true"/>
        </w:rPr>
        <w:t xml:space="preserve">وَإِنْ كَانَ فِي مَدِينَةٍ فَلْيَنْتَفِعْ بِهِ وَيُعَرِّفْهُ وَأَحَبُّ إلَيَّ لَوْ تَصَدَّقَ بِهِ فَإِنْ جَاءَ صَاحِبُهُ أَدَّاهُ إلَيْهِ </w:t>
      </w:r>
      <w:r>
        <w:rPr>
          <w:b/>
          <w:bCs/>
          <w:sz w:val="28"/>
          <w:szCs w:val="28"/>
          <w:rtl w:val="true"/>
        </w:rPr>
        <w:t xml:space="preserve">. </w:t>
      </w:r>
      <w:r>
        <w:rPr>
          <w:b/>
          <w:b/>
          <w:bCs/>
          <w:sz w:val="28"/>
          <w:sz w:val="28"/>
          <w:szCs w:val="28"/>
          <w:rtl w:val="true"/>
        </w:rPr>
        <w:t xml:space="preserve">وَفِي سَمَاعِ أَشْهَبَ فِيمَنْ وَجَدَ الْعَصَا </w:t>
      </w:r>
      <w:r>
        <w:rPr>
          <w:b/>
          <w:bCs/>
          <w:sz w:val="28"/>
          <w:szCs w:val="28"/>
          <w:rtl w:val="true"/>
        </w:rPr>
        <w:t xml:space="preserve">, </w:t>
      </w:r>
      <w:r>
        <w:rPr>
          <w:b/>
          <w:b/>
          <w:bCs/>
          <w:sz w:val="28"/>
          <w:sz w:val="28"/>
          <w:szCs w:val="28"/>
          <w:rtl w:val="true"/>
        </w:rPr>
        <w:t xml:space="preserve">أَوْ السَّوْطَ قَالَ لَا يَأْخُذُهُ فَإِنْ أَخَذَهُ عَرَّفَهُ فَإِنْ لَمْ يُعَرِّفْهُ أَرْجُو أَنْ يَكُونَ خَفِيفًا </w:t>
      </w:r>
      <w:r>
        <w:rPr>
          <w:b/>
          <w:bCs/>
          <w:sz w:val="28"/>
          <w:szCs w:val="28"/>
          <w:rtl w:val="true"/>
        </w:rPr>
        <w:t xml:space="preserve">, </w:t>
      </w:r>
      <w:r>
        <w:rPr>
          <w:b/>
          <w:b/>
          <w:bCs/>
          <w:sz w:val="28"/>
          <w:sz w:val="28"/>
          <w:szCs w:val="28"/>
          <w:rtl w:val="true"/>
        </w:rPr>
        <w:t xml:space="preserve">وَلَوْ وُجِدَ بِقَرْيَةٍ عُرِّفَ بِهَا فَإِنْ عُرِفَتْ وَإِلَّا تَصَدَّقَ بِهَا وَضَمِنَ قِيمَتَهَا لِرَبِّهَا وَمَعْنَى ذَلِكَ أَنَّهُ إذَا كَانَ بِطَرِيقٍ وُضِعَ ذَلِكَ فِي أَقْرَبِ الْأَمَاكِنِ إلَيْهِ يُعَرِّفُ بِهِ </w:t>
      </w:r>
      <w:r>
        <w:rPr>
          <w:b/>
          <w:bCs/>
          <w:sz w:val="28"/>
          <w:szCs w:val="28"/>
          <w:rtl w:val="true"/>
        </w:rPr>
        <w:t xml:space="preserve">; </w:t>
      </w:r>
      <w:r>
        <w:rPr>
          <w:b/>
          <w:b/>
          <w:bCs/>
          <w:sz w:val="28"/>
          <w:sz w:val="28"/>
          <w:szCs w:val="28"/>
          <w:rtl w:val="true"/>
        </w:rPr>
        <w:t xml:space="preserve">لِأَنَّ ذَلِكَ هُوَ الْمَوْضِعُ  الَّذِي يُمْكِنُ صَاحِبُهُ أَنْ يَطْلُبَهُ فِيهِ بِنَفْسِهِ أَوْ بِوَصِيَّتِهِ وَعَلَيْهِ يَسْلُكُ مَنْ يَسْمَعُ التَّعْرِيفَ مِمَّنْ يَمْضِي إلَى مَوْضِعِ صَاحِبِ اللُّقَطَةِ فِي الْأَغْلَبِ فَيَكُونُ أَقْرَبَ إلَى مَعْرِفَةِ صَاحِبِهِ بِهِ </w:t>
      </w:r>
      <w:r>
        <w:rPr>
          <w:b/>
          <w:bCs/>
          <w:sz w:val="28"/>
          <w:szCs w:val="28"/>
          <w:rtl w:val="true"/>
        </w:rPr>
        <w:t xml:space="preserve">, </w:t>
      </w:r>
      <w:r>
        <w:rPr>
          <w:b/>
          <w:b/>
          <w:bCs/>
          <w:sz w:val="28"/>
          <w:sz w:val="28"/>
          <w:szCs w:val="28"/>
          <w:rtl w:val="true"/>
        </w:rPr>
        <w:t xml:space="preserve">وَأَمَّا إنْ كَانَ بِمَدِينَةٍ فَلَا يُخْرِجُ اللُّقَطَةَ عَنْهَا </w:t>
      </w:r>
      <w:r>
        <w:rPr>
          <w:b/>
          <w:bCs/>
          <w:sz w:val="28"/>
          <w:szCs w:val="28"/>
          <w:rtl w:val="true"/>
        </w:rPr>
        <w:t xml:space="preserve">; </w:t>
      </w:r>
      <w:r>
        <w:rPr>
          <w:b/>
          <w:b/>
          <w:bCs/>
          <w:sz w:val="28"/>
          <w:sz w:val="28"/>
          <w:szCs w:val="28"/>
          <w:rtl w:val="true"/>
        </w:rPr>
        <w:t xml:space="preserve">لِأَنَّ صَاحِبَهَا بِهَا يَطْلُبُهَا كَانَ مِنْهَا </w:t>
      </w:r>
      <w:r>
        <w:rPr>
          <w:b/>
          <w:bCs/>
          <w:sz w:val="28"/>
          <w:szCs w:val="28"/>
          <w:rtl w:val="true"/>
        </w:rPr>
        <w:t xml:space="preserve">, </w:t>
      </w:r>
      <w:r>
        <w:rPr>
          <w:b/>
          <w:b/>
          <w:bCs/>
          <w:sz w:val="28"/>
          <w:sz w:val="28"/>
          <w:szCs w:val="28"/>
          <w:rtl w:val="true"/>
        </w:rPr>
        <w:t xml:space="preserve">أَوْ غَيْرِهَا وَأَبَاحَ لَهُ الِانْتِفَاعُ بِهَا إنْ كَانَ ذَلِكَ لَا يُتْلِفُهَا وَلَا يُنْقِصُهَا قَبْلَ الْحَوْلِ </w:t>
      </w:r>
      <w:r>
        <w:rPr>
          <w:b/>
          <w:bCs/>
          <w:sz w:val="28"/>
          <w:szCs w:val="28"/>
          <w:rtl w:val="true"/>
        </w:rPr>
        <w:t xml:space="preserve">, </w:t>
      </w:r>
      <w:r>
        <w:rPr>
          <w:b/>
          <w:b/>
          <w:bCs/>
          <w:sz w:val="28"/>
          <w:sz w:val="28"/>
          <w:szCs w:val="28"/>
          <w:rtl w:val="true"/>
        </w:rPr>
        <w:t xml:space="preserve">وَأَمَّا بَعْدَ الْحَوْلِ فَعَلَى وَجْهِ الضَّمَانِ لَهَا </w:t>
      </w:r>
      <w:r>
        <w:rPr>
          <w:b/>
          <w:bCs/>
          <w:sz w:val="28"/>
          <w:szCs w:val="28"/>
          <w:rtl w:val="true"/>
        </w:rPr>
        <w:t xml:space="preserve">. </w:t>
      </w:r>
      <w:r>
        <w:rPr>
          <w:b/>
          <w:b/>
          <w:bCs/>
          <w:sz w:val="28"/>
          <w:sz w:val="28"/>
          <w:szCs w:val="28"/>
          <w:rtl w:val="true"/>
        </w:rPr>
        <w:t xml:space="preserve">وَقَدْ رَوَى سُوَيْد بْنُ غَفَلَةَ قَالَ كُنْت مَعَ سُلَيْمَانَ بْنِ رَبِيعَةَ وَزَيْدِ بْنِ صُوحَانَ فِي غَزْوَةٍ فَوَجَدْت سَوْطًا فَقَالَا لِي </w:t>
      </w:r>
      <w:r>
        <w:rPr>
          <w:b/>
          <w:bCs/>
          <w:sz w:val="28"/>
          <w:szCs w:val="28"/>
          <w:rtl w:val="true"/>
        </w:rPr>
        <w:t xml:space="preserve">: </w:t>
      </w:r>
      <w:r>
        <w:rPr>
          <w:b/>
          <w:b/>
          <w:bCs/>
          <w:sz w:val="28"/>
          <w:sz w:val="28"/>
          <w:szCs w:val="28"/>
          <w:rtl w:val="true"/>
        </w:rPr>
        <w:t xml:space="preserve">أَلْقِهِ قُلْت </w:t>
      </w:r>
      <w:r>
        <w:rPr>
          <w:b/>
          <w:bCs/>
          <w:sz w:val="28"/>
          <w:szCs w:val="28"/>
          <w:rtl w:val="true"/>
        </w:rPr>
        <w:t xml:space="preserve">: </w:t>
      </w:r>
      <w:r>
        <w:rPr>
          <w:b/>
          <w:b/>
          <w:bCs/>
          <w:sz w:val="28"/>
          <w:sz w:val="28"/>
          <w:szCs w:val="28"/>
          <w:rtl w:val="true"/>
        </w:rPr>
        <w:t xml:space="preserve">لَا وَلَكِنِّي إنْ وَجَدْت صَاحِبَهُ وَإِلَّا اسْتَمْتَعْت بِهِ فَلَمَّا رَجَعْنَا حَجَجْنَا فَمَرَرْنَا بِالْمَدِينَةِ فَسَأَلَتْ </w:t>
      </w:r>
      <w:r>
        <w:rPr>
          <w:b/>
          <w:bCs/>
          <w:sz w:val="28"/>
          <w:szCs w:val="28"/>
          <w:rtl w:val="true"/>
        </w:rPr>
        <w:t xml:space="preserve">{ </w:t>
      </w:r>
      <w:r>
        <w:rPr>
          <w:b/>
          <w:b/>
          <w:bCs/>
          <w:sz w:val="28"/>
          <w:sz w:val="28"/>
          <w:szCs w:val="28"/>
          <w:rtl w:val="true"/>
        </w:rPr>
        <w:t xml:space="preserve">أُبَيَّ بْنَ كَعْبٍ فَقَالَ وَجَدْت صُرَّةً عَلَى عَهْدِ النَّبِيِّ صلى الله عليه وسلم فِيهَا مِائَةُ دِينَارٍ فَأَتَيْت بِهَا النَّبِيَّ صلى الله عليه وسلم فَقَالَ </w:t>
      </w:r>
      <w:r>
        <w:rPr>
          <w:b/>
          <w:bCs/>
          <w:sz w:val="28"/>
          <w:szCs w:val="28"/>
          <w:rtl w:val="true"/>
        </w:rPr>
        <w:t xml:space="preserve">: </w:t>
      </w:r>
      <w:r>
        <w:rPr>
          <w:b/>
          <w:b/>
          <w:bCs/>
          <w:sz w:val="28"/>
          <w:sz w:val="28"/>
          <w:szCs w:val="28"/>
          <w:rtl w:val="true"/>
        </w:rPr>
        <w:t xml:space="preserve">عَرِّفْهَا حَوْلًا فَعَرَّفْتهَا حَوْلًا ثُمَّ أَتَيْت إلَيْهِ فَقَالَ </w:t>
      </w:r>
      <w:r>
        <w:rPr>
          <w:b/>
          <w:bCs/>
          <w:sz w:val="28"/>
          <w:szCs w:val="28"/>
          <w:rtl w:val="true"/>
        </w:rPr>
        <w:t xml:space="preserve">: </w:t>
      </w:r>
      <w:r>
        <w:rPr>
          <w:b/>
          <w:b/>
          <w:bCs/>
          <w:sz w:val="28"/>
          <w:sz w:val="28"/>
          <w:szCs w:val="28"/>
          <w:rtl w:val="true"/>
        </w:rPr>
        <w:t xml:space="preserve">عَرِّفْهَا حَوْلًا </w:t>
      </w:r>
      <w:r>
        <w:rPr>
          <w:b/>
          <w:bCs/>
          <w:sz w:val="28"/>
          <w:szCs w:val="28"/>
          <w:rtl w:val="true"/>
        </w:rPr>
        <w:t xml:space="preserve">, </w:t>
      </w:r>
      <w:r>
        <w:rPr>
          <w:b/>
          <w:b/>
          <w:bCs/>
          <w:sz w:val="28"/>
          <w:sz w:val="28"/>
          <w:szCs w:val="28"/>
          <w:rtl w:val="true"/>
        </w:rPr>
        <w:t xml:space="preserve">ثُمَّ عَرَّفْتهَا حَوْلًا ثُمَّ أَتَيْته فَقَالَ </w:t>
      </w:r>
      <w:r>
        <w:rPr>
          <w:b/>
          <w:bCs/>
          <w:sz w:val="28"/>
          <w:szCs w:val="28"/>
          <w:rtl w:val="true"/>
        </w:rPr>
        <w:t xml:space="preserve">: </w:t>
      </w:r>
      <w:r>
        <w:rPr>
          <w:b/>
          <w:b/>
          <w:bCs/>
          <w:sz w:val="28"/>
          <w:sz w:val="28"/>
          <w:szCs w:val="28"/>
          <w:rtl w:val="true"/>
        </w:rPr>
        <w:t xml:space="preserve">عَرِّفْهَا حَوْلًا </w:t>
      </w:r>
      <w:r>
        <w:rPr>
          <w:b/>
          <w:bCs/>
          <w:sz w:val="28"/>
          <w:szCs w:val="28"/>
          <w:rtl w:val="true"/>
        </w:rPr>
        <w:t xml:space="preserve">, </w:t>
      </w:r>
      <w:r>
        <w:rPr>
          <w:b/>
          <w:b/>
          <w:bCs/>
          <w:sz w:val="28"/>
          <w:sz w:val="28"/>
          <w:szCs w:val="28"/>
          <w:rtl w:val="true"/>
        </w:rPr>
        <w:t xml:space="preserve">ثُمَّ أَتَيْته الرَّابِعَةَ فَقَالَ </w:t>
      </w:r>
      <w:r>
        <w:rPr>
          <w:b/>
          <w:bCs/>
          <w:sz w:val="28"/>
          <w:szCs w:val="28"/>
          <w:rtl w:val="true"/>
        </w:rPr>
        <w:t xml:space="preserve">: </w:t>
      </w:r>
      <w:r>
        <w:rPr>
          <w:b/>
          <w:b/>
          <w:bCs/>
          <w:sz w:val="28"/>
          <w:sz w:val="28"/>
          <w:szCs w:val="28"/>
          <w:rtl w:val="true"/>
        </w:rPr>
        <w:t xml:space="preserve">اعْرَفْ عِدَّتَهَا وَوِكَاءَهَا وَوِعَاءَهَا فَإِنْ جَاءَ صَاحِبُهَا وَإِلَّا اسْتَمْتِعْ بِهَا </w:t>
      </w:r>
      <w:r>
        <w:rPr>
          <w:b/>
          <w:bCs/>
          <w:sz w:val="28"/>
          <w:szCs w:val="28"/>
          <w:rtl w:val="true"/>
        </w:rPr>
        <w:t xml:space="preserve">} </w:t>
      </w:r>
      <w:r>
        <w:rPr>
          <w:b/>
          <w:b/>
          <w:bCs/>
          <w:sz w:val="28"/>
          <w:sz w:val="28"/>
          <w:szCs w:val="28"/>
          <w:rtl w:val="true"/>
        </w:rPr>
        <w:t xml:space="preserve">وَقَالَ بَعْدَ ذَلِكَ سُوَيْد بْنُ غَفَلَةَ لَا أَدْرِي ثَلَاثَةَ أَحْوَالٍ </w:t>
      </w:r>
      <w:r>
        <w:rPr>
          <w:b/>
          <w:bCs/>
          <w:sz w:val="28"/>
          <w:szCs w:val="28"/>
          <w:rtl w:val="true"/>
        </w:rPr>
        <w:t xml:space="preserve">, </w:t>
      </w:r>
      <w:r>
        <w:rPr>
          <w:b/>
          <w:b/>
          <w:bCs/>
          <w:sz w:val="28"/>
          <w:sz w:val="28"/>
          <w:szCs w:val="28"/>
          <w:rtl w:val="true"/>
        </w:rPr>
        <w:t xml:space="preserve">أَوْ حَوْلًا وَاحِدًا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فَإِنْ أَخَذَ اللُّقَطَةَ فَإِنَّ ذَلِكَ لَا يَخْلُو مِنْ أَحَدِ وَجْهَيْنِ </w:t>
      </w:r>
      <w:r>
        <w:rPr>
          <w:b/>
          <w:bCs/>
          <w:sz w:val="28"/>
          <w:szCs w:val="28"/>
          <w:rtl w:val="true"/>
        </w:rPr>
        <w:t xml:space="preserve">: </w:t>
      </w:r>
      <w:r>
        <w:rPr>
          <w:b/>
          <w:b/>
          <w:bCs/>
          <w:sz w:val="28"/>
          <w:sz w:val="28"/>
          <w:szCs w:val="28"/>
          <w:rtl w:val="true"/>
        </w:rPr>
        <w:t xml:space="preserve">أَحَدُهُمَا </w:t>
      </w:r>
      <w:r>
        <w:rPr>
          <w:b/>
          <w:bCs/>
          <w:sz w:val="28"/>
          <w:szCs w:val="28"/>
          <w:rtl w:val="true"/>
        </w:rPr>
        <w:t xml:space="preserve">: </w:t>
      </w:r>
      <w:r>
        <w:rPr>
          <w:b/>
          <w:b/>
          <w:bCs/>
          <w:sz w:val="28"/>
          <w:sz w:val="28"/>
          <w:szCs w:val="28"/>
          <w:rtl w:val="true"/>
        </w:rPr>
        <w:t xml:space="preserve">أَنْ يَأْخُذَهَا وَلَا يُرِيدَ الْتِقَاطَهَا </w:t>
      </w:r>
      <w:r>
        <w:rPr>
          <w:b/>
          <w:bCs/>
          <w:sz w:val="28"/>
          <w:szCs w:val="28"/>
          <w:rtl w:val="true"/>
        </w:rPr>
        <w:t xml:space="preserve">, </w:t>
      </w:r>
      <w:r>
        <w:rPr>
          <w:b/>
          <w:b/>
          <w:bCs/>
          <w:sz w:val="28"/>
          <w:sz w:val="28"/>
          <w:szCs w:val="28"/>
          <w:rtl w:val="true"/>
        </w:rPr>
        <w:t xml:space="preserve">وَالثَّانِي </w:t>
      </w:r>
      <w:r>
        <w:rPr>
          <w:b/>
          <w:bCs/>
          <w:sz w:val="28"/>
          <w:szCs w:val="28"/>
          <w:rtl w:val="true"/>
        </w:rPr>
        <w:t xml:space="preserve">: </w:t>
      </w:r>
      <w:r>
        <w:rPr>
          <w:b/>
          <w:b/>
          <w:bCs/>
          <w:sz w:val="28"/>
          <w:sz w:val="28"/>
          <w:szCs w:val="28"/>
          <w:rtl w:val="true"/>
        </w:rPr>
        <w:t xml:space="preserve">أَنْ يَأْخُذَهَا مُلْتَقِطًا لَهَا </w:t>
      </w:r>
      <w:r>
        <w:rPr>
          <w:b/>
          <w:bCs/>
          <w:sz w:val="28"/>
          <w:szCs w:val="28"/>
          <w:rtl w:val="true"/>
        </w:rPr>
        <w:t xml:space="preserve">, </w:t>
      </w:r>
      <w:r>
        <w:rPr>
          <w:b/>
          <w:b/>
          <w:bCs/>
          <w:sz w:val="28"/>
          <w:sz w:val="28"/>
          <w:szCs w:val="28"/>
          <w:rtl w:val="true"/>
        </w:rPr>
        <w:t xml:space="preserve">فَأَمَّا الْأَوَّلُ فَأَنْ يَجِدَ ثَوْبًا فَيَظُنَّهُ لِقَوْمٍ بَيْنَ يَدَيْهِ فَيَأْخُذَهُ فَيَسْأَلَهُمْ عَنْهُ فَلَا يَدَّعُونَهُ فَهَذَا الَّذِي لَهُ رَدُّهُ حَيْثُ وَجَدَهُ وَلَا ضَمَانَ عَلَيْهِ فِيهِ قَالَهُ ابْنُ الْقَاسِمِ وَرَوَاهُ ابْنُ وَهْبٍ عَنْ مَالِكٍ </w:t>
      </w:r>
      <w:r>
        <w:rPr>
          <w:b/>
          <w:bCs/>
          <w:sz w:val="28"/>
          <w:szCs w:val="28"/>
          <w:rtl w:val="true"/>
        </w:rPr>
        <w:t xml:space="preserve">; </w:t>
      </w:r>
      <w:r>
        <w:rPr>
          <w:b/>
          <w:b/>
          <w:bCs/>
          <w:sz w:val="28"/>
          <w:sz w:val="28"/>
          <w:szCs w:val="28"/>
          <w:rtl w:val="true"/>
        </w:rPr>
        <w:t xml:space="preserve">لِأَنَّهُ لَمْ يَصِرْ فِي يَدِهِ وَلَا تَعَدَّى عَلَيْهِ </w:t>
      </w:r>
      <w:r>
        <w:rPr>
          <w:b/>
          <w:bCs/>
          <w:sz w:val="28"/>
          <w:szCs w:val="28"/>
          <w:rtl w:val="true"/>
        </w:rPr>
        <w:t xml:space="preserve">, </w:t>
      </w:r>
      <w:r>
        <w:rPr>
          <w:b/>
          <w:b/>
          <w:bCs/>
          <w:sz w:val="28"/>
          <w:sz w:val="28"/>
          <w:szCs w:val="28"/>
          <w:rtl w:val="true"/>
        </w:rPr>
        <w:t xml:space="preserve">وَإِنَّمَا أَعْلَمَ بِهِ مَنْ ظَنَّ أَنَّهُ لَهُ وَلَمْ يَلْتَزِمْ فِيهِ حُكْمَ اللُّقَطَةِ وَالْوَجْهُ الثَّانِي أَنْ يَأْخُذَهَا مُلْتَقِطًا لَهَا وَبِذَا قَدْ لَزِمَهُ عِنْدَ ابْنِ الْقَاسِمِ حِفْظُهَا وَتَعْرِيفُهَا فَإِنْ رَدَّهَا بَعْدَ أَنْ أَخَذَهَا قَالَ ابْنُ الْقَاسِمِ يَضْمَنُهَا </w:t>
      </w:r>
      <w:r>
        <w:rPr>
          <w:b/>
          <w:bCs/>
          <w:sz w:val="28"/>
          <w:szCs w:val="28"/>
          <w:rtl w:val="true"/>
        </w:rPr>
        <w:t xml:space="preserve">. </w:t>
      </w:r>
      <w:r>
        <w:rPr>
          <w:b/>
          <w:b/>
          <w:bCs/>
          <w:sz w:val="28"/>
          <w:sz w:val="28"/>
          <w:szCs w:val="28"/>
          <w:rtl w:val="true"/>
        </w:rPr>
        <w:t xml:space="preserve">وَقَالَ أَشْهَبُ لَا يَضْمَنُهَا إنْ رَدَّهَا فِي مَوْضِعِهَا بِقُرْبِ ذَلِكَ أَوْ بَعْدَهُ فَلَا إشْهَادَ عَلَيْهِ فِي رَدِّهَا وَعَلَيْهِ الْيَمِينُ لِرَدِّهَا فِي مَوْضِعِهَا فَإِنْ رَدَّهَا فِي غَيْرِ مَوْضِعِهَا ضَمِنَ </w:t>
      </w:r>
      <w:r>
        <w:rPr>
          <w:b/>
          <w:bCs/>
          <w:sz w:val="28"/>
          <w:szCs w:val="28"/>
          <w:rtl w:val="true"/>
        </w:rPr>
        <w:t xml:space="preserve">. </w:t>
      </w:r>
      <w:r>
        <w:rPr>
          <w:b/>
          <w:b/>
          <w:bCs/>
          <w:sz w:val="28"/>
          <w:sz w:val="28"/>
          <w:szCs w:val="28"/>
          <w:rtl w:val="true"/>
        </w:rPr>
        <w:t xml:space="preserve">وَجْهُ الْقَوْلِ الْأَوَّلِ أَنَّ النَّبِيَّ صلى الله عليه وسلم حَكَمَ عَلَيْهِ بِالتَّعْرِيفِ بِهَا فَإِنْ جَاءَ صَاحِبُهَا أَدَّاهَا إلَيْهِ وَلَمْ يَقُلْ لَهُ اُتْرُكْهَا فِي مَوْضِعِهَا كَمَا قَالَ فِي ضَالَّةِ الْإِبِلِ مَالَكَ وَلَهَا وَلِأَنَّهُ لَمَّا قَبَضَهَا مُلْتَقِطًا لَهَا </w:t>
      </w:r>
      <w:r>
        <w:rPr>
          <w:b/>
          <w:bCs/>
          <w:sz w:val="28"/>
          <w:szCs w:val="28"/>
          <w:rtl w:val="true"/>
        </w:rPr>
        <w:t xml:space="preserve">, </w:t>
      </w:r>
      <w:r>
        <w:rPr>
          <w:b/>
          <w:b/>
          <w:bCs/>
          <w:sz w:val="28"/>
          <w:sz w:val="28"/>
          <w:szCs w:val="28"/>
          <w:rtl w:val="true"/>
        </w:rPr>
        <w:t xml:space="preserve">وَقَدْ أَزَالَهَا عَنْ الْغَرَرِ إلَى حَالَةٍ يُؤْمَنُ عَلَيْهَا فِيهَا فَإِنْ رَدَّهَا إلَى مَوْضِعِهَا فَقَدْ أَعَادَهَا إلَى الْغَرَرِ فَعَلَيْهِ ضَمَانُهَا كَمَنْ أَخْرَجَ صَبِيًّا لِغَيْرِهِ مِنْ بِئْرٍ يَخَافُ عَلَيْهِ فِيهَا الْهَلَاكَ ثُمَّ رَدَّهُ فِيهَا فَهَلَكَ فَإِنَّهُ يَضْمَنُ </w:t>
      </w:r>
      <w:r>
        <w:rPr>
          <w:b/>
          <w:bCs/>
          <w:sz w:val="28"/>
          <w:szCs w:val="28"/>
          <w:rtl w:val="true"/>
        </w:rPr>
        <w:t xml:space="preserve">, </w:t>
      </w:r>
      <w:r>
        <w:rPr>
          <w:b/>
          <w:b/>
          <w:bCs/>
          <w:sz w:val="28"/>
          <w:sz w:val="28"/>
          <w:szCs w:val="28"/>
          <w:rtl w:val="true"/>
        </w:rPr>
        <w:t xml:space="preserve">أَوْ أَخْرَجَ ثَوْبًا مِنْ النَّارِ قَبْلَ أَنْ يَحْتَرِقَ ثُمَّ رَدَّهُ فِي النَّارِ فَاحْتَرَقَ </w:t>
      </w:r>
      <w:r>
        <w:rPr>
          <w:b/>
          <w:bCs/>
          <w:sz w:val="28"/>
          <w:szCs w:val="28"/>
          <w:rtl w:val="true"/>
        </w:rPr>
        <w:t xml:space="preserve">, </w:t>
      </w:r>
      <w:r>
        <w:rPr>
          <w:b/>
          <w:b/>
          <w:bCs/>
          <w:sz w:val="28"/>
          <w:sz w:val="28"/>
          <w:szCs w:val="28"/>
          <w:rtl w:val="true"/>
        </w:rPr>
        <w:t xml:space="preserve">وَوَجْهُ قَوْلِ أَشْهَبَ أَنَّهُ لَمْ يَأْخُذْهَا عَلَى وَجْهِ التَّعَدِّي وَالضَّمَانِ فَإِذَا أَعَادَهَا إلَى مَوْضِعِهَا فَتَلَفَّتَ فِيهِ فَذَلِكَ بِمَنْزِلَةِ أَنْ يَتْرُكَهَا فِيهِ أَوَّلًا فَتَلِفَتْ فِيهِ فَلَا ضَمَانَ عَلَيْهِ كَضَالَّةِ الْإِبِلِ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مَعْنَى ذَلِكَ أَنَّ اسْتِهْلَاكَ اللُّقَطَةِ قَبْلَ تَمَامِ السَّنَةِ مَمْنُوعٌ مِنْهُ لِحَقِّ صَاحِبِهَا فَإِذَا تَعَدَّى عَلَيْهَا الْعَبْدُ </w:t>
      </w:r>
      <w:r>
        <w:rPr>
          <w:b/>
          <w:bCs/>
          <w:sz w:val="28"/>
          <w:szCs w:val="28"/>
          <w:rtl w:val="true"/>
        </w:rPr>
        <w:t xml:space="preserve">, </w:t>
      </w:r>
      <w:r>
        <w:rPr>
          <w:b/>
          <w:b/>
          <w:bCs/>
          <w:sz w:val="28"/>
          <w:sz w:val="28"/>
          <w:szCs w:val="28"/>
          <w:rtl w:val="true"/>
        </w:rPr>
        <w:t xml:space="preserve">أَوْ اسْتَهْلَكَ فَفِي رَقَبَتِهِ قَالَ ابْنُ الْقَاسِمِ وَأَشْهَبُ وَمُطَرِّفٌ وَابْنُ الْمَاجِشُونِ سَوَاءٌ أَكَلَهَا </w:t>
      </w:r>
      <w:r>
        <w:rPr>
          <w:b/>
          <w:bCs/>
          <w:sz w:val="28"/>
          <w:szCs w:val="28"/>
          <w:rtl w:val="true"/>
        </w:rPr>
        <w:t xml:space="preserve">, </w:t>
      </w:r>
      <w:r>
        <w:rPr>
          <w:b/>
          <w:b/>
          <w:bCs/>
          <w:sz w:val="28"/>
          <w:sz w:val="28"/>
          <w:szCs w:val="28"/>
          <w:rtl w:val="true"/>
        </w:rPr>
        <w:t xml:space="preserve">أَوْ أَكَلَ ثَمَنَهَا </w:t>
      </w:r>
      <w:r>
        <w:rPr>
          <w:b/>
          <w:bCs/>
          <w:sz w:val="28"/>
          <w:szCs w:val="28"/>
          <w:rtl w:val="true"/>
        </w:rPr>
        <w:t xml:space="preserve">, </w:t>
      </w:r>
      <w:r>
        <w:rPr>
          <w:b/>
          <w:b/>
          <w:bCs/>
          <w:sz w:val="28"/>
          <w:sz w:val="28"/>
          <w:szCs w:val="28"/>
          <w:rtl w:val="true"/>
        </w:rPr>
        <w:t xml:space="preserve">أَوْ وَهَبَهَا </w:t>
      </w:r>
      <w:r>
        <w:rPr>
          <w:b/>
          <w:bCs/>
          <w:sz w:val="28"/>
          <w:szCs w:val="28"/>
          <w:rtl w:val="true"/>
        </w:rPr>
        <w:t xml:space="preserve">, </w:t>
      </w:r>
      <w:r>
        <w:rPr>
          <w:b/>
          <w:b/>
          <w:bCs/>
          <w:sz w:val="28"/>
          <w:sz w:val="28"/>
          <w:szCs w:val="28"/>
          <w:rtl w:val="true"/>
        </w:rPr>
        <w:t xml:space="preserve">أَوْ تَصَدَّقَ بِهَا </w:t>
      </w:r>
      <w:r>
        <w:rPr>
          <w:b/>
          <w:bCs/>
          <w:sz w:val="28"/>
          <w:szCs w:val="28"/>
          <w:rtl w:val="true"/>
        </w:rPr>
        <w:t xml:space="preserve">, </w:t>
      </w:r>
      <w:r>
        <w:rPr>
          <w:b/>
          <w:b/>
          <w:bCs/>
          <w:sz w:val="28"/>
          <w:sz w:val="28"/>
          <w:szCs w:val="28"/>
          <w:rtl w:val="true"/>
        </w:rPr>
        <w:t xml:space="preserve">وَوَجْهُ ذَلِكَ أَنَّ مَا أَكَلَهَا جِنَايَةٌ عَلَى أَيِّ وَجْهٍ كَانَ فَهِيَ فِي رَقَبَتِهِ فَإِمَّا أَنْ يَفْتَدِيَهُ بِغُرْمِ مَا اسْتَهْلَكَ وَإِمَّا أَنْ يُسَلِّمَ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إنْ كَانَ مُدَبَّرًا فَقَالَ أَشْهَبُ وَالْمُغِيرَةُ إمَّا أَنْ يُسَلِّمَ السَّيِّدُ خِدْمَتَهُ يُسْتَخْدَمُ بِقَدْرِ مَا جَنَى ثُمَّ يَعُودُ إلَى سَيِّدِهِ فَإِنْ مَاتَ سَيِّدُهُ قَبْلَ اسْتِيفَاءِ مَا عَلَيْهِ عَتَقَ فِي ثُلُثِ سَيِّدِهِ وَأُتْبِعَ بِمَا بَقِيَ </w:t>
      </w:r>
      <w:r>
        <w:rPr>
          <w:b/>
          <w:bCs/>
          <w:sz w:val="28"/>
          <w:szCs w:val="28"/>
          <w:rtl w:val="true"/>
        </w:rPr>
        <w:t xml:space="preserve">, </w:t>
      </w:r>
      <w:r>
        <w:rPr>
          <w:b/>
          <w:b/>
          <w:bCs/>
          <w:sz w:val="28"/>
          <w:sz w:val="28"/>
          <w:szCs w:val="28"/>
          <w:rtl w:val="true"/>
        </w:rPr>
        <w:t xml:space="preserve">وَأَمَّا أُمُّ الْوَلَدِ فَعَلَى سَيِّدِهَا الْأَقَلُّ مِنْ قِيمَتِهَا </w:t>
      </w:r>
      <w:r>
        <w:rPr>
          <w:b/>
          <w:bCs/>
          <w:sz w:val="28"/>
          <w:szCs w:val="28"/>
          <w:rtl w:val="true"/>
        </w:rPr>
        <w:t xml:space="preserve">, </w:t>
      </w:r>
      <w:r>
        <w:rPr>
          <w:b/>
          <w:b/>
          <w:bCs/>
          <w:sz w:val="28"/>
          <w:sz w:val="28"/>
          <w:szCs w:val="28"/>
          <w:rtl w:val="true"/>
        </w:rPr>
        <w:t xml:space="preserve">أَوْ قِيمَةِ مَا أُتْلِفَ </w:t>
      </w:r>
      <w:r>
        <w:rPr>
          <w:b/>
          <w:bCs/>
          <w:sz w:val="28"/>
          <w:szCs w:val="28"/>
          <w:rtl w:val="true"/>
        </w:rPr>
        <w:t xml:space="preserve">, </w:t>
      </w:r>
      <w:r>
        <w:rPr>
          <w:b/>
          <w:b/>
          <w:bCs/>
          <w:sz w:val="28"/>
          <w:sz w:val="28"/>
          <w:szCs w:val="28"/>
          <w:rtl w:val="true"/>
        </w:rPr>
        <w:t xml:space="preserve">وَأَمَّا الْمُكَاتَبُ فَفِي رَقَبَتِهِ إمَّا أَنْ يُؤَدِّيَ قِيمَةَ مَا اسْتَهْلَكَ وَإِمَّا عَجَزَ ثُمَّ يُخَيَّرُ سَيِّدُهُ بَيْنَ إسْلَامِهِ بِهَا عَبْدًا وَبَيْنَ أَنْ يَفْتَدِيَهُ وَيَبْقَى لَهُ عَبْدً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وَإِنْ أَمْسَكَهَا حَتَّى يَأْتِيَ الْأَجَلُ الَّذِي أَجَّلَ فِي اللُّقَطَةِ ثُمَّ اسْتَهْلَكَهَا كَانَتْ دَيْنًا عَلَيْهِ وَلَمْ يَكُنْ فِي رَقَبَتِهِ وَلَا عَلَى سَيِّدِهِ يُرِيدُ أَنَّ مُجَرَّدَ الْإِمْسَاكِ مُدَّةَ السَّنَةِ فِي الْعَبْدِ يُخْرِجُهَا عَنْ أَنْ تَكُونَ جِنَايَةً تَتَعَلَّقُ بِرَقَبَتِهِ </w:t>
      </w:r>
      <w:r>
        <w:rPr>
          <w:b/>
          <w:bCs/>
          <w:sz w:val="28"/>
          <w:szCs w:val="28"/>
          <w:rtl w:val="true"/>
        </w:rPr>
        <w:t xml:space="preserve">, </w:t>
      </w:r>
      <w:r>
        <w:rPr>
          <w:b/>
          <w:b/>
          <w:bCs/>
          <w:sz w:val="28"/>
          <w:sz w:val="28"/>
          <w:szCs w:val="28"/>
          <w:rtl w:val="true"/>
        </w:rPr>
        <w:t xml:space="preserve">وَإِنْ قَالَ لَمْ أُعَرِّفْهَا </w:t>
      </w:r>
      <w:r>
        <w:rPr>
          <w:b/>
          <w:bCs/>
          <w:sz w:val="28"/>
          <w:szCs w:val="28"/>
          <w:rtl w:val="true"/>
        </w:rPr>
        <w:t xml:space="preserve">; </w:t>
      </w:r>
      <w:r>
        <w:rPr>
          <w:b/>
          <w:b/>
          <w:bCs/>
          <w:sz w:val="28"/>
          <w:sz w:val="28"/>
          <w:szCs w:val="28"/>
          <w:rtl w:val="true"/>
        </w:rPr>
        <w:t xml:space="preserve">لِأَنَّهُ لَوْ قَالَ </w:t>
      </w:r>
      <w:r>
        <w:rPr>
          <w:b/>
          <w:bCs/>
          <w:sz w:val="28"/>
          <w:szCs w:val="28"/>
          <w:rtl w:val="true"/>
        </w:rPr>
        <w:t xml:space="preserve">: </w:t>
      </w:r>
      <w:r>
        <w:rPr>
          <w:b/>
          <w:b/>
          <w:bCs/>
          <w:sz w:val="28"/>
          <w:sz w:val="28"/>
          <w:szCs w:val="28"/>
          <w:rtl w:val="true"/>
        </w:rPr>
        <w:t xml:space="preserve">عَرَّفْتُهَا لَكَانَ مُصَدَّقًا فِي ذَلِكَ فَإِذَا أَنْكَرَ التَّعْرِيفَ لَمْ يُصَدَّقْ عَلَى سَيِّدِهِ كَمَا لَوْ أَقَرَّ بِجِنَايَةِ خَطَأٍ </w:t>
      </w:r>
      <w:r>
        <w:rPr>
          <w:b/>
          <w:bCs/>
          <w:sz w:val="28"/>
          <w:szCs w:val="28"/>
          <w:rtl w:val="true"/>
        </w:rPr>
        <w:t xml:space="preserve">, </w:t>
      </w:r>
      <w:r>
        <w:rPr>
          <w:b/>
          <w:b/>
          <w:bCs/>
          <w:sz w:val="28"/>
          <w:sz w:val="28"/>
          <w:szCs w:val="28"/>
          <w:rtl w:val="true"/>
        </w:rPr>
        <w:t xml:space="preserve">وَأَمَّا الْحُرُّ فَإِنَّهُ لَا يُبِيحُ لَهُ الِانْتِفَاعَ بِهَا بَعْدَ السَّنَةِ إلَّا تَعْرِيفُهَا فِي مُدَّةِ السَّنَةِ وَلَوْ أَقَامَتْ عِنْدَهُ أَعْوَامًا لَا يُعَرِّفُهَا لَا يَسْتَبِيحُ بِذَلِكَ إنْفَاقَهَا </w:t>
      </w:r>
      <w:r>
        <w:rPr>
          <w:b/>
          <w:bCs/>
          <w:sz w:val="28"/>
          <w:szCs w:val="28"/>
          <w:rtl w:val="true"/>
        </w:rPr>
        <w:t xml:space="preserve">, </w:t>
      </w:r>
      <w:r>
        <w:rPr>
          <w:b/>
          <w:b/>
          <w:bCs/>
          <w:sz w:val="28"/>
          <w:sz w:val="28"/>
          <w:szCs w:val="28"/>
          <w:rtl w:val="true"/>
        </w:rPr>
        <w:t xml:space="preserve">وَكَذَلِكَ الْعَبْدُ فِيمَا بَيْنَهُ وَبَيْنَ رَبِّهِ </w:t>
      </w:r>
      <w:r>
        <w:rPr>
          <w:b/>
          <w:bCs/>
          <w:sz w:val="28"/>
          <w:szCs w:val="28"/>
          <w:rtl w:val="true"/>
        </w:rPr>
        <w:t xml:space="preserve">, </w:t>
      </w:r>
      <w:r>
        <w:rPr>
          <w:b/>
          <w:b/>
          <w:bCs/>
          <w:sz w:val="28"/>
          <w:sz w:val="28"/>
          <w:szCs w:val="28"/>
          <w:rtl w:val="true"/>
        </w:rPr>
        <w:t xml:space="preserve">وَذَلِكَ أَنَّ النَّبِيَّ صلى الله عليه وسلم إنَّمَا أَبَاحَ هَذَا بَعْدَ تَعْرِيفِ سَنَةٍ فَقَالَ عَرِّفْهَا سَنَةً قَالَ الْقَاضِي أَبُو الْوَلِيدِ  رحمه الله وَهَذِهِ السَّنَةُ عِنْدِي هِيَ مِنْ يَوْمِ ابْتَدَأَ بِالتَّعْرِيفِ وَلَا يَحْتَاجُ فِي ذَلِكَ إلَى حُكْمِ حَاكِمٍ </w:t>
      </w:r>
      <w:r>
        <w:rPr>
          <w:b/>
          <w:bCs/>
          <w:sz w:val="28"/>
          <w:szCs w:val="28"/>
          <w:rtl w:val="true"/>
        </w:rPr>
        <w:t xml:space="preserve">; </w:t>
      </w:r>
      <w:r>
        <w:rPr>
          <w:b/>
          <w:b/>
          <w:bCs/>
          <w:sz w:val="28"/>
          <w:sz w:val="28"/>
          <w:szCs w:val="28"/>
          <w:rtl w:val="true"/>
        </w:rPr>
        <w:t xml:space="preserve">لِأَنَّهُ حُكْمٌ قَدْ تَقَرَّرَ مِنْ النَّبِيِّ صلى الله عليه وسلم فِي كُلِّ مُلْتَقَطٍ فِي مِثْلِ تِلْكَ اللُّقَطَةِ 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أَنَّهُ وَجَدَ بَعِيرًا بِالْحَرَّةِ فَعَقَلَهُ يُرِيدُ أَنَّهُ مَنَعَهُ مِنْ الذَّهَابِ بِعِقَالٍ شَدَّهُ بِهِ عَلَى حَسْبِ مَا تُعْقَلُ الْإِبِلُ وَالدَّوَابُّ إذَا خِيفَ عَلَيْهَا ذَلِكَ </w:t>
      </w:r>
      <w:r>
        <w:rPr>
          <w:b/>
          <w:bCs/>
          <w:sz w:val="28"/>
          <w:szCs w:val="28"/>
          <w:rtl w:val="true"/>
        </w:rPr>
        <w:t xml:space="preserve">, </w:t>
      </w:r>
      <w:r>
        <w:rPr>
          <w:b/>
          <w:b/>
          <w:bCs/>
          <w:sz w:val="28"/>
          <w:sz w:val="28"/>
          <w:szCs w:val="28"/>
          <w:rtl w:val="true"/>
        </w:rPr>
        <w:t xml:space="preserve">وَهَذَا حَسَنٌ لَهُ وَلَعَلَّهُ لَمْ يَبْلُغْهُ حَدِيثُ النَّبِيِّ صلى الله عليه وسلم بِذَلِكَ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ذَكَرَهُ لِعُمَرَ بْنِ الْخَطَّابِ رضي الله عنه يَحْتَمِلُ وَجْهَيْنِ </w:t>
      </w:r>
      <w:r>
        <w:rPr>
          <w:b/>
          <w:bCs/>
          <w:sz w:val="28"/>
          <w:szCs w:val="28"/>
          <w:rtl w:val="true"/>
        </w:rPr>
        <w:t xml:space="preserve">: </w:t>
      </w:r>
      <w:r>
        <w:rPr>
          <w:b/>
          <w:b/>
          <w:bCs/>
          <w:sz w:val="28"/>
          <w:sz w:val="28"/>
          <w:szCs w:val="28"/>
          <w:rtl w:val="true"/>
        </w:rPr>
        <w:t xml:space="preserve">أَحَدُهُمَا </w:t>
      </w:r>
      <w:r>
        <w:rPr>
          <w:b/>
          <w:bCs/>
          <w:sz w:val="28"/>
          <w:szCs w:val="28"/>
          <w:rtl w:val="true"/>
        </w:rPr>
        <w:t xml:space="preserve">: </w:t>
      </w:r>
      <w:r>
        <w:rPr>
          <w:b/>
          <w:b/>
          <w:bCs/>
          <w:sz w:val="28"/>
          <w:sz w:val="28"/>
          <w:szCs w:val="28"/>
          <w:rtl w:val="true"/>
        </w:rPr>
        <w:t xml:space="preserve">أَنَّهُ اسْتَفْتَاهُ فِيمَا يَلْزَمُهُ فِيهِ </w:t>
      </w:r>
      <w:r>
        <w:rPr>
          <w:b/>
          <w:bCs/>
          <w:sz w:val="28"/>
          <w:szCs w:val="28"/>
          <w:rtl w:val="true"/>
        </w:rPr>
        <w:t xml:space="preserve">, </w:t>
      </w:r>
      <w:r>
        <w:rPr>
          <w:b/>
          <w:b/>
          <w:bCs/>
          <w:sz w:val="28"/>
          <w:sz w:val="28"/>
          <w:szCs w:val="28"/>
          <w:rtl w:val="true"/>
        </w:rPr>
        <w:t xml:space="preserve">وَهَذَا جَائِزٌ وَالْإِمَامُ فِي ذَلِكَ إذَا كَانَ مِنْ أَهْلِ الْعِلْمِ كَسَائِرِ الْعُلَمَاءِ إنْ كَانَتْ مَسْأَلَةَ اتِّفَاقٍ </w:t>
      </w:r>
      <w:r>
        <w:rPr>
          <w:b/>
          <w:bCs/>
          <w:sz w:val="28"/>
          <w:szCs w:val="28"/>
          <w:rtl w:val="true"/>
        </w:rPr>
        <w:t xml:space="preserve">, </w:t>
      </w:r>
      <w:r>
        <w:rPr>
          <w:b/>
          <w:b/>
          <w:bCs/>
          <w:sz w:val="28"/>
          <w:sz w:val="28"/>
          <w:szCs w:val="28"/>
          <w:rtl w:val="true"/>
        </w:rPr>
        <w:t xml:space="preserve">وَإِنْ كَانَتْ مَسْأَلَةَ اخْتِلَافٍ فَالْحُكْمُ جَارٍ عَلَى رَأْيِهِ وَالثَّانِي أَنْ يَكُونَ رَفَعَ الْأَمْرَ إلَيْهِ لِيَنْظُرَ فِيهِ </w:t>
      </w:r>
      <w:r>
        <w:rPr>
          <w:b/>
          <w:bCs/>
          <w:sz w:val="28"/>
          <w:szCs w:val="28"/>
          <w:rtl w:val="true"/>
        </w:rPr>
        <w:t xml:space="preserve">. </w:t>
      </w:r>
      <w:r>
        <w:rPr>
          <w:b/>
          <w:b/>
          <w:bCs/>
          <w:sz w:val="28"/>
          <w:sz w:val="28"/>
          <w:szCs w:val="28"/>
          <w:rtl w:val="true"/>
        </w:rPr>
        <w:t xml:space="preserve">وَقَدْ قَالَ مَالِكٌ مَنْ وَجَدَ بَعِيرًا فَلْيَأْتِ بِهِ الْإِمَامَ فَيَبِيعُهُ وَيَجْعَلُ ثَمَنَهُ فِي بَيْتِ الْمَالِ حَتَّى يَأْتِيَ رَبُّهُ وَلَا يُوَكِّلُ بِذَلِكَ مَنْ وَجَدَهُ لِيَكُونَ الثَّمَنُ عِنْدَهُ وَلَكِنْ عِنْدَ الْإِمَامِ لِيَكُونَ أَمْكَنَ لِرَبِّهِ إذَا أَتَى </w:t>
      </w:r>
      <w:r>
        <w:rPr>
          <w:b/>
          <w:bCs/>
          <w:sz w:val="28"/>
          <w:szCs w:val="28"/>
          <w:rtl w:val="true"/>
        </w:rPr>
        <w:t xml:space="preserve">, </w:t>
      </w:r>
      <w:r>
        <w:rPr>
          <w:b/>
          <w:b/>
          <w:bCs/>
          <w:sz w:val="28"/>
          <w:sz w:val="28"/>
          <w:szCs w:val="28"/>
          <w:rtl w:val="true"/>
        </w:rPr>
        <w:t xml:space="preserve">وَقَالَ أَشْهَبُ </w:t>
      </w:r>
      <w:r>
        <w:rPr>
          <w:b/>
          <w:bCs/>
          <w:sz w:val="28"/>
          <w:szCs w:val="28"/>
          <w:rtl w:val="true"/>
        </w:rPr>
        <w:t xml:space="preserve">: </w:t>
      </w:r>
      <w:r>
        <w:rPr>
          <w:b/>
          <w:b/>
          <w:bCs/>
          <w:sz w:val="28"/>
          <w:sz w:val="28"/>
          <w:szCs w:val="28"/>
          <w:rtl w:val="true"/>
        </w:rPr>
        <w:t xml:space="preserve">إنْ كَانَ الْإِمَامُ عَدْلًا رَفَعَهَا إلَيْهِ </w:t>
      </w:r>
      <w:r>
        <w:rPr>
          <w:b/>
          <w:bCs/>
          <w:sz w:val="28"/>
          <w:szCs w:val="28"/>
          <w:rtl w:val="true"/>
        </w:rPr>
        <w:t xml:space="preserve">, </w:t>
      </w:r>
      <w:r>
        <w:rPr>
          <w:b/>
          <w:b/>
          <w:bCs/>
          <w:sz w:val="28"/>
          <w:sz w:val="28"/>
          <w:szCs w:val="28"/>
          <w:rtl w:val="true"/>
        </w:rPr>
        <w:t xml:space="preserve">وَإِنْ كَانَ غَيْرَ عَدْلٍ فَلْيُخَلِّهَا حَيْثُ وَجَدَهَ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أَمَرَهُ عُمَرُ أَنْ يُعَرِّفَهُ ثَلَاثَ مَرَّاتٍ يَقْتَضِي ظَاهِرُهُ أَنَّهُ أَمَرَهُ بِذَلِكَ مَرَّةً فَفَعَلَ ثُمَّ سَأَلَهُ فَأَمَرَهُ بِتَعْرِيفِهِ ثَانِيَةً حَتَّى أَكْمَلَ ثَلَاثَ مَرَّاتٍ عَلَى حَسْبِ مَا فَعَلَهُ النَّبِيُّ صلى الله عليه وسلم بِأُبَيِّ بْنِ كَعْبٍ فَقَدْ كَانَ ثَابِتُ بْنُ الضَّحَّاكِ مِنْ فُضَلَاءِ الصَّحَابَةِ وَمِمَّنْ شَهِدَ بَيْعَةَ الرِّضْوَانِ وَيُحْتَمَلُ أَيْضًا أَنْ يَكُونَ كَرَّرَ اللَّفْظَ بِذَلِكَ ثَلَاثَ مَرَّاتٍ فِي وَقْتٍ وَاحِدٍ اقْتِدَاءً بِالنَّبِيِّ صلى الله عليه وسلم فِيمَا رَوَى عَنْهُ أَنَسٌ أَنَّهُ </w:t>
      </w:r>
      <w:r>
        <w:rPr>
          <w:b/>
          <w:bCs/>
          <w:sz w:val="28"/>
          <w:szCs w:val="28"/>
          <w:rtl w:val="true"/>
        </w:rPr>
        <w:t xml:space="preserve">{ </w:t>
      </w:r>
      <w:r>
        <w:rPr>
          <w:b/>
          <w:b/>
          <w:bCs/>
          <w:sz w:val="28"/>
          <w:sz w:val="28"/>
          <w:szCs w:val="28"/>
          <w:rtl w:val="true"/>
        </w:rPr>
        <w:t xml:space="preserve">كَانَ إذَا تَكَلَّمَ كَرَّرَ الْقَوْلَ ثَلَاثَ مَرَّاتٍ </w:t>
      </w:r>
      <w:r>
        <w:rPr>
          <w:b/>
          <w:bCs/>
          <w:sz w:val="28"/>
          <w:szCs w:val="28"/>
          <w:rtl w:val="true"/>
        </w:rPr>
        <w:t xml:space="preserve">} </w:t>
      </w:r>
      <w:r>
        <w:rPr>
          <w:b/>
          <w:b/>
          <w:bCs/>
          <w:sz w:val="28"/>
          <w:sz w:val="28"/>
          <w:szCs w:val="28"/>
          <w:rtl w:val="true"/>
        </w:rPr>
        <w:t xml:space="preserve">وَلَمْ يُؤَقِّتْ مُدَّةَ التَّعْرِيفِ </w:t>
      </w:r>
      <w:r>
        <w:rPr>
          <w:b/>
          <w:bCs/>
          <w:sz w:val="28"/>
          <w:szCs w:val="28"/>
          <w:rtl w:val="true"/>
        </w:rPr>
        <w:t xml:space="preserve">; </w:t>
      </w:r>
      <w:r>
        <w:rPr>
          <w:b/>
          <w:b/>
          <w:bCs/>
          <w:sz w:val="28"/>
          <w:sz w:val="28"/>
          <w:szCs w:val="28"/>
          <w:rtl w:val="true"/>
        </w:rPr>
        <w:t xml:space="preserve">لِأَنَّ هَذَا التَّعْرِيفَ لَمَّا لَمْ يَكُنْ وَاجِبًا وَلَمْ يَتَعَقَّبْهُ اسْتِبَاحَةُ مَا تَعَرَّفَ بِوَجْهٍ لَمْ تَكُنْ مُدَّتُهُ مُؤَقَّتَةً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ثَابِتٍ أَنَّهُ قَدْ شَغَلَنِي عَنْ ضَيْعَتِي يُرِيدُ أَنَّ حِفْظَهُ قَدْ شَغَلَهُ عَمَّا يَتَصَرَّفُ فِيهِ مِنْ النَّظَرِ فِي ضَيْعَتِهِ </w:t>
      </w:r>
      <w:r>
        <w:rPr>
          <w:b/>
          <w:bCs/>
          <w:sz w:val="28"/>
          <w:szCs w:val="28"/>
          <w:rtl w:val="true"/>
        </w:rPr>
        <w:t xml:space="preserve">, </w:t>
      </w:r>
      <w:r>
        <w:rPr>
          <w:b/>
          <w:b/>
          <w:bCs/>
          <w:sz w:val="28"/>
          <w:sz w:val="28"/>
          <w:szCs w:val="28"/>
          <w:rtl w:val="true"/>
        </w:rPr>
        <w:t xml:space="preserve">فَقَالَ لَهُ عُمَرُ أَرْسِلْهُ حَيْثُ وَجَدْتَهُ وَفِي الْعُتْبِيَّةِ قَالَ مَالِكٌ أَرْسَلَ إلَيَّ الْحَسَنُ بْنُ زَيْدٍ فَسَأَلَنِي عَنْ رَجُلٍ أَصَابَ ثَلَاثَةَ أَبْعِرَةٍ ضَالَّةٍ فَقَالَ </w:t>
      </w:r>
      <w:r>
        <w:rPr>
          <w:b/>
          <w:bCs/>
          <w:sz w:val="28"/>
          <w:szCs w:val="28"/>
          <w:rtl w:val="true"/>
        </w:rPr>
        <w:t xml:space="preserve">: </w:t>
      </w:r>
      <w:r>
        <w:rPr>
          <w:b/>
          <w:b/>
          <w:bCs/>
          <w:sz w:val="28"/>
          <w:sz w:val="28"/>
          <w:szCs w:val="28"/>
          <w:rtl w:val="true"/>
        </w:rPr>
        <w:t xml:space="preserve">إنَّهَا قَدْ آذَتْنِي فَأَمَرَهُ أَنْ يُرْسِلَهَا حَيْثُ أَصَابَهَا </w:t>
      </w:r>
      <w:r>
        <w:rPr>
          <w:b/>
          <w:bCs/>
          <w:sz w:val="28"/>
          <w:szCs w:val="28"/>
          <w:rtl w:val="true"/>
        </w:rPr>
        <w:t xml:space="preserve">, </w:t>
      </w:r>
      <w:r>
        <w:rPr>
          <w:b/>
          <w:b/>
          <w:bCs/>
          <w:sz w:val="28"/>
          <w:sz w:val="28"/>
          <w:szCs w:val="28"/>
          <w:rtl w:val="true"/>
        </w:rPr>
        <w:t xml:space="preserve">وَوَجْهُ ذَلِكَ أَنَّ عَقْلَهُ لِلْبَعِيرِ وَأَخْذَهُ لَهُ عَلَى وَجْهِ حِفْظِهِ لِصَاحِبِهِ لَا يَلْزَمُهُ بِهِ حَقُّ الْحِفْظِ لَهُ كَمَا يَلْزَمُ ذَلِكَ فِي اللُّقَطَةِ لِحِفْظِهِ </w:t>
      </w:r>
      <w:r>
        <w:rPr>
          <w:b/>
          <w:bCs/>
          <w:sz w:val="28"/>
          <w:szCs w:val="28"/>
          <w:rtl w:val="true"/>
        </w:rPr>
        <w:t xml:space="preserve">, </w:t>
      </w:r>
      <w:r>
        <w:rPr>
          <w:b/>
          <w:b/>
          <w:bCs/>
          <w:sz w:val="28"/>
          <w:sz w:val="28"/>
          <w:szCs w:val="28"/>
          <w:rtl w:val="true"/>
        </w:rPr>
        <w:t xml:space="preserve">وَذَلِكَ أَنَّ أَخْذَهُ غَيْرُ مَأْمُورٍ بِهِ وَلَا فِيهِ مَنْفَعَةٌ لِصَاحِبِ الْبَعِيرِ فَلَا يَتَعَلَّقُ بِهِ حَقُّ صَاحِبِ الْبَعِيرِ </w:t>
      </w:r>
      <w:r>
        <w:rPr>
          <w:b/>
          <w:bCs/>
          <w:sz w:val="28"/>
          <w:szCs w:val="28"/>
          <w:rtl w:val="true"/>
        </w:rPr>
        <w:t xml:space="preserve">, </w:t>
      </w:r>
      <w:r>
        <w:rPr>
          <w:b/>
          <w:b/>
          <w:bCs/>
          <w:sz w:val="28"/>
          <w:sz w:val="28"/>
          <w:szCs w:val="28"/>
          <w:rtl w:val="true"/>
        </w:rPr>
        <w:t xml:space="preserve">وَلِذَلِكَ جَازَ لَهُ أَنْ يُرْسِلَهُ حَيْثُ وَجَدَهُ وَأَيْضًا فَإِنَّ هَذَا التَّعْرِيفَ لَمْ يَكُنْ مُؤَقَّتًا وَلَمْ يَقُلْ فِيهِ عَرِّفْهُ سَنَةً كَمَا قَالَ لِعَبْدِ اللَّهِ بْنِ بَدْرٍ حِين وَجَدَ الثَّمَانِينَ دِينَارًا عَرِّفْهَا سَنَةً لَمْ يَتَعَقَّبْهُ اسْتِبَاحَةُ اللُّقَطَةِ </w:t>
      </w:r>
      <w:r>
        <w:rPr>
          <w:b/>
          <w:bCs/>
          <w:sz w:val="28"/>
          <w:szCs w:val="28"/>
          <w:rtl w:val="true"/>
        </w:rPr>
        <w:t xml:space="preserve">, </w:t>
      </w:r>
      <w:r>
        <w:rPr>
          <w:b/>
          <w:b/>
          <w:bCs/>
          <w:sz w:val="28"/>
          <w:sz w:val="28"/>
          <w:szCs w:val="28"/>
          <w:rtl w:val="true"/>
        </w:rPr>
        <w:t xml:space="preserve">وَلِذَلِكَ قَالَ لِثَابِتٍ فِي الْبَعِيرِ </w:t>
      </w:r>
      <w:r>
        <w:rPr>
          <w:b/>
          <w:bCs/>
          <w:sz w:val="28"/>
          <w:szCs w:val="28"/>
          <w:rtl w:val="true"/>
        </w:rPr>
        <w:t xml:space="preserve">: </w:t>
      </w:r>
      <w:r>
        <w:rPr>
          <w:b/>
          <w:b/>
          <w:bCs/>
          <w:sz w:val="28"/>
          <w:sz w:val="28"/>
          <w:szCs w:val="28"/>
          <w:rtl w:val="true"/>
        </w:rPr>
        <w:t xml:space="preserve">رُدَّهُ حَيْثُ وَجَدْته </w:t>
      </w:r>
      <w:r>
        <w:rPr>
          <w:b/>
          <w:bCs/>
          <w:sz w:val="28"/>
          <w:szCs w:val="28"/>
          <w:rtl w:val="true"/>
        </w:rPr>
        <w:t xml:space="preserve">, </w:t>
      </w:r>
      <w:r>
        <w:rPr>
          <w:b/>
          <w:b/>
          <w:bCs/>
          <w:sz w:val="28"/>
          <w:sz w:val="28"/>
          <w:szCs w:val="28"/>
          <w:rtl w:val="true"/>
        </w:rPr>
        <w:t xml:space="preserve">وَقَالَ لِعَبْدِ اللَّهِ بْنِ بَدْرٍ بَعْدَ تَعْرِيفِ سَنَةٍ شَأْنَك بِهَا </w:t>
      </w:r>
      <w:r>
        <w:rPr>
          <w:b/>
          <w:bCs/>
          <w:sz w:val="28"/>
          <w:szCs w:val="28"/>
          <w:rtl w:val="true"/>
        </w:rPr>
        <w:t xml:space="preserve">. </w:t>
      </w:r>
      <w:r>
        <w:rPr>
          <w:b/>
          <w:b/>
          <w:bCs/>
          <w:sz w:val="28"/>
          <w:sz w:val="28"/>
          <w:szCs w:val="28"/>
          <w:rtl w:val="true"/>
        </w:rPr>
        <w:t xml:space="preserve">وَقَدْ رَوَى ابْنُ مُزَيْنٍ عَنْ عِيسَى أَنَّهُ إنَّمَا أَمَرَهُ بِتَخْلِيَتِهَا حَيْثُ وَجَدَهَا </w:t>
      </w:r>
      <w:r>
        <w:rPr>
          <w:b/>
          <w:bCs/>
          <w:sz w:val="28"/>
          <w:szCs w:val="28"/>
          <w:rtl w:val="true"/>
        </w:rPr>
        <w:t xml:space="preserve">; </w:t>
      </w:r>
      <w:r>
        <w:rPr>
          <w:b/>
          <w:b/>
          <w:bCs/>
          <w:sz w:val="28"/>
          <w:sz w:val="28"/>
          <w:szCs w:val="28"/>
          <w:rtl w:val="true"/>
        </w:rPr>
        <w:t xml:space="preserve">لِأَنَّهُ أَخْطَأَ أَوَّلًا فِي أَخْذِهَا </w:t>
      </w:r>
      <w:r>
        <w:rPr>
          <w:b/>
          <w:bCs/>
          <w:sz w:val="28"/>
          <w:szCs w:val="28"/>
          <w:rtl w:val="true"/>
        </w:rPr>
        <w:t xml:space="preserve">; </w:t>
      </w:r>
      <w:r>
        <w:rPr>
          <w:b/>
          <w:b/>
          <w:bCs/>
          <w:sz w:val="28"/>
          <w:sz w:val="28"/>
          <w:szCs w:val="28"/>
          <w:rtl w:val="true"/>
        </w:rPr>
        <w:t xml:space="preserve">لِأَنَّ الْحَدِيثَ قَدْ جَاءَ بِالنَّهْيِ عَنْ ذَلِكَ وَيَحْتَمِلُ عِنْدِي مَا تَقَدَّمَ أَنَّهُ نَهَى عَنْ أَخْذِهَا لِمَنْ أَرَادَ تَمَلُّكَهَا الْآنَ كَضَالَّةِ الْغَنَمِ وَلِمَنْ أَرَادَ التَّصَرُّفَ فِيهَا بَعْدَ التَّعْرِيفِ كَاللُّقَطَةِ </w:t>
      </w:r>
      <w:r>
        <w:rPr>
          <w:b/>
          <w:bCs/>
          <w:sz w:val="28"/>
          <w:szCs w:val="28"/>
          <w:rtl w:val="true"/>
        </w:rPr>
        <w:t xml:space="preserve">, </w:t>
      </w:r>
      <w:r>
        <w:rPr>
          <w:b/>
          <w:b/>
          <w:bCs/>
          <w:sz w:val="28"/>
          <w:sz w:val="28"/>
          <w:szCs w:val="28"/>
          <w:rtl w:val="true"/>
        </w:rPr>
        <w:t xml:space="preserve">وَلِذَلِكَ لَمْ يُنْكِرْ رضي الله عنه عَلَى ثَابِتٍ أَخْذَ الْبَعِيرِ الَّذِي وَجَدَهُ بِالْحِرَّةِ وَأَمَرَهُ بِتَعْرِيفِهِ ثُمَّ أَمَرَهُ بِرَدِّهِ إلَى مَوْضِعِهِ الَّذِي وَجَدَهُ فِيهِ فَإِنَّمَا مَنَعَهُ مِنْ تَمَلُّكِهِ أَوَّلًا وَمِنْ التَّصَرُّفِ فِيهِ بَعْدَ التَّعْرِيفِ </w:t>
      </w:r>
      <w:r>
        <w:rPr>
          <w:b/>
          <w:bCs/>
          <w:sz w:val="28"/>
          <w:szCs w:val="28"/>
          <w:rtl w:val="true"/>
        </w:rPr>
        <w:t xml:space="preserve">, </w:t>
      </w:r>
      <w:r>
        <w:rPr>
          <w:b/>
          <w:b/>
          <w:bCs/>
          <w:sz w:val="28"/>
          <w:sz w:val="28"/>
          <w:szCs w:val="28"/>
          <w:rtl w:val="true"/>
        </w:rPr>
        <w:t xml:space="preserve">وَهَذَا يَقْتَضِي أَنَّهُ حَمَلَ حَدِيثَ النَّبِيِّ صلى الله عليه وسلم فِي ضَالَّةِ الْإِبِلِ عَلَى  ذَلِكَ وَاَللَّهُ أَعْلَمُ وَأَحْكَمُ </w:t>
      </w:r>
      <w:r>
        <w:rPr>
          <w:b/>
          <w:bCs/>
          <w:sz w:val="28"/>
          <w:szCs w:val="28"/>
          <w:rtl w:val="true"/>
        </w:rPr>
        <w:t xml:space="preserve">, </w:t>
      </w:r>
      <w:r>
        <w:rPr>
          <w:b/>
          <w:b/>
          <w:bCs/>
          <w:sz w:val="28"/>
          <w:sz w:val="28"/>
          <w:szCs w:val="28"/>
          <w:rtl w:val="true"/>
        </w:rPr>
        <w:t xml:space="preserve">وَتَضَمَّنَ حَدِيثُ عُمَرَ جَوَازَ رَدِّ الْإِبِلِ إلَى مَوْضِعِهَا بَعْدَ أَخْذِهَا بِخِلَافِ اللُّقَطَةِ وَالْفَرْقُ بَيْنَهُمَا مِنْ جِهَةِ الْمَعْنَى أَنَّ الْإِبِلَ الضَّالَّةَ إذَا رُدَّتْ إلَى مَكَانِهَا لَمْ يُخْفَ عَلَيْهَا ضَيَاعٌ </w:t>
      </w:r>
      <w:r>
        <w:rPr>
          <w:b/>
          <w:bCs/>
          <w:sz w:val="28"/>
          <w:szCs w:val="28"/>
          <w:rtl w:val="true"/>
        </w:rPr>
        <w:t xml:space="preserve">; </w:t>
      </w:r>
      <w:r>
        <w:rPr>
          <w:b/>
          <w:b/>
          <w:bCs/>
          <w:sz w:val="28"/>
          <w:sz w:val="28"/>
          <w:szCs w:val="28"/>
          <w:rtl w:val="true"/>
        </w:rPr>
        <w:t xml:space="preserve">لِأَنَّهَا تَرِدُ الْمَاءَ وَتَأْكُلُ الشَّجَرَ كَمَا قَالَ صلى الله عليه وسلم حَتَّى يَلْقَاهَا رَبُّهَا </w:t>
      </w:r>
      <w:r>
        <w:rPr>
          <w:b/>
          <w:bCs/>
          <w:sz w:val="28"/>
          <w:szCs w:val="28"/>
          <w:rtl w:val="true"/>
        </w:rPr>
        <w:t xml:space="preserve">, </w:t>
      </w:r>
      <w:r>
        <w:rPr>
          <w:b/>
          <w:b/>
          <w:bCs/>
          <w:sz w:val="28"/>
          <w:sz w:val="28"/>
          <w:szCs w:val="28"/>
          <w:rtl w:val="true"/>
        </w:rPr>
        <w:t xml:space="preserve">وَلُقَطَةُ الدَّنَانِيرِ وَالدَّرَاهِمِ إذَا رُدَّتْ إلَى مَكَانِهَا لَمْ يُشَكَّ فِي ضَيَاعِهَا فَكَانَ الْمُلْتَقِطُ الَّذِي عَرَّفَهَا سَنَةً أَوْلَى بِهَا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وَهَلْ يُرْسِلُهَا بِبَيِّنَةٍ قَالَ مَالِكٌ فِي الْعُتْبِيَّةِ لَيْسَ لَهُ أَنْ يُشْهِدَ عَلَى إرْسَالِهَا قَالَ ابْنُ نَافِعٍ وَأَحَبُّ إلَيَّ أَنْ يُشْهِدَ عَلَى ذَلِكَ </w:t>
      </w:r>
      <w:r>
        <w:rPr>
          <w:b/>
          <w:bCs/>
          <w:sz w:val="28"/>
          <w:szCs w:val="28"/>
          <w:rtl w:val="true"/>
        </w:rPr>
        <w:t xml:space="preserve">, </w:t>
      </w:r>
      <w:r>
        <w:rPr>
          <w:b/>
          <w:b/>
          <w:bCs/>
          <w:sz w:val="28"/>
          <w:sz w:val="28"/>
          <w:szCs w:val="28"/>
          <w:rtl w:val="true"/>
        </w:rPr>
        <w:t xml:space="preserve">وَوَجْهُ ذَلِكَ أَنَّهَا عَلَى الْأَمَانَةِ وَالْإِبِلُ مِمَّا لَا يُغَابُ عَلَيْهَا </w:t>
      </w:r>
      <w:r>
        <w:rPr>
          <w:b/>
          <w:bCs/>
          <w:sz w:val="28"/>
          <w:szCs w:val="28"/>
          <w:rtl w:val="true"/>
        </w:rPr>
        <w:t xml:space="preserve">, </w:t>
      </w:r>
      <w:r>
        <w:rPr>
          <w:b/>
          <w:b/>
          <w:bCs/>
          <w:sz w:val="28"/>
          <w:sz w:val="28"/>
          <w:szCs w:val="28"/>
          <w:rtl w:val="true"/>
        </w:rPr>
        <w:t xml:space="preserve">وَإِنَّمَا حِفْظُهَا لِصَاحِبِهَا فَكَانَ مُصَدَّقًا فِي إرْسَالِهَا مَعَ أَنَّهُ يَشُقُّ الْإِشْهَادُ عَلَى ذَلِكَ </w:t>
      </w:r>
      <w:r>
        <w:rPr>
          <w:b/>
          <w:bCs/>
          <w:sz w:val="28"/>
          <w:szCs w:val="28"/>
          <w:rtl w:val="true"/>
        </w:rPr>
        <w:t xml:space="preserve">; </w:t>
      </w:r>
      <w:r>
        <w:rPr>
          <w:b/>
          <w:b/>
          <w:bCs/>
          <w:sz w:val="28"/>
          <w:sz w:val="28"/>
          <w:szCs w:val="28"/>
          <w:rtl w:val="true"/>
        </w:rPr>
        <w:t xml:space="preserve">لِأَنَّهُ إذَا أَرْسَلَهَا حَيْثُ وَجَدَهَا وَأَكْثَرَ مَا تُوجَدُ فِي الْفَيَافِي وَالْقِفَارِ الْبَعِيدَةِ تَعَذَّرَ الْإِشْهَادُ عَلَى ذَلِكَ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سَعْدٍ </w:t>
      </w:r>
      <w:r>
        <w:rPr>
          <w:b/>
          <w:bCs/>
          <w:sz w:val="28"/>
          <w:szCs w:val="28"/>
          <w:rtl w:val="true"/>
        </w:rPr>
        <w:t xml:space="preserve">" </w:t>
      </w:r>
      <w:r>
        <w:rPr>
          <w:b/>
          <w:b/>
          <w:bCs/>
          <w:sz w:val="28"/>
          <w:sz w:val="28"/>
          <w:szCs w:val="28"/>
          <w:rtl w:val="true"/>
        </w:rPr>
        <w:t xml:space="preserve">هَلْ يَنْفَعُهَا يَا رَسُولَ اللَّهِ أَنْ أَتَصَدَّقَ عَنْهَا ؟ </w:t>
      </w:r>
      <w:r>
        <w:rPr>
          <w:b/>
          <w:bCs/>
          <w:sz w:val="28"/>
          <w:szCs w:val="28"/>
          <w:rtl w:val="true"/>
        </w:rPr>
        <w:t xml:space="preserve">" </w:t>
      </w:r>
      <w:r>
        <w:rPr>
          <w:b/>
          <w:b/>
          <w:bCs/>
          <w:sz w:val="28"/>
          <w:sz w:val="28"/>
          <w:szCs w:val="28"/>
          <w:rtl w:val="true"/>
        </w:rPr>
        <w:t xml:space="preserve">يَقْتَضِي وَاَللَّهُ أَعْلَمُ مَنْفَعَةَ الْأَجْرِ فِي الْآخِرَةِ مِنْ زِيَادَةِ الْحَسَنَاتِ وَتَكْفِيرِ السَّيِّئَاتِ فَقَالَ صلى الله عليه وسلم </w:t>
      </w:r>
      <w:r>
        <w:rPr>
          <w:b/>
          <w:bCs/>
          <w:sz w:val="28"/>
          <w:szCs w:val="28"/>
          <w:rtl w:val="true"/>
        </w:rPr>
        <w:t xml:space="preserve">: </w:t>
      </w:r>
      <w:r>
        <w:rPr>
          <w:b/>
          <w:b/>
          <w:bCs/>
          <w:sz w:val="28"/>
          <w:sz w:val="28"/>
          <w:szCs w:val="28"/>
          <w:rtl w:val="true"/>
        </w:rPr>
        <w:t xml:space="preserve">نَعَمْ بِمَعْنَى أَنَّ ذَلِكَ يَنْفَعُهَا وَهَذِهِ الصَّدَقَةُ </w:t>
      </w:r>
      <w:r>
        <w:rPr>
          <w:b/>
          <w:bCs/>
          <w:sz w:val="28"/>
          <w:szCs w:val="28"/>
          <w:rtl w:val="true"/>
        </w:rPr>
        <w:t xml:space="preserve">, </w:t>
      </w:r>
      <w:r>
        <w:rPr>
          <w:b/>
          <w:b/>
          <w:bCs/>
          <w:sz w:val="28"/>
          <w:sz w:val="28"/>
          <w:szCs w:val="28"/>
          <w:rtl w:val="true"/>
        </w:rPr>
        <w:t xml:space="preserve">وَإِنْ لَمْ يَقْتَرِنْ بِهَا نِيَّةٌ مِنْهَا فَقَدْ قَضَى صلى الله عليه وسلم أَنَّ ذَلِكَ يَنْفَعُهَا </w:t>
      </w:r>
      <w:r>
        <w:rPr>
          <w:b/>
          <w:bCs/>
          <w:sz w:val="28"/>
          <w:szCs w:val="28"/>
          <w:rtl w:val="true"/>
        </w:rPr>
        <w:t xml:space="preserve">. </w:t>
      </w:r>
      <w:r>
        <w:rPr>
          <w:b/>
          <w:b/>
          <w:bCs/>
          <w:sz w:val="28"/>
          <w:sz w:val="28"/>
          <w:szCs w:val="28"/>
          <w:rtl w:val="true"/>
        </w:rPr>
        <w:t xml:space="preserve">وَقَدْ أَجْمَع الْعُلَمَاءُ عَلَى أَنَّ صَدَقَةَ الْحَيِّ عَلَى الْمَيِّتِ جَائِزَةٌ مَشْرُوعَةٌ مَنْدُوبٌ إلَيْهَا </w:t>
      </w:r>
      <w:r>
        <w:rPr>
          <w:b/>
          <w:bCs/>
          <w:sz w:val="28"/>
          <w:szCs w:val="28"/>
          <w:rtl w:val="true"/>
        </w:rPr>
        <w:t xml:space="preserve">, </w:t>
      </w:r>
      <w:r>
        <w:rPr>
          <w:b/>
          <w:b/>
          <w:bCs/>
          <w:sz w:val="28"/>
          <w:sz w:val="28"/>
          <w:szCs w:val="28"/>
          <w:rtl w:val="true"/>
        </w:rPr>
        <w:t xml:space="preserve">وَلَعَلَّ اتِّفَاقَهُمْ كَانَ مِنْ أَجْلِ هَذَا الْحَدِيثِ وَيُحْتَمَلُ أَنْ يَكُونَ انْتِفَاعُ الْمَيِّتِ بِهَذَا عَلَى مَعْنَى أَنَّ الْمُتَصَدِّقَ عَنْهُ يَهَبُ لَهُ أَجْرَ تِلْكَ الصَّدَقَةِ بَعْدَ أَنْ وَقَعَتْ الصَّدَقَةُ عَنْ الْمُتَصَدِّقِ </w:t>
      </w:r>
      <w:r>
        <w:rPr>
          <w:b/>
          <w:bCs/>
          <w:sz w:val="28"/>
          <w:szCs w:val="28"/>
          <w:rtl w:val="true"/>
        </w:rPr>
        <w:t xml:space="preserve">, </w:t>
      </w:r>
      <w:r>
        <w:rPr>
          <w:b/>
          <w:b/>
          <w:bCs/>
          <w:sz w:val="28"/>
          <w:sz w:val="28"/>
          <w:szCs w:val="28"/>
          <w:rtl w:val="true"/>
        </w:rPr>
        <w:t xml:space="preserve">وَيُحْتَمَلُ أَنْ يَكُونَ أَوْقَعَ الصَّدَقَةَ عَلَى الْمَيِّتِ </w:t>
      </w:r>
      <w:r>
        <w:rPr>
          <w:b/>
          <w:bCs/>
          <w:sz w:val="28"/>
          <w:szCs w:val="28"/>
          <w:rtl w:val="true"/>
        </w:rPr>
        <w:t xml:space="preserve">, </w:t>
      </w:r>
      <w:r>
        <w:rPr>
          <w:b/>
          <w:b/>
          <w:bCs/>
          <w:sz w:val="28"/>
          <w:sz w:val="28"/>
          <w:szCs w:val="28"/>
          <w:rtl w:val="true"/>
        </w:rPr>
        <w:t xml:space="preserve">وَقَدْ يَكُونُ مِنْ الْأَجْرِ مَا يَثْبُتُ لِلْإِنْسَانِ بَعْدَ مَوْتِهِ فِي حَيَاتِهِ مِنْ غَيْرِ نِيَّةٍ وَلَا مَعْرِفَةٍ كَمَا يَدْخُلُ عَلَيْهِ أَجْرُ مَنْ يَغْتَابُهُ وَأَجْرُ مَنْ يَأْخُذُ مَالَهُ </w:t>
      </w:r>
      <w:r>
        <w:rPr>
          <w:b/>
          <w:bCs/>
          <w:sz w:val="28"/>
          <w:szCs w:val="28"/>
          <w:rtl w:val="true"/>
        </w:rPr>
        <w:t xml:space="preserve">, </w:t>
      </w:r>
      <w:r>
        <w:rPr>
          <w:b/>
          <w:b/>
          <w:bCs/>
          <w:sz w:val="28"/>
          <w:sz w:val="28"/>
          <w:szCs w:val="28"/>
          <w:rtl w:val="true"/>
        </w:rPr>
        <w:t xml:space="preserve">وَإِنْ لَمْ يَعْلَمْ هُوَ بِشَيْءٍ مِنْ ذَلِكَ </w:t>
      </w:r>
      <w:r>
        <w:rPr>
          <w:b/>
          <w:bCs/>
          <w:sz w:val="28"/>
          <w:szCs w:val="28"/>
          <w:rtl w:val="true"/>
        </w:rPr>
        <w:t xml:space="preserve">. </w:t>
      </w:r>
      <w:r>
        <w:rPr>
          <w:b/>
          <w:b/>
          <w:bCs/>
          <w:sz w:val="28"/>
          <w:sz w:val="28"/>
          <w:szCs w:val="28"/>
          <w:rtl w:val="true"/>
        </w:rPr>
        <w:t xml:space="preserve">وَقَدْ رَوَى مَسْرُوقٌ عَنْ عَائِشَةَ قَالَتْ قَالَ رَسُولُ اللَّهِ صلى الله عليه وسلم </w:t>
      </w:r>
      <w:r>
        <w:rPr>
          <w:b/>
          <w:bCs/>
          <w:sz w:val="28"/>
          <w:szCs w:val="28"/>
          <w:rtl w:val="true"/>
        </w:rPr>
        <w:t xml:space="preserve">{ </w:t>
      </w:r>
      <w:r>
        <w:rPr>
          <w:b/>
          <w:b/>
          <w:bCs/>
          <w:sz w:val="28"/>
          <w:sz w:val="28"/>
          <w:szCs w:val="28"/>
          <w:rtl w:val="true"/>
        </w:rPr>
        <w:t xml:space="preserve">إذَا تَصَدَّقَتْ الْمَرْأَةُ مِنْ طَعَامِ زَوْجِهَا غَيْرَ مُفْسِدَةٍ كَانَ لَهَا أَجْرُهَا بِمَا أَنْفَقَتْ وَلِزَوْجِهَا بِمَا كَسَبَ وَلِلْخَازِنِ مِثْلُ ذَلِكَ لَا يُنْقِصُ بَعْضٌ أَجْرَ بَعْضٍ شَيْئًا </w:t>
      </w:r>
      <w:r>
        <w:rPr>
          <w:b/>
          <w:bCs/>
          <w:sz w:val="28"/>
          <w:szCs w:val="28"/>
          <w:rtl w:val="true"/>
        </w:rPr>
        <w:t xml:space="preserve">} .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هِشَامِ بْنِ عُرْوَةَ عَنْ أَبِيهِ عَنْ عَائِشَةَ زَوْجِ النَّبِيِّ صلى الله عليه وسلم </w:t>
      </w:r>
      <w:r>
        <w:rPr>
          <w:b/>
          <w:bCs/>
          <w:sz w:val="28"/>
          <w:szCs w:val="28"/>
          <w:rtl w:val="true"/>
        </w:rPr>
        <w:t xml:space="preserve">{ </w:t>
      </w:r>
      <w:r>
        <w:rPr>
          <w:b/>
          <w:b/>
          <w:bCs/>
          <w:sz w:val="28"/>
          <w:sz w:val="28"/>
          <w:szCs w:val="28"/>
          <w:rtl w:val="true"/>
        </w:rPr>
        <w:t xml:space="preserve">أَنَّ رَجُلًا قَالَ لِرَسُولِ اللَّهِ صلى الله عليه وسلم  إنَّ أُمِّي اُفْتُلِتَتْ نَفْسُهَا وَأُرَاهَا لَوْ تَكَلَّمَتْ تَصَدَّقَتْ أَفَأَتَصَدَّقُ عَنْهَا فَقَالَ رَسُولُ اللَّهِ صلى الله عليه وسلم نَعَمْ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w:t>
      </w:r>
      <w:r>
        <w:rPr>
          <w:b/>
          <w:bCs/>
          <w:sz w:val="28"/>
          <w:szCs w:val="28"/>
          <w:rtl w:val="true"/>
        </w:rPr>
        <w:t xml:space="preserve">: " </w:t>
      </w:r>
      <w:r>
        <w:rPr>
          <w:b/>
          <w:b/>
          <w:bCs/>
          <w:sz w:val="28"/>
          <w:sz w:val="28"/>
          <w:szCs w:val="28"/>
          <w:rtl w:val="true"/>
        </w:rPr>
        <w:t xml:space="preserve">إنَّ أُمِّي اُفْتُلِتَتْ نَفْسُهَا </w:t>
      </w:r>
      <w:r>
        <w:rPr>
          <w:b/>
          <w:bCs/>
          <w:sz w:val="28"/>
          <w:szCs w:val="28"/>
          <w:rtl w:val="true"/>
        </w:rPr>
        <w:t xml:space="preserve">" </w:t>
      </w:r>
      <w:r>
        <w:rPr>
          <w:b/>
          <w:b/>
          <w:bCs/>
          <w:sz w:val="28"/>
          <w:sz w:val="28"/>
          <w:szCs w:val="28"/>
          <w:rtl w:val="true"/>
        </w:rPr>
        <w:t xml:space="preserve">مَعْنَاهُ وَاَللَّهُ أَعْلَمُ مَاتَتْ فَجْأَةً وَأَنْشَدُوا فِي ذَلِكَ وَكَانَتْ مُنْيَتُهُ افْتِلَاتًا وَتَقُولُ الْعَرَبُ رَأَيْت الْهِلَالَ فَلْتَةً إذَا رَأَيْته مِنْ غَيْرِ قَصْدٍ إلَيْهِ </w:t>
      </w:r>
      <w:r>
        <w:rPr>
          <w:b/>
          <w:bCs/>
          <w:sz w:val="28"/>
          <w:szCs w:val="28"/>
          <w:rtl w:val="true"/>
        </w:rPr>
        <w:t xml:space="preserve">, </w:t>
      </w:r>
      <w:r>
        <w:rPr>
          <w:b/>
          <w:b/>
          <w:bCs/>
          <w:sz w:val="28"/>
          <w:sz w:val="28"/>
          <w:szCs w:val="28"/>
          <w:rtl w:val="true"/>
        </w:rPr>
        <w:t xml:space="preserve">وَمِنْهُ قَوْلُ عُمَرَ بْنِ الْخَطَّابِ كَانَتْ بَيْعَةٌ أَبِي بَكْرٍ فَلْتَةً وَقَى اللَّهُ شَرَّهَا يُرِيدُ أَنَّهَا كَانَتْ بَغْتَةً مِنْ غَيْرِ رَوِيَّةٍ وَقَوْلُهُ </w:t>
      </w:r>
      <w:r>
        <w:rPr>
          <w:b/>
          <w:bCs/>
          <w:sz w:val="28"/>
          <w:szCs w:val="28"/>
          <w:rtl w:val="true"/>
        </w:rPr>
        <w:t xml:space="preserve">: " </w:t>
      </w:r>
      <w:r>
        <w:rPr>
          <w:b/>
          <w:b/>
          <w:bCs/>
          <w:sz w:val="28"/>
          <w:sz w:val="28"/>
          <w:szCs w:val="28"/>
          <w:rtl w:val="true"/>
        </w:rPr>
        <w:t xml:space="preserve">وَأُرَاهَا لَوْ تَكَلَّمَتْ </w:t>
      </w:r>
      <w:r>
        <w:rPr>
          <w:b/>
          <w:bCs/>
          <w:sz w:val="28"/>
          <w:szCs w:val="28"/>
          <w:rtl w:val="true"/>
        </w:rPr>
        <w:t xml:space="preserve">" </w:t>
      </w:r>
      <w:r>
        <w:rPr>
          <w:b/>
          <w:b/>
          <w:bCs/>
          <w:sz w:val="28"/>
          <w:sz w:val="28"/>
          <w:szCs w:val="28"/>
          <w:rtl w:val="true"/>
        </w:rPr>
        <w:t xml:space="preserve">يُرِيدُ أَنَّهُ لَوْ عُلِمَ مِنْ نِيَّتِهَا وَحُسْنِ مُعْتَقِدِهَا وَمُسَارَعَتِهَا إلَى الْخَيْرِ وَرَغْبَتِهَا فِيهِ أَنَّهَا لَوْ أُمْهِلَتْ وَقَدَرَتْ عَلَى الْكَلَامِ مَعَ الْإِشْرَافِ عَلَى الْمَوْتِ عَلَى مَا يَفْعَلُهُ أَكْثَرُ النَّاسِ فِي مَرَضِهِمْ مِنْ كَلَامِهِمْ وَوَصِيَّتِهِمْ مَعَ تَيَقُّنِ الْمَوْتِ لِشِدَّةِ الْمَرَضِ لَتَصَدَّقَتْ وَيُحْتَمَلُ أَنَّهُ قَدْ كَانَ عَلِمَ بِذَلِكَ مِنْ حَالِهَا بِمَا أَخَذَتْ مَعَهُ فِيهِ وَأَظْهَرَتْ إلَيْهِ الْعَزِيمَةَ عَلَيْهِ فَاسْتَأْذَنَ النَّبِيُّ صلى الله عليه وسلم فِي أَنْ يَتَصَدَّقَ عَنْهَا فَأَذِنَ لَهُ فِي ذَلِكَ فَثَبَتَ أَنَّ صَدَقَتَهُ عَنْهَا مِمَّا يُتَقَرَّبُ بِهِ وَيُحْتَمَلُ أَنْ يَكُونَ قَدْ عَرَفَ أَنَّهُ حَضَرَهَا ثُمَّ عَجَزَتْ عَنْ أَدَائِهِ وَعَنْ قَضَائِهِ بَعْدَ ذَلِكَ إلَى أَنْ تُوُفِّيَتْ </w:t>
      </w:r>
      <w:r>
        <w:rPr>
          <w:b/>
          <w:bCs/>
          <w:sz w:val="28"/>
          <w:szCs w:val="28"/>
          <w:rtl w:val="true"/>
        </w:rPr>
        <w:t xml:space="preserve">, </w:t>
      </w:r>
      <w:r>
        <w:rPr>
          <w:b/>
          <w:b/>
          <w:bCs/>
          <w:sz w:val="28"/>
          <w:sz w:val="28"/>
          <w:szCs w:val="28"/>
          <w:rtl w:val="true"/>
        </w:rPr>
        <w:t xml:space="preserve">وَقَدْ كَانَتْ أَرَادَتْ أَنْ تُطْعِمَ عَنْ ذَلِكَ فَسَأَلَ النَّبِيَّ صلى الله عليه وسلم إنْ كَانَ يَنْفَعُهَا الْإِطْعَامُ عَنْهَا فَأَذِنَ لَهُ فِي ذَلِكَ </w:t>
      </w:r>
      <w:r>
        <w:rPr>
          <w:b/>
          <w:bCs/>
          <w:sz w:val="28"/>
          <w:szCs w:val="28"/>
          <w:rtl w:val="true"/>
        </w:rPr>
        <w:t xml:space="preserve">, </w:t>
      </w:r>
      <w:r>
        <w:rPr>
          <w:b/>
          <w:b/>
          <w:bCs/>
          <w:sz w:val="28"/>
          <w:sz w:val="28"/>
          <w:szCs w:val="28"/>
          <w:rtl w:val="true"/>
        </w:rPr>
        <w:t xml:space="preserve">وَيُحْتَمَلُ أَنْ يَكُونَ ذَلِكَ زَكَاةً كَانَتْ عَلَيْهَا وَلَمْ تُوصِ بِهَا وَفِي الْمَوَّازِيَّةِ مَنْ عَلِمَ مِنْ أَبَوَيْهِ تَفْرِيطًا فِي الْفَرَائِضِ قَالَ مَالِكٌ يُطْعِمُ عَنْهُمَا فِي الصَّوْمِ مَكَانَ كُلِّ يَوْمٍ مُدًّا إنْ شَاءَ وَلِيُؤَدِّ الزَّكَاةَ عَنْهُمَا </w:t>
      </w:r>
      <w:r>
        <w:rPr>
          <w:b/>
          <w:bCs/>
          <w:sz w:val="28"/>
          <w:szCs w:val="28"/>
          <w:rtl w:val="true"/>
        </w:rPr>
        <w:t xml:space="preserve">, </w:t>
      </w:r>
      <w:r>
        <w:rPr>
          <w:b/>
          <w:b/>
          <w:bCs/>
          <w:sz w:val="28"/>
          <w:sz w:val="28"/>
          <w:szCs w:val="28"/>
          <w:rtl w:val="true"/>
        </w:rPr>
        <w:t xml:space="preserve">وَأَمَّا الصَّلَاةُ فَلَا شَيْءَ فِي ذَلِكَ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مَا حَقُّ امْرِئٍ مُسْلِمٍ لَهُ شَيْءٌ يُوصَى فِيهِ يَبِيتُ لَيْلَتَيْنِ إلَّا وَوَصِيَّتُهُ عِنْدَهُ مَكْتُوبَةٌ </w:t>
      </w:r>
      <w:r>
        <w:rPr>
          <w:b/>
          <w:bCs/>
          <w:sz w:val="28"/>
          <w:szCs w:val="28"/>
          <w:rtl w:val="true"/>
        </w:rPr>
        <w:t xml:space="preserve">} </w:t>
      </w:r>
      <w:r>
        <w:rPr>
          <w:b/>
          <w:b/>
          <w:bCs/>
          <w:sz w:val="28"/>
          <w:sz w:val="28"/>
          <w:szCs w:val="28"/>
          <w:rtl w:val="true"/>
        </w:rPr>
        <w:t xml:space="preserve">يُحْتَمَلُ أَنْ يَكُونَ مَعْنَاهُ أَنَّهُ لَيْسَ حَقُّهُ أَنْ يَبِيتَ لَيْلَتَيْنِ إلَّا وَوَصِيَّتُهُ عِنْدَهُ مَكْتُوبَةٌ </w:t>
      </w:r>
      <w:r>
        <w:rPr>
          <w:b/>
          <w:bCs/>
          <w:sz w:val="28"/>
          <w:szCs w:val="28"/>
          <w:rtl w:val="true"/>
        </w:rPr>
        <w:t xml:space="preserve">, </w:t>
      </w:r>
      <w:r>
        <w:rPr>
          <w:b/>
          <w:b/>
          <w:bCs/>
          <w:sz w:val="28"/>
          <w:sz w:val="28"/>
          <w:szCs w:val="28"/>
          <w:rtl w:val="true"/>
        </w:rPr>
        <w:t xml:space="preserve">وَإِنَّمَا مِنْ حَقِّهِ تَقْدِيمُ وَصِيَّتِهِ وَالتَّحَرُّزُ وَالِاسْتِظْهَارُ بِتَقْدِيمِهَا وَتَحْصِينُ مَالِهِ عَلَيْهِ بِهَا فَأَمَّا مَنْ لَمْ يَكُنْ عَلَيْهِ دَيْنٌ فَإِنَّهُ يُسْتَحَبُّ لَهُ ذَلِكَ بِمَعْنَى تُبَرِّئُهُ عَنْهَا وَالْوَصِيَّةُ بِشَيْءٍ مِنْ مَالِهِ فِي وُجُوهِ مَنْ يَنْتَفِعُ بِهِ فِيمَا تَقَدَّمَ عَلَيْهِ </w:t>
      </w:r>
      <w:r>
        <w:rPr>
          <w:b/>
          <w:bCs/>
          <w:sz w:val="28"/>
          <w:szCs w:val="28"/>
          <w:rtl w:val="true"/>
        </w:rPr>
        <w:t xml:space="preserve">, </w:t>
      </w:r>
      <w:r>
        <w:rPr>
          <w:b/>
          <w:b/>
          <w:bCs/>
          <w:sz w:val="28"/>
          <w:sz w:val="28"/>
          <w:szCs w:val="28"/>
          <w:rtl w:val="true"/>
        </w:rPr>
        <w:t xml:space="preserve">وَأَمَّا مَنْ كَانَتْ عَلَيْهِ دُيُونٌ </w:t>
      </w:r>
      <w:r>
        <w:rPr>
          <w:b/>
          <w:bCs/>
          <w:sz w:val="28"/>
          <w:szCs w:val="28"/>
          <w:rtl w:val="true"/>
        </w:rPr>
        <w:t xml:space="preserve">, </w:t>
      </w:r>
      <w:r>
        <w:rPr>
          <w:b/>
          <w:b/>
          <w:bCs/>
          <w:sz w:val="28"/>
          <w:sz w:val="28"/>
          <w:szCs w:val="28"/>
          <w:rtl w:val="true"/>
        </w:rPr>
        <w:t xml:space="preserve">فَقَدْ قَالَ كَثِيرٌ مِنْ مَشَايِخِنَا </w:t>
      </w:r>
      <w:r>
        <w:rPr>
          <w:b/>
          <w:bCs/>
          <w:sz w:val="28"/>
          <w:szCs w:val="28"/>
          <w:rtl w:val="true"/>
        </w:rPr>
        <w:t xml:space="preserve">: </w:t>
      </w:r>
      <w:r>
        <w:rPr>
          <w:b/>
          <w:b/>
          <w:bCs/>
          <w:sz w:val="28"/>
          <w:sz w:val="28"/>
          <w:szCs w:val="28"/>
          <w:rtl w:val="true"/>
        </w:rPr>
        <w:t xml:space="preserve">إنَّ ذَلِكَ وَاجِبٌ عَلَيْهِ </w:t>
      </w:r>
      <w:r>
        <w:rPr>
          <w:b/>
          <w:bCs/>
          <w:sz w:val="28"/>
          <w:szCs w:val="28"/>
          <w:rtl w:val="true"/>
        </w:rPr>
        <w:t xml:space="preserve">, </w:t>
      </w:r>
      <w:r>
        <w:rPr>
          <w:b/>
          <w:b/>
          <w:bCs/>
          <w:sz w:val="28"/>
          <w:sz w:val="28"/>
          <w:szCs w:val="28"/>
          <w:rtl w:val="true"/>
        </w:rPr>
        <w:t xml:space="preserve">قَالَ فِي النَّوَادِرِ </w:t>
      </w:r>
      <w:r>
        <w:rPr>
          <w:b/>
          <w:bCs/>
          <w:sz w:val="28"/>
          <w:szCs w:val="28"/>
          <w:rtl w:val="true"/>
        </w:rPr>
        <w:t xml:space="preserve">: </w:t>
      </w:r>
      <w:r>
        <w:rPr>
          <w:b/>
          <w:b/>
          <w:bCs/>
          <w:sz w:val="28"/>
          <w:sz w:val="28"/>
          <w:szCs w:val="28"/>
          <w:rtl w:val="true"/>
        </w:rPr>
        <w:t xml:space="preserve">وَأَمَّا مَنْ عَلَيْهِ تَبَاعَةٌ </w:t>
      </w:r>
      <w:r>
        <w:rPr>
          <w:b/>
          <w:bCs/>
          <w:sz w:val="28"/>
          <w:szCs w:val="28"/>
          <w:rtl w:val="true"/>
        </w:rPr>
        <w:t xml:space="preserve">, </w:t>
      </w:r>
      <w:r>
        <w:rPr>
          <w:b/>
          <w:b/>
          <w:bCs/>
          <w:sz w:val="28"/>
          <w:sz w:val="28"/>
          <w:szCs w:val="28"/>
          <w:rtl w:val="true"/>
        </w:rPr>
        <w:t xml:space="preserve">أَوْ مَا فَرَّطَ فِيهِ مِنْ كَفَّارَةٍ وَغَيْرِهَا مِنْ زَكَاةٍ </w:t>
      </w:r>
      <w:r>
        <w:rPr>
          <w:b/>
          <w:bCs/>
          <w:sz w:val="28"/>
          <w:szCs w:val="28"/>
          <w:rtl w:val="true"/>
        </w:rPr>
        <w:t xml:space="preserve">, </w:t>
      </w:r>
      <w:r>
        <w:rPr>
          <w:b/>
          <w:b/>
          <w:bCs/>
          <w:sz w:val="28"/>
          <w:sz w:val="28"/>
          <w:szCs w:val="28"/>
          <w:rtl w:val="true"/>
        </w:rPr>
        <w:t xml:space="preserve">أَوْ غَيْرِ ذَلِكَ بِمَا يُوصَى فِيهِ فَوَاجِبٌ عَلَيْهِ أَنْ يُوصَى بِذَلِكَ </w:t>
      </w:r>
      <w:r>
        <w:rPr>
          <w:b/>
          <w:bCs/>
          <w:sz w:val="28"/>
          <w:szCs w:val="28"/>
          <w:rtl w:val="true"/>
        </w:rPr>
        <w:t xml:space="preserve">, </w:t>
      </w:r>
      <w:r>
        <w:rPr>
          <w:b/>
          <w:b/>
          <w:bCs/>
          <w:sz w:val="28"/>
          <w:sz w:val="28"/>
          <w:szCs w:val="28"/>
          <w:rtl w:val="true"/>
        </w:rPr>
        <w:t xml:space="preserve">وَإِنَّمَا يُرَخَّصُ فِي تَرْكِ التَّطَوُّعِ </w:t>
      </w:r>
      <w:r>
        <w:rPr>
          <w:b/>
          <w:bCs/>
          <w:sz w:val="28"/>
          <w:szCs w:val="28"/>
          <w:rtl w:val="true"/>
        </w:rPr>
        <w:t xml:space="preserve">. </w:t>
      </w:r>
      <w:r>
        <w:rPr>
          <w:b/>
          <w:b/>
          <w:bCs/>
          <w:sz w:val="28"/>
          <w:sz w:val="28"/>
          <w:szCs w:val="28"/>
          <w:rtl w:val="true"/>
        </w:rPr>
        <w:t xml:space="preserve">قَالَ الْقَاضِي أَبُو الْوَلِيدِ رضي الله عنه وَعِنْدِي أَنَّ ذَلِكَ عَلَى قِسْمَيْنِ </w:t>
      </w:r>
      <w:r>
        <w:rPr>
          <w:b/>
          <w:bCs/>
          <w:sz w:val="28"/>
          <w:szCs w:val="28"/>
          <w:rtl w:val="true"/>
        </w:rPr>
        <w:t xml:space="preserve">, </w:t>
      </w:r>
      <w:r>
        <w:rPr>
          <w:b/>
          <w:b/>
          <w:bCs/>
          <w:sz w:val="28"/>
          <w:sz w:val="28"/>
          <w:szCs w:val="28"/>
          <w:rtl w:val="true"/>
        </w:rPr>
        <w:t xml:space="preserve">فَأَمَّا الدُّيُونُ الَّتِي جَرَتْ الْعَادَةُ أَنْ تَنْعَقِدَ بِهَا الْعُقُودُ  وَلَيْسَتْ مِمَّا يَتَكَرَّرُ كَالدُّيُونِ الَّتِي لَهَا قَدْرُ الْأَمَانَاتِ مِنْ الْوَدَائِعِ وَالْوَصَايَا تَكُونُ بِيَدِهِ مِنْ مَالِ أَيْتَامٍ </w:t>
      </w:r>
      <w:r>
        <w:rPr>
          <w:b/>
          <w:bCs/>
          <w:sz w:val="28"/>
          <w:szCs w:val="28"/>
          <w:rtl w:val="true"/>
        </w:rPr>
        <w:t xml:space="preserve">, </w:t>
      </w:r>
      <w:r>
        <w:rPr>
          <w:b/>
          <w:b/>
          <w:bCs/>
          <w:sz w:val="28"/>
          <w:sz w:val="28"/>
          <w:szCs w:val="28"/>
          <w:rtl w:val="true"/>
        </w:rPr>
        <w:t xml:space="preserve">أَوْ غَيْرِ ذَلِكَ فَإِنَّهُ يَجِبُ عَلَيْهِ ذَلِكَ </w:t>
      </w:r>
      <w:r>
        <w:rPr>
          <w:b/>
          <w:bCs/>
          <w:sz w:val="28"/>
          <w:szCs w:val="28"/>
          <w:rtl w:val="true"/>
        </w:rPr>
        <w:t xml:space="preserve">, </w:t>
      </w:r>
      <w:r>
        <w:rPr>
          <w:b/>
          <w:b/>
          <w:bCs/>
          <w:sz w:val="28"/>
          <w:sz w:val="28"/>
          <w:szCs w:val="28"/>
          <w:rtl w:val="true"/>
        </w:rPr>
        <w:t xml:space="preserve">وَأَمَّا مَا يَكُونُ مِنْ يَسِيرِ الدُّيُونِ الَّتِي تَتَكَرَّرُ وَتُؤَدَّى فِي كُلِّ يَوْمٍ وَتَزِيدُ وَتَنْقُصُ وَتَتَجَدَّدُ فَإِنَّ ذَلِكَ يَشُقُّ فِيهَا </w:t>
      </w:r>
      <w:r>
        <w:rPr>
          <w:b/>
          <w:bCs/>
          <w:sz w:val="28"/>
          <w:szCs w:val="28"/>
          <w:rtl w:val="true"/>
        </w:rPr>
        <w:t xml:space="preserve">; </w:t>
      </w:r>
      <w:r>
        <w:rPr>
          <w:b/>
          <w:b/>
          <w:bCs/>
          <w:sz w:val="28"/>
          <w:sz w:val="28"/>
          <w:szCs w:val="28"/>
          <w:rtl w:val="true"/>
        </w:rPr>
        <w:t xml:space="preserve">لِأَنَّهُ كَانَ يَقْتَضِي أَنْ يُجَدِّدَ وَصِيَّتَهُ فِي كُلِّ يَوْمٍ وَمَعَ السَّاعَاتِ </w:t>
      </w:r>
      <w:r>
        <w:rPr>
          <w:b/>
          <w:bCs/>
          <w:sz w:val="28"/>
          <w:szCs w:val="28"/>
          <w:rtl w:val="true"/>
        </w:rPr>
        <w:t xml:space="preserve">, </w:t>
      </w:r>
      <w:r>
        <w:rPr>
          <w:b/>
          <w:b/>
          <w:bCs/>
          <w:sz w:val="28"/>
          <w:sz w:val="28"/>
          <w:szCs w:val="28"/>
          <w:rtl w:val="true"/>
        </w:rPr>
        <w:t xml:space="preserve">وَإِنَّمَا مَعْنَى ذَلِكَ عِنْدِي فِي الْأَمْوَالِ الَّتِي تَبْقَى </w:t>
      </w:r>
      <w:r>
        <w:rPr>
          <w:b/>
          <w:bCs/>
          <w:sz w:val="28"/>
          <w:szCs w:val="28"/>
          <w:rtl w:val="true"/>
        </w:rPr>
        <w:t xml:space="preserve">, </w:t>
      </w:r>
      <w:r>
        <w:rPr>
          <w:b/>
          <w:b/>
          <w:bCs/>
          <w:sz w:val="28"/>
          <w:sz w:val="28"/>
          <w:szCs w:val="28"/>
          <w:rtl w:val="true"/>
        </w:rPr>
        <w:t xml:space="preserve">وَهَذَا عِنْدِي مَعْنَى قَوْلِهِ صلى الله عليه وسلم لَهُ شَيْءٌ يُوصَى فِيهِ أَنْ حَمَلْنَاهُ عَلَى الْوُجُوبِ فَإِنَّ لَفْظَ الْحَقِّ أَظْهَرُ فِي الْوُجُوبِ وَإِنْ كَانَ يُحْتَمَلُ النَّدْبُ إذَا قَالَ </w:t>
      </w:r>
      <w:r>
        <w:rPr>
          <w:b/>
          <w:bCs/>
          <w:sz w:val="28"/>
          <w:szCs w:val="28"/>
          <w:rtl w:val="true"/>
        </w:rPr>
        <w:t xml:space="preserve">: </w:t>
      </w:r>
      <w:r>
        <w:rPr>
          <w:b/>
          <w:b/>
          <w:bCs/>
          <w:sz w:val="28"/>
          <w:sz w:val="28"/>
          <w:szCs w:val="28"/>
          <w:rtl w:val="true"/>
        </w:rPr>
        <w:t xml:space="preserve">إنَّهُ حَقٌّ عَلَيْهِ وَإِذَا أَضَافَ الْحَقَّ إلَيْهِ وَجَعَلَهُ لَهُ فَهَذَا أَظْهَرُ فِي النَّدْبِ فَإِنْ حَمَلْنَاهُ عَلَى الْوُجُوبِ فَالْمُرَادُ بِهِ مَا قَدَّمْنَاهُ مِنْ الْحُقُوقِ الَّتِي تَكُونُ عَلَيْهِ مِمَّا لَا يَشُقُّ تَنْفِيذُهَا وَالْوَصِيَّةُ بِهَا </w:t>
      </w:r>
      <w:r>
        <w:rPr>
          <w:b/>
          <w:bCs/>
          <w:sz w:val="28"/>
          <w:szCs w:val="28"/>
          <w:rtl w:val="true"/>
        </w:rPr>
        <w:t xml:space="preserve">, </w:t>
      </w:r>
      <w:r>
        <w:rPr>
          <w:b/>
          <w:b/>
          <w:bCs/>
          <w:sz w:val="28"/>
          <w:sz w:val="28"/>
          <w:szCs w:val="28"/>
          <w:rtl w:val="true"/>
        </w:rPr>
        <w:t xml:space="preserve">وَقَدْ يَكُونُ مَعْنَاهُ لَهُ شَيْءٌ يُوصَى فِيهِ مَا يُؤَدَّى مِنْهُ تِلْكَ الْحُقُوقُ </w:t>
      </w:r>
      <w:r>
        <w:rPr>
          <w:b/>
          <w:bCs/>
          <w:sz w:val="28"/>
          <w:szCs w:val="28"/>
          <w:rtl w:val="true"/>
        </w:rPr>
        <w:t xml:space="preserve">, </w:t>
      </w:r>
      <w:r>
        <w:rPr>
          <w:b/>
          <w:b/>
          <w:bCs/>
          <w:sz w:val="28"/>
          <w:sz w:val="28"/>
          <w:szCs w:val="28"/>
          <w:rtl w:val="true"/>
        </w:rPr>
        <w:t xml:space="preserve">وَإِذَا حَمَلْنَاهُ عَلَى النَّدْبِ فَيُحْتَمَلُ أَنْ يُرِيدَ بِهِ الْوَصِيَّةَ بِشَيْءٍ مِنْ مَالِهِ فِي وُجُوهِ الْقُرْبِ </w:t>
      </w:r>
      <w:r>
        <w:rPr>
          <w:b/>
          <w:bCs/>
          <w:sz w:val="28"/>
          <w:szCs w:val="28"/>
          <w:rtl w:val="true"/>
        </w:rPr>
        <w:t xml:space="preserve">, </w:t>
      </w:r>
      <w:r>
        <w:rPr>
          <w:b/>
          <w:b/>
          <w:bCs/>
          <w:sz w:val="28"/>
          <w:sz w:val="28"/>
          <w:szCs w:val="28"/>
          <w:rtl w:val="true"/>
        </w:rPr>
        <w:t xml:space="preserve">وَيَكُونُ مَعْنَى قَوْلِهِ </w:t>
      </w:r>
      <w:r>
        <w:rPr>
          <w:b/>
          <w:bCs/>
          <w:sz w:val="28"/>
          <w:szCs w:val="28"/>
          <w:rtl w:val="true"/>
        </w:rPr>
        <w:t xml:space="preserve">: " </w:t>
      </w:r>
      <w:r>
        <w:rPr>
          <w:b/>
          <w:b/>
          <w:bCs/>
          <w:sz w:val="28"/>
          <w:sz w:val="28"/>
          <w:szCs w:val="28"/>
          <w:rtl w:val="true"/>
        </w:rPr>
        <w:t xml:space="preserve">لَهُ شَيْءٌ يُوصَى فِيهِ </w:t>
      </w:r>
      <w:r>
        <w:rPr>
          <w:b/>
          <w:bCs/>
          <w:sz w:val="28"/>
          <w:szCs w:val="28"/>
          <w:rtl w:val="true"/>
        </w:rPr>
        <w:t xml:space="preserve">" </w:t>
      </w:r>
      <w:r>
        <w:rPr>
          <w:b/>
          <w:b/>
          <w:bCs/>
          <w:sz w:val="28"/>
          <w:sz w:val="28"/>
          <w:szCs w:val="28"/>
          <w:rtl w:val="true"/>
        </w:rPr>
        <w:t xml:space="preserve">الْمَالَ الْوَاسِعَ الَّذِي يَحْتَمِلُ الْوَصِيَّةَ بِالثُّلُثِ أَوْ أَقَلَّ </w:t>
      </w:r>
      <w:r>
        <w:rPr>
          <w:b/>
          <w:bCs/>
          <w:sz w:val="28"/>
          <w:szCs w:val="28"/>
          <w:rtl w:val="true"/>
        </w:rPr>
        <w:t xml:space="preserve">. </w:t>
      </w:r>
      <w:r>
        <w:rPr>
          <w:b/>
          <w:b/>
          <w:bCs/>
          <w:sz w:val="28"/>
          <w:sz w:val="28"/>
          <w:szCs w:val="28"/>
          <w:rtl w:val="true"/>
        </w:rPr>
        <w:t xml:space="preserve">قَالَ اللَّهُ تَعَالَى </w:t>
      </w:r>
      <w:r>
        <w:rPr>
          <w:b/>
          <w:bCs/>
          <w:sz w:val="28"/>
          <w:szCs w:val="28"/>
          <w:rtl w:val="true"/>
        </w:rPr>
        <w:t xml:space="preserve">{ </w:t>
      </w:r>
      <w:r>
        <w:rPr>
          <w:b/>
          <w:b/>
          <w:bCs/>
          <w:sz w:val="28"/>
          <w:sz w:val="28"/>
          <w:szCs w:val="28"/>
          <w:rtl w:val="true"/>
        </w:rPr>
        <w:t xml:space="preserve">كُتِبَ عَلَيْكُمْ إذَا حَضَرَ أَحَدَكُمْ الْمَوْتُ إنْ تَرَكَ خَيْرًا الْوَصِيَّةُ لِلْوَالِدَيْنِ وَالْأَقْرَبِينَ </w:t>
      </w:r>
      <w:r>
        <w:rPr>
          <w:b/>
          <w:bCs/>
          <w:sz w:val="28"/>
          <w:szCs w:val="28"/>
          <w:rtl w:val="true"/>
        </w:rPr>
        <w:t xml:space="preserve">} </w:t>
      </w:r>
      <w:r>
        <w:rPr>
          <w:b/>
          <w:b/>
          <w:bCs/>
          <w:sz w:val="28"/>
          <w:sz w:val="28"/>
          <w:szCs w:val="28"/>
          <w:rtl w:val="true"/>
        </w:rPr>
        <w:t xml:space="preserve">قَالَ أَهْلُ التَّفْسِيرِ الْخَيْرُ الْمَالُ قَالَ قَتَادَةُ </w:t>
      </w:r>
      <w:r>
        <w:rPr>
          <w:b/>
          <w:bCs/>
          <w:sz w:val="28"/>
          <w:szCs w:val="28"/>
          <w:rtl w:val="true"/>
        </w:rPr>
        <w:t xml:space="preserve">: </w:t>
      </w:r>
      <w:r>
        <w:rPr>
          <w:b/>
          <w:b/>
          <w:bCs/>
          <w:sz w:val="28"/>
          <w:sz w:val="28"/>
          <w:szCs w:val="28"/>
          <w:rtl w:val="true"/>
        </w:rPr>
        <w:t xml:space="preserve">الْخَيْرُ أَلْفُ دِينَارٍ فَمَا فَوْقَ </w:t>
      </w:r>
      <w:r>
        <w:rPr>
          <w:b/>
          <w:bCs/>
          <w:sz w:val="28"/>
          <w:szCs w:val="28"/>
          <w:rtl w:val="true"/>
        </w:rPr>
        <w:t xml:space="preserve">, </w:t>
      </w:r>
      <w:r>
        <w:rPr>
          <w:b/>
          <w:b/>
          <w:bCs/>
          <w:sz w:val="28"/>
          <w:sz w:val="28"/>
          <w:szCs w:val="28"/>
          <w:rtl w:val="true"/>
        </w:rPr>
        <w:t xml:space="preserve">وَقَدْ رُوِيَ عَنْ عَلِيِّ بْنِ أَبِي طَالِبٍ رضي الله عنه نَحْوَهُ </w:t>
      </w:r>
      <w:r>
        <w:rPr>
          <w:b/>
          <w:bCs/>
          <w:sz w:val="28"/>
          <w:szCs w:val="28"/>
          <w:rtl w:val="true"/>
        </w:rPr>
        <w:t xml:space="preserve">. </w:t>
      </w:r>
      <w:r>
        <w:rPr>
          <w:b/>
          <w:b/>
          <w:bCs/>
          <w:sz w:val="28"/>
          <w:sz w:val="28"/>
          <w:szCs w:val="28"/>
          <w:rtl w:val="true"/>
        </w:rPr>
        <w:t xml:space="preserve">وَرُوِيَ عَنْهُ أَنَّهُ قَالَ لِابْنِ عُمَرَ حِينَ قَالَ لَهُ أَرَادَ أَنْ يُوصِيَ وَلَهُ مَا بَيْنَ السَّبْعِمِائَةِ إلَى التِّسْعِمِائَةِ لَا تُوصِ فَإِنَّك لَمْ تَتْرُكْ خَيْرًا فَتُوصِي وَفِي الْجُمْلَةِ أَنَّ الْوَصِيَّةَ لِمَنْ لَا دَيْنَ عَلَيْهِ وَلَا حَقَّ لِأَحَدٍ عِنْدَهُ لَيْسَتْ بِوَاجِبَةٍ </w:t>
      </w:r>
      <w:r>
        <w:rPr>
          <w:b/>
          <w:bCs/>
          <w:sz w:val="28"/>
          <w:szCs w:val="28"/>
          <w:rtl w:val="true"/>
        </w:rPr>
        <w:t xml:space="preserve">, </w:t>
      </w:r>
      <w:r>
        <w:rPr>
          <w:b/>
          <w:b/>
          <w:bCs/>
          <w:sz w:val="28"/>
          <w:sz w:val="28"/>
          <w:szCs w:val="28"/>
          <w:rtl w:val="true"/>
        </w:rPr>
        <w:t xml:space="preserve">وَإِنْ كَانَتْ مَنْدُوبًا إلَيْهَا مَعَ الْيَسَارِ وَعَلَى هَذَا جَمَاعَةُ الْفُقَهَاءِ وَلَا خِلَافَ أَنَّ الصَّدَقَةَ الَّتِي يُنَفِّذُهَا فِي حَيَاتِهِ أَفْضَلُ </w:t>
      </w:r>
      <w:r>
        <w:rPr>
          <w:b/>
          <w:bCs/>
          <w:sz w:val="28"/>
          <w:szCs w:val="28"/>
          <w:rtl w:val="true"/>
        </w:rPr>
        <w:t xml:space="preserve">, </w:t>
      </w:r>
      <w:r>
        <w:rPr>
          <w:b/>
          <w:b/>
          <w:bCs/>
          <w:sz w:val="28"/>
          <w:sz w:val="28"/>
          <w:szCs w:val="28"/>
          <w:rtl w:val="true"/>
        </w:rPr>
        <w:t xml:space="preserve">وَالْأَصْلُ فِي ذَلِكَ مَا رَوَاهُ أَبُو زُرْعَةَ عَنْ أَبِي هُرَيْرَةَ قَالَ </w:t>
      </w:r>
      <w:r>
        <w:rPr>
          <w:b/>
          <w:bCs/>
          <w:sz w:val="28"/>
          <w:szCs w:val="28"/>
          <w:rtl w:val="true"/>
        </w:rPr>
        <w:t xml:space="preserve">{ </w:t>
      </w:r>
      <w:r>
        <w:rPr>
          <w:b/>
          <w:b/>
          <w:bCs/>
          <w:sz w:val="28"/>
          <w:sz w:val="28"/>
          <w:szCs w:val="28"/>
          <w:rtl w:val="true"/>
        </w:rPr>
        <w:t xml:space="preserve">قَالَ رَجُلٌ لِلنَّبِيِّ صلى الله عليه وسلم أَيُّ الصَّدَقَةِ أَفْضَلُ ؟ قَالَ </w:t>
      </w:r>
      <w:r>
        <w:rPr>
          <w:b/>
          <w:bCs/>
          <w:sz w:val="28"/>
          <w:szCs w:val="28"/>
          <w:rtl w:val="true"/>
        </w:rPr>
        <w:t xml:space="preserve">: </w:t>
      </w:r>
      <w:r>
        <w:rPr>
          <w:b/>
          <w:b/>
          <w:bCs/>
          <w:sz w:val="28"/>
          <w:sz w:val="28"/>
          <w:szCs w:val="28"/>
          <w:rtl w:val="true"/>
        </w:rPr>
        <w:t xml:space="preserve">أَنْ تَتَصَدَّقَ وَأَنْتَ صَحِيحٌ حَرِيصٌ تَأْمُلُ الْغِنَى وَتَخْشَى الْفَقْرَ وَلَا تُمْهِلُ حَتَّى إذَا بَلَغَتْ الْحُلْقُومَ </w:t>
      </w:r>
      <w:r>
        <w:rPr>
          <w:b/>
          <w:bCs/>
          <w:sz w:val="28"/>
          <w:szCs w:val="28"/>
          <w:rtl w:val="true"/>
        </w:rPr>
        <w:t xml:space="preserve">} </w:t>
      </w:r>
      <w:r>
        <w:rPr>
          <w:b/>
          <w:b/>
          <w:bCs/>
          <w:sz w:val="28"/>
          <w:sz w:val="28"/>
          <w:szCs w:val="28"/>
          <w:rtl w:val="true"/>
        </w:rPr>
        <w:t xml:space="preserve">قُلْت لِفُلَانٍ كَذَا وَلِفُلَانٍ كَذَا </w:t>
      </w:r>
      <w:r>
        <w:rPr>
          <w:b/>
          <w:bCs/>
          <w:sz w:val="28"/>
          <w:szCs w:val="28"/>
          <w:rtl w:val="true"/>
        </w:rPr>
        <w:t xml:space="preserve">, </w:t>
      </w:r>
      <w:r>
        <w:rPr>
          <w:b/>
          <w:b/>
          <w:bCs/>
          <w:sz w:val="28"/>
          <w:sz w:val="28"/>
          <w:szCs w:val="28"/>
          <w:rtl w:val="true"/>
        </w:rPr>
        <w:t xml:space="preserve">وَقَدْ كَانَ لِفُلَانٍ </w:t>
      </w:r>
      <w:r>
        <w:rPr>
          <w:b/>
          <w:bCs/>
          <w:sz w:val="28"/>
          <w:szCs w:val="28"/>
          <w:rtl w:val="true"/>
        </w:rPr>
        <w:t xml:space="preserve">, </w:t>
      </w:r>
      <w:r>
        <w:rPr>
          <w:b/>
          <w:b/>
          <w:bCs/>
          <w:sz w:val="28"/>
          <w:sz w:val="28"/>
          <w:szCs w:val="28"/>
          <w:rtl w:val="true"/>
        </w:rPr>
        <w:t xml:space="preserve">وَأَمَّا غَيْرُ الْمُوسِرِ فَقَدْ حَكَى ابْنُ حَبِيبٍ أَنَّ عَلِيًّا رضي الله عنه قَالَ لِعَلِيلٍ ذَكَرَ الْوَصِيَّةَ لَهُ لَا تُوصِ إنَّمَا قَالَ اللَّهُ سُبْحَانَهُ وَتَعَالَى </w:t>
      </w:r>
      <w:r>
        <w:rPr>
          <w:b/>
          <w:bCs/>
          <w:sz w:val="28"/>
          <w:szCs w:val="28"/>
          <w:rtl w:val="true"/>
        </w:rPr>
        <w:t xml:space="preserve">{ </w:t>
      </w:r>
      <w:r>
        <w:rPr>
          <w:b/>
          <w:b/>
          <w:bCs/>
          <w:sz w:val="28"/>
          <w:sz w:val="28"/>
          <w:szCs w:val="28"/>
          <w:rtl w:val="true"/>
        </w:rPr>
        <w:t xml:space="preserve">إنْ تَرَكَ خَيْرًا </w:t>
      </w:r>
      <w:r>
        <w:rPr>
          <w:b/>
          <w:bCs/>
          <w:sz w:val="28"/>
          <w:szCs w:val="28"/>
          <w:rtl w:val="true"/>
        </w:rPr>
        <w:t xml:space="preserve">} </w:t>
      </w:r>
      <w:r>
        <w:rPr>
          <w:b/>
          <w:b/>
          <w:bCs/>
          <w:sz w:val="28"/>
          <w:sz w:val="28"/>
          <w:szCs w:val="28"/>
          <w:rtl w:val="true"/>
        </w:rPr>
        <w:t xml:space="preserve">وَأَنْتَ لَا تَتْرُكُ إلَّا الْيَسِيرَ دَعْ مَالَك لِبَنِيك وَكَانَ مَالُهُ مِنْ السَّبْعِمِائَةِ إلَى التِّسْعِمِائَةِ </w:t>
      </w:r>
      <w:r>
        <w:rPr>
          <w:b/>
          <w:bCs/>
          <w:sz w:val="28"/>
          <w:szCs w:val="28"/>
          <w:rtl w:val="true"/>
        </w:rPr>
        <w:t xml:space="preserve">. </w:t>
      </w:r>
      <w:r>
        <w:rPr>
          <w:b/>
          <w:b/>
          <w:bCs/>
          <w:sz w:val="28"/>
          <w:sz w:val="28"/>
          <w:szCs w:val="28"/>
          <w:rtl w:val="true"/>
        </w:rPr>
        <w:t xml:space="preserve">وَقِيلَ لِعَائِشَةَ رضي الله عنها أَيُوصِي مَنْ تَرَكَ أَرْبَعَمِائَةٍ وَلَهُ عِدَّةٌ مِنْ الْوَلَدِ بَنُونَ ؟ فَقَالَتْ </w:t>
      </w:r>
      <w:r>
        <w:rPr>
          <w:b/>
          <w:bCs/>
          <w:sz w:val="28"/>
          <w:szCs w:val="28"/>
          <w:rtl w:val="true"/>
        </w:rPr>
        <w:t xml:space="preserve">: </w:t>
      </w:r>
      <w:r>
        <w:rPr>
          <w:b/>
          <w:b/>
          <w:bCs/>
          <w:sz w:val="28"/>
          <w:sz w:val="28"/>
          <w:szCs w:val="28"/>
          <w:rtl w:val="true"/>
        </w:rPr>
        <w:t xml:space="preserve">مَا فِي هَذَا فَضْلٌ عَنْ وَلَدِهِ وَالْأَصْلُ فِي ذَلِكَ مَا رُوِيَ </w:t>
      </w:r>
      <w:r>
        <w:rPr>
          <w:b/>
          <w:bCs/>
          <w:sz w:val="28"/>
          <w:szCs w:val="28"/>
          <w:rtl w:val="true"/>
        </w:rPr>
        <w:t xml:space="preserve">{ </w:t>
      </w:r>
      <w:r>
        <w:rPr>
          <w:b/>
          <w:b/>
          <w:bCs/>
          <w:sz w:val="28"/>
          <w:sz w:val="28"/>
          <w:szCs w:val="28"/>
          <w:rtl w:val="true"/>
        </w:rPr>
        <w:t xml:space="preserve">عَنْ النَّبِيِّ صلى الله عليه وسلم أَنَّهُ قَالَ لِسَعْدِ بْنِ أَبِي وَقَّاصٍ إنَّك إنْ تَذَرْ وَرَثَتَك أَغْنِيَاءَ خَيْرٌ مِنْ أَنْ تَدَعَهُمْ عَالَةً يَتَكَفَّفُونَ النَّاسَ </w:t>
      </w:r>
      <w:r>
        <w:rPr>
          <w:b/>
          <w:bCs/>
          <w:sz w:val="28"/>
          <w:szCs w:val="28"/>
          <w:rtl w:val="true"/>
        </w:rPr>
        <w:t>} .</w:t>
      </w:r>
    </w:p>
    <w:p>
      <w:pPr>
        <w:pStyle w:val="Normal"/>
        <w:jc w:val="left"/>
        <w:rPr>
          <w:b/>
          <w:b/>
          <w:bCs/>
          <w:sz w:val="28"/>
          <w:szCs w:val="28"/>
        </w:rPr>
      </w:pPr>
      <w:r>
        <w:rPr>
          <w:b/>
          <w:bCs/>
          <w:sz w:val="28"/>
          <w:szCs w:val="28"/>
          <w:rtl w:val="true"/>
        </w:rPr>
        <w:t xml:space="preserve">(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إلَّا وَوَصِيَّتُهُ عِنْدَهُ مَكْتُوبَةٌ </w:t>
      </w:r>
      <w:r>
        <w:rPr>
          <w:b/>
          <w:bCs/>
          <w:sz w:val="28"/>
          <w:szCs w:val="28"/>
          <w:rtl w:val="true"/>
        </w:rPr>
        <w:t xml:space="preserve">} </w:t>
      </w:r>
      <w:r>
        <w:rPr>
          <w:b/>
          <w:b/>
          <w:bCs/>
          <w:sz w:val="28"/>
          <w:sz w:val="28"/>
          <w:szCs w:val="28"/>
          <w:rtl w:val="true"/>
        </w:rPr>
        <w:t xml:space="preserve">الْوَصِيَّةُ تَتَضَمَّنُ مُوصِيًا وَمُوصًى لَهُ وَمُوصًى بِهِ وَنَحْنُ نُفْرِدُ لِكُلِّ نَوْعٍ مِنْ ذَلِكَ بَابًا نُبَيِّنُ فِيهِ حُكْمَهُ إنْ شَاءَ اللَّهُ تَعَالَى </w:t>
      </w:r>
      <w:r>
        <w:rPr>
          <w:b/>
          <w:bCs/>
          <w:sz w:val="28"/>
          <w:szCs w:val="28"/>
          <w:rtl w:val="true"/>
        </w:rPr>
        <w:t xml:space="preserve">. ( </w:t>
      </w:r>
      <w:r>
        <w:rPr>
          <w:b/>
          <w:b/>
          <w:bCs/>
          <w:sz w:val="28"/>
          <w:sz w:val="28"/>
          <w:szCs w:val="28"/>
          <w:rtl w:val="true"/>
        </w:rPr>
        <w:t xml:space="preserve">الْبَابُ الْأَوَّلُ فِي الْمُوصِي </w:t>
      </w:r>
      <w:r>
        <w:rPr>
          <w:b/>
          <w:bCs/>
          <w:sz w:val="28"/>
          <w:szCs w:val="28"/>
          <w:rtl w:val="true"/>
        </w:rPr>
        <w:t xml:space="preserve">) </w:t>
      </w:r>
      <w:r>
        <w:rPr>
          <w:b/>
          <w:b/>
          <w:bCs/>
          <w:sz w:val="28"/>
          <w:sz w:val="28"/>
          <w:szCs w:val="28"/>
          <w:rtl w:val="true"/>
        </w:rPr>
        <w:t xml:space="preserve">فَأَمَّا الْمُوصِي فَمِنْ شَرْطِهِ أَنْ يَكُون عَاقِلًا يُرِيدُ وَاَللَّهُ أَعْلَمُ قَدْ أَثْبَتَ فِيهَا بِالْكِتَابِ وَالْإِشْهَادِ عَلَيْهِ مَا يُرِيدُ أَنْ يُوصِيَ بِهِ مِنْ حَقٍّ عَلَيْهِ </w:t>
      </w:r>
      <w:r>
        <w:rPr>
          <w:b/>
          <w:bCs/>
          <w:sz w:val="28"/>
          <w:szCs w:val="28"/>
          <w:rtl w:val="true"/>
        </w:rPr>
        <w:t xml:space="preserve">, </w:t>
      </w:r>
      <w:r>
        <w:rPr>
          <w:b/>
          <w:b/>
          <w:bCs/>
          <w:sz w:val="28"/>
          <w:sz w:val="28"/>
          <w:szCs w:val="28"/>
          <w:rtl w:val="true"/>
        </w:rPr>
        <w:t xml:space="preserve">أَوْ وَجْهِ بِرٍّ يُوصِي فِيهِ بِشَيْءٍ وَفِي الْمَجْمُوعَةِ وَالْعُتْبِيَّةِ مِنْ رِوَايَةِ ابْنِ الْقَاسِمِ عَنْ مَالِكٍ كَانَ مَنْ أَدْرَكْتُ يَكْتُبُونَ التَّشَهُّدَ قَبْلَ ذِكْرِ الْوَصِيَّةِ وَمَا زَالَ ذَلِكَ مِنْ شَأْنِ النَّاسِ بِالْمَدِينَةِ وَأَنَّهُ لَيُعْجِبُنِي وَأُرَاهُ حَسَنًا </w:t>
      </w:r>
      <w:r>
        <w:rPr>
          <w:b/>
          <w:bCs/>
          <w:sz w:val="28"/>
          <w:szCs w:val="28"/>
          <w:rtl w:val="true"/>
        </w:rPr>
        <w:t xml:space="preserve">, </w:t>
      </w:r>
      <w:r>
        <w:rPr>
          <w:b/>
          <w:b/>
          <w:bCs/>
          <w:sz w:val="28"/>
          <w:sz w:val="28"/>
          <w:szCs w:val="28"/>
          <w:rtl w:val="true"/>
        </w:rPr>
        <w:t xml:space="preserve">قَالَ أَشْهَبُ فِي الْمَجْمُوعَةِ </w:t>
      </w:r>
      <w:r>
        <w:rPr>
          <w:b/>
          <w:bCs/>
          <w:sz w:val="28"/>
          <w:szCs w:val="28"/>
          <w:rtl w:val="true"/>
        </w:rPr>
        <w:t xml:space="preserve">: </w:t>
      </w:r>
      <w:r>
        <w:rPr>
          <w:b/>
          <w:b/>
          <w:bCs/>
          <w:sz w:val="28"/>
          <w:sz w:val="28"/>
          <w:szCs w:val="28"/>
          <w:rtl w:val="true"/>
        </w:rPr>
        <w:t xml:space="preserve">كُلُّ ذَلِكَ لَا بَأْسَ بِهِ تَشَهَّدَ </w:t>
      </w:r>
      <w:r>
        <w:rPr>
          <w:b/>
          <w:bCs/>
          <w:sz w:val="28"/>
          <w:szCs w:val="28"/>
          <w:rtl w:val="true"/>
        </w:rPr>
        <w:t xml:space="preserve">, </w:t>
      </w:r>
      <w:r>
        <w:rPr>
          <w:b/>
          <w:b/>
          <w:bCs/>
          <w:sz w:val="28"/>
          <w:sz w:val="28"/>
          <w:szCs w:val="28"/>
          <w:rtl w:val="true"/>
        </w:rPr>
        <w:t xml:space="preserve">أَوْ لَمْ يَتَشَهَّدْ </w:t>
      </w:r>
      <w:r>
        <w:rPr>
          <w:b/>
          <w:bCs/>
          <w:sz w:val="28"/>
          <w:szCs w:val="28"/>
          <w:rtl w:val="true"/>
        </w:rPr>
        <w:t xml:space="preserve">, </w:t>
      </w:r>
      <w:r>
        <w:rPr>
          <w:b/>
          <w:b/>
          <w:bCs/>
          <w:sz w:val="28"/>
          <w:sz w:val="28"/>
          <w:szCs w:val="28"/>
          <w:rtl w:val="true"/>
        </w:rPr>
        <w:t xml:space="preserve">وَقَدْ تَشَهَّدَ نَاسٌ فُقَهَاءُ صَالِحُونَ وَتَرَكَ ذَلِكَ بَعْضُ النَّاسِ وَهُوَ قَلِيلٌ وَفِي الْمُدَوَّنَةِ لَمْ يَذْكُرْ مَالِكٌ كَيْفَ التَّشَهُّدُ وَرَوَى ابْنُ عَوْنٍ فِي وَصِيَّةِ مُحَمَّدِ بْنِ سِيرِينَ قَالَ هَذَا مَا أَوْصَى بِهِ مُحَمَّدُ بْنُ أَبِي عَمْرَةَ بَنِيهِ وَأَهْلَهُ أَنْ يَتَّقُوا اللَّهَ وَيُصْلِحُوا ذَاتَ بَيْنِهِمْ وَيُطِيعُوا اللَّهَ وَرَسُولَهُ إنْ كَانُوا مُؤْمِنِينَ أَوْصَاهُمْ بِمَا أَوْصَى بِهِ إبْرَاهِيمُ بَنِيهِ وَيَعْقُوبُ </w:t>
      </w:r>
      <w:r>
        <w:rPr>
          <w:b/>
          <w:bCs/>
          <w:sz w:val="28"/>
          <w:szCs w:val="28"/>
          <w:rtl w:val="true"/>
        </w:rPr>
        <w:t xml:space="preserve">{ </w:t>
      </w:r>
      <w:r>
        <w:rPr>
          <w:b/>
          <w:b/>
          <w:bCs/>
          <w:sz w:val="28"/>
          <w:sz w:val="28"/>
          <w:szCs w:val="28"/>
          <w:rtl w:val="true"/>
        </w:rPr>
        <w:t xml:space="preserve">يَا بَنِيَّ إنَّ اللَّهَ اصْطَفَى لَكُمْ الدِّينَ فَلَا تَمُوتُنَّ إلَّا وَأَنْتُمْ مُسْلِمُونَ </w:t>
      </w:r>
      <w:r>
        <w:rPr>
          <w:b/>
          <w:bCs/>
          <w:sz w:val="28"/>
          <w:szCs w:val="28"/>
          <w:rtl w:val="true"/>
        </w:rPr>
        <w:t xml:space="preserve">} </w:t>
      </w:r>
      <w:r>
        <w:rPr>
          <w:b/>
          <w:b/>
          <w:bCs/>
          <w:sz w:val="28"/>
          <w:sz w:val="28"/>
          <w:szCs w:val="28"/>
          <w:rtl w:val="true"/>
        </w:rPr>
        <w:t xml:space="preserve">وَأَنْ لَا تَرْغَبُوا أَنْ تَكُونُوا إخْوَانًا لِلْأَنْصَارِ وَمَوَالِيهمْ فَإِنَّ الْعِفَّةَ وَالصِّدْقَ خَيْرٌ وَأَبْقَى وَأَكْرَمُ مِنْ الرِّيَاءِ وَالْكَذِبِ </w:t>
      </w:r>
      <w:r>
        <w:rPr>
          <w:b/>
          <w:bCs/>
          <w:sz w:val="28"/>
          <w:szCs w:val="28"/>
          <w:rtl w:val="true"/>
        </w:rPr>
        <w:t xml:space="preserve">, </w:t>
      </w:r>
      <w:r>
        <w:rPr>
          <w:b/>
          <w:b/>
          <w:bCs/>
          <w:sz w:val="28"/>
          <w:sz w:val="28"/>
          <w:szCs w:val="28"/>
          <w:rtl w:val="true"/>
        </w:rPr>
        <w:t xml:space="preserve">ثُمَّ أَوْصَى فِيمَا تَرَكَ إنْ حَدَثَ بِهِ حَادِثُ الْمَوْتِ  قَبْلَ أَنْ يُعَيِّنَ وَصِيَّتَهُ ثُمَّ ذَكَرَ حَاجَتَهُ </w:t>
      </w:r>
      <w:r>
        <w:rPr>
          <w:b/>
          <w:bCs/>
          <w:sz w:val="28"/>
          <w:szCs w:val="28"/>
          <w:rtl w:val="true"/>
        </w:rPr>
        <w:t xml:space="preserve">, </w:t>
      </w:r>
      <w:r>
        <w:rPr>
          <w:b/>
          <w:b/>
          <w:bCs/>
          <w:sz w:val="28"/>
          <w:sz w:val="28"/>
          <w:szCs w:val="28"/>
          <w:rtl w:val="true"/>
        </w:rPr>
        <w:t xml:space="preserve">قَالَ ابْنُ عَوْنٍ </w:t>
      </w:r>
      <w:r>
        <w:rPr>
          <w:b/>
          <w:bCs/>
          <w:sz w:val="28"/>
          <w:szCs w:val="28"/>
          <w:rtl w:val="true"/>
        </w:rPr>
        <w:t xml:space="preserve">: </w:t>
      </w:r>
      <w:r>
        <w:rPr>
          <w:b/>
          <w:b/>
          <w:bCs/>
          <w:sz w:val="28"/>
          <w:sz w:val="28"/>
          <w:szCs w:val="28"/>
          <w:rtl w:val="true"/>
        </w:rPr>
        <w:t xml:space="preserve">فَذَكَرَ لَنَا نَافِعٌ مَوْلَى ابْنِ عُمَرَ فَقَالَ </w:t>
      </w:r>
      <w:r>
        <w:rPr>
          <w:b/>
          <w:bCs/>
          <w:sz w:val="28"/>
          <w:szCs w:val="28"/>
          <w:rtl w:val="true"/>
        </w:rPr>
        <w:t xml:space="preserve">: </w:t>
      </w:r>
      <w:r>
        <w:rPr>
          <w:b/>
          <w:b/>
          <w:bCs/>
          <w:sz w:val="28"/>
          <w:sz w:val="28"/>
          <w:szCs w:val="28"/>
          <w:rtl w:val="true"/>
        </w:rPr>
        <w:t xml:space="preserve">كَانَتْ أُمُّ الْمُؤْمِنِينَ تُوصِي بِهَذَا </w:t>
      </w:r>
      <w:r>
        <w:rPr>
          <w:b/>
          <w:bCs/>
          <w:sz w:val="28"/>
          <w:szCs w:val="28"/>
          <w:rtl w:val="true"/>
        </w:rPr>
        <w:t xml:space="preserve">, </w:t>
      </w:r>
      <w:r>
        <w:rPr>
          <w:b/>
          <w:b/>
          <w:bCs/>
          <w:sz w:val="28"/>
          <w:sz w:val="28"/>
          <w:szCs w:val="28"/>
          <w:rtl w:val="true"/>
        </w:rPr>
        <w:t xml:space="preserve">وَحَدَّثَ عَنْ أَنَسِ بْنِ مَالِكٍ أَنَّهُ قَالَ </w:t>
      </w:r>
      <w:r>
        <w:rPr>
          <w:b/>
          <w:bCs/>
          <w:sz w:val="28"/>
          <w:szCs w:val="28"/>
          <w:rtl w:val="true"/>
        </w:rPr>
        <w:t xml:space="preserve">: </w:t>
      </w:r>
      <w:r>
        <w:rPr>
          <w:b/>
          <w:b/>
          <w:bCs/>
          <w:sz w:val="28"/>
          <w:sz w:val="28"/>
          <w:szCs w:val="28"/>
          <w:rtl w:val="true"/>
        </w:rPr>
        <w:t xml:space="preserve">كَانُوا يُوصُونَ أَنَّهُ يَشْهَدُ أَنْ لَا إلَهَ إلَّا اللَّهُ وَأَنَّ مُحَمَّدًا عَبْدُهُ وَرَسُولُهُ </w:t>
      </w:r>
      <w:r>
        <w:rPr>
          <w:b/>
          <w:bCs/>
          <w:sz w:val="28"/>
          <w:szCs w:val="28"/>
          <w:rtl w:val="true"/>
        </w:rPr>
        <w:t xml:space="preserve">, </w:t>
      </w:r>
      <w:r>
        <w:rPr>
          <w:b/>
          <w:b/>
          <w:bCs/>
          <w:sz w:val="28"/>
          <w:sz w:val="28"/>
          <w:szCs w:val="28"/>
          <w:rtl w:val="true"/>
        </w:rPr>
        <w:t xml:space="preserve">وَأَوْصَى مَنْ تَرَكَ مِنْ أَهْلِهِ أَنْ يَتَّقُوا اللَّهَ وَيُصْلِحُوا ذَاتَ بَيْنِهِمْ إنْ كَانُوا مُؤْمِنِينَ وَأَوْصَى بِمَا أَوْصَى بِهِ إبْرَاهِيمُ بَنِيهِ وَيَعْقُوبُ </w:t>
      </w:r>
      <w:r>
        <w:rPr>
          <w:b/>
          <w:bCs/>
          <w:sz w:val="28"/>
          <w:szCs w:val="28"/>
          <w:rtl w:val="true"/>
        </w:rPr>
        <w:t xml:space="preserve">{ </w:t>
      </w:r>
      <w:r>
        <w:rPr>
          <w:b/>
          <w:b/>
          <w:bCs/>
          <w:sz w:val="28"/>
          <w:sz w:val="28"/>
          <w:szCs w:val="28"/>
          <w:rtl w:val="true"/>
        </w:rPr>
        <w:t xml:space="preserve">يَا بَنِيَّ إنَّ اللَّهَ اصْطَفَى لَكُمْ الدِّينَ فَلَا تَمُوتُنَّ إلَّا وَأَنْتُمْ مُسْلِمُونَ </w:t>
      </w:r>
      <w:r>
        <w:rPr>
          <w:b/>
          <w:bCs/>
          <w:sz w:val="28"/>
          <w:szCs w:val="28"/>
          <w:rtl w:val="true"/>
        </w:rPr>
        <w:t xml:space="preserve">} </w:t>
      </w:r>
      <w:r>
        <w:rPr>
          <w:b/>
          <w:b/>
          <w:bCs/>
          <w:sz w:val="28"/>
          <w:sz w:val="28"/>
          <w:szCs w:val="28"/>
          <w:rtl w:val="true"/>
        </w:rPr>
        <w:t xml:space="preserve">وَأَوْصَى أَنَّهُ إنْ مَاتَ مِنْ مَرَضِهِ هَذَا قَالَ أَشْهَبُ عَنْ مَالِكٍ فِي الْمَجْمُوعَةِ </w:t>
      </w:r>
      <w:r>
        <w:rPr>
          <w:b/>
          <w:bCs/>
          <w:sz w:val="28"/>
          <w:szCs w:val="28"/>
          <w:rtl w:val="true"/>
        </w:rPr>
        <w:t xml:space="preserve">: </w:t>
      </w:r>
      <w:r>
        <w:rPr>
          <w:b/>
          <w:b/>
          <w:bCs/>
          <w:sz w:val="28"/>
          <w:sz w:val="28"/>
          <w:szCs w:val="28"/>
          <w:rtl w:val="true"/>
        </w:rPr>
        <w:t xml:space="preserve">قِيلَ لَهُ إنَّ رَجُلًا كَتَبَ فِي ذَلِكَ أُومِنُ بِالْقَدَرِ خَيْرِهِ وَشَرِّهِ حُلْوِهِ وَمُرِّهِ قَالَ </w:t>
      </w:r>
      <w:r>
        <w:rPr>
          <w:b/>
          <w:bCs/>
          <w:sz w:val="28"/>
          <w:szCs w:val="28"/>
          <w:rtl w:val="true"/>
        </w:rPr>
        <w:t xml:space="preserve">: </w:t>
      </w:r>
      <w:r>
        <w:rPr>
          <w:b/>
          <w:b/>
          <w:bCs/>
          <w:sz w:val="28"/>
          <w:sz w:val="28"/>
          <w:szCs w:val="28"/>
          <w:rtl w:val="true"/>
        </w:rPr>
        <w:t xml:space="preserve">مَا أَرَى هَذَا أَلَا وَكُتُبُ الظَّفَرِيَّةِ وَالْإِبَاضِيَّةِ قَدْ كَتَبَ مَنْ مَضَى وَصَايَاهُمْ فَلَمْ يَكْتُبُوا مِثْلَ هَذَ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الْيَفَاعُ هُوَ الْغُلَامُ ابْنُ عَشْرِ سِنِينَ </w:t>
      </w:r>
      <w:r>
        <w:rPr>
          <w:b/>
          <w:bCs/>
          <w:sz w:val="28"/>
          <w:szCs w:val="28"/>
          <w:rtl w:val="true"/>
        </w:rPr>
        <w:t xml:space="preserve">, </w:t>
      </w:r>
      <w:r>
        <w:rPr>
          <w:b/>
          <w:b/>
          <w:bCs/>
          <w:sz w:val="28"/>
          <w:sz w:val="28"/>
          <w:szCs w:val="28"/>
          <w:rtl w:val="true"/>
        </w:rPr>
        <w:t xml:space="preserve">أَوْ اثْنَتَيْ عَشْرَةَ سَنَةً رَوَاهُ عِيسَى عَنْ ابْنِ الْقَاسِمِ عَنْ مَالِكٍ فِي الْمَدِينَةِ </w:t>
      </w:r>
      <w:r>
        <w:rPr>
          <w:b/>
          <w:bCs/>
          <w:sz w:val="28"/>
          <w:szCs w:val="28"/>
          <w:rtl w:val="true"/>
        </w:rPr>
        <w:t xml:space="preserve">. </w:t>
      </w:r>
      <w:r>
        <w:rPr>
          <w:b/>
          <w:b/>
          <w:bCs/>
          <w:sz w:val="28"/>
          <w:sz w:val="28"/>
          <w:szCs w:val="28"/>
          <w:rtl w:val="true"/>
        </w:rPr>
        <w:t xml:space="preserve">وَقَدْ ذَكَرَ يَحْيَى بْنُ سَعِيدٍ فِي رِوَايَتِهِ عَنْ أَبِي بَكْرٍ أَنَّ الْغُلَامَ كَانَ ابْنُ عَشْرِ سِنِينَ </w:t>
      </w:r>
      <w:r>
        <w:rPr>
          <w:b/>
          <w:bCs/>
          <w:sz w:val="28"/>
          <w:szCs w:val="28"/>
          <w:rtl w:val="true"/>
        </w:rPr>
        <w:t xml:space="preserve">, </w:t>
      </w:r>
      <w:r>
        <w:rPr>
          <w:b/>
          <w:b/>
          <w:bCs/>
          <w:sz w:val="28"/>
          <w:sz w:val="28"/>
          <w:szCs w:val="28"/>
          <w:rtl w:val="true"/>
        </w:rPr>
        <w:t xml:space="preserve">أَوْ اثْنَتَيْ عَشْرَةَ سَنَةً فَتَارَةٌ كَانَ يَصِفُهُ أَبُو بَكْرٍ بِأَنَّهُ يَفَاعٌ وَتَارَةٌ كَانَ يَصِفُهُ بِأَنَّهُ ابْنُ عَشْرِ سِنِينَ </w:t>
      </w:r>
      <w:r>
        <w:rPr>
          <w:b/>
          <w:bCs/>
          <w:sz w:val="28"/>
          <w:szCs w:val="28"/>
          <w:rtl w:val="true"/>
        </w:rPr>
        <w:t xml:space="preserve">, </w:t>
      </w:r>
      <w:r>
        <w:rPr>
          <w:b/>
          <w:b/>
          <w:bCs/>
          <w:sz w:val="28"/>
          <w:sz w:val="28"/>
          <w:szCs w:val="28"/>
          <w:rtl w:val="true"/>
        </w:rPr>
        <w:t xml:space="preserve">أَوْ اثْنَتَيْ عَشْرَةَ سَنَةً </w:t>
      </w:r>
      <w:r>
        <w:rPr>
          <w:b/>
          <w:bCs/>
          <w:sz w:val="28"/>
          <w:szCs w:val="28"/>
          <w:rtl w:val="true"/>
        </w:rPr>
        <w:t xml:space="preserve">, </w:t>
      </w:r>
      <w:r>
        <w:rPr>
          <w:b/>
          <w:b/>
          <w:bCs/>
          <w:sz w:val="28"/>
          <w:sz w:val="28"/>
          <w:szCs w:val="28"/>
          <w:rtl w:val="true"/>
        </w:rPr>
        <w:t xml:space="preserve">وَذَلِكَ كُلُّهُ سَوَاءٌ وَقَوْلُهُ لَمْ يَحْتَلِمْ عَلَى سَبِيلِ الْبَيَانِ لِحَالِهِ وَمَا قَصَدَ وَصْفَهُ بِهِ مِنْ أَنَّهُ لَمْ يَخْرُجْ بَعْدُ مِنْ حَدِّ الصِّغَرِ </w:t>
      </w:r>
      <w:r>
        <w:rPr>
          <w:b/>
          <w:bCs/>
          <w:sz w:val="28"/>
          <w:szCs w:val="28"/>
          <w:rtl w:val="true"/>
        </w:rPr>
        <w:t xml:space="preserve">, </w:t>
      </w:r>
      <w:r>
        <w:rPr>
          <w:b/>
          <w:b/>
          <w:bCs/>
          <w:sz w:val="28"/>
          <w:sz w:val="28"/>
          <w:szCs w:val="28"/>
          <w:rtl w:val="true"/>
        </w:rPr>
        <w:t xml:space="preserve">وَالِاحْتِلَامُ فِي الرِّجَالِ وَالنِّسَاءِ حَدٌّ بَيْنَ الصِّغَرِ وَالْكِبَرِ وَيَخْتَصُّ فِي النِّسَاءِ بِالْحَيْضِ فَهُوَ فِيهِنَّ حَدٌّ بَيْنَ الصِّغَرِ وَالْكِبَرِ </w:t>
      </w:r>
      <w:r>
        <w:rPr>
          <w:b/>
          <w:bCs/>
          <w:sz w:val="28"/>
          <w:szCs w:val="28"/>
          <w:rtl w:val="true"/>
        </w:rPr>
        <w:t xml:space="preserve">. ( </w:t>
      </w:r>
      <w:r>
        <w:rPr>
          <w:b/>
          <w:b/>
          <w:bCs/>
          <w:sz w:val="28"/>
          <w:sz w:val="28"/>
          <w:szCs w:val="28"/>
          <w:rtl w:val="true"/>
        </w:rPr>
        <w:t xml:space="preserve">فَصْلً </w:t>
      </w:r>
      <w:r>
        <w:rPr>
          <w:b/>
          <w:bCs/>
          <w:sz w:val="28"/>
          <w:szCs w:val="28"/>
          <w:rtl w:val="true"/>
        </w:rPr>
        <w:t xml:space="preserve">) </w:t>
      </w:r>
      <w:r>
        <w:rPr>
          <w:b/>
          <w:b/>
          <w:bCs/>
          <w:sz w:val="28"/>
          <w:sz w:val="28"/>
          <w:szCs w:val="28"/>
          <w:rtl w:val="true"/>
        </w:rPr>
        <w:t xml:space="preserve">وَقَوْلُهُ أَخْبَرَهُ أَنَّهُ قِيلَ لِعُمَرَ أَنَّهُ بِالْمَدِينَةِ وَوَارِثُهُ بِالشَّامِ وَلَيْسَ لَهُ بِالْمَدِينَةِ إلَّا بِنْتُ عَمٍّ يُرِيدُ </w:t>
      </w:r>
      <w:r>
        <w:rPr>
          <w:b/>
          <w:bCs/>
          <w:sz w:val="28"/>
          <w:szCs w:val="28"/>
          <w:rtl w:val="true"/>
        </w:rPr>
        <w:t xml:space="preserve">: </w:t>
      </w:r>
      <w:r>
        <w:rPr>
          <w:b/>
          <w:b/>
          <w:bCs/>
          <w:sz w:val="28"/>
          <w:sz w:val="28"/>
          <w:szCs w:val="28"/>
          <w:rtl w:val="true"/>
        </w:rPr>
        <w:t xml:space="preserve">أَنَّهَا انْفَرَدَتْ بِالْقِيَامِ بِأَمْرِهِ وَالرِّفْقِ بِهِ </w:t>
      </w:r>
      <w:r>
        <w:rPr>
          <w:b/>
          <w:bCs/>
          <w:sz w:val="28"/>
          <w:szCs w:val="28"/>
          <w:rtl w:val="true"/>
        </w:rPr>
        <w:t xml:space="preserve">, </w:t>
      </w:r>
      <w:r>
        <w:rPr>
          <w:b/>
          <w:b/>
          <w:bCs/>
          <w:sz w:val="28"/>
          <w:sz w:val="28"/>
          <w:szCs w:val="28"/>
          <w:rtl w:val="true"/>
        </w:rPr>
        <w:t xml:space="preserve">وَإِنْ كَانَ وَارِثُهُ الَّذِي يُمْكِنُ أَنْ يَنْفَرِدَ بِذَلِكَ </w:t>
      </w:r>
      <w:r>
        <w:rPr>
          <w:b/>
          <w:bCs/>
          <w:sz w:val="28"/>
          <w:szCs w:val="28"/>
          <w:rtl w:val="true"/>
        </w:rPr>
        <w:t xml:space="preserve">, </w:t>
      </w:r>
      <w:r>
        <w:rPr>
          <w:b/>
          <w:b/>
          <w:bCs/>
          <w:sz w:val="28"/>
          <w:sz w:val="28"/>
          <w:szCs w:val="28"/>
          <w:rtl w:val="true"/>
        </w:rPr>
        <w:t xml:space="preserve">أَوْ يُشَارِكُهَا فِيهِ بِالشَّامِ وَلَعَلَّهُ قَدْ قَصَدَ بِذَلِكَ إلَى بِنْتِ عَمِّهِ هَذِهِ مَعَ انْفِرَادِهَا بِالْقِيَامِ بِأَمْرِهِ وَالتَّعَبِ مَعَهُ وَالتَّمْرِيضِ لَهُ لَا يَعُودُ إلَيْهَا شَيْءٌ مِنْ مَالِهِ وَلَعَلَّ الْغُلَامَ قَدْ أَشْفَقَ مِنْ أَنْ يَخْرُجَ جَمِيعُ مَالِهِ مَعَ رِفْقِهَا بِهِ وَانْفِرَادِهَا بِالْعَنَاءِ مَعَهُ فَنَدَبَهُ عُمَرُ رضي الله عنه إلَى أَنْ يُوصَى لَهَا وَأَعْلَمَهُ أَنَّ ذَلِكَ مُبَاحٌ لَهُ وَسَائِغٌ فِي الشَّرْعِ </w:t>
      </w:r>
      <w:r>
        <w:rPr>
          <w:b/>
          <w:bCs/>
          <w:sz w:val="28"/>
          <w:szCs w:val="28"/>
          <w:rtl w:val="true"/>
        </w:rPr>
        <w:t xml:space="preserve">, </w:t>
      </w:r>
      <w:r>
        <w:rPr>
          <w:b/>
          <w:b/>
          <w:bCs/>
          <w:sz w:val="28"/>
          <w:sz w:val="28"/>
          <w:szCs w:val="28"/>
          <w:rtl w:val="true"/>
        </w:rPr>
        <w:t xml:space="preserve">وَإِنْ كَانَ لَمْ يَبْلُغْ الْحُلُمَ وَبِهَذَا قَالَ مَالِكٌ وَاللَّيْثُ وَأَجْمَع عَلَيْهِ عُلَمَاءُ الْمَدِينَةِ بِأَنَّ وَصِيَّةَ مَنْ يُمَيِّزُ وَيَفْهَمُ مَا يُوصَى بِهِ مِنْ السَّفِيهِ وَالصَّغِيرِ جَائِزَةٌ </w:t>
      </w:r>
      <w:r>
        <w:rPr>
          <w:b/>
          <w:bCs/>
          <w:sz w:val="28"/>
          <w:szCs w:val="28"/>
          <w:rtl w:val="true"/>
        </w:rPr>
        <w:t xml:space="preserve">. </w:t>
      </w:r>
      <w:r>
        <w:rPr>
          <w:b/>
          <w:b/>
          <w:bCs/>
          <w:sz w:val="28"/>
          <w:sz w:val="28"/>
          <w:szCs w:val="28"/>
          <w:rtl w:val="true"/>
        </w:rPr>
        <w:t xml:space="preserve">وَقَالَ أَبُو حَنِيفَةَ وَالشَّافِعِيُّ تَجُوزُ وَصِيَّةُ السَّفِيهِ وَلَا تَجُوزُ وَصِيَّةُ مَنْ لَمْ يَحْتَلِمْ وَالدَّلِيلُ عَلَى مَا نَقُولُهُ أَنَّ الصِّغَرَ حَجْرٌ فَلَا يَمْنَعُ صِحَّةَ الْوَصِيَّةِ مَعَ التَّمْيِيزِ كَالسَّفَهِ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إذَا ثَبَتَ ذَلِكَ فَقَدْ قَالَ مَالِكٌ تَجُوزُ وَصِيَّةُ الْيَفَاعِ </w:t>
      </w:r>
      <w:r>
        <w:rPr>
          <w:b/>
          <w:bCs/>
          <w:sz w:val="28"/>
          <w:szCs w:val="28"/>
          <w:rtl w:val="true"/>
        </w:rPr>
        <w:t xml:space="preserve">, </w:t>
      </w:r>
      <w:r>
        <w:rPr>
          <w:b/>
          <w:b/>
          <w:bCs/>
          <w:sz w:val="28"/>
          <w:sz w:val="28"/>
          <w:szCs w:val="28"/>
          <w:rtl w:val="true"/>
        </w:rPr>
        <w:t xml:space="preserve">وَقَالَ ابْنُ الْمَوَّازِ وَأَجَازَ مَالِكٌ وَأَصْحَابُهُ وَصِيَّةَ الصَّغِيرِ الَّذِي يَعْقِلُ مَا يُوصِي بِهِ ابْنُ تِسْعِ سِنِينَ وَشَبَّهَهُ </w:t>
      </w:r>
      <w:r>
        <w:rPr>
          <w:b/>
          <w:bCs/>
          <w:sz w:val="28"/>
          <w:szCs w:val="28"/>
          <w:rtl w:val="true"/>
        </w:rPr>
        <w:t xml:space="preserve">. </w:t>
      </w:r>
      <w:r>
        <w:rPr>
          <w:b/>
          <w:b/>
          <w:bCs/>
          <w:sz w:val="28"/>
          <w:sz w:val="28"/>
          <w:szCs w:val="28"/>
          <w:rtl w:val="true"/>
        </w:rPr>
        <w:t xml:space="preserve">وَقَالَ أَصْبَغُ تَجُوزُ وَصِيَّةُ الصَّبِيِّ وَالصَّبِيَّةِ إذَا عَقِلَا مَا يَفْعَلَانِ </w:t>
      </w:r>
      <w:r>
        <w:rPr>
          <w:b/>
          <w:bCs/>
          <w:sz w:val="28"/>
          <w:szCs w:val="28"/>
          <w:rtl w:val="true"/>
        </w:rPr>
        <w:t xml:space="preserve">, </w:t>
      </w:r>
      <w:r>
        <w:rPr>
          <w:b/>
          <w:b/>
          <w:bCs/>
          <w:sz w:val="28"/>
          <w:sz w:val="28"/>
          <w:szCs w:val="28"/>
          <w:rtl w:val="true"/>
        </w:rPr>
        <w:t xml:space="preserve">وَهَذَا فِيمَا لَا يَلْزَمُهُ مِنْ الْوَصِيَّةِ </w:t>
      </w:r>
      <w:r>
        <w:rPr>
          <w:b/>
          <w:bCs/>
          <w:sz w:val="28"/>
          <w:szCs w:val="28"/>
          <w:rtl w:val="true"/>
        </w:rPr>
        <w:t xml:space="preserve">, </w:t>
      </w:r>
      <w:r>
        <w:rPr>
          <w:b/>
          <w:b/>
          <w:bCs/>
          <w:sz w:val="28"/>
          <w:sz w:val="28"/>
          <w:szCs w:val="28"/>
          <w:rtl w:val="true"/>
        </w:rPr>
        <w:t xml:space="preserve">وَأَمَّا التَّدْبِيرُ فَقَدْ قَالَ عَبْدُ الْمَلِكِ لَا يَجُوزُ تَدْبِيرُ مَنْ لَمْ يَبْلُغْ الْحُلُمَ </w:t>
      </w:r>
      <w:r>
        <w:rPr>
          <w:b/>
          <w:bCs/>
          <w:sz w:val="28"/>
          <w:szCs w:val="28"/>
          <w:rtl w:val="true"/>
        </w:rPr>
        <w:t xml:space="preserve">, . </w:t>
      </w:r>
      <w:r>
        <w:rPr>
          <w:b/>
          <w:b/>
          <w:bCs/>
          <w:sz w:val="28"/>
          <w:sz w:val="28"/>
          <w:szCs w:val="28"/>
          <w:rtl w:val="true"/>
        </w:rPr>
        <w:t xml:space="preserve">وَقَالَ أَشْهَبُ لَا يَجُوزُ تَدْبِيرُ الْمَوْلَى عَلَيْهِ وَسَيَأْتِي ذِكْرُهُ بَعْدَ هَذَا إنْ شَاءَ اللَّهُ تَعَالَى وَالْفَرْقُ بَيْنَ الْوَصِيَّةِ وَالتَّدْبِيرِ أَنَّ التَّدْبِيرَ عَقْدٌ لَازِمٌ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إذَا أَوْصَى الصَّبِيُّ إلَى غَيْرِ وَصِيِّهِ فَفَرَّقَ ثُلُثَهُ فَلِلْوَصِيِّ أَنْ لَا يَلِيَ غَيْرَهُ تَفْرِيقَ ثُلُثِهِ قَالَهُ أَشْهَبُ </w:t>
      </w:r>
      <w:r>
        <w:rPr>
          <w:b/>
          <w:bCs/>
          <w:sz w:val="28"/>
          <w:szCs w:val="28"/>
          <w:rtl w:val="true"/>
        </w:rPr>
        <w:t xml:space="preserve">, </w:t>
      </w:r>
      <w:r>
        <w:rPr>
          <w:b/>
          <w:b/>
          <w:bCs/>
          <w:sz w:val="28"/>
          <w:sz w:val="28"/>
          <w:szCs w:val="28"/>
          <w:rtl w:val="true"/>
        </w:rPr>
        <w:t xml:space="preserve">وَوَجْهُ ذَلِكَ أَنَّهُ مَحْجُورٌ عَلَيْهِ </w:t>
      </w:r>
      <w:r>
        <w:rPr>
          <w:b/>
          <w:bCs/>
          <w:sz w:val="28"/>
          <w:szCs w:val="28"/>
          <w:rtl w:val="true"/>
        </w:rPr>
        <w:t xml:space="preserve">, </w:t>
      </w:r>
      <w:r>
        <w:rPr>
          <w:b/>
          <w:b/>
          <w:bCs/>
          <w:sz w:val="28"/>
          <w:sz w:val="28"/>
          <w:szCs w:val="28"/>
          <w:rtl w:val="true"/>
        </w:rPr>
        <w:t xml:space="preserve">وَإِنَّمَا أُبِيحَ إنْفَاذُ ثُلُثِهِ فِي وُجُوهِ وَصِيَّتِهِ وَلَيْسَ لَهُ صَرْفُ تَوَلِّي ذَلِكَ إلَى غَيْرِ وَصِيِّهِ الَّذِي قَدْ لَزِمَهُ حَجْرُ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الصَّغِيرُ الَّذِي لَا يُمَيِّزُ فَلَا خِلَافَ بَيْنَ الْعُلَمَاءِ فِي أَنَّهُ لَا يَجُوزُ وَصِيَّتُهُ </w:t>
      </w:r>
      <w:r>
        <w:rPr>
          <w:b/>
          <w:bCs/>
          <w:sz w:val="28"/>
          <w:szCs w:val="28"/>
          <w:rtl w:val="true"/>
        </w:rPr>
        <w:t xml:space="preserve">, </w:t>
      </w:r>
      <w:r>
        <w:rPr>
          <w:b/>
          <w:b/>
          <w:bCs/>
          <w:sz w:val="28"/>
          <w:sz w:val="28"/>
          <w:szCs w:val="28"/>
          <w:rtl w:val="true"/>
        </w:rPr>
        <w:t xml:space="preserve">وَوَجْهُ ذَلِكَ أَنَّهُ لَا يَصِحُّ قَصْدُهُ كَالْمُغْمَى عَلَيْ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سَعْدٍ </w:t>
      </w:r>
      <w:r>
        <w:rPr>
          <w:b/>
          <w:bCs/>
          <w:sz w:val="28"/>
          <w:szCs w:val="28"/>
          <w:rtl w:val="true"/>
        </w:rPr>
        <w:t xml:space="preserve">: " </w:t>
      </w:r>
      <w:r>
        <w:rPr>
          <w:b/>
          <w:b/>
          <w:bCs/>
          <w:sz w:val="28"/>
          <w:sz w:val="28"/>
          <w:szCs w:val="28"/>
          <w:rtl w:val="true"/>
        </w:rPr>
        <w:t xml:space="preserve">جَاءَنِي رَسُولُ اللَّهِ صلى الله عليه وسلم يَعُودُنِي عَامَ حَجَّةِ الْوَدَاعِ </w:t>
      </w:r>
      <w:r>
        <w:rPr>
          <w:b/>
          <w:bCs/>
          <w:sz w:val="28"/>
          <w:szCs w:val="28"/>
          <w:rtl w:val="true"/>
        </w:rPr>
        <w:t xml:space="preserve">" </w:t>
      </w:r>
      <w:r>
        <w:rPr>
          <w:b/>
          <w:b/>
          <w:bCs/>
          <w:sz w:val="28"/>
          <w:sz w:val="28"/>
          <w:szCs w:val="28"/>
          <w:rtl w:val="true"/>
        </w:rPr>
        <w:t xml:space="preserve">سُنَّةٌ فِي عِيَادَةِ الْمَرْضَى وَهِيَ مِنْ الْقُرَبِ يَدُلُّ عَلَى ذَلِكَ مَا رَوَى مُعَاوِيَةُ بْنُ سُوَيْد بْنِ مُقَرِّنٍ عَنْ الْبَرَاءِ بْنِ عَازِبٍ </w:t>
      </w:r>
      <w:r>
        <w:rPr>
          <w:b/>
          <w:bCs/>
          <w:sz w:val="28"/>
          <w:szCs w:val="28"/>
          <w:rtl w:val="true"/>
        </w:rPr>
        <w:t xml:space="preserve">{ </w:t>
      </w:r>
      <w:r>
        <w:rPr>
          <w:b/>
          <w:b/>
          <w:bCs/>
          <w:sz w:val="28"/>
          <w:sz w:val="28"/>
          <w:szCs w:val="28"/>
          <w:rtl w:val="true"/>
        </w:rPr>
        <w:t xml:space="preserve">أَمَرَنَا النَّبِيُّ صلى الله عليه وسلم أَنْ نَتَّبِعَ الْجَنَائِزَ وَنَعُودَ الْمَرْضَى وَنُفْشِيَ السَّلَامَ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رضي الله عنه </w:t>
      </w:r>
      <w:r>
        <w:rPr>
          <w:b/>
          <w:bCs/>
          <w:sz w:val="28"/>
          <w:szCs w:val="28"/>
          <w:rtl w:val="true"/>
        </w:rPr>
        <w:t xml:space="preserve">: " </w:t>
      </w:r>
      <w:r>
        <w:rPr>
          <w:b/>
          <w:b/>
          <w:bCs/>
          <w:sz w:val="28"/>
          <w:sz w:val="28"/>
          <w:szCs w:val="28"/>
          <w:rtl w:val="true"/>
        </w:rPr>
        <w:t xml:space="preserve">قُلْت </w:t>
      </w:r>
      <w:r>
        <w:rPr>
          <w:b/>
          <w:bCs/>
          <w:sz w:val="28"/>
          <w:szCs w:val="28"/>
          <w:rtl w:val="true"/>
        </w:rPr>
        <w:t xml:space="preserve">: </w:t>
      </w:r>
      <w:r>
        <w:rPr>
          <w:b/>
          <w:b/>
          <w:bCs/>
          <w:sz w:val="28"/>
          <w:sz w:val="28"/>
          <w:szCs w:val="28"/>
          <w:rtl w:val="true"/>
        </w:rPr>
        <w:t xml:space="preserve">يَا رَسُولَ اللَّهِ قَدْ بَلَغَ بِي مِنْ الْوَجَعِ مَا تَرَى </w:t>
      </w:r>
      <w:r>
        <w:rPr>
          <w:b/>
          <w:bCs/>
          <w:sz w:val="28"/>
          <w:szCs w:val="28"/>
          <w:rtl w:val="true"/>
        </w:rPr>
        <w:t xml:space="preserve">" </w:t>
      </w:r>
      <w:r>
        <w:rPr>
          <w:b/>
          <w:b/>
          <w:bCs/>
          <w:sz w:val="28"/>
          <w:sz w:val="28"/>
          <w:szCs w:val="28"/>
          <w:rtl w:val="true"/>
        </w:rPr>
        <w:t xml:space="preserve">دَلِيلٌ عَلَى جَوَازِ إخْبَارِ الْعَلِيلِ بِشِدَّةِ حَالِهِ إذَا تَسَبَّبَ بِذَلِكَ إلَى النَّظَرِ فِي دِينِهِ وَيَجُوزُ ذَلِكَ إذَا تَسَبَّبَ بِذَلِكَ إلَى مُعَانَاةِ أَلَمِهِ وَيَجُوزُ أَنْ يُخْبِرَ بِذَلِكَ مَنْ يَرْجُو بَرَكَةَ دُعَائِهِ وَيُخْبِرَ بِذَلِكَ مَنْ يُعْلَمُ إشْفَاقُهُ </w:t>
      </w:r>
      <w:r>
        <w:rPr>
          <w:b/>
          <w:bCs/>
          <w:sz w:val="28"/>
          <w:szCs w:val="28"/>
          <w:rtl w:val="true"/>
        </w:rPr>
        <w:t xml:space="preserve">. </w:t>
      </w:r>
      <w:r>
        <w:rPr>
          <w:b/>
          <w:b/>
          <w:bCs/>
          <w:sz w:val="28"/>
          <w:sz w:val="28"/>
          <w:szCs w:val="28"/>
          <w:rtl w:val="true"/>
        </w:rPr>
        <w:t xml:space="preserve">وَقَدْ رَوَى الْحَارِثُ بْنُ سُوَيْد </w:t>
      </w:r>
      <w:r>
        <w:rPr>
          <w:b/>
          <w:bCs/>
          <w:sz w:val="28"/>
          <w:szCs w:val="28"/>
          <w:rtl w:val="true"/>
        </w:rPr>
        <w:t xml:space="preserve">{ </w:t>
      </w:r>
      <w:r>
        <w:rPr>
          <w:b/>
          <w:b/>
          <w:bCs/>
          <w:sz w:val="28"/>
          <w:sz w:val="28"/>
          <w:szCs w:val="28"/>
          <w:rtl w:val="true"/>
        </w:rPr>
        <w:t xml:space="preserve">عَنْ عَبْدِ اللَّهِ دَخَلْت عَلَى النَّبِيِّ صلى الله عليه وسلم وَهُوَ يُوعَكُ فَقُلْت يَا رَسُولَ اللَّهِ إنَّك تُوعَكُ وَعْكًا قَالَ </w:t>
      </w:r>
      <w:r>
        <w:rPr>
          <w:b/>
          <w:bCs/>
          <w:sz w:val="28"/>
          <w:szCs w:val="28"/>
          <w:rtl w:val="true"/>
        </w:rPr>
        <w:t xml:space="preserve">: </w:t>
      </w:r>
      <w:r>
        <w:rPr>
          <w:b/>
          <w:b/>
          <w:bCs/>
          <w:sz w:val="28"/>
          <w:sz w:val="28"/>
          <w:szCs w:val="28"/>
          <w:rtl w:val="true"/>
        </w:rPr>
        <w:t xml:space="preserve">أَجَلْ إنِّي أُوعَكُ كَمَا يُوعَكُ رَجُلَانِ مِنْكُمْ </w:t>
      </w:r>
      <w:r>
        <w:rPr>
          <w:b/>
          <w:bCs/>
          <w:sz w:val="28"/>
          <w:szCs w:val="28"/>
          <w:rtl w:val="true"/>
        </w:rPr>
        <w:t xml:space="preserve">} , </w:t>
      </w:r>
      <w:r>
        <w:rPr>
          <w:b/>
          <w:b/>
          <w:bCs/>
          <w:sz w:val="28"/>
          <w:sz w:val="28"/>
          <w:szCs w:val="28"/>
          <w:rtl w:val="true"/>
        </w:rPr>
        <w:t xml:space="preserve">وَرَوَى الْقَاسِمُ بْنُ مُحَمَّدٍ أَنَّ </w:t>
      </w:r>
      <w:r>
        <w:rPr>
          <w:b/>
          <w:bCs/>
          <w:sz w:val="28"/>
          <w:szCs w:val="28"/>
          <w:rtl w:val="true"/>
        </w:rPr>
        <w:t xml:space="preserve">{ </w:t>
      </w:r>
      <w:r>
        <w:rPr>
          <w:b/>
          <w:b/>
          <w:bCs/>
          <w:sz w:val="28"/>
          <w:sz w:val="28"/>
          <w:szCs w:val="28"/>
          <w:rtl w:val="true"/>
        </w:rPr>
        <w:t xml:space="preserve">عَائِشَةَ قَالَتْ </w:t>
      </w:r>
      <w:r>
        <w:rPr>
          <w:b/>
          <w:bCs/>
          <w:sz w:val="28"/>
          <w:szCs w:val="28"/>
          <w:rtl w:val="true"/>
        </w:rPr>
        <w:t xml:space="preserve">: </w:t>
      </w:r>
      <w:r>
        <w:rPr>
          <w:b/>
          <w:b/>
          <w:bCs/>
          <w:sz w:val="28"/>
          <w:sz w:val="28"/>
          <w:szCs w:val="28"/>
          <w:rtl w:val="true"/>
        </w:rPr>
        <w:t xml:space="preserve">وَارَأْسَاهُ فَقَالَ رَسُولُ اللَّهِ صلى الله عليه وسلم </w:t>
      </w:r>
      <w:r>
        <w:rPr>
          <w:b/>
          <w:bCs/>
          <w:sz w:val="28"/>
          <w:szCs w:val="28"/>
          <w:rtl w:val="true"/>
        </w:rPr>
        <w:t xml:space="preserve">: </w:t>
      </w:r>
      <w:r>
        <w:rPr>
          <w:b/>
          <w:b/>
          <w:bCs/>
          <w:sz w:val="28"/>
          <w:sz w:val="28"/>
          <w:szCs w:val="28"/>
          <w:rtl w:val="true"/>
        </w:rPr>
        <w:t xml:space="preserve">بَلْ أَنَا وَارَأْسَاهُ لَقَدْ هَمَمْت أَنْ أُوصِيَ إلَى أَبِي بَكْرٍ وَاَللَّهِ وَأَعْهَدُ </w:t>
      </w:r>
      <w:r>
        <w:rPr>
          <w:b/>
          <w:bCs/>
          <w:sz w:val="28"/>
          <w:szCs w:val="28"/>
          <w:rtl w:val="true"/>
        </w:rPr>
        <w:t xml:space="preserve">} , </w:t>
      </w:r>
      <w:r>
        <w:rPr>
          <w:b/>
          <w:b/>
          <w:bCs/>
          <w:sz w:val="28"/>
          <w:sz w:val="28"/>
          <w:szCs w:val="28"/>
          <w:rtl w:val="true"/>
        </w:rPr>
        <w:t xml:space="preserve">وَإِنَّمَا يُكْرَهُ مَا كَانَ مِنْهُ عَلَى وَجْهِ التَّشَكِّي وَالتَّسَخُّطِ وَذَلِكَ مُحْبِطٌ لِلْأَجْرِ </w:t>
      </w:r>
      <w:r>
        <w:rPr>
          <w:b/>
          <w:bCs/>
          <w:sz w:val="28"/>
          <w:szCs w:val="28"/>
          <w:rtl w:val="true"/>
        </w:rPr>
        <w:t xml:space="preserve">, </w:t>
      </w:r>
      <w:r>
        <w:rPr>
          <w:b/>
          <w:b/>
          <w:bCs/>
          <w:sz w:val="28"/>
          <w:sz w:val="28"/>
          <w:szCs w:val="28"/>
          <w:rtl w:val="true"/>
        </w:rPr>
        <w:t xml:space="preserve">أَوْ مُؤَثِّرٌ فِيهِ 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هَذِهِ الْمَسْأَلَةُ مَبْنِيَّةٌ عَلَى جَوَازِ الْوَصِيَّةِ بِخِدْمَةِ الْعَبْدِ وَسُكْنَى الدَّارِ وَبِهِ قَالَ أَبُو حَنِيفَةَ وَالشَّافِعِيُّ وَالثَّوْرِيُّ وَاللَّيْثُ </w:t>
      </w:r>
      <w:r>
        <w:rPr>
          <w:b/>
          <w:bCs/>
          <w:sz w:val="28"/>
          <w:szCs w:val="28"/>
          <w:rtl w:val="true"/>
        </w:rPr>
        <w:t xml:space="preserve">. </w:t>
      </w:r>
      <w:r>
        <w:rPr>
          <w:b/>
          <w:b/>
          <w:bCs/>
          <w:sz w:val="28"/>
          <w:sz w:val="28"/>
          <w:szCs w:val="28"/>
          <w:rtl w:val="true"/>
        </w:rPr>
        <w:t xml:space="preserve">وَقَالَ ابْنُ أَبِي لَيْلَى لَا يَصِحُّ ذَلِكَ </w:t>
      </w:r>
      <w:r>
        <w:rPr>
          <w:b/>
          <w:bCs/>
          <w:sz w:val="28"/>
          <w:szCs w:val="28"/>
          <w:rtl w:val="true"/>
        </w:rPr>
        <w:t xml:space="preserve">, </w:t>
      </w:r>
      <w:r>
        <w:rPr>
          <w:b/>
          <w:b/>
          <w:bCs/>
          <w:sz w:val="28"/>
          <w:sz w:val="28"/>
          <w:szCs w:val="28"/>
          <w:rtl w:val="true"/>
        </w:rPr>
        <w:t xml:space="preserve">وَقَالَ الطَّحَاوِيُّ وَهُوَ الْقِيَاسُ وَدَلِيلُنَا مِنْ جِهَةِ الْقِيَاسِ أَنَّ هَذَا تَمْلِيكُ مَنَافِعَ فَصَحَّ ذَلِكَ مِنْ غَيْرِ بَدَلٍ كَالْعَرِيَّةِ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إذَا ثَبَتَ ذَلِكَ فَمَنْ أَوْصَى لَهُ بِخِدْمَةِ عَبْدٍ </w:t>
      </w:r>
      <w:r>
        <w:rPr>
          <w:b/>
          <w:bCs/>
          <w:sz w:val="28"/>
          <w:szCs w:val="28"/>
          <w:rtl w:val="true"/>
        </w:rPr>
        <w:t xml:space="preserve">, </w:t>
      </w:r>
      <w:r>
        <w:rPr>
          <w:b/>
          <w:b/>
          <w:bCs/>
          <w:sz w:val="28"/>
          <w:sz w:val="28"/>
          <w:szCs w:val="28"/>
          <w:rtl w:val="true"/>
        </w:rPr>
        <w:t xml:space="preserve">أَوْ سُكْنَى دَارٍ جَازَ لَهُ أَنْ يُكْرِيَ ذَلِكَ إلَّا أَنْ يَعْلَمَ أَنَّ الْمُوصِيَ أَرَادَ أَنْ يَسْكُنَهَا بِنَفْسِهِ خِلَافًا لِأَبِي حَنِيفَةَ وَالدَّلِيلُ عَلَى مَا نَقُولُهُ أَنَّ هَذِهِ مَنَافِعُ فَصَحَّ بَدَلُهَا فَجَازَ لِمَنْ مَلَكَهَا أَخْذُ عِوَضٍ عَنْهَا كَالْمُسْتَأْجِرِ قَالَ ذَلِكَ كُلُّهُ الْقَاضِي أَبُو مُحَمَّدٍ إذَا ثَبَتَ ذَلِكَ فَمَنْ أَوْصَى بِثُلُثِ مَالِهِ لِرَجُلٍ وَيَخْدُمُ غُلَامُهُ فُلَانًا مَا عَاشَ ثُمَّ هُوَ حُرٌّ فَفِيهِ أَرْبَعَةُ أَبْوَابٍ </w:t>
      </w:r>
      <w:r>
        <w:rPr>
          <w:b/>
          <w:bCs/>
          <w:sz w:val="28"/>
          <w:szCs w:val="28"/>
          <w:rtl w:val="true"/>
        </w:rPr>
        <w:t xml:space="preserve">: . </w:t>
      </w:r>
      <w:r>
        <w:rPr>
          <w:b/>
          <w:b/>
          <w:bCs/>
          <w:sz w:val="28"/>
          <w:sz w:val="28"/>
          <w:szCs w:val="28"/>
          <w:rtl w:val="true"/>
        </w:rPr>
        <w:t xml:space="preserve">أَحَدُهَا </w:t>
      </w:r>
      <w:r>
        <w:rPr>
          <w:b/>
          <w:bCs/>
          <w:sz w:val="28"/>
          <w:szCs w:val="28"/>
          <w:rtl w:val="true"/>
        </w:rPr>
        <w:t xml:space="preserve">: </w:t>
      </w:r>
      <w:r>
        <w:rPr>
          <w:b/>
          <w:b/>
          <w:bCs/>
          <w:sz w:val="28"/>
          <w:sz w:val="28"/>
          <w:szCs w:val="28"/>
          <w:rtl w:val="true"/>
        </w:rPr>
        <w:t xml:space="preserve">أَنَّ الْوَصَايَا إذَا ضَاقَ عَنْهَا الثُّلُثُ وَتَسَاوَتْ فِي التَّأْكِيدِ وَقَعَتْ الْمُحَاصَّةُ فِيهَا سَوَاءٌ كَانَتْ فِي لَفْظٍ وَاحِدٍ وَوَقْتٍ وَاحِدٍ </w:t>
      </w:r>
      <w:r>
        <w:rPr>
          <w:b/>
          <w:bCs/>
          <w:sz w:val="28"/>
          <w:szCs w:val="28"/>
          <w:rtl w:val="true"/>
        </w:rPr>
        <w:t xml:space="preserve">, </w:t>
      </w:r>
      <w:r>
        <w:rPr>
          <w:b/>
          <w:b/>
          <w:bCs/>
          <w:sz w:val="28"/>
          <w:sz w:val="28"/>
          <w:szCs w:val="28"/>
          <w:rtl w:val="true"/>
        </w:rPr>
        <w:t xml:space="preserve">أَوْ أَوْقَاتٍ مُخْتَلِفَةٍ وَمَجَالِسَ شَتَّى </w:t>
      </w:r>
      <w:r>
        <w:rPr>
          <w:b/>
          <w:bCs/>
          <w:sz w:val="28"/>
          <w:szCs w:val="28"/>
          <w:rtl w:val="true"/>
        </w:rPr>
        <w:t xml:space="preserve">. </w:t>
      </w:r>
      <w:r>
        <w:rPr>
          <w:b/>
          <w:b/>
          <w:bCs/>
          <w:sz w:val="28"/>
          <w:sz w:val="28"/>
          <w:szCs w:val="28"/>
          <w:rtl w:val="true"/>
        </w:rPr>
        <w:t xml:space="preserve">وَالْبَابُ الثَّانِي </w:t>
      </w:r>
      <w:r>
        <w:rPr>
          <w:b/>
          <w:bCs/>
          <w:sz w:val="28"/>
          <w:szCs w:val="28"/>
          <w:rtl w:val="true"/>
        </w:rPr>
        <w:t xml:space="preserve">: </w:t>
      </w:r>
      <w:r>
        <w:rPr>
          <w:b/>
          <w:b/>
          <w:bCs/>
          <w:sz w:val="28"/>
          <w:sz w:val="28"/>
          <w:szCs w:val="28"/>
          <w:rtl w:val="true"/>
        </w:rPr>
        <w:t xml:space="preserve">فِي أَخْذِ الْمُوصَى لَهُ مَا يُوجِبُ الْوَصِيَّةُ لَهُ عِنْدَ ضِيقِ الثُّلُثِ فِي عَيْنِ مَا أَوْصَى لَهُ بِهِ </w:t>
      </w:r>
      <w:r>
        <w:rPr>
          <w:b/>
          <w:bCs/>
          <w:sz w:val="28"/>
          <w:szCs w:val="28"/>
          <w:rtl w:val="true"/>
        </w:rPr>
        <w:t xml:space="preserve">. </w:t>
      </w:r>
      <w:r>
        <w:rPr>
          <w:b/>
          <w:b/>
          <w:bCs/>
          <w:sz w:val="28"/>
          <w:sz w:val="28"/>
          <w:szCs w:val="28"/>
          <w:rtl w:val="true"/>
        </w:rPr>
        <w:t xml:space="preserve">وَالْبَابُ الثَّالِثُ </w:t>
      </w:r>
      <w:r>
        <w:rPr>
          <w:b/>
          <w:bCs/>
          <w:sz w:val="28"/>
          <w:szCs w:val="28"/>
          <w:rtl w:val="true"/>
        </w:rPr>
        <w:t xml:space="preserve">: </w:t>
      </w:r>
      <w:r>
        <w:rPr>
          <w:b/>
          <w:b/>
          <w:bCs/>
          <w:sz w:val="28"/>
          <w:sz w:val="28"/>
          <w:szCs w:val="28"/>
          <w:rtl w:val="true"/>
        </w:rPr>
        <w:t xml:space="preserve">فِي الْمُحَاصَّةِ بِالتَّعْمِيرِ وَمُدَّةِ التَّعْمِيرِ </w:t>
      </w:r>
      <w:r>
        <w:rPr>
          <w:b/>
          <w:bCs/>
          <w:sz w:val="28"/>
          <w:szCs w:val="28"/>
          <w:rtl w:val="true"/>
        </w:rPr>
        <w:t xml:space="preserve">. </w:t>
      </w:r>
      <w:r>
        <w:rPr>
          <w:b/>
          <w:b/>
          <w:bCs/>
          <w:sz w:val="28"/>
          <w:sz w:val="28"/>
          <w:szCs w:val="28"/>
          <w:rtl w:val="true"/>
        </w:rPr>
        <w:t xml:space="preserve">وَالْبَابُ الرَّابِعُ </w:t>
      </w:r>
      <w:r>
        <w:rPr>
          <w:b/>
          <w:bCs/>
          <w:sz w:val="28"/>
          <w:szCs w:val="28"/>
          <w:rtl w:val="true"/>
        </w:rPr>
        <w:t xml:space="preserve">: </w:t>
      </w:r>
      <w:r>
        <w:rPr>
          <w:b/>
          <w:b/>
          <w:bCs/>
          <w:sz w:val="28"/>
          <w:sz w:val="28"/>
          <w:szCs w:val="28"/>
          <w:rtl w:val="true"/>
        </w:rPr>
        <w:t xml:space="preserve">فِي تَبْدِئَةِ بَعْضِ الْوَصَايَا عَلَى بَعْضٍ وَاَللَّهُ أَعْلَمُ وَأَحْكَمُ </w:t>
      </w:r>
      <w:r>
        <w:rPr>
          <w:b/>
          <w:bCs/>
          <w:sz w:val="28"/>
          <w:szCs w:val="28"/>
          <w:rtl w:val="true"/>
        </w:rPr>
        <w:t xml:space="preserve">. ( </w:t>
      </w:r>
      <w:r>
        <w:rPr>
          <w:b/>
          <w:b/>
          <w:bCs/>
          <w:sz w:val="28"/>
          <w:sz w:val="28"/>
          <w:szCs w:val="28"/>
          <w:rtl w:val="true"/>
        </w:rPr>
        <w:t xml:space="preserve">الْبَابُ الْأَوَّلُ فِي التَّحَاصُصِ بِالْوَصَايَا عِنْدَ ضِيقِ الثُّلُثِ مَعَ تَسَاوِيهَا فِي التَّقْدِيمِ </w:t>
      </w:r>
      <w:r>
        <w:rPr>
          <w:b/>
          <w:bCs/>
          <w:sz w:val="28"/>
          <w:szCs w:val="28"/>
          <w:rtl w:val="true"/>
        </w:rPr>
        <w:t xml:space="preserve">) </w:t>
      </w:r>
      <w:r>
        <w:rPr>
          <w:b/>
          <w:b/>
          <w:bCs/>
          <w:sz w:val="28"/>
          <w:sz w:val="28"/>
          <w:szCs w:val="28"/>
          <w:rtl w:val="true"/>
        </w:rPr>
        <w:t xml:space="preserve">أَصْلُ ذَلِكَ أَنَّ الْوَصَايَا مَبْنِيَّةٌ عَلَى أَنْ يَنْفُذَ مِنْهَا مَا أَمْكَنَ الْجَمْعُ بَيْنَهُ وَلَا يَبْطُلُ مِنْهَا إلَّا مَا لَا يَصِحُّ أَنْ يَجْمَعَ مَعَ مَا يَثْبُتُ </w:t>
      </w:r>
      <w:r>
        <w:rPr>
          <w:b/>
          <w:bCs/>
          <w:sz w:val="28"/>
          <w:szCs w:val="28"/>
          <w:rtl w:val="true"/>
        </w:rPr>
        <w:t xml:space="preserve">. </w:t>
      </w:r>
      <w:r>
        <w:rPr>
          <w:b/>
          <w:b/>
          <w:bCs/>
          <w:sz w:val="28"/>
          <w:sz w:val="28"/>
          <w:szCs w:val="28"/>
          <w:rtl w:val="true"/>
        </w:rPr>
        <w:t xml:space="preserve">وَقَالَ ابْنُ الْقَاسِمِ وَأَشْهَبُ فِي الْمَجْمُوعَةِ فِيمَنْ أَوْصَى لِرَجُلٍ بِثُلُثِ مَالِهِ وَلِآخَرَ بِنِصْفِهِ أَنَّ الثُّلُثَ بَيْنَهُمَا عَلَى خَمْسَةِ أَسْهُمٍ </w:t>
      </w:r>
      <w:r>
        <w:rPr>
          <w:b/>
          <w:bCs/>
          <w:sz w:val="28"/>
          <w:szCs w:val="28"/>
          <w:rtl w:val="true"/>
        </w:rPr>
        <w:t xml:space="preserve">, </w:t>
      </w:r>
      <w:r>
        <w:rPr>
          <w:b/>
          <w:b/>
          <w:bCs/>
          <w:sz w:val="28"/>
          <w:sz w:val="28"/>
          <w:szCs w:val="28"/>
          <w:rtl w:val="true"/>
        </w:rPr>
        <w:t xml:space="preserve">وَلَوْ أَوْصَى لِآخَرَ بِجَمِيعِهِ لَكَانَ الثُّلُثُ بَيْنَهُمَا عَلَى أَرْبَعَةِ أَسْهُمٍ خِلَافًا لِأَبِي حَنِيفَةَ فِي قَوْلِهِ </w:t>
      </w:r>
      <w:r>
        <w:rPr>
          <w:b/>
          <w:bCs/>
          <w:sz w:val="28"/>
          <w:szCs w:val="28"/>
          <w:rtl w:val="true"/>
        </w:rPr>
        <w:t xml:space="preserve">: </w:t>
      </w:r>
      <w:r>
        <w:rPr>
          <w:b/>
          <w:b/>
          <w:bCs/>
          <w:sz w:val="28"/>
          <w:sz w:val="28"/>
          <w:szCs w:val="28"/>
          <w:rtl w:val="true"/>
        </w:rPr>
        <w:t xml:space="preserve">هُوَ بَيْنَهُمَا بِنِصْفَيْنِ </w:t>
      </w:r>
      <w:r>
        <w:rPr>
          <w:b/>
          <w:bCs/>
          <w:sz w:val="28"/>
          <w:szCs w:val="28"/>
          <w:rtl w:val="true"/>
        </w:rPr>
        <w:t xml:space="preserve">, </w:t>
      </w:r>
      <w:r>
        <w:rPr>
          <w:b/>
          <w:b/>
          <w:bCs/>
          <w:sz w:val="28"/>
          <w:sz w:val="28"/>
          <w:szCs w:val="28"/>
          <w:rtl w:val="true"/>
        </w:rPr>
        <w:t xml:space="preserve">وَالدَّلِيلُ عَلَى مَا نَقُولُهُ أَنَّ التَّفَاضُلَ فِي الْوَصِيَّةِ يَقْتَضِي التَّفَاضُلَ فِي الْقِسْمَةِ كَمَا لَوْ اتَّسَعَ الثُّلُثُ لِذَلِكَ </w:t>
      </w:r>
      <w:r>
        <w:rPr>
          <w:b/>
          <w:bCs/>
          <w:sz w:val="28"/>
          <w:szCs w:val="28"/>
          <w:rtl w:val="true"/>
        </w:rPr>
        <w:t xml:space="preserve">, </w:t>
      </w:r>
      <w:r>
        <w:rPr>
          <w:b/>
          <w:b/>
          <w:bCs/>
          <w:sz w:val="28"/>
          <w:sz w:val="28"/>
          <w:szCs w:val="28"/>
          <w:rtl w:val="true"/>
        </w:rPr>
        <w:t xml:space="preserve">وَهَذَا حُكْمُ الْفَرَائِضِ فِي الْعَوْلِ </w:t>
      </w:r>
      <w:r>
        <w:rPr>
          <w:b/>
          <w:bCs/>
          <w:sz w:val="28"/>
          <w:szCs w:val="28"/>
          <w:rtl w:val="true"/>
        </w:rPr>
        <w:t xml:space="preserve">, </w:t>
      </w:r>
      <w:r>
        <w:rPr>
          <w:b/>
          <w:b/>
          <w:bCs/>
          <w:sz w:val="28"/>
          <w:sz w:val="28"/>
          <w:szCs w:val="28"/>
          <w:rtl w:val="true"/>
        </w:rPr>
        <w:t xml:space="preserve">وَقَدْ ثَبَتَ أَنَّ الثُّلُثَ سُدُسَانِ وَالنِّصْفَ ثَلَاثَةُ أَسْدَاسٍ فَيَكُونُ لِصَاحِبِ الثُّلُثِ خُمُسَا الثُّلُثِ وَلِصَاحِبِ النِّصْفِ ثَلَاثَةُ أَخْمَاسِهِ </w:t>
      </w:r>
      <w:r>
        <w:rPr>
          <w:b/>
          <w:bCs/>
          <w:sz w:val="28"/>
          <w:szCs w:val="28"/>
          <w:rtl w:val="true"/>
        </w:rPr>
        <w:t xml:space="preserve">, </w:t>
      </w:r>
      <w:r>
        <w:rPr>
          <w:b/>
          <w:b/>
          <w:bCs/>
          <w:sz w:val="28"/>
          <w:sz w:val="28"/>
          <w:szCs w:val="28"/>
          <w:rtl w:val="true"/>
        </w:rPr>
        <w:t xml:space="preserve">وَهَذَا حُكْمُ الْجَمِيعِ مَعَ الثُّلُثِ </w:t>
      </w:r>
      <w:r>
        <w:rPr>
          <w:b/>
          <w:bCs/>
          <w:sz w:val="28"/>
          <w:szCs w:val="28"/>
          <w:rtl w:val="true"/>
        </w:rPr>
        <w:t xml:space="preserve">; </w:t>
      </w:r>
      <w:r>
        <w:rPr>
          <w:b/>
          <w:b/>
          <w:bCs/>
          <w:sz w:val="28"/>
          <w:sz w:val="28"/>
          <w:szCs w:val="28"/>
          <w:rtl w:val="true"/>
        </w:rPr>
        <w:t xml:space="preserve">لِأَنَّ فِي الْجَمِيعِ ثَلَاثَةَ أَثْلَاثٍ وَالثُّلُثَ الْمُنْفَرِدَ رَابِعٌ وَهُوَ رُبْعُ الْجَمِيعِ فَلِصَاحِبِ الْجَمِيعِ ثَلَاثَةُ أَرْبَاعِ الثُّلُثِ الَّذِي يَلْزَمُ الْوَرَثَةَ إنْفَاذُهُ وَلِصَاحِبِ الثُّلُثِ رُبْعُهُ وَاَللَّهُ أَعْلَمُ وَأَحْكَ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مَنْ أَوْصَى لِرَجُلٍ بِثُلُثِ مَالِهِ وَلِآخَرَ بِعَبْدٍ وَهُوَ سُدُسُ الْمَالِ فَإِنَّمَا الثُّلُثُ بَيْنَهُمَا عَلَى ثَلَاثَةِ أَسْهُمِ لِصَاحِبِ الثُّلُثِ ثُلُثَاهُ فِي كُلِّ شَيْءٍ وَلِصَاحِبِ الْعَبْدِ ثُلُثُهُ قَالَهُ أَشْهَبُ فِي الْمَوَّازِيَّةِ </w:t>
      </w:r>
      <w:r>
        <w:rPr>
          <w:b/>
          <w:bCs/>
          <w:sz w:val="28"/>
          <w:szCs w:val="28"/>
          <w:rtl w:val="true"/>
        </w:rPr>
        <w:t xml:space="preserve">, </w:t>
      </w:r>
      <w:r>
        <w:rPr>
          <w:b/>
          <w:b/>
          <w:bCs/>
          <w:sz w:val="28"/>
          <w:sz w:val="28"/>
          <w:szCs w:val="28"/>
          <w:rtl w:val="true"/>
        </w:rPr>
        <w:t xml:space="preserve">وَوَجْهُ ذَلِكَ أَنَّ الْوَصِيَّةَ بِالثُّلُثِ اسْتَوْعَبَتْ مَا كَانَ لَهُ أَنْ يُوصِيَ بِهِ ثُمَّ زَادَ بَعْدَ ذَلِكَ الْوَصِيَّةُ بِالْعَبْدِ وَهُوَ سُدُسٌ وَالْوَصَايَا مَبْنِيَّةٌ عَلَى الْجَوَازِ بِمَا أَمْكَنَ  ذَلِكَ فَوَجَبَ التَّحَاصُّ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ثَّانِي فِي أَخْذِ الْمُوصَى لَهُ مَا تُوجِبُ الْوَصِيَّةُ لَهُ عِنْدَ ضِيقِ الثُّلُثِ فِي عَيْنِ مَا أُوصِيَ لَهُ بِهِ </w:t>
      </w:r>
      <w:r>
        <w:rPr>
          <w:b/>
          <w:bCs/>
          <w:sz w:val="28"/>
          <w:szCs w:val="28"/>
          <w:rtl w:val="true"/>
        </w:rPr>
        <w:t xml:space="preserve">) </w:t>
      </w:r>
      <w:r>
        <w:rPr>
          <w:b/>
          <w:b/>
          <w:bCs/>
          <w:sz w:val="28"/>
          <w:sz w:val="28"/>
          <w:szCs w:val="28"/>
          <w:rtl w:val="true"/>
        </w:rPr>
        <w:t xml:space="preserve">وَذَلِكَ أَنَّ الْوَصِيَّةَ لَا تَخْلُو أَنْ تَكُونَ عُرُوضًا كُلَّهَا </w:t>
      </w:r>
      <w:r>
        <w:rPr>
          <w:b/>
          <w:bCs/>
          <w:sz w:val="28"/>
          <w:szCs w:val="28"/>
          <w:rtl w:val="true"/>
        </w:rPr>
        <w:t xml:space="preserve">, </w:t>
      </w:r>
      <w:r>
        <w:rPr>
          <w:b/>
          <w:b/>
          <w:bCs/>
          <w:sz w:val="28"/>
          <w:sz w:val="28"/>
          <w:szCs w:val="28"/>
          <w:rtl w:val="true"/>
        </w:rPr>
        <w:t xml:space="preserve">أَوْ عَيْنًا كُلَّهَا </w:t>
      </w:r>
      <w:r>
        <w:rPr>
          <w:b/>
          <w:bCs/>
          <w:sz w:val="28"/>
          <w:szCs w:val="28"/>
          <w:rtl w:val="true"/>
        </w:rPr>
        <w:t xml:space="preserve">, </w:t>
      </w:r>
      <w:r>
        <w:rPr>
          <w:b/>
          <w:b/>
          <w:bCs/>
          <w:sz w:val="28"/>
          <w:sz w:val="28"/>
          <w:szCs w:val="28"/>
          <w:rtl w:val="true"/>
        </w:rPr>
        <w:t xml:space="preserve">أَوْ بَعْضَهَا عَيْنٌ وَبَعْضَهَا عَرْضٌ فَإِنْ كَانَتْ التَّرِكَةُ عُرُوضًا كُلَّهَا </w:t>
      </w:r>
      <w:r>
        <w:rPr>
          <w:b/>
          <w:bCs/>
          <w:sz w:val="28"/>
          <w:szCs w:val="28"/>
          <w:rtl w:val="true"/>
        </w:rPr>
        <w:t xml:space="preserve">, </w:t>
      </w:r>
      <w:r>
        <w:rPr>
          <w:b/>
          <w:b/>
          <w:bCs/>
          <w:sz w:val="28"/>
          <w:sz w:val="28"/>
          <w:szCs w:val="28"/>
          <w:rtl w:val="true"/>
        </w:rPr>
        <w:t xml:space="preserve">أَوْ بَعْضَهَا عَرْضٌ وَبَعْضَهَا عَيْنٌ فَأَوْصَى لَهُ بِعَرْضٍ مُعَيَّنٍ يَحْمِلُهُ الثُّلُثُ فَقَدْ رَوَى عَلِيُّ بْنُ زِيَادٍ فِيمَنْ أُوصِيَ لَهُ بِعَبْدٍ ثَمَنُهُ عِشْرُونَ دِينَارًا وَلَهُ أَمْوَالٌ عَرِيضَةٌ فَقَالَ الْوَرَثَةُ لَا نُحِبُّ أَنْ نُخَلِّصَ لَهُ الْعَبْدَ فَلَيْسَ ذَلِكَ لَهُمْ إلَّا فِيمَا لَا يَسَعُهُ ثُلُثُهُ </w:t>
      </w:r>
      <w:r>
        <w:rPr>
          <w:b/>
          <w:bCs/>
          <w:sz w:val="28"/>
          <w:szCs w:val="28"/>
          <w:rtl w:val="true"/>
        </w:rPr>
        <w:t xml:space="preserve">, </w:t>
      </w:r>
      <w:r>
        <w:rPr>
          <w:b/>
          <w:b/>
          <w:bCs/>
          <w:sz w:val="28"/>
          <w:sz w:val="28"/>
          <w:szCs w:val="28"/>
          <w:rtl w:val="true"/>
        </w:rPr>
        <w:t xml:space="preserve">أَوْ يُشْكِلُ اتِّسَاعُهُ لَهُ فَيُخَيَّرُوا بَيْنَ الْإِجَازَةِ وَالْقَطْعِ بِثُلُثِ جَمِيعِ مَالِ الْمَيِّتِ </w:t>
      </w:r>
      <w:r>
        <w:rPr>
          <w:b/>
          <w:bCs/>
          <w:sz w:val="28"/>
          <w:szCs w:val="28"/>
          <w:rtl w:val="true"/>
        </w:rPr>
        <w:t xml:space="preserve">, </w:t>
      </w:r>
      <w:r>
        <w:rPr>
          <w:b/>
          <w:b/>
          <w:bCs/>
          <w:sz w:val="28"/>
          <w:sz w:val="28"/>
          <w:szCs w:val="28"/>
          <w:rtl w:val="true"/>
        </w:rPr>
        <w:t xml:space="preserve">وَوَجْهُ ذَلِكَ أَنَّهُ أَوْصَى بِالْعَبْدِ وَهُوَ دُونَ الثُّلُثِ وَلَهُ التَّصَرُّفُ فِي ثُلُثِ مَالِهِ فَلَيْسَ لِلْوَرَثَةِ مَنْعُهُ مِنْ ذَلِكَ إلَّا لِوَجْهِ مَضَرَّةٍ تَلْحَقُهُمْ بِتَعْيِينِهِ </w:t>
      </w:r>
      <w:r>
        <w:rPr>
          <w:b/>
          <w:bCs/>
          <w:sz w:val="28"/>
          <w:szCs w:val="28"/>
          <w:rtl w:val="true"/>
        </w:rPr>
        <w:t xml:space="preserve">, </w:t>
      </w:r>
      <w:r>
        <w:rPr>
          <w:b/>
          <w:b/>
          <w:bCs/>
          <w:sz w:val="28"/>
          <w:sz w:val="28"/>
          <w:szCs w:val="28"/>
          <w:rtl w:val="true"/>
        </w:rPr>
        <w:t xml:space="preserve">أَوْ الزِّيَادَةُ عَلَى الثُّلُثِ فَيَرُدُّ عِنْدَ ذَلِكَ إلَى الثُّلُثِ الَّذِي هُوَ نِهَايَةُ مَالِهِ فِيهِ مِنْ التَّصَرُّفِ </w:t>
      </w:r>
      <w:r>
        <w:rPr>
          <w:b/>
          <w:bCs/>
          <w:sz w:val="28"/>
          <w:szCs w:val="28"/>
          <w:rtl w:val="true"/>
        </w:rPr>
        <w:t xml:space="preserve">. </w:t>
      </w:r>
      <w:r>
        <w:rPr>
          <w:b/>
          <w:b/>
          <w:bCs/>
          <w:sz w:val="28"/>
          <w:sz w:val="28"/>
          <w:szCs w:val="28"/>
          <w:rtl w:val="true"/>
        </w:rPr>
        <w:t xml:space="preserve">وَهَذَا عَلَى أَحَدِ قَوْلَيْ مَالِكٍ </w:t>
      </w:r>
      <w:r>
        <w:rPr>
          <w:b/>
          <w:bCs/>
          <w:sz w:val="28"/>
          <w:szCs w:val="28"/>
          <w:rtl w:val="true"/>
        </w:rPr>
        <w:t xml:space="preserve">, </w:t>
      </w:r>
      <w:r>
        <w:rPr>
          <w:b/>
          <w:b/>
          <w:bCs/>
          <w:sz w:val="28"/>
          <w:sz w:val="28"/>
          <w:szCs w:val="28"/>
          <w:rtl w:val="true"/>
        </w:rPr>
        <w:t xml:space="preserve">وَذَلِكَ أَنَّ مَنْ أَوْصَى لِرَجُلٍ بِعَبْدٍ وَهُوَ أَكْثَرُ مِنْ ثُلُثِهِ فَلَمْ يُجِزْ الْوَرَثَةُ فَقَدْ اخْتَلَفَ فِيهِ قَوْلُ مَالِكٍ فَقَالَ أَوَّلًا يَقْطَعُ فِيهِ بِثُلُثِ الْمَيِّتِ وَبِهِ قَالَ عَبْدُ الْمَلِكِ وَابْنُ كِنَانَةٍ وَرَوَاهُ عَلِيُّ بْنُ زِيَادٍ عَنْ مَالِكٍ فِي هَذِهِ الْمَسْأَلَةِ ثُمَّ رَجَعَ فَقَالَ يُقْطَعُ لَهُ بِالثُّلُثِ فِي تِلْكَ الْعَيْنِ الْمُوصَى بِهَا وَاخْتَارَهُ ابْنُ الْقَاسِمِ وَأَشْهَبُ وَرَوَى الْقَوْلَيْنِ عَنْهُ ابْنُ الْقَاسِمِ وَأَشْهَبُ </w:t>
      </w:r>
      <w:r>
        <w:rPr>
          <w:b/>
          <w:bCs/>
          <w:sz w:val="28"/>
          <w:szCs w:val="28"/>
          <w:rtl w:val="true"/>
        </w:rPr>
        <w:t xml:space="preserve">, </w:t>
      </w:r>
      <w:r>
        <w:rPr>
          <w:b/>
          <w:b/>
          <w:bCs/>
          <w:sz w:val="28"/>
          <w:sz w:val="28"/>
          <w:szCs w:val="28"/>
          <w:rtl w:val="true"/>
        </w:rPr>
        <w:t xml:space="preserve">وَجْهُ الْقَوْلِ الْأَوَّلِ أَنَّ هَذِهِ وَصِيَّةٌ عَالَتْ عَلَى الثُّلُثِ فَإِذَا لَمْ تُجِزْ الْوَرَثَةُ رُدَّتْ إلَى ثُلُثِ التَّرِكَةِ كَمَا لَوْ كَانَ مُعْظَمُ الْمَالِ غَائِبًا </w:t>
      </w:r>
      <w:r>
        <w:rPr>
          <w:b/>
          <w:bCs/>
          <w:sz w:val="28"/>
          <w:szCs w:val="28"/>
          <w:rtl w:val="true"/>
        </w:rPr>
        <w:t xml:space="preserve">, </w:t>
      </w:r>
      <w:r>
        <w:rPr>
          <w:b/>
          <w:b/>
          <w:bCs/>
          <w:sz w:val="28"/>
          <w:sz w:val="28"/>
          <w:szCs w:val="28"/>
          <w:rtl w:val="true"/>
        </w:rPr>
        <w:t xml:space="preserve">أَوْ دَيْنًا </w:t>
      </w:r>
      <w:r>
        <w:rPr>
          <w:b/>
          <w:bCs/>
          <w:sz w:val="28"/>
          <w:szCs w:val="28"/>
          <w:rtl w:val="true"/>
        </w:rPr>
        <w:t xml:space="preserve">, </w:t>
      </w:r>
      <w:r>
        <w:rPr>
          <w:b/>
          <w:b/>
          <w:bCs/>
          <w:sz w:val="28"/>
          <w:sz w:val="28"/>
          <w:szCs w:val="28"/>
          <w:rtl w:val="true"/>
        </w:rPr>
        <w:t xml:space="preserve">وَوَجْهُ الْقَوْلِ الثَّانِي </w:t>
      </w:r>
      <w:r>
        <w:rPr>
          <w:b/>
          <w:bCs/>
          <w:sz w:val="28"/>
          <w:szCs w:val="28"/>
          <w:rtl w:val="true"/>
        </w:rPr>
        <w:t xml:space="preserve">: </w:t>
      </w:r>
      <w:r>
        <w:rPr>
          <w:b/>
          <w:b/>
          <w:bCs/>
          <w:sz w:val="28"/>
          <w:sz w:val="28"/>
          <w:szCs w:val="28"/>
          <w:rtl w:val="true"/>
        </w:rPr>
        <w:t xml:space="preserve">مَا احْتَجَّ بِهِ أَشْهَبُ أَنَّ الْعَبْدَ لَوْ مَاتَ قَبْلَ أَنْ يَخْلَعَ الثُّلُثَ لَبَطَلَتْ الْوَصِيَّةُ وَمَعْنَى ذَلِكَ أَنَّهُ لَمَّا كَانَ مِنْ ضَمَانِ الْمُوصَى لَهُ دَلَّ ذَلِكَ عَلَى اخْتِصَاصِ وَصِيَّتِهِ بِتِلْكَ الْعَيْنِ فَلَا يَنْقُلُ عَنْهَا </w:t>
      </w:r>
      <w:r>
        <w:rPr>
          <w:b/>
          <w:bCs/>
          <w:sz w:val="28"/>
          <w:szCs w:val="28"/>
          <w:rtl w:val="true"/>
        </w:rPr>
        <w:t xml:space="preserve">, </w:t>
      </w:r>
      <w:r>
        <w:rPr>
          <w:b/>
          <w:b/>
          <w:bCs/>
          <w:sz w:val="28"/>
          <w:sz w:val="28"/>
          <w:szCs w:val="28"/>
          <w:rtl w:val="true"/>
        </w:rPr>
        <w:t xml:space="preserve">وَإِنَّمَا يَبْطُلُ مَا زَادَ عَلَى الثُّلُثِ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ثَّالِثُ فِي الْمُحَاصَّةِ بِالتَّعْمِيرِ وَمُدَّتِهِ </w:t>
      </w:r>
      <w:r>
        <w:rPr>
          <w:b/>
          <w:bCs/>
          <w:sz w:val="28"/>
          <w:szCs w:val="28"/>
          <w:rtl w:val="true"/>
        </w:rPr>
        <w:t xml:space="preserve">) </w:t>
      </w:r>
      <w:r>
        <w:rPr>
          <w:b/>
          <w:b/>
          <w:bCs/>
          <w:sz w:val="28"/>
          <w:sz w:val="28"/>
          <w:szCs w:val="28"/>
          <w:rtl w:val="true"/>
        </w:rPr>
        <w:t xml:space="preserve">قَدْ قَالَ مَالِكٌ فِي الَّذِي يُوصِي بِثُلُثِ مَالِهِ لِزَيْدٍ وَبِخِدْمَةِ عَبْدِهِ لِعَمْرٍو مَا عَاشَ ثُمَّ هُوَ حُرٌّ وَالْعَبْدُ ثُلُثُ مَالِ الْمَيِّتِ فَإِنَّ خِدْمَةَ الْعَبْدِ تُقَوَّمُ قَالَ أَشْهَبُ فِي الْمَجْمُوعَةِ وَالْمَوَّازِيَّةِ تُقَوَّمُ خِدْمَتُهُ أَقَلَّ الْعُمْرَيْنِ عَلَى غَرَرِهِمَا غَيْرَ مَضْمُونَةٍ إنْ مَاتَ أَحَدُهُمَا قَبْلَ مَا جَعَلَ لَهُ مِنْ التَّعْمِيرِ فَمَا صَارَ لَهُ حَاصَّ بِهِ الَّذِي أُوصِيَ لَهُ بِالثُّلُثِ بِمُنْتَهَى الثُّلُثِ فَيَأْخُذُ كُلُّ وَاحِدٍ مِنْهُمَا مِنْ خِدْمَةِ الْعَبْدِ </w:t>
      </w:r>
      <w:r>
        <w:rPr>
          <w:b/>
          <w:bCs/>
          <w:sz w:val="28"/>
          <w:szCs w:val="28"/>
          <w:rtl w:val="true"/>
        </w:rPr>
        <w:t xml:space="preserve">, </w:t>
      </w:r>
      <w:r>
        <w:rPr>
          <w:b/>
          <w:b/>
          <w:bCs/>
          <w:sz w:val="28"/>
          <w:sz w:val="28"/>
          <w:szCs w:val="28"/>
          <w:rtl w:val="true"/>
        </w:rPr>
        <w:t xml:space="preserve">أَوْ إجَارَتِهِ بِقَدْرِ حِصَّتِهِ فَإِذَا مَاتَ الْمُوصَى لَهُ بِالْخِدْمَةِ عَتَقَ الْعَبْدُ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رَّابِعُ فِي تَبْدِئَةِ بَعْضِ الْوَصَايَا عَلَى بَعْضٍ </w:t>
      </w:r>
      <w:r>
        <w:rPr>
          <w:b/>
          <w:bCs/>
          <w:sz w:val="28"/>
          <w:szCs w:val="28"/>
          <w:rtl w:val="true"/>
        </w:rPr>
        <w:t xml:space="preserve">) . </w:t>
      </w:r>
      <w:r>
        <w:rPr>
          <w:b/>
          <w:b/>
          <w:bCs/>
          <w:sz w:val="28"/>
          <w:sz w:val="28"/>
          <w:szCs w:val="28"/>
          <w:rtl w:val="true"/>
        </w:rPr>
        <w:t xml:space="preserve">قَالَ ابْنُ الْقَاسِمِ وَأَشْهَبُ فِي الْمَجْمُوعَةِ وَغَيْرِهَا </w:t>
      </w:r>
      <w:r>
        <w:rPr>
          <w:b/>
          <w:bCs/>
          <w:sz w:val="28"/>
          <w:szCs w:val="28"/>
          <w:rtl w:val="true"/>
        </w:rPr>
        <w:t xml:space="preserve">: </w:t>
      </w:r>
      <w:r>
        <w:rPr>
          <w:b/>
          <w:b/>
          <w:bCs/>
          <w:sz w:val="28"/>
          <w:sz w:val="28"/>
          <w:szCs w:val="28"/>
          <w:rtl w:val="true"/>
        </w:rPr>
        <w:t xml:space="preserve">لَا يُنْظَرُ إلَى مَا قَدَّمَهُ الْمَيِّتُ بِالذِّكْرِ فِي كِتَابِ وَصِيَّتِهِ </w:t>
      </w:r>
      <w:r>
        <w:rPr>
          <w:b/>
          <w:bCs/>
          <w:sz w:val="28"/>
          <w:szCs w:val="28"/>
          <w:rtl w:val="true"/>
        </w:rPr>
        <w:t xml:space="preserve">, </w:t>
      </w:r>
      <w:r>
        <w:rPr>
          <w:b/>
          <w:b/>
          <w:bCs/>
          <w:sz w:val="28"/>
          <w:sz w:val="28"/>
          <w:szCs w:val="28"/>
          <w:rtl w:val="true"/>
        </w:rPr>
        <w:t xml:space="preserve">وَإِنَّمَا يُبْدَأُ بِالْأَوْكَدِ فَالْأَوْكَدِ إلَّا أَنْ يَكُونَ قَالَ كَذَا وَكَذَا فَيَبْدَأُ عَلَى مَا هُوَ أَوْكَدُ مِنْهُ وَفِي هَذَا الَّذِي قَالَهُ لَا يُنْظَرُ إلَى مَا قَدَّمَهُ الْمَيِّتُ فِي الذِّكْرِ وَفِي إطْلَاقِهِ نَظَرٌ فَقَدْ قَالَ ابْنُ حَبِيبٍ عَنْ ابْنِ الْمَاجِشُونِ أَنَّ ذَلِكَ فِي مَالِهِ أَنْ يَرْجِعَ عَنْهُ فَأَمَّا مَا لَا يَرْجِعُ عَنْهُ مِنْ عِتْقٍ بُتِلَ فِي مَرَضِهِ وَعَطِيَّةٍ بُتِلَتْ وَتَدْبِيرٍ فِيهِ فَلَا يُبْدَأُ بِالْأَوْكَدِ وَلَكِنْ بِالْأَوَّلِ </w:t>
      </w:r>
      <w:r>
        <w:rPr>
          <w:b/>
          <w:bCs/>
          <w:sz w:val="28"/>
          <w:szCs w:val="28"/>
          <w:rtl w:val="true"/>
        </w:rPr>
        <w:t xml:space="preserve">, </w:t>
      </w:r>
      <w:r>
        <w:rPr>
          <w:b/>
          <w:b/>
          <w:bCs/>
          <w:sz w:val="28"/>
          <w:sz w:val="28"/>
          <w:szCs w:val="28"/>
          <w:rtl w:val="true"/>
        </w:rPr>
        <w:t xml:space="preserve">وَهَذَا الَّذِي قَالَهُ ابْنُ الْمَاجِشُونِ يَلْزَمُ عَلَيْهِ أَنْ يُقَدِّمَ الْمُدَبَّرَ فِي الصِّحَّةِ عَلَى صَدَاقِ الْمَرِيضِ </w:t>
      </w:r>
      <w:r>
        <w:rPr>
          <w:b/>
          <w:bCs/>
          <w:sz w:val="28"/>
          <w:szCs w:val="28"/>
          <w:rtl w:val="true"/>
        </w:rPr>
        <w:t xml:space="preserve">; </w:t>
      </w:r>
      <w:r>
        <w:rPr>
          <w:b/>
          <w:b/>
          <w:bCs/>
          <w:sz w:val="28"/>
          <w:sz w:val="28"/>
          <w:szCs w:val="28"/>
          <w:rtl w:val="true"/>
        </w:rPr>
        <w:t xml:space="preserve">لِأَنَّ مُدَبَّرَ الصِّحَّةِ لَيْسَ لَهُ الرُّجُوعُ عَنْهُ وَيَلْزَمُ عَلَى الْإِطْلَاقِ قَوْلُهُ فِي الْعَطِيَّةِ الْبَتْلَةُ أَنْ لَا يُقَدِّمَ الْمُدَبَّرُ فِي الصِّحَّةِ عَلَى وَصِيَّتِهِ فِي الصِّحَّةِ بِعِتْقٍ عَنْ قَتْلٍ خَطَأٍ </w:t>
      </w:r>
      <w:r>
        <w:rPr>
          <w:b/>
          <w:bCs/>
          <w:sz w:val="28"/>
          <w:szCs w:val="28"/>
          <w:rtl w:val="true"/>
        </w:rPr>
        <w:t xml:space="preserve">, </w:t>
      </w:r>
      <w:r>
        <w:rPr>
          <w:b/>
          <w:b/>
          <w:bCs/>
          <w:sz w:val="28"/>
          <w:sz w:val="28"/>
          <w:szCs w:val="28"/>
          <w:rtl w:val="true"/>
        </w:rPr>
        <w:t xml:space="preserve">أَوْ ظِهَارٍ </w:t>
      </w:r>
      <w:r>
        <w:rPr>
          <w:b/>
          <w:bCs/>
          <w:sz w:val="28"/>
          <w:szCs w:val="28"/>
          <w:rtl w:val="true"/>
        </w:rPr>
        <w:t xml:space="preserve">; </w:t>
      </w:r>
      <w:r>
        <w:rPr>
          <w:b/>
          <w:b/>
          <w:bCs/>
          <w:sz w:val="28"/>
          <w:sz w:val="28"/>
          <w:szCs w:val="28"/>
          <w:rtl w:val="true"/>
        </w:rPr>
        <w:t xml:space="preserve">لِأَنَّ ذَلِكَ مِمَّا لَيْسَ لَهُ الرُّجُوعُ عَنْهُ إلَّا أَنْ يُرِيدَ بِذَلِكَ مَا يَلْزَمُهُ فَتَتَعَيَّنُ الْمُطَالَبَةُ بِهِ فَيَلْزَمُ عَلَى ذَلِكَ مُدَبَّرَ الصِّحَّةِ عَلَى كُلِّ وَجْهٍ </w:t>
      </w:r>
      <w:r>
        <w:rPr>
          <w:b/>
          <w:bCs/>
          <w:sz w:val="28"/>
          <w:szCs w:val="28"/>
          <w:rtl w:val="true"/>
        </w:rPr>
        <w:t xml:space="preserve">, </w:t>
      </w:r>
      <w:r>
        <w:rPr>
          <w:b/>
          <w:b/>
          <w:bCs/>
          <w:sz w:val="28"/>
          <w:sz w:val="28"/>
          <w:szCs w:val="28"/>
          <w:rtl w:val="true"/>
        </w:rPr>
        <w:t xml:space="preserve">وَقَالَ ابْنُ حَبِيبٍ بِأَثَرِ ذَلِكَ </w:t>
      </w:r>
      <w:r>
        <w:rPr>
          <w:b/>
          <w:bCs/>
          <w:sz w:val="28"/>
          <w:szCs w:val="28"/>
          <w:rtl w:val="true"/>
        </w:rPr>
        <w:t xml:space="preserve">. </w:t>
      </w:r>
      <w:r>
        <w:rPr>
          <w:b/>
          <w:b/>
          <w:bCs/>
          <w:sz w:val="28"/>
          <w:sz w:val="28"/>
          <w:szCs w:val="28"/>
          <w:rtl w:val="true"/>
        </w:rPr>
        <w:t xml:space="preserve">وَلَوْ أَوْصَى بِهَذِهِ الْكَفَّارَاتِ وَبِالزَّكَاةِ وَقَالَ زِيدُوا عَلَى ذَلِكَ عِشْرِينَ دِينَارًا أَوْصَيْت بِهَا لِفُلَانٍ لَنُدِبَتْ قَالَ وَقَالَهُ أَصْبَغُ فَذَهَبَ فِي اللُّزُومِ وَمَنْعِ التَّبْدِئَةِ إلَى مَا بُتِلَ مِنْ عِتْقٍ </w:t>
      </w:r>
      <w:r>
        <w:rPr>
          <w:b/>
          <w:bCs/>
          <w:sz w:val="28"/>
          <w:szCs w:val="28"/>
          <w:rtl w:val="true"/>
        </w:rPr>
        <w:t xml:space="preserve">, </w:t>
      </w:r>
      <w:r>
        <w:rPr>
          <w:b/>
          <w:b/>
          <w:bCs/>
          <w:sz w:val="28"/>
          <w:sz w:val="28"/>
          <w:szCs w:val="28"/>
          <w:rtl w:val="true"/>
        </w:rPr>
        <w:t xml:space="preserve">أَوْ عَطِيَّةٍ </w:t>
      </w:r>
      <w:r>
        <w:rPr>
          <w:b/>
          <w:bCs/>
          <w:sz w:val="28"/>
          <w:szCs w:val="28"/>
          <w:rtl w:val="true"/>
        </w:rPr>
        <w:t xml:space="preserve">. </w:t>
      </w:r>
      <w:r>
        <w:rPr>
          <w:b/>
          <w:b/>
          <w:bCs/>
          <w:sz w:val="28"/>
          <w:sz w:val="28"/>
          <w:szCs w:val="28"/>
          <w:rtl w:val="true"/>
        </w:rPr>
        <w:t xml:space="preserve">وَقَدْ تَقَدَّمَ لَهُ أَنَّهُ يُمْنَعُ ذَلِكَ </w:t>
      </w:r>
      <w:r>
        <w:rPr>
          <w:b/>
          <w:bCs/>
          <w:sz w:val="28"/>
          <w:szCs w:val="28"/>
          <w:rtl w:val="true"/>
        </w:rPr>
        <w:t xml:space="preserve">, </w:t>
      </w:r>
      <w:r>
        <w:rPr>
          <w:b/>
          <w:b/>
          <w:bCs/>
          <w:sz w:val="28"/>
          <w:sz w:val="28"/>
          <w:szCs w:val="28"/>
          <w:rtl w:val="true"/>
        </w:rPr>
        <w:t xml:space="preserve">وَإِنْ شَرَطَ التَّبْدِئَةَ فِي تَدْبِيرِ الْمَرَضِ فَحَصَلَ مِنْ هَذَا أَنَّ الْمُدَبَّرَ وَالْمُوصَى بِعِتْقِهِ سَوَاءٌ وَلَا يَكَادُ يَتَحَصَّلُ لَهُ أَصْلٌ إلَّا عَلَى ضَعْفٍ وَهَذِهِ الزَّكَاةُ الَّتِي أَوْصَى بِهَا فِي الصِّحَّةِ </w:t>
      </w:r>
      <w:r>
        <w:rPr>
          <w:b/>
          <w:bCs/>
          <w:sz w:val="28"/>
          <w:szCs w:val="28"/>
          <w:rtl w:val="true"/>
        </w:rPr>
        <w:t xml:space="preserve">, </w:t>
      </w:r>
      <w:r>
        <w:rPr>
          <w:b/>
          <w:b/>
          <w:bCs/>
          <w:sz w:val="28"/>
          <w:sz w:val="28"/>
          <w:szCs w:val="28"/>
          <w:rtl w:val="true"/>
        </w:rPr>
        <w:t xml:space="preserve">أَوْ فِي الْمَرَضِ قَبْلَ عِتْقٍ بَتْلٍ أَوْ مَعَهُ فِي لَفْظٍ وَاحِدٍ فَأَمَّا إنْ بَتَلَ عِتْقَ عَبْدِهِ ثُمَّ أَوْصَى بِزَكَاةٍ فَرَّطَ فِيهَا فَلَيْسَ لَهُ ذَلِكَ قَالَهُ ابْنُ الْمَوَّازِ وَرَوَاهُ ابْنُ وَهْبٍ وَابْنُ الْقَاسِمِ فِي الْمَجْمُوعَةِ عَنْ مَالِكٍ عَلَى الْإِطْلَاقِ أَنَّ الزَّكَاةَ مُقَدَّمَةٌ عَلَى عِتْقِ الْبَتْلِ وَالتَّدْبِيرِ فِي الْمَرَضِ وَفَسَّرَهُ سَحْنُونٌ فَقَالَ هَذَا إنْ كَانَتْ الْوَصَايَا مَعًا </w:t>
      </w:r>
      <w:r>
        <w:rPr>
          <w:b/>
          <w:bCs/>
          <w:sz w:val="28"/>
          <w:szCs w:val="28"/>
          <w:rtl w:val="true"/>
        </w:rPr>
        <w:t xml:space="preserve">, </w:t>
      </w:r>
      <w:r>
        <w:rPr>
          <w:b/>
          <w:b/>
          <w:bCs/>
          <w:sz w:val="28"/>
          <w:sz w:val="28"/>
          <w:szCs w:val="28"/>
          <w:rtl w:val="true"/>
        </w:rPr>
        <w:t xml:space="preserve">أَوْ كَانَتْ الْوَصِيَّةُ بِالزَّكَاةِ قَبْلُ </w:t>
      </w:r>
      <w:r>
        <w:rPr>
          <w:b/>
          <w:bCs/>
          <w:sz w:val="28"/>
          <w:szCs w:val="28"/>
          <w:rtl w:val="true"/>
        </w:rPr>
        <w:t xml:space="preserve">. </w:t>
      </w:r>
      <w:r>
        <w:rPr>
          <w:b/>
          <w:b/>
          <w:bCs/>
          <w:sz w:val="28"/>
          <w:sz w:val="28"/>
          <w:szCs w:val="28"/>
          <w:rtl w:val="true"/>
        </w:rPr>
        <w:t xml:space="preserve">وَقَالَ ابْنُ الْقَاسِمِ فِي الْمَجْمُوعَةِ إنْ بَرِئَ الْمَرِيضُ فَدَبَّرَ عَبْدًا ثُمَّ بَتَلَ عِتْقَ آخَرَ بُدِئَ بِالتَّدْبِيرِ </w:t>
      </w:r>
      <w:r>
        <w:rPr>
          <w:b/>
          <w:bCs/>
          <w:sz w:val="28"/>
          <w:szCs w:val="28"/>
          <w:rtl w:val="true"/>
        </w:rPr>
        <w:t xml:space="preserve">, </w:t>
      </w:r>
      <w:r>
        <w:rPr>
          <w:b/>
          <w:b/>
          <w:bCs/>
          <w:sz w:val="28"/>
          <w:sz w:val="28"/>
          <w:szCs w:val="28"/>
          <w:rtl w:val="true"/>
        </w:rPr>
        <w:t xml:space="preserve">وَلَوْ بَدَأَ بِالْعِتْقِ لَبُدِئَ الْعِتْقُ </w:t>
      </w:r>
      <w:r>
        <w:rPr>
          <w:b/>
          <w:bCs/>
          <w:sz w:val="28"/>
          <w:szCs w:val="28"/>
          <w:rtl w:val="true"/>
        </w:rPr>
        <w:t xml:space="preserve">; </w:t>
      </w:r>
      <w:r>
        <w:rPr>
          <w:b/>
          <w:b/>
          <w:bCs/>
          <w:sz w:val="28"/>
          <w:sz w:val="28"/>
          <w:szCs w:val="28"/>
          <w:rtl w:val="true"/>
        </w:rPr>
        <w:t xml:space="preserve">لِأَنَّهُ قَدْ ثَبَتَ لَهُمَا مِنْ الثُّلُثِ مَا لَا يَرْجِعُ فِيهِ فَهُمَا مُتَّفِقَانِ فِي الْمَوْتِ </w:t>
      </w:r>
      <w:r>
        <w:rPr>
          <w:b/>
          <w:bCs/>
          <w:sz w:val="28"/>
          <w:szCs w:val="28"/>
          <w:rtl w:val="true"/>
        </w:rPr>
        <w:t xml:space="preserve">, </w:t>
      </w:r>
      <w:r>
        <w:rPr>
          <w:b/>
          <w:b/>
          <w:bCs/>
          <w:sz w:val="28"/>
          <w:sz w:val="28"/>
          <w:szCs w:val="28"/>
          <w:rtl w:val="true"/>
        </w:rPr>
        <w:t xml:space="preserve">قَالَ ابْنُ الْمَوَّازِ </w:t>
      </w:r>
      <w:r>
        <w:rPr>
          <w:b/>
          <w:bCs/>
          <w:sz w:val="28"/>
          <w:szCs w:val="28"/>
          <w:rtl w:val="true"/>
        </w:rPr>
        <w:t xml:space="preserve">: </w:t>
      </w:r>
      <w:r>
        <w:rPr>
          <w:b/>
          <w:b/>
          <w:bCs/>
          <w:sz w:val="28"/>
          <w:sz w:val="28"/>
          <w:szCs w:val="28"/>
          <w:rtl w:val="true"/>
        </w:rPr>
        <w:t xml:space="preserve">وَلَمْ يَخْتَلِفْ فِي هَذَا قَوْلُ مَالِكٍ وَأَصْحَابِهِ فَجَعَلَ التَّقْدِيمَ فِي الْمَرَضِ وَجْهًا مِنْ التَّرْتِيبِ عَلَى الْإِطْلَاقِ وَيَلْزَمُ عَلَيْهِ مَا قَدَّمْنَاهُ مِنْ الْمُدَبَّرِ فِي الصِّحَّةِ </w:t>
      </w:r>
      <w:r>
        <w:rPr>
          <w:b/>
          <w:bCs/>
          <w:sz w:val="28"/>
          <w:szCs w:val="28"/>
          <w:rtl w:val="true"/>
        </w:rPr>
        <w:t xml:space="preserve">. </w:t>
      </w:r>
      <w:r>
        <w:rPr>
          <w:b/>
          <w:b/>
          <w:bCs/>
          <w:sz w:val="28"/>
          <w:sz w:val="28"/>
          <w:szCs w:val="28"/>
          <w:rtl w:val="true"/>
        </w:rPr>
        <w:t xml:space="preserve">وَقَدْ قَالَ أَشْهَبُ فِي الْمَجْمُوعَةِ إذَا كَانَ التَّدْبِيرُ مَعَ الزَّكَاةِ وَالْكَفَّارَةِ فِي لَفْظٍ وَاحِدٍ </w:t>
      </w:r>
      <w:r>
        <w:rPr>
          <w:b/>
          <w:bCs/>
          <w:sz w:val="28"/>
          <w:szCs w:val="28"/>
          <w:rtl w:val="true"/>
        </w:rPr>
        <w:t xml:space="preserve">, </w:t>
      </w:r>
      <w:r>
        <w:rPr>
          <w:b/>
          <w:b/>
          <w:bCs/>
          <w:sz w:val="28"/>
          <w:sz w:val="28"/>
          <w:szCs w:val="28"/>
          <w:rtl w:val="true"/>
        </w:rPr>
        <w:t xml:space="preserve">وَإِنْ كَانَ التَّدْبِيرُ بَعْدَ ذَلِكَ فَالزَّكَاةُ وَالْكَفَّارَاتُ مُقَدَّمَةٌ عَلَيْهِ قَالَ هُوَ وَالْمُغِيرَةُ وَإِذَا دَبَّرَ عَبْدَهُ ثُمَّ أَوْصَى بِزَكَاةٍ وَكَفَّارَاتِ أَيْمَانٍ قَدَّمَ الْمُدَبَّرَ فَرَاعَى التَّقْدِيمَ فِي الْوَصِيَّةِ بِاللَّازِمِ </w:t>
      </w:r>
      <w:r>
        <w:rPr>
          <w:b/>
          <w:bCs/>
          <w:sz w:val="28"/>
          <w:szCs w:val="28"/>
          <w:rtl w:val="true"/>
        </w:rPr>
        <w:t xml:space="preserve">, </w:t>
      </w:r>
      <w:r>
        <w:rPr>
          <w:b/>
          <w:b/>
          <w:bCs/>
          <w:sz w:val="28"/>
          <w:sz w:val="28"/>
          <w:szCs w:val="28"/>
          <w:rtl w:val="true"/>
        </w:rPr>
        <w:t xml:space="preserve">وَإِنَّمَا رَاعَى التَّأْكِيدَ فِي اللَّفْظِ الْوَاحِدِ وَمَا كَانَ فِي حُكْمِ اللَّفْظِ الْوَاحِدِ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إذَا ثَبَتَ ذَلِكَ فَقَدْ اُخْتُلِفَ فِيمَا يُبْدَأُ بِهِ مِمَّا يَكُونُ فِي الثُّلُثِ فَقَالَ الْعُتْبِيُّ وَابْنُ الْمَوَّازِ يَبْدَأُ بِصَدَاقِ الْمَرِيضِ </w:t>
      </w:r>
      <w:r>
        <w:rPr>
          <w:b/>
          <w:bCs/>
          <w:sz w:val="28"/>
          <w:szCs w:val="28"/>
          <w:rtl w:val="true"/>
        </w:rPr>
        <w:t xml:space="preserve">, </w:t>
      </w:r>
      <w:r>
        <w:rPr>
          <w:b/>
          <w:b/>
          <w:bCs/>
          <w:sz w:val="28"/>
          <w:sz w:val="28"/>
          <w:szCs w:val="28"/>
          <w:rtl w:val="true"/>
        </w:rPr>
        <w:t xml:space="preserve">قَالَ أَشْهَبُ عَنْ مَالِكٍ فِي الْعُتْبِيَّةِ وَإِنْ كَانَ أَكْثَرَ مِنْ صَدَاقِ مِثْلِهَا وَاخْتَلَفَ قَوْلُ ابْنِ الْقَاسِمِ فِيهِ وَفِي تَدْبِيرِ الصِّحَّةِ فَقَدَّمَ الْمُدَبَّرَ مَرَّةً قَالَ ابْنُ الْمَوَّازِ </w:t>
      </w:r>
      <w:r>
        <w:rPr>
          <w:b/>
          <w:bCs/>
          <w:sz w:val="28"/>
          <w:szCs w:val="28"/>
          <w:rtl w:val="true"/>
        </w:rPr>
        <w:t xml:space="preserve">, </w:t>
      </w:r>
      <w:r>
        <w:rPr>
          <w:b/>
          <w:b/>
          <w:bCs/>
          <w:sz w:val="28"/>
          <w:sz w:val="28"/>
          <w:szCs w:val="28"/>
          <w:rtl w:val="true"/>
        </w:rPr>
        <w:t xml:space="preserve">وَبِهِ قَالَ مَالِكٌ وَأَصْحَابُهُ قَالَ الْعُتْبِيُّ وَابْنُ الْمَوَّازِ وَقَدَّمَ الصَّدَاقَ أُخْرَى وَبِهِ قَالَ عَبْدُ الْمَلِكِ فِي الْمَجْمُوعَةِ </w:t>
      </w:r>
      <w:r>
        <w:rPr>
          <w:b/>
          <w:bCs/>
          <w:sz w:val="28"/>
          <w:szCs w:val="28"/>
          <w:rtl w:val="true"/>
        </w:rPr>
        <w:t xml:space="preserve">. </w:t>
      </w:r>
      <w:r>
        <w:rPr>
          <w:b/>
          <w:b/>
          <w:bCs/>
          <w:sz w:val="28"/>
          <w:sz w:val="28"/>
          <w:szCs w:val="28"/>
          <w:rtl w:val="true"/>
        </w:rPr>
        <w:t xml:space="preserve">وَرُوِيَ عَنْ ابْنِ الْقَاسِمِ رِوَايَةٌ ثَالِثَةٌ يُسَوِّي بَيْنَهُمَا بِالْمُحَاصَّةِ </w:t>
      </w:r>
      <w:r>
        <w:rPr>
          <w:b/>
          <w:bCs/>
          <w:sz w:val="28"/>
          <w:szCs w:val="28"/>
          <w:rtl w:val="true"/>
        </w:rPr>
        <w:t xml:space="preserve">, </w:t>
      </w:r>
      <w:r>
        <w:rPr>
          <w:b/>
          <w:b/>
          <w:bCs/>
          <w:sz w:val="28"/>
          <w:sz w:val="28"/>
          <w:szCs w:val="28"/>
          <w:rtl w:val="true"/>
        </w:rPr>
        <w:t xml:space="preserve">فَوَجْهُ الْقَوْلِ بِتَقْدِيمِ الصَّدَاقِ </w:t>
      </w:r>
      <w:r>
        <w:rPr>
          <w:b/>
          <w:bCs/>
          <w:sz w:val="28"/>
          <w:szCs w:val="28"/>
          <w:rtl w:val="true"/>
        </w:rPr>
        <w:t xml:space="preserve">; </w:t>
      </w:r>
      <w:r>
        <w:rPr>
          <w:b/>
          <w:b/>
          <w:bCs/>
          <w:sz w:val="28"/>
          <w:sz w:val="28"/>
          <w:szCs w:val="28"/>
          <w:rtl w:val="true"/>
        </w:rPr>
        <w:t xml:space="preserve">لِأَنَّهُ مُخْتَلِفٌ فِي كَوْنِهِ مِنْ رَأْسِ الْمَالِ </w:t>
      </w:r>
      <w:r>
        <w:rPr>
          <w:b/>
          <w:bCs/>
          <w:sz w:val="28"/>
          <w:szCs w:val="28"/>
          <w:rtl w:val="true"/>
        </w:rPr>
        <w:t xml:space="preserve">. </w:t>
      </w:r>
      <w:r>
        <w:rPr>
          <w:b/>
          <w:b/>
          <w:bCs/>
          <w:sz w:val="28"/>
          <w:sz w:val="28"/>
          <w:szCs w:val="28"/>
          <w:rtl w:val="true"/>
        </w:rPr>
        <w:t xml:space="preserve">وَقَالَ ابْنُ الْمَاجِشُونِ فِي الْمَجْمُوعَةِ  هُوَ كَالْجِنَايَةِ وَوَجْهٌ آخَرُ أَنَّهُ إنْ صَحَّ مِنْ هَذَا الْمَرَضِ صَارَ كَالدَّيْنِ يَتَعَلَّقُ بِالذِّمَّةِ وَرَأْسِ الْمَالِ وَالْمُدَبَّرُ لَا يَنْتَقِلُ مِنْ الثُّلُثِ </w:t>
      </w:r>
      <w:r>
        <w:rPr>
          <w:b/>
          <w:bCs/>
          <w:sz w:val="28"/>
          <w:szCs w:val="28"/>
          <w:rtl w:val="true"/>
        </w:rPr>
        <w:t xml:space="preserve">, </w:t>
      </w:r>
      <w:r>
        <w:rPr>
          <w:b/>
          <w:b/>
          <w:bCs/>
          <w:sz w:val="28"/>
          <w:sz w:val="28"/>
          <w:szCs w:val="28"/>
          <w:rtl w:val="true"/>
        </w:rPr>
        <w:t xml:space="preserve">وَوَجْهُ الْقَوْلِ الْآخَرِ أَنَّهُ أَمْرٌ لَزِمَ فِي الصِّحَّةِ فَكَانَ مُقَدَّمًا عَلَى مَا يَلْزَمُ فِي الْمَرَضِ كَمَا يُقَدَّمُ عَلَى الْعِتْقِ الْبَتْلُ فِي الْمَرَضِ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فَإِذَا ثَبَتَ تَقْدِيمُ هَذَيْنِ الِاثْنَيْنِ فَلَا خِلَافَ فِي تَقْدِيمِهِمَا عَلَى كُلِّ مَا يَكُونُ فِي الثُّلُثِ إلَّا مَا قَالَهُ أَشْهَبُ فِي الْمَجْمُوعَةِ وَهُوَ مَا قَدَّمْنَا ذِكْرَهُ أَنَّ الزَّكَاةَ وَالْكَفَّارَةَ مُقَدَّمَانِ عَلَى التَّدْبِيرِ </w:t>
      </w:r>
      <w:r>
        <w:rPr>
          <w:b/>
          <w:bCs/>
          <w:sz w:val="28"/>
          <w:szCs w:val="28"/>
          <w:rtl w:val="true"/>
        </w:rPr>
        <w:t xml:space="preserve">, </w:t>
      </w:r>
      <w:r>
        <w:rPr>
          <w:b/>
          <w:b/>
          <w:bCs/>
          <w:sz w:val="28"/>
          <w:sz w:val="28"/>
          <w:szCs w:val="28"/>
          <w:rtl w:val="true"/>
        </w:rPr>
        <w:t xml:space="preserve">وَجْهُ قَوْلِ مَالِكٍ وَأَصْحَابِهِ أَنَّ التَّدْبِيرَ أَمْرٌ لَازِمٌ حَالَ الصِّحَّةِ مُخْتَصٌّ بِالْعِتْقِ وَلِلْعِتْقِ تَأْثِيرٌ فِي التَّقْدِيمِ </w:t>
      </w:r>
      <w:r>
        <w:rPr>
          <w:b/>
          <w:bCs/>
          <w:sz w:val="28"/>
          <w:szCs w:val="28"/>
          <w:rtl w:val="true"/>
        </w:rPr>
        <w:t xml:space="preserve">, </w:t>
      </w:r>
      <w:r>
        <w:rPr>
          <w:b/>
          <w:b/>
          <w:bCs/>
          <w:sz w:val="28"/>
          <w:sz w:val="28"/>
          <w:szCs w:val="28"/>
          <w:rtl w:val="true"/>
        </w:rPr>
        <w:t xml:space="preserve">وَوَجْهُ قَوْلِ أَشْهَبَ أَنَّ هَذِهِ حُقُوقٌ لَازِمَةٌ مُتَقَدِّمَةٌ بِالشَّرْعِ فَكَانَتْ مُقَدَّمَةً عَلَى مَا يَلْتَزِمُهُ الْمَرْءُ مِنْ نَفْسِهِ </w:t>
      </w:r>
      <w:r>
        <w:rPr>
          <w:b/>
          <w:bCs/>
          <w:sz w:val="28"/>
          <w:szCs w:val="28"/>
          <w:rtl w:val="true"/>
        </w:rPr>
        <w:t xml:space="preserve">, </w:t>
      </w:r>
      <w:r>
        <w:rPr>
          <w:b/>
          <w:b/>
          <w:bCs/>
          <w:sz w:val="28"/>
          <w:sz w:val="28"/>
          <w:szCs w:val="28"/>
          <w:rtl w:val="true"/>
        </w:rPr>
        <w:t xml:space="preserve">وَلِذَلِكَ قُدِّمَ عَلَى سَائِرِ الْوَصَايَ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حَسْبِ مَا قَالَهُ أَنَّ الْحَامِلَ كَالْمَرِيضِ فَإِذَا كَانَ الْمَرَضُ الْخَفِيفُ غَيْرُ الْمَخُوفِ فَقَدْ رَوَى ابْنُ وَهْبٍ عَنْ مَالِكٍ فِي الْمَوَّازِيَّةِ فِي الْأَجْذَمِ وَالْمَفْلُوجِ وَأَهْلِ الْبَلَاءِ أَنَّهُمْ كَالصَّحِيحِ إلَّا فِيمَا يُخَافُ عَلَيْهِمْ مِنْهُ </w:t>
      </w:r>
      <w:r>
        <w:rPr>
          <w:b/>
          <w:bCs/>
          <w:sz w:val="28"/>
          <w:szCs w:val="28"/>
          <w:rtl w:val="true"/>
        </w:rPr>
        <w:t xml:space="preserve">. </w:t>
      </w:r>
      <w:r>
        <w:rPr>
          <w:b/>
          <w:b/>
          <w:bCs/>
          <w:sz w:val="28"/>
          <w:sz w:val="28"/>
          <w:szCs w:val="28"/>
          <w:rtl w:val="true"/>
        </w:rPr>
        <w:t xml:space="preserve">وَقَالَ عُثْمَانُ بْنُ عِيسَى بْنُ كِنَانَةَ فِي الْأَمْرَاضِ الطَّوِيلَةِ كَالْفَالِجِ وَالْجُذَامِ وَالْبَرَصِ وَالْجُنُونِ وَحُمَّى الرَّبْعِ وَشَبَهِهِ أَنَّ هَذَا كَالصَّحِيحِ فِي أَفْعَالِهِ مِنْ عِتْقٍ وَصَدَقَةٍ وَبَيْعٍ وَطَلَاقٍ وَنِكَاحٍ </w:t>
      </w:r>
      <w:r>
        <w:rPr>
          <w:b/>
          <w:bCs/>
          <w:sz w:val="28"/>
          <w:szCs w:val="28"/>
          <w:rtl w:val="true"/>
        </w:rPr>
        <w:t xml:space="preserve">, </w:t>
      </w:r>
      <w:r>
        <w:rPr>
          <w:b/>
          <w:b/>
          <w:bCs/>
          <w:sz w:val="28"/>
          <w:sz w:val="28"/>
          <w:szCs w:val="28"/>
          <w:rtl w:val="true"/>
        </w:rPr>
        <w:t xml:space="preserve">وَكَذَلِكَ كُلُّ مَا كَانَ خَفِيفًا لَا يُضْجِعُهُ حَتَّى لَا يَخْرُجَ </w:t>
      </w:r>
      <w:r>
        <w:rPr>
          <w:b/>
          <w:bCs/>
          <w:sz w:val="28"/>
          <w:szCs w:val="28"/>
          <w:rtl w:val="true"/>
        </w:rPr>
        <w:t xml:space="preserve">, </w:t>
      </w:r>
      <w:r>
        <w:rPr>
          <w:b/>
          <w:b/>
          <w:bCs/>
          <w:sz w:val="28"/>
          <w:sz w:val="28"/>
          <w:szCs w:val="28"/>
          <w:rtl w:val="true"/>
        </w:rPr>
        <w:t xml:space="preserve">وَقَدْ شَاوَرَ قَاضِي الْمَدِينَةِ الْعُلَمَاءَ فِيمَنْ بِهِ رِيحٌ يَدْخُلُ وَيَخْرُجُ وَهُوَ مَضْرُورٌ مُعْتَلٌّ مُصَفَّرٌ يَمْشِي أَحْيَانَا الْأَمْيَالَ فَأَجَازُوا فِعْلَهُ فِي النِّكَاحِ وَالطَّلَاقِ وَغَيْرِهِ وَرَأَوْهُ كَالصَّحِيحِ وَرَوَى ابْنُ الْمَوَّازِ عَنْ مَالِكٍ فِي الشَّيْخِ الْكَبِيرِ بِهِ الْبَهْرُ الشَّدِيدُ وَالْبَلْغَمُ لَا يَقُومُ إلَّا بَيْنَ اثْنَيْنِ </w:t>
      </w:r>
      <w:r>
        <w:rPr>
          <w:b/>
          <w:bCs/>
          <w:sz w:val="28"/>
          <w:szCs w:val="28"/>
          <w:rtl w:val="true"/>
        </w:rPr>
        <w:t xml:space="preserve">, </w:t>
      </w:r>
      <w:r>
        <w:rPr>
          <w:b/>
          <w:b/>
          <w:bCs/>
          <w:sz w:val="28"/>
          <w:sz w:val="28"/>
          <w:szCs w:val="28"/>
          <w:rtl w:val="true"/>
        </w:rPr>
        <w:t xml:space="preserve">وَقَدْ احْتَبَسَ فِي الْمَنْزِلِ فَقَالَ فِعْلُهُ جَائِزٌ إلَّا أَنْ يَأْتِيَ مِنْ ذَلِكَ مَا يُخَافُ عَلَيْهِ فَيَكُونُ كَالْمَرِيضِ وَاَللَّهُ أَعْلَمُ وَأَحْكَ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أَمَّا إنْ كَانَ مِمَّا ذَكَرْنَاهُ مَا يَكُونُ بَيْنَ الْعِلَّةِ إلَّا خُرُوجًا يُرِيدُ بِهِ أَنْ يَغُضَّ فِعْلُهُ فَإِنَّ أَفْعَالَ هَذَا فِي الثُّلُثِ قَالَهُ ابْنُ كِنَانَةَ فَكَذَلِكَ أَوَّلُ حِمْلِ الْمَرْأَةِ خَفِيفٌ وَأَلَمُهُ لَطِيفٌ قَالَ اللَّهُ تَعَالَى </w:t>
      </w:r>
      <w:r>
        <w:rPr>
          <w:b/>
          <w:bCs/>
          <w:sz w:val="28"/>
          <w:szCs w:val="28"/>
          <w:rtl w:val="true"/>
        </w:rPr>
        <w:t xml:space="preserve">{ </w:t>
      </w:r>
      <w:r>
        <w:rPr>
          <w:b/>
          <w:b/>
          <w:bCs/>
          <w:sz w:val="28"/>
          <w:sz w:val="28"/>
          <w:szCs w:val="28"/>
          <w:rtl w:val="true"/>
        </w:rPr>
        <w:t xml:space="preserve">حَمَلَتْ حَمْلًا خَفِيفًا فَمَرَّتْ بِهِ </w:t>
      </w:r>
      <w:r>
        <w:rPr>
          <w:b/>
          <w:bCs/>
          <w:sz w:val="28"/>
          <w:szCs w:val="28"/>
          <w:rtl w:val="true"/>
        </w:rPr>
        <w:t xml:space="preserve">} </w:t>
      </w:r>
      <w:r>
        <w:rPr>
          <w:b/>
          <w:b/>
          <w:bCs/>
          <w:sz w:val="28"/>
          <w:sz w:val="28"/>
          <w:szCs w:val="28"/>
          <w:rtl w:val="true"/>
        </w:rPr>
        <w:t xml:space="preserve">وَالْغَالِبُ عَلَيْهِ الْبِشَارَةُ وَالسُّرُورُ قَالَ اللَّهُ تَبَارَكَ وَتَعَالَى </w:t>
      </w:r>
      <w:r>
        <w:rPr>
          <w:b/>
          <w:bCs/>
          <w:sz w:val="28"/>
          <w:szCs w:val="28"/>
          <w:rtl w:val="true"/>
        </w:rPr>
        <w:t xml:space="preserve">{ </w:t>
      </w:r>
      <w:r>
        <w:rPr>
          <w:b/>
          <w:b/>
          <w:bCs/>
          <w:sz w:val="28"/>
          <w:sz w:val="28"/>
          <w:szCs w:val="28"/>
          <w:rtl w:val="true"/>
        </w:rPr>
        <w:t xml:space="preserve">فَبَشَّرْنَاهَا بِإِسْحَاقِ وَمِنْ وَرَاءِ إسْحَاقَ يَعْقُوبَ </w:t>
      </w:r>
      <w:r>
        <w:rPr>
          <w:b/>
          <w:bCs/>
          <w:sz w:val="28"/>
          <w:szCs w:val="28"/>
          <w:rtl w:val="true"/>
        </w:rPr>
        <w:t xml:space="preserve">} </w:t>
      </w:r>
      <w:r>
        <w:rPr>
          <w:b/>
          <w:b/>
          <w:bCs/>
          <w:sz w:val="28"/>
          <w:sz w:val="28"/>
          <w:szCs w:val="28"/>
          <w:rtl w:val="true"/>
        </w:rPr>
        <w:t xml:space="preserve">فَإِذَا مَضَتْ لَهُ سِتَّةُ أَشْهُرٍ فَهُوَ أَوَّلُ الْأَثْقَالِ قَالَ اللَّهُ تَعَالَى </w:t>
      </w:r>
      <w:r>
        <w:rPr>
          <w:b/>
          <w:bCs/>
          <w:sz w:val="28"/>
          <w:szCs w:val="28"/>
          <w:rtl w:val="true"/>
        </w:rPr>
        <w:t xml:space="preserve">{ </w:t>
      </w:r>
      <w:r>
        <w:rPr>
          <w:b/>
          <w:b/>
          <w:bCs/>
          <w:sz w:val="28"/>
          <w:sz w:val="28"/>
          <w:szCs w:val="28"/>
          <w:rtl w:val="true"/>
        </w:rPr>
        <w:t xml:space="preserve">حَمَلَتْ حَمْلًا خَفِيفًا فَمَرَّتْ بِهِ فَلَمَّا أَثْقَلَتْ دَعَوَا اللَّهَ رَبَّهُمَا لَئِنْ آتَيْتنَا صَالِحًا لَنَكُونَنَّ مِنْ الشَّاكِرِينَ </w:t>
      </w:r>
      <w:r>
        <w:rPr>
          <w:b/>
          <w:bCs/>
          <w:sz w:val="28"/>
          <w:szCs w:val="28"/>
          <w:rtl w:val="true"/>
        </w:rPr>
        <w:t xml:space="preserve">} </w:t>
      </w:r>
      <w:r>
        <w:rPr>
          <w:b/>
          <w:b/>
          <w:bCs/>
          <w:sz w:val="28"/>
          <w:sz w:val="28"/>
          <w:szCs w:val="28"/>
          <w:rtl w:val="true"/>
        </w:rPr>
        <w:t xml:space="preserve">وَذَلِكَ أَنَّهُ وَقْتٌ يَصِحُّ فِيهِ الْوَضْعُ قَالَ اللَّهُ تَعَالَى </w:t>
      </w:r>
      <w:r>
        <w:rPr>
          <w:b/>
          <w:bCs/>
          <w:sz w:val="28"/>
          <w:szCs w:val="28"/>
          <w:rtl w:val="true"/>
        </w:rPr>
        <w:t xml:space="preserve">{ </w:t>
      </w:r>
      <w:r>
        <w:rPr>
          <w:b/>
          <w:b/>
          <w:bCs/>
          <w:sz w:val="28"/>
          <w:sz w:val="28"/>
          <w:szCs w:val="28"/>
          <w:rtl w:val="true"/>
        </w:rPr>
        <w:t xml:space="preserve">وَحَمْلُهُ وَفِصَالُهُ ثَلَاثُونَ شَهْرًا </w:t>
      </w:r>
      <w:r>
        <w:rPr>
          <w:b/>
          <w:bCs/>
          <w:sz w:val="28"/>
          <w:szCs w:val="28"/>
          <w:rtl w:val="true"/>
        </w:rPr>
        <w:t xml:space="preserve">} </w:t>
      </w:r>
      <w:r>
        <w:rPr>
          <w:b/>
          <w:b/>
          <w:bCs/>
          <w:sz w:val="28"/>
          <w:sz w:val="28"/>
          <w:szCs w:val="28"/>
          <w:rtl w:val="true"/>
        </w:rPr>
        <w:t xml:space="preserve">وَالْفِصَالُ الرَّضَاعُ </w:t>
      </w:r>
      <w:r>
        <w:rPr>
          <w:b/>
          <w:bCs/>
          <w:sz w:val="28"/>
          <w:szCs w:val="28"/>
          <w:rtl w:val="true"/>
        </w:rPr>
        <w:t xml:space="preserve">. </w:t>
      </w:r>
      <w:r>
        <w:rPr>
          <w:b/>
          <w:b/>
          <w:bCs/>
          <w:sz w:val="28"/>
          <w:sz w:val="28"/>
          <w:szCs w:val="28"/>
          <w:rtl w:val="true"/>
        </w:rPr>
        <w:t xml:space="preserve">وَقَالَ تَعَالَى </w:t>
      </w:r>
      <w:r>
        <w:rPr>
          <w:b/>
          <w:bCs/>
          <w:sz w:val="28"/>
          <w:szCs w:val="28"/>
          <w:rtl w:val="true"/>
        </w:rPr>
        <w:t xml:space="preserve">{ </w:t>
      </w:r>
      <w:r>
        <w:rPr>
          <w:b/>
          <w:b/>
          <w:bCs/>
          <w:sz w:val="28"/>
          <w:sz w:val="28"/>
          <w:szCs w:val="28"/>
          <w:rtl w:val="true"/>
        </w:rPr>
        <w:t xml:space="preserve">يُرْضِعْنَ أَوْلَادَهُنَّ حَوْلَيْنِ كَامِلَيْنِ لِمَنْ أَرَادَ أَنْ يُتِمَّ الرَّضَاعَةَ </w:t>
      </w:r>
      <w:r>
        <w:rPr>
          <w:b/>
          <w:bCs/>
          <w:sz w:val="28"/>
          <w:szCs w:val="28"/>
          <w:rtl w:val="true"/>
        </w:rPr>
        <w:t xml:space="preserve">} </w:t>
      </w:r>
      <w:r>
        <w:rPr>
          <w:b/>
          <w:b/>
          <w:bCs/>
          <w:sz w:val="28"/>
          <w:sz w:val="28"/>
          <w:szCs w:val="28"/>
          <w:rtl w:val="true"/>
        </w:rPr>
        <w:t xml:space="preserve">فَبَيَّنَ أَنَّ الْحَمْلَ يَكُونُ أَمَدُهُ سِتَّةَ أَشْهُرٍ فَهِيَ تَرْتَقِبُ الْوَضْعَ الَّذِي يَكْثُرُ فِيهِ الْخَطَرُ وَيَشْتَدُّ فِيهِ الْأَلَمُ مَعَ ثِقَلِ الْحَمْلِ وَتَتَابُعِ أَلَمِهِ فَهِيَ بِمَنْزِلَةِ الْمَرِيضِ مَرَضًا مَخُوفًا فَأَفْعَالُهَا فِي الثُّلُثِ خِلَافًا لِأَبِي حَنِيفَةَ وَالشَّافِعِيُّ فِي قَوْلَيْهِمَا إنَّ أَفْعَالَهَا جَائِزَةٌ مَا لَمْ يَضُرَّ بِهَا الطَّلْقُ وَالدَّلِيلُ عَلَى مَا نَقُولُهُ أَنَّ هَذِهِ حَالٌ تَصِحُّ فِيهَا وِلَادَتُهَا كَحَالِ الطَّلْقِ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وَبِهَذَا تَعْرِفُ أَنَّهَا بَلَغَتْ سِتَّةَ أَشْهُرٍ وَرَوَى فِي الْعُتْبِيَّةِ عِيسَى عَنْ ابْنِ الْقَاسِمِ أَنَّ ذَلِكَ يُعْرَفُ بِقَوْلِهَا وَهِيَ فِيهِ مُصَدَّقَةٌ وَلَا يُسْأَلُ النِّسَاءُ عَنْ ذَلِكَ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مَالِكٍ نَسَخَتْهَا آيَةُ الْفَرَائِضِ قوله تعالى </w:t>
      </w:r>
      <w:r>
        <w:rPr>
          <w:b/>
          <w:bCs/>
          <w:sz w:val="28"/>
          <w:szCs w:val="28"/>
          <w:rtl w:val="true"/>
        </w:rPr>
        <w:t xml:space="preserve">{ </w:t>
      </w:r>
      <w:r>
        <w:rPr>
          <w:b/>
          <w:b/>
          <w:bCs/>
          <w:sz w:val="28"/>
          <w:sz w:val="28"/>
          <w:szCs w:val="28"/>
          <w:rtl w:val="true"/>
        </w:rPr>
        <w:t xml:space="preserve">الْوَصِيَّةُ لِلْوَالِدَيْنِ وَالْأَقْرَبِينَ </w:t>
      </w:r>
      <w:r>
        <w:rPr>
          <w:b/>
          <w:bCs/>
          <w:sz w:val="28"/>
          <w:szCs w:val="28"/>
          <w:rtl w:val="true"/>
        </w:rPr>
        <w:t xml:space="preserve">} </w:t>
      </w:r>
      <w:r>
        <w:rPr>
          <w:b/>
          <w:b/>
          <w:bCs/>
          <w:sz w:val="28"/>
          <w:sz w:val="28"/>
          <w:szCs w:val="28"/>
          <w:rtl w:val="true"/>
        </w:rPr>
        <w:t xml:space="preserve">يُرِيدُ وَاَللَّهُ أَعْلَمُ أَنَّهُ نَسَخَ مِنْ ذَلِكَ الْوَصِيَّةَ لِلْوَالِدَيْنِ وَلِلْوَرَثَةِ مِنْ الْأَقْرَبِينَ دُونَ مَنْ لَا يَرِثُ وَذَلِكَ أَنَّ آيَةَ الْفَرَائِضِ قَدْ اسْتَوْعَبَتْ لِكُلِّ وَارِثٍ حَقَّهُ مِنْ تَرِكَةِ الْمَيِّتِ فَلَيْسَ لِلْمُوصِي أَنْ يُنْقِصَ أَحَدَهُمْ مِنْ حَقِّهِ وَلَا أَنْ يَزِيدَ فِيهِ بِوَصِيَّةٍ أَوْ غَيْرِهَا </w:t>
      </w:r>
      <w:r>
        <w:rPr>
          <w:b/>
          <w:bCs/>
          <w:sz w:val="28"/>
          <w:szCs w:val="28"/>
          <w:rtl w:val="true"/>
        </w:rPr>
        <w:t xml:space="preserve">. </w:t>
      </w:r>
      <w:r>
        <w:rPr>
          <w:b/>
          <w:b/>
          <w:bCs/>
          <w:sz w:val="28"/>
          <w:sz w:val="28"/>
          <w:szCs w:val="28"/>
          <w:rtl w:val="true"/>
        </w:rPr>
        <w:t xml:space="preserve">وَقَدْ رُوِيَ فِي ذَلِكَ عَنْ النَّبِيِّ صلى الله عليه وسلم </w:t>
      </w:r>
      <w:r>
        <w:rPr>
          <w:b/>
          <w:bCs/>
          <w:sz w:val="28"/>
          <w:szCs w:val="28"/>
          <w:rtl w:val="true"/>
        </w:rPr>
        <w:t xml:space="preserve">{ </w:t>
      </w:r>
      <w:r>
        <w:rPr>
          <w:b/>
          <w:b/>
          <w:bCs/>
          <w:sz w:val="28"/>
          <w:sz w:val="28"/>
          <w:szCs w:val="28"/>
          <w:rtl w:val="true"/>
        </w:rPr>
        <w:t xml:space="preserve">أَنَّ اللَّهَ قَدْ أَعْطَى كُلَّ ذِي حَقٍّ حَقَّهُ فَلَا وَصِيَّةَ لِوَارِثٍ </w:t>
      </w:r>
      <w:r>
        <w:rPr>
          <w:b/>
          <w:bCs/>
          <w:sz w:val="28"/>
          <w:szCs w:val="28"/>
          <w:rtl w:val="true"/>
        </w:rPr>
        <w:t xml:space="preserve">} .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إذَا ثَبَتَ ذَلِكَ فَالْأَقْرَبُونَ الْأَقَارِبُ رَوَى عَلِيُّ بْنُ زِيَادٍ فِيمَنْ أَوْصَى لِأَقَارِبِهِ أَنَّ ذَلِكَ لِجَمِيعِ قَرَابَتِهِ مِنْ قِبَلِ أَبِيهِ وَأُمِّهِ </w:t>
      </w:r>
      <w:r>
        <w:rPr>
          <w:b/>
          <w:bCs/>
          <w:sz w:val="28"/>
          <w:szCs w:val="28"/>
          <w:rtl w:val="true"/>
        </w:rPr>
        <w:t xml:space="preserve">. </w:t>
      </w:r>
      <w:r>
        <w:rPr>
          <w:b/>
          <w:b/>
          <w:bCs/>
          <w:sz w:val="28"/>
          <w:sz w:val="28"/>
          <w:szCs w:val="28"/>
          <w:rtl w:val="true"/>
        </w:rPr>
        <w:t xml:space="preserve">وَقَالَ أَشْهَبُ فِي الْمَجْمُوعَةِ يَدْخُلُ فِيهِ كُلُّ ذِي رَحِمٍ مِنْهُ مِنْ قِبَلِ الرِّجَالِ وَالنِّسَاءِ مَحْرَمًا وَغَيْرَ مَحْرَمٍ فَهُوَ ذُو قَرَابَةٍ وَرَوَى ابْنُ حَبِيبٍ عَنْ مُطَرِّفٍ وَابْنِ الْمَاجِشُونِ أَنَّهُ يَدْخُلُ فِي ذَلِكَ جَمِيعُ قَرَابَتِهِ مِنْ قِبَلِ أَبِيهِ وَأُمِّهِ وَيَدْخُلُ فِيهِ الْأَعْمَامُ وَالْعَمَّاتُ وَالْأَخْوَالُ وَالْخَالَاتُ وَالْإِخْوَةُ وَالْأَخَوَاتُ وَرَوَى عِيسَى فِي الْعُتْبِيَّةِ عَنْ ابْنِ الْقَاسِمِ لَا يَدْخُلُ فِيهِ الْخَالُ وَالْخَالَةُ وَلَا قَرَابَتُهُ مِنْ الْأُمِّ قَالَ عَنْهُ أَصْبَغُ فِي الْوَاضِحَةِ وَلَا بَنُو الْبَنَاتِ قَالَ عَنْهُ عِيسَى وَأَصْبَغُ إلَّا أَنْ لَا تَكُونَ لَهُ قَرَابَةٌ مِنْ قِبَلِ أَبِيهِ فَيَكُونُ ذَلِكَ لِجَمِيعِ قَرَابَتِهِ مِنْ قِبَلِ أُمِّهِ وَلِوَلَدِ الْبَنَاتِ قَالَ عَنْهُ أَصْبَغُ </w:t>
      </w:r>
      <w:r>
        <w:rPr>
          <w:b/>
          <w:bCs/>
          <w:sz w:val="28"/>
          <w:szCs w:val="28"/>
          <w:rtl w:val="true"/>
        </w:rPr>
        <w:t xml:space="preserve">; </w:t>
      </w:r>
      <w:r>
        <w:rPr>
          <w:b/>
          <w:b/>
          <w:bCs/>
          <w:sz w:val="28"/>
          <w:sz w:val="28"/>
          <w:szCs w:val="28"/>
          <w:rtl w:val="true"/>
        </w:rPr>
        <w:t xml:space="preserve">لِأَنَّهُ يَرَى أَنَّهُ إيَّاهُمْ أَرَادَ </w:t>
      </w:r>
      <w:r>
        <w:rPr>
          <w:b/>
          <w:bCs/>
          <w:sz w:val="28"/>
          <w:szCs w:val="28"/>
          <w:rtl w:val="true"/>
        </w:rPr>
        <w:t xml:space="preserve">, </w:t>
      </w:r>
      <w:r>
        <w:rPr>
          <w:b/>
          <w:b/>
          <w:bCs/>
          <w:sz w:val="28"/>
          <w:sz w:val="28"/>
          <w:szCs w:val="28"/>
          <w:rtl w:val="true"/>
        </w:rPr>
        <w:t xml:space="preserve">وَكَذَلِكَ إنْ كَانَ لَهُ مِنْ قِبَلِ أَبِيهِ قَرَابَةٌ قَلِيلَةٌ كَالْوَاحِدِ وَالِاثْنَيْنِ وَرَوَى ابْنُ الْقَاسِمِ عَنْ مَالِكٍ فِي الْعُتْبِيَّةِ لَا يَدْخُلُ فِيهِ وَلَدُ الْبَنَاتِ وَوَلَدُ الْخَالَاتِ </w:t>
      </w:r>
      <w:r>
        <w:rPr>
          <w:b/>
          <w:bCs/>
          <w:sz w:val="28"/>
          <w:szCs w:val="28"/>
          <w:rtl w:val="true"/>
        </w:rPr>
        <w:t xml:space="preserve">. </w:t>
      </w:r>
      <w:r>
        <w:rPr>
          <w:b/>
          <w:b/>
          <w:bCs/>
          <w:sz w:val="28"/>
          <w:sz w:val="28"/>
          <w:szCs w:val="28"/>
          <w:rtl w:val="true"/>
        </w:rPr>
        <w:t xml:space="preserve">وَقَالَ ابْنُ كِنَانَةَ فِي الْمَجْمُوعَةِ يَدْخُلُ فِي ذَلِكَ الْأَعْمَامُ وَالْعَمَّاتُ وَالْأَخْوَالُ وَالْخَالَاتُ وَبَنَاتُ الْأَخِ وَبَنَاتُ الْأَخَوَاتِ وَحَكَى الشَّيْخُ أَبُو مُحَمَّدٍ عَنْ أَبِي بَكْرِ بْنِ اللَّبَّادِ  فِي الَّذِي يُوصِي لِقَرَابَتِهِ يَنْظُرُ إلَى الْمَالِ فَإِنْ كَانَ قَلِيلًا كَانَ لِأَهْلِ حَرَمِهِ دُونَ غَيْرِهِمْ </w:t>
      </w:r>
      <w:r>
        <w:rPr>
          <w:b/>
          <w:bCs/>
          <w:sz w:val="28"/>
          <w:szCs w:val="28"/>
          <w:rtl w:val="true"/>
        </w:rPr>
        <w:t xml:space="preserve">, </w:t>
      </w:r>
      <w:r>
        <w:rPr>
          <w:b/>
          <w:b/>
          <w:bCs/>
          <w:sz w:val="28"/>
          <w:sz w:val="28"/>
          <w:szCs w:val="28"/>
          <w:rtl w:val="true"/>
        </w:rPr>
        <w:t xml:space="preserve">وَإِنْ كَثُرَ دَخَلَ فِيهِ الْخُؤُولَةُ وَغَيْرُهُمْ وَحَكَى الْقَاضِي أَبُو الْحَسَنِ أَنَّ إطْلَاقَ لَفْظِ الذُّرِّيَّةِ لَا يَتَنَاوَلُ وَلَدَ الْبَنَاتِ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إذَا ثَبَتَ ذَلِكَ فَقَدْ قَالَ أَشْهَبُ لَا يَدْخُلُ فِي ذَلِكَ قَرَابَتُهُ الْوَارِثُونَ اسْتِحْسَانًا وَلَيْسَ بِقِيَاسٍ وَكَأَنَّهُ أَرَادَ غَيْرَ الْوَارِثِ كَالْمُوصِي لِلْفُقَرَاءِ بِمَالٍ وَلِرَجُلٍ فَقِيرٍ بِمَالٍ لَا يَدْخُلُ مَعَ الْفُقَرَاءِ فِي أَمْوَالِهِمْ رَوَاهُ ابْنُ الْمَوَّازِ عَنْ مَالِكٍ وَمَا قَالَهُ أَشْهَبُ أَنَّهُ اسْتِحْسَانٌ وَلَيْسَ بِقِيَاسٍ إنَّمَا يُرِيدُ بِالِاسْتِحْسَانِ التَّخْصِيصَ بِعُرْفِ الِاسْتِعْمَالِ وَالْقِيَاسُ عِنْدَهُ حَمْلُ اللَّفْظِ عَلَى عُمُومِهِ وَإِنَّمَا ذَكَرْت ذَلِكَ لِيُعْرَفَ مَقْصِدُهُ فِي الِاسْتِحْسَانِ وَالْقِيَاسِ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أَنَّ مُخَنَّثًا كَانَ عِنْدَ أُمِّ سَلَمَةَ زَوْجِ النَّبِيِّ صلى الله عليه وسلم قَالَ  ابْنُ حَبِيبٍ الْمُخَنَّثُ هُوَ الْمُؤَنَّثُ مِنْ الرِّجَالِ </w:t>
      </w:r>
      <w:r>
        <w:rPr>
          <w:b/>
          <w:bCs/>
          <w:sz w:val="28"/>
          <w:szCs w:val="28"/>
          <w:rtl w:val="true"/>
        </w:rPr>
        <w:t xml:space="preserve">, </w:t>
      </w:r>
      <w:r>
        <w:rPr>
          <w:b/>
          <w:b/>
          <w:bCs/>
          <w:sz w:val="28"/>
          <w:sz w:val="28"/>
          <w:szCs w:val="28"/>
          <w:rtl w:val="true"/>
        </w:rPr>
        <w:t xml:space="preserve">وَإِنْ لَمْ تُعْرَفْ فِيهِ الْفَاحِشَةُ وَهُوَ مَأْخُوذٌ مِنْ تَثَنِّي الشَّيْءِ وَتَكَسُّرِهِ وَالْمُخَنَّثُ الْمَذْكُورُ فِي الْحَدِيثِ اسْمُهُ هيْت وَكَانَ مَوْلًى لِعَبْدِ اللَّهِ بْنِ أَبِي أُمَيَّةَ أَخِي أُمِّ سَلَمَةَ وَكَانَ يَدْخُلُ عَلَى أَزْوَاجِ النَّبِيِّ صلى الله عليه وسلم وَلَا أَرَى ذَلِكَ لِقَوْلِ اللَّهِ عَزَّ وَجَلَّ </w:t>
      </w:r>
      <w:r>
        <w:rPr>
          <w:b/>
          <w:bCs/>
          <w:sz w:val="28"/>
          <w:szCs w:val="28"/>
          <w:rtl w:val="true"/>
        </w:rPr>
        <w:t xml:space="preserve">{ </w:t>
      </w:r>
      <w:r>
        <w:rPr>
          <w:b/>
          <w:b/>
          <w:bCs/>
          <w:sz w:val="28"/>
          <w:sz w:val="28"/>
          <w:szCs w:val="28"/>
          <w:rtl w:val="true"/>
        </w:rPr>
        <w:t xml:space="preserve">وَلَا يُبْدِينَ زِينَتَهُنَّ إلَّا لِبُعُولَتِهِنَّ أَوْ آبَائِهِنَّ أَوْ آبَاءِ بُعُولَتِهِنَّ </w:t>
      </w:r>
      <w:r>
        <w:rPr>
          <w:b/>
          <w:bCs/>
          <w:sz w:val="28"/>
          <w:szCs w:val="28"/>
          <w:rtl w:val="true"/>
        </w:rPr>
        <w:t xml:space="preserve">} </w:t>
      </w:r>
      <w:r>
        <w:rPr>
          <w:b/>
          <w:b/>
          <w:bCs/>
          <w:sz w:val="28"/>
          <w:sz w:val="28"/>
          <w:szCs w:val="28"/>
          <w:rtl w:val="true"/>
        </w:rPr>
        <w:t xml:space="preserve">إلَى </w:t>
      </w:r>
      <w:r>
        <w:rPr>
          <w:b/>
          <w:bCs/>
          <w:sz w:val="28"/>
          <w:szCs w:val="28"/>
          <w:rtl w:val="true"/>
        </w:rPr>
        <w:t xml:space="preserve">{ </w:t>
      </w:r>
      <w:r>
        <w:rPr>
          <w:b/>
          <w:b/>
          <w:bCs/>
          <w:sz w:val="28"/>
          <w:sz w:val="28"/>
          <w:szCs w:val="28"/>
          <w:rtl w:val="true"/>
        </w:rPr>
        <w:t xml:space="preserve">أُولِي الْإِرْبَةِ مِنْ الرِّجَالِ </w:t>
      </w:r>
      <w:r>
        <w:rPr>
          <w:b/>
          <w:bCs/>
          <w:sz w:val="28"/>
          <w:szCs w:val="28"/>
          <w:rtl w:val="true"/>
        </w:rPr>
        <w:t xml:space="preserve">} </w:t>
      </w:r>
      <w:r>
        <w:rPr>
          <w:b/>
          <w:b/>
          <w:bCs/>
          <w:sz w:val="28"/>
          <w:sz w:val="28"/>
          <w:szCs w:val="28"/>
          <w:rtl w:val="true"/>
        </w:rPr>
        <w:t xml:space="preserve">قَالَ عِكْرِمَةُ هُوَ الْمُخَنَّثُ الَّذِي لَا يَقُومُ لَهُ يُرِيدُ الْعِنِّينَ وَقِيلَ هُوَ الشَّيْخُ الْهَرِمُ وَالْخُنْثَى وَالْمَعْتُوهُ وَالطِّفْلُ وَالْعِنِّينُ قَالَ ابْنُ عَبَّاسٍ هُوَ الْأَحْمَقُ الَّذِي لَا حَاجَةَ لَهُ فِي النِّسَاءِ وَقَالَ مُجَاهِدٌ وَقَتَادَةُ هُوَ الَّذِي يَتْبَعُك لِيُصِيبَ مِنْ طَعَامِك وَلَا يُرِيدُ النِّسَاءَ وَلَا يَهُمُّهُ إلَّا بَطْنُهُ فَلَا يُخَافُ مِنْهُ عَلَى النِّسَاءِ </w:t>
      </w:r>
      <w:r>
        <w:rPr>
          <w:b/>
          <w:bCs/>
          <w:sz w:val="28"/>
          <w:szCs w:val="28"/>
          <w:rtl w:val="true"/>
        </w:rPr>
        <w:t xml:space="preserve">. </w:t>
      </w:r>
      <w:r>
        <w:rPr>
          <w:b/>
          <w:b/>
          <w:bCs/>
          <w:sz w:val="28"/>
          <w:sz w:val="28"/>
          <w:szCs w:val="28"/>
          <w:rtl w:val="true"/>
        </w:rPr>
        <w:t xml:space="preserve">وَرُوِيَ عَنْ عَائِشَةَ أَنَّهَا قَالَتْ </w:t>
      </w:r>
      <w:r>
        <w:rPr>
          <w:b/>
          <w:bCs/>
          <w:sz w:val="28"/>
          <w:szCs w:val="28"/>
          <w:rtl w:val="true"/>
        </w:rPr>
        <w:t xml:space="preserve">{ </w:t>
      </w:r>
      <w:r>
        <w:rPr>
          <w:b/>
          <w:b/>
          <w:bCs/>
          <w:sz w:val="28"/>
          <w:sz w:val="28"/>
          <w:szCs w:val="28"/>
          <w:rtl w:val="true"/>
        </w:rPr>
        <w:t xml:space="preserve">كَانَ رَجُلٌ يَدْخُلُ عَلَى أَزْوَاجِ النَّبِيِّ صلى الله عليه وسلم وَكَانُوا يَعُدُّونَهُ مِنْ غَيْرِ أُولِي الْإِرْبَةِ فَدَخَلَ النَّبِيُّ صلى الله عليه وسلم يَوْمًا وَهُوَ عِنْدَ بَعْضِ نِسَائِهِ وَهُوَ يَنْعَتُ امْرَأَةً فَقَالَ </w:t>
      </w:r>
      <w:r>
        <w:rPr>
          <w:b/>
          <w:bCs/>
          <w:sz w:val="28"/>
          <w:szCs w:val="28"/>
          <w:rtl w:val="true"/>
        </w:rPr>
        <w:t xml:space="preserve">: </w:t>
      </w:r>
      <w:r>
        <w:rPr>
          <w:b/>
          <w:b/>
          <w:bCs/>
          <w:sz w:val="28"/>
          <w:sz w:val="28"/>
          <w:szCs w:val="28"/>
          <w:rtl w:val="true"/>
        </w:rPr>
        <w:t xml:space="preserve">إنَّهَا إذَا أَقْبَلَتْ أَقْبَلَتْ بِأَرْبَعٍ وَإِذَا أَدْبَرَتْ أَدْبَرَتْ بِثَمَانٍ فَقَالَ النَّبِيُّ صلى الله عليه وسلم أَلَا أَرَى هَذَا يَعْلَمُ مَا هَاهُنَا لَا يَدْخُلَنَّ عَلَيْكُمْ </w:t>
      </w:r>
      <w:r>
        <w:rPr>
          <w:b/>
          <w:bCs/>
          <w:sz w:val="28"/>
          <w:szCs w:val="28"/>
          <w:rtl w:val="true"/>
        </w:rPr>
        <w:t xml:space="preserve">} </w:t>
      </w:r>
      <w:r>
        <w:rPr>
          <w:b/>
          <w:b/>
          <w:bCs/>
          <w:sz w:val="28"/>
          <w:sz w:val="28"/>
          <w:szCs w:val="28"/>
          <w:rtl w:val="true"/>
        </w:rPr>
        <w:t xml:space="preserve">فَحَجَبُوهُ </w:t>
      </w:r>
      <w:r>
        <w:rPr>
          <w:b/>
          <w:bCs/>
          <w:sz w:val="28"/>
          <w:szCs w:val="28"/>
          <w:rtl w:val="true"/>
        </w:rPr>
        <w:t xml:space="preserve">. </w:t>
      </w:r>
      <w:r>
        <w:rPr>
          <w:b/>
          <w:b/>
          <w:bCs/>
          <w:sz w:val="28"/>
          <w:sz w:val="28"/>
          <w:szCs w:val="28"/>
          <w:rtl w:val="true"/>
        </w:rPr>
        <w:t xml:space="preserve">وَقَالَ ابْنُ الْكَلْبِيِّ </w:t>
      </w:r>
      <w:r>
        <w:rPr>
          <w:b/>
          <w:bCs/>
          <w:sz w:val="28"/>
          <w:szCs w:val="28"/>
          <w:rtl w:val="true"/>
        </w:rPr>
        <w:t xml:space="preserve">{ </w:t>
      </w:r>
      <w:r>
        <w:rPr>
          <w:b/>
          <w:b/>
          <w:bCs/>
          <w:sz w:val="28"/>
          <w:sz w:val="28"/>
          <w:szCs w:val="28"/>
          <w:rtl w:val="true"/>
        </w:rPr>
        <w:t xml:space="preserve">إنَّ هِيتًا قَالَ لِعَبْدِ اللَّهِ بْنِ أَبِي أُمَيَّةَ وَهُوَ عِنْدَ النَّبِيِّ صلى الله عليه وسلم فِي بَيْتِ أُمِّ سَلَمَةَ إنْ افْتَتَحْتُمْ الطَّائِفَ فَعَلَيْك بِبَادِنَةَ بِنْتِ غَيْلَانَ بْنِ سَلَمَةَ الثَّقَفِيِّ فَإِنَّهَا تُقْبِلُ بِأَرْبَعٍ وَتُدْبِرُ بِثَمَانٍ مَعَ ثَغْرٍ كَالْأُقْحُوَانِ إنْ قَعَدَتْ ثَبَتَتْ </w:t>
      </w:r>
      <w:r>
        <w:rPr>
          <w:b/>
          <w:bCs/>
          <w:sz w:val="28"/>
          <w:szCs w:val="28"/>
          <w:rtl w:val="true"/>
        </w:rPr>
        <w:t xml:space="preserve">, </w:t>
      </w:r>
      <w:r>
        <w:rPr>
          <w:b/>
          <w:b/>
          <w:bCs/>
          <w:sz w:val="28"/>
          <w:sz w:val="28"/>
          <w:szCs w:val="28"/>
          <w:rtl w:val="true"/>
        </w:rPr>
        <w:t xml:space="preserve">وَإِنْ تَكَلَّمَتْ تَغَنَّتْ بَيْنَ رِجْلَيْهَا كَالْإِنَاءِ الْمَكْفُوفِ وَرَسُولُ اللَّهِ صلى الله عليه وسلم يَسْمَعُ فَقَالَ رَسُولُ اللَّهِ صلى الله عليه وسلم لَقَدْ غَلْغَلْت النَّظَرَ إلَيْهَا يَا عَدُوَّ اللَّهِ </w:t>
      </w:r>
      <w:r>
        <w:rPr>
          <w:b/>
          <w:bCs/>
          <w:sz w:val="28"/>
          <w:szCs w:val="28"/>
          <w:rtl w:val="true"/>
        </w:rPr>
        <w:t xml:space="preserve">, </w:t>
      </w:r>
      <w:r>
        <w:rPr>
          <w:b/>
          <w:b/>
          <w:bCs/>
          <w:sz w:val="28"/>
          <w:sz w:val="28"/>
          <w:szCs w:val="28"/>
          <w:rtl w:val="true"/>
        </w:rPr>
        <w:t xml:space="preserve">ثُمَّ أَجْلَاهُ عَنْ الْمَدِينَةِ إلَى الْحِمَى </w:t>
      </w:r>
      <w:r>
        <w:rPr>
          <w:b/>
          <w:bCs/>
          <w:sz w:val="28"/>
          <w:szCs w:val="28"/>
          <w:rtl w:val="true"/>
        </w:rPr>
        <w:t xml:space="preserve">} </w:t>
      </w:r>
      <w:r>
        <w:rPr>
          <w:b/>
          <w:b/>
          <w:bCs/>
          <w:sz w:val="28"/>
          <w:sz w:val="28"/>
          <w:szCs w:val="28"/>
          <w:rtl w:val="true"/>
        </w:rPr>
        <w:t xml:space="preserve">فَلَمَّا فُتِحَ الطَّائِفُ تَزَوَّجَهَا عَبْدُ الرَّحْمَنِ بْنُ عَوْفٍ فَوَلَدَتْ لَهُ بُرَيْهَةَ وَلَمَّا قُبِضَ رَسُولُ اللَّهِ صلى الله عليه وسلم وَوُلِّيَ أَبُو بَكْرٍ كَلَّمَهُ فِيهِ أَنْ يَرُدَّهُ فَأَبَى أَنْ يَرُدَّهُ فَلَمَّا وُلِّيَ عُمَرُ قِيلَ إنَّهُ قَدْ ضَعُفَ وَكَبِرَ وَاحْتَاجَ فَأَذِنَ لَهُ أَنْ يَدْخُلَ كُلَّ جُمُعَةٍ فَيَسْأَلَ النَّاسَ </w:t>
      </w:r>
      <w:r>
        <w:rPr>
          <w:b/>
          <w:bCs/>
          <w:sz w:val="28"/>
          <w:szCs w:val="28"/>
          <w:rtl w:val="true"/>
        </w:rPr>
        <w:t xml:space="preserve">, </w:t>
      </w:r>
      <w:r>
        <w:rPr>
          <w:b/>
          <w:b/>
          <w:bCs/>
          <w:sz w:val="28"/>
          <w:sz w:val="28"/>
          <w:szCs w:val="28"/>
          <w:rtl w:val="true"/>
        </w:rPr>
        <w:t xml:space="preserve">ثُمَّ يَرْجِعَ إلَى مَكَانِ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إِنَّهَا تُقْبِلُ بِأَرْبَعٍ وَتُدْبِرُ بِثَمَانٍ وَرَوَى ابْنُ حَبِيبٍ عَنْ مَالِكٍ أَنَّ مَعْنَى ذَلِكَ أَنَّ أَعْكَانَهَا وَهِيَ تَرَاكِيبُ اللَّحْمِ فِي الْبَطْنِ حَتَّى يَنْعَطِفَ بَعْضُهُ عَلَى بَعْضٍ فَهِيَ فِي بَطْنِهَا أَرْبَعُ طَرَائِقَ وَتَبْلُغُ أَطْرَافُهَا إلَى خَاصِرَتَيْهَا فِي كُلِّ جَانِبٍ أَرْبَعٌ فَهِيَ عَلَى هَذَا ثَمَانٍ وَأَرَادَ الْعُكَنَ وَاحِدَتُهَا عُكْنَةٌ وَهِيَ مُؤَنَّثَةٌ فَلِذَلِكَ أَتَى بِلَفْظِ الْعَدَدِ عَلَى التَّأْنِيثِ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فَصْلٌ </w:t>
      </w:r>
      <w:r>
        <w:rPr>
          <w:b/>
          <w:bCs/>
          <w:sz w:val="28"/>
          <w:szCs w:val="28"/>
          <w:rtl w:val="true"/>
        </w:rPr>
        <w:t xml:space="preserve">) </w:t>
      </w:r>
      <w:r>
        <w:rPr>
          <w:b/>
          <w:b/>
          <w:bCs/>
          <w:sz w:val="28"/>
          <w:sz w:val="28"/>
          <w:szCs w:val="28"/>
          <w:rtl w:val="true"/>
        </w:rPr>
        <w:t xml:space="preserve">وَهَذَا إذَا كَانَتْ الْحَاضِنَةُ مَعَ الْأَبِ فِي بَلَدٍ وَاحِدٍ </w:t>
      </w:r>
      <w:r>
        <w:rPr>
          <w:b/>
          <w:bCs/>
          <w:sz w:val="28"/>
          <w:szCs w:val="28"/>
          <w:rtl w:val="true"/>
        </w:rPr>
        <w:t xml:space="preserve">, </w:t>
      </w:r>
      <w:r>
        <w:rPr>
          <w:b/>
          <w:b/>
          <w:bCs/>
          <w:sz w:val="28"/>
          <w:sz w:val="28"/>
          <w:szCs w:val="28"/>
          <w:rtl w:val="true"/>
        </w:rPr>
        <w:t xml:space="preserve">أَوْ فِيمَا حُكْمُهُ حُكْمُ الْبَلَدِ الْوَاحِدِ وَأَمَّا مَعَ اخْتِلَافِ الْمَوَاضِعِ فَالْأَبُ وَمَنْ لَهُ حَقٌّ مِنْ الْعَصَبَةِ أَوْلَى بِذَلِكَ </w:t>
      </w:r>
      <w:r>
        <w:rPr>
          <w:b/>
          <w:bCs/>
          <w:sz w:val="28"/>
          <w:szCs w:val="28"/>
          <w:rtl w:val="true"/>
        </w:rPr>
        <w:t xml:space="preserve">, </w:t>
      </w:r>
      <w:r>
        <w:rPr>
          <w:b/>
          <w:b/>
          <w:bCs/>
          <w:sz w:val="28"/>
          <w:sz w:val="28"/>
          <w:szCs w:val="28"/>
          <w:rtl w:val="true"/>
        </w:rPr>
        <w:t xml:space="preserve">وَفِي هَذَا بَابَانِ الْبَابُ الْأَوَّلُ فِيمَنْ يَسْتَحِقُّ ذَلِكَ بِافْتِرَاقِ الدَّارَيْنِ وَالْبَابُ الثَّانِي فِي الْمَسَافَةِ الَّتِي يَحْصُلُ بِهَا حُكْمُ التَّفَرُّقِ </w:t>
      </w:r>
      <w:r>
        <w:rPr>
          <w:b/>
          <w:bCs/>
          <w:sz w:val="28"/>
          <w:szCs w:val="28"/>
          <w:rtl w:val="true"/>
        </w:rPr>
        <w:t xml:space="preserve">. ( </w:t>
      </w:r>
      <w:r>
        <w:rPr>
          <w:b/>
          <w:b/>
          <w:bCs/>
          <w:sz w:val="28"/>
          <w:sz w:val="28"/>
          <w:szCs w:val="28"/>
          <w:rtl w:val="true"/>
        </w:rPr>
        <w:t xml:space="preserve">الْبَابُ الْأَوَّلُ فِيمَنْ يَسْتَحِقُّ ذَلِكَ بِافْتِرَاقِ الدَّارَيْنِ </w:t>
      </w:r>
      <w:r>
        <w:rPr>
          <w:b/>
          <w:bCs/>
          <w:sz w:val="28"/>
          <w:szCs w:val="28"/>
          <w:rtl w:val="true"/>
        </w:rPr>
        <w:t xml:space="preserve">) </w:t>
      </w:r>
      <w:r>
        <w:rPr>
          <w:b/>
          <w:b/>
          <w:bCs/>
          <w:sz w:val="28"/>
          <w:sz w:val="28"/>
          <w:szCs w:val="28"/>
          <w:rtl w:val="true"/>
        </w:rPr>
        <w:t xml:space="preserve">فَإِذَا أَرَادَ الْأَبُ أَنْ يَرْتَحِلَ إلَى بَلَدٍ غَيْرِ بَلَدِ سُكْنَى الْأُمِّ يُرِيدُ السُّكْنَى فَلَهُ أَنْ يَرْتَحِلَ بِوَلَدِهِ مَعَهُ تَزَوَّجَتْ الْأُمُّ </w:t>
      </w:r>
      <w:r>
        <w:rPr>
          <w:b/>
          <w:bCs/>
          <w:sz w:val="28"/>
          <w:szCs w:val="28"/>
          <w:rtl w:val="true"/>
        </w:rPr>
        <w:t xml:space="preserve">, </w:t>
      </w:r>
      <w:r>
        <w:rPr>
          <w:b/>
          <w:b/>
          <w:bCs/>
          <w:sz w:val="28"/>
          <w:sz w:val="28"/>
          <w:szCs w:val="28"/>
          <w:rtl w:val="true"/>
        </w:rPr>
        <w:t xml:space="preserve">أَوْ لَمْ تَتَزَوَّجْ </w:t>
      </w:r>
      <w:r>
        <w:rPr>
          <w:b/>
          <w:bCs/>
          <w:sz w:val="28"/>
          <w:szCs w:val="28"/>
          <w:rtl w:val="true"/>
        </w:rPr>
        <w:t xml:space="preserve">, </w:t>
      </w:r>
      <w:r>
        <w:rPr>
          <w:b/>
          <w:b/>
          <w:bCs/>
          <w:sz w:val="28"/>
          <w:sz w:val="28"/>
          <w:szCs w:val="28"/>
          <w:rtl w:val="true"/>
        </w:rPr>
        <w:t xml:space="preserve">وَإِنْ كَانَ إنَّمَا هُوَ مُسَافِرٌ يَجِيءُ وَيَذْهَبُ فَلَيْسَ لَهُ أَنْ يُخْرِجَهُمْ عَنْ الْأُمِّ قَالَهُ مَالِكٌ فِي الْمُدَوَّنَةِ </w:t>
      </w:r>
      <w:r>
        <w:rPr>
          <w:b/>
          <w:bCs/>
          <w:sz w:val="28"/>
          <w:szCs w:val="28"/>
          <w:rtl w:val="true"/>
        </w:rPr>
        <w:t xml:space="preserve">. </w:t>
      </w:r>
      <w:r>
        <w:rPr>
          <w:b/>
          <w:b/>
          <w:bCs/>
          <w:sz w:val="28"/>
          <w:sz w:val="28"/>
          <w:szCs w:val="28"/>
          <w:rtl w:val="true"/>
        </w:rPr>
        <w:t xml:space="preserve">وَقَالَ فِي الْمَوَّازِيَّةِ إنْ كَانَ الْوَلَدُ يَرْضَعُ ذَكَرًا كَانَ </w:t>
      </w:r>
      <w:r>
        <w:rPr>
          <w:b/>
          <w:bCs/>
          <w:sz w:val="28"/>
          <w:szCs w:val="28"/>
          <w:rtl w:val="true"/>
        </w:rPr>
        <w:t xml:space="preserve">, </w:t>
      </w:r>
      <w:r>
        <w:rPr>
          <w:b/>
          <w:b/>
          <w:bCs/>
          <w:sz w:val="28"/>
          <w:sz w:val="28"/>
          <w:szCs w:val="28"/>
          <w:rtl w:val="true"/>
        </w:rPr>
        <w:t xml:space="preserve">أَوْ أُنْثَى </w:t>
      </w:r>
      <w:r>
        <w:rPr>
          <w:b/>
          <w:bCs/>
          <w:sz w:val="28"/>
          <w:szCs w:val="28"/>
          <w:rtl w:val="true"/>
        </w:rPr>
        <w:t xml:space="preserve">, </w:t>
      </w:r>
      <w:r>
        <w:rPr>
          <w:b/>
          <w:b/>
          <w:bCs/>
          <w:sz w:val="28"/>
          <w:sz w:val="28"/>
          <w:szCs w:val="28"/>
          <w:rtl w:val="true"/>
        </w:rPr>
        <w:t xml:space="preserve">وَكَذَلِكَ لَوْ كَانَ الْوَلَدُ كِبَارًا مَا دَامَ يُقِيمُ قَالَ </w:t>
      </w:r>
      <w:r>
        <w:rPr>
          <w:b/>
          <w:bCs/>
          <w:sz w:val="28"/>
          <w:szCs w:val="28"/>
          <w:rtl w:val="true"/>
        </w:rPr>
        <w:t xml:space="preserve">, </w:t>
      </w:r>
      <w:r>
        <w:rPr>
          <w:b/>
          <w:b/>
          <w:bCs/>
          <w:sz w:val="28"/>
          <w:sz w:val="28"/>
          <w:szCs w:val="28"/>
          <w:rtl w:val="true"/>
        </w:rPr>
        <w:t xml:space="preserve">وَكَذَلِكَ لَوْ تَزَوَّجَ فَوُلِدَ لَهُ فَفَارَقَ الزَّوْجَةَ </w:t>
      </w:r>
      <w:r>
        <w:rPr>
          <w:b/>
          <w:bCs/>
          <w:sz w:val="28"/>
          <w:szCs w:val="28"/>
          <w:rtl w:val="true"/>
        </w:rPr>
        <w:t xml:space="preserve">, </w:t>
      </w:r>
      <w:r>
        <w:rPr>
          <w:b/>
          <w:b/>
          <w:bCs/>
          <w:sz w:val="28"/>
          <w:sz w:val="28"/>
          <w:szCs w:val="28"/>
          <w:rtl w:val="true"/>
        </w:rPr>
        <w:t xml:space="preserve">ثُمَّ أَرَادَ أَنْ يَنْتَقِلَ بِهِ إلَى حَيْثُ شَاءَ مَا لَمْ يَكُنْ مَوْضِعُهَا قَرِيبًا بِحَيْثُ لَا يَنْقَطِعُ عَنْهُ خَبَرُهُمْ وَوَجْهُ ذَلِكَ أَنَّ كَوْنَهُ مَعَ أَبِيهِ أَحْوَطُ لَهُ وَأَثْبَتُ لِنَسَبِ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الْوَصِيُّ فِي ذَلِكَ بِمَنْزِلَةِ الْأَبِ قَالَ أَصْبَغُ عَنْ ابْنِ الْقَاسِمِ فِي الْعُتْبِيَّةِ إذَا انْتَقَلَ فَهُوَ أَحَقُّ بِالصِّبْيَانِ غِلْمَانًا كَانُوا </w:t>
      </w:r>
      <w:r>
        <w:rPr>
          <w:b/>
          <w:bCs/>
          <w:sz w:val="28"/>
          <w:szCs w:val="28"/>
          <w:rtl w:val="true"/>
        </w:rPr>
        <w:t xml:space="preserve">, </w:t>
      </w:r>
      <w:r>
        <w:rPr>
          <w:b/>
          <w:b/>
          <w:bCs/>
          <w:sz w:val="28"/>
          <w:sz w:val="28"/>
          <w:szCs w:val="28"/>
          <w:rtl w:val="true"/>
        </w:rPr>
        <w:t xml:space="preserve">أَوْ جِوَارِي </w:t>
      </w:r>
      <w:r>
        <w:rPr>
          <w:b/>
          <w:bCs/>
          <w:sz w:val="28"/>
          <w:szCs w:val="28"/>
          <w:rtl w:val="true"/>
        </w:rPr>
        <w:t xml:space="preserve">, </w:t>
      </w:r>
      <w:r>
        <w:rPr>
          <w:b/>
          <w:b/>
          <w:bCs/>
          <w:sz w:val="28"/>
          <w:sz w:val="28"/>
          <w:szCs w:val="28"/>
          <w:rtl w:val="true"/>
        </w:rPr>
        <w:t xml:space="preserve">وَلَيْسَ لِإِخْوَتِهِمْ وَلَا لِأَعْمَامِهِمْ وَجُدُودِهِمْ مَنْعُهُ وَوَجْهُ ذَلِكَ أَنَّهُ النَّاظِرُ لَهُمْ دُونَهُمْ وَدُونَ الْحَاضِنَةِ وَمَا لَهُمْ عِنْدَهُ فَكَانَ كَالْأَبِ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الْأَوْلِيَاءُ بِمَنْزِلَةِ الْأَبِ فِي انْتِقَالِهِمْ مَعَهُ عَنْ مَكَانِ الْأُمِّ تَزَوَّجَتْ الْأُمُّ </w:t>
      </w:r>
      <w:r>
        <w:rPr>
          <w:b/>
          <w:bCs/>
          <w:sz w:val="28"/>
          <w:szCs w:val="28"/>
          <w:rtl w:val="true"/>
        </w:rPr>
        <w:t xml:space="preserve">, </w:t>
      </w:r>
      <w:r>
        <w:rPr>
          <w:b/>
          <w:b/>
          <w:bCs/>
          <w:sz w:val="28"/>
          <w:sz w:val="28"/>
          <w:szCs w:val="28"/>
          <w:rtl w:val="true"/>
        </w:rPr>
        <w:t xml:space="preserve">أَوْ لَمْ تَتَزَوَّجْ قَالَهُ مَالِكٌ </w:t>
      </w:r>
      <w:r>
        <w:rPr>
          <w:b/>
          <w:bCs/>
          <w:sz w:val="28"/>
          <w:szCs w:val="28"/>
          <w:rtl w:val="true"/>
        </w:rPr>
        <w:t xml:space="preserve">, </w:t>
      </w:r>
      <w:r>
        <w:rPr>
          <w:b/>
          <w:b/>
          <w:bCs/>
          <w:sz w:val="28"/>
          <w:sz w:val="28"/>
          <w:szCs w:val="28"/>
          <w:rtl w:val="true"/>
        </w:rPr>
        <w:t xml:space="preserve">وَوَجْهُ ذَلِكَ أَنَّهُمْ عَصَبَةٌ كَالْأَبِ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إِنْ أَرَادَتْ الْأُمُّ الِانْتِقَالَ عَنْ الْمَوْضِعِ الَّذِي فِيهِ أَبُوهُمْ أَوْ أَوْلِيَاؤُهُمْ وَلَمْ يَكُنْ لَهَا ذَلِكَ </w:t>
      </w:r>
      <w:r>
        <w:rPr>
          <w:b/>
          <w:bCs/>
          <w:sz w:val="28"/>
          <w:szCs w:val="28"/>
          <w:rtl w:val="true"/>
        </w:rPr>
        <w:t xml:space="preserve">; </w:t>
      </w:r>
      <w:r>
        <w:rPr>
          <w:b/>
          <w:b/>
          <w:bCs/>
          <w:sz w:val="28"/>
          <w:sz w:val="28"/>
          <w:szCs w:val="28"/>
          <w:rtl w:val="true"/>
        </w:rPr>
        <w:t xml:space="preserve">لِأَنَّ مُفَارَقَةَ الطِّفْلِ عَصَبْته فِي الدَّارِ كَانْتِقَالِ الْعَصَبَةِ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ثَّانِي فِي الْمَسَافَةِ الَّتِي يَحْصُلُ بِهَا حُكْمُ التَّفَرُّقِ وَكَمْ قَدْرُ الْمَسَافَةِ الَّتِي لَا تَأْثِيرَ لَهَا وَتَمْيِيزُهَا مِنْ الْمَسَافَةِ الْمُؤَثِّرَةِ </w:t>
      </w:r>
      <w:r>
        <w:rPr>
          <w:b/>
          <w:bCs/>
          <w:sz w:val="28"/>
          <w:szCs w:val="28"/>
          <w:rtl w:val="true"/>
        </w:rPr>
        <w:t xml:space="preserve">) </w:t>
      </w:r>
      <w:r>
        <w:rPr>
          <w:b/>
          <w:b/>
          <w:bCs/>
          <w:sz w:val="28"/>
          <w:sz w:val="28"/>
          <w:szCs w:val="28"/>
          <w:rtl w:val="true"/>
        </w:rPr>
        <w:t xml:space="preserve">قَالَ مَالِكٌ فِي الْمُدَوَّنَةِ لَيْسَ لِلْأُمِّ أَنْ تَرْتَحِلَ بِهِمْ إلَّا الْبَرِيدَ وَنَحْوَهُ حَيْثُ يَبْلُغُ الْأَبُ وَالْأَوْلِيَاءُ خَبَرَهُمْ </w:t>
      </w:r>
      <w:r>
        <w:rPr>
          <w:b/>
          <w:bCs/>
          <w:sz w:val="28"/>
          <w:szCs w:val="28"/>
          <w:rtl w:val="true"/>
        </w:rPr>
        <w:t xml:space="preserve">. </w:t>
      </w:r>
      <w:r>
        <w:rPr>
          <w:b/>
          <w:b/>
          <w:bCs/>
          <w:sz w:val="28"/>
          <w:sz w:val="28"/>
          <w:szCs w:val="28"/>
          <w:rtl w:val="true"/>
        </w:rPr>
        <w:t xml:space="preserve">وَقَالَ ابْنُ الْقَاسِمِ فِي كِتَابِ مُحَمَّدٍ لَيْسَ لَهَا أَنْ تَرْحَلَ بِهِمْ إلَّا مِثْلَ الْمَرْحَلَةِ </w:t>
      </w:r>
      <w:r>
        <w:rPr>
          <w:b/>
          <w:bCs/>
          <w:sz w:val="28"/>
          <w:szCs w:val="28"/>
          <w:rtl w:val="true"/>
        </w:rPr>
        <w:t xml:space="preserve">, </w:t>
      </w:r>
      <w:r>
        <w:rPr>
          <w:b/>
          <w:b/>
          <w:bCs/>
          <w:sz w:val="28"/>
          <w:sz w:val="28"/>
          <w:szCs w:val="28"/>
          <w:rtl w:val="true"/>
        </w:rPr>
        <w:t xml:space="preserve">أَوْ الْمَرْحَلَتَيْنِ وَقَالَهُ مَالِكٌ </w:t>
      </w:r>
      <w:r>
        <w:rPr>
          <w:b/>
          <w:bCs/>
          <w:sz w:val="28"/>
          <w:szCs w:val="28"/>
          <w:rtl w:val="true"/>
        </w:rPr>
        <w:t xml:space="preserve">. </w:t>
      </w:r>
      <w:r>
        <w:rPr>
          <w:b/>
          <w:b/>
          <w:bCs/>
          <w:sz w:val="28"/>
          <w:sz w:val="28"/>
          <w:szCs w:val="28"/>
          <w:rtl w:val="true"/>
        </w:rPr>
        <w:t xml:space="preserve">وَقَالَ ابْنُ الْقَاسِمِ فِي الْعُتْبِيَّةِ وَالْمَوَّازِيَّةِ فِيمَنْ تُوُفِّيَ عَنْ بِنْتٍ سِنُّهَا ثَمَانِ سِنِينَ وَأَرَادَتْ أُمُّهَا أَنْ تَرْتَحِلَ بِهَا إلَى خُؤُولَتهَا عَلَى مَسِيرَةِ مَرْحَلَتَيْنِ وَأَبَى ذَلِكَ أَعْمَامُهَا أَنَّ ذَلِكَ لَهُمْ دُونَهَا </w:t>
      </w:r>
      <w:r>
        <w:rPr>
          <w:b/>
          <w:bCs/>
          <w:sz w:val="28"/>
          <w:szCs w:val="28"/>
          <w:rtl w:val="true"/>
        </w:rPr>
        <w:t xml:space="preserve">. </w:t>
      </w:r>
      <w:r>
        <w:rPr>
          <w:b/>
          <w:b/>
          <w:bCs/>
          <w:sz w:val="28"/>
          <w:sz w:val="28"/>
          <w:szCs w:val="28"/>
          <w:rtl w:val="true"/>
        </w:rPr>
        <w:t xml:space="preserve">وَقَالَ مُحَمَّدٌ أَقْرَبُ مَا لِلْأَبِ أَنْ يَرْتَحِلَ فِيهِ بِالْوَلَدِ سِتَّةُ بُرُدٍ وَلَمْ يَرَ أَشْهَبُ أَنْ تَنْتَقِلَ بِهِ الْأُمُّ إلَّا إلَى ثَلَاثَةِ بُرُدٍ وَجْهُ الْقَوْلِ الْأَوَّلِ أَنَّ الْبَرِيدَ وَنَحْوَهُ لَا يَشُقُّ عَلَى الْأَبِ مُطَالَعَةُ ابْنِهِ فِيهِ غَالِبًا وَمَا زَادَ عَلَى ذَلِكَ فَإِنَّهُ يَشُقُّ تَكَرُّرُهُ لِمُطَالَعَتِهِ فَلَمْ يَكُنْ لِلْأُمِّ إحْدَاثُ هَذِهِ الْمَضَرَّةِ وَوَجْهُ قَوْلِ ابْنِ الْمَوَّازِ أَنَّ مَا دُونَ سِتَّةِ بُرُدٍ لَيْسَ لَهُ حُكْمُ السَّفَرِ وَإِنَّمَا لَهُ حُكْمُ الْحَضَرِ كَالْبَرِيدِ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هَذَا إذَا كَانَ الْأَبُ حُرًّا فَإِنْ كَانَ عَبْدًا لَمْ يَكُنْ لَهُ أَنْ يَظْعَنَ بِهِ سَوَاءٌ كَانَتْ أُمُّهُ حُرَّةً </w:t>
      </w:r>
      <w:r>
        <w:rPr>
          <w:b/>
          <w:bCs/>
          <w:sz w:val="28"/>
          <w:szCs w:val="28"/>
          <w:rtl w:val="true"/>
        </w:rPr>
        <w:t xml:space="preserve">, </w:t>
      </w:r>
      <w:r>
        <w:rPr>
          <w:b/>
          <w:b/>
          <w:bCs/>
          <w:sz w:val="28"/>
          <w:sz w:val="28"/>
          <w:szCs w:val="28"/>
          <w:rtl w:val="true"/>
        </w:rPr>
        <w:t xml:space="preserve">أَوْ أَمَةً قَالَهُ مَالِكٌ فِي الْمُدَوَّنَةِ وَقَالَ فِي غَيْرِ الْمُدَوَّنَةِ إلَّا أَنْ يَكُونَ لِلْعَبْدِ وَلِيٌّ فَتَظْعَنُ الْأُمُّ بِهِمْ حَيْثُ شَاءَتْ </w:t>
      </w:r>
      <w:r>
        <w:rPr>
          <w:b/>
          <w:bCs/>
          <w:sz w:val="28"/>
          <w:szCs w:val="28"/>
          <w:rtl w:val="true"/>
        </w:rPr>
        <w:t xml:space="preserve">, </w:t>
      </w:r>
      <w:r>
        <w:rPr>
          <w:b/>
          <w:b/>
          <w:bCs/>
          <w:sz w:val="28"/>
          <w:sz w:val="28"/>
          <w:szCs w:val="28"/>
          <w:rtl w:val="true"/>
        </w:rPr>
        <w:t xml:space="preserve">وَوَجْهُ ذَلِكَ أَنَّهُ لَا يُمْكِنُ الْمُقَامُ عَلَيْهِ وَالِاسْتِيطَانُ مَعَهُ وَقَدْ يُخْرِجُهُ سَيِّدُهُ إلَى بَلَدٍ بَعِيدٍ وَيَتَكَرَّرُ ذَلِكَ مِنْ جِهَتِهِ فَيَنْفَرِدُ الْوَلَدُ وَلَا تَحْصُلُ لَهُ مُرَاعَاتُهُ وَاَللَّهُ أَعْلَمُ وَأَحْكَمُ </w:t>
      </w:r>
      <w:r>
        <w:rPr>
          <w:b/>
          <w:bCs/>
          <w:sz w:val="28"/>
          <w:szCs w:val="28"/>
          <w:rtl w:val="true"/>
        </w:rPr>
        <w:t>.</w:t>
      </w:r>
    </w:p>
    <w:p>
      <w:pPr>
        <w:pStyle w:val="Normal"/>
        <w:jc w:val="left"/>
        <w:rPr>
          <w:b/>
          <w:b/>
          <w:bCs/>
          <w:sz w:val="28"/>
          <w:szCs w:val="28"/>
        </w:rPr>
      </w:pPr>
      <w:r>
        <w:rPr>
          <w:b/>
          <w:b/>
          <w:bCs/>
          <w:sz w:val="28"/>
          <w:sz w:val="28"/>
          <w:szCs w:val="28"/>
          <w:rtl w:val="true"/>
        </w:rPr>
        <w:t xml:space="preserve">الْعَيْبُ فِي السِّلْعَةِ وَضَمَانُهَا مَعْنَى هَذِهِ التَّرْجَمَةِ وَاَللَّهُ أَعْلَمُ أَنَّ الْعَيْبَ يَحْدُثُ بِالسِّلْعَةِ بَعْدَ ابْتِيَاعِ الْمُبْتَاعِ لَهَا بَيْعًا فَاسِدًا يَجِبُ رَدُّهُ فَإِنَّ ضَمَانَ ذَلِكَ الْعَيْبِ وَمَا يَحْدُثُ فِيهَا مِنْ نَقْصٍ وَهَلَاكٍ مِنْ الْمُشْتَرِي الَّذِي قَبَضَهَا </w:t>
      </w:r>
      <w:r>
        <w:rPr>
          <w:b/>
          <w:bCs/>
          <w:sz w:val="28"/>
          <w:szCs w:val="28"/>
          <w:rtl w:val="true"/>
        </w:rPr>
        <w:t xml:space="preserve">, </w:t>
      </w:r>
      <w:r>
        <w:rPr>
          <w:b/>
          <w:b/>
          <w:bCs/>
          <w:sz w:val="28"/>
          <w:sz w:val="28"/>
          <w:szCs w:val="28"/>
          <w:rtl w:val="true"/>
        </w:rPr>
        <w:t xml:space="preserve">وَكَذَلِكَ مَا يَحْدُثُ فِيهَا مِنْ زِيَادَةٍ وَنَمَاءٍ فَإِنَّ ذَلِكَ كُلَّهُ لِلْمُشْتَرِي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أَبِي الدَّرْدَاءِ هَلُمَّ إلَى الْأَرْضِ الْمُقَدَّسَةِ يُرِيدُ الْمُطَهَّرَةَ وَالْمُقَدَّسُ فِي كَلَامِ الْعَرَبِ الْمُطَهَّرُ وَإِنَّمَا أَرَادَ مَوْضِعًا مِنْ الشَّامِّ يُسَمَّى الْمُقَدَّسَ وَمَنْ سَمَّى مَسْجِدَ إيلِيَاءَ الْبَيْتَ الْمُقَدَّسَ يُرِيدُ الْمُطَهَّرَ وَمَعْنَاهُ أَنَّهُ مُطَهَّرٌ مِمَّا كَانَ فِي غَيْرِهِ مِنْ الْمَوَاضِعِ مِنْ الْكُفْرِ وَكَانَ ذَلِكَ فِي وَقْتٍ مِنْ الْأَوْقَاتِ فَلَزِمَهُ الِاسْمُ وَالْوَصْفُ بِذَلِكَ وَيُحْتَمَلُ أَنْ يَكُونَ مَعْنَى تَقْدِيسِهَا تَطْهِيرُهَا أَنَّ فِيهَا يَطْهُرُ مِنْ الذُّنُوبِ وَالْخَطَايَا فَيَكُونُ مَعْنَى الْمُقَدَّسِ الْمُقَدَّسِ أَهْلُهَا وَيَدُلُّ عَلَى صِحَّةِ هَذَا التَّأْوِيلِ قَوْلُ سَلْمَانَ أَنَّ الْأَرْضَ لَا تُقَدِّسُ أَحَدًا وَلَا تُطَهِّرُهُ مِنْ ذُنُوبِهِ وَإِنَّمَا يُقَدِّسُهُ عَمَلُهُ فَيَكُونُ عَلَى هَذَا التَّأْوِيلِ إنَّمَا وَصَفَ أَهْلَ بَيْتِ الْمَقْدِسِ بِذَلِكَ فِي وَقْتٍ عَمِلُوا فِيهِ بِطَاعَةِ اللَّهِ تَعَالَى وَكَانَ كَثِيرٌ مِنْهُمْ أَنْبِيَاءَ وَسَائِرُهُمْ أَتْبَاعًا لِلْأَنْبِيَاءِ وَلَعَلَّهُ كَانَ ذَلِكَ فِي وَقْتٍ أُمِرُوا بِمُلَازَمَتِهِ كَمَا أُمِرَ الْمُسْلِمُونَ بِالْهِجْرَةِ إلَى الْمَدِينَةِ فَكَانَ سُكْنَاهَا فِي ذَلِكَ الْوَقْتِ تُقَدِّسُ أَهْلَهَا وَتُطَهِّرُهُمْ مِنْ الذُّنُوبِ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بَلَغَنِي أَنَّك جُعِلْتَ طَبِيبًا يُرِيدُ أَنَّهُ يُسْتَفْتَى فِي الدِّينِ فَيُفْتِي وَيُعْمَلُ بِقَوْلِهِ كَمَا يُعْمَلُ بِقَوْلِ الطَّبِيبِ فِي أَمْرِ الْأَدْوَاءِ فَإِنْ كُنْتَ تُبْرِئُ فَنِعَمًا لَك يُرِيدُ بِالْإِبْرَاءِ هَاهُنَا إصَابَةَ الْحَقِّ وَدَفْعِ الْبَاطِلِ </w:t>
      </w:r>
      <w:r>
        <w:rPr>
          <w:b/>
          <w:bCs/>
          <w:sz w:val="28"/>
          <w:szCs w:val="28"/>
          <w:rtl w:val="true"/>
        </w:rPr>
        <w:t xml:space="preserve">; </w:t>
      </w:r>
      <w:r>
        <w:rPr>
          <w:b/>
          <w:b/>
          <w:bCs/>
          <w:sz w:val="28"/>
          <w:sz w:val="28"/>
          <w:szCs w:val="28"/>
          <w:rtl w:val="true"/>
        </w:rPr>
        <w:t xml:space="preserve">لِأَنَّ الْبَاطِلَ وَمَا يُضَادُّ بِهِ الشَّرْعُ هُوَ الدَّاءُ الَّذِي يَسْأَلُ عَنْهُ الْمُسْتَفْتِي لِإِزَالَتِهِ وَالْإِبْرَاءُ مِنْهُ بِالْحَقِّ الَّذِي أَمَرَ اللَّهُ بِهِ فَإِنْ كَانَ الْمُفْتِي يُبْرِئُ قَوْلُهُ مِنْ ذَلِكَ وَيُزِيلُ الْبَاطِلَ وَيُثْبِتُ الْحَقَّ فَنِعَمًا أَيْ أَنَّهُ نِعْمَ الْعَمَلُ عَمَلُهُ ذَلِكَ وَنِعْمَ مَا لَهُ فِيهِ مِنْ الْأَجْرِ الْجَزِيلِ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حَسَبِ مَا قَالَ إنَّ مَا أَصَابَ الْعَبْدُ عَلَى هَذِهِ الْوُجُوهِ الَّتِي ذَكَرْنَاهَا زَادَ ابْنُ الْقَاسِمِ وَابْنُ وَهْبٍ عَنْ مَالِكٍ فِي الْمَجْمُوعَةِ </w:t>
      </w:r>
      <w:r>
        <w:rPr>
          <w:b/>
          <w:bCs/>
          <w:sz w:val="28"/>
          <w:szCs w:val="28"/>
          <w:rtl w:val="true"/>
        </w:rPr>
        <w:t xml:space="preserve">, </w:t>
      </w:r>
      <w:r>
        <w:rPr>
          <w:b/>
          <w:b/>
          <w:bCs/>
          <w:sz w:val="28"/>
          <w:sz w:val="28"/>
          <w:szCs w:val="28"/>
          <w:rtl w:val="true"/>
        </w:rPr>
        <w:t xml:space="preserve">أَوْ غَصَبَ امْرَأَةً فَوَطِئَهَا فَلَزِمَهُ مَا نَقَصَ فِي الْأَمَةِ </w:t>
      </w:r>
      <w:r>
        <w:rPr>
          <w:b/>
          <w:bCs/>
          <w:sz w:val="28"/>
          <w:szCs w:val="28"/>
          <w:rtl w:val="true"/>
        </w:rPr>
        <w:t xml:space="preserve">, </w:t>
      </w:r>
      <w:r>
        <w:rPr>
          <w:b/>
          <w:b/>
          <w:bCs/>
          <w:sz w:val="28"/>
          <w:sz w:val="28"/>
          <w:szCs w:val="28"/>
          <w:rtl w:val="true"/>
        </w:rPr>
        <w:t xml:space="preserve">وَفِي الْحُرَّةِ صَدَاقُ مِثْلِهَا فَإِنَّ ذَلِكَ كُلَّهُ فِي رَقَبَتِهِ لَا يَعْدُوهَا وَمَعْنَى تَعَلُّقِ ذَلِكَ بِرَقَبَتِهِ أَنَّ رَقَبَتَهُ تُسَلَّمُ فِي هَذِهِ الْجِنَايَاتِ إلَّا أَنْ يَشَاءَ سَيِّدُهُ أَنْ يَفْتَدِيَهُ مِنْهَا بِأَرْشِ الْجِنَايَةِ قَلَّتْ الْجِنَايَةُ أَوْ كَثُرَتْ وَهَذَا كُلُّهُ </w:t>
      </w:r>
      <w:r>
        <w:rPr>
          <w:b/>
          <w:bCs/>
          <w:sz w:val="28"/>
          <w:szCs w:val="28"/>
          <w:rtl w:val="true"/>
        </w:rPr>
        <w:t xml:space="preserve">; </w:t>
      </w:r>
      <w:r>
        <w:rPr>
          <w:b/>
          <w:b/>
          <w:bCs/>
          <w:sz w:val="28"/>
          <w:sz w:val="28"/>
          <w:szCs w:val="28"/>
          <w:rtl w:val="true"/>
        </w:rPr>
        <w:t xml:space="preserve">لِأَنَّهُ تَعَدَّى فِيمَا لَمْ يُؤْتَمَنْ عَلَيْهِ وَلَمْ يُسَلَّمْ إلَيْهِ وَأَمَّا مَا اُؤْتُمِنَ عَلَيْهِ أَوْ أَسْلَمَ إلَيْهِ فَقَدْ رَوَى ابْنُ حَبِيبٍ عَنْ ابْنِ الْمَاجِشُونِ كُلُّ عَدْوَى كَانَ مِنْ الْعَبْدِ فِيمَا اُؤْتُمِنَ عَلَيْهِ مِنْ وَدِيعَةٍ </w:t>
      </w:r>
      <w:r>
        <w:rPr>
          <w:b/>
          <w:bCs/>
          <w:sz w:val="28"/>
          <w:szCs w:val="28"/>
          <w:rtl w:val="true"/>
        </w:rPr>
        <w:t xml:space="preserve">, </w:t>
      </w:r>
      <w:r>
        <w:rPr>
          <w:b/>
          <w:b/>
          <w:bCs/>
          <w:sz w:val="28"/>
          <w:sz w:val="28"/>
          <w:szCs w:val="28"/>
          <w:rtl w:val="true"/>
        </w:rPr>
        <w:t xml:space="preserve">أَوْ بِضَاعَةٍ أَوْ اُسْتُؤْجِرَ عَلَى عَمَلٍ </w:t>
      </w:r>
      <w:r>
        <w:rPr>
          <w:b/>
          <w:bCs/>
          <w:sz w:val="28"/>
          <w:szCs w:val="28"/>
          <w:rtl w:val="true"/>
        </w:rPr>
        <w:t xml:space="preserve">, </w:t>
      </w:r>
      <w:r>
        <w:rPr>
          <w:b/>
          <w:b/>
          <w:bCs/>
          <w:sz w:val="28"/>
          <w:sz w:val="28"/>
          <w:szCs w:val="28"/>
          <w:rtl w:val="true"/>
        </w:rPr>
        <w:t xml:space="preserve">أَوْ عَارِيَّةٍ أَوْ كِرَاءٍ </w:t>
      </w:r>
      <w:r>
        <w:rPr>
          <w:b/>
          <w:bCs/>
          <w:sz w:val="28"/>
          <w:szCs w:val="28"/>
          <w:rtl w:val="true"/>
        </w:rPr>
        <w:t xml:space="preserve">, </w:t>
      </w:r>
      <w:r>
        <w:rPr>
          <w:b/>
          <w:b/>
          <w:bCs/>
          <w:sz w:val="28"/>
          <w:sz w:val="28"/>
          <w:szCs w:val="28"/>
          <w:rtl w:val="true"/>
        </w:rPr>
        <w:t xml:space="preserve">أَوْ مَا صَارَ بِيَدِهِ بِإِذْنِ أَهْلِهِ فَيَبِيعُ ذَلِكَ </w:t>
      </w:r>
      <w:r>
        <w:rPr>
          <w:b/>
          <w:bCs/>
          <w:sz w:val="28"/>
          <w:szCs w:val="28"/>
          <w:rtl w:val="true"/>
        </w:rPr>
        <w:t xml:space="preserve">, </w:t>
      </w:r>
      <w:r>
        <w:rPr>
          <w:b/>
          <w:b/>
          <w:bCs/>
          <w:sz w:val="28"/>
          <w:sz w:val="28"/>
          <w:szCs w:val="28"/>
          <w:rtl w:val="true"/>
        </w:rPr>
        <w:t xml:space="preserve">أَوْ يَأْكُلُهُ إنْ كَانَ طَعَامًا فَذَلِكَ فِي ذِمَّتِهِ إلَّا فِي وَجْهٍ وَاحِدٍ أَنْ يَتَعَمَّدَ فَسَادَ ذَلِكَ الشَّيْءِ بِقَطْعِ الثَّوْبِ وَعَقْرِ الْبَعِيرِ وَشِبْهِهِ فَذَلِكَ فِي رَقَبَتِهِ وَقَالَهُ أَصْبَغُ وَقَالَ وَلَمْ يَكُنْ ابْنُ الْقَاسِمِ يُمَيِّزُ بَيْنَ ذَلِكَ </w:t>
      </w:r>
      <w:r>
        <w:rPr>
          <w:b/>
          <w:bCs/>
          <w:sz w:val="28"/>
          <w:szCs w:val="28"/>
          <w:rtl w:val="true"/>
        </w:rPr>
        <w:t xml:space="preserve">. </w:t>
      </w:r>
      <w:r>
        <w:rPr>
          <w:b/>
          <w:b/>
          <w:bCs/>
          <w:sz w:val="28"/>
          <w:sz w:val="28"/>
          <w:szCs w:val="28"/>
          <w:rtl w:val="true"/>
        </w:rPr>
        <w:t xml:space="preserve">فَوَجْهُ قَوْلِ ابْنِ الْمَاجِشُونِ أَنَّهُ أَتْلَفَهُ لِمَنْفَعَةِ نَفْسِهِ فَلِذَلِكَ تَعَلَّقَ بِذِمَّتِهِ وَأَمَّا عَقْرُ الْبَعِيرِ وَقَطْعِ الثَّوْبِ فَإِنَّهُ قَصَدَ إتْلَافَهُ لِغَيْرِ مَنْفَعَةٍ لَهُ فِي ذَلِكَ فَتَعَلَّقَ ذَلِكَ بِرَقَبَتِهِ وَوَجْهُ قَوْلِ ابْنِ الْقَاسِمِ أَنَّهُ قَصَدَ إتْلَافَ مَا اُؤْتُمِنَ عَلَيْهِ فَتَعَلَّقَ بِذِمَّتِهِ دُونَ رَقَبَتِهِ كَمَا لَوْ أَكَلَ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مَنْ اسْتَأْجَرَ عَبْدًا لِيُوَصِّلَ لَهُ بَعِيرًا إلَى مَنْهَلٍ فَنَحَرَهُ وَقَالَ خِفْت عَلَيْهِ الْمَوْتَ رَوَى ابْنُ الْقَاسِمِ عَنْ مَالِكٍ أَنَّهُ قَالَ وَمَنْ يَعْلَمُ مِثْلَ هَذَا أَرَاهُ فِي رَقَبَتِهِ وَقَالَ مِثْلُ ذَلِكَ إذَا آجَرَهُ عَلَى أَنْ يَعْلِفَ الْبَعِيرَ فَيَبِيعَهُ </w:t>
      </w:r>
      <w:r>
        <w:rPr>
          <w:b/>
          <w:bCs/>
          <w:sz w:val="28"/>
          <w:szCs w:val="28"/>
          <w:rtl w:val="true"/>
        </w:rPr>
        <w:t xml:space="preserve">, </w:t>
      </w:r>
      <w:r>
        <w:rPr>
          <w:b/>
          <w:b/>
          <w:bCs/>
          <w:sz w:val="28"/>
          <w:sz w:val="28"/>
          <w:szCs w:val="28"/>
          <w:rtl w:val="true"/>
        </w:rPr>
        <w:t xml:space="preserve">أَوْ يَنْحَرَهُ فَيَأْكُلَ لَحْمَهُ وَهُوَ بِمَنْزِلَةِ مَا لَوْ آجَرَهُ عَلَى رِعَايَةِ غَنَمٍ فَذَبَحَهَا أَوْ حِرَاسَةِ حَائِطٍ فَيَجِدَهُ </w:t>
      </w:r>
      <w:r>
        <w:rPr>
          <w:b/>
          <w:bCs/>
          <w:sz w:val="28"/>
          <w:szCs w:val="28"/>
          <w:rtl w:val="true"/>
        </w:rPr>
        <w:t xml:space="preserve">, </w:t>
      </w:r>
      <w:r>
        <w:rPr>
          <w:b/>
          <w:b/>
          <w:bCs/>
          <w:sz w:val="28"/>
          <w:sz w:val="28"/>
          <w:szCs w:val="28"/>
          <w:rtl w:val="true"/>
        </w:rPr>
        <w:t xml:space="preserve">أَوْ عَلَى أَنْ يَحْمِلَ لَهُ شَيْئًا إلَى بَيْتِهِ فَيَسْرِقَ مِنْ الْبَيْتِ ثَوْبًا وَلَمْ أَرَهُ كَالصَّانِعِ يَقُولُ ذَهَبَ الْمَتَاعُ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إِذَا قَالَ الْعَبْدُ لِرَجُلٍ سَيِّدِي يَسْأَلُك أَلْفَ دِينَارٍ سَلَفًا فَدَفَعَهَا إلَيْهِ بِبَيِّنَةٍ فَأَتْلَفَهَا قَالَ ابْنُ الْقَاسِمِ فِي الْمَوَّازِيَّةِ فِي رَقَبَتِهِ إنْ لَمْ يَكُنْ لِلْعَبْدِ مَالٌ قَالَ أَصْبَغُ لَا فَرْقَ بَيْنَ الْخَدِيعَةِ وَالْخِيَانَةِ </w:t>
      </w:r>
      <w:r>
        <w:rPr>
          <w:b/>
          <w:bCs/>
          <w:sz w:val="28"/>
          <w:szCs w:val="28"/>
          <w:rtl w:val="true"/>
        </w:rPr>
        <w:t xml:space="preserve">, </w:t>
      </w:r>
      <w:r>
        <w:rPr>
          <w:b/>
          <w:b/>
          <w:bCs/>
          <w:sz w:val="28"/>
          <w:sz w:val="28"/>
          <w:szCs w:val="28"/>
          <w:rtl w:val="true"/>
        </w:rPr>
        <w:t xml:space="preserve">وَذَلِكَ فِي رَقَبَتِهِ وَرَوَى سَحْنُونٌ عَنْ أَشْهَبَ فِي الْعُتْبِيَّةِ هَذِهِ خِلَابَةٌ </w:t>
      </w:r>
      <w:r>
        <w:rPr>
          <w:b/>
          <w:bCs/>
          <w:sz w:val="28"/>
          <w:szCs w:val="28"/>
          <w:rtl w:val="true"/>
        </w:rPr>
        <w:t xml:space="preserve">, </w:t>
      </w:r>
      <w:r>
        <w:rPr>
          <w:b/>
          <w:b/>
          <w:bCs/>
          <w:sz w:val="28"/>
          <w:sz w:val="28"/>
          <w:szCs w:val="28"/>
          <w:rtl w:val="true"/>
        </w:rPr>
        <w:t xml:space="preserve">وَذَلِكَ فِي رَقَبَتِهِ إنْ ادَّعَى أَنَّهُ أَتْلَفَهُ </w:t>
      </w:r>
      <w:r>
        <w:rPr>
          <w:b/>
          <w:bCs/>
          <w:sz w:val="28"/>
          <w:szCs w:val="28"/>
          <w:rtl w:val="true"/>
        </w:rPr>
        <w:t xml:space="preserve">, </w:t>
      </w:r>
      <w:r>
        <w:rPr>
          <w:b/>
          <w:b/>
          <w:bCs/>
          <w:sz w:val="28"/>
          <w:sz w:val="28"/>
          <w:szCs w:val="28"/>
          <w:rtl w:val="true"/>
        </w:rPr>
        <w:t xml:space="preserve">أَوْ دَفَعَهُ إلَى سَيِّدِهِ قَالَ ابْنُ الْمَوَّازِ فِي قَوْلِ ابْنِ الْقَاسِمِ لَيْسَ هَذَا بِشَيْءٍ وَقَوْلُهُ الْآخَرُ أَنَّهَا فِي ذِمَّتِهِ وَجْهُ الْقَوْلِ الْأَوَّلِ أَنَّ يَدَهُ فِي قَبْضِهَا يَدُ سَيِّدِهِ وَلَمْ تُسَلَّمْ إلَى الْعَبْدِ لِيَكُونَ هُوَ الْمُؤْتَمَنُ عَلَيْهَا وَوَجْهُ الْقَوْلِ الثَّانِي أَنَّهَا سُلِّمَتْ إلَيْهِ بِاخْتِيَارِ مَالِكِهَا فَلَمْ تَتَعَلَّقْ جِنَايَتُهُ عَلَيْهَا بِذِمَّتِهِ كَمَا لَوْ أَوْدَعَهَ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مَنْ نَحَلَ ابْنَهُ الصَّغِيرَ وَأَشْهَدَ عَلَى ذَلِكَ وَأَعْلَنَ بِهِ حَتَّى يَعْلَمَ أَنَّ نَظَرَهُ فِيهِ إنَّمَا هُوَ لِابْنِهِ فَالْعَطِيَّةُ جَائِزَةٌ وَإِنْ وَلِيَهَا الْأَبُ  لِأَنَّهُ هُوَ الْحَائِزُ لِابْنِهِ الصَّغِيرِ مِنْ نَفْسِهِ وَمِنْ غَيْرِهِ </w:t>
      </w:r>
      <w:r>
        <w:rPr>
          <w:b/>
          <w:bCs/>
          <w:sz w:val="28"/>
          <w:szCs w:val="28"/>
          <w:rtl w:val="true"/>
        </w:rPr>
        <w:t xml:space="preserve">, </w:t>
      </w:r>
      <w:r>
        <w:rPr>
          <w:b/>
          <w:b/>
          <w:bCs/>
          <w:sz w:val="28"/>
          <w:sz w:val="28"/>
          <w:szCs w:val="28"/>
          <w:rtl w:val="true"/>
        </w:rPr>
        <w:t xml:space="preserve">وَذَلِكَ أَنَّ الْمَوْهُوبَ عَلَى ضَرْبَيْنِ عَيْنٌ وَغَيْرُ عَيْنٍ فَأَمَّا غَيْرُ الْعَيْنِ فَمَا كَانَ يُحَازُ وَلَا يَنْتَفِعُ الْأَبُ بِهِ حَالَ الْحِيَازَةِ وَبَعْدَهَا كَالْجَنَّةِ يَسْتَغِلُّهَا </w:t>
      </w:r>
      <w:r>
        <w:rPr>
          <w:b/>
          <w:bCs/>
          <w:sz w:val="28"/>
          <w:szCs w:val="28"/>
          <w:rtl w:val="true"/>
        </w:rPr>
        <w:t xml:space="preserve">, </w:t>
      </w:r>
      <w:r>
        <w:rPr>
          <w:b/>
          <w:b/>
          <w:bCs/>
          <w:sz w:val="28"/>
          <w:sz w:val="28"/>
          <w:szCs w:val="28"/>
          <w:rtl w:val="true"/>
        </w:rPr>
        <w:t xml:space="preserve">أَوْ الرَّبْعِ يُكْرِيهِ </w:t>
      </w:r>
      <w:r>
        <w:rPr>
          <w:b/>
          <w:bCs/>
          <w:sz w:val="28"/>
          <w:szCs w:val="28"/>
          <w:rtl w:val="true"/>
        </w:rPr>
        <w:t xml:space="preserve">, </w:t>
      </w:r>
      <w:r>
        <w:rPr>
          <w:b/>
          <w:b/>
          <w:bCs/>
          <w:sz w:val="28"/>
          <w:sz w:val="28"/>
          <w:szCs w:val="28"/>
          <w:rtl w:val="true"/>
        </w:rPr>
        <w:t xml:space="preserve">أَوْ السِّلْعَةِ يُمْسِكُهَا لَهُ أَوْ يَبِيعُهَا فَإِنَّهُ يَصِحُّ حِيَازَةُ الْأَبِ إيَّاهَا لِابْنِهِ وَمَا كَانَ الْأَبُ يَنْتَفِعُ بِهِ كَالدَّارِ يَسْكُنُهَا أَوْ الثَّوْبُ يَلْبَسُهُ فَلَا تَصِحُّ حِيَازَةُ الْأَبِ لَهُ مَعَ اسْتِدَامَةِ ذَلِكَ </w:t>
      </w:r>
      <w:r>
        <w:rPr>
          <w:b/>
          <w:bCs/>
          <w:sz w:val="28"/>
          <w:szCs w:val="28"/>
          <w:rtl w:val="true"/>
        </w:rPr>
        <w:t xml:space="preserve">; </w:t>
      </w:r>
      <w:r>
        <w:rPr>
          <w:b/>
          <w:b/>
          <w:bCs/>
          <w:sz w:val="28"/>
          <w:sz w:val="28"/>
          <w:szCs w:val="28"/>
          <w:rtl w:val="true"/>
        </w:rPr>
        <w:t xml:space="preserve">لِأَنَّ انْتِفَاعَهُ بِهِ كَسُكْنَى الدَّارِ وَلُبْسِ الثَّوْبِ يُنَافِي حِيَازَةَ الِابْنِ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هَذَا فِيمَنْ وَهَبَ مُعَيَّنًا فَأَمَّا إذَا وَهَبَ جُزْءًا مُشَاعًا فَاخْتَلَفَ قَوْلُ مَالِكٍ فِي جَوَازِ حِيَازَةِ الْأَبِ لِابْنِهِ فَرُوِيَ عَنْ مَالِكٍ أَنَّهُ جَائِزٌ </w:t>
      </w:r>
      <w:r>
        <w:rPr>
          <w:b/>
          <w:bCs/>
          <w:sz w:val="28"/>
          <w:szCs w:val="28"/>
          <w:rtl w:val="true"/>
        </w:rPr>
        <w:t xml:space="preserve">. </w:t>
      </w:r>
      <w:r>
        <w:rPr>
          <w:b/>
          <w:b/>
          <w:bCs/>
          <w:sz w:val="28"/>
          <w:sz w:val="28"/>
          <w:szCs w:val="28"/>
          <w:rtl w:val="true"/>
        </w:rPr>
        <w:t xml:space="preserve">وَقَالَ ابْنُ الْمَاجِشُونِ </w:t>
      </w:r>
      <w:r>
        <w:rPr>
          <w:b/>
          <w:bCs/>
          <w:sz w:val="28"/>
          <w:szCs w:val="28"/>
          <w:rtl w:val="true"/>
        </w:rPr>
        <w:t xml:space="preserve">, </w:t>
      </w:r>
      <w:r>
        <w:rPr>
          <w:b/>
          <w:b/>
          <w:bCs/>
          <w:sz w:val="28"/>
          <w:sz w:val="28"/>
          <w:szCs w:val="28"/>
          <w:rtl w:val="true"/>
        </w:rPr>
        <w:t xml:space="preserve">ثُمَّ رَجَعَ مَالِكٌ وَقَالَ لَا يَجُوزُ ذَلِكَ إلَّا فِي الْعَيْنِ وَبِهِ قَالَ ابْنُ الْقَاسِمِ وَمُطَرِّفٌ وَأَصْبَغُ وَجْهُ الْقَوْلِ الْأَوَّلِ أَنَّ مَا صَحَّتْ هِبَتُهُ صَحَّتْ حِيَازَتُهُ كَالْعَيْنِ وَوَجْهُ الْقَوْلِ الثَّانِي أَنَّ رَهْنَ الْمُشَاعِ لَا يَجُوزُ </w:t>
      </w:r>
      <w:r>
        <w:rPr>
          <w:b/>
          <w:bCs/>
          <w:sz w:val="28"/>
          <w:szCs w:val="28"/>
          <w:rtl w:val="true"/>
        </w:rPr>
        <w:t xml:space="preserve">; </w:t>
      </w:r>
      <w:r>
        <w:rPr>
          <w:b/>
          <w:b/>
          <w:bCs/>
          <w:sz w:val="28"/>
          <w:sz w:val="28"/>
          <w:szCs w:val="28"/>
          <w:rtl w:val="true"/>
        </w:rPr>
        <w:t xml:space="preserve">لِأَنَّ الْحِيَازَةَ لَا تَصِحُّ فِيهَا مَعَ بَقَاءِ سَائِرِهِ بِيَدِ الْمُرْتَهِنِ فَكَذَلِكَ فِي الْهِبَةِ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الْعَيْنُ فَاخْتُلِفَ فِي صِحَّةِ احْتِيَازِ الْأَبِ إيَّاهُ وَقَدْ تَقَدَّمَ ذِكْرُ ذَلِكَ وَهَذَا حُكْمُ الْأَبِ فِي الِاحْتِيَازِ وَأَمَّا الْأُمُّ فَاخْتَلَفَ أَصْحَابِ مَالِكٍ فِيهَا فَاَلَّذِي قَالَهُ ابْنُ الْقَاسِمِ وَمَالِكٍ أَنَّهَا لَا تَحُوزُ لِابْنِهَا الصَّغِيرِ مَا وَهَبَتْهُ إلَّا أَنْ تَكُونَ وَصِيَّةً </w:t>
      </w:r>
      <w:r>
        <w:rPr>
          <w:b/>
          <w:bCs/>
          <w:sz w:val="28"/>
          <w:szCs w:val="28"/>
          <w:rtl w:val="true"/>
        </w:rPr>
        <w:t xml:space="preserve">. </w:t>
      </w:r>
      <w:r>
        <w:rPr>
          <w:b/>
          <w:b/>
          <w:bCs/>
          <w:sz w:val="28"/>
          <w:sz w:val="28"/>
          <w:szCs w:val="28"/>
          <w:rtl w:val="true"/>
        </w:rPr>
        <w:t xml:space="preserve">وَقَالَ ابْنُ وَهْبٍ تَحُوزُ الْأُمُّ وَالْأَجْدَادُ وَالْجَدَّةُ إذَا كَانَ صَغِيرًا فِي حِجْرِهِمْ </w:t>
      </w:r>
      <w:r>
        <w:rPr>
          <w:b/>
          <w:bCs/>
          <w:sz w:val="28"/>
          <w:szCs w:val="28"/>
          <w:rtl w:val="true"/>
        </w:rPr>
        <w:t xml:space="preserve">, </w:t>
      </w:r>
      <w:r>
        <w:rPr>
          <w:b/>
          <w:b/>
          <w:bCs/>
          <w:sz w:val="28"/>
          <w:sz w:val="28"/>
          <w:szCs w:val="28"/>
          <w:rtl w:val="true"/>
        </w:rPr>
        <w:t xml:space="preserve">وَإِنْ لَمْ يَكُونُوا أَوْصِيَاءَ وَجْهُ الْقَوْلِ الْأَوَّلِ أَنَّ مَنْ لَا يَجُوزُ لَهُ نِكَاحُ الْيَتِيمِ وَلَا الْمُبَارَأَةُ عَنْهُ وَالتَّصَرُّفُ فِي مَالِهِ فَإِنَّهُ لَا يَجُوزُ أَنْ يَحُوزَ مَا وَهَبَهُ لَهُ كَالْأَخِ وَوَجْهُ الْقَوْلِ الثَّانِي أَنَّ كُلَّ مَنْ لَهُ وِلَادَةٌ عَلَيْهِ وَحَضَانَةٌ فَإِنَّهُ يَحُوزُ مَا وَهَبَهُ لَهُ كَالْأَبِ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عُثْمَانَ رضي الله عنه مَنْ نَحَلَ ابْنًا لَهُ صَغِيرًا وَحَازَهُ لَهُ وَأَشْهَدَ بِهِ أَنَّهُ حَائِزٌ لِلِابْنِ وَلَمْ يَذْكُرْ فِي جَمِيعِ مَا يَنْحَلُ يَحْتَمِلُ أَنْ يُرِيدَ بِهِ كُلَّ نَحْلٍ مِنْ عَرَضٍ </w:t>
      </w:r>
      <w:r>
        <w:rPr>
          <w:b/>
          <w:bCs/>
          <w:sz w:val="28"/>
          <w:szCs w:val="28"/>
          <w:rtl w:val="true"/>
        </w:rPr>
        <w:t xml:space="preserve">, </w:t>
      </w:r>
      <w:r>
        <w:rPr>
          <w:b/>
          <w:b/>
          <w:bCs/>
          <w:sz w:val="28"/>
          <w:sz w:val="28"/>
          <w:szCs w:val="28"/>
          <w:rtl w:val="true"/>
        </w:rPr>
        <w:t xml:space="preserve">أَوْ عَيْنٍ قَدْ خَتَمَ عَلَيْهِ الْأَبُ وَأَشْهَدَ فَيَجُوزُ ذَلِكَ عَلَى رِوَايَةٍ عَنْ مَالِكٍ وَيُحْتَمَلُ أَنْ يُرِيدَ بِهِ الْعَرَضَ خَاصَّةً فَيَجُوزُ عَلَى الْقَوْلَيْنِ وَيُحْتَمَلُ مِنْ جِهَةِ اللَّفْظِ أَنْ يُرِيدَ الْعَرَضَ وَالْعَيْنَ مَخْتُومًا </w:t>
      </w:r>
      <w:r>
        <w:rPr>
          <w:b/>
          <w:bCs/>
          <w:sz w:val="28"/>
          <w:szCs w:val="28"/>
          <w:rtl w:val="true"/>
        </w:rPr>
        <w:t xml:space="preserve">, </w:t>
      </w:r>
      <w:r>
        <w:rPr>
          <w:b/>
          <w:b/>
          <w:bCs/>
          <w:sz w:val="28"/>
          <w:sz w:val="28"/>
          <w:szCs w:val="28"/>
          <w:rtl w:val="true"/>
        </w:rPr>
        <w:t xml:space="preserve">أَوْ غَيْرَ مَخْتُومٍ فَلَا يَجُوزُ فِي غَيْرِ الْمَخْتُومِ فِي قَوْلِ مَالِكٍ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مَالِكٍ أَنَّ مَنْ نَحَلَ ابْنَهُ الصَّغِيرَ ذَهَبًا </w:t>
      </w:r>
      <w:r>
        <w:rPr>
          <w:b/>
          <w:bCs/>
          <w:sz w:val="28"/>
          <w:szCs w:val="28"/>
          <w:rtl w:val="true"/>
        </w:rPr>
        <w:t xml:space="preserve">, </w:t>
      </w:r>
      <w:r>
        <w:rPr>
          <w:b/>
          <w:b/>
          <w:bCs/>
          <w:sz w:val="28"/>
          <w:sz w:val="28"/>
          <w:szCs w:val="28"/>
          <w:rtl w:val="true"/>
        </w:rPr>
        <w:t xml:space="preserve">أَوْ وَرِقًا أَنَّهُ لَا شَيْءَ لِلِابْنِ مِنْ ذَلِكَ إلَّا أَنْ يَكُونَ عَزَلَهَا بِعَيْنِهَا </w:t>
      </w:r>
      <w:r>
        <w:rPr>
          <w:b/>
          <w:bCs/>
          <w:sz w:val="28"/>
          <w:szCs w:val="28"/>
          <w:rtl w:val="true"/>
        </w:rPr>
        <w:t xml:space="preserve">, </w:t>
      </w:r>
      <w:r>
        <w:rPr>
          <w:b/>
          <w:b/>
          <w:bCs/>
          <w:sz w:val="28"/>
          <w:sz w:val="28"/>
          <w:szCs w:val="28"/>
          <w:rtl w:val="true"/>
        </w:rPr>
        <w:t xml:space="preserve">أَوْ دَفَعَهَا إلَى رَجُلٍ فَيَجُوزُ فَأَمَّا وَضْعُهَا عِنْدَ غَيْرِهِ فَلَا خِلَافَ فِي الْمَذْهَبِ فِي جَوَازِ ذَلِكَ وَأَمَّا عَزْلُهَا فَهُوَ أَنْ يَجْعَلَهَا فِي شَيْءٍ وَيَخْتِمَ عَلَيْهَا وَيُشْهِدَ عَلَى ذَلِكَ وَقَدْ تَقَدَّمَ ذِكْرُ ذَلِكَ وَالْخِلَافُ فِيهِ بِمَا يُغْنِي عَنْ إعَادَتِهِ هَاهُنَا </w:t>
      </w:r>
      <w:r>
        <w:rPr>
          <w:b/>
          <w:bCs/>
          <w:sz w:val="28"/>
          <w:szCs w:val="28"/>
          <w:rtl w:val="true"/>
        </w:rPr>
        <w:t>.</w:t>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pict>
          <v:shape id="shape_0" stroked="f" o:allowincell="f" style="position:absolute;margin-left:0pt;margin-top:-25.5pt;width:78.65pt;height:25.4pt;mso-wrap-style:none;v-text-anchor:middle;mso-position-vertical:top" type="_x0000_t136">
            <v:path textpathok="t"/>
            <v:textpath on="t" fitshape="t" string="كتاب الشفعة" style="font-family:&quot;Impact&quot;;font-size:20pt"/>
            <v:imagedata r:id="rId2" o:detectmouseclick="t"/>
            <v:stroke color="#3465a4" joinstyle="round" endcap="flat"/>
            <v:shadow on="t" obscured="f" color="silver"/>
            <w10:wrap type="square"/>
          </v:shape>
        </w:pict>
      </w:r>
    </w:p>
    <w:p>
      <w:pPr>
        <w:pStyle w:val="Normal"/>
        <w:jc w:val="left"/>
        <w:rPr>
          <w:b/>
          <w:b/>
          <w:bCs/>
          <w:sz w:val="28"/>
          <w:szCs w:val="28"/>
        </w:rPr>
      </w:pPr>
      <w:r>
        <w:rPr>
          <w:b/>
          <w:bCs/>
          <w:sz w:val="28"/>
          <w:szCs w:val="28"/>
          <w:rtl w:val="true"/>
        </w:rPr>
        <w:t xml:space="preserve">(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فَأَمَّا مَا كَانَتْ مَنْفَعَتُهُ غَيْرَ مَقْصُودَةٍ لِنَفْسِهَا كَالطَّرِيقِ الَّتِي إنَّمَا تُتَّخَذُ لِلِانْتِفَاعِ بِمَمَرِّهِ </w:t>
      </w:r>
      <w:r>
        <w:rPr>
          <w:b/>
          <w:bCs/>
          <w:sz w:val="28"/>
          <w:szCs w:val="28"/>
          <w:rtl w:val="true"/>
        </w:rPr>
        <w:t xml:space="preserve">, </w:t>
      </w:r>
      <w:r>
        <w:rPr>
          <w:b/>
          <w:b/>
          <w:bCs/>
          <w:sz w:val="28"/>
          <w:sz w:val="28"/>
          <w:szCs w:val="28"/>
          <w:rtl w:val="true"/>
        </w:rPr>
        <w:t xml:space="preserve">أَوْ سَاحَةِ الدَّارِ الَّتِي إنَّمَا تُتَّخَذُ لِيَرْتَفِقَ بِهَا فِي سُكْنَى الْبُيُوتِ فَسَيَأْتِي ذِكْرُهُ بَعْدَ هَذَا إنْ شَاءَ اللَّهُ تَعَالَى وَأَمَّا مَا لَا يَنْقَسِمُ مَعَ بَقَاءِ مَنْفَعَتِهِ كَالْحَمَّامِ فَقَدْ اخْتَلَفَ قَوْلُ مَالِكٍ فِيهِ فَقَالَ ابْنُ الْمَوَّازِ لَمْ يَخْتَلِفْ مَالِكٌ وَأَصْحَابُهُ أَنَّ الشُّفْعَةَ فِي الْحَمَّامِ </w:t>
      </w:r>
      <w:r>
        <w:rPr>
          <w:b/>
          <w:bCs/>
          <w:sz w:val="28"/>
          <w:szCs w:val="28"/>
          <w:rtl w:val="true"/>
        </w:rPr>
        <w:t xml:space="preserve">. </w:t>
      </w:r>
      <w:r>
        <w:rPr>
          <w:b/>
          <w:b/>
          <w:bCs/>
          <w:sz w:val="28"/>
          <w:sz w:val="28"/>
          <w:szCs w:val="28"/>
          <w:rtl w:val="true"/>
        </w:rPr>
        <w:t xml:space="preserve">وَقَالَ ابْنُ الْمَاجِشُونِ فِي غَيْرِ الْمَوَّازِيَّةِ وَأَبَى مَالِكٌ الشُّفْعَةَ فِي الْحَمَّامِ مِنْ قِبَلِ أَنَّهُ لَا يُقْسَمُ إلَّا بِتَحْوِيلِهِ عَنْ أَنْ يَكُونَ حَمَّامًا وَبِهِ قَالَ ابْنُ الْقَاسِمِ فَثَبَتَ أَنَّ هَذَا الْقِسْمَ مُخْتَلَفٌ فِيهِ وَجْهُ الْقَوْلِ الْأَوَّلِ أَنَّ هَذَا مِلْكٌ مِنْ الْأُصُولِ الثَّابِتَةِ مُشْتَرَكٌ بَيْنَ مُلَّاكٍ كَامِلِي الْمِلْكِ فَتَثْبُتُ فِيهِ الشُّفْعَةُ أَصْلُ ذَلِكَ مَا لَا يَتَغَيَّرُ بِالْقِسْمَةِ وَوَجْهُ الْقَوْلِ الثَّانِي مَا احْتَجَّ بِهِ لَهُ فَوْقَ هَذَا وَمَعْنَاهُ أَنَّ مَا لَا يَثْبُتُ فِيهِ حُكْمُ الْقِسْمَةِ فَإِنَّهُ لَا يَثْبُتُ فِيهِ حُكْمُ الشُّفْعَةِ كَالْعَبْدِ وَالدَّابَّةِ وَأَمَّا مَا لَا يَنْقَسِمُ إلَّا بِضَرَرٍ فَسَيَأْتِي ذِكْرُهُ بَعْدَ هَذَا إنْ شَاءَ اللَّهُ تَعَالَى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الشُّفْعَةُ فِي الْكِرَاءِ قَالَ ابْنُ حَبِيبٍ اخْتَلَفَ قَوْلُ مَالِكٍ فِي الشُّفْعَةِ فِي الْكِرَاءِ فَأَخَذَ ابْنُ الْمَاجِشُونِ وَابْنُ عَبْدِ الْحَكَمِ بِقَوْلِهِ لَا شُفْعَةَ فِيهِ وَهُوَ الَّذِي رَوَاهُ ابْنُ الْقَاسِمِ فِي الْمَوَّازِيَّةِ وَالْمُدَوَّنَةِ قَالَ ابْنُ وَهْبٍ وَالْمُغِيرَةُ قَالَ ابْنُ حَبِيبٍ وَأَخَذَ مُطَرِّفٌ وَابْنُ الْقَاسِمِ وَأَصْبَغُ بِقَوْلِهِ فِيهِ الشُّفْعَةُ وَرَوَاهُ ابْنُ الْمَوَّازِ عَنْ أَشْهَبَ قَالَ ابْنُ حَبِيبٍ </w:t>
      </w:r>
      <w:r>
        <w:rPr>
          <w:b/>
          <w:bCs/>
          <w:sz w:val="28"/>
          <w:szCs w:val="28"/>
          <w:rtl w:val="true"/>
        </w:rPr>
        <w:t xml:space="preserve">, </w:t>
      </w:r>
      <w:r>
        <w:rPr>
          <w:b/>
          <w:b/>
          <w:bCs/>
          <w:sz w:val="28"/>
          <w:sz w:val="28"/>
          <w:szCs w:val="28"/>
          <w:rtl w:val="true"/>
        </w:rPr>
        <w:t xml:space="preserve">وَذَلِكَ فِي كِرَاءِ الدُّورِ وَالْمَزَارِعِ سَوَاءٌ وَجْهُ الْقَوْلِ الْأَوَّلِ أَنَّ الْمَنَافِعَ لَا تَصِحُّ فِيهَا الْقِسْمَةُ بِالْحُدُودِ فَلَمْ تَثْبُتْ  فِيهَا الشُّفْعَةُ كَالثِّيَابِ وَوَجْهُ الْقَوْلِ الثَّانِي أَنَّ الْمَنَافِعَ لَا تَنْفَصِلُ وَلَا تَتِمُّ إلَّا بِالْأَصْلِ الَّذِي يُقْسَمُ بِالْحُدُودِ فَتَثْبُتُ فِيهَا الشُّفْعَةُ كَالثَّمَرَةِ النَّامِيَةِ وَبِمِثْلِ هَذَا احْتَجَّ ابْنُ الْمَوَّازِ </w:t>
      </w:r>
      <w:r>
        <w:rPr>
          <w:b/>
          <w:bCs/>
          <w:sz w:val="28"/>
          <w:szCs w:val="28"/>
          <w:rtl w:val="true"/>
        </w:rPr>
        <w:t xml:space="preserve">; </w:t>
      </w:r>
      <w:r>
        <w:rPr>
          <w:b/>
          <w:b/>
          <w:bCs/>
          <w:sz w:val="28"/>
          <w:sz w:val="28"/>
          <w:szCs w:val="28"/>
          <w:rtl w:val="true"/>
        </w:rPr>
        <w:t xml:space="preserve">لِأَنَّهُ يَخْتَارُ الشُّفْعَةَ فِيهَ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الْهِبَةُ لِلثَّوَابِ فَالشُّفْعَةُ فِيهَا ثَابِتَةٌ قَوْلًا وَاحِدًا سَوَاءٌ كَانَ الثَّوَابُ نَقْدًا </w:t>
      </w:r>
      <w:r>
        <w:rPr>
          <w:b/>
          <w:bCs/>
          <w:sz w:val="28"/>
          <w:szCs w:val="28"/>
          <w:rtl w:val="true"/>
        </w:rPr>
        <w:t xml:space="preserve">, </w:t>
      </w:r>
      <w:r>
        <w:rPr>
          <w:b/>
          <w:b/>
          <w:bCs/>
          <w:sz w:val="28"/>
          <w:sz w:val="28"/>
          <w:szCs w:val="28"/>
          <w:rtl w:val="true"/>
        </w:rPr>
        <w:t xml:space="preserve">أَوْ عَرَضًا عَلَى مَا ذُكِرَ فِي الْأَصْلِ وَهَذَا يَقْتَضِي الْأَخْذَ بِالشُّفْعَةِ بَعْدَ الْإِثَابَةِ وَفِي الْمَوَّازِيَّةِ لَا تَجِبُ الشُّفْعَةُ حَتَّى يَدْفَعَ الثَّوَابَ </w:t>
      </w:r>
      <w:r>
        <w:rPr>
          <w:b/>
          <w:bCs/>
          <w:sz w:val="28"/>
          <w:szCs w:val="28"/>
          <w:rtl w:val="true"/>
        </w:rPr>
        <w:t xml:space="preserve">, </w:t>
      </w:r>
      <w:r>
        <w:rPr>
          <w:b/>
          <w:b/>
          <w:bCs/>
          <w:sz w:val="28"/>
          <w:sz w:val="28"/>
          <w:szCs w:val="28"/>
          <w:rtl w:val="true"/>
        </w:rPr>
        <w:t xml:space="preserve">أَوْ يَقْضِيَ بِهِ وَيَعْرِفُ هَذَا قَبْلَ فَوَاتِ الْهِبَةِ قَوْلًا وَاحِدًا وَأَمَّا بَعْدَ فَوَاتِهَا فَفِي الْعُرُوضِ بِالزِّيَادَةِ وَالنُّقْصَانِ وَحَوَالَةِ الْأَسْوَاقِ </w:t>
      </w:r>
      <w:r>
        <w:rPr>
          <w:b/>
          <w:bCs/>
          <w:sz w:val="28"/>
          <w:szCs w:val="28"/>
          <w:rtl w:val="true"/>
        </w:rPr>
        <w:t xml:space="preserve">, </w:t>
      </w:r>
      <w:r>
        <w:rPr>
          <w:b/>
          <w:b/>
          <w:bCs/>
          <w:sz w:val="28"/>
          <w:sz w:val="28"/>
          <w:szCs w:val="28"/>
          <w:rtl w:val="true"/>
        </w:rPr>
        <w:t xml:space="preserve">وَفِي الدُّورِ عِنْدَ ابْنِ الْقَاسِمِ وَعِنْدَ أَشْهَبَ وَابْنِ عَبْدِ الْحَكَمِ هُوَ فَوَاتٌ أَيْضًا فِي الرِّبَا فِي الْهِبَةِ لِلثَّوَابِ وَالْبَيْعِ الْفَاسِدِ فَقَدْ قَالَ أَشْهَبُ إذَا فَاتَتْ بِذَلِكَ فَقَدْ وَجَبَتْ الْقِيمَةُ وَلَزِمَتْ الشُّفْعَةُ </w:t>
      </w:r>
      <w:r>
        <w:rPr>
          <w:b/>
          <w:bCs/>
          <w:sz w:val="28"/>
          <w:szCs w:val="28"/>
          <w:rtl w:val="true"/>
        </w:rPr>
        <w:t xml:space="preserve">. </w:t>
      </w:r>
      <w:r>
        <w:rPr>
          <w:b/>
          <w:b/>
          <w:bCs/>
          <w:sz w:val="28"/>
          <w:sz w:val="28"/>
          <w:szCs w:val="28"/>
          <w:rtl w:val="true"/>
        </w:rPr>
        <w:t xml:space="preserve">وَقَالَ ابْنُ الْقَاسِمِ وَابْنُ الْمَاجِشُونِ لَا تَجِبُ  الشُّفْعَةُ حَتَّى يَدْفَعَ الثَّوَابَ </w:t>
      </w:r>
      <w:r>
        <w:rPr>
          <w:b/>
          <w:bCs/>
          <w:sz w:val="28"/>
          <w:szCs w:val="28"/>
          <w:rtl w:val="true"/>
        </w:rPr>
        <w:t xml:space="preserve">, </w:t>
      </w:r>
      <w:r>
        <w:rPr>
          <w:b/>
          <w:b/>
          <w:bCs/>
          <w:sz w:val="28"/>
          <w:sz w:val="28"/>
          <w:szCs w:val="28"/>
          <w:rtl w:val="true"/>
        </w:rPr>
        <w:t xml:space="preserve">أَوْ يَقْضِيَ بِهِ وَيَعْرِفَ وَرَوَاهُ ابْنُ حَبِيبٍ عَنْ مُطَرِّفٍ قَالَ عَبْدُ الْمَلِكِ إذْ لَعَلَّهُ يَقُولُ لَمْ أُرِدْ ثَوَابًا فَإِنْ رَأَى النَّاسُ أَنَّهُ أَرَادَ بِهِ الثَّوَابَ قَالَ ابْنُ الْمَوَّازِ </w:t>
      </w:r>
      <w:r>
        <w:rPr>
          <w:b/>
          <w:bCs/>
          <w:sz w:val="28"/>
          <w:szCs w:val="28"/>
          <w:rtl w:val="true"/>
        </w:rPr>
        <w:t xml:space="preserve">, </w:t>
      </w:r>
      <w:r>
        <w:rPr>
          <w:b/>
          <w:b/>
          <w:bCs/>
          <w:sz w:val="28"/>
          <w:sz w:val="28"/>
          <w:szCs w:val="28"/>
          <w:rtl w:val="true"/>
        </w:rPr>
        <w:t xml:space="preserve">وَإِنْ تَرَكَ الثَّوَابَ لِمَوْضِعِ الشُّفْعَةِ فَلَا شُفْعَةَ إلَّا بَعْدَ دَفْعِ الثَّوَابِ وَمَعْنَى ذَلِكَ أَنَّ الثَّوَابَ مَجْهُولٌ وَإِنَّمَا يَنْفُذُ بِإِنْفَاذِهِ أَوْ بِالْقَضَاءِ بِهِ وَوَجْهُ قَوْلِ أَشْهَبَ عِنْدِي أَنْ يَقْضِيَ لَهُ بِالشُّفْعَةِ بِالْقِيمَةِ الَّتِي قَدْ لَزِمَتْهُ </w:t>
      </w:r>
      <w:r>
        <w:rPr>
          <w:b/>
          <w:bCs/>
          <w:sz w:val="28"/>
          <w:szCs w:val="28"/>
          <w:rtl w:val="true"/>
        </w:rPr>
        <w:t xml:space="preserve">, </w:t>
      </w:r>
      <w:r>
        <w:rPr>
          <w:b/>
          <w:b/>
          <w:bCs/>
          <w:sz w:val="28"/>
          <w:sz w:val="28"/>
          <w:szCs w:val="28"/>
          <w:rtl w:val="true"/>
        </w:rPr>
        <w:t xml:space="preserve">وَذَلِكَ جَائِزٌ فِي الشُّفْعَةِ </w:t>
      </w:r>
      <w:r>
        <w:rPr>
          <w:b/>
          <w:bCs/>
          <w:sz w:val="28"/>
          <w:szCs w:val="28"/>
          <w:rtl w:val="true"/>
        </w:rPr>
        <w:t xml:space="preserve">; </w:t>
      </w:r>
      <w:r>
        <w:rPr>
          <w:b/>
          <w:b/>
          <w:bCs/>
          <w:sz w:val="28"/>
          <w:sz w:val="28"/>
          <w:szCs w:val="28"/>
          <w:rtl w:val="true"/>
        </w:rPr>
        <w:t xml:space="preserve">لِأَنَّ الشَّفِيعَ شَهِدَ أَنَّهُ قَدْ أَخَذَ بِالشُّفْعَةِ قَبْلَ أَنْ يَعْلَمَ الثَّمَنَ فَيَجُوزُ لَهُ ذَلِكَ فَلَيْسَ مِنْ شَرْطِ الْأَخْذِ بِالشُّفْعَةِ كَوْنُ الثَّمَنِ مَعْلُومًا وَإِنَّمَا ذَلِكَ مِنْ شَرْطِ لُزُومِهَا لَهُ وَهَذَا الظَّاهِرُ مِنْ قَوْلِ مَالِكٍ </w:t>
      </w:r>
      <w:r>
        <w:rPr>
          <w:b/>
          <w:bCs/>
          <w:sz w:val="28"/>
          <w:szCs w:val="28"/>
          <w:rtl w:val="true"/>
        </w:rPr>
        <w:t xml:space="preserve">, </w:t>
      </w:r>
      <w:r>
        <w:rPr>
          <w:b/>
          <w:b/>
          <w:bCs/>
          <w:sz w:val="28"/>
          <w:sz w:val="28"/>
          <w:szCs w:val="28"/>
          <w:rtl w:val="true"/>
        </w:rPr>
        <w:t xml:space="preserve">وَفِي الْمُوَطَّإِ لَيْسَ لَهُ أَنْ يَأْخُذَ بِالشُّفْعَةِ مَا لَمْ يَثِبْ مِنْهَا وَمَعْنَى ذَلِكَ إذَا لَمْ يَثِبْ 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حَسَبِ مَا قَالَ إنَّ الشُّفْعَةَ بَيْنَ الشُّرَكَاءِ عَلَى قَدْرِ مَا لَهُمْ مِنْ الْأَنْصِبَاءِ فِي الْمَالِ الْمَبِيعِ بَعْضُهُ وَلَيْسَتْ الشُّفْعَةُ عَلَى عَدَدِ الشُّرَكَاءِ قَالَ ابْنُ الْمَوَّازِ وَقَالَهُ عَلِيُّ بْنُ أَبِي طَالِبٍ قَالَ أَشْهَبُ </w:t>
      </w:r>
      <w:r>
        <w:rPr>
          <w:b/>
          <w:bCs/>
          <w:sz w:val="28"/>
          <w:szCs w:val="28"/>
          <w:rtl w:val="true"/>
        </w:rPr>
        <w:t xml:space="preserve">; </w:t>
      </w:r>
      <w:r>
        <w:rPr>
          <w:b/>
          <w:b/>
          <w:bCs/>
          <w:sz w:val="28"/>
          <w:sz w:val="28"/>
          <w:szCs w:val="28"/>
          <w:rtl w:val="true"/>
        </w:rPr>
        <w:t xml:space="preserve">لِأَنَّ الشُّفْعَةَ إنَّمَا وَجَبَتْ لِشَرِكَتِهِمْ لَا لِعَدَدِهِمْ فَوَجَبَ تَفَاضُلُهُمْ فِيهَا بِتَفَاضُلِ الشَّرِكَةِ قَالَ مُحَمَّدٌ كَعِتْقِ رَجُلَيْنِ نُصِيبَهُمَا فِي عَبْدٍ فَالتَّقْوِيمُ عَلَيْهِمَا بِقَدْرِ نَصِيبِ كُلِّ وَاحِدٍ مِنْهُمَا قَالَ الْقَاضِي أَبُو الْوَلِيدِ رحمه الله وَهَذَا عِنْدِي مَعْنَى قَوْلِ مَالِكٍ لَهُ مِنْ الشُّفْعَةِ بِقَدْرِ نَصِيبِهِ </w:t>
      </w:r>
      <w:r>
        <w:rPr>
          <w:b/>
          <w:bCs/>
          <w:sz w:val="28"/>
          <w:szCs w:val="28"/>
          <w:rtl w:val="true"/>
        </w:rPr>
        <w:t xml:space="preserve">, </w:t>
      </w:r>
      <w:r>
        <w:rPr>
          <w:b/>
          <w:b/>
          <w:bCs/>
          <w:sz w:val="28"/>
          <w:sz w:val="28"/>
          <w:szCs w:val="28"/>
          <w:rtl w:val="true"/>
        </w:rPr>
        <w:t xml:space="preserve">وَإِنْ كَانَ قَلِيلًا فَقَلِيلًا وَإِنْ كَانَ كَثِيرًا فَبِقَدْرِهِ </w:t>
      </w:r>
      <w:r>
        <w:rPr>
          <w:b/>
          <w:bCs/>
          <w:sz w:val="28"/>
          <w:szCs w:val="28"/>
          <w:rtl w:val="true"/>
        </w:rPr>
        <w:t xml:space="preserve">, </w:t>
      </w:r>
      <w:r>
        <w:rPr>
          <w:b/>
          <w:b/>
          <w:bCs/>
          <w:sz w:val="28"/>
          <w:sz w:val="28"/>
          <w:szCs w:val="28"/>
          <w:rtl w:val="true"/>
        </w:rPr>
        <w:t xml:space="preserve">وَذَلِكَ إذَا تَشَاحُّوا فِيهِ يَقْتَضِي أَنَّهُمْ إنْ لَمْ يَتَشَاحُّوا جَازَ لَهُمْ أَنْ يَأْخُذُوا الشُّفْعَةَ عَلَى غَيْرِ هَذَا </w:t>
      </w:r>
      <w:r>
        <w:rPr>
          <w:b/>
          <w:bCs/>
          <w:sz w:val="28"/>
          <w:szCs w:val="28"/>
          <w:rtl w:val="true"/>
        </w:rPr>
        <w:t xml:space="preserve">, </w:t>
      </w:r>
      <w:r>
        <w:rPr>
          <w:b/>
          <w:b/>
          <w:bCs/>
          <w:sz w:val="28"/>
          <w:sz w:val="28"/>
          <w:szCs w:val="28"/>
          <w:rtl w:val="true"/>
        </w:rPr>
        <w:t xml:space="preserve">وَإِنْ لَمْ يُعْطِ الْقَلِيلُ النَّصِيبَ مِنْ ذَلِكَ مِثْلَ مَا يُعْطِي مَنْ كَثُرَ نَصِيبُهُ </w:t>
      </w:r>
      <w:r>
        <w:rPr>
          <w:b/>
          <w:bCs/>
          <w:sz w:val="28"/>
          <w:szCs w:val="28"/>
          <w:rtl w:val="true"/>
        </w:rPr>
        <w:t xml:space="preserve">, </w:t>
      </w:r>
      <w:r>
        <w:rPr>
          <w:b/>
          <w:b/>
          <w:bCs/>
          <w:sz w:val="28"/>
          <w:sz w:val="28"/>
          <w:szCs w:val="28"/>
          <w:rtl w:val="true"/>
        </w:rPr>
        <w:t xml:space="preserve">أَوْ أَكْثَرَ </w:t>
      </w:r>
      <w:r>
        <w:rPr>
          <w:b/>
          <w:bCs/>
          <w:sz w:val="28"/>
          <w:szCs w:val="28"/>
          <w:rtl w:val="true"/>
        </w:rPr>
        <w:t xml:space="preserve">. </w:t>
      </w:r>
      <w:r>
        <w:rPr>
          <w:b/>
          <w:b/>
          <w:bCs/>
          <w:sz w:val="28"/>
          <w:sz w:val="28"/>
          <w:szCs w:val="28"/>
          <w:rtl w:val="true"/>
        </w:rPr>
        <w:t xml:space="preserve">وَقَدْ حَكَى الْقَاضِي أَبُو مُحَمَّدٍ لَا تَجُوزُ هِبَةُ الشُّفْعَةِ وَلَا بَيْعُهَا وَالْمُشْتَرِي لِلشِّقْصِ أَحَقُّ بِذَلِكَ مِمَّنْ وَهَبَهُ إيَّاهَا الشَّفِيعُ أَوْ بَاعَهَا مِنْهُ </w:t>
      </w:r>
      <w:r>
        <w:rPr>
          <w:b/>
          <w:bCs/>
          <w:sz w:val="28"/>
          <w:szCs w:val="28"/>
          <w:rtl w:val="true"/>
        </w:rPr>
        <w:t xml:space="preserve">. ( </w:t>
      </w:r>
      <w:r>
        <w:rPr>
          <w:b/>
          <w:b/>
          <w:bCs/>
          <w:sz w:val="28"/>
          <w:sz w:val="28"/>
          <w:szCs w:val="28"/>
          <w:rtl w:val="true"/>
        </w:rPr>
        <w:t xml:space="preserve">فَرْقٌ </w:t>
      </w:r>
      <w:r>
        <w:rPr>
          <w:b/>
          <w:bCs/>
          <w:sz w:val="28"/>
          <w:szCs w:val="28"/>
          <w:rtl w:val="true"/>
        </w:rPr>
        <w:t xml:space="preserve">) </w:t>
      </w:r>
      <w:r>
        <w:rPr>
          <w:b/>
          <w:b/>
          <w:bCs/>
          <w:sz w:val="28"/>
          <w:sz w:val="28"/>
          <w:szCs w:val="28"/>
          <w:rtl w:val="true"/>
        </w:rPr>
        <w:t xml:space="preserve">وَالْفَرْقُ بَيْنَهُ وَبَيْنَ هَذِهِ الْمَسْأَلَةِ أَنَّ الْمَوْهُوبَ لَهُ لَا حَقَّ لَهُ فِي الشُّفْعَةِ وَالشَّفِيعُ الَّذِي أَعْطَى أَكْثَرَ مِنْ حَقِّهِ مِنْهَا لَهُ حَقٌّ فِي الشُّفْعَةِ وَإِنَّمَا صَارَ لَهُ نَصِيبُهُ بِالْمُشَاحَّةِ مِمَّنْ يَسْتَحِقُّ بِذَلِكَ اسْتِحْقَاقَهُ وَلَوْ تَرَكَ جَمِيعُهُمْ الشُّفْعَةَ لَكَانَ لَهُ أَنْ يَأْخُذَ جَمِيعَهَا فَلِذَلِكَ جَازَ أَنْ يَهَبَهُ شَرِيكَهُ بَعْضَ الشُّفْعَةِ أَوْ جَمِيعَهَا </w:t>
      </w:r>
      <w:r>
        <w:rPr>
          <w:b/>
          <w:bCs/>
          <w:sz w:val="28"/>
          <w:szCs w:val="28"/>
          <w:rtl w:val="true"/>
        </w:rPr>
        <w:t xml:space="preserve">; </w:t>
      </w:r>
      <w:r>
        <w:rPr>
          <w:b/>
          <w:b/>
          <w:bCs/>
          <w:sz w:val="28"/>
          <w:sz w:val="28"/>
          <w:szCs w:val="28"/>
          <w:rtl w:val="true"/>
        </w:rPr>
        <w:t xml:space="preserve">لِأَنَّهُ فِي مَعْنَى تَرْكِهِ الْأَخْذَ بِهَ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وَإِذَا وَقَعَتْ الْحُدُودُ فِي الْأَرْضِ فَلَا شُفْعَةَ فِيهَا عَلَى مَا تَقَدَّمَ مِنْ أَنَّهُ لَا شُفْعَةَ لِلْجَارِ </w:t>
      </w:r>
      <w:r>
        <w:rPr>
          <w:b/>
          <w:bCs/>
          <w:sz w:val="28"/>
          <w:szCs w:val="28"/>
          <w:rtl w:val="true"/>
        </w:rPr>
        <w:t xml:space="preserve">; </w:t>
      </w:r>
      <w:r>
        <w:rPr>
          <w:b/>
          <w:b/>
          <w:bCs/>
          <w:sz w:val="28"/>
          <w:sz w:val="28"/>
          <w:szCs w:val="28"/>
          <w:rtl w:val="true"/>
        </w:rPr>
        <w:t xml:space="preserve">لِأَنَّ الْحُدُودَ إذَا مَيَّزَتْ حَقَّ كُلِّ وَاحِدٍ مِنْهُمْ بِالْقِسْمَةِ فَقَدْ خَرَجُوا عَنْ حُكْمِ الشَّرِكَةِ إلَى حُكْمِ الْمُجَاوَرَةِ وَالْحَدِيثُ الَّذِي وَرَدَ أَنَّ الْجَارَ أَحَقُّ بِصَقَبِهِ </w:t>
      </w:r>
      <w:r>
        <w:rPr>
          <w:b/>
          <w:bCs/>
          <w:sz w:val="28"/>
          <w:szCs w:val="28"/>
          <w:rtl w:val="true"/>
        </w:rPr>
        <w:t xml:space="preserve">; </w:t>
      </w:r>
      <w:r>
        <w:rPr>
          <w:b/>
          <w:b/>
          <w:bCs/>
          <w:sz w:val="28"/>
          <w:sz w:val="28"/>
          <w:szCs w:val="28"/>
          <w:rtl w:val="true"/>
        </w:rPr>
        <w:t xml:space="preserve">لِأَنَّهُ مَحْمُولٌ عَلَى الشَّرِيكِ بِدَلِيلِ قَوْلِهِ صلى الله عليه وسلم </w:t>
      </w:r>
      <w:r>
        <w:rPr>
          <w:b/>
          <w:bCs/>
          <w:sz w:val="28"/>
          <w:szCs w:val="28"/>
          <w:rtl w:val="true"/>
        </w:rPr>
        <w:t xml:space="preserve">{ </w:t>
      </w:r>
      <w:r>
        <w:rPr>
          <w:b/>
          <w:b/>
          <w:bCs/>
          <w:sz w:val="28"/>
          <w:sz w:val="28"/>
          <w:szCs w:val="28"/>
          <w:rtl w:val="true"/>
        </w:rPr>
        <w:t xml:space="preserve">فَإِذَا وَقَعَتْ الْحُدُودُ فَلَا شُفْعَةَ </w:t>
      </w:r>
      <w:r>
        <w:rPr>
          <w:b/>
          <w:bCs/>
          <w:sz w:val="28"/>
          <w:szCs w:val="28"/>
          <w:rtl w:val="true"/>
        </w:rPr>
        <w:t xml:space="preserve">} </w:t>
      </w:r>
      <w:r>
        <w:rPr>
          <w:b/>
          <w:b/>
          <w:bCs/>
          <w:sz w:val="28"/>
          <w:sz w:val="28"/>
          <w:szCs w:val="28"/>
          <w:rtl w:val="true"/>
        </w:rPr>
        <w:t xml:space="preserve">وَهَذَا وَاضِحٌ فِي ذَلِكَ </w:t>
      </w:r>
      <w:r>
        <w:rPr>
          <w:b/>
          <w:bCs/>
          <w:sz w:val="28"/>
          <w:szCs w:val="28"/>
          <w:rtl w:val="true"/>
        </w:rPr>
        <w:t>.</w:t>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pict>
          <v:shape id="shape_0" stroked="t" o:allowincell="f" style="position:absolute;margin-left:0pt;margin-top:-28.5pt;width:94.4pt;height:28.4pt;mso-wrap-style:none;v-text-anchor:middle;mso-position-vertical:top" type="_x0000_t136">
            <v:path textpathok="t"/>
            <v:textpath on="t" fitshape="t" string="كتاب الفرائض" style="font-family:&quot;Arial Black&quot;;font-size:20pt"/>
            <v:fill o:detectmouseclick="t" on="false" color2="black"/>
            <v:stroke color="black" weight="9360" joinstyle="miter" endcap="flat"/>
            <w10:wrap type="square"/>
          </v:shape>
        </w:pict>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كَمَا قَالَ إنَّ مِيرَاثَ الْوَلَدِ مِنْ الْأَبَوَيْنِ عَلَى ضَرْبَيْنِ أَحَدُهُمَا أَنْ يَرِثُوا بِالتَّعْصِيبِ وَهُوَ أَنْ يَكُونَ الْوَلَدُ رِجَالًا وَنِسَاءً وَالثَّانِي أَنْ يَرِثُوا بِالْفَرْضِ وَهُوَ أَنْ يَكُنَّ نِسَاءً فَإِنْ وَرِثُوا بِالتَّعْصِيبِ وَكَانُوا رِجَالًا فَالْمِيرَاثُ بَيْنَهُمْ بِالسَّوَاءِ لِتَسَاوِيهِمْ فِي سَبَبِ اسْتِحْقَاقِهِمْ وَصِفَتِهِمْ فِي أَنْفُسِهِمْ </w:t>
      </w:r>
      <w:r>
        <w:rPr>
          <w:b/>
          <w:bCs/>
          <w:sz w:val="28"/>
          <w:szCs w:val="28"/>
          <w:rtl w:val="true"/>
        </w:rPr>
        <w:t xml:space="preserve">, </w:t>
      </w:r>
      <w:r>
        <w:rPr>
          <w:b/>
          <w:b/>
          <w:bCs/>
          <w:sz w:val="28"/>
          <w:sz w:val="28"/>
          <w:szCs w:val="28"/>
          <w:rtl w:val="true"/>
        </w:rPr>
        <w:t xml:space="preserve">وَإِنْ كَانُوا رِجَالًا وَنِسَاءً فَلِلذَّكَرِ مِثْلُ حَظِّ الْأُنْثَيَيْنِ وَالْأَصْلُ فِي ذَلِكَ قَوْلُ اللَّهِ عَزَّ وَجَلَّ </w:t>
      </w:r>
      <w:r>
        <w:rPr>
          <w:b/>
          <w:bCs/>
          <w:sz w:val="28"/>
          <w:szCs w:val="28"/>
          <w:rtl w:val="true"/>
        </w:rPr>
        <w:t xml:space="preserve">{ </w:t>
      </w:r>
      <w:r>
        <w:rPr>
          <w:b/>
          <w:b/>
          <w:bCs/>
          <w:sz w:val="28"/>
          <w:sz w:val="28"/>
          <w:szCs w:val="28"/>
          <w:rtl w:val="true"/>
        </w:rPr>
        <w:t xml:space="preserve">يُوصِيكُمْ اللَّهُ فِي أَوْلَادِكُمْ لِلذَّكَرِ مِثْلُ حَظِّ الْأُنْثَيَيْنِ </w:t>
      </w:r>
      <w:r>
        <w:rPr>
          <w:b/>
          <w:bCs/>
          <w:sz w:val="28"/>
          <w:szCs w:val="28"/>
          <w:rtl w:val="true"/>
        </w:rPr>
        <w:t xml:space="preserve">} </w:t>
      </w:r>
      <w:r>
        <w:rPr>
          <w:b/>
          <w:b/>
          <w:bCs/>
          <w:sz w:val="28"/>
          <w:sz w:val="28"/>
          <w:szCs w:val="28"/>
          <w:rtl w:val="true"/>
        </w:rPr>
        <w:t xml:space="preserve">وَأَمَّا إنْ وَرِثَ الْبَنَاتُ بِالْفَرْضِ لِانْفِرَدِاهِنَّ فَلَا يَخْلُو أَنْ يَكُنَّ وَاحِدَةً </w:t>
      </w:r>
      <w:r>
        <w:rPr>
          <w:b/>
          <w:bCs/>
          <w:sz w:val="28"/>
          <w:szCs w:val="28"/>
          <w:rtl w:val="true"/>
        </w:rPr>
        <w:t xml:space="preserve">, </w:t>
      </w:r>
      <w:r>
        <w:rPr>
          <w:b/>
          <w:b/>
          <w:bCs/>
          <w:sz w:val="28"/>
          <w:sz w:val="28"/>
          <w:szCs w:val="28"/>
          <w:rtl w:val="true"/>
        </w:rPr>
        <w:t xml:space="preserve">أَوْ أَكْثَرَ مِنْ ذَلِكَ فَإِنْ كَانَتْ وَاحِدَةً فَلَهَا النِّصْفُ وَالدَّلِيلُ عَلَى ذَلِكَ قَوْلُ اللَّهِ تَعَالَى </w:t>
      </w:r>
      <w:r>
        <w:rPr>
          <w:b/>
          <w:bCs/>
          <w:sz w:val="28"/>
          <w:szCs w:val="28"/>
          <w:rtl w:val="true"/>
        </w:rPr>
        <w:t xml:space="preserve">{ , </w:t>
      </w:r>
      <w:r>
        <w:rPr>
          <w:b/>
          <w:b/>
          <w:bCs/>
          <w:sz w:val="28"/>
          <w:sz w:val="28"/>
          <w:szCs w:val="28"/>
          <w:rtl w:val="true"/>
        </w:rPr>
        <w:t xml:space="preserve">وَإِنْ كَانَتْ وَاحِدَةً فَلَهَا النِّصْفُ </w:t>
      </w:r>
      <w:r>
        <w:rPr>
          <w:b/>
          <w:bCs/>
          <w:sz w:val="28"/>
          <w:szCs w:val="28"/>
          <w:rtl w:val="true"/>
        </w:rPr>
        <w:t xml:space="preserve">} , </w:t>
      </w:r>
      <w:r>
        <w:rPr>
          <w:b/>
          <w:b/>
          <w:bCs/>
          <w:sz w:val="28"/>
          <w:sz w:val="28"/>
          <w:szCs w:val="28"/>
          <w:rtl w:val="true"/>
        </w:rPr>
        <w:t xml:space="preserve">وَإِنْ كُنَّ اثْنَتَيْنِ فَاَلَّذِي عَلَيْهِ جَمَاعَةُ الصَّحَابَةِ وَمَنْ بَعْدَهُمْ أَنَّ فَرْضَ الْبِنْتَيْنِ فَمَا زَادَ الثُّلُثَانِ وَرَوَى ابْنُ عَبَّاسٍ أَنَّهُ قَالَ فَرْضُهُمَا النِّصْفُ وَلَمْ يَثْبُتْ ذَلِكَ عَنْهُ وَالدَّلِيلُ عَلَى ضَعْفِ هَذَا الْقَوْلِ الْإِجْمَاعُ عَلَى خِلَافِهِ وَدَلِيلُنَا مِنْ جِهَةِ الْمَعْنَى أَنَّ كُلَّ نَوْعٍ مِنْ النِّسَاءِ فَرْضُ وَاحِدَتِهِنَّ النِّصْفُ فَإِنَّ فَرْضَ الْبِنْتَيْنِ مِنْهُنَّ الثُّلُثَانِ أَصْلُ ذَلِكَ الْأَخَوَاتُ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كَمَا قَالَ وَذَلِكَ أَنَّ فَرْضَ الزَّوْجِ النِّصْفُ وَيَحْجُبُهُ الْوَلَدُ وَوَلَدُ الِابْنِ إلَى الرُّبُعِ وَأَكْمَلُ فُرُوضِ الزَّوْجَةِ الرُّبُعُ وَيَرُدُّهَا الْوَلَدُ وَوَلَدُ الِابْنِ إلَى الثُّمُنِ وَالْأَصْلُ فِي ذَلِكَ الْآيَةُ الْمُتَقَدِّمَةُ فَإِنْ كَانَتْ الزَّوْجَةُ وَاحِدَةً فَهَذَا حُكْمُهَا وَإِنْ كُنَّ اثْنَتَيْنِ </w:t>
      </w:r>
      <w:r>
        <w:rPr>
          <w:b/>
          <w:bCs/>
          <w:sz w:val="28"/>
          <w:szCs w:val="28"/>
          <w:rtl w:val="true"/>
        </w:rPr>
        <w:t xml:space="preserve">, </w:t>
      </w:r>
      <w:r>
        <w:rPr>
          <w:b/>
          <w:b/>
          <w:bCs/>
          <w:sz w:val="28"/>
          <w:sz w:val="28"/>
          <w:szCs w:val="28"/>
          <w:rtl w:val="true"/>
        </w:rPr>
        <w:t xml:space="preserve">أَوْ ثَلَاثًا </w:t>
      </w:r>
      <w:r>
        <w:rPr>
          <w:b/>
          <w:bCs/>
          <w:sz w:val="28"/>
          <w:szCs w:val="28"/>
          <w:rtl w:val="true"/>
        </w:rPr>
        <w:t xml:space="preserve">, </w:t>
      </w:r>
      <w:r>
        <w:rPr>
          <w:b/>
          <w:b/>
          <w:bCs/>
          <w:sz w:val="28"/>
          <w:sz w:val="28"/>
          <w:szCs w:val="28"/>
          <w:rtl w:val="true"/>
        </w:rPr>
        <w:t xml:space="preserve">أَوْ أَرْبَعًا فَحُكْمُهُنَّ فِي ذَلِكَ حُكْمُ الزَّوْجَةِ الْوَاحِدَةِ لَهُنَّ الرُّبُعُ دُونَ الْوَلَدِ وَوَلَدِ الِابْنِ وَلَهُنَّ الثُّمُنُ مَعَ الْوَلَدِ وَوَلَدِ الِابْنِ يَقْتَسِمْنَ ذَلِكَ عَلَى السَّوَاءِ وَلَا تُنْقَصُ الزَّوْجَةُ أَوْ الزَّوْجَاتُ مِنْ الثُّمُنِ إلَّا أَنْ يُنْقِصَهُنَّ الْعَوْلُ مِثْلُ أَنْ يَتْرُكَ الْمُتَوَفَّى زَوْجَةً وَأَبَوَيْنِ وَابْنَتَيْنِ فَإِنَّ أَصْلَ هَذِهِ الْفَرِيضَةِ مِنْ أَرْبَعَةٍ وَعِشْرِينَ وَتَعُولُ إلَى سَبْعٍ وَعِشْرِينَ وَتُسَمَّى الْمِنْبَرِيَّةَ </w:t>
      </w:r>
      <w:r>
        <w:rPr>
          <w:b/>
          <w:bCs/>
          <w:sz w:val="28"/>
          <w:szCs w:val="28"/>
          <w:rtl w:val="true"/>
        </w:rPr>
        <w:t xml:space="preserve">, </w:t>
      </w:r>
      <w:r>
        <w:rPr>
          <w:b/>
          <w:b/>
          <w:bCs/>
          <w:sz w:val="28"/>
          <w:sz w:val="28"/>
          <w:szCs w:val="28"/>
          <w:rtl w:val="true"/>
        </w:rPr>
        <w:t xml:space="preserve">وَذَلِكَ أَنَّ عَلَيَّ بْنَ أَبِي طَالِبٍ رضي الله عنه سُئِلَ عَنْ مِيرَاثِ الزَّوْجَةِ مِنْ هَذِهِ الْمَسْأَلَةِ وَهُوَ يَخْطُبُ عَلَى الْمِنْبَرِ فَقَالَ عَادَ ثُمُنُهَا تُسْعًا وَمَضَى فِي خُطْبَتِ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كَمَا قَالَ </w:t>
      </w:r>
      <w:r>
        <w:rPr>
          <w:b/>
          <w:bCs/>
          <w:sz w:val="28"/>
          <w:szCs w:val="28"/>
          <w:rtl w:val="true"/>
        </w:rPr>
        <w:t xml:space="preserve">, </w:t>
      </w:r>
      <w:r>
        <w:rPr>
          <w:b/>
          <w:b/>
          <w:bCs/>
          <w:sz w:val="28"/>
          <w:sz w:val="28"/>
          <w:szCs w:val="28"/>
          <w:rtl w:val="true"/>
        </w:rPr>
        <w:t xml:space="preserve">وَذَلِكَ أَنَّ مِيرَاثَ الْأَبِ مِنْ ابْنِهِ أَوْ ابْنَتِهِ يَكُونُ عَلَى وَجْهَيْنِ أَحَدُهُمَا أَنْ يَنْفَرِدَ بِالْفَرْضِ وَالثَّانِي أَنْ يَجْمَعَ الْفَرْضَ وَالتَّعْصِيبَ </w:t>
      </w:r>
      <w:r>
        <w:rPr>
          <w:b/>
          <w:bCs/>
          <w:sz w:val="28"/>
          <w:szCs w:val="28"/>
          <w:rtl w:val="true"/>
        </w:rPr>
        <w:t xml:space="preserve">. </w:t>
      </w:r>
      <w:r>
        <w:rPr>
          <w:b/>
          <w:b/>
          <w:bCs/>
          <w:sz w:val="28"/>
          <w:sz w:val="28"/>
          <w:szCs w:val="28"/>
          <w:rtl w:val="true"/>
        </w:rPr>
        <w:t xml:space="preserve">وَقَدْ قَالَ أَبُو إسْحَاقَ الْإسْفَرايِينِيّ وَبَعْضُ أَصْحَابِ الشَّافِعِيِّ إنَّهُ يَنْفَرِدُ بِالتَّعْصِيبِ فَأَمَّا مَوْضِعُ انْفِرَادِهِ بِالْفَرْضِ فَتَارَةً يَكُونُ مَعَ مَنْ هُوَ أَقْوَى تَعْصِيبًا مِنْهُ كَالِابْنِ وَابْنِ الِابْنِ فَإِنَّ هَذَا يُحْجَبُ بِعَصَبَتِهِ وَيُرَدُّ إلَى مُجَرَّدِ فَرْضِهِ وَهُوَ السُّدُسُ وَالثَّانِي أَنْ يُعْطَى فَرْضَهُ وَهُوَ السُّدُسُ </w:t>
      </w:r>
      <w:r>
        <w:rPr>
          <w:b/>
          <w:bCs/>
          <w:sz w:val="28"/>
          <w:szCs w:val="28"/>
          <w:rtl w:val="true"/>
        </w:rPr>
        <w:t xml:space="preserve">, </w:t>
      </w:r>
      <w:r>
        <w:rPr>
          <w:b/>
          <w:b/>
          <w:bCs/>
          <w:sz w:val="28"/>
          <w:sz w:val="28"/>
          <w:szCs w:val="28"/>
          <w:rtl w:val="true"/>
        </w:rPr>
        <w:t xml:space="preserve">ثُمَّ يَسْتَغْرِقَ أَهْلُ الْفُرُوضِ بَقِيَّةَ الْمَالِ فَلَا يَبْقَى مِنْهُ مَا يُورَثُ بِتَعْصِيبٍ فَإِنَّهُ لَا يَرِثُ إلَّا مَا وَجَبَ لَهُ بِالْفَرْضِ أَوَّلًا وَهُوَ السُّدُسُ </w:t>
      </w:r>
      <w:r>
        <w:rPr>
          <w:b/>
          <w:bCs/>
          <w:sz w:val="28"/>
          <w:szCs w:val="28"/>
          <w:rtl w:val="true"/>
        </w:rPr>
        <w:t xml:space="preserve">, </w:t>
      </w:r>
      <w:r>
        <w:rPr>
          <w:b/>
          <w:b/>
          <w:bCs/>
          <w:sz w:val="28"/>
          <w:sz w:val="28"/>
          <w:szCs w:val="28"/>
          <w:rtl w:val="true"/>
        </w:rPr>
        <w:t xml:space="preserve">وَذَلِكَ أَنْ يَرِثَ الْمُتَوَفَّى ابْنَتَانِ فَأَكْثَرُ وَأَبَوَانِ فَيَكُونُ لِلِابْنَتَيْنِ الثُّلُثَانِ وَلِلْأَبَوَيْنِ لِكُلِّ وَاحِدٍ مِنْهُمَا السُّدُسُ فَلَا يَبْقَى مِنْ الْمَالِ بَعْدَ ذَلِكَ شَيْءٌ وَأَمَّا مَوْضِعٌ يَجْمَعُ فِيهِ الْمِيرَاثَ بِالْفَرْضِ وَالتَّعْصِيبِ فَهُوَ أَنْ يَنْفَرِدَ بِالْمِيرَاثِ فَيَرِثَ سُدُسَهُ بِالْفَرْضِ وَبَاقِيَهُ بِالتَّعْصِيبِ </w:t>
      </w:r>
      <w:r>
        <w:rPr>
          <w:b/>
          <w:bCs/>
          <w:sz w:val="28"/>
          <w:szCs w:val="28"/>
          <w:rtl w:val="true"/>
        </w:rPr>
        <w:t xml:space="preserve">, </w:t>
      </w:r>
      <w:r>
        <w:rPr>
          <w:b/>
          <w:b/>
          <w:bCs/>
          <w:sz w:val="28"/>
          <w:sz w:val="28"/>
          <w:szCs w:val="28"/>
          <w:rtl w:val="true"/>
        </w:rPr>
        <w:t xml:space="preserve">أَوْ يَبْقَى مِنْهُ بَعْدَ مِيرَاثِهِ بِالْفَرْضِ وَمِيرَاثِ ذَوِي الْفُرُوضِ بَقِيَّةٌ فَإِنَّهُ يَرِثُهَا بِالتَّعْصِيبِ مِثْلُ أَنْ يَرِثَ الْمُتَوَفَّى أَبٌ وَزَوْجَةٌ فَإِنَّ لِلزَّوْجَةِ الرُّبُعَ وَلِلْأَبِ السُّدُسَ بِالْفَرْضِ وَيَبْقَى نِصْفٌ وَنِصْفُ السُّدُسِ فَيَكُونُ لَهُ بِالتَّعْصِيبِ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كَمَا قَالَ إنَّ الْإِخْوَةَ لِلْأُمِّ لَا يَرِثُونَ مَعَ وَارِثٍ مِنْ الْوَلَدِ ذُكُورَهُمْ وَإِنَاثَهُمْ وَوَلَدَ الِابْنِ لَا يَرِثُونَ مَعَ وَارِثٍ مِنْ الْأَبِ وَالْأَجْدَادِ وَيَرِثُونَ مَعَ غَيْرِهِمْ مِنْ الْأُمِّ وَالْجَدَّاتِ وَسَائِرِ الْوَرَثَةِ بِالْفَرْضِ دُونَ التَّعْصِيبِ </w:t>
      </w:r>
      <w:r>
        <w:rPr>
          <w:b/>
          <w:bCs/>
          <w:sz w:val="28"/>
          <w:szCs w:val="28"/>
          <w:rtl w:val="true"/>
        </w:rPr>
        <w:t xml:space="preserve">; </w:t>
      </w:r>
      <w:r>
        <w:rPr>
          <w:b/>
          <w:b/>
          <w:bCs/>
          <w:sz w:val="28"/>
          <w:sz w:val="28"/>
          <w:szCs w:val="28"/>
          <w:rtl w:val="true"/>
        </w:rPr>
        <w:t xml:space="preserve">لِأَنَّهُمْ يَسْتَفِيدُونَ ذَلِكَ مِنْ الْأُمِّ وَلَيْسَتْ مِنْ أَهْلِ التَّعْصِيبِ </w:t>
      </w:r>
      <w:r>
        <w:rPr>
          <w:b/>
          <w:bCs/>
          <w:sz w:val="28"/>
          <w:szCs w:val="28"/>
          <w:rtl w:val="true"/>
        </w:rPr>
        <w:t xml:space="preserve">, </w:t>
      </w:r>
      <w:r>
        <w:rPr>
          <w:b/>
          <w:b/>
          <w:bCs/>
          <w:sz w:val="28"/>
          <w:sz w:val="28"/>
          <w:szCs w:val="28"/>
          <w:rtl w:val="true"/>
        </w:rPr>
        <w:t xml:space="preserve">وَفَرْضُ الْوَاحِدِ مِنْهُمْ السُّدُسُ لَا يُنْقَصُ مِنْ ذَلِكَ إلَّا بِالْعَوْلِ </w:t>
      </w:r>
      <w:r>
        <w:rPr>
          <w:b/>
          <w:bCs/>
          <w:sz w:val="28"/>
          <w:szCs w:val="28"/>
          <w:rtl w:val="true"/>
        </w:rPr>
        <w:t xml:space="preserve">, </w:t>
      </w:r>
      <w:r>
        <w:rPr>
          <w:b/>
          <w:b/>
          <w:bCs/>
          <w:sz w:val="28"/>
          <w:sz w:val="28"/>
          <w:szCs w:val="28"/>
          <w:rtl w:val="true"/>
        </w:rPr>
        <w:t xml:space="preserve">وَفَرْضُ الِاثْنَيْنِ فَمَا زَادَ الثُّلُثُ ذُكُورُهُمْ وَإِنَاثُهُمْ فِي ذَلِكَ كُلِّهِ سَوَاءٌ وَالْأَصْلُ فِي ذَلِكَ قَوْلُ اللَّهِ عَزَّ وَجَلَّ </w:t>
      </w:r>
      <w:r>
        <w:rPr>
          <w:b/>
          <w:bCs/>
          <w:sz w:val="28"/>
          <w:szCs w:val="28"/>
          <w:rtl w:val="true"/>
        </w:rPr>
        <w:t xml:space="preserve">{ </w:t>
      </w:r>
      <w:r>
        <w:rPr>
          <w:b/>
          <w:b/>
          <w:bCs/>
          <w:sz w:val="28"/>
          <w:sz w:val="28"/>
          <w:szCs w:val="28"/>
          <w:rtl w:val="true"/>
        </w:rPr>
        <w:t xml:space="preserve">وَإِنْ كَانَ رَجُلٌ يُورَثُ كَلَالَةً أَوْ امْرَأَةٌ </w:t>
      </w:r>
      <w:r>
        <w:rPr>
          <w:b/>
          <w:bCs/>
          <w:sz w:val="28"/>
          <w:szCs w:val="28"/>
          <w:rtl w:val="true"/>
        </w:rPr>
        <w:t xml:space="preserve">} </w:t>
      </w:r>
      <w:r>
        <w:rPr>
          <w:b/>
          <w:b/>
          <w:bCs/>
          <w:sz w:val="28"/>
          <w:sz w:val="28"/>
          <w:szCs w:val="28"/>
          <w:rtl w:val="true"/>
        </w:rPr>
        <w:t xml:space="preserve">وَمَعْنَاهُ عِنْدَنَا أَنْ يُورَثَ بِغَيْرِ أَبَوَيْنِ وَلَا مَوْلُودَيْنِ </w:t>
      </w:r>
      <w:r>
        <w:rPr>
          <w:b/>
          <w:bCs/>
          <w:sz w:val="28"/>
          <w:szCs w:val="28"/>
          <w:rtl w:val="true"/>
        </w:rPr>
        <w:t xml:space="preserve">, </w:t>
      </w:r>
      <w:r>
        <w:rPr>
          <w:b/>
          <w:b/>
          <w:bCs/>
          <w:sz w:val="28"/>
          <w:sz w:val="28"/>
          <w:szCs w:val="28"/>
          <w:rtl w:val="true"/>
        </w:rPr>
        <w:t xml:space="preserve">ثُمَّ قَالَ عَزَّ مِنْ قَائِلٍ </w:t>
      </w:r>
      <w:r>
        <w:rPr>
          <w:b/>
          <w:bCs/>
          <w:sz w:val="28"/>
          <w:szCs w:val="28"/>
          <w:rtl w:val="true"/>
        </w:rPr>
        <w:t xml:space="preserve">{ </w:t>
      </w:r>
      <w:r>
        <w:rPr>
          <w:b/>
          <w:b/>
          <w:bCs/>
          <w:sz w:val="28"/>
          <w:sz w:val="28"/>
          <w:szCs w:val="28"/>
          <w:rtl w:val="true"/>
        </w:rPr>
        <w:t xml:space="preserve">وَلَهُ أَخٌ أَوْ أُخْتٌ فَلِكُلِّ وَاحِدٍ مِنْهُمَا السُّدُسُ </w:t>
      </w:r>
      <w:r>
        <w:rPr>
          <w:b/>
          <w:bCs/>
          <w:sz w:val="28"/>
          <w:szCs w:val="28"/>
          <w:rtl w:val="true"/>
        </w:rPr>
        <w:t xml:space="preserve">} </w:t>
      </w:r>
      <w:r>
        <w:rPr>
          <w:b/>
          <w:b/>
          <w:bCs/>
          <w:sz w:val="28"/>
          <w:sz w:val="28"/>
          <w:szCs w:val="28"/>
          <w:rtl w:val="true"/>
        </w:rPr>
        <w:t xml:space="preserve">فَسَاوَى فِي ذَلِكَ بَيْنَ الْأَخِ وَالْأُخْتِ </w:t>
      </w:r>
      <w:r>
        <w:rPr>
          <w:b/>
          <w:bCs/>
          <w:sz w:val="28"/>
          <w:szCs w:val="28"/>
          <w:rtl w:val="true"/>
        </w:rPr>
        <w:t xml:space="preserve">, </w:t>
      </w:r>
      <w:r>
        <w:rPr>
          <w:b/>
          <w:b/>
          <w:bCs/>
          <w:sz w:val="28"/>
          <w:sz w:val="28"/>
          <w:szCs w:val="28"/>
          <w:rtl w:val="true"/>
        </w:rPr>
        <w:t xml:space="preserve">ثُمَّ قَالَ تَبَارَكَ اسْمُهُ </w:t>
      </w:r>
      <w:r>
        <w:rPr>
          <w:b/>
          <w:bCs/>
          <w:sz w:val="28"/>
          <w:szCs w:val="28"/>
          <w:rtl w:val="true"/>
        </w:rPr>
        <w:t xml:space="preserve">{ </w:t>
      </w:r>
      <w:r>
        <w:rPr>
          <w:b/>
          <w:b/>
          <w:bCs/>
          <w:sz w:val="28"/>
          <w:sz w:val="28"/>
          <w:szCs w:val="28"/>
          <w:rtl w:val="true"/>
        </w:rPr>
        <w:t xml:space="preserve">فَإِنْ كَانُوا أَكْثَرَ مِنْ ذَلِكَ فَهُمْ شُرَكَاءُ فِي الثُّلُثِ </w:t>
      </w:r>
      <w:r>
        <w:rPr>
          <w:b/>
          <w:bCs/>
          <w:sz w:val="28"/>
          <w:szCs w:val="28"/>
          <w:rtl w:val="true"/>
        </w:rPr>
        <w:t xml:space="preserve">} </w:t>
      </w:r>
      <w:r>
        <w:rPr>
          <w:b/>
          <w:b/>
          <w:bCs/>
          <w:sz w:val="28"/>
          <w:sz w:val="28"/>
          <w:szCs w:val="28"/>
          <w:rtl w:val="true"/>
        </w:rPr>
        <w:t xml:space="preserve">فَوَجَبَ أَنْ يَرْجِعَ الضَّمِيرُ إلَى الذُّكُورِ وَالْإِنَاثِ </w:t>
      </w:r>
      <w:r>
        <w:rPr>
          <w:b/>
          <w:bCs/>
          <w:sz w:val="28"/>
          <w:szCs w:val="28"/>
          <w:rtl w:val="true"/>
        </w:rPr>
        <w:t xml:space="preserve">, </w:t>
      </w:r>
      <w:r>
        <w:rPr>
          <w:b/>
          <w:b/>
          <w:bCs/>
          <w:sz w:val="28"/>
          <w:sz w:val="28"/>
          <w:szCs w:val="28"/>
          <w:rtl w:val="true"/>
        </w:rPr>
        <w:t xml:space="preserve">وَذَلِكَ يَقْتَضِي تَسَاوِيهِمْ فِي الثُّلُثِ </w:t>
      </w:r>
      <w:r>
        <w:rPr>
          <w:b/>
          <w:bCs/>
          <w:sz w:val="28"/>
          <w:szCs w:val="28"/>
          <w:rtl w:val="true"/>
        </w:rPr>
        <w:t xml:space="preserve">; </w:t>
      </w:r>
      <w:r>
        <w:rPr>
          <w:b/>
          <w:b/>
          <w:bCs/>
          <w:sz w:val="28"/>
          <w:sz w:val="28"/>
          <w:szCs w:val="28"/>
          <w:rtl w:val="true"/>
        </w:rPr>
        <w:t xml:space="preserve">لِأَنَّ ذَلِكَ لَفْظٌ ظَاهِرُ الِاشْتِرَاكِ فِي الثُّلُثِ وَأَيْضًا فَإِنَّهُ لَمَّا اسْتَوَى ذَكَرُهُمْ وَأُنْثَاهُمْ عِنْدَ الِانْفِرَادِ بِالسَّوَاءِ اسْتَوَى عِنْدَ الِاشْتِرَاكِ فِي الثُّلُثِ وَاَللَّهُ أَعْلَ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كَمَا قَالَ إنَّ الْإِخْوَةَ لِلْأَبِ وَالْأُمِّ لَا يَرِثُونَ مَعَ الِابْنِ وَلَا مَعَ ابْنِ الِابْنِ وَلَا مَعَ الْأَبِ شَيْئًا </w:t>
      </w:r>
      <w:r>
        <w:rPr>
          <w:b/>
          <w:bCs/>
          <w:sz w:val="28"/>
          <w:szCs w:val="28"/>
          <w:rtl w:val="true"/>
        </w:rPr>
        <w:t xml:space="preserve">, </w:t>
      </w:r>
      <w:r>
        <w:rPr>
          <w:b/>
          <w:b/>
          <w:bCs/>
          <w:sz w:val="28"/>
          <w:sz w:val="28"/>
          <w:szCs w:val="28"/>
          <w:rtl w:val="true"/>
        </w:rPr>
        <w:t xml:space="preserve">وَذَلِكَ أَنَّهُمْ إنَّمَا يَرِثُونَ بِالتَّعْصِيبِ وَيُدْلُونَ بِالْأَبِ فَلَا يَرِثُونَ مَعَهُ بِالتَّعْصِيبِ وَتَعْصِيبُ الْبُنُوَّةِ أَقْوَى مِنْ تَعْصِيبِ الْأُبُوَّةِ بِدَلِيلِ أَنَّ تَعْصِيبَ الِابْنِ يُبْطِلُ مِيرَاثَ الْأَبِ بِالتَّعْصِيبِ فَإِذَا كَانَ الْأَخُ لَا يَرِثُ مَعَ الْأَبِ فَبِأَنْ لَا يَرِثَ مَعَ الِابْنِ الَّذِي هُوَ أَقْوَى تَعْصِيبًا مِنْهُ أَوْلَى </w:t>
      </w:r>
      <w:r>
        <w:rPr>
          <w:b/>
          <w:bCs/>
          <w:sz w:val="28"/>
          <w:szCs w:val="28"/>
          <w:rtl w:val="true"/>
        </w:rPr>
        <w:t xml:space="preserve">, </w:t>
      </w:r>
      <w:r>
        <w:rPr>
          <w:b/>
          <w:b/>
          <w:bCs/>
          <w:sz w:val="28"/>
          <w:sz w:val="28"/>
          <w:szCs w:val="28"/>
          <w:rtl w:val="true"/>
        </w:rPr>
        <w:t xml:space="preserve">وَإِنَاثُ الْأَخَوَاتِ وَإِنْ كُنَّ يَرِثْنَ بِالْفَرْضِ إلَّا أَنَّهُنَّ لَا يُدْلِينَ إلَّا بِمَا يُدْلِي بِهِ ذُكُورُهُمْ فَإِذَا كَانَ ذُكُورُهُمْ يُحْجَبُونَ بِالْأَبِ وَالِابْنِ وَابْنِ الِابْنِ فَبِأَنْ يُحْجَبَ بِهِ إنَاثُهُمْ أَوْلَى وَأَحْرَى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هُمْ يَرِثُونَ مَعَ الْبَنَاتِ وَبَنَاتِ الِابْنِ مَا لَمْ يَتْرُكْ الْمُتَوَفَّى أَبَا أَبٍ مَا فَضَلَ مِنْ الْمَالِ يَكُونُونَ عَصَبَةً يُرِيدُ إذَا لَمْ يَكُنْ فِي الْوَرَثَةِ أَحَدٌ مِمَّنْ ذَكَرْنَا أَنَّهُ يَحْجُبُهُمْ وَلَمْ يَكُنْ فِيهِمْ جَدٌّ يُقَاسِمُهُمْ كَانُوا عَصَبَةً يَرِثُونَ مَا فَضَلَ مِنْ الْمَالِ عَنْ الْبِنْتِ الْوَاحِدَةِ </w:t>
      </w:r>
      <w:r>
        <w:rPr>
          <w:b/>
          <w:bCs/>
          <w:sz w:val="28"/>
          <w:szCs w:val="28"/>
          <w:rtl w:val="true"/>
        </w:rPr>
        <w:t xml:space="preserve">, </w:t>
      </w:r>
      <w:r>
        <w:rPr>
          <w:b/>
          <w:b/>
          <w:bCs/>
          <w:sz w:val="28"/>
          <w:sz w:val="28"/>
          <w:szCs w:val="28"/>
          <w:rtl w:val="true"/>
        </w:rPr>
        <w:t xml:space="preserve">أَوْ بِنْتِ الِابْنِ وَهُوَ نِصْفَ الْمَالِ </w:t>
      </w:r>
      <w:r>
        <w:rPr>
          <w:b/>
          <w:bCs/>
          <w:sz w:val="28"/>
          <w:szCs w:val="28"/>
          <w:rtl w:val="true"/>
        </w:rPr>
        <w:t xml:space="preserve">, </w:t>
      </w:r>
      <w:r>
        <w:rPr>
          <w:b/>
          <w:b/>
          <w:bCs/>
          <w:sz w:val="28"/>
          <w:sz w:val="28"/>
          <w:szCs w:val="28"/>
          <w:rtl w:val="true"/>
        </w:rPr>
        <w:t xml:space="preserve">أَوْ مَا فَضَلَ عَنْ الِاثْنَيْنِ فَزَائِدًا </w:t>
      </w:r>
      <w:r>
        <w:rPr>
          <w:b/>
          <w:bCs/>
          <w:sz w:val="28"/>
          <w:szCs w:val="28"/>
          <w:rtl w:val="true"/>
        </w:rPr>
        <w:t xml:space="preserve">, </w:t>
      </w:r>
      <w:r>
        <w:rPr>
          <w:b/>
          <w:b/>
          <w:bCs/>
          <w:sz w:val="28"/>
          <w:sz w:val="28"/>
          <w:szCs w:val="28"/>
          <w:rtl w:val="true"/>
        </w:rPr>
        <w:t xml:space="preserve">أَوْ عَلَى بِنْتَيْ ابْنٍ </w:t>
      </w:r>
      <w:r>
        <w:rPr>
          <w:b/>
          <w:bCs/>
          <w:sz w:val="28"/>
          <w:szCs w:val="28"/>
          <w:rtl w:val="true"/>
        </w:rPr>
        <w:t xml:space="preserve">, </w:t>
      </w:r>
      <w:r>
        <w:rPr>
          <w:b/>
          <w:b/>
          <w:bCs/>
          <w:sz w:val="28"/>
          <w:sz w:val="28"/>
          <w:szCs w:val="28"/>
          <w:rtl w:val="true"/>
        </w:rPr>
        <w:t xml:space="preserve">أَوْ عَنْ بِنْتٍ وَبِنْتِ ابْنٍ وَهُوَ الثُّلُثُ وَإِنْ كَانَ الْإِخْوَةُ ذُكْرَانًا فَهَذَا الْفَضْلُ بَيْنَهُمْ عَلَى السَّوَاءِ وَإِنْ كَانُوا ذُكْرَانًا وَإِنَاثًا فَهُوَ بَيْنَهُمْ لِلرَّجُلِ مِثْلُ حَظِّ الْأُنْثَيَيْنِ لقوله تعالى </w:t>
      </w:r>
      <w:r>
        <w:rPr>
          <w:b/>
          <w:bCs/>
          <w:sz w:val="28"/>
          <w:szCs w:val="28"/>
          <w:rtl w:val="true"/>
        </w:rPr>
        <w:t xml:space="preserve">{ </w:t>
      </w:r>
      <w:r>
        <w:rPr>
          <w:b/>
          <w:b/>
          <w:bCs/>
          <w:sz w:val="28"/>
          <w:sz w:val="28"/>
          <w:szCs w:val="28"/>
          <w:rtl w:val="true"/>
        </w:rPr>
        <w:t xml:space="preserve">وَإِنْ كَانُوا إخْوَةً رِجَالًا وَنِسَاءً فَلِلذَّكَرِ مِثْلُ حَظِّ الْأُنْثَيَيْنِ </w:t>
      </w:r>
      <w:r>
        <w:rPr>
          <w:b/>
          <w:bCs/>
          <w:sz w:val="28"/>
          <w:szCs w:val="28"/>
          <w:rtl w:val="true"/>
        </w:rPr>
        <w:t xml:space="preserve">} ; </w:t>
      </w:r>
      <w:r>
        <w:rPr>
          <w:b/>
          <w:b/>
          <w:bCs/>
          <w:sz w:val="28"/>
          <w:sz w:val="28"/>
          <w:szCs w:val="28"/>
          <w:rtl w:val="true"/>
        </w:rPr>
        <w:t xml:space="preserve">وَلِأَنَّهُمْ رِجَالٌ وَنِسَاءٌ فِي قُعْدُدٍ يَرِثُونَ بِالتَّعْصِيبِ فَكَانَ لِلذَّكَرِ مِثْلُ حَظِّ الْأُنْثَيَيْنِ كَالْبَنِينَ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فَإِنْ كُنَّ إنَاثًا وَكَانَتْ ابْنَةٌ أَوْ ابْنَتَانِ فَإِنَّ الْأَخَوَاتِ عَصَبَةٌ لِمَنْ يَرِثْنَ مَعَهُنَّ مَا فَضَلَ عَنْ سِهَامِ ذَوِي الْفُرُوضِ هَذَا قَوْلُ الْجُمْهُورِ </w:t>
      </w:r>
      <w:r>
        <w:rPr>
          <w:b/>
          <w:bCs/>
          <w:sz w:val="28"/>
          <w:szCs w:val="28"/>
          <w:rtl w:val="true"/>
        </w:rPr>
        <w:t xml:space="preserve">. </w:t>
      </w:r>
      <w:r>
        <w:rPr>
          <w:b/>
          <w:b/>
          <w:bCs/>
          <w:sz w:val="28"/>
          <w:sz w:val="28"/>
          <w:szCs w:val="28"/>
          <w:rtl w:val="true"/>
        </w:rPr>
        <w:t xml:space="preserve">وَقَالَ ابْنُ عَبَّاسٍ لَا يَعْصِبُ الْأَخَوَاتُ الْبَنَاتِ </w:t>
      </w:r>
      <w:r>
        <w:rPr>
          <w:b/>
          <w:bCs/>
          <w:sz w:val="28"/>
          <w:szCs w:val="28"/>
          <w:rtl w:val="true"/>
        </w:rPr>
        <w:t xml:space="preserve">, </w:t>
      </w:r>
      <w:r>
        <w:rPr>
          <w:b/>
          <w:b/>
          <w:bCs/>
          <w:sz w:val="28"/>
          <w:sz w:val="28"/>
          <w:szCs w:val="28"/>
          <w:rtl w:val="true"/>
        </w:rPr>
        <w:t xml:space="preserve">وَالدَّلِيلُ عَلَى صِحَّةِ مَا ذَهَبَ إلَيْهِ الْجُمْهُورُ حَدِيثُ ابْنِ مَسْعُودٍ الْمُتَقَدِّمُ </w:t>
      </w:r>
      <w:r>
        <w:rPr>
          <w:b/>
          <w:bCs/>
          <w:sz w:val="28"/>
          <w:szCs w:val="28"/>
          <w:rtl w:val="true"/>
        </w:rPr>
        <w:t xml:space="preserve">{ </w:t>
      </w:r>
      <w:r>
        <w:rPr>
          <w:b/>
          <w:b/>
          <w:bCs/>
          <w:sz w:val="28"/>
          <w:sz w:val="28"/>
          <w:szCs w:val="28"/>
          <w:rtl w:val="true"/>
        </w:rPr>
        <w:t xml:space="preserve">أَنَّ النَّبِيَّ صلى الله عليه وسلم قَضَى لِلِابْنَةِ بِالنِّصْفِ وَلِابْنَةِ الِابْنِ بِالسُّدُسِ تَكْمِلَةَ الثُّلُثَيْنِ وَمَا بَقِيَ فَلِلْأُخْتِ </w:t>
      </w:r>
      <w:r>
        <w:rPr>
          <w:b/>
          <w:bCs/>
          <w:sz w:val="28"/>
          <w:szCs w:val="28"/>
          <w:rtl w:val="true"/>
        </w:rPr>
        <w:t xml:space="preserve">} </w:t>
      </w:r>
      <w:r>
        <w:rPr>
          <w:b/>
          <w:b/>
          <w:bCs/>
          <w:sz w:val="28"/>
          <w:sz w:val="28"/>
          <w:szCs w:val="28"/>
          <w:rtl w:val="true"/>
        </w:rPr>
        <w:t xml:space="preserve">وَدَلِيلُنَا مِنْ جِهَةِ الْقِيَاسِ أَنَّ هَذَا مِيرَاثٌ فَلَمْ يَنْفَرِدْ بِهِ ابْنُ الْعَمِّ دُونَ الْأُخْتِ أَصْلُ ذَلِكَ إذَا انْفَرَدَ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وَإِنْ لَمْ يَتْرُكْ الْمُتَوَفَّى أَبًا وَلَا جَدًّا أَبَا أَبٍ وَلَا وَلَدًا وَلَا وَلَدَ ابْنٍ ذَكَرًا كَانَ </w:t>
      </w:r>
      <w:r>
        <w:rPr>
          <w:b/>
          <w:bCs/>
          <w:sz w:val="28"/>
          <w:szCs w:val="28"/>
          <w:rtl w:val="true"/>
        </w:rPr>
        <w:t xml:space="preserve">, </w:t>
      </w:r>
      <w:r>
        <w:rPr>
          <w:b/>
          <w:b/>
          <w:bCs/>
          <w:sz w:val="28"/>
          <w:sz w:val="28"/>
          <w:szCs w:val="28"/>
          <w:rtl w:val="true"/>
        </w:rPr>
        <w:t xml:space="preserve">أَوْ أُنْثَى فَإِنَّهُ يُفْرَضُ لِلْأُخْتِ الْوَاحِدَةِ لِلْأَبِ وَالْأُمِّ النِّصْفُ فَإِنْ كَانَتَا اثْنَتَيْنِ فَمَا فَوْقَ ذَلِكَ مِنْ الْأَخَوَاتِ لِلْأَبِ وَالْأُمِّ فُرِضَ لَهُمَا الثُّلُثَانِ فَإِنْ كَانَ مَعَهُمَا أَخٌ ذَكَرٌ فَلَا فَرِيضَةَ لِأَحَدٍ مِنْ الْأَخَوَاتِ وَاحِدَةً كَانَتْ </w:t>
      </w:r>
      <w:r>
        <w:rPr>
          <w:b/>
          <w:bCs/>
          <w:sz w:val="28"/>
          <w:szCs w:val="28"/>
          <w:rtl w:val="true"/>
        </w:rPr>
        <w:t xml:space="preserve">, </w:t>
      </w:r>
      <w:r>
        <w:rPr>
          <w:b/>
          <w:b/>
          <w:bCs/>
          <w:sz w:val="28"/>
          <w:sz w:val="28"/>
          <w:szCs w:val="28"/>
          <w:rtl w:val="true"/>
        </w:rPr>
        <w:t xml:space="preserve">أَوْ أَكْثَرَ مِنْ ذَلِكَ وَيُبْدَأُ بِمِنْ شَرَكَهُمْ بِفَرِيضَةٍ مُسَمَّاةٍ فَيُعْطَوْنَ فَرَائِضَهُمْ فَمَا فَضَلَ بَعْدَ ذَلِكَ مِنْ شَيْءٍ كَانَ بَيْنَ الْإِخْوَةِ لِلْأَبِ وَالْأُمِّ لِلذَّكَرِ مِثْلُ حَظِّ الْأُنْثَيَيْنِ إلَّا فِي فَرِيضَةٍ وَاحِدَةٍ فَقَطْ لَمْ يَكُنْ لَهُمْ فِيهَا شَيْءٌ فَاشْتَرَكُوا فِيهَا مَعَ بَنِي الْأُمِّ فِي ثُلُثِهِمْ وَتِلْكَ الْفَرِيضَةُ امْرَأَةٌ تُوُفِّيَتْ وَتَرَكَتْ زَوْجَهَا وَأُمَّهَا وَإِخْوَتَهَا لِأُمِّهَا وَأَبِيهَا فَكَانَ لِزَوْجِهَا النِّصْفُ وَلِأُمِّهَا السُّدُسُ وَلِإِخْوَتِهَا لِأُمِّهَا الثُّلُثُ فَلَمْ يَفْضُلْ شَيْءٌ بَعْدَ ذَلِكَ فَيَشْتَرِكُ بَنُو الْأَبِ وَالْأُمِّ فِي هَذِهِ  الْفَرِيضَةِ مَعَ بَنِي الْأُمِّ فِي ثُلُثِهِمْ فَيَكُونُ لِلذَّكَرِ مِثْلُ حَظِّ الْأُنْثَى مِنْ أَجْلِ أَنَّهُمْ كُلَّهُمْ إخْوَةُ الْمُتَوَفَّى لِأُمِّهِ وَإِنَّمَا وَرِثُوا بِالْأُمِّ </w:t>
      </w:r>
      <w:r>
        <w:rPr>
          <w:b/>
          <w:bCs/>
          <w:sz w:val="28"/>
          <w:szCs w:val="28"/>
          <w:rtl w:val="true"/>
        </w:rPr>
        <w:t xml:space="preserve">, </w:t>
      </w:r>
      <w:r>
        <w:rPr>
          <w:b/>
          <w:b/>
          <w:bCs/>
          <w:sz w:val="28"/>
          <w:sz w:val="28"/>
          <w:szCs w:val="28"/>
          <w:rtl w:val="true"/>
        </w:rPr>
        <w:t xml:space="preserve">وَذَلِكَ أَنَّ اللَّهَ تَبَارَكَ وَتَعَالَى قَالَ فِي كِتَابِهِ </w:t>
      </w:r>
      <w:r>
        <w:rPr>
          <w:b/>
          <w:bCs/>
          <w:sz w:val="28"/>
          <w:szCs w:val="28"/>
          <w:rtl w:val="true"/>
        </w:rPr>
        <w:t xml:space="preserve">{ </w:t>
      </w:r>
      <w:r>
        <w:rPr>
          <w:b/>
          <w:b/>
          <w:bCs/>
          <w:sz w:val="28"/>
          <w:sz w:val="28"/>
          <w:szCs w:val="28"/>
          <w:rtl w:val="true"/>
        </w:rPr>
        <w:t xml:space="preserve">وَإِنْ كَانَ رَجُلٌ يُورَثُ كَلَالَةً أَوْ امْرَأَةٌ وَلَهُ أَخٌ أَوْ أُخْتٌ فَلِكُلِّ وَاحِدٍ مِنْهُمَا السُّدُسُ فَإِنْ كَانُوا أَكْثَرَ مِنْ ذَلِكَ فَهُمْ شُرَكَاءُ فِي الثُّلُثِ </w:t>
      </w:r>
      <w:r>
        <w:rPr>
          <w:b/>
          <w:bCs/>
          <w:sz w:val="28"/>
          <w:szCs w:val="28"/>
          <w:rtl w:val="true"/>
        </w:rPr>
        <w:t xml:space="preserve">} </w:t>
      </w:r>
      <w:r>
        <w:rPr>
          <w:b/>
          <w:b/>
          <w:bCs/>
          <w:sz w:val="28"/>
          <w:sz w:val="28"/>
          <w:szCs w:val="28"/>
          <w:rtl w:val="true"/>
        </w:rPr>
        <w:t xml:space="preserve">فَلِذَلِكَ شُرِّكُوا فِي هَذِهِ الْفَرِيضَةِ </w:t>
      </w:r>
      <w:r>
        <w:rPr>
          <w:b/>
          <w:bCs/>
          <w:sz w:val="28"/>
          <w:szCs w:val="28"/>
          <w:rtl w:val="true"/>
        </w:rPr>
        <w:t xml:space="preserve">; </w:t>
      </w:r>
      <w:r>
        <w:rPr>
          <w:b/>
          <w:b/>
          <w:bCs/>
          <w:sz w:val="28"/>
          <w:sz w:val="28"/>
          <w:szCs w:val="28"/>
          <w:rtl w:val="true"/>
        </w:rPr>
        <w:t xml:space="preserve">لِأَنَّهُمْ كُلَّهُمْ إخْوَةُ الْمُتَوَفَّى لِأُمِّهِ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كَمَا قَالَ إنَّهُ إذَا كَانَ مَعَ الْأَخَوَاتِ أَخٌ فَإِنَّهُنَّ يَرِثْنَ بِالتَّعْصِيبِ مَا فَضَلَ عَنْ الْفُرُوضِ وَلَا يَرِثْنَ بِالْفَرْضِ </w:t>
      </w:r>
      <w:r>
        <w:rPr>
          <w:b/>
          <w:bCs/>
          <w:sz w:val="28"/>
          <w:szCs w:val="28"/>
          <w:rtl w:val="true"/>
        </w:rPr>
        <w:t xml:space="preserve">; </w:t>
      </w:r>
      <w:r>
        <w:rPr>
          <w:b/>
          <w:b/>
          <w:bCs/>
          <w:sz w:val="28"/>
          <w:sz w:val="28"/>
          <w:szCs w:val="28"/>
          <w:rtl w:val="true"/>
        </w:rPr>
        <w:t xml:space="preserve">لِأَنَّ حُكْمَ التَّعْصِيبِ قَدْ غَلَبَ عَلَيْهِنَّ فَصَارَ ذَلِكَ حُكْمَهُنَّ </w:t>
      </w:r>
      <w:r>
        <w:rPr>
          <w:b/>
          <w:bCs/>
          <w:sz w:val="28"/>
          <w:szCs w:val="28"/>
          <w:rtl w:val="true"/>
        </w:rPr>
        <w:t xml:space="preserve">. </w:t>
      </w:r>
      <w:r>
        <w:rPr>
          <w:b/>
          <w:b/>
          <w:bCs/>
          <w:sz w:val="28"/>
          <w:sz w:val="28"/>
          <w:szCs w:val="28"/>
          <w:rtl w:val="true"/>
        </w:rPr>
        <w:t xml:space="preserve">وَلَا خِلَافَ فِي ذَلِكَ إلَّا فِي الْمَسْأَلَةِ الَّتِي ذَكَرَهَا وَهِيَ الْمَسْأَلَةُ الَّتِي تُسَمَّى الْمُشَرَّكَةُ لِتَشْرِيكِ الْإِخْوَةِ لِلْأَبِ وَالْأُمِّ مَعَ الْإِخْوَةِ لِلْأُمِّ فِي الثُّلُثِ وَتُسَمَّى الْحِمَارِيَّةُ </w:t>
      </w:r>
      <w:r>
        <w:rPr>
          <w:b/>
          <w:bCs/>
          <w:sz w:val="28"/>
          <w:szCs w:val="28"/>
          <w:rtl w:val="true"/>
        </w:rPr>
        <w:t xml:space="preserve">; </w:t>
      </w:r>
      <w:r>
        <w:rPr>
          <w:b/>
          <w:b/>
          <w:bCs/>
          <w:sz w:val="28"/>
          <w:sz w:val="28"/>
          <w:szCs w:val="28"/>
          <w:rtl w:val="true"/>
        </w:rPr>
        <w:t xml:space="preserve">لِأَنَّ الْإِخْوَةَ لِلْأَبِ وَالْأُمِّ قَالُوا </w:t>
      </w:r>
      <w:r>
        <w:rPr>
          <w:b/>
          <w:bCs/>
          <w:sz w:val="28"/>
          <w:szCs w:val="28"/>
          <w:rtl w:val="true"/>
        </w:rPr>
        <w:t xml:space="preserve">: </w:t>
      </w:r>
      <w:r>
        <w:rPr>
          <w:b/>
          <w:b/>
          <w:bCs/>
          <w:sz w:val="28"/>
          <w:sz w:val="28"/>
          <w:szCs w:val="28"/>
          <w:rtl w:val="true"/>
        </w:rPr>
        <w:t xml:space="preserve">هَبْ أَنَّ أَبَانَا كَانَ حِمَارًا عَلَى وَجْهِ الْإِخْبَارِ عَنْ تَسَاوِي الْإِخْوَةِ لِلْأَبِ وَالْأُمِّ وَالْإِخْوَةِ لِلْأُمِّ فِي الْأُولَى بِالْأُمِّ وَهَذَا مَذْهَبُ مَالِكٍ وَالشَّافِعِيِّ وَأَمَّا أَبُو حَنِيفَةَ فَيَجْعَلُ الثُّلُثَ لِلْإِخْوَةِ لِلْأُمِّ دُونَ الْإِخْوَةِ لِلْأَبِ وَالْأُمِّ حِينَ لَمْ تُبْقِ لَهُمْ الْفَرَائِضُ شَيْئًا وَاخْتَلَفَ فِي ذَلِكَ عُمَرُ وَزَيْدُ بْنُ ثَابِتٍ وَابْنُ عَبَّاسٍ </w:t>
      </w:r>
      <w:r>
        <w:rPr>
          <w:b/>
          <w:bCs/>
          <w:sz w:val="28"/>
          <w:szCs w:val="28"/>
          <w:rtl w:val="true"/>
        </w:rPr>
        <w:t xml:space="preserve">. </w:t>
      </w:r>
      <w:r>
        <w:rPr>
          <w:b/>
          <w:b/>
          <w:bCs/>
          <w:sz w:val="28"/>
          <w:sz w:val="28"/>
          <w:szCs w:val="28"/>
          <w:rtl w:val="true"/>
        </w:rPr>
        <w:t xml:space="preserve">وَقَالَ عُمَرُ حِينَ قَضَى فِي الْعَامِ الْأَوَّلِ فَلَمْ يُشَرِّكْ وَقَضَى فِي الْعَامِ الثَّانِي فَشَرَّكَ تِلْكَ عَلَى مَا قَضَيْنَاهُ وَهَذِهِ عَلَى مَا قَضَيْنَاهُ وَقَالَ وَكِيعٌ اُخْتُلِفَ فِيهَا عَنْ جَمِيعِ الصَّحَابَةِ إلَّا عَنْ عَلِيٍّ فَإِنَّهُ لَمْ يَخْتَلِفْ عَنْهُ أَنَّهُ لَمْ يُشَرِّكْ بَيْنَهُمَا وَاسْتَدَلَّ مَنْ قَالَ بِالتَّشْرِيكِ بِمَا اسْتَدَلَّ بِهِ مَالِكٌ مِنْ قَوْلِ اللَّهِ تَبَارَكَ وَتَعَالَى </w:t>
      </w:r>
      <w:r>
        <w:rPr>
          <w:b/>
          <w:bCs/>
          <w:sz w:val="28"/>
          <w:szCs w:val="28"/>
          <w:rtl w:val="true"/>
        </w:rPr>
        <w:t xml:space="preserve">{ </w:t>
      </w:r>
      <w:r>
        <w:rPr>
          <w:b/>
          <w:b/>
          <w:bCs/>
          <w:sz w:val="28"/>
          <w:sz w:val="28"/>
          <w:szCs w:val="28"/>
          <w:rtl w:val="true"/>
        </w:rPr>
        <w:t xml:space="preserve">وَإِنْ كَانَ رَجُلٌ يُورَثُ كَلَالَةً </w:t>
      </w:r>
      <w:r>
        <w:rPr>
          <w:b/>
          <w:bCs/>
          <w:sz w:val="28"/>
          <w:szCs w:val="28"/>
          <w:rtl w:val="true"/>
        </w:rPr>
        <w:t xml:space="preserve">} </w:t>
      </w:r>
      <w:r>
        <w:rPr>
          <w:b/>
          <w:b/>
          <w:bCs/>
          <w:sz w:val="28"/>
          <w:sz w:val="28"/>
          <w:szCs w:val="28"/>
          <w:rtl w:val="true"/>
        </w:rPr>
        <w:t xml:space="preserve">الْآيَةَ قَالَ مَالِكٌ فَلِذَلِكَ شُورِكُوا فِي هَذِهِ الْفَرِيضَةِ </w:t>
      </w:r>
      <w:r>
        <w:rPr>
          <w:b/>
          <w:bCs/>
          <w:sz w:val="28"/>
          <w:szCs w:val="28"/>
          <w:rtl w:val="true"/>
        </w:rPr>
        <w:t xml:space="preserve">; </w:t>
      </w:r>
      <w:r>
        <w:rPr>
          <w:b/>
          <w:b/>
          <w:bCs/>
          <w:sz w:val="28"/>
          <w:sz w:val="28"/>
          <w:szCs w:val="28"/>
          <w:rtl w:val="true"/>
        </w:rPr>
        <w:t xml:space="preserve">لِأَنَّهُمْ كُلَّهُمْ إخْوَةٌ لَلْمُتَوَفَّى لِأُمِّهِ وَهُوَ سَبَبُ مِيرَاثِ جَمِيعِ الْإِخْوَةِ لَا يَخْرُجُ الْإِخْوَةُ لِلْأَبِ وَالْأُمِّ مُنَاسَبَتُهُمْ الْمُتَوَفَّى بِالْأَبِ عَنْ أَنْ يَكُونُوا إخْوَتَهُ لِأُمِّهِ فَتُحْمَلُ الْآيَةُ عَلَى عُمُومِهَا فِي كُلِّ أَخٍ لِأُمٍّ سَوَاءٌ كَانَ أَخًا لِأَبٍ </w:t>
      </w:r>
      <w:r>
        <w:rPr>
          <w:b/>
          <w:bCs/>
          <w:sz w:val="28"/>
          <w:szCs w:val="28"/>
          <w:rtl w:val="true"/>
        </w:rPr>
        <w:t xml:space="preserve">, </w:t>
      </w:r>
      <w:r>
        <w:rPr>
          <w:b/>
          <w:b/>
          <w:bCs/>
          <w:sz w:val="28"/>
          <w:sz w:val="28"/>
          <w:szCs w:val="28"/>
          <w:rtl w:val="true"/>
        </w:rPr>
        <w:t xml:space="preserve">أَوْ لَمْ يَكُنْ وَالْأَبُ لَا يَزِيدُ مَا بَيْنَهُمَا ضَعْفًا بَلْ يَزِيدُهُ قُوَّةً وَتَأْكِيدًا وَمِنْ جِهَةِ الْقِيَاسِ أَنَّ هَذِهِ فَرِيضَةٌ فِيهَا إخْوَةٌ لِأُمٍّ وَإِخْوَةٌ لِأَبٍ وَأُمٍّ لَوْ انْفَرَدَ أَحَدُهُمَا لِوَرِثَ فَإِذَا وَرِثَ الْأَخُ مِنْ الْأُمِّ وَجَبَ أَنْ يُشَرَّكَ الْأَخُ مِنْ الْأَبِ وَالْأُمِّ </w:t>
      </w:r>
      <w:r>
        <w:rPr>
          <w:b/>
          <w:bCs/>
          <w:sz w:val="28"/>
          <w:szCs w:val="28"/>
          <w:rtl w:val="true"/>
        </w:rPr>
        <w:t xml:space="preserve">, </w:t>
      </w:r>
      <w:r>
        <w:rPr>
          <w:b/>
          <w:b/>
          <w:bCs/>
          <w:sz w:val="28"/>
          <w:sz w:val="28"/>
          <w:szCs w:val="28"/>
          <w:rtl w:val="true"/>
        </w:rPr>
        <w:t xml:space="preserve">أَصْلُ ذَلِكَ إذَا لَمْ يَكُنْ فِي الْفَرِيضَةِ أُمٌّ وَعِنْدِي أَنَّ نَفْيَ التَّشْرِيكِ أَقْيَسُ وَأَظْهَرُ وَاَللَّهُ أَعْلَمُ وَأَحْكَ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إذَا ثَبَتَ ذَلِكَ فَإِنَّ الشَّرِكَةَ لَا تَصِحُّ إلَّا بِأَرْبَعَةِ شُرُوطٍ أَنْ يَكُونَ فِيهَا زَوْجٌ وَابْنَانِ مِنْ وَلَدِ الْأُمِّ وَأَخٌ لِأَبٍ وَأُمٍّ وَتَكُونُ مَعَهُمْ أُمٌّ </w:t>
      </w:r>
      <w:r>
        <w:rPr>
          <w:b/>
          <w:bCs/>
          <w:sz w:val="28"/>
          <w:szCs w:val="28"/>
          <w:rtl w:val="true"/>
        </w:rPr>
        <w:t xml:space="preserve">, </w:t>
      </w:r>
      <w:r>
        <w:rPr>
          <w:b/>
          <w:b/>
          <w:bCs/>
          <w:sz w:val="28"/>
          <w:sz w:val="28"/>
          <w:szCs w:val="28"/>
          <w:rtl w:val="true"/>
        </w:rPr>
        <w:t xml:space="preserve">أَوْ جَدَّةٌ فَإِنْ خُرِمَ شَرْطٌ مِنْ هَذِهِ الْأَرْبَعَةِ لَمْ تَكُنْ مُشْتَرَكَةٌ وَاَللَّهُ أَعْلَ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كَمَا قَالَ إنَّ الْإِخْوَةَ لِلْأَبِ عِنْدَ عَدَمِ الْإِخْوَةِ لِلْأَبِ وَالْأُمِّ بِمَنْزِلَتِهِمْ فِي الْمِيرَاثِ وَالْحَجْبِ </w:t>
      </w:r>
      <w:r>
        <w:rPr>
          <w:b/>
          <w:bCs/>
          <w:sz w:val="28"/>
          <w:szCs w:val="28"/>
          <w:rtl w:val="true"/>
        </w:rPr>
        <w:t xml:space="preserve">, </w:t>
      </w:r>
      <w:r>
        <w:rPr>
          <w:b/>
          <w:b/>
          <w:bCs/>
          <w:sz w:val="28"/>
          <w:sz w:val="28"/>
          <w:szCs w:val="28"/>
          <w:rtl w:val="true"/>
        </w:rPr>
        <w:t xml:space="preserve">يُحِيطُ ذَكَرُهُمْ بِجَمِيعِ الْمَالِ وَيَكُونُ لَهُ مَا فَضَلَ بَعْدَ الْفَرْضِ وَأُنْثَاهُمْ لَهَا النِّصْفُ وَلِلِاثْنَتَيْنِ فَمَا زَادَ الثُّلُثَانِ إلَّا أَنَّهُمْ لَا يَكُونُ حُكْمُهُمْ فِي الْمَسْأَلَةِ الْمُشْتَرَكَةِ حُكْمَ الْإِخْوَةِ لِلْأَبِ وَالْأُمِّ </w:t>
      </w:r>
      <w:r>
        <w:rPr>
          <w:b/>
          <w:bCs/>
          <w:sz w:val="28"/>
          <w:szCs w:val="28"/>
          <w:rtl w:val="true"/>
        </w:rPr>
        <w:t xml:space="preserve">; </w:t>
      </w:r>
      <w:r>
        <w:rPr>
          <w:b/>
          <w:b/>
          <w:bCs/>
          <w:sz w:val="28"/>
          <w:sz w:val="28"/>
          <w:szCs w:val="28"/>
          <w:rtl w:val="true"/>
        </w:rPr>
        <w:t xml:space="preserve">لِأَنَّهُمْ لَا يُشْرِكُونَ الْإِخْوَةَ لِلْأُمِّ </w:t>
      </w:r>
      <w:r>
        <w:rPr>
          <w:b/>
          <w:bCs/>
          <w:sz w:val="28"/>
          <w:szCs w:val="28"/>
          <w:rtl w:val="true"/>
        </w:rPr>
        <w:t xml:space="preserve">; </w:t>
      </w:r>
      <w:r>
        <w:rPr>
          <w:b/>
          <w:b/>
          <w:bCs/>
          <w:sz w:val="28"/>
          <w:sz w:val="28"/>
          <w:szCs w:val="28"/>
          <w:rtl w:val="true"/>
        </w:rPr>
        <w:t xml:space="preserve">لِأَنَّهُمْ لَا يُدْلُونَ بِمِثْلِ سَبَبِهِ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قَالَ مَالِكٌ فَإِنْ اجْتَمَعَ الْإِخْوَةُ لِلْأَبِ وَالْأُمِّ وَالْإِخْوَةُ لِلْأَبِ فَكَانَ فِي بَنِي الْأَبِ وَالْأُمِّ ذَكَرٌ فَلَا مِيرَاثَ لِأَحَدٍ مِنْ بَنِي الْأَبِ وَإِنْ لَمْ يَكُنْ بَنُو الْأَبِ وَالْأُمِّ إلَّا امْرَأَةً وَاحِدَةً </w:t>
      </w:r>
      <w:r>
        <w:rPr>
          <w:b/>
          <w:bCs/>
          <w:sz w:val="28"/>
          <w:szCs w:val="28"/>
          <w:rtl w:val="true"/>
        </w:rPr>
        <w:t xml:space="preserve">, </w:t>
      </w:r>
      <w:r>
        <w:rPr>
          <w:b/>
          <w:b/>
          <w:bCs/>
          <w:sz w:val="28"/>
          <w:sz w:val="28"/>
          <w:szCs w:val="28"/>
          <w:rtl w:val="true"/>
        </w:rPr>
        <w:t xml:space="preserve">أَوْ أَكْثَرَ مِنْ ذَلِكَ مِنْ الْإِنَاثِ لَا ذَكَرَ مَعَهُنَّ فَإِنَّهُ يُفْرَضُ لِلْأُخْتِ الْوَاحِدَةِ لِلْأَبِ وَالْأُمِّ النِّصْفُ وَيُفْرَضُ لِلْأَخَوَاتِ لِلْأَبِ السُّدُسُ تَتِمَّةَ الثُّلُثَيْنِ فَإِنْ كَانَ مَعَ الْأَخَوَاتِ لِلْأَبِ ذَكَرٌ فَلَا فَرِيضَةَ لَهُنَّ وَيُبْدَأُ بِأَهْلِ الْفَرَائِضِ  الْمُسَمَّاةِ فَيُعْطَوْنَ فَرَائِضَهُمْ فَإِنْ فَضَلَ بَعْدَ ذَلِكَ فَضْلٌ كَانَ بَيْنَ الْإِخْوَةِ لِلْأَبِ لِلذَّكَرِ مِثْلُ حَظِّ الْأُنْثَيَيْنِ وَإِنْ لَمْ يَفْضُلْ شَيْءٌ فَلَا شَيْءَ لَهُمْ فَإِنْ كَانَ الْإِخْوَةُ لِلْأَبِ وَالْأُمِّ امْرَأَتَيْنِ فَأَكْثَرَ مِنْ ذَلِكَ مِنْ الْإِنَاثِ فُرِضَ لَهُنَّ الثُّلُثَانِ وَلَا مِيرَاثَ مَعَهُنَّ لِلْأَخَوَاتِ لِلْأَبِ إلَّا أَنْ يَكُونَ مَعَهُنَّ أَخٌ لِأَبٍ فَإِنْ كَانَ مَعَهُنَّ أَخٌ لِأَبٍ بُدِئَ بِمَنْ شَرَكَهُمْ بِفَرِيضَةٍ مُسَمَّاةٍ فَأُعْطُوا فَرَائِضَهُمْ فَإِنْ فَضَلَ بَعْدَ ذَلِكَ فَضْلٌ كَانَ بَيْنَ الْإِخْوَةِ لِلْأَبِ لِلذَّكَرِ مِثْلُ حَظِّ الْأُنْثَيَيْنِ وَإِنْ لَمْ يَفْضُلْ شَيْءٌ فَلَا شَيْءَ لَهُمْ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كَمَا قَالَ إنَّ الْأَخَ لِلْأَبِ وَالْأُمِّ يَحْجُبُ الْإِخْوَةَ لِلْأَبِ جُمْلَةً وَأَمَّا الْأُخْتُ لِلْأُمِّ وَالْأَبِ فَإِنَّهَا تَحْجُبُهُمْ عَنْ النِّصْفِ فَإِنْ كَانَ مَعَهَا أُخْتٌ </w:t>
      </w:r>
      <w:r>
        <w:rPr>
          <w:b/>
          <w:bCs/>
          <w:sz w:val="28"/>
          <w:szCs w:val="28"/>
          <w:rtl w:val="true"/>
        </w:rPr>
        <w:t xml:space="preserve">, </w:t>
      </w:r>
      <w:r>
        <w:rPr>
          <w:b/>
          <w:b/>
          <w:bCs/>
          <w:sz w:val="28"/>
          <w:sz w:val="28"/>
          <w:szCs w:val="28"/>
          <w:rtl w:val="true"/>
        </w:rPr>
        <w:t xml:space="preserve">أَوْ أَخَوَاتٌ لِأَبٍ كَانَ لَهُمْ السُّدُسُ تَكْمِلَةَ الثُّلُثَيْنِ </w:t>
      </w:r>
      <w:r>
        <w:rPr>
          <w:b/>
          <w:bCs/>
          <w:sz w:val="28"/>
          <w:szCs w:val="28"/>
          <w:rtl w:val="true"/>
        </w:rPr>
        <w:t xml:space="preserve">; </w:t>
      </w:r>
      <w:r>
        <w:rPr>
          <w:b/>
          <w:b/>
          <w:bCs/>
          <w:sz w:val="28"/>
          <w:sz w:val="28"/>
          <w:szCs w:val="28"/>
          <w:rtl w:val="true"/>
        </w:rPr>
        <w:t xml:space="preserve">لِأَنَّهُ فَرْضُ الْأَخَوَاتِ لِلْأَبِ وَالْأُمِّ وَالْأَخَوَاتِ لِلْأَبِ فَإِذَا حَجَبَتْهُمْ الْأُخْتُ لِلْأَبِ وَالْأُمِّ عَنْ النِّصْفِ بَقِيَ لَهُنَّ السُّدُسُ تَكْمِلَةَ الثُّلُثَيْنِ وَالْوَاحِدَةُ وَالْجَمَاعَةُ فِيهَا سَوَاءٌ فَإِذَا كَانَ الْأَخَوَاتُ لِلْأَبِ وَالْأُمِّ اثْنَيْنِ فَزَائِدًا فَحَجَبْنَ مِيرَاثَ الْأَخَوَاتِ لِلْأَبِ مِنْ الْفَرْضِ جُمْلَةً </w:t>
      </w:r>
      <w:r>
        <w:rPr>
          <w:b/>
          <w:bCs/>
          <w:sz w:val="28"/>
          <w:szCs w:val="28"/>
          <w:rtl w:val="true"/>
        </w:rPr>
        <w:t xml:space="preserve">; </w:t>
      </w:r>
      <w:r>
        <w:rPr>
          <w:b/>
          <w:b/>
          <w:bCs/>
          <w:sz w:val="28"/>
          <w:sz w:val="28"/>
          <w:szCs w:val="28"/>
          <w:rtl w:val="true"/>
        </w:rPr>
        <w:t xml:space="preserve">لِأَنَّهُنَّ قَدْ اسْتَكْمَلْنَ الثُّلُثَيْنِ الَّذِي هُوَ فَرْضُهُنَّ إذَا انْفَرَدْنَ فَلَمْ يَبْقَ مِنْ فَرْضِهِنَّ مَا يَرِثْنَ فَإِنْ كَانَ مَعَ الْأُخْتِ لِلْأَبِ وَالْأُمِّ </w:t>
      </w:r>
      <w:r>
        <w:rPr>
          <w:b/>
          <w:bCs/>
          <w:sz w:val="28"/>
          <w:szCs w:val="28"/>
          <w:rtl w:val="true"/>
        </w:rPr>
        <w:t xml:space="preserve">, </w:t>
      </w:r>
      <w:r>
        <w:rPr>
          <w:b/>
          <w:b/>
          <w:bCs/>
          <w:sz w:val="28"/>
          <w:sz w:val="28"/>
          <w:szCs w:val="28"/>
          <w:rtl w:val="true"/>
        </w:rPr>
        <w:t xml:space="preserve">أَوْ الْأَخَوَاتِ أَخٌ لِأَبٍ وَرِثَ الْبَاقِيَ بِالتَّعْصِيبِ وَاحِدًا كَانَ أَوْ جَمَاعَةً فَإِنْ كَانَ مَعَهُ أُخْتٌ عَصَبَهَا فَوَرِثَتْ مَعَهُ الْبَاقِيَ عَنْ فَرْضِ الْأُخْتِ </w:t>
      </w:r>
      <w:r>
        <w:rPr>
          <w:b/>
          <w:bCs/>
          <w:sz w:val="28"/>
          <w:szCs w:val="28"/>
          <w:rtl w:val="true"/>
        </w:rPr>
        <w:t xml:space="preserve">, </w:t>
      </w:r>
      <w:r>
        <w:rPr>
          <w:b/>
          <w:b/>
          <w:bCs/>
          <w:sz w:val="28"/>
          <w:sz w:val="28"/>
          <w:szCs w:val="28"/>
          <w:rtl w:val="true"/>
        </w:rPr>
        <w:t xml:space="preserve">أَوْ الْأَخَوَاتِ بِالتَّعْصِيبِ </w:t>
      </w:r>
      <w:r>
        <w:rPr>
          <w:b/>
          <w:bCs/>
          <w:sz w:val="28"/>
          <w:szCs w:val="28"/>
          <w:rtl w:val="true"/>
        </w:rPr>
        <w:t xml:space="preserve">, </w:t>
      </w:r>
      <w:r>
        <w:rPr>
          <w:b/>
          <w:b/>
          <w:bCs/>
          <w:sz w:val="28"/>
          <w:sz w:val="28"/>
          <w:szCs w:val="28"/>
          <w:rtl w:val="true"/>
        </w:rPr>
        <w:t xml:space="preserve">وَلَيْسَ فِي الرِّجَالِ مَنْ يُعَصِّبُ أُخْتَهُ غَيْرَ الْأَخِ لِلْأَبِ وَالْأُمِّ وَالْأَخِ لِلْأَبِ وَالِابْنِ وَابْنِ الِابْنِ وَلَيْسَ فِيهِمْ مَنْ يُعَصِّبُ عَمَّتَهُ غَيْرَ ابْنِ الِابْنِ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أَنَّ مُعَاوِيَةَ كَتَبَ إلَى زَيْدٍ يَسْأَلُهُ عَنْ الْجَدِّ كَلَامٌ مُحْتَمَلٌ </w:t>
      </w:r>
      <w:r>
        <w:rPr>
          <w:b/>
          <w:bCs/>
          <w:sz w:val="28"/>
          <w:szCs w:val="28"/>
          <w:rtl w:val="true"/>
        </w:rPr>
        <w:t xml:space="preserve">; </w:t>
      </w:r>
      <w:r>
        <w:rPr>
          <w:b/>
          <w:b/>
          <w:bCs/>
          <w:sz w:val="28"/>
          <w:sz w:val="28"/>
          <w:szCs w:val="28"/>
          <w:rtl w:val="true"/>
        </w:rPr>
        <w:t xml:space="preserve">لِأَنَّ فِي الْجَدِّ مَسَائِلَ كَثِيرَةً فِي الْمَوَارِيثِ وَغَيْرِهَا إلَّا أَنَّهُ اسْتَجَازَ حَذْفَ السُّؤَالِ لِمَا فِي الْجَوَابِ مِنْ الدَّلَالَةِ عَلَيْهِ وَقَوْلُ زَيْدٍ إنَّكَ كَتَبْت إلَيَّ تَسْأَلُنِي عَنْ الْجَدِّ وَاَللَّهُ أَعْلَمُ رَدُّ الْعِلْمِ إلَى اللَّهِ تَبَارَكَ وَتَعَالَى وَاعْتِرَافٌ بِأَنَّ طَرِيقَ إثْبَاتِ حُكْمِهِ الِاجْتِهَادُ وَغَلَبَةُ الظَّنِّ دُونَ الْقَطْعِ </w:t>
      </w:r>
      <w:r>
        <w:rPr>
          <w:b/>
          <w:bCs/>
          <w:sz w:val="28"/>
          <w:szCs w:val="28"/>
          <w:rtl w:val="true"/>
        </w:rPr>
        <w:t xml:space="preserve">, </w:t>
      </w:r>
      <w:r>
        <w:rPr>
          <w:b/>
          <w:b/>
          <w:bCs/>
          <w:sz w:val="28"/>
          <w:sz w:val="28"/>
          <w:szCs w:val="28"/>
          <w:rtl w:val="true"/>
        </w:rPr>
        <w:t xml:space="preserve">وَذَلِكَ أَنَّهُ لَمْ يَسْمَعْ مِنْ النَّبِيِّ صلى الله عليه وسلم نَصًّا يَقَعُ لَهُ بِهِ الْعِلْمُ وَلَا بَلَغَهُ عَنْهُ فِيهِ خَبَرٌ مُتَوَاتِرٌ وَقَوْلُهُ وَذَلِكَ مَا لَمْ يَقْضِ فِيهِ إلَّا الْأُمَرَاءُ يَعْنِي بِخَبَرٍ صَحِيحٍ مِنْ خَبَرِ الْآحَادِ يَتَضَمَّنُ حُكْمَهُ وَأَنَّهُ لَمْ يَتَقَدَّمْهُمْ فِيهِ حُكْمٌ عَنْ النَّبِيِّ صلى الله عليه وسلم يَكُونُ حُكْمُهُمْ فِيهِ اتِّبَاعًا لَهُ </w:t>
      </w:r>
      <w:r>
        <w:rPr>
          <w:b/>
          <w:bCs/>
          <w:sz w:val="28"/>
          <w:szCs w:val="28"/>
          <w:rtl w:val="true"/>
        </w:rPr>
        <w:t xml:space="preserve">, </w:t>
      </w:r>
      <w:r>
        <w:rPr>
          <w:b/>
          <w:b/>
          <w:bCs/>
          <w:sz w:val="28"/>
          <w:sz w:val="28"/>
          <w:szCs w:val="28"/>
          <w:rtl w:val="true"/>
        </w:rPr>
        <w:t xml:space="preserve">ثُمَّ أَخْبَرَهُ بِمَا عِنْدَهُ فِي ذَلِكَ مِنْ الْعَمَلِ الَّذِي يَرْجِعُ إلَى مِثْلِهِ مِنْ قَضَاءِ أَبِي بَكْرٍ وَعُمَرَ رضي الله عنهما </w:t>
      </w:r>
      <w:r>
        <w:rPr>
          <w:b/>
          <w:bCs/>
          <w:sz w:val="28"/>
          <w:szCs w:val="28"/>
          <w:rtl w:val="true"/>
        </w:rPr>
        <w:t xml:space="preserve">, </w:t>
      </w:r>
      <w:r>
        <w:rPr>
          <w:b/>
          <w:b/>
          <w:bCs/>
          <w:sz w:val="28"/>
          <w:sz w:val="28"/>
          <w:szCs w:val="28"/>
          <w:rtl w:val="true"/>
        </w:rPr>
        <w:t xml:space="preserve">وَذَلِكَ بَعْدَ الْمُشَاوَرَةِ فِيهِ وَالْمُرَاجَعَةِ وَاسْتِحْسَانِ مَا نُقِلَ عَنْهُمَا مِنْ حُكْمِهِ وَتَغْلِيبِهِ عَلَى حُكْمٍ خَالَفَهُ عَلَى أَنَّ الصَّحَابَةَ قَدْ اخْتَلَفَتْ فِي ذَلِكَ اخْتِلَافًا عَظِيمًا فَرُوِيَ عَنْ أَبِي بَكْرٍ وَعُمَرَ  وَجَمَاعَةٍ مِنْ الصَّحَابَةِ أَنَّهُمْ أَقَامُوهُ مَقَامَ الْأَبِ وَحَجَبُوا بِهِ الْإِخْوَةَ وَبِهِ قَالَ أَبُو حَنِيفَةَ وَرُوِيَ عَنْ عُمَرَ الرُّجُوعُ فِي ذَلِكَ </w:t>
      </w:r>
      <w:r>
        <w:rPr>
          <w:b/>
          <w:bCs/>
          <w:sz w:val="28"/>
          <w:szCs w:val="28"/>
          <w:rtl w:val="true"/>
        </w:rPr>
        <w:t xml:space="preserve">. </w:t>
      </w:r>
      <w:r>
        <w:rPr>
          <w:b/>
          <w:b/>
          <w:bCs/>
          <w:sz w:val="28"/>
          <w:sz w:val="28"/>
          <w:szCs w:val="28"/>
          <w:rtl w:val="true"/>
        </w:rPr>
        <w:t xml:space="preserve">قَالَ الشَّعْبِيُّ أَوَّلُ جَدٍّ وَرِثَ فِي الْإِسْلَامِ عُمَرُ بْنُ الْخَطَّابِ مَاتَ ابْن لِعَاصِمِ بْنِ عُمَرَ وَتَرَكَ أَخَوَيْنِ فَأَرَادَ عُمَرُ أَنْ يَسْتَأْثِرَ بِمَالِهِ فَاسْتَشَارَ عَلِيًّا وَزَيْدًا فِي ذَلِكَ فَمَثَّلَا لَهُ مَثَلًا فَقَالَ </w:t>
      </w:r>
      <w:r>
        <w:rPr>
          <w:b/>
          <w:bCs/>
          <w:sz w:val="28"/>
          <w:szCs w:val="28"/>
          <w:rtl w:val="true"/>
        </w:rPr>
        <w:t xml:space="preserve">: </w:t>
      </w:r>
      <w:r>
        <w:rPr>
          <w:b/>
          <w:b/>
          <w:bCs/>
          <w:sz w:val="28"/>
          <w:sz w:val="28"/>
          <w:szCs w:val="28"/>
          <w:rtl w:val="true"/>
        </w:rPr>
        <w:t xml:space="preserve">لَوْلَا أَنَّ رَأْيَكُمَا اجْتَمَعَ مَا رَأَيْت أَنْ يَكُونَ ابْنِي وَلَا أَكُونَ أَبَاهُ وَكَانَ زَيْدٌ وَابْنُ مَسْعُودٍ يُقَاسِمَانِ الْجَدَّ بِالْإِخْوَةِ إلَّا أَنْ تَنْقُصَهُ الْمُقَاسَمَةُ مِنْ الثُّلُثِ فَيَفْرِضَانِهِ لَهُ فَإِنْ كَانَ مَعَهُمْ زَوْجٌ أَوْ زَوْجَةٌ أَوْ أُمٌّ </w:t>
      </w:r>
      <w:r>
        <w:rPr>
          <w:b/>
          <w:bCs/>
          <w:sz w:val="28"/>
          <w:szCs w:val="28"/>
          <w:rtl w:val="true"/>
        </w:rPr>
        <w:t xml:space="preserve">, </w:t>
      </w:r>
      <w:r>
        <w:rPr>
          <w:b/>
          <w:b/>
          <w:bCs/>
          <w:sz w:val="28"/>
          <w:sz w:val="28"/>
          <w:szCs w:val="28"/>
          <w:rtl w:val="true"/>
        </w:rPr>
        <w:t xml:space="preserve">أَوْ جَدَّةٌ أَعْطَيَا الْجَدَّ الْأَوْفَرَ مِنْ الْمُقَاسَمَةِ </w:t>
      </w:r>
      <w:r>
        <w:rPr>
          <w:b/>
          <w:bCs/>
          <w:sz w:val="28"/>
          <w:szCs w:val="28"/>
          <w:rtl w:val="true"/>
        </w:rPr>
        <w:t xml:space="preserve">, </w:t>
      </w:r>
      <w:r>
        <w:rPr>
          <w:b/>
          <w:b/>
          <w:bCs/>
          <w:sz w:val="28"/>
          <w:sz w:val="28"/>
          <w:szCs w:val="28"/>
          <w:rtl w:val="true"/>
        </w:rPr>
        <w:t xml:space="preserve">أَوْ ثُلُثَ مَا بَقِيَ بَعْدَ فَرْضِ ذَوِي السِّهَامِ أَوْ سُدُسَ جَمِيعِ الْمَالِ وَبِهِ قَالَ الْأَوْزَاعِيُّ وَمَالِكٌ وَالشَّافِعِيُّ وَالثَّوْرِيُّ </w:t>
      </w:r>
      <w:r>
        <w:rPr>
          <w:b/>
          <w:bCs/>
          <w:sz w:val="28"/>
          <w:szCs w:val="28"/>
          <w:rtl w:val="true"/>
        </w:rPr>
        <w:t xml:space="preserve">. </w:t>
      </w:r>
      <w:r>
        <w:rPr>
          <w:b/>
          <w:b/>
          <w:bCs/>
          <w:sz w:val="28"/>
          <w:sz w:val="28"/>
          <w:szCs w:val="28"/>
          <w:rtl w:val="true"/>
        </w:rPr>
        <w:t xml:space="preserve">وَالدَّلِيلُ عَلَى صِحَّةِ هَذَا الْقَوْلِ قَوْلُ اللَّهِ تَبَارَكَ وَتَعَالَى </w:t>
      </w:r>
      <w:r>
        <w:rPr>
          <w:b/>
          <w:bCs/>
          <w:sz w:val="28"/>
          <w:szCs w:val="28"/>
          <w:rtl w:val="true"/>
        </w:rPr>
        <w:t xml:space="preserve">{ </w:t>
      </w:r>
      <w:r>
        <w:rPr>
          <w:b/>
          <w:b/>
          <w:bCs/>
          <w:sz w:val="28"/>
          <w:sz w:val="28"/>
          <w:szCs w:val="28"/>
          <w:rtl w:val="true"/>
        </w:rPr>
        <w:t xml:space="preserve">لِلرِّجَالِ نَصِيبٌ مِمَّا تَرَكَ الْوَالِدَانِ وَالْأَقْرَبُونَ وَلِلنِّسَاءِ نَصِيبٌ مِمَّا تَرَكَ الْوَالِدَانِ وَالْأَقْرَبُونَ </w:t>
      </w:r>
      <w:r>
        <w:rPr>
          <w:b/>
          <w:bCs/>
          <w:sz w:val="28"/>
          <w:szCs w:val="28"/>
          <w:rtl w:val="true"/>
        </w:rPr>
        <w:t xml:space="preserve">} </w:t>
      </w:r>
      <w:r>
        <w:rPr>
          <w:b/>
          <w:b/>
          <w:bCs/>
          <w:sz w:val="28"/>
          <w:sz w:val="28"/>
          <w:szCs w:val="28"/>
          <w:rtl w:val="true"/>
        </w:rPr>
        <w:t xml:space="preserve">وَلَمْ يُفَرِّقْ بَيْنَ أَنْ يَكُونَ فِيهِمْ جَدٌّ وَلَا يَكُونُ فِيهِمْ جَدٌّ فَإِنْ قِيلَ إنَّمَا يَعْنِي بِذَلِكَ أَهْلَ الْفُرُوضِ بِدَلِيلِ قوله تعالى </w:t>
      </w:r>
      <w:r>
        <w:rPr>
          <w:b/>
          <w:bCs/>
          <w:sz w:val="28"/>
          <w:szCs w:val="28"/>
          <w:rtl w:val="true"/>
        </w:rPr>
        <w:t xml:space="preserve">{ </w:t>
      </w:r>
      <w:r>
        <w:rPr>
          <w:b/>
          <w:b/>
          <w:bCs/>
          <w:sz w:val="28"/>
          <w:sz w:val="28"/>
          <w:szCs w:val="28"/>
          <w:rtl w:val="true"/>
        </w:rPr>
        <w:t xml:space="preserve">مِمَّا قَلَّ مِنْهُ أَوْ كَثُرَ نَصِيبًا مَفْرُوضًا </w:t>
      </w:r>
      <w:r>
        <w:rPr>
          <w:b/>
          <w:bCs/>
          <w:sz w:val="28"/>
          <w:szCs w:val="28"/>
          <w:rtl w:val="true"/>
        </w:rPr>
        <w:t xml:space="preserve">} </w:t>
      </w:r>
      <w:r>
        <w:rPr>
          <w:b/>
          <w:b/>
          <w:bCs/>
          <w:sz w:val="28"/>
          <w:sz w:val="28"/>
          <w:szCs w:val="28"/>
          <w:rtl w:val="true"/>
        </w:rPr>
        <w:t xml:space="preserve">فَالْجَوَابُ أَنَّهُ لَيْسَ مَعْنَى قَوْلِهِ مَفْرُوضًا مُقَدَّرًا وَإِنَّمَا مَعْنَاهُ وَاجِبٌ وَثَابِتٌ </w:t>
      </w:r>
      <w:r>
        <w:rPr>
          <w:b/>
          <w:bCs/>
          <w:sz w:val="28"/>
          <w:szCs w:val="28"/>
          <w:rtl w:val="true"/>
        </w:rPr>
        <w:t xml:space="preserve">, </w:t>
      </w:r>
      <w:r>
        <w:rPr>
          <w:b/>
          <w:b/>
          <w:bCs/>
          <w:sz w:val="28"/>
          <w:sz w:val="28"/>
          <w:szCs w:val="28"/>
          <w:rtl w:val="true"/>
        </w:rPr>
        <w:t xml:space="preserve">الْإِخْوَةُ مَعَ الْجَدِّ لَهُمْ سَهْمٌ ثَابِتٌ </w:t>
      </w:r>
      <w:r>
        <w:rPr>
          <w:b/>
          <w:bCs/>
          <w:sz w:val="28"/>
          <w:szCs w:val="28"/>
          <w:rtl w:val="true"/>
        </w:rPr>
        <w:t xml:space="preserve">, </w:t>
      </w:r>
      <w:r>
        <w:rPr>
          <w:b/>
          <w:b/>
          <w:bCs/>
          <w:sz w:val="28"/>
          <w:sz w:val="28"/>
          <w:szCs w:val="28"/>
          <w:rtl w:val="true"/>
        </w:rPr>
        <w:t xml:space="preserve">وَدَلِيلُنَا مِنْ جِهَةِ الْقِيَاسِ أَنَّ هَذَا ذَكَرٌ يُعَصِّبُ أُخْتَهُ فَلَمْ يَحْجُبْهُ الْجَدُّ عَنْ جَمِيعِ الْمِيرَاثِ كَالِابْنِ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إذَا ثَبَتَ ذَلِكَ فَإِنَّ الْجَدَّ يُسْقِطُ بَنِي الْإِخْوَةِ مِنْ الْمِيرَاثِ هَذَا قَوْلُ الْجُمْهُورِ إلَّا مَا رُوِيَ عَنْ الشَّعْبِيِّ عَنْ عَلِيٍّ رضي الله عنه أَنَّهُ أَجْرَى بَنِي الْإِخْوَةِ مَعَ الْجَدِّ فِي الْمُقَاسَمَةِ مَجْرَى الْإِخْوَةِ وَلَا نَعْلَمُ أَحَدًا مِنْ الصَّحَابَةِ قَالَ بِهِ غَيْرُهُ وَالدَّلِيلُ عَلَى صِحَّةِ مَا نَقُولُهُ أَنَّ هَذَا ذَكَرٌ لَا يُعَصِّبُ أُخْتَهُ فَلَمْ يُقَاسِمْ الْجَدَّ كَالْعَمِّ وَابْنِ الْعَ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ابْنِ شِهَابٍ عَنْ قَبِيصَةَ بْنِ ذُؤَيْبٍ أَنَّ عُمَرَ بْنَ الْخَطَّابِ رضي الله عنه فَرَضَ لِلْجَدِّ الَّذِي يَفْرِضُ النَّاسُ لَهُ الْيَوْمَ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يَحْتَاجُ فِي مَعْرِفَتِهِ إلَى أَنْ يَعْلَمَ مَا كَانَ يَفْرِضُ النَّاسُ لَهُ مِنْ يَوْمِ قَالَهُ قَبِيصَةُ بْنُ ذُؤَيْبٍ وَمَعْنَى ذَلِكَ وَاَللَّهُ أَعْلَمُ مَا تَقَدَّمَ مِنْ قَوْلِ زَيْدٍ فِيهِ </w:t>
      </w:r>
      <w:r>
        <w:rPr>
          <w:b/>
          <w:bCs/>
          <w:sz w:val="28"/>
          <w:szCs w:val="28"/>
          <w:rtl w:val="true"/>
        </w:rPr>
        <w:t xml:space="preserve">; </w:t>
      </w:r>
      <w:r>
        <w:rPr>
          <w:b/>
          <w:b/>
          <w:bCs/>
          <w:sz w:val="28"/>
          <w:sz w:val="28"/>
          <w:szCs w:val="28"/>
          <w:rtl w:val="true"/>
        </w:rPr>
        <w:t xml:space="preserve">لِأَنَّ قَبِيصَةَ مَدَنِيٌّ وَقَالَ ذَلِكَ بِالْمَدِينَةِ وَبِقَوْلِ زَيْدٍ كَانَ حُكْمُ أَهْلِ الْمَدِينَةِ فِي ذَلِكَ وَاَللَّهُ أَعْلَمُ وَسَيَأْتِي بَعْدَ هَذَا إنْ شَاءَ اللَّهُ عَزَّ وَجَلَّ ذِكْرُ الْجَدِّ وَمِيرَاثُهُ وَذِكْرُ اخْتِلَافِ النَّاسِ فِي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قَوْلُهُ جَاءَتْ الْجَدَّةُ إلَى أَبِي بَكْرٍ الصِّدِّيقِ رضي الله عنه تَسْأَلُهُ مِيرَاثَهَا يُحْتَمَلُ أَنْ يُرِيدَ تَسْأَلُهُ الْحُكْمَ لَهَا وَيُحْتَمَلُ أَنْ يُرِيدَ تَسْأَلُهُ بِمَعْنَى تَسْتَفْتِيهِ فِي مَسْأَلَتِهَا وَقَوْلُهُ مَا لَكِ فِي كِتَابِ اللَّهِ شَيْءٌ وَمَا عَلِمْتُ لَكِ فِي سُنَّةِ رَسُولِ اللَّهِ صلى الله عليه وسلم شَيْئًا إخْبَارٌ مِنْهُ بِعَدَمِ النَّصِّ مِنْ الْكِتَابِ وَالسُّنَّةِ فِي حُكْمِهَا </w:t>
      </w:r>
      <w:r>
        <w:rPr>
          <w:b/>
          <w:bCs/>
          <w:sz w:val="28"/>
          <w:szCs w:val="28"/>
          <w:rtl w:val="true"/>
        </w:rPr>
        <w:t xml:space="preserve">; </w:t>
      </w:r>
      <w:r>
        <w:rPr>
          <w:b/>
          <w:b/>
          <w:bCs/>
          <w:sz w:val="28"/>
          <w:sz w:val="28"/>
          <w:szCs w:val="28"/>
          <w:rtl w:val="true"/>
        </w:rPr>
        <w:t xml:space="preserve">لِأَنَّهُمَا الْمُقَدَّمَانِ فِي طَلَبِ الْأَحْكَامِ وَقَوْلُهُ فَارْجِعِي حَتَّى أَسْأَلَ النَّاسَ يُحْتَمَلُ أَنْ يَكُونَ سَأَلَهُمْ عَنْ النَّصِّ لِتَجْوِيزِهِ فِي أَنْ يَكُونَ عِنْدَهُمْ فِي ذَلِكَ عَنْ النَّبِيِّ صلى الله عليه وسلم مَا لَمْ يَحْضُرْهُ وَهَذَا مِنْ تَحَفُّظِهِ وَتَوَقِّيهِ أَنْ لَا يُعْمِلَ نَظَرَهُ وَاجْتِهَادَهُ وَقِيَاسَهُ وَإِنْ عَدِمَ النَّصَّ حَتَّى يَطْلُبَهُ حَيْثُ يَرْجُو عَمَلَهُ مِنْ النَّاسِ </w:t>
      </w:r>
      <w:r>
        <w:rPr>
          <w:b/>
          <w:bCs/>
          <w:sz w:val="28"/>
          <w:szCs w:val="28"/>
          <w:rtl w:val="true"/>
        </w:rPr>
        <w:t xml:space="preserve">, </w:t>
      </w:r>
      <w:r>
        <w:rPr>
          <w:b/>
          <w:b/>
          <w:bCs/>
          <w:sz w:val="28"/>
          <w:sz w:val="28"/>
          <w:szCs w:val="28"/>
          <w:rtl w:val="true"/>
        </w:rPr>
        <w:t xml:space="preserve">وَذَلِكَ لَازِمٌ لِكُلِّ مُفْتٍ أَوْ حَاكِمٍ جَوَّزَ وُجُودَ نَصٍّ أَنْ يَسْأَلَ عَنْهُ وَيَبْحَثَ فِي طَلَبِهِ وَهَذِهِ سُنَّةٌ فِي مُشَاوَرَةِ الْعَالِمِ الْعُلَمَاءَ طَلَبًا لِلنَّصِّ وَيُحْتَمَلُ أَنْ يَكُونَ سَأَلَهُمْ عَلَى سَبِيلِ الْمُشَاوَرَةِ لَهُمْ وَالتَّعَاوُنِ بِآرَائِهِمْ وَنَظَرِهِمْ لِيَنْظُرَ فِيمَا يَظْهَرُ لَهُمْ مِنْ ذَلِكَ عَلَى حَسَبِ مَا يَفْعَلُهُ الْعَالِمُ إذَا أَرَادَ الْفُتْيَا بِحَضْرَةِ الْعُلَمَاءِ أَنَّ الْحَاكِمَ إذَا أَرَادَ إنْفَاذَ الْحُكُومَةِ فَمِنْ الْحَزْمِ لَهُ وَالتَّنَاهِي فِي الِاجْتِهَادِ أَنْ يَسْأَلَ مَنْ يَحْضُرُهُ مِنْ أَهْلِ الْعِلْمِ فَرُبَّمَا ظَهَرَ لَهُ مِنْ آرَائِهِمْ أَفْضَلُ مِمَّا ظَهَرَ إلَيْهِ مَا يُقَوِّي فِي ظَنِّهِ صِحَّةَ مَا ظَهَرَ إلَيْهِ إذَا وَقَفَ عَلَى جَمِيعِ مَا ظَهَرَ إلَيْهِمْ وَرَأَى مَا عِنْدَهُ أَفْضَلَ </w:t>
      </w:r>
      <w:r>
        <w:rPr>
          <w:b/>
          <w:bCs/>
          <w:sz w:val="28"/>
          <w:szCs w:val="28"/>
          <w:rtl w:val="true"/>
        </w:rPr>
        <w:t xml:space="preserve">, </w:t>
      </w:r>
      <w:r>
        <w:rPr>
          <w:b/>
          <w:b/>
          <w:bCs/>
          <w:sz w:val="28"/>
          <w:sz w:val="28"/>
          <w:szCs w:val="28"/>
          <w:rtl w:val="true"/>
        </w:rPr>
        <w:t xml:space="preserve">وَرَأَى اعْتِرَاضَهُمْ عَلَى مَا عِنْدَهُ غَيْرَ صَحِيحٍ أَوْ تَسْلِيمَهُمْ لِقَوْلِهِ وَإِقْرَارِهِمْ صِحَّتَهُ وَاَللَّهُ أَعْلَمُ وَأَحْكَمُ  </w:t>
      </w:r>
      <w:r>
        <w:rPr>
          <w:b/>
          <w:bCs/>
          <w:sz w:val="28"/>
          <w:szCs w:val="28"/>
          <w:rtl w:val="true"/>
        </w:rPr>
        <w:t xml:space="preserve">(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قَالَ الْمُغِيرَةُ بْنُ شُعْبَةَ حَضَرْتُ رَسُولَ اللَّهِ صلى الله عليه وسلم أَعْطَاهَا السُّدُسَ قَوْلٌ مُجْمَلٌ إلَّا أَنْ يَكُونَ مَعْنَاهُ فَرَضَ لِلْوَارِثَةِ مِنْ الْجَدَّاتِ إذَا لَمْ تُحْجَبْ السُّدُسَ فَرْضًا لَا زِيَادَةَ عَلَيْهِ وَلَا يُنْقَصُ مِنْهُ إلَّا بِالْعَوْلِ فَيَكُونُ ذَلِكَ عَامًّا فِي الْجَدَّاتِ إلَّا مَا خَصَّهُ الدَّلِيلُ </w:t>
      </w:r>
      <w:r>
        <w:rPr>
          <w:b/>
          <w:bCs/>
          <w:sz w:val="28"/>
          <w:szCs w:val="28"/>
          <w:rtl w:val="true"/>
        </w:rPr>
        <w:t xml:space="preserve">, </w:t>
      </w:r>
      <w:r>
        <w:rPr>
          <w:b/>
          <w:b/>
          <w:bCs/>
          <w:sz w:val="28"/>
          <w:sz w:val="28"/>
          <w:szCs w:val="28"/>
          <w:rtl w:val="true"/>
        </w:rPr>
        <w:t xml:space="preserve">وَذَلِكَ بِأَنْ سَأَلَ أَبُو بَكْرٍ عَنْ الْجَدَّةِ فَأَجَابَهُ بِذَلِكَ الْمُغِيرَةُ وَيَكُونُ مَعْنَى أَعْطَاهَا السُّدُسَ أَيْ فَرَضَ لَهَا السُّدُسَ وَيُحْتَمَلُ أَنْ يَكُونَ أَبُو بَكْرٍ إنَّمَا سَأَلَ عَنْ الْجَدَّةِ الَّتِي عَادَتْ تَسْأَلُهُ مَنْ عَرَفَ حَالَهَا وَأَيُّ الْجَدَّاتِ هِيَ فَقَالَ الْمُغِيرَةُ أَعْطَاهَا رَسُولُ اللَّهِ صلى الله عليه وسلم السُّدُسَ يَعْنِي تِلْكَ الْجَدَّةَ دُونَ غَيْرِهَا مِنْ الْجَدَّاتِ وَقَوْلُ عُمَرَ بَعْدَ هَذَا وَمَا كَانَ الْقَضَاءُ الَّذِي قَضَى بِهِ إلَّا لِغَيْرِك يُحْتَمَلُ أَنْ يُرِيدَ أَنَّ الْجَدَّةَ الَّتِي كَانَتْ بِسَبَبِ سُؤَالِ أَبِي بَكْرٍ النَّاسَ </w:t>
      </w:r>
      <w:r>
        <w:rPr>
          <w:b/>
          <w:bCs/>
          <w:sz w:val="28"/>
          <w:szCs w:val="28"/>
          <w:rtl w:val="true"/>
        </w:rPr>
        <w:t xml:space="preserve">, </w:t>
      </w:r>
      <w:r>
        <w:rPr>
          <w:b/>
          <w:b/>
          <w:bCs/>
          <w:sz w:val="28"/>
          <w:sz w:val="28"/>
          <w:szCs w:val="28"/>
          <w:rtl w:val="true"/>
        </w:rPr>
        <w:t xml:space="preserve">أَوْ بِسَبَبِ قَضَاءِ رَسُولِ اللَّهِ صلى الله عليه وسلم لِلْجَدَّاتِ بِالسُّدُسِ غَيْرُ الْمَرْأَةِ الَّتِي أَتَتْ عُمَرَ بَعْدَ ذَلِكَ وَيُحْتَمَلُ أَنْ يُرِيدَ بِهِ غَيْرَ هَذَا النَّوْعِ مِنْ الْجَدَّاتِ </w:t>
      </w:r>
      <w:r>
        <w:rPr>
          <w:b/>
          <w:bCs/>
          <w:sz w:val="28"/>
          <w:szCs w:val="28"/>
          <w:rtl w:val="true"/>
        </w:rPr>
        <w:t xml:space="preserve">. </w:t>
      </w:r>
      <w:r>
        <w:rPr>
          <w:b/>
          <w:b/>
          <w:bCs/>
          <w:sz w:val="28"/>
          <w:sz w:val="28"/>
          <w:szCs w:val="28"/>
          <w:rtl w:val="true"/>
        </w:rPr>
        <w:t xml:space="preserve">وَقَدْ رَوَى ابْنُ وَهْبٍ مِنْ طَرِيقٍ لَيْسَ بِالْقَوِيِّ أَنَّ الْجَدَّةَ الَّتِي أَعْطَاهَا رَسُولُ اللَّهِ صلى الله عليه وسلم السُّدُسَ هِيَ أُمُّ الْأُمِّ قَالَ فَلِذَلِكَ إذَا كَانَتْ هِيَ أَقْرَبُ حَازَتْهُ وَإِنْ كَانَتْ هِيَ أَبْعَدُ شَارَكَتْ فِيهِ وَأَمَّا الَّتِي وَرَّثَ أَبُو بَكْرٍ فَلَمَّا كَانَ عُمَرُ جَاءَتْهُ هِيَ الْجَدَّةُ أُمُّ الْأَبِ فَقَالَ لَهَا مَا أَجِدُ لَكِ فِي كِتَابِ اللَّهِ عَزَّ وَجَلَّ شَيْئًا وَسَأَلَ النَّاسَ قَالَ فَلَمْ أَجِدْ أَحَدًا يُخْبِرُنِي بِشَيْءٍ فَقَالَ غُلَامٌ مِنْ بَنِي حَارِثَةَ لِمَ لَا تُوَرِّثُهَا يَا أَمِيرَ الْمُؤْمِنِينَ وَهِيَ لَوْ تَرَكَتْ الدُّنْيَا وَمَا فِيهَا وَرِثَهَا ؟ وَهَذِهِ لَوْ تَرَكَتْ الدُّنْيَا وَمَا فِيهَا لَمْ يَرِثْهَا ابْنُ ابْنَتِهَا ؟ فَوَرَّثَهَا عُمَرُ وَقَالَ إنَّ اللَّهَ تَعَالَى لَيَجْعَلُ فِي الْجَدَّاتِ خَيْرًا كَثِيرًا </w:t>
      </w:r>
      <w:r>
        <w:rPr>
          <w:b/>
          <w:bCs/>
          <w:sz w:val="28"/>
          <w:szCs w:val="28"/>
          <w:rtl w:val="true"/>
        </w:rPr>
        <w:t xml:space="preserve">, </w:t>
      </w:r>
      <w:r>
        <w:rPr>
          <w:b/>
          <w:b/>
          <w:bCs/>
          <w:sz w:val="28"/>
          <w:sz w:val="28"/>
          <w:szCs w:val="28"/>
          <w:rtl w:val="true"/>
        </w:rPr>
        <w:t xml:space="preserve">ثُمَّ وَرَّثَ زَيْدُ بْنُ ثَابِتٍ بَعْدُ الثَّالِثَةَ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أَبِي بَكْرٍ لَلْمُغِيرَةَ لَمَّا أَخْبَرَهُ بِقَضَاءِ رَسُولِ اللَّهِ صلى الله عليه وسلم فِي ذَلِكَ هَلْ مَعَك غَيْرُكَ عَلَى مَعْنَى التَّثَبُّتِ وَطَلَبِ تَقْوِيَةِ غَلَبَةِ الظَّنِّ لَا عَلَى مَعْنَى رَدِّ حَدِيثِهِ </w:t>
      </w:r>
      <w:r>
        <w:rPr>
          <w:b/>
          <w:bCs/>
          <w:sz w:val="28"/>
          <w:szCs w:val="28"/>
          <w:rtl w:val="true"/>
        </w:rPr>
        <w:t xml:space="preserve">; </w:t>
      </w:r>
      <w:r>
        <w:rPr>
          <w:b/>
          <w:b/>
          <w:bCs/>
          <w:sz w:val="28"/>
          <w:sz w:val="28"/>
          <w:szCs w:val="28"/>
          <w:rtl w:val="true"/>
        </w:rPr>
        <w:t xml:space="preserve">لِأَنَّ الْمُغِيرَةَ مِنْ فُضَلَاءِ الصَّحَابَةِ وَفُقَهَائِهِمْ فَلَا يُرَدُّ حَدِيثُ مِثْلِهِ وَلَوْ لَمْ يُوجَدْ مَعَهُ غَيْرُهُ لَأَمْضَاهُ أَبُو بَكْرٍ وَلَكِنَّهُ طَلَبَ رِوَايَةَ غَيْرِهِ فِي ذَلِكَ لِيَعْلَمَ الِاتِّفَاقَ عَلَيْهَا </w:t>
      </w:r>
      <w:r>
        <w:rPr>
          <w:b/>
          <w:bCs/>
          <w:sz w:val="28"/>
          <w:szCs w:val="28"/>
          <w:rtl w:val="true"/>
        </w:rPr>
        <w:t xml:space="preserve">; </w:t>
      </w:r>
      <w:r>
        <w:rPr>
          <w:b/>
          <w:b/>
          <w:bCs/>
          <w:sz w:val="28"/>
          <w:sz w:val="28"/>
          <w:szCs w:val="28"/>
          <w:rtl w:val="true"/>
        </w:rPr>
        <w:t xml:space="preserve">لِأَنَّ ذَلِكَ أَبْعَدُ مِنْ السَّهْوِ وَالْغَلَطِ وَرُبَّمَا وَجَدَ مَا يَعْدِلُ بِهِ عَنْ ظَاهِرِهِ بِالتَّأْوِيلِ </w:t>
      </w:r>
      <w:r>
        <w:rPr>
          <w:b/>
          <w:bCs/>
          <w:sz w:val="28"/>
          <w:szCs w:val="28"/>
          <w:rtl w:val="true"/>
        </w:rPr>
        <w:t xml:space="preserve">, </w:t>
      </w:r>
      <w:r>
        <w:rPr>
          <w:b/>
          <w:b/>
          <w:bCs/>
          <w:sz w:val="28"/>
          <w:sz w:val="28"/>
          <w:szCs w:val="28"/>
          <w:rtl w:val="true"/>
        </w:rPr>
        <w:t xml:space="preserve">وَمِنْ هَذَا قُلْنَا إنَّهُ يُرَجَّحُ فِي الرِّوَايَاتِ بِكَثْرَةِ الْعَدَدِ فَلَمَّا قَالَ مُحَمَّدُ بْنُ مَسْلَمَةَ مِثْلَ مَا قَالَ الْمُغِيرَةُ اتَّضَحَ الْأَمْرُ عِنْدَهُ وَتَنَاهَى فِيهِ اجْتِهَادُهُ لِإِخْبَارِ فَاضِلَيْنِ مِنْ الصَّحَابَةِ عَنْ النَّبِيِّ صلى الله عليه وسلم بِذَلِكَ فِي مَلَأٍ مِنْ الصَّحَابَةِ اسْتَدْعَاهُمْ فِي هَذِهِ الْقَضِيَّةِ فَلَمْ يَأْتِ أَحَدٌ مِنْهُمْ بِخِلَافِهَا فَأَنْفَذَهُ لَهَا أَبُو بَكْرٍ رضي الله عن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ثُمَّ جَاءَتْ الْجَدَّةُ الْأُخْرَى إلَى عُمَرَ بْنِ الْخَطَّابَ رضي الله عنه تَسْأَلُهُ مِيرَاثَهَا يَقْتَضِي أَنَّهُمَا جَدَّتَانِ وَارِثَتَانِ وَلَوْ كَانَتْ الْوَارِثَاتُ مِنْ الْجَدَّاتِ أَكْثَرُ مِنْ ذَلِكَ لَقَالَ </w:t>
      </w:r>
      <w:r>
        <w:rPr>
          <w:b/>
          <w:bCs/>
          <w:sz w:val="28"/>
          <w:szCs w:val="28"/>
          <w:rtl w:val="true"/>
        </w:rPr>
        <w:t xml:space="preserve">, </w:t>
      </w:r>
      <w:r>
        <w:rPr>
          <w:b/>
          <w:b/>
          <w:bCs/>
          <w:sz w:val="28"/>
          <w:sz w:val="28"/>
          <w:szCs w:val="28"/>
          <w:rtl w:val="true"/>
        </w:rPr>
        <w:t xml:space="preserve">ثُمَّ جَاءَتْ الْجَدَّةُ الثَّانِيَةُ </w:t>
      </w:r>
      <w:r>
        <w:rPr>
          <w:b/>
          <w:bCs/>
          <w:sz w:val="28"/>
          <w:szCs w:val="28"/>
          <w:rtl w:val="true"/>
        </w:rPr>
        <w:t xml:space="preserve">, </w:t>
      </w:r>
      <w:r>
        <w:rPr>
          <w:b/>
          <w:b/>
          <w:bCs/>
          <w:sz w:val="28"/>
          <w:sz w:val="28"/>
          <w:szCs w:val="28"/>
          <w:rtl w:val="true"/>
        </w:rPr>
        <w:t xml:space="preserve">أَوْ لَقَالَ </w:t>
      </w:r>
      <w:r>
        <w:rPr>
          <w:b/>
          <w:bCs/>
          <w:sz w:val="28"/>
          <w:szCs w:val="28"/>
          <w:rtl w:val="true"/>
        </w:rPr>
        <w:t xml:space="preserve">, </w:t>
      </w:r>
      <w:r>
        <w:rPr>
          <w:b/>
          <w:b/>
          <w:bCs/>
          <w:sz w:val="28"/>
          <w:sz w:val="28"/>
          <w:szCs w:val="28"/>
          <w:rtl w:val="true"/>
        </w:rPr>
        <w:t xml:space="preserve">ثُمَّ جَاءَتْ جَدَّةٌ ثَانِيَةٌ فَأَمَّا هَذَا اللَّفْظُ بِالتَّعْرِيفِ فَإِنَّ ظَاهِرَهُ أَنْ لَا يُسْتَعْمَلَ إلَّا فِي الِاثْنَيْنِ وَوَجْهُ ذَلِكَ أَنَّ الْأَلِفَ وَاللَّامَ تَقْتَضِي التَّعْرِيفَ فَلَوْ كَانَ مَعَهَا مِنْ الْجَدَّاتِ مَنْ يَقَعُ عَلَيْهَا هَذَا الِاسْمُ لَمْ يَصِحَّ أَنْ يَكُونَ ذَلِكَ مَعْرِفَةً وَإِلَى هَذَا ذَهَبَ مَالِكٌ أَنَّهُ لَا يَرِثُ مِنْ الْجَدَّاتِ إلَّا اثْنَتَانِ </w:t>
      </w:r>
      <w:r>
        <w:rPr>
          <w:b/>
          <w:bCs/>
          <w:sz w:val="28"/>
          <w:szCs w:val="28"/>
          <w:rtl w:val="true"/>
        </w:rPr>
        <w:t xml:space="preserve">: </w:t>
      </w:r>
      <w:r>
        <w:rPr>
          <w:b/>
          <w:b/>
          <w:bCs/>
          <w:sz w:val="28"/>
          <w:sz w:val="28"/>
          <w:szCs w:val="28"/>
          <w:rtl w:val="true"/>
        </w:rPr>
        <w:t xml:space="preserve">أُمُّ الْأُمِّ وَأُمُّ الْأَبِ وَأُمَّهَاتُهُمَا وَإِنْ عَلَوْنَ وَبِهِ قَالَ أَبُو بَكْرٍ بْنُ عَبْدِ الرَّحْمَنِ بْنِ الْحَارِثِ </w:t>
      </w:r>
      <w:r>
        <w:rPr>
          <w:b/>
          <w:bCs/>
          <w:sz w:val="28"/>
          <w:szCs w:val="28"/>
          <w:rtl w:val="true"/>
        </w:rPr>
        <w:t xml:space="preserve">. </w:t>
      </w:r>
      <w:r>
        <w:rPr>
          <w:b/>
          <w:b/>
          <w:bCs/>
          <w:sz w:val="28"/>
          <w:sz w:val="28"/>
          <w:szCs w:val="28"/>
          <w:rtl w:val="true"/>
        </w:rPr>
        <w:t xml:space="preserve">وَرُوِيَ عَنْ الشَّافِعِيِّ أَنَّهُ يَرِثُ مِنْ الْجَدَّاتِ ثَلَاثٌ الْجَدَّتَانِ الْمُتَقَدِّمَتَانِ وَأُمُّ أَبِي الْأَبِ وَهُوَ قَوْلُ ابْنِ مَسْعُودٍ وَبِهِ قَالَ أَبُو حَنِيفَةَ وَالْأَوْزَاعِيُّ وَرُوِيَ عَنْ ابْن عَبَّاسٍ تَوْرِيثُ أَرْبَعِ جَدَّاتٍ الْمُتَقَدِّمَاتُ وَأُمُّ أَبِي الْأُمِّ وَبِهِ قَالَ ابْنُ سِيرِينَ وَعَطَاءٌ وَالدَّلِيلُ عَلَى مَنْعِ تَوْرِيثِ أُمِّ أَبِي الْأَبِ وَأُمِّ أَبِي الْأُمِّ مَا رُوِيَ عَنْ عُمَرَ فِي هَذَا الْحَدِيثِ لِلْجَدَّةِ الْأُخْرَى وَمَا أَنَا بِزَائِدٍ فِي الْفَرَائِضِ وَلَكِنَّهُ ذَلِكَ السُّدُسُ </w:t>
      </w:r>
      <w:r>
        <w:rPr>
          <w:b/>
          <w:bCs/>
          <w:sz w:val="28"/>
          <w:szCs w:val="28"/>
          <w:rtl w:val="true"/>
        </w:rPr>
        <w:t xml:space="preserve">, </w:t>
      </w:r>
      <w:r>
        <w:rPr>
          <w:b/>
          <w:b/>
          <w:bCs/>
          <w:sz w:val="28"/>
          <w:sz w:val="28"/>
          <w:szCs w:val="28"/>
          <w:rtl w:val="true"/>
        </w:rPr>
        <w:t xml:space="preserve">فَإِنْ اجْتَمَعْتُمَا فَهُوَ بَيْنَكُمَا وَأَيَّتُكُمَا خَلَتْ بِهِ فَهُوَ لَهَا فَجَعَلَهُ لَهُمَا عِنْدَ اجْتِمَاعِهِمَا وَإِنْ لَمْ يُوجَدْ فِي الْفَرِيضَةِ إلَّا إحْدَاهُمَا فَهُوَ لَهَا دُونَ غَيْرِهَا مِنْ الْجَدَّاتِ وَأَبُو حَنِيفَةَ يَجْعَلُهُ لَهَا وَلِأُمِّ أَبِي الْأَبِ وَإِذَا انْفَرَدَتْ بِهِ إحْدَاهُمَا لَمْ يَكُنْ لَهَا </w:t>
      </w:r>
      <w:r>
        <w:rPr>
          <w:b/>
          <w:bCs/>
          <w:sz w:val="28"/>
          <w:szCs w:val="28"/>
          <w:rtl w:val="true"/>
        </w:rPr>
        <w:t xml:space="preserve">; </w:t>
      </w:r>
      <w:r>
        <w:rPr>
          <w:b/>
          <w:b/>
          <w:bCs/>
          <w:sz w:val="28"/>
          <w:sz w:val="28"/>
          <w:szCs w:val="28"/>
          <w:rtl w:val="true"/>
        </w:rPr>
        <w:t xml:space="preserve">وَلِأَنَّ أُمَّ أَبِ الْأَبِ تُشَارِكُهَا فِيهِ وَهَذَا قَوْلُ عُمَرَ  بِحَضْرَةِ الصَّحَابَةِ وَلَمْ يُنْكِرْهُ عَلَيْهِ أَحَدٌ وَدَلِيلُنَا مِنْ جِهَةِ الْقِيَاسِ أَنَّ هَذِهِ جَدَّةٌ تُدْلِي بِالْجَدِّ فَلَمْ تَرِثْ كَالْجَدَّةِ أُمِّ أَبِي الْأَبِ وَاسْتِدْلَالٌ فِي الْمَسْأَلَةِ وَهُوَ أَنَّ جَنْبَةَ الْأُمِّ فِي الْجَدَّاتِ أَقْوَى مِنْ جَنْبَةِ الْأَبِ بِدَلِيلِ أَنَّ الْأُمَّ تُسْقِطُ الْجَدَّاتِ أَجْمَعَ وَالْأَبُ لَا يُسْقِطُ الْجَدَّةَ أُمَّ الْأُمِّ </w:t>
      </w:r>
      <w:r>
        <w:rPr>
          <w:b/>
          <w:bCs/>
          <w:sz w:val="28"/>
          <w:szCs w:val="28"/>
          <w:rtl w:val="true"/>
        </w:rPr>
        <w:t xml:space="preserve">, </w:t>
      </w:r>
      <w:r>
        <w:rPr>
          <w:b/>
          <w:b/>
          <w:bCs/>
          <w:sz w:val="28"/>
          <w:sz w:val="28"/>
          <w:szCs w:val="28"/>
          <w:rtl w:val="true"/>
        </w:rPr>
        <w:t xml:space="preserve">ثُمَّ ثَبَتَ وَتَقَرَّرَ أَنَّهُ لَا يَرِثُ مِنْ جَنْبَةِ الْأُمِّ غَيْرُ جَدَّةٍ وَاحِدَةٍ فَبِأَنْ لَا تَرِثُ مِنْ جَنْبَةِ الْأَبِ غَيْرُ جَدَّةٍ وَاحِدَةٍ أَوْلَى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مَا كَانَ الْقَضَاءُ الَّذِي قَضَى بِهِ إلَّا لِغَيْرِكِ يُرِيدُ بِهِ الْقَضَاءُ الَّذِي قَضَى بِهِ أَبُو بَكْرٍ لِلْجَدَّةِ أُمِّ الْأُمِّ وَقَوْلُهُ </w:t>
      </w:r>
      <w:r>
        <w:rPr>
          <w:b/>
          <w:bCs/>
          <w:sz w:val="28"/>
          <w:szCs w:val="28"/>
          <w:rtl w:val="true"/>
        </w:rPr>
        <w:t xml:space="preserve">: </w:t>
      </w:r>
      <w:r>
        <w:rPr>
          <w:b/>
          <w:b/>
          <w:bCs/>
          <w:sz w:val="28"/>
          <w:sz w:val="28"/>
          <w:szCs w:val="28"/>
          <w:rtl w:val="true"/>
        </w:rPr>
        <w:t xml:space="preserve">وَمَا أَنَا بِزَائِدٍ فِي الْفَرَائِضِ شَيْئًا يُرِيدُ بِهِ الْقَضَاءَ الَّذِي قَضَى بِهِ أَبُو بَكْرٍ لِلْجَدَّةِ أُمِّ الْأُمِّ وَقَوْلُهُ وَمَا أَنَا بِزَائِدٍ فِي الْفَرَائِضِ شَيْئًا يُرِيدُ أَنَّهُ لَا يَفْرِضُ لِلْجَدَّاتِ سُدُسًا غَيْرَ السُّدُسِ الَّذِي فَرَضَهُ رَسُولُ اللَّهِ صلى الله عليه وسلم وَقَوْلُهُ وَلَكِنَّهُ السُّدُسُ يُرِيدُ وَاَللَّهُ أَعْلَمُ أَنَّ فَرْضَ الْجَدَّاتِ إنَّمَا هُوَ السُّدُسُ فَقَطْ وَاحِدَةً كَانَتْ </w:t>
      </w:r>
      <w:r>
        <w:rPr>
          <w:b/>
          <w:bCs/>
          <w:sz w:val="28"/>
          <w:szCs w:val="28"/>
          <w:rtl w:val="true"/>
        </w:rPr>
        <w:t xml:space="preserve">, </w:t>
      </w:r>
      <w:r>
        <w:rPr>
          <w:b/>
          <w:b/>
          <w:bCs/>
          <w:sz w:val="28"/>
          <w:sz w:val="28"/>
          <w:szCs w:val="28"/>
          <w:rtl w:val="true"/>
        </w:rPr>
        <w:t xml:space="preserve">أَوْ أَكْثَرَ مِنْ ذَلِكَ </w:t>
      </w:r>
      <w:r>
        <w:rPr>
          <w:b/>
          <w:bCs/>
          <w:sz w:val="28"/>
          <w:szCs w:val="28"/>
          <w:rtl w:val="true"/>
        </w:rPr>
        <w:t xml:space="preserve">; </w:t>
      </w:r>
      <w:r>
        <w:rPr>
          <w:b/>
          <w:b/>
          <w:bCs/>
          <w:sz w:val="28"/>
          <w:sz w:val="28"/>
          <w:szCs w:val="28"/>
          <w:rtl w:val="true"/>
        </w:rPr>
        <w:t xml:space="preserve">لِأَنَّهُ فَرْضٌ يَنْفَرِدُ بِهِ النِّسَاءُ فَصَحَّ الِانْفِرَادُ بِهِ وَالِاشْتِرَاكُ فِيهِ كَرُبُعِ الزَّوْجَاتِ أَوْ ثُمُنُهُنَّ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إِنْ اجْتَمَعْتُمَا فَهُوَ بَيْنَكُمَا يَقْتَضِي أَنَّ الْوَارِثَاتِ مِنْ الْجَدَّاتِ هُمَا اثْنَتَانِ وَلِذَلِكَ ذَكَرَهُمَا بِلَفْظِ التَّثْنِيَةِ وَإِنْ كَانَتْ الْمُخَاطَبَةُ وَاحِدَةٌ وَلَوْ وَرِثَ مِنْهُنَّ جَمَاعَةٌ لَقَالَ فَإِنْ اجْتَمَعْتُنَّ فِيهِ فَهُوَ بَيْنَكُنَّ وَأَيَّتُكُنَّ خَلَتْ بِهِ فَهُوَ لَهَ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إنَّ عُمَرَ سَأَلَ رَسُولَ اللَّهِ صلى الله عليه وسلم عَنْ الْكَلَالَةِ يُحْتَمَلُ أَنْ يَسْأَلَ عَنْ حُكْمِهِمْ فِي الْمِيرَاثِ وَيَحْتَمِلُ أَنْ يَسْأَلَ عَمَّنْ يَسْتَحِقُّ هَذَا الِاسْمَ مِنْ الْوَرَثَةِ أَوْ الْمُوَرَّثِينَ </w:t>
      </w:r>
      <w:r>
        <w:rPr>
          <w:b/>
          <w:bCs/>
          <w:sz w:val="28"/>
          <w:szCs w:val="28"/>
          <w:rtl w:val="true"/>
        </w:rPr>
        <w:t xml:space="preserve">. </w:t>
      </w:r>
      <w:r>
        <w:rPr>
          <w:b/>
          <w:b/>
          <w:bCs/>
          <w:sz w:val="28"/>
          <w:sz w:val="28"/>
          <w:szCs w:val="28"/>
          <w:rtl w:val="true"/>
        </w:rPr>
        <w:t xml:space="preserve">وَقَدْ رُوِيَ عَنْ أَبِي بَكْرٍ وَعُمَرَ وَابْنِ عَبَّاسٍ الْكَلَالَةُ مَنْ لَا وَلَدَ وَلَا وَالِدَ وَهَذَا يَقْتَضِي أَنَّ الْكَلَالَةَ الْمَوْرُوثُ عَلَى هَذِهِ الصِّفَةِ وَقَوْلُهُ صلى الله عليه وسلم </w:t>
      </w:r>
      <w:r>
        <w:rPr>
          <w:b/>
          <w:bCs/>
          <w:sz w:val="28"/>
          <w:szCs w:val="28"/>
          <w:rtl w:val="true"/>
        </w:rPr>
        <w:t xml:space="preserve">{ </w:t>
      </w:r>
      <w:r>
        <w:rPr>
          <w:b/>
          <w:b/>
          <w:bCs/>
          <w:sz w:val="28"/>
          <w:sz w:val="28"/>
          <w:szCs w:val="28"/>
          <w:rtl w:val="true"/>
        </w:rPr>
        <w:t xml:space="preserve">يَكْفِيكَ مِنْ ذَلِكَ آيَةُ الصَّيْفِ </w:t>
      </w:r>
      <w:r>
        <w:rPr>
          <w:b/>
          <w:bCs/>
          <w:sz w:val="28"/>
          <w:szCs w:val="28"/>
          <w:rtl w:val="true"/>
        </w:rPr>
        <w:t xml:space="preserve">} </w:t>
      </w:r>
      <w:r>
        <w:rPr>
          <w:b/>
          <w:b/>
          <w:bCs/>
          <w:sz w:val="28"/>
          <w:sz w:val="28"/>
          <w:szCs w:val="28"/>
          <w:rtl w:val="true"/>
        </w:rPr>
        <w:t xml:space="preserve">يَقْتَضِي أَنَّ السُّؤَالَ كَانَ عَنْ أَحْكَامِ الْوَارِثِينَ وقوله تعالى </w:t>
      </w:r>
      <w:r>
        <w:rPr>
          <w:b/>
          <w:bCs/>
          <w:sz w:val="28"/>
          <w:szCs w:val="28"/>
          <w:rtl w:val="true"/>
        </w:rPr>
        <w:t xml:space="preserve">{ </w:t>
      </w:r>
      <w:r>
        <w:rPr>
          <w:b/>
          <w:b/>
          <w:bCs/>
          <w:sz w:val="28"/>
          <w:sz w:val="28"/>
          <w:szCs w:val="28"/>
          <w:rtl w:val="true"/>
        </w:rPr>
        <w:t xml:space="preserve">وَإِنْ كَانَ رَجُلٌ يُورَثُ كَلَالَةً أَوْ امْرَأَةٌ </w:t>
      </w:r>
      <w:r>
        <w:rPr>
          <w:b/>
          <w:bCs/>
          <w:sz w:val="28"/>
          <w:szCs w:val="28"/>
          <w:rtl w:val="true"/>
        </w:rPr>
        <w:t xml:space="preserve">} </w:t>
      </w:r>
      <w:r>
        <w:rPr>
          <w:b/>
          <w:b/>
          <w:bCs/>
          <w:sz w:val="28"/>
          <w:sz w:val="28"/>
          <w:szCs w:val="28"/>
          <w:rtl w:val="true"/>
        </w:rPr>
        <w:t xml:space="preserve">ظَاهِرُهُ أَنَّهُ يُورَثُ عَلَى هَذَا الْحَا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وَقَدْ قِيلَ إنَّ الْكَلَالَةَ اسْمٌ لِلْوَرَثَةِ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يَكْفِيكَ مِنْ ذَلِكَ الْآيَةُ الَّتِي نَزَلَتْ فِي الصَّيْفِ فِي آخِرِ سُورَةِ النِّسَاءِ </w:t>
      </w:r>
      <w:r>
        <w:rPr>
          <w:b/>
          <w:bCs/>
          <w:sz w:val="28"/>
          <w:szCs w:val="28"/>
          <w:rtl w:val="true"/>
        </w:rPr>
        <w:t xml:space="preserve">} </w:t>
      </w:r>
      <w:r>
        <w:rPr>
          <w:b/>
          <w:b/>
          <w:bCs/>
          <w:sz w:val="28"/>
          <w:sz w:val="28"/>
          <w:szCs w:val="28"/>
          <w:rtl w:val="true"/>
        </w:rPr>
        <w:t xml:space="preserve">يُرِيدُ قَوْلَ اللَّهِ تَعَالَى </w:t>
      </w:r>
      <w:r>
        <w:rPr>
          <w:b/>
          <w:bCs/>
          <w:sz w:val="28"/>
          <w:szCs w:val="28"/>
          <w:rtl w:val="true"/>
        </w:rPr>
        <w:t xml:space="preserve">{ </w:t>
      </w:r>
      <w:r>
        <w:rPr>
          <w:b/>
          <w:b/>
          <w:bCs/>
          <w:sz w:val="28"/>
          <w:sz w:val="28"/>
          <w:szCs w:val="28"/>
          <w:rtl w:val="true"/>
        </w:rPr>
        <w:t xml:space="preserve">يَسْتَفْتُونَكَ قُلْ اللَّهُ يُفْتِيكُمْ فِي الْكَلَالَةِ إنْ امْرُؤٌ هَلَكَ لَيْسَ لَهُ وَلَدٌ وَلَهُ أُخْتٌ فَلَهَا نِصْفُ مَا تَرَكَ </w:t>
      </w:r>
      <w:r>
        <w:rPr>
          <w:b/>
          <w:bCs/>
          <w:sz w:val="28"/>
          <w:szCs w:val="28"/>
          <w:rtl w:val="true"/>
        </w:rPr>
        <w:t xml:space="preserve">} </w:t>
      </w:r>
      <w:r>
        <w:rPr>
          <w:b/>
          <w:b/>
          <w:bCs/>
          <w:sz w:val="28"/>
          <w:sz w:val="28"/>
          <w:szCs w:val="28"/>
          <w:rtl w:val="true"/>
        </w:rPr>
        <w:t xml:space="preserve">الْآيَةَ إلَى آخِرِ السُّورَةِ وَهَذِهِ الْآيَةُ نَزَلَتْ فِي شَأْنِ جَابِرِ بْنِ عَبْدِ اللَّهِ بْنِ عَمْرِو السُّلَمِيِّ فِيمَا رَوَاهُ ابْنُ الْمُنْكَدِرِ عَنْ </w:t>
      </w:r>
      <w:r>
        <w:rPr>
          <w:b/>
          <w:bCs/>
          <w:sz w:val="28"/>
          <w:szCs w:val="28"/>
          <w:rtl w:val="true"/>
        </w:rPr>
        <w:t xml:space="preserve">{ </w:t>
      </w:r>
      <w:r>
        <w:rPr>
          <w:b/>
          <w:b/>
          <w:bCs/>
          <w:sz w:val="28"/>
          <w:sz w:val="28"/>
          <w:szCs w:val="28"/>
          <w:rtl w:val="true"/>
        </w:rPr>
        <w:t xml:space="preserve">جَابِرٍ قَالَ مَرِضْتُ فَأَتَانِي النَّبِيُّ صلى الله عليه وسلم يَعُودُنِي هُوَ وَأَبُو بَكْرٍ مَاشِيَيْنِ وَقَدْ أُغْمِيَ عَلَيَّ فَلَمْ أُكَلِّمْهُ فَتَوَضَّأَ فَصَبَّ عَلَيَّ فَأَفَقْتُ فَقُلْتُ يَا رَسُولَ اللَّهِ كَيْفَ أَصْنَعُ فِي مَالِي وَلِي أَخَوَاتٌ فَنَزَلَتْ آيَةُ الْمِيرَاثِ </w:t>
      </w:r>
      <w:r>
        <w:rPr>
          <w:b/>
          <w:bCs/>
          <w:sz w:val="28"/>
          <w:szCs w:val="28"/>
          <w:rtl w:val="true"/>
        </w:rPr>
        <w:t xml:space="preserve">{ </w:t>
      </w:r>
      <w:r>
        <w:rPr>
          <w:b/>
          <w:b/>
          <w:bCs/>
          <w:sz w:val="28"/>
          <w:sz w:val="28"/>
          <w:szCs w:val="28"/>
          <w:rtl w:val="true"/>
        </w:rPr>
        <w:t xml:space="preserve">يَسْتَفْتُونَكَ قُلْ اللَّهُ يُفْتِيكُمْ فِي الْكَلَالَةِ إنْ امْرُؤٌ هَلَكَ لَيْسَ لَهُ وَلَدٌ وَلَهُ أُخْتٌ </w:t>
      </w:r>
      <w:r>
        <w:rPr>
          <w:b/>
          <w:bCs/>
          <w:sz w:val="28"/>
          <w:szCs w:val="28"/>
          <w:rtl w:val="true"/>
        </w:rPr>
        <w:t xml:space="preserve">} } </w:t>
      </w:r>
      <w:r>
        <w:rPr>
          <w:b/>
          <w:b/>
          <w:bCs/>
          <w:sz w:val="28"/>
          <w:sz w:val="28"/>
          <w:szCs w:val="28"/>
          <w:rtl w:val="true"/>
        </w:rPr>
        <w:t xml:space="preserve">وَرَوَى أَبُو إسْحَاقَ عَنْ الْبَرَاءِ أَنَّ هَذِهِ آخِرُ آيَةٍ نَزَلَتْ خَاتِمَةَ سُورَةِ النِّسَاءِ </w:t>
      </w:r>
      <w:r>
        <w:rPr>
          <w:b/>
          <w:bCs/>
          <w:sz w:val="28"/>
          <w:szCs w:val="28"/>
          <w:rtl w:val="true"/>
        </w:rPr>
        <w:t xml:space="preserve">{ </w:t>
      </w:r>
      <w:r>
        <w:rPr>
          <w:b/>
          <w:b/>
          <w:bCs/>
          <w:sz w:val="28"/>
          <w:sz w:val="28"/>
          <w:szCs w:val="28"/>
          <w:rtl w:val="true"/>
        </w:rPr>
        <w:t xml:space="preserve">يَسْتَفْتُونَكَ قُلْ اللَّهُ يُفْتِيكُمْ فِي الْكَلَالَةِ </w:t>
      </w:r>
      <w:r>
        <w:rPr>
          <w:b/>
          <w:bCs/>
          <w:sz w:val="28"/>
          <w:szCs w:val="28"/>
          <w:rtl w:val="true"/>
        </w:rPr>
        <w:t xml:space="preserve">} .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قَالَ مَالِكٌ الْأَمْرُ الْمُجْتَمَعُ عَلَيْهِ عِنْدَنَا الَّذِي لَا اخْتِلَافَ فِيهِ وَاَلَّذِي أَدْرَكْت عَلَيْهِ أَهْلَ الْعِلْمِ بِبَلَدِنَا أَنَّ الْكَلَالَةَ عَلَى وَجْهَيْنِ فَأَمَّا الْآيَةُ الَّتِي أُنْزِلَتْ فِي أَوَّلِ سُورَةِ النِّسَاءِ الَّتِي قَالَ اللَّه تَبَارَكَ وَتَعَالَى </w:t>
      </w:r>
      <w:r>
        <w:rPr>
          <w:b/>
          <w:bCs/>
          <w:sz w:val="28"/>
          <w:szCs w:val="28"/>
          <w:rtl w:val="true"/>
        </w:rPr>
        <w:t xml:space="preserve">{ </w:t>
      </w:r>
      <w:r>
        <w:rPr>
          <w:b/>
          <w:b/>
          <w:bCs/>
          <w:sz w:val="28"/>
          <w:sz w:val="28"/>
          <w:szCs w:val="28"/>
          <w:rtl w:val="true"/>
        </w:rPr>
        <w:t xml:space="preserve">وَإِنْ كَانَ رَجُلٌ يُورَثُ كَلَالَةً أَوْ امْرَأَةٌ وَلَهُ أَخٌ أَوْ أُخْتٌ فَلِكُلِّ وَاحِدٍ مِنْهُمَا السُّدُسُ فَإِنْ كَانُوا أَكْثَرَ مِنْ ذَلِكَ فَهُمْ شُرَكَاءُ فِي الثُّلُثِ </w:t>
      </w:r>
      <w:r>
        <w:rPr>
          <w:b/>
          <w:bCs/>
          <w:sz w:val="28"/>
          <w:szCs w:val="28"/>
          <w:rtl w:val="true"/>
        </w:rPr>
        <w:t xml:space="preserve">} </w:t>
      </w:r>
      <w:r>
        <w:rPr>
          <w:b/>
          <w:b/>
          <w:bCs/>
          <w:sz w:val="28"/>
          <w:sz w:val="28"/>
          <w:szCs w:val="28"/>
          <w:rtl w:val="true"/>
        </w:rPr>
        <w:t xml:space="preserve">فَهَذِهِ الْكَلَالَةُ الَّتِي لَا تَرِثُ فِيهَا الْإِخْوَةُ لِلْأُمِّ حَتَّى لَا يَكُونَ وَلَدٌ وَلَا وَالِدٌ </w:t>
      </w:r>
      <w:r>
        <w:rPr>
          <w:b/>
          <w:bCs/>
          <w:sz w:val="28"/>
          <w:szCs w:val="28"/>
          <w:rtl w:val="true"/>
        </w:rPr>
        <w:t xml:space="preserve">, </w:t>
      </w:r>
      <w:r>
        <w:rPr>
          <w:b/>
          <w:b/>
          <w:bCs/>
          <w:sz w:val="28"/>
          <w:sz w:val="28"/>
          <w:szCs w:val="28"/>
          <w:rtl w:val="true"/>
        </w:rPr>
        <w:t xml:space="preserve">وَأَمَّا الْآيَةُ الَّتِي فِي آخِرِ سُورَةِ النِّسَاءِ الَّتِي قَالَ اللَّهُ تَبَارَكَ وَتَعَالَى فِيهَا </w:t>
      </w:r>
      <w:r>
        <w:rPr>
          <w:b/>
          <w:bCs/>
          <w:sz w:val="28"/>
          <w:szCs w:val="28"/>
          <w:rtl w:val="true"/>
        </w:rPr>
        <w:t xml:space="preserve">{ </w:t>
      </w:r>
      <w:r>
        <w:rPr>
          <w:b/>
          <w:b/>
          <w:bCs/>
          <w:sz w:val="28"/>
          <w:sz w:val="28"/>
          <w:szCs w:val="28"/>
          <w:rtl w:val="true"/>
        </w:rPr>
        <w:t xml:space="preserve">يَسْتَفْتُونَكَ قُلْ اللَّهُ يُفْتِيكُمْ فِي الْكَلَالَةِ إنْ امْرُؤٌ هَلَكَ لَيْسَ لَهُ وَلَدٌ وَلَهُ أُخْتٌ فَلَهَا نِصْفُ مَا تَرَكَ وَهُوَ يَرِثُهَا إنْ لَمْ يَكُنْ لَهَا وَلَدٌ فَإِنْ كَانَتَا اثْنَتَيْنِ فَلَهُمَا الثُّلُثَانِ مِمَّا تَرَكَ وَإِنْ كَانُوا إخْوَةً رِجَالًا وَنِسَاءً فَلِلذَّكَرِ مِثْلُ حَظِّ الْأُنْثَيَيْنِ يُبَيِّنُ اللَّهُ لَكُمْ أَنْ تَضِلُّوا وَاَللَّهُ بِكُلِّ شَيْءٍ عَلِيمٌ </w:t>
      </w:r>
      <w:r>
        <w:rPr>
          <w:b/>
          <w:bCs/>
          <w:sz w:val="28"/>
          <w:szCs w:val="28"/>
          <w:rtl w:val="true"/>
        </w:rPr>
        <w:t xml:space="preserve">} </w:t>
      </w:r>
      <w:r>
        <w:rPr>
          <w:b/>
          <w:b/>
          <w:bCs/>
          <w:sz w:val="28"/>
          <w:sz w:val="28"/>
          <w:szCs w:val="28"/>
          <w:rtl w:val="true"/>
        </w:rPr>
        <w:t xml:space="preserve">قَالَ مَالِكٌ فَهَذِهِ الْكَلَالَةُ الَّتِي تَكُونُ فِيهَا الْإِخْوَةُ عَصَبَةً إذَا لَمْ يَكُنْ وَلَدٌ فَيَرِثُونَ مَعَ الْجَدِّ فِي الْكَلَالَةِ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كَمَا قَالَ إنَّ الْكَلَالَةَ عَلَى ضَرْبَيْنِ عِنْدَ كَثِيرٍ مِنْ الْعُلَمَاءِ أَحَدُهُمَا مَنْ لَا يَرِثُ مَعَ الْوَالِدِ وَإِنْ عَلَا وَالْمَوْلُودِينَ وَإِنْ سَفَلُوا كَالْإِخْوَةِ لِلْأُمِّ </w:t>
      </w:r>
      <w:r>
        <w:rPr>
          <w:b/>
          <w:bCs/>
          <w:sz w:val="28"/>
          <w:szCs w:val="28"/>
          <w:rtl w:val="true"/>
        </w:rPr>
        <w:t xml:space="preserve">, </w:t>
      </w:r>
      <w:r>
        <w:rPr>
          <w:b/>
          <w:b/>
          <w:bCs/>
          <w:sz w:val="28"/>
          <w:sz w:val="28"/>
          <w:szCs w:val="28"/>
          <w:rtl w:val="true"/>
        </w:rPr>
        <w:t xml:space="preserve">وَذَلِكَ مَا تَضَمَّنَ حُكْمَهُ الْآيَةُ الَّتِي فِي أَوَّلِ سُورَةِ النِّسَاءِ وَقَدْ ذَكَرَ اللَّهُ تَعَالَى فِيهَا الْكَلَالَةَ فَقَالَ </w:t>
      </w:r>
      <w:r>
        <w:rPr>
          <w:b/>
          <w:bCs/>
          <w:sz w:val="28"/>
          <w:szCs w:val="28"/>
          <w:rtl w:val="true"/>
        </w:rPr>
        <w:t xml:space="preserve">{ </w:t>
      </w:r>
      <w:r>
        <w:rPr>
          <w:b/>
          <w:b/>
          <w:bCs/>
          <w:sz w:val="28"/>
          <w:sz w:val="28"/>
          <w:szCs w:val="28"/>
          <w:rtl w:val="true"/>
        </w:rPr>
        <w:t xml:space="preserve">وَإِنْ كَانَ رَجُلٌ يُورَثُ كَلَالَةً أَوْ امْرَأَةٌ وَلَهُ أَخٌ أَوْ أُخْتٌ فَلِكُلِّ وَاحِدٍ مِنْهُمَا السُّدُسُ </w:t>
      </w:r>
      <w:r>
        <w:rPr>
          <w:b/>
          <w:bCs/>
          <w:sz w:val="28"/>
          <w:szCs w:val="28"/>
          <w:rtl w:val="true"/>
        </w:rPr>
        <w:t xml:space="preserve">} </w:t>
      </w:r>
      <w:r>
        <w:rPr>
          <w:b/>
          <w:b/>
          <w:bCs/>
          <w:sz w:val="28"/>
          <w:sz w:val="28"/>
          <w:szCs w:val="28"/>
          <w:rtl w:val="true"/>
        </w:rPr>
        <w:t xml:space="preserve">فَهَؤُلَاءِ الْإِخْوَةُ مِنْ الْأُمِّ خَاصَّةً فَمَتَى مَا انْفَرَدَ ذَكَرُهُمْ وَأُنْثَاهُمْ فَلَهُ السُّدُسُ وَمَتَى كَانُوا أَكْثَرَ مِنْ ذَلِكَ فَهُمْ شُرَكَاءُ فِي الثُّلُثِ </w:t>
      </w:r>
      <w:r>
        <w:rPr>
          <w:b/>
          <w:bCs/>
          <w:sz w:val="28"/>
          <w:szCs w:val="28"/>
          <w:rtl w:val="true"/>
        </w:rPr>
        <w:t xml:space="preserve">. </w:t>
      </w:r>
      <w:r>
        <w:rPr>
          <w:b/>
          <w:b/>
          <w:bCs/>
          <w:sz w:val="28"/>
          <w:sz w:val="28"/>
          <w:szCs w:val="28"/>
          <w:rtl w:val="true"/>
        </w:rPr>
        <w:t xml:space="preserve">وَالْوَجْهُ الثَّانِي مِنْ الْكَلَالَةِ مَنْ لَا يَرِثُ مَعَ الِابْنِ وَابْنِ الِابْنِ وَلَا مَعَ الْأَبِ وَيَرِثُ مَعَ الْجَدِّ وَالْبِنْتِ وَبِنْتِ الِابْنِ </w:t>
      </w:r>
      <w:r>
        <w:rPr>
          <w:b/>
          <w:bCs/>
          <w:sz w:val="28"/>
          <w:szCs w:val="28"/>
          <w:rtl w:val="true"/>
        </w:rPr>
        <w:t xml:space="preserve">, </w:t>
      </w:r>
      <w:r>
        <w:rPr>
          <w:b/>
          <w:b/>
          <w:bCs/>
          <w:sz w:val="28"/>
          <w:sz w:val="28"/>
          <w:szCs w:val="28"/>
          <w:rtl w:val="true"/>
        </w:rPr>
        <w:t xml:space="preserve">وَذَلِكَ مَا تَضَمَّنَ حُكْمَهُ الْآيَةُ الَّتِي فِي آخِرِ سُورَةِ النِّسَاءِ وَقَدْ ذَكَرَ اللَّهُ فِيهَا الْكَلَالَةَ أَيْضًا فَقَالَ </w:t>
      </w:r>
      <w:r>
        <w:rPr>
          <w:b/>
          <w:bCs/>
          <w:sz w:val="28"/>
          <w:szCs w:val="28"/>
          <w:rtl w:val="true"/>
        </w:rPr>
        <w:t xml:space="preserve">{ </w:t>
      </w:r>
      <w:r>
        <w:rPr>
          <w:b/>
          <w:b/>
          <w:bCs/>
          <w:sz w:val="28"/>
          <w:sz w:val="28"/>
          <w:szCs w:val="28"/>
          <w:rtl w:val="true"/>
        </w:rPr>
        <w:t xml:space="preserve">يَسْتَفْتُونَكَ قُلْ اللَّهُ يُفْتِيكُمْ فِي الْكَلَالَةِ </w:t>
      </w:r>
      <w:r>
        <w:rPr>
          <w:b/>
          <w:bCs/>
          <w:sz w:val="28"/>
          <w:szCs w:val="28"/>
          <w:rtl w:val="true"/>
        </w:rPr>
        <w:t xml:space="preserve">} </w:t>
      </w:r>
      <w:r>
        <w:rPr>
          <w:b/>
          <w:b/>
          <w:bCs/>
          <w:sz w:val="28"/>
          <w:sz w:val="28"/>
          <w:szCs w:val="28"/>
          <w:rtl w:val="true"/>
        </w:rPr>
        <w:t xml:space="preserve">فَهَؤُلَاءِ مِنْ الْكَلَالَةِ الَّتِي ذَكَرُهُمْ مُخَالِفٌ  أُنْثَاهُمْ عِنْدَ الِانْفِرَادِ </w:t>
      </w:r>
      <w:r>
        <w:rPr>
          <w:b/>
          <w:bCs/>
          <w:sz w:val="28"/>
          <w:szCs w:val="28"/>
          <w:rtl w:val="true"/>
        </w:rPr>
        <w:t xml:space="preserve">; </w:t>
      </w:r>
      <w:r>
        <w:rPr>
          <w:b/>
          <w:b/>
          <w:bCs/>
          <w:sz w:val="28"/>
          <w:sz w:val="28"/>
          <w:szCs w:val="28"/>
          <w:rtl w:val="true"/>
        </w:rPr>
        <w:t xml:space="preserve">لِأَنَّ لِلْأُنْثَى مِنْهُمْ النِّصْفَ وَلِلذَّكَرِ الْجَمِيعَ فَلِذَلِكَ اخْتَلَفُوا عِنْدَ الِاشْتِرَاكِ وَالِاجْتِمَاعِ فَكَانَ لِلْأُنْثَى مِنْهُمْ نِصْفُ حَظِّ الذَّكَرِ إلَّا أَنَّ هَؤُلَاءِ يَرِثُونَ بِالتَّعْصِيبِ وَالْفَرْضِ وَالْأَوَّلِينَ لَا يَرِثُونَ إلَّا بِالْفَرْضِ فَالْجَدُّ يَرِثُ مَعَ الْإِخْوَةِ </w:t>
      </w:r>
      <w:r>
        <w:rPr>
          <w:b/>
          <w:bCs/>
          <w:sz w:val="28"/>
          <w:szCs w:val="28"/>
          <w:rtl w:val="true"/>
        </w:rPr>
        <w:t xml:space="preserve">; </w:t>
      </w:r>
      <w:r>
        <w:rPr>
          <w:b/>
          <w:b/>
          <w:bCs/>
          <w:sz w:val="28"/>
          <w:sz w:val="28"/>
          <w:szCs w:val="28"/>
          <w:rtl w:val="true"/>
        </w:rPr>
        <w:t xml:space="preserve">لِأَنَّهُ أَوْلَى بِالْمِيرَاثِ مِنْهُمْ </w:t>
      </w:r>
      <w:r>
        <w:rPr>
          <w:b/>
          <w:bCs/>
          <w:sz w:val="28"/>
          <w:szCs w:val="28"/>
          <w:rtl w:val="true"/>
        </w:rPr>
        <w:t xml:space="preserve">, </w:t>
      </w:r>
      <w:r>
        <w:rPr>
          <w:b/>
          <w:b/>
          <w:bCs/>
          <w:sz w:val="28"/>
          <w:sz w:val="28"/>
          <w:szCs w:val="28"/>
          <w:rtl w:val="true"/>
        </w:rPr>
        <w:t xml:space="preserve">وَذَلِكَ أَنَّهُ يَرِثُ مَعَ ذُكُورِ وَلَدِ الْمُتَوَفَّى وَقَوْلُهُ يَرِثُونَ مَعَ الْجَدِّ فِي الْكَلَالَةِ يُرِيدُ الْإِخْوَةَ لِلْأَبِ أَوْ الْأُمِّ أَوْ لِلْأَبِ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فَالْجَدُّ يَرِثُ مَعَ الْإِخْوَةِ </w:t>
      </w:r>
      <w:r>
        <w:rPr>
          <w:b/>
          <w:bCs/>
          <w:sz w:val="28"/>
          <w:szCs w:val="28"/>
          <w:rtl w:val="true"/>
        </w:rPr>
        <w:t xml:space="preserve">; </w:t>
      </w:r>
      <w:r>
        <w:rPr>
          <w:b/>
          <w:b/>
          <w:bCs/>
          <w:sz w:val="28"/>
          <w:sz w:val="28"/>
          <w:szCs w:val="28"/>
          <w:rtl w:val="true"/>
        </w:rPr>
        <w:t xml:space="preserve">لِأَنَّهُ أَوْلَى بِالْمِيرَاثِ مِنْهُمْ </w:t>
      </w:r>
      <w:r>
        <w:rPr>
          <w:b/>
          <w:bCs/>
          <w:sz w:val="28"/>
          <w:szCs w:val="28"/>
          <w:rtl w:val="true"/>
        </w:rPr>
        <w:t xml:space="preserve">, </w:t>
      </w:r>
      <w:r>
        <w:rPr>
          <w:b/>
          <w:b/>
          <w:bCs/>
          <w:sz w:val="28"/>
          <w:sz w:val="28"/>
          <w:szCs w:val="28"/>
          <w:rtl w:val="true"/>
        </w:rPr>
        <w:t xml:space="preserve">وَذَلِكَ أَنَّهُ يَرِثُ مَعَ ذُكُورِ وَلَدِ الْمُتَوَفَّى السُّدُسَ وَالْإِخْوَةُ لَا يَرِثُونَ مَعَ ذُكُورِ وَلَدِ الْمُتَوَفَّى شَيْئًا وَكَيْفَ لَا يَكُونُ كَأَحَدِهِمْ </w:t>
      </w:r>
      <w:r>
        <w:rPr>
          <w:b/>
          <w:bCs/>
          <w:sz w:val="28"/>
          <w:szCs w:val="28"/>
          <w:rtl w:val="true"/>
        </w:rPr>
        <w:t xml:space="preserve">, </w:t>
      </w:r>
      <w:r>
        <w:rPr>
          <w:b/>
          <w:b/>
          <w:bCs/>
          <w:sz w:val="28"/>
          <w:sz w:val="28"/>
          <w:szCs w:val="28"/>
          <w:rtl w:val="true"/>
        </w:rPr>
        <w:t xml:space="preserve">وَهُوَ يَأْخُذُ السُّدُسُ مَعَ وَلَدِ الْمُتَوَفَّى فَكَيْفَ لَا يَأْخُذُ الثُّلُثَ مَعَ الْإِخْوَةِ وَبَنُو الْأُمِّ يَأْخُذُونَ مَعَهُمْ الثُّلُثَ فَالْجَدُّ هُوَ الَّذِي حَجَبَ الْإِخْوَةَ لِلْأُمِّ وَمَنَعَهُمْ مَكَانَةَ الْمِيرَاثِ فَهُوَ أَوْلَى بِاَلَّذِي كَانَ لَهُمْ </w:t>
      </w:r>
      <w:r>
        <w:rPr>
          <w:b/>
          <w:bCs/>
          <w:sz w:val="28"/>
          <w:szCs w:val="28"/>
          <w:rtl w:val="true"/>
        </w:rPr>
        <w:t xml:space="preserve">; </w:t>
      </w:r>
      <w:r>
        <w:rPr>
          <w:b/>
          <w:b/>
          <w:bCs/>
          <w:sz w:val="28"/>
          <w:sz w:val="28"/>
          <w:szCs w:val="28"/>
          <w:rtl w:val="true"/>
        </w:rPr>
        <w:t xml:space="preserve">لِأَنَّهُمْ سَقَطُوا مِنْ أَجْلِهِ وَلَوْ أَنَّ الْجَدَّ لَمْ يَأْخُذْ ذَلِكَ الثُّلُثَ أَخَذَهُ بَنُو الْأُمِّ فَإِنَّمَا أَخَذَ مَا لَمْ يَكُنْ يَرْجِعُ إلَى الْإِخْوَةِ لِلْأَبِ </w:t>
      </w:r>
      <w:r>
        <w:rPr>
          <w:b/>
          <w:bCs/>
          <w:sz w:val="28"/>
          <w:szCs w:val="28"/>
          <w:rtl w:val="true"/>
        </w:rPr>
        <w:t xml:space="preserve">, </w:t>
      </w:r>
      <w:r>
        <w:rPr>
          <w:b/>
          <w:b/>
          <w:bCs/>
          <w:sz w:val="28"/>
          <w:sz w:val="28"/>
          <w:szCs w:val="28"/>
          <w:rtl w:val="true"/>
        </w:rPr>
        <w:t xml:space="preserve">وَكَانَ الْإِخْوَةُ لِلْأُمِّ هُمْ أَوْلَى بِذَلِكَ الثُّلُثِ مِنْ الْإِخْوَةِ لِلْأَبِ وَكَانَ الْجَدُّ هُوَ أَوْلَى بِذَلِكَ مِنْ الْإِخْوَةِ لِلْأُمِّ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كَمَا قَالَ إنَّ الْجَدَّ لَا يَحْجُبُ الْإِخْوَةَ عَنْ الْمِيرَاثِ </w:t>
      </w:r>
      <w:r>
        <w:rPr>
          <w:b/>
          <w:bCs/>
          <w:sz w:val="28"/>
          <w:szCs w:val="28"/>
          <w:rtl w:val="true"/>
        </w:rPr>
        <w:t xml:space="preserve">, </w:t>
      </w:r>
      <w:r>
        <w:rPr>
          <w:b/>
          <w:b/>
          <w:bCs/>
          <w:sz w:val="28"/>
          <w:sz w:val="28"/>
          <w:szCs w:val="28"/>
          <w:rtl w:val="true"/>
        </w:rPr>
        <w:t xml:space="preserve">وَذَلِكَ أَنَّهُ يَرِثُ مَعَ مَنْ لَا يَرِثُونَ مَعَهُ وَهُوَ الِابْنُ وَابْنُ الِابْنِ لِلْجَدِّ مَعَهُمْ السُّدُسَ </w:t>
      </w:r>
      <w:r>
        <w:rPr>
          <w:b/>
          <w:bCs/>
          <w:sz w:val="28"/>
          <w:szCs w:val="28"/>
          <w:rtl w:val="true"/>
        </w:rPr>
        <w:t xml:space="preserve">; </w:t>
      </w:r>
      <w:r>
        <w:rPr>
          <w:b/>
          <w:b/>
          <w:bCs/>
          <w:sz w:val="28"/>
          <w:sz w:val="28"/>
          <w:szCs w:val="28"/>
          <w:rtl w:val="true"/>
        </w:rPr>
        <w:t xml:space="preserve">لِأَنَّهُ ذُو فَرْضٍ وَلَا يَرِثُ الْإِخْوَةُ مَعَهُمْ </w:t>
      </w:r>
      <w:r>
        <w:rPr>
          <w:b/>
          <w:bCs/>
          <w:sz w:val="28"/>
          <w:szCs w:val="28"/>
          <w:rtl w:val="true"/>
        </w:rPr>
        <w:t xml:space="preserve">; </w:t>
      </w:r>
      <w:r>
        <w:rPr>
          <w:b/>
          <w:b/>
          <w:bCs/>
          <w:sz w:val="28"/>
          <w:sz w:val="28"/>
          <w:szCs w:val="28"/>
          <w:rtl w:val="true"/>
        </w:rPr>
        <w:t xml:space="preserve">لِأَنَّهُمْ يَرِثُونَ مَعَهُ بِالتَّعْصِيبِ </w:t>
      </w:r>
      <w:r>
        <w:rPr>
          <w:b/>
          <w:bCs/>
          <w:sz w:val="28"/>
          <w:szCs w:val="28"/>
          <w:rtl w:val="true"/>
        </w:rPr>
        <w:t xml:space="preserve">, </w:t>
      </w:r>
      <w:r>
        <w:rPr>
          <w:b/>
          <w:b/>
          <w:bCs/>
          <w:sz w:val="28"/>
          <w:sz w:val="28"/>
          <w:szCs w:val="28"/>
          <w:rtl w:val="true"/>
        </w:rPr>
        <w:t xml:space="preserve">وَالْأَخَوَاتُ وَإِنْ كُنَّ يَرِثْنَ بِالْفَرْضِ عِنْدَ الِانْفِرَادِ إلَّا أَنَّهُنَّ يَرِثْنَ بِمِثْلِ سَبَبِ الْإِخْوَةِ مِنْ التَّعْصِيبِ فَوَجَبَ أَنْ يَحْجُبَهُنَّ عَنْ الْفَرْض مَنْ يَحْجُبُ الْإِخْوَةَ عَنْ التَّعْصِيبِ أَلَا تَرَى أَنَّ الْأُمَّ تَرِثُ بِالْفَرْضِ الثُّلُثَ وَالْأَبُ يَرِثُ بِالتَّعْصِيبِ مَا زَادَ عَلَى السُّدُسِ </w:t>
      </w:r>
      <w:r>
        <w:rPr>
          <w:b/>
          <w:bCs/>
          <w:sz w:val="28"/>
          <w:szCs w:val="28"/>
          <w:rtl w:val="true"/>
        </w:rPr>
        <w:t xml:space="preserve">, </w:t>
      </w:r>
      <w:r>
        <w:rPr>
          <w:b/>
          <w:b/>
          <w:bCs/>
          <w:sz w:val="28"/>
          <w:sz w:val="28"/>
          <w:szCs w:val="28"/>
          <w:rtl w:val="true"/>
        </w:rPr>
        <w:t xml:space="preserve">ثُمَّ يَحْجُبُ الْأُمَّ عَنْ الثُّلُثِ إلَى السُّدُسِ الِابْنُ كَمَا يَحْجُبُ الْأَبَ عَنْ التَّعْصِيبِ وَيُرَدُّ إلَى السُّدُسِ الَّذِي هُوَ الْفَرْضُ لَمَّا وَرِثَ الْأَبَوَانِ بِسَبَبٍ وَاحِدٍ وَهُوَ الْوِلَادَةُ الْمُبَاشِرَةُ فَلَمَّا كَانَ هَذَا حَالُ الْجَدِّ كَانَ أَحَقَّ مِنْ الْإِخْوَةِ بِهَذَا السُّدُسِ وَكَانَ أَيْضًا أَحَقَّ مِنْهُمْ بِالثُّلُثِ إذَا لَمْ يَكُنْ مَعَهُمْ فِي الثُّلُثِ غَيْرُهُمْ أَوْ كَانَ مَعَهُمْ مَنْ يَحْجُبُهُمْ عَنْ الثُّلُثِ لِمَعْنًى آخَرَ </w:t>
      </w:r>
      <w:r>
        <w:rPr>
          <w:b/>
          <w:bCs/>
          <w:sz w:val="28"/>
          <w:szCs w:val="28"/>
          <w:rtl w:val="true"/>
        </w:rPr>
        <w:t xml:space="preserve">: </w:t>
      </w:r>
      <w:r>
        <w:rPr>
          <w:b/>
          <w:b/>
          <w:bCs/>
          <w:sz w:val="28"/>
          <w:sz w:val="28"/>
          <w:szCs w:val="28"/>
          <w:rtl w:val="true"/>
        </w:rPr>
        <w:t xml:space="preserve">وَهُوَ أَنَّ الْإِخْوَةَ لِلْأُمِّ أَحَقُّ بِالثُّلُثِ مِنْ الْإِخْوَةِ لِلْأَبِ وَالْأُمِّ وَالْأُخْتِ لِلْأَبِ وَالْفَرْقُ بَيْنَهُ وَبَيْنَ الْإِخْوَةِ مَعَ الْأَبَوَيْنِ يَحْجُبُونَ الْأُمَّ مِنْ الثُّلُثِ إلَى السُّدُسِ وَالْأَبُ أَحَقُّ بِهِ مِنْهُمْ أَنَّ الْإِخْوَةَ يَحْجُبُونَ الْأُمَّ وَالْأَبُ يَحْجُبُهُمْ فَلَا يَرِثُونَ مَعَهُ وَالْإِخْوَةُ لِلْأُمِّ يَرِثُونَ الثُّلُثَ مَعَ الْإِخْوَةِ لِلْأَبِ وَالْأُمِّ وَيَحْجُبُونَهُمْ عَنْهُ وَالْأَبُ يَحْجُبُهُمْ فَلَا يَرِثُونَ مَعَهُ فَلِذَلِكَ كَانَ أَوْلَى بِهِ </w:t>
      </w:r>
      <w:r>
        <w:rPr>
          <w:b/>
          <w:bCs/>
          <w:sz w:val="28"/>
          <w:szCs w:val="28"/>
          <w:rtl w:val="true"/>
        </w:rPr>
        <w:t xml:space="preserve">; </w:t>
      </w:r>
      <w:r>
        <w:rPr>
          <w:b/>
          <w:b/>
          <w:bCs/>
          <w:sz w:val="28"/>
          <w:sz w:val="28"/>
          <w:szCs w:val="28"/>
          <w:rtl w:val="true"/>
        </w:rPr>
        <w:t xml:space="preserve">لِأَنَّ الْجَدَّ يَحْجُبُ الْإِخْوَةَ لِلْأُمِّ الَّذِينَ يَحْجُبُونَ الْإِخْوَةَ لِلْأَبِ وَالْأُمِّ عَنْ ذَلِكَ الثُّلُثِ فَكَانَ بِمَنْزِلَةِ الْأَبِ مَعَ الْإِخْوَةِ الَّذِينَ يَحْجُبُونَ الْأُمَّ عَنْ الثُّلُثِ إلَى السُّدُسِ وَالْأَبُ يَحْجُبُهُمْ فَكَانَ أَحَقَّ بِهِ مِنْهُ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فَلَوْ كَانَتْ فَرِيضَةٌ فِيهَا أُمٌّ وَزَوْجٌ وَجَدٌّ وَإِخْوَةٌ لِأُمٍّ وَإِخْوَةٌ لِأَبٍ فَمَذْهَبُ مَالِكٍ أَنَّ لِلزَّوْجِ النِّصْفَ وَلِلْأُمِّ السُّدُسَ وَلِلْجَدِّ الثُّلُثَ وَلَا شَيْءَ لِلْإِخْوَةِ لِلْأَبِ </w:t>
      </w:r>
      <w:r>
        <w:rPr>
          <w:b/>
          <w:bCs/>
          <w:sz w:val="28"/>
          <w:szCs w:val="28"/>
          <w:rtl w:val="true"/>
        </w:rPr>
        <w:t xml:space="preserve">; </w:t>
      </w:r>
      <w:r>
        <w:rPr>
          <w:b/>
          <w:b/>
          <w:bCs/>
          <w:sz w:val="28"/>
          <w:sz w:val="28"/>
          <w:szCs w:val="28"/>
          <w:rtl w:val="true"/>
        </w:rPr>
        <w:t xml:space="preserve">لِأَنَّ الْإِخْوَةَ لِلْأَبِ أَحَقُّ بِهِ مِنْهُمْ لَوْ لَمْ يَكُنْ الْجَدُّ وَالْجَدُّ يَحْجُبُ الْإِخْوَةَ لِلْأُمِّ عَنْهُ فَكَانَ أَحَقَّ بِهِ مِنْهُ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لِيَرْفَا بِأَثَرِ الصَّلَاةِ هَلُمَّ ذَلِكَ الْكِتَابَ لِيَسْأَلَ عَنْهَا  وَيَسْتَخْبِرَ يُحْتَمَلُ أَنَّهُ خَصَّ ذَلِكَ الْوَقْتَ بِهَذَا الْمَعْنَى لِحُضُورِ فُقَهَاءِ الصَّحَابَةِ الصَّلَاةَ وَلَعَلَّهُ أَنْ يَكُونَ قَدْ تَبَيَّنَ حِينَئِذٍ إلَيْهِ مِنْ حُكْمِهَا مَا خَفِيَ عَلَيْهِ قَبْلَ ذَلِكَ فَأَرَادَ أَنْ يُشَاوِرَهُمْ فِيمَا ظَهَرَ إلَيْهِ مِنْ ذَلِكَ وَنَحْوَ ذَلِكَ فِي الْقَدَحِ أَوْ التَّوْرِ وَقَوْلُهُ لَوْ رَضِيَك اللَّهُ أَقَرَّك يُحْتَمَلُ أَنْ يُرِيدَ بِهِ إسْقَاطَ الْعَمَّةِ مِنْ أَهْلِ الْمَوَارِيثِ وَأَنَّ اللَّهَ تَعَالَى لَوْ رَضِيَ الْوِرَاثَةَ لَأَقَرَّهَا بَعْدَ الِاسْتِخَارَةِ وَالْمُشَاوَرَةِ بِأَنْ يُقَوِّيَ فِي نَفْسِ عُمَرَ وَسَائِرِ الصَّحَابَةِ وُجُوبَ الْمِيرَاثِ لَهَا وَيُرِيَهُمْ وَجْهَ الصَّوَابِ فِي ذَلِكَ فَلَمَّا لَمْ يُرِهِمْ ذَلِكَ مَعَ مَا أَمَرَهُمْ بِهِ مِنْ إجْهَادِ الرَّأْيِ بَطَلَ أَنْ يَكُونَ جَعَلَ لَهَا فِي الْمِيرَاثِ حَقًّا </w:t>
      </w:r>
      <w:r>
        <w:rPr>
          <w:b/>
          <w:bCs/>
          <w:sz w:val="28"/>
          <w:szCs w:val="28"/>
          <w:rtl w:val="true"/>
        </w:rPr>
        <w:t xml:space="preserve">, </w:t>
      </w:r>
      <w:r>
        <w:rPr>
          <w:b/>
          <w:b/>
          <w:bCs/>
          <w:sz w:val="28"/>
          <w:sz w:val="28"/>
          <w:szCs w:val="28"/>
          <w:rtl w:val="true"/>
        </w:rPr>
        <w:t xml:space="preserve">وَيُحْتَمَلُ أَيْضًا أَنْ يَكُونَ أَرَادَ بِذَلِكَ الرُّقْعَةَ الَّتِي مَحَاهَا سَوَاءٌ كَانَ فِيهَا إثْبَاتُ الْمِيرَاثِ لِلْعَمَّةِ أَوْ نَفْيُهُ عَنْهَا وَإِنَّ اللَّهَ لَمْ يَرْضَ تِلْكَ الْبِطَاقَةِ لَمَّا لَمْ يُقِرَّهُمْ عَلَيْهَا وَلَمْ يُرِهِمْ صَوَابَهَا إلَّا أَنَّ الْمَعْرُوفَ مِنْ مَذْهَبِ عُمَرَ مَنْعُ الْعَمَّةِ الْمِيرَاثَ وَسَيَأْتِي فِي مِيرَاثِ ذَوِي الْأَرْحَامِ مِنْ الْمَسَائِلِ الَّتِي اخْتَلَفَ فِيهَا الصَّحَابَةُ فَالْمَشْهُورُ عَنْ عُمَرَ مَنْعُ ذَلِكَ وَبِهِ قَالَ زَيْدُ بْنُ ثَابِتٍ وَإِلَيْهِ ذَهَبَ مَالِكٌ وَالشَّافِعِيُّ </w:t>
      </w:r>
      <w:r>
        <w:rPr>
          <w:b/>
          <w:bCs/>
          <w:sz w:val="28"/>
          <w:szCs w:val="28"/>
          <w:rtl w:val="true"/>
        </w:rPr>
        <w:t xml:space="preserve">. </w:t>
      </w:r>
      <w:r>
        <w:rPr>
          <w:b/>
          <w:b/>
          <w:bCs/>
          <w:sz w:val="28"/>
          <w:sz w:val="28"/>
          <w:szCs w:val="28"/>
          <w:rtl w:val="true"/>
        </w:rPr>
        <w:t xml:space="preserve">وَرُوِيَ عَنْ ابْنِ مَسْعُودٍ تَوْرِيثُهُمْ وَبِهِ قَالَ أَبُو حَنِيفَةَ وَذَوُو الْمَحَارِمِ هُمْ بَنُو الْبِنْتِ وَبَنُو الْأُخْتِ وَبَنَاتُ الْأَخِ مِنْ الْأَبِ وَالْأُمِّ وَبَنَاتُ الْأَخِ مِنْ الْأَبِ وَبَنُو الْإِخْوَةِ مِنْ الْأُمِّ وَالْعَمَّةُ وَالْخَالَةُ وَبَنَاتُ الْعَمِّ وَالْخَالُ وَالْعَمُّ أَخُو الْأَبِ لِلْأُمِّ وَأَوْلَادُهُ وَالْجَدَّةُ أُمُّ أَبِي الْأُمِّ وَالدَّلِيلُ عَلَى مَا نَقُولُهُ أَنَّ بِنْتَ الْبِنْتِ شَخْصٌ لَا تَرِثُ مَعَ الْأَخِ الْمُسَاوِي لَهَا فِي الْقَرَابَةِ تُوجِبُ أَنْ لَا تَرِثَ إذَا انْفَرَدَتْ أَصْلُ ذَلِكَ بِنْتُ الْعَمَّةِ وَلَا يَلْزَمَنَّهَا عَلَى هَذَا الْأَخُ مِنْ الْأَبِ مَعَ الْأَخِ مِنْ الْأَبِ وَالْأُمِّ فَإِنَّهُ غَيْرُ مُسَاوٍ لَهُ فِي الْقَرَابَةِ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إنَّ الْأَخَ لِلْأَبِ وَالْأُمِّ أَوْلَى مِنْ الْأَخِ لِلْأَبِ </w:t>
      </w:r>
      <w:r>
        <w:rPr>
          <w:b/>
          <w:bCs/>
          <w:sz w:val="28"/>
          <w:szCs w:val="28"/>
          <w:rtl w:val="true"/>
        </w:rPr>
        <w:t xml:space="preserve">; </w:t>
      </w:r>
      <w:r>
        <w:rPr>
          <w:b/>
          <w:b/>
          <w:bCs/>
          <w:sz w:val="28"/>
          <w:sz w:val="28"/>
          <w:szCs w:val="28"/>
          <w:rtl w:val="true"/>
        </w:rPr>
        <w:t xml:space="preserve">لِأَنَّ الْأُمَّ يُدْلَى بِهَا إلَى الْمِيرَاثِ إذَا انْفَرَدَتْ كَمَا يُدْلَى بِالْأَبِ إذَا انْفَرَدَ فَإِذَا اجْتَمَعَا كَانَ أَقْوَى مِنْ انْفِرَادِ أَحَدِهِمَا </w:t>
      </w:r>
      <w:r>
        <w:rPr>
          <w:b/>
          <w:bCs/>
          <w:sz w:val="28"/>
          <w:szCs w:val="28"/>
          <w:rtl w:val="true"/>
        </w:rPr>
        <w:t xml:space="preserve">, </w:t>
      </w:r>
      <w:r>
        <w:rPr>
          <w:b/>
          <w:b/>
          <w:bCs/>
          <w:sz w:val="28"/>
          <w:sz w:val="28"/>
          <w:szCs w:val="28"/>
          <w:rtl w:val="true"/>
        </w:rPr>
        <w:t xml:space="preserve">وَكَذَلِكَ الْمِيرَاثُ فِي الْعُمُومَةِ وَإِنْ كَانَ الْعَمُّ لِلْأُمِّ لَا مَدْخَلَ لَهُ فِي الْمِيرَاثِ إلَّا أَنَّهُ لَمَّا كَانَتْ الْأُمُّ سَبَبًا فِي الْمِيرَاثِ بِالْجُمْلَةِ قَوِيَتْ جَنْبَةُ مَنْ وُجِدَتْ فِي جِهَتِهِ كَمَا أَنَّ الْأُمَّ بِانْفِرَادِهَا لَا تَكُونُ سَبَبًا إلَى مِيرَاثِ جَمِيعِ الْمَالِ وَقَدْ يَقْوَى جَنْبَةُ الْأَخِ لِلْأَبِ وَالْأُمِّ فَيَسْتَحِقُّ جَمِيعَ الْمَالِ وَهَذَا مَعَ التَّسَاوِي فِي الدَّرَجَةِ مِنْ الْمَيِّتِ مِثْلُ أَنْ يَكُونَ جَمِيعُهُمْ إخْوَةً </w:t>
      </w:r>
      <w:r>
        <w:rPr>
          <w:b/>
          <w:bCs/>
          <w:sz w:val="28"/>
          <w:szCs w:val="28"/>
          <w:rtl w:val="true"/>
        </w:rPr>
        <w:t xml:space="preserve">, </w:t>
      </w:r>
      <w:r>
        <w:rPr>
          <w:b/>
          <w:b/>
          <w:bCs/>
          <w:sz w:val="28"/>
          <w:sz w:val="28"/>
          <w:szCs w:val="28"/>
          <w:rtl w:val="true"/>
        </w:rPr>
        <w:t xml:space="preserve">أَوْ أَعْمَامًا فِي دَرَجَةٍ </w:t>
      </w:r>
      <w:r>
        <w:rPr>
          <w:b/>
          <w:bCs/>
          <w:sz w:val="28"/>
          <w:szCs w:val="28"/>
          <w:rtl w:val="true"/>
        </w:rPr>
        <w:t xml:space="preserve">, </w:t>
      </w:r>
      <w:r>
        <w:rPr>
          <w:b/>
          <w:b/>
          <w:bCs/>
          <w:sz w:val="28"/>
          <w:sz w:val="28"/>
          <w:szCs w:val="28"/>
          <w:rtl w:val="true"/>
        </w:rPr>
        <w:t xml:space="preserve">أَوْ بَنِي عَمٍّ فِي دَرَجَةٍ وَاحِدَةٍ فَإِنْ اخْتَلَفَتْ دَرَجَاتُهُمْ فَذَلِكَ عَلَى وَجْهَيْنِ </w:t>
      </w:r>
      <w:r>
        <w:rPr>
          <w:b/>
          <w:bCs/>
          <w:sz w:val="28"/>
          <w:szCs w:val="28"/>
          <w:rtl w:val="true"/>
        </w:rPr>
        <w:t xml:space="preserve">: </w:t>
      </w:r>
      <w:r>
        <w:rPr>
          <w:b/>
          <w:b/>
          <w:bCs/>
          <w:sz w:val="28"/>
          <w:sz w:val="28"/>
          <w:szCs w:val="28"/>
          <w:rtl w:val="true"/>
        </w:rPr>
        <w:t xml:space="preserve">أَحَدُهُمَا </w:t>
      </w:r>
      <w:r>
        <w:rPr>
          <w:b/>
          <w:bCs/>
          <w:sz w:val="28"/>
          <w:szCs w:val="28"/>
          <w:rtl w:val="true"/>
        </w:rPr>
        <w:t xml:space="preserve">: </w:t>
      </w:r>
      <w:r>
        <w:rPr>
          <w:b/>
          <w:b/>
          <w:bCs/>
          <w:sz w:val="28"/>
          <w:sz w:val="28"/>
          <w:szCs w:val="28"/>
          <w:rtl w:val="true"/>
        </w:rPr>
        <w:t xml:space="preserve">اخْتِلَافُهَا مَعَ اخْتِلَافِ الْأَسْبَابِ الثَّانِي اخْتِلَافُهَا مَعَ اتِّفَاقِ الْأَسْبَابِ فَأَمَّا اخْتِلَافُ الدَّرَجَاتِ مَعَ اخْتِلَافِ الْأَسْبَابِ فَكَالْإِخْوَةِ مَعَ الْأَعْمَامِ وَبَنِي الْأَعْمَامِ فَالْإِخْوَةُ أَقْرَبُ </w:t>
      </w:r>
      <w:r>
        <w:rPr>
          <w:b/>
          <w:bCs/>
          <w:sz w:val="28"/>
          <w:szCs w:val="28"/>
          <w:rtl w:val="true"/>
        </w:rPr>
        <w:t xml:space="preserve">; </w:t>
      </w:r>
      <w:r>
        <w:rPr>
          <w:b/>
          <w:b/>
          <w:bCs/>
          <w:sz w:val="28"/>
          <w:sz w:val="28"/>
          <w:szCs w:val="28"/>
          <w:rtl w:val="true"/>
        </w:rPr>
        <w:t xml:space="preserve">لِأَنَّهُمْ يُدْلُونَ بِالْأَبِ وَالْأَعْمَامُ يُدْلُونَ بِالْجَدِّ </w:t>
      </w:r>
      <w:r>
        <w:rPr>
          <w:b/>
          <w:bCs/>
          <w:sz w:val="28"/>
          <w:szCs w:val="28"/>
          <w:rtl w:val="true"/>
        </w:rPr>
        <w:t xml:space="preserve">, </w:t>
      </w:r>
      <w:r>
        <w:rPr>
          <w:b/>
          <w:b/>
          <w:bCs/>
          <w:sz w:val="28"/>
          <w:sz w:val="28"/>
          <w:szCs w:val="28"/>
          <w:rtl w:val="true"/>
        </w:rPr>
        <w:t xml:space="preserve">وَكَذَلِكَ بَنُو الْأَعْمَامِ يُدْلُونَ بِالْجَدِّ فَكَانَ الْإِخْوَةُ أَوْلَى إخْوَةً كَانُوا لِأَبٍ وَأُمٍّ </w:t>
      </w:r>
      <w:r>
        <w:rPr>
          <w:b/>
          <w:bCs/>
          <w:sz w:val="28"/>
          <w:szCs w:val="28"/>
          <w:rtl w:val="true"/>
        </w:rPr>
        <w:t xml:space="preserve">, </w:t>
      </w:r>
      <w:r>
        <w:rPr>
          <w:b/>
          <w:b/>
          <w:bCs/>
          <w:sz w:val="28"/>
          <w:sz w:val="28"/>
          <w:szCs w:val="28"/>
          <w:rtl w:val="true"/>
        </w:rPr>
        <w:t xml:space="preserve">أَوْ لِأَبٍ </w:t>
      </w:r>
      <w:r>
        <w:rPr>
          <w:b/>
          <w:bCs/>
          <w:sz w:val="28"/>
          <w:szCs w:val="28"/>
          <w:rtl w:val="true"/>
        </w:rPr>
        <w:t xml:space="preserve">; </w:t>
      </w:r>
      <w:r>
        <w:rPr>
          <w:b/>
          <w:b/>
          <w:bCs/>
          <w:sz w:val="28"/>
          <w:sz w:val="28"/>
          <w:szCs w:val="28"/>
          <w:rtl w:val="true"/>
        </w:rPr>
        <w:t xml:space="preserve">لِأَنَّهُمْ يُدْلُونَ بِالْأَبِ وَهُوَ أَقْرَبُ مِنْ الْجَدِّ وَإِنْ كَانُوا أَعْمَامًا كُلَّهُمْ </w:t>
      </w:r>
      <w:r>
        <w:rPr>
          <w:b/>
          <w:bCs/>
          <w:sz w:val="28"/>
          <w:szCs w:val="28"/>
          <w:rtl w:val="true"/>
        </w:rPr>
        <w:t xml:space="preserve">, </w:t>
      </w:r>
      <w:r>
        <w:rPr>
          <w:b/>
          <w:b/>
          <w:bCs/>
          <w:sz w:val="28"/>
          <w:sz w:val="28"/>
          <w:szCs w:val="28"/>
          <w:rtl w:val="true"/>
        </w:rPr>
        <w:t xml:space="preserve">أَوْ بَنِي عَمٍّ كُلِّهِمْ وَاخْتَلَفَتْ دَرَجَاتُهُمْ فَكَالْأَعْمَامِ إخْوَةُ الْأَبِ مَعَ الْأَعْمَامِ إخْوَةُ الْجَدِّ فَإِنَّ الْأَعْمَامَ إخْوَةَ الْأَبِ أَوْلَى بِالْمِيرَاثِ وَهُوَ مَعْنَى قَوْلِ مَالِكٍ أَنَّ مَنْ يَلْقَى الْمَيِّتَ إلَى أَبٍ لَا يَلْقَاهُ غَيْرُهُ إلَى أَبٍ أَقْرَبَ مِنْهُ فَلَهُ الْمِيرَاثُ وَمَعْنَى ذَلِكَ أَنَّ الْأَعْمَامَ يُدْلُونَ بِالْجَدِّ أَبِي الْأَبِ وَالْأَعْمَامَ إخْوَةَ الْجَدِّ يُدْلُونَ بِالْجَدِّ أَبِي أَبِي الْأَبِ </w:t>
      </w:r>
      <w:r>
        <w:rPr>
          <w:b/>
          <w:bCs/>
          <w:sz w:val="28"/>
          <w:szCs w:val="28"/>
          <w:rtl w:val="true"/>
        </w:rPr>
        <w:t xml:space="preserve">, </w:t>
      </w:r>
      <w:r>
        <w:rPr>
          <w:b/>
          <w:b/>
          <w:bCs/>
          <w:sz w:val="28"/>
          <w:sz w:val="28"/>
          <w:szCs w:val="28"/>
          <w:rtl w:val="true"/>
        </w:rPr>
        <w:t xml:space="preserve">وَكُلُّ مَنْ أَدْلَى بِالْأَقْرَبِ فَلَهُ الْمِيرَاثُ دُونَ مَنْ أَدْلَى بِأَبٍ أَبْعَدَ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فَصْلٌ فِي تَصْحِيحِ الْمَسَائِلِ </w:t>
      </w:r>
      <w:r>
        <w:rPr>
          <w:b/>
          <w:bCs/>
          <w:sz w:val="28"/>
          <w:szCs w:val="28"/>
          <w:rtl w:val="true"/>
        </w:rPr>
        <w:t xml:space="preserve">) </w:t>
      </w:r>
      <w:r>
        <w:rPr>
          <w:b/>
          <w:b/>
          <w:bCs/>
          <w:sz w:val="28"/>
          <w:sz w:val="28"/>
          <w:szCs w:val="28"/>
          <w:rtl w:val="true"/>
        </w:rPr>
        <w:t xml:space="preserve">وَتَصْحِيحُهَا أَنْ تَضْرِبَ عَدَدَ مِنْ لَا تَنْقَسِمُ عَلَيْهِمْ سِهَامُهُمْ فِي أَصْلِ الْمَسْأَلَةِ وَعَوْلِهَا فَمَا خَرَجَ فَمِنْهُ تَصِحُّ الْمَسْأَلَةُ وَذَلِكَ مِثْلُ زَوْجٍ وَأَخَوَيْنِ أَصْلُهَا مِنْ اثْنَيْنِ لِلزَّوْجِ النِّصْفُ وَلِلْأَخَوَيْنِ النِّصْفُ لَا يَنْقَسِمُ عَلَيْهِمَا فَتَضْرِبُ عَدَدَهُمَا وَهُمَا اثْنَانِ فِي أَصْلِ الْمَسْأَلَةِ وَهُوَ اثْنَانِ يَكُونُ أَرْبَعَةٌ مِنْهُ تَصِحُّ الْمَسْأَلَةُ فَيَكُونُ لِلزَّوْجِ النِّصْفُ بِسَهْمَيْنِ وَلِلْأَخَوَيْنِ النِّصْفُ بِسَهْمَيْنِ لِكُلِّ وَاحِدٍ مِنْهُمَا سَهْمٌ </w:t>
      </w:r>
      <w:r>
        <w:rPr>
          <w:b/>
          <w:bCs/>
          <w:sz w:val="28"/>
          <w:szCs w:val="28"/>
          <w:rtl w:val="true"/>
        </w:rPr>
        <w:t xml:space="preserve">, </w:t>
      </w:r>
      <w:r>
        <w:rPr>
          <w:b/>
          <w:b/>
          <w:bCs/>
          <w:sz w:val="28"/>
          <w:sz w:val="28"/>
          <w:szCs w:val="28"/>
          <w:rtl w:val="true"/>
        </w:rPr>
        <w:t xml:space="preserve">وَلَوْ تَرَكَتْ زَوْجًا وَأَخًا وَأُخْتًا فَأَصْلُهَا مِنْ اثْنَيْنِ لِلزَّوْجِ النِّصْفُ سَهْمٌ وَلِلْأَخِ وَالْأُخْتِ النِّصْفُ لَا يَنْقَسِمُ عَلَيْهِمَا فَيُعَدُّ الْأَخُ بِاثْنَيْنِ </w:t>
      </w:r>
      <w:r>
        <w:rPr>
          <w:b/>
          <w:bCs/>
          <w:sz w:val="28"/>
          <w:szCs w:val="28"/>
          <w:rtl w:val="true"/>
        </w:rPr>
        <w:t xml:space="preserve">; </w:t>
      </w:r>
      <w:r>
        <w:rPr>
          <w:b/>
          <w:b/>
          <w:bCs/>
          <w:sz w:val="28"/>
          <w:sz w:val="28"/>
          <w:szCs w:val="28"/>
          <w:rtl w:val="true"/>
        </w:rPr>
        <w:t xml:space="preserve">لِأَنَّ لَهُ مِثْلَ مَا لِأُخْتِهِ فَتَضْرِبُ أَصْلَ الْمَسْأَلَةِ فِي ثَلَاثَةٍ تَكُونُ سِتَّةٌ مِنْهَا تَصِحُّ الْمَسْأَلَةُ لِلزَّوْجِ النِّصْفُ ثَلَاثَةٌ وَتَبْقَى ثَلَاثَةٌ بَيْنَ الْأَخِ وَالْأُخْتِ لِلذَّكَرِ مِثْلُ حَظِّ الْأُنْثَيَيْنِ وَاَللَّهُ أَعْلَ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فَإِنْ كَانَ عَدَدُ الْوَرَثَةِ مُوَافِقًا لِسِهَامِهِمْ مِثْلُ أَنْ يَكُونَ لِعَدَدِهِمْ نِصْفٌ وَلِسِهَامِهِمْ نِصْفٌ </w:t>
      </w:r>
      <w:r>
        <w:rPr>
          <w:b/>
          <w:bCs/>
          <w:sz w:val="28"/>
          <w:szCs w:val="28"/>
          <w:rtl w:val="true"/>
        </w:rPr>
        <w:t xml:space="preserve">, </w:t>
      </w:r>
      <w:r>
        <w:rPr>
          <w:b/>
          <w:b/>
          <w:bCs/>
          <w:sz w:val="28"/>
          <w:sz w:val="28"/>
          <w:szCs w:val="28"/>
          <w:rtl w:val="true"/>
        </w:rPr>
        <w:t xml:space="preserve">أَوْ ثُلُثٌ وَثُلُثٌ </w:t>
      </w:r>
      <w:r>
        <w:rPr>
          <w:b/>
          <w:bCs/>
          <w:sz w:val="28"/>
          <w:szCs w:val="28"/>
          <w:rtl w:val="true"/>
        </w:rPr>
        <w:t xml:space="preserve">, </w:t>
      </w:r>
      <w:r>
        <w:rPr>
          <w:b/>
          <w:b/>
          <w:bCs/>
          <w:sz w:val="28"/>
          <w:sz w:val="28"/>
          <w:szCs w:val="28"/>
          <w:rtl w:val="true"/>
        </w:rPr>
        <w:t xml:space="preserve">أَوْ رُبُعٌ وَرُبُعٌ </w:t>
      </w:r>
      <w:r>
        <w:rPr>
          <w:b/>
          <w:bCs/>
          <w:sz w:val="28"/>
          <w:szCs w:val="28"/>
          <w:rtl w:val="true"/>
        </w:rPr>
        <w:t xml:space="preserve">, </w:t>
      </w:r>
      <w:r>
        <w:rPr>
          <w:b/>
          <w:b/>
          <w:bCs/>
          <w:sz w:val="28"/>
          <w:sz w:val="28"/>
          <w:szCs w:val="28"/>
          <w:rtl w:val="true"/>
        </w:rPr>
        <w:t xml:space="preserve">أَوْ مَا كَانَ مِنْ الْأَجْزَاءِ فَيُرَدُّ عَدَدُهُمْ إلَى ذَلِكَ ثُمَّ تَضْرِبُ الرَّاجِعَ فِي أَصْلِ الْمَسْأَلَةِ وَعَوْلِهَا فَمَا اجْتَمَعَ صَحَّتْ مِنْهُ الْمَسْأَلَةُ وَذَلِكَ مِثْلُ امْرَأَةٍ تَرَكَتْ زَوْجًا هُوَ ابْنُ عَمِّهَا وَأَرْبَعَةَ عَشَرَ ابْنَةً أَصْلُ مَسْأَلَتِهِمْ مِنْ ثَلَاثَةٍ فَلِلزَّوْجِ بِالْفَرْضِ وَالتَّعْصِيبِ الثُّلُثُ وَيَبْقَى الثُّلُثَانِ وَهُمَا سَهْمَانِ لِلْبَنَاتِ لَا يَنْقَسِمُ عَلَيْهِنَّ لَكِنْ تُوَافِقُهُنَّ بِالنِّصْفِ فَتَضْرِبُ نِصْفَ عَدَدِهِنَّ وَهُوَ سَبْعَةٌ فِي أَصْلِ الْمَسْأَلَةِ وَهُوَ ثَلَاثَةٌ يَكُونُ أَحَدًا وَعِشْرِينَ مِنْهَا تَصِحُّ الْمَسْأَلَةُ لِلزَّوْجِ سَبْعَةٌ وَلِلْبَنَاتِ أَرْبَعَةَ عَشَرَ سَهْمً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فِي مَعْرِفَةِ الْمُوَافَقَةِ بِالْأَجْزَاءِ </w:t>
      </w:r>
      <w:r>
        <w:rPr>
          <w:b/>
          <w:bCs/>
          <w:sz w:val="28"/>
          <w:szCs w:val="28"/>
          <w:rtl w:val="true"/>
        </w:rPr>
        <w:t xml:space="preserve">, </w:t>
      </w:r>
      <w:r>
        <w:rPr>
          <w:b/>
          <w:b/>
          <w:bCs/>
          <w:sz w:val="28"/>
          <w:sz w:val="28"/>
          <w:szCs w:val="28"/>
          <w:rtl w:val="true"/>
        </w:rPr>
        <w:t xml:space="preserve">وَذَلِكَ أَنَّك تُنْقِصُ أَقَلَّ الْعَدَدَيْنِ مِنْ أَكْثَرِهِمَا فَإِنْ فَنِيَ بِهِ فَإِنَّهُ يُوَافَقُ بِبَاقِي أَقَلِّ الْعَدَدَيْنِ مِنْ الْآحَادِ فَإِنْ بَقِيَ مِنْ الْعَدَدِ الْكَثِيرِ أَقَلُّ مِنْ الْعَدَدِ الْقَلِيلِ مَا نَقَصَ ذَلِكَ مِنْ الْعَدَدِ الْقَلِيلِ فَإِنْ فَنِيَ تَوَافَقَا بِأَخْذِ الْعَدَدِ الَّذِي يَفْنَى بِهِ وَهَكَذَا أَبَدًا لَا تَزَالُ تُنْقِصُ مَا بَقِيَ مِنْ كُلِّ عَدَدٍ مِمَّا يَبْقَى مِنْ الْآخَرِ حَتَّى يَفْنَى أَحَدُهُمَا بِالْآخَرِ فَإِنْ فَنِيَ بِوَاحِدٍ فَلَيْسَتْ بَيْنَهُمَا مُوَافَقَةٌ فَإِنْ فَنِيَ بِاثْنَيْنِ فَالْمُوَافَقَةُ بَيْنَهُمَا بِالنِّصْفِ وَإِنْ فَنِيَ بِثَلَاثَةٍ فَالْمُوَافَقَةُ بَيْنَهُمَا بِالثُّلُثِ فَإِنْ فَنِيَ بِأَرْبَعَةٍ فَالْمُوَافَقَةُ بَيْنَهُمَا بِرُبُعٍ فَإِنْ فَنِيَ بِأَحَدَ عَشَرَ فَالْمُوَافَقَةُ بَيْنَهُمَا بِأَجْزَاءِ أَحَدَ عَشَرَ </w:t>
      </w:r>
      <w:r>
        <w:rPr>
          <w:b/>
          <w:bCs/>
          <w:sz w:val="28"/>
          <w:szCs w:val="28"/>
          <w:rtl w:val="true"/>
        </w:rPr>
        <w:t xml:space="preserve">, </w:t>
      </w:r>
      <w:r>
        <w:rPr>
          <w:b/>
          <w:b/>
          <w:bCs/>
          <w:sz w:val="28"/>
          <w:sz w:val="28"/>
          <w:szCs w:val="28"/>
          <w:rtl w:val="true"/>
        </w:rPr>
        <w:t xml:space="preserve">وَكَذَلِكَ سَائِرُ الْأَعْدَادِ وَمِثَالُ ذَلِكَ إذَا قِيلَ بِمَا تُوَافِقُ ثَمَانِيَةٌ اثْنَيْنِ وَثَلَاثِينَ فَتُنْقَصُ مِنْ اثْنَيْنِ وَثَلَاثِينَ أَرْبَعُ مَرَّاتٍ فَإِنَّهَا تَفْنَى فَيَعْلَمُ أَنَّهَا تُوَافِقُهَا بِالْأَثْمَانِ وَإِذَا قِيلَ لَك بِمَا يُوَافِقُ وَاحِدٌ وَعِشْرُونَ تِسْعَةً وَأَرْبَعِينَ فَأَنْقِصْ أَحَدًا وَعِشْرِينَ مَرَّتَيْنِ مِنْ التِّسْعَةِ وَالْأَرْبَعِينَ يَبْقَى سَبْعَةٌ فَأَنْقِصْ السَّبْعَةَ مِنْ الْأَحَدِ وَالْعِشْرِينَ تُفْنِيهَا فَاعْلَمْ أَنَّهُمَا يَتَّفِقَانِ بِالْأَسْبَاعِ فَإِنْ قِيلَ بِمَا تُوَافِقُ مِائَةٌ وَعِشْرُونَ مِائَةً وَخَمْسَةً وَسِتِّينَ فَأَنْقِصْ مِائَةً وَعِشْرِينَ مِنْ مِائَةٍ وَخَمْسَةٍ وَسِتِّينَ يَبْقَى خَمْسَةٌ وَأَرْبَعُونَ أَنْقِصْهَا مِنْ الْمِائَةِ وَعِشْرِينَ مَرَّتَيْنِ تَبْقَى ثَلَاثُونَ </w:t>
      </w:r>
      <w:r>
        <w:rPr>
          <w:b/>
          <w:bCs/>
          <w:sz w:val="28"/>
          <w:szCs w:val="28"/>
          <w:rtl w:val="true"/>
        </w:rPr>
        <w:t xml:space="preserve">, </w:t>
      </w:r>
      <w:r>
        <w:rPr>
          <w:b/>
          <w:b/>
          <w:bCs/>
          <w:sz w:val="28"/>
          <w:sz w:val="28"/>
          <w:szCs w:val="28"/>
          <w:rtl w:val="true"/>
        </w:rPr>
        <w:t xml:space="preserve">ثُمَّ أَنْقِصْ الثَّلَاثِينَ مِنْ الْخَمْسَةِ وَالْأَرْبَعِينَ مَرَّةً تَبْقَى خَمْسَةَ عَشَرَ أَنْقِصْهَا مِنْ الثَّلَاثِينَ مَرَّتَيْنِ تُفْنِيهَا فَتَعْلَمُ أَنَّهُمَا مُتَّفِقَانِ بِأَجْزَاءِ خَمْسَةَ عَشَرَ 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فَصْلٌ فِي الْوَصَايَا </w:t>
      </w:r>
      <w:r>
        <w:rPr>
          <w:b/>
          <w:bCs/>
          <w:sz w:val="28"/>
          <w:szCs w:val="28"/>
          <w:rtl w:val="true"/>
        </w:rPr>
        <w:t xml:space="preserve">) </w:t>
      </w:r>
      <w:r>
        <w:rPr>
          <w:b/>
          <w:b/>
          <w:bCs/>
          <w:sz w:val="28"/>
          <w:sz w:val="28"/>
          <w:szCs w:val="28"/>
          <w:rtl w:val="true"/>
        </w:rPr>
        <w:t xml:space="preserve">إذَا أَوْصَى الْمَيِّتُ بِثُلُثِهِ فَأَرَدْتَ قِسْمَةَ تَرِكَتِهِ فَإِنَّك تَنْظُرُ إلَى الَّتِي تَنْقَسِمُ عَلَيْهِ مِثْلُ نِصْفِهِ وَإِنْ أَوْصَى بِالرُّبُعِ زِدْتَ عَلَيْهِ مِثْلَ ثُلُثِهِ وَإِنْ أَوْصَى بِالْخُمُسِ زِدْت عَلَيْهِ مِثْلَ رُبُعِهِ وَإِنْ أَوْصَى بِالسُّدُسِ زِدْت عَلَيْهِ مِثْلَ خُمُسِهِ وَإِنْ أَوْصَى بِالسُّبُعِ زِدْت عَلَيْهِ مِثْلَ سُدُسِهِ وَإِنْ أَوْصَى بِالثُّمُنِ زِدْت عَلَيْهِ مِثْلَ سُبُعِهِ وَإِنْ أَوْصَى بِالتُّسْعِ زِدْت عَلَيْهِ مِثْلَ ثُمُنِهِ وَإِنْ أَوْصَى بِالْعُشْرِ زِدْت عَلَيْهِ مِثْلَ تُسْعِهِ </w:t>
      </w:r>
      <w:r>
        <w:rPr>
          <w:b/>
          <w:bCs/>
          <w:sz w:val="28"/>
          <w:szCs w:val="28"/>
          <w:rtl w:val="true"/>
        </w:rPr>
        <w:t xml:space="preserve">, </w:t>
      </w:r>
      <w:r>
        <w:rPr>
          <w:b/>
          <w:b/>
          <w:bCs/>
          <w:sz w:val="28"/>
          <w:sz w:val="28"/>
          <w:szCs w:val="28"/>
          <w:rtl w:val="true"/>
        </w:rPr>
        <w:t xml:space="preserve">وَذَلِكَ مِثْلُ امْرَأَةٍ تُوُفِّيَتْ وَتَرَكَتْ زَوْجًا وَأُمًّا وَأُخْتَيْنِ لِأَبٍ الْمَسْأَلَةُ مِنْ سِتَّةٍ لِلزَّوْجِ النِّصْفُ ثَلَاثَةٌ وَلِلْأُمِّ السُّدُسُ بِسَهْمٍ وَلِلْأُخْتَيْنِ لِلْأَبِ الثُّلُثَانِ بِأَرْبَعَةِ أَسْهُمٍ تَعُولُ إلَى ثَمَانِيَةٍ فَإِنْ أَوْصَيْت بِالثُّلُثِ زِدْت عَلَى الثَّمَانِيَةِ نِصْفَهَا وَذَلِكَ أَرْبَعَةٌ فَتَكُونُ اثْنَيْ عَشَرَ وَمِنْهَا تَصِحُّ الْمَسْأَلَةُ فِي الْوَصِيَّةِ فَإِنْ لَمْ يَكُنْ مَا ذَكَرْت ضَرَبْت الْفَرِيضَةَ فِي عَدَدٍ يَخْرُجُ مِنْهُ جُزْءُ الْوَصِيَّةِ إنْ كَانَتْ بِالثُّلُثِ ضَرَبْتهَا فِي ثَلَاثٍ وَإِنْ كَانَتْ بِالرُّبُعِ ضَرَبْتهَا فِي أَرْبَعَةٍ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فِي الْمُنَاسَخَاتِ وَمَعْنَى ذَلِكَ أَنْ يَمُوتَ مَيِّتٌ فَلَا يُقْسَمُ مَالُهُ حَتَّى يَمُوتَ بَعْضُ وَرَثَتِهِ </w:t>
      </w:r>
      <w:r>
        <w:rPr>
          <w:b/>
          <w:bCs/>
          <w:sz w:val="28"/>
          <w:szCs w:val="28"/>
          <w:rtl w:val="true"/>
        </w:rPr>
        <w:t xml:space="preserve">. </w:t>
      </w:r>
      <w:r>
        <w:rPr>
          <w:b/>
          <w:b/>
          <w:bCs/>
          <w:sz w:val="28"/>
          <w:sz w:val="28"/>
          <w:szCs w:val="28"/>
          <w:rtl w:val="true"/>
        </w:rPr>
        <w:t xml:space="preserve">فَوَجْهُ الْعَمَلِ فِي ذَلِكَ أَنْ تُصَحِّحَ مَسْأَلَةَ الْمَيِّتِ الْأَوَّلِ </w:t>
      </w:r>
      <w:r>
        <w:rPr>
          <w:b/>
          <w:bCs/>
          <w:sz w:val="28"/>
          <w:szCs w:val="28"/>
          <w:rtl w:val="true"/>
        </w:rPr>
        <w:t xml:space="preserve">, </w:t>
      </w:r>
      <w:r>
        <w:rPr>
          <w:b/>
          <w:b/>
          <w:bCs/>
          <w:sz w:val="28"/>
          <w:sz w:val="28"/>
          <w:szCs w:val="28"/>
          <w:rtl w:val="true"/>
        </w:rPr>
        <w:t xml:space="preserve">ثُمَّ تُصَحِّحُ مَسْأَلَةَ الثَّانِي </w:t>
      </w:r>
      <w:r>
        <w:rPr>
          <w:b/>
          <w:bCs/>
          <w:sz w:val="28"/>
          <w:szCs w:val="28"/>
          <w:rtl w:val="true"/>
        </w:rPr>
        <w:t xml:space="preserve">, </w:t>
      </w:r>
      <w:r>
        <w:rPr>
          <w:b/>
          <w:b/>
          <w:bCs/>
          <w:sz w:val="28"/>
          <w:sz w:val="28"/>
          <w:szCs w:val="28"/>
          <w:rtl w:val="true"/>
        </w:rPr>
        <w:t xml:space="preserve">ثُمَّ تُقْسِمُ سِهَامَ الْمَيِّتِ الثَّانِي الَّتِي وَرِثَهَا مِنْ الْمَيِّتِ الْأَوَّلِ عَلَى سِهَامِ مَسْأَلَتِهِ فَإِنْ انْقَسَمَتْ فَقَدْ صَحَّتْ الْمَسْأَلَتَانِ مِمَّا صَحَّتْ مِنْهُ الْأُولَى مِثَالُ ذَلِكَ أَنْ تُخَلِّفَ الْمَرْأَةُ زَوْجَهَا وَأُخْتَيْنِ فَالْمَسْأَلَةُ مِنْ سِتَّةٍ تَصِحُّ مِنْ سَبْعَةٍ فَإِنْ مَاتَتْ إحْدَى الْأُخْتَيْنِ فَخَلَّفَتْ بِنْتَهَا وَأُخْتَهَا فَالْمَسْأَلَةُ مِنْ اثْنَيْنِ وَلَهَا مِنْ الْأُولَى سَهْمَانِ تَنْقَسِمُ عَلَى مَسْأَلَتِهِمَا فَقَدْ صَحَّتْ الْمَسْأَلَتَانِ مِنْ سَبْعَةٍ لِلزَّوْجِ ثَلَاثَةُ أَسْهُمٍ وَلِلْأُخْتِ سَهْمَانِ مِنْ الْمَسْأَلَةِ الْأُولَى وَسَهْمٌ مِنْ الثَّانِيَةِ وَلِبِنْتِ الْمَيِّتَةِ سَهْ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فِي قَسْمِ التَّرِكَاتِ إذَا أَرَدْتَ قِسْمَةَ التَّرِكَاتِ وَكَانَتْ دَنَانِيرَ </w:t>
      </w:r>
      <w:r>
        <w:rPr>
          <w:b/>
          <w:bCs/>
          <w:sz w:val="28"/>
          <w:szCs w:val="28"/>
          <w:rtl w:val="true"/>
        </w:rPr>
        <w:t xml:space="preserve">, </w:t>
      </w:r>
      <w:r>
        <w:rPr>
          <w:b/>
          <w:b/>
          <w:bCs/>
          <w:sz w:val="28"/>
          <w:sz w:val="28"/>
          <w:szCs w:val="28"/>
          <w:rtl w:val="true"/>
        </w:rPr>
        <w:t xml:space="preserve">أَوْ دَرَاهِمَ </w:t>
      </w:r>
      <w:r>
        <w:rPr>
          <w:b/>
          <w:bCs/>
          <w:sz w:val="28"/>
          <w:szCs w:val="28"/>
          <w:rtl w:val="true"/>
        </w:rPr>
        <w:t xml:space="preserve">, </w:t>
      </w:r>
      <w:r>
        <w:rPr>
          <w:b/>
          <w:b/>
          <w:bCs/>
          <w:sz w:val="28"/>
          <w:sz w:val="28"/>
          <w:szCs w:val="28"/>
          <w:rtl w:val="true"/>
        </w:rPr>
        <w:t xml:space="preserve">أَوْ مَا يُكَالُ وَيُوزَنُ وَيُجْمَعُ فِي الْقَسْمِ فَصَحِّحْ الْفَرِيضَةَ عَلَى الْوَرَثَةِ </w:t>
      </w:r>
      <w:r>
        <w:rPr>
          <w:b/>
          <w:bCs/>
          <w:sz w:val="28"/>
          <w:szCs w:val="28"/>
          <w:rtl w:val="true"/>
        </w:rPr>
        <w:t xml:space="preserve">, </w:t>
      </w:r>
      <w:r>
        <w:rPr>
          <w:b/>
          <w:b/>
          <w:bCs/>
          <w:sz w:val="28"/>
          <w:sz w:val="28"/>
          <w:szCs w:val="28"/>
          <w:rtl w:val="true"/>
        </w:rPr>
        <w:t xml:space="preserve">ثُمَّ اضْرِبْ سِهَامَ كُلِّ وَارِثٍ فِي عَدَدِ التَّرِكَةِ فَمَا اجْتَمَعَ قَسَمْته عَلَى سِهَامِ الْفَرِيضَةِ فَمَا خَرَجَ فَهُوَ نَصِيبُهُ وَإِنْ شِئْت قَسَمْت التَّرِكَةَ عَلَى الْمَسْأَلَةِ فَمَا خَرَجَ ضَرَبْتُهُ فِي سِهَامِ كُلِّ وَارِثٍ فَمَا خَرَجَ فَهُوَ نَصِيبُهُ فَإِنْ وَافَقَ عَدَدُ التَّرِكَةِ سِهَامَ الْمَسْأَلَةِ فَخُذْ وَفْقَهَا جَمِيعًا </w:t>
      </w:r>
      <w:r>
        <w:rPr>
          <w:b/>
          <w:bCs/>
          <w:sz w:val="28"/>
          <w:szCs w:val="28"/>
          <w:rtl w:val="true"/>
        </w:rPr>
        <w:t xml:space="preserve">, </w:t>
      </w:r>
      <w:r>
        <w:rPr>
          <w:b/>
          <w:b/>
          <w:bCs/>
          <w:sz w:val="28"/>
          <w:sz w:val="28"/>
          <w:szCs w:val="28"/>
          <w:rtl w:val="true"/>
        </w:rPr>
        <w:t xml:space="preserve">ثُمَّ اعْمَلْ فِي وَفْقِهَا مَا كُنْت عَامِلًا فِيهَا </w:t>
      </w:r>
      <w:r>
        <w:rPr>
          <w:b/>
          <w:bCs/>
          <w:sz w:val="28"/>
          <w:szCs w:val="28"/>
          <w:rtl w:val="true"/>
        </w:rPr>
        <w:t xml:space="preserve">, </w:t>
      </w:r>
      <w:r>
        <w:rPr>
          <w:b/>
          <w:b/>
          <w:bCs/>
          <w:sz w:val="28"/>
          <w:sz w:val="28"/>
          <w:szCs w:val="28"/>
          <w:rtl w:val="true"/>
        </w:rPr>
        <w:t xml:space="preserve">إمَّا أَنْ تَضْرِبَ سِهَامَ كُلِّ وَارِثٍ فِي وَفْقِ التَّرِكَةِ فَمَا اجْتَمَعَ قَسَمْتَهُ عَلَى وَفْقِ الْمَسْأَلَةِ فَمَا خَرَجَ فَهُوَ نَصِيبُهُ أَوْ تَقْسِمَ وَفْقَ التَّرِكَةِ عَلَى وَفْقِ الْمَسْأَلَةِ فَمَا خَرَجَ بِالْقِسْمَةِ ضَرَبْتَ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عَلَى مَا ذُكِرَ أَنَّ زَيْدَ بْنَ ثَابِتٍ وَأَهْلَ الْمَدِينَةِ لَا يُوَرِّثُونَ ذَوِي الْأَرْحَامِ مِنْ الرِّجَالِ وَهُوَ ابْنُ الْأَخِ لِلْأُمِّ وَالْجَدُّ أَبُو الْأُمِّ وَالْعَمُّ لِلْأُمِّ وَالْخَالُ فَإِنَّهُمْ لَا يَرِثُونَ </w:t>
      </w:r>
      <w:r>
        <w:rPr>
          <w:b/>
          <w:bCs/>
          <w:sz w:val="28"/>
          <w:szCs w:val="28"/>
          <w:rtl w:val="true"/>
        </w:rPr>
        <w:t xml:space="preserve">; </w:t>
      </w:r>
      <w:r>
        <w:rPr>
          <w:b/>
          <w:b/>
          <w:bCs/>
          <w:sz w:val="28"/>
          <w:sz w:val="28"/>
          <w:szCs w:val="28"/>
          <w:rtl w:val="true"/>
        </w:rPr>
        <w:t xml:space="preserve">لِأَنَّهُمْ لَيْسُوا أَهْلَ فَرْضٍ فَيَحْجُبُونَ الْعَصَبَةَ وَلَا أَهْلَ تَعْصِيبٍ وَمِنْ النِّسَاءِ الْجَدَّةُ أُمِّ أَبِي الْأُمِّ وَابْنَةُ الْأَخِ لِلْأَبِ وَالْأُمِّ وَالْعَمَّةُ وَالْخَالَةُ وَالْأَصْلُ فِي ذَلِكَ مَا قَدَّمْنَاهُ قَالَ مَالِكٌ وَلَا يَرِثُ مِنْ النِّسَاءِ إلَّا مَنْ سَمَّى اللَّهُ عَزَّ وَجَلَّ فِي كِتَابِهِ وَثَبَتَتْ السُّنَّةُ بِمِيرَاثِهِ وَهِيَ سَبْعَةٌ تَقَدَّمَ ذِكْرُهُنَّ وَقَدْ نَصَّ اللَّهُ تَعَالَى عَلَى مِيرَاثِ جَمِيعِهِنَّ وَالْجَدَّةُ ثَبَتَ تَوْرِيثُهَا بِالسُّنَّةِ وَهَذَا مِيرَاثُ النَّسَبِ وَأَمَّا مِيرَاثُ الْوَلَاءِ فَتَرِثُ الْمَرْأَةُ مَنْ أَعْتَقَتْ </w:t>
      </w:r>
      <w:r>
        <w:rPr>
          <w:b/>
          <w:bCs/>
          <w:sz w:val="28"/>
          <w:szCs w:val="28"/>
          <w:rtl w:val="true"/>
        </w:rPr>
        <w:t xml:space="preserve">, </w:t>
      </w:r>
      <w:r>
        <w:rPr>
          <w:b/>
          <w:b/>
          <w:bCs/>
          <w:sz w:val="28"/>
          <w:sz w:val="28"/>
          <w:szCs w:val="28"/>
          <w:rtl w:val="true"/>
        </w:rPr>
        <w:t xml:space="preserve">أَوْ أَعْتَقَهُ مَنْ أَعْتَقَتْ قَالَ مَالِكٌ </w:t>
      </w:r>
      <w:r>
        <w:rPr>
          <w:b/>
          <w:bCs/>
          <w:sz w:val="28"/>
          <w:szCs w:val="28"/>
          <w:rtl w:val="true"/>
        </w:rPr>
        <w:t xml:space="preserve">; </w:t>
      </w:r>
      <w:r>
        <w:rPr>
          <w:b/>
          <w:b/>
          <w:bCs/>
          <w:sz w:val="28"/>
          <w:sz w:val="28"/>
          <w:szCs w:val="28"/>
          <w:rtl w:val="true"/>
        </w:rPr>
        <w:t xml:space="preserve">لِأَنَّ اللَّهَ عَزَّ وَجَلَّ يَقُولُ فِي كِتَابِهِ </w:t>
      </w:r>
      <w:r>
        <w:rPr>
          <w:b/>
          <w:bCs/>
          <w:sz w:val="28"/>
          <w:szCs w:val="28"/>
          <w:rtl w:val="true"/>
        </w:rPr>
        <w:t xml:space="preserve">{ </w:t>
      </w:r>
      <w:r>
        <w:rPr>
          <w:b/>
          <w:b/>
          <w:bCs/>
          <w:sz w:val="28"/>
          <w:sz w:val="28"/>
          <w:szCs w:val="28"/>
          <w:rtl w:val="true"/>
        </w:rPr>
        <w:t xml:space="preserve">فَإِخْوَانُكُمْ فِي الدِّينِ وَمَوَالِيكُمْ </w:t>
      </w:r>
      <w:r>
        <w:rPr>
          <w:b/>
          <w:bCs/>
          <w:sz w:val="28"/>
          <w:szCs w:val="28"/>
          <w:rtl w:val="true"/>
        </w:rPr>
        <w:t xml:space="preserve">} </w:t>
      </w:r>
      <w:r>
        <w:rPr>
          <w:b/>
          <w:b/>
          <w:bCs/>
          <w:sz w:val="28"/>
          <w:sz w:val="28"/>
          <w:szCs w:val="28"/>
          <w:rtl w:val="true"/>
        </w:rPr>
        <w:t xml:space="preserve">وَالِاسْتِدْلَالُ مِنْ هَذَا إنَّمَا يَكُونُ بِأَنْ يَثْبُتَ الْمِيرَاثُ بِالْوَلَاءِ وَأَنْ يَكُونَ لَفْظُ الْجَمْعِ الْمُذَكَّرِ يَقَعُ تَحْتَهُ الْمُؤَنَّثُ بِمُجَرَّدِ اللَّفْظِ فَحِينَئِذٍ تَتَنَاوَلُ الْآيَةُ مِيرَاثَ الْمَرْأَةِ لِمَنْ كَانَ مَوْلًى لَهَا 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مَعْنَى قَوْلِهِ لَا يَرِثُ الْمُسْلِمُ الْكَافِرَ يَعْنِي مِيرَاثَ الْمُسْلِمِ مَا لَا يُخَلِّفُهُ كَافِرٌ مِمَّنْ كَانَ يَرِثُهُ لَوْ كَانَ مُسْلِمًا مِنْ أَبٍ </w:t>
      </w:r>
      <w:r>
        <w:rPr>
          <w:b/>
          <w:bCs/>
          <w:sz w:val="28"/>
          <w:szCs w:val="28"/>
          <w:rtl w:val="true"/>
        </w:rPr>
        <w:t xml:space="preserve">, </w:t>
      </w:r>
      <w:r>
        <w:rPr>
          <w:b/>
          <w:b/>
          <w:bCs/>
          <w:sz w:val="28"/>
          <w:sz w:val="28"/>
          <w:szCs w:val="28"/>
          <w:rtl w:val="true"/>
        </w:rPr>
        <w:t xml:space="preserve">أَوْ ابْنٍ </w:t>
      </w:r>
      <w:r>
        <w:rPr>
          <w:b/>
          <w:bCs/>
          <w:sz w:val="28"/>
          <w:szCs w:val="28"/>
          <w:rtl w:val="true"/>
        </w:rPr>
        <w:t xml:space="preserve">, </w:t>
      </w:r>
      <w:r>
        <w:rPr>
          <w:b/>
          <w:b/>
          <w:bCs/>
          <w:sz w:val="28"/>
          <w:sz w:val="28"/>
          <w:szCs w:val="28"/>
          <w:rtl w:val="true"/>
        </w:rPr>
        <w:t xml:space="preserve">أَوْ أَخٍ أَوْ غَيْرِهِمْ وَإِلَى هَذَا ذَهَبَ جَمَاعَةُ الْعُلَمَاءِ تَعَلُّقًا بِحَدِيثِ النَّبِيِّ صلى الله عليه وسلم فَانْتَهَى إلَى قَوْلِهِ فَكَذَلِكَ لَا يَرِثُ الْكَافِرُ الْمُسْلِمَ عَلَى هَذَا الْوَجْهِ لِكَوْنِهِمَا أَهْلَ مِلَّتَيْنِ مُخْتَلِفَتَيْنِ وَإِذَا كَانَ لَا يَرِثُ الْمُسْلِمُ الْكَافِرَ فَبِأَنْ لَا يَرِثَ الْكَافِرُ الْمُسْلِمَ أَوْلَى </w:t>
      </w:r>
      <w:r>
        <w:rPr>
          <w:b/>
          <w:bCs/>
          <w:sz w:val="28"/>
          <w:szCs w:val="28"/>
          <w:rtl w:val="true"/>
        </w:rPr>
        <w:t xml:space="preserve">. </w:t>
      </w:r>
      <w:r>
        <w:rPr>
          <w:b/>
          <w:b/>
          <w:bCs/>
          <w:sz w:val="28"/>
          <w:sz w:val="28"/>
          <w:szCs w:val="28"/>
          <w:rtl w:val="true"/>
        </w:rPr>
        <w:t xml:space="preserve">وَرُوِيَ عَنْ مُعَاذٍ وَمُعَاوِيَةَ وَمُحَمَّدِ بْنِ الْحَنَفِيَّةَ يَرِثُ الْكَافِرُ الْمُسْلِمَ وَقَدْ انْعَقَدَ الْإِجْمَاعُ عَلَى مَا ذَهَبَ إلَيْهِ الْجُمْهُورُ مِنْ أَهْلِ عَصْرِهِ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أَنَّهُ لَمْ يَتَوَارَثْ مَنْ قُتِلَ يَوْمَ الْجَمَلِ وَيَوْمَ صِفِّينَ وَيَوْمَ الْحَرَّةِ وَيَوْمَ قَدِيدٍ </w:t>
      </w:r>
      <w:r>
        <w:rPr>
          <w:b/>
          <w:bCs/>
          <w:sz w:val="28"/>
          <w:szCs w:val="28"/>
          <w:rtl w:val="true"/>
        </w:rPr>
        <w:t xml:space="preserve">, </w:t>
      </w:r>
      <w:r>
        <w:rPr>
          <w:b/>
          <w:b/>
          <w:bCs/>
          <w:sz w:val="28"/>
          <w:sz w:val="28"/>
          <w:szCs w:val="28"/>
          <w:rtl w:val="true"/>
        </w:rPr>
        <w:t xml:space="preserve">وَذَلِكَ أَنَّ هَذِهِ الْأَيَّامَ كَانَتْ فِيهَا حُرُوبٌ شِدَادٌ قُتِلَ فِي كُلِّ وَاحِدَةٍ مِنْهَا عَدَدٌ عَظِيمٌ مِنْ النَّاسِ حَتَّى تَنَاوَلَ ذَلِكَ كَثِيرًا مِمَّنْ كَانَ يَتَوَارَثُ فَجُهِلَ الْمَقْتُولُ مِنْهُمْ أَوَّلًا فَلَمْ يَكُنْ بَيْنَهُمْ تَوَارُثٌ لِذَلِكَ وَمِثَالُ ذَلِكَ أَنْ يَكُونَ أَخَوَانِ لِأَبَوَيْنِ فَيَقْتَتِلَانِ فِي مِثْلِ ذَلِكَ الْيَوْمِ فَلَا يُعْلَمُ أَيُّهُمَا قُتِلَ أَوَّلًا فَهَذَانِ لَا يَرِثُ أَحَدُهُمَا مِنْ الْآخَرِ وَإِنْ كَانَ لَا يَحْجُبُ عَنْ مَالِهِ وَيَرِثُ كُلُّ وَاحِدٍ مِنْهُمَا مَنْ بَقِيَ مِنْ وَرَثَتِهِ إنْ كَانَ بَقِيَ لَهُ وَارِثٌ خَاصٌّ فَإِنْ لَمْ يَبْقَ لَهُ وَارِثٌ خَاصٌّ فَبَيْتُ الْمَالِ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أَنَّ وَلَدَ الْمُلَاعَنَةِ تَرِثُهُ أُمُّهُ وَإِخْوَتُهُ لِأُمِّهِ وَمَعْنَى ذَلِكَ أَنَّهُمْ يَتَوَارَثُونَهُ عَلَى سُنَّةِ كِتَابِ اللَّهِ تَعَالَى لِأُمِّهِ الثُّلُثُ إنْ لَمْ يَكُنْ لَهُ أَخَوَانِ فَأَكْثَرُ فَإِنْ كَانَ لَهُ أَخَوَانِ فَأَكْثَرُ فَلِأُمِّهِ السُّدُسُ وَلِأَخِيهِ السُّدُسُ فَإِنْ كَانُوا أَكْثَرَ مِنْ ذَلِكَ فَهُمْ شُرَكَاءُ فِي الثُّلُثِ وَأَمَّا زَوْجُ أُمِّهِ الَّذِي انْتَفَى مِنْهُ بِاللِّعَانِ فَلَا تَوَارُثَ بَيْنَهُمَا وَلَوْ أَكْذَبَ نَفْسَهُ وَاسْتَلْحَقَهُ </w:t>
      </w:r>
      <w:r>
        <w:rPr>
          <w:b/>
          <w:bCs/>
          <w:sz w:val="28"/>
          <w:szCs w:val="28"/>
          <w:rtl w:val="true"/>
        </w:rPr>
        <w:t xml:space="preserve">, </w:t>
      </w:r>
      <w:r>
        <w:rPr>
          <w:b/>
          <w:b/>
          <w:bCs/>
          <w:sz w:val="28"/>
          <w:sz w:val="28"/>
          <w:szCs w:val="28"/>
          <w:rtl w:val="true"/>
        </w:rPr>
        <w:t xml:space="preserve">وَذَلِكَ فِي حَيَاةِ الِابْنِ فَإِنَّ الْأَبَ يُجْلَدُ حَدَّ الْفِرْيَةِ وَيُلْحَقُ بِهِ الْوَلَدُ فَيَتَوَارَثَانِ وَإِنْ اسْتَلْحَقَهُ وَأَكْذَبَ نَفْسَهُ بَعْدَ مَوْتِ الِابْنِ فَلَا يَخْلُو أَنْ يَكُونَ لِلِابْنِ وَلَدٌ أَوْ لَا يَكُونُ لَهُ فَإِنْ لَمْ يَكُنْ لَهُ وَلَدٌ جُلِدَ الْحَدَّ وَلَمْ يَرِثْهُ وَإِنْ كَانَ لَهُ وَلَدٌ ذَكَرٌ </w:t>
      </w:r>
      <w:r>
        <w:rPr>
          <w:b/>
          <w:bCs/>
          <w:sz w:val="28"/>
          <w:szCs w:val="28"/>
          <w:rtl w:val="true"/>
        </w:rPr>
        <w:t xml:space="preserve">, </w:t>
      </w:r>
      <w:r>
        <w:rPr>
          <w:b/>
          <w:b/>
          <w:bCs/>
          <w:sz w:val="28"/>
          <w:sz w:val="28"/>
          <w:szCs w:val="28"/>
          <w:rtl w:val="true"/>
        </w:rPr>
        <w:t xml:space="preserve">أَوْ أُنْثَى جُلِدَ الْحَدَّ وَوَرِثَهُ مَعَ وَلَدِهِ وَوَجْهُ ذَلِكَ أَنَّهُ إنَّمَا يُسْتَلْحَقُ الْحَيُّ فَإِذَا  مَاتَ وَلَمْ يَخْلُفْ وَلَدًا يَلْحَقُ نَسَبُهُ بِالِاسْتِلْحَاقِ وَلَمْ يَكُنْ لِلِاسْتِلْحَاقِ تَأْثِيرٌ وَلَا مَعْنَى وَإِذَا تَرَكَ وَلَدًا صَحَّ اسْتِلْحَاقُهُ وَثَبَتَ نَسَبُهُ وَاَللَّهُ أَعْلَمُ وَأَحْكَ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وْ نَفَى الزَّوْجُ حَمْلُ امْرَأَتِهِ بِلِعَانٍ فَوَلَدَتْ تَوْأَمَيْنِ فَإِنَّهُمَا يَتَوَارَثَانِ إخْوَةٌ لِأَبٍ وَأُمٍّ فَإِنْ مَاتَ أَحَدُهُمَا وَتَرَكَ أُمَّهُ وَأَخَاهُ التَّوْأَمَ مَعَهُ وَرِثَتْ أُمُّهُ الثُّلُثَ وَوَرِثَ أَخُوهُ الْبَاقِي وَلَوْ كَانَ لِأُمِّهِ وَلَدٌ مِنْ الزَّوْجِ الَّذِي نَفَى هَذَا الْحَمْلَ وَلَدَتْهُ قَبْلَ هَذَا الْحَمْلِ فَمَاتَ أَحَدُ التَّوْأَمَيْنِ فَإِنَّ الْوَلَدَ الَّذِي وَلَدَتْهُ حَالَ الزَّوْجِيَّةِ أَخُو الْمُتَوَفَّى لِأُمِّهِ فَيَرِثُ مِنْهُ السُّدُسَ وَتَرِثُ أُمُّهُ السُّدُسَ وَيَرِثُ الْبَاقِيَ التَّوْأَمُ مَعَهُ وَأَمَّا وَلَدُ الزِّنَى فَلَوْ أَنَّ مُغْتَصَبَةً </w:t>
      </w:r>
      <w:r>
        <w:rPr>
          <w:b/>
          <w:bCs/>
          <w:sz w:val="28"/>
          <w:szCs w:val="28"/>
          <w:rtl w:val="true"/>
        </w:rPr>
        <w:t xml:space="preserve">, </w:t>
      </w:r>
      <w:r>
        <w:rPr>
          <w:b/>
          <w:b/>
          <w:bCs/>
          <w:sz w:val="28"/>
          <w:sz w:val="28"/>
          <w:szCs w:val="28"/>
          <w:rtl w:val="true"/>
        </w:rPr>
        <w:t xml:space="preserve">أَوْ زَانِيَةً وَلَدَتْ تَوْأَمَيْنِ فِي بَطْنٍ فَإِنَّهُمَا يَتَوَارَثَانِ بِالْأُمُومَةِ خَاصَّةً </w:t>
      </w:r>
      <w:r>
        <w:rPr>
          <w:b/>
          <w:bCs/>
          <w:sz w:val="28"/>
          <w:szCs w:val="28"/>
          <w:rtl w:val="true"/>
        </w:rPr>
        <w:t xml:space="preserve">, </w:t>
      </w:r>
      <w:r>
        <w:rPr>
          <w:b/>
          <w:b/>
          <w:bCs/>
          <w:sz w:val="28"/>
          <w:sz w:val="28"/>
          <w:szCs w:val="28"/>
          <w:rtl w:val="true"/>
        </w:rPr>
        <w:t xml:space="preserve">وَالْفَرْقُ بَيْنَهُمَا أَنَّ وَلَدَ الْمُلَاعَنَةِ عَنْ وَطْءِ شُبْهَةٍ دَرَأَتْ الْحَدَّ عَنْهَا فَلِذَلِكَ تَرِثُ وَلَدَهَا عَلَى مَا قَدَّمْنَاهُ وَأَمَّا وَلَدُ الْمُغْتَصَبَةِ وَوَلَدُ الزَّانِيَةِ فَلَيْسَ فِي الْوَطْءِ الَّذِي هُمَا عَنْهُ شُبْهَةٍ وَإِنَّمَا هُوَ مَحْضُ الزِّنَى فَلَيْسَ بَيْنَهُمَا نَسَبٌ إلَّا بِالْأُمُومَةِ وَأَمَّا وَلَدُ الْمَسْبِيَّةِ تَخْرُجُ مِنْ دَارِ الْحَرْبِ حَامِلًا فَإِنَّ التَّوْأَمَيْنِ عِنْدَ الْمُغِيرَةِ أَخَوَانِ وَذَكَرَ ابْنُ سَحْنُونٍ فِي كِتَابِ السِّرِّ هُمَا أَخَوَانِ لِأُمٍّ وَأَبٍ وَبِهِ قَالَ الْقَاضِي أَبُو الْحَسَنِ قَالَ وَالْفَرْقُ بَيْنَ تَوْأَمَيْ الزِّنَى وَالْمُغْتَصَبَةِ أَنَّهُمَا وَإِنْ كَانَا لَا يُعْرَفُ لَهُمَا أَبٌ الْآنَ فَإِنَّهُ يَجُوزُ أَنْ يُعْرَفَ بَعْدَ هَذَا بِخِلَافِ تَوْأَمَيْ الزِّنَى فَإِنَّهُ لَا يَثْبُتُ لَهُمَا أَبٌ بِوَجْهٍ وَاَللَّهُ أَعْلَ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رِثَ الْبَقِيَّةَ مَوَالِي أُمِّهِ إنْ كَانَتْ مَوْلَاةً يُرِيدُ أَنَّهُمْ عَصَبَةُ الَّذِينَ أَعْتَقُوا أُمَّهُ فَهُمْ مِنْ مَوَالِيهمْ فَهُمْ يَرِثُونَهُ بِالْوَلَاءِ لَمَّا عَدِمَ النَّسَبَ مِنْ قِبَلِ أَبِيهِ وَقَوْلُهُ وَإِنْ كَانَتْ عَرَبِيَّةً وَرِثَتْ حَقَّهَا وَوَرِثَ إخْوَتُهُ لِأُمِّهِ حُقُوقَهُمْ وَكَانَ مَا بَقِيَ لِلْمُسْلِمِينَ يُرِيدُ أَنْ تَكُونَ عَرَبِيَّةً بَاقِيَةً عَلَى أَصْلِ الْحُرِّيَّةِ وَلَوْ كَانَتْ عَرَبِيَّةً قَدْ أُسِرَتْ لَكَانَ حُكْمُهَا مَا تَقَدَّمَ وَأَمَّا الْحُرَّةُ فَإِنَّ عَشِيرَتَهَا لَيْسُوا بِعَصَبَةِ وَلَدِهَا وَإِنَّمَا هُمْ أَخْوَالُهُ فَلَا حَقَّ لَهُمْ فِي الْمِيرَاثِ وَأَمَّا الْوَلَاءُ فَإِنَّ الرَّجُلَ يَرِثُ مَنْ تَعْتِقُهُ أُخْتُهُ وَابْنَتُهُ </w:t>
      </w:r>
      <w:r>
        <w:rPr>
          <w:b/>
          <w:bCs/>
          <w:sz w:val="28"/>
          <w:szCs w:val="28"/>
          <w:rtl w:val="true"/>
        </w:rPr>
        <w:t xml:space="preserve">; </w:t>
      </w:r>
      <w:r>
        <w:rPr>
          <w:b/>
          <w:b/>
          <w:bCs/>
          <w:sz w:val="28"/>
          <w:sz w:val="28"/>
          <w:szCs w:val="28"/>
          <w:rtl w:val="true"/>
        </w:rPr>
        <w:t xml:space="preserve">لِأَنَّ لَهُ حُكْمَ التَّعْصِيبِ وَاَللَّهُ أَعْلَمُ وَأَحْكَمُ </w:t>
      </w:r>
      <w:r>
        <w:rPr>
          <w:b/>
          <w:bCs/>
          <w:sz w:val="28"/>
          <w:szCs w:val="28"/>
          <w:rtl w:val="true"/>
        </w:rPr>
        <w:t>.</w:t>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pict>
          <v:shape id="shape_0" fillcolor="#0066cc" stroked="t" o:allowincell="f" style="position:absolute;margin-left:0pt;margin-top:-25.5pt;width:130.4pt;height:25.4pt;mso-wrap-style:none;v-text-anchor:middle;mso-position-vertical:top" type="_x0000_t136">
            <v:path textpathok="t"/>
            <v:textpath on="t" fitshape="t" string="كتاب العتاقة والولاء" style="font-family:&quot;Impact&quot;;font-size:20pt"/>
            <v:fill o:detectmouseclick="t" type="solid" color2="#ff9933"/>
            <v:stroke color="#99ccff" weight="19080" joinstyle="miter" endcap="flat"/>
            <v:shadow on="t" obscured="f" color="#990000"/>
            <w10:wrap type="square"/>
          </v:shape>
        </w:pic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مَنْ أَعْتَقَ شِرْكًا لَهُ فِي عَبْدٍ لَفْظٌ عَامٌّ فِي كُلِّ مُعْتَقٍ فَإِنْ كَانَ الْعَبْدُ مُسْلِمًا لِمُسْلِمَيْنِ فَأَعْتَقَ أَحَدُهُمَا حِصَّتَهُ قُوِّمَ عَلَيْهِ الْبَاقِي عَلَى مَا يَأْتِي بَعْدَ هَذَا وَإِنْ كَانَ الْعَبْدُ نَصْرَانِيًّا لِمُسْلِمَيْنِ فَأَعْتَقَ أَحَدُهُمَا حِصَّتَهُ فَفِي الْمَوَّازِيَّةِ وَغَيْرِهَا يُقَوَّمُ عَلَى الْمُعْتَقِ مِنْهُمَا </w:t>
      </w:r>
      <w:r>
        <w:rPr>
          <w:b/>
          <w:bCs/>
          <w:sz w:val="28"/>
          <w:szCs w:val="28"/>
          <w:rtl w:val="true"/>
        </w:rPr>
        <w:t xml:space="preserve">, </w:t>
      </w:r>
      <w:r>
        <w:rPr>
          <w:b/>
          <w:b/>
          <w:bCs/>
          <w:sz w:val="28"/>
          <w:sz w:val="28"/>
          <w:szCs w:val="28"/>
          <w:rtl w:val="true"/>
        </w:rPr>
        <w:t xml:space="preserve">وَكَذَلِكَ إذَا كَانَ الْعَبْدُ مُسْلِمًا لِنَصْرَانِيَّيْنِ يُرِيدُ أَنَّ الْعَبْدَ الْمُسْلِمَ لِنَصْرَانِيَّيْنِ يُعْتِقُ أَحَدُهُمَا حِصَّتَهُ يُقَوَّمُ عَلَى الْمُعْتِقِ حِصَّةُ شَرِيكِهِ وَبِهِ قَالَ الشَّيْخُ أَبُو الْقَاسِمِ حَكَاهُ عَنْهُ الْقَاضِي أَبُو مُحَمَّدٌ وَحُكِيَ عَنْ الْمَذْهَبِ نَفْيُ التَّقْوِيمِ قَالَ </w:t>
      </w:r>
      <w:r>
        <w:rPr>
          <w:b/>
          <w:bCs/>
          <w:sz w:val="28"/>
          <w:szCs w:val="28"/>
          <w:rtl w:val="true"/>
        </w:rPr>
        <w:t xml:space="preserve">: </w:t>
      </w:r>
      <w:r>
        <w:rPr>
          <w:b/>
          <w:b/>
          <w:bCs/>
          <w:sz w:val="28"/>
          <w:sz w:val="28"/>
          <w:szCs w:val="28"/>
          <w:rtl w:val="true"/>
        </w:rPr>
        <w:t xml:space="preserve">وَجْهُ ذَلِكَ أَنَّ  تَكْمِيلَ الْعِتْقِ مِنْ حُقُوقِ اللَّهِ تَعَالَى وَالْكُفَّارُ لَا يُؤْخَذُونَ بِحُقُوقِ اللَّهِ تَعَالَى قَالَ وَوَجْهُ إيجَابِ التَّقْوِيمِ أَنَّ فِي تَكْمِيلِ الْعِتْقِ ثَلَاثَةَ حُقُوقٍ </w:t>
      </w:r>
      <w:r>
        <w:rPr>
          <w:b/>
          <w:bCs/>
          <w:sz w:val="28"/>
          <w:szCs w:val="28"/>
          <w:rtl w:val="true"/>
        </w:rPr>
        <w:t xml:space="preserve">: </w:t>
      </w:r>
      <w:r>
        <w:rPr>
          <w:b/>
          <w:b/>
          <w:bCs/>
          <w:sz w:val="28"/>
          <w:sz w:val="28"/>
          <w:szCs w:val="28"/>
          <w:rtl w:val="true"/>
        </w:rPr>
        <w:t xml:space="preserve">أَحَدُهَا لِلَّهِ تَعَالَى وَالثَّانِي لِلشَّرِيكِ </w:t>
      </w:r>
      <w:r>
        <w:rPr>
          <w:b/>
          <w:bCs/>
          <w:sz w:val="28"/>
          <w:szCs w:val="28"/>
          <w:rtl w:val="true"/>
        </w:rPr>
        <w:t xml:space="preserve">, </w:t>
      </w:r>
      <w:r>
        <w:rPr>
          <w:b/>
          <w:b/>
          <w:bCs/>
          <w:sz w:val="28"/>
          <w:sz w:val="28"/>
          <w:szCs w:val="28"/>
          <w:rtl w:val="true"/>
        </w:rPr>
        <w:t xml:space="preserve">وَالثَّالِثُ لِلْعَبْدِ فَيَجِبُ عَلَى هَذَا أَنْ يُكْمِلَ عَلَى النَّصْرَانِيِّ الْمُعْتَقِ نَصِيبُ شَرِيكِهِ مِنْ الْعَبْدِ الْمُسْلِمِ </w:t>
      </w:r>
      <w:r>
        <w:rPr>
          <w:b/>
          <w:bCs/>
          <w:sz w:val="28"/>
          <w:szCs w:val="28"/>
          <w:rtl w:val="true"/>
        </w:rPr>
        <w:t xml:space="preserve">; </w:t>
      </w:r>
      <w:r>
        <w:rPr>
          <w:b/>
          <w:b/>
          <w:bCs/>
          <w:sz w:val="28"/>
          <w:sz w:val="28"/>
          <w:szCs w:val="28"/>
          <w:rtl w:val="true"/>
        </w:rPr>
        <w:t xml:space="preserve">لِأَنَّهُ حُكْمٌ بَيْنَ نَصْرَانِيٍّ وَمُسْلِمٍ وَإِذَا كَانَ الْعَبْدُ نَصْرَانِيًّا لِمُسْلِمٍ وَنَصْرَانِيٍّ فَأَعْتَقَ حِصَّتَهُ الْمُسْلِمُ قُوِّمَتْ عَلَيْهِ حِصَّةُ النَّصْرَانِيِّ وَإِنْ أَعْتَقَ النَّصْرَانِيُّ حِصَّتَهُ قَالَ ابْنُ الْقَاسِمِ لَا يُقَوَّمُ عَلَيْهِ حِصَّةُ الْمُسْلِمِ </w:t>
      </w:r>
      <w:r>
        <w:rPr>
          <w:b/>
          <w:bCs/>
          <w:sz w:val="28"/>
          <w:szCs w:val="28"/>
          <w:rtl w:val="true"/>
        </w:rPr>
        <w:t xml:space="preserve">; </w:t>
      </w:r>
      <w:r>
        <w:rPr>
          <w:b/>
          <w:b/>
          <w:bCs/>
          <w:sz w:val="28"/>
          <w:sz w:val="28"/>
          <w:szCs w:val="28"/>
          <w:rtl w:val="true"/>
        </w:rPr>
        <w:t xml:space="preserve">لِأَنَّ الْعَبْدَ النَّصْرَانِيُّ لَوْ كَانَ جَمِيعُهُ لِلنَّصْرَانِيِّ فَأَعْتَقَ بَعْضَهُ </w:t>
      </w:r>
      <w:r>
        <w:rPr>
          <w:b/>
          <w:bCs/>
          <w:sz w:val="28"/>
          <w:szCs w:val="28"/>
          <w:rtl w:val="true"/>
        </w:rPr>
        <w:t xml:space="preserve">, </w:t>
      </w:r>
      <w:r>
        <w:rPr>
          <w:b/>
          <w:b/>
          <w:bCs/>
          <w:sz w:val="28"/>
          <w:sz w:val="28"/>
          <w:szCs w:val="28"/>
          <w:rtl w:val="true"/>
        </w:rPr>
        <w:t xml:space="preserve">أَوْ جَمِيعَهُ لَمْ يَحْكُمْ عَلَيْهِ بِعِتْقِهِ سَحْنُونٌ </w:t>
      </w:r>
      <w:r>
        <w:rPr>
          <w:b/>
          <w:bCs/>
          <w:sz w:val="28"/>
          <w:szCs w:val="28"/>
          <w:rtl w:val="true"/>
        </w:rPr>
        <w:t xml:space="preserve">. </w:t>
      </w:r>
      <w:r>
        <w:rPr>
          <w:b/>
          <w:b/>
          <w:bCs/>
          <w:sz w:val="28"/>
          <w:sz w:val="28"/>
          <w:szCs w:val="28"/>
          <w:rtl w:val="true"/>
        </w:rPr>
        <w:t xml:space="preserve">وَقَالَ غَيْرُهُ </w:t>
      </w:r>
      <w:r>
        <w:rPr>
          <w:b/>
          <w:bCs/>
          <w:sz w:val="28"/>
          <w:szCs w:val="28"/>
          <w:rtl w:val="true"/>
        </w:rPr>
        <w:t xml:space="preserve">: </w:t>
      </w:r>
      <w:r>
        <w:rPr>
          <w:b/>
          <w:b/>
          <w:bCs/>
          <w:sz w:val="28"/>
          <w:sz w:val="28"/>
          <w:szCs w:val="28"/>
          <w:rtl w:val="true"/>
        </w:rPr>
        <w:t xml:space="preserve">يُقَوَّمُ عَلَيْهِ وَوَجْهُ ذَلِكَ أَنَّهُ حُكْمٌ بَيْنَ مُسْلِمٍ وَنَصْرَانِيٍّ فَطُلِبَ فِيهِ حُكْمُ الْإِسْلَامِ كَمَا لَوْ كَانَ الْعَبْدُ الْمُسْلِمُ لِنَصْرَانِيٍّ وَمُسْلِمٍ وَأَمَّا إنْ كَانَ الْعَبْدُ النَّصْرَانِيُّ لِمُسْلِمٍ وَنَصْرَانِيٍّ فَابْتَدَأَ الْمُسْلِمُ الْعِتْقَ فَإِنَّهُ تُقَوَّمُ عَلَيْهِ حِصَّةُ النَّصْرَانِيِّ وَإِنْ أَعْتَقَ النَّصْرَانِيُّ فَلَا تَقْوِيمَ عَلَيْهِ عِنْدَ ابْنِ الْقَاسِمِ وَأَشْهَبَ وَرَوَى ابْنُ حَبِيبٍ عَنْ مُطَرِّفٍ وَابْنِ الْمَاجِشُونِ تُقَوَّمُ عَلَى مَنْ أَعْتَقَ مِنْهُمَا وَجْهُ الْقَوْلِ الْأَوَّلِ أَنَّ الْعَبْدَ الْمُعْتَقَ وَالْمُبْتَدِئَ لِعِتْقِهِ هُمَا نَصْرَانِيَّانِ فَلَيْسَ لِحَاكِمِ الْإِسْلَامِ أَنْ يَحْكُمَ بَيْنَهُمَا وَوَجْهُ الْقَوْلِ الثَّانِي أَنَّ الْحَقَّ فِي ذَلِكَ لِلشَّرِيكِ وَهُوَ مُسْلِمٌ فَلَزِمَ أَنْ يُحْكَمَ فِيهِ بِحُكْمِ الْإِسْلَا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مَعْنَى ذَلِكَ أَنَّ مَنْ بَتَلَ عِتْقَ عَبْدِهِ مُعَجَّلًا وَلَمْ يُعَلِّقْ ذَلِكَ بِأَجَلٍ وَلَا عَمَلٍ يَقَعُ الْعِتْقُ بَعْدَهُ فَلَا يَجُوزُ لَهُ فِي هَذَا الْعِتْقِ أَنْ يَشْتَرِطَ عَلَيْهِ عَمَلًا </w:t>
      </w:r>
      <w:r>
        <w:rPr>
          <w:b/>
          <w:bCs/>
          <w:sz w:val="28"/>
          <w:szCs w:val="28"/>
          <w:rtl w:val="true"/>
        </w:rPr>
        <w:t xml:space="preserve">; </w:t>
      </w:r>
      <w:r>
        <w:rPr>
          <w:b/>
          <w:b/>
          <w:bCs/>
          <w:sz w:val="28"/>
          <w:sz w:val="28"/>
          <w:szCs w:val="28"/>
          <w:rtl w:val="true"/>
        </w:rPr>
        <w:t xml:space="preserve">لِأَنَّ ذَلِكَ بِمَنْزِلَةِ أَنْ يُبْقِيَ عَلَيْهِ شَيْئًا مِنْ الرِّقِّ وَذَلِكَ مُخَالِفٌ لِلْمَالِ الْمُشْتَرَطِ عَلَيْهِ </w:t>
      </w:r>
      <w:r>
        <w:rPr>
          <w:b/>
          <w:bCs/>
          <w:sz w:val="28"/>
          <w:szCs w:val="28"/>
          <w:rtl w:val="true"/>
        </w:rPr>
        <w:t xml:space="preserve">. </w:t>
      </w:r>
      <w:r>
        <w:rPr>
          <w:b/>
          <w:b/>
          <w:bCs/>
          <w:sz w:val="28"/>
          <w:sz w:val="28"/>
          <w:szCs w:val="28"/>
          <w:rtl w:val="true"/>
        </w:rPr>
        <w:t xml:space="preserve">وَقَدْ قَالَ ابْنُ الْمَوَّازِ عَنْ مَالِكٍ فِيمَنْ قَالَ لِعَبْدِهِ أَنْتَ حُرٌّ وَعَلَيْكَ أَلْفُ دِينَارٍ فَلَمْ يَرْضَ الْعَبْدُ فَذَلِكَ عَلَيْهِ وَإِنْ كَرِهَ وَبِهِ قَالَ ابْنُ وَهْبٍ وَعَبْدُ الْمَلِكِ وَابْنُ الْقَاسِمِ وَهُوَ قَوْلُ أَشْهَبَ </w:t>
      </w:r>
      <w:r>
        <w:rPr>
          <w:b/>
          <w:bCs/>
          <w:sz w:val="28"/>
          <w:szCs w:val="28"/>
          <w:rtl w:val="true"/>
        </w:rPr>
        <w:t xml:space="preserve">. </w:t>
      </w:r>
      <w:r>
        <w:rPr>
          <w:b/>
          <w:b/>
          <w:bCs/>
          <w:sz w:val="28"/>
          <w:sz w:val="28"/>
          <w:szCs w:val="28"/>
          <w:rtl w:val="true"/>
        </w:rPr>
        <w:t xml:space="preserve">وَقَالَ ابْنُ الْمُسَيِّبِ هُوَ حُرٌّ وَلَا شَيْءَ عَلَيْهِ </w:t>
      </w:r>
      <w:r>
        <w:rPr>
          <w:b/>
          <w:bCs/>
          <w:sz w:val="28"/>
          <w:szCs w:val="28"/>
          <w:rtl w:val="true"/>
        </w:rPr>
        <w:t xml:space="preserve">. </w:t>
      </w:r>
      <w:r>
        <w:rPr>
          <w:b/>
          <w:b/>
          <w:bCs/>
          <w:sz w:val="28"/>
          <w:sz w:val="28"/>
          <w:szCs w:val="28"/>
          <w:rtl w:val="true"/>
        </w:rPr>
        <w:t xml:space="preserve">وَرُوِيَ عَنْ ابْن الْقَاسِم أَنَّهُ قَالَ وَذَلِكَ أَحَبُّ إلَيَّ وَرَوَى فِي الْعُتْبِيَّةِ يَحْيَى عَنْ ابْنِ الْقَاسِمِ فِيمَنْ قَالَ لِعَبْدِهِ أَنْتَ حُرٌّ عَلَى أَنَّ عَلَيْكَ خَمْسِينَ دِينَارًا أَنَّ الْعَبْدَ مُخَيَّرٌ إنْ شَاءَ أَنْ يُتْبَعَ بِهَا وَيُعَجِّلَ عِتْقَهُ وَإِنْ كَرِهَ أَنْ يَكُونَ غَرِيمًا فَلَا عَتَاقَةَ لَهُ </w:t>
      </w:r>
      <w:r>
        <w:rPr>
          <w:b/>
          <w:bCs/>
          <w:sz w:val="28"/>
          <w:szCs w:val="28"/>
          <w:rtl w:val="true"/>
        </w:rPr>
        <w:t xml:space="preserve">. </w:t>
      </w:r>
      <w:r>
        <w:rPr>
          <w:b/>
          <w:b/>
          <w:bCs/>
          <w:sz w:val="28"/>
          <w:sz w:val="28"/>
          <w:szCs w:val="28"/>
          <w:rtl w:val="true"/>
        </w:rPr>
        <w:t xml:space="preserve">وَرَوَى ابْنُ حَبِيبٍ عَنْ ابْنِ الْمَاجِشُونِ نَحْوَهُ </w:t>
      </w:r>
      <w:r>
        <w:rPr>
          <w:b/>
          <w:bCs/>
          <w:sz w:val="28"/>
          <w:szCs w:val="28"/>
          <w:rtl w:val="true"/>
        </w:rPr>
        <w:t xml:space="preserve">, </w:t>
      </w:r>
      <w:r>
        <w:rPr>
          <w:b/>
          <w:b/>
          <w:bCs/>
          <w:sz w:val="28"/>
          <w:sz w:val="28"/>
          <w:szCs w:val="28"/>
          <w:rtl w:val="true"/>
        </w:rPr>
        <w:t xml:space="preserve">وَجْهُ الْقَوْلِ الْأَوَّلِ مَا احْتَجَّ بِهِ ابْنُ الْمَوَّازِ أَنَّهُ أَلْزَمُهُ ذَلِكَ قَبْلَ الْعِتْقِ </w:t>
      </w:r>
      <w:r>
        <w:rPr>
          <w:b/>
          <w:bCs/>
          <w:sz w:val="28"/>
          <w:szCs w:val="28"/>
          <w:rtl w:val="true"/>
        </w:rPr>
        <w:t xml:space="preserve">, </w:t>
      </w:r>
      <w:r>
        <w:rPr>
          <w:b/>
          <w:b/>
          <w:bCs/>
          <w:sz w:val="28"/>
          <w:sz w:val="28"/>
          <w:szCs w:val="28"/>
          <w:rtl w:val="true"/>
        </w:rPr>
        <w:t xml:space="preserve">وَذَلِكَ جَائِزٌ لَهُ كَمَا لَهُ أَنْ يُلْزِمَهُ ذَلِكَ لِغَيْرِ حُرِّيَّةٍ فَلَمْ يَزِدْ ذَلِكَ الْحُرِّيَّةَ إلَّا صِحَّةً وَاحْتَجَّ لِذَلِكَ أَصْبَغُ بِأَنَّ لَهُ أَنْ يُكْرِهَهُ عَلَى النِّكَاحِ وَالْبَيْعِ وَانْتِزَاعِ الْمَالِ فَكَأَنَّهُ بَاعَهُ مِنْ نَفْسِهِ وَوَجْهُ قَوْلِ ابْنِ الْقَاسِمِ فِي مُتَابَعَةِ سَعِيدٍ أَنَّ الْعِتْقَ قَدْ أَوْقَعَهُ فَيَلْزَمُهُ </w:t>
      </w:r>
      <w:r>
        <w:rPr>
          <w:b/>
          <w:bCs/>
          <w:sz w:val="28"/>
          <w:szCs w:val="28"/>
          <w:rtl w:val="true"/>
        </w:rPr>
        <w:t xml:space="preserve">; </w:t>
      </w:r>
      <w:r>
        <w:rPr>
          <w:b/>
          <w:b/>
          <w:bCs/>
          <w:sz w:val="28"/>
          <w:sz w:val="28"/>
          <w:szCs w:val="28"/>
          <w:rtl w:val="true"/>
        </w:rPr>
        <w:t xml:space="preserve">لِأَنَّهُ لَمْ يَسْتَثْنِ فِيهِ خِيَارًا وَلَا يَلْزَمُ الْعَبْدُ مَا أَلْزَمَهُ بَعْدَ الْعِتْقِ مِنْ الْمَالِ كَمَا لَا يَلْزَمُهُ مَا أَلْزَمَهُ بَعْدَ الْعِتْقِ مِنْ الْعَمَلِ </w:t>
      </w:r>
      <w:r>
        <w:rPr>
          <w:b/>
          <w:bCs/>
          <w:sz w:val="28"/>
          <w:szCs w:val="28"/>
          <w:rtl w:val="true"/>
        </w:rPr>
        <w:t xml:space="preserve">. </w:t>
      </w:r>
      <w:r>
        <w:rPr>
          <w:b/>
          <w:b/>
          <w:bCs/>
          <w:sz w:val="28"/>
          <w:sz w:val="28"/>
          <w:szCs w:val="28"/>
          <w:rtl w:val="true"/>
        </w:rPr>
        <w:t xml:space="preserve">وَوَجْهُ الْقَوْلِ الثَّالِثِ مَا احْتَجَّ بِهِ ابْنُ الْمَاجِشُونِ مِنْ أَنَّهُ لَيْسَ لِلسَّيِّدِ أَنْ يَشْغَلَ ذِمَّتَهُ إلَّا بِرِضَاهُ </w:t>
      </w:r>
      <w:r>
        <w:rPr>
          <w:b/>
          <w:bCs/>
          <w:sz w:val="28"/>
          <w:szCs w:val="28"/>
          <w:rtl w:val="true"/>
        </w:rPr>
        <w:t xml:space="preserve">, </w:t>
      </w:r>
      <w:r>
        <w:rPr>
          <w:b/>
          <w:b/>
          <w:bCs/>
          <w:sz w:val="28"/>
          <w:sz w:val="28"/>
          <w:szCs w:val="28"/>
          <w:rtl w:val="true"/>
        </w:rPr>
        <w:t xml:space="preserve">أَلَا تَرَى أَنَّهُ لَوْ كَاتَبَهُ عَلَى مَا لَيْسَ عِنْدَهُ لَمْ يَلْزَمْهُ إلَّا بِرِضَا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إنْ شَرَطَ عَلَيْهِ عَمَلًا فَإِنْ كَانَ قَبْلَ الْعِتْقِ مِثْلَ أَنْ يَقُولَ أَنْتَ حُرٌّ عَلَى أَنْ تَخْدُمَنِي سَنَةً فَذَلِكَ عَلَيْهِ قَالَهُ ابْنُ الْقَاسِمِ وَأَمَّا إنْ كَانَ الْعَمَلُ بَعْدَ الْعِتْقِ فَقَدْ قَالَ ابْنُ الْقَاسِمِ إنْ قَالَ لِعَبْدِهِ أَنْتَ حُرٌّ وَاخْدُمْنِي سَنَةً فَهُوَ حُرٌّ وَلَا شَيْءَ عَلَيْهِ </w:t>
      </w:r>
      <w:r>
        <w:rPr>
          <w:b/>
          <w:bCs/>
          <w:sz w:val="28"/>
          <w:szCs w:val="28"/>
          <w:rtl w:val="true"/>
        </w:rPr>
        <w:t xml:space="preserve">, </w:t>
      </w:r>
      <w:r>
        <w:rPr>
          <w:b/>
          <w:b/>
          <w:bCs/>
          <w:sz w:val="28"/>
          <w:sz w:val="28"/>
          <w:szCs w:val="28"/>
          <w:rtl w:val="true"/>
        </w:rPr>
        <w:t xml:space="preserve">وَكَذَلِكَ لَوْ قَالَ لَهُ أَنْتَ حُرٌّ عَلَى أَنْ لَا تُفَارِقَنِي قَالَ مُحَمَّدٌ هُوَ حُرٌّ وَشَرْطُهُ بَاطِلٌ وَوَجْهُ ذَلِكَ عَلَى مَا قَالَ مَالِكٌ مِنْ تَعْجِيلِ الْعِتْقِ مَعَ إبْقَاءِ شَيْءٍ مِنْ الرِّقِّ </w:t>
      </w:r>
      <w:r>
        <w:rPr>
          <w:b/>
          <w:bCs/>
          <w:sz w:val="28"/>
          <w:szCs w:val="28"/>
          <w:rtl w:val="true"/>
        </w:rPr>
        <w:t xml:space="preserve">, </w:t>
      </w:r>
      <w:r>
        <w:rPr>
          <w:b/>
          <w:b/>
          <w:bCs/>
          <w:sz w:val="28"/>
          <w:sz w:val="28"/>
          <w:szCs w:val="28"/>
          <w:rtl w:val="true"/>
        </w:rPr>
        <w:t xml:space="preserve">وَذَلِكَ مُتَنَافٍ يَنْفُذُ الْعِتْقُ وَيَبْطُلُ مَا أَبْقَى مِنْ الِاسْتِرْقَاقِ </w:t>
      </w:r>
      <w:r>
        <w:rPr>
          <w:b/>
          <w:bCs/>
          <w:sz w:val="28"/>
          <w:szCs w:val="28"/>
          <w:rtl w:val="true"/>
        </w:rPr>
        <w:t xml:space="preserve">; </w:t>
      </w:r>
      <w:r>
        <w:rPr>
          <w:b/>
          <w:b/>
          <w:bCs/>
          <w:sz w:val="28"/>
          <w:sz w:val="28"/>
          <w:szCs w:val="28"/>
          <w:rtl w:val="true"/>
        </w:rPr>
        <w:t xml:space="preserve">لِأَنَّ الْعِتْقَ مَبْنِيٌّ عَلَى التَّغْلِيبِ وَالسِّرَايَةِ </w:t>
      </w:r>
      <w:r>
        <w:rPr>
          <w:b/>
          <w:bCs/>
          <w:sz w:val="28"/>
          <w:szCs w:val="28"/>
          <w:rtl w:val="true"/>
        </w:rPr>
        <w:t xml:space="preserve">, </w:t>
      </w:r>
      <w:r>
        <w:rPr>
          <w:b/>
          <w:b/>
          <w:bCs/>
          <w:sz w:val="28"/>
          <w:sz w:val="28"/>
          <w:szCs w:val="28"/>
          <w:rtl w:val="true"/>
        </w:rPr>
        <w:t xml:space="preserve">وَلَيْسَ كَذَلِكَ الدَّيْنُ فِي ذِمَّتِهِ </w:t>
      </w:r>
      <w:r>
        <w:rPr>
          <w:b/>
          <w:bCs/>
          <w:sz w:val="28"/>
          <w:szCs w:val="28"/>
          <w:rtl w:val="true"/>
        </w:rPr>
        <w:t xml:space="preserve">; </w:t>
      </w:r>
      <w:r>
        <w:rPr>
          <w:b/>
          <w:b/>
          <w:bCs/>
          <w:sz w:val="28"/>
          <w:sz w:val="28"/>
          <w:szCs w:val="28"/>
          <w:rtl w:val="true"/>
        </w:rPr>
        <w:t xml:space="preserve">لِأَنَّهُ لَيْسَ مِنْ أَحْكَامِ الرِّقِّ </w:t>
      </w:r>
      <w:r>
        <w:rPr>
          <w:b/>
          <w:bCs/>
          <w:sz w:val="28"/>
          <w:szCs w:val="28"/>
          <w:rtl w:val="true"/>
        </w:rPr>
        <w:t xml:space="preserve">; </w:t>
      </w:r>
      <w:r>
        <w:rPr>
          <w:b/>
          <w:b/>
          <w:bCs/>
          <w:sz w:val="28"/>
          <w:sz w:val="28"/>
          <w:szCs w:val="28"/>
          <w:rtl w:val="true"/>
        </w:rPr>
        <w:t xml:space="preserve">لِأَنَّ الدَّيْنَ يَثْبُتُ عَلَى الْأَحْرَارِ وَيَتَعَلَّقُ بِذِمَّتِهِمْ أَكْثَرُ مِنْ تَعَلُّقِهِ بِذِمَمِ الْعَبْدِ فَلَا يُنَافِي الْحُرِّيَّةَ بَلْ إذَا تَعَلَّقَ بِذِمَّةِ الْعَبْدِ عَلَى وَجْهِ مَا يَتَعَلَّقُ بِذِمَّةِ الْحُرِّ أَكَّدَ الْحُرِّيَّةَ وَاَللَّهُ أَعْلَمُ وَأَحْكَمُ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إذَا ثَبَتَ ذَلِكَ فَإِنَّ لَفْظَ </w:t>
      </w:r>
      <w:r>
        <w:rPr>
          <w:b/>
          <w:bCs/>
          <w:sz w:val="28"/>
          <w:szCs w:val="28"/>
          <w:rtl w:val="true"/>
        </w:rPr>
        <w:t xml:space="preserve">: </w:t>
      </w:r>
      <w:r>
        <w:rPr>
          <w:b/>
          <w:b/>
          <w:bCs/>
          <w:sz w:val="28"/>
          <w:sz w:val="28"/>
          <w:szCs w:val="28"/>
          <w:rtl w:val="true"/>
        </w:rPr>
        <w:t xml:space="preserve">أَنْتَ حُرٌّ وَعَلَيْك كَذَا هُوَ الْمُتَّفَقُ عَلَيْهِ مِنْ قَوْلِ مَنْ يَرَى لُزُومَ ذَلِكَ لِلْعَبْدِ وَأَمَّا قَوْلُهُ </w:t>
      </w:r>
      <w:r>
        <w:rPr>
          <w:b/>
          <w:bCs/>
          <w:sz w:val="28"/>
          <w:szCs w:val="28"/>
          <w:rtl w:val="true"/>
        </w:rPr>
        <w:t xml:space="preserve">: </w:t>
      </w:r>
      <w:r>
        <w:rPr>
          <w:b/>
          <w:b/>
          <w:bCs/>
          <w:sz w:val="28"/>
          <w:sz w:val="28"/>
          <w:szCs w:val="28"/>
          <w:rtl w:val="true"/>
        </w:rPr>
        <w:t xml:space="preserve">أَنْتَ حُرٌّ عَلَى أَنَّ عَلَيْك كَذَا فَقَدْ قَالَ ابْنُ الْمَاجِشُونِ اللَّفْظَانِ سَوَاءٌ وَيَثْبُتُ فِيهِمَا الْخِيَارُ وَرَوَى ابْنُ الْقَاسِمِ عَنْ مَالِكٍ التَّسْوِيَةُ بَيْنَهُمَا وَلَا خِيَارَ لِلْعَبْدِ وَفَرَّقَ بَيْنَ هَذَيْنِ اللَّفْظَيْنِ وَبَيْنَ قَوْلِهِ أَنْتَ حُرٌّ عَلَى أَنْ تُؤَدِّيَ إلَيَّ كَذَا فَقَالَ هَذَا  لَا يُعْتَقُ حَتَّى يُؤَدِّيَ وَيَقْبَلُ ذَلِكَ الْعَبْدُ وَوَجْهُ ذَلِكَ أَنَّ الَّذِي قَالَ لَهُ عَلَى أَنَّ عَلَيْك عَلَّقَ الْعِتْقَ بِشَيْءٍ يَتَعَجَّلُ وَهُوَ ثُبُوتُ الدَّيْنِ فِي ذِمَّةِ الْعَبْدِ وَاَلَّذِي قَالَ عَلَى أَنْ تُؤَدِّيَ إلَيَّ </w:t>
      </w:r>
      <w:r>
        <w:rPr>
          <w:b/>
          <w:bCs/>
          <w:sz w:val="28"/>
          <w:szCs w:val="28"/>
          <w:rtl w:val="true"/>
        </w:rPr>
        <w:t xml:space="preserve">, </w:t>
      </w:r>
      <w:r>
        <w:rPr>
          <w:b/>
          <w:b/>
          <w:bCs/>
          <w:sz w:val="28"/>
          <w:sz w:val="28"/>
          <w:szCs w:val="28"/>
          <w:rtl w:val="true"/>
        </w:rPr>
        <w:t xml:space="preserve">أَوْ عَلَى أَنْ تُعْطِيَنِي عَلَّقَ الْعِتْقَ بِشَيْءٍ لَا يُوجَدُ بِنَفْسِ الْعِتْقِ وَلَا يُوجَدُ إلَّا بِمَعْنًى مُسْتَأْنَفٍ وَرُبَّمَا تَعَجَّلَ الْأَمَدُ الْبَعِيدُ وَرُبَّمَا تَعَذَّرَ فَكَانَ الْعِتْقُ يَتَأَجَّلُ بِتَأَجُّلِ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مَنْ قَالَ لِأَمَتِهِ أَنْتِ حُرَّةٌ عَلَى أَنْ تُسْلِمِي فَقَدْ قَالَ ابْنُ حَبِيبٍ عَنْ أَصْبَغَ إنْ أَبَتْ لَا حُرِّيَّةَ لَهَا كَقَوْلِهِ إنْ شِئْت </w:t>
      </w:r>
      <w:r>
        <w:rPr>
          <w:b/>
          <w:bCs/>
          <w:sz w:val="28"/>
          <w:szCs w:val="28"/>
          <w:rtl w:val="true"/>
        </w:rPr>
        <w:t xml:space="preserve">, </w:t>
      </w:r>
      <w:r>
        <w:rPr>
          <w:b/>
          <w:b/>
          <w:bCs/>
          <w:sz w:val="28"/>
          <w:sz w:val="28"/>
          <w:szCs w:val="28"/>
          <w:rtl w:val="true"/>
        </w:rPr>
        <w:t xml:space="preserve">وَلَيْسَ كَقَوْلِهِ أَنْتِ حُرَّةٌ عَلَى أَنْ تَنْكِحِي فُلَانًا </w:t>
      </w:r>
      <w:r>
        <w:rPr>
          <w:b/>
          <w:bCs/>
          <w:sz w:val="28"/>
          <w:szCs w:val="28"/>
          <w:rtl w:val="true"/>
        </w:rPr>
        <w:t xml:space="preserve">, </w:t>
      </w:r>
      <w:r>
        <w:rPr>
          <w:b/>
          <w:b/>
          <w:bCs/>
          <w:sz w:val="28"/>
          <w:sz w:val="28"/>
          <w:szCs w:val="28"/>
          <w:rtl w:val="true"/>
        </w:rPr>
        <w:t xml:space="preserve">ثُمَّ تَأْبَى أَنَّ الْعِتْقَ مَاضٍ فِي هَذِهِ وَالْفَرْقُ بَيْنَهُمَا أَنَّهَا إنْ رَضِيَتْ بِذَلِكَ فَبِنَفْسِ الْعِتْقِ تَكُونُ مُسْلِمَةً كَقَوْلِهِ عَلَى أَنَّ عَلَيْكِ عَشَرَةَ دَنَانِيرَ وَقَوْلُهُ عَلَى أَنْ تَنْكِحِي فُلَانًا فَإِنَّمَا شَرَطَ عَلَيْهَا عَمَلًا تَعْمَلُهُ بَعْدَ تَمَامِ الْعَقْدِ يَصِحُّ أَنْ يَتَأَخَّرَ الزَّمَنُ الطَّوِيلُ وَهُوَ إبَاحَةُ بَعْضِهَا وَقَبُولُ الزَّوْجِ فَكَانَ بِمَنْزِلَةِ أَنْ يَشْتَرِطَ عَلَيْهَا عَمَلًا </w:t>
      </w:r>
      <w:r>
        <w:rPr>
          <w:b/>
          <w:bCs/>
          <w:sz w:val="28"/>
          <w:szCs w:val="28"/>
          <w:rtl w:val="true"/>
        </w:rPr>
        <w:t xml:space="preserve">, </w:t>
      </w:r>
      <w:r>
        <w:rPr>
          <w:b/>
          <w:b/>
          <w:bCs/>
          <w:sz w:val="28"/>
          <w:sz w:val="28"/>
          <w:szCs w:val="28"/>
          <w:rtl w:val="true"/>
        </w:rPr>
        <w:t xml:space="preserve">أَوْ خِدْمَةً </w:t>
      </w:r>
      <w:r>
        <w:rPr>
          <w:b/>
          <w:bCs/>
          <w:sz w:val="28"/>
          <w:szCs w:val="28"/>
          <w:rtl w:val="true"/>
        </w:rPr>
        <w:t xml:space="preserve">, </w:t>
      </w:r>
      <w:r>
        <w:rPr>
          <w:b/>
          <w:b/>
          <w:bCs/>
          <w:sz w:val="28"/>
          <w:sz w:val="28"/>
          <w:szCs w:val="28"/>
          <w:rtl w:val="true"/>
        </w:rPr>
        <w:t xml:space="preserve">أَوْ بِمَنْزِلَةِ قَوْلِهِ أَنْتِ حُرَّةٌ عَلَى أَنْ لَا تُفَارِقِينِي فَإِنَّهَا تَكُون حُرَّةً وَلَا يَلْزَمُهَا الشَّرْطُ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هَذَا الْحَدِيثُ مُرْسَلٌ وَقَدْ أُسْنِدَ مِنْ حَدِيثِ عِمْرَانَ بْنِ حُصَيْنٍ أَخْرَجَهُ مُسْلِمٌ مِنْ رِوَايَةِ إسْمَاعِيلَ ابْنِ عُلَيَّةَ عَنْ أَيُّوبَ عَنْ أَبِي قِلَابَةَ عَنْ أَبِي الْمُهَلَّبِ عَنْ عِمْرَانَ بْنِ حُصَيْنٍ </w:t>
      </w:r>
      <w:r>
        <w:rPr>
          <w:b/>
          <w:bCs/>
          <w:sz w:val="28"/>
          <w:szCs w:val="28"/>
          <w:rtl w:val="true"/>
        </w:rPr>
        <w:t xml:space="preserve">{ </w:t>
      </w:r>
      <w:r>
        <w:rPr>
          <w:b/>
          <w:b/>
          <w:bCs/>
          <w:sz w:val="28"/>
          <w:sz w:val="28"/>
          <w:szCs w:val="28"/>
          <w:rtl w:val="true"/>
        </w:rPr>
        <w:t xml:space="preserve">أَنَّ رَجُلًا أَعْتَقَ سِتَّةَ عَبِيدٍ لَهُ عِنْدَ مَوْتِهِ لَمْ يَكُنْ لَهُ مَالٌ غَيْرُهُمْ فَدَعَاهُمْ رَسُولُ اللَّهِ صلى الله عليه وسلم فَجَزَّأَهُمْ أَثْلَاثًا </w:t>
      </w:r>
      <w:r>
        <w:rPr>
          <w:b/>
          <w:bCs/>
          <w:sz w:val="28"/>
          <w:szCs w:val="28"/>
          <w:rtl w:val="true"/>
        </w:rPr>
        <w:t xml:space="preserve">, </w:t>
      </w:r>
      <w:r>
        <w:rPr>
          <w:b/>
          <w:b/>
          <w:bCs/>
          <w:sz w:val="28"/>
          <w:sz w:val="28"/>
          <w:szCs w:val="28"/>
          <w:rtl w:val="true"/>
        </w:rPr>
        <w:t xml:space="preserve">ثُمَّ أَقْرَعَ بَيْنَهُمْ فَأَعْتَقَ اثْنَيْنِ وَرَقَّ أَرْبَعَةً وَقَالَ لَهُ قَوْلًا شَدِيدًا </w:t>
      </w:r>
      <w:r>
        <w:rPr>
          <w:b/>
          <w:bCs/>
          <w:sz w:val="28"/>
          <w:szCs w:val="28"/>
          <w:rtl w:val="true"/>
        </w:rPr>
        <w:t xml:space="preserve">} </w:t>
      </w:r>
      <w:r>
        <w:rPr>
          <w:b/>
          <w:b/>
          <w:bCs/>
          <w:sz w:val="28"/>
          <w:sz w:val="28"/>
          <w:szCs w:val="28"/>
          <w:rtl w:val="true"/>
        </w:rPr>
        <w:t xml:space="preserve">وَأَخْرَجَهُ مِنْ حَدِيثِ الثَّقَفِيِّ عَنْ أَيُّوبَ أَنَّ رَجُلًا مِنْ الْأَنْصَارِ أَوْصَى عِنْدَ مَوْتِهِ فَأَعْتَقَ سِتَّةَ مَمْلُوكِينَ وَالْأَوَّلُ أَكْثَرُ رَوَاهُ ابْنُ عُلَيَّةَ وَحَمَّادٌ عَنْ أَيُّوبَ وَرَوَاهُ هِشَامُ بْنُ حَسَّانَ عَنْ مُحَمَّدِ بْنِ سِيرِينَ عَنْ عِمْرَانَ بْنِ حُصَيْنٍ قَالَ ابْنُ سَحْنُونٍ عَنْ أَبِيهِ وَرَوَى عِمْرَانُ بْنُ حُصَيْنٍ </w:t>
      </w:r>
      <w:r>
        <w:rPr>
          <w:b/>
          <w:bCs/>
          <w:sz w:val="28"/>
          <w:szCs w:val="28"/>
          <w:rtl w:val="true"/>
        </w:rPr>
        <w:t xml:space="preserve">{ </w:t>
      </w:r>
      <w:r>
        <w:rPr>
          <w:b/>
          <w:b/>
          <w:bCs/>
          <w:sz w:val="28"/>
          <w:sz w:val="28"/>
          <w:szCs w:val="28"/>
          <w:rtl w:val="true"/>
        </w:rPr>
        <w:t xml:space="preserve">أَنَّ النَّبِيَّ صلى الله عليه وسلم أَسْهَمَ بَيْنَ السِّتَّةِ الْأَعْبُدِ الَّذِينَ أَعْتَقَهُمْ رَجُلٌ عِنْدَ مَوْتِهِ لَا يَمْلِكُ غَيْرَهُمْ </w:t>
      </w:r>
      <w:r>
        <w:rPr>
          <w:b/>
          <w:bCs/>
          <w:sz w:val="28"/>
          <w:szCs w:val="28"/>
          <w:rtl w:val="true"/>
        </w:rPr>
        <w:t xml:space="preserve">} </w:t>
      </w:r>
      <w:r>
        <w:rPr>
          <w:b/>
          <w:b/>
          <w:bCs/>
          <w:sz w:val="28"/>
          <w:sz w:val="28"/>
          <w:szCs w:val="28"/>
          <w:rtl w:val="true"/>
        </w:rPr>
        <w:t xml:space="preserve">وَحَكَمَ بِذَلِكَ عِنْدَهُمْ بِالْمَدِينَةِ مَالِكٌ </w:t>
      </w:r>
      <w:r>
        <w:rPr>
          <w:b/>
          <w:bCs/>
          <w:sz w:val="28"/>
          <w:szCs w:val="28"/>
          <w:rtl w:val="true"/>
        </w:rPr>
        <w:t xml:space="preserve">, </w:t>
      </w:r>
      <w:r>
        <w:rPr>
          <w:b/>
          <w:b/>
          <w:bCs/>
          <w:sz w:val="28"/>
          <w:sz w:val="28"/>
          <w:szCs w:val="28"/>
          <w:rtl w:val="true"/>
        </w:rPr>
        <w:t xml:space="preserve">وَذَلِكَ أَحْسَنُ مَا سَمِعْت هَذَا مَذْهَبُ مَالِكٍ رحمه الله وَبِهِ قَالَ الشَّافِعِيُّ </w:t>
      </w:r>
      <w:r>
        <w:rPr>
          <w:b/>
          <w:bCs/>
          <w:sz w:val="28"/>
          <w:szCs w:val="28"/>
          <w:rtl w:val="true"/>
        </w:rPr>
        <w:t xml:space="preserve">. </w:t>
      </w:r>
      <w:r>
        <w:rPr>
          <w:b/>
          <w:b/>
          <w:bCs/>
          <w:sz w:val="28"/>
          <w:sz w:val="28"/>
          <w:szCs w:val="28"/>
          <w:rtl w:val="true"/>
        </w:rPr>
        <w:t xml:space="preserve">وَقَالَ أَبُو حَنِيفَةَ لَا تَدْخُلُ الْقُرْعَةُ فِي الْعِتْقِ وَيَعْتِقُ مِنْ كُلِّ وَاحِدٍ ثُلُثَهُ وَيُسْتَسْعَى فِي بَقِيَّةِ قِيمَتِهِ فَإِذَا أَدَّاهَا إلَى الْوَرَثَةِ عَتَقَ وَالدَّلِيلُ عَلَيْهِ الْحَدِيثُ الْمُتَقَدِّمُ وَيَقْتَضِي الْعِتْقَ بِالْقُرْعَةِ وَفِي ذَلِكَ أَدِلَّةٌ أَحَدُهَا حُكِمَ بِالْقُرْعَةِ وَأَبُو حَنِيفَةَ يَنْفِيهَا وَالثَّانِي أَنَّهُ قَالَ فَأَعْتَقَ اثْنَيْنِ وَرَقَّ أَرْبَعَةً وَعِنْدَ أَبِي حَنِيفَةَ لَا يَكْمُلُ عِتْقُ أَحَدِهِمْ وَلَا يُرَقَّ جَمِيعُ أَحَدِهِمْ وَإِنَّمَا يُعْتَقُ ثُلُثُ كُلِّ وَاحِدٍ مِنْهُمْ </w:t>
      </w:r>
      <w:r>
        <w:rPr>
          <w:b/>
          <w:bCs/>
          <w:sz w:val="28"/>
          <w:szCs w:val="28"/>
          <w:rtl w:val="true"/>
        </w:rPr>
        <w:t xml:space="preserve">, </w:t>
      </w:r>
      <w:r>
        <w:rPr>
          <w:b/>
          <w:b/>
          <w:bCs/>
          <w:sz w:val="28"/>
          <w:sz w:val="28"/>
          <w:szCs w:val="28"/>
          <w:rtl w:val="true"/>
        </w:rPr>
        <w:t xml:space="preserve">ثُمَّ يَسْتَسْعِي </w:t>
      </w:r>
      <w:r>
        <w:rPr>
          <w:b/>
          <w:bCs/>
          <w:sz w:val="28"/>
          <w:szCs w:val="28"/>
          <w:rtl w:val="true"/>
        </w:rPr>
        <w:t xml:space="preserve">, </w:t>
      </w:r>
      <w:r>
        <w:rPr>
          <w:b/>
          <w:b/>
          <w:bCs/>
          <w:sz w:val="28"/>
          <w:sz w:val="28"/>
          <w:szCs w:val="28"/>
          <w:rtl w:val="true"/>
        </w:rPr>
        <w:t xml:space="preserve">وَمِنْ جِهَةِ الْمَعْنَى أَنَّ الْمَرِيضَ لَيْسَ لَهُ أَنْ يُعْتِقَ جَمِيعَ عَبِيدِهِ إذَا كَانُوا جَمِيعَ مَالِهِ فَإِذَا فَعَلَ ذَلِكَ لَمْ يَعْتِقْ إلَّا ثُلُثُهُمْ وَاحْتِيجَ إلَى الْقُرْعَةِ لِتَمَيُّزِ الثُّلُثِ وَاَللَّهُ أَعْلَمُ وَأَحْكَ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أَعْتَقَ سِتَّةَ أَعْبُدٍ لَهُ عِنْدَ مَوْتِهِ قَالَ سَحْنُونٌ قِيلَ بَتَلَهُمْ وَقِيلَ أَوْصَى بِهِمْ فَنَحْنُ نَسْتَعْمِلُ الْقُرْعَةَ فِيمَا جَاءَ فِيهِ الْخَبَرُ مِنْ الْعِتْقِ فِي الْمَرَضِ </w:t>
      </w:r>
      <w:r>
        <w:rPr>
          <w:b/>
          <w:bCs/>
          <w:sz w:val="28"/>
          <w:szCs w:val="28"/>
          <w:rtl w:val="true"/>
        </w:rPr>
        <w:t xml:space="preserve">, </w:t>
      </w:r>
      <w:r>
        <w:rPr>
          <w:b/>
          <w:b/>
          <w:bCs/>
          <w:sz w:val="28"/>
          <w:sz w:val="28"/>
          <w:szCs w:val="28"/>
          <w:rtl w:val="true"/>
        </w:rPr>
        <w:t xml:space="preserve">أَوْ الْوَصِيَّةِ فِي جُمْلَةٍ بِعِتْقِهِمْ يَضِيقُ ثُلُثُهُ عَنْهُمْ </w:t>
      </w:r>
      <w:r>
        <w:rPr>
          <w:b/>
          <w:bCs/>
          <w:sz w:val="28"/>
          <w:szCs w:val="28"/>
          <w:rtl w:val="true"/>
        </w:rPr>
        <w:t xml:space="preserve">, </w:t>
      </w:r>
      <w:r>
        <w:rPr>
          <w:b/>
          <w:b/>
          <w:bCs/>
          <w:sz w:val="28"/>
          <w:sz w:val="28"/>
          <w:szCs w:val="28"/>
          <w:rtl w:val="true"/>
        </w:rPr>
        <w:t xml:space="preserve">وَكَذَلِكَ فِي الْمَجْهُولِينَ مِنْ جُمْلَةِ رَقِيقٍ إذَا كَانَ فِي مَرَضِهِ </w:t>
      </w:r>
      <w:r>
        <w:rPr>
          <w:b/>
          <w:bCs/>
          <w:sz w:val="28"/>
          <w:szCs w:val="28"/>
          <w:rtl w:val="true"/>
        </w:rPr>
        <w:t xml:space="preserve">, </w:t>
      </w:r>
      <w:r>
        <w:rPr>
          <w:b/>
          <w:b/>
          <w:bCs/>
          <w:sz w:val="28"/>
          <w:sz w:val="28"/>
          <w:szCs w:val="28"/>
          <w:rtl w:val="true"/>
        </w:rPr>
        <w:t xml:space="preserve">أَوْ وَصِيَّتِهِ وَلَا يُسْهَمُ بَيْنَ الْمُدَبَّرِينَ فِي الصِّحَّةِ </w:t>
      </w:r>
      <w:r>
        <w:rPr>
          <w:b/>
          <w:bCs/>
          <w:sz w:val="28"/>
          <w:szCs w:val="28"/>
          <w:rtl w:val="true"/>
        </w:rPr>
        <w:t xml:space="preserve">; </w:t>
      </w:r>
      <w:r>
        <w:rPr>
          <w:b/>
          <w:b/>
          <w:bCs/>
          <w:sz w:val="28"/>
          <w:sz w:val="28"/>
          <w:szCs w:val="28"/>
          <w:rtl w:val="true"/>
        </w:rPr>
        <w:t xml:space="preserve">لِأَنَّنَا لَا نَعْدُو  مَا جَاءَ فِيهِ الْخَبَرُ وَيُحْتَمَلُ أَنْ يُرِيدَ بِقَوْلِهِ أَعْتَقَ عَبِيدًا لَهُ عِنْدَ مَوْتِهِ أَنْ يُعْتِقَهُمْ لِتَقَعَ حُرِّيَّتُهُمْ بِمَوْتِهِ فَيُحْتَمَلُ قَوْلُ سَحْنُونٍ فَقِيلَ بَتَلَهُمْ وَقِيلَ أَوْصَى بِعِتْقِهِمْ بَيْنَهُمْ يُرِيدُ بِذَلِكَ أَنَّهُ قَدْ بَلَغَتْهُ الرِّوَايَتَانِ مِنْ وَجْهٍ يَجُوزُ لَهُ التَّعَلُّقُ بِهَا فَحَمَلَهَا عَلَى قِصَّتَيْنِ أَوْ عَلَى قِصَّةٍ ثَبَتَ فِيهَا حُكْمَانِ لَا يَتَنَافَيَانِ فَيُحْمَلُ عَلَيْهِمَ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مَضَتْ السُّنَّةُ أَنَّ الْعَبْدَ إذَا أُعْتِقَ تَبِعَهُ مَالُهُ يَبْقَى عَلَى مِلْكِهِ وَلَا يَكُونُ لِسَيِّدِهِ انْتِزَاعُهُ مِنْهُ إذَا أَعْتَقَهُ وَلَمْ يَسْتَثْنِ مَالَهُ وَلَا شَيْئًا مِنْهُ </w:t>
      </w:r>
      <w:r>
        <w:rPr>
          <w:b/>
          <w:bCs/>
          <w:sz w:val="28"/>
          <w:szCs w:val="28"/>
          <w:rtl w:val="true"/>
        </w:rPr>
        <w:t xml:space="preserve">; </w:t>
      </w:r>
      <w:r>
        <w:rPr>
          <w:b/>
          <w:b/>
          <w:bCs/>
          <w:sz w:val="28"/>
          <w:sz w:val="28"/>
          <w:szCs w:val="28"/>
          <w:rtl w:val="true"/>
        </w:rPr>
        <w:t xml:space="preserve">لِأَنَّ لَفْظَ الْعِتْقِ لَمْ يَتَنَاوَلْ مَالَهُ وَإِنَّمَا قَوِيَ مِلْكُهُ لَهُ بِخِلَافِ الْبَيْعِ فَإِنَّهُ وَإِنْ كَانَ لَا يَتَنَاوَلُ أَيْضًا إلَّا الْعَبْدَ دُونَ مَالِهِ فَإِنَّهُ يَخْرُجُ إلَى مَالِكٍ لَهُ مِنْ انْتِزَاعِ مَالِهِ مَا لِلْأَوَّلِ فَكَانَ الْأَوَّلُ أَحَقَّ بِهِ </w:t>
      </w:r>
      <w:r>
        <w:rPr>
          <w:b/>
          <w:bCs/>
          <w:sz w:val="28"/>
          <w:szCs w:val="28"/>
          <w:rtl w:val="true"/>
        </w:rPr>
        <w:t xml:space="preserve">; </w:t>
      </w:r>
      <w:r>
        <w:rPr>
          <w:b/>
          <w:b/>
          <w:bCs/>
          <w:sz w:val="28"/>
          <w:sz w:val="28"/>
          <w:szCs w:val="28"/>
          <w:rtl w:val="true"/>
        </w:rPr>
        <w:t xml:space="preserve">لِأَنَّ بَيْعَهُ دُونَ مَالِهِ بِمَنْزِلَةِ انْتِزَاعِهِ وَذَلِكَ جَائِزٌ لَ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هَذَا حُكْمُ عِتْقِهِ الْمُبَاشِرِ الْبَتَلُ وَالْوَصِيَّةُ </w:t>
      </w:r>
      <w:r>
        <w:rPr>
          <w:b/>
          <w:bCs/>
          <w:sz w:val="28"/>
          <w:szCs w:val="28"/>
          <w:rtl w:val="true"/>
        </w:rPr>
        <w:t xml:space="preserve">; </w:t>
      </w:r>
      <w:r>
        <w:rPr>
          <w:b/>
          <w:b/>
          <w:bCs/>
          <w:sz w:val="28"/>
          <w:sz w:val="28"/>
          <w:szCs w:val="28"/>
          <w:rtl w:val="true"/>
        </w:rPr>
        <w:t xml:space="preserve">لِأَنَّ الْوَصِيَّةَ بِالْعِتْقِ عِتْقٌ فَيَلْزَمُ أَنْ يَتْبَعَ الْمَالُ الْمُعْتَقَ </w:t>
      </w:r>
      <w:r>
        <w:rPr>
          <w:b/>
          <w:bCs/>
          <w:sz w:val="28"/>
          <w:szCs w:val="28"/>
          <w:rtl w:val="true"/>
        </w:rPr>
        <w:t xml:space="preserve">. </w:t>
      </w:r>
      <w:r>
        <w:rPr>
          <w:b/>
          <w:b/>
          <w:bCs/>
          <w:sz w:val="28"/>
          <w:sz w:val="28"/>
          <w:szCs w:val="28"/>
          <w:rtl w:val="true"/>
        </w:rPr>
        <w:t xml:space="preserve">وَقَالَ أَشْهَبُ لَيْسَ لِلْوَرَثَةِ انْتِزَاعُ مَالِ الْمُوصَى بِعِتْقِهِ قَبْلَ إنْفَاذِ عِتْقِهِ إنْ كَانَ الْعِتْقُ مُعَجَّلًا وَإِنْ كَانَ مُؤَجَّلًا بَعْدَ الْمَوْتِ فَقَدْ قَالَ أَشْهَبُ لِلْوَرَثَةِ انْتِزَاعُهُ مَا لَمْ يَقْرُبْ الْأَجَلُ وَبِهِ قَالَ ابْنُ الْمَوَّازِ </w:t>
      </w:r>
      <w:r>
        <w:rPr>
          <w:b/>
          <w:bCs/>
          <w:sz w:val="28"/>
          <w:szCs w:val="28"/>
          <w:rtl w:val="true"/>
        </w:rPr>
        <w:t xml:space="preserve">. </w:t>
      </w:r>
      <w:r>
        <w:rPr>
          <w:b/>
          <w:b/>
          <w:bCs/>
          <w:sz w:val="28"/>
          <w:sz w:val="28"/>
          <w:szCs w:val="28"/>
          <w:rtl w:val="true"/>
        </w:rPr>
        <w:t xml:space="preserve">وَقَالَ ابْنُ عَبْدِ الْحَكَمِ لَيْسَ لِلْوَرَثَةِ ذَلِكَ وَجْهُ الْقَوْلِ الْأَوَّلِ مَا احْتَجَّ بِهِ ابْنُ الْمَوَّازِ مِنْ أَنَّ حُكْمَ الْوَرَثَةِ حُكْمَ الْمَوْرُوثِ فَمَنْ أَعْتَقَ عَبْدَهُ إلَى أَجَلٍ كَانَ لَهُ انْتِزَاعُ مَالِهِ مَا لَمْ يَقْرُبْ الْأَجَلُ فَكَذَلِكَ وَرَثَةُ الْمُعْتَقِ إلَى أَجَلٍ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أَيُّمَا وَلِيدَةٍ وَلَدَتْ مِنْ سَيِّدِهَا فَإِنَّهُ لَا يَبِيعُهَا وَلَا يَهَبُهَا وَلَا يُوَرِّثُهَا </w:t>
      </w:r>
      <w:r>
        <w:rPr>
          <w:b/>
          <w:bCs/>
          <w:sz w:val="28"/>
          <w:szCs w:val="28"/>
          <w:rtl w:val="true"/>
        </w:rPr>
        <w:t xml:space="preserve">, </w:t>
      </w:r>
      <w:r>
        <w:rPr>
          <w:b/>
          <w:b/>
          <w:bCs/>
          <w:sz w:val="28"/>
          <w:sz w:val="28"/>
          <w:szCs w:val="28"/>
          <w:rtl w:val="true"/>
        </w:rPr>
        <w:t xml:space="preserve">وَكَذَلِكَ لَا يَجُوزُ لَهُ أَنْ يُسَلِّمَهَا فِي جِنَايَةٍ وَلَا سَبِيلَ لِغُرَمَائِهِ عَلَيْهَا فِي فَلْسٍ يُرِيدُ أَنَّهُ لَا يَصِحُّ إخْرَاجُهَا عَنْ مِلْكِهِ </w:t>
      </w:r>
      <w:r>
        <w:rPr>
          <w:b/>
          <w:bCs/>
          <w:sz w:val="28"/>
          <w:szCs w:val="28"/>
          <w:rtl w:val="true"/>
        </w:rPr>
        <w:t xml:space="preserve">; </w:t>
      </w:r>
      <w:r>
        <w:rPr>
          <w:b/>
          <w:b/>
          <w:bCs/>
          <w:sz w:val="28"/>
          <w:sz w:val="28"/>
          <w:szCs w:val="28"/>
          <w:rtl w:val="true"/>
        </w:rPr>
        <w:t xml:space="preserve">لِأَنَّ مَا ذَكَرَ مِنْ ذَلِكَ هُوَ مُعْظَمُ الْوُجُوهِ الَّتِي يَخْرُجُ بِهَا الرَّقِيقُ عَنْ مِلْكِ السَّيِّدِ فَإِذَا لَمْ يَصِحَّ إخْرَاجُهَا عَنْ مِلْكِهِ بِبَيْعٍ وَلَا غَيْرِهِ لَمْ يَكُنْ لَهُ إلَّا إبْقَاؤُهَا عَلَى مِلْكِهِ </w:t>
      </w:r>
      <w:r>
        <w:rPr>
          <w:b/>
          <w:bCs/>
          <w:sz w:val="28"/>
          <w:szCs w:val="28"/>
          <w:rtl w:val="true"/>
        </w:rPr>
        <w:t xml:space="preserve">, </w:t>
      </w:r>
      <w:r>
        <w:rPr>
          <w:b/>
          <w:b/>
          <w:bCs/>
          <w:sz w:val="28"/>
          <w:sz w:val="28"/>
          <w:szCs w:val="28"/>
          <w:rtl w:val="true"/>
        </w:rPr>
        <w:t xml:space="preserve">أَوْ تَعْجِيلِ عِتْقِهَا وَعَلَى هَذَا فُقَهَاءُ الْأَمْصَارِ وَقَدْ تَقَدَّمَ الْكَلَامُ فِي ذَلِكَ فِي النِّكَاحِ بِمَا يُغْنِي عَنْ إعَادَتِ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إِذَا أَسْلَمَتْ أُمُّ وَلَدِ الذِّمِّيِّ عُرِضَ عَلَيْهِ أَنْ يُسْلِمَ فَإِنْ أَسْلَمَ فَهِيَ أُمُّ وَلَدٍ عَلَى مَا كَانَتْ وَإِنْ لَمْ يُسْلِمْ فَفِي الْمَوَّازِيَّةِ تُعْتَقُ عَلَيْهِ بِالْحُكْمِ وَهُوَ قَوْلُ مَالِكٍ وَأَصْحَابِهِ ابْنِ الْقَاسِمِ وَغَيْرِهِ وَفِي كِتَابِ ابْنِ سَحْنُونٍ عَنْ مَالِكٍ فِي ذَلِكَ رِوَايَتَانِ قَالَ تُعْتَقُ </w:t>
      </w:r>
      <w:r>
        <w:rPr>
          <w:b/>
          <w:bCs/>
          <w:sz w:val="28"/>
          <w:szCs w:val="28"/>
          <w:rtl w:val="true"/>
        </w:rPr>
        <w:t xml:space="preserve">, </w:t>
      </w:r>
      <w:r>
        <w:rPr>
          <w:b/>
          <w:b/>
          <w:bCs/>
          <w:sz w:val="28"/>
          <w:sz w:val="28"/>
          <w:szCs w:val="28"/>
          <w:rtl w:val="true"/>
        </w:rPr>
        <w:t xml:space="preserve">ثُمَّ قَالَ تُوقَفُ إلَّا أَنْ يَمُوتَ </w:t>
      </w:r>
      <w:r>
        <w:rPr>
          <w:b/>
          <w:bCs/>
          <w:sz w:val="28"/>
          <w:szCs w:val="28"/>
          <w:rtl w:val="true"/>
        </w:rPr>
        <w:t xml:space="preserve">, </w:t>
      </w:r>
      <w:r>
        <w:rPr>
          <w:b/>
          <w:b/>
          <w:bCs/>
          <w:sz w:val="28"/>
          <w:sz w:val="28"/>
          <w:szCs w:val="28"/>
          <w:rtl w:val="true"/>
        </w:rPr>
        <w:t xml:space="preserve">أَوْ يُسْلِمَ </w:t>
      </w:r>
      <w:r>
        <w:rPr>
          <w:b/>
          <w:bCs/>
          <w:sz w:val="28"/>
          <w:szCs w:val="28"/>
          <w:rtl w:val="true"/>
        </w:rPr>
        <w:t xml:space="preserve">, </w:t>
      </w:r>
      <w:r>
        <w:rPr>
          <w:b/>
          <w:b/>
          <w:bCs/>
          <w:sz w:val="28"/>
          <w:sz w:val="28"/>
          <w:szCs w:val="28"/>
          <w:rtl w:val="true"/>
        </w:rPr>
        <w:t xml:space="preserve">ثُمَّ رَجَعَ إلَى الْعِتْقِ وَرَوَى ابْنُ حَبِيبٍ عَنْ ابْنِ الْمَاجِشُونِ إنْ أَنْفَقَ عَلَيْهَا وُقِفَتْ حَتَّى يَمُوتَ </w:t>
      </w:r>
      <w:r>
        <w:rPr>
          <w:b/>
          <w:bCs/>
          <w:sz w:val="28"/>
          <w:szCs w:val="28"/>
          <w:rtl w:val="true"/>
        </w:rPr>
        <w:t xml:space="preserve">, </w:t>
      </w:r>
      <w:r>
        <w:rPr>
          <w:b/>
          <w:b/>
          <w:bCs/>
          <w:sz w:val="28"/>
          <w:sz w:val="28"/>
          <w:szCs w:val="28"/>
          <w:rtl w:val="true"/>
        </w:rPr>
        <w:t xml:space="preserve">أَوْ يُسْلِمَ فَتَكُونُ أُمَّ وَلَدٍ وَقَالَ ابْنُ عَبْدِ الْحَكَمِ تُوقَفُ حَتَّى تَحِيضَ حَيْضَةً فَإِنْ أَسْلَمَ فِيهَا وَإِلَّا عَتَقَتْ وَجْهُ الْقَوْلِ الْأَوَّلِ بِتَعْجِيلِ عِتْقِهَا أَنَّهُ إنَّمَا لَهُ فِيهَا الِاسْتِمْتَاعُ فَإِذَا حَرُمَ عَجَّلَ عِتْقَهَا إلَى أَنْ يَرَى أَنَّ الْمُعْتَقَ إلَى أَجَلٍ إذَا وَهَبَهُ سَيِّدُهُ خِدْمَتَهُ عَجَّلَ عِتْقَهُ لَمَّا لَمْ يَبْقَ لَهُ فِيهِ تَصَرُّفٌ </w:t>
      </w:r>
      <w:r>
        <w:rPr>
          <w:b/>
          <w:bCs/>
          <w:sz w:val="28"/>
          <w:szCs w:val="28"/>
          <w:rtl w:val="true"/>
        </w:rPr>
        <w:t xml:space="preserve">, </w:t>
      </w:r>
      <w:r>
        <w:rPr>
          <w:b/>
          <w:b/>
          <w:bCs/>
          <w:sz w:val="28"/>
          <w:sz w:val="28"/>
          <w:szCs w:val="28"/>
          <w:rtl w:val="true"/>
        </w:rPr>
        <w:t xml:space="preserve">وَوَجْهُ الْقَوْلِ الثَّانِي أَنَّهُ لَمْ يَحْرُمْ عَلَيْهِ الِاسْتِمْتَاعُ بِهَا عَلَى التَّأْبِيدِ وَإِنَّمَا حَرُمَ لِسَبَبٍ يُمْكِنُ زَوَالُهُ كَمَا لَوْ زَوَّجَهَا </w:t>
      </w:r>
      <w:r>
        <w:rPr>
          <w:b/>
          <w:bCs/>
          <w:sz w:val="28"/>
          <w:szCs w:val="28"/>
          <w:rtl w:val="true"/>
        </w:rPr>
        <w:t xml:space="preserve">- </w:t>
      </w:r>
      <w:r>
        <w:rPr>
          <w:b/>
          <w:b/>
          <w:bCs/>
          <w:sz w:val="28"/>
          <w:sz w:val="28"/>
          <w:szCs w:val="28"/>
          <w:rtl w:val="true"/>
        </w:rPr>
        <w:t xml:space="preserve">وَاَللَّهُ أَعْلَمُ </w:t>
      </w:r>
      <w:r>
        <w:rPr>
          <w:b/>
          <w:bCs/>
          <w:sz w:val="28"/>
          <w:szCs w:val="28"/>
          <w:rtl w:val="true"/>
        </w:rPr>
        <w:t>-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الَ عِيسَى بْنُ دِينَارٍ وَمُحَمَّدُ بْنُ عِيسَى الْأَعْشَى فَأَسِفْت عَلَيْهَا يُرِيدُ غَضِبْت عَلَيْهَا قَالَ عِيسَى فِي قوله تعالى </w:t>
      </w:r>
      <w:r>
        <w:rPr>
          <w:b/>
          <w:bCs/>
          <w:sz w:val="28"/>
          <w:szCs w:val="28"/>
          <w:rtl w:val="true"/>
        </w:rPr>
        <w:t xml:space="preserve">{ </w:t>
      </w:r>
      <w:r>
        <w:rPr>
          <w:b/>
          <w:b/>
          <w:bCs/>
          <w:sz w:val="28"/>
          <w:sz w:val="28"/>
          <w:szCs w:val="28"/>
          <w:rtl w:val="true"/>
        </w:rPr>
        <w:t xml:space="preserve">فَلَمَّا آسَفُونَا انْتَقَمْنَا مِنْهُمْ </w:t>
      </w:r>
      <w:r>
        <w:rPr>
          <w:b/>
          <w:bCs/>
          <w:sz w:val="28"/>
          <w:szCs w:val="28"/>
          <w:rtl w:val="true"/>
        </w:rPr>
        <w:t xml:space="preserve">} </w:t>
      </w:r>
      <w:r>
        <w:rPr>
          <w:b/>
          <w:b/>
          <w:bCs/>
          <w:sz w:val="28"/>
          <w:sz w:val="28"/>
          <w:szCs w:val="28"/>
          <w:rtl w:val="true"/>
        </w:rPr>
        <w:t xml:space="preserve">مَعْنَاهُ أَغْضَبُونَا وَقَوْلُهُ وَكُنْت مِنْ بَنِي آدَمَ يَعْنِي أَنَّهُ يُدْرِكُهُ مِنْ الْغَضَبِ مَا يُدْرِكُهُمْ وَقَوْلُهُ  فَلَطَمْت وَجْهَهَا وَعَلَيَّ رَقَبَةٌ يُحْتَمَلُ أَنْ يُرِيدَ أَنَّ عَلَيْهِ رَقَبَةً بِلَطْمِهِ إيَّاهَا إنْ كَانَ قَدْ شَجَّ وَجْهَهَا وَيُحْتَمَلُ أَنْ يُرِيدَ أَنَّ عَلَيْهِ رَقَبَةً مِنْ مَعْنًى آخَرَ كَفَّارَةٍ </w:t>
      </w:r>
      <w:r>
        <w:rPr>
          <w:b/>
          <w:bCs/>
          <w:sz w:val="28"/>
          <w:szCs w:val="28"/>
          <w:rtl w:val="true"/>
        </w:rPr>
        <w:t xml:space="preserve">, </w:t>
      </w:r>
      <w:r>
        <w:rPr>
          <w:b/>
          <w:b/>
          <w:bCs/>
          <w:sz w:val="28"/>
          <w:sz w:val="28"/>
          <w:szCs w:val="28"/>
          <w:rtl w:val="true"/>
        </w:rPr>
        <w:t xml:space="preserve">أَوْ غَيْرِهَا فَأَرَادَ أَنْ يَخُصَّهَا بِالْعِتْقِ فِي ذَلِكَ لِمَا قَدْ نَالَهَا مِنْ إذْلَالِهَا </w:t>
      </w:r>
      <w:r>
        <w:rPr>
          <w:b/>
          <w:bCs/>
          <w:sz w:val="28"/>
          <w:szCs w:val="28"/>
          <w:rtl w:val="true"/>
        </w:rPr>
        <w:t xml:space="preserve">, </w:t>
      </w:r>
      <w:r>
        <w:rPr>
          <w:b/>
          <w:b/>
          <w:bCs/>
          <w:sz w:val="28"/>
          <w:sz w:val="28"/>
          <w:szCs w:val="28"/>
          <w:rtl w:val="true"/>
        </w:rPr>
        <w:t xml:space="preserve">وَسُؤَالُ النَّبِيِّ صلى الله عليه وسلم لَهَا عَنْ مَعَانِي الْإِيمَانِ يَقْتَضِي أَنَّ الرَّقَبَةَ كَانَتْ وَاجِبَةً عَلَيْهِ مِنْ كَفَّارَةٍ يُشْتَرَطُ فِيهَا الْإِيمَانُ </w:t>
      </w:r>
      <w:r>
        <w:rPr>
          <w:b/>
          <w:bCs/>
          <w:sz w:val="28"/>
          <w:szCs w:val="28"/>
          <w:rtl w:val="true"/>
        </w:rPr>
        <w:t xml:space="preserve">; </w:t>
      </w:r>
      <w:r>
        <w:rPr>
          <w:b/>
          <w:b/>
          <w:bCs/>
          <w:sz w:val="28"/>
          <w:sz w:val="28"/>
          <w:szCs w:val="28"/>
          <w:rtl w:val="true"/>
        </w:rPr>
        <w:t xml:space="preserve">لِأَنَّ الْعِتْقَ لِلتَّمْثِيلِ لَا يُعْتَبَرُ فِيهِ الْإِيمَانُ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لِلْجَارِيَةِ أَيْنَ اللَّهُ ؟ فَقَالَتْ </w:t>
      </w:r>
      <w:r>
        <w:rPr>
          <w:b/>
          <w:bCs/>
          <w:sz w:val="28"/>
          <w:szCs w:val="28"/>
          <w:rtl w:val="true"/>
        </w:rPr>
        <w:t xml:space="preserve">: </w:t>
      </w:r>
      <w:r>
        <w:rPr>
          <w:b/>
          <w:b/>
          <w:bCs/>
          <w:sz w:val="28"/>
          <w:sz w:val="28"/>
          <w:szCs w:val="28"/>
          <w:rtl w:val="true"/>
        </w:rPr>
        <w:t xml:space="preserve">فِي السَّمَاءِ لَعَلَّهَا تُرِيدُ وَصْفَهُ بِالْعُلُوِّ وَبِذَلِكَ يُوصَفُ كُلُّ مَنْ شَأْنُهُ الْعُلُوُّ فَيُقَالُ مَكَانُ فُلَانِ فِي السَّمَاءِ بِمَعْنَى عُلُوِّ حَالِهِ وَرِفْعَتِهِ وَشَرَفِ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إنَّ مَنْ كَانَتْ عَلَيْهِ رَقَبَةٌ وَاجِبَةٌ عَنْ كَفَّارَةٍ أَوْ نَذْرٍ </w:t>
      </w:r>
      <w:r>
        <w:rPr>
          <w:b/>
          <w:bCs/>
          <w:sz w:val="28"/>
          <w:szCs w:val="28"/>
          <w:rtl w:val="true"/>
        </w:rPr>
        <w:t xml:space="preserve">; </w:t>
      </w:r>
      <w:r>
        <w:rPr>
          <w:b/>
          <w:b/>
          <w:bCs/>
          <w:sz w:val="28"/>
          <w:sz w:val="28"/>
          <w:szCs w:val="28"/>
          <w:rtl w:val="true"/>
        </w:rPr>
        <w:t xml:space="preserve">لِأَنَّهُ لَا يُجْزِئُهُ أَنْ يَشْتَرِيَهَا بِشَرْطِ الْعِتْقِ لِمَا احْتَجَّ بِهِ </w:t>
      </w:r>
      <w:r>
        <w:rPr>
          <w:b/>
          <w:bCs/>
          <w:sz w:val="28"/>
          <w:szCs w:val="28"/>
          <w:rtl w:val="true"/>
        </w:rPr>
        <w:t xml:space="preserve">; </w:t>
      </w:r>
      <w:r>
        <w:rPr>
          <w:b/>
          <w:b/>
          <w:bCs/>
          <w:sz w:val="28"/>
          <w:sz w:val="28"/>
          <w:szCs w:val="28"/>
          <w:rtl w:val="true"/>
        </w:rPr>
        <w:t xml:space="preserve">لِأَنَّهُ يَحُطُّ عَنْهُ مِنْ ثَمَنِهَا لِمَا شَرَطَ عَلَيْهِ مِنْ عِتْقِهَا فَلَمْ يَعْتِقْ رَقَبَةً تَامَّةً وَوَجْهٌ آخَرُ أَنَّ الْعِتْقَ لَا يُوقِعُهُ وَحْدَهُ بَلْ يُوقِعُهُ مَعَهُ مَنْ شَرَطَ عَلَيْهِ وَرَوَى عِيسَى فِي الْمَزنِيَّةِ سَأَلْت ابْنَ الْقَاسِمِ عَمَّنْ اشْتَرَى رَقَبَةً بِشَرْطِ الْعِتْقِ عَنْ وَاجِبٍ أَرَأَيْت أَنْ أَعْتَقَهَا فَقَالَ إنْ كَانَ الْمُبْتَاعُ عَالِمًا بِأَنَّ ذَلِكَ لَا يَنْبَغِي فَعَلَيْهِ  عِتْقُ رَقَبَةٍ أُخْرَى وَإِنْ كَانَ جَاهِلًا لَا عِلْمَ لَهُ نُظِرَ فَإِنْ كَانَ اشْتَرَاهَا بِقِيمَتِهَا دُونَ نَقْصٍ فَلَا شَيْءَ عَلَيْهِ وَإِنْ كَانَ وَضَعَ لَهُ مِنْ الثَّمَنِ شَيْءٌ لَمْ يُجْزِهِ وَعَلَيْهِ رَقَبَةٌ أُخْرَى </w:t>
      </w:r>
      <w:r>
        <w:rPr>
          <w:b/>
          <w:bCs/>
          <w:sz w:val="28"/>
          <w:szCs w:val="28"/>
          <w:rtl w:val="true"/>
        </w:rPr>
        <w:t xml:space="preserve">; </w:t>
      </w:r>
      <w:r>
        <w:rPr>
          <w:b/>
          <w:b/>
          <w:bCs/>
          <w:sz w:val="28"/>
          <w:sz w:val="28"/>
          <w:szCs w:val="28"/>
          <w:rtl w:val="true"/>
        </w:rPr>
        <w:t xml:space="preserve">لِأَنَّهُ لَمْ يُعْتِقْ رَقَبَةً تَامَّةً قَالَ عِيسَى وَبَلَغَنِي عَنْ ابْن كِنَانَةَ أَنَّهُ قَالَ </w:t>
      </w:r>
      <w:r>
        <w:rPr>
          <w:b/>
          <w:bCs/>
          <w:sz w:val="28"/>
          <w:szCs w:val="28"/>
          <w:rtl w:val="true"/>
        </w:rPr>
        <w:t xml:space="preserve">: </w:t>
      </w:r>
      <w:r>
        <w:rPr>
          <w:b/>
          <w:b/>
          <w:bCs/>
          <w:sz w:val="28"/>
          <w:sz w:val="28"/>
          <w:szCs w:val="28"/>
          <w:rtl w:val="true"/>
        </w:rPr>
        <w:t xml:space="preserve">إنْ كَانَ جَاهِلًا لَمْ يُؤْمَرْ بِالْإِعَادَةِ وَرَوَى يَحْيَى بْنُ يَحْيَى عَنْ ابْنِ نَافِعٍ لَا يُجْزِئُهُ </w:t>
      </w:r>
      <w:r>
        <w:rPr>
          <w:b/>
          <w:bCs/>
          <w:sz w:val="28"/>
          <w:szCs w:val="28"/>
          <w:rtl w:val="true"/>
        </w:rPr>
        <w:t xml:space="preserve">. </w:t>
      </w:r>
      <w:r>
        <w:rPr>
          <w:b/>
          <w:b/>
          <w:bCs/>
          <w:sz w:val="28"/>
          <w:sz w:val="28"/>
          <w:szCs w:val="28"/>
          <w:rtl w:val="true"/>
        </w:rPr>
        <w:t xml:space="preserve">وَجْهُ قَوْلِ ابْنِ الْقَاسِمِ </w:t>
      </w:r>
      <w:r>
        <w:rPr>
          <w:b/>
          <w:bCs/>
          <w:sz w:val="28"/>
          <w:szCs w:val="28"/>
          <w:rtl w:val="true"/>
        </w:rPr>
        <w:t xml:space="preserve">: </w:t>
      </w:r>
      <w:r>
        <w:rPr>
          <w:b/>
          <w:b/>
          <w:bCs/>
          <w:sz w:val="28"/>
          <w:sz w:val="28"/>
          <w:szCs w:val="28"/>
          <w:rtl w:val="true"/>
        </w:rPr>
        <w:t xml:space="preserve">مُرَاعَاةُ الْخِلَافِ وَأَنَّهُ مَنْ اعْتَقَدَ فِي ذَلِكَ مَا يَعْتَقِدُهُ مِنْ أَنَّهُ لَا تُجْزِي فَفَعَلَ ذَلِكَ فَقَدْ دَخَلَ عَلَى أَنَّهَا لَا تُجْزِئُهُ وَمَنْ كَانَ يَعْتَقِدُ جَزَاءَ ذَلِكَ فَهُوَ قَوْلُ قَوْمٍ مِنْ أَهْلِ الْعِلْمِ لَمْ يُنْكِرْ عَلَيْهِ مَا اعْتَقَدَهُ وَوَجْهُ قَوْلِ ابْنِ نَافِعٍ أَنَّ الْحُكْمَ فِي الْأُمُورِ الدِّينِيَّةِ الْعَامَّةِ إنَّمَا يَجْرِي عَلَى قَوْلِ الْمُفْتِي وَالْحَاكِمِ فَيَلْزَمُ ذَلِكَ سَائِرَ النَّاسِ بِالْفَتْوَى إنْ اسْتَفْتَوْهُ وَبِالْحُكْمِ بِذَلِكَ إذَا كَانَ مِمَّا يَفْتَقِرُ إلَى حُكْمِ حَاكِمٍ </w:t>
      </w:r>
      <w:r>
        <w:rPr>
          <w:b/>
          <w:bCs/>
          <w:sz w:val="28"/>
          <w:szCs w:val="28"/>
          <w:rtl w:val="true"/>
        </w:rPr>
        <w:t xml:space="preserve">. </w:t>
      </w:r>
      <w:r>
        <w:rPr>
          <w:b/>
          <w:b/>
          <w:bCs/>
          <w:sz w:val="28"/>
          <w:sz w:val="28"/>
          <w:szCs w:val="28"/>
          <w:rtl w:val="true"/>
        </w:rPr>
        <w:t xml:space="preserve">وَقَدْ رَوَى ابْنُ الْمَوَّازِ عَنْ مَالِكٍ أَنَّهُ اخْتَلَفَ قَوْلُهُ فِيمَنْ اشْتَرَى رَقَبَةً بِشَرْطِ الْعِتْقِ عَنْ وَاجِبٍ أَوْ غَيْرِ وَاجِبٍ فَقَالَ مَرَّةً يُعْتَقُ عَلَيْهِ وَإِنْ كَرِهَ قَالَ أَبُو مُحَمَّدٍ يُرِيدُ وَلَا تُجْزِئُهُ عَنْ الْوَاجِبِ إذَا اشْتَرَاهُ بِشَرْطِ الْعِتْقِ قَالَ مُحَمَّدٌ </w:t>
      </w:r>
      <w:r>
        <w:rPr>
          <w:b/>
          <w:bCs/>
          <w:sz w:val="28"/>
          <w:szCs w:val="28"/>
          <w:rtl w:val="true"/>
        </w:rPr>
        <w:t xml:space="preserve">, </w:t>
      </w:r>
      <w:r>
        <w:rPr>
          <w:b/>
          <w:b/>
          <w:bCs/>
          <w:sz w:val="28"/>
          <w:sz w:val="28"/>
          <w:szCs w:val="28"/>
          <w:rtl w:val="true"/>
        </w:rPr>
        <w:t xml:space="preserve">ثُمَّ رَجَعَ مَالِكٌ فَقَالَ لَا يُعْتَقُ عَلَيْهِ إلَّا أَنْ يَشْتَرِيَهُ عَلَى إيجَابِ الْعِتْقِ </w:t>
      </w:r>
      <w:r>
        <w:rPr>
          <w:b/>
          <w:bCs/>
          <w:sz w:val="28"/>
          <w:szCs w:val="28"/>
          <w:rtl w:val="true"/>
        </w:rPr>
        <w:t xml:space="preserve">. </w:t>
      </w:r>
      <w:r>
        <w:rPr>
          <w:b/>
          <w:b/>
          <w:bCs/>
          <w:sz w:val="28"/>
          <w:sz w:val="28"/>
          <w:szCs w:val="28"/>
          <w:rtl w:val="true"/>
        </w:rPr>
        <w:t xml:space="preserve">وَقَالَهُ ابْنُ الْقَاسِمِ قَالَ مُحَمَّدٌ وَالْإِيجَابُ عَلَى أَنَّهُ حُرٌّ لَا عَلَى أَنْ يُعْتِقَهُ </w:t>
      </w:r>
      <w:r>
        <w:rPr>
          <w:b/>
          <w:bCs/>
          <w:sz w:val="28"/>
          <w:szCs w:val="28"/>
          <w:rtl w:val="true"/>
        </w:rPr>
        <w:t xml:space="preserve">. </w:t>
      </w:r>
      <w:r>
        <w:rPr>
          <w:b/>
          <w:b/>
          <w:bCs/>
          <w:sz w:val="28"/>
          <w:sz w:val="28"/>
          <w:szCs w:val="28"/>
          <w:rtl w:val="true"/>
        </w:rPr>
        <w:t xml:space="preserve">فَوَجْهُ الْقَوْلِ الْأَوَّلِ أَنَّهُ عَقْدُ بَيْعٍ قَدْ انْعَقَدَ عَلَى شَرْطٍ جَائِزٍ عَلَى وَجْهِ اللُّزُومِ فَوَجَبَ أَنْ يَلْزَمَهُ كَمَا لَوْ شَرَطَ زِيَادَةً فِي الثَّمَنِ أَوْ عَمَلًا </w:t>
      </w:r>
      <w:r>
        <w:rPr>
          <w:b/>
          <w:bCs/>
          <w:sz w:val="28"/>
          <w:szCs w:val="28"/>
          <w:rtl w:val="true"/>
        </w:rPr>
        <w:t xml:space="preserve">; </w:t>
      </w:r>
      <w:r>
        <w:rPr>
          <w:b/>
          <w:b/>
          <w:bCs/>
          <w:sz w:val="28"/>
          <w:sz w:val="28"/>
          <w:szCs w:val="28"/>
          <w:rtl w:val="true"/>
        </w:rPr>
        <w:t xml:space="preserve">وَلِأَنَّ الْمُشْتَرِيَ مَلَكَ الْعَبْدَ بِهَذَا الشَّرْطِ وَعَلَى هَذَا الْوَجْهِ فَلَيْسَ لَهُ الِانْتِقَالُ إلَى غَيْرِهِ </w:t>
      </w:r>
      <w:r>
        <w:rPr>
          <w:b/>
          <w:bCs/>
          <w:sz w:val="28"/>
          <w:szCs w:val="28"/>
          <w:rtl w:val="true"/>
        </w:rPr>
        <w:t xml:space="preserve">, </w:t>
      </w:r>
      <w:r>
        <w:rPr>
          <w:b/>
          <w:b/>
          <w:bCs/>
          <w:sz w:val="28"/>
          <w:sz w:val="28"/>
          <w:szCs w:val="28"/>
          <w:rtl w:val="true"/>
        </w:rPr>
        <w:t xml:space="preserve">وَوَجْهُ الْقَوْلِ الثَّانِي أَنَّ الشِّرَاءَ قَدْ وَقَعَ عَلَى وَجْهِ تَقَرُّرِ الْمِلْكِ وَثُبُوتِهِ </w:t>
      </w:r>
      <w:r>
        <w:rPr>
          <w:b/>
          <w:bCs/>
          <w:sz w:val="28"/>
          <w:szCs w:val="28"/>
          <w:rtl w:val="true"/>
        </w:rPr>
        <w:t xml:space="preserve">, </w:t>
      </w:r>
      <w:r>
        <w:rPr>
          <w:b/>
          <w:b/>
          <w:bCs/>
          <w:sz w:val="28"/>
          <w:sz w:val="28"/>
          <w:szCs w:val="28"/>
          <w:rtl w:val="true"/>
        </w:rPr>
        <w:t xml:space="preserve">ثُمَّ يَسْتَأْنِفُ بَعْدَ ذَلِكَ الْعِتْقَ وَوُجُوبُ الْعِتْقِ يُنَافِي تَقَرُّرِ الْمِلْكِ فَلِذَلِكَ كَانَ لَهُ الْإِمْسَاكُ عَنْ الْعِتْقِ </w:t>
      </w:r>
      <w:r>
        <w:rPr>
          <w:b/>
          <w:bCs/>
          <w:sz w:val="28"/>
          <w:szCs w:val="28"/>
          <w:rtl w:val="true"/>
        </w:rPr>
        <w:t xml:space="preserve">; </w:t>
      </w:r>
      <w:r>
        <w:rPr>
          <w:b/>
          <w:b/>
          <w:bCs/>
          <w:sz w:val="28"/>
          <w:sz w:val="28"/>
          <w:szCs w:val="28"/>
          <w:rtl w:val="true"/>
        </w:rPr>
        <w:t xml:space="preserve">وَلِأَنَّ الْبَائِعَ عَلَّقَ الْعِتْقَ بِفِعْلِ الْمُشْتَرِي وَلَمْ يَشْتَرِطْ وُقُوعَهُ بِنَفْسِ الْمِلْكِ فَاقْتَضَى ذَلِكَ أَنْ يَكُونَ مَوْقُوفًا عَلَى اخْتِيَارِ الْمُشْتَرِي وَمُخْتَصًّا بِإِيقَاعِهِ دُونَ إيقَاعِ غَيْرِهِ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وَإِذَا قُلْنَا </w:t>
      </w:r>
      <w:r>
        <w:rPr>
          <w:b/>
          <w:bCs/>
          <w:sz w:val="28"/>
          <w:szCs w:val="28"/>
          <w:rtl w:val="true"/>
        </w:rPr>
        <w:t xml:space="preserve">: </w:t>
      </w:r>
      <w:r>
        <w:rPr>
          <w:b/>
          <w:b/>
          <w:bCs/>
          <w:sz w:val="28"/>
          <w:sz w:val="28"/>
          <w:szCs w:val="28"/>
          <w:rtl w:val="true"/>
        </w:rPr>
        <w:t xml:space="preserve">إنَّ لِلْمُشْتَرِي الِامْتِنَاعَ مِنْ عِتْقِهِ فَلَا يَخْلُو أَنْ يَقُومَ عَلَيْهِ الْبَائِعُ </w:t>
      </w:r>
      <w:r>
        <w:rPr>
          <w:b/>
          <w:bCs/>
          <w:sz w:val="28"/>
          <w:szCs w:val="28"/>
          <w:rtl w:val="true"/>
        </w:rPr>
        <w:t xml:space="preserve">, </w:t>
      </w:r>
      <w:r>
        <w:rPr>
          <w:b/>
          <w:b/>
          <w:bCs/>
          <w:sz w:val="28"/>
          <w:sz w:val="28"/>
          <w:szCs w:val="28"/>
          <w:rtl w:val="true"/>
        </w:rPr>
        <w:t xml:space="preserve">أَوْ يُمْسِكَ عَنْهُ فَإِنْ قَامَ عَلَيْهِ فَإِنَّ لَهُ أَنْ يَطْلُبَهُ بِالْعِتْقِ أَوْ الرَّدِّ قَالَهُ ابْنُ عَبْدِ الْحَكَمِ عَنْ مَالِكٍ وَوَجْهُ ذَلِكَ أَنَّهُ لَمَّا شَرَطَ شَرْطًا جَائِزًا كَانَ لَهُ أَنْ يَطْلُبَ بِهِ فَإِمَّا أَنْ يُوَفِّيَهُ إيَّاهُ وَإِمَّا أَنْ يَتَرَادَّا الْبَيْعَ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وَهَذَا إذَا كَانَ الْعَبْدُ بِعَيْنِهِ وَقَامَ الْغُرَمَاءُ بِقُرْبِ الْبَيْعِ فَإِنْ أَدْرَكَهُ عَيْبٌ </w:t>
      </w:r>
      <w:r>
        <w:rPr>
          <w:b/>
          <w:bCs/>
          <w:sz w:val="28"/>
          <w:szCs w:val="28"/>
          <w:rtl w:val="true"/>
        </w:rPr>
        <w:t xml:space="preserve">, </w:t>
      </w:r>
      <w:r>
        <w:rPr>
          <w:b/>
          <w:b/>
          <w:bCs/>
          <w:sz w:val="28"/>
          <w:sz w:val="28"/>
          <w:szCs w:val="28"/>
          <w:rtl w:val="true"/>
        </w:rPr>
        <w:t xml:space="preserve">وَذَلِكَ بِقُرْبِ الْبَيْعِ بِأَيَّامٍ يَسِيرَةٍ فَقَدْ رَوَى ابْنُ عَبْدِ الْحَكَمِ عَنْ مَالِكٍ لِلْبَائِعِ أَنْ يَأْخُذَهُ بِعَيْبِهِ </w:t>
      </w:r>
      <w:r>
        <w:rPr>
          <w:b/>
          <w:bCs/>
          <w:sz w:val="28"/>
          <w:szCs w:val="28"/>
          <w:rtl w:val="true"/>
        </w:rPr>
        <w:t xml:space="preserve">, </w:t>
      </w:r>
      <w:r>
        <w:rPr>
          <w:b/>
          <w:b/>
          <w:bCs/>
          <w:sz w:val="28"/>
          <w:sz w:val="28"/>
          <w:szCs w:val="28"/>
          <w:rtl w:val="true"/>
        </w:rPr>
        <w:t xml:space="preserve">أَوْ يَتْرُكَ شَرْطَهُ </w:t>
      </w:r>
      <w:r>
        <w:rPr>
          <w:b/>
          <w:bCs/>
          <w:sz w:val="28"/>
          <w:szCs w:val="28"/>
          <w:rtl w:val="true"/>
        </w:rPr>
        <w:t xml:space="preserve">. </w:t>
      </w:r>
      <w:r>
        <w:rPr>
          <w:b/>
          <w:b/>
          <w:bCs/>
          <w:sz w:val="28"/>
          <w:sz w:val="28"/>
          <w:szCs w:val="28"/>
          <w:rtl w:val="true"/>
        </w:rPr>
        <w:t xml:space="preserve">وَقَالَ ابْنُ الْقَاسِمِ إنْ مَاتَ بِقُرْبِ الْبَيْعِ فَإِنْ أَدْرَكَهُ عَيْبٌ </w:t>
      </w:r>
      <w:r>
        <w:rPr>
          <w:b/>
          <w:bCs/>
          <w:sz w:val="28"/>
          <w:szCs w:val="28"/>
          <w:rtl w:val="true"/>
        </w:rPr>
        <w:t xml:space="preserve">, </w:t>
      </w:r>
      <w:r>
        <w:rPr>
          <w:b/>
          <w:b/>
          <w:bCs/>
          <w:sz w:val="28"/>
          <w:sz w:val="28"/>
          <w:szCs w:val="28"/>
          <w:rtl w:val="true"/>
        </w:rPr>
        <w:t xml:space="preserve">أَوْ دَخَلَهُ عَيْبٌ مُفْسِدٌ فَلَا شَيْءَ عَلَى الْمُبْتَاعِ وَأَمَّا إنْ مَضَى لِلْبَيْعِ شَهْرٌ فَقَدْ رَوَى ابْنُ عَبْدِ الْحَكَمِ عَنْ مَالِكٍ عَلَى الْمُبْتَاعِ قِيمَتُهُ يَوْمَ الْبَيْعِ بِلَا شَرْطٍ إنْ لَمْ يَكُنْ لِلْبَائِعِ عِلْمٌ بِتَرْكِ الْمُبْتَاعِ الْعِتْقَ </w:t>
      </w:r>
      <w:r>
        <w:rPr>
          <w:b/>
          <w:bCs/>
          <w:sz w:val="28"/>
          <w:szCs w:val="28"/>
          <w:rtl w:val="true"/>
        </w:rPr>
        <w:t xml:space="preserve">, </w:t>
      </w:r>
      <w:r>
        <w:rPr>
          <w:b/>
          <w:b/>
          <w:bCs/>
          <w:sz w:val="28"/>
          <w:sz w:val="28"/>
          <w:szCs w:val="28"/>
          <w:rtl w:val="true"/>
        </w:rPr>
        <w:t xml:space="preserve">وَمِثْلُهُ قَالَ ابْن الْقَاسِمِ فِي وُجُوبِ الْقِيمَةِ لِمُضِيِّ الشَّهْرِ وَوَجْهُ ذَلِكَ أَنَّهُ لَمَّا كَانَ لِلْمُشْتَرِي أَنْ يُنْفِذَ الْعِتْقَ </w:t>
      </w:r>
      <w:r>
        <w:rPr>
          <w:b/>
          <w:bCs/>
          <w:sz w:val="28"/>
          <w:szCs w:val="28"/>
          <w:rtl w:val="true"/>
        </w:rPr>
        <w:t xml:space="preserve">, </w:t>
      </w:r>
      <w:r>
        <w:rPr>
          <w:b/>
          <w:b/>
          <w:bCs/>
          <w:sz w:val="28"/>
          <w:sz w:val="28"/>
          <w:szCs w:val="28"/>
          <w:rtl w:val="true"/>
        </w:rPr>
        <w:t xml:space="preserve">أَوْ يُمْسِكَ عَنْهُ وَكَانَ لِلْبَائِعِ الْمُطَالَبَةُ بِالْعِتْقِ </w:t>
      </w:r>
      <w:r>
        <w:rPr>
          <w:b/>
          <w:bCs/>
          <w:sz w:val="28"/>
          <w:szCs w:val="28"/>
          <w:rtl w:val="true"/>
        </w:rPr>
        <w:t xml:space="preserve">, </w:t>
      </w:r>
      <w:r>
        <w:rPr>
          <w:b/>
          <w:b/>
          <w:bCs/>
          <w:sz w:val="28"/>
          <w:sz w:val="28"/>
          <w:szCs w:val="28"/>
          <w:rtl w:val="true"/>
        </w:rPr>
        <w:t xml:space="preserve">أَوْ تَسْوِيغُ التَّرْكِ فَكَأَنَّ الْبَيْعَ وَقَعَ عَلَى الْخِيَارِ مِنْ هَذَا الْوَجْهِ فَمَا أَصَابَهُ فِي مُدَّةِ الْخِيَارِ الْمَطْلُوبِ فَهُوَ مِنْ الْبَائِعِ إنْ اخْتَارَ ارْتِجَاعَ الْعَبْدِ </w:t>
      </w:r>
      <w:r>
        <w:rPr>
          <w:b/>
          <w:bCs/>
          <w:sz w:val="28"/>
          <w:szCs w:val="28"/>
          <w:rtl w:val="true"/>
        </w:rPr>
        <w:t xml:space="preserve">, </w:t>
      </w:r>
      <w:r>
        <w:rPr>
          <w:b/>
          <w:b/>
          <w:bCs/>
          <w:sz w:val="28"/>
          <w:sz w:val="28"/>
          <w:szCs w:val="28"/>
          <w:rtl w:val="true"/>
        </w:rPr>
        <w:t xml:space="preserve">وَالْبَائِعُ عَلَى خِيَارِهِ فِي إمْضَاءِ الْبَيْعِ </w:t>
      </w:r>
      <w:r>
        <w:rPr>
          <w:b/>
          <w:bCs/>
          <w:sz w:val="28"/>
          <w:szCs w:val="28"/>
          <w:rtl w:val="true"/>
        </w:rPr>
        <w:t xml:space="preserve">, </w:t>
      </w:r>
      <w:r>
        <w:rPr>
          <w:b/>
          <w:b/>
          <w:bCs/>
          <w:sz w:val="28"/>
          <w:sz w:val="28"/>
          <w:szCs w:val="28"/>
          <w:rtl w:val="true"/>
        </w:rPr>
        <w:t xml:space="preserve">أَوْ رَدِّهِ فَإِنْ مَضَتْ مُدَّةٌ لَا يَصِحُّ فِيهَا الْخِيَارُ فِي الرَّقِيقِ فَإِنْ عَلِمَ الْبَائِعُ بِتَرْكِ الْمُبْتَاعِ الْعِتْقَ وَلَمْ يَعْتَرِضْ مِنْهُ الْمُدَّةَ فَقَدْ لَزِمَهُ الْبَيْعُ وَبَطَلَ شَرْطُهُ مِنْ الْعِتْقِ وَلَا شَيْءَ لَهُ مِنْ زِيَادَةِ الْقِيمَةِ وَلَا يَلْزَمُ الْمُبْتَاعَ عِتْقُهُ قَالَ ابْنُ الْقَاسِمِ فَإِنْ لَمْ يَعْلَمْ فَهُوَ عَلَى شَرْطِهِ وَلَمَّا فَاتَ ارْتِجَاعُ الْعَبْدِ بِمَا دَخَلَهُ مِنْ الْعَيْبِ فَعَلَى الْمُبْتَاعِ قِيمَتُهُ دُونَ شَرْطٍ لِمَا تَعَدَّى بِهِ مِنْ مَنْع الْعِتْقِ وَهَذَا مَا كَانَتْ الْقِيمَةُ أَكْثَرَ مِنْ الثَّمَنِ فَإِنْ كَانَتْ أَقَلَّ مِنْ الثَّمَنِ فَلَا رُجُوعَ عَلَى الْبَائِعِ </w:t>
      </w:r>
      <w:r>
        <w:rPr>
          <w:b/>
          <w:bCs/>
          <w:sz w:val="28"/>
          <w:szCs w:val="28"/>
          <w:rtl w:val="true"/>
        </w:rPr>
        <w:t xml:space="preserve">; </w:t>
      </w:r>
      <w:r>
        <w:rPr>
          <w:b/>
          <w:b/>
          <w:bCs/>
          <w:sz w:val="28"/>
          <w:sz w:val="28"/>
          <w:szCs w:val="28"/>
          <w:rtl w:val="true"/>
        </w:rPr>
        <w:t xml:space="preserve">لِأَنَّ الْمُشْتَرِيَ قَدْ رَضِيَ بِذَلِكَ الثَّمَنِ بِالشَّرْطِ فَلَا يَحُطُّ عَنْهُ وَقَدْ سَقَطَ الشَّرْطُ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وَإِذَا فَاتَ الْعَبْدُ عِنْدَ الْمُشْتَرِي وَلَزِمَتْهُ قِيمَتُهُ لِعَيْبٍ حَدَثَ بِهِ بَعْدَ شَهْرٍ </w:t>
      </w:r>
      <w:r>
        <w:rPr>
          <w:b/>
          <w:bCs/>
          <w:sz w:val="28"/>
          <w:szCs w:val="28"/>
          <w:rtl w:val="true"/>
        </w:rPr>
        <w:t xml:space="preserve">, </w:t>
      </w:r>
      <w:r>
        <w:rPr>
          <w:b/>
          <w:b/>
          <w:bCs/>
          <w:sz w:val="28"/>
          <w:sz w:val="28"/>
          <w:szCs w:val="28"/>
          <w:rtl w:val="true"/>
        </w:rPr>
        <w:t xml:space="preserve">أَوْ طُولِ زَمَانٍ فَأَعْتَقَهُ حِينَئِذٍ الْمُشْتَرِي عَنْ ظِهَارٍ </w:t>
      </w:r>
      <w:r>
        <w:rPr>
          <w:b/>
          <w:bCs/>
          <w:sz w:val="28"/>
          <w:szCs w:val="28"/>
          <w:rtl w:val="true"/>
        </w:rPr>
        <w:t xml:space="preserve">, </w:t>
      </w:r>
      <w:r>
        <w:rPr>
          <w:b/>
          <w:b/>
          <w:bCs/>
          <w:sz w:val="28"/>
          <w:sz w:val="28"/>
          <w:szCs w:val="28"/>
          <w:rtl w:val="true"/>
        </w:rPr>
        <w:t xml:space="preserve">أَوْ عِتْقٍ وَاجِبٍ أَجْزَأَهُ إنْ كَانَ الْعَيْبُ الَّذِي حَدَثَ بِهِ لَا يَمْنَعُ الْإِجْزَاءَ </w:t>
      </w:r>
      <w:r>
        <w:rPr>
          <w:b/>
          <w:bCs/>
          <w:sz w:val="28"/>
          <w:szCs w:val="28"/>
          <w:rtl w:val="true"/>
        </w:rPr>
        <w:t xml:space="preserve">, </w:t>
      </w:r>
      <w:r>
        <w:rPr>
          <w:b/>
          <w:b/>
          <w:bCs/>
          <w:sz w:val="28"/>
          <w:sz w:val="28"/>
          <w:szCs w:val="28"/>
          <w:rtl w:val="true"/>
        </w:rPr>
        <w:t xml:space="preserve">وَالطُّولُ الْمُعْتَبَرُ فِي ذَلِكَ السَّنَةُ وَالسَّنَةُ وَنِصْفٌ وَالسَّنَتَانِ أَبْيَنُ فَإِذَا أَعْتَقَهُ بَعْدَ ذَلِكَ الْمُشْتَرِي لَزِمَتْهُ قِيمَتُهُ دُونَ شَرْطِ الْعِتْقِ وَأَجْزَأَهُ وَوَجْهُ ذَلِكَ أَنَّ التَّغْيِيرَ الظَّاهِرَ  فِي الشَّهْرِ </w:t>
      </w:r>
      <w:r>
        <w:rPr>
          <w:b/>
          <w:bCs/>
          <w:sz w:val="28"/>
          <w:szCs w:val="28"/>
          <w:rtl w:val="true"/>
        </w:rPr>
        <w:t xml:space="preserve">, </w:t>
      </w:r>
      <w:r>
        <w:rPr>
          <w:b/>
          <w:b/>
          <w:bCs/>
          <w:sz w:val="28"/>
          <w:sz w:val="28"/>
          <w:szCs w:val="28"/>
          <w:rtl w:val="true"/>
        </w:rPr>
        <w:t xml:space="preserve">أَوْ طُولَ الْمُقَامِ دُونَ عَيْبٍ يَقْتَضِي فَوَاتَ الْعَبْدِ عِنْدَ الْمُشْتَرِي فَإِذَا كَانَ الْبَائِعُ لَمْ يَعْلَمْ بِتَرْكِ الْعِتْقِ لَزِمَ الْمُشْتَرِيَ قِيمَتُهُ دُونَ شَرْطٍ وَتَقَرَّرَ مِلْكُهُ عَلَيْهِ سَالِمًا مِنْ الشَّرْطِ فَإِذَا أَعْتَقَهُ حِينَئِذٍ عَنْ ظِهَارٍ أَوْ أَمْرٍ وَاجِبٍ أَجْزَأَ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مَعْنَى ذَلِكَ أَنَّ الْعِتْقَ عَلَى الْمَيِّتِ لَا خِلَافَ فِي جَوَازِهِ فَأَمَّا عَنْ الْحَيِّ فَقَدْ قَالَ مَالِكٌ وَابْنُ الْقَاسِمِ مَنْ أَعْتَقَ عَنْ رَجُلٍ فِيمَا لَزِمَهُ مِنْ وَاجِبٍ بِأَمْرِهِ </w:t>
      </w:r>
      <w:r>
        <w:rPr>
          <w:b/>
          <w:bCs/>
          <w:sz w:val="28"/>
          <w:szCs w:val="28"/>
          <w:rtl w:val="true"/>
        </w:rPr>
        <w:t xml:space="preserve">, </w:t>
      </w:r>
      <w:r>
        <w:rPr>
          <w:b/>
          <w:b/>
          <w:bCs/>
          <w:sz w:val="28"/>
          <w:sz w:val="28"/>
          <w:szCs w:val="28"/>
          <w:rtl w:val="true"/>
        </w:rPr>
        <w:t xml:space="preserve">أَوْ بِغَيْرِ أَمْرِهِ أَجْزَأَهُ </w:t>
      </w:r>
      <w:r>
        <w:rPr>
          <w:b/>
          <w:bCs/>
          <w:sz w:val="28"/>
          <w:szCs w:val="28"/>
          <w:rtl w:val="true"/>
        </w:rPr>
        <w:t xml:space="preserve">, </w:t>
      </w:r>
      <w:r>
        <w:rPr>
          <w:b/>
          <w:b/>
          <w:bCs/>
          <w:sz w:val="28"/>
          <w:sz w:val="28"/>
          <w:szCs w:val="28"/>
          <w:rtl w:val="true"/>
        </w:rPr>
        <w:t xml:space="preserve">وَكَذَلِكَ إنْ أَطْعَمَ عَنْهُ </w:t>
      </w:r>
      <w:r>
        <w:rPr>
          <w:b/>
          <w:bCs/>
          <w:sz w:val="28"/>
          <w:szCs w:val="28"/>
          <w:rtl w:val="true"/>
        </w:rPr>
        <w:t xml:space="preserve">, </w:t>
      </w:r>
      <w:r>
        <w:rPr>
          <w:b/>
          <w:b/>
          <w:bCs/>
          <w:sz w:val="28"/>
          <w:sz w:val="28"/>
          <w:szCs w:val="28"/>
          <w:rtl w:val="true"/>
        </w:rPr>
        <w:t xml:space="preserve">أَوْ كَسَا وَذَلِكَ كَتَكْفِيرِهِ عَنْ الْمَيِّتِ </w:t>
      </w:r>
      <w:r>
        <w:rPr>
          <w:b/>
          <w:bCs/>
          <w:sz w:val="28"/>
          <w:szCs w:val="28"/>
          <w:rtl w:val="true"/>
        </w:rPr>
        <w:t xml:space="preserve">. </w:t>
      </w:r>
      <w:r>
        <w:rPr>
          <w:b/>
          <w:b/>
          <w:bCs/>
          <w:sz w:val="28"/>
          <w:sz w:val="28"/>
          <w:szCs w:val="28"/>
          <w:rtl w:val="true"/>
        </w:rPr>
        <w:t xml:space="preserve">وَقَالَ أَشْهَبُ لَا يُجْزِئُهُ بِأَمْرِهِ وَلَا بِغَيْرِ أَمْرِهِ </w:t>
      </w:r>
      <w:r>
        <w:rPr>
          <w:b/>
          <w:bCs/>
          <w:sz w:val="28"/>
          <w:szCs w:val="28"/>
          <w:rtl w:val="true"/>
        </w:rPr>
        <w:t xml:space="preserve">; </w:t>
      </w:r>
      <w:r>
        <w:rPr>
          <w:b/>
          <w:b/>
          <w:bCs/>
          <w:sz w:val="28"/>
          <w:sz w:val="28"/>
          <w:szCs w:val="28"/>
          <w:rtl w:val="true"/>
        </w:rPr>
        <w:t xml:space="preserve">لِأَنَّ الْأَمْرَ مُمْكِنٌ كَمَا لَوْ أَعْطَاهُ عَلَى ذَلِكَ عِوَضًا وَيَصِحُّ أَنْ يُفَرَّقَ بَيْنَهُمَا بِأَنَّ الْمَيِّتَ  لَوْ اشْتَرَى الْمُعْتَقَ عَنْهُ مَنْ يُعْتَقُ عَلَيْهِ أَجْزَأَهُ مَا لَمْ يُوصِ الْمَيِّتُ بِعِتْقِهِ عَنْهُ بِعَيْنِهِ فَلَا يُجْزِئُهُ وَلَا يُجْزِئُ فِي الْحَيِّ أَنْ يَشْتَرِيَ وَيَعْتِقَ عَنْهُ عَنْ ظِهَارِهِ مَنْ يُعْتَقُ عَلَيْهِ بِالْمِلْكِ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وْ أَعْطَاهُ عِوَضًا عَلَى أَنْ يُعْتِقَ عَنْهُ لَمْ يَجْزِهِ قَالَهُ مَالِكٌ وَابْنُ الْقَاسِمِ وَمَعْنَى ذَلِكَ أَنَّهُ مِنْ بَابِ الشِّرَاءِ بِشَرْطِ الْعِتْقِ </w:t>
      </w:r>
      <w:r>
        <w:rPr>
          <w:b/>
          <w:bCs/>
          <w:sz w:val="28"/>
          <w:szCs w:val="28"/>
          <w:rtl w:val="true"/>
        </w:rPr>
        <w:t xml:space="preserve">. </w:t>
      </w:r>
      <w:r>
        <w:rPr>
          <w:b/>
          <w:b/>
          <w:bCs/>
          <w:sz w:val="28"/>
          <w:sz w:val="28"/>
          <w:szCs w:val="28"/>
          <w:rtl w:val="true"/>
        </w:rPr>
        <w:t xml:space="preserve">وَقَدْ قَالَ مَالِكٌ إنْ اشْتَرَى الْوَصِيُّ الرَّقَبَةَ الْوَاجِبَةَ بِشَرْطِ الْعِتْقِ ضَمِنَ وَلَمْ يُجْزِ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فِي التَّطَوُّعِ فَيَشْتَرِي لَهُ مَنْ يُعْتَقُ عَلَيْهِ فِي حَيَاتِهِ وَالْعِتْقُ عَنْهُ عَلَى ضَرْبَيْنِ </w:t>
      </w:r>
      <w:r>
        <w:rPr>
          <w:b/>
          <w:bCs/>
          <w:sz w:val="28"/>
          <w:szCs w:val="28"/>
          <w:rtl w:val="true"/>
        </w:rPr>
        <w:t xml:space="preserve">: </w:t>
      </w:r>
      <w:r>
        <w:rPr>
          <w:b/>
          <w:b/>
          <w:bCs/>
          <w:sz w:val="28"/>
          <w:sz w:val="28"/>
          <w:szCs w:val="28"/>
          <w:rtl w:val="true"/>
        </w:rPr>
        <w:t xml:space="preserve">أَحَدُهُمَا ابْتِدَاءٌ فَمَنْ أَعْتَقَ عَنْهُ مِنْ مُؤْمِنٍ </w:t>
      </w:r>
      <w:r>
        <w:rPr>
          <w:b/>
          <w:bCs/>
          <w:sz w:val="28"/>
          <w:szCs w:val="28"/>
          <w:rtl w:val="true"/>
        </w:rPr>
        <w:t xml:space="preserve">, </w:t>
      </w:r>
      <w:r>
        <w:rPr>
          <w:b/>
          <w:b/>
          <w:bCs/>
          <w:sz w:val="28"/>
          <w:sz w:val="28"/>
          <w:szCs w:val="28"/>
          <w:rtl w:val="true"/>
        </w:rPr>
        <w:t xml:space="preserve">أَوْ كَافِرٍ </w:t>
      </w:r>
      <w:r>
        <w:rPr>
          <w:b/>
          <w:bCs/>
          <w:sz w:val="28"/>
          <w:szCs w:val="28"/>
          <w:rtl w:val="true"/>
        </w:rPr>
        <w:t xml:space="preserve">, </w:t>
      </w:r>
      <w:r>
        <w:rPr>
          <w:b/>
          <w:b/>
          <w:bCs/>
          <w:sz w:val="28"/>
          <w:sz w:val="28"/>
          <w:szCs w:val="28"/>
          <w:rtl w:val="true"/>
        </w:rPr>
        <w:t xml:space="preserve">أَوْ نَاقِصِ الْخِلْقَةِ </w:t>
      </w:r>
      <w:r>
        <w:rPr>
          <w:b/>
          <w:bCs/>
          <w:sz w:val="28"/>
          <w:szCs w:val="28"/>
          <w:rtl w:val="true"/>
        </w:rPr>
        <w:t xml:space="preserve">, </w:t>
      </w:r>
      <w:r>
        <w:rPr>
          <w:b/>
          <w:b/>
          <w:bCs/>
          <w:sz w:val="28"/>
          <w:sz w:val="28"/>
          <w:szCs w:val="28"/>
          <w:rtl w:val="true"/>
        </w:rPr>
        <w:t xml:space="preserve">أَوْ كَامِلِهَا فَذَلِكَ جَائِزٌ </w:t>
      </w:r>
      <w:r>
        <w:rPr>
          <w:b/>
          <w:bCs/>
          <w:sz w:val="28"/>
          <w:szCs w:val="28"/>
          <w:rtl w:val="true"/>
        </w:rPr>
        <w:t xml:space="preserve">, </w:t>
      </w:r>
      <w:r>
        <w:rPr>
          <w:b/>
          <w:b/>
          <w:bCs/>
          <w:sz w:val="28"/>
          <w:sz w:val="28"/>
          <w:szCs w:val="28"/>
          <w:rtl w:val="true"/>
        </w:rPr>
        <w:t xml:space="preserve">وَأَمَّا إنْ أَوْصَى بِذَلِكَ فَقَدْ قَالَ أَشْهَبُ </w:t>
      </w:r>
      <w:r>
        <w:rPr>
          <w:b/>
          <w:bCs/>
          <w:sz w:val="28"/>
          <w:szCs w:val="28"/>
          <w:rtl w:val="true"/>
        </w:rPr>
        <w:t xml:space="preserve">: </w:t>
      </w:r>
      <w:r>
        <w:rPr>
          <w:b/>
          <w:b/>
          <w:bCs/>
          <w:sz w:val="28"/>
          <w:sz w:val="28"/>
          <w:szCs w:val="28"/>
          <w:rtl w:val="true"/>
        </w:rPr>
        <w:t xml:space="preserve">إنْ اشْتَرَى الْوَصِيُّ فِي التَّطَوُّعِ نَصْرَانِيًّا ضَمِنَ عَلِمَ بِذَلِكَ أَوْ لَمْ يَعْلَمْ وَمَعْنَى ذَلِكَ أَنَّ كُفْرَهَا عَيْبٌ فِيهَا فَلَيْسَ لَهُ وَقَدْ أَوْصَى عَلَى الْإِطْلَاقِ الَّذِي يَقْتَضِي السَّلَامَةَ أَنْ يَشْتَرِي لَهُ مَعِيبًا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وَمَنْ أَعْتَقَهُ رَجُلٌ عَنْ غَيْرِهِ فِي كَفَّارَةٍ لَزِمَتْهُ فَوَلَاؤُهُ لَ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أَغْلَاهَا ثَمَنًا يَقْتَضِي الِاعْتِبَارَ بِزِيَادَةِ الثَّمَنِ وَقَدْ يَكُونُ ذَلِكَ عَلَى وَجْهَيْنِ </w:t>
      </w:r>
      <w:r>
        <w:rPr>
          <w:b/>
          <w:bCs/>
          <w:sz w:val="28"/>
          <w:szCs w:val="28"/>
          <w:rtl w:val="true"/>
        </w:rPr>
        <w:t xml:space="preserve">: </w:t>
      </w:r>
      <w:r>
        <w:rPr>
          <w:b/>
          <w:b/>
          <w:bCs/>
          <w:sz w:val="28"/>
          <w:sz w:val="28"/>
          <w:szCs w:val="28"/>
          <w:rtl w:val="true"/>
        </w:rPr>
        <w:t xml:space="preserve">أَحَدِهِمَا أَنْ يَزِيدَ فِي الثَّمَنِ عَلَى الْقِيمَةِ وَالثَّانِي أَنْ يَزِيدَ الثَّمَنَ لِزِيَادَةِ الْقِيمَةِ فَأَمَّا زِيَادَةُ الثَّمَنِ عَلَى الْقِيمَةِ فَعِنْدِي أَنَّهُ لَا اعْتِبَارَ بِهِ إلَّا أَنْ يَأْبَى أَهْلُهَا مِنْ بَيْعِهَا إلَّا بِزِيَادَةٍ عَلَى قِيمَتِهَا وَيَرْغَبُ فِي عِتْقِهَا </w:t>
      </w:r>
      <w:r>
        <w:rPr>
          <w:b/>
          <w:bCs/>
          <w:sz w:val="28"/>
          <w:szCs w:val="28"/>
          <w:rtl w:val="true"/>
        </w:rPr>
        <w:t xml:space="preserve">; </w:t>
      </w:r>
      <w:r>
        <w:rPr>
          <w:b/>
          <w:b/>
          <w:bCs/>
          <w:sz w:val="28"/>
          <w:sz w:val="28"/>
          <w:szCs w:val="28"/>
          <w:rtl w:val="true"/>
        </w:rPr>
        <w:t xml:space="preserve">لِأَنَّ الْمَيِّتَ أَوْصَى بِذَلِكَ </w:t>
      </w:r>
      <w:r>
        <w:rPr>
          <w:b/>
          <w:bCs/>
          <w:sz w:val="28"/>
          <w:szCs w:val="28"/>
          <w:rtl w:val="true"/>
        </w:rPr>
        <w:t xml:space="preserve">, </w:t>
      </w:r>
      <w:r>
        <w:rPr>
          <w:b/>
          <w:b/>
          <w:bCs/>
          <w:sz w:val="28"/>
          <w:sz w:val="28"/>
          <w:szCs w:val="28"/>
          <w:rtl w:val="true"/>
        </w:rPr>
        <w:t xml:space="preserve">أَوْ لِمَعْنًى يَخُصُّهَا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زِيَادَةُ الثَّمَنِ لِزِيَادَةِ قِيمَتِهَا فَيُعْتَبَرُ بِهِ عَلَى كُلِّ حَالٍ </w:t>
      </w:r>
      <w:r>
        <w:rPr>
          <w:b/>
          <w:bCs/>
          <w:sz w:val="28"/>
          <w:szCs w:val="28"/>
          <w:rtl w:val="true"/>
        </w:rPr>
        <w:t xml:space="preserve">; </w:t>
      </w:r>
      <w:r>
        <w:rPr>
          <w:b/>
          <w:b/>
          <w:bCs/>
          <w:sz w:val="28"/>
          <w:sz w:val="28"/>
          <w:szCs w:val="28"/>
          <w:rtl w:val="true"/>
        </w:rPr>
        <w:t xml:space="preserve">لِأَنَّ النَّبِيَّ صلى الله عليه وسلم قَدْ نَصَّ عَلَى أَنَّ أَفْضَلَ الرِّقَابِ أَغْلَاهَا ثَمَنًا وَقَدْ قَالَ ابْنُ الْقَاسِمِ فِيمَنْ أَوْصَى أَنْ يُعْتَقَ خِيَارُ رَقِيقِهِ بُدِئَ بِأَغْلَاهُمْ ثَمَنًا وَهَذَا إذَا كَانَتْ الرَّقَبَتَانِ مُتَسَاوِيَتَيْنِ فِي الْإِسْلَامِ وَالصَّلَاحِ فَإِنْ كَانَتْ إحْدَاهُمَا مُسْلِمَةً وَالثَّانِيَةُ نَصْرَانِيَّةً وَهِيَ أَكْثَرُهُمَا ثَمَنًا فَقَدْ رَوَى ابْنُ حَبِيبٍ عَنْ زِيَادٍ عَنْ مَالِكٍ إنَّ عِتْقَ الْكَثِيرَةِ الثَّمَنِ أَفْضَلُ وَإِنْ كَانَتْ نَصْرَانِيَّةً </w:t>
      </w:r>
      <w:r>
        <w:rPr>
          <w:b/>
          <w:bCs/>
          <w:sz w:val="28"/>
          <w:szCs w:val="28"/>
          <w:rtl w:val="true"/>
        </w:rPr>
        <w:t xml:space="preserve">. </w:t>
      </w:r>
      <w:r>
        <w:rPr>
          <w:b/>
          <w:b/>
          <w:bCs/>
          <w:sz w:val="28"/>
          <w:sz w:val="28"/>
          <w:szCs w:val="28"/>
          <w:rtl w:val="true"/>
        </w:rPr>
        <w:t xml:space="preserve">وَقَالَ أَصْبَغُ عِتْقُ الْمُسْلِمَةَ أَفْضَلُ وَلَوْ كَانَتَا مُسْلِمَتَيْنِ وَإِحْدَاهُمَا أَصْلَحَ دِينًا وَهِيَ أَقَلُّ ثَمَنًا فَالْكَثِيرَةُ الثَّمَنِ أَوْلَى وَجْهُ قَوْلِ مَالِكٍ مَا رُوِيَ عَنْ النَّبِيِّ صلى الله عليه وسلم مِنْ اعْتِبَارِ غَلَاءِ الثَّمَنِ </w:t>
      </w:r>
      <w:r>
        <w:rPr>
          <w:b/>
          <w:bCs/>
          <w:sz w:val="28"/>
          <w:szCs w:val="28"/>
          <w:rtl w:val="true"/>
        </w:rPr>
        <w:t xml:space="preserve">; </w:t>
      </w:r>
      <w:r>
        <w:rPr>
          <w:b/>
          <w:b/>
          <w:bCs/>
          <w:sz w:val="28"/>
          <w:sz w:val="28"/>
          <w:szCs w:val="28"/>
          <w:rtl w:val="true"/>
        </w:rPr>
        <w:t xml:space="preserve">لِأَنَّهُ هُوَ الَّذِي يُخْرِجُهُ الْمُعْتَقُ وَأَمَّا الدِّينُ فَإِنَّمَا هُوَ شَيْءٌ يَخْتَصُّ بِالرَّقَبَةِ </w:t>
      </w:r>
      <w:r>
        <w:rPr>
          <w:b/>
          <w:bCs/>
          <w:sz w:val="28"/>
          <w:szCs w:val="28"/>
          <w:rtl w:val="true"/>
        </w:rPr>
        <w:t xml:space="preserve">, </w:t>
      </w:r>
      <w:r>
        <w:rPr>
          <w:b/>
          <w:b/>
          <w:bCs/>
          <w:sz w:val="28"/>
          <w:sz w:val="28"/>
          <w:szCs w:val="28"/>
          <w:rtl w:val="true"/>
        </w:rPr>
        <w:t xml:space="preserve">وَلِذَلِكَ قَدَّمْنَا الْكَثِيرَةَ الثَّمَنِ عَلَى الْأَصْلَحِ دِينًا وَوَجْهُ قَوْلِ أَصْبَغَ حَمْلُهُ الْحَدِيثَ فِي غَلَاءِ الثَّمَنِ عَلَى التَّسَاوِي فِي الْإِسْلَامِ وَلَا اعْتِبَارَ بِزِيَادَةِ الصَّلَاحِ </w:t>
      </w:r>
      <w:r>
        <w:rPr>
          <w:b/>
          <w:bCs/>
          <w:sz w:val="28"/>
          <w:szCs w:val="28"/>
          <w:rtl w:val="true"/>
        </w:rPr>
        <w:t xml:space="preserve">; </w:t>
      </w:r>
      <w:r>
        <w:rPr>
          <w:b/>
          <w:b/>
          <w:bCs/>
          <w:sz w:val="28"/>
          <w:sz w:val="28"/>
          <w:szCs w:val="28"/>
          <w:rtl w:val="true"/>
        </w:rPr>
        <w:t xml:space="preserve">لِأَنَّهُ لَا تَأْثِيرَ لَهُ فِي الْمَنْعِ مِنْ إجْزَاءِ الرَّقَبَةِ الْوَاجِبَةِ وَلِلْكُفْرِ تَأْثِيرٌ فِي ذَلِكَ </w:t>
      </w:r>
      <w:r>
        <w:rPr>
          <w:b/>
          <w:bCs/>
          <w:sz w:val="28"/>
          <w:szCs w:val="28"/>
          <w:rtl w:val="true"/>
        </w:rPr>
        <w:t xml:space="preserve">. </w:t>
      </w:r>
      <w:r>
        <w:rPr>
          <w:b/>
          <w:b/>
          <w:bCs/>
          <w:sz w:val="28"/>
          <w:sz w:val="28"/>
          <w:szCs w:val="28"/>
          <w:rtl w:val="true"/>
        </w:rPr>
        <w:t xml:space="preserve">وَقَدْ رُوِيَ عَنْ ابْن الْقَاسِمِ أَنَّ الرَّقَبَتَيْنِ إذَا تَقَارَبَتَا فِي الْأَثْمَانِ بَدَأَ بِالْأَصْلَحِ وَرَوَى أَصْبَغُ عَنْ ابْنِ عَبَّاسٍ أَنَّهُ سُئِلَ عَنْ رَقَبَتَيْنِ إحْدَاهُمَا لِغِيَّةٍ أَيُّهُمَا أَفْضَلُ فَقَالَ أَغْلَاهُمَا ثَمَنًا بِدِينَارٍ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بَرِيرَةَ كَاتَبْت أَهْلِي عَلَى تِسْعِ أَوَاقٍ فِي كُلِّ عَامٍ أُوقِيَّةٌ يَقْتَضِي أَنَّ الْكِتَابَةَ عَلَى النُّجُومِ جَائِزَةٌ وَتَكُونُ الْكِتَابَةُ شَيْئًا مُقَدَّرًا وَمَا يُدْفَعُ مِنْهُ فِي كُلِّ عَامٍ مُقَدَّرًا وَقَوْلُهَا فَأَعِينِينِي دَلِيلٌ عَلَى جَوَازِ السَّعْيِ وَأَخْذِ صَدَقَاتِ التَّطَوُّعِ لِتُؤَدِّي بِهَا عَنْ نَفْسِهَا وَأَمَّا الصَّدَقَاتُ الْوَاجِبَةُ مِنْ الزَّكَوَاتِ فَإِنَّ مَالِكًا قَالَ </w:t>
      </w:r>
      <w:r>
        <w:rPr>
          <w:b/>
          <w:bCs/>
          <w:sz w:val="28"/>
          <w:szCs w:val="28"/>
          <w:rtl w:val="true"/>
        </w:rPr>
        <w:t xml:space="preserve">: </w:t>
      </w:r>
      <w:r>
        <w:rPr>
          <w:b/>
          <w:b/>
          <w:bCs/>
          <w:sz w:val="28"/>
          <w:sz w:val="28"/>
          <w:szCs w:val="28"/>
          <w:rtl w:val="true"/>
        </w:rPr>
        <w:t xml:space="preserve">إنْ أَعْطَى مِنْهَا مَا يُتِمُّ بِهِ عِتْقَ الْمُكَاتَبِ فَجَائِزٌ وَغَيْرُهُ أَحَبُّ إلَيَّ وَأَمَّا إنْ يُعْطَى مِنْهُ مَا يَسْتَعِينُ بِهِ عَلَى كِتَابَتِهِ مَعَ بَقَاءِ رِقِّهِ فَلَا </w:t>
      </w:r>
      <w:r>
        <w:rPr>
          <w:b/>
          <w:bCs/>
          <w:sz w:val="28"/>
          <w:szCs w:val="28"/>
          <w:rtl w:val="true"/>
        </w:rPr>
        <w:t xml:space="preserve">, </w:t>
      </w:r>
      <w:r>
        <w:rPr>
          <w:b/>
          <w:b/>
          <w:bCs/>
          <w:sz w:val="28"/>
          <w:sz w:val="28"/>
          <w:szCs w:val="28"/>
          <w:rtl w:val="true"/>
        </w:rPr>
        <w:t xml:space="preserve">وَلَيْسَ فِي قَوْلِ بَرِيرَةَ فَأَعِينِينِي مَا يَدُلُّ عَلَى زَكَاةٍ وَلَا عَلَى غَيْرِهَا وَإِنَّمَا طَلَبَتْ الْعَوْنَ عَلَى الْأَدَاءِ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عَائِشَةَ إنْ أَحَبَّ أَهْلُك أَنْ أَعُدَّهَا لَهُمْ عَدَدْتهَا وَيَكُونُ لِي وَلَاؤُك فَعَلْت يُحْتَمَلُ أَنْ يَكُونَ عَلَى مَعْنَى شِرَاءِ الْمُكَاتَبِ مَعَ تَمَكُّنِهِ مِنْ الْأَدَاءِ وَيُحْتَمَلُ أَنْ يَكُونَ بِمَعْنَى شِرَائِهَا لِعَجْزِهَا عَنْ الْأَدَاءِ </w:t>
      </w:r>
      <w:r>
        <w:rPr>
          <w:b/>
          <w:bCs/>
          <w:sz w:val="28"/>
          <w:szCs w:val="28"/>
          <w:rtl w:val="true"/>
        </w:rPr>
        <w:t xml:space="preserve">, </w:t>
      </w:r>
      <w:r>
        <w:rPr>
          <w:b/>
          <w:b/>
          <w:bCs/>
          <w:sz w:val="28"/>
          <w:sz w:val="28"/>
          <w:szCs w:val="28"/>
          <w:rtl w:val="true"/>
        </w:rPr>
        <w:t xml:space="preserve">أَوْ رُجُوعِهَا إلَى الرِّقِّ قَالَ ابْنُ مُزَيْنٍ لِعِيسَى كَيْفَ جَازَ لِعَائِشَةَ أَنْ تَشْتَرِيَ بَرِيرَةَ وَهِيَ مُكَاتَبَةٌ ؟ فَقَالَ </w:t>
      </w:r>
      <w:r>
        <w:rPr>
          <w:b/>
          <w:bCs/>
          <w:sz w:val="28"/>
          <w:szCs w:val="28"/>
          <w:rtl w:val="true"/>
        </w:rPr>
        <w:t xml:space="preserve">: </w:t>
      </w:r>
      <w:r>
        <w:rPr>
          <w:b/>
          <w:b/>
          <w:bCs/>
          <w:sz w:val="28"/>
          <w:sz w:val="28"/>
          <w:szCs w:val="28"/>
          <w:rtl w:val="true"/>
        </w:rPr>
        <w:t xml:space="preserve">نَحْمِلَهُ عَلَى أَنَّهَا عَجَزَتْ وَقَالَهُ يَحْيَى بْنُ يَحْيَى عَنْ ابْنِ نَافِعٍ فَأَمَّا شِرَاءُ الْمُكَاتَبِ فَاخْتَلَفَ فِيهِ قَوْلُ مَالِكٍ فَقَالَ مَرَّةً إنْ فَاتَ بِالْعِتْقِ لَمْ يُرَدَّ وَقَالَ مَرَّةً يُرَدُّ وَيُنْقَضُ الْبَيْعُ وَجْهُ الْقَوْلِ الْأَوَّلِ أَنَّ الْعِتْقَ الْبَتْلَ أَقْوَى مِنْ الْكِتَابَةِ وَوَجْهُ الْقَوْلِ الثَّانِي أَنَّ الْعِتْقَ إنَّمَا يَتَرَتَّبُ عَلَى صِحَّةِ الْبَيْعِ وَالْبَيْعُ لَا يَجُوزُ </w:t>
      </w:r>
      <w:r>
        <w:rPr>
          <w:b/>
          <w:bCs/>
          <w:sz w:val="28"/>
          <w:szCs w:val="28"/>
          <w:rtl w:val="true"/>
        </w:rPr>
        <w:t xml:space="preserve">; </w:t>
      </w:r>
      <w:r>
        <w:rPr>
          <w:b/>
          <w:b/>
          <w:bCs/>
          <w:sz w:val="28"/>
          <w:sz w:val="28"/>
          <w:szCs w:val="28"/>
          <w:rtl w:val="true"/>
        </w:rPr>
        <w:t xml:space="preserve">لِأَنَّ فِيهِ نَقْضًا لِلْكِتَابَةِ وَعَقْدُ الْكِتَابَةِ عَقْدٌ لَازِمٌ وَلَا يُنْتَقَضُ إلَّا بِالْعَجْزِ عَنْ الْأَدَاءِ وَأَمَّا حَمْلُ اللَّفْظِ عَلَى الْعَجْزِ عَنْ الْأَدَاءِ فَيُحْتَمَلُ أَنْ يَعْجَزَ عَنْهُ فَتَلَوَّمَ أَهْلُهَا عَلَيْهَا لِاسْتِبْرَاءِ حَالِهَا فَخَرَجَتْ تَسْعَى فِي أَدَاءِ نَجْمِهَا فَاخْتَارَتْ عَائِشَةُ أَنْ تَتْرُكَ السُّؤَالَ وَتَرْضَى بِالْعَجْزِ لِتَشْتَرِيَهَا فَتُنَفِّذَ عِتْقَهَا فَيَكُونُ ذَلِكَ أَرْفَقَ وَأَتَمَّ لِعِتْقِهَا </w:t>
      </w:r>
      <w:r>
        <w:rPr>
          <w:b/>
          <w:bCs/>
          <w:sz w:val="28"/>
          <w:szCs w:val="28"/>
          <w:rtl w:val="true"/>
        </w:rPr>
        <w:t xml:space="preserve">; </w:t>
      </w:r>
      <w:r>
        <w:rPr>
          <w:b/>
          <w:b/>
          <w:bCs/>
          <w:sz w:val="28"/>
          <w:sz w:val="28"/>
          <w:szCs w:val="28"/>
          <w:rtl w:val="true"/>
        </w:rPr>
        <w:t xml:space="preserve">لِأَنَّهَا رُبَّمَا عَجَزَتْ عَمَّا بَقِيَ مِنْ نُجُومِهَا بِالْمُكَاتَبَةِ فَيَكُونُ ذَلِكَ وَإِنْ أَرَادَتْ النَّجْمَ الَّذِي حَلَّ بِإِعْطَاءٍ مِنْ عَائِشَةَ </w:t>
      </w:r>
      <w:r>
        <w:rPr>
          <w:b/>
          <w:bCs/>
          <w:sz w:val="28"/>
          <w:szCs w:val="28"/>
          <w:rtl w:val="true"/>
        </w:rPr>
        <w:t xml:space="preserve">, </w:t>
      </w:r>
      <w:r>
        <w:rPr>
          <w:b/>
          <w:b/>
          <w:bCs/>
          <w:sz w:val="28"/>
          <w:sz w:val="28"/>
          <w:szCs w:val="28"/>
          <w:rtl w:val="true"/>
        </w:rPr>
        <w:t xml:space="preserve">أَوْ غَيْرِهَا </w:t>
      </w:r>
      <w:r>
        <w:rPr>
          <w:b/>
          <w:bCs/>
          <w:sz w:val="28"/>
          <w:szCs w:val="28"/>
          <w:rtl w:val="true"/>
        </w:rPr>
        <w:t xml:space="preserve">, </w:t>
      </w:r>
      <w:r>
        <w:rPr>
          <w:b/>
          <w:b/>
          <w:bCs/>
          <w:sz w:val="28"/>
          <w:sz w:val="28"/>
          <w:szCs w:val="28"/>
          <w:rtl w:val="true"/>
        </w:rPr>
        <w:t xml:space="preserve">ثُمَّ رُبَّمَا إنْ كَانَتْ بَقِيَتْ النُّجُومُ عَلَى مَا يَقْتَضِيهِ اللَّفْظُ مَعَ الْأَدَاءِ بِتَعْجِيلِ عِتْقِهَا تِسْعَ سِنِينَ وَيَكُونُ إذَا اشْتَرَتْهَا عَائِشَةُ يَكُونُ الْوَلَاءُ لَهَا عَلَى مَا يَقْتَضِيهِ الشَّرْعُ </w:t>
      </w:r>
      <w:r>
        <w:rPr>
          <w:b/>
          <w:bCs/>
          <w:sz w:val="28"/>
          <w:szCs w:val="28"/>
          <w:rtl w:val="true"/>
        </w:rPr>
        <w:t xml:space="preserve">, </w:t>
      </w:r>
      <w:r>
        <w:rPr>
          <w:b/>
          <w:b/>
          <w:bCs/>
          <w:sz w:val="28"/>
          <w:sz w:val="28"/>
          <w:szCs w:val="28"/>
          <w:rtl w:val="true"/>
        </w:rPr>
        <w:t xml:space="preserve">أَوْ عَلَى مَا ظَنَّتْ أَنَّهَا لَا يَثْبُتُ لَهَا إلَّا بِالشَّرْطِ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مَا ذَكَرَتْ أَنَّ أَهْلَهَا أَبَوْا إلَّا أَنْ يَكُونَ لَهُمْ الْوَلَاءُ يُحْتَمَلُ مِنْ جِهَةِ اللَّفْظِ أَنَّهُمْ إنَّمَا أَرَادُوا بَيْعَ الْكِتَابَةِ لَا بَيْعَ الرَّقَبَةِ </w:t>
      </w:r>
      <w:r>
        <w:rPr>
          <w:b/>
          <w:bCs/>
          <w:sz w:val="28"/>
          <w:szCs w:val="28"/>
          <w:rtl w:val="true"/>
        </w:rPr>
        <w:t xml:space="preserve">, </w:t>
      </w:r>
      <w:r>
        <w:rPr>
          <w:b/>
          <w:b/>
          <w:bCs/>
          <w:sz w:val="28"/>
          <w:sz w:val="28"/>
          <w:szCs w:val="28"/>
          <w:rtl w:val="true"/>
        </w:rPr>
        <w:t xml:space="preserve">وَذَلِكَ أَنَّ بَيْعَ الْكِتَابَةِ يَقْتَضِي بَقَاءَ الرَّقَبَةِ </w:t>
      </w:r>
      <w:r>
        <w:rPr>
          <w:b/>
          <w:bCs/>
          <w:sz w:val="28"/>
          <w:szCs w:val="28"/>
          <w:rtl w:val="true"/>
        </w:rPr>
        <w:t xml:space="preserve">, </w:t>
      </w:r>
      <w:r>
        <w:rPr>
          <w:b/>
          <w:b/>
          <w:bCs/>
          <w:sz w:val="28"/>
          <w:sz w:val="28"/>
          <w:szCs w:val="28"/>
          <w:rtl w:val="true"/>
        </w:rPr>
        <w:t xml:space="preserve">وَالْكِتَابَةُ تَقْتَضِي أَنْ يَكُونَ الْوَلَاءُ لِمَنْ كَاتَبَهُ وَيُحْتَمَلُ أَنَّهُمْ قَدْ أَرَادُوا بَيْعَ الرَّقَبَةِ إمَّا مَعَ بَقَاءِ الْكِتَابَةِ وَإِمَّا بَعْدَ فَسْخِ الْكِتَابَةِ إلَّا أَنَّهُمْ اعْتَقَدُوا أَنَّ اشْتِرَاطَ الْوَلَاءِ لَهُمْ جَائِزٌ مَعَ ذَلِكَ وَهَذَا هُوَ الْأَظْهَرُ مِنْ الْحَدِيثِ لَمَّا قَضَى بِالْوَلَاءِ لِعَائِشَةَ رضي الله عنه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خُذِيهَا وَاشْتَرِطِي لَهُمْ الْوَلَاءَ </w:t>
      </w:r>
      <w:r>
        <w:rPr>
          <w:b/>
          <w:bCs/>
          <w:sz w:val="28"/>
          <w:szCs w:val="28"/>
          <w:rtl w:val="true"/>
        </w:rPr>
        <w:t xml:space="preserve">, </w:t>
      </w:r>
      <w:r>
        <w:rPr>
          <w:b/>
          <w:b/>
          <w:bCs/>
          <w:sz w:val="28"/>
          <w:sz w:val="28"/>
          <w:szCs w:val="28"/>
          <w:rtl w:val="true"/>
        </w:rPr>
        <w:t xml:space="preserve">ظَاهِرُهُ اشْتِرَاطُهُ لِلْبَائِعِ وَقَالَ أَبُو جَعْفَرٍ بْنُ النَّحَّاسِ  مَعْنَى ذَلِكَ اشْتَرِطِي عَلَيْهِمْ الْوَلَاءَ لِنَفْسِك وَإِنَّ لَهُمْ بِمَعْنَى عَلَيْهِمْ وَهَذَا غَيْرُ صَحِيحٍ فَإِنَّ فِي رِوَايَةِ ابْنِ عُمَرَ فِي هَذَا الْحَدِيثِ أَنَّهُمْ أَبَوْا إلَّا أَنْ يَكُونَ لَهُمْ الْوَلَاءُ فَقَالَ رَسُولُ اللَّهِ صلى الله عليه وسلم لَا يَمْنَعُك ذَلِكَ فَإِنَّ الْوَلَاءَ لِمَنْ أَعْتَقَ </w:t>
      </w:r>
      <w:r>
        <w:rPr>
          <w:b/>
          <w:bCs/>
          <w:sz w:val="28"/>
          <w:szCs w:val="28"/>
          <w:rtl w:val="true"/>
        </w:rPr>
        <w:t xml:space="preserve">, </w:t>
      </w:r>
      <w:r>
        <w:rPr>
          <w:b/>
          <w:b/>
          <w:bCs/>
          <w:sz w:val="28"/>
          <w:sz w:val="28"/>
          <w:szCs w:val="28"/>
          <w:rtl w:val="true"/>
        </w:rPr>
        <w:t xml:space="preserve">ثُمَّ بَيَّنَ ذَلِكَ بِقَوْلِهِ مَا بَالُ رِجَالٍ يَشْتَرِطُونَ شُرُوطًا لَيْسَتْ فِي كِتَابِ اللَّهِ عَزَّ وَجَلَّ مَنْ اشْتَرَطَ شَرْطًا لَيْسَ فِي كِتَابِ اللَّهِ عَزَّ وَجَلَّ فَهُوَ بَاطِلٌ </w:t>
      </w:r>
      <w:r>
        <w:rPr>
          <w:b/>
          <w:bCs/>
          <w:sz w:val="28"/>
          <w:szCs w:val="28"/>
          <w:rtl w:val="true"/>
        </w:rPr>
        <w:t xml:space="preserve">, </w:t>
      </w:r>
      <w:r>
        <w:rPr>
          <w:b/>
          <w:b/>
          <w:bCs/>
          <w:sz w:val="28"/>
          <w:sz w:val="28"/>
          <w:szCs w:val="28"/>
          <w:rtl w:val="true"/>
        </w:rPr>
        <w:t xml:space="preserve">وَذَلِكَ يَقْتَضِي أَنَّهُمْ وَإِنْ اشْتَرَطُوا الْوَلَاءَ لِأَنْفُسِهِمْ فِي الْبَيْعِ فَإِنَّ اشْتِرَاطَ ذَلِكَ لَا يَنْفَعُ وَلَوْ اشْتَرَطُوهُ مِائَةَ مَرَّةٍ فَإِنَّ شَرْطَ اللَّهِ يَعْنِي مَا أَمَرَ بِهِ وَشَرَعَهُ أَحَقُّ وَأَوْثَقُ وَإِنَّمَا الْوَلَاءُ لِمَنْ اشْتَرَطَ الْوَلَاءَ بِالْعِتْقِ لَا بِالشَّرْطِ </w:t>
      </w:r>
      <w:r>
        <w:rPr>
          <w:b/>
          <w:bCs/>
          <w:sz w:val="28"/>
          <w:szCs w:val="28"/>
          <w:rtl w:val="true"/>
        </w:rPr>
        <w:t xml:space="preserve">. </w:t>
      </w:r>
      <w:r>
        <w:rPr>
          <w:b/>
          <w:b/>
          <w:bCs/>
          <w:sz w:val="28"/>
          <w:sz w:val="28"/>
          <w:szCs w:val="28"/>
          <w:rtl w:val="true"/>
        </w:rPr>
        <w:t xml:space="preserve">وَقَدْ رَوَى فِي الْمُزَنِيَّةِ عِيسَى عَنْ ابْنِ الْقَاسِمِ فِي مُكَاتَبٍ بَاعَهُ أَهْلُهُ مِنْ رَجُلٍ عَلَى أَنْ يُعْتِقَهُ وَيَكُونُ الْوَلَاءُ لِمَنْ بَاعَهُ فَقَالَ الْوَلَاءُ لِمَنْ أَعْتَقَهُ وَالشَّرْطُ بَاطِلٌ </w:t>
      </w:r>
      <w:r>
        <w:rPr>
          <w:b/>
          <w:bCs/>
          <w:sz w:val="28"/>
          <w:szCs w:val="28"/>
          <w:rtl w:val="true"/>
        </w:rPr>
        <w:t xml:space="preserve">. </w:t>
      </w:r>
      <w:r>
        <w:rPr>
          <w:b/>
          <w:b/>
          <w:bCs/>
          <w:sz w:val="28"/>
          <w:sz w:val="28"/>
          <w:szCs w:val="28"/>
          <w:rtl w:val="true"/>
        </w:rPr>
        <w:t xml:space="preserve">وَقَدْ قَالَ سَحْنُونٌ فِي كِتَابِ ابْنِهِ إنَّمَا أَمَرَ النَّبِيُّ صلى الله عليه وسلم عَائِشَةَ بِشِرَاءِ بَرِيرَةَ وَيَشْتَرِطُ الْوَلَاءَ لِلْبَائِعِ عَلَى مَعْنَى الْخَدِيعَةِ يُرِيدُونَ </w:t>
      </w:r>
      <w:r>
        <w:rPr>
          <w:b/>
          <w:bCs/>
          <w:sz w:val="28"/>
          <w:szCs w:val="28"/>
          <w:rtl w:val="true"/>
        </w:rPr>
        <w:t xml:space="preserve">, </w:t>
      </w:r>
      <w:r>
        <w:rPr>
          <w:b/>
          <w:b/>
          <w:bCs/>
          <w:sz w:val="28"/>
          <w:sz w:val="28"/>
          <w:szCs w:val="28"/>
          <w:rtl w:val="true"/>
        </w:rPr>
        <w:t xml:space="preserve">وَلَكِنْ بَعْد الْإِعْلَامِ لَهُمْ بِوَجْهِ الْحُكْمِ فِي ذَلِكَ مَعَ الشَّرْطِ قَالَ سَحْنُونٌ إذْ لَا يَحِلُّ الْقَوْلُ مِنْ الْقُلُوبِ مَحَلَّ الْحُكْمِ كَمَا رُوِيَ عَنْهُ صلى الله عليه وسلم أَنَّهُ قَالَ إنِّي لَأَنْسَى </w:t>
      </w:r>
      <w:r>
        <w:rPr>
          <w:b/>
          <w:bCs/>
          <w:sz w:val="28"/>
          <w:szCs w:val="28"/>
          <w:rtl w:val="true"/>
        </w:rPr>
        <w:t xml:space="preserve">, </w:t>
      </w:r>
      <w:r>
        <w:rPr>
          <w:b/>
          <w:b/>
          <w:bCs/>
          <w:sz w:val="28"/>
          <w:sz w:val="28"/>
          <w:szCs w:val="28"/>
          <w:rtl w:val="true"/>
        </w:rPr>
        <w:t xml:space="preserve">أَوْ أُنَسَّى لِأُسِنَّ يُرِيدُ أَنَّ الْفِعْلَ أَثْبَتُ فِي النُّفُوسِ مِنْ التَّعْلِيمِ بِالْقَوْلِ وَأَنْكَرَ قَوْلَ مَنْ قَالَ اشْتَرِطِي لَهُمْ بِمَعْنَى عَلَيْهِمْ وَقَالَ مَا عَلِمْت مَنْ قَالَ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إِنَّمَا الْوَلَاءُ لِمَنْ أَعْتَقَ قَالَ سَحْنُونٌ مَعْنَاهُ مَنْ أَعْتَقَ عَنْ نَفْسِهِ </w:t>
      </w:r>
      <w:r>
        <w:rPr>
          <w:b/>
          <w:bCs/>
          <w:sz w:val="28"/>
          <w:szCs w:val="28"/>
          <w:rtl w:val="true"/>
        </w:rPr>
        <w:t xml:space="preserve">; </w:t>
      </w:r>
      <w:r>
        <w:rPr>
          <w:b/>
          <w:b/>
          <w:bCs/>
          <w:sz w:val="28"/>
          <w:sz w:val="28"/>
          <w:szCs w:val="28"/>
          <w:rtl w:val="true"/>
        </w:rPr>
        <w:t xml:space="preserve">لِأَنَّهُمْ أَجْمَعُوا أَنَّ الْوَصِيَّةَ بِعِتْقٍ عَنْ الْمَيِّتِ فَإِنَّ الْوَلَاءَ لِلْمَيِّتِ وَرَوَى ابْنُ سَحْنُونٍ عَنْ أَبِيهِ مَنْ أَعْتَقَ عَبْدَهُ عَنْ غَيْرِهِ فَوَلَاؤُهُ لِلْغَيْرِ وَإِنْ كَرِهَ قَالَ الْقَاضِي أَبُو مُحَمَّدٍ سَوَاءٌ أَعْتَقَ عَنْهُ بِإِذْنِهِ أَوْ بِغَيْرِ إذْنِهِ </w:t>
      </w:r>
      <w:r>
        <w:rPr>
          <w:b/>
          <w:bCs/>
          <w:sz w:val="28"/>
          <w:szCs w:val="28"/>
          <w:rtl w:val="true"/>
        </w:rPr>
        <w:t xml:space="preserve">. </w:t>
      </w:r>
      <w:r>
        <w:rPr>
          <w:b/>
          <w:b/>
          <w:bCs/>
          <w:sz w:val="28"/>
          <w:sz w:val="28"/>
          <w:szCs w:val="28"/>
          <w:rtl w:val="true"/>
        </w:rPr>
        <w:t xml:space="preserve">وَقَالَ أَبُو حَنِيفَةَ وَالشَّافِعِيُّ الْوَلَاءُ لِلْمُعْتِقِ إذَا أَعْتَقَ عَنْهُ بِغَيْرِ إذْنِهِ وَدَلِيلُنَا عَلَى مَا قَدَّمْنَاهُ أَنَّ الْوَلَاءَ مَعْنًى يُورَثُ بِهِ عَلَى وَجْهِ التَّعْصِيبِ فَلَا يَفْتَقِرُ حُصُولُهُ لِمَنْ حَصَلَ لَهُ إلَى إذْنِهِ كَالنَّسَبِ </w:t>
      </w:r>
      <w:r>
        <w:rPr>
          <w:b/>
          <w:bCs/>
          <w:sz w:val="28"/>
          <w:szCs w:val="28"/>
          <w:rtl w:val="true"/>
        </w:rPr>
        <w:t xml:space="preserve">, </w:t>
      </w:r>
      <w:r>
        <w:rPr>
          <w:b/>
          <w:b/>
          <w:bCs/>
          <w:sz w:val="28"/>
          <w:sz w:val="28"/>
          <w:szCs w:val="28"/>
          <w:rtl w:val="true"/>
        </w:rPr>
        <w:t xml:space="preserve">وَدَلِيلٌ آخَرُ أَنَّ الْوَلَاءَ تَعْصِيبٌ ثَبَتَ بِالْإِذْنِ فَوَجَبَ أَنْ يَثْبُتَ بِغَيْرِ إذْنٍ أَصْلُ ذَلِكَ </w:t>
      </w:r>
      <w:r>
        <w:rPr>
          <w:b/>
          <w:bCs/>
          <w:sz w:val="28"/>
          <w:szCs w:val="28"/>
          <w:rtl w:val="true"/>
        </w:rPr>
        <w:t xml:space="preserve">: </w:t>
      </w:r>
      <w:r>
        <w:rPr>
          <w:b/>
          <w:b/>
          <w:bCs/>
          <w:sz w:val="28"/>
          <w:sz w:val="28"/>
          <w:szCs w:val="28"/>
          <w:rtl w:val="true"/>
        </w:rPr>
        <w:t xml:space="preserve">الرَّجُلُ يُعْتِقُ عَبْدَهُ فَيَثْبُتُ وَلَاؤُهُ لِعَصَبَتِهِ وَإِنْ كَرِهُوا ذَلِكَ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أَنَّ الزُّبَيْرَ اشْتَرَى عَبْدًا لَهُ بَنُونَ مِنْ امْرَأَةٍ حُرَّةٍ فَأَعْتَقَهُ فَقَضَى لَهُ عُثْمَانُ بِوَلَائِهِمْ قَالَ ابْنُ سَحْنُونٍ عَنْ أَبِيهِ قَامَتْ السُّنَّةُ عَنْ الصَّحَابَةِ وَالتَّابِعِينَ وَغَيْرِهِمْ أَنَّ وَلَدَ الْمَرْأَةِ الْحُرَّةِ الْمُعْتَقَةِ وَلَاؤُهُ لِمَوَالِي أُمِّهِ مَا كَانَ أَبُوهُ عَبْدًا فَإِذَا عَتَقَ جَرَّهُ إلَى مَوَالِيهِ وَإِنْ كَانَتْ عَرَبِيَّةً فَوَلَاؤُهُ لِلْمُسْلِمِينَ حَتَّى يُعْتَقَ أَبُوهُ فَعَلَى هَذَا فِي مَسْأَلَةِ الزُّبَيْرِ كَانَتْ زَوْجَةُ الْعَبْدِ مَوْلَاةً فَكَانَ وِلَايَتُهُمْ لِمَوَالِي أُمِّهِمْ فَلَمَّا أَعْتَقَ الزُّبَيْرُ أَبَاهُمْ رَأَى أَنَّهُ قَدْ جَرَّ وَلَاءَهُمْ وَصَارُوا مَوَالِيَ لَهُ قَالَ ابْنُ الْمَوَّازِ عَنْ مَالِكٍ وَلَوْ كَانَ عَتَقَ الْعَبْدُ قَبْلَ مَوْتِهِ بِسَاعَةٍ يُرِيدُ أَنَّهُ بِنَفْسِ الْعِتْقِ يَنْجَرُّ الْوَلَاءُ وَلَا يَفْتَقِرُ إلَى  حُكْمٍ وَلَا رِضَا أَحَدٍ </w:t>
      </w:r>
      <w:r>
        <w:rPr>
          <w:b/>
          <w:bCs/>
          <w:sz w:val="28"/>
          <w:szCs w:val="28"/>
          <w:rtl w:val="true"/>
        </w:rPr>
        <w:t xml:space="preserve">. </w:t>
      </w:r>
      <w:r>
        <w:rPr>
          <w:b/>
          <w:b/>
          <w:bCs/>
          <w:sz w:val="28"/>
          <w:sz w:val="28"/>
          <w:szCs w:val="28"/>
          <w:rtl w:val="true"/>
        </w:rPr>
        <w:t xml:space="preserve">وَقَالَ مَالِكٌ فِي الْعُتْبِيَّةِ مِنْ رِوَايَةِ أَشْهَبَ وَلَوْ كَانَ الْعَبْدُ مَرِيضًا مَرَضًا شَدِيدًا فَأُعْتِقَ غَدْوَةً وَمَاتَ عَشِيَّةً إذَا نَالَهُ الْعِتْقُ حَيًّا وَوَجْهُ ذَلِكَ أَنَّ الْوَلَاءَ يَثْبُتُ بِنَفْسِ وُجُودِ سَبَبِهِ بَعْدَ ثُبُوتِهِ لِغَيْرِ مَنْ يَجُرُّهُ إلَيْهِ كَابْنِ الْمُلَاعَنَةِ يَثْبُتُ وَلَاؤُهُ لِمَوَالِي أُمِّهِ إنْ كَانَتْ مَوْلَاةً فَإِنْ أَقَرَّ بِهِ بَعْدَ ذَلِكَ أَبُوهُ انْتَقَلَ الْوَلَاءُ إلَيْهِ فَوَرِثَ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وْ أَنَّ ابْنَ الْعَبْدِ مِنْ الْحُرَّةِ اشْتَرَى أَبَاهُ فَعَتَقَ عَلَيْهِ كَانَ وَلَاءُ أَبِيهِ لَهُ يَجُرُّهُ إلَى مَوَالِي أُمِّهِ رَوَاهُ فِي الْعُتْبِيَّةِ أَشْهَبُ عَنْ مَالِكٍ قَالَ سَحْنُونٌ وَهُوَ قَوْلُ جَمِيعِ أَصْحَابِنَا إلَّا ابْنَ دِينَارٍ فَإِنَّهُ قَالَ هُوَ كَالسَّائِبَةِ وَوَلَاؤُهُ لِلْمُسْلِمِينَ وَجْهُ قَوْلِ مَالِكٍ أَنَّ الْأَبَ لَمَّا أَعْتَقَهُ ابْنُهُ كَانَ وَلَاؤُهُ لَهُ وَلَمْ يَثْبُتْ لَهُ وَلَاءُ الِابْنِ وَوَجْهُ قَوْلِ مُحَمَّدٍ أَنَّ الِابْنَ لَا يَجُرُّ وَلَاءً فَيَثْبُتُ وَلَاءُ الْأَبِ لِجَمَاعَةِ الْمُسْلِمِينَ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أَنَّهُ بَلَغَهُ أَنَّ سَعِيدَ بْنَ الْمُسَيِّبِ سُئِلَ عَنْ عَبْدٍ لَهُ وَلَدٌ مِنْ امْرَأَةٍ حُرَّةٍ لِمَنْ وَلَاؤُهُمْ فَقَالَ سَعِيدٌ إنْ مَاتَ أَبُوهُمْ وَهُوَ عَبْدٌ لَمْ يُعْتَقْ فَوَلَاؤُهُمْ لِمَوَالِي أُمِّهِمْ قَالَ مَالِكٌ وَمِثْلُ ذَلِكَ وَلَدُ الْمُلَاعَنَةِ مِنْ الْمَوَالِي يُنْسَبُ إلَى مَوَالِي أُمِّهِ فَيَكُونُونَ هُمْ مَوَالِيهِ إنْ مَاتَ وَرِثُوهُ وَإِنْ جَرَّ جَرِيرَةً عَقَلُوا عَنْهُ فَإِنْ اعْتَرَفَ بِهِ أَبُوهُ أُلْحِقَ بِهِ وَصَارَ وَلَاؤُهُ إلَى مَوَالِي أَبِيهِ وَكَانَ مِيرَاثُهُ لَهُمْ وَعَقْلُهُ عَلَيْهِمْ وَيُجْلَدُ أَبُوهُ الْحَدَّ قَالَ مَالِكٌ </w:t>
      </w:r>
      <w:r>
        <w:rPr>
          <w:b/>
          <w:bCs/>
          <w:sz w:val="28"/>
          <w:szCs w:val="28"/>
          <w:rtl w:val="true"/>
        </w:rPr>
        <w:t xml:space="preserve">, </w:t>
      </w:r>
      <w:r>
        <w:rPr>
          <w:b/>
          <w:b/>
          <w:bCs/>
          <w:sz w:val="28"/>
          <w:sz w:val="28"/>
          <w:szCs w:val="28"/>
          <w:rtl w:val="true"/>
        </w:rPr>
        <w:t xml:space="preserve">وَكَذَلِكَ الْمَرْأَةُ الْمُلَاعَنَةُ مِنْ الْعَرَبِ إذَا اعْتَرَفَ زَوْجُهَا الَّذِي لَاعَنَهَا بِوَلَدِهَا صَارَ مِثْلَ هَذِهِ الْمَنْزِلَةِ إلَّا أَنَّ بَقِيَّةَ مِيرَاثِهِ بَعْدَ مِيرَاثِ أُمِّهِ وَإِخْوَتِهِ لِأُمِّهِ لِعَامَّةِ الْمُسْلِمِينَ مَا لَمْ يُلْحَقْ بِأَبِيهِ وَإِنَّمَا وَرِثَ وَلَدُ الْمُلَاعَنَةِ الْمُوَلَّاةِ مَوَالِي أُمِّهِ قَبْلَ أَنْ يَعْتَرِفَ بِهِ أَبُوهُ </w:t>
      </w:r>
      <w:r>
        <w:rPr>
          <w:b/>
          <w:bCs/>
          <w:sz w:val="28"/>
          <w:szCs w:val="28"/>
          <w:rtl w:val="true"/>
        </w:rPr>
        <w:t xml:space="preserve">; </w:t>
      </w:r>
      <w:r>
        <w:rPr>
          <w:b/>
          <w:b/>
          <w:bCs/>
          <w:sz w:val="28"/>
          <w:sz w:val="28"/>
          <w:szCs w:val="28"/>
          <w:rtl w:val="true"/>
        </w:rPr>
        <w:t xml:space="preserve">لِأَنَّهُ لَمْ يَكُنْ لَهُ نَسَبٌ وَلَا عَصَبَةٌ فَلَمَّا ثَبَتَ نَسَبُهُ صَارَ إلَى عَصَبَتِهِ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ابْنِ الْمُسَيِّبِ فِي عَبْدٍ لَهُ وَلَدٌ مِنْ امْرَأَةٍ حُرَّةٍ إنْ مَاتَ أَبُوهُمْ عَبْدًا فَوَلَاؤُهُمْ لِمَوَالِي أُمِّهِمْ ظَاهِرُهُ أَنَّهُمْ وُلِدُوا بَعْدَ عِتْقِ الْأُمِّ </w:t>
      </w:r>
      <w:r>
        <w:rPr>
          <w:b/>
          <w:bCs/>
          <w:sz w:val="28"/>
          <w:szCs w:val="28"/>
          <w:rtl w:val="true"/>
        </w:rPr>
        <w:t xml:space="preserve">; </w:t>
      </w:r>
      <w:r>
        <w:rPr>
          <w:b/>
          <w:b/>
          <w:bCs/>
          <w:sz w:val="28"/>
          <w:sz w:val="28"/>
          <w:szCs w:val="28"/>
          <w:rtl w:val="true"/>
        </w:rPr>
        <w:t xml:space="preserve">لِأَنَّهُ شَرَطَ فِي ذَلِكَ أَنْ يَمُوتَ أَبُوهُمْ عَبْدًا </w:t>
      </w:r>
      <w:r>
        <w:rPr>
          <w:b/>
          <w:bCs/>
          <w:sz w:val="28"/>
          <w:szCs w:val="28"/>
          <w:rtl w:val="true"/>
        </w:rPr>
        <w:t xml:space="preserve">; </w:t>
      </w:r>
      <w:r>
        <w:rPr>
          <w:b/>
          <w:b/>
          <w:bCs/>
          <w:sz w:val="28"/>
          <w:sz w:val="28"/>
          <w:szCs w:val="28"/>
          <w:rtl w:val="true"/>
        </w:rPr>
        <w:t xml:space="preserve">لِأَنَّ هَؤُلَاءِ لَوْ أُعْتِقَ أَبُوهُمْ لَجَرَّ الْوَلَاءَ وَلَوْ وُلِدَ هَؤُلَاءِ فِي حَالِ رِقِّ أُمِّهِمْ فَنَالَهُمْ الرِّقُّ </w:t>
      </w:r>
      <w:r>
        <w:rPr>
          <w:b/>
          <w:bCs/>
          <w:sz w:val="28"/>
          <w:szCs w:val="28"/>
          <w:rtl w:val="true"/>
        </w:rPr>
        <w:t xml:space="preserve">, </w:t>
      </w:r>
      <w:r>
        <w:rPr>
          <w:b/>
          <w:b/>
          <w:bCs/>
          <w:sz w:val="28"/>
          <w:sz w:val="28"/>
          <w:szCs w:val="28"/>
          <w:rtl w:val="true"/>
        </w:rPr>
        <w:t xml:space="preserve">ثُمَّ عَتَقُوا مَعَ أُمِّهِمْ </w:t>
      </w:r>
      <w:r>
        <w:rPr>
          <w:b/>
          <w:bCs/>
          <w:sz w:val="28"/>
          <w:szCs w:val="28"/>
          <w:rtl w:val="true"/>
        </w:rPr>
        <w:t xml:space="preserve">, </w:t>
      </w:r>
      <w:r>
        <w:rPr>
          <w:b/>
          <w:b/>
          <w:bCs/>
          <w:sz w:val="28"/>
          <w:sz w:val="28"/>
          <w:szCs w:val="28"/>
          <w:rtl w:val="true"/>
        </w:rPr>
        <w:t xml:space="preserve">أَوْ أُفْرِدُوا بِالْعِتْقِ حَالَ الْحَمْلِ </w:t>
      </w:r>
      <w:r>
        <w:rPr>
          <w:b/>
          <w:bCs/>
          <w:sz w:val="28"/>
          <w:szCs w:val="28"/>
          <w:rtl w:val="true"/>
        </w:rPr>
        <w:t xml:space="preserve">, </w:t>
      </w:r>
      <w:r>
        <w:rPr>
          <w:b/>
          <w:b/>
          <w:bCs/>
          <w:sz w:val="28"/>
          <w:sz w:val="28"/>
          <w:szCs w:val="28"/>
          <w:rtl w:val="true"/>
        </w:rPr>
        <w:t xml:space="preserve">أَوْ بَعْدَ الْوِلَادَةِ فَإِنَّ وَلَاءَهُمْ يَكُونُ لِمَنْ أَعْتَقَهُمْ سَوَاءٌ بَقِيَ أَبُوهُمْ عَلَى حَالِ الرِّقِّ </w:t>
      </w:r>
      <w:r>
        <w:rPr>
          <w:b/>
          <w:bCs/>
          <w:sz w:val="28"/>
          <w:szCs w:val="28"/>
          <w:rtl w:val="true"/>
        </w:rPr>
        <w:t xml:space="preserve">, </w:t>
      </w:r>
      <w:r>
        <w:rPr>
          <w:b/>
          <w:b/>
          <w:bCs/>
          <w:sz w:val="28"/>
          <w:sz w:val="28"/>
          <w:szCs w:val="28"/>
          <w:rtl w:val="true"/>
        </w:rPr>
        <w:t xml:space="preserve">أَوْ انْتَقَلَ بِالْعِتْقِ إلَى حُرِّيَّةٍ وَلَا يَجُرُّ وَلَاءَهُمْ </w:t>
      </w:r>
      <w:r>
        <w:rPr>
          <w:b/>
          <w:bCs/>
          <w:sz w:val="28"/>
          <w:szCs w:val="28"/>
          <w:rtl w:val="true"/>
        </w:rPr>
        <w:t xml:space="preserve">; </w:t>
      </w:r>
      <w:r>
        <w:rPr>
          <w:b/>
          <w:b/>
          <w:bCs/>
          <w:sz w:val="28"/>
          <w:sz w:val="28"/>
          <w:szCs w:val="28"/>
          <w:rtl w:val="true"/>
        </w:rPr>
        <w:t xml:space="preserve">لِأَنَّ الْوَلَاءَ الثَّابِتَ بِالْعِتْقِ لَا يَجُرُّهُ عِتْقُ أَبٍ وَلَا شَيْءٌ وَإِنَّمَا يَجُرُّ وَلَاءً ثَبَتَ بِالْوِلَادَةِ دُونَ الْعِتْقِ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إنَّ عُثْمَانَ رضي الله عنه قَضَى بِالْوَلَاءِ لِمَنْ هُوَ أَحَقُّ بِهِ يَوْمَ الِاسْتِحْقَاقِ وَلَا يَجْرِي فِي ذَلِكَ مَجْرَى الْمَالِ </w:t>
      </w:r>
      <w:r>
        <w:rPr>
          <w:b/>
          <w:bCs/>
          <w:sz w:val="28"/>
          <w:szCs w:val="28"/>
          <w:rtl w:val="true"/>
        </w:rPr>
        <w:t xml:space="preserve">; </w:t>
      </w:r>
      <w:r>
        <w:rPr>
          <w:b/>
          <w:b/>
          <w:bCs/>
          <w:sz w:val="28"/>
          <w:sz w:val="28"/>
          <w:szCs w:val="28"/>
          <w:rtl w:val="true"/>
        </w:rPr>
        <w:t xml:space="preserve">لِأَنَّ الْمَالَ يَتَعَجَّلُ أَمْرَهُ بِمَوْتِ مَنْ يُورَثُ عَنْهُ وَأَمْرُ الْوَلَاءِ بَاقٍ بَعْدَ ذَلِكَ يُعْتَبَرُ بِحَالِ الِاسْتِحْقَاقِ وَلِذَلِكَ إذَا مَاتَ أَحَدُ الْأَخَوَيْنِ الشَّقِيقَيْنِ وَرِثَهُ أَخُوهُ شَقِيقُهُ دُونَ الْأَخِ لِلْأَبِ وَتَعَجَّلَ أَخْذَ الْمَالِ </w:t>
      </w:r>
      <w:r>
        <w:rPr>
          <w:b/>
          <w:bCs/>
          <w:sz w:val="28"/>
          <w:szCs w:val="28"/>
          <w:rtl w:val="true"/>
        </w:rPr>
        <w:t xml:space="preserve">, </w:t>
      </w:r>
      <w:r>
        <w:rPr>
          <w:b/>
          <w:b/>
          <w:bCs/>
          <w:sz w:val="28"/>
          <w:sz w:val="28"/>
          <w:szCs w:val="28"/>
          <w:rtl w:val="true"/>
        </w:rPr>
        <w:t xml:space="preserve">ثُمَّ لَمَّا مَاتَ الثَّانِي مِنْ الشَّقِيقَيْنِ وَرِثَ بَنُوهُ مَا انْتَقَلَ إلَيْهِ مِنْ الْمَالِ وَلَمْ يَرِثُوا الْوَلَاءَ </w:t>
      </w:r>
      <w:r>
        <w:rPr>
          <w:b/>
          <w:bCs/>
          <w:sz w:val="28"/>
          <w:szCs w:val="28"/>
          <w:rtl w:val="true"/>
        </w:rPr>
        <w:t xml:space="preserve">; </w:t>
      </w:r>
      <w:r>
        <w:rPr>
          <w:b/>
          <w:b/>
          <w:bCs/>
          <w:sz w:val="28"/>
          <w:sz w:val="28"/>
          <w:szCs w:val="28"/>
          <w:rtl w:val="true"/>
        </w:rPr>
        <w:t xml:space="preserve">لِأَنَّهُ أَمْرٌ بَاقٍ بَعْدُ فَمَنْ مَاتَ مِنْ مَوَالِي أَوَّلِ الشَّقِيقَيْنِ مَوْتًا وَرِثَهُ أَخُوهُ لِأَبِيهِ دُونَ وَلَدِ الشَّقِيقَيْنِ </w:t>
      </w:r>
      <w:r>
        <w:rPr>
          <w:b/>
          <w:bCs/>
          <w:sz w:val="28"/>
          <w:szCs w:val="28"/>
          <w:rtl w:val="true"/>
        </w:rPr>
        <w:t xml:space="preserve">; </w:t>
      </w:r>
      <w:r>
        <w:rPr>
          <w:b/>
          <w:b/>
          <w:bCs/>
          <w:sz w:val="28"/>
          <w:sz w:val="28"/>
          <w:szCs w:val="28"/>
          <w:rtl w:val="true"/>
        </w:rPr>
        <w:t xml:space="preserve">لِأَنَّهُ إنَّمَا يُعْتَبَرُ فِي الْأَحَقِّ بِهِ مَنْ كَانَ أَحَقَّ بِمُعْتَقِهِمْ يَوْمَ مَوْتِ الْمَوَالِي وَلَا خِلَافَ أَنَّ الْأَخَ لِلْأَبِ أَحَقُّ بِأَخِيهِ مِنْ وَلَدِ أَخِيهِ الشَّقِيقِ يَوْمَ مَاتَ الْمَوْلَى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وَقَدْ قَالَ ابْنُ حَبِيبٍ عَنْ مُطَرِّفٍ وَابْنُ الْمَاجِشُونِ </w:t>
      </w:r>
      <w:r>
        <w:rPr>
          <w:b/>
          <w:bCs/>
          <w:sz w:val="28"/>
          <w:szCs w:val="28"/>
          <w:rtl w:val="true"/>
        </w:rPr>
        <w:t xml:space="preserve">: </w:t>
      </w:r>
      <w:r>
        <w:rPr>
          <w:b/>
          <w:b/>
          <w:bCs/>
          <w:sz w:val="28"/>
          <w:sz w:val="28"/>
          <w:szCs w:val="28"/>
          <w:rtl w:val="true"/>
        </w:rPr>
        <w:t xml:space="preserve">الْأَخُ الشَّقِيقُ أَوْلَى بِالْوَلَاءِ مِنْ الْأَخِ لِلْأَبِ وَالْأَخُ لِلْأَبِ أَوْلَى مِنْ ابْنِ أَخٍ شَقِيقٍ وَابْنُ أَخٍ شَقِيقٍ أَوْلَى مِنْ ابْنِ أَخٍ لِأَبٍ وَعَلَى هَذَا قَالَ ابْنُ الْمَوَّازِ </w:t>
      </w:r>
      <w:r>
        <w:rPr>
          <w:b/>
          <w:bCs/>
          <w:sz w:val="28"/>
          <w:szCs w:val="28"/>
          <w:rtl w:val="true"/>
        </w:rPr>
        <w:t xml:space="preserve">: </w:t>
      </w:r>
      <w:r>
        <w:rPr>
          <w:b/>
          <w:b/>
          <w:bCs/>
          <w:sz w:val="28"/>
          <w:sz w:val="28"/>
          <w:szCs w:val="28"/>
          <w:rtl w:val="true"/>
        </w:rPr>
        <w:t xml:space="preserve">الِابْنُ  أَحَقُّ النَّاسِ بِوَلَاءِ مَوَالِي أَبِيهِ </w:t>
      </w:r>
      <w:r>
        <w:rPr>
          <w:b/>
          <w:bCs/>
          <w:sz w:val="28"/>
          <w:szCs w:val="28"/>
          <w:rtl w:val="true"/>
        </w:rPr>
        <w:t xml:space="preserve">, </w:t>
      </w:r>
      <w:r>
        <w:rPr>
          <w:b/>
          <w:b/>
          <w:bCs/>
          <w:sz w:val="28"/>
          <w:sz w:val="28"/>
          <w:szCs w:val="28"/>
          <w:rtl w:val="true"/>
        </w:rPr>
        <w:t xml:space="preserve">ثُمَّ الْأَبُ </w:t>
      </w:r>
      <w:r>
        <w:rPr>
          <w:b/>
          <w:bCs/>
          <w:sz w:val="28"/>
          <w:szCs w:val="28"/>
          <w:rtl w:val="true"/>
        </w:rPr>
        <w:t xml:space="preserve">, </w:t>
      </w:r>
      <w:r>
        <w:rPr>
          <w:b/>
          <w:b/>
          <w:bCs/>
          <w:sz w:val="28"/>
          <w:sz w:val="28"/>
          <w:szCs w:val="28"/>
          <w:rtl w:val="true"/>
        </w:rPr>
        <w:t xml:space="preserve">ثُمَّ الْأَخُ الشَّقِيقُ </w:t>
      </w:r>
      <w:r>
        <w:rPr>
          <w:b/>
          <w:bCs/>
          <w:sz w:val="28"/>
          <w:szCs w:val="28"/>
          <w:rtl w:val="true"/>
        </w:rPr>
        <w:t xml:space="preserve">, </w:t>
      </w:r>
      <w:r>
        <w:rPr>
          <w:b/>
          <w:b/>
          <w:bCs/>
          <w:sz w:val="28"/>
          <w:sz w:val="28"/>
          <w:szCs w:val="28"/>
          <w:rtl w:val="true"/>
        </w:rPr>
        <w:t xml:space="preserve">أَوْ لِلْأَبِ </w:t>
      </w:r>
      <w:r>
        <w:rPr>
          <w:b/>
          <w:bCs/>
          <w:sz w:val="28"/>
          <w:szCs w:val="28"/>
          <w:rtl w:val="true"/>
        </w:rPr>
        <w:t xml:space="preserve">, </w:t>
      </w:r>
      <w:r>
        <w:rPr>
          <w:b/>
          <w:b/>
          <w:bCs/>
          <w:sz w:val="28"/>
          <w:sz w:val="28"/>
          <w:szCs w:val="28"/>
          <w:rtl w:val="true"/>
        </w:rPr>
        <w:t xml:space="preserve">ثُمَّ ابْنُ الْأَخِ الشَّقِيقِ </w:t>
      </w:r>
      <w:r>
        <w:rPr>
          <w:b/>
          <w:bCs/>
          <w:sz w:val="28"/>
          <w:szCs w:val="28"/>
          <w:rtl w:val="true"/>
        </w:rPr>
        <w:t xml:space="preserve">, </w:t>
      </w:r>
      <w:r>
        <w:rPr>
          <w:b/>
          <w:b/>
          <w:bCs/>
          <w:sz w:val="28"/>
          <w:sz w:val="28"/>
          <w:szCs w:val="28"/>
          <w:rtl w:val="true"/>
        </w:rPr>
        <w:t xml:space="preserve">أَوْ لِلْأَبِ هُمَا أَوْلَى مِنْ الْجَدِّ وَأَمَّا الْأَخُ لِلْأُمِّ وَابْنُهُ فَلَا حَظَّ لَهُ فِي الْوَلَاءِ وَالْجَدُّ أَوْلَى مِنْ الْعَمِّ وَجْهُ تَقْدِيمِ الْإِخْوَةِ وَبَنِي الْإِخْوَةِ عَلَى الْجَدِّ فِي الْوَلَاءِ بِخِلَافِ الْمِيرَاثِ أَنَّ الْمِيرَاثَ إنَّمَا يُورَثُ بِالتَّعْصِيبِ الْمَحْضِ دُونَ الْفُرُوضِ وَالْإِخْوَةُ وَبَنُو الْإِخْوَةِ أَثْبَتُ مِنْهُمْ فِي التَّعْصِيبِ مِنْ الْجَدِّ </w:t>
      </w:r>
      <w:r>
        <w:rPr>
          <w:b/>
          <w:bCs/>
          <w:sz w:val="28"/>
          <w:szCs w:val="28"/>
          <w:rtl w:val="true"/>
        </w:rPr>
        <w:t xml:space="preserve">; </w:t>
      </w:r>
      <w:r>
        <w:rPr>
          <w:b/>
          <w:b/>
          <w:bCs/>
          <w:sz w:val="28"/>
          <w:sz w:val="28"/>
          <w:szCs w:val="28"/>
          <w:rtl w:val="true"/>
        </w:rPr>
        <w:t xml:space="preserve">لِأَنَّهُمْ لَا يَرِثُونَ بِفَرْضٍ </w:t>
      </w:r>
      <w:r>
        <w:rPr>
          <w:b/>
          <w:bCs/>
          <w:sz w:val="28"/>
          <w:szCs w:val="28"/>
          <w:rtl w:val="true"/>
        </w:rPr>
        <w:t xml:space="preserve">, </w:t>
      </w:r>
      <w:r>
        <w:rPr>
          <w:b/>
          <w:b/>
          <w:bCs/>
          <w:sz w:val="28"/>
          <w:sz w:val="28"/>
          <w:szCs w:val="28"/>
          <w:rtl w:val="true"/>
        </w:rPr>
        <w:t xml:space="preserve">وَالْجَدُّ يُورَثُ بِالْفَرْضِ مَعَ أَنَّهُمْ أَقْرَبُ إلَى الْمَيِّتِ مِنْ الْجَدِّ </w:t>
      </w:r>
      <w:r>
        <w:rPr>
          <w:b/>
          <w:bCs/>
          <w:sz w:val="28"/>
          <w:szCs w:val="28"/>
          <w:rtl w:val="true"/>
        </w:rPr>
        <w:t xml:space="preserve">; </w:t>
      </w:r>
      <w:r>
        <w:rPr>
          <w:b/>
          <w:b/>
          <w:bCs/>
          <w:sz w:val="28"/>
          <w:sz w:val="28"/>
          <w:szCs w:val="28"/>
          <w:rtl w:val="true"/>
        </w:rPr>
        <w:t xml:space="preserve">لِأَنَّهُمْ يُدْلُونَ بِالْبُنُوَّةِ وَالْجَدُّ يُدْلِي بِالْأُبُوَّةِ </w:t>
      </w:r>
      <w:r>
        <w:rPr>
          <w:b/>
          <w:bCs/>
          <w:sz w:val="28"/>
          <w:szCs w:val="28"/>
          <w:rtl w:val="true"/>
        </w:rPr>
        <w:t xml:space="preserve">, </w:t>
      </w:r>
      <w:r>
        <w:rPr>
          <w:b/>
          <w:b/>
          <w:bCs/>
          <w:sz w:val="28"/>
          <w:sz w:val="28"/>
          <w:szCs w:val="28"/>
          <w:rtl w:val="true"/>
        </w:rPr>
        <w:t xml:space="preserve">وَالْبُنُوَّةُ أَثْبَتُ فِي التَّعْصِيبِ مِنْ الْأُبُوَّةِ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إِذَا تُوُفِّيَ رَجُلٌ لَهُ عَاصِبَانِ مُتَسَاوِيَانِ فِي الْقُعْدُدِ أَحَدُهُمَا أَخٌ لِأُمٍّ فَفِي كِتَابِ ابْنِ الْمَوَّازِ عَنْ مَالِكٍ وَابْنِ الْقَاسِمِ هُمَا سَوَاءٌ فِي اسْتِحْقَاقِ وَلَاءِ مَوَالِيهِ </w:t>
      </w:r>
      <w:r>
        <w:rPr>
          <w:b/>
          <w:bCs/>
          <w:sz w:val="28"/>
          <w:szCs w:val="28"/>
          <w:rtl w:val="true"/>
        </w:rPr>
        <w:t xml:space="preserve">. </w:t>
      </w:r>
      <w:r>
        <w:rPr>
          <w:b/>
          <w:b/>
          <w:bCs/>
          <w:sz w:val="28"/>
          <w:sz w:val="28"/>
          <w:szCs w:val="28"/>
          <w:rtl w:val="true"/>
        </w:rPr>
        <w:t xml:space="preserve">وَقَالَ أَشْهَبُ الْأَخُ لِلْأُمِّ أَحَقُّ مِنْ سَائِرِهِمْ كَالْأَخَوَيْنِ أَحَدُهُمَا شَقِيقٌ وَالْآخَرُ لِلْأَبِ فَالشَّقِيقُ أَوْلَى لِزِيَادَةِ الْقَرَابَةِ بِالْأُمِّ </w:t>
      </w:r>
      <w:r>
        <w:rPr>
          <w:b/>
          <w:bCs/>
          <w:sz w:val="28"/>
          <w:szCs w:val="28"/>
          <w:rtl w:val="true"/>
        </w:rPr>
        <w:t xml:space="preserve">, </w:t>
      </w:r>
      <w:r>
        <w:rPr>
          <w:b/>
          <w:b/>
          <w:bCs/>
          <w:sz w:val="28"/>
          <w:sz w:val="28"/>
          <w:szCs w:val="28"/>
          <w:rtl w:val="true"/>
        </w:rPr>
        <w:t xml:space="preserve">وَكَذَلِكَ الْعَمُّ الشَّقِيقُ مَعَ الْعَمِّ لِلْأَبِ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عَبْدِ اللَّهِ بْنِ أَبِي بَكْرِ بْنِ حَزْمٍ أَنَّهُ أَخْبَرَهُ أَبُوهُ أَنَّهُ كَانَ جَالِسًا عِنْدَ أَبَانَ بْنِ عُثْمَانَ فَاخْتَصَمَ إلَيْهِ نَفَرٌ مِنْ جُهَيْنَةَ وَنَفَرٌ مِنْ بَنِي الْحَارِثِ بْنِ الْخَزْرَجِ وَكَانَتْ امْرَأَةٌ مِنْ جُهَيْنَةَ عِنْدَ رَجُلٍ مِنْ بَنِي الْحَارِثِ بْنِ الْخَزْرَجِ يُقَالُ لَهُ إبْرَاهِيمُ بْنُ كُلَيْبٍ فَمَاتَتْ الْمَرْأَةُ وَتَرَكَتْ مَالًا وَمَوَالِيَ فَوَرِثَهَا ابْنُهَا وَزَوْجُهَا </w:t>
      </w:r>
      <w:r>
        <w:rPr>
          <w:b/>
          <w:bCs/>
          <w:sz w:val="28"/>
          <w:szCs w:val="28"/>
          <w:rtl w:val="true"/>
        </w:rPr>
        <w:t xml:space="preserve">, </w:t>
      </w:r>
      <w:r>
        <w:rPr>
          <w:b/>
          <w:b/>
          <w:bCs/>
          <w:sz w:val="28"/>
          <w:sz w:val="28"/>
          <w:szCs w:val="28"/>
          <w:rtl w:val="true"/>
        </w:rPr>
        <w:t xml:space="preserve">ثُمَّ مَاتَ ابْنُهَا فَقَالَ وَرَثَتُهُ لَنَا وَلَاءُ الْمَوَالِي قَدْ كَانَ ابْنُهَا أَحْرَزَهُ فَقَالَ الْجُهَيْنِيُّونَ لَيْسَ كَذَلِكَ إنَّمَا هُمْ مَوَالِي صَاحِبَتِنَا فَإِذَا مَاتَ وَلَدُهَا فَلَنَا وَلَاؤُهُمْ وَنَحْنُ نَرِثهُمْ فَقَضَى أَبَانُ بْنُ عُثْمَانَ لِلْجُهَيْنِيِّينَ بِوَلَاءِ الْمَوَالِي مَالِكٌ أَنَّهُ بَلَغَهُ أَنَّ سَعِيدَ بْنَ الْمُسَيِّبِ قَالَ فِي رَجُلٍ هَلَكَ وَتَرَكَ بَنِينَ لَهُ ثَلَاثَةً وَتَرَك مَوَالِيَ أَعْتَقَهُمْ هُوَ عَتَاقَةً </w:t>
      </w:r>
      <w:r>
        <w:rPr>
          <w:b/>
          <w:bCs/>
          <w:sz w:val="28"/>
          <w:szCs w:val="28"/>
          <w:rtl w:val="true"/>
        </w:rPr>
        <w:t xml:space="preserve">, </w:t>
      </w:r>
      <w:r>
        <w:rPr>
          <w:b/>
          <w:b/>
          <w:bCs/>
          <w:sz w:val="28"/>
          <w:sz w:val="28"/>
          <w:szCs w:val="28"/>
          <w:rtl w:val="true"/>
        </w:rPr>
        <w:t xml:space="preserve">ثُمَّ إنَّ الرَّجُلَيْنِ مِنْ بَنِيهِ هَلَكَا وَتَرَكَا أَوْلَادًا فَقَالَ سَعِيدُ بْنُ الْمُسَيِّبِ يَرِثُ الْمَوَالِي الْبَاقِيَ مِنْ الثَّلَاثَةِ فَإِذَا هَلَكَ هُوَ فَوَلَدُهُ وَوَلَدُ أَخَوَيْهِ فِي الْمَوَالِي شَرْعٌ سَوَاءٌ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فِي الْمَرْأَةِ الْجُهَيْنِيَّةِ الَّتِي تُوُفِّيَتْ عَنْ مَالٍ وَمَوَالٍ فَوَرِثَهَا ابْنُهَا وَزَوْجُهَا </w:t>
      </w:r>
      <w:r>
        <w:rPr>
          <w:b/>
          <w:bCs/>
          <w:sz w:val="28"/>
          <w:szCs w:val="28"/>
          <w:rtl w:val="true"/>
        </w:rPr>
        <w:t xml:space="preserve">, </w:t>
      </w:r>
      <w:r>
        <w:rPr>
          <w:b/>
          <w:b/>
          <w:bCs/>
          <w:sz w:val="28"/>
          <w:sz w:val="28"/>
          <w:szCs w:val="28"/>
          <w:rtl w:val="true"/>
        </w:rPr>
        <w:t xml:space="preserve">ثُمَّ مَاتَ ابْنُهَا فَقَالَ وَرَثَتُهُ لَنَا وَلَاءُ الْمَوَالِي قَدْ كَانَ ابْنُهَا أَحْرَزَهُ </w:t>
      </w:r>
      <w:r>
        <w:rPr>
          <w:b/>
          <w:bCs/>
          <w:sz w:val="28"/>
          <w:szCs w:val="28"/>
          <w:rtl w:val="true"/>
        </w:rPr>
        <w:t xml:space="preserve">. </w:t>
      </w:r>
      <w:r>
        <w:rPr>
          <w:b/>
          <w:b/>
          <w:bCs/>
          <w:sz w:val="28"/>
          <w:sz w:val="28"/>
          <w:szCs w:val="28"/>
          <w:rtl w:val="true"/>
        </w:rPr>
        <w:t xml:space="preserve">وَقَالَ الْجُهَيْنِيُّونَ هُمْ مَوَالِي صَاحِبَتِنَا فَإِذَا مَاتَ وَلَدُهَا فَلَنَا الْوَلَاءُ فَقَضَى أَبَانُ بْنُ عُثْمَانَ بِوَلَائِهِمْ لِلْجُهَيْنِيِّينَ يُرِيدُ مَا قَدَّمْنَاهُ مِنْ أَنَّ الِاعْتِبَارَ فِي الْوَلَاءِ لِمَنْ كَانَ أَحَقَّ بِهِ يَوْمَ مَوْتِ الْمَوَالِي </w:t>
      </w:r>
      <w:r>
        <w:rPr>
          <w:b/>
          <w:bCs/>
          <w:sz w:val="28"/>
          <w:szCs w:val="28"/>
          <w:rtl w:val="true"/>
        </w:rPr>
        <w:t xml:space="preserve">, </w:t>
      </w:r>
      <w:r>
        <w:rPr>
          <w:b/>
          <w:b/>
          <w:bCs/>
          <w:sz w:val="28"/>
          <w:sz w:val="28"/>
          <w:szCs w:val="28"/>
          <w:rtl w:val="true"/>
        </w:rPr>
        <w:t xml:space="preserve">وَذَلِكَ أَنَّ الْوَلَاءَ بِمَنْزِلَةِ النَّسَبِ فَمَا تَقَدَّمَ مِنْ ثُبُوتِ الْوَلَاءِ إنَّمَا هُوَ بِمَنْزِلَةِ ثُبُوتِ النَّسَبِ قَدْ يَكُونُ الْيَوْمَ الرَّجُلُ أَحَقُّ بِالرَّجُلِ مِنْ جِهَةِ النَّسَبِ </w:t>
      </w:r>
      <w:r>
        <w:rPr>
          <w:b/>
          <w:bCs/>
          <w:sz w:val="28"/>
          <w:szCs w:val="28"/>
          <w:rtl w:val="true"/>
        </w:rPr>
        <w:t xml:space="preserve">, </w:t>
      </w:r>
      <w:r>
        <w:rPr>
          <w:b/>
          <w:b/>
          <w:bCs/>
          <w:sz w:val="28"/>
          <w:sz w:val="28"/>
          <w:szCs w:val="28"/>
          <w:rtl w:val="true"/>
        </w:rPr>
        <w:t xml:space="preserve">ثُمَّ يُنْقَلُ الْأَمْرُ فَيَكُونُ غَيْرُهُ أَحَقَّ بِهِ مِنْهُ عِنْدَ الْمِيرَاثِ وَقَدْ يَبْعُدُ عَنْهُ الْيَوْمَ وَيَكُونُ غَيْرُهُ أَحَقَّ بِهِ </w:t>
      </w:r>
      <w:r>
        <w:rPr>
          <w:b/>
          <w:bCs/>
          <w:sz w:val="28"/>
          <w:szCs w:val="28"/>
          <w:rtl w:val="true"/>
        </w:rPr>
        <w:t xml:space="preserve">, </w:t>
      </w:r>
      <w:r>
        <w:rPr>
          <w:b/>
          <w:b/>
          <w:bCs/>
          <w:sz w:val="28"/>
          <w:sz w:val="28"/>
          <w:szCs w:val="28"/>
          <w:rtl w:val="true"/>
        </w:rPr>
        <w:t xml:space="preserve">ثُمَّ يَكُونُ عِنْدَ الْمِيرَاثِ </w:t>
      </w:r>
      <w:r>
        <w:rPr>
          <w:b/>
          <w:bCs/>
          <w:sz w:val="28"/>
          <w:szCs w:val="28"/>
          <w:rtl w:val="true"/>
        </w:rPr>
        <w:t xml:space="preserve">, </w:t>
      </w:r>
      <w:r>
        <w:rPr>
          <w:b/>
          <w:b/>
          <w:bCs/>
          <w:sz w:val="28"/>
          <w:sz w:val="28"/>
          <w:szCs w:val="28"/>
          <w:rtl w:val="true"/>
        </w:rPr>
        <w:t xml:space="preserve">وَكَذَلِكَ الْوَلَاءُ يُعْتِقُ الرَّجُلُ الْمَوْلَى </w:t>
      </w:r>
      <w:r>
        <w:rPr>
          <w:b/>
          <w:bCs/>
          <w:sz w:val="28"/>
          <w:szCs w:val="28"/>
          <w:rtl w:val="true"/>
        </w:rPr>
        <w:t xml:space="preserve">, </w:t>
      </w:r>
      <w:r>
        <w:rPr>
          <w:b/>
          <w:b/>
          <w:bCs/>
          <w:sz w:val="28"/>
          <w:sz w:val="28"/>
          <w:szCs w:val="28"/>
          <w:rtl w:val="true"/>
        </w:rPr>
        <w:t xml:space="preserve">ثُمَّ يَمُوتُ عَنْ أَخٍ وَوَلَدٍ فَالْوَلَدُ أَقْرَبُ إلَى الْمَوَالِي </w:t>
      </w:r>
      <w:r>
        <w:rPr>
          <w:b/>
          <w:bCs/>
          <w:sz w:val="28"/>
          <w:szCs w:val="28"/>
          <w:rtl w:val="true"/>
        </w:rPr>
        <w:t xml:space="preserve">; </w:t>
      </w:r>
      <w:r>
        <w:rPr>
          <w:b/>
          <w:b/>
          <w:bCs/>
          <w:sz w:val="28"/>
          <w:sz w:val="28"/>
          <w:szCs w:val="28"/>
          <w:rtl w:val="true"/>
        </w:rPr>
        <w:t xml:space="preserve">لِأَنَّهُ أَقْرَبُ إلَى الْمُعْتَقِ فَإِنْ مَاتَ الِابْنُ عَادَ الْقُرْبُ </w:t>
      </w:r>
      <w:r>
        <w:rPr>
          <w:b/>
          <w:bCs/>
          <w:sz w:val="28"/>
          <w:szCs w:val="28"/>
          <w:rtl w:val="true"/>
        </w:rPr>
        <w:t xml:space="preserve">, </w:t>
      </w:r>
      <w:r>
        <w:rPr>
          <w:b/>
          <w:b/>
          <w:bCs/>
          <w:sz w:val="28"/>
          <w:sz w:val="28"/>
          <w:szCs w:val="28"/>
          <w:rtl w:val="true"/>
        </w:rPr>
        <w:t xml:space="preserve">وَالْحَقُّ لِلْأَخِ فَمَنْ مَاتَ مِنْ الْمَوَالِي بَعْدَ مَوْتِ الْوَلَدِ وَرِثَهُ الْأَخُ دُونَ وَرَثَتِهِ </w:t>
      </w:r>
      <w:r>
        <w:rPr>
          <w:b/>
          <w:bCs/>
          <w:sz w:val="28"/>
          <w:szCs w:val="28"/>
          <w:rtl w:val="true"/>
        </w:rPr>
        <w:t xml:space="preserve">; </w:t>
      </w:r>
      <w:r>
        <w:rPr>
          <w:b/>
          <w:b/>
          <w:bCs/>
          <w:sz w:val="28"/>
          <w:sz w:val="28"/>
          <w:szCs w:val="28"/>
          <w:rtl w:val="true"/>
        </w:rPr>
        <w:t xml:space="preserve">لِأَنَّهُ إنَّمَا يَنْظُرُ إلَى اسْتِحْقَاقِ الْمَالِ يَوْمَ مَاتَ الْمَوْرُوثُ لَا يَوْمَ اسْتِحْقَاقِ سَبَبِهِ سَوَاءٌ كَانَ ذَلِكَ بِنَسَبٍ </w:t>
      </w:r>
      <w:r>
        <w:rPr>
          <w:b/>
          <w:bCs/>
          <w:sz w:val="28"/>
          <w:szCs w:val="28"/>
          <w:rtl w:val="true"/>
        </w:rPr>
        <w:t xml:space="preserve">, </w:t>
      </w:r>
      <w:r>
        <w:rPr>
          <w:b/>
          <w:b/>
          <w:bCs/>
          <w:sz w:val="28"/>
          <w:sz w:val="28"/>
          <w:szCs w:val="28"/>
          <w:rtl w:val="true"/>
        </w:rPr>
        <w:t xml:space="preserve">أَوْ وَلَاءٍ وَفِي الْمَوَّازِيَّةِ فِي امْرَأَةٍ مَاتَتْ عَنْ وَلَدٍ ذَكَرٍ مِنْ غَيْرِ قَوْمِهَا وَتَرَكَتْ مَوَالِيَ </w:t>
      </w:r>
      <w:r>
        <w:rPr>
          <w:b/>
          <w:bCs/>
          <w:sz w:val="28"/>
          <w:szCs w:val="28"/>
          <w:rtl w:val="true"/>
        </w:rPr>
        <w:t xml:space="preserve">, </w:t>
      </w:r>
      <w:r>
        <w:rPr>
          <w:b/>
          <w:b/>
          <w:bCs/>
          <w:sz w:val="28"/>
          <w:sz w:val="28"/>
          <w:szCs w:val="28"/>
          <w:rtl w:val="true"/>
        </w:rPr>
        <w:t xml:space="preserve">ثُمَّ مَاتَ الِابْنُ وَتَرَكَ عَمَّهُ وَخَالَهُ فَالْوَلَاءُ لِخَالِهِ دُونَ عَمِّهِ </w:t>
      </w:r>
      <w:r>
        <w:rPr>
          <w:b/>
          <w:bCs/>
          <w:sz w:val="28"/>
          <w:szCs w:val="28"/>
          <w:rtl w:val="true"/>
        </w:rPr>
        <w:t xml:space="preserve">; </w:t>
      </w:r>
      <w:r>
        <w:rPr>
          <w:b/>
          <w:b/>
          <w:bCs/>
          <w:sz w:val="28"/>
          <w:sz w:val="28"/>
          <w:szCs w:val="28"/>
          <w:rtl w:val="true"/>
        </w:rPr>
        <w:t xml:space="preserve">لِأَنَّ الْخَالَ عَصَبَةُ أُمِّهِ يُرِيدُ أَنَّهُ أَخُوهَا وَلَمَّا مَاتَتْ الْأُمُّ كَانَ الِابْنُ أَقْرَبُ إلَيْهَا مِنْ أَخِيهَا وَأَحَقُّ بِمِيرَاثِ مَوَالِيهَا </w:t>
      </w:r>
      <w:r>
        <w:rPr>
          <w:b/>
          <w:bCs/>
          <w:sz w:val="28"/>
          <w:szCs w:val="28"/>
          <w:rtl w:val="true"/>
        </w:rPr>
        <w:t xml:space="preserve">. </w:t>
      </w:r>
      <w:r>
        <w:rPr>
          <w:b/>
          <w:b/>
          <w:bCs/>
          <w:sz w:val="28"/>
          <w:sz w:val="28"/>
          <w:szCs w:val="28"/>
          <w:rtl w:val="true"/>
        </w:rPr>
        <w:t xml:space="preserve">وَرَوَى عِيسَى عَنْ ابْنِ الْقَاسِمِ مِيرَاثُ مَوَالِي الْمَرْأَةِ لِوَلَدِهَا الذُّكُورِ وَعَقْلُهُمْ عَلَى قَوْمِهَا وَإِلَيْهِمْ يُنْسَبُونَ وَلَمْ يَثْبُتْ لَهُ الْوَلَاءُ بِمَوْتِ وَلَاءِ مَنْ أَعْتَقَ وَإِنَّمَا يَثْبُتُ لَهُ مِنْهُ أَنَّهُ أَحَقُّ بِهِ الْآنَ مِنْ أَخِيهَا وَلَوْ مَلَكَهُ مَلَكَهُ أَوَّلًا مَنْ أَعْتَقَ لَا يُنْقَلُ عَنْهُ إلَى غَيْرِهِ فَلَمَّا مَاتَ الِابْنُ صَارَ أَخُوهَا لِذَلِكَ أَحَقَّ مِنْ غَيْرِهِ وَأَمَّا عَمُّ الِابْنِ فَلَا مَدْخَلَ لَهُ فِيهِ </w:t>
      </w:r>
      <w:r>
        <w:rPr>
          <w:b/>
          <w:bCs/>
          <w:sz w:val="28"/>
          <w:szCs w:val="28"/>
          <w:rtl w:val="true"/>
        </w:rPr>
        <w:t xml:space="preserve">; </w:t>
      </w:r>
      <w:r>
        <w:rPr>
          <w:b/>
          <w:b/>
          <w:bCs/>
          <w:sz w:val="28"/>
          <w:sz w:val="28"/>
          <w:szCs w:val="28"/>
          <w:rtl w:val="true"/>
        </w:rPr>
        <w:t xml:space="preserve">لِأَنَّهُ لَا نَسَبَ بَيْنَهُ وَبَيْنَ أُمِّ ابْنِ أَخِيهِ فَيَنْجَرُّ إلَيْهِ وَلَاءُ مَنْ أَعْتَقَتْ </w:t>
      </w:r>
      <w:r>
        <w:rPr>
          <w:b/>
          <w:bCs/>
          <w:sz w:val="28"/>
          <w:szCs w:val="28"/>
          <w:rtl w:val="true"/>
        </w:rPr>
        <w:t xml:space="preserve">. </w:t>
      </w:r>
      <w:r>
        <w:rPr>
          <w:b/>
          <w:b/>
          <w:bCs/>
          <w:sz w:val="28"/>
          <w:sz w:val="28"/>
          <w:szCs w:val="28"/>
          <w:rtl w:val="true"/>
        </w:rPr>
        <w:t xml:space="preserve">وَقَدْ قَالَ أَشْهَبُ فِي هَذِهِ الْمَسْأَلَةِ وَمَا وَرِثَ ابْنُهَا الْوَلَاءَ إلَّا زَحْفًا يُرِيدُ أَنَّهُ لَيْسَ مِنْ قَوْمِهَا وَلَكِنَّهُ لَمَّا كَانَ الْوَلَدُ أَقْوَى تَعْصِيبًا وَالْوَلَاءُ يَخْتَصُّ بِالتَّعْصِيبِ قُدِّمَ عَلَى قَوْمِهَا فَلَمَّا مَاتَ قُدِّمَ أَقْرَبُ قَوْمِهَا إلَيْهَا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وْ أَنَّ عَبْدًا لَهُ ابْنٌ وَابْنَةٌ اشْتَرَيَاهُ فَعَتَقَ عَلَيْهِمَا </w:t>
      </w:r>
      <w:r>
        <w:rPr>
          <w:b/>
          <w:bCs/>
          <w:sz w:val="28"/>
          <w:szCs w:val="28"/>
          <w:rtl w:val="true"/>
        </w:rPr>
        <w:t xml:space="preserve">, </w:t>
      </w:r>
      <w:r>
        <w:rPr>
          <w:b/>
          <w:b/>
          <w:bCs/>
          <w:sz w:val="28"/>
          <w:sz w:val="28"/>
          <w:szCs w:val="28"/>
          <w:rtl w:val="true"/>
        </w:rPr>
        <w:t xml:space="preserve">ثُمَّ أَعْتَقَ الْأَبُ عَبْدًا فَمَاتَ الْأَبُ </w:t>
      </w:r>
      <w:r>
        <w:rPr>
          <w:b/>
          <w:bCs/>
          <w:sz w:val="28"/>
          <w:szCs w:val="28"/>
          <w:rtl w:val="true"/>
        </w:rPr>
        <w:t xml:space="preserve">, </w:t>
      </w:r>
      <w:r>
        <w:rPr>
          <w:b/>
          <w:b/>
          <w:bCs/>
          <w:sz w:val="28"/>
          <w:sz w:val="28"/>
          <w:szCs w:val="28"/>
          <w:rtl w:val="true"/>
        </w:rPr>
        <w:t xml:space="preserve">ثُمَّ مَاتَ مَوْلَاهُ فَمِيرَاثُ الْأَبِ بَيْنَهُمَا بِالنَّسَبِ وَمِيرَاثُ الْمَوْلَى لِلِابْنِ وَحْدَهُ </w:t>
      </w:r>
      <w:r>
        <w:rPr>
          <w:b/>
          <w:bCs/>
          <w:sz w:val="28"/>
          <w:szCs w:val="28"/>
          <w:rtl w:val="true"/>
        </w:rPr>
        <w:t xml:space="preserve">, </w:t>
      </w:r>
      <w:r>
        <w:rPr>
          <w:b/>
          <w:b/>
          <w:bCs/>
          <w:sz w:val="28"/>
          <w:sz w:val="28"/>
          <w:szCs w:val="28"/>
          <w:rtl w:val="true"/>
        </w:rPr>
        <w:t xml:space="preserve">وَكَذَلِكَ لَوْ أَعْتَقَتْ الِابْنَةُ وَحْدَهَا الْأَبُ قَالَهُ مَالِكٌ  وَابْنُ الْمَاجِشُونِ وَهُوَ فِي الْمَوَّازِيَّةِ وَكِتَابِ ابْنِ سَحْنُونٍ قَالَا </w:t>
      </w:r>
      <w:r>
        <w:rPr>
          <w:b/>
          <w:bCs/>
          <w:sz w:val="28"/>
          <w:szCs w:val="28"/>
          <w:rtl w:val="true"/>
        </w:rPr>
        <w:t xml:space="preserve">; </w:t>
      </w:r>
      <w:r>
        <w:rPr>
          <w:b/>
          <w:b/>
          <w:bCs/>
          <w:sz w:val="28"/>
          <w:sz w:val="28"/>
          <w:szCs w:val="28"/>
          <w:rtl w:val="true"/>
        </w:rPr>
        <w:t xml:space="preserve">لِأَنَّهُ لَا يُورَثُ بِالْوَلَاءِ إلَّا مَعَ عَدَمِ النَّسَبِ فَوَلَدُ الرَّجُلِ يَرِثُ مَوَالِيهِ دُونَ مَنْ أَعْتَقَ أَبَاهُ وَمَعْنَى ذَلِكَ أَنَّ مَنْ أَعْتَقَ عَبْدًا لَهُ وَلَدٌ حُرٌّ </w:t>
      </w:r>
      <w:r>
        <w:rPr>
          <w:b/>
          <w:bCs/>
          <w:sz w:val="28"/>
          <w:szCs w:val="28"/>
          <w:rtl w:val="true"/>
        </w:rPr>
        <w:t xml:space="preserve">, </w:t>
      </w:r>
      <w:r>
        <w:rPr>
          <w:b/>
          <w:b/>
          <w:bCs/>
          <w:sz w:val="28"/>
          <w:sz w:val="28"/>
          <w:szCs w:val="28"/>
          <w:rtl w:val="true"/>
        </w:rPr>
        <w:t xml:space="preserve">ثُمَّ أَعْتَقَ الْأَبُ عَبِيدًا وَمَاتَ فَإِنَّ الْوَلَدَ يَرِثُ الْمَوَالِيَ دُونَ مَنْ أَعْتَقَ أَبَاهُ </w:t>
      </w:r>
      <w:r>
        <w:rPr>
          <w:b/>
          <w:bCs/>
          <w:sz w:val="28"/>
          <w:szCs w:val="28"/>
          <w:rtl w:val="true"/>
        </w:rPr>
        <w:t xml:space="preserve">; </w:t>
      </w:r>
      <w:r>
        <w:rPr>
          <w:b/>
          <w:b/>
          <w:bCs/>
          <w:sz w:val="28"/>
          <w:sz w:val="28"/>
          <w:szCs w:val="28"/>
          <w:rtl w:val="true"/>
        </w:rPr>
        <w:t xml:space="preserve">لِأَنَّ وِرَاثَةَ الِابْنِ مَوَالِيَ أَبِيهِ وِرَاثَةٌ بِالنَّسَبِ مَا ثَبَتَ بِالْوَلَاءِ وَوِرَاثَةُ مُعْتِقِ الْأَبِ لِمَوَالِي الْأَبِ وِرَاثَةٌ بِالْوَلَاءِ مَا يَثْبُتُ بِالْوَلَاءِ وَفِي الْكِتَابَيْنِ أَنَّ مِمَّا يُبَيِّنُ هَذَا أَنَّهُ لَوْ كَانَ مَوْضِعُ الِابْنَةِ أَجْنَبِيًّا لَوَرِثَ مَوَالِيَ الْأَبِ الِابْنُ دُونَ الْأَجْنَبِيِّ لِمَا قَدَّمْنَاهُ أَنَّ الِابْنَ يَرِثُهُمْ بِالنَّسَبِ وَالْأَجْنَبِيَّ يَرِثُهُمْ بِالْوَلَاءِ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إنَّهُ قَدْ يُعْتِقُ الرَّجُلُ عَبْدَهُ سَائِبَةً وَرَوَى فِي الْعُتْبِيَّةِ أَصْبَغُ عَنْ ابْنِ الْقَاسِمِ أَكْرَهُ عِتْقَ السَّائِبَةِ </w:t>
      </w:r>
      <w:r>
        <w:rPr>
          <w:b/>
          <w:bCs/>
          <w:sz w:val="28"/>
          <w:szCs w:val="28"/>
          <w:rtl w:val="true"/>
        </w:rPr>
        <w:t xml:space="preserve">; </w:t>
      </w:r>
      <w:r>
        <w:rPr>
          <w:b/>
          <w:b/>
          <w:bCs/>
          <w:sz w:val="28"/>
          <w:sz w:val="28"/>
          <w:szCs w:val="28"/>
          <w:rtl w:val="true"/>
        </w:rPr>
        <w:t xml:space="preserve">لِأَنَّهُ كَهِبَةِ الْوَلَاءِ قَالَ عِيسَى عَنْهُ أَكْرَهُهُ وَأَنْهَى عَنْهُ قَالَ أَصْبَغُ وَسَحْنُونٌ لَا تُعْجِبُنَا كَرَاهَتَهُ لِذَلِكَ وَهُوَ جَائِزٌ كَمَا يُعْتِقُ عَنْ غَيْرِهِ يُرِيدُ عَنْ مُعْتِقٍ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مَنْ قَالَ لِعَبْدِهِ أَنْتَ سَائِبَةٌ يُرِيدُ الْعِتْقَ قَالَ فِي الْعُتْبِيَّةِ أَصْبَغُ عَنْ ابْنِ الْقَاسِمِ هُوَ حُرٌّ وَإِنْ لَمْ يَذْكُرْ الْحُرِّيَّةَ وَمَنْ أَعْتَقَ عَبْدَهُ سَائِبَةً فَمَعْنَاهُ أَنَّهُ أَعْتَقَهُ عَنْ جَمَاعَةِ الْمُسْلِمِينَ فَثَبَتَ وَلَاؤُهُ لَهُمْ وَبِهِ قَالَ عُمَرُ وَابْنُ عُمَرَ وَابْنُ عَبَّاسٍ وَبِهِ قَالَ ابْنُ الْقَاسِمِ وَمُطَرِّفٌ قَالَ ابْنُ حَبِيبٍ عَنْ ابْنِ نَافِعٍ وَابْنِ الْمَاجِشُونِ وَوَلَاؤُهُ لِمُعْتِقِهِ وَبِهِ قَالَ عُمَرُ بْنُ عَبْدِ الْعَزِيزِ وَرَوَى فِي الْعُتْبِيَّةِ يَحْيَى بْنُ يَحْيَى عَنْ ابْنِ نَافِعٍ أَنَّهُ قَالَ </w:t>
      </w:r>
      <w:r>
        <w:rPr>
          <w:b/>
          <w:bCs/>
          <w:sz w:val="28"/>
          <w:szCs w:val="28"/>
          <w:rtl w:val="true"/>
        </w:rPr>
        <w:t xml:space="preserve">: </w:t>
      </w:r>
      <w:r>
        <w:rPr>
          <w:b/>
          <w:b/>
          <w:bCs/>
          <w:sz w:val="28"/>
          <w:sz w:val="28"/>
          <w:szCs w:val="28"/>
          <w:rtl w:val="true"/>
        </w:rPr>
        <w:t xml:space="preserve">لَا سَائِبَةَ عِنْدَنَا الْيَوْمَ فِي الْإِسْلَامِ وَمَنْ أَعْتَقَ سَائِبَةً فَوَلَاؤُهُ لَهُ وَجْهُ الْقَوْلِ الْأَوَّلِ </w:t>
      </w:r>
      <w:r>
        <w:rPr>
          <w:b/>
          <w:bCs/>
          <w:sz w:val="28"/>
          <w:szCs w:val="28"/>
          <w:rtl w:val="true"/>
        </w:rPr>
        <w:t xml:space="preserve">: </w:t>
      </w:r>
      <w:r>
        <w:rPr>
          <w:b/>
          <w:b/>
          <w:bCs/>
          <w:sz w:val="28"/>
          <w:sz w:val="28"/>
          <w:szCs w:val="28"/>
          <w:rtl w:val="true"/>
        </w:rPr>
        <w:t xml:space="preserve">أَنَّ الْوَلَاءَ لِمَنْ أَعْتَقَ عَنْهُ كَمَا لَوْ أَعْتَقَهُ عَنْ رَجُلٍ مُعَيَّنٍ وَوَجْهُ قَوْلِ ابْنِ نَافِعٍ مَا رَوَى عَنْهُ صلى الله عليه وسلم أَنَّهُ قَالَ وَإِنَّمَا الْوَلَاءُ لِمَنْ أَعْتَقَ وَهَذَا مُعْتَقٌ </w:t>
      </w:r>
      <w:r>
        <w:rPr>
          <w:b/>
          <w:bCs/>
          <w:sz w:val="28"/>
          <w:szCs w:val="28"/>
          <w:rtl w:val="true"/>
        </w:rPr>
        <w:t xml:space="preserve">; </w:t>
      </w:r>
      <w:r>
        <w:rPr>
          <w:b/>
          <w:b/>
          <w:bCs/>
          <w:sz w:val="28"/>
          <w:sz w:val="28"/>
          <w:szCs w:val="28"/>
          <w:rtl w:val="true"/>
        </w:rPr>
        <w:t xml:space="preserve">وَلِأَنَّهُ لَمْ يُعْتِقْ عَنْ مُعَيَّنٍ فَكَانَ الْوَلَاءُ لَهُ كَمَا لَوْ أَطْلَقَ الْعِتْقَ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قَالَ مَالِكٌ فِي الْيَهُودِيِّ وَالنَّصْرَانِيِّ يُسْلِمُ عَبْدُ أَحَدِهِمَا فَيُعْتِقُهُ قَبْلَ أَنْ يُبَاعَ عَلَيْهِ أَنَّ وَلَاءَ الْعَبْدِ الْمُعْتَقِ لِلْمُسْلِمِينَ وَإِنْ أَسْلَمَ الْيَهُودِيُّ أَوْ النَّصْرَانِيُّ بَعْدَ ذَلِكَ لَمْ يَرْجِعْ إلَيْهِ الْوَلَاءُ أَبَدًا قَالَ </w:t>
      </w:r>
      <w:r>
        <w:rPr>
          <w:b/>
          <w:bCs/>
          <w:sz w:val="28"/>
          <w:szCs w:val="28"/>
          <w:rtl w:val="true"/>
        </w:rPr>
        <w:t xml:space="preserve">, </w:t>
      </w:r>
      <w:r>
        <w:rPr>
          <w:b/>
          <w:b/>
          <w:bCs/>
          <w:sz w:val="28"/>
          <w:sz w:val="28"/>
          <w:szCs w:val="28"/>
          <w:rtl w:val="true"/>
        </w:rPr>
        <w:t xml:space="preserve">وَلَكِنْ إذَا أَعْتَقَ الْيَهُودِيُّ </w:t>
      </w:r>
      <w:r>
        <w:rPr>
          <w:b/>
          <w:bCs/>
          <w:sz w:val="28"/>
          <w:szCs w:val="28"/>
          <w:rtl w:val="true"/>
        </w:rPr>
        <w:t xml:space="preserve">, </w:t>
      </w:r>
      <w:r>
        <w:rPr>
          <w:b/>
          <w:b/>
          <w:bCs/>
          <w:sz w:val="28"/>
          <w:sz w:val="28"/>
          <w:szCs w:val="28"/>
          <w:rtl w:val="true"/>
        </w:rPr>
        <w:t xml:space="preserve">أَوْ النَّصْرَانِيُّ عَبْدًا عَلَى دِينِهِمَا </w:t>
      </w:r>
      <w:r>
        <w:rPr>
          <w:b/>
          <w:bCs/>
          <w:sz w:val="28"/>
          <w:szCs w:val="28"/>
          <w:rtl w:val="true"/>
        </w:rPr>
        <w:t xml:space="preserve">, </w:t>
      </w:r>
      <w:r>
        <w:rPr>
          <w:b/>
          <w:b/>
          <w:bCs/>
          <w:sz w:val="28"/>
          <w:sz w:val="28"/>
          <w:szCs w:val="28"/>
          <w:rtl w:val="true"/>
        </w:rPr>
        <w:t xml:space="preserve">ثُمَّ أَسْلَمَ الْمُعْتَقُ قَبْلَ أَنْ يُسْلِمَ الْيَهُودِيُّ </w:t>
      </w:r>
      <w:r>
        <w:rPr>
          <w:b/>
          <w:bCs/>
          <w:sz w:val="28"/>
          <w:szCs w:val="28"/>
          <w:rtl w:val="true"/>
        </w:rPr>
        <w:t xml:space="preserve">, </w:t>
      </w:r>
      <w:r>
        <w:rPr>
          <w:b/>
          <w:b/>
          <w:bCs/>
          <w:sz w:val="28"/>
          <w:sz w:val="28"/>
          <w:szCs w:val="28"/>
          <w:rtl w:val="true"/>
        </w:rPr>
        <w:t xml:space="preserve">أَوْ النَّصْرَانِيُّ الَّذِي أَعْتَقَهُ </w:t>
      </w:r>
      <w:r>
        <w:rPr>
          <w:b/>
          <w:bCs/>
          <w:sz w:val="28"/>
          <w:szCs w:val="28"/>
          <w:rtl w:val="true"/>
        </w:rPr>
        <w:t xml:space="preserve">, </w:t>
      </w:r>
      <w:r>
        <w:rPr>
          <w:b/>
          <w:b/>
          <w:bCs/>
          <w:sz w:val="28"/>
          <w:sz w:val="28"/>
          <w:szCs w:val="28"/>
          <w:rtl w:val="true"/>
        </w:rPr>
        <w:t xml:space="preserve">ثُمَّ أَسْلَمَ الَّذِي أَعْتَقَهُ رَجَعَ إلَيْهِ الْوَلَاءُ </w:t>
      </w:r>
      <w:r>
        <w:rPr>
          <w:b/>
          <w:bCs/>
          <w:sz w:val="28"/>
          <w:szCs w:val="28"/>
          <w:rtl w:val="true"/>
        </w:rPr>
        <w:t xml:space="preserve">; </w:t>
      </w:r>
      <w:r>
        <w:rPr>
          <w:b/>
          <w:b/>
          <w:bCs/>
          <w:sz w:val="28"/>
          <w:sz w:val="28"/>
          <w:szCs w:val="28"/>
          <w:rtl w:val="true"/>
        </w:rPr>
        <w:t xml:space="preserve">لِأَنَّهُ قَدْ كَانَ ثَبَتَ لَهُ الْوَلَاءُ يَوْمَ أَعْتَقَهُ قَالَ مَالِكٌ وَإِنْ كَانَ لِلْيَهُودِيِّ </w:t>
      </w:r>
      <w:r>
        <w:rPr>
          <w:b/>
          <w:bCs/>
          <w:sz w:val="28"/>
          <w:szCs w:val="28"/>
          <w:rtl w:val="true"/>
        </w:rPr>
        <w:t xml:space="preserve">, </w:t>
      </w:r>
      <w:r>
        <w:rPr>
          <w:b/>
          <w:b/>
          <w:bCs/>
          <w:sz w:val="28"/>
          <w:sz w:val="28"/>
          <w:szCs w:val="28"/>
          <w:rtl w:val="true"/>
        </w:rPr>
        <w:t xml:space="preserve">أَوْ النَّصْرَانِيِّ وَلَدٌ مُسْلِمٌ وَرِثَ مَوْلَى أَبِيهِ الْيَهُودِيِّ </w:t>
      </w:r>
      <w:r>
        <w:rPr>
          <w:b/>
          <w:bCs/>
          <w:sz w:val="28"/>
          <w:szCs w:val="28"/>
          <w:rtl w:val="true"/>
        </w:rPr>
        <w:t xml:space="preserve">, </w:t>
      </w:r>
      <w:r>
        <w:rPr>
          <w:b/>
          <w:b/>
          <w:bCs/>
          <w:sz w:val="28"/>
          <w:sz w:val="28"/>
          <w:szCs w:val="28"/>
          <w:rtl w:val="true"/>
        </w:rPr>
        <w:t xml:space="preserve">أَوْ النَّصْرَانِيِّ إذَا أَسْلَمَ الْمَوْلَى الْمُعْتَقُ قَبْلَ أَنْ يُسْلِمَ الَّذِي أَعْتَقَهُ وَإِنْ كَانَ الْمُعْتَقُ حِينَ أَعْتَقَ مُسْلِمًا لَمْ يَكُنْ لِلْوَلَدِ النَّصْرَانِيِّ </w:t>
      </w:r>
      <w:r>
        <w:rPr>
          <w:b/>
          <w:bCs/>
          <w:sz w:val="28"/>
          <w:szCs w:val="28"/>
          <w:rtl w:val="true"/>
        </w:rPr>
        <w:t xml:space="preserve">, </w:t>
      </w:r>
      <w:r>
        <w:rPr>
          <w:b/>
          <w:b/>
          <w:bCs/>
          <w:sz w:val="28"/>
          <w:sz w:val="28"/>
          <w:szCs w:val="28"/>
          <w:rtl w:val="true"/>
        </w:rPr>
        <w:t xml:space="preserve">أَوْ الْيَهُودِيِّ الْمُسْلِمَيْنِ مِنْ وَلَاءِ الْعَبْدِ الْمُسْلِمِ شَيْءٌ </w:t>
      </w:r>
      <w:r>
        <w:rPr>
          <w:b/>
          <w:bCs/>
          <w:sz w:val="28"/>
          <w:szCs w:val="28"/>
          <w:rtl w:val="true"/>
        </w:rPr>
        <w:t xml:space="preserve">; </w:t>
      </w:r>
      <w:r>
        <w:rPr>
          <w:b/>
          <w:b/>
          <w:bCs/>
          <w:sz w:val="28"/>
          <w:sz w:val="28"/>
          <w:szCs w:val="28"/>
          <w:rtl w:val="true"/>
        </w:rPr>
        <w:t xml:space="preserve">لِأَنَّهُ لَيْسَ لِلْيَهُودِيِّ وَلَا لِلنَّصْرَانِيِّ وَلَاءٌ فَوَلَاءُ الْعَبْدِ الْمُسْلِمِ لِجَمَاعَةِ الْمُسْلِمِينَ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فِي الْيَهُودِيِّ وَالنَّصْرَانِيِّ يُسْلِمُ عَبْدُ أَحَدِهِمَا فَيُعْتِقُهُ قَبْلَ أَنْ يُبَاعَ عَلَيْهِ يَقْتَضِي أَنَّهُ يُبَاعُ عَلَيْهِ إنْ لَمْ يُخْرِجْهُ عَنْ مِلْكِهِ وَوَجْهُ ذَلِكَ أَنَّهُ لَا يَجُوزُ اسْتِرْقَاقُ كَافِرٍ مُسْلِمًا رُوِيَ عَنْ النَّبِيِّ صلى الله عليه وسلم أَنَّهُ قَالَ </w:t>
      </w:r>
      <w:r>
        <w:rPr>
          <w:b/>
          <w:bCs/>
          <w:sz w:val="28"/>
          <w:szCs w:val="28"/>
          <w:rtl w:val="true"/>
        </w:rPr>
        <w:t xml:space="preserve">: { </w:t>
      </w:r>
      <w:r>
        <w:rPr>
          <w:b/>
          <w:b/>
          <w:bCs/>
          <w:sz w:val="28"/>
          <w:sz w:val="28"/>
          <w:szCs w:val="28"/>
          <w:rtl w:val="true"/>
        </w:rPr>
        <w:t xml:space="preserve">الْمُسْلِمُ أَخُو الْمُسْلِمِ لَا يُسْلِمُهُ وَلَا يَظْلِمُهُ </w:t>
      </w:r>
      <w:r>
        <w:rPr>
          <w:b/>
          <w:bCs/>
          <w:sz w:val="28"/>
          <w:szCs w:val="28"/>
          <w:rtl w:val="true"/>
        </w:rPr>
        <w:t xml:space="preserve">} , </w:t>
      </w:r>
      <w:r>
        <w:rPr>
          <w:b/>
          <w:b/>
          <w:bCs/>
          <w:sz w:val="28"/>
          <w:sz w:val="28"/>
          <w:szCs w:val="28"/>
          <w:rtl w:val="true"/>
        </w:rPr>
        <w:t xml:space="preserve">وَلَيْسَ حِينَ أَسْلَمَهُ لَهُ أَعْظَمُ مِنْ أَنْ يُسْلِمَهُ إلَى اسْتِرْقَاقِ الْكَافِرِ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800000"/>
          <w:sz w:val="28"/>
          <w:szCs w:val="28"/>
        </w:rPr>
      </w:pPr>
      <w:r>
        <w:rPr>
          <w:b/>
          <w:b/>
          <w:bCs/>
          <w:color w:val="800000"/>
          <w:sz w:val="28"/>
          <w:sz w:val="28"/>
          <w:szCs w:val="28"/>
          <w:rtl w:val="true"/>
        </w:rPr>
        <w:t xml:space="preserve">تم المجلد السادس </w:t>
      </w:r>
      <w:r>
        <w:rPr>
          <w:b/>
          <w:bCs/>
          <w:color w:val="800000"/>
          <w:sz w:val="28"/>
          <w:szCs w:val="28"/>
          <w:rtl w:val="true"/>
        </w:rPr>
        <w:t>.................................................</w:t>
      </w:r>
      <w:r>
        <w:rPr>
          <w:b/>
          <w:b/>
          <w:bCs/>
          <w:color w:val="800000"/>
          <w:sz w:val="28"/>
          <w:sz w:val="28"/>
          <w:szCs w:val="28"/>
          <w:rtl w:val="true"/>
        </w:rPr>
        <w:t>وبداية المجلد السابع</w:t>
      </w:r>
    </w:p>
    <w:p>
      <w:pPr>
        <w:pStyle w:val="Normal"/>
        <w:jc w:val="left"/>
        <w:rPr>
          <w:b/>
          <w:b/>
          <w:bCs/>
          <w:color w:val="800000"/>
          <w:sz w:val="28"/>
          <w:szCs w:val="28"/>
        </w:rPr>
      </w:pPr>
      <w:r>
        <w:rPr>
          <w:b/>
          <w:bCs/>
          <w:color w:val="800000"/>
          <w:sz w:val="28"/>
          <w:szCs w:val="28"/>
          <w:rtl w:val="true"/>
        </w:rPr>
      </w:r>
    </w:p>
    <w:p>
      <w:pPr>
        <w:pStyle w:val="Normal"/>
        <w:jc w:val="center"/>
        <w:rPr>
          <w:b/>
          <w:b/>
          <w:bCs/>
          <w:sz w:val="28"/>
          <w:szCs w:val="28"/>
        </w:rPr>
      </w:pPr>
      <w:r>
        <w:rPr>
          <w:b/>
          <w:bCs/>
          <w:sz w:val="28"/>
          <w:szCs w:val="28"/>
          <w:rtl w:val="true"/>
        </w:rPr>
      </w:r>
    </w:p>
    <w:p>
      <w:pPr>
        <w:pStyle w:val="Normal"/>
        <w:jc w:val="center"/>
        <w:rPr/>
      </w:pPr>
      <w:r>
        <w:rPr>
          <w:b/>
          <w:bCs/>
          <w:sz w:val="28"/>
          <w:szCs w:val="28"/>
          <w:rtl w:val="true"/>
        </w:rPr>
        <w:pict>
          <v:shape id="shape_0" fillcolor="white" stroked="t" o:allowincell="f" style="position:absolute;margin-left:0pt;margin-top:-28.5pt;width:87.7pt;height:28.4pt;mso-wrap-style:none;v-text-anchor:middle;mso-position-vertical:top" type="_x0000_t136">
            <v:path textpathok="t"/>
            <v:textpath on="t" fitshape="t" string="كتاب المكاتب" style="font-family:&quot;Arial Black&quot;;font-size:20pt"/>
            <v:fill o:detectmouseclick="t" type="solid" color2="black"/>
            <v:stroke color="black" weight="9360" joinstyle="miter" endcap="flat"/>
            <w10:wrap type="square"/>
          </v:shape>
        </w:pic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قَدْ رُوِيَ مِثْلُ هَذَا عَنْ جَابِرِ بْنِ عَبْدِ اللَّهِ وَزَيْدِ بْنِ ثَابِتٍ وَعَائِشَةَ وَأُمِّ سَلَمَةَ وَعُثْمَانَ بْنِ عَفَّانَ وَقَالَهُ ابْنُ الْمُسَيِّبِ </w:t>
      </w:r>
      <w:r>
        <w:rPr>
          <w:b/>
          <w:bCs/>
          <w:sz w:val="28"/>
          <w:szCs w:val="28"/>
          <w:rtl w:val="true"/>
        </w:rPr>
        <w:t xml:space="preserve">. </w:t>
      </w:r>
      <w:r>
        <w:rPr>
          <w:b/>
          <w:b/>
          <w:bCs/>
          <w:sz w:val="28"/>
          <w:sz w:val="28"/>
          <w:szCs w:val="28"/>
          <w:rtl w:val="true"/>
        </w:rPr>
        <w:t xml:space="preserve">وَرُوِيَ عَنْ النَّبِيِّ صلى الله عليه وسلم مِنْ طَرِيقٍ غَيْرِ ثَابِتٍ وَمَا رُوِيَ مِنْ ذَلِكَ يَحْتَمِلُ أَنْ يُرِيدَ بِهِ وَجْهَيْنِ </w:t>
      </w:r>
      <w:r>
        <w:rPr>
          <w:b/>
          <w:bCs/>
          <w:sz w:val="28"/>
          <w:szCs w:val="28"/>
          <w:rtl w:val="true"/>
        </w:rPr>
        <w:t xml:space="preserve">: </w:t>
      </w:r>
      <w:r>
        <w:rPr>
          <w:b/>
          <w:b/>
          <w:bCs/>
          <w:sz w:val="28"/>
          <w:sz w:val="28"/>
          <w:szCs w:val="28"/>
          <w:rtl w:val="true"/>
        </w:rPr>
        <w:t xml:space="preserve">أَحَدُهُمَا أَنَّ حُكْمَ الْمُكَاتَبِ مَا بَقِيَ عَلَيْهِ مِنْ كِتَابَتِهِ شَيْءٌ حُكْمُ الْعَبْدِ فِي جِرَاحِهِ وَحُدُودِهِ وَشَهَادَتِهِ وَقَذْفِهِ وَطَلَاقِهِ وَنَفْيِ الْقِصَاصِ عَنْ الْحُرِّ يَقْتُلُهُ وَغَيْرِ ذَلِكَ مِنْ أَحْكَامِ الْعَبِيدِ وَالْوَجْهُ الثَّانِي أَنَّ جَمِيعَهُ رَقِيقٌ لَا يَعْتِقُ مِنْهُ شَيْءٌ وَبِهَذَيْنِ الْوَجْهَيْنِ قَالَ مَالِكٌ وَالزُّهْرِيُّ وَأَبُو حَنِيفَةَ وَالشَّافِعِيُّ </w:t>
      </w:r>
      <w:r>
        <w:rPr>
          <w:b/>
          <w:bCs/>
          <w:sz w:val="28"/>
          <w:szCs w:val="28"/>
          <w:rtl w:val="true"/>
        </w:rPr>
        <w:t xml:space="preserve">. </w:t>
      </w:r>
      <w:r>
        <w:rPr>
          <w:b/>
          <w:b/>
          <w:bCs/>
          <w:sz w:val="28"/>
          <w:sz w:val="28"/>
          <w:szCs w:val="28"/>
          <w:rtl w:val="true"/>
        </w:rPr>
        <w:t xml:space="preserve">وَرُوِيَ عَنْ عَلِيِّ بْنِ أَبِي طَالِبٍ رضي الله عنه أَنَّهُ قَالَ </w:t>
      </w:r>
      <w:r>
        <w:rPr>
          <w:b/>
          <w:bCs/>
          <w:sz w:val="28"/>
          <w:szCs w:val="28"/>
          <w:rtl w:val="true"/>
        </w:rPr>
        <w:t xml:space="preserve">: </w:t>
      </w:r>
      <w:r>
        <w:rPr>
          <w:b/>
          <w:b/>
          <w:bCs/>
          <w:sz w:val="28"/>
          <w:sz w:val="28"/>
          <w:szCs w:val="28"/>
          <w:rtl w:val="true"/>
        </w:rPr>
        <w:t xml:space="preserve">الْمُكَاتَبُ يُورَثُ بِقَدْرِ مَا أَدَّى وَيُجْلَدُ الْحَدَّ بِقَدْرِ مَا أَدَّى وَيَعْتِقُ مِنْهُ بِقَدْرِ مَا أَدَّى وَتَكُونُ دِيَتُهُ بِقَدْرِ مَا أَدَّى يَعْتِقُ مِنْهُ بِالْحِسَابِ وَنَحْوِهِ قَالَ ابْنُ عَبَّاسٍ </w:t>
      </w:r>
      <w:r>
        <w:rPr>
          <w:b/>
          <w:bCs/>
          <w:sz w:val="28"/>
          <w:szCs w:val="28"/>
          <w:rtl w:val="true"/>
        </w:rPr>
        <w:t xml:space="preserve">. </w:t>
      </w:r>
      <w:r>
        <w:rPr>
          <w:b/>
          <w:b/>
          <w:bCs/>
          <w:sz w:val="28"/>
          <w:sz w:val="28"/>
          <w:szCs w:val="28"/>
          <w:rtl w:val="true"/>
        </w:rPr>
        <w:t xml:space="preserve">وَرُوِيَ عَنْ عُمَرَ أَنَّهُ إذَا أَدَّى الْمُكَاتَبُ الشَّطْرَ فَلَا رِقَّ عَلَيْهِ </w:t>
      </w:r>
      <w:r>
        <w:rPr>
          <w:b/>
          <w:bCs/>
          <w:sz w:val="28"/>
          <w:szCs w:val="28"/>
          <w:rtl w:val="true"/>
        </w:rPr>
        <w:t xml:space="preserve">. </w:t>
      </w:r>
      <w:r>
        <w:rPr>
          <w:b/>
          <w:b/>
          <w:bCs/>
          <w:sz w:val="28"/>
          <w:sz w:val="28"/>
          <w:szCs w:val="28"/>
          <w:rtl w:val="true"/>
        </w:rPr>
        <w:t xml:space="preserve">وَرُوِيَ عَنْ ابْنِ مَسْعُودٍ وَشُرَيْحٍ إذَا أَدَّى الثُّلُثَ فَهُوَ غَرِيمٌ بِمَعْنَى أَنَّهُ حُرٌّ وَإِنَّمَا يُطَالَبُ بِمَا عَلَيْهِ فِي ذِمَّتِهِ وَالدَّلِيلُ عَلَى مَا نَقُولُهُ مَا احْتَجَّ بِهِ زَيْدُ بْنُ ثَابِتٍ عَنْ عَلِيٍّ رضي الله عنهما فَإِنَّهُ قَالَ لَهُ أَكُنْت تَرْجُمُهُ لَوْ زَنَى بَعْدَ إحْصَانٍ قَالَ لَا قَالَ أَفَتُجِيزُ شَهَادَتَهُ قَالَ لَا قَالَ فَهُوَ عَبْدٌ مَا بَقِيَ عَلَيْهِ دِرْهَمٌ وَتَجْوِيزُ ذَلِكَ أَنَّهُ حُكْمٌ مِنْ أَحْكَامِ الرِّقِّ فَلَمْ يَزُلْ مَعَ بَقَاءِ  شَيْءٍ مِنْ الْكِتَابَةِ </w:t>
      </w:r>
      <w:r>
        <w:rPr>
          <w:b/>
          <w:bCs/>
          <w:sz w:val="28"/>
          <w:szCs w:val="28"/>
          <w:rtl w:val="true"/>
        </w:rPr>
        <w:t xml:space="preserve">, </w:t>
      </w:r>
      <w:r>
        <w:rPr>
          <w:b/>
          <w:b/>
          <w:bCs/>
          <w:sz w:val="28"/>
          <w:sz w:val="28"/>
          <w:szCs w:val="28"/>
          <w:rtl w:val="true"/>
        </w:rPr>
        <w:t xml:space="preserve">أَصْلُ ذَلِكَ قَبُولُ الشَّهَادَةِ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إنَّ مَنْ كَانَ لَهُ جَمَاعَةٌ عَبِيدٌ فَإِنَّهُ لَا بَأْسَ أَنْ يُكَاتِبَهُمْ كِتَابَةً وَاحِدَةً تَشْمَلُهُمْ بِعَقْدٍ وَاحِدٍ خِلَافًا لِلشَّافِعِيِّ فِي أَحَدِ قَوْلَيْهِ لِأَنَّهُ عَقْدٌ مَقْصُودُهُ إزَالَةُ الْمِلْكِ عَنْ الرَّقَبَةِ فَجَازَ أَنْ يَخُصَّ وَيَعُمَّ كَالتَّدْبِيرِ وَالْعِتْقِ وَقَالَ الشَّيْخُ أَبُو الْقَاسِمِ وَسَوَاءٌ كَانُوا أَجَانِبَ وَأَقَارِبَ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مَنْ كَاتَبَ عَبْدَيْهِ لَمْ يَجُزْ لَهُ بَيْعُ أَحَدِهِمَا وَلَا نِصْفِهِمَا قَالَ مُحَمَّدٌ وَقَالَ يُرِيدُ بِقَوْلِهِ وَلَا نِصْفِهِمَا قَالَ عَلَى قَوْلِ أَشْهَبَ وَلَا يَبِيعُ نِصْفَ أَحَدِهِمَا </w:t>
      </w:r>
      <w:r>
        <w:rPr>
          <w:b/>
          <w:bCs/>
          <w:sz w:val="28"/>
          <w:szCs w:val="28"/>
          <w:rtl w:val="true"/>
        </w:rPr>
        <w:t xml:space="preserve">; </w:t>
      </w:r>
      <w:r>
        <w:rPr>
          <w:b/>
          <w:b/>
          <w:bCs/>
          <w:sz w:val="28"/>
          <w:sz w:val="28"/>
          <w:szCs w:val="28"/>
          <w:rtl w:val="true"/>
        </w:rPr>
        <w:t xml:space="preserve">لِأَنَّ ذَلِكَ النِّصْفَ يَصِيرُ مُحْتَمَلًا عُمَّالًا يَمْلِكُهُ سَيِّدُهُ وَلَهُ بَيْعُهُمَا مِنْ رَجُلٍ وَاحِدٍ لَا مِنْ رَجُلَيْنِ </w:t>
      </w:r>
      <w:r>
        <w:rPr>
          <w:b/>
          <w:bCs/>
          <w:sz w:val="28"/>
          <w:szCs w:val="28"/>
          <w:rtl w:val="true"/>
        </w:rPr>
        <w:t xml:space="preserve">, </w:t>
      </w:r>
      <w:r>
        <w:rPr>
          <w:b/>
          <w:b/>
          <w:bCs/>
          <w:sz w:val="28"/>
          <w:sz w:val="28"/>
          <w:szCs w:val="28"/>
          <w:rtl w:val="true"/>
        </w:rPr>
        <w:t xml:space="preserve">قَالَ مُحَمَّدٌ </w:t>
      </w:r>
      <w:r>
        <w:rPr>
          <w:b/>
          <w:bCs/>
          <w:sz w:val="28"/>
          <w:szCs w:val="28"/>
          <w:rtl w:val="true"/>
        </w:rPr>
        <w:t xml:space="preserve">: </w:t>
      </w:r>
      <w:r>
        <w:rPr>
          <w:b/>
          <w:b/>
          <w:bCs/>
          <w:sz w:val="28"/>
          <w:sz w:val="28"/>
          <w:szCs w:val="28"/>
          <w:rtl w:val="true"/>
        </w:rPr>
        <w:t xml:space="preserve">أَمَّا بَيْعُهُمَا مِنْ رَجُلَيْنِ أَوْ مِنْ رَجُلٍ نِصْفَ كِتَابَتِهِمَا جَمِيعًا فَجَائِزٌ وَلَوْ وَرِثَهُمَا وَرَثَةٌ جَازَ لِكُلِّ وَاحِدٍ بَيْعُ حِصَّتِهِ مِنْهُمَا وَهِبَتُهُ </w:t>
      </w:r>
      <w:r>
        <w:rPr>
          <w:b/>
          <w:bCs/>
          <w:sz w:val="28"/>
          <w:szCs w:val="28"/>
          <w:rtl w:val="true"/>
        </w:rPr>
        <w:t xml:space="preserve">, </w:t>
      </w:r>
      <w:r>
        <w:rPr>
          <w:b/>
          <w:b/>
          <w:bCs/>
          <w:sz w:val="28"/>
          <w:sz w:val="28"/>
          <w:szCs w:val="28"/>
          <w:rtl w:val="true"/>
        </w:rPr>
        <w:t xml:space="preserve">وَقَدْ أَجَازَ ابْنُ الْقَاسِمِ وَأَشْهَبُ بَيْعَ بَعْضِ الْمُكَاتَبِ </w:t>
      </w:r>
      <w:r>
        <w:rPr>
          <w:b/>
          <w:bCs/>
          <w:sz w:val="28"/>
          <w:szCs w:val="28"/>
          <w:rtl w:val="true"/>
        </w:rPr>
        <w:t xml:space="preserve">, </w:t>
      </w:r>
      <w:r>
        <w:rPr>
          <w:b/>
          <w:b/>
          <w:bCs/>
          <w:sz w:val="28"/>
          <w:sz w:val="28"/>
          <w:szCs w:val="28"/>
          <w:rtl w:val="true"/>
        </w:rPr>
        <w:t xml:space="preserve">أَوْ نَجْمًا غَيْرَ مُعَيَّنٍ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إِنَّ بَعْضَهُمْ حُمَلَاءُ عَنْ بَعْضٍ يُرِيدُ أَنَّ ذَلِكَ حُكْمُ إطْلَاقِ الْكِتَابَةِ لِجَمَاعَةٍ عَبِيدٍ </w:t>
      </w:r>
      <w:r>
        <w:rPr>
          <w:b/>
          <w:bCs/>
          <w:sz w:val="28"/>
          <w:szCs w:val="28"/>
          <w:rtl w:val="true"/>
        </w:rPr>
        <w:t xml:space="preserve">; </w:t>
      </w:r>
      <w:r>
        <w:rPr>
          <w:b/>
          <w:b/>
          <w:bCs/>
          <w:sz w:val="28"/>
          <w:sz w:val="28"/>
          <w:szCs w:val="28"/>
          <w:rtl w:val="true"/>
        </w:rPr>
        <w:t xml:space="preserve">لِأَنَّ ذَلِكَ مَعْنَى اشْتِمَالِ الْعَقْدِ عَلَيْهِمْ فَإِنَّهُ لَا يَعْتِقُ بَعْضَهُمْ إلَّا بِعِتْقِ بَعْضٍ خِلَافًا لِلشَّافِعِيِّ فِي قَوْلِهِ إنَّ مَنْ أَدَّى مِنْهُمْ بِقَدْرِ مَا عَلَيْهِ عَتَقَ </w:t>
      </w:r>
      <w:r>
        <w:rPr>
          <w:b/>
          <w:bCs/>
          <w:sz w:val="28"/>
          <w:szCs w:val="28"/>
          <w:rtl w:val="true"/>
        </w:rPr>
        <w:t xml:space="preserve">, </w:t>
      </w:r>
      <w:r>
        <w:rPr>
          <w:b/>
          <w:b/>
          <w:bCs/>
          <w:sz w:val="28"/>
          <w:sz w:val="28"/>
          <w:szCs w:val="28"/>
          <w:rtl w:val="true"/>
        </w:rPr>
        <w:t xml:space="preserve">وَلَوْ عَقَدُوا الْعَقْدَ عَلَى أَنَّ بَعْضَهُمْ حُمَلَاءُ عَنْ بَعْضٍ بَطَلَ </w:t>
      </w:r>
      <w:r>
        <w:rPr>
          <w:b/>
          <w:bCs/>
          <w:sz w:val="28"/>
          <w:szCs w:val="28"/>
          <w:rtl w:val="true"/>
        </w:rPr>
        <w:t xml:space="preserve">. </w:t>
      </w:r>
      <w:r>
        <w:rPr>
          <w:b/>
          <w:b/>
          <w:bCs/>
          <w:sz w:val="28"/>
          <w:sz w:val="28"/>
          <w:szCs w:val="28"/>
          <w:rtl w:val="true"/>
        </w:rPr>
        <w:t xml:space="preserve">وَقَالَ أَبُو حَنِيفَةَ </w:t>
      </w:r>
      <w:r>
        <w:rPr>
          <w:b/>
          <w:bCs/>
          <w:sz w:val="28"/>
          <w:szCs w:val="28"/>
          <w:rtl w:val="true"/>
        </w:rPr>
        <w:t xml:space="preserve">: </w:t>
      </w:r>
      <w:r>
        <w:rPr>
          <w:b/>
          <w:b/>
          <w:bCs/>
          <w:sz w:val="28"/>
          <w:sz w:val="28"/>
          <w:szCs w:val="28"/>
          <w:rtl w:val="true"/>
        </w:rPr>
        <w:t xml:space="preserve">يَجُوزُ اسْتِحْسَانًا لَا قِيَاسًا وَالدَّلِيلُ عَلَى مَا نَقُولُهُ أَنَّ عَقْدَ الْكِتَابَةِ مَبْنِيٌّ عَلَى مُنَافَاةِ التَّبْعِيضِ وَلِذَلِكَ مَنْ كَاتَبَ عَبْدَهُ لَمْ يَعْتِقُ مِنْهُ شَيْءٌ إلَّا بِأَدَاءِ جَمِيعِ مَا عَلَيْهِ فَكَذَلِكَ مَنْ كَاتَبَ أَعْبُدًا لَمْ يَعْتِقْ مِنْهُمْ أَحَدًا إلَّا بِأَدَاءِ مَا عَلَيْهِمْ دَلِيلٌ آخَرُ وَهُوَ أَنَّ هَذَا عَقْدٌ يُفْضِي إلَى حُرِّيَّةٍ فَإِذَا اشْتَمَلَ عَلَى جَمِيعِهِ لَمْ يَتَبَعَّضْ عِتْقُهُ </w:t>
      </w:r>
      <w:r>
        <w:rPr>
          <w:b/>
          <w:bCs/>
          <w:sz w:val="28"/>
          <w:szCs w:val="28"/>
          <w:rtl w:val="true"/>
        </w:rPr>
        <w:t xml:space="preserve">, </w:t>
      </w:r>
      <w:r>
        <w:rPr>
          <w:b/>
          <w:b/>
          <w:bCs/>
          <w:sz w:val="28"/>
          <w:sz w:val="28"/>
          <w:szCs w:val="28"/>
          <w:rtl w:val="true"/>
        </w:rPr>
        <w:t xml:space="preserve">أَصْلُ ذَلِكَ قَوْلُهُ إذَا أَدَّيْتُمْ إلَيَّ أَلْفَ دِينَارٍ فَأَنْتُمْ أَحْرَارٌ وَهَذَا إذَا كَانَ سَيِّدُهُمْ وَاحِدًا فَأَمَّا إنْ كَانَ السَّادَاتُ جَمَاعَةً كَالسَّيِّدَيْنِ يُكَاتِبَانِ عَبْدَيْنِ لَهُمَا فَإِنَّ أَشْهَبَ لَا يُجِيزُ الْكِتَابَةَ إلَّا أَنْ يُسْقِطَ حَمَالَةَ بَعْضِهِمَا عَنْ بَعْضٍ  </w:t>
      </w:r>
      <w:r>
        <w:rPr>
          <w:b/>
          <w:bCs/>
          <w:sz w:val="28"/>
          <w:szCs w:val="28"/>
          <w:rtl w:val="true"/>
        </w:rPr>
        <w:t xml:space="preserve">(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عَقْدُ الْكِتَابَةِ عَلَى جَمْعٍ عَبِيدٍ لِسَيِّدٍ وَاحِدٍ </w:t>
      </w:r>
      <w:r>
        <w:rPr>
          <w:b/>
          <w:bCs/>
          <w:sz w:val="28"/>
          <w:szCs w:val="28"/>
          <w:rtl w:val="true"/>
        </w:rPr>
        <w:t xml:space="preserve">, </w:t>
      </w:r>
      <w:r>
        <w:rPr>
          <w:b/>
          <w:b/>
          <w:bCs/>
          <w:sz w:val="28"/>
          <w:sz w:val="28"/>
          <w:szCs w:val="28"/>
          <w:rtl w:val="true"/>
        </w:rPr>
        <w:t xml:space="preserve">أَوْ لِسَادَاتٍ يَفْتَقِرُ إلَى تَقْدِيرِ جُمْلَةِ الْكِتَابَةِ دُونَ تَقْدِيرِ مَا يَخُصُّ كُلَّ وَاحِدٍ مِنْهُمَا لِأَنَّهُ لَا يَجُوزُ فِي عِوَضِهَا لَمَّا كَانَ مَقْصُودُهَا الْعِتْقَ وَلَيْسَتْ بِدَيْنٍ ثَابِتٍ مَا يَجُوزُ فِي سَائِرِ الْأَعْوَاضِ فِي الْعُقُودِ الَّتِي مَقْصُودُهَا الْمُعَارَضَةُ وَيَكُونُ الْعِوَضُ فِيهَا دَيْنًا ثَابِتًا وَهَذَا عَلَى قَوْلِ ابْنِ الْقَاسِمِ أَنَّهُ لَا يَجُوزُ لِرَجُلَيْنِ جَمْعُ ثَوْبِهِمَا فِي الْبَيْعِ وَأَمَّا عَلَى قَوْلِهِ بِتَجْوِيرِ ذَلِكَ فَلَا يَحْتَاجُ إلَى فَرْقٍ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يْسَ لِلسَّيِّدِ أَخْذُ أَحَدِ الْمُكَاتَبَيْنِ بِجَمِيعِ مَا عَلَى جُمْلَتِهِمْ مَعَ قُدْرَتِهِمْ عَلَى الْأَدَاءِ قَالَهُ ابْنُ الْمَوَّازِ وَوَجْهُ ذَلِكَ أَنَّ الْحَقَّ مُتَعَلِّقٌ بِجَمِيعِهِمْ مَعَ الْحَيَاةِ وَالْقُدْرَةِ وَإِنَّمَا يَلْزَمُ كُلَّ وَاحِدٍ مِنْهُمْ جَمِيعًا لِحَقِّ الضَّمَانِ فَمَا كَانَ الْمَضْمُونُ حَاضِرًا قَادِرًا عَلَى الْأَدَاءِ فَلَيْسَ لِلسَّيِّدِ طَلَبُ أَحَدِهِمْ بِحَقِّ الضَّمَانِ وَإِنَّمَا لَهُ طَلَبُ كُلِّ وَاحِدٍ مِنْهُمْ بِمَا يَخُصُّهُ بِحَقِّ الْكِتَابَةِ فَإِنْ تَعَذَّرَ الْقَبْضُ مِنْ بَعْضِهِمْ بِأَنْ عَجَزَ قَالَ فِي كِتَابِ ابْنِ الْمَوَّازِ </w:t>
      </w:r>
      <w:r>
        <w:rPr>
          <w:b/>
          <w:bCs/>
          <w:sz w:val="28"/>
          <w:szCs w:val="28"/>
          <w:rtl w:val="true"/>
        </w:rPr>
        <w:t xml:space="preserve">, </w:t>
      </w:r>
      <w:r>
        <w:rPr>
          <w:b/>
          <w:b/>
          <w:bCs/>
          <w:sz w:val="28"/>
          <w:sz w:val="28"/>
          <w:szCs w:val="28"/>
          <w:rtl w:val="true"/>
        </w:rPr>
        <w:t xml:space="preserve">أَوْ تَغَيَّبَ فَلَهُ الْأَخْذُ مِنْ غَيْرِ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لَا يُوضَعُ عَنْهُمْ بِمَوْتِ أَحَدِهِمْ شَيْءٌ يُرِيدُ أَنَّ أَصْحَابَهُ قَدْ ضَمِنُوا مَا عَلَيْهِ وَقَدْ الْتَزَمُوا الْكِتَابَةَ جُمْلَةً </w:t>
      </w:r>
      <w:r>
        <w:rPr>
          <w:b/>
          <w:bCs/>
          <w:sz w:val="28"/>
          <w:szCs w:val="28"/>
          <w:rtl w:val="true"/>
        </w:rPr>
        <w:t xml:space="preserve">, </w:t>
      </w:r>
      <w:r>
        <w:rPr>
          <w:b/>
          <w:b/>
          <w:bCs/>
          <w:sz w:val="28"/>
          <w:sz w:val="28"/>
          <w:szCs w:val="28"/>
          <w:rtl w:val="true"/>
        </w:rPr>
        <w:t xml:space="preserve">وَالْكِتَابَةُ تُنَافِي التَّبْعِيضَ فَلَا يَعْتِقُ إلَّا بِأَدَاءِ جَمِيعِ الْكِتَابَةِ فَإِنْ اسْتَحَقَّ أَحَدُهُمْ بِمِلْكٍ أَوْ حُرِّيَّةٍ مِنْ أَصْلِهِ وَقَدْ عَلِمَ السَّيِّدُ بِذَلِكَ </w:t>
      </w:r>
      <w:r>
        <w:rPr>
          <w:b/>
          <w:bCs/>
          <w:sz w:val="28"/>
          <w:szCs w:val="28"/>
          <w:rtl w:val="true"/>
        </w:rPr>
        <w:t xml:space="preserve">, </w:t>
      </w:r>
      <w:r>
        <w:rPr>
          <w:b/>
          <w:b/>
          <w:bCs/>
          <w:sz w:val="28"/>
          <w:sz w:val="28"/>
          <w:szCs w:val="28"/>
          <w:rtl w:val="true"/>
        </w:rPr>
        <w:t xml:space="preserve">أَوْ لَمْ يَعْلَمْ فَفِي الْمَوَّازِيَّةِ يُوضَعُ عَنْهُمْ حِصَّتُهُ فِي ذَلِكَ </w:t>
      </w:r>
      <w:r>
        <w:rPr>
          <w:b/>
          <w:bCs/>
          <w:sz w:val="28"/>
          <w:szCs w:val="28"/>
          <w:rtl w:val="true"/>
        </w:rPr>
        <w:t xml:space="preserve">, </w:t>
      </w:r>
      <w:r>
        <w:rPr>
          <w:b/>
          <w:b/>
          <w:bCs/>
          <w:sz w:val="28"/>
          <w:sz w:val="28"/>
          <w:szCs w:val="28"/>
          <w:rtl w:val="true"/>
        </w:rPr>
        <w:t xml:space="preserve">وَالْفَرْقُ بَيْنَهُ وَبَيْنَ الْمَوْتِ أَنَّ الْعَقْدَ فِي الَّذِي مَاتَ تَنَاوَلَهُ عَلَى وَجْهِ الصِّحَّةِ فَلَزِمَهُمْ مَا يَخُصُّهُ كَمَا لَوْ عَجَزَ وَهَذَا لَمْ يَتَنَاوَلْهُ فَلِذَلِكَ وُضِعَ عَنْهُمْ بِقَدْرِ مَا يَخُصُّهُ </w:t>
      </w:r>
      <w:r>
        <w:rPr>
          <w:b/>
          <w:bCs/>
          <w:sz w:val="28"/>
          <w:szCs w:val="28"/>
          <w:rtl w:val="true"/>
        </w:rPr>
        <w:t xml:space="preserve">; </w:t>
      </w:r>
      <w:r>
        <w:rPr>
          <w:b/>
          <w:b/>
          <w:bCs/>
          <w:sz w:val="28"/>
          <w:sz w:val="28"/>
          <w:szCs w:val="28"/>
          <w:rtl w:val="true"/>
        </w:rPr>
        <w:t xml:space="preserve">لِأَنَّهُ لَمْ يَلْزَمْهُمْ قَالَ ابْنُ الْمَاجِشُونِ فِي الْمَوَّازِيَّةِ يَحُطُّ عَنْهُمْ عَلَى عَدَدِهِمْ إنْ كَانُوا أَرْبَعَةً حُطَّ عَنْهُمْ رُبْعُ الْعَدَدِ بِاسْتِحْقَاقِ أَحَدِهِ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إِنْ قَالَ أَحَدُهُمْ عَجَزْت يُرِيدُ أَنَّهُ لَمْ يَعْلَمْ عَجْزَهُ إلَّا بِدَعْوَاهُ فَإِنَّهُ لَا يَسْقُطُ عَنْهُ بِذَلِكَ مَا لَزِمَهُ بِالْكِتَابَةِ وَلِأَصْحَابِهِ أَنْ يَسْتَعْمِلُوهُ مَا يُطِيقُ مِنْ الْعَمَلِ </w:t>
      </w:r>
      <w:r>
        <w:rPr>
          <w:b/>
          <w:bCs/>
          <w:sz w:val="28"/>
          <w:szCs w:val="28"/>
          <w:rtl w:val="true"/>
        </w:rPr>
        <w:t xml:space="preserve">; </w:t>
      </w:r>
      <w:r>
        <w:rPr>
          <w:b/>
          <w:b/>
          <w:bCs/>
          <w:sz w:val="28"/>
          <w:sz w:val="28"/>
          <w:szCs w:val="28"/>
          <w:rtl w:val="true"/>
        </w:rPr>
        <w:t xml:space="preserve">لِأَنَّهُ دَخَلَ عَلَى الْقُوَّةِ عَلَى السَّعْيِ فَلَيْسَ لَهُ أَنْ يُخْرِجَ نَفْسَهُ مِنْهُ إلَى رِقٍّ </w:t>
      </w:r>
      <w:r>
        <w:rPr>
          <w:b/>
          <w:bCs/>
          <w:sz w:val="28"/>
          <w:szCs w:val="28"/>
          <w:rtl w:val="true"/>
        </w:rPr>
        <w:t xml:space="preserve">; </w:t>
      </w:r>
      <w:r>
        <w:rPr>
          <w:b/>
          <w:b/>
          <w:bCs/>
          <w:sz w:val="28"/>
          <w:sz w:val="28"/>
          <w:szCs w:val="28"/>
          <w:rtl w:val="true"/>
        </w:rPr>
        <w:t xml:space="preserve">وَلِأَنَّ عَقْدَ الْكِتَابَةِ لَازِمٌ فَاَلَّذِي يَدَّعِي الْعَجْزَ لَا يَخْلُو أَنْ يَكُونَ لَهُ مَالٌ ظَاهِرٌ </w:t>
      </w:r>
      <w:r>
        <w:rPr>
          <w:b/>
          <w:bCs/>
          <w:sz w:val="28"/>
          <w:szCs w:val="28"/>
          <w:rtl w:val="true"/>
        </w:rPr>
        <w:t xml:space="preserve">, </w:t>
      </w:r>
      <w:r>
        <w:rPr>
          <w:b/>
          <w:b/>
          <w:bCs/>
          <w:sz w:val="28"/>
          <w:sz w:val="28"/>
          <w:szCs w:val="28"/>
          <w:rtl w:val="true"/>
        </w:rPr>
        <w:t xml:space="preserve">أَوْ لَا يَكُونُ لَهُ مَالٌ ظَاهِرٌ فَإِنْ كَانَ لَهُ مَالٌ ظَاهِرٌ لَمْ يَكُنْ لَهُ أَنْ يَعْجِزَ نَفْسَهُ قَالَ مَالِكٌ فِي الْمَوَّازِيَّةِ وَفِي الْعُتْبِيَّةِ مِنْ رِوَايَةِ مُوسَى بْنِ مُعَاوِيَةَ عَنْ ابْنِ الْقَاسِمِ وَرَوَى ابْنُ وَهْبٍ عَنْ ابْنِ كِنَانَةَ وَابْنِ نَافِعٍ إنَّهُ إذَا كَرِهَ الْكِتَابَةَ فَعَجَّزَ نَفْسَهُ وَأَشْهَدَ بِذَلِكَ عَادَ مَمْلُوكًا وَإِنْ كَانَ لَهُ مَالٌ قَالَ ابْنُ حَبِيبٍ وَقَوْلُ مَالِكٍ أَحَبُّ إلَيَّ وَقَوْلُ الشَّافِعِيِّ عَلَى قَوْلِ ابْنِ كِنَانَةَ وَابْنِ نَافِعٍ وَجْهُ قَوْلِ مَالِكٍ فِي لُزُومِ الْعَقْدِ أَنَّ الْكِتَابَةَ عَقْدُ مُعَاوَضَةٍ يَنْفُذُ عِوَضُهَا فَلَزِمَتْ فِي الْجَنْبَتَيْنِ وَلَا يَلْزَمُ عَلَى هَذَا الْجُعْلُ فَإِنَّ الْعَمَلَ غَيْرُ مُتَقَرِّرٍ بِهِ فَلِذَلِكَ لَمْ يَلْزَمْ فِي جَنْبَةِ الْعَامِلِ وَوَجْهُ الْقَوْلِ الثَّانِي أَنَّ مَالَ الْكِتَابَةِ مَالٌ غَيْرُ مُسْتَقِرٍّ عَلَى الْعَبْدِ فَلِذَلِكَ لَا يَجُوزُ أَنْ يَتَحَمَّلَ بِهِ عَنْهُ فَلَمَّا لَمْ يَكُنْ مُسْتَقِرًّا عَلَيْهِ لَمْ يَلْزَمْهُ أَدَاؤُهُ وَهَذَا الَّذِي ذَكَرَهُ أَصْحَابُنَا عَنْ الشَّافِعِيِّ وَاَلَّذِي ذَكَرَهُ أَصْحَابُهُ عَنْهُ أَنَّ مَعْنَى قَوْلِهِ أَنَّ الْكِتَابَةَ عَقْدٌ جَائِزٌ لَا يُرِيدُ أَنَّ لِلْمُكَاتَبِ فَسْخَهُ إذَا شَاءَ وَإِنَّمَا يُرِيدُ بِهِ إذَا كَانَ بِيَدِهِ مَالٌ لَمْ يُجْبَرْ عَلَى أَدَائِهِ وَإِذَا لَمْ يُجْبَرْ عَلَى أَدَائِهِ خُيِّرَ السَّيِّدُ بَيْنَ الصَّبْرِ وَبَيْنَ فَسْخِ كِتَابَتِهِ وَاَللَّهُ أَعْلَمُ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أَنَّ أُمَّ سَلَمَةَ كَانَتْ تُقَاطِعُ مُكَاتَبِيهَا بِالذَّهَبِ وَالْوَرِقِ وَالْمُقَاطَعَةُ هُوَ أَنْ  يُجْعَلَ عِتْقُ الْمُكَاتَبِ عَلَى شَيْءٍ يُقَاطَعُ عَلَيْهِ مُعَجَّلٍ </w:t>
      </w:r>
      <w:r>
        <w:rPr>
          <w:b/>
          <w:bCs/>
          <w:sz w:val="28"/>
          <w:szCs w:val="28"/>
          <w:rtl w:val="true"/>
        </w:rPr>
        <w:t xml:space="preserve">, </w:t>
      </w:r>
      <w:r>
        <w:rPr>
          <w:b/>
          <w:b/>
          <w:bCs/>
          <w:sz w:val="28"/>
          <w:sz w:val="28"/>
          <w:szCs w:val="28"/>
          <w:rtl w:val="true"/>
        </w:rPr>
        <w:t xml:space="preserve">أَوْ مُؤَجَّلٍ وَيَحْتَمِلُ أَنْ يَكُونَ فِعْلُ أُمِّ سَلَمَةَ أَصْلَ الْكِتَابَةِ بِالذَّهَبِ فَيُقَاطِعُهُ بِالذَّهَبِ </w:t>
      </w:r>
      <w:r>
        <w:rPr>
          <w:b/>
          <w:bCs/>
          <w:sz w:val="28"/>
          <w:szCs w:val="28"/>
          <w:rtl w:val="true"/>
        </w:rPr>
        <w:t xml:space="preserve">, </w:t>
      </w:r>
      <w:r>
        <w:rPr>
          <w:b/>
          <w:b/>
          <w:bCs/>
          <w:sz w:val="28"/>
          <w:sz w:val="28"/>
          <w:szCs w:val="28"/>
          <w:rtl w:val="true"/>
        </w:rPr>
        <w:t xml:space="preserve">أَوْ بِالْوَرِقِ مُقَاطَعَةً بِالْوَرِقِ فَهَذَا اتَّفَقَ الْعُلَمَاءُ عَلَى جَوَازِهِ إلَّا أَنَّهُ قَدْ رُوِيَ عَنْ ابْنِ عُمَرَ لَا يُقَاطِعُ الْمُكَاتَبُ إلَّا بِعِوَضٍ قَالَ ابْنُ الْقَاسِمِ وَلَمْ يَأْخُذْ بِهِ النَّاسُ قَالَ الزُّهْرِيُّ لَا أَعْلَمُ أَحَدًا قَالَهُ غَيْرُ ابْنِ عُمَرَ </w:t>
      </w:r>
      <w:r>
        <w:rPr>
          <w:b/>
          <w:bCs/>
          <w:sz w:val="28"/>
          <w:szCs w:val="28"/>
          <w:rtl w:val="true"/>
        </w:rPr>
        <w:t xml:space="preserve">. </w:t>
      </w:r>
      <w:r>
        <w:rPr>
          <w:b/>
          <w:b/>
          <w:bCs/>
          <w:sz w:val="28"/>
          <w:sz w:val="28"/>
          <w:szCs w:val="28"/>
          <w:rtl w:val="true"/>
        </w:rPr>
        <w:t xml:space="preserve">وَقَالَ الشَّيْخُ أَبُو إسْحَاقَ تَأَوَّلَ بَعْضُ الْمُتَأَوِّلِينَ فِي قوله تعالى </w:t>
      </w:r>
      <w:r>
        <w:rPr>
          <w:b/>
          <w:bCs/>
          <w:sz w:val="28"/>
          <w:szCs w:val="28"/>
          <w:rtl w:val="true"/>
        </w:rPr>
        <w:t xml:space="preserve">{ </w:t>
      </w:r>
      <w:r>
        <w:rPr>
          <w:b/>
          <w:b/>
          <w:bCs/>
          <w:sz w:val="28"/>
          <w:sz w:val="28"/>
          <w:szCs w:val="28"/>
          <w:rtl w:val="true"/>
        </w:rPr>
        <w:t xml:space="preserve">وَآتُوهُمْ مِنْ مَالِ اللَّهِ الَّذِي آتَاكُمْ </w:t>
      </w:r>
      <w:r>
        <w:rPr>
          <w:b/>
          <w:bCs/>
          <w:sz w:val="28"/>
          <w:szCs w:val="28"/>
          <w:rtl w:val="true"/>
        </w:rPr>
        <w:t xml:space="preserve">} </w:t>
      </w:r>
      <w:r>
        <w:rPr>
          <w:b/>
          <w:b/>
          <w:bCs/>
          <w:sz w:val="28"/>
          <w:sz w:val="28"/>
          <w:szCs w:val="28"/>
          <w:rtl w:val="true"/>
        </w:rPr>
        <w:t xml:space="preserve">أَنَّ ذَلِكَ قَطَاعَةُ الْمُكَاتَبِ عَلَى بَعْضِ مَا عَلَيْهِ وَتَرْكُ الْبَعْضِ لَهُ عَلَى تَعْجِيلِ الْعِتْقِ وَأَمَّا إنْ كَانَ بِالذَّهَبِ فَيُقَاطِعُهُ بِذَهَبٍ فَقَدْ قَالَ الْقَاضِي أَبُو مُحَمَّدٍ إذَا بِيعَتْ كِتَابَةُ الْمُكَاتَبِ وَالْعَبْدِ فَيَجُوزُ أَنْ يَبِيعَهَا سَيِّدُهُ كَيْفَ شَاءَ فَيَنْقُلَهُ مِنْ ذَهَبٍ إلَى وَرِقٍ وَمِنْ وَرِقٍ إلَى ذَهَبٍ وَمِنْ عُرُوضٍ إلَى عُرُوضٍ مِنْ جِنْسِهَا وَمِنْ غَيْرِ جِنْسِهَا </w:t>
      </w:r>
      <w:r>
        <w:rPr>
          <w:b/>
          <w:bCs/>
          <w:sz w:val="28"/>
          <w:szCs w:val="28"/>
          <w:rtl w:val="true"/>
        </w:rPr>
        <w:t xml:space="preserve">; </w:t>
      </w:r>
      <w:r>
        <w:rPr>
          <w:b/>
          <w:b/>
          <w:bCs/>
          <w:sz w:val="28"/>
          <w:sz w:val="28"/>
          <w:szCs w:val="28"/>
          <w:rtl w:val="true"/>
        </w:rPr>
        <w:t xml:space="preserve">لِأَنَّ تَقْدِيرَ بَيْعِهَا مِنْ الْعَبْدِ إنَّمَا هُوَ تَرْكُ مَا كَاتَبَ عَلَيْهِ وَالْعُدُولُ عَنْهُ إلَى مَالِ يُعَجَّلُ وَلَيْسَ فِي قَوْلِهِ أَنَّ أُمَّ سَلَمَةَ كَانَتْ تُقَاطِعُ مُكَاتَبِيهَا بِالذَّهَبِ وَالْوَرِقِ مَا يَدُلُّ عَلَى أَصْلِ الْكِتَابَةِ وَفِي الْمَوَّازِيَّةِ لَا بَأْسَ أَنْ يُقَاطَعَ الْمُكَاتَبُ وَيُعَجِّلَ عِتْقَهُ بِشَيْءٍ يُعَجِّلُهُ </w:t>
      </w:r>
      <w:r>
        <w:rPr>
          <w:b/>
          <w:bCs/>
          <w:sz w:val="28"/>
          <w:szCs w:val="28"/>
          <w:rtl w:val="true"/>
        </w:rPr>
        <w:t xml:space="preserve">, </w:t>
      </w:r>
      <w:r>
        <w:rPr>
          <w:b/>
          <w:b/>
          <w:bCs/>
          <w:sz w:val="28"/>
          <w:sz w:val="28"/>
          <w:szCs w:val="28"/>
          <w:rtl w:val="true"/>
        </w:rPr>
        <w:t xml:space="preserve">أَوْ يُؤَخِّرُهُ إلَى أَبْعَدَ مِنْ أَجَلِ الْكِتَابَةِ </w:t>
      </w:r>
      <w:r>
        <w:rPr>
          <w:b/>
          <w:bCs/>
          <w:sz w:val="28"/>
          <w:szCs w:val="28"/>
          <w:rtl w:val="true"/>
        </w:rPr>
        <w:t xml:space="preserve">, </w:t>
      </w:r>
      <w:r>
        <w:rPr>
          <w:b/>
          <w:b/>
          <w:bCs/>
          <w:sz w:val="28"/>
          <w:sz w:val="28"/>
          <w:szCs w:val="28"/>
          <w:rtl w:val="true"/>
        </w:rPr>
        <w:t xml:space="preserve">أَوْ أَقْرَبَ كَانَ طَعَامًا </w:t>
      </w:r>
      <w:r>
        <w:rPr>
          <w:b/>
          <w:bCs/>
          <w:sz w:val="28"/>
          <w:szCs w:val="28"/>
          <w:rtl w:val="true"/>
        </w:rPr>
        <w:t xml:space="preserve">, </w:t>
      </w:r>
      <w:r>
        <w:rPr>
          <w:b/>
          <w:b/>
          <w:bCs/>
          <w:sz w:val="28"/>
          <w:sz w:val="28"/>
          <w:szCs w:val="28"/>
          <w:rtl w:val="true"/>
        </w:rPr>
        <w:t xml:space="preserve">أَوْ غَيْرَهُ وَوَجْهُ ذَلِكَ مَا قَدَّمْنَاهُ وَمَنْ اشْتَرَى كِتَابَةَ الْمُكَاتَبِ جَازَ أَنْ يُقَاطِعَهُ بِمَا يُقَاطِعُهُ بِهِ سَيِّدُهُ رَوَاهُ ابْنُ الْقَاسِمِ عَنْ مَالِكٍ فِي الْعُتْبِيَّةِ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مَالِكٌ وَذَلِكَ أَنَّ عَقْلَ الْجُرْحِ مُقَدَّمٌ عَلَى مِلْكِ الْعَبْدِ </w:t>
      </w:r>
      <w:r>
        <w:rPr>
          <w:b/>
          <w:bCs/>
          <w:sz w:val="28"/>
          <w:szCs w:val="28"/>
          <w:rtl w:val="true"/>
        </w:rPr>
        <w:t xml:space="preserve">; </w:t>
      </w:r>
      <w:r>
        <w:rPr>
          <w:b/>
          <w:b/>
          <w:bCs/>
          <w:sz w:val="28"/>
          <w:sz w:val="28"/>
          <w:szCs w:val="28"/>
          <w:rtl w:val="true"/>
        </w:rPr>
        <w:t xml:space="preserve">لِأَنَّ الْعَبْدَ قَبْلَ الْكِتَابَةِ لَوْ جَنَى لَلَزِمَ السَّيِّدُ أَنْ يُؤَدِّيَ أَرْشَ الْجِنَايَةِ </w:t>
      </w:r>
      <w:r>
        <w:rPr>
          <w:b/>
          <w:bCs/>
          <w:sz w:val="28"/>
          <w:szCs w:val="28"/>
          <w:rtl w:val="true"/>
        </w:rPr>
        <w:t xml:space="preserve">, </w:t>
      </w:r>
      <w:r>
        <w:rPr>
          <w:b/>
          <w:b/>
          <w:bCs/>
          <w:sz w:val="28"/>
          <w:sz w:val="28"/>
          <w:szCs w:val="28"/>
          <w:rtl w:val="true"/>
        </w:rPr>
        <w:t xml:space="preserve">أَوْ يُسْلِمَهُ فَكَذَلِكَ بَعْدَ الْكِتَابَةِ وَمِلْكُ السَّيِّدِ لِعَبْدِهِ قَبْلَ الْكِتَابَةِ أَثْبَتُ مِنْ حُكْمِ الْكِتَابَةِ الَّذِي لَمْ يَتَقَرَّرْ بَعْدُ وَلَا يَتَقَرَّرُ إلَّا بِالْأَدَاءِ أَوْ الْعِتْقِ فَإِنْ افْتَدَى الْعَبْدُ نَفْسَهُ فَهُوَ عَلَى كِتَابَتِهِ وَإِنْ عَجَزَ رَقَّ </w:t>
      </w:r>
      <w:r>
        <w:rPr>
          <w:b/>
          <w:bCs/>
          <w:sz w:val="28"/>
          <w:szCs w:val="28"/>
          <w:rtl w:val="true"/>
        </w:rPr>
        <w:t xml:space="preserve">; </w:t>
      </w:r>
      <w:r>
        <w:rPr>
          <w:b/>
          <w:b/>
          <w:bCs/>
          <w:sz w:val="28"/>
          <w:sz w:val="28"/>
          <w:szCs w:val="28"/>
          <w:rtl w:val="true"/>
        </w:rPr>
        <w:t xml:space="preserve">لِأَنَّهُ قَدْ عَجَزَ عَنْ أَدَاءِ الْكِتَابَةِ لِعَجْزِهِ عَمَّا هُوَ مُقَدَّمٌ عَلَى الْكِتَابَةِ وَذَلِكَ يَقْتَضِي رُجُوعَهُ إلَى حُكْمِ الرِّقِّ الْمَحْضِ </w:t>
      </w:r>
      <w:r>
        <w:rPr>
          <w:b/>
          <w:bCs/>
          <w:sz w:val="28"/>
          <w:szCs w:val="28"/>
          <w:rtl w:val="true"/>
        </w:rPr>
        <w:t xml:space="preserve">, </w:t>
      </w:r>
      <w:r>
        <w:rPr>
          <w:b/>
          <w:b/>
          <w:bCs/>
          <w:sz w:val="28"/>
          <w:sz w:val="28"/>
          <w:szCs w:val="28"/>
          <w:rtl w:val="true"/>
        </w:rPr>
        <w:t xml:space="preserve">ثُمَّ يَكُونُ لِسَيِّدِهِ أَنْ يَفْتَدِيَهُ بِأَرْشِ الْجِنَايَةِ </w:t>
      </w:r>
      <w:r>
        <w:rPr>
          <w:b/>
          <w:bCs/>
          <w:sz w:val="28"/>
          <w:szCs w:val="28"/>
          <w:rtl w:val="true"/>
        </w:rPr>
        <w:t xml:space="preserve">, </w:t>
      </w:r>
      <w:r>
        <w:rPr>
          <w:b/>
          <w:b/>
          <w:bCs/>
          <w:sz w:val="28"/>
          <w:sz w:val="28"/>
          <w:szCs w:val="28"/>
          <w:rtl w:val="true"/>
        </w:rPr>
        <w:t xml:space="preserve">أَوْ يُسْلِمَهُ عَلَى مَا تَقَدَّ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وْ كُوتِبَ عَبْدَانِ كِتَابَةً وَاحِدَةً فَجَنَى أَحَدُهُمَا وَعَجَزَ عَنْ أَرْشِ الْجِنَايَةِ فَأَدَّى صَاحِبُهُ حِينَ خَافَ الْعَجْزَ </w:t>
      </w:r>
      <w:r>
        <w:rPr>
          <w:b/>
          <w:bCs/>
          <w:sz w:val="28"/>
          <w:szCs w:val="28"/>
          <w:rtl w:val="true"/>
        </w:rPr>
        <w:t xml:space="preserve">, </w:t>
      </w:r>
      <w:r>
        <w:rPr>
          <w:b/>
          <w:b/>
          <w:bCs/>
          <w:sz w:val="28"/>
          <w:sz w:val="28"/>
          <w:szCs w:val="28"/>
          <w:rtl w:val="true"/>
        </w:rPr>
        <w:t xml:space="preserve">ثُمَّ عَتَقَا بِسِعَايَتِهِمَا فَإِنَّهُ يَتْبَعُهُ بِأَرْشِ الْجِنَايَةِ الَّتِي أَدَّى عَنْهُ أَنْ كَانَ مِمَّا لَا يَعْتِقُ عَلَيْهِ بِالْمِلْكِ قَالَ عِيسَى وَإِنْ كَانَ مِمَّنْ يَعْتِقُ عَلَيْهِ فَفِي الْعُتْبِيَّةِ مِنْ رِوَايَةِ أَشْهَبَ وَوَجْهُ ذَلِكَ أَنَّهُ مَالٌ يَعْتِقَانِ فِيهِ وَيَسْتَرِقَّانِ بِالْعَجْزِ عَنْهُ فَجَائِزٌ أَنْ يَرْجِعَ بِهِ عَلَى الْأَجْنَبِيِّ كَالْكِتَابَةِ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إِنْ جَرَحَ أَحَدُهُمَا صَاحِبَهُ خَطَأً وَهُمَا أَجْنَبِيَّانِ قِيلَ لِلْجَارِحِ اعْقِلْ مَا جَنَيْت وَتَبْقَيَانِ عَلَى كِتَابَتِكُمَا وَيُحْتَسَبُ بِذَلِكَ مِمَّا عَلَيْكُمَا مِنْ آخِرِ نُجُومِكُمَا وَيَتْبَعُ الْمَجْرُوحُ الْجَارِحَ بِنِصْفِ عَقْلِ الْجُرْحِ إنْ كَانَا مُتَسَاوِيَيْنِ فِي الْكِتَابَةِ وَإِنْ اخْتَلَفَتْ أَحْوَالُهُمَا فِي الْكِتَابَةِ رَجَعَ إلَيْهِ بِقَدْرِ مَا يَنُوبُ الْجَارِحُ مِنْ ذَلِكَ </w:t>
      </w:r>
      <w:r>
        <w:rPr>
          <w:b/>
          <w:bCs/>
          <w:sz w:val="28"/>
          <w:szCs w:val="28"/>
          <w:rtl w:val="true"/>
        </w:rPr>
        <w:t xml:space="preserve">; </w:t>
      </w:r>
      <w:r>
        <w:rPr>
          <w:b/>
          <w:b/>
          <w:bCs/>
          <w:sz w:val="28"/>
          <w:sz w:val="28"/>
          <w:szCs w:val="28"/>
          <w:rtl w:val="true"/>
        </w:rPr>
        <w:t xml:space="preserve">لِأَنَّ أَرْشَ الْجُرْحِ تَأَدَّى عَنْهُمَا وَعَتَقَا بِهِ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نْ عَجَزَ الْجَارِحُ عَنْ أَدَاءِ الْأَرْشِ وَخَافَ الْمَجْرُوحُ أَنْ يَعْجِزَ بِعَجْزِهِ فَأَدَّى الْأَرْشَ كُلَّهُ </w:t>
      </w:r>
      <w:r>
        <w:rPr>
          <w:b/>
          <w:bCs/>
          <w:sz w:val="28"/>
          <w:szCs w:val="28"/>
          <w:rtl w:val="true"/>
        </w:rPr>
        <w:t xml:space="preserve">, </w:t>
      </w:r>
      <w:r>
        <w:rPr>
          <w:b/>
          <w:b/>
          <w:bCs/>
          <w:sz w:val="28"/>
          <w:sz w:val="28"/>
          <w:szCs w:val="28"/>
          <w:rtl w:val="true"/>
        </w:rPr>
        <w:t xml:space="preserve">أَوْ أَدَّى مِنْهُ بِقَدْرِ مَا يَنُوبُهُ مِنْ الْكِتَابَةِ اتَّبَعَهُ إذَا عَتَقَا بِجَمِيعِ أَرْشِ الْجِنَايَةِ </w:t>
      </w:r>
      <w:r>
        <w:rPr>
          <w:b/>
          <w:bCs/>
          <w:sz w:val="28"/>
          <w:szCs w:val="28"/>
          <w:rtl w:val="true"/>
        </w:rPr>
        <w:t xml:space="preserve">; </w:t>
      </w:r>
      <w:r>
        <w:rPr>
          <w:b/>
          <w:b/>
          <w:bCs/>
          <w:sz w:val="28"/>
          <w:sz w:val="28"/>
          <w:szCs w:val="28"/>
          <w:rtl w:val="true"/>
        </w:rPr>
        <w:t xml:space="preserve">لِأَنَّهُمَا إذَا اعْتَدَلَا فِي الْغُرْمِ فَكَأَنَّهُمَا إنَّمَا أَدَّيَا الْكِتَابَةَ وَبَقِيَ أَرْشُ الْجِنَايَةِ عَلَى الْجَانِي وَهَذَا إذَا أَدَّى عَنْهُ بَعْضَ الْجِنَايَةِ وَأَمَّا إنْ أَدَّى جَمِيعَهَا فَإِنَّهُ يَرْجِعُ عَلَيْهِ بِأَرْشِ الْجِنَايَةِ وَيُوفِي مَا يُصِيبُهُ مِنْهَا بَعْدَ ذَلِكَ لِأَنَّهُ لَوْ أَسْلَفَ الْجَانِيَ أَجْنَبِيٌّ أَرْشَ الْجِنَايَةِ لَرَجَعَ عَلَيْهِ بِذَلِكَ الْقَدْرَ وَرَجَعَ عَلَيْهِ الْمَجْنِيُّ بِقَدْرِ مَا يَنُوبُهُ فِي الْكِتَابَةِ مِنْهَا </w:t>
      </w:r>
      <w:r>
        <w:rPr>
          <w:b/>
          <w:bCs/>
          <w:sz w:val="28"/>
          <w:szCs w:val="28"/>
          <w:rtl w:val="true"/>
        </w:rPr>
        <w:t xml:space="preserve">; </w:t>
      </w:r>
      <w:r>
        <w:rPr>
          <w:b/>
          <w:b/>
          <w:bCs/>
          <w:sz w:val="28"/>
          <w:sz w:val="28"/>
          <w:szCs w:val="28"/>
          <w:rtl w:val="true"/>
        </w:rPr>
        <w:t xml:space="preserve">لِأَنَّهُ أَدَّى عَنْهُ ذَلِكَ الْقَدْرِ مِنْ الْكِتَابَةِ مِنْ حَقٍّ يَخْتَصُّ بِهِ فَكَانَ لَهُ الرُّجُوعُ بِهِ عَلَيْهِ وَاَللَّهُ أَعْلَمُ </w:t>
      </w:r>
      <w:r>
        <w:rPr>
          <w:b/>
          <w:bCs/>
          <w:sz w:val="28"/>
          <w:szCs w:val="28"/>
          <w:rtl w:val="true"/>
        </w:rPr>
        <w:t xml:space="preserve">, </w:t>
      </w:r>
      <w:r>
        <w:rPr>
          <w:b/>
          <w:b/>
          <w:bCs/>
          <w:sz w:val="28"/>
          <w:sz w:val="28"/>
          <w:szCs w:val="28"/>
          <w:rtl w:val="true"/>
        </w:rPr>
        <w:t xml:space="preserve">وَلَوْ كَانَ الْجَانِي أَخَا الْمَجْنِيِّ عَلَيْهِ </w:t>
      </w:r>
      <w:r>
        <w:rPr>
          <w:b/>
          <w:bCs/>
          <w:sz w:val="28"/>
          <w:szCs w:val="28"/>
          <w:rtl w:val="true"/>
        </w:rPr>
        <w:t xml:space="preserve">, </w:t>
      </w:r>
      <w:r>
        <w:rPr>
          <w:b/>
          <w:b/>
          <w:bCs/>
          <w:sz w:val="28"/>
          <w:sz w:val="28"/>
          <w:szCs w:val="28"/>
          <w:rtl w:val="true"/>
        </w:rPr>
        <w:t xml:space="preserve">أَوْ بَعْضَ مَنْ يَعْتِقُ عَلَيْهِ لَمْ يَرْجِعْ عَلَيْهِ بِشَيْءٍ رَوَاهُ كُلَّهُ عِيسَى عَنْ ابْنِ الْقَاسِمِ فِي الْمَزنِيَّةِ </w:t>
      </w:r>
      <w:r>
        <w:rPr>
          <w:b/>
          <w:bCs/>
          <w:sz w:val="28"/>
          <w:szCs w:val="28"/>
          <w:rtl w:val="true"/>
        </w:rPr>
        <w:t xml:space="preserve">. ( </w:t>
      </w:r>
      <w:r>
        <w:rPr>
          <w:b/>
          <w:b/>
          <w:bCs/>
          <w:sz w:val="28"/>
          <w:sz w:val="28"/>
          <w:szCs w:val="28"/>
          <w:rtl w:val="true"/>
        </w:rPr>
        <w:t xml:space="preserve">فَرْقٌ </w:t>
      </w:r>
      <w:r>
        <w:rPr>
          <w:b/>
          <w:bCs/>
          <w:sz w:val="28"/>
          <w:szCs w:val="28"/>
          <w:rtl w:val="true"/>
        </w:rPr>
        <w:t xml:space="preserve">) </w:t>
      </w:r>
      <w:r>
        <w:rPr>
          <w:b/>
          <w:b/>
          <w:bCs/>
          <w:sz w:val="28"/>
          <w:sz w:val="28"/>
          <w:szCs w:val="28"/>
          <w:rtl w:val="true"/>
        </w:rPr>
        <w:t xml:space="preserve">وَلَوْ جَنَى أَحَدُ الْأَخَوَيْنِ عَلَى أَجْنَبِيٍّ فَأَدَّى الثَّانِي أَرْشَ الْجِنَايَةِ حِينَ خَافَ أَنْ يَعْجِزَ بِعَجْزِ أَخِيهِ عَنْ أَرْشِ الْجِنَايَةِ فَإِنَّهُ يَرْجِعُ عَلَى أَخِيهِ بِمَا أَدَّى عَنْهُ قَالَ ابْنُ الْقَاسِمِ وَالْفَرْقُ بَيْنَهُمَا أَنَّ هَذَا الْمَالَ تَأَدَّى إلَى أَجْنَبِيٍّ وَلَمْ يَتَأَدَّ فِي شَيْءٍ مِمَّا يَعْتِقَانِ بِهِ وَإِذَا جَنَى أَحَدُهُمَا عَلَى صَاحِبِهِ </w:t>
      </w:r>
      <w:r>
        <w:rPr>
          <w:b/>
          <w:bCs/>
          <w:sz w:val="28"/>
          <w:szCs w:val="28"/>
          <w:rtl w:val="true"/>
        </w:rPr>
        <w:t xml:space="preserve">, </w:t>
      </w:r>
      <w:r>
        <w:rPr>
          <w:b/>
          <w:b/>
          <w:bCs/>
          <w:sz w:val="28"/>
          <w:sz w:val="28"/>
          <w:szCs w:val="28"/>
          <w:rtl w:val="true"/>
        </w:rPr>
        <w:t xml:space="preserve">ثُمَّ أَدَّى الْمَجْنِيُّ عَلَيْهِ لَمْ يَرْجِعْ عَلَى أَخِيهِ </w:t>
      </w:r>
      <w:r>
        <w:rPr>
          <w:b/>
          <w:bCs/>
          <w:sz w:val="28"/>
          <w:szCs w:val="28"/>
          <w:rtl w:val="true"/>
        </w:rPr>
        <w:t xml:space="preserve">; </w:t>
      </w:r>
      <w:r>
        <w:rPr>
          <w:b/>
          <w:b/>
          <w:bCs/>
          <w:sz w:val="28"/>
          <w:sz w:val="28"/>
          <w:szCs w:val="28"/>
          <w:rtl w:val="true"/>
        </w:rPr>
        <w:t xml:space="preserve">لِأَنَّهُمَا يَعْتِقَانِ وَرَوَى ابْنُ مُزَيْنٍ عَنْ أَصْبَغَ أَنَّ ابْنَ الْقَاسِمِ رَجَعَ عَنْ ذَلِكَ وَقَالَ لَا يَرْجِعُ عَلَيْهِ بِشَيْءٍ مِمَّا أَدَّى عَنْهُ مِنْ أَرْشِ الْجِنَايَةِ عَلَى الْأَجْنَبِيِّ </w:t>
      </w:r>
      <w:r>
        <w:rPr>
          <w:b/>
          <w:bCs/>
          <w:sz w:val="28"/>
          <w:szCs w:val="28"/>
          <w:rtl w:val="true"/>
        </w:rPr>
        <w:t xml:space="preserve">; </w:t>
      </w:r>
      <w:r>
        <w:rPr>
          <w:b/>
          <w:b/>
          <w:bCs/>
          <w:sz w:val="28"/>
          <w:sz w:val="28"/>
          <w:szCs w:val="28"/>
          <w:rtl w:val="true"/>
        </w:rPr>
        <w:t xml:space="preserve">لِأَنَّهُ افْتَكَّهُ بِهِ مِنْ الْمِلْكِ كَمَا لَوْ اشْتَرَاهُ وَهُوَ مُكَاتَبٌ فَعَتَقَ عَلَيْهِ وَلَمْ يَتْبَعْهُ بِشَيْءٍ وَفِي الْعُتْبِيَّةِ مِنْ رِوَايَةِ عِيسَى عَنْ ابْنِ الْقَاسِمِ أَنَّهُ إذَا عَجَزَ الْجَانِي عَنْ أَدَاءِ أَرْشِ الْجِنَايَةِ فَأَدَّاهُ عَنْهُ صَاحِبُهُ فَإِنَّهُ يَرْجِعُ عَلَيْهِ صَاحِبُهُ وَإِنْ كَانَ مِمَّنْ يَعْتِقُ عَلَيْهِ بِخِلَافِ الْكِتَابَةِ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قَالَ مَالِكٌ الْأَمْرُ الَّذِي لَا اخْتِلَافَ فِيهِ عِنْدَنَا أَنَّ الْمُكَاتَبَ إذَا أُصِيبَ بِجُرْحٍ يَكُونُ لَهُ فِيهِ عَقْلٌ </w:t>
      </w:r>
      <w:r>
        <w:rPr>
          <w:b/>
          <w:bCs/>
          <w:sz w:val="28"/>
          <w:szCs w:val="28"/>
          <w:rtl w:val="true"/>
        </w:rPr>
        <w:t xml:space="preserve">, </w:t>
      </w:r>
      <w:r>
        <w:rPr>
          <w:b/>
          <w:b/>
          <w:bCs/>
          <w:sz w:val="28"/>
          <w:sz w:val="28"/>
          <w:szCs w:val="28"/>
          <w:rtl w:val="true"/>
        </w:rPr>
        <w:t xml:space="preserve">أَوْ أُصِيبَ أَحَدٌ مِنْ وَلَدِ الْمُكَاتَبِ الَّذِينَ مَعَهُ فِي كِتَابَتِهِ فَإِنَّ عَقْلَهُمْ عَقْلُ الْعَبِيدِ فِي قِيمَتِهِمْ وَأَنَّ مَا أُخِذَ لَهُمْ مِنْ عَقْلِهِمْ  يُدْفَعُ إلَى سَيِّدِهِمْ الَّذِي لَهُ الْكِتَابَةُ وَيُحْسَبُ ذَلِكَ لِلْمُكَاتَبِ فِي آخِرِ كِتَابَتِهِ فَيُوضَعُ عَنْهُ مَا أَخَذَ سَيِّدُهُ مِنْ دِيَةِ جُرْحِهِ قَالَ مَالِكٌ وَتَفْسِيرُ ذَلِكَ أَنَّهُ كَأَنَّهُ كَاتَبَهُ عَلَى ثَلَاثَةِ آلَافِ دِرْهَمٍ وَكَانَ دِيَةُ جُرْحِهِ الَّذِي أَخَذَ سَيِّدُهُ أَلْفَ دِرْهَمٍ فَإِنْ أَدَّى الْمُكَاتَبُ إلَى سَيِّدِهِ أَلْفَيْ دِرْهَمٍ فَهُوَ حُرٌّ وَإِنْ كَانَ الَّذِي بَقِيَ عَلَيْهِ مِنْ كِتَابَتِهِ أَلْفَ دِرْهَمٍ وَكَانَ الَّذِي أَخَذَ مِنْ دِيَةِ جُرْحِهِ أَلْفَ دِرْهَمٍ فَقَدْ عَتَقَ وَإِنْ كَانَ عَقْلُ جُرْحِهِ أَكْثَرَ مِمَّا بَقِيَ عَلَى الْمُكَاتَبِ أَخَذَ سَيِّدُ الْمُكَاتَبِ مَا بَقِيَ مِنْ كِتَابَتِهِ وَعَتَقَ وَكَانَ مَا فَضَلَ بَعْدَ أَدَاءِ كِتَابَتِهِ لِلْمُكَاتَبِ وَلَا يَنْبَغِي أَنْ يُدْفَعَ إلَى الْمُكَاتَبِ شَيْءٌ مِنْ دِيَةِ جُرْحِهِ فَيَأْكُلَهُ وَيَسْتَهْلِكَهُ فَإِنْ عَجَزَ رَجَعَ إلَى سَيِّدِهِ أَعْوَرَ </w:t>
      </w:r>
      <w:r>
        <w:rPr>
          <w:b/>
          <w:bCs/>
          <w:sz w:val="28"/>
          <w:szCs w:val="28"/>
          <w:rtl w:val="true"/>
        </w:rPr>
        <w:t xml:space="preserve">, </w:t>
      </w:r>
      <w:r>
        <w:rPr>
          <w:b/>
          <w:b/>
          <w:bCs/>
          <w:sz w:val="28"/>
          <w:sz w:val="28"/>
          <w:szCs w:val="28"/>
          <w:rtl w:val="true"/>
        </w:rPr>
        <w:t xml:space="preserve">أَوْ مَقْطُوعَ الْيَدِ </w:t>
      </w:r>
      <w:r>
        <w:rPr>
          <w:b/>
          <w:bCs/>
          <w:sz w:val="28"/>
          <w:szCs w:val="28"/>
          <w:rtl w:val="true"/>
        </w:rPr>
        <w:t xml:space="preserve">, </w:t>
      </w:r>
      <w:r>
        <w:rPr>
          <w:b/>
          <w:b/>
          <w:bCs/>
          <w:sz w:val="28"/>
          <w:sz w:val="28"/>
          <w:szCs w:val="28"/>
          <w:rtl w:val="true"/>
        </w:rPr>
        <w:t xml:space="preserve">أَوْ مَعْضُوبَ الْجَسَدِ وَإِنَّمَا كَاتَبَهُ سَيِّدُهُ عَلَى مَالِهِ وَكَسْبِهِ وَلَمْ يُكَاتِبْهُ عَلَى أَنْ يَأْخُذَ ثَمَنَ وَلَدِهِ وَلَا مَا أُصِيبَ مِنْ عَقْلِ جَسَدِهِ فَيَأْكُلَهُ وَيَسْتَهْلِكَهُ وَلَكِنْ عَقْلُ جِرَاحَاتِ الْمُكَاتَبِ وَوَلَدِهِ الَّذِينَ وُلِدُوا فِي كِتَابَتِهِ </w:t>
      </w:r>
      <w:r>
        <w:rPr>
          <w:b/>
          <w:bCs/>
          <w:sz w:val="28"/>
          <w:szCs w:val="28"/>
          <w:rtl w:val="true"/>
        </w:rPr>
        <w:t xml:space="preserve">, </w:t>
      </w:r>
      <w:r>
        <w:rPr>
          <w:b/>
          <w:b/>
          <w:bCs/>
          <w:sz w:val="28"/>
          <w:sz w:val="28"/>
          <w:szCs w:val="28"/>
          <w:rtl w:val="true"/>
        </w:rPr>
        <w:t xml:space="preserve">أَوْ كَاتَبَ عَلَيْهِمْ يُدْفَعُ إلَى سَيِّدِهِ وَيُحْسَبُ ذَلِكَ لَهُ فِي آخِرِ كِتَابَتِهِ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إنَّ الْمُكَاتَبَ إذَا جَنَى عَلَيْهِ أَوْ عَلَى مَنْ مَعَهُ فِي الْكِتَابَةِ أَنَّ عَقْلَ جُرْحِهِ عَقْلُ جُرْحِ عَبْدٍ وَوَجْهُ ذَلِكَ أَنَّهُ عَبْدٌ مَا بَقِيَ عَلَيْهِ دِرْهَمٌ قَالَ وَيَدْفَعُ ذَلِكَ الْعَقْلَ إلَى سَيِّدِهِ </w:t>
      </w:r>
      <w:r>
        <w:rPr>
          <w:b/>
          <w:bCs/>
          <w:sz w:val="28"/>
          <w:szCs w:val="28"/>
          <w:rtl w:val="true"/>
        </w:rPr>
        <w:t xml:space="preserve">; </w:t>
      </w:r>
      <w:r>
        <w:rPr>
          <w:b/>
          <w:b/>
          <w:bCs/>
          <w:sz w:val="28"/>
          <w:sz w:val="28"/>
          <w:szCs w:val="28"/>
          <w:rtl w:val="true"/>
        </w:rPr>
        <w:t xml:space="preserve">لِأَنَّهُ عِوَضٌ عَنْ بَعْضِ الْمُكَاتَبِ لِئَلَّا يَفُوتَ الَّذِي تَلِفَ بِالْجِنَايَةِ وَيُحَالُ بَيْنَهُ وَبَيْنَ الْعِوَضِ مِنْهُ </w:t>
      </w:r>
      <w:r>
        <w:rPr>
          <w:b/>
          <w:bCs/>
          <w:sz w:val="28"/>
          <w:szCs w:val="28"/>
          <w:rtl w:val="true"/>
        </w:rPr>
        <w:t xml:space="preserve">; </w:t>
      </w:r>
      <w:r>
        <w:rPr>
          <w:b/>
          <w:b/>
          <w:bCs/>
          <w:sz w:val="28"/>
          <w:sz w:val="28"/>
          <w:szCs w:val="28"/>
          <w:rtl w:val="true"/>
        </w:rPr>
        <w:t xml:space="preserve">لِأَنَّ ذَلِكَ يُؤَدِّي إلَى رُجُوعِ الْعَبْدِ إلَيْهِ بِالْعَجْزِ نَاقِصًا وَقَدْ فَاتَ الْعِوَضُ فَوَجَبَ أَنْ يُدْفَعَ إلَيْ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يُحْتَسَبُ لَهُ بِهِ فِي آخِرِ كِتَابَتِهِ يُرِيدُ فِيمَا يُتِمُّ عِتْقَهُ بِهِ </w:t>
      </w:r>
      <w:r>
        <w:rPr>
          <w:b/>
          <w:bCs/>
          <w:sz w:val="28"/>
          <w:szCs w:val="28"/>
          <w:rtl w:val="true"/>
        </w:rPr>
        <w:t xml:space="preserve">; </w:t>
      </w:r>
      <w:r>
        <w:rPr>
          <w:b/>
          <w:b/>
          <w:bCs/>
          <w:sz w:val="28"/>
          <w:sz w:val="28"/>
          <w:szCs w:val="28"/>
          <w:rtl w:val="true"/>
        </w:rPr>
        <w:t xml:space="preserve">لِأَنَّهُ لَوْ احْتَسَبَ لَهُ فِي أَوَّلِ نَجْمٍ وَفِيمَا لَا يَتِمُّ عِتْقُهُ بِهِ مِنْ عَبْدِهِ لَأَدَّى ذَلِكَ إلَى مَا قَدَّمْنَاهُ </w:t>
      </w:r>
      <w:r>
        <w:rPr>
          <w:b/>
          <w:bCs/>
          <w:sz w:val="28"/>
          <w:szCs w:val="28"/>
          <w:rtl w:val="true"/>
        </w:rPr>
        <w:t xml:space="preserve">; </w:t>
      </w:r>
      <w:r>
        <w:rPr>
          <w:b/>
          <w:b/>
          <w:bCs/>
          <w:sz w:val="28"/>
          <w:sz w:val="28"/>
          <w:szCs w:val="28"/>
          <w:rtl w:val="true"/>
        </w:rPr>
        <w:t xml:space="preserve">لِأَنَّ دَفْعَ ذَلِكَ إلَيْهِ فِي أَوَّلِ نَجْمٍ دَفْعٌ عَمَّا لَيْسَ بِعِوَضٍ عَنْهُ </w:t>
      </w:r>
      <w:r>
        <w:rPr>
          <w:b/>
          <w:bCs/>
          <w:sz w:val="28"/>
          <w:szCs w:val="28"/>
          <w:rtl w:val="true"/>
        </w:rPr>
        <w:t xml:space="preserve">; </w:t>
      </w:r>
      <w:r>
        <w:rPr>
          <w:b/>
          <w:b/>
          <w:bCs/>
          <w:sz w:val="28"/>
          <w:sz w:val="28"/>
          <w:szCs w:val="28"/>
          <w:rtl w:val="true"/>
        </w:rPr>
        <w:t xml:space="preserve">لِأَنَّ الْكِتَابَةَ لَمَّا كَانَتْ لَا تَتَبَعَّضُ لَا يَكُونُ عِوَضًا مِنْ جَمِيعِهَا إلَى الدَّفْعَةِ الَّتِي يَتِمُّ الْعِتْقُ بِهَا وَأَمَّا مَا يُؤَدِّي لَهُ الْمُكَاتَبُ قَبْلَ ذَلِكَ فَنَوْعٌ مِنْ الْغَلَّةِ </w:t>
      </w:r>
      <w:r>
        <w:rPr>
          <w:b/>
          <w:bCs/>
          <w:sz w:val="28"/>
          <w:szCs w:val="28"/>
          <w:rtl w:val="true"/>
        </w:rPr>
        <w:t xml:space="preserve">; </w:t>
      </w:r>
      <w:r>
        <w:rPr>
          <w:b/>
          <w:b/>
          <w:bCs/>
          <w:sz w:val="28"/>
          <w:sz w:val="28"/>
          <w:szCs w:val="28"/>
          <w:rtl w:val="true"/>
        </w:rPr>
        <w:t xml:space="preserve">لِأَنَّهُ إنْ عَجَزَ عَنْ آخِرِ نَجْمٍ وَرَجَعَ رَقِيقًا بَطَلَ ذَلِكَ كُلُّهُ وَكَانَ ذَلِكَ بِمَنْزِلَةِ مَنْ عَجَزَ وَلَمْ يُعْطِ شَيْئًا فَإِذَا أَدَّاهُ عَنْ أَوَّلِ نَجْمٍ رَجَعَ إلَيْهِ الْمُكَاتَبِ لِعَجْزِهِ نَاقِصًا بِبَعْضِ الْجِنَايَةِ وَحُكْمًا لِمَا قَبَضَ مِنْ نُجُومِهِ بِحُكْمِ الْغَلَّةِ فَقَدْ أَخَذَ غَلَّةَ عَبْدِهِ عِوَضًا عَنْ جُزْءٍ قَدْ ذَهَبَ مِنْهُ وَذَلِكَ غَيْرُ جَائِزٍ كَمَا لَوْ لَمْ يُكَاتِبْ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إِنْ كَانَ عَقْلُ الْجُرْحِ أَكْثَرَ مِمَّا بَقِيَ عَلَيْهِ مِنْ الْكِتَابَةِ أَخَذَ السَّيِّدُ مِنْ ذَلِكَ بَقِيَّةَ كِتَابَتِهِ وَعَتَقَ الْعَبْدُ وَدُفِعَ إلَيْهِ الْفَضْلُ وَوَجْهُ ذَلِكَ أَنَّ عَقْلَ الْجُرْحِ إذَا كَانَ فِيهِ أَدَاءُ الْكِتَابَةِ عُجِّلَ لِلسَّيِّدِ أَدَاؤُهُ وَإِنْ كَانَتْ النُّجُومُ لَمْ تَحِلَّ </w:t>
      </w:r>
      <w:r>
        <w:rPr>
          <w:b/>
          <w:bCs/>
          <w:sz w:val="28"/>
          <w:szCs w:val="28"/>
          <w:rtl w:val="true"/>
        </w:rPr>
        <w:t xml:space="preserve">; </w:t>
      </w:r>
      <w:r>
        <w:rPr>
          <w:b/>
          <w:b/>
          <w:bCs/>
          <w:sz w:val="28"/>
          <w:sz w:val="28"/>
          <w:szCs w:val="28"/>
          <w:rtl w:val="true"/>
        </w:rPr>
        <w:t xml:space="preserve">لِأَنَّهُ لَوْ لَمْ يَكُنْ فِيهِ أَدَاءٌ اُحْتُسِبَ لَهُ بِهِ فِي آخِرِ نَجْمٍ فَإِذَا كَانَ فِيهِ وَفَاءٌ عُجِّلَ لَهُ الْأَدَاءُ </w:t>
      </w:r>
      <w:r>
        <w:rPr>
          <w:b/>
          <w:bCs/>
          <w:sz w:val="28"/>
          <w:szCs w:val="28"/>
          <w:rtl w:val="true"/>
        </w:rPr>
        <w:t xml:space="preserve">; </w:t>
      </w:r>
      <w:r>
        <w:rPr>
          <w:b/>
          <w:b/>
          <w:bCs/>
          <w:sz w:val="28"/>
          <w:sz w:val="28"/>
          <w:szCs w:val="28"/>
          <w:rtl w:val="true"/>
        </w:rPr>
        <w:t xml:space="preserve">لِأَنَّهُ يَتَعَجَّلُ بِهِ الْعِتْقُ </w:t>
      </w:r>
      <w:r>
        <w:rPr>
          <w:b/>
          <w:bCs/>
          <w:sz w:val="28"/>
          <w:szCs w:val="28"/>
          <w:rtl w:val="true"/>
        </w:rPr>
        <w:t xml:space="preserve">; </w:t>
      </w:r>
      <w:r>
        <w:rPr>
          <w:b/>
          <w:b/>
          <w:bCs/>
          <w:sz w:val="28"/>
          <w:sz w:val="28"/>
          <w:szCs w:val="28"/>
          <w:rtl w:val="true"/>
        </w:rPr>
        <w:t xml:space="preserve">وَلِأَنَّهُ لَمَّا كَانَ عِوَضًا مِنْ عَيْنِ الْعَبْدِ وَلَمْ يَجُزْ تَسْلِيمَهُ إلَى الْعَبْدِ لِئَلَّا يَفُوتَ لَمْ يَرْجِعْ إلَى السَّيِّدِ نَاقِصًا وَكَانَ تَعْجِيلُ دَفْعِهِ إلَى السَّيِّدِ تَعْجِيلَ عِتْقِ الْمُكَاتَبِ لَزِمَ ذَلِكَ </w:t>
      </w:r>
      <w:r>
        <w:rPr>
          <w:b/>
          <w:bCs/>
          <w:sz w:val="28"/>
          <w:szCs w:val="28"/>
          <w:rtl w:val="true"/>
        </w:rPr>
        <w:t xml:space="preserve">; </w:t>
      </w:r>
      <w:r>
        <w:rPr>
          <w:b/>
          <w:b/>
          <w:bCs/>
          <w:sz w:val="28"/>
          <w:sz w:val="28"/>
          <w:szCs w:val="28"/>
          <w:rtl w:val="true"/>
        </w:rPr>
        <w:t xml:space="preserve">لِأَنَّهُ لَا حَقَّ لِلْعَبْدِ فِي تَأْخِيرِهِ بِخِلَافِ مَالِ الْمُكَاتَبِ فَإِنَّهُ لَا يُعَجِّلُ لِلسَّيِّدِ قَبْلَ حُلُولِ النُّجُومِ </w:t>
      </w:r>
      <w:r>
        <w:rPr>
          <w:b/>
          <w:bCs/>
          <w:sz w:val="28"/>
          <w:szCs w:val="28"/>
          <w:rtl w:val="true"/>
        </w:rPr>
        <w:t xml:space="preserve">; </w:t>
      </w:r>
      <w:r>
        <w:rPr>
          <w:b/>
          <w:b/>
          <w:bCs/>
          <w:sz w:val="28"/>
          <w:sz w:val="28"/>
          <w:szCs w:val="28"/>
          <w:rtl w:val="true"/>
        </w:rPr>
        <w:t xml:space="preserve">لِأَنَّ ذَلِكَ لَيْسَ بِعِوَضٍ عَنْ عَيْنِ الْمُكَاتَبِ </w:t>
      </w:r>
      <w:r>
        <w:rPr>
          <w:b/>
          <w:bCs/>
          <w:sz w:val="28"/>
          <w:szCs w:val="28"/>
          <w:rtl w:val="true"/>
        </w:rPr>
        <w:t xml:space="preserve">; </w:t>
      </w:r>
      <w:r>
        <w:rPr>
          <w:b/>
          <w:b/>
          <w:bCs/>
          <w:sz w:val="28"/>
          <w:sz w:val="28"/>
          <w:szCs w:val="28"/>
          <w:rtl w:val="true"/>
        </w:rPr>
        <w:t xml:space="preserve">وَلِأَنَّ لِلْمُكَاتَبِ حَقًّا فِي تَصْرِيفِهِ وَالِانْتِفَاعِ بِهِ إلَى أَنْ تَحِلَّ نُجُومُ كِتَابَتِهِ فَافْتَرَقَا مِنْ هَذَا الْوَجْهِ وَاَللَّهُ أَعْلَمُ وَأَحْكَمُ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وَذَلِكَ أَنَّهُ يَجُوزُ بَيْعُ كِتَابَةِ الْمُكَاتَبِ خِلَافًا لِرَبِيعَةَ وَعَبْدِ الْعَزِيزِ بْنِ أَبِي سَلَمَةَ وَأَبِي حَنِيفَةَ وَالشَّافِعِيِّ فِي مَنْعِهِمْ ذَلِكَ وَالدَّلِيلُ عَلَى مَا نَقُولُهُ أَنَّ هَذَا عَقْدُ مُعَاوَضَةٍ فَلَمْ يَمْنَعْ صِحَّتَهَا مَا فِيهِ مِنْ الْعِتْقِ كَمَا لَوْ اشْتَرَى عَبْدًا لِلْعِتْقِ وَهَذَا إذَا بَاعَ السَّيِّدُ جَمِيعَ الْكِتَابَةِ وَأَمَّا إذَا بَاعَ جُزْءًا مِنْهَا فَفِي جَوَازِ ذَلِكَ رِوَايَتَانِ عَنْ مَالِكٍ إحْدَاهُمَا الْمَنْعُ وَالْأُخْرَى الْجَوَازُ قَالَهُ الْقَاضِي أَبُو مُحَمَّدٍ وَغَيْرُهُ وَجْهُ رِوَايَةِ الْجَوَازِ وَهِيَ فِي الْعُتْبِيَّةِ عَنْ ابْنِ الْقَاسِمِ وَأَشْهَبَ أَنَّ هَذَا مَبِيعٌ مَقْصُودٌ فِي نَفْسِهِ يَجُوزُ بَيْعُ جَمِيعِهِ فَجَازَ بَيْعُ جُزْءٍ مِنْهُ كَسَائِرِ الْمَبِيعَاتِ </w:t>
      </w:r>
      <w:r>
        <w:rPr>
          <w:b/>
          <w:bCs/>
          <w:sz w:val="28"/>
          <w:szCs w:val="28"/>
          <w:rtl w:val="true"/>
        </w:rPr>
        <w:t xml:space="preserve">, </w:t>
      </w:r>
      <w:r>
        <w:rPr>
          <w:b/>
          <w:b/>
          <w:bCs/>
          <w:sz w:val="28"/>
          <w:sz w:val="28"/>
          <w:szCs w:val="28"/>
          <w:rtl w:val="true"/>
        </w:rPr>
        <w:t xml:space="preserve">وَوَجْهُ رِوَايَةِ الْمَنْعِ أَنَّ ذَلِكَ يُؤَدِّي إلَى أَنْ يُؤَدِّيَ الْمُكَاتَبُ كِتَابَتَهُ أَدَاءَيْنِ مُخْتَلِفَيْنِ </w:t>
      </w:r>
      <w:r>
        <w:rPr>
          <w:b/>
          <w:bCs/>
          <w:sz w:val="28"/>
          <w:szCs w:val="28"/>
          <w:rtl w:val="true"/>
        </w:rPr>
        <w:t xml:space="preserve">: </w:t>
      </w:r>
      <w:r>
        <w:rPr>
          <w:b/>
          <w:b/>
          <w:bCs/>
          <w:sz w:val="28"/>
          <w:sz w:val="28"/>
          <w:szCs w:val="28"/>
          <w:rtl w:val="true"/>
        </w:rPr>
        <w:t xml:space="preserve">أَحَدُهُمَا </w:t>
      </w:r>
      <w:r>
        <w:rPr>
          <w:b/>
          <w:bCs/>
          <w:sz w:val="28"/>
          <w:szCs w:val="28"/>
          <w:rtl w:val="true"/>
        </w:rPr>
        <w:t xml:space="preserve">: </w:t>
      </w:r>
      <w:r>
        <w:rPr>
          <w:b/>
          <w:b/>
          <w:bCs/>
          <w:sz w:val="28"/>
          <w:sz w:val="28"/>
          <w:szCs w:val="28"/>
          <w:rtl w:val="true"/>
        </w:rPr>
        <w:t xml:space="preserve">إلَى سَيِّدِهِ بِعَقْدِ كِتَابَتِهِ وَالثَّانِي إلَى امْتِنَاعِ الْجُزْءِ لِحَقِّ ابْتِيَاعِهِ وَذَلِكَ غَيْرُ جَائِزٍ وَلِذَلِكَ لَا يَجُوزُ أَنْ يُكَاتِبَ الرَّجُلُ نِصْفَ عَبْدِهِ لِحَقِّ الْكِتَابَةِ وَيُؤَدِّي النِّصْفَ الْآخَرَ مِنْ الْخَرَاجِ بِحَقِّ الْمِلْكِ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إِنْ كَانَ الْمُكَاتَبُ لِشَرِيكَيْنِ لَمْ يَكُنْ لِأَحَدِهِمَا بَيْعُ حِصَّتِهِ دُونَ شَرِيكِهِ قَالَ مَالِكٌ فِي الْعُتْبِيَّةِ وَالْمَوَّازِيَّةِ قَالَ فِي الْعُتْبِيَّةِ وَإِنْ أَذِنَ فِي ذَلِكَ شَرِيكُهُ إلَّا أَنْ يَبِيعَاهُ جَمِيعًا قَالَ ابْنُ الْقَاسِمِ وَكَذَلِكَ الْمُكَاتَبُ لَا يَشْتَرِي نَصِيبَ أَحَدِ الشَّرِيكَيْنِ فِيهِ إلَّا أَنْ يَشْتَرِيَ جَمِيعَهُ قَالَ عَبْدُ الْمَلِكِ فِي الْمَوَّازِيَّةِ أَمَّا مِنْ الْمُكَاتِبِ فَلَا يَجُوزُ إلَّا بِرِضَا شَرِيكِهِ وَأَمَّا مِنْ غَيْرِهِ فَيَجُوزُ وَإِنْ كَرِهَ شَرِيكُهُ </w:t>
      </w:r>
      <w:r>
        <w:rPr>
          <w:b/>
          <w:bCs/>
          <w:sz w:val="28"/>
          <w:szCs w:val="28"/>
          <w:rtl w:val="true"/>
        </w:rPr>
        <w:t xml:space="preserve">, </w:t>
      </w:r>
      <w:r>
        <w:rPr>
          <w:b/>
          <w:b/>
          <w:bCs/>
          <w:sz w:val="28"/>
          <w:sz w:val="28"/>
          <w:szCs w:val="28"/>
          <w:rtl w:val="true"/>
        </w:rPr>
        <w:t xml:space="preserve">وَجْهُ رِوَايَةِ الْجَوَازِ أَنَّهَا مُعَاوَضَةٌ مَقْصُودَةٌ تَجُوزُ فِي جَمِيعِ الْعَبْدِ فَجَازَتْ فِي بَعْضِهِ كَالْبَيْعِ وَالْإِجَارَةِ وَوَجْهُ الرِّوَايَةِ الثَّانِيَةِ مَا قَدَّمْنَاهُ أَيْضًا وَأَمَّا مِنْ الْعَبْدِ نَفْسِهِ فَقَدْ قَالَ مُحَمَّدٌ أَنَّهَا كَالْقَطَاعَةِ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إذَا كَاتَبَهُ بِدَنَانِيرَ وَدَرَاهِمَ فَلَا يَبِيعُهَا إلَّا بِعَرْضٍ مُعَجَّلٍ لَا يَتَأَخَّرُ </w:t>
      </w:r>
      <w:r>
        <w:rPr>
          <w:b/>
          <w:bCs/>
          <w:sz w:val="28"/>
          <w:szCs w:val="28"/>
          <w:rtl w:val="true"/>
        </w:rPr>
        <w:t xml:space="preserve">; </w:t>
      </w:r>
      <w:r>
        <w:rPr>
          <w:b/>
          <w:b/>
          <w:bCs/>
          <w:sz w:val="28"/>
          <w:sz w:val="28"/>
          <w:szCs w:val="28"/>
          <w:rtl w:val="true"/>
        </w:rPr>
        <w:t xml:space="preserve">لِأَنَّهُ يُدْخِلُهُ الْكَالِئُ بِالْكَالِئِ </w:t>
      </w:r>
      <w:r>
        <w:rPr>
          <w:b/>
          <w:bCs/>
          <w:sz w:val="28"/>
          <w:szCs w:val="28"/>
          <w:rtl w:val="true"/>
        </w:rPr>
        <w:t xml:space="preserve">, </w:t>
      </w:r>
      <w:r>
        <w:rPr>
          <w:b/>
          <w:b/>
          <w:bCs/>
          <w:sz w:val="28"/>
          <w:sz w:val="28"/>
          <w:szCs w:val="28"/>
          <w:rtl w:val="true"/>
        </w:rPr>
        <w:t xml:space="preserve">وَإِنْ كَانَتْ الْكِتَابَةُ بِعَرْضٍ مِنْ إبِلٍ وَرَقِيقٍ جَازَ أَنْ يَبِيعَهُ بِذَهَبٍ أَوْ فِضَّةٍ أَوْ عَرْضٍ مُخَالِفٍ لَهُ يُعَجَّلُ ذَلِكَ وَلَا يُؤَخِّرُهُ لِمَا قَدَّمْنَاهُ وَلَا يَجُوزُ بَيْعُهَا وَهِيَ ذَهَبٌ بِوَرِقٍ </w:t>
      </w:r>
      <w:r>
        <w:rPr>
          <w:b/>
          <w:bCs/>
          <w:sz w:val="28"/>
          <w:szCs w:val="28"/>
          <w:rtl w:val="true"/>
        </w:rPr>
        <w:t xml:space="preserve">; </w:t>
      </w:r>
      <w:r>
        <w:rPr>
          <w:b/>
          <w:b/>
          <w:bCs/>
          <w:sz w:val="28"/>
          <w:sz w:val="28"/>
          <w:szCs w:val="28"/>
          <w:rtl w:val="true"/>
        </w:rPr>
        <w:t xml:space="preserve">لِأَنَّهُ يَدْخُلُهُ ذَهَبٌ بِوَرِقٍ إلَى أَجَلٍ وَلَا يَبِيعُهَا وَهِيَ عَرْضٌ بِعَرْضٍ مِنْ جِنْسِهِ أَكْثَرَ مِنْهُ إلَى أَجَلٍ </w:t>
      </w:r>
      <w:r>
        <w:rPr>
          <w:b/>
          <w:bCs/>
          <w:sz w:val="28"/>
          <w:szCs w:val="28"/>
          <w:rtl w:val="true"/>
        </w:rPr>
        <w:t xml:space="preserve">; </w:t>
      </w:r>
      <w:r>
        <w:rPr>
          <w:b/>
          <w:b/>
          <w:bCs/>
          <w:sz w:val="28"/>
          <w:sz w:val="28"/>
          <w:szCs w:val="28"/>
          <w:rtl w:val="true"/>
        </w:rPr>
        <w:t xml:space="preserve">لِأَنَّهُ يَدْخُلُهُ الزِّيَادَةُ مَعَ النَّسَاءِ فِي الْجِنْسِ وَذَلِكَ مَمْنُوعٌ قَالَ الْقَاضِي أَبُو مُحَمَّدٍ وَهَذَا إذَا بَاعَ الْكِتَابَةَ مِنْ غَيْرِ الْعَبْدِ فَأَمَّا إذَا بَاعَهَا مِنْ الْعَبْدِ نَفْسِهِ فَذَلِكَ جَائِزٌ مِنْ كُلِّ وَجْهٍ فَيَنْقُلُهُ مِنْ ذَهَبٍ إلَى وَرِقٍ وَمِنْ عَرْضٍ إلَى جِنْسِهِ أَكْثَرَ مِنْهُ وَأَقَلَّ </w:t>
      </w:r>
      <w:r>
        <w:rPr>
          <w:b/>
          <w:bCs/>
          <w:sz w:val="28"/>
          <w:szCs w:val="28"/>
          <w:rtl w:val="true"/>
        </w:rPr>
        <w:t xml:space="preserve">; </w:t>
      </w:r>
      <w:r>
        <w:rPr>
          <w:b/>
          <w:b/>
          <w:bCs/>
          <w:sz w:val="28"/>
          <w:sz w:val="28"/>
          <w:szCs w:val="28"/>
          <w:rtl w:val="true"/>
        </w:rPr>
        <w:t xml:space="preserve">لِأَنَّهُ لَمْ يَنْقُلْ شَيْئًا مِنْ ذِمَّةٍ إلَى ذِمَّةٍ وَإِنَّمَا تَرَكَ مَا عَامَلَهُ عَلَيْهِ وَعَدَلَ عَنْهُ وَاَللَّهُ أَعْلَمُ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إذَا ثَبَتَ ذَلِكَ فَإِنْ أَدَّى الْمُكَاتَبُ عَتَقَ وَوَلَاؤُهُ لِلَّذِي عَقَدَ الْكِتَابَةَ </w:t>
      </w:r>
      <w:r>
        <w:rPr>
          <w:b/>
          <w:bCs/>
          <w:sz w:val="28"/>
          <w:szCs w:val="28"/>
          <w:rtl w:val="true"/>
        </w:rPr>
        <w:t xml:space="preserve">, </w:t>
      </w:r>
      <w:r>
        <w:rPr>
          <w:b/>
          <w:b/>
          <w:bCs/>
          <w:sz w:val="28"/>
          <w:sz w:val="28"/>
          <w:szCs w:val="28"/>
          <w:rtl w:val="true"/>
        </w:rPr>
        <w:t xml:space="preserve">ثُمَّ بَاعَهُ وَبِهَذَا قَالَ مَالِكٌ وَقَالَ الشَّافِعِيُّ وَلَاؤُهُ لِلْمُشْتَرِي وَبِهِ قَالَ عَطَاءُ وَالنَّخَعِيُّ وَابْنُ حَنْبَلٍ وَالدَّلِيلُ عَلَى مَا نَقُولُهُ قَوْلُهُ صلى الله عليه وسلم إنَّمَا الْوَلَاءُ لِمَنْ أَعْتَقَ وَاَلَّذِي أَعْتَقَ هُوَ الَّذِي عَقَدَ الْكِتَابَةَ وَذَلِكَ لَا يُنْقَضُ إلَّا بِالْعَجْزِ </w:t>
      </w:r>
      <w:r>
        <w:rPr>
          <w:b/>
          <w:bCs/>
          <w:sz w:val="28"/>
          <w:szCs w:val="28"/>
          <w:rtl w:val="true"/>
        </w:rPr>
        <w:t xml:space="preserve">, </w:t>
      </w:r>
      <w:r>
        <w:rPr>
          <w:b/>
          <w:b/>
          <w:bCs/>
          <w:sz w:val="28"/>
          <w:sz w:val="28"/>
          <w:szCs w:val="28"/>
          <w:rtl w:val="true"/>
        </w:rPr>
        <w:t xml:space="preserve">وَالْبَيْعُ لَمْ يَتَعَلَّقْ إلَّا بِمَا عَلَيْهِ دُونَ الْوَلَاءِ </w:t>
      </w:r>
      <w:r>
        <w:rPr>
          <w:b/>
          <w:bCs/>
          <w:sz w:val="28"/>
          <w:szCs w:val="28"/>
          <w:rtl w:val="true"/>
        </w:rPr>
        <w:t xml:space="preserve">, </w:t>
      </w:r>
      <w:r>
        <w:rPr>
          <w:b/>
          <w:b/>
          <w:bCs/>
          <w:sz w:val="28"/>
          <w:sz w:val="28"/>
          <w:szCs w:val="28"/>
          <w:rtl w:val="true"/>
        </w:rPr>
        <w:t xml:space="preserve">وَمَا رُوِيَ أَنَّ عَائِشَةَ اشْتَرَتْ بَرِيرَةَ وَجَاءَتْ تَسْتَعِينُهَا فِي كِتَابَتِهَا </w:t>
      </w:r>
      <w:r>
        <w:rPr>
          <w:b/>
          <w:bCs/>
          <w:sz w:val="28"/>
          <w:szCs w:val="28"/>
          <w:rtl w:val="true"/>
        </w:rPr>
        <w:t xml:space="preserve">, </w:t>
      </w:r>
      <w:r>
        <w:rPr>
          <w:b/>
          <w:b/>
          <w:bCs/>
          <w:sz w:val="28"/>
          <w:sz w:val="28"/>
          <w:szCs w:val="28"/>
          <w:rtl w:val="true"/>
        </w:rPr>
        <w:t xml:space="preserve">ثُمَّ ثَبَتَ الْوَلَاءُ لَهَا فَذَلِكَ مَحْمُولٌ عَلَى أَنَّهَا عَجَزَتْ فَاشْتَرَتْهَا بَعْدَ الْعَجْزِ وَاَللَّهُ أَعْلَ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إذَا ثَبَتَ ذَلِكَ فَهَذَا حُكْمُ الْكِتَابَةِ وَأَمَّا بَيْعُ الْكِتَابَةِ فَلَا يَجُوزُ وَبِهِ قَالَ الشَّافِعِيُّ فِي أَحَدِ قَوْلَيْهِ وَبِهِ قَالَ أَبُو حَنِيفَةَ وَقَالَ الزُّهْرِيُّ وَرَبِيعَةُ إنْ كَانَ بِإِذْنِ الْمُكَاتَبِ جَازَ وَلَا يَجُوزُ مَعَ عَدَمِ إذْنِهِ وَقَالَ عِيسَى عَنْ ابْنِ الْقَاسِمِ مَنْ بَاعَ مُكَاتَبَهُ رُدَّ إلَّا أَنْ يَعْتِقَهُ الْمُبْتَاعُ فَيَمْضِيَ وَكَذَلِكَ إنْ مَاتَ عِنْدَهُ ضَمِنَهُ وَلَا يَرْجِعُ عَلَى الْبَائِعِ بِشَيْءٍ وَلَا عَلَى الْبَائِعِ أَنْ يَجْعَلَ شَيْئًا مِمَّا أَخَذَ فِي رَقَبَتِهِ بِخِلَافِ الْمُدَبَّرِ يَبِيعُهُ </w:t>
      </w:r>
      <w:r>
        <w:rPr>
          <w:b/>
          <w:bCs/>
          <w:sz w:val="28"/>
          <w:szCs w:val="28"/>
          <w:rtl w:val="true"/>
        </w:rPr>
        <w:t xml:space="preserve">, </w:t>
      </w:r>
      <w:r>
        <w:rPr>
          <w:b/>
          <w:b/>
          <w:bCs/>
          <w:sz w:val="28"/>
          <w:sz w:val="28"/>
          <w:szCs w:val="28"/>
          <w:rtl w:val="true"/>
        </w:rPr>
        <w:t xml:space="preserve">ثُمَّ يَفُوتُ بِمَوْتٍ وَالدَّلِيلُ عَلَى مَا نَقُولُهُ أَنَّ النَّبِيَّ صلى الله عليه وسلم </w:t>
      </w:r>
      <w:r>
        <w:rPr>
          <w:b/>
          <w:bCs/>
          <w:sz w:val="28"/>
          <w:szCs w:val="28"/>
          <w:rtl w:val="true"/>
        </w:rPr>
        <w:t xml:space="preserve">{ </w:t>
      </w:r>
      <w:r>
        <w:rPr>
          <w:b/>
          <w:b/>
          <w:bCs/>
          <w:sz w:val="28"/>
          <w:sz w:val="28"/>
          <w:szCs w:val="28"/>
          <w:rtl w:val="true"/>
        </w:rPr>
        <w:t xml:space="preserve">نَهَى عَنْ بَيْعِ الْوَلَاءِ وَعَنْ هِبَتِهِ </w:t>
      </w:r>
      <w:r>
        <w:rPr>
          <w:b/>
          <w:bCs/>
          <w:sz w:val="28"/>
          <w:szCs w:val="28"/>
          <w:rtl w:val="true"/>
        </w:rPr>
        <w:t xml:space="preserve">} </w:t>
      </w:r>
      <w:r>
        <w:rPr>
          <w:b/>
          <w:b/>
          <w:bCs/>
          <w:sz w:val="28"/>
          <w:sz w:val="28"/>
          <w:szCs w:val="28"/>
          <w:rtl w:val="true"/>
        </w:rPr>
        <w:t xml:space="preserve">قَالَ فَإِنْ بَقِيَ عَلَى الْكِتَابَةِ وَانْتَقَلَ الْوَلَاءُ إلَى الْمُشْتَرِي بِالْبَيْعِ فَهُوَ بَيْعُ الْوَلَاءِ وَإِنْ رَقَّ لَمْ يَجُزْ اسْتِرْقَاقٌ دُونَ عَجْزٍ عَنْ الْأَدَاءِ وَذَلِكَ لَا يَجُوزُ بِإِذْنِ الْمُكَاتَبِ وَلَا بِإِذْنِ غَيْرِهِ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فِي الْمُكَاتَبِ يَمُوتُ وَلَهُ بَنُونَ أَنَّهُ لَا يُحَطُّ عَنْهُمْ شَيْءٌ مِنْ الْكِتَابَةِ الَّتِي لَزِمَتْ أَبَاهُمْ وَيَسْعَوْنَ فِي أَدَاءِ ذَلِكَ كُلِّهِ يَقْتَضِي أَنَّ الْكِتَابَةَ عَلَى حُكْمِ الْحَمَالَةِ يَحْمِلُهَا الْمُكَاتَبُونَ بَعْضُهُمْ عَنْ بَعْضٍ فَمَنْ ثَبَتَ لَهُ حُكْمُ الْكِتَابَةِ ثَبَتَ لَهُ وَعَلَيْهِ حُكْمُ الْحَمَالَةِ فَلَا يَعْتِقُ أَحَدٌ مِنْ شُرَكَائِهِ فِي الْكِتَابَةِ إلَّا بِعِتْقِهِ وَيُؤَدِّي عَمَّنْ عَجَزَ مِنْ أَهْلِ الْكِتَابَةِ مَا عَجَزَ عَنْهُ لِمَوْتٍ أَوْ عَجْزٍ عَنْ سِعَايَةٍ </w:t>
      </w:r>
      <w:r>
        <w:rPr>
          <w:b/>
          <w:bCs/>
          <w:sz w:val="28"/>
          <w:szCs w:val="28"/>
          <w:rtl w:val="true"/>
        </w:rPr>
        <w:t xml:space="preserve">, </w:t>
      </w:r>
      <w:r>
        <w:rPr>
          <w:b/>
          <w:b/>
          <w:bCs/>
          <w:sz w:val="28"/>
          <w:sz w:val="28"/>
          <w:szCs w:val="28"/>
          <w:rtl w:val="true"/>
        </w:rPr>
        <w:t xml:space="preserve">فَمَنْ مَاتَ مِنْ أَهْلِ الْكِتَابَةِ أُدِّيَ عَنْهُ مَا كَانَ يَنُوبُهُ مِنْ الْكِتَابَةِ مِنْ شِرْكِهِ فِيهَا وَلَوْ اسْتَحَقَّ أَحَدُ الْمُكَاتَبِينَ بِحُرِّيَّةٍ سَقَطَ عَنْ الْبَاقِينَ بِقَدْرِ مَا يَنُوبُهُ مِنْ الْكِتَابَةِ </w:t>
      </w:r>
      <w:r>
        <w:rPr>
          <w:b/>
          <w:bCs/>
          <w:sz w:val="28"/>
          <w:szCs w:val="28"/>
          <w:rtl w:val="true"/>
        </w:rPr>
        <w:t xml:space="preserve">, </w:t>
      </w:r>
      <w:r>
        <w:rPr>
          <w:b/>
          <w:b/>
          <w:bCs/>
          <w:sz w:val="28"/>
          <w:sz w:val="28"/>
          <w:szCs w:val="28"/>
          <w:rtl w:val="true"/>
        </w:rPr>
        <w:t xml:space="preserve">وَالْفَرْقُ بَيْنَهُ وَبَيْنَ مَنْ يَمُوتُ أَنَّ مَنْ مَاتَ قَدْ لَزِمَتْهُ الْكِتَابَةُ وَتَعَلَّقَتْ بِهِ تَعَلُّقَ حَقِيقَةٍ </w:t>
      </w:r>
      <w:r>
        <w:rPr>
          <w:b/>
          <w:bCs/>
          <w:sz w:val="28"/>
          <w:szCs w:val="28"/>
          <w:rtl w:val="true"/>
        </w:rPr>
        <w:t xml:space="preserve">, </w:t>
      </w:r>
      <w:r>
        <w:rPr>
          <w:b/>
          <w:b/>
          <w:bCs/>
          <w:sz w:val="28"/>
          <w:sz w:val="28"/>
          <w:szCs w:val="28"/>
          <w:rtl w:val="true"/>
        </w:rPr>
        <w:t xml:space="preserve">وَأَمَّا الْمُسْتَحِقُّ بِحُرِّيَّةٍ فَلَمْ يَكُنْ شَيْءٌ مِنْ ذَلِكَ لَازِمًا لَهُ وَلَا مُتَعَلِّقًا بِهِ فَلَمْ يَضْمَنْ سَائِرَ مَنْ كَانَ مَعَهُ فِي الْكِتَابَةِ مَا يَنُوبُهُ مِنْهَا </w:t>
      </w:r>
      <w:r>
        <w:rPr>
          <w:b/>
          <w:bCs/>
          <w:sz w:val="28"/>
          <w:szCs w:val="28"/>
          <w:rtl w:val="true"/>
        </w:rPr>
        <w:t xml:space="preserve">; </w:t>
      </w:r>
      <w:r>
        <w:rPr>
          <w:b/>
          <w:b/>
          <w:bCs/>
          <w:sz w:val="28"/>
          <w:sz w:val="28"/>
          <w:szCs w:val="28"/>
          <w:rtl w:val="true"/>
        </w:rPr>
        <w:t xml:space="preserve">لِأَنَّهُ لَمْ يَلْزَمْهُ شَيْءٌ مِنْهُ بِعَقْدِ الْكِتَابَةِ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إِنْ كَانُوا صِغَارًا لَا يُطِيقُونَ السَّعْيَ لَمْ يُنْتَظَر بِهِمْ أَنْ يَكْبَرُوا يُرِيدُ إذَا لَمْ يَتْرُكْ أَبُوهُمْ مَا يُؤَدَّى بِهِ الْكِتَابَةُ أَوْ يُؤَدَّى بِهِ نُجُومُهَا إلَى أَنْ يَبْلُغُوا السَّعْيَ </w:t>
      </w:r>
      <w:r>
        <w:rPr>
          <w:b/>
          <w:bCs/>
          <w:sz w:val="28"/>
          <w:szCs w:val="28"/>
          <w:rtl w:val="true"/>
        </w:rPr>
        <w:t xml:space="preserve">, </w:t>
      </w:r>
      <w:r>
        <w:rPr>
          <w:b/>
          <w:b/>
          <w:bCs/>
          <w:sz w:val="28"/>
          <w:sz w:val="28"/>
          <w:szCs w:val="28"/>
          <w:rtl w:val="true"/>
        </w:rPr>
        <w:t xml:space="preserve">فَإِنْ تَرَكَ مَا يُؤَدَّى عَنْهُمْ إلَى أَنْ يَبْلُغُوا السَّعْيَ أُدِّيَ عَنْهُمْ وَانْتُظِرَ بِهِمْ ذَلِكَ فَإِنْ أَدَّوْا بِسَيْعِهِمْ عَتَقُوا وَإِنْ عَجَزُوا رَقُّوا </w:t>
      </w:r>
      <w:r>
        <w:rPr>
          <w:b/>
          <w:bCs/>
          <w:sz w:val="28"/>
          <w:szCs w:val="28"/>
          <w:rtl w:val="true"/>
        </w:rPr>
        <w:t xml:space="preserve">, </w:t>
      </w:r>
      <w:r>
        <w:rPr>
          <w:b/>
          <w:b/>
          <w:bCs/>
          <w:sz w:val="28"/>
          <w:sz w:val="28"/>
          <w:szCs w:val="28"/>
          <w:rtl w:val="true"/>
        </w:rPr>
        <w:t xml:space="preserve">وَوَجْهُ ذَلِكَ أَنَّ الْمُكَاتَبَ الْمُتَوَفَّى كَانَ أَيْضًا ضَامِنًا لَهُ مَا عَلَى بَنِيهِ وَغَيْرِهِمْ مِنْ الْكِتَابَةِ بِحَقِّ مُشَارَكَتِهِ لَهُمْ فِيهَا فَإِذَا تَرَكَ مَا يُؤَدَّى عَنْهُمْ وَعَجَزُوا هُمْ كَانَ ذَلِكَ فِي مَالِهِ الَّذِي تَرَكَهُ وَاَللَّهُ أَعْلَمُ وَأَحْكَمُ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امْتِنَاعُ الْفُرَافِصَةِ مِنْ قَبْضِ كِتَابَةِ مُكَاتَبِهِ قَبْلَ مَحِلِّ نُجُومِهَا يَحْتَمِلُ أَنْ يَكُونَ كَاتَبَهُ عَلَى عُرُوضٍ مُؤَجَّلَةٍ فَلِذَلِكَ امْتَنَعَ مِنْ أَخْذِهَا لَمَّا جَوَّزَ أَنَّهَا أَكْثَرُ قِيمَةً عِنْدَ مَحِلِّ نُجُومِهَا </w:t>
      </w:r>
      <w:r>
        <w:rPr>
          <w:b/>
          <w:bCs/>
          <w:sz w:val="28"/>
          <w:szCs w:val="28"/>
          <w:rtl w:val="true"/>
        </w:rPr>
        <w:t xml:space="preserve">. </w:t>
      </w:r>
      <w:r>
        <w:rPr>
          <w:b/>
          <w:b/>
          <w:bCs/>
          <w:sz w:val="28"/>
          <w:sz w:val="28"/>
          <w:szCs w:val="28"/>
          <w:rtl w:val="true"/>
        </w:rPr>
        <w:t xml:space="preserve">وَقَدْ قَالَ الْقَاضِي أَبُو مُحَمَّدٍ وَغَيْرُهُ إذَا عَجَّلَ الْمُكَاتَبُ كِتَابَتَهُ لَمْ يَكُنْ لِلسَّيِّدِ الِامْتِنَاعُ مِنْ أَخْذِهَا </w:t>
      </w:r>
      <w:r>
        <w:rPr>
          <w:b/>
          <w:bCs/>
          <w:sz w:val="28"/>
          <w:szCs w:val="28"/>
          <w:rtl w:val="true"/>
        </w:rPr>
        <w:t xml:space="preserve">; </w:t>
      </w:r>
      <w:r>
        <w:rPr>
          <w:b/>
          <w:b/>
          <w:bCs/>
          <w:sz w:val="28"/>
          <w:sz w:val="28"/>
          <w:szCs w:val="28"/>
          <w:rtl w:val="true"/>
        </w:rPr>
        <w:t xml:space="preserve">لِأَنَّ الْأَجَلَ حَقٌّ لِلْمُكَاتَبِ </w:t>
      </w:r>
      <w:r>
        <w:rPr>
          <w:b/>
          <w:bCs/>
          <w:sz w:val="28"/>
          <w:szCs w:val="28"/>
          <w:rtl w:val="true"/>
        </w:rPr>
        <w:t xml:space="preserve">, </w:t>
      </w:r>
      <w:r>
        <w:rPr>
          <w:b/>
          <w:b/>
          <w:bCs/>
          <w:sz w:val="28"/>
          <w:sz w:val="28"/>
          <w:szCs w:val="28"/>
          <w:rtl w:val="true"/>
        </w:rPr>
        <w:t xml:space="preserve">وَرِفْقٌ بِهِ فَإِذَا رَضِيَ إسْقَاطَهُ كَانَ ذَلِكَ لَهُ قَالَ الشَّيْخُ أَبُو الْقَاسِمِ لَيْسَ لِلسَّيِّدِ الِامْتِنَاعُ مِنْ قَبْضِهَا </w:t>
      </w:r>
      <w:r>
        <w:rPr>
          <w:b/>
          <w:bCs/>
          <w:sz w:val="28"/>
          <w:szCs w:val="28"/>
          <w:rtl w:val="true"/>
        </w:rPr>
        <w:t xml:space="preserve">. </w:t>
      </w:r>
      <w:r>
        <w:rPr>
          <w:b/>
          <w:b/>
          <w:bCs/>
          <w:sz w:val="28"/>
          <w:sz w:val="28"/>
          <w:szCs w:val="28"/>
          <w:rtl w:val="true"/>
        </w:rPr>
        <w:t xml:space="preserve">وَقَدْ قَالَ مَالِكٌ فِي الْمَوَّازِيَّةِ إذَا عَجَّلَ الْمُكَاتَبُ مَا عَلَيْهِ مِنْ الضَّحَايَا عَتَقَ إنْ كَرِهَ السَّيِّدُ وَعَلَيْهِ قِيمَتُهَا عَلَى أَنَّهَا قَدْ حَلَّتْ لَا قِيمَتُهَا إلَى مَحِلِّهَ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لَمَّا امْتَنَعَ الْفُرَافِصَةُ مِنْ قَبْضِ ذَلِكَ كَانَ لِمَرْوَانَ جَبْرُهُ عَلَى قَبْضِهِ إلَّا أَنَّهُ رَأَى تَعْجِيلَ عِتْقِ الْمُكَاتَبِ وَوَضْعِ الْكِتَابَةِ فِي بَيْتِ الْمَالِ </w:t>
      </w:r>
      <w:r>
        <w:rPr>
          <w:b/>
          <w:bCs/>
          <w:sz w:val="28"/>
          <w:szCs w:val="28"/>
          <w:rtl w:val="true"/>
        </w:rPr>
        <w:t xml:space="preserve">; </w:t>
      </w:r>
      <w:r>
        <w:rPr>
          <w:b/>
          <w:b/>
          <w:bCs/>
          <w:sz w:val="28"/>
          <w:sz w:val="28"/>
          <w:szCs w:val="28"/>
          <w:rtl w:val="true"/>
        </w:rPr>
        <w:t xml:space="preserve">لِأَنَّهُ يُؤْمَنُ عَدَمُ الْأَدَاءِ فِيهِ وَمِثْلُ هَذَا يَجُوزُ فِعْلُهُ إذَا رَآهُ الْإِمَامُ </w:t>
      </w:r>
      <w:r>
        <w:rPr>
          <w:b/>
          <w:bCs/>
          <w:sz w:val="28"/>
          <w:szCs w:val="28"/>
          <w:rtl w:val="true"/>
        </w:rPr>
        <w:t xml:space="preserve">; </w:t>
      </w:r>
      <w:r>
        <w:rPr>
          <w:b/>
          <w:b/>
          <w:bCs/>
          <w:sz w:val="28"/>
          <w:sz w:val="28"/>
          <w:szCs w:val="28"/>
          <w:rtl w:val="true"/>
        </w:rPr>
        <w:t xml:space="preserve">لِأَنَّهُ يَقُومُ مَقَامَ الْجُزْءِ الْمَقْصُودِ بِتَعْجِيلِ الْأَدَاءِ وَهُوَ إنْفَاذُ الْعِتْقِ </w:t>
      </w:r>
      <w:r>
        <w:rPr>
          <w:b/>
          <w:bCs/>
          <w:sz w:val="28"/>
          <w:szCs w:val="28"/>
          <w:rtl w:val="true"/>
        </w:rPr>
        <w:t xml:space="preserve">, </w:t>
      </w:r>
      <w:r>
        <w:rPr>
          <w:b/>
          <w:b/>
          <w:bCs/>
          <w:sz w:val="28"/>
          <w:sz w:val="28"/>
          <w:szCs w:val="28"/>
          <w:rtl w:val="true"/>
        </w:rPr>
        <w:t xml:space="preserve">وَلِذَلِكَ جَازَ لِلْمُكَاتَبِ تَعْجِيلُ مَا عَلَيْهِ مِنْ الْكِتَابَةِ </w:t>
      </w:r>
      <w:r>
        <w:rPr>
          <w:b/>
          <w:bCs/>
          <w:sz w:val="28"/>
          <w:szCs w:val="28"/>
          <w:rtl w:val="true"/>
        </w:rPr>
        <w:t xml:space="preserve">, </w:t>
      </w:r>
      <w:r>
        <w:rPr>
          <w:b/>
          <w:b/>
          <w:bCs/>
          <w:sz w:val="28"/>
          <w:sz w:val="28"/>
          <w:szCs w:val="28"/>
          <w:rtl w:val="true"/>
        </w:rPr>
        <w:t xml:space="preserve">وَإِنْ كَانَتْ عُرُوضًا لِمَا فِي ذَلِكَ مِنْ تَعْجِيلِ الْعِتْقِ </w:t>
      </w:r>
      <w:r>
        <w:rPr>
          <w:b/>
          <w:bCs/>
          <w:sz w:val="28"/>
          <w:szCs w:val="28"/>
          <w:rtl w:val="true"/>
        </w:rPr>
        <w:t xml:space="preserve">; </w:t>
      </w:r>
      <w:r>
        <w:rPr>
          <w:b/>
          <w:b/>
          <w:bCs/>
          <w:sz w:val="28"/>
          <w:sz w:val="28"/>
          <w:szCs w:val="28"/>
          <w:rtl w:val="true"/>
        </w:rPr>
        <w:t xml:space="preserve">وَلِأَنَّهُ لَيْسَ بِدَيْنٍ ثَابِتٍ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ذَلِكَ أَنَّهُ يَضَعُ عَنْ الْمُكَاتَبِ بِالْأَدَاءِ كُلَّ شَرْطٍ أَوْ خِدْمَةٍ أَوْ سَفَرٍ </w:t>
      </w:r>
      <w:r>
        <w:rPr>
          <w:b/>
          <w:bCs/>
          <w:sz w:val="28"/>
          <w:szCs w:val="28"/>
          <w:rtl w:val="true"/>
        </w:rPr>
        <w:t xml:space="preserve">, </w:t>
      </w:r>
      <w:r>
        <w:rPr>
          <w:b/>
          <w:b/>
          <w:bCs/>
          <w:sz w:val="28"/>
          <w:sz w:val="28"/>
          <w:szCs w:val="28"/>
          <w:rtl w:val="true"/>
        </w:rPr>
        <w:t xml:space="preserve">وَوَجْهُ ذَلِكَ مَا احْتَجَّ بِهِ مِنْ أَنَّهُ لَا تَتِمُّ عَتَاقَتُهُ إنْ بَقِيَ عَلَيْهِ شَيْءٌ مِنْ أَسْبَابِ الرِّقِّ وَمَا شَرَطَ عَلَيْهِ مِنْ سَفَرٍ أَوْ خِدْمَةٍ فَذَلِكَ كُلُّهُ مِنْ أَسْبَابِ الرِّقِّ يَمْنَعُ قَبُولَ شَهَادَتِهِ وَتَمَامَ حُرْمَتِهِ وَمُوَارَثَةِ الْأَحْرَارِ </w:t>
      </w:r>
      <w:r>
        <w:rPr>
          <w:b/>
          <w:bCs/>
          <w:sz w:val="28"/>
          <w:szCs w:val="28"/>
          <w:rtl w:val="true"/>
        </w:rPr>
        <w:t xml:space="preserve">, </w:t>
      </w:r>
      <w:r>
        <w:rPr>
          <w:b/>
          <w:b/>
          <w:bCs/>
          <w:sz w:val="28"/>
          <w:sz w:val="28"/>
          <w:szCs w:val="28"/>
          <w:rtl w:val="true"/>
        </w:rPr>
        <w:t xml:space="preserve">قَالَ الْقَاضِي أَبُو مُحَمَّدٍ وَفِي ذَلِكَ رِوَايَتَانِ أَحَدُهُمَا الَّتِي تَقَدَّمَتْ وَهِيَ رِوَايَةُ ابْنِ الْمَوَّازِ عَنْ مَالِكٍ وَهِيَ فِي الْعُتْبِيَّةِ رِوَايَةُ أَشْهَبَ عَنْ مَالِكٍ </w:t>
      </w:r>
      <w:r>
        <w:rPr>
          <w:b/>
          <w:bCs/>
          <w:sz w:val="28"/>
          <w:szCs w:val="28"/>
          <w:rtl w:val="true"/>
        </w:rPr>
        <w:t xml:space="preserve">, </w:t>
      </w:r>
      <w:r>
        <w:rPr>
          <w:b/>
          <w:b/>
          <w:bCs/>
          <w:sz w:val="28"/>
          <w:sz w:val="28"/>
          <w:szCs w:val="28"/>
          <w:rtl w:val="true"/>
        </w:rPr>
        <w:t xml:space="preserve">وَوَجْهُ ذَلِكَ أَنَّ مَا شَرَطَ مِنْ ذَلِكَ تَابِعٌ لِلْكِتَابَةِ فَإِذَا عَجَّلَتْ سَقَطَ مَا يَتْبَعُهَا </w:t>
      </w:r>
      <w:r>
        <w:rPr>
          <w:b/>
          <w:bCs/>
          <w:sz w:val="28"/>
          <w:szCs w:val="28"/>
          <w:rtl w:val="true"/>
        </w:rPr>
        <w:t xml:space="preserve">, </w:t>
      </w:r>
      <w:r>
        <w:rPr>
          <w:b/>
          <w:b/>
          <w:bCs/>
          <w:sz w:val="28"/>
          <w:sz w:val="28"/>
          <w:szCs w:val="28"/>
          <w:rtl w:val="true"/>
        </w:rPr>
        <w:t xml:space="preserve">وَوَجْهُ الرِّوَايَةِ الثَّانِيَةِ وَهِيَ ثُبُوتُ ذَلِكَ عَلَيْهِ أَنَّهُ بَعْضُ الْعِوَضِ فِي عِتْقِ الرَّقَبَةِ فَلَمْ تَسْقُطْ كَالْكِتَابَةِ نَفْسِهَا </w:t>
      </w:r>
      <w:r>
        <w:rPr>
          <w:b/>
          <w:bCs/>
          <w:sz w:val="28"/>
          <w:szCs w:val="28"/>
          <w:rtl w:val="true"/>
        </w:rPr>
        <w:t xml:space="preserve">, </w:t>
      </w:r>
      <w:r>
        <w:rPr>
          <w:b/>
          <w:b/>
          <w:bCs/>
          <w:sz w:val="28"/>
          <w:sz w:val="28"/>
          <w:szCs w:val="28"/>
          <w:rtl w:val="true"/>
        </w:rPr>
        <w:t xml:space="preserve">قَالَ فَإِذَا قُلْنَا لَا تَسْقُطُ فَيَتَخَرَّجُ مَا يَلْزَمُهُ عَلَى رِوَايَتَيْنِ إحْدَاهُمَا أَنَّهُ يُؤَدِّيهِ بِعَيْنِهِ </w:t>
      </w:r>
      <w:r>
        <w:rPr>
          <w:b/>
          <w:bCs/>
          <w:sz w:val="28"/>
          <w:szCs w:val="28"/>
          <w:rtl w:val="true"/>
        </w:rPr>
        <w:t xml:space="preserve">, </w:t>
      </w:r>
      <w:r>
        <w:rPr>
          <w:b/>
          <w:b/>
          <w:bCs/>
          <w:sz w:val="28"/>
          <w:sz w:val="28"/>
          <w:szCs w:val="28"/>
          <w:rtl w:val="true"/>
        </w:rPr>
        <w:t xml:space="preserve">قَالَ الشَّيْخُ أَبُو الْقَاسِمِ وَلَا يَعْتِقُ إلَّا بِأَدَائِهِ وَالْأُخْرَى يُؤَدِّي قِيمَةَ ذَلِكَ قَالَ الشَّيْخُ أَبُو الْقَاسِمِ مَعَ كِتَابَتِهِ مُعَجَّلًا وَلَا يُؤَخِّرُهُ وَهَذِهِ رِوَايَةُ أَشْهَبَ عَنْ مَالِكٍ </w:t>
      </w:r>
      <w:r>
        <w:rPr>
          <w:b/>
          <w:bCs/>
          <w:sz w:val="28"/>
          <w:szCs w:val="28"/>
          <w:rtl w:val="true"/>
        </w:rPr>
        <w:t xml:space="preserve">. </w:t>
      </w:r>
      <w:r>
        <w:rPr>
          <w:b/>
          <w:b/>
          <w:bCs/>
          <w:sz w:val="28"/>
          <w:sz w:val="28"/>
          <w:szCs w:val="28"/>
          <w:rtl w:val="true"/>
        </w:rPr>
        <w:t xml:space="preserve">وَقَالَ مُحَمَّدٌ لَيْسَ هَذَا بِشَيْءٍ وَقَدْ رَجَعَ عَنْهُ مَالِكٌ وَجَمِيعُ أَصْحَابِهِ عَلَى أَنَّهُ لَا يَحِلُّ بِهِ عِوَضًا وَقَالَ أَحْمَدُ بْنُ مُيَسَّرٍ الْقِيَاسُ رِوَايَةُ أَشْهَبَ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مَا كَانَ مِنْ كِسْوَةٍ وَضَحَايَا فَإِنَّهُ يَغْرَمُ قِيمَةَ ذَلِكَ مُعَجَّلًا هَذَا الَّذِي رُوِيَ عَنْ مَالِكٍ </w:t>
      </w:r>
      <w:r>
        <w:rPr>
          <w:b/>
          <w:bCs/>
          <w:sz w:val="28"/>
          <w:szCs w:val="28"/>
          <w:rtl w:val="true"/>
        </w:rPr>
        <w:t xml:space="preserve">, </w:t>
      </w:r>
      <w:r>
        <w:rPr>
          <w:b/>
          <w:b/>
          <w:bCs/>
          <w:sz w:val="28"/>
          <w:sz w:val="28"/>
          <w:szCs w:val="28"/>
          <w:rtl w:val="true"/>
        </w:rPr>
        <w:t xml:space="preserve">وَلَوْ قَالَ قَائِلٌ إنَّ عَلَيْهِ تَعْجِيلَ الْيَمِينِ عَلَى مَا ثَبَتَ لَهَا مِنْ الصِّفَةِ بِمَوْصُوفٍ أَوْ إطْلَاقٍ لَمَا بَعُدَ وَاَللَّهُ أَعْلَمُ وَأَحْكَمُ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فِي مُكَاتَبٍ بَيْنَ رَجُلَيْنِ أَعْتَقَ أَحَدُهُمَا نَصِيبَهُ فَمَاتَ الْمُكَاتَبُ فَإِنَّ الَّذِي تَمَاسَكَ بِنَصِيبِهِ يَأْخُذُ مِنْ مَالِ الْمُكَاتَبِ مَا بَقِيَ لَهُ </w:t>
      </w:r>
      <w:r>
        <w:rPr>
          <w:b/>
          <w:bCs/>
          <w:sz w:val="28"/>
          <w:szCs w:val="28"/>
          <w:rtl w:val="true"/>
        </w:rPr>
        <w:t xml:space="preserve">, </w:t>
      </w:r>
      <w:r>
        <w:rPr>
          <w:b/>
          <w:b/>
          <w:bCs/>
          <w:sz w:val="28"/>
          <w:sz w:val="28"/>
          <w:szCs w:val="28"/>
          <w:rtl w:val="true"/>
        </w:rPr>
        <w:t xml:space="preserve">ثُمَّ يَقْتَسِمَانِ مَا بَقِيَ يَقْتَضِي أَنَّ الْمُكَاتَبَ إذَا عَجَّلَ أَحَدُ سَيِّدَيْهِ عِتْقَهُ لَمْ يُقَوَّمْ عَلَيْهِ خِلَافًا لِلشَّافِعِيِّ فِي قَوْلِهِ يُقَوَّمُ عَلَيْهِ </w:t>
      </w:r>
      <w:r>
        <w:rPr>
          <w:b/>
          <w:bCs/>
          <w:sz w:val="28"/>
          <w:szCs w:val="28"/>
          <w:rtl w:val="true"/>
        </w:rPr>
        <w:t xml:space="preserve">, </w:t>
      </w:r>
      <w:r>
        <w:rPr>
          <w:b/>
          <w:b/>
          <w:bCs/>
          <w:sz w:val="28"/>
          <w:sz w:val="28"/>
          <w:szCs w:val="28"/>
          <w:rtl w:val="true"/>
        </w:rPr>
        <w:t xml:space="preserve">وَالدَّلِيلُ عَلَى مَا نَقُولُهُ أَنَّهُمَا قَدْ عَقَدَا عَقْدَ الْعِتْقِ فِي حَالٍ وَهُوَ وَقْتُ الْكِتَابَةِ فَمَا أَتَى بِهِ بَعْدَ هَذَا أَحَدُهُمَا مِنْ عِتْقِ نَصِيبِهِ فَلَيْسَ بِعِتْقٍ وَإِنَّمَا هُوَ إسْقَاطٌ لِمَا كَانَ لَهُ عَلَيْهِ مِنْ الْكِتَابَةِ قَالَهُ فِي الْمَوَّازِيَّةِ ابْنُ الْقَاسِمِ كَمَا لَوْ عَتَقَا جَمِيعًا إلَى أَجَلٍ </w:t>
      </w:r>
      <w:r>
        <w:rPr>
          <w:b/>
          <w:bCs/>
          <w:sz w:val="28"/>
          <w:szCs w:val="28"/>
          <w:rtl w:val="true"/>
        </w:rPr>
        <w:t xml:space="preserve">, </w:t>
      </w:r>
      <w:r>
        <w:rPr>
          <w:b/>
          <w:b/>
          <w:bCs/>
          <w:sz w:val="28"/>
          <w:sz w:val="28"/>
          <w:szCs w:val="28"/>
          <w:rtl w:val="true"/>
        </w:rPr>
        <w:t xml:space="preserve">ثُمَّ عَجَّلَ أَحَدُهُمَا عِتْقَ نَصِيبِهِ وَلِأَنَّهُ لَا يَجُوزُ نَقْلَ مَا انْعَقَدَ لِشَرِيكِهِ مَا ثَبَتَ لَهُ مِنْ الْوَلَاءِ بِالتَّقْوِيمِ قَالَهُ ابْنُ حَبِيبٍ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وْ أَعْتَقَ بَعْضَ مُكَاتَبِهِ فَقَدْ رَوَى سَحْنُونٌ عَنْ مَالِكٍ أَنَّهُ وَضِيعَةٌ إلَّا أَنْ يُرِيدَ الْعِتْقَ فَهُوَ حُرٌّ كُلُّهُ وَأَمَّا إنْ أَوْصَى أَنْ يَعْتِقَ شِقْصًا مِنْ مُكَاتَبٍ لَهُ </w:t>
      </w:r>
      <w:r>
        <w:rPr>
          <w:b/>
          <w:bCs/>
          <w:sz w:val="28"/>
          <w:szCs w:val="28"/>
          <w:rtl w:val="true"/>
        </w:rPr>
        <w:t xml:space="preserve">, </w:t>
      </w:r>
      <w:r>
        <w:rPr>
          <w:b/>
          <w:b/>
          <w:bCs/>
          <w:sz w:val="28"/>
          <w:sz w:val="28"/>
          <w:szCs w:val="28"/>
          <w:rtl w:val="true"/>
        </w:rPr>
        <w:t xml:space="preserve">أَوْ بَيْنَهُ وَبَيْنَ آخَرَ </w:t>
      </w:r>
      <w:r>
        <w:rPr>
          <w:b/>
          <w:bCs/>
          <w:sz w:val="28"/>
          <w:szCs w:val="28"/>
          <w:rtl w:val="true"/>
        </w:rPr>
        <w:t xml:space="preserve">, </w:t>
      </w:r>
      <w:r>
        <w:rPr>
          <w:b/>
          <w:b/>
          <w:bCs/>
          <w:sz w:val="28"/>
          <w:sz w:val="28"/>
          <w:szCs w:val="28"/>
          <w:rtl w:val="true"/>
        </w:rPr>
        <w:t xml:space="preserve">أَوْ أَعْتَقَهُ عِنْدَ مَوْتِهِ </w:t>
      </w:r>
      <w:r>
        <w:rPr>
          <w:b/>
          <w:bCs/>
          <w:sz w:val="28"/>
          <w:szCs w:val="28"/>
          <w:rtl w:val="true"/>
        </w:rPr>
        <w:t xml:space="preserve">, </w:t>
      </w:r>
      <w:r>
        <w:rPr>
          <w:b/>
          <w:b/>
          <w:bCs/>
          <w:sz w:val="28"/>
          <w:sz w:val="28"/>
          <w:szCs w:val="28"/>
          <w:rtl w:val="true"/>
        </w:rPr>
        <w:t xml:space="preserve">أَوْ وَضَعَ لَهُ مِنْ مُكَاتَبَتِهِ فَفِي الْمَوَّازِيَّةِ أَنَّهُ عِتْقٌ قَالَ لِأَنَّهُ يَنْفُذُ مِنْ ثُلُثِهِ يُرِيدُ أَنَّ ذَلِكَ نَافِذٌ مِنْ الثُّلُثِ عَلَى كُلِّ حَالٍ وَإِنْ عَجَزَ الْعَبْدُ بَعْدَ ذَلِكَ </w:t>
      </w:r>
      <w:r>
        <w:rPr>
          <w:b/>
          <w:bCs/>
          <w:sz w:val="28"/>
          <w:szCs w:val="28"/>
          <w:rtl w:val="true"/>
        </w:rPr>
        <w:t xml:space="preserve">, </w:t>
      </w:r>
      <w:r>
        <w:rPr>
          <w:b/>
          <w:b/>
          <w:bCs/>
          <w:sz w:val="28"/>
          <w:sz w:val="28"/>
          <w:szCs w:val="28"/>
          <w:rtl w:val="true"/>
        </w:rPr>
        <w:t xml:space="preserve">وَأَمَّا إذَا وَضَعَ عَنْهُ بَعْضَ كِتَابَتِهِ </w:t>
      </w:r>
      <w:r>
        <w:rPr>
          <w:b/>
          <w:bCs/>
          <w:sz w:val="28"/>
          <w:szCs w:val="28"/>
          <w:rtl w:val="true"/>
        </w:rPr>
        <w:t xml:space="preserve">, </w:t>
      </w:r>
      <w:r>
        <w:rPr>
          <w:b/>
          <w:b/>
          <w:bCs/>
          <w:sz w:val="28"/>
          <w:sz w:val="28"/>
          <w:szCs w:val="28"/>
          <w:rtl w:val="true"/>
        </w:rPr>
        <w:t xml:space="preserve">ثُمَّ عَجَزَ عَنْ الْبَاقِي فَإِنَّهُ يَسْتَرِقُّ جَمِيعَ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ي مُكَاتَبِ الْمُكَاتَبِ يَعْتِقُ فَإِنَّهُ يَرِثُهُ أَوْلَى النَّاسِ بِمَنْ كَاتَبَهُ مِنْ الرِّجَالِ يَوْمَ يَمُوتُ يُرِيدُ أَنَّ مُكَاتَبِ الْمُكَاتَبِ يَعْتِقُ فَإِنَّهُ أَوْلَى النَّاسِ يَعْتِقُ بِالْأَدَاءِ فَإِذَا بَقِيَ سَيِّدُهُ وَهُوَ الْمُكَاتَبُ الْأَعْلَى عَلَى حُكْمِ الرِّقِّ </w:t>
      </w:r>
      <w:r>
        <w:rPr>
          <w:b/>
          <w:bCs/>
          <w:sz w:val="28"/>
          <w:szCs w:val="28"/>
          <w:rtl w:val="true"/>
        </w:rPr>
        <w:t xml:space="preserve">; </w:t>
      </w:r>
      <w:r>
        <w:rPr>
          <w:b/>
          <w:b/>
          <w:bCs/>
          <w:sz w:val="28"/>
          <w:sz w:val="28"/>
          <w:szCs w:val="28"/>
          <w:rtl w:val="true"/>
        </w:rPr>
        <w:t xml:space="preserve">لِأَنَّهُ لَمْ يُؤَدِّ بَعْدُ لَمْ يَرِثْهُ </w:t>
      </w:r>
      <w:r>
        <w:rPr>
          <w:b/>
          <w:bCs/>
          <w:sz w:val="28"/>
          <w:szCs w:val="28"/>
          <w:rtl w:val="true"/>
        </w:rPr>
        <w:t xml:space="preserve">; </w:t>
      </w:r>
      <w:r>
        <w:rPr>
          <w:b/>
          <w:b/>
          <w:bCs/>
          <w:sz w:val="28"/>
          <w:sz w:val="28"/>
          <w:szCs w:val="28"/>
          <w:rtl w:val="true"/>
        </w:rPr>
        <w:t xml:space="preserve">لِأَنَّ الرِّقَّ يَمْنَعُ الْمِيرَاثَ فَإِنَّمَا يَرِثُهُ أَقْرَبُ النَّاسِ إلَى الْمُكَاتَبِ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هَذَا عَلَى مَا ذَكَرَ وَقَدْ تَقَدَّمَ ذِكْرُهُ مِنْ أَنَّ الْعَمَلَ الْمُشْتَرَطَ فِي الْكِتَابَةِ يَثْبُتُ مِنْهُ مَا كَانَ مِنْهُ قَبْلَ أَدَاءِ الْكِتَابَةِ </w:t>
      </w:r>
      <w:r>
        <w:rPr>
          <w:b/>
          <w:bCs/>
          <w:sz w:val="28"/>
          <w:szCs w:val="28"/>
          <w:rtl w:val="true"/>
        </w:rPr>
        <w:t xml:space="preserve">, </w:t>
      </w:r>
      <w:r>
        <w:rPr>
          <w:b/>
          <w:b/>
          <w:bCs/>
          <w:sz w:val="28"/>
          <w:sz w:val="28"/>
          <w:szCs w:val="28"/>
          <w:rtl w:val="true"/>
        </w:rPr>
        <w:t xml:space="preserve">وَأَمَّا مَا تَجَعَّلْتِ الْكِتَابَةُ قَبْلَهُ فَإِنَّهُ يَفُوتُ عَلَى أَحَدِ الْقَوْلَيْنِ بِالْحُرِّيَّةِ سَوَاءٌ عَظُمَ قَدْرُهُ أَوْ صَغُرَ وَذَلِكَ أَنَّهُ عَلَى هَذَا الْقَوْلِ لَيْسَ بِمَالٍ وَلَا مَقْصُودٍ فِي الْكِتَابَةِ </w:t>
      </w:r>
      <w:r>
        <w:rPr>
          <w:b/>
          <w:bCs/>
          <w:sz w:val="28"/>
          <w:szCs w:val="28"/>
          <w:rtl w:val="true"/>
        </w:rPr>
        <w:t xml:space="preserve">, </w:t>
      </w:r>
      <w:r>
        <w:rPr>
          <w:b/>
          <w:b/>
          <w:bCs/>
          <w:sz w:val="28"/>
          <w:sz w:val="28"/>
          <w:szCs w:val="28"/>
          <w:rtl w:val="true"/>
        </w:rPr>
        <w:t xml:space="preserve">وَهَذَا يَقْتَضِي أَنَّهُ لَيْسَ بِعِتْقٍ مُعَلَّقٍ بِصِفَةٍ وَإِنَّمَا يَجْرِي مَجْرَى الْبَيْعِ لِلرَّقَبَةِ بِشَرْطِ الْعِتْقِ وَهُوَ مُقْتَضَى قَوْلِ ابْنِ الْقَاسِمِ فَقَدْ سُئِلَ عَنْ رَجُلٍ قَالَ لِغُلَامِهِ كَاتَبْتُك عَلَى أَنْ أُعْطِيَك عَشْرَ بَقَرَاتٍ فَإِنْ بَلَغَتْ خَمْسِينَ فَأَنْتَ حُرٌّ هَذِهِ كِتَابَتُك قَالَ ابْنُ الْقَاسِمِ لَيْسَتْ هَذِهِ عِنْدِي كِتَابَةٌ وَلَيْسَ لِلسَّيِّدِ فَسْخُ ذَلِكَ وَلَا بَيْعُ الْبَقَرِ إلَّا أَنْ يُرْهِقَهُ دَيْنٌ وَيَخْتَصُّ بِأَنَّ الْمَنَافِعَ يَمْلِكُ الْمُكَاتَبُ إسْقَاطَهَا عَنْ نَفْسِهِ بِدَفْعِ الْكِتَابَةِ </w:t>
      </w:r>
      <w:r>
        <w:rPr>
          <w:b/>
          <w:bCs/>
          <w:sz w:val="28"/>
          <w:szCs w:val="28"/>
          <w:rtl w:val="true"/>
        </w:rPr>
        <w:t xml:space="preserve">, </w:t>
      </w:r>
      <w:r>
        <w:rPr>
          <w:b/>
          <w:b/>
          <w:bCs/>
          <w:sz w:val="28"/>
          <w:sz w:val="28"/>
          <w:szCs w:val="28"/>
          <w:rtl w:val="true"/>
        </w:rPr>
        <w:t xml:space="preserve">وَلِذَلِكَ جَازَ لَهُ أَنْ يُعَجِّلَ مَا عَلَيْهِ مِنْ الْعُرُوضِ الْمُؤَجَّلَةِ </w:t>
      </w:r>
      <w:r>
        <w:rPr>
          <w:b/>
          <w:bCs/>
          <w:sz w:val="28"/>
          <w:szCs w:val="28"/>
          <w:rtl w:val="true"/>
        </w:rPr>
        <w:t xml:space="preserve">, </w:t>
      </w:r>
      <w:r>
        <w:rPr>
          <w:b/>
          <w:b/>
          <w:bCs/>
          <w:sz w:val="28"/>
          <w:sz w:val="28"/>
          <w:szCs w:val="28"/>
          <w:rtl w:val="true"/>
        </w:rPr>
        <w:t xml:space="preserve">وَإِنْ كَانَ لِلسَّيِّدِ مَنْفَعَةٌ فِي تَأْخِيرِهَا إلَى الْأَجَلِ مَضْمُونَةً عَلَيْهِ فَالْأَعْمَالُ الْمُشْتَرَطَةُ عَلَيْهِ بِمَنْزِلَةِ الضَّمَانِ لِلْعُرُوضِ إلَى أَجَلٍ فَكَمَا جَازَ لَهُ أَنْ يُسْقِطَ عَنْ نَفْسِهِ الضَّمَانَ بِتَعْجِيلِ الْأَدَاءِ لِلْعُرُوضِ وَإِنْ لَمْ يَجْرِ ذَلِكَ فِي الْبَيْعِ الْمَحْضِ فَكَذَلِكَ يَجُوزُ لَهُ أَنْ يُسْقِطَ عَنْ نَفْسِهِ الْعَمَلَ بِتَأْجِيلِ الْأَدَاءِ وَإِذَا قُلْنَا إنَّهُ مِنْ الْعِتْقِ الْمُعَلَّقِ بِشَرْطٍ لَمْ يَنْفُذْ عِتْقُهُ إلَّا بِالْإِتْيَانِ بِكُلِّ مَا شَرَطَ عَلَيْهِ مِنْ الْعَمَلِ </w:t>
      </w:r>
      <w:r>
        <w:rPr>
          <w:b/>
          <w:bCs/>
          <w:sz w:val="28"/>
          <w:szCs w:val="28"/>
          <w:rtl w:val="true"/>
        </w:rPr>
        <w:t xml:space="preserve">, </w:t>
      </w:r>
      <w:r>
        <w:rPr>
          <w:b/>
          <w:b/>
          <w:bCs/>
          <w:sz w:val="28"/>
          <w:sz w:val="28"/>
          <w:szCs w:val="28"/>
          <w:rtl w:val="true"/>
        </w:rPr>
        <w:t xml:space="preserve">وَعَلَى هَذَا يَنْتَظِمُ الْقَوْلُ الثَّانِي أَنَّ عَلَيْهِ أَنْ يَأْتِيَ بِمَا شَرَطَ عَلَيْهِ مِنْ الْعَمَلِ كَمَا عَلَيْهِ أَنْ يَأْتِيَ بِمَا شَرَطَ عَلَيْهِ مِنْ الْمَالِ وَلَمْ يَخْتَلِفْ قَوْلُ مَالِكٍ وَأَصْحَابِهِ أَنَّ مَا شَرَطَ عَلَيْهِ مِنْ مَالٍ هُوَ كَالضَّحَايَا وَالْكِسْوَةِ فَإِنَّ عَلَيْهِ الْإِتْيَانَ وَهُوَ بِمَنْزِلَةِ أَنْ يُكَاتِبَهُ بِعَيْنٍ وَعِوَضٍ فَعَلَيْهِ أَنْ يَأْتِيَ بِهِمَا وَبِذَلِكَ تَتِمُّ عَتَاقَتُهُ وَبِاَللَّهِ التَّوْفِيقُ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إنَّ الْمُكَاتَبُ إذَا عَتَقَ عَبْدَهُ لَمْ يَخْلُ أَنْ يَكُونَ ذَلِكَ بِإِذْنِ سَيِّدِهِ أَوْ بِغَيْرِ إذْنِهِ فَإِنْ كَانَ ذَلِكَ بِإِذْنِهِ فَمَاتَ الْمُكَاتَبُ قَبْلَ أَنْ يَعْتِقَ فَإِنَّ وَلَاءَ الْعَبْدِ الْمُعْتَقِ لِسَيِّدِ الْمُكَاتَبِ </w:t>
      </w:r>
      <w:r>
        <w:rPr>
          <w:b/>
          <w:bCs/>
          <w:sz w:val="28"/>
          <w:szCs w:val="28"/>
          <w:rtl w:val="true"/>
        </w:rPr>
        <w:t xml:space="preserve">, </w:t>
      </w:r>
      <w:r>
        <w:rPr>
          <w:b/>
          <w:b/>
          <w:bCs/>
          <w:sz w:val="28"/>
          <w:sz w:val="28"/>
          <w:szCs w:val="28"/>
          <w:rtl w:val="true"/>
        </w:rPr>
        <w:t xml:space="preserve">وَإِنْ أُعْتِقَ الْمُكَاتَبُ يَوْمًا فَإِنَّ وَلَاءَ ذَلِكَ الْعَبْدِ الْمُعْتَقِ لَهُ دُونَ سَيِّدِهِ </w:t>
      </w:r>
      <w:r>
        <w:rPr>
          <w:b/>
          <w:bCs/>
          <w:sz w:val="28"/>
          <w:szCs w:val="28"/>
          <w:rtl w:val="true"/>
        </w:rPr>
        <w:t xml:space="preserve">, </w:t>
      </w:r>
      <w:r>
        <w:rPr>
          <w:b/>
          <w:b/>
          <w:bCs/>
          <w:sz w:val="28"/>
          <w:sz w:val="28"/>
          <w:szCs w:val="28"/>
          <w:rtl w:val="true"/>
        </w:rPr>
        <w:t xml:space="preserve">وَوَجْهُ ذَلِكَ أَنَّهُ عَقْدٌ مُسْتَقَرٌّ ثَابِتٌ فَوَجَبَ أَنْ يَثْبُتَ وَلَاؤُهُ لِمُعْتَقِهِ إلَّا أَنْ يَمْنَعَ مِنْ ذَلِكَ مَانِعُ رِقٍّ أَوْ غَيْرِهِ فَإِنْ مَنَعَ مِنْهُ فَوَلَاؤُهُ لِأَحَقِّ النَّاسِ بِهِ وَهُوَ سَيِّدُهُ فَإِنْ زَالَ الْمَانِعُ بِالْعِتْقِ رَجَعَ الْوَلَاءُ إلَيْهِ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قَالَ مَالِكٌ فِي الْمُكَاتَبِ يَكُونُ بَيْنَ الرَّجُلَيْنِ فَيَتْرُكُ أَحَدُهُمَا لِلْمُكَاتَبِ الَّذِي لَهُ عَلَيْهِ وَيَشِحُّ الْآخَرُ </w:t>
      </w:r>
      <w:r>
        <w:rPr>
          <w:b/>
          <w:bCs/>
          <w:sz w:val="28"/>
          <w:szCs w:val="28"/>
          <w:rtl w:val="true"/>
        </w:rPr>
        <w:t xml:space="preserve">, </w:t>
      </w:r>
      <w:r>
        <w:rPr>
          <w:b/>
          <w:b/>
          <w:bCs/>
          <w:sz w:val="28"/>
          <w:sz w:val="28"/>
          <w:szCs w:val="28"/>
          <w:rtl w:val="true"/>
        </w:rPr>
        <w:t xml:space="preserve">ثُمَّ يَمُوتُ الْمُكَاتَبُ وَيَتْرُكُ مَالًا قَالَ مَالِكٌ يَقْضِي الَّذِي لَمْ يَتْرُكْ لَهُ شَيْئًا مَا بَقِيَ لَهُ عَلَيْهِ </w:t>
      </w:r>
      <w:r>
        <w:rPr>
          <w:b/>
          <w:bCs/>
          <w:sz w:val="28"/>
          <w:szCs w:val="28"/>
          <w:rtl w:val="true"/>
        </w:rPr>
        <w:t xml:space="preserve">, </w:t>
      </w:r>
      <w:r>
        <w:rPr>
          <w:b/>
          <w:b/>
          <w:bCs/>
          <w:sz w:val="28"/>
          <w:sz w:val="28"/>
          <w:szCs w:val="28"/>
          <w:rtl w:val="true"/>
        </w:rPr>
        <w:t xml:space="preserve">ثُمَّ يَقْتَسِمَانِ الْمَالَ كَهَيْئَتِهِ لَوْ مَاتَ عَبْدًا </w:t>
      </w:r>
      <w:r>
        <w:rPr>
          <w:b/>
          <w:bCs/>
          <w:sz w:val="28"/>
          <w:szCs w:val="28"/>
          <w:rtl w:val="true"/>
        </w:rPr>
        <w:t xml:space="preserve">; </w:t>
      </w:r>
      <w:r>
        <w:rPr>
          <w:b/>
          <w:b/>
          <w:bCs/>
          <w:sz w:val="28"/>
          <w:sz w:val="28"/>
          <w:szCs w:val="28"/>
          <w:rtl w:val="true"/>
        </w:rPr>
        <w:t xml:space="preserve">لِأَنَّ الَّذِي صَنَعَ لَيْسَ بِعَتَاقَةٍ وَإِنَّمَا تَرْكَ مَا كَانَ لَهُ عَلَيْهِ </w:t>
      </w:r>
      <w:r>
        <w:rPr>
          <w:b/>
          <w:bCs/>
          <w:sz w:val="28"/>
          <w:szCs w:val="28"/>
          <w:rtl w:val="true"/>
        </w:rPr>
        <w:t xml:space="preserve">. </w:t>
      </w:r>
      <w:r>
        <w:rPr>
          <w:b/>
          <w:b/>
          <w:bCs/>
          <w:sz w:val="28"/>
          <w:sz w:val="28"/>
          <w:szCs w:val="28"/>
          <w:rtl w:val="true"/>
        </w:rPr>
        <w:t xml:space="preserve">قَالَ مَالِكٌ وَمِمَّا يُبَيِّنُ ذَلِكَ أَنَّ الرَّجُلَ إذَا مَاتَ وَتَرَكَ مُكَاتَبًا وَتَرَكَ بَنِينَ رِجَالًا وَنِسَاءً </w:t>
      </w:r>
      <w:r>
        <w:rPr>
          <w:b/>
          <w:bCs/>
          <w:sz w:val="28"/>
          <w:szCs w:val="28"/>
          <w:rtl w:val="true"/>
        </w:rPr>
        <w:t xml:space="preserve">, </w:t>
      </w:r>
      <w:r>
        <w:rPr>
          <w:b/>
          <w:b/>
          <w:bCs/>
          <w:sz w:val="28"/>
          <w:sz w:val="28"/>
          <w:szCs w:val="28"/>
          <w:rtl w:val="true"/>
        </w:rPr>
        <w:t xml:space="preserve">ثُمَّ أَعْتَقَ أَحَدُ الْبَنِينَ نَصِيبَهُ مِنْ الْمُكَاتَبِ أَنَّ ذَلِكَ لَا يُثْبِتُ لَهُ مِنْ الْوَلَاءِ شَيْئًا </w:t>
      </w:r>
      <w:r>
        <w:rPr>
          <w:b/>
          <w:bCs/>
          <w:sz w:val="28"/>
          <w:szCs w:val="28"/>
          <w:rtl w:val="true"/>
        </w:rPr>
        <w:t xml:space="preserve">, </w:t>
      </w:r>
      <w:r>
        <w:rPr>
          <w:b/>
          <w:b/>
          <w:bCs/>
          <w:sz w:val="28"/>
          <w:sz w:val="28"/>
          <w:szCs w:val="28"/>
          <w:rtl w:val="true"/>
        </w:rPr>
        <w:t xml:space="preserve">وَلَوْ كَانَتْ عَتَاقَةً لَثَبَتَ الْوَلَاءُ لِمَنْ أَعْتَقَ مِنْهُمْ مِنْ رِجَالِهِمْ وَنِسَائِهِمْ </w:t>
      </w:r>
      <w:r>
        <w:rPr>
          <w:b/>
          <w:bCs/>
          <w:sz w:val="28"/>
          <w:szCs w:val="28"/>
          <w:rtl w:val="true"/>
        </w:rPr>
        <w:t xml:space="preserve">. </w:t>
      </w:r>
      <w:r>
        <w:rPr>
          <w:b/>
          <w:b/>
          <w:bCs/>
          <w:sz w:val="28"/>
          <w:sz w:val="28"/>
          <w:szCs w:val="28"/>
          <w:rtl w:val="true"/>
        </w:rPr>
        <w:t xml:space="preserve">قَالَ مَالِكٌ وَمِمَّا يُبَيِّنُ ذَلِكَ أَيْضًا أَنَّهُمْ إذَا أَعْتَقَ أَحَدُهُمْ نَصِيبَهُ </w:t>
      </w:r>
      <w:r>
        <w:rPr>
          <w:b/>
          <w:bCs/>
          <w:sz w:val="28"/>
          <w:szCs w:val="28"/>
          <w:rtl w:val="true"/>
        </w:rPr>
        <w:t xml:space="preserve">, </w:t>
      </w:r>
      <w:r>
        <w:rPr>
          <w:b/>
          <w:b/>
          <w:bCs/>
          <w:sz w:val="28"/>
          <w:sz w:val="28"/>
          <w:szCs w:val="28"/>
          <w:rtl w:val="true"/>
        </w:rPr>
        <w:t xml:space="preserve">ثُمَّ عَجَزَ الْمُكَاتَبُ لَمْ يُقَوَّمْ عَلَى الَّذِي أَعْتَقَ نَصِيبَهُ مَا بَقِيَ مِنْ الْمُكَاتَبِ </w:t>
      </w:r>
      <w:r>
        <w:rPr>
          <w:b/>
          <w:bCs/>
          <w:sz w:val="28"/>
          <w:szCs w:val="28"/>
          <w:rtl w:val="true"/>
        </w:rPr>
        <w:t xml:space="preserve">, </w:t>
      </w:r>
      <w:r>
        <w:rPr>
          <w:b/>
          <w:b/>
          <w:bCs/>
          <w:sz w:val="28"/>
          <w:sz w:val="28"/>
          <w:szCs w:val="28"/>
          <w:rtl w:val="true"/>
        </w:rPr>
        <w:t xml:space="preserve">وَلَوْ كَانَتْ عَتَاقَةً قُوِّمَ عَلَيْهِ حَتَّى يَعْتِقَ فِي مَالِهِ كَمَا قَالَ رَسُولُ اللَّهِ صلى الله عليه وسلم </w:t>
      </w:r>
      <w:r>
        <w:rPr>
          <w:b/>
          <w:bCs/>
          <w:sz w:val="28"/>
          <w:szCs w:val="28"/>
          <w:rtl w:val="true"/>
        </w:rPr>
        <w:t xml:space="preserve">{ </w:t>
      </w:r>
      <w:r>
        <w:rPr>
          <w:b/>
          <w:b/>
          <w:bCs/>
          <w:sz w:val="28"/>
          <w:sz w:val="28"/>
          <w:szCs w:val="28"/>
          <w:rtl w:val="true"/>
        </w:rPr>
        <w:t xml:space="preserve">مَنْ أَعْتَقَ شِرْكًا لَهُ فِي عَبْدٍ قُوِّمَ عَلَيْهِ قِيمَةُ الْعَدْلِ فَإِنْ لَمْ يَكُنْ لَهُ مَالٌ عَتَقَ مِنْهُ مَا عَتَقَ </w:t>
      </w:r>
      <w:r>
        <w:rPr>
          <w:b/>
          <w:bCs/>
          <w:sz w:val="28"/>
          <w:szCs w:val="28"/>
          <w:rtl w:val="true"/>
        </w:rPr>
        <w:t xml:space="preserve">} </w:t>
      </w:r>
      <w:r>
        <w:rPr>
          <w:b/>
          <w:b/>
          <w:bCs/>
          <w:sz w:val="28"/>
          <w:sz w:val="28"/>
          <w:szCs w:val="28"/>
          <w:rtl w:val="true"/>
        </w:rPr>
        <w:t xml:space="preserve">قَالَ وَمِمَّا يُبَيِّنُ ذَلِكَ أَيْضًا أَنَّ مِنْ سُنَّةِ الْمُسْلِمِينَ الَّتِي لَا اخْتِلَافَ فِيهَا أَنَّ مَنْ أَعْتَقَ شِرْكًا لَهُ فِي مُكَاتَبٍ لَمْ يَعْتِقْ عَلَيْهِ فِي مَالِهِ وَلَوْ أَعْتَقَ عَلَيْهِ كَانَ الْوَلَاءُ لَهُ دُونَ شُرَكَائِهِ وَمِمَّا يُبَيِّنُ ذَلِكَ أَيْضًا أَنَّ مِنْ سُنَّةِ الْمُسْلِمِينَ أَنَّ الْوَلَاءَ لِمَنْ عَقَدَ الْكِتَابَةَ وَأَنَّهُ لَيْسَ لِمَنْ وَرِثَ سَيِّدَ الْمُكَاتَبِ مِنْ النِّسَاءِ مِنْ وَلَاءِ الْمُكَاتَبِ وَإِنْ أَعْتَقْنَ نَصِيبَهُنَّ شَيْءٌ إنَّمَا وَلَاؤُهُ لِوَلَدِ سَيِّدِ الْمُكَاتَبِ الذُّكُورِ أَوْ عَصَبَتِهِ مِنْ الرِّجَالِ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إنَّ الْمُكَاتَبَ إذَا تَرَكَ لَهُ أَحَدُ سَيِّدَيْهِ مَا عَلَيْهِ فَإِنَّ ذَلِكَ بِمَعْنَى الْهِبَةِ وَإِسْقَاطِ الدَّيْنِ لَا بِمَعْنَى الْعِتْقِ وَلِذَلِكَ إذَا مَاتَ الْمُكَاتَبُ فَإِنَّهُ يَقْضِي الَّذِي لَمْ يَتْرُكْ حَقَّهُ مَا بَقِيَ لَهُ عَلَيْهِ مِنْ الْكِتَابَةِ فَإِنَّ حَقَّهُ بَاقٍ لَهُ </w:t>
      </w:r>
      <w:r>
        <w:rPr>
          <w:b/>
          <w:bCs/>
          <w:sz w:val="28"/>
          <w:szCs w:val="28"/>
          <w:rtl w:val="true"/>
        </w:rPr>
        <w:t xml:space="preserve">, </w:t>
      </w:r>
      <w:r>
        <w:rPr>
          <w:b/>
          <w:b/>
          <w:bCs/>
          <w:sz w:val="28"/>
          <w:sz w:val="28"/>
          <w:szCs w:val="28"/>
          <w:rtl w:val="true"/>
        </w:rPr>
        <w:t xml:space="preserve">ثُمَّ يَقْتَسِمَانِ مَا فَضَلَ مِنْ مَالِ الْمُكَاتَبِ </w:t>
      </w:r>
      <w:r>
        <w:rPr>
          <w:b/>
          <w:bCs/>
          <w:sz w:val="28"/>
          <w:szCs w:val="28"/>
          <w:rtl w:val="true"/>
        </w:rPr>
        <w:t xml:space="preserve">, </w:t>
      </w:r>
      <w:r>
        <w:rPr>
          <w:b/>
          <w:b/>
          <w:bCs/>
          <w:sz w:val="28"/>
          <w:sz w:val="28"/>
          <w:szCs w:val="28"/>
          <w:rtl w:val="true"/>
        </w:rPr>
        <w:t xml:space="preserve">هَذَا قَوْلُ مَالِكٍ رحمه الله </w:t>
      </w:r>
      <w:r>
        <w:rPr>
          <w:b/>
          <w:bCs/>
          <w:sz w:val="28"/>
          <w:szCs w:val="28"/>
          <w:rtl w:val="true"/>
        </w:rPr>
        <w:t xml:space="preserve">. </w:t>
      </w:r>
      <w:r>
        <w:rPr>
          <w:b/>
          <w:b/>
          <w:bCs/>
          <w:sz w:val="28"/>
          <w:sz w:val="28"/>
          <w:szCs w:val="28"/>
          <w:rtl w:val="true"/>
        </w:rPr>
        <w:t xml:space="preserve">وَقَالَ الشَّافِعِيُّ يَكُونُ نِصْفُ نَصِيبِهِ لِلْمُتَمَسِّكِ بِحَقِّهِ وَهُوَ مَا يُقَابِلُ النَّصِيبَ الْحُرَّ بِالْأَدَاءِ أَوْ التَّرْكِ فَعَلَى قَوْلِهِ الْقَدِيمِ يَأْخُذُ سَيِّدُهُ الْمُتَمَسِّكُ أَيْضًا بِحَقِّ الرِّقِّ وَعَلَى قَوْلِهِ فِي الْجَدِيدِ يَكُونُ لِوَرَثَتِهِ إنْ كَانَ لَهُ وَرَثَةٌ فَإِنْ لَمْ يَكُنْ لَهُ وَرَثَةٌ فَالْمُعْتَقُ يَأْخُذُهُ إرْثًا </w:t>
      </w:r>
      <w:r>
        <w:rPr>
          <w:b/>
          <w:bCs/>
          <w:sz w:val="28"/>
          <w:szCs w:val="28"/>
          <w:rtl w:val="true"/>
        </w:rPr>
        <w:t xml:space="preserve">. </w:t>
      </w:r>
      <w:r>
        <w:rPr>
          <w:b/>
          <w:b/>
          <w:bCs/>
          <w:sz w:val="28"/>
          <w:sz w:val="28"/>
          <w:szCs w:val="28"/>
          <w:rtl w:val="true"/>
        </w:rPr>
        <w:t xml:space="preserve">وَقَالَ أَبُو سَعِيدٍ الْإِصْطَخْرِيِ يُنْقَلُ إلَى بَيْتِ الْمَالِ عَلَى حَسَبِ مَا كَانَا يَقْتَسِمَانِهِ لَوْ مَاتَ عَبْدًا يُرِيدُ لَوْ مَاتَ وَلَمْ يَقْضِ شَيْئًا وَلَا تَرَكَ لَهُ أَحَدُهُمَا شَيْئًا مِنْ حَقِّهِ فَعَبَّرَ عَنْ هَذَا بِقَوْلِهِ بِمَنْزِلَةِ مَا لَوْ مَاتَ عَبْدًا وَهُوَ يَعْتَقِدُ أَنَّهُ مَاتَ عَبْدًا لَكِنَّهُ قَالَ ذَلِكَ لِأَحَدِ مَعْنَيَيْنِ إمَّا أَنَّهُ أَرَادَ بِمَنْزِلَةِ أَنْ يَمُوتَ قَبْلَ أَنْ يُنْفِذَ لَهُ عَقْدَ الْكِتَابَةِ فَحِينَئِذٍ يَنْطَلِقُ عَلَيْهِ اسْمُ عَبْدٍ عَلَى الْحَقِيقَةِ وَالْإِطْلَاقِ وَإِذَا كُوتِبَ فَاسْمُ الْكِتَابَةِ أَخَصُّ بِهِ وَأَظْهَرُ فِيهِ </w:t>
      </w:r>
      <w:r>
        <w:rPr>
          <w:b/>
          <w:bCs/>
          <w:sz w:val="28"/>
          <w:szCs w:val="28"/>
          <w:rtl w:val="true"/>
        </w:rPr>
        <w:t xml:space="preserve">, </w:t>
      </w:r>
      <w:r>
        <w:rPr>
          <w:b/>
          <w:b/>
          <w:bCs/>
          <w:sz w:val="28"/>
          <w:sz w:val="28"/>
          <w:szCs w:val="28"/>
          <w:rtl w:val="true"/>
        </w:rPr>
        <w:t xml:space="preserve">وَالْمَعْنَى الثَّانِي أَنْ يُرِيدَ مَا قَدَّمْنَاهُ </w:t>
      </w:r>
      <w:r>
        <w:rPr>
          <w:b/>
          <w:bCs/>
          <w:sz w:val="28"/>
          <w:szCs w:val="28"/>
          <w:rtl w:val="true"/>
        </w:rPr>
        <w:t xml:space="preserve">, </w:t>
      </w:r>
      <w:r>
        <w:rPr>
          <w:b/>
          <w:b/>
          <w:bCs/>
          <w:sz w:val="28"/>
          <w:sz w:val="28"/>
          <w:szCs w:val="28"/>
          <w:rtl w:val="true"/>
        </w:rPr>
        <w:t xml:space="preserve">وَجْهُ قَوْلِ مَالِكٍ أَنَّ الْعِتْقَ لَا تُنْتَقَضُ أَحْكَامُهُ فَلَا يَصِحُّ أَنْ يَكُونَ لِبَعْضِهِمْ حُكْمُ الرِّقِّ وَيَثْبُتُ لِشَيْءٍ مِنْهُ حُكْمٌ مِنْ أَحْكَامِ الْحُرِّيَّةِ فَلَا يُورَثُ بِوَجْهٍ </w:t>
      </w:r>
      <w:r>
        <w:rPr>
          <w:b/>
          <w:bCs/>
          <w:sz w:val="28"/>
          <w:szCs w:val="28"/>
          <w:rtl w:val="true"/>
        </w:rPr>
        <w:t xml:space="preserve">, </w:t>
      </w:r>
      <w:r>
        <w:rPr>
          <w:b/>
          <w:b/>
          <w:bCs/>
          <w:sz w:val="28"/>
          <w:sz w:val="28"/>
          <w:szCs w:val="28"/>
          <w:rtl w:val="true"/>
        </w:rPr>
        <w:t xml:space="preserve">وَإِذَا لَمْ يُورَثْ وَإِنَّمَا يُقَسَّمُ مَالُهُ فَيَجِبُ أَنْ يَقْتَسِمَاهُ بِحَقِّ الْمِلْكِ عَلَى مِلْكِ رَقَبَتِهِ فَإِنَّ ذَلِكَ الْحُكْمَ بَاقٍ لَهُ حَتَّى يَتِمَّ عِتْقُ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ثُمَّ يَقْتَسِمَانِ مَا فَضَلَ مِنْ مَالِ الْكِتَابَةِ لَوْ مَاتَ عَبْدًا عِنْدَ مَنْ يَقُولُ أَنَّهُ إذَا تَرَكَ لَهُ أَحَدُهُمَا حَقَّهُ فَقَدْ عَتَقَ نَصِيبُهُ وَهُوَ قَوْلُ الشَّافِعِيِّ  </w:t>
      </w:r>
      <w:r>
        <w:rPr>
          <w:b/>
          <w:bCs/>
          <w:sz w:val="28"/>
          <w:szCs w:val="28"/>
          <w:rtl w:val="true"/>
        </w:rPr>
        <w:t xml:space="preserve">(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دْ اسْتَدَلَّ مَالِكٌ رحمه الله عَلَى نَفْيِ الْعِتْقِ أَنَّ الرَّجُلَ يُتَوَفَّى وَيَتْرُكُ بَنِينَ ذُكُورًا وَنِسَاءً وَمُكَاتَبًا فَأَعْتَقَ أَحَدُ الْبَنِينَ نَصِيبَهُ مِنْ الْمُكَاتَبُ فَإِنَّهُ لَا يَثْبُتُ لَهُ مِنْ الْوَلَاءِ شَيْءٌ وَإِنَّمَا الْوَلَاءُ لِمَنْ انْجَرَّ إلَيْهِ عَنْ السَّيِّدِ مِنْ ذُكُورِ الْوَلَدِ دُونَ النِّسَاءِ </w:t>
      </w:r>
      <w:r>
        <w:rPr>
          <w:b/>
          <w:bCs/>
          <w:sz w:val="28"/>
          <w:szCs w:val="28"/>
          <w:rtl w:val="true"/>
        </w:rPr>
        <w:t xml:space="preserve">, </w:t>
      </w:r>
      <w:r>
        <w:rPr>
          <w:b/>
          <w:b/>
          <w:bCs/>
          <w:sz w:val="28"/>
          <w:sz w:val="28"/>
          <w:szCs w:val="28"/>
          <w:rtl w:val="true"/>
        </w:rPr>
        <w:t xml:space="preserve">وَلَوْ كَانَ تَرْكُ الْكِتَابَةَ بِمَعْنَى الْعِتْقِ وَتَرَكَ إحْدَى الْبَنَاتِ حِصَّتَهَا مِنْ الْكِتَابَةِ أَوْ عَتَقَتْ حِصَّتَهَا لَثَبَتَ الْوَلَاءُ لَهَا وَهَذَا بَيِّنٌ مَعَ التَّسْلِي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قَالَ وَيُبَيِّنُ ذَلِكَ أَيْضًا مَنْ أَعْتَقَ مِنْهُمْ حِصَّتَهُ </w:t>
      </w:r>
      <w:r>
        <w:rPr>
          <w:b/>
          <w:bCs/>
          <w:sz w:val="28"/>
          <w:szCs w:val="28"/>
          <w:rtl w:val="true"/>
        </w:rPr>
        <w:t xml:space="preserve">, </w:t>
      </w:r>
      <w:r>
        <w:rPr>
          <w:b/>
          <w:b/>
          <w:bCs/>
          <w:sz w:val="28"/>
          <w:sz w:val="28"/>
          <w:szCs w:val="28"/>
          <w:rtl w:val="true"/>
        </w:rPr>
        <w:t xml:space="preserve">ثُمَّ عَجَزَ فَإِنَّهُ لَا يُقَدَّمُ عَلَى الْعِتْقِ حِصَصُ شُرَكَائِهِ وَلَوْ كَانَ بِمَنْزِلَةِ الْعِتْقِ لَقُدِّمَ عَلَيْهِ عَلَى حَسَبِ مَا يَقُولُهُ الشَّافِعِيُّ وَهَذَا لَيْسَ بِصَحِيحٍ </w:t>
      </w:r>
      <w:r>
        <w:rPr>
          <w:b/>
          <w:bCs/>
          <w:sz w:val="28"/>
          <w:szCs w:val="28"/>
          <w:rtl w:val="true"/>
        </w:rPr>
        <w:t xml:space="preserve">; </w:t>
      </w:r>
      <w:r>
        <w:rPr>
          <w:b/>
          <w:b/>
          <w:bCs/>
          <w:sz w:val="28"/>
          <w:sz w:val="28"/>
          <w:szCs w:val="28"/>
          <w:rtl w:val="true"/>
        </w:rPr>
        <w:t xml:space="preserve">لِأَنَّ عَقْدَ الْكِتَابَةِ بَاقٍ لَا يُبْطِلُهُ إلَّا الْعَجْزُ وَهُوَ أَحَدُ قَوْلَيْ الشَّافِعِيِّ أَنَّهُ يُقَوَّمُ عَلَيْهِ إلَّا عِنْدَ الْعَجْزِ وَهَذَا لَا يَصِحُّ أَيْضًا </w:t>
      </w:r>
      <w:r>
        <w:rPr>
          <w:b/>
          <w:bCs/>
          <w:sz w:val="28"/>
          <w:szCs w:val="28"/>
          <w:rtl w:val="true"/>
        </w:rPr>
        <w:t xml:space="preserve">; </w:t>
      </w:r>
      <w:r>
        <w:rPr>
          <w:b/>
          <w:b/>
          <w:bCs/>
          <w:sz w:val="28"/>
          <w:sz w:val="28"/>
          <w:szCs w:val="28"/>
          <w:rtl w:val="true"/>
        </w:rPr>
        <w:t xml:space="preserve">لِأَنَّ بِالْعَجْزِ يَرْجِعُ مِلْكًا لَهَا </w:t>
      </w:r>
      <w:r>
        <w:rPr>
          <w:b/>
          <w:bCs/>
          <w:sz w:val="28"/>
          <w:szCs w:val="28"/>
          <w:rtl w:val="true"/>
        </w:rPr>
        <w:t xml:space="preserve">; </w:t>
      </w:r>
      <w:r>
        <w:rPr>
          <w:b/>
          <w:b/>
          <w:bCs/>
          <w:sz w:val="28"/>
          <w:sz w:val="28"/>
          <w:szCs w:val="28"/>
          <w:rtl w:val="true"/>
        </w:rPr>
        <w:t xml:space="preserve">لِأَنَّ الْعَجْزَ تَمْنَعُ عِتْقَ شَيْءٍ مِنْهُ بِأَدَاءٍ أَوْ إسْقَاطِ بَعْضِ مَا عَلَيْهِ كَمَا لَوْ كَانَ سَيِّدُهُ وَاحِدٌ فَأَسْقَطَ بَعْضَ مَا عَلَيْهِ </w:t>
      </w:r>
      <w:r>
        <w:rPr>
          <w:b/>
          <w:bCs/>
          <w:sz w:val="28"/>
          <w:szCs w:val="28"/>
          <w:rtl w:val="true"/>
        </w:rPr>
        <w:t xml:space="preserve">, </w:t>
      </w:r>
      <w:r>
        <w:rPr>
          <w:b/>
          <w:b/>
          <w:bCs/>
          <w:sz w:val="28"/>
          <w:sz w:val="28"/>
          <w:szCs w:val="28"/>
          <w:rtl w:val="true"/>
        </w:rPr>
        <w:t xml:space="preserve">ثُمَّ عَجَزَ عَنْ بَاقِيهِ لَرَجَعَ جَمِيعُهُ رَقِيقًا لَهُ وَالْقَوْلُ الثَّانِي لِلشَّافِعِيِّ أَنَّهُ يُقَوَّمُ عَلَيْهِ حِينَ الْعِتْقِ </w:t>
      </w:r>
      <w:r>
        <w:rPr>
          <w:b/>
          <w:bCs/>
          <w:sz w:val="28"/>
          <w:szCs w:val="28"/>
          <w:rtl w:val="true"/>
        </w:rPr>
        <w:t xml:space="preserve">, </w:t>
      </w:r>
      <w:r>
        <w:rPr>
          <w:b/>
          <w:b/>
          <w:bCs/>
          <w:sz w:val="28"/>
          <w:sz w:val="28"/>
          <w:szCs w:val="28"/>
          <w:rtl w:val="true"/>
        </w:rPr>
        <w:t xml:space="preserve">أَوْ التَّرْكِ وَيَكُونُ الْوَلَاءُ لِلَّذِي عَقَدَ الْكِتَابَةَ وَهَذَا أَيْضًا لَيْسَ بِصَحِيحٍ </w:t>
      </w:r>
      <w:r>
        <w:rPr>
          <w:b/>
          <w:bCs/>
          <w:sz w:val="28"/>
          <w:szCs w:val="28"/>
          <w:rtl w:val="true"/>
        </w:rPr>
        <w:t xml:space="preserve">; </w:t>
      </w:r>
      <w:r>
        <w:rPr>
          <w:b/>
          <w:b/>
          <w:bCs/>
          <w:sz w:val="28"/>
          <w:sz w:val="28"/>
          <w:szCs w:val="28"/>
          <w:rtl w:val="true"/>
        </w:rPr>
        <w:t xml:space="preserve">لِأَنَّ عَقْدَ الْكِتَابَةِ ثَابِتٌ مُثْبِتٌ لِلْوَلَاءِ فَلَيْسَ لِأَحَدٍ تَغْيِيرُ شَيْءٍ مِنْ عَقْدِ الْكِتَابَةِ إلَّا بِالْعَجْزِ وَلَا لِأَحَدٍ نَقْلُ الْوَلَاءِ عَنْ الْمُعْتَقِ مَعَ كَوْنِهِ مَحَلًّا لَ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دْ اسْتَدَلَّ مَالِكٌ عَلَى ذَلِكَ أَيْضًا فَقَالَ وَمِمَّا يُبَيِّنُ ذَلِكَ أَنَّ الْوَلَاءَ لِمَنْ عَقَدَ الْكِتَابَةَ وَأَنَّهُ لَيْسَ لِمَنْ وَرِثَ السَّيِّدَ مِنْ النِّسَاءِ وَإِنْ أَعْتَقْنَ نَصِيبَهُنَّ شَيْءٌ وَإِنَّمَا يَنْجَرُّ الْوَلَاءُ عَنْ السَّيِّدِ إلَى ذُكُورِ وَلَدِهِ إنْ كَانَ لَهُ بَنُونَ ذُكُورٌ وَإِنْ لَمْ يَكُنْ لَهُ أَحَدٌ مِنْ ذُكُورِ الْبَنِينَ فَإِلَى عَصَبَتِهِ </w:t>
      </w:r>
      <w:r>
        <w:rPr>
          <w:b/>
          <w:bCs/>
          <w:sz w:val="28"/>
          <w:szCs w:val="28"/>
          <w:rtl w:val="true"/>
        </w:rPr>
        <w:t xml:space="preserve">, </w:t>
      </w:r>
      <w:r>
        <w:rPr>
          <w:b/>
          <w:b/>
          <w:bCs/>
          <w:sz w:val="28"/>
          <w:sz w:val="28"/>
          <w:szCs w:val="28"/>
          <w:rtl w:val="true"/>
        </w:rPr>
        <w:t xml:space="preserve">وَقَدْ تَقَدَّمَ مِنْ الْكَلَامِ مَا يَقُومُ مَقَامَ تَفْسِيرِهِ وَيُبَيِّنُ مِنْهُ مَقْصُودَهُ وَاَللَّهُ أَعْلَمُ وَأَحْكَمُ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إنَّ مَنْ كَاتَبَ جَمَاعَةَ عَبِيدٍ لَهُ كِتَابَةً وَاحِدَةً فَإِنَّهُ إنْ كَانَ فِي جَمِيعِهِمْ سِعَايَةٌ لَمْ يَكُنْ لِلسَّيِّدِ أَنْ يَعْتِقَ بَعْضَهُمْ دُونَ إذْنِ الْبَاقِينَ لِمَا ذَكَرَهُ مِنْ الضَّرَرِ الَّذِي يَلْحَقُ بَاقِيَهُمْ فَإِنْ أَذِنُوا فِي ذَلِكَ فَإِنْ كَانَ جَمِيعُ الْمُكَاتَبِينَ كِبَارًا مِمَّنْ يَلْزَمُهُ رِضَاهُ فَقَدْ قَالَ الشَّيْخُ أَبُو الْقَاسِمِ فِيهَا رِوَايَتَانِ إحْدَاهُمَا الْجَوَازُ وَقَدْ رَوَاهُ ابْنُ الْمَوَّازِ عَنْ مَالِكٍ وَشَرَطَ أَنْ يَكُونَ فِي الْبَاقِينَ قُوَّةٌ عَلَى الْأَدَاءِ </w:t>
      </w:r>
      <w:r>
        <w:rPr>
          <w:b/>
          <w:bCs/>
          <w:sz w:val="28"/>
          <w:szCs w:val="28"/>
          <w:rtl w:val="true"/>
        </w:rPr>
        <w:t xml:space="preserve">, </w:t>
      </w:r>
      <w:r>
        <w:rPr>
          <w:b/>
          <w:b/>
          <w:bCs/>
          <w:sz w:val="28"/>
          <w:sz w:val="28"/>
          <w:szCs w:val="28"/>
          <w:rtl w:val="true"/>
        </w:rPr>
        <w:t xml:space="preserve">وَالرِّوَايَةُ الثَّانِيَةُ الْمَنْعُ مِنْ ذَلِكَ وَوَجْهُ رِوَايَةِ الْجَوَازِ أَنَّهُ عَقْدٌ لَزِمَ السَّيِّدُ وَالْمُكَاتَبِينَ فَلَا يَتَعَلَّقُ بِهِ إلَّا حُقُوقُهُمْ فَإِذَا اتَّفَقُوا عَلَى إخْرَاجِ وَاحِدٍ مِنْهُمْ مِنْ ذَلِكَ بِالْعِتْقِ جَازَ كَمَا لَوْ انْفَرَدَ بِالْكِتَابَةِ </w:t>
      </w:r>
      <w:r>
        <w:rPr>
          <w:b/>
          <w:bCs/>
          <w:sz w:val="28"/>
          <w:szCs w:val="28"/>
          <w:rtl w:val="true"/>
        </w:rPr>
        <w:t xml:space="preserve">, </w:t>
      </w:r>
      <w:r>
        <w:rPr>
          <w:b/>
          <w:b/>
          <w:bCs/>
          <w:sz w:val="28"/>
          <w:sz w:val="28"/>
          <w:szCs w:val="28"/>
          <w:rtl w:val="true"/>
        </w:rPr>
        <w:t xml:space="preserve">وَوَجْهُ الرِّوَايَةِ الثَّانِيَةِ أَنَّهُ يَتَعَلَّقُ بِهِ حَقٌّ لِلَّهِ تَعَالَى لِجَوَازِ أَنْ يَكُونَ هَذَا سَبَبًا إلَى اسْتِرْقَاقِ سَائِرِهِمْ وَلَا يَجُوزُ لَهُمْ أَنْ يَسْتَبِقُوا مَا يُسْتَرَقُّونَ بِهِ كَمَا لَوْ كَانَ مِنْهُمْ صَغِيرٌ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ذَا قُلْنَا بِجَوَازِ ذَلِكَ سَقَطَ عَنْ الْبَاقِينَ بِقَدْرِ مَا يُصِيبُهُ مِنْ الْكِتَابَةِ عَلَى قَدْرِ سَعْيِهِمْ دُونَ مُرَاعَاةِ قِلَّتِهِمْ قَالَهُ الشَّيْخُ أَبُو الْقَاسِ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إِنْ كَانُوا صِغَارًا فَلَيْسَ مُؤَامَرَتُهُمْ بِشَيْءٍ وَلَا يَجُوزُ ذَلِكَ عَلَيْهِمْ يُرِيدُ أَنَّ الصِّغَارَ لَا يَصِحُّ إذْنُهُمْ وَلَا يَنْفُذُ عِتْقُ مَنْ كَانَ مَعَهُمْ فِي الْكِتَابَةِ مِمَّنْ يُنْتَقَعُ بِهِ وَيُرْجَى التِّجَارَةُ بِهِ وَاحْتَجَّ مَالِكٌ رحمه الله فِي ذَلِكَ  بِأَنَّ الْوَاحِدَ مِنْ الْجَمَاعَةِ رُبَّمَا كَانَ هُوَ الَّذِي بِسَعْيِهِ يَعْتِقُونَ لِقُوَّتِهِ عَلَى الْكِتَابَةِ وَقِيمَتُهُ أَقَلُّ مِنْ قِيمَةِ سَائِرِهِمْ فَيَعْتِقُهُ السَّيِّدُ لِيُتَوَصَّلَ بِذَلِكَ إلَى اسْتِرْقَاقِ سَائِرِهِمْ فَمَنَعَ مِنْ ذَلِكَ لِمَا فِيهِ مِنْ الضَّرَرِ بِمَنْ شَارَكَهُ فِي الْكِتَابَةِ لِمَا رُوِيَ عَنْ النَّبِيِّ صلى الله عليه وسلم أَنَّهُ قَالَ </w:t>
      </w:r>
      <w:r>
        <w:rPr>
          <w:b/>
          <w:bCs/>
          <w:sz w:val="28"/>
          <w:szCs w:val="28"/>
          <w:rtl w:val="true"/>
        </w:rPr>
        <w:t xml:space="preserve">{ </w:t>
      </w:r>
      <w:r>
        <w:rPr>
          <w:b/>
          <w:b/>
          <w:bCs/>
          <w:sz w:val="28"/>
          <w:sz w:val="28"/>
          <w:szCs w:val="28"/>
          <w:rtl w:val="true"/>
        </w:rPr>
        <w:t xml:space="preserve">لَا ضَرَرَ وَلَا ضِرَارَ </w:t>
      </w:r>
      <w:r>
        <w:rPr>
          <w:b/>
          <w:bCs/>
          <w:sz w:val="28"/>
          <w:szCs w:val="28"/>
          <w:rtl w:val="true"/>
        </w:rPr>
        <w:t xml:space="preserve">} </w:t>
      </w:r>
      <w:r>
        <w:rPr>
          <w:b/>
          <w:b/>
          <w:bCs/>
          <w:sz w:val="28"/>
          <w:sz w:val="28"/>
          <w:szCs w:val="28"/>
          <w:rtl w:val="true"/>
        </w:rPr>
        <w:t xml:space="preserve">وَلَيْسَ فِي الضَّرَرِ أَشَدُّ مِنْ التَّسَبُّبِ إلَى اسْتِرْقَاقِهِمْ وَإِبْطَالِ مَا انْعَقَدَ لَهُمْ مِنْ عَقْدِ الْكِتَابَةِ الْمُتَضَمِّنِ عِتْقَهُمْ وَاَللَّهُ أَعْلَمُ وَأَحْكَ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قَالَ مَالِكٌ فِي الْعَبِيدِ يُكَاتَبُونَ جَمِيعًا أَنَّ لِسَيِّدِهِمْ أَنْ يَعْتِقَ مِنْهُمْ الْكَبِيرَ الْفَانِيَ وَالصَّغِيرَ الَّذِي لَا يُؤَدِّي وَاحِدٌ مِنْهُمَا شَيْئًا وَلَيْسَ عِنْدَ وَاحِدٍ مِنْهُمَا عَوْنٌ وَلَا قُوَّةٌ فِي كِتَابَتِهِمْ فَذَلِكَ جَائِزٌ لَهُ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إنَّهُ لَا ضَرَرَ عَلَى الْبَاقِينَ فِي تَعْجِيلِ عِتْقِهِ قَالَ مَالِكٌ وَابْنُ الْقَاسِمِ فِي الْمَوَّازِيَّةِ وَلَا يَسْقُطَ عَمَّنْ بَقِيَ مِنْ الْكِتَابَةِ شَيْءٌ وَلَوْ أَعْتَقَ أَحَدُهُمَا بِالْأَدَاءِ رَجَعَ عَلَيْهِ وَوَجْهُ ذَلِكَ أَنَّهُ لَا يُؤَدِّي عَنْهُمْ شَيْئًا بِبَقَائِهِ مَعَهُمْ وَلَا انْعَقَدَتْ الْكِتَابَةُ عَلَى رَجَاءِ ذَلِكَ فَلَا يَسْقُطُ عَنْهُمْ بِعِتْقِهِ شَيْءٌ قَالَ الْقَاضِي أَبُو الْوَلِيدِ رضي الله عنه وَهَذَا عِنْدِي فِي الصَّغِيرِ الَّذِي يُرَى أَنَّهُ لَا يَبْلُغُ السَّعْيَ حَتَّى تَتَأَدَّى الْكِتَابَةُ وَأَمَّا مَنْ يُرَى أَنَّهُ لَا يَبْلُغُ قَبْلَ أَنْ تَحِلَّ نُجُومُ الْكِتَابَةِ فَإِنَّ لِمَنْ شَرَكَهُ فِي الْكِتَابَةِ الْمَنْعَ مِنْ تَعْجِيلِ عِتْقِهِ لِمَا يَرْجُو مِنْ الِاسْتِعَانَةِ فِي آخِرِ كِتَابَتِهِ وَاَللَّهُ أَعْلَمُ وَأَحْكَمُ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وَذَلِكَ أَنَّهُ لَيْسَ لِلْمُكَاتَبِ أَنْ يَعْتِقَ أَحَدًا مِنْ عَبِيدِهِ وَلَا يَتَصَدَّقَ بِشَيْءٍ مِنْ مَالِهِ </w:t>
      </w:r>
      <w:r>
        <w:rPr>
          <w:b/>
          <w:bCs/>
          <w:sz w:val="28"/>
          <w:szCs w:val="28"/>
          <w:rtl w:val="true"/>
        </w:rPr>
        <w:t xml:space="preserve">; </w:t>
      </w:r>
      <w:r>
        <w:rPr>
          <w:b/>
          <w:b/>
          <w:bCs/>
          <w:sz w:val="28"/>
          <w:sz w:val="28"/>
          <w:szCs w:val="28"/>
          <w:rtl w:val="true"/>
        </w:rPr>
        <w:t xml:space="preserve">لِأَنَّ ذَلِكَ لَا ضِرَارَ بِهِ فِي أَدَائِهِ وَمُبْطِلٌ لِمَا كَانَ يَجُرُّ إلَيْهِ مِنْ عِتْقِهِ </w:t>
      </w:r>
      <w:r>
        <w:rPr>
          <w:b/>
          <w:bCs/>
          <w:sz w:val="28"/>
          <w:szCs w:val="28"/>
          <w:rtl w:val="true"/>
        </w:rPr>
        <w:t xml:space="preserve">, </w:t>
      </w:r>
      <w:r>
        <w:rPr>
          <w:b/>
          <w:b/>
          <w:bCs/>
          <w:sz w:val="28"/>
          <w:sz w:val="28"/>
          <w:szCs w:val="28"/>
          <w:rtl w:val="true"/>
        </w:rPr>
        <w:t xml:space="preserve">وَوَجْهٌ آخَرُ أَنَّهُ لَمْ يُكْمِلْ مِلْكَهُ بِمَالِهِ وَلَهَا كَمُلَ تَصَرُّفَهُ فِيهِ وَإِنَّمَا يَجُوزُ الْعِتْقُ وَالصَّدَقَةُ مِنْ كَامِلِ الْمِلْكِ كَامِلِ التَّصَرُّفِ فَلَوْ أَجَزْنَا عِتْقَهُ بِغَيْرِ إذْنِ سَيِّدِهِ لَجَوَّزْنَا عَلَيْهِ الْعَجْزَ وَالرُّجُوعَ إلَى السَّيِّدِ وَقَدْ أَتْلَفَ مَا كَانَ بِيَدِهِ مِمَّا كَانَ لِسَيِّدِهِ انْتِزَاعُهُ مِنْهُ </w:t>
      </w:r>
      <w:r>
        <w:rPr>
          <w:b/>
          <w:bCs/>
          <w:sz w:val="28"/>
          <w:szCs w:val="28"/>
          <w:rtl w:val="true"/>
        </w:rPr>
        <w:t xml:space="preserve">, </w:t>
      </w:r>
      <w:r>
        <w:rPr>
          <w:b/>
          <w:b/>
          <w:bCs/>
          <w:sz w:val="28"/>
          <w:sz w:val="28"/>
          <w:szCs w:val="28"/>
          <w:rtl w:val="true"/>
        </w:rPr>
        <w:t xml:space="preserve">وَأَمَّا إذَا أَذِنَ لَهُ السَّيِّدُ فِيهِ فَسَيَأْتِي ذِكْرُهُ بَعْدَ هَذَا فِي الْأَصْلِ إنْ شَاءَ اللَّهُ تَعَالَى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هَذَا مَا لَمْ يَكُنْ مَعَهُ فِي الْكِتَابَةِ غَيْرُهُ فَيَجِبُ أَنْ لَا يَجُوزَ ذَلِكَ عَلَى الْقَوْلَيْنِ </w:t>
      </w:r>
      <w:r>
        <w:rPr>
          <w:b/>
          <w:bCs/>
          <w:sz w:val="28"/>
          <w:szCs w:val="28"/>
          <w:rtl w:val="true"/>
        </w:rPr>
        <w:t xml:space="preserve">; </w:t>
      </w:r>
      <w:r>
        <w:rPr>
          <w:b/>
          <w:b/>
          <w:bCs/>
          <w:sz w:val="28"/>
          <w:sz w:val="28"/>
          <w:szCs w:val="28"/>
          <w:rtl w:val="true"/>
        </w:rPr>
        <w:t xml:space="preserve">لِأَنَّهُ قَدْ تَعَلَّقَ حَقُّ مَنْ شَرَكَهُ فِي الْكِتَابَةِ بِمَا فِي يَدِهِ مِنْ مَالِهِ فَلَيْسَ لَهُ تَفْوِيتُهُ بِغَيْرِ عِوَضٍ وَإِبْطَالِ مَا يُرْجَى مِنْ عِتْقِهِمْ بِهِ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لَوْ رَدَّ السَّيِّدُ عِتْقَ الْمُكَاتَبِ وَصَدَقَتَهُ </w:t>
      </w:r>
      <w:r>
        <w:rPr>
          <w:b/>
          <w:bCs/>
          <w:sz w:val="28"/>
          <w:szCs w:val="28"/>
          <w:rtl w:val="true"/>
        </w:rPr>
        <w:t xml:space="preserve">, </w:t>
      </w:r>
      <w:r>
        <w:rPr>
          <w:b/>
          <w:b/>
          <w:bCs/>
          <w:sz w:val="28"/>
          <w:sz w:val="28"/>
          <w:szCs w:val="28"/>
          <w:rtl w:val="true"/>
        </w:rPr>
        <w:t xml:space="preserve">ثُمَّ عَتَقَ لَمْ يَلْزَمْهُ ذَلِكَ وَإِنْ بَقِيَ ذَلِكَ بِيَدِهِ قَالَهُ ابْنُ الْقَاسِمِ فِي الْمَوَّازِيَّةِ </w:t>
      </w:r>
      <w:r>
        <w:rPr>
          <w:b/>
          <w:bCs/>
          <w:sz w:val="28"/>
          <w:szCs w:val="28"/>
          <w:rtl w:val="true"/>
        </w:rPr>
        <w:t xml:space="preserve">, </w:t>
      </w:r>
      <w:r>
        <w:rPr>
          <w:b/>
          <w:b/>
          <w:bCs/>
          <w:sz w:val="28"/>
          <w:sz w:val="28"/>
          <w:szCs w:val="28"/>
          <w:rtl w:val="true"/>
        </w:rPr>
        <w:t xml:space="preserve">وَوَجْهُ ذَلِكَ أَنَّهُ مَحْجُورٌ عَلَيْهِ بِحَقِّ نَفْسِهِ وَحَقِّ غَيْرِهِ فَلَمْ يُطَالِبْ بِمَا رَدَّ مِنْ أَفْعَالِهِ كَالصَّغِيرِ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إِنْ لَمْ يَعْلَمْ بِذَلِكَ السَّيِّدُ حَتَّى يَعْتِقَ الْمُكَاتَبُ لَزِمَهُ الْعِتْقُ وَلَمْ يَكُنْ لِلسَّيِّدِ أَنْ يَرْجِعَ فِيهِ عَلَى مَا قَالَ لِأَنَّ حَقَّ السَّيِّدِ قَدْ اسْتَوْفَاهُ وَلَمْ يَبْقَ لَهُ حَقٌّ يَتَعَلَّقُ بِرَدِّ عِتْقِ الْعَبْدِ كَالْغُرَمَاءِ يَعْتِقُ غَرِيمُهُمْ عَبْدَهُ فَلَا يَعْلَمُونَ بِذَلِكَ حَتَّى يَطْرَأَ لَهُ مَالٌ فَيَقْضِيَهُمْ فَإِنَّهُ لَيْسَ لَهُمْ رَدُّ عِتْقِهِ لِمَا قَدَّمْنَاهُ وَاَللَّهُ أَعْلَمُ وَأَحْكَمُ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إنَّ مَنْ أَوْصَى بِعِتْقِ مُكَاتَبِهِ فَإِنَّهُ لَا يَحْتَسِبُ عَنْهُ فِي الثُّلُثِ إلَّا بِالْأَقَلِّ مِنْ قِيمَتِهِ </w:t>
      </w:r>
      <w:r>
        <w:rPr>
          <w:b/>
          <w:bCs/>
          <w:sz w:val="28"/>
          <w:szCs w:val="28"/>
          <w:rtl w:val="true"/>
        </w:rPr>
        <w:t xml:space="preserve">, </w:t>
      </w:r>
      <w:r>
        <w:rPr>
          <w:b/>
          <w:b/>
          <w:bCs/>
          <w:sz w:val="28"/>
          <w:sz w:val="28"/>
          <w:szCs w:val="28"/>
          <w:rtl w:val="true"/>
        </w:rPr>
        <w:t xml:space="preserve">أَوْ مَا بَقِيَ مِنْ كِتَابَتِهِ </w:t>
      </w:r>
      <w:r>
        <w:rPr>
          <w:b/>
          <w:bCs/>
          <w:sz w:val="28"/>
          <w:szCs w:val="28"/>
          <w:rtl w:val="true"/>
        </w:rPr>
        <w:t xml:space="preserve">; </w:t>
      </w:r>
      <w:r>
        <w:rPr>
          <w:b/>
          <w:b/>
          <w:bCs/>
          <w:sz w:val="28"/>
          <w:sz w:val="28"/>
          <w:szCs w:val="28"/>
          <w:rtl w:val="true"/>
        </w:rPr>
        <w:t xml:space="preserve">لِأَنَّهُ إنْ كَانَ الَّذِي بَقِيَ عَلَيْهِ مِنْ الْكِتَابَةِ أَكْثَرَ مِنْ قِيمَتِهِ فَإِنَّ السَّيِّدَ إنَّمَا أَتْلَفَ قِيمَتَهُ </w:t>
      </w:r>
      <w:r>
        <w:rPr>
          <w:b/>
          <w:bCs/>
          <w:sz w:val="28"/>
          <w:szCs w:val="28"/>
          <w:rtl w:val="true"/>
        </w:rPr>
        <w:t xml:space="preserve">; </w:t>
      </w:r>
      <w:r>
        <w:rPr>
          <w:b/>
          <w:b/>
          <w:bCs/>
          <w:sz w:val="28"/>
          <w:sz w:val="28"/>
          <w:szCs w:val="28"/>
          <w:rtl w:val="true"/>
        </w:rPr>
        <w:t xml:space="preserve">لِأَنَّهُ لَا يَكُونُ فِي جِنَايَتِهِ عَلَى الْوَرَثَةِ أَسْوَأَ حَالًا مِنْ الْقَاتِلِ وَإِنْ كَانَتْ قِيمَتُهُ أَكْثَرَ مِمَّا بَقِيَ عَلَيْهِ مِنْ الْكِتَابَةِ فَإِنَّ الْوَصِيَّةَ لِعَقِبِهِ وَلَا يَكُونُ أَسْوَأَ حَالًا مِنْ تَرْكِهِ عَلَى حَالِهِ وَلَوْ تَرَكَهُ عَلَى حَالِهِ لَعَتَقَ بِمَا بَقِيَ عَلَيْهِ فَكَذَلِكَ إذَا أَوْصَى بِعِتْقِهِ وَاَللَّهُ أَعْلَمُ وَأَحْكَ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قَالَ مَالِكٌ فِي رَجُلٍ كَاتَبَ عَبْدَهُ عِنْدَ مَوْتِهِ أَنَّهُ يُقَوَّمُ عَبْدًا فَإِنْ كَانَ فِي ثُلُثِهِ سَعَةٌ لِثَمَنِ الْعَبْدِ جَازَ لَهُ ذَلِكَ قَالَ مَالِكٌ وَتَفْسِيرُ ذَلِكَ أَنْ تَكُونَ قِيمَةُ الْعَبْدِ أَلْفَ دِينَارٍ فَيُكَاتِبَهُ سَيِّدُهُ عَلَى مِائَتِي دِينَارٍ عِنْدَ مَوْتِهِ فَيَكُونَ ثُلُثُ مَالِ سَيِّدِهِ أَلْفَ دِينَارٍ فَذَلِكَ جَائِزٌ لَهُ وَإِنَّمَا هِيَ وَصِيَّةٌ أَوْصَى لَهُ بِهَا فِي ثُلُثِهِ فَإِنْ كَانَ السَّيِّدُ قَدْ أَوْصَى لِقَوْمٍ بِوَصَايَا وَلَيْسَ فِي الثُّلُثِ فَضْلٌ عَنْ قِيمَةِ الْمُكَاتَبِ بُدِئَ بِالْمُكَاتَبِ </w:t>
      </w:r>
      <w:r>
        <w:rPr>
          <w:b/>
          <w:bCs/>
          <w:sz w:val="28"/>
          <w:szCs w:val="28"/>
          <w:rtl w:val="true"/>
        </w:rPr>
        <w:t xml:space="preserve">; </w:t>
      </w:r>
      <w:r>
        <w:rPr>
          <w:b/>
          <w:b/>
          <w:bCs/>
          <w:sz w:val="28"/>
          <w:sz w:val="28"/>
          <w:szCs w:val="28"/>
          <w:rtl w:val="true"/>
        </w:rPr>
        <w:t xml:space="preserve">لِأَنَّ الْكِتَابَةَ عَتَاقَةٌ </w:t>
      </w:r>
      <w:r>
        <w:rPr>
          <w:b/>
          <w:bCs/>
          <w:sz w:val="28"/>
          <w:szCs w:val="28"/>
          <w:rtl w:val="true"/>
        </w:rPr>
        <w:t xml:space="preserve">, </w:t>
      </w:r>
      <w:r>
        <w:rPr>
          <w:b/>
          <w:b/>
          <w:bCs/>
          <w:sz w:val="28"/>
          <w:sz w:val="28"/>
          <w:szCs w:val="28"/>
          <w:rtl w:val="true"/>
        </w:rPr>
        <w:t xml:space="preserve">وَالْعَتَاقَةُ تُبْدَأُ عَلَى الْوَصَايَا </w:t>
      </w:r>
      <w:r>
        <w:rPr>
          <w:b/>
          <w:bCs/>
          <w:sz w:val="28"/>
          <w:szCs w:val="28"/>
          <w:rtl w:val="true"/>
        </w:rPr>
        <w:t xml:space="preserve">, </w:t>
      </w:r>
      <w:r>
        <w:rPr>
          <w:b/>
          <w:b/>
          <w:bCs/>
          <w:sz w:val="28"/>
          <w:sz w:val="28"/>
          <w:szCs w:val="28"/>
          <w:rtl w:val="true"/>
        </w:rPr>
        <w:t xml:space="preserve">ثُمَّ تُجْعَلُ تِلْكَ الْوَصَايَا فِي كِتَابَةِ الْمُكَاتَبِ يَتْبَعُونَهُ بِهَا وَيُخَيَّرُ وَرَثَةُ الْمُوصِي فَإِنْ أَحَبُّوا أَنْ يُعْطُوا أَهْلَ الْوَصَايَا وَصَايَاهُمْ كَامِلَةً وَتَكُونَ كِتَابَةُ الْمُكَاتَبِ لَهُمْ فَذَلِكَ لَهُمْ وَإِنْ أَبَوْا وَأَسْلَمُوا الْمُكَاتَبَ وَمَا عَلَيْهِ إلَى أَهْلِ الْوَصَايَا فَذَلِكَ لَهُمْ </w:t>
      </w:r>
      <w:r>
        <w:rPr>
          <w:b/>
          <w:bCs/>
          <w:sz w:val="28"/>
          <w:szCs w:val="28"/>
          <w:rtl w:val="true"/>
        </w:rPr>
        <w:t xml:space="preserve">; </w:t>
      </w:r>
      <w:r>
        <w:rPr>
          <w:b/>
          <w:b/>
          <w:bCs/>
          <w:sz w:val="28"/>
          <w:sz w:val="28"/>
          <w:szCs w:val="28"/>
          <w:rtl w:val="true"/>
        </w:rPr>
        <w:t xml:space="preserve">لِأَنَّ الثُّلُثَ صَارَ فِي الْمُكَاتَبِ وَلِأَنَّ كُلَّ وَصِيَّةٍ أَوْصَى بِهَا أَحَدٌ فَقَالَ الْوَرَثَةُ الَّذِي أَوْصَى بِهِ صَاحِبُنَا أَكْثَرُ مِنْ ثُلُثِهِ وَقَدْ أَخَذَ مَا لَيْسَ لَهُ قَالَ فَإِنَّ وَرَثَتَهُ مُخَيَّرُونَ فَيُقَالُ لَهُمْ قَدْ أَوْصَى صَاحِبُكُمْ بِمَا قَدْ عَلِمْتُمْ فَإِنْ أَحْبَبْتُمْ أَنْ تُنَفِّذُوا ذَلِكَ لِأَهْلِهِ عَلَى مَا أَوْصَى بِهِ الْمَيِّتُ وَإِلَّا فَأَسْلِمُوا لِأَهْلِ الْوَصَايَا ثُلُثَ مَالِ الْمَيِّتِ كُلِّهِ قَالَ فَإِنْ أَسْلَمَ الْوَرَثَةُ الْمُكَاتَبَ إلَى أَهْلِ الْوَصَايَا كَانَ لِأَهْلِ الْوَصَايَا مَا عَلَيْهِ  مِنْ الْكِتَابَةِ فَإِنْ أَدَّى الْمُكَاتَبُ مَا عَلَيْهِ مِنْ الْكِتَابَةِ أَخَذُوا ذَلِكَ فِي وَصَايَاهُمْ عَلَى قَدْرِ حِصَصِهِمْ وَإِنْ عَجَزَ الْمُكَاتَبُ كَانَ عَبْدًا لِأَهْلِ الْوَصَايَا لَا يَرْجِعُ إلَى أَهْلِ الْمِيرَاثِ لِأَنَّهُمْ تَرَكُوهُ حِينَ خُيِّرُوا </w:t>
      </w:r>
      <w:r>
        <w:rPr>
          <w:b/>
          <w:bCs/>
          <w:sz w:val="28"/>
          <w:szCs w:val="28"/>
          <w:rtl w:val="true"/>
        </w:rPr>
        <w:t xml:space="preserve">; </w:t>
      </w:r>
      <w:r>
        <w:rPr>
          <w:b/>
          <w:b/>
          <w:bCs/>
          <w:sz w:val="28"/>
          <w:sz w:val="28"/>
          <w:szCs w:val="28"/>
          <w:rtl w:val="true"/>
        </w:rPr>
        <w:t xml:space="preserve">وَلِأَنَّ أَهْلَ الْوَصَايَا حِينَ أُسْلِمَ إلَيْهِمْ ضَمِنُوهُ فَلَوْ مَاتَ لَمْ يَكُنْ لَهُمْ عَلَى الْوَرَثَةِ شَيْءٌ وَإِنْ مَاتَ الْمُكَاتَبُ قَبْلَ أَنْ يُؤَدِّيَ كِتَابَتَهُ وَتَرَكَ مَالًا هُوَ أَكْثَرُ مِمَّا عَلَيْهِ فَمَالُهُ لِأَهْلِ الْوَصَايَا وَإِنْ أَدَّى الْمُكَاتَبُ مَا عَلَيْهِ عَتَقَ وَرَجَعَ وَلَاؤُهُ إلَى عَصَبَةِ الَّذِي عَقَدَ كِتَابَتَهُ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إنَّ مَنْ كَاتَبَ عَبْدَهُ عِنْدَ مَوْتِهِ كَانَ ذَلِكَ فِي ثُلُثِهِ </w:t>
      </w:r>
      <w:r>
        <w:rPr>
          <w:b/>
          <w:bCs/>
          <w:sz w:val="28"/>
          <w:szCs w:val="28"/>
          <w:rtl w:val="true"/>
        </w:rPr>
        <w:t xml:space="preserve">, </w:t>
      </w:r>
      <w:r>
        <w:rPr>
          <w:b/>
          <w:b/>
          <w:bCs/>
          <w:sz w:val="28"/>
          <w:sz w:val="28"/>
          <w:szCs w:val="28"/>
          <w:rtl w:val="true"/>
        </w:rPr>
        <w:t xml:space="preserve">وَهَذَا لَهُ حُكْمُ الْعِتْقِ لَا حُكْمُ الْمُعَاوَضَةِ </w:t>
      </w:r>
      <w:r>
        <w:rPr>
          <w:b/>
          <w:bCs/>
          <w:sz w:val="28"/>
          <w:szCs w:val="28"/>
          <w:rtl w:val="true"/>
        </w:rPr>
        <w:t xml:space="preserve">; </w:t>
      </w:r>
      <w:r>
        <w:rPr>
          <w:b/>
          <w:b/>
          <w:bCs/>
          <w:sz w:val="28"/>
          <w:sz w:val="28"/>
          <w:szCs w:val="28"/>
          <w:rtl w:val="true"/>
        </w:rPr>
        <w:t xml:space="preserve">لِأَنَّهُ يُفْضِي إلَى عِتْقِ وَانْتِزَاعِ مَا بِيَدِ الْمُعْتَقِ وَإِنَّمَا يُعْتَبَرُ فِي ثُلُثِهِ قِيمَتُهُ </w:t>
      </w:r>
      <w:r>
        <w:rPr>
          <w:b/>
          <w:bCs/>
          <w:sz w:val="28"/>
          <w:szCs w:val="28"/>
          <w:rtl w:val="true"/>
        </w:rPr>
        <w:t xml:space="preserve">; </w:t>
      </w:r>
      <w:r>
        <w:rPr>
          <w:b/>
          <w:b/>
          <w:bCs/>
          <w:sz w:val="28"/>
          <w:sz w:val="28"/>
          <w:szCs w:val="28"/>
          <w:rtl w:val="true"/>
        </w:rPr>
        <w:t xml:space="preserve">لِأَنَّهَا هِيَ الَّتِي فُوِّتَ بِالْكِتَابَةِ </w:t>
      </w:r>
      <w:r>
        <w:rPr>
          <w:b/>
          <w:bCs/>
          <w:sz w:val="28"/>
          <w:szCs w:val="28"/>
          <w:rtl w:val="true"/>
        </w:rPr>
        <w:t xml:space="preserve">, </w:t>
      </w:r>
      <w:r>
        <w:rPr>
          <w:b/>
          <w:b/>
          <w:bCs/>
          <w:sz w:val="28"/>
          <w:sz w:val="28"/>
          <w:szCs w:val="28"/>
          <w:rtl w:val="true"/>
        </w:rPr>
        <w:t xml:space="preserve">وَمَنْعُ الْوَرَثَةِ مِنْ التَّصَرُّفِ فِي الْعَبْدِ بِالْبَيْعِ وَغَيْرِهِ وَأَمَّا الْكِتَابَةُ أَوْ قِيمَتُهَا فَلَمْ تَكُنْ ثَابِتَةً فَنَفَاهَا بَلْ بِالْكِتَابَةِ أَحْدَثَهَ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تَفْسِيرُ ذَلِكَ أَنْ تَكُونَ قِيمَةُ الْعَبْدِ أَلْفَ دِينَارٍ فَيُكَاتِبَهُ بِمِائَتَيْ دِينَارٍ فَإِنْ حَمَلَ ثُلُثَ السَّيِّدِ قِيمَتَهُ الَّتِي هِيَ أَلْفُ دِينَارٍ جَازَتْ كِتَابَتُهُ لِأَنَّهَا وَصِيَّةٌ </w:t>
      </w:r>
      <w:r>
        <w:rPr>
          <w:b/>
          <w:bCs/>
          <w:sz w:val="28"/>
          <w:szCs w:val="28"/>
          <w:rtl w:val="true"/>
        </w:rPr>
        <w:t xml:space="preserve">, </w:t>
      </w:r>
      <w:r>
        <w:rPr>
          <w:b/>
          <w:b/>
          <w:bCs/>
          <w:sz w:val="28"/>
          <w:sz w:val="28"/>
          <w:szCs w:val="28"/>
          <w:rtl w:val="true"/>
        </w:rPr>
        <w:t xml:space="preserve">أَوْصَى بِهَا فِي ثُلُثِهِ </w:t>
      </w:r>
      <w:r>
        <w:rPr>
          <w:b/>
          <w:bCs/>
          <w:sz w:val="28"/>
          <w:szCs w:val="28"/>
          <w:rtl w:val="true"/>
        </w:rPr>
        <w:t xml:space="preserve">, </w:t>
      </w:r>
      <w:r>
        <w:rPr>
          <w:b/>
          <w:b/>
          <w:bCs/>
          <w:sz w:val="28"/>
          <w:sz w:val="28"/>
          <w:szCs w:val="28"/>
          <w:rtl w:val="true"/>
        </w:rPr>
        <w:t xml:space="preserve">وَلَوْ كَاتَبَهُ بِأَلْفٍ وَقِيمَةُ الْعَبْدِ مِائَتَا دِينَارٍ وَكَانَ الثُّلُثُ مِائَتَيْ دِينَارٍ جَازَ ذَلِكَ أَيْضًا وَلَمْ يُعْتَبَرْ بِنَقْصِ الثُّلُثِ عَنْ الْكِتَابَةِ لِمَا قَدَّمْنَا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لَوْ أَوْصَى مَعَ ذَلِكَ بِوَصَايَا فَفَاقَ الثُّلُثَ بُدِئَ بِالْمُكَاتَبِ </w:t>
      </w:r>
      <w:r>
        <w:rPr>
          <w:b/>
          <w:bCs/>
          <w:sz w:val="28"/>
          <w:szCs w:val="28"/>
          <w:rtl w:val="true"/>
        </w:rPr>
        <w:t xml:space="preserve">; </w:t>
      </w:r>
      <w:r>
        <w:rPr>
          <w:b/>
          <w:b/>
          <w:bCs/>
          <w:sz w:val="28"/>
          <w:sz w:val="28"/>
          <w:szCs w:val="28"/>
          <w:rtl w:val="true"/>
        </w:rPr>
        <w:t xml:space="preserve">لِأَنَّ الْكِتَابَةَ عَتَاقَةٌ يُرِيدُ أَوْصَى بِذَلِكَ مَعَ ذَلِكَ بِوَصَايَا لِقَوْمٍ مِنْ دَنَانِيرَ وَثِيَابٍ وَرِبَاعٍ وَغَيْرِ ذَلِكَ فَإِنَّ الْكِتَابَةَ الْمُضَمِّنَةَ لِلْعِتْقِ تُقَدَّمُ عَلَى مِلْكِ الْوَصَايَا فَتَنْفُذُ الْكِتَابَةُ لِمَا تَجُرُّ إلَيْهِ مِنْ الْعِتْقِ </w:t>
      </w:r>
      <w:r>
        <w:rPr>
          <w:b/>
          <w:bCs/>
          <w:sz w:val="28"/>
          <w:szCs w:val="28"/>
          <w:rtl w:val="true"/>
        </w:rPr>
        <w:t xml:space="preserve">, </w:t>
      </w:r>
      <w:r>
        <w:rPr>
          <w:b/>
          <w:b/>
          <w:bCs/>
          <w:sz w:val="28"/>
          <w:sz w:val="28"/>
          <w:szCs w:val="28"/>
          <w:rtl w:val="true"/>
        </w:rPr>
        <w:t xml:space="preserve">ثُمَّ تَكُونُ تِلْكَ الْوَصَايَا فِي الْكِتَابَةِ فَيُخَيَّرُ الْوَرَثَةُ بَيْنَ أَنْ يُؤَدُّوا إلَى أَهْلِ الْوَصَايَا وَصَايَاهُمْ كَامِلَةً وَتَكُونُ كِتَابَةُ الْمُكَاتَبِ لَهُمْ وَبَيْنَ أَنْ يُسَلِّمُوا إلَى أَهْلِ الْوَصَايَا فَإِنْ أَدَّوْا تَحَاصُّوا فِيمَا يُؤَدِّيهِ مِنْ الْكِتَابَةِ </w:t>
      </w:r>
      <w:r>
        <w:rPr>
          <w:b/>
          <w:bCs/>
          <w:sz w:val="28"/>
          <w:szCs w:val="28"/>
          <w:rtl w:val="true"/>
        </w:rPr>
        <w:t xml:space="preserve">, </w:t>
      </w:r>
      <w:r>
        <w:rPr>
          <w:b/>
          <w:b/>
          <w:bCs/>
          <w:sz w:val="28"/>
          <w:sz w:val="28"/>
          <w:szCs w:val="28"/>
          <w:rtl w:val="true"/>
        </w:rPr>
        <w:t xml:space="preserve">وَإِنْ عَجَزُوا رَقَّ لَهُمْ دُونَ الْوَرَثَةِ </w:t>
      </w:r>
      <w:r>
        <w:rPr>
          <w:b/>
          <w:bCs/>
          <w:sz w:val="28"/>
          <w:szCs w:val="28"/>
          <w:rtl w:val="true"/>
        </w:rPr>
        <w:t xml:space="preserve">, </w:t>
      </w:r>
      <w:r>
        <w:rPr>
          <w:b/>
          <w:b/>
          <w:bCs/>
          <w:sz w:val="28"/>
          <w:sz w:val="28"/>
          <w:szCs w:val="28"/>
          <w:rtl w:val="true"/>
        </w:rPr>
        <w:t xml:space="preserve">وَوَجْهُ ذَلِكَ أَنَّ الْكِتَابَةَ لَمَّا قُدِّمَتْ عَلَى الْوَصَايَا اقْتَضَى ذَلِكَ ثُبُوتَ عَقْدِهَا لَمَّا كَانَ مَا يُؤَدِّيهِ الْمُكَاتَبُ مُتَعَلِّقًا بِالثُّلُثِ الَّذِي يَخُصُّ بِالْوَصَايَا وَكَانَ الْوَرَثَةُ أَحَقَّ بِأَعْيَانِ أَمْوَالِ الْمَيِّتِ مِنْ الْمُوصِي لَهُمْ بِغَيْرِ مُعَيَّنٍ خُيِّرُوا فَإِنْ اخْتَارُوا أَدَاءَ الْوَصَايَا اسْتَخْلَصُوا الْكِتَابَةَ وَيَكُونُونَ مَعَ الْمُكَاتَبِ بِمَنْزِلَةِ مَنْ كَاتَبَهُ إنْ أَدَّى عَتَقَ وَإِنْ عَجَزَ رَقَّ لَهُمْ وَإِنْ أَسْلَمُوهُ كَانَ مَعَ أَهْلِ الْوَصَايَا عَلَى مِثْلِ ذَلِكَ إنْ أَدَّى إلَيْهِمْ عَتَقَ وَإِنْ عَجَزَ رَقَّ لَهُمْ </w:t>
      </w:r>
      <w:r>
        <w:rPr>
          <w:b/>
          <w:bCs/>
          <w:sz w:val="28"/>
          <w:szCs w:val="28"/>
          <w:rtl w:val="true"/>
        </w:rPr>
        <w:t xml:space="preserve">; </w:t>
      </w:r>
      <w:r>
        <w:rPr>
          <w:b/>
          <w:b/>
          <w:bCs/>
          <w:sz w:val="28"/>
          <w:sz w:val="28"/>
          <w:szCs w:val="28"/>
          <w:rtl w:val="true"/>
        </w:rPr>
        <w:t xml:space="preserve">لِأَنَّ إسْلَامَ الْوَرَثَةِ الْكِتَابَةَ عَيَّنَتْ حُقُوقَ أَهْلِ الْوَصَايَا فِيهِ فَلَوْ مَاتَ لَمْ يَكُنْ لَهُ شَيْءٌ وَإِنْ أَدَّى لَمْ يَكُنْ لَهُمْ غَيْرُ مَا يُؤَدِّي وَإِنْ عَجَزَ لَمْ يَكُنْ لَهُمْ غَيْرُ اسْتِرْقَاقِهِ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pict>
          <v:shape id="shape_0" fillcolor="#336699" stroked="f" o:allowincell="f" style="position:absolute;margin-left:0pt;margin-top:-23.3pt;width:76.4pt;height:23.2pt;mso-wrap-style:none;v-text-anchor:middle;mso-position-vertical:top" type="_x0000_t136">
            <v:path textpathok="t"/>
            <v:textpath on="t" fitshape="t" string="كتاب المدبر" style="font-family:&quot;Times New Roman&quot;;font-size:20pt"/>
            <v:fill o:detectmouseclick="t" type="solid" color2="#cc9966"/>
            <v:stroke color="#3465a4" joinstyle="round" endcap="flat"/>
            <v:shadow on="t" obscured="f" color="#b2b2b2"/>
            <w10:wrap type="square"/>
          </v:shape>
        </w:pict>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إنَّ الْمُدَبَّرَة مَا وَلَدَتْ بَعْدَ التَّدْبِيرِ فَإِنَّ لَهُ حُكْمَ الْمُدَبَّرِ </w:t>
      </w:r>
      <w:r>
        <w:rPr>
          <w:b/>
          <w:bCs/>
          <w:sz w:val="28"/>
          <w:szCs w:val="28"/>
          <w:rtl w:val="true"/>
        </w:rPr>
        <w:t xml:space="preserve">; </w:t>
      </w:r>
      <w:r>
        <w:rPr>
          <w:b/>
          <w:b/>
          <w:bCs/>
          <w:sz w:val="28"/>
          <w:sz w:val="28"/>
          <w:szCs w:val="28"/>
          <w:rtl w:val="true"/>
        </w:rPr>
        <w:t xml:space="preserve">لِأَنَّ الْوَلَدَ تَبَعٌ لِأُمِّهِ فِي أَحْكَامِ الرِّقِّ وَالْحُرِّيَّةِ بَعْدَ التَّدْبِيرِ وَأَمَّا الْمُوصَى بِعِتْقِهَا فَمَا وَلَدَتْهُ قَبْلَ مَوْتِ سَيِّدِهَا فَلَا يَدْخُلُ فِي وَصِيَّتِهَا لِأَنَّ الْوَصِيَّةَ لَا تَثْبُتُ إلَّا بِمَوْتِ الْمُوصِي وَأَمَّا قَبْلَ مَوْتِهِ فَلَا تَثْبُتُ </w:t>
      </w:r>
      <w:r>
        <w:rPr>
          <w:b/>
          <w:bCs/>
          <w:sz w:val="28"/>
          <w:szCs w:val="28"/>
          <w:rtl w:val="true"/>
        </w:rPr>
        <w:t xml:space="preserve">; </w:t>
      </w:r>
      <w:r>
        <w:rPr>
          <w:b/>
          <w:b/>
          <w:bCs/>
          <w:sz w:val="28"/>
          <w:sz w:val="28"/>
          <w:szCs w:val="28"/>
          <w:rtl w:val="true"/>
        </w:rPr>
        <w:t xml:space="preserve">لِأَنَّ لِلْمُوصِي الرُّجُوعَ عَنْهَا فَإِذَا ثَبَتَ حُكْمُ التَّدْبِيرِ لِوَلَدِ الْمُدَبَّرَةِ لَمْ يُخْرِجْهُمْ عَنْ هَذَا الْحُكْمِ بَعْدَ ثُبُوتِهِ مَوْتُ الْأُمِّ </w:t>
      </w:r>
      <w:r>
        <w:rPr>
          <w:b/>
          <w:bCs/>
          <w:sz w:val="28"/>
          <w:szCs w:val="28"/>
          <w:rtl w:val="true"/>
        </w:rPr>
        <w:t xml:space="preserve">, </w:t>
      </w:r>
      <w:r>
        <w:rPr>
          <w:b/>
          <w:b/>
          <w:bCs/>
          <w:sz w:val="28"/>
          <w:sz w:val="28"/>
          <w:szCs w:val="28"/>
          <w:rtl w:val="true"/>
        </w:rPr>
        <w:t xml:space="preserve">وَكَذَلِكَ الْمُكَاتَبَةُ وَالْمُعْتَقَةُ إلَى أَجَلٍ وَالْمُخْدَمَةُ أَوْ بَعْضُهَا حُرٌّ أَوْ مَرْهُونَةٌ أَوْ أُمُّ وَلَدٍ فَإِنَّ وَلَدَ كُلِّ وَاحِدَةٍ مِنْهُنَّ بِمَنْزِلَتِهَا لَهُ حُكْمُهَا يَعْتِقُ بِعِتْقِهَا وَيَرِقُّ بِرِقِّهَا وَيَعْتِقُ مِنْهُ مَا عَتَقَ مِنْهَا وَيَرِقُّ مِنْهَا مَا يَرِقُّ مِنْهُ قَالَ لِأَنَّ كُلَّ ذَاتِ رَحِمٍ فَوَلَدُهَا بِمَنْزِلَتِهَا يُرِيدُ مَا لَمْ يَنْشَأْ فِي مِلْكِ سَيِّدٍ حُرٍّ </w:t>
      </w:r>
      <w:r>
        <w:rPr>
          <w:b/>
          <w:bCs/>
          <w:sz w:val="28"/>
          <w:szCs w:val="28"/>
          <w:rtl w:val="true"/>
        </w:rPr>
        <w:t xml:space="preserve">, </w:t>
      </w:r>
      <w:r>
        <w:rPr>
          <w:b/>
          <w:b/>
          <w:bCs/>
          <w:sz w:val="28"/>
          <w:sz w:val="28"/>
          <w:szCs w:val="28"/>
          <w:rtl w:val="true"/>
        </w:rPr>
        <w:t xml:space="preserve">أَوْ انْعَقَدَ لَهُ عَقْدُ حُرِّيَّةٍ فَأَمَّا إذَا خُلِقَ فِي مِلْكِ سَيِّدٍ حُرٌّ أَوْ انْعَقَدَ لَهُ عَقْدُ حُرِّيَّةٍ مِنْ كِتَابَةٍ أَوْ تَدْبِيرٍ أَوْ عِتْقٍ مُؤَجَّلٍ فَإِنَّ الْوَلَدَ يَتْبَعُ أَبَاهُ وَسَيَأْتِي ذِكْرُهُ بَعْدَ هَذَا إنْ شَاءَ اللَّهُ تَعَالَى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إِذَا مَاتَ الَّذِي دَبَّرَهَا فَقَدْ عَتَقَ بِعِتْقِهَا إنْ وَسِعَهُمْ الثُّلُثُ يُرِيدُ بِمَوْتِ السَّيِّدِ تَحْصُلُ الْحُرِّيَّةُ لِلْمُدَبَّرَةِ وَوَلَدِهَا إنْ وَسِعَهُمْ الثُّلُثُ </w:t>
      </w:r>
      <w:r>
        <w:rPr>
          <w:b/>
          <w:bCs/>
          <w:sz w:val="28"/>
          <w:szCs w:val="28"/>
          <w:rtl w:val="true"/>
        </w:rPr>
        <w:t xml:space="preserve">; </w:t>
      </w:r>
      <w:r>
        <w:rPr>
          <w:b/>
          <w:b/>
          <w:bCs/>
          <w:sz w:val="28"/>
          <w:sz w:val="28"/>
          <w:szCs w:val="28"/>
          <w:rtl w:val="true"/>
        </w:rPr>
        <w:t xml:space="preserve">لِأَنَّ الْمُدَبَّرَ إنَّمَا يَعْتِقُ مِنْ الثُّلُثِ فَإِنْ حَمَلَهُ الثُّلُثَ فَقَدْ عَتَقَ وَإِنْ لَمْ يَحْمِلْهُ عَتَقَ مِنْهُ مَا حَمَلَهُ الثُّلُثَ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هَذَا حُكْمُ الْإِطْلَاقِ وَأَمَّا الشَّرْطُ فَفِي كِتَابِ ابْنِ الْمَوَّازِ مَنْ دَبَّرَ  أَمَتَهُ عَلَى أَنَّ مَا تَلِدُ رَقِيقٌ مَضَى التَّدْبِيرُ وَوَلَدُهَا بِمَنْزِلَتِهَا وَوَجْهُ ذَلِكَ أَنَّ هَذَا عَقْدٌ يَتَضَمَّنُ الْعِتْقَ وَهُوَ مَبْنِيٌّ عَلَى التَّغْلِيبِ وَالسِّرَايَةِ فَإِذَا شَرَطَ فِيهِ شَرْطًا فَاسِدًا مُتَرَقَّبًا بَطَلَ الشَّرْطُ وَنَفَذَ الْعَقْدُ كَمَا لَوْ قَالَ لَهُ أَنْتَ حُرٌّ عَلَى أَنَّ مَا تَكْسِبُ فِي الْمُسْتَقْبَلِ لِي يَصِحُّ الْعِتْقُ وَنَفَذَ وَبَطَلَ الشَّرْطُ </w:t>
      </w:r>
      <w:r>
        <w:rPr>
          <w:b/>
          <w:bCs/>
          <w:sz w:val="28"/>
          <w:szCs w:val="28"/>
          <w:rtl w:val="true"/>
        </w:rPr>
        <w:t>.</w:t>
      </w:r>
    </w:p>
    <w:p>
      <w:pPr>
        <w:pStyle w:val="Normal"/>
        <w:jc w:val="left"/>
        <w:rPr>
          <w:b/>
          <w:b/>
          <w:bCs/>
          <w:sz w:val="28"/>
          <w:szCs w:val="28"/>
        </w:rPr>
      </w:pPr>
      <w:r>
        <w:rPr>
          <w:b/>
          <w:b/>
          <w:bCs/>
          <w:sz w:val="28"/>
          <w:sz w:val="28"/>
          <w:szCs w:val="28"/>
          <w:rtl w:val="true"/>
        </w:rPr>
        <w:t xml:space="preserve">جَامِعُ مَا جَاءَ فِي التَّدْبِيرِ الْمُدَبَّرُ مِنْ الْعَبِيدِ مَأْخُوذٌ مِنْ الدُّبُرِ لِأَنَّ السَّيِّدَ أَعْتَقَهُ بَعْدَ مَمَاتِهِ وَالْمَمَاتُ دُبُرُ الْحَيَاةِ وَالْفُقَهَاءُ يَقُولُونَ لِلْمُعْتَقِ عَنْ دُبُرٍ أَيِّ بَعْدَ الْمَوْتِ وَهَذَا اللَّفْظُ لَمْ يُسْتَعْمَلْ إلَّا فِي الْعَبِيدِ وَالْإِمَاءِ دُونَ سَائِرِ مَا يُمْلَكُ كَمَا لَمْ يُسْتَعْمَلْ الْعِتْقُ إلَّا فِيهِ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قَالَ مَالِكٌ فِي مُدَبَّرٍ قَالَ لِسَيِّدِهِ عَجِّلْ لِي الْعِتْقَ وَأُعْطِيك خَمْسِينَ مِنْهَا مُنَجَّمَةً عَلَيَّ فَقَالَ سَيِّدُهُ نَعَمْ أَنْتَ حُرٌّ وَعَلَيْك خَمْسُونَ دِينَارًا تُؤَدِّي إلَيَّ كُلَّ عَامٍ عَشَرَةَ دَنَانِيرَ فَرَضِيَ بِذَلِكَ الْعَبْدُ ثُمَّ هَلَكَ السَّيِّدُ بَعْدَ ذَلِكَ بِيَوْمٍ أَوْ يَوْمَيْنِ أَوْ ثَلَاثَةٍ قَالَ مَالِكٌ يَثْبُتُ لَهُ الْعِتْقُ وَصَارَتْ الْخَمْسُونَ دِينَارًا دَيْنًا عَلَيْهِ وَجَازَتْ شَهَادَتُهُ وَتَثْبُتُ حُرْمَتُهُ وَمِيرَاثُهُ وَحُدُودُهُ وَلَا يَضَعُ عَنْهُ مَوْتُ سَيِّدِهِ شَيْءٌ مِنْ ذَلِكَ الدَّيْنِ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وَذَلِكَ أَنَّ لِلسَّيِّدِ أَنْ يُقَاطِعَ مُدَبَّرَهُ عَلَى مَالٍ يَأْخُذُهُ مِنْهُ وَيُعَجِّلُ  لَهُ الْعِتْقُ فَإِنْ مَاتَ السَّيِّدُ قَبْلَ أَخْذِ الْمَالِ لَمْ يَسْقُطْ عَنْهُ الدَّيْنُ </w:t>
      </w:r>
      <w:r>
        <w:rPr>
          <w:b/>
          <w:bCs/>
          <w:sz w:val="28"/>
          <w:szCs w:val="28"/>
          <w:rtl w:val="true"/>
        </w:rPr>
        <w:t xml:space="preserve">; </w:t>
      </w:r>
      <w:r>
        <w:rPr>
          <w:b/>
          <w:b/>
          <w:bCs/>
          <w:sz w:val="28"/>
          <w:sz w:val="28"/>
          <w:szCs w:val="28"/>
          <w:rtl w:val="true"/>
        </w:rPr>
        <w:t xml:space="preserve">لِأَنَّهُ دِينٌ مُتَعَلِّقٌ بِذِمَّتِهِ وَيَعْتِقُ الْعَبْدُ بِالْعِتْقِ الْمُنَجَّزِ وَلَا يُعْتَبَرُ فِي ذَلِكَ ثُلُثُ الْمَالِ </w:t>
      </w:r>
      <w:r>
        <w:rPr>
          <w:b/>
          <w:bCs/>
          <w:sz w:val="28"/>
          <w:szCs w:val="28"/>
          <w:rtl w:val="true"/>
        </w:rPr>
        <w:t xml:space="preserve">; </w:t>
      </w:r>
      <w:r>
        <w:rPr>
          <w:b/>
          <w:b/>
          <w:bCs/>
          <w:sz w:val="28"/>
          <w:sz w:val="28"/>
          <w:szCs w:val="28"/>
          <w:rtl w:val="true"/>
        </w:rPr>
        <w:t xml:space="preserve">لِأَنَّ الْحُرِّيَّةَ قَدْ سَبَقَتْ لَهُ قَبْلَ مَوْتِ السَّيِّدِ وَنَجَزَتْ بِالْعِوَضِ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إنَّ الْوَصِيَّةَ بِالْعِتْقِ يَرُدُّهَا الْمُوصِي مَتَى شَاءَ مِنْ صِحَّةٍ أَوْ مَرَضٍ </w:t>
      </w:r>
      <w:r>
        <w:rPr>
          <w:b/>
          <w:bCs/>
          <w:sz w:val="28"/>
          <w:szCs w:val="28"/>
          <w:rtl w:val="true"/>
        </w:rPr>
        <w:t xml:space="preserve">; </w:t>
      </w:r>
      <w:r>
        <w:rPr>
          <w:b/>
          <w:b/>
          <w:bCs/>
          <w:sz w:val="28"/>
          <w:sz w:val="28"/>
          <w:szCs w:val="28"/>
          <w:rtl w:val="true"/>
        </w:rPr>
        <w:t xml:space="preserve">لِأَنَّ عَقْدَ الْوَصِيَّةِ عَقْدٌ غَيْرُ لَازِمٍ وَإِنَّمَا يَلْزَمُ بِمَوْتِ الْمُوصِي وَقَوْلُهُ فَإِذَا دَبَّرَ فَلَا سَبِيلَ لَهُ إلَى مَا دَبَّرَ يُرِيدُ أَنَّ مَا كَانَ مِنْ الْعِتْقِ بِمَعْنَى التَّدْبِيرِ فَلَا سَبِيلَ لِلْمُعْتَقِ إلَى رَدِّهِ </w:t>
      </w:r>
      <w:r>
        <w:rPr>
          <w:b/>
          <w:bCs/>
          <w:sz w:val="28"/>
          <w:szCs w:val="28"/>
          <w:rtl w:val="true"/>
        </w:rPr>
        <w:t xml:space="preserve">; </w:t>
      </w:r>
      <w:r>
        <w:rPr>
          <w:b/>
          <w:b/>
          <w:bCs/>
          <w:sz w:val="28"/>
          <w:sz w:val="28"/>
          <w:szCs w:val="28"/>
          <w:rtl w:val="true"/>
        </w:rPr>
        <w:t xml:space="preserve">لِأَنَّهُ عَقْدٌ لَازِمٌ وَهَذَا يَقْتَضِي أَنَّ حُكْمَ الْوَصِيَّةِ غَيْرُ حُكْمِ التَّدْبِيرِ خِلَافًا لِلشَّافِعِيِّ فِي أَحَدِ قَوْلَيْهِ أَنَّ حُكْمَ التَّدْبِيرِ حُكْمُ الْوَصِيَّةِ </w:t>
      </w:r>
      <w:r>
        <w:rPr>
          <w:b/>
          <w:bCs/>
          <w:sz w:val="28"/>
          <w:szCs w:val="28"/>
          <w:rtl w:val="true"/>
        </w:rPr>
        <w:t xml:space="preserve">, </w:t>
      </w:r>
      <w:r>
        <w:rPr>
          <w:b/>
          <w:b/>
          <w:bCs/>
          <w:sz w:val="28"/>
          <w:sz w:val="28"/>
          <w:szCs w:val="28"/>
          <w:rtl w:val="true"/>
        </w:rPr>
        <w:t xml:space="preserve">وَالدَّلِيلُ عَلَى مَا نَقُولُهُ أَنَّ اخْتِلَافَ الْأَلْفَاظِ ظَاهِرُهُ اخْتِلَافُ الْمَعَانِي وَإِذَا كَانَ التَّدْبِيرُ مُخَالِفًا لِلْوَصِيَّةِ فَلِكُلِّ وَاحِدٍ مِنْهُمَا لَفْظٌ يَخْتَصُّ بِهِ فَأَمَّا لَفْظُ الْوَصِيَّةِ فَهُوَ أَنْ يَقُولَ إذَا مِتُّ فَأَعْتِقُوا عَبْدِي فُلَانًا فَهَذَا مَحْمُولٌ عَلَى الْوَصِيَّةِ وَلِلْمُوصِي الرُّجُوعُ عَنْهُ مَتَى شَاءَ </w:t>
      </w:r>
      <w:r>
        <w:rPr>
          <w:b/>
          <w:bCs/>
          <w:sz w:val="28"/>
          <w:szCs w:val="28"/>
          <w:rtl w:val="true"/>
        </w:rPr>
        <w:t xml:space="preserve">; </w:t>
      </w:r>
      <w:r>
        <w:rPr>
          <w:b/>
          <w:b/>
          <w:bCs/>
          <w:sz w:val="28"/>
          <w:sz w:val="28"/>
          <w:szCs w:val="28"/>
          <w:rtl w:val="true"/>
        </w:rPr>
        <w:t xml:space="preserve">لِأَنَّهُ عَقْدٌ غَيْرُ لَازِ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فِي الَّذِي دَبَّرَ أَمَتَهُ لَهُ أَنْ يَطَأَهَا هُوَ قَوْلُ مَالِكٍ وَأَبِي حَنِيفَةَ وَالشَّافِعِيِّ </w:t>
      </w:r>
      <w:r>
        <w:rPr>
          <w:b/>
          <w:bCs/>
          <w:sz w:val="28"/>
          <w:szCs w:val="28"/>
          <w:rtl w:val="true"/>
        </w:rPr>
        <w:t xml:space="preserve">, </w:t>
      </w:r>
      <w:r>
        <w:rPr>
          <w:b/>
          <w:b/>
          <w:bCs/>
          <w:sz w:val="28"/>
          <w:sz w:val="28"/>
          <w:szCs w:val="28"/>
          <w:rtl w:val="true"/>
        </w:rPr>
        <w:t xml:space="preserve">وَوَجْهُ ذَلِكَ أَنَّ عِتْقَهَا إنَّمَا يَكُونُ بَعْدَ الْمَوْتِ وَمِنْ الثُّلُثِ كَالْمُوصِي بِعِتْقِهَا </w:t>
      </w:r>
      <w:r>
        <w:rPr>
          <w:b/>
          <w:bCs/>
          <w:sz w:val="28"/>
          <w:szCs w:val="28"/>
          <w:rtl w:val="true"/>
        </w:rPr>
        <w:t xml:space="preserve">; </w:t>
      </w:r>
      <w:r>
        <w:rPr>
          <w:b/>
          <w:b/>
          <w:bCs/>
          <w:sz w:val="28"/>
          <w:sz w:val="28"/>
          <w:szCs w:val="28"/>
          <w:rtl w:val="true"/>
        </w:rPr>
        <w:t xml:space="preserve">وَلِأَنَّهَا تَعْتِقُ بِالْمَوْتِ وَانْتِزَاعِ مَالِهَا كَأُمِّ الْوَلَدِ وَوَجْهٌ آخَرُ وَهُوَ أَنَّ وَطْأَهَا يُؤَكِّدُ عِتْقَهَا </w:t>
      </w:r>
      <w:r>
        <w:rPr>
          <w:b/>
          <w:bCs/>
          <w:sz w:val="28"/>
          <w:szCs w:val="28"/>
          <w:rtl w:val="true"/>
        </w:rPr>
        <w:t xml:space="preserve">; </w:t>
      </w:r>
      <w:r>
        <w:rPr>
          <w:b/>
          <w:b/>
          <w:bCs/>
          <w:sz w:val="28"/>
          <w:sz w:val="28"/>
          <w:szCs w:val="28"/>
          <w:rtl w:val="true"/>
        </w:rPr>
        <w:t xml:space="preserve">لِأَنَّهَا إنْ حَمَلَتْ مِنْهُ عَتَقَتْ مِنْ رَأْسِ الْمَالِ وَإِنْ بَقِيَتْ عَلَى حَالِهَا فَإِنَّمَا تَعْتِق بِالثُّلُثِ وَيَحْتَمِلُ أَنْ يُقَالَ إنَّ الْمُدَبَّرَةَ إذَا حَمَلَتْ بَطَلَ تَدْبِيرُهَا وَانْتَقَلَتْ إلَى مَا هُوَ أَقْوَى مِنْ التَّدْبِيرِ كَمَا يَبْطُلُ التَّدْبِيرُ بِالْعِتْقِ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لَا يَجُوزُ لَهُ بَيْعُهُ وَلَا هِبَتُهُ يُرِيدُ أَنَّ حُكْمَ التَّدْبِيرِ قَدْ لَزِمَهُ فِيهِ فَلَيْسَ لَهُ إبْطَالُهُ بِقَوْلٍ وَلَا فِعْلٍ وَقَالَ أَبُو حَنِيفَةَ مَا كَانَ مِنْهُ مُطْلَقًا فَلَيْسَ لَهُ نَقْضُهُ بِقَوْلٍ وَلَا فِعْلٍ عَلَى مَا قُلْنَاهُ وَمَا كَانَ مُقَيَّدًا فَلَهُ إبْطَالُهُ وَعِنْدَنَا لَا يَجُوزُ لَهُ إبْطَالُ الْمُقَيَّدِ كَمَا لَا يَجُوزُ لَهُ إبْطَالُ الْمُطْلَقِ وَإِنَّمَا قَالَ بَعْضُ أَصْحَابِنَا أَنَّهُ لَا يَجُوزُ لَهُ أَنْ يُفَسِّرَ الْمُقَيَّدَ فَيَقُولَ لَمْ أُرِدْ بِهِ التَّدْبِيرَ فَيَكُونَ لَهُ حِينَئِذٍ حُكْمُ الْوَصِيَّةِ </w:t>
      </w:r>
      <w:r>
        <w:rPr>
          <w:b/>
          <w:bCs/>
          <w:sz w:val="28"/>
          <w:szCs w:val="28"/>
          <w:rtl w:val="true"/>
        </w:rPr>
        <w:t xml:space="preserve">, </w:t>
      </w:r>
      <w:r>
        <w:rPr>
          <w:b/>
          <w:b/>
          <w:bCs/>
          <w:sz w:val="28"/>
          <w:sz w:val="28"/>
          <w:szCs w:val="28"/>
          <w:rtl w:val="true"/>
        </w:rPr>
        <w:t xml:space="preserve">وَالدَّلِيلُ عَلَى مَا نَقُولُهُ عَلَى تَسْلِيمِ إحْدَى الرِّوَايَتَيْنِ أَنَّ هَذَا تَدْبِيرٌ فَوَجَبَ أَنْ يَكُونَ لَازِمًا كَالْمُطْلَقِ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فَإِذَا قُلْنَا يُقَدَّرُ فِي الْمُقَيَّدِ  قَوْلٌ وَاحِدٌ أَنَّهُ إذَا أُرِيدَ بِهِ التَّدْبِيرَ أَنَّهُ يَلْزَمُ فَكَذَلِكَ الْمُطْلَقُ أَوْلَى </w:t>
      </w:r>
      <w:r>
        <w:rPr>
          <w:b/>
          <w:bCs/>
          <w:sz w:val="28"/>
          <w:szCs w:val="28"/>
          <w:rtl w:val="true"/>
        </w:rPr>
        <w:t xml:space="preserve">; </w:t>
      </w:r>
      <w:r>
        <w:rPr>
          <w:b/>
          <w:b/>
          <w:bCs/>
          <w:sz w:val="28"/>
          <w:sz w:val="28"/>
          <w:szCs w:val="28"/>
          <w:rtl w:val="true"/>
        </w:rPr>
        <w:t xml:space="preserve">لِأَنَّهُ عِنْدَنَا صَرِيحٌ فِي التَّدْبِيرِ لَا يَقْبَلُ مِنْهُ أَنَّهُ أَرَادَ بِهِ غَيْرَ التَّدْبِيرِ وَبِهِ قَالَ أَبُو حَنِيفَةَ وَقَالَ الشَّافِعِيُّ فِي أَحَدِ قَوْلَيْهِ لَهُ الرُّجُوعُ عَنْ التَّدْبِيرِ الْمُطْلَقِ وَالْمُقَيَّدِ بِالْفِعْلِ دُونَ الْقَوْلِ </w:t>
      </w:r>
      <w:r>
        <w:rPr>
          <w:b/>
          <w:bCs/>
          <w:sz w:val="28"/>
          <w:szCs w:val="28"/>
          <w:rtl w:val="true"/>
        </w:rPr>
        <w:t xml:space="preserve">, </w:t>
      </w:r>
      <w:r>
        <w:rPr>
          <w:b/>
          <w:b/>
          <w:bCs/>
          <w:sz w:val="28"/>
          <w:sz w:val="28"/>
          <w:szCs w:val="28"/>
          <w:rtl w:val="true"/>
        </w:rPr>
        <w:t xml:space="preserve">وَالْقَوْلُ الثَّانِي لَهُ الرُّجُوعُ بِالْقَوْلِ وَالْفِعْلِ </w:t>
      </w:r>
      <w:r>
        <w:rPr>
          <w:b/>
          <w:bCs/>
          <w:sz w:val="28"/>
          <w:szCs w:val="28"/>
          <w:rtl w:val="true"/>
        </w:rPr>
        <w:t xml:space="preserve">, </w:t>
      </w:r>
      <w:r>
        <w:rPr>
          <w:b/>
          <w:b/>
          <w:bCs/>
          <w:sz w:val="28"/>
          <w:sz w:val="28"/>
          <w:szCs w:val="28"/>
          <w:rtl w:val="true"/>
        </w:rPr>
        <w:t xml:space="preserve">وَالدَّلِيلُ عَلَى مَا نَقُولُهُ قوله تعالى </w:t>
      </w:r>
      <w:r>
        <w:rPr>
          <w:b/>
          <w:bCs/>
          <w:sz w:val="28"/>
          <w:szCs w:val="28"/>
          <w:rtl w:val="true"/>
        </w:rPr>
        <w:t xml:space="preserve">{ </w:t>
      </w:r>
      <w:r>
        <w:rPr>
          <w:b/>
          <w:b/>
          <w:bCs/>
          <w:sz w:val="28"/>
          <w:sz w:val="28"/>
          <w:szCs w:val="28"/>
          <w:rtl w:val="true"/>
        </w:rPr>
        <w:t xml:space="preserve">يَا أَيُّهَا الَّذِينَ آمَنُوا أَوْفُوا بِالْعُقُودِ </w:t>
      </w:r>
      <w:r>
        <w:rPr>
          <w:b/>
          <w:bCs/>
          <w:sz w:val="28"/>
          <w:szCs w:val="28"/>
          <w:rtl w:val="true"/>
        </w:rPr>
        <w:t xml:space="preserve">} </w:t>
      </w:r>
      <w:r>
        <w:rPr>
          <w:b/>
          <w:b/>
          <w:bCs/>
          <w:sz w:val="28"/>
          <w:sz w:val="28"/>
          <w:szCs w:val="28"/>
          <w:rtl w:val="true"/>
        </w:rPr>
        <w:t xml:space="preserve">وَمِنْ جِهَةِ الْمَعْنَى أَنَّهُ عَقْدُ عِتْقٍ اسْتَفَادَ بِهِ اسْمًا يُعْرَفُ بِهِ فَلَمْ يَكُنْ لَهُ إبْطَالُهُ أَصْلُهُ الْكِتَابَةُ </w:t>
      </w:r>
      <w:r>
        <w:rPr>
          <w:b/>
          <w:bCs/>
          <w:sz w:val="28"/>
          <w:szCs w:val="28"/>
          <w:rtl w:val="true"/>
        </w:rPr>
        <w:t xml:space="preserve">, </w:t>
      </w:r>
      <w:r>
        <w:rPr>
          <w:b/>
          <w:b/>
          <w:bCs/>
          <w:sz w:val="28"/>
          <w:sz w:val="28"/>
          <w:szCs w:val="28"/>
          <w:rtl w:val="true"/>
        </w:rPr>
        <w:t xml:space="preserve">وَدَلِيلٌ آخَرُ أَنَّ هَذَا عَقْدُ عِتْقٍ لَيْسَ لَهُ إبْطَالُهُ بِالْفِعْلِ أَصْلُهُ مَا ثَبَتَ مِنْ ذَلِكَ لِأُمِّ الْوَلَدِ وَأَمَّا مَا تَعَلَّقُوا بِهِ مِمَّا رُوِيَ عَنْ جَابِرِ بْنِ عَبْدِ اللَّهِ </w:t>
      </w:r>
      <w:r>
        <w:rPr>
          <w:b/>
          <w:bCs/>
          <w:sz w:val="28"/>
          <w:szCs w:val="28"/>
          <w:rtl w:val="true"/>
        </w:rPr>
        <w:t xml:space="preserve">{ </w:t>
      </w:r>
      <w:r>
        <w:rPr>
          <w:b/>
          <w:b/>
          <w:bCs/>
          <w:sz w:val="28"/>
          <w:sz w:val="28"/>
          <w:szCs w:val="28"/>
          <w:rtl w:val="true"/>
        </w:rPr>
        <w:t xml:space="preserve">أَنَّ رَجُلًا دَبَّرَ عَبْدًا لَهُ لَيْسَ لَهُ مَالٌ غَيْرَهُ فَقَالَ رَسُولُ اللَّهِ صلى الله عليه وسلم مَنْ يَشْتَرِيَهُ مِنِّي فَاشْتَرَاهُ مِنْهُ نُعَيْمُ بْنُ النَّحَّامِ بِثَمَانِمِائَةِ دِرْهَمٍ </w:t>
      </w:r>
      <w:r>
        <w:rPr>
          <w:b/>
          <w:bCs/>
          <w:sz w:val="28"/>
          <w:szCs w:val="28"/>
          <w:rtl w:val="true"/>
        </w:rPr>
        <w:t xml:space="preserve">} </w:t>
      </w:r>
      <w:r>
        <w:rPr>
          <w:b/>
          <w:b/>
          <w:bCs/>
          <w:sz w:val="28"/>
          <w:sz w:val="28"/>
          <w:szCs w:val="28"/>
          <w:rtl w:val="true"/>
        </w:rPr>
        <w:t xml:space="preserve">قَالُوا وَهَذَا هُوَ أَبُو مَذْكُورٍ الْعَرَبِيُّ دَبَّرَ عَبْدًا لَهُ يُقَالُ لَهُ يَعْفُورٌ فَبَاعَهُ النَّبِيُّ صلى الله عليه وسلم فَلَيْسَ فِيمَا ادَّعَوْهُ حُجَّةٌ </w:t>
      </w:r>
      <w:r>
        <w:rPr>
          <w:b/>
          <w:bCs/>
          <w:sz w:val="28"/>
          <w:szCs w:val="28"/>
          <w:rtl w:val="true"/>
        </w:rPr>
        <w:t xml:space="preserve">; </w:t>
      </w:r>
      <w:r>
        <w:rPr>
          <w:b/>
          <w:b/>
          <w:bCs/>
          <w:sz w:val="28"/>
          <w:sz w:val="28"/>
          <w:szCs w:val="28"/>
          <w:rtl w:val="true"/>
        </w:rPr>
        <w:t xml:space="preserve">لِأَنَّهُ يَحْتَمِلُ أَنْ يَكُونَ عَلَيْهِ دَيْنٌ قَبْلَ التَّدْبِيرِ فَبَاعَهُ لِأَدَاءِ ذَلِكَ الدَّيْنِ وَهَذَا عِنْدَنَا جَائِزٌ وَبَيِّنٌ </w:t>
      </w:r>
      <w:r>
        <w:rPr>
          <w:b/>
          <w:bCs/>
          <w:sz w:val="28"/>
          <w:szCs w:val="28"/>
          <w:rtl w:val="true"/>
        </w:rPr>
        <w:t xml:space="preserve">. </w:t>
      </w:r>
      <w:r>
        <w:rPr>
          <w:b/>
          <w:b/>
          <w:bCs/>
          <w:sz w:val="28"/>
          <w:sz w:val="28"/>
          <w:szCs w:val="28"/>
          <w:rtl w:val="true"/>
        </w:rPr>
        <w:t xml:space="preserve">وَجْهُ هَذَا التَّأْوِيلِ أَنَّهُ قَالَ فِي الْحَدِيثِ </w:t>
      </w:r>
      <w:r>
        <w:rPr>
          <w:b/>
          <w:bCs/>
          <w:sz w:val="28"/>
          <w:szCs w:val="28"/>
          <w:rtl w:val="true"/>
        </w:rPr>
        <w:t xml:space="preserve">{ </w:t>
      </w:r>
      <w:r>
        <w:rPr>
          <w:b/>
          <w:b/>
          <w:bCs/>
          <w:sz w:val="28"/>
          <w:sz w:val="28"/>
          <w:szCs w:val="28"/>
          <w:rtl w:val="true"/>
        </w:rPr>
        <w:t xml:space="preserve">لَيْسَ لَهُ مَالٌ غَيْرَهُ </w:t>
      </w:r>
      <w:r>
        <w:rPr>
          <w:b/>
          <w:bCs/>
          <w:sz w:val="28"/>
          <w:szCs w:val="28"/>
          <w:rtl w:val="true"/>
        </w:rPr>
        <w:t xml:space="preserve">} </w:t>
      </w:r>
      <w:r>
        <w:rPr>
          <w:b/>
          <w:b/>
          <w:bCs/>
          <w:sz w:val="28"/>
          <w:sz w:val="28"/>
          <w:szCs w:val="28"/>
          <w:rtl w:val="true"/>
        </w:rPr>
        <w:t xml:space="preserve">وَعَلَى أَصْلِهِمْ لَا تَأْثِيرَ لِقَوْلِهِ لَيْسَ لَهُ مَالٌ غَيْرَهُ فِي الْحُكْمِ </w:t>
      </w:r>
      <w:r>
        <w:rPr>
          <w:b/>
          <w:bCs/>
          <w:sz w:val="28"/>
          <w:szCs w:val="28"/>
          <w:rtl w:val="true"/>
        </w:rPr>
        <w:t xml:space="preserve">; </w:t>
      </w:r>
      <w:r>
        <w:rPr>
          <w:b/>
          <w:b/>
          <w:bCs/>
          <w:sz w:val="28"/>
          <w:sz w:val="28"/>
          <w:szCs w:val="28"/>
          <w:rtl w:val="true"/>
        </w:rPr>
        <w:t xml:space="preserve">لِأَنَّهُ لَا فَرْقَ عِنْدَهُمْ بَيْنَ أَنْ يَكُونَ لَهُ مَالٌ غَيْرَهُ </w:t>
      </w:r>
      <w:r>
        <w:rPr>
          <w:b/>
          <w:bCs/>
          <w:sz w:val="28"/>
          <w:szCs w:val="28"/>
          <w:rtl w:val="true"/>
        </w:rPr>
        <w:t xml:space="preserve">, </w:t>
      </w:r>
      <w:r>
        <w:rPr>
          <w:b/>
          <w:b/>
          <w:bCs/>
          <w:sz w:val="28"/>
          <w:sz w:val="28"/>
          <w:szCs w:val="28"/>
          <w:rtl w:val="true"/>
        </w:rPr>
        <w:t xml:space="preserve">أَوْ لَا يَكُونُ لَهُ مَالٌ غَيْرَهُ وَعَلَى مَا نَقُولُهُ فَهُوَ مُدَبَّرٌ </w:t>
      </w:r>
      <w:r>
        <w:rPr>
          <w:b/>
          <w:bCs/>
          <w:sz w:val="28"/>
          <w:szCs w:val="28"/>
          <w:rtl w:val="true"/>
        </w:rPr>
        <w:t xml:space="preserve">; </w:t>
      </w:r>
      <w:r>
        <w:rPr>
          <w:b/>
          <w:b/>
          <w:bCs/>
          <w:sz w:val="28"/>
          <w:sz w:val="28"/>
          <w:szCs w:val="28"/>
          <w:rtl w:val="true"/>
        </w:rPr>
        <w:t xml:space="preserve">لِأَنَّهُ إنْ كَانَ لَهُ مَالٌ غَيْرَهُ لَمْ يُبَعْ فِي دَيْنٍ مُتَقَدَّمٍ وَإِنْ لَمْ يَكُنْ لَهُ مَالٌ غَيْرَهُ يَتَأَدَّى مِنْهُ الدَّيْنُ بِيعَ حِينَئِذٍ لِأَدَاءِ الدَّيْنِ وَيُبَيِّنُ هَذَا أَنَّ النَّبِيَّ صلى الله عليه وسلم هُوَ بَاشَرَ الْبَيْعَ وَأَمَرَ بِهِ عَلَى وَجْهِ الْحُكْمِ عَلَيْهِ وَلَوْ لَمْ يَكُنْ ثَمَّ دَيْنٌ يُبَاعُ مِنْ أَجْلِهِ لَمْ يَكُنْ ذَلِكَ لِلنَّبِيِّ صلى الله عليه وسلم وَإِنَّمَا بَيْعُهُ هُوَ عِنْدَهُمْ بِاخْتِيَارِهِ وَقَدْ قَالَ نَحْوَ هَذَا ابْنُ سَحْنُونٍ وَقَدْ رَوَى هَذَا الْحَدِيثَ بِهَذِهِ الزِّيَادَةِ الشَّيْخُ أَبُو إسْحَاقَ عَنْ أَبِي عَبْدِ الرَّحْمَنِ النَّسَوِيِّ </w:t>
      </w:r>
      <w:r>
        <w:rPr>
          <w:b/>
          <w:bCs/>
          <w:sz w:val="28"/>
          <w:szCs w:val="28"/>
          <w:rtl w:val="true"/>
        </w:rPr>
        <w:t xml:space="preserve">{ </w:t>
      </w:r>
      <w:r>
        <w:rPr>
          <w:b/>
          <w:b/>
          <w:bCs/>
          <w:sz w:val="28"/>
          <w:sz w:val="28"/>
          <w:szCs w:val="28"/>
          <w:rtl w:val="true"/>
        </w:rPr>
        <w:t xml:space="preserve">أَعْتَقَ رَجُلٌ مِنْ الْأَنْصَارِ غُلَامًا لَهُ عَنْ دُبُرٍ وَكَانَ مُحْتَاجًا وَكَانَ عَلَيْهِ دَيْنٌ فَبَاعَهُ رَسُولُ اللَّهِ صلى الله عليه وسلم </w:t>
      </w:r>
      <w:r>
        <w:rPr>
          <w:b/>
          <w:bCs/>
          <w:sz w:val="28"/>
          <w:szCs w:val="28"/>
          <w:rtl w:val="true"/>
        </w:rPr>
        <w:t xml:space="preserve">} </w:t>
      </w:r>
      <w:r>
        <w:rPr>
          <w:b/>
          <w:b/>
          <w:bCs/>
          <w:sz w:val="28"/>
          <w:sz w:val="28"/>
          <w:szCs w:val="28"/>
          <w:rtl w:val="true"/>
        </w:rPr>
        <w:t xml:space="preserve">وَهَذَا يُقَوِّي مَا قَدَّمْنَاهُ مِنْ التَّأْوِيلِ وَاَللَّهُ أَعْلَمُ قَالَ الشَّيْخُ أَبُو إسْحَاقَ </w:t>
      </w:r>
      <w:r>
        <w:rPr>
          <w:b/>
          <w:bCs/>
          <w:sz w:val="28"/>
          <w:szCs w:val="28"/>
          <w:rtl w:val="true"/>
        </w:rPr>
        <w:t xml:space="preserve">. </w:t>
      </w:r>
      <w:r>
        <w:rPr>
          <w:b/>
          <w:b/>
          <w:bCs/>
          <w:sz w:val="28"/>
          <w:sz w:val="28"/>
          <w:szCs w:val="28"/>
          <w:rtl w:val="true"/>
        </w:rPr>
        <w:t xml:space="preserve">وَقَدْ قَالَ بَعْضُ أَصْحَابِنَا إنَّ ذَلِكَ بَعْدَ الْمَوْتِ وَقَدْ رَأَيْته لِابْنِ سَحْنُونٍ وَقَالَ قَوْمٌ إنْ بَاعَ خَدَمَتَهُ فَذَلِكَ مُحْتَمَلٌ وَلَعَلَّهُ أَرَادَ بِهِ أَنْ يُعْطِيَهُ مَالًا عَلَى تَعْجِيلِ عِتْقِهِ وَذَلِكَ جَائِزٌ كَمَا يَجُوزُ فِي أُمِّ الْوَلَدِ وَلَيْسَ ذَلِكَ بِبَيْعٍ فِي رَقَبَتِهَ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إنَّ الْمُدَبَّر لَيْسَ لِسَيِّدِهِ أَنْ يَبِيعَهُ وَلَا لَهُ أَنْ يُحَوِّلَهُ عَنْ مَوْضِعِهِ يُرِيدُ إزَالَةَ مَا ثَبَتَ لَهُ مِنْ التَّدْبِيرِ فَإِنْ فَعَلَ ذَلِكَ وَبَاعَهُ قَالَ فِي الْمَوَّازِيَّةِ مَالِكٌ جَاهِلًا أَوْ عَامِدًا أَوْ نَاسِيًا رُدَّ بَيْعُهُ وَرَجَعَ مُدَبَّرًا كَمَا كَانَ وَهَذَا مَا لَمْ يَعْتِقْهُ الَّذِي اشْتَرَاهُ فَإِنْ أَعْتَقَهُ قَبْلَ الْفَسْخِ فَقَدْ قَالَ الشَّيْخُ أَبُو الْقَاسِمِ فِيهِ رِوَايَتَانِ إحْدَاهُمَا أَنَّ الْعِتْقَ نَافِذٌ غَيْرُ مَرْدُودٍ وَالثَّانِيَةُ أَنَّ عَقْدَهُ بَاطِلٌ مَرْدُودٌ وَفِي الْمَوَّازِيَّةِ قَالَ ابْنُ الْقَاسِمِ كَانَ مَالِكٌ يَقُولُ فِي الْمُدَبَّرِ يَبِيعُهُ سَيِّدُهُ فَيَعْتِقُ يُرَدُّ عِتْقُهُ وَيَعُودُ مُدَبَّرًا </w:t>
      </w:r>
      <w:r>
        <w:rPr>
          <w:b/>
          <w:bCs/>
          <w:sz w:val="28"/>
          <w:szCs w:val="28"/>
          <w:rtl w:val="true"/>
        </w:rPr>
        <w:t xml:space="preserve">, </w:t>
      </w:r>
      <w:r>
        <w:rPr>
          <w:b/>
          <w:b/>
          <w:bCs/>
          <w:sz w:val="28"/>
          <w:sz w:val="28"/>
          <w:szCs w:val="28"/>
          <w:rtl w:val="true"/>
        </w:rPr>
        <w:t xml:space="preserve">ثُمَّ قَالَ يَمْضِي وَإِنْ كَتَمَهُ ذَلِكَ وَلَا يُرَدُّ إذَا فَاتَ بِالْعِتْقِ أَوْ بِالْمَوْتِ وَنَحْوِهِ فِي كِتَابِ ابْنِ حَبِيبٍ عَنْ مُطَرِّفٍ عَنْ مَالِكٍ وَجْهُ الْقَوْلِ الْأَوَّلِ أَنَّ عَقْدَ التَّدْبِيرِ عَقْدٌ لَازِمٌ فَلَا يُنْقَلُ بِإِزَالَةِ الْمِلْكِ عَنْ وَجْهِ الْعِتْقِ كَمَا لَا يُنْقَلُ بِالْهِبَةِ وَالْبَيْعِ </w:t>
      </w:r>
      <w:r>
        <w:rPr>
          <w:b/>
          <w:bCs/>
          <w:sz w:val="28"/>
          <w:szCs w:val="28"/>
          <w:rtl w:val="true"/>
        </w:rPr>
        <w:t xml:space="preserve">, </w:t>
      </w:r>
      <w:r>
        <w:rPr>
          <w:b/>
          <w:b/>
          <w:bCs/>
          <w:sz w:val="28"/>
          <w:sz w:val="28"/>
          <w:szCs w:val="28"/>
          <w:rtl w:val="true"/>
        </w:rPr>
        <w:t xml:space="preserve">وَوَجْهٌ آخَرُ أَنَّ الْعِتْقَ هَاهُنَا مُرَتَّبٌ عَلَى الْبَيْعِ فَإِذَا لَمْ  يَجُزْ إبْطَالُ التَّدْبِيرِ بِالْبَيْعِ لَمْ يَصِحَّ الْعِتْقُ </w:t>
      </w:r>
      <w:r>
        <w:rPr>
          <w:b/>
          <w:bCs/>
          <w:sz w:val="28"/>
          <w:szCs w:val="28"/>
          <w:rtl w:val="true"/>
        </w:rPr>
        <w:t xml:space="preserve">, </w:t>
      </w:r>
      <w:r>
        <w:rPr>
          <w:b/>
          <w:b/>
          <w:bCs/>
          <w:sz w:val="28"/>
          <w:sz w:val="28"/>
          <w:szCs w:val="28"/>
          <w:rtl w:val="true"/>
        </w:rPr>
        <w:t xml:space="preserve">وَوَجْهُ الْقَوْلِ الثَّانِي أَنَّ الْعِتْقَ أَقْوَى مِنْ التَّدْبِيرِ فَوَجَبَ أَنْ يَبْطُلَ بِهِ كَالْمُدَبَّرَةِ يَطَؤُهَا سَيِّدُهَا فَتَحْمِلُ مِنْهُ أَنَّ التَّدْبِيرَ يَبْطُلُ بِالِاسْتِيلَادِ الَّذِي هُوَ أَقْوَى فِي بَابِ الْعِتْقِ مِنْهُ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ذَا قُلْنَا أَنَّهُ يَفُوتُ بِالْعِتْقِ فَقَدْ قَالَ مَالِكٌ لَا شَيْءَ عَلَى الْبَائِعِ وَالثَّمَنُ سَائِغٌ لَهُ حَلَالٌ وَرَوَاهُ فِي الْمُزَنِيَّةِ عِيسَى عَنْ ابْنِ الْقَاسِمِ وَرَوَى عَبْدُ الرَّحْمَنِ بْنُ دِينَارٍ عَنْ ابْنِ كِنَانَةَ يُؤْمَرُ وَلَوْ اشْتَرَى رَجُلٌ الْمُدَبَّرَ فَأَعْتَقَهُ عَنْ رَقَبَةٍ وَاجِبَةٍ مِنْ ظِهَارٍ أَوْ غَيْرِهِ فَفِي الْمَوَّازِيَّةِ اُخْتُلِفَ فِيهِ فَقَالَ ابْنُ الْقَاسِمِ يُجْزِئُهُ وَلَا يَرْجِعُ بِشَيْءٍ </w:t>
      </w:r>
      <w:r>
        <w:rPr>
          <w:b/>
          <w:bCs/>
          <w:sz w:val="28"/>
          <w:szCs w:val="28"/>
          <w:rtl w:val="true"/>
        </w:rPr>
        <w:t xml:space="preserve">. </w:t>
      </w:r>
      <w:r>
        <w:rPr>
          <w:b/>
          <w:b/>
          <w:bCs/>
          <w:sz w:val="28"/>
          <w:sz w:val="28"/>
          <w:szCs w:val="28"/>
          <w:rtl w:val="true"/>
        </w:rPr>
        <w:t xml:space="preserve">وَقَالَ أَشْهَبُ لَا يُجْزِئُهُ وَيُنَفَّذُ عِتْقُهُ وَلَا شَيْءَ لَهُ عَلَى الْبَائِعِ وَلَوْ اشْتَرَاهُ بِشَرْطِ الْعِتْقِ لَمْ يُفْتِ بِالشِّرَاءِ قَالَ ابْنُ الْمَوَّازِ مَا لَمْ يَعْتِقْ فَإِنْ عَتَقَ نُفِّذَ عِتْقُهُ وَالْوَلَاءُ لِلْبَائِعِ بِشَرْطِ الْعِتْقِ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إنَّ الْمُدَبَّرَ إذَا جَرَحَ فَإِنَّ عَلَى سَيِّدِهِ أَنْ يُسَلِّمَ مَا يَمْلِكُ مِنْهُ وَهُوَ خِدْمَتُهُ وَأَمَّا رَقَبَتُهُ فَقَدْ تَعَلَّقَ بِهَا حُكْمُ عِتْقٍ لَا يُمْكِنُ إزَالَتُهُ فِي حَيَاةِ السَّيِّدِ فَإِنْ افْتَكَّهُ فِي الْجِنَايَةِ فَهُوَ عَلَى التَّدْبِيرِ وَإِنْ أَسْلَمَهُ خُدِمَ فِي الْجِنَايَةِ فَإِنْ أَدَّى أَرْشَهَا بِخِدْمَتِهِ قَبْلَ وَفَاةِ السَّيِّدِ رَجَعَ إلَى سَيِّدِهِ عَلَى مَا كَانَ عَلَيْهِ مِنْ التَّدْبِيرِ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وْ أَنَّ مُدَبَّرَةً حَامِلًا جَرَحَتْ رَجُلًا فَقَدْ رَوَى فِي الْعُتْبِيَّةِ عِيسَى عَنْ ابْنِ الْقَاسِمِ يُخَيَّرُ سَيِّدُهَا إذَا وَضَعَتْ فَإِنْ فَدَاهَا فَهِيَ عَلَى حُكْمِ التَّدْبِيرِ وَإِنْ أَسْلَمَهَا بِغَيْرِ وَلَدٍ فَخَدَمَتْ فِي الْجُرْحِ فَإِنْ أَدَّتْ قَبْلَ مَوْتِ سَيِّدِهَا رَجَعَتْ إلَيْهِ وَإِنْ لَمْ تُؤَدِّ حَتَّى مَاتَ سَيِّدُهَا وَخَرَجَتْ هِيَ وَوَلَدُهَا عَنْ الثُّلُثِ اُتُّبِعَتْ بِبَقِيَّةِ الْأَرْشِ </w:t>
      </w:r>
      <w:r>
        <w:rPr>
          <w:b/>
          <w:bCs/>
          <w:sz w:val="28"/>
          <w:szCs w:val="28"/>
          <w:rtl w:val="true"/>
        </w:rPr>
        <w:t xml:space="preserve">, </w:t>
      </w:r>
      <w:r>
        <w:rPr>
          <w:b/>
          <w:b/>
          <w:bCs/>
          <w:sz w:val="28"/>
          <w:sz w:val="28"/>
          <w:szCs w:val="28"/>
          <w:rtl w:val="true"/>
        </w:rPr>
        <w:t xml:space="preserve">وَإِنْ ضَاقَ الثُّلُثُ عَتَقَ مِنْهَا وَمِنْ وَلَدِهَا بِالْحِصَصِ وَتَبِعَ مَا عَتَقَ مِنْهَا بِحِصَّتِهِ مِنْ ذَلِكَ وَيُخَيَّرُ الْوَرَثَةُ فِي إسْلَامِ مَا رَقَّ مِنْهَا </w:t>
      </w:r>
      <w:r>
        <w:rPr>
          <w:b/>
          <w:bCs/>
          <w:sz w:val="28"/>
          <w:szCs w:val="28"/>
          <w:rtl w:val="true"/>
        </w:rPr>
        <w:t xml:space="preserve">, </w:t>
      </w:r>
      <w:r>
        <w:rPr>
          <w:b/>
          <w:b/>
          <w:bCs/>
          <w:sz w:val="28"/>
          <w:sz w:val="28"/>
          <w:szCs w:val="28"/>
          <w:rtl w:val="true"/>
        </w:rPr>
        <w:t xml:space="preserve">أَوْ افْتِدَائِهَا بِمَا عَلَيْهَا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إِنْ مَاتَ السَّيِّدُ عَنْ دَيْنٍ بِيعَ مِنْهَا مِنْ وَلَدِهَا بِقَدْرِ الدَّيْنِ وَبِيعَ مِنْهَا خَاصَّةً بِقَدْرِ دِيَةِ الْجُرْحِ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إنَّ أُمَّ الْوَلَدِ إذَا جَنَتْ فَإِنَّ عَلَى سَيِّدِهَا أَنْ يُؤَدِّيَ مِنْ مَالِهِ أَرْشَ جِنَايَتِهَا  إلَّا أَنْ يَكُونَ أَرْشُ الْجِنَايَةِ أَكْثَرَ مِنْ قِيمَتِهَا فَلَيْسَ عَلَيْهِ إلَّا قِيمَتُهَا </w:t>
      </w:r>
      <w:r>
        <w:rPr>
          <w:b/>
          <w:bCs/>
          <w:sz w:val="28"/>
          <w:szCs w:val="28"/>
          <w:rtl w:val="true"/>
        </w:rPr>
        <w:t xml:space="preserve">; </w:t>
      </w:r>
      <w:r>
        <w:rPr>
          <w:b/>
          <w:b/>
          <w:bCs/>
          <w:sz w:val="28"/>
          <w:sz w:val="28"/>
          <w:szCs w:val="28"/>
          <w:rtl w:val="true"/>
        </w:rPr>
        <w:t xml:space="preserve">لِأَنَّهَا لَوْ كَانَتْ أَمَةً لَكَانَ لَهُ تَسْلِيمُهَا فَلَمَّا لَمْ يَكُنْ لَهُ ذَلِكَ لِعَقْدِ الْعِتْقِ الَّذِي لَا يَصِحُّ نَقْضُهُ إلَى رِقٍّ وَلَا اسْتِخْدَامٍ نَابَ عَنْ ذَلِكَ إخْرَاجُ قِيمَتِهَا </w:t>
      </w:r>
      <w:r>
        <w:rPr>
          <w:b/>
          <w:bCs/>
          <w:sz w:val="28"/>
          <w:szCs w:val="28"/>
          <w:rtl w:val="true"/>
        </w:rPr>
        <w:t xml:space="preserve">; </w:t>
      </w:r>
      <w:r>
        <w:rPr>
          <w:b/>
          <w:b/>
          <w:bCs/>
          <w:sz w:val="28"/>
          <w:sz w:val="28"/>
          <w:szCs w:val="28"/>
          <w:rtl w:val="true"/>
        </w:rPr>
        <w:t xml:space="preserve">لِأَنَّهُ بَدَلٌ مِنْ رَقَبَتِهَا </w:t>
      </w:r>
      <w:r>
        <w:rPr>
          <w:b/>
          <w:bCs/>
          <w:sz w:val="28"/>
          <w:szCs w:val="28"/>
          <w:rtl w:val="true"/>
        </w:rPr>
        <w:t xml:space="preserve">, </w:t>
      </w:r>
      <w:r>
        <w:rPr>
          <w:b/>
          <w:b/>
          <w:bCs/>
          <w:sz w:val="28"/>
          <w:sz w:val="28"/>
          <w:szCs w:val="28"/>
          <w:rtl w:val="true"/>
        </w:rPr>
        <w:t xml:space="preserve">وَالْفَرْقُ بَيْنَهَا وَبَيْنَ الْمُدَبَّرَةِ أَنَّ لِلسَّيِّدِ اسْتِخْدَامَ أُمِّ الْوَلَدِ عَلَى الْمَشْهُورِ مِنْ قَوْلِ مَالِكٍ فَلِذَلِكَ جَازَ أَنْ يُسَلِّمَ خِدْمَةَ الْمُدَبَّرَةِ وَلَا يُسَلِّمُ خِدْمَةَ أُمِّ الْوَلَدِ </w:t>
      </w:r>
      <w:r>
        <w:rPr>
          <w:b/>
          <w:bCs/>
          <w:sz w:val="28"/>
          <w:szCs w:val="28"/>
          <w:rtl w:val="true"/>
        </w:rPr>
        <w:t xml:space="preserve">, </w:t>
      </w:r>
      <w:r>
        <w:rPr>
          <w:b/>
          <w:b/>
          <w:bCs/>
          <w:sz w:val="28"/>
          <w:sz w:val="28"/>
          <w:szCs w:val="28"/>
          <w:rtl w:val="true"/>
        </w:rPr>
        <w:t xml:space="preserve">وَوَجْهٌ آخَرُ أَنَّ أُمَّ الْوَلَدِ لَا تَسْتَرِقُّ بِوَجْهٍ وَالْمُدَبَّرَةُ قَدْ تَسْتَرِقُّ لِدَيْنٍ </w:t>
      </w:r>
      <w:r>
        <w:rPr>
          <w:b/>
          <w:bCs/>
          <w:sz w:val="28"/>
          <w:szCs w:val="28"/>
          <w:rtl w:val="true"/>
        </w:rPr>
        <w:t xml:space="preserve">, </w:t>
      </w:r>
      <w:r>
        <w:rPr>
          <w:b/>
          <w:b/>
          <w:bCs/>
          <w:sz w:val="28"/>
          <w:sz w:val="28"/>
          <w:szCs w:val="28"/>
          <w:rtl w:val="true"/>
        </w:rPr>
        <w:t xml:space="preserve">أَوْ يَسْتَرِقُّ بَعْضُهَا لِضِيقِ الثُّلُثِ فَلِذَلِكَ جَازَ لَهُ أَنْ يُسَلِّمَ خِدْمَةَ الْمُدَبَّرَةِ لِأَنَّ ذَلِكَ قَدْ يُؤَدِّي إلَى اقْتِضَاءِ أَرْشِ الْجِنَايَةِ مِنْ ثَمَنِهَا إنْ مَاتَ سَيِّدُهَا عَنْ دَيْنٍ وَلَمْ يَكُنْ لَهُ أَنْ يُسَلِّمَ أُمَّ الْوَلَدِ </w:t>
      </w:r>
      <w:r>
        <w:rPr>
          <w:b/>
          <w:bCs/>
          <w:sz w:val="28"/>
          <w:szCs w:val="28"/>
          <w:rtl w:val="true"/>
        </w:rPr>
        <w:t xml:space="preserve">; </w:t>
      </w:r>
      <w:r>
        <w:rPr>
          <w:b/>
          <w:b/>
          <w:bCs/>
          <w:sz w:val="28"/>
          <w:sz w:val="28"/>
          <w:szCs w:val="28"/>
          <w:rtl w:val="true"/>
        </w:rPr>
        <w:t xml:space="preserve">لِأَنَّهُ لَا يَصِحُّ اسْتِرْقَاقُهَا بِدَيْنٍ وَلَا غَيْرِهِ فَلَا يَتَأَدَّى أَرْشُ الْجِنَايَةِ مِنْ جِهَتِهَا بِوَجْهٍ وَاَللَّهُ أَعْلَمُ </w:t>
      </w:r>
      <w:r>
        <w:rPr>
          <w:b/>
          <w:bCs/>
          <w:sz w:val="28"/>
          <w:szCs w:val="28"/>
          <w:rtl w:val="true"/>
        </w:rPr>
        <w:t>.</w:t>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pict>
          <v:shape id="shape_0" stroked="t" o:allowincell="f" style="position:absolute;margin-left:0pt;margin-top:-28.5pt;width:83.2pt;height:28.4pt;mso-wrap-style:none;v-text-anchor:middle;mso-position-vertical:top" type="_x0000_t136">
            <v:path textpathok="t"/>
            <v:textpath on="t" fitshape="t" string="كتاب القسامة" style="font-family:&quot;Arial Black&quot;;font-size:20pt"/>
            <v:fill o:detectmouseclick="t" on="false" color2="black"/>
            <v:stroke color="black" weight="9360" joinstyle="miter" endcap="flat"/>
            <w10:wrap type="square"/>
          </v:shape>
        </w:pic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أَنَّ مُحَيِّصَةُ أَتَى فَأَخْبَرَ أَنَّ عَبْدَ اللَّهِ بْنَ سَهْلٍ قَدْ قُتِلَ يَحْتَمِلُ أَنْ يَكُونَ أَخْبَرَهُ مَنْ عَايَنَ قَتْلَهُ مِنْ أَهْلِ الْعَدْلِ وَمِنْ غَيْرِ أَهْلِ الْعَدْلِ </w:t>
      </w:r>
      <w:r>
        <w:rPr>
          <w:b/>
          <w:bCs/>
          <w:sz w:val="28"/>
          <w:szCs w:val="28"/>
          <w:rtl w:val="true"/>
        </w:rPr>
        <w:t xml:space="preserve">, </w:t>
      </w:r>
      <w:r>
        <w:rPr>
          <w:b/>
          <w:b/>
          <w:bCs/>
          <w:sz w:val="28"/>
          <w:sz w:val="28"/>
          <w:szCs w:val="28"/>
          <w:rtl w:val="true"/>
        </w:rPr>
        <w:t xml:space="preserve">أَوْ يَكُونَ أَخْبَرَهُ بِذَلِكَ مَنْ وَجَدَهُ مَقْتُولًا وَلَمْ يُعَايِنْ مَنْ قَتَلَهُ وَيَحْتَمِلُ أَنْ يَكُونَ بَقِيَ عَبْدُ اللَّهِ بْنُ سَهْلٍ قَائِمًا يَتَكَلَّمُ فِيهِ وَيَقُولُ قَتَلَنِي يَهُودُ وَوُصِفَ بِأَنَّهُ قَتِيلٌ بِمَعْنَى أَنَّهُ قَدْ أُنْفِذَتْ مَقَاتِلُهُ </w:t>
      </w:r>
      <w:r>
        <w:rPr>
          <w:b/>
          <w:bCs/>
          <w:sz w:val="28"/>
          <w:szCs w:val="28"/>
          <w:rtl w:val="true"/>
        </w:rPr>
        <w:t xml:space="preserve">. </w:t>
      </w:r>
      <w:r>
        <w:rPr>
          <w:b/>
          <w:b/>
          <w:bCs/>
          <w:sz w:val="28"/>
          <w:sz w:val="28"/>
          <w:szCs w:val="28"/>
          <w:rtl w:val="true"/>
        </w:rPr>
        <w:t xml:space="preserve">وَقَدْ رَوَى أَبُو قِلَابَةَ </w:t>
      </w:r>
      <w:r>
        <w:rPr>
          <w:b/>
          <w:bCs/>
          <w:sz w:val="28"/>
          <w:szCs w:val="28"/>
          <w:rtl w:val="true"/>
        </w:rPr>
        <w:t xml:space="preserve">{ </w:t>
      </w:r>
      <w:r>
        <w:rPr>
          <w:b/>
          <w:b/>
          <w:bCs/>
          <w:sz w:val="28"/>
          <w:sz w:val="28"/>
          <w:szCs w:val="28"/>
          <w:rtl w:val="true"/>
        </w:rPr>
        <w:t xml:space="preserve">أَنَّ نَفَرًا مِنْ الْأَنْصَارِ تَحَدَّثُوا فَخَرَجَ رَجُلٌ مِنْهُمْ بَيْنَ أَيْدِيهِمْ فَقُتِلَ فَخَرَجُوا بَعْدَهُ فَإِذَا بِصَاحِبِهِمْ يَتَشَحَّطُ فِي الدَّمِ </w:t>
      </w:r>
      <w:r>
        <w:rPr>
          <w:b/>
          <w:bCs/>
          <w:sz w:val="28"/>
          <w:szCs w:val="28"/>
          <w:rtl w:val="true"/>
        </w:rPr>
        <w:t xml:space="preserve">, </w:t>
      </w:r>
      <w:r>
        <w:rPr>
          <w:b/>
          <w:b/>
          <w:bCs/>
          <w:sz w:val="28"/>
          <w:sz w:val="28"/>
          <w:szCs w:val="28"/>
          <w:rtl w:val="true"/>
        </w:rPr>
        <w:t xml:space="preserve">وَذَكَرَ حَدِيثَ الْقَسَامَةِ </w:t>
      </w:r>
      <w:r>
        <w:rPr>
          <w:b/>
          <w:bCs/>
          <w:sz w:val="28"/>
          <w:szCs w:val="28"/>
          <w:rtl w:val="true"/>
        </w:rPr>
        <w:t xml:space="preserve">} </w:t>
      </w:r>
      <w:r>
        <w:rPr>
          <w:b/>
          <w:b/>
          <w:bCs/>
          <w:sz w:val="28"/>
          <w:sz w:val="28"/>
          <w:szCs w:val="28"/>
          <w:rtl w:val="true"/>
        </w:rPr>
        <w:t xml:space="preserve">وَفِيهِ تَبْدِئَةُ الْمُدَّعَى عَلَيْهِمْ بِالْأَيْمَانِ </w:t>
      </w:r>
      <w:r>
        <w:rPr>
          <w:b/>
          <w:bCs/>
          <w:sz w:val="28"/>
          <w:szCs w:val="28"/>
          <w:rtl w:val="true"/>
        </w:rPr>
        <w:t xml:space="preserve">. </w:t>
      </w:r>
      <w:r>
        <w:rPr>
          <w:b/>
          <w:b/>
          <w:bCs/>
          <w:sz w:val="28"/>
          <w:sz w:val="28"/>
          <w:szCs w:val="28"/>
          <w:rtl w:val="true"/>
        </w:rPr>
        <w:t xml:space="preserve">وَقَدْ قَالَ مَالِكٌ إنَّ الْقَسَامَةَ لَا تَكُونُ إلَّا بِأَحَدِ أَمْرَيْنِ إمَّا أَنْ يَقُولَ الْمَقْتُولُ دَمِي عِنْدَ فُلَانٍ </w:t>
      </w:r>
      <w:r>
        <w:rPr>
          <w:b/>
          <w:bCs/>
          <w:sz w:val="28"/>
          <w:szCs w:val="28"/>
          <w:rtl w:val="true"/>
        </w:rPr>
        <w:t xml:space="preserve">, </w:t>
      </w:r>
      <w:r>
        <w:rPr>
          <w:b/>
          <w:b/>
          <w:bCs/>
          <w:sz w:val="28"/>
          <w:sz w:val="28"/>
          <w:szCs w:val="28"/>
          <w:rtl w:val="true"/>
        </w:rPr>
        <w:t xml:space="preserve">أَوْ يَكُونُ لَوْثٌ مِنْ بَيِّنَةٍ عَلَى الْقَتْلِ وَإِنْ لَمْ تَكُنْ قَاطِعَةً فَأَمَّا قَوْلُ الْمَقْتُولِ دَمِي عِنْدَ فُلَانٍ فَإِنَّهُ يُوجِبُ الْقَسَامَةَ عِنْدَ مَالِكٍ خِلَافًا لِأَبِي حَنِيفَةَ وَالشَّافِعِيِّ تَعَلَّقَ مَالِكٌ وَمَنْ نَصَرَ مَذْهَبَهُ فِي ذَلِكَ بِخَبَرِ الْحَارِثِيَّيْنِ وَأَنَّ النَّبِيَّ صلى الله عليه وسلم قَضَى فِي ذَلِكَ بِالْقَسَامَةِ وَمَا لَيْسَ فِيهِ أَمْرٌ قَاطِعٌ عَلَى أَنَّ الْمَقْتُولَ قَالَ دَمِي عِنْدَ فُلَانٍ وَلَا عَلَى أَنَّهُ شَهِدَ بِقَتْلِهِ شَاهِدٌ </w:t>
      </w:r>
      <w:r>
        <w:rPr>
          <w:b/>
          <w:bCs/>
          <w:sz w:val="28"/>
          <w:szCs w:val="28"/>
          <w:rtl w:val="true"/>
        </w:rPr>
        <w:t xml:space="preserve">. </w:t>
      </w:r>
      <w:r>
        <w:rPr>
          <w:b/>
          <w:b/>
          <w:bCs/>
          <w:sz w:val="28"/>
          <w:sz w:val="28"/>
          <w:szCs w:val="28"/>
          <w:rtl w:val="true"/>
        </w:rPr>
        <w:t xml:space="preserve">وَالْحَدِيثُ مُحْتَمِلٌ وَقَدْ رَوَى بُشَيْرُ بْنُ يَسَارٍ عَنْ سَهْلِ بْنِ أَبِي حَثْمَةَ </w:t>
      </w:r>
      <w:r>
        <w:rPr>
          <w:b/>
          <w:bCs/>
          <w:sz w:val="28"/>
          <w:szCs w:val="28"/>
          <w:rtl w:val="true"/>
        </w:rPr>
        <w:t xml:space="preserve">{ </w:t>
      </w:r>
      <w:r>
        <w:rPr>
          <w:b/>
          <w:b/>
          <w:bCs/>
          <w:sz w:val="28"/>
          <w:sz w:val="28"/>
          <w:szCs w:val="28"/>
          <w:rtl w:val="true"/>
        </w:rPr>
        <w:t xml:space="preserve">أَنَّ رَسُولَ اللَّهِ صلى الله عليه وسلم قَالَ لَهُمْ تَأْتُونَ بِالْبَيِّنَةِ عَلَى مَنْ قَتَلَهُ قَالُوا مَا لَنَا بَيِّنَةٌ فَقَالَ أَتَحْلِفُونَ </w:t>
      </w:r>
      <w:r>
        <w:rPr>
          <w:b/>
          <w:bCs/>
          <w:sz w:val="28"/>
          <w:szCs w:val="28"/>
          <w:rtl w:val="true"/>
        </w:rPr>
        <w:t xml:space="preserve">} </w:t>
      </w:r>
      <w:r>
        <w:rPr>
          <w:b/>
          <w:b/>
          <w:bCs/>
          <w:sz w:val="28"/>
          <w:sz w:val="28"/>
          <w:szCs w:val="28"/>
          <w:rtl w:val="true"/>
        </w:rPr>
        <w:t xml:space="preserve">فَيَحْتَمِلُ أَنَّهُمْ أَرَادُوا مَا لَنَا بَيِّنَةٌ نَسْتَحِقُّ بِهَا الْقِصَاصَ وَإِنْ كَانَ لَهُمْ لَوْثٌ تُسْتَحَقُّ بِهِ الْقَسَامَةُ وَقَدْ أَشَارَ قَوْمٌ مِنْ أَصْحَابِنَا إلَى التَّعَلُّقِ بِالْعَدَاوَةِ وَأَنَّ لَهَا تَأْثِيرًا فِي إيجَابِ الْقَسَامَةِ فَفِي النَّوَادِرِ </w:t>
      </w:r>
      <w:r>
        <w:rPr>
          <w:b/>
          <w:bCs/>
          <w:sz w:val="28"/>
          <w:szCs w:val="28"/>
          <w:rtl w:val="true"/>
        </w:rPr>
        <w:t xml:space="preserve">. </w:t>
      </w:r>
      <w:r>
        <w:rPr>
          <w:b/>
          <w:b/>
          <w:bCs/>
          <w:sz w:val="28"/>
          <w:sz w:val="28"/>
          <w:szCs w:val="28"/>
          <w:rtl w:val="true"/>
        </w:rPr>
        <w:t xml:space="preserve">وَقَدْ قَالَ بَعْضُ أَصْحَابِنَا وَلَمْ يَدْعُ النَّبِيُّ صلى الله عليه وسلم الْحَارِثِيَّيْنِ إلَى الْأَيْمَانِ حَتَّى ادَّعَوْا عَلَى الْيَهُودِ الْقَتْلَ وَكَانَ بَيْنَهُمْ وَبَيْنَ الْيَهُودِ عَدَاوَةٌ ظَاهِرَةٌ وَأَمْرٌ قَوَّى دَعْوَاهُمْ قَالَ ابْنُ الْمَوَّازِ فَإِنْ قِيلَ قَدْ يَدَّعِي الْمَقْتُولُ عَلَى بَعْضِ مَنْ يُعَادِيهِ وَلَمْ يَكُنْ قَتَلَهُ قَبْلَ الْعَدَاوَةِ يَزِيدُ فِي الظِّنَّةِ وَاللَّطْخِ وَيُقَوِّي قَوْلَهُ مَعَ الْأَيْمَانِ يُرِيدُ أَنَّهُ لَا يَقْصِدُ إلَى قَتْلِهِ إلَّا عَدُوٌّ وَأَنَّهُ لَا عَدُوَّ أَعْدَى إلَيْهِ مِنْ قَاتِلِهِ فَجَعَلَ أَيْضًا لِلْعَدَاوَةِ تَأْثِيرًا فِي حُكْمِ الْقَسَامَةِ وَحَكَى ابْنُ الْمَوَّازِ عَنْ ابْنِ عَبْدِ الْحَكَمِ قَالَ وَيُوجِبُهَا مَا يَدُلُّ عَلَى أَنَّ الْقَتْلَ بِأَمْرَيْنِ مِثْلَ أَنْ يُرَى مُتَلَطِّخًا بِدَمٍ جَاءَ مِنْ مَكَان كَانَ فِيهِ الْقَتِيلُ لَيْسَ فِيهِ مَعَهُ غَيْرُهُ فَعَلَى هَذَا يُمْكِنُ أَنْ يَكُونَ عَبْدُ اللَّهِ بْنُ سَهْلٍ وُجِدَ مَقْتُولًا وَبِالْقُرْبِ مِنْهُ جَمَاعَةٌ مِنْ الْيَهُودِ و لَيْسَ بِذَلِكَ الْمَكَانِ غَيْرُهُمْ وَبِهِ مِنْ أَثَرِ سُرْعَةِ الْقَتْلِ مَا يَقْتَضِي أَنَّ الْقَاتِلَ لَهُ لَمْ يَبْعُدْ مِنْهُ </w:t>
      </w:r>
      <w:r>
        <w:rPr>
          <w:b/>
          <w:bCs/>
          <w:sz w:val="28"/>
          <w:szCs w:val="28"/>
          <w:rtl w:val="true"/>
        </w:rPr>
        <w:t xml:space="preserve">. </w:t>
      </w:r>
      <w:r>
        <w:rPr>
          <w:b/>
          <w:b/>
          <w:bCs/>
          <w:sz w:val="28"/>
          <w:sz w:val="28"/>
          <w:szCs w:val="28"/>
          <w:rtl w:val="true"/>
        </w:rPr>
        <w:t xml:space="preserve">وَقَدْ ذَهَبَ أَبُو حَنِيفَةَ وَالثَّوْرِيُّ وَجَمَاعَةٌ مِنْ أَهْلِ الْكُوفَةِ أَنَّ الْمُوجِبَ لِلْقَسَامَةِ فِي قِصَّةِ عَبْدِ اللَّهِ بْنِ سَهْلٍ أَنَّهُ وُجِدَ مَقْتُولًا بِخَيْبَرَ وَمَنْ وَجَدَ الْقَتِيلُ بِمَحَلَّةِ قَوْمٍ وَبِهِ أَثَرُ جُرْحٍ فَهُوَ لَوْثٌ </w:t>
      </w:r>
      <w:r>
        <w:rPr>
          <w:b/>
          <w:bCs/>
          <w:sz w:val="28"/>
          <w:szCs w:val="28"/>
          <w:rtl w:val="true"/>
        </w:rPr>
        <w:t xml:space="preserve">. </w:t>
      </w:r>
      <w:r>
        <w:rPr>
          <w:b/>
          <w:b/>
          <w:bCs/>
          <w:sz w:val="28"/>
          <w:sz w:val="28"/>
          <w:szCs w:val="28"/>
          <w:rtl w:val="true"/>
        </w:rPr>
        <w:t xml:space="preserve">وَقَالَ مَالِكٌ لَا يُوجِبُ ذَلِكَ قَوَدٌ </w:t>
      </w:r>
      <w:r>
        <w:rPr>
          <w:b/>
          <w:bCs/>
          <w:sz w:val="28"/>
          <w:szCs w:val="28"/>
          <w:rtl w:val="true"/>
        </w:rPr>
        <w:t xml:space="preserve">, </w:t>
      </w:r>
      <w:r>
        <w:rPr>
          <w:b/>
          <w:b/>
          <w:bCs/>
          <w:sz w:val="28"/>
          <w:sz w:val="28"/>
          <w:szCs w:val="28"/>
          <w:rtl w:val="true"/>
        </w:rPr>
        <w:t xml:space="preserve">أَوْ لَا دِيَةَ وَلَا قَسَامَةَ وَلَوْ كَانَ ذَلِكَ لَمْ يَشَأْ قَوْمٌ أَذِيَّةَ قَوْمٍ إلَّا أَلْقَوْا قَتِيلًا بِمَحَلَّتِهِمْ يُرِيدُ أَنَّهُ يُمْكِنُ أَنْ يَقْتُلَهُ غَيْرُهُمْ وَإِذَا أَمْكَنَ ذَلِكَ بَلْ هُوَ الْأَظْهَرُ فَإِنْ كَانَ مَنْ يَقْتُلُهُ لَا يَتْرُكُهُ بِحَيْثُ يُتَّهَمُ هُوَ بِهِ مَا أَمْكَنَهُ ذَلِكَ فَيَجِبُ أَنْ لَا يَكُونَ ذَلِكَ شُبْهَةً تُوجِبُ عَلَيْهِمْ حُكْمً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وَأَنَّهُ طُرِحَ فِي فَقِيرِ بِئْرٍ أَوْ عَيْنٍ </w:t>
      </w:r>
      <w:r>
        <w:rPr>
          <w:b/>
          <w:bCs/>
          <w:sz w:val="28"/>
          <w:szCs w:val="28"/>
          <w:rtl w:val="true"/>
        </w:rPr>
        <w:t xml:space="preserve">} </w:t>
      </w:r>
      <w:r>
        <w:rPr>
          <w:b/>
          <w:b/>
          <w:bCs/>
          <w:sz w:val="28"/>
          <w:sz w:val="28"/>
          <w:szCs w:val="28"/>
          <w:rtl w:val="true"/>
        </w:rPr>
        <w:t xml:space="preserve">الْفَقِيرُ الْحَقِيرُ يُتَّخَذُ فِي السِّرْبِ الَّذِي يُصْنَعُ لِلْمَاءِ تَحْتَ الْأَرْضِ يُحْمَلُ فِيهِ الْمَاءُ مِنْ مَوْضِعٍ إلَى غَيْرِهِ فَيُعْمَلُ عَلَيْهِ أَفْوَاهٌ كَأَفْوَاهِ الْآبَارِ مُنَافِسٌ عَلَى السِّرْبِ بِتِلْكَ الْآبَارِ هِيَ الْفَقْرُ وَاحِدُهَا فَقِيرٌ وَقَدْ يَكُونُ ذَلِكَ الْمَاءُ مَحْمُولًا فِي السِّرْبِ مِنْ بِئْرٍ أَوْ عَيْنٍ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لَا يَحْلِفُ فِي قَسَامَةِ الْعَمْدِ أَحَدٌ مِنْ النِّسَاءِ يُرِيدُ أَنَّهُ لَا يُقْسِمُ إلَّا الْأَوْلِيَاءُ مِنْ الرِّجَالِ وَمَنْ لَهُ تَعْصِيبٌ وَأَمَّا مَنْ لَا تَعْصِيبَ لَهُ مِنْ الْخُؤُولَةِ وَغَيْرِهِمْ فَلَا قَسَامَةَ لَهُمْ وَإِذَا كَانَ لِلْقَتِيلِ أُمٌّ فَإِنْ كَانَتْ مُعْتَقَةً أَوْ أُعْتِقَ أَبُوهَا أَوْ جَدُّهَا أَقْسَمَ مَوَالِيهَا فِي الْعَمْدِ قَالَهُ ابْنُ الْقَاسِمِ فِي الْمَوَّازِيَّةِ وَالْمَجْمُوعَةِ وَإِنْ كَانَتْ أُمُّهُ مِنْ الْعَرَبِ فَلَا قَسَامَةَ فِي عَمْدِهِ قَالَ مُحَمَّدٌ لِأَنَّ الْعَرَبَ خُؤُولَتُهُ وَلَا وِلَايَةَ لِلْخُؤُولَةِ وَمَنْ شَهِدَ شَاهِدُ عَدْلٍ بِقَتْلِهِ عَمْدًا </w:t>
      </w:r>
      <w:r>
        <w:rPr>
          <w:b/>
          <w:bCs/>
          <w:sz w:val="28"/>
          <w:szCs w:val="28"/>
          <w:rtl w:val="true"/>
        </w:rPr>
        <w:t xml:space="preserve">. </w:t>
      </w:r>
      <w:r>
        <w:rPr>
          <w:b/>
          <w:b/>
          <w:bCs/>
          <w:sz w:val="28"/>
          <w:sz w:val="28"/>
          <w:szCs w:val="28"/>
          <w:rtl w:val="true"/>
        </w:rPr>
        <w:t xml:space="preserve">وَقَالَ دَمِي عِنْدَ فُلَانٍ وَلَمْ يَكُنْ لَهُ عَصَبَةٌ وَكَانَ لَهُ مِنْ الْأَقَارِبِ نِسَاءٌ أَوْ خُؤُولَةٌ فَإِنَّهُ لَا قَسَامَةَ فِيهِ وَيَحْلِفُ الْمُدَّعَى عَلَيْهِمْ الْقَتْلُ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لَيْسَ لِلنِّسَاءِ قَسَامَةٌ عَلَى مَا تَقَدَّمَ وَقَوْلُهُ لَا عَفْوَ يُرِيدُ قَبْلَ الْقَسَامَةِ وَأَمَّا بَعْدَ الْقَسَامَةِ إذَا أَقْسَمَ الْعَصَبَةُ فَقَدْ قَالَ مَالِكٌ إنْ عَفَا النِّسَاءُ وَقَامَ بِالدَّمِ الْعَصَبَةُ أَوْ عَفَا الْعَصَبَةُ وَقَامَ بِالدَّمِ النِّسَاءُ فَمَنْ أَرَادَ الْقَوَدَ أَوْلَى مِمَّنْ تَرَكَهُ لِأَنَّ الدَّمَ إذَا ثَبَتَ فَقَدْ أَوْجَبَ الْقَتْلَ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إنَّ وُلَاةَ الدَّمِ الَّذِينَ يَدَّعُونَ الدَّمَ يُقْسِمُونَ فِي قَتْلِ الْخَطَإِ مَعَ الشَّاهِدِ عَلَى الْقَتْلِ قَالَ أَشْهَبُ وَكَذَلِكَ إنْ قَالَ دَمِي عِنْدَ فُلَانٍ قَتَلَنِي خَطَأً </w:t>
      </w:r>
      <w:r>
        <w:rPr>
          <w:b/>
          <w:bCs/>
          <w:sz w:val="28"/>
          <w:szCs w:val="28"/>
          <w:rtl w:val="true"/>
        </w:rPr>
        <w:t xml:space="preserve">. </w:t>
      </w:r>
      <w:r>
        <w:rPr>
          <w:b/>
          <w:b/>
          <w:bCs/>
          <w:sz w:val="28"/>
          <w:sz w:val="28"/>
          <w:szCs w:val="28"/>
          <w:rtl w:val="true"/>
        </w:rPr>
        <w:t xml:space="preserve">وَقَالَ عَبْدُ الْمَلِكِ وَيُؤْخَذُ فِي ذَلِكَ بِشَهَادَةِ النِّسَاءِ فِيمَنْ عَلِمَ النَّاسُ بِمَوْتِهِ وَقَالَ ابْنُ الْمَوَّازِ اخْتَلَفَ قَوْلُ مَالِكٍ فِي الْقَسَامَةِ عَلَى قَوْلِ الْقَتِيلِ فِي الْخَطَإِ </w:t>
      </w:r>
      <w:r>
        <w:rPr>
          <w:b/>
          <w:bCs/>
          <w:sz w:val="28"/>
          <w:szCs w:val="28"/>
          <w:rtl w:val="true"/>
        </w:rPr>
        <w:t xml:space="preserve">. </w:t>
      </w:r>
      <w:r>
        <w:rPr>
          <w:b/>
          <w:b/>
          <w:bCs/>
          <w:sz w:val="28"/>
          <w:sz w:val="28"/>
          <w:szCs w:val="28"/>
          <w:rtl w:val="true"/>
        </w:rPr>
        <w:t xml:space="preserve">وَقَالَ عِيسَى بْنُ دِينَارٍ أَخْبَرَنِي مَنْ أَثِقُ بِهِ أَنَّ قَوْلَ مَالِكٍ فِي الْغَرِيمِ لَا يُقْسِمُ فِي الْخَطَإِ بِقَوْلِ الْمَيِّتِ ثُمَّ رَجَعَ فَقَالَ يُقْسِمُ مَعَ قَوْلِهِ قَالَ الْقَاضِي أَبُو مُحَمَّدٍ وَجْهُ الْقَوْلِ الْأَوَّلِ أَنَّهُ يُتَّهَمُ أَنْ يُرِيدَ غِنَى وَلَدِهِ وَحُرْمَةُ الدَّمِ أَعْظَمُ وَوَجْهُ الْقَوْلِ الَّذِي رَجَعَ إلَيْهِ أَنَّهُ مَعْنَى يُوجِبُ الْقَسَامَةَ فِي الْعَمْدِ فَأَوْجَبَهَا فِي الْخَطَإِ كَالشَّاهِدِ الْعَدْلِ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ذَا قُلْنَا أَنَّهُ يُقْسِمُ مَعَ قَوْلِ الْقَتِيلِ فَإِنَّهُ يُقْسِمُ مَعَ قَوْلِ الْمَسْخُوطِ وَالرِّجَالِ وَالنِّسَاءِ مَا لَمْ يَكُنْ صَغِيرًا أَوْ عَبْدًا أَوْ ذِمِّيًّ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يَحْلِفُونَ خَمْسِينَ يَمِينًا عُلِّقَ ذَلِكَ بِالْعَدَدِ لِأَنَّهَا قَسَامَةٌ فِي دَمٍ فَاخْتَصَّتْ بِالْخَمْسِينَ كَالْعَمْدِ وَلِهَذَا الْمَعْنَى يَبْدَأُ فِيهَا الْمُدَّعُونَ وَتَكُونُ الْأَيْمَانُ عَلَى الْوَرَثَةِ إنْ كَانُوا يُحِيطُونَ بِالْمِيرَاثِ عَلَى قَدْرِ مَوَارِيثِهِمْ فَإِنْ كَانَ فِي الْأَيْمَانِ كَسْرٌ فَالْقَسَامَةُ عَلَى أَكْثَرِهِمْ خَطَأٌ مِنْهَا قَالَهُ مَالِكٌ فِي الْمَجْمُوعَةِ قَالَ عَبْدُ الْمَلِكِ لَا يُنْظَرُ إلَى كَثْرَةِ مَا عَلَيْهِ مِنْ الْأَيْمَانِ وَإِنَّمَا يُنْظَرُ إلَى أَكْثَرِ تِلْكَ الْيَمِينِ قَالَ ابْنُ الْقَاسِمِ فَإِنْ  كَانَ عَلَى أَحَدِهِمْ نِصْفُهَا وَعَلَى الْآخِرِ ثُلُثُهَا وَعَلَى الْآخَرِ سُدُسُهَا جُبِرَتْ عَلَى صَاحِبِ النِّصْفِ وَإِنْ كَانَ الْوَارِثُ لَا يُحِيطُ بِالْمِيرَاثِ فَإِنَّهُ لَا يَأْخُذُ حِصَّةً مِنْ الدِّيَةِ حَتَّى يَحْلِفَ خَمْسِينَ يَمِينًا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ا يَحْمِلُ بَعْضُ الْوَرَثَةِ عَنْ بَعْضٍ شَيْئًا مِنْ الْأَيْمَانِ فِي الْخَطَإِ كَمَا يَتَحَمَّلُهَا بَعْضُ الْعَصَبَةِ عَنْ بَعْضٍ فِي الْعَمْدِ إلَّا فِي جَبْرِ بَعْضِ الْيَمِينِ فَإِنَّهَا تُجْبَرُ عَلَى أَكْثَرِهِمْ حَظًّا مِنْهَا عَلَى مَا تَقَدَّمَ قَالَهُ ابْنُ الْقَاسِمِ قَالَ ابْنُ الْمَوَّازِ لِأَنَّهُ مَالٌ وَلَا يَتَحَمَّلُ أَحَدٌ فِيهِ الْيَمِينَ عَنْ غَيْرِهِ كَالدُّيُونِ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قَالَ مَالِكٌ فَإِنْ لَمْ يَكُنْ لِلْمَقْتُولِ وَرَثَةٌ إلَّا النِّسَاءَ فَإِنَّهُنَّ يَحْلِفْنَ وَيَأْخُذْنَ الدِّيَةَ فَإِنْ لَمْ يَكُنْ لَهُ وَارِثٌ إلَّا رَجُلٌ وَاحِدٌ حَلَفَ خَمْسِينَ يَمِينًا وَأَخَذَ الدِّيَةَ وَإِنَّمَا يَكُونُ ذَلِكَ فِي قَتْلِ الْخَطَإِ وَلَا يَكُونُ فِي قَتْلِ الْعَمْدِ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أَنَّ حُكْمَ الْقَسَامَةِ فِي قَتْلِ الْخَطَإِ غَيْرُ حُكْمِهَا فِي قَتْلِ الْعَمْدِ لِأَنَّهَا لَمَّا اخْتَصَّتْ الْقَسَامَةُ فِي الْخَطَإِ بِالْمَالِ كَانَ ذَلِكَ لِلْوَرَثَةِ رِجَالًا كَانُوا أَوْ نِسَاءً قَلَّ عَدَدُهُمْ أَوْ كَثُرَ وَلَا يَحْلِفُ فِي ذَلِكَ إلَّا وَارِثٌ وَأَمَّا قَتْلُ الْعَمْدِ فَإِنَّ مُقْتَضَاهُ الْقِصَاصُ وَإِنَّمَا يَقُومُ بِهِ الْعَصَبَةُ مِنْ الرِّجَالِ </w:t>
      </w:r>
      <w:r>
        <w:rPr>
          <w:b/>
          <w:bCs/>
          <w:sz w:val="28"/>
          <w:szCs w:val="28"/>
          <w:rtl w:val="true"/>
        </w:rPr>
        <w:t xml:space="preserve">; </w:t>
      </w:r>
      <w:r>
        <w:rPr>
          <w:b/>
          <w:b/>
          <w:bCs/>
          <w:sz w:val="28"/>
          <w:sz w:val="28"/>
          <w:szCs w:val="28"/>
          <w:rtl w:val="true"/>
        </w:rPr>
        <w:t xml:space="preserve">فَلِذَلِكَ تَعَلَّقَتْ الْأَيْمَانُ بِهِمْ دُونَ النِّسَاءِ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إنَّ الْوُلَاةَ إذَا قَبِلُوا الدِّيَةَ وَتَقَدَّرَتْ فَهِيَ مَوْرُوثَةٌ عَلَى كِتَابِ اللَّهِ عَزَّ وَجَلَّ وَهَذَا إذَا رَضِيَ بِهَا الْأَوْلِيَاءُ وَالْقَاتِلُ فَإِنْ رَضِيَ الْأَوْلِيَاءُ دُونَ الْقَاتِلِ وَقَالَ الْقَاتِلُ إنَّمَا لَكُمْ دَمِي وَلَا سَبِيلَ لَكُمْ إلَى مَالِي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هِيَ مَوْرُوثَةٌ عَلَى كِتَابِ اللَّهِ عَزَّ وَجَلَّ يَرِثُهَا بَنَاتُ الْمَيِّتِ وَأَخَوَاتُهُ وَسَائِرُ مَنْ يَرِثُهُ مِنْ النِّسَاءِ الْأُمِّ وَالزَّوْجَةِ وَالْإِخْوَةِ لِلْأُمِّ وَالْجَدَّةِ </w:t>
      </w:r>
      <w:r>
        <w:rPr>
          <w:b/>
          <w:bCs/>
          <w:sz w:val="28"/>
          <w:szCs w:val="28"/>
          <w:rtl w:val="true"/>
        </w:rPr>
        <w:t xml:space="preserve">, </w:t>
      </w:r>
      <w:r>
        <w:rPr>
          <w:b/>
          <w:b/>
          <w:bCs/>
          <w:sz w:val="28"/>
          <w:sz w:val="28"/>
          <w:szCs w:val="28"/>
          <w:rtl w:val="true"/>
        </w:rPr>
        <w:t xml:space="preserve">وَالْأَصْلُ فِي ذَلِكَ مَا رُوِيَ عَنْ الضَّحَّاكِ بْنِ أَشْيَمَ الْكِلَابِيِّ أَنَّهُ قَالَ </w:t>
      </w:r>
      <w:r>
        <w:rPr>
          <w:b/>
          <w:bCs/>
          <w:sz w:val="28"/>
          <w:szCs w:val="28"/>
          <w:rtl w:val="true"/>
        </w:rPr>
        <w:t xml:space="preserve">{ </w:t>
      </w:r>
      <w:r>
        <w:rPr>
          <w:b/>
          <w:b/>
          <w:bCs/>
          <w:sz w:val="28"/>
          <w:sz w:val="28"/>
          <w:szCs w:val="28"/>
          <w:rtl w:val="true"/>
        </w:rPr>
        <w:t xml:space="preserve">كَتَبَ إلَيَّ رَسُولُ اللَّهِ صلى الله عليه وسلم أَنْ أُوَرِّثَ امْرَأَةَ أَشْيَمَ الضَّبَابِيِّ مِنْ دِيَةِ زَوْجِهَا </w:t>
      </w:r>
      <w:r>
        <w:rPr>
          <w:b/>
          <w:bCs/>
          <w:sz w:val="28"/>
          <w:szCs w:val="28"/>
          <w:rtl w:val="true"/>
        </w:rPr>
        <w:t xml:space="preserve">} .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قَالَ مَالِكٌ إذَا قَامَ بَعْضُ وَرَثَةِ الْمَقْتُولِ الَّذِي يُقْتَلُ خَطَأً يُرِيدُ أَنْ يَأْخُذَ مِنْ الدِّيَةِ بِقَدْرِ حَقِّهِ مِنْهَا وَأَصْحَابِهِ غُيَّبٌ لَمْ يَأْخُذْ ذَلِكَ وَلَمْ يَسْتَحِقَّ مِنْ الدِّيَةِ شَيْئًا قَلَّ وَلَا كَثُرَ دُونَ أَنْ يَسْتَكْمِلَ الْقَسَامَةَ يَحْلِفُ خَمْسِينَ يَمِينًا فَإِذَا حَلَفَ خَمْسِينَ يَمِينًا اسْتَحَقَّ حِصَّتَهُ مِنْ الدِّيَةِ وَذَلِكَ أَنَّ الدَّمَ لَا يَثْبُتُ إلَّا بِخَمْسِينَ يَمِينًا وَلَا تَثْبُتُ الدِّيَةُ حَتَّى يَثْبُتَ الدَّمُ فَإِنْ جَاءَ بَعْدَ ذَلِكَ مِنْ الْوَرَثَةِ أَحَدٌ حَلَفَ مِنْ الْخَمْسِينَ يَمِينًا بِقَدْرِ مِيرَاثِهِ مِنْهَا وَأَخَذَ حَقَّهُ حَتَّى يَسْتَكْمِلَ الْوَرَثَةُ حُقُوقَهُمْ فَإِنْ جَاءَ أَخٌ لِأُمٍّ فَلَهُ السُّدُسُ وَعَلَيْهِ مِنْ الْخَمْسِينَ يَمِينًا السُّدُسُ فَمَنْ حَلَفَ اسْتَحَقَّ حَقَّهُ مِنْ الدِّيَةِ وَمَنْ نَكَلَ بَطَلَ حَقُّهُ وَإِنْ كَانَ بَعْضُ الْوَرَثَةِ غَائِبًا أَوْ صَبِيًّا لَمْ يَبْلُغْ حَلَفَ الَّذِينَ حَضَرُوا خَمْسِينَ يَمِينًا فَإِنْ جَاءَ الْغَائِبُ بَعْدَ ذَلِكَ حَلَفَ أَوْ يَبْلُغُ الصَّبِيُّ الْحُلُمَ حَلَفَ كُلٌّ مِنْهُمَا </w:t>
      </w:r>
      <w:r>
        <w:rPr>
          <w:b/>
          <w:bCs/>
          <w:sz w:val="28"/>
          <w:szCs w:val="28"/>
          <w:rtl w:val="true"/>
        </w:rPr>
        <w:t xml:space="preserve">, </w:t>
      </w:r>
      <w:r>
        <w:rPr>
          <w:b/>
          <w:b/>
          <w:bCs/>
          <w:sz w:val="28"/>
          <w:sz w:val="28"/>
          <w:szCs w:val="28"/>
          <w:rtl w:val="true"/>
        </w:rPr>
        <w:t xml:space="preserve">وَيَحْلِفُونَ عَلَى قَدْرِ حُقُوقِهِمْ مِنْ الدِّيَةِ عَلَى قَدْرِ مَوَارِيثِهِمْ مِنْهَا قَالَ مَالِكٌ </w:t>
      </w:r>
      <w:r>
        <w:rPr>
          <w:b/>
          <w:bCs/>
          <w:sz w:val="28"/>
          <w:szCs w:val="28"/>
          <w:rtl w:val="true"/>
        </w:rPr>
        <w:t xml:space="preserve">: </w:t>
      </w:r>
      <w:r>
        <w:rPr>
          <w:b/>
          <w:b/>
          <w:bCs/>
          <w:sz w:val="28"/>
          <w:sz w:val="28"/>
          <w:szCs w:val="28"/>
          <w:rtl w:val="true"/>
        </w:rPr>
        <w:t xml:space="preserve">وَهَذَا أَحْسَنُ مَا سَمِعْت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إنَّ بَعْضَ وَرَثَةِ الْقَتِيلِ إذَا قَامَ وَسَائِرُهُمْ غُيَّبٌ فَإِنَّهُ لَا يَأْخُذُ شَيْئًا مِنْ الدِّيَةِ حَتَّى يَحْلِفَ خَمْسِينَ يَمِينًا </w:t>
      </w:r>
      <w:r>
        <w:rPr>
          <w:b/>
          <w:bCs/>
          <w:sz w:val="28"/>
          <w:szCs w:val="28"/>
          <w:rtl w:val="true"/>
        </w:rPr>
        <w:t xml:space="preserve">; </w:t>
      </w:r>
      <w:r>
        <w:rPr>
          <w:b/>
          <w:b/>
          <w:bCs/>
          <w:sz w:val="28"/>
          <w:sz w:val="28"/>
          <w:szCs w:val="28"/>
          <w:rtl w:val="true"/>
        </w:rPr>
        <w:t xml:space="preserve">لِأَنَّهُ لَا يَسْتَحِقُّ شَيْئًا مِنْهَا إلَّا بِاسْتِكْمَالِ الْأَيْمَانِ فَإِنْ جَاءَ بَعْدَ ذَلِكَ بَعْضُ مَنْ غَابَ حَلَفَ مِنْ الْأَيْمَانِ بِقَدْرِ مَا كَانَ يَجِبُ عَلَيْهِ مِنْهَا لَوْ حَضَرَ جَمِيعُهُمْ أَوَّلَ الْأَمْرِ </w:t>
      </w:r>
      <w:r>
        <w:rPr>
          <w:b/>
          <w:bCs/>
          <w:sz w:val="28"/>
          <w:szCs w:val="28"/>
          <w:rtl w:val="true"/>
        </w:rPr>
        <w:t xml:space="preserve">, </w:t>
      </w:r>
      <w:r>
        <w:rPr>
          <w:b/>
          <w:b/>
          <w:bCs/>
          <w:sz w:val="28"/>
          <w:sz w:val="28"/>
          <w:szCs w:val="28"/>
          <w:rtl w:val="true"/>
        </w:rPr>
        <w:t xml:space="preserve">وَأَخَذَ حِصَّتَهُ مِنْ  الدِّيَةِ </w:t>
      </w:r>
      <w:r>
        <w:rPr>
          <w:b/>
          <w:bCs/>
          <w:sz w:val="28"/>
          <w:szCs w:val="28"/>
          <w:rtl w:val="true"/>
        </w:rPr>
        <w:t xml:space="preserve">, </w:t>
      </w:r>
      <w:r>
        <w:rPr>
          <w:b/>
          <w:b/>
          <w:bCs/>
          <w:sz w:val="28"/>
          <w:sz w:val="28"/>
          <w:szCs w:val="28"/>
          <w:rtl w:val="true"/>
        </w:rPr>
        <w:t xml:space="preserve">وَكَذَلِكَ لَوْ نَكَلَ بَعْضُهُمْ لَمْ يَسْتَحِقَّ مَنْ لَمْ يَنْكُلْ شَيْئًا مِنْ الدِّيَةِ حَتَّى يَسْتَكْمِلَ خَمْسِينَ يَمِينًا وَيَأْخُذَ مِنْ الدِّيَةِ بِقَدْرِ حِصَّتِهِ مِنْهَا لَوْ حَلَفَ جَمِيعُهُمْ </w:t>
      </w:r>
      <w:r>
        <w:rPr>
          <w:b/>
          <w:bCs/>
          <w:sz w:val="28"/>
          <w:szCs w:val="28"/>
          <w:rtl w:val="true"/>
        </w:rPr>
        <w:t xml:space="preserve">, </w:t>
      </w:r>
      <w:r>
        <w:rPr>
          <w:b/>
          <w:b/>
          <w:bCs/>
          <w:sz w:val="28"/>
          <w:sz w:val="28"/>
          <w:szCs w:val="28"/>
          <w:rtl w:val="true"/>
        </w:rPr>
        <w:t xml:space="preserve">وَيَبْطُلُ حَقُّ مَنْ نَكَلَ </w:t>
      </w:r>
      <w:r>
        <w:rPr>
          <w:b/>
          <w:bCs/>
          <w:sz w:val="28"/>
          <w:szCs w:val="28"/>
          <w:rtl w:val="true"/>
        </w:rPr>
        <w:t xml:space="preserve">, </w:t>
      </w:r>
      <w:r>
        <w:rPr>
          <w:b/>
          <w:b/>
          <w:bCs/>
          <w:sz w:val="28"/>
          <w:sz w:val="28"/>
          <w:szCs w:val="28"/>
          <w:rtl w:val="true"/>
        </w:rPr>
        <w:t xml:space="preserve">وَمَنْ غَابَ مِنْ الْوَرَثَةِ أَوْ كَانَ صَغِيرًا فَهُوَ عَلَى حَقِّهِ حَتَّى يَكْبُرَ الصَّغِيرُ </w:t>
      </w:r>
      <w:r>
        <w:rPr>
          <w:b/>
          <w:bCs/>
          <w:sz w:val="28"/>
          <w:szCs w:val="28"/>
          <w:rtl w:val="true"/>
        </w:rPr>
        <w:t xml:space="preserve">, </w:t>
      </w:r>
      <w:r>
        <w:rPr>
          <w:b/>
          <w:b/>
          <w:bCs/>
          <w:sz w:val="28"/>
          <w:sz w:val="28"/>
          <w:szCs w:val="28"/>
          <w:rtl w:val="true"/>
        </w:rPr>
        <w:t xml:space="preserve">وَيَحْضُرَ الْغَائِبُ فَيَحْلِفَ بِقَدْرِ حَقِّهِ وَيَأْخُذَ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فَإِذَا أَقْسَمَ الْوَرَثَةُ ثَبَتَتْ الدِّيَةُ عَلَى عَاقِلَتِهِ إنْ كَانَتْ لَهُ عَاقِلَةٌ </w:t>
      </w:r>
      <w:r>
        <w:rPr>
          <w:b/>
          <w:bCs/>
          <w:sz w:val="28"/>
          <w:szCs w:val="28"/>
          <w:rtl w:val="true"/>
        </w:rPr>
        <w:t xml:space="preserve">, </w:t>
      </w:r>
      <w:r>
        <w:rPr>
          <w:b/>
          <w:b/>
          <w:bCs/>
          <w:sz w:val="28"/>
          <w:sz w:val="28"/>
          <w:szCs w:val="28"/>
          <w:rtl w:val="true"/>
        </w:rPr>
        <w:t xml:space="preserve">وَإِنْ لَمْ تَكُنْ لَهُ عَاقِلَةٌ فَفِي بَيْتِ الْمَالِ مُؤَجَّلَةٌ </w:t>
      </w:r>
      <w:r>
        <w:rPr>
          <w:b/>
          <w:bCs/>
          <w:sz w:val="28"/>
          <w:szCs w:val="28"/>
          <w:rtl w:val="true"/>
        </w:rPr>
        <w:t xml:space="preserve">; </w:t>
      </w:r>
      <w:r>
        <w:rPr>
          <w:b/>
          <w:b/>
          <w:bCs/>
          <w:sz w:val="28"/>
          <w:sz w:val="28"/>
          <w:szCs w:val="28"/>
          <w:rtl w:val="true"/>
        </w:rPr>
        <w:t xml:space="preserve">لِأَنَّ قَتْلَ الْخَطَإِ مَبْنِيٌّ عَلَى الْمُوَاسَاةِ وَالتَّحَمُّلِ عَنْ الْقَاتِلِ </w:t>
      </w:r>
      <w:r>
        <w:rPr>
          <w:b/>
          <w:bCs/>
          <w:sz w:val="28"/>
          <w:szCs w:val="28"/>
          <w:rtl w:val="true"/>
        </w:rPr>
        <w:t xml:space="preserve">, </w:t>
      </w:r>
      <w:r>
        <w:rPr>
          <w:b/>
          <w:b/>
          <w:bCs/>
          <w:sz w:val="28"/>
          <w:sz w:val="28"/>
          <w:szCs w:val="28"/>
          <w:rtl w:val="true"/>
        </w:rPr>
        <w:t xml:space="preserve">وَإِنَّمَا يُقْسِمُ فِي الْخَطَإِ عَلَى الْقَاتِلِ إنْ كَانَ وَاحِدًا </w:t>
      </w:r>
      <w:r>
        <w:rPr>
          <w:b/>
          <w:bCs/>
          <w:sz w:val="28"/>
          <w:szCs w:val="28"/>
          <w:rtl w:val="true"/>
        </w:rPr>
        <w:t xml:space="preserve">, </w:t>
      </w:r>
      <w:r>
        <w:rPr>
          <w:b/>
          <w:b/>
          <w:bCs/>
          <w:sz w:val="28"/>
          <w:sz w:val="28"/>
          <w:szCs w:val="28"/>
          <w:rtl w:val="true"/>
        </w:rPr>
        <w:t xml:space="preserve">وَعَلَى جَمِيعِهِمْ إنْ كَانُوا جَمَاعَةً </w:t>
      </w:r>
      <w:r>
        <w:rPr>
          <w:b/>
          <w:bCs/>
          <w:sz w:val="28"/>
          <w:szCs w:val="28"/>
          <w:rtl w:val="true"/>
        </w:rPr>
        <w:t xml:space="preserve">, </w:t>
      </w:r>
      <w:r>
        <w:rPr>
          <w:b/>
          <w:b/>
          <w:bCs/>
          <w:sz w:val="28"/>
          <w:sz w:val="28"/>
          <w:szCs w:val="28"/>
          <w:rtl w:val="true"/>
        </w:rPr>
        <w:t xml:space="preserve">وَلَيْسَ لِأَوْلِيَاءِ الْقَتِيلِ أَنْ يُقْسِمُوا عَلَى بَعْضِهِمْ </w:t>
      </w:r>
      <w:r>
        <w:rPr>
          <w:b/>
          <w:bCs/>
          <w:sz w:val="28"/>
          <w:szCs w:val="28"/>
          <w:rtl w:val="true"/>
        </w:rPr>
        <w:t xml:space="preserve">; </w:t>
      </w:r>
      <w:r>
        <w:rPr>
          <w:b/>
          <w:b/>
          <w:bCs/>
          <w:sz w:val="28"/>
          <w:sz w:val="28"/>
          <w:szCs w:val="28"/>
          <w:rtl w:val="true"/>
        </w:rPr>
        <w:t xml:space="preserve">لِأَنَّ الدِّيَةَ تَتَبَعَّضُ </w:t>
      </w:r>
      <w:r>
        <w:rPr>
          <w:b/>
          <w:bCs/>
          <w:sz w:val="28"/>
          <w:szCs w:val="28"/>
          <w:rtl w:val="true"/>
        </w:rPr>
        <w:t xml:space="preserve">, </w:t>
      </w:r>
      <w:r>
        <w:rPr>
          <w:b/>
          <w:b/>
          <w:bCs/>
          <w:sz w:val="28"/>
          <w:sz w:val="28"/>
          <w:szCs w:val="28"/>
          <w:rtl w:val="true"/>
        </w:rPr>
        <w:t xml:space="preserve">وَتُقَسَّطُ عَلَيْهِمْ بِخِلَافِ الْقِصَاصِ فَيَجِبُ تَسَاوِي عَاقِلَةِ كُلِّ رَجُلٍ مِنْهُمْ فِيهَا بِحَسَبِ مَا يُصِيبُهُ مِنْهَا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يَمِينُ الْوَرَثَةِ عِنْدِي فِي قَسَامَةِ الْخَطَإِ عَلَى الْبَتِّ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فَإِنْ نَكَلَ بَعْضُ الْوَرَثَةِ بَطَلَ حَقُّهُ </w:t>
      </w:r>
      <w:r>
        <w:rPr>
          <w:b/>
          <w:bCs/>
          <w:sz w:val="28"/>
          <w:szCs w:val="28"/>
          <w:rtl w:val="true"/>
        </w:rPr>
        <w:t xml:space="preserve">, </w:t>
      </w:r>
      <w:r>
        <w:rPr>
          <w:b/>
          <w:b/>
          <w:bCs/>
          <w:sz w:val="28"/>
          <w:sz w:val="28"/>
          <w:szCs w:val="28"/>
          <w:rtl w:val="true"/>
        </w:rPr>
        <w:t xml:space="preserve">مَعْنَاهُ بَطَلَ حَقُّهُ مِنْ الْقَسَامَةِ فِي التَّوَارُثِ </w:t>
      </w:r>
      <w:r>
        <w:rPr>
          <w:b/>
          <w:bCs/>
          <w:sz w:val="28"/>
          <w:szCs w:val="28"/>
          <w:rtl w:val="true"/>
        </w:rPr>
        <w:t xml:space="preserve">, </w:t>
      </w:r>
      <w:r>
        <w:rPr>
          <w:b/>
          <w:b/>
          <w:bCs/>
          <w:sz w:val="28"/>
          <w:sz w:val="28"/>
          <w:szCs w:val="28"/>
          <w:rtl w:val="true"/>
        </w:rPr>
        <w:t xml:space="preserve">وَالظَّاهِرُ مِنْ قَوْلِ مُحَمَّدٍ يَرْجِعُ نَصِيبُ مَنْ نَكَلَ إلَى الْعَاقِلَةِ بَعْدَ أَيْمَانِهِمْ عَلَى الْعِلْمِ فَإِنْ نَكَلُوا دَفَعُوا ذَلِكَ إلَى مَنْ نَكَلَ دُونَ يَمِينٍ </w:t>
      </w:r>
      <w:r>
        <w:rPr>
          <w:b/>
          <w:bCs/>
          <w:sz w:val="28"/>
          <w:szCs w:val="28"/>
          <w:rtl w:val="true"/>
        </w:rPr>
        <w:t xml:space="preserve">, </w:t>
      </w:r>
      <w:r>
        <w:rPr>
          <w:b/>
          <w:b/>
          <w:bCs/>
          <w:sz w:val="28"/>
          <w:sz w:val="28"/>
          <w:szCs w:val="28"/>
          <w:rtl w:val="true"/>
        </w:rPr>
        <w:t xml:space="preserve">وَوَجْهُ ذَلِكَ عِنْدِي اعْتِبَارُ الْحُقُوقِ وَالْمَالِ </w:t>
      </w:r>
      <w:r>
        <w:rPr>
          <w:b/>
          <w:bCs/>
          <w:sz w:val="28"/>
          <w:szCs w:val="28"/>
          <w:rtl w:val="true"/>
        </w:rPr>
        <w:t xml:space="preserve">, </w:t>
      </w:r>
      <w:r>
        <w:rPr>
          <w:b/>
          <w:b/>
          <w:bCs/>
          <w:sz w:val="28"/>
          <w:sz w:val="28"/>
          <w:szCs w:val="28"/>
          <w:rtl w:val="true"/>
        </w:rPr>
        <w:t xml:space="preserve">وَإِنَّمَا تُرَدُّ الْيَمِينُ عَلَى الْوَرَثَةِ </w:t>
      </w:r>
      <w:r>
        <w:rPr>
          <w:b/>
          <w:bCs/>
          <w:sz w:val="28"/>
          <w:szCs w:val="28"/>
          <w:rtl w:val="true"/>
        </w:rPr>
        <w:t xml:space="preserve">; </w:t>
      </w:r>
      <w:r>
        <w:rPr>
          <w:b/>
          <w:b/>
          <w:bCs/>
          <w:sz w:val="28"/>
          <w:sz w:val="28"/>
          <w:szCs w:val="28"/>
          <w:rtl w:val="true"/>
        </w:rPr>
        <w:t xml:space="preserve">لِأَنَّهُمْ الْغَارِمُونَ وَلِأَنَّ الْمُدَّعَى عَلَيْهِ الْقَتْلُ لَوْ أَقَرَّ لَمْ يُقْبَلْ إقْرَارُهُ فَلِذَلِكَ تَعَلَّقَتْ الْيَمِينُ بِالْعَاقِلَةِ دُونَهُ قَالَ ابْنُ الْقَاسِمِ وَأَشْهَبُ فِي الْمَجْمُوعَةِ إذَا شَهِدَ شَاهِدٌ عَلَى إقْرَارِ الْقَاتِلِ خَطَأً لَمْ يَجِبْ بِهِ عَلَيْهِ </w:t>
      </w:r>
      <w:r>
        <w:rPr>
          <w:b/>
          <w:bCs/>
          <w:sz w:val="28"/>
          <w:szCs w:val="28"/>
          <w:rtl w:val="true"/>
        </w:rPr>
        <w:t xml:space="preserve">, </w:t>
      </w:r>
      <w:r>
        <w:rPr>
          <w:b/>
          <w:b/>
          <w:bCs/>
          <w:sz w:val="28"/>
          <w:sz w:val="28"/>
          <w:szCs w:val="28"/>
          <w:rtl w:val="true"/>
        </w:rPr>
        <w:t xml:space="preserve">وَعَلَى عَاقِلَتِهِ شَيْءٌ إذَا أَنْكَرَ الشَّهَادَةَ </w:t>
      </w:r>
      <w:r>
        <w:rPr>
          <w:b/>
          <w:bCs/>
          <w:sz w:val="28"/>
          <w:szCs w:val="28"/>
          <w:rtl w:val="true"/>
        </w:rPr>
        <w:t xml:space="preserve">; </w:t>
      </w:r>
      <w:r>
        <w:rPr>
          <w:b/>
          <w:b/>
          <w:bCs/>
          <w:sz w:val="28"/>
          <w:sz w:val="28"/>
          <w:szCs w:val="28"/>
          <w:rtl w:val="true"/>
        </w:rPr>
        <w:t xml:space="preserve">لِأَنَّهُ كَالشَّاهِدِ عَلَى الْعَاقِلَةِ فَإِنْ ثَبَتَ عَلَى شَهَادَتِهِ فَفِي ذَلِكَ الْقَسَامَةُ </w:t>
      </w:r>
      <w:r>
        <w:rPr>
          <w:b/>
          <w:bCs/>
          <w:sz w:val="28"/>
          <w:szCs w:val="28"/>
          <w:rtl w:val="true"/>
        </w:rPr>
        <w:t xml:space="preserve">, </w:t>
      </w:r>
      <w:r>
        <w:rPr>
          <w:b/>
          <w:b/>
          <w:bCs/>
          <w:sz w:val="28"/>
          <w:sz w:val="28"/>
          <w:szCs w:val="28"/>
          <w:rtl w:val="true"/>
        </w:rPr>
        <w:t xml:space="preserve">وَعَلَى الْعَاقِلَةِ الدِّيَةُ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وْ نَكَلَ جَمِيعُ الْوَرَثَةِ قَالَ فِي الْمَجْمُوعَةِ إنْ نَكَلَ جَمِيعُ وُلَاةِ الْقَتِيلِ حَلَفَ الْمُدَّعَى عَلَيْهِ خَمْسِينَ يَمِينًا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الْعَاقِلَةَ فَإِنْ نَكَلُوا غَرِمُوا </w:t>
      </w:r>
      <w:r>
        <w:rPr>
          <w:b/>
          <w:bCs/>
          <w:sz w:val="28"/>
          <w:szCs w:val="28"/>
          <w:rtl w:val="true"/>
        </w:rPr>
        <w:t xml:space="preserve">, </w:t>
      </w:r>
      <w:r>
        <w:rPr>
          <w:b/>
          <w:b/>
          <w:bCs/>
          <w:sz w:val="28"/>
          <w:sz w:val="28"/>
          <w:szCs w:val="28"/>
          <w:rtl w:val="true"/>
        </w:rPr>
        <w:t xml:space="preserve">وَوَجْهُ ذَلِكَ أَنَّ الدَّعْوَى تَئُولُ إلَى مَالٍ فَاعْتُبِرَتْ فِي النُّكُولِ وَالِاسْتِحْقَاقِ بِهِ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إنَّ الْعَبْدَ إذَا قُتِلَ عَمْدًا أَوْ خَطَأً فَجَاءَ سَيِّدُهُ بِشَاهِدٍ وَاحِدٍ عَلَى مَا يَدَّعِيهِ مِنْ قَتْلِهِ فَقَدْ قَالَ ابْنُ الْمَوَّازِ لَوْ قَامَ شَاهِدٌ عَلَى حُرٍّ أَنَّهُ قَتَلَ عَبْدًا لَحَلَفَ سَيِّدُهُ يَمِينًا وَاحِدَةً </w:t>
      </w:r>
      <w:r>
        <w:rPr>
          <w:b/>
          <w:bCs/>
          <w:sz w:val="28"/>
          <w:szCs w:val="28"/>
          <w:rtl w:val="true"/>
        </w:rPr>
        <w:t xml:space="preserve">, </w:t>
      </w:r>
      <w:r>
        <w:rPr>
          <w:b/>
          <w:b/>
          <w:bCs/>
          <w:sz w:val="28"/>
          <w:sz w:val="28"/>
          <w:szCs w:val="28"/>
          <w:rtl w:val="true"/>
        </w:rPr>
        <w:t xml:space="preserve">وَأَخَذَ قِيمَتَهُ مِنْ الْمُدَّعَى عَلَيْهِ </w:t>
      </w:r>
      <w:r>
        <w:rPr>
          <w:b/>
          <w:bCs/>
          <w:sz w:val="28"/>
          <w:szCs w:val="28"/>
          <w:rtl w:val="true"/>
        </w:rPr>
        <w:t xml:space="preserve">, </w:t>
      </w:r>
      <w:r>
        <w:rPr>
          <w:b/>
          <w:b/>
          <w:bCs/>
          <w:sz w:val="28"/>
          <w:sz w:val="28"/>
          <w:szCs w:val="28"/>
          <w:rtl w:val="true"/>
        </w:rPr>
        <w:t xml:space="preserve">ثُمَّ يَخْتَلِفُ فِي هَذَا ابْنُ الْقَاسِمِ وَأَشْهَبُ قَالَ </w:t>
      </w:r>
      <w:r>
        <w:rPr>
          <w:b/>
          <w:bCs/>
          <w:sz w:val="28"/>
          <w:szCs w:val="28"/>
          <w:rtl w:val="true"/>
        </w:rPr>
        <w:t xml:space="preserve">, </w:t>
      </w:r>
      <w:r>
        <w:rPr>
          <w:b/>
          <w:b/>
          <w:bCs/>
          <w:sz w:val="28"/>
          <w:sz w:val="28"/>
          <w:szCs w:val="28"/>
          <w:rtl w:val="true"/>
        </w:rPr>
        <w:t xml:space="preserve">وَيُجْلَدُ مِائَةً وَيُحْبَسُ سَنَةً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لَيْسَ فِي الْعَبِيدِ قَسَامَةٌ فِي عَمْدٍ وَلَا خَطَإٍ هَذَا هُوَ الْمَشْهُورُ عَنْ مَالِكٍ </w:t>
      </w:r>
      <w:r>
        <w:rPr>
          <w:b/>
          <w:bCs/>
          <w:sz w:val="28"/>
          <w:szCs w:val="28"/>
          <w:rtl w:val="true"/>
        </w:rPr>
        <w:t xml:space="preserve">; </w:t>
      </w:r>
      <w:r>
        <w:rPr>
          <w:b/>
          <w:b/>
          <w:bCs/>
          <w:sz w:val="28"/>
          <w:sz w:val="28"/>
          <w:szCs w:val="28"/>
          <w:rtl w:val="true"/>
        </w:rPr>
        <w:t xml:space="preserve">لِأَنَّ الْعَبْدَ مَالٌ </w:t>
      </w:r>
      <w:r>
        <w:rPr>
          <w:b/>
          <w:bCs/>
          <w:sz w:val="28"/>
          <w:szCs w:val="28"/>
          <w:rtl w:val="true"/>
        </w:rPr>
        <w:t xml:space="preserve">. </w:t>
      </w:r>
      <w:r>
        <w:rPr>
          <w:b/>
          <w:b/>
          <w:bCs/>
          <w:sz w:val="28"/>
          <w:sz w:val="28"/>
          <w:szCs w:val="28"/>
          <w:rtl w:val="true"/>
        </w:rPr>
        <w:t xml:space="preserve">وَقَدْ رَوَى ابْنُ الْمَوَّازِ أَنَّ الْعَبْدَ إذَا قَالَ دَمِي عِنْدَ فُلَانٍ فَإِنَّهُ يَحْلِفُ الْمُدَّعَى عَلَيْهِ خَمْسِينَ يَمِينًا </w:t>
      </w:r>
      <w:r>
        <w:rPr>
          <w:b/>
          <w:bCs/>
          <w:sz w:val="28"/>
          <w:szCs w:val="28"/>
          <w:rtl w:val="true"/>
        </w:rPr>
        <w:t xml:space="preserve">, </w:t>
      </w:r>
      <w:r>
        <w:rPr>
          <w:b/>
          <w:b/>
          <w:bCs/>
          <w:sz w:val="28"/>
          <w:sz w:val="28"/>
          <w:szCs w:val="28"/>
          <w:rtl w:val="true"/>
        </w:rPr>
        <w:t xml:space="preserve">وَيَبْرَأُ قَالَ أَشْهَبُ </w:t>
      </w:r>
      <w:r>
        <w:rPr>
          <w:b/>
          <w:bCs/>
          <w:sz w:val="28"/>
          <w:szCs w:val="28"/>
          <w:rtl w:val="true"/>
        </w:rPr>
        <w:t xml:space="preserve">, </w:t>
      </w:r>
      <w:r>
        <w:rPr>
          <w:b/>
          <w:b/>
          <w:bCs/>
          <w:sz w:val="28"/>
          <w:sz w:val="28"/>
          <w:szCs w:val="28"/>
          <w:rtl w:val="true"/>
        </w:rPr>
        <w:t xml:space="preserve">وَيُضْرَبُ مِائَةً </w:t>
      </w:r>
      <w:r>
        <w:rPr>
          <w:b/>
          <w:bCs/>
          <w:sz w:val="28"/>
          <w:szCs w:val="28"/>
          <w:rtl w:val="true"/>
        </w:rPr>
        <w:t xml:space="preserve">, </w:t>
      </w:r>
      <w:r>
        <w:rPr>
          <w:b/>
          <w:b/>
          <w:bCs/>
          <w:sz w:val="28"/>
          <w:sz w:val="28"/>
          <w:szCs w:val="28"/>
          <w:rtl w:val="true"/>
        </w:rPr>
        <w:t xml:space="preserve">وَيُسْجَنُ سَنَةً فَإِنْ نَكَلَ حَلَفَ السَّيِّدُ يَمِينًا وَاحِدَةً </w:t>
      </w:r>
      <w:r>
        <w:rPr>
          <w:b/>
          <w:bCs/>
          <w:sz w:val="28"/>
          <w:szCs w:val="28"/>
          <w:rtl w:val="true"/>
        </w:rPr>
        <w:t xml:space="preserve">, </w:t>
      </w:r>
      <w:r>
        <w:rPr>
          <w:b/>
          <w:b/>
          <w:bCs/>
          <w:sz w:val="28"/>
          <w:sz w:val="28"/>
          <w:szCs w:val="28"/>
          <w:rtl w:val="true"/>
        </w:rPr>
        <w:t xml:space="preserve">وَاسْتَحَقَّ قِيمَةَ عَبْدِهِ مَعَ الضَّرْبِ وَالسِّجْنِ قَالَ ابْنُ الْقَاسِمِ يَحْلِفُ الْمُدَّعَى عَلَيْهِ يَمِينًا وَاحِدَةً </w:t>
      </w:r>
      <w:r>
        <w:rPr>
          <w:b/>
          <w:bCs/>
          <w:sz w:val="28"/>
          <w:szCs w:val="28"/>
          <w:rtl w:val="true"/>
        </w:rPr>
        <w:t xml:space="preserve">, </w:t>
      </w:r>
      <w:r>
        <w:rPr>
          <w:b/>
          <w:b/>
          <w:bCs/>
          <w:sz w:val="28"/>
          <w:sz w:val="28"/>
          <w:szCs w:val="28"/>
          <w:rtl w:val="true"/>
        </w:rPr>
        <w:t xml:space="preserve">وَلَا قِيمَةَ عَلَيْهِ وَلَا ضَرْبَ وَلَا سَجْنَ فَإِنْ نَكَلَ غَرِمَ الْقِيمَةَ وَضُرِبَ وَسُجِنَ </w:t>
      </w:r>
      <w:r>
        <w:rPr>
          <w:b/>
          <w:bCs/>
          <w:sz w:val="28"/>
          <w:szCs w:val="28"/>
          <w:rtl w:val="true"/>
        </w:rPr>
        <w:t xml:space="preserve">. </w:t>
      </w:r>
      <w:r>
        <w:rPr>
          <w:b/>
          <w:b/>
          <w:bCs/>
          <w:sz w:val="28"/>
          <w:sz w:val="28"/>
          <w:szCs w:val="28"/>
          <w:rtl w:val="true"/>
        </w:rPr>
        <w:t xml:space="preserve">وَقَالَ ابْنُ الْمَاجِشُونِ إنَّمَا السَّجْنُ اسْتِبْرَاءٌ </w:t>
      </w:r>
      <w:r>
        <w:rPr>
          <w:b/>
          <w:bCs/>
          <w:sz w:val="28"/>
          <w:szCs w:val="28"/>
          <w:rtl w:val="true"/>
        </w:rPr>
        <w:t xml:space="preserve">, </w:t>
      </w:r>
      <w:r>
        <w:rPr>
          <w:b/>
          <w:b/>
          <w:bCs/>
          <w:sz w:val="28"/>
          <w:sz w:val="28"/>
          <w:szCs w:val="28"/>
          <w:rtl w:val="true"/>
        </w:rPr>
        <w:t xml:space="preserve">وَكَشْفٌ عَنْ أَمْرِهِ </w:t>
      </w:r>
      <w:r>
        <w:rPr>
          <w:b/>
          <w:bCs/>
          <w:sz w:val="28"/>
          <w:szCs w:val="28"/>
          <w:rtl w:val="true"/>
        </w:rPr>
        <w:t xml:space="preserve">, </w:t>
      </w:r>
      <w:r>
        <w:rPr>
          <w:b/>
          <w:b/>
          <w:bCs/>
          <w:sz w:val="28"/>
          <w:sz w:val="28"/>
          <w:szCs w:val="28"/>
          <w:rtl w:val="true"/>
        </w:rPr>
        <w:t xml:space="preserve">وَيُضْرَبُ أَدَبًا وَلَا يُضْرَبُ مِائَةً وَيُسْجَنُ سَنَةً إلَّا مَنْ يَمْلِكُ سَفْكَ دَمِهِ بِقَسَامَةٍ أَوْ غَيْرِهَا </w:t>
      </w:r>
      <w:r>
        <w:rPr>
          <w:b/>
          <w:bCs/>
          <w:sz w:val="28"/>
          <w:szCs w:val="28"/>
          <w:rtl w:val="true"/>
        </w:rPr>
        <w:t xml:space="preserve">, </w:t>
      </w:r>
      <w:r>
        <w:rPr>
          <w:b/>
          <w:b/>
          <w:bCs/>
          <w:sz w:val="28"/>
          <w:sz w:val="28"/>
          <w:szCs w:val="28"/>
          <w:rtl w:val="true"/>
        </w:rPr>
        <w:t xml:space="preserve">وَوَجْهُ قَوْلِ أَشْهَبَ يَحْلِفُ خَمْسِينَ يَمِينًا </w:t>
      </w:r>
      <w:r>
        <w:rPr>
          <w:b/>
          <w:bCs/>
          <w:sz w:val="28"/>
          <w:szCs w:val="28"/>
          <w:rtl w:val="true"/>
        </w:rPr>
        <w:t xml:space="preserve">; </w:t>
      </w:r>
      <w:r>
        <w:rPr>
          <w:b/>
          <w:b/>
          <w:bCs/>
          <w:sz w:val="28"/>
          <w:sz w:val="28"/>
          <w:szCs w:val="28"/>
          <w:rtl w:val="true"/>
        </w:rPr>
        <w:t xml:space="preserve">لِأَنَّهُ مُسْتَحْلَفٌ فِي دَمِ مُسْلِمٍ مُحَرَّمٌ عَلَيْهِ سَفْكُهُ </w:t>
      </w:r>
      <w:r>
        <w:rPr>
          <w:b/>
          <w:bCs/>
          <w:sz w:val="28"/>
          <w:szCs w:val="28"/>
          <w:rtl w:val="true"/>
        </w:rPr>
        <w:t xml:space="preserve">, </w:t>
      </w:r>
      <w:r>
        <w:rPr>
          <w:b/>
          <w:b/>
          <w:bCs/>
          <w:sz w:val="28"/>
          <w:sz w:val="28"/>
          <w:szCs w:val="28"/>
          <w:rtl w:val="true"/>
        </w:rPr>
        <w:t xml:space="preserve">وَلَا يَبْرَأُ مِنْ ذَلِكَ إلَّا بِخَمْسِينَ يَمِينًا كَقَتْلِ الْحُرِّ خَطَأً </w:t>
      </w:r>
      <w:r>
        <w:rPr>
          <w:b/>
          <w:bCs/>
          <w:sz w:val="28"/>
          <w:szCs w:val="28"/>
          <w:rtl w:val="true"/>
        </w:rPr>
        <w:t xml:space="preserve">, </w:t>
      </w:r>
      <w:r>
        <w:rPr>
          <w:b/>
          <w:b/>
          <w:bCs/>
          <w:sz w:val="28"/>
          <w:sz w:val="28"/>
          <w:szCs w:val="28"/>
          <w:rtl w:val="true"/>
        </w:rPr>
        <w:t xml:space="preserve">وَوَجْهُ قَوْلُ ابْنِ الْقَاسِمِ أَنَّهُ مَالٌ فَلَمْ يَجِبُ عَلَيْهِ إلَّا يَمِينٌ وَاحِدَةٌ تُبْرِئُ مِنْ الدَّعْوَى كَالدُّيُونِ </w:t>
      </w:r>
      <w:r>
        <w:rPr>
          <w:b/>
          <w:bCs/>
          <w:sz w:val="28"/>
          <w:szCs w:val="28"/>
          <w:rtl w:val="true"/>
        </w:rPr>
        <w:t xml:space="preserve">, </w:t>
      </w:r>
      <w:r>
        <w:rPr>
          <w:b/>
          <w:b/>
          <w:bCs/>
          <w:sz w:val="28"/>
          <w:sz w:val="28"/>
          <w:szCs w:val="28"/>
          <w:rtl w:val="true"/>
        </w:rPr>
        <w:t xml:space="preserve">وَإِنَّمَا يُضْرَبُ مِائَةً وَيُسْجَنُ عَامًا رَدْعًا عَنْ الدِّمَاءِ </w:t>
      </w:r>
      <w:r>
        <w:rPr>
          <w:b/>
          <w:bCs/>
          <w:sz w:val="28"/>
          <w:szCs w:val="28"/>
          <w:rtl w:val="true"/>
        </w:rPr>
        <w:t xml:space="preserve">, </w:t>
      </w:r>
      <w:r>
        <w:rPr>
          <w:b/>
          <w:b/>
          <w:bCs/>
          <w:sz w:val="28"/>
          <w:sz w:val="28"/>
          <w:szCs w:val="28"/>
          <w:rtl w:val="true"/>
        </w:rPr>
        <w:t xml:space="preserve">وَاَللَّهُ أَعْلَمُ </w:t>
      </w:r>
      <w:r>
        <w:rPr>
          <w:b/>
          <w:bCs/>
          <w:sz w:val="28"/>
          <w:szCs w:val="28"/>
          <w:rtl w:val="true"/>
        </w:rPr>
        <w:t>.</w:t>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pict>
          <v:shape id="shape_0" stroked="f" o:allowincell="f" style="position:absolute;margin-left:0pt;margin-top:-29.3pt;width:93.7pt;height:29.2pt;mso-wrap-style:none;v-text-anchor:middle;mso-position-vertical:top" type="_x0000_t136">
            <v:path textpathok="t"/>
            <v:textpath on="t" fitshape="t" string="كتاب العقول" style="font-family:&quot;Impact&quot;;font-size:24pt"/>
            <v:imagedata r:id="rId3" o:detectmouseclick="t"/>
            <v:stroke color="#3465a4" joinstyle="round" endcap="flat"/>
            <v:shadow on="t" obscured="f" color="silver"/>
            <w10:wrap type="square"/>
          </v:shape>
        </w:pict>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رَوَى ابْنُ الْقَاسِمِ </w:t>
      </w:r>
      <w:r>
        <w:rPr>
          <w:b/>
          <w:bCs/>
          <w:sz w:val="28"/>
          <w:szCs w:val="28"/>
          <w:rtl w:val="true"/>
        </w:rPr>
        <w:t xml:space="preserve">, </w:t>
      </w:r>
      <w:r>
        <w:rPr>
          <w:b/>
          <w:b/>
          <w:bCs/>
          <w:sz w:val="28"/>
          <w:sz w:val="28"/>
          <w:szCs w:val="28"/>
          <w:rtl w:val="true"/>
        </w:rPr>
        <w:t xml:space="preserve">وَابْنُ وَهْبٍ عَنْ مَالِكٍ الْأَمْرُ عِنْدَنَا فِي الْجِرَاحِ عَلَى مَا فِي الْكِتَابِ الَّذِي كَتَبَهُ رَسُولُ اللَّهِ صلى الله عليه وسلم حِينَ بَعَثَهُ إلَى نَجْرَانَ </w:t>
      </w:r>
      <w:r>
        <w:rPr>
          <w:b/>
          <w:bCs/>
          <w:sz w:val="28"/>
          <w:szCs w:val="28"/>
          <w:rtl w:val="true"/>
        </w:rPr>
        <w:t xml:space="preserve">, </w:t>
      </w:r>
      <w:r>
        <w:rPr>
          <w:b/>
          <w:b/>
          <w:bCs/>
          <w:sz w:val="28"/>
          <w:sz w:val="28"/>
          <w:szCs w:val="28"/>
          <w:rtl w:val="true"/>
        </w:rPr>
        <w:t xml:space="preserve">وَقَوْلُهُ فِي النَّفْسِ مِائَةٌ مِنْ الْإِبِلِ مَعْنَاهُ أَنَّهُ يَجِبُ عَلَى قَاتِلِ النَّفْسِ مِنْ الدِّيَةِ مِائَةٌ مِنْ الْإِبِلِ يُرِيدُ </w:t>
      </w:r>
      <w:r>
        <w:rPr>
          <w:b/>
          <w:bCs/>
          <w:sz w:val="28"/>
          <w:szCs w:val="28"/>
          <w:rtl w:val="true"/>
        </w:rPr>
        <w:t xml:space="preserve">, </w:t>
      </w:r>
      <w:r>
        <w:rPr>
          <w:b/>
          <w:b/>
          <w:bCs/>
          <w:sz w:val="28"/>
          <w:sz w:val="28"/>
          <w:szCs w:val="28"/>
          <w:rtl w:val="true"/>
        </w:rPr>
        <w:t xml:space="preserve">وَاَللَّهُ أَعْلَمُ عَلَى أَهْلِ الْإِبِلِ </w:t>
      </w:r>
      <w:r>
        <w:rPr>
          <w:b/>
          <w:bCs/>
          <w:sz w:val="28"/>
          <w:szCs w:val="28"/>
          <w:rtl w:val="true"/>
        </w:rPr>
        <w:t xml:space="preserve">, </w:t>
      </w:r>
      <w:r>
        <w:rPr>
          <w:b/>
          <w:b/>
          <w:bCs/>
          <w:sz w:val="28"/>
          <w:sz w:val="28"/>
          <w:szCs w:val="28"/>
          <w:rtl w:val="true"/>
        </w:rPr>
        <w:t xml:space="preserve">وَذَلِكَ أَنَّ الدِّيَةَ عَلَى ثَلَاثَةِ أَنْوَاعٍ إبِلٌ وَذَهَبٌ وَوَرِقٌ فَهِيَ عَلَى أَهْلِ الْإِبِلِ مِائَةٌ مِنْ الْإِبِلِ </w:t>
      </w:r>
      <w:r>
        <w:rPr>
          <w:b/>
          <w:bCs/>
          <w:sz w:val="28"/>
          <w:szCs w:val="28"/>
          <w:rtl w:val="true"/>
        </w:rPr>
        <w:t xml:space="preserve">, </w:t>
      </w:r>
      <w:r>
        <w:rPr>
          <w:b/>
          <w:b/>
          <w:bCs/>
          <w:sz w:val="28"/>
          <w:sz w:val="28"/>
          <w:szCs w:val="28"/>
          <w:rtl w:val="true"/>
        </w:rPr>
        <w:t xml:space="preserve">وَهِيَ تَجِبُ بِثَلَاثَةِ أَسْبَابٍ قَتْلِ الْخَطَإِ </w:t>
      </w:r>
      <w:r>
        <w:rPr>
          <w:b/>
          <w:bCs/>
          <w:sz w:val="28"/>
          <w:szCs w:val="28"/>
          <w:rtl w:val="true"/>
        </w:rPr>
        <w:t xml:space="preserve">, </w:t>
      </w:r>
      <w:r>
        <w:rPr>
          <w:b/>
          <w:b/>
          <w:bCs/>
          <w:sz w:val="28"/>
          <w:sz w:val="28"/>
          <w:szCs w:val="28"/>
          <w:rtl w:val="true"/>
        </w:rPr>
        <w:t xml:space="preserve">وَلَا خِلَافَ فِي وُجُوبِ الدِّيَةِ بِهِ </w:t>
      </w:r>
      <w:r>
        <w:rPr>
          <w:b/>
          <w:bCs/>
          <w:sz w:val="28"/>
          <w:szCs w:val="28"/>
          <w:rtl w:val="true"/>
        </w:rPr>
        <w:t xml:space="preserve">, </w:t>
      </w:r>
      <w:r>
        <w:rPr>
          <w:b/>
          <w:b/>
          <w:bCs/>
          <w:sz w:val="28"/>
          <w:sz w:val="28"/>
          <w:szCs w:val="28"/>
          <w:rtl w:val="true"/>
        </w:rPr>
        <w:t xml:space="preserve">وَقَتْلِ الْعَمْدِ </w:t>
      </w:r>
      <w:r>
        <w:rPr>
          <w:b/>
          <w:bCs/>
          <w:sz w:val="28"/>
          <w:szCs w:val="28"/>
          <w:rtl w:val="true"/>
        </w:rPr>
        <w:t xml:space="preserve">, </w:t>
      </w:r>
      <w:r>
        <w:rPr>
          <w:b/>
          <w:b/>
          <w:bCs/>
          <w:sz w:val="28"/>
          <w:sz w:val="28"/>
          <w:szCs w:val="28"/>
          <w:rtl w:val="true"/>
        </w:rPr>
        <w:t xml:space="preserve">وَقَتْلِ شِبْهِ الْعَمْدِ </w:t>
      </w:r>
      <w:r>
        <w:rPr>
          <w:b/>
          <w:bCs/>
          <w:sz w:val="28"/>
          <w:szCs w:val="28"/>
          <w:rtl w:val="true"/>
        </w:rPr>
        <w:t xml:space="preserve">, </w:t>
      </w:r>
      <w:r>
        <w:rPr>
          <w:b/>
          <w:b/>
          <w:bCs/>
          <w:sz w:val="28"/>
          <w:sz w:val="28"/>
          <w:szCs w:val="28"/>
          <w:rtl w:val="true"/>
        </w:rPr>
        <w:t xml:space="preserve">وَسَيَأْتِي ذِكْرُ الْخِلَافِ فِيهِمَا إنْ شَاءَ اللَّهُ تَعَالَى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ي الْأَنْفِ إذَا أُوعِبَ جَدْعًا مِائَةٌ مِنْ الْإِبِلِ يُرِيدُ إذَا اُسْتُوْعِبَ قَطْعُهُ </w:t>
      </w:r>
      <w:r>
        <w:rPr>
          <w:b/>
          <w:bCs/>
          <w:sz w:val="28"/>
          <w:szCs w:val="28"/>
          <w:rtl w:val="true"/>
        </w:rPr>
        <w:t xml:space="preserve">. </w:t>
      </w:r>
      <w:r>
        <w:rPr>
          <w:b/>
          <w:b/>
          <w:bCs/>
          <w:sz w:val="28"/>
          <w:sz w:val="28"/>
          <w:szCs w:val="28"/>
          <w:rtl w:val="true"/>
        </w:rPr>
        <w:t xml:space="preserve">وَقَدْ ذَكَرَ الشَّيْخُ أَبُو إسْحَاقَ قَطْعَ الْأَنْفِ قَالَ وَفِي الْأَنْفِ مَا جَاءَ فِي الْخَبَرِ إذَا أُوعِبَ جَدْعًا </w:t>
      </w:r>
      <w:r>
        <w:rPr>
          <w:b/>
          <w:bCs/>
          <w:sz w:val="28"/>
          <w:szCs w:val="28"/>
          <w:rtl w:val="true"/>
        </w:rPr>
        <w:t xml:space="preserve">, </w:t>
      </w:r>
      <w:r>
        <w:rPr>
          <w:b/>
          <w:b/>
          <w:bCs/>
          <w:sz w:val="28"/>
          <w:sz w:val="28"/>
          <w:szCs w:val="28"/>
          <w:rtl w:val="true"/>
        </w:rPr>
        <w:t xml:space="preserve">وَكَذَلِكَ إذَا قُطِعَ مَارِنُهُ فَجَعَلَ اسْتِيعَابَ الْجَدْعِ قَطْعَ جَمِيعِ الْأَنْفِ </w:t>
      </w:r>
      <w:r>
        <w:rPr>
          <w:b/>
          <w:bCs/>
          <w:sz w:val="28"/>
          <w:szCs w:val="28"/>
          <w:rtl w:val="true"/>
        </w:rPr>
        <w:t xml:space="preserve">, </w:t>
      </w:r>
      <w:r>
        <w:rPr>
          <w:b/>
          <w:b/>
          <w:bCs/>
          <w:sz w:val="28"/>
          <w:sz w:val="28"/>
          <w:szCs w:val="28"/>
          <w:rtl w:val="true"/>
        </w:rPr>
        <w:t xml:space="preserve">وَجَعَلَ فِي قَطْعِ مَارِنِ الْأَنْفِ مِثْلَ ذَلِكَ </w:t>
      </w:r>
      <w:r>
        <w:rPr>
          <w:b/>
          <w:bCs/>
          <w:sz w:val="28"/>
          <w:szCs w:val="28"/>
          <w:rtl w:val="true"/>
        </w:rPr>
        <w:t xml:space="preserve">, </w:t>
      </w:r>
      <w:r>
        <w:rPr>
          <w:b/>
          <w:b/>
          <w:bCs/>
          <w:sz w:val="28"/>
          <w:sz w:val="28"/>
          <w:szCs w:val="28"/>
          <w:rtl w:val="true"/>
        </w:rPr>
        <w:t xml:space="preserve">وَيَحْتَمِلُ أَنْ يَكُونَ مَعْنَى قَوْلِهِ وَفِي الْأَنْفِ إذَا أُوعِبَ جَدْعًا أَيْ إذَا اُسْتُوْعِبَ مِنْهُ بِالْقَطْعِ مَا يُسَمَّى جَدْعًا </w:t>
      </w:r>
      <w:r>
        <w:rPr>
          <w:b/>
          <w:bCs/>
          <w:sz w:val="28"/>
          <w:szCs w:val="28"/>
          <w:rtl w:val="true"/>
        </w:rPr>
        <w:t xml:space="preserve">, </w:t>
      </w:r>
      <w:r>
        <w:rPr>
          <w:b/>
          <w:b/>
          <w:bCs/>
          <w:sz w:val="28"/>
          <w:sz w:val="28"/>
          <w:szCs w:val="28"/>
          <w:rtl w:val="true"/>
        </w:rPr>
        <w:t xml:space="preserve">وَمِنْ ذَلِكَ وَعِبْت الْكَلَامَ إذَا اسْتَوْفَيْت مَعْنَاهُ قَالَ الْقَاضِي أَبُو مُحَمَّدٍ إذَا قُطِعَ مَارِنُهُ فَفِيهِ الدِّيَةُ لِمَا رُوِيَ فِي الْحَدِيثِ </w:t>
      </w:r>
      <w:r>
        <w:rPr>
          <w:b/>
          <w:bCs/>
          <w:sz w:val="28"/>
          <w:szCs w:val="28"/>
          <w:rtl w:val="true"/>
        </w:rPr>
        <w:t xml:space="preserve">, </w:t>
      </w:r>
      <w:r>
        <w:rPr>
          <w:b/>
          <w:b/>
          <w:bCs/>
          <w:sz w:val="28"/>
          <w:sz w:val="28"/>
          <w:szCs w:val="28"/>
          <w:rtl w:val="true"/>
        </w:rPr>
        <w:t xml:space="preserve">وَفِي الْأَنْفِ إذَا أُوعِبَ جَدْعًا الدِّيَةُ فَجَعَلَ قَطْعَ الْأَنْفِ اسْتِيعَابًا لِلْجَدْعِ </w:t>
      </w:r>
      <w:r>
        <w:rPr>
          <w:b/>
          <w:bCs/>
          <w:sz w:val="28"/>
          <w:szCs w:val="28"/>
          <w:rtl w:val="true"/>
        </w:rPr>
        <w:t xml:space="preserve">, </w:t>
      </w:r>
      <w:r>
        <w:rPr>
          <w:b/>
          <w:b/>
          <w:bCs/>
          <w:sz w:val="28"/>
          <w:sz w:val="28"/>
          <w:szCs w:val="28"/>
          <w:rtl w:val="true"/>
        </w:rPr>
        <w:t xml:space="preserve">وَإِنَّمَا أَرَادَ بِذَلِكَ أَنَّ قَطْعَ الْمَارِنِ </w:t>
      </w:r>
      <w:r>
        <w:rPr>
          <w:b/>
          <w:bCs/>
          <w:sz w:val="28"/>
          <w:szCs w:val="28"/>
          <w:rtl w:val="true"/>
        </w:rPr>
        <w:t xml:space="preserve">, </w:t>
      </w:r>
      <w:r>
        <w:rPr>
          <w:b/>
          <w:b/>
          <w:bCs/>
          <w:sz w:val="28"/>
          <w:sz w:val="28"/>
          <w:szCs w:val="28"/>
          <w:rtl w:val="true"/>
        </w:rPr>
        <w:t xml:space="preserve">وَهُوَ مَا فَوْقَ الْعَظْمِ الَّذِي هُوَ أَصْلُ الْأَنْفِ قَالَ أَشْهَبُ هُوَ الْمَارِنُ </w:t>
      </w:r>
      <w:r>
        <w:rPr>
          <w:b/>
          <w:bCs/>
          <w:sz w:val="28"/>
          <w:szCs w:val="28"/>
          <w:rtl w:val="true"/>
        </w:rPr>
        <w:t xml:space="preserve">, </w:t>
      </w:r>
      <w:r>
        <w:rPr>
          <w:b/>
          <w:b/>
          <w:bCs/>
          <w:sz w:val="28"/>
          <w:sz w:val="28"/>
          <w:szCs w:val="28"/>
          <w:rtl w:val="true"/>
        </w:rPr>
        <w:t xml:space="preserve">وَهُوَ الْأَرْنَبَةُ </w:t>
      </w:r>
      <w:r>
        <w:rPr>
          <w:b/>
          <w:bCs/>
          <w:sz w:val="28"/>
          <w:szCs w:val="28"/>
          <w:rtl w:val="true"/>
        </w:rPr>
        <w:t xml:space="preserve">, </w:t>
      </w:r>
      <w:r>
        <w:rPr>
          <w:b/>
          <w:b/>
          <w:bCs/>
          <w:sz w:val="28"/>
          <w:sz w:val="28"/>
          <w:szCs w:val="28"/>
          <w:rtl w:val="true"/>
        </w:rPr>
        <w:t xml:space="preserve">وَهُوَ الرَّوْبَةُ تَبْلُغُهُ إلَى أَنْ يَكُونَ جَدْعًا كَامِلًا </w:t>
      </w:r>
      <w:r>
        <w:rPr>
          <w:b/>
          <w:bCs/>
          <w:sz w:val="28"/>
          <w:szCs w:val="28"/>
          <w:rtl w:val="true"/>
        </w:rPr>
        <w:t xml:space="preserve">, </w:t>
      </w:r>
      <w:r>
        <w:rPr>
          <w:b/>
          <w:b/>
          <w:bCs/>
          <w:sz w:val="28"/>
          <w:sz w:val="28"/>
          <w:szCs w:val="28"/>
          <w:rtl w:val="true"/>
        </w:rPr>
        <w:t xml:space="preserve">وَمَا قُطِعَ مِنْهُ بَعْدَ ذَلِكَ بِأَنْ يَسْتَأْصِلَ الْعَظْمَ أَوْ بَعْضَهُ فَزَادَ عَلَى الْجَدْعِ الْكَامِلِ وَلِأَشْهَبَ فِي الْمَجْمُوعَةِ رَوَى ابْنُ شِهَابٍ </w:t>
      </w:r>
      <w:r>
        <w:rPr>
          <w:b/>
          <w:bCs/>
          <w:sz w:val="28"/>
          <w:szCs w:val="28"/>
          <w:rtl w:val="true"/>
        </w:rPr>
        <w:t xml:space="preserve">{ </w:t>
      </w:r>
      <w:r>
        <w:rPr>
          <w:b/>
          <w:b/>
          <w:bCs/>
          <w:sz w:val="28"/>
          <w:sz w:val="28"/>
          <w:szCs w:val="28"/>
          <w:rtl w:val="true"/>
        </w:rPr>
        <w:t xml:space="preserve">أَنَّ النَّبِيَّ صلى الله عليه وسلم قَضَى فِي الْأَنْفِ بِقَطْعِ مَارِنِهِ فِيهِ الدِّيَةُ كَامِلَةٌ </w:t>
      </w:r>
      <w:r>
        <w:rPr>
          <w:b/>
          <w:bCs/>
          <w:sz w:val="28"/>
          <w:szCs w:val="28"/>
          <w:rtl w:val="true"/>
        </w:rPr>
        <w:t xml:space="preserve">} , </w:t>
      </w:r>
      <w:r>
        <w:rPr>
          <w:b/>
          <w:b/>
          <w:bCs/>
          <w:sz w:val="28"/>
          <w:sz w:val="28"/>
          <w:szCs w:val="28"/>
          <w:rtl w:val="true"/>
        </w:rPr>
        <w:t xml:space="preserve">وَلَعَلَّهُ ذَهَبَ إلَى تَأْوِيلِ حَدِيثِ عَمْرِو بْنِ حَزْمٍ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وَفِي الْمَوَّازِيَّةِ رَوَى ابْنُ الْقَاسِمِ </w:t>
      </w:r>
      <w:r>
        <w:rPr>
          <w:b/>
          <w:bCs/>
          <w:sz w:val="28"/>
          <w:szCs w:val="28"/>
          <w:rtl w:val="true"/>
        </w:rPr>
        <w:t xml:space="preserve">, </w:t>
      </w:r>
      <w:r>
        <w:rPr>
          <w:b/>
          <w:b/>
          <w:bCs/>
          <w:sz w:val="28"/>
          <w:sz w:val="28"/>
          <w:szCs w:val="28"/>
          <w:rtl w:val="true"/>
        </w:rPr>
        <w:t xml:space="preserve">وَأَشْهَبُ عَنْ مَالِكٍ أَنَّهُ قَالَ لِلَّذِي فِيهِ مِنْ الْأَنْفِ أَنْ يَقْطَعَ الْمَارِنَ دُونَ الْعَظْمِ </w:t>
      </w:r>
      <w:r>
        <w:rPr>
          <w:b/>
          <w:bCs/>
          <w:sz w:val="28"/>
          <w:szCs w:val="28"/>
          <w:rtl w:val="true"/>
        </w:rPr>
        <w:t xml:space="preserve">, </w:t>
      </w:r>
      <w:r>
        <w:rPr>
          <w:b/>
          <w:b/>
          <w:bCs/>
          <w:sz w:val="28"/>
          <w:sz w:val="28"/>
          <w:szCs w:val="28"/>
          <w:rtl w:val="true"/>
        </w:rPr>
        <w:t xml:space="preserve">وَلَوْ اُسْتُؤْصِلَ مِنْ الْعَظْمِ فَإِنَّ فِيهِ دِيَةً </w:t>
      </w:r>
      <w:r>
        <w:rPr>
          <w:b/>
          <w:bCs/>
          <w:sz w:val="28"/>
          <w:szCs w:val="28"/>
          <w:rtl w:val="true"/>
        </w:rPr>
        <w:t xml:space="preserve">, </w:t>
      </w:r>
      <w:r>
        <w:rPr>
          <w:b/>
          <w:b/>
          <w:bCs/>
          <w:sz w:val="28"/>
          <w:sz w:val="28"/>
          <w:szCs w:val="28"/>
          <w:rtl w:val="true"/>
        </w:rPr>
        <w:t xml:space="preserve">وَفِي النَّوَادِرِ مِنْ رِوَايَةِ ابْنِ نَافِعٍ عَنْ مَالِكٍ لَا دِيَةَ فِي الْأَنْفِ </w:t>
      </w:r>
      <w:r>
        <w:rPr>
          <w:b/>
          <w:bCs/>
          <w:sz w:val="28"/>
          <w:szCs w:val="28"/>
          <w:rtl w:val="true"/>
        </w:rPr>
        <w:t xml:space="preserve">, </w:t>
      </w:r>
      <w:r>
        <w:rPr>
          <w:b/>
          <w:b/>
          <w:bCs/>
          <w:sz w:val="28"/>
          <w:sz w:val="28"/>
          <w:szCs w:val="28"/>
          <w:rtl w:val="true"/>
        </w:rPr>
        <w:t xml:space="preserve">وَإِنْ ذَهَبَ شَمُّهُ حَتَّى يُسْتَأْصَلَ مِنْ أَصْلِهِ قَالَ الشَّيْخُ أَبُو مُحَمَّدٍ لَا تُسْتَكْمَلُ فِيهِ الدِّيَةُ إلَّا بِهَذَا </w:t>
      </w:r>
      <w:r>
        <w:rPr>
          <w:b/>
          <w:bCs/>
          <w:sz w:val="28"/>
          <w:szCs w:val="28"/>
          <w:rtl w:val="true"/>
        </w:rPr>
        <w:t xml:space="preserve">, </w:t>
      </w:r>
      <w:r>
        <w:rPr>
          <w:b/>
          <w:b/>
          <w:bCs/>
          <w:sz w:val="28"/>
          <w:sz w:val="28"/>
          <w:szCs w:val="28"/>
          <w:rtl w:val="true"/>
        </w:rPr>
        <w:t xml:space="preserve">وَهَذَا شَاذٌّ </w:t>
      </w:r>
      <w:r>
        <w:rPr>
          <w:b/>
          <w:bCs/>
          <w:sz w:val="28"/>
          <w:szCs w:val="28"/>
          <w:rtl w:val="true"/>
        </w:rPr>
        <w:t xml:space="preserve">, </w:t>
      </w:r>
      <w:r>
        <w:rPr>
          <w:b/>
          <w:b/>
          <w:bCs/>
          <w:sz w:val="28"/>
          <w:sz w:val="28"/>
          <w:szCs w:val="28"/>
          <w:rtl w:val="true"/>
        </w:rPr>
        <w:t xml:space="preserve">وَفِي كِتَابِ الْأَبْهَرِيِّ إنْ أَذْهَبَ شَمَّهُ </w:t>
      </w:r>
      <w:r>
        <w:rPr>
          <w:b/>
          <w:bCs/>
          <w:sz w:val="28"/>
          <w:szCs w:val="28"/>
          <w:rtl w:val="true"/>
        </w:rPr>
        <w:t xml:space="preserve">, </w:t>
      </w:r>
      <w:r>
        <w:rPr>
          <w:b/>
          <w:b/>
          <w:bCs/>
          <w:sz w:val="28"/>
          <w:sz w:val="28"/>
          <w:szCs w:val="28"/>
          <w:rtl w:val="true"/>
        </w:rPr>
        <w:t xml:space="preserve">وَالْأَنْفُ قَائِمٌ فَفِيهِ الدِّيَةُ </w:t>
      </w:r>
      <w:r>
        <w:rPr>
          <w:b/>
          <w:bCs/>
          <w:sz w:val="28"/>
          <w:szCs w:val="28"/>
          <w:rtl w:val="true"/>
        </w:rPr>
        <w:t xml:space="preserve">, </w:t>
      </w:r>
      <w:r>
        <w:rPr>
          <w:b/>
          <w:b/>
          <w:bCs/>
          <w:sz w:val="28"/>
          <w:sz w:val="28"/>
          <w:szCs w:val="28"/>
          <w:rtl w:val="true"/>
        </w:rPr>
        <w:t xml:space="preserve">وَجْهُ الرِّوَايَةِ الْأُولَى </w:t>
      </w:r>
      <w:r>
        <w:rPr>
          <w:b/>
          <w:bCs/>
          <w:sz w:val="28"/>
          <w:szCs w:val="28"/>
          <w:rtl w:val="true"/>
        </w:rPr>
        <w:t xml:space="preserve">, </w:t>
      </w:r>
      <w:r>
        <w:rPr>
          <w:b/>
          <w:b/>
          <w:bCs/>
          <w:sz w:val="28"/>
          <w:sz w:val="28"/>
          <w:szCs w:val="28"/>
          <w:rtl w:val="true"/>
        </w:rPr>
        <w:t xml:space="preserve">وَهِيَ الْمَشْهُورَةُ أَنَّ الْمَارِنَ عَظْمٌ فِيهِ مَنْفَعَةٌ كَامِلَةٌ </w:t>
      </w:r>
      <w:r>
        <w:rPr>
          <w:b/>
          <w:bCs/>
          <w:sz w:val="28"/>
          <w:szCs w:val="28"/>
          <w:rtl w:val="true"/>
        </w:rPr>
        <w:t xml:space="preserve">, </w:t>
      </w:r>
      <w:r>
        <w:rPr>
          <w:b/>
          <w:b/>
          <w:bCs/>
          <w:sz w:val="28"/>
          <w:sz w:val="28"/>
          <w:szCs w:val="28"/>
          <w:rtl w:val="true"/>
        </w:rPr>
        <w:t xml:space="preserve">وَجَمَالٌ ظَاهِرٌ فَوَجَبَتْ الدِّيَةُ لِجَدْعِهِ أَصْلَ ذَلِكَ الْبَصَرِ </w:t>
      </w:r>
      <w:r>
        <w:rPr>
          <w:b/>
          <w:bCs/>
          <w:sz w:val="28"/>
          <w:szCs w:val="28"/>
          <w:rtl w:val="true"/>
        </w:rPr>
        <w:t xml:space="preserve">, </w:t>
      </w:r>
      <w:r>
        <w:rPr>
          <w:b/>
          <w:b/>
          <w:bCs/>
          <w:sz w:val="28"/>
          <w:sz w:val="28"/>
          <w:szCs w:val="28"/>
          <w:rtl w:val="true"/>
        </w:rPr>
        <w:t xml:space="preserve">وَوَجْهُ الرِّوَايَةِ الثَّانِيَةِ التَّعَلُّقُ بِقَوْلِهِ صلى الله عليه وسلم </w:t>
      </w:r>
      <w:r>
        <w:rPr>
          <w:b/>
          <w:bCs/>
          <w:sz w:val="28"/>
          <w:szCs w:val="28"/>
          <w:rtl w:val="true"/>
        </w:rPr>
        <w:t xml:space="preserve">{ , </w:t>
      </w:r>
      <w:r>
        <w:rPr>
          <w:b/>
          <w:b/>
          <w:bCs/>
          <w:sz w:val="28"/>
          <w:sz w:val="28"/>
          <w:szCs w:val="28"/>
          <w:rtl w:val="true"/>
        </w:rPr>
        <w:t xml:space="preserve">وَفِي الْأَنْفِ إذَا أُوعِبَ جَدْعًا الدِّيَةُ </w:t>
      </w:r>
      <w:r>
        <w:rPr>
          <w:b/>
          <w:bCs/>
          <w:sz w:val="28"/>
          <w:szCs w:val="28"/>
          <w:rtl w:val="true"/>
        </w:rPr>
        <w:t xml:space="preserve">} , </w:t>
      </w:r>
      <w:r>
        <w:rPr>
          <w:b/>
          <w:b/>
          <w:bCs/>
          <w:sz w:val="28"/>
          <w:sz w:val="28"/>
          <w:szCs w:val="28"/>
          <w:rtl w:val="true"/>
        </w:rPr>
        <w:t xml:space="preserve">وَقَدْ بَيَّنَّا تَأْوِيلَهُ عَلَى الرِّوَايَةِ الْأُولَى </w:t>
      </w:r>
      <w:r>
        <w:rPr>
          <w:b/>
          <w:bCs/>
          <w:sz w:val="28"/>
          <w:szCs w:val="28"/>
          <w:rtl w:val="true"/>
        </w:rPr>
        <w:t xml:space="preserve">, </w:t>
      </w:r>
      <w:r>
        <w:rPr>
          <w:b/>
          <w:b/>
          <w:bCs/>
          <w:sz w:val="28"/>
          <w:sz w:val="28"/>
          <w:szCs w:val="28"/>
          <w:rtl w:val="true"/>
        </w:rPr>
        <w:t xml:space="preserve">وَاَللَّهُ أَعْلَ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أَنَّ عُمَرَ بْنَ الْخَطَّابِ قَوَّمَ الدِّيَةَ عَلَى أَهْلِ الْقُرَى فَجَعَلَهَا عَلَى أَهْلِ الذَّهَبِ أَلْفَ دِينَارٍ الْحَدِيثُ ظَاهِرُ اللَّفْظِ أَنَّهُ قَوَّمَ الدِّيَةَ </w:t>
      </w:r>
      <w:r>
        <w:rPr>
          <w:b/>
          <w:bCs/>
          <w:sz w:val="28"/>
          <w:szCs w:val="28"/>
          <w:rtl w:val="true"/>
        </w:rPr>
        <w:t xml:space="preserve">, </w:t>
      </w:r>
      <w:r>
        <w:rPr>
          <w:b/>
          <w:b/>
          <w:bCs/>
          <w:sz w:val="28"/>
          <w:sz w:val="28"/>
          <w:szCs w:val="28"/>
          <w:rtl w:val="true"/>
        </w:rPr>
        <w:t xml:space="preserve">وَلَيْسَ ثَمَّ شَيْءٌ يُشَارُ إلَيْهِ بِالتَّقْوِيمِ مِنْ الدِّيَةِ إلَّا دِيَةَ الْإِبِلِ فَفِي الْمَدَنِيَّةِ عَنْ ابْنِ كِنَانَةَ وَابْنِ الْقَاسِمِ </w:t>
      </w:r>
      <w:r>
        <w:rPr>
          <w:b/>
          <w:bCs/>
          <w:sz w:val="28"/>
          <w:szCs w:val="28"/>
          <w:rtl w:val="true"/>
        </w:rPr>
        <w:t xml:space="preserve">, </w:t>
      </w:r>
      <w:r>
        <w:rPr>
          <w:b/>
          <w:b/>
          <w:bCs/>
          <w:sz w:val="28"/>
          <w:sz w:val="28"/>
          <w:szCs w:val="28"/>
          <w:rtl w:val="true"/>
        </w:rPr>
        <w:t xml:space="preserve">وَقَالَهُ مَالِكٌ فِي الْمَوَّازِيَّةِ أَنَّ عُمَرَ بْنَ الْخَطَّابِ قَوَّمَهَا فَكَانَتْ قِيمَتُهَا مِنْ الذَّهَبِ أَلْفَ دِينَارٍ </w:t>
      </w:r>
      <w:r>
        <w:rPr>
          <w:b/>
          <w:bCs/>
          <w:sz w:val="28"/>
          <w:szCs w:val="28"/>
          <w:rtl w:val="true"/>
        </w:rPr>
        <w:t xml:space="preserve">, </w:t>
      </w:r>
      <w:r>
        <w:rPr>
          <w:b/>
          <w:b/>
          <w:bCs/>
          <w:sz w:val="28"/>
          <w:sz w:val="28"/>
          <w:szCs w:val="28"/>
          <w:rtl w:val="true"/>
        </w:rPr>
        <w:t xml:space="preserve">وَمِنْ الْوَرِقِ اثْنَيْ عَشَرَ أَلْفَ دِرْهَمٍ فَاسْتَقَرَّتْ عَلَى ذَلِكَ الدِّيَةُ لَا تُغَيَّرُ بِتَغْيِيرِ أَسْوَاقِ الْإِبِلِ </w:t>
      </w:r>
      <w:r>
        <w:rPr>
          <w:b/>
          <w:bCs/>
          <w:sz w:val="28"/>
          <w:szCs w:val="28"/>
          <w:rtl w:val="true"/>
        </w:rPr>
        <w:t xml:space="preserve">, </w:t>
      </w:r>
      <w:r>
        <w:rPr>
          <w:b/>
          <w:b/>
          <w:bCs/>
          <w:sz w:val="28"/>
          <w:sz w:val="28"/>
          <w:szCs w:val="28"/>
          <w:rtl w:val="true"/>
        </w:rPr>
        <w:t xml:space="preserve">وَبِهَذَا قَالَ أَبُو حَنِيفَةَ فِي اسْتِقْرَارِ الْقِيمَةِ </w:t>
      </w:r>
      <w:r>
        <w:rPr>
          <w:b/>
          <w:bCs/>
          <w:sz w:val="28"/>
          <w:szCs w:val="28"/>
          <w:rtl w:val="true"/>
        </w:rPr>
        <w:t xml:space="preserve">, </w:t>
      </w:r>
      <w:r>
        <w:rPr>
          <w:b/>
          <w:b/>
          <w:bCs/>
          <w:sz w:val="28"/>
          <w:sz w:val="28"/>
          <w:szCs w:val="28"/>
          <w:rtl w:val="true"/>
        </w:rPr>
        <w:t xml:space="preserve">وَخَالَفَنَا فِي الْقَدْرِ </w:t>
      </w:r>
      <w:r>
        <w:rPr>
          <w:b/>
          <w:bCs/>
          <w:sz w:val="28"/>
          <w:szCs w:val="28"/>
          <w:rtl w:val="true"/>
        </w:rPr>
        <w:t xml:space="preserve">. </w:t>
      </w:r>
      <w:r>
        <w:rPr>
          <w:b/>
          <w:b/>
          <w:bCs/>
          <w:sz w:val="28"/>
          <w:sz w:val="28"/>
          <w:szCs w:val="28"/>
          <w:rtl w:val="true"/>
        </w:rPr>
        <w:t xml:space="preserve">وَقَالَ الشَّافِعِيُّ إنَّ الْإِبِلَ تُقَوَّمُ عَلَى أَهْلِ الذَّهَبِ وَالْوَرِقِ فَتَكُونُ قِيمَتُهَا الدِّيَةَ </w:t>
      </w:r>
      <w:r>
        <w:rPr>
          <w:b/>
          <w:bCs/>
          <w:sz w:val="28"/>
          <w:szCs w:val="28"/>
          <w:rtl w:val="true"/>
        </w:rPr>
        <w:t xml:space="preserve">, </w:t>
      </w:r>
      <w:r>
        <w:rPr>
          <w:b/>
          <w:b/>
          <w:bCs/>
          <w:sz w:val="28"/>
          <w:sz w:val="28"/>
          <w:szCs w:val="28"/>
          <w:rtl w:val="true"/>
        </w:rPr>
        <w:t xml:space="preserve">وَالدَّلِيلُ عَلَى مَا نَقُولُهُ أَنَّ الذَّهَبَ وَالْوَرِقَ أَصْلٌ فِي الدِّيَةِ كَالْإِبِلِ أَنَّ عُمَرَ بْنَ الْخَطَّابِ قَوَّمَ ذَلِكَ بِحَضْرَةِ الْمُهَاجِرِينَ وَالْأَنْصَارِ </w:t>
      </w:r>
      <w:r>
        <w:rPr>
          <w:b/>
          <w:bCs/>
          <w:sz w:val="28"/>
          <w:szCs w:val="28"/>
          <w:rtl w:val="true"/>
        </w:rPr>
        <w:t xml:space="preserve">, </w:t>
      </w:r>
      <w:r>
        <w:rPr>
          <w:b/>
          <w:b/>
          <w:bCs/>
          <w:sz w:val="28"/>
          <w:sz w:val="28"/>
          <w:szCs w:val="28"/>
          <w:rtl w:val="true"/>
        </w:rPr>
        <w:t xml:space="preserve">وَلَا يَصِحُّ أَنْ يُرِيدَ بِهِ دِيَةً وَاحِدَةً </w:t>
      </w:r>
      <w:r>
        <w:rPr>
          <w:b/>
          <w:bCs/>
          <w:sz w:val="28"/>
          <w:szCs w:val="28"/>
          <w:rtl w:val="true"/>
        </w:rPr>
        <w:t xml:space="preserve">; </w:t>
      </w:r>
      <w:r>
        <w:rPr>
          <w:b/>
          <w:b/>
          <w:bCs/>
          <w:sz w:val="28"/>
          <w:sz w:val="28"/>
          <w:szCs w:val="28"/>
          <w:rtl w:val="true"/>
        </w:rPr>
        <w:t xml:space="preserve">لِأَنَّهُ كَانَ يَقُولُ قَوِّمْ دِيَةَ رَجُلٍ عَلَى أَهْلِ الذَّهَبِ فَكَانَتْ أَلْفَ دِينَارٍ </w:t>
      </w:r>
      <w:r>
        <w:rPr>
          <w:b/>
          <w:bCs/>
          <w:sz w:val="28"/>
          <w:szCs w:val="28"/>
          <w:rtl w:val="true"/>
        </w:rPr>
        <w:t xml:space="preserve">, </w:t>
      </w:r>
      <w:r>
        <w:rPr>
          <w:b/>
          <w:b/>
          <w:bCs/>
          <w:sz w:val="28"/>
          <w:sz w:val="28"/>
          <w:szCs w:val="28"/>
          <w:rtl w:val="true"/>
        </w:rPr>
        <w:t xml:space="preserve">وَقَوِّمْ دِيَةً عَلَى أَهْلِ الْوَرِقِ فَكَانَتْ اثْنَا عَشَرَ أَلْفَ دِرْهَمٍ </w:t>
      </w:r>
      <w:r>
        <w:rPr>
          <w:b/>
          <w:bCs/>
          <w:sz w:val="28"/>
          <w:szCs w:val="28"/>
          <w:rtl w:val="true"/>
        </w:rPr>
        <w:t xml:space="preserve">, </w:t>
      </w:r>
      <w:r>
        <w:rPr>
          <w:b/>
          <w:b/>
          <w:bCs/>
          <w:sz w:val="28"/>
          <w:sz w:val="28"/>
          <w:szCs w:val="28"/>
          <w:rtl w:val="true"/>
        </w:rPr>
        <w:t xml:space="preserve">وَوَجْهٌ آخَرَ أَنَّهُ قَالَ قَوِّمْ الدِّيَةَ فَأَتَى بِلَفْظٍ يَسْتَغْرِقُ جِنْسَ الْقُرَى </w:t>
      </w:r>
      <w:r>
        <w:rPr>
          <w:b/>
          <w:bCs/>
          <w:sz w:val="28"/>
          <w:szCs w:val="28"/>
          <w:rtl w:val="true"/>
        </w:rPr>
        <w:t xml:space="preserve">, </w:t>
      </w:r>
      <w:r>
        <w:rPr>
          <w:b/>
          <w:b/>
          <w:bCs/>
          <w:sz w:val="28"/>
          <w:sz w:val="28"/>
          <w:szCs w:val="28"/>
          <w:rtl w:val="true"/>
        </w:rPr>
        <w:t xml:space="preserve">وَذَلِكَ لَا يَتَأَتَّى أَنْ يَكُونَ تَأْثِيرُ الْحُكْمِ بِذَلِكَ فِي جَمِيعِ الْقُرَى فَثَبَتَ أَنَّهُ إنَّمَا أَرَادَ الْحُكْمَ بِذَلِكَ عَلَى الْقُرَى فِي الْجُمْلَةِ لِمَا يَقَعُ فِي جَمِيعِهَا فِي الْمُسْتَقْبِلِ </w:t>
      </w:r>
      <w:r>
        <w:rPr>
          <w:b/>
          <w:bCs/>
          <w:sz w:val="28"/>
          <w:szCs w:val="28"/>
          <w:rtl w:val="true"/>
        </w:rPr>
        <w:t xml:space="preserve">, </w:t>
      </w:r>
      <w:r>
        <w:rPr>
          <w:b/>
          <w:b/>
          <w:bCs/>
          <w:sz w:val="28"/>
          <w:sz w:val="28"/>
          <w:szCs w:val="28"/>
          <w:rtl w:val="true"/>
        </w:rPr>
        <w:t xml:space="preserve">وَقَدْ رَدَّ ذَلِكَ لِنَصِّ عِلْمِهِ فِيهِ عَنْ النَّبِيِّ صلى الله عليه وسلم </w:t>
      </w:r>
      <w:r>
        <w:rPr>
          <w:b/>
          <w:bCs/>
          <w:sz w:val="28"/>
          <w:szCs w:val="28"/>
          <w:rtl w:val="true"/>
        </w:rPr>
        <w:t xml:space="preserve">. </w:t>
      </w:r>
      <w:r>
        <w:rPr>
          <w:b/>
          <w:b/>
          <w:bCs/>
          <w:sz w:val="28"/>
          <w:sz w:val="28"/>
          <w:szCs w:val="28"/>
          <w:rtl w:val="true"/>
        </w:rPr>
        <w:t xml:space="preserve">وَقَدْ رَوَى ذَلِكَ </w:t>
      </w:r>
      <w:r>
        <w:rPr>
          <w:b/>
          <w:bCs/>
          <w:sz w:val="28"/>
          <w:szCs w:val="28"/>
          <w:rtl w:val="true"/>
        </w:rPr>
        <w:t xml:space="preserve">, </w:t>
      </w:r>
      <w:r>
        <w:rPr>
          <w:b/>
          <w:b/>
          <w:bCs/>
          <w:sz w:val="28"/>
          <w:sz w:val="28"/>
          <w:szCs w:val="28"/>
          <w:rtl w:val="true"/>
        </w:rPr>
        <w:t xml:space="preserve">وَإِنْ كَانَ مِنْ طَرِيقٍ لَا يَثْبُتُ عِنْدَنَا أَوْ لِنَظَرٍ أَدَّاهُ إلَى ذَلِكَ </w:t>
      </w:r>
      <w:r>
        <w:rPr>
          <w:b/>
          <w:bCs/>
          <w:sz w:val="28"/>
          <w:szCs w:val="28"/>
          <w:rtl w:val="true"/>
        </w:rPr>
        <w:t xml:space="preserve">, </w:t>
      </w:r>
      <w:r>
        <w:rPr>
          <w:b/>
          <w:b/>
          <w:bCs/>
          <w:sz w:val="28"/>
          <w:sz w:val="28"/>
          <w:szCs w:val="28"/>
          <w:rtl w:val="true"/>
        </w:rPr>
        <w:t xml:space="preserve">وَوَافَقَهُ عَلَيْهِ جَمَاعَةُ الصَّحَابَةِ فَثَبَتَ أَنَّهُ إجْمَاعٌ </w:t>
      </w:r>
      <w:r>
        <w:rPr>
          <w:b/>
          <w:bCs/>
          <w:sz w:val="28"/>
          <w:szCs w:val="28"/>
          <w:rtl w:val="true"/>
        </w:rPr>
        <w:t xml:space="preserve">, </w:t>
      </w:r>
      <w:r>
        <w:rPr>
          <w:b/>
          <w:b/>
          <w:bCs/>
          <w:sz w:val="28"/>
          <w:sz w:val="28"/>
          <w:szCs w:val="28"/>
          <w:rtl w:val="true"/>
        </w:rPr>
        <w:t xml:space="preserve">وَدَلِيلُنَا مِنْ جِهَةِ الْمَعْنَى أَنَّهُ مَعْنًى لِلْإِبِلِ </w:t>
      </w:r>
      <w:r>
        <w:rPr>
          <w:b/>
          <w:bCs/>
          <w:sz w:val="28"/>
          <w:szCs w:val="28"/>
          <w:rtl w:val="true"/>
        </w:rPr>
        <w:t xml:space="preserve">, </w:t>
      </w:r>
      <w:r>
        <w:rPr>
          <w:b/>
          <w:b/>
          <w:bCs/>
          <w:sz w:val="28"/>
          <w:sz w:val="28"/>
          <w:szCs w:val="28"/>
          <w:rtl w:val="true"/>
        </w:rPr>
        <w:t xml:space="preserve">وَلِلْعَيْنِ فِيهِ مَدْخَلٌ فَوَجَبَ أَنْ يَكُونَ كُلُّ شَيْءٍ مِنْ ذَلِكَ أَصْلًا بِنَفْسِهِ كَالزَّكَاةِ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إذَا ثَبَتَ ذَلِكَ فَإِنَّ عَلَى أَهْلِ الْوَرِقِ اثْنَا عَشَرَ أَلْفَ دِرْهَمٍ خِلَافًا لِأَبِي حَنِيفَةَ فِي قَوْلِهِ عَشَرَةُ آلَافِ دِرْهَمٍ </w:t>
      </w:r>
      <w:r>
        <w:rPr>
          <w:b/>
          <w:bCs/>
          <w:sz w:val="28"/>
          <w:szCs w:val="28"/>
          <w:rtl w:val="true"/>
        </w:rPr>
        <w:t xml:space="preserve">, </w:t>
      </w:r>
      <w:r>
        <w:rPr>
          <w:b/>
          <w:b/>
          <w:bCs/>
          <w:sz w:val="28"/>
          <w:sz w:val="28"/>
          <w:szCs w:val="28"/>
          <w:rtl w:val="true"/>
        </w:rPr>
        <w:t xml:space="preserve">وَالدَّلِيلُ عَلَى مَا نَقُولُهُ حَدِيثُ عُمَرَ بْنِ الْخَطَّابِ </w:t>
      </w:r>
      <w:r>
        <w:rPr>
          <w:b/>
          <w:bCs/>
          <w:sz w:val="28"/>
          <w:szCs w:val="28"/>
          <w:rtl w:val="true"/>
        </w:rPr>
        <w:t xml:space="preserve">, </w:t>
      </w:r>
      <w:r>
        <w:rPr>
          <w:b/>
          <w:b/>
          <w:bCs/>
          <w:sz w:val="28"/>
          <w:sz w:val="28"/>
          <w:szCs w:val="28"/>
          <w:rtl w:val="true"/>
        </w:rPr>
        <w:t xml:space="preserve">وَعَلَيْهِ يُعْتَمَدُ فِي أَنَّ الذَّهَبَ وَالْوَرِقَ أُصُولٌ فِي الدِّيَةِ </w:t>
      </w:r>
      <w:r>
        <w:rPr>
          <w:b/>
          <w:bCs/>
          <w:sz w:val="28"/>
          <w:szCs w:val="28"/>
          <w:rtl w:val="true"/>
        </w:rPr>
        <w:t xml:space="preserve">, </w:t>
      </w:r>
      <w:r>
        <w:rPr>
          <w:b/>
          <w:b/>
          <w:bCs/>
          <w:sz w:val="28"/>
          <w:sz w:val="28"/>
          <w:szCs w:val="28"/>
          <w:rtl w:val="true"/>
        </w:rPr>
        <w:t xml:space="preserve">وَقَدْ قَرَّرَ أَنَّ ذَلِكَ مِنْ الْوَرِقِ اثْنَا عَشَرَ أَلْفَ دِرْهَمٍ كَمَا قَرَّرَ أَنَّ قَدْرَ ذَلِكَ مِنْ الذَّهَبِ أَلْفُ دِينَارٍ </w:t>
      </w:r>
      <w:r>
        <w:rPr>
          <w:b/>
          <w:bCs/>
          <w:sz w:val="28"/>
          <w:szCs w:val="28"/>
          <w:rtl w:val="true"/>
        </w:rPr>
        <w:t xml:space="preserve">, </w:t>
      </w:r>
      <w:r>
        <w:rPr>
          <w:b/>
          <w:b/>
          <w:bCs/>
          <w:sz w:val="28"/>
          <w:sz w:val="28"/>
          <w:szCs w:val="28"/>
          <w:rtl w:val="true"/>
        </w:rPr>
        <w:t xml:space="preserve">وَإِذَا ثَبَتَ أَحَدُهُمَا ثَبَتَ الْآخَرُ </w:t>
      </w:r>
      <w:r>
        <w:rPr>
          <w:b/>
          <w:bCs/>
          <w:sz w:val="28"/>
          <w:szCs w:val="28"/>
          <w:rtl w:val="true"/>
        </w:rPr>
        <w:t xml:space="preserve">, </w:t>
      </w:r>
      <w:r>
        <w:rPr>
          <w:b/>
          <w:b/>
          <w:bCs/>
          <w:sz w:val="28"/>
          <w:sz w:val="28"/>
          <w:szCs w:val="28"/>
          <w:rtl w:val="true"/>
        </w:rPr>
        <w:t xml:space="preserve">وَدَلِيلُنَا مِنْ جِهَةِ الْمَعْنَى أَنَّ الذَّهَبَ مُقَدَّرٌ فِي الْقَطْعِ فِي السَّرِقَةِ رُبْعُ دِينَارٍ بِثَلَاثَةِ دَرَاهِمَ فَإِنْ نَازَعَنَا فِي ذَلِكَ الْمُخَالِفُ دَلَّلْنَا عَلَيْهِ بِالْآثَارِ الَّتِي نُورِدُهَا فِي الْقَطْعِ فِي السَّرِقَةِ </w:t>
      </w:r>
      <w:r>
        <w:rPr>
          <w:b/>
          <w:bCs/>
          <w:sz w:val="28"/>
          <w:szCs w:val="28"/>
          <w:rtl w:val="true"/>
        </w:rPr>
        <w:t xml:space="preserve">, </w:t>
      </w:r>
      <w:r>
        <w:rPr>
          <w:b/>
          <w:b/>
          <w:bCs/>
          <w:sz w:val="28"/>
          <w:sz w:val="28"/>
          <w:szCs w:val="28"/>
          <w:rtl w:val="true"/>
        </w:rPr>
        <w:t xml:space="preserve">وَإِنْ سَلَّمَهَا قِسْنَا عَلَيْهِ أَنَّهُ حُكْمُ طَرِيقِهِ الْجِنَايَةُ فَوَجَبَ أَنْ يَكُونَ الدِّينَارُ فِيهِ مُقَدَّرًا بِاثْنَيْ عَشَرَ أَلْفِ دِرْهَمٍ كَالْقَطْعِ فِي السَّرِقَةِ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قَوَّمَ الدِّيَةَ عَلَى أَهْلِ الْقُرَى خَصَّ بِذَلِكَ أَهْلَ الْقُرَى </w:t>
      </w:r>
      <w:r>
        <w:rPr>
          <w:b/>
          <w:bCs/>
          <w:sz w:val="28"/>
          <w:szCs w:val="28"/>
          <w:rtl w:val="true"/>
        </w:rPr>
        <w:t xml:space="preserve">; </w:t>
      </w:r>
      <w:r>
        <w:rPr>
          <w:b/>
          <w:b/>
          <w:bCs/>
          <w:sz w:val="28"/>
          <w:sz w:val="28"/>
          <w:szCs w:val="28"/>
          <w:rtl w:val="true"/>
        </w:rPr>
        <w:t xml:space="preserve">لِأَنَّ أَهْلَ الْعَمُودِ هُمْ أَهْلُ الْإِبِلِ قَالَ مَالِكٌ أَهْلُ الْبَادِيَةِ وَالْعَمُودِ هُمْ أَهْلُ الْإِبِلِ </w:t>
      </w:r>
      <w:r>
        <w:rPr>
          <w:b/>
          <w:bCs/>
          <w:sz w:val="28"/>
          <w:szCs w:val="28"/>
          <w:rtl w:val="true"/>
        </w:rPr>
        <w:t xml:space="preserve">, </w:t>
      </w:r>
      <w:r>
        <w:rPr>
          <w:b/>
          <w:b/>
          <w:bCs/>
          <w:sz w:val="28"/>
          <w:sz w:val="28"/>
          <w:szCs w:val="28"/>
          <w:rtl w:val="true"/>
        </w:rPr>
        <w:t xml:space="preserve">وَهَذَا مِمَّا لَا خِلَافَ فِيهِ فَأَمَّا أَهْلُ مَكَّةَ فَقَدْ قَالَ أَشْهَبُ فِي الْمَوَّازِيَّةِ أَهْلُ الْحِجَازِ أَهْلُ إبِلٍ </w:t>
      </w:r>
      <w:r>
        <w:rPr>
          <w:b/>
          <w:bCs/>
          <w:sz w:val="28"/>
          <w:szCs w:val="28"/>
          <w:rtl w:val="true"/>
        </w:rPr>
        <w:t xml:space="preserve">, </w:t>
      </w:r>
      <w:r>
        <w:rPr>
          <w:b/>
          <w:b/>
          <w:bCs/>
          <w:sz w:val="28"/>
          <w:sz w:val="28"/>
          <w:szCs w:val="28"/>
          <w:rtl w:val="true"/>
        </w:rPr>
        <w:t xml:space="preserve">وَأَهْلُ مَكَّةَ مِنْهُمْ </w:t>
      </w:r>
      <w:r>
        <w:rPr>
          <w:b/>
          <w:bCs/>
          <w:sz w:val="28"/>
          <w:szCs w:val="28"/>
          <w:rtl w:val="true"/>
        </w:rPr>
        <w:t xml:space="preserve">, </w:t>
      </w:r>
      <w:r>
        <w:rPr>
          <w:b/>
          <w:b/>
          <w:bCs/>
          <w:sz w:val="28"/>
          <w:sz w:val="28"/>
          <w:szCs w:val="28"/>
          <w:rtl w:val="true"/>
        </w:rPr>
        <w:t xml:space="preserve">وَأَهْلُ الْمَدِينَةِ أَهْلُ ذَهَبٍ </w:t>
      </w:r>
      <w:r>
        <w:rPr>
          <w:b/>
          <w:bCs/>
          <w:sz w:val="28"/>
          <w:szCs w:val="28"/>
          <w:rtl w:val="true"/>
        </w:rPr>
        <w:t xml:space="preserve">, </w:t>
      </w:r>
      <w:r>
        <w:rPr>
          <w:b/>
          <w:b/>
          <w:bCs/>
          <w:sz w:val="28"/>
          <w:sz w:val="28"/>
          <w:szCs w:val="28"/>
          <w:rtl w:val="true"/>
        </w:rPr>
        <w:t xml:space="preserve">وَرَوَى عَنْهُ أَصْبَغُ فِي الْعُتْبِيَّةِ أَهْلُ مَكَّةَ أَهْلُ ذَهَبٍ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أَهْلُ الذَّهَبِ فَفِي الْمَوَّازِيَّةِ عَنْ مَالِكٍ أَهْلُ الشَّامِ </w:t>
      </w:r>
      <w:r>
        <w:rPr>
          <w:b/>
          <w:bCs/>
          <w:sz w:val="28"/>
          <w:szCs w:val="28"/>
          <w:rtl w:val="true"/>
        </w:rPr>
        <w:t xml:space="preserve">, </w:t>
      </w:r>
      <w:r>
        <w:rPr>
          <w:b/>
          <w:b/>
          <w:bCs/>
          <w:sz w:val="28"/>
          <w:sz w:val="28"/>
          <w:szCs w:val="28"/>
          <w:rtl w:val="true"/>
        </w:rPr>
        <w:t xml:space="preserve">وَأَهْلُ مِصْرَ أَهْلُ الذَّهَبِ </w:t>
      </w:r>
      <w:r>
        <w:rPr>
          <w:b/>
          <w:bCs/>
          <w:sz w:val="28"/>
          <w:szCs w:val="28"/>
          <w:rtl w:val="true"/>
        </w:rPr>
        <w:t xml:space="preserve">. </w:t>
      </w:r>
      <w:r>
        <w:rPr>
          <w:b/>
          <w:b/>
          <w:bCs/>
          <w:sz w:val="28"/>
          <w:sz w:val="28"/>
          <w:szCs w:val="28"/>
          <w:rtl w:val="true"/>
        </w:rPr>
        <w:t xml:space="preserve">وَقَالَ ابْنُ حَبِيبٍ </w:t>
      </w:r>
      <w:r>
        <w:rPr>
          <w:b/>
          <w:bCs/>
          <w:sz w:val="28"/>
          <w:szCs w:val="28"/>
          <w:rtl w:val="true"/>
        </w:rPr>
        <w:t xml:space="preserve">, </w:t>
      </w:r>
      <w:r>
        <w:rPr>
          <w:b/>
          <w:b/>
          <w:bCs/>
          <w:sz w:val="28"/>
          <w:sz w:val="28"/>
          <w:szCs w:val="28"/>
          <w:rtl w:val="true"/>
        </w:rPr>
        <w:t xml:space="preserve">وَكَذَلِكَ مَكَّةُ وَالْمَدِينَةُ </w:t>
      </w:r>
      <w:r>
        <w:rPr>
          <w:b/>
          <w:bCs/>
          <w:sz w:val="28"/>
          <w:szCs w:val="28"/>
          <w:rtl w:val="true"/>
        </w:rPr>
        <w:t xml:space="preserve">, </w:t>
      </w:r>
      <w:r>
        <w:rPr>
          <w:b/>
          <w:b/>
          <w:bCs/>
          <w:sz w:val="28"/>
          <w:sz w:val="28"/>
          <w:szCs w:val="28"/>
          <w:rtl w:val="true"/>
        </w:rPr>
        <w:t xml:space="preserve">وَقَالَ أَصْبَغُ فِي الْعُتْبِيَّةِ هُمْ الْيَوْمَ أَهْلَ ذَهَبٍ </w:t>
      </w:r>
      <w:r>
        <w:rPr>
          <w:b/>
          <w:bCs/>
          <w:sz w:val="28"/>
          <w:szCs w:val="28"/>
          <w:rtl w:val="true"/>
        </w:rPr>
        <w:t xml:space="preserve">, </w:t>
      </w:r>
      <w:r>
        <w:rPr>
          <w:b/>
          <w:b/>
          <w:bCs/>
          <w:sz w:val="28"/>
          <w:sz w:val="28"/>
          <w:szCs w:val="28"/>
          <w:rtl w:val="true"/>
        </w:rPr>
        <w:t xml:space="preserve">وَقَالَ الشَّيْخُ أَبُو الْقَاسِمِ وَأَهْلُ الْمَغْرِبِ أَهْلُ ذَهَبٍ قَالَ ابْنُ حَبِيبٍ أَهْلُ الْأَنْدَلُسِ أَهْلُ وَرِقٍ فَيَحْتَمِلُ أَنْ يُجْمَعَ بَيْنَهُ وَبَيْنَ قَوْلِ ابْنِ الْقَاسِمِ فَيَكُونَ أَهْلُ الْمَغْرِبِ أَهْلَ ذَهَبٍ إلَّا الْأَنْدَلُسَ </w:t>
      </w:r>
      <w:r>
        <w:rPr>
          <w:b/>
          <w:bCs/>
          <w:sz w:val="28"/>
          <w:szCs w:val="28"/>
          <w:rtl w:val="true"/>
        </w:rPr>
        <w:t xml:space="preserve">, </w:t>
      </w:r>
      <w:r>
        <w:rPr>
          <w:b/>
          <w:b/>
          <w:bCs/>
          <w:sz w:val="28"/>
          <w:sz w:val="28"/>
          <w:szCs w:val="28"/>
          <w:rtl w:val="true"/>
        </w:rPr>
        <w:t xml:space="preserve">وَيَحْتَمِلُ أَنْ يَكُونَ ذَلِكَ خِلَافًا مِنْ قَوْلَيْهِمَا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أَهْلُ الْوَرِقِ فَقَدْ قَالَ مَالِكٌ أَهْلُ الْعِرَاقِ قَالَ الشَّيْخُ أَبُو الْقَاسِمِ وَأَهْلُ فَارِسٍ </w:t>
      </w:r>
      <w:r>
        <w:rPr>
          <w:b/>
          <w:bCs/>
          <w:sz w:val="28"/>
          <w:szCs w:val="28"/>
          <w:rtl w:val="true"/>
        </w:rPr>
        <w:t xml:space="preserve">, </w:t>
      </w:r>
      <w:r>
        <w:rPr>
          <w:b/>
          <w:b/>
          <w:bCs/>
          <w:sz w:val="28"/>
          <w:sz w:val="28"/>
          <w:szCs w:val="28"/>
          <w:rtl w:val="true"/>
        </w:rPr>
        <w:t xml:space="preserve">وَخُرَاسَانَ قَالَ الْقَاضِي أَبُو الْوَلِيدِ رضي الله عنه وَعِنْدِي أَنَّهُ يَجِبُ أَنْ يُنْظَرَ إلَى غَالِبِ أَمْوَالِ النَّاسِ فِي الْبِلَادِ فَأَيُّ بَلَدٍ غَلَبَ عَلَى أَمْوَالِ أَهْلِهَا الذَّهَبُ فَهُمْ أَهْلُ ذَهَبٍ </w:t>
      </w:r>
      <w:r>
        <w:rPr>
          <w:b/>
          <w:bCs/>
          <w:sz w:val="28"/>
          <w:szCs w:val="28"/>
          <w:rtl w:val="true"/>
        </w:rPr>
        <w:t xml:space="preserve">, </w:t>
      </w:r>
      <w:r>
        <w:rPr>
          <w:b/>
          <w:b/>
          <w:bCs/>
          <w:sz w:val="28"/>
          <w:sz w:val="28"/>
          <w:szCs w:val="28"/>
          <w:rtl w:val="true"/>
        </w:rPr>
        <w:t xml:space="preserve">وَأَيُّ بَلَدٍ غَلَبَ  عَلَى أَمْوَالِهِمْ الْوَرِقُ فَهُمْ أَهْلُ وَرِقٍ </w:t>
      </w:r>
      <w:r>
        <w:rPr>
          <w:b/>
          <w:bCs/>
          <w:sz w:val="28"/>
          <w:szCs w:val="28"/>
          <w:rtl w:val="true"/>
        </w:rPr>
        <w:t xml:space="preserve">, </w:t>
      </w:r>
      <w:r>
        <w:rPr>
          <w:b/>
          <w:b/>
          <w:bCs/>
          <w:sz w:val="28"/>
          <w:sz w:val="28"/>
          <w:szCs w:val="28"/>
          <w:rtl w:val="true"/>
        </w:rPr>
        <w:t xml:space="preserve">وَرُبَّمَا انْتَقَلَتْ الْأَمْوَالُ فَيَجِبُ أَنْ تَنْتَقِلَ الْأَحْكَامُ </w:t>
      </w:r>
      <w:r>
        <w:rPr>
          <w:b/>
          <w:bCs/>
          <w:sz w:val="28"/>
          <w:szCs w:val="28"/>
          <w:rtl w:val="true"/>
        </w:rPr>
        <w:t xml:space="preserve">, </w:t>
      </w:r>
      <w:r>
        <w:rPr>
          <w:b/>
          <w:b/>
          <w:bCs/>
          <w:sz w:val="28"/>
          <w:sz w:val="28"/>
          <w:szCs w:val="28"/>
          <w:rtl w:val="true"/>
        </w:rPr>
        <w:t xml:space="preserve">وَقَدْ أَشَارَ إلَى ذَلِكَ فِي قَوْلِهِ فِي مَكَّةَ وَالْمَدِينَةِ الْيَوْمَ أَهْلُ ذَهَبٍ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ا يَدْخُلُ فِيهَا غَيْرُ هَذِهِ الْأَصْنَافِ الثَّلَاثَةِ قَالَ مَالِكٌ فِي الْمَوَّازِيَّةِ لَا يُؤْخَذُ فِيهَا بَقَرٌ وَلَا غَنَمٌ وَلَا حُلَلٌ </w:t>
      </w:r>
      <w:r>
        <w:rPr>
          <w:b/>
          <w:bCs/>
          <w:sz w:val="28"/>
          <w:szCs w:val="28"/>
          <w:rtl w:val="true"/>
        </w:rPr>
        <w:t xml:space="preserve">, </w:t>
      </w:r>
      <w:r>
        <w:rPr>
          <w:b/>
          <w:b/>
          <w:bCs/>
          <w:sz w:val="28"/>
          <w:sz w:val="28"/>
          <w:szCs w:val="28"/>
          <w:rtl w:val="true"/>
        </w:rPr>
        <w:t xml:space="preserve">وَلَا تَكُونُ إلَّا مِنْ ثَلَاثَةِ أَشْيَاءَ إبِلٍ أَوْ ذَهَبٍ أَوْ وَرِقٍ </w:t>
      </w:r>
      <w:r>
        <w:rPr>
          <w:b/>
          <w:bCs/>
          <w:sz w:val="28"/>
          <w:szCs w:val="28"/>
          <w:rtl w:val="true"/>
        </w:rPr>
        <w:t xml:space="preserve">, </w:t>
      </w:r>
      <w:r>
        <w:rPr>
          <w:b/>
          <w:b/>
          <w:bCs/>
          <w:sz w:val="28"/>
          <w:sz w:val="28"/>
          <w:szCs w:val="28"/>
          <w:rtl w:val="true"/>
        </w:rPr>
        <w:t xml:space="preserve">وَذَلِكَ خِلَافٌ لِأَبِي يُوسُفَ وَمُحَمَّدِ بْنِ الْحَسَنِ فِي قَوْلَيْهِمَا يُؤْخَذُ مِنْ أَهْلِ الْبَقَرِ مِائَتَا بَقَرَةٍ </w:t>
      </w:r>
      <w:r>
        <w:rPr>
          <w:b/>
          <w:bCs/>
          <w:sz w:val="28"/>
          <w:szCs w:val="28"/>
          <w:rtl w:val="true"/>
        </w:rPr>
        <w:t xml:space="preserve">, </w:t>
      </w:r>
      <w:r>
        <w:rPr>
          <w:b/>
          <w:b/>
          <w:bCs/>
          <w:sz w:val="28"/>
          <w:sz w:val="28"/>
          <w:szCs w:val="28"/>
          <w:rtl w:val="true"/>
        </w:rPr>
        <w:t xml:space="preserve">وَمِنْ أَهْلِ الْغَنَمِ أَلْفُ شَاةٍ </w:t>
      </w:r>
      <w:r>
        <w:rPr>
          <w:b/>
          <w:bCs/>
          <w:sz w:val="28"/>
          <w:szCs w:val="28"/>
          <w:rtl w:val="true"/>
        </w:rPr>
        <w:t xml:space="preserve">, </w:t>
      </w:r>
      <w:r>
        <w:rPr>
          <w:b/>
          <w:b/>
          <w:bCs/>
          <w:sz w:val="28"/>
          <w:sz w:val="28"/>
          <w:szCs w:val="28"/>
          <w:rtl w:val="true"/>
        </w:rPr>
        <w:t xml:space="preserve">وَمِنْ أَهْلِ الْحُلَلِ مِائَتَا حُلَّةٍ يَمَانِيَّةٍ </w:t>
      </w:r>
      <w:r>
        <w:rPr>
          <w:b/>
          <w:bCs/>
          <w:sz w:val="28"/>
          <w:szCs w:val="28"/>
          <w:rtl w:val="true"/>
        </w:rPr>
        <w:t xml:space="preserve">, </w:t>
      </w:r>
      <w:r>
        <w:rPr>
          <w:b/>
          <w:b/>
          <w:bCs/>
          <w:sz w:val="28"/>
          <w:sz w:val="28"/>
          <w:szCs w:val="28"/>
          <w:rtl w:val="true"/>
        </w:rPr>
        <w:t xml:space="preserve">وَالدَّلِيلُ عَلَى مَا نَقُولُهُ أَنَّ عُمَرَ قَوَّمَ الْإِبِلَ عَلَى أَهْلِ الْقُرَى بِالذَّهَبِ وَالْوَرِقِ </w:t>
      </w:r>
      <w:r>
        <w:rPr>
          <w:b/>
          <w:bCs/>
          <w:sz w:val="28"/>
          <w:szCs w:val="28"/>
          <w:rtl w:val="true"/>
        </w:rPr>
        <w:t xml:space="preserve">, </w:t>
      </w:r>
      <w:r>
        <w:rPr>
          <w:b/>
          <w:b/>
          <w:bCs/>
          <w:sz w:val="28"/>
          <w:sz w:val="28"/>
          <w:szCs w:val="28"/>
          <w:rtl w:val="true"/>
        </w:rPr>
        <w:t xml:space="preserve">وَوَافَقَ عَلَى ذَلِكَ مَنْ عَاصَرَهُ مِنْ الصَّحَابَةِ </w:t>
      </w:r>
      <w:r>
        <w:rPr>
          <w:b/>
          <w:bCs/>
          <w:sz w:val="28"/>
          <w:szCs w:val="28"/>
          <w:rtl w:val="true"/>
        </w:rPr>
        <w:t xml:space="preserve">, </w:t>
      </w:r>
      <w:r>
        <w:rPr>
          <w:b/>
          <w:b/>
          <w:bCs/>
          <w:sz w:val="28"/>
          <w:sz w:val="28"/>
          <w:szCs w:val="28"/>
          <w:rtl w:val="true"/>
        </w:rPr>
        <w:t xml:space="preserve">وَذَلِكَ يَقْتَضِي قَصْرُ الدِّيَةِ عَلَى أَثَرِ ذَلِكَ لِوَجْهَيْنِ أَحَدُهُمَا أَنَّ التَّقْوِيمَ إنَّمَا يَكُونُ بِالذَّهَبِ وَالْوَرِقِ </w:t>
      </w:r>
      <w:r>
        <w:rPr>
          <w:b/>
          <w:bCs/>
          <w:sz w:val="28"/>
          <w:szCs w:val="28"/>
          <w:rtl w:val="true"/>
        </w:rPr>
        <w:t xml:space="preserve">, </w:t>
      </w:r>
      <w:r>
        <w:rPr>
          <w:b/>
          <w:b/>
          <w:bCs/>
          <w:sz w:val="28"/>
          <w:sz w:val="28"/>
          <w:szCs w:val="28"/>
          <w:rtl w:val="true"/>
        </w:rPr>
        <w:t xml:space="preserve">وَالثَّانِي أَنَّ الْحُكْمَ بِذَلِكَ كَانَ عَامًّا فِي جَمِيعِ الْقُرَى فَلَمْ يَبْقَ مِنْ الْقُرَى مَوْضِعٌ يَحْكُمُ عَلَى أَهْلِهِ بِالْحُلَلِ </w:t>
      </w:r>
      <w:r>
        <w:rPr>
          <w:b/>
          <w:bCs/>
          <w:sz w:val="28"/>
          <w:szCs w:val="28"/>
          <w:rtl w:val="true"/>
        </w:rPr>
        <w:t xml:space="preserve">, </w:t>
      </w:r>
      <w:r>
        <w:rPr>
          <w:b/>
          <w:b/>
          <w:bCs/>
          <w:sz w:val="28"/>
          <w:sz w:val="28"/>
          <w:szCs w:val="28"/>
          <w:rtl w:val="true"/>
        </w:rPr>
        <w:t xml:space="preserve">وَمِنْ جِهَةِ الْمَعْنَى أَنَّ الْحُلَلَ نَوْعٌ مِنْ الْعُرُوضِ فَأَشْبَهَ الْعَقَارَ </w:t>
      </w:r>
      <w:r>
        <w:rPr>
          <w:b/>
          <w:bCs/>
          <w:sz w:val="28"/>
          <w:szCs w:val="28"/>
          <w:rtl w:val="true"/>
        </w:rPr>
        <w:t xml:space="preserve">, </w:t>
      </w:r>
      <w:r>
        <w:rPr>
          <w:b/>
          <w:b/>
          <w:bCs/>
          <w:sz w:val="28"/>
          <w:sz w:val="28"/>
          <w:szCs w:val="28"/>
          <w:rtl w:val="true"/>
        </w:rPr>
        <w:t xml:space="preserve">وَوَجْهٌ آخَرُ أَنَّ الذَّهَبَ وَالْوَرِقَ يَخِفُّ </w:t>
      </w:r>
      <w:r>
        <w:rPr>
          <w:b/>
          <w:bCs/>
          <w:sz w:val="28"/>
          <w:szCs w:val="28"/>
          <w:rtl w:val="true"/>
        </w:rPr>
        <w:t xml:space="preserve">, </w:t>
      </w:r>
      <w:r>
        <w:rPr>
          <w:b/>
          <w:b/>
          <w:bCs/>
          <w:sz w:val="28"/>
          <w:sz w:val="28"/>
          <w:szCs w:val="28"/>
          <w:rtl w:val="true"/>
        </w:rPr>
        <w:t xml:space="preserve">وَتَتَسَاوَى قِيمَتُهُ </w:t>
      </w:r>
      <w:r>
        <w:rPr>
          <w:b/>
          <w:bCs/>
          <w:sz w:val="28"/>
          <w:szCs w:val="28"/>
          <w:rtl w:val="true"/>
        </w:rPr>
        <w:t xml:space="preserve">, </w:t>
      </w:r>
      <w:r>
        <w:rPr>
          <w:b/>
          <w:b/>
          <w:bCs/>
          <w:sz w:val="28"/>
          <w:sz w:val="28"/>
          <w:szCs w:val="28"/>
          <w:rtl w:val="true"/>
        </w:rPr>
        <w:t xml:space="preserve">وَالْإِبِلُ لَا مَشَقَّةَ فِي نَقْلِهَا </w:t>
      </w:r>
      <w:r>
        <w:rPr>
          <w:b/>
          <w:bCs/>
          <w:sz w:val="28"/>
          <w:szCs w:val="28"/>
          <w:rtl w:val="true"/>
        </w:rPr>
        <w:t xml:space="preserve">, </w:t>
      </w:r>
      <w:r>
        <w:rPr>
          <w:b/>
          <w:b/>
          <w:bCs/>
          <w:sz w:val="28"/>
          <w:sz w:val="28"/>
          <w:szCs w:val="28"/>
          <w:rtl w:val="true"/>
        </w:rPr>
        <w:t xml:space="preserve">وَسَائِرُ الْمَوَاشِي تَخْتَلِفُ قِيمَتُهَا </w:t>
      </w:r>
      <w:r>
        <w:rPr>
          <w:b/>
          <w:bCs/>
          <w:sz w:val="28"/>
          <w:szCs w:val="28"/>
          <w:rtl w:val="true"/>
        </w:rPr>
        <w:t xml:space="preserve">, </w:t>
      </w:r>
      <w:r>
        <w:rPr>
          <w:b/>
          <w:b/>
          <w:bCs/>
          <w:sz w:val="28"/>
          <w:sz w:val="28"/>
          <w:szCs w:val="28"/>
          <w:rtl w:val="true"/>
        </w:rPr>
        <w:t xml:space="preserve">وَيُشَقُّ نَقْلُهَا </w:t>
      </w:r>
      <w:r>
        <w:rPr>
          <w:b/>
          <w:bCs/>
          <w:sz w:val="28"/>
          <w:szCs w:val="28"/>
          <w:rtl w:val="true"/>
        </w:rPr>
        <w:t xml:space="preserve">, </w:t>
      </w:r>
      <w:r>
        <w:rPr>
          <w:b/>
          <w:b/>
          <w:bCs/>
          <w:sz w:val="28"/>
          <w:sz w:val="28"/>
          <w:szCs w:val="28"/>
          <w:rtl w:val="true"/>
        </w:rPr>
        <w:t xml:space="preserve">وَإِنَّمَا أُلْزِمَ أَهْلُ كُلِّ بَلَدٍ أَفْضَلَ أَمْوَالِهِ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فِي دِيَةِ الْعَمْدِ إذَا قُبِلَتْ خَمْسٌ وَعِشْرُونَ بِنْتَ مَخَاضٍ </w:t>
      </w:r>
      <w:r>
        <w:rPr>
          <w:b/>
          <w:bCs/>
          <w:sz w:val="28"/>
          <w:szCs w:val="28"/>
          <w:rtl w:val="true"/>
        </w:rPr>
        <w:t xml:space="preserve">, </w:t>
      </w:r>
      <w:r>
        <w:rPr>
          <w:b/>
          <w:b/>
          <w:bCs/>
          <w:sz w:val="28"/>
          <w:sz w:val="28"/>
          <w:szCs w:val="28"/>
          <w:rtl w:val="true"/>
        </w:rPr>
        <w:t xml:space="preserve">وَخَمْسٌ وَعِشْرُونَ بِنْتَ لَبُونٍ </w:t>
      </w:r>
      <w:r>
        <w:rPr>
          <w:b/>
          <w:bCs/>
          <w:sz w:val="28"/>
          <w:szCs w:val="28"/>
          <w:rtl w:val="true"/>
        </w:rPr>
        <w:t xml:space="preserve">, </w:t>
      </w:r>
      <w:r>
        <w:rPr>
          <w:b/>
          <w:b/>
          <w:bCs/>
          <w:sz w:val="28"/>
          <w:sz w:val="28"/>
          <w:szCs w:val="28"/>
          <w:rtl w:val="true"/>
        </w:rPr>
        <w:t xml:space="preserve">وَخَمْسٌ وَعِشْرُونَ حِقَّةً </w:t>
      </w:r>
      <w:r>
        <w:rPr>
          <w:b/>
          <w:bCs/>
          <w:sz w:val="28"/>
          <w:szCs w:val="28"/>
          <w:rtl w:val="true"/>
        </w:rPr>
        <w:t xml:space="preserve">, </w:t>
      </w:r>
      <w:r>
        <w:rPr>
          <w:b/>
          <w:b/>
          <w:bCs/>
          <w:sz w:val="28"/>
          <w:sz w:val="28"/>
          <w:szCs w:val="28"/>
          <w:rtl w:val="true"/>
        </w:rPr>
        <w:t xml:space="preserve">وَخَمْسٌ وَعِشْرُونَ جَذَعَةً </w:t>
      </w:r>
      <w:r>
        <w:rPr>
          <w:b/>
          <w:bCs/>
          <w:sz w:val="28"/>
          <w:szCs w:val="28"/>
          <w:rtl w:val="true"/>
        </w:rPr>
        <w:t xml:space="preserve">, </w:t>
      </w:r>
      <w:r>
        <w:rPr>
          <w:b/>
          <w:b/>
          <w:bCs/>
          <w:sz w:val="28"/>
          <w:sz w:val="28"/>
          <w:szCs w:val="28"/>
          <w:rtl w:val="true"/>
        </w:rPr>
        <w:t xml:space="preserve">يُرِيدُ أَنَّهَا أَرْبَاعٌ فَتَعَلَّقَ التَّغْلِيظُ لِلْعَمْدِ بِالزِّيَادَةِ فِي السِّنِّ دُونَ الْعَدَدِ قَالَ مُحَمَّدُ بْنُ عِيسَى الْأَعْشَى فِي الْمُزَنِيَّةِ بِنْتُ مَخَاضٍ </w:t>
      </w:r>
      <w:r>
        <w:rPr>
          <w:b/>
          <w:bCs/>
          <w:sz w:val="28"/>
          <w:szCs w:val="28"/>
          <w:rtl w:val="true"/>
        </w:rPr>
        <w:t xml:space="preserve">, </w:t>
      </w:r>
      <w:r>
        <w:rPr>
          <w:b/>
          <w:b/>
          <w:bCs/>
          <w:sz w:val="28"/>
          <w:sz w:val="28"/>
          <w:szCs w:val="28"/>
          <w:rtl w:val="true"/>
        </w:rPr>
        <w:t xml:space="preserve">وَهِيَ الَّتِي تَتْبَعُ أُمَّهَا </w:t>
      </w:r>
      <w:r>
        <w:rPr>
          <w:b/>
          <w:bCs/>
          <w:sz w:val="28"/>
          <w:szCs w:val="28"/>
          <w:rtl w:val="true"/>
        </w:rPr>
        <w:t xml:space="preserve">, </w:t>
      </w:r>
      <w:r>
        <w:rPr>
          <w:b/>
          <w:b/>
          <w:bCs/>
          <w:sz w:val="28"/>
          <w:sz w:val="28"/>
          <w:szCs w:val="28"/>
          <w:rtl w:val="true"/>
        </w:rPr>
        <w:t xml:space="preserve">وَقَدْ حَمَلَتْ أُمُّهَا </w:t>
      </w:r>
      <w:r>
        <w:rPr>
          <w:b/>
          <w:bCs/>
          <w:sz w:val="28"/>
          <w:szCs w:val="28"/>
          <w:rtl w:val="true"/>
        </w:rPr>
        <w:t xml:space="preserve">, </w:t>
      </w:r>
      <w:r>
        <w:rPr>
          <w:b/>
          <w:b/>
          <w:bCs/>
          <w:sz w:val="28"/>
          <w:sz w:val="28"/>
          <w:szCs w:val="28"/>
          <w:rtl w:val="true"/>
        </w:rPr>
        <w:t xml:space="preserve">وَبِنْتُ اللَّبُونِ </w:t>
      </w:r>
      <w:r>
        <w:rPr>
          <w:b/>
          <w:bCs/>
          <w:sz w:val="28"/>
          <w:szCs w:val="28"/>
          <w:rtl w:val="true"/>
        </w:rPr>
        <w:t xml:space="preserve">, </w:t>
      </w:r>
      <w:r>
        <w:rPr>
          <w:b/>
          <w:b/>
          <w:bCs/>
          <w:sz w:val="28"/>
          <w:sz w:val="28"/>
          <w:szCs w:val="28"/>
          <w:rtl w:val="true"/>
        </w:rPr>
        <w:t xml:space="preserve">وَهِيَ الَّتِي تَتْبَعُ أُمَّهَا أَيْضًا وَهِيَ تَرْضِعُ </w:t>
      </w:r>
      <w:r>
        <w:rPr>
          <w:b/>
          <w:bCs/>
          <w:sz w:val="28"/>
          <w:szCs w:val="28"/>
          <w:rtl w:val="true"/>
        </w:rPr>
        <w:t xml:space="preserve">, </w:t>
      </w:r>
      <w:r>
        <w:rPr>
          <w:b/>
          <w:b/>
          <w:bCs/>
          <w:sz w:val="28"/>
          <w:sz w:val="28"/>
          <w:szCs w:val="28"/>
          <w:rtl w:val="true"/>
        </w:rPr>
        <w:t xml:space="preserve">وَالْحِقَّةُ هِيَ الَّتِي تَسْتَحِقُّ الْجَمَلَ أَلَا تَرَى أَنَّهُ يُقَالُ حِقَّةٌ طَرُوقَةُ الْجَمَلِ الَّتِي بَلَغَتْ أَنْ تُضْرَبَ </w:t>
      </w:r>
      <w:r>
        <w:rPr>
          <w:b/>
          <w:bCs/>
          <w:sz w:val="28"/>
          <w:szCs w:val="28"/>
          <w:rtl w:val="true"/>
        </w:rPr>
        <w:t xml:space="preserve">, </w:t>
      </w:r>
      <w:r>
        <w:rPr>
          <w:b/>
          <w:b/>
          <w:bCs/>
          <w:sz w:val="28"/>
          <w:sz w:val="28"/>
          <w:szCs w:val="28"/>
          <w:rtl w:val="true"/>
        </w:rPr>
        <w:t xml:space="preserve">وَأَمَّا الْجَذَعَةُ مِنْ الْإِبِلِ فَهِيَ مَا كَانَ مِنْ فَوْقِ أَرْبَعَةٍ وَعِشْرِينَ شَهْرًا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الْمَشْهُورُ مِنْ قَوْلِ مَالِكٍ أَنَّ دِيَةَ الْعَمْدِ أَرْبَاعٌ عَلَى مَا تَقَدَّمَ مِنْ قَوْلِ ابْنِ شِهَابٍ </w:t>
      </w:r>
      <w:r>
        <w:rPr>
          <w:b/>
          <w:bCs/>
          <w:sz w:val="28"/>
          <w:szCs w:val="28"/>
          <w:rtl w:val="true"/>
        </w:rPr>
        <w:t xml:space="preserve">, </w:t>
      </w:r>
      <w:r>
        <w:rPr>
          <w:b/>
          <w:b/>
          <w:bCs/>
          <w:sz w:val="28"/>
          <w:sz w:val="28"/>
          <w:szCs w:val="28"/>
          <w:rtl w:val="true"/>
        </w:rPr>
        <w:t xml:space="preserve">وَقَالَ الشَّافِعِيُّ دِيَةُ الْعَمْدِ أَثْلَاثًا كَدِيَةِ التَّغْلِيظِ </w:t>
      </w:r>
      <w:r>
        <w:rPr>
          <w:b/>
          <w:bCs/>
          <w:sz w:val="28"/>
          <w:szCs w:val="28"/>
          <w:rtl w:val="true"/>
        </w:rPr>
        <w:t xml:space="preserve">, </w:t>
      </w:r>
      <w:r>
        <w:rPr>
          <w:b/>
          <w:b/>
          <w:bCs/>
          <w:sz w:val="28"/>
          <w:sz w:val="28"/>
          <w:szCs w:val="28"/>
          <w:rtl w:val="true"/>
        </w:rPr>
        <w:t xml:space="preserve">وَالدَّلِيلُ عَلَى مَا نَقُولُهُ أَنَّ كُلَّ نَوْعٍ مِنْ الْقَتْلِ مُعْتَبَرٌ بِنَفْسِهِ فَلَمْ يَجِبْ فِي دِيَةِ الْحَوَامِلِ كَالْخَطَإِ إذَا ثَبَتَ ذَلِكَ فَمَا قُلْنَاهُ هُوَ الْمَشْهُورُ عَنْ مَالِكٍ </w:t>
      </w:r>
      <w:r>
        <w:rPr>
          <w:b/>
          <w:bCs/>
          <w:sz w:val="28"/>
          <w:szCs w:val="28"/>
          <w:rtl w:val="true"/>
        </w:rPr>
        <w:t xml:space="preserve">. </w:t>
      </w:r>
      <w:r>
        <w:rPr>
          <w:b/>
          <w:b/>
          <w:bCs/>
          <w:sz w:val="28"/>
          <w:sz w:val="28"/>
          <w:szCs w:val="28"/>
          <w:rtl w:val="true"/>
        </w:rPr>
        <w:t xml:space="preserve">وَقَالَ ابْنُ نَافِعٍ فِي الْمَجْمُوعَةِ إنَّمَا ذَلِكَ إذَا قُبِلَتْ فِي الْعَمْدِ دِيَةٌ مُبْهَمَةٌ </w:t>
      </w:r>
      <w:r>
        <w:rPr>
          <w:b/>
          <w:bCs/>
          <w:sz w:val="28"/>
          <w:szCs w:val="28"/>
          <w:rtl w:val="true"/>
        </w:rPr>
        <w:t xml:space="preserve">, </w:t>
      </w:r>
      <w:r>
        <w:rPr>
          <w:b/>
          <w:b/>
          <w:bCs/>
          <w:sz w:val="28"/>
          <w:sz w:val="28"/>
          <w:szCs w:val="28"/>
          <w:rtl w:val="true"/>
        </w:rPr>
        <w:t xml:space="preserve">وَأَمَّا إنْ اصْطَلَحُوا عَلَى شَيْءٍ بِعَيْنِهِ فَهُوَ مَاضٍ </w:t>
      </w:r>
      <w:r>
        <w:rPr>
          <w:b/>
          <w:bCs/>
          <w:sz w:val="28"/>
          <w:szCs w:val="28"/>
          <w:rtl w:val="true"/>
        </w:rPr>
        <w:t xml:space="preserve">, </w:t>
      </w:r>
      <w:r>
        <w:rPr>
          <w:b/>
          <w:b/>
          <w:bCs/>
          <w:sz w:val="28"/>
          <w:sz w:val="28"/>
          <w:szCs w:val="28"/>
          <w:rtl w:val="true"/>
        </w:rPr>
        <w:t xml:space="preserve">وَمِنْ الْمَوَّازِيَّةِ إنْ اصْطَلَحُوا عَلَى شَيْءٍ فَهُوَ ذَلِكَ </w:t>
      </w:r>
      <w:r>
        <w:rPr>
          <w:b/>
          <w:bCs/>
          <w:sz w:val="28"/>
          <w:szCs w:val="28"/>
          <w:rtl w:val="true"/>
        </w:rPr>
        <w:t xml:space="preserve">, </w:t>
      </w:r>
      <w:r>
        <w:rPr>
          <w:b/>
          <w:b/>
          <w:bCs/>
          <w:sz w:val="28"/>
          <w:sz w:val="28"/>
          <w:szCs w:val="28"/>
          <w:rtl w:val="true"/>
        </w:rPr>
        <w:t xml:space="preserve">وَإِنْ وَقَعَ الصُّلْحُ عَلَى دِيَةٍ مُبْهَمَةٍ أَوْ عَفَا بَعْضُ الْأَوْلِيَاءِ فَرَجَعَ الْأَمْرُ إلَى الدِّيَةِ فَهِيَ مِثْلُ دِيَةِ الْخَطَإِ </w:t>
      </w:r>
      <w:r>
        <w:rPr>
          <w:b/>
          <w:bCs/>
          <w:sz w:val="28"/>
          <w:szCs w:val="28"/>
          <w:rtl w:val="true"/>
        </w:rPr>
        <w:t xml:space="preserve">, </w:t>
      </w:r>
      <w:r>
        <w:rPr>
          <w:b/>
          <w:b/>
          <w:bCs/>
          <w:sz w:val="28"/>
          <w:sz w:val="28"/>
          <w:szCs w:val="28"/>
          <w:rtl w:val="true"/>
        </w:rPr>
        <w:t xml:space="preserve">وَجْهُ قَوْلِ ابْنِ نَافِع أَنَّ الْعَمْدَ يَقْتَضِي التَّغْلِيظَ بِمُجَرَّدِهِ فَإِذَا أُبْهِمَتْ الدِّيَةُ حُمِلَتْ عَلَى ذَلِكَ </w:t>
      </w:r>
      <w:r>
        <w:rPr>
          <w:b/>
          <w:bCs/>
          <w:sz w:val="28"/>
          <w:szCs w:val="28"/>
          <w:rtl w:val="true"/>
        </w:rPr>
        <w:t xml:space="preserve">, </w:t>
      </w:r>
      <w:r>
        <w:rPr>
          <w:b/>
          <w:b/>
          <w:bCs/>
          <w:sz w:val="28"/>
          <w:sz w:val="28"/>
          <w:szCs w:val="28"/>
          <w:rtl w:val="true"/>
        </w:rPr>
        <w:t xml:space="preserve">وَجْهُ رِوَايَةِ ابْنِ الْمَوَّازِ أَنَّ الدِّيَةَ عَلَى الْإِطْلَاقِ إنَّمَا هِيَ دِيَةُ الْخَطَإِ فَإِذَا أُطْلِقَ لَفْظُ الدِّيَةِ اقْتَضَاهَا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إذَا ثَبَتَ ذَلِكَ فَإِنَّ دِيَةَ الْعَمْدِ لَا تَحْمِلُهَا الْعَاقِلَةُ </w:t>
      </w:r>
      <w:r>
        <w:rPr>
          <w:b/>
          <w:bCs/>
          <w:sz w:val="28"/>
          <w:szCs w:val="28"/>
          <w:rtl w:val="true"/>
        </w:rPr>
        <w:t xml:space="preserve">, </w:t>
      </w:r>
      <w:r>
        <w:rPr>
          <w:b/>
          <w:b/>
          <w:bCs/>
          <w:sz w:val="28"/>
          <w:sz w:val="28"/>
          <w:szCs w:val="28"/>
          <w:rtl w:val="true"/>
        </w:rPr>
        <w:t xml:space="preserve">وَهِيَ فِي مَالِ الْجَانِي </w:t>
      </w:r>
      <w:r>
        <w:rPr>
          <w:b/>
          <w:bCs/>
          <w:sz w:val="28"/>
          <w:szCs w:val="28"/>
          <w:rtl w:val="true"/>
        </w:rPr>
        <w:t xml:space="preserve">, </w:t>
      </w:r>
      <w:r>
        <w:rPr>
          <w:b/>
          <w:b/>
          <w:bCs/>
          <w:sz w:val="28"/>
          <w:sz w:val="28"/>
          <w:szCs w:val="28"/>
          <w:rtl w:val="true"/>
        </w:rPr>
        <w:t xml:space="preserve">وَهَلْ تَكُونُ حَالَّةً أَوْ مُنَجَّمَةً فَفِي الْمَجْمُوعَةِ وَالْمَوَّازِيَّةِ عَنْ مَالِكٍ هِيَ حَالَّةٌ غَيْرُ مُنَجَّمَةٍ </w:t>
      </w:r>
      <w:r>
        <w:rPr>
          <w:b/>
          <w:bCs/>
          <w:sz w:val="28"/>
          <w:szCs w:val="28"/>
          <w:rtl w:val="true"/>
        </w:rPr>
        <w:t xml:space="preserve">, </w:t>
      </w:r>
      <w:r>
        <w:rPr>
          <w:b/>
          <w:b/>
          <w:bCs/>
          <w:sz w:val="28"/>
          <w:sz w:val="28"/>
          <w:szCs w:val="28"/>
          <w:rtl w:val="true"/>
        </w:rPr>
        <w:t xml:space="preserve">وَفِي الْمَوَّازِيَّةِ أَنَّهَا مُنَجَّمَةٌ فِي ثَلَاثِ سِنِينَ </w:t>
      </w:r>
      <w:r>
        <w:rPr>
          <w:b/>
          <w:bCs/>
          <w:sz w:val="28"/>
          <w:szCs w:val="28"/>
          <w:rtl w:val="true"/>
        </w:rPr>
        <w:t xml:space="preserve">, </w:t>
      </w:r>
      <w:r>
        <w:rPr>
          <w:b/>
          <w:b/>
          <w:bCs/>
          <w:sz w:val="28"/>
          <w:sz w:val="28"/>
          <w:szCs w:val="28"/>
          <w:rtl w:val="true"/>
        </w:rPr>
        <w:t xml:space="preserve">وَجْهُ الْقَوْلِ الْأَوَّلِ أَنَّهَا دِيَةٌ لَا تَحْمِلُهَا  الْعَاقِلَةُ فَكَانَتْ حَالَّةً أَصْلِ ذَلِكَ مَا دُونَ الثُّلُثِ مِنْ أَرْشِ الْجِرَاحَاتِ </w:t>
      </w:r>
      <w:r>
        <w:rPr>
          <w:b/>
          <w:bCs/>
          <w:sz w:val="28"/>
          <w:szCs w:val="28"/>
          <w:rtl w:val="true"/>
        </w:rPr>
        <w:t xml:space="preserve">, </w:t>
      </w:r>
      <w:r>
        <w:rPr>
          <w:b/>
          <w:b/>
          <w:bCs/>
          <w:sz w:val="28"/>
          <w:sz w:val="28"/>
          <w:szCs w:val="28"/>
          <w:rtl w:val="true"/>
        </w:rPr>
        <w:t xml:space="preserve">وَوَجْهُ الرِّوَايَةِ الثَّانِيَةِ أَنَّهَا دِيَةٌ كَامِلَةٌ فَكَانَتْ مُنَجَّمَةً عَلَى ثَلَاثَةِ أَعْوَامٍ كَاَلَّتِي تَحْمِلُهَا الْعَاقِلَةُ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يَحْيَى بْنِ سَعِيدٍ أَنَّ مَرْوَانَ بْنَ الْحَكَمِ كَتَبَ إلَى مُعَاوِيَةَ بْنِ أَبِي سُفْيَانَ أَنَّهُ أُتِيَ بِمَجْنُونٍ قَتَلَ رَجُلًا فَكَتَبَ إلَيْهِ مُعَاوِيَةُ أَنْ اعْقِلْهُ </w:t>
      </w:r>
      <w:r>
        <w:rPr>
          <w:b/>
          <w:bCs/>
          <w:sz w:val="28"/>
          <w:szCs w:val="28"/>
          <w:rtl w:val="true"/>
        </w:rPr>
        <w:t xml:space="preserve">, </w:t>
      </w:r>
      <w:r>
        <w:rPr>
          <w:b/>
          <w:b/>
          <w:bCs/>
          <w:sz w:val="28"/>
          <w:sz w:val="28"/>
          <w:szCs w:val="28"/>
          <w:rtl w:val="true"/>
        </w:rPr>
        <w:t xml:space="preserve">وَلَا تُقِدْ مِنْهُ فَإِنَّهُ لَيْسَ عَلَى مَجْنُونٍ قَوَدٌ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إنَّ مَرْوَانَ كَتَبَ إلَى مُعَاوِيَةَ يَسْأَلُهُ عَلَى مَا يَلْزَمُ الْأُمَرَاءَ وَالْحُكَّامَ مِنْ الرُّجُوعِ فِيمَا أُشْكِلَ عَلَيْهِمْ إلَى قَوْلِ الْأَئِمَّةِ لَا سِيَّمَا مَنْ كَانَ مِنْهُمْ صَحِبَ النَّبِيَّ صلى الله عليه وسلم </w:t>
      </w:r>
      <w:r>
        <w:rPr>
          <w:b/>
          <w:bCs/>
          <w:sz w:val="28"/>
          <w:szCs w:val="28"/>
          <w:rtl w:val="true"/>
        </w:rPr>
        <w:t xml:space="preserve">, </w:t>
      </w:r>
      <w:r>
        <w:rPr>
          <w:b/>
          <w:b/>
          <w:bCs/>
          <w:sz w:val="28"/>
          <w:sz w:val="28"/>
          <w:szCs w:val="28"/>
          <w:rtl w:val="true"/>
        </w:rPr>
        <w:t xml:space="preserve">وَصَحِبَ الْخُلَفَاءَ الرَّاشِدِينَ بَعْدَهُ وَعَلِمَ أَحْكَامَهُمْ وَشَهِدَ لَهُ مِثْلُ عَبْدِ اللَّهِ بْنِ عَبَّاسٍ أَنَّهُ فَقِيهٌ </w:t>
      </w:r>
      <w:r>
        <w:rPr>
          <w:b/>
          <w:bCs/>
          <w:sz w:val="28"/>
          <w:szCs w:val="28"/>
          <w:rtl w:val="true"/>
        </w:rPr>
        <w:t xml:space="preserve">, </w:t>
      </w:r>
      <w:r>
        <w:rPr>
          <w:b/>
          <w:b/>
          <w:bCs/>
          <w:sz w:val="28"/>
          <w:sz w:val="28"/>
          <w:szCs w:val="28"/>
          <w:rtl w:val="true"/>
        </w:rPr>
        <w:t xml:space="preserve">وَإِنَّمَا كَتَبَ إلَيْهِ مَرْوَانُ يَسْأَلُهُ عَنْ مَجْنُونٍ قَتَلَ فَأَجَابَهُ عَنْ كِتَابِهِ بِأَنَّ حُكْمَ الْمَجْنُونِ الْقَاتِلِ أَنْ يُعْقَلَ </w:t>
      </w:r>
      <w:r>
        <w:rPr>
          <w:b/>
          <w:bCs/>
          <w:sz w:val="28"/>
          <w:szCs w:val="28"/>
          <w:rtl w:val="true"/>
        </w:rPr>
        <w:t xml:space="preserve">, </w:t>
      </w:r>
      <w:r>
        <w:rPr>
          <w:b/>
          <w:b/>
          <w:bCs/>
          <w:sz w:val="28"/>
          <w:sz w:val="28"/>
          <w:szCs w:val="28"/>
          <w:rtl w:val="true"/>
        </w:rPr>
        <w:t xml:space="preserve">وَلَا يُقَادَ مِنْهُ </w:t>
      </w:r>
      <w:r>
        <w:rPr>
          <w:b/>
          <w:bCs/>
          <w:sz w:val="28"/>
          <w:szCs w:val="28"/>
          <w:rtl w:val="true"/>
        </w:rPr>
        <w:t xml:space="preserve">, </w:t>
      </w:r>
      <w:r>
        <w:rPr>
          <w:b/>
          <w:b/>
          <w:bCs/>
          <w:sz w:val="28"/>
          <w:sz w:val="28"/>
          <w:szCs w:val="28"/>
          <w:rtl w:val="true"/>
        </w:rPr>
        <w:t xml:space="preserve">وَوَجْهُ ذَلِكَ أَنَّ فِعْلَهُ مِنْ غَيْرِ قَصْدٍ فَأَشْبَهَ قَتْلَ الْخَطَإِ </w:t>
      </w:r>
      <w:r>
        <w:rPr>
          <w:b/>
          <w:bCs/>
          <w:sz w:val="28"/>
          <w:szCs w:val="28"/>
          <w:rtl w:val="true"/>
        </w:rPr>
        <w:t xml:space="preserve">, </w:t>
      </w:r>
      <w:r>
        <w:rPr>
          <w:b/>
          <w:b/>
          <w:bCs/>
          <w:sz w:val="28"/>
          <w:sz w:val="28"/>
          <w:szCs w:val="28"/>
          <w:rtl w:val="true"/>
        </w:rPr>
        <w:t xml:space="preserve">وَقَتْلُ الْخَطَإِ يَخْتَصُّ بِالْعَقْلِ دُونَ الْقِصَاصِ </w:t>
      </w:r>
      <w:r>
        <w:rPr>
          <w:b/>
          <w:bCs/>
          <w:sz w:val="28"/>
          <w:szCs w:val="28"/>
          <w:rtl w:val="true"/>
        </w:rPr>
        <w:t xml:space="preserve">, </w:t>
      </w:r>
      <w:r>
        <w:rPr>
          <w:b/>
          <w:b/>
          <w:bCs/>
          <w:sz w:val="28"/>
          <w:sz w:val="28"/>
          <w:szCs w:val="28"/>
          <w:rtl w:val="true"/>
        </w:rPr>
        <w:t xml:space="preserve">وَهَكَذَا مَا بَلَغَ ثُلُثَ الدِّيَةِ فِيمَنْ عَقَلَ جِرَاحَهُ </w:t>
      </w:r>
      <w:r>
        <w:rPr>
          <w:b/>
          <w:bCs/>
          <w:sz w:val="28"/>
          <w:szCs w:val="28"/>
          <w:rtl w:val="true"/>
        </w:rPr>
        <w:t xml:space="preserve">, </w:t>
      </w:r>
      <w:r>
        <w:rPr>
          <w:b/>
          <w:b/>
          <w:bCs/>
          <w:sz w:val="28"/>
          <w:sz w:val="28"/>
          <w:szCs w:val="28"/>
          <w:rtl w:val="true"/>
        </w:rPr>
        <w:t xml:space="preserve">فَأَمَّا مَا قَصَرَ عَنْ ثُلُثِ الدِّيَةِ </w:t>
      </w:r>
      <w:r>
        <w:rPr>
          <w:b/>
          <w:bCs/>
          <w:sz w:val="28"/>
          <w:szCs w:val="28"/>
          <w:rtl w:val="true"/>
        </w:rPr>
        <w:t xml:space="preserve">, </w:t>
      </w:r>
      <w:r>
        <w:rPr>
          <w:b/>
          <w:b/>
          <w:bCs/>
          <w:sz w:val="28"/>
          <w:sz w:val="28"/>
          <w:szCs w:val="28"/>
          <w:rtl w:val="true"/>
        </w:rPr>
        <w:t xml:space="preserve">وَأَتْلَفَ مِنْ مَالٍ فَفِي مَالِهِ إنْ كَانَ لَهُ مَالٌ فَإِنْ لَمْ يَكُنْ لَهُ مَالٌ اتَّبَعَ بِهِ فِي ذِمَّتِهِ قَالَهُ أَشْهَبُ </w:t>
      </w:r>
      <w:r>
        <w:rPr>
          <w:b/>
          <w:bCs/>
          <w:sz w:val="28"/>
          <w:szCs w:val="28"/>
          <w:rtl w:val="true"/>
        </w:rPr>
        <w:t xml:space="preserve">, </w:t>
      </w:r>
      <w:r>
        <w:rPr>
          <w:b/>
          <w:b/>
          <w:bCs/>
          <w:sz w:val="28"/>
          <w:sz w:val="28"/>
          <w:szCs w:val="28"/>
          <w:rtl w:val="true"/>
        </w:rPr>
        <w:t xml:space="preserve">وَهَذَا فِي الْمَجْنُونِ الَّذِي لَا يَعْقِلُ وَلَا يُفِيقُ </w:t>
      </w:r>
      <w:r>
        <w:rPr>
          <w:b/>
          <w:bCs/>
          <w:sz w:val="28"/>
          <w:szCs w:val="28"/>
          <w:rtl w:val="true"/>
        </w:rPr>
        <w:t xml:space="preserve">, </w:t>
      </w:r>
      <w:r>
        <w:rPr>
          <w:b/>
          <w:b/>
          <w:bCs/>
          <w:sz w:val="28"/>
          <w:sz w:val="28"/>
          <w:szCs w:val="28"/>
          <w:rtl w:val="true"/>
        </w:rPr>
        <w:t xml:space="preserve">وَقَدْ قَالَ ابْنُ الْقَاسِمِ إذَا رُجِيَ مِنْ أَدَبِ الْمَعْتُوهِ أَنْ يَكُفَّ لِئَلَّا يَتَّخِذَهُ عَادَةً فَلْيُؤَدِّبْ </w:t>
      </w:r>
      <w:r>
        <w:rPr>
          <w:b/>
          <w:bCs/>
          <w:sz w:val="28"/>
          <w:szCs w:val="28"/>
          <w:rtl w:val="true"/>
        </w:rPr>
        <w:t xml:space="preserve">, </w:t>
      </w:r>
      <w:r>
        <w:rPr>
          <w:b/>
          <w:b/>
          <w:bCs/>
          <w:sz w:val="28"/>
          <w:sz w:val="28"/>
          <w:szCs w:val="28"/>
          <w:rtl w:val="true"/>
        </w:rPr>
        <w:t xml:space="preserve">وَيَجِبُ أَنْ يَكُونَ هَذَا فِي مَجْنُونٍ يَعْقِلُ فَأَمَّا مَجْنُونٌ لَا يَعْقِلُ فَقَدْ قَالَ ابْنُ الْقَاسِمِ فِي الْمَجْنُونِ وَالْمَعْتُوهِ </w:t>
      </w:r>
      <w:r>
        <w:rPr>
          <w:b/>
          <w:bCs/>
          <w:sz w:val="28"/>
          <w:szCs w:val="28"/>
          <w:rtl w:val="true"/>
        </w:rPr>
        <w:t xml:space="preserve">, </w:t>
      </w:r>
      <w:r>
        <w:rPr>
          <w:b/>
          <w:b/>
          <w:bCs/>
          <w:sz w:val="28"/>
          <w:sz w:val="28"/>
          <w:szCs w:val="28"/>
          <w:rtl w:val="true"/>
        </w:rPr>
        <w:t xml:space="preserve">وَلَوْ وَقَفَ عَلَى إنْسَانٍ فَحَرَقَ ثِيَابَهُ أَوْ كَسَرَ لَهُ سِنًّا فَلَا غُرْمَ عَلَيْهِ يُرِيدُ </w:t>
      </w:r>
      <w:r>
        <w:rPr>
          <w:b/>
          <w:bCs/>
          <w:sz w:val="28"/>
          <w:szCs w:val="28"/>
          <w:rtl w:val="true"/>
        </w:rPr>
        <w:t xml:space="preserve">, </w:t>
      </w:r>
      <w:r>
        <w:rPr>
          <w:b/>
          <w:b/>
          <w:bCs/>
          <w:sz w:val="28"/>
          <w:sz w:val="28"/>
          <w:szCs w:val="28"/>
          <w:rtl w:val="true"/>
        </w:rPr>
        <w:t xml:space="preserve">وَاَللَّهُ أَعْلَمُ إذَا كَانَ لَا قَصْدَ لَ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الْكَبِيرُ الْمُوَلَّى عَلَيْهِ فَيُقَادُ مِنْهُ فِي الْعَمْدِ فِي النَّفْسِ وَالْجِرَاحِ </w:t>
      </w:r>
      <w:r>
        <w:rPr>
          <w:b/>
          <w:bCs/>
          <w:sz w:val="28"/>
          <w:szCs w:val="28"/>
          <w:rtl w:val="true"/>
        </w:rPr>
        <w:t xml:space="preserve">, </w:t>
      </w:r>
      <w:r>
        <w:rPr>
          <w:b/>
          <w:b/>
          <w:bCs/>
          <w:sz w:val="28"/>
          <w:sz w:val="28"/>
          <w:szCs w:val="28"/>
          <w:rtl w:val="true"/>
        </w:rPr>
        <w:t xml:space="preserve">وَخَطَؤُهُ عَلَى الْعَاقِلَةِ </w:t>
      </w:r>
      <w:r>
        <w:rPr>
          <w:b/>
          <w:bCs/>
          <w:sz w:val="28"/>
          <w:szCs w:val="28"/>
          <w:rtl w:val="true"/>
        </w:rPr>
        <w:t xml:space="preserve">; </w:t>
      </w:r>
      <w:r>
        <w:rPr>
          <w:b/>
          <w:b/>
          <w:bCs/>
          <w:sz w:val="28"/>
          <w:sz w:val="28"/>
          <w:szCs w:val="28"/>
          <w:rtl w:val="true"/>
        </w:rPr>
        <w:t xml:space="preserve">لِأَنَّ قَصْدَهُ يَصِحُّ </w:t>
      </w:r>
      <w:r>
        <w:rPr>
          <w:b/>
          <w:bCs/>
          <w:sz w:val="28"/>
          <w:szCs w:val="28"/>
          <w:rtl w:val="true"/>
        </w:rPr>
        <w:t xml:space="preserve">, </w:t>
      </w:r>
      <w:r>
        <w:rPr>
          <w:b/>
          <w:b/>
          <w:bCs/>
          <w:sz w:val="28"/>
          <w:sz w:val="28"/>
          <w:szCs w:val="28"/>
          <w:rtl w:val="true"/>
        </w:rPr>
        <w:t xml:space="preserve">وَإِنَّمَا سَعْيُهُ يَتَمَيَّزُ فِي مَالِهِ وَحِفْظِ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السَّكْرَانُ فَيُقَادُ مِنْهُ </w:t>
      </w:r>
      <w:r>
        <w:rPr>
          <w:b/>
          <w:bCs/>
          <w:sz w:val="28"/>
          <w:szCs w:val="28"/>
          <w:rtl w:val="true"/>
        </w:rPr>
        <w:t xml:space="preserve">, </w:t>
      </w:r>
      <w:r>
        <w:rPr>
          <w:b/>
          <w:b/>
          <w:bCs/>
          <w:sz w:val="28"/>
          <w:sz w:val="28"/>
          <w:szCs w:val="28"/>
          <w:rtl w:val="true"/>
        </w:rPr>
        <w:t xml:space="preserve">وَإِنَّ قَصْدَهُ يَصِحُّ </w:t>
      </w:r>
      <w:r>
        <w:rPr>
          <w:b/>
          <w:bCs/>
          <w:sz w:val="28"/>
          <w:szCs w:val="28"/>
          <w:rtl w:val="true"/>
        </w:rPr>
        <w:t xml:space="preserve">, </w:t>
      </w:r>
      <w:r>
        <w:rPr>
          <w:b/>
          <w:b/>
          <w:bCs/>
          <w:sz w:val="28"/>
          <w:sz w:val="28"/>
          <w:szCs w:val="28"/>
          <w:rtl w:val="true"/>
        </w:rPr>
        <w:t xml:space="preserve">وَهُوَ مُكَلَّفٌ </w:t>
      </w:r>
      <w:r>
        <w:rPr>
          <w:b/>
          <w:bCs/>
          <w:sz w:val="28"/>
          <w:szCs w:val="28"/>
          <w:rtl w:val="true"/>
        </w:rPr>
        <w:t xml:space="preserve">, </w:t>
      </w:r>
      <w:r>
        <w:rPr>
          <w:b/>
          <w:b/>
          <w:bCs/>
          <w:sz w:val="28"/>
          <w:sz w:val="28"/>
          <w:szCs w:val="28"/>
          <w:rtl w:val="true"/>
        </w:rPr>
        <w:t xml:space="preserve">وَلَوْ بَلَغَ إلَى أَنْ يَكُونَ مُغْمًى عَلَيْهِ لَا يَصِحُّ مِنْهُ قَصْدٌ </w:t>
      </w:r>
      <w:r>
        <w:rPr>
          <w:b/>
          <w:bCs/>
          <w:sz w:val="28"/>
          <w:szCs w:val="28"/>
          <w:rtl w:val="true"/>
        </w:rPr>
        <w:t xml:space="preserve">, </w:t>
      </w:r>
      <w:r>
        <w:rPr>
          <w:b/>
          <w:b/>
          <w:bCs/>
          <w:sz w:val="28"/>
          <w:sz w:val="28"/>
          <w:szCs w:val="28"/>
          <w:rtl w:val="true"/>
        </w:rPr>
        <w:t xml:space="preserve">وَلَا يَسْمَعُ </w:t>
      </w:r>
      <w:r>
        <w:rPr>
          <w:b/>
          <w:bCs/>
          <w:sz w:val="28"/>
          <w:szCs w:val="28"/>
          <w:rtl w:val="true"/>
        </w:rPr>
        <w:t xml:space="preserve">, </w:t>
      </w:r>
      <w:r>
        <w:rPr>
          <w:b/>
          <w:b/>
          <w:bCs/>
          <w:sz w:val="28"/>
          <w:sz w:val="28"/>
          <w:szCs w:val="28"/>
          <w:rtl w:val="true"/>
        </w:rPr>
        <w:t xml:space="preserve">وَلَا يَرَى قَالَ الْقَاضِي أَبُو الْوَلِيدِ رضي الله عنه فَعِنْدِي لَا يَلْزَمُهُ شَيْءٌ </w:t>
      </w:r>
      <w:r>
        <w:rPr>
          <w:b/>
          <w:bCs/>
          <w:sz w:val="28"/>
          <w:szCs w:val="28"/>
          <w:rtl w:val="true"/>
        </w:rPr>
        <w:t xml:space="preserve">, </w:t>
      </w:r>
      <w:r>
        <w:rPr>
          <w:b/>
          <w:b/>
          <w:bCs/>
          <w:sz w:val="28"/>
          <w:sz w:val="28"/>
          <w:szCs w:val="28"/>
          <w:rtl w:val="true"/>
        </w:rPr>
        <w:t xml:space="preserve">وَهُوَ كَالْعَجْمَاءِ </w:t>
      </w:r>
      <w:r>
        <w:rPr>
          <w:b/>
          <w:bCs/>
          <w:sz w:val="28"/>
          <w:szCs w:val="28"/>
          <w:rtl w:val="true"/>
        </w:rPr>
        <w:t xml:space="preserve">, </w:t>
      </w:r>
      <w:r>
        <w:rPr>
          <w:b/>
          <w:b/>
          <w:bCs/>
          <w:sz w:val="28"/>
          <w:sz w:val="28"/>
          <w:szCs w:val="28"/>
          <w:rtl w:val="true"/>
        </w:rPr>
        <w:t xml:space="preserve">وَأَمَّا النَّائِمُ فَمَا أَصَابَ فِي نَوْمِهِ مِنْ جُرْحٍ يَبْلُغُ الثُّلُثَ فَعَلَى عَاقِلَتِهِ قَالَهُ ابْنُ الْقَاسِمِ وَأَشْهَبُ زَادَ أَشْهَبُ </w:t>
      </w:r>
      <w:r>
        <w:rPr>
          <w:b/>
          <w:bCs/>
          <w:sz w:val="28"/>
          <w:szCs w:val="28"/>
          <w:rtl w:val="true"/>
        </w:rPr>
        <w:t xml:space="preserve">, </w:t>
      </w:r>
      <w:r>
        <w:rPr>
          <w:b/>
          <w:b/>
          <w:bCs/>
          <w:sz w:val="28"/>
          <w:sz w:val="28"/>
          <w:szCs w:val="28"/>
          <w:rtl w:val="true"/>
        </w:rPr>
        <w:t xml:space="preserve">وَمَا كَانَ دُونَ الثُّلُثِ فَفِي مَالِهِ كَالْمَجْنُونِ وَالصَّبِيِّ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أَنَّ رَجُلًا سَعْدِيًّا وَطِئَ بِفَرَسِهِ عَلَى أُصْبُعِ رَجُلٍ مِنْ جُهَيْنَةَ فَنَزَا مِنْهَا يُرِيدُ نَزَا مِنْهَا الدَّمُ وَتَزَايَدَتْ فَمَاتَ الْجُهَنِيُّ فَأَمَرَ عُمَرُ بْنُ الْخَطَّابِ رضي الله عنه السَّعْدِيِّينَ أَنْ يَحْلِفُوا مَا مَاتَ مِنْهَا عَلَى مَا تَقَدَّمَ مِنْ الْقَسَامَةِ إلَّا أَنَّ عُمَرَ رَأَى أَنْ يَبْدَأَ الْمُدَّعَى عَلَيْهِمْ بِالْأَيْمَانِ </w:t>
      </w:r>
      <w:r>
        <w:rPr>
          <w:b/>
          <w:bCs/>
          <w:sz w:val="28"/>
          <w:szCs w:val="28"/>
          <w:rtl w:val="true"/>
        </w:rPr>
        <w:t xml:space="preserve">, </w:t>
      </w:r>
      <w:r>
        <w:rPr>
          <w:b/>
          <w:b/>
          <w:bCs/>
          <w:sz w:val="28"/>
          <w:sz w:val="28"/>
          <w:szCs w:val="28"/>
          <w:rtl w:val="true"/>
        </w:rPr>
        <w:t xml:space="preserve">وَمَذْهَبُ مَالِكٍ </w:t>
      </w:r>
      <w:r>
        <w:rPr>
          <w:b/>
          <w:bCs/>
          <w:sz w:val="28"/>
          <w:szCs w:val="28"/>
          <w:rtl w:val="true"/>
        </w:rPr>
        <w:t xml:space="preserve">, </w:t>
      </w:r>
      <w:r>
        <w:rPr>
          <w:b/>
          <w:b/>
          <w:bCs/>
          <w:sz w:val="28"/>
          <w:sz w:val="28"/>
          <w:szCs w:val="28"/>
          <w:rtl w:val="true"/>
        </w:rPr>
        <w:t xml:space="preserve">وَغَيْرِهِ مِنْ الْعُلَمَاءِ أَنْ يَبْدَأَ الْمُدَّعُونَ عَلَى مَا تَقَدَّمَ فِي كِتَابِ الْقَسَامَةِ </w:t>
      </w:r>
      <w:r>
        <w:rPr>
          <w:b/>
          <w:bCs/>
          <w:sz w:val="28"/>
          <w:szCs w:val="28"/>
          <w:rtl w:val="true"/>
        </w:rPr>
        <w:t xml:space="preserve">; </w:t>
      </w:r>
      <w:r>
        <w:rPr>
          <w:b/>
          <w:b/>
          <w:bCs/>
          <w:sz w:val="28"/>
          <w:sz w:val="28"/>
          <w:szCs w:val="28"/>
          <w:rtl w:val="true"/>
        </w:rPr>
        <w:t xml:space="preserve">لِأَنَّ ذَلِكَ مُقْتَضَى الْحَدِيثِ الْمَرْفُوعِ وَظَاهِرُهُ </w:t>
      </w:r>
      <w:r>
        <w:rPr>
          <w:b/>
          <w:bCs/>
          <w:sz w:val="28"/>
          <w:szCs w:val="28"/>
          <w:rtl w:val="true"/>
        </w:rPr>
        <w:t xml:space="preserve">, </w:t>
      </w:r>
      <w:r>
        <w:rPr>
          <w:b/>
          <w:b/>
          <w:bCs/>
          <w:sz w:val="28"/>
          <w:sz w:val="28"/>
          <w:szCs w:val="28"/>
          <w:rtl w:val="true"/>
        </w:rPr>
        <w:t xml:space="preserve">وَلِذَلِكَ قَالَ مَالِكٌ لَيْسَ الْعَمَلُ عَلَى هَذَا يُرِيدُ أَنَّ الَّذِي يَرَى هُوَ </w:t>
      </w:r>
      <w:r>
        <w:rPr>
          <w:b/>
          <w:bCs/>
          <w:sz w:val="28"/>
          <w:szCs w:val="28"/>
          <w:rtl w:val="true"/>
        </w:rPr>
        <w:t xml:space="preserve">, </w:t>
      </w:r>
      <w:r>
        <w:rPr>
          <w:b/>
          <w:b/>
          <w:bCs/>
          <w:sz w:val="28"/>
          <w:sz w:val="28"/>
          <w:szCs w:val="28"/>
          <w:rtl w:val="true"/>
        </w:rPr>
        <w:t xml:space="preserve">وَيُفْتِي بِهِ أَنْ يَبْدَأَ الْمُدَّعُونَ </w:t>
      </w:r>
      <w:r>
        <w:rPr>
          <w:b/>
          <w:bCs/>
          <w:sz w:val="28"/>
          <w:szCs w:val="28"/>
          <w:rtl w:val="true"/>
        </w:rPr>
        <w:t xml:space="preserve">; </w:t>
      </w:r>
      <w:r>
        <w:rPr>
          <w:b/>
          <w:b/>
          <w:bCs/>
          <w:sz w:val="28"/>
          <w:sz w:val="28"/>
          <w:szCs w:val="28"/>
          <w:rtl w:val="true"/>
        </w:rPr>
        <w:t xml:space="preserve">لِأَنَّ جَنْبَتَهُمْ أَظْهَرُ عَلَى مَا تَقَدَّ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لَمَّا أَبَى الْمُدَّعَى عَلَيْهِمْ </w:t>
      </w:r>
      <w:r>
        <w:rPr>
          <w:b/>
          <w:bCs/>
          <w:sz w:val="28"/>
          <w:szCs w:val="28"/>
          <w:rtl w:val="true"/>
        </w:rPr>
        <w:t xml:space="preserve">, </w:t>
      </w:r>
      <w:r>
        <w:rPr>
          <w:b/>
          <w:b/>
          <w:bCs/>
          <w:sz w:val="28"/>
          <w:sz w:val="28"/>
          <w:szCs w:val="28"/>
          <w:rtl w:val="true"/>
        </w:rPr>
        <w:t xml:space="preserve">وَالْمُدَّعُونَ مِنْ الْأَيْمَانِ </w:t>
      </w:r>
      <w:r>
        <w:rPr>
          <w:b/>
          <w:bCs/>
          <w:sz w:val="28"/>
          <w:szCs w:val="28"/>
          <w:rtl w:val="true"/>
        </w:rPr>
        <w:t xml:space="preserve">, </w:t>
      </w:r>
      <w:r>
        <w:rPr>
          <w:b/>
          <w:b/>
          <w:bCs/>
          <w:sz w:val="28"/>
          <w:sz w:val="28"/>
          <w:szCs w:val="28"/>
          <w:rtl w:val="true"/>
        </w:rPr>
        <w:t xml:space="preserve">وَتَحَرَّجُوا قَضَى عُمَرُ بْنُ الْخَطَّابِ رضي الله عنه بِشَطْرِ الدِّيَةِ عَلَى السَّعْدِيِّينَ </w:t>
      </w:r>
      <w:r>
        <w:rPr>
          <w:b/>
          <w:bCs/>
          <w:sz w:val="28"/>
          <w:szCs w:val="28"/>
          <w:rtl w:val="true"/>
        </w:rPr>
        <w:t xml:space="preserve">, </w:t>
      </w:r>
      <w:r>
        <w:rPr>
          <w:b/>
          <w:b/>
          <w:bCs/>
          <w:sz w:val="28"/>
          <w:sz w:val="28"/>
          <w:szCs w:val="28"/>
          <w:rtl w:val="true"/>
        </w:rPr>
        <w:t xml:space="preserve">يُرِيدُ أَنَّهُ أَصْلَحَ بَيْنَهُمْ عَلَى هَذَا فَسَمَّاهُ قَضَاءً بِمَا يُوجَدُ مِنْ جِهَتِهِ </w:t>
      </w:r>
      <w:r>
        <w:rPr>
          <w:b/>
          <w:bCs/>
          <w:sz w:val="28"/>
          <w:szCs w:val="28"/>
          <w:rtl w:val="true"/>
        </w:rPr>
        <w:t xml:space="preserve">, </w:t>
      </w:r>
      <w:r>
        <w:rPr>
          <w:b/>
          <w:b/>
          <w:bCs/>
          <w:sz w:val="28"/>
          <w:sz w:val="28"/>
          <w:szCs w:val="28"/>
          <w:rtl w:val="true"/>
        </w:rPr>
        <w:t xml:space="preserve">وَإِلَّا فَالْقَضَاءُ يَجِبُ أَنْ يَكُونَ مَنْ رُدَّتْ عَلَيْهِ الْيَمِينُ فَنَكَلَ قَضَى عَلَيْهِ </w:t>
      </w:r>
      <w:r>
        <w:rPr>
          <w:b/>
          <w:bCs/>
          <w:sz w:val="28"/>
          <w:szCs w:val="28"/>
          <w:rtl w:val="true"/>
        </w:rPr>
        <w:t xml:space="preserve">, </w:t>
      </w:r>
      <w:r>
        <w:rPr>
          <w:b/>
          <w:b/>
          <w:bCs/>
          <w:sz w:val="28"/>
          <w:sz w:val="28"/>
          <w:szCs w:val="28"/>
          <w:rtl w:val="true"/>
        </w:rPr>
        <w:t xml:space="preserve">وَفِي مَسْأَلَتِنَا أَنَّهُ إذَا رُدَّتْ الْأَيْمَانُ عَلَى الْمُدَّعَى عَلَيْهِمْ فَنَكَّلُوا فَعَنْ مَالِكٍ رِوَايَتَانِ إحْدَاهُمَا أَنَّهُمْ يُحْبَسُونَ حَتَّى يَحْلِفُوا فَإِنْ طَالَ حَبْسُهُمْ خُلُّوا </w:t>
      </w:r>
      <w:r>
        <w:rPr>
          <w:b/>
          <w:bCs/>
          <w:sz w:val="28"/>
          <w:szCs w:val="28"/>
          <w:rtl w:val="true"/>
        </w:rPr>
        <w:t xml:space="preserve">, </w:t>
      </w:r>
      <w:r>
        <w:rPr>
          <w:b/>
          <w:b/>
          <w:bCs/>
          <w:sz w:val="28"/>
          <w:sz w:val="28"/>
          <w:szCs w:val="28"/>
          <w:rtl w:val="true"/>
        </w:rPr>
        <w:t xml:space="preserve">وَالرِّوَايَةُ الثَّانِيَةُ أَنَّ الدِّيَةَ تَلْزَمُهُمْ بِالنُّكُولِ وَأَبُو حَنِيفَةَ الَّذِي يَقُولُ يَبْدَأُ الْمُدَّعَى عَلَيْهِمْ بِالْيَمِينِ </w:t>
      </w:r>
      <w:r>
        <w:rPr>
          <w:b/>
          <w:bCs/>
          <w:sz w:val="28"/>
          <w:szCs w:val="28"/>
          <w:rtl w:val="true"/>
        </w:rPr>
        <w:t xml:space="preserve">, </w:t>
      </w:r>
      <w:r>
        <w:rPr>
          <w:b/>
          <w:b/>
          <w:bCs/>
          <w:sz w:val="28"/>
          <w:sz w:val="28"/>
          <w:szCs w:val="28"/>
          <w:rtl w:val="true"/>
        </w:rPr>
        <w:t xml:space="preserve">وَلَا يَرَى رَدَّ الْيَمِينِ </w:t>
      </w:r>
      <w:r>
        <w:rPr>
          <w:b/>
          <w:bCs/>
          <w:sz w:val="28"/>
          <w:szCs w:val="28"/>
          <w:rtl w:val="true"/>
        </w:rPr>
        <w:t xml:space="preserve">, </w:t>
      </w:r>
      <w:r>
        <w:rPr>
          <w:b/>
          <w:b/>
          <w:bCs/>
          <w:sz w:val="28"/>
          <w:sz w:val="28"/>
          <w:szCs w:val="28"/>
          <w:rtl w:val="true"/>
        </w:rPr>
        <w:t xml:space="preserve">وَيَحْتَمِلُ أَنْ يَكُونَ قَوْلُ مَالِكٍ رحمه الله </w:t>
      </w:r>
      <w:r>
        <w:rPr>
          <w:b/>
          <w:bCs/>
          <w:sz w:val="28"/>
          <w:szCs w:val="28"/>
          <w:rtl w:val="true"/>
        </w:rPr>
        <w:t xml:space="preserve">, </w:t>
      </w:r>
      <w:r>
        <w:rPr>
          <w:b/>
          <w:b/>
          <w:bCs/>
          <w:sz w:val="28"/>
          <w:sz w:val="28"/>
          <w:szCs w:val="28"/>
          <w:rtl w:val="true"/>
        </w:rPr>
        <w:t xml:space="preserve">وَلَيْسَ الْعَمَلُ عَلَى هَذَا يُرِيدُ مَا تَقَدَّمَ مِنْ تَبْدِئَةِ الْمُدَّعَى عَلَيْهِمْ وَالْقَضَاءِ بَيْنَهُمْ بِنِصْفِ الدِّيَةِ إنْ حُمِلَ قَوْلُهُ فَقَضَى عُمَرُ عَلَى السَّعْدِيِّينَ بِنِصْفِ الدِّيَةِ عَلَى أَنَّ ذَلِكَ حُكْمٌ قَضَى بِهِ بَيْنَهُمْ مِنْ غَيْرِ أَنْ يَعْتَبِرَ فِي ذَلِكَ بِرِضَاهُمْ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أَنَّ الْمَجْرُوحَ خَطَأٌ لَا يُعْقَلُ جُرْحُهُ حَتَّى يَبْرَأَ </w:t>
      </w:r>
      <w:r>
        <w:rPr>
          <w:b/>
          <w:bCs/>
          <w:sz w:val="28"/>
          <w:szCs w:val="28"/>
          <w:rtl w:val="true"/>
        </w:rPr>
        <w:t xml:space="preserve">, </w:t>
      </w:r>
      <w:r>
        <w:rPr>
          <w:b/>
          <w:b/>
          <w:bCs/>
          <w:sz w:val="28"/>
          <w:sz w:val="28"/>
          <w:szCs w:val="28"/>
          <w:rtl w:val="true"/>
        </w:rPr>
        <w:t xml:space="preserve">وَذَلِكَ أَنَّهُ إنْ أَخَذَ دِيَةَ جُرْحِهِ قَبْلَ الْبُرْءِ رُبَّمَا تَرَامَى إلَى مَا هُوَ أَكْثَرُ مِنْهُ فَيَحْتَاجُ إلَى تَكْرَارِ الْحُكْمِ وَالِاجْتِهَادِ </w:t>
      </w:r>
      <w:r>
        <w:rPr>
          <w:b/>
          <w:bCs/>
          <w:sz w:val="28"/>
          <w:szCs w:val="28"/>
          <w:rtl w:val="true"/>
        </w:rPr>
        <w:t xml:space="preserve">, </w:t>
      </w:r>
      <w:r>
        <w:rPr>
          <w:b/>
          <w:b/>
          <w:bCs/>
          <w:sz w:val="28"/>
          <w:sz w:val="28"/>
          <w:szCs w:val="28"/>
          <w:rtl w:val="true"/>
        </w:rPr>
        <w:t xml:space="preserve">وَرُبَّمَا انْتَقَلَ أَرْشُ الْجِنَايَةِ عَنْ الْجَانِي إلَى الْعَاقِلَةِ بِأَنْ يَكُونَ أَرْشُ الْجِنَايَةِ الْأُولَى أَقَلَّ مِنْ الثُّلُثِ فَيَكُونَ فِي مَالِ الْجَانِي </w:t>
      </w:r>
      <w:r>
        <w:rPr>
          <w:b/>
          <w:bCs/>
          <w:sz w:val="28"/>
          <w:szCs w:val="28"/>
          <w:rtl w:val="true"/>
        </w:rPr>
        <w:t xml:space="preserve">, </w:t>
      </w:r>
      <w:r>
        <w:rPr>
          <w:b/>
          <w:b/>
          <w:bCs/>
          <w:sz w:val="28"/>
          <w:sz w:val="28"/>
          <w:szCs w:val="28"/>
          <w:rtl w:val="true"/>
        </w:rPr>
        <w:t xml:space="preserve">ثُمَّ يَتَرَامَى إلَى أَنْ يَبْلُغَ الثُّلُثَ وَيَزِيدَ عَلَيْهِ فَيَجِبَ عَلَى الْعَاقِلَةِ </w:t>
      </w:r>
      <w:r>
        <w:rPr>
          <w:b/>
          <w:bCs/>
          <w:sz w:val="28"/>
          <w:szCs w:val="28"/>
          <w:rtl w:val="true"/>
        </w:rPr>
        <w:t xml:space="preserve">, </w:t>
      </w:r>
      <w:r>
        <w:rPr>
          <w:b/>
          <w:b/>
          <w:bCs/>
          <w:sz w:val="28"/>
          <w:sz w:val="28"/>
          <w:szCs w:val="28"/>
          <w:rtl w:val="true"/>
        </w:rPr>
        <w:t xml:space="preserve">وَرُبَّمَا بَلَغَ ذَهَابَ النَّفْسِ فَيَحْتَاجُ إلَى الْقَسَامَةِ </w:t>
      </w:r>
      <w:r>
        <w:rPr>
          <w:b/>
          <w:bCs/>
          <w:sz w:val="28"/>
          <w:szCs w:val="28"/>
          <w:rtl w:val="true"/>
        </w:rPr>
        <w:t xml:space="preserve">, </w:t>
      </w:r>
      <w:r>
        <w:rPr>
          <w:b/>
          <w:b/>
          <w:bCs/>
          <w:sz w:val="28"/>
          <w:sz w:val="28"/>
          <w:szCs w:val="28"/>
          <w:rtl w:val="true"/>
        </w:rPr>
        <w:t xml:space="preserve">وَلَا يُسْتَحَقُّ شَيْءٌ مِنْ دِيَةِ النَّفْسِ إلَّا بِهَا فَيَطْلُبُ حُكْمًا مَوْقُوفًا عَلَى اخْتِيَارِهِ لَهُ أَنْ يَبْطُلَ بِإِبْطَالِهِ إنْ شَاءَ </w:t>
      </w:r>
      <w:r>
        <w:rPr>
          <w:b/>
          <w:bCs/>
          <w:sz w:val="28"/>
          <w:szCs w:val="28"/>
          <w:rtl w:val="true"/>
        </w:rPr>
        <w:t xml:space="preserve">, </w:t>
      </w:r>
      <w:r>
        <w:rPr>
          <w:b/>
          <w:b/>
          <w:bCs/>
          <w:sz w:val="28"/>
          <w:sz w:val="28"/>
          <w:szCs w:val="28"/>
          <w:rtl w:val="true"/>
        </w:rPr>
        <w:t xml:space="preserve">وَذَلِكَ خِلَافُ مَا ثَبَتَتْ عَلَيْهِ الْأَحْكَامُ مِنْ اللُّزُو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فَإِنْ طَالَ أَمْرُ الْمَجْرُوحِ </w:t>
      </w:r>
      <w:r>
        <w:rPr>
          <w:b/>
          <w:bCs/>
          <w:sz w:val="28"/>
          <w:szCs w:val="28"/>
          <w:rtl w:val="true"/>
        </w:rPr>
        <w:t xml:space="preserve">, </w:t>
      </w:r>
      <w:r>
        <w:rPr>
          <w:b/>
          <w:b/>
          <w:bCs/>
          <w:sz w:val="28"/>
          <w:sz w:val="28"/>
          <w:szCs w:val="28"/>
          <w:rtl w:val="true"/>
        </w:rPr>
        <w:t xml:space="preserve">وَلَمْ يَبْرَأْ فَقَدْ رُوِيَ عَنْ مَالِكٍ أَنَّهُ لَا يَحْكُمُ بِدِيَتِهِ حَتَّى يَبْرَأَ </w:t>
      </w:r>
      <w:r>
        <w:rPr>
          <w:b/>
          <w:bCs/>
          <w:sz w:val="28"/>
          <w:szCs w:val="28"/>
          <w:rtl w:val="true"/>
        </w:rPr>
        <w:t xml:space="preserve">, </w:t>
      </w:r>
      <w:r>
        <w:rPr>
          <w:b/>
          <w:b/>
          <w:bCs/>
          <w:sz w:val="28"/>
          <w:sz w:val="28"/>
          <w:szCs w:val="28"/>
          <w:rtl w:val="true"/>
        </w:rPr>
        <w:t xml:space="preserve">وَإِنْ مَضَتْ لِذَلِكَ سَنَةٌ </w:t>
      </w:r>
      <w:r>
        <w:rPr>
          <w:b/>
          <w:bCs/>
          <w:sz w:val="28"/>
          <w:szCs w:val="28"/>
          <w:rtl w:val="true"/>
        </w:rPr>
        <w:t xml:space="preserve">, </w:t>
      </w:r>
      <w:r>
        <w:rPr>
          <w:b/>
          <w:b/>
          <w:bCs/>
          <w:sz w:val="28"/>
          <w:sz w:val="28"/>
          <w:szCs w:val="28"/>
          <w:rtl w:val="true"/>
        </w:rPr>
        <w:t xml:space="preserve">وَاخْتَارَهُ  ابْنُ الْقَاسِمِ </w:t>
      </w:r>
      <w:r>
        <w:rPr>
          <w:b/>
          <w:bCs/>
          <w:sz w:val="28"/>
          <w:szCs w:val="28"/>
          <w:rtl w:val="true"/>
        </w:rPr>
        <w:t xml:space="preserve">, </w:t>
      </w:r>
      <w:r>
        <w:rPr>
          <w:b/>
          <w:b/>
          <w:bCs/>
          <w:sz w:val="28"/>
          <w:sz w:val="28"/>
          <w:szCs w:val="28"/>
          <w:rtl w:val="true"/>
        </w:rPr>
        <w:t xml:space="preserve">وَبِهِ قَالَ الْمُغِيرَةُ </w:t>
      </w:r>
      <w:r>
        <w:rPr>
          <w:b/>
          <w:bCs/>
          <w:sz w:val="28"/>
          <w:szCs w:val="28"/>
          <w:rtl w:val="true"/>
        </w:rPr>
        <w:t xml:space="preserve">, </w:t>
      </w:r>
      <w:r>
        <w:rPr>
          <w:b/>
          <w:b/>
          <w:bCs/>
          <w:sz w:val="28"/>
          <w:sz w:val="28"/>
          <w:szCs w:val="28"/>
          <w:rtl w:val="true"/>
        </w:rPr>
        <w:t xml:space="preserve">وَرَوَى عَنْهُ أَنَّهُ إذَا انْقَضَتْ سَنَةٌ حُكِمَ لَهُ بِالدِّيَةِ </w:t>
      </w:r>
      <w:r>
        <w:rPr>
          <w:b/>
          <w:bCs/>
          <w:sz w:val="28"/>
          <w:szCs w:val="28"/>
          <w:rtl w:val="true"/>
        </w:rPr>
        <w:t xml:space="preserve">, </w:t>
      </w:r>
      <w:r>
        <w:rPr>
          <w:b/>
          <w:b/>
          <w:bCs/>
          <w:sz w:val="28"/>
          <w:sz w:val="28"/>
          <w:szCs w:val="28"/>
          <w:rtl w:val="true"/>
        </w:rPr>
        <w:t xml:space="preserve">وَإِنْ لَمْ يَبْرَأْ </w:t>
      </w:r>
      <w:r>
        <w:rPr>
          <w:b/>
          <w:bCs/>
          <w:sz w:val="28"/>
          <w:szCs w:val="28"/>
          <w:rtl w:val="true"/>
        </w:rPr>
        <w:t xml:space="preserve">, </w:t>
      </w:r>
      <w:r>
        <w:rPr>
          <w:b/>
          <w:b/>
          <w:bCs/>
          <w:sz w:val="28"/>
          <w:sz w:val="28"/>
          <w:szCs w:val="28"/>
          <w:rtl w:val="true"/>
        </w:rPr>
        <w:t xml:space="preserve">وَاخْتَارَهُ أَشْهَبُ </w:t>
      </w:r>
      <w:r>
        <w:rPr>
          <w:b/>
          <w:bCs/>
          <w:sz w:val="28"/>
          <w:szCs w:val="28"/>
          <w:rtl w:val="true"/>
        </w:rPr>
        <w:t xml:space="preserve">, </w:t>
      </w:r>
      <w:r>
        <w:rPr>
          <w:b/>
          <w:b/>
          <w:bCs/>
          <w:sz w:val="28"/>
          <w:sz w:val="28"/>
          <w:szCs w:val="28"/>
          <w:rtl w:val="true"/>
        </w:rPr>
        <w:t xml:space="preserve">وَذَلِكَ كُلُّهُ فِي الْمَوَّازِيَّةِ </w:t>
      </w:r>
      <w:r>
        <w:rPr>
          <w:b/>
          <w:bCs/>
          <w:sz w:val="28"/>
          <w:szCs w:val="28"/>
          <w:rtl w:val="true"/>
        </w:rPr>
        <w:t xml:space="preserve">, </w:t>
      </w:r>
      <w:r>
        <w:rPr>
          <w:b/>
          <w:b/>
          <w:bCs/>
          <w:sz w:val="28"/>
          <w:sz w:val="28"/>
          <w:szCs w:val="28"/>
          <w:rtl w:val="true"/>
        </w:rPr>
        <w:t xml:space="preserve">وَجْهُ الْقَوْلِ الْأَوَّلِ مَا قَدَّمْنَاهُ مِنْ أَنَّ الْحُكْمَ بِذَلِكَ حُكْمٌ غَيْرُ مُسْتَقِرٍّ </w:t>
      </w:r>
      <w:r>
        <w:rPr>
          <w:b/>
          <w:bCs/>
          <w:sz w:val="28"/>
          <w:szCs w:val="28"/>
          <w:rtl w:val="true"/>
        </w:rPr>
        <w:t xml:space="preserve">, </w:t>
      </w:r>
      <w:r>
        <w:rPr>
          <w:b/>
          <w:b/>
          <w:bCs/>
          <w:sz w:val="28"/>
          <w:sz w:val="28"/>
          <w:szCs w:val="28"/>
          <w:rtl w:val="true"/>
        </w:rPr>
        <w:t xml:space="preserve">وَلِأَنَّ الِاعْتِبَارَ بِالْبُرْءِ دَلِيلٌ عَلَى أَنَّهُ إنْ بَرِئَ قَبْلَ السَّنَةِ لَزِمَ تَعْجِيلُ عَقْلِهِ </w:t>
      </w:r>
      <w:r>
        <w:rPr>
          <w:b/>
          <w:bCs/>
          <w:sz w:val="28"/>
          <w:szCs w:val="28"/>
          <w:rtl w:val="true"/>
        </w:rPr>
        <w:t xml:space="preserve">, </w:t>
      </w:r>
      <w:r>
        <w:rPr>
          <w:b/>
          <w:b/>
          <w:bCs/>
          <w:sz w:val="28"/>
          <w:sz w:val="28"/>
          <w:szCs w:val="28"/>
          <w:rtl w:val="true"/>
        </w:rPr>
        <w:t xml:space="preserve">وَإِنْ لَمْ يَبْرَأْ لَمْ يَلْزَمْ تَعْجِيلُ عَقْلِهِ </w:t>
      </w:r>
      <w:r>
        <w:rPr>
          <w:b/>
          <w:bCs/>
          <w:sz w:val="28"/>
          <w:szCs w:val="28"/>
          <w:rtl w:val="true"/>
        </w:rPr>
        <w:t xml:space="preserve">, </w:t>
      </w:r>
      <w:r>
        <w:rPr>
          <w:b/>
          <w:b/>
          <w:bCs/>
          <w:sz w:val="28"/>
          <w:sz w:val="28"/>
          <w:szCs w:val="28"/>
          <w:rtl w:val="true"/>
        </w:rPr>
        <w:t xml:space="preserve">وَكَذَلِكَ بَعْدَ السَّنَةِ </w:t>
      </w:r>
      <w:r>
        <w:rPr>
          <w:b/>
          <w:bCs/>
          <w:sz w:val="28"/>
          <w:szCs w:val="28"/>
          <w:rtl w:val="true"/>
        </w:rPr>
        <w:t xml:space="preserve">. </w:t>
      </w:r>
      <w:r>
        <w:rPr>
          <w:b/>
          <w:b/>
          <w:bCs/>
          <w:sz w:val="28"/>
          <w:sz w:val="28"/>
          <w:szCs w:val="28"/>
          <w:rtl w:val="true"/>
        </w:rPr>
        <w:t xml:space="preserve">وَقَدْ قَالَ ابْنُ الْمَوَّازِ مَا يَقْتَضِي أَنَّ الْقَوْلَيْنِ قَوْلٌ وَاحِدٌ فَقَالَ وَإِنَّمَا مَعْنَى قَوْلِ مَالِكٍ يَسْتَأْنِي بِهِ سَنَةً أَنَّهُ عِنْدَهُ لَا تَأْتِي عَلَيْهِ سَنَةٌ إلَّا وَقَدْ انْتَهَى </w:t>
      </w:r>
      <w:r>
        <w:rPr>
          <w:b/>
          <w:bCs/>
          <w:sz w:val="28"/>
          <w:szCs w:val="28"/>
          <w:rtl w:val="true"/>
        </w:rPr>
        <w:t xml:space="preserve">; </w:t>
      </w:r>
      <w:r>
        <w:rPr>
          <w:b/>
          <w:b/>
          <w:bCs/>
          <w:sz w:val="28"/>
          <w:sz w:val="28"/>
          <w:szCs w:val="28"/>
          <w:rtl w:val="true"/>
        </w:rPr>
        <w:t xml:space="preserve">لِأَنَّهُ قَالَ مَعَ ذِكْرِ السَّنَةِ فَإِنْ انْتَهَى إلَى مَا يُعْرَفُ عَقْلٌ </w:t>
      </w:r>
      <w:r>
        <w:rPr>
          <w:b/>
          <w:bCs/>
          <w:sz w:val="28"/>
          <w:szCs w:val="28"/>
          <w:rtl w:val="true"/>
        </w:rPr>
        <w:t xml:space="preserve">. </w:t>
      </w:r>
      <w:r>
        <w:rPr>
          <w:b/>
          <w:b/>
          <w:bCs/>
          <w:sz w:val="28"/>
          <w:sz w:val="28"/>
          <w:szCs w:val="28"/>
          <w:rtl w:val="true"/>
        </w:rPr>
        <w:t xml:space="preserve">وَقَالَ مُحَمَّدٌ لَا يَعْقِلُ جُرْحٌ </w:t>
      </w:r>
      <w:r>
        <w:rPr>
          <w:b/>
          <w:bCs/>
          <w:sz w:val="28"/>
          <w:szCs w:val="28"/>
          <w:rtl w:val="true"/>
        </w:rPr>
        <w:t xml:space="preserve">, </w:t>
      </w:r>
      <w:r>
        <w:rPr>
          <w:b/>
          <w:b/>
          <w:bCs/>
          <w:sz w:val="28"/>
          <w:sz w:val="28"/>
          <w:szCs w:val="28"/>
          <w:rtl w:val="true"/>
        </w:rPr>
        <w:t xml:space="preserve">وَلَا يُقْتَصُّ مِنْهُ إلَّا بَعْدَ الْبُرْءِ </w:t>
      </w:r>
      <w:r>
        <w:rPr>
          <w:b/>
          <w:bCs/>
          <w:sz w:val="28"/>
          <w:szCs w:val="28"/>
          <w:rtl w:val="true"/>
        </w:rPr>
        <w:t xml:space="preserve">. </w:t>
      </w:r>
      <w:r>
        <w:rPr>
          <w:b/>
          <w:b/>
          <w:bCs/>
          <w:sz w:val="28"/>
          <w:sz w:val="28"/>
          <w:szCs w:val="28"/>
          <w:rtl w:val="true"/>
        </w:rPr>
        <w:t xml:space="preserve">وَرُوِيَ ذَلِكَ عَنْ الصِّدِّيقِ </w:t>
      </w:r>
      <w:r>
        <w:rPr>
          <w:b/>
          <w:bCs/>
          <w:sz w:val="28"/>
          <w:szCs w:val="28"/>
          <w:rtl w:val="true"/>
        </w:rPr>
        <w:t xml:space="preserve">, </w:t>
      </w:r>
      <w:r>
        <w:rPr>
          <w:b/>
          <w:b/>
          <w:bCs/>
          <w:sz w:val="28"/>
          <w:sz w:val="28"/>
          <w:szCs w:val="28"/>
          <w:rtl w:val="true"/>
        </w:rPr>
        <w:t xml:space="preserve">وَإِلَى هَذَا ذَهَبَ ابْنُ وَهْبٍ وَابْنُ عَبْدِ الْحَكَمِ </w:t>
      </w:r>
      <w:r>
        <w:rPr>
          <w:b/>
          <w:bCs/>
          <w:sz w:val="28"/>
          <w:szCs w:val="28"/>
          <w:rtl w:val="true"/>
        </w:rPr>
        <w:t xml:space="preserve">, </w:t>
      </w:r>
      <w:r>
        <w:rPr>
          <w:b/>
          <w:b/>
          <w:bCs/>
          <w:sz w:val="28"/>
          <w:sz w:val="28"/>
          <w:szCs w:val="28"/>
          <w:rtl w:val="true"/>
        </w:rPr>
        <w:t xml:space="preserve">وَجْهُ الْقَوْلِ الثَّانِي أَنَّ السَّنَةَ مُدَّةٌ يَتَقَرَّرُ فِيهَا أَمْرُ الْجُرْحِ فَأَمَّا بَرِئَ أَوْ تَقَرَّرَ عَلَى حَالَةٍ ثَابِتَةٍ فَيَجِبُ أَنْ يُعْقَلَ </w:t>
      </w:r>
      <w:r>
        <w:rPr>
          <w:b/>
          <w:bCs/>
          <w:sz w:val="28"/>
          <w:szCs w:val="28"/>
          <w:rtl w:val="true"/>
        </w:rPr>
        <w:t xml:space="preserve">; </w:t>
      </w:r>
      <w:r>
        <w:rPr>
          <w:b/>
          <w:b/>
          <w:bCs/>
          <w:sz w:val="28"/>
          <w:sz w:val="28"/>
          <w:szCs w:val="28"/>
          <w:rtl w:val="true"/>
        </w:rPr>
        <w:t xml:space="preserve">لِأَنَّهُ قَدْ مَضَتْ عَلَيْهِ فُصُولُ السَّنَةِ </w:t>
      </w:r>
      <w:r>
        <w:rPr>
          <w:b/>
          <w:bCs/>
          <w:sz w:val="28"/>
          <w:szCs w:val="28"/>
          <w:rtl w:val="true"/>
        </w:rPr>
        <w:t xml:space="preserve">, </w:t>
      </w:r>
      <w:r>
        <w:rPr>
          <w:b/>
          <w:b/>
          <w:bCs/>
          <w:sz w:val="28"/>
          <w:sz w:val="28"/>
          <w:szCs w:val="28"/>
          <w:rtl w:val="true"/>
        </w:rPr>
        <w:t xml:space="preserve">وَلَا يَجُوزُ أَنْ يَتَزَايَدَ إلَّا أَنَّ ذَلِكَ يَغْلِبُ النَّفْسَ </w:t>
      </w:r>
      <w:r>
        <w:rPr>
          <w:b/>
          <w:bCs/>
          <w:sz w:val="28"/>
          <w:szCs w:val="28"/>
          <w:rtl w:val="true"/>
        </w:rPr>
        <w:t xml:space="preserve">, </w:t>
      </w:r>
      <w:r>
        <w:rPr>
          <w:b/>
          <w:b/>
          <w:bCs/>
          <w:sz w:val="28"/>
          <w:sz w:val="28"/>
          <w:szCs w:val="28"/>
          <w:rtl w:val="true"/>
        </w:rPr>
        <w:t xml:space="preserve">وَفِي الْغَالِبِ تَقَرُّرُهُ </w:t>
      </w:r>
      <w:r>
        <w:rPr>
          <w:b/>
          <w:bCs/>
          <w:sz w:val="28"/>
          <w:szCs w:val="28"/>
          <w:rtl w:val="true"/>
        </w:rPr>
        <w:t xml:space="preserve">, </w:t>
      </w:r>
      <w:r>
        <w:rPr>
          <w:b/>
          <w:b/>
          <w:bCs/>
          <w:sz w:val="28"/>
          <w:sz w:val="28"/>
          <w:szCs w:val="28"/>
          <w:rtl w:val="true"/>
        </w:rPr>
        <w:t xml:space="preserve">وَفِي تَرْكِهِ أَكْثَرَ مِنْ ذَلِكَ إبْطَالُ الْأَرْشِ </w:t>
      </w:r>
      <w:r>
        <w:rPr>
          <w:b/>
          <w:bCs/>
          <w:sz w:val="28"/>
          <w:szCs w:val="28"/>
          <w:rtl w:val="true"/>
        </w:rPr>
        <w:t xml:space="preserve">, </w:t>
      </w:r>
      <w:r>
        <w:rPr>
          <w:b/>
          <w:b/>
          <w:bCs/>
          <w:sz w:val="28"/>
          <w:sz w:val="28"/>
          <w:szCs w:val="28"/>
          <w:rtl w:val="true"/>
        </w:rPr>
        <w:t xml:space="preserve">وَإِضْرَارٌ بِالْمَجْنِيِّ عَلَيْهِ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ذَا عَقَلَ بِانْقِضَاءِ السَّنَةِ فَانْقَضَتْ السَّنَةُ فَإِنَّهُ يَعْقِلُ مَكَانَهُ </w:t>
      </w:r>
      <w:r>
        <w:rPr>
          <w:b/>
          <w:bCs/>
          <w:sz w:val="28"/>
          <w:szCs w:val="28"/>
          <w:rtl w:val="true"/>
        </w:rPr>
        <w:t xml:space="preserve">, </w:t>
      </w:r>
      <w:r>
        <w:rPr>
          <w:b/>
          <w:b/>
          <w:bCs/>
          <w:sz w:val="28"/>
          <w:sz w:val="28"/>
          <w:szCs w:val="28"/>
          <w:rtl w:val="true"/>
        </w:rPr>
        <w:t xml:space="preserve">ثُمَّ إنْ بَرِئَ فَلَهُ مَا أَخَذَ </w:t>
      </w:r>
      <w:r>
        <w:rPr>
          <w:b/>
          <w:bCs/>
          <w:sz w:val="28"/>
          <w:szCs w:val="28"/>
          <w:rtl w:val="true"/>
        </w:rPr>
        <w:t xml:space="preserve">, </w:t>
      </w:r>
      <w:r>
        <w:rPr>
          <w:b/>
          <w:b/>
          <w:bCs/>
          <w:sz w:val="28"/>
          <w:sz w:val="28"/>
          <w:szCs w:val="28"/>
          <w:rtl w:val="true"/>
        </w:rPr>
        <w:t xml:space="preserve">وَإِنْ زَادَ أَمْرُ الْجُرْحِ أَخَذَ الزِّيَادَةَ إنْ شَاءَ </w:t>
      </w:r>
      <w:r>
        <w:rPr>
          <w:b/>
          <w:bCs/>
          <w:sz w:val="28"/>
          <w:szCs w:val="28"/>
          <w:rtl w:val="true"/>
        </w:rPr>
        <w:t xml:space="preserve">, </w:t>
      </w:r>
      <w:r>
        <w:rPr>
          <w:b/>
          <w:b/>
          <w:bCs/>
          <w:sz w:val="28"/>
          <w:sz w:val="28"/>
          <w:szCs w:val="28"/>
          <w:rtl w:val="true"/>
        </w:rPr>
        <w:t xml:space="preserve">وَالظَّالِمُ أَحَقُّ مَنْ حُمِلَ عَلَيْهِ قَالَهُ أَشْهَبُ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وَبِمَاذَا يُعْلَمُ الْبُرْءُ قَالَ الْمُغِيرَةُ إذَا قَالَ أَهْلُ الْمَعْرِفَةِ قَدْ بَرِئَ فَلْيَعْقِلْ فِي الْخَطَإِ </w:t>
      </w:r>
      <w:r>
        <w:rPr>
          <w:b/>
          <w:bCs/>
          <w:sz w:val="28"/>
          <w:szCs w:val="28"/>
          <w:rtl w:val="true"/>
        </w:rPr>
        <w:t xml:space="preserve">, </w:t>
      </w:r>
      <w:r>
        <w:rPr>
          <w:b/>
          <w:b/>
          <w:bCs/>
          <w:sz w:val="28"/>
          <w:sz w:val="28"/>
          <w:szCs w:val="28"/>
          <w:rtl w:val="true"/>
        </w:rPr>
        <w:t xml:space="preserve">وَقَالَ ابْنُ الْقَاسِمِ وَأَشْهَبُ فِي الْعَيْنِ تَذْهَبُ فَيَسِيلُ دَمْعُهَا فَتَمَّتْ السَّنَةُ </w:t>
      </w:r>
      <w:r>
        <w:rPr>
          <w:b/>
          <w:bCs/>
          <w:sz w:val="28"/>
          <w:szCs w:val="28"/>
          <w:rtl w:val="true"/>
        </w:rPr>
        <w:t xml:space="preserve">, </w:t>
      </w:r>
      <w:r>
        <w:rPr>
          <w:b/>
          <w:b/>
          <w:bCs/>
          <w:sz w:val="28"/>
          <w:sz w:val="28"/>
          <w:szCs w:val="28"/>
          <w:rtl w:val="true"/>
        </w:rPr>
        <w:t xml:space="preserve">وَهِيَ كَذَلِكَ </w:t>
      </w:r>
      <w:r>
        <w:rPr>
          <w:b/>
          <w:bCs/>
          <w:sz w:val="28"/>
          <w:szCs w:val="28"/>
          <w:rtl w:val="true"/>
        </w:rPr>
        <w:t xml:space="preserve">, </w:t>
      </w:r>
      <w:r>
        <w:rPr>
          <w:b/>
          <w:b/>
          <w:bCs/>
          <w:sz w:val="28"/>
          <w:sz w:val="28"/>
          <w:szCs w:val="28"/>
          <w:rtl w:val="true"/>
        </w:rPr>
        <w:t xml:space="preserve">وَلَمْ يُنْقَصْ مِنْ بَصَرِ الْعَيْنِ شَيْءٌ فَفِيهَا حُكُومَةٌ قَالَ ابْنُ الْمَوَّازِ أَمَّا مِثْلُ الْعَيْنِ تَدْمَعُ </w:t>
      </w:r>
      <w:r>
        <w:rPr>
          <w:b/>
          <w:bCs/>
          <w:sz w:val="28"/>
          <w:szCs w:val="28"/>
          <w:rtl w:val="true"/>
        </w:rPr>
        <w:t xml:space="preserve">, </w:t>
      </w:r>
      <w:r>
        <w:rPr>
          <w:b/>
          <w:b/>
          <w:bCs/>
          <w:sz w:val="28"/>
          <w:sz w:val="28"/>
          <w:szCs w:val="28"/>
          <w:rtl w:val="true"/>
        </w:rPr>
        <w:t xml:space="preserve">وَالْجِرَاحُ الَّتِي تَكُونُ مِثْلَ هَذَا قَدْ ثَبَتَتْ عَلَى ذَلِكَ فَتِلْكَ تَعْقِلُ عِنْدَ السَّنَةِ </w:t>
      </w:r>
      <w:r>
        <w:rPr>
          <w:b/>
          <w:bCs/>
          <w:sz w:val="28"/>
          <w:szCs w:val="28"/>
          <w:rtl w:val="true"/>
        </w:rPr>
        <w:t xml:space="preserve">, </w:t>
      </w:r>
      <w:r>
        <w:rPr>
          <w:b/>
          <w:b/>
          <w:bCs/>
          <w:sz w:val="28"/>
          <w:sz w:val="28"/>
          <w:szCs w:val="28"/>
          <w:rtl w:val="true"/>
        </w:rPr>
        <w:t xml:space="preserve">وَأَمَّا غَيْرُ ذَلِكَ فَلَا تَعْقِلُ إلَّا بَعْدَ ذَلِكَ يُرِيدُ أَنَّ مِنْ الْبُرْءِ مَا يُنْتَهَى إلَى حَالٍ تَسْتَقِرُّ عَلَيْهِ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رضي الله عنه تُعَاقِلُ الْمَرْأَةُ الرَّجُلَ إلَى ثُلُثِ الدِّيَةِ أُصْبُعُهَا كَأُصْبُعِهِ يُرِيدُ أَنَّ مَا دُونَ ثُلُثِ الدِّيَةِ عَقْلُهَا فِيهِ كَعَقْلِ الرَّجُلِ </w:t>
      </w:r>
      <w:r>
        <w:rPr>
          <w:b/>
          <w:bCs/>
          <w:sz w:val="28"/>
          <w:szCs w:val="28"/>
          <w:rtl w:val="true"/>
        </w:rPr>
        <w:t xml:space="preserve">, </w:t>
      </w:r>
      <w:r>
        <w:rPr>
          <w:b/>
          <w:b/>
          <w:bCs/>
          <w:sz w:val="28"/>
          <w:sz w:val="28"/>
          <w:szCs w:val="28"/>
          <w:rtl w:val="true"/>
        </w:rPr>
        <w:t xml:space="preserve">وَهُوَ مَعْنَى مُعَاقِلَتِهَا لَهُ حَتَّى إذَا بَلَغَتْ فِي عَقْلِ مَا جَنَى عَلَيْهَا ثُلُثَ الدِّيَةِ كَانَ عَقْلُهَا نِصْفَ عَقْلِ الرَّجُلِ </w:t>
      </w:r>
      <w:r>
        <w:rPr>
          <w:b/>
          <w:bCs/>
          <w:sz w:val="28"/>
          <w:szCs w:val="28"/>
          <w:rtl w:val="true"/>
        </w:rPr>
        <w:t xml:space="preserve">, </w:t>
      </w:r>
      <w:r>
        <w:rPr>
          <w:b/>
          <w:b/>
          <w:bCs/>
          <w:sz w:val="28"/>
          <w:sz w:val="28"/>
          <w:szCs w:val="28"/>
          <w:rtl w:val="true"/>
        </w:rPr>
        <w:t xml:space="preserve">وَبِهَذَا قَالَ مَنْ ذَكَرَهُ مَالِكٌ مِنْ التَّابِعِينَ </w:t>
      </w:r>
      <w:r>
        <w:rPr>
          <w:b/>
          <w:bCs/>
          <w:sz w:val="28"/>
          <w:szCs w:val="28"/>
          <w:rtl w:val="true"/>
        </w:rPr>
        <w:t xml:space="preserve">, </w:t>
      </w:r>
      <w:r>
        <w:rPr>
          <w:b/>
          <w:b/>
          <w:bCs/>
          <w:sz w:val="28"/>
          <w:sz w:val="28"/>
          <w:szCs w:val="28"/>
          <w:rtl w:val="true"/>
        </w:rPr>
        <w:t xml:space="preserve">وَهُوَ قَوْلُ زَيْدِ بْنِ ثَابِتٍ وَابْنِ عَبَّاسٍ </w:t>
      </w:r>
      <w:r>
        <w:rPr>
          <w:b/>
          <w:bCs/>
          <w:sz w:val="28"/>
          <w:szCs w:val="28"/>
          <w:rtl w:val="true"/>
        </w:rPr>
        <w:t xml:space="preserve">, </w:t>
      </w:r>
      <w:r>
        <w:rPr>
          <w:b/>
          <w:b/>
          <w:bCs/>
          <w:sz w:val="28"/>
          <w:sz w:val="28"/>
          <w:szCs w:val="28"/>
          <w:rtl w:val="true"/>
        </w:rPr>
        <w:t xml:space="preserve">وَمَا رُوِيَ عَنْ ابْنِ مَسْعُودٍ تُسَاوِيهِمَا فِي الْمُوضِحَةِ </w:t>
      </w:r>
      <w:r>
        <w:rPr>
          <w:b/>
          <w:bCs/>
          <w:sz w:val="28"/>
          <w:szCs w:val="28"/>
          <w:rtl w:val="true"/>
        </w:rPr>
        <w:t xml:space="preserve">, </w:t>
      </w:r>
      <w:r>
        <w:rPr>
          <w:b/>
          <w:b/>
          <w:bCs/>
          <w:sz w:val="28"/>
          <w:sz w:val="28"/>
          <w:szCs w:val="28"/>
          <w:rtl w:val="true"/>
        </w:rPr>
        <w:t xml:space="preserve">وَاخْتُلِفَ عَنْ عُمَرَ بْنِ الْخَطَّابِ وَعَلِيِّ بْنِ أَبِي طَالِبٍ رضي الله عنهما فَرُوِيَ عَنْهُمَا بِإِسْنَادٍ ضَعِيفٍ أَنَّهَا عَلَى دِيَةِ الرَّجُلِ فِي الْقَلِيلِ وَالْكَثِيرِ </w:t>
      </w:r>
      <w:r>
        <w:rPr>
          <w:b/>
          <w:bCs/>
          <w:sz w:val="28"/>
          <w:szCs w:val="28"/>
          <w:rtl w:val="true"/>
        </w:rPr>
        <w:t xml:space="preserve">, </w:t>
      </w:r>
      <w:r>
        <w:rPr>
          <w:b/>
          <w:b/>
          <w:bCs/>
          <w:sz w:val="28"/>
          <w:sz w:val="28"/>
          <w:szCs w:val="28"/>
          <w:rtl w:val="true"/>
        </w:rPr>
        <w:t xml:space="preserve">وَبِهِ قَالَ أَبُو حَنِيفَةَ وَالشَّافِعِيُّ </w:t>
      </w:r>
      <w:r>
        <w:rPr>
          <w:b/>
          <w:bCs/>
          <w:sz w:val="28"/>
          <w:szCs w:val="28"/>
          <w:rtl w:val="true"/>
        </w:rPr>
        <w:t xml:space="preserve">, </w:t>
      </w:r>
      <w:r>
        <w:rPr>
          <w:b/>
          <w:b/>
          <w:bCs/>
          <w:sz w:val="28"/>
          <w:sz w:val="28"/>
          <w:szCs w:val="28"/>
          <w:rtl w:val="true"/>
        </w:rPr>
        <w:t xml:space="preserve">وَرَوَى عَنْهُمَا مِثْلَ قَوْلِنَا </w:t>
      </w:r>
      <w:r>
        <w:rPr>
          <w:b/>
          <w:bCs/>
          <w:sz w:val="28"/>
          <w:szCs w:val="28"/>
          <w:rtl w:val="true"/>
        </w:rPr>
        <w:t xml:space="preserve">, </w:t>
      </w:r>
      <w:r>
        <w:rPr>
          <w:b/>
          <w:b/>
          <w:bCs/>
          <w:sz w:val="28"/>
          <w:sz w:val="28"/>
          <w:szCs w:val="28"/>
          <w:rtl w:val="true"/>
        </w:rPr>
        <w:t xml:space="preserve">وَالدَّلِيلُ عَلَى مَا نَقُولُهُ أَنَّ هَذَا إتْلَافَ مُوجِبِهِ أَقَلُّ مِنْ ثُلُثِ الدِّيَةِ فَسَاوَتْ فِيهِ الْمَرْأَةُ الرَّجُلَ </w:t>
      </w:r>
      <w:r>
        <w:rPr>
          <w:b/>
          <w:bCs/>
          <w:sz w:val="28"/>
          <w:szCs w:val="28"/>
          <w:rtl w:val="true"/>
        </w:rPr>
        <w:t xml:space="preserve">, </w:t>
      </w:r>
      <w:r>
        <w:rPr>
          <w:b/>
          <w:b/>
          <w:bCs/>
          <w:sz w:val="28"/>
          <w:sz w:val="28"/>
          <w:szCs w:val="28"/>
          <w:rtl w:val="true"/>
        </w:rPr>
        <w:t xml:space="preserve">أَصْلُ ذَلِكَ عَقْلُ الْجَنِينِ </w:t>
      </w:r>
      <w:r>
        <w:rPr>
          <w:b/>
          <w:bCs/>
          <w:sz w:val="28"/>
          <w:szCs w:val="28"/>
          <w:rtl w:val="true"/>
        </w:rPr>
        <w:t xml:space="preserve">, </w:t>
      </w:r>
      <w:r>
        <w:rPr>
          <w:b/>
          <w:b/>
          <w:bCs/>
          <w:sz w:val="28"/>
          <w:sz w:val="28"/>
          <w:szCs w:val="28"/>
          <w:rtl w:val="true"/>
        </w:rPr>
        <w:t xml:space="preserve">وَإِنَّمَا اُعْتُبِرَ فِي ذَلِكَ الثُّلُثُ </w:t>
      </w:r>
      <w:r>
        <w:rPr>
          <w:b/>
          <w:bCs/>
          <w:sz w:val="28"/>
          <w:szCs w:val="28"/>
          <w:rtl w:val="true"/>
        </w:rPr>
        <w:t xml:space="preserve">; </w:t>
      </w:r>
      <w:r>
        <w:rPr>
          <w:b/>
          <w:b/>
          <w:bCs/>
          <w:sz w:val="28"/>
          <w:sz w:val="28"/>
          <w:szCs w:val="28"/>
          <w:rtl w:val="true"/>
        </w:rPr>
        <w:t xml:space="preserve">لِأَنَّهُ حَدٌّ فِي الشَّرْعِ بَيْنَ الْقَلِيلِ وَالْكَثِيرِ </w:t>
      </w:r>
      <w:r>
        <w:rPr>
          <w:b/>
          <w:bCs/>
          <w:sz w:val="28"/>
          <w:szCs w:val="28"/>
          <w:rtl w:val="true"/>
        </w:rPr>
        <w:t xml:space="preserve">, </w:t>
      </w:r>
      <w:r>
        <w:rPr>
          <w:b/>
          <w:b/>
          <w:bCs/>
          <w:sz w:val="28"/>
          <w:sz w:val="28"/>
          <w:szCs w:val="28"/>
          <w:rtl w:val="true"/>
        </w:rPr>
        <w:t xml:space="preserve">وَلِذَلِكَ قَالَ النَّبِيُّ صلى الله عليه وسلم </w:t>
      </w:r>
      <w:r>
        <w:rPr>
          <w:b/>
          <w:bCs/>
          <w:sz w:val="28"/>
          <w:szCs w:val="28"/>
          <w:rtl w:val="true"/>
        </w:rPr>
        <w:t xml:space="preserve">{ </w:t>
      </w:r>
      <w:r>
        <w:rPr>
          <w:b/>
          <w:b/>
          <w:bCs/>
          <w:sz w:val="28"/>
          <w:sz w:val="28"/>
          <w:szCs w:val="28"/>
          <w:rtl w:val="true"/>
        </w:rPr>
        <w:t xml:space="preserve">الثُّلُثُ وَالثُّلُثُ كَثِيرٌ </w:t>
      </w:r>
      <w:r>
        <w:rPr>
          <w:b/>
          <w:bCs/>
          <w:sz w:val="28"/>
          <w:szCs w:val="28"/>
          <w:rtl w:val="true"/>
        </w:rPr>
        <w:t xml:space="preserve">} </w:t>
      </w:r>
      <w:r>
        <w:rPr>
          <w:b/>
          <w:b/>
          <w:bCs/>
          <w:sz w:val="28"/>
          <w:sz w:val="28"/>
          <w:szCs w:val="28"/>
          <w:rtl w:val="true"/>
        </w:rPr>
        <w:t xml:space="preserve">جَمَعْت هَذَا مِنْ كَلَامِ ابْنِ الْمَوَّازِ </w:t>
      </w:r>
      <w:r>
        <w:rPr>
          <w:b/>
          <w:bCs/>
          <w:sz w:val="28"/>
          <w:szCs w:val="28"/>
          <w:rtl w:val="true"/>
        </w:rPr>
        <w:t xml:space="preserve">, </w:t>
      </w:r>
      <w:r>
        <w:rPr>
          <w:b/>
          <w:b/>
          <w:bCs/>
          <w:sz w:val="28"/>
          <w:sz w:val="28"/>
          <w:szCs w:val="28"/>
          <w:rtl w:val="true"/>
        </w:rPr>
        <w:t xml:space="preserve">وَأَبِي بَكْرِ بْنِ الْجَهْمِ وَالْقَاضِي أَبِي مُحَمَّدٍ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أُصْبَعُهَا كَأُصْبُعِهِ </w:t>
      </w:r>
      <w:r>
        <w:rPr>
          <w:b/>
          <w:bCs/>
          <w:sz w:val="28"/>
          <w:szCs w:val="28"/>
          <w:rtl w:val="true"/>
        </w:rPr>
        <w:t xml:space="preserve">, </w:t>
      </w:r>
      <w:r>
        <w:rPr>
          <w:b/>
          <w:b/>
          <w:bCs/>
          <w:sz w:val="28"/>
          <w:sz w:val="28"/>
          <w:szCs w:val="28"/>
          <w:rtl w:val="true"/>
        </w:rPr>
        <w:t xml:space="preserve">وَسِنُّهَا كَسِنِّهِ </w:t>
      </w:r>
      <w:r>
        <w:rPr>
          <w:b/>
          <w:bCs/>
          <w:sz w:val="28"/>
          <w:szCs w:val="28"/>
          <w:rtl w:val="true"/>
        </w:rPr>
        <w:t xml:space="preserve">, </w:t>
      </w:r>
      <w:r>
        <w:rPr>
          <w:b/>
          <w:b/>
          <w:bCs/>
          <w:sz w:val="28"/>
          <w:sz w:val="28"/>
          <w:szCs w:val="28"/>
          <w:rtl w:val="true"/>
        </w:rPr>
        <w:t xml:space="preserve">وَمُوضِحَتُهَا كَمُوضِحَتِهِ </w:t>
      </w:r>
      <w:r>
        <w:rPr>
          <w:b/>
          <w:bCs/>
          <w:sz w:val="28"/>
          <w:szCs w:val="28"/>
          <w:rtl w:val="true"/>
        </w:rPr>
        <w:t xml:space="preserve">, </w:t>
      </w:r>
      <w:r>
        <w:rPr>
          <w:b/>
          <w:b/>
          <w:bCs/>
          <w:sz w:val="28"/>
          <w:sz w:val="28"/>
          <w:szCs w:val="28"/>
          <w:rtl w:val="true"/>
        </w:rPr>
        <w:t xml:space="preserve">وَمُنَقِّلَتُهَا كَمُنَقِّلَتِهَا يُرِيدُ أَنَّ عَقْلَ هَذِهِ كُلَّهَا دُونَ الثُّلُثِ فَلِذَلِكَ سَاوَتْ فِيهِ الرَّجُلَ </w:t>
      </w:r>
      <w:r>
        <w:rPr>
          <w:b/>
          <w:bCs/>
          <w:sz w:val="28"/>
          <w:szCs w:val="28"/>
          <w:rtl w:val="true"/>
        </w:rPr>
        <w:t xml:space="preserve">, </w:t>
      </w:r>
      <w:r>
        <w:rPr>
          <w:b/>
          <w:b/>
          <w:bCs/>
          <w:sz w:val="28"/>
          <w:sz w:val="28"/>
          <w:szCs w:val="28"/>
          <w:rtl w:val="true"/>
        </w:rPr>
        <w:t xml:space="preserve">وَلِذَلِكَ قَالَ مَالِكٌ </w:t>
      </w:r>
      <w:r>
        <w:rPr>
          <w:b/>
          <w:bCs/>
          <w:sz w:val="28"/>
          <w:szCs w:val="28"/>
          <w:rtl w:val="true"/>
        </w:rPr>
        <w:t xml:space="preserve">, </w:t>
      </w:r>
      <w:r>
        <w:rPr>
          <w:b/>
          <w:b/>
          <w:bCs/>
          <w:sz w:val="28"/>
          <w:sz w:val="28"/>
          <w:szCs w:val="28"/>
          <w:rtl w:val="true"/>
        </w:rPr>
        <w:t xml:space="preserve">وَتَفْسِيرُ ذَلِكَ أَنَّهَا تُعَاقِلُهُ فِي الْمُوضِحَةِ وَالْمُنَقِّلَةِ </w:t>
      </w:r>
      <w:r>
        <w:rPr>
          <w:b/>
          <w:bCs/>
          <w:sz w:val="28"/>
          <w:szCs w:val="28"/>
          <w:rtl w:val="true"/>
        </w:rPr>
        <w:t xml:space="preserve">, </w:t>
      </w:r>
      <w:r>
        <w:rPr>
          <w:b/>
          <w:b/>
          <w:bCs/>
          <w:sz w:val="28"/>
          <w:sz w:val="28"/>
          <w:szCs w:val="28"/>
          <w:rtl w:val="true"/>
        </w:rPr>
        <w:t xml:space="preserve">وَمَا دُونَ الْمَأْمُومَةِ وَالْجَائِفَةِ </w:t>
      </w:r>
      <w:r>
        <w:rPr>
          <w:b/>
          <w:bCs/>
          <w:sz w:val="28"/>
          <w:szCs w:val="28"/>
          <w:rtl w:val="true"/>
        </w:rPr>
        <w:t xml:space="preserve">, </w:t>
      </w:r>
      <w:r>
        <w:rPr>
          <w:b/>
          <w:b/>
          <w:bCs/>
          <w:sz w:val="28"/>
          <w:sz w:val="28"/>
          <w:szCs w:val="28"/>
          <w:rtl w:val="true"/>
        </w:rPr>
        <w:t xml:space="preserve">وَمَا أَشْبَهَهُمَا مِمَّا يَكُونُ فِيهِ ثُلُثُ الدِّيَةِ فَأَكْثَرُ فَإِذَا بَلَغَتْ ذَلِكَ كَانَ عَقْلُهَا نِصْفَ عَقْلِ الرَّجُلِ يُرِيدُ أَنَّ لَهَا فِي الْجَائِفَةِ وَالْمَأْمُومَةِ ثُلُثَ دِيَةِ الرَّجُلِ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إنَّ امْرَأَةً مِنْ هُذَيْلٍ رَمَتْ الْأُخْرَى قَالَ فِي الْمَوَّازِيَّةِ سَوَاءٌ كَانَ الرَّمْيُ أَوْ الضَّرْبُ عَمْدًا أَوْ خَطَأً </w:t>
      </w:r>
      <w:r>
        <w:rPr>
          <w:b/>
          <w:bCs/>
          <w:sz w:val="28"/>
          <w:szCs w:val="28"/>
          <w:rtl w:val="true"/>
        </w:rPr>
        <w:t xml:space="preserve">, </w:t>
      </w:r>
      <w:r>
        <w:rPr>
          <w:b/>
          <w:b/>
          <w:bCs/>
          <w:sz w:val="28"/>
          <w:sz w:val="28"/>
          <w:szCs w:val="28"/>
          <w:rtl w:val="true"/>
        </w:rPr>
        <w:t xml:space="preserve">وَقَوْلُهُ فَطَرَحَتْ جَنِينَهَا فَقَضَى فِيهِ رَسُولُ اللَّهِ صلى الله عليه وسلم بِغُرَّةٍ عَبْدٍ أَوْ وَلِيدَةٍ الْجَنِينُ الْمَذْكُورُ مَا أَلْقَتْهُ الْمَرْأَةُ مِمَّا يُعْرَفُ أَنَّهُ وَلَدٌ قَالَ ابْنُ الْمَوَّازِ </w:t>
      </w:r>
      <w:r>
        <w:rPr>
          <w:b/>
          <w:bCs/>
          <w:sz w:val="28"/>
          <w:szCs w:val="28"/>
          <w:rtl w:val="true"/>
        </w:rPr>
        <w:t xml:space="preserve">, </w:t>
      </w:r>
      <w:r>
        <w:rPr>
          <w:b/>
          <w:b/>
          <w:bCs/>
          <w:sz w:val="28"/>
          <w:sz w:val="28"/>
          <w:szCs w:val="28"/>
          <w:rtl w:val="true"/>
        </w:rPr>
        <w:t xml:space="preserve">وَإِنْ لَمْ يَكُنْ مُخَلَّقًا قَالَ دَاوُد بْنُ جَعْفَرٍ عَنْ مَالِكٍ إذَا سَقَطَ مِنْهَا وَلَدٌ مُضْغَةً كَانَ أَوْ عَظْمًا كَانَ فِيهِ الرُّوحُ إذَا عُلِمَ أَنَّهُ وَلَدٌ قَالَ عِيسَى قَالَ ابْنُ الْقَاسِمِ مِثْلَهُ عَنْ مَالِكٍ </w:t>
      </w:r>
      <w:r>
        <w:rPr>
          <w:b/>
          <w:bCs/>
          <w:sz w:val="28"/>
          <w:szCs w:val="28"/>
          <w:rtl w:val="true"/>
        </w:rPr>
        <w:t xml:space="preserve">. </w:t>
      </w:r>
      <w:r>
        <w:rPr>
          <w:b/>
          <w:b/>
          <w:bCs/>
          <w:sz w:val="28"/>
          <w:sz w:val="28"/>
          <w:szCs w:val="28"/>
          <w:rtl w:val="true"/>
        </w:rPr>
        <w:t xml:space="preserve">وَقَالَ مَالِكٌ فِي الْمَجْمُوعَةِ </w:t>
      </w:r>
      <w:r>
        <w:rPr>
          <w:b/>
          <w:bCs/>
          <w:sz w:val="28"/>
          <w:szCs w:val="28"/>
          <w:rtl w:val="true"/>
        </w:rPr>
        <w:t xml:space="preserve">, </w:t>
      </w:r>
      <w:r>
        <w:rPr>
          <w:b/>
          <w:b/>
          <w:bCs/>
          <w:sz w:val="28"/>
          <w:sz w:val="28"/>
          <w:szCs w:val="28"/>
          <w:rtl w:val="true"/>
        </w:rPr>
        <w:t xml:space="preserve">وَلَمْ يَتَبَيَّنْ مِنْ خَلْقِهِ عَيْنٌ </w:t>
      </w:r>
      <w:r>
        <w:rPr>
          <w:b/>
          <w:bCs/>
          <w:sz w:val="28"/>
          <w:szCs w:val="28"/>
          <w:rtl w:val="true"/>
        </w:rPr>
        <w:t xml:space="preserve">, </w:t>
      </w:r>
      <w:r>
        <w:rPr>
          <w:b/>
          <w:b/>
          <w:bCs/>
          <w:sz w:val="28"/>
          <w:sz w:val="28"/>
          <w:szCs w:val="28"/>
          <w:rtl w:val="true"/>
        </w:rPr>
        <w:t xml:space="preserve">وَلَا أُصْبُعٌ </w:t>
      </w:r>
      <w:r>
        <w:rPr>
          <w:b/>
          <w:bCs/>
          <w:sz w:val="28"/>
          <w:szCs w:val="28"/>
          <w:rtl w:val="true"/>
        </w:rPr>
        <w:t xml:space="preserve">, </w:t>
      </w:r>
      <w:r>
        <w:rPr>
          <w:b/>
          <w:b/>
          <w:bCs/>
          <w:sz w:val="28"/>
          <w:sz w:val="28"/>
          <w:szCs w:val="28"/>
          <w:rtl w:val="true"/>
        </w:rPr>
        <w:t xml:space="preserve">وَلَا غَيْرُ ذَلِكَ فَإِذَا عَلِمَ النِّسَاءُ أَنَّهُ وَلَدٌ فَفِيهِ الْغُرَّةُ </w:t>
      </w:r>
      <w:r>
        <w:rPr>
          <w:b/>
          <w:bCs/>
          <w:sz w:val="28"/>
          <w:szCs w:val="28"/>
          <w:rtl w:val="true"/>
        </w:rPr>
        <w:t xml:space="preserve">, </w:t>
      </w:r>
      <w:r>
        <w:rPr>
          <w:b/>
          <w:b/>
          <w:bCs/>
          <w:sz w:val="28"/>
          <w:sz w:val="28"/>
          <w:szCs w:val="28"/>
          <w:rtl w:val="true"/>
        </w:rPr>
        <w:t xml:space="preserve">وَتَنْقَضِي بِهِ الْعِدَّةُ </w:t>
      </w:r>
      <w:r>
        <w:rPr>
          <w:b/>
          <w:bCs/>
          <w:sz w:val="28"/>
          <w:szCs w:val="28"/>
          <w:rtl w:val="true"/>
        </w:rPr>
        <w:t xml:space="preserve">, </w:t>
      </w:r>
      <w:r>
        <w:rPr>
          <w:b/>
          <w:b/>
          <w:bCs/>
          <w:sz w:val="28"/>
          <w:sz w:val="28"/>
          <w:szCs w:val="28"/>
          <w:rtl w:val="true"/>
        </w:rPr>
        <w:t xml:space="preserve">وَتَكُونُ بِهِ الْأَمَةُ أُمَّ وَلَدٍ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سَوَاءٌ كَانَ الْجَنِينُ ذَكَرًا أَوْ أُنْثَى قَالَهُ مَالِكٌ فِي الْمَجْمُوعَةِ </w:t>
      </w:r>
      <w:r>
        <w:rPr>
          <w:b/>
          <w:bCs/>
          <w:sz w:val="28"/>
          <w:szCs w:val="28"/>
          <w:rtl w:val="true"/>
        </w:rPr>
        <w:t xml:space="preserve">, </w:t>
      </w:r>
      <w:r>
        <w:rPr>
          <w:b/>
          <w:b/>
          <w:bCs/>
          <w:sz w:val="28"/>
          <w:sz w:val="28"/>
          <w:szCs w:val="28"/>
          <w:rtl w:val="true"/>
        </w:rPr>
        <w:t xml:space="preserve">وَقَالَهُ الشَّيْخُ أَبُو إسْحَاقَ وَوَجْهُ ذَلِكَ أَنَّهُ مَا لَمْ يَسْتَهِلَّ صَارِخًا فَإِنَّهُ كَأَنَّهُ عُضْوٌ مِنْ أُمِّهِ فَإِنَّمَا فِيهِ عُشْرُ دِيَتِهَا فَإِنْ كَانُوا تَوْأَمَيْنِ فَأَكْثَرَ فَفِي الْعُتْبِيَّةِ مِنْ سَمَاعِ أَشْهَبَ فِيهَا غُرَّتَانِ </w:t>
      </w:r>
      <w:r>
        <w:rPr>
          <w:b/>
          <w:bCs/>
          <w:sz w:val="28"/>
          <w:szCs w:val="28"/>
          <w:rtl w:val="true"/>
        </w:rPr>
        <w:t xml:space="preserve">. </w:t>
      </w:r>
      <w:r>
        <w:rPr>
          <w:b/>
          <w:b/>
          <w:bCs/>
          <w:sz w:val="28"/>
          <w:sz w:val="28"/>
          <w:szCs w:val="28"/>
          <w:rtl w:val="true"/>
        </w:rPr>
        <w:t xml:space="preserve">وَقَالَهُ الشَّيْخُ أَبُو الْقَاسِمِ فِي تَفْرِيعِهِ </w:t>
      </w:r>
      <w:r>
        <w:rPr>
          <w:b/>
          <w:bCs/>
          <w:sz w:val="28"/>
          <w:szCs w:val="28"/>
          <w:rtl w:val="true"/>
        </w:rPr>
        <w:t xml:space="preserve">, </w:t>
      </w:r>
      <w:r>
        <w:rPr>
          <w:b/>
          <w:b/>
          <w:bCs/>
          <w:sz w:val="28"/>
          <w:sz w:val="28"/>
          <w:szCs w:val="28"/>
          <w:rtl w:val="true"/>
        </w:rPr>
        <w:t xml:space="preserve">وَرَوَاهُ ابْنُ نَافِعٍ عَنْ مَالِكٍ فِي الْمَجْمُوعَةِ </w:t>
      </w:r>
      <w:r>
        <w:rPr>
          <w:b/>
          <w:bCs/>
          <w:sz w:val="28"/>
          <w:szCs w:val="28"/>
          <w:rtl w:val="true"/>
        </w:rPr>
        <w:t xml:space="preserve">, </w:t>
      </w:r>
      <w:r>
        <w:rPr>
          <w:b/>
          <w:b/>
          <w:bCs/>
          <w:sz w:val="28"/>
          <w:sz w:val="28"/>
          <w:szCs w:val="28"/>
          <w:rtl w:val="true"/>
        </w:rPr>
        <w:t xml:space="preserve">وَوَجْهُ ذَلِكَ أَنَّ كُلَّ وَاحِدٍ مِنْهُمَا جَنِينٌ لَوْ انْفَرَدَ لَوَجَبَتْ فِيهِ الْغُرَّةُ فَكَذَلِكَ إذَا كَانَ مَعَهُ غَيْرُ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قَضَى فِيهِ رَسُولُ اللَّهِ صلى الله عليه وسلم بِغُرَّةٍ الْغُرَّةُ اسْمٌ وَاقِعٌ عَلَى الْإِنْسَانِ ذَكَرًا كَانَ أَوْ أُنْثَى </w:t>
      </w:r>
      <w:r>
        <w:rPr>
          <w:b/>
          <w:bCs/>
          <w:sz w:val="28"/>
          <w:szCs w:val="28"/>
          <w:rtl w:val="true"/>
        </w:rPr>
        <w:t xml:space="preserve">, </w:t>
      </w:r>
      <w:r>
        <w:rPr>
          <w:b/>
          <w:b/>
          <w:bCs/>
          <w:sz w:val="28"/>
          <w:sz w:val="28"/>
          <w:szCs w:val="28"/>
          <w:rtl w:val="true"/>
        </w:rPr>
        <w:t xml:space="preserve">وَقَالَ مَالِكٌ فِي الْمَجْمُوعَةِ الْغُرَّةُ عَبْدٌ أَوْ وَلِيدَةٌ </w:t>
      </w:r>
      <w:r>
        <w:rPr>
          <w:b/>
          <w:bCs/>
          <w:sz w:val="28"/>
          <w:szCs w:val="28"/>
          <w:rtl w:val="true"/>
        </w:rPr>
        <w:t xml:space="preserve">, </w:t>
      </w:r>
      <w:r>
        <w:rPr>
          <w:b/>
          <w:b/>
          <w:bCs/>
          <w:sz w:val="28"/>
          <w:sz w:val="28"/>
          <w:szCs w:val="28"/>
          <w:rtl w:val="true"/>
        </w:rPr>
        <w:t xml:space="preserve">وَهُوَ ظَاهِرُ لَفْظِ الْحَدِيثِ أَنَّ النَّبِيَّ صلى الله عليه وسلم قَضَى فِيهِ بِغُرَّةٍ </w:t>
      </w:r>
      <w:r>
        <w:rPr>
          <w:b/>
          <w:bCs/>
          <w:sz w:val="28"/>
          <w:szCs w:val="28"/>
          <w:rtl w:val="true"/>
        </w:rPr>
        <w:t xml:space="preserve">, </w:t>
      </w:r>
      <w:r>
        <w:rPr>
          <w:b/>
          <w:b/>
          <w:bCs/>
          <w:sz w:val="28"/>
          <w:sz w:val="28"/>
          <w:szCs w:val="28"/>
          <w:rtl w:val="true"/>
        </w:rPr>
        <w:t xml:space="preserve">وَبَيَّنَ أَنَّ تِلْكَ الْغُرَّةَ يُجْزِي فِيهَا عَبْدٌ أَوْ وَلِيدَةٌ </w:t>
      </w:r>
      <w:r>
        <w:rPr>
          <w:b/>
          <w:bCs/>
          <w:sz w:val="28"/>
          <w:szCs w:val="28"/>
          <w:rtl w:val="true"/>
        </w:rPr>
        <w:t xml:space="preserve">, </w:t>
      </w:r>
      <w:r>
        <w:rPr>
          <w:b/>
          <w:b/>
          <w:bCs/>
          <w:sz w:val="28"/>
          <w:sz w:val="28"/>
          <w:szCs w:val="28"/>
          <w:rtl w:val="true"/>
        </w:rPr>
        <w:t xml:space="preserve">وَلَا يَخْتَصُّ بِأَحَدِهِمَا </w:t>
      </w:r>
      <w:r>
        <w:rPr>
          <w:b/>
          <w:bCs/>
          <w:sz w:val="28"/>
          <w:szCs w:val="28"/>
          <w:rtl w:val="true"/>
        </w:rPr>
        <w:t xml:space="preserve">, </w:t>
      </w:r>
      <w:r>
        <w:rPr>
          <w:b/>
          <w:b/>
          <w:bCs/>
          <w:sz w:val="28"/>
          <w:sz w:val="28"/>
          <w:szCs w:val="28"/>
          <w:rtl w:val="true"/>
        </w:rPr>
        <w:t xml:space="preserve">وَكَانَ يَحْتَمِلُ لَفْظُ الْحَدِيثِ الشَّكَّ مِنْ الرَّاوِي بِأَنْ يَكُونَ قَدْ حُفِظَ أَنَّ النَّبِيَّ صلى الله عليه وسلم قَضَى فِيهِ بِغُرَّةٍ </w:t>
      </w:r>
      <w:r>
        <w:rPr>
          <w:b/>
          <w:bCs/>
          <w:sz w:val="28"/>
          <w:szCs w:val="28"/>
          <w:rtl w:val="true"/>
        </w:rPr>
        <w:t xml:space="preserve">, </w:t>
      </w:r>
      <w:r>
        <w:rPr>
          <w:b/>
          <w:b/>
          <w:bCs/>
          <w:sz w:val="28"/>
          <w:sz w:val="28"/>
          <w:szCs w:val="28"/>
          <w:rtl w:val="true"/>
        </w:rPr>
        <w:t xml:space="preserve">وَأَنَّهُ يَشُكُّ فِي تِلْكَ الْغُرَّةِ هَلْ هُوَ عَبْدٌ أَوْ وَلِيدَةٌ </w:t>
      </w:r>
      <w:r>
        <w:rPr>
          <w:b/>
          <w:bCs/>
          <w:sz w:val="28"/>
          <w:szCs w:val="28"/>
          <w:rtl w:val="true"/>
        </w:rPr>
        <w:t xml:space="preserve">, </w:t>
      </w:r>
      <w:r>
        <w:rPr>
          <w:b/>
          <w:b/>
          <w:bCs/>
          <w:sz w:val="28"/>
          <w:sz w:val="28"/>
          <w:szCs w:val="28"/>
          <w:rtl w:val="true"/>
        </w:rPr>
        <w:t xml:space="preserve">وَالتَّأْوِيلُ الْأَوَّلُ أَظْهَرُ </w:t>
      </w:r>
      <w:r>
        <w:rPr>
          <w:b/>
          <w:bCs/>
          <w:sz w:val="28"/>
          <w:szCs w:val="28"/>
          <w:rtl w:val="true"/>
        </w:rPr>
        <w:t xml:space="preserve">, </w:t>
      </w:r>
      <w:r>
        <w:rPr>
          <w:b/>
          <w:b/>
          <w:bCs/>
          <w:sz w:val="28"/>
          <w:sz w:val="28"/>
          <w:szCs w:val="28"/>
          <w:rtl w:val="true"/>
        </w:rPr>
        <w:t xml:space="preserve">وَبِهِ فَسَّرَهُ مَالِكٌ </w:t>
      </w:r>
      <w:r>
        <w:rPr>
          <w:b/>
          <w:bCs/>
          <w:sz w:val="28"/>
          <w:szCs w:val="28"/>
          <w:rtl w:val="true"/>
        </w:rPr>
        <w:t xml:space="preserve">, </w:t>
      </w:r>
      <w:r>
        <w:rPr>
          <w:b/>
          <w:b/>
          <w:bCs/>
          <w:sz w:val="28"/>
          <w:sz w:val="28"/>
          <w:szCs w:val="28"/>
          <w:rtl w:val="true"/>
        </w:rPr>
        <w:t xml:space="preserve">وَذَلِكَ أَنَّ كُلَّ آدَمِيٍّ يَجِبُ بِقَتْلِ آدَمِيٍّ فَإِنَّهُ لَا يَخْتَصُّ بِالذِّكْرِ </w:t>
      </w:r>
      <w:r>
        <w:rPr>
          <w:b/>
          <w:bCs/>
          <w:sz w:val="28"/>
          <w:szCs w:val="28"/>
          <w:rtl w:val="true"/>
        </w:rPr>
        <w:t xml:space="preserve">, </w:t>
      </w:r>
      <w:r>
        <w:rPr>
          <w:b/>
          <w:b/>
          <w:bCs/>
          <w:sz w:val="28"/>
          <w:sz w:val="28"/>
          <w:szCs w:val="28"/>
          <w:rtl w:val="true"/>
        </w:rPr>
        <w:t xml:space="preserve">وَلَا بِالْأُنْثَى كَالرَّقَبَةِ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قَالَ مَالِكٌ فِي الْمَجْمُوعَةِ الْغُرَّةُ مِنْ الْحُمْرَانِ أَحَبُّ إلَيَّ مِنْ السُّودَانِ إلَّا أَنْ يَغْلُوا فَمِنْ أَوْسَطِ السُّودَانِ </w:t>
      </w:r>
      <w:r>
        <w:rPr>
          <w:b/>
          <w:bCs/>
          <w:sz w:val="28"/>
          <w:szCs w:val="28"/>
          <w:rtl w:val="true"/>
        </w:rPr>
        <w:t xml:space="preserve">, </w:t>
      </w:r>
      <w:r>
        <w:rPr>
          <w:b/>
          <w:b/>
          <w:bCs/>
          <w:sz w:val="28"/>
          <w:sz w:val="28"/>
          <w:szCs w:val="28"/>
          <w:rtl w:val="true"/>
        </w:rPr>
        <w:t xml:space="preserve">وَوَجْهُ ذَلِكَ أَنَّ الْحُمْرَانَ أَفْضَلُ أَنْوَاعِ الرَّقِيقِ </w:t>
      </w:r>
      <w:r>
        <w:rPr>
          <w:b/>
          <w:bCs/>
          <w:sz w:val="28"/>
          <w:szCs w:val="28"/>
          <w:rtl w:val="true"/>
        </w:rPr>
        <w:t xml:space="preserve">, </w:t>
      </w:r>
      <w:r>
        <w:rPr>
          <w:b/>
          <w:b/>
          <w:bCs/>
          <w:sz w:val="28"/>
          <w:sz w:val="28"/>
          <w:szCs w:val="28"/>
          <w:rtl w:val="true"/>
        </w:rPr>
        <w:t xml:space="preserve">وَالدِّيَةُ وَاجِبَةٌ فِي مَالِ الْجَانِي فَلَمْ يَكُنْ لَهُ أَنْ يَأْتِيَ بِأَدْوَنِهِ إلَّا أَنْ يُعْدَمَ فَيَكُونَ عَلَيْهِ أَنْ يَأْتِيَ بِالْوَسَطِ مِنْ السُّودَانِ </w:t>
      </w:r>
      <w:r>
        <w:rPr>
          <w:b/>
          <w:bCs/>
          <w:sz w:val="28"/>
          <w:szCs w:val="28"/>
          <w:rtl w:val="true"/>
        </w:rPr>
        <w:t xml:space="preserve">, </w:t>
      </w:r>
      <w:r>
        <w:rPr>
          <w:b/>
          <w:b/>
          <w:bCs/>
          <w:sz w:val="28"/>
          <w:sz w:val="28"/>
          <w:szCs w:val="28"/>
          <w:rtl w:val="true"/>
        </w:rPr>
        <w:t xml:space="preserve">وَذَلِكَ مَا لَمْ تَنْقُصْ قِيمَتُهُ عَنْ الْمِقْدَارِ الَّذِي يَأْتِي بَعْدَ هَذَا إنْ شَاءَ اللَّهُ تَعَالَى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إذَا ثَبَتَ ذَلِكَ فَالْغُرَّةُ مَوْرُوثَةٌ عَلَى كِتَابِ اللَّهِ عَزَّ وَجَلَّ </w:t>
      </w:r>
      <w:r>
        <w:rPr>
          <w:b/>
          <w:bCs/>
          <w:sz w:val="28"/>
          <w:szCs w:val="28"/>
          <w:rtl w:val="true"/>
        </w:rPr>
        <w:t xml:space="preserve">, </w:t>
      </w:r>
      <w:r>
        <w:rPr>
          <w:b/>
          <w:b/>
          <w:bCs/>
          <w:sz w:val="28"/>
          <w:sz w:val="28"/>
          <w:szCs w:val="28"/>
          <w:rtl w:val="true"/>
        </w:rPr>
        <w:t xml:space="preserve">وَبِهِ قَالَ ابْنُ شِهَابٍ قَالَ ابْنُ حَبِيبِ </w:t>
      </w:r>
      <w:r>
        <w:rPr>
          <w:b/>
          <w:bCs/>
          <w:sz w:val="28"/>
          <w:szCs w:val="28"/>
          <w:rtl w:val="true"/>
        </w:rPr>
        <w:t xml:space="preserve">, </w:t>
      </w:r>
      <w:r>
        <w:rPr>
          <w:b/>
          <w:b/>
          <w:bCs/>
          <w:sz w:val="28"/>
          <w:sz w:val="28"/>
          <w:szCs w:val="28"/>
          <w:rtl w:val="true"/>
        </w:rPr>
        <w:t xml:space="preserve">وَبِهَذَا أَخَذَ أَصْحَابُ مَالِكٍ ابْنُ الْقَاسِمِ وَابْنُ وَهْبٍ وَأَشْهَبُ وَابْنُ الْمَاجِشُونِ وَمُطَرِّفٌ وَابْنُ عَبْدِ الْحَكَمِ وَأَصْبَغُ </w:t>
      </w:r>
      <w:r>
        <w:rPr>
          <w:b/>
          <w:bCs/>
          <w:sz w:val="28"/>
          <w:szCs w:val="28"/>
          <w:rtl w:val="true"/>
        </w:rPr>
        <w:t xml:space="preserve">, </w:t>
      </w:r>
      <w:r>
        <w:rPr>
          <w:b/>
          <w:b/>
          <w:bCs/>
          <w:sz w:val="28"/>
          <w:sz w:val="28"/>
          <w:szCs w:val="28"/>
          <w:rtl w:val="true"/>
        </w:rPr>
        <w:t xml:space="preserve">وَهِيَ رِوَايَةُ ابْنِ الْقَاسِمِ وَمُطَرِّفٌ عَنْ مَالِكٍ </w:t>
      </w:r>
      <w:r>
        <w:rPr>
          <w:b/>
          <w:bCs/>
          <w:sz w:val="28"/>
          <w:szCs w:val="28"/>
          <w:rtl w:val="true"/>
        </w:rPr>
        <w:t xml:space="preserve">, </w:t>
      </w:r>
      <w:r>
        <w:rPr>
          <w:b/>
          <w:b/>
          <w:bCs/>
          <w:sz w:val="28"/>
          <w:sz w:val="28"/>
          <w:szCs w:val="28"/>
          <w:rtl w:val="true"/>
        </w:rPr>
        <w:t xml:space="preserve">وَبِهِ قَالَ ابْنُ أَبِي حَازِمٍ </w:t>
      </w:r>
      <w:r>
        <w:rPr>
          <w:b/>
          <w:bCs/>
          <w:sz w:val="28"/>
          <w:szCs w:val="28"/>
          <w:rtl w:val="true"/>
        </w:rPr>
        <w:t xml:space="preserve">. </w:t>
      </w:r>
      <w:r>
        <w:rPr>
          <w:b/>
          <w:b/>
          <w:bCs/>
          <w:sz w:val="28"/>
          <w:sz w:val="28"/>
          <w:szCs w:val="28"/>
          <w:rtl w:val="true"/>
        </w:rPr>
        <w:t xml:space="preserve">وَقَالَ رَبِيعَةُ هِيَ لِلْأُمِّ خَاصَّةً </w:t>
      </w:r>
      <w:r>
        <w:rPr>
          <w:b/>
          <w:bCs/>
          <w:sz w:val="28"/>
          <w:szCs w:val="28"/>
          <w:rtl w:val="true"/>
        </w:rPr>
        <w:t xml:space="preserve">, </w:t>
      </w:r>
      <w:r>
        <w:rPr>
          <w:b/>
          <w:b/>
          <w:bCs/>
          <w:sz w:val="28"/>
          <w:sz w:val="28"/>
          <w:szCs w:val="28"/>
          <w:rtl w:val="true"/>
        </w:rPr>
        <w:t xml:space="preserve">وَقَالَ ابْنُ هُرْمُزَ هِيَ لِلْأَبَوَيْنِ فَإِنْ لَمْ يَكُنْ إلَّا أَحَدُهُمَا فَهِيَ لَهُ </w:t>
      </w:r>
      <w:r>
        <w:rPr>
          <w:b/>
          <w:bCs/>
          <w:sz w:val="28"/>
          <w:szCs w:val="28"/>
          <w:rtl w:val="true"/>
        </w:rPr>
        <w:t xml:space="preserve">. </w:t>
      </w:r>
      <w:r>
        <w:rPr>
          <w:b/>
          <w:b/>
          <w:bCs/>
          <w:sz w:val="28"/>
          <w:sz w:val="28"/>
          <w:szCs w:val="28"/>
          <w:rtl w:val="true"/>
        </w:rPr>
        <w:t xml:space="preserve">وَقَالَ مَالِكٌ بِذَلِكَ مَرَّةً </w:t>
      </w:r>
      <w:r>
        <w:rPr>
          <w:b/>
          <w:bCs/>
          <w:sz w:val="28"/>
          <w:szCs w:val="28"/>
          <w:rtl w:val="true"/>
        </w:rPr>
        <w:t xml:space="preserve">, </w:t>
      </w:r>
      <w:r>
        <w:rPr>
          <w:b/>
          <w:b/>
          <w:bCs/>
          <w:sz w:val="28"/>
          <w:sz w:val="28"/>
          <w:szCs w:val="28"/>
          <w:rtl w:val="true"/>
        </w:rPr>
        <w:t xml:space="preserve">ثُمَّ رَجَعَ إلَى قَوْلِ ابْنِ شِهَابٍ </w:t>
      </w:r>
      <w:r>
        <w:rPr>
          <w:b/>
          <w:bCs/>
          <w:sz w:val="28"/>
          <w:szCs w:val="28"/>
          <w:rtl w:val="true"/>
        </w:rPr>
        <w:t xml:space="preserve">, </w:t>
      </w:r>
      <w:r>
        <w:rPr>
          <w:b/>
          <w:b/>
          <w:bCs/>
          <w:sz w:val="28"/>
          <w:sz w:val="28"/>
          <w:szCs w:val="28"/>
          <w:rtl w:val="true"/>
        </w:rPr>
        <w:t xml:space="preserve">وَبِقَوْلِ ابْنِ هُرْمُزَ قَالَ الْمُغِيرَةُ وَوَجْهُ الْقَوْلِ الْأَوَّلِ أَنَّهَا دِيَةٌ فَكَانَتْ مَوْرُوثَةً عَلَى كِتَابِ اللَّهِ تَعَالَى كَسَائِرِ الدِّيَاتِ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قَضَى فِي الْجَنِينِ يُقْتَلُ فِي بَطْنِ أُمِّهِ يُرِيدُ أَنَّهَا لَمْ تُلْقِهِ إلَّا مَيِّتًا فَإِنَّهُ قَضَى فِيهِ بِالْغُرَّةِ فَقَالَ الَّذِي قَضَى عَلَيْهِ كَيْفَ أَغْرَمُ مَنْ لَا شَرِبَ وَلَا أَكَلَ وَلَا نَطَقَ وَلَا اسْتَهَلَّ </w:t>
      </w:r>
      <w:r>
        <w:rPr>
          <w:b/>
          <w:bCs/>
          <w:sz w:val="28"/>
          <w:szCs w:val="28"/>
          <w:rtl w:val="true"/>
        </w:rPr>
        <w:t xml:space="preserve">, </w:t>
      </w:r>
      <w:r>
        <w:rPr>
          <w:b/>
          <w:b/>
          <w:bCs/>
          <w:sz w:val="28"/>
          <w:sz w:val="28"/>
          <w:szCs w:val="28"/>
          <w:rtl w:val="true"/>
        </w:rPr>
        <w:t xml:space="preserve">وَمِثْلُ ذَلِكَ بَطَلَ </w:t>
      </w:r>
      <w:r>
        <w:rPr>
          <w:b/>
          <w:bCs/>
          <w:sz w:val="28"/>
          <w:szCs w:val="28"/>
          <w:rtl w:val="true"/>
        </w:rPr>
        <w:t xml:space="preserve">, </w:t>
      </w:r>
      <w:r>
        <w:rPr>
          <w:b/>
          <w:b/>
          <w:bCs/>
          <w:sz w:val="28"/>
          <w:sz w:val="28"/>
          <w:szCs w:val="28"/>
          <w:rtl w:val="true"/>
        </w:rPr>
        <w:t xml:space="preserve">وَيُرْوَى بَاطِلٌ فَاعْتَرَضَ عَلَى نَصِّ النَّبِيِّ صلى الله عليه وسلم بِالْحُكْمِ عَلَيْهِ </w:t>
      </w:r>
      <w:r>
        <w:rPr>
          <w:b/>
          <w:bCs/>
          <w:sz w:val="28"/>
          <w:szCs w:val="28"/>
          <w:rtl w:val="true"/>
        </w:rPr>
        <w:t xml:space="preserve">, </w:t>
      </w:r>
      <w:r>
        <w:rPr>
          <w:b/>
          <w:b/>
          <w:bCs/>
          <w:sz w:val="28"/>
          <w:sz w:val="28"/>
          <w:szCs w:val="28"/>
          <w:rtl w:val="true"/>
        </w:rPr>
        <w:t xml:space="preserve">وَلَعَلَّهُ ظَنَّ أَنَّ مَا أَوْرَدَهُ عَامًّا يَجُوزُ تَخْصِيصُهُ بِمَا ظَهَرَ مِنْ حَالِ الْجَنِينِ </w:t>
      </w:r>
      <w:r>
        <w:rPr>
          <w:b/>
          <w:bCs/>
          <w:sz w:val="28"/>
          <w:szCs w:val="28"/>
          <w:rtl w:val="true"/>
        </w:rPr>
        <w:t xml:space="preserve">, </w:t>
      </w:r>
      <w:r>
        <w:rPr>
          <w:b/>
          <w:b/>
          <w:bCs/>
          <w:sz w:val="28"/>
          <w:sz w:val="28"/>
          <w:szCs w:val="28"/>
          <w:rtl w:val="true"/>
        </w:rPr>
        <w:t xml:space="preserve">وَاعْتَقَدَ أَنَّ حُكْمَ النَّبِيِّ صلى الله عليه وسلم إنَّمَا خَرَجَ عَلَى أَنَّهُ ظَنَّ أَنَّ الْجَنِينَ خَرَجَ حَيًّا فَأَنْكَرَ النَّبِيُّ صلى الله عليه وسلم بِأَنْ قَالَ </w:t>
      </w:r>
      <w:r>
        <w:rPr>
          <w:b/>
          <w:bCs/>
          <w:sz w:val="28"/>
          <w:szCs w:val="28"/>
          <w:rtl w:val="true"/>
        </w:rPr>
        <w:t xml:space="preserve">{ </w:t>
      </w:r>
      <w:r>
        <w:rPr>
          <w:b/>
          <w:b/>
          <w:bCs/>
          <w:sz w:val="28"/>
          <w:sz w:val="28"/>
          <w:szCs w:val="28"/>
          <w:rtl w:val="true"/>
        </w:rPr>
        <w:t xml:space="preserve">إنَّمَا هَذَا مِنْ إخْوَانِ الْكُهَّانِ </w:t>
      </w:r>
      <w:r>
        <w:rPr>
          <w:b/>
          <w:bCs/>
          <w:sz w:val="28"/>
          <w:szCs w:val="28"/>
          <w:rtl w:val="true"/>
        </w:rPr>
        <w:t xml:space="preserve">} </w:t>
      </w:r>
      <w:r>
        <w:rPr>
          <w:b/>
          <w:b/>
          <w:bCs/>
          <w:sz w:val="28"/>
          <w:sz w:val="28"/>
          <w:szCs w:val="28"/>
          <w:rtl w:val="true"/>
        </w:rPr>
        <w:t xml:space="preserve">يُرِيدُ وَاَللَّهُ أَعْلَمُ أَنَّهُ لَا عِلْمَ عِنْدَهُ إلَّا مَا أَوْرَدَ مِنْ الْأَسْجَاعِ الَّتِي يَسْتَعْمِلُهَا الْكُهَّانُ عَلَى وَجْهِ الْإِلْبَاسِ عَلَى النَّاسِ أَوْ التَّمْوِيهِ عَلَيْهِمْ </w:t>
      </w:r>
      <w:r>
        <w:rPr>
          <w:b/>
          <w:bCs/>
          <w:sz w:val="28"/>
          <w:szCs w:val="28"/>
          <w:rtl w:val="true"/>
        </w:rPr>
        <w:t xml:space="preserve">. </w:t>
      </w:r>
      <w:r>
        <w:rPr>
          <w:b/>
          <w:b/>
          <w:bCs/>
          <w:sz w:val="28"/>
          <w:sz w:val="28"/>
          <w:szCs w:val="28"/>
          <w:rtl w:val="true"/>
        </w:rPr>
        <w:t xml:space="preserve">وَقَالَ عِيسَى بْنُ دِينَارٍ لَا عِلْمَ لِي بِذَلِكَ </w:t>
      </w:r>
      <w:r>
        <w:rPr>
          <w:b/>
          <w:bCs/>
          <w:sz w:val="28"/>
          <w:szCs w:val="28"/>
          <w:rtl w:val="true"/>
        </w:rPr>
        <w:t xml:space="preserve">, </w:t>
      </w:r>
      <w:r>
        <w:rPr>
          <w:b/>
          <w:b/>
          <w:bCs/>
          <w:sz w:val="28"/>
          <w:sz w:val="28"/>
          <w:szCs w:val="28"/>
          <w:rtl w:val="true"/>
        </w:rPr>
        <w:t xml:space="preserve">وَقَالَ مُحَمَّدُ بْنُ عِيسَى شَبَّهَهُ بِالْكَاهِنِ فِي سَجْعِهِ </w:t>
      </w:r>
      <w:r>
        <w:rPr>
          <w:b/>
          <w:bCs/>
          <w:sz w:val="28"/>
          <w:szCs w:val="28"/>
          <w:rtl w:val="true"/>
        </w:rPr>
        <w:t xml:space="preserve">, </w:t>
      </w:r>
      <w:r>
        <w:rPr>
          <w:b/>
          <w:b/>
          <w:bCs/>
          <w:sz w:val="28"/>
          <w:sz w:val="28"/>
          <w:szCs w:val="28"/>
          <w:rtl w:val="true"/>
        </w:rPr>
        <w:t xml:space="preserve">وَغَيْرُ مَالِكٍ يَرْوِيه أَنَّهُ لَيْسَ بِقَوْلِ شَاعِرٍ </w:t>
      </w:r>
      <w:r>
        <w:rPr>
          <w:b/>
          <w:bCs/>
          <w:sz w:val="28"/>
          <w:szCs w:val="28"/>
          <w:rtl w:val="true"/>
        </w:rPr>
        <w:t xml:space="preserve">, </w:t>
      </w:r>
      <w:r>
        <w:rPr>
          <w:b/>
          <w:b/>
          <w:bCs/>
          <w:sz w:val="28"/>
          <w:sz w:val="28"/>
          <w:szCs w:val="28"/>
          <w:rtl w:val="true"/>
        </w:rPr>
        <w:t xml:space="preserve">وَأَقَرَّ الْحُكْمَ عَلَيْهِ عَلَى مَا حَكَمَ بِهِ النَّبِيُّ صلى الله عليه وسلم </w:t>
      </w:r>
      <w:r>
        <w:rPr>
          <w:b/>
          <w:bCs/>
          <w:sz w:val="28"/>
          <w:szCs w:val="28"/>
          <w:rtl w:val="true"/>
        </w:rPr>
        <w:t xml:space="preserve">, </w:t>
      </w:r>
      <w:r>
        <w:rPr>
          <w:b/>
          <w:b/>
          <w:bCs/>
          <w:sz w:val="28"/>
          <w:sz w:val="28"/>
          <w:szCs w:val="28"/>
          <w:rtl w:val="true"/>
        </w:rPr>
        <w:t xml:space="preserve">وَهُوَ الْحَقُّ فَإِنَّهُ مَا يَنْطِقُ عَنْ الْهَوَى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فِي الشَّفَتَيْنِ الدِّيَةُ كَامِلَةً </w:t>
      </w:r>
      <w:r>
        <w:rPr>
          <w:b/>
          <w:bCs/>
          <w:sz w:val="28"/>
          <w:szCs w:val="28"/>
          <w:rtl w:val="true"/>
        </w:rPr>
        <w:t xml:space="preserve">, </w:t>
      </w:r>
      <w:r>
        <w:rPr>
          <w:b/>
          <w:b/>
          <w:bCs/>
          <w:sz w:val="28"/>
          <w:sz w:val="28"/>
          <w:szCs w:val="28"/>
          <w:rtl w:val="true"/>
        </w:rPr>
        <w:t xml:space="preserve">وَهَذَا مِمَّا لَمْ يُخْتَلَفْ فِيهِ </w:t>
      </w:r>
      <w:r>
        <w:rPr>
          <w:b/>
          <w:bCs/>
          <w:sz w:val="28"/>
          <w:szCs w:val="28"/>
          <w:rtl w:val="true"/>
        </w:rPr>
        <w:t xml:space="preserve">, </w:t>
      </w:r>
      <w:r>
        <w:rPr>
          <w:b/>
          <w:b/>
          <w:bCs/>
          <w:sz w:val="28"/>
          <w:sz w:val="28"/>
          <w:szCs w:val="28"/>
          <w:rtl w:val="true"/>
        </w:rPr>
        <w:t xml:space="preserve">وَإِنَّمَا الْخِلَافُ فِيمَا قَالَ بَعْدَ ذَلِكَ إنَّ فِي الشَّفَةِ السُّفْلَى ثُلُثَيْ الدِّيَةِ فَهَذَا الَّذِي قَالَهُ ابْنُ الْمُسَيِّبِ قَالَ ابْنُ الْمَوَّازِ فِي كُلِّ وَاحِدَةٍ نِصْفُهَا </w:t>
      </w:r>
      <w:r>
        <w:rPr>
          <w:b/>
          <w:bCs/>
          <w:sz w:val="28"/>
          <w:szCs w:val="28"/>
          <w:rtl w:val="true"/>
        </w:rPr>
        <w:t xml:space="preserve">, </w:t>
      </w:r>
      <w:r>
        <w:rPr>
          <w:b/>
          <w:b/>
          <w:bCs/>
          <w:sz w:val="28"/>
          <w:sz w:val="28"/>
          <w:szCs w:val="28"/>
          <w:rtl w:val="true"/>
        </w:rPr>
        <w:t xml:space="preserve">وَبِهِ قَالَ مَالِكٌ وَجَمِيعُ أَصْحَابِهِ فِيمَا عَلِمْنَا </w:t>
      </w:r>
      <w:r>
        <w:rPr>
          <w:b/>
          <w:bCs/>
          <w:sz w:val="28"/>
          <w:szCs w:val="28"/>
          <w:rtl w:val="true"/>
        </w:rPr>
        <w:t xml:space="preserve">, </w:t>
      </w:r>
      <w:r>
        <w:rPr>
          <w:b/>
          <w:b/>
          <w:bCs/>
          <w:sz w:val="28"/>
          <w:sz w:val="28"/>
          <w:szCs w:val="28"/>
          <w:rtl w:val="true"/>
        </w:rPr>
        <w:t xml:space="preserve">وَلَمْ يَأْخُذْ مَالِكٌ بِقَوْلِ ابْنِ الْمُسَيِّبِ إنَّ فِي السُّفْلَى ثُلُثُ الدِّيَةِ قَالَ فِي الْمَجْمُوعَةِ </w:t>
      </w:r>
      <w:r>
        <w:rPr>
          <w:b/>
          <w:bCs/>
          <w:sz w:val="28"/>
          <w:szCs w:val="28"/>
          <w:rtl w:val="true"/>
        </w:rPr>
        <w:t xml:space="preserve">, </w:t>
      </w:r>
      <w:r>
        <w:rPr>
          <w:b/>
          <w:b/>
          <w:bCs/>
          <w:sz w:val="28"/>
          <w:sz w:val="28"/>
          <w:szCs w:val="28"/>
          <w:rtl w:val="true"/>
        </w:rPr>
        <w:t xml:space="preserve">وَلَمْ يَبْلُغْنِي أَنَّ أَحَدًا فَرَّقَ بَيْنَهُمَا غَيْرُهُ </w:t>
      </w:r>
      <w:r>
        <w:rPr>
          <w:b/>
          <w:bCs/>
          <w:sz w:val="28"/>
          <w:szCs w:val="28"/>
          <w:rtl w:val="true"/>
        </w:rPr>
        <w:t xml:space="preserve">, </w:t>
      </w:r>
      <w:r>
        <w:rPr>
          <w:b/>
          <w:b/>
          <w:bCs/>
          <w:sz w:val="28"/>
          <w:sz w:val="28"/>
          <w:szCs w:val="28"/>
          <w:rtl w:val="true"/>
        </w:rPr>
        <w:t xml:space="preserve">وَأَرَاهُ وَهْمًا عَلَيْهِ </w:t>
      </w:r>
      <w:r>
        <w:rPr>
          <w:b/>
          <w:bCs/>
          <w:sz w:val="28"/>
          <w:szCs w:val="28"/>
          <w:rtl w:val="true"/>
        </w:rPr>
        <w:t xml:space="preserve">, </w:t>
      </w:r>
      <w:r>
        <w:rPr>
          <w:b/>
          <w:b/>
          <w:bCs/>
          <w:sz w:val="28"/>
          <w:sz w:val="28"/>
          <w:szCs w:val="28"/>
          <w:rtl w:val="true"/>
        </w:rPr>
        <w:t xml:space="preserve">وَلَوْ ثَبَتَ عَلَيْهِ مَا كَانَ فِيهِ حُجَّةٌ لِكَثْرَةِ مَنْ خَالَفَهُ </w:t>
      </w:r>
      <w:r>
        <w:rPr>
          <w:b/>
          <w:bCs/>
          <w:sz w:val="28"/>
          <w:szCs w:val="28"/>
          <w:rtl w:val="true"/>
        </w:rPr>
        <w:t xml:space="preserve">, </w:t>
      </w:r>
      <w:r>
        <w:rPr>
          <w:b/>
          <w:b/>
          <w:bCs/>
          <w:sz w:val="28"/>
          <w:sz w:val="28"/>
          <w:szCs w:val="28"/>
          <w:rtl w:val="true"/>
        </w:rPr>
        <w:t xml:space="preserve">وَالْحُجَّةُ أَتَمُّ عَلَيْهِ أَنَّهُ قَالَ إنَّ السُّفْلَى أَحْمَلُ لِلطَّعَامِ وَاللُّعَابِ فَإِنَّ فِي الْعُلْيَا مِنْ الْجَمَالِ أَكْثَرَ مِنْ ذَلِكَ </w:t>
      </w:r>
      <w:r>
        <w:rPr>
          <w:b/>
          <w:bCs/>
          <w:sz w:val="28"/>
          <w:szCs w:val="28"/>
          <w:rtl w:val="true"/>
        </w:rPr>
        <w:t xml:space="preserve">, </w:t>
      </w:r>
      <w:r>
        <w:rPr>
          <w:b/>
          <w:b/>
          <w:bCs/>
          <w:sz w:val="28"/>
          <w:sz w:val="28"/>
          <w:szCs w:val="28"/>
          <w:rtl w:val="true"/>
        </w:rPr>
        <w:t xml:space="preserve">وَقَدْ تَخْتَلِفُ يُسْرَى الْيَدَيْنِ </w:t>
      </w:r>
      <w:r>
        <w:rPr>
          <w:b/>
          <w:bCs/>
          <w:sz w:val="28"/>
          <w:szCs w:val="28"/>
          <w:rtl w:val="true"/>
        </w:rPr>
        <w:t xml:space="preserve">, </w:t>
      </w:r>
      <w:r>
        <w:rPr>
          <w:b/>
          <w:b/>
          <w:bCs/>
          <w:sz w:val="28"/>
          <w:sz w:val="28"/>
          <w:szCs w:val="28"/>
          <w:rtl w:val="true"/>
        </w:rPr>
        <w:t xml:space="preserve">وَيُمْنَاهُمَا فِي الْمَنَافِعِ </w:t>
      </w:r>
      <w:r>
        <w:rPr>
          <w:b/>
          <w:bCs/>
          <w:sz w:val="28"/>
          <w:szCs w:val="28"/>
          <w:rtl w:val="true"/>
        </w:rPr>
        <w:t xml:space="preserve">, </w:t>
      </w:r>
      <w:r>
        <w:rPr>
          <w:b/>
          <w:b/>
          <w:bCs/>
          <w:sz w:val="28"/>
          <w:sz w:val="28"/>
          <w:szCs w:val="28"/>
          <w:rtl w:val="true"/>
        </w:rPr>
        <w:t xml:space="preserve">وَتَتَسَاوَيَانِ فِي الدِّيَةِ </w:t>
      </w:r>
      <w:r>
        <w:rPr>
          <w:b/>
          <w:bCs/>
          <w:sz w:val="28"/>
          <w:szCs w:val="28"/>
          <w:rtl w:val="true"/>
        </w:rPr>
        <w:t xml:space="preserve">, </w:t>
      </w:r>
      <w:r>
        <w:rPr>
          <w:b/>
          <w:b/>
          <w:bCs/>
          <w:sz w:val="28"/>
          <w:sz w:val="28"/>
          <w:szCs w:val="28"/>
          <w:rtl w:val="true"/>
        </w:rPr>
        <w:t xml:space="preserve">وَبِهَذَا قَضَى عُمَرُ بْنُ عَبْدِ الْعَزِيزِ </w:t>
      </w:r>
      <w:r>
        <w:rPr>
          <w:b/>
          <w:bCs/>
          <w:sz w:val="28"/>
          <w:szCs w:val="28"/>
          <w:rtl w:val="true"/>
        </w:rPr>
        <w:t xml:space="preserve">, </w:t>
      </w:r>
      <w:r>
        <w:rPr>
          <w:b/>
          <w:b/>
          <w:bCs/>
          <w:sz w:val="28"/>
          <w:sz w:val="28"/>
          <w:szCs w:val="28"/>
          <w:rtl w:val="true"/>
        </w:rPr>
        <w:t xml:space="preserve">وَقَالَهُ كَثِيرٌ مِنْ التَّابِعِينَ قَالَ ابْنُ حَبِيبٍ </w:t>
      </w:r>
      <w:r>
        <w:rPr>
          <w:b/>
          <w:bCs/>
          <w:sz w:val="28"/>
          <w:szCs w:val="28"/>
          <w:rtl w:val="true"/>
        </w:rPr>
        <w:t xml:space="preserve">, </w:t>
      </w:r>
      <w:r>
        <w:rPr>
          <w:b/>
          <w:b/>
          <w:bCs/>
          <w:sz w:val="28"/>
          <w:sz w:val="28"/>
          <w:szCs w:val="28"/>
          <w:rtl w:val="true"/>
        </w:rPr>
        <w:t xml:space="preserve">وَقِيلَ إنَّ فِي الْعُلْيَا مِنْ الشَّفَتَيْنِ ثُلُثِي الدِّيَةِ </w:t>
      </w:r>
      <w:r>
        <w:rPr>
          <w:b/>
          <w:bCs/>
          <w:sz w:val="28"/>
          <w:szCs w:val="28"/>
          <w:rtl w:val="true"/>
        </w:rPr>
        <w:t xml:space="preserve">, </w:t>
      </w:r>
      <w:r>
        <w:rPr>
          <w:b/>
          <w:b/>
          <w:bCs/>
          <w:sz w:val="28"/>
          <w:sz w:val="28"/>
          <w:szCs w:val="28"/>
          <w:rtl w:val="true"/>
        </w:rPr>
        <w:t xml:space="preserve">وَهُوَ قَوْلٌ شَاذٌّ </w:t>
      </w:r>
      <w:r>
        <w:rPr>
          <w:b/>
          <w:bCs/>
          <w:sz w:val="28"/>
          <w:szCs w:val="28"/>
          <w:rtl w:val="true"/>
        </w:rPr>
        <w:t xml:space="preserve">, </w:t>
      </w:r>
      <w:r>
        <w:rPr>
          <w:b/>
          <w:b/>
          <w:bCs/>
          <w:sz w:val="28"/>
          <w:sz w:val="28"/>
          <w:szCs w:val="28"/>
          <w:rtl w:val="true"/>
        </w:rPr>
        <w:t xml:space="preserve">وَاَللَّهُ أَعْلَمُ وَأَحْكَمُ قَالَ الشَّيْخُ أَبُو إسْحَاقَ </w:t>
      </w:r>
      <w:r>
        <w:rPr>
          <w:b/>
          <w:bCs/>
          <w:sz w:val="28"/>
          <w:szCs w:val="28"/>
          <w:rtl w:val="true"/>
        </w:rPr>
        <w:t xml:space="preserve">, </w:t>
      </w:r>
      <w:r>
        <w:rPr>
          <w:b/>
          <w:b/>
          <w:bCs/>
          <w:sz w:val="28"/>
          <w:sz w:val="28"/>
          <w:szCs w:val="28"/>
          <w:rtl w:val="true"/>
        </w:rPr>
        <w:t xml:space="preserve">وَالشَّفَةُ الَّتِي يَجِبُ بِذَهَابِهَا نِصْفُ الدِّيَةِ كُلّ مَا زَايَلَ جِلْدَ الذَّقَنِ وَالْخَدَّيْنِ مِنْ أَعْلَى وَأَسْفَلَ مُسْتَدِيرًا بِالْفَمِ </w:t>
      </w:r>
      <w:r>
        <w:rPr>
          <w:b/>
          <w:bCs/>
          <w:sz w:val="28"/>
          <w:szCs w:val="28"/>
          <w:rtl w:val="true"/>
        </w:rPr>
        <w:t xml:space="preserve">, </w:t>
      </w:r>
      <w:r>
        <w:rPr>
          <w:b/>
          <w:b/>
          <w:bCs/>
          <w:sz w:val="28"/>
          <w:sz w:val="28"/>
          <w:szCs w:val="28"/>
          <w:rtl w:val="true"/>
        </w:rPr>
        <w:t xml:space="preserve">وَهُوَ كُلُّ مَا ارْتَفَعَ عَنْ الْأَسْنَانِ وَاللِّثَاتِ </w:t>
      </w:r>
      <w:r>
        <w:rPr>
          <w:b/>
          <w:bCs/>
          <w:sz w:val="28"/>
          <w:szCs w:val="28"/>
          <w:rtl w:val="true"/>
        </w:rPr>
        <w:t xml:space="preserve">, </w:t>
      </w:r>
      <w:r>
        <w:rPr>
          <w:b/>
          <w:b/>
          <w:bCs/>
          <w:sz w:val="28"/>
          <w:sz w:val="28"/>
          <w:szCs w:val="28"/>
          <w:rtl w:val="true"/>
        </w:rPr>
        <w:t xml:space="preserve">وَاَللَّهُ أَعْلَمُ يُرِيدُ أَنَّ كُلَّ مَا يُغَطِّي الْأَسْنَانَ وَاللِّثَاتِ مِنْ أَعْلَى وَأَسْفَلَ فَهُوَ مِنْ الشَّفَتَيْنِ </w:t>
      </w:r>
      <w:r>
        <w:rPr>
          <w:b/>
          <w:bCs/>
          <w:sz w:val="28"/>
          <w:szCs w:val="28"/>
          <w:rtl w:val="true"/>
        </w:rPr>
        <w:t xml:space="preserve">, </w:t>
      </w:r>
      <w:r>
        <w:rPr>
          <w:b/>
          <w:b/>
          <w:bCs/>
          <w:sz w:val="28"/>
          <w:sz w:val="28"/>
          <w:szCs w:val="28"/>
          <w:rtl w:val="true"/>
        </w:rPr>
        <w:t xml:space="preserve">وَأَمَّا فِي الْجَانِبِ فَإِنَّهُمَا مُتَّصِلَانِ بِالشِّدْقَيْنِ </w:t>
      </w:r>
      <w:r>
        <w:rPr>
          <w:b/>
          <w:bCs/>
          <w:sz w:val="28"/>
          <w:szCs w:val="28"/>
          <w:rtl w:val="true"/>
        </w:rPr>
        <w:t xml:space="preserve">, </w:t>
      </w:r>
      <w:r>
        <w:rPr>
          <w:b/>
          <w:b/>
          <w:bCs/>
          <w:sz w:val="28"/>
          <w:sz w:val="28"/>
          <w:szCs w:val="28"/>
          <w:rtl w:val="true"/>
        </w:rPr>
        <w:t xml:space="preserve">وَلَيْسَ ذَلِكَ عِنْدِي مِنْ الشَّفَتَيْنِ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w:t>
      </w:r>
      <w:r>
        <w:rPr>
          <w:b/>
          <w:bCs/>
          <w:sz w:val="28"/>
          <w:szCs w:val="28"/>
          <w:rtl w:val="true"/>
        </w:rPr>
        <w:t xml:space="preserve">, </w:t>
      </w:r>
      <w:r>
        <w:rPr>
          <w:b/>
          <w:b/>
          <w:bCs/>
          <w:sz w:val="28"/>
          <w:sz w:val="28"/>
          <w:szCs w:val="28"/>
          <w:rtl w:val="true"/>
        </w:rPr>
        <w:t xml:space="preserve">وَفِي الْعَيْنِ الْقَائِمَةِ إذَا مِائَةُ دِينَارٍ الْعَيْنُ الْقَائِمَةُ هِيَ الَّتِي قَدْ بَقِيَتْ صُورَتُهَا وَهَيْئَتُهَا </w:t>
      </w:r>
      <w:r>
        <w:rPr>
          <w:b/>
          <w:bCs/>
          <w:sz w:val="28"/>
          <w:szCs w:val="28"/>
          <w:rtl w:val="true"/>
        </w:rPr>
        <w:t xml:space="preserve">, </w:t>
      </w:r>
      <w:r>
        <w:rPr>
          <w:b/>
          <w:b/>
          <w:bCs/>
          <w:sz w:val="28"/>
          <w:sz w:val="28"/>
          <w:szCs w:val="28"/>
          <w:rtl w:val="true"/>
        </w:rPr>
        <w:t xml:space="preserve">وَذَهَبَ بَصَرُهَا فَيَحْتَمِلُ أَنْ يَكُونَ ذَلِكَ عَلَى مَعْنَى تَقْدِيرِ عَقْلِهَا فِي الْجُمْلَةِ </w:t>
      </w:r>
      <w:r>
        <w:rPr>
          <w:b/>
          <w:bCs/>
          <w:sz w:val="28"/>
          <w:szCs w:val="28"/>
          <w:rtl w:val="true"/>
        </w:rPr>
        <w:t xml:space="preserve">, </w:t>
      </w:r>
      <w:r>
        <w:rPr>
          <w:b/>
          <w:b/>
          <w:bCs/>
          <w:sz w:val="28"/>
          <w:sz w:val="28"/>
          <w:szCs w:val="28"/>
          <w:rtl w:val="true"/>
        </w:rPr>
        <w:t xml:space="preserve">وَيَحْتَمِلُ أَنْ يَكُونَ قَالَ ذَلِكَ فِي عَيْنٍ مُعَيَّنَةٍ أَدَّاهُ اجْتِهَادُهُ إلَى غُرْمِ هَذَا الْمِقْدَارِ فِيهَا </w:t>
      </w:r>
      <w:r>
        <w:rPr>
          <w:b/>
          <w:bCs/>
          <w:sz w:val="28"/>
          <w:szCs w:val="28"/>
          <w:rtl w:val="true"/>
        </w:rPr>
        <w:t xml:space="preserve">, </w:t>
      </w:r>
      <w:r>
        <w:rPr>
          <w:b/>
          <w:b/>
          <w:bCs/>
          <w:sz w:val="28"/>
          <w:sz w:val="28"/>
          <w:szCs w:val="28"/>
          <w:rtl w:val="true"/>
        </w:rPr>
        <w:t xml:space="preserve">وَهَذَا هُوَ الصَّوَابُ فِيهَا </w:t>
      </w:r>
      <w:r>
        <w:rPr>
          <w:b/>
          <w:bCs/>
          <w:sz w:val="28"/>
          <w:szCs w:val="28"/>
          <w:rtl w:val="true"/>
        </w:rPr>
        <w:t xml:space="preserve">, </w:t>
      </w:r>
      <w:r>
        <w:rPr>
          <w:b/>
          <w:b/>
          <w:bCs/>
          <w:sz w:val="28"/>
          <w:sz w:val="28"/>
          <w:szCs w:val="28"/>
          <w:rtl w:val="true"/>
        </w:rPr>
        <w:t xml:space="preserve">وَفِي الْمَوَّازِيَّةِ وَالْمَجْمُوعَةِ عَنْ مَالِكٍ أَنَّ الْمُجْتَمَعَ عَلَيْهِ أَنَّهُ سَمِعَ أَنْ لَيْسَ فِي الْعَيْنِ الْقَائِمَةِ الَّتِي ذَهَبَ بَصَرُهَا فَبَقِيَتْ إلَّا الِاجْتِهَادُ </w:t>
      </w:r>
      <w:r>
        <w:rPr>
          <w:b/>
          <w:bCs/>
          <w:sz w:val="28"/>
          <w:szCs w:val="28"/>
          <w:rtl w:val="true"/>
        </w:rPr>
        <w:t xml:space="preserve">, </w:t>
      </w:r>
      <w:r>
        <w:rPr>
          <w:b/>
          <w:b/>
          <w:bCs/>
          <w:sz w:val="28"/>
          <w:sz w:val="28"/>
          <w:szCs w:val="28"/>
          <w:rtl w:val="true"/>
        </w:rPr>
        <w:t xml:space="preserve">وَكَذَلِكَ الْيَدُ الشَّلَّاءُ تُقْطَعُ </w:t>
      </w:r>
      <w:r>
        <w:rPr>
          <w:b/>
          <w:bCs/>
          <w:sz w:val="28"/>
          <w:szCs w:val="28"/>
          <w:rtl w:val="true"/>
        </w:rPr>
        <w:t xml:space="preserve">, </w:t>
      </w:r>
      <w:r>
        <w:rPr>
          <w:b/>
          <w:b/>
          <w:bCs/>
          <w:sz w:val="28"/>
          <w:sz w:val="28"/>
          <w:szCs w:val="28"/>
          <w:rtl w:val="true"/>
        </w:rPr>
        <w:t xml:space="preserve">وَالْأَصَابِعُ </w:t>
      </w:r>
      <w:r>
        <w:rPr>
          <w:b/>
          <w:bCs/>
          <w:sz w:val="28"/>
          <w:szCs w:val="28"/>
          <w:rtl w:val="true"/>
        </w:rPr>
        <w:t xml:space="preserve">, </w:t>
      </w:r>
      <w:r>
        <w:rPr>
          <w:b/>
          <w:b/>
          <w:bCs/>
          <w:sz w:val="28"/>
          <w:sz w:val="28"/>
          <w:szCs w:val="28"/>
          <w:rtl w:val="true"/>
        </w:rPr>
        <w:t xml:space="preserve">وَمَعْنَى ذَلِكَ أَنَّ مَنَافِعَهَا قَدْ ذَهَبَتْ </w:t>
      </w:r>
      <w:r>
        <w:rPr>
          <w:b/>
          <w:bCs/>
          <w:sz w:val="28"/>
          <w:szCs w:val="28"/>
          <w:rtl w:val="true"/>
        </w:rPr>
        <w:t xml:space="preserve">, </w:t>
      </w:r>
      <w:r>
        <w:rPr>
          <w:b/>
          <w:b/>
          <w:bCs/>
          <w:sz w:val="28"/>
          <w:sz w:val="28"/>
          <w:szCs w:val="28"/>
          <w:rtl w:val="true"/>
        </w:rPr>
        <w:t xml:space="preserve">وَإِنَّمَا بَقِيَ مِنْهَا شَيْءٌ مِنْ الْجَمَالِ فَلِذَلِكَ كَانَ فِيهَا الِاجْتِهَادُ </w:t>
      </w:r>
      <w:r>
        <w:rPr>
          <w:b/>
          <w:bCs/>
          <w:sz w:val="28"/>
          <w:szCs w:val="28"/>
          <w:rtl w:val="true"/>
        </w:rPr>
        <w:t xml:space="preserve">, </w:t>
      </w:r>
      <w:r>
        <w:rPr>
          <w:b/>
          <w:b/>
          <w:bCs/>
          <w:sz w:val="28"/>
          <w:sz w:val="28"/>
          <w:szCs w:val="28"/>
          <w:rtl w:val="true"/>
        </w:rPr>
        <w:t xml:space="preserve">وَلَمْ يَتَقَدَّرْ عَقْلُهَا </w:t>
      </w:r>
      <w:r>
        <w:rPr>
          <w:b/>
          <w:bCs/>
          <w:sz w:val="28"/>
          <w:szCs w:val="28"/>
          <w:rtl w:val="true"/>
        </w:rPr>
        <w:t xml:space="preserve">; </w:t>
      </w:r>
      <w:r>
        <w:rPr>
          <w:b/>
          <w:b/>
          <w:bCs/>
          <w:sz w:val="28"/>
          <w:sz w:val="28"/>
          <w:szCs w:val="28"/>
          <w:rtl w:val="true"/>
        </w:rPr>
        <w:t xml:space="preserve">لِأَنَّ ذَلِكَ إنَّمَا يَكُونُ فِي عُضْوٍ بَاقِي الْمَنَافِعِ أَوْ بَعْضِهَا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w:t>
      </w:r>
      <w:r>
        <w:rPr>
          <w:b/>
          <w:b/>
          <w:bCs/>
          <w:sz w:val="28"/>
          <w:sz w:val="28"/>
          <w:szCs w:val="28"/>
          <w:rtl w:val="true"/>
        </w:rPr>
        <w:t xml:space="preserve">وَرَوَى ابْنُ الْمَوَّازِ عَنْ مَالِكٍ </w:t>
      </w:r>
      <w:r>
        <w:rPr>
          <w:b/>
          <w:bCs/>
          <w:sz w:val="28"/>
          <w:szCs w:val="28"/>
          <w:rtl w:val="true"/>
        </w:rPr>
        <w:t xml:space="preserve">, </w:t>
      </w:r>
      <w:r>
        <w:rPr>
          <w:b/>
          <w:b/>
          <w:bCs/>
          <w:sz w:val="28"/>
          <w:sz w:val="28"/>
          <w:szCs w:val="28"/>
          <w:rtl w:val="true"/>
        </w:rPr>
        <w:t xml:space="preserve">وَكَذَلِكَ الرِّجْلُ الْعَرْجَاءُ لَمْ يَبْقَ فِيهَا مَنْفَعَةٌ </w:t>
      </w:r>
      <w:r>
        <w:rPr>
          <w:b/>
          <w:bCs/>
          <w:sz w:val="28"/>
          <w:szCs w:val="28"/>
          <w:rtl w:val="true"/>
        </w:rPr>
        <w:t xml:space="preserve">. </w:t>
      </w:r>
      <w:r>
        <w:rPr>
          <w:b/>
          <w:b/>
          <w:bCs/>
          <w:sz w:val="28"/>
          <w:sz w:val="28"/>
          <w:szCs w:val="28"/>
          <w:rtl w:val="true"/>
        </w:rPr>
        <w:t xml:space="preserve">وَقَالَ فِي الْكِتَابَيْنِ ابْنُ وَهْبٍ عَنْ مَالِكٍ </w:t>
      </w:r>
      <w:r>
        <w:rPr>
          <w:b/>
          <w:bCs/>
          <w:sz w:val="28"/>
          <w:szCs w:val="28"/>
          <w:rtl w:val="true"/>
        </w:rPr>
        <w:t xml:space="preserve">, </w:t>
      </w:r>
      <w:r>
        <w:rPr>
          <w:b/>
          <w:b/>
          <w:bCs/>
          <w:sz w:val="28"/>
          <w:sz w:val="28"/>
          <w:szCs w:val="28"/>
          <w:rtl w:val="true"/>
        </w:rPr>
        <w:t xml:space="preserve">وَكَذَلِكَ الذِّرَاعُ يُقْطَعُ بَعْدَ ذَهَابِ الْكَفِّ قَالَ ابْنُ الْقَاسِمِ </w:t>
      </w:r>
      <w:r>
        <w:rPr>
          <w:b/>
          <w:bCs/>
          <w:sz w:val="28"/>
          <w:szCs w:val="28"/>
          <w:rtl w:val="true"/>
        </w:rPr>
        <w:t xml:space="preserve">, </w:t>
      </w:r>
      <w:r>
        <w:rPr>
          <w:b/>
          <w:b/>
          <w:bCs/>
          <w:sz w:val="28"/>
          <w:sz w:val="28"/>
          <w:szCs w:val="28"/>
          <w:rtl w:val="true"/>
        </w:rPr>
        <w:t xml:space="preserve">وَكَذَلِكَ الْكَفُّ يُقْطَعُ بَعْدَ ذَهَابِ الْأَصَابِعِ قَالَ فِي كِتَابِ ابْنِ الْمَوَّازِ </w:t>
      </w:r>
      <w:r>
        <w:rPr>
          <w:b/>
          <w:bCs/>
          <w:sz w:val="28"/>
          <w:szCs w:val="28"/>
          <w:rtl w:val="true"/>
        </w:rPr>
        <w:t xml:space="preserve">, </w:t>
      </w:r>
      <w:r>
        <w:rPr>
          <w:b/>
          <w:b/>
          <w:bCs/>
          <w:sz w:val="28"/>
          <w:sz w:val="28"/>
          <w:szCs w:val="28"/>
          <w:rtl w:val="true"/>
        </w:rPr>
        <w:t xml:space="preserve">وَلَيْسَ فِي اسْتِرْخَاءِ اللِّسَانِ أَوْ الذَّكَرِ مِنْ الْكَبِيرِ وَضَعْفِ الْعَيْنِ مِنْ كِبَرٍ أَوْ رَمَدٍ أَوْ الرِّجْلِ مِنْ الْكِبَرِ بِمَنْزِلَةِ الْجِنَايَةِ عَلَيْهَا </w:t>
      </w:r>
      <w:r>
        <w:rPr>
          <w:b/>
          <w:bCs/>
          <w:sz w:val="28"/>
          <w:szCs w:val="28"/>
          <w:rtl w:val="true"/>
        </w:rPr>
        <w:t xml:space="preserve">, </w:t>
      </w:r>
      <w:r>
        <w:rPr>
          <w:b/>
          <w:b/>
          <w:bCs/>
          <w:sz w:val="28"/>
          <w:sz w:val="28"/>
          <w:szCs w:val="28"/>
          <w:rtl w:val="true"/>
        </w:rPr>
        <w:t xml:space="preserve">وَلَا بِمَنْزِلَةِ مَا يَنْزِلُ بِهَا مِنْ اللَّهِ تَعَالَى فَمَا كَانَ مِنْ الْكِبَرِ </w:t>
      </w:r>
      <w:r>
        <w:rPr>
          <w:b/>
          <w:bCs/>
          <w:sz w:val="28"/>
          <w:szCs w:val="28"/>
          <w:rtl w:val="true"/>
        </w:rPr>
        <w:t xml:space="preserve">, </w:t>
      </w:r>
      <w:r>
        <w:rPr>
          <w:b/>
          <w:b/>
          <w:bCs/>
          <w:sz w:val="28"/>
          <w:sz w:val="28"/>
          <w:szCs w:val="28"/>
          <w:rtl w:val="true"/>
        </w:rPr>
        <w:t xml:space="preserve">ثُمَّ أُصِيبَ الْعُضْوُ فَفِيهِ الدِّيَةُ كَامِلَةً </w:t>
      </w:r>
      <w:r>
        <w:rPr>
          <w:b/>
          <w:bCs/>
          <w:sz w:val="28"/>
          <w:szCs w:val="28"/>
          <w:rtl w:val="true"/>
        </w:rPr>
        <w:t xml:space="preserve">, </w:t>
      </w:r>
      <w:r>
        <w:rPr>
          <w:b/>
          <w:b/>
          <w:bCs/>
          <w:sz w:val="28"/>
          <w:sz w:val="28"/>
          <w:szCs w:val="28"/>
          <w:rtl w:val="true"/>
        </w:rPr>
        <w:t xml:space="preserve">وَرَوَى ابْنُ الْمَوَّازِ عَنْ مَالِكٍ فِي عَيْنِ الْكَبِيرِ قَدْ ضَعُفَتْ أَوْ يُصِيبُهَا الشَّيْءُ فَيَنْقُصُ بَصَرُهَا </w:t>
      </w:r>
      <w:r>
        <w:rPr>
          <w:b/>
          <w:bCs/>
          <w:sz w:val="28"/>
          <w:szCs w:val="28"/>
          <w:rtl w:val="true"/>
        </w:rPr>
        <w:t xml:space="preserve">, </w:t>
      </w:r>
      <w:r>
        <w:rPr>
          <w:b/>
          <w:b/>
          <w:bCs/>
          <w:sz w:val="28"/>
          <w:sz w:val="28"/>
          <w:szCs w:val="28"/>
          <w:rtl w:val="true"/>
        </w:rPr>
        <w:t xml:space="preserve">وَلَمْ يَأْخُذْ لَهَا عَقْلًا فَعَلَى مَنْ أَصَابَهَا الدِّيَةُ كَامِلَةً فَسَاوَى بَيْنَ مَا يَنْقُصُ مِنْ الْجَارِحَةِ بِمَرَضٍ وَكِبَرٍ </w:t>
      </w:r>
      <w:r>
        <w:rPr>
          <w:b/>
          <w:bCs/>
          <w:sz w:val="28"/>
          <w:szCs w:val="28"/>
          <w:rtl w:val="true"/>
        </w:rPr>
        <w:t xml:space="preserve">. </w:t>
      </w:r>
      <w:r>
        <w:rPr>
          <w:b/>
          <w:b/>
          <w:bCs/>
          <w:sz w:val="28"/>
          <w:sz w:val="28"/>
          <w:szCs w:val="28"/>
          <w:rtl w:val="true"/>
        </w:rPr>
        <w:t xml:space="preserve">وَقَالَ أَشْهَبُ فِي الْمَوَّازِيَّةِ مَنْ أَصَابَهُ فِي رِجْلِهِ أَمْرٌ مِنْ عِرْقٍ يُضْرَبُ أَوْ يُرْمَدُ بِعَيْنِهِ فَيَنْقُصُ بَصَرُهَا </w:t>
      </w:r>
      <w:r>
        <w:rPr>
          <w:b/>
          <w:bCs/>
          <w:sz w:val="28"/>
          <w:szCs w:val="28"/>
          <w:rtl w:val="true"/>
        </w:rPr>
        <w:t xml:space="preserve">, </w:t>
      </w:r>
      <w:r>
        <w:rPr>
          <w:b/>
          <w:b/>
          <w:bCs/>
          <w:sz w:val="28"/>
          <w:sz w:val="28"/>
          <w:szCs w:val="28"/>
          <w:rtl w:val="true"/>
        </w:rPr>
        <w:t xml:space="preserve">ثُمَّ يُصَابُ فَإِنَّمَا لَهُ بِحِسَابِ مَا بَقِيَ مِنْهُمَا كَمَا لَوْ أَصَابَهُمَا بِمِثْلِ ذَلِكَ أَحَدٌ </w:t>
      </w:r>
      <w:r>
        <w:rPr>
          <w:b/>
          <w:bCs/>
          <w:sz w:val="28"/>
          <w:szCs w:val="28"/>
          <w:rtl w:val="true"/>
        </w:rPr>
        <w:t xml:space="preserve">, </w:t>
      </w:r>
      <w:r>
        <w:rPr>
          <w:b/>
          <w:b/>
          <w:bCs/>
          <w:sz w:val="28"/>
          <w:sz w:val="28"/>
          <w:szCs w:val="28"/>
          <w:rtl w:val="true"/>
        </w:rPr>
        <w:t xml:space="preserve">وَمَنْ سَاوَى بَيْنَ مَا يُصِيبُهَا مِنْ أَمْرِ اللَّهِ تَعَالَى </w:t>
      </w:r>
      <w:r>
        <w:rPr>
          <w:b/>
          <w:bCs/>
          <w:sz w:val="28"/>
          <w:szCs w:val="28"/>
          <w:rtl w:val="true"/>
        </w:rPr>
        <w:t xml:space="preserve">, </w:t>
      </w:r>
      <w:r>
        <w:rPr>
          <w:b/>
          <w:b/>
          <w:bCs/>
          <w:sz w:val="28"/>
          <w:sz w:val="28"/>
          <w:szCs w:val="28"/>
          <w:rtl w:val="true"/>
        </w:rPr>
        <w:t xml:space="preserve">وَمَا يُصِيبُهَا مِنْ الْكِبَرِ فَقَدْ غَلِطَ </w:t>
      </w:r>
      <w:r>
        <w:rPr>
          <w:b/>
          <w:bCs/>
          <w:sz w:val="28"/>
          <w:szCs w:val="28"/>
          <w:rtl w:val="true"/>
        </w:rPr>
        <w:t xml:space="preserve">; </w:t>
      </w:r>
      <w:r>
        <w:rPr>
          <w:b/>
          <w:b/>
          <w:bCs/>
          <w:sz w:val="28"/>
          <w:sz w:val="28"/>
          <w:szCs w:val="28"/>
          <w:rtl w:val="true"/>
        </w:rPr>
        <w:t xml:space="preserve">لِأَنَّ كُلَّ جَارِحَةٍ لَا بُدَّ أَنْ تَضْعُفَ مِنْ الْكِبَرِ </w:t>
      </w:r>
      <w:r>
        <w:rPr>
          <w:b/>
          <w:bCs/>
          <w:sz w:val="28"/>
          <w:szCs w:val="28"/>
          <w:rtl w:val="true"/>
        </w:rPr>
        <w:t xml:space="preserve">, </w:t>
      </w:r>
      <w:r>
        <w:rPr>
          <w:b/>
          <w:b/>
          <w:bCs/>
          <w:sz w:val="28"/>
          <w:sz w:val="28"/>
          <w:szCs w:val="28"/>
          <w:rtl w:val="true"/>
        </w:rPr>
        <w:t xml:space="preserve">وَأَمَّا الْمَرَضُ فَقَدْ يَسْلَمُ مِنْهُ كَثِيرٌ مِنْ النَّاسِ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سُلَيْمَانَ أَنَّ الْمُوضِحَةَ فِي الْوَجْهِ مِثْلُ الْمُوضِحَةِ فِي الرَّأْسِ يَدُلُّ أَنَّ لَهَا مِثْلَ حُكْمِهَا يَجِبُ بِكُلِّ وَاحِدَةٍ مِنْهُمَا نِصْفُ عُشْرِ الدِّيَةِ </w:t>
      </w:r>
      <w:r>
        <w:rPr>
          <w:b/>
          <w:bCs/>
          <w:sz w:val="28"/>
          <w:szCs w:val="28"/>
          <w:rtl w:val="true"/>
        </w:rPr>
        <w:t xml:space="preserve">, </w:t>
      </w:r>
      <w:r>
        <w:rPr>
          <w:b/>
          <w:b/>
          <w:bCs/>
          <w:sz w:val="28"/>
          <w:sz w:val="28"/>
          <w:szCs w:val="28"/>
          <w:rtl w:val="true"/>
        </w:rPr>
        <w:t xml:space="preserve">وَذَلِكَ أَنَّ مَعْنَى الْمُوضِحَةِ مِنْ جِهَةِ اللُّغَةِ مَا أَوْضَحَ عَنْ الْعَظْمِ وَأَظْهَرَهُ بِوُصُولِ الشَّجَّةِ إلَيْهِ وَقَطَعَ مَا دُونَهُ مِنْ لَحْمٍ وَجِلْدٍ وَغَيْرِ ذَلِكَ مِمَّا يَسْتُرُهُ </w:t>
      </w:r>
      <w:r>
        <w:rPr>
          <w:b/>
          <w:bCs/>
          <w:sz w:val="28"/>
          <w:szCs w:val="28"/>
          <w:rtl w:val="true"/>
        </w:rPr>
        <w:t xml:space="preserve">, </w:t>
      </w:r>
      <w:r>
        <w:rPr>
          <w:b/>
          <w:b/>
          <w:bCs/>
          <w:sz w:val="28"/>
          <w:sz w:val="28"/>
          <w:szCs w:val="28"/>
          <w:rtl w:val="true"/>
        </w:rPr>
        <w:t xml:space="preserve">وَهَذَا مَوْجُودٌ مِنْ جِهَةِ اللُّغَةِ فِي كُلِّ عُضْوٍ مِنْ أَعْضَاءِ الْجَسَدِ إلَّا أَنَّ أَرْشَ الْمُوضِحَةِ الَّذِي قَدَّرَهُ الشَّرْعُ بِنِصْفِ عُشْرِ الدِّيَةِ سَوَاءٌ عَظُمَتْ الْمُوضِحَةُ أَوْ صَغُرَتْ إنَّمَا يَخْتَصُّ بِمُوضِحَةِ الرَّأْسِ وَالْوَجْهِ </w:t>
      </w:r>
      <w:r>
        <w:rPr>
          <w:b/>
          <w:bCs/>
          <w:sz w:val="28"/>
          <w:szCs w:val="28"/>
          <w:rtl w:val="true"/>
        </w:rPr>
        <w:t xml:space="preserve">; </w:t>
      </w:r>
      <w:r>
        <w:rPr>
          <w:b/>
          <w:b/>
          <w:bCs/>
          <w:sz w:val="28"/>
          <w:sz w:val="28"/>
          <w:szCs w:val="28"/>
          <w:rtl w:val="true"/>
        </w:rPr>
        <w:t xml:space="preserve">لِأَنَّ الْعَظْمَ وَاحِدٌ </w:t>
      </w:r>
      <w:r>
        <w:rPr>
          <w:b/>
          <w:bCs/>
          <w:sz w:val="28"/>
          <w:szCs w:val="28"/>
          <w:rtl w:val="true"/>
        </w:rPr>
        <w:t xml:space="preserve">, </w:t>
      </w:r>
      <w:r>
        <w:rPr>
          <w:b/>
          <w:b/>
          <w:bCs/>
          <w:sz w:val="28"/>
          <w:sz w:val="28"/>
          <w:szCs w:val="28"/>
          <w:rtl w:val="true"/>
        </w:rPr>
        <w:t xml:space="preserve">وَهُوَ جُمْجُمَةُ الرَّأْسِ قَالَ ابْنُ الْقَاسِمِ فِي الْمَوَّازِيَّةِ </w:t>
      </w:r>
      <w:r>
        <w:rPr>
          <w:b/>
          <w:bCs/>
          <w:sz w:val="28"/>
          <w:szCs w:val="28"/>
          <w:rtl w:val="true"/>
        </w:rPr>
        <w:t xml:space="preserve">, </w:t>
      </w:r>
      <w:r>
        <w:rPr>
          <w:b/>
          <w:b/>
          <w:bCs/>
          <w:sz w:val="28"/>
          <w:sz w:val="28"/>
          <w:szCs w:val="28"/>
          <w:rtl w:val="true"/>
        </w:rPr>
        <w:t xml:space="preserve">وَكُلُّ نَاحِيَةٍ مِنْ الرَّأْسِ فِي الْمُوضِحَةِ </w:t>
      </w:r>
      <w:r>
        <w:rPr>
          <w:b/>
          <w:bCs/>
          <w:sz w:val="28"/>
          <w:szCs w:val="28"/>
          <w:rtl w:val="true"/>
        </w:rPr>
        <w:t xml:space="preserve">, </w:t>
      </w:r>
      <w:r>
        <w:rPr>
          <w:b/>
          <w:b/>
          <w:bCs/>
          <w:sz w:val="28"/>
          <w:sz w:val="28"/>
          <w:szCs w:val="28"/>
          <w:rtl w:val="true"/>
        </w:rPr>
        <w:t xml:space="preserve">وَحَدُّ ذَلِكَ مُنْتَهَى الْجُمْجُمَةِ فَإِنْ أَصَابَ أَسْفَلَ مِنْهَا فَهُوَ مِنْ الْعُنُقِ لَا مُوضِحَةَ فِيهِ </w:t>
      </w:r>
      <w:r>
        <w:rPr>
          <w:b/>
          <w:bCs/>
          <w:sz w:val="28"/>
          <w:szCs w:val="28"/>
          <w:rtl w:val="true"/>
        </w:rPr>
        <w:t xml:space="preserve">. </w:t>
      </w:r>
      <w:r>
        <w:rPr>
          <w:b/>
          <w:b/>
          <w:bCs/>
          <w:sz w:val="28"/>
          <w:sz w:val="28"/>
          <w:szCs w:val="28"/>
          <w:rtl w:val="true"/>
        </w:rPr>
        <w:t xml:space="preserve">وَقَالَ أَشْهَبُ كُلُّ مَا لَوْ نَفَذَ مِنْهُ وَصَلَ إلَى الدِّمَاغِ فَهُوَ مِنْ الرَّأْسِ </w:t>
      </w:r>
      <w:r>
        <w:rPr>
          <w:b/>
          <w:bCs/>
          <w:sz w:val="28"/>
          <w:szCs w:val="28"/>
          <w:rtl w:val="true"/>
        </w:rPr>
        <w:t xml:space="preserve">, </w:t>
      </w:r>
      <w:r>
        <w:rPr>
          <w:b/>
          <w:b/>
          <w:bCs/>
          <w:sz w:val="28"/>
          <w:sz w:val="28"/>
          <w:szCs w:val="28"/>
          <w:rtl w:val="true"/>
        </w:rPr>
        <w:t xml:space="preserve">وَوَجْهُ ذَلِكَ أَنَّ الْخَطَرَ يَعْظُمُ بِوُصُولِ الْجُرْحِ إلَى ذَلِكَ الْعَظْمِ دُونَ سَائِرِ عِظَامِ الْجَسَدِ فَلِذَلِكَ اخْتَصَّتْ مُوضِحَتُهُ بِهَذَا الْحُكْمِ فَإِذَا أُطْلِقَ فِي الشَّرْعِ الْمُوضِحَةُ فَإِنَّمَا تَنْطَلِقُ عَلَى الْمُوضِحَةِ الَّتِي يَثْبُتُ لَهَا هَذَا الْحُكْمُ </w:t>
      </w:r>
      <w:r>
        <w:rPr>
          <w:b/>
          <w:bCs/>
          <w:sz w:val="28"/>
          <w:szCs w:val="28"/>
          <w:rtl w:val="true"/>
        </w:rPr>
        <w:t xml:space="preserve">, </w:t>
      </w:r>
      <w:r>
        <w:rPr>
          <w:b/>
          <w:b/>
          <w:bCs/>
          <w:sz w:val="28"/>
          <w:sz w:val="28"/>
          <w:szCs w:val="28"/>
          <w:rtl w:val="true"/>
        </w:rPr>
        <w:t xml:space="preserve">وَلَا تَكُونُ إلَّا فِي الْوَجْهِ وَالرَّأْسِ لِمَا قَدَّمْنَاهُ </w:t>
      </w:r>
      <w:r>
        <w:rPr>
          <w:b/>
          <w:bCs/>
          <w:sz w:val="28"/>
          <w:szCs w:val="28"/>
          <w:rtl w:val="true"/>
        </w:rPr>
        <w:t xml:space="preserve">, </w:t>
      </w:r>
      <w:r>
        <w:rPr>
          <w:b/>
          <w:b/>
          <w:bCs/>
          <w:sz w:val="28"/>
          <w:sz w:val="28"/>
          <w:szCs w:val="28"/>
          <w:rtl w:val="true"/>
        </w:rPr>
        <w:t xml:space="preserve">وَرَوَى ابْنُ وَهْبٍ عَنْ مَالِكٍ فِي الْمَوَّازِيَّةِ الْمُوضِحَةُ فِي الرَّأْسِ وَالْوَجْهِ مِنْ اللَّحْيِ الْأَعْلَى وَمَا فَوْقَهُ </w:t>
      </w:r>
      <w:r>
        <w:rPr>
          <w:b/>
          <w:bCs/>
          <w:sz w:val="28"/>
          <w:szCs w:val="28"/>
          <w:rtl w:val="true"/>
        </w:rPr>
        <w:t xml:space="preserve">, </w:t>
      </w:r>
      <w:r>
        <w:rPr>
          <w:b/>
          <w:b/>
          <w:bCs/>
          <w:sz w:val="28"/>
          <w:sz w:val="28"/>
          <w:szCs w:val="28"/>
          <w:rtl w:val="true"/>
        </w:rPr>
        <w:t xml:space="preserve">وَلَيْسَ فِي الْأَنْفِ وَلَا فِي اللَّحْيِ الْأَسْفَلِ مُوضِحَةٌ </w:t>
      </w:r>
      <w:r>
        <w:rPr>
          <w:b/>
          <w:bCs/>
          <w:sz w:val="28"/>
          <w:szCs w:val="28"/>
          <w:rtl w:val="true"/>
        </w:rPr>
        <w:t xml:space="preserve">, </w:t>
      </w:r>
      <w:r>
        <w:rPr>
          <w:b/>
          <w:b/>
          <w:bCs/>
          <w:sz w:val="28"/>
          <w:sz w:val="28"/>
          <w:szCs w:val="28"/>
          <w:rtl w:val="true"/>
        </w:rPr>
        <w:t xml:space="preserve">وَفِيهَا الِاجْتِهَادُ </w:t>
      </w:r>
      <w:r>
        <w:rPr>
          <w:b/>
          <w:bCs/>
          <w:sz w:val="28"/>
          <w:szCs w:val="28"/>
          <w:rtl w:val="true"/>
        </w:rPr>
        <w:t xml:space="preserve">, </w:t>
      </w:r>
      <w:r>
        <w:rPr>
          <w:b/>
          <w:b/>
          <w:bCs/>
          <w:sz w:val="28"/>
          <w:sz w:val="28"/>
          <w:szCs w:val="28"/>
          <w:rtl w:val="true"/>
        </w:rPr>
        <w:t xml:space="preserve">وَقَالَ ابْنُ الْقَاسِمِ فِي الْخَدِّ الْمُوضِحَةُ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هَذَا إذَا بَرِئَتْ عَلَى شَيْنٍ </w:t>
      </w:r>
      <w:r>
        <w:rPr>
          <w:b/>
          <w:bCs/>
          <w:sz w:val="28"/>
          <w:szCs w:val="28"/>
          <w:rtl w:val="true"/>
        </w:rPr>
        <w:t xml:space="preserve">; </w:t>
      </w:r>
      <w:r>
        <w:rPr>
          <w:b/>
          <w:b/>
          <w:bCs/>
          <w:sz w:val="28"/>
          <w:sz w:val="28"/>
          <w:szCs w:val="28"/>
          <w:rtl w:val="true"/>
        </w:rPr>
        <w:t xml:space="preserve">لِأَنَّهُ عَقْلٌ يَخْتَصُّ بِهَا لِوُصُولِ الشَّجَّةِ إلَى ذَلِكَ الْعَظْمِ فَأَمَّا إذَا بَرِئَتْ عَلَى شَيْنٍ </w:t>
      </w:r>
      <w:r>
        <w:rPr>
          <w:b/>
          <w:bCs/>
          <w:sz w:val="28"/>
          <w:szCs w:val="28"/>
          <w:rtl w:val="true"/>
        </w:rPr>
        <w:t xml:space="preserve">, </w:t>
      </w:r>
      <w:r>
        <w:rPr>
          <w:b/>
          <w:b/>
          <w:bCs/>
          <w:sz w:val="28"/>
          <w:sz w:val="28"/>
          <w:szCs w:val="28"/>
          <w:rtl w:val="true"/>
        </w:rPr>
        <w:t xml:space="preserve">وَهُوَ قُبْحُ الْأَثَرِ فَإِنَّهُ يُزَادُ فِي مُوضِحَةِ الْوَجْهِ وَالرَّأْسِ بِقَدْرِ مَا شَأْنُهُ بِالِاجْتِهَادِ شَأْنُهُ قَلِيلًا أَوْ كَثِيرًا </w:t>
      </w:r>
      <w:r>
        <w:rPr>
          <w:b/>
          <w:bCs/>
          <w:sz w:val="28"/>
          <w:szCs w:val="28"/>
          <w:rtl w:val="true"/>
        </w:rPr>
        <w:t xml:space="preserve">, </w:t>
      </w:r>
      <w:r>
        <w:rPr>
          <w:b/>
          <w:b/>
          <w:bCs/>
          <w:sz w:val="28"/>
          <w:sz w:val="28"/>
          <w:szCs w:val="28"/>
          <w:rtl w:val="true"/>
        </w:rPr>
        <w:t xml:space="preserve">وَهَذَا قَوْلُ مَالِكٍ فِي الْمَوَّازِيَّةِ </w:t>
      </w:r>
      <w:r>
        <w:rPr>
          <w:b/>
          <w:bCs/>
          <w:sz w:val="28"/>
          <w:szCs w:val="28"/>
          <w:rtl w:val="true"/>
        </w:rPr>
        <w:t xml:space="preserve">, </w:t>
      </w:r>
      <w:r>
        <w:rPr>
          <w:b/>
          <w:b/>
          <w:bCs/>
          <w:sz w:val="28"/>
          <w:sz w:val="28"/>
          <w:szCs w:val="28"/>
          <w:rtl w:val="true"/>
        </w:rPr>
        <w:t xml:space="preserve">وَبِهِ أَخَذَ ابْنُ الْقَاسِمِ قَالَ ابْنُ الْقَاسِمِ </w:t>
      </w:r>
      <w:r>
        <w:rPr>
          <w:b/>
          <w:bCs/>
          <w:sz w:val="28"/>
          <w:szCs w:val="28"/>
          <w:rtl w:val="true"/>
        </w:rPr>
        <w:t xml:space="preserve">, </w:t>
      </w:r>
      <w:r>
        <w:rPr>
          <w:b/>
          <w:b/>
          <w:bCs/>
          <w:sz w:val="28"/>
          <w:sz w:val="28"/>
          <w:szCs w:val="28"/>
          <w:rtl w:val="true"/>
        </w:rPr>
        <w:t xml:space="preserve">وَلَمْ يَأْخُذْ مَالِكٌ بِقَوْلِ سُلَيْمَانَ بْنِ يَسَارٍ يُزَادُ فِي مُوضِحَةِ الْوَجْهِ مَا بَيْنَهَا وَبَيْنَ نِصْفِ عَقْلِهَا </w:t>
      </w:r>
      <w:r>
        <w:rPr>
          <w:b/>
          <w:bCs/>
          <w:sz w:val="28"/>
          <w:szCs w:val="28"/>
          <w:rtl w:val="true"/>
        </w:rPr>
        <w:t xml:space="preserve">. </w:t>
      </w:r>
      <w:r>
        <w:rPr>
          <w:b/>
          <w:b/>
          <w:bCs/>
          <w:sz w:val="28"/>
          <w:sz w:val="28"/>
          <w:szCs w:val="28"/>
          <w:rtl w:val="true"/>
        </w:rPr>
        <w:t xml:space="preserve">وَقَالَ مَالِكٌ </w:t>
      </w:r>
      <w:r>
        <w:rPr>
          <w:b/>
          <w:bCs/>
          <w:sz w:val="28"/>
          <w:szCs w:val="28"/>
          <w:rtl w:val="true"/>
        </w:rPr>
        <w:t xml:space="preserve">, </w:t>
      </w:r>
      <w:r>
        <w:rPr>
          <w:b/>
          <w:b/>
          <w:bCs/>
          <w:sz w:val="28"/>
          <w:sz w:val="28"/>
          <w:szCs w:val="28"/>
          <w:rtl w:val="true"/>
        </w:rPr>
        <w:t xml:space="preserve">وَمَا سَمِعْت أَنَّ غَيْرَهُ قَالَهُ </w:t>
      </w:r>
      <w:r>
        <w:rPr>
          <w:b/>
          <w:bCs/>
          <w:sz w:val="28"/>
          <w:szCs w:val="28"/>
          <w:rtl w:val="true"/>
        </w:rPr>
        <w:t xml:space="preserve">, </w:t>
      </w:r>
      <w:r>
        <w:rPr>
          <w:b/>
          <w:b/>
          <w:bCs/>
          <w:sz w:val="28"/>
          <w:sz w:val="28"/>
          <w:szCs w:val="28"/>
          <w:rtl w:val="true"/>
        </w:rPr>
        <w:t xml:space="preserve">وَقَالَ ابْنُ نَافِعٍ عَنْ مَالِكٍ لَا يُزَادُ فِيهَا شَيْءٌ إلَّا أَنْ يَكُونَ شَيْءٌ مُنْكَرًا فَيُزَادَ فِي ذَلِكَ </w:t>
      </w:r>
      <w:r>
        <w:rPr>
          <w:b/>
          <w:bCs/>
          <w:sz w:val="28"/>
          <w:szCs w:val="28"/>
          <w:rtl w:val="true"/>
        </w:rPr>
        <w:t xml:space="preserve">. </w:t>
      </w:r>
      <w:r>
        <w:rPr>
          <w:b/>
          <w:b/>
          <w:bCs/>
          <w:sz w:val="28"/>
          <w:sz w:val="28"/>
          <w:szCs w:val="28"/>
          <w:rtl w:val="true"/>
        </w:rPr>
        <w:t xml:space="preserve">وَقَالَ أَشْهَبُ لَا يُزَادُ لِشَيْنِهَا شَيْءٌ </w:t>
      </w:r>
      <w:r>
        <w:rPr>
          <w:b/>
          <w:bCs/>
          <w:sz w:val="28"/>
          <w:szCs w:val="28"/>
          <w:rtl w:val="true"/>
        </w:rPr>
        <w:t xml:space="preserve">; </w:t>
      </w:r>
      <w:r>
        <w:rPr>
          <w:b/>
          <w:b/>
          <w:bCs/>
          <w:sz w:val="28"/>
          <w:sz w:val="28"/>
          <w:szCs w:val="28"/>
          <w:rtl w:val="true"/>
        </w:rPr>
        <w:t xml:space="preserve">لِأَنَّ فِيهَا دِيَةً مُوضِحَةً وَجْهُ قَوْلِ مَالِكٍ أَنَّ الْوَجْهَ يَخْتَصُّ بِقُبْحِ الْمَنْظَرِ دُونَ الرَّأْسِ </w:t>
      </w:r>
      <w:r>
        <w:rPr>
          <w:b/>
          <w:bCs/>
          <w:sz w:val="28"/>
          <w:szCs w:val="28"/>
          <w:rtl w:val="true"/>
        </w:rPr>
        <w:t xml:space="preserve">; </w:t>
      </w:r>
      <w:r>
        <w:rPr>
          <w:b/>
          <w:b/>
          <w:bCs/>
          <w:sz w:val="28"/>
          <w:sz w:val="28"/>
          <w:szCs w:val="28"/>
          <w:rtl w:val="true"/>
        </w:rPr>
        <w:t xml:space="preserve">لِأَنَّهُ ظَاهِرٌ </w:t>
      </w:r>
      <w:r>
        <w:rPr>
          <w:b/>
          <w:bCs/>
          <w:sz w:val="28"/>
          <w:szCs w:val="28"/>
          <w:rtl w:val="true"/>
        </w:rPr>
        <w:t xml:space="preserve">, </w:t>
      </w:r>
      <w:r>
        <w:rPr>
          <w:b/>
          <w:b/>
          <w:bCs/>
          <w:sz w:val="28"/>
          <w:sz w:val="28"/>
          <w:szCs w:val="28"/>
          <w:rtl w:val="true"/>
        </w:rPr>
        <w:t xml:space="preserve">وَلِهَذَا الْمَعْنَى تَأْثِيرٌ فِي الْعَمَلِ كَاَلَّذِي فِي سَائِرِ الْجَسَدِ </w:t>
      </w:r>
      <w:r>
        <w:rPr>
          <w:b/>
          <w:bCs/>
          <w:sz w:val="28"/>
          <w:szCs w:val="28"/>
          <w:rtl w:val="true"/>
        </w:rPr>
        <w:t xml:space="preserve">, </w:t>
      </w:r>
      <w:r>
        <w:rPr>
          <w:b/>
          <w:b/>
          <w:bCs/>
          <w:sz w:val="28"/>
          <w:sz w:val="28"/>
          <w:szCs w:val="28"/>
          <w:rtl w:val="true"/>
        </w:rPr>
        <w:t xml:space="preserve">وَإِنَّمَا يَخْتَصُّ عَقْلُ الْمُوضِحَةِ بِالشَّجَّةِ وَوُصُولِهَا إلَى عَظْمِ الدِّمَاغِ فَأَمَّا الشَّيْنُ فَإِنَّمَا هُوَ مَعْنًى أَزْيَدُ  بَعْدَ ذَلِكَ فَيَجِبُ أَنْ يَكُونَ فِيهِ الِاجْتِهَادُ </w:t>
      </w:r>
      <w:r>
        <w:rPr>
          <w:b/>
          <w:bCs/>
          <w:sz w:val="28"/>
          <w:szCs w:val="28"/>
          <w:rtl w:val="true"/>
        </w:rPr>
        <w:t xml:space="preserve">, </w:t>
      </w:r>
      <w:r>
        <w:rPr>
          <w:b/>
          <w:b/>
          <w:bCs/>
          <w:sz w:val="28"/>
          <w:sz w:val="28"/>
          <w:szCs w:val="28"/>
          <w:rtl w:val="true"/>
        </w:rPr>
        <w:t xml:space="preserve">وَوَجْهُ قَوْلِ أَشْهَبَ مَا احْتَجَّ بِهِ مِنْ أَنَّ دِيَةَ الْمُوضِحَةِ مُقَدَّرَةٌ لَا تَخْتَلِفُ بِصِغَرِهَا وَلَا كِبَرِهَا فَلَا تَخْتَلِفُ بِقُبْحِ أَثَرِهَا كَمُوضِحَةِ الرَّأْسِ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أَنَّ فِي ثَلَاثَةِ أَصَابِعَ مِنْ يَدِ الْمَرْأَةِ ثَلَاثِينَ مِنْ الْإِبِلِ </w:t>
      </w:r>
      <w:r>
        <w:rPr>
          <w:b/>
          <w:bCs/>
          <w:sz w:val="28"/>
          <w:szCs w:val="28"/>
          <w:rtl w:val="true"/>
        </w:rPr>
        <w:t xml:space="preserve">, </w:t>
      </w:r>
      <w:r>
        <w:rPr>
          <w:b/>
          <w:b/>
          <w:bCs/>
          <w:sz w:val="28"/>
          <w:sz w:val="28"/>
          <w:szCs w:val="28"/>
          <w:rtl w:val="true"/>
        </w:rPr>
        <w:t xml:space="preserve">وَفِي أَرْبَعَةِ أَصَابِعَ عِشْرُونَ عَلَى أَنَّ الْمَرْأَةَ تُسَاوِي الرَّجُلَ فِي أَرْشِ الْجِنَايَاتِ حَتَّى تَبْلُغَ ثُلُثَ الدِّيَةِ فَتَكُونَ عَلَى النِّصْفِ مِنْ دِيَةِ الرَّجُلِ خِلَافًا لِأَبِي حَنِيفَةَ وَالشَّافِعِيِّ فِي قَوْلِهِمَا أَنَّ الْمَرْأَةَ نِصْفُ دِيَةِ الرَّجُلِ فِيمَا قَلَّ وَكَثُرَ مِنْ الْجِنَايَاتِ </w:t>
      </w:r>
      <w:r>
        <w:rPr>
          <w:b/>
          <w:bCs/>
          <w:sz w:val="28"/>
          <w:szCs w:val="28"/>
          <w:rtl w:val="true"/>
        </w:rPr>
        <w:t xml:space="preserve">, </w:t>
      </w:r>
      <w:r>
        <w:rPr>
          <w:b/>
          <w:b/>
          <w:bCs/>
          <w:sz w:val="28"/>
          <w:sz w:val="28"/>
          <w:szCs w:val="28"/>
          <w:rtl w:val="true"/>
        </w:rPr>
        <w:t xml:space="preserve">وَالدَّلِيلُ عَلَى مَا نَقُولُهُ أَنَّهُ إجْمَاعُ الصَّحَابَةِ </w:t>
      </w:r>
      <w:r>
        <w:rPr>
          <w:b/>
          <w:bCs/>
          <w:sz w:val="28"/>
          <w:szCs w:val="28"/>
          <w:rtl w:val="true"/>
        </w:rPr>
        <w:t xml:space="preserve">; </w:t>
      </w:r>
      <w:r>
        <w:rPr>
          <w:b/>
          <w:b/>
          <w:bCs/>
          <w:sz w:val="28"/>
          <w:sz w:val="28"/>
          <w:szCs w:val="28"/>
          <w:rtl w:val="true"/>
        </w:rPr>
        <w:t xml:space="preserve">لِأَنَّهُ مَرْوِيٌّ عَنْ عُمَرَ وَعَلِيٍّ وَابْنِ عَبَّاسٍ وَزَيْدِ بْنِ ثَابِتٍ رضي الله عنهم </w:t>
      </w:r>
      <w:r>
        <w:rPr>
          <w:b/>
          <w:bCs/>
          <w:sz w:val="28"/>
          <w:szCs w:val="28"/>
          <w:rtl w:val="true"/>
        </w:rPr>
        <w:t xml:space="preserve">, </w:t>
      </w:r>
      <w:r>
        <w:rPr>
          <w:b/>
          <w:b/>
          <w:bCs/>
          <w:sz w:val="28"/>
          <w:sz w:val="28"/>
          <w:szCs w:val="28"/>
          <w:rtl w:val="true"/>
        </w:rPr>
        <w:t xml:space="preserve">وَلَا تَجِبُ عِنْدَ أَحَدٍ مِنْ الصَّحَابَةِ خِلَافُهُمْ </w:t>
      </w:r>
      <w:r>
        <w:rPr>
          <w:b/>
          <w:bCs/>
          <w:sz w:val="28"/>
          <w:szCs w:val="28"/>
          <w:rtl w:val="true"/>
        </w:rPr>
        <w:t xml:space="preserve">, </w:t>
      </w:r>
      <w:r>
        <w:rPr>
          <w:b/>
          <w:b/>
          <w:bCs/>
          <w:sz w:val="28"/>
          <w:sz w:val="28"/>
          <w:szCs w:val="28"/>
          <w:rtl w:val="true"/>
        </w:rPr>
        <w:t xml:space="preserve">وَمَا رُوِيَ فِي ذَلِكَ عَنْ عُمَرَ وَعَلِيٍّ مِمَّا يُخَالِفُ مَا قُلْنَاهُ فَطُرُقُهُ ضَعِيفَةٌ لَا تَثْبُتُ قَالَ ذَلِكَ أَبُو بَكْرِ بْنُ الْجَهْمِ </w:t>
      </w:r>
      <w:r>
        <w:rPr>
          <w:b/>
          <w:bCs/>
          <w:sz w:val="28"/>
          <w:szCs w:val="28"/>
          <w:rtl w:val="true"/>
        </w:rPr>
        <w:t xml:space="preserve">, </w:t>
      </w:r>
      <w:r>
        <w:rPr>
          <w:b/>
          <w:b/>
          <w:bCs/>
          <w:sz w:val="28"/>
          <w:sz w:val="28"/>
          <w:szCs w:val="28"/>
          <w:rtl w:val="true"/>
        </w:rPr>
        <w:t xml:space="preserve">وَإِنَّمَا تَثْبُتُ عَنْ زَيْدٍ وَابْنِ عَبَّاسٍ مُسَاوَاتُهَا الرَّجُلَ فِي الْمُوضِحَةِ فَأَلْحَقَ الْفُقَهَاءُ مَا دُونَ الثُّلُثِ بِذَلِكَ </w:t>
      </w:r>
      <w:r>
        <w:rPr>
          <w:b/>
          <w:bCs/>
          <w:sz w:val="28"/>
          <w:szCs w:val="28"/>
          <w:rtl w:val="true"/>
        </w:rPr>
        <w:t xml:space="preserve">; </w:t>
      </w:r>
      <w:r>
        <w:rPr>
          <w:b/>
          <w:b/>
          <w:bCs/>
          <w:sz w:val="28"/>
          <w:sz w:val="28"/>
          <w:szCs w:val="28"/>
          <w:rtl w:val="true"/>
        </w:rPr>
        <w:t xml:space="preserve">لِأَنَّ الثُّلُثَ حَدٌّ فِي الشَّرِيعَةِ بَيْنَ الْقَلِيلِ وَالْكَثِيرِ قَالَ أَبُو بَكْرِ بْنُ الْجَهْمِ </w:t>
      </w:r>
      <w:r>
        <w:rPr>
          <w:b/>
          <w:bCs/>
          <w:sz w:val="28"/>
          <w:szCs w:val="28"/>
          <w:rtl w:val="true"/>
        </w:rPr>
        <w:t xml:space="preserve">, </w:t>
      </w:r>
      <w:r>
        <w:rPr>
          <w:b/>
          <w:b/>
          <w:bCs/>
          <w:sz w:val="28"/>
          <w:sz w:val="28"/>
          <w:szCs w:val="28"/>
          <w:rtl w:val="true"/>
        </w:rPr>
        <w:t xml:space="preserve">وَهُوَ قَوْلُ الْفُقَهَاءِ السَّبْعَةِ بِالْمَدِينَةِ قَالَ ابْنُ هُرْمُزَ </w:t>
      </w:r>
      <w:r>
        <w:rPr>
          <w:b/>
          <w:bCs/>
          <w:sz w:val="28"/>
          <w:szCs w:val="28"/>
          <w:rtl w:val="true"/>
        </w:rPr>
        <w:t xml:space="preserve">, </w:t>
      </w:r>
      <w:r>
        <w:rPr>
          <w:b/>
          <w:b/>
          <w:bCs/>
          <w:sz w:val="28"/>
          <w:sz w:val="28"/>
          <w:szCs w:val="28"/>
          <w:rtl w:val="true"/>
        </w:rPr>
        <w:t xml:space="preserve">وَهُوَ مِنْ كِبَارِ التَّابِعِينَ </w:t>
      </w:r>
      <w:r>
        <w:rPr>
          <w:b/>
          <w:bCs/>
          <w:sz w:val="28"/>
          <w:szCs w:val="28"/>
          <w:rtl w:val="true"/>
        </w:rPr>
        <w:t xml:space="preserve">, </w:t>
      </w:r>
      <w:r>
        <w:rPr>
          <w:b/>
          <w:b/>
          <w:bCs/>
          <w:sz w:val="28"/>
          <w:sz w:val="28"/>
          <w:szCs w:val="28"/>
          <w:rtl w:val="true"/>
        </w:rPr>
        <w:t xml:space="preserve">وَإِنَّمَا أَخَذْنَا ذَلِكَ عَنْ الْفُقَهَاءِ </w:t>
      </w:r>
      <w:r>
        <w:rPr>
          <w:b/>
          <w:bCs/>
          <w:sz w:val="28"/>
          <w:szCs w:val="28"/>
          <w:rtl w:val="true"/>
        </w:rPr>
        <w:t xml:space="preserve">, </w:t>
      </w:r>
      <w:r>
        <w:rPr>
          <w:b/>
          <w:b/>
          <w:bCs/>
          <w:sz w:val="28"/>
          <w:sz w:val="28"/>
          <w:szCs w:val="28"/>
          <w:rtl w:val="true"/>
        </w:rPr>
        <w:t xml:space="preserve">وَدَلِيلُنَا مِنْ جِهَةِ الْمَعْنَى إنَّ هَذَا أَرْشٌ نَقَصَ عَنْ الدِّيَةِ فَوَجَبَ أَنْ يَتَسَاوَى فِيهِ الذَّكَرُ وَالْأُنْثَى كَالْجَنِينِ فِيهِ غُرَّةٌ ذَكَرًا كَانَ أَوْ أُنْثَى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هَذَا فِيمَا دُونَ الثُّلُثِ فَإِذَا بَلَغَ الثُّلُثَ فَقَدْ قَالَ الشَّيْخُ أَبُو بَكْرِ بْنُ الْجَهْمِ إنَّ الْإِجْمَاعَ قَدْ وَقَعَ فِي الثُّلُثِ أَنَّهَا تَرْجِعُ إلَى حِسَابِ دِيَتِهَا بِنِصْفِ مَا فِي جُرْحِ الرَّجُلِ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إذَا ثَبَتَ ذَلِكَ فَإِنْ كَانَ الْجِرَاحُ الَّتِي تَبْلُغُ الثُّلُثَ مِنْ ضَرْبَةٍ وَاحِدَةٍ فَحُكْمُهَا حُكْمُ الْجُرْحِ الْوَاحِدِ </w:t>
      </w:r>
      <w:r>
        <w:rPr>
          <w:b/>
          <w:bCs/>
          <w:sz w:val="28"/>
          <w:szCs w:val="28"/>
          <w:rtl w:val="true"/>
        </w:rPr>
        <w:t xml:space="preserve">, </w:t>
      </w:r>
      <w:r>
        <w:rPr>
          <w:b/>
          <w:b/>
          <w:bCs/>
          <w:sz w:val="28"/>
          <w:sz w:val="28"/>
          <w:szCs w:val="28"/>
          <w:rtl w:val="true"/>
        </w:rPr>
        <w:t xml:space="preserve">وَإِنْ كَانَتْ فِي ضَرَبَاتٍ فَإِنْ كَانَتْ فِي فَوْرٍ وَاحِدٍ فَهِيَ كَضَرْبَةٍ وَاحِدَةٍ قَالَهُ مَالِكٌ فِي الْمَوَّازِيَّةِ خِلَافًا لِعَبْدِ الْمَلِكِ بْنِ الْمَاجِشُونِ </w:t>
      </w:r>
      <w:r>
        <w:rPr>
          <w:b/>
          <w:bCs/>
          <w:sz w:val="28"/>
          <w:szCs w:val="28"/>
          <w:rtl w:val="true"/>
        </w:rPr>
        <w:t xml:space="preserve">, </w:t>
      </w:r>
      <w:r>
        <w:rPr>
          <w:b/>
          <w:b/>
          <w:bCs/>
          <w:sz w:val="28"/>
          <w:sz w:val="28"/>
          <w:szCs w:val="28"/>
          <w:rtl w:val="true"/>
        </w:rPr>
        <w:t xml:space="preserve">وَاحْتَجَّ أَشْهَبُ لِقَوْلِ مَالِكٍ بِالسَّارِقِ يَنْقُلُ الْمَتَاعَ مِنْ الْبَيْتِ قَلِيلًا قَلِيلًا يَدْخُلُ </w:t>
      </w:r>
      <w:r>
        <w:rPr>
          <w:b/>
          <w:bCs/>
          <w:sz w:val="28"/>
          <w:szCs w:val="28"/>
          <w:rtl w:val="true"/>
        </w:rPr>
        <w:t xml:space="preserve">, </w:t>
      </w:r>
      <w:r>
        <w:rPr>
          <w:b/>
          <w:b/>
          <w:bCs/>
          <w:sz w:val="28"/>
          <w:sz w:val="28"/>
          <w:szCs w:val="28"/>
          <w:rtl w:val="true"/>
        </w:rPr>
        <w:t xml:space="preserve">وَيَخْرُجُ فَإِنَّ حُكْمَهُ حُكْمًا يَخْرُجُ فِي مَرَّةٍ وَاحِدَةٍ فَإِنْ أَخَذَ شَيْئًا </w:t>
      </w:r>
      <w:r>
        <w:rPr>
          <w:b/>
          <w:bCs/>
          <w:sz w:val="28"/>
          <w:szCs w:val="28"/>
          <w:rtl w:val="true"/>
        </w:rPr>
        <w:t xml:space="preserve">, </w:t>
      </w:r>
      <w:r>
        <w:rPr>
          <w:b/>
          <w:b/>
          <w:bCs/>
          <w:sz w:val="28"/>
          <w:sz w:val="28"/>
          <w:szCs w:val="28"/>
          <w:rtl w:val="true"/>
        </w:rPr>
        <w:t xml:space="preserve">ثُمَّ بَدَا لَهُ فَأَخَذَ غَيْرَهُ فَلِكُلِّ وَاحِدَةٍ حُكْمُهُ </w:t>
      </w:r>
      <w:r>
        <w:rPr>
          <w:b/>
          <w:bCs/>
          <w:sz w:val="28"/>
          <w:szCs w:val="28"/>
          <w:rtl w:val="true"/>
        </w:rPr>
        <w:t xml:space="preserve">, </w:t>
      </w:r>
      <w:r>
        <w:rPr>
          <w:b/>
          <w:b/>
          <w:bCs/>
          <w:sz w:val="28"/>
          <w:sz w:val="28"/>
          <w:szCs w:val="28"/>
          <w:rtl w:val="true"/>
        </w:rPr>
        <w:t xml:space="preserve">وَكَذَلِكَ لَوْ جَرَحَهَا جُرْحًا لَا يَبْلُغُ ثُلُثَ الدِّيَةِ </w:t>
      </w:r>
      <w:r>
        <w:rPr>
          <w:b/>
          <w:bCs/>
          <w:sz w:val="28"/>
          <w:szCs w:val="28"/>
          <w:rtl w:val="true"/>
        </w:rPr>
        <w:t xml:space="preserve">, </w:t>
      </w:r>
      <w:r>
        <w:rPr>
          <w:b/>
          <w:b/>
          <w:bCs/>
          <w:sz w:val="28"/>
          <w:sz w:val="28"/>
          <w:szCs w:val="28"/>
          <w:rtl w:val="true"/>
        </w:rPr>
        <w:t xml:space="preserve">ثُمَّ بَدَا لَهُ فَجَرَحَهَا جُرْحًا آخَرَ لَكَانَ لِكُلِّ جُرْحٍ حُكْمُهُ كَمَا  لَوْ بَاعَدَ مَا بَيْنَهُمَ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رَبِيعَةَ حِينَ عَظُمَ جُرْحُهَا </w:t>
      </w:r>
      <w:r>
        <w:rPr>
          <w:b/>
          <w:bCs/>
          <w:sz w:val="28"/>
          <w:szCs w:val="28"/>
          <w:rtl w:val="true"/>
        </w:rPr>
        <w:t xml:space="preserve">, </w:t>
      </w:r>
      <w:r>
        <w:rPr>
          <w:b/>
          <w:b/>
          <w:bCs/>
          <w:sz w:val="28"/>
          <w:sz w:val="28"/>
          <w:szCs w:val="28"/>
          <w:rtl w:val="true"/>
        </w:rPr>
        <w:t xml:space="preserve">وَاشْتَدَّتْ مُصِيبَتُهَا نَقَصَ عَقْلُهَا اعْتِرَاضٌ عَلَى فَتْوَى ابْنِ الْمُسَيِّبِ إلَّا أَنْ يَتَقَصَّى بِأَرْشِ الْمُوضِحَةِ أُوضِحَ فِي جَانِبِ رَأْسِهِ مُوضِحَةً صَغِيرَةً </w:t>
      </w:r>
      <w:r>
        <w:rPr>
          <w:b/>
          <w:bCs/>
          <w:sz w:val="28"/>
          <w:szCs w:val="28"/>
          <w:rtl w:val="true"/>
        </w:rPr>
        <w:t xml:space="preserve">, </w:t>
      </w:r>
      <w:r>
        <w:rPr>
          <w:b/>
          <w:b/>
          <w:bCs/>
          <w:sz w:val="28"/>
          <w:sz w:val="28"/>
          <w:szCs w:val="28"/>
          <w:rtl w:val="true"/>
        </w:rPr>
        <w:t xml:space="preserve">وَفِي الْجَانِبِ الْآخَرِ مِثْلُهَا لَهُ عَشْرٌ مِنْ الْإِبِلِ </w:t>
      </w:r>
      <w:r>
        <w:rPr>
          <w:b/>
          <w:bCs/>
          <w:sz w:val="28"/>
          <w:szCs w:val="28"/>
          <w:rtl w:val="true"/>
        </w:rPr>
        <w:t xml:space="preserve">, </w:t>
      </w:r>
      <w:r>
        <w:rPr>
          <w:b/>
          <w:b/>
          <w:bCs/>
          <w:sz w:val="28"/>
          <w:sz w:val="28"/>
          <w:szCs w:val="28"/>
          <w:rtl w:val="true"/>
        </w:rPr>
        <w:t xml:space="preserve">وَإِذَا أُوضِحَ مِثْلَ تَيْنِكَ الْمُوضِحَتَيْنِ </w:t>
      </w:r>
      <w:r>
        <w:rPr>
          <w:b/>
          <w:bCs/>
          <w:sz w:val="28"/>
          <w:szCs w:val="28"/>
          <w:rtl w:val="true"/>
        </w:rPr>
        <w:t xml:space="preserve">, </w:t>
      </w:r>
      <w:r>
        <w:rPr>
          <w:b/>
          <w:b/>
          <w:bCs/>
          <w:sz w:val="28"/>
          <w:sz w:val="28"/>
          <w:szCs w:val="28"/>
          <w:rtl w:val="true"/>
        </w:rPr>
        <w:t xml:space="preserve">وَوَصَلَ مِنْهُمَا بِمَا هُوَ أَعْظَمُ مِنْهُمَا لَهُ خَمْسٌ مِنْ الْإِبِلِ فَكَمَا عَظُمَتْ مُصِيبَتُهُ نَقَصَ مَا يَأْخُذُ </w:t>
      </w:r>
      <w:r>
        <w:rPr>
          <w:b/>
          <w:bCs/>
          <w:sz w:val="28"/>
          <w:szCs w:val="28"/>
          <w:rtl w:val="true"/>
        </w:rPr>
        <w:t xml:space="preserve">, </w:t>
      </w:r>
      <w:r>
        <w:rPr>
          <w:b/>
          <w:b/>
          <w:bCs/>
          <w:sz w:val="28"/>
          <w:sz w:val="28"/>
          <w:szCs w:val="28"/>
          <w:rtl w:val="true"/>
        </w:rPr>
        <w:t xml:space="preserve">وَلَا خِلَافَ فِي صِحَّةِ هَذَا </w:t>
      </w:r>
      <w:r>
        <w:rPr>
          <w:b/>
          <w:bCs/>
          <w:sz w:val="28"/>
          <w:szCs w:val="28"/>
          <w:rtl w:val="true"/>
        </w:rPr>
        <w:t xml:space="preserve">, </w:t>
      </w:r>
      <w:r>
        <w:rPr>
          <w:b/>
          <w:b/>
          <w:bCs/>
          <w:sz w:val="28"/>
          <w:sz w:val="28"/>
          <w:szCs w:val="28"/>
          <w:rtl w:val="true"/>
        </w:rPr>
        <w:t xml:space="preserve">وَلِذَلِكَ قَالَ لَهُ ابْنِ الْمُسَيِّبِ </w:t>
      </w:r>
      <w:r>
        <w:rPr>
          <w:b/>
          <w:bCs/>
          <w:sz w:val="28"/>
          <w:szCs w:val="28"/>
          <w:rtl w:val="true"/>
        </w:rPr>
        <w:t xml:space="preserve">: </w:t>
      </w:r>
      <w:r>
        <w:rPr>
          <w:b/>
          <w:b/>
          <w:bCs/>
          <w:sz w:val="28"/>
          <w:sz w:val="28"/>
          <w:szCs w:val="28"/>
          <w:rtl w:val="true"/>
        </w:rPr>
        <w:t xml:space="preserve">أَعِرَاقِيٌّ أَنْتَ </w:t>
      </w:r>
      <w:r>
        <w:rPr>
          <w:b/>
          <w:bCs/>
          <w:sz w:val="28"/>
          <w:szCs w:val="28"/>
          <w:rtl w:val="true"/>
        </w:rPr>
        <w:t xml:space="preserve">; </w:t>
      </w:r>
      <w:r>
        <w:rPr>
          <w:b/>
          <w:b/>
          <w:bCs/>
          <w:sz w:val="28"/>
          <w:sz w:val="28"/>
          <w:szCs w:val="28"/>
          <w:rtl w:val="true"/>
        </w:rPr>
        <w:t xml:space="preserve">بِمَعْنَى التَّنْبِيهِ عَلَى ضَعْفِ حُجَّتِهِ قَالَ أَهْلُ الْعِرَاقِ كَانُوا عِنْدَ أَهْلِ الْمَدِينَةِ مَوْصُوفِينَ بِالتَّقْصِيرِ عَنْ دَرَجَتِهِمْ وَالْبَحْثِ عَنْ الْمَسَائِلِ وَالتَّنْقِيرِ عَنْهَا وَالِاعْتِرَاضِ عَلَيْهَا بِالْحُجَجِ الضَّعِيفَةِ حِينَ لَمْ يَكُنْ عِنْدَهُمْ مِنْ الْأُصُولِ مَا كَانَ عِنْدَ أَهْلِ الْمَدِينَةِ فَكَانَ تَفْرِيعُهُمْ وَاعْتِرَاضُهُمْ مُتَعَلِّقًا بِرَأْيٍ لَا يَسْتَنِدُ إلَى أُصُولٍ </w:t>
      </w:r>
      <w:r>
        <w:rPr>
          <w:b/>
          <w:bCs/>
          <w:sz w:val="28"/>
          <w:szCs w:val="28"/>
          <w:rtl w:val="true"/>
        </w:rPr>
        <w:t xml:space="preserve">, </w:t>
      </w:r>
      <w:r>
        <w:rPr>
          <w:b/>
          <w:b/>
          <w:bCs/>
          <w:sz w:val="28"/>
          <w:sz w:val="28"/>
          <w:szCs w:val="28"/>
          <w:rtl w:val="true"/>
        </w:rPr>
        <w:t xml:space="preserve">وَإِنَّمَا مَعْنَى ذَلِكَ تَقْصِيرُهُمْ فِيهِ عَنْ دَرَجَةِ أَهْلِ الْمَدِينَةِ لَا تَعَرِّيهِمْ مِنْهُ وَخُلُوِّهِمْ مِنْ نَيْلِ دَرَجَةِ الْإِمَامَةِ فِيهِ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رَبِيعَةَ بَلْ عَالِمٌ مُتَثَبِّتٌ أَوْ جَاهِلٌ مُتَعَلِّمٌ يُرِيدُ أَنَّهُ لَا يَعْتَرِضَ فِي هَذَا الِاعْتِرَاضِ الَّذِي ظَنَّهُ بِهِ </w:t>
      </w:r>
      <w:r>
        <w:rPr>
          <w:b/>
          <w:bCs/>
          <w:sz w:val="28"/>
          <w:szCs w:val="28"/>
          <w:rtl w:val="true"/>
        </w:rPr>
        <w:t xml:space="preserve">, </w:t>
      </w:r>
      <w:r>
        <w:rPr>
          <w:b/>
          <w:b/>
          <w:bCs/>
          <w:sz w:val="28"/>
          <w:sz w:val="28"/>
          <w:szCs w:val="28"/>
          <w:rtl w:val="true"/>
        </w:rPr>
        <w:t xml:space="preserve">وَإِنَّمَا يَعْتَرِضُ اعْتِرَاضَ رَجُلٍ مِنْ أَهْلِ الْعِلْمِ قَدْ عَلِمَ الْمَسْأَلَةَ إلَّا أَنَّهُ يَعْتَرِضُهُ فِيهَا شُبْهَةٌ فَأَرَادَ أَنْ يُثَبِّتَ مَا عَلِمَ بِإِزَالَةِ تِلْكَ الشُّبْهَةِ أَوْ سُؤَالُ جَاهِلٍ يُرِيدُ التَّعَلُّمَ فَسَأَلَ عَنْهَا فَلَمَّا عَلِمَ مَا لَمْ يَعْلَمْ اعْتَرَضَتْهُ الشُّبْهَةُ الَّتِي أَوْرَدَهَا فَأَرَادَ إزَالَةَ مَا فِي نَفْسِهِ </w:t>
      </w:r>
      <w:r>
        <w:rPr>
          <w:b/>
          <w:bCs/>
          <w:sz w:val="28"/>
          <w:szCs w:val="28"/>
          <w:rtl w:val="true"/>
        </w:rPr>
        <w:t xml:space="preserve">, </w:t>
      </w:r>
      <w:r>
        <w:rPr>
          <w:b/>
          <w:b/>
          <w:bCs/>
          <w:sz w:val="28"/>
          <w:sz w:val="28"/>
          <w:szCs w:val="28"/>
          <w:rtl w:val="true"/>
        </w:rPr>
        <w:t xml:space="preserve">وَقَوْلُ ابْنِ الْمُسَيِّبِ إنَّهَا السُّنَّةُ يَحْتَمِلُ أَنْ يُرِيدَ أَنَّهَا سُنَّةُ النَّبِيِّ صلى الله عليه وسلم فَقَدْ رَوَى ذَلِكَ الْقَاضِي أَبُو مُحَمَّدٍ مِنْ حَدِيثِ عَمْرِو بْنِ شُعَيْبٍ عَنْ أَبِيهِ عَنْ جَدِّهِ عَنْ النَّبِيِّ صلى الله عليه وسلم يَحْتَمِلُ أَنْ يُرِيدَ أَنَّ السُّنَّةَ قَدْ قَرَّرَتْ فِي الشَّرْعِ أَنْ تَعْظُمَ الْمُصِيبَةُ </w:t>
      </w:r>
      <w:r>
        <w:rPr>
          <w:b/>
          <w:bCs/>
          <w:sz w:val="28"/>
          <w:szCs w:val="28"/>
          <w:rtl w:val="true"/>
        </w:rPr>
        <w:t xml:space="preserve">, </w:t>
      </w:r>
      <w:r>
        <w:rPr>
          <w:b/>
          <w:b/>
          <w:bCs/>
          <w:sz w:val="28"/>
          <w:sz w:val="28"/>
          <w:szCs w:val="28"/>
          <w:rtl w:val="true"/>
        </w:rPr>
        <w:t xml:space="preserve">وَيَقِلَّ الْأَرْشُ فَلَا تُنْكِرُهُ </w:t>
      </w:r>
      <w:r>
        <w:rPr>
          <w:b/>
          <w:bCs/>
          <w:sz w:val="28"/>
          <w:szCs w:val="28"/>
          <w:rtl w:val="true"/>
        </w:rPr>
        <w:t xml:space="preserve">, </w:t>
      </w:r>
      <w:r>
        <w:rPr>
          <w:b/>
          <w:b/>
          <w:bCs/>
          <w:sz w:val="28"/>
          <w:sz w:val="28"/>
          <w:szCs w:val="28"/>
          <w:rtl w:val="true"/>
        </w:rPr>
        <w:t xml:space="preserve">وَلَعَلَّهُ ذَكَرَهُ لَهُ أَوْ أَمْثَالُهُ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قَضَى عُمَرُ بْنُ الْخَطَّابِ رضي الله عنه فِي الْأَضْرَاسِ بِبَعِيرٍ بَعِيرٍ </w:t>
      </w:r>
      <w:r>
        <w:rPr>
          <w:b/>
          <w:bCs/>
          <w:sz w:val="28"/>
          <w:szCs w:val="28"/>
          <w:rtl w:val="true"/>
        </w:rPr>
        <w:t xml:space="preserve">, </w:t>
      </w:r>
      <w:r>
        <w:rPr>
          <w:b/>
          <w:b/>
          <w:bCs/>
          <w:sz w:val="28"/>
          <w:sz w:val="28"/>
          <w:szCs w:val="28"/>
          <w:rtl w:val="true"/>
        </w:rPr>
        <w:t xml:space="preserve">وَقَضَى مُعَاوِيَةُ بِخَمْسَةِ أَبْعِرَةٍ </w:t>
      </w:r>
      <w:r>
        <w:rPr>
          <w:b/>
          <w:bCs/>
          <w:sz w:val="28"/>
          <w:szCs w:val="28"/>
          <w:rtl w:val="true"/>
        </w:rPr>
        <w:t xml:space="preserve">, </w:t>
      </w:r>
      <w:r>
        <w:rPr>
          <w:b/>
          <w:b/>
          <w:bCs/>
          <w:sz w:val="28"/>
          <w:sz w:val="28"/>
          <w:szCs w:val="28"/>
          <w:rtl w:val="true"/>
        </w:rPr>
        <w:t xml:space="preserve">وَرَأَى سَعِيدُ بْنُ الْمُسَيِّبِ بَعِيرَيْنِ بَعِيرَيْنِ فِي كُلِّ ضِرْسٍ </w:t>
      </w:r>
      <w:r>
        <w:rPr>
          <w:b/>
          <w:bCs/>
          <w:sz w:val="28"/>
          <w:szCs w:val="28"/>
          <w:rtl w:val="true"/>
        </w:rPr>
        <w:t xml:space="preserve">, </w:t>
      </w:r>
      <w:r>
        <w:rPr>
          <w:b/>
          <w:b/>
          <w:bCs/>
          <w:sz w:val="28"/>
          <w:sz w:val="28"/>
          <w:szCs w:val="28"/>
          <w:rtl w:val="true"/>
        </w:rPr>
        <w:t xml:space="preserve">وَاسْتَحْسَنَ عُمَرُ بْنُ عَبْدِ الْعَزِيزِ قَوْلَ ابْنِ الْمُسَيِّبِ لِمَا فِيهِ مِنْ مُوَافَقَةِ عَقْلِ جَمِيعِهَا الدِّيَةَ الْكَامِلَةَ </w:t>
      </w:r>
      <w:r>
        <w:rPr>
          <w:b/>
          <w:bCs/>
          <w:sz w:val="28"/>
          <w:szCs w:val="28"/>
          <w:rtl w:val="true"/>
        </w:rPr>
        <w:t xml:space="preserve">; </w:t>
      </w:r>
      <w:r>
        <w:rPr>
          <w:b/>
          <w:b/>
          <w:bCs/>
          <w:sz w:val="28"/>
          <w:sz w:val="28"/>
          <w:szCs w:val="28"/>
          <w:rtl w:val="true"/>
        </w:rPr>
        <w:t xml:space="preserve">لِأَنَّهَا تَزِيدُ عَلَى قَضَاءِ مُعَاوِيَةَ </w:t>
      </w:r>
      <w:r>
        <w:rPr>
          <w:b/>
          <w:bCs/>
          <w:sz w:val="28"/>
          <w:szCs w:val="28"/>
          <w:rtl w:val="true"/>
        </w:rPr>
        <w:t xml:space="preserve">, </w:t>
      </w:r>
      <w:r>
        <w:rPr>
          <w:b/>
          <w:b/>
          <w:bCs/>
          <w:sz w:val="28"/>
          <w:sz w:val="28"/>
          <w:szCs w:val="28"/>
          <w:rtl w:val="true"/>
        </w:rPr>
        <w:t xml:space="preserve">وَتَنْقُصُ فِي قَضَاءِ عُمَرَ قَالَ ابْنُ مُزَيْنٍ </w:t>
      </w:r>
      <w:r>
        <w:rPr>
          <w:b/>
          <w:bCs/>
          <w:sz w:val="28"/>
          <w:szCs w:val="28"/>
          <w:rtl w:val="true"/>
        </w:rPr>
        <w:t xml:space="preserve">, </w:t>
      </w:r>
      <w:r>
        <w:rPr>
          <w:b/>
          <w:b/>
          <w:bCs/>
          <w:sz w:val="28"/>
          <w:sz w:val="28"/>
          <w:szCs w:val="28"/>
          <w:rtl w:val="true"/>
        </w:rPr>
        <w:t xml:space="preserve">وَسَأَلْته عَنْ ذَلِكَ فَقَالَ تَفْسِيرُ ذَلِكَ أَنَّ عُمَرَ بْنَ الْخَطَّابِ كَانَ يَجْعَلُ فِي الْأَضْرَاسِ بَعِيرًا بَعِيرًا </w:t>
      </w:r>
      <w:r>
        <w:rPr>
          <w:b/>
          <w:bCs/>
          <w:sz w:val="28"/>
          <w:szCs w:val="28"/>
          <w:rtl w:val="true"/>
        </w:rPr>
        <w:t xml:space="preserve">, </w:t>
      </w:r>
      <w:r>
        <w:rPr>
          <w:b/>
          <w:b/>
          <w:bCs/>
          <w:sz w:val="28"/>
          <w:sz w:val="28"/>
          <w:szCs w:val="28"/>
          <w:rtl w:val="true"/>
        </w:rPr>
        <w:t xml:space="preserve">وَالْأَضْرَاسُ عِشْرُونَ كَانَ يَجْعَلُ فِي الْأَسْنَانِ خَمْسَةً </w:t>
      </w:r>
      <w:r>
        <w:rPr>
          <w:b/>
          <w:bCs/>
          <w:sz w:val="28"/>
          <w:szCs w:val="28"/>
          <w:rtl w:val="true"/>
        </w:rPr>
        <w:t xml:space="preserve">, </w:t>
      </w:r>
      <w:r>
        <w:rPr>
          <w:b/>
          <w:b/>
          <w:bCs/>
          <w:sz w:val="28"/>
          <w:sz w:val="28"/>
          <w:szCs w:val="28"/>
          <w:rtl w:val="true"/>
        </w:rPr>
        <w:t xml:space="preserve">وَالْأَسْنَانُ اثْنَا عَشَرَ أَرْبَعُ ثَنَايَا وَأَرْبَعُ رَبَاعِيَاتٍ </w:t>
      </w:r>
      <w:r>
        <w:rPr>
          <w:b/>
          <w:bCs/>
          <w:sz w:val="28"/>
          <w:szCs w:val="28"/>
          <w:rtl w:val="true"/>
        </w:rPr>
        <w:t xml:space="preserve">, </w:t>
      </w:r>
      <w:r>
        <w:rPr>
          <w:b/>
          <w:b/>
          <w:bCs/>
          <w:sz w:val="28"/>
          <w:sz w:val="28"/>
          <w:szCs w:val="28"/>
          <w:rtl w:val="true"/>
        </w:rPr>
        <w:t xml:space="preserve">وَأَرْبَعُ أَنْيَابٍ فَدِيَةُ جَمِيعِ ذَلِكَ ثَمَانُونَ بَعِيرًا فَنَقَصَتْ عَنْ دِيَةِ النَّفْسِ عِشْرُونَ بَعِيرًا قَالَ وَكَانَ مُعَاوِيَةُ بْنُ أَبِي سُفْيَانَ يَجْعَلُ فِي الْأَضْرَاسِ خَمْسَةً خَمْسَةً فَجَمِيعُ ذَلِكَ سِتُّونَ وَمِائَةٌ فَقَدْ زَادَ عَلَى دِيَةِ النَّفْسِ سِتِّينَ </w:t>
      </w:r>
      <w:r>
        <w:rPr>
          <w:b/>
          <w:bCs/>
          <w:sz w:val="28"/>
          <w:szCs w:val="28"/>
          <w:rtl w:val="true"/>
        </w:rPr>
        <w:t xml:space="preserve">. </w:t>
      </w:r>
      <w:r>
        <w:rPr>
          <w:b/>
          <w:b/>
          <w:bCs/>
          <w:sz w:val="28"/>
          <w:sz w:val="28"/>
          <w:szCs w:val="28"/>
          <w:rtl w:val="true"/>
        </w:rPr>
        <w:t xml:space="preserve">وَقَالَ سَعِيدٌ لَوْ كُنْت أَنَا لَجَعَلْت فِي الْأَضْرَاسِ بَعِيرَيْنِ بَعِيرَيْنِ فَذَلِكَ أَرْبَعُونَ بَعِيرًا </w:t>
      </w:r>
      <w:r>
        <w:rPr>
          <w:b/>
          <w:bCs/>
          <w:sz w:val="28"/>
          <w:szCs w:val="28"/>
          <w:rtl w:val="true"/>
        </w:rPr>
        <w:t xml:space="preserve">, </w:t>
      </w:r>
      <w:r>
        <w:rPr>
          <w:b/>
          <w:b/>
          <w:bCs/>
          <w:sz w:val="28"/>
          <w:sz w:val="28"/>
          <w:szCs w:val="28"/>
          <w:rtl w:val="true"/>
        </w:rPr>
        <w:t xml:space="preserve">وَفِي الْأَسْنَانِ خَمْسَةً خَمْسَةً فَذَلِكَ سِتُّونَ تَمَامُ الْمِائَةِ دِيَةٌ كَامِلَةٌ </w:t>
      </w:r>
      <w:r>
        <w:rPr>
          <w:b/>
          <w:bCs/>
          <w:sz w:val="28"/>
          <w:szCs w:val="28"/>
          <w:rtl w:val="true"/>
        </w:rPr>
        <w:t xml:space="preserve">, </w:t>
      </w:r>
      <w:r>
        <w:rPr>
          <w:b/>
          <w:b/>
          <w:bCs/>
          <w:sz w:val="28"/>
          <w:sz w:val="28"/>
          <w:szCs w:val="28"/>
          <w:rtl w:val="true"/>
        </w:rPr>
        <w:t xml:space="preserve">وَاَلَّذِي قَالَهُ مُعَاوِيَةُ هُوَ الْمَرْوِيُّ عَنْ النَّبِيِّ صلى الله عليه وسلم </w:t>
      </w:r>
      <w:r>
        <w:rPr>
          <w:b/>
          <w:bCs/>
          <w:sz w:val="28"/>
          <w:szCs w:val="28"/>
          <w:rtl w:val="true"/>
        </w:rPr>
        <w:t xml:space="preserve">, </w:t>
      </w:r>
      <w:r>
        <w:rPr>
          <w:b/>
          <w:b/>
          <w:bCs/>
          <w:sz w:val="28"/>
          <w:sz w:val="28"/>
          <w:szCs w:val="28"/>
          <w:rtl w:val="true"/>
        </w:rPr>
        <w:t xml:space="preserve">وَسَيَأْتِي بَعْدَ هَذَا إنْ شَاءَ اللَّهُ تَعَالَى مِنْ الْأَصْلِ </w:t>
      </w:r>
      <w:r>
        <w:rPr>
          <w:b/>
          <w:bCs/>
          <w:sz w:val="28"/>
          <w:szCs w:val="28"/>
          <w:rtl w:val="true"/>
        </w:rPr>
        <w:t xml:space="preserve">, </w:t>
      </w:r>
      <w:r>
        <w:rPr>
          <w:b/>
          <w:b/>
          <w:bCs/>
          <w:sz w:val="28"/>
          <w:sz w:val="28"/>
          <w:szCs w:val="28"/>
          <w:rtl w:val="true"/>
        </w:rPr>
        <w:t xml:space="preserve">وَهُوَ قَوْلُ مَالِكٍ وَأَبِي حَنِيفَةَ وَالشَّافِعِيِّ لِمَا رُوِيَ عَنْهُ صلى الله عليه وسلم أَنَّهُ قَالَ </w:t>
      </w:r>
      <w:r>
        <w:rPr>
          <w:b/>
          <w:bCs/>
          <w:sz w:val="28"/>
          <w:szCs w:val="28"/>
          <w:rtl w:val="true"/>
        </w:rPr>
        <w:t xml:space="preserve">{ </w:t>
      </w:r>
      <w:r>
        <w:rPr>
          <w:b/>
          <w:b/>
          <w:bCs/>
          <w:sz w:val="28"/>
          <w:sz w:val="28"/>
          <w:szCs w:val="28"/>
          <w:rtl w:val="true"/>
        </w:rPr>
        <w:t xml:space="preserve">فِي السِّنِّ خَمْسٌ مِنْ الْإِبِلِ </w:t>
      </w:r>
      <w:r>
        <w:rPr>
          <w:b/>
          <w:bCs/>
          <w:sz w:val="28"/>
          <w:szCs w:val="28"/>
          <w:rtl w:val="true"/>
        </w:rPr>
        <w:t xml:space="preserve">} , </w:t>
      </w:r>
      <w:r>
        <w:rPr>
          <w:b/>
          <w:b/>
          <w:bCs/>
          <w:sz w:val="28"/>
          <w:sz w:val="28"/>
          <w:szCs w:val="28"/>
          <w:rtl w:val="true"/>
        </w:rPr>
        <w:t xml:space="preserve">وَعِنْدَ ابْنِ مُزَيْنٍ يَقُولُ الْأَضْرَاسُ سِتَّةَ عَشَرَ </w:t>
      </w:r>
      <w:r>
        <w:rPr>
          <w:b/>
          <w:bCs/>
          <w:sz w:val="28"/>
          <w:szCs w:val="28"/>
          <w:rtl w:val="true"/>
        </w:rPr>
        <w:t xml:space="preserve">, </w:t>
      </w:r>
      <w:r>
        <w:rPr>
          <w:b/>
          <w:b/>
          <w:bCs/>
          <w:sz w:val="28"/>
          <w:sz w:val="28"/>
          <w:szCs w:val="28"/>
          <w:rtl w:val="true"/>
        </w:rPr>
        <w:t xml:space="preserve">وَيَزِيدُ فِي الْأَسْنَانِ أَرْبَعُ ضَوَاحِكَ </w:t>
      </w:r>
      <w:r>
        <w:rPr>
          <w:b/>
          <w:bCs/>
          <w:sz w:val="28"/>
          <w:szCs w:val="28"/>
          <w:rtl w:val="true"/>
        </w:rPr>
        <w:t xml:space="preserve">, </w:t>
      </w:r>
      <w:r>
        <w:rPr>
          <w:b/>
          <w:b/>
          <w:bCs/>
          <w:sz w:val="28"/>
          <w:sz w:val="28"/>
          <w:szCs w:val="28"/>
          <w:rtl w:val="true"/>
        </w:rPr>
        <w:t xml:space="preserve">وَهِيَ الَّتِي تَلِي الْأَنْيَابَ </w:t>
      </w:r>
      <w:r>
        <w:rPr>
          <w:b/>
          <w:bCs/>
          <w:sz w:val="28"/>
          <w:szCs w:val="28"/>
          <w:rtl w:val="true"/>
        </w:rPr>
        <w:t xml:space="preserve">, </w:t>
      </w:r>
      <w:r>
        <w:rPr>
          <w:b/>
          <w:b/>
          <w:bCs/>
          <w:sz w:val="28"/>
          <w:sz w:val="28"/>
          <w:szCs w:val="28"/>
          <w:rtl w:val="true"/>
        </w:rPr>
        <w:t xml:space="preserve">وَتَتَّصِلُ بِالْأَضْرَاسِ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ابْنِ عَبَّاسٍ لِرَسُولِ مَرْوَانَ فِي الضِّرْسِ خَمْسٌ مِنْ الْإِبِلِ عَلَى مَا تَقَدَّمَ مِمَّا يَقْتَضِيهِ حَدِيثُ النَّبِيِّ صلى الله عليه وسلم </w:t>
      </w:r>
      <w:r>
        <w:rPr>
          <w:b/>
          <w:bCs/>
          <w:sz w:val="28"/>
          <w:szCs w:val="28"/>
          <w:rtl w:val="true"/>
        </w:rPr>
        <w:t xml:space="preserve">{ </w:t>
      </w:r>
      <w:r>
        <w:rPr>
          <w:b/>
          <w:b/>
          <w:bCs/>
          <w:sz w:val="28"/>
          <w:sz w:val="28"/>
          <w:szCs w:val="28"/>
          <w:rtl w:val="true"/>
        </w:rPr>
        <w:t xml:space="preserve">فِي السِّنِّ خَمْسٌ مِنْ الْإِبِلِ </w:t>
      </w:r>
      <w:r>
        <w:rPr>
          <w:b/>
          <w:bCs/>
          <w:sz w:val="28"/>
          <w:szCs w:val="28"/>
          <w:rtl w:val="true"/>
        </w:rPr>
        <w:t xml:space="preserve">} , </w:t>
      </w:r>
      <w:r>
        <w:rPr>
          <w:b/>
          <w:b/>
          <w:bCs/>
          <w:sz w:val="28"/>
          <w:sz w:val="28"/>
          <w:szCs w:val="28"/>
          <w:rtl w:val="true"/>
        </w:rPr>
        <w:t xml:space="preserve">وَذَلِكَ عَامٌّ </w:t>
      </w:r>
      <w:r>
        <w:rPr>
          <w:b/>
          <w:bCs/>
          <w:sz w:val="28"/>
          <w:szCs w:val="28"/>
          <w:rtl w:val="true"/>
        </w:rPr>
        <w:t xml:space="preserve">; </w:t>
      </w:r>
      <w:r>
        <w:rPr>
          <w:b/>
          <w:b/>
          <w:bCs/>
          <w:sz w:val="28"/>
          <w:sz w:val="28"/>
          <w:szCs w:val="28"/>
          <w:rtl w:val="true"/>
        </w:rPr>
        <w:t xml:space="preserve">لِأَنَّ اسْمَ السِّنِّ وَاقِعٌ عَلَى الْأَضْرَاسِ وَغَيْرِهَا </w:t>
      </w:r>
      <w:r>
        <w:rPr>
          <w:b/>
          <w:bCs/>
          <w:sz w:val="28"/>
          <w:szCs w:val="28"/>
          <w:rtl w:val="true"/>
        </w:rPr>
        <w:t xml:space="preserve">, </w:t>
      </w:r>
      <w:r>
        <w:rPr>
          <w:b/>
          <w:b/>
          <w:bCs/>
          <w:sz w:val="28"/>
          <w:sz w:val="28"/>
          <w:szCs w:val="28"/>
          <w:rtl w:val="true"/>
        </w:rPr>
        <w:t xml:space="preserve">وَإِنَّمَا خَصَّ بَعْضَهَا بِاسْمٍ يَخُصُّهَا فَمُقَدَّمُ الْفَمِ يُقَالُ لَهُ الثَّنَايَ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ابْنُ مَرْوَانَ أَتَجْعَلُ مُقَدَّمَ الْفَمِ مِثْلَ الْأَضْرَاسِ بَيَّنَ أَنَّ الْأَضْرَاسَ عِنْدَهُ مَا دَاخِلُ الْفَمِ </w:t>
      </w:r>
      <w:r>
        <w:rPr>
          <w:b/>
          <w:bCs/>
          <w:sz w:val="28"/>
          <w:szCs w:val="28"/>
          <w:rtl w:val="true"/>
        </w:rPr>
        <w:t xml:space="preserve">, </w:t>
      </w:r>
      <w:r>
        <w:rPr>
          <w:b/>
          <w:b/>
          <w:bCs/>
          <w:sz w:val="28"/>
          <w:sz w:val="28"/>
          <w:szCs w:val="28"/>
          <w:rtl w:val="true"/>
        </w:rPr>
        <w:t xml:space="preserve">وَأَنَّهُ اعْتَقَدَ الْمُخَالَفَةَ بَيْنَهُمَا لِاخْتِلَافِ مَنَافِعِهِمَا </w:t>
      </w:r>
      <w:r>
        <w:rPr>
          <w:b/>
          <w:bCs/>
          <w:sz w:val="28"/>
          <w:szCs w:val="28"/>
          <w:rtl w:val="true"/>
        </w:rPr>
        <w:t xml:space="preserve">, </w:t>
      </w:r>
      <w:r>
        <w:rPr>
          <w:b/>
          <w:b/>
          <w:bCs/>
          <w:sz w:val="28"/>
          <w:sz w:val="28"/>
          <w:szCs w:val="28"/>
          <w:rtl w:val="true"/>
        </w:rPr>
        <w:t xml:space="preserve">وَارْتَابَ فِي ذَلِكَ فَحَقَّقَ ابْنُ عَبَّاسٍ قَوْلَهُ وَتَبَيَّنَ وَجْهُ الصَّوَابِ فِي صِحَّتِهِ </w:t>
      </w:r>
      <w:r>
        <w:rPr>
          <w:b/>
          <w:bCs/>
          <w:sz w:val="28"/>
          <w:szCs w:val="28"/>
          <w:rtl w:val="true"/>
        </w:rPr>
        <w:t xml:space="preserve">, </w:t>
      </w:r>
      <w:r>
        <w:rPr>
          <w:b/>
          <w:b/>
          <w:bCs/>
          <w:sz w:val="28"/>
          <w:sz w:val="28"/>
          <w:szCs w:val="28"/>
          <w:rtl w:val="true"/>
        </w:rPr>
        <w:t xml:space="preserve">وَقَالَ لَوْ لَمْ يَعْتَبِرْ ذَلِكَ إلَّا بِالْأَصَابِعِ عَقْلُهَا سَوَاءٌ </w:t>
      </w:r>
      <w:r>
        <w:rPr>
          <w:b/>
          <w:bCs/>
          <w:sz w:val="28"/>
          <w:szCs w:val="28"/>
          <w:rtl w:val="true"/>
        </w:rPr>
        <w:t xml:space="preserve">, </w:t>
      </w:r>
      <w:r>
        <w:rPr>
          <w:b/>
          <w:b/>
          <w:bCs/>
          <w:sz w:val="28"/>
          <w:sz w:val="28"/>
          <w:szCs w:val="28"/>
          <w:rtl w:val="true"/>
        </w:rPr>
        <w:t xml:space="preserve">وَقَدْ رَوَى مِنْ غَيْرِ هَذَا الْوَجْهِ أَنَّهُ قَالَ عَقْلُهَا وَاحِدٌ </w:t>
      </w:r>
      <w:r>
        <w:rPr>
          <w:b/>
          <w:bCs/>
          <w:sz w:val="28"/>
          <w:szCs w:val="28"/>
          <w:rtl w:val="true"/>
        </w:rPr>
        <w:t xml:space="preserve">, </w:t>
      </w:r>
      <w:r>
        <w:rPr>
          <w:b/>
          <w:b/>
          <w:bCs/>
          <w:sz w:val="28"/>
          <w:sz w:val="28"/>
          <w:szCs w:val="28"/>
          <w:rtl w:val="true"/>
        </w:rPr>
        <w:t xml:space="preserve">وَإِنْ اخْتَلَفَتْ مَنَافِعُهَا وَابْنُ عَبَّاسِ مِنْ أَهْلِ اللِّسَانِ وَالتَّقَدُّمِ فِي الْفَصَاحَةِ </w:t>
      </w:r>
      <w:r>
        <w:rPr>
          <w:b/>
          <w:bCs/>
          <w:sz w:val="28"/>
          <w:szCs w:val="28"/>
          <w:rtl w:val="true"/>
        </w:rPr>
        <w:t xml:space="preserve">, </w:t>
      </w:r>
      <w:r>
        <w:rPr>
          <w:b/>
          <w:b/>
          <w:bCs/>
          <w:sz w:val="28"/>
          <w:sz w:val="28"/>
          <w:szCs w:val="28"/>
          <w:rtl w:val="true"/>
        </w:rPr>
        <w:t xml:space="preserve">وَلَا خِلَافَ بَيْنَ الْأَئِمَّةِ أَنَّ الِاحْتِجَاجَ بِقَوْلِهِ فِيمَا يَعُودُ إلَى اللُّغَةِ لَازِمٌ فَثَبَتَ بِذَلِكَ أَنَّ مَعْنَى الِاعْتِبَارِ الْقِيَاسُ </w:t>
      </w:r>
      <w:r>
        <w:rPr>
          <w:b/>
          <w:bCs/>
          <w:sz w:val="28"/>
          <w:szCs w:val="28"/>
          <w:rtl w:val="true"/>
        </w:rPr>
        <w:t xml:space="preserve">, </w:t>
      </w:r>
      <w:r>
        <w:rPr>
          <w:b/>
          <w:b/>
          <w:bCs/>
          <w:sz w:val="28"/>
          <w:sz w:val="28"/>
          <w:szCs w:val="28"/>
          <w:rtl w:val="true"/>
        </w:rPr>
        <w:t xml:space="preserve">وَاَللَّهُ أَعْلَ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مَا فِي مُوضِحَةِ الْعَبْدِ نِصْفُ عُشْرِ ثَمَنِهِ يُرِيدُ أَنَّ نِصْفَ عُشْرِ قِيمَتِهِ </w:t>
      </w:r>
      <w:r>
        <w:rPr>
          <w:b/>
          <w:bCs/>
          <w:sz w:val="28"/>
          <w:szCs w:val="28"/>
          <w:rtl w:val="true"/>
        </w:rPr>
        <w:t xml:space="preserve">, </w:t>
      </w:r>
      <w:r>
        <w:rPr>
          <w:b/>
          <w:b/>
          <w:bCs/>
          <w:sz w:val="28"/>
          <w:sz w:val="28"/>
          <w:szCs w:val="28"/>
          <w:rtl w:val="true"/>
        </w:rPr>
        <w:t xml:space="preserve">وَجُعِلَتْ هَذِهِ الشِّجَاجُ الَّتِي هِيَ الْمُوضِحَةُ وَالْمُنَقِّلَةُ وَالْجَائِفَةُ وَالْمَأْمُومَةُ مُقَدَّرَةً مِنْ قِيمَةِ الْعَبْدِ بِحَسَبِ قَدْرِهَا مِنْ دِيَةِ الْحُرِّ قَالَ ابْنُ مُزَيْنٍ سَأَلْت عِيسَى عَنْ ذَلِكَ لَمْ يَجْعَلْ فِي يَدِهِ وَرِجْلِهِ </w:t>
      </w:r>
      <w:r>
        <w:rPr>
          <w:b/>
          <w:bCs/>
          <w:sz w:val="28"/>
          <w:szCs w:val="28"/>
          <w:rtl w:val="true"/>
        </w:rPr>
        <w:t xml:space="preserve">, </w:t>
      </w:r>
      <w:r>
        <w:rPr>
          <w:b/>
          <w:b/>
          <w:bCs/>
          <w:sz w:val="28"/>
          <w:sz w:val="28"/>
          <w:szCs w:val="28"/>
          <w:rtl w:val="true"/>
        </w:rPr>
        <w:t xml:space="preserve">وَهُوَ نِصْفُ قِيمَتِهِ </w:t>
      </w:r>
      <w:r>
        <w:rPr>
          <w:b/>
          <w:bCs/>
          <w:sz w:val="28"/>
          <w:szCs w:val="28"/>
          <w:rtl w:val="true"/>
        </w:rPr>
        <w:t xml:space="preserve">, </w:t>
      </w:r>
      <w:r>
        <w:rPr>
          <w:b/>
          <w:b/>
          <w:bCs/>
          <w:sz w:val="28"/>
          <w:sz w:val="28"/>
          <w:szCs w:val="28"/>
          <w:rtl w:val="true"/>
        </w:rPr>
        <w:t xml:space="preserve">وَفِي غَيْرِ ذَلِكَ مِنْ جِرَاحَاتِ جَسَدِهِ مِثْلُ السِّنِّ </w:t>
      </w:r>
      <w:r>
        <w:rPr>
          <w:b/>
          <w:bCs/>
          <w:sz w:val="28"/>
          <w:szCs w:val="28"/>
          <w:rtl w:val="true"/>
        </w:rPr>
        <w:t xml:space="preserve">, </w:t>
      </w:r>
      <w:r>
        <w:rPr>
          <w:b/>
          <w:b/>
          <w:bCs/>
          <w:sz w:val="28"/>
          <w:sz w:val="28"/>
          <w:szCs w:val="28"/>
          <w:rtl w:val="true"/>
        </w:rPr>
        <w:t xml:space="preserve">وَمَا أَشْبَهَهَا مِمَّا جَاءَ فِيهِ لِلْحُرِّ عَقْلٌ مُسَمًّى كَمَا جَاءَ فِي الْأَرْبَعَةِ الْأَشْيَاءِ الَّتِي أَجْرَوْهَا مِنْ الْعَبْدِ فِي قِيمَتِهِ مَجْرَاهَا مِنْ الْحُرِّ فِي دِيَتِهِ فَقَالَ إنَّ الْمُوضِحَةَ وَالْمُنَقِّلَةَ وَالْجَائِفَةَ قَدْ تَبْرَأُ </w:t>
      </w:r>
      <w:r>
        <w:rPr>
          <w:b/>
          <w:bCs/>
          <w:sz w:val="28"/>
          <w:szCs w:val="28"/>
          <w:rtl w:val="true"/>
        </w:rPr>
        <w:t xml:space="preserve">, </w:t>
      </w:r>
      <w:r>
        <w:rPr>
          <w:b/>
          <w:b/>
          <w:bCs/>
          <w:sz w:val="28"/>
          <w:sz w:val="28"/>
          <w:szCs w:val="28"/>
          <w:rtl w:val="true"/>
        </w:rPr>
        <w:t xml:space="preserve">وَتَعُودُ  إلَى حَالِهَا بِغَيْرِ نَقْصٍ مِنْ الْجَسَدِ </w:t>
      </w:r>
      <w:r>
        <w:rPr>
          <w:b/>
          <w:bCs/>
          <w:sz w:val="28"/>
          <w:szCs w:val="28"/>
          <w:rtl w:val="true"/>
        </w:rPr>
        <w:t xml:space="preserve">, </w:t>
      </w:r>
      <w:r>
        <w:rPr>
          <w:b/>
          <w:b/>
          <w:bCs/>
          <w:sz w:val="28"/>
          <w:sz w:val="28"/>
          <w:szCs w:val="28"/>
          <w:rtl w:val="true"/>
        </w:rPr>
        <w:t xml:space="preserve">وَمَا سِوَاهَا مِنْ الْجِرَاحِ تَذْهَبُ مِنْ جَسَدِهِ </w:t>
      </w:r>
      <w:r>
        <w:rPr>
          <w:b/>
          <w:bCs/>
          <w:sz w:val="28"/>
          <w:szCs w:val="28"/>
          <w:rtl w:val="true"/>
        </w:rPr>
        <w:t xml:space="preserve">, </w:t>
      </w:r>
      <w:r>
        <w:rPr>
          <w:b/>
          <w:b/>
          <w:bCs/>
          <w:sz w:val="28"/>
          <w:sz w:val="28"/>
          <w:szCs w:val="28"/>
          <w:rtl w:val="true"/>
        </w:rPr>
        <w:t xml:space="preserve">وَتَنْقُصُ مِنْ أَعْضَائِهِ </w:t>
      </w:r>
      <w:r>
        <w:rPr>
          <w:b/>
          <w:bCs/>
          <w:sz w:val="28"/>
          <w:szCs w:val="28"/>
          <w:rtl w:val="true"/>
        </w:rPr>
        <w:t xml:space="preserve">, </w:t>
      </w:r>
      <w:r>
        <w:rPr>
          <w:b/>
          <w:b/>
          <w:bCs/>
          <w:sz w:val="28"/>
          <w:sz w:val="28"/>
          <w:szCs w:val="28"/>
          <w:rtl w:val="true"/>
        </w:rPr>
        <w:t xml:space="preserve">وَرُبَّمَا كَانَ مِمَّا يُصَابُ بِهِ مِنْ ذَلِكَ إبْطَالُهُ فَلِذَلِكَ لَمْ يَرَوْا فِيهِ إلَّا مَا نَقَصَ مِنْ ثَمَنِهِ فَيُقَامُ صَحِيحًا </w:t>
      </w:r>
      <w:r>
        <w:rPr>
          <w:b/>
          <w:bCs/>
          <w:sz w:val="28"/>
          <w:szCs w:val="28"/>
          <w:rtl w:val="true"/>
        </w:rPr>
        <w:t xml:space="preserve">, </w:t>
      </w:r>
      <w:r>
        <w:rPr>
          <w:b/>
          <w:b/>
          <w:bCs/>
          <w:sz w:val="28"/>
          <w:sz w:val="28"/>
          <w:szCs w:val="28"/>
          <w:rtl w:val="true"/>
        </w:rPr>
        <w:t xml:space="preserve">وَمَعِيبًا فَيَغْرَمُ مَا نَقَصَ مِنْ قِيمَتِهِ صَحِيحًا قَالَ وَأَخْبَرَنِي يَحْيَى بْنُ يَحْيَى عَنْ نَافِعٍ مِثْلَهُ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أَنَّهُ بَلَغَهُ أَنَّ مَرْوَانَ بْنَ الْحَكَمِ كَانَ يَقْضِي فِي الْعَبْدِ يُصَابُ بِالْجِرَاحِ أَنَّ عَلَى مَنْ جَرَحَهُ قَدْرُ مَا نَقَصَ مِنْ ثَمَنِ الْعَبْدِ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إنْ كَانَ يَقْضِي فِي جُرْحِهِ بِقَدْرِ مَا نَقَصَهُ يَحْتَمِلُ أَنْ يُرِيدَ بِهِ غَيْرَ هَذِهِ الشِّجَاجِ الْأَرْبَعِ الْمُتَقَدِّمِ ذِكْرُهَا فَهِيَ الَّتِي لَا تَكَادُ تَبْرَأُ فِي الْغَالِبِ إلَّا عَلَى نَقْصٍ مِنْ الْقِيمَةِ </w:t>
      </w:r>
      <w:r>
        <w:rPr>
          <w:b/>
          <w:bCs/>
          <w:sz w:val="28"/>
          <w:szCs w:val="28"/>
          <w:rtl w:val="true"/>
        </w:rPr>
        <w:t xml:space="preserve">, </w:t>
      </w:r>
      <w:r>
        <w:rPr>
          <w:b/>
          <w:b/>
          <w:bCs/>
          <w:sz w:val="28"/>
          <w:sz w:val="28"/>
          <w:szCs w:val="28"/>
          <w:rtl w:val="true"/>
        </w:rPr>
        <w:t xml:space="preserve">وَرُبَّمَا كَانَ مَا يَنْقُصُ مِنْ الْقِيمَةِ بِهَا أَكْثَرَ مِنْ قَدْرِ أَرْشِهَا </w:t>
      </w:r>
      <w:r>
        <w:rPr>
          <w:b/>
          <w:bCs/>
          <w:sz w:val="28"/>
          <w:szCs w:val="28"/>
          <w:rtl w:val="true"/>
        </w:rPr>
        <w:t xml:space="preserve">, </w:t>
      </w:r>
      <w:r>
        <w:rPr>
          <w:b/>
          <w:b/>
          <w:bCs/>
          <w:sz w:val="28"/>
          <w:sz w:val="28"/>
          <w:szCs w:val="28"/>
          <w:rtl w:val="true"/>
        </w:rPr>
        <w:t xml:space="preserve">وَأَمَّا الشِّجَاجُ الْأَرْبَعُ فَإِنَّهَا تَبْرَأُ غَالِبًا دُونَ شَيْنٍ مَعَ أَنَّهَا مَتَالِفُ مَخُوفَةٌ فَلَوْ لَمْ يَلْزَمْ الْجَانِيَ فِيهَا إلَّا مَا نَقَصَ لَسَلِمَ غَالِبًا مِنْ أَرْشِ الْجِنَايَةِ فَكَانَ ذَلِكَ نَوْعًا مِنْ الْإِغْرَاءِ بِالْجِنَايَةِ وَالتَّسَلُّطِ فِيهَا عَلَى الْعَبْدِ </w:t>
      </w:r>
      <w:r>
        <w:rPr>
          <w:b/>
          <w:bCs/>
          <w:sz w:val="28"/>
          <w:szCs w:val="28"/>
          <w:rtl w:val="true"/>
        </w:rPr>
        <w:t xml:space="preserve">, </w:t>
      </w:r>
      <w:r>
        <w:rPr>
          <w:b/>
          <w:b/>
          <w:bCs/>
          <w:sz w:val="28"/>
          <w:sz w:val="28"/>
          <w:szCs w:val="28"/>
          <w:rtl w:val="true"/>
        </w:rPr>
        <w:t xml:space="preserve">وَفِي إلْزَامِ الْجَانِي مِقْدَارَ أَرْشِهَا مِنْ قِيمَةِ الْعَبْدِ زَجْرٌ عَنْهَا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رضي الله عنه إنَّ دِيَةَ الْيَهُودِيِّ أَوْ النَّصْرَانِيِّ عَلَى النِّصْفِ مِنْ دِيَةِ الْمُسْلِمِ </w:t>
      </w:r>
      <w:r>
        <w:rPr>
          <w:b/>
          <w:bCs/>
          <w:sz w:val="28"/>
          <w:szCs w:val="28"/>
          <w:rtl w:val="true"/>
        </w:rPr>
        <w:t xml:space="preserve">, </w:t>
      </w:r>
      <w:r>
        <w:rPr>
          <w:b/>
          <w:b/>
          <w:bCs/>
          <w:sz w:val="28"/>
          <w:sz w:val="28"/>
          <w:szCs w:val="28"/>
          <w:rtl w:val="true"/>
        </w:rPr>
        <w:t xml:space="preserve">وَبِهَذَا قَالَ مَالِكٌ </w:t>
      </w:r>
      <w:r>
        <w:rPr>
          <w:b/>
          <w:bCs/>
          <w:sz w:val="28"/>
          <w:szCs w:val="28"/>
          <w:rtl w:val="true"/>
        </w:rPr>
        <w:t xml:space="preserve">. </w:t>
      </w:r>
      <w:r>
        <w:rPr>
          <w:b/>
          <w:b/>
          <w:bCs/>
          <w:sz w:val="28"/>
          <w:sz w:val="28"/>
          <w:szCs w:val="28"/>
          <w:rtl w:val="true"/>
        </w:rPr>
        <w:t xml:space="preserve">وَقَالَ أَبُو حَنِيفَةَ مِثْلُ دِيَةِ الْمُسْلِمِ </w:t>
      </w:r>
      <w:r>
        <w:rPr>
          <w:b/>
          <w:bCs/>
          <w:sz w:val="28"/>
          <w:szCs w:val="28"/>
          <w:rtl w:val="true"/>
        </w:rPr>
        <w:t xml:space="preserve">, </w:t>
      </w:r>
      <w:r>
        <w:rPr>
          <w:b/>
          <w:b/>
          <w:bCs/>
          <w:sz w:val="28"/>
          <w:sz w:val="28"/>
          <w:szCs w:val="28"/>
          <w:rtl w:val="true"/>
        </w:rPr>
        <w:t xml:space="preserve">وَقَدْ رُوِيَ عَنْ عَمْرِو بْنِ الْعَاصِ عَنْ النَّبِيِّ صلى الله عليه وسلم أَنَّهُ قَالَ </w:t>
      </w:r>
      <w:r>
        <w:rPr>
          <w:b/>
          <w:bCs/>
          <w:sz w:val="28"/>
          <w:szCs w:val="28"/>
          <w:rtl w:val="true"/>
        </w:rPr>
        <w:t xml:space="preserve">{ </w:t>
      </w:r>
      <w:r>
        <w:rPr>
          <w:b/>
          <w:b/>
          <w:bCs/>
          <w:sz w:val="28"/>
          <w:sz w:val="28"/>
          <w:szCs w:val="28"/>
          <w:rtl w:val="true"/>
        </w:rPr>
        <w:t xml:space="preserve">دِيَةُ الْكَافِرِ نِصْفُ دِيَةِ الْمُؤْمِنِ </w:t>
      </w:r>
      <w:r>
        <w:rPr>
          <w:b/>
          <w:bCs/>
          <w:sz w:val="28"/>
          <w:szCs w:val="28"/>
          <w:rtl w:val="true"/>
        </w:rPr>
        <w:t xml:space="preserve">} , </w:t>
      </w:r>
      <w:r>
        <w:rPr>
          <w:b/>
          <w:b/>
          <w:bCs/>
          <w:sz w:val="28"/>
          <w:sz w:val="28"/>
          <w:szCs w:val="28"/>
          <w:rtl w:val="true"/>
        </w:rPr>
        <w:t xml:space="preserve">وَلَمْ يَرِدْ مِنْ طَرِيقٍ صَحِيحٍ غَيْرَ أَنَّهُ قَدْ وَرَدَ مِنْ مِثْلِ هَذَا الطَّرِيقِ </w:t>
      </w:r>
      <w:r>
        <w:rPr>
          <w:b/>
          <w:bCs/>
          <w:sz w:val="28"/>
          <w:szCs w:val="28"/>
          <w:rtl w:val="true"/>
        </w:rPr>
        <w:t xml:space="preserve">, </w:t>
      </w:r>
      <w:r>
        <w:rPr>
          <w:b/>
          <w:b/>
          <w:bCs/>
          <w:sz w:val="28"/>
          <w:sz w:val="28"/>
          <w:szCs w:val="28"/>
          <w:rtl w:val="true"/>
        </w:rPr>
        <w:t xml:space="preserve">وَأَضْعَفُ مِنْهُ دِيَةُ الْكَافِرِ مِثْلُ دِيَةِ الْمُسْلِمِ </w:t>
      </w:r>
      <w:r>
        <w:rPr>
          <w:b/>
          <w:bCs/>
          <w:sz w:val="28"/>
          <w:szCs w:val="28"/>
          <w:rtl w:val="true"/>
        </w:rPr>
        <w:t xml:space="preserve">, </w:t>
      </w:r>
      <w:r>
        <w:rPr>
          <w:b/>
          <w:b/>
          <w:bCs/>
          <w:sz w:val="28"/>
          <w:sz w:val="28"/>
          <w:szCs w:val="28"/>
          <w:rtl w:val="true"/>
        </w:rPr>
        <w:t xml:space="preserve">وَتَأَوَّلَ أَصْحَابُنَا ذَلِكَ عَنْهُ لِتَسَامُحٍ فِي تَأْوِيلِ مَا لَمْ يَصِحَّ إسْنَادُهُ إذْ مَعْنَى الْمِثْلِ هَذَا فِي الْعَيْنِ وَالْجِنْسِ </w:t>
      </w:r>
      <w:r>
        <w:rPr>
          <w:b/>
          <w:bCs/>
          <w:sz w:val="28"/>
          <w:szCs w:val="28"/>
          <w:rtl w:val="true"/>
        </w:rPr>
        <w:t xml:space="preserve">, </w:t>
      </w:r>
      <w:r>
        <w:rPr>
          <w:b/>
          <w:b/>
          <w:bCs/>
          <w:sz w:val="28"/>
          <w:sz w:val="28"/>
          <w:szCs w:val="28"/>
          <w:rtl w:val="true"/>
        </w:rPr>
        <w:t xml:space="preserve">وَقَدْ قَالَ مَالِكٌ فِي الْمَوَّازِيَّةِ مَا أَعْرِفُ فِي نِصْفِ الدِّيَةِ فِيهِمْ إلَّا قَضَاءَ عُمَرَ بْنِ عَبْدِ الْعَزِيزِ </w:t>
      </w:r>
      <w:r>
        <w:rPr>
          <w:b/>
          <w:bCs/>
          <w:sz w:val="28"/>
          <w:szCs w:val="28"/>
          <w:rtl w:val="true"/>
        </w:rPr>
        <w:t xml:space="preserve">, </w:t>
      </w:r>
      <w:r>
        <w:rPr>
          <w:b/>
          <w:b/>
          <w:bCs/>
          <w:sz w:val="28"/>
          <w:sz w:val="28"/>
          <w:szCs w:val="28"/>
          <w:rtl w:val="true"/>
        </w:rPr>
        <w:t xml:space="preserve">وَكَانَ إمَامُ هُدًى </w:t>
      </w:r>
      <w:r>
        <w:rPr>
          <w:b/>
          <w:bCs/>
          <w:sz w:val="28"/>
          <w:szCs w:val="28"/>
          <w:rtl w:val="true"/>
        </w:rPr>
        <w:t xml:space="preserve">, </w:t>
      </w:r>
      <w:r>
        <w:rPr>
          <w:b/>
          <w:b/>
          <w:bCs/>
          <w:sz w:val="28"/>
          <w:sz w:val="28"/>
          <w:szCs w:val="28"/>
          <w:rtl w:val="true"/>
        </w:rPr>
        <w:t xml:space="preserve">وَأَنَا أَتْبَعُهُ </w:t>
      </w:r>
      <w:r>
        <w:rPr>
          <w:b/>
          <w:bCs/>
          <w:sz w:val="28"/>
          <w:szCs w:val="28"/>
          <w:rtl w:val="true"/>
        </w:rPr>
        <w:t xml:space="preserve">, </w:t>
      </w:r>
      <w:r>
        <w:rPr>
          <w:b/>
          <w:b/>
          <w:bCs/>
          <w:sz w:val="28"/>
          <w:sz w:val="28"/>
          <w:szCs w:val="28"/>
          <w:rtl w:val="true"/>
        </w:rPr>
        <w:t xml:space="preserve">وَدَلِيلُنَا مِنْ جِهَةِ الْمَعْنَى أَنَّ الْكُفْرَ نَقْصٌ يُؤَثِّرُ فِي الْقِصَاصِ فَوَجَبَ أَنْ يُؤَثِّرَ فِي نُقْصَانِ الدِّيَةِ بَيْنَهُ وَبَيْنَ مَنْ تَكْمُلُ دِيَتُهُ كَالرِّقِّ </w:t>
      </w:r>
      <w:r>
        <w:rPr>
          <w:b/>
          <w:bCs/>
          <w:sz w:val="28"/>
          <w:szCs w:val="28"/>
          <w:rtl w:val="true"/>
        </w:rPr>
        <w:t xml:space="preserve">, </w:t>
      </w:r>
      <w:r>
        <w:rPr>
          <w:b/>
          <w:b/>
          <w:bCs/>
          <w:sz w:val="28"/>
          <w:sz w:val="28"/>
          <w:szCs w:val="28"/>
          <w:rtl w:val="true"/>
        </w:rPr>
        <w:t xml:space="preserve">وَوَجْهٌ آخَرُ إنَّ نَقْصَ الْكُفْرِ أَعْظَمُ مِنْ نَقْصِ الْأُنُوثَةِ بِدَلِيلِ أَنَّ الْأُنُوثَةَ لَا تَمْنَعُ الْقِصَاصَ </w:t>
      </w:r>
      <w:r>
        <w:rPr>
          <w:b/>
          <w:bCs/>
          <w:sz w:val="28"/>
          <w:szCs w:val="28"/>
          <w:rtl w:val="true"/>
        </w:rPr>
        <w:t xml:space="preserve">, </w:t>
      </w:r>
      <w:r>
        <w:rPr>
          <w:b/>
          <w:b/>
          <w:bCs/>
          <w:sz w:val="28"/>
          <w:sz w:val="28"/>
          <w:szCs w:val="28"/>
          <w:rtl w:val="true"/>
        </w:rPr>
        <w:t xml:space="preserve">وَالْكُفْرُ يَمْنَعُهُ فَإِذَا كَانَتْ الْأُنُوثَةُ تُؤَثِّرُ فِي نَقْصِ الدِّيَةِ فَبِأَنْ يُؤَثِّرَ فِيهِ الْكُفْرُ أَوْلَى وَأَحْرَى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فَإِذَا ثَبَتَ أَنَّ دِيَةَ الْكِتَابِيِّ أَقَلُّ مِنْ دِيَةِ الْمُسْلِمِ فَهِيَ نِصْفُ دِيَةِ الْمُسْلِمِ </w:t>
      </w:r>
      <w:r>
        <w:rPr>
          <w:b/>
          <w:bCs/>
          <w:sz w:val="28"/>
          <w:szCs w:val="28"/>
          <w:rtl w:val="true"/>
        </w:rPr>
        <w:t xml:space="preserve">, </w:t>
      </w:r>
      <w:r>
        <w:rPr>
          <w:b/>
          <w:b/>
          <w:bCs/>
          <w:sz w:val="28"/>
          <w:sz w:val="28"/>
          <w:szCs w:val="28"/>
          <w:rtl w:val="true"/>
        </w:rPr>
        <w:t xml:space="preserve">وَقَالَ الشَّافِعِيُّ ثُلُثُ دِيَةِ الْمُسْلِمِ </w:t>
      </w:r>
      <w:r>
        <w:rPr>
          <w:b/>
          <w:bCs/>
          <w:sz w:val="28"/>
          <w:szCs w:val="28"/>
          <w:rtl w:val="true"/>
        </w:rPr>
        <w:t xml:space="preserve">, </w:t>
      </w:r>
      <w:r>
        <w:rPr>
          <w:b/>
          <w:b/>
          <w:bCs/>
          <w:sz w:val="28"/>
          <w:sz w:val="28"/>
          <w:szCs w:val="28"/>
          <w:rtl w:val="true"/>
        </w:rPr>
        <w:t xml:space="preserve">وَالدَّلِيلُ عَلَى مَا نَقُولُهُ أَنَّ هَذَا نَقْصٌ يَمْنَعُ مُسَاوَاةَ الرَّجُلِ الْمُسْلِمِ فِي الدِّيَةِ فَلَمْ يَقْصُرُهَا عَلَى الثُّلُثِ كَنَقْصِ الْأُنُوثَةِ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عَلَى عَاقِلَتِهِ مِنْ دِيَةِ الْعَمْدِ شَيْءٌ </w:t>
      </w:r>
      <w:r>
        <w:rPr>
          <w:b/>
          <w:bCs/>
          <w:sz w:val="28"/>
          <w:szCs w:val="28"/>
          <w:rtl w:val="true"/>
        </w:rPr>
        <w:t xml:space="preserve">, </w:t>
      </w:r>
      <w:r>
        <w:rPr>
          <w:b/>
          <w:b/>
          <w:bCs/>
          <w:sz w:val="28"/>
          <w:sz w:val="28"/>
          <w:szCs w:val="28"/>
          <w:rtl w:val="true"/>
        </w:rPr>
        <w:t xml:space="preserve">وَذَلِكَ أَنَّ جِنَايَاتِ الْعَمْدِ عَلَى ضَرْبَيْنِ مِنْهَا مَا يَكُونُ فِيهِ الْقِصَاصُ كَالْقَتْلِ وَقَطْعِ الْيَدِ وَفَقْءِ الْعَيْنِ فَهَذَا لَا خِلَافَ فِي أَنَّ الْعَاقِلَةَ لَا تَحْمِلُ عَمْدَهُ </w:t>
      </w:r>
      <w:r>
        <w:rPr>
          <w:b/>
          <w:bCs/>
          <w:sz w:val="28"/>
          <w:szCs w:val="28"/>
          <w:rtl w:val="true"/>
        </w:rPr>
        <w:t xml:space="preserve">, </w:t>
      </w:r>
      <w:r>
        <w:rPr>
          <w:b/>
          <w:b/>
          <w:bCs/>
          <w:sz w:val="28"/>
          <w:sz w:val="28"/>
          <w:szCs w:val="28"/>
          <w:rtl w:val="true"/>
        </w:rPr>
        <w:t xml:space="preserve">وَالضَّرْبُ الثَّانِي لَا قِصَاصَ فِيهِ </w:t>
      </w:r>
      <w:r>
        <w:rPr>
          <w:b/>
          <w:bCs/>
          <w:sz w:val="28"/>
          <w:szCs w:val="28"/>
          <w:rtl w:val="true"/>
        </w:rPr>
        <w:t xml:space="preserve">, </w:t>
      </w:r>
      <w:r>
        <w:rPr>
          <w:b/>
          <w:b/>
          <w:bCs/>
          <w:sz w:val="28"/>
          <w:sz w:val="28"/>
          <w:szCs w:val="28"/>
          <w:rtl w:val="true"/>
        </w:rPr>
        <w:t xml:space="preserve">وَسَيَأْتِي ذِكْرُهُ إنْ شَاءَ اللَّهُ تَعَالَى </w:t>
      </w:r>
      <w:r>
        <w:rPr>
          <w:b/>
          <w:bCs/>
          <w:sz w:val="28"/>
          <w:szCs w:val="28"/>
          <w:rtl w:val="true"/>
        </w:rPr>
        <w:t xml:space="preserve">, </w:t>
      </w:r>
      <w:r>
        <w:rPr>
          <w:b/>
          <w:b/>
          <w:bCs/>
          <w:sz w:val="28"/>
          <w:sz w:val="28"/>
          <w:szCs w:val="28"/>
          <w:rtl w:val="true"/>
        </w:rPr>
        <w:t xml:space="preserve">وَفِي هَذَا أَرْبَعَةُ أَبْوَابٍ الْبَابُ الْأَوَّلُ فِي مَعْرِفَةِ الْعَاقِلَةِ وَصِفَةِ تَحَمُّلِهَا لِلدِّيَةِ وَالْبَابُ الثَّانِي فِي صِفَةِ الْعَمْدِ وَتَمْيِيزِهِ مِنْ الْخَطَإِ وَالْبَابُ الثَّالِثُ فِيمَا يَجِبُ بِجِنَايَةِ الْعَمْدِ وَالْبَابُ الرَّابِعُ فِي مَعْرِفَةِ مَا تَحْمِلُهُ الْعَاقِلَةِ مِنْ الْجِنَايَةِ </w:t>
      </w:r>
      <w:r>
        <w:rPr>
          <w:b/>
          <w:bCs/>
          <w:sz w:val="28"/>
          <w:szCs w:val="28"/>
          <w:rtl w:val="true"/>
        </w:rPr>
        <w:t xml:space="preserve">. ( </w:t>
      </w:r>
      <w:r>
        <w:rPr>
          <w:b/>
          <w:b/>
          <w:bCs/>
          <w:sz w:val="28"/>
          <w:sz w:val="28"/>
          <w:szCs w:val="28"/>
          <w:rtl w:val="true"/>
        </w:rPr>
        <w:t xml:space="preserve">الْبَابُ الْأَوَّلُ فِي مَعْرِفَة الْعَاقِلَةِ وَصِفَةِ تَحَمُّلِهَا لِلدِّيَةِ </w:t>
      </w:r>
      <w:r>
        <w:rPr>
          <w:b/>
          <w:bCs/>
          <w:sz w:val="28"/>
          <w:szCs w:val="28"/>
          <w:rtl w:val="true"/>
        </w:rPr>
        <w:t xml:space="preserve">) . </w:t>
      </w:r>
      <w:r>
        <w:rPr>
          <w:b/>
          <w:b/>
          <w:bCs/>
          <w:sz w:val="28"/>
          <w:sz w:val="28"/>
          <w:szCs w:val="28"/>
          <w:rtl w:val="true"/>
        </w:rPr>
        <w:t xml:space="preserve">فَأَمَّا الْعَاقِلَةُ فَيُعْتَبَرُ فِيهَا ثَلَاثَةُ أَشْيَاءَ الْقَبَائِلُ فَلَا تَعْقِلُ قَبِيلَةٌ مَعَ قَبِيلَةٍ مَا دَامَ فِي قَبِيلَةِ الْجَانِي مَنْ يَحْمِلُ الْجِنَايَةَ </w:t>
      </w:r>
      <w:r>
        <w:rPr>
          <w:b/>
          <w:bCs/>
          <w:sz w:val="28"/>
          <w:szCs w:val="28"/>
          <w:rtl w:val="true"/>
        </w:rPr>
        <w:t xml:space="preserve">, </w:t>
      </w:r>
      <w:r>
        <w:rPr>
          <w:b/>
          <w:b/>
          <w:bCs/>
          <w:sz w:val="28"/>
          <w:sz w:val="28"/>
          <w:szCs w:val="28"/>
          <w:rtl w:val="true"/>
        </w:rPr>
        <w:t xml:space="preserve">وَالدِّيوَانُ فَإِنَّ أَهْلَ الدِّيوَانِ يَعْقِلُ بَعْضُهُمْ عَنْ بَعْضٍ </w:t>
      </w:r>
      <w:r>
        <w:rPr>
          <w:b/>
          <w:bCs/>
          <w:sz w:val="28"/>
          <w:szCs w:val="28"/>
          <w:rtl w:val="true"/>
        </w:rPr>
        <w:t xml:space="preserve">, </w:t>
      </w:r>
      <w:r>
        <w:rPr>
          <w:b/>
          <w:b/>
          <w:bCs/>
          <w:sz w:val="28"/>
          <w:sz w:val="28"/>
          <w:szCs w:val="28"/>
          <w:rtl w:val="true"/>
        </w:rPr>
        <w:t xml:space="preserve">وَإِنْ كَانَ فِي غَيْرِ الدِّيوَانِ مِنْ غَيْرِ الْعَشِيرَةِ </w:t>
      </w:r>
      <w:r>
        <w:rPr>
          <w:b/>
          <w:bCs/>
          <w:sz w:val="28"/>
          <w:szCs w:val="28"/>
          <w:rtl w:val="true"/>
        </w:rPr>
        <w:t xml:space="preserve">, </w:t>
      </w:r>
      <w:r>
        <w:rPr>
          <w:b/>
          <w:b/>
          <w:bCs/>
          <w:sz w:val="28"/>
          <w:sz w:val="28"/>
          <w:szCs w:val="28"/>
          <w:rtl w:val="true"/>
        </w:rPr>
        <w:t xml:space="preserve">وَالْآفَاقُ فَلَا يَعْقِلُ شَامِيٌّ مَعَ مِصْرِيٍّ </w:t>
      </w:r>
      <w:r>
        <w:rPr>
          <w:b/>
          <w:bCs/>
          <w:sz w:val="28"/>
          <w:szCs w:val="28"/>
          <w:rtl w:val="true"/>
        </w:rPr>
        <w:t xml:space="preserve">, </w:t>
      </w:r>
      <w:r>
        <w:rPr>
          <w:b/>
          <w:b/>
          <w:bCs/>
          <w:sz w:val="28"/>
          <w:sz w:val="28"/>
          <w:szCs w:val="28"/>
          <w:rtl w:val="true"/>
        </w:rPr>
        <w:t xml:space="preserve">وَلَا شَامِيٌّ مَعَ عِرَاقِيٍّ </w:t>
      </w:r>
      <w:r>
        <w:rPr>
          <w:b/>
          <w:bCs/>
          <w:sz w:val="28"/>
          <w:szCs w:val="28"/>
          <w:rtl w:val="true"/>
        </w:rPr>
        <w:t xml:space="preserve">, </w:t>
      </w:r>
      <w:r>
        <w:rPr>
          <w:b/>
          <w:b/>
          <w:bCs/>
          <w:sz w:val="28"/>
          <w:sz w:val="28"/>
          <w:szCs w:val="28"/>
          <w:rtl w:val="true"/>
        </w:rPr>
        <w:t xml:space="preserve">وَإِنْ كَانَ أَقْرَبَ إلَى الْجَانِي مِمَّنْ يَعْقِلُ مَعَهُ مِنْ أَهْلِ أُفُقِهِ </w:t>
      </w:r>
      <w:r>
        <w:rPr>
          <w:b/>
          <w:bCs/>
          <w:sz w:val="28"/>
          <w:szCs w:val="28"/>
          <w:rtl w:val="true"/>
        </w:rPr>
        <w:t xml:space="preserve">, </w:t>
      </w:r>
      <w:r>
        <w:rPr>
          <w:b/>
          <w:b/>
          <w:bCs/>
          <w:sz w:val="28"/>
          <w:sz w:val="28"/>
          <w:szCs w:val="28"/>
          <w:rtl w:val="true"/>
        </w:rPr>
        <w:t xml:space="preserve">قَالَ سَحْنُونٌ وَيُضَمُّ أَهْلُ إفْرِيقِيَّةِ بَعْضُهُمْ إلَى بَعْضٍ مِنْ طَرَابُلُس إلَى طَنْجَةَ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اخْتُلِفَ فِي الْبَدْوِيِّ وَالْحَضَرِيِّ فَقَالَ مَالِكٌ فِي الْمُدَوَّنَةِ لَا يَعْقِلُ أَهْلُ الْبَدْوِ مَعَ أَهْلِ الْحَضَرِ </w:t>
      </w:r>
      <w:r>
        <w:rPr>
          <w:b/>
          <w:bCs/>
          <w:sz w:val="28"/>
          <w:szCs w:val="28"/>
          <w:rtl w:val="true"/>
        </w:rPr>
        <w:t xml:space="preserve">; </w:t>
      </w:r>
      <w:r>
        <w:rPr>
          <w:b/>
          <w:b/>
          <w:bCs/>
          <w:sz w:val="28"/>
          <w:sz w:val="28"/>
          <w:szCs w:val="28"/>
          <w:rtl w:val="true"/>
        </w:rPr>
        <w:t xml:space="preserve">لِأَنَّهُ لَا يَسْتَقِيمُ أَنْ يَكُونَ فِي دِيَةٍ وَاحِدَةٍ إبِلٌ وَعَيْنٌ </w:t>
      </w:r>
      <w:r>
        <w:rPr>
          <w:b/>
          <w:bCs/>
          <w:sz w:val="28"/>
          <w:szCs w:val="28"/>
          <w:rtl w:val="true"/>
        </w:rPr>
        <w:t xml:space="preserve">, </w:t>
      </w:r>
      <w:r>
        <w:rPr>
          <w:b/>
          <w:b/>
          <w:bCs/>
          <w:sz w:val="28"/>
          <w:sz w:val="28"/>
          <w:szCs w:val="28"/>
          <w:rtl w:val="true"/>
        </w:rPr>
        <w:t xml:space="preserve">وَبِهَذَا قَالَ ابْنُ الْقَاسِمِ </w:t>
      </w:r>
      <w:r>
        <w:rPr>
          <w:b/>
          <w:bCs/>
          <w:sz w:val="28"/>
          <w:szCs w:val="28"/>
          <w:rtl w:val="true"/>
        </w:rPr>
        <w:t xml:space="preserve">, </w:t>
      </w:r>
      <w:r>
        <w:rPr>
          <w:b/>
          <w:b/>
          <w:bCs/>
          <w:sz w:val="28"/>
          <w:sz w:val="28"/>
          <w:szCs w:val="28"/>
          <w:rtl w:val="true"/>
        </w:rPr>
        <w:t xml:space="preserve">وَجَوَّزَ ذَلِكَ أَشْهَبُ وَعَبْدُ الْمَلِكِ </w:t>
      </w:r>
      <w:r>
        <w:rPr>
          <w:b/>
          <w:bCs/>
          <w:sz w:val="28"/>
          <w:szCs w:val="28"/>
          <w:rtl w:val="true"/>
        </w:rPr>
        <w:t xml:space="preserve">, </w:t>
      </w:r>
      <w:r>
        <w:rPr>
          <w:b/>
          <w:b/>
          <w:bCs/>
          <w:sz w:val="28"/>
          <w:sz w:val="28"/>
          <w:szCs w:val="28"/>
          <w:rtl w:val="true"/>
        </w:rPr>
        <w:t xml:space="preserve">وَرَوَاهُ ابْنُ وَهْبٍ عَنْ مَالِكٍ فِي كِتَابِ ابْنِ سَحْنُونٍ </w:t>
      </w:r>
      <w:r>
        <w:rPr>
          <w:b/>
          <w:bCs/>
          <w:sz w:val="28"/>
          <w:szCs w:val="28"/>
          <w:rtl w:val="true"/>
        </w:rPr>
        <w:t xml:space="preserve">, </w:t>
      </w:r>
      <w:r>
        <w:rPr>
          <w:b/>
          <w:b/>
          <w:bCs/>
          <w:sz w:val="28"/>
          <w:sz w:val="28"/>
          <w:szCs w:val="28"/>
          <w:rtl w:val="true"/>
        </w:rPr>
        <w:t xml:space="preserve">وَجْهُ الْقَوْلِ الْأَوَّلِ أَنَّ الدِّيَةَ مَبْنِيَّةٌ عَلَى جِنْسٍ وَاحِدٍ </w:t>
      </w:r>
      <w:r>
        <w:rPr>
          <w:b/>
          <w:bCs/>
          <w:sz w:val="28"/>
          <w:szCs w:val="28"/>
          <w:rtl w:val="true"/>
        </w:rPr>
        <w:t xml:space="preserve">, </w:t>
      </w:r>
      <w:r>
        <w:rPr>
          <w:b/>
          <w:b/>
          <w:bCs/>
          <w:sz w:val="28"/>
          <w:sz w:val="28"/>
          <w:szCs w:val="28"/>
          <w:rtl w:val="true"/>
        </w:rPr>
        <w:t xml:space="preserve">وَلِذَلِكَ جُعِلَ عَلَى أَهْلِ الذَّهَبِ الذَّهَبُ </w:t>
      </w:r>
      <w:r>
        <w:rPr>
          <w:b/>
          <w:bCs/>
          <w:sz w:val="28"/>
          <w:szCs w:val="28"/>
          <w:rtl w:val="true"/>
        </w:rPr>
        <w:t xml:space="preserve">, </w:t>
      </w:r>
      <w:r>
        <w:rPr>
          <w:b/>
          <w:b/>
          <w:bCs/>
          <w:sz w:val="28"/>
          <w:sz w:val="28"/>
          <w:szCs w:val="28"/>
          <w:rtl w:val="true"/>
        </w:rPr>
        <w:t xml:space="preserve">وَعَلَى أَهْلِ الْوَرِقِ الْوَرِقُ </w:t>
      </w:r>
      <w:r>
        <w:rPr>
          <w:b/>
          <w:bCs/>
          <w:sz w:val="28"/>
          <w:szCs w:val="28"/>
          <w:rtl w:val="true"/>
        </w:rPr>
        <w:t xml:space="preserve">, </w:t>
      </w:r>
      <w:r>
        <w:rPr>
          <w:b/>
          <w:b/>
          <w:bCs/>
          <w:sz w:val="28"/>
          <w:sz w:val="28"/>
          <w:szCs w:val="28"/>
          <w:rtl w:val="true"/>
        </w:rPr>
        <w:t xml:space="preserve">وَعَلَى أَهْلِ الْإِبِلِ الْإِبِلُ </w:t>
      </w:r>
      <w:r>
        <w:rPr>
          <w:b/>
          <w:bCs/>
          <w:sz w:val="28"/>
          <w:szCs w:val="28"/>
          <w:rtl w:val="true"/>
        </w:rPr>
        <w:t xml:space="preserve">, </w:t>
      </w:r>
      <w:r>
        <w:rPr>
          <w:b/>
          <w:b/>
          <w:bCs/>
          <w:sz w:val="28"/>
          <w:sz w:val="28"/>
          <w:szCs w:val="28"/>
          <w:rtl w:val="true"/>
        </w:rPr>
        <w:t xml:space="preserve">وَلَوْ جَازَ تَبْعِيضُهَا لَكَانَ عَلَى كُلِّ إنْسَانٍ مَا عِنْدَهُ </w:t>
      </w:r>
      <w:r>
        <w:rPr>
          <w:b/>
          <w:bCs/>
          <w:sz w:val="28"/>
          <w:szCs w:val="28"/>
          <w:rtl w:val="true"/>
        </w:rPr>
        <w:t xml:space="preserve">, </w:t>
      </w:r>
      <w:r>
        <w:rPr>
          <w:b/>
          <w:b/>
          <w:bCs/>
          <w:sz w:val="28"/>
          <w:sz w:val="28"/>
          <w:szCs w:val="28"/>
          <w:rtl w:val="true"/>
        </w:rPr>
        <w:t xml:space="preserve">وَلَرُجِعَ فِي ذَلِكَ إلَى الْقِيمَةِ </w:t>
      </w:r>
      <w:r>
        <w:rPr>
          <w:b/>
          <w:bCs/>
          <w:sz w:val="28"/>
          <w:szCs w:val="28"/>
          <w:rtl w:val="true"/>
        </w:rPr>
        <w:t xml:space="preserve">, </w:t>
      </w:r>
      <w:r>
        <w:rPr>
          <w:b/>
          <w:b/>
          <w:bCs/>
          <w:sz w:val="28"/>
          <w:sz w:val="28"/>
          <w:szCs w:val="28"/>
          <w:rtl w:val="true"/>
        </w:rPr>
        <w:t xml:space="preserve">وَوَجْهُ الرِّوَايَةِ الثَّانِيَةِ أَنَّ الْعَاقِلَةَ مَبْنِيَّةٌ عَلَى الْمُشَارَكَةِ  وَالْمُعَاوَنَةِ وَالْمُوَاصَلَةِ </w:t>
      </w:r>
      <w:r>
        <w:rPr>
          <w:b/>
          <w:bCs/>
          <w:sz w:val="28"/>
          <w:szCs w:val="28"/>
          <w:rtl w:val="true"/>
        </w:rPr>
        <w:t xml:space="preserve">, </w:t>
      </w:r>
      <w:r>
        <w:rPr>
          <w:b/>
          <w:b/>
          <w:bCs/>
          <w:sz w:val="28"/>
          <w:sz w:val="28"/>
          <w:szCs w:val="28"/>
          <w:rtl w:val="true"/>
        </w:rPr>
        <w:t xml:space="preserve">وَقَدْ يُضَافُ إلَى الْقَبِيلِ مَنْ لَيْسَ مِنْهُ مَعَ تَبَاعُدِهِمْ فَبِأَنْ يُضَافَ إلَى أَهْلِ الْحَاضِرَةِ مِنْ أَهْلِ الْبَادِيَةِ مَنْ هُوَ مِنْ عَصَبَةِ الْجَانِي وَإِخْوَتِهِ أَوْلَى وَأَحْرَى </w:t>
      </w:r>
      <w:r>
        <w:rPr>
          <w:b/>
          <w:bCs/>
          <w:sz w:val="28"/>
          <w:szCs w:val="28"/>
          <w:rtl w:val="true"/>
        </w:rPr>
        <w:t xml:space="preserve">, </w:t>
      </w:r>
      <w:r>
        <w:rPr>
          <w:b/>
          <w:b/>
          <w:bCs/>
          <w:sz w:val="28"/>
          <w:sz w:val="28"/>
          <w:szCs w:val="28"/>
          <w:rtl w:val="true"/>
        </w:rPr>
        <w:t xml:space="preserve">وَلَا مَضَرَّةَ عَلَى الْمَجْنِيِّ عَلَيْهِ فِي تَبْعِيضِ أَصْنَافِ الدِّيَةِ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w:t>
      </w:r>
      <w:r>
        <w:rPr>
          <w:b/>
          <w:b/>
          <w:bCs/>
          <w:sz w:val="28"/>
          <w:sz w:val="28"/>
          <w:szCs w:val="28"/>
          <w:rtl w:val="true"/>
        </w:rPr>
        <w:t xml:space="preserve">وَهَذَا كَمَا لَوْ قَتَلَ رَجُلًا رَجُلَانِ أَحَدُهُمَا مِنْ أَهْلِ الْإِبِلِ وَالْآخَرُ مِنْ أَهْلِ الْوَرِقِ لَكَانَ عَلَى عَاقِلَةِ كُلِّ وَاحِدٍ مِنْهُمَا نِصْفُ الدِّيَةِ عَلَى حَسَبِ مَا هُوَ عَلَيْ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إذَا ثَبَتَ ذَلِكَ فَإِنَّ عَاقِلَةَ الرَّجُلِ عَشِيرَتُهُ وَقَوْمُهُ قَالَ فِي النَّوَادِرِ </w:t>
      </w:r>
      <w:r>
        <w:rPr>
          <w:b/>
          <w:bCs/>
          <w:sz w:val="28"/>
          <w:szCs w:val="28"/>
          <w:rtl w:val="true"/>
        </w:rPr>
        <w:t xml:space="preserve">, </w:t>
      </w:r>
      <w:r>
        <w:rPr>
          <w:b/>
          <w:b/>
          <w:bCs/>
          <w:sz w:val="28"/>
          <w:sz w:val="28"/>
          <w:szCs w:val="28"/>
          <w:rtl w:val="true"/>
        </w:rPr>
        <w:t xml:space="preserve">وَقَالَ فِي الْمَجْمُوعَةِ إنَّ ذَلِكَ عَلَى فَخِذِ الْجَانِي إنْ اسْتَطَاعُوا ذَلِكَ </w:t>
      </w:r>
      <w:r>
        <w:rPr>
          <w:b/>
          <w:bCs/>
          <w:sz w:val="28"/>
          <w:szCs w:val="28"/>
          <w:rtl w:val="true"/>
        </w:rPr>
        <w:t xml:space="preserve">, </w:t>
      </w:r>
      <w:r>
        <w:rPr>
          <w:b/>
          <w:b/>
          <w:bCs/>
          <w:sz w:val="28"/>
          <w:sz w:val="28"/>
          <w:szCs w:val="28"/>
          <w:rtl w:val="true"/>
        </w:rPr>
        <w:t xml:space="preserve">وَإِلَّا ضُمَّ إلَيْهِمْ أَقْرَبُ الْقَبَائِلِ إلَيْهِمْ أَبَدًا حَتَّى يَحْمِلُوا ذَلِكَ </w:t>
      </w:r>
      <w:r>
        <w:rPr>
          <w:b/>
          <w:bCs/>
          <w:sz w:val="28"/>
          <w:szCs w:val="28"/>
          <w:rtl w:val="true"/>
        </w:rPr>
        <w:t xml:space="preserve">, </w:t>
      </w:r>
      <w:r>
        <w:rPr>
          <w:b/>
          <w:b/>
          <w:bCs/>
          <w:sz w:val="28"/>
          <w:sz w:val="28"/>
          <w:szCs w:val="28"/>
          <w:rtl w:val="true"/>
        </w:rPr>
        <w:t xml:space="preserve">وَهِيَ عَلَى الرِّجَالِ الْأَحْرَارِ الْبَالِغِينَ مَعَ الْيَسَارِ فَأَمَّا الْمُعْدِمُ فَقَالَ ابْنُ الْمَاجِشُونِ لَا شَيْءَ عَلَى الْمُعْدِمِ قَالَ ابْنُ الْقَاسِمِ </w:t>
      </w:r>
      <w:r>
        <w:rPr>
          <w:b/>
          <w:bCs/>
          <w:sz w:val="28"/>
          <w:szCs w:val="28"/>
          <w:rtl w:val="true"/>
        </w:rPr>
        <w:t xml:space="preserve">, </w:t>
      </w:r>
      <w:r>
        <w:rPr>
          <w:b/>
          <w:b/>
          <w:bCs/>
          <w:sz w:val="28"/>
          <w:sz w:val="28"/>
          <w:szCs w:val="28"/>
          <w:rtl w:val="true"/>
        </w:rPr>
        <w:t xml:space="preserve">وَلَا عَلَى مِدْيَانٍ </w:t>
      </w:r>
      <w:r>
        <w:rPr>
          <w:b/>
          <w:bCs/>
          <w:sz w:val="28"/>
          <w:szCs w:val="28"/>
          <w:rtl w:val="true"/>
        </w:rPr>
        <w:t xml:space="preserve">; </w:t>
      </w:r>
      <w:r>
        <w:rPr>
          <w:b/>
          <w:b/>
          <w:bCs/>
          <w:sz w:val="28"/>
          <w:sz w:val="28"/>
          <w:szCs w:val="28"/>
          <w:rtl w:val="true"/>
        </w:rPr>
        <w:t xml:space="preserve">لِأَنَّهَا إنَّمَا هِيَ عَلَى سَبِيلِ التَّحَمُّلِ وَالْعَوْنِ عَلَى مَا لَزِمَ مِنْ الْغُرْمِ فَيَجِبُ أَنْ يَخْتَصَّ ذَلِكَ بِأَهْلِ الْيَسَارِ وَالْإِمْكَانِ فَأَمَّا الْمِدْيَانُ وَالْمُعْدِمُ فَيَحْتَاجُ أَنْ يُعْطِيَ كَالزَّكَاةِ تُؤْخَذُ مِنْ الْأَغْنِيَاءِ </w:t>
      </w:r>
      <w:r>
        <w:rPr>
          <w:b/>
          <w:bCs/>
          <w:sz w:val="28"/>
          <w:szCs w:val="28"/>
          <w:rtl w:val="true"/>
        </w:rPr>
        <w:t xml:space="preserve">, </w:t>
      </w:r>
      <w:r>
        <w:rPr>
          <w:b/>
          <w:b/>
          <w:bCs/>
          <w:sz w:val="28"/>
          <w:sz w:val="28"/>
          <w:szCs w:val="28"/>
          <w:rtl w:val="true"/>
        </w:rPr>
        <w:t xml:space="preserve">وَتُعْطَى الْفُقَرَاءَ لَمَّا كَانَ طَرِيقُهَا الْمُوَاسَاةَ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يَعْقِلُ السَّفِيهُ مَعَ الْعَاقِلَةِ رَوَاهُ أَصْبَغُ عَنْ ابْنِ الْقَاسِمِ فِي الْعُتْبِيَّةِ </w:t>
      </w:r>
      <w:r>
        <w:rPr>
          <w:b/>
          <w:bCs/>
          <w:sz w:val="28"/>
          <w:szCs w:val="28"/>
          <w:rtl w:val="true"/>
        </w:rPr>
        <w:t xml:space="preserve">, </w:t>
      </w:r>
      <w:r>
        <w:rPr>
          <w:b/>
          <w:b/>
          <w:bCs/>
          <w:sz w:val="28"/>
          <w:sz w:val="28"/>
          <w:szCs w:val="28"/>
          <w:rtl w:val="true"/>
        </w:rPr>
        <w:t xml:space="preserve">وَقَالَهُ ابْنُ نَافِعٍ </w:t>
      </w:r>
      <w:r>
        <w:rPr>
          <w:b/>
          <w:bCs/>
          <w:sz w:val="28"/>
          <w:szCs w:val="28"/>
          <w:rtl w:val="true"/>
        </w:rPr>
        <w:t xml:space="preserve">, </w:t>
      </w:r>
      <w:r>
        <w:rPr>
          <w:b/>
          <w:b/>
          <w:bCs/>
          <w:sz w:val="28"/>
          <w:sz w:val="28"/>
          <w:szCs w:val="28"/>
          <w:rtl w:val="true"/>
        </w:rPr>
        <w:t xml:space="preserve">وَقَدْ قَالَ ابْنُ نَافِعٍ تُوضَعُ عَنْهُ الْجِزْيَةُ </w:t>
      </w:r>
      <w:r>
        <w:rPr>
          <w:b/>
          <w:bCs/>
          <w:sz w:val="28"/>
          <w:szCs w:val="28"/>
          <w:rtl w:val="true"/>
        </w:rPr>
        <w:t xml:space="preserve">, </w:t>
      </w:r>
      <w:r>
        <w:rPr>
          <w:b/>
          <w:b/>
          <w:bCs/>
          <w:sz w:val="28"/>
          <w:sz w:val="28"/>
          <w:szCs w:val="28"/>
          <w:rtl w:val="true"/>
        </w:rPr>
        <w:t xml:space="preserve">وَجْهُ ذَلِكَ أَنَّ الْعَاقِلَةَ حُكْمُهَا حُكْمُ الْمُعَاوَنَةِ فَيَعْقِلُ وَيُعْقَلُ عَنْهُ </w:t>
      </w:r>
      <w:r>
        <w:rPr>
          <w:b/>
          <w:bCs/>
          <w:sz w:val="28"/>
          <w:szCs w:val="28"/>
          <w:rtl w:val="true"/>
        </w:rPr>
        <w:t xml:space="preserve">, </w:t>
      </w:r>
      <w:r>
        <w:rPr>
          <w:b/>
          <w:b/>
          <w:bCs/>
          <w:sz w:val="28"/>
          <w:sz w:val="28"/>
          <w:szCs w:val="28"/>
          <w:rtl w:val="true"/>
        </w:rPr>
        <w:t xml:space="preserve">وَأَمَّا الْجِزْيَةُ فَحُكْمٌ يَخْتَصُّ بِمَنْ أُخِذَ مِنْهُ لَا يُؤَدَّى عَنْ غَيْرِهِ فَيُؤَدَّى هُوَ مِنْ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الْوَلِيُّ الْمُعْتِقُ يَعْقِلُ عَنْ الْمُعْتَقِ </w:t>
      </w:r>
      <w:r>
        <w:rPr>
          <w:b/>
          <w:bCs/>
          <w:sz w:val="28"/>
          <w:szCs w:val="28"/>
          <w:rtl w:val="true"/>
        </w:rPr>
        <w:t xml:space="preserve">; </w:t>
      </w:r>
      <w:r>
        <w:rPr>
          <w:b/>
          <w:b/>
          <w:bCs/>
          <w:sz w:val="28"/>
          <w:sz w:val="28"/>
          <w:szCs w:val="28"/>
          <w:rtl w:val="true"/>
        </w:rPr>
        <w:t xml:space="preserve">لِأَنَّهُ عَصَبَةٌ </w:t>
      </w:r>
      <w:r>
        <w:rPr>
          <w:b/>
          <w:bCs/>
          <w:sz w:val="28"/>
          <w:szCs w:val="28"/>
          <w:rtl w:val="true"/>
        </w:rPr>
        <w:t xml:space="preserve">, </w:t>
      </w:r>
      <w:r>
        <w:rPr>
          <w:b/>
          <w:b/>
          <w:bCs/>
          <w:sz w:val="28"/>
          <w:sz w:val="28"/>
          <w:szCs w:val="28"/>
          <w:rtl w:val="true"/>
        </w:rPr>
        <w:t xml:space="preserve">وَأَمَّا الْوَلِيُّ مِنْ أَسْفَلُ فَهُوَ يَعْقِلُ عَنْ مُعْتَقِهِ وَعَنْ قَوْمِهِ </w:t>
      </w:r>
      <w:r>
        <w:rPr>
          <w:b/>
          <w:bCs/>
          <w:sz w:val="28"/>
          <w:szCs w:val="28"/>
          <w:rtl w:val="true"/>
        </w:rPr>
        <w:t xml:space="preserve">, </w:t>
      </w:r>
      <w:r>
        <w:rPr>
          <w:b/>
          <w:b/>
          <w:bCs/>
          <w:sz w:val="28"/>
          <w:sz w:val="28"/>
          <w:szCs w:val="28"/>
          <w:rtl w:val="true"/>
        </w:rPr>
        <w:t xml:space="preserve">وَرَوَى أَصْبَغُ عَنْ ابْنِ الْقَاسِمِ فِي الْعُتْبِيَّةِ يَعْقِلْ مَوْلَى الْقَاتِلِ مِنْ أَسْفَلُ </w:t>
      </w:r>
      <w:r>
        <w:rPr>
          <w:b/>
          <w:bCs/>
          <w:sz w:val="28"/>
          <w:szCs w:val="28"/>
          <w:rtl w:val="true"/>
        </w:rPr>
        <w:t xml:space="preserve">, </w:t>
      </w:r>
      <w:r>
        <w:rPr>
          <w:b/>
          <w:b/>
          <w:bCs/>
          <w:sz w:val="28"/>
          <w:sz w:val="28"/>
          <w:szCs w:val="28"/>
          <w:rtl w:val="true"/>
        </w:rPr>
        <w:t xml:space="preserve">وَبِهِ قَالَ الشَّافِعِيُّ </w:t>
      </w:r>
      <w:r>
        <w:rPr>
          <w:b/>
          <w:bCs/>
          <w:sz w:val="28"/>
          <w:szCs w:val="28"/>
          <w:rtl w:val="true"/>
        </w:rPr>
        <w:t xml:space="preserve">. </w:t>
      </w:r>
      <w:r>
        <w:rPr>
          <w:b/>
          <w:b/>
          <w:bCs/>
          <w:sz w:val="28"/>
          <w:sz w:val="28"/>
          <w:szCs w:val="28"/>
          <w:rtl w:val="true"/>
        </w:rPr>
        <w:t xml:space="preserve">وَقَالَ سَحْنُونٌ لَا يَعْقِلُ قَالَهُ فِي كِتَابِ ابْنِهِ </w:t>
      </w:r>
      <w:r>
        <w:rPr>
          <w:b/>
          <w:bCs/>
          <w:sz w:val="28"/>
          <w:szCs w:val="28"/>
          <w:rtl w:val="true"/>
        </w:rPr>
        <w:t xml:space="preserve">, </w:t>
      </w:r>
      <w:r>
        <w:rPr>
          <w:b/>
          <w:b/>
          <w:bCs/>
          <w:sz w:val="28"/>
          <w:sz w:val="28"/>
          <w:szCs w:val="28"/>
          <w:rtl w:val="true"/>
        </w:rPr>
        <w:t xml:space="preserve">وَبِهِ قَالَ أَبُو حَنِيفَةَ </w:t>
      </w:r>
      <w:r>
        <w:rPr>
          <w:b/>
          <w:bCs/>
          <w:sz w:val="28"/>
          <w:szCs w:val="28"/>
          <w:rtl w:val="true"/>
        </w:rPr>
        <w:t xml:space="preserve">, </w:t>
      </w:r>
      <w:r>
        <w:rPr>
          <w:b/>
          <w:b/>
          <w:bCs/>
          <w:sz w:val="28"/>
          <w:sz w:val="28"/>
          <w:szCs w:val="28"/>
          <w:rtl w:val="true"/>
        </w:rPr>
        <w:t xml:space="preserve">وَجْهُ قَوْلِ ابْنِ الْقَاسِمِ أَنَّهُ مَوْلًى يَعْقِلُ جِنَايَةَ مَوَالِيهِ كَالْمُنَعَّمِ بِالْعِتْقِ </w:t>
      </w:r>
      <w:r>
        <w:rPr>
          <w:b/>
          <w:bCs/>
          <w:sz w:val="28"/>
          <w:szCs w:val="28"/>
          <w:rtl w:val="true"/>
        </w:rPr>
        <w:t xml:space="preserve">, </w:t>
      </w:r>
      <w:r>
        <w:rPr>
          <w:b/>
          <w:b/>
          <w:bCs/>
          <w:sz w:val="28"/>
          <w:sz w:val="28"/>
          <w:szCs w:val="28"/>
          <w:rtl w:val="true"/>
        </w:rPr>
        <w:t xml:space="preserve">وَوَجْهُ الرِّوَايَةِ الثَّانِيَةِ أَنَّهُ لَيْسَ لَهُ تَعْصِيبٌ يُوَرَّثُ بِجِنْسِهِ فَلَمْ يَكُنْ لَهُ مَدْخَلٌ فِي الْعَاقِلَةِ كَالْعَبْدِ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يُؤَدِّي الْجَانِي مَعَ الْعَاقِلَةِ قَالَهُ مَالِكٌ فِي الْمَجْمُوعَةِ وَغَيْرِهَا </w:t>
      </w:r>
      <w:r>
        <w:rPr>
          <w:b/>
          <w:bCs/>
          <w:sz w:val="28"/>
          <w:szCs w:val="28"/>
          <w:rtl w:val="true"/>
        </w:rPr>
        <w:t xml:space="preserve">, </w:t>
      </w:r>
      <w:r>
        <w:rPr>
          <w:b/>
          <w:b/>
          <w:bCs/>
          <w:sz w:val="28"/>
          <w:sz w:val="28"/>
          <w:szCs w:val="28"/>
          <w:rtl w:val="true"/>
        </w:rPr>
        <w:t xml:space="preserve">وَبِهِ قَالَ أَبُو حَنِيفَةَ </w:t>
      </w:r>
      <w:r>
        <w:rPr>
          <w:b/>
          <w:bCs/>
          <w:sz w:val="28"/>
          <w:szCs w:val="28"/>
          <w:rtl w:val="true"/>
        </w:rPr>
        <w:t xml:space="preserve">, </w:t>
      </w:r>
      <w:r>
        <w:rPr>
          <w:b/>
          <w:b/>
          <w:bCs/>
          <w:sz w:val="28"/>
          <w:sz w:val="28"/>
          <w:szCs w:val="28"/>
          <w:rtl w:val="true"/>
        </w:rPr>
        <w:t xml:space="preserve">وَمِنْ أَصْحَابِنَا مَنْ قَالَ هَذَا اسْتِحْسَانٌ </w:t>
      </w:r>
      <w:r>
        <w:rPr>
          <w:b/>
          <w:bCs/>
          <w:sz w:val="28"/>
          <w:szCs w:val="28"/>
          <w:rtl w:val="true"/>
        </w:rPr>
        <w:t xml:space="preserve">, </w:t>
      </w:r>
      <w:r>
        <w:rPr>
          <w:b/>
          <w:b/>
          <w:bCs/>
          <w:sz w:val="28"/>
          <w:sz w:val="28"/>
          <w:szCs w:val="28"/>
          <w:rtl w:val="true"/>
        </w:rPr>
        <w:t xml:space="preserve">وَلَيْسَ بِقِيَاسٍ </w:t>
      </w:r>
      <w:r>
        <w:rPr>
          <w:b/>
          <w:bCs/>
          <w:sz w:val="28"/>
          <w:szCs w:val="28"/>
          <w:rtl w:val="true"/>
        </w:rPr>
        <w:t xml:space="preserve">, </w:t>
      </w:r>
      <w:r>
        <w:rPr>
          <w:b/>
          <w:b/>
          <w:bCs/>
          <w:sz w:val="28"/>
          <w:sz w:val="28"/>
          <w:szCs w:val="28"/>
          <w:rtl w:val="true"/>
        </w:rPr>
        <w:t xml:space="preserve">وَجْهُ الْقَوْلِ الْأَوَّلِ أَنَّ الْعَاقِلَةَ إنَّمَا تُؤَدِّي عَلَى سَبِيلِ الْمُوَاسَاةِ وَالْعَوْنِ لَهُ فَيَجِبُ أَنْ يَكُونَ عَلَيْهِ بَعْضُ ذَلِكَ </w:t>
      </w:r>
      <w:r>
        <w:rPr>
          <w:b/>
          <w:bCs/>
          <w:sz w:val="28"/>
          <w:szCs w:val="28"/>
          <w:rtl w:val="true"/>
        </w:rPr>
        <w:t xml:space="preserve">, </w:t>
      </w:r>
      <w:r>
        <w:rPr>
          <w:b/>
          <w:b/>
          <w:bCs/>
          <w:sz w:val="28"/>
          <w:sz w:val="28"/>
          <w:szCs w:val="28"/>
          <w:rtl w:val="true"/>
        </w:rPr>
        <w:t xml:space="preserve">وَوَجْهُ الْقَوْلِ الثَّانِي مَا احْتَجَّ بِهِ الْقَائِلُ بِذَلِكَ أَنَّهُ لَوْ قَتَلَ نَفْسَهُ وَعَاقِلَتَهُ الْمُسْلِمُونَ لَمْ يَجِبْ عَلَيْهِمْ أَنْ يُؤَدُّوا إلَيْهِ دِيَتَ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النِّسَاءُ وَالصِّبْيَانُ فَلَا مَدْخَلَ لَهُمْ فِي الْعَاقِلَةِ قَالَهُ مَالِكٌ فِي الْمَجْمُوعَةِ وَغَيْرِهَا قَالَ أَصْبَغُ وَكَذَلِكَ الْمَجْنُونُ </w:t>
      </w:r>
      <w:r>
        <w:rPr>
          <w:b/>
          <w:bCs/>
          <w:sz w:val="28"/>
          <w:szCs w:val="28"/>
          <w:rtl w:val="true"/>
        </w:rPr>
        <w:t xml:space="preserve">, </w:t>
      </w:r>
      <w:r>
        <w:rPr>
          <w:b/>
          <w:b/>
          <w:bCs/>
          <w:sz w:val="28"/>
          <w:sz w:val="28"/>
          <w:szCs w:val="28"/>
          <w:rtl w:val="true"/>
        </w:rPr>
        <w:t xml:space="preserve">وَوَجْهُ ذَلِكَ أَنَّ النِّسَاءَ لَسْنَ مِنْ أَهْلِ التَّعْصِيبِ وَالنُّصْرَةِ </w:t>
      </w:r>
      <w:r>
        <w:rPr>
          <w:b/>
          <w:bCs/>
          <w:sz w:val="28"/>
          <w:szCs w:val="28"/>
          <w:rtl w:val="true"/>
        </w:rPr>
        <w:t xml:space="preserve">, </w:t>
      </w:r>
      <w:r>
        <w:rPr>
          <w:b/>
          <w:b/>
          <w:bCs/>
          <w:sz w:val="28"/>
          <w:sz w:val="28"/>
          <w:szCs w:val="28"/>
          <w:rtl w:val="true"/>
        </w:rPr>
        <w:t xml:space="preserve">وَأَمَّا الصَّبِيُّ وَالْمَجْنُونُ فَغَيْرُ مُكَلَّفٍ فَلَا مَدْخَلَ لِوَاحِدٍ مِنْهُمَا فِي شَيْءٍ مِنْ ذَلِكَ </w:t>
      </w:r>
      <w:r>
        <w:rPr>
          <w:b/>
          <w:bCs/>
          <w:sz w:val="28"/>
          <w:szCs w:val="28"/>
          <w:rtl w:val="true"/>
        </w:rPr>
        <w:t xml:space="preserve">; </w:t>
      </w:r>
      <w:r>
        <w:rPr>
          <w:b/>
          <w:b/>
          <w:bCs/>
          <w:sz w:val="28"/>
          <w:sz w:val="28"/>
          <w:szCs w:val="28"/>
          <w:rtl w:val="true"/>
        </w:rPr>
        <w:t xml:space="preserve">لِأَنَّهُ أَسْوَأُ حَالًا مِنْ الْمَرْأَةِ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إذَا كَانَتْ الصِّفَاتُ الْمُعْتَبَرَةُ فِي الْعَاقِلَةِ تُنْقَلُ كَالْبَلَدِ وَالسِّنِّ وَالصِّغَرِ وَالْكِبَرِ فَيَجِبُ أَنْ يُبَيِّنَ وَقْتَ الِاعْتِبَارِ بِهَذِهِ الصِّفَاتِ فَأَمَّا الصِّفَاتُ فَتُعْتَبَرُ فِي حَقِّ الْجَانِي وَحَقِّ الْعَاقِلَةِ </w:t>
      </w:r>
      <w:r>
        <w:rPr>
          <w:b/>
          <w:bCs/>
          <w:sz w:val="28"/>
          <w:szCs w:val="28"/>
          <w:rtl w:val="true"/>
        </w:rPr>
        <w:t xml:space="preserve">. </w:t>
      </w:r>
      <w:r>
        <w:rPr>
          <w:b/>
          <w:b/>
          <w:bCs/>
          <w:sz w:val="28"/>
          <w:sz w:val="28"/>
          <w:szCs w:val="28"/>
          <w:rtl w:val="true"/>
        </w:rPr>
        <w:t xml:space="preserve">وَقَالَ عَبْدُ الْمَلِكِ مَنْ كَانَ مِنْ الْعَاقِلَةِ يَوْمَ تُقَسَّمُ عَلَيْهِمْ الدِّيَةُ عَلَى الْمَلِيءِ بِقَدْرِهِ </w:t>
      </w:r>
      <w:r>
        <w:rPr>
          <w:b/>
          <w:bCs/>
          <w:sz w:val="28"/>
          <w:szCs w:val="28"/>
          <w:rtl w:val="true"/>
        </w:rPr>
        <w:t xml:space="preserve">, </w:t>
      </w:r>
      <w:r>
        <w:rPr>
          <w:b/>
          <w:b/>
          <w:bCs/>
          <w:sz w:val="28"/>
          <w:sz w:val="28"/>
          <w:szCs w:val="28"/>
          <w:rtl w:val="true"/>
        </w:rPr>
        <w:t xml:space="preserve">وَعَلَى الْمُعْسِرِ بِقَدْرِهِ </w:t>
      </w:r>
      <w:r>
        <w:rPr>
          <w:b/>
          <w:bCs/>
          <w:sz w:val="28"/>
          <w:szCs w:val="28"/>
          <w:rtl w:val="true"/>
        </w:rPr>
        <w:t xml:space="preserve">, </w:t>
      </w:r>
      <w:r>
        <w:rPr>
          <w:b/>
          <w:b/>
          <w:bCs/>
          <w:sz w:val="28"/>
          <w:sz w:val="28"/>
          <w:szCs w:val="28"/>
          <w:rtl w:val="true"/>
        </w:rPr>
        <w:t xml:space="preserve">وَلَا يَعْتَبِرُ بِذَلِكَ يَوْمَ الْجُرْحِ </w:t>
      </w:r>
      <w:r>
        <w:rPr>
          <w:b/>
          <w:bCs/>
          <w:sz w:val="28"/>
          <w:szCs w:val="28"/>
          <w:rtl w:val="true"/>
        </w:rPr>
        <w:t xml:space="preserve">, </w:t>
      </w:r>
      <w:r>
        <w:rPr>
          <w:b/>
          <w:b/>
          <w:bCs/>
          <w:sz w:val="28"/>
          <w:sz w:val="28"/>
          <w:szCs w:val="28"/>
          <w:rtl w:val="true"/>
        </w:rPr>
        <w:t xml:space="preserve">وَلَا يَوْمَ الْمَوْتِ </w:t>
      </w:r>
      <w:r>
        <w:rPr>
          <w:b/>
          <w:bCs/>
          <w:sz w:val="28"/>
          <w:szCs w:val="28"/>
          <w:rtl w:val="true"/>
        </w:rPr>
        <w:t xml:space="preserve">, </w:t>
      </w:r>
      <w:r>
        <w:rPr>
          <w:b/>
          <w:b/>
          <w:bCs/>
          <w:sz w:val="28"/>
          <w:sz w:val="28"/>
          <w:szCs w:val="28"/>
          <w:rtl w:val="true"/>
        </w:rPr>
        <w:t xml:space="preserve">وَلَا يَوْمَ يُحْكَمُ بِالدِّيَةِ </w:t>
      </w:r>
      <w:r>
        <w:rPr>
          <w:b/>
          <w:bCs/>
          <w:sz w:val="28"/>
          <w:szCs w:val="28"/>
          <w:rtl w:val="true"/>
        </w:rPr>
        <w:t xml:space="preserve">, </w:t>
      </w:r>
      <w:r>
        <w:rPr>
          <w:b/>
          <w:b/>
          <w:bCs/>
          <w:sz w:val="28"/>
          <w:sz w:val="28"/>
          <w:szCs w:val="28"/>
          <w:rtl w:val="true"/>
        </w:rPr>
        <w:t xml:space="preserve">وَوَجْهُ ذَلِكَ أَنَّهُ يَوْمَ يَلْزَمُ ذِمَّةَ كُلِّ وَاحِدٍ مِنْهُمْ </w:t>
      </w:r>
      <w:r>
        <w:rPr>
          <w:b/>
          <w:bCs/>
          <w:sz w:val="28"/>
          <w:szCs w:val="28"/>
          <w:rtl w:val="true"/>
        </w:rPr>
        <w:t xml:space="preserve">, </w:t>
      </w:r>
      <w:r>
        <w:rPr>
          <w:b/>
          <w:b/>
          <w:bCs/>
          <w:sz w:val="28"/>
          <w:sz w:val="28"/>
          <w:szCs w:val="28"/>
          <w:rtl w:val="true"/>
        </w:rPr>
        <w:t xml:space="preserve">وَإِنَّمَا يَلْزَمُ مَا أَلْزَمَهُ مِنْ الدِّيَةِ </w:t>
      </w:r>
      <w:r>
        <w:rPr>
          <w:b/>
          <w:bCs/>
          <w:sz w:val="28"/>
          <w:szCs w:val="28"/>
          <w:rtl w:val="true"/>
        </w:rPr>
        <w:t xml:space="preserve">, </w:t>
      </w:r>
      <w:r>
        <w:rPr>
          <w:b/>
          <w:b/>
          <w:bCs/>
          <w:sz w:val="28"/>
          <w:sz w:val="28"/>
          <w:szCs w:val="28"/>
          <w:rtl w:val="true"/>
        </w:rPr>
        <w:t xml:space="preserve">وَأَمَّا مَنْ كَانَ غَائِبًا فَقَدِمَ قَبْلَ ذَلِكَ أَوْ صَغِيرًا فَبَلَغَ أَوْ كَافِرًا فَأَسْلَمَ فَإِنَّهُ لَا شَيْءَ عَلَيْهِ </w:t>
      </w:r>
      <w:r>
        <w:rPr>
          <w:b/>
          <w:bCs/>
          <w:sz w:val="28"/>
          <w:szCs w:val="28"/>
          <w:rtl w:val="true"/>
        </w:rPr>
        <w:t xml:space="preserve">; </w:t>
      </w:r>
      <w:r>
        <w:rPr>
          <w:b/>
          <w:b/>
          <w:bCs/>
          <w:sz w:val="28"/>
          <w:sz w:val="28"/>
          <w:szCs w:val="28"/>
          <w:rtl w:val="true"/>
        </w:rPr>
        <w:t xml:space="preserve">لِأَنَّ الدِّيَةَ تَعَلَّقَتْ بِغَيْرِهِ فَلَا تَنْتَقِلُ إلَيْ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فَمَنْ مَاتَ مِنْ الْعَاقِلَةِ بَعْدَ تَوْزِيعِ الدِّيَةِ عَلَيْهِمْ قَالَ أَصْبَغُ تَرْجِعُ عَلَى سَائِرِ الْعَاقِلَةِ </w:t>
      </w:r>
      <w:r>
        <w:rPr>
          <w:b/>
          <w:bCs/>
          <w:sz w:val="28"/>
          <w:szCs w:val="28"/>
          <w:rtl w:val="true"/>
        </w:rPr>
        <w:t xml:space="preserve">, </w:t>
      </w:r>
      <w:r>
        <w:rPr>
          <w:b/>
          <w:b/>
          <w:bCs/>
          <w:sz w:val="28"/>
          <w:sz w:val="28"/>
          <w:szCs w:val="28"/>
          <w:rtl w:val="true"/>
        </w:rPr>
        <w:t xml:space="preserve">وَرَوَاهُ يَحْيَى عَنْ ابْنِ الْقَاسِمِ </w:t>
      </w:r>
      <w:r>
        <w:rPr>
          <w:b/>
          <w:bCs/>
          <w:sz w:val="28"/>
          <w:szCs w:val="28"/>
          <w:rtl w:val="true"/>
        </w:rPr>
        <w:t xml:space="preserve">, </w:t>
      </w:r>
      <w:r>
        <w:rPr>
          <w:b/>
          <w:b/>
          <w:bCs/>
          <w:sz w:val="28"/>
          <w:sz w:val="28"/>
          <w:szCs w:val="28"/>
          <w:rtl w:val="true"/>
        </w:rPr>
        <w:t xml:space="preserve">وَأَنْكَرَ ذَلِكَ سَحْنُونٌ </w:t>
      </w:r>
      <w:r>
        <w:rPr>
          <w:b/>
          <w:bCs/>
          <w:sz w:val="28"/>
          <w:szCs w:val="28"/>
          <w:rtl w:val="true"/>
        </w:rPr>
        <w:t xml:space="preserve">, </w:t>
      </w:r>
      <w:r>
        <w:rPr>
          <w:b/>
          <w:b/>
          <w:bCs/>
          <w:sz w:val="28"/>
          <w:sz w:val="28"/>
          <w:szCs w:val="28"/>
          <w:rtl w:val="true"/>
        </w:rPr>
        <w:t xml:space="preserve">وَقَالَ إذَا قُسِّمَتْ صَارَتْ كَدَيْنٍ ثَابِتٍ </w:t>
      </w:r>
      <w:r>
        <w:rPr>
          <w:b/>
          <w:bCs/>
          <w:sz w:val="28"/>
          <w:szCs w:val="28"/>
          <w:rtl w:val="true"/>
        </w:rPr>
        <w:t xml:space="preserve">, </w:t>
      </w:r>
      <w:r>
        <w:rPr>
          <w:b/>
          <w:b/>
          <w:bCs/>
          <w:sz w:val="28"/>
          <w:sz w:val="28"/>
          <w:szCs w:val="28"/>
          <w:rtl w:val="true"/>
        </w:rPr>
        <w:t xml:space="preserve">وَقَالَهُ ابْنُ الْمَاجِشُونِ </w:t>
      </w:r>
      <w:r>
        <w:rPr>
          <w:b/>
          <w:bCs/>
          <w:sz w:val="28"/>
          <w:szCs w:val="28"/>
          <w:rtl w:val="true"/>
        </w:rPr>
        <w:t xml:space="preserve">, </w:t>
      </w:r>
      <w:r>
        <w:rPr>
          <w:b/>
          <w:b/>
          <w:bCs/>
          <w:sz w:val="28"/>
          <w:sz w:val="28"/>
          <w:szCs w:val="28"/>
          <w:rtl w:val="true"/>
        </w:rPr>
        <w:t xml:space="preserve">وَقَالَ هُوَ دَيْنٌ ثَابِتٌ فِي ذِمَّتِهِ فِي الْمَوْتِ وَالْفَلَسِ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تُجْبَرُ الْعَاقِلَةُ عَلَى أَدَاءِ الدِّيَةِ قَالَهُ مَالِكٌ مِنْ رِوَايَةِ أَشْهَبَ </w:t>
      </w:r>
      <w:r>
        <w:rPr>
          <w:b/>
          <w:bCs/>
          <w:sz w:val="28"/>
          <w:szCs w:val="28"/>
          <w:rtl w:val="true"/>
        </w:rPr>
        <w:t xml:space="preserve">, </w:t>
      </w:r>
      <w:r>
        <w:rPr>
          <w:b/>
          <w:b/>
          <w:bCs/>
          <w:sz w:val="28"/>
          <w:sz w:val="28"/>
          <w:szCs w:val="28"/>
          <w:rtl w:val="true"/>
        </w:rPr>
        <w:t xml:space="preserve">وَوَجْهُ ذَلِكَ أَنَّهُ حَقٌّ لَازِمٌ بِالْتِزَامِ </w:t>
      </w:r>
      <w:r>
        <w:rPr>
          <w:b/>
          <w:bCs/>
          <w:sz w:val="28"/>
          <w:szCs w:val="28"/>
          <w:rtl w:val="true"/>
        </w:rPr>
        <w:t xml:space="preserve">, </w:t>
      </w:r>
      <w:r>
        <w:rPr>
          <w:b/>
          <w:b/>
          <w:bCs/>
          <w:sz w:val="28"/>
          <w:sz w:val="28"/>
          <w:szCs w:val="28"/>
          <w:rtl w:val="true"/>
        </w:rPr>
        <w:t xml:space="preserve">وَهَذَا عَلَى قَوْلِنَا أَنَّهُ يَلْزَمُهُمْ ابْتِدَاءٌ ظَاهِرٌ </w:t>
      </w:r>
      <w:r>
        <w:rPr>
          <w:b/>
          <w:bCs/>
          <w:sz w:val="28"/>
          <w:szCs w:val="28"/>
          <w:rtl w:val="true"/>
        </w:rPr>
        <w:t xml:space="preserve">, </w:t>
      </w:r>
      <w:r>
        <w:rPr>
          <w:b/>
          <w:b/>
          <w:bCs/>
          <w:sz w:val="28"/>
          <w:sz w:val="28"/>
          <w:szCs w:val="28"/>
          <w:rtl w:val="true"/>
        </w:rPr>
        <w:t xml:space="preserve">وَأَمَّا عَلَى قَوْلِ مَنْ قَالَ إنَّهُ إنَّمَا يَلْزَمُ الْجَانِيَ </w:t>
      </w:r>
      <w:r>
        <w:rPr>
          <w:b/>
          <w:bCs/>
          <w:sz w:val="28"/>
          <w:szCs w:val="28"/>
          <w:rtl w:val="true"/>
        </w:rPr>
        <w:t xml:space="preserve">, </w:t>
      </w:r>
      <w:r>
        <w:rPr>
          <w:b/>
          <w:b/>
          <w:bCs/>
          <w:sz w:val="28"/>
          <w:sz w:val="28"/>
          <w:szCs w:val="28"/>
          <w:rtl w:val="true"/>
        </w:rPr>
        <w:t xml:space="preserve">ثُمَّ تَتَحَمَّلُهُ عَنْهُ الْعَاقِلَةُ فَإِنَّهُ أَيْضًا حَقٌّ يَنْتَقِلُ بِالشَّرْعِ فَلَمْ يَقِفْ عَلَى اخْتِيَارِ مَنْ يَجِبُ عَلَيْهِ كَالشُّفْعَةِ وَغَيْرِهَا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قَالَ مَالِكٌ لَا حَدَّ لِعَدَدِ مَنْ تُقَسَّمُ عَلَيْهِمْ الدِّيَةُ مِنْ الْعَاقِلَةِ </w:t>
      </w:r>
      <w:r>
        <w:rPr>
          <w:b/>
          <w:bCs/>
          <w:sz w:val="28"/>
          <w:szCs w:val="28"/>
          <w:rtl w:val="true"/>
        </w:rPr>
        <w:t xml:space="preserve">, </w:t>
      </w:r>
      <w:r>
        <w:rPr>
          <w:b/>
          <w:b/>
          <w:bCs/>
          <w:sz w:val="28"/>
          <w:sz w:val="28"/>
          <w:szCs w:val="28"/>
          <w:rtl w:val="true"/>
        </w:rPr>
        <w:t xml:space="preserve">وَلَا لِعَدَدِ مَا يُؤْخَذُ  مِنْ كُلِّ وَاحِدٍ مِنْهُمْ </w:t>
      </w:r>
      <w:r>
        <w:rPr>
          <w:b/>
          <w:bCs/>
          <w:sz w:val="28"/>
          <w:szCs w:val="28"/>
          <w:rtl w:val="true"/>
        </w:rPr>
        <w:t xml:space="preserve">, </w:t>
      </w:r>
      <w:r>
        <w:rPr>
          <w:b/>
          <w:b/>
          <w:bCs/>
          <w:sz w:val="28"/>
          <w:sz w:val="28"/>
          <w:szCs w:val="28"/>
          <w:rtl w:val="true"/>
        </w:rPr>
        <w:t xml:space="preserve">وَإِنَّمَا ذَلِكَ بِحَسَبِ الِاجْتِهَادِ </w:t>
      </w:r>
      <w:r>
        <w:rPr>
          <w:b/>
          <w:bCs/>
          <w:sz w:val="28"/>
          <w:szCs w:val="28"/>
          <w:rtl w:val="true"/>
        </w:rPr>
        <w:t xml:space="preserve">, </w:t>
      </w:r>
      <w:r>
        <w:rPr>
          <w:b/>
          <w:b/>
          <w:bCs/>
          <w:sz w:val="28"/>
          <w:sz w:val="28"/>
          <w:szCs w:val="28"/>
          <w:rtl w:val="true"/>
        </w:rPr>
        <w:t xml:space="preserve">وَلَيْسَ الْمُكْثِرُ كَالْمُقِلِّ </w:t>
      </w:r>
      <w:r>
        <w:rPr>
          <w:b/>
          <w:bCs/>
          <w:sz w:val="28"/>
          <w:szCs w:val="28"/>
          <w:rtl w:val="true"/>
        </w:rPr>
        <w:t xml:space="preserve">, </w:t>
      </w:r>
      <w:r>
        <w:rPr>
          <w:b/>
          <w:b/>
          <w:bCs/>
          <w:sz w:val="28"/>
          <w:sz w:val="28"/>
          <w:szCs w:val="28"/>
          <w:rtl w:val="true"/>
        </w:rPr>
        <w:t xml:space="preserve">وَمِنْهُمْ مَنْ لَا يُؤْخَذُ مِنْهُ شَيْءٌ لِإِقْلَالِهِ يُرِيدُ أَنَّ مِنْهُمْ مَنْ بَلَغَ حَالَ الْعَدَمِ فَلَا شَيْء عَلَيْهِ مِنْ ذَلِكَ </w:t>
      </w:r>
      <w:r>
        <w:rPr>
          <w:b/>
          <w:bCs/>
          <w:sz w:val="28"/>
          <w:szCs w:val="28"/>
          <w:rtl w:val="true"/>
        </w:rPr>
        <w:t xml:space="preserve">, </w:t>
      </w:r>
      <w:r>
        <w:rPr>
          <w:b/>
          <w:b/>
          <w:bCs/>
          <w:sz w:val="28"/>
          <w:sz w:val="28"/>
          <w:szCs w:val="28"/>
          <w:rtl w:val="true"/>
        </w:rPr>
        <w:t xml:space="preserve">وَمَنْ يُؤْخَذُ مِنْهُمْ أَيْضًا لَا تَسْتَوِي أَحْوَالُهُمْ فَمِنْهُمْ مَنْ لَهُ الْمَالُ الْوَاسِعُ فَيُؤْخَذُ مِنْهُ بِقَدْرِ ذَلِكَ </w:t>
      </w:r>
      <w:r>
        <w:rPr>
          <w:b/>
          <w:bCs/>
          <w:sz w:val="28"/>
          <w:szCs w:val="28"/>
          <w:rtl w:val="true"/>
        </w:rPr>
        <w:t xml:space="preserve">, </w:t>
      </w:r>
      <w:r>
        <w:rPr>
          <w:b/>
          <w:b/>
          <w:bCs/>
          <w:sz w:val="28"/>
          <w:sz w:val="28"/>
          <w:szCs w:val="28"/>
          <w:rtl w:val="true"/>
        </w:rPr>
        <w:t xml:space="preserve">وَمِنْهُمْ مَنْ مَالُهُ لَيْسَ بِالْكَثِيرِ فَيُؤْخَذُ مِنْهُ مَا لَا يُجْحِفُ بِهِ </w:t>
      </w:r>
      <w:r>
        <w:rPr>
          <w:b/>
          <w:bCs/>
          <w:sz w:val="28"/>
          <w:szCs w:val="28"/>
          <w:rtl w:val="true"/>
        </w:rPr>
        <w:t xml:space="preserve">, </w:t>
      </w:r>
      <w:r>
        <w:rPr>
          <w:b/>
          <w:b/>
          <w:bCs/>
          <w:sz w:val="28"/>
          <w:sz w:val="28"/>
          <w:szCs w:val="28"/>
          <w:rtl w:val="true"/>
        </w:rPr>
        <w:t xml:space="preserve">وَإِنَّمَا يَذْهَبُ فِي ذَلِكَ إلَى التَّخْفِيفِ قَالَ ابْنُ الْقَاسِمِ عَنْ مَالِكٍ كَانَ يُؤْخَذُ مِمَّنْ كَانَ مِنْهُمْ فِي دِيوَانٍ مِنْ كُلِّ مِائَةِ دِرْهَمٍ مِنْ عَطَائِهِ دِرْهَمٌ وَنِصْفٌ </w:t>
      </w:r>
      <w:r>
        <w:rPr>
          <w:b/>
          <w:bCs/>
          <w:sz w:val="28"/>
          <w:szCs w:val="28"/>
          <w:rtl w:val="true"/>
        </w:rPr>
        <w:t xml:space="preserve">, </w:t>
      </w:r>
      <w:r>
        <w:rPr>
          <w:b/>
          <w:b/>
          <w:bCs/>
          <w:sz w:val="28"/>
          <w:sz w:val="28"/>
          <w:szCs w:val="28"/>
          <w:rtl w:val="true"/>
        </w:rPr>
        <w:t xml:space="preserve">وَاَللَّهُ أَعْلَ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ثَّانِي فِي صِفَةِ الْعَمْدِ وَتَمْيِيزِهِ مِنْ الْخَطَإِ </w:t>
      </w:r>
      <w:r>
        <w:rPr>
          <w:b/>
          <w:bCs/>
          <w:sz w:val="28"/>
          <w:szCs w:val="28"/>
          <w:rtl w:val="true"/>
        </w:rPr>
        <w:t xml:space="preserve">) . </w:t>
      </w:r>
      <w:r>
        <w:rPr>
          <w:b/>
          <w:b/>
          <w:bCs/>
          <w:sz w:val="28"/>
          <w:sz w:val="28"/>
          <w:szCs w:val="28"/>
          <w:rtl w:val="true"/>
        </w:rPr>
        <w:t xml:space="preserve">قَالَ ابْنُ وَهْبٍ عَنْ مَالِكٍ فِي الْمَجْمُوعَةِ الْعَمْدُ أَنْ يَعْمِدَ لِلْقَتْلِ فِيمَا يَرَى النَّاسُ </w:t>
      </w:r>
      <w:r>
        <w:rPr>
          <w:b/>
          <w:bCs/>
          <w:sz w:val="28"/>
          <w:szCs w:val="28"/>
          <w:rtl w:val="true"/>
        </w:rPr>
        <w:t xml:space="preserve">. </w:t>
      </w:r>
      <w:r>
        <w:rPr>
          <w:b/>
          <w:b/>
          <w:bCs/>
          <w:sz w:val="28"/>
          <w:sz w:val="28"/>
          <w:szCs w:val="28"/>
          <w:rtl w:val="true"/>
        </w:rPr>
        <w:t xml:space="preserve">وَقَالَ فِي الْكِتَابَيْنِ وَالْمُجْتَمَعُ عَلَيْهِ عِنْدَنَا أَنَّ مَنْ عَمَدَ إلَى ضَرْبِ رَجُلٍ بِعَصًا أَوْ رَمَاهُ بِحَجَرٍ أَوْ غَيْرِهِ فَمَاتَ مِنْ ذَلِكَ فَهُوَ عَمْدٌ </w:t>
      </w:r>
      <w:r>
        <w:rPr>
          <w:b/>
          <w:bCs/>
          <w:sz w:val="28"/>
          <w:szCs w:val="28"/>
          <w:rtl w:val="true"/>
        </w:rPr>
        <w:t xml:space="preserve">, </w:t>
      </w:r>
      <w:r>
        <w:rPr>
          <w:b/>
          <w:b/>
          <w:bCs/>
          <w:sz w:val="28"/>
          <w:sz w:val="28"/>
          <w:szCs w:val="28"/>
          <w:rtl w:val="true"/>
        </w:rPr>
        <w:t xml:space="preserve">وَيَجِبُ عَلَيْهِ الْقِصَاصُ قَالَ عَنْهُ ابْنُ الْقَاسِمِ فَكَذَلِكَ لَوْ طَرَحَهُ فِي نَهْرٍ </w:t>
      </w:r>
      <w:r>
        <w:rPr>
          <w:b/>
          <w:bCs/>
          <w:sz w:val="28"/>
          <w:szCs w:val="28"/>
          <w:rtl w:val="true"/>
        </w:rPr>
        <w:t xml:space="preserve">, </w:t>
      </w:r>
      <w:r>
        <w:rPr>
          <w:b/>
          <w:b/>
          <w:bCs/>
          <w:sz w:val="28"/>
          <w:sz w:val="28"/>
          <w:szCs w:val="28"/>
          <w:rtl w:val="true"/>
        </w:rPr>
        <w:t xml:space="preserve">وَلَا يُحْسِنُ الْعَوْمَ عَلَى وَجْهِ الْعَدَاوَةِ </w:t>
      </w:r>
      <w:r>
        <w:rPr>
          <w:b/>
          <w:bCs/>
          <w:sz w:val="28"/>
          <w:szCs w:val="28"/>
          <w:rtl w:val="true"/>
        </w:rPr>
        <w:t xml:space="preserve">. </w:t>
      </w:r>
      <w:r>
        <w:rPr>
          <w:b/>
          <w:b/>
          <w:bCs/>
          <w:sz w:val="28"/>
          <w:sz w:val="28"/>
          <w:szCs w:val="28"/>
          <w:rtl w:val="true"/>
        </w:rPr>
        <w:t xml:space="preserve">وَقَالَ مَالِكٌ وَالْعَمْدُ فِي كُلِّ مَا يَعْمِدُ بِهِ الرَّجُلُ مِنْ ضَرْبَةٍ أَوْ وَكْزَةٍ أَوْ لَطْمَةٍ أَوْ رَمْيَةِ بُنْدُقَةٍ أَوْ حَجَرٍ أَوْ ضَرْبٍ بِقَضِيبٍ أَوْ عَصًا أَوْ غَيْرِ ذَلِكَ </w:t>
      </w:r>
      <w:r>
        <w:rPr>
          <w:b/>
          <w:bCs/>
          <w:sz w:val="28"/>
          <w:szCs w:val="28"/>
          <w:rtl w:val="true"/>
        </w:rPr>
        <w:t xml:space="preserve">, </w:t>
      </w:r>
      <w:r>
        <w:rPr>
          <w:b/>
          <w:b/>
          <w:bCs/>
          <w:sz w:val="28"/>
          <w:sz w:val="28"/>
          <w:szCs w:val="28"/>
          <w:rtl w:val="true"/>
        </w:rPr>
        <w:t xml:space="preserve">وَلَوْ قَالَ لَمْ أُرِدْ الضَّرْبَ لَمْ يُصَدَّقْ </w:t>
      </w:r>
      <w:r>
        <w:rPr>
          <w:b/>
          <w:bCs/>
          <w:sz w:val="28"/>
          <w:szCs w:val="28"/>
          <w:rtl w:val="true"/>
        </w:rPr>
        <w:t xml:space="preserve">, </w:t>
      </w:r>
      <w:r>
        <w:rPr>
          <w:b/>
          <w:b/>
          <w:bCs/>
          <w:sz w:val="28"/>
          <w:sz w:val="28"/>
          <w:szCs w:val="28"/>
          <w:rtl w:val="true"/>
        </w:rPr>
        <w:t xml:space="preserve">وَكُلُّ مَا عَمَدَ بِهِ إلَى اللَّعِبِ مِنْ رَمْيَةٍ أَوْ وَكْزَةٍ أَوْ ضَرْبَةٍ بِسَوْطٍ أَوْ اُضْطُرَّ غَافِلًا فَلَا قَوَدَ فِيهِ </w:t>
      </w:r>
      <w:r>
        <w:rPr>
          <w:b/>
          <w:bCs/>
          <w:sz w:val="28"/>
          <w:szCs w:val="28"/>
          <w:rtl w:val="true"/>
        </w:rPr>
        <w:t xml:space="preserve">, </w:t>
      </w:r>
      <w:r>
        <w:rPr>
          <w:b/>
          <w:b/>
          <w:bCs/>
          <w:sz w:val="28"/>
          <w:sz w:val="28"/>
          <w:szCs w:val="28"/>
          <w:rtl w:val="true"/>
        </w:rPr>
        <w:t xml:space="preserve">وَلَا يُتَّهَمُ بِمَا يُتَّهَمُ بِهِ الْمُتَغَاضِبُ لِظُهُورِ الْمُلَاعَبَةِ مِنْهُمَا فَلَا قَوَدَ فِيهِ قَالَ ابْنُ حَبِيبٍ عَنْ ابْنِ الْمَاجِشُونِ </w:t>
      </w:r>
      <w:r>
        <w:rPr>
          <w:b/>
          <w:bCs/>
          <w:sz w:val="28"/>
          <w:szCs w:val="28"/>
          <w:rtl w:val="true"/>
        </w:rPr>
        <w:t xml:space="preserve">, </w:t>
      </w:r>
      <w:r>
        <w:rPr>
          <w:b/>
          <w:b/>
          <w:bCs/>
          <w:sz w:val="28"/>
          <w:sz w:val="28"/>
          <w:szCs w:val="28"/>
          <w:rtl w:val="true"/>
        </w:rPr>
        <w:t xml:space="preserve">وَلَوْ تَنَاقَلُوا فِي الْمَاءِ فِي نَهْرٍ أَوْ بَحْرٍ فَمَاتَ أَحَدُهُمْ فَهُوَ مِنْ الْخَطَإِ إلَّا أَنْ يَتَعَمَّدَ النَّاقِلُ قَتْلَ الْمَنْقُولِ بِأَنْ يُغَطِّسَهُ حَتَّى يَمُوتَ فَفِيهِ الْقَوَدُ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إنَّ عُمَرَ بْنَ الْخَطَّابِ نَشَدَ النَّاسَ بِمِنًى مَنْ كَانَ عِنْدَهُ عِلْمٌ مِنْ الدِّيَةِ أَنْ يُخْبِرَهُ عَلَى حَسَبِ مَا يَلِيقُ بِفَضْلِهِ مِنْ التَّوَقُّفِ فِي الْأَحْكَامِ الَّتِي عِنْدَهُ فِيهَا نَصَّ وَمُشَاوَرَةِ أَهْلِ الْعِلْمِ فِي ذَلِكَ وَاسْتِدْعَاءِ عِلْمِهِ مِنْ كُلِّ مَنْ يَرْجُو ذَلِكَ عِنْدَهُ </w:t>
      </w:r>
      <w:r>
        <w:rPr>
          <w:b/>
          <w:bCs/>
          <w:sz w:val="28"/>
          <w:szCs w:val="28"/>
          <w:rtl w:val="true"/>
        </w:rPr>
        <w:t xml:space="preserve">, </w:t>
      </w:r>
      <w:r>
        <w:rPr>
          <w:b/>
          <w:b/>
          <w:bCs/>
          <w:sz w:val="28"/>
          <w:sz w:val="28"/>
          <w:szCs w:val="28"/>
          <w:rtl w:val="true"/>
        </w:rPr>
        <w:t xml:space="preserve">وَالْإِعْلَامُ بِأَنَّهُ لَيْسَ عِنْدَهُ فِي ذَلِكَ مِنْ الْعِلْمِ مَا يَعْتَمِدُ عَلَيْهِ </w:t>
      </w:r>
      <w:r>
        <w:rPr>
          <w:b/>
          <w:bCs/>
          <w:sz w:val="28"/>
          <w:szCs w:val="28"/>
          <w:rtl w:val="true"/>
        </w:rPr>
        <w:t xml:space="preserve">, </w:t>
      </w:r>
      <w:r>
        <w:rPr>
          <w:b/>
          <w:b/>
          <w:bCs/>
          <w:sz w:val="28"/>
          <w:sz w:val="28"/>
          <w:szCs w:val="28"/>
          <w:rtl w:val="true"/>
        </w:rPr>
        <w:t xml:space="preserve">وَإِنَّمَا ذَلِكَ مَا كَانَ يَرْجُو وُجُودُ النَّصِّ فَإِنْ وَجَدَهُ عَمِلَ بِهِ </w:t>
      </w:r>
      <w:r>
        <w:rPr>
          <w:b/>
          <w:bCs/>
          <w:sz w:val="28"/>
          <w:szCs w:val="28"/>
          <w:rtl w:val="true"/>
        </w:rPr>
        <w:t xml:space="preserve">, </w:t>
      </w:r>
      <w:r>
        <w:rPr>
          <w:b/>
          <w:b/>
          <w:bCs/>
          <w:sz w:val="28"/>
          <w:sz w:val="28"/>
          <w:szCs w:val="28"/>
          <w:rtl w:val="true"/>
        </w:rPr>
        <w:t xml:space="preserve">وَإِنْ عَدِمَهُ اجْتَهَدَ رَأْيَهُ حِينَئِذٍ </w:t>
      </w:r>
      <w:r>
        <w:rPr>
          <w:b/>
          <w:bCs/>
          <w:sz w:val="28"/>
          <w:szCs w:val="28"/>
          <w:rtl w:val="true"/>
        </w:rPr>
        <w:t xml:space="preserve">, </w:t>
      </w:r>
      <w:r>
        <w:rPr>
          <w:b/>
          <w:b/>
          <w:bCs/>
          <w:sz w:val="28"/>
          <w:sz w:val="28"/>
          <w:szCs w:val="28"/>
          <w:rtl w:val="true"/>
        </w:rPr>
        <w:t xml:space="preserve">وَلَعَلَّهُ قَدْ بَانَ لَهُ مِنْ جِهَةِ الِاجْتِهَادِ حُكْمُ الْفَضِيلَةِ </w:t>
      </w:r>
      <w:r>
        <w:rPr>
          <w:b/>
          <w:bCs/>
          <w:sz w:val="28"/>
          <w:szCs w:val="28"/>
          <w:rtl w:val="true"/>
        </w:rPr>
        <w:t xml:space="preserve">, </w:t>
      </w:r>
      <w:r>
        <w:rPr>
          <w:b/>
          <w:b/>
          <w:bCs/>
          <w:sz w:val="28"/>
          <w:sz w:val="28"/>
          <w:szCs w:val="28"/>
          <w:rtl w:val="true"/>
        </w:rPr>
        <w:t xml:space="preserve">وَلَكِنَّهُ طَلَبَ النَّصَّ لِيَكُونَ أَبَيْنَ وَأَوْضَحَ وَأَطْيَبَ فِي النَّفْسِ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الضَّحَّاكِ </w:t>
      </w:r>
      <w:r>
        <w:rPr>
          <w:b/>
          <w:bCs/>
          <w:sz w:val="28"/>
          <w:szCs w:val="28"/>
          <w:rtl w:val="true"/>
        </w:rPr>
        <w:t xml:space="preserve">{ </w:t>
      </w:r>
      <w:r>
        <w:rPr>
          <w:b/>
          <w:b/>
          <w:bCs/>
          <w:sz w:val="28"/>
          <w:sz w:val="28"/>
          <w:szCs w:val="28"/>
          <w:rtl w:val="true"/>
        </w:rPr>
        <w:t xml:space="preserve">كَتَبَ إلَيَّ رَسُولُ اللَّهِ صلى الله عليه وسلم أَنْ أُوَرِّثَ امْرَأَةَ أَشْيَمَ الضَّبَابِيِّ مِنْ دِيَةِ زَوْجِهَا </w:t>
      </w:r>
      <w:r>
        <w:rPr>
          <w:b/>
          <w:bCs/>
          <w:sz w:val="28"/>
          <w:szCs w:val="28"/>
          <w:rtl w:val="true"/>
        </w:rPr>
        <w:t xml:space="preserve">} </w:t>
      </w:r>
      <w:r>
        <w:rPr>
          <w:b/>
          <w:b/>
          <w:bCs/>
          <w:sz w:val="28"/>
          <w:sz w:val="28"/>
          <w:szCs w:val="28"/>
          <w:rtl w:val="true"/>
        </w:rPr>
        <w:t xml:space="preserve">دَلِيلٌ عَلَى صِحَّةِ الْعَمَلِ بِمَا كَتَبَ الْعَالِمُ إلَى مَنْ يَسْتَفْتِيهِ </w:t>
      </w:r>
      <w:r>
        <w:rPr>
          <w:b/>
          <w:bCs/>
          <w:sz w:val="28"/>
          <w:szCs w:val="28"/>
          <w:rtl w:val="true"/>
        </w:rPr>
        <w:t xml:space="preserve">, </w:t>
      </w:r>
      <w:r>
        <w:rPr>
          <w:b/>
          <w:b/>
          <w:bCs/>
          <w:sz w:val="28"/>
          <w:sz w:val="28"/>
          <w:szCs w:val="28"/>
          <w:rtl w:val="true"/>
        </w:rPr>
        <w:t xml:space="preserve">وَذَلِكَ نَوْعٌ مِنْ الْإِجَازَةِ </w:t>
      </w:r>
      <w:r>
        <w:rPr>
          <w:b/>
          <w:bCs/>
          <w:sz w:val="28"/>
          <w:szCs w:val="28"/>
          <w:rtl w:val="true"/>
        </w:rPr>
        <w:t xml:space="preserve">; </w:t>
      </w:r>
      <w:r>
        <w:rPr>
          <w:b/>
          <w:b/>
          <w:bCs/>
          <w:sz w:val="28"/>
          <w:sz w:val="28"/>
          <w:szCs w:val="28"/>
          <w:rtl w:val="true"/>
        </w:rPr>
        <w:t xml:space="preserve">لِأَنَّ النَّبِيَّ صلى الله عليه وسلم كَتَبَ إلَيْهِ بِذَلِكَ لِيَمْتَثِلَهُ </w:t>
      </w:r>
      <w:r>
        <w:rPr>
          <w:b/>
          <w:bCs/>
          <w:sz w:val="28"/>
          <w:szCs w:val="28"/>
          <w:rtl w:val="true"/>
        </w:rPr>
        <w:t xml:space="preserve">, </w:t>
      </w:r>
      <w:r>
        <w:rPr>
          <w:b/>
          <w:b/>
          <w:bCs/>
          <w:sz w:val="28"/>
          <w:sz w:val="28"/>
          <w:szCs w:val="28"/>
          <w:rtl w:val="true"/>
        </w:rPr>
        <w:t xml:space="preserve">وَيَعْمَلَ بِهِ </w:t>
      </w:r>
      <w:r>
        <w:rPr>
          <w:b/>
          <w:bCs/>
          <w:sz w:val="28"/>
          <w:szCs w:val="28"/>
          <w:rtl w:val="true"/>
        </w:rPr>
        <w:t xml:space="preserve">, </w:t>
      </w:r>
      <w:r>
        <w:rPr>
          <w:b/>
          <w:b/>
          <w:bCs/>
          <w:sz w:val="28"/>
          <w:sz w:val="28"/>
          <w:szCs w:val="28"/>
          <w:rtl w:val="true"/>
        </w:rPr>
        <w:t xml:space="preserve">وَهَذَا حُجَّةٌ وَاضِحَةٌ فِي ذَلِكَ </w:t>
      </w:r>
      <w:r>
        <w:rPr>
          <w:b/>
          <w:bCs/>
          <w:sz w:val="28"/>
          <w:szCs w:val="28"/>
          <w:rtl w:val="true"/>
        </w:rPr>
        <w:t xml:space="preserve">, </w:t>
      </w:r>
      <w:r>
        <w:rPr>
          <w:b/>
          <w:b/>
          <w:bCs/>
          <w:sz w:val="28"/>
          <w:sz w:val="28"/>
          <w:szCs w:val="28"/>
          <w:rtl w:val="true"/>
        </w:rPr>
        <w:t xml:space="preserve">وَنَقَلَهُ الضَّحَّاكُ إلَى عُمَرَ لِيَعْمَلَ بِهِ </w:t>
      </w:r>
      <w:r>
        <w:rPr>
          <w:b/>
          <w:bCs/>
          <w:sz w:val="28"/>
          <w:szCs w:val="28"/>
          <w:rtl w:val="true"/>
        </w:rPr>
        <w:t xml:space="preserve">, </w:t>
      </w:r>
      <w:r>
        <w:rPr>
          <w:b/>
          <w:b/>
          <w:bCs/>
          <w:sz w:val="28"/>
          <w:sz w:val="28"/>
          <w:szCs w:val="28"/>
          <w:rtl w:val="true"/>
        </w:rPr>
        <w:t xml:space="preserve">وَتَلَقَّاهُ عُمَرُ عَلَى ذَلِكَ </w:t>
      </w:r>
      <w:r>
        <w:rPr>
          <w:b/>
          <w:bCs/>
          <w:sz w:val="28"/>
          <w:szCs w:val="28"/>
          <w:rtl w:val="true"/>
        </w:rPr>
        <w:t xml:space="preserve">, </w:t>
      </w:r>
      <w:r>
        <w:rPr>
          <w:b/>
          <w:b/>
          <w:bCs/>
          <w:sz w:val="28"/>
          <w:sz w:val="28"/>
          <w:szCs w:val="28"/>
          <w:rtl w:val="true"/>
        </w:rPr>
        <w:t xml:space="preserve">وَإِنَّمَا يَجِبُ أَنْ يَكُونَ ذَلِكَ إنَّمَا كَتَبَ بِهِ الْعَالِمُ إلَى مَنْ هُوَ مِنْ أَهْلِ الْعِلْمِ وَالْفَهْمِ بِاللِّسَانِ فَإِنْ كَانَ الْمُسْتَخْبِرُ إنَّمَا يَسْتَخْبِرُ لِيَعْمَلَ بِمَا كُتِبَ إلَيْهِ بِهِ وَمُجَازٌ لَهُ فَيَجِبُ أَنْ يَكُونَ مِنْ أَهْلِ الْعِلْمِ بِذَلِكَ </w:t>
      </w:r>
      <w:r>
        <w:rPr>
          <w:b/>
          <w:bCs/>
          <w:sz w:val="28"/>
          <w:szCs w:val="28"/>
          <w:rtl w:val="true"/>
        </w:rPr>
        <w:t xml:space="preserve">, </w:t>
      </w:r>
      <w:r>
        <w:rPr>
          <w:b/>
          <w:b/>
          <w:bCs/>
          <w:sz w:val="28"/>
          <w:sz w:val="28"/>
          <w:szCs w:val="28"/>
          <w:rtl w:val="true"/>
        </w:rPr>
        <w:t xml:space="preserve">وَإِلَّا لَمْ يَجُزْ لَهُ الْأَخْذُ بِذَلِكَ فَرُبَّمَا كَانَ فِي مَسْأَلَةِ فَصْلٍ أَوْ وَجْهٍ لَمْ يَعْلَمْ بِهِ الْمُجِيزُ </w:t>
      </w:r>
      <w:r>
        <w:rPr>
          <w:b/>
          <w:bCs/>
          <w:sz w:val="28"/>
          <w:szCs w:val="28"/>
          <w:rtl w:val="true"/>
        </w:rPr>
        <w:t xml:space="preserve">, </w:t>
      </w:r>
      <w:r>
        <w:rPr>
          <w:b/>
          <w:b/>
          <w:bCs/>
          <w:sz w:val="28"/>
          <w:sz w:val="28"/>
          <w:szCs w:val="28"/>
          <w:rtl w:val="true"/>
        </w:rPr>
        <w:t xml:space="preserve">وَلَوْ عَلِمَهُ لَمْ يَكُنْ جَوَابُهُ مَا أَجَابَ بِهِ </w:t>
      </w:r>
      <w:r>
        <w:rPr>
          <w:b/>
          <w:bCs/>
          <w:sz w:val="28"/>
          <w:szCs w:val="28"/>
          <w:rtl w:val="true"/>
        </w:rPr>
        <w:t xml:space="preserve">, </w:t>
      </w:r>
      <w:r>
        <w:rPr>
          <w:b/>
          <w:b/>
          <w:bCs/>
          <w:sz w:val="28"/>
          <w:sz w:val="28"/>
          <w:szCs w:val="28"/>
          <w:rtl w:val="true"/>
        </w:rPr>
        <w:t xml:space="preserve">وَإِنْ كَانَ الْمُسْتَدْعِي لِلْإِجَازَةِ اسْتِدْعَاءً لِلرِّوَايَةِ خَاصَّةً فَيَجِبُ أَنْ يَكُونَ مِنْ أَهْلِ الْمَعْرِفَةِ لِلنَّقْلِ وَالْوُقُوفِ عَلَى أَلْفَاظِ مَا أُجِيزَ لَهُ لِيَسْلَمَ مِنْ التَّصْحِيفِ </w:t>
      </w:r>
      <w:r>
        <w:rPr>
          <w:b/>
          <w:bCs/>
          <w:sz w:val="28"/>
          <w:szCs w:val="28"/>
          <w:rtl w:val="true"/>
        </w:rPr>
        <w:t xml:space="preserve">, </w:t>
      </w:r>
      <w:r>
        <w:rPr>
          <w:b/>
          <w:b/>
          <w:bCs/>
          <w:sz w:val="28"/>
          <w:sz w:val="28"/>
          <w:szCs w:val="28"/>
          <w:rtl w:val="true"/>
        </w:rPr>
        <w:t xml:space="preserve">وَإِنَّمَا يُرِيدُ بِالْإِجَازَةِ عُلُوَّ الدَّرَجَةِ وَثِقَةَ الْمُجِيزِ لَهُ وَعِلْمَهُ فَعَلَى هَذَا الْوَجْهِ تَصِحُّ الرِّوَايَةُ بِالْإِجَازَةِ </w:t>
      </w:r>
      <w:r>
        <w:rPr>
          <w:b/>
          <w:bCs/>
          <w:sz w:val="28"/>
          <w:szCs w:val="28"/>
          <w:rtl w:val="true"/>
        </w:rPr>
        <w:t xml:space="preserve">, </w:t>
      </w:r>
      <w:r>
        <w:rPr>
          <w:b/>
          <w:b/>
          <w:bCs/>
          <w:sz w:val="28"/>
          <w:sz w:val="28"/>
          <w:szCs w:val="28"/>
          <w:rtl w:val="true"/>
        </w:rPr>
        <w:t xml:space="preserve">وَقَدْ قَالَ عَبْدُ اللَّهِ بْنُ الْمُبَارَكِ لَوْ صَحَّتْ الْإِجَازَةُ بَطَلَتْ الرِّحْلَةُ يُرِيدُ أَنَّهَا لَا تَقُومُ مَقَامَ السَّمَاعِ وَالْمُشَافَهَةِ بِالنَّقْلِ فَإِنَّ ذَلِكَ أَبْعَدُ مِنْ التَّصْحِيفِ وَالتَّحْرِيفِ فَمَنْ لَمْ يَكُنْ عَالِمًا بِشَيْءٍ مِنْ ذَلِكَ </w:t>
      </w:r>
      <w:r>
        <w:rPr>
          <w:b/>
          <w:bCs/>
          <w:sz w:val="28"/>
          <w:szCs w:val="28"/>
          <w:rtl w:val="true"/>
        </w:rPr>
        <w:t xml:space="preserve">, </w:t>
      </w:r>
      <w:r>
        <w:rPr>
          <w:b/>
          <w:b/>
          <w:bCs/>
          <w:sz w:val="28"/>
          <w:sz w:val="28"/>
          <w:szCs w:val="28"/>
          <w:rtl w:val="true"/>
        </w:rPr>
        <w:t xml:space="preserve">وَإِنَّمَا يُرِيدُ أَنْ يَقِفَ عَلَى حَقِيقَةِ الْأَلْفَاظِ وَمَعْرِفَتِهَا مِنْ جِهَةِ مَا أُجِيزَ لَهُ فَفِي نَقْلِهِ بِالْإِجَازَةِ ضَعْفٌ لَا سِيَّمَا إذَا أَرَادَ أَنْ يَقْرَأَ عَلَى مَنْ يَنْتَقِلُ عَنْهُ أَوْ يَقْرَأُ ذَلِكَ عَلَيْ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قَضَى بِهِ عُمَرُ بْنُ الْخَطَّابِ رضي الله عنه يُرِيدُ قَضَى بِأَنْ تُوَرَّثَ الزَّوْجَةُ مِنْ دِيَةِ زَوْجِهَا قَالَ ابْنُ شِهَابٍ </w:t>
      </w:r>
      <w:r>
        <w:rPr>
          <w:b/>
          <w:bCs/>
          <w:sz w:val="28"/>
          <w:szCs w:val="28"/>
          <w:rtl w:val="true"/>
        </w:rPr>
        <w:t xml:space="preserve">, </w:t>
      </w:r>
      <w:r>
        <w:rPr>
          <w:b/>
          <w:b/>
          <w:bCs/>
          <w:sz w:val="28"/>
          <w:sz w:val="28"/>
          <w:szCs w:val="28"/>
          <w:rtl w:val="true"/>
        </w:rPr>
        <w:t xml:space="preserve">وَكَانَ قَتْلُ أَشْيَمَ خَطَأً فَاقْتَضَى ذَلِكَ تَعَلُّقَ هَذَا الْحُكْمِ بِقَتْلِ الْخَطَإِ إلَّا أَنَّ دِيَةَ الْعَمْدِ مَحْمُولَةٌ عِنْدَ جَمِيعِ فُقَهَاءِ الْأَمْصَارِ عَلَى ذَلِكَ </w:t>
      </w:r>
      <w:r>
        <w:rPr>
          <w:b/>
          <w:bCs/>
          <w:sz w:val="28"/>
          <w:szCs w:val="28"/>
          <w:rtl w:val="true"/>
        </w:rPr>
        <w:t xml:space="preserve">, </w:t>
      </w:r>
      <w:r>
        <w:rPr>
          <w:b/>
          <w:b/>
          <w:bCs/>
          <w:sz w:val="28"/>
          <w:sz w:val="28"/>
          <w:szCs w:val="28"/>
          <w:rtl w:val="true"/>
        </w:rPr>
        <w:t xml:space="preserve">وَلَمْ يُفَرِّقْ أَحَدٌ مِنْهُمْ عَلِمْنَاهُ فِي ذَلِكَ بَيْنَ دِيَةِ الْعَمْدِ وَالْخَطَإِ أَنَّهَا كَسَائِرِ مَالِ الْمَيِّتِ يَرِثُ مِنْهَا الزَّوْجُ وَالزَّوْجَةُ وَالْإِخْوَةُ لِلْأُمِّ وَغَيْرُهُمْ </w:t>
      </w:r>
      <w:r>
        <w:rPr>
          <w:b/>
          <w:bCs/>
          <w:sz w:val="28"/>
          <w:szCs w:val="28"/>
          <w:rtl w:val="true"/>
        </w:rPr>
        <w:t xml:space="preserve">, </w:t>
      </w:r>
      <w:r>
        <w:rPr>
          <w:b/>
          <w:b/>
          <w:bCs/>
          <w:sz w:val="28"/>
          <w:sz w:val="28"/>
          <w:szCs w:val="28"/>
          <w:rtl w:val="true"/>
        </w:rPr>
        <w:t xml:space="preserve">وَهَذَا الْمَرْوِيُّ عَنْ عُمَرَ وَعَلِيٍّ وَشُرَيْحٍ وَالشَّعْبِيِّ وَالنَّخَعِيِّ وَالزُّهْرِيِّ </w:t>
      </w:r>
      <w:r>
        <w:rPr>
          <w:b/>
          <w:bCs/>
          <w:sz w:val="28"/>
          <w:szCs w:val="28"/>
          <w:rtl w:val="true"/>
        </w:rPr>
        <w:t xml:space="preserve">, </w:t>
      </w:r>
      <w:r>
        <w:rPr>
          <w:b/>
          <w:b/>
          <w:bCs/>
          <w:sz w:val="28"/>
          <w:sz w:val="28"/>
          <w:szCs w:val="28"/>
          <w:rtl w:val="true"/>
        </w:rPr>
        <w:t xml:space="preserve">وَبِهِ قَالَ مَالِكٌ وَأَبُو حَنِيفَةَ وَالشَّافِعِيُّ </w:t>
      </w:r>
      <w:r>
        <w:rPr>
          <w:b/>
          <w:bCs/>
          <w:sz w:val="28"/>
          <w:szCs w:val="28"/>
          <w:rtl w:val="true"/>
        </w:rPr>
        <w:t xml:space="preserve">. </w:t>
      </w:r>
      <w:r>
        <w:rPr>
          <w:b/>
          <w:b/>
          <w:bCs/>
          <w:sz w:val="28"/>
          <w:sz w:val="28"/>
          <w:szCs w:val="28"/>
          <w:rtl w:val="true"/>
        </w:rPr>
        <w:t xml:space="preserve">وَرُوِيَ عَنْ عَلِيٍّ أَنَّهُ قَالَ لَا يَرِثُ الزَّوْجُ وَالزَّوْجَةُ وَالْإِخْوَةُ لِلْأُمِّ مِنْ الدِّيَةِ شَيْئًا </w:t>
      </w:r>
      <w:r>
        <w:rPr>
          <w:b/>
          <w:bCs/>
          <w:sz w:val="28"/>
          <w:szCs w:val="28"/>
          <w:rtl w:val="true"/>
        </w:rPr>
        <w:t xml:space="preserve">, </w:t>
      </w:r>
      <w:r>
        <w:rPr>
          <w:b/>
          <w:b/>
          <w:bCs/>
          <w:sz w:val="28"/>
          <w:sz w:val="28"/>
          <w:szCs w:val="28"/>
          <w:rtl w:val="true"/>
        </w:rPr>
        <w:t xml:space="preserve">وَرُوِيَ عَنْ النَّبِيِّ صلى الله عليه وسلم قَالَ أَبُو الْحَسَنِ بْنُ اللَّبَّانِ يُشْبِهُ أَنْ يَكُونَ هَذَا قَوْلًا كَانَ يَقُولُهُ فَرُبَّمَا رَجَعَ عَنْ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جُرْحُ الْعَجْمَاءِ جُبَارٌ الْعَجْمَاءُ مِنْ الْحَيَوَانِ مَا لَا نُطْقَ لَهُ </w:t>
      </w:r>
      <w:r>
        <w:rPr>
          <w:b/>
          <w:bCs/>
          <w:sz w:val="28"/>
          <w:szCs w:val="28"/>
          <w:rtl w:val="true"/>
        </w:rPr>
        <w:t xml:space="preserve">, </w:t>
      </w:r>
      <w:r>
        <w:rPr>
          <w:b/>
          <w:b/>
          <w:bCs/>
          <w:sz w:val="28"/>
          <w:sz w:val="28"/>
          <w:szCs w:val="28"/>
          <w:rtl w:val="true"/>
        </w:rPr>
        <w:t xml:space="preserve">وَهُوَ كُلُّ مَا لَا يَعْقِلُ </w:t>
      </w:r>
      <w:r>
        <w:rPr>
          <w:b/>
          <w:bCs/>
          <w:sz w:val="28"/>
          <w:szCs w:val="28"/>
          <w:rtl w:val="true"/>
        </w:rPr>
        <w:t xml:space="preserve">, </w:t>
      </w:r>
      <w:r>
        <w:rPr>
          <w:b/>
          <w:b/>
          <w:bCs/>
          <w:sz w:val="28"/>
          <w:sz w:val="28"/>
          <w:szCs w:val="28"/>
          <w:rtl w:val="true"/>
        </w:rPr>
        <w:t xml:space="preserve">وَأَرَادَ بِذَلِكَ الْجُرْحَ الَّذِي لَا صُنْعَ فِيهِ لِأَحَدٍ </w:t>
      </w:r>
      <w:r>
        <w:rPr>
          <w:b/>
          <w:bCs/>
          <w:sz w:val="28"/>
          <w:szCs w:val="28"/>
          <w:rtl w:val="true"/>
        </w:rPr>
        <w:t xml:space="preserve">, </w:t>
      </w:r>
      <w:r>
        <w:rPr>
          <w:b/>
          <w:b/>
          <w:bCs/>
          <w:sz w:val="28"/>
          <w:sz w:val="28"/>
          <w:szCs w:val="28"/>
          <w:rtl w:val="true"/>
        </w:rPr>
        <w:t xml:space="preserve">وَلَا كَانَ بِسَبَبِ أَحَدٍ </w:t>
      </w:r>
      <w:r>
        <w:rPr>
          <w:b/>
          <w:bCs/>
          <w:sz w:val="28"/>
          <w:szCs w:val="28"/>
          <w:rtl w:val="true"/>
        </w:rPr>
        <w:t xml:space="preserve">, </w:t>
      </w:r>
      <w:r>
        <w:rPr>
          <w:b/>
          <w:b/>
          <w:bCs/>
          <w:sz w:val="28"/>
          <w:sz w:val="28"/>
          <w:szCs w:val="28"/>
          <w:rtl w:val="true"/>
        </w:rPr>
        <w:t xml:space="preserve">وَهُوَ الَّذِي تَصِحُّ إضَافَتُهُ إلَيْهِ عَلَى الْحَقِيقَةِ فَقَالَ فِيهِ جُرْحُ الْعَجْمَاءِ </w:t>
      </w:r>
      <w:r>
        <w:rPr>
          <w:b/>
          <w:bCs/>
          <w:sz w:val="28"/>
          <w:szCs w:val="28"/>
          <w:rtl w:val="true"/>
        </w:rPr>
        <w:t xml:space="preserve">, </w:t>
      </w:r>
      <w:r>
        <w:rPr>
          <w:b/>
          <w:b/>
          <w:bCs/>
          <w:sz w:val="28"/>
          <w:sz w:val="28"/>
          <w:szCs w:val="28"/>
          <w:rtl w:val="true"/>
        </w:rPr>
        <w:t xml:space="preserve">وَأَمَّا مَا كَانَ بِسَبَبِ غَيْرِهِ مِنْ سَائِقٍ أَوْ قَائِدٍ أَوْ سَفَرٍ فَلَا يَخْتَصُّ بِهِ </w:t>
      </w:r>
      <w:r>
        <w:rPr>
          <w:b/>
          <w:bCs/>
          <w:sz w:val="28"/>
          <w:szCs w:val="28"/>
          <w:rtl w:val="true"/>
        </w:rPr>
        <w:t xml:space="preserve">; </w:t>
      </w:r>
      <w:r>
        <w:rPr>
          <w:b/>
          <w:b/>
          <w:bCs/>
          <w:sz w:val="28"/>
          <w:sz w:val="28"/>
          <w:szCs w:val="28"/>
          <w:rtl w:val="true"/>
        </w:rPr>
        <w:t xml:space="preserve">لِأَنَّ لِغَيْرِهِ فِيهِ سَبَبًا </w:t>
      </w:r>
      <w:r>
        <w:rPr>
          <w:b/>
          <w:bCs/>
          <w:sz w:val="28"/>
          <w:szCs w:val="28"/>
          <w:rtl w:val="true"/>
        </w:rPr>
        <w:t xml:space="preserve">, </w:t>
      </w:r>
      <w:r>
        <w:rPr>
          <w:b/>
          <w:b/>
          <w:bCs/>
          <w:sz w:val="28"/>
          <w:sz w:val="28"/>
          <w:szCs w:val="28"/>
          <w:rtl w:val="true"/>
        </w:rPr>
        <w:t xml:space="preserve">وَقَدْ فَسَّرَ مَالِكٌ الْجُبَارَ بِأَنَّهُ هَدَرٌ فَمَعْنَى ذَلِكَ أَنَّ مَا اخْتَصَّ بِالْعَجْمَاءِ مِنْ الْجِرَاحِ وَالْجِنَايَاتِ بَطَلَ </w:t>
      </w:r>
      <w:r>
        <w:rPr>
          <w:b/>
          <w:bCs/>
          <w:sz w:val="28"/>
          <w:szCs w:val="28"/>
          <w:rtl w:val="true"/>
        </w:rPr>
        <w:t xml:space="preserve">, </w:t>
      </w:r>
      <w:r>
        <w:rPr>
          <w:b/>
          <w:b/>
          <w:bCs/>
          <w:sz w:val="28"/>
          <w:sz w:val="28"/>
          <w:szCs w:val="28"/>
          <w:rtl w:val="true"/>
        </w:rPr>
        <w:t xml:space="preserve">وَلَا يُقْضَى مِنْهُ بِدِيَةٍ وَلَا شَيْءٍ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الْمَعْدِنُ جُبَارٌ الْمَعْدِنُ حَيْثُ يَعْلَمُ النَّاسُ لِإِخْرَاجِ بَعْضِ مَا فِي الْأَرْضِ مِنْ ذَهَبٍ أَوْ فِضَّةٍ أَوْ حَدِيدٍ أَوْ حِجَارَةٍ أَوْ كُحْلٍ أَوْ غَيْرِ ذَلِكَ فَيَكُونُ فِيهَا الْغِيرَانُ الْعَظِيمَةُ الَّتِي مَنْ سَقَطَ فِيهَا أَوْ سَقَطَتْ عَلَيْهِ غَلَبَ عَلَيْهِ الْهَلَاكُ فَأَخْبَرَ صلى الله عليه وسلم بِأَنَّ مَنْ أُصِيبَ بِذَلِكَ دُونَ فِعْلِ أَحَدٍ فَإِنَّ مَا حَدَثَ عَلَيْهِ بِسَبَبِ ذَلِكَ مِنْ جِنَايَةٍ فَإِنَّهُ جُبَارٌ يَعْنِي أَنَّهُ مَطْلُولٌ </w:t>
      </w:r>
      <w:r>
        <w:rPr>
          <w:b/>
          <w:bCs/>
          <w:sz w:val="28"/>
          <w:szCs w:val="28"/>
          <w:rtl w:val="true"/>
        </w:rPr>
        <w:t xml:space="preserve">, </w:t>
      </w:r>
      <w:r>
        <w:rPr>
          <w:b/>
          <w:b/>
          <w:bCs/>
          <w:sz w:val="28"/>
          <w:sz w:val="28"/>
          <w:szCs w:val="28"/>
          <w:rtl w:val="true"/>
        </w:rPr>
        <w:t xml:space="preserve">وَأَمَّا قَوْلُهُ </w:t>
      </w:r>
      <w:r>
        <w:rPr>
          <w:b/>
          <w:bCs/>
          <w:sz w:val="28"/>
          <w:szCs w:val="28"/>
          <w:rtl w:val="true"/>
        </w:rPr>
        <w:t xml:space="preserve">, </w:t>
      </w:r>
      <w:r>
        <w:rPr>
          <w:b/>
          <w:b/>
          <w:bCs/>
          <w:sz w:val="28"/>
          <w:sz w:val="28"/>
          <w:szCs w:val="28"/>
          <w:rtl w:val="true"/>
        </w:rPr>
        <w:t xml:space="preserve">وَفِي الرِّكَازِ الْخُمُسُ فَقَدْ تَقَدَّمَ ذِكْرُهُ فِي كِتَابِ الزَّكَاةِ </w:t>
      </w:r>
      <w:r>
        <w:rPr>
          <w:b/>
          <w:bCs/>
          <w:sz w:val="28"/>
          <w:szCs w:val="28"/>
          <w:rtl w:val="true"/>
        </w:rPr>
        <w:t xml:space="preserve">, </w:t>
      </w:r>
      <w:r>
        <w:rPr>
          <w:b/>
          <w:b/>
          <w:bCs/>
          <w:sz w:val="28"/>
          <w:sz w:val="28"/>
          <w:szCs w:val="28"/>
          <w:rtl w:val="true"/>
        </w:rPr>
        <w:t xml:space="preserve">وَاَللَّهُ أَعْلَ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إنَّ عُمَرَ قَتَلَ جَمَاعَةً بِرَجُلٍ قَتَلُوهُ قَتْلَ غِيلَةٍ فِيهِ بَابَانِ أَحَدُهُمَا فِي قَتْلِ الْجَمَاعَةِ بِالْوَاحِدِ وَالثَّانِي فِي مَعْنَى الْغِيلَةِ  </w:t>
      </w:r>
      <w:r>
        <w:rPr>
          <w:b/>
          <w:bCs/>
          <w:sz w:val="28"/>
          <w:szCs w:val="28"/>
          <w:rtl w:val="true"/>
        </w:rPr>
        <w:t xml:space="preserve">( </w:t>
      </w:r>
      <w:r>
        <w:rPr>
          <w:b/>
          <w:b/>
          <w:bCs/>
          <w:sz w:val="28"/>
          <w:sz w:val="28"/>
          <w:szCs w:val="28"/>
          <w:rtl w:val="true"/>
        </w:rPr>
        <w:t xml:space="preserve">الْبَابُ الْأَوَّلُ فِي قَتْلِ الْجَمَاعَةِ بِالْوَاحِدِ </w:t>
      </w:r>
      <w:r>
        <w:rPr>
          <w:b/>
          <w:bCs/>
          <w:sz w:val="28"/>
          <w:szCs w:val="28"/>
          <w:rtl w:val="true"/>
        </w:rPr>
        <w:t xml:space="preserve">) </w:t>
      </w:r>
      <w:r>
        <w:rPr>
          <w:b/>
          <w:b/>
          <w:bCs/>
          <w:sz w:val="28"/>
          <w:sz w:val="28"/>
          <w:szCs w:val="28"/>
          <w:rtl w:val="true"/>
        </w:rPr>
        <w:t xml:space="preserve">فَأَمَّا قَتْلُ الْجَمَاعَةِ بِالْوَاحِدِ يَجْتَمِعُونَ فِي قَتْلِهِ فَإِنَّهُمْ يُقْتَلُونَ بِهِ </w:t>
      </w:r>
      <w:r>
        <w:rPr>
          <w:b/>
          <w:bCs/>
          <w:sz w:val="28"/>
          <w:szCs w:val="28"/>
          <w:rtl w:val="true"/>
        </w:rPr>
        <w:t xml:space="preserve">, </w:t>
      </w:r>
      <w:r>
        <w:rPr>
          <w:b/>
          <w:b/>
          <w:bCs/>
          <w:sz w:val="28"/>
          <w:sz w:val="28"/>
          <w:szCs w:val="28"/>
          <w:rtl w:val="true"/>
        </w:rPr>
        <w:t xml:space="preserve">وَعَلَيْهِ جَمَاعَةُ الْعُلَمَاءِ </w:t>
      </w:r>
      <w:r>
        <w:rPr>
          <w:b/>
          <w:bCs/>
          <w:sz w:val="28"/>
          <w:szCs w:val="28"/>
          <w:rtl w:val="true"/>
        </w:rPr>
        <w:t xml:space="preserve">, </w:t>
      </w:r>
      <w:r>
        <w:rPr>
          <w:b/>
          <w:b/>
          <w:bCs/>
          <w:sz w:val="28"/>
          <w:sz w:val="28"/>
          <w:szCs w:val="28"/>
          <w:rtl w:val="true"/>
        </w:rPr>
        <w:t xml:space="preserve">وَبِهِ قَالَ عُمَرُ وَعَلِيٌّ وَابْنُ عَبَّاسٍ </w:t>
      </w:r>
      <w:r>
        <w:rPr>
          <w:b/>
          <w:bCs/>
          <w:sz w:val="28"/>
          <w:szCs w:val="28"/>
          <w:rtl w:val="true"/>
        </w:rPr>
        <w:t xml:space="preserve">, </w:t>
      </w:r>
      <w:r>
        <w:rPr>
          <w:b/>
          <w:b/>
          <w:bCs/>
          <w:sz w:val="28"/>
          <w:sz w:val="28"/>
          <w:szCs w:val="28"/>
          <w:rtl w:val="true"/>
        </w:rPr>
        <w:t xml:space="preserve">وَغَيْرُهُمْ </w:t>
      </w:r>
      <w:r>
        <w:rPr>
          <w:b/>
          <w:bCs/>
          <w:sz w:val="28"/>
          <w:szCs w:val="28"/>
          <w:rtl w:val="true"/>
        </w:rPr>
        <w:t xml:space="preserve">, </w:t>
      </w:r>
      <w:r>
        <w:rPr>
          <w:b/>
          <w:b/>
          <w:bCs/>
          <w:sz w:val="28"/>
          <w:sz w:val="28"/>
          <w:szCs w:val="28"/>
          <w:rtl w:val="true"/>
        </w:rPr>
        <w:t xml:space="preserve">وَعَلَيْهِ فُقَهَاءُ الْأَمْصَارِ إلَّا مَا يُرْوَى عَنْ أَهْلِ الظَّاهِرِ </w:t>
      </w:r>
      <w:r>
        <w:rPr>
          <w:b/>
          <w:bCs/>
          <w:sz w:val="28"/>
          <w:szCs w:val="28"/>
          <w:rtl w:val="true"/>
        </w:rPr>
        <w:t xml:space="preserve">, </w:t>
      </w:r>
      <w:r>
        <w:rPr>
          <w:b/>
          <w:b/>
          <w:bCs/>
          <w:sz w:val="28"/>
          <w:sz w:val="28"/>
          <w:szCs w:val="28"/>
          <w:rtl w:val="true"/>
        </w:rPr>
        <w:t xml:space="preserve">وَالدَّلِيلُ عَلَى مَا يَقُولُهُ خَبَرُ عُمَرَ هَذَا </w:t>
      </w:r>
      <w:r>
        <w:rPr>
          <w:b/>
          <w:bCs/>
          <w:sz w:val="28"/>
          <w:szCs w:val="28"/>
          <w:rtl w:val="true"/>
        </w:rPr>
        <w:t xml:space="preserve">, </w:t>
      </w:r>
      <w:r>
        <w:rPr>
          <w:b/>
          <w:b/>
          <w:bCs/>
          <w:sz w:val="28"/>
          <w:sz w:val="28"/>
          <w:szCs w:val="28"/>
          <w:rtl w:val="true"/>
        </w:rPr>
        <w:t xml:space="preserve">وَصَارَتْ قَضِيَّتُهُ بِذَلِكَ </w:t>
      </w:r>
      <w:r>
        <w:rPr>
          <w:b/>
          <w:bCs/>
          <w:sz w:val="28"/>
          <w:szCs w:val="28"/>
          <w:rtl w:val="true"/>
        </w:rPr>
        <w:t xml:space="preserve">, </w:t>
      </w:r>
      <w:r>
        <w:rPr>
          <w:b/>
          <w:b/>
          <w:bCs/>
          <w:sz w:val="28"/>
          <w:sz w:val="28"/>
          <w:szCs w:val="28"/>
          <w:rtl w:val="true"/>
        </w:rPr>
        <w:t xml:space="preserve">وَلَمْ يُعْلَمْ لَهُ مُخَالِفٌ فَثَبَتَ أَنَّهُ إجْمَاعٌ </w:t>
      </w:r>
      <w:r>
        <w:rPr>
          <w:b/>
          <w:bCs/>
          <w:sz w:val="28"/>
          <w:szCs w:val="28"/>
          <w:rtl w:val="true"/>
        </w:rPr>
        <w:t xml:space="preserve">, </w:t>
      </w:r>
      <w:r>
        <w:rPr>
          <w:b/>
          <w:b/>
          <w:bCs/>
          <w:sz w:val="28"/>
          <w:sz w:val="28"/>
          <w:szCs w:val="28"/>
          <w:rtl w:val="true"/>
        </w:rPr>
        <w:t xml:space="preserve">وَدَلِيلُنَا مِنْ جِهَةِ الْقِيَاسِ أَنَّ هَذَا حَدٌّ وَجَبَ لِلْوَاحِدِ عَلَى الْوَاحِدِ فَوَجَبَ لِلْوَاحِدِ عَلَى الْجَمَاعَةِ كَحَدِّ الْقَذْفِ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قَالَ مَالِكٌ فِي الْمَوَّازِيَّةِ وَالْمَجْمُوعَةِ يُقْتَلُ الرَّجُلَانِ وَأَكْثَرُ بِالرَّجُلِ الْحُرِّ </w:t>
      </w:r>
      <w:r>
        <w:rPr>
          <w:b/>
          <w:bCs/>
          <w:sz w:val="28"/>
          <w:szCs w:val="28"/>
          <w:rtl w:val="true"/>
        </w:rPr>
        <w:t xml:space="preserve">, </w:t>
      </w:r>
      <w:r>
        <w:rPr>
          <w:b/>
          <w:b/>
          <w:bCs/>
          <w:sz w:val="28"/>
          <w:sz w:val="28"/>
          <w:szCs w:val="28"/>
          <w:rtl w:val="true"/>
        </w:rPr>
        <w:t xml:space="preserve">وَالنِّسَاءُ بِالْمَرْأَةِ وَالْإِمَاءُ وَالْعَبِيدُ كَذَلِكَ قَالَ ابْنُ الْقَاسِمِ وَأَشْهَبُ وَإِنْ اجْتَمَعَ نَفَرٌ عَلَى قَتْلِ امْرَأَةٍ أَوْ صَبِيٍّ قُتِلُوا بِهِ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وَهَذَا إذَا اجْتَمَعَ النَّفَرُ عَلَى ضَرْبِهِ يَضْرِبُونَهُ حَتَّى يَمُوتَ تَحْتَ أَيْدِيهِمْ فَقَدْ قَالَ مَالِكٌ يُقْتَلُونَ بِهِ </w:t>
      </w:r>
      <w:r>
        <w:rPr>
          <w:b/>
          <w:bCs/>
          <w:sz w:val="28"/>
          <w:szCs w:val="28"/>
          <w:rtl w:val="true"/>
        </w:rPr>
        <w:t xml:space="preserve">, </w:t>
      </w:r>
      <w:r>
        <w:rPr>
          <w:b/>
          <w:b/>
          <w:bCs/>
          <w:sz w:val="28"/>
          <w:sz w:val="28"/>
          <w:szCs w:val="28"/>
          <w:rtl w:val="true"/>
        </w:rPr>
        <w:t xml:space="preserve">وَقَالَ ابْنُ الْقَاسِمِ وَابْنُ الْمَاجِشُونِ فِي النَّفَرِ يَجْتَمِعُونَ عَلَى ضَرْبِ رَجُلٍ </w:t>
      </w:r>
      <w:r>
        <w:rPr>
          <w:b/>
          <w:bCs/>
          <w:sz w:val="28"/>
          <w:szCs w:val="28"/>
          <w:rtl w:val="true"/>
        </w:rPr>
        <w:t xml:space="preserve">, </w:t>
      </w:r>
      <w:r>
        <w:rPr>
          <w:b/>
          <w:b/>
          <w:bCs/>
          <w:sz w:val="28"/>
          <w:sz w:val="28"/>
          <w:szCs w:val="28"/>
          <w:rtl w:val="true"/>
        </w:rPr>
        <w:t xml:space="preserve">ثُمَّ يَنْكَشِفُونَ عَنْهُ </w:t>
      </w:r>
      <w:r>
        <w:rPr>
          <w:b/>
          <w:bCs/>
          <w:sz w:val="28"/>
          <w:szCs w:val="28"/>
          <w:rtl w:val="true"/>
        </w:rPr>
        <w:t xml:space="preserve">, </w:t>
      </w:r>
      <w:r>
        <w:rPr>
          <w:b/>
          <w:b/>
          <w:bCs/>
          <w:sz w:val="28"/>
          <w:sz w:val="28"/>
          <w:szCs w:val="28"/>
          <w:rtl w:val="true"/>
        </w:rPr>
        <w:t xml:space="preserve">وَقَدْ مَاتَ فَإِنَّهُمْ يُقْتَلُونَ بِهِ </w:t>
      </w:r>
      <w:r>
        <w:rPr>
          <w:b/>
          <w:bCs/>
          <w:sz w:val="28"/>
          <w:szCs w:val="28"/>
          <w:rtl w:val="true"/>
        </w:rPr>
        <w:t xml:space="preserve">, </w:t>
      </w:r>
      <w:r>
        <w:rPr>
          <w:b/>
          <w:b/>
          <w:bCs/>
          <w:sz w:val="28"/>
          <w:sz w:val="28"/>
          <w:szCs w:val="28"/>
          <w:rtl w:val="true"/>
        </w:rPr>
        <w:t xml:space="preserve">وَرَوَى ابْنُ الْقَاسِمِ </w:t>
      </w:r>
      <w:r>
        <w:rPr>
          <w:b/>
          <w:bCs/>
          <w:sz w:val="28"/>
          <w:szCs w:val="28"/>
          <w:rtl w:val="true"/>
        </w:rPr>
        <w:t xml:space="preserve">, </w:t>
      </w:r>
      <w:r>
        <w:rPr>
          <w:b/>
          <w:b/>
          <w:bCs/>
          <w:sz w:val="28"/>
          <w:sz w:val="28"/>
          <w:szCs w:val="28"/>
          <w:rtl w:val="true"/>
        </w:rPr>
        <w:t xml:space="preserve">وَعَلِيُّ بْنُ زِيَادِ عَنْ مَالِكٍ إنْ ضَرَبَهُ هَذَا بِسِلَاحٍ </w:t>
      </w:r>
      <w:r>
        <w:rPr>
          <w:b/>
          <w:bCs/>
          <w:sz w:val="28"/>
          <w:szCs w:val="28"/>
          <w:rtl w:val="true"/>
        </w:rPr>
        <w:t xml:space="preserve">, </w:t>
      </w:r>
      <w:r>
        <w:rPr>
          <w:b/>
          <w:b/>
          <w:bCs/>
          <w:sz w:val="28"/>
          <w:sz w:val="28"/>
          <w:szCs w:val="28"/>
          <w:rtl w:val="true"/>
        </w:rPr>
        <w:t xml:space="preserve">وَهَذَا بِعَصًا </w:t>
      </w:r>
      <w:r>
        <w:rPr>
          <w:b/>
          <w:bCs/>
          <w:sz w:val="28"/>
          <w:szCs w:val="28"/>
          <w:rtl w:val="true"/>
        </w:rPr>
        <w:t xml:space="preserve">, </w:t>
      </w:r>
      <w:r>
        <w:rPr>
          <w:b/>
          <w:b/>
          <w:bCs/>
          <w:sz w:val="28"/>
          <w:sz w:val="28"/>
          <w:szCs w:val="28"/>
          <w:rtl w:val="true"/>
        </w:rPr>
        <w:t xml:space="preserve">وَتَمَادَوْا عَلَيْهِ حَتَّى مَاتَ قُتِلُوا بِهِ إلَّا أَنْ يُعْلَمَ أَنَّ ضَرْبَ بَعْضِهِمْ قَتَلَ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إِذَا اشْتَرَكَ فِي قَتْلِ عَبْدِهِمْ حُرٌّ وَعَبْدٌ فَفِي الْمَوَّازِيَّةِ </w:t>
      </w:r>
      <w:r>
        <w:rPr>
          <w:b/>
          <w:bCs/>
          <w:sz w:val="28"/>
          <w:szCs w:val="28"/>
          <w:rtl w:val="true"/>
        </w:rPr>
        <w:t xml:space="preserve">, </w:t>
      </w:r>
      <w:r>
        <w:rPr>
          <w:b/>
          <w:b/>
          <w:bCs/>
          <w:sz w:val="28"/>
          <w:sz w:val="28"/>
          <w:szCs w:val="28"/>
          <w:rtl w:val="true"/>
        </w:rPr>
        <w:t xml:space="preserve">وَالْمَجْمُوعَةِ عَنْ مَالِكٍ يُقْتَلُ الْعَبْدُ </w:t>
      </w:r>
      <w:r>
        <w:rPr>
          <w:b/>
          <w:bCs/>
          <w:sz w:val="28"/>
          <w:szCs w:val="28"/>
          <w:rtl w:val="true"/>
        </w:rPr>
        <w:t xml:space="preserve">, </w:t>
      </w:r>
      <w:r>
        <w:rPr>
          <w:b/>
          <w:b/>
          <w:bCs/>
          <w:sz w:val="28"/>
          <w:sz w:val="28"/>
          <w:szCs w:val="28"/>
          <w:rtl w:val="true"/>
        </w:rPr>
        <w:t xml:space="preserve">وَعَلَى الْحُرِّ نِصْفُ قِيمَتِهِ </w:t>
      </w:r>
      <w:r>
        <w:rPr>
          <w:b/>
          <w:bCs/>
          <w:sz w:val="28"/>
          <w:szCs w:val="28"/>
          <w:rtl w:val="true"/>
        </w:rPr>
        <w:t xml:space="preserve">, </w:t>
      </w:r>
      <w:r>
        <w:rPr>
          <w:b/>
          <w:b/>
          <w:bCs/>
          <w:sz w:val="28"/>
          <w:sz w:val="28"/>
          <w:szCs w:val="28"/>
          <w:rtl w:val="true"/>
        </w:rPr>
        <w:t xml:space="preserve">وَإِذَا قَتَلَهُ صَغِيرٌ وَكَبِيرٌ قُتِلَ الْكَبِيرُ وَعَلَى عَاقِلَةِ الصَّغِيرِ نِصْفُ الدِّيَةِ </w:t>
      </w:r>
      <w:r>
        <w:rPr>
          <w:b/>
          <w:bCs/>
          <w:sz w:val="28"/>
          <w:szCs w:val="28"/>
          <w:rtl w:val="true"/>
        </w:rPr>
        <w:t xml:space="preserve">, </w:t>
      </w:r>
      <w:r>
        <w:rPr>
          <w:b/>
          <w:b/>
          <w:bCs/>
          <w:sz w:val="28"/>
          <w:sz w:val="28"/>
          <w:szCs w:val="28"/>
          <w:rtl w:val="true"/>
        </w:rPr>
        <w:t xml:space="preserve">وَرَوَى ابْنُ حَبِيبٍ أَنَّ ابْنَ الْقَاسِمِ اخْتَلَفَ فِيهَا قَوْلُهُ فَمَرَّةً قَالَ هَذَا </w:t>
      </w:r>
      <w:r>
        <w:rPr>
          <w:b/>
          <w:bCs/>
          <w:sz w:val="28"/>
          <w:szCs w:val="28"/>
          <w:rtl w:val="true"/>
        </w:rPr>
        <w:t xml:space="preserve">, </w:t>
      </w:r>
      <w:r>
        <w:rPr>
          <w:b/>
          <w:b/>
          <w:bCs/>
          <w:sz w:val="28"/>
          <w:sz w:val="28"/>
          <w:szCs w:val="28"/>
          <w:rtl w:val="true"/>
        </w:rPr>
        <w:t xml:space="preserve">وَمَرَّةً قَالَ إنْ كَانَتْ ضَرْبَةُ الصَّغِيرِ عَمْدًا قُتِلَ الْكَبِيرُ </w:t>
      </w:r>
      <w:r>
        <w:rPr>
          <w:b/>
          <w:bCs/>
          <w:sz w:val="28"/>
          <w:szCs w:val="28"/>
          <w:rtl w:val="true"/>
        </w:rPr>
        <w:t xml:space="preserve">, </w:t>
      </w:r>
      <w:r>
        <w:rPr>
          <w:b/>
          <w:b/>
          <w:bCs/>
          <w:sz w:val="28"/>
          <w:sz w:val="28"/>
          <w:szCs w:val="28"/>
          <w:rtl w:val="true"/>
        </w:rPr>
        <w:t xml:space="preserve">وَإِنْ كَانَتْ خَطَأً لَمْ يُقْتَلْ </w:t>
      </w:r>
      <w:r>
        <w:rPr>
          <w:b/>
          <w:bCs/>
          <w:sz w:val="28"/>
          <w:szCs w:val="28"/>
          <w:rtl w:val="true"/>
        </w:rPr>
        <w:t xml:space="preserve">, </w:t>
      </w:r>
      <w:r>
        <w:rPr>
          <w:b/>
          <w:b/>
          <w:bCs/>
          <w:sz w:val="28"/>
          <w:sz w:val="28"/>
          <w:szCs w:val="28"/>
          <w:rtl w:val="true"/>
        </w:rPr>
        <w:t xml:space="preserve">وَعَلَيْهِمَا الدِّيَةُ قَالَ أَشْهَبُ فِي الْمَوَّازِيَّةِ يُقْتَلُ الْكَبِيرُ قَالَ ابْنُ الْمَوَّازِ </w:t>
      </w:r>
      <w:r>
        <w:rPr>
          <w:b/>
          <w:bCs/>
          <w:sz w:val="28"/>
          <w:szCs w:val="28"/>
          <w:rtl w:val="true"/>
        </w:rPr>
        <w:t xml:space="preserve">, </w:t>
      </w:r>
      <w:r>
        <w:rPr>
          <w:b/>
          <w:b/>
          <w:bCs/>
          <w:sz w:val="28"/>
          <w:sz w:val="28"/>
          <w:szCs w:val="28"/>
          <w:rtl w:val="true"/>
        </w:rPr>
        <w:t xml:space="preserve">وَهُوَ أَحَبُّ إلَيَّ قَالَهُ أَشْهَبُ </w:t>
      </w:r>
      <w:r>
        <w:rPr>
          <w:b/>
          <w:bCs/>
          <w:sz w:val="28"/>
          <w:szCs w:val="28"/>
          <w:rtl w:val="true"/>
        </w:rPr>
        <w:t xml:space="preserve">, </w:t>
      </w:r>
      <w:r>
        <w:rPr>
          <w:b/>
          <w:b/>
          <w:bCs/>
          <w:sz w:val="28"/>
          <w:sz w:val="28"/>
          <w:szCs w:val="28"/>
          <w:rtl w:val="true"/>
        </w:rPr>
        <w:t xml:space="preserve">وَمَنْ فَرَّقَ بَيْنَ عَمْدِ الصَّبِيِّ وَخَطَئِهِ فَقَدْ أَخْطَأَ </w:t>
      </w:r>
      <w:r>
        <w:rPr>
          <w:b/>
          <w:bCs/>
          <w:sz w:val="28"/>
          <w:szCs w:val="28"/>
          <w:rtl w:val="true"/>
        </w:rPr>
        <w:t xml:space="preserve">, </w:t>
      </w:r>
      <w:r>
        <w:rPr>
          <w:b/>
          <w:b/>
          <w:bCs/>
          <w:sz w:val="28"/>
          <w:sz w:val="28"/>
          <w:szCs w:val="28"/>
          <w:rtl w:val="true"/>
        </w:rPr>
        <w:t xml:space="preserve">وَحُجَّتُهُ أَنَّهُ لَا يَدْرِي مِنْ أَيِّهِمَا مَاتَ </w:t>
      </w:r>
      <w:r>
        <w:rPr>
          <w:b/>
          <w:bCs/>
          <w:sz w:val="28"/>
          <w:szCs w:val="28"/>
          <w:rtl w:val="true"/>
        </w:rPr>
        <w:t xml:space="preserve">, </w:t>
      </w:r>
      <w:r>
        <w:rPr>
          <w:b/>
          <w:b/>
          <w:bCs/>
          <w:sz w:val="28"/>
          <w:sz w:val="28"/>
          <w:szCs w:val="28"/>
          <w:rtl w:val="true"/>
        </w:rPr>
        <w:t xml:space="preserve">وَكَذَلِكَ فِي عَمْدِ الصَّبِيِّ لَا يَدْرِي مِنْ أَيِّهِمَا مَاتَ </w:t>
      </w:r>
      <w:r>
        <w:rPr>
          <w:b/>
          <w:bCs/>
          <w:sz w:val="28"/>
          <w:szCs w:val="28"/>
          <w:rtl w:val="true"/>
        </w:rPr>
        <w:t xml:space="preserve">, </w:t>
      </w:r>
      <w:r>
        <w:rPr>
          <w:b/>
          <w:b/>
          <w:bCs/>
          <w:sz w:val="28"/>
          <w:sz w:val="28"/>
          <w:szCs w:val="28"/>
          <w:rtl w:val="true"/>
        </w:rPr>
        <w:t xml:space="preserve">وَهُوَ يَرَى عَمْدَهُ كَالْخَطَإِ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ذَا قُلْنَا بِذَلِكَ وَجَبَ عَلَى الصَّغِيرِ حِصَّتُهُ مِنْ الدِّيَةِ فَقَدْ قَالَ ابْنُ الْمَوَّازِ مَا يَقَعُ مِنْ الدِّيَةِ عَلَى الصَّغِيرِ فِي مَالِهِ </w:t>
      </w:r>
      <w:r>
        <w:rPr>
          <w:b/>
          <w:bCs/>
          <w:sz w:val="28"/>
          <w:szCs w:val="28"/>
          <w:rtl w:val="true"/>
        </w:rPr>
        <w:t xml:space="preserve">, </w:t>
      </w:r>
      <w:r>
        <w:rPr>
          <w:b/>
          <w:b/>
          <w:bCs/>
          <w:sz w:val="28"/>
          <w:sz w:val="28"/>
          <w:szCs w:val="28"/>
          <w:rtl w:val="true"/>
        </w:rPr>
        <w:t xml:space="preserve">وَإِنَّمَا يَكُونُ عَلَيْهِ مَا يَقَعُ عَلَى الْعَاقِلَةِ إذَا كَانَ الْقَتْلُ كُلُّهُ خَطَأً </w:t>
      </w:r>
      <w:r>
        <w:rPr>
          <w:b/>
          <w:bCs/>
          <w:sz w:val="28"/>
          <w:szCs w:val="28"/>
          <w:rtl w:val="true"/>
        </w:rPr>
        <w:t xml:space="preserve">, </w:t>
      </w:r>
      <w:r>
        <w:rPr>
          <w:b/>
          <w:b/>
          <w:bCs/>
          <w:sz w:val="28"/>
          <w:sz w:val="28"/>
          <w:szCs w:val="28"/>
          <w:rtl w:val="true"/>
        </w:rPr>
        <w:t xml:space="preserve">وَهَذَا ظَاهِرُ قَوْلِ ابْنِ الْقَاسِمِ </w:t>
      </w:r>
      <w:r>
        <w:rPr>
          <w:b/>
          <w:bCs/>
          <w:sz w:val="28"/>
          <w:szCs w:val="28"/>
          <w:rtl w:val="true"/>
        </w:rPr>
        <w:t xml:space="preserve">, . </w:t>
      </w:r>
      <w:r>
        <w:rPr>
          <w:b/>
          <w:b/>
          <w:bCs/>
          <w:sz w:val="28"/>
          <w:sz w:val="28"/>
          <w:szCs w:val="28"/>
          <w:rtl w:val="true"/>
        </w:rPr>
        <w:t xml:space="preserve">وَقَالَ أَشْهَبُ ذَلِكَ عَلَى الْعَاقِلَةِ </w:t>
      </w:r>
      <w:r>
        <w:rPr>
          <w:b/>
          <w:bCs/>
          <w:sz w:val="28"/>
          <w:szCs w:val="28"/>
          <w:rtl w:val="true"/>
        </w:rPr>
        <w:t xml:space="preserve">, </w:t>
      </w:r>
      <w:r>
        <w:rPr>
          <w:b/>
          <w:b/>
          <w:bCs/>
          <w:sz w:val="28"/>
          <w:sz w:val="28"/>
          <w:szCs w:val="28"/>
          <w:rtl w:val="true"/>
        </w:rPr>
        <w:t xml:space="preserve">وَإِنْ قَلَّ ذَلِكَ </w:t>
      </w:r>
      <w:r>
        <w:rPr>
          <w:b/>
          <w:bCs/>
          <w:sz w:val="28"/>
          <w:szCs w:val="28"/>
          <w:rtl w:val="true"/>
        </w:rPr>
        <w:t xml:space="preserve">, </w:t>
      </w:r>
      <w:r>
        <w:rPr>
          <w:b/>
          <w:b/>
          <w:bCs/>
          <w:sz w:val="28"/>
          <w:sz w:val="28"/>
          <w:szCs w:val="28"/>
          <w:rtl w:val="true"/>
        </w:rPr>
        <w:t xml:space="preserve">وَأَمَّا إذَا اشْتَرَكَ الْعَامِدُ وَالْمُخْطِئُ فَقَدْ قَالَ ابْنُ الْقَاسِمِ لَا يُقْتَلُ الْعَامِدُ إذَا شَارَكَهُ الْمُخْطِئُ </w:t>
      </w:r>
      <w:r>
        <w:rPr>
          <w:b/>
          <w:bCs/>
          <w:sz w:val="28"/>
          <w:szCs w:val="28"/>
          <w:rtl w:val="true"/>
        </w:rPr>
        <w:t xml:space="preserve">, </w:t>
      </w:r>
      <w:r>
        <w:rPr>
          <w:b/>
          <w:b/>
          <w:bCs/>
          <w:sz w:val="28"/>
          <w:sz w:val="28"/>
          <w:szCs w:val="28"/>
          <w:rtl w:val="true"/>
        </w:rPr>
        <w:t xml:space="preserve">وَقَالَ أَشْهَبُ فِي الْمَجْمُوعَةِ لَوْ أَنَّ قَوْمًا فِي قِتَالِ الْعَدُوِّ ضَرَبُوا مُسْلِمًا فَقَتَلُوهُ مِنْهُمْ مَنْ ظَنَّهُ مِنْ الْعَدُوِّ </w:t>
      </w:r>
      <w:r>
        <w:rPr>
          <w:b/>
          <w:bCs/>
          <w:sz w:val="28"/>
          <w:szCs w:val="28"/>
          <w:rtl w:val="true"/>
        </w:rPr>
        <w:t xml:space="preserve">, </w:t>
      </w:r>
      <w:r>
        <w:rPr>
          <w:b/>
          <w:b/>
          <w:bCs/>
          <w:sz w:val="28"/>
          <w:sz w:val="28"/>
          <w:szCs w:val="28"/>
          <w:rtl w:val="true"/>
        </w:rPr>
        <w:t xml:space="preserve">وَمِنْهُمْ مَنْ تَعَمَّدَهُ لِعَدَاوَةٍ </w:t>
      </w:r>
      <w:r>
        <w:rPr>
          <w:b/>
          <w:bCs/>
          <w:sz w:val="28"/>
          <w:szCs w:val="28"/>
          <w:rtl w:val="true"/>
        </w:rPr>
        <w:t xml:space="preserve">, </w:t>
      </w:r>
      <w:r>
        <w:rPr>
          <w:b/>
          <w:b/>
          <w:bCs/>
          <w:sz w:val="28"/>
          <w:sz w:val="28"/>
          <w:szCs w:val="28"/>
          <w:rtl w:val="true"/>
        </w:rPr>
        <w:t xml:space="preserve">وَقُتِلَ بِهِ الْمُتَعَمِّدُ </w:t>
      </w:r>
      <w:r>
        <w:rPr>
          <w:b/>
          <w:bCs/>
          <w:sz w:val="28"/>
          <w:szCs w:val="28"/>
          <w:rtl w:val="true"/>
        </w:rPr>
        <w:t xml:space="preserve">, </w:t>
      </w:r>
      <w:r>
        <w:rPr>
          <w:b/>
          <w:b/>
          <w:bCs/>
          <w:sz w:val="28"/>
          <w:sz w:val="28"/>
          <w:szCs w:val="28"/>
          <w:rtl w:val="true"/>
        </w:rPr>
        <w:t xml:space="preserve">وَعَلَى الْآخَرِينَ مَا يُصِيبُهُمْ مِنْ الدِّيَةِ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بَابُ الثَّانِي فِي قَتْلِ الْغِيلَةِ </w:t>
      </w:r>
      <w:r>
        <w:rPr>
          <w:b/>
          <w:bCs/>
          <w:sz w:val="28"/>
          <w:szCs w:val="28"/>
          <w:rtl w:val="true"/>
        </w:rPr>
        <w:t xml:space="preserve">) </w:t>
      </w:r>
      <w:r>
        <w:rPr>
          <w:b/>
          <w:b/>
          <w:bCs/>
          <w:sz w:val="28"/>
          <w:sz w:val="28"/>
          <w:szCs w:val="28"/>
          <w:rtl w:val="true"/>
        </w:rPr>
        <w:t xml:space="preserve">أَصْحَابُنَا يُورِدُوهُ عَلَى وَجْهَيْنِ </w:t>
      </w:r>
      <w:r>
        <w:rPr>
          <w:b/>
          <w:bCs/>
          <w:sz w:val="28"/>
          <w:szCs w:val="28"/>
          <w:rtl w:val="true"/>
        </w:rPr>
        <w:t xml:space="preserve">: </w:t>
      </w:r>
      <w:r>
        <w:rPr>
          <w:b/>
          <w:b/>
          <w:bCs/>
          <w:sz w:val="28"/>
          <w:sz w:val="28"/>
          <w:szCs w:val="28"/>
          <w:rtl w:val="true"/>
        </w:rPr>
        <w:t xml:space="preserve">أَحَدُهُمَا </w:t>
      </w:r>
      <w:r>
        <w:rPr>
          <w:b/>
          <w:bCs/>
          <w:sz w:val="28"/>
          <w:szCs w:val="28"/>
          <w:rtl w:val="true"/>
        </w:rPr>
        <w:t xml:space="preserve">: </w:t>
      </w:r>
      <w:r>
        <w:rPr>
          <w:b/>
          <w:b/>
          <w:bCs/>
          <w:sz w:val="28"/>
          <w:sz w:val="28"/>
          <w:szCs w:val="28"/>
          <w:rtl w:val="true"/>
        </w:rPr>
        <w:t xml:space="preserve">الْقَتْلُ عَلَى وَجْهِ التَّحَيُّلِ وَالْخَدِيعَةِ </w:t>
      </w:r>
      <w:r>
        <w:rPr>
          <w:b/>
          <w:bCs/>
          <w:sz w:val="28"/>
          <w:szCs w:val="28"/>
          <w:rtl w:val="true"/>
        </w:rPr>
        <w:t xml:space="preserve">, </w:t>
      </w:r>
      <w:r>
        <w:rPr>
          <w:b/>
          <w:b/>
          <w:bCs/>
          <w:sz w:val="28"/>
          <w:sz w:val="28"/>
          <w:szCs w:val="28"/>
          <w:rtl w:val="true"/>
        </w:rPr>
        <w:t xml:space="preserve">وَالثَّانِي عَلَى وَجْهِ الْقَصْدِ الَّذِي لَا يَجُوزُ عَلَيْهِ الْخَطَأُ فَأَمَّا الْأَوَّلُ فَفِي الْعُتْبِيَّةِ وَالْمَوَّازِيَّةِ قَتْلُ الْغِيلَةِ مِنْ الْمُحَارَبَةِ إلَّا أَنْ يَغْتَالَ رَجُلًا أَوْ صَبِيًّا فَيَخْدَعَهُ حَتَّى يُدْخِلَهُ مَوْضِعًا فَيَأْخُذَ مَا مَعَهُ فَهُوَ كَالْمُحَارَبَةِ فَهَذَا بَيِّنٌ فِي أَحَدِ الْوَجْهَيْنِ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مُحَمَّدِ بْنِ عَبْدِ الرَّحْمَنِ بْنِ سَعْدِ بْنِ زُرَارَةَ أَنَّهُ بَلَغَهُ أَنَّ حَفْصَةَ زَوْجَ النَّبِيِّ صلى الله عليه وسلم قَتَلَتْ جَارِيَةً لَهَا سَحَرَتْهَا </w:t>
      </w:r>
      <w:r>
        <w:rPr>
          <w:b/>
          <w:bCs/>
          <w:sz w:val="28"/>
          <w:szCs w:val="28"/>
          <w:rtl w:val="true"/>
        </w:rPr>
        <w:t xml:space="preserve">, </w:t>
      </w:r>
      <w:r>
        <w:rPr>
          <w:b/>
          <w:b/>
          <w:bCs/>
          <w:sz w:val="28"/>
          <w:sz w:val="28"/>
          <w:szCs w:val="28"/>
          <w:rtl w:val="true"/>
        </w:rPr>
        <w:t xml:space="preserve">وَقَدْ كَانَتْ دَبَّرَتْهَا فَأَمَرَتْ بِهَا فَقُتِلَتْ قَالَ مَالِكٌ السَّاحِرُ الَّذِي يَعْمَلُ السِّحْرَ </w:t>
      </w:r>
      <w:r>
        <w:rPr>
          <w:b/>
          <w:bCs/>
          <w:sz w:val="28"/>
          <w:szCs w:val="28"/>
          <w:rtl w:val="true"/>
        </w:rPr>
        <w:t xml:space="preserve">, </w:t>
      </w:r>
      <w:r>
        <w:rPr>
          <w:b/>
          <w:b/>
          <w:bCs/>
          <w:sz w:val="28"/>
          <w:sz w:val="28"/>
          <w:szCs w:val="28"/>
          <w:rtl w:val="true"/>
        </w:rPr>
        <w:t xml:space="preserve">وَلَمْ يَعْمَلْ ذَلِكَ لَهُ غَيْرُهُ هُوَ مِثْلُ الَّذِي قَالَ اللَّهُ تَبَارَكَ وَتَعَالَى فِي كِتَابِهِ </w:t>
      </w:r>
      <w:r>
        <w:rPr>
          <w:b/>
          <w:bCs/>
          <w:sz w:val="28"/>
          <w:szCs w:val="28"/>
          <w:rtl w:val="true"/>
        </w:rPr>
        <w:t xml:space="preserve">{ </w:t>
      </w:r>
      <w:r>
        <w:rPr>
          <w:b/>
          <w:b/>
          <w:bCs/>
          <w:sz w:val="28"/>
          <w:sz w:val="28"/>
          <w:szCs w:val="28"/>
          <w:rtl w:val="true"/>
        </w:rPr>
        <w:t xml:space="preserve">وَلَقَدْ عَلِمُوا لَمَنْ اشْتَرَاهُ مَا لَهُ فِي الْآخِرَةِ مِنْ خَلَاقٍ </w:t>
      </w:r>
      <w:r>
        <w:rPr>
          <w:b/>
          <w:bCs/>
          <w:sz w:val="28"/>
          <w:szCs w:val="28"/>
          <w:rtl w:val="true"/>
        </w:rPr>
        <w:t xml:space="preserve">} </w:t>
      </w:r>
      <w:r>
        <w:rPr>
          <w:b/>
          <w:b/>
          <w:bCs/>
          <w:sz w:val="28"/>
          <w:sz w:val="28"/>
          <w:szCs w:val="28"/>
          <w:rtl w:val="true"/>
        </w:rPr>
        <w:t xml:space="preserve">فَأَرَى أَنْ يُقْتَلَ ذَلِكَ إذَا عَمِلَ ذَلِكَ هُوَ نَفْسُهُ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أَنَّ حَفْصَةَ زَوْجَ النَّبِيِّ صلى الله عليه وسلم قَتَلَتْ جَارِيَةً لَهَا سَحَرَتْهَا ظَاهِرُهُ مِنْ جِهَةِ اللَّفْظِ أَنَّهَا اخْتَصَّتْ بِقَتْلِهَا إمَّا بِأَنْ تَكُونَ بَاشَرَتْ ذَلِكَ أَوْ أَمَرَتْ بِهِ مَنْ أَطَاعَهَا </w:t>
      </w:r>
      <w:r>
        <w:rPr>
          <w:b/>
          <w:bCs/>
          <w:sz w:val="28"/>
          <w:szCs w:val="28"/>
          <w:rtl w:val="true"/>
        </w:rPr>
        <w:t xml:space="preserve">, </w:t>
      </w:r>
      <w:r>
        <w:rPr>
          <w:b/>
          <w:b/>
          <w:bCs/>
          <w:sz w:val="28"/>
          <w:sz w:val="28"/>
          <w:szCs w:val="28"/>
          <w:rtl w:val="true"/>
        </w:rPr>
        <w:t xml:space="preserve">وَقَدْ رُوِيَ عَنْ مَالِكٍ أَنَّهُ قَالَ وَقَدْ أَمَرَتْ حَفْصَةُ فِي جَارِيَةٍ لَهَا سَحَرَتْهَا أَنْ تُقْتَلَ </w:t>
      </w:r>
      <w:r>
        <w:rPr>
          <w:b/>
          <w:bCs/>
          <w:sz w:val="28"/>
          <w:szCs w:val="28"/>
          <w:rtl w:val="true"/>
        </w:rPr>
        <w:t xml:space="preserve">, </w:t>
      </w:r>
      <w:r>
        <w:rPr>
          <w:b/>
          <w:b/>
          <w:bCs/>
          <w:sz w:val="28"/>
          <w:sz w:val="28"/>
          <w:szCs w:val="28"/>
          <w:rtl w:val="true"/>
        </w:rPr>
        <w:t xml:space="preserve">وَيَحْتَمِلُ أَنْ يُرِيدَ بِذَلِكَ أَنَّهَا رَفَعَتْ أَمْرَهَا إلَى مَنْ لَهُ النَّظَرُ فِي ذَلِكَ مِنْ أَمِيرٍ أَوْ غَيْرِهِ </w:t>
      </w:r>
      <w:r>
        <w:rPr>
          <w:b/>
          <w:bCs/>
          <w:sz w:val="28"/>
          <w:szCs w:val="28"/>
          <w:rtl w:val="true"/>
        </w:rPr>
        <w:t xml:space="preserve">, </w:t>
      </w:r>
      <w:r>
        <w:rPr>
          <w:b/>
          <w:b/>
          <w:bCs/>
          <w:sz w:val="28"/>
          <w:sz w:val="28"/>
          <w:szCs w:val="28"/>
          <w:rtl w:val="true"/>
        </w:rPr>
        <w:t xml:space="preserve">وَأَثْبَتَتْ عِنْدَهُ مَا أَوْجَبَ ذَلِكَ فَنُسِبَ الْقَتْلُ إلَيْهَا لَمَّا كَانَتْ سَبَبَهُ </w:t>
      </w:r>
      <w:r>
        <w:rPr>
          <w:b/>
          <w:bCs/>
          <w:sz w:val="28"/>
          <w:szCs w:val="28"/>
          <w:rtl w:val="true"/>
        </w:rPr>
        <w:t xml:space="preserve">, </w:t>
      </w:r>
      <w:r>
        <w:rPr>
          <w:b/>
          <w:b/>
          <w:bCs/>
          <w:sz w:val="28"/>
          <w:sz w:val="28"/>
          <w:szCs w:val="28"/>
          <w:rtl w:val="true"/>
        </w:rPr>
        <w:t xml:space="preserve">وَيَحْتَمِلُ أَنْ يَكُونَ مَنْ ثَبَتَ عِنْدَهُ مِنْ الْأُمَرَاءِ  بَعْدَ أَنْ حَكَمَ بِالْقَتْلِ </w:t>
      </w:r>
      <w:r>
        <w:rPr>
          <w:b/>
          <w:bCs/>
          <w:sz w:val="28"/>
          <w:szCs w:val="28"/>
          <w:rtl w:val="true"/>
        </w:rPr>
        <w:t xml:space="preserve">, </w:t>
      </w:r>
      <w:r>
        <w:rPr>
          <w:b/>
          <w:b/>
          <w:bCs/>
          <w:sz w:val="28"/>
          <w:sz w:val="28"/>
          <w:szCs w:val="28"/>
          <w:rtl w:val="true"/>
        </w:rPr>
        <w:t xml:space="preserve">وَمُبَاشَرَتِهِ إلَيْهَا فَبَاشَرَتْهُ أَوْ أَمَرَتْ بِهِ مَنْ نَابَ عَنْهَا هَذَا مَا يَحْتَمِلُهُ اللَّفْظُ عَلَى أَنَّهُ قَدْ رُوِيَ أَنَّهَا أُفْرِدَتْ بِذَلِكَ دُونَ أَمِيرٍ وَلَا حُكْمِ حَاكِمٍ بِهِ </w:t>
      </w:r>
      <w:r>
        <w:rPr>
          <w:b/>
          <w:bCs/>
          <w:sz w:val="28"/>
          <w:szCs w:val="28"/>
          <w:rtl w:val="true"/>
        </w:rPr>
        <w:t xml:space="preserve">. </w:t>
      </w:r>
      <w:r>
        <w:rPr>
          <w:b/>
          <w:b/>
          <w:bCs/>
          <w:sz w:val="28"/>
          <w:sz w:val="28"/>
          <w:szCs w:val="28"/>
          <w:rtl w:val="true"/>
        </w:rPr>
        <w:t xml:space="preserve">وَقَدْ رَوَى نَافِعٌ عَنْ ابْنِ عُمَرَ أَنَّ جَارِيَةً لِحَفْصَةَ سَحَرَتْ حَفْصَةَ فَوَجَدُوا سِحْرَهَا فَاعْتَرَفَتْ عَلَى نَفْسِهَا فَأَمَرَتْ حَفْصَةُ عَبْدَ الرَّحْمَنِ بْنَ زَيْدِ بْنِ الْخَطَّابِ فَقَتَلَهَا فَبَلَغَ ذَلِكَ عُثْمَانَ رضي الله عنه فَأَنْكَرَهُ فَأَتَاهُ ابْنُ عُمَرَ فَقَالَ إنَّهَا سَحَرَتْهَا وَوَجَدُوا مَعَهَا سِحْرَهَا فَاعْتَرَفَتْ عَلَى نَفْسِهَا فَكَانَ عُثْمَانُ أَنْكَرَ عَلَيْهَا مَا فَعَلَتْ دُونَ السُّلْطَانِ فَالسَّاحِرُ وَإِنْ كَانَ يَجِبُ قَتْلُهُ فَإِنَّهُ لَا يَلِي ذَلِكَ إلَّا السُّلْطَانُ </w:t>
      </w:r>
      <w:r>
        <w:rPr>
          <w:b/>
          <w:bCs/>
          <w:sz w:val="28"/>
          <w:szCs w:val="28"/>
          <w:rtl w:val="true"/>
        </w:rPr>
        <w:t xml:space="preserve">, </w:t>
      </w:r>
      <w:r>
        <w:rPr>
          <w:b/>
          <w:b/>
          <w:bCs/>
          <w:sz w:val="28"/>
          <w:sz w:val="28"/>
          <w:szCs w:val="28"/>
          <w:rtl w:val="true"/>
        </w:rPr>
        <w:t xml:space="preserve">وَفِي الْمَوَّازِيَّةِ عَنْ الْعَبْدِ أَوْ الْمُكَاتَبِ يَسْحَرُ سَيِّدَهُ يُقْتَلُ </w:t>
      </w:r>
      <w:r>
        <w:rPr>
          <w:b/>
          <w:bCs/>
          <w:sz w:val="28"/>
          <w:szCs w:val="28"/>
          <w:rtl w:val="true"/>
        </w:rPr>
        <w:t xml:space="preserve">, </w:t>
      </w:r>
      <w:r>
        <w:rPr>
          <w:b/>
          <w:b/>
          <w:bCs/>
          <w:sz w:val="28"/>
          <w:sz w:val="28"/>
          <w:szCs w:val="28"/>
          <w:rtl w:val="true"/>
        </w:rPr>
        <w:t xml:space="preserve">وَيَلِي ذَلِكَ السُّلْطَانُ قَالَ أَصْبَغُ وَلَيْسَ لِسَيِّدِهِ وَلَا لِغَيْرِهِ قَتْلُهُ </w:t>
      </w:r>
      <w:r>
        <w:rPr>
          <w:b/>
          <w:bCs/>
          <w:sz w:val="28"/>
          <w:szCs w:val="28"/>
          <w:rtl w:val="true"/>
        </w:rPr>
        <w:t xml:space="preserve">, </w:t>
      </w:r>
      <w:r>
        <w:rPr>
          <w:b/>
          <w:b/>
          <w:bCs/>
          <w:sz w:val="28"/>
          <w:sz w:val="28"/>
          <w:szCs w:val="28"/>
          <w:rtl w:val="true"/>
        </w:rPr>
        <w:t xml:space="preserve">وَوَجْهُ ذَلِكَ أَنَّهُ قَتْلٌ بِحَقِّ اللَّهِ تَعَالَى يَجِبُ عَلَى مَنْ يُظْهِرُ الْإِسْلَامَ فَلَا يَلِي ذَلِكَ إلَّا الْإِمَامُ أَوْ حُكْمُهُ كَقَتْلِ الزِّنْدِيقِ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ا يُقْتَلُ حَتَّى يَثْبُتَ أَنَّ مَا يَفْعَلَهُ مِنْ السِّحْرِ الَّذِي وَصَفَهُ اللَّهُ بِأَنَّهُ كُفْرٌ قَالَ أَصْبَغُ يَكْشِفُ ذَلِكَ مَنْ يَعْرِفُ حَقِيقَتَهُ يُرِيدُ </w:t>
      </w:r>
      <w:r>
        <w:rPr>
          <w:b/>
          <w:bCs/>
          <w:sz w:val="28"/>
          <w:szCs w:val="28"/>
          <w:rtl w:val="true"/>
        </w:rPr>
        <w:t xml:space="preserve">, </w:t>
      </w:r>
      <w:r>
        <w:rPr>
          <w:b/>
          <w:b/>
          <w:bCs/>
          <w:sz w:val="28"/>
          <w:sz w:val="28"/>
          <w:szCs w:val="28"/>
          <w:rtl w:val="true"/>
        </w:rPr>
        <w:t xml:space="preserve">وَيُثْبِتُ ذَلِكَ عِنْدَ الْإِمَامِ </w:t>
      </w:r>
      <w:r>
        <w:rPr>
          <w:b/>
          <w:bCs/>
          <w:sz w:val="28"/>
          <w:szCs w:val="28"/>
          <w:rtl w:val="true"/>
        </w:rPr>
        <w:t xml:space="preserve">; </w:t>
      </w:r>
      <w:r>
        <w:rPr>
          <w:b/>
          <w:b/>
          <w:bCs/>
          <w:sz w:val="28"/>
          <w:sz w:val="28"/>
          <w:szCs w:val="28"/>
          <w:rtl w:val="true"/>
        </w:rPr>
        <w:t xml:space="preserve">لِأَنَّهُ مَعْنًى يَجِبُ بِهِ الْقَتْلُ فَلَا يُحْكَمُ بِهِ إلَّا بَعْدَ ثُبُوتِهِ وَتَحْقِيقِهِ كَسَائِرِ مَا يَجِبُ لَهُ الْقَتْلُ </w:t>
      </w:r>
      <w:r>
        <w:rPr>
          <w:b/>
          <w:bCs/>
          <w:sz w:val="28"/>
          <w:szCs w:val="28"/>
          <w:rtl w:val="true"/>
        </w:rPr>
        <w:t xml:space="preserve">, </w:t>
      </w:r>
      <w:r>
        <w:rPr>
          <w:b/>
          <w:b/>
          <w:bCs/>
          <w:sz w:val="28"/>
          <w:sz w:val="28"/>
          <w:szCs w:val="28"/>
          <w:rtl w:val="true"/>
        </w:rPr>
        <w:t xml:space="preserve">وَفِي الْمَوَّازِيَّةِ فِي الَّذِي يَقْطَعُ أُذُنَ الرَّجُلِ أَوْ يُدْخِلُ السَّكَاكِينَ فِي جَوْفِ نَفْسِهِ إنْ كَانَ هَذَا سِحْرًا قُتِلَ </w:t>
      </w:r>
      <w:r>
        <w:rPr>
          <w:b/>
          <w:bCs/>
          <w:sz w:val="28"/>
          <w:szCs w:val="28"/>
          <w:rtl w:val="true"/>
        </w:rPr>
        <w:t xml:space="preserve">, </w:t>
      </w:r>
      <w:r>
        <w:rPr>
          <w:b/>
          <w:b/>
          <w:bCs/>
          <w:sz w:val="28"/>
          <w:sz w:val="28"/>
          <w:szCs w:val="28"/>
          <w:rtl w:val="true"/>
        </w:rPr>
        <w:t xml:space="preserve">وَإِنْ لَمْ يَكُنْ مِنْ السِّحْرِ فَلَا يُقْتَلُ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إنَّ عَبْدَ الْمَلِكِ أَقَادَ فِي الْقَاتِلِ بِعَصًا أَنْ يُقْتَلَ بِعَصًا </w:t>
      </w:r>
      <w:r>
        <w:rPr>
          <w:b/>
          <w:bCs/>
          <w:sz w:val="28"/>
          <w:szCs w:val="28"/>
          <w:rtl w:val="true"/>
        </w:rPr>
        <w:t xml:space="preserve">, </w:t>
      </w:r>
      <w:r>
        <w:rPr>
          <w:b/>
          <w:b/>
          <w:bCs/>
          <w:sz w:val="28"/>
          <w:sz w:val="28"/>
          <w:szCs w:val="28"/>
          <w:rtl w:val="true"/>
        </w:rPr>
        <w:t xml:space="preserve">وَقَالَ مَالِكٌ </w:t>
      </w:r>
      <w:r>
        <w:rPr>
          <w:b/>
          <w:bCs/>
          <w:sz w:val="28"/>
          <w:szCs w:val="28"/>
          <w:rtl w:val="true"/>
        </w:rPr>
        <w:t xml:space="preserve">: </w:t>
      </w:r>
      <w:r>
        <w:rPr>
          <w:b/>
          <w:b/>
          <w:bCs/>
          <w:sz w:val="28"/>
          <w:sz w:val="28"/>
          <w:szCs w:val="28"/>
          <w:rtl w:val="true"/>
        </w:rPr>
        <w:t xml:space="preserve">إنَّ الْأَمْرَ الَّذِي لَا اخْتِلَافَ فِيهِ عِنْدَهُمْ أَنَّ مَنْ ضَرَبَ رَجُلًا بِعَصًا أَوْ رَمَاهُ بِحَجَرٍ فَمَاتَ مِنْ ذَلِكَ أَنَّ فِيهِ الْقِصَاصَ </w:t>
      </w:r>
      <w:r>
        <w:rPr>
          <w:b/>
          <w:bCs/>
          <w:sz w:val="28"/>
          <w:szCs w:val="28"/>
          <w:rtl w:val="true"/>
        </w:rPr>
        <w:t xml:space="preserve">, </w:t>
      </w:r>
      <w:r>
        <w:rPr>
          <w:b/>
          <w:b/>
          <w:bCs/>
          <w:sz w:val="28"/>
          <w:sz w:val="28"/>
          <w:szCs w:val="28"/>
          <w:rtl w:val="true"/>
        </w:rPr>
        <w:t xml:space="preserve">وَفِي هَذَا مَسْأَلَتَانِ إحْدَاهُمَا أَنَّهُ مَنْ قَتَلَ بِعَصًا أَوْ حَجَرٍ فَإِنَّهُ يُقْتَصُّ مِنْهُ </w:t>
      </w:r>
      <w:r>
        <w:rPr>
          <w:b/>
          <w:bCs/>
          <w:sz w:val="28"/>
          <w:szCs w:val="28"/>
          <w:rtl w:val="true"/>
        </w:rPr>
        <w:t xml:space="preserve">, </w:t>
      </w:r>
      <w:r>
        <w:rPr>
          <w:b/>
          <w:b/>
          <w:bCs/>
          <w:sz w:val="28"/>
          <w:sz w:val="28"/>
          <w:szCs w:val="28"/>
          <w:rtl w:val="true"/>
        </w:rPr>
        <w:t xml:space="preserve">وَالثَّانِي أَنَّهُ يُقْتَصُّ مِنْهُ بِمِثْلِهَا </w:t>
      </w:r>
      <w:r>
        <w:rPr>
          <w:b/>
          <w:bCs/>
          <w:sz w:val="28"/>
          <w:szCs w:val="28"/>
          <w:rtl w:val="true"/>
        </w:rPr>
        <w:t xml:space="preserve">, </w:t>
      </w:r>
      <w:r>
        <w:rPr>
          <w:b/>
          <w:b/>
          <w:bCs/>
          <w:sz w:val="28"/>
          <w:sz w:val="28"/>
          <w:szCs w:val="28"/>
          <w:rtl w:val="true"/>
        </w:rPr>
        <w:t xml:space="preserve">فَأَمَّا الْمَسْأَلَةُ الْأُولَى فَإِنَّ مَذْهَبَ مَالِكٍ رحمه الله أَنَّ مَنْ قَتَلَ حِرَابًا آلَةٍ يُقْتَلُ بِمِثْلِهَا </w:t>
      </w:r>
      <w:r>
        <w:rPr>
          <w:b/>
          <w:bCs/>
          <w:sz w:val="28"/>
          <w:szCs w:val="28"/>
          <w:rtl w:val="true"/>
        </w:rPr>
        <w:t xml:space="preserve">, </w:t>
      </w:r>
      <w:r>
        <w:rPr>
          <w:b/>
          <w:b/>
          <w:bCs/>
          <w:sz w:val="28"/>
          <w:sz w:val="28"/>
          <w:szCs w:val="28"/>
          <w:rtl w:val="true"/>
        </w:rPr>
        <w:t xml:space="preserve">أَوْ قَصَدَ الْقَتْلَ وَجَبَ عَلَيْهِ الْقَوَدُ سَوَاءً شَدَخَهُ بِحَجَرٍ أَوْ عَصًا أَوْ غَرَّقَهُ فِي الْمَاءِ أَوْ أَحْرَقَهُ بِالنَّارِ أَوْ خَنَقَهُ أَوْ دَفَعَهُ أَوْ طَيَّنَ عَلَيْهِ بِبِنَاءٍ وَبِهِ قَالَ الشَّافِعِيُّ وَأَبُو يُوسُفَ وَمُحَمَّدُ بْنُ الْحَسَنِ </w:t>
      </w:r>
      <w:r>
        <w:rPr>
          <w:b/>
          <w:bCs/>
          <w:sz w:val="28"/>
          <w:szCs w:val="28"/>
          <w:rtl w:val="true"/>
        </w:rPr>
        <w:t xml:space="preserve">. </w:t>
      </w:r>
      <w:r>
        <w:rPr>
          <w:b/>
          <w:b/>
          <w:bCs/>
          <w:sz w:val="28"/>
          <w:sz w:val="28"/>
          <w:szCs w:val="28"/>
          <w:rtl w:val="true"/>
        </w:rPr>
        <w:t xml:space="preserve">وَقَالَ أَبُو حَنِيفَةَ لَا قَوَدَ عَلَيْهِ إذَا قَتَلَ بِهَذِهِ الْأَشْيَاءِ إلَّا بِالنَّارِ وَالْمَحْدُودِ مِنْ الْحَدِيدِ أَوْ غَيْرِهِ مِثْلُ اللِّيطَةِ أَوْ الْخَشَبَةِ الْمُحَدَّدَةِ أَوْ الْحَجَرِ الْمُحَدَّدِ </w:t>
      </w:r>
      <w:r>
        <w:rPr>
          <w:b/>
          <w:bCs/>
          <w:sz w:val="28"/>
          <w:szCs w:val="28"/>
          <w:rtl w:val="true"/>
        </w:rPr>
        <w:t xml:space="preserve">, </w:t>
      </w:r>
      <w:r>
        <w:rPr>
          <w:b/>
          <w:b/>
          <w:bCs/>
          <w:sz w:val="28"/>
          <w:sz w:val="28"/>
          <w:szCs w:val="28"/>
          <w:rtl w:val="true"/>
        </w:rPr>
        <w:t xml:space="preserve">وَعَنْهُ فِي مُثَقَّلِ الْحَدِيدِ رِوَايَتَانِ وَبِهِ قَالَ الشَّافِعِيُّ وَالنَّخَعِيُّ وَالْحَسَنُ الْبَصْرِيُّ </w:t>
      </w:r>
      <w:r>
        <w:rPr>
          <w:b/>
          <w:bCs/>
          <w:sz w:val="28"/>
          <w:szCs w:val="28"/>
          <w:rtl w:val="true"/>
        </w:rPr>
        <w:t xml:space="preserve">, </w:t>
      </w:r>
      <w:r>
        <w:rPr>
          <w:b/>
          <w:b/>
          <w:bCs/>
          <w:sz w:val="28"/>
          <w:sz w:val="28"/>
          <w:szCs w:val="28"/>
          <w:rtl w:val="true"/>
        </w:rPr>
        <w:t xml:space="preserve">وَدَلِيلُنَا مَا رُوِيَ </w:t>
      </w:r>
      <w:r>
        <w:rPr>
          <w:b/>
          <w:bCs/>
          <w:sz w:val="28"/>
          <w:szCs w:val="28"/>
          <w:rtl w:val="true"/>
        </w:rPr>
        <w:t xml:space="preserve">{ </w:t>
      </w:r>
      <w:r>
        <w:rPr>
          <w:b/>
          <w:b/>
          <w:bCs/>
          <w:sz w:val="28"/>
          <w:sz w:val="28"/>
          <w:szCs w:val="28"/>
          <w:rtl w:val="true"/>
        </w:rPr>
        <w:t xml:space="preserve">أَنَّ يَهُودِيًّا رَضَخَ رَأْسَ جَارِيَةٍ مِنْ الْأَنْصَارِ بِسَبَبِ أَوْضَاحٍ لَهَا فَأُتِيَ بِهَا إلَى النَّبِيِّ صلى الله عليه وسلم فَقَالَ لَهَا مَنْ بِك أَفُلَانٌ فَأَشَارَتْ أَنْ لَا فَقَالَ أَفُلَانٌ يَعْنِي الْيَهُودِيَّ </w:t>
      </w:r>
      <w:r>
        <w:rPr>
          <w:b/>
          <w:bCs/>
          <w:sz w:val="28"/>
          <w:szCs w:val="28"/>
          <w:rtl w:val="true"/>
        </w:rPr>
        <w:t xml:space="preserve">, </w:t>
      </w:r>
      <w:r>
        <w:rPr>
          <w:b/>
          <w:b/>
          <w:bCs/>
          <w:sz w:val="28"/>
          <w:sz w:val="28"/>
          <w:szCs w:val="28"/>
          <w:rtl w:val="true"/>
        </w:rPr>
        <w:t xml:space="preserve">فَأَشَارَتْ بِرَأْسِهَا أَنْ نَعَمْ فَأَتَى بِهِ النَّبِيُّ صلى الله عليه وسلم فَأَقَرَّ فَأَمَرَ بِهِ فَرَضَخَ رَأْسَهُ بَيْنَ حَجَرَيْنِ </w:t>
      </w:r>
      <w:r>
        <w:rPr>
          <w:b/>
          <w:bCs/>
          <w:sz w:val="28"/>
          <w:szCs w:val="28"/>
          <w:rtl w:val="true"/>
        </w:rPr>
        <w:t xml:space="preserve">} , </w:t>
      </w:r>
      <w:r>
        <w:rPr>
          <w:b/>
          <w:b/>
          <w:bCs/>
          <w:sz w:val="28"/>
          <w:sz w:val="28"/>
          <w:szCs w:val="28"/>
          <w:rtl w:val="true"/>
        </w:rPr>
        <w:t xml:space="preserve">وَدَلِيلُنَا مِنْ جِهَةِ الْقِيَاسِ أَنَّ هَذَا قَتَلَ ظُلْمًا مَنْ يُكَافِئُهُ بِمَا الْغَالِبُ أَنَّ حَتْفَهُ فِيهِ فَوَجَبَ عَلَيْهِ الْقِصَاصُ أَصْلُهُ إذَا قَتَلَهُ بِمُحَدَّدٍ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إذَا ثَبَتَ ذَلِكَ فَإِنَّ كُلَّ مَا تَعَمَّدَ بِهِ الرَّجُلُ مِنْ ضَرْبَةٍ أَوْ وَكْزَةٍ أَوْ لَطْمَةٍ أَوْ رَمْيَةٍ بِبُنْدُقَةٍ أَوْ بِحَجَرٍ أَوْ قَضِيبٍ أَوْ بِعَصًا أَوْ بِغَيْرِ ذَلِكَ فَقَدْ قَالَ مَالِكٌ إنَّ هَذَا كُلَّهُ عَمْدٌ </w:t>
      </w:r>
      <w:r>
        <w:rPr>
          <w:b/>
          <w:bCs/>
          <w:sz w:val="28"/>
          <w:szCs w:val="28"/>
          <w:rtl w:val="true"/>
        </w:rPr>
        <w:t xml:space="preserve">. </w:t>
      </w:r>
      <w:r>
        <w:rPr>
          <w:b/>
          <w:b/>
          <w:bCs/>
          <w:sz w:val="28"/>
          <w:sz w:val="28"/>
          <w:szCs w:val="28"/>
          <w:rtl w:val="true"/>
        </w:rPr>
        <w:t xml:space="preserve">وَقَالَ أَشْهَبُ </w:t>
      </w:r>
      <w:r>
        <w:rPr>
          <w:b/>
          <w:bCs/>
          <w:sz w:val="28"/>
          <w:szCs w:val="28"/>
          <w:rtl w:val="true"/>
        </w:rPr>
        <w:t xml:space="preserve">: </w:t>
      </w:r>
      <w:r>
        <w:rPr>
          <w:b/>
          <w:b/>
          <w:bCs/>
          <w:sz w:val="28"/>
          <w:sz w:val="28"/>
          <w:szCs w:val="28"/>
          <w:rtl w:val="true"/>
        </w:rPr>
        <w:t xml:space="preserve">وَلَمْ يَخْتَلِفْ أَهْلُ الْحِجَازِ فِي ذَلِكَ فَقَدْ يَقْصِدُ إلَى الْقَتْلِ بِغَيْرِ الْحَدِيدِ </w:t>
      </w:r>
      <w:r>
        <w:rPr>
          <w:b/>
          <w:bCs/>
          <w:sz w:val="28"/>
          <w:szCs w:val="28"/>
          <w:rtl w:val="true"/>
        </w:rPr>
        <w:t xml:space="preserve">, </w:t>
      </w:r>
      <w:r>
        <w:rPr>
          <w:b/>
          <w:b/>
          <w:bCs/>
          <w:sz w:val="28"/>
          <w:sz w:val="28"/>
          <w:szCs w:val="28"/>
          <w:rtl w:val="true"/>
        </w:rPr>
        <w:t xml:space="preserve">وَيَكُونُ أَوْحَى مِنْهُ فَإِنْ قَالَ لَمْ أُرِدْ الضَّرْبَ لَمْ يُقْبَلْ قَوْلُهُ </w:t>
      </w:r>
      <w:r>
        <w:rPr>
          <w:b/>
          <w:bCs/>
          <w:sz w:val="28"/>
          <w:szCs w:val="28"/>
          <w:rtl w:val="true"/>
        </w:rPr>
        <w:t xml:space="preserve">, </w:t>
      </w:r>
      <w:r>
        <w:rPr>
          <w:b/>
          <w:b/>
          <w:bCs/>
          <w:sz w:val="28"/>
          <w:sz w:val="28"/>
          <w:szCs w:val="28"/>
          <w:rtl w:val="true"/>
        </w:rPr>
        <w:t xml:space="preserve">وَلَوْ عَلِمْنَا أَنَّهُ كَانَ يَجِبُ أَنْ لَا يَمُوتَ مَا أَزَلْنَا عَنْهُ الْقَوَدَ لِتَعَمُّدِ الضَّرْبِ </w:t>
      </w:r>
      <w:r>
        <w:rPr>
          <w:b/>
          <w:bCs/>
          <w:sz w:val="28"/>
          <w:szCs w:val="28"/>
          <w:rtl w:val="true"/>
        </w:rPr>
        <w:t xml:space="preserve">, </w:t>
      </w:r>
      <w:r>
        <w:rPr>
          <w:b/>
          <w:b/>
          <w:bCs/>
          <w:sz w:val="28"/>
          <w:sz w:val="28"/>
          <w:szCs w:val="28"/>
          <w:rtl w:val="true"/>
        </w:rPr>
        <w:t xml:space="preserve">وَقَدْ احْتَجَّ عَلَى ذَلِكَ ابْنُ الْمَوَّازِ بِأَنَّهُ لَوْ رَمَاهُ يُرِيدُ جَسَدَهُ فَفَقَأَ عَيْنَهُ لَأُقِيدَ مِنْ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وَجْهُ ذَلِكَ أَنَّ السَّكْرَانَ إذَا قَصَدَ إلَى الْقَتْلِ قُتِلَ </w:t>
      </w:r>
      <w:r>
        <w:rPr>
          <w:b/>
          <w:bCs/>
          <w:sz w:val="28"/>
          <w:szCs w:val="28"/>
          <w:rtl w:val="true"/>
        </w:rPr>
        <w:t xml:space="preserve">; </w:t>
      </w:r>
      <w:r>
        <w:rPr>
          <w:b/>
          <w:b/>
          <w:bCs/>
          <w:sz w:val="28"/>
          <w:sz w:val="28"/>
          <w:szCs w:val="28"/>
          <w:rtl w:val="true"/>
        </w:rPr>
        <w:t xml:space="preserve">لِأَنَّهُ يَبْقَى مَعَهُ مِنْ الْمَيْزِ مَا يَثْبُتُ بِهِ عَلَيْهِ الْقِصَاصُ وَسَائِرُ الْحُقُوقِ </w:t>
      </w:r>
      <w:r>
        <w:rPr>
          <w:b/>
          <w:bCs/>
          <w:sz w:val="28"/>
          <w:szCs w:val="28"/>
          <w:rtl w:val="true"/>
        </w:rPr>
        <w:t xml:space="preserve">, </w:t>
      </w:r>
      <w:r>
        <w:rPr>
          <w:b/>
          <w:b/>
          <w:bCs/>
          <w:sz w:val="28"/>
          <w:sz w:val="28"/>
          <w:szCs w:val="28"/>
          <w:rtl w:val="true"/>
        </w:rPr>
        <w:t xml:space="preserve">وَلَوْ بَلَغَ حَدَّ الْإِغْمَاءِ الَّذِي لَا يَصِحُّ مَعَهُ قَصْدٌ وَلَا فِعْلٌ لَكَانَتْ جِنَايَتُهُ كَجِنَايَةِ الْمُغْمَى عَلَيْهِ وَالنَّائِمِ </w:t>
      </w:r>
      <w:r>
        <w:rPr>
          <w:b/>
          <w:bCs/>
          <w:sz w:val="28"/>
          <w:szCs w:val="28"/>
          <w:rtl w:val="true"/>
        </w:rPr>
        <w:t xml:space="preserve">, </w:t>
      </w:r>
      <w:r>
        <w:rPr>
          <w:b/>
          <w:b/>
          <w:bCs/>
          <w:sz w:val="28"/>
          <w:sz w:val="28"/>
          <w:szCs w:val="28"/>
          <w:rtl w:val="true"/>
        </w:rPr>
        <w:t xml:space="preserve">وَفِي الْعُتْبِيَّةِ عَنْ ابْنِ الْقَاسِمِ يُقَادُ مِنْ السَّكْرَانِ بِخِلَافِ الْمَجْنُونِ يُرِيدُ الْجُنُونَ الْمُطْبِقَ وَالصَّبِيِّ الَّذِي لَا يَعْقِلُ ابْنَ سَنَةٍ وَنِصْفٍ وَنَحْوِهَا فَهَذَانِ مَا أَفْسَدَا مِنْ أَمْوَالِ النَّاسِ هَدَرٌ </w:t>
      </w:r>
      <w:r>
        <w:rPr>
          <w:b/>
          <w:bCs/>
          <w:sz w:val="28"/>
          <w:szCs w:val="28"/>
          <w:rtl w:val="true"/>
        </w:rPr>
        <w:t xml:space="preserve">, </w:t>
      </w:r>
      <w:r>
        <w:rPr>
          <w:b/>
          <w:b/>
          <w:bCs/>
          <w:sz w:val="28"/>
          <w:sz w:val="28"/>
          <w:szCs w:val="28"/>
          <w:rtl w:val="true"/>
        </w:rPr>
        <w:t xml:space="preserve">وَلَا يُتَّبَعُ بِهِ أَحَدٌ مِثْلُ أَنْ يُشْعِلَ الْمَجْنُونُ نَارًا فِي بَيْتٍ أَوْ يَهْدِمَ بَيْتًا أَوْ يَكْسِرَ آنِيَةً </w:t>
      </w:r>
      <w:r>
        <w:rPr>
          <w:b/>
          <w:bCs/>
          <w:sz w:val="28"/>
          <w:szCs w:val="28"/>
          <w:rtl w:val="true"/>
        </w:rPr>
        <w:t xml:space="preserve">, </w:t>
      </w:r>
      <w:r>
        <w:rPr>
          <w:b/>
          <w:b/>
          <w:bCs/>
          <w:sz w:val="28"/>
          <w:sz w:val="28"/>
          <w:szCs w:val="28"/>
          <w:rtl w:val="true"/>
        </w:rPr>
        <w:t xml:space="preserve">أَوْ يَكْسِرَ الصَّبِيُّ لُؤْلُؤَةً أَوْ يُلْقِيَ جَوْهَرًا فِي النَّارِ فَذَلِكَ هَدَرٌ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أَنَّ الْمَقْتُولَ عَمْدًا يَجُوزُ لَهُ أَنْ يَعْفُوَ عَمَّنْ قَتَلَهُ </w:t>
      </w:r>
      <w:r>
        <w:rPr>
          <w:b/>
          <w:bCs/>
          <w:sz w:val="28"/>
          <w:szCs w:val="28"/>
          <w:rtl w:val="true"/>
        </w:rPr>
        <w:t xml:space="preserve">, </w:t>
      </w:r>
      <w:r>
        <w:rPr>
          <w:b/>
          <w:b/>
          <w:bCs/>
          <w:sz w:val="28"/>
          <w:sz w:val="28"/>
          <w:szCs w:val="28"/>
          <w:rtl w:val="true"/>
        </w:rPr>
        <w:t xml:space="preserve">وَذَلِكَ مِثْلُ أَنْ يَجْرَحَهُ جُرْحًا أَنْفَذَ بِهِ مَقَاتِلَهُ وَتَبْقَى حَيَاتُهُ فَيَعْفُوَ عَنْهُ فَإِنَّ عَفْوَهُ جَائِزٌ قَالَ ابْنُ نَافِعٍ عَنْ مَالِكٍ إلَّا فِي قَتْلِ الْغِيلَةِ قَالَ فِي الْمَوَّازِيَّةِ </w:t>
      </w:r>
      <w:r>
        <w:rPr>
          <w:b/>
          <w:bCs/>
          <w:sz w:val="28"/>
          <w:szCs w:val="28"/>
          <w:rtl w:val="true"/>
        </w:rPr>
        <w:t xml:space="preserve">: </w:t>
      </w:r>
      <w:r>
        <w:rPr>
          <w:b/>
          <w:b/>
          <w:bCs/>
          <w:sz w:val="28"/>
          <w:sz w:val="28"/>
          <w:szCs w:val="28"/>
          <w:rtl w:val="true"/>
        </w:rPr>
        <w:t xml:space="preserve">وَلَا قَوْلَ فِي ذَلِكَ لِوَلَدِهِ وَلَا لِغُرَمَائِهِ </w:t>
      </w:r>
      <w:r>
        <w:rPr>
          <w:b/>
          <w:bCs/>
          <w:sz w:val="28"/>
          <w:szCs w:val="28"/>
          <w:rtl w:val="true"/>
        </w:rPr>
        <w:t xml:space="preserve">, </w:t>
      </w:r>
      <w:r>
        <w:rPr>
          <w:b/>
          <w:b/>
          <w:bCs/>
          <w:sz w:val="28"/>
          <w:sz w:val="28"/>
          <w:szCs w:val="28"/>
          <w:rtl w:val="true"/>
        </w:rPr>
        <w:t xml:space="preserve">وَإِنْ أَحَاطَ الدَّيْنُ بِمَالِ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أَنَّ مَنْ كَسَرَ يَدًا أَوْ رِجْلًا فَإِنَّهُ يُقَادُ مِنْهُ وَلَا يُعْقَلُ يُرِيدُ أَنَّ الْقَوَدَ لَازِمٌ لَيْسَ لِلْجَانِي أَنْ يَمْتَنِعَ مِنْهُ وَلَا لِلْمَجْنِيِّ عَلَيْهِ غَيْرُهُ </w:t>
      </w:r>
      <w:r>
        <w:rPr>
          <w:b/>
          <w:bCs/>
          <w:sz w:val="28"/>
          <w:szCs w:val="28"/>
          <w:rtl w:val="true"/>
        </w:rPr>
        <w:t xml:space="preserve">, </w:t>
      </w:r>
      <w:r>
        <w:rPr>
          <w:b/>
          <w:b/>
          <w:bCs/>
          <w:sz w:val="28"/>
          <w:sz w:val="28"/>
          <w:szCs w:val="28"/>
          <w:rtl w:val="true"/>
        </w:rPr>
        <w:t xml:space="preserve">وَلَا يُخَيَّرُ بَيْنَهُ وَبَيْنَ الْأَرْشِ عَلَى مَا رُوِيَ عَنْ مَالِكٍ فِي الْقَتْلِ عَلَى رِوَايَةِ التَّخْيِيرِ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ذَلِكَ أَنَّ الْجِنَايَةَ عَلَى ضَرْبَيْنِ ضَرْبٌ لَا قَوَدَ فِيهِ </w:t>
      </w:r>
      <w:r>
        <w:rPr>
          <w:b/>
          <w:bCs/>
          <w:sz w:val="28"/>
          <w:szCs w:val="28"/>
          <w:rtl w:val="true"/>
        </w:rPr>
        <w:t xml:space="preserve">, </w:t>
      </w:r>
      <w:r>
        <w:rPr>
          <w:b/>
          <w:b/>
          <w:bCs/>
          <w:sz w:val="28"/>
          <w:sz w:val="28"/>
          <w:szCs w:val="28"/>
          <w:rtl w:val="true"/>
        </w:rPr>
        <w:t xml:space="preserve">وَضَرْبٌ فِيهِ الْقَوَدُ فَأَمَّا مَا لَا قَوَدَ فِيهِ فَعَلَى قِسْمَيْنِ قِسْمٌ لَا قَوَدَ فِيهِ </w:t>
      </w:r>
      <w:r>
        <w:rPr>
          <w:b/>
          <w:bCs/>
          <w:sz w:val="28"/>
          <w:szCs w:val="28"/>
          <w:rtl w:val="true"/>
        </w:rPr>
        <w:t xml:space="preserve">; </w:t>
      </w:r>
      <w:r>
        <w:rPr>
          <w:b/>
          <w:b/>
          <w:bCs/>
          <w:sz w:val="28"/>
          <w:sz w:val="28"/>
          <w:szCs w:val="28"/>
          <w:rtl w:val="true"/>
        </w:rPr>
        <w:t xml:space="preserve">لِأَنَّهُ لَا يُعْرَفُ فِيهِ الْمُمَاثَلَةُ </w:t>
      </w:r>
      <w:r>
        <w:rPr>
          <w:b/>
          <w:bCs/>
          <w:sz w:val="28"/>
          <w:szCs w:val="28"/>
          <w:rtl w:val="true"/>
        </w:rPr>
        <w:t xml:space="preserve">, </w:t>
      </w:r>
      <w:r>
        <w:rPr>
          <w:b/>
          <w:b/>
          <w:bCs/>
          <w:sz w:val="28"/>
          <w:sz w:val="28"/>
          <w:szCs w:val="28"/>
          <w:rtl w:val="true"/>
        </w:rPr>
        <w:t xml:space="preserve">وَقِسْمٌ يَمْتَنِعُ الْقَوَدُ فِيهِ لِمَا الْغَالِبُ مِنْهُ التَّلَفُ فَأَمَّا مَا لَا يُسْتَفَادُ مِنْهُ لِعَدَمِ الْعِلْمِ بِالْمُمَاثَلَةِ فَكَاللَّطْمَةِ قَالَ مَالِكٌ فِي الْمَوَّازِيَّةِ وَالْمَجْمُوعَةِ لَا قَوَدَ فِيهَا وَفِيهَا الْعُقُوبَةُ </w:t>
      </w:r>
      <w:r>
        <w:rPr>
          <w:b/>
          <w:bCs/>
          <w:sz w:val="28"/>
          <w:szCs w:val="28"/>
          <w:rtl w:val="true"/>
        </w:rPr>
        <w:t xml:space="preserve">. </w:t>
      </w:r>
      <w:r>
        <w:rPr>
          <w:b/>
          <w:b/>
          <w:bCs/>
          <w:sz w:val="28"/>
          <w:sz w:val="28"/>
          <w:szCs w:val="28"/>
          <w:rtl w:val="true"/>
        </w:rPr>
        <w:t xml:space="preserve">وَقَالَ أَشْهَبُ لَا قَوَدَ فِيهَا وَلَا فِي الضَّرْبَةِ بِالسَّوْطِ أَوْ بِالْعَصَا أَوْ شَيْءٍ مِنْ الْأَشْيَاءِ إذَا لَمْ يَكُنْ جُرْحًا </w:t>
      </w:r>
      <w:r>
        <w:rPr>
          <w:b/>
          <w:bCs/>
          <w:sz w:val="28"/>
          <w:szCs w:val="28"/>
          <w:rtl w:val="true"/>
        </w:rPr>
        <w:t xml:space="preserve">; </w:t>
      </w:r>
      <w:r>
        <w:rPr>
          <w:b/>
          <w:b/>
          <w:bCs/>
          <w:sz w:val="28"/>
          <w:sz w:val="28"/>
          <w:szCs w:val="28"/>
          <w:rtl w:val="true"/>
        </w:rPr>
        <w:t xml:space="preserve">لِأَنَّهُ لَا يُعْرَفُ حَدُّ تِلْكَ الضَّرْبِ </w:t>
      </w:r>
      <w:r>
        <w:rPr>
          <w:b/>
          <w:bCs/>
          <w:sz w:val="28"/>
          <w:szCs w:val="28"/>
          <w:rtl w:val="true"/>
        </w:rPr>
        <w:t xml:space="preserve">, </w:t>
      </w:r>
      <w:r>
        <w:rPr>
          <w:b/>
          <w:b/>
          <w:bCs/>
          <w:sz w:val="28"/>
          <w:sz w:val="28"/>
          <w:szCs w:val="28"/>
          <w:rtl w:val="true"/>
        </w:rPr>
        <w:t xml:space="preserve">وَهُوَ مِنْ النَّاسِ مُخْتَلِفٌ بِالْقُوَّةِ وَالضَّعْفِ </w:t>
      </w:r>
      <w:r>
        <w:rPr>
          <w:b/>
          <w:bCs/>
          <w:sz w:val="28"/>
          <w:szCs w:val="28"/>
          <w:rtl w:val="true"/>
        </w:rPr>
        <w:t xml:space="preserve">. </w:t>
      </w:r>
      <w:r>
        <w:rPr>
          <w:b/>
          <w:b/>
          <w:bCs/>
          <w:sz w:val="28"/>
          <w:sz w:val="28"/>
          <w:szCs w:val="28"/>
          <w:rtl w:val="true"/>
        </w:rPr>
        <w:t xml:space="preserve">وَقَالَ ابْنُ نَافِعٍ عَنْ مَالِكٍ لَيْسَ ذُو الْفَضْلِ وَالْمُرُوءَةِ وَالشَّرَفِ كَالدَّنِيءِ وَالْوَضِيعِ وَالصَّبِيِّ وَلَا الْقَوِيُّ كَالضَّعِيفِ </w:t>
      </w:r>
      <w:r>
        <w:rPr>
          <w:b/>
          <w:bCs/>
          <w:sz w:val="28"/>
          <w:szCs w:val="28"/>
          <w:rtl w:val="true"/>
        </w:rPr>
        <w:t xml:space="preserve">, </w:t>
      </w:r>
      <w:r>
        <w:rPr>
          <w:b/>
          <w:b/>
          <w:bCs/>
          <w:sz w:val="28"/>
          <w:sz w:val="28"/>
          <w:szCs w:val="28"/>
          <w:rtl w:val="true"/>
        </w:rPr>
        <w:t xml:space="preserve">وَقَدْ رُوِيَ عَنْ النَّخَعِيِّ يُقَادُ مِنْ الضَّرْبَةِ بِالسَّوْطِ وَالدَّلِيلُ عَلَى مَا نَقُولُهُ قوله تعالى </w:t>
      </w:r>
      <w:r>
        <w:rPr>
          <w:b/>
          <w:bCs/>
          <w:sz w:val="28"/>
          <w:szCs w:val="28"/>
          <w:rtl w:val="true"/>
        </w:rPr>
        <w:t xml:space="preserve">{ </w:t>
      </w:r>
      <w:r>
        <w:rPr>
          <w:b/>
          <w:b/>
          <w:bCs/>
          <w:sz w:val="28"/>
          <w:sz w:val="28"/>
          <w:szCs w:val="28"/>
          <w:rtl w:val="true"/>
        </w:rPr>
        <w:t xml:space="preserve">وَالْجُرُوحُ قِصَاصٌ </w:t>
      </w:r>
      <w:r>
        <w:rPr>
          <w:b/>
          <w:bCs/>
          <w:sz w:val="28"/>
          <w:szCs w:val="28"/>
          <w:rtl w:val="true"/>
        </w:rPr>
        <w:t xml:space="preserve">} </w:t>
      </w:r>
      <w:r>
        <w:rPr>
          <w:b/>
          <w:b/>
          <w:bCs/>
          <w:sz w:val="28"/>
          <w:sz w:val="28"/>
          <w:szCs w:val="28"/>
          <w:rtl w:val="true"/>
        </w:rPr>
        <w:t xml:space="preserve">يَتَعَلَّقُ بِهِ مِنْ أَصْحَابِنَا مَنْ يَقُولُ بِدَلِيلِ الْخِطَابِ </w:t>
      </w:r>
      <w:r>
        <w:rPr>
          <w:b/>
          <w:bCs/>
          <w:sz w:val="28"/>
          <w:szCs w:val="28"/>
          <w:rtl w:val="true"/>
        </w:rPr>
        <w:t xml:space="preserve">, </w:t>
      </w:r>
      <w:r>
        <w:rPr>
          <w:b/>
          <w:b/>
          <w:bCs/>
          <w:sz w:val="28"/>
          <w:sz w:val="28"/>
          <w:szCs w:val="28"/>
          <w:rtl w:val="true"/>
        </w:rPr>
        <w:t xml:space="preserve">وَدَلِيلُنَا مِنْ جِهَةِ الْمَعْنَى مَا اُحْتُجَّ بِهِ مِنْ اخْتِلَافِ حَالِ الضَّارِبِ وَالْمَضْرُوبِ فِي الْقُوَّةِ </w:t>
      </w:r>
      <w:r>
        <w:rPr>
          <w:b/>
          <w:bCs/>
          <w:sz w:val="28"/>
          <w:szCs w:val="28"/>
          <w:rtl w:val="true"/>
        </w:rPr>
        <w:t xml:space="preserve">, </w:t>
      </w:r>
      <w:r>
        <w:rPr>
          <w:b/>
          <w:b/>
          <w:bCs/>
          <w:sz w:val="28"/>
          <w:sz w:val="28"/>
          <w:szCs w:val="28"/>
          <w:rtl w:val="true"/>
        </w:rPr>
        <w:t xml:space="preserve">وَقَدْ عَرَضَتْ دُونَ أَثَرٍ فَتَعَذَّرَ فِيهَا الْمُمَاثَلَةُ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مَنْ نَتَفَ لِحْيَةَ رَجُلٍ أَوْ رَأْسَهُ أَوْ شَارِبَهُ فَقَدْ قَالَ الْمُغِيرَةُ فِي الْمَجْمُوعَةِ لَا قَوَدَ فِيهِ وَفِيهِ الْعُقُوبَةُ وَالسَّجْنُ </w:t>
      </w:r>
      <w:r>
        <w:rPr>
          <w:b/>
          <w:bCs/>
          <w:sz w:val="28"/>
          <w:szCs w:val="28"/>
          <w:rtl w:val="true"/>
        </w:rPr>
        <w:t xml:space="preserve">. </w:t>
      </w:r>
      <w:r>
        <w:rPr>
          <w:b/>
          <w:b/>
          <w:bCs/>
          <w:sz w:val="28"/>
          <w:sz w:val="28"/>
          <w:szCs w:val="28"/>
          <w:rtl w:val="true"/>
        </w:rPr>
        <w:t xml:space="preserve">وَقَالَ ابْنُ الْقَاسِمِ فِيهِ الْأَدَبُ </w:t>
      </w:r>
      <w:r>
        <w:rPr>
          <w:b/>
          <w:bCs/>
          <w:sz w:val="28"/>
          <w:szCs w:val="28"/>
          <w:rtl w:val="true"/>
        </w:rPr>
        <w:t xml:space="preserve">, </w:t>
      </w:r>
      <w:r>
        <w:rPr>
          <w:b/>
          <w:b/>
          <w:bCs/>
          <w:sz w:val="28"/>
          <w:sz w:val="28"/>
          <w:szCs w:val="28"/>
          <w:rtl w:val="true"/>
        </w:rPr>
        <w:t xml:space="preserve">وَقَالَ أَشْهَبُ فِيهِ الْقِصَاصُ وَفِي الشَّارِبِ وَأَشْفَارِ الْعَيْنَيْنِ </w:t>
      </w:r>
      <w:r>
        <w:rPr>
          <w:b/>
          <w:bCs/>
          <w:sz w:val="28"/>
          <w:szCs w:val="28"/>
          <w:rtl w:val="true"/>
        </w:rPr>
        <w:t xml:space="preserve">, </w:t>
      </w:r>
      <w:r>
        <w:rPr>
          <w:b/>
          <w:b/>
          <w:bCs/>
          <w:sz w:val="28"/>
          <w:sz w:val="28"/>
          <w:szCs w:val="28"/>
          <w:rtl w:val="true"/>
        </w:rPr>
        <w:t xml:space="preserve">وَجْهُ الْقَوْلِ الْأَوَّلِ أَنَّهَا جِنَايَةٌ لَيْسَ لَهَا أَثَرُ جُرْحٍ فَلَمْ يَكُنْ فِيهَا الْقِصَاصُ كَاللَّطْمَةِ وَوَجْهُ الرِّوَايَةِ الثَّانِيَةِ أَنَّهَا جِنَايَةٌ أَتْلَفَتْ شَيْئًا مِنْ الْجَسَدِ فِيهِ جَمَالٌ </w:t>
      </w:r>
      <w:r>
        <w:rPr>
          <w:b/>
          <w:bCs/>
          <w:sz w:val="28"/>
          <w:szCs w:val="28"/>
          <w:rtl w:val="true"/>
        </w:rPr>
        <w:t xml:space="preserve">, </w:t>
      </w:r>
      <w:r>
        <w:rPr>
          <w:b/>
          <w:b/>
          <w:bCs/>
          <w:sz w:val="28"/>
          <w:sz w:val="28"/>
          <w:szCs w:val="28"/>
          <w:rtl w:val="true"/>
        </w:rPr>
        <w:t xml:space="preserve">فَكَانَ فِيهَا الْقِصَاصُ كَقَطْعِ الْأَنْفِ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إذَا قُلْنَا فِيهَا الْقِصَاصُ كَقَطْعِ الْأَنْفِ فَقَدْ قَالَ الشَّيْخُ أَبُو مُحَمَّدٍ أَعْرِفُ لِأَصْبَغَ فِيهَا أَحْسِبُ أَنَّ الْقِصَاصَ فِيهَا الْوَزْنُ </w:t>
      </w:r>
      <w:r>
        <w:rPr>
          <w:b/>
          <w:bCs/>
          <w:sz w:val="28"/>
          <w:szCs w:val="28"/>
          <w:rtl w:val="true"/>
        </w:rPr>
        <w:t xml:space="preserve">, </w:t>
      </w:r>
      <w:r>
        <w:rPr>
          <w:b/>
          <w:b/>
          <w:bCs/>
          <w:sz w:val="28"/>
          <w:sz w:val="28"/>
          <w:szCs w:val="28"/>
          <w:rtl w:val="true"/>
        </w:rPr>
        <w:t xml:space="preserve">وَعَابَ ذَلِكَ غَيْرُهُ وَقَالَ ابْنُ الْمُغِيرَةِ لَا يَجُوزُ ذَلِكَ لِاخْتِلَافِ اللِّحَى بِالْعِظَمِ </w:t>
      </w:r>
      <w:r>
        <w:rPr>
          <w:b/>
          <w:bCs/>
          <w:sz w:val="28"/>
          <w:szCs w:val="28"/>
          <w:rtl w:val="true"/>
        </w:rPr>
        <w:t xml:space="preserve">, </w:t>
      </w:r>
      <w:r>
        <w:rPr>
          <w:b/>
          <w:b/>
          <w:bCs/>
          <w:sz w:val="28"/>
          <w:sz w:val="28"/>
          <w:szCs w:val="28"/>
          <w:rtl w:val="true"/>
        </w:rPr>
        <w:t xml:space="preserve">وَلَوْ أَقَادَ جَمِيعَ اللِّحْيَةِ بِجَمِيعِ اللِّحْيَةِ لَكَانَ ذَلِكَ صَوَابًا فَأَمَّا إذَا نَتَفَ الْبَعْضَ فَلَيْسَ فِيهِ إلَّا مَا يَرَى الْإِمَامُ مِنْ الْعُقُوبَةِ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أَمَّا الْقِسْمُ الثَّانِي مِمَّا لَا قِصَاصَ فِيهِ لِأَنَّ الْغَالِبَ مِنْهُ التَّلَفُ كَالْجَائِفَةِ وَالْمَأْمُومَةِ وَالْمُنَقِّلَةِ  وَكَسْرِ الْفَخْذِ وَالصُّلْبِ وَالْحُلْقُومِ قَالَهُ ابْنُ الْقَاسِمِ عَنْ مَالِكٍ فِي الْمَوَّازِيَّةِ وَالْمَجْمُوعَةِ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ذَا قُلْنَا لَا قِصَاصَ فِيهِ فَفِيهِ الدِّيَةُ لِأَنَّهَا أَحَدُ الْبَدَلَيْنِ فَإِذَا تَعَذَّرَ أَحَدُهُمَا رَجَعْنَا إلَى الْآخَرِ وَعَلَى مَنْ تَجِبُ الدِّيَةُ عَنْ مَالِكٍ فِي ذَلِكَ ثَلَاثَةُ رِوَايَاتٍ إحْدَاهَا أَنَّهَا عَلَى الْجَانِي إلَّا أَنْ يَكُونَ لَهُ مَالٌ فَتَكُونَ عَلَى الْعَاقِلَةِ </w:t>
      </w:r>
      <w:r>
        <w:rPr>
          <w:b/>
          <w:bCs/>
          <w:sz w:val="28"/>
          <w:szCs w:val="28"/>
          <w:rtl w:val="true"/>
        </w:rPr>
        <w:t xml:space="preserve">, </w:t>
      </w:r>
      <w:r>
        <w:rPr>
          <w:b/>
          <w:b/>
          <w:bCs/>
          <w:sz w:val="28"/>
          <w:sz w:val="28"/>
          <w:szCs w:val="28"/>
          <w:rtl w:val="true"/>
        </w:rPr>
        <w:t xml:space="preserve">وَالثَّانِيَةُ أَنَّهَا عَلَى الْعَاقِلَةِ قَالَ أَشْهَبُ وَإِلَيْهَا رَجَعَ مَالِكٌ </w:t>
      </w:r>
      <w:r>
        <w:rPr>
          <w:b/>
          <w:bCs/>
          <w:sz w:val="28"/>
          <w:szCs w:val="28"/>
          <w:rtl w:val="true"/>
        </w:rPr>
        <w:t xml:space="preserve">, </w:t>
      </w:r>
      <w:r>
        <w:rPr>
          <w:b/>
          <w:b/>
          <w:bCs/>
          <w:sz w:val="28"/>
          <w:sz w:val="28"/>
          <w:szCs w:val="28"/>
          <w:rtl w:val="true"/>
        </w:rPr>
        <w:t xml:space="preserve">وَالثَّالِثَةُ وَجْهُ الْقَوْلِ الْأَوَّلِ وَوَجْهُ الْقَوْلِ الثَّانِي مَا احْتَجَّ بِهِ ابْنُ الْمَاجِشُونِ أَنَّ الدِّيَةَ لَوْ لَزِمَتْهُ لَمْ تُنْقَلْ عَنْهُ وَمَا كَانَ مِنْ الْعَمْدِ الَّذِي لَا قِصَاصَ فِيهِ مَعَ وُجُودِ مَحِلِّهِ فَإِنَّ الْعَاقِلَةَ تَحْمِلُهُ كَعَمْدِ الصَّبِيِّ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أَمَّا الضَّرْبُ الثَّانِي وَهُوَ الَّذِي فِيهِ الْقِصَاصُ فَكُلُّ جُرْحٌ لَا يُخَافُ مِنْهُ التَّلَفُ غَالِبًا </w:t>
      </w:r>
      <w:r>
        <w:rPr>
          <w:b/>
          <w:bCs/>
          <w:sz w:val="28"/>
          <w:szCs w:val="28"/>
          <w:rtl w:val="true"/>
        </w:rPr>
        <w:t xml:space="preserve">, </w:t>
      </w:r>
      <w:r>
        <w:rPr>
          <w:b/>
          <w:b/>
          <w:bCs/>
          <w:sz w:val="28"/>
          <w:sz w:val="28"/>
          <w:szCs w:val="28"/>
          <w:rtl w:val="true"/>
        </w:rPr>
        <w:t xml:space="preserve">وَقَدْ تَقَدَّمَ ذِكْرُهُ وَمَنْ الَّذِي يُبَاشِرُ الْقَوَدَ قَالَ مَالِكٌ فِي الْمَوَّازِيَّةِ وَالْمَجْمُوعَةِ مَنْ جَرَحَ أَنْفَ رَجُلٍ أَوْ فَقَأَ عَيْنَهُ أَوْ كَسَرَ يَدَيْهِ فَلَا يَسْتَقِيدُ لِنَفْسِهِ وَلْيَدْعُ لَهُ مَنْ لَهُ بَصَرٌ بِالْقِصَاصِ فَيَقْتَصُّ لَهُ بِقَدْرِ مَا نَقَصَ مِنْ ذَلِكَ </w:t>
      </w:r>
      <w:r>
        <w:rPr>
          <w:b/>
          <w:bCs/>
          <w:sz w:val="28"/>
          <w:szCs w:val="28"/>
          <w:rtl w:val="true"/>
        </w:rPr>
        <w:t xml:space="preserve">, </w:t>
      </w:r>
      <w:r>
        <w:rPr>
          <w:b/>
          <w:b/>
          <w:bCs/>
          <w:sz w:val="28"/>
          <w:sz w:val="28"/>
          <w:szCs w:val="28"/>
          <w:rtl w:val="true"/>
        </w:rPr>
        <w:t xml:space="preserve">قَالَ ابْنُ الْقَاسِمِ وَيُدْعَى لَهُ أَرْفَقُ مَنْ يَقْدِرُ عَلَيْهِ مِنْ أَهْلِ الْبَصَرِ فَيَقْتَصُّ لَهُ بِأَرْفَقَ مَا يَقْدِرُ عَلَيْهِ قَالَ مَالِكٌ فِي الْمَوَّازِيَّةِ وَلَيْسَ كُلُّ أَحَدٍ يُحْسِنُ الْقِصَاصَ </w:t>
      </w:r>
      <w:r>
        <w:rPr>
          <w:b/>
          <w:bCs/>
          <w:sz w:val="28"/>
          <w:szCs w:val="28"/>
          <w:rtl w:val="true"/>
        </w:rPr>
        <w:t xml:space="preserve">, </w:t>
      </w:r>
      <w:r>
        <w:rPr>
          <w:b/>
          <w:b/>
          <w:bCs/>
          <w:sz w:val="28"/>
          <w:sz w:val="28"/>
          <w:szCs w:val="28"/>
          <w:rtl w:val="true"/>
        </w:rPr>
        <w:t xml:space="preserve">وَقَدْ يَتَعَدَّى </w:t>
      </w:r>
      <w:r>
        <w:rPr>
          <w:b/>
          <w:bCs/>
          <w:sz w:val="28"/>
          <w:szCs w:val="28"/>
          <w:rtl w:val="true"/>
        </w:rPr>
        <w:t xml:space="preserve">, </w:t>
      </w:r>
      <w:r>
        <w:rPr>
          <w:b/>
          <w:b/>
          <w:bCs/>
          <w:sz w:val="28"/>
          <w:sz w:val="28"/>
          <w:szCs w:val="28"/>
          <w:rtl w:val="true"/>
        </w:rPr>
        <w:t xml:space="preserve">وَهُوَ بِخِلَافِ الْقَتْلِ فَإِنَّ الْقَاتِلَ يُدْفَعُ إلَى الْأَوْلِيَاءِ </w:t>
      </w:r>
      <w:r>
        <w:rPr>
          <w:b/>
          <w:bCs/>
          <w:sz w:val="28"/>
          <w:szCs w:val="28"/>
          <w:rtl w:val="true"/>
        </w:rPr>
        <w:t xml:space="preserve">, </w:t>
      </w:r>
      <w:r>
        <w:rPr>
          <w:b/>
          <w:b/>
          <w:bCs/>
          <w:sz w:val="28"/>
          <w:sz w:val="28"/>
          <w:szCs w:val="28"/>
          <w:rtl w:val="true"/>
        </w:rPr>
        <w:t xml:space="preserve">وَالْفَرْقُ بَيْنَهُمَا أَنَّ الْقَاتِلَ قَدْ اسْتَحَقَّ الْأَوْلِيَاءُ عَلَيْهِ إتْلَافَ جُمْلَتِهِ </w:t>
      </w:r>
      <w:r>
        <w:rPr>
          <w:b/>
          <w:bCs/>
          <w:sz w:val="28"/>
          <w:szCs w:val="28"/>
          <w:rtl w:val="true"/>
        </w:rPr>
        <w:t xml:space="preserve">, </w:t>
      </w:r>
      <w:r>
        <w:rPr>
          <w:b/>
          <w:b/>
          <w:bCs/>
          <w:sz w:val="28"/>
          <w:sz w:val="28"/>
          <w:szCs w:val="28"/>
          <w:rtl w:val="true"/>
        </w:rPr>
        <w:t xml:space="preserve">وَأَمَّا الْجَارِحُ فَإِنَّهُ إنَّمَا يُسْتَحَقُّ عَلَيْهِ غَالِبًا أَنْ يُتْلَفَ مِنْهُ بِقَدْرِ مَا أَتْلَفَ هُوَ مِنْ الْمَجْنِيِّ عَلَيْهِ </w:t>
      </w:r>
      <w:r>
        <w:rPr>
          <w:b/>
          <w:bCs/>
          <w:sz w:val="28"/>
          <w:szCs w:val="28"/>
          <w:rtl w:val="true"/>
        </w:rPr>
        <w:t xml:space="preserve">, </w:t>
      </w:r>
      <w:r>
        <w:rPr>
          <w:b/>
          <w:b/>
          <w:bCs/>
          <w:sz w:val="28"/>
          <w:sz w:val="28"/>
          <w:szCs w:val="28"/>
          <w:rtl w:val="true"/>
        </w:rPr>
        <w:t xml:space="preserve">فَإِنْ زَادَ عَلَى ذَلِكَ أَتْلَفَ مَا لَا يُسْتَحَقُّ إتْلَافُهُ </w:t>
      </w:r>
      <w:r>
        <w:rPr>
          <w:b/>
          <w:bCs/>
          <w:sz w:val="28"/>
          <w:szCs w:val="28"/>
          <w:rtl w:val="true"/>
        </w:rPr>
        <w:t xml:space="preserve">. </w:t>
      </w:r>
      <w:r>
        <w:rPr>
          <w:b/>
          <w:b/>
          <w:bCs/>
          <w:sz w:val="28"/>
          <w:sz w:val="28"/>
          <w:szCs w:val="28"/>
          <w:rtl w:val="true"/>
        </w:rPr>
        <w:t xml:space="preserve">وَقَالَ أَشْهَبُ فِي الْكِتَابَيْنِ لَا يُمَكَّنُ وَلِيُّ الْمَقْتُولِ أَنْ يَقْتُلَ بِيَدِهِ مَخَافَةَ أَنْ يَتَعَدَّى فَيَقْطَعَ أَعْضَاءَهُ </w:t>
      </w:r>
      <w:r>
        <w:rPr>
          <w:b/>
          <w:bCs/>
          <w:sz w:val="28"/>
          <w:szCs w:val="28"/>
          <w:rtl w:val="true"/>
        </w:rPr>
        <w:t xml:space="preserve">, </w:t>
      </w:r>
      <w:r>
        <w:rPr>
          <w:b/>
          <w:b/>
          <w:bCs/>
          <w:sz w:val="28"/>
          <w:sz w:val="28"/>
          <w:szCs w:val="28"/>
          <w:rtl w:val="true"/>
        </w:rPr>
        <w:t xml:space="preserve">وَإِنَّمَا مَعْنَى يُدْفَعُ إلَيْهِمْ الْقَاتِلُ أَنَّ لَهُمْ قَتْلَ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فَإِنْ كَانَ الْجُرْحُ مُوضِحَةً فَفِي الْكِتَابَيْنِ عَنْ أَشْهَبَ يُشْتَرَطُ فِي رَأْسِ الْجَانِي مِثْلُهَا وَبِهِ قَالَ ابْنُ الْقَاسِمِ غَيْرَ أَنَّهُمَا اخْتَلَفَا فِي مَعْنَى الْمُمَاثَلَةِ </w:t>
      </w:r>
      <w:r>
        <w:rPr>
          <w:b/>
          <w:bCs/>
          <w:sz w:val="28"/>
          <w:szCs w:val="28"/>
          <w:rtl w:val="true"/>
        </w:rPr>
        <w:t xml:space="preserve">, </w:t>
      </w:r>
      <w:r>
        <w:rPr>
          <w:b/>
          <w:b/>
          <w:bCs/>
          <w:sz w:val="28"/>
          <w:sz w:val="28"/>
          <w:szCs w:val="28"/>
          <w:rtl w:val="true"/>
        </w:rPr>
        <w:t xml:space="preserve">فَقَالَ أَشْهَبُ إنْ أَخَذْت الْمُوضِحَةُ مِنْ الْمَجْنِيّ عَلَيْهِ مَا بَيْنَ قَرْنَيْهِ وَهِيَ لَا تَبْلُغُ مِنْ الْجَارِحِ إلَّا نِصْفَ رَأْسِهِ فَإِنَّمَا يُنْظَرُ إلَى قَدْرِ مَا أَخَذَتْ مِنْ رَأْسِهِ فَإِنْ أَخَذْت مَا بَيْنَ قَرْنَيْ الْمَجْنِيِّ شُقَّ مَا بَيْنَ قَرْنَيْ الْجَانِي لَا يُنْظَرُ إلَى عِظَمِ الرَّأْسِ وَلَا صِغَرِهِ </w:t>
      </w:r>
      <w:r>
        <w:rPr>
          <w:b/>
          <w:bCs/>
          <w:sz w:val="28"/>
          <w:szCs w:val="28"/>
          <w:rtl w:val="true"/>
        </w:rPr>
        <w:t xml:space="preserve">, </w:t>
      </w:r>
      <w:r>
        <w:rPr>
          <w:b/>
          <w:b/>
          <w:bCs/>
          <w:sz w:val="28"/>
          <w:sz w:val="28"/>
          <w:szCs w:val="28"/>
          <w:rtl w:val="true"/>
        </w:rPr>
        <w:t xml:space="preserve">وَقَدْ قَالَ ابْنُ الْمَوَّازِ وَاخْتَلَفَ فِي هَذَا قَوْلُ ابْنِ الْقَاسِمِ فَقَالَ قَدِيمًا يُشَقُّ فِي رَأْسِ الْجَانِي بِطُولِ مَا شَقَّ فِي رَأْسِ الْمَجْنِيِّ عَلَيْهِ فَإِنْ اسْتَوْعَبَ رَأْسَ الْمَجْنِيِّ وَلَمْ يَسْتَوْعِبْ طُولَ الشَّقِّ فَلَيْسَ عَلَيْهِ أَكْثَرُ مِنْ ذَلِكَ </w:t>
      </w:r>
      <w:r>
        <w:rPr>
          <w:b/>
          <w:bCs/>
          <w:sz w:val="28"/>
          <w:szCs w:val="28"/>
          <w:rtl w:val="true"/>
        </w:rPr>
        <w:t xml:space="preserve">, </w:t>
      </w:r>
      <w:r>
        <w:rPr>
          <w:b/>
          <w:b/>
          <w:bCs/>
          <w:sz w:val="28"/>
          <w:sz w:val="28"/>
          <w:szCs w:val="28"/>
          <w:rtl w:val="true"/>
        </w:rPr>
        <w:t xml:space="preserve">قَالَ وَكَذَلِكَ الْجَبْهَةُ وَالذِّرَاعُ يُؤْخَذُ مِنْهُ بِطُولِ ذَلِكَ مَا لَمْ يَضِقْ عَنْهُ الْعُضْوُ فَلَا يُزَادُ عَلَيْهِ قَالَ ابْنُ الْمَوَّازِ عَنْ أَصْبَغَ قَوْلُ ابْنِ الْقَاسِمِ هَذَا لَيْسَ بِشَيْءٍ </w:t>
      </w:r>
      <w:r>
        <w:rPr>
          <w:b/>
          <w:bCs/>
          <w:sz w:val="28"/>
          <w:szCs w:val="28"/>
          <w:rtl w:val="true"/>
        </w:rPr>
        <w:t xml:space="preserve">, </w:t>
      </w:r>
      <w:r>
        <w:rPr>
          <w:b/>
          <w:b/>
          <w:bCs/>
          <w:sz w:val="28"/>
          <w:sz w:val="28"/>
          <w:szCs w:val="28"/>
          <w:rtl w:val="true"/>
        </w:rPr>
        <w:t xml:space="preserve">قَالَ ابْنُ الْمَوَّازِ وَلَا أَعْلَمُ إلَّا أَنَّ ابْنَ الْقَاسِمِ رَجَعَ عَنْهُ وَبِقَوْلِ أَشْهَبَ يَقُولُ وَجْهُ قَوْلِ أَشْهَبَ أَنَّ الْقِصَاصَ فِي الْجِرَاحِ مَبْنِيٌّ عَلَى أَنَّ الْمُمَاثَلَةَ إنَّمَا تَقَعُ بِالْأَسْمَاءِ </w:t>
      </w:r>
      <w:r>
        <w:rPr>
          <w:b/>
          <w:bCs/>
          <w:sz w:val="28"/>
          <w:szCs w:val="28"/>
          <w:rtl w:val="true"/>
        </w:rPr>
        <w:t xml:space="preserve">, </w:t>
      </w:r>
      <w:r>
        <w:rPr>
          <w:b/>
          <w:b/>
          <w:bCs/>
          <w:sz w:val="28"/>
          <w:sz w:val="28"/>
          <w:szCs w:val="28"/>
          <w:rtl w:val="true"/>
        </w:rPr>
        <w:t xml:space="preserve">وَلِذَلِكَ تُقْطَعُ يَدٌ كَبِيرَةٌ بِصَغِيرَةٍ وَصَغِيرَةٌ بِكَبِيرَةٍ وَلَا يُنْظَرُ إلَى عِظَمِ الْجُرْحِ وَلَا إلَى صِغَرِهِ </w:t>
      </w:r>
      <w:r>
        <w:rPr>
          <w:b/>
          <w:bCs/>
          <w:sz w:val="28"/>
          <w:szCs w:val="28"/>
          <w:rtl w:val="true"/>
        </w:rPr>
        <w:t xml:space="preserve">, </w:t>
      </w:r>
      <w:r>
        <w:rPr>
          <w:b/>
          <w:b/>
          <w:bCs/>
          <w:sz w:val="28"/>
          <w:sz w:val="28"/>
          <w:szCs w:val="28"/>
          <w:rtl w:val="true"/>
        </w:rPr>
        <w:t xml:space="preserve">وَوَجْهُ قَوْلِ ابْنِ الْقَاسِمِ أَنَّ الِاعْتِبَارَ فِي الْجِرَاحِ بِالصِّفَاتِ وَلِذَلِكَ يُقَادُ مِنْ الْمُوضِحَةِ بِمُوضِحَةٍ وَمِنْ الصِّفَاتِ الْمُعْتَبَرَةِ الطُّولُ وَالصِّغَرُ كَمَا يُعْتَبَرُ فِيهَا الْوُصُولُ إلَى الْعَظْمِ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ذَا قُلْنَا بِقَوْلِ ابْنِ الْقَاسِمِ فِي اعْتِبَارِ طُولِ الشَّقِّ فَقَصُرَ رَأْسُ الْجَانِي عَنْ مِقْدَارِ مَا يَلْزَمُهُ مِنْ الشَّقِّ فَلَيْسَ عَلَيْهِ غَيْرُ ذَلِكَ لَا يَتَعَدَّى الرَّأْسَ إلَى الْجَبْهَةِ وَالذِّرَاعَ إلَى الْعُضْوِ وَلَا قَوَدَ فِي الْبَاقِي وَلَا دِيَةَ </w:t>
      </w:r>
      <w:r>
        <w:rPr>
          <w:b/>
          <w:bCs/>
          <w:sz w:val="28"/>
          <w:szCs w:val="28"/>
          <w:rtl w:val="true"/>
        </w:rPr>
        <w:t xml:space="preserve">. </w:t>
      </w:r>
      <w:r>
        <w:rPr>
          <w:b/>
          <w:b/>
          <w:bCs/>
          <w:sz w:val="28"/>
          <w:sz w:val="28"/>
          <w:szCs w:val="28"/>
          <w:rtl w:val="true"/>
        </w:rPr>
        <w:t xml:space="preserve">وَقَالَ عَبْدُ الْمَلِكِ يُؤْخَذُ مِنْ الْبَاقِي فِيمَا جَاوَزَهُ فِي الذِّرَاعِ مِنْ أَيِّ ذِرَاعَيْهِ شَاءَ مِنْ نَحْوِ الْعَضُدِ أَوْ نَحْوِ الْكَتِفِ </w:t>
      </w:r>
      <w:r>
        <w:rPr>
          <w:b/>
          <w:bCs/>
          <w:sz w:val="28"/>
          <w:szCs w:val="28"/>
          <w:rtl w:val="true"/>
        </w:rPr>
        <w:t xml:space="preserve">; </w:t>
      </w:r>
      <w:r>
        <w:rPr>
          <w:b/>
          <w:b/>
          <w:bCs/>
          <w:sz w:val="28"/>
          <w:sz w:val="28"/>
          <w:szCs w:val="28"/>
          <w:rtl w:val="true"/>
        </w:rPr>
        <w:t xml:space="preserve">لِأَنَّ ذَلِكَ قَدْ وُضِعَ فِيهِ الْحَدِيدُ لَا مِنْ الْآخَرِ </w:t>
      </w:r>
      <w:r>
        <w:rPr>
          <w:b/>
          <w:bCs/>
          <w:sz w:val="28"/>
          <w:szCs w:val="28"/>
          <w:rtl w:val="true"/>
        </w:rPr>
        <w:t xml:space="preserve">- .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مَنْ قَطَعَ بَعْضَ أُصْبُعِ غَيْرِهِ عَمْدًا قُطِعَ مِنْ أُصْبُعِهِ بِقَدْرِ ذَلِكَ </w:t>
      </w:r>
      <w:r>
        <w:rPr>
          <w:b/>
          <w:bCs/>
          <w:sz w:val="28"/>
          <w:szCs w:val="28"/>
          <w:rtl w:val="true"/>
        </w:rPr>
        <w:t xml:space="preserve">, </w:t>
      </w:r>
      <w:r>
        <w:rPr>
          <w:b/>
          <w:b/>
          <w:bCs/>
          <w:sz w:val="28"/>
          <w:sz w:val="28"/>
          <w:szCs w:val="28"/>
          <w:rtl w:val="true"/>
        </w:rPr>
        <w:t xml:space="preserve">وَلَا يُنْظَرُ إلَى طُولِهَا وَلَا قِصَرِهَا فَمَنْ قَطَعَ مِنْ أُنْمُلَةِ الْمَجْرُوحِ ثُلُثَهَا قُطِعَ مِنْ أُنْمُلَتِهِ ثُلُثُهَا رَوَاهُ أَشْهَبُ وَابْنُ نَافِعٍ عَنْ مَالِكٍ فِي الْعُتْبِيَّةِ وَغَيْرِهَا </w:t>
      </w:r>
      <w:r>
        <w:rPr>
          <w:b/>
          <w:bCs/>
          <w:sz w:val="28"/>
          <w:szCs w:val="28"/>
          <w:rtl w:val="true"/>
        </w:rPr>
        <w:t xml:space="preserve">, </w:t>
      </w:r>
      <w:r>
        <w:rPr>
          <w:b/>
          <w:b/>
          <w:bCs/>
          <w:sz w:val="28"/>
          <w:sz w:val="28"/>
          <w:szCs w:val="28"/>
          <w:rtl w:val="true"/>
        </w:rPr>
        <w:t xml:space="preserve">وَالْخِلَافُ مَعَ ابْنِ الْقَاسِمِ فِي ذَلِكَ عَلَى مَا تَقَدَّمَ فِي الْمُوضِحَةِ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إِنْ أَخْطَأَ الطَّبِيبُ فَزَادَ أَوْ نَقَصَ فَأَمَّا الزِّيَادَةُ فَقَدْ رَوَى أَبُو زَيْدٍ عَنْ ابْنِ الْقَاسِمِ إنْ بَلَغَ الثُّلُثَ فَعَلَى الْعَاقِلَةِ وَإِنْ قَصَرَ عَنْ ذَلِكَ فَفِي مَالِهِ </w:t>
      </w:r>
      <w:r>
        <w:rPr>
          <w:b/>
          <w:bCs/>
          <w:sz w:val="28"/>
          <w:szCs w:val="28"/>
          <w:rtl w:val="true"/>
        </w:rPr>
        <w:t xml:space="preserve">; </w:t>
      </w:r>
      <w:r>
        <w:rPr>
          <w:b/>
          <w:b/>
          <w:bCs/>
          <w:sz w:val="28"/>
          <w:sz w:val="28"/>
          <w:szCs w:val="28"/>
          <w:rtl w:val="true"/>
        </w:rPr>
        <w:t xml:space="preserve">لِأَنَّهُ جِنَايَةُ خَطَأٍ </w:t>
      </w:r>
      <w:r>
        <w:rPr>
          <w:b/>
          <w:bCs/>
          <w:sz w:val="28"/>
          <w:szCs w:val="28"/>
          <w:rtl w:val="true"/>
        </w:rPr>
        <w:t xml:space="preserve">, </w:t>
      </w:r>
      <w:r>
        <w:rPr>
          <w:b/>
          <w:b/>
          <w:bCs/>
          <w:sz w:val="28"/>
          <w:sz w:val="28"/>
          <w:szCs w:val="28"/>
          <w:rtl w:val="true"/>
        </w:rPr>
        <w:t xml:space="preserve">وَأَمَّا مَا نَقَصَ فَفِي الْمَجْمُوعَةِ مِنْ رِوَايَةِ أَبِي زَيْدٍ عَنْ ابْنِ الْقَاسِمِ لَا يَرْجِعُ  فَيُقْتَصُّ لَهُ مِنْ بَقِيَّةِ حَقِّهِ </w:t>
      </w:r>
      <w:r>
        <w:rPr>
          <w:b/>
          <w:bCs/>
          <w:sz w:val="28"/>
          <w:szCs w:val="28"/>
          <w:rtl w:val="true"/>
        </w:rPr>
        <w:t xml:space="preserve">; </w:t>
      </w:r>
      <w:r>
        <w:rPr>
          <w:b/>
          <w:b/>
          <w:bCs/>
          <w:sz w:val="28"/>
          <w:sz w:val="28"/>
          <w:szCs w:val="28"/>
          <w:rtl w:val="true"/>
        </w:rPr>
        <w:t xml:space="preserve">لِأَنَّهُ قَدْ اجْتَهَدَ لَهُ </w:t>
      </w:r>
      <w:r>
        <w:rPr>
          <w:b/>
          <w:bCs/>
          <w:sz w:val="28"/>
          <w:szCs w:val="28"/>
          <w:rtl w:val="true"/>
        </w:rPr>
        <w:t xml:space="preserve">, </w:t>
      </w:r>
      <w:r>
        <w:rPr>
          <w:b/>
          <w:b/>
          <w:bCs/>
          <w:sz w:val="28"/>
          <w:sz w:val="28"/>
          <w:szCs w:val="28"/>
          <w:rtl w:val="true"/>
        </w:rPr>
        <w:t xml:space="preserve">وَكَذَلِكَ الْأُصْبُعُ يُخْطِئُ فِيهِ بِأُنْمُلَةٍ وَلَا يُقَادُ مَرَّتَيْنِ </w:t>
      </w:r>
      <w:r>
        <w:rPr>
          <w:b/>
          <w:bCs/>
          <w:sz w:val="28"/>
          <w:szCs w:val="28"/>
          <w:rtl w:val="true"/>
        </w:rPr>
        <w:t xml:space="preserve">, </w:t>
      </w:r>
      <w:r>
        <w:rPr>
          <w:b/>
          <w:b/>
          <w:bCs/>
          <w:sz w:val="28"/>
          <w:sz w:val="28"/>
          <w:szCs w:val="28"/>
          <w:rtl w:val="true"/>
        </w:rPr>
        <w:t xml:space="preserve">وَرَوَى أَصْبَغُ عَنْ ابْنِ الْقَاسِمِ فِي الْمَوَّازِيَّةِ وَالْعُتْبِيَّةِ إنْ عَلِمَ بِحَضْرَةِ ذَلِكَ قَبْلَ أَنْ يَدْمَلَ وَنَبَتَ اللَّحْمُ أَتَمَّ ذَلِكَ عَلَيْهِ </w:t>
      </w:r>
      <w:r>
        <w:rPr>
          <w:b/>
          <w:bCs/>
          <w:sz w:val="28"/>
          <w:szCs w:val="28"/>
          <w:rtl w:val="true"/>
        </w:rPr>
        <w:t xml:space="preserve">, </w:t>
      </w:r>
      <w:r>
        <w:rPr>
          <w:b/>
          <w:b/>
          <w:bCs/>
          <w:sz w:val="28"/>
          <w:sz w:val="28"/>
          <w:szCs w:val="28"/>
          <w:rtl w:val="true"/>
        </w:rPr>
        <w:t xml:space="preserve">وَإِنْ فَاتَ ذَلِكَ فَلَا شَيْءَ لَهُ فِي تَمَامِ ذَلِكَ وَلَا دِيَةَ قَالَ أَصْبَغُ فِي الْكِتَابَيْنِ لَيْسَ هَكَذَا </w:t>
      </w:r>
      <w:r>
        <w:rPr>
          <w:b/>
          <w:bCs/>
          <w:sz w:val="28"/>
          <w:szCs w:val="28"/>
          <w:rtl w:val="true"/>
        </w:rPr>
        <w:t xml:space="preserve">, </w:t>
      </w:r>
      <w:r>
        <w:rPr>
          <w:b/>
          <w:b/>
          <w:bCs/>
          <w:sz w:val="28"/>
          <w:sz w:val="28"/>
          <w:szCs w:val="28"/>
          <w:rtl w:val="true"/>
        </w:rPr>
        <w:t xml:space="preserve">وَلَكِنْ إذَا قَصَرَ يَسِيرًا فَلَا يُعَادُ وَإِنْ كَانَ فِي مَوْضِعِهِ قَالَ فِي الْعُتْبِيَّةِ قَبْلَ الْبُرْءِ وَبَعْدَهُ قَالَ فِي الْكِتَابَيْنِ وَإِنْ كَانَ كَبِيرًا فَإِنْ كَانَ بِفَوْرِهِ اُقْتُصَّ لَهُ تَمَامُ حَقِّهِ </w:t>
      </w:r>
      <w:r>
        <w:rPr>
          <w:b/>
          <w:bCs/>
          <w:sz w:val="28"/>
          <w:szCs w:val="28"/>
          <w:rtl w:val="true"/>
        </w:rPr>
        <w:t xml:space="preserve">, </w:t>
      </w:r>
      <w:r>
        <w:rPr>
          <w:b/>
          <w:b/>
          <w:bCs/>
          <w:sz w:val="28"/>
          <w:sz w:val="28"/>
          <w:szCs w:val="28"/>
          <w:rtl w:val="true"/>
        </w:rPr>
        <w:t xml:space="preserve">وَإِنْ كَانَ بَرُدَ وَأَخَذَهُ الدَّوَاءُ فَلَا يَرْجِعُ إلَيْهِ بَرِئَ أَوْ لَمْ يَبْرَأْ أَوْ يَكُونُ فِي الْبَاقِي عَقْلٌ كَانَ هُوَ وَلِيَّ الْقِصَاصِ أَوْ مَنْ جَعَلَهُ إلَيْهِ السُّلْطَانُ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أَنَّ سَائِبَةً أَعْتَقَهُ بَعْضُ الْحُجَّاجِ عِتْقُ السَّائِبَةِ هُوَ أَنْ يَقُولَ لِلْمُعْتَقِ اذْهَبْ فَأَنْتَ حُرٌّ سَائِبَةً قَالَ ابْنُ الْقَاسِمِ فِي الْعُتْبِيَّةِ وَالْمَوَّازِيَّةِ أَوْ يَقُولَ أَنْتَ سَائِبَةً فَيُرِيدُ الْعِتْقَ قَالَ أَصْبَغُ </w:t>
      </w:r>
      <w:r>
        <w:rPr>
          <w:b/>
          <w:bCs/>
          <w:sz w:val="28"/>
          <w:szCs w:val="28"/>
          <w:rtl w:val="true"/>
        </w:rPr>
        <w:t xml:space="preserve">: </w:t>
      </w:r>
      <w:r>
        <w:rPr>
          <w:b/>
          <w:b/>
          <w:bCs/>
          <w:sz w:val="28"/>
          <w:sz w:val="28"/>
          <w:szCs w:val="28"/>
          <w:rtl w:val="true"/>
        </w:rPr>
        <w:t xml:space="preserve">لَا يُعْجِبُنِي قَوْلَهُ يُرِيدُ الْعِتْقَ وَلَفْظُ التَّسْيِيبِ لَفْظُ الْحُرِّيَّةِ </w:t>
      </w:r>
      <w:r>
        <w:rPr>
          <w:b/>
          <w:bCs/>
          <w:sz w:val="28"/>
          <w:szCs w:val="28"/>
          <w:rtl w:val="true"/>
        </w:rPr>
        <w:t xml:space="preserve">, </w:t>
      </w:r>
      <w:r>
        <w:rPr>
          <w:b/>
          <w:b/>
          <w:bCs/>
          <w:sz w:val="28"/>
          <w:sz w:val="28"/>
          <w:szCs w:val="28"/>
          <w:rtl w:val="true"/>
        </w:rPr>
        <w:t xml:space="preserve">وَإِنْ لَمْ يُرِدْهَا إلَّا أَنْ يَكُونَ لِقَوْلِهِ سَبَبٌ غَيْرُ الْحُرِّيَّةِ وَقَدْ قَالَ ابْنُ الْقَاسِمِ فِي الْعُتْبِيَّةِ أَكْرَهُ عِتْقَ السَّائِبَةِ </w:t>
      </w:r>
      <w:r>
        <w:rPr>
          <w:b/>
          <w:bCs/>
          <w:sz w:val="28"/>
          <w:szCs w:val="28"/>
          <w:rtl w:val="true"/>
        </w:rPr>
        <w:t xml:space="preserve">; </w:t>
      </w:r>
      <w:r>
        <w:rPr>
          <w:b/>
          <w:b/>
          <w:bCs/>
          <w:sz w:val="28"/>
          <w:sz w:val="28"/>
          <w:szCs w:val="28"/>
          <w:rtl w:val="true"/>
        </w:rPr>
        <w:t xml:space="preserve">لِأَنَّهُ كَهَيْئَةِ الْوَلَاءِ قَالَ أَصْبَغُ وَسَحْنُونٌ لَا يُعْجِبُنَا كَرَاهِيَتَهُ لِذَلِكَ وَهُوَ جَائِزٌ كَمَا يُعْتَقُ عَنْ غَيْرِهِ وَلَا كَرَاهِيَةَ فِيهِ </w:t>
      </w:r>
      <w:r>
        <w:rPr>
          <w:b/>
          <w:bCs/>
          <w:sz w:val="28"/>
          <w:szCs w:val="28"/>
          <w:rtl w:val="true"/>
        </w:rPr>
        <w:t xml:space="preserve">, </w:t>
      </w:r>
      <w:r>
        <w:rPr>
          <w:b/>
          <w:b/>
          <w:bCs/>
          <w:sz w:val="28"/>
          <w:sz w:val="28"/>
          <w:szCs w:val="28"/>
          <w:rtl w:val="true"/>
        </w:rPr>
        <w:t xml:space="preserve">وَفِي الْمَوَّازِيَّةِ قَالَ مَالِكٌ وَقَدْ تَتْرُكُ النَّاسُ عِتْقَ السَّوَائِبِ فَإِنْ فَعَلَهُ أَحَدٌ فَالْوَلَاءُ لِلْمُسْلِمِينَ وَرَأَى عُمَرُ بْنُ عَبْدِ الْعَزِيزِ أَنَّ وَلَاءَهُ لِمُعْتِقِهِ قَالَ سَحْنُونٌ فِي كِتَابِ ابْنِهِ </w:t>
      </w:r>
      <w:r>
        <w:rPr>
          <w:b/>
          <w:bCs/>
          <w:sz w:val="28"/>
          <w:szCs w:val="28"/>
          <w:rtl w:val="true"/>
        </w:rPr>
        <w:t xml:space="preserve">, </w:t>
      </w:r>
      <w:r>
        <w:rPr>
          <w:b/>
          <w:b/>
          <w:bCs/>
          <w:sz w:val="28"/>
          <w:sz w:val="28"/>
          <w:szCs w:val="28"/>
          <w:rtl w:val="true"/>
        </w:rPr>
        <w:t xml:space="preserve">وَقَالَهُ ابْنُ نَافِعٍ وَقَدْ تَقَدَّمَ ذِكْرُ ذَلِكَ بِأَوْعَبَ مِنْ هَذَا </w:t>
      </w:r>
      <w:r>
        <w:rPr>
          <w:b/>
          <w:bCs/>
          <w:sz w:val="28"/>
          <w:szCs w:val="28"/>
          <w:rtl w:val="true"/>
        </w:rPr>
        <w:t xml:space="preserve">, </w:t>
      </w:r>
      <w:r>
        <w:rPr>
          <w:b/>
          <w:b/>
          <w:bCs/>
          <w:sz w:val="28"/>
          <w:sz w:val="28"/>
          <w:szCs w:val="28"/>
          <w:rtl w:val="true"/>
        </w:rPr>
        <w:t xml:space="preserve">وَيُرْوَى عَنْ عُمَرَ بْنِ الْخَطَّابِ أَنَّهُ قَالَ السَّائِبَةُ لِيَوْمِهَا يُرِيدُ يَوْمَ الْقِيَامَةِ </w:t>
      </w:r>
      <w:r>
        <w:rPr>
          <w:b/>
          <w:bCs/>
          <w:sz w:val="28"/>
          <w:szCs w:val="28"/>
          <w:rtl w:val="true"/>
        </w:rPr>
        <w:t xml:space="preserve">. </w:t>
      </w:r>
      <w:r>
        <w:rPr>
          <w:b/>
          <w:b/>
          <w:bCs/>
          <w:sz w:val="28"/>
          <w:sz w:val="28"/>
          <w:szCs w:val="28"/>
          <w:rtl w:val="true"/>
        </w:rPr>
        <w:t xml:space="preserve">وَقَالَ سَحْنُونٌ فِي كِتَابِ ابْنِهِ فِي التَّفْسِيرِ وَذَلِكَ مِثْلُ الرَّجُلِ يُعْتِقُ عَبْدَهُ سَائِبَةً </w:t>
      </w:r>
      <w:r>
        <w:rPr>
          <w:b/>
          <w:bCs/>
          <w:sz w:val="28"/>
          <w:szCs w:val="28"/>
          <w:rtl w:val="true"/>
        </w:rPr>
        <w:t xml:space="preserve">, </w:t>
      </w:r>
      <w:r>
        <w:rPr>
          <w:b/>
          <w:b/>
          <w:bCs/>
          <w:sz w:val="28"/>
          <w:sz w:val="28"/>
          <w:szCs w:val="28"/>
          <w:rtl w:val="true"/>
        </w:rPr>
        <w:t xml:space="preserve">ثُمَّ يَمُوتُ الْمُعْتَقُ وَلَا وَارِثَ لَهُ فَلَيْسَ لِلْمُعْتِقِ أَنْ يَأْخُذَ مِنْ مِيرَاثِهِ شَيْئً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قَتَلَ ابْنَ رَجُلٍ مِنْ بَنِي عَائِذٍ فَطَلَبَ أَبُو الْمَقْتُولِ دِيَةَ ابْنِهِ يَقْتَضِي أَنَّ قَتْلَهُ كَانَ خَطَأً </w:t>
      </w:r>
      <w:r>
        <w:rPr>
          <w:b/>
          <w:bCs/>
          <w:sz w:val="28"/>
          <w:szCs w:val="28"/>
          <w:rtl w:val="true"/>
        </w:rPr>
        <w:t xml:space="preserve">, </w:t>
      </w:r>
      <w:r>
        <w:rPr>
          <w:b/>
          <w:b/>
          <w:bCs/>
          <w:sz w:val="28"/>
          <w:sz w:val="28"/>
          <w:szCs w:val="28"/>
          <w:rtl w:val="true"/>
        </w:rPr>
        <w:t xml:space="preserve">وَلِذَلِكَ لَمْ يَجِبْ فِيهِ غَيْرُ الدِّيَةِ </w:t>
      </w:r>
      <w:r>
        <w:rPr>
          <w:b/>
          <w:bCs/>
          <w:sz w:val="28"/>
          <w:szCs w:val="28"/>
          <w:rtl w:val="true"/>
        </w:rPr>
        <w:t xml:space="preserve">, </w:t>
      </w:r>
      <w:r>
        <w:rPr>
          <w:b/>
          <w:b/>
          <w:bCs/>
          <w:sz w:val="28"/>
          <w:sz w:val="28"/>
          <w:szCs w:val="28"/>
          <w:rtl w:val="true"/>
        </w:rPr>
        <w:t xml:space="preserve">وَيُحْتَمَلُ أَنْ يَكُونَ عَمْدًا وَاخْتَارَ الدِّيَةَ عَلَى رِوَايَةِ التَّخْيِيرِ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عُمَرَ لَا دِيَةَ لَهُ مَعْنَاهُ وَاَللَّهُ أَعْلَمُ أَنَّهُ لَا عَاقِلَةَ لَهُ تَلْزَمُهَا الدِّيَةُ </w:t>
      </w:r>
      <w:r>
        <w:rPr>
          <w:b/>
          <w:bCs/>
          <w:sz w:val="28"/>
          <w:szCs w:val="28"/>
          <w:rtl w:val="true"/>
        </w:rPr>
        <w:t xml:space="preserve">; </w:t>
      </w:r>
      <w:r>
        <w:rPr>
          <w:b/>
          <w:b/>
          <w:bCs/>
          <w:sz w:val="28"/>
          <w:sz w:val="28"/>
          <w:szCs w:val="28"/>
          <w:rtl w:val="true"/>
        </w:rPr>
        <w:t xml:space="preserve">لِأَنَّ أَدَاءَ الدِّيَةِ يَلْزَمُ الْعَاقِلَةَ </w:t>
      </w:r>
      <w:r>
        <w:rPr>
          <w:b/>
          <w:bCs/>
          <w:sz w:val="28"/>
          <w:szCs w:val="28"/>
          <w:rtl w:val="true"/>
        </w:rPr>
        <w:t xml:space="preserve">, </w:t>
      </w:r>
      <w:r>
        <w:rPr>
          <w:b/>
          <w:b/>
          <w:bCs/>
          <w:sz w:val="28"/>
          <w:sz w:val="28"/>
          <w:szCs w:val="28"/>
          <w:rtl w:val="true"/>
        </w:rPr>
        <w:t xml:space="preserve">وَهَذَا  لَا عَاقِلَةَ لَهُ </w:t>
      </w:r>
      <w:r>
        <w:rPr>
          <w:b/>
          <w:bCs/>
          <w:sz w:val="28"/>
          <w:szCs w:val="28"/>
          <w:rtl w:val="true"/>
        </w:rPr>
        <w:t xml:space="preserve">, </w:t>
      </w:r>
      <w:r>
        <w:rPr>
          <w:b/>
          <w:b/>
          <w:bCs/>
          <w:sz w:val="28"/>
          <w:sz w:val="28"/>
          <w:szCs w:val="28"/>
          <w:rtl w:val="true"/>
        </w:rPr>
        <w:t xml:space="preserve">وَمَذْهَبُ مَالِكٍ رحمه الله أَنَّ مَنْ لَا قَوْمَ لَهُ يَعْقِلُ عَنْهُ الْمُسْلِمُونَ وَيَرِثُونَ عَقْلَهُ رَوَاهُ ابْنُ الْمَوَّازِ وَغَيْرُهُ عَنْهُ </w:t>
      </w:r>
      <w:r>
        <w:rPr>
          <w:b/>
          <w:bCs/>
          <w:sz w:val="28"/>
          <w:szCs w:val="28"/>
          <w:rtl w:val="true"/>
        </w:rPr>
        <w:t xml:space="preserve">, </w:t>
      </w:r>
      <w:r>
        <w:rPr>
          <w:b/>
          <w:b/>
          <w:bCs/>
          <w:sz w:val="28"/>
          <w:sz w:val="28"/>
          <w:szCs w:val="28"/>
          <w:rtl w:val="true"/>
        </w:rPr>
        <w:t xml:space="preserve">وَهَذَا إذَا قُلْنَا أَنَّ وَلَاءَهُ لِلْمُسْلِمِينَ وَإِذَا قُلْنَا بِقَوْلِ ابْنِ نَافِعٍ وَلَاؤُهُ لِمُعْتِقِهِ فَقَدْ قَالَ ابْنُ الْمَاجِشُونِ عَقْلُ مَنْ أُعْتِقَ مِنْ الْبَرْبَرِ عَلَى مَوَالِيهِ وَهُوَ قَوْلُ ابْنِ الْقَاسِمِ وَغَيْرِهِ وَيُحْتَمَلُ أَنْ يَكُونَ هَذَا الْمُعْتَقُ سَائِبَةً غَيْرَ مُسْلِمٍ </w:t>
      </w:r>
      <w:r>
        <w:rPr>
          <w:b/>
          <w:bCs/>
          <w:sz w:val="28"/>
          <w:szCs w:val="28"/>
          <w:rtl w:val="true"/>
        </w:rPr>
        <w:t xml:space="preserve">, </w:t>
      </w:r>
      <w:r>
        <w:rPr>
          <w:b/>
          <w:b/>
          <w:bCs/>
          <w:sz w:val="28"/>
          <w:sz w:val="28"/>
          <w:szCs w:val="28"/>
          <w:rtl w:val="true"/>
        </w:rPr>
        <w:t xml:space="preserve">وَقَدْ الْتَزَمَ الْمَقَامَ بِأَرْضِ الْمُسْلِمِينَ عَلَى أَدَاءِ الْجِزْيَةِ </w:t>
      </w:r>
      <w:r>
        <w:rPr>
          <w:b/>
          <w:bCs/>
          <w:sz w:val="28"/>
          <w:szCs w:val="28"/>
          <w:rtl w:val="true"/>
        </w:rPr>
        <w:t xml:space="preserve">, </w:t>
      </w:r>
      <w:r>
        <w:rPr>
          <w:b/>
          <w:b/>
          <w:bCs/>
          <w:sz w:val="28"/>
          <w:sz w:val="28"/>
          <w:szCs w:val="28"/>
          <w:rtl w:val="true"/>
        </w:rPr>
        <w:t xml:space="preserve">وَلَمْ يُوجَدْ مَنْ يَعْقِلُ مَعَهُ </w:t>
      </w:r>
      <w:r>
        <w:rPr>
          <w:b/>
          <w:bCs/>
          <w:sz w:val="28"/>
          <w:szCs w:val="28"/>
          <w:rtl w:val="true"/>
        </w:rPr>
        <w:t xml:space="preserve">, </w:t>
      </w:r>
      <w:r>
        <w:rPr>
          <w:b/>
          <w:b/>
          <w:bCs/>
          <w:sz w:val="28"/>
          <w:sz w:val="28"/>
          <w:szCs w:val="28"/>
          <w:rtl w:val="true"/>
        </w:rPr>
        <w:t xml:space="preserve">وَلَمْ يَكُنْ لَهُ مَالٌ وَقَدْ قَالَ الْمُغِيرَةُ إنَّ أَهْلَ الْجِزْيَةِ إنْ وُجِدَتْ لَهُمْ مَعَاقِلُ يَتَعَاقَلُونَ عَلَيْهَا حُمِلُوا عَلَيْهَا </w:t>
      </w:r>
      <w:r>
        <w:rPr>
          <w:b/>
          <w:bCs/>
          <w:sz w:val="28"/>
          <w:szCs w:val="28"/>
          <w:rtl w:val="true"/>
        </w:rPr>
        <w:t xml:space="preserve">, </w:t>
      </w:r>
      <w:r>
        <w:rPr>
          <w:b/>
          <w:b/>
          <w:bCs/>
          <w:sz w:val="28"/>
          <w:sz w:val="28"/>
          <w:szCs w:val="28"/>
          <w:rtl w:val="true"/>
        </w:rPr>
        <w:t xml:space="preserve">وَإِلَّا فَذَلِكَ فِي مَالِ الْجَانِي وَيَكُونُ مَعْنَى قَوْلِ عُمَرَ لَا دِيَةَ لَهُ يُرِيدُ لَيْسَ لَهُ الْآنَ دِيَةٌ لِعَدَمِ عَاقِلَةِ الْجَانِي وَفَقْرِهِ </w:t>
      </w:r>
      <w:r>
        <w:rPr>
          <w:b/>
          <w:bCs/>
          <w:sz w:val="28"/>
          <w:szCs w:val="28"/>
          <w:rtl w:val="true"/>
        </w:rPr>
        <w:t xml:space="preserve">. </w:t>
      </w:r>
      <w:r>
        <w:rPr>
          <w:b/>
          <w:b/>
          <w:bCs/>
          <w:sz w:val="28"/>
          <w:sz w:val="28"/>
          <w:szCs w:val="28"/>
          <w:rtl w:val="true"/>
        </w:rPr>
        <w:t xml:space="preserve">وَقَالَ أَشْهَبُ وَسَحْنُونٌ يَعْقِلُ مَعَهُ أَهْلُ جِزْيَتِهِ فَلَا يَصِحُّ عَلَى هَذَا مَا تَقَدَّمَ مِنْ التَّأْوِيلِ </w:t>
      </w:r>
      <w:r>
        <w:rPr>
          <w:b/>
          <w:bCs/>
          <w:sz w:val="28"/>
          <w:szCs w:val="28"/>
          <w:rtl w:val="true"/>
        </w:rPr>
        <w:t xml:space="preserve">, </w:t>
      </w:r>
      <w:r>
        <w:rPr>
          <w:b/>
          <w:b/>
          <w:bCs/>
          <w:sz w:val="28"/>
          <w:sz w:val="28"/>
          <w:szCs w:val="28"/>
          <w:rtl w:val="true"/>
        </w:rPr>
        <w:t xml:space="preserve">وَيُحْتَمَلُ أَنْ يَكُونَ الْمُعْتَقُ سَائِبَةً إنْ كَانَ غَيْرَ مُسْلِمٍ أَنْ يَدْخُلَ بِأَرْضِ الْحَرْبِ ثُمَّ يَدْخُلَ مُسْتَأْمَنًا فَيَقْتُلَ مُسْلِمًا خَطَأً فَقَدْ قَالَ أَشْهَبُ فِي الْعُتْبِيَّةِ يُحْبَسُ وَيُرْسَلُ إلَى أَهْلِ مَوْضِعِهِ وَكُورَتِهِ الَّتِي هُوَ مِنْهَا فَيُجِيزُونَ مَا صَنَعَ </w:t>
      </w:r>
      <w:r>
        <w:rPr>
          <w:b/>
          <w:bCs/>
          <w:sz w:val="28"/>
          <w:szCs w:val="28"/>
          <w:rtl w:val="true"/>
        </w:rPr>
        <w:t xml:space="preserve">, </w:t>
      </w:r>
      <w:r>
        <w:rPr>
          <w:b/>
          <w:b/>
          <w:bCs/>
          <w:sz w:val="28"/>
          <w:sz w:val="28"/>
          <w:szCs w:val="28"/>
          <w:rtl w:val="true"/>
        </w:rPr>
        <w:t xml:space="preserve">وَمَا يَلْزَمُهُمْ فِي حُكْمِنَا فَإِنْ أَدَّوْا عَنْهُ </w:t>
      </w:r>
      <w:r>
        <w:rPr>
          <w:b/>
          <w:bCs/>
          <w:sz w:val="28"/>
          <w:szCs w:val="28"/>
          <w:rtl w:val="true"/>
        </w:rPr>
        <w:t xml:space="preserve">, </w:t>
      </w:r>
      <w:r>
        <w:rPr>
          <w:b/>
          <w:b/>
          <w:bCs/>
          <w:sz w:val="28"/>
          <w:sz w:val="28"/>
          <w:szCs w:val="28"/>
          <w:rtl w:val="true"/>
        </w:rPr>
        <w:t xml:space="preserve">وَإِلَّا لَمْ يَلْزَمْهُ إلَّا مَا كَانَ يُؤَدَّى مَعَهُمْ وَرَوَى عَنْهُ سَحْنُونٌ أَنَّ الدِّيَةَ فِي مَالِ الْجَانِي دُونَ غَيْرِهِ فَعَلَى هَذَا يُحْتَمَلُ أَنْ يَقُولَ عُمَرُ لَا دِيَةَ لَهُ إنْ لَمْ يَكُنْ لِلْجَانِي مَالٌ </w:t>
      </w:r>
      <w:r>
        <w:rPr>
          <w:b/>
          <w:bCs/>
          <w:sz w:val="28"/>
          <w:szCs w:val="28"/>
          <w:rtl w:val="true"/>
        </w:rPr>
        <w:t xml:space="preserve">, </w:t>
      </w:r>
      <w:r>
        <w:rPr>
          <w:b/>
          <w:b/>
          <w:bCs/>
          <w:sz w:val="28"/>
          <w:sz w:val="28"/>
          <w:szCs w:val="28"/>
          <w:rtl w:val="true"/>
        </w:rPr>
        <w:t xml:space="preserve">وَرَوَى أَبُو زَيْدٍ عَنْ ابْنِ الْقَاسِمِ الدِّيَةُ عَلَى أَهْلِ دِينِهِ وَالْحَرْبِيِّينَ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الْعَائِذِيِّ أَرَأَيْتَ لَوْ قَتَلَهُ ابْنِي عَلَى مَعْنَى اسْتِعْلَامِ حُكْمِهِ وَلَعَلَّهُ جُوِّزَ </w:t>
      </w:r>
      <w:r>
        <w:rPr>
          <w:b/>
          <w:bCs/>
          <w:sz w:val="28"/>
          <w:szCs w:val="28"/>
          <w:rtl w:val="true"/>
        </w:rPr>
        <w:t xml:space="preserve">; </w:t>
      </w:r>
      <w:r>
        <w:rPr>
          <w:b/>
          <w:b/>
          <w:bCs/>
          <w:sz w:val="28"/>
          <w:sz w:val="28"/>
          <w:szCs w:val="28"/>
          <w:rtl w:val="true"/>
        </w:rPr>
        <w:t xml:space="preserve">لِأَنَّهُ لَا دِيَةَ لَهُ كَمَا لَا دِيَةَ عَلَيْهِ فَأَعْلَمَهُ رضي الله عنه أَنَّ عَاقِلَتَهُ خَطَأً الدِّيَةُ إذَا كَانَ مِمَّنْ لَهُ عَاقِلَةٌ فَقَالَ الْعَائِذِيُّ </w:t>
      </w:r>
      <w:r>
        <w:rPr>
          <w:b/>
          <w:bCs/>
          <w:sz w:val="28"/>
          <w:szCs w:val="28"/>
          <w:rtl w:val="true"/>
        </w:rPr>
        <w:t xml:space="preserve">: </w:t>
      </w:r>
      <w:r>
        <w:rPr>
          <w:b/>
          <w:b/>
          <w:bCs/>
          <w:sz w:val="28"/>
          <w:sz w:val="28"/>
          <w:szCs w:val="28"/>
          <w:rtl w:val="true"/>
        </w:rPr>
        <w:t xml:space="preserve">إنَّ هَذَا كَالْأَرْقَمِ يُرِيدُ كَالْحَيَّةِ إنْ يُتْرَكْ يَلْقَمْ يُرِيدُ يَعَضُّ وَيَنْهَشُ </w:t>
      </w:r>
      <w:r>
        <w:rPr>
          <w:b/>
          <w:bCs/>
          <w:sz w:val="28"/>
          <w:szCs w:val="28"/>
          <w:rtl w:val="true"/>
        </w:rPr>
        <w:t xml:space="preserve">, </w:t>
      </w:r>
      <w:r>
        <w:rPr>
          <w:b/>
          <w:b/>
          <w:bCs/>
          <w:sz w:val="28"/>
          <w:sz w:val="28"/>
          <w:szCs w:val="28"/>
          <w:rtl w:val="true"/>
        </w:rPr>
        <w:t xml:space="preserve">وَإِنْ يَقْتُلْ يَنْقِمْ يُرِيدُ يَنْتَقِمُ مِنْ قَاتِلِهِ ضَرَبَهُ مَثَلًا لِقَاتِلِ ابْنِهِ أَنَّهُ يَنْتَصِفُ مِمَّنْ جَنَى عَلَيْهِ وَلَا يَنْتَصِفُ مِنْ جِنَايَةٍ يَجْنِيهَا </w:t>
      </w:r>
      <w:r>
        <w:rPr>
          <w:b/>
          <w:bCs/>
          <w:sz w:val="28"/>
          <w:szCs w:val="28"/>
          <w:rtl w:val="true"/>
        </w:rPr>
        <w:t>.</w:t>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pict>
          <v:shape id="shape_0" fillcolor="#0066cc" stroked="t" o:allowincell="f" style="position:absolute;margin-left:0pt;margin-top:-25.5pt;width:80.2pt;height:25.4pt;mso-wrap-style:none;v-text-anchor:middle;mso-position-vertical:top" type="_x0000_t136">
            <v:path textpathok="t"/>
            <v:textpath on="t" fitshape="t" string="كتاب الحدود" style="font-family:&quot;Impact&quot;;font-size:20pt"/>
            <v:fill o:detectmouseclick="t" type="solid" color2="#ff9933"/>
            <v:stroke color="#99ccff" weight="19080" joinstyle="miter" endcap="flat"/>
            <v:shadow on="t" obscured="f" color="#990000"/>
            <w10:wrap type="square"/>
          </v:shape>
        </w:pict>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w:t>
      </w:r>
      <w:r>
        <w:rPr>
          <w:b/>
          <w:bCs/>
          <w:sz w:val="28"/>
          <w:szCs w:val="28"/>
          <w:rtl w:val="true"/>
        </w:rPr>
        <w:t xml:space="preserve">{ </w:t>
      </w:r>
      <w:r>
        <w:rPr>
          <w:b/>
          <w:b/>
          <w:bCs/>
          <w:sz w:val="28"/>
          <w:sz w:val="28"/>
          <w:szCs w:val="28"/>
          <w:rtl w:val="true"/>
        </w:rPr>
        <w:t xml:space="preserve">جَاءَتْ الْيَهُودُ إلَى رَسُولِ اللَّهِ صلى الله عليه وسلم فَذَكَرُوا لَهُ أَنَّ رَجُلًا مِنْهُمْ وَامْرَأَةً زَنَيَا </w:t>
      </w:r>
      <w:r>
        <w:rPr>
          <w:b/>
          <w:bCs/>
          <w:sz w:val="28"/>
          <w:szCs w:val="28"/>
          <w:rtl w:val="true"/>
        </w:rPr>
        <w:t xml:space="preserve">} </w:t>
      </w:r>
      <w:r>
        <w:rPr>
          <w:b/>
          <w:b/>
          <w:bCs/>
          <w:sz w:val="28"/>
          <w:sz w:val="28"/>
          <w:szCs w:val="28"/>
          <w:rtl w:val="true"/>
        </w:rPr>
        <w:t xml:space="preserve">يُحْتَمَلُ أَنْ يُرِيدَ بِهِ أَحْبَارَ الْيَهُودِ وَرُهْبَانَهُمْ </w:t>
      </w:r>
      <w:r>
        <w:rPr>
          <w:b/>
          <w:bCs/>
          <w:sz w:val="28"/>
          <w:szCs w:val="28"/>
          <w:rtl w:val="true"/>
        </w:rPr>
        <w:t xml:space="preserve">, </w:t>
      </w:r>
      <w:r>
        <w:rPr>
          <w:b/>
          <w:b/>
          <w:bCs/>
          <w:sz w:val="28"/>
          <w:sz w:val="28"/>
          <w:szCs w:val="28"/>
          <w:rtl w:val="true"/>
        </w:rPr>
        <w:t xml:space="preserve">وَقَدْ رَوَى عِيسَى عَنْ ابْنِ الْقَاسِمِ فِي الْمُزَنِيَّةِ أَنَّهُ إذَا أَتَى أَسَاقِفَةُ الْيَهُودِ وَالنَّصَارَى إلَى حَاكِمِ الْمُسْلِمِينَ بِمَنْ زَنَى مِنْ أَهْلِ مِلَّتِهِمْ لِيَحْكُمَ بَيْنَهُمْ لَيْسَ لَهُ ذَلِكَ حَتَّى يَرْضَى الزَّانِيَانِ بِذَلِكَ </w:t>
      </w:r>
      <w:r>
        <w:rPr>
          <w:b/>
          <w:bCs/>
          <w:sz w:val="28"/>
          <w:szCs w:val="28"/>
          <w:rtl w:val="true"/>
        </w:rPr>
        <w:t xml:space="preserve">, </w:t>
      </w:r>
      <w:r>
        <w:rPr>
          <w:b/>
          <w:b/>
          <w:bCs/>
          <w:sz w:val="28"/>
          <w:sz w:val="28"/>
          <w:szCs w:val="28"/>
          <w:rtl w:val="true"/>
        </w:rPr>
        <w:t xml:space="preserve">فَإِنْ رَضِيَا بِذَلِكَ فَالْحَاكِمُ مُخَيَّرٌ إنْ شَاءَ حَكَمَ بَيْنَهُمَا </w:t>
      </w:r>
      <w:r>
        <w:rPr>
          <w:b/>
          <w:bCs/>
          <w:sz w:val="28"/>
          <w:szCs w:val="28"/>
          <w:rtl w:val="true"/>
        </w:rPr>
        <w:t xml:space="preserve">, </w:t>
      </w:r>
      <w:r>
        <w:rPr>
          <w:b/>
          <w:b/>
          <w:bCs/>
          <w:sz w:val="28"/>
          <w:sz w:val="28"/>
          <w:szCs w:val="28"/>
          <w:rtl w:val="true"/>
        </w:rPr>
        <w:t xml:space="preserve">وَإِنْ شَاءَ لَمْ يَحْكُمْ بَيْنَهُمَا </w:t>
      </w:r>
      <w:r>
        <w:rPr>
          <w:b/>
          <w:bCs/>
          <w:sz w:val="28"/>
          <w:szCs w:val="28"/>
          <w:rtl w:val="true"/>
        </w:rPr>
        <w:t xml:space="preserve">, </w:t>
      </w:r>
      <w:r>
        <w:rPr>
          <w:b/>
          <w:b/>
          <w:bCs/>
          <w:sz w:val="28"/>
          <w:sz w:val="28"/>
          <w:szCs w:val="28"/>
          <w:rtl w:val="true"/>
        </w:rPr>
        <w:t xml:space="preserve">وَأَحَبُّ إلَيَّ أَنْ لَا يَنْظُرَ الْحَاكِمُ بَيْنَهُمَا فَعَلَى هَذَا يُحْتَمَلُ أَنْ يَكُونَ الزَّانِيَانِ قَدْ رَضِيَا بِذَلِكَ مَعَ رِضَا الْأَسَاقِفَةِ </w:t>
      </w:r>
      <w:r>
        <w:rPr>
          <w:b/>
          <w:bCs/>
          <w:sz w:val="28"/>
          <w:szCs w:val="28"/>
          <w:rtl w:val="true"/>
        </w:rPr>
        <w:t xml:space="preserve">, </w:t>
      </w:r>
      <w:r>
        <w:rPr>
          <w:b/>
          <w:b/>
          <w:bCs/>
          <w:sz w:val="28"/>
          <w:sz w:val="28"/>
          <w:szCs w:val="28"/>
          <w:rtl w:val="true"/>
        </w:rPr>
        <w:t xml:space="preserve">وَإِنَّمَا أَخْتَارُ لِلْحَاكِمِ أَنْ لَا يَنْظُرَ بَيْنَهُمَا </w:t>
      </w:r>
      <w:r>
        <w:rPr>
          <w:b/>
          <w:bCs/>
          <w:sz w:val="28"/>
          <w:szCs w:val="28"/>
          <w:rtl w:val="true"/>
        </w:rPr>
        <w:t xml:space="preserve">, </w:t>
      </w:r>
      <w:r>
        <w:rPr>
          <w:b/>
          <w:b/>
          <w:bCs/>
          <w:sz w:val="28"/>
          <w:sz w:val="28"/>
          <w:szCs w:val="28"/>
          <w:rtl w:val="true"/>
        </w:rPr>
        <w:t xml:space="preserve">وَقَدْ نَظَرَ بَيْنَهُمَا النَّبِيُّ صلى الله عليه وسلم </w:t>
      </w:r>
      <w:r>
        <w:rPr>
          <w:b/>
          <w:bCs/>
          <w:sz w:val="28"/>
          <w:szCs w:val="28"/>
          <w:rtl w:val="true"/>
        </w:rPr>
        <w:t xml:space="preserve">; </w:t>
      </w:r>
      <w:r>
        <w:rPr>
          <w:b/>
          <w:b/>
          <w:bCs/>
          <w:sz w:val="28"/>
          <w:sz w:val="28"/>
          <w:szCs w:val="28"/>
          <w:rtl w:val="true"/>
        </w:rPr>
        <w:t xml:space="preserve">لِأَنَّهُ يُحْتَمَلُ أَنْ يَكُونَ صلى الله عليه وسلم إنَّمَا أَنْفَذَ عَلَيْهِمَا حُكْمَ دِينِهِمَا </w:t>
      </w:r>
      <w:r>
        <w:rPr>
          <w:b/>
          <w:bCs/>
          <w:sz w:val="28"/>
          <w:szCs w:val="28"/>
          <w:rtl w:val="true"/>
        </w:rPr>
        <w:t xml:space="preserve">, </w:t>
      </w:r>
      <w:r>
        <w:rPr>
          <w:b/>
          <w:b/>
          <w:bCs/>
          <w:sz w:val="28"/>
          <w:sz w:val="28"/>
          <w:szCs w:val="28"/>
          <w:rtl w:val="true"/>
        </w:rPr>
        <w:t xml:space="preserve">وَلَمْ يَكُنْ نَزَلَ بَعْدُ حَدُّ الزَّانِي عَلَيْهِ وَفِي النَّوَادِرِ وَنَحْوِهِ فِي كِتَابِ مُحَمَّدٍ إنَّمَا حَكَمَ رَسُولُ اللَّهِ صلى الله عليه وسلم بَيْنَ الْيَهُودِ فِيمَا أُظْهِرَ عَلَيْهِمْ  فِي التَّوْرَاةِ </w:t>
      </w:r>
      <w:r>
        <w:rPr>
          <w:b/>
          <w:bCs/>
          <w:sz w:val="28"/>
          <w:szCs w:val="28"/>
          <w:rtl w:val="true"/>
        </w:rPr>
        <w:t xml:space="preserve">, </w:t>
      </w:r>
      <w:r>
        <w:rPr>
          <w:b/>
          <w:b/>
          <w:bCs/>
          <w:sz w:val="28"/>
          <w:sz w:val="28"/>
          <w:szCs w:val="28"/>
          <w:rtl w:val="true"/>
        </w:rPr>
        <w:t xml:space="preserve">وَهَذَا قَبْلَ نُزُولِ الْحُدُودِ وَالْحَاكِمُ مِنَّا الْيَوْمَ لَا يَحْكُمُ عَلَيْهِ بِحُكْمِ التَّوْرَاةِ </w:t>
      </w:r>
      <w:r>
        <w:rPr>
          <w:b/>
          <w:bCs/>
          <w:sz w:val="28"/>
          <w:szCs w:val="28"/>
          <w:rtl w:val="true"/>
        </w:rPr>
        <w:t xml:space="preserve">, </w:t>
      </w:r>
      <w:r>
        <w:rPr>
          <w:b/>
          <w:b/>
          <w:bCs/>
          <w:sz w:val="28"/>
          <w:sz w:val="28"/>
          <w:szCs w:val="28"/>
          <w:rtl w:val="true"/>
        </w:rPr>
        <w:t xml:space="preserve">وَإِنَّمَا يَحْكُمُ عَلَى مَنْ يَحْكُمُ بِحُكْمِ الْإِسْلَامِ </w:t>
      </w:r>
      <w:r>
        <w:rPr>
          <w:b/>
          <w:bCs/>
          <w:sz w:val="28"/>
          <w:szCs w:val="28"/>
          <w:rtl w:val="true"/>
        </w:rPr>
        <w:t xml:space="preserve">. </w:t>
      </w:r>
      <w:r>
        <w:rPr>
          <w:b/>
          <w:b/>
          <w:bCs/>
          <w:sz w:val="28"/>
          <w:sz w:val="28"/>
          <w:szCs w:val="28"/>
          <w:rtl w:val="true"/>
        </w:rPr>
        <w:t xml:space="preserve">وَقَالَ أَشْهَبُ فِي الْمَوَّازِيَّةِ وَإِذَا طَلَبَ أَهْلُ الذِّمَّةِ إقَامَةَ الرَّجْمِ بَيْنَهُمْ عَلَى مَنْ زَنَى مِنْهُمْ فَإِنْ كَانَ ذَلِكَ فِيمَا بَيْنَهُمْ فَذَلِكَ لَهُمْ وَكَانُوا أَهْلَ صُلْحٍ أَوْ عَنْوَةٍ إلَّا مَنْ كَانَ مِنْهُمْ رَقِيقًا لِمُسْلِمٍ مِنْ عَبْدٍ أَوْ أَمَةٍ فَلَيْسَ لَهُمْ فِيهِ رَجْمٌ وَلَا جَلْدٌ وَلَا قَتْلٌ </w:t>
      </w:r>
      <w:r>
        <w:rPr>
          <w:b/>
          <w:bCs/>
          <w:sz w:val="28"/>
          <w:szCs w:val="28"/>
          <w:rtl w:val="true"/>
        </w:rPr>
        <w:t xml:space="preserve">, </w:t>
      </w:r>
      <w:r>
        <w:rPr>
          <w:b/>
          <w:b/>
          <w:bCs/>
          <w:sz w:val="28"/>
          <w:sz w:val="28"/>
          <w:szCs w:val="28"/>
          <w:rtl w:val="true"/>
        </w:rPr>
        <w:t xml:space="preserve">وَوَجْهُ ذَلِكَ أَنَّ حَقَّ السَّيِّدِ الْمُسْلِمِ يَتَعَلَّقُ بِهِ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مَا تَجِدُونَ فِي التَّوْرَاةِ فِي شَأْنِ الرَّجْمِ </w:t>
      </w:r>
      <w:r>
        <w:rPr>
          <w:b/>
          <w:bCs/>
          <w:sz w:val="28"/>
          <w:szCs w:val="28"/>
          <w:rtl w:val="true"/>
        </w:rPr>
        <w:t xml:space="preserve">} </w:t>
      </w:r>
      <w:r>
        <w:rPr>
          <w:b/>
          <w:b/>
          <w:bCs/>
          <w:sz w:val="28"/>
          <w:sz w:val="28"/>
          <w:szCs w:val="28"/>
          <w:rtl w:val="true"/>
        </w:rPr>
        <w:t xml:space="preserve">يُحْتَمَلُ أَنْ يَكُونَ قَدْ عَلِمَ بِالْوَحْيِ أَنَّ حُكْمَ الرَّجْمِ فِيهَا ثَابِتٌ عَلَى مَا شُرِعَ لَمْ يَلْحَقْهُ تَغْيِيرٌ وَلَا تَبْدِيلٌ </w:t>
      </w:r>
      <w:r>
        <w:rPr>
          <w:b/>
          <w:bCs/>
          <w:sz w:val="28"/>
          <w:szCs w:val="28"/>
          <w:rtl w:val="true"/>
        </w:rPr>
        <w:t xml:space="preserve">, </w:t>
      </w:r>
      <w:r>
        <w:rPr>
          <w:b/>
          <w:b/>
          <w:bCs/>
          <w:sz w:val="28"/>
          <w:sz w:val="28"/>
          <w:szCs w:val="28"/>
          <w:rtl w:val="true"/>
        </w:rPr>
        <w:t xml:space="preserve">وَإِنْ كَانَ قَدْ لَحِقَ كَثِيرًا مِنْ أَحْكَامِهَا تَغْيِيرُ أَحْبَارِهِمْ وَتَبْدِيلُهُمْ لَهَا وَتَحْرِيفُهُمْ إيَّاهَا </w:t>
      </w:r>
      <w:r>
        <w:rPr>
          <w:b/>
          <w:bCs/>
          <w:sz w:val="28"/>
          <w:szCs w:val="28"/>
          <w:rtl w:val="true"/>
        </w:rPr>
        <w:t xml:space="preserve">, </w:t>
      </w:r>
      <w:r>
        <w:rPr>
          <w:b/>
          <w:b/>
          <w:bCs/>
          <w:sz w:val="28"/>
          <w:sz w:val="28"/>
          <w:szCs w:val="28"/>
          <w:rtl w:val="true"/>
        </w:rPr>
        <w:t xml:space="preserve">وَيُحْتَمَلُ أَنْ يَكُونَ عَلِمَ بِذَلِكَ بِخَبَرِ عَبْدِ اللَّهِ بْنِ سَلَامٍ وَمَنْ أَسْلَمَ مِنْ عُلَمَاءِ الْيَهُودِ عَلَى وَجْهٍ حَصَلَ لَهُ بِهِ الْعِلْمُ بِصِحَّةِ مَا نَقَلُوهُ </w:t>
      </w:r>
      <w:r>
        <w:rPr>
          <w:b/>
          <w:bCs/>
          <w:sz w:val="28"/>
          <w:szCs w:val="28"/>
          <w:rtl w:val="true"/>
        </w:rPr>
        <w:t xml:space="preserve">, </w:t>
      </w:r>
      <w:r>
        <w:rPr>
          <w:b/>
          <w:b/>
          <w:bCs/>
          <w:sz w:val="28"/>
          <w:sz w:val="28"/>
          <w:szCs w:val="28"/>
          <w:rtl w:val="true"/>
        </w:rPr>
        <w:t xml:space="preserve">وَيُحْتَمَلُ أَنْ يَسْأَلَهُمْ عَنْ ذَلِكَ لِيَعْلَمَ مَا عِنْدَهُمْ فِيهِ </w:t>
      </w:r>
      <w:r>
        <w:rPr>
          <w:b/>
          <w:bCs/>
          <w:sz w:val="28"/>
          <w:szCs w:val="28"/>
          <w:rtl w:val="true"/>
        </w:rPr>
        <w:t xml:space="preserve">, </w:t>
      </w:r>
      <w:r>
        <w:rPr>
          <w:b/>
          <w:b/>
          <w:bCs/>
          <w:sz w:val="28"/>
          <w:sz w:val="28"/>
          <w:szCs w:val="28"/>
          <w:rtl w:val="true"/>
        </w:rPr>
        <w:t xml:space="preserve">ثُمَّ يَسْتَعْلِمَ صِحَّةَ ذَلِكَ مِنْ قِبَلِ اللَّهِ تَعَالَى وَهَذَا يَقْتَضِي أَنَّهُ قَصَدَ الْحُكْمَ بَيْنَهُمَا فِي التَّوْرَاةِ لِأَحَدِ وَجْهَيْنِ </w:t>
      </w:r>
      <w:r>
        <w:rPr>
          <w:b/>
          <w:bCs/>
          <w:sz w:val="28"/>
          <w:szCs w:val="28"/>
          <w:rtl w:val="true"/>
        </w:rPr>
        <w:t xml:space="preserve">: </w:t>
      </w:r>
      <w:r>
        <w:rPr>
          <w:b/>
          <w:b/>
          <w:bCs/>
          <w:sz w:val="28"/>
          <w:sz w:val="28"/>
          <w:szCs w:val="28"/>
          <w:rtl w:val="true"/>
        </w:rPr>
        <w:t xml:space="preserve">إمَّا لِأَنَّهُمْ حَكَّمُوهُ لِيَحْكُمَ بَيْنَهُمْ بِالتَّوْرَاةِ </w:t>
      </w:r>
      <w:r>
        <w:rPr>
          <w:b/>
          <w:bCs/>
          <w:sz w:val="28"/>
          <w:szCs w:val="28"/>
          <w:rtl w:val="true"/>
        </w:rPr>
        <w:t xml:space="preserve">, </w:t>
      </w:r>
      <w:r>
        <w:rPr>
          <w:b/>
          <w:b/>
          <w:bCs/>
          <w:sz w:val="28"/>
          <w:sz w:val="28"/>
          <w:szCs w:val="28"/>
          <w:rtl w:val="true"/>
        </w:rPr>
        <w:t xml:space="preserve">وَأَظْهَرُوا إلَيْهِ أَنَّهُمْ قَصَدُوا بِذَلِكَ إنْفَاذَهُ الْحُكْمَ بَيْنَهُمْ إذَا كَانَ الْحُكْمُ مَصْرُوفًا إلَيْهِ وَمَقْصُورًا عَلَيْهِ </w:t>
      </w:r>
      <w:r>
        <w:rPr>
          <w:b/>
          <w:bCs/>
          <w:sz w:val="28"/>
          <w:szCs w:val="28"/>
          <w:rtl w:val="true"/>
        </w:rPr>
        <w:t xml:space="preserve">, </w:t>
      </w:r>
      <w:r>
        <w:rPr>
          <w:b/>
          <w:b/>
          <w:bCs/>
          <w:sz w:val="28"/>
          <w:sz w:val="28"/>
          <w:szCs w:val="28"/>
          <w:rtl w:val="true"/>
        </w:rPr>
        <w:t xml:space="preserve">وَقَدْ رَوَى عِيسَى عَنْ ابْنِ الْقَاسِمِ عَنْ مَالِكٍ لَمْ يَكُونُوا أَهْلَ ذِمَّةٍ وَلَكِنَّهُمْ حَكَّمُوا النَّبِيَّ صلى الله عليه وسلم فَحَكَمَ بَيْنَهُمْ </w:t>
      </w:r>
      <w:r>
        <w:rPr>
          <w:b/>
          <w:bCs/>
          <w:sz w:val="28"/>
          <w:szCs w:val="28"/>
          <w:rtl w:val="true"/>
        </w:rPr>
        <w:t xml:space="preserve">, </w:t>
      </w:r>
      <w:r>
        <w:rPr>
          <w:b/>
          <w:b/>
          <w:bCs/>
          <w:sz w:val="28"/>
          <w:sz w:val="28"/>
          <w:szCs w:val="28"/>
          <w:rtl w:val="true"/>
        </w:rPr>
        <w:t xml:space="preserve">وَقَدْ تَقَدَّمَ مِنْ رِوَايَةِ ابْنِ الْمَوَّازِ أَنَّهُ إنَّمَا حَكَمَ بَيْنَهُمْ النَّبِيُّ صلى الله عليه وسلم بِمَا أُظْهِرَ عَلَيْهِمْ فِي التَّوْرَاةِ </w:t>
      </w:r>
      <w:r>
        <w:rPr>
          <w:b/>
          <w:bCs/>
          <w:sz w:val="28"/>
          <w:szCs w:val="28"/>
          <w:rtl w:val="true"/>
        </w:rPr>
        <w:t xml:space="preserve">, </w:t>
      </w:r>
      <w:r>
        <w:rPr>
          <w:b/>
          <w:b/>
          <w:bCs/>
          <w:sz w:val="28"/>
          <w:sz w:val="28"/>
          <w:szCs w:val="28"/>
          <w:rtl w:val="true"/>
        </w:rPr>
        <w:t xml:space="preserve">وَالْوَجْهُ الثَّانِي عَلَى قَوْلِ مَالِكٍ أَنَّ شَرِيعَةَ مَنْ قَبْلِنَا يَلْزَمُنَا إنْفَاذُ مَا ثَبَتَ عِنْدَنَا مِنْهَا بِقُرْآنٍ أَوْ حَدِيثٍ عَنْ نَبِيِّنَا صلى الله عليه وسلم صَحِيحٌ حَتَّى يَثْبُتَ عِنْدَنَا نَسْخُهَا إمَّا شَرِيعَتُنَا فَقَطْ وَإِمَّا شَرِيعَتُنَا وَشَرِيعَةُ مَنْ قَبْلِنَا مِمَّنْ بَيْنَنَا وَبَيْنَهُ مِنْ الرُّسُلِ </w:t>
      </w:r>
      <w:r>
        <w:rPr>
          <w:b/>
          <w:bCs/>
          <w:sz w:val="28"/>
          <w:szCs w:val="28"/>
          <w:rtl w:val="true"/>
        </w:rPr>
        <w:t xml:space="preserve">, </w:t>
      </w:r>
      <w:r>
        <w:rPr>
          <w:b/>
          <w:b/>
          <w:bCs/>
          <w:sz w:val="28"/>
          <w:sz w:val="28"/>
          <w:szCs w:val="28"/>
          <w:rtl w:val="true"/>
        </w:rPr>
        <w:t xml:space="preserve">وَعَلَى هَذَا الْوَجْهِ يَجِبُ أَنْ يَكُونَ عَلِمَ أَنَّهُ لَمْ يُنْسَخْ هَذَا الْحُكْمُ مِنْ التَّوْرَاةِ بِشَرْعِ مُوسَى وَلَا شَرْعٍ لِغَيْرِهِ مِنْ الرُّسُلِ بَعْدَهُ عليهم الصلاة والسلا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مْ أَنَّهُمْ يَجِدُونَ فِي التَّوْرَاةِ </w:t>
      </w:r>
      <w:r>
        <w:rPr>
          <w:b/>
          <w:bCs/>
          <w:sz w:val="28"/>
          <w:szCs w:val="28"/>
          <w:rtl w:val="true"/>
        </w:rPr>
        <w:t xml:space="preserve">{ </w:t>
      </w:r>
      <w:r>
        <w:rPr>
          <w:b/>
          <w:b/>
          <w:bCs/>
          <w:sz w:val="28"/>
          <w:sz w:val="28"/>
          <w:szCs w:val="28"/>
          <w:rtl w:val="true"/>
        </w:rPr>
        <w:t xml:space="preserve">نَفْضَحُهُمْ وَيُجْلَدُونَ </w:t>
      </w:r>
      <w:r>
        <w:rPr>
          <w:b/>
          <w:bCs/>
          <w:sz w:val="28"/>
          <w:szCs w:val="28"/>
          <w:rtl w:val="true"/>
        </w:rPr>
        <w:t xml:space="preserve">} </w:t>
      </w:r>
      <w:r>
        <w:rPr>
          <w:b/>
          <w:b/>
          <w:bCs/>
          <w:sz w:val="28"/>
          <w:sz w:val="28"/>
          <w:szCs w:val="28"/>
          <w:rtl w:val="true"/>
        </w:rPr>
        <w:t xml:space="preserve">ظَاهِرُهُ أَنَّهُمْ قَصَدُوا التَّبْدِيلَ وَالتَّحْرِيفَ وَالْكَذِبَ عَلَى التَّوْرَاةِ إمَّا رَجَاءَ أَنْ يَحْكُمَ بِغَيْرِ مَا أَنْزَلَ اللَّهُ </w:t>
      </w:r>
      <w:r>
        <w:rPr>
          <w:b/>
          <w:bCs/>
          <w:sz w:val="28"/>
          <w:szCs w:val="28"/>
          <w:rtl w:val="true"/>
        </w:rPr>
        <w:t xml:space="preserve">, </w:t>
      </w:r>
      <w:r>
        <w:rPr>
          <w:b/>
          <w:b/>
          <w:bCs/>
          <w:sz w:val="28"/>
          <w:sz w:val="28"/>
          <w:szCs w:val="28"/>
          <w:rtl w:val="true"/>
        </w:rPr>
        <w:t xml:space="preserve">وَإِمَّا لِأَنَّهُمْ قَصَدُوا بِتَحْكِيمِهِ صلى الله عليه وسلم التَّخْفِيفَ عَلَى الزَّانِيَيْنِ </w:t>
      </w:r>
      <w:r>
        <w:rPr>
          <w:b/>
          <w:bCs/>
          <w:sz w:val="28"/>
          <w:szCs w:val="28"/>
          <w:rtl w:val="true"/>
        </w:rPr>
        <w:t xml:space="preserve">, </w:t>
      </w:r>
      <w:r>
        <w:rPr>
          <w:b/>
          <w:b/>
          <w:bCs/>
          <w:sz w:val="28"/>
          <w:sz w:val="28"/>
          <w:szCs w:val="28"/>
          <w:rtl w:val="true"/>
        </w:rPr>
        <w:t xml:space="preserve">وَرَأَوْا أَنَّ ذَلِكَ يُخْرِجُهُمْ عَمَّا أُوجِبَ عَلَيْهِمْ مِنْ إقَامَةِ الرَّجْمِ عَلَيْهِمَا </w:t>
      </w:r>
      <w:r>
        <w:rPr>
          <w:b/>
          <w:bCs/>
          <w:sz w:val="28"/>
          <w:szCs w:val="28"/>
          <w:rtl w:val="true"/>
        </w:rPr>
        <w:t xml:space="preserve">, </w:t>
      </w:r>
      <w:r>
        <w:rPr>
          <w:b/>
          <w:b/>
          <w:bCs/>
          <w:sz w:val="28"/>
          <w:sz w:val="28"/>
          <w:szCs w:val="28"/>
          <w:rtl w:val="true"/>
        </w:rPr>
        <w:t xml:space="preserve">وَلَعَلَّهُمْ قَصَدُوا بِذَلِكَ اخْتِيَارَ أَمْرِهِ إذَا اعْتَقَدُوا أَنَّ النَّبِيَّ صلى الله عليه وسلم لَا يُقِرُّ عَلَى الْحُكْمِ بِبَاطِلٍ فَعَصَمَهُ اللَّهُ تَعَالَى وَأَظْهَرَ أَمْرَهُمَا وَأَبْطَلَ كَيْدَهُمْ وَهَدَاهُ إلَى الْحَقِّ وَالْحُكْمِ بِمَا أَنْزَلَ اللَّهُ </w:t>
      </w:r>
      <w:r>
        <w:rPr>
          <w:b/>
          <w:bCs/>
          <w:sz w:val="28"/>
          <w:szCs w:val="28"/>
          <w:rtl w:val="true"/>
        </w:rPr>
        <w:t xml:space="preserve">, </w:t>
      </w:r>
      <w:r>
        <w:rPr>
          <w:b/>
          <w:b/>
          <w:bCs/>
          <w:sz w:val="28"/>
          <w:sz w:val="28"/>
          <w:szCs w:val="28"/>
          <w:rtl w:val="true"/>
        </w:rPr>
        <w:t xml:space="preserve">وَجَعَلَ سَبَبَ ذَلِكَ بِأَنْ أَكْذَبَهُمْ عَبْدُ اللَّهِ بْنُ سَلَامٍ وَقَالَ لَهُمْ </w:t>
      </w:r>
      <w:r>
        <w:rPr>
          <w:b/>
          <w:bCs/>
          <w:sz w:val="28"/>
          <w:szCs w:val="28"/>
          <w:rtl w:val="true"/>
        </w:rPr>
        <w:t xml:space="preserve">{ </w:t>
      </w:r>
      <w:r>
        <w:rPr>
          <w:b/>
          <w:b/>
          <w:bCs/>
          <w:sz w:val="28"/>
          <w:sz w:val="28"/>
          <w:szCs w:val="28"/>
          <w:rtl w:val="true"/>
        </w:rPr>
        <w:t xml:space="preserve">إنَّ فِي التَّوْرَاةِ الرَّجْمَ </w:t>
      </w:r>
      <w:r>
        <w:rPr>
          <w:b/>
          <w:bCs/>
          <w:sz w:val="28"/>
          <w:szCs w:val="28"/>
          <w:rtl w:val="true"/>
        </w:rPr>
        <w:t xml:space="preserve">} </w:t>
      </w:r>
      <w:r>
        <w:rPr>
          <w:b/>
          <w:b/>
          <w:bCs/>
          <w:sz w:val="28"/>
          <w:sz w:val="28"/>
          <w:szCs w:val="28"/>
          <w:rtl w:val="true"/>
        </w:rPr>
        <w:t xml:space="preserve">وَأَتَوْا بِالتَّوْرَاةِ وَتَنَاهَوْا فِي الْمَكْرِ بَلْ جَعَلَ قَارِئُهُمْ يَدَهُ عَلَى آيَةِ الرَّجْمِ </w:t>
      </w:r>
      <w:r>
        <w:rPr>
          <w:b/>
          <w:bCs/>
          <w:sz w:val="28"/>
          <w:szCs w:val="28"/>
          <w:rtl w:val="true"/>
        </w:rPr>
        <w:t xml:space="preserve">, </w:t>
      </w:r>
      <w:r>
        <w:rPr>
          <w:b/>
          <w:b/>
          <w:bCs/>
          <w:sz w:val="28"/>
          <w:sz w:val="28"/>
          <w:szCs w:val="28"/>
          <w:rtl w:val="true"/>
        </w:rPr>
        <w:t xml:space="preserve">وَقَرَأَ مَا قَبْلَهَا وَمَا بَعْدَهَا وَلَمْ يَقْرَأْهَا لِيُرِيَ أَنَّ التَّوْرَاةَ لَا تَتَضَمَّنُ الرَّجْمَ حَتَّى أُمِرَ بِرَفْعِ يَدِهِ عَنْهَا فَإِذَا فِيهَا آيَةُ الرَّجْمِ </w:t>
      </w:r>
      <w:r>
        <w:rPr>
          <w:b/>
          <w:bCs/>
          <w:sz w:val="28"/>
          <w:szCs w:val="28"/>
          <w:rtl w:val="true"/>
        </w:rPr>
        <w:t xml:space="preserve">, </w:t>
      </w:r>
      <w:r>
        <w:rPr>
          <w:b/>
          <w:b/>
          <w:bCs/>
          <w:sz w:val="28"/>
          <w:sz w:val="28"/>
          <w:szCs w:val="28"/>
          <w:rtl w:val="true"/>
        </w:rPr>
        <w:t xml:space="preserve">وَهَذَا يَقْتَضِي أَنَّ فُصُولَ التَّوْرَاةِ تُسَمَّى آيَاتٍ لِمَا تَضَمَّنَتْهُ مِنْ الْهُدَى وَالْحَقِّ الَّذِي نَزَلَ عَلَى سَبِيلِ الْهُدَى وَالْحَقِّ مَا لَمْ يُنْسَخْ فَإِذَا نُسِخَ حُكْمُهَا وَتِلَاوَتُهَا امْتَنَعَ ذَلِكَ فِيهَ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فَأَمَرَ بِهِمَا رَسُولُ اللَّهِ صلى الله عليه وسلم فَرُجِمَا </w:t>
      </w:r>
      <w:r>
        <w:rPr>
          <w:b/>
          <w:bCs/>
          <w:sz w:val="28"/>
          <w:szCs w:val="28"/>
          <w:rtl w:val="true"/>
        </w:rPr>
        <w:t xml:space="preserve">} </w:t>
      </w:r>
      <w:r>
        <w:rPr>
          <w:b/>
          <w:b/>
          <w:bCs/>
          <w:sz w:val="28"/>
          <w:sz w:val="28"/>
          <w:szCs w:val="28"/>
          <w:rtl w:val="true"/>
        </w:rPr>
        <w:t xml:space="preserve">يُحْتَمَلُ أَنْ يَكُونَ حُكْمُ الرَّجْمِ قَدْ لَزِمَهُمَا وَلَزِمَ النَّبِيَّ صلى الله عليه وسلم إنْفَاذُ ذَلِكَ فِيهِمَا بِتَحْكِيمِهِمْ لَهُ وَقَبُولِهِ ذَلِكَ </w:t>
      </w:r>
      <w:r>
        <w:rPr>
          <w:b/>
          <w:bCs/>
          <w:sz w:val="28"/>
          <w:szCs w:val="28"/>
          <w:rtl w:val="true"/>
        </w:rPr>
        <w:t xml:space="preserve">, </w:t>
      </w:r>
      <w:r>
        <w:rPr>
          <w:b/>
          <w:b/>
          <w:bCs/>
          <w:sz w:val="28"/>
          <w:sz w:val="28"/>
          <w:szCs w:val="28"/>
          <w:rtl w:val="true"/>
        </w:rPr>
        <w:t xml:space="preserve">وَلَمْ يَكُنْ لَهُمْ الرُّجُوعُ عَنْ تَحْكِيمِهِ </w:t>
      </w:r>
      <w:r>
        <w:rPr>
          <w:b/>
          <w:bCs/>
          <w:sz w:val="28"/>
          <w:szCs w:val="28"/>
          <w:rtl w:val="true"/>
        </w:rPr>
        <w:t xml:space="preserve">, </w:t>
      </w:r>
      <w:r>
        <w:rPr>
          <w:b/>
          <w:b/>
          <w:bCs/>
          <w:sz w:val="28"/>
          <w:sz w:val="28"/>
          <w:szCs w:val="28"/>
          <w:rtl w:val="true"/>
        </w:rPr>
        <w:t xml:space="preserve">وَلِذَلِكَ لَمْ يَذْهَبُوا إلَيْهِ مَعَ تَعَلُّقِهِمْ فِي إسْقَاطِ الرَّجْمِ فِيمَا تَقَدَّمَ مِنْ ادِّعَاءِ عَدَمِهِ </w:t>
      </w:r>
      <w:r>
        <w:rPr>
          <w:b/>
          <w:bCs/>
          <w:sz w:val="28"/>
          <w:szCs w:val="28"/>
          <w:rtl w:val="true"/>
        </w:rPr>
        <w:t xml:space="preserve">, </w:t>
      </w:r>
      <w:r>
        <w:rPr>
          <w:b/>
          <w:b/>
          <w:bCs/>
          <w:sz w:val="28"/>
          <w:sz w:val="28"/>
          <w:szCs w:val="28"/>
          <w:rtl w:val="true"/>
        </w:rPr>
        <w:t xml:space="preserve">وَأَمَرَ رَسُولُ اللَّهِ صلى الله عليه وسلم بِرَجْمِهِمَا وَهَذَا يَقْتَضِي أَنَّ الْإِمَامَ لَا يُبَاشِرُ ذَلِكَ بِنَفْسِهِ فَقَالَ مَالِكٌ فِي الْمُزَنِيَّةِ وَقَدْ أَقَامَتْ الْأَئِمَّةُ الْحُدُودَ فَلَمْ نَعْلَمْ أَحَدًا مِنْهُمْ تَوَلَّى ذَلِكَ بِنَفْسِهِ </w:t>
      </w:r>
      <w:r>
        <w:rPr>
          <w:b/>
          <w:bCs/>
          <w:sz w:val="28"/>
          <w:szCs w:val="28"/>
          <w:rtl w:val="true"/>
        </w:rPr>
        <w:t xml:space="preserve">, </w:t>
      </w:r>
      <w:r>
        <w:rPr>
          <w:b/>
          <w:b/>
          <w:bCs/>
          <w:sz w:val="28"/>
          <w:sz w:val="28"/>
          <w:szCs w:val="28"/>
          <w:rtl w:val="true"/>
        </w:rPr>
        <w:t xml:space="preserve">وَإِلَّا لَزِمَ ذَلِكَ الْبَيِّنَةُ وَبِهِ قَالَ مَالِكٌ وَالشَّافِعِيُّ </w:t>
      </w:r>
      <w:r>
        <w:rPr>
          <w:b/>
          <w:bCs/>
          <w:sz w:val="28"/>
          <w:szCs w:val="28"/>
          <w:rtl w:val="true"/>
        </w:rPr>
        <w:t xml:space="preserve">. </w:t>
      </w:r>
      <w:r>
        <w:rPr>
          <w:b/>
          <w:b/>
          <w:bCs/>
          <w:sz w:val="28"/>
          <w:sz w:val="28"/>
          <w:szCs w:val="28"/>
          <w:rtl w:val="true"/>
        </w:rPr>
        <w:t xml:space="preserve">وَقَالَ أَبُو حَنِيفَةَ إنْ ثَبَتَ الزِّنَا بِالِاعْتِرَافِ كَانَ عَلَى الْإِمَامِ أَنْ يَبْدَأَ بِالرَّجْمِ </w:t>
      </w:r>
      <w:r>
        <w:rPr>
          <w:b/>
          <w:bCs/>
          <w:sz w:val="28"/>
          <w:szCs w:val="28"/>
          <w:rtl w:val="true"/>
        </w:rPr>
        <w:t xml:space="preserve">, </w:t>
      </w:r>
      <w:r>
        <w:rPr>
          <w:b/>
          <w:b/>
          <w:bCs/>
          <w:sz w:val="28"/>
          <w:sz w:val="28"/>
          <w:szCs w:val="28"/>
          <w:rtl w:val="true"/>
        </w:rPr>
        <w:t xml:space="preserve">ثُمَّ يَتْبَعَهُ سَائِرُ النَّاسِ </w:t>
      </w:r>
      <w:r>
        <w:rPr>
          <w:b/>
          <w:bCs/>
          <w:sz w:val="28"/>
          <w:szCs w:val="28"/>
          <w:rtl w:val="true"/>
        </w:rPr>
        <w:t xml:space="preserve">, </w:t>
      </w:r>
      <w:r>
        <w:rPr>
          <w:b/>
          <w:b/>
          <w:bCs/>
          <w:sz w:val="28"/>
          <w:sz w:val="28"/>
          <w:szCs w:val="28"/>
          <w:rtl w:val="true"/>
        </w:rPr>
        <w:t xml:space="preserve">وَإِنْ كَانَ ثَبَتَ بِبَيِّنَةٍ بَدَأَ الشُّهُودُ ثُمَّ الْإِمَامُ ثُمَّ سَائِرُ النَّاسِ </w:t>
      </w:r>
      <w:r>
        <w:rPr>
          <w:b/>
          <w:bCs/>
          <w:sz w:val="28"/>
          <w:szCs w:val="28"/>
          <w:rtl w:val="true"/>
        </w:rPr>
        <w:t xml:space="preserve">, </w:t>
      </w:r>
      <w:r>
        <w:rPr>
          <w:b/>
          <w:b/>
          <w:bCs/>
          <w:sz w:val="28"/>
          <w:sz w:val="28"/>
          <w:szCs w:val="28"/>
          <w:rtl w:val="true"/>
        </w:rPr>
        <w:t xml:space="preserve">وَالدَّلِيلُ عَلَى مَا نَقُولُهُ أَنَّ هَذَا حَدٌّ مِنْ الْحُدُودِ فَلَمْ يَلْزَمْ الْإِمَامَ مُبَاشَرَتُهُ كَالْجَلْدِ وَالْقَطْعِ فِي السَّرِقَةِ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أَنَّ رَجُلًا اعْتَرَفَ عَلَى نَفْسِهِ بِالزِّنَا عَلَى عَهْدِ رَسُولِ اللَّهِ صلى الله عليه وسلم لَمْ يُذْكَرْ فِيهِ أَنَّهُ أَعْرَضَ عَنْهُ وَلَا تَكَرَّرَ إقْرَارُهُ </w:t>
      </w:r>
      <w:r>
        <w:rPr>
          <w:b/>
          <w:bCs/>
          <w:sz w:val="28"/>
          <w:szCs w:val="28"/>
          <w:rtl w:val="true"/>
        </w:rPr>
        <w:t xml:space="preserve">, </w:t>
      </w:r>
      <w:r>
        <w:rPr>
          <w:b/>
          <w:b/>
          <w:bCs/>
          <w:sz w:val="28"/>
          <w:sz w:val="28"/>
          <w:szCs w:val="28"/>
          <w:rtl w:val="true"/>
        </w:rPr>
        <w:t xml:space="preserve">وَلَعَلَّهُ أَنْ يَكُونَ ذَلِكَ لَمَّا ظَهَرَ مِنْ صِحَّةِ إقْرَارِهِ وَحَكَمَ رَسُولُ اللَّهِ صلى الله عليه وسلم بِجَلْدِهِ لَمَّا عَلِمَ أَنَّهُ غَيْرُ مُحْصَنٍ فَدَعَا بِسَوْطٍ لِيَجْلِدَهُ بِهِ فَأُتِيَ بِسَوْطٍ مَكْسُورٍ فَقَالَ فَوْقَ هَذَا يُرِيدُ أَجَدَّ مِنْهُ وَأَصْلَبَ فَأُتِيَ بِسَوْطٍ جَدِيدٍ لَمْ تُقْطَعْ ثَمَرَتُهُ قَالَ عِيسَى بْنُ دِينَارٍ فِي الْمُزَنِيَّةِ الثَّمَرَةُ الطَّرَفَ يُرِيدُ أَنَّ طَرَفَهُ مُحَدَّدٌ لَمْ تَنْكَسِرْ حِدَّتُهُ وَلَمْ يَخْلَقْ بَعْدُ فَقَالَ رَسُولُ اللَّهِ صلى الله عليه وسلم </w:t>
      </w:r>
      <w:r>
        <w:rPr>
          <w:b/>
          <w:bCs/>
          <w:sz w:val="28"/>
          <w:szCs w:val="28"/>
          <w:rtl w:val="true"/>
        </w:rPr>
        <w:t xml:space="preserve">{ </w:t>
      </w:r>
      <w:r>
        <w:rPr>
          <w:b/>
          <w:b/>
          <w:bCs/>
          <w:sz w:val="28"/>
          <w:sz w:val="28"/>
          <w:szCs w:val="28"/>
          <w:rtl w:val="true"/>
        </w:rPr>
        <w:t xml:space="preserve">دُونَ هَذَا فَأُتِيَ بِسَوْطٍ قَدْ رُكِّبَ بِهِ وَلَانَ </w:t>
      </w:r>
      <w:r>
        <w:rPr>
          <w:b/>
          <w:bCs/>
          <w:sz w:val="28"/>
          <w:szCs w:val="28"/>
          <w:rtl w:val="true"/>
        </w:rPr>
        <w:t xml:space="preserve">} </w:t>
      </w:r>
      <w:r>
        <w:rPr>
          <w:b/>
          <w:b/>
          <w:bCs/>
          <w:sz w:val="28"/>
          <w:sz w:val="28"/>
          <w:szCs w:val="28"/>
          <w:rtl w:val="true"/>
        </w:rPr>
        <w:t xml:space="preserve">يُرِيدُ قَدْ انْكَسَرَتْ حِدَّتُهُ </w:t>
      </w:r>
      <w:r>
        <w:rPr>
          <w:b/>
          <w:bCs/>
          <w:sz w:val="28"/>
          <w:szCs w:val="28"/>
          <w:rtl w:val="true"/>
        </w:rPr>
        <w:t xml:space="preserve">, </w:t>
      </w:r>
      <w:r>
        <w:rPr>
          <w:b/>
          <w:b/>
          <w:bCs/>
          <w:sz w:val="28"/>
          <w:sz w:val="28"/>
          <w:szCs w:val="28"/>
          <w:rtl w:val="true"/>
        </w:rPr>
        <w:t xml:space="preserve">وَلَمْ يَخْلَقْ وَلَا بَلَغَ مِنْ اللِّينِ مَبْلَغًا لَا يَأْلَمُ مَنْ ضُرِبَ بِهِ فَاقْتَضَى ذَلِكَ أَنَّهُ إنَّمَا يُجْلَدُ بِسَوْطَيْنِ وَالضَّرْبُ فِي الْحُدُودِ كُلِّهَا سَوَاءٌ </w:t>
      </w:r>
      <w:r>
        <w:rPr>
          <w:b/>
          <w:bCs/>
          <w:sz w:val="28"/>
          <w:szCs w:val="28"/>
          <w:rtl w:val="true"/>
        </w:rPr>
        <w:t xml:space="preserve">, </w:t>
      </w:r>
      <w:r>
        <w:rPr>
          <w:b/>
          <w:b/>
          <w:bCs/>
          <w:sz w:val="28"/>
          <w:sz w:val="28"/>
          <w:szCs w:val="28"/>
          <w:rtl w:val="true"/>
        </w:rPr>
        <w:t xml:space="preserve">وَبِهِ قَالَ الشَّافِعِيُّ </w:t>
      </w:r>
      <w:r>
        <w:rPr>
          <w:b/>
          <w:bCs/>
          <w:sz w:val="28"/>
          <w:szCs w:val="28"/>
          <w:rtl w:val="true"/>
        </w:rPr>
        <w:t xml:space="preserve">. </w:t>
      </w:r>
      <w:r>
        <w:rPr>
          <w:b/>
          <w:b/>
          <w:bCs/>
          <w:sz w:val="28"/>
          <w:sz w:val="28"/>
          <w:szCs w:val="28"/>
          <w:rtl w:val="true"/>
        </w:rPr>
        <w:t xml:space="preserve">وَقَالَ أَبُو حَنِيفَةَ الضَّرْبُ فِي الزِّنَا أَشَدُّ مِنْهُ فِي الْقَذْفِ وَشُرْبِ الْخَمْرِ وَأَشَدُّهَا فِي التَّعْزِيرِ وَالدَّلِيلُ عَلَى صِحَّةِ مَا نَقُولُهُ أَنَّهُ إنْ جُلِدَ فِي الْقَذْفِ جُلِدَ فِي حَدٍّ فَأَشْبَهَ جَلْدَ الزِّنَا كَشُرْبِ الْخَمْرِ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فِي الْأَمَةِ إذَا زَنَتْ وَلَمْ تُحْصِنْ يُحْتَمَلُ أَنْ يُرِيدَ بِهِ وَلَمْ تُعْتَقْ </w:t>
      </w:r>
      <w:r>
        <w:rPr>
          <w:b/>
          <w:bCs/>
          <w:sz w:val="28"/>
          <w:szCs w:val="28"/>
          <w:rtl w:val="true"/>
        </w:rPr>
        <w:t xml:space="preserve">; </w:t>
      </w:r>
      <w:r>
        <w:rPr>
          <w:b/>
          <w:b/>
          <w:bCs/>
          <w:sz w:val="28"/>
          <w:sz w:val="28"/>
          <w:szCs w:val="28"/>
          <w:rtl w:val="true"/>
        </w:rPr>
        <w:t xml:space="preserve">لِأَنَّ الْإِحْصَانَ يَكُونُ بِمَعْنَى الْحُرِّيَّةِ </w:t>
      </w:r>
      <w:r>
        <w:rPr>
          <w:b/>
          <w:bCs/>
          <w:sz w:val="28"/>
          <w:szCs w:val="28"/>
          <w:rtl w:val="true"/>
        </w:rPr>
        <w:t xml:space="preserve">, </w:t>
      </w:r>
      <w:r>
        <w:rPr>
          <w:b/>
          <w:b/>
          <w:bCs/>
          <w:sz w:val="28"/>
          <w:sz w:val="28"/>
          <w:szCs w:val="28"/>
          <w:rtl w:val="true"/>
        </w:rPr>
        <w:t xml:space="preserve">وَيُحْتَمَلُ أَنْ يُرِيدَ أَنْ تُحْصِنَ الْإِحْصَانَ الَّذِي يُوجِبُ الرَّجْمَ </w:t>
      </w:r>
      <w:r>
        <w:rPr>
          <w:b/>
          <w:bCs/>
          <w:sz w:val="28"/>
          <w:szCs w:val="28"/>
          <w:rtl w:val="true"/>
        </w:rPr>
        <w:t xml:space="preserve">, </w:t>
      </w:r>
      <w:r>
        <w:rPr>
          <w:b/>
          <w:b/>
          <w:bCs/>
          <w:sz w:val="28"/>
          <w:sz w:val="28"/>
          <w:szCs w:val="28"/>
          <w:rtl w:val="true"/>
        </w:rPr>
        <w:t xml:space="preserve">وَذَلِكَ يَتَضَمَّنُ الْحُرِّيَّةَ أَيْضًا مَعَ مَعَانٍ أُخَرَ فَقَالَ رَسُولُ اللَّهِ صلى الله عليه وسلم  </w:t>
      </w:r>
      <w:r>
        <w:rPr>
          <w:b/>
          <w:bCs/>
          <w:sz w:val="28"/>
          <w:szCs w:val="28"/>
          <w:rtl w:val="true"/>
        </w:rPr>
        <w:t xml:space="preserve">{ </w:t>
      </w:r>
      <w:r>
        <w:rPr>
          <w:b/>
          <w:b/>
          <w:bCs/>
          <w:sz w:val="28"/>
          <w:sz w:val="28"/>
          <w:szCs w:val="28"/>
          <w:rtl w:val="true"/>
        </w:rPr>
        <w:t xml:space="preserve">إنْ زَنَتْ فَاجْلِدُوهَا </w:t>
      </w:r>
      <w:r>
        <w:rPr>
          <w:b/>
          <w:bCs/>
          <w:sz w:val="28"/>
          <w:szCs w:val="28"/>
          <w:rtl w:val="true"/>
        </w:rPr>
        <w:t xml:space="preserve">} </w:t>
      </w:r>
      <w:r>
        <w:rPr>
          <w:b/>
          <w:b/>
          <w:bCs/>
          <w:sz w:val="28"/>
          <w:sz w:val="28"/>
          <w:szCs w:val="28"/>
          <w:rtl w:val="true"/>
        </w:rPr>
        <w:t xml:space="preserve">وَسَوَاءٌ كَانَ الْعَبْدُ أَوْ الْأَمَةُ مُتَزَوِّجَيْنِ أَوْ غَيْرَ مُتَزَوِّجَيْنِ وَحُكِيَ عَنْ ابْنِ عَبَّاسٍ أَنَّهُمَا إنْ لَمْ يَكُونَا تَزَوَّجَا فَلَا حَدَّ عَلَيْهِمَا </w:t>
      </w:r>
      <w:r>
        <w:rPr>
          <w:b/>
          <w:bCs/>
          <w:sz w:val="28"/>
          <w:szCs w:val="28"/>
          <w:rtl w:val="true"/>
        </w:rPr>
        <w:t xml:space="preserve">, </w:t>
      </w:r>
      <w:r>
        <w:rPr>
          <w:b/>
          <w:b/>
          <w:bCs/>
          <w:sz w:val="28"/>
          <w:sz w:val="28"/>
          <w:szCs w:val="28"/>
          <w:rtl w:val="true"/>
        </w:rPr>
        <w:t xml:space="preserve">وَالدَّلِيلُ عَلَى مَا نَقُولُهُ </w:t>
      </w:r>
      <w:r>
        <w:rPr>
          <w:b/>
          <w:bCs/>
          <w:sz w:val="28"/>
          <w:szCs w:val="28"/>
          <w:rtl w:val="true"/>
        </w:rPr>
        <w:t xml:space="preserve">{ </w:t>
      </w:r>
      <w:r>
        <w:rPr>
          <w:b/>
          <w:b/>
          <w:bCs/>
          <w:sz w:val="28"/>
          <w:sz w:val="28"/>
          <w:szCs w:val="28"/>
          <w:rtl w:val="true"/>
        </w:rPr>
        <w:t xml:space="preserve">قَوْلُهُ صلى الله عليه وسلم فِي الْأَمَةِ إذَا زَنَتْ وَلَمْ تُحْصِنْ فَاجْلِدُوهَا </w:t>
      </w:r>
      <w:r>
        <w:rPr>
          <w:b/>
          <w:bCs/>
          <w:sz w:val="28"/>
          <w:szCs w:val="28"/>
          <w:rtl w:val="true"/>
        </w:rPr>
        <w:t>}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دْ تَقَدَّمَ الْكَلَامُ فِي هَذَا كُلِّهِ </w:t>
      </w:r>
      <w:r>
        <w:rPr>
          <w:b/>
          <w:bCs/>
          <w:sz w:val="28"/>
          <w:szCs w:val="28"/>
          <w:rtl w:val="true"/>
        </w:rPr>
        <w:t xml:space="preserve">(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قَالَ مَالِكٌ وَالْمُغْتَصَبَةُ لَا تُنْكَحُ حَتَّى تَسْتَبْرِئَ نَفْسَهَا بِثَلَاثِ حِيَضٍ قَالَ فَإِنْ ارْتَابَتْ مِنْ حَيْضَتِهَا فَلَا تُنْكَحُ حَتَّى تَسْتَبْرِئَ نَفْسَهَا مِنْ تِلْكَ الرِّيبَةِ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وَالْمُغْتَصَبَةُ لَا تُنْكَحُ حَتَّى تَسْتَبْرِئَ نَفْسَهَا بِثَلَاثِ حِيَضٍ يُرِيدُ الْحُرَّةَ </w:t>
      </w:r>
      <w:r>
        <w:rPr>
          <w:b/>
          <w:bCs/>
          <w:sz w:val="28"/>
          <w:szCs w:val="28"/>
          <w:rtl w:val="true"/>
        </w:rPr>
        <w:t xml:space="preserve">, </w:t>
      </w:r>
      <w:r>
        <w:rPr>
          <w:b/>
          <w:b/>
          <w:bCs/>
          <w:sz w:val="28"/>
          <w:sz w:val="28"/>
          <w:szCs w:val="28"/>
          <w:rtl w:val="true"/>
        </w:rPr>
        <w:t xml:space="preserve">وَكَذَلِكَ الْمَرْأَةُ يَأْسِرُهَا الْعَدُوُّ </w:t>
      </w:r>
      <w:r>
        <w:rPr>
          <w:b/>
          <w:bCs/>
          <w:sz w:val="28"/>
          <w:szCs w:val="28"/>
          <w:rtl w:val="true"/>
        </w:rPr>
        <w:t xml:space="preserve">, </w:t>
      </w:r>
      <w:r>
        <w:rPr>
          <w:b/>
          <w:b/>
          <w:bCs/>
          <w:sz w:val="28"/>
          <w:sz w:val="28"/>
          <w:szCs w:val="28"/>
          <w:rtl w:val="true"/>
        </w:rPr>
        <w:t xml:space="preserve">فَأَمَّا الْأَمَةُ فَإِنَّ حَيْضَةً وَاحِدَةً تُبْرِئُهَا إلَّا أَنْ تَرْتَابَ </w:t>
      </w:r>
      <w:r>
        <w:rPr>
          <w:b/>
          <w:bCs/>
          <w:sz w:val="28"/>
          <w:szCs w:val="28"/>
          <w:rtl w:val="true"/>
        </w:rPr>
        <w:t xml:space="preserve">, </w:t>
      </w:r>
      <w:r>
        <w:rPr>
          <w:b/>
          <w:b/>
          <w:bCs/>
          <w:sz w:val="28"/>
          <w:sz w:val="28"/>
          <w:szCs w:val="28"/>
          <w:rtl w:val="true"/>
        </w:rPr>
        <w:t xml:space="preserve">وَقَدْ تَقَدَّمَ ذِكْرُهَا فِي رِزْمَةِ النِّكَاحِ وَبِاَللَّهِ التَّوْفِيقُ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أَنَّ عُمَرَ بْنَ عَبْدِ الْعَزِيزِ جَلَدَ عَبْدًا فِي فِرْيَةٍ ثَمَانِينَ الْفِرْيَةُ هِيَ الرَّمْيُ وَحَدُّ الْحَدِّ فِيهِ ثَمَانُونَ جَلْدَةً قَالَ اللَّهُ تَعَالَى </w:t>
      </w:r>
      <w:r>
        <w:rPr>
          <w:b/>
          <w:bCs/>
          <w:sz w:val="28"/>
          <w:szCs w:val="28"/>
          <w:rtl w:val="true"/>
        </w:rPr>
        <w:t xml:space="preserve">{ </w:t>
      </w:r>
      <w:r>
        <w:rPr>
          <w:b/>
          <w:b/>
          <w:bCs/>
          <w:sz w:val="28"/>
          <w:sz w:val="28"/>
          <w:szCs w:val="28"/>
          <w:rtl w:val="true"/>
        </w:rPr>
        <w:t xml:space="preserve">وَاَلَّذِينَ يَرْمُونَ الْمُحْصَنَاتِ ثُمَّ لَمْ يَأْتُوا بِأَرْبَعَةِ شُهَدَاءَ فَاجْلِدُوهُمْ ثَمَانِينَ جَلْدَةً </w:t>
      </w:r>
      <w:r>
        <w:rPr>
          <w:b/>
          <w:bCs/>
          <w:sz w:val="28"/>
          <w:szCs w:val="28"/>
          <w:rtl w:val="true"/>
        </w:rPr>
        <w:t xml:space="preserve">} </w:t>
      </w:r>
      <w:r>
        <w:rPr>
          <w:b/>
          <w:b/>
          <w:bCs/>
          <w:sz w:val="28"/>
          <w:sz w:val="28"/>
          <w:szCs w:val="28"/>
          <w:rtl w:val="true"/>
        </w:rPr>
        <w:t xml:space="preserve">فَرَأَى عُمَرُ بْنُ عَبْدِ الْعَزِيزِ أَنَّ حَدَّ الْعَبْدِ فِي ذَلِكَ كَحَدِّ الْحُرِّ </w:t>
      </w:r>
      <w:r>
        <w:rPr>
          <w:b/>
          <w:bCs/>
          <w:sz w:val="28"/>
          <w:szCs w:val="28"/>
          <w:rtl w:val="true"/>
        </w:rPr>
        <w:t xml:space="preserve">. </w:t>
      </w:r>
      <w:r>
        <w:rPr>
          <w:b/>
          <w:b/>
          <w:bCs/>
          <w:sz w:val="28"/>
          <w:sz w:val="28"/>
          <w:szCs w:val="28"/>
          <w:rtl w:val="true"/>
        </w:rPr>
        <w:t xml:space="preserve">وَرُوِيَ عَنْ عَبْدِ اللَّهِ بْنِ عَامِرِ بْنِ رَبِيعَةَ عَنْ عُمَرَ بْنِ الْخَطَّابِ وَعُثْمَانَ بْنِ عَفَّانَ وَالْخُلَفَاءُ إلَى زَمَنِهِ كَانُوا يَجْلِدُونَ الْعَبْدَ فِي الْقَذْفِ أَرْبَعِينَ نِصْفَ الْحُرِّ قَالَهُ مَالِكٌ فِي الْعَبْدِ وَمَنْ فِيهِ بَقِيَّةُ رِقٍّ مِنْ مُدَبَّرٍ أَوْ أُمِّ وَلَدٍ أَوْ غَيْرِهِمَا </w:t>
      </w:r>
      <w:r>
        <w:rPr>
          <w:b/>
          <w:bCs/>
          <w:sz w:val="28"/>
          <w:szCs w:val="28"/>
          <w:rtl w:val="true"/>
        </w:rPr>
        <w:t xml:space="preserve">, </w:t>
      </w:r>
      <w:r>
        <w:rPr>
          <w:b/>
          <w:b/>
          <w:bCs/>
          <w:sz w:val="28"/>
          <w:sz w:val="28"/>
          <w:szCs w:val="28"/>
          <w:rtl w:val="true"/>
        </w:rPr>
        <w:t xml:space="preserve">وَالدَّلِيلُ عَلَى ذَلِكَ أَنَّهُ حَدٌّ يَتَبَعَّضُ فَكَانَ حَدُّ الْعَبْدِ فِيهِ نِصْفَ حَدِّ الْحُرِّ  كَحَدِّ الزِّنَ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إنَّ مَنْ وَطِئَ أَمَةً لَهُ فِيهَا شِرْكٌ يُرِيدُ حِصَّةً مِنْ رَقَبَتِهَا سَوَاءٌ كَانَتْ تِلْكَ الْحِصَّةُ قَلِيلَةً أَوْ كَثِيرَةً أَوْ كَانَ الْبَاقِي مِنْهَا لِوَاحِدٍ أَوْ لِجَمَاعَةٍ فَإِنَّهُ لَا حَدَّ عَلَيْهِ </w:t>
      </w:r>
      <w:r>
        <w:rPr>
          <w:b/>
          <w:bCs/>
          <w:sz w:val="28"/>
          <w:szCs w:val="28"/>
          <w:rtl w:val="true"/>
        </w:rPr>
        <w:t xml:space="preserve">, </w:t>
      </w:r>
      <w:r>
        <w:rPr>
          <w:b/>
          <w:b/>
          <w:bCs/>
          <w:sz w:val="28"/>
          <w:sz w:val="28"/>
          <w:szCs w:val="28"/>
          <w:rtl w:val="true"/>
        </w:rPr>
        <w:t xml:space="preserve">وَذَلِكَ أَنَّ حِصَّتَهُ الَّتِي يَمْلِكُ مِنْهَا شُبْهَةٌ تُسْقِطُ الْحَدَّ عَنْ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وْ كَانَ بَعْضُهَا لَهُ وَبَعْضُهَا حُرٌّ فَوَطِئَهَا فَفِي الْمَوَّازِيَّةِ فِي رَجُلٍ وَطِئَ أَمَةً نِصْفُهَا لَهُ وَنِصْفُهَا حُرٌّ لَمْ يُحَدَّ </w:t>
      </w:r>
      <w:r>
        <w:rPr>
          <w:b/>
          <w:bCs/>
          <w:sz w:val="28"/>
          <w:szCs w:val="28"/>
          <w:rtl w:val="true"/>
        </w:rPr>
        <w:t xml:space="preserve">, </w:t>
      </w:r>
      <w:r>
        <w:rPr>
          <w:b/>
          <w:b/>
          <w:bCs/>
          <w:sz w:val="28"/>
          <w:sz w:val="28"/>
          <w:szCs w:val="28"/>
          <w:rtl w:val="true"/>
        </w:rPr>
        <w:t xml:space="preserve">وَوَجْهُ ذَلِكَ أَنَّ لَهُ فِيهَا شِرْكًا يُوجِبُ لَهَا أَحْكَامَ الرِّقِّ كَالَّتِي نِصْفُهَا رَقِيقٌ لِغَيْرِ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مَنْ تَزَوَّجَ بِأَمَةٍ فَوَطِئَهَا قَبْلَ الْبِنَاءِ بِزَوْجَتِهِ فَقَدْ قَالَ ابْنُ الْقَاسِمِ لَا حَدَّ عَلَيْهِ قَالَ أَصْبَغُ وَكَذَلِكَ لَوْ أَصْدَقَهَا دَرَاهِمَ فَتَجَهَّزَتْ بِخَادِمٍ فَزَنَى بِالْخَادِمِ قَبْلَ الْبِنَاءِ فَهُوَ سَوَاءٌ قَالَ عَبْدُ الْمَلِكِ وَأَشْهَبُ عَلَيْهِ الْحَدُّ وَالْقَوْلُ الْأَوَّلُ مَبْنِيٌّ عَلَى أَنَّ الزَّوْجَةَ إنَّمَا تَمْلِكُ بِالْعَقْدِ نِصْفَ الْأَمَةِ </w:t>
      </w:r>
      <w:r>
        <w:rPr>
          <w:b/>
          <w:bCs/>
          <w:sz w:val="28"/>
          <w:szCs w:val="28"/>
          <w:rtl w:val="true"/>
        </w:rPr>
        <w:t xml:space="preserve">, </w:t>
      </w:r>
      <w:r>
        <w:rPr>
          <w:b/>
          <w:b/>
          <w:bCs/>
          <w:sz w:val="28"/>
          <w:sz w:val="28"/>
          <w:szCs w:val="28"/>
          <w:rtl w:val="true"/>
        </w:rPr>
        <w:t xml:space="preserve">وَإِنَّمَا تَمْلِكُ النِّصْفَ الْآخَرَ بِالْبِنَاءِ </w:t>
      </w:r>
      <w:r>
        <w:rPr>
          <w:b/>
          <w:bCs/>
          <w:sz w:val="28"/>
          <w:szCs w:val="28"/>
          <w:rtl w:val="true"/>
        </w:rPr>
        <w:t xml:space="preserve">, </w:t>
      </w:r>
      <w:r>
        <w:rPr>
          <w:b/>
          <w:b/>
          <w:bCs/>
          <w:sz w:val="28"/>
          <w:sz w:val="28"/>
          <w:szCs w:val="28"/>
          <w:rtl w:val="true"/>
        </w:rPr>
        <w:t xml:space="preserve">وَلِذَلِكَ قَالَ ابْنُ الْقَاسِمِ إنْ وَطِئَهَا بَعْدَ أَنْ بَنَى فَهُوَ زَانٍ يُرْجَمُ </w:t>
      </w:r>
      <w:r>
        <w:rPr>
          <w:b/>
          <w:bCs/>
          <w:sz w:val="28"/>
          <w:szCs w:val="28"/>
          <w:rtl w:val="true"/>
        </w:rPr>
        <w:t xml:space="preserve">, </w:t>
      </w:r>
      <w:r>
        <w:rPr>
          <w:b/>
          <w:b/>
          <w:bCs/>
          <w:sz w:val="28"/>
          <w:sz w:val="28"/>
          <w:szCs w:val="28"/>
          <w:rtl w:val="true"/>
        </w:rPr>
        <w:t xml:space="preserve">وَالْقَوْلُ الثَّانِي مَبْنِيٌّ عَلَى أَنَّ الزَّوْجَةَ تَمْلِكُ جَمِيعَهَا بِنَفْسِ الْعَقْدِ </w:t>
      </w:r>
      <w:r>
        <w:rPr>
          <w:b/>
          <w:bCs/>
          <w:sz w:val="28"/>
          <w:szCs w:val="28"/>
          <w:rtl w:val="true"/>
        </w:rPr>
        <w:t xml:space="preserve">, </w:t>
      </w:r>
      <w:r>
        <w:rPr>
          <w:b/>
          <w:b/>
          <w:bCs/>
          <w:sz w:val="28"/>
          <w:sz w:val="28"/>
          <w:szCs w:val="28"/>
          <w:rtl w:val="true"/>
        </w:rPr>
        <w:t xml:space="preserve">وَلِذَلِكَ قَالَ أَشْهَبُ لَوْ أَرَادَ أَنْ يَتَزَوَّجَ أَمَتَهُ الَّتِي أَصْدَقَ قَبْلَ أَنْ يَبْنِيَ بِامْرَأَتِهِ كَانَ لَهُ ذَلِكَ </w:t>
      </w:r>
      <w:r>
        <w:rPr>
          <w:b/>
          <w:bCs/>
          <w:sz w:val="28"/>
          <w:szCs w:val="28"/>
          <w:rtl w:val="true"/>
        </w:rPr>
        <w:t xml:space="preserve">, </w:t>
      </w:r>
      <w:r>
        <w:rPr>
          <w:b/>
          <w:b/>
          <w:bCs/>
          <w:sz w:val="28"/>
          <w:sz w:val="28"/>
          <w:szCs w:val="28"/>
          <w:rtl w:val="true"/>
        </w:rPr>
        <w:t xml:space="preserve">وَقَدْ اخْتَلَفَ قَوْلُ مَالِكٍ فِي الْأَصْلِ </w:t>
      </w:r>
      <w:r>
        <w:rPr>
          <w:b/>
          <w:bCs/>
          <w:sz w:val="28"/>
          <w:szCs w:val="28"/>
          <w:rtl w:val="true"/>
        </w:rPr>
        <w:t xml:space="preserve">, </w:t>
      </w:r>
      <w:r>
        <w:rPr>
          <w:b/>
          <w:b/>
          <w:bCs/>
          <w:sz w:val="28"/>
          <w:sz w:val="28"/>
          <w:szCs w:val="28"/>
          <w:rtl w:val="true"/>
        </w:rPr>
        <w:t xml:space="preserve">وَتَقَدَّمَ ذِكْرُهُ فِي النِّكَاحِ وَأَمَّا قَوْلُ أَصْبَغَ فِي الْجَارِيَةِ الَّتِي تَجَهَّزَتْ بِهَا إلَيْهِ وَاشْتَرَتْهَا بِالصَّدَاقِ فَمَبْنِيٌّ أَيْضًا عَلَى الْأَصْلِ الَّذِي اخْتَارَهُ ابْنُ الْقَاسِمِ وَعَلَى أَصْلٍ آخَرَ </w:t>
      </w:r>
      <w:r>
        <w:rPr>
          <w:b/>
          <w:bCs/>
          <w:sz w:val="28"/>
          <w:szCs w:val="28"/>
          <w:rtl w:val="true"/>
        </w:rPr>
        <w:t xml:space="preserve">, </w:t>
      </w:r>
      <w:r>
        <w:rPr>
          <w:b/>
          <w:b/>
          <w:bCs/>
          <w:sz w:val="28"/>
          <w:sz w:val="28"/>
          <w:szCs w:val="28"/>
          <w:rtl w:val="true"/>
        </w:rPr>
        <w:t xml:space="preserve">وَهُوَ أَنَّ مَا اشْتَرَتْهُ الزَّوْجَةُ فَمَا أَصَدَقَتْ مِنْ الدَّرَاهِمِ مِنْ أَمَةٍ أَوْ شُورَةٍ مِمَّا يَتَجَهَّزُ بِهِ النِّسَاءُ لِلْأَزْوَاجِ لَازِمٌ لِلزَّوْجِ </w:t>
      </w:r>
      <w:r>
        <w:rPr>
          <w:b/>
          <w:bCs/>
          <w:sz w:val="28"/>
          <w:szCs w:val="28"/>
          <w:rtl w:val="true"/>
        </w:rPr>
        <w:t xml:space="preserve">, </w:t>
      </w:r>
      <w:r>
        <w:rPr>
          <w:b/>
          <w:b/>
          <w:bCs/>
          <w:sz w:val="28"/>
          <w:sz w:val="28"/>
          <w:szCs w:val="28"/>
          <w:rtl w:val="true"/>
        </w:rPr>
        <w:t xml:space="preserve">وَكَذَلِكَ إنْ طَلَّقَهَا قَبْلَ الْبِنَاءِ كَانَ لَهُ نِصْفُهُ </w:t>
      </w:r>
      <w:r>
        <w:rPr>
          <w:b/>
          <w:bCs/>
          <w:sz w:val="28"/>
          <w:szCs w:val="28"/>
          <w:rtl w:val="true"/>
        </w:rPr>
        <w:t xml:space="preserve">, </w:t>
      </w:r>
      <w:r>
        <w:rPr>
          <w:b/>
          <w:b/>
          <w:bCs/>
          <w:sz w:val="28"/>
          <w:sz w:val="28"/>
          <w:szCs w:val="28"/>
          <w:rtl w:val="true"/>
        </w:rPr>
        <w:t xml:space="preserve">وَلَمْ يَكُنْ لَهُ أَنْ يَرْجِعَ عَلَيْهَا بِالدَّرَاهِمِ وَلَمْ يَكُنْ لَهُ أَنْ تَمْنَعَهُ مِنْ ذَلِكَ </w:t>
      </w:r>
      <w:r>
        <w:rPr>
          <w:b/>
          <w:bCs/>
          <w:sz w:val="28"/>
          <w:szCs w:val="28"/>
          <w:rtl w:val="true"/>
        </w:rPr>
        <w:t xml:space="preserve">. </w:t>
      </w:r>
      <w:r>
        <w:rPr>
          <w:b/>
          <w:b/>
          <w:bCs/>
          <w:sz w:val="28"/>
          <w:sz w:val="28"/>
          <w:szCs w:val="28"/>
          <w:rtl w:val="true"/>
        </w:rPr>
        <w:t xml:space="preserve">وَقَالَ أَصْبَغُ إنَّ الزَّوْجَ لَهَا كَالشَّرِيكِ قَبْلَ أَنْ يَبْنِيَ </w:t>
      </w:r>
      <w:r>
        <w:rPr>
          <w:b/>
          <w:bCs/>
          <w:sz w:val="28"/>
          <w:szCs w:val="28"/>
          <w:rtl w:val="true"/>
        </w:rPr>
        <w:t xml:space="preserve">; </w:t>
      </w:r>
      <w:r>
        <w:rPr>
          <w:b/>
          <w:b/>
          <w:bCs/>
          <w:sz w:val="28"/>
          <w:sz w:val="28"/>
          <w:szCs w:val="28"/>
          <w:rtl w:val="true"/>
        </w:rPr>
        <w:t xml:space="preserve">لِأَنَّهُ لَوْ طَلَّقَ وَقَدْ مَاتَتْ الْأَمَةُ كَانَتْ بَيْنَهُمَا وَلَهُمَا نَمَاؤُهَا </w:t>
      </w:r>
      <w:r>
        <w:rPr>
          <w:b/>
          <w:bCs/>
          <w:sz w:val="28"/>
          <w:szCs w:val="28"/>
          <w:rtl w:val="true"/>
        </w:rPr>
        <w:t xml:space="preserve">, </w:t>
      </w:r>
      <w:r>
        <w:rPr>
          <w:b/>
          <w:b/>
          <w:bCs/>
          <w:sz w:val="28"/>
          <w:sz w:val="28"/>
          <w:szCs w:val="28"/>
          <w:rtl w:val="true"/>
        </w:rPr>
        <w:t xml:space="preserve">وَالْحَدُّ يُدْرَأُ بِدُونِ هَذِهِ الشُّبْهَةِ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إذَا قُلْنَا أَنَّهُ لَا يُحَدُّ فِي وَطْءِ جَارِيَةٍ لَهُ فِيهَا شِرْكٌ فَقَدْ قَالَ مَالِكٌ فِي الْمَوَّازِيَّةِ يُعَاقَبُ إنْ لَمْ يُعْذَرْ بِجَهْلٍ </w:t>
      </w:r>
      <w:r>
        <w:rPr>
          <w:b/>
          <w:bCs/>
          <w:sz w:val="28"/>
          <w:szCs w:val="28"/>
          <w:rtl w:val="true"/>
        </w:rPr>
        <w:t xml:space="preserve">, </w:t>
      </w:r>
      <w:r>
        <w:rPr>
          <w:b/>
          <w:b/>
          <w:bCs/>
          <w:sz w:val="28"/>
          <w:sz w:val="28"/>
          <w:szCs w:val="28"/>
          <w:rtl w:val="true"/>
        </w:rPr>
        <w:t xml:space="preserve">وَرَوَى مَالِكٌ عَنْ ابْنِ عُمَرَ يُعَاقَبُ وَلَا يُحَدُّ قَالَ أَبُو الزِّنَادِ يُعَاقَبُ بِمِائَةِ جَلْدَةٍ وَاَلَّذِي يَقْتَضِيهِ مَذْهَبُ مَالِكٍ أَنَّهُ يُعَاقَبُ بِقَدْرِ مَا يَرَى الْإِمَامُ </w:t>
      </w:r>
      <w:r>
        <w:rPr>
          <w:b/>
          <w:bCs/>
          <w:sz w:val="28"/>
          <w:szCs w:val="28"/>
          <w:rtl w:val="true"/>
        </w:rPr>
        <w:t xml:space="preserve">, </w:t>
      </w:r>
      <w:r>
        <w:rPr>
          <w:b/>
          <w:b/>
          <w:bCs/>
          <w:sz w:val="28"/>
          <w:sz w:val="28"/>
          <w:szCs w:val="28"/>
          <w:rtl w:val="true"/>
        </w:rPr>
        <w:t xml:space="preserve">وَإِنَّمَا يُعَاقَبُ لِمَا ارْتَكَبَ مِنْ الْمَحْظُورِ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يَلْحَقُ بِهِ الْوَلَدُ يُرِيدُ أَنَّهَا إنْ حَمَلَتْ فَإِنَّ الْوَلَدَ لَاحِقٌ بِهِ يُرِيدُ أَنَّهُ يَلْحَقُهُ فِي النَّسَبِ وَيُعْتَقُ عَلَيْهِ </w:t>
      </w:r>
      <w:r>
        <w:rPr>
          <w:b/>
          <w:bCs/>
          <w:sz w:val="28"/>
          <w:szCs w:val="28"/>
          <w:rtl w:val="true"/>
        </w:rPr>
        <w:t xml:space="preserve">, </w:t>
      </w:r>
      <w:r>
        <w:rPr>
          <w:b/>
          <w:b/>
          <w:bCs/>
          <w:sz w:val="28"/>
          <w:sz w:val="28"/>
          <w:szCs w:val="28"/>
          <w:rtl w:val="true"/>
        </w:rPr>
        <w:t xml:space="preserve">أَمَّا عَلَى قَوْلِنَا يَلْزَمُهُ بِالْوَطْءِ فَلِأَنَّهُ مَخْلُوقٌ فِي مِلْكِهِ </w:t>
      </w:r>
      <w:r>
        <w:rPr>
          <w:b/>
          <w:bCs/>
          <w:sz w:val="28"/>
          <w:szCs w:val="28"/>
          <w:rtl w:val="true"/>
        </w:rPr>
        <w:t xml:space="preserve">, </w:t>
      </w:r>
      <w:r>
        <w:rPr>
          <w:b/>
          <w:b/>
          <w:bCs/>
          <w:sz w:val="28"/>
          <w:sz w:val="28"/>
          <w:szCs w:val="28"/>
          <w:rtl w:val="true"/>
        </w:rPr>
        <w:t xml:space="preserve">وَأَمَّا عَلَى قَوْلِنَا يَوْمَ الْحُكْمِ فَلِأَنَّ حِصَّتَهُ مِنْهُ تُعْتَقُ عَلَيْهِ فَيُعْتَقُ الْبَاقِي بِالسَّرَايَةِ وَالِاسْتِيلَادِ </w:t>
      </w:r>
      <w:r>
        <w:rPr>
          <w:b/>
          <w:bCs/>
          <w:sz w:val="28"/>
          <w:szCs w:val="28"/>
          <w:rtl w:val="true"/>
        </w:rPr>
        <w:t xml:space="preserve">, </w:t>
      </w:r>
      <w:r>
        <w:rPr>
          <w:b/>
          <w:b/>
          <w:bCs/>
          <w:sz w:val="28"/>
          <w:sz w:val="28"/>
          <w:szCs w:val="28"/>
          <w:rtl w:val="true"/>
        </w:rPr>
        <w:t xml:space="preserve">وَلِذَلِكَ قَالَ مَالِكٌ فِي الْمَوَّازِيَّةِ وَيُتْبَعُ الْوَاطِئُ بِنِصْفِ قِيمَةِ الْوَلَدِ وَاَللَّهُ أَعْلَمُ وَأَحْكَ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تُقَامُ عَلَيْهِ الْجَارِيَةُ حِينَ حَمَلَتْ عَلَى مَا قَالَ وَلَا تَخْلُو الْجَارِيَةُ إذَا وَطِئَهَا مِنْ أَنْ لَا تَحْمِلَ أَوْ تَحْمِلَ </w:t>
      </w:r>
      <w:r>
        <w:rPr>
          <w:b/>
          <w:bCs/>
          <w:sz w:val="28"/>
          <w:szCs w:val="28"/>
          <w:rtl w:val="true"/>
        </w:rPr>
        <w:t xml:space="preserve">, </w:t>
      </w:r>
      <w:r>
        <w:rPr>
          <w:b/>
          <w:b/>
          <w:bCs/>
          <w:sz w:val="28"/>
          <w:sz w:val="28"/>
          <w:szCs w:val="28"/>
          <w:rtl w:val="true"/>
        </w:rPr>
        <w:t xml:space="preserve">فَإِنْ لَمْ تَحْمِلْ فَفِي الْمَوَّازِيَّةِ أَنَّ الشَّرِيكَ مُخَيَّرٌ فِي قَوْلِ مَالِكٍ وَأَصْحَابِهِ </w:t>
      </w:r>
      <w:r>
        <w:rPr>
          <w:b/>
          <w:bCs/>
          <w:sz w:val="28"/>
          <w:szCs w:val="28"/>
          <w:rtl w:val="true"/>
        </w:rPr>
        <w:t xml:space="preserve">, </w:t>
      </w:r>
      <w:r>
        <w:rPr>
          <w:b/>
          <w:b/>
          <w:bCs/>
          <w:sz w:val="28"/>
          <w:sz w:val="28"/>
          <w:szCs w:val="28"/>
          <w:rtl w:val="true"/>
        </w:rPr>
        <w:t xml:space="preserve">يُرِيدُ بَيْنَ تَقْوِيمِ حِصَّتِهِ عَلَى الْوَاطِئِ وَبَيْنَ اسْتِمْسَاكِهِ بِهَا وَبَقَائِهَا عَلَى حُكْمِ الشَّرِكَةِ </w:t>
      </w:r>
      <w:r>
        <w:rPr>
          <w:b/>
          <w:bCs/>
          <w:sz w:val="28"/>
          <w:szCs w:val="28"/>
          <w:rtl w:val="true"/>
        </w:rPr>
        <w:t xml:space="preserve">, </w:t>
      </w:r>
      <w:r>
        <w:rPr>
          <w:b/>
          <w:b/>
          <w:bCs/>
          <w:sz w:val="28"/>
          <w:sz w:val="28"/>
          <w:szCs w:val="28"/>
          <w:rtl w:val="true"/>
        </w:rPr>
        <w:t xml:space="preserve">قَالَ مَالِكٌ </w:t>
      </w:r>
      <w:r>
        <w:rPr>
          <w:b/>
          <w:bCs/>
          <w:sz w:val="28"/>
          <w:szCs w:val="28"/>
          <w:rtl w:val="true"/>
        </w:rPr>
        <w:t xml:space="preserve">: </w:t>
      </w:r>
      <w:r>
        <w:rPr>
          <w:b/>
          <w:b/>
          <w:bCs/>
          <w:sz w:val="28"/>
          <w:sz w:val="28"/>
          <w:szCs w:val="28"/>
          <w:rtl w:val="true"/>
        </w:rPr>
        <w:t xml:space="preserve">إنْ لَمْ تَحْمِلْ بَقِيَتْ بَيْنَهُمَا وَجْهُ الْقَوْلِ الْأَوَّلِ أَنَّهُ وَوَجْهُ الْقَوْلِ الثَّانِي أَنَّ تَصَرُّفَ أَحَدِ الشَّرِيكَيْنِ فِي الْأَمَةِ الْمُشْتَرَكَةِ تَصَرُّفٌ لَا يُنْقِصُ قِيمَتَهَا فَلَا يُوجِبُ تَقْوِيمَهَا عَلَيْهِ </w:t>
      </w:r>
      <w:r>
        <w:rPr>
          <w:b/>
          <w:bCs/>
          <w:sz w:val="28"/>
          <w:szCs w:val="28"/>
          <w:rtl w:val="true"/>
        </w:rPr>
        <w:t xml:space="preserve">, </w:t>
      </w:r>
      <w:r>
        <w:rPr>
          <w:b/>
          <w:b/>
          <w:bCs/>
          <w:sz w:val="28"/>
          <w:sz w:val="28"/>
          <w:szCs w:val="28"/>
          <w:rtl w:val="true"/>
        </w:rPr>
        <w:t xml:space="preserve">كَمَا لَوْ اسْتَخْدَمَهَا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نْ لَمْ يَشَأْ الشَّرِيكُ أَنْ يُقَوِّمَهَا فَقَدْ قَالَ مُحَمَّدٌ عَنْ ابْنِ الْقَاسِمِ لَا شَيْءَ عَلَيْهِ فِي نَقْصِهَا قَالَ مُحَمَّدٌ </w:t>
      </w:r>
      <w:r>
        <w:rPr>
          <w:b/>
          <w:bCs/>
          <w:sz w:val="28"/>
          <w:szCs w:val="28"/>
          <w:rtl w:val="true"/>
        </w:rPr>
        <w:t xml:space="preserve">: </w:t>
      </w:r>
      <w:r>
        <w:rPr>
          <w:b/>
          <w:b/>
          <w:bCs/>
          <w:sz w:val="28"/>
          <w:sz w:val="28"/>
          <w:szCs w:val="28"/>
          <w:rtl w:val="true"/>
        </w:rPr>
        <w:t xml:space="preserve">وَإِنْ قَبَضَهَا لِأَنَّ لِلشَّرِيكِ أَنْ يَأْخُذَ قِيمَتَهَا فَإِذَا تَرَكَ ذَلِكَ لَمْ يَكُنْ لَهُ مَا نَقَصَهَا </w:t>
      </w:r>
      <w:r>
        <w:rPr>
          <w:b/>
          <w:bCs/>
          <w:sz w:val="28"/>
          <w:szCs w:val="28"/>
          <w:rtl w:val="true"/>
        </w:rPr>
        <w:t xml:space="preserve">, </w:t>
      </w:r>
      <w:r>
        <w:rPr>
          <w:b/>
          <w:b/>
          <w:bCs/>
          <w:sz w:val="28"/>
          <w:sz w:val="28"/>
          <w:szCs w:val="28"/>
          <w:rtl w:val="true"/>
        </w:rPr>
        <w:t xml:space="preserve">هَذَا أَصْلُ مَالِكٍ وَأَصْحَابِهِ كَانَ الْوَاطِئُ مَلِيًّا أَوْ مُعْدَمًا </w:t>
      </w:r>
      <w:r>
        <w:rPr>
          <w:b/>
          <w:bCs/>
          <w:sz w:val="28"/>
          <w:szCs w:val="28"/>
          <w:rtl w:val="true"/>
        </w:rPr>
        <w:t xml:space="preserve">; </w:t>
      </w:r>
      <w:r>
        <w:rPr>
          <w:b/>
          <w:b/>
          <w:bCs/>
          <w:sz w:val="28"/>
          <w:sz w:val="28"/>
          <w:szCs w:val="28"/>
          <w:rtl w:val="true"/>
        </w:rPr>
        <w:t xml:space="preserve">لِأَنَّهُ تُقَوَّمُ عَلَيْهِ حِصَّتُهُ فِي عَدَمِهِ ثُمَّ تُبَاعُ عَلَيْهِ تِلْكَ الْحِصَّةُ فِي الْقِيمَةِ فَإِنْ وَفَتْ بِالْقِيمَةِ وَإِلَّا اتَّبَعَهُ بِمَا بَقِيَ فِي ذِمَّتِهِ وَهُوَ أَحَقُّ بِهَا مِنْ الْغُرَمَاءِ إنْ كَانَ عَلَيْهِ دَيْنٌ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إنْ حَمَلَتْ وَهِيَ مَسْأَلَةُ الْكِتَابِ بِدَلِيلِ أَنَّهُ قَالَ </w:t>
      </w:r>
      <w:r>
        <w:rPr>
          <w:b/>
          <w:bCs/>
          <w:sz w:val="28"/>
          <w:szCs w:val="28"/>
          <w:rtl w:val="true"/>
        </w:rPr>
        <w:t xml:space="preserve">: </w:t>
      </w:r>
      <w:r>
        <w:rPr>
          <w:b/>
          <w:b/>
          <w:bCs/>
          <w:sz w:val="28"/>
          <w:sz w:val="28"/>
          <w:szCs w:val="28"/>
          <w:rtl w:val="true"/>
        </w:rPr>
        <w:t xml:space="preserve">وَتُقَامُ عَلَيْهِ الْجَارِيَةُ حِينَ حَمَلَتْ فَإِنَّهُ لَا بُدَّ مِنْ التَّقْوِيمِ قَالَ مُحَمَّدٌ شَاءَ الشَّرِيكُ أَوْ أَبَى فِي مِلَائِهِ </w:t>
      </w:r>
      <w:r>
        <w:rPr>
          <w:b/>
          <w:bCs/>
          <w:sz w:val="28"/>
          <w:szCs w:val="28"/>
          <w:rtl w:val="true"/>
        </w:rPr>
        <w:t xml:space="preserve">, </w:t>
      </w:r>
      <w:r>
        <w:rPr>
          <w:b/>
          <w:b/>
          <w:bCs/>
          <w:sz w:val="28"/>
          <w:sz w:val="28"/>
          <w:szCs w:val="28"/>
          <w:rtl w:val="true"/>
        </w:rPr>
        <w:t xml:space="preserve">وَوَجْهُ ذَلِكَ أَنَّهُ تَعَلَّقَ الْعِتْقُ بِحِصَّتِهِ لِتَعَدِّيهِ فَلَزِمَ أَنْ تُقَوَّمَ عَلَيْهِ حِصَّةُ شَرِيكِهِ كَمَا لَوْ أَعْتَقَ حِصَّتَهُ مِنْ أَمَةٍ مُشْتَرَكَةٍ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إنْ كَانَ الْمُتَعَدِّي مُعْدَمًا فَفِي الْمَوَّازِيَّةِ عَنْ مَالِكٍ تَكُونُ حِصَّةُ الْوَاطِئِ مِنْهَا بِحُكْمِ أُمِّ الْوَلَدِ وَالْبَاقِي رَقِيقٌ لِشَرِيكِهِ  وَقَدْ كَانَ مَالِكٌ يَقُولُ تُقَوَّمُ عَلَيْهِ فِي عَدَمِهِ وَيُتَّبَعُ بِالْقِيمَةِ وَإِلَيْهِ رَجَعَ ابْنُ الْقَاسِمِ </w:t>
      </w:r>
      <w:r>
        <w:rPr>
          <w:b/>
          <w:bCs/>
          <w:sz w:val="28"/>
          <w:szCs w:val="28"/>
          <w:rtl w:val="true"/>
        </w:rPr>
        <w:t xml:space="preserve">, </w:t>
      </w:r>
      <w:r>
        <w:rPr>
          <w:b/>
          <w:b/>
          <w:bCs/>
          <w:sz w:val="28"/>
          <w:sz w:val="28"/>
          <w:szCs w:val="28"/>
          <w:rtl w:val="true"/>
        </w:rPr>
        <w:t xml:space="preserve">وَوَجْهُ الْقَوْلِ الْأَوَّلِ أَنَّهُ مَعْنًى يَقْتَضِي الْعِتْقَ فَوَجَبَ التَّقْوِيمُ مَعَ الْمَلَاءِ فَلَمْ يَلْزَمْ شَرِيكَهُ أَنْ يُقَوِّمَ عَلَيْهِ فِي الْإِعْسَارِ كَالْعِتْقِ </w:t>
      </w:r>
      <w:r>
        <w:rPr>
          <w:b/>
          <w:bCs/>
          <w:sz w:val="28"/>
          <w:szCs w:val="28"/>
          <w:rtl w:val="true"/>
        </w:rPr>
        <w:t xml:space="preserve">, </w:t>
      </w:r>
      <w:r>
        <w:rPr>
          <w:b/>
          <w:b/>
          <w:bCs/>
          <w:sz w:val="28"/>
          <w:sz w:val="28"/>
          <w:szCs w:val="28"/>
          <w:rtl w:val="true"/>
        </w:rPr>
        <w:t xml:space="preserve">وَوَجْهُ الْقَوْلِ الثَّانِي أَنَّ الِاسْتِيلَادَ قَدْ سَرَى فِي جَمِيعِهَا فَكَانَ أَقْوَى مِنْ الْعِتْقِ الَّذِي اخْتَصَّ بِحِصَّتِهِ مِنْهَا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ذَا قُلْنَا بِالْقَوْلِ الْأَوَّلِ فَقَدْ قَالَ مَالِكٌ يُلْحَقُ الْوَلَدُ بِأَبِيهِ وَعَلَى أَبِيهِ نِصْفُ قِيمَتِهِ قَالَ مُحَمَّدٌ مِمَّا نَقَصَهَا الْوَطْءُ وَأَبَاهُ ابْنُ الْقَاسِمِ قَالَ </w:t>
      </w:r>
      <w:r>
        <w:rPr>
          <w:b/>
          <w:bCs/>
          <w:sz w:val="28"/>
          <w:szCs w:val="28"/>
          <w:rtl w:val="true"/>
        </w:rPr>
        <w:t xml:space="preserve">: </w:t>
      </w:r>
      <w:r>
        <w:rPr>
          <w:b/>
          <w:b/>
          <w:bCs/>
          <w:sz w:val="28"/>
          <w:sz w:val="28"/>
          <w:szCs w:val="28"/>
          <w:rtl w:val="true"/>
        </w:rPr>
        <w:t xml:space="preserve">لِأَنَّهُ لَوْ شَاءَ لَقَوَّمَهَا عَلَيْهِ وَجْهُ الْقَوْلِ الْأَوَّلِ أَنَّهُ لَمْ يُقَوِّمْهَا عَلَيْهِ لِلْإِعْسَارِ </w:t>
      </w:r>
      <w:r>
        <w:rPr>
          <w:b/>
          <w:bCs/>
          <w:sz w:val="28"/>
          <w:szCs w:val="28"/>
          <w:rtl w:val="true"/>
        </w:rPr>
        <w:t xml:space="preserve">, </w:t>
      </w:r>
      <w:r>
        <w:rPr>
          <w:b/>
          <w:b/>
          <w:bCs/>
          <w:sz w:val="28"/>
          <w:sz w:val="28"/>
          <w:szCs w:val="28"/>
          <w:rtl w:val="true"/>
        </w:rPr>
        <w:t xml:space="preserve">وَكَانَ لِحِصَّتِهِ حِصَّةٌ مِنْ الْوَلَدِ وَلَحِقَ بِأَبِيهِ لِشُبْهَةِ حِصَّتِهِ وَدُرِئَ الْحَدُّ عَنْهُ وَعَلَيْهِ كَانَ لَهُ بِقَدْرِ حِصَّتِهِ مِنْ قِيمَةِ الْوَلَدِ </w:t>
      </w:r>
      <w:r>
        <w:rPr>
          <w:b/>
          <w:bCs/>
          <w:sz w:val="28"/>
          <w:szCs w:val="28"/>
          <w:rtl w:val="true"/>
        </w:rPr>
        <w:t xml:space="preserve">, </w:t>
      </w:r>
      <w:r>
        <w:rPr>
          <w:b/>
          <w:b/>
          <w:bCs/>
          <w:sz w:val="28"/>
          <w:sz w:val="28"/>
          <w:szCs w:val="28"/>
          <w:rtl w:val="true"/>
        </w:rPr>
        <w:t xml:space="preserve">وَوَجْهُ الْقَوْلِ الثَّانِي أَنَّ الْجِنَايَةَ إنَّمَا هِيَ فِي فِعْلِهِ فَعَلَيْهِ مَا نَقَصَتْ جِنَايَتُهُ مِنْ قِيمَةِ الْخَادِمِ </w:t>
      </w:r>
      <w:r>
        <w:rPr>
          <w:b/>
          <w:bCs/>
          <w:sz w:val="28"/>
          <w:szCs w:val="28"/>
          <w:rtl w:val="true"/>
        </w:rPr>
        <w:t xml:space="preserve">, </w:t>
      </w:r>
      <w:r>
        <w:rPr>
          <w:b/>
          <w:b/>
          <w:bCs/>
          <w:sz w:val="28"/>
          <w:sz w:val="28"/>
          <w:szCs w:val="28"/>
          <w:rtl w:val="true"/>
        </w:rPr>
        <w:t xml:space="preserve">وَأَمَّا الْوَلَدُ فَلَيْسَ مِنْ جِنَايَتِهِ </w:t>
      </w:r>
      <w:r>
        <w:rPr>
          <w:b/>
          <w:bCs/>
          <w:sz w:val="28"/>
          <w:szCs w:val="28"/>
          <w:rtl w:val="true"/>
        </w:rPr>
        <w:t xml:space="preserve">, </w:t>
      </w:r>
      <w:r>
        <w:rPr>
          <w:b/>
          <w:b/>
          <w:bCs/>
          <w:sz w:val="28"/>
          <w:sz w:val="28"/>
          <w:szCs w:val="28"/>
          <w:rtl w:val="true"/>
        </w:rPr>
        <w:t xml:space="preserve">وَإِنَّمَا الْجِنَايَةُ فِي الْوَطْءِ أَوْ الْحَمْلِ وَوَجْهُ قَوْلِ ابْنِ الْقَاسِمِ مَا احْتَجَّ بِهِ مِنْ أَنَّ الْمَجْنِيَّ عَلَيْهِ إذَا كَانَ لَهُ أَنْ يَطْلُبَ الْقِيمَةَ فَاخْتَارَ التَّمَسُّكَ لَمْ يَكُنْ لَهُ قِيمَةُ الْجِنَايَةِ </w:t>
      </w:r>
      <w:r>
        <w:rPr>
          <w:b/>
          <w:bCs/>
          <w:sz w:val="28"/>
          <w:szCs w:val="28"/>
          <w:rtl w:val="true"/>
        </w:rPr>
        <w:t xml:space="preserve">, </w:t>
      </w:r>
      <w:r>
        <w:rPr>
          <w:b/>
          <w:b/>
          <w:bCs/>
          <w:sz w:val="28"/>
          <w:sz w:val="28"/>
          <w:szCs w:val="28"/>
          <w:rtl w:val="true"/>
        </w:rPr>
        <w:t xml:space="preserve">وَإِنَّمَا لَهُ قِيمَةُ الْجِنَايَةِ إذَا لَمْ يَكُنْ لَهُ تَقْوِيمُ الْعَيْنِ الْمَجْنِيِّ عَلَيْهَا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فَإِذَا قُلْنَا تُقَوَّمَ عَلَيْهِ فِي الْمَلَاءِ وَذَكَرَ فِي الْمُوَطَّإِ الْقِيمَةَ حِينَ الْحَمْلِ </w:t>
      </w:r>
      <w:r>
        <w:rPr>
          <w:b/>
          <w:bCs/>
          <w:sz w:val="28"/>
          <w:szCs w:val="28"/>
          <w:rtl w:val="true"/>
        </w:rPr>
        <w:t xml:space="preserve">, </w:t>
      </w:r>
      <w:r>
        <w:rPr>
          <w:b/>
          <w:b/>
          <w:bCs/>
          <w:sz w:val="28"/>
          <w:sz w:val="28"/>
          <w:szCs w:val="28"/>
          <w:rtl w:val="true"/>
        </w:rPr>
        <w:t xml:space="preserve">وَقَالَ فِي الْمَوَّازِيَّةِ وَقَدْ قِيلَ يَوْمَ الْحُكْمِ وَقِيلَ يَوْمَ الْوَطْءِ قَالَ مُحَمَّدٌ </w:t>
      </w:r>
      <w:r>
        <w:rPr>
          <w:b/>
          <w:bCs/>
          <w:sz w:val="28"/>
          <w:szCs w:val="28"/>
          <w:rtl w:val="true"/>
        </w:rPr>
        <w:t xml:space="preserve">: </w:t>
      </w:r>
      <w:r>
        <w:rPr>
          <w:b/>
          <w:b/>
          <w:bCs/>
          <w:sz w:val="28"/>
          <w:sz w:val="28"/>
          <w:szCs w:val="28"/>
          <w:rtl w:val="true"/>
        </w:rPr>
        <w:t xml:space="preserve">وَالصَّوَابُ عِنْدَنَا إنْ كَانَ وَطِئَ مِرَارًا فَالشَّرِيكُ بِالْخِيَارِ بَيْنَ قِيمَتِهَا يَوْمَ وُطِئَتْ أَوْ يَوْمَ حَمَلَتْ </w:t>
      </w:r>
      <w:r>
        <w:rPr>
          <w:b/>
          <w:bCs/>
          <w:sz w:val="28"/>
          <w:szCs w:val="28"/>
          <w:rtl w:val="true"/>
        </w:rPr>
        <w:t xml:space="preserve">, </w:t>
      </w:r>
      <w:r>
        <w:rPr>
          <w:b/>
          <w:b/>
          <w:bCs/>
          <w:sz w:val="28"/>
          <w:sz w:val="28"/>
          <w:szCs w:val="28"/>
          <w:rtl w:val="true"/>
        </w:rPr>
        <w:t xml:space="preserve">وَجْهُ الْقَوْلِ الْأَوَّلِ أَنَّ الْحَمْلَ هُوَ يَوْمَ تَعَلَّقَ بِهَا مَا يَتَضَمَّنُ الْعِتْقَ وَيُوجِبُ التَّقْوِيمَ </w:t>
      </w:r>
      <w:r>
        <w:rPr>
          <w:b/>
          <w:bCs/>
          <w:sz w:val="28"/>
          <w:szCs w:val="28"/>
          <w:rtl w:val="true"/>
        </w:rPr>
        <w:t xml:space="preserve">, </w:t>
      </w:r>
      <w:r>
        <w:rPr>
          <w:b/>
          <w:b/>
          <w:bCs/>
          <w:sz w:val="28"/>
          <w:sz w:val="28"/>
          <w:szCs w:val="28"/>
          <w:rtl w:val="true"/>
        </w:rPr>
        <w:t xml:space="preserve">وَوَجْهُ الْقَوْلِ الثَّانِي أَنَّ يَوْمَ الْحُكْمِ هُوَ يَوْمَ تَتَعَلَّقُ الْقِيمَةُ بِذِمَّتِهِ فَوَجَبَ أَنْ يَكُونَ ذَلِكَ وَقْتَ اعْتِبَارِ الْقِيمَةِ </w:t>
      </w:r>
      <w:r>
        <w:rPr>
          <w:b/>
          <w:bCs/>
          <w:sz w:val="28"/>
          <w:szCs w:val="28"/>
          <w:rtl w:val="true"/>
        </w:rPr>
        <w:t xml:space="preserve">, </w:t>
      </w:r>
      <w:r>
        <w:rPr>
          <w:b/>
          <w:b/>
          <w:bCs/>
          <w:sz w:val="28"/>
          <w:sz w:val="28"/>
          <w:szCs w:val="28"/>
          <w:rtl w:val="true"/>
        </w:rPr>
        <w:t xml:space="preserve">وَهَذَانِ الْقَوْلَانِ مَبْنِيَّانِ عَلَى أَنَّ التَّقْوِيمَ لَا يَتَعَلَّقُ بِالْوَطْءِ </w:t>
      </w:r>
      <w:r>
        <w:rPr>
          <w:b/>
          <w:bCs/>
          <w:sz w:val="28"/>
          <w:szCs w:val="28"/>
          <w:rtl w:val="true"/>
        </w:rPr>
        <w:t xml:space="preserve">, </w:t>
      </w:r>
      <w:r>
        <w:rPr>
          <w:b/>
          <w:b/>
          <w:bCs/>
          <w:sz w:val="28"/>
          <w:sz w:val="28"/>
          <w:szCs w:val="28"/>
          <w:rtl w:val="true"/>
        </w:rPr>
        <w:t xml:space="preserve">وَوَجْهُ الْقَوْلِ الثَّالِثِ أَنَّهُ مَعْنًى وَجَبَ بِهِ التَّقْوِيمُ فَوَجَبَ أَنْ تُعْتَبَرَ الْقِيمَةُ بِوَقْتِهِ كَعِتْقِ الْحِصَّةِ </w:t>
      </w:r>
      <w:r>
        <w:rPr>
          <w:b/>
          <w:bCs/>
          <w:sz w:val="28"/>
          <w:szCs w:val="28"/>
          <w:rtl w:val="true"/>
        </w:rPr>
        <w:t xml:space="preserve">, </w:t>
      </w:r>
      <w:r>
        <w:rPr>
          <w:b/>
          <w:b/>
          <w:bCs/>
          <w:sz w:val="28"/>
          <w:sz w:val="28"/>
          <w:szCs w:val="28"/>
          <w:rtl w:val="true"/>
        </w:rPr>
        <w:t xml:space="preserve">وَهُوَ مَبْنِيٌّ عَلَى أَنَّ الْوَطْءَ يَتَعَلَّقُ بِهِ التَّقْوِيمُ </w:t>
      </w:r>
      <w:r>
        <w:rPr>
          <w:b/>
          <w:bCs/>
          <w:sz w:val="28"/>
          <w:szCs w:val="28"/>
          <w:rtl w:val="true"/>
        </w:rPr>
        <w:t xml:space="preserve">, </w:t>
      </w:r>
      <w:r>
        <w:rPr>
          <w:b/>
          <w:b/>
          <w:bCs/>
          <w:sz w:val="28"/>
          <w:sz w:val="28"/>
          <w:szCs w:val="28"/>
          <w:rtl w:val="true"/>
        </w:rPr>
        <w:t xml:space="preserve">وَلِذَلِكَ اخْتَارَ ابْنُ الْمَوَّازِ تَخْيِيرَ الشَّرِيكِ بَيْنَ الْقِيمَةِ يَوْمَ الْوَطْءِ وَالْقِيمَةِ يَوْمَ الْحَمْلِ </w:t>
      </w:r>
      <w:r>
        <w:rPr>
          <w:b/>
          <w:bCs/>
          <w:sz w:val="28"/>
          <w:szCs w:val="28"/>
          <w:rtl w:val="true"/>
        </w:rPr>
        <w:t xml:space="preserve">; </w:t>
      </w:r>
      <w:r>
        <w:rPr>
          <w:b/>
          <w:b/>
          <w:bCs/>
          <w:sz w:val="28"/>
          <w:sz w:val="28"/>
          <w:szCs w:val="28"/>
          <w:rtl w:val="true"/>
        </w:rPr>
        <w:t xml:space="preserve">لِأَنَّ لَهُ أَنْ يُقَوِّمَ بِكُلِّ وَاحِدٍ مِنْهُمَا </w:t>
      </w:r>
      <w:r>
        <w:rPr>
          <w:b/>
          <w:bCs/>
          <w:sz w:val="28"/>
          <w:szCs w:val="28"/>
          <w:rtl w:val="true"/>
        </w:rPr>
        <w:t xml:space="preserve">, </w:t>
      </w:r>
      <w:r>
        <w:rPr>
          <w:b/>
          <w:b/>
          <w:bCs/>
          <w:sz w:val="28"/>
          <w:sz w:val="28"/>
          <w:szCs w:val="28"/>
          <w:rtl w:val="true"/>
        </w:rPr>
        <w:t xml:space="preserve">وَلِذَلِكَ قَالَ فَإِنْ لَمْ يَبِنْ بِهَا حَمْلٌ فَرَضِيَ بِإِمْسَاكِهَا </w:t>
      </w:r>
      <w:r>
        <w:rPr>
          <w:b/>
          <w:bCs/>
          <w:sz w:val="28"/>
          <w:szCs w:val="28"/>
          <w:rtl w:val="true"/>
        </w:rPr>
        <w:t xml:space="preserve">, </w:t>
      </w:r>
      <w:r>
        <w:rPr>
          <w:b/>
          <w:b/>
          <w:bCs/>
          <w:sz w:val="28"/>
          <w:sz w:val="28"/>
          <w:szCs w:val="28"/>
          <w:rtl w:val="true"/>
        </w:rPr>
        <w:t xml:space="preserve">ثُمَّ ظَهَرَ بِهَا حَمْلٌ لَمْ تُقَوَّمْ إلَّا يَوْمَ الْحَمْلِ </w:t>
      </w:r>
      <w:r>
        <w:rPr>
          <w:b/>
          <w:bCs/>
          <w:sz w:val="28"/>
          <w:szCs w:val="28"/>
          <w:rtl w:val="true"/>
        </w:rPr>
        <w:t xml:space="preserve">, </w:t>
      </w:r>
      <w:r>
        <w:rPr>
          <w:b/>
          <w:b/>
          <w:bCs/>
          <w:sz w:val="28"/>
          <w:sz w:val="28"/>
          <w:szCs w:val="28"/>
          <w:rtl w:val="true"/>
        </w:rPr>
        <w:t xml:space="preserve">وَقَالَهُ مَالِكٌ فِي الْمُوَطَّإِ يُرِيدُ قَوْلَهُ وَتُقَوَّمُ عَلَيْهِ الْجَارِيَةُ حِينَ حَمَلَتْ </w:t>
      </w:r>
      <w:r>
        <w:rPr>
          <w:b/>
          <w:bCs/>
          <w:sz w:val="28"/>
          <w:szCs w:val="28"/>
          <w:rtl w:val="true"/>
        </w:rPr>
        <w:t xml:space="preserve">, </w:t>
      </w:r>
      <w:r>
        <w:rPr>
          <w:b/>
          <w:b/>
          <w:bCs/>
          <w:sz w:val="28"/>
          <w:sz w:val="28"/>
          <w:szCs w:val="28"/>
          <w:rtl w:val="true"/>
        </w:rPr>
        <w:t xml:space="preserve">وَلَيْسَ فِيهِ أَنَّهُ رَضِيَ إمْسَاكَهَا قَبْلَ ظُهُورِ الْحَمْلِ فَتَأَوَّلَ مُحَمَّدٌ قَوْلَ مَالِكٍ حِينَ حَمَلَتْ عَلَى ذَلِكَ حِينَ اخْتَارَ هُوَ التَّخْيِيرَ بَيْنَ الْقِيمَةِ يَوْمَ الْوَطْءِ وَالْقِيمَةِ يَوْمَ الْحَمْلِ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يُعْطَى شُرَكَاؤُهُ حِصَصَهُمْ يُرِيدُ يُعْطَوْنَ مِنْ الْقِيمَةِ بِقَدْرِ حِصَصِهِمْ مِنْ الْجَارِيَةِ </w:t>
      </w:r>
      <w:r>
        <w:rPr>
          <w:b/>
          <w:bCs/>
          <w:sz w:val="28"/>
          <w:szCs w:val="28"/>
          <w:rtl w:val="true"/>
        </w:rPr>
        <w:t xml:space="preserve">, </w:t>
      </w:r>
      <w:r>
        <w:rPr>
          <w:b/>
          <w:b/>
          <w:bCs/>
          <w:sz w:val="28"/>
          <w:sz w:val="28"/>
          <w:szCs w:val="28"/>
          <w:rtl w:val="true"/>
        </w:rPr>
        <w:t xml:space="preserve">وَتَكُونُ الْجَارِيَةُ لِلْوَطْءِ أُمَّ وَلَدٍ 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أَنَّ رَسُولَ اللَّهِ صلى الله عليه وسلم قَطَعَ فِي مِجَنٍّ ثَمَنُهُ ثَلَاثَةُ دَرَاهِمَ يُرِيدُ قَطَعَ مَنْ سَرَقَ مِجَنًّا ثَمَنُهُ ثَلَاثَةُ دَرَاهِمَ </w:t>
      </w:r>
      <w:r>
        <w:rPr>
          <w:b/>
          <w:bCs/>
          <w:sz w:val="28"/>
          <w:szCs w:val="28"/>
          <w:rtl w:val="true"/>
        </w:rPr>
        <w:t xml:space="preserve">, </w:t>
      </w:r>
      <w:r>
        <w:rPr>
          <w:b/>
          <w:b/>
          <w:bCs/>
          <w:sz w:val="28"/>
          <w:sz w:val="28"/>
          <w:szCs w:val="28"/>
          <w:rtl w:val="true"/>
        </w:rPr>
        <w:t xml:space="preserve">وَالْأَصْلُ فِي الْقَطْعِ فِي السَّرِقَةِ قوله تعالى </w:t>
      </w:r>
      <w:r>
        <w:rPr>
          <w:b/>
          <w:bCs/>
          <w:sz w:val="28"/>
          <w:szCs w:val="28"/>
          <w:rtl w:val="true"/>
        </w:rPr>
        <w:t xml:space="preserve">{ </w:t>
      </w:r>
      <w:r>
        <w:rPr>
          <w:b/>
          <w:b/>
          <w:bCs/>
          <w:sz w:val="28"/>
          <w:sz w:val="28"/>
          <w:szCs w:val="28"/>
          <w:rtl w:val="true"/>
        </w:rPr>
        <w:t xml:space="preserve">وَالسَّارِقُ وَالسَّارِقَةُ فَاقْطَعُوا أَيْدِيَهُمَا جَزَاءً بِمَا كَسَبَا نَكَالًا مِنْ اللَّهِ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فِي مِجَنٍّ ثَمَنُهُ ثَلَاثَةُ دَرَاهِمَ </w:t>
      </w:r>
      <w:r>
        <w:rPr>
          <w:b/>
          <w:bCs/>
          <w:sz w:val="28"/>
          <w:szCs w:val="28"/>
          <w:rtl w:val="true"/>
        </w:rPr>
        <w:t xml:space="preserve">} </w:t>
      </w:r>
      <w:r>
        <w:rPr>
          <w:b/>
          <w:b/>
          <w:bCs/>
          <w:sz w:val="28"/>
          <w:sz w:val="28"/>
          <w:szCs w:val="28"/>
          <w:rtl w:val="true"/>
        </w:rPr>
        <w:t xml:space="preserve">يَتَضَمَّنُ الْقَطْعَ فِي الْعُرُوضِ وَبِهِ قَالَ جَمَاعَةُ الْعُلَمَاءِ وَإِنْ اخْتَلَفُوا فِي بَعْضِ أَنْوَاعِهَا </w:t>
      </w:r>
      <w:r>
        <w:rPr>
          <w:b/>
          <w:bCs/>
          <w:sz w:val="28"/>
          <w:szCs w:val="28"/>
          <w:rtl w:val="true"/>
        </w:rPr>
        <w:t xml:space="preserve">, </w:t>
      </w:r>
      <w:r>
        <w:rPr>
          <w:b/>
          <w:b/>
          <w:bCs/>
          <w:sz w:val="28"/>
          <w:sz w:val="28"/>
          <w:szCs w:val="28"/>
          <w:rtl w:val="true"/>
        </w:rPr>
        <w:t xml:space="preserve">فَقَالَ مَالِكٌ </w:t>
      </w:r>
      <w:r>
        <w:rPr>
          <w:b/>
          <w:bCs/>
          <w:sz w:val="28"/>
          <w:szCs w:val="28"/>
          <w:rtl w:val="true"/>
        </w:rPr>
        <w:t xml:space="preserve">: </w:t>
      </w:r>
      <w:r>
        <w:rPr>
          <w:b/>
          <w:b/>
          <w:bCs/>
          <w:sz w:val="28"/>
          <w:sz w:val="28"/>
          <w:szCs w:val="28"/>
          <w:rtl w:val="true"/>
        </w:rPr>
        <w:t xml:space="preserve">يُقْطَعُ فِي جَمِيعِ الْمَنْقُولَاتِ الَّتِي يَجُوزُ بَيْعُهَا وَأَخْذُ الْعِوَضِ عَلَيْهَا كَانَ أَصْلُهَا مُبَاحًا كَالْمَاءِ وَالصَّيْدِ وَالتُّرَابِ وَالْحَشِيشِ </w:t>
      </w:r>
      <w:r>
        <w:rPr>
          <w:b/>
          <w:bCs/>
          <w:sz w:val="28"/>
          <w:szCs w:val="28"/>
          <w:rtl w:val="true"/>
        </w:rPr>
        <w:t xml:space="preserve">, </w:t>
      </w:r>
      <w:r>
        <w:rPr>
          <w:b/>
          <w:b/>
          <w:bCs/>
          <w:sz w:val="28"/>
          <w:sz w:val="28"/>
          <w:szCs w:val="28"/>
          <w:rtl w:val="true"/>
        </w:rPr>
        <w:t xml:space="preserve">أَوْ مَحْظُورًا كَالثِّيَابِ وَالْعَقَارِ وَبِهِ قَالَ الشَّافِعِيُّ </w:t>
      </w:r>
      <w:r>
        <w:rPr>
          <w:b/>
          <w:bCs/>
          <w:sz w:val="28"/>
          <w:szCs w:val="28"/>
          <w:rtl w:val="true"/>
        </w:rPr>
        <w:t xml:space="preserve">. </w:t>
      </w:r>
      <w:r>
        <w:rPr>
          <w:b/>
          <w:b/>
          <w:bCs/>
          <w:sz w:val="28"/>
          <w:sz w:val="28"/>
          <w:szCs w:val="28"/>
          <w:rtl w:val="true"/>
        </w:rPr>
        <w:t xml:space="preserve">وَقَالَ أَبُو حَنِيفَةَ مَا كَانَ أَصْلُهُ مُبَاحًا فَلَا قَطْعَ عَلَى مَنْ سَرَقَهُ وَالدَّلِيلُ عَلَى مَا نَقُولُهُ قوله تعالى </w:t>
      </w:r>
      <w:r>
        <w:rPr>
          <w:b/>
          <w:bCs/>
          <w:sz w:val="28"/>
          <w:szCs w:val="28"/>
          <w:rtl w:val="true"/>
        </w:rPr>
        <w:t xml:space="preserve">{ </w:t>
      </w:r>
      <w:r>
        <w:rPr>
          <w:b/>
          <w:b/>
          <w:bCs/>
          <w:sz w:val="28"/>
          <w:sz w:val="28"/>
          <w:szCs w:val="28"/>
          <w:rtl w:val="true"/>
        </w:rPr>
        <w:t xml:space="preserve">وَالسَّارِقُ وَالسَّارِقَةُ فَاقْطَعُوا أَيْدِيَهُمَا جَزَاءً بِمَا كَسَبَا نَكَالًا مِنْ اللَّهِ </w:t>
      </w:r>
      <w:r>
        <w:rPr>
          <w:b/>
          <w:bCs/>
          <w:sz w:val="28"/>
          <w:szCs w:val="28"/>
          <w:rtl w:val="true"/>
        </w:rPr>
        <w:t xml:space="preserve">} , </w:t>
      </w:r>
      <w:r>
        <w:rPr>
          <w:b/>
          <w:b/>
          <w:bCs/>
          <w:sz w:val="28"/>
          <w:sz w:val="28"/>
          <w:szCs w:val="28"/>
          <w:rtl w:val="true"/>
        </w:rPr>
        <w:t xml:space="preserve">وَدَلِيلُنَا مِنْ جِهَةِ الْمَعْنَى أَنَّهُ نَوْعُ مَالٍ يُتَمَوَّلُ مُعْتَادًا كَالثِّيَابِ وَالْعَبِيدِ </w:t>
      </w:r>
      <w:r>
        <w:rPr>
          <w:b/>
          <w:bCs/>
          <w:sz w:val="28"/>
          <w:szCs w:val="28"/>
          <w:rtl w:val="true"/>
        </w:rPr>
        <w:t xml:space="preserve">, </w:t>
      </w:r>
      <w:r>
        <w:rPr>
          <w:b/>
          <w:b/>
          <w:bCs/>
          <w:sz w:val="28"/>
          <w:sz w:val="28"/>
          <w:szCs w:val="28"/>
          <w:rtl w:val="true"/>
        </w:rPr>
        <w:t xml:space="preserve">وَيُقْطَعُ مَنْ سَرَقَ الْمُصْحَفَ خِلَافًا لِأَبِي حَنِيفَةَ أَيْضًا وَوَجْهُهُ مَا تَقَدَّ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مَا جَاءَ فِي قَطْعِ الْآبِقِ وَالسَّارِقِ </w:t>
      </w:r>
      <w:r>
        <w:rPr>
          <w:b/>
          <w:bCs/>
          <w:sz w:val="28"/>
          <w:szCs w:val="28"/>
          <w:rtl w:val="true"/>
        </w:rPr>
        <w:t xml:space="preserve">) .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أَنَّ عَبْدًا لِعَبْدِ اللَّهِ بْنِ عُمَرَ سَرَقَ وَهُوَ آبِقٌ فَأَرْسَلَ بِهِ عَبْدُ اللَّهِ بْنُ عُمَرَ إلَى سَعِيدِ بْنِ الْعَاصِ وَهُوَ أَمِيرُ الْمَدِينَةِ لِيَقْطَعَ يَدَهُ فَأَبَى سَعِيدٌ أَنْ يَقْطَعَ يَدَهُ وَقَالَ لَا تُقْطَعُ يَدُ الْآبِقِ السَّارِقِ إذَا سَرَقَ </w:t>
      </w:r>
      <w:r>
        <w:rPr>
          <w:b/>
          <w:bCs/>
          <w:sz w:val="28"/>
          <w:szCs w:val="28"/>
          <w:rtl w:val="true"/>
        </w:rPr>
        <w:t xml:space="preserve">, </w:t>
      </w:r>
      <w:r>
        <w:rPr>
          <w:b/>
          <w:b/>
          <w:bCs/>
          <w:sz w:val="28"/>
          <w:sz w:val="28"/>
          <w:szCs w:val="28"/>
          <w:rtl w:val="true"/>
        </w:rPr>
        <w:t xml:space="preserve">فَقَالَ لَهُ عَبْدُ اللَّهِ بْنُ عُمَرَ </w:t>
      </w:r>
      <w:r>
        <w:rPr>
          <w:b/>
          <w:bCs/>
          <w:sz w:val="28"/>
          <w:szCs w:val="28"/>
          <w:rtl w:val="true"/>
        </w:rPr>
        <w:t xml:space="preserve">: </w:t>
      </w:r>
      <w:r>
        <w:rPr>
          <w:b/>
          <w:b/>
          <w:bCs/>
          <w:sz w:val="28"/>
          <w:sz w:val="28"/>
          <w:szCs w:val="28"/>
          <w:rtl w:val="true"/>
        </w:rPr>
        <w:t xml:space="preserve">فِي أَيِّ كِتَابِ اللَّهِ وَجَدْت هَذَا ؟ ثُمَّ أَمَرَ بِهِ عَبْدُ اللَّهِ بْنُ عُمَرَ فَقُطِعَتْ يَدُهُ عَنْ مَالِكٍ عَنْ زُرَيْقِ بْنِ حَكِيمٍ أَنَّهُ أَخْبَرَهُ أَنَّهُ أَخَذَ عَبْدًا آبِقًا قَدْ سَرَقَ قَالَ فَأَشْكَلَ عَلَيَّ أَمْرُهُ فَكَتَبْت فِيهِ إلَى عُمَرَ بْنِ عَبْدِ الْعَزِيزِ أَسْأَلُهُ عَنْ ذَلِكَ وَهُوَ الْوَالِي يَوْمَئِذٍ </w:t>
      </w:r>
      <w:r>
        <w:rPr>
          <w:b/>
          <w:bCs/>
          <w:sz w:val="28"/>
          <w:szCs w:val="28"/>
          <w:rtl w:val="true"/>
        </w:rPr>
        <w:t xml:space="preserve">, </w:t>
      </w:r>
      <w:r>
        <w:rPr>
          <w:b/>
          <w:b/>
          <w:bCs/>
          <w:sz w:val="28"/>
          <w:sz w:val="28"/>
          <w:szCs w:val="28"/>
          <w:rtl w:val="true"/>
        </w:rPr>
        <w:t xml:space="preserve">قَالَ فَأَخْبَرْته أَنَّنِي كُنْت أَسْمَعُ أَنَّ الْعَبْدَ الْآبِقَ إذَا سَرَقَ وَهُوَ آبِقٌ لَمْ تُقْطَعْ يَدُهُ فَكَتَبَ إلَيَّ عُمَرُ بْنُ عَبْدِ الْعَزِيزِ نَقِيضَ كِتَابِي يَقُولُ كَتَبْت إلَيَّ أَنَّكَ كُنْت تَسْمَعُ أَنَّ الْعَبْدَ الْآبِقَ إذَا سَرَقَ لَمْ تُقْطَعُ يَدُهُ </w:t>
      </w:r>
      <w:r>
        <w:rPr>
          <w:b/>
          <w:bCs/>
          <w:sz w:val="28"/>
          <w:szCs w:val="28"/>
          <w:rtl w:val="true"/>
        </w:rPr>
        <w:t xml:space="preserve">, </w:t>
      </w:r>
      <w:r>
        <w:rPr>
          <w:b/>
          <w:b/>
          <w:bCs/>
          <w:sz w:val="28"/>
          <w:sz w:val="28"/>
          <w:szCs w:val="28"/>
          <w:rtl w:val="true"/>
        </w:rPr>
        <w:t xml:space="preserve">وَأَنَّ اللَّهَ تَبَارَكَ وَتَعَالَى يَقُولُ فِي كِتَابِهِ </w:t>
      </w:r>
      <w:r>
        <w:rPr>
          <w:b/>
          <w:bCs/>
          <w:sz w:val="28"/>
          <w:szCs w:val="28"/>
          <w:rtl w:val="true"/>
        </w:rPr>
        <w:t xml:space="preserve">{ </w:t>
      </w:r>
      <w:r>
        <w:rPr>
          <w:b/>
          <w:b/>
          <w:bCs/>
          <w:sz w:val="28"/>
          <w:sz w:val="28"/>
          <w:szCs w:val="28"/>
          <w:rtl w:val="true"/>
        </w:rPr>
        <w:t xml:space="preserve">وَالسَّارِقُ وَالسَّارِقَةُ فَاقْطَعُوا أَيْدِيَهُمَا جَزَاءً بِمَا كَسَبَا نَكَالًا مِنْ اللَّهِ وَاَللَّهُ عَزِيزٌ حَكِيمٌ </w:t>
      </w:r>
      <w:r>
        <w:rPr>
          <w:b/>
          <w:bCs/>
          <w:sz w:val="28"/>
          <w:szCs w:val="28"/>
          <w:rtl w:val="true"/>
        </w:rPr>
        <w:t xml:space="preserve">} </w:t>
      </w:r>
      <w:r>
        <w:rPr>
          <w:b/>
          <w:b/>
          <w:bCs/>
          <w:sz w:val="28"/>
          <w:sz w:val="28"/>
          <w:szCs w:val="28"/>
          <w:rtl w:val="true"/>
        </w:rPr>
        <w:t xml:space="preserve">فَإِنْ بَلَغَتْ سَرِقَتُهُ رُبْعَ دِينَارٍ فَصَاعِدًا فَاقْطَعْ يَدَهُ مَالِكٌ أَنَّهُ بَلَغَهُ أَنَّ الْقَاسِمَ بْنَ مُحَمَّدٍ وَسَالِمَ بْنَ عَبْدِ اللَّهِ وَعُرْوَةَ بْنَ الزُّبَيْرِ كَانُوا يَقُولُونَ إذَا سَرَقَ الْعَبْدُ الْآبِقُ مَا يَجِبُ فِيهِ الْقَطْعُ قُطِعَ قَالَ مَالِكٌ </w:t>
      </w:r>
      <w:r>
        <w:rPr>
          <w:b/>
          <w:bCs/>
          <w:sz w:val="28"/>
          <w:szCs w:val="28"/>
          <w:rtl w:val="true"/>
        </w:rPr>
        <w:t xml:space="preserve">: </w:t>
      </w:r>
      <w:r>
        <w:rPr>
          <w:b/>
          <w:b/>
          <w:bCs/>
          <w:sz w:val="28"/>
          <w:sz w:val="28"/>
          <w:szCs w:val="28"/>
          <w:rtl w:val="true"/>
        </w:rPr>
        <w:t xml:space="preserve">وَذَلِكَ الْأَمْرُ الَّذِي لَا اخْتِلَافَ فِيهِ عِنْدَنَا أَنَّ الْعَبْدَ الْآبِقَ إذَا سَرَقَ مَا يَجِبُ فِيهِ الْقَطْعُ قُطِعَ </w:t>
      </w:r>
      <w:r>
        <w:rPr>
          <w:b/>
          <w:bCs/>
          <w:sz w:val="28"/>
          <w:szCs w:val="28"/>
          <w:rtl w:val="true"/>
        </w:rPr>
        <w:t xml:space="preserve">) ( </w:t>
      </w:r>
      <w:r>
        <w:rPr>
          <w:b/>
          <w:b/>
          <w:bCs/>
          <w:sz w:val="28"/>
          <w:sz w:val="28"/>
          <w:szCs w:val="28"/>
          <w:rtl w:val="true"/>
        </w:rPr>
        <w:t xml:space="preserve">هَذَا الْبَابُ لَمْ نَعْثُرْ عَلَى شَرْحٍ لَهُ فِي نُسَخِ الشَّارِحِ الَّتِي بِأَيْدِينَا ا هـ </w:t>
      </w:r>
      <w:r>
        <w:rPr>
          <w:b/>
          <w:bCs/>
          <w:sz w:val="28"/>
          <w:szCs w:val="28"/>
          <w:rtl w:val="true"/>
        </w:rPr>
        <w:t>)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أَنَّ صَفْوَانَ بْنَ أُمَيَّةَ قِيلَ لَهُ إنَّهُ إنْ لَمْ يُهَاجِرْ هَلَكَ يُحْتَمَلُ أَنْ يَكُونَ قَالَ لَهُ ذَلِكَ مَنْ عَلِمَ وُجُوبَ الْهِجْرَةِ قَبْلَ الْفَتْحِ فَاعْتَقَدَ بَقَاءَ حُكْمِهَا لِمَنْ أَسْلَمَ بَعْدَ الْفَتْحِ </w:t>
      </w:r>
      <w:r>
        <w:rPr>
          <w:b/>
          <w:bCs/>
          <w:sz w:val="28"/>
          <w:szCs w:val="28"/>
          <w:rtl w:val="true"/>
        </w:rPr>
        <w:t xml:space="preserve">, </w:t>
      </w:r>
      <w:r>
        <w:rPr>
          <w:b/>
          <w:b/>
          <w:bCs/>
          <w:sz w:val="28"/>
          <w:sz w:val="28"/>
          <w:szCs w:val="28"/>
          <w:rtl w:val="true"/>
        </w:rPr>
        <w:t xml:space="preserve">وَالْهِجْرَةُ مِنْ مَكَّةَ إنَّمَا كَانَتْ قَبْلَ الْفَتْحِ لِأَنَّهَا كَانَتْ دَارَ كُفْرٍ فَكَانَ الْمُهَاجِرُ يُهَاجِرُ مِنْ دَارِ الْكُفْرِ إلَى دَارِ الْإِسْلَامِ </w:t>
      </w:r>
      <w:r>
        <w:rPr>
          <w:b/>
          <w:bCs/>
          <w:sz w:val="28"/>
          <w:szCs w:val="28"/>
          <w:rtl w:val="true"/>
        </w:rPr>
        <w:t xml:space="preserve">, </w:t>
      </w:r>
      <w:r>
        <w:rPr>
          <w:b/>
          <w:b/>
          <w:bCs/>
          <w:sz w:val="28"/>
          <w:sz w:val="28"/>
          <w:szCs w:val="28"/>
          <w:rtl w:val="true"/>
        </w:rPr>
        <w:t xml:space="preserve">وَكَانَ يُهَاجِرُ لِيَقُومَ بِنُصْرَةِ النَّبِيِّ صلى الله عليه وسلم </w:t>
      </w:r>
      <w:r>
        <w:rPr>
          <w:b/>
          <w:bCs/>
          <w:sz w:val="28"/>
          <w:szCs w:val="28"/>
          <w:rtl w:val="true"/>
        </w:rPr>
        <w:t xml:space="preserve">, </w:t>
      </w:r>
      <w:r>
        <w:rPr>
          <w:b/>
          <w:b/>
          <w:bCs/>
          <w:sz w:val="28"/>
          <w:sz w:val="28"/>
          <w:szCs w:val="28"/>
          <w:rtl w:val="true"/>
        </w:rPr>
        <w:t xml:space="preserve">وَذَلِكَ لَا يَكُونُ إلَّا بِالْمَقَامِ مَعَهُ فَلَمَّا اُفْتُتِحَتْ مَكَّةُ وَأَسْلَمَ أَهْلُهَا وَكَثُرَ الْإِسْلَامُ صَارَتْ مَكَّةُ دَارَ إسْلَامٍ فَلَمْ تَلْزَمْ الْمُهَاجَرَةُ مِنْهَا </w:t>
      </w:r>
      <w:r>
        <w:rPr>
          <w:b/>
          <w:bCs/>
          <w:sz w:val="28"/>
          <w:szCs w:val="28"/>
          <w:rtl w:val="true"/>
        </w:rPr>
        <w:t xml:space="preserve">, </w:t>
      </w:r>
      <w:r>
        <w:rPr>
          <w:b/>
          <w:b/>
          <w:bCs/>
          <w:sz w:val="28"/>
          <w:sz w:val="28"/>
          <w:szCs w:val="28"/>
          <w:rtl w:val="true"/>
        </w:rPr>
        <w:t xml:space="preserve">وَاسْتَغْنَى النَّبِيُّ صلى الله عليه وسلم بِمَنْ مَعَهُ مِنْ الْمُسْلِمِينَ </w:t>
      </w:r>
      <w:r>
        <w:rPr>
          <w:b/>
          <w:bCs/>
          <w:sz w:val="28"/>
          <w:szCs w:val="28"/>
          <w:rtl w:val="true"/>
        </w:rPr>
        <w:t xml:space="preserve">, </w:t>
      </w:r>
      <w:r>
        <w:rPr>
          <w:b/>
          <w:b/>
          <w:bCs/>
          <w:sz w:val="28"/>
          <w:sz w:val="28"/>
          <w:szCs w:val="28"/>
          <w:rtl w:val="true"/>
        </w:rPr>
        <w:t xml:space="preserve">وَقَدْ رُوِيَ عَنْ النَّبِيِّ صلى الله عليه وسلم أَنَّهُ قَالَ </w:t>
      </w:r>
      <w:r>
        <w:rPr>
          <w:b/>
          <w:bCs/>
          <w:sz w:val="28"/>
          <w:szCs w:val="28"/>
          <w:rtl w:val="true"/>
        </w:rPr>
        <w:t xml:space="preserve">{ </w:t>
      </w:r>
      <w:r>
        <w:rPr>
          <w:b/>
          <w:b/>
          <w:bCs/>
          <w:sz w:val="28"/>
          <w:sz w:val="28"/>
          <w:szCs w:val="28"/>
          <w:rtl w:val="true"/>
        </w:rPr>
        <w:t xml:space="preserve">لَا هِجْرَةَ بَعْدَ الْفَتْحِ وَلَكِنْ جِهَادٌ وَنِيَّةٌ </w:t>
      </w:r>
      <w:r>
        <w:rPr>
          <w:b/>
          <w:bCs/>
          <w:sz w:val="28"/>
          <w:szCs w:val="28"/>
          <w:rtl w:val="true"/>
        </w:rPr>
        <w:t xml:space="preserve">, </w:t>
      </w:r>
      <w:r>
        <w:rPr>
          <w:b/>
          <w:b/>
          <w:bCs/>
          <w:sz w:val="28"/>
          <w:sz w:val="28"/>
          <w:szCs w:val="28"/>
          <w:rtl w:val="true"/>
        </w:rPr>
        <w:t xml:space="preserve">وَإِذَا اُسْتُنْفِرْتُمْ فَانْفِرُوا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فَقَدِمَ صَفْوَانُ بْنُ أُمَيَّةَ يُرِيدُ الْمَدِينَةَ </w:t>
      </w:r>
      <w:r>
        <w:rPr>
          <w:b/>
          <w:bCs/>
          <w:sz w:val="28"/>
          <w:szCs w:val="28"/>
          <w:rtl w:val="true"/>
        </w:rPr>
        <w:t xml:space="preserve">} </w:t>
      </w:r>
      <w:r>
        <w:rPr>
          <w:b/>
          <w:b/>
          <w:bCs/>
          <w:sz w:val="28"/>
          <w:sz w:val="28"/>
          <w:szCs w:val="28"/>
          <w:rtl w:val="true"/>
        </w:rPr>
        <w:t xml:space="preserve">مُؤَدِّيًا لِمَا اعْتَقَدَ وُجُوبَهُ عَلَيْهِ مِنْ فَرْضِ الْهِجْرَةِ </w:t>
      </w:r>
      <w:r>
        <w:rPr>
          <w:b/>
          <w:bCs/>
          <w:sz w:val="28"/>
          <w:szCs w:val="28"/>
          <w:rtl w:val="true"/>
        </w:rPr>
        <w:t xml:space="preserve">{ </w:t>
      </w:r>
      <w:r>
        <w:rPr>
          <w:b/>
          <w:b/>
          <w:bCs/>
          <w:sz w:val="28"/>
          <w:sz w:val="28"/>
          <w:szCs w:val="28"/>
          <w:rtl w:val="true"/>
        </w:rPr>
        <w:t xml:space="preserve">فَنَامَ فِي الْمَسْجِدِ فَتَوَسَّدَ رِدَاءَهُ فَأَخَذَهُ سَارِقٌ </w:t>
      </w:r>
      <w:r>
        <w:rPr>
          <w:b/>
          <w:bCs/>
          <w:sz w:val="28"/>
          <w:szCs w:val="28"/>
          <w:rtl w:val="true"/>
        </w:rPr>
        <w:t xml:space="preserve">} , </w:t>
      </w:r>
      <w:r>
        <w:rPr>
          <w:b/>
          <w:b/>
          <w:bCs/>
          <w:sz w:val="28"/>
          <w:sz w:val="28"/>
          <w:szCs w:val="28"/>
          <w:rtl w:val="true"/>
        </w:rPr>
        <w:t xml:space="preserve">وَذَلِكَ يَقْتَضِي مَعَ مَا رُوِيَ مِنْ أَمْرِ النَّبِيِّ صلى الله عليه وسلم بِقَطْعِهِ أَنَّهُ أَخَذَهُ مِنْ حِرْزِهِ فَيُحْتَمَلُ أَنْ يَكُونَ وَجَبَ فِيهِ الْقَطْعُ </w:t>
      </w:r>
      <w:r>
        <w:rPr>
          <w:b/>
          <w:bCs/>
          <w:sz w:val="28"/>
          <w:szCs w:val="28"/>
          <w:rtl w:val="true"/>
        </w:rPr>
        <w:t xml:space="preserve">; </w:t>
      </w:r>
      <w:r>
        <w:rPr>
          <w:b/>
          <w:b/>
          <w:bCs/>
          <w:sz w:val="28"/>
          <w:sz w:val="28"/>
          <w:szCs w:val="28"/>
          <w:rtl w:val="true"/>
        </w:rPr>
        <w:t xml:space="preserve">لِأَنَّ صَاحِبَهُ كَانَ مَعَهُ وَحَارِسًا لَهُ فَكَانَ ذَلِكَ بِمَعْنَى الْحِرْزِ لَهُ </w:t>
      </w:r>
      <w:r>
        <w:rPr>
          <w:b/>
          <w:bCs/>
          <w:sz w:val="28"/>
          <w:szCs w:val="28"/>
          <w:rtl w:val="true"/>
        </w:rPr>
        <w:t xml:space="preserve">, </w:t>
      </w:r>
      <w:r>
        <w:rPr>
          <w:b/>
          <w:b/>
          <w:bCs/>
          <w:sz w:val="28"/>
          <w:sz w:val="28"/>
          <w:szCs w:val="28"/>
          <w:rtl w:val="true"/>
        </w:rPr>
        <w:t xml:space="preserve">وَقَدْ قَالَ ابْنُ الْقَاسِمِ فِي الْعُتْبِيَّةِ فِيمَنْ سَرَقَ مِنْ بُسُطِ الْمَسْجِدِ الَّتِي تُطْرَحُ فِيهِ فِي رَمَضَانَ فَإِنْ كَانَ عِنْدَهُ صَاحِبُهُ قُطِعَ وَإِلَّا فَلَا </w:t>
      </w:r>
      <w:r>
        <w:rPr>
          <w:b/>
          <w:bCs/>
          <w:sz w:val="28"/>
          <w:szCs w:val="28"/>
          <w:rtl w:val="true"/>
        </w:rPr>
        <w:t xml:space="preserve">, </w:t>
      </w:r>
      <w:r>
        <w:rPr>
          <w:b/>
          <w:b/>
          <w:bCs/>
          <w:sz w:val="28"/>
          <w:sz w:val="28"/>
          <w:szCs w:val="28"/>
          <w:rtl w:val="true"/>
        </w:rPr>
        <w:t xml:space="preserve">وَكَذَلِكَ قَالَ مَالِكٌ فِي مَحَارِسِ الْإِسْكَنْدَرِيَّةِ يُعَلِّقُ النَّاسُ فِيهَا السُّيُوفَ وَالْمَتَاعَ فَتُسْرَقُ إنْ كَانَ صَاحِبُهُ مَعَهُ قُطِعَ سَارِقُهُ قَالَ مَالِكٌ </w:t>
      </w:r>
      <w:r>
        <w:rPr>
          <w:b/>
          <w:bCs/>
          <w:sz w:val="28"/>
          <w:szCs w:val="28"/>
          <w:rtl w:val="true"/>
        </w:rPr>
        <w:t xml:space="preserve">: </w:t>
      </w:r>
      <w:r>
        <w:rPr>
          <w:b/>
          <w:b/>
          <w:bCs/>
          <w:sz w:val="28"/>
          <w:sz w:val="28"/>
          <w:szCs w:val="28"/>
          <w:rtl w:val="true"/>
        </w:rPr>
        <w:t xml:space="preserve">لِأَنَّ صَفْوَانَ لَمْ يَقُمْ عَنْ رِدَائِهِ وَلَا تَرَكَهُ </w:t>
      </w:r>
      <w:r>
        <w:rPr>
          <w:b/>
          <w:bCs/>
          <w:sz w:val="28"/>
          <w:szCs w:val="28"/>
          <w:rtl w:val="true"/>
        </w:rPr>
        <w:t xml:space="preserve">, </w:t>
      </w:r>
      <w:r>
        <w:rPr>
          <w:b/>
          <w:b/>
          <w:bCs/>
          <w:sz w:val="28"/>
          <w:sz w:val="28"/>
          <w:szCs w:val="28"/>
          <w:rtl w:val="true"/>
        </w:rPr>
        <w:t xml:space="preserve">وَيُحْتَمَلُ أَنْ يَكُونَ السَّارِقُ دَخَلَ لَيْلًا مِنْ غَيْرِ الْبَابِ فَسَرَقَهُ وَقَدْ قَالَ مَالِكٌ فِي مَحَارِسِ الْإِسْكَنْدَرِيَّة يُعَلِّقُ النَّاسُ فِيهَا السُّيُوفَ وَالْمَتَاعَ فَيَنْقُبُ سَارِقٌ وَلَا يَدْخُلُ مِنْ مَدْخَلِ النَّاسِ فَيَسْرِقُ مِنْ ذَلِكَ أَنَّهُ يُقْطَعُ </w:t>
      </w:r>
      <w:r>
        <w:rPr>
          <w:b/>
          <w:bCs/>
          <w:sz w:val="28"/>
          <w:szCs w:val="28"/>
          <w:rtl w:val="true"/>
        </w:rPr>
        <w:t xml:space="preserve">, </w:t>
      </w:r>
      <w:r>
        <w:rPr>
          <w:b/>
          <w:b/>
          <w:bCs/>
          <w:sz w:val="28"/>
          <w:sz w:val="28"/>
          <w:szCs w:val="28"/>
          <w:rtl w:val="true"/>
        </w:rPr>
        <w:t xml:space="preserve">وَإِنْ لَمْ يَكُنْ عِنْدَهُ حَارِسٌ </w:t>
      </w:r>
      <w:r>
        <w:rPr>
          <w:b/>
          <w:bCs/>
          <w:sz w:val="28"/>
          <w:szCs w:val="28"/>
          <w:rtl w:val="true"/>
        </w:rPr>
        <w:t xml:space="preserve">, </w:t>
      </w:r>
      <w:r>
        <w:rPr>
          <w:b/>
          <w:b/>
          <w:bCs/>
          <w:sz w:val="28"/>
          <w:sz w:val="28"/>
          <w:szCs w:val="28"/>
          <w:rtl w:val="true"/>
        </w:rPr>
        <w:t xml:space="preserve">وَيُحْتَمَلُ أَيْضًا أَنْ يَكُونَ فِي الْمَسْجِدِ بَيْتٌ نَزَلَ فِيهِ صَفْوَانُ بْنُ أُمَيَّةَ فَقَدْ قَالَ مَالِكٌ فِي الْمَسْجِدِ يَكُونُ فِيهِ بَيْتٌ لِحُصُرِهِ أَوْ بَيْتُ زَكَاةِ الْفِطْرِ </w:t>
      </w:r>
      <w:r>
        <w:rPr>
          <w:b/>
          <w:bCs/>
          <w:sz w:val="28"/>
          <w:szCs w:val="28"/>
          <w:rtl w:val="true"/>
        </w:rPr>
        <w:t xml:space="preserve">, </w:t>
      </w:r>
      <w:r>
        <w:rPr>
          <w:b/>
          <w:b/>
          <w:bCs/>
          <w:sz w:val="28"/>
          <w:sz w:val="28"/>
          <w:szCs w:val="28"/>
          <w:rtl w:val="true"/>
        </w:rPr>
        <w:t xml:space="preserve">أَوْ فِيهِ غَيْرُ ذَلِكَ فَمَنْ دَخَلَ فِيهِ بِإِذْنٍ لَمْ يُقْطَعْ إنْ سَرَقَ مِنْهُ </w:t>
      </w:r>
      <w:r>
        <w:rPr>
          <w:b/>
          <w:bCs/>
          <w:sz w:val="28"/>
          <w:szCs w:val="28"/>
          <w:rtl w:val="true"/>
        </w:rPr>
        <w:t xml:space="preserve">, </w:t>
      </w:r>
      <w:r>
        <w:rPr>
          <w:b/>
          <w:b/>
          <w:bCs/>
          <w:sz w:val="28"/>
          <w:sz w:val="28"/>
          <w:szCs w:val="28"/>
          <w:rtl w:val="true"/>
        </w:rPr>
        <w:t xml:space="preserve">وَمَنْ دَخَلَهُ بِغَيْرِ إذْنٍ فَسَرَقَ مِنْهُ مُسْتَتِرًا قُطِعَ إذَا خَرَجَ بِهِ مِنْ الْبَيْتِ إلَى الْمَسْجِدِ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إنَّ الْأَقْطَعَ الَّذِي وَرَدَ مِنْ الْيَمَنِ نَزَلَ عَلَى أَبِي بَكْرٍ الصِّدِّيقِ رضي الله عنه يُحْتَمَلُ أَنْ يُرِيدَ بِهِ أَنْزَلَهُ فِي مَوْضِعٍ يَسْكُنُهُ </w:t>
      </w:r>
      <w:r>
        <w:rPr>
          <w:b/>
          <w:bCs/>
          <w:sz w:val="28"/>
          <w:szCs w:val="28"/>
          <w:rtl w:val="true"/>
        </w:rPr>
        <w:t xml:space="preserve">, </w:t>
      </w:r>
      <w:r>
        <w:rPr>
          <w:b/>
          <w:b/>
          <w:bCs/>
          <w:sz w:val="28"/>
          <w:sz w:val="28"/>
          <w:szCs w:val="28"/>
          <w:rtl w:val="true"/>
        </w:rPr>
        <w:t xml:space="preserve">وَيَكُونُ فِيهِ بِأَمْرِهِ </w:t>
      </w:r>
      <w:r>
        <w:rPr>
          <w:b/>
          <w:bCs/>
          <w:sz w:val="28"/>
          <w:szCs w:val="28"/>
          <w:rtl w:val="true"/>
        </w:rPr>
        <w:t xml:space="preserve">, </w:t>
      </w:r>
      <w:r>
        <w:rPr>
          <w:b/>
          <w:b/>
          <w:bCs/>
          <w:sz w:val="28"/>
          <w:sz w:val="28"/>
          <w:szCs w:val="28"/>
          <w:rtl w:val="true"/>
        </w:rPr>
        <w:t xml:space="preserve">وَيُحْتَمَلُ أَنْ يَكُونَ أَنْزَلَهُ فِي دَارٍ يَسْكُنُهَا أَبُو بَكْرٍ فِي بَيْتٍ فِيهَا إمَّا أَنْ يَكُونَ الْبَيْتَ الَّذِي يَسْكُنُهُ أَبُو بَكْرٍ أَوْ بَيْتٌ آخَرُ </w:t>
      </w:r>
      <w:r>
        <w:rPr>
          <w:b/>
          <w:bCs/>
          <w:sz w:val="28"/>
          <w:szCs w:val="28"/>
          <w:rtl w:val="true"/>
        </w:rPr>
        <w:t xml:space="preserve">, </w:t>
      </w:r>
      <w:r>
        <w:rPr>
          <w:b/>
          <w:b/>
          <w:bCs/>
          <w:sz w:val="28"/>
          <w:sz w:val="28"/>
          <w:szCs w:val="28"/>
          <w:rtl w:val="true"/>
        </w:rPr>
        <w:t xml:space="preserve">وَيُحْتَمَلُ أَنْ يَكُونَ أَنْزَلَهُ الدَّارَ لَا يَسْكُنُهَا غَيْرُ أَبِي بَكْرٍ </w:t>
      </w:r>
      <w:r>
        <w:rPr>
          <w:b/>
          <w:bCs/>
          <w:sz w:val="28"/>
          <w:szCs w:val="28"/>
          <w:rtl w:val="true"/>
        </w:rPr>
        <w:t xml:space="preserve">, </w:t>
      </w:r>
      <w:r>
        <w:rPr>
          <w:b/>
          <w:b/>
          <w:bCs/>
          <w:sz w:val="28"/>
          <w:sz w:val="28"/>
          <w:szCs w:val="28"/>
          <w:rtl w:val="true"/>
        </w:rPr>
        <w:t xml:space="preserve">وَيُحْتَمَلُ أَنْ يَكُونَ يَسْكُنُهَا مَعَهُ غَيْرُهُ وَشَكَا الْأَقْطَعُ إلَى أَبِي بَكْرٍ أَنَّ عَامِلَ الْيَمَنِ قَدْ ظَلَمَهُ يُحْتَمَلُ أَنْ يُرِيدَ فِي قَطْعِهِ يَدَهُ </w:t>
      </w:r>
      <w:r>
        <w:rPr>
          <w:b/>
          <w:bCs/>
          <w:sz w:val="28"/>
          <w:szCs w:val="28"/>
          <w:rtl w:val="true"/>
        </w:rPr>
        <w:t xml:space="preserve">, </w:t>
      </w:r>
      <w:r>
        <w:rPr>
          <w:b/>
          <w:b/>
          <w:bCs/>
          <w:sz w:val="28"/>
          <w:sz w:val="28"/>
          <w:szCs w:val="28"/>
          <w:rtl w:val="true"/>
        </w:rPr>
        <w:t xml:space="preserve">فَكَانَ الْأَقْطَعُ يُصَلِّي مِنْ اللَّيْلِ فَيَقُولُ أَبُو بَكْرٍ لَمَّا يَرَى مِنْ صَلَاتِهِ بِاللَّيْلِ وَأَبِيك مَا لَيْلُك بِلَيْلِ سَارِقٍ </w:t>
      </w:r>
      <w:r>
        <w:rPr>
          <w:b/>
          <w:bCs/>
          <w:sz w:val="28"/>
          <w:szCs w:val="28"/>
          <w:rtl w:val="true"/>
        </w:rPr>
        <w:t xml:space="preserve">, </w:t>
      </w:r>
      <w:r>
        <w:rPr>
          <w:b/>
          <w:b/>
          <w:bCs/>
          <w:sz w:val="28"/>
          <w:sz w:val="28"/>
          <w:szCs w:val="28"/>
          <w:rtl w:val="true"/>
        </w:rPr>
        <w:t xml:space="preserve">يُرِيدُ أَنَّ لَيْلَ السَّارِقِ إنَّمَا هُوَ لِلنَّوْمِ الْمُتَّصِلِ أَوْ لِلْمَشْيِ وَالتَّسَبُّبِ إلَى سَرِقَةِ أَمْوَالِ النَّاسِ </w:t>
      </w:r>
      <w:r>
        <w:rPr>
          <w:b/>
          <w:bCs/>
          <w:sz w:val="28"/>
          <w:szCs w:val="28"/>
          <w:rtl w:val="true"/>
        </w:rPr>
        <w:t xml:space="preserve">, </w:t>
      </w:r>
      <w:r>
        <w:rPr>
          <w:b/>
          <w:b/>
          <w:bCs/>
          <w:sz w:val="28"/>
          <w:sz w:val="28"/>
          <w:szCs w:val="28"/>
          <w:rtl w:val="true"/>
        </w:rPr>
        <w:t xml:space="preserve">وَأَمَّا الصَّلَاةُ  بِاللَّيْلِ فَلَيْسَتْ مِنْ أَفْعَالِ السَّارِقِ </w:t>
      </w:r>
      <w:r>
        <w:rPr>
          <w:b/>
          <w:bCs/>
          <w:sz w:val="28"/>
          <w:szCs w:val="28"/>
          <w:rtl w:val="true"/>
        </w:rPr>
        <w:t xml:space="preserve">, </w:t>
      </w:r>
      <w:r>
        <w:rPr>
          <w:b/>
          <w:b/>
          <w:bCs/>
          <w:sz w:val="28"/>
          <w:sz w:val="28"/>
          <w:szCs w:val="28"/>
          <w:rtl w:val="true"/>
        </w:rPr>
        <w:t xml:space="preserve">وَيُحْتَمَلُ أَنْ يَكُونَ أَبُو بَكْرٍ يَقُولُ وَأَبِيك عَلَى عَادَةِ الْعَرَبِ فِي تَخَاطُبِهَا وَتَرَاجُعِهَا دُونَ أَنْ يَقْصِدَ بِهِ الْقَسَمَ لِمَا رُوِيَ عَنْ النَّبِيِّ صلى الله عليه وسلم أَنَّهُ قَالَ </w:t>
      </w:r>
      <w:r>
        <w:rPr>
          <w:b/>
          <w:bCs/>
          <w:sz w:val="28"/>
          <w:szCs w:val="28"/>
          <w:rtl w:val="true"/>
        </w:rPr>
        <w:t xml:space="preserve">{ </w:t>
      </w:r>
      <w:r>
        <w:rPr>
          <w:b/>
          <w:b/>
          <w:bCs/>
          <w:sz w:val="28"/>
          <w:sz w:val="28"/>
          <w:szCs w:val="28"/>
          <w:rtl w:val="true"/>
        </w:rPr>
        <w:t xml:space="preserve">إنَّ اللَّهَ يَنْهَاكُمْ أَنْ تَحْلِفُوا بِآبَائِكُمْ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إنَّهُمْ فَقَدُوا عِقْدًا لِأَسْمَاءِ زَوْجِ أَبِي بَكْرٍ الصِّدِّيقِ فَأَخَذُوا يَطْلُبُونَهُ وَيَبْحَثُونَ عَنْهُ </w:t>
      </w:r>
      <w:r>
        <w:rPr>
          <w:b/>
          <w:bCs/>
          <w:sz w:val="28"/>
          <w:szCs w:val="28"/>
          <w:rtl w:val="true"/>
        </w:rPr>
        <w:t xml:space="preserve">, </w:t>
      </w:r>
      <w:r>
        <w:rPr>
          <w:b/>
          <w:b/>
          <w:bCs/>
          <w:sz w:val="28"/>
          <w:sz w:val="28"/>
          <w:szCs w:val="28"/>
          <w:rtl w:val="true"/>
        </w:rPr>
        <w:t xml:space="preserve">وَهُوَ يَمْشِي مَعَهُمْ فِي ذَلِكَ </w:t>
      </w:r>
      <w:r>
        <w:rPr>
          <w:b/>
          <w:bCs/>
          <w:sz w:val="28"/>
          <w:szCs w:val="28"/>
          <w:rtl w:val="true"/>
        </w:rPr>
        <w:t xml:space="preserve">, </w:t>
      </w:r>
      <w:r>
        <w:rPr>
          <w:b/>
          <w:b/>
          <w:bCs/>
          <w:sz w:val="28"/>
          <w:sz w:val="28"/>
          <w:szCs w:val="28"/>
          <w:rtl w:val="true"/>
        </w:rPr>
        <w:t xml:space="preserve">وَيَدْعُو عَلَى مَنْ سَرَقَهُ فَيَقُولُ </w:t>
      </w:r>
      <w:r>
        <w:rPr>
          <w:b/>
          <w:bCs/>
          <w:sz w:val="28"/>
          <w:szCs w:val="28"/>
          <w:rtl w:val="true"/>
        </w:rPr>
        <w:t xml:space="preserve">: </w:t>
      </w:r>
      <w:r>
        <w:rPr>
          <w:b/>
          <w:b/>
          <w:bCs/>
          <w:sz w:val="28"/>
          <w:sz w:val="28"/>
          <w:szCs w:val="28"/>
          <w:rtl w:val="true"/>
        </w:rPr>
        <w:t xml:space="preserve">اللَّهُمَّ عَلَيْك بِمَنْ بَيَّتَ أَهْلَ هَذَا الْبَيْتِ الصَّالِحِ يُرِيدُ سَرَقَهُمْ لَيْلًا أَوْ صَيَّرَهُمْ فِي لَيْلِهِمْ إلَى مِثْلِ ذَلِكَ الْحَالِ مِنْ التَّعَبِ وَالْمَشَقَّةِ </w:t>
      </w:r>
      <w:r>
        <w:rPr>
          <w:b/>
          <w:bCs/>
          <w:sz w:val="28"/>
          <w:szCs w:val="28"/>
          <w:rtl w:val="true"/>
        </w:rPr>
        <w:t xml:space="preserve">, </w:t>
      </w:r>
      <w:r>
        <w:rPr>
          <w:b/>
          <w:b/>
          <w:bCs/>
          <w:sz w:val="28"/>
          <w:sz w:val="28"/>
          <w:szCs w:val="28"/>
          <w:rtl w:val="true"/>
        </w:rPr>
        <w:t xml:space="preserve">ثُمَّ إنَّ الْحُلِيَّ وُجِدَ عِنْدَ صَائِغٍ زَعَمَ أَنَّ الْأَقْطَعَ جَاءَهُ بِهِ </w:t>
      </w:r>
      <w:r>
        <w:rPr>
          <w:b/>
          <w:bCs/>
          <w:sz w:val="28"/>
          <w:szCs w:val="28"/>
          <w:rtl w:val="true"/>
        </w:rPr>
        <w:t xml:space="preserve">, </w:t>
      </w:r>
      <w:r>
        <w:rPr>
          <w:b/>
          <w:b/>
          <w:bCs/>
          <w:sz w:val="28"/>
          <w:sz w:val="28"/>
          <w:szCs w:val="28"/>
          <w:rtl w:val="true"/>
        </w:rPr>
        <w:t xml:space="preserve">وَهَذَا لَا يُوجِبُ عَلَى الصَّائِغِ قَطْعًا لَوْ أَنْكَرَ الْأَقْطَعُ </w:t>
      </w:r>
      <w:r>
        <w:rPr>
          <w:b/>
          <w:bCs/>
          <w:sz w:val="28"/>
          <w:szCs w:val="28"/>
          <w:rtl w:val="true"/>
        </w:rPr>
        <w:t xml:space="preserve">; </w:t>
      </w:r>
      <w:r>
        <w:rPr>
          <w:b/>
          <w:b/>
          <w:bCs/>
          <w:sz w:val="28"/>
          <w:sz w:val="28"/>
          <w:szCs w:val="28"/>
          <w:rtl w:val="true"/>
        </w:rPr>
        <w:t xml:space="preserve">لِأَنَّهُ مَنْ وُجِدَ عِنْدَهُ مَتَاعٌ وَزَعَمَ أَنَّهُ لَهُ أَوْ أَنَّهُ اشْتَرَاهُ أَوْ وُهِبَ لَهُ فَاسْتَحَقَّهُ مِنْهُ مُسْتَحِقٌّ زَعَمَ أَنَّهُ سَرَقَ لَهُ فَإِنَّهُ لَا يَخْلُو أَنْ يَكُونَ غَيْرَ مُتَّهَمٍ أَوْ مُتَّهَمًا فَإِنْ كَانَ غَيْرَ مُتَّهَمٍ فَقَدْ قَالَ ابْنُ الْقَاسِمِ فِيمَنْ تُوجَدُ مَعَهُ السَّرِقَةُ فَيَقُولُ ابْتَعْتهَا مِنْ السُّوقِ </w:t>
      </w:r>
      <w:r>
        <w:rPr>
          <w:b/>
          <w:bCs/>
          <w:sz w:val="28"/>
          <w:szCs w:val="28"/>
          <w:rtl w:val="true"/>
        </w:rPr>
        <w:t xml:space="preserve">, </w:t>
      </w:r>
      <w:r>
        <w:rPr>
          <w:b/>
          <w:b/>
          <w:bCs/>
          <w:sz w:val="28"/>
          <w:sz w:val="28"/>
          <w:szCs w:val="28"/>
          <w:rtl w:val="true"/>
        </w:rPr>
        <w:t xml:space="preserve">وَلَا يَعْرِفُ بَائِعَهَا وَهِيَ ذَاتُ بَالٍ أَوْ لَا بَالَ لَهَا </w:t>
      </w:r>
      <w:r>
        <w:rPr>
          <w:b/>
          <w:bCs/>
          <w:sz w:val="28"/>
          <w:szCs w:val="28"/>
          <w:rtl w:val="true"/>
        </w:rPr>
        <w:t xml:space="preserve">, </w:t>
      </w:r>
      <w:r>
        <w:rPr>
          <w:b/>
          <w:b/>
          <w:bCs/>
          <w:sz w:val="28"/>
          <w:sz w:val="28"/>
          <w:szCs w:val="28"/>
          <w:rtl w:val="true"/>
        </w:rPr>
        <w:t xml:space="preserve">أَوْ ادَّعَى الْمُسْتَحِقُّ أَنَّهَا أَكْثَرُ مِمَّا وُجِدَ مَعَهُ أَنَّهَا تُرَدُّ إلَى مَنْ اسْتَحَقَّهَا بِالْبَيِّنَةِ بَعْدَ أَنْ يَحْلِفَ أَنَّهُ مَا خَرَجَ عَنْ مِلْكِهِ فَإِنْ كَانَ مَنْ وُجِدَتْ بِيَدِهِ مِنْ أَهْلِ الصِّحَّةِ خَلَّى سَبِيلَهُ وَلَا يَمِينَ عَلَيْهِ </w:t>
      </w:r>
      <w:r>
        <w:rPr>
          <w:b/>
          <w:bCs/>
          <w:sz w:val="28"/>
          <w:szCs w:val="28"/>
          <w:rtl w:val="true"/>
        </w:rPr>
        <w:t xml:space="preserve">, </w:t>
      </w:r>
      <w:r>
        <w:rPr>
          <w:b/>
          <w:b/>
          <w:bCs/>
          <w:sz w:val="28"/>
          <w:sz w:val="28"/>
          <w:szCs w:val="28"/>
          <w:rtl w:val="true"/>
        </w:rPr>
        <w:t xml:space="preserve">وَرَوَى ابْنُ حَبِيبٍ عَنْ أَصْبَغَ أَنَّهُ إنْ كَانَ مِنْ أَهْلِ الصَّلَاحِ وَالْبَرَاءَةِ أُدِّبَ الْمُدَّعِي </w:t>
      </w:r>
      <w:r>
        <w:rPr>
          <w:b/>
          <w:bCs/>
          <w:sz w:val="28"/>
          <w:szCs w:val="28"/>
          <w:rtl w:val="true"/>
        </w:rPr>
        <w:t xml:space="preserve">. </w:t>
      </w:r>
      <w:r>
        <w:rPr>
          <w:b/>
          <w:b/>
          <w:bCs/>
          <w:sz w:val="28"/>
          <w:sz w:val="28"/>
          <w:szCs w:val="28"/>
          <w:rtl w:val="true"/>
        </w:rPr>
        <w:t xml:space="preserve">وَقَالَ مَالِكٌ لَا يُؤَدَّبُ إذَا كَانَ ذَلِكَ مِنْهُ طَلَبًا لِحَقِّهِ </w:t>
      </w:r>
      <w:r>
        <w:rPr>
          <w:b/>
          <w:bCs/>
          <w:sz w:val="28"/>
          <w:szCs w:val="28"/>
          <w:rtl w:val="true"/>
        </w:rPr>
        <w:t xml:space="preserve">, </w:t>
      </w:r>
      <w:r>
        <w:rPr>
          <w:b/>
          <w:b/>
          <w:bCs/>
          <w:sz w:val="28"/>
          <w:sz w:val="28"/>
          <w:szCs w:val="28"/>
          <w:rtl w:val="true"/>
        </w:rPr>
        <w:t xml:space="preserve">وَإِنْ قَالَهُ عَلَى وَجْهِ الْمُشَاتَمَةِ نُكِلَ لَهُ وَفِي الْمَوَّازِيَّةِ عَنْ أَشْهَبَ لَا أَدَبَ عَلَى الْمُدَّعِي إلَّا أَنَّهُ يُتَّهَمُ أَنَّهُ يُرِيدُ عَيْبَهُ وَسَبَّهُ </w:t>
      </w:r>
      <w:r>
        <w:rPr>
          <w:b/>
          <w:bCs/>
          <w:sz w:val="28"/>
          <w:szCs w:val="28"/>
          <w:rtl w:val="true"/>
        </w:rPr>
        <w:t xml:space="preserve">, </w:t>
      </w:r>
      <w:r>
        <w:rPr>
          <w:b/>
          <w:b/>
          <w:bCs/>
          <w:sz w:val="28"/>
          <w:sz w:val="28"/>
          <w:szCs w:val="28"/>
          <w:rtl w:val="true"/>
        </w:rPr>
        <w:t xml:space="preserve">وَجْهُ قَوْلِ ابْنِ الْقَاسِمِ أَنَّهُ قَدْ أَضَافَ إلَيْهِ السَّرِقَةَ وَهُوَ مُنَزَّهٌ عَنْهَا فَوَجَبَ عَلَيْهِ الْأَدَبُ كَمَا لَوْ قَصَدَ شَتْمَهُ </w:t>
      </w:r>
      <w:r>
        <w:rPr>
          <w:b/>
          <w:bCs/>
          <w:sz w:val="28"/>
          <w:szCs w:val="28"/>
          <w:rtl w:val="true"/>
        </w:rPr>
        <w:t xml:space="preserve">, </w:t>
      </w:r>
      <w:r>
        <w:rPr>
          <w:b/>
          <w:b/>
          <w:bCs/>
          <w:sz w:val="28"/>
          <w:sz w:val="28"/>
          <w:szCs w:val="28"/>
          <w:rtl w:val="true"/>
        </w:rPr>
        <w:t xml:space="preserve">وَوَجْهُ الْقَوْلِ الثَّانِي أَنَّهُ مُحْتَاجٌ إلَى أَنْ يَقُومَ بِدَعْوَاهُ فَكَانَ لَهُ مَخْرَجٌ يَصْرِفُ عَنْهُ الْأَدَبَ كَالْقَاذِفِ لِزَوْجَتِ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إنْ كَانَ مَجْهُولَ الْحَالِ فَظَاهِرُ مَا فِي الْمُدَوَّنَةِ يَقْتَضِي أَنَّهُ لَا أَدَبَ عَلَى الْمُدَّعَى عَلَيْهِ وَعَلَيْهِ هُوَ الْيَمِينُ وَفِي الْمُوَاضَحَةِ مَا يَقْتَضِي أَنَّهُ يُخَلَّى سَبِيلُهُ دُونَ يَمِينٍ </w:t>
      </w:r>
      <w:r>
        <w:rPr>
          <w:b/>
          <w:bCs/>
          <w:sz w:val="28"/>
          <w:szCs w:val="28"/>
          <w:rtl w:val="true"/>
        </w:rPr>
        <w:t xml:space="preserve">, </w:t>
      </w:r>
      <w:r>
        <w:rPr>
          <w:b/>
          <w:b/>
          <w:bCs/>
          <w:sz w:val="28"/>
          <w:sz w:val="28"/>
          <w:szCs w:val="28"/>
          <w:rtl w:val="true"/>
        </w:rPr>
        <w:t xml:space="preserve">وَذَلِكَ أَنَّهُ قَالَ إنْ كَانَ مُتَّهَمًا مَوْصُوفًا بِذَلِكَ هُدِّدَ وَسُجِنَ وَأُحْلِفَ </w:t>
      </w:r>
      <w:r>
        <w:rPr>
          <w:b/>
          <w:bCs/>
          <w:sz w:val="28"/>
          <w:szCs w:val="28"/>
          <w:rtl w:val="true"/>
        </w:rPr>
        <w:t xml:space="preserve">, </w:t>
      </w:r>
      <w:r>
        <w:rPr>
          <w:b/>
          <w:b/>
          <w:bCs/>
          <w:sz w:val="28"/>
          <w:sz w:val="28"/>
          <w:szCs w:val="28"/>
          <w:rtl w:val="true"/>
        </w:rPr>
        <w:t xml:space="preserve">وَإِنْ لَمْ يَكُنْ كَذَلِكَ لَمْ يُعْرَضْ لَهُ </w:t>
      </w:r>
      <w:r>
        <w:rPr>
          <w:b/>
          <w:bCs/>
          <w:sz w:val="28"/>
          <w:szCs w:val="28"/>
          <w:rtl w:val="true"/>
        </w:rPr>
        <w:t xml:space="preserve">, </w:t>
      </w:r>
      <w:r>
        <w:rPr>
          <w:b/>
          <w:b/>
          <w:bCs/>
          <w:sz w:val="28"/>
          <w:sz w:val="28"/>
          <w:szCs w:val="28"/>
          <w:rtl w:val="true"/>
        </w:rPr>
        <w:t xml:space="preserve">وَإِنْ كَانَ مِنْ أَهْلِ الصَّلَاحِ أُدِّبَ لَهُ الْمُدَّعِي </w:t>
      </w:r>
      <w:r>
        <w:rPr>
          <w:b/>
          <w:bCs/>
          <w:sz w:val="28"/>
          <w:szCs w:val="28"/>
          <w:rtl w:val="true"/>
        </w:rPr>
        <w:t xml:space="preserve">, </w:t>
      </w:r>
      <w:r>
        <w:rPr>
          <w:b/>
          <w:b/>
          <w:bCs/>
          <w:sz w:val="28"/>
          <w:sz w:val="28"/>
          <w:szCs w:val="28"/>
          <w:rtl w:val="true"/>
        </w:rPr>
        <w:t xml:space="preserve">وَالْقَوْلَانِ مَبْنِيَّانِ عَلَى ثُبُوتِ يَمِينِ التُّهْمَةِ أَوْ نَفْيِهَا </w:t>
      </w:r>
      <w:r>
        <w:rPr>
          <w:b/>
          <w:bCs/>
          <w:sz w:val="28"/>
          <w:szCs w:val="28"/>
          <w:rtl w:val="true"/>
        </w:rPr>
        <w:t xml:space="preserve">, </w:t>
      </w:r>
      <w:r>
        <w:rPr>
          <w:b/>
          <w:b/>
          <w:bCs/>
          <w:sz w:val="28"/>
          <w:sz w:val="28"/>
          <w:szCs w:val="28"/>
          <w:rtl w:val="true"/>
        </w:rPr>
        <w:t xml:space="preserve">وَقَدْ رَوَى ابْنُ حَبِيبٍ عَنْ مُطَرِّفٍ مَنْ سُرِقَ لَهُ مَتَاعٌ فَاتَّهَمَ مِنْ جِيرَانِهِ رَجُلًا غَيْرَ مَعْرُوفٍ أَوْ اتَّهَمَ رَجُلًا غَرِيبًا أَنَّهُ يُسْجَنُ حَتَّى يَكْشِفَ عَنْ حَالِهِ </w:t>
      </w:r>
      <w:r>
        <w:rPr>
          <w:b/>
          <w:bCs/>
          <w:sz w:val="28"/>
          <w:szCs w:val="28"/>
          <w:rtl w:val="true"/>
        </w:rPr>
        <w:t xml:space="preserve">, </w:t>
      </w:r>
      <w:r>
        <w:rPr>
          <w:b/>
          <w:b/>
          <w:bCs/>
          <w:sz w:val="28"/>
          <w:sz w:val="28"/>
          <w:szCs w:val="28"/>
          <w:rtl w:val="true"/>
        </w:rPr>
        <w:t xml:space="preserve">وَلَا يُطَالُ حَبْسُهُ </w:t>
      </w:r>
      <w:r>
        <w:rPr>
          <w:b/>
          <w:bCs/>
          <w:sz w:val="28"/>
          <w:szCs w:val="28"/>
          <w:rtl w:val="true"/>
        </w:rPr>
        <w:t xml:space="preserve">; </w:t>
      </w:r>
      <w:r>
        <w:rPr>
          <w:b/>
          <w:b/>
          <w:bCs/>
          <w:sz w:val="28"/>
          <w:sz w:val="28"/>
          <w:szCs w:val="28"/>
          <w:rtl w:val="true"/>
        </w:rPr>
        <w:t xml:space="preserve">لِأَنَّ </w:t>
      </w:r>
      <w:r>
        <w:rPr>
          <w:b/>
          <w:bCs/>
          <w:sz w:val="28"/>
          <w:szCs w:val="28"/>
          <w:rtl w:val="true"/>
        </w:rPr>
        <w:t xml:space="preserve">{ </w:t>
      </w:r>
      <w:r>
        <w:rPr>
          <w:b/>
          <w:b/>
          <w:bCs/>
          <w:sz w:val="28"/>
          <w:sz w:val="28"/>
          <w:szCs w:val="28"/>
          <w:rtl w:val="true"/>
        </w:rPr>
        <w:t xml:space="preserve">النَّبِيَّ صلى الله عليه وسلم حَبَسَ رَجُلًا اتَّهَمَهُ الْمَسْرُوقُ مِنْهُ بِسَرِقَةٍ لِغَيْرِهِ </w:t>
      </w:r>
      <w:r>
        <w:rPr>
          <w:b/>
          <w:bCs/>
          <w:sz w:val="28"/>
          <w:szCs w:val="28"/>
          <w:rtl w:val="true"/>
        </w:rPr>
        <w:t xml:space="preserve">, </w:t>
      </w:r>
      <w:r>
        <w:rPr>
          <w:b/>
          <w:b/>
          <w:bCs/>
          <w:sz w:val="28"/>
          <w:sz w:val="28"/>
          <w:szCs w:val="28"/>
          <w:rtl w:val="true"/>
        </w:rPr>
        <w:t xml:space="preserve">وَقَدْ صَحِبَهُ فِي السَّفَرِ </w:t>
      </w:r>
      <w:r>
        <w:rPr>
          <w:b/>
          <w:bCs/>
          <w:sz w:val="28"/>
          <w:szCs w:val="28"/>
          <w:rtl w:val="true"/>
        </w:rPr>
        <w:t xml:space="preserve">} </w:t>
      </w:r>
      <w:r>
        <w:rPr>
          <w:b/>
          <w:b/>
          <w:bCs/>
          <w:sz w:val="28"/>
          <w:sz w:val="28"/>
          <w:szCs w:val="28"/>
          <w:rtl w:val="true"/>
        </w:rPr>
        <w:t xml:space="preserve">قَالَ ابْنُ حَبِيبٍ </w:t>
      </w:r>
      <w:r>
        <w:rPr>
          <w:b/>
          <w:bCs/>
          <w:sz w:val="28"/>
          <w:szCs w:val="28"/>
          <w:rtl w:val="true"/>
        </w:rPr>
        <w:t xml:space="preserve">, </w:t>
      </w:r>
      <w:r>
        <w:rPr>
          <w:b/>
          <w:b/>
          <w:bCs/>
          <w:sz w:val="28"/>
          <w:sz w:val="28"/>
          <w:szCs w:val="28"/>
          <w:rtl w:val="true"/>
        </w:rPr>
        <w:t xml:space="preserve">وَقَدْ قَالَهُ ابْنُ الْمَاجِشُونِ وَابْنُ عَبْدِ الْحَكَ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إِذَا كَانَ مُتَّهَمًا فَفِي الْمَوَّازِيَّةِ عَنْ أَشْهَبَ يُمْتَحَنُ بِالسَّجْنِ وَالْأَدَبِ </w:t>
      </w:r>
      <w:r>
        <w:rPr>
          <w:b/>
          <w:bCs/>
          <w:sz w:val="28"/>
          <w:szCs w:val="28"/>
          <w:rtl w:val="true"/>
        </w:rPr>
        <w:t xml:space="preserve">, </w:t>
      </w:r>
      <w:r>
        <w:rPr>
          <w:b/>
          <w:b/>
          <w:bCs/>
          <w:sz w:val="28"/>
          <w:sz w:val="28"/>
          <w:szCs w:val="28"/>
          <w:rtl w:val="true"/>
        </w:rPr>
        <w:t xml:space="preserve">وَيُجْلَدُ بِالسَّوْطِ مُجَرَّدًا قَالَ أَصْبَغُ </w:t>
      </w:r>
      <w:r>
        <w:rPr>
          <w:b/>
          <w:bCs/>
          <w:sz w:val="28"/>
          <w:szCs w:val="28"/>
          <w:rtl w:val="true"/>
        </w:rPr>
        <w:t xml:space="preserve">: </w:t>
      </w:r>
      <w:r>
        <w:rPr>
          <w:b/>
          <w:b/>
          <w:bCs/>
          <w:sz w:val="28"/>
          <w:sz w:val="28"/>
          <w:szCs w:val="28"/>
          <w:rtl w:val="true"/>
        </w:rPr>
        <w:t xml:space="preserve">لَا يُعَذَّبُ وَظَاهِرُهُ نَفْيُ الضَّرْبِ </w:t>
      </w:r>
      <w:r>
        <w:rPr>
          <w:b/>
          <w:bCs/>
          <w:sz w:val="28"/>
          <w:szCs w:val="28"/>
          <w:rtl w:val="true"/>
        </w:rPr>
        <w:t xml:space="preserve">, </w:t>
      </w:r>
      <w:r>
        <w:rPr>
          <w:b/>
          <w:b/>
          <w:bCs/>
          <w:sz w:val="28"/>
          <w:sz w:val="28"/>
          <w:szCs w:val="28"/>
          <w:rtl w:val="true"/>
        </w:rPr>
        <w:t xml:space="preserve">وَأَمَّا الْحَبْسُ فَيُحْبَسُ بِقَدْرِ رَأْيِ الْإِمَامِ قَالَ مَالِكٌ </w:t>
      </w:r>
      <w:r>
        <w:rPr>
          <w:b/>
          <w:bCs/>
          <w:sz w:val="28"/>
          <w:szCs w:val="28"/>
          <w:rtl w:val="true"/>
        </w:rPr>
        <w:t xml:space="preserve">: </w:t>
      </w:r>
      <w:r>
        <w:rPr>
          <w:b/>
          <w:b/>
          <w:bCs/>
          <w:sz w:val="28"/>
          <w:sz w:val="28"/>
          <w:szCs w:val="28"/>
          <w:rtl w:val="true"/>
        </w:rPr>
        <w:t xml:space="preserve">وَلَا يُسْجَنُ حَتَّى يَمُوتَ وَكَتَبَ عُمَرُ بْنُ عَبْدِ الْعَزِيزِ أَنْ يَمُوتَ يُسْجَنُ حَتَّى يَمُوتَ </w:t>
      </w:r>
      <w:r>
        <w:rPr>
          <w:b/>
          <w:bCs/>
          <w:sz w:val="28"/>
          <w:szCs w:val="28"/>
          <w:rtl w:val="true"/>
        </w:rPr>
        <w:t xml:space="preserve">, </w:t>
      </w:r>
      <w:r>
        <w:rPr>
          <w:b/>
          <w:b/>
          <w:bCs/>
          <w:sz w:val="28"/>
          <w:sz w:val="28"/>
          <w:szCs w:val="28"/>
          <w:rtl w:val="true"/>
        </w:rPr>
        <w:t xml:space="preserve">وَبِهِ قَالَ اللَّيْثُ </w:t>
      </w:r>
      <w:r>
        <w:rPr>
          <w:b/>
          <w:bCs/>
          <w:sz w:val="28"/>
          <w:szCs w:val="28"/>
          <w:rtl w:val="true"/>
        </w:rPr>
        <w:t xml:space="preserve">. </w:t>
      </w:r>
      <w:r>
        <w:rPr>
          <w:b/>
          <w:b/>
          <w:bCs/>
          <w:sz w:val="28"/>
          <w:sz w:val="28"/>
          <w:szCs w:val="28"/>
          <w:rtl w:val="true"/>
        </w:rPr>
        <w:t xml:space="preserve">وَقَالَ مُطَرِّفٌ وَابْنُ الْمَاجِشُونِ وَابْنُ عَبْدِ الْحَكَمِ وَأَصْبَغُ فِيمَنْ سُرِقَ لَهُ مَتَاعٌ فَاتَّهَمَ رَجُلًا مَعْرُوفًا بِذَلِكَ وَجْهُ الْقَوْلِ الْأَوَّلِ أَنَّ السَّجْنَ تَعْزِيرٌ فَيَجِبُ أَنْ يَكُونَ مَصْرُوفًا إلَى اجْتِهَادِ الْإِمَامِ </w:t>
      </w:r>
      <w:r>
        <w:rPr>
          <w:b/>
          <w:bCs/>
          <w:sz w:val="28"/>
          <w:szCs w:val="28"/>
          <w:rtl w:val="true"/>
        </w:rPr>
        <w:t xml:space="preserve">, </w:t>
      </w:r>
      <w:r>
        <w:rPr>
          <w:b/>
          <w:b/>
          <w:bCs/>
          <w:sz w:val="28"/>
          <w:sz w:val="28"/>
          <w:szCs w:val="28"/>
          <w:rtl w:val="true"/>
        </w:rPr>
        <w:t xml:space="preserve">وَوَجْهُ الْقَوْلِ الثَّانِي أَنَّ السَّجْنَ إنَّمَا هُوَ لِقَبْضِ أَذَاهُ عَنْ النَّاسِ إذَا كَانَ مَعْرُوفًا بِذَلِكَ لِتَكَرُّرِهِ مِنْهُ مَعَ إصْرَارِهِ عَلَى الْإِنْكَارِ وَإِتْلَافِ أَمْوَالِ النَّاسِ </w:t>
      </w:r>
      <w:r>
        <w:rPr>
          <w:b/>
          <w:bCs/>
          <w:sz w:val="28"/>
          <w:szCs w:val="28"/>
          <w:rtl w:val="true"/>
        </w:rPr>
        <w:t xml:space="preserve">, </w:t>
      </w:r>
      <w:r>
        <w:rPr>
          <w:b/>
          <w:b/>
          <w:bCs/>
          <w:sz w:val="28"/>
          <w:sz w:val="28"/>
          <w:szCs w:val="28"/>
          <w:rtl w:val="true"/>
        </w:rPr>
        <w:t xml:space="preserve">فَيَجِبُ أَنْ يُقْبَضَ عَنْهُمْ بِالسَّجْنِ </w:t>
      </w:r>
      <w:r>
        <w:rPr>
          <w:b/>
          <w:bCs/>
          <w:sz w:val="28"/>
          <w:szCs w:val="28"/>
          <w:rtl w:val="true"/>
        </w:rPr>
        <w:t xml:space="preserve">, </w:t>
      </w:r>
      <w:r>
        <w:rPr>
          <w:b/>
          <w:b/>
          <w:bCs/>
          <w:sz w:val="28"/>
          <w:sz w:val="28"/>
          <w:szCs w:val="28"/>
          <w:rtl w:val="true"/>
        </w:rPr>
        <w:t xml:space="preserve">وَلَيْسَ بَعْضُ الْأَوْقَاتِ بِأَوْلَى بِذَلِكَ مِنْ بَعْضٍ مَعَ تَسَاوِي حَالِهِ فِيهَا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وَهَلْ عَلَيْهِ يَمِينٌ مَعَ مَا تَقَدَّمَ ذِكْرُهُ مِنْ الْأَدَبِ وَالسَّجْنِ رَوَى ابْنُ حَبِيبٍ وَابْنِ الْمَوَّازِ عَنْ أَصْبَغَ أَنَّهُ يُهَدَّدُ وَيُسْجَنُ وَيَحْلِفُ </w:t>
      </w:r>
      <w:r>
        <w:rPr>
          <w:b/>
          <w:bCs/>
          <w:sz w:val="28"/>
          <w:szCs w:val="28"/>
          <w:rtl w:val="true"/>
        </w:rPr>
        <w:t xml:space="preserve">, </w:t>
      </w:r>
      <w:r>
        <w:rPr>
          <w:b/>
          <w:b/>
          <w:bCs/>
          <w:sz w:val="28"/>
          <w:sz w:val="28"/>
          <w:szCs w:val="28"/>
          <w:rtl w:val="true"/>
        </w:rPr>
        <w:t xml:space="preserve">وَرَوَى ابْنُ الْمَوَّازِ عَنْ أَشْهَبَ لَا يَمِينَ عَلَيْهِ </w:t>
      </w:r>
      <w:r>
        <w:rPr>
          <w:b/>
          <w:bCs/>
          <w:sz w:val="28"/>
          <w:szCs w:val="28"/>
          <w:rtl w:val="true"/>
        </w:rPr>
        <w:t xml:space="preserve">, </w:t>
      </w:r>
      <w:r>
        <w:rPr>
          <w:b/>
          <w:b/>
          <w:bCs/>
          <w:sz w:val="28"/>
          <w:sz w:val="28"/>
          <w:szCs w:val="28"/>
          <w:rtl w:val="true"/>
        </w:rPr>
        <w:t xml:space="preserve">وَجْهُ إثْبَاتِ الْيَمِينِ عَلَيْهِ أَنَّ الْيَمِينَ تَلْزَمُهُ لِمَا اُدُّعِيَ عَلَيْهِ مِنْ حَقِّ الْمَالِ </w:t>
      </w:r>
      <w:r>
        <w:rPr>
          <w:b/>
          <w:bCs/>
          <w:sz w:val="28"/>
          <w:szCs w:val="28"/>
          <w:rtl w:val="true"/>
        </w:rPr>
        <w:t xml:space="preserve">, </w:t>
      </w:r>
      <w:r>
        <w:rPr>
          <w:b/>
          <w:b/>
          <w:bCs/>
          <w:sz w:val="28"/>
          <w:sz w:val="28"/>
          <w:szCs w:val="28"/>
          <w:rtl w:val="true"/>
        </w:rPr>
        <w:t xml:space="preserve">وَوَجْهُ نَفْيِ الْيَمِينِ أَنَّ الدَّعْوَى إنَّمَا تَعَلَّقَتْ بِالسَّرِقَةِ </w:t>
      </w:r>
      <w:r>
        <w:rPr>
          <w:b/>
          <w:bCs/>
          <w:sz w:val="28"/>
          <w:szCs w:val="28"/>
          <w:rtl w:val="true"/>
        </w:rPr>
        <w:t xml:space="preserve">, </w:t>
      </w:r>
      <w:r>
        <w:rPr>
          <w:b/>
          <w:b/>
          <w:bCs/>
          <w:sz w:val="28"/>
          <w:sz w:val="28"/>
          <w:szCs w:val="28"/>
          <w:rtl w:val="true"/>
        </w:rPr>
        <w:t xml:space="preserve">وَقَدْ ثَبَتَ بِسَبَبِهَا مِنْ الْعُقُوبَةِ مَا يُنَافِي الْيَمِينَ كَمَا يُنَافِيهَا الْقَطْعُ فِي السَّرِقَةِ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الَّذِي يَسْرِقُ أَمْتِعَةَ النَّاسِ الْمَوْضُوعَةَ بِالْأَسْوَاقِ مُحْرَزَةً أَنَّهَا وُضِعَتْ فِي السُّوقِ عَلَى وَجْهِ الْإِحْرَازِ لَهَا عَلَى مَا يَفْعَلُهُ مَنْ يَقْصِدُ السُّوقَ </w:t>
      </w:r>
      <w:r>
        <w:rPr>
          <w:b/>
          <w:bCs/>
          <w:sz w:val="28"/>
          <w:szCs w:val="28"/>
          <w:rtl w:val="true"/>
        </w:rPr>
        <w:t xml:space="preserve">, </w:t>
      </w:r>
      <w:r>
        <w:rPr>
          <w:b/>
          <w:b/>
          <w:bCs/>
          <w:sz w:val="28"/>
          <w:sz w:val="28"/>
          <w:szCs w:val="28"/>
          <w:rtl w:val="true"/>
        </w:rPr>
        <w:t xml:space="preserve">فَيَنْزِلُ فِيهِ مِنْ غَيْرِ حَانُوتٍ فَيَضَعُ مَتَاعَهُ فِي مَوْضِعٍ يَتَّخِذُهُ لِنَفْسِهِ مَوْضِعًا وَحِرْزًا لِمَتَاعِهِ يَضَعُهُ فِيهِ لِلْبَيْعِ </w:t>
      </w:r>
      <w:r>
        <w:rPr>
          <w:b/>
          <w:bCs/>
          <w:sz w:val="28"/>
          <w:szCs w:val="28"/>
          <w:rtl w:val="true"/>
        </w:rPr>
        <w:t xml:space="preserve">, </w:t>
      </w:r>
      <w:r>
        <w:rPr>
          <w:b/>
          <w:b/>
          <w:bCs/>
          <w:sz w:val="28"/>
          <w:sz w:val="28"/>
          <w:szCs w:val="28"/>
          <w:rtl w:val="true"/>
        </w:rPr>
        <w:t xml:space="preserve">وَقَدْ قَالَ مَالِكٌ فِي الْمَوَّازِيَّةِ مَا وُضِعَ فِي السُّوقِ لِلْبَيْعِ مِنْ مَتَاعٍ </w:t>
      </w:r>
      <w:r>
        <w:rPr>
          <w:b/>
          <w:bCs/>
          <w:sz w:val="28"/>
          <w:szCs w:val="28"/>
          <w:rtl w:val="true"/>
        </w:rPr>
        <w:t xml:space="preserve">, </w:t>
      </w:r>
      <w:r>
        <w:rPr>
          <w:b/>
          <w:b/>
          <w:bCs/>
          <w:sz w:val="28"/>
          <w:sz w:val="28"/>
          <w:szCs w:val="28"/>
          <w:rtl w:val="true"/>
        </w:rPr>
        <w:t xml:space="preserve">وَإِنْ كَانَ عَلَى قَارِعَةِ الطَّرِيقِ مِنْ غَيْرِ حَانُوتٍ وَلَا تَحْصِينٍ فَإِنَّهُ يُقْطَعُ مَنْ سَرَقَ مِنْهُ </w:t>
      </w:r>
      <w:r>
        <w:rPr>
          <w:b/>
          <w:bCs/>
          <w:sz w:val="28"/>
          <w:szCs w:val="28"/>
          <w:rtl w:val="true"/>
        </w:rPr>
        <w:t xml:space="preserve">, </w:t>
      </w:r>
      <w:r>
        <w:rPr>
          <w:b/>
          <w:b/>
          <w:bCs/>
          <w:sz w:val="28"/>
          <w:sz w:val="28"/>
          <w:szCs w:val="28"/>
          <w:rtl w:val="true"/>
        </w:rPr>
        <w:t xml:space="preserve">وَوَجْهُ ذَلِكَ أَنَّ هَذَا مَوْضِعٌ أَحْرَزَ فِيهِ مَتَاعَهُ كَالْحَانُوتِ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كَذَلِكَ الشَّاةُ تُوقَفُ بِالسُّوقِ لِلْبَيْعِ فَإِنَّهُ يُقْطَعُ مَنْ سَرَقَهَا وَإِنْ لَمْ تَكُنْ مَرْبُوطَةً قَالَهُ مَالِكٌ فِي الْمَوَّازِيَّةِ قَالَ ابْنُ الْقَاسِمِ وَأَشْهَبُ وَكَذَلِكَ الْبَعِيرُ يَعْقِلُهُ صَاحِبُهُ فِي السُّوقِ لِيَحْمِلَ عَلَيْهِ قَالَ مَالِكٌ </w:t>
      </w:r>
      <w:r>
        <w:rPr>
          <w:b/>
          <w:bCs/>
          <w:sz w:val="28"/>
          <w:szCs w:val="28"/>
          <w:rtl w:val="true"/>
        </w:rPr>
        <w:t xml:space="preserve">: </w:t>
      </w:r>
      <w:r>
        <w:rPr>
          <w:b/>
          <w:b/>
          <w:bCs/>
          <w:sz w:val="28"/>
          <w:sz w:val="28"/>
          <w:szCs w:val="28"/>
          <w:rtl w:val="true"/>
        </w:rPr>
        <w:t xml:space="preserve">وَكَذَلِكَ الْإِبِلُ الْمُنَاخَةُ بِمَوْضِعٍ يُرْتَادُ فِيهِ الْكِرَاءُ قَدْ عُرِفَ لِذَلِكَ وَوَجْهُ ذَلِكَ أَنَّ مَوْقِفَ الشَّاةِ لِلتَّسْوِيقِ حِرْزٌ لَهَا </w:t>
      </w:r>
      <w:r>
        <w:rPr>
          <w:b/>
          <w:bCs/>
          <w:sz w:val="28"/>
          <w:szCs w:val="28"/>
          <w:rtl w:val="true"/>
        </w:rPr>
        <w:t xml:space="preserve">, </w:t>
      </w:r>
      <w:r>
        <w:rPr>
          <w:b/>
          <w:b/>
          <w:bCs/>
          <w:sz w:val="28"/>
          <w:sz w:val="28"/>
          <w:szCs w:val="28"/>
          <w:rtl w:val="true"/>
        </w:rPr>
        <w:t xml:space="preserve">وَلِذَلِكَ وَقَفَتْ بِهِ  وَكَذَلِكَ مُنَاخُ الْبَعِيرِ حِرْزٌ لَهُ فَمَنْ أَخْرَجَهُ عَنْهُ عَلَى وَجْهِ السَّرِقَةِ لَهُ حُكْمُ السَّارِقِ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أَنَّ عَبْدًا سَرَقَ وَدِيًّا مِنْ حَائِطِ رَجُلٍ فَغَرَسَهُ فِي حَائِطِ سَيِّدِهِ فَأَرَادَ مَرْوَانُ قَطْعَ يَدِهِ وَالْوَدِيُّ هُوَ الْفَسِيلُ وَهُوَ صِغَارُ النَّخْلِ </w:t>
      </w:r>
      <w:r>
        <w:rPr>
          <w:b/>
          <w:bCs/>
          <w:sz w:val="28"/>
          <w:szCs w:val="28"/>
          <w:rtl w:val="true"/>
        </w:rPr>
        <w:t xml:space="preserve">. </w:t>
      </w:r>
      <w:r>
        <w:rPr>
          <w:b/>
          <w:b/>
          <w:bCs/>
          <w:sz w:val="28"/>
          <w:sz w:val="28"/>
          <w:szCs w:val="28"/>
          <w:rtl w:val="true"/>
        </w:rPr>
        <w:t xml:space="preserve">وَقَدْ رَوَى ابْنُ وَهْبٍ عَنْ مَالِكٍ فِي الْمَوَّازِيَّةِ لَا يُقْطَعُ مَنْ سَرَقَ نَخْلَةً صَغِيرَةً أَوْ كَبِيرَةً </w:t>
      </w:r>
      <w:r>
        <w:rPr>
          <w:b/>
          <w:bCs/>
          <w:sz w:val="28"/>
          <w:szCs w:val="28"/>
          <w:rtl w:val="true"/>
        </w:rPr>
        <w:t xml:space="preserve">, </w:t>
      </w:r>
      <w:r>
        <w:rPr>
          <w:b/>
          <w:b/>
          <w:bCs/>
          <w:sz w:val="28"/>
          <w:sz w:val="28"/>
          <w:szCs w:val="28"/>
          <w:rtl w:val="true"/>
        </w:rPr>
        <w:t xml:space="preserve">قَالَ الْقَاضِي أَبُو مُحَمَّدٍ </w:t>
      </w:r>
      <w:r>
        <w:rPr>
          <w:b/>
          <w:bCs/>
          <w:sz w:val="28"/>
          <w:szCs w:val="28"/>
          <w:rtl w:val="true"/>
        </w:rPr>
        <w:t xml:space="preserve">: </w:t>
      </w:r>
      <w:r>
        <w:rPr>
          <w:b/>
          <w:b/>
          <w:bCs/>
          <w:sz w:val="28"/>
          <w:sz w:val="28"/>
          <w:szCs w:val="28"/>
          <w:rtl w:val="true"/>
        </w:rPr>
        <w:t xml:space="preserve">وَلَا قَطْعَ فِي الْجُمَّارِ </w:t>
      </w:r>
      <w:r>
        <w:rPr>
          <w:b/>
          <w:bCs/>
          <w:sz w:val="28"/>
          <w:szCs w:val="28"/>
          <w:rtl w:val="true"/>
        </w:rPr>
        <w:t xml:space="preserve">, </w:t>
      </w:r>
      <w:r>
        <w:rPr>
          <w:b/>
          <w:b/>
          <w:bCs/>
          <w:sz w:val="28"/>
          <w:sz w:val="28"/>
          <w:szCs w:val="28"/>
          <w:rtl w:val="true"/>
        </w:rPr>
        <w:t xml:space="preserve">وَالْأَصْلُ فِي ذَلِكَ مَا رُوِيَ عَنْ النَّبِيِّ صلى الله عليه وسلم </w:t>
      </w:r>
      <w:r>
        <w:rPr>
          <w:b/>
          <w:bCs/>
          <w:sz w:val="28"/>
          <w:szCs w:val="28"/>
          <w:rtl w:val="true"/>
        </w:rPr>
        <w:t xml:space="preserve">{ </w:t>
      </w:r>
      <w:r>
        <w:rPr>
          <w:b/>
          <w:b/>
          <w:bCs/>
          <w:sz w:val="28"/>
          <w:sz w:val="28"/>
          <w:szCs w:val="28"/>
          <w:rtl w:val="true"/>
        </w:rPr>
        <w:t xml:space="preserve">لَا قَطْعَ فِي ثَمَرٍ وَلَا كَثَرٍ </w:t>
      </w:r>
      <w:r>
        <w:rPr>
          <w:b/>
          <w:bCs/>
          <w:sz w:val="28"/>
          <w:szCs w:val="28"/>
          <w:rtl w:val="true"/>
        </w:rPr>
        <w:t xml:space="preserve">} </w:t>
      </w:r>
      <w:r>
        <w:rPr>
          <w:b/>
          <w:b/>
          <w:bCs/>
          <w:sz w:val="28"/>
          <w:sz w:val="28"/>
          <w:szCs w:val="28"/>
          <w:rtl w:val="true"/>
        </w:rPr>
        <w:t xml:space="preserve">وَالْكَثَرُ الْجُمَّارُ قَالَ الْقَاضِي أَبُو مُحَمَّدٍ </w:t>
      </w:r>
      <w:r>
        <w:rPr>
          <w:b/>
          <w:bCs/>
          <w:sz w:val="28"/>
          <w:szCs w:val="28"/>
          <w:rtl w:val="true"/>
        </w:rPr>
        <w:t xml:space="preserve">: </w:t>
      </w:r>
      <w:r>
        <w:rPr>
          <w:b/>
          <w:b/>
          <w:bCs/>
          <w:sz w:val="28"/>
          <w:sz w:val="28"/>
          <w:szCs w:val="28"/>
          <w:rtl w:val="true"/>
        </w:rPr>
        <w:t xml:space="preserve">فِي الثَّمَرِ الْمُعَلَّقِ لَا قَطْعَ فِيهِ </w:t>
      </w:r>
      <w:r>
        <w:rPr>
          <w:b/>
          <w:bCs/>
          <w:sz w:val="28"/>
          <w:szCs w:val="28"/>
          <w:rtl w:val="true"/>
        </w:rPr>
        <w:t xml:space="preserve">; </w:t>
      </w:r>
      <w:r>
        <w:rPr>
          <w:b/>
          <w:b/>
          <w:bCs/>
          <w:sz w:val="28"/>
          <w:sz w:val="28"/>
          <w:szCs w:val="28"/>
          <w:rtl w:val="true"/>
        </w:rPr>
        <w:t xml:space="preserve">لِأَنَّهُ لَمْ يَضَعْهُ عِنْدَك مَنْ يَقْصِدُ إحْرَازَهُ </w:t>
      </w:r>
      <w:r>
        <w:rPr>
          <w:b/>
          <w:bCs/>
          <w:sz w:val="28"/>
          <w:szCs w:val="28"/>
          <w:rtl w:val="true"/>
        </w:rPr>
        <w:t xml:space="preserve">, </w:t>
      </w:r>
      <w:r>
        <w:rPr>
          <w:b/>
          <w:b/>
          <w:bCs/>
          <w:sz w:val="28"/>
          <w:sz w:val="28"/>
          <w:szCs w:val="28"/>
          <w:rtl w:val="true"/>
        </w:rPr>
        <w:t xml:space="preserve">وَمَعْنَى ذَلِكَ أَنَّ الثَّمَرَ فِي الشَّجَرِ لَيْسَ بِمَوْضِعٍ عَلَى وَجْهِ الْإِحْرَازِ </w:t>
      </w:r>
      <w:r>
        <w:rPr>
          <w:b/>
          <w:bCs/>
          <w:sz w:val="28"/>
          <w:szCs w:val="28"/>
          <w:rtl w:val="true"/>
        </w:rPr>
        <w:t xml:space="preserve">, </w:t>
      </w:r>
      <w:r>
        <w:rPr>
          <w:b/>
          <w:b/>
          <w:bCs/>
          <w:sz w:val="28"/>
          <w:sz w:val="28"/>
          <w:szCs w:val="28"/>
          <w:rtl w:val="true"/>
        </w:rPr>
        <w:t xml:space="preserve">وَكَذَلِكَ النَّخْلَةُ وَالْوَدِيُّ لَوْ وُضِعَا فِي مَنْبَتِهِمَا لِلْإِحْرَازِ </w:t>
      </w:r>
      <w:r>
        <w:rPr>
          <w:b/>
          <w:bCs/>
          <w:sz w:val="28"/>
          <w:szCs w:val="28"/>
          <w:rtl w:val="true"/>
        </w:rPr>
        <w:t xml:space="preserve">, </w:t>
      </w:r>
      <w:r>
        <w:rPr>
          <w:b/>
          <w:b/>
          <w:bCs/>
          <w:sz w:val="28"/>
          <w:sz w:val="28"/>
          <w:szCs w:val="28"/>
          <w:rtl w:val="true"/>
        </w:rPr>
        <w:t xml:space="preserve">وَإِنَّمَا وُضِعَتْ لِلنَّمَاءِ فَلَمْ يَكُنْ حِرْزًا يُؤَثِّرُ فِي إثْبَاتِ الْقَطْعِ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وْ اقْتَلَعَ النَّخْلَةَ مِنْ مَوْضِعِهَا وَهِيَ مَقْطُوعَةُ الرَّأْسِ </w:t>
      </w:r>
      <w:r>
        <w:rPr>
          <w:b/>
          <w:bCs/>
          <w:sz w:val="28"/>
          <w:szCs w:val="28"/>
          <w:rtl w:val="true"/>
        </w:rPr>
        <w:t xml:space="preserve">, </w:t>
      </w:r>
      <w:r>
        <w:rPr>
          <w:b/>
          <w:b/>
          <w:bCs/>
          <w:sz w:val="28"/>
          <w:sz w:val="28"/>
          <w:szCs w:val="28"/>
          <w:rtl w:val="true"/>
        </w:rPr>
        <w:t xml:space="preserve">وَخَرَجَ بِهَا لَمْ يُقْطَعْ وَلَوْ كَانَتْ خَشَبَةً مُلْقَاةً تُرِكَتْ فِي الْحَائِطِ لَكَانَ فِيهَا الْقَطْعُ قَالَ ابْنُ الْقَاسِمِ عَنْ مَالِكٍ إذَا قَطَعَهَا رَبُّهَا وَوَضَعَهَا فِي الْجِنَانِ قُطِعَ سَارِقُهَا </w:t>
      </w:r>
      <w:r>
        <w:rPr>
          <w:b/>
          <w:bCs/>
          <w:sz w:val="28"/>
          <w:szCs w:val="28"/>
          <w:rtl w:val="true"/>
        </w:rPr>
        <w:t xml:space="preserve">, </w:t>
      </w:r>
      <w:r>
        <w:rPr>
          <w:b/>
          <w:b/>
          <w:bCs/>
          <w:sz w:val="28"/>
          <w:sz w:val="28"/>
          <w:szCs w:val="28"/>
          <w:rtl w:val="true"/>
        </w:rPr>
        <w:t xml:space="preserve">وَكَذَلِكَ جَمِيعُ الشَّجَرِ قَالَ مُحَمَّدٌ وَأَظُنُّهُ لَا حِرْزَ لَهَا إلَّا حَيْثُ أُلْفِيَتْ فِيهِ </w:t>
      </w:r>
      <w:r>
        <w:rPr>
          <w:b/>
          <w:bCs/>
          <w:sz w:val="28"/>
          <w:szCs w:val="28"/>
          <w:rtl w:val="true"/>
        </w:rPr>
        <w:t xml:space="preserve">, </w:t>
      </w:r>
      <w:r>
        <w:rPr>
          <w:b/>
          <w:b/>
          <w:bCs/>
          <w:sz w:val="28"/>
          <w:sz w:val="28"/>
          <w:szCs w:val="28"/>
          <w:rtl w:val="true"/>
        </w:rPr>
        <w:t xml:space="preserve">وَلَوْ وُضِعَتْ فِيهِ لِتُحْمَلَ إلَى حِرْزٍ لَهَا لَمْ يُقْطَعْ حَتَّى تُضَمَّ إلَيْهِ </w:t>
      </w:r>
      <w:r>
        <w:rPr>
          <w:b/>
          <w:bCs/>
          <w:sz w:val="28"/>
          <w:szCs w:val="28"/>
          <w:rtl w:val="true"/>
        </w:rPr>
        <w:t xml:space="preserve">, </w:t>
      </w:r>
      <w:r>
        <w:rPr>
          <w:b/>
          <w:b/>
          <w:bCs/>
          <w:sz w:val="28"/>
          <w:sz w:val="28"/>
          <w:szCs w:val="28"/>
          <w:rtl w:val="true"/>
        </w:rPr>
        <w:t xml:space="preserve">وَهَذَا أَحَبُّ إلَيَّ وَأَحْسَبُ فِيهِ اخْتِلَافًا </w:t>
      </w:r>
      <w:r>
        <w:rPr>
          <w:b/>
          <w:bCs/>
          <w:sz w:val="28"/>
          <w:szCs w:val="28"/>
          <w:rtl w:val="true"/>
        </w:rPr>
        <w:t>.</w:t>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pict>
          <v:shape id="shape_0" stroked="t" o:allowincell="f" style="position:absolute;margin-left:0pt;margin-top:-33.75pt;width:93.7pt;height:33.65pt;mso-wrap-style:none;v-text-anchor:middle;mso-position-vertical:top" type="_x0000_t136">
            <v:path textpathok="t"/>
            <v:textpath on="t" fitshape="t" string="كتاب الجامع" style="font-family:&quot;Arial Black&quot;;font-size:24pt"/>
            <v:fill o:detectmouseclick="t" on="false" color2="black"/>
            <v:stroke color="black" weight="9360" joinstyle="miter" endcap="flat"/>
            <w10:wrap type="square"/>
          </v:shape>
        </w:pict>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دُعَاؤُهُ صلى الله عليه وسلم أَنْ يُبَارِكَ لِأَهْلِ الْمَدِينَةِ فِي مِكْيَالِهِمْ وَصَاعِهِمْ وَمُدِّهِمْ يَقْتَضِي تَفْضِيلَهُ لَهَا وَحِرْصًا عَلَى الرِّفْقِ بِمَنْ يَسْكُنُهَا لِمَا اُفْتُرِضَ عَلَى النَّاسِ فِي زَمَنِ الْهِجْرَةِ مِنْ سُكْنَاهَا </w:t>
      </w:r>
      <w:r>
        <w:rPr>
          <w:b/>
          <w:bCs/>
          <w:sz w:val="28"/>
          <w:szCs w:val="28"/>
          <w:rtl w:val="true"/>
        </w:rPr>
        <w:t xml:space="preserve">, </w:t>
      </w:r>
      <w:r>
        <w:rPr>
          <w:b/>
          <w:b/>
          <w:bCs/>
          <w:sz w:val="28"/>
          <w:sz w:val="28"/>
          <w:szCs w:val="28"/>
          <w:rtl w:val="true"/>
        </w:rPr>
        <w:t xml:space="preserve">ثُمَّ زَالَ حُكْمُ الْفَرْضِ وَبَقِيَ النَّدْبُ وَيُحْتَمَلُ أَنْ يُرِيدَ بِالْمِكْيَالِ الصَّاعَ وَالْمُدَّ فَذَكَرَهُمَا أَوَّلًا بِاللَّفْظِ الْعَامِّ </w:t>
      </w:r>
      <w:r>
        <w:rPr>
          <w:b/>
          <w:bCs/>
          <w:sz w:val="28"/>
          <w:szCs w:val="28"/>
          <w:rtl w:val="true"/>
        </w:rPr>
        <w:t xml:space="preserve">, </w:t>
      </w:r>
      <w:r>
        <w:rPr>
          <w:b/>
          <w:b/>
          <w:bCs/>
          <w:sz w:val="28"/>
          <w:sz w:val="28"/>
          <w:szCs w:val="28"/>
          <w:rtl w:val="true"/>
        </w:rPr>
        <w:t xml:space="preserve">ثُمَّ أَكَّدَ بِاللَّفْظِ الْخَاصِّ </w:t>
      </w:r>
      <w:r>
        <w:rPr>
          <w:b/>
          <w:bCs/>
          <w:sz w:val="28"/>
          <w:szCs w:val="28"/>
          <w:rtl w:val="true"/>
        </w:rPr>
        <w:t xml:space="preserve">, </w:t>
      </w:r>
      <w:r>
        <w:rPr>
          <w:b/>
          <w:b/>
          <w:bCs/>
          <w:sz w:val="28"/>
          <w:sz w:val="28"/>
          <w:szCs w:val="28"/>
          <w:rtl w:val="true"/>
        </w:rPr>
        <w:t xml:space="preserve">وَيُحْتَمَلُ أَنْ يُرِيدَ بِهِ غَيْرَ ذَلِكَ مِنْ الْمَكَايِيلِ مَا هُوَ أَعْظَمُ مِنْ الْأَوْسُقِ وَغَيْرِهَا </w:t>
      </w:r>
      <w:r>
        <w:rPr>
          <w:b/>
          <w:bCs/>
          <w:sz w:val="28"/>
          <w:szCs w:val="28"/>
          <w:rtl w:val="true"/>
        </w:rPr>
        <w:t xml:space="preserve">, </w:t>
      </w:r>
      <w:r>
        <w:rPr>
          <w:b/>
          <w:b/>
          <w:bCs/>
          <w:sz w:val="28"/>
          <w:sz w:val="28"/>
          <w:szCs w:val="28"/>
          <w:rtl w:val="true"/>
        </w:rPr>
        <w:t xml:space="preserve">وَمَا هُوَ أَصْغَرُ مِنْهَا كَنِصْفِ الْمُدِّ وَغَيْرِهِ </w:t>
      </w:r>
      <w:r>
        <w:rPr>
          <w:b/>
          <w:bCs/>
          <w:sz w:val="28"/>
          <w:szCs w:val="28"/>
          <w:rtl w:val="true"/>
        </w:rPr>
        <w:t xml:space="preserve">, </w:t>
      </w:r>
      <w:r>
        <w:rPr>
          <w:b/>
          <w:b/>
          <w:bCs/>
          <w:sz w:val="28"/>
          <w:sz w:val="28"/>
          <w:szCs w:val="28"/>
          <w:rtl w:val="true"/>
        </w:rPr>
        <w:t xml:space="preserve">وَيُحْتَمَلُ أَنْ يُرِيدَ بِالْبَرَكَةِ أَنْ يُبَارِكَ بَرَكَةَ دُنْيَا وَآخِرَةٍ فَفِي الدُّنْيَا أَنْ يَكُونَ الطَّعَامُ الَّذِي يُكْتَالُ بِهَذَا الْكَيْلِ لِاخْتِصَاصِهِ بِأَهْلِ الْمَدِينَةِ تَكْثُرُ بَرَكَتُهُ بِأَنْ يُجْزِئَ مِنْهُ الْعَدَدُ مَا لَا يُجْزِئُ مَا كِيلَ بِغَيْرِهِ </w:t>
      </w:r>
      <w:r>
        <w:rPr>
          <w:b/>
          <w:bCs/>
          <w:sz w:val="28"/>
          <w:szCs w:val="28"/>
          <w:rtl w:val="true"/>
        </w:rPr>
        <w:t xml:space="preserve">, </w:t>
      </w:r>
      <w:r>
        <w:rPr>
          <w:b/>
          <w:b/>
          <w:bCs/>
          <w:sz w:val="28"/>
          <w:sz w:val="28"/>
          <w:szCs w:val="28"/>
          <w:rtl w:val="true"/>
        </w:rPr>
        <w:t xml:space="preserve">أَوْ يُبَارِكَ فِي التَّصَرُّفِ بِهِ عَلَى وَجْهِ التِّجَارَةِ بِمَعْنَى الْأَرْبَاحِ </w:t>
      </w:r>
      <w:r>
        <w:rPr>
          <w:b/>
          <w:bCs/>
          <w:sz w:val="28"/>
          <w:szCs w:val="28"/>
          <w:rtl w:val="true"/>
        </w:rPr>
        <w:t xml:space="preserve">, </w:t>
      </w:r>
      <w:r>
        <w:rPr>
          <w:b/>
          <w:b/>
          <w:bCs/>
          <w:sz w:val="28"/>
          <w:sz w:val="28"/>
          <w:szCs w:val="28"/>
          <w:rtl w:val="true"/>
        </w:rPr>
        <w:t xml:space="preserve">أَوْ يُرِيدُ بِهِ الْمَكِيلَ فَيَكُونُ ذَلِكَ دُعَاءً فِي كَثْرَةِ ثِمَارِهِمْ وَغَلَّاتِهِمْ وَتِجَارَاتِهِمْ </w:t>
      </w:r>
      <w:r>
        <w:rPr>
          <w:b/>
          <w:bCs/>
          <w:sz w:val="28"/>
          <w:szCs w:val="28"/>
          <w:rtl w:val="true"/>
        </w:rPr>
        <w:t xml:space="preserve">, </w:t>
      </w:r>
      <w:r>
        <w:rPr>
          <w:b/>
          <w:b/>
          <w:bCs/>
          <w:sz w:val="28"/>
          <w:sz w:val="28"/>
          <w:szCs w:val="28"/>
          <w:rtl w:val="true"/>
        </w:rPr>
        <w:t xml:space="preserve">وَأَمَّا الْبَرَكَةُ الدِّينِيَّةُ فَإِنَّهَا بِهَذَا الْكَيْلِ يَتَعَلَّقُ بِكَثِيرٍ مِنْ الْعِبَادَاتِ مِنْ أَدَاءِ زَكَاةِ الْحُبُوبِ وَزَكَاةِ الْفِطْرِ وَالْكَفَّارَاتِ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سُهَيْلِ بْنِ أَبِي صَالِحٍ عَنْ أَبِيهِ عَنْ أَبِي هُرَيْرَةَ أَنَّهُ قَالَ </w:t>
      </w:r>
      <w:r>
        <w:rPr>
          <w:b/>
          <w:bCs/>
          <w:sz w:val="28"/>
          <w:szCs w:val="28"/>
          <w:rtl w:val="true"/>
        </w:rPr>
        <w:t xml:space="preserve">{ </w:t>
      </w:r>
      <w:r>
        <w:rPr>
          <w:b/>
          <w:b/>
          <w:bCs/>
          <w:sz w:val="28"/>
          <w:sz w:val="28"/>
          <w:szCs w:val="28"/>
          <w:rtl w:val="true"/>
        </w:rPr>
        <w:t xml:space="preserve">كَانَ النَّاسُ إذَا رَأَوْا أَوَّلَ الثَّمَرِ جَاءُوا بِهِ إلَى رَسُولِ اللَّهِ صلى الله عليه وسلم فَإِذَا أَخَذَهُ رَسُولُ اللَّهِ صلى الله عليه وسلم قَالَ اللَّهُمَّ بَارِكْ لَنَا فِي ثَمَرِنَا وَبَارِكْ لَنَا فِي مَدِينَتِنَا </w:t>
      </w:r>
      <w:r>
        <w:rPr>
          <w:b/>
          <w:bCs/>
          <w:sz w:val="28"/>
          <w:szCs w:val="28"/>
          <w:rtl w:val="true"/>
        </w:rPr>
        <w:t xml:space="preserve">, </w:t>
      </w:r>
      <w:r>
        <w:rPr>
          <w:b/>
          <w:b/>
          <w:bCs/>
          <w:sz w:val="28"/>
          <w:sz w:val="28"/>
          <w:szCs w:val="28"/>
          <w:rtl w:val="true"/>
        </w:rPr>
        <w:t xml:space="preserve">وَبَارِكْ لَنَا فِي  صَاعِنَا </w:t>
      </w:r>
      <w:r>
        <w:rPr>
          <w:b/>
          <w:bCs/>
          <w:sz w:val="28"/>
          <w:szCs w:val="28"/>
          <w:rtl w:val="true"/>
        </w:rPr>
        <w:t xml:space="preserve">, </w:t>
      </w:r>
      <w:r>
        <w:rPr>
          <w:b/>
          <w:b/>
          <w:bCs/>
          <w:sz w:val="28"/>
          <w:sz w:val="28"/>
          <w:szCs w:val="28"/>
          <w:rtl w:val="true"/>
        </w:rPr>
        <w:t xml:space="preserve">وَبَارِكْ لَنَا فِي مُدِّنَا اللَّهُمَّ إنَّ إبْرَاهِيمَ عَبْدُك وَخَلِيلُك وَنَبِيُّك </w:t>
      </w:r>
      <w:r>
        <w:rPr>
          <w:b/>
          <w:bCs/>
          <w:sz w:val="28"/>
          <w:szCs w:val="28"/>
          <w:rtl w:val="true"/>
        </w:rPr>
        <w:t xml:space="preserve">, </w:t>
      </w:r>
      <w:r>
        <w:rPr>
          <w:b/>
          <w:b/>
          <w:bCs/>
          <w:sz w:val="28"/>
          <w:sz w:val="28"/>
          <w:szCs w:val="28"/>
          <w:rtl w:val="true"/>
        </w:rPr>
        <w:t xml:space="preserve">وَإِنِّي عَبْدُك وَنَبِيُّك وَإِنَّهُ دَعَا لِمَكَّةَ وَإِنِّي أَدْعُوك لِلْمَدِينَةِ بِمِثْلِ مَا دَعَاك بِهِ لِمَكَّةَ وَمِثْلِهِ مَعَهُ </w:t>
      </w:r>
      <w:r>
        <w:rPr>
          <w:b/>
          <w:bCs/>
          <w:sz w:val="28"/>
          <w:szCs w:val="28"/>
          <w:rtl w:val="true"/>
        </w:rPr>
        <w:t xml:space="preserve">, </w:t>
      </w:r>
      <w:r>
        <w:rPr>
          <w:b/>
          <w:b/>
          <w:bCs/>
          <w:sz w:val="28"/>
          <w:sz w:val="28"/>
          <w:szCs w:val="28"/>
          <w:rtl w:val="true"/>
        </w:rPr>
        <w:t xml:space="preserve">ثُمَّ يَدْعُو أَصْغَرَ وَلِيدٍ رَآهُ فَيُعْطِيهِ ذَلِكَ الثَّمَرَ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رضي الله عنه كَانَ النَّاسُ إذَا رَأَوْا أَوَّلَ الثَّمَرِ يُرِيدُ أَوَّلَ ثَمَرِ النَّخْلِ </w:t>
      </w:r>
      <w:r>
        <w:rPr>
          <w:b/>
          <w:bCs/>
          <w:sz w:val="28"/>
          <w:szCs w:val="28"/>
          <w:rtl w:val="true"/>
        </w:rPr>
        <w:t xml:space="preserve">; </w:t>
      </w:r>
      <w:r>
        <w:rPr>
          <w:b/>
          <w:b/>
          <w:bCs/>
          <w:sz w:val="28"/>
          <w:sz w:val="28"/>
          <w:szCs w:val="28"/>
          <w:rtl w:val="true"/>
        </w:rPr>
        <w:t xml:space="preserve">لِأَنَّهُ هُوَ مَقْصُودُ ثِمَارِهِمْ أَتَوْا بِهِ لِلنَّبِيِّ صلى الله عليه وسلم تَبَرُّكًا بِدُعَائِهِ وَإِعْلَامًا لَهُ بِبُدُوِّ صَلَاحِ الثِّمَارِ إمَّا لِمَا كَانَ يَتَعَلَّقُ بِهِ مِنْ إرْسَالِ الْخَرَّاصِ إلَى ثِمَارِهِمْ لِيَسْتَحِلُّوا أَكْلَهَا وَبَيْعَهَا وَالتَّصَرُّفَ فِيهَا </w:t>
      </w:r>
      <w:r>
        <w:rPr>
          <w:b/>
          <w:bCs/>
          <w:sz w:val="28"/>
          <w:szCs w:val="28"/>
          <w:rtl w:val="true"/>
        </w:rPr>
        <w:t xml:space="preserve">, </w:t>
      </w:r>
      <w:r>
        <w:rPr>
          <w:b/>
          <w:b/>
          <w:bCs/>
          <w:sz w:val="28"/>
          <w:sz w:val="28"/>
          <w:szCs w:val="28"/>
          <w:rtl w:val="true"/>
        </w:rPr>
        <w:t xml:space="preserve">وَإِمَّا لِيُعْلِمُوهُ جَوَازَ بَيْعِ ثِمَارِهِمْ لِنَهْيِهِ صلى الله عليه وسلم عَنْ بَيْعِهَا قَبْلَ بُدُوِّ صَلَاحِهَ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إِذَا أَخَذَهُ رَسُولُ اللَّهِ صلى الله عليه وسلم قَالَ </w:t>
      </w:r>
      <w:r>
        <w:rPr>
          <w:b/>
          <w:bCs/>
          <w:sz w:val="28"/>
          <w:szCs w:val="28"/>
          <w:rtl w:val="true"/>
        </w:rPr>
        <w:t xml:space="preserve">{ : </w:t>
      </w:r>
      <w:r>
        <w:rPr>
          <w:b/>
          <w:b/>
          <w:bCs/>
          <w:sz w:val="28"/>
          <w:sz w:val="28"/>
          <w:szCs w:val="28"/>
          <w:rtl w:val="true"/>
        </w:rPr>
        <w:t xml:space="preserve">اللَّهُمَّ بَارِكْ لَنَا فِي ثَمَرِنَا </w:t>
      </w:r>
      <w:r>
        <w:rPr>
          <w:b/>
          <w:bCs/>
          <w:sz w:val="28"/>
          <w:szCs w:val="28"/>
          <w:rtl w:val="true"/>
        </w:rPr>
        <w:t xml:space="preserve">} </w:t>
      </w:r>
      <w:r>
        <w:rPr>
          <w:b/>
          <w:b/>
          <w:bCs/>
          <w:sz w:val="28"/>
          <w:sz w:val="28"/>
          <w:szCs w:val="28"/>
          <w:rtl w:val="true"/>
        </w:rPr>
        <w:t xml:space="preserve">يُرِيدُ أَخَذَهُ لِيَنْظُرَ إلَيْهِ وَيَدْعُوَ لَهُمْ فِيهِ </w:t>
      </w:r>
      <w:r>
        <w:rPr>
          <w:b/>
          <w:bCs/>
          <w:sz w:val="28"/>
          <w:szCs w:val="28"/>
          <w:rtl w:val="true"/>
        </w:rPr>
        <w:t xml:space="preserve">, </w:t>
      </w:r>
      <w:r>
        <w:rPr>
          <w:b/>
          <w:b/>
          <w:bCs/>
          <w:sz w:val="28"/>
          <w:sz w:val="28"/>
          <w:szCs w:val="28"/>
          <w:rtl w:val="true"/>
        </w:rPr>
        <w:t xml:space="preserve">ثُمَّ دَعَا لَهُمْ مَعَ ذَلِكَ فِي مَدِينَتِهِمْ يُرِيدُ وَاَللَّهُ أَعْلَمُ فِي غَيْرِ ذَلِكَ مِنْ مَرَافِقِهَا وَمَنَافِعِهَ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 </w:t>
      </w:r>
      <w:r>
        <w:rPr>
          <w:b/>
          <w:b/>
          <w:bCs/>
          <w:sz w:val="28"/>
          <w:sz w:val="28"/>
          <w:szCs w:val="28"/>
          <w:rtl w:val="true"/>
        </w:rPr>
        <w:t xml:space="preserve">اللَّهُمَّ إنَّ إبْرَاهِيمَ عَبْدُك وَخَلِيلُك وَنَبِيُّك وَإِنِّي عَبْدُك وَنَبِيُّك </w:t>
      </w:r>
      <w:r>
        <w:rPr>
          <w:b/>
          <w:bCs/>
          <w:sz w:val="28"/>
          <w:szCs w:val="28"/>
          <w:rtl w:val="true"/>
        </w:rPr>
        <w:t xml:space="preserve">} </w:t>
      </w:r>
      <w:r>
        <w:rPr>
          <w:b/>
          <w:b/>
          <w:bCs/>
          <w:sz w:val="28"/>
          <w:sz w:val="28"/>
          <w:szCs w:val="28"/>
          <w:rtl w:val="true"/>
        </w:rPr>
        <w:t xml:space="preserve">يُرِيدُ إظْهَارَ وَسِيلَتِهِ إلَى اللَّهِ تَعَالَى وَذِكْرَ نِعْمَتِهِ عَلَيْهِ كَمَا أَنْعَمَ عَلَى إبْرَاهِيمَ </w:t>
      </w:r>
      <w:r>
        <w:rPr>
          <w:b/>
          <w:bCs/>
          <w:sz w:val="28"/>
          <w:szCs w:val="28"/>
          <w:rtl w:val="true"/>
        </w:rPr>
        <w:t xml:space="preserve">, </w:t>
      </w:r>
      <w:r>
        <w:rPr>
          <w:b/>
          <w:b/>
          <w:bCs/>
          <w:sz w:val="28"/>
          <w:sz w:val="28"/>
          <w:szCs w:val="28"/>
          <w:rtl w:val="true"/>
        </w:rPr>
        <w:t xml:space="preserve">ثُمَّ قَالَ وَإِنَّ إبْرَاهِيمَ دَعَا لِمَكَّةَ يُرِيدُ صلى الله عليه وسلم قَوْلَهُ عَزَّ وَجَلَّ </w:t>
      </w:r>
      <w:r>
        <w:rPr>
          <w:b/>
          <w:bCs/>
          <w:sz w:val="28"/>
          <w:szCs w:val="28"/>
          <w:rtl w:val="true"/>
        </w:rPr>
        <w:t xml:space="preserve">{ </w:t>
      </w:r>
      <w:r>
        <w:rPr>
          <w:b/>
          <w:b/>
          <w:bCs/>
          <w:sz w:val="28"/>
          <w:sz w:val="28"/>
          <w:szCs w:val="28"/>
          <w:rtl w:val="true"/>
        </w:rPr>
        <w:t xml:space="preserve">رَبِّ اجْعَلْ هَذَا بَلَدًا آمِنًا وَارْزُقْ أَهْلَهُ مِنْ الثَّمَرَاتِ </w:t>
      </w:r>
      <w:r>
        <w:rPr>
          <w:b/>
          <w:bCs/>
          <w:sz w:val="28"/>
          <w:szCs w:val="28"/>
          <w:rtl w:val="true"/>
        </w:rPr>
        <w:t xml:space="preserve">}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وَإِنِّي أَدْعُوك لِلْمَدِينَةِ بِمِثْلِ مَا دَعَاك بِهِ لِمَكَّةَ </w:t>
      </w:r>
      <w:r>
        <w:rPr>
          <w:b/>
          <w:bCs/>
          <w:sz w:val="28"/>
          <w:szCs w:val="28"/>
          <w:rtl w:val="true"/>
        </w:rPr>
        <w:t xml:space="preserve">} </w:t>
      </w:r>
      <w:r>
        <w:rPr>
          <w:b/>
          <w:b/>
          <w:bCs/>
          <w:sz w:val="28"/>
          <w:sz w:val="28"/>
          <w:szCs w:val="28"/>
          <w:rtl w:val="true"/>
        </w:rPr>
        <w:t xml:space="preserve">وَمِثْلِهِ مَعَهُ قَالَ الْقَاضِي أَبُو مُحَمَّدٍ </w:t>
      </w:r>
      <w:r>
        <w:rPr>
          <w:b/>
          <w:bCs/>
          <w:sz w:val="28"/>
          <w:szCs w:val="28"/>
          <w:rtl w:val="true"/>
        </w:rPr>
        <w:t xml:space="preserve">: </w:t>
      </w:r>
      <w:r>
        <w:rPr>
          <w:b/>
          <w:b/>
          <w:bCs/>
          <w:sz w:val="28"/>
          <w:sz w:val="28"/>
          <w:szCs w:val="28"/>
          <w:rtl w:val="true"/>
        </w:rPr>
        <w:t xml:space="preserve">فِي هَذَا دَلِيلٌ عَلَى فَضْلِ الْمَدِينَةِ عَلَى مَكَّةَ قَالَ </w:t>
      </w:r>
      <w:r>
        <w:rPr>
          <w:b/>
          <w:bCs/>
          <w:sz w:val="28"/>
          <w:szCs w:val="28"/>
          <w:rtl w:val="true"/>
        </w:rPr>
        <w:t xml:space="preserve">: </w:t>
      </w:r>
      <w:r>
        <w:rPr>
          <w:b/>
          <w:b/>
          <w:bCs/>
          <w:sz w:val="28"/>
          <w:sz w:val="28"/>
          <w:szCs w:val="28"/>
          <w:rtl w:val="true"/>
        </w:rPr>
        <w:t xml:space="preserve">لِأَنَّ تَضْعِيفَ الدُّعَاءِ لَهَا إنَّمَا هُوَ لِفَضْلِهَا عَلَى مَا قَصَرَ عَنْهَا </w:t>
      </w:r>
      <w:r>
        <w:rPr>
          <w:b/>
          <w:bCs/>
          <w:sz w:val="28"/>
          <w:szCs w:val="28"/>
          <w:rtl w:val="true"/>
        </w:rPr>
        <w:t xml:space="preserve">, </w:t>
      </w:r>
      <w:r>
        <w:rPr>
          <w:b/>
          <w:b/>
          <w:bCs/>
          <w:sz w:val="28"/>
          <w:sz w:val="28"/>
          <w:szCs w:val="28"/>
          <w:rtl w:val="true"/>
        </w:rPr>
        <w:t xml:space="preserve">قَالَ الْقَاضِي أَبُو الْوَلِيدِ رضي الله عنه وَاَلَّذِي عِنْدِي أَنَّ وَجْهَ الدَّلِيلِ مِنْ ذَلِكَ أَنَّ إبْرَاهِيمَ عليه السلام دَعَا لِأَهْلِ مَكَّةَ بِمَا يَخْتَصُّ بِدُنْيَاهُمْ فَقَالَ وَارْزُقْ أَهْلَهُ مِنْ الثَّمَرَاتِ وَقَالَ وَاجْعَلْ أَفْئِدَةً مِنْ النَّاسِ تَهْوِي إلَيْهِمْ وَارْزُقْهُمْ مِنْ الثَّمَرَاتِ وَأَنَّ النَّبِيَّ صلى الله عليه وسلم دَعَا لِأَهْلِ الْمَدِينَةِ بِمِثْلِ ذَلِكَ وَمِثْلِهِ مَعَهُ </w:t>
      </w:r>
      <w:r>
        <w:rPr>
          <w:b/>
          <w:bCs/>
          <w:sz w:val="28"/>
          <w:szCs w:val="28"/>
          <w:rtl w:val="true"/>
        </w:rPr>
        <w:t xml:space="preserve">, </w:t>
      </w:r>
      <w:r>
        <w:rPr>
          <w:b/>
          <w:b/>
          <w:bCs/>
          <w:sz w:val="28"/>
          <w:sz w:val="28"/>
          <w:szCs w:val="28"/>
          <w:rtl w:val="true"/>
        </w:rPr>
        <w:t xml:space="preserve">فَيُحْتَمَلُ أَنْ يُرِيدَ بِهِ وَبِدُعَاءٍ آخَرَ مَعَهُ وَهُوَ لِأَمْرِ آخِرَتِهِمْ فَتَكُونُ الْحَسَنَاتُ تُضَاعَفُ لِلْمَدِينَةِ بِمِثْلِ مَا تُضَاعَفُ بِمَكَّةَ </w:t>
      </w:r>
      <w:r>
        <w:rPr>
          <w:b/>
          <w:bCs/>
          <w:sz w:val="28"/>
          <w:szCs w:val="28"/>
          <w:rtl w:val="true"/>
        </w:rPr>
        <w:t xml:space="preserve">, </w:t>
      </w:r>
      <w:r>
        <w:rPr>
          <w:b/>
          <w:b/>
          <w:bCs/>
          <w:sz w:val="28"/>
          <w:sz w:val="28"/>
          <w:szCs w:val="28"/>
          <w:rtl w:val="true"/>
        </w:rPr>
        <w:t xml:space="preserve">وَإِنَّمَا مَعْنَى فَضِيلَةِ إحْدَى الْبُقْعَتَيْنِ عَلَى الْأُخْرَى فِي تَضْعِيفِ الْحَسَنَاتِ وَغُفْرَانِ السَّيِّئَاتِ وَيُحْتَمَلُ أَنْ يُرِيدَ أَنَّ إبْرَاهِيمَ أَيْضًا دَعَا لِأَهْلِ مَكَّةَ بِأَمْرِ آخِرَتِهِمْ </w:t>
      </w:r>
      <w:r>
        <w:rPr>
          <w:b/>
          <w:bCs/>
          <w:sz w:val="28"/>
          <w:szCs w:val="28"/>
          <w:rtl w:val="true"/>
        </w:rPr>
        <w:t xml:space="preserve">, </w:t>
      </w:r>
      <w:r>
        <w:rPr>
          <w:b/>
          <w:b/>
          <w:bCs/>
          <w:sz w:val="28"/>
          <w:sz w:val="28"/>
          <w:szCs w:val="28"/>
          <w:rtl w:val="true"/>
        </w:rPr>
        <w:t xml:space="preserve">وَعَلِمَ هُوَ صلى الله عليه وسلم بِمِثْلِ ذَلِكَ وَبِمِثْلِهِ مَعَهُ فَيَعُودُ إلَى مِثْلِ مَا قَدَّمْنَا ذِكْرَهُ </w:t>
      </w:r>
      <w:r>
        <w:rPr>
          <w:b/>
          <w:bCs/>
          <w:sz w:val="28"/>
          <w:szCs w:val="28"/>
          <w:rtl w:val="true"/>
        </w:rPr>
        <w:t xml:space="preserve">, </w:t>
      </w:r>
      <w:r>
        <w:rPr>
          <w:b/>
          <w:b/>
          <w:bCs/>
          <w:sz w:val="28"/>
          <w:sz w:val="28"/>
          <w:szCs w:val="28"/>
          <w:rtl w:val="true"/>
        </w:rPr>
        <w:t xml:space="preserve">وَيُحْتَمَلُ أَنْ يُرِيدَ أَنَّ إبْرَاهِيمَ صلى الله عليه وسلم دَعَا لِأَهْلِ مَكَّةَ فِي ثَمَرَاتِهِمْ بِبَرَكَةٍ قَدْ أَجَابَ اللَّهُ دُعَاءَهُ فِيهِ </w:t>
      </w:r>
      <w:r>
        <w:rPr>
          <w:b/>
          <w:bCs/>
          <w:sz w:val="28"/>
          <w:szCs w:val="28"/>
          <w:rtl w:val="true"/>
        </w:rPr>
        <w:t xml:space="preserve">, </w:t>
      </w:r>
      <w:r>
        <w:rPr>
          <w:b/>
          <w:b/>
          <w:bCs/>
          <w:sz w:val="28"/>
          <w:sz w:val="28"/>
          <w:szCs w:val="28"/>
          <w:rtl w:val="true"/>
        </w:rPr>
        <w:t xml:space="preserve">وَأَنَّهُ صلى الله عليه وسلم دَعَا لِأَهْلِ الْمَدِينَةِ فِي ثَمَرَاتِهِمْ أَيْضًا بِمِثْلِ ذَلِكَ وَمِثْلِهِ مَعَهُ فَلَا يَكُونُ هَذَا دَلِيلًا عَلَى فَضْلِ الْمَدِينَةِ عَلَى مَكَّةَ فِي أَمْرِ الْآخِرَةِ </w:t>
      </w:r>
      <w:r>
        <w:rPr>
          <w:b/>
          <w:bCs/>
          <w:sz w:val="28"/>
          <w:szCs w:val="28"/>
          <w:rtl w:val="true"/>
        </w:rPr>
        <w:t xml:space="preserve">, </w:t>
      </w:r>
      <w:r>
        <w:rPr>
          <w:b/>
          <w:b/>
          <w:bCs/>
          <w:sz w:val="28"/>
          <w:sz w:val="28"/>
          <w:szCs w:val="28"/>
          <w:rtl w:val="true"/>
        </w:rPr>
        <w:t xml:space="preserve">وَإِنَّمَا يَدُلُّ ذَلِكَ عَلَى أَنَّ الْبَرَكَةَ فِي ثِمَارِهِمْ مِثْلُ الْبَرَكَةِ فِي ثِمَارِ مَكَّةَ إمَّا لِقُرْبِ تَنَاوُلِهَا أَوْ لِكَثْرَتِهَا أَوْ لِفَضْلِهَا أَوْ لِلْبَرَكَةِ فِي الِاقْتِيَاتِ بِهَا </w:t>
      </w:r>
      <w:r>
        <w:rPr>
          <w:b/>
          <w:bCs/>
          <w:sz w:val="28"/>
          <w:szCs w:val="28"/>
          <w:rtl w:val="true"/>
        </w:rPr>
        <w:t xml:space="preserve">, </w:t>
      </w:r>
      <w:r>
        <w:rPr>
          <w:b/>
          <w:b/>
          <w:bCs/>
          <w:sz w:val="28"/>
          <w:sz w:val="28"/>
          <w:szCs w:val="28"/>
          <w:rtl w:val="true"/>
        </w:rPr>
        <w:t xml:space="preserve">أَوْ لِيُوصَلَ مَنْ يَقْتَاتُ بِهَا مِنْ الْمَدِينَةِ إلَى مِثْلَيْ مَا يُتَوَصَّلُ بِهِ مَنْ يَقْتَاتُ فِي مَكَّةَ بِثِمَارِهَا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ثُمَّ يَدْعُو أَصْغَرَ وَلِيدٍ يَرَاهُ فَيُعْطِيهِ ذَلِكَ الثَّمَرَ يُحْتَمَلُ أَنْ يُرِيدَ بِذَلِكَ عِظَمَ الْأَجْرِ فِي إدْخَالِ الْمَسَرَّةِ عَلَى مَنْ لَا ذَنْبَ لَهُ لِصِغَرِهِ </w:t>
      </w:r>
      <w:r>
        <w:rPr>
          <w:b/>
          <w:bCs/>
          <w:sz w:val="28"/>
          <w:szCs w:val="28"/>
          <w:rtl w:val="true"/>
        </w:rPr>
        <w:t xml:space="preserve">, </w:t>
      </w:r>
      <w:r>
        <w:rPr>
          <w:b/>
          <w:b/>
          <w:bCs/>
          <w:sz w:val="28"/>
          <w:sz w:val="28"/>
          <w:szCs w:val="28"/>
          <w:rtl w:val="true"/>
        </w:rPr>
        <w:t xml:space="preserve">فَإِنَّ سُرُورَ ذَلِكَ بِهِ أَعْظَمُ مِنْ سُرُورِ الْكَبِيرِ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الْمَرْأَةِ لِعَبْدِ اللَّهِ بْنِ عُمَرَ رضي الله عنه </w:t>
      </w:r>
      <w:r>
        <w:rPr>
          <w:b/>
          <w:bCs/>
          <w:sz w:val="28"/>
          <w:szCs w:val="28"/>
          <w:rtl w:val="true"/>
        </w:rPr>
        <w:t xml:space="preserve">: </w:t>
      </w:r>
      <w:r>
        <w:rPr>
          <w:b/>
          <w:b/>
          <w:bCs/>
          <w:sz w:val="28"/>
          <w:sz w:val="28"/>
          <w:szCs w:val="28"/>
          <w:rtl w:val="true"/>
        </w:rPr>
        <w:t xml:space="preserve">إنِّي أَرَدْت الْخُرُوجَ تُرِيدُ مِنْ الْمَدِينَةِ </w:t>
      </w:r>
      <w:r>
        <w:rPr>
          <w:b/>
          <w:bCs/>
          <w:sz w:val="28"/>
          <w:szCs w:val="28"/>
          <w:rtl w:val="true"/>
        </w:rPr>
        <w:t xml:space="preserve">, </w:t>
      </w:r>
      <w:r>
        <w:rPr>
          <w:b/>
          <w:b/>
          <w:bCs/>
          <w:sz w:val="28"/>
          <w:sz w:val="28"/>
          <w:szCs w:val="28"/>
          <w:rtl w:val="true"/>
        </w:rPr>
        <w:t xml:space="preserve">وَقَوْلُهَا اشْتَدَّ عَلَيْهَا الزَّمَانُ تُرِيدُ وَاَللَّهُ أَعْلَمُ لِقِلَّةِ الْأَقْوَاتِ وَلِضِيقِ التَّصَرُّفِ بِهَا مِنْ أَجْلِ الْفِتْنَةِ </w:t>
      </w:r>
      <w:r>
        <w:rPr>
          <w:b/>
          <w:bCs/>
          <w:sz w:val="28"/>
          <w:szCs w:val="28"/>
          <w:rtl w:val="true"/>
        </w:rPr>
        <w:t xml:space="preserve">, </w:t>
      </w:r>
      <w:r>
        <w:rPr>
          <w:b/>
          <w:b/>
          <w:bCs/>
          <w:sz w:val="28"/>
          <w:sz w:val="28"/>
          <w:szCs w:val="28"/>
          <w:rtl w:val="true"/>
        </w:rPr>
        <w:t xml:space="preserve">وَلَعَلَّهُ قَدْ اقْتَرَنَ بِذَلِكَ مِنْ مَنْعِ  جَلْبِ الْأَقْوَاتِ إلَيْهَا مَا أَغْلَى الْأَقْوَاتِ بِهَ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ابْنِ عُمَرَ اُقْعُدِي لُكَعُ عَلَى وَجْهِ الْإِنْكَارِ عَلَيْهَا وَالتَّبَسُّطِ بِالسَّبِّ عَلَى وَجْهِ النُّصْحِ لَهَا وَالْإِشْفَاقِ عَلَيْهَا لِخَطَئِهَا فِيمَا تُرِيدُ مِنْ الِانْتِقَالِ عَنْ الْمَدِينَةِ مَا فِي مُلَازَمَتِهَا وَالصَّبْرِ عَلَى شِدَّتِهَا مِنْ الْأَجْرِ الْجَزِيلِ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النَّبِيِّ صلى الله عليه وسلم </w:t>
      </w:r>
      <w:r>
        <w:rPr>
          <w:b/>
          <w:bCs/>
          <w:sz w:val="28"/>
          <w:szCs w:val="28"/>
          <w:rtl w:val="true"/>
        </w:rPr>
        <w:t xml:space="preserve">{ </w:t>
      </w:r>
      <w:r>
        <w:rPr>
          <w:b/>
          <w:b/>
          <w:bCs/>
          <w:sz w:val="28"/>
          <w:sz w:val="28"/>
          <w:szCs w:val="28"/>
          <w:rtl w:val="true"/>
        </w:rPr>
        <w:t xml:space="preserve">لَا يَصْبِرُ عَلَى لَأْوَائِهَا وَشِدَّتِهَا أَحَدٌ </w:t>
      </w:r>
      <w:r>
        <w:rPr>
          <w:b/>
          <w:bCs/>
          <w:sz w:val="28"/>
          <w:szCs w:val="28"/>
          <w:rtl w:val="true"/>
        </w:rPr>
        <w:t xml:space="preserve">} </w:t>
      </w:r>
      <w:r>
        <w:rPr>
          <w:b/>
          <w:b/>
          <w:bCs/>
          <w:sz w:val="28"/>
          <w:sz w:val="28"/>
          <w:szCs w:val="28"/>
          <w:rtl w:val="true"/>
        </w:rPr>
        <w:t xml:space="preserve">اللَّأْوَاءُ قَالَ عِيسَى بْنُ دِينَارٍ هُوَ الْجُوعُ وَتَعَذُّرُ التَّكَسُّبِ وَالشِّدَّةُ يُحْتَمَلُ أَنْ يُرِيدَ بِهَا اللَّأْوَاءَ </w:t>
      </w:r>
      <w:r>
        <w:rPr>
          <w:b/>
          <w:bCs/>
          <w:sz w:val="28"/>
          <w:szCs w:val="28"/>
          <w:rtl w:val="true"/>
        </w:rPr>
        <w:t xml:space="preserve">, </w:t>
      </w:r>
      <w:r>
        <w:rPr>
          <w:b/>
          <w:b/>
          <w:bCs/>
          <w:sz w:val="28"/>
          <w:sz w:val="28"/>
          <w:szCs w:val="28"/>
          <w:rtl w:val="true"/>
        </w:rPr>
        <w:t xml:space="preserve">وَيُحْتَمَلُ أَنْ يُرِيدَ بِهَا كُلَّ مَا يَشْتَدُّ بِهِ سُكْنَاهَا </w:t>
      </w:r>
      <w:r>
        <w:rPr>
          <w:b/>
          <w:bCs/>
          <w:sz w:val="28"/>
          <w:szCs w:val="28"/>
          <w:rtl w:val="true"/>
        </w:rPr>
        <w:t xml:space="preserve">, </w:t>
      </w:r>
      <w:r>
        <w:rPr>
          <w:b/>
          <w:b/>
          <w:bCs/>
          <w:sz w:val="28"/>
          <w:sz w:val="28"/>
          <w:szCs w:val="28"/>
          <w:rtl w:val="true"/>
        </w:rPr>
        <w:t xml:space="preserve">وَتَعْظُمُ مَضَرَّتُهُ </w:t>
      </w:r>
      <w:r>
        <w:rPr>
          <w:b/>
          <w:bCs/>
          <w:sz w:val="28"/>
          <w:szCs w:val="28"/>
          <w:rtl w:val="true"/>
        </w:rPr>
        <w:t xml:space="preserve">, </w:t>
      </w:r>
      <w:r>
        <w:rPr>
          <w:b/>
          <w:b/>
          <w:bCs/>
          <w:sz w:val="28"/>
          <w:sz w:val="28"/>
          <w:szCs w:val="28"/>
          <w:rtl w:val="true"/>
        </w:rPr>
        <w:t xml:space="preserve">وَقَوْلُهُ صلى الله عليه وسلم </w:t>
      </w:r>
      <w:r>
        <w:rPr>
          <w:b/>
          <w:bCs/>
          <w:sz w:val="28"/>
          <w:szCs w:val="28"/>
          <w:rtl w:val="true"/>
        </w:rPr>
        <w:t xml:space="preserve">{ : </w:t>
      </w:r>
      <w:r>
        <w:rPr>
          <w:b/>
          <w:b/>
          <w:bCs/>
          <w:sz w:val="28"/>
          <w:sz w:val="28"/>
          <w:szCs w:val="28"/>
          <w:rtl w:val="true"/>
        </w:rPr>
        <w:t xml:space="preserve">إلَّا كُنْت لَهُ شَفِيعًا أَوْ شَهِيدًا يَوْمَ الْقِيَامَةِ </w:t>
      </w:r>
      <w:r>
        <w:rPr>
          <w:b/>
          <w:bCs/>
          <w:sz w:val="28"/>
          <w:szCs w:val="28"/>
          <w:rtl w:val="true"/>
        </w:rPr>
        <w:t xml:space="preserve">} </w:t>
      </w:r>
      <w:r>
        <w:rPr>
          <w:b/>
          <w:b/>
          <w:bCs/>
          <w:sz w:val="28"/>
          <w:sz w:val="28"/>
          <w:szCs w:val="28"/>
          <w:rtl w:val="true"/>
        </w:rPr>
        <w:t xml:space="preserve">يُحْتَمَلُ أَنْ يَكُونَ شَكًّا مِنْ ابْنِ عُمَرَ وَيُحْتَمَلُ أَنْ يَكُونَ شَكًّا مِنْ الرَّاوِي عَنْهُ قَالَ عِيسَى بْنُ دِينَارٍ </w:t>
      </w:r>
      <w:r>
        <w:rPr>
          <w:b/>
          <w:bCs/>
          <w:sz w:val="28"/>
          <w:szCs w:val="28"/>
          <w:rtl w:val="true"/>
        </w:rPr>
        <w:t xml:space="preserve">: </w:t>
      </w:r>
      <w:r>
        <w:rPr>
          <w:b/>
          <w:b/>
          <w:bCs/>
          <w:sz w:val="28"/>
          <w:sz w:val="28"/>
          <w:szCs w:val="28"/>
          <w:rtl w:val="true"/>
        </w:rPr>
        <w:t xml:space="preserve">هُوَ شَكٌّ مِنْ الْمُحَدِّثِ وَقَالَهُ مُحَمَّدُ بْنُ عِيسَى الْأَعْشَى وَالشَّفَاعَةُ عَلَى قِسْمَيْنِ عِنْدَ كَثِيرٍ مِنْ أَهْلِ السُّنَّةِ </w:t>
      </w:r>
      <w:r>
        <w:rPr>
          <w:b/>
          <w:bCs/>
          <w:sz w:val="28"/>
          <w:szCs w:val="28"/>
          <w:rtl w:val="true"/>
        </w:rPr>
        <w:t xml:space="preserve">, </w:t>
      </w:r>
      <w:r>
        <w:rPr>
          <w:b/>
          <w:b/>
          <w:bCs/>
          <w:sz w:val="28"/>
          <w:sz w:val="28"/>
          <w:szCs w:val="28"/>
          <w:rtl w:val="true"/>
        </w:rPr>
        <w:t xml:space="preserve">وَهِيَ شَفَاعَةٌ فِي زِيَادَةِ الدَّرَجَاتِ لِمَنْ دَخَلَ الْجَنَّةَ </w:t>
      </w:r>
      <w:r>
        <w:rPr>
          <w:b/>
          <w:bCs/>
          <w:sz w:val="28"/>
          <w:szCs w:val="28"/>
          <w:rtl w:val="true"/>
        </w:rPr>
        <w:t xml:space="preserve">, </w:t>
      </w:r>
      <w:r>
        <w:rPr>
          <w:b/>
          <w:b/>
          <w:bCs/>
          <w:sz w:val="28"/>
          <w:sz w:val="28"/>
          <w:szCs w:val="28"/>
          <w:rtl w:val="true"/>
        </w:rPr>
        <w:t xml:space="preserve">وَشَفَاعَةٌ فِي الْخُرُوجِ مِنْ النَّارِ خَاصَّةً </w:t>
      </w:r>
      <w:r>
        <w:rPr>
          <w:b/>
          <w:bCs/>
          <w:sz w:val="28"/>
          <w:szCs w:val="28"/>
          <w:rtl w:val="true"/>
        </w:rPr>
        <w:t xml:space="preserve">, </w:t>
      </w:r>
      <w:r>
        <w:rPr>
          <w:b/>
          <w:b/>
          <w:bCs/>
          <w:sz w:val="28"/>
          <w:sz w:val="28"/>
          <w:szCs w:val="28"/>
          <w:rtl w:val="true"/>
        </w:rPr>
        <w:t xml:space="preserve">وَقَدْ تَظَاهَرَتْ الْأَخْبَارُ عَنْ النَّبِيِّ صلى الله عليه وسلم بِشَفَاعَتِهِ لِمُذْنِبِي أُمَّتِهِ وَخُرُوجِهِمْ مِنْ النَّارِ بِشَفَاعَتِهِ </w:t>
      </w:r>
      <w:r>
        <w:rPr>
          <w:b/>
          <w:bCs/>
          <w:sz w:val="28"/>
          <w:szCs w:val="28"/>
          <w:rtl w:val="true"/>
        </w:rPr>
        <w:t xml:space="preserve">, </w:t>
      </w:r>
      <w:r>
        <w:rPr>
          <w:b/>
          <w:b/>
          <w:bCs/>
          <w:sz w:val="28"/>
          <w:sz w:val="28"/>
          <w:szCs w:val="28"/>
          <w:rtl w:val="true"/>
        </w:rPr>
        <w:t xml:space="preserve">وَلَمْ يَخْتَلِفْ فِي هَذِهِ الشَّفَاعَةِ أَهْلُ السُّنَّةِ فَإِنْ كَانَ لَفْظُ الْحَدِيثِ كُنْت لَهُ شَفِيعًا </w:t>
      </w:r>
      <w:r>
        <w:rPr>
          <w:b/>
          <w:bCs/>
          <w:sz w:val="28"/>
          <w:szCs w:val="28"/>
          <w:rtl w:val="true"/>
        </w:rPr>
        <w:t xml:space="preserve">, </w:t>
      </w:r>
      <w:r>
        <w:rPr>
          <w:b/>
          <w:b/>
          <w:bCs/>
          <w:sz w:val="28"/>
          <w:sz w:val="28"/>
          <w:szCs w:val="28"/>
          <w:rtl w:val="true"/>
        </w:rPr>
        <w:t xml:space="preserve">فَإِنَّهُ يَحْتَمِلُ أَنْ يُرِيدَ بِهِ الشَّفَاعَةَ لِمُذْنِبِهِمْ فِي الْخُرُوجِ مِنْ النَّارِ </w:t>
      </w:r>
      <w:r>
        <w:rPr>
          <w:b/>
          <w:bCs/>
          <w:sz w:val="28"/>
          <w:szCs w:val="28"/>
          <w:rtl w:val="true"/>
        </w:rPr>
        <w:t xml:space="preserve">, </w:t>
      </w:r>
      <w:r>
        <w:rPr>
          <w:b/>
          <w:b/>
          <w:bCs/>
          <w:sz w:val="28"/>
          <w:sz w:val="28"/>
          <w:szCs w:val="28"/>
          <w:rtl w:val="true"/>
        </w:rPr>
        <w:t xml:space="preserve">وَالشَّفَاعَةَ لِمُحْسِنِهِمْ فِي زِيَادَةِ الدَّرَجَاتِ </w:t>
      </w:r>
      <w:r>
        <w:rPr>
          <w:b/>
          <w:bCs/>
          <w:sz w:val="28"/>
          <w:szCs w:val="28"/>
          <w:rtl w:val="true"/>
        </w:rPr>
        <w:t xml:space="preserve">, </w:t>
      </w:r>
      <w:r>
        <w:rPr>
          <w:b/>
          <w:b/>
          <w:bCs/>
          <w:sz w:val="28"/>
          <w:sz w:val="28"/>
          <w:szCs w:val="28"/>
          <w:rtl w:val="true"/>
        </w:rPr>
        <w:t xml:space="preserve">فَيَكُونُ مَعْنَاهُ إلَّا كُنْت لَهُ شَفِيعًا مِنْ النَّارِ إنْ اُمْتُحِنَ بِهَا </w:t>
      </w:r>
      <w:r>
        <w:rPr>
          <w:b/>
          <w:bCs/>
          <w:sz w:val="28"/>
          <w:szCs w:val="28"/>
          <w:rtl w:val="true"/>
        </w:rPr>
        <w:t xml:space="preserve">, </w:t>
      </w:r>
      <w:r>
        <w:rPr>
          <w:b/>
          <w:b/>
          <w:bCs/>
          <w:sz w:val="28"/>
          <w:sz w:val="28"/>
          <w:szCs w:val="28"/>
          <w:rtl w:val="true"/>
        </w:rPr>
        <w:t xml:space="preserve">أَوْ شَفِيعًا فِي زِيَادَةِ دَرَجَاتِهِ فِي الْجَنَّةِ إنْ سَلِمَ مِنْهَا وَيُحْتَمَلُ أَنْ يُرِيدَ إلَّا كُنْت لَهُ شَفِيعًا فِي الْخُرُوجِ مِنْ النَّارِ إنْ احْتَاجَ ذَلِكَ فَتَخْتَصُّ شَفَاعَتُهُ عَلَى هَذَا التَّأْوِيلِ بِالْمُذْنِبِينَ </w:t>
      </w:r>
      <w:r>
        <w:rPr>
          <w:b/>
          <w:bCs/>
          <w:sz w:val="28"/>
          <w:szCs w:val="28"/>
          <w:rtl w:val="true"/>
        </w:rPr>
        <w:t xml:space="preserve">, </w:t>
      </w:r>
      <w:r>
        <w:rPr>
          <w:b/>
          <w:b/>
          <w:bCs/>
          <w:sz w:val="28"/>
          <w:sz w:val="28"/>
          <w:szCs w:val="28"/>
          <w:rtl w:val="true"/>
        </w:rPr>
        <w:t xml:space="preserve">وَالْأَوَّلُ أَعَمُّ وَاَللَّهُ أَعْلَمُ بِمَا أَرَادَ </w:t>
      </w:r>
      <w:r>
        <w:rPr>
          <w:b/>
          <w:bCs/>
          <w:sz w:val="28"/>
          <w:szCs w:val="28"/>
          <w:rtl w:val="true"/>
        </w:rPr>
        <w:t xml:space="preserve">, </w:t>
      </w:r>
      <w:r>
        <w:rPr>
          <w:b/>
          <w:b/>
          <w:bCs/>
          <w:sz w:val="28"/>
          <w:sz w:val="28"/>
          <w:szCs w:val="28"/>
          <w:rtl w:val="true"/>
        </w:rPr>
        <w:t xml:space="preserve">وَقَوْلُهُ أَوْ شَهِيدًا يُحْتَمَلُ أَنْ يُرِيدَ أَنَّهُ شَهِيدٌ لَهُ بِالْمَقَامِ الَّذِي فِيهِ الْأَجْرُ </w:t>
      </w:r>
      <w:r>
        <w:rPr>
          <w:b/>
          <w:bCs/>
          <w:sz w:val="28"/>
          <w:szCs w:val="28"/>
          <w:rtl w:val="true"/>
        </w:rPr>
        <w:t xml:space="preserve">, </w:t>
      </w:r>
      <w:r>
        <w:rPr>
          <w:b/>
          <w:b/>
          <w:bCs/>
          <w:sz w:val="28"/>
          <w:sz w:val="28"/>
          <w:szCs w:val="28"/>
          <w:rtl w:val="true"/>
        </w:rPr>
        <w:t xml:space="preserve">وَيَقْتَضِي ذَلِكَ أَنَّ لِشَهَادَتِهِ فَضْلًا فِي الْأَجْرِ وَإِحْبَاطًا لِلْوِزْرِ </w:t>
      </w:r>
      <w:r>
        <w:rPr>
          <w:b/>
          <w:bCs/>
          <w:sz w:val="28"/>
          <w:szCs w:val="28"/>
          <w:rtl w:val="true"/>
        </w:rPr>
        <w:t xml:space="preserve">, </w:t>
      </w:r>
      <w:r>
        <w:rPr>
          <w:b/>
          <w:b/>
          <w:bCs/>
          <w:sz w:val="28"/>
          <w:sz w:val="28"/>
          <w:szCs w:val="28"/>
          <w:rtl w:val="true"/>
        </w:rPr>
        <w:t xml:space="preserve">فَإِنَّهُ لَا شَكَّ أَنَّ سُكْنَاهُ فِي الْمَدِينَةِ يَثْبُتُ وَيُوجَدُ ثَابِتًا فِي جُمْلَةِ حَسَنَاتِهِ إلَّا أَنَّ لِشَهَادَةِ النَّبِيِّ صلى الله عليه وسلم زِيَادَةَ أَجْرٍ وَمَزِيَّةً </w:t>
      </w:r>
      <w:r>
        <w:rPr>
          <w:b/>
          <w:bCs/>
          <w:sz w:val="28"/>
          <w:szCs w:val="28"/>
          <w:rtl w:val="true"/>
        </w:rPr>
        <w:t xml:space="preserve">, </w:t>
      </w:r>
      <w:r>
        <w:rPr>
          <w:b/>
          <w:b/>
          <w:bCs/>
          <w:sz w:val="28"/>
          <w:sz w:val="28"/>
          <w:szCs w:val="28"/>
          <w:rtl w:val="true"/>
        </w:rPr>
        <w:t xml:space="preserve">وَلِذَلِكَ </w:t>
      </w:r>
      <w:r>
        <w:rPr>
          <w:b/>
          <w:bCs/>
          <w:sz w:val="28"/>
          <w:szCs w:val="28"/>
          <w:rtl w:val="true"/>
        </w:rPr>
        <w:t xml:space="preserve">{ </w:t>
      </w:r>
      <w:r>
        <w:rPr>
          <w:b/>
          <w:b/>
          <w:bCs/>
          <w:sz w:val="28"/>
          <w:sz w:val="28"/>
          <w:szCs w:val="28"/>
          <w:rtl w:val="true"/>
        </w:rPr>
        <w:t xml:space="preserve">قَالَ صلى الله عليه وسلم فِي قَتْلَى أُحُدٍ هَؤُلَاءِ أَنَا شَهِيدٌ عَلَيْهِمْ </w:t>
      </w:r>
      <w:r>
        <w:rPr>
          <w:b/>
          <w:bCs/>
          <w:sz w:val="28"/>
          <w:szCs w:val="28"/>
          <w:rtl w:val="true"/>
        </w:rPr>
        <w:t xml:space="preserve">} ,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وَهَذَا الْحَدِيثُ يَقْتَضِي أَنَّ فَضِيلَةَ اسْتِيطَانِ الْمَدِينَةِ وَالْبَقَاءِ بِهَا بَاقِيَةٌ بَعْدَ النَّبِيِّ صلى الله عليه وسل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مُحَمَّدِ بْنِ الْمُنْكَدِرِ عَنْ جَابِرِ بْنِ عَبْدِ اللَّهِ أَنَّ أَعْرَابِيًّا بَايَعَ رَسُولَ اللَّهِ صلى الله عليه وسلم عَلَى الْإِسْلَامِ فَأَصَابَ الْأَعْرَابِيَّ وَعْكٌ بِالْمَدِينَةِ </w:t>
      </w:r>
      <w:r>
        <w:rPr>
          <w:b/>
          <w:bCs/>
          <w:sz w:val="28"/>
          <w:szCs w:val="28"/>
          <w:rtl w:val="true"/>
        </w:rPr>
        <w:t xml:space="preserve">, </w:t>
      </w:r>
      <w:r>
        <w:rPr>
          <w:b/>
          <w:b/>
          <w:bCs/>
          <w:sz w:val="28"/>
          <w:sz w:val="28"/>
          <w:szCs w:val="28"/>
          <w:rtl w:val="true"/>
        </w:rPr>
        <w:t xml:space="preserve">فَأَتَى رَسُولَ اللَّهِ صلى الله عليه وسلم فَقَالَ </w:t>
      </w:r>
      <w:r>
        <w:rPr>
          <w:b/>
          <w:bCs/>
          <w:sz w:val="28"/>
          <w:szCs w:val="28"/>
          <w:rtl w:val="true"/>
        </w:rPr>
        <w:t xml:space="preserve">: </w:t>
      </w:r>
      <w:r>
        <w:rPr>
          <w:b/>
          <w:b/>
          <w:bCs/>
          <w:sz w:val="28"/>
          <w:sz w:val="28"/>
          <w:szCs w:val="28"/>
          <w:rtl w:val="true"/>
        </w:rPr>
        <w:t xml:space="preserve">يَا رَسُولَ اللَّهِ أَقِلْنِي بَيْعَتِي فَأَبَى رَسُولُ اللَّهِ صلى الله عليه وسلم ثُمَّ جَاءَهُ فَقَالَ أَقِلْنِي بَيْعَتِي فَأَبَى </w:t>
      </w:r>
      <w:r>
        <w:rPr>
          <w:b/>
          <w:bCs/>
          <w:sz w:val="28"/>
          <w:szCs w:val="28"/>
          <w:rtl w:val="true"/>
        </w:rPr>
        <w:t xml:space="preserve">, </w:t>
      </w:r>
      <w:r>
        <w:rPr>
          <w:b/>
          <w:b/>
          <w:bCs/>
          <w:sz w:val="28"/>
          <w:sz w:val="28"/>
          <w:szCs w:val="28"/>
          <w:rtl w:val="true"/>
        </w:rPr>
        <w:t xml:space="preserve">ثُمَّ جَاءَهُ فَقَالَ أَقِلْنِي بَيْعَتِي فَأَبَى </w:t>
      </w:r>
      <w:r>
        <w:rPr>
          <w:b/>
          <w:bCs/>
          <w:sz w:val="28"/>
          <w:szCs w:val="28"/>
          <w:rtl w:val="true"/>
        </w:rPr>
        <w:t xml:space="preserve">, </w:t>
      </w:r>
      <w:r>
        <w:rPr>
          <w:b/>
          <w:b/>
          <w:bCs/>
          <w:sz w:val="28"/>
          <w:sz w:val="28"/>
          <w:szCs w:val="28"/>
          <w:rtl w:val="true"/>
        </w:rPr>
        <w:t xml:space="preserve">فَخَرَجَ الْأَعْرَابِيُّ فَقَالَ رَسُولُ اللَّهِ صلى الله عليه وسلم الْمَدِينَةُ كَالْكِيرِ تَنْفِي خَبَثَهَا وَيَنْصَعُ طِيبُهَا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رضي الله عنه أَنَّ أَعْرَابِيًّا بَايَعَ النَّبِيَّ صلى الله عليه وسلم عَلَى الْإِسْلَامِ </w:t>
      </w:r>
      <w:r>
        <w:rPr>
          <w:b/>
          <w:bCs/>
          <w:sz w:val="28"/>
          <w:szCs w:val="28"/>
          <w:rtl w:val="true"/>
        </w:rPr>
        <w:t xml:space="preserve">, </w:t>
      </w:r>
      <w:r>
        <w:rPr>
          <w:b/>
          <w:b/>
          <w:bCs/>
          <w:sz w:val="28"/>
          <w:sz w:val="28"/>
          <w:szCs w:val="28"/>
          <w:rtl w:val="true"/>
        </w:rPr>
        <w:t xml:space="preserve">ثُمَّ طَلَبَ أَنْ يُقِيلَهُ بَيْعَتَهُ لَمَّا وُعِكَ يُحْتَمَلُ أَنَّهُ كَانَ مِنْ حُكْمِ الْإِسْلَامِ حِينَئِذٍ الْهِجْرَةُ إلَى الْمَدِينَةِ عَلَى الْمُقَامِ بِهَا مَعَ النَّبِيِّ صلى الله عليه وسلم </w:t>
      </w:r>
      <w:r>
        <w:rPr>
          <w:b/>
          <w:bCs/>
          <w:sz w:val="28"/>
          <w:szCs w:val="28"/>
          <w:rtl w:val="true"/>
        </w:rPr>
        <w:t xml:space="preserve">, </w:t>
      </w:r>
      <w:r>
        <w:rPr>
          <w:b/>
          <w:b/>
          <w:bCs/>
          <w:sz w:val="28"/>
          <w:sz w:val="28"/>
          <w:szCs w:val="28"/>
          <w:rtl w:val="true"/>
        </w:rPr>
        <w:t xml:space="preserve">وَأَنَّ ذَلِكَ تَضَمَّنَتْهُ بَيْعَتُهُ لِلنَّبِيِّ صلى الله عليه وسلم </w:t>
      </w:r>
      <w:r>
        <w:rPr>
          <w:b/>
          <w:bCs/>
          <w:sz w:val="28"/>
          <w:szCs w:val="28"/>
          <w:rtl w:val="true"/>
        </w:rPr>
        <w:t xml:space="preserve">, </w:t>
      </w:r>
      <w:r>
        <w:rPr>
          <w:b/>
          <w:b/>
          <w:bCs/>
          <w:sz w:val="28"/>
          <w:sz w:val="28"/>
          <w:szCs w:val="28"/>
          <w:rtl w:val="true"/>
        </w:rPr>
        <w:t xml:space="preserve">وَلِذَلِكَ كَانَ سَأَلَهُ أَنْ يُقِيلَهُ بَيْعَتَهُ يُؤَيِّدُ هَذَا التَّأَوُّلَ أَنَّهُ نَقَضَ ذَلِكَ بِالْخُرُوجِ </w:t>
      </w:r>
      <w:r>
        <w:rPr>
          <w:b/>
          <w:bCs/>
          <w:sz w:val="28"/>
          <w:szCs w:val="28"/>
          <w:rtl w:val="true"/>
        </w:rPr>
        <w:t xml:space="preserve">, </w:t>
      </w:r>
      <w:r>
        <w:rPr>
          <w:b/>
          <w:b/>
          <w:bCs/>
          <w:sz w:val="28"/>
          <w:sz w:val="28"/>
          <w:szCs w:val="28"/>
          <w:rtl w:val="true"/>
        </w:rPr>
        <w:t xml:space="preserve">وَهُوَ الَّذِي نُقِلَ إلَيْنَا مِنْ حَالِهِ </w:t>
      </w:r>
      <w:r>
        <w:rPr>
          <w:b/>
          <w:bCs/>
          <w:sz w:val="28"/>
          <w:szCs w:val="28"/>
          <w:rtl w:val="true"/>
        </w:rPr>
        <w:t xml:space="preserve">, </w:t>
      </w:r>
      <w:r>
        <w:rPr>
          <w:b/>
          <w:b/>
          <w:bCs/>
          <w:sz w:val="28"/>
          <w:sz w:val="28"/>
          <w:szCs w:val="28"/>
          <w:rtl w:val="true"/>
        </w:rPr>
        <w:t xml:space="preserve">وَيُحْتَمَلُ أَنَّهُ كَانَ بَعْدَ انْقِضَاءِ أَمَدِ فَرْضِ الْهِجْرَةِ </w:t>
      </w:r>
      <w:r>
        <w:rPr>
          <w:b/>
          <w:bCs/>
          <w:sz w:val="28"/>
          <w:szCs w:val="28"/>
          <w:rtl w:val="true"/>
        </w:rPr>
        <w:t xml:space="preserve">, </w:t>
      </w:r>
      <w:r>
        <w:rPr>
          <w:b/>
          <w:b/>
          <w:bCs/>
          <w:sz w:val="28"/>
          <w:sz w:val="28"/>
          <w:szCs w:val="28"/>
          <w:rtl w:val="true"/>
        </w:rPr>
        <w:t xml:space="preserve">وَإِنَّمَا بَايَعَهُ صلى الله عليه وسلم عَلَى الْإِسْلَامِ ثُمَّ جَاءَ يَسْأَلُهُ أَنْ يُقِيلَهُ فِي ذَلِكَ لَمَّا اسْتَجَازَ الْكُفْرَ وَلَمْ يَسْتَجِزْ نَقْضَ الْعَهْدِ </w:t>
      </w:r>
      <w:r>
        <w:rPr>
          <w:b/>
          <w:bCs/>
          <w:sz w:val="28"/>
          <w:szCs w:val="28"/>
          <w:rtl w:val="true"/>
        </w:rPr>
        <w:t xml:space="preserve">, </w:t>
      </w:r>
      <w:r>
        <w:rPr>
          <w:b/>
          <w:b/>
          <w:bCs/>
          <w:sz w:val="28"/>
          <w:sz w:val="28"/>
          <w:szCs w:val="28"/>
          <w:rtl w:val="true"/>
        </w:rPr>
        <w:t xml:space="preserve">وَاعْتَقَدَ أَنَّهُ تَسُوغُ إقَالَتُهُ فِيهِ لَمْ يُقِلْهُ النَّبِيُّ صلى الله عليه وسلم </w:t>
      </w:r>
      <w:r>
        <w:rPr>
          <w:b/>
          <w:bCs/>
          <w:sz w:val="28"/>
          <w:szCs w:val="28"/>
          <w:rtl w:val="true"/>
        </w:rPr>
        <w:t xml:space="preserve">; </w:t>
      </w:r>
      <w:r>
        <w:rPr>
          <w:b/>
          <w:b/>
          <w:bCs/>
          <w:sz w:val="28"/>
          <w:sz w:val="28"/>
          <w:szCs w:val="28"/>
          <w:rtl w:val="true"/>
        </w:rPr>
        <w:t xml:space="preserve">لِأَنَّ إقَالَتَهُ تَتَضَمَّنُ إبَاحَةَ الْكُفْرِ </w:t>
      </w:r>
      <w:r>
        <w:rPr>
          <w:b/>
          <w:bCs/>
          <w:sz w:val="28"/>
          <w:szCs w:val="28"/>
          <w:rtl w:val="true"/>
        </w:rPr>
        <w:t xml:space="preserve">, </w:t>
      </w:r>
      <w:r>
        <w:rPr>
          <w:b/>
          <w:b/>
          <w:bCs/>
          <w:sz w:val="28"/>
          <w:sz w:val="28"/>
          <w:szCs w:val="28"/>
          <w:rtl w:val="true"/>
        </w:rPr>
        <w:t xml:space="preserve">وَاَللَّهُ عَزَّ وَجَلَّ يَعْصِمُ نَبِيَّهُ مِنْ ذَلِكَ </w:t>
      </w:r>
      <w:r>
        <w:rPr>
          <w:b/>
          <w:bCs/>
          <w:sz w:val="28"/>
          <w:szCs w:val="28"/>
          <w:rtl w:val="true"/>
        </w:rPr>
        <w:t xml:space="preserve">, </w:t>
      </w:r>
      <w:r>
        <w:rPr>
          <w:b/>
          <w:b/>
          <w:bCs/>
          <w:sz w:val="28"/>
          <w:sz w:val="28"/>
          <w:szCs w:val="28"/>
          <w:rtl w:val="true"/>
        </w:rPr>
        <w:t xml:space="preserve">وَلَعَلَّهُ سَبَّبَ لَهُ ذَلِكَ أَنَّهُ اسْتَوْخَمَ الْمَدِينَةَ لَمَّا وُعِكَ بِهَا كَمَا فَعَلَ الْعُرَنِيُّونَ الَّذِينَ اجْتَوَوْا الْمَدِينَةَ فَأَذِنَ لَهُمْ النَّبِيُّ صلى الله عليه وسلم أَنْ يَكُونُوا مَعَ نِعَمِهِ فَيَشْرَبُوا مِنْ أَلْبَانِهَا وَأَبْوَالِهَا فَقَتَلُوا رَاعِيَ النَّبِيِّ صلى الله عليه وسلم </w:t>
      </w:r>
      <w:r>
        <w:rPr>
          <w:b/>
          <w:bCs/>
          <w:sz w:val="28"/>
          <w:szCs w:val="28"/>
          <w:rtl w:val="true"/>
        </w:rPr>
        <w:t xml:space="preserve">, </w:t>
      </w:r>
      <w:r>
        <w:rPr>
          <w:b/>
          <w:b/>
          <w:bCs/>
          <w:sz w:val="28"/>
          <w:sz w:val="28"/>
          <w:szCs w:val="28"/>
          <w:rtl w:val="true"/>
        </w:rPr>
        <w:t xml:space="preserve">وَاسْتَاقُوا النَّعَمَ مُرْتَدِّينَ عَنْ الْإِسْلَامِ فَبَعَثَ النَّبِيُّ صلى الله عليه وسلم فَأَتَى بِهِمْ فَقَطَعَ أَيْدِيَهُمْ وَأَرْجُلَهُمْ وَسَمَلَ أَعْيُنَهُ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لَمَّا خَرَجَ الْأَعْرَابِيُّ إنَّمَا الْمَدِينَةُ كَالْكِيرِ تَنْفِي خَبَثَهَا وَيَنْصَعُ طِيبُهَا  يَقْتَضِي أَنَّهُ خَرَجَ نَاقِضًا لِلْعَهْدِ وَالْمَدِينَةُ لَا يَبْقَى عَلَى شِدَّتِهَا إلَّا مَنْ أَخْلَصَ إيمَانَهُ </w:t>
      </w:r>
      <w:r>
        <w:rPr>
          <w:b/>
          <w:bCs/>
          <w:sz w:val="28"/>
          <w:szCs w:val="28"/>
          <w:rtl w:val="true"/>
        </w:rPr>
        <w:t xml:space="preserve">, </w:t>
      </w:r>
      <w:r>
        <w:rPr>
          <w:b/>
          <w:b/>
          <w:bCs/>
          <w:sz w:val="28"/>
          <w:sz w:val="28"/>
          <w:szCs w:val="28"/>
          <w:rtl w:val="true"/>
        </w:rPr>
        <w:t xml:space="preserve">وَأَمَّا مَنْ خَبُثَتْ سَرِيرَتُهُ فَإِنَّهَا تَنْفِيهِ كَمَا يَنْفِي الْكِيرُ خَبَثَ الْحَدِيدِ </w:t>
      </w:r>
      <w:r>
        <w:rPr>
          <w:b/>
          <w:bCs/>
          <w:sz w:val="28"/>
          <w:szCs w:val="28"/>
          <w:rtl w:val="true"/>
        </w:rPr>
        <w:t xml:space="preserve">, </w:t>
      </w:r>
      <w:r>
        <w:rPr>
          <w:b/>
          <w:b/>
          <w:bCs/>
          <w:sz w:val="28"/>
          <w:sz w:val="28"/>
          <w:szCs w:val="28"/>
          <w:rtl w:val="true"/>
        </w:rPr>
        <w:t xml:space="preserve">وَهُوَ مَا يُخَلِّصُ بِهِ الْحَدَّادُ حَدِيدَهُ </w:t>
      </w:r>
      <w:r>
        <w:rPr>
          <w:b/>
          <w:bCs/>
          <w:sz w:val="28"/>
          <w:szCs w:val="28"/>
          <w:rtl w:val="true"/>
        </w:rPr>
        <w:t xml:space="preserve">, </w:t>
      </w:r>
      <w:r>
        <w:rPr>
          <w:b/>
          <w:b/>
          <w:bCs/>
          <w:sz w:val="28"/>
          <w:sz w:val="28"/>
          <w:szCs w:val="28"/>
          <w:rtl w:val="true"/>
        </w:rPr>
        <w:t xml:space="preserve">فَالْمَدِينَةُ تَنْفِي مَنْ لَمْ يُخَلِّصْ إيمَانَهُ وَيَبْقَى مَنْ خَلَّصَ إيمَانَهُ </w:t>
      </w:r>
      <w:r>
        <w:rPr>
          <w:b/>
          <w:bCs/>
          <w:sz w:val="28"/>
          <w:szCs w:val="28"/>
          <w:rtl w:val="true"/>
        </w:rPr>
        <w:t xml:space="preserve">, </w:t>
      </w:r>
      <w:r>
        <w:rPr>
          <w:b/>
          <w:b/>
          <w:bCs/>
          <w:sz w:val="28"/>
          <w:sz w:val="28"/>
          <w:szCs w:val="28"/>
          <w:rtl w:val="true"/>
        </w:rPr>
        <w:t xml:space="preserve">وَمَعْنَى يَنْصَعُ طِيبُهَا يَخْلُصُ وَفِي كِتَابِ أَبِي الْقَاسِمِ الْجَوْهَرِيِّ يَنْصَعُ طِيبُهَا أَيْ يَبْقَى وَيَظْهَرُ </w:t>
      </w:r>
      <w:r>
        <w:rPr>
          <w:b/>
          <w:bCs/>
          <w:sz w:val="28"/>
          <w:szCs w:val="28"/>
          <w:rtl w:val="true"/>
        </w:rPr>
        <w:t xml:space="preserve">, </w:t>
      </w:r>
      <w:r>
        <w:rPr>
          <w:b/>
          <w:b/>
          <w:bCs/>
          <w:sz w:val="28"/>
          <w:sz w:val="28"/>
          <w:szCs w:val="28"/>
          <w:rtl w:val="true"/>
        </w:rPr>
        <w:t xml:space="preserve">وَيُحْتَمَلُ أَنْ يُرِيدَ أَنَّهُ يَخْلُصُ لِلْبَقَاءِ بِالْمَدِينَةِ أَهْلُ الْإِيمَانِ وَأَهْلُ الْفَضْلِ </w:t>
      </w:r>
      <w:r>
        <w:rPr>
          <w:b/>
          <w:bCs/>
          <w:sz w:val="28"/>
          <w:szCs w:val="28"/>
          <w:rtl w:val="true"/>
        </w:rPr>
        <w:t xml:space="preserve">. </w:t>
      </w:r>
      <w:r>
        <w:rPr>
          <w:b/>
          <w:b/>
          <w:bCs/>
          <w:sz w:val="28"/>
          <w:sz w:val="28"/>
          <w:szCs w:val="28"/>
          <w:rtl w:val="true"/>
        </w:rPr>
        <w:t xml:space="preserve">وَقَدْ رَوَى عَنْ النَّبِيِّ صلى الله عليه وسلم أَبُو هُرَيْرَةَ أَنَّهُ قَالَ </w:t>
      </w:r>
      <w:r>
        <w:rPr>
          <w:b/>
          <w:bCs/>
          <w:sz w:val="28"/>
          <w:szCs w:val="28"/>
          <w:rtl w:val="true"/>
        </w:rPr>
        <w:t xml:space="preserve">{ </w:t>
      </w:r>
      <w:r>
        <w:rPr>
          <w:b/>
          <w:b/>
          <w:bCs/>
          <w:sz w:val="28"/>
          <w:sz w:val="28"/>
          <w:szCs w:val="28"/>
          <w:rtl w:val="true"/>
        </w:rPr>
        <w:t xml:space="preserve">تَنْفِي النَّاسَ كَمَا يَنْفِي الْكِيرُ خَبَثَ الْحَدِيدِ </w:t>
      </w:r>
      <w:r>
        <w:rPr>
          <w:b/>
          <w:bCs/>
          <w:sz w:val="28"/>
          <w:szCs w:val="28"/>
          <w:rtl w:val="true"/>
        </w:rPr>
        <w:t xml:space="preserve">} </w:t>
      </w:r>
      <w:r>
        <w:rPr>
          <w:b/>
          <w:b/>
          <w:bCs/>
          <w:sz w:val="28"/>
          <w:sz w:val="28"/>
          <w:szCs w:val="28"/>
          <w:rtl w:val="true"/>
        </w:rPr>
        <w:t xml:space="preserve">يُرِيدُ وَاَللَّهُ أَعْلَمُ تَنْفِي أَهْلَ الْخَبَثِ مِنْ النَّاسِ </w:t>
      </w:r>
      <w:r>
        <w:rPr>
          <w:b/>
          <w:bCs/>
          <w:sz w:val="28"/>
          <w:szCs w:val="28"/>
          <w:rtl w:val="true"/>
        </w:rPr>
        <w:t xml:space="preserve">, </w:t>
      </w:r>
      <w:r>
        <w:rPr>
          <w:b/>
          <w:b/>
          <w:bCs/>
          <w:sz w:val="28"/>
          <w:sz w:val="28"/>
          <w:szCs w:val="28"/>
          <w:rtl w:val="true"/>
        </w:rPr>
        <w:t xml:space="preserve">وَالْخَبَثُ الرَّدِيءُ مِنْ كُلِّ شَيْءٍ وَمَا يُفْسِدُهُ </w:t>
      </w:r>
      <w:r>
        <w:rPr>
          <w:b/>
          <w:bCs/>
          <w:sz w:val="28"/>
          <w:szCs w:val="28"/>
          <w:rtl w:val="true"/>
        </w:rPr>
        <w:t xml:space="preserve">, </w:t>
      </w:r>
      <w:r>
        <w:rPr>
          <w:b/>
          <w:b/>
          <w:bCs/>
          <w:sz w:val="28"/>
          <w:sz w:val="28"/>
          <w:szCs w:val="28"/>
          <w:rtl w:val="true"/>
        </w:rPr>
        <w:t xml:space="preserve">وَكَذَلِكَ رُوِيَ عَنْ عُمَرَ بْنِ عَبْدِ الْعَزِيزِ رضي الله عنه أَنَّهُ خَرَجَ مِنْ الْمَدِينَةِ فَالْتَفَتَ إلَى مُزَاحِمَ مَوْلَاهُ فَقَالَ يَا مُزَاحِمُ أَتَخْشَى أَنْ نَكُونَ مِمَّنْ نَفَتْهُ الْمَدِينَةُ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يَحْيَى بْنِ سَعِيدٍ أَنَّهُ قَالَ سَمِعْت أَبَا الْحُبَابِ سَعِيدَ بْنَ يَسَارٍ يَقُولُ </w:t>
      </w:r>
      <w:r>
        <w:rPr>
          <w:b/>
          <w:bCs/>
          <w:sz w:val="28"/>
          <w:szCs w:val="28"/>
          <w:rtl w:val="true"/>
        </w:rPr>
        <w:t xml:space="preserve">: </w:t>
      </w:r>
      <w:r>
        <w:rPr>
          <w:b/>
          <w:b/>
          <w:bCs/>
          <w:sz w:val="28"/>
          <w:sz w:val="28"/>
          <w:szCs w:val="28"/>
          <w:rtl w:val="true"/>
        </w:rPr>
        <w:t xml:space="preserve">سَمِعْت أَبَا هُرَيْرَةَ يَقُولُ سَمِعْت رَسُولَ اللَّهِ صلى الله عليه وسلم يَقُولُ </w:t>
      </w:r>
      <w:r>
        <w:rPr>
          <w:b/>
          <w:bCs/>
          <w:sz w:val="28"/>
          <w:szCs w:val="28"/>
          <w:rtl w:val="true"/>
        </w:rPr>
        <w:t xml:space="preserve">{ </w:t>
      </w:r>
      <w:r>
        <w:rPr>
          <w:b/>
          <w:b/>
          <w:bCs/>
          <w:sz w:val="28"/>
          <w:sz w:val="28"/>
          <w:szCs w:val="28"/>
          <w:rtl w:val="true"/>
        </w:rPr>
        <w:t xml:space="preserve">أُمِرْت بِقَرْيَةٍ تَأْكُلُ الْقُرَى </w:t>
      </w:r>
      <w:r>
        <w:rPr>
          <w:b/>
          <w:bCs/>
          <w:sz w:val="28"/>
          <w:szCs w:val="28"/>
          <w:rtl w:val="true"/>
        </w:rPr>
        <w:t xml:space="preserve">} </w:t>
      </w:r>
      <w:r>
        <w:rPr>
          <w:b/>
          <w:b/>
          <w:bCs/>
          <w:sz w:val="28"/>
          <w:sz w:val="28"/>
          <w:szCs w:val="28"/>
          <w:rtl w:val="true"/>
        </w:rPr>
        <w:t xml:space="preserve">يَقُولُونَ يَثْرِبُ وَهِيَ الْمَدِينَةُ تَنْفِي النَّاسَ كَمَا يَنْفِي الْكِيرُ خَبَثَ الْحَدِيدِ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أُمِرْت بِقَرْيَةٍ تَأْكُلُ الْقُرَى </w:t>
      </w:r>
      <w:r>
        <w:rPr>
          <w:b/>
          <w:bCs/>
          <w:sz w:val="28"/>
          <w:szCs w:val="28"/>
          <w:rtl w:val="true"/>
        </w:rPr>
        <w:t xml:space="preserve">} </w:t>
      </w:r>
      <w:r>
        <w:rPr>
          <w:b/>
          <w:b/>
          <w:bCs/>
          <w:sz w:val="28"/>
          <w:sz w:val="28"/>
          <w:szCs w:val="28"/>
          <w:rtl w:val="true"/>
        </w:rPr>
        <w:t xml:space="preserve">قَالَ عِيسَى بْنُ دِينَارٍ مَعْنَاهُ أُمِرْت بِالْخُرُوجِ إلَيْهَا </w:t>
      </w:r>
      <w:r>
        <w:rPr>
          <w:b/>
          <w:bCs/>
          <w:sz w:val="28"/>
          <w:szCs w:val="28"/>
          <w:rtl w:val="true"/>
        </w:rPr>
        <w:t xml:space="preserve">, </w:t>
      </w:r>
      <w:r>
        <w:rPr>
          <w:b/>
          <w:b/>
          <w:bCs/>
          <w:sz w:val="28"/>
          <w:sz w:val="28"/>
          <w:szCs w:val="28"/>
          <w:rtl w:val="true"/>
        </w:rPr>
        <w:t xml:space="preserve">وَرَوَى ابْنُ الْقَاسِمِ عَنْ مَالِكٍ فِي الْعُتْبِيَّةِ مَعْنَاهُ فِي رَأْيِي تَفْتَحُ الْقُرَى قَالَ </w:t>
      </w:r>
      <w:r>
        <w:rPr>
          <w:b/>
          <w:bCs/>
          <w:sz w:val="28"/>
          <w:szCs w:val="28"/>
          <w:rtl w:val="true"/>
        </w:rPr>
        <w:t xml:space="preserve">: </w:t>
      </w:r>
      <w:r>
        <w:rPr>
          <w:b/>
          <w:b/>
          <w:bCs/>
          <w:sz w:val="28"/>
          <w:sz w:val="28"/>
          <w:szCs w:val="28"/>
          <w:rtl w:val="true"/>
        </w:rPr>
        <w:t xml:space="preserve">وَأَنْزَلَ اللَّهُ تَعَالَى بِالْمَدِينَةِ </w:t>
      </w:r>
      <w:r>
        <w:rPr>
          <w:b/>
          <w:bCs/>
          <w:sz w:val="28"/>
          <w:szCs w:val="28"/>
          <w:rtl w:val="true"/>
        </w:rPr>
        <w:t xml:space="preserve">{ </w:t>
      </w:r>
      <w:r>
        <w:rPr>
          <w:b/>
          <w:b/>
          <w:bCs/>
          <w:sz w:val="28"/>
          <w:sz w:val="28"/>
          <w:szCs w:val="28"/>
          <w:rtl w:val="true"/>
        </w:rPr>
        <w:t xml:space="preserve">يَا أَيُّهَا الَّذِينَ آمَنُوا قَاتِلُوا الَّذِينَ يَلُونَكُمْ مِنْ الْكُفَّارِ وَلْيَجِدُوا فِيكُمْ غِلْظَةً </w:t>
      </w:r>
      <w:r>
        <w:rPr>
          <w:b/>
          <w:bCs/>
          <w:sz w:val="28"/>
          <w:szCs w:val="28"/>
          <w:rtl w:val="true"/>
        </w:rPr>
        <w:t xml:space="preserve">} </w:t>
      </w:r>
      <w:r>
        <w:rPr>
          <w:b/>
          <w:b/>
          <w:bCs/>
          <w:sz w:val="28"/>
          <w:sz w:val="28"/>
          <w:szCs w:val="28"/>
          <w:rtl w:val="true"/>
        </w:rPr>
        <w:t xml:space="preserve">قَالَ الَّذِينَ يَلُونَ الْمَدِينَةَ قَالَ الْقَاضِي أَبُو الْوَلِيدِ رضي الله عنه </w:t>
      </w:r>
      <w:r>
        <w:rPr>
          <w:b/>
          <w:bCs/>
          <w:sz w:val="28"/>
          <w:szCs w:val="28"/>
          <w:rtl w:val="true"/>
        </w:rPr>
        <w:t xml:space="preserve">: </w:t>
      </w:r>
      <w:r>
        <w:rPr>
          <w:b/>
          <w:b/>
          <w:bCs/>
          <w:sz w:val="28"/>
          <w:sz w:val="28"/>
          <w:szCs w:val="28"/>
          <w:rtl w:val="true"/>
        </w:rPr>
        <w:t xml:space="preserve">وَمَعْنَى أَكْلِهَا الْقُرَى عَلَى هَذَا الْوَجْهِ أَنَّهُ مِنْهَا يَغْلِبُ عَلَى سَائِرِ الْقُرَى </w:t>
      </w:r>
      <w:r>
        <w:rPr>
          <w:b/>
          <w:bCs/>
          <w:sz w:val="28"/>
          <w:szCs w:val="28"/>
          <w:rtl w:val="true"/>
        </w:rPr>
        <w:t xml:space="preserve">, </w:t>
      </w:r>
      <w:r>
        <w:rPr>
          <w:b/>
          <w:b/>
          <w:bCs/>
          <w:sz w:val="28"/>
          <w:sz w:val="28"/>
          <w:szCs w:val="28"/>
          <w:rtl w:val="true"/>
        </w:rPr>
        <w:t xml:space="preserve">وَيَفْتَحُ جَمِيعَهَا وَيَأْخُذُ أَهْلُ الْمَدِينَةِ أَكْثَرَ أَمْوَالِهَا </w:t>
      </w:r>
      <w:r>
        <w:rPr>
          <w:b/>
          <w:bCs/>
          <w:sz w:val="28"/>
          <w:szCs w:val="28"/>
          <w:rtl w:val="true"/>
        </w:rPr>
        <w:t xml:space="preserve">, </w:t>
      </w:r>
      <w:r>
        <w:rPr>
          <w:b/>
          <w:b/>
          <w:bCs/>
          <w:sz w:val="28"/>
          <w:sz w:val="28"/>
          <w:szCs w:val="28"/>
          <w:rtl w:val="true"/>
        </w:rPr>
        <w:t xml:space="preserve">وَيَنْتَقِلُ حُكْمُهُمْ إلَى أَمِيرٍ سَاكِنٍ الْمَدِينَةَ وَتَعُودُ طَاعَةً لَ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يَقُولُونَ يَثْرِبُ وَهِيَ الْمَدِينَةُ </w:t>
      </w:r>
      <w:r>
        <w:rPr>
          <w:b/>
          <w:bCs/>
          <w:sz w:val="28"/>
          <w:szCs w:val="28"/>
          <w:rtl w:val="true"/>
        </w:rPr>
        <w:t xml:space="preserve">} </w:t>
      </w:r>
      <w:r>
        <w:rPr>
          <w:b/>
          <w:b/>
          <w:bCs/>
          <w:sz w:val="28"/>
          <w:sz w:val="28"/>
          <w:szCs w:val="28"/>
          <w:rtl w:val="true"/>
        </w:rPr>
        <w:t xml:space="preserve">قَالَ ابْنُ مُزَيْنٍ مَعْنَاهُ أَنَّ النَّاسَ يُسَمُّونَهَا يَثْرِبَ </w:t>
      </w:r>
      <w:r>
        <w:rPr>
          <w:b/>
          <w:bCs/>
          <w:sz w:val="28"/>
          <w:szCs w:val="28"/>
          <w:rtl w:val="true"/>
        </w:rPr>
        <w:t xml:space="preserve">, </w:t>
      </w:r>
      <w:r>
        <w:rPr>
          <w:b/>
          <w:b/>
          <w:bCs/>
          <w:sz w:val="28"/>
          <w:sz w:val="28"/>
          <w:szCs w:val="28"/>
          <w:rtl w:val="true"/>
        </w:rPr>
        <w:t xml:space="preserve">وَأَنَا أُسَمِّيهَا الْمَدِينَةَ قَالَ عِيسَى بْنُ دِينَارٍ وَيُقَالُ أَنَّ مَنْ سَمَّاهَا يَثْرِبَ كُتِبَتْ عَلَيْهِ خَطِيئَةً </w:t>
      </w:r>
      <w:r>
        <w:rPr>
          <w:b/>
          <w:bCs/>
          <w:sz w:val="28"/>
          <w:szCs w:val="28"/>
          <w:rtl w:val="true"/>
        </w:rPr>
        <w:t xml:space="preserve">, </w:t>
      </w:r>
      <w:r>
        <w:rPr>
          <w:b/>
          <w:b/>
          <w:bCs/>
          <w:sz w:val="28"/>
          <w:sz w:val="28"/>
          <w:szCs w:val="28"/>
          <w:rtl w:val="true"/>
        </w:rPr>
        <w:t xml:space="preserve">وَإِنَّمَا سَمَّاهَا اللَّهُ تَعَالَى فِي الْقُرْآنِ يَثْرِبَ فَقَالَ </w:t>
      </w:r>
      <w:r>
        <w:rPr>
          <w:b/>
          <w:bCs/>
          <w:sz w:val="28"/>
          <w:szCs w:val="28"/>
          <w:rtl w:val="true"/>
        </w:rPr>
        <w:t xml:space="preserve">: </w:t>
      </w:r>
      <w:r>
        <w:rPr>
          <w:b/>
          <w:b/>
          <w:bCs/>
          <w:sz w:val="28"/>
          <w:sz w:val="28"/>
          <w:szCs w:val="28"/>
          <w:rtl w:val="true"/>
        </w:rPr>
        <w:t xml:space="preserve">إنَّمَا الْقُرْآنُ عَلَى مَا يَعْرِفُ النَّاسُ قَالَ الْقَاضِي أَبُو الْوَلِيدِ رضي الله عنه وَعِنْدِي أَنَّهُ يُشِيرُ إلَى قوله تعالى </w:t>
      </w:r>
      <w:r>
        <w:rPr>
          <w:b/>
          <w:bCs/>
          <w:sz w:val="28"/>
          <w:szCs w:val="28"/>
          <w:rtl w:val="true"/>
        </w:rPr>
        <w:t xml:space="preserve">{ </w:t>
      </w:r>
      <w:r>
        <w:rPr>
          <w:b/>
          <w:b/>
          <w:bCs/>
          <w:sz w:val="28"/>
          <w:sz w:val="28"/>
          <w:szCs w:val="28"/>
          <w:rtl w:val="true"/>
        </w:rPr>
        <w:t xml:space="preserve">وَإِذْ قَالَتْ طَائِفَةٌ مِنْهُمْ يَا أَهْلَ يَثْرِبَ لَا مُقَامَ لَكُمْ فَارْجِعُوا </w:t>
      </w:r>
      <w:r>
        <w:rPr>
          <w:b/>
          <w:bCs/>
          <w:sz w:val="28"/>
          <w:szCs w:val="28"/>
          <w:rtl w:val="true"/>
        </w:rPr>
        <w:t xml:space="preserve">} </w:t>
      </w:r>
      <w:r>
        <w:rPr>
          <w:b/>
          <w:b/>
          <w:bCs/>
          <w:sz w:val="28"/>
          <w:sz w:val="28"/>
          <w:szCs w:val="28"/>
          <w:rtl w:val="true"/>
        </w:rPr>
        <w:t xml:space="preserve">وَهَذَا وَاَللَّهُ أَعْلَمُ إخْبَارٌ عَنْ الْمُنَافِقِينَ </w:t>
      </w:r>
      <w:r>
        <w:rPr>
          <w:b/>
          <w:bCs/>
          <w:sz w:val="28"/>
          <w:szCs w:val="28"/>
          <w:rtl w:val="true"/>
        </w:rPr>
        <w:t xml:space="preserve">; </w:t>
      </w:r>
      <w:r>
        <w:rPr>
          <w:b/>
          <w:b/>
          <w:bCs/>
          <w:sz w:val="28"/>
          <w:sz w:val="28"/>
          <w:szCs w:val="28"/>
          <w:rtl w:val="true"/>
        </w:rPr>
        <w:t xml:space="preserve">لِأَنَّ قَبْلَ هَذِهِ الْآيَةِ </w:t>
      </w:r>
      <w:r>
        <w:rPr>
          <w:b/>
          <w:bCs/>
          <w:sz w:val="28"/>
          <w:szCs w:val="28"/>
          <w:rtl w:val="true"/>
        </w:rPr>
        <w:t xml:space="preserve">{ </w:t>
      </w:r>
      <w:r>
        <w:rPr>
          <w:b/>
          <w:b/>
          <w:bCs/>
          <w:sz w:val="28"/>
          <w:sz w:val="28"/>
          <w:szCs w:val="28"/>
          <w:rtl w:val="true"/>
        </w:rPr>
        <w:t xml:space="preserve">وَإِذْ يَقُولُ الْمُنَافِقُونَ وَاَلَّذِينَ فِي قُلُوبِهِمْ مَرَضٌ مَا وَعَدَنَا اللَّهُ وَرَسُولُهُ إلَّا غُرُورًا </w:t>
      </w:r>
      <w:r>
        <w:rPr>
          <w:b/>
          <w:bCs/>
          <w:sz w:val="28"/>
          <w:szCs w:val="28"/>
          <w:rtl w:val="true"/>
        </w:rPr>
        <w:t xml:space="preserve">} </w:t>
      </w:r>
      <w:r>
        <w:rPr>
          <w:b/>
          <w:b/>
          <w:bCs/>
          <w:sz w:val="28"/>
          <w:sz w:val="28"/>
          <w:szCs w:val="28"/>
          <w:rtl w:val="true"/>
        </w:rPr>
        <w:t xml:space="preserve">ثُمَّ قَالَ سُبْحَانَهُ وَتَعَالَى </w:t>
      </w:r>
      <w:r>
        <w:rPr>
          <w:b/>
          <w:bCs/>
          <w:sz w:val="28"/>
          <w:szCs w:val="28"/>
          <w:rtl w:val="true"/>
        </w:rPr>
        <w:t xml:space="preserve">{ </w:t>
      </w:r>
      <w:r>
        <w:rPr>
          <w:b/>
          <w:b/>
          <w:bCs/>
          <w:sz w:val="28"/>
          <w:sz w:val="28"/>
          <w:szCs w:val="28"/>
          <w:rtl w:val="true"/>
        </w:rPr>
        <w:t xml:space="preserve">وَإِذْ قَالَتْ طَائِفَةٌ مِنْهُمْ يَا أَهْلَ يَثْرِبَ لَا مُقَامَ لَكُمْ فَارْجِعُوا </w:t>
      </w:r>
      <w:r>
        <w:rPr>
          <w:b/>
          <w:bCs/>
          <w:sz w:val="28"/>
          <w:szCs w:val="28"/>
          <w:rtl w:val="true"/>
        </w:rPr>
        <w:t xml:space="preserve">} </w:t>
      </w:r>
      <w:r>
        <w:rPr>
          <w:b/>
          <w:b/>
          <w:bCs/>
          <w:sz w:val="28"/>
          <w:sz w:val="28"/>
          <w:szCs w:val="28"/>
          <w:rtl w:val="true"/>
        </w:rPr>
        <w:t xml:space="preserve">وَهَذَا وَاَللَّهُ أَعْلَمُ قَوْلُ الْمُنَافِقِينَ يَدُلُّ عَلَى ذَلِكَ أَنَّهُ قَالَ بَعْدَ ذَلِكَ فَارْجِعُوا </w:t>
      </w:r>
      <w:r>
        <w:rPr>
          <w:b/>
          <w:bCs/>
          <w:sz w:val="28"/>
          <w:szCs w:val="28"/>
          <w:rtl w:val="true"/>
        </w:rPr>
        <w:t xml:space="preserve">, </w:t>
      </w:r>
      <w:r>
        <w:rPr>
          <w:b/>
          <w:b/>
          <w:bCs/>
          <w:sz w:val="28"/>
          <w:sz w:val="28"/>
          <w:szCs w:val="28"/>
          <w:rtl w:val="true"/>
        </w:rPr>
        <w:t xml:space="preserve">فَإِنَّمَا هُوَ قَوْلُ مَنْ كَانَ يُرِيدُ رَدَّ أَصْحَابِ النَّبِيِّ صلى الله عليه وسلم عَنْ نُصْرَتِهِ وَالْمُقَامِ مَعَهُ </w:t>
      </w:r>
      <w:r>
        <w:rPr>
          <w:b/>
          <w:bCs/>
          <w:sz w:val="28"/>
          <w:szCs w:val="28"/>
          <w:rtl w:val="true"/>
        </w:rPr>
        <w:t xml:space="preserve">, </w:t>
      </w:r>
      <w:r>
        <w:rPr>
          <w:b/>
          <w:b/>
          <w:bCs/>
          <w:sz w:val="28"/>
          <w:sz w:val="28"/>
          <w:szCs w:val="28"/>
          <w:rtl w:val="true"/>
        </w:rPr>
        <w:t xml:space="preserve">فَهَؤُلَاءِ إنَّمَا كَانُوا يُسَمُّونَهَا يَثْرِبَ عَلَى حَسَبِ مَا كَانَتْ تُسَمَّى عَلَيْهِ قَبْلَ الْإِسْلَامِ فَأَمَّا بَعْدَ الْإِسْلَامِ فَإِنَّ اسْمَهَا طَيْبَةُ وَطَابَةُ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هِشَامِ بْنِ عُرْوَةَ عَنْ أَبِيهِ أَنَّ رَسُولَ اللَّهِ صلى الله عليه وسلم قَالَ </w:t>
      </w:r>
      <w:r>
        <w:rPr>
          <w:b/>
          <w:bCs/>
          <w:sz w:val="28"/>
          <w:szCs w:val="28"/>
          <w:rtl w:val="true"/>
        </w:rPr>
        <w:t xml:space="preserve">{ : </w:t>
      </w:r>
      <w:r>
        <w:rPr>
          <w:b/>
          <w:b/>
          <w:bCs/>
          <w:sz w:val="28"/>
          <w:sz w:val="28"/>
          <w:szCs w:val="28"/>
          <w:rtl w:val="true"/>
        </w:rPr>
        <w:t xml:space="preserve">لَا يَخْرُجُ أَحَدٌ مِنْ الْمَدِينَةِ رَغْبَةً عَنْهَا إلَّا أَبْدَلَهَا اللَّهُ خَيْرًا مِنْهُ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لَا يَخْرُجُ أَحَدٌ مِنْ الْمَدِينَةِ رَغْبَةً عَنْهَا </w:t>
      </w:r>
      <w:r>
        <w:rPr>
          <w:b/>
          <w:bCs/>
          <w:sz w:val="28"/>
          <w:szCs w:val="28"/>
          <w:rtl w:val="true"/>
        </w:rPr>
        <w:t xml:space="preserve">} </w:t>
      </w:r>
      <w:r>
        <w:rPr>
          <w:b/>
          <w:b/>
          <w:bCs/>
          <w:sz w:val="28"/>
          <w:sz w:val="28"/>
          <w:szCs w:val="28"/>
          <w:rtl w:val="true"/>
        </w:rPr>
        <w:t xml:space="preserve">يُحْتَمَلُ أَنْ يُرِيدَ صلى الله عليه وسلم رَغْبَةً عَنْ ثَوَابِ السَّاكِنِ فِيهَا </w:t>
      </w:r>
      <w:r>
        <w:rPr>
          <w:b/>
          <w:bCs/>
          <w:sz w:val="28"/>
          <w:szCs w:val="28"/>
          <w:rtl w:val="true"/>
        </w:rPr>
        <w:t xml:space="preserve">, </w:t>
      </w:r>
      <w:r>
        <w:rPr>
          <w:b/>
          <w:b/>
          <w:bCs/>
          <w:sz w:val="28"/>
          <w:sz w:val="28"/>
          <w:szCs w:val="28"/>
          <w:rtl w:val="true"/>
        </w:rPr>
        <w:t xml:space="preserve">وَأَمَّا مَنْ خَرَجَ لِضَرُورَةِ شِدَّةِ زَمَانٍ أَوْ فِتْنَةٍ فَلَيْسَ مِمَّنْ يَخْرُجُ رَغْبَةً عَنْهَا قَالَ الْقَاضِي أَبُو الْوَلِيدِ رضي الله عنه </w:t>
      </w:r>
      <w:r>
        <w:rPr>
          <w:b/>
          <w:bCs/>
          <w:sz w:val="28"/>
          <w:szCs w:val="28"/>
          <w:rtl w:val="true"/>
        </w:rPr>
        <w:t xml:space="preserve">: </w:t>
      </w:r>
      <w:r>
        <w:rPr>
          <w:b/>
          <w:b/>
          <w:bCs/>
          <w:sz w:val="28"/>
          <w:sz w:val="28"/>
          <w:szCs w:val="28"/>
          <w:rtl w:val="true"/>
        </w:rPr>
        <w:t xml:space="preserve">وَالظَّاهِرُ عِنْدِي أَنَّهُ إنَّمَا أَرَادَ بِهِ الْخُرُوجَ عَنْ اسْتِيطَانِهَا إلَى اسْتِيطَانِ غَيْرِهَا </w:t>
      </w:r>
      <w:r>
        <w:rPr>
          <w:b/>
          <w:bCs/>
          <w:sz w:val="28"/>
          <w:szCs w:val="28"/>
          <w:rtl w:val="true"/>
        </w:rPr>
        <w:t xml:space="preserve">, </w:t>
      </w:r>
      <w:r>
        <w:rPr>
          <w:b/>
          <w:b/>
          <w:bCs/>
          <w:sz w:val="28"/>
          <w:sz w:val="28"/>
          <w:szCs w:val="28"/>
          <w:rtl w:val="true"/>
        </w:rPr>
        <w:t xml:space="preserve">وَأَمَّا مَنْ كَانَ مُسْتَوْطِنًا غَيْرَهَا فَقَدِمَ عَلَيْهَا طَالِبًا لِلْقُرْبَةِ بِإِتْيَانِهَا أَوْ مُسَافِرًا فَخَرَجَ عَنْهَا رَاجِعًا إلَى وَطَنِهِ أَوْ غَيْرِهِ مِنْ أَسْفَارِهِ </w:t>
      </w:r>
      <w:r>
        <w:rPr>
          <w:b/>
          <w:bCs/>
          <w:sz w:val="28"/>
          <w:szCs w:val="28"/>
          <w:rtl w:val="true"/>
        </w:rPr>
        <w:t xml:space="preserve">, </w:t>
      </w:r>
      <w:r>
        <w:rPr>
          <w:b/>
          <w:b/>
          <w:bCs/>
          <w:sz w:val="28"/>
          <w:sz w:val="28"/>
          <w:szCs w:val="28"/>
          <w:rtl w:val="true"/>
        </w:rPr>
        <w:t xml:space="preserve">فَلَيْسَ بِخَارِجٍ مِنْهَا رَغْبَةً عَنْهَا </w:t>
      </w:r>
      <w:r>
        <w:rPr>
          <w:b/>
          <w:bCs/>
          <w:sz w:val="28"/>
          <w:szCs w:val="28"/>
          <w:rtl w:val="true"/>
        </w:rPr>
        <w:t xml:space="preserve">,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إلَّا أَبْدَلَهَا اللَّهُ خَيْرًا مِنْهُ </w:t>
      </w:r>
      <w:r>
        <w:rPr>
          <w:b/>
          <w:bCs/>
          <w:sz w:val="28"/>
          <w:szCs w:val="28"/>
          <w:rtl w:val="true"/>
        </w:rPr>
        <w:t xml:space="preserve">} </w:t>
      </w:r>
      <w:r>
        <w:rPr>
          <w:b/>
          <w:b/>
          <w:bCs/>
          <w:sz w:val="28"/>
          <w:sz w:val="28"/>
          <w:szCs w:val="28"/>
          <w:rtl w:val="true"/>
        </w:rPr>
        <w:t xml:space="preserve">يُحْتَمَلُ أَنْ يُرِيدَ بِهِ أَبْدَلَهَا اللَّهُ مُسْتَوْطِنًا بِهَا خَيْرًا مِنْهُ </w:t>
      </w:r>
      <w:r>
        <w:rPr>
          <w:b/>
          <w:bCs/>
          <w:sz w:val="28"/>
          <w:szCs w:val="28"/>
          <w:rtl w:val="true"/>
        </w:rPr>
        <w:t xml:space="preserve">, </w:t>
      </w:r>
      <w:r>
        <w:rPr>
          <w:b/>
          <w:b/>
          <w:bCs/>
          <w:sz w:val="28"/>
          <w:sz w:val="28"/>
          <w:szCs w:val="28"/>
          <w:rtl w:val="true"/>
        </w:rPr>
        <w:t xml:space="preserve">إمَّا بِمُنْتَقِلٍ يَنْتَقِلُ إلَيْهَا مِنْ غَيْرِهَا أَوْ مَوْلُودٍ يُولَدُ فِيهَا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هِشَامِ بْنِ عُرْوَةَ عَنْ أَبِيهِ عَنْ عَبْدِ اللَّهِ بْنِ الزُّبَيْرِ عَنْ سُفْيَانَ بْنِ أَبِي زُهَيْرٍ أَنَّهُ قَالَ </w:t>
      </w:r>
      <w:r>
        <w:rPr>
          <w:b/>
          <w:bCs/>
          <w:sz w:val="28"/>
          <w:szCs w:val="28"/>
          <w:rtl w:val="true"/>
        </w:rPr>
        <w:t xml:space="preserve">: </w:t>
      </w:r>
      <w:r>
        <w:rPr>
          <w:b/>
          <w:b/>
          <w:bCs/>
          <w:sz w:val="28"/>
          <w:sz w:val="28"/>
          <w:szCs w:val="28"/>
          <w:rtl w:val="true"/>
        </w:rPr>
        <w:t xml:space="preserve">سَمِعْت رَسُولَ اللَّهِ صلى الله عليه وسلم يَقُولُ </w:t>
      </w:r>
      <w:r>
        <w:rPr>
          <w:b/>
          <w:bCs/>
          <w:sz w:val="28"/>
          <w:szCs w:val="28"/>
          <w:rtl w:val="true"/>
        </w:rPr>
        <w:t xml:space="preserve">{ </w:t>
      </w:r>
      <w:r>
        <w:rPr>
          <w:b/>
          <w:b/>
          <w:bCs/>
          <w:sz w:val="28"/>
          <w:sz w:val="28"/>
          <w:szCs w:val="28"/>
          <w:rtl w:val="true"/>
        </w:rPr>
        <w:t xml:space="preserve">يُفْتَحُ الْيَمَنُ فَيَأْتِي قَوْمٌ يَبُسُّونَ فَيَتَحَمَّلُونَ بِأَهْلِيهِمْ وَمَنْ أَطَاعَهُمْ وَالْمَدِينَةُ خَيْرٌ لَهُمْ لَوْ كَانُوا يَعْلَمُونَ </w:t>
      </w:r>
      <w:r>
        <w:rPr>
          <w:b/>
          <w:bCs/>
          <w:sz w:val="28"/>
          <w:szCs w:val="28"/>
          <w:rtl w:val="true"/>
        </w:rPr>
        <w:t xml:space="preserve">, </w:t>
      </w:r>
      <w:r>
        <w:rPr>
          <w:b/>
          <w:b/>
          <w:bCs/>
          <w:sz w:val="28"/>
          <w:sz w:val="28"/>
          <w:szCs w:val="28"/>
          <w:rtl w:val="true"/>
        </w:rPr>
        <w:t xml:space="preserve">وَيُفْتَحُ الشَّامُ فَيَأْتِي قَوْمٌ  يَبُسُّونَ فَيَتَحَمَّلُونَ بِأَهْلِيهِمْ وَمَنْ أَطَاعَهُمْ وَالْمَدِينَةُ خَيْرٌ لَهُمْ لَوْ كَانُوا يَعْلَمُونَ </w:t>
      </w:r>
      <w:r>
        <w:rPr>
          <w:b/>
          <w:bCs/>
          <w:sz w:val="28"/>
          <w:szCs w:val="28"/>
          <w:rtl w:val="true"/>
        </w:rPr>
        <w:t xml:space="preserve">, </w:t>
      </w:r>
      <w:r>
        <w:rPr>
          <w:b/>
          <w:b/>
          <w:bCs/>
          <w:sz w:val="28"/>
          <w:sz w:val="28"/>
          <w:szCs w:val="28"/>
          <w:rtl w:val="true"/>
        </w:rPr>
        <w:t xml:space="preserve">وَيُفْتَحُ الْعِرَاقُ فَيَأْتِي قَوْمٌ يَبُسُّونَ فَيَتَحَمَّلُونَ بِأَهْلِيهِمْ وَمَنْ أَطَاعَهُمْ وَالْمَدِينَةُ خَيْرٌ لَهُمْ لَوْ كَانُوا يَعْلَمُونَ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يُفْتَحُ الْيَمَنُ فَيَأْتِي قَوْمٌ يَبُسُّونَ فَيَتَحَمَّلُونَ بِأَهْلِيهِمْ وَمَنْ أَطَاعَهُمْ </w:t>
      </w:r>
      <w:r>
        <w:rPr>
          <w:b/>
          <w:bCs/>
          <w:sz w:val="28"/>
          <w:szCs w:val="28"/>
          <w:rtl w:val="true"/>
        </w:rPr>
        <w:t xml:space="preserve">} </w:t>
      </w:r>
      <w:r>
        <w:rPr>
          <w:b/>
          <w:b/>
          <w:bCs/>
          <w:sz w:val="28"/>
          <w:sz w:val="28"/>
          <w:szCs w:val="28"/>
          <w:rtl w:val="true"/>
        </w:rPr>
        <w:t xml:space="preserve">مَعْنَى يَبُسُّونَ يُقَالُ فِي زَجْرِ الدَّابَّةِ إذَا سَبَقَتْ بِسْ بِسْ </w:t>
      </w:r>
      <w:r>
        <w:rPr>
          <w:b/>
          <w:bCs/>
          <w:sz w:val="28"/>
          <w:szCs w:val="28"/>
          <w:rtl w:val="true"/>
        </w:rPr>
        <w:t xml:space="preserve">, </w:t>
      </w:r>
      <w:r>
        <w:rPr>
          <w:b/>
          <w:b/>
          <w:bCs/>
          <w:sz w:val="28"/>
          <w:sz w:val="28"/>
          <w:szCs w:val="28"/>
          <w:rtl w:val="true"/>
        </w:rPr>
        <w:t xml:space="preserve">وَهُوَ مِنْ كَلَامِ الْعَرَبِ يُقَالُ بَسَسْت وَأَبْسَسْت قَالَ ذَلِكَ أَبُو عُبَيْدَةَ وَيُحْتَمَلُ أَنْ يَكُونَ مَعْنَى يَبُسُّونَ يَسُوقُونَ </w:t>
      </w:r>
      <w:r>
        <w:rPr>
          <w:b/>
          <w:bCs/>
          <w:sz w:val="28"/>
          <w:szCs w:val="28"/>
          <w:rtl w:val="true"/>
        </w:rPr>
        <w:t xml:space="preserve">, </w:t>
      </w:r>
      <w:r>
        <w:rPr>
          <w:b/>
          <w:b/>
          <w:bCs/>
          <w:sz w:val="28"/>
          <w:sz w:val="28"/>
          <w:szCs w:val="28"/>
          <w:rtl w:val="true"/>
        </w:rPr>
        <w:t xml:space="preserve">وَقَدْ قِيلَ فِي قَوْلِ اللَّهِ عَزَّ وَجَلَّ </w:t>
      </w:r>
      <w:r>
        <w:rPr>
          <w:b/>
          <w:bCs/>
          <w:sz w:val="28"/>
          <w:szCs w:val="28"/>
          <w:rtl w:val="true"/>
        </w:rPr>
        <w:t xml:space="preserve">{ </w:t>
      </w:r>
      <w:r>
        <w:rPr>
          <w:b/>
          <w:b/>
          <w:bCs/>
          <w:sz w:val="28"/>
          <w:sz w:val="28"/>
          <w:szCs w:val="28"/>
          <w:rtl w:val="true"/>
        </w:rPr>
        <w:t xml:space="preserve">وَبُسَّتْ الْجِبَالُ بَسًّا </w:t>
      </w:r>
      <w:r>
        <w:rPr>
          <w:b/>
          <w:bCs/>
          <w:sz w:val="28"/>
          <w:szCs w:val="28"/>
          <w:rtl w:val="true"/>
        </w:rPr>
        <w:t xml:space="preserve">} </w:t>
      </w:r>
      <w:r>
        <w:rPr>
          <w:b/>
          <w:b/>
          <w:bCs/>
          <w:sz w:val="28"/>
          <w:sz w:val="28"/>
          <w:szCs w:val="28"/>
          <w:rtl w:val="true"/>
        </w:rPr>
        <w:t xml:space="preserve">أَيْ سِيقَتْ </w:t>
      </w:r>
      <w:r>
        <w:rPr>
          <w:b/>
          <w:bCs/>
          <w:sz w:val="28"/>
          <w:szCs w:val="28"/>
          <w:rtl w:val="true"/>
        </w:rPr>
        <w:t xml:space="preserve">. </w:t>
      </w:r>
      <w:r>
        <w:rPr>
          <w:b/>
          <w:b/>
          <w:bCs/>
          <w:sz w:val="28"/>
          <w:sz w:val="28"/>
          <w:szCs w:val="28"/>
          <w:rtl w:val="true"/>
        </w:rPr>
        <w:t xml:space="preserve">وَقَالَ مُحَمَّدُ بْنُ عِيسَى الْأَعْشَى يَبُسُّونَ يَسِيرُونَ عَنْهَا سَيْرًا أَفْوَاجًا </w:t>
      </w:r>
      <w:r>
        <w:rPr>
          <w:b/>
          <w:bCs/>
          <w:sz w:val="28"/>
          <w:szCs w:val="28"/>
          <w:rtl w:val="true"/>
        </w:rPr>
        <w:t xml:space="preserve">, </w:t>
      </w:r>
      <w:r>
        <w:rPr>
          <w:b/>
          <w:b/>
          <w:bCs/>
          <w:sz w:val="28"/>
          <w:sz w:val="28"/>
          <w:szCs w:val="28"/>
          <w:rtl w:val="true"/>
        </w:rPr>
        <w:t xml:space="preserve">وَقَرَأَ قَوْلَ اللَّهِ عَزَّ وَجَلَّ وَبُسَّتْ الْجِبَالُ بَسًّا قَالَ </w:t>
      </w:r>
      <w:r>
        <w:rPr>
          <w:b/>
          <w:bCs/>
          <w:sz w:val="28"/>
          <w:szCs w:val="28"/>
          <w:rtl w:val="true"/>
        </w:rPr>
        <w:t xml:space="preserve">: </w:t>
      </w:r>
      <w:r>
        <w:rPr>
          <w:b/>
          <w:b/>
          <w:bCs/>
          <w:sz w:val="28"/>
          <w:sz w:val="28"/>
          <w:szCs w:val="28"/>
          <w:rtl w:val="true"/>
        </w:rPr>
        <w:t xml:space="preserve">سُيِّرَتْ الْجِبَالُ سَيْرًا قَالَ عِيسَى بْنُ دِينَارٍ وَقَوْلُهُ يَبُسُّونَ مَعْنَاهُ يُؤَلِّفُونَ أَهْلَ الْمَدِينَةِ إلَى غَيْرِهَا وَيُزَيِّنُونَ لَهُمْ الْخُرُوجَ مِنْهَا وَقَالَهُ ابْنُ وَهْبٍ </w:t>
      </w:r>
      <w:r>
        <w:rPr>
          <w:b/>
          <w:bCs/>
          <w:sz w:val="28"/>
          <w:szCs w:val="28"/>
          <w:rtl w:val="true"/>
        </w:rPr>
        <w:t xml:space="preserve">, </w:t>
      </w:r>
      <w:r>
        <w:rPr>
          <w:b/>
          <w:b/>
          <w:bCs/>
          <w:sz w:val="28"/>
          <w:sz w:val="28"/>
          <w:szCs w:val="28"/>
          <w:rtl w:val="true"/>
        </w:rPr>
        <w:t xml:space="preserve">وَرَوَى ابْنُ الْقَاسِمِ عَنْ مَالِكٍ يَبُسُّونَ يَدَعُونَ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فَيَتَحَمَّلُونَ بِأَهْلِيهِمْ وَمَنْ أَطَاعَهُمْ </w:t>
      </w:r>
      <w:r>
        <w:rPr>
          <w:b/>
          <w:bCs/>
          <w:sz w:val="28"/>
          <w:szCs w:val="28"/>
          <w:rtl w:val="true"/>
        </w:rPr>
        <w:t xml:space="preserve">} </w:t>
      </w:r>
      <w:r>
        <w:rPr>
          <w:b/>
          <w:b/>
          <w:bCs/>
          <w:sz w:val="28"/>
          <w:sz w:val="28"/>
          <w:szCs w:val="28"/>
          <w:rtl w:val="true"/>
        </w:rPr>
        <w:t xml:space="preserve">يُرِيدُ مَنْ يَخْتَصُّ بِهِمْ مِنْ الْأَهْلِ الَّذِينَ يَرْحَلُونَ بِرَحِيلِهِ </w:t>
      </w:r>
      <w:r>
        <w:rPr>
          <w:b/>
          <w:bCs/>
          <w:sz w:val="28"/>
          <w:szCs w:val="28"/>
          <w:rtl w:val="true"/>
        </w:rPr>
        <w:t xml:space="preserve">, </w:t>
      </w:r>
      <w:r>
        <w:rPr>
          <w:b/>
          <w:b/>
          <w:bCs/>
          <w:sz w:val="28"/>
          <w:sz w:val="28"/>
          <w:szCs w:val="28"/>
          <w:rtl w:val="true"/>
        </w:rPr>
        <w:t xml:space="preserve">وَمَنْ أَطَاعَهُ مِمَّنْ لَا يَرْحَلُ بِرَحِيلِهِ وَقَوْلُهُ صلى الله عليه وسلم </w:t>
      </w:r>
      <w:r>
        <w:rPr>
          <w:b/>
          <w:bCs/>
          <w:sz w:val="28"/>
          <w:szCs w:val="28"/>
          <w:rtl w:val="true"/>
        </w:rPr>
        <w:t xml:space="preserve">{ </w:t>
      </w:r>
      <w:r>
        <w:rPr>
          <w:b/>
          <w:b/>
          <w:bCs/>
          <w:sz w:val="28"/>
          <w:sz w:val="28"/>
          <w:szCs w:val="28"/>
          <w:rtl w:val="true"/>
        </w:rPr>
        <w:t xml:space="preserve">وَالْمَدِينَةُ خَيْرٌ لَهُمْ لَوْ كَانُوا يَعْلَمُونَ </w:t>
      </w:r>
      <w:r>
        <w:rPr>
          <w:b/>
          <w:bCs/>
          <w:sz w:val="28"/>
          <w:szCs w:val="28"/>
          <w:rtl w:val="true"/>
        </w:rPr>
        <w:t xml:space="preserve">} </w:t>
      </w:r>
      <w:r>
        <w:rPr>
          <w:b/>
          <w:b/>
          <w:bCs/>
          <w:sz w:val="28"/>
          <w:sz w:val="28"/>
          <w:szCs w:val="28"/>
          <w:rtl w:val="true"/>
        </w:rPr>
        <w:t xml:space="preserve">يُرِيدُ وَاَللَّهُ أَعْلَمُ أَنَّ مَا يَفُوتُهُمْ مِنْ الْأَجْرِ بِالِانْتِقَالِ عَنْهَا أَعْظَمُ وَأَفْضَلُ مِمَّا يَنَالُونَهُ مِنْ الْخِصْبِ وَسَعَةِ الْعَيْشِ حَيْثُ يَنْتَقِلُونَ إلَيْهِ مِنْ الْيَمَنِ وَالشَّامِ وَالْعِرَاقِ وَاَللَّهُ أَعْلَ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ابْنِ حَمَاسٍ عَنْ عَمِّهِ عَنْ أَبِي هُرَيْرَةَ أَنَّ رَسُولَ اللَّهِ صلى الله عليه وسلم قَالَ </w:t>
      </w:r>
      <w:r>
        <w:rPr>
          <w:b/>
          <w:bCs/>
          <w:sz w:val="28"/>
          <w:szCs w:val="28"/>
          <w:rtl w:val="true"/>
        </w:rPr>
        <w:t xml:space="preserve">{ </w:t>
      </w:r>
      <w:r>
        <w:rPr>
          <w:b/>
          <w:b/>
          <w:bCs/>
          <w:sz w:val="28"/>
          <w:sz w:val="28"/>
          <w:szCs w:val="28"/>
          <w:rtl w:val="true"/>
        </w:rPr>
        <w:t xml:space="preserve">لَتُتْرَكَنَّ الْمَدِينَةُ عَلَى أَحْسَنِ مَا كَانَتْ حَتَّى يَدْخُلَ الْكَلْبُ أَوْ الذِّئْبُ فَيُعَدِّي عَلَى بَعْضِ سَوَارِي الْمَسْجِدِ أَوْ عَلَى الْمِنْبَرِ فَقَالُوا يَا رَسُولَ اللَّهِ </w:t>
      </w:r>
      <w:r>
        <w:rPr>
          <w:b/>
          <w:bCs/>
          <w:sz w:val="28"/>
          <w:szCs w:val="28"/>
          <w:rtl w:val="true"/>
        </w:rPr>
        <w:t xml:space="preserve">: </w:t>
      </w:r>
      <w:r>
        <w:rPr>
          <w:b/>
          <w:b/>
          <w:bCs/>
          <w:sz w:val="28"/>
          <w:sz w:val="28"/>
          <w:szCs w:val="28"/>
          <w:rtl w:val="true"/>
        </w:rPr>
        <w:t xml:space="preserve">فَلِمَنْ تَكُونُ الثِّمَارُ ذَلِكَ الزَّمَانَ قَالَ لِلْعَوَافِي الطَّيْرِ وَالسِّبَاعِ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لَتُتْرَكَنَّ الْمَدِينَةُ عَلَى أَحْسَنِ مَا كَانَتْ </w:t>
      </w:r>
      <w:r>
        <w:rPr>
          <w:b/>
          <w:bCs/>
          <w:sz w:val="28"/>
          <w:szCs w:val="28"/>
          <w:rtl w:val="true"/>
        </w:rPr>
        <w:t xml:space="preserve">} </w:t>
      </w:r>
      <w:r>
        <w:rPr>
          <w:b/>
          <w:b/>
          <w:bCs/>
          <w:sz w:val="28"/>
          <w:sz w:val="28"/>
          <w:szCs w:val="28"/>
          <w:rtl w:val="true"/>
        </w:rPr>
        <w:t xml:space="preserve">يُحْتَمَلُ أَنْ يُرِيدَ بِهِ فِي وَقْتٍ تَكُونُ فِيهِ أَحْسَنَ مَا كَانَتْ عَلَيْهِ فِي أَمْرِ دِينٍ أَوْ دُنْيَا أَوْ فِيهِمَا قَالَ الْقَاضِي أَبُو الْوَلِيدِ رضي الله عنه </w:t>
      </w:r>
      <w:r>
        <w:rPr>
          <w:b/>
          <w:bCs/>
          <w:sz w:val="28"/>
          <w:szCs w:val="28"/>
          <w:rtl w:val="true"/>
        </w:rPr>
        <w:t xml:space="preserve">: </w:t>
      </w:r>
      <w:r>
        <w:rPr>
          <w:b/>
          <w:b/>
          <w:bCs/>
          <w:sz w:val="28"/>
          <w:sz w:val="28"/>
          <w:szCs w:val="28"/>
          <w:rtl w:val="true"/>
        </w:rPr>
        <w:t xml:space="preserve">وَالْأَظْهَرُ عِنْدِي أَنْ يُرِيدَ حُسْنَ ثِمَارِهَا وَنَمَاءَهَا </w:t>
      </w:r>
      <w:r>
        <w:rPr>
          <w:b/>
          <w:bCs/>
          <w:sz w:val="28"/>
          <w:szCs w:val="28"/>
          <w:rtl w:val="true"/>
        </w:rPr>
        <w:t xml:space="preserve">, </w:t>
      </w:r>
      <w:r>
        <w:rPr>
          <w:b/>
          <w:b/>
          <w:bCs/>
          <w:sz w:val="28"/>
          <w:sz w:val="28"/>
          <w:szCs w:val="28"/>
          <w:rtl w:val="true"/>
        </w:rPr>
        <w:t xml:space="preserve">وَلِذَلِكَ قَالُوا لَهُ فَلِمَنْ تَكُونُ الثِّمَارُ يَوْمَئِذٍ ؟ وَيُحْتَمَلُ أَنْ يُرِيدَ بِهِ عَلَى مَا تَقَدَّمَ مِنْ حُسْنِهَا فِي وَقْتِ صَلَاحِهَا وَعِمَارَةِ الْمُسْلِمِينَ لَهَا </w:t>
      </w:r>
      <w:r>
        <w:rPr>
          <w:b/>
          <w:bCs/>
          <w:sz w:val="28"/>
          <w:szCs w:val="28"/>
          <w:rtl w:val="true"/>
        </w:rPr>
        <w:t xml:space="preserve">, </w:t>
      </w:r>
      <w:r>
        <w:rPr>
          <w:b/>
          <w:b/>
          <w:bCs/>
          <w:sz w:val="28"/>
          <w:sz w:val="28"/>
          <w:szCs w:val="28"/>
          <w:rtl w:val="true"/>
        </w:rPr>
        <w:t xml:space="preserve">فَيَكُونُ أَحْسَنَ بِمَعْنَى الْحُسْنِ كَمَا قَالُوا فِي قَوْلِ اللَّهِ عَزَّ وَجَلَّ </w:t>
      </w:r>
      <w:r>
        <w:rPr>
          <w:b/>
          <w:bCs/>
          <w:sz w:val="28"/>
          <w:szCs w:val="28"/>
          <w:rtl w:val="true"/>
        </w:rPr>
        <w:t xml:space="preserve">{ </w:t>
      </w:r>
      <w:r>
        <w:rPr>
          <w:b/>
          <w:b/>
          <w:bCs/>
          <w:sz w:val="28"/>
          <w:sz w:val="28"/>
          <w:szCs w:val="28"/>
          <w:rtl w:val="true"/>
        </w:rPr>
        <w:t xml:space="preserve">وَهُوَ أَهْوَنُ عَلَيْهِ </w:t>
      </w:r>
      <w:r>
        <w:rPr>
          <w:b/>
          <w:bCs/>
          <w:sz w:val="28"/>
          <w:szCs w:val="28"/>
          <w:rtl w:val="true"/>
        </w:rPr>
        <w:t xml:space="preserve">} </w:t>
      </w:r>
      <w:r>
        <w:rPr>
          <w:b/>
          <w:b/>
          <w:bCs/>
          <w:sz w:val="28"/>
          <w:sz w:val="28"/>
          <w:szCs w:val="28"/>
          <w:rtl w:val="true"/>
        </w:rPr>
        <w:t xml:space="preserve">مَعْنَاهُ وَهُوَ هَيِّنٌ عَلَيْهِ وَاَللَّهُ أَعْلَ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لَتُتْرَكَنَّ الْمَدِينَةُ </w:t>
      </w:r>
      <w:r>
        <w:rPr>
          <w:b/>
          <w:bCs/>
          <w:sz w:val="28"/>
          <w:szCs w:val="28"/>
          <w:rtl w:val="true"/>
        </w:rPr>
        <w:t xml:space="preserve">} </w:t>
      </w:r>
      <w:r>
        <w:rPr>
          <w:b/>
          <w:b/>
          <w:bCs/>
          <w:sz w:val="28"/>
          <w:sz w:val="28"/>
          <w:szCs w:val="28"/>
          <w:rtl w:val="true"/>
        </w:rPr>
        <w:t xml:space="preserve">ظَاهِرُهُ تَرْكُ سُكْنَاهَا فَيُحْتَمَلُ أَنْ يَكُونَ ذَلِكَ لِمَانِعٍ يَمْنَعُ سُكْنَاهَا مِنْ فِتْنَةٍ أَوْ شِدَّةِ حَالٍ </w:t>
      </w:r>
      <w:r>
        <w:rPr>
          <w:b/>
          <w:bCs/>
          <w:sz w:val="28"/>
          <w:szCs w:val="28"/>
          <w:rtl w:val="true"/>
        </w:rPr>
        <w:t xml:space="preserve">, </w:t>
      </w:r>
      <w:r>
        <w:rPr>
          <w:b/>
          <w:b/>
          <w:bCs/>
          <w:sz w:val="28"/>
          <w:sz w:val="28"/>
          <w:szCs w:val="28"/>
          <w:rtl w:val="true"/>
        </w:rPr>
        <w:t xml:space="preserve">وَيُحْتَمَلُ أَنْ يَكُونَ ذَلِكَ لِإِيثَارِهِمْ غَيْرَهَا عَلَيْهَا لِخِصْبٍ أَوْ مَعْنًى مِنْ الْمَعَانِي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وَقَوْلُهُ صلى الله عليه وسلم </w:t>
      </w:r>
      <w:r>
        <w:rPr>
          <w:b/>
          <w:bCs/>
          <w:sz w:val="28"/>
          <w:szCs w:val="28"/>
          <w:rtl w:val="true"/>
        </w:rPr>
        <w:t xml:space="preserve">{ : </w:t>
      </w:r>
      <w:r>
        <w:rPr>
          <w:b/>
          <w:b/>
          <w:bCs/>
          <w:sz w:val="28"/>
          <w:sz w:val="28"/>
          <w:szCs w:val="28"/>
          <w:rtl w:val="true"/>
        </w:rPr>
        <w:t xml:space="preserve">حَتَّى يَدْخُلَ الْكَلْبُ أَوْ الذِّئْبُ فَيُعَدِّي عَلَى بَعْضِ سَوَارِي الْمَسْجِدِ </w:t>
      </w:r>
      <w:r>
        <w:rPr>
          <w:b/>
          <w:bCs/>
          <w:sz w:val="28"/>
          <w:szCs w:val="28"/>
          <w:rtl w:val="true"/>
        </w:rPr>
        <w:t xml:space="preserve">} </w:t>
      </w:r>
      <w:r>
        <w:rPr>
          <w:b/>
          <w:b/>
          <w:bCs/>
          <w:sz w:val="28"/>
          <w:sz w:val="28"/>
          <w:szCs w:val="28"/>
          <w:rtl w:val="true"/>
        </w:rPr>
        <w:t xml:space="preserve">يَقْتَضِي إخْلَاءَهَا جُمْلَةً حَتَّى لَا يَكُونَ بِهَا مِنْ سُكَّانِهَا مَنْ لَا يَمْنَعُ هَذَا </w:t>
      </w:r>
      <w:r>
        <w:rPr>
          <w:b/>
          <w:bCs/>
          <w:sz w:val="28"/>
          <w:szCs w:val="28"/>
          <w:rtl w:val="true"/>
        </w:rPr>
        <w:t xml:space="preserve">, </w:t>
      </w:r>
      <w:r>
        <w:rPr>
          <w:b/>
          <w:b/>
          <w:bCs/>
          <w:sz w:val="28"/>
          <w:sz w:val="28"/>
          <w:szCs w:val="28"/>
          <w:rtl w:val="true"/>
        </w:rPr>
        <w:t xml:space="preserve">وَاَللَّهُ أَعْلَمُ وَمَعْنَى يُعَدِّي عَلَى سَوَارِي الْمَسْجِد قَالَ ابْنُ بُكَيْر مَعْنَاهُ يَبُولُ </w:t>
      </w:r>
      <w:r>
        <w:rPr>
          <w:b/>
          <w:bCs/>
          <w:sz w:val="28"/>
          <w:szCs w:val="28"/>
          <w:rtl w:val="true"/>
        </w:rPr>
        <w:t xml:space="preserve">, </w:t>
      </w:r>
      <w:r>
        <w:rPr>
          <w:b/>
          <w:b/>
          <w:bCs/>
          <w:sz w:val="28"/>
          <w:sz w:val="28"/>
          <w:szCs w:val="28"/>
          <w:rtl w:val="true"/>
        </w:rPr>
        <w:t xml:space="preserve">وَعِنْدِي أَنَّ حَقِيقَةَ هَذِهِ اللَّفْظَةِ أَنَّهُ يَقْطَعُ بَوْلَهُ دَفْعَةً دَفْعَةً </w:t>
      </w:r>
      <w:r>
        <w:rPr>
          <w:b/>
          <w:bCs/>
          <w:sz w:val="28"/>
          <w:szCs w:val="28"/>
          <w:rtl w:val="true"/>
        </w:rPr>
        <w:t xml:space="preserve">, </w:t>
      </w:r>
      <w:r>
        <w:rPr>
          <w:b/>
          <w:b/>
          <w:bCs/>
          <w:sz w:val="28"/>
          <w:sz w:val="28"/>
          <w:szCs w:val="28"/>
          <w:rtl w:val="true"/>
        </w:rPr>
        <w:t xml:space="preserve">يُقَالُ عَدَا بِبَوْلِهِ إذَا دَفَعَهُ دَفْعَةً </w:t>
      </w:r>
      <w:r>
        <w:rPr>
          <w:b/>
          <w:bCs/>
          <w:sz w:val="28"/>
          <w:szCs w:val="28"/>
          <w:rtl w:val="true"/>
        </w:rPr>
        <w:t xml:space="preserve">. </w:t>
      </w:r>
      <w:r>
        <w:rPr>
          <w:b/>
          <w:b/>
          <w:bCs/>
          <w:sz w:val="28"/>
          <w:sz w:val="28"/>
          <w:szCs w:val="28"/>
          <w:rtl w:val="true"/>
        </w:rPr>
        <w:t xml:space="preserve">وَقَالَ أَبُو عُبَيْدِ وَمِنْهُ عَدَا الْعِرْقُ وَغَيْرُهُ يُعَدِّي وَمِنْهُ قِيلَ الْبَعِيرُ يَعْدُو بِبَوْلِهِ إذَا رَمَى بِهِ مُتَقَطِّعً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مْ فَلِمَنْ تَكُونُ الثِّمَارُ فِي ذَلِكَ الزَّمَانِ سُؤَالٌ يُحْتَمَلُ أَنْ يُرِيدُوا بِهِ الِاسْتِفْهَامَ عَنْ انْقِطَاعِ النَّاسِ عَنْهَا جُمْلَةً </w:t>
      </w:r>
      <w:r>
        <w:rPr>
          <w:b/>
          <w:bCs/>
          <w:sz w:val="28"/>
          <w:szCs w:val="28"/>
          <w:rtl w:val="true"/>
        </w:rPr>
        <w:t xml:space="preserve">, </w:t>
      </w:r>
      <w:r>
        <w:rPr>
          <w:b/>
          <w:b/>
          <w:bCs/>
          <w:sz w:val="28"/>
          <w:sz w:val="28"/>
          <w:szCs w:val="28"/>
          <w:rtl w:val="true"/>
        </w:rPr>
        <w:t xml:space="preserve">وَهَلْ يَكُونُونَ مِنْهَا عَلَى حَالٍ مِنْ شَأْنِهَا فِي وَقْتِ الثِّمَارِ ؟ فَقَالَ صلى الله عليه وسلم </w:t>
      </w:r>
      <w:r>
        <w:rPr>
          <w:b/>
          <w:bCs/>
          <w:sz w:val="28"/>
          <w:szCs w:val="28"/>
          <w:rtl w:val="true"/>
        </w:rPr>
        <w:t xml:space="preserve">{ : </w:t>
      </w:r>
      <w:r>
        <w:rPr>
          <w:b/>
          <w:b/>
          <w:bCs/>
          <w:sz w:val="28"/>
          <w:sz w:val="28"/>
          <w:szCs w:val="28"/>
          <w:rtl w:val="true"/>
        </w:rPr>
        <w:t xml:space="preserve">تَكُونُ لِلْعَوَافِي الطَّيْرِ وَالسِّبَاعِ </w:t>
      </w:r>
      <w:r>
        <w:rPr>
          <w:b/>
          <w:bCs/>
          <w:sz w:val="28"/>
          <w:szCs w:val="28"/>
          <w:rtl w:val="true"/>
        </w:rPr>
        <w:t xml:space="preserve">} . </w:t>
      </w:r>
      <w:r>
        <w:rPr>
          <w:b/>
          <w:b/>
          <w:bCs/>
          <w:sz w:val="28"/>
          <w:sz w:val="28"/>
          <w:szCs w:val="28"/>
          <w:rtl w:val="true"/>
        </w:rPr>
        <w:t xml:space="preserve">وَقَالَ أَبُو عُبَيْدٍ الْهَرَوِيُّ الْعَوَافِي مِنْ الْوَحْشِ وَالسِّبَاعِ وَالطَّيْرِ مَأْخُوذٌ مِنْ قَوْلِك عَفَوْت فُلَانًا أَعْفُوهُ إذَا أَتَيْته تَطْلُبُ مَعْرُوفَهُ </w:t>
      </w:r>
      <w:r>
        <w:rPr>
          <w:b/>
          <w:bCs/>
          <w:sz w:val="28"/>
          <w:szCs w:val="28"/>
          <w:rtl w:val="true"/>
        </w:rPr>
        <w:t xml:space="preserve">, </w:t>
      </w:r>
      <w:r>
        <w:rPr>
          <w:b/>
          <w:b/>
          <w:bCs/>
          <w:sz w:val="28"/>
          <w:sz w:val="28"/>
          <w:szCs w:val="28"/>
          <w:rtl w:val="true"/>
        </w:rPr>
        <w:t xml:space="preserve">وَيُقَالُ فُلَانٌ كَثِيرُ الْغَاشِيَةِ وَالْعَافِي أَيْ يَغْشَاهُ السُّؤَالُ وَالطَّالِبُونَ فَاقْتَضَى ذَلِكَ انْقِطَاعَ أَهْلِهَا عَنْهَا وَتَرْكَ ثِمَارِهَا حَتَّى لَا تَكُونَ إلَّا لِلطَّيْرِ وَالسِّبَاعِ </w:t>
      </w:r>
      <w:r>
        <w:rPr>
          <w:b/>
          <w:bCs/>
          <w:sz w:val="28"/>
          <w:szCs w:val="28"/>
          <w:rtl w:val="true"/>
        </w:rPr>
        <w:t xml:space="preserve">, </w:t>
      </w:r>
      <w:r>
        <w:rPr>
          <w:b/>
          <w:b/>
          <w:bCs/>
          <w:sz w:val="28"/>
          <w:sz w:val="28"/>
          <w:szCs w:val="28"/>
          <w:rtl w:val="true"/>
        </w:rPr>
        <w:t xml:space="preserve">وَاَللَّهُ أَعْلَمُ وَإِضَافَتُهَا إلَيْهَا يُحْتَمَلُ أَنْ يُرِيدَ بِهِ أَنَّهَا تَعِيشُ مِنْهَا </w:t>
      </w:r>
      <w:r>
        <w:rPr>
          <w:b/>
          <w:bCs/>
          <w:sz w:val="28"/>
          <w:szCs w:val="28"/>
          <w:rtl w:val="true"/>
        </w:rPr>
        <w:t xml:space="preserve">, </w:t>
      </w:r>
      <w:r>
        <w:rPr>
          <w:b/>
          <w:b/>
          <w:bCs/>
          <w:sz w:val="28"/>
          <w:sz w:val="28"/>
          <w:szCs w:val="28"/>
          <w:rtl w:val="true"/>
        </w:rPr>
        <w:t xml:space="preserve">وَيُحْتَمَلُ أَنْ يُرِيدَ بِهِ أَنَّهَا تَنْفَرِدُ بِهَا دُونَ أَرْبَابِهَا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أَنَّهُ بَلَغَهُ أَنَّ عُمَرَ بْنَ عَبْدِ الْعَزِيزِ حِينَ خَرَجَ مِنْ الْمَدِينَةِ الْتَفَتَ  إلَيْهَا فَبَكَى </w:t>
      </w:r>
      <w:r>
        <w:rPr>
          <w:b/>
          <w:bCs/>
          <w:sz w:val="28"/>
          <w:szCs w:val="28"/>
          <w:rtl w:val="true"/>
        </w:rPr>
        <w:t xml:space="preserve">, </w:t>
      </w:r>
      <w:r>
        <w:rPr>
          <w:b/>
          <w:b/>
          <w:bCs/>
          <w:sz w:val="28"/>
          <w:sz w:val="28"/>
          <w:szCs w:val="28"/>
          <w:rtl w:val="true"/>
        </w:rPr>
        <w:t xml:space="preserve">ثُمَّ قَالَ يَا مُزَاحِمُ أَتَخْشَى أَنْ نَكُونَ مِمَّنْ نَفَتْ الْمَدِينَةُ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يُرِيدُ عُمَرُ بْنُ عَبْدِ الْعَزِيزِ وَاَللَّهُ أَعْلَمُ مَا رُوِيَ عَنْ النَّبِيِّ صلى الله عليه وسلم أَنَّهَا تَنْفِي خَبَثَهَا </w:t>
      </w:r>
      <w:r>
        <w:rPr>
          <w:b/>
          <w:bCs/>
          <w:sz w:val="28"/>
          <w:szCs w:val="28"/>
          <w:rtl w:val="true"/>
        </w:rPr>
        <w:t xml:space="preserve">, </w:t>
      </w:r>
      <w:r>
        <w:rPr>
          <w:b/>
          <w:b/>
          <w:bCs/>
          <w:sz w:val="28"/>
          <w:sz w:val="28"/>
          <w:szCs w:val="28"/>
          <w:rtl w:val="true"/>
        </w:rPr>
        <w:t xml:space="preserve">فَخَافَ أَنْ يَكُونَ مِمَّنْ نَفَتْهُ الْمَدِينَةُ لِكَوْنِهِ مِنْ الْخَبَثِ لِمُخَالَفَةِ سُنَّةٍ أَوْ ضَلَالٍ عَنْ هُدًى </w:t>
      </w:r>
      <w:r>
        <w:rPr>
          <w:b/>
          <w:bCs/>
          <w:sz w:val="28"/>
          <w:szCs w:val="28"/>
          <w:rtl w:val="true"/>
        </w:rPr>
        <w:t xml:space="preserve">, </w:t>
      </w:r>
      <w:r>
        <w:rPr>
          <w:b/>
          <w:b/>
          <w:bCs/>
          <w:sz w:val="28"/>
          <w:sz w:val="28"/>
          <w:szCs w:val="28"/>
          <w:rtl w:val="true"/>
        </w:rPr>
        <w:t xml:space="preserve">وَمِثْلُهُ مِنْ أَهْلِ الْفَضْلِ وَالدِّينِ يَخَافُ عَلَى نَفْسِهِ </w:t>
      </w:r>
      <w:r>
        <w:rPr>
          <w:b/>
          <w:bCs/>
          <w:sz w:val="28"/>
          <w:szCs w:val="28"/>
          <w:rtl w:val="true"/>
        </w:rPr>
        <w:t xml:space="preserve">. </w:t>
      </w:r>
      <w:r>
        <w:rPr>
          <w:b/>
          <w:b/>
          <w:bCs/>
          <w:sz w:val="28"/>
          <w:sz w:val="28"/>
          <w:szCs w:val="28"/>
          <w:rtl w:val="true"/>
        </w:rPr>
        <w:t xml:space="preserve">وَقَالَ ابْنُ أَبِي مُلَيْكَةَ أَدْرَكْت ثَلَاثِينَ مِنْ أَصْحَابِ النَّبِيِّ صلى الله عليه وسلم كُلُّهُمْ يَخَافُ النِّفَاقَ عَلَى نَفْسِهِ </w:t>
      </w:r>
      <w:r>
        <w:rPr>
          <w:b/>
          <w:bCs/>
          <w:sz w:val="28"/>
          <w:szCs w:val="28"/>
          <w:rtl w:val="true"/>
        </w:rPr>
        <w:t xml:space="preserve">, </w:t>
      </w:r>
      <w:r>
        <w:rPr>
          <w:b/>
          <w:b/>
          <w:bCs/>
          <w:sz w:val="28"/>
          <w:sz w:val="28"/>
          <w:szCs w:val="28"/>
          <w:rtl w:val="true"/>
        </w:rPr>
        <w:t xml:space="preserve">وَقَالَ الْحَسَنُ مَا خَافَهُ إلَّا مُؤْمِنٌ </w:t>
      </w:r>
      <w:r>
        <w:rPr>
          <w:b/>
          <w:bCs/>
          <w:sz w:val="28"/>
          <w:szCs w:val="28"/>
          <w:rtl w:val="true"/>
        </w:rPr>
        <w:t xml:space="preserve">, </w:t>
      </w:r>
      <w:r>
        <w:rPr>
          <w:b/>
          <w:b/>
          <w:bCs/>
          <w:sz w:val="28"/>
          <w:sz w:val="28"/>
          <w:szCs w:val="28"/>
          <w:rtl w:val="true"/>
        </w:rPr>
        <w:t xml:space="preserve">وَلَا أَمِنَهُ إلَّا مُنَافِقٌ </w:t>
      </w:r>
      <w:r>
        <w:rPr>
          <w:b/>
          <w:bCs/>
          <w:sz w:val="28"/>
          <w:szCs w:val="28"/>
          <w:rtl w:val="true"/>
        </w:rPr>
        <w:t xml:space="preserve">. </w:t>
      </w:r>
      <w:r>
        <w:rPr>
          <w:b/>
          <w:b/>
          <w:bCs/>
          <w:sz w:val="28"/>
          <w:sz w:val="28"/>
          <w:szCs w:val="28"/>
          <w:rtl w:val="true"/>
        </w:rPr>
        <w:t xml:space="preserve">وَقَالَ إبْرَاهِيمُ التَّمِيمِيُّ </w:t>
      </w:r>
      <w:r>
        <w:rPr>
          <w:b/>
          <w:bCs/>
          <w:sz w:val="28"/>
          <w:szCs w:val="28"/>
          <w:rtl w:val="true"/>
        </w:rPr>
        <w:t xml:space="preserve">: </w:t>
      </w:r>
      <w:r>
        <w:rPr>
          <w:b/>
          <w:b/>
          <w:bCs/>
          <w:sz w:val="28"/>
          <w:sz w:val="28"/>
          <w:szCs w:val="28"/>
          <w:rtl w:val="true"/>
        </w:rPr>
        <w:t xml:space="preserve">مَا عَرَضْت قَوْلِي عَلَى عَمَلِي إلَّا خَشِيت أَنْ أَكُونَ مُكَذِّبًا فَعَلَى هَذَا أَهْلُ الدِّينِ وَالْعِلْمِ وَالْفَضْلِ مِنْ الْخَوْفِ عَلَى أَنْفُسِهِمْ وَالِاتِّهَامِ لَهَا وَاَللَّهُ أَعْلَ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أَنَسٍ رضي الله عنه </w:t>
      </w:r>
      <w:r>
        <w:rPr>
          <w:b/>
          <w:bCs/>
          <w:sz w:val="28"/>
          <w:szCs w:val="28"/>
          <w:rtl w:val="true"/>
        </w:rPr>
        <w:t xml:space="preserve">{ </w:t>
      </w:r>
      <w:r>
        <w:rPr>
          <w:b/>
          <w:b/>
          <w:bCs/>
          <w:sz w:val="28"/>
          <w:sz w:val="28"/>
          <w:szCs w:val="28"/>
          <w:rtl w:val="true"/>
        </w:rPr>
        <w:t xml:space="preserve">أَنَّ رَسُولَ اللَّهِ صلى الله عليه وسلم طَلَعَ لَهُ أُحُدٌ </w:t>
      </w:r>
      <w:r>
        <w:rPr>
          <w:b/>
          <w:bCs/>
          <w:sz w:val="28"/>
          <w:szCs w:val="28"/>
          <w:rtl w:val="true"/>
        </w:rPr>
        <w:t xml:space="preserve">} </w:t>
      </w:r>
      <w:r>
        <w:rPr>
          <w:b/>
          <w:b/>
          <w:bCs/>
          <w:sz w:val="28"/>
          <w:sz w:val="28"/>
          <w:szCs w:val="28"/>
          <w:rtl w:val="true"/>
        </w:rPr>
        <w:t xml:space="preserve">قَالَ عِيسَى بْنُ دِينَارٍ مَعْنَاهُ بَدَا لَهُ </w:t>
      </w:r>
      <w:r>
        <w:rPr>
          <w:b/>
          <w:bCs/>
          <w:sz w:val="28"/>
          <w:szCs w:val="28"/>
          <w:rtl w:val="true"/>
        </w:rPr>
        <w:t xml:space="preserve">, </w:t>
      </w:r>
      <w:r>
        <w:rPr>
          <w:b/>
          <w:b/>
          <w:bCs/>
          <w:sz w:val="28"/>
          <w:sz w:val="28"/>
          <w:szCs w:val="28"/>
          <w:rtl w:val="true"/>
        </w:rPr>
        <w:t xml:space="preserve">فَقَالَ صلى الله عليه وسلم </w:t>
      </w:r>
      <w:r>
        <w:rPr>
          <w:b/>
          <w:bCs/>
          <w:sz w:val="28"/>
          <w:szCs w:val="28"/>
          <w:rtl w:val="true"/>
        </w:rPr>
        <w:t xml:space="preserve">{ : </w:t>
      </w:r>
      <w:r>
        <w:rPr>
          <w:b/>
          <w:b/>
          <w:bCs/>
          <w:sz w:val="28"/>
          <w:sz w:val="28"/>
          <w:szCs w:val="28"/>
          <w:rtl w:val="true"/>
        </w:rPr>
        <w:t xml:space="preserve">هَذَا جَبَلٌ يُحِبُّنَا وَنُحِبُّهُ </w:t>
      </w:r>
      <w:r>
        <w:rPr>
          <w:b/>
          <w:bCs/>
          <w:sz w:val="28"/>
          <w:szCs w:val="28"/>
          <w:rtl w:val="true"/>
        </w:rPr>
        <w:t xml:space="preserve">} </w:t>
      </w:r>
      <w:r>
        <w:rPr>
          <w:b/>
          <w:b/>
          <w:bCs/>
          <w:sz w:val="28"/>
          <w:sz w:val="28"/>
          <w:szCs w:val="28"/>
          <w:rtl w:val="true"/>
        </w:rPr>
        <w:t xml:space="preserve">قَالَ مَعْنَاهُ يُحِبُّنَا أَهْلُهُ وَنُحِبُّهُمْ </w:t>
      </w:r>
      <w:r>
        <w:rPr>
          <w:b/>
          <w:bCs/>
          <w:sz w:val="28"/>
          <w:szCs w:val="28"/>
          <w:rtl w:val="true"/>
        </w:rPr>
        <w:t xml:space="preserve">. </w:t>
      </w:r>
      <w:r>
        <w:rPr>
          <w:b/>
          <w:b/>
          <w:bCs/>
          <w:sz w:val="28"/>
          <w:sz w:val="28"/>
          <w:szCs w:val="28"/>
          <w:rtl w:val="true"/>
        </w:rPr>
        <w:t xml:space="preserve">قَالَ الْقَاضِي أَبُو الْوَلِيدِ رضي الله عنه وَيُحْتَمَلُ عِنْدِي أَنْ يَكُونَ مَعْنَاهُ انْتِفَاعُنَا بِهِ انْتِفَاعُنَا بِمَنْ يُحِبُّنَا فِي الْحِمَايَةِ وَغَيْرِ ذَلِكَ مِنْ وُجُوهِ الْمَنَافِعِ </w:t>
      </w:r>
      <w:r>
        <w:rPr>
          <w:b/>
          <w:bCs/>
          <w:sz w:val="28"/>
          <w:szCs w:val="28"/>
          <w:rtl w:val="true"/>
        </w:rPr>
        <w:t xml:space="preserve">, </w:t>
      </w:r>
      <w:r>
        <w:rPr>
          <w:b/>
          <w:b/>
          <w:bCs/>
          <w:sz w:val="28"/>
          <w:sz w:val="28"/>
          <w:szCs w:val="28"/>
          <w:rtl w:val="true"/>
        </w:rPr>
        <w:t xml:space="preserve">وَيُحْتَمَلُ أَنْ يُرِيدَ بِهِ أَنَّ مَحَبَّتَنَا لَهُ مَحَبَّتُنَا لِمَنْ يَعْتَقِدُ فِيهِ أَنَّهُ يُحِبُّنَا فَهُوَ آكَدُ لِلْمَحَبَّةِ وَاَللَّهُ أَعْلَ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اللَّهُمَّ إنَّ إبْرَاهِيمَ حَرَّمَ مَكَّةَ </w:t>
      </w:r>
      <w:r>
        <w:rPr>
          <w:b/>
          <w:bCs/>
          <w:sz w:val="28"/>
          <w:szCs w:val="28"/>
          <w:rtl w:val="true"/>
        </w:rPr>
        <w:t xml:space="preserve">} </w:t>
      </w:r>
      <w:r>
        <w:rPr>
          <w:b/>
          <w:b/>
          <w:bCs/>
          <w:sz w:val="28"/>
          <w:sz w:val="28"/>
          <w:szCs w:val="28"/>
          <w:rtl w:val="true"/>
        </w:rPr>
        <w:t xml:space="preserve">وَرَوَى يَحْيَى بْنُ مُزَيْنٍ عَنْ مُطَرِّفٍ عَنْ مُسْلِمِ بْنِ خَالِدٍ الزِّنْجِيِّ حَرَّمَ مَكَّةَ مِمَّا يَلِي الْمَدِينَةَ نَحْوَ مِنْ أَرْبَعَةِ أَمْيَالٍ أَوْ دَنَا شَيْئًا نَحْوَ التَّنْعِيمِ </w:t>
      </w:r>
      <w:r>
        <w:rPr>
          <w:b/>
          <w:bCs/>
          <w:sz w:val="28"/>
          <w:szCs w:val="28"/>
          <w:rtl w:val="true"/>
        </w:rPr>
        <w:t xml:space="preserve">, </w:t>
      </w:r>
      <w:r>
        <w:rPr>
          <w:b/>
          <w:b/>
          <w:bCs/>
          <w:sz w:val="28"/>
          <w:sz w:val="28"/>
          <w:szCs w:val="28"/>
          <w:rtl w:val="true"/>
        </w:rPr>
        <w:t xml:space="preserve">وَمِمَّا يَلِي طَرِيقَ الْعِرَاقِ عَلَى ثَمَانِيَةِ أَمْيَالٍ </w:t>
      </w:r>
      <w:r>
        <w:rPr>
          <w:b/>
          <w:bCs/>
          <w:sz w:val="28"/>
          <w:szCs w:val="28"/>
          <w:rtl w:val="true"/>
        </w:rPr>
        <w:t xml:space="preserve">, </w:t>
      </w:r>
      <w:r>
        <w:rPr>
          <w:b/>
          <w:b/>
          <w:bCs/>
          <w:sz w:val="28"/>
          <w:sz w:val="28"/>
          <w:szCs w:val="28"/>
          <w:rtl w:val="true"/>
        </w:rPr>
        <w:t xml:space="preserve">وَمِمَّا يَلِي طَرِيقَ نَجْدٍ سَبْعَةَ أَمْيَالٍ </w:t>
      </w:r>
      <w:r>
        <w:rPr>
          <w:b/>
          <w:bCs/>
          <w:sz w:val="28"/>
          <w:szCs w:val="28"/>
          <w:rtl w:val="true"/>
        </w:rPr>
        <w:t xml:space="preserve">, </w:t>
      </w:r>
      <w:r>
        <w:rPr>
          <w:b/>
          <w:b/>
          <w:bCs/>
          <w:sz w:val="28"/>
          <w:sz w:val="28"/>
          <w:szCs w:val="28"/>
          <w:rtl w:val="true"/>
        </w:rPr>
        <w:t xml:space="preserve">وَمِمَّا يَلِي طَرِيقَ الْيَمَنِ سَبْعَةَ أَمْيَالٍ بِمَوْضِعٍ يُقَالُ لَهُ أَضَاءَةُ وَمِمَّا يَلِي جُدَّةَ عَشْرَةَ أَمْيَالٍ بِالْحُدَيْبِيَةِ </w:t>
      </w:r>
      <w:r>
        <w:rPr>
          <w:b/>
          <w:bCs/>
          <w:sz w:val="28"/>
          <w:szCs w:val="28"/>
          <w:rtl w:val="true"/>
        </w:rPr>
        <w:t xml:space="preserve">. </w:t>
      </w:r>
      <w:r>
        <w:rPr>
          <w:b/>
          <w:b/>
          <w:bCs/>
          <w:sz w:val="28"/>
          <w:sz w:val="28"/>
          <w:szCs w:val="28"/>
          <w:rtl w:val="true"/>
        </w:rPr>
        <w:t xml:space="preserve">قَالَ الْقَاضِي أَبُو الْوَلِيدِ رضي الله عنه وَهَذَا الَّذِي ذَكَرَهُ فِيهِ نَظَرٌ وَاَلَّذِي عِنْدِي أَنَّ بَيْنَ مَكَّةَ وَعَرَفَةَ نَحْوَ ثَمَانِيَةَ عَشَرَ مِيلًا </w:t>
      </w:r>
      <w:r>
        <w:rPr>
          <w:b/>
          <w:bCs/>
          <w:sz w:val="28"/>
          <w:szCs w:val="28"/>
          <w:rtl w:val="true"/>
        </w:rPr>
        <w:t xml:space="preserve">, </w:t>
      </w:r>
      <w:r>
        <w:rPr>
          <w:b/>
          <w:b/>
          <w:bCs/>
          <w:sz w:val="28"/>
          <w:sz w:val="28"/>
          <w:szCs w:val="28"/>
          <w:rtl w:val="true"/>
        </w:rPr>
        <w:t xml:space="preserve">وَهُوَ نَحْوَ مَا بَيْنَ مَكَّةَ وَالْحُدَيْبِيَةِ وَبَيْنَ مَكَّةَ وَالْجِعْرَانَةِ وَبَيْنَ مَكَّةَ وَحُنَيْنٍ هَذِهِ مَسَافَاتٌ مُتَقَارِبَةٌ </w:t>
      </w:r>
      <w:r>
        <w:rPr>
          <w:b/>
          <w:bCs/>
          <w:sz w:val="28"/>
          <w:szCs w:val="28"/>
          <w:rtl w:val="true"/>
        </w:rPr>
        <w:t xml:space="preserve">, </w:t>
      </w:r>
      <w:r>
        <w:rPr>
          <w:b/>
          <w:b/>
          <w:bCs/>
          <w:sz w:val="28"/>
          <w:sz w:val="28"/>
          <w:szCs w:val="28"/>
          <w:rtl w:val="true"/>
        </w:rPr>
        <w:t xml:space="preserve">وَلَوْ كَانَ بَيْنَ مَكَّةَ وَالْحُدَيْبِيَةِ تِسْعَةُ أَمْيَالٍ لَمْ يَكُنْ بَيْنَ مَكَّةَ وَجُدَّةَ مَا تَقْصُرُ فِيهِ الصَّلَاةُ </w:t>
      </w:r>
      <w:r>
        <w:rPr>
          <w:b/>
          <w:bCs/>
          <w:sz w:val="28"/>
          <w:szCs w:val="28"/>
          <w:rtl w:val="true"/>
        </w:rPr>
        <w:t xml:space="preserve">. </w:t>
      </w:r>
      <w:r>
        <w:rPr>
          <w:b/>
          <w:b/>
          <w:bCs/>
          <w:sz w:val="28"/>
          <w:sz w:val="28"/>
          <w:szCs w:val="28"/>
          <w:rtl w:val="true"/>
        </w:rPr>
        <w:t xml:space="preserve">وَقَدْ قَالَ مَالِكٌ إنَّ بَيْنَهُمَا ثَمَانِيَةً وَأَرْبَعِينَ مِيلًا </w:t>
      </w:r>
      <w:r>
        <w:rPr>
          <w:b/>
          <w:bCs/>
          <w:sz w:val="28"/>
          <w:szCs w:val="28"/>
          <w:rtl w:val="true"/>
        </w:rPr>
        <w:t xml:space="preserve">, </w:t>
      </w:r>
      <w:r>
        <w:rPr>
          <w:b/>
          <w:b/>
          <w:bCs/>
          <w:sz w:val="28"/>
          <w:sz w:val="28"/>
          <w:szCs w:val="28"/>
          <w:rtl w:val="true"/>
        </w:rPr>
        <w:t xml:space="preserve">وَتُقْصَرُ فِيهَا الصَّلَاةُ </w:t>
      </w:r>
      <w:r>
        <w:rPr>
          <w:b/>
          <w:bCs/>
          <w:sz w:val="28"/>
          <w:szCs w:val="28"/>
          <w:rtl w:val="true"/>
        </w:rPr>
        <w:t xml:space="preserve">, </w:t>
      </w:r>
      <w:r>
        <w:rPr>
          <w:b/>
          <w:b/>
          <w:bCs/>
          <w:sz w:val="28"/>
          <w:sz w:val="28"/>
          <w:szCs w:val="28"/>
          <w:rtl w:val="true"/>
        </w:rPr>
        <w:t xml:space="preserve">وَإِنَّمَا يَقَعُ الْوَهْمُ مَعَ اخْتِلَافِ النَّاسِ فِي الْحِرْزِ فِي قَدْرِ الْمِيلِ </w:t>
      </w:r>
      <w:r>
        <w:rPr>
          <w:b/>
          <w:bCs/>
          <w:sz w:val="28"/>
          <w:szCs w:val="28"/>
          <w:rtl w:val="true"/>
        </w:rPr>
        <w:t xml:space="preserve">, </w:t>
      </w:r>
      <w:r>
        <w:rPr>
          <w:b/>
          <w:b/>
          <w:bCs/>
          <w:sz w:val="28"/>
          <w:sz w:val="28"/>
          <w:szCs w:val="28"/>
          <w:rtl w:val="true"/>
        </w:rPr>
        <w:t xml:space="preserve">وَاَلَّذِي حَكَى ابْنُ حَبِيبٍ أَلْفَ بَاعٍ كُلُّ بَاعٍ مِنْ ذِرَاعَيْنِ </w:t>
      </w:r>
      <w:r>
        <w:rPr>
          <w:b/>
          <w:bCs/>
          <w:sz w:val="28"/>
          <w:szCs w:val="28"/>
          <w:rtl w:val="true"/>
        </w:rPr>
        <w:t xml:space="preserve">, </w:t>
      </w:r>
      <w:r>
        <w:rPr>
          <w:b/>
          <w:b/>
          <w:bCs/>
          <w:sz w:val="28"/>
          <w:sz w:val="28"/>
          <w:szCs w:val="28"/>
          <w:rtl w:val="true"/>
        </w:rPr>
        <w:t xml:space="preserve">وَأَهْلُ الْحِسَابِ وَكَثِيرٌ مِنْ النَّاسِ مُعْتَمِدُونَ عَلَى أَنَّ كُلَّ بَاعٍ أَرْبَعَةُ أَذْرُعٍ فَتَفَاوَتَ الْأَمْرُ وَاَللَّهُ أَعْلَمُ وَأَحْكَمُ </w:t>
      </w:r>
      <w:r>
        <w:rPr>
          <w:b/>
          <w:bCs/>
          <w:sz w:val="28"/>
          <w:szCs w:val="28"/>
          <w:rtl w:val="true"/>
        </w:rPr>
        <w:t xml:space="preserve">, </w:t>
      </w:r>
      <w:r>
        <w:rPr>
          <w:b/>
          <w:b/>
          <w:bCs/>
          <w:sz w:val="28"/>
          <w:sz w:val="28"/>
          <w:szCs w:val="28"/>
          <w:rtl w:val="true"/>
        </w:rPr>
        <w:t xml:space="preserve">وَأَمَّا التَّنْعِيمُ فَإِنِّي أَقَمْت بِمَكَّةَ مُدَّةً وَسَمِعْت أَكْثَرَ النَّاسِ يَذْكُرُونَ أَنَّهَا خَمْسَةُ أَمْيَالٍ </w:t>
      </w:r>
      <w:r>
        <w:rPr>
          <w:b/>
          <w:bCs/>
          <w:sz w:val="28"/>
          <w:szCs w:val="28"/>
          <w:rtl w:val="true"/>
        </w:rPr>
        <w:t xml:space="preserve">, </w:t>
      </w:r>
      <w:r>
        <w:rPr>
          <w:b/>
          <w:b/>
          <w:bCs/>
          <w:sz w:val="28"/>
          <w:sz w:val="28"/>
          <w:szCs w:val="28"/>
          <w:rtl w:val="true"/>
        </w:rPr>
        <w:t xml:space="preserve">وَلَمْ أَسْمَعْ فِي ذَلِكَ خِلَافًا مُدَّةَ مَقَامِي بِهَا </w:t>
      </w:r>
      <w:r>
        <w:rPr>
          <w:b/>
          <w:bCs/>
          <w:sz w:val="28"/>
          <w:szCs w:val="28"/>
          <w:rtl w:val="true"/>
        </w:rPr>
        <w:t xml:space="preserve">, </w:t>
      </w:r>
      <w:r>
        <w:rPr>
          <w:b/>
          <w:b/>
          <w:bCs/>
          <w:sz w:val="28"/>
          <w:sz w:val="28"/>
          <w:szCs w:val="28"/>
          <w:rtl w:val="true"/>
        </w:rPr>
        <w:t xml:space="preserve">وَلَوْ كَانَ بَيْنَ مَكَّةَ وَالتَّنْعِيمِ أَرْبَعَةُ أَمْيَالٍ أَوْ دُونَ لَوَجَبَ أَنْ يَكُونَ بَيْنَ مَكَّةَ وَالْحُدَيْبِيَةِ عَلَى هَذَا التَّقْدِيرِ قَرِيبٌ مِنْ خَمْسَةَ عَشَرَ مِيلًا فَإِنَّهَا أَزْيَدُ مِنْ ثَلَاثَةِ أَمْثَالِهَ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إنَّ إبْرَاهِيمَ حَرَّمَ مَكَّةَ </w:t>
      </w:r>
      <w:r>
        <w:rPr>
          <w:b/>
          <w:bCs/>
          <w:sz w:val="28"/>
          <w:szCs w:val="28"/>
          <w:rtl w:val="true"/>
        </w:rPr>
        <w:t xml:space="preserve">} </w:t>
      </w:r>
      <w:r>
        <w:rPr>
          <w:b/>
          <w:b/>
          <w:bCs/>
          <w:sz w:val="28"/>
          <w:sz w:val="28"/>
          <w:szCs w:val="28"/>
          <w:rtl w:val="true"/>
        </w:rPr>
        <w:t xml:space="preserve">وَقَدْ رَوَى ابْنُ شُرَيْحٍ الْعَدَوِيُّ أَنَّ رَسُولَ اللَّهِ صلى الله عليه وسلم قَالَ </w:t>
      </w:r>
      <w:r>
        <w:rPr>
          <w:b/>
          <w:bCs/>
          <w:sz w:val="28"/>
          <w:szCs w:val="28"/>
          <w:rtl w:val="true"/>
        </w:rPr>
        <w:t xml:space="preserve">{ </w:t>
      </w:r>
      <w:r>
        <w:rPr>
          <w:b/>
          <w:b/>
          <w:bCs/>
          <w:sz w:val="28"/>
          <w:sz w:val="28"/>
          <w:szCs w:val="28"/>
          <w:rtl w:val="true"/>
        </w:rPr>
        <w:t xml:space="preserve">إنَّ مَكَّةَ حَرَّمَهَا إبْرَاهِيمُ وَلَمْ يُحَرِّمْهَا النَّاسُ </w:t>
      </w:r>
      <w:r>
        <w:rPr>
          <w:b/>
          <w:bCs/>
          <w:sz w:val="28"/>
          <w:szCs w:val="28"/>
          <w:rtl w:val="true"/>
        </w:rPr>
        <w:t xml:space="preserve">} , </w:t>
      </w:r>
      <w:r>
        <w:rPr>
          <w:b/>
          <w:b/>
          <w:bCs/>
          <w:sz w:val="28"/>
          <w:sz w:val="28"/>
          <w:szCs w:val="28"/>
          <w:rtl w:val="true"/>
        </w:rPr>
        <w:t xml:space="preserve">وَوَجْهُ ذَلِكَ عِنْدِي أَنَّ قَوْلَهُ إنَّ إبْرَاهِيمَ حَرَّمَ مَكَّةَ يُحْتَمَلُ أَنْ يَكُونَ مَعْنَاهُ أَنَّهُ دَعَا فِي تَحْرِيمِهَا </w:t>
      </w:r>
      <w:r>
        <w:rPr>
          <w:b/>
          <w:bCs/>
          <w:sz w:val="28"/>
          <w:szCs w:val="28"/>
          <w:rtl w:val="true"/>
        </w:rPr>
        <w:t xml:space="preserve">, </w:t>
      </w:r>
      <w:r>
        <w:rPr>
          <w:b/>
          <w:b/>
          <w:bCs/>
          <w:sz w:val="28"/>
          <w:sz w:val="28"/>
          <w:szCs w:val="28"/>
          <w:rtl w:val="true"/>
        </w:rPr>
        <w:t xml:space="preserve">وَأَنَّ الْبَارِئَ تَعَالَى أَجَابَ دُعَاءَهُ وَحَرَّمَهَا </w:t>
      </w:r>
      <w:r>
        <w:rPr>
          <w:b/>
          <w:bCs/>
          <w:sz w:val="28"/>
          <w:szCs w:val="28"/>
          <w:rtl w:val="true"/>
        </w:rPr>
        <w:t xml:space="preserve">, </w:t>
      </w:r>
      <w:r>
        <w:rPr>
          <w:b/>
          <w:b/>
          <w:bCs/>
          <w:sz w:val="28"/>
          <w:sz w:val="28"/>
          <w:szCs w:val="28"/>
          <w:rtl w:val="true"/>
        </w:rPr>
        <w:t xml:space="preserve">وَيُحْتَمَلُ أَنْ يُرِيدَ بِهِ أَنَّ إبْرَاهِيمَ كُلِّفَ أَنْ يَحْكُمَ بِاجْتِهَادِهِ </w:t>
      </w:r>
      <w:r>
        <w:rPr>
          <w:b/>
          <w:bCs/>
          <w:sz w:val="28"/>
          <w:szCs w:val="28"/>
          <w:rtl w:val="true"/>
        </w:rPr>
        <w:t xml:space="preserve">, </w:t>
      </w:r>
      <w:r>
        <w:rPr>
          <w:b/>
          <w:b/>
          <w:bCs/>
          <w:sz w:val="28"/>
          <w:sz w:val="28"/>
          <w:szCs w:val="28"/>
          <w:rtl w:val="true"/>
        </w:rPr>
        <w:t xml:space="preserve">وَأَنَّهُ أَدَّاهُ اجْتِهَادُهُ إلَى تَحْرِيمِهَا فَأُضِيفَ ذَلِكَ إلَى تَحْرِيمِ اللَّهِ عَزَّ وَجَلَّ لِأَنَّهُ بِأَمْرِهِ حُرِّمَتْ </w:t>
      </w:r>
      <w:r>
        <w:rPr>
          <w:b/>
          <w:bCs/>
          <w:sz w:val="28"/>
          <w:szCs w:val="28"/>
          <w:rtl w:val="true"/>
        </w:rPr>
        <w:t xml:space="preserve">, </w:t>
      </w:r>
      <w:r>
        <w:rPr>
          <w:b/>
          <w:b/>
          <w:bCs/>
          <w:sz w:val="28"/>
          <w:sz w:val="28"/>
          <w:szCs w:val="28"/>
          <w:rtl w:val="true"/>
        </w:rPr>
        <w:t xml:space="preserve">وَيُضَافُ تَحْرِيمُهَا إلَى إبْرَاهِيمَ عليه السلام لِأَنَّهُ الَّذِي حَكَمَ بِذَلِكَ </w:t>
      </w:r>
      <w:r>
        <w:rPr>
          <w:b/>
          <w:bCs/>
          <w:sz w:val="28"/>
          <w:szCs w:val="28"/>
          <w:rtl w:val="true"/>
        </w:rPr>
        <w:t xml:space="preserve">, </w:t>
      </w:r>
      <w:r>
        <w:rPr>
          <w:b/>
          <w:b/>
          <w:bCs/>
          <w:sz w:val="28"/>
          <w:sz w:val="28"/>
          <w:szCs w:val="28"/>
          <w:rtl w:val="true"/>
        </w:rPr>
        <w:t xml:space="preserve">وَيَكُونُ الْمَعْنَى أَنَّ مَكَّةَ حَرَّمَهَا اللَّهُ </w:t>
      </w:r>
      <w:r>
        <w:rPr>
          <w:b/>
          <w:bCs/>
          <w:sz w:val="28"/>
          <w:szCs w:val="28"/>
          <w:rtl w:val="true"/>
        </w:rPr>
        <w:t xml:space="preserve">, </w:t>
      </w:r>
      <w:r>
        <w:rPr>
          <w:b/>
          <w:b/>
          <w:bCs/>
          <w:sz w:val="28"/>
          <w:sz w:val="28"/>
          <w:szCs w:val="28"/>
          <w:rtl w:val="true"/>
        </w:rPr>
        <w:t xml:space="preserve">وَلَمْ يُحَرِّمْهَا النَّاسُ أَنَّهُ لَمْ يُحَرِّمْهَا أَحَدٌ مِنْ النَّاسِ مِمَّنْ لَا يَلْزَمُ تَحْرِيمُهُ </w:t>
      </w:r>
      <w:r>
        <w:rPr>
          <w:b/>
          <w:bCs/>
          <w:sz w:val="28"/>
          <w:szCs w:val="28"/>
          <w:rtl w:val="true"/>
        </w:rPr>
        <w:t xml:space="preserve">, </w:t>
      </w:r>
      <w:r>
        <w:rPr>
          <w:b/>
          <w:b/>
          <w:bCs/>
          <w:sz w:val="28"/>
          <w:sz w:val="28"/>
          <w:szCs w:val="28"/>
          <w:rtl w:val="true"/>
        </w:rPr>
        <w:t xml:space="preserve">وَلَا يَثْبُتُ حُكْمُهُ </w:t>
      </w:r>
      <w:r>
        <w:rPr>
          <w:b/>
          <w:bCs/>
          <w:sz w:val="28"/>
          <w:szCs w:val="28"/>
          <w:rtl w:val="true"/>
        </w:rPr>
        <w:t xml:space="preserve">; </w:t>
      </w:r>
      <w:r>
        <w:rPr>
          <w:b/>
          <w:b/>
          <w:bCs/>
          <w:sz w:val="28"/>
          <w:sz w:val="28"/>
          <w:szCs w:val="28"/>
          <w:rtl w:val="true"/>
        </w:rPr>
        <w:t xml:space="preserve">لِأَنَّهُ لَوْ لَمْ يُؤْمَرْ بِذَلِكَ بِالِاجْتِهَادِ فِي ذَلِكَ </w:t>
      </w:r>
      <w:r>
        <w:rPr>
          <w:b/>
          <w:bCs/>
          <w:sz w:val="28"/>
          <w:szCs w:val="28"/>
          <w:rtl w:val="true"/>
        </w:rPr>
        <w:t xml:space="preserve">, </w:t>
      </w:r>
      <w:r>
        <w:rPr>
          <w:b/>
          <w:b/>
          <w:bCs/>
          <w:sz w:val="28"/>
          <w:sz w:val="28"/>
          <w:szCs w:val="28"/>
          <w:rtl w:val="true"/>
        </w:rPr>
        <w:t xml:space="preserve">وَلَمْ يُسَوَّغْ لَهُ التَّحْرِيمُ فَلَا يَلْزَمُ النَّاسَ امْتِثَالُ أَمْرِهِ وَاجْتِنَابُ مَا نَهَى عَنْهُ وَحَرَّمَهُ  </w:t>
      </w:r>
      <w:r>
        <w:rPr>
          <w:b/>
          <w:bCs/>
          <w:sz w:val="28"/>
          <w:szCs w:val="28"/>
          <w:rtl w:val="true"/>
        </w:rPr>
        <w:t xml:space="preserve">(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وَإِنِّي أُحَرِّمُ مَا بَيْنَ لَابَتَيْهَا </w:t>
      </w:r>
      <w:r>
        <w:rPr>
          <w:b/>
          <w:bCs/>
          <w:sz w:val="28"/>
          <w:szCs w:val="28"/>
          <w:rtl w:val="true"/>
        </w:rPr>
        <w:t xml:space="preserve">} </w:t>
      </w:r>
      <w:r>
        <w:rPr>
          <w:b/>
          <w:b/>
          <w:bCs/>
          <w:sz w:val="28"/>
          <w:sz w:val="28"/>
          <w:szCs w:val="28"/>
          <w:rtl w:val="true"/>
        </w:rPr>
        <w:t xml:space="preserve">يُرِيدُ حَرَّتَيْهَا </w:t>
      </w:r>
      <w:r>
        <w:rPr>
          <w:b/>
          <w:bCs/>
          <w:sz w:val="28"/>
          <w:szCs w:val="28"/>
          <w:rtl w:val="true"/>
        </w:rPr>
        <w:t xml:space="preserve">, </w:t>
      </w:r>
      <w:r>
        <w:rPr>
          <w:b/>
          <w:b/>
          <w:bCs/>
          <w:sz w:val="28"/>
          <w:sz w:val="28"/>
          <w:szCs w:val="28"/>
          <w:rtl w:val="true"/>
        </w:rPr>
        <w:t xml:space="preserve">وَاللَّابَةُ الْحَرَّةُ قَالَهُ ابْنُ نَافِعٍ قَالَ وَالْحَرَّتَانِ إحْدَاهُمَا الَّتِي يَنْزِلُ بِهَا الْحَاجُّ </w:t>
      </w:r>
      <w:r>
        <w:rPr>
          <w:b/>
          <w:bCs/>
          <w:sz w:val="28"/>
          <w:szCs w:val="28"/>
          <w:rtl w:val="true"/>
        </w:rPr>
        <w:t xml:space="preserve">, </w:t>
      </w:r>
      <w:r>
        <w:rPr>
          <w:b/>
          <w:b/>
          <w:bCs/>
          <w:sz w:val="28"/>
          <w:sz w:val="28"/>
          <w:szCs w:val="28"/>
          <w:rtl w:val="true"/>
        </w:rPr>
        <w:t xml:space="preserve">وَالْأُخْرَى تُقَابِلُهَا مِنْ نَاحِيَةِ شَرْقِيِّ الْمَدِينَةِ وَهُوَ أَيْضًا فِي أَقْصَى الْعُمْرَانِ خَارِجَةً عَنْهُ </w:t>
      </w:r>
      <w:r>
        <w:rPr>
          <w:b/>
          <w:bCs/>
          <w:sz w:val="28"/>
          <w:szCs w:val="28"/>
          <w:rtl w:val="true"/>
        </w:rPr>
        <w:t xml:space="preserve">. </w:t>
      </w:r>
      <w:r>
        <w:rPr>
          <w:b/>
          <w:b/>
          <w:bCs/>
          <w:sz w:val="28"/>
          <w:sz w:val="28"/>
          <w:szCs w:val="28"/>
          <w:rtl w:val="true"/>
        </w:rPr>
        <w:t xml:space="preserve">وَقَالَ وَحَرَّتَانِ أُخْرَيَانِ أَيْضًا مِنْ نَاحِيَةِ الْقِبْلَةِ وَالْجَوْفِ مِنْ الْمَدِينَةِ </w:t>
      </w:r>
      <w:r>
        <w:rPr>
          <w:b/>
          <w:bCs/>
          <w:sz w:val="28"/>
          <w:szCs w:val="28"/>
          <w:rtl w:val="true"/>
        </w:rPr>
        <w:t xml:space="preserve">, </w:t>
      </w:r>
      <w:r>
        <w:rPr>
          <w:b/>
          <w:b/>
          <w:bCs/>
          <w:sz w:val="28"/>
          <w:sz w:val="28"/>
          <w:szCs w:val="28"/>
          <w:rtl w:val="true"/>
        </w:rPr>
        <w:t xml:space="preserve">وَهُمَا أَيْضًا فِي طَرَفِ الْعُمْرَانِ مِنْ جَانِبَيْ الْمَدِينَةِ جَمِيعًا عَلَى مِثْلِ الْآخَرَيْنِ </w:t>
      </w:r>
      <w:r>
        <w:rPr>
          <w:b/>
          <w:bCs/>
          <w:sz w:val="28"/>
          <w:szCs w:val="28"/>
          <w:rtl w:val="true"/>
        </w:rPr>
        <w:t xml:space="preserve">, </w:t>
      </w:r>
      <w:r>
        <w:rPr>
          <w:b/>
          <w:b/>
          <w:bCs/>
          <w:sz w:val="28"/>
          <w:sz w:val="28"/>
          <w:szCs w:val="28"/>
          <w:rtl w:val="true"/>
        </w:rPr>
        <w:t xml:space="preserve">قَالَ ابْنُ نَافِعٍ فَمَا بَيْنَ هَذِهِ الْحَرَّاتِ فِي الدُّورِ كُلِّهِ مُحَرَّمٌ أَنْ يُصَادَ فِيهِ صَيْدٌ </w:t>
      </w:r>
      <w:r>
        <w:rPr>
          <w:b/>
          <w:bCs/>
          <w:sz w:val="28"/>
          <w:szCs w:val="28"/>
          <w:rtl w:val="true"/>
        </w:rPr>
        <w:t xml:space="preserve">, </w:t>
      </w:r>
      <w:r>
        <w:rPr>
          <w:b/>
          <w:b/>
          <w:bCs/>
          <w:sz w:val="28"/>
          <w:sz w:val="28"/>
          <w:szCs w:val="28"/>
          <w:rtl w:val="true"/>
        </w:rPr>
        <w:t xml:space="preserve">وَمَنْ عَصَى فَاسْتَحَلَّ فَقَدْ اسْتَحَلَّ مَا قَدْ نُهِيَ عَنْهُ </w:t>
      </w:r>
      <w:r>
        <w:rPr>
          <w:b/>
          <w:bCs/>
          <w:sz w:val="28"/>
          <w:szCs w:val="28"/>
          <w:rtl w:val="true"/>
        </w:rPr>
        <w:t xml:space="preserve">, </w:t>
      </w:r>
      <w:r>
        <w:rPr>
          <w:b/>
          <w:b/>
          <w:bCs/>
          <w:sz w:val="28"/>
          <w:sz w:val="28"/>
          <w:szCs w:val="28"/>
          <w:rtl w:val="true"/>
        </w:rPr>
        <w:t xml:space="preserve">وَلَيْسَ عَلَيْهِ فِيهِ جَزَاءٌ </w:t>
      </w:r>
      <w:r>
        <w:rPr>
          <w:b/>
          <w:bCs/>
          <w:sz w:val="28"/>
          <w:szCs w:val="28"/>
          <w:rtl w:val="true"/>
        </w:rPr>
        <w:t xml:space="preserve">, </w:t>
      </w:r>
      <w:r>
        <w:rPr>
          <w:b/>
          <w:b/>
          <w:bCs/>
          <w:sz w:val="28"/>
          <w:sz w:val="28"/>
          <w:szCs w:val="28"/>
          <w:rtl w:val="true"/>
        </w:rPr>
        <w:t xml:space="preserve">وَحُرِّمَ قَطْعُ الشَّجَرِ مِنْهَا عَلَى بَرِيدٍ مِنْ كُلِّ شَقٍّ حَوْلَهَا كُلِّهَا قَالَ الْقَاضِي أَبُو مُحَمَّدٍ أَنَّ مُقْتَضَى تَفْضِيلِ مَالِكٍ الْمَدِينَةَ عَلَى مَكَّةَ أَنَّ عَلَيْهِ الْجَزَاءَ فِيمَا أَصَابَ مِنْ الصَّيْدِ فِي حَرَمِ الْمَدِينَةِ </w:t>
      </w:r>
      <w:r>
        <w:rPr>
          <w:b/>
          <w:bCs/>
          <w:sz w:val="28"/>
          <w:szCs w:val="28"/>
          <w:rtl w:val="true"/>
        </w:rPr>
        <w:t xml:space="preserve">, </w:t>
      </w:r>
      <w:r>
        <w:rPr>
          <w:b/>
          <w:b/>
          <w:bCs/>
          <w:sz w:val="28"/>
          <w:sz w:val="28"/>
          <w:szCs w:val="28"/>
          <w:rtl w:val="true"/>
        </w:rPr>
        <w:t xml:space="preserve">وَهُوَ مَذْهَبُ ابْنِ أَبِي ذِئْبٍ وَاَللَّهُ أَعْلَ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ابْنِ شِهَابٍ عَنْ سَعِيدِ بْنِ الْمُسَيِّبِ </w:t>
      </w:r>
      <w:r>
        <w:rPr>
          <w:b/>
          <w:bCs/>
          <w:sz w:val="28"/>
          <w:szCs w:val="28"/>
          <w:rtl w:val="true"/>
        </w:rPr>
        <w:t xml:space="preserve">{ </w:t>
      </w:r>
      <w:r>
        <w:rPr>
          <w:b/>
          <w:b/>
          <w:bCs/>
          <w:sz w:val="28"/>
          <w:sz w:val="28"/>
          <w:szCs w:val="28"/>
          <w:rtl w:val="true"/>
        </w:rPr>
        <w:t xml:space="preserve">عَنْ أَبِي هُرَيْرَةَ أَنَّهُ كَانَ يَقُولُ لَوْ رَأَيْت الظِّبَاءَ بِالْمَدِينَةِ تَرْتَعُ مَا ذَعَرْتهَا قَالَ رَسُولُ اللَّهِ صلى الله عليه وسلم مَا بَيْنَ لَابَتَيْهَا حَرَامٌ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أَبِي هُرَيْرَةَ رضي الله عنه لَوْ رَأَيْت الظِّبَاءَ تَرْتَعُ بِالْمَدِينَةِ مَا ذَعَرْتهَا يُرِيدُ مَا نَفَّرْتهَا </w:t>
      </w:r>
      <w:r>
        <w:rPr>
          <w:b/>
          <w:bCs/>
          <w:sz w:val="28"/>
          <w:szCs w:val="28"/>
          <w:rtl w:val="true"/>
        </w:rPr>
        <w:t xml:space="preserve">. </w:t>
      </w:r>
      <w:r>
        <w:rPr>
          <w:b/>
          <w:b/>
          <w:bCs/>
          <w:sz w:val="28"/>
          <w:sz w:val="28"/>
          <w:szCs w:val="28"/>
          <w:rtl w:val="true"/>
        </w:rPr>
        <w:t xml:space="preserve">وَقَدْ رَوَى عِكْرِمَةُ عَنْ ابْنِ عَبَّاسٍ عَنْ النَّبِيِّ صلى الله عليه وسلم قَالَ </w:t>
      </w:r>
      <w:r>
        <w:rPr>
          <w:b/>
          <w:bCs/>
          <w:sz w:val="28"/>
          <w:szCs w:val="28"/>
          <w:rtl w:val="true"/>
        </w:rPr>
        <w:t xml:space="preserve">{ </w:t>
      </w:r>
      <w:r>
        <w:rPr>
          <w:b/>
          <w:b/>
          <w:bCs/>
          <w:sz w:val="28"/>
          <w:sz w:val="28"/>
          <w:szCs w:val="28"/>
          <w:rtl w:val="true"/>
        </w:rPr>
        <w:t xml:space="preserve">إنَّ اللَّهَ حَرَّمَ مَكَّةَ لَا يُخْتَلَى خَلَاهَا </w:t>
      </w:r>
      <w:r>
        <w:rPr>
          <w:b/>
          <w:bCs/>
          <w:sz w:val="28"/>
          <w:szCs w:val="28"/>
          <w:rtl w:val="true"/>
        </w:rPr>
        <w:t xml:space="preserve">, </w:t>
      </w:r>
      <w:r>
        <w:rPr>
          <w:b/>
          <w:b/>
          <w:bCs/>
          <w:sz w:val="28"/>
          <w:sz w:val="28"/>
          <w:szCs w:val="28"/>
          <w:rtl w:val="true"/>
        </w:rPr>
        <w:t xml:space="preserve">وَلَا يُعْضَدُ شَجَرُهَا وَلَا يُنَفَّرُ صَيْدُهَا </w:t>
      </w:r>
      <w:r>
        <w:rPr>
          <w:b/>
          <w:bCs/>
          <w:sz w:val="28"/>
          <w:szCs w:val="28"/>
          <w:rtl w:val="true"/>
        </w:rPr>
        <w:t xml:space="preserve">} </w:t>
      </w:r>
      <w:r>
        <w:rPr>
          <w:b/>
          <w:b/>
          <w:bCs/>
          <w:sz w:val="28"/>
          <w:sz w:val="28"/>
          <w:szCs w:val="28"/>
          <w:rtl w:val="true"/>
        </w:rPr>
        <w:t xml:space="preserve">قَالَ عِكْرِمَةُ مَعْنَى يُنَفَّرُ صَيْدُهَا أَنْ يُنَحِّيَهُ مِنْ الظِّلِّ فَيُقِيلَ مَكَانَهُ </w:t>
      </w:r>
      <w:r>
        <w:rPr>
          <w:b/>
          <w:bCs/>
          <w:sz w:val="28"/>
          <w:szCs w:val="28"/>
          <w:rtl w:val="true"/>
        </w:rPr>
        <w:t xml:space="preserve">, </w:t>
      </w:r>
      <w:r>
        <w:rPr>
          <w:b/>
          <w:b/>
          <w:bCs/>
          <w:sz w:val="28"/>
          <w:sz w:val="28"/>
          <w:szCs w:val="28"/>
          <w:rtl w:val="true"/>
        </w:rPr>
        <w:t xml:space="preserve">فَهَذَا مَعْنَى الذُّعْرِ الَّذِي ذَكَرَ أَبُو هُرَيْرَةَ </w:t>
      </w:r>
      <w:r>
        <w:rPr>
          <w:b/>
          <w:bCs/>
          <w:sz w:val="28"/>
          <w:szCs w:val="28"/>
          <w:rtl w:val="true"/>
        </w:rPr>
        <w:t xml:space="preserve">, </w:t>
      </w:r>
      <w:r>
        <w:rPr>
          <w:b/>
          <w:b/>
          <w:bCs/>
          <w:sz w:val="28"/>
          <w:sz w:val="28"/>
          <w:szCs w:val="28"/>
          <w:rtl w:val="true"/>
        </w:rPr>
        <w:t xml:space="preserve">وَقَوْلُ أَبِي هُرَيْرَةَ قَالَ رَسُولُ اللَّهِ صلى الله عليه وسلم </w:t>
      </w:r>
      <w:r>
        <w:rPr>
          <w:b/>
          <w:bCs/>
          <w:sz w:val="28"/>
          <w:szCs w:val="28"/>
          <w:rtl w:val="true"/>
        </w:rPr>
        <w:t xml:space="preserve">{ </w:t>
      </w:r>
      <w:r>
        <w:rPr>
          <w:b/>
          <w:b/>
          <w:bCs/>
          <w:sz w:val="28"/>
          <w:sz w:val="28"/>
          <w:szCs w:val="28"/>
          <w:rtl w:val="true"/>
        </w:rPr>
        <w:t xml:space="preserve">مَا بَيْنَ لَابَتَيْهَا حَرَامٌ </w:t>
      </w:r>
      <w:r>
        <w:rPr>
          <w:b/>
          <w:bCs/>
          <w:sz w:val="28"/>
          <w:szCs w:val="28"/>
          <w:rtl w:val="true"/>
        </w:rPr>
        <w:t xml:space="preserve">} </w:t>
      </w:r>
      <w:r>
        <w:rPr>
          <w:b/>
          <w:b/>
          <w:bCs/>
          <w:sz w:val="28"/>
          <w:sz w:val="28"/>
          <w:szCs w:val="28"/>
          <w:rtl w:val="true"/>
        </w:rPr>
        <w:t xml:space="preserve">يَقْتَضِي أَنَّ ذَعْرَ الصَّيْدِ مِمَّا يَتَنَاوَلُهُ تَحْرِيمُ النَّبِيِّ صلى الله عليه وسلم </w:t>
      </w:r>
      <w:r>
        <w:rPr>
          <w:b/>
          <w:bCs/>
          <w:sz w:val="28"/>
          <w:szCs w:val="28"/>
          <w:rtl w:val="true"/>
        </w:rPr>
        <w:t xml:space="preserve">, </w:t>
      </w:r>
      <w:r>
        <w:rPr>
          <w:b/>
          <w:b/>
          <w:bCs/>
          <w:sz w:val="28"/>
          <w:sz w:val="28"/>
          <w:szCs w:val="28"/>
          <w:rtl w:val="true"/>
        </w:rPr>
        <w:t xml:space="preserve">قَالَ ابْنُ وَهْبٍ يَعْنِي مَا بَيْنَ لَابَتَيْهَا مَا بَيْنَ حَرَّتَيْهَا </w:t>
      </w:r>
      <w:r>
        <w:rPr>
          <w:b/>
          <w:bCs/>
          <w:sz w:val="28"/>
          <w:szCs w:val="28"/>
          <w:rtl w:val="true"/>
        </w:rPr>
        <w:t xml:space="preserve">, </w:t>
      </w:r>
      <w:r>
        <w:rPr>
          <w:b/>
          <w:b/>
          <w:bCs/>
          <w:sz w:val="28"/>
          <w:sz w:val="28"/>
          <w:szCs w:val="28"/>
          <w:rtl w:val="true"/>
        </w:rPr>
        <w:t xml:space="preserve">وَهُوَ قَوْلُ مَالِكٍ </w:t>
      </w:r>
      <w:r>
        <w:rPr>
          <w:b/>
          <w:bCs/>
          <w:sz w:val="28"/>
          <w:szCs w:val="28"/>
          <w:rtl w:val="true"/>
        </w:rPr>
        <w:t xml:space="preserve">. </w:t>
      </w:r>
      <w:r>
        <w:rPr>
          <w:b/>
          <w:b/>
          <w:bCs/>
          <w:sz w:val="28"/>
          <w:sz w:val="28"/>
          <w:szCs w:val="28"/>
          <w:rtl w:val="true"/>
        </w:rPr>
        <w:t xml:space="preserve">وَقَالَ الْأَصْمَعِيُّ الْحَرَّةُ هِيَ الْأَرْضُ الَّتِي تَعْلُوهَا حِجَارَةٌ سَوْدَاءُ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يُونُسَ بْنِ يُوسُفَ عَنْ عَطَاءِ بْنِ يَسَارٍ عَنْ أَبِي أَيُّوبَ الْأَنْصَارِيِّ أَنَّهُ وَجَدَ غِلْمَانًا قَدْ أَلْجَئُوا ثَعْلَبًا إلَى زَاوِيَةٍ فَطَرَدَهُمْ عَنْهُ قَالَ مَالِكٌ لَا أَعْلَمُ إلَّا أَنَّهُ قَالَ أَفِي حَرَمِ رَسُولِ اللَّهِ صلى الله عليه وسلم يُصْنَعُ هَذَا مَالِكٌ عَنْ رَجُلٍ قَالَ دَخَلَ عَلَيَّ زَيْدُ بْنُ ثَابِتٍ وَأَنَا بِالْأَسْوَاقِ </w:t>
      </w:r>
      <w:r>
        <w:rPr>
          <w:b/>
          <w:bCs/>
          <w:sz w:val="28"/>
          <w:szCs w:val="28"/>
          <w:rtl w:val="true"/>
        </w:rPr>
        <w:t xml:space="preserve">, </w:t>
      </w:r>
      <w:r>
        <w:rPr>
          <w:b/>
          <w:b/>
          <w:bCs/>
          <w:sz w:val="28"/>
          <w:sz w:val="28"/>
          <w:szCs w:val="28"/>
          <w:rtl w:val="true"/>
        </w:rPr>
        <w:t xml:space="preserve">وَقَدْ اصْطَدْت نُهَسًا فَأَخَذَهُ مِنْ يَدِي فَأَرْسَلَهُ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أَبِي أَيُّوبَ الْأَنْصَارِيِّ رضي الله عنه لِلَّذِينَ أَلْجَئُوا ثَعْلَبًا إلَى زَاوِيَةٍ أَفِي حَرَمِ رَسُولِ اللَّهِ صلى الله عليه وسلم يُصْنَعُ هَذَا يَقْتَضِي أَنَّ هَذَا اسْتِبَاحَةٌ لِحُرَمِهِ صلى الله عليه وسلم وَيُنْكِرُ عَلَى مَنْ فَعَلَهُ </w:t>
      </w:r>
      <w:r>
        <w:rPr>
          <w:b/>
          <w:bCs/>
          <w:sz w:val="28"/>
          <w:szCs w:val="28"/>
          <w:rtl w:val="true"/>
        </w:rPr>
        <w:t xml:space="preserve">, </w:t>
      </w:r>
      <w:r>
        <w:rPr>
          <w:b/>
          <w:b/>
          <w:bCs/>
          <w:sz w:val="28"/>
          <w:sz w:val="28"/>
          <w:szCs w:val="28"/>
          <w:rtl w:val="true"/>
        </w:rPr>
        <w:t xml:space="preserve">وَلِذَلِكَ طَرَدَهُمْ عَنْهُ </w:t>
      </w:r>
      <w:r>
        <w:rPr>
          <w:b/>
          <w:bCs/>
          <w:sz w:val="28"/>
          <w:szCs w:val="28"/>
          <w:rtl w:val="true"/>
        </w:rPr>
        <w:t xml:space="preserve">, </w:t>
      </w:r>
      <w:r>
        <w:rPr>
          <w:b/>
          <w:b/>
          <w:bCs/>
          <w:sz w:val="28"/>
          <w:sz w:val="28"/>
          <w:szCs w:val="28"/>
          <w:rtl w:val="true"/>
        </w:rPr>
        <w:t xml:space="preserve">وَالنُّهَسُ الَّذِي اصْطَادَ الرَّجُلُ قَالَ عِيسَى بْنُ دِينَارٍ هُوَ طَائِرٌ يُقَالُ لَهُ النُّهَسُ </w:t>
      </w:r>
      <w:r>
        <w:rPr>
          <w:b/>
          <w:bCs/>
          <w:sz w:val="28"/>
          <w:szCs w:val="28"/>
          <w:rtl w:val="true"/>
        </w:rPr>
        <w:t xml:space="preserve">, </w:t>
      </w:r>
      <w:r>
        <w:rPr>
          <w:b/>
          <w:b/>
          <w:bCs/>
          <w:sz w:val="28"/>
          <w:sz w:val="28"/>
          <w:szCs w:val="28"/>
          <w:rtl w:val="true"/>
        </w:rPr>
        <w:t xml:space="preserve">وَيَجِبُ أَنْ تَكُونَ الْأَسْوَاقُ عَلَى هَذَا مَوْضِعًا بِبَعْضِ أَطْرَافِ الْمَدِينَةِ بَيْنَ الْحَرَّتَيْنِ وَاَللَّهُ أَعْلَ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ا رضي الله عنها لَمَّا قَدِمَ رَسُولُ اللَّهِ صلى الله عليه وسلم الْمَدِينَةَ وُعِكَ أَبُو بَكْرٍ الْوَعْكُ إزْعَاجُ الْحُمَّى الْمَرِيضَ وَتَحْرِيكُهَا إيَّاهُ </w:t>
      </w:r>
      <w:r>
        <w:rPr>
          <w:b/>
          <w:bCs/>
          <w:sz w:val="28"/>
          <w:szCs w:val="28"/>
          <w:rtl w:val="true"/>
        </w:rPr>
        <w:t xml:space="preserve">, </w:t>
      </w:r>
      <w:r>
        <w:rPr>
          <w:b/>
          <w:b/>
          <w:bCs/>
          <w:sz w:val="28"/>
          <w:sz w:val="28"/>
          <w:szCs w:val="28"/>
          <w:rtl w:val="true"/>
        </w:rPr>
        <w:t xml:space="preserve">يُقَالُ وَعَكَتْهُ وَعْكًا وَدُخُولُ عَائِشَةِ رضي الله عنها عَلَى أَبِيهَا وَبِلَالٍ عَلَى وَجْهِ الْعِيَادَةِ لَهُمَا وَهِيَ مِنْ الْقُرَبِ </w:t>
      </w:r>
      <w:r>
        <w:rPr>
          <w:b/>
          <w:bCs/>
          <w:sz w:val="28"/>
          <w:szCs w:val="28"/>
          <w:rtl w:val="true"/>
        </w:rPr>
        <w:t xml:space="preserve">. </w:t>
      </w:r>
      <w:r>
        <w:rPr>
          <w:b/>
          <w:b/>
          <w:bCs/>
          <w:sz w:val="28"/>
          <w:sz w:val="28"/>
          <w:szCs w:val="28"/>
          <w:rtl w:val="true"/>
        </w:rPr>
        <w:t xml:space="preserve">وَقَدْ رَوَى الْبَرَاءُ بْنُ عَازِبٍ </w:t>
      </w:r>
      <w:r>
        <w:rPr>
          <w:b/>
          <w:bCs/>
          <w:sz w:val="28"/>
          <w:szCs w:val="28"/>
          <w:rtl w:val="true"/>
        </w:rPr>
        <w:t xml:space="preserve">{ </w:t>
      </w:r>
      <w:r>
        <w:rPr>
          <w:b/>
          <w:b/>
          <w:bCs/>
          <w:sz w:val="28"/>
          <w:sz w:val="28"/>
          <w:szCs w:val="28"/>
          <w:rtl w:val="true"/>
        </w:rPr>
        <w:t xml:space="preserve">أَمَرَنَا النَّبِيُّ صلى الله عليه وسلم أَنْ نَتْبَعَ الْجَنَائِزَ وَنَعُودَ الْمَرْضَى وَنُفْشِيَ السَّلَامَ </w:t>
      </w:r>
      <w:r>
        <w:rPr>
          <w:b/>
          <w:bCs/>
          <w:sz w:val="28"/>
          <w:szCs w:val="28"/>
          <w:rtl w:val="true"/>
        </w:rPr>
        <w:t xml:space="preserve">} , </w:t>
      </w:r>
      <w:r>
        <w:rPr>
          <w:b/>
          <w:b/>
          <w:bCs/>
          <w:sz w:val="28"/>
          <w:sz w:val="28"/>
          <w:szCs w:val="28"/>
          <w:rtl w:val="true"/>
        </w:rPr>
        <w:t xml:space="preserve">وَلِأَنَّ ذَلِكَ كَانَ قَبْلَ أَنْ يَنْزِلَ الْحِجَابُ وَقَوْلُهَا </w:t>
      </w:r>
      <w:r>
        <w:rPr>
          <w:b/>
          <w:bCs/>
          <w:sz w:val="28"/>
          <w:szCs w:val="28"/>
          <w:rtl w:val="true"/>
        </w:rPr>
        <w:t xml:space="preserve">: </w:t>
      </w:r>
      <w:r>
        <w:rPr>
          <w:b/>
          <w:b/>
          <w:bCs/>
          <w:sz w:val="28"/>
          <w:sz w:val="28"/>
          <w:szCs w:val="28"/>
          <w:rtl w:val="true"/>
        </w:rPr>
        <w:t xml:space="preserve">وَكَانَ بِلَالٌ إذَا أُقْلِعَ عَنْهُ قَالَ عِيسَى بْنُ دِينَارٍ يُرِيدُ تَذْهَبُ عَنْهُ الْحُمَّى فَأَفَاقَ </w:t>
      </w:r>
      <w:r>
        <w:rPr>
          <w:b/>
          <w:bCs/>
          <w:sz w:val="28"/>
          <w:szCs w:val="28"/>
          <w:rtl w:val="true"/>
        </w:rPr>
        <w:t xml:space="preserve">, </w:t>
      </w:r>
      <w:r>
        <w:rPr>
          <w:b/>
          <w:b/>
          <w:bCs/>
          <w:sz w:val="28"/>
          <w:sz w:val="28"/>
          <w:szCs w:val="28"/>
          <w:rtl w:val="true"/>
        </w:rPr>
        <w:t xml:space="preserve">وَقَوْلُهَا رضي الله عنها يَرْفَعُ عَقِيرَتَهُ قَالَ ابْنُ نَافِعٍ وَعِيسَى بْنُ دِينَارٍ تُرِيدُ صَوْتَهُ قَالَ مُحَمَّدُ بْنُ عِيسَى الْأَعْشَى وَالْإِذْخِرُ وَالْجَلِيلُ شَجَرَتَانِ طَيِّبَتَانِ تَكُونَانِ بِأَوْدِيَةِ مَكَّةَ </w:t>
      </w:r>
      <w:r>
        <w:rPr>
          <w:b/>
          <w:bCs/>
          <w:sz w:val="28"/>
          <w:szCs w:val="28"/>
          <w:rtl w:val="true"/>
        </w:rPr>
        <w:t xml:space="preserve">, </w:t>
      </w:r>
      <w:r>
        <w:rPr>
          <w:b/>
          <w:b/>
          <w:bCs/>
          <w:sz w:val="28"/>
          <w:sz w:val="28"/>
          <w:szCs w:val="28"/>
          <w:rtl w:val="true"/>
        </w:rPr>
        <w:t xml:space="preserve">وَأَرَاهُ يُرِيدُ الْعُنَّابَ فَإِنَّ الْإِذْخِرَ وَالْجَلِيلَ إنَّمَا هُمَا نَبْتٌ وَلَيْسَا بِشَجَرٍ </w:t>
      </w:r>
      <w:r>
        <w:rPr>
          <w:b/>
          <w:bCs/>
          <w:sz w:val="28"/>
          <w:szCs w:val="28"/>
          <w:rtl w:val="true"/>
        </w:rPr>
        <w:t xml:space="preserve">, </w:t>
      </w:r>
      <w:r>
        <w:rPr>
          <w:b/>
          <w:b/>
          <w:bCs/>
          <w:sz w:val="28"/>
          <w:sz w:val="28"/>
          <w:szCs w:val="28"/>
          <w:rtl w:val="true"/>
        </w:rPr>
        <w:t xml:space="preserve">قَالَ مُحَمَّدُ بْنُ عِيسَى وَشَامَةٌ وَطَفِيلٌ جَبَلَانِ مِنْ جِبَالِ مَكَّةَ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مَعْنَى إنْشَادِ بِلَالٍ الْبَيْتَيْنِ الْمَذْكُورَيْنِ عَلَى مَعْنَى التَّمَنِّي لِمَكَّةَ وَنَوَاحِيهَا </w:t>
      </w:r>
      <w:r>
        <w:rPr>
          <w:b/>
          <w:bCs/>
          <w:sz w:val="28"/>
          <w:szCs w:val="28"/>
          <w:rtl w:val="true"/>
        </w:rPr>
        <w:t xml:space="preserve">, </w:t>
      </w:r>
      <w:r>
        <w:rPr>
          <w:b/>
          <w:b/>
          <w:bCs/>
          <w:sz w:val="28"/>
          <w:sz w:val="28"/>
          <w:szCs w:val="28"/>
          <w:rtl w:val="true"/>
        </w:rPr>
        <w:t xml:space="preserve">وَالتَّأَسُّفِ لِمَا فَاتَهُ مِمَّا أَلِفَ مِنْهَا </w:t>
      </w:r>
      <w:r>
        <w:rPr>
          <w:b/>
          <w:bCs/>
          <w:sz w:val="28"/>
          <w:szCs w:val="28"/>
          <w:rtl w:val="true"/>
        </w:rPr>
        <w:t xml:space="preserve">, </w:t>
      </w:r>
      <w:r>
        <w:rPr>
          <w:b/>
          <w:b/>
          <w:bCs/>
          <w:sz w:val="28"/>
          <w:sz w:val="28"/>
          <w:szCs w:val="28"/>
          <w:rtl w:val="true"/>
        </w:rPr>
        <w:t xml:space="preserve">وَالتَّوَجُّعِ بِالْمُقَامِ بِالْمَدِينَةِ الَّتِي لَمْ يَعْهَدْ حَالَهَا وَلَا أَلِفَ هَوَاهَا </w:t>
      </w:r>
      <w:r>
        <w:rPr>
          <w:b/>
          <w:bCs/>
          <w:sz w:val="28"/>
          <w:szCs w:val="28"/>
          <w:rtl w:val="true"/>
        </w:rPr>
        <w:t xml:space="preserve">. </w:t>
      </w:r>
      <w:r>
        <w:rPr>
          <w:b/>
          <w:b/>
          <w:bCs/>
          <w:sz w:val="28"/>
          <w:sz w:val="28"/>
          <w:szCs w:val="28"/>
          <w:rtl w:val="true"/>
        </w:rPr>
        <w:t xml:space="preserve">وَقَدْ رَوَى أَنَسُ بْنُ مَالِكٍ </w:t>
      </w:r>
      <w:r>
        <w:rPr>
          <w:b/>
          <w:bCs/>
          <w:sz w:val="28"/>
          <w:szCs w:val="28"/>
          <w:rtl w:val="true"/>
        </w:rPr>
        <w:t xml:space="preserve">{ </w:t>
      </w:r>
      <w:r>
        <w:rPr>
          <w:b/>
          <w:b/>
          <w:bCs/>
          <w:sz w:val="28"/>
          <w:sz w:val="28"/>
          <w:szCs w:val="28"/>
          <w:rtl w:val="true"/>
        </w:rPr>
        <w:t xml:space="preserve">أَنَّ أُنَاسًا مِنْ عُكْلٍ أَوْ عُرَيْنَةَ قَدِمُوا عَلَى رَسُولِ اللَّهِ صلى الله عليه وسلم وَقَالُوا يَا نَبِيَّ اللَّهِ إنَّا كُنَّا أَهْلَ ضَرْعٍ </w:t>
      </w:r>
      <w:r>
        <w:rPr>
          <w:b/>
          <w:bCs/>
          <w:sz w:val="28"/>
          <w:szCs w:val="28"/>
          <w:rtl w:val="true"/>
        </w:rPr>
        <w:t xml:space="preserve">, </w:t>
      </w:r>
      <w:r>
        <w:rPr>
          <w:b/>
          <w:b/>
          <w:bCs/>
          <w:sz w:val="28"/>
          <w:sz w:val="28"/>
          <w:szCs w:val="28"/>
          <w:rtl w:val="true"/>
        </w:rPr>
        <w:t xml:space="preserve">وَلَمْ نَكُنْ أَهْلَ رِيفٍ وَاسْتَوْخَمُوا الْمَدِينَةَ فَأَمَرَهُمْ رَسُولُ اللَّهِ صلى الله عليه وسلم بِذَوْدٍ وَبِرَاعٍ وَأَمَرَهُمْ أَنْ يَخْرُجُوا فِيهِ فَيَشْرَبُوا مِنْ أَلْبَانِهَا وَأَبْوَالِهَا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عَائِشَةَ رضي الله عنها فَجِئْت رَسُولَ اللَّهِ صلى الله عليه وسلم فَأَخْبَرْته بِذَلِكَ تُرِيدُ بِقَوْلِ أَبِي بَكْرٍ وَبِلَالٍ فَقَالَ </w:t>
      </w:r>
      <w:r>
        <w:rPr>
          <w:b/>
          <w:bCs/>
          <w:sz w:val="28"/>
          <w:szCs w:val="28"/>
          <w:rtl w:val="true"/>
        </w:rPr>
        <w:t xml:space="preserve">: </w:t>
      </w:r>
      <w:r>
        <w:rPr>
          <w:b/>
          <w:b/>
          <w:bCs/>
          <w:sz w:val="28"/>
          <w:sz w:val="28"/>
          <w:szCs w:val="28"/>
          <w:rtl w:val="true"/>
        </w:rPr>
        <w:t xml:space="preserve">اللَّهُمَّ حَبِّبْ إلَيْنَا الْمَدِينَةَ كَحُبِّنَا مَكَّةَ أَوْ أَشَدَّ </w:t>
      </w:r>
      <w:r>
        <w:rPr>
          <w:b/>
          <w:bCs/>
          <w:sz w:val="28"/>
          <w:szCs w:val="28"/>
          <w:rtl w:val="true"/>
        </w:rPr>
        <w:t xml:space="preserve">, </w:t>
      </w:r>
      <w:r>
        <w:rPr>
          <w:b/>
          <w:b/>
          <w:bCs/>
          <w:sz w:val="28"/>
          <w:sz w:val="28"/>
          <w:szCs w:val="28"/>
          <w:rtl w:val="true"/>
        </w:rPr>
        <w:t xml:space="preserve">دُعَاءٌ مِنْ النَّبِيِّ صلى الله عليه وسلم أَنْ يُذْهِبَ مِنْ أَنْفُسِهِمْ الْإِشْفَاقَ عَنْ مُفَارَقَةِ مَكَّةَ وَسُكْنَى الْمَدِينَةِ </w:t>
      </w:r>
      <w:r>
        <w:rPr>
          <w:b/>
          <w:bCs/>
          <w:sz w:val="28"/>
          <w:szCs w:val="28"/>
          <w:rtl w:val="true"/>
        </w:rPr>
        <w:t xml:space="preserve">, </w:t>
      </w:r>
      <w:r>
        <w:rPr>
          <w:b/>
          <w:b/>
          <w:bCs/>
          <w:sz w:val="28"/>
          <w:sz w:val="28"/>
          <w:szCs w:val="28"/>
          <w:rtl w:val="true"/>
        </w:rPr>
        <w:t xml:space="preserve">وَالدُّعَاءُ فِي أَنْ يُحَبِّبَ اللَّهُ إلَيْهِمْ الْمَدِينَةَ كَحُبِّهِمْ مَكَّةَ فَيَكْرَهُونَ الِانْتِقَالَ عَنْهَا كَمَا كَرِهُوا الِانْتِقَالَ مِنْ مَكَّةَ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لَمْ يُنْكِرْ النَّبِيُّ صلى الله عليه وسلم إنْشَادَ الشِّعْرِ عَلَى أَبِي بَكْرٍ وَبِلَالٍ </w:t>
      </w:r>
      <w:r>
        <w:rPr>
          <w:b/>
          <w:bCs/>
          <w:sz w:val="28"/>
          <w:szCs w:val="28"/>
          <w:rtl w:val="true"/>
        </w:rPr>
        <w:t xml:space="preserve">, </w:t>
      </w:r>
      <w:r>
        <w:rPr>
          <w:b/>
          <w:b/>
          <w:bCs/>
          <w:sz w:val="28"/>
          <w:sz w:val="28"/>
          <w:szCs w:val="28"/>
          <w:rtl w:val="true"/>
        </w:rPr>
        <w:t xml:space="preserve">وَذَلِكَ دَلِيلٌ عَلَى جَوَازِهِ </w:t>
      </w:r>
      <w:r>
        <w:rPr>
          <w:b/>
          <w:bCs/>
          <w:sz w:val="28"/>
          <w:szCs w:val="28"/>
          <w:rtl w:val="true"/>
        </w:rPr>
        <w:t xml:space="preserve">, </w:t>
      </w:r>
      <w:r>
        <w:rPr>
          <w:b/>
          <w:b/>
          <w:bCs/>
          <w:sz w:val="28"/>
          <w:sz w:val="28"/>
          <w:szCs w:val="28"/>
          <w:rtl w:val="true"/>
        </w:rPr>
        <w:t xml:space="preserve">وَقَدْ أَنْشَدَهُ حَسَّانُ وَكَعْبُ بْنُ زُهَيْرٍ وَمَدَحَهُ الْأَعْشَى وَكَعْبُ بْنُ مَالِكٍ وَجَمَاعَةٌ مِنْ شُعَرَاءِ الْجَاهِلِيَّةِ وَالْإِسْلَامِ </w:t>
      </w:r>
      <w:r>
        <w:rPr>
          <w:b/>
          <w:bCs/>
          <w:sz w:val="28"/>
          <w:szCs w:val="28"/>
          <w:rtl w:val="true"/>
        </w:rPr>
        <w:t xml:space="preserve">, </w:t>
      </w:r>
      <w:r>
        <w:rPr>
          <w:b/>
          <w:b/>
          <w:bCs/>
          <w:sz w:val="28"/>
          <w:sz w:val="28"/>
          <w:szCs w:val="28"/>
          <w:rtl w:val="true"/>
        </w:rPr>
        <w:t xml:space="preserve">وَإِنَّمَا الشِّعْرُ كَلَامٌ فَحَسَنُهُ كَحَسَنِ الْكَلَامِ وَقَبِيحُهُ كَقَبِيحِ الْكَلَامِ </w:t>
      </w:r>
      <w:r>
        <w:rPr>
          <w:b/>
          <w:bCs/>
          <w:sz w:val="28"/>
          <w:szCs w:val="28"/>
          <w:rtl w:val="true"/>
        </w:rPr>
        <w:t xml:space="preserve">, </w:t>
      </w:r>
      <w:r>
        <w:rPr>
          <w:b/>
          <w:b/>
          <w:bCs/>
          <w:sz w:val="28"/>
          <w:sz w:val="28"/>
          <w:szCs w:val="28"/>
          <w:rtl w:val="true"/>
        </w:rPr>
        <w:t xml:space="preserve">وَمَا رُوِيَ عَنْ النَّبِيِّ صلى الله عليه وسلم أَنَّهُ قَالَ </w:t>
      </w:r>
      <w:r>
        <w:rPr>
          <w:b/>
          <w:bCs/>
          <w:sz w:val="28"/>
          <w:szCs w:val="28"/>
          <w:rtl w:val="true"/>
        </w:rPr>
        <w:t xml:space="preserve">{ </w:t>
      </w:r>
      <w:r>
        <w:rPr>
          <w:b/>
          <w:b/>
          <w:bCs/>
          <w:sz w:val="28"/>
          <w:sz w:val="28"/>
          <w:szCs w:val="28"/>
          <w:rtl w:val="true"/>
        </w:rPr>
        <w:t xml:space="preserve">لَأَنْ يَمْتَلِئَ جَوْفُ أَحَدِكُمْ قَيْحًا حَتَّى يَرِيَهُ خَيْرٌ لَهُ مِنْ أَنْ يَمْتَلِئَ شِعْرًا </w:t>
      </w:r>
      <w:r>
        <w:rPr>
          <w:b/>
          <w:bCs/>
          <w:sz w:val="28"/>
          <w:szCs w:val="28"/>
          <w:rtl w:val="true"/>
        </w:rPr>
        <w:t xml:space="preserve">} , </w:t>
      </w:r>
      <w:r>
        <w:rPr>
          <w:b/>
          <w:b/>
          <w:bCs/>
          <w:sz w:val="28"/>
          <w:sz w:val="28"/>
          <w:szCs w:val="28"/>
          <w:rtl w:val="true"/>
        </w:rPr>
        <w:t xml:space="preserve">فَقَدْ قَالَ قَوْمٌ مَعْنَاهُ مِنْ الشِّعْرِ الَّذِي هُجِيَ بِهِ النَّبِيُّ صلى الله عليه وسلم وَهَذَا لَيْسَ بِشَيْءٍ </w:t>
      </w:r>
      <w:r>
        <w:rPr>
          <w:b/>
          <w:bCs/>
          <w:sz w:val="28"/>
          <w:szCs w:val="28"/>
          <w:rtl w:val="true"/>
        </w:rPr>
        <w:t xml:space="preserve">; </w:t>
      </w:r>
      <w:r>
        <w:rPr>
          <w:b/>
          <w:b/>
          <w:bCs/>
          <w:sz w:val="28"/>
          <w:sz w:val="28"/>
          <w:szCs w:val="28"/>
          <w:rtl w:val="true"/>
        </w:rPr>
        <w:t xml:space="preserve">لِأَنَّ ذَلِكَ لَا يَحِلُّ أَنْ يُحْفَظُ بَيْتٌ وَاحِدٌ مِنْهُ وَلَا إنْشَادُهُ وَلَا إصْغَاءٌ إلَيْهِ إلَّا لِمَنْ يُرِيدُ الرَّدَّ عَلَى قَائِلِهِ وَالِانْتِصَارَ مِنْهُ </w:t>
      </w:r>
      <w:r>
        <w:rPr>
          <w:b/>
          <w:bCs/>
          <w:sz w:val="28"/>
          <w:szCs w:val="28"/>
          <w:rtl w:val="true"/>
        </w:rPr>
        <w:t xml:space="preserve">, </w:t>
      </w:r>
      <w:r>
        <w:rPr>
          <w:b/>
          <w:b/>
          <w:bCs/>
          <w:sz w:val="28"/>
          <w:sz w:val="28"/>
          <w:szCs w:val="28"/>
          <w:rtl w:val="true"/>
        </w:rPr>
        <w:t xml:space="preserve">وَالْأَظْهَرُ أَنَّ مَعْنَاهُ مَنْ غَلَبَ عَلَيْهِ </w:t>
      </w:r>
      <w:r>
        <w:rPr>
          <w:b/>
          <w:bCs/>
          <w:sz w:val="28"/>
          <w:szCs w:val="28"/>
          <w:rtl w:val="true"/>
        </w:rPr>
        <w:t xml:space="preserve">, </w:t>
      </w:r>
      <w:r>
        <w:rPr>
          <w:b/>
          <w:b/>
          <w:bCs/>
          <w:sz w:val="28"/>
          <w:sz w:val="28"/>
          <w:szCs w:val="28"/>
          <w:rtl w:val="true"/>
        </w:rPr>
        <w:t xml:space="preserve">وَمَنَعَهُ مِنْ التَّحَفُّظِ عَلَى الشَّرِيعَةِ وَغَيْرِ ذَلِكَ مِمَّا يُحْتَاجُ إلَيْهِ وَفِي الْعُتْبِيَّةِ أَنَّ مَالِكًا سُئِلَ عَنْ إنْشَادِ الشِّعْرِ فَقَالَ </w:t>
      </w:r>
      <w:r>
        <w:rPr>
          <w:b/>
          <w:bCs/>
          <w:sz w:val="28"/>
          <w:szCs w:val="28"/>
          <w:rtl w:val="true"/>
        </w:rPr>
        <w:t xml:space="preserve">: </w:t>
      </w:r>
      <w:r>
        <w:rPr>
          <w:b/>
          <w:b/>
          <w:bCs/>
          <w:sz w:val="28"/>
          <w:sz w:val="28"/>
          <w:szCs w:val="28"/>
          <w:rtl w:val="true"/>
        </w:rPr>
        <w:t xml:space="preserve">مَا يَخِفُّ مِنْهُ وَلَا يَكْثُرُ وَمِنْ عَيْبِهِ أَنَّ اللَّهَ عَزَّ وَجَلَّ يَقُولُ </w:t>
      </w:r>
      <w:r>
        <w:rPr>
          <w:b/>
          <w:bCs/>
          <w:sz w:val="28"/>
          <w:szCs w:val="28"/>
          <w:rtl w:val="true"/>
        </w:rPr>
        <w:t xml:space="preserve">{ </w:t>
      </w:r>
      <w:r>
        <w:rPr>
          <w:b/>
          <w:b/>
          <w:bCs/>
          <w:sz w:val="28"/>
          <w:sz w:val="28"/>
          <w:szCs w:val="28"/>
          <w:rtl w:val="true"/>
        </w:rPr>
        <w:t xml:space="preserve">وَمَا عَلَّمْنَاهُ الشِّعْرَ وَمَا يَنْبَغِي لَهُ </w:t>
      </w:r>
      <w:r>
        <w:rPr>
          <w:b/>
          <w:bCs/>
          <w:sz w:val="28"/>
          <w:szCs w:val="28"/>
          <w:rtl w:val="true"/>
        </w:rPr>
        <w:t xml:space="preserve">} </w:t>
      </w:r>
      <w:r>
        <w:rPr>
          <w:b/>
          <w:b/>
          <w:bCs/>
          <w:sz w:val="28"/>
          <w:sz w:val="28"/>
          <w:szCs w:val="28"/>
          <w:rtl w:val="true"/>
        </w:rPr>
        <w:t xml:space="preserve">قَالَ مَالِكٌ وَبَلَغَنِي أَنَّ عُمَرَ بْنَ الْخَطَّابِ كَتَبَ إلَى أَبِي مُوسَى الْأَشْعَرِيِّ أَنْ اجْمَعْ الشُّعَرَاءَ وَاسْأَلْهُمْ عَنْ الشِّعْرِ وَهَلْ بَقِيَتْ مَعَهُمْ مَعْرِفَتُهُ وَأَحْضِرْ لَبِيدًا ذَلِكَ قَالَ فَجَمَعَهُمْ وَسَأَلَهُمْ فَقَالُوا </w:t>
      </w:r>
      <w:r>
        <w:rPr>
          <w:b/>
          <w:bCs/>
          <w:sz w:val="28"/>
          <w:szCs w:val="28"/>
          <w:rtl w:val="true"/>
        </w:rPr>
        <w:t xml:space="preserve">: </w:t>
      </w:r>
      <w:r>
        <w:rPr>
          <w:b/>
          <w:b/>
          <w:bCs/>
          <w:sz w:val="28"/>
          <w:sz w:val="28"/>
          <w:szCs w:val="28"/>
          <w:rtl w:val="true"/>
        </w:rPr>
        <w:t xml:space="preserve">إنَّا لَنَعْرِفُهُ وَنَقُولُهُ </w:t>
      </w:r>
      <w:r>
        <w:rPr>
          <w:b/>
          <w:bCs/>
          <w:sz w:val="28"/>
          <w:szCs w:val="28"/>
          <w:rtl w:val="true"/>
        </w:rPr>
        <w:t xml:space="preserve">. </w:t>
      </w:r>
      <w:r>
        <w:rPr>
          <w:b/>
          <w:b/>
          <w:bCs/>
          <w:sz w:val="28"/>
          <w:sz w:val="28"/>
          <w:szCs w:val="28"/>
          <w:rtl w:val="true"/>
        </w:rPr>
        <w:t xml:space="preserve">وَقَالَ لَبِيدٌ مَا قُلْت بَيْتَ شِعْرٍ مُنْذُ سَمِعْت رَسُولَ اللَّهِ صلى الله عليه وسلم يَقْرَأُ قَوْلَ مَا أَنْزَلَ اللَّهُ </w:t>
      </w:r>
      <w:r>
        <w:rPr>
          <w:b/>
          <w:bCs/>
          <w:sz w:val="28"/>
          <w:szCs w:val="28"/>
          <w:rtl w:val="true"/>
        </w:rPr>
        <w:t xml:space="preserve">{ </w:t>
      </w:r>
      <w:r>
        <w:rPr>
          <w:b/>
          <w:b/>
          <w:bCs/>
          <w:sz w:val="28"/>
          <w:sz w:val="28"/>
          <w:szCs w:val="28"/>
          <w:rtl w:val="true"/>
        </w:rPr>
        <w:t xml:space="preserve">الم ذَلِكَ الْكِتَابُ لَا رَيْبَ فِيهِ هُدًى لِلْمُتَّقِينَ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وَصَحِّحْهَا وَانْقُلْ حُمَّاهَا إلَى الْجُحْفَةِ </w:t>
      </w:r>
      <w:r>
        <w:rPr>
          <w:b/>
          <w:bCs/>
          <w:sz w:val="28"/>
          <w:szCs w:val="28"/>
          <w:rtl w:val="true"/>
        </w:rPr>
        <w:t xml:space="preserve">} </w:t>
      </w:r>
      <w:r>
        <w:rPr>
          <w:b/>
          <w:b/>
          <w:bCs/>
          <w:sz w:val="28"/>
          <w:sz w:val="28"/>
          <w:szCs w:val="28"/>
          <w:rtl w:val="true"/>
        </w:rPr>
        <w:t xml:space="preserve">يُرِيدُ أَنْ يُذْهِبَ عَنْهَا الْوَخَامَةَ الَّتِي  أَضَرَّتْ بِهِمْ </w:t>
      </w:r>
      <w:r>
        <w:rPr>
          <w:b/>
          <w:bCs/>
          <w:sz w:val="28"/>
          <w:szCs w:val="28"/>
          <w:rtl w:val="true"/>
        </w:rPr>
        <w:t xml:space="preserve">, </w:t>
      </w:r>
      <w:r>
        <w:rPr>
          <w:b/>
          <w:b/>
          <w:bCs/>
          <w:sz w:val="28"/>
          <w:sz w:val="28"/>
          <w:szCs w:val="28"/>
          <w:rtl w:val="true"/>
        </w:rPr>
        <w:t xml:space="preserve">وَالْحُمَّى الَّتِي وُعِكُوا بِهَا </w:t>
      </w:r>
      <w:r>
        <w:rPr>
          <w:b/>
          <w:bCs/>
          <w:sz w:val="28"/>
          <w:szCs w:val="28"/>
          <w:rtl w:val="true"/>
        </w:rPr>
        <w:t xml:space="preserve">, </w:t>
      </w:r>
      <w:r>
        <w:rPr>
          <w:b/>
          <w:b/>
          <w:bCs/>
          <w:sz w:val="28"/>
          <w:sz w:val="28"/>
          <w:szCs w:val="28"/>
          <w:rtl w:val="true"/>
        </w:rPr>
        <w:t xml:space="preserve">وَيَنْقُلَ ذَلِكَ إلَى الْجُحْفَةِ </w:t>
      </w:r>
      <w:r>
        <w:rPr>
          <w:b/>
          <w:bCs/>
          <w:sz w:val="28"/>
          <w:szCs w:val="28"/>
          <w:rtl w:val="true"/>
        </w:rPr>
        <w:t xml:space="preserve">. </w:t>
      </w:r>
      <w:r>
        <w:rPr>
          <w:b/>
          <w:b/>
          <w:bCs/>
          <w:sz w:val="28"/>
          <w:sz w:val="28"/>
          <w:szCs w:val="28"/>
          <w:rtl w:val="true"/>
        </w:rPr>
        <w:t xml:space="preserve">وَقَالَ بَعْضُ أَهْلِ الْعِلْمِ </w:t>
      </w:r>
      <w:r>
        <w:rPr>
          <w:b/>
          <w:bCs/>
          <w:sz w:val="28"/>
          <w:szCs w:val="28"/>
          <w:rtl w:val="true"/>
        </w:rPr>
        <w:t xml:space="preserve">: </w:t>
      </w:r>
      <w:r>
        <w:rPr>
          <w:b/>
          <w:b/>
          <w:bCs/>
          <w:sz w:val="28"/>
          <w:sz w:val="28"/>
          <w:szCs w:val="28"/>
          <w:rtl w:val="true"/>
        </w:rPr>
        <w:t xml:space="preserve">إنَّ الْجُحْفَةَ وَهِيَ مَهْيَعَةٌ كَانُوا فِي ذَلِكَ الْوَقْتِ عَلَى غَيْرِ الْإِسْلَامِ فَدَعَا عَلَيْهِمْ بِذَلِكَ وَاَللَّهُ أَعْلَمُ وَمِنْ دَعْوَةِ النَّبِيِّ صلى الله عليه وسلم صَارَتْ الْجُحْفَةُ وَبِئَةً </w:t>
      </w:r>
      <w:r>
        <w:rPr>
          <w:b/>
          <w:bCs/>
          <w:sz w:val="28"/>
          <w:szCs w:val="28"/>
          <w:rtl w:val="true"/>
        </w:rPr>
        <w:t xml:space="preserve">, </w:t>
      </w:r>
      <w:r>
        <w:rPr>
          <w:b/>
          <w:b/>
          <w:bCs/>
          <w:sz w:val="28"/>
          <w:sz w:val="28"/>
          <w:szCs w:val="28"/>
          <w:rtl w:val="true"/>
        </w:rPr>
        <w:t xml:space="preserve">قَلَّ مَنْ يَشْرَبُ مِنْ عَيْنِهَا </w:t>
      </w:r>
      <w:r>
        <w:rPr>
          <w:b/>
          <w:bCs/>
          <w:sz w:val="28"/>
          <w:szCs w:val="28"/>
          <w:rtl w:val="true"/>
        </w:rPr>
        <w:t xml:space="preserve">, </w:t>
      </w:r>
      <w:r>
        <w:rPr>
          <w:b/>
          <w:b/>
          <w:bCs/>
          <w:sz w:val="28"/>
          <w:sz w:val="28"/>
          <w:szCs w:val="28"/>
          <w:rtl w:val="true"/>
        </w:rPr>
        <w:t xml:space="preserve">وَيُقَالُ لَهُ حُمَّ الْأَحَ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عَلَى أَنْقَابِ الْمَدِينَةِ مَلَائِكَةٌ </w:t>
      </w:r>
      <w:r>
        <w:rPr>
          <w:b/>
          <w:bCs/>
          <w:sz w:val="28"/>
          <w:szCs w:val="28"/>
          <w:rtl w:val="true"/>
        </w:rPr>
        <w:t xml:space="preserve">} </w:t>
      </w:r>
      <w:r>
        <w:rPr>
          <w:b/>
          <w:b/>
          <w:bCs/>
          <w:sz w:val="28"/>
          <w:sz w:val="28"/>
          <w:szCs w:val="28"/>
          <w:rtl w:val="true"/>
        </w:rPr>
        <w:t xml:space="preserve">قَالَ ابْنُ نَافِعٍ وَمُحَمَّدُ بْنُ عِيسَى هِيَ الْفِجَاجُ الَّتِي حَوْلَهَا خَارِجًا مِنْهَا </w:t>
      </w:r>
      <w:r>
        <w:rPr>
          <w:b/>
          <w:bCs/>
          <w:sz w:val="28"/>
          <w:szCs w:val="28"/>
          <w:rtl w:val="true"/>
        </w:rPr>
        <w:t xml:space="preserve">,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لَا يَدْخُلُهَا الطَّاعُونُ وَلَا الدَّجَّالُ </w:t>
      </w:r>
      <w:r>
        <w:rPr>
          <w:b/>
          <w:bCs/>
          <w:sz w:val="28"/>
          <w:szCs w:val="28"/>
          <w:rtl w:val="true"/>
        </w:rPr>
        <w:t xml:space="preserve">} </w:t>
      </w:r>
      <w:r>
        <w:rPr>
          <w:b/>
          <w:b/>
          <w:bCs/>
          <w:sz w:val="28"/>
          <w:sz w:val="28"/>
          <w:szCs w:val="28"/>
          <w:rtl w:val="true"/>
        </w:rPr>
        <w:t xml:space="preserve">يَقْتَضِي مَنْعَ الْمَلَائِكَةِ الدَّجَّالَ مِنْ دُخُولِهَا وَيُحْتَمَلُ أَنْ يَكُونُوا أَيْضًا قَدْ وُكِّلُوا بِمَنْعِ الطَّاعُونِ مِنْ دُخُولِهَا </w:t>
      </w:r>
      <w:r>
        <w:rPr>
          <w:b/>
          <w:bCs/>
          <w:sz w:val="28"/>
          <w:szCs w:val="28"/>
          <w:rtl w:val="true"/>
        </w:rPr>
        <w:t xml:space="preserve">. </w:t>
      </w:r>
      <w:r>
        <w:rPr>
          <w:b/>
          <w:b/>
          <w:bCs/>
          <w:sz w:val="28"/>
          <w:sz w:val="28"/>
          <w:szCs w:val="28"/>
          <w:rtl w:val="true"/>
        </w:rPr>
        <w:t xml:space="preserve">وَقَدْ رَوَى أَبُو سَعِيدٍ عَنْ النَّبِيِّ صلى الله عليه وسلم فِيمَا حَدَّثَنَا بِهِ عَنْ الدَّجَّالِ قَالَ </w:t>
      </w:r>
      <w:r>
        <w:rPr>
          <w:b/>
          <w:bCs/>
          <w:sz w:val="28"/>
          <w:szCs w:val="28"/>
          <w:rtl w:val="true"/>
        </w:rPr>
        <w:t xml:space="preserve">{ </w:t>
      </w:r>
      <w:r>
        <w:rPr>
          <w:b/>
          <w:b/>
          <w:bCs/>
          <w:sz w:val="28"/>
          <w:sz w:val="28"/>
          <w:szCs w:val="28"/>
          <w:rtl w:val="true"/>
        </w:rPr>
        <w:t xml:space="preserve">يَأْتِي الدَّجَّالُ وَهُوَ مُحَرَّمٌ عَلَيْهِ أَنْ يَدْخُلَ أَنْقَابَ الْمَدِينَةِ بَعْضَ السِّبَاخِ الَّتِي تَلِي الْمَدِينَةَ فَيَخْرُجُ إلَيْهِ يَوْمَئِذٍ رَجُلٌ هُوَ خَيْرُ النَّاسِ أَوْ مِنْ خِيَارِ النَّاسِ فَيَقُولُ أَشْهَدُ إنَّك الدَّجَّالُ الَّذِي حَدَّثَنَا رَسُولُ اللَّهِ صلى الله عليه وسلم </w:t>
      </w:r>
      <w:r>
        <w:rPr>
          <w:b/>
          <w:bCs/>
          <w:sz w:val="28"/>
          <w:szCs w:val="28"/>
          <w:rtl w:val="true"/>
        </w:rPr>
        <w:t xml:space="preserve">} </w:t>
      </w:r>
      <w:r>
        <w:rPr>
          <w:b/>
          <w:b/>
          <w:bCs/>
          <w:sz w:val="28"/>
          <w:sz w:val="28"/>
          <w:szCs w:val="28"/>
          <w:rtl w:val="true"/>
        </w:rPr>
        <w:t xml:space="preserve">حَدِيثَ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قَاتَلَ اللَّهُ الْيَهُودَ وَالنَّصَارَى </w:t>
      </w:r>
      <w:r>
        <w:rPr>
          <w:b/>
          <w:bCs/>
          <w:sz w:val="28"/>
          <w:szCs w:val="28"/>
          <w:rtl w:val="true"/>
        </w:rPr>
        <w:t xml:space="preserve">} </w:t>
      </w:r>
      <w:r>
        <w:rPr>
          <w:b/>
          <w:b/>
          <w:bCs/>
          <w:sz w:val="28"/>
          <w:sz w:val="28"/>
          <w:szCs w:val="28"/>
          <w:rtl w:val="true"/>
        </w:rPr>
        <w:t xml:space="preserve">يُرِيدُ وَاَللَّهُ أَعْلَمُ لَعَنَهُمْ اللَّ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اتَّخَذُوا قُبُورَ أَنْبِيَائِهِمْ مَسَاجِدَ </w:t>
      </w:r>
      <w:r>
        <w:rPr>
          <w:b/>
          <w:bCs/>
          <w:sz w:val="28"/>
          <w:szCs w:val="28"/>
          <w:rtl w:val="true"/>
        </w:rPr>
        <w:t xml:space="preserve">} </w:t>
      </w:r>
      <w:r>
        <w:rPr>
          <w:b/>
          <w:b/>
          <w:bCs/>
          <w:sz w:val="28"/>
          <w:sz w:val="28"/>
          <w:szCs w:val="28"/>
          <w:rtl w:val="true"/>
        </w:rPr>
        <w:t xml:space="preserve">إظْهَارًا لِقُبْحِ مَا صَنَعُوهُ وَعِظَمِ مَا ابْتَدَعُوهُ مِمَّا اتَّخَذُوا قُبُورَ أَنْبِيَائِهِمْ مَسَاجِدَ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لَا يَبْقَيَنَّ دِينَانِ بِأَرْضِ الْعَرَبِ </w:t>
      </w:r>
      <w:r>
        <w:rPr>
          <w:b/>
          <w:bCs/>
          <w:sz w:val="28"/>
          <w:szCs w:val="28"/>
          <w:rtl w:val="true"/>
        </w:rPr>
        <w:t xml:space="preserve">} </w:t>
      </w:r>
      <w:r>
        <w:rPr>
          <w:b/>
          <w:b/>
          <w:bCs/>
          <w:sz w:val="28"/>
          <w:sz w:val="28"/>
          <w:szCs w:val="28"/>
          <w:rtl w:val="true"/>
        </w:rPr>
        <w:t xml:space="preserve">يُرِيدُ وَاَللَّهُ أَعْلَمُ بِالْأَرْضِ الَّتِي كَانَتْ مُخْتَصَّةً بِسُكْنَى الْعَرَبِ وَتَقَلُّبِهِمْ عَلَيْهَا فِي الْجَاهِلِيَّةِ </w:t>
      </w:r>
      <w:r>
        <w:rPr>
          <w:b/>
          <w:bCs/>
          <w:sz w:val="28"/>
          <w:szCs w:val="28"/>
          <w:rtl w:val="true"/>
        </w:rPr>
        <w:t xml:space="preserve">. </w:t>
      </w:r>
      <w:r>
        <w:rPr>
          <w:b/>
          <w:b/>
          <w:bCs/>
          <w:sz w:val="28"/>
          <w:sz w:val="28"/>
          <w:szCs w:val="28"/>
          <w:rtl w:val="true"/>
        </w:rPr>
        <w:t xml:space="preserve">وَقَالَ فِي حَدِيثِ ابْنِ شِهَابٍ </w:t>
      </w:r>
      <w:r>
        <w:rPr>
          <w:b/>
          <w:bCs/>
          <w:sz w:val="28"/>
          <w:szCs w:val="28"/>
          <w:rtl w:val="true"/>
        </w:rPr>
        <w:t xml:space="preserve">{ </w:t>
      </w:r>
      <w:r>
        <w:rPr>
          <w:b/>
          <w:b/>
          <w:bCs/>
          <w:sz w:val="28"/>
          <w:sz w:val="28"/>
          <w:szCs w:val="28"/>
          <w:rtl w:val="true"/>
        </w:rPr>
        <w:t xml:space="preserve">لَا يَجْتَمِعُ دِينَانِ فِي جَزِيرَةِ الْعَرَبِ </w:t>
      </w:r>
      <w:r>
        <w:rPr>
          <w:b/>
          <w:bCs/>
          <w:sz w:val="28"/>
          <w:szCs w:val="28"/>
          <w:rtl w:val="true"/>
        </w:rPr>
        <w:t xml:space="preserve">} </w:t>
      </w:r>
      <w:r>
        <w:rPr>
          <w:b/>
          <w:b/>
          <w:bCs/>
          <w:sz w:val="28"/>
          <w:sz w:val="28"/>
          <w:szCs w:val="28"/>
          <w:rtl w:val="true"/>
        </w:rPr>
        <w:t xml:space="preserve">قَالَ عِيسَى بْنُ دِينَارٍ </w:t>
      </w:r>
      <w:r>
        <w:rPr>
          <w:b/>
          <w:bCs/>
          <w:sz w:val="28"/>
          <w:szCs w:val="28"/>
          <w:rtl w:val="true"/>
        </w:rPr>
        <w:t xml:space="preserve">. </w:t>
      </w:r>
      <w:r>
        <w:rPr>
          <w:b/>
          <w:b/>
          <w:bCs/>
          <w:sz w:val="28"/>
          <w:sz w:val="28"/>
          <w:szCs w:val="28"/>
          <w:rtl w:val="true"/>
        </w:rPr>
        <w:t xml:space="preserve">وَرُوِيَ عَنْ مَالِكٍ جَزِيرَةُ الْعَرَبِ مَكَّةُ وَالْمَدِينَةُ وَالْيَمَنُ وَرَوَى ابْنُ حَبِيبٍ جَزِيرَةُ الْعَرَبِ مِنْ أَقْصَى عَدَنٍ أَبْيَنَ وَمَا وَالَاهَا مِنْ أَرْضِ الْيَمَنِ كُلِّهَا إلَى رِيفِ الْعِرَاقِ فِي الطُّولِ </w:t>
      </w:r>
      <w:r>
        <w:rPr>
          <w:b/>
          <w:bCs/>
          <w:sz w:val="28"/>
          <w:szCs w:val="28"/>
          <w:rtl w:val="true"/>
        </w:rPr>
        <w:t xml:space="preserve">, </w:t>
      </w:r>
      <w:r>
        <w:rPr>
          <w:b/>
          <w:b/>
          <w:bCs/>
          <w:sz w:val="28"/>
          <w:sz w:val="28"/>
          <w:szCs w:val="28"/>
          <w:rtl w:val="true"/>
        </w:rPr>
        <w:t xml:space="preserve">وَأَمَّا الْعَرْضُ فَمِنْ جُدَّةَ وَمَا وَالَاهَا مِنْ سَاحِلِ الْبَحْرِ إلَى أَطْوَارِ الشَّامِ وَمِصْرَ فِي الْغَرْبِ </w:t>
      </w:r>
      <w:r>
        <w:rPr>
          <w:b/>
          <w:bCs/>
          <w:sz w:val="28"/>
          <w:szCs w:val="28"/>
          <w:rtl w:val="true"/>
        </w:rPr>
        <w:t xml:space="preserve">, </w:t>
      </w:r>
      <w:r>
        <w:rPr>
          <w:b/>
          <w:b/>
          <w:bCs/>
          <w:sz w:val="28"/>
          <w:sz w:val="28"/>
          <w:szCs w:val="28"/>
          <w:rtl w:val="true"/>
        </w:rPr>
        <w:t xml:space="preserve">وَفِي الشَّرْقِ مَا بَيْنَ يَثْرِبَ إلَى مُنْقَطَعِ السَّمَاوَةِ </w:t>
      </w:r>
      <w:r>
        <w:rPr>
          <w:b/>
          <w:bCs/>
          <w:sz w:val="28"/>
          <w:szCs w:val="28"/>
          <w:rtl w:val="true"/>
        </w:rPr>
        <w:t xml:space="preserve">, </w:t>
      </w:r>
      <w:r>
        <w:rPr>
          <w:b/>
          <w:b/>
          <w:bCs/>
          <w:sz w:val="28"/>
          <w:sz w:val="28"/>
          <w:szCs w:val="28"/>
          <w:rtl w:val="true"/>
        </w:rPr>
        <w:t xml:space="preserve">وَقَالَ مَالِكٌ </w:t>
      </w:r>
      <w:r>
        <w:rPr>
          <w:b/>
          <w:bCs/>
          <w:sz w:val="28"/>
          <w:szCs w:val="28"/>
          <w:rtl w:val="true"/>
        </w:rPr>
        <w:t xml:space="preserve">: </w:t>
      </w:r>
      <w:r>
        <w:rPr>
          <w:b/>
          <w:b/>
          <w:bCs/>
          <w:sz w:val="28"/>
          <w:sz w:val="28"/>
          <w:szCs w:val="28"/>
          <w:rtl w:val="true"/>
        </w:rPr>
        <w:t xml:space="preserve">جَزِيرَةُ الْعَرَبِ مَنْبَتُ الْعَرَبِ قِيلَ لَهَا جَزِيرَةُ الْعَرَبِ لِإِحَاطَةِ الْبَحْرِ وَالْأَنْهَارِ بِهَ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لَا يَبْقَيَنَّ دِينَانِ بِأَرْضِ الْعَرَبِ </w:t>
      </w:r>
      <w:r>
        <w:rPr>
          <w:b/>
          <w:bCs/>
          <w:sz w:val="28"/>
          <w:szCs w:val="28"/>
          <w:rtl w:val="true"/>
        </w:rPr>
        <w:t xml:space="preserve">} </w:t>
      </w:r>
      <w:r>
        <w:rPr>
          <w:b/>
          <w:b/>
          <w:bCs/>
          <w:sz w:val="28"/>
          <w:sz w:val="28"/>
          <w:szCs w:val="28"/>
          <w:rtl w:val="true"/>
        </w:rPr>
        <w:t xml:space="preserve">يُرِيدُ وَاَللَّهُ أَعْلَمُ لَا يَبْقَى فِيهَا غَيْرُ دِينِ الْإِسْلَامِ </w:t>
      </w:r>
      <w:r>
        <w:rPr>
          <w:b/>
          <w:bCs/>
          <w:sz w:val="28"/>
          <w:szCs w:val="28"/>
          <w:rtl w:val="true"/>
        </w:rPr>
        <w:t xml:space="preserve">, </w:t>
      </w:r>
      <w:r>
        <w:rPr>
          <w:b/>
          <w:b/>
          <w:bCs/>
          <w:sz w:val="28"/>
          <w:sz w:val="28"/>
          <w:szCs w:val="28"/>
          <w:rtl w:val="true"/>
        </w:rPr>
        <w:t xml:space="preserve">وَأَنْ يُخْرَجَ مِنْهَا كُلُّ مَنْ يَتَدَيَّنُ بِغَيْرِ دِينِ الْإِسْلَامِ قَالَ مَالِكٌ يَخْرُجُ مِنْ هَذِهِ الْبُلْدَانِ كُلُّ يَهُودِيٍّ أَوْ نَصْرَانِيٍّ أَوْ ذِمِّيٍّ كَانَ عَلَى غَيْرِ مِلَّةِ الْإِسْلَامِ </w:t>
      </w:r>
      <w:r>
        <w:rPr>
          <w:b/>
          <w:bCs/>
          <w:sz w:val="28"/>
          <w:szCs w:val="28"/>
          <w:rtl w:val="true"/>
        </w:rPr>
        <w:t xml:space="preserve">, </w:t>
      </w:r>
      <w:r>
        <w:rPr>
          <w:b/>
          <w:b/>
          <w:bCs/>
          <w:sz w:val="28"/>
          <w:sz w:val="28"/>
          <w:szCs w:val="28"/>
          <w:rtl w:val="true"/>
        </w:rPr>
        <w:t xml:space="preserve">وَلَا مَنَعَ ذَلِكَ مِنْ دُخُولِهِمْ إيَّاهَا مُسَافِرِينَ </w:t>
      </w:r>
      <w:r>
        <w:rPr>
          <w:b/>
          <w:bCs/>
          <w:sz w:val="28"/>
          <w:szCs w:val="28"/>
          <w:rtl w:val="true"/>
        </w:rPr>
        <w:t xml:space="preserve">, </w:t>
      </w:r>
      <w:r>
        <w:rPr>
          <w:b/>
          <w:b/>
          <w:bCs/>
          <w:sz w:val="28"/>
          <w:sz w:val="28"/>
          <w:szCs w:val="28"/>
          <w:rtl w:val="true"/>
        </w:rPr>
        <w:t xml:space="preserve">فَقَدْ كَانَ فِي زَمَنِ عُمَرَ بْنِ الْخَطَّابِ رضي الله عنه يَجْلِبُ النَّصَارَى مِنْ الشَّامِ إلَى الْمَدِينَةِ الْحِنْطَةَ وَالزَّيْتَ وَالْأَمْتِعَةَ  فَيَأْخُذُ مِنْهُمْ عُمَرُ بْنُ الْخَطَّابِ الْعُشْرَ أَوْ نِصْفَ الْعُشْرِ </w:t>
      </w:r>
      <w:r>
        <w:rPr>
          <w:b/>
          <w:bCs/>
          <w:sz w:val="28"/>
          <w:szCs w:val="28"/>
          <w:rtl w:val="true"/>
        </w:rPr>
        <w:t xml:space="preserve">, </w:t>
      </w:r>
      <w:r>
        <w:rPr>
          <w:b/>
          <w:b/>
          <w:bCs/>
          <w:sz w:val="28"/>
          <w:sz w:val="28"/>
          <w:szCs w:val="28"/>
          <w:rtl w:val="true"/>
        </w:rPr>
        <w:t xml:space="preserve">قَالَ مَالِكٌ فِي الْيَهُودِ وَالنَّصَارَى وَالْمَجُوس إذَا قَدِمُوا الْمَدِينَةَ أَيُضْرَبُ لَهُمْ أَجَلٌ ؟ قَالَ </w:t>
      </w:r>
      <w:r>
        <w:rPr>
          <w:b/>
          <w:bCs/>
          <w:sz w:val="28"/>
          <w:szCs w:val="28"/>
          <w:rtl w:val="true"/>
        </w:rPr>
        <w:t xml:space="preserve">: </w:t>
      </w:r>
      <w:r>
        <w:rPr>
          <w:b/>
          <w:b/>
          <w:bCs/>
          <w:sz w:val="28"/>
          <w:sz w:val="28"/>
          <w:szCs w:val="28"/>
          <w:rtl w:val="true"/>
        </w:rPr>
        <w:t xml:space="preserve">نَعَمْ يُضْرَبُ لَهُمْ أَجَلٌ ثَلَاثَ لَيَالٍ يَسْتَقُونَ وَيَنْظُرُونَ فِي حَوَائِجِهِمْ </w:t>
      </w:r>
      <w:r>
        <w:rPr>
          <w:b/>
          <w:bCs/>
          <w:sz w:val="28"/>
          <w:szCs w:val="28"/>
          <w:rtl w:val="true"/>
        </w:rPr>
        <w:t xml:space="preserve">, </w:t>
      </w:r>
      <w:r>
        <w:rPr>
          <w:b/>
          <w:b/>
          <w:bCs/>
          <w:sz w:val="28"/>
          <w:sz w:val="28"/>
          <w:szCs w:val="28"/>
          <w:rtl w:val="true"/>
        </w:rPr>
        <w:t xml:space="preserve">وَقَدْ ضَرَبَ لَهُمْ ذَلِكَ عُمَرُ بْنُ الْخَطَّابِ رضي الله عن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ابْنِ شِهَابٍ فَفَحَّصَ عُمَرُ بْنُ الْخَطَّابِ عَنْ ذَلِكَ قَالَ مَالِكٌ مَعْنَاهُ كَشَفَ عَنْ هَذَا الْقَوْلِ هَلْ يَصِحُّ عَنْ النَّبِيِّ صلى الله عليه وسلم حِينَ جَاءَهُ الثَّلْجُ قَالَ مَعْنَاهُ الْيَقِينُ الَّذِي لَا شَكَّ فِيهِ </w:t>
      </w:r>
      <w:r>
        <w:rPr>
          <w:b/>
          <w:bCs/>
          <w:sz w:val="28"/>
          <w:szCs w:val="28"/>
          <w:rtl w:val="true"/>
        </w:rPr>
        <w:t xml:space="preserve">, </w:t>
      </w:r>
      <w:r>
        <w:rPr>
          <w:b/>
          <w:b/>
          <w:bCs/>
          <w:sz w:val="28"/>
          <w:sz w:val="28"/>
          <w:szCs w:val="28"/>
          <w:rtl w:val="true"/>
        </w:rPr>
        <w:t xml:space="preserve">يُرِيدُ أَنَّ النَّبِيَّ صلى الله عليه وسلم قَالَ ذَلِكَ فَأَجْلَى عُمَرُ بْنُ الْخَطَّابِ رضي الله عنه يَهُودَ خَيْبَرَ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هَذَا الْإِجْلَاءُ إنَّمَا هُوَ مِنْ جَزِيرَةِ الْعَرَبِ سَوَاءٌ وُجِدَ مِنْهُمْ غَدْرٌ أَوْ لَمْ يُوجَدْ </w:t>
      </w:r>
      <w:r>
        <w:rPr>
          <w:b/>
          <w:bCs/>
          <w:sz w:val="28"/>
          <w:szCs w:val="28"/>
          <w:rtl w:val="true"/>
        </w:rPr>
        <w:t xml:space="preserve">, </w:t>
      </w:r>
      <w:r>
        <w:rPr>
          <w:b/>
          <w:b/>
          <w:bCs/>
          <w:sz w:val="28"/>
          <w:sz w:val="28"/>
          <w:szCs w:val="28"/>
          <w:rtl w:val="true"/>
        </w:rPr>
        <w:t xml:space="preserve">وَأَمَّا إنْ وُجِدَ مِنْهُمْ غَدْرٌ بِغَيْرِ جَزِيرَةِ الْعَرَبِ فَفِي الْعُتْبِيَّةِ مِنْ سَمَاعِ ابْنِ الْقَاسِمِ عَنْ مَالِكٍ سُئِلَ عَنْ أَهْلِ فَارِسَ وَظَهَرَتْ لَهُمْ عُهُودٌ كَثِيرَةٌ مِنْ مُعَاوِيَةَ وَعَبْدِ الْمَلِكِ وَسُلَيْمَانَ أَتَرَى أَنْ يُجْلَوْا مِنْهَا إنْ عُرِفَ مِنْهُمْ غَدْرٌ ؟ قَالَ نَعَمْ إذَا تَبَيَّنَ ذَلِكَ </w:t>
      </w:r>
      <w:r>
        <w:rPr>
          <w:b/>
          <w:bCs/>
          <w:sz w:val="28"/>
          <w:szCs w:val="28"/>
          <w:rtl w:val="true"/>
        </w:rPr>
        <w:t xml:space="preserve">, </w:t>
      </w:r>
      <w:r>
        <w:rPr>
          <w:b/>
          <w:b/>
          <w:bCs/>
          <w:sz w:val="28"/>
          <w:sz w:val="28"/>
          <w:szCs w:val="28"/>
          <w:rtl w:val="true"/>
        </w:rPr>
        <w:t xml:space="preserve">فَعَلَى هَذَا لَا يَكُونُ الْإِجْلَاءُ فِي غَيْرِ جَزِيرَةِ الْعَرَبِ إلَّا لِلْغَدْرِ قَالَ الْقَاضِي أَبُو الْوَلِيدِ وَعِنْدِي أَنَّهُمْ يُجْلَوْنَ إذَا خِيفَ مِنْهُمْ الْمَيْلُ إلَى أَهْلِ مِلَّتِهِمْ لِمُجَاوَرَتِهِمْ أَهْلَ الْحَرْبِ فَيُنْقَلُونَ إلَى حَيْثُ يُؤْمَنُ ذَلِكَ مِنْهُمْ وَاَللَّهُ أَعْلَ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أَجْلَى عُمَرُ بْنُ الْخَطَّابِ يَهُودَ نَجْرَانَ وَفَدَكَ </w:t>
      </w:r>
      <w:r>
        <w:rPr>
          <w:b/>
          <w:bCs/>
          <w:sz w:val="28"/>
          <w:szCs w:val="28"/>
          <w:rtl w:val="true"/>
        </w:rPr>
        <w:t xml:space="preserve">, </w:t>
      </w:r>
      <w:r>
        <w:rPr>
          <w:b/>
          <w:b/>
          <w:bCs/>
          <w:sz w:val="28"/>
          <w:sz w:val="28"/>
          <w:szCs w:val="28"/>
          <w:rtl w:val="true"/>
        </w:rPr>
        <w:t xml:space="preserve">قَالَ أَشْهَبُ عَنْ مَالِكٍ فِي الْعُتْبِيَّةِ فَأَمَّا يَهُودُ نَجْرَانَ فَخَرَجُوا مِنْهَا لَيْسَ لَهُمْ مِنْ الثَّمَرِ وَلَا مِنْ الْأَرْضِ شَيْءٌ </w:t>
      </w:r>
      <w:r>
        <w:rPr>
          <w:b/>
          <w:bCs/>
          <w:sz w:val="28"/>
          <w:szCs w:val="28"/>
          <w:rtl w:val="true"/>
        </w:rPr>
        <w:t xml:space="preserve">, </w:t>
      </w:r>
      <w:r>
        <w:rPr>
          <w:b/>
          <w:b/>
          <w:bCs/>
          <w:sz w:val="28"/>
          <w:sz w:val="28"/>
          <w:szCs w:val="28"/>
          <w:rtl w:val="true"/>
        </w:rPr>
        <w:t xml:space="preserve">وَأَمَّا يَهُودُ فَدَكَ فَكَانَ لَهُمْ نِصْفُ الْأَرْضِ وَنِصْفُ الثَّمَرِ </w:t>
      </w:r>
      <w:r>
        <w:rPr>
          <w:b/>
          <w:bCs/>
          <w:sz w:val="28"/>
          <w:szCs w:val="28"/>
          <w:rtl w:val="true"/>
        </w:rPr>
        <w:t xml:space="preserve">; </w:t>
      </w:r>
      <w:r>
        <w:rPr>
          <w:b/>
          <w:b/>
          <w:bCs/>
          <w:sz w:val="28"/>
          <w:sz w:val="28"/>
          <w:szCs w:val="28"/>
          <w:rtl w:val="true"/>
        </w:rPr>
        <w:t xml:space="preserve">لِأَنَّ رَسُولَ اللَّهِ صلى الله عليه وسلم كَانَ صَالَحَهُمْ عَلَى نِصْفِ النَّخْلِ وَنِصْفِ الْأَرْضِ فَأَقَامَ لَهُمْ عُمَرُ نِصْفَ ذَلِكَ بِالذَّهَبِ وَالْوَرِقِ وَالْإِبِلِ وَالْحِبَالِ وَالْأَقْتَابِ فَأَعْطَاهُمْ ذَلِكَ وَأَجْلَاهُمْ مِنْهَ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أَسْلَمَ فِي النَّبِيذِ أَنَّ هَذَا لَشَرَابٌ يُحِبُّهُ عُمَرُ حَثٌّ لِعَبْدِ اللَّهِ بْنِ عَيَّاشٍ عَلَى أَنْ يَحْمِلَ إلَيْهِ مِنْهُ </w:t>
      </w:r>
      <w:r>
        <w:rPr>
          <w:b/>
          <w:bCs/>
          <w:sz w:val="28"/>
          <w:szCs w:val="28"/>
          <w:rtl w:val="true"/>
        </w:rPr>
        <w:t xml:space="preserve">, </w:t>
      </w:r>
      <w:r>
        <w:rPr>
          <w:b/>
          <w:b/>
          <w:bCs/>
          <w:sz w:val="28"/>
          <w:sz w:val="28"/>
          <w:szCs w:val="28"/>
          <w:rtl w:val="true"/>
        </w:rPr>
        <w:t xml:space="preserve">وَتَنْبِيهُهُ عَلَى ذَلِكَ لِمَا كَانَ بَيْنَهُمَا مِنْ الْقَرَابَةِ فَإِنَّ عَبْدَ اللَّهِ بْنَ عَيَّاشٍ مِنْ أَخْوَالِ عُمَرَ بْنِ الْخَطَّابِ رضي الله عنه </w:t>
      </w:r>
      <w:r>
        <w:rPr>
          <w:b/>
          <w:bCs/>
          <w:sz w:val="28"/>
          <w:szCs w:val="28"/>
          <w:rtl w:val="true"/>
        </w:rPr>
        <w:t xml:space="preserve">, </w:t>
      </w:r>
      <w:r>
        <w:rPr>
          <w:b/>
          <w:b/>
          <w:bCs/>
          <w:sz w:val="28"/>
          <w:sz w:val="28"/>
          <w:szCs w:val="28"/>
          <w:rtl w:val="true"/>
        </w:rPr>
        <w:t xml:space="preserve">فَكَانَ مِمَّنْ يَقْبَلُ هَدِيَّتَهُ قَبْلَ الْوِلَايَةِ وَبَعْدَهَا </w:t>
      </w:r>
      <w:r>
        <w:rPr>
          <w:b/>
          <w:bCs/>
          <w:sz w:val="28"/>
          <w:szCs w:val="28"/>
          <w:rtl w:val="true"/>
        </w:rPr>
        <w:t xml:space="preserve">, </w:t>
      </w:r>
      <w:r>
        <w:rPr>
          <w:b/>
          <w:b/>
          <w:bCs/>
          <w:sz w:val="28"/>
          <w:sz w:val="28"/>
          <w:szCs w:val="28"/>
          <w:rtl w:val="true"/>
        </w:rPr>
        <w:t xml:space="preserve">وَيَحْتَمِلُ أَنْ يَكُونَ اسْتَجَازَ ذَلِكَ </w:t>
      </w:r>
      <w:r>
        <w:rPr>
          <w:b/>
          <w:bCs/>
          <w:sz w:val="28"/>
          <w:szCs w:val="28"/>
          <w:rtl w:val="true"/>
        </w:rPr>
        <w:t xml:space="preserve">; </w:t>
      </w:r>
      <w:r>
        <w:rPr>
          <w:b/>
          <w:b/>
          <w:bCs/>
          <w:sz w:val="28"/>
          <w:sz w:val="28"/>
          <w:szCs w:val="28"/>
          <w:rtl w:val="true"/>
        </w:rPr>
        <w:t xml:space="preserve">لِأَنَّ النَّبِيَّ صلى الله عليه وسلم قَالَ لَهُ </w:t>
      </w:r>
      <w:r>
        <w:rPr>
          <w:b/>
          <w:bCs/>
          <w:sz w:val="28"/>
          <w:szCs w:val="28"/>
          <w:rtl w:val="true"/>
        </w:rPr>
        <w:t xml:space="preserve">{ </w:t>
      </w:r>
      <w:r>
        <w:rPr>
          <w:b/>
          <w:b/>
          <w:bCs/>
          <w:sz w:val="28"/>
          <w:sz w:val="28"/>
          <w:szCs w:val="28"/>
          <w:rtl w:val="true"/>
        </w:rPr>
        <w:t xml:space="preserve">مَا أَتَاكَ مِنْ هَذَا الْمَالِ مِنْ غَيْرِ مَسْأَلَةٍ فَخُذْهُ </w:t>
      </w:r>
      <w:r>
        <w:rPr>
          <w:b/>
          <w:bCs/>
          <w:sz w:val="28"/>
          <w:szCs w:val="28"/>
          <w:rtl w:val="true"/>
        </w:rPr>
        <w:t xml:space="preserve">} </w:t>
      </w:r>
      <w:r>
        <w:rPr>
          <w:b/>
          <w:b/>
          <w:bCs/>
          <w:sz w:val="28"/>
          <w:sz w:val="28"/>
          <w:szCs w:val="28"/>
          <w:rtl w:val="true"/>
        </w:rPr>
        <w:t xml:space="preserve">مَعَ أَنَّ عُمَرَ بْنَ الْخَطَّابِ مَا كَانَ يُهْدَى إلَيْهِ فَإِنَّمَا كَانَ كَشَيْءٍ يُهْدَى إلَى جَمَاعَةِ الْمُسْلِمِينَ </w:t>
      </w:r>
      <w:r>
        <w:rPr>
          <w:b/>
          <w:bCs/>
          <w:sz w:val="28"/>
          <w:szCs w:val="28"/>
          <w:rtl w:val="true"/>
        </w:rPr>
        <w:t xml:space="preserve">; </w:t>
      </w:r>
      <w:r>
        <w:rPr>
          <w:b/>
          <w:b/>
          <w:bCs/>
          <w:sz w:val="28"/>
          <w:sz w:val="28"/>
          <w:szCs w:val="28"/>
          <w:rtl w:val="true"/>
        </w:rPr>
        <w:t xml:space="preserve">لِأَنَّهُ كَانَ يَتَنَاوَلُ مِنْهُ الْيَسِيرَ وَيُنَاوِلُ الْبَاقِيَ جُلَسَاءَهُ </w:t>
      </w:r>
      <w:r>
        <w:rPr>
          <w:b/>
          <w:bCs/>
          <w:sz w:val="28"/>
          <w:szCs w:val="28"/>
          <w:rtl w:val="true"/>
        </w:rPr>
        <w:t xml:space="preserve">, </w:t>
      </w:r>
      <w:r>
        <w:rPr>
          <w:b/>
          <w:b/>
          <w:bCs/>
          <w:sz w:val="28"/>
          <w:sz w:val="28"/>
          <w:szCs w:val="28"/>
          <w:rtl w:val="true"/>
        </w:rPr>
        <w:t xml:space="preserve">وَلِذَلِكَ قَالَ إنَّ عَبْدَ اللَّهِ وَضَعَهُ فِي يَدِ عُمَرَ وَقَرَّبَهُ إلَى فِيهِ </w:t>
      </w:r>
      <w:r>
        <w:rPr>
          <w:b/>
          <w:bCs/>
          <w:sz w:val="28"/>
          <w:szCs w:val="28"/>
          <w:rtl w:val="true"/>
        </w:rPr>
        <w:t xml:space="preserve">, </w:t>
      </w:r>
      <w:r>
        <w:rPr>
          <w:b/>
          <w:b/>
          <w:bCs/>
          <w:sz w:val="28"/>
          <w:sz w:val="28"/>
          <w:szCs w:val="28"/>
          <w:rtl w:val="true"/>
        </w:rPr>
        <w:t xml:space="preserve">لَعَلَّهُ يُرِيدُ عَلَى وَجْهِ الِاخْتِبَارِ لَهُ وَمَعْرِفَةِ حَالِهِ بِرَائِحَتِهِ </w:t>
      </w:r>
      <w:r>
        <w:rPr>
          <w:b/>
          <w:bCs/>
          <w:sz w:val="28"/>
          <w:szCs w:val="28"/>
          <w:rtl w:val="true"/>
        </w:rPr>
        <w:t xml:space="preserve">, </w:t>
      </w:r>
      <w:r>
        <w:rPr>
          <w:b/>
          <w:b/>
          <w:bCs/>
          <w:sz w:val="28"/>
          <w:sz w:val="28"/>
          <w:szCs w:val="28"/>
          <w:rtl w:val="true"/>
        </w:rPr>
        <w:t xml:space="preserve">ثُمَّ رَفَعَ رَأْسَهُ وَقَالَ </w:t>
      </w:r>
      <w:r>
        <w:rPr>
          <w:b/>
          <w:bCs/>
          <w:sz w:val="28"/>
          <w:szCs w:val="28"/>
          <w:rtl w:val="true"/>
        </w:rPr>
        <w:t xml:space="preserve">: </w:t>
      </w:r>
      <w:r>
        <w:rPr>
          <w:b/>
          <w:b/>
          <w:bCs/>
          <w:sz w:val="28"/>
          <w:sz w:val="28"/>
          <w:szCs w:val="28"/>
          <w:rtl w:val="true"/>
        </w:rPr>
        <w:t xml:space="preserve">إنَّ هَذَا لَشَرَابٌ طَيِّبٌ يُحْتَمَلُ أَنْ يُرِيدَ بِهِ حَلَالًا </w:t>
      </w:r>
      <w:r>
        <w:rPr>
          <w:b/>
          <w:bCs/>
          <w:sz w:val="28"/>
          <w:szCs w:val="28"/>
          <w:rtl w:val="true"/>
        </w:rPr>
        <w:t xml:space="preserve">, </w:t>
      </w:r>
      <w:r>
        <w:rPr>
          <w:b/>
          <w:b/>
          <w:bCs/>
          <w:sz w:val="28"/>
          <w:sz w:val="28"/>
          <w:szCs w:val="28"/>
          <w:rtl w:val="true"/>
        </w:rPr>
        <w:t xml:space="preserve">وَيُحْتَمَلُ أَنْ يُرِيدَ لَذِيذًا مَعَ كَوْنِهِ حَلَالًا فَشَرِبَهُ يُرِيدُ شَرِبَ مِنْهُ </w:t>
      </w:r>
      <w:r>
        <w:rPr>
          <w:b/>
          <w:bCs/>
          <w:sz w:val="28"/>
          <w:szCs w:val="28"/>
          <w:rtl w:val="true"/>
        </w:rPr>
        <w:t xml:space="preserve">, </w:t>
      </w:r>
      <w:r>
        <w:rPr>
          <w:b/>
          <w:b/>
          <w:bCs/>
          <w:sz w:val="28"/>
          <w:sz w:val="28"/>
          <w:szCs w:val="28"/>
          <w:rtl w:val="true"/>
        </w:rPr>
        <w:t xml:space="preserve">ثُمَّ نَاوَلَهُ رَجُلًا عَنْ يَمِينِهِ </w:t>
      </w:r>
      <w:r>
        <w:rPr>
          <w:b/>
          <w:bCs/>
          <w:sz w:val="28"/>
          <w:szCs w:val="28"/>
          <w:rtl w:val="true"/>
        </w:rPr>
        <w:t xml:space="preserve">, </w:t>
      </w:r>
      <w:r>
        <w:rPr>
          <w:b/>
          <w:b/>
          <w:bCs/>
          <w:sz w:val="28"/>
          <w:sz w:val="28"/>
          <w:szCs w:val="28"/>
          <w:rtl w:val="true"/>
        </w:rPr>
        <w:t xml:space="preserve">وَهُوَ الْمَشْرُوعُ بِأَنْ يُنَاوِلَ الْإِمَامُ بَعْدَهُ مَنْ عَنْ يَمِينِهِ </w:t>
      </w:r>
      <w:r>
        <w:rPr>
          <w:b/>
          <w:bCs/>
          <w:sz w:val="28"/>
          <w:szCs w:val="28"/>
          <w:rtl w:val="true"/>
        </w:rPr>
        <w:t xml:space="preserve">, </w:t>
      </w:r>
      <w:r>
        <w:rPr>
          <w:b/>
          <w:b/>
          <w:bCs/>
          <w:sz w:val="28"/>
          <w:sz w:val="28"/>
          <w:szCs w:val="28"/>
          <w:rtl w:val="true"/>
        </w:rPr>
        <w:t xml:space="preserve">وَسَيَأْتِي ذِكْرُهُ إنْ شَاءَ اللَّهُ تَعَالَى  </w:t>
      </w:r>
      <w:r>
        <w:rPr>
          <w:b/>
          <w:bCs/>
          <w:sz w:val="28"/>
          <w:szCs w:val="28"/>
          <w:rtl w:val="true"/>
        </w:rPr>
        <w:t xml:space="preserve">(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لَمَّا أَدْبَرَ عَبْدُ اللَّهِ بْنُ عَيَّاشٍ نَادَاهُ عُمَرُ بْنُ الْخَطَّابِ رضي الله عنه فَقَالَ أَأَنْتَ الْقَائِلُ لَمَكَّةُ خَيْرٌ مِنْ الْمَدِينَةِ قَالَ عِيسَى بْنُ دِينَارٍ كَأَنَّهُ كَرِهَ تَفْضِيلَهُ مَكَّةَ عَلَى الْمَدِينَةِ دَارِ الْهِجْرَةِ </w:t>
      </w:r>
      <w:r>
        <w:rPr>
          <w:b/>
          <w:bCs/>
          <w:sz w:val="28"/>
          <w:szCs w:val="28"/>
          <w:rtl w:val="true"/>
        </w:rPr>
        <w:t xml:space="preserve">, </w:t>
      </w:r>
      <w:r>
        <w:rPr>
          <w:b/>
          <w:b/>
          <w:bCs/>
          <w:sz w:val="28"/>
          <w:sz w:val="28"/>
          <w:szCs w:val="28"/>
          <w:rtl w:val="true"/>
        </w:rPr>
        <w:t xml:space="preserve">قَالَ مُحَمَّدُ بْنُ عِيسَى وَلَوْ أَقَرَّهُ بِذَلِكَ لَضَرَبَهُ يُرِيدُ لَأَدَّبَهُ عَلَى تَفْضِيلِهِ مَكَّةَ </w:t>
      </w:r>
      <w:r>
        <w:rPr>
          <w:b/>
          <w:bCs/>
          <w:sz w:val="28"/>
          <w:szCs w:val="28"/>
          <w:rtl w:val="true"/>
        </w:rPr>
        <w:t xml:space="preserve">, </w:t>
      </w:r>
      <w:r>
        <w:rPr>
          <w:b/>
          <w:b/>
          <w:bCs/>
          <w:sz w:val="28"/>
          <w:sz w:val="28"/>
          <w:szCs w:val="28"/>
          <w:rtl w:val="true"/>
        </w:rPr>
        <w:t xml:space="preserve">وَهَذَا مِنْ عُمَرَ رضي الله عنه يُحْتَمَلُ أَنْ يُرِيدَ بِهِ إنْكَارَ تَفْضِيلِ مَكَّةَ عَلَى الْمَدِينَةِ لِاعْتِقَادِهِ تَفْضِيلَ الْمَدِينَةِ عَلَى مَكَّةَ </w:t>
      </w:r>
      <w:r>
        <w:rPr>
          <w:b/>
          <w:bCs/>
          <w:sz w:val="28"/>
          <w:szCs w:val="28"/>
          <w:rtl w:val="true"/>
        </w:rPr>
        <w:t xml:space="preserve">, </w:t>
      </w:r>
      <w:r>
        <w:rPr>
          <w:b/>
          <w:b/>
          <w:bCs/>
          <w:sz w:val="28"/>
          <w:sz w:val="28"/>
          <w:szCs w:val="28"/>
          <w:rtl w:val="true"/>
        </w:rPr>
        <w:t xml:space="preserve">أَوْ هُوَ يَرَى تَرْكَ الْأَخْذِ فِي تَفْضِيلِ إحْدَاهُمَا عَلَى الْأُخْرَى </w:t>
      </w:r>
      <w:r>
        <w:rPr>
          <w:b/>
          <w:bCs/>
          <w:sz w:val="28"/>
          <w:szCs w:val="28"/>
          <w:rtl w:val="true"/>
        </w:rPr>
        <w:t xml:space="preserve">, </w:t>
      </w:r>
      <w:r>
        <w:rPr>
          <w:b/>
          <w:b/>
          <w:bCs/>
          <w:sz w:val="28"/>
          <w:sz w:val="28"/>
          <w:szCs w:val="28"/>
          <w:rtl w:val="true"/>
        </w:rPr>
        <w:t xml:space="preserve">إلَّا أَنَّ الْوَجْهَ الْأَوَّلَ أَظْهَرُ لِمَا شُهِرَ مِنْ أَخْذِ الصَّحَابَةِ فِي ذَلِكَ دُونَ نَكِيرٍ </w:t>
      </w:r>
      <w:r>
        <w:rPr>
          <w:b/>
          <w:bCs/>
          <w:sz w:val="28"/>
          <w:szCs w:val="28"/>
          <w:rtl w:val="true"/>
        </w:rPr>
        <w:t xml:space="preserve">, </w:t>
      </w:r>
      <w:r>
        <w:rPr>
          <w:b/>
          <w:b/>
          <w:bCs/>
          <w:sz w:val="28"/>
          <w:sz w:val="28"/>
          <w:szCs w:val="28"/>
          <w:rtl w:val="true"/>
        </w:rPr>
        <w:t xml:space="preserve">وَمَعْنَى أَفْضَلُ أَنَّ لِسَاكِنِهَا الْعَامِلِ فِيهَا بِالطَّاعَةِ مِنْ الثَّوَابِ أَكْثَرَ مِمَّا لِلسَّاكِنِ وَالْعَامِلِ بِذَلِكَ فِي الْأُخْرَى </w:t>
      </w:r>
      <w:r>
        <w:rPr>
          <w:b/>
          <w:bCs/>
          <w:sz w:val="28"/>
          <w:szCs w:val="28"/>
          <w:rtl w:val="true"/>
        </w:rPr>
        <w:t xml:space="preserve">, </w:t>
      </w:r>
      <w:r>
        <w:rPr>
          <w:b/>
          <w:b/>
          <w:bCs/>
          <w:sz w:val="28"/>
          <w:sz w:val="28"/>
          <w:szCs w:val="28"/>
          <w:rtl w:val="true"/>
        </w:rPr>
        <w:t xml:space="preserve">وَلَا خِلَافَ أَنَّهُ كَانَ السُّكْنَى بِمَكَّةَ وَغَيْرِهَا مَمْنُوعًا </w:t>
      </w:r>
      <w:r>
        <w:rPr>
          <w:b/>
          <w:bCs/>
          <w:sz w:val="28"/>
          <w:szCs w:val="28"/>
          <w:rtl w:val="true"/>
        </w:rPr>
        <w:t xml:space="preserve">, </w:t>
      </w:r>
      <w:r>
        <w:rPr>
          <w:b/>
          <w:b/>
          <w:bCs/>
          <w:sz w:val="28"/>
          <w:sz w:val="28"/>
          <w:szCs w:val="28"/>
          <w:rtl w:val="true"/>
        </w:rPr>
        <w:t xml:space="preserve">وَالِانْتِقَالَ إلَى الْمَدِينَةِ مُفْتَرَضًا قَبْلَ الْفَتْحِ </w:t>
      </w:r>
      <w:r>
        <w:rPr>
          <w:b/>
          <w:bCs/>
          <w:sz w:val="28"/>
          <w:szCs w:val="28"/>
          <w:rtl w:val="true"/>
        </w:rPr>
        <w:t xml:space="preserve">, </w:t>
      </w:r>
      <w:r>
        <w:rPr>
          <w:b/>
          <w:b/>
          <w:bCs/>
          <w:sz w:val="28"/>
          <w:sz w:val="28"/>
          <w:szCs w:val="28"/>
          <w:rtl w:val="true"/>
        </w:rPr>
        <w:t xml:space="preserve">وَقَدْ اخْتَلَفَ الْعُلَمَاءُ فِي ذَلِكَ بَعْدَ الْفَتْحِ فِي حَقِّ مَنْ تَقَدَّمَتْ هِجْرَتُهُ قَبْلَ الْفَتْحِ فَقَالَ الْجُمْهُورُ </w:t>
      </w:r>
      <w:r>
        <w:rPr>
          <w:b/>
          <w:bCs/>
          <w:sz w:val="28"/>
          <w:szCs w:val="28"/>
          <w:rtl w:val="true"/>
        </w:rPr>
        <w:t xml:space="preserve">: </w:t>
      </w:r>
      <w:r>
        <w:rPr>
          <w:b/>
          <w:b/>
          <w:bCs/>
          <w:sz w:val="28"/>
          <w:sz w:val="28"/>
          <w:szCs w:val="28"/>
          <w:rtl w:val="true"/>
        </w:rPr>
        <w:t xml:space="preserve">إنَّ ذَلِكَ بَقِيَ فِي حَقِّهِمْ </w:t>
      </w:r>
      <w:r>
        <w:rPr>
          <w:b/>
          <w:bCs/>
          <w:sz w:val="28"/>
          <w:szCs w:val="28"/>
          <w:rtl w:val="true"/>
        </w:rPr>
        <w:t xml:space="preserve">. </w:t>
      </w:r>
      <w:r>
        <w:rPr>
          <w:b/>
          <w:b/>
          <w:bCs/>
          <w:sz w:val="28"/>
          <w:sz w:val="28"/>
          <w:szCs w:val="28"/>
          <w:rtl w:val="true"/>
        </w:rPr>
        <w:t xml:space="preserve">وَقَالَ جَمَاعَةٌ </w:t>
      </w:r>
      <w:r>
        <w:rPr>
          <w:b/>
          <w:bCs/>
          <w:sz w:val="28"/>
          <w:szCs w:val="28"/>
          <w:rtl w:val="true"/>
        </w:rPr>
        <w:t xml:space="preserve">: </w:t>
      </w:r>
      <w:r>
        <w:rPr>
          <w:b/>
          <w:b/>
          <w:bCs/>
          <w:sz w:val="28"/>
          <w:sz w:val="28"/>
          <w:szCs w:val="28"/>
          <w:rtl w:val="true"/>
        </w:rPr>
        <w:t xml:space="preserve">إنَّ لِمَنْ هَاجَرَ قَبْلَ الْفَتْحِ أَنْ يَرْجِعَ إلَى مَكَّةَ بَعْدَ الْفَتْحِ إلَّا أَنَّهُ لَا خِلَافَ أَنَّ الْمُقَامَ بِالْمَدِينَةِ كَانَ أَفْضَلَ </w:t>
      </w:r>
      <w:r>
        <w:rPr>
          <w:b/>
          <w:bCs/>
          <w:sz w:val="28"/>
          <w:szCs w:val="28"/>
          <w:rtl w:val="true"/>
        </w:rPr>
        <w:t xml:space="preserve">, </w:t>
      </w:r>
      <w:r>
        <w:rPr>
          <w:b/>
          <w:b/>
          <w:bCs/>
          <w:sz w:val="28"/>
          <w:sz w:val="28"/>
          <w:szCs w:val="28"/>
          <w:rtl w:val="true"/>
        </w:rPr>
        <w:t xml:space="preserve">وَلِذَلِكَ أَقَامَ بِهَا النَّبِيُّ صلى الله عليه وسلم وَالْمُهَاجِرُونَ </w:t>
      </w:r>
      <w:r>
        <w:rPr>
          <w:b/>
          <w:bCs/>
          <w:sz w:val="28"/>
          <w:szCs w:val="28"/>
          <w:rtl w:val="true"/>
        </w:rPr>
        <w:t xml:space="preserve">. </w:t>
      </w:r>
      <w:r>
        <w:rPr>
          <w:b/>
          <w:b/>
          <w:bCs/>
          <w:sz w:val="28"/>
          <w:sz w:val="28"/>
          <w:szCs w:val="28"/>
          <w:rtl w:val="true"/>
        </w:rPr>
        <w:t xml:space="preserve">وَقَدْ انْتَقَلَ جَمَاعَةٌ مِنْ الْمَدِينَةِ إلَى الْعِرَاقِ وَالشَّامِ </w:t>
      </w:r>
      <w:r>
        <w:rPr>
          <w:b/>
          <w:bCs/>
          <w:sz w:val="28"/>
          <w:szCs w:val="28"/>
          <w:rtl w:val="true"/>
        </w:rPr>
        <w:t xml:space="preserve">, </w:t>
      </w:r>
      <w:r>
        <w:rPr>
          <w:b/>
          <w:b/>
          <w:bCs/>
          <w:sz w:val="28"/>
          <w:sz w:val="28"/>
          <w:szCs w:val="28"/>
          <w:rtl w:val="true"/>
        </w:rPr>
        <w:t xml:space="preserve">وَلَمْ يَرْجِعْ مِنْهُمْ مَشْهُورٌ بِالْفَضْلِ إلَى سُكْنَى مَكَّةَ </w:t>
      </w:r>
      <w:r>
        <w:rPr>
          <w:b/>
          <w:bCs/>
          <w:sz w:val="28"/>
          <w:szCs w:val="28"/>
          <w:rtl w:val="true"/>
        </w:rPr>
        <w:t xml:space="preserve">, </w:t>
      </w:r>
      <w:r>
        <w:rPr>
          <w:b/>
          <w:b/>
          <w:bCs/>
          <w:sz w:val="28"/>
          <w:sz w:val="28"/>
          <w:szCs w:val="28"/>
          <w:rtl w:val="true"/>
        </w:rPr>
        <w:t xml:space="preserve">وَإِنَّمَا رَجَعَ إلَيْهَا مَنْ صَغَرَ سِنُّهُ عَنْ أَنْ يَكُونَ لَهُ حُكْمُ الْهِجْرَةِ كَعَبْدِ اللَّهِ بْنِ الزُّبَيْرِ وَعَبْدِ اللَّهِ بْنِ عَبَّاسٍ </w:t>
      </w:r>
      <w:r>
        <w:rPr>
          <w:b/>
          <w:bCs/>
          <w:sz w:val="28"/>
          <w:szCs w:val="28"/>
          <w:rtl w:val="true"/>
        </w:rPr>
        <w:t xml:space="preserve">, </w:t>
      </w:r>
      <w:r>
        <w:rPr>
          <w:b/>
          <w:b/>
          <w:bCs/>
          <w:sz w:val="28"/>
          <w:sz w:val="28"/>
          <w:szCs w:val="28"/>
          <w:rtl w:val="true"/>
        </w:rPr>
        <w:t xml:space="preserve">وَالْجُمْهُورُ عَلَى خِلَافِ ذَلِكَ فَلَا خِلَافَ أَنَّ الْمَدِينَةَ أَفْضَلُ لَهُ فِي حَقِّ هَؤُلَاءِ </w:t>
      </w:r>
      <w:r>
        <w:rPr>
          <w:b/>
          <w:bCs/>
          <w:sz w:val="28"/>
          <w:szCs w:val="28"/>
          <w:rtl w:val="true"/>
        </w:rPr>
        <w:t xml:space="preserve">, </w:t>
      </w:r>
      <w:r>
        <w:rPr>
          <w:b/>
          <w:b/>
          <w:bCs/>
          <w:sz w:val="28"/>
          <w:sz w:val="28"/>
          <w:szCs w:val="28"/>
          <w:rtl w:val="true"/>
        </w:rPr>
        <w:t xml:space="preserve">وَأَمَّا مَنْ لَمْ تَكُنْ لَهُ هِجْرَةٌ فَلَا خِلَافَ فِي أَنَّهُ يَجُوزُ لَهُ سُكْنَى مَكَّةَ وَسُكْنَى الْمَدِينَةِ </w:t>
      </w:r>
      <w:r>
        <w:rPr>
          <w:b/>
          <w:bCs/>
          <w:sz w:val="28"/>
          <w:szCs w:val="28"/>
          <w:rtl w:val="true"/>
        </w:rPr>
        <w:t xml:space="preserve">, </w:t>
      </w:r>
      <w:r>
        <w:rPr>
          <w:b/>
          <w:b/>
          <w:bCs/>
          <w:sz w:val="28"/>
          <w:sz w:val="28"/>
          <w:szCs w:val="28"/>
          <w:rtl w:val="true"/>
        </w:rPr>
        <w:t xml:space="preserve">وَذَهَبَ مَالِكٌ أَنَّ سُكْنَى الْمَدِينَةِ أَفْضَلُ </w:t>
      </w:r>
      <w:r>
        <w:rPr>
          <w:b/>
          <w:bCs/>
          <w:sz w:val="28"/>
          <w:szCs w:val="28"/>
          <w:rtl w:val="true"/>
        </w:rPr>
        <w:t xml:space="preserve">. </w:t>
      </w:r>
      <w:r>
        <w:rPr>
          <w:b/>
          <w:b/>
          <w:bCs/>
          <w:sz w:val="28"/>
          <w:sz w:val="28"/>
          <w:szCs w:val="28"/>
          <w:rtl w:val="true"/>
        </w:rPr>
        <w:t xml:space="preserve">وَقَالَ أَبُو حَنِيفَةَ وَالشَّافِعِيُّ سُكْنَى مَكَّةَ أَفْضَلُ لَهُ </w:t>
      </w:r>
      <w:r>
        <w:rPr>
          <w:b/>
          <w:bCs/>
          <w:sz w:val="28"/>
          <w:szCs w:val="28"/>
          <w:rtl w:val="true"/>
        </w:rPr>
        <w:t xml:space="preserve">, </w:t>
      </w:r>
      <w:r>
        <w:rPr>
          <w:b/>
          <w:b/>
          <w:bCs/>
          <w:sz w:val="28"/>
          <w:sz w:val="28"/>
          <w:szCs w:val="28"/>
          <w:rtl w:val="true"/>
        </w:rPr>
        <w:t xml:space="preserve">وَاسْتَدَلَّ الْقَاضِي أَبُو مُحَمَّدٍ عَلَى ذَلِكَ بِمَا رُوِيَ عَنْ النَّبِيِّ صلى الله عليه وسلم </w:t>
      </w:r>
      <w:r>
        <w:rPr>
          <w:b/>
          <w:bCs/>
          <w:sz w:val="28"/>
          <w:szCs w:val="28"/>
          <w:rtl w:val="true"/>
        </w:rPr>
        <w:t xml:space="preserve">{ </w:t>
      </w:r>
      <w:r>
        <w:rPr>
          <w:b/>
          <w:b/>
          <w:bCs/>
          <w:sz w:val="28"/>
          <w:sz w:val="28"/>
          <w:szCs w:val="28"/>
          <w:rtl w:val="true"/>
        </w:rPr>
        <w:t xml:space="preserve">إنَّ الْإِيمَانَ لَيَأْرِزُ إلَى الْمَدِينَةِ كَمَا تَأْرِزُ الْحَيَّةُ إلَى جُحْرِهَا </w:t>
      </w:r>
      <w:r>
        <w:rPr>
          <w:b/>
          <w:bCs/>
          <w:sz w:val="28"/>
          <w:szCs w:val="28"/>
          <w:rtl w:val="true"/>
        </w:rPr>
        <w:t xml:space="preserve">} . </w:t>
      </w:r>
      <w:r>
        <w:rPr>
          <w:b/>
          <w:b/>
          <w:bCs/>
          <w:sz w:val="28"/>
          <w:sz w:val="28"/>
          <w:szCs w:val="28"/>
          <w:rtl w:val="true"/>
        </w:rPr>
        <w:t xml:space="preserve">قَالَ يَخُصُّ بِذَلِكَ الْمَدِينَةَ وَبِمَا رُوِيَ عَنْ النَّبِيِّ صلى الله عليه وسلم أَنَّهُ قَالَ </w:t>
      </w:r>
      <w:r>
        <w:rPr>
          <w:b/>
          <w:bCs/>
          <w:sz w:val="28"/>
          <w:szCs w:val="28"/>
          <w:rtl w:val="true"/>
        </w:rPr>
        <w:t xml:space="preserve">{ </w:t>
      </w:r>
      <w:r>
        <w:rPr>
          <w:b/>
          <w:b/>
          <w:bCs/>
          <w:sz w:val="28"/>
          <w:sz w:val="28"/>
          <w:szCs w:val="28"/>
          <w:rtl w:val="true"/>
        </w:rPr>
        <w:t xml:space="preserve">أُمِرْت بِقَرْيَةٍ تَأْكُلُ الْقُرَى </w:t>
      </w:r>
      <w:r>
        <w:rPr>
          <w:b/>
          <w:bCs/>
          <w:sz w:val="28"/>
          <w:szCs w:val="28"/>
          <w:rtl w:val="true"/>
        </w:rPr>
        <w:t xml:space="preserve">} </w:t>
      </w:r>
      <w:r>
        <w:rPr>
          <w:b/>
          <w:b/>
          <w:bCs/>
          <w:sz w:val="28"/>
          <w:sz w:val="28"/>
          <w:szCs w:val="28"/>
          <w:rtl w:val="true"/>
        </w:rPr>
        <w:t xml:space="preserve">قَالَ </w:t>
      </w:r>
      <w:r>
        <w:rPr>
          <w:b/>
          <w:bCs/>
          <w:sz w:val="28"/>
          <w:szCs w:val="28"/>
          <w:rtl w:val="true"/>
        </w:rPr>
        <w:t xml:space="preserve">: </w:t>
      </w:r>
      <w:r>
        <w:rPr>
          <w:b/>
          <w:b/>
          <w:bCs/>
          <w:sz w:val="28"/>
          <w:sz w:val="28"/>
          <w:szCs w:val="28"/>
          <w:rtl w:val="true"/>
        </w:rPr>
        <w:t xml:space="preserve">فَلَا مَعْنَى لِقَوْلِهِ تَأْكُلُ الْقُرَى إلَّا عَلَى تَرْجِيحِ فَضْلِهَا عَلَى غَيْرِهَا وَزِيَادَتِهَا عَلَيْهَا </w:t>
      </w:r>
      <w:r>
        <w:rPr>
          <w:b/>
          <w:bCs/>
          <w:sz w:val="28"/>
          <w:szCs w:val="28"/>
          <w:rtl w:val="true"/>
        </w:rPr>
        <w:t xml:space="preserve">,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اللَّهُمَّ حَبِّبْ إلَيْنَا الْمَدِينَةَ كَحُبِّنَا مَكَّةَ أَوْ أَشَدَّ </w:t>
      </w:r>
      <w:r>
        <w:rPr>
          <w:b/>
          <w:bCs/>
          <w:sz w:val="28"/>
          <w:szCs w:val="28"/>
          <w:rtl w:val="true"/>
        </w:rPr>
        <w:t xml:space="preserve">} </w:t>
      </w:r>
      <w:r>
        <w:rPr>
          <w:b/>
          <w:b/>
          <w:bCs/>
          <w:sz w:val="28"/>
          <w:sz w:val="28"/>
          <w:szCs w:val="28"/>
          <w:rtl w:val="true"/>
        </w:rPr>
        <w:t xml:space="preserve">وَلَا يَدْعُو صلى الله عليه وسلم فِي أَنْ يُحَبِّبَ إلَيْنَا سُكْنَى الْمَدِينَةِ وَسُكْنَى غَيْرِهَا أَفْضَلُ </w:t>
      </w:r>
      <w:r>
        <w:rPr>
          <w:b/>
          <w:bCs/>
          <w:sz w:val="28"/>
          <w:szCs w:val="28"/>
          <w:rtl w:val="true"/>
        </w:rPr>
        <w:t xml:space="preserve">, </w:t>
      </w:r>
      <w:r>
        <w:rPr>
          <w:b/>
          <w:b/>
          <w:bCs/>
          <w:sz w:val="28"/>
          <w:sz w:val="28"/>
          <w:szCs w:val="28"/>
          <w:rtl w:val="true"/>
        </w:rPr>
        <w:t xml:space="preserve">وَوَجْهُهُ مِنْ جِهَةِ الْمَعْنَى أَنَّ النَّبِيَّ صلى الله عليه وسلم اخْتَارَ سُكْنَاهَا بَعْدَ الْفَتْحِ فَإِنْ كَانَ ذَلِكَ قَدْ اُفْتُرِضَ عَلَيْهِ </w:t>
      </w:r>
      <w:r>
        <w:rPr>
          <w:b/>
          <w:bCs/>
          <w:sz w:val="28"/>
          <w:szCs w:val="28"/>
          <w:rtl w:val="true"/>
        </w:rPr>
        <w:t xml:space="preserve">, </w:t>
      </w:r>
      <w:r>
        <w:rPr>
          <w:b/>
          <w:b/>
          <w:bCs/>
          <w:sz w:val="28"/>
          <w:sz w:val="28"/>
          <w:szCs w:val="28"/>
          <w:rtl w:val="true"/>
        </w:rPr>
        <w:t xml:space="preserve">فَلَا يُفْتَرَضُ عَلَيْهِ السُّكْنَى إلَّا فِي أَفْضَلِ الْبِقَاعِ </w:t>
      </w:r>
      <w:r>
        <w:rPr>
          <w:b/>
          <w:bCs/>
          <w:sz w:val="28"/>
          <w:szCs w:val="28"/>
          <w:rtl w:val="true"/>
        </w:rPr>
        <w:t xml:space="preserve">, </w:t>
      </w:r>
      <w:r>
        <w:rPr>
          <w:b/>
          <w:b/>
          <w:bCs/>
          <w:sz w:val="28"/>
          <w:sz w:val="28"/>
          <w:szCs w:val="28"/>
          <w:rtl w:val="true"/>
        </w:rPr>
        <w:t xml:space="preserve">وَإِنْ لَمْ يَكُنْ ذَلِكَ مُفْتَرَضًا عَلَيْهِ </w:t>
      </w:r>
      <w:r>
        <w:rPr>
          <w:b/>
          <w:bCs/>
          <w:sz w:val="28"/>
          <w:szCs w:val="28"/>
          <w:rtl w:val="true"/>
        </w:rPr>
        <w:t xml:space="preserve">, </w:t>
      </w:r>
      <w:r>
        <w:rPr>
          <w:b/>
          <w:b/>
          <w:bCs/>
          <w:sz w:val="28"/>
          <w:sz w:val="28"/>
          <w:szCs w:val="28"/>
          <w:rtl w:val="true"/>
        </w:rPr>
        <w:t xml:space="preserve">وَاخْتَارَهُ فَلَا يَخْتَارُ لِاسْتِيطَانِهِ وَاسْتِيطَانِ الْإِمَامَةِ وَفُضَلَاءِ الصَّحَابَةِ إلَّا أَفْضَلَ الْبِقَاعِ وَفِي الْعُتْبِيَّةِ سُئِلَ مَالِكٌ عَنْ مَكَّةَ وَبَكَّةَ فَقَالَ بَكَّةُ مَوْضِعُ الْبَيْتِ وَمَكَّةُ غَيْرُ ذَلِكَ يُرِيدُ الْقَرْيَةَ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عَبْدِ اللَّهِ بْنِ عَيَّاشٍ هِيَ حَرَمُ اللَّهِ وَأَمْنُهُ </w:t>
      </w:r>
      <w:r>
        <w:rPr>
          <w:b/>
          <w:bCs/>
          <w:sz w:val="28"/>
          <w:szCs w:val="28"/>
          <w:rtl w:val="true"/>
        </w:rPr>
        <w:t xml:space="preserve">, </w:t>
      </w:r>
      <w:r>
        <w:rPr>
          <w:b/>
          <w:b/>
          <w:bCs/>
          <w:sz w:val="28"/>
          <w:sz w:val="28"/>
          <w:szCs w:val="28"/>
          <w:rtl w:val="true"/>
        </w:rPr>
        <w:t xml:space="preserve">وَفِيهَا بَيْتُهُ فَلَمْ يَزِدْ عَلَى إظْهَارِ مَا عِنْدَهُ مِنْ فَضِيلَةِ مَكَّةَ قَالَ مُحَمَّدُ بْنُ عِيسَى </w:t>
      </w:r>
      <w:r>
        <w:rPr>
          <w:b/>
          <w:bCs/>
          <w:sz w:val="28"/>
          <w:szCs w:val="28"/>
          <w:rtl w:val="true"/>
        </w:rPr>
        <w:t xml:space="preserve">, </w:t>
      </w:r>
      <w:r>
        <w:rPr>
          <w:b/>
          <w:b/>
          <w:bCs/>
          <w:sz w:val="28"/>
          <w:sz w:val="28"/>
          <w:szCs w:val="28"/>
          <w:rtl w:val="true"/>
        </w:rPr>
        <w:t xml:space="preserve">وَلَوْ أَقَرَّ لَهُ بِذَلِكَ لَضَرَبَهُ يُرِيدُ أَنَّهُ لَمْ يُصَرِّحْ لَهُ بِتَفْضِيلِ مَكَّةَ </w:t>
      </w:r>
      <w:r>
        <w:rPr>
          <w:b/>
          <w:bCs/>
          <w:sz w:val="28"/>
          <w:szCs w:val="28"/>
          <w:rtl w:val="true"/>
        </w:rPr>
        <w:t xml:space="preserve">, </w:t>
      </w:r>
      <w:r>
        <w:rPr>
          <w:b/>
          <w:b/>
          <w:bCs/>
          <w:sz w:val="28"/>
          <w:sz w:val="28"/>
          <w:szCs w:val="28"/>
          <w:rtl w:val="true"/>
        </w:rPr>
        <w:t xml:space="preserve">وَإِنَّمَا أَقَرَّ لَهُ بِفَضْلِ مَكَّةَ وَهَذَا لَا خِلَافَ فِي صِحَّتِهِ عَلَى الْوَجْهِ الَّذِي ذَكَرَهُ </w:t>
      </w:r>
      <w:r>
        <w:rPr>
          <w:b/>
          <w:bCs/>
          <w:sz w:val="28"/>
          <w:szCs w:val="28"/>
          <w:rtl w:val="true"/>
        </w:rPr>
        <w:t xml:space="preserve">, </w:t>
      </w:r>
      <w:r>
        <w:rPr>
          <w:b/>
          <w:b/>
          <w:bCs/>
          <w:sz w:val="28"/>
          <w:sz w:val="28"/>
          <w:szCs w:val="28"/>
          <w:rtl w:val="true"/>
        </w:rPr>
        <w:t xml:space="preserve">وَلِذَلِكَ قَالَ لَهُ عُمَرُ رضي الله عنه لَا أَقُولُ فِي بَيْتِ اللَّهِ وَلَا فِي حَرَمِهِ شَيْئًا مَعْنَاهُ </w:t>
      </w:r>
      <w:r>
        <w:rPr>
          <w:b/>
          <w:bCs/>
          <w:sz w:val="28"/>
          <w:szCs w:val="28"/>
          <w:rtl w:val="true"/>
        </w:rPr>
        <w:t xml:space="preserve">, </w:t>
      </w:r>
      <w:r>
        <w:rPr>
          <w:b/>
          <w:b/>
          <w:bCs/>
          <w:sz w:val="28"/>
          <w:sz w:val="28"/>
          <w:szCs w:val="28"/>
          <w:rtl w:val="true"/>
        </w:rPr>
        <w:t xml:space="preserve">وَاَللَّهُ أَعْلَمُ إنِّي لَا أُنْكِرُ فَضِيلَتَهُ </w:t>
      </w:r>
      <w:r>
        <w:rPr>
          <w:b/>
          <w:bCs/>
          <w:sz w:val="28"/>
          <w:szCs w:val="28"/>
          <w:rtl w:val="true"/>
        </w:rPr>
        <w:t xml:space="preserve">, </w:t>
      </w:r>
      <w:r>
        <w:rPr>
          <w:b/>
          <w:b/>
          <w:bCs/>
          <w:sz w:val="28"/>
          <w:sz w:val="28"/>
          <w:szCs w:val="28"/>
          <w:rtl w:val="true"/>
        </w:rPr>
        <w:t xml:space="preserve">وَلَكِنْ أَأَنْتَ الْقَائِلُ لَمَكَّةُ خَيْرٌ مِنْ الْمَدِينَةِ مَا مَعْنَاهُ أَنِّي لَا أُنْكِرُ ذَلِكَ عَلَيْك </w:t>
      </w:r>
      <w:r>
        <w:rPr>
          <w:b/>
          <w:bCs/>
          <w:sz w:val="28"/>
          <w:szCs w:val="28"/>
          <w:rtl w:val="true"/>
        </w:rPr>
        <w:t xml:space="preserve">, </w:t>
      </w:r>
      <w:r>
        <w:rPr>
          <w:b/>
          <w:b/>
          <w:bCs/>
          <w:sz w:val="28"/>
          <w:sz w:val="28"/>
          <w:szCs w:val="28"/>
          <w:rtl w:val="true"/>
        </w:rPr>
        <w:t xml:space="preserve">وَإِنَّمَا أُنْكِرُ عَلَيْك مَا بَلَغَنِي عَنْك مِنْ تَفْضِيلِهَا عَلَى الْمَدِينَةِ فَهَلْ كَانَ ذَلِكَ مِنْك ؟ فَعَادَ عَبْدُ اللَّهِ بْنُ عَيَّاشٍ إلَى قَوْلِهِ الْأَوَّلِ لَمْ يَزِدْ عَلَيْهِ وَلَا أَظْهَرَ إلَيْهِ مَا سَأَلَهُ عَنْهُ </w:t>
      </w:r>
      <w:r>
        <w:rPr>
          <w:b/>
          <w:bCs/>
          <w:sz w:val="28"/>
          <w:szCs w:val="28"/>
          <w:rtl w:val="true"/>
        </w:rPr>
        <w:t xml:space="preserve">, </w:t>
      </w:r>
      <w:r>
        <w:rPr>
          <w:b/>
          <w:b/>
          <w:bCs/>
          <w:sz w:val="28"/>
          <w:sz w:val="28"/>
          <w:szCs w:val="28"/>
          <w:rtl w:val="true"/>
        </w:rPr>
        <w:t xml:space="preserve">ثُمَّ انْصَرَفَ وَمَعْنَى ذَلِكَ وَاَللَّهُ أَعْلَمُ أَنَّهُ رَأَى عُمَرُ إقْرَارَهُ عَلَى هَذَا الْقَوْلِ إذَا أَمْسَكَ عَمَّا سِوَاهُ غَيْرَ مَمْنُوعٍ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أَنَّ عُمَرَ بْنَ الْخَطَّابِ رضي الله عنه خَرَجَ إلَى الشَّامِ يُحْتَمَلُ أَنْ يَقْصِدَهَا لِيُطَالِعَ أَحْوَالَهَا فَإِنَّهَا كَانَتْ ثَغْرَ الْمُسْلِمِينَ وَعَلَى الْإِمَامِ إذَا بَعُدَ عَهْدُهُ بِالثُّغُورِ أَنْ يَتَطَلَّعَهَا بِالْمُشَاهَدَةِ إنْ عَلِمَ أَنَّهُ يَحْتَاجُ إلَى ذَلِكَ </w:t>
      </w:r>
      <w:r>
        <w:rPr>
          <w:b/>
          <w:bCs/>
          <w:sz w:val="28"/>
          <w:szCs w:val="28"/>
          <w:rtl w:val="true"/>
        </w:rPr>
        <w:t xml:space="preserve">, </w:t>
      </w:r>
      <w:r>
        <w:rPr>
          <w:b/>
          <w:b/>
          <w:bCs/>
          <w:sz w:val="28"/>
          <w:sz w:val="28"/>
          <w:szCs w:val="28"/>
          <w:rtl w:val="true"/>
        </w:rPr>
        <w:t xml:space="preserve">وَقَوْلُهُ حَتَّى إذَا كَانَ بِسَرْغَ قَالَ ابْنُ حَبِيبٍ سَرْغٌ قَرْيَةٌ بِوَادِي تَبُوكَ فِي طَرِيقِ الشَّامِ </w:t>
      </w:r>
      <w:r>
        <w:rPr>
          <w:b/>
          <w:bCs/>
          <w:sz w:val="28"/>
          <w:szCs w:val="28"/>
          <w:rtl w:val="true"/>
        </w:rPr>
        <w:t xml:space="preserve">, </w:t>
      </w:r>
      <w:r>
        <w:rPr>
          <w:b/>
          <w:b/>
          <w:bCs/>
          <w:sz w:val="28"/>
          <w:sz w:val="28"/>
          <w:szCs w:val="28"/>
          <w:rtl w:val="true"/>
        </w:rPr>
        <w:t xml:space="preserve">وَقِيلَ سَرْغٌ مِنْ أَدْنَى الشَّامِ إلَى الْحِجَازِ لَقِيَهُ أُمَرَاءُ الْأَجْنَادِ يُرِيدُ جُنْدَ الشَّامِ </w:t>
      </w:r>
      <w:r>
        <w:rPr>
          <w:b/>
          <w:bCs/>
          <w:sz w:val="28"/>
          <w:szCs w:val="28"/>
          <w:rtl w:val="true"/>
        </w:rPr>
        <w:t xml:space="preserve">, </w:t>
      </w:r>
      <w:r>
        <w:rPr>
          <w:b/>
          <w:b/>
          <w:bCs/>
          <w:sz w:val="28"/>
          <w:sz w:val="28"/>
          <w:szCs w:val="28"/>
          <w:rtl w:val="true"/>
        </w:rPr>
        <w:t xml:space="preserve">إمَّا لِأَنَّهُمْ كَانُوا مُقْبِلِينَ إلَى جِهَةٍ فَلَقُوهُ هُنَاكَ </w:t>
      </w:r>
      <w:r>
        <w:rPr>
          <w:b/>
          <w:bCs/>
          <w:sz w:val="28"/>
          <w:szCs w:val="28"/>
          <w:rtl w:val="true"/>
        </w:rPr>
        <w:t xml:space="preserve">, </w:t>
      </w:r>
      <w:r>
        <w:rPr>
          <w:b/>
          <w:b/>
          <w:bCs/>
          <w:sz w:val="28"/>
          <w:sz w:val="28"/>
          <w:szCs w:val="28"/>
          <w:rtl w:val="true"/>
        </w:rPr>
        <w:t xml:space="preserve">أَوْ لِأَنَّهُمْ خَرَجُوا مِنْ الْوَبَاءِ وَاعْتَقَدُوا أَنَّ ذَلِكَ يَجُوزُ لَهُمْ </w:t>
      </w:r>
      <w:r>
        <w:rPr>
          <w:b/>
          <w:bCs/>
          <w:sz w:val="28"/>
          <w:szCs w:val="28"/>
          <w:rtl w:val="true"/>
        </w:rPr>
        <w:t xml:space="preserve">, </w:t>
      </w:r>
      <w:r>
        <w:rPr>
          <w:b/>
          <w:b/>
          <w:bCs/>
          <w:sz w:val="28"/>
          <w:sz w:val="28"/>
          <w:szCs w:val="28"/>
          <w:rtl w:val="true"/>
        </w:rPr>
        <w:t xml:space="preserve">أَوْ لِأَنَّهُمْ خَرَجُوا يَتَلَقَّوْنَهُ مِنْ قُرْبٍ مِنْهُمْ مِنْ طَرِيقِهِ بِمَوْضِعِهِ ذَلِكَ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أَخْبَرُوهُ أَنَّ الْوَبَاءَ قَدْ وَقَعَ بِالشَّامِ الْوَبَاءُ هُوَ الطَّاعُونُ </w:t>
      </w:r>
      <w:r>
        <w:rPr>
          <w:b/>
          <w:bCs/>
          <w:sz w:val="28"/>
          <w:szCs w:val="28"/>
          <w:rtl w:val="true"/>
        </w:rPr>
        <w:t xml:space="preserve">, </w:t>
      </w:r>
      <w:r>
        <w:rPr>
          <w:b/>
          <w:b/>
          <w:bCs/>
          <w:sz w:val="28"/>
          <w:sz w:val="28"/>
          <w:szCs w:val="28"/>
          <w:rtl w:val="true"/>
        </w:rPr>
        <w:t xml:space="preserve">وَهُوَ مَرَضٌ يَعُمُّ الْكَثِيرَ مِنْ النَّاسِ فِي جِهَةٍ مِنْ الْجِهَاتِ دُونَ غَيْرِهَا بِخِلَافِ الْمُعْتَادِ مِنْ أَحْوَالِ النَّاسِ وَأَمْرَاضِهِمْ </w:t>
      </w:r>
      <w:r>
        <w:rPr>
          <w:b/>
          <w:bCs/>
          <w:sz w:val="28"/>
          <w:szCs w:val="28"/>
          <w:rtl w:val="true"/>
        </w:rPr>
        <w:t xml:space="preserve">, </w:t>
      </w:r>
      <w:r>
        <w:rPr>
          <w:b/>
          <w:b/>
          <w:bCs/>
          <w:sz w:val="28"/>
          <w:sz w:val="28"/>
          <w:szCs w:val="28"/>
          <w:rtl w:val="true"/>
        </w:rPr>
        <w:t xml:space="preserve">وَيَكُونُ مَرَضُهُمْ غَالِبًا مَرَضًا وَاحِدًا بِخِلَافِ سَائِرِ الْأَوْقَاتِ فَإِنَّ أَمْرَاضَ النَّاسِ مُخْتَلِفَةٌ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عُمَرَ رضي الله عنه اُدْعُ لِي الْمُهَاجِرِينَ الْأَوَّلِينَ وَرُوِيَ عَنْ سَعِيدِ بْنِ الْمُسَيِّبِ أَنَّ الْمُهَاجِرِينَ الْأَوَّلِينَ مَنْ صَلَّى إلَى الْقِبْلَتَيْنِ وَمَنْ لَمْ يُسَلِّمْ إلَّا بَعْدَ تَحْوِيلِ الْقِبْلَةِ إلَى الْكَعْبَةِ فَلَيْسَ مِنْ الْمُهَاجِرِينَ الْأَوَّلِينَ فَدَعَاهُمْ فَاسْتَشَارَهُمْ عُمَرُ فِي ذَلِكَ فَاخْتَلَفُوا عَلَيْهِ فَقَالَ بَعْضُهُمْ قَدْ خَرَجْت لِأَمْرٍ يُرِيدُونَ لِمُطَالَعَةِ الثُّغُورِ وَالنَّظَرِ فِيهَا لَا نَرَى أَنْ تَرْجِعَ عَنْهُ يُرِيدُونَ تَوَكُّلًا عَلَى اللَّهِ عَزَّ وَجَلَّ وَتَيَقُّنًا أَنَّهُ لَا يُصِيبُهُمْ إلَّا مَا كَتَبَ اللَّهُ لَهُمْ </w:t>
      </w:r>
      <w:r>
        <w:rPr>
          <w:b/>
          <w:bCs/>
          <w:sz w:val="28"/>
          <w:szCs w:val="28"/>
          <w:rtl w:val="true"/>
        </w:rPr>
        <w:t xml:space="preserve">. </w:t>
      </w:r>
      <w:r>
        <w:rPr>
          <w:b/>
          <w:b/>
          <w:bCs/>
          <w:sz w:val="28"/>
          <w:sz w:val="28"/>
          <w:szCs w:val="28"/>
          <w:rtl w:val="true"/>
        </w:rPr>
        <w:t xml:space="preserve">وَقَالَ بَعْضُهُمْ مَعَك بَقِيَّةُ النَّاسِ يُرِيدُونَ فُضَلَاءَ النَّاسِ وَأَصْحَابَ رَسُولِ اللَّهِ صلى الله عليه وسلم يَرَوْنَ بِذَلِكَ إظْهَارَ فَضْلِهِمْ لِيَحُضُّوهُ بِذَلِكَ عَلَى الْإِشْفَاقِ عَلَيْهِمْ </w:t>
      </w:r>
      <w:r>
        <w:rPr>
          <w:b/>
          <w:bCs/>
          <w:sz w:val="28"/>
          <w:szCs w:val="28"/>
          <w:rtl w:val="true"/>
        </w:rPr>
        <w:t xml:space="preserve">, </w:t>
      </w:r>
      <w:r>
        <w:rPr>
          <w:b/>
          <w:b/>
          <w:bCs/>
          <w:sz w:val="28"/>
          <w:sz w:val="28"/>
          <w:szCs w:val="28"/>
          <w:rtl w:val="true"/>
        </w:rPr>
        <w:t xml:space="preserve">وَيُعْظِمَ حَالَ التَّغْرِيرِ بِهِمْ وَإِقْدَامِهِمْ عَلَى الْوَبَاءِ الَّذِي يُخَافُ اسْتِئْصَالُهُ لَهُمْ </w:t>
      </w:r>
      <w:r>
        <w:rPr>
          <w:b/>
          <w:bCs/>
          <w:sz w:val="28"/>
          <w:szCs w:val="28"/>
          <w:rtl w:val="true"/>
        </w:rPr>
        <w:t xml:space="preserve">, </w:t>
      </w:r>
      <w:r>
        <w:rPr>
          <w:b/>
          <w:b/>
          <w:bCs/>
          <w:sz w:val="28"/>
          <w:sz w:val="28"/>
          <w:szCs w:val="28"/>
          <w:rtl w:val="true"/>
        </w:rPr>
        <w:t xml:space="preserve">فَلَمَّا اخْتَلَفُوا عَلَيْهِ أَمَرَهُمْ بِأَنْ يَرْتَفِعُوا عَنْهُ </w:t>
      </w:r>
      <w:r>
        <w:rPr>
          <w:b/>
          <w:bCs/>
          <w:sz w:val="28"/>
          <w:szCs w:val="28"/>
          <w:rtl w:val="true"/>
        </w:rPr>
        <w:t xml:space="preserve">, </w:t>
      </w:r>
      <w:r>
        <w:rPr>
          <w:b/>
          <w:b/>
          <w:bCs/>
          <w:sz w:val="28"/>
          <w:sz w:val="28"/>
          <w:szCs w:val="28"/>
          <w:rtl w:val="true"/>
        </w:rPr>
        <w:t xml:space="preserve">ثُمَّ دَعَا الْأَنْصَارَ فَاسْتَشَارَهُمْ كَمَا اسْتَشَارَ الْمُهَاجِرِينَ فَاخْتَلَفُوا كَاخْتِلَافِهِمْ فَأَمَرَهُمْ أَيْضًا أَنْ يَرْتَفِعُوا </w:t>
      </w:r>
      <w:r>
        <w:rPr>
          <w:b/>
          <w:bCs/>
          <w:sz w:val="28"/>
          <w:szCs w:val="28"/>
          <w:rtl w:val="true"/>
        </w:rPr>
        <w:t xml:space="preserve">, </w:t>
      </w:r>
      <w:r>
        <w:rPr>
          <w:b/>
          <w:b/>
          <w:bCs/>
          <w:sz w:val="28"/>
          <w:sz w:val="28"/>
          <w:szCs w:val="28"/>
          <w:rtl w:val="true"/>
        </w:rPr>
        <w:t xml:space="preserve">ثُمَّ قَالَ اُدْعُوا إلَيَّ مَنْ كَانَ هَاهُنَا مِنْ مَشْيَخَةِ قُرَيْشٍ مِنْ مُهَاجِرَةِ الْفَتْحِ يُرِيدُ مَنْ هَاجَرَ بِقُرْبِ الْفَتْحِ فَثَبَتَ لَهُ حُكْمُ الْهِجْرَةِ أَوْ هَاجَرَ بَعْدَ الْفَتْحِ فَثَبَتَ لَهُ اسْمُ الْهِجْرَةِ دُونَ حُكْمِهَا </w:t>
      </w:r>
      <w:r>
        <w:rPr>
          <w:b/>
          <w:bCs/>
          <w:sz w:val="28"/>
          <w:szCs w:val="28"/>
          <w:rtl w:val="true"/>
        </w:rPr>
        <w:t xml:space="preserve">, </w:t>
      </w:r>
      <w:r>
        <w:rPr>
          <w:b/>
          <w:b/>
          <w:bCs/>
          <w:sz w:val="28"/>
          <w:sz w:val="28"/>
          <w:szCs w:val="28"/>
          <w:rtl w:val="true"/>
        </w:rPr>
        <w:t xml:space="preserve">فَشَاوَرَهُمْ فَلَمْ يَخْتَلِفُوا </w:t>
      </w:r>
      <w:r>
        <w:rPr>
          <w:b/>
          <w:bCs/>
          <w:sz w:val="28"/>
          <w:szCs w:val="28"/>
          <w:rtl w:val="true"/>
        </w:rPr>
        <w:t xml:space="preserve">, </w:t>
      </w:r>
      <w:r>
        <w:rPr>
          <w:b/>
          <w:b/>
          <w:bCs/>
          <w:sz w:val="28"/>
          <w:sz w:val="28"/>
          <w:szCs w:val="28"/>
          <w:rtl w:val="true"/>
        </w:rPr>
        <w:t xml:space="preserve">وَقَالُوا نَرَى أَنْ تَرْجِعَ بِالنَّاسِ فَرَأَى عُمَرُ رَأْيَهُمْ </w:t>
      </w:r>
      <w:r>
        <w:rPr>
          <w:b/>
          <w:bCs/>
          <w:sz w:val="28"/>
          <w:szCs w:val="28"/>
          <w:rtl w:val="true"/>
        </w:rPr>
        <w:t xml:space="preserve">. </w:t>
      </w:r>
      <w:r>
        <w:rPr>
          <w:b/>
          <w:b/>
          <w:bCs/>
          <w:sz w:val="28"/>
          <w:sz w:val="28"/>
          <w:szCs w:val="28"/>
          <w:rtl w:val="true"/>
        </w:rPr>
        <w:t xml:space="preserve">وَقَالَ </w:t>
      </w:r>
      <w:r>
        <w:rPr>
          <w:b/>
          <w:bCs/>
          <w:sz w:val="28"/>
          <w:szCs w:val="28"/>
          <w:rtl w:val="true"/>
        </w:rPr>
        <w:t xml:space="preserve">: </w:t>
      </w:r>
      <w:r>
        <w:rPr>
          <w:b/>
          <w:b/>
          <w:bCs/>
          <w:sz w:val="28"/>
          <w:sz w:val="28"/>
          <w:szCs w:val="28"/>
          <w:rtl w:val="true"/>
        </w:rPr>
        <w:t xml:space="preserve">إنِّي مُصَبِّحٌ عَلَى ظَهْرٍ يُرِيدُ السَّفَرَ وَصَفَهُ بِذَلِكَ </w:t>
      </w:r>
      <w:r>
        <w:rPr>
          <w:b/>
          <w:bCs/>
          <w:sz w:val="28"/>
          <w:szCs w:val="28"/>
          <w:rtl w:val="true"/>
        </w:rPr>
        <w:t xml:space="preserve">; </w:t>
      </w:r>
      <w:r>
        <w:rPr>
          <w:b/>
          <w:b/>
          <w:bCs/>
          <w:sz w:val="28"/>
          <w:sz w:val="28"/>
          <w:szCs w:val="28"/>
          <w:rtl w:val="true"/>
        </w:rPr>
        <w:t xml:space="preserve">لِأَنَّ الْمُسَافِرَ وَمَتَاعَهُ يَصِيرُ عَلَى ظَهْرِ الْخَيْلِ وَالْإِبِلِ وَالدَّوَابِّ </w:t>
      </w:r>
      <w:r>
        <w:rPr>
          <w:b/>
          <w:bCs/>
          <w:sz w:val="28"/>
          <w:szCs w:val="28"/>
          <w:rtl w:val="true"/>
        </w:rPr>
        <w:t xml:space="preserve">, </w:t>
      </w:r>
      <w:r>
        <w:rPr>
          <w:b/>
          <w:b/>
          <w:bCs/>
          <w:sz w:val="28"/>
          <w:sz w:val="28"/>
          <w:szCs w:val="28"/>
          <w:rtl w:val="true"/>
        </w:rPr>
        <w:t xml:space="preserve">وَيُحْتَمَلُ أَنْ يُرِيدَ بِهِ عَلَى ظَهْرِ طَرِيقٍ وَلَا بُدَّ أَنْ يَكُونَ قَرَنَ بِذَلِكَ مَا يَقْتَضِي الرُّجُوعَ عَنْ  الشَّامِ </w:t>
      </w:r>
      <w:r>
        <w:rPr>
          <w:b/>
          <w:bCs/>
          <w:sz w:val="28"/>
          <w:szCs w:val="28"/>
          <w:rtl w:val="true"/>
        </w:rPr>
        <w:t xml:space="preserve">, </w:t>
      </w:r>
      <w:r>
        <w:rPr>
          <w:b/>
          <w:b/>
          <w:bCs/>
          <w:sz w:val="28"/>
          <w:sz w:val="28"/>
          <w:szCs w:val="28"/>
          <w:rtl w:val="true"/>
        </w:rPr>
        <w:t xml:space="preserve">أَوْ يَكُونَ ذَلِكَ مَوْضِعَ إقَامَتِهِ بِالشَّامِ </w:t>
      </w:r>
      <w:r>
        <w:rPr>
          <w:b/>
          <w:bCs/>
          <w:sz w:val="28"/>
          <w:szCs w:val="28"/>
          <w:rtl w:val="true"/>
        </w:rPr>
        <w:t xml:space="preserve">, </w:t>
      </w:r>
      <w:r>
        <w:rPr>
          <w:b/>
          <w:b/>
          <w:bCs/>
          <w:sz w:val="28"/>
          <w:sz w:val="28"/>
          <w:szCs w:val="28"/>
          <w:rtl w:val="true"/>
        </w:rPr>
        <w:t xml:space="preserve">وَالْأَوَّلُ أَظْهَرُ </w:t>
      </w:r>
      <w:r>
        <w:rPr>
          <w:b/>
          <w:bCs/>
          <w:sz w:val="28"/>
          <w:szCs w:val="28"/>
          <w:rtl w:val="true"/>
        </w:rPr>
        <w:t xml:space="preserve">; </w:t>
      </w:r>
      <w:r>
        <w:rPr>
          <w:b/>
          <w:b/>
          <w:bCs/>
          <w:sz w:val="28"/>
          <w:sz w:val="28"/>
          <w:szCs w:val="28"/>
          <w:rtl w:val="true"/>
        </w:rPr>
        <w:t xml:space="preserve">لِأَنَّهُ لَمْ يَكُنْ بَلَغَ بَعْدُ مَوْضِعَ الْوَبَاءِ </w:t>
      </w:r>
      <w:r>
        <w:rPr>
          <w:b/>
          <w:bCs/>
          <w:sz w:val="28"/>
          <w:szCs w:val="28"/>
          <w:rtl w:val="true"/>
        </w:rPr>
        <w:t xml:space="preserve">, </w:t>
      </w:r>
      <w:r>
        <w:rPr>
          <w:b/>
          <w:b/>
          <w:bCs/>
          <w:sz w:val="28"/>
          <w:sz w:val="28"/>
          <w:szCs w:val="28"/>
          <w:rtl w:val="true"/>
        </w:rPr>
        <w:t xml:space="preserve">فَلَوْ كَانَ مَوْضِعُهُ يُرِيدُ أَنْ يُقِيمَ بِهِ وَلَا وَبَاءَ بِهِ لَمَا احْتَاجَ إلَى الرُّجُوعِ وَاَللَّهُ أَعْلَ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أَبِي عُبَيْدَةَ رضي الله عنه أَفِرَارًا مِنْ قَدَرِ اللَّهِ عَلَى مَعْنَى الْإِنْكَارِ لِانْصِرَافِهِ يُرِيدُ أَنَّهُ يَنْجُو بِذَلِكَ وَيُنْجِي الصَّحَابَةَ مِنْ الْوَبَاءِ الَّذِي لَا يُصِيبُ إلَّا مَنْ قَدَّرَ اللَّهُ عَزَّ وَجَلَّ أَنْ يُصِيبَهُ </w:t>
      </w:r>
      <w:r>
        <w:rPr>
          <w:b/>
          <w:bCs/>
          <w:sz w:val="28"/>
          <w:szCs w:val="28"/>
          <w:rtl w:val="true"/>
        </w:rPr>
        <w:t xml:space="preserve">, </w:t>
      </w:r>
      <w:r>
        <w:rPr>
          <w:b/>
          <w:b/>
          <w:bCs/>
          <w:sz w:val="28"/>
          <w:sz w:val="28"/>
          <w:szCs w:val="28"/>
          <w:rtl w:val="true"/>
        </w:rPr>
        <w:t xml:space="preserve">وَأَنَّهُ لَا يَنْجُو مِنْهُ مَنْ قُدِّرَ لَهُ أَنْ لَا يُصِيبَهُ فَقَالَ عُمَرُ لَوْ غَيْرُك قَالَهَا يَا أَبَا عُبَيْدَةَ قَالَ مُحَمَّدُ بْنُ عِيسَى </w:t>
      </w:r>
      <w:r>
        <w:rPr>
          <w:b/>
          <w:bCs/>
          <w:sz w:val="28"/>
          <w:szCs w:val="28"/>
          <w:rtl w:val="true"/>
        </w:rPr>
        <w:t xml:space="preserve">: </w:t>
      </w:r>
      <w:r>
        <w:rPr>
          <w:b/>
          <w:b/>
          <w:bCs/>
          <w:sz w:val="28"/>
          <w:sz w:val="28"/>
          <w:szCs w:val="28"/>
          <w:rtl w:val="true"/>
        </w:rPr>
        <w:t xml:space="preserve">وَكَانَ عُمَرُ يُحِبُّ مُوَافَقَتَهُ فِي جَمِيعِ أُمُورِهِ </w:t>
      </w:r>
      <w:r>
        <w:rPr>
          <w:b/>
          <w:bCs/>
          <w:sz w:val="28"/>
          <w:szCs w:val="28"/>
          <w:rtl w:val="true"/>
        </w:rPr>
        <w:t xml:space="preserve">, </w:t>
      </w:r>
      <w:r>
        <w:rPr>
          <w:b/>
          <w:b/>
          <w:bCs/>
          <w:sz w:val="28"/>
          <w:sz w:val="28"/>
          <w:szCs w:val="28"/>
          <w:rtl w:val="true"/>
        </w:rPr>
        <w:t xml:space="preserve">وَيَكْرَهُ مُخَالَفَتَهُ وَيُحْتَمَلُ أَنْ يَكُونَ ذَلِكَ لِمَا تَحَقَّقَ مِنْ فَضْلِهِ وَأَمَانَتِهِ فَقَدْ سَمَّاهُ النَّبِيُّ صلى الله عليه وسلم أَمِينَ هَذِهِ الْأُمَّةِ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لَوْ غَيْرُك قَالَهَا يَا أَبَا عُبَيْدَةَ قَالَ مُحَمَّدُ بْنُ عِيسَى الْأَعْشَى يُرِيدُ عُمَرُ رضي الله عنه بِذَلِكَ لَنَكَّلْته نَعَمْ نَفِرُّ مِنْ قَدَرِ اللَّهِ إلَى قَدَرِ اللَّهِ </w:t>
      </w:r>
      <w:r>
        <w:rPr>
          <w:b/>
          <w:bCs/>
          <w:sz w:val="28"/>
          <w:szCs w:val="28"/>
          <w:rtl w:val="true"/>
        </w:rPr>
        <w:t xml:space="preserve">, </w:t>
      </w:r>
      <w:r>
        <w:rPr>
          <w:b/>
          <w:b/>
          <w:bCs/>
          <w:sz w:val="28"/>
          <w:sz w:val="28"/>
          <w:szCs w:val="28"/>
          <w:rtl w:val="true"/>
        </w:rPr>
        <w:t xml:space="preserve">يُرِيدُ أَنَّهُ لَا يَعْتَمِدُ أَنَّهُ بِالْفِرَارِ يَنْجُو مِمَّا قُدِّرَ عَلَيْهِ </w:t>
      </w:r>
      <w:r>
        <w:rPr>
          <w:b/>
          <w:bCs/>
          <w:sz w:val="28"/>
          <w:szCs w:val="28"/>
          <w:rtl w:val="true"/>
        </w:rPr>
        <w:t xml:space="preserve">, </w:t>
      </w:r>
      <w:r>
        <w:rPr>
          <w:b/>
          <w:b/>
          <w:bCs/>
          <w:sz w:val="28"/>
          <w:sz w:val="28"/>
          <w:szCs w:val="28"/>
          <w:rtl w:val="true"/>
        </w:rPr>
        <w:t xml:space="preserve">وَإِنَّمَا يَعْتَقِدُ أَنَّهُ يَرْجِعُ عَمَّا يَخَافُ أَنْ يَكُونَ قَدْ قُدِّرَ عَلَيْهِ مِنْ الْوَبَاءِ إنْ وَصَلَ إلَى مَا يَرْجُو أَنْ يَكُونَ قَدْ قُدِّرَ لَهُ مِنْ السَّلَامَةِ إنْ رَجَعَ </w:t>
      </w:r>
      <w:r>
        <w:rPr>
          <w:b/>
          <w:bCs/>
          <w:sz w:val="28"/>
          <w:szCs w:val="28"/>
          <w:rtl w:val="true"/>
        </w:rPr>
        <w:t xml:space="preserve">, </w:t>
      </w:r>
      <w:r>
        <w:rPr>
          <w:b/>
          <w:b/>
          <w:bCs/>
          <w:sz w:val="28"/>
          <w:sz w:val="28"/>
          <w:szCs w:val="28"/>
          <w:rtl w:val="true"/>
        </w:rPr>
        <w:t xml:space="preserve">وَلِذَلِكَ يَجُوزُ لِلْإِنْسَانِ أَنْ يَتَّخِذَ الدِّرْعَ وَالْمِجَنَّ وَيَفِرَّ مِنْ الْعَدُوِّ الَّذِي يَجُوزُ الْفِرَارُ مِنْهُ لِكَثْرَتِهِ وَيَجْتَنِبَ الْغَرَرَ وَالْمَخَاوِفَ </w:t>
      </w:r>
      <w:r>
        <w:rPr>
          <w:b/>
          <w:bCs/>
          <w:sz w:val="28"/>
          <w:szCs w:val="28"/>
          <w:rtl w:val="true"/>
        </w:rPr>
        <w:t xml:space="preserve">, </w:t>
      </w:r>
      <w:r>
        <w:rPr>
          <w:b/>
          <w:b/>
          <w:bCs/>
          <w:sz w:val="28"/>
          <w:sz w:val="28"/>
          <w:szCs w:val="28"/>
          <w:rtl w:val="true"/>
        </w:rPr>
        <w:t xml:space="preserve">وَلَا يَكُونُ ذَلِكَ فِرَارًا مِنْ قَدَرِ اللَّهِ </w:t>
      </w:r>
      <w:r>
        <w:rPr>
          <w:b/>
          <w:bCs/>
          <w:sz w:val="28"/>
          <w:szCs w:val="28"/>
          <w:rtl w:val="true"/>
        </w:rPr>
        <w:t xml:space="preserve">, </w:t>
      </w:r>
      <w:r>
        <w:rPr>
          <w:b/>
          <w:b/>
          <w:bCs/>
          <w:sz w:val="28"/>
          <w:sz w:val="28"/>
          <w:szCs w:val="28"/>
          <w:rtl w:val="true"/>
        </w:rPr>
        <w:t xml:space="preserve">وَلَا يَجُوزُ أَنْ يَنْجُوَ بِهِ مِمَّا قَدَّرَ اللَّهُ تَعَالَى بَلْ أَكْثَرُهُ مَأْمُورٌ بِهِ </w:t>
      </w:r>
      <w:r>
        <w:rPr>
          <w:b/>
          <w:bCs/>
          <w:sz w:val="28"/>
          <w:szCs w:val="28"/>
          <w:rtl w:val="true"/>
        </w:rPr>
        <w:t xml:space="preserve">, </w:t>
      </w:r>
      <w:r>
        <w:rPr>
          <w:b/>
          <w:b/>
          <w:bCs/>
          <w:sz w:val="28"/>
          <w:sz w:val="28"/>
          <w:szCs w:val="28"/>
          <w:rtl w:val="true"/>
        </w:rPr>
        <w:t xml:space="preserve">وَقَدْ مَثَّلَ ذَلِكَ عُمَرُ بْنُ الْخَطَّابِ تَمْثِيلًا صَحِيحًا بِمَا سَلَّمَهُ أَبُو عُبَيْدَةَ وَهُوَ أَنَّ مِنْ كَانَتْ لَهُ إبِلٌ يُرِيدُ حِفْظَهَا </w:t>
      </w:r>
      <w:r>
        <w:rPr>
          <w:b/>
          <w:bCs/>
          <w:sz w:val="28"/>
          <w:szCs w:val="28"/>
          <w:rtl w:val="true"/>
        </w:rPr>
        <w:t xml:space="preserve">, </w:t>
      </w:r>
      <w:r>
        <w:rPr>
          <w:b/>
          <w:b/>
          <w:bCs/>
          <w:sz w:val="28"/>
          <w:sz w:val="28"/>
          <w:szCs w:val="28"/>
          <w:rtl w:val="true"/>
        </w:rPr>
        <w:t xml:space="preserve">وَحُسْنَ الْقِيَامِ عَلَيْهَا فَهَبَطَ بِهَا وَادِيًا لَهُ عُدْوَتَانِ إحْدَاهُمَا خِصْبَةٌ وَالْأُخْرَى جَدْبَةٌ أَلَيْسَ إنْ رَعَى الْخِصْبَةَ رَعَاهَا بِقَدَرِ اللَّهِ عَزَّ وَجَلَّ وَإِنْ رَعَى الْجَدْبَةَ رَعَاهَا بِقَدَرِ اللَّهِ </w:t>
      </w:r>
      <w:r>
        <w:rPr>
          <w:b/>
          <w:bCs/>
          <w:sz w:val="28"/>
          <w:szCs w:val="28"/>
          <w:rtl w:val="true"/>
        </w:rPr>
        <w:t xml:space="preserve">, </w:t>
      </w:r>
      <w:r>
        <w:rPr>
          <w:b/>
          <w:b/>
          <w:bCs/>
          <w:sz w:val="28"/>
          <w:sz w:val="28"/>
          <w:szCs w:val="28"/>
          <w:rtl w:val="true"/>
        </w:rPr>
        <w:t xml:space="preserve">يُرِيدُ أَنَّهُ مِثْلُ أَمْرَهُ إنْ انْصَرَفَ بِهِمْ إلَى مَوْضِعٍ يَأْمَنُ بِهِ الْوَبَاءَ انْصَرَفَ بِقَدَرِ اللَّهِ عَزَّ وَجَلَّ وَإِنْ أَقْدَمَهُمْ عَلَى مَا يَخَافُهُ عَلَيْهِمْ مِنْ الْوَبَاءِ أَقْدَمَهُمْ عَلَيْهِ بِقَدَرِ اللَّهِ </w:t>
      </w:r>
      <w:r>
        <w:rPr>
          <w:b/>
          <w:bCs/>
          <w:sz w:val="28"/>
          <w:szCs w:val="28"/>
          <w:rtl w:val="true"/>
        </w:rPr>
        <w:t xml:space="preserve">, </w:t>
      </w:r>
      <w:r>
        <w:rPr>
          <w:b/>
          <w:b/>
          <w:bCs/>
          <w:sz w:val="28"/>
          <w:sz w:val="28"/>
          <w:szCs w:val="28"/>
          <w:rtl w:val="true"/>
        </w:rPr>
        <w:t xml:space="preserve">فَكَمَا يَلْزَمُ صَاحِبَ الْإِبِلِ أَنْ يَنْزِلَ بِهَا الْجَانِبَ الْخِصْبَ </w:t>
      </w:r>
      <w:r>
        <w:rPr>
          <w:b/>
          <w:bCs/>
          <w:sz w:val="28"/>
          <w:szCs w:val="28"/>
          <w:rtl w:val="true"/>
        </w:rPr>
        <w:t xml:space="preserve">, </w:t>
      </w:r>
      <w:r>
        <w:rPr>
          <w:b/>
          <w:b/>
          <w:bCs/>
          <w:sz w:val="28"/>
          <w:sz w:val="28"/>
          <w:szCs w:val="28"/>
          <w:rtl w:val="true"/>
        </w:rPr>
        <w:t xml:space="preserve">وَلَا يُعَدُّ بِذَلِكَ أَنَّهُ فَارٌّ مِنْ قَدَرِ اللَّهِ بَلْ مُصِيبًا مَحَبَّتَنَا مُمْتَثِلًا لِمَا أَمَرَ اللَّهُ سُبْحَانَهُ وَمُسَلِّمًا لِقَدْرِهِ وَرَاجِيًا خَيْرَهُ </w:t>
      </w:r>
      <w:r>
        <w:rPr>
          <w:b/>
          <w:bCs/>
          <w:sz w:val="28"/>
          <w:szCs w:val="28"/>
          <w:rtl w:val="true"/>
        </w:rPr>
        <w:t xml:space="preserve">, </w:t>
      </w:r>
      <w:r>
        <w:rPr>
          <w:b/>
          <w:b/>
          <w:bCs/>
          <w:sz w:val="28"/>
          <w:sz w:val="28"/>
          <w:szCs w:val="28"/>
          <w:rtl w:val="true"/>
        </w:rPr>
        <w:t xml:space="preserve">فَكَذَلِكَ الْإِمَامُ بِالْمُسْلِمِينَ إذَا انْصَرَفَ بِهِمْ عَنْ بِلَادِ الْوَبَاءِ إلَى بِلَادِ الصِّحَّةِ وَالسَّلَامَةِ وَبِاَللَّهِ التَّوْفِيقُ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جَاءَ عَبْدُ الرَّحْمَنِ بْنُ عَوْفٍ فَقَالَ إنَّ عِنْدِي مِنْ هَذَا عِلْمًا يَقْتَضِي أَنَّ مَا عِنْدَهُ مِنْ الْعِلْمِ فِي ذَلِكَ مُقَدَّمٌ عَلَى مَا كَانَ عِنْدَ غَيْرِهِ مِنْ الرَّأْيِ فَإِنْ كَانَ مُوَافِقًا لَهُ صَحَّحَهُ </w:t>
      </w:r>
      <w:r>
        <w:rPr>
          <w:b/>
          <w:bCs/>
          <w:sz w:val="28"/>
          <w:szCs w:val="28"/>
          <w:rtl w:val="true"/>
        </w:rPr>
        <w:t xml:space="preserve">, </w:t>
      </w:r>
      <w:r>
        <w:rPr>
          <w:b/>
          <w:b/>
          <w:bCs/>
          <w:sz w:val="28"/>
          <w:sz w:val="28"/>
          <w:szCs w:val="28"/>
          <w:rtl w:val="true"/>
        </w:rPr>
        <w:t xml:space="preserve">وَإِنْ كَانَ مُخَالِفًا لَهُ وَجَبَ تَقْدِيمُهُ عَلَيْهِ إلَّا أَنَّهُ قَدْ وَقَعَ الْإِجْمَاعُ مِنْ جَمِيعِهِمْ عَلَى صِحَّةِ الْقَوْلِ بِالرَّأْيِ وَالْقِيَاسِ </w:t>
      </w:r>
      <w:r>
        <w:rPr>
          <w:b/>
          <w:bCs/>
          <w:sz w:val="28"/>
          <w:szCs w:val="28"/>
          <w:rtl w:val="true"/>
        </w:rPr>
        <w:t xml:space="preserve">; </w:t>
      </w:r>
      <w:r>
        <w:rPr>
          <w:b/>
          <w:b/>
          <w:bCs/>
          <w:sz w:val="28"/>
          <w:sz w:val="28"/>
          <w:szCs w:val="28"/>
          <w:rtl w:val="true"/>
        </w:rPr>
        <w:t xml:space="preserve">لِأَنَّ كُلَّ وَاحِدٍ مِنْهُمْ قَالَ فِي ذَلِكَ بِرَأْيِهِ </w:t>
      </w:r>
      <w:r>
        <w:rPr>
          <w:b/>
          <w:bCs/>
          <w:sz w:val="28"/>
          <w:szCs w:val="28"/>
          <w:rtl w:val="true"/>
        </w:rPr>
        <w:t xml:space="preserve">, </w:t>
      </w:r>
      <w:r>
        <w:rPr>
          <w:b/>
          <w:b/>
          <w:bCs/>
          <w:sz w:val="28"/>
          <w:sz w:val="28"/>
          <w:szCs w:val="28"/>
          <w:rtl w:val="true"/>
        </w:rPr>
        <w:t xml:space="preserve">وَلَمْ يَكُنْ عِنْدَ أَحَدٍ مِنْهُمْ أَثَرٌ </w:t>
      </w:r>
      <w:r>
        <w:rPr>
          <w:b/>
          <w:bCs/>
          <w:sz w:val="28"/>
          <w:szCs w:val="28"/>
          <w:rtl w:val="true"/>
        </w:rPr>
        <w:t xml:space="preserve">, </w:t>
      </w:r>
      <w:r>
        <w:rPr>
          <w:b/>
          <w:b/>
          <w:bCs/>
          <w:sz w:val="28"/>
          <w:sz w:val="28"/>
          <w:szCs w:val="28"/>
          <w:rtl w:val="true"/>
        </w:rPr>
        <w:t xml:space="preserve">وَلَمْ يُنْكِرْ عَلَيْهِمْ ذَلِكَ عَبْدُ الرَّحْمَنِ بْنُ عَوْفٍ رضي الله عنه وَلَا غَيْرُهُ مَعَ أَنَّ الْقَضِيَّةَ شَاعَتْ وَانْتَشَرَتْ فِي جَمِيعِ بِلَادِ الْإِسْلَامِ </w:t>
      </w:r>
      <w:r>
        <w:rPr>
          <w:b/>
          <w:bCs/>
          <w:sz w:val="28"/>
          <w:szCs w:val="28"/>
          <w:rtl w:val="true"/>
        </w:rPr>
        <w:t xml:space="preserve">, </w:t>
      </w:r>
      <w:r>
        <w:rPr>
          <w:b/>
          <w:b/>
          <w:bCs/>
          <w:sz w:val="28"/>
          <w:sz w:val="28"/>
          <w:szCs w:val="28"/>
          <w:rtl w:val="true"/>
        </w:rPr>
        <w:t xml:space="preserve">وَقَوْلُ النَّبِيِّ صلى الله عليه وسلم </w:t>
      </w:r>
      <w:r>
        <w:rPr>
          <w:b/>
          <w:bCs/>
          <w:sz w:val="28"/>
          <w:szCs w:val="28"/>
          <w:rtl w:val="true"/>
        </w:rPr>
        <w:t xml:space="preserve">{ </w:t>
      </w:r>
      <w:r>
        <w:rPr>
          <w:b/>
          <w:b/>
          <w:bCs/>
          <w:sz w:val="28"/>
          <w:sz w:val="28"/>
          <w:szCs w:val="28"/>
          <w:rtl w:val="true"/>
        </w:rPr>
        <w:t xml:space="preserve">إذَا سَمِعْتُمْ بِهِ بِأَرْضٍ فَلَا تَقْدَمُوا عَلَيْهِ </w:t>
      </w:r>
      <w:r>
        <w:rPr>
          <w:b/>
          <w:bCs/>
          <w:sz w:val="28"/>
          <w:szCs w:val="28"/>
          <w:rtl w:val="true"/>
        </w:rPr>
        <w:t xml:space="preserve">} </w:t>
      </w:r>
      <w:r>
        <w:rPr>
          <w:b/>
          <w:b/>
          <w:bCs/>
          <w:sz w:val="28"/>
          <w:sz w:val="28"/>
          <w:szCs w:val="28"/>
          <w:rtl w:val="true"/>
        </w:rPr>
        <w:t xml:space="preserve">يُرِيدُ لِمَا فِيهِ مِنْ التَّغْرِيرِ </w:t>
      </w:r>
      <w:r>
        <w:rPr>
          <w:b/>
          <w:bCs/>
          <w:sz w:val="28"/>
          <w:szCs w:val="28"/>
          <w:rtl w:val="true"/>
        </w:rPr>
        <w:t xml:space="preserve">, </w:t>
      </w:r>
      <w:r>
        <w:rPr>
          <w:b/>
          <w:b/>
          <w:bCs/>
          <w:sz w:val="28"/>
          <w:sz w:val="28"/>
          <w:szCs w:val="28"/>
          <w:rtl w:val="true"/>
        </w:rPr>
        <w:t xml:space="preserve">وَإِذَا وَقَعَ بِأَرْضٍ وَأَنْتُمْ بِهَا فَلَا تَخْرُجُوا فِرَارًا مِنْهُ اسْتِسْلَامًا لِلْأَقْدَارِ فَحَمِدَ اللَّهَ عُمَرُ إذْ وَافَقَ رَأْيُهُ الَّذِي اخْتَارَهُ مَا صَحَّ عِنْدَهُ مِنْ أَمْرِ النَّبِيِّ صلى الله عليه وسلم وَاَللَّهُ أَعْلَ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مُحَمَّدِ بْنِ الْمُنْكَدِرِ وَعَنْ سَالِمِ بْنِ أَبِي النَّضْرِ مَوْلَى عُمَرَ بْنِ عُبَيْدِ اللَّهِ عَنْ عَامِرِ بْنِ سَعْدِ بْنِ أَبِي وَقَّاصٍ عَنْ أَبِيهِ أَنَّهُ سَمِعَهُ يَسْأَلُ أُسَامَةَ بْنَ زَيْدٍ مَا سَمِعْت مِنْ رَسُولِ اللَّهِ صلى الله عليه وسلم فِي الطَّاعُونِ </w:t>
      </w:r>
      <w:r>
        <w:rPr>
          <w:b/>
          <w:bCs/>
          <w:sz w:val="28"/>
          <w:szCs w:val="28"/>
          <w:rtl w:val="true"/>
        </w:rPr>
        <w:t xml:space="preserve">, </w:t>
      </w:r>
      <w:r>
        <w:rPr>
          <w:b/>
          <w:b/>
          <w:bCs/>
          <w:sz w:val="28"/>
          <w:sz w:val="28"/>
          <w:szCs w:val="28"/>
          <w:rtl w:val="true"/>
        </w:rPr>
        <w:t xml:space="preserve">فَقَالَ أُسَامَةُ قَالَ رَسُولُ اللَّهِ صلى الله عليه وسلم </w:t>
      </w:r>
      <w:r>
        <w:rPr>
          <w:b/>
          <w:bCs/>
          <w:sz w:val="28"/>
          <w:szCs w:val="28"/>
          <w:rtl w:val="true"/>
        </w:rPr>
        <w:t xml:space="preserve">{ </w:t>
      </w:r>
      <w:r>
        <w:rPr>
          <w:b/>
          <w:b/>
          <w:bCs/>
          <w:sz w:val="28"/>
          <w:sz w:val="28"/>
          <w:szCs w:val="28"/>
          <w:rtl w:val="true"/>
        </w:rPr>
        <w:t xml:space="preserve">الطَّاعُونُ رِجْزٌ أُرْسِلَ عَلَى طَائِفَةٍ مِنْ بَنِي إسْرَائِيلَ أَوْ عَلَى مَنْ كَانَ قَبْلَكُمْ فَإِذَا سَمِعْتُمْ بِهِ بِأَرْضٍ فَلَا تَدْخُلُوا عَلَيْهِ </w:t>
      </w:r>
      <w:r>
        <w:rPr>
          <w:b/>
          <w:bCs/>
          <w:sz w:val="28"/>
          <w:szCs w:val="28"/>
          <w:rtl w:val="true"/>
        </w:rPr>
        <w:t xml:space="preserve">, </w:t>
      </w:r>
      <w:r>
        <w:rPr>
          <w:b/>
          <w:b/>
          <w:bCs/>
          <w:sz w:val="28"/>
          <w:sz w:val="28"/>
          <w:szCs w:val="28"/>
          <w:rtl w:val="true"/>
        </w:rPr>
        <w:t xml:space="preserve">وَإِذَا وَقَعَ بِأَرْضٍ وَأَنْتُمْ بِهَا فَلَا تَخْرُجُوا فِرَارًا مِنْهُ </w:t>
      </w:r>
      <w:r>
        <w:rPr>
          <w:b/>
          <w:bCs/>
          <w:sz w:val="28"/>
          <w:szCs w:val="28"/>
          <w:rtl w:val="true"/>
        </w:rPr>
        <w:t xml:space="preserve">} </w:t>
      </w:r>
      <w:r>
        <w:rPr>
          <w:b/>
          <w:b/>
          <w:bCs/>
          <w:sz w:val="28"/>
          <w:sz w:val="28"/>
          <w:szCs w:val="28"/>
          <w:rtl w:val="true"/>
        </w:rPr>
        <w:t xml:space="preserve">مَالِكٌ عَنْ ابْنِ شِهَابٍ عَنْ عَبْدِ اللَّهِ بْنِ عَامِرِ بْنِ رَبِيعَةَ أَنَّ عُمَرَ بْنَ الْخَطَّابِ خَرَجَ إلَى الشَّامِ فَلَمَّا جَاءَ سَرْغٌ بَلَغَهُ أَنَّ الْوَبَاءَ قَدْ وَقَعَ بِالشَّامِ فَأَخْبَرَهُ عَبْدُ الرَّحْمَنِ بْنُ عَوْفٍ أَنَّ رَسُولَ اللَّهِ صلى الله عليه وسلم قَالَ إذَا سَمِعْتُمْ بِهِ بِأَرْضٍ فَلَا تَقْدُمُوا عَلَيْهِ </w:t>
      </w:r>
      <w:r>
        <w:rPr>
          <w:b/>
          <w:bCs/>
          <w:sz w:val="28"/>
          <w:szCs w:val="28"/>
          <w:rtl w:val="true"/>
        </w:rPr>
        <w:t xml:space="preserve">, </w:t>
      </w:r>
      <w:r>
        <w:rPr>
          <w:b/>
          <w:b/>
          <w:bCs/>
          <w:sz w:val="28"/>
          <w:sz w:val="28"/>
          <w:szCs w:val="28"/>
          <w:rtl w:val="true"/>
        </w:rPr>
        <w:t xml:space="preserve">وَإِذَا وَقَعَ بِأَرْضٍ وَأَنْتُمْ بِهَا فَلَا تَخْرُجُوا فِرَارًا مِنْهُ فَرَجَعَ عُمَرُ بْنُ الْخَطَّابِ مِنْ سَرْغٍ مَالِكٌ عَنْ ابْنِ شِهَابٍ عَنْ سَالِمِ بْنِ عَبْدِ اللَّهِ  أَنَّ عُمَرَ بْنَ الْخَطَّابِ إنَّمَا رَجَعَ بِالنَّاسِ مِنْ سَرْغٍ عَنْ حَدِيثِ عَبْدِ الرَّحْمَنِ بْنِ عَوْفٍ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رِجْزٌ أُرْسِلَ عَلَى طَائِفَةٍ مِنْ بَنِي إسْرَائِيلَ </w:t>
      </w:r>
      <w:r>
        <w:rPr>
          <w:b/>
          <w:bCs/>
          <w:sz w:val="28"/>
          <w:szCs w:val="28"/>
          <w:rtl w:val="true"/>
        </w:rPr>
        <w:t xml:space="preserve">, </w:t>
      </w:r>
      <w:r>
        <w:rPr>
          <w:b/>
          <w:b/>
          <w:bCs/>
          <w:sz w:val="28"/>
          <w:sz w:val="28"/>
          <w:szCs w:val="28"/>
          <w:rtl w:val="true"/>
        </w:rPr>
        <w:t xml:space="preserve">أَوْ عَلَى مَنْ كَانَ قَبْلَكُمْ </w:t>
      </w:r>
      <w:r>
        <w:rPr>
          <w:b/>
          <w:bCs/>
          <w:sz w:val="28"/>
          <w:szCs w:val="28"/>
          <w:rtl w:val="true"/>
        </w:rPr>
        <w:t xml:space="preserve">} </w:t>
      </w:r>
      <w:r>
        <w:rPr>
          <w:b/>
          <w:b/>
          <w:bCs/>
          <w:sz w:val="28"/>
          <w:sz w:val="28"/>
          <w:szCs w:val="28"/>
          <w:rtl w:val="true"/>
        </w:rPr>
        <w:t xml:space="preserve">يَحْتَمِلُ وَجْهَيْنِ </w:t>
      </w:r>
      <w:r>
        <w:rPr>
          <w:b/>
          <w:bCs/>
          <w:sz w:val="28"/>
          <w:szCs w:val="28"/>
          <w:rtl w:val="true"/>
        </w:rPr>
        <w:t xml:space="preserve">: </w:t>
      </w:r>
      <w:r>
        <w:rPr>
          <w:b/>
          <w:b/>
          <w:bCs/>
          <w:sz w:val="28"/>
          <w:sz w:val="28"/>
          <w:szCs w:val="28"/>
          <w:rtl w:val="true"/>
        </w:rPr>
        <w:t xml:space="preserve">أَحَدُهُمَا </w:t>
      </w:r>
      <w:r>
        <w:rPr>
          <w:b/>
          <w:bCs/>
          <w:sz w:val="28"/>
          <w:szCs w:val="28"/>
          <w:rtl w:val="true"/>
        </w:rPr>
        <w:t xml:space="preserve">: </w:t>
      </w:r>
      <w:r>
        <w:rPr>
          <w:b/>
          <w:b/>
          <w:bCs/>
          <w:sz w:val="28"/>
          <w:sz w:val="28"/>
          <w:szCs w:val="28"/>
          <w:rtl w:val="true"/>
        </w:rPr>
        <w:t xml:space="preserve">أَنْ يُرِيدَ أَنَّهُ أَوَّلُ مَا نَزَلَ إلَى الْأَرْضِ وَحَدَثَ بِالنَّاسِ حَدَثَ بِهِمْ عَلَى هَذَا الْوَجْهِ </w:t>
      </w:r>
      <w:r>
        <w:rPr>
          <w:b/>
          <w:bCs/>
          <w:sz w:val="28"/>
          <w:szCs w:val="28"/>
          <w:rtl w:val="true"/>
        </w:rPr>
        <w:t xml:space="preserve">. </w:t>
      </w:r>
      <w:r>
        <w:rPr>
          <w:b/>
          <w:b/>
          <w:bCs/>
          <w:sz w:val="28"/>
          <w:sz w:val="28"/>
          <w:szCs w:val="28"/>
          <w:rtl w:val="true"/>
        </w:rPr>
        <w:t xml:space="preserve">وَالْوَجْهُ الثَّانِي </w:t>
      </w:r>
      <w:r>
        <w:rPr>
          <w:b/>
          <w:bCs/>
          <w:sz w:val="28"/>
          <w:szCs w:val="28"/>
          <w:rtl w:val="true"/>
        </w:rPr>
        <w:t xml:space="preserve">: </w:t>
      </w:r>
      <w:r>
        <w:rPr>
          <w:b/>
          <w:b/>
          <w:bCs/>
          <w:sz w:val="28"/>
          <w:sz w:val="28"/>
          <w:szCs w:val="28"/>
          <w:rtl w:val="true"/>
        </w:rPr>
        <w:t xml:space="preserve">أَنْ يَكُونَ نَزَلَ فِي بَلَدٍ عَلَى أَنَّهُ غَرِيبٌ </w:t>
      </w:r>
      <w:r>
        <w:rPr>
          <w:b/>
          <w:bCs/>
          <w:sz w:val="28"/>
          <w:szCs w:val="28"/>
          <w:rtl w:val="true"/>
        </w:rPr>
        <w:t xml:space="preserve">, </w:t>
      </w:r>
      <w:r>
        <w:rPr>
          <w:b/>
          <w:b/>
          <w:bCs/>
          <w:sz w:val="28"/>
          <w:sz w:val="28"/>
          <w:szCs w:val="28"/>
          <w:rtl w:val="true"/>
        </w:rPr>
        <w:t xml:space="preserve">وَأَنَّهُ تَكَرَّرَ بَعْدَ ذَلِكَ فِي ذَلِكَ الْبَلَدِ </w:t>
      </w:r>
      <w:r>
        <w:rPr>
          <w:b/>
          <w:bCs/>
          <w:sz w:val="28"/>
          <w:szCs w:val="28"/>
          <w:rtl w:val="true"/>
        </w:rPr>
        <w:t xml:space="preserve">. </w:t>
      </w:r>
      <w:r>
        <w:rPr>
          <w:b/>
          <w:b/>
          <w:bCs/>
          <w:sz w:val="28"/>
          <w:sz w:val="28"/>
          <w:szCs w:val="28"/>
          <w:rtl w:val="true"/>
        </w:rPr>
        <w:t xml:space="preserve">وَقَدْ رُوِيَ أَنَّهُ كَانَ عَذَابًا لِأُولَئِكَ وَرَحْمَةً لِلْمُؤْمِنِينَ لِمَنْ ظَهَرَ بِبَلَدِهِ أَوْ قَامَ صَابِرًا مُحْتَسِبًا فَأُصِيبَ بِهِ </w:t>
      </w:r>
      <w:r>
        <w:rPr>
          <w:b/>
          <w:bCs/>
          <w:sz w:val="28"/>
          <w:szCs w:val="28"/>
          <w:rtl w:val="true"/>
        </w:rPr>
        <w:t xml:space="preserve">. </w:t>
      </w:r>
      <w:r>
        <w:rPr>
          <w:b/>
          <w:b/>
          <w:bCs/>
          <w:sz w:val="28"/>
          <w:sz w:val="28"/>
          <w:szCs w:val="28"/>
          <w:rtl w:val="true"/>
        </w:rPr>
        <w:t xml:space="preserve">وَقَدْ رُوِيَ عَنْ النَّبِيِّ صلى الله عليه وسلم أَنَّهُ قَالَ </w:t>
      </w:r>
      <w:r>
        <w:rPr>
          <w:b/>
          <w:bCs/>
          <w:sz w:val="28"/>
          <w:szCs w:val="28"/>
          <w:rtl w:val="true"/>
        </w:rPr>
        <w:t xml:space="preserve">{ </w:t>
      </w:r>
      <w:r>
        <w:rPr>
          <w:b/>
          <w:b/>
          <w:bCs/>
          <w:sz w:val="28"/>
          <w:sz w:val="28"/>
          <w:szCs w:val="28"/>
          <w:rtl w:val="true"/>
        </w:rPr>
        <w:t xml:space="preserve">الطَّاعُونُ شَهَادَةٌ لِكُلِّ مُسْلِمٍ </w:t>
      </w:r>
      <w:r>
        <w:rPr>
          <w:b/>
          <w:bCs/>
          <w:sz w:val="28"/>
          <w:szCs w:val="28"/>
          <w:rtl w:val="true"/>
        </w:rPr>
        <w:t xml:space="preserve">} </w:t>
      </w:r>
      <w:r>
        <w:rPr>
          <w:b/>
          <w:b/>
          <w:bCs/>
          <w:sz w:val="28"/>
          <w:sz w:val="28"/>
          <w:szCs w:val="28"/>
          <w:rtl w:val="true"/>
        </w:rPr>
        <w:t xml:space="preserve">وَرَوَتْ عَائِشَةُ رضي الله عنها عَنْ النَّبِيِّ صلى الله عليه وسلم أَنَّهُ قَالَ </w:t>
      </w:r>
      <w:r>
        <w:rPr>
          <w:b/>
          <w:bCs/>
          <w:sz w:val="28"/>
          <w:szCs w:val="28"/>
          <w:rtl w:val="true"/>
        </w:rPr>
        <w:t xml:space="preserve">{ </w:t>
      </w:r>
      <w:r>
        <w:rPr>
          <w:b/>
          <w:b/>
          <w:bCs/>
          <w:sz w:val="28"/>
          <w:sz w:val="28"/>
          <w:szCs w:val="28"/>
          <w:rtl w:val="true"/>
        </w:rPr>
        <w:t xml:space="preserve">الطَّاعُونُ شَهَادَةٌ لِكُلِّ مُسْلِمٍ </w:t>
      </w:r>
      <w:r>
        <w:rPr>
          <w:b/>
          <w:bCs/>
          <w:sz w:val="28"/>
          <w:szCs w:val="28"/>
          <w:rtl w:val="true"/>
        </w:rPr>
        <w:t xml:space="preserve">} </w:t>
      </w:r>
      <w:r>
        <w:rPr>
          <w:b/>
          <w:b/>
          <w:bCs/>
          <w:sz w:val="28"/>
          <w:sz w:val="28"/>
          <w:szCs w:val="28"/>
          <w:rtl w:val="true"/>
        </w:rPr>
        <w:t xml:space="preserve">وَرَوَتْ عَائِشَةُ رضي الله عنها عَنْ النَّبِيِّ صلى الله عليه وسلم أَنَّهُ قَالَ </w:t>
      </w:r>
      <w:r>
        <w:rPr>
          <w:b/>
          <w:bCs/>
          <w:sz w:val="28"/>
          <w:szCs w:val="28"/>
          <w:rtl w:val="true"/>
        </w:rPr>
        <w:t xml:space="preserve">{ </w:t>
      </w:r>
      <w:r>
        <w:rPr>
          <w:b/>
          <w:b/>
          <w:bCs/>
          <w:sz w:val="28"/>
          <w:sz w:val="28"/>
          <w:szCs w:val="28"/>
          <w:rtl w:val="true"/>
        </w:rPr>
        <w:t xml:space="preserve">كَانَ عَذَابًا يَبْعَثُهُ اللَّهُ عَلَى مَنْ يَشَاءُ فَجَعَلَهُ رَحْمَةً لِلْمُؤْمِنِينَ فَلَيْسَ مِنْ عَبْدٍ يَمْنَعُ الطَّاعُونَ فَيَمْكُثُ فِي بَلَدِهِ صَابِرًا يَعْلَمُ أَنَّهُ لَنْ يُصِيبَهُ إلَّا مَا كَتَبَ اللَّهُ لَهُ إلَّا كَانَ لَهُ مِثْلُ أَجْرِ الشَّهِيدِ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فَلَا تَخْرُجُوا فِرَارًا مِنْهُ </w:t>
      </w:r>
      <w:r>
        <w:rPr>
          <w:b/>
          <w:bCs/>
          <w:sz w:val="28"/>
          <w:szCs w:val="28"/>
          <w:rtl w:val="true"/>
        </w:rPr>
        <w:t xml:space="preserve">} </w:t>
      </w:r>
      <w:r>
        <w:rPr>
          <w:b/>
          <w:b/>
          <w:bCs/>
          <w:sz w:val="28"/>
          <w:sz w:val="28"/>
          <w:szCs w:val="28"/>
          <w:rtl w:val="true"/>
        </w:rPr>
        <w:t xml:space="preserve">خَصَّ بِالْمَنْعِ الْخُرُوجَ عَلَى هَذَا الْوَجْهِ </w:t>
      </w:r>
      <w:r>
        <w:rPr>
          <w:b/>
          <w:bCs/>
          <w:sz w:val="28"/>
          <w:szCs w:val="28"/>
          <w:rtl w:val="true"/>
        </w:rPr>
        <w:t xml:space="preserve">, </w:t>
      </w:r>
      <w:r>
        <w:rPr>
          <w:b/>
          <w:b/>
          <w:bCs/>
          <w:sz w:val="28"/>
          <w:sz w:val="28"/>
          <w:szCs w:val="28"/>
          <w:rtl w:val="true"/>
        </w:rPr>
        <w:t xml:space="preserve">فَجَوَّزَ لِمَنْ أَرَادَ الْخُرُوجَ مِنْهُ لِغَيْرِ ذَلِكَ الْوَجْهِ مِنْ حَاجَةٍ تَنْزِلُ بِهِ إلَى السَّفَرِ مِنْهُ أَوْ الِانْتِقَالِ عَنْهُ </w:t>
      </w:r>
      <w:r>
        <w:rPr>
          <w:b/>
          <w:bCs/>
          <w:sz w:val="28"/>
          <w:szCs w:val="28"/>
          <w:rtl w:val="true"/>
        </w:rPr>
        <w:t xml:space="preserve">, </w:t>
      </w:r>
      <w:r>
        <w:rPr>
          <w:b/>
          <w:b/>
          <w:bCs/>
          <w:sz w:val="28"/>
          <w:sz w:val="28"/>
          <w:szCs w:val="28"/>
          <w:rtl w:val="true"/>
        </w:rPr>
        <w:t xml:space="preserve">وَيَجُوزُ لِمَنْ اسْتَوْخَمَ أَرْضًا أَنْ يَخْرُجَ مِنْهَا إلَى بَلَدٍ يُوَافِقُ جِسْمَهُ لِمَا رُوِيَ عَنْ أَنَسِ بْنِ مَالِكٍ </w:t>
      </w:r>
      <w:r>
        <w:rPr>
          <w:b/>
          <w:bCs/>
          <w:sz w:val="28"/>
          <w:szCs w:val="28"/>
          <w:rtl w:val="true"/>
        </w:rPr>
        <w:t xml:space="preserve">{ </w:t>
      </w:r>
      <w:r>
        <w:rPr>
          <w:b/>
          <w:b/>
          <w:bCs/>
          <w:sz w:val="28"/>
          <w:sz w:val="28"/>
          <w:szCs w:val="28"/>
          <w:rtl w:val="true"/>
        </w:rPr>
        <w:t xml:space="preserve">أَنَّ نَاسًا مِنْ عُكْلٍ أَوْ عُرَيْنَةَ قَدِمُوا عَلَى رَسُولِ اللَّهِ صلى الله عليه وسلم وَتَكَلَّمُوا بِالْإِسْلَامِ فَقَالُوا يَا نَبِيَّ اللَّهِ إنَّا كُنَّا أَهْلَ ضَرْعٍ </w:t>
      </w:r>
      <w:r>
        <w:rPr>
          <w:b/>
          <w:bCs/>
          <w:sz w:val="28"/>
          <w:szCs w:val="28"/>
          <w:rtl w:val="true"/>
        </w:rPr>
        <w:t xml:space="preserve">, </w:t>
      </w:r>
      <w:r>
        <w:rPr>
          <w:b/>
          <w:b/>
          <w:bCs/>
          <w:sz w:val="28"/>
          <w:sz w:val="28"/>
          <w:szCs w:val="28"/>
          <w:rtl w:val="true"/>
        </w:rPr>
        <w:t xml:space="preserve">وَلَمْ نَكُنْ أَهْلَ رِيفٍ وَاسْتَوْخَمُوا الْمَدِينَةَ فَأَمَرَ لَهُمْ رَسُولُ اللَّهِ صلى الله عليه وسلم بِذَوْدٍ وَبِرَاعٍ وَأَمَرَهُمْ أَنْ يَخْرُجُوا فِيهِ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سَالِمٍ أَنَّ عُمَرَ بْنَ الْخَطَّابِ رضي الله عنه إنَّمَا رَجَعَ بِالنَّاسِ عَنْ حَدِيثِ عَبْدِ الرَّحْمَنِ بْنِ عَوْفٍ رضي الله عنه يَحْتَمِلُ أَنْ يَكُونَ لَمْ يَبْلُغْهُ مَا نَادَى بِهِ عُمَرُ فِي النَّاسِ أَنَّهُ مُصَبِّحٌ عَلَى ظَهْرٍ </w:t>
      </w:r>
      <w:r>
        <w:rPr>
          <w:b/>
          <w:bCs/>
          <w:sz w:val="28"/>
          <w:szCs w:val="28"/>
          <w:rtl w:val="true"/>
        </w:rPr>
        <w:t xml:space="preserve">, </w:t>
      </w:r>
      <w:r>
        <w:rPr>
          <w:b/>
          <w:b/>
          <w:bCs/>
          <w:sz w:val="28"/>
          <w:sz w:val="28"/>
          <w:szCs w:val="28"/>
          <w:rtl w:val="true"/>
        </w:rPr>
        <w:t xml:space="preserve">وَمَا رَاجَعَهُ بِهِ أَبُو عُبَيْدَةَ مِنْ إنْكَارِ الرُّجُوعِ عَلَيْهِ قَبْلَ أَنْ يَأْتِيَ عَبْدُ الرَّحْمَنِ بْنُ عَوْفٍ </w:t>
      </w:r>
      <w:r>
        <w:rPr>
          <w:b/>
          <w:bCs/>
          <w:sz w:val="28"/>
          <w:szCs w:val="28"/>
          <w:rtl w:val="true"/>
        </w:rPr>
        <w:t xml:space="preserve">, </w:t>
      </w:r>
      <w:r>
        <w:rPr>
          <w:b/>
          <w:b/>
          <w:bCs/>
          <w:sz w:val="28"/>
          <w:sz w:val="28"/>
          <w:szCs w:val="28"/>
          <w:rtl w:val="true"/>
        </w:rPr>
        <w:t xml:space="preserve">وَيُحْتَمَلُ أَنْ يَكُونَ بَلَغَهُ ذَلِكَ فَتَأَوَّلَ فِي قَوْلِهِ إنِّي مُصَبِّحٌ عَلَى ظَهْرٍ أَيْ عَلَى سَفَرٍ أَبْهَمَهُ </w:t>
      </w:r>
      <w:r>
        <w:rPr>
          <w:b/>
          <w:bCs/>
          <w:sz w:val="28"/>
          <w:szCs w:val="28"/>
          <w:rtl w:val="true"/>
        </w:rPr>
        <w:t xml:space="preserve">, </w:t>
      </w:r>
      <w:r>
        <w:rPr>
          <w:b/>
          <w:b/>
          <w:bCs/>
          <w:sz w:val="28"/>
          <w:sz w:val="28"/>
          <w:szCs w:val="28"/>
          <w:rtl w:val="true"/>
        </w:rPr>
        <w:t xml:space="preserve">وَلَمْ يُعَيِّنْهُ </w:t>
      </w:r>
      <w:r>
        <w:rPr>
          <w:b/>
          <w:bCs/>
          <w:sz w:val="28"/>
          <w:szCs w:val="28"/>
          <w:rtl w:val="true"/>
        </w:rPr>
        <w:t xml:space="preserve">, </w:t>
      </w:r>
      <w:r>
        <w:rPr>
          <w:b/>
          <w:b/>
          <w:bCs/>
          <w:sz w:val="28"/>
          <w:sz w:val="28"/>
          <w:szCs w:val="28"/>
          <w:rtl w:val="true"/>
        </w:rPr>
        <w:t xml:space="preserve">وَإِنَّمَا أَبْقَى الِاسْتِخَارَةَ فِيهِ وَمُعَاوَدَةَ الْمُشَاوَرَةِ إلَى الْغَدِ </w:t>
      </w:r>
      <w:r>
        <w:rPr>
          <w:b/>
          <w:bCs/>
          <w:sz w:val="28"/>
          <w:szCs w:val="28"/>
          <w:rtl w:val="true"/>
        </w:rPr>
        <w:t xml:space="preserve">, </w:t>
      </w:r>
      <w:r>
        <w:rPr>
          <w:b/>
          <w:b/>
          <w:bCs/>
          <w:sz w:val="28"/>
          <w:sz w:val="28"/>
          <w:szCs w:val="28"/>
          <w:rtl w:val="true"/>
        </w:rPr>
        <w:t xml:space="preserve">وَأَنَّ مَعْنَى قَوْلِ أَبِي عُبَيْدَةَ لَهُ </w:t>
      </w:r>
      <w:r>
        <w:rPr>
          <w:b/>
          <w:bCs/>
          <w:sz w:val="28"/>
          <w:szCs w:val="28"/>
          <w:rtl w:val="true"/>
        </w:rPr>
        <w:t xml:space="preserve">: </w:t>
      </w:r>
      <w:r>
        <w:rPr>
          <w:b/>
          <w:b/>
          <w:bCs/>
          <w:sz w:val="28"/>
          <w:sz w:val="28"/>
          <w:szCs w:val="28"/>
          <w:rtl w:val="true"/>
        </w:rPr>
        <w:t xml:space="preserve">أَفِرَارًا مِنْ قَدَرِ اللَّهِ ؟ مَعْنَاهُ أَنَّهُ أَنْكَرَ عَلَيْهِ الِارْتِيَاءَ فِي مِثْلِ هَذَا وَالتَّوَقُّفِ عَنْ الْإِقْدَامِ عَلَيْهِ وَاَللَّهُ أَعْلَ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أَنَّهُ قَالَ بَلَغَنِي أَنَّ عُمَرَ بْنَ الْخَطَّابِ قَالَ لَبَيْتٌ بِرُكْبَةٍ أَحَبُّ إلَيَّ مِنْ عَشْرَةِ أَبْيَاتٍ بِالشَّامِ قَالَ مَالِكٌ يُرِيدُ لِطُولِ الْأَعْمَارِ وَالْبَقَاءِ وَلِشِدَّةِ الْوَبَاءِ بِالشَّامِ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لَبَيْتٌ بِرُكْبَةٍ أَحَبُّ إلَيَّ مِنْ عَشْرَةِ أَبْيَاتٍ بِالشَّامِ قَالَ مُحَمَّدُ بْنُ عِيسَى رُكْبَةُ هِيَ أَرْضُ بَنِي عَامِرٍ </w:t>
      </w:r>
      <w:r>
        <w:rPr>
          <w:b/>
          <w:bCs/>
          <w:sz w:val="28"/>
          <w:szCs w:val="28"/>
          <w:rtl w:val="true"/>
        </w:rPr>
        <w:t xml:space="preserve">, </w:t>
      </w:r>
      <w:r>
        <w:rPr>
          <w:b/>
          <w:b/>
          <w:bCs/>
          <w:sz w:val="28"/>
          <w:sz w:val="28"/>
          <w:szCs w:val="28"/>
          <w:rtl w:val="true"/>
        </w:rPr>
        <w:t xml:space="preserve">وَهِيَ مَا بَيْنَ مَكَّةَ وَالْعِرَاقِ </w:t>
      </w:r>
      <w:r>
        <w:rPr>
          <w:b/>
          <w:bCs/>
          <w:sz w:val="28"/>
          <w:szCs w:val="28"/>
          <w:rtl w:val="true"/>
        </w:rPr>
        <w:t xml:space="preserve">. </w:t>
      </w:r>
      <w:r>
        <w:rPr>
          <w:b/>
          <w:b/>
          <w:bCs/>
          <w:sz w:val="28"/>
          <w:sz w:val="28"/>
          <w:szCs w:val="28"/>
          <w:rtl w:val="true"/>
        </w:rPr>
        <w:t xml:space="preserve">وَقَالَ ابْنُ قَعْنَبٍ رُكْبَةُ مِنْ أَرْضِ الطَّائِفِ فِي أَرْضٍ مُصَحَّحَةٍ </w:t>
      </w:r>
      <w:r>
        <w:rPr>
          <w:b/>
          <w:bCs/>
          <w:sz w:val="28"/>
          <w:szCs w:val="28"/>
          <w:rtl w:val="true"/>
        </w:rPr>
        <w:t xml:space="preserve">, </w:t>
      </w:r>
      <w:r>
        <w:rPr>
          <w:b/>
          <w:b/>
          <w:bCs/>
          <w:sz w:val="28"/>
          <w:sz w:val="28"/>
          <w:szCs w:val="28"/>
          <w:rtl w:val="true"/>
        </w:rPr>
        <w:t xml:space="preserve">وَقَالَ مُحَمَّدُ بْنُ عِيسَى وَهِيَ أَرْضٌ صَحْرَاوِيَّةٌ فَأَرَادَ عُمَرُ بْنُ الْخَطَّابِ رضي الله عنه أَنَّ سَاكِنِيهَا أَطْوَلُ أَعْمَارًا وَأَصَحُّ أَبْدَانًا مِنْ الْوَبَاءِ وَالْمَرَضِ مِمَّنْ سَكَنَ الشَّامَ وَغَيْرَهَا مِنْ الْبُلْدَانِ قَالَ عِيسَى </w:t>
      </w:r>
      <w:r>
        <w:rPr>
          <w:b/>
          <w:bCs/>
          <w:sz w:val="28"/>
          <w:szCs w:val="28"/>
          <w:rtl w:val="true"/>
        </w:rPr>
        <w:t xml:space="preserve">, </w:t>
      </w:r>
      <w:r>
        <w:rPr>
          <w:b/>
          <w:b/>
          <w:bCs/>
          <w:sz w:val="28"/>
          <w:sz w:val="28"/>
          <w:szCs w:val="28"/>
          <w:rtl w:val="true"/>
        </w:rPr>
        <w:t xml:space="preserve">وَلَمْ يُرِدْ بِهَذَا أَنَّ سُكْنَى الْأَرْضِ يَزِيدُ فِي أَعْمَارِهِمْ </w:t>
      </w:r>
      <w:r>
        <w:rPr>
          <w:b/>
          <w:bCs/>
          <w:sz w:val="28"/>
          <w:szCs w:val="28"/>
          <w:rtl w:val="true"/>
        </w:rPr>
        <w:t xml:space="preserve">, </w:t>
      </w:r>
      <w:r>
        <w:rPr>
          <w:b/>
          <w:b/>
          <w:bCs/>
          <w:sz w:val="28"/>
          <w:sz w:val="28"/>
          <w:szCs w:val="28"/>
          <w:rtl w:val="true"/>
        </w:rPr>
        <w:t xml:space="preserve">وَلَكِنْ لَمَّا قَدَّرَ اللَّهُ عَزَّ وَجَلَّ أَعْمَارَهُمْ طَوِيلَةً أَسْكَنَهُمْ تِلْكَ الْبَلْدَةَ قَالَ عِيسَى بْنُ دِينَارٍ عَنْ ابْنِ الْقَاسِمِ عَنْ مَالِكٍ يُرِيدُ صِحَّةَ رُكْبَةَ وَوَبَاءَ الشَّامِ قَالَ الْقَاضِي أَبُو الْوَلِيدِ رضي الله عنه </w:t>
      </w:r>
      <w:r>
        <w:rPr>
          <w:b/>
          <w:bCs/>
          <w:sz w:val="28"/>
          <w:szCs w:val="28"/>
          <w:rtl w:val="true"/>
        </w:rPr>
        <w:t xml:space="preserve">: </w:t>
      </w:r>
      <w:r>
        <w:rPr>
          <w:b/>
          <w:b/>
          <w:bCs/>
          <w:sz w:val="28"/>
          <w:sz w:val="28"/>
          <w:szCs w:val="28"/>
          <w:rtl w:val="true"/>
        </w:rPr>
        <w:t xml:space="preserve">وَمَعْنَى ذَلِكَ عِنْدِي أَنَّ اللَّهَ عَزَّ وَجَلَّ قَدْ أَجْرَى الْعَادَةَ بِصِحَّةِ مَنْ سَكَنَ رُكْبَةَ وَطَوَّلَ أَعْمَارَهُمْ </w:t>
      </w:r>
      <w:r>
        <w:rPr>
          <w:b/>
          <w:bCs/>
          <w:sz w:val="28"/>
          <w:szCs w:val="28"/>
          <w:rtl w:val="true"/>
        </w:rPr>
        <w:t xml:space="preserve">, </w:t>
      </w:r>
      <w:r>
        <w:rPr>
          <w:b/>
          <w:b/>
          <w:bCs/>
          <w:sz w:val="28"/>
          <w:sz w:val="28"/>
          <w:szCs w:val="28"/>
          <w:rtl w:val="true"/>
        </w:rPr>
        <w:t xml:space="preserve">وَأَمْرَضَ مَنْ سَكَنَ الْمَوْضِعَ الَّذِي أَرَادَ مِنْ الشَّامِ وَقَصَّرَ أَعْمَارَهُمْ </w:t>
      </w:r>
      <w:r>
        <w:rPr>
          <w:b/>
          <w:bCs/>
          <w:sz w:val="28"/>
          <w:szCs w:val="28"/>
          <w:rtl w:val="true"/>
        </w:rPr>
        <w:t xml:space="preserve">, </w:t>
      </w:r>
      <w:r>
        <w:rPr>
          <w:b/>
          <w:b/>
          <w:bCs/>
          <w:sz w:val="28"/>
          <w:sz w:val="28"/>
          <w:szCs w:val="28"/>
          <w:rtl w:val="true"/>
        </w:rPr>
        <w:t xml:space="preserve">وَلَعَلَّهُ أَرَادَ رُكْبَةَ وَمَا قَارَبَهَا كَمَا جَرَتْ الْعَادَةُ بِأَنَّ مَنْ تَنَاوَلَ نَوْعًا مِنْ الطَّعَامِ وَالشَّرَابِ صَحَّ جِسْمُهُ </w:t>
      </w:r>
      <w:r>
        <w:rPr>
          <w:b/>
          <w:bCs/>
          <w:sz w:val="28"/>
          <w:szCs w:val="28"/>
          <w:rtl w:val="true"/>
        </w:rPr>
        <w:t xml:space="preserve">, </w:t>
      </w:r>
      <w:r>
        <w:rPr>
          <w:b/>
          <w:b/>
          <w:bCs/>
          <w:sz w:val="28"/>
          <w:sz w:val="28"/>
          <w:szCs w:val="28"/>
          <w:rtl w:val="true"/>
        </w:rPr>
        <w:t xml:space="preserve">وَمَنْ تَنَاوَلَ نَوْعًا آخَرَ كَثُرَتْ أَمْرَاضُهُ </w:t>
      </w:r>
      <w:r>
        <w:rPr>
          <w:b/>
          <w:bCs/>
          <w:sz w:val="28"/>
          <w:szCs w:val="28"/>
          <w:rtl w:val="true"/>
        </w:rPr>
        <w:t xml:space="preserve">, </w:t>
      </w:r>
      <w:r>
        <w:rPr>
          <w:b/>
          <w:b/>
          <w:bCs/>
          <w:sz w:val="28"/>
          <w:sz w:val="28"/>
          <w:szCs w:val="28"/>
          <w:rtl w:val="true"/>
        </w:rPr>
        <w:t xml:space="preserve">وَإِنْ كَانَتْ الْأَمْرَاضُ مُعَلَّقَةً بِالْقَدَرِ تَعَلُّقَ الْمَوْتِ 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تَحَاجَّ آدَم وَمُوسَى </w:t>
      </w:r>
      <w:r>
        <w:rPr>
          <w:b/>
          <w:bCs/>
          <w:sz w:val="28"/>
          <w:szCs w:val="28"/>
          <w:rtl w:val="true"/>
        </w:rPr>
        <w:t xml:space="preserve">} </w:t>
      </w:r>
      <w:r>
        <w:rPr>
          <w:b/>
          <w:b/>
          <w:bCs/>
          <w:sz w:val="28"/>
          <w:sz w:val="28"/>
          <w:szCs w:val="28"/>
          <w:rtl w:val="true"/>
        </w:rPr>
        <w:t xml:space="preserve">يَقْتَضِي صِحَّةَ جَوَازِ الْمُحَاجَّةِ لَا سِيَّمَا عَلَى قَوْلِ مَالِكٍ أَنَّ شَرِيعَةَ مَنْ قَبْلَنَا شَرِيعَةٌ لَنَا وَقَوْلُ مُوسَى عليه السلام لِآدَمَ أَنْتَ الَّذِي أَغْوَيْت النَّاسَ وَأَخْرَجْتهمْ مِنْ الْجَنَّةِ مَعْنَى أَغْوَيْت </w:t>
      </w:r>
      <w:r>
        <w:rPr>
          <w:b/>
          <w:bCs/>
          <w:sz w:val="28"/>
          <w:szCs w:val="28"/>
          <w:rtl w:val="true"/>
        </w:rPr>
        <w:t xml:space="preserve">, </w:t>
      </w:r>
      <w:r>
        <w:rPr>
          <w:b/>
          <w:b/>
          <w:bCs/>
          <w:sz w:val="28"/>
          <w:sz w:val="28"/>
          <w:szCs w:val="28"/>
          <w:rtl w:val="true"/>
        </w:rPr>
        <w:t xml:space="preserve">وَاَللَّهُ أَعْلَمُ يُحْتَمَلُ أَنْ يُرِيدَ بِهِ عَرَّضْتَهُمْ لِلْإِغْوَاءِ لَمَّا كُنْت سَبَبَ خُرُوجِهِمْ مِنْ الْجَنَّةِ وَتَعْرِيضِهِمْ لِلتَّكْلِيفِ </w:t>
      </w:r>
      <w:r>
        <w:rPr>
          <w:b/>
          <w:bCs/>
          <w:sz w:val="28"/>
          <w:szCs w:val="28"/>
          <w:rtl w:val="true"/>
        </w:rPr>
        <w:t xml:space="preserve">, </w:t>
      </w:r>
      <w:r>
        <w:rPr>
          <w:b/>
          <w:b/>
          <w:bCs/>
          <w:sz w:val="28"/>
          <w:sz w:val="28"/>
          <w:szCs w:val="28"/>
          <w:rtl w:val="true"/>
        </w:rPr>
        <w:t xml:space="preserve">وَيُحْتَمَلُ أَنْ يُرِيدَ بِهِ جَعَلْتهمْ غَاوِينَ لِكَوْنِهِمْ مِنْ ذُرِّيَّتِك حِينَ غَوَيْت مِنْ قَوْلِهِ سُبْحَانَهُ وَتَعَالَى </w:t>
      </w:r>
      <w:r>
        <w:rPr>
          <w:b/>
          <w:bCs/>
          <w:sz w:val="28"/>
          <w:szCs w:val="28"/>
          <w:rtl w:val="true"/>
        </w:rPr>
        <w:t xml:space="preserve">{ </w:t>
      </w:r>
      <w:r>
        <w:rPr>
          <w:b/>
          <w:b/>
          <w:bCs/>
          <w:sz w:val="28"/>
          <w:sz w:val="28"/>
          <w:szCs w:val="28"/>
          <w:rtl w:val="true"/>
        </w:rPr>
        <w:t xml:space="preserve">وَعَصَى آدَم رَبَّهُ فَغَوَى </w:t>
      </w:r>
      <w:r>
        <w:rPr>
          <w:b/>
          <w:bCs/>
          <w:sz w:val="28"/>
          <w:szCs w:val="28"/>
          <w:rtl w:val="true"/>
        </w:rPr>
        <w:t xml:space="preserve">} </w:t>
      </w:r>
      <w:r>
        <w:rPr>
          <w:b/>
          <w:b/>
          <w:bCs/>
          <w:sz w:val="28"/>
          <w:sz w:val="28"/>
          <w:szCs w:val="28"/>
          <w:rtl w:val="true"/>
        </w:rPr>
        <w:t xml:space="preserve">وَقَوْلُ آدَمَ عليه السلام لَهُ أَنْتَ مُوسَى الَّذِي أَعْطَاهُ اللَّهُ عِلْمَ كُلِّ شَيْءٍ يُرِيدُ أَعْلَمَهُ بِهِ </w:t>
      </w:r>
      <w:r>
        <w:rPr>
          <w:b/>
          <w:bCs/>
          <w:sz w:val="28"/>
          <w:szCs w:val="28"/>
          <w:rtl w:val="true"/>
        </w:rPr>
        <w:t xml:space="preserve">, </w:t>
      </w:r>
      <w:r>
        <w:rPr>
          <w:b/>
          <w:b/>
          <w:bCs/>
          <w:sz w:val="28"/>
          <w:sz w:val="28"/>
          <w:szCs w:val="28"/>
          <w:rtl w:val="true"/>
        </w:rPr>
        <w:t xml:space="preserve">وَيُحْتَمَلُ أَنْ يُرِيدَ بِهِ مِمَّا أَعْلَمَ بِهِ الْبَشَرَ </w:t>
      </w:r>
      <w:r>
        <w:rPr>
          <w:b/>
          <w:bCs/>
          <w:sz w:val="28"/>
          <w:szCs w:val="28"/>
          <w:rtl w:val="true"/>
        </w:rPr>
        <w:t xml:space="preserve">, </w:t>
      </w:r>
      <w:r>
        <w:rPr>
          <w:b/>
          <w:b/>
          <w:bCs/>
          <w:sz w:val="28"/>
          <w:sz w:val="28"/>
          <w:szCs w:val="28"/>
          <w:rtl w:val="true"/>
        </w:rPr>
        <w:t xml:space="preserve">وَقَوْلُهُ وَاصْطَفَاهُ عَلَى النَّاسِ يُرِيدُ وَاَللَّهُ أَعْلَمُ آثَرَهُ بِإِرْسَالِهِ عَلَى مَنْ لَمْ يُرْسِلْهُ </w:t>
      </w:r>
      <w:r>
        <w:rPr>
          <w:b/>
          <w:bCs/>
          <w:sz w:val="28"/>
          <w:szCs w:val="28"/>
          <w:rtl w:val="true"/>
        </w:rPr>
        <w:t xml:space="preserve">, </w:t>
      </w:r>
      <w:r>
        <w:rPr>
          <w:b/>
          <w:b/>
          <w:bCs/>
          <w:sz w:val="28"/>
          <w:sz w:val="28"/>
          <w:szCs w:val="28"/>
          <w:rtl w:val="true"/>
        </w:rPr>
        <w:t xml:space="preserve">وَهَذَا كُلُّهُ عَلَى وَجْهِ التَّقْرِيرِ لَهُ عَلَى فَضْلِهِ الَّذِي لَا يَقْتَضِي الْإِصَابَةَ فِي مُحَاجَّتِهِ </w:t>
      </w:r>
      <w:r>
        <w:rPr>
          <w:b/>
          <w:bCs/>
          <w:sz w:val="28"/>
          <w:szCs w:val="28"/>
          <w:rtl w:val="true"/>
        </w:rPr>
        <w:t xml:space="preserve">, </w:t>
      </w:r>
      <w:r>
        <w:rPr>
          <w:b/>
          <w:b/>
          <w:bCs/>
          <w:sz w:val="28"/>
          <w:sz w:val="28"/>
          <w:szCs w:val="28"/>
          <w:rtl w:val="true"/>
        </w:rPr>
        <w:t xml:space="preserve">وَأَنْ لَا يَلُومَ أَبَاهُ عَلَى مَا يَعِي وَاسِعُ عِلْمِهِ وَفَضْلِهِ </w:t>
      </w:r>
      <w:r>
        <w:rPr>
          <w:b/>
          <w:bCs/>
          <w:sz w:val="28"/>
          <w:szCs w:val="28"/>
          <w:rtl w:val="true"/>
        </w:rPr>
        <w:t xml:space="preserve">, </w:t>
      </w:r>
      <w:r>
        <w:rPr>
          <w:b/>
          <w:b/>
          <w:bCs/>
          <w:sz w:val="28"/>
          <w:sz w:val="28"/>
          <w:szCs w:val="28"/>
          <w:rtl w:val="true"/>
        </w:rPr>
        <w:t xml:space="preserve">وَلَوْمُهُ عَلَيْهِ فَلَمَّا قَالَ مُوسَى نَعَمْ لَزِمَهُ ذَلِكَ بِحُكْمِ الْمُنَاظَرَةِ وَالْمُحَاجَّةِ لَا عَلَى وَجْهِ الْفَخْرِ وَالْمُبَاهَاةِ </w:t>
      </w:r>
      <w:r>
        <w:rPr>
          <w:b/>
          <w:bCs/>
          <w:sz w:val="28"/>
          <w:szCs w:val="28"/>
          <w:rtl w:val="true"/>
        </w:rPr>
        <w:t xml:space="preserve">. </w:t>
      </w:r>
      <w:r>
        <w:rPr>
          <w:b/>
          <w:b/>
          <w:bCs/>
          <w:sz w:val="28"/>
          <w:sz w:val="28"/>
          <w:szCs w:val="28"/>
          <w:rtl w:val="true"/>
        </w:rPr>
        <w:t xml:space="preserve">وَقَالَ لَهُ آدَم أَتَلُومُنِي عَلَى أَمْرٍ قَدْ قُدِّرَ عَلَيَّ قَبْلَ أَنْ أُخْلَقَ بِمَعْنَى أَنَّ لَوْمَك لِي عَلَى ذَلِكَ غَيْرُ سَائِغٍ </w:t>
      </w:r>
      <w:r>
        <w:rPr>
          <w:b/>
          <w:bCs/>
          <w:sz w:val="28"/>
          <w:szCs w:val="28"/>
          <w:rtl w:val="true"/>
        </w:rPr>
        <w:t xml:space="preserve">, </w:t>
      </w:r>
      <w:r>
        <w:rPr>
          <w:b/>
          <w:b/>
          <w:bCs/>
          <w:sz w:val="28"/>
          <w:sz w:val="28"/>
          <w:szCs w:val="28"/>
          <w:rtl w:val="true"/>
        </w:rPr>
        <w:t xml:space="preserve">وَلِذَلِكَ رُوِيَ عَنْ النَّبِيِّ صلى الله عليه وسلم أَنَّهُ قَالَ </w:t>
      </w:r>
      <w:r>
        <w:rPr>
          <w:b/>
          <w:bCs/>
          <w:sz w:val="28"/>
          <w:szCs w:val="28"/>
          <w:rtl w:val="true"/>
        </w:rPr>
        <w:t xml:space="preserve">{ </w:t>
      </w:r>
      <w:r>
        <w:rPr>
          <w:b/>
          <w:b/>
          <w:bCs/>
          <w:sz w:val="28"/>
          <w:sz w:val="28"/>
          <w:szCs w:val="28"/>
          <w:rtl w:val="true"/>
        </w:rPr>
        <w:t xml:space="preserve">فَحَجَّ آدَم مُوسَى مَعْنَاهُ ظَهَرَ عَلَيْهِ فِي الْحُجَّةِ </w:t>
      </w:r>
      <w:r>
        <w:rPr>
          <w:b/>
          <w:bCs/>
          <w:sz w:val="28"/>
          <w:szCs w:val="28"/>
          <w:rtl w:val="true"/>
        </w:rPr>
        <w:t xml:space="preserve">} </w:t>
      </w:r>
      <w:r>
        <w:rPr>
          <w:b/>
          <w:b/>
          <w:bCs/>
          <w:sz w:val="28"/>
          <w:sz w:val="28"/>
          <w:szCs w:val="28"/>
          <w:rtl w:val="true"/>
        </w:rPr>
        <w:t xml:space="preserve">وَاحْتِجَاجُ آدَمَ بِالْقَدَرِ عَلَى نَفْيِ اللَّوْمِ عَنْهُ يَجِبُ أَنْ يُبَيَّنَ </w:t>
      </w:r>
      <w:r>
        <w:rPr>
          <w:b/>
          <w:bCs/>
          <w:sz w:val="28"/>
          <w:szCs w:val="28"/>
          <w:rtl w:val="true"/>
        </w:rPr>
        <w:t xml:space="preserve">, </w:t>
      </w:r>
      <w:r>
        <w:rPr>
          <w:b/>
          <w:b/>
          <w:bCs/>
          <w:sz w:val="28"/>
          <w:sz w:val="28"/>
          <w:szCs w:val="28"/>
          <w:rtl w:val="true"/>
        </w:rPr>
        <w:t xml:space="preserve">فَإِنَّ الْعَاصِيَ إذَا عَصَى يَسْتَحِقُّ اللَّوْمَ </w:t>
      </w:r>
      <w:r>
        <w:rPr>
          <w:b/>
          <w:bCs/>
          <w:sz w:val="28"/>
          <w:szCs w:val="28"/>
          <w:rtl w:val="true"/>
        </w:rPr>
        <w:t xml:space="preserve">, </w:t>
      </w:r>
      <w:r>
        <w:rPr>
          <w:b/>
          <w:b/>
          <w:bCs/>
          <w:sz w:val="28"/>
          <w:sz w:val="28"/>
          <w:szCs w:val="28"/>
          <w:rtl w:val="true"/>
        </w:rPr>
        <w:t xml:space="preserve">وَإِنْ كُنَّا نَعْلَمُ أَنَّهُ قَدْ قُدِّرَتْ عَلَيْهِ الْمَعْصِيَةُ قَبْلَ أَنْ يُخْلَقَ وَلَا حُجَّةَ لَهُ عَلَى مَنْ لَامَهُ عَلَى مَعْصِيَتِهِ بِأَنْ يَقُولَ إنَّ ذَلِكَ قُدِّرَ عَلَيَّ قَبْلَ أَنْ أُخْلَقَ </w:t>
      </w:r>
      <w:r>
        <w:rPr>
          <w:b/>
          <w:bCs/>
          <w:sz w:val="28"/>
          <w:szCs w:val="28"/>
          <w:rtl w:val="true"/>
        </w:rPr>
        <w:t xml:space="preserve">, </w:t>
      </w:r>
      <w:r>
        <w:rPr>
          <w:b/>
          <w:b/>
          <w:bCs/>
          <w:sz w:val="28"/>
          <w:sz w:val="28"/>
          <w:szCs w:val="28"/>
          <w:rtl w:val="true"/>
        </w:rPr>
        <w:t xml:space="preserve">وَلَوْ كَانَ هَذَا بِمُجَرَّدِهِ حُجَّةً لَمَا وَجَبَ أَنْ يُلَامَ أَحَدٌ عَلَى مَعْصِيَةٍ وَلَا يُنْكَرَ عَلَيْهِ وَلَا يُتَوَعَّدَ عَلَيْهَا بِعَذَابٍ فِي دُنْيَا وَلَا آخِرَةٍ </w:t>
      </w:r>
      <w:r>
        <w:rPr>
          <w:b/>
          <w:bCs/>
          <w:sz w:val="28"/>
          <w:szCs w:val="28"/>
          <w:rtl w:val="true"/>
        </w:rPr>
        <w:t xml:space="preserve">, </w:t>
      </w:r>
      <w:r>
        <w:rPr>
          <w:b/>
          <w:b/>
          <w:bCs/>
          <w:sz w:val="28"/>
          <w:sz w:val="28"/>
          <w:szCs w:val="28"/>
          <w:rtl w:val="true"/>
        </w:rPr>
        <w:t xml:space="preserve">وَلَكِنَّ آدَمَ عليه السلام إنَّمَا أَنْكَرَ عَلَى مُوسَى أَنْ لَامَهُ فَقَالَ أَتَلُومُنِي عَلَى أَمْرٍ قَدْ قُدِّرَ عَلَيَّ وَآدَمُ عليه السلام قَدْ كَانَ تَابَ مِنْ مَعْصِيَتِهِ قَالَ اللَّهُ عَزَّ وَجَلَّ </w:t>
      </w:r>
      <w:r>
        <w:rPr>
          <w:b/>
          <w:bCs/>
          <w:sz w:val="28"/>
          <w:szCs w:val="28"/>
          <w:rtl w:val="true"/>
        </w:rPr>
        <w:t xml:space="preserve">{ </w:t>
      </w:r>
      <w:r>
        <w:rPr>
          <w:b/>
          <w:b/>
          <w:bCs/>
          <w:sz w:val="28"/>
          <w:sz w:val="28"/>
          <w:szCs w:val="28"/>
          <w:rtl w:val="true"/>
        </w:rPr>
        <w:t xml:space="preserve">وَعَصَى آدَم رَبَّهُ فَغَوَى ثُمَّ اجْتَبَاهُ رَبُّهُ فَتَابَ عَلَيْهِ وَهَدَى </w:t>
      </w:r>
      <w:r>
        <w:rPr>
          <w:b/>
          <w:bCs/>
          <w:sz w:val="28"/>
          <w:szCs w:val="28"/>
          <w:rtl w:val="true"/>
        </w:rPr>
        <w:t xml:space="preserve">} </w:t>
      </w:r>
      <w:r>
        <w:rPr>
          <w:b/>
          <w:b/>
          <w:bCs/>
          <w:sz w:val="28"/>
          <w:sz w:val="28"/>
          <w:szCs w:val="28"/>
          <w:rtl w:val="true"/>
        </w:rPr>
        <w:t xml:space="preserve">التَّائِبُ مِنْ الْمَعْصِيَةِ إذَا تَابَ وَحَسُنَتْ تَوْبَتُهُ فَلَا يَحْسُنُ أَنْ يُلَامَ عَلَيْهِ </w:t>
      </w:r>
      <w:r>
        <w:rPr>
          <w:b/>
          <w:bCs/>
          <w:sz w:val="28"/>
          <w:szCs w:val="28"/>
          <w:rtl w:val="true"/>
        </w:rPr>
        <w:t xml:space="preserve">. </w:t>
      </w:r>
      <w:r>
        <w:rPr>
          <w:b/>
          <w:b/>
          <w:bCs/>
          <w:sz w:val="28"/>
          <w:sz w:val="28"/>
          <w:szCs w:val="28"/>
          <w:rtl w:val="true"/>
        </w:rPr>
        <w:t xml:space="preserve">وَوَجْهٌ آخَرُ وَهُوَ أَنَّ آدَمَ أَبٌ لِمُوسَى وَلَمْ يَسُغْ لِلِابْنِ لَوْمَ أَبِيهِ فِي مَعْصِيَتِهِ قَالَ اللَّهُ تَعَالَى </w:t>
      </w:r>
      <w:r>
        <w:rPr>
          <w:b/>
          <w:bCs/>
          <w:sz w:val="28"/>
          <w:szCs w:val="28"/>
          <w:rtl w:val="true"/>
        </w:rPr>
        <w:t xml:space="preserve">{ </w:t>
      </w:r>
      <w:r>
        <w:rPr>
          <w:b/>
          <w:b/>
          <w:bCs/>
          <w:sz w:val="28"/>
          <w:sz w:val="28"/>
          <w:szCs w:val="28"/>
          <w:rtl w:val="true"/>
        </w:rPr>
        <w:t xml:space="preserve">وَإِنْ جَاهَدَاكَ عَلَى أَنْ تُشْرِكَ بِي مَا لَيْسَ لَك بِهِ عِلْمٌ فَلَا تُطِعْهُمَا وَصَاحِبْهُمَا فِي الدُّنْيَا مَعْرُوفًا </w:t>
      </w:r>
      <w:r>
        <w:rPr>
          <w:b/>
          <w:bCs/>
          <w:sz w:val="28"/>
          <w:szCs w:val="28"/>
          <w:rtl w:val="true"/>
        </w:rPr>
        <w:t xml:space="preserve">} , </w:t>
      </w:r>
      <w:r>
        <w:rPr>
          <w:b/>
          <w:b/>
          <w:bCs/>
          <w:sz w:val="28"/>
          <w:sz w:val="28"/>
          <w:szCs w:val="28"/>
          <w:rtl w:val="true"/>
        </w:rPr>
        <w:t xml:space="preserve">وَقَالَ إبْرَاهِيمُ عليه السلام لِأَبِيهِ لَمَّا امْتَنَعَ مِنْ الْإِيمَانِ </w:t>
      </w:r>
      <w:r>
        <w:rPr>
          <w:b/>
          <w:bCs/>
          <w:sz w:val="28"/>
          <w:szCs w:val="28"/>
          <w:rtl w:val="true"/>
        </w:rPr>
        <w:t xml:space="preserve">{ </w:t>
      </w:r>
      <w:r>
        <w:rPr>
          <w:b/>
          <w:b/>
          <w:bCs/>
          <w:sz w:val="28"/>
          <w:sz w:val="28"/>
          <w:szCs w:val="28"/>
          <w:rtl w:val="true"/>
        </w:rPr>
        <w:t xml:space="preserve">سَلَامٌ عَلَيْك سَأَسْتَغْفِرُ لَك رَبِّي إنَّهُ كَانَ بِي حَفِيًّا </w:t>
      </w:r>
      <w:r>
        <w:rPr>
          <w:b/>
          <w:bCs/>
          <w:sz w:val="28"/>
          <w:szCs w:val="28"/>
          <w:rtl w:val="true"/>
        </w:rPr>
        <w:t xml:space="preserve">} </w:t>
      </w:r>
      <w:r>
        <w:rPr>
          <w:b/>
          <w:b/>
          <w:bCs/>
          <w:sz w:val="28"/>
          <w:sz w:val="28"/>
          <w:szCs w:val="28"/>
          <w:rtl w:val="true"/>
        </w:rPr>
        <w:t xml:space="preserve">فَهَذَا بَيَّنَ حُجَّةَ آدَمَ عليه السلام وَاَللَّهُ أَعْلَ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لَا تَسْأَلْ الْمَرْأَةُ طَلَاقَ أُخْتِهَا لِتَسْتَفْرِغَ صَحْفَتَهَا </w:t>
      </w:r>
      <w:r>
        <w:rPr>
          <w:b/>
          <w:bCs/>
          <w:sz w:val="28"/>
          <w:szCs w:val="28"/>
          <w:rtl w:val="true"/>
        </w:rPr>
        <w:t xml:space="preserve">} </w:t>
      </w:r>
      <w:r>
        <w:rPr>
          <w:b/>
          <w:b/>
          <w:bCs/>
          <w:sz w:val="28"/>
          <w:sz w:val="28"/>
          <w:szCs w:val="28"/>
          <w:rtl w:val="true"/>
        </w:rPr>
        <w:t xml:space="preserve">نَهَى رَسُولُ اللَّهِ صلى الله عليه وسلم عَنْ ذَلِكَ لِمَا فِيهِ مِنْ الْبَغْيِ وَالْأَذَى وَالظُّلْمِ لِلَّتِي تَشْتَرِطُ طَلَاقَهَا </w:t>
      </w:r>
      <w:r>
        <w:rPr>
          <w:b/>
          <w:bCs/>
          <w:sz w:val="28"/>
          <w:szCs w:val="28"/>
          <w:rtl w:val="true"/>
        </w:rPr>
        <w:t xml:space="preserve">, </w:t>
      </w:r>
      <w:r>
        <w:rPr>
          <w:b/>
          <w:b/>
          <w:bCs/>
          <w:sz w:val="28"/>
          <w:sz w:val="28"/>
          <w:szCs w:val="28"/>
          <w:rtl w:val="true"/>
        </w:rPr>
        <w:t xml:space="preserve">وَيُحْتَمَلُ أَنْ يُرِيدَ بِهِ صلى الله عليه وسلم مَا يَشْتَرِطُ النِّسَاءُ عِنْدَ عَقْدِ النِّكَاحِ مِنْ أَنَّ كُلَّ امْرَأَةٍ مَعَهُ طَالِقٌ </w:t>
      </w:r>
      <w:r>
        <w:rPr>
          <w:b/>
          <w:bCs/>
          <w:sz w:val="28"/>
          <w:szCs w:val="28"/>
          <w:rtl w:val="true"/>
        </w:rPr>
        <w:t xml:space="preserve">, </w:t>
      </w:r>
      <w:r>
        <w:rPr>
          <w:b/>
          <w:b/>
          <w:bCs/>
          <w:sz w:val="28"/>
          <w:sz w:val="28"/>
          <w:szCs w:val="28"/>
          <w:rtl w:val="true"/>
        </w:rPr>
        <w:t xml:space="preserve">وَأَنْ لَا يَتَزَوَّجَ عَلَيْهَا وَلَا يَتَسَرَّى مَعَهَا وَلَا يَتَّخِذَ أُمَّ وَلَدٍ وَيُبَيِّنُ هَذَا التَّأْوِيلَ قَوْلُهُ بَعْدَ ذَلِكَ وَلِتَنْكِحَ يُرِيدُ وَاَللَّهُ أَعْلَمُ وَلِتُنْكَحَ وَلَا تَسْأَلْ طَلَاقَ غَيْرِهَا </w:t>
      </w:r>
      <w:r>
        <w:rPr>
          <w:b/>
          <w:bCs/>
          <w:sz w:val="28"/>
          <w:szCs w:val="28"/>
          <w:rtl w:val="true"/>
        </w:rPr>
        <w:t xml:space="preserve">, </w:t>
      </w:r>
      <w:r>
        <w:rPr>
          <w:b/>
          <w:b/>
          <w:bCs/>
          <w:sz w:val="28"/>
          <w:sz w:val="28"/>
          <w:szCs w:val="28"/>
          <w:rtl w:val="true"/>
        </w:rPr>
        <w:t xml:space="preserve">وَيُحْتَمَلُ أَنْ يُرِيدَ بِذَلِكَ النَّهْيَ عَنْ أَنْ تَفْعَلَهُ الْمَرْأَةُ ابْتِدَاءً إذَا عَلِمْت إيثَارَ الزَّوْجِ لَهَا أَنْ تَسْأَلَهُ طَلَاقَ صَاحِبَتِهَا </w:t>
      </w:r>
      <w:r>
        <w:rPr>
          <w:b/>
          <w:bCs/>
          <w:sz w:val="28"/>
          <w:szCs w:val="28"/>
          <w:rtl w:val="true"/>
        </w:rPr>
        <w:t xml:space="preserve">, </w:t>
      </w:r>
      <w:r>
        <w:rPr>
          <w:b/>
          <w:b/>
          <w:bCs/>
          <w:sz w:val="28"/>
          <w:sz w:val="28"/>
          <w:szCs w:val="28"/>
          <w:rtl w:val="true"/>
        </w:rPr>
        <w:t xml:space="preserve">أَوْ قَالَ أُخْتَهَا وَإِنَّمَا أَرَادَ أُخْتَهَا فِي الدِّينِ وَوَصَفَهَا بِذَلِكَ لِيُذَكِّرَ مَا بَيْنَهُمَا مِنْ الْحُرْمَةِ الَّتِي تُوجِبُ إشْفَاقَهَا عَلَيْهَا وَتَرْكَ مُضَارَّتِهَا بِأَنْ تَسْأَلَ طَلَاقَهَا </w:t>
      </w:r>
      <w:r>
        <w:rPr>
          <w:b/>
          <w:bCs/>
          <w:sz w:val="28"/>
          <w:szCs w:val="28"/>
          <w:rtl w:val="true"/>
        </w:rPr>
        <w:t xml:space="preserve">,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لِتَسْتَفْرِغَ إنَاءَهَا </w:t>
      </w:r>
      <w:r>
        <w:rPr>
          <w:b/>
          <w:bCs/>
          <w:sz w:val="28"/>
          <w:szCs w:val="28"/>
          <w:rtl w:val="true"/>
        </w:rPr>
        <w:t xml:space="preserve">} </w:t>
      </w:r>
      <w:r>
        <w:rPr>
          <w:b/>
          <w:b/>
          <w:bCs/>
          <w:sz w:val="28"/>
          <w:sz w:val="28"/>
          <w:szCs w:val="28"/>
          <w:rtl w:val="true"/>
        </w:rPr>
        <w:t xml:space="preserve">يُحْتَمَلُ وَاَللَّهُ أَعْلَمُ أَنْ يُرِيدَ بِذَلِكَ أَنْ تَنْفَرِدَ بِنَفَقَةِ الزَّوْجِ وَمَالِهِ وَلَا تُشْرِكَهَا بِذَلِكَ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وَلِتَنْكِحَ فَإِنَّمَا لَهَا مَا قُدِّرَ لَهَا </w:t>
      </w:r>
      <w:r>
        <w:rPr>
          <w:b/>
          <w:bCs/>
          <w:sz w:val="28"/>
          <w:szCs w:val="28"/>
          <w:rtl w:val="true"/>
        </w:rPr>
        <w:t xml:space="preserve">} </w:t>
      </w:r>
      <w:r>
        <w:rPr>
          <w:b/>
          <w:b/>
          <w:bCs/>
          <w:sz w:val="28"/>
          <w:sz w:val="28"/>
          <w:szCs w:val="28"/>
          <w:rtl w:val="true"/>
        </w:rPr>
        <w:t xml:space="preserve">يُرِيدُ أَنَّهُ مَا قُدِّرَ لَهَا أَنْ تَنَالَهُ مِنْ خَيْرِ  الزَّوْجِ وَنَفَقَتِهِ لَا بُدَّ أَنْ تَصِلَ إلَيْهِ </w:t>
      </w:r>
      <w:r>
        <w:rPr>
          <w:b/>
          <w:bCs/>
          <w:sz w:val="28"/>
          <w:szCs w:val="28"/>
          <w:rtl w:val="true"/>
        </w:rPr>
        <w:t xml:space="preserve">, </w:t>
      </w:r>
      <w:r>
        <w:rPr>
          <w:b/>
          <w:b/>
          <w:bCs/>
          <w:sz w:val="28"/>
          <w:sz w:val="28"/>
          <w:szCs w:val="28"/>
          <w:rtl w:val="true"/>
        </w:rPr>
        <w:t xml:space="preserve">وَلَا سَبِيلَ إلَى الزِّيَادَةِ عَلَى ذَلِكَ بِفِرَاقِهِ الزَّوْجَةَ وَلَا النَّقْصِ مِنْهُ بِإِمْسَاكِهِ لَهَا </w:t>
      </w:r>
      <w:r>
        <w:rPr>
          <w:b/>
          <w:bCs/>
          <w:sz w:val="28"/>
          <w:szCs w:val="28"/>
          <w:rtl w:val="true"/>
        </w:rPr>
        <w:t xml:space="preserve">, </w:t>
      </w:r>
      <w:r>
        <w:rPr>
          <w:b/>
          <w:b/>
          <w:bCs/>
          <w:sz w:val="28"/>
          <w:sz w:val="28"/>
          <w:szCs w:val="28"/>
          <w:rtl w:val="true"/>
        </w:rPr>
        <w:t xml:space="preserve">وَيَقْتَضِي ذَلِكَ أَنَّ الرِّزْقَ مُقَدَّرٌ وَالْإِجْمَالَ فِي الطَّلَبِ مَشْرُوعٌ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لَا مَانِعَ لِمَا أَعْطَى اللَّهُ وَلَا مُعْطِيَ لِمَا مَنَعَ اللَّهُ </w:t>
      </w:r>
      <w:r>
        <w:rPr>
          <w:b/>
          <w:bCs/>
          <w:sz w:val="28"/>
          <w:szCs w:val="28"/>
          <w:rtl w:val="true"/>
        </w:rPr>
        <w:t xml:space="preserve">} </w:t>
      </w:r>
      <w:r>
        <w:rPr>
          <w:b/>
          <w:b/>
          <w:bCs/>
          <w:sz w:val="28"/>
          <w:sz w:val="28"/>
          <w:szCs w:val="28"/>
          <w:rtl w:val="true"/>
        </w:rPr>
        <w:t xml:space="preserve">يُرِيدُ وَاَللَّهُ أَعْلَمُ أَنَّ مَا أَعْطَى اللَّهُ مِنْ خَيْرِ دِينٍ أَوْ دُنْيَا فَلَا مَانِعَ لَهُ </w:t>
      </w:r>
      <w:r>
        <w:rPr>
          <w:b/>
          <w:bCs/>
          <w:sz w:val="28"/>
          <w:szCs w:val="28"/>
          <w:rtl w:val="true"/>
        </w:rPr>
        <w:t xml:space="preserve">, </w:t>
      </w:r>
      <w:r>
        <w:rPr>
          <w:b/>
          <w:b/>
          <w:bCs/>
          <w:sz w:val="28"/>
          <w:sz w:val="28"/>
          <w:szCs w:val="28"/>
          <w:rtl w:val="true"/>
        </w:rPr>
        <w:t xml:space="preserve">وَمَا مَنَعَ مِنْ ذَلِكَ فَلَا مُعْطِيَ لَهُ وَهُوَ نَحْوُ قَوْلِهِ عَزَّ وَجَلَّ </w:t>
      </w:r>
      <w:r>
        <w:rPr>
          <w:b/>
          <w:bCs/>
          <w:sz w:val="28"/>
          <w:szCs w:val="28"/>
          <w:rtl w:val="true"/>
        </w:rPr>
        <w:t xml:space="preserve">{ </w:t>
      </w:r>
      <w:r>
        <w:rPr>
          <w:b/>
          <w:b/>
          <w:bCs/>
          <w:sz w:val="28"/>
          <w:sz w:val="28"/>
          <w:szCs w:val="28"/>
          <w:rtl w:val="true"/>
        </w:rPr>
        <w:t xml:space="preserve">وَإِنْ يَمْسَسْك اللَّهُ بِضُرٍّ فَلَا كَاشِفَ لَهُ إلَّا هُوَ وَإِنْ يُرِدْك بِخَيْرٍ فَلَا رَادَّ لِفَضْلِهِ يُصِيبُ بِهِ مَنْ يَشَاءُ مِنْ عِبَادِهِ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وَلَا يَنْفَعُ ذَا الْجَدِّ مِنْهُ الْجَدُّ </w:t>
      </w:r>
      <w:r>
        <w:rPr>
          <w:b/>
          <w:bCs/>
          <w:sz w:val="28"/>
          <w:szCs w:val="28"/>
          <w:rtl w:val="true"/>
        </w:rPr>
        <w:t xml:space="preserve">} </w:t>
      </w:r>
      <w:r>
        <w:rPr>
          <w:b/>
          <w:b/>
          <w:bCs/>
          <w:sz w:val="28"/>
          <w:sz w:val="28"/>
          <w:szCs w:val="28"/>
          <w:rtl w:val="true"/>
        </w:rPr>
        <w:t xml:space="preserve">قَالَ أَبُو عُبَيْدٍ مَعْنَاهُ لَا يَنْفَعُ ذَا الْغِنَى مِنْهُ غِنَاهُ إنَّمَا تَنْفَعُهُ طَاعَتُكَ وَالْعَمَلُ بِمَا يُقَرِّبُهُ مِنْك </w:t>
      </w:r>
      <w:r>
        <w:rPr>
          <w:b/>
          <w:bCs/>
          <w:sz w:val="28"/>
          <w:szCs w:val="28"/>
          <w:rtl w:val="true"/>
        </w:rPr>
        <w:t xml:space="preserve">, </w:t>
      </w:r>
      <w:r>
        <w:rPr>
          <w:b/>
          <w:b/>
          <w:bCs/>
          <w:sz w:val="28"/>
          <w:sz w:val="28"/>
          <w:szCs w:val="28"/>
          <w:rtl w:val="true"/>
        </w:rPr>
        <w:t xml:space="preserve">يُقَالُ جَدَّ الرَّجُلُ يَجِدُّ إذَا صَارَ لَهُ جَدٌّ </w:t>
      </w:r>
      <w:r>
        <w:rPr>
          <w:b/>
          <w:bCs/>
          <w:sz w:val="28"/>
          <w:szCs w:val="28"/>
          <w:rtl w:val="true"/>
        </w:rPr>
        <w:t xml:space="preserve">. </w:t>
      </w:r>
      <w:r>
        <w:rPr>
          <w:b/>
          <w:b/>
          <w:bCs/>
          <w:sz w:val="28"/>
          <w:sz w:val="28"/>
          <w:szCs w:val="28"/>
          <w:rtl w:val="true"/>
        </w:rPr>
        <w:t xml:space="preserve">وَقَدْ قَالَ بَعْضُ النَّاسِ لَا يَنْفَعُ ذَا الْجِدِّ مِنْك الْجِدُّ بِكَسْرِ الْجِيمِ وَهُوَ خَطَأٌ </w:t>
      </w:r>
      <w:r>
        <w:rPr>
          <w:b/>
          <w:bCs/>
          <w:sz w:val="28"/>
          <w:szCs w:val="28"/>
          <w:rtl w:val="true"/>
        </w:rPr>
        <w:t xml:space="preserve">; </w:t>
      </w:r>
      <w:r>
        <w:rPr>
          <w:b/>
          <w:b/>
          <w:bCs/>
          <w:sz w:val="28"/>
          <w:sz w:val="28"/>
          <w:szCs w:val="28"/>
          <w:rtl w:val="true"/>
        </w:rPr>
        <w:t xml:space="preserve">لِأَنَّ الْجِدَّ الِانْكِمَاشُ يُرِيدُ الِاجْتِهَادَ وَمُحَالٌ أَنْ لَا يَنْفَعَ النَّاسَ الِاجْتِهَادُ فِي طَاعَةِ اللَّهِ </w:t>
      </w:r>
      <w:r>
        <w:rPr>
          <w:b/>
          <w:bCs/>
          <w:sz w:val="28"/>
          <w:szCs w:val="28"/>
          <w:rtl w:val="true"/>
        </w:rPr>
        <w:t xml:space="preserve">, </w:t>
      </w:r>
      <w:r>
        <w:rPr>
          <w:b/>
          <w:b/>
          <w:bCs/>
          <w:sz w:val="28"/>
          <w:sz w:val="28"/>
          <w:szCs w:val="28"/>
          <w:rtl w:val="true"/>
        </w:rPr>
        <w:t xml:space="preserve">وَهَذَا الَّذِي قَالَهُ أَبُو عُبَيْدٍ فِيهِ نَظَرٌ وَيُحْتَمَلُ أَنْ يُقَالَ وَلَا يَنْفَعُ ذَا الْجَدِّ مِنْك الْجَدُّ بِمَعْنَى أَنَّهُ لَا يَنْفَعُ ذَلِكَ الِاجْتِهَادُ مِنْك اجْتِهَادٌ فِي اجْتِلَابِ مَنْفَعَةٍ أَوْ دَفْعِ مَضَرَّةٍ فَإِنَّهُ لَا بُدَّ أَنْ يَصِلَ إلَيْهِ مَا قُدِّرَ لَهُ اجْتَهَدَ أَوْ لَمْ يَجْتَهِدْ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مَنْ يُرِدْ اللَّهُ بِهِ خَيْرًا يُفَقِّهْهُ فِي الدِّينِ </w:t>
      </w:r>
      <w:r>
        <w:rPr>
          <w:b/>
          <w:bCs/>
          <w:sz w:val="28"/>
          <w:szCs w:val="28"/>
          <w:rtl w:val="true"/>
        </w:rPr>
        <w:t xml:space="preserve">} </w:t>
      </w:r>
      <w:r>
        <w:rPr>
          <w:b/>
          <w:b/>
          <w:bCs/>
          <w:sz w:val="28"/>
          <w:sz w:val="28"/>
          <w:szCs w:val="28"/>
          <w:rtl w:val="true"/>
        </w:rPr>
        <w:t xml:space="preserve">يُرِيدُ وَاَللَّهُ أَعْلَمُ أَنَّ الْفِقْهَ فِي الدِّينِ يَقْتَضِي إرَادَةَ اللَّهِ سُبْحَانَهُ وَتَعَالَى الْخَيْرَ لِعَبِيدِهِ وَأَنَّ مَنْ أَرَادَ اللَّهُ بِهِ الْخَيْرَ فَقَّهَهُ فِي دِينِهِ وَالْخَيْرُ وَاَللَّهُ أَعْلَمُ دُخُولُ الْجَنَّةِ وَالسَّلَامَةُ مِنْ النَّارِ قَالَ اللَّهُ عَزَّ وَجَلَّ </w:t>
      </w:r>
      <w:r>
        <w:rPr>
          <w:b/>
          <w:bCs/>
          <w:sz w:val="28"/>
          <w:szCs w:val="28"/>
          <w:rtl w:val="true"/>
        </w:rPr>
        <w:t xml:space="preserve">{ </w:t>
      </w:r>
      <w:r>
        <w:rPr>
          <w:b/>
          <w:b/>
          <w:bCs/>
          <w:sz w:val="28"/>
          <w:sz w:val="28"/>
          <w:szCs w:val="28"/>
          <w:rtl w:val="true"/>
        </w:rPr>
        <w:t xml:space="preserve">فَمَنْ زُحْزِحَ عَنْ النَّارِ وَأُدْخِلَ الْجَنَّةَ فَقَدْ فَازَ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سَمِعْت هَؤُلَاءِ الْكَلِمَاتِ مِنْ رَسُولِ اللَّهِ صلى الله عليه وسلم عَلَى هَذِهِ الْأَعْوَادِ يُرِيدُ بِذَلِكَ بَيَانَ صِحَّةِ هَذِهِ الْكَلِمَاتِ وَخَصَّ أُمَّةَ مُحَمَّدٍ صلى الله عليه وسلم عَلَى الْمِنْبَرِ لِأَنَّهَا مِمَّا قَالَهُ نَبِيُّهُمْ عليه السلام عَلَى الْمِنْبَرِ وَبَلَّغَهُ إلَى الْأُمَّةِ تَبْلِيغًا شَائِعً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مَالِكٍ رحمه الله كَانَ يُقَالُ يَقْتَضِي أَنَّهُ مِنْ قَوْلِ أَئِمَّةِ الشَّرْعِ </w:t>
      </w:r>
      <w:r>
        <w:rPr>
          <w:b/>
          <w:bCs/>
          <w:sz w:val="28"/>
          <w:szCs w:val="28"/>
          <w:rtl w:val="true"/>
        </w:rPr>
        <w:t xml:space="preserve">; </w:t>
      </w:r>
      <w:r>
        <w:rPr>
          <w:b/>
          <w:b/>
          <w:bCs/>
          <w:sz w:val="28"/>
          <w:sz w:val="28"/>
          <w:szCs w:val="28"/>
          <w:rtl w:val="true"/>
        </w:rPr>
        <w:t xml:space="preserve">لِأَنَّ مَالِكًا أَدْخَلَهُ فِي كِتَابِهِ لِيَعْتَقِدَ صِحَّتَهُ وَيَحْمَدَ اللَّهَ بِهِ </w:t>
      </w:r>
      <w:r>
        <w:rPr>
          <w:b/>
          <w:bCs/>
          <w:sz w:val="28"/>
          <w:szCs w:val="28"/>
          <w:rtl w:val="true"/>
        </w:rPr>
        <w:t xml:space="preserve">, </w:t>
      </w:r>
      <w:r>
        <w:rPr>
          <w:b/>
          <w:b/>
          <w:bCs/>
          <w:sz w:val="28"/>
          <w:sz w:val="28"/>
          <w:szCs w:val="28"/>
          <w:rtl w:val="true"/>
        </w:rPr>
        <w:t xml:space="preserve">وَقَوْلُهُ الْحَمْدُ لِلَّهِ الَّذِي خَلَقَ كُلَّ شَيْءٍ كَمَا يَنْبَغِي يُرِيدُ أَنَّهُ أَحْسَنَهُ </w:t>
      </w:r>
      <w:r>
        <w:rPr>
          <w:b/>
          <w:bCs/>
          <w:sz w:val="28"/>
          <w:szCs w:val="28"/>
          <w:rtl w:val="true"/>
        </w:rPr>
        <w:t xml:space="preserve">, </w:t>
      </w:r>
      <w:r>
        <w:rPr>
          <w:b/>
          <w:b/>
          <w:bCs/>
          <w:sz w:val="28"/>
          <w:sz w:val="28"/>
          <w:szCs w:val="28"/>
          <w:rtl w:val="true"/>
        </w:rPr>
        <w:t xml:space="preserve">وَأَتَى بِهِ عَلَى أَفْضَلِ مَا يَكُونُ عَلَيْهِ فَيَكُونُ مَعْنَاهُ قَوْلَهُ إلَى الَّذِي أَحْسَنَ كُلَّ شَيْءٍ خَلَقَهُ عَلَى تَأْوِيلِ مَنْ قَالَ خَلَقَهُ حَسَنًا </w:t>
      </w:r>
      <w:r>
        <w:rPr>
          <w:b/>
          <w:bCs/>
          <w:sz w:val="28"/>
          <w:szCs w:val="28"/>
          <w:rtl w:val="true"/>
        </w:rPr>
        <w:t xml:space="preserve">, </w:t>
      </w:r>
      <w:r>
        <w:rPr>
          <w:b/>
          <w:b/>
          <w:bCs/>
          <w:sz w:val="28"/>
          <w:sz w:val="28"/>
          <w:szCs w:val="28"/>
          <w:rtl w:val="true"/>
        </w:rPr>
        <w:t xml:space="preserve">وَيُحْتَمَلُ أَنْ يُرِيدَ بِهِ خَلَقَهُ عَلَى مَا يَنْبَغِي مِنْ قُدْرَتِهِ عَلَيْهِ وَإِرَادَتِهِ لَهُ وَعِلْمِهِ بِهِ وَبِمَا فِيهِ مِنْ الْمَصَالِحِ لِخَلْقِ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الَّذِي لَا يُعَجَّلُ شَيْءٌ أَنَاهَ وَقَدَّرَهُ </w:t>
      </w:r>
      <w:r>
        <w:rPr>
          <w:b/>
          <w:bCs/>
          <w:sz w:val="28"/>
          <w:szCs w:val="28"/>
          <w:rtl w:val="true"/>
        </w:rPr>
        <w:t xml:space="preserve">, </w:t>
      </w:r>
      <w:r>
        <w:rPr>
          <w:b/>
          <w:b/>
          <w:bCs/>
          <w:sz w:val="28"/>
          <w:sz w:val="28"/>
          <w:szCs w:val="28"/>
          <w:rtl w:val="true"/>
        </w:rPr>
        <w:t xml:space="preserve">وَمَعْنَاهُ لَا يَسْبِقُ وَقْتُهُ الَّذِي وُقِّتَ لَهُ قَالَ الْأَخْفَشُ </w:t>
      </w:r>
      <w:r>
        <w:rPr>
          <w:b/>
          <w:bCs/>
          <w:sz w:val="28"/>
          <w:szCs w:val="28"/>
          <w:rtl w:val="true"/>
        </w:rPr>
        <w:t xml:space="preserve">: </w:t>
      </w:r>
      <w:r>
        <w:rPr>
          <w:b/>
          <w:b/>
          <w:bCs/>
          <w:sz w:val="28"/>
          <w:sz w:val="28"/>
          <w:szCs w:val="28"/>
          <w:rtl w:val="true"/>
        </w:rPr>
        <w:t xml:space="preserve">أَنَا الشَّيْءَ وَقْتَ بُلُوغِهِ </w:t>
      </w:r>
      <w:r>
        <w:rPr>
          <w:b/>
          <w:bCs/>
          <w:sz w:val="28"/>
          <w:szCs w:val="28"/>
          <w:rtl w:val="true"/>
        </w:rPr>
        <w:t xml:space="preserve">. </w:t>
      </w:r>
      <w:r>
        <w:rPr>
          <w:b/>
          <w:b/>
          <w:bCs/>
          <w:sz w:val="28"/>
          <w:sz w:val="28"/>
          <w:szCs w:val="28"/>
          <w:rtl w:val="true"/>
        </w:rPr>
        <w:t xml:space="preserve">وَقَالَ غَيْرُهُ الْأَنَا التَّأْخِيرُ وَالِانْتِظَارُ قَالَ الشَّاعِرُ وَآنَيْت الْعِشَاءَ إلَى سُهَيْلٍ أَوْ الشِّعْرَى فَطَالَ بِي الْإِنَاءُ يُرِيدُ وَاَللَّهُ أَعْلَمُ لَا يَسْبِقُ وَقْتَهُ الَّذِي قُدِّرَ لَهُ قَالَ اللَّهُ عَزَّ وَجَلَّ </w:t>
      </w:r>
      <w:r>
        <w:rPr>
          <w:b/>
          <w:bCs/>
          <w:sz w:val="28"/>
          <w:szCs w:val="28"/>
          <w:rtl w:val="true"/>
        </w:rPr>
        <w:t xml:space="preserve">{ </w:t>
      </w:r>
      <w:r>
        <w:rPr>
          <w:b/>
          <w:b/>
          <w:bCs/>
          <w:sz w:val="28"/>
          <w:sz w:val="28"/>
          <w:szCs w:val="28"/>
          <w:rtl w:val="true"/>
        </w:rPr>
        <w:t xml:space="preserve">فَإِذَا جَاءَ أَجَلُهُمْ لَا يَسْتَأْخِرُونَ سَاعَةً وَلَا يَسْتَقْدِمُونَ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حَسْبِي اللَّهُ وَكَفَى وَقَوْلُهُ سَمِعَ لِمَنْ دَعَاهُ مَعْنَاهُ اسْتَجَابَ اللَّهُ لِمَنْ دَعَا يُحْتَمَلُ أَنْ يُرِيدَ بِهِ الْخَبَرَ </w:t>
      </w:r>
      <w:r>
        <w:rPr>
          <w:b/>
          <w:bCs/>
          <w:sz w:val="28"/>
          <w:szCs w:val="28"/>
          <w:rtl w:val="true"/>
        </w:rPr>
        <w:t xml:space="preserve">, </w:t>
      </w:r>
      <w:r>
        <w:rPr>
          <w:b/>
          <w:b/>
          <w:bCs/>
          <w:sz w:val="28"/>
          <w:sz w:val="28"/>
          <w:szCs w:val="28"/>
          <w:rtl w:val="true"/>
        </w:rPr>
        <w:t xml:space="preserve">وَيُحْتَمَلُ أَنْ يُرِيدَ بِهِ الدُّعَاءَ </w:t>
      </w:r>
      <w:r>
        <w:rPr>
          <w:b/>
          <w:bCs/>
          <w:sz w:val="28"/>
          <w:szCs w:val="28"/>
          <w:rtl w:val="true"/>
        </w:rPr>
        <w:t xml:space="preserve">, </w:t>
      </w:r>
      <w:r>
        <w:rPr>
          <w:b/>
          <w:b/>
          <w:bCs/>
          <w:sz w:val="28"/>
          <w:sz w:val="28"/>
          <w:szCs w:val="28"/>
          <w:rtl w:val="true"/>
        </w:rPr>
        <w:t xml:space="preserve">وَقَوْلُهُ لَيْسَ وَرَاءَ اللَّهِ مَرْمَى يُرِيدُ لَيْسَ وَرَاءَ اللَّهِ غَايَةٌ يُرْمَى إلَيْهَا أَيْ يُقْصَدُ بِدُعَاءٍ أَوْ أَمَلٍ أَوْ رَجَاءٍ يُقَالُ هَذِهِ الْغَايَةُ الَّتِي يَرْمِي إلَيْهَا أَيْ يَقْصِدُ شُبِّهَتْ بِغَايَةِ السِّهَامِ الَّتِي تُرْمَى وَيُقْصَدُ بِهَ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مُعَاذٍ رضي الله عنه آخِرُ  مَا أَوْصَانِي بِهِ رَسُولُ اللَّهِ صلى الله عليه وسلم تَنْبِيهٌ عَلَى تَأْكِيدِ مَا أَوْصَاهُ بِهِ وَاهْتِبَالِهِ صلى الله عليه وسلم بِوَلَائِهِ وَلَا يُهْتَبَلُ فِي ذَلِكَ مِنْ الْوَصِيَّةِ مَنْ يُوَدِّعُ الْمُسَافِرَ إلَّا بِأَوْكَدِ مَا يُوصِيهِ بِهِ </w:t>
      </w:r>
      <w:r>
        <w:rPr>
          <w:b/>
          <w:bCs/>
          <w:sz w:val="28"/>
          <w:szCs w:val="28"/>
          <w:rtl w:val="true"/>
        </w:rPr>
        <w:t xml:space="preserve">, </w:t>
      </w:r>
      <w:r>
        <w:rPr>
          <w:b/>
          <w:b/>
          <w:bCs/>
          <w:sz w:val="28"/>
          <w:sz w:val="28"/>
          <w:szCs w:val="28"/>
          <w:rtl w:val="true"/>
        </w:rPr>
        <w:t xml:space="preserve">وَقَوْلُهُ حِينَ وَضَعْت رِجْلِي فِي الْغَرْزِ الْغَرْزُ لِلرَّاحِلَةِ بِمَنْزِلَةِ الرِّكَابِ لِلدَّابَّةِ </w:t>
      </w:r>
      <w:r>
        <w:rPr>
          <w:b/>
          <w:bCs/>
          <w:sz w:val="28"/>
          <w:szCs w:val="28"/>
          <w:rtl w:val="true"/>
        </w:rPr>
        <w:t xml:space="preserve">, </w:t>
      </w:r>
      <w:r>
        <w:rPr>
          <w:b/>
          <w:b/>
          <w:bCs/>
          <w:sz w:val="28"/>
          <w:sz w:val="28"/>
          <w:szCs w:val="28"/>
          <w:rtl w:val="true"/>
        </w:rPr>
        <w:t xml:space="preserve">وَأَشَارَ بِذَلِكَ إلَى تَأْخِيرِ الْحَالِ الَّتِي أَوْصَاهُ عَلَيْهَا </w:t>
      </w:r>
      <w:r>
        <w:rPr>
          <w:b/>
          <w:bCs/>
          <w:sz w:val="28"/>
          <w:szCs w:val="28"/>
          <w:rtl w:val="true"/>
        </w:rPr>
        <w:t xml:space="preserve">, </w:t>
      </w:r>
      <w:r>
        <w:rPr>
          <w:b/>
          <w:b/>
          <w:bCs/>
          <w:sz w:val="28"/>
          <w:sz w:val="28"/>
          <w:szCs w:val="28"/>
          <w:rtl w:val="true"/>
        </w:rPr>
        <w:t xml:space="preserve">وَأَنَّهَا حِينَ مُفَارَقَتِهِ لَهُ وَبَعْدَ تَوْدِيعِهِ إيَّاهُ </w:t>
      </w:r>
      <w:r>
        <w:rPr>
          <w:b/>
          <w:bCs/>
          <w:sz w:val="28"/>
          <w:szCs w:val="28"/>
          <w:rtl w:val="true"/>
        </w:rPr>
        <w:t xml:space="preserve">, </w:t>
      </w:r>
      <w:r>
        <w:rPr>
          <w:b/>
          <w:b/>
          <w:bCs/>
          <w:sz w:val="28"/>
          <w:sz w:val="28"/>
          <w:szCs w:val="28"/>
          <w:rtl w:val="true"/>
        </w:rPr>
        <w:t xml:space="preserve">وَذَلِكَ كُلُّهُ دَلِيلٌ عَلَى تَأْكِيدِ مَا أَوْصَاهُ بِهِ وَمُبَالَغَتِهِ فِي وَصِيَّتِ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أَحْسِنْ خُلُقَكَ لِلنَّاسِ مُعَاذُ بْنُ جَبَلٍ </w:t>
      </w:r>
      <w:r>
        <w:rPr>
          <w:b/>
          <w:bCs/>
          <w:sz w:val="28"/>
          <w:szCs w:val="28"/>
          <w:rtl w:val="true"/>
        </w:rPr>
        <w:t xml:space="preserve">} </w:t>
      </w:r>
      <w:r>
        <w:rPr>
          <w:b/>
          <w:b/>
          <w:bCs/>
          <w:sz w:val="28"/>
          <w:sz w:val="28"/>
          <w:szCs w:val="28"/>
          <w:rtl w:val="true"/>
        </w:rPr>
        <w:t xml:space="preserve">تَحْسِينُ خُلُقِهِ أَنْ يُظْهِرَ مِنْهُ لِمَنْ يُجَالِسُهُ أَوْ وَرَدَ عَلَيْهِ الْبِشْرَ وَالْحِلْمَ وَالْإِشْفَاقَ وَالصَّبْرَ عَلَى التَّعْلِيمِ وَالتَّوَدُّدَ إلَى الصَّغِيرِ وَالْكَبِيرِ </w:t>
      </w:r>
      <w:r>
        <w:rPr>
          <w:b/>
          <w:bCs/>
          <w:sz w:val="28"/>
          <w:szCs w:val="28"/>
          <w:rtl w:val="true"/>
        </w:rPr>
        <w:t xml:space="preserve">. </w:t>
      </w:r>
      <w:r>
        <w:rPr>
          <w:b/>
          <w:b/>
          <w:bCs/>
          <w:sz w:val="28"/>
          <w:sz w:val="28"/>
          <w:szCs w:val="28"/>
          <w:rtl w:val="true"/>
        </w:rPr>
        <w:t xml:space="preserve">وَقَدْ قَالَ مَالِكٌ وَالْغِلَظُ مَكْرُوهٌ لِقَوْلِ اللَّهِ عَزَّ وَجَلَّ </w:t>
      </w:r>
      <w:r>
        <w:rPr>
          <w:b/>
          <w:bCs/>
          <w:sz w:val="28"/>
          <w:szCs w:val="28"/>
          <w:rtl w:val="true"/>
        </w:rPr>
        <w:t xml:space="preserve">{ </w:t>
      </w:r>
      <w:r>
        <w:rPr>
          <w:b/>
          <w:b/>
          <w:bCs/>
          <w:sz w:val="28"/>
          <w:sz w:val="28"/>
          <w:szCs w:val="28"/>
          <w:rtl w:val="true"/>
        </w:rPr>
        <w:t xml:space="preserve">وَلَوْ كُنْت فَظًّا غَلِيظَ الْقَلْبِ لَانْفَضُّوا مِنْ حَوْلِك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لِلنَّاسِ </w:t>
      </w:r>
      <w:r>
        <w:rPr>
          <w:b/>
          <w:bCs/>
          <w:sz w:val="28"/>
          <w:szCs w:val="28"/>
          <w:rtl w:val="true"/>
        </w:rPr>
        <w:t xml:space="preserve">} </w:t>
      </w:r>
      <w:r>
        <w:rPr>
          <w:b/>
          <w:b/>
          <w:bCs/>
          <w:sz w:val="28"/>
          <w:sz w:val="28"/>
          <w:szCs w:val="28"/>
          <w:rtl w:val="true"/>
        </w:rPr>
        <w:t xml:space="preserve">وَإِنْ كَانَ لَفْظُهُ عَامًّا إلَّا أَنَّهُ يُرِيدُ بِذَلِكَ مَنْ يَسْتَحِقُّ تَحْسِينَ الْخُلُقِ لَهُ فَأَمَّا أَهْلُ الْكُفْرِ وَالْإِصْرَارِ عَلَى الْكَبَائِرِ وَالتَّمَادِي عَلَى ظُلْمِ النَّاسِ </w:t>
      </w:r>
      <w:r>
        <w:rPr>
          <w:b/>
          <w:bCs/>
          <w:sz w:val="28"/>
          <w:szCs w:val="28"/>
          <w:rtl w:val="true"/>
        </w:rPr>
        <w:t xml:space="preserve">, </w:t>
      </w:r>
      <w:r>
        <w:rPr>
          <w:b/>
          <w:b/>
          <w:bCs/>
          <w:sz w:val="28"/>
          <w:sz w:val="28"/>
          <w:szCs w:val="28"/>
          <w:rtl w:val="true"/>
        </w:rPr>
        <w:t xml:space="preserve">فَلَا يُؤْمَرُ بِتَحْسِينِ خُلُقِهِ لَهُمْ بَلْ يُؤْمَرُ بِأَنْ يُغْلِظَ عَلَيْهِمْ قَالَ اللَّهُ عَزَّ وَجَلَّ </w:t>
      </w:r>
      <w:r>
        <w:rPr>
          <w:b/>
          <w:bCs/>
          <w:sz w:val="28"/>
          <w:szCs w:val="28"/>
          <w:rtl w:val="true"/>
        </w:rPr>
        <w:t xml:space="preserve">{ </w:t>
      </w:r>
      <w:r>
        <w:rPr>
          <w:b/>
          <w:b/>
          <w:bCs/>
          <w:sz w:val="28"/>
          <w:sz w:val="28"/>
          <w:szCs w:val="28"/>
          <w:rtl w:val="true"/>
        </w:rPr>
        <w:t xml:space="preserve">يَا أَيُّهَا النَّبِيُّ جَاهِدِ الْكُفَّارَ وَالْمُنَافِقِينَ وَاغْلُظْ عَلَيْهِمْ </w:t>
      </w:r>
      <w:r>
        <w:rPr>
          <w:b/>
          <w:bCs/>
          <w:sz w:val="28"/>
          <w:szCs w:val="28"/>
          <w:rtl w:val="true"/>
        </w:rPr>
        <w:t xml:space="preserve">} . </w:t>
      </w:r>
      <w:r>
        <w:rPr>
          <w:b/>
          <w:b/>
          <w:bCs/>
          <w:sz w:val="28"/>
          <w:sz w:val="28"/>
          <w:szCs w:val="28"/>
          <w:rtl w:val="true"/>
        </w:rPr>
        <w:t xml:space="preserve">وَقَالَ سُبْحَانَهُ وَتَعَالَى </w:t>
      </w:r>
      <w:r>
        <w:rPr>
          <w:b/>
          <w:bCs/>
          <w:sz w:val="28"/>
          <w:szCs w:val="28"/>
          <w:rtl w:val="true"/>
        </w:rPr>
        <w:t xml:space="preserve">{ </w:t>
      </w:r>
      <w:r>
        <w:rPr>
          <w:b/>
          <w:b/>
          <w:bCs/>
          <w:sz w:val="28"/>
          <w:sz w:val="28"/>
          <w:szCs w:val="28"/>
          <w:rtl w:val="true"/>
        </w:rPr>
        <w:t xml:space="preserve">الزَّانِيَةُ وَالزَّانِي فَاجْلِدُوا كُلَّ وَاحِدٍ مِنْهُمَا مِائَةَ جَلْدَةٍ وَلَا تَأْخُذْكُمْ بِهِمَا رَأْفَةٌ فِي دِينِ اللَّهِ إنْ كُنْتُمْ تُؤْمِنُونَ بِاَللَّهِ وَالْيَوْمِ الْآخِرِ وَلْيَشْهَدْ عَذَابَهُمَا طَائِفَةٌ مِنْ الْمُؤْمِنِينَ </w:t>
      </w:r>
      <w:r>
        <w:rPr>
          <w:b/>
          <w:bCs/>
          <w:sz w:val="28"/>
          <w:szCs w:val="28"/>
          <w:rtl w:val="true"/>
        </w:rPr>
        <w:t xml:space="preserve">} </w:t>
      </w:r>
      <w:r>
        <w:rPr>
          <w:b/>
          <w:b/>
          <w:bCs/>
          <w:sz w:val="28"/>
          <w:sz w:val="28"/>
          <w:szCs w:val="28"/>
          <w:rtl w:val="true"/>
        </w:rPr>
        <w:t xml:space="preserve">وَفِي الْعُتْبِيَّةِ مِنْ سَمَاعِ أَشْهَبَ عَنْ مَالِكٍ </w:t>
      </w:r>
      <w:r>
        <w:rPr>
          <w:b/>
          <w:bCs/>
          <w:sz w:val="28"/>
          <w:szCs w:val="28"/>
          <w:rtl w:val="true"/>
        </w:rPr>
        <w:t xml:space="preserve">{ </w:t>
      </w:r>
      <w:r>
        <w:rPr>
          <w:b/>
          <w:b/>
          <w:bCs/>
          <w:sz w:val="28"/>
          <w:sz w:val="28"/>
          <w:szCs w:val="28"/>
          <w:rtl w:val="true"/>
        </w:rPr>
        <w:t xml:space="preserve">سُئِلَتْ عَائِشَةُ رضي الله عنها عَنْ خُلُقِ النَّبِيِّ صلى الله عليه وسلم فَقَالَتْ كَانَ خُلُقُهُ وَأَمْرُهُ الْقُرْآنَ وَاتِّبَاعَهُ </w:t>
      </w:r>
      <w:r>
        <w:rPr>
          <w:b/>
          <w:bCs/>
          <w:sz w:val="28"/>
          <w:szCs w:val="28"/>
          <w:rtl w:val="true"/>
        </w:rPr>
        <w:t xml:space="preserve">} .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ابْنِ شِهَابٍ عَنْ عُرْوَةَ بْنِ الزُّبَيْرِ عَنْ عَائِشَةَ زَوْجِ النَّبِيِّ صلى الله عليه وسلم أَنَّهَا قَالَتْ </w:t>
      </w:r>
      <w:r>
        <w:rPr>
          <w:b/>
          <w:bCs/>
          <w:sz w:val="28"/>
          <w:szCs w:val="28"/>
          <w:rtl w:val="true"/>
        </w:rPr>
        <w:t xml:space="preserve">{ </w:t>
      </w:r>
      <w:r>
        <w:rPr>
          <w:b/>
          <w:b/>
          <w:bCs/>
          <w:sz w:val="28"/>
          <w:sz w:val="28"/>
          <w:szCs w:val="28"/>
          <w:rtl w:val="true"/>
        </w:rPr>
        <w:t xml:space="preserve">مَا خُيِّرَ رَسُولُ اللَّهِ صلى الله عليه وسلم فِي أَمْرَيْنِ قَطُّ إلَّا أَخَذَ أَيْسَرَهُمَا مَا لَمْ يَكُنْ إثْمًا فَإِنْ كَانَ إثْمًا كَانَ أَبْعَدَ النَّاسِ مِنْهُ وَمَا انْتَقَمَ رَسُولُ اللَّهِ صلى الله عليه وسلم لِنَفْسِهِ إلَّا أَنْ تُنْتَهَكَ حُرْمَةٌ لِلَّهِ فَيَنْتَقِمَ لِلَّهِ بِهَا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عَائِشَةَ رضي الله عنها </w:t>
      </w:r>
      <w:r>
        <w:rPr>
          <w:b/>
          <w:bCs/>
          <w:sz w:val="28"/>
          <w:szCs w:val="28"/>
          <w:rtl w:val="true"/>
        </w:rPr>
        <w:t xml:space="preserve">{ </w:t>
      </w:r>
      <w:r>
        <w:rPr>
          <w:b/>
          <w:b/>
          <w:bCs/>
          <w:sz w:val="28"/>
          <w:sz w:val="28"/>
          <w:szCs w:val="28"/>
          <w:rtl w:val="true"/>
        </w:rPr>
        <w:t xml:space="preserve">مَا خُيِّرَ رَسُولُ اللَّهِ صلى الله عليه وسلم بَيْنَ أَمْرَيْنِ إلَّا اخْتَارَ أَيْسَرَهُمَا </w:t>
      </w:r>
      <w:r>
        <w:rPr>
          <w:b/>
          <w:bCs/>
          <w:sz w:val="28"/>
          <w:szCs w:val="28"/>
          <w:rtl w:val="true"/>
        </w:rPr>
        <w:t xml:space="preserve">} </w:t>
      </w:r>
      <w:r>
        <w:rPr>
          <w:b/>
          <w:b/>
          <w:bCs/>
          <w:sz w:val="28"/>
          <w:sz w:val="28"/>
          <w:szCs w:val="28"/>
          <w:rtl w:val="true"/>
        </w:rPr>
        <w:t xml:space="preserve">يُحْتَمَلُ أَنْ يُرِيدَ بِذَلِكَ مَا خَيَّرَهُ اللَّهُ عَزَّ وَجَلَّ بَيْنَ أَمْرَيْنِ مِنْ الْأَعْمَالِ مِمَّا يُكَلِّفُهُ أُمَّتَهُ إلَّا اخْتَارَ أَيْسَرَهُمَا وَأَرْفَقَهُمَا بِأُمَّتِهِ </w:t>
      </w:r>
      <w:r>
        <w:rPr>
          <w:b/>
          <w:bCs/>
          <w:sz w:val="28"/>
          <w:szCs w:val="28"/>
          <w:rtl w:val="true"/>
        </w:rPr>
        <w:t xml:space="preserve">, </w:t>
      </w:r>
      <w:r>
        <w:rPr>
          <w:b/>
          <w:b/>
          <w:bCs/>
          <w:sz w:val="28"/>
          <w:sz w:val="28"/>
          <w:szCs w:val="28"/>
          <w:rtl w:val="true"/>
        </w:rPr>
        <w:t xml:space="preserve">وَيُحْتَمَلُ أَنْ يُرِيدَ مَا خَيَّرَهُ اللَّهُ تَعَالَى بَيْنَ عُقُوبَتَيْنِ يُنْزِلُهُمَا بِمَنْ عَصَاهُ وَخَالَفَهُ إلَّا اخْتَارَ أَيْسَرَهُمَا </w:t>
      </w:r>
      <w:r>
        <w:rPr>
          <w:b/>
          <w:bCs/>
          <w:sz w:val="28"/>
          <w:szCs w:val="28"/>
          <w:rtl w:val="true"/>
        </w:rPr>
        <w:t xml:space="preserve">, </w:t>
      </w:r>
      <w:r>
        <w:rPr>
          <w:b/>
          <w:b/>
          <w:bCs/>
          <w:sz w:val="28"/>
          <w:sz w:val="28"/>
          <w:szCs w:val="28"/>
          <w:rtl w:val="true"/>
        </w:rPr>
        <w:t xml:space="preserve">وَيُحْتَمَلُ أَنْ يُرِيدَ بِذَلِكَ مَا خَيَّرَهُ أَحَدٌ مِنْ أُمَّتِهِ مِمَّنْ لَمْ يَدْخُلْ فِي طَاعَتِهِ وَلَا آمَنَ بِهِ بَيْنَ أَمْرَيْنِ كَانَ فِي أَحَدِهِمَا مُوَادَعَةٌ وَمُسَالَمَةٌ وَفِي الْآخَرِ مُحَارَبَةٌ أَوْ مُشَاقَةٌ إلَّا اخْتَارَ مَا فِيهِ الْمُوَادَعَةُ </w:t>
      </w:r>
      <w:r>
        <w:rPr>
          <w:b/>
          <w:bCs/>
          <w:sz w:val="28"/>
          <w:szCs w:val="28"/>
          <w:rtl w:val="true"/>
        </w:rPr>
        <w:t xml:space="preserve">, </w:t>
      </w:r>
      <w:r>
        <w:rPr>
          <w:b/>
          <w:b/>
          <w:bCs/>
          <w:sz w:val="28"/>
          <w:sz w:val="28"/>
          <w:szCs w:val="28"/>
          <w:rtl w:val="true"/>
        </w:rPr>
        <w:t xml:space="preserve">وَذَلِكَ قَبْلَ أَنْ يُؤْمَرَ بِالْمُجَاهَدَةِ وَمَنْعِ الْمُوَادَعَةِ </w:t>
      </w:r>
      <w:r>
        <w:rPr>
          <w:b/>
          <w:bCs/>
          <w:sz w:val="28"/>
          <w:szCs w:val="28"/>
          <w:rtl w:val="true"/>
        </w:rPr>
        <w:t xml:space="preserve">, </w:t>
      </w:r>
      <w:r>
        <w:rPr>
          <w:b/>
          <w:b/>
          <w:bCs/>
          <w:sz w:val="28"/>
          <w:sz w:val="28"/>
          <w:szCs w:val="28"/>
          <w:rtl w:val="true"/>
        </w:rPr>
        <w:t xml:space="preserve">وَيُحْتَمَلُ أَنْ يُرِيدَ بِهِ جَمِيعَ أَوْقَاتِهِ </w:t>
      </w:r>
      <w:r>
        <w:rPr>
          <w:b/>
          <w:bCs/>
          <w:sz w:val="28"/>
          <w:szCs w:val="28"/>
          <w:rtl w:val="true"/>
        </w:rPr>
        <w:t xml:space="preserve">, </w:t>
      </w:r>
      <w:r>
        <w:rPr>
          <w:b/>
          <w:b/>
          <w:bCs/>
          <w:sz w:val="28"/>
          <w:sz w:val="28"/>
          <w:szCs w:val="28"/>
          <w:rtl w:val="true"/>
        </w:rPr>
        <w:t xml:space="preserve">وَذَلِكَ بِأَنْ يُخَيِّرَهُ بَيْنَ الْحَرْبِ وَأَدَاءِ الْجِزْيَةِ فَإِنَّهُ كَانَ يَأْخُذُ بِالْأَيْسَرِ فَقَبِلَ مِنْهُمْ الْجِزْيَةَ </w:t>
      </w:r>
      <w:r>
        <w:rPr>
          <w:b/>
          <w:bCs/>
          <w:sz w:val="28"/>
          <w:szCs w:val="28"/>
          <w:rtl w:val="true"/>
        </w:rPr>
        <w:t xml:space="preserve">, </w:t>
      </w:r>
      <w:r>
        <w:rPr>
          <w:b/>
          <w:b/>
          <w:bCs/>
          <w:sz w:val="28"/>
          <w:sz w:val="28"/>
          <w:szCs w:val="28"/>
          <w:rtl w:val="true"/>
        </w:rPr>
        <w:t xml:space="preserve">وَيُحْتَمَلُ أَنْ يُرِيدَ بِهِ أَنَّ أُمَّتَهُ الْمُؤْمِنِينَ لَمْ يُخَيِّرُوهُ بَيْنَ الْتِزَامِ الشِّدَّةِ فِي الْعِبَادَةِ وَبَيْنَ الْأَخْذِ بِمَا يَجِبُ عَلَيْهِمْ مِنْ ذَلِكَ إلَّا اخْتَارَ لَهُمْ أَيْسَرَهُمَا رِفْقًا بِهِمْ وَنَظَرًا لَهُمْ وَخَوْفًا أَنْ يُكْتَبَ عَلَيْهِمْ أَشَقُّهُمَا فَيَعْجَزُوا عَنْهَ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مَا لَمْ يَكُنْ إثْمًا إنْ كَانَ الْمُخَيِّرُ هُوَ اللَّهُ تَعَالَى فَإِنَّهُ اسْتِثْنَاءٌ مُنْقَطِعٌ </w:t>
      </w:r>
      <w:r>
        <w:rPr>
          <w:b/>
          <w:bCs/>
          <w:sz w:val="28"/>
          <w:szCs w:val="28"/>
          <w:rtl w:val="true"/>
        </w:rPr>
        <w:t xml:space="preserve">; </w:t>
      </w:r>
      <w:r>
        <w:rPr>
          <w:b/>
          <w:b/>
          <w:bCs/>
          <w:sz w:val="28"/>
          <w:sz w:val="28"/>
          <w:szCs w:val="28"/>
          <w:rtl w:val="true"/>
        </w:rPr>
        <w:t xml:space="preserve">لِأَنَّ الْبَارِيَ تَعَالَى لَا يُخَيِّرُ بَيْنَ الْإِثْمِ وَالطَّاعَةِ </w:t>
      </w:r>
      <w:r>
        <w:rPr>
          <w:b/>
          <w:bCs/>
          <w:sz w:val="28"/>
          <w:szCs w:val="28"/>
          <w:rtl w:val="true"/>
        </w:rPr>
        <w:t xml:space="preserve">, </w:t>
      </w:r>
      <w:r>
        <w:rPr>
          <w:b/>
          <w:b/>
          <w:bCs/>
          <w:sz w:val="28"/>
          <w:sz w:val="28"/>
          <w:szCs w:val="28"/>
          <w:rtl w:val="true"/>
        </w:rPr>
        <w:t xml:space="preserve">وَإِنْ كَانَ الْمُخَيِّرُ لَهُ الْكُفَّارُ وَالْمُنَافِقُونَ مِمَّنْ بُعِثَ إلَيْهِمْ فَيَكُونُ اسْتِثْنَاءً مُتَّصِلًا </w:t>
      </w:r>
      <w:r>
        <w:rPr>
          <w:b/>
          <w:bCs/>
          <w:sz w:val="28"/>
          <w:szCs w:val="28"/>
          <w:rtl w:val="true"/>
        </w:rPr>
        <w:t xml:space="preserve">, </w:t>
      </w:r>
      <w:r>
        <w:rPr>
          <w:b/>
          <w:b/>
          <w:bCs/>
          <w:sz w:val="28"/>
          <w:sz w:val="28"/>
          <w:szCs w:val="28"/>
          <w:rtl w:val="true"/>
        </w:rPr>
        <w:t xml:space="preserve">وَيَكُونُ مَعْنَاهُ إلَّا أَنْ يَكُونَ أَيْسَرُ الْأَمْرَيْنِ اللَّذَيْنِ خُيِّرَ فِيهِمَا إثْمًا فَإِنَّهُ يَكُونُ أَبْعَدَ النَّاسِ مِنْهُ وَلَا يَخْتَارُهُ </w:t>
      </w:r>
      <w:r>
        <w:rPr>
          <w:b/>
          <w:bCs/>
          <w:sz w:val="28"/>
          <w:szCs w:val="28"/>
          <w:rtl w:val="true"/>
        </w:rPr>
        <w:t xml:space="preserve">, </w:t>
      </w:r>
      <w:r>
        <w:rPr>
          <w:b/>
          <w:b/>
          <w:bCs/>
          <w:sz w:val="28"/>
          <w:sz w:val="28"/>
          <w:szCs w:val="28"/>
          <w:rtl w:val="true"/>
        </w:rPr>
        <w:t xml:space="preserve">وَإِنَّمَا يَخْتَارُ الْأَيْسَرَ إذَا خُيِّرَ بَيْنَ جَائِزَيْنِ مَشْرُوعَيْنِ وَإِنْ كَانَ الْمُخَيِّرُ لَهُ الْمُؤْمِنُونَ مِنْ أُمَّتِهِ فَالظَّاهِرُ أَنَّهُ اسْتِثْنَاءٌ مُنْقَطِعٌ </w:t>
      </w:r>
      <w:r>
        <w:rPr>
          <w:b/>
          <w:bCs/>
          <w:sz w:val="28"/>
          <w:szCs w:val="28"/>
          <w:rtl w:val="true"/>
        </w:rPr>
        <w:t xml:space="preserve">; </w:t>
      </w:r>
      <w:r>
        <w:rPr>
          <w:b/>
          <w:b/>
          <w:bCs/>
          <w:sz w:val="28"/>
          <w:sz w:val="28"/>
          <w:szCs w:val="28"/>
          <w:rtl w:val="true"/>
        </w:rPr>
        <w:t xml:space="preserve">لِأَنَّهُمْ أَيْضًا لَا يُخَيِّرُونَهُ بَيْنَ الْتِزَامِ فِعْلِ طَاعَةٍ وَالْتِزَامِ فِعْلِ مَعْصِيَةٍ </w:t>
      </w:r>
      <w:r>
        <w:rPr>
          <w:b/>
          <w:bCs/>
          <w:sz w:val="28"/>
          <w:szCs w:val="28"/>
          <w:rtl w:val="true"/>
        </w:rPr>
        <w:t xml:space="preserve">, </w:t>
      </w:r>
      <w:r>
        <w:rPr>
          <w:b/>
          <w:b/>
          <w:bCs/>
          <w:sz w:val="28"/>
          <w:sz w:val="28"/>
          <w:szCs w:val="28"/>
          <w:rtl w:val="true"/>
        </w:rPr>
        <w:t xml:space="preserve">وَيَجُوزُ عَلَى بُعْدِ أَنْ يَكُونَ اسْتِثْنَاءً مُتَّصِلًا بِمَعْنَى أَنْ يُخَيِّرُوهُ بَيْنَ الْتِزَامِ مَا يَجُوزُ وَالْتِزَامِ مَا لَا يَجُوزُ </w:t>
      </w:r>
      <w:r>
        <w:rPr>
          <w:b/>
          <w:bCs/>
          <w:sz w:val="28"/>
          <w:szCs w:val="28"/>
          <w:rtl w:val="true"/>
        </w:rPr>
        <w:t xml:space="preserve">, </w:t>
      </w:r>
      <w:r>
        <w:rPr>
          <w:b/>
          <w:b/>
          <w:bCs/>
          <w:sz w:val="28"/>
          <w:sz w:val="28"/>
          <w:szCs w:val="28"/>
          <w:rtl w:val="true"/>
        </w:rPr>
        <w:t xml:space="preserve">وَهُمْ يَعْتَقِدُونَهُ مِمَّا يَجُوزُ فَيَكُونَ أَبْعَدَ النَّاسِ مِنْ أَنْ يُبِيحَ لَهُمْ مَا لَا يَجُوزُ بَلْ يُبَيِّنُ لَهُمْ الْمَنْعَ مِنْهُ وَيُحَذِّرُهُمْ مِنْ إتْيَانِهِ وَيَعْدِلُ بِهِمْ إلَى الْجَائِزِ </w:t>
      </w:r>
      <w:r>
        <w:rPr>
          <w:b/>
          <w:bCs/>
          <w:sz w:val="28"/>
          <w:szCs w:val="28"/>
          <w:rtl w:val="true"/>
        </w:rPr>
        <w:t xml:space="preserve">, </w:t>
      </w:r>
      <w:r>
        <w:rPr>
          <w:b/>
          <w:b/>
          <w:bCs/>
          <w:sz w:val="28"/>
          <w:sz w:val="28"/>
          <w:szCs w:val="28"/>
          <w:rtl w:val="true"/>
        </w:rPr>
        <w:t xml:space="preserve">وَإِنْ شَقَّ ذَلِكَ عَلَيْهِ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ا رضي الله عنها </w:t>
      </w:r>
      <w:r>
        <w:rPr>
          <w:b/>
          <w:bCs/>
          <w:sz w:val="28"/>
          <w:szCs w:val="28"/>
          <w:rtl w:val="true"/>
        </w:rPr>
        <w:t xml:space="preserve">{ </w:t>
      </w:r>
      <w:r>
        <w:rPr>
          <w:b/>
          <w:b/>
          <w:bCs/>
          <w:sz w:val="28"/>
          <w:sz w:val="28"/>
          <w:szCs w:val="28"/>
          <w:rtl w:val="true"/>
        </w:rPr>
        <w:t xml:space="preserve">وَمَا انْتَقَمَ رَسُولُ اللَّهِ صلى الله عليه وسلم لِنَفْسِهِ </w:t>
      </w:r>
      <w:r>
        <w:rPr>
          <w:b/>
          <w:bCs/>
          <w:sz w:val="28"/>
          <w:szCs w:val="28"/>
          <w:rtl w:val="true"/>
        </w:rPr>
        <w:t xml:space="preserve">} </w:t>
      </w:r>
      <w:r>
        <w:rPr>
          <w:b/>
          <w:b/>
          <w:bCs/>
          <w:sz w:val="28"/>
          <w:sz w:val="28"/>
          <w:szCs w:val="28"/>
          <w:rtl w:val="true"/>
        </w:rPr>
        <w:t xml:space="preserve">يُرِيدُ وَاَللَّهُ أَعْلَمُ أَنَّهُ  لَا يَصِلُ إلَيْهِ أَذًى مِنْ مُخَالَفَةِ إرَادَةِ رَبِّهِ فِيمَا يَخُصُّهُ فَيَنْتَقِمُ بِذَلِكَ لِنَفْسِهِ قَالَ مَالِكٌ </w:t>
      </w:r>
      <w:r>
        <w:rPr>
          <w:b/>
          <w:bCs/>
          <w:sz w:val="28"/>
          <w:szCs w:val="28"/>
          <w:rtl w:val="true"/>
        </w:rPr>
        <w:t xml:space="preserve">: </w:t>
      </w:r>
      <w:r>
        <w:rPr>
          <w:b/>
          <w:b/>
          <w:bCs/>
          <w:sz w:val="28"/>
          <w:sz w:val="28"/>
          <w:szCs w:val="28"/>
          <w:rtl w:val="true"/>
        </w:rPr>
        <w:t xml:space="preserve">بَلَغَنِي أَنَّ يُوسُفَ عليه السلام قَالَ مَا انْتَقَمْت لِنَفْسِي مِنْ شَيْءٍ فَذَلِكَ الْيَوْمُ زَادِي مِنْ الدُّنْيَا </w:t>
      </w:r>
      <w:r>
        <w:rPr>
          <w:b/>
          <w:bCs/>
          <w:sz w:val="28"/>
          <w:szCs w:val="28"/>
          <w:rtl w:val="true"/>
        </w:rPr>
        <w:t xml:space="preserve">, </w:t>
      </w:r>
      <w:r>
        <w:rPr>
          <w:b/>
          <w:b/>
          <w:bCs/>
          <w:sz w:val="28"/>
          <w:sz w:val="28"/>
          <w:szCs w:val="28"/>
          <w:rtl w:val="true"/>
        </w:rPr>
        <w:t xml:space="preserve">وَإِنَّ عَمَلِي قَدْ لَحِقَ بِعَمَلِ آبَائِي فَأَلْحِقُوا قَبْرِي بِقُبُورِهِمْ </w:t>
      </w:r>
      <w:r>
        <w:rPr>
          <w:b/>
          <w:bCs/>
          <w:sz w:val="28"/>
          <w:szCs w:val="28"/>
          <w:rtl w:val="true"/>
        </w:rPr>
        <w:t xml:space="preserve">, </w:t>
      </w:r>
      <w:r>
        <w:rPr>
          <w:b/>
          <w:b/>
          <w:bCs/>
          <w:sz w:val="28"/>
          <w:sz w:val="28"/>
          <w:szCs w:val="28"/>
          <w:rtl w:val="true"/>
        </w:rPr>
        <w:t xml:space="preserve">وَرَوَى ابْنُ حَبِيبٍ قَالَ مَالِكٌ </w:t>
      </w:r>
      <w:r>
        <w:rPr>
          <w:b/>
          <w:bCs/>
          <w:sz w:val="28"/>
          <w:szCs w:val="28"/>
          <w:rtl w:val="true"/>
        </w:rPr>
        <w:t xml:space="preserve">{ </w:t>
      </w:r>
      <w:r>
        <w:rPr>
          <w:b/>
          <w:b/>
          <w:bCs/>
          <w:sz w:val="28"/>
          <w:sz w:val="28"/>
          <w:szCs w:val="28"/>
          <w:rtl w:val="true"/>
        </w:rPr>
        <w:t xml:space="preserve">كَانَ رَسُولُ اللَّهِ صلى الله عليه وسلم يَعْفُو عَمَّنْ شَتَمَهُ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ا رضي الله عنها </w:t>
      </w:r>
      <w:r>
        <w:rPr>
          <w:b/>
          <w:bCs/>
          <w:sz w:val="28"/>
          <w:szCs w:val="28"/>
          <w:rtl w:val="true"/>
        </w:rPr>
        <w:t xml:space="preserve">{ </w:t>
      </w:r>
      <w:r>
        <w:rPr>
          <w:b/>
          <w:b/>
          <w:bCs/>
          <w:sz w:val="28"/>
          <w:sz w:val="28"/>
          <w:szCs w:val="28"/>
          <w:rtl w:val="true"/>
        </w:rPr>
        <w:t xml:space="preserve">إلَّا أَنْ تُنْتَهَكَ حُرْمَةٌ لِلَّهِ فَيَنْتَقِمَ لِلَّهِ بِهَا </w:t>
      </w:r>
      <w:r>
        <w:rPr>
          <w:b/>
          <w:bCs/>
          <w:sz w:val="28"/>
          <w:szCs w:val="28"/>
          <w:rtl w:val="true"/>
        </w:rPr>
        <w:t xml:space="preserve">} </w:t>
      </w:r>
      <w:r>
        <w:rPr>
          <w:b/>
          <w:b/>
          <w:bCs/>
          <w:sz w:val="28"/>
          <w:sz w:val="28"/>
          <w:szCs w:val="28"/>
          <w:rtl w:val="true"/>
        </w:rPr>
        <w:t xml:space="preserve">يُرِيدُ وَاَللَّهُ أَعْلَمُ أَنْ يُؤْذَى أَذًى فِيهِ غَضَاضَةٌ عَلَى الدِّينِ فَإِنَّ فِي ذَلِكَ انْتِهَاكًا لِحُرُمَاتِ اللَّهِ عَزَّ وَجَلَّ فَيَنْتَقِمُ لِلَّهِ بِذَلِكَ إعْظَامًا لِحَقِّ اللَّهِ تَعَالَى وَقَدْ قَالَ بِهِ بَعْضُ الْعُلَمَاءِ أَنَّهُ لَا يَجُوزُ أَنْ يُؤْذَى النَّبِيُّ صلى الله عليه وسلم بِفِعْلٍ مُبَاحٍ وَلَا غَيْرِهِ </w:t>
      </w:r>
      <w:r>
        <w:rPr>
          <w:b/>
          <w:bCs/>
          <w:sz w:val="28"/>
          <w:szCs w:val="28"/>
          <w:rtl w:val="true"/>
        </w:rPr>
        <w:t xml:space="preserve">, </w:t>
      </w:r>
      <w:r>
        <w:rPr>
          <w:b/>
          <w:b/>
          <w:bCs/>
          <w:sz w:val="28"/>
          <w:sz w:val="28"/>
          <w:szCs w:val="28"/>
          <w:rtl w:val="true"/>
        </w:rPr>
        <w:t xml:space="preserve">وَأَمَّا غَيْرُهُ مِنْ النَّاسِ فَيَجُوزُ أَنْ يُؤْذَى بِمُبَاحٍ وَلَيْسَ لَهُ الْمَنْعُ مِنْهُ وَلَا يَأْثَمُ فَاعِلُ الْمُبَاحِ </w:t>
      </w:r>
      <w:r>
        <w:rPr>
          <w:b/>
          <w:bCs/>
          <w:sz w:val="28"/>
          <w:szCs w:val="28"/>
          <w:rtl w:val="true"/>
        </w:rPr>
        <w:t xml:space="preserve">, </w:t>
      </w:r>
      <w:r>
        <w:rPr>
          <w:b/>
          <w:b/>
          <w:bCs/>
          <w:sz w:val="28"/>
          <w:sz w:val="28"/>
          <w:szCs w:val="28"/>
          <w:rtl w:val="true"/>
        </w:rPr>
        <w:t xml:space="preserve">وَإِنْ وَصَلَ بِذَلِكَ أَذًى إلَى غَيْرِهِ قَالَ وَلِذَلِكَ قَالَ النَّبِيُّ صلى الله عليه وسلم </w:t>
      </w:r>
      <w:r>
        <w:rPr>
          <w:b/>
          <w:bCs/>
          <w:sz w:val="28"/>
          <w:szCs w:val="28"/>
          <w:rtl w:val="true"/>
        </w:rPr>
        <w:t xml:space="preserve">{ </w:t>
      </w:r>
      <w:r>
        <w:rPr>
          <w:b/>
          <w:b/>
          <w:bCs/>
          <w:sz w:val="28"/>
          <w:sz w:val="28"/>
          <w:szCs w:val="28"/>
          <w:rtl w:val="true"/>
        </w:rPr>
        <w:t xml:space="preserve">إذْ أَرَادَ عَلِيُّ بْنُ أَبِي طَالِبٍ رضي الله عنه أَنْ يَتَزَوَّجَ ابْنَةَ أَبِي جَهْلٍ إنَّمَا فَاطِمَةُ بِضْعَةٌ مِنِّي وَإِنِّي وَاَللَّهِ لَا أُحَرِّمُ مَا أَحَلَّ اللَّهُ </w:t>
      </w:r>
      <w:r>
        <w:rPr>
          <w:b/>
          <w:bCs/>
          <w:sz w:val="28"/>
          <w:szCs w:val="28"/>
          <w:rtl w:val="true"/>
        </w:rPr>
        <w:t xml:space="preserve">, </w:t>
      </w:r>
      <w:r>
        <w:rPr>
          <w:b/>
          <w:b/>
          <w:bCs/>
          <w:sz w:val="28"/>
          <w:sz w:val="28"/>
          <w:szCs w:val="28"/>
          <w:rtl w:val="true"/>
        </w:rPr>
        <w:t xml:space="preserve">وَلَكِنْ وَاَللَّهِ لَا تَجْتَمِعُ ابْنَةُ رَسُولِ اللَّهِ وَابْنَةُ عَدُوِّ اللَّهِ عِنْدَ رَجُلٍ أَبَدًا </w:t>
      </w:r>
      <w:r>
        <w:rPr>
          <w:b/>
          <w:bCs/>
          <w:sz w:val="28"/>
          <w:szCs w:val="28"/>
          <w:rtl w:val="true"/>
        </w:rPr>
        <w:t xml:space="preserve">} </w:t>
      </w:r>
      <w:r>
        <w:rPr>
          <w:b/>
          <w:b/>
          <w:bCs/>
          <w:sz w:val="28"/>
          <w:sz w:val="28"/>
          <w:szCs w:val="28"/>
          <w:rtl w:val="true"/>
        </w:rPr>
        <w:t xml:space="preserve">فَجَعَلَ حُكْمَهَا فِي ذَلِكَ </w:t>
      </w:r>
      <w:r>
        <w:rPr>
          <w:b/>
          <w:bCs/>
          <w:sz w:val="28"/>
          <w:szCs w:val="28"/>
          <w:rtl w:val="true"/>
        </w:rPr>
        <w:t xml:space="preserve">, </w:t>
      </w:r>
      <w:r>
        <w:rPr>
          <w:b/>
          <w:b/>
          <w:bCs/>
          <w:sz w:val="28"/>
          <w:sz w:val="28"/>
          <w:szCs w:val="28"/>
          <w:rtl w:val="true"/>
        </w:rPr>
        <w:t xml:space="preserve">حُكْمُهُ أَنَّهُ لَا يَجُوزُ أَنْ يُؤْذَى بِمُبَاحٍ وَاحْتَجَّ عَلَى ذَلِكَ بِقَوْلِهِ عَزَّ وَجَلَّ </w:t>
      </w:r>
      <w:r>
        <w:rPr>
          <w:b/>
          <w:bCs/>
          <w:sz w:val="28"/>
          <w:szCs w:val="28"/>
          <w:rtl w:val="true"/>
        </w:rPr>
        <w:t xml:space="preserve">{ </w:t>
      </w:r>
      <w:r>
        <w:rPr>
          <w:b/>
          <w:b/>
          <w:bCs/>
          <w:sz w:val="28"/>
          <w:sz w:val="28"/>
          <w:szCs w:val="28"/>
          <w:rtl w:val="true"/>
        </w:rPr>
        <w:t xml:space="preserve">إنَّ الَّذِينَ يُؤْذُونَ اللَّهَ وَرَسُولَهُ لَعَنَهُمْ اللَّهُ فِي الدُّنْيَا وَالْآخِرَةِ وَأَعَدَّ لَهُمْ عَذَابًا مُهِينًا وَاَلَّذِينَ يُؤْذُونَ الْمُؤْمِنِينَ وَالْمُؤْمِنَاتِ بِغَيْرِ مَا اكْتَسَبُوا فَقَدْ احْتَمَلُوا بُهْتَانًا وَإِثْمًا مُبِينًا </w:t>
      </w:r>
      <w:r>
        <w:rPr>
          <w:b/>
          <w:bCs/>
          <w:sz w:val="28"/>
          <w:szCs w:val="28"/>
          <w:rtl w:val="true"/>
        </w:rPr>
        <w:t xml:space="preserve">} </w:t>
      </w:r>
      <w:r>
        <w:rPr>
          <w:b/>
          <w:b/>
          <w:bCs/>
          <w:sz w:val="28"/>
          <w:sz w:val="28"/>
          <w:szCs w:val="28"/>
          <w:rtl w:val="true"/>
        </w:rPr>
        <w:t xml:space="preserve">فَشَرَطَ فِي الْمُؤْمِنِينَ أَنْ يُؤْذُوا بِغَيْرِ مَا اكْتَسَبُوا وَأَطْلَقَ الْأَذَى فِي خَاصَّةِ النَّبِيِّ صلى الله عليه وسلم مِنْ غَيْرِ شَرْطٍ فَحَصَلَ عَلَى إطْلَاقِ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لِكُلِّ دِينٍ خُلُقٌ </w:t>
      </w:r>
      <w:r>
        <w:rPr>
          <w:b/>
          <w:bCs/>
          <w:sz w:val="28"/>
          <w:szCs w:val="28"/>
          <w:rtl w:val="true"/>
        </w:rPr>
        <w:t xml:space="preserve">} </w:t>
      </w:r>
      <w:r>
        <w:rPr>
          <w:b/>
          <w:b/>
          <w:bCs/>
          <w:sz w:val="28"/>
          <w:sz w:val="28"/>
          <w:szCs w:val="28"/>
          <w:rtl w:val="true"/>
        </w:rPr>
        <w:t xml:space="preserve">يُرِيدُ سَجِيَّةً شُرِعَتْ فِيهِ </w:t>
      </w:r>
      <w:r>
        <w:rPr>
          <w:b/>
          <w:bCs/>
          <w:sz w:val="28"/>
          <w:szCs w:val="28"/>
          <w:rtl w:val="true"/>
        </w:rPr>
        <w:t xml:space="preserve">, </w:t>
      </w:r>
      <w:r>
        <w:rPr>
          <w:b/>
          <w:b/>
          <w:bCs/>
          <w:sz w:val="28"/>
          <w:sz w:val="28"/>
          <w:szCs w:val="28"/>
          <w:rtl w:val="true"/>
        </w:rPr>
        <w:t xml:space="preserve">وَخَصَّ أَهْلَ ذَلِكَ الدِّينِ بِهَا وَكَانَتْ مِنْ جُمْلَةِ أَعْمَالِهِمْ الَّتِي يُثَابُونَ عَلَيْهَا </w:t>
      </w:r>
      <w:r>
        <w:rPr>
          <w:b/>
          <w:bCs/>
          <w:sz w:val="28"/>
          <w:szCs w:val="28"/>
          <w:rtl w:val="true"/>
        </w:rPr>
        <w:t xml:space="preserve">, </w:t>
      </w:r>
      <w:r>
        <w:rPr>
          <w:b/>
          <w:b/>
          <w:bCs/>
          <w:sz w:val="28"/>
          <w:sz w:val="28"/>
          <w:szCs w:val="28"/>
          <w:rtl w:val="true"/>
        </w:rPr>
        <w:t xml:space="preserve">وَيُحْتَمَلُ أَنْ يُرِيدَ سَجِيَّةً تَشْمَلُ أَهْلَ ذَلِكَ الدِّينِ أَوْ أَكْثَرَهُمْ أَوْ تَشْمَلُ أَهْلَ الصَّلَاحِ مِنْهُمْ وَتَزِيدُ بِزِيَادَةِ الصَّلَاحِ </w:t>
      </w:r>
      <w:r>
        <w:rPr>
          <w:b/>
          <w:bCs/>
          <w:sz w:val="28"/>
          <w:szCs w:val="28"/>
          <w:rtl w:val="true"/>
        </w:rPr>
        <w:t xml:space="preserve">, </w:t>
      </w:r>
      <w:r>
        <w:rPr>
          <w:b/>
          <w:b/>
          <w:bCs/>
          <w:sz w:val="28"/>
          <w:sz w:val="28"/>
          <w:szCs w:val="28"/>
          <w:rtl w:val="true"/>
        </w:rPr>
        <w:t xml:space="preserve">وَتَقِلُّ بِقِلَّتِهِ </w:t>
      </w:r>
      <w:r>
        <w:rPr>
          <w:b/>
          <w:bCs/>
          <w:sz w:val="28"/>
          <w:szCs w:val="28"/>
          <w:rtl w:val="true"/>
        </w:rPr>
        <w:t xml:space="preserve">, </w:t>
      </w:r>
      <w:r>
        <w:rPr>
          <w:b/>
          <w:b/>
          <w:bCs/>
          <w:sz w:val="28"/>
          <w:sz w:val="28"/>
          <w:szCs w:val="28"/>
          <w:rtl w:val="true"/>
        </w:rPr>
        <w:t xml:space="preserve">وَإِنَّ خُلُقَ الْإِسْلَامِ الْحَيَاءُ وَالْحَيَاءُ يَخْتَصُّ بِأَهْلِ الْإِسْلَامِ عَلَى أَحَدِ وَجْهَيْنِ أَوْ عَلَيْهِمَا </w:t>
      </w:r>
      <w:r>
        <w:rPr>
          <w:b/>
          <w:bCs/>
          <w:sz w:val="28"/>
          <w:szCs w:val="28"/>
          <w:rtl w:val="true"/>
        </w:rPr>
        <w:t xml:space="preserve">, </w:t>
      </w:r>
      <w:r>
        <w:rPr>
          <w:b/>
          <w:b/>
          <w:bCs/>
          <w:sz w:val="28"/>
          <w:sz w:val="28"/>
          <w:szCs w:val="28"/>
          <w:rtl w:val="true"/>
        </w:rPr>
        <w:t xml:space="preserve">وَالْمُرَادُ بِهِ وَاَللَّهُ أَعْلَمُ الْحَيَاءُ فِيمَا شُرِعَ الْحَيَاءُ فِيهِ فَأَمَّا حَيَاءٌ يُؤَدِّي إلَى تَرْكِ تَعَلُّمِ الْعِلْمِ فَلَيْسَ بِمَشْرُوعٍ قَالَتْ عَائِشَةُ رضي الله عنها نِعْمَ النِّسَاءُ نِسَاءُ الْأَنْصَارِ لَمْ يَمْنَعْهُنَّ الْحَيَاءُ أَنْ يَتَفَقَّهْنَ فِي الدِّينِ </w:t>
      </w:r>
      <w:r>
        <w:rPr>
          <w:b/>
          <w:bCs/>
          <w:sz w:val="28"/>
          <w:szCs w:val="28"/>
          <w:rtl w:val="true"/>
        </w:rPr>
        <w:t xml:space="preserve">{ , </w:t>
      </w:r>
      <w:r>
        <w:rPr>
          <w:b/>
          <w:b/>
          <w:bCs/>
          <w:sz w:val="28"/>
          <w:sz w:val="28"/>
          <w:szCs w:val="28"/>
          <w:rtl w:val="true"/>
        </w:rPr>
        <w:t xml:space="preserve">وَقَالَتْ أُمُّ سُلَيْمٍ </w:t>
      </w:r>
      <w:r>
        <w:rPr>
          <w:b/>
          <w:bCs/>
          <w:sz w:val="28"/>
          <w:szCs w:val="28"/>
          <w:rtl w:val="true"/>
        </w:rPr>
        <w:t xml:space="preserve">: </w:t>
      </w:r>
      <w:r>
        <w:rPr>
          <w:b/>
          <w:b/>
          <w:bCs/>
          <w:sz w:val="28"/>
          <w:sz w:val="28"/>
          <w:szCs w:val="28"/>
          <w:rtl w:val="true"/>
        </w:rPr>
        <w:t xml:space="preserve">يَا رَسُولَ اللَّهِ إنَّ اللَّهَ لَا يَسْتَحْيِ مِنْ الْحَقِّ هَلْ عَلَى الْمَرْأَةِ مِنْ غُسْلٍ إذَا احْتَلَمَتْ ؟ قَالَ نَعَمْ إذَا رَأَتْ الْمَاءَ </w:t>
      </w:r>
      <w:r>
        <w:rPr>
          <w:b/>
          <w:bCs/>
          <w:sz w:val="28"/>
          <w:szCs w:val="28"/>
          <w:rtl w:val="true"/>
        </w:rPr>
        <w:t xml:space="preserve">} . </w:t>
      </w:r>
      <w:r>
        <w:rPr>
          <w:b/>
          <w:b/>
          <w:bCs/>
          <w:sz w:val="28"/>
          <w:sz w:val="28"/>
          <w:szCs w:val="28"/>
          <w:rtl w:val="true"/>
        </w:rPr>
        <w:t xml:space="preserve">وَقَالَ الْحَسَنُ بْنُ أَبِي الْحَسَنِ الْبَصْرِيُّ لَا يَتَعَلَّمُ مُسْتَحٍ وَلَا مُتَكَبِّرٍ </w:t>
      </w:r>
      <w:r>
        <w:rPr>
          <w:b/>
          <w:bCs/>
          <w:sz w:val="28"/>
          <w:szCs w:val="28"/>
          <w:rtl w:val="true"/>
        </w:rPr>
        <w:t xml:space="preserve">, </w:t>
      </w:r>
      <w:r>
        <w:rPr>
          <w:b/>
          <w:b/>
          <w:bCs/>
          <w:sz w:val="28"/>
          <w:sz w:val="28"/>
          <w:szCs w:val="28"/>
          <w:rtl w:val="true"/>
        </w:rPr>
        <w:t xml:space="preserve">وَكَذَلِكَ لَمْ يَرِدْ شَرْعٌ بِالْحَيَاءِ الْمَانِعِ مِنْ الْأَمْرِ بِالْمَعْرُوفِ وَالنَّهْيِ عَنْ الْمُنْكَرِ وَالْحُكْمِ بِالْحَقِّ وَالْقِيَامِ بِهِ وَأَدَاءِ الشَّهَادَاتِ  عَلَى وَجْهِهَا وَالْجِهَادِ فِي سَبِيلِ اللَّهِ عَزَّ وَجَلَّ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أَنَّ رَسُولَ اللَّهِ صلى الله عليه وسلم مَرَّ عَلَى رَجُلٍ وَهُوَ يَعِظُ أَخَاهُ فِي الْحَيَاءِ يُرِيدُ لَامَهُ عَلَى كَثْرَةِ الْحَيَاءِ يَقُولُ لَهُ إنَّك لَتَسْتَحْيِي حَتَّى قَدْ أَضَرَّ ذَلِكَ بِك </w:t>
      </w:r>
      <w:r>
        <w:rPr>
          <w:b/>
          <w:bCs/>
          <w:sz w:val="28"/>
          <w:szCs w:val="28"/>
          <w:rtl w:val="true"/>
        </w:rPr>
        <w:t xml:space="preserve">, </w:t>
      </w:r>
      <w:r>
        <w:rPr>
          <w:b/>
          <w:b/>
          <w:bCs/>
          <w:sz w:val="28"/>
          <w:sz w:val="28"/>
          <w:szCs w:val="28"/>
          <w:rtl w:val="true"/>
        </w:rPr>
        <w:t xml:space="preserve">وَمَنَعَك مِنْ بُلُوغِ حَاجَتِك </w:t>
      </w:r>
      <w:r>
        <w:rPr>
          <w:b/>
          <w:bCs/>
          <w:sz w:val="28"/>
          <w:szCs w:val="28"/>
          <w:rtl w:val="true"/>
        </w:rPr>
        <w:t xml:space="preserve">,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دَعْهُ </w:t>
      </w:r>
      <w:r>
        <w:rPr>
          <w:b/>
          <w:bCs/>
          <w:sz w:val="28"/>
          <w:szCs w:val="28"/>
          <w:rtl w:val="true"/>
        </w:rPr>
        <w:t xml:space="preserve">} </w:t>
      </w:r>
      <w:r>
        <w:rPr>
          <w:b/>
          <w:b/>
          <w:bCs/>
          <w:sz w:val="28"/>
          <w:sz w:val="28"/>
          <w:szCs w:val="28"/>
          <w:rtl w:val="true"/>
        </w:rPr>
        <w:t xml:space="preserve">يُرِيدُ الْإِمْسَاكَ عَنْ وَعْظِهِ فِي ذَلِكَ </w:t>
      </w:r>
      <w:r>
        <w:rPr>
          <w:b/>
          <w:bCs/>
          <w:sz w:val="28"/>
          <w:szCs w:val="28"/>
          <w:rtl w:val="true"/>
        </w:rPr>
        <w:t xml:space="preserve">{ </w:t>
      </w:r>
      <w:r>
        <w:rPr>
          <w:b/>
          <w:b/>
          <w:bCs/>
          <w:sz w:val="28"/>
          <w:sz w:val="28"/>
          <w:szCs w:val="28"/>
          <w:rtl w:val="true"/>
        </w:rPr>
        <w:t xml:space="preserve">فَإِنَّ الْحَيَاءَ مِنْ الْإِيمَانِ </w:t>
      </w:r>
      <w:r>
        <w:rPr>
          <w:b/>
          <w:bCs/>
          <w:sz w:val="28"/>
          <w:szCs w:val="28"/>
          <w:rtl w:val="true"/>
        </w:rPr>
        <w:t xml:space="preserve">} , </w:t>
      </w:r>
      <w:r>
        <w:rPr>
          <w:b/>
          <w:b/>
          <w:bCs/>
          <w:sz w:val="28"/>
          <w:sz w:val="28"/>
          <w:szCs w:val="28"/>
          <w:rtl w:val="true"/>
        </w:rPr>
        <w:t xml:space="preserve">يُرِيدُ وَاَللَّهُ أَعْلَمُ مِنْ شَرَائِعِ الْإِيمَانِ </w:t>
      </w:r>
      <w:r>
        <w:rPr>
          <w:b/>
          <w:bCs/>
          <w:sz w:val="28"/>
          <w:szCs w:val="28"/>
          <w:rtl w:val="true"/>
        </w:rPr>
        <w:t xml:space="preserve">, </w:t>
      </w:r>
      <w:r>
        <w:rPr>
          <w:b/>
          <w:b/>
          <w:bCs/>
          <w:sz w:val="28"/>
          <w:sz w:val="28"/>
          <w:szCs w:val="28"/>
          <w:rtl w:val="true"/>
        </w:rPr>
        <w:t xml:space="preserve">وَلِذَلِكَ رُوِيَ </w:t>
      </w:r>
      <w:r>
        <w:rPr>
          <w:b/>
          <w:bCs/>
          <w:sz w:val="28"/>
          <w:szCs w:val="28"/>
          <w:rtl w:val="true"/>
        </w:rPr>
        <w:t xml:space="preserve">{ </w:t>
      </w:r>
      <w:r>
        <w:rPr>
          <w:b/>
          <w:b/>
          <w:bCs/>
          <w:sz w:val="28"/>
          <w:sz w:val="28"/>
          <w:szCs w:val="28"/>
          <w:rtl w:val="true"/>
        </w:rPr>
        <w:t xml:space="preserve">أَنَّ النَّبِيَّ صلى الله عليه وسلم كَانَ أَشَدَّ حَيَاءً مِنْ الْعَذْرَاءِ فِي خِدْرِهَا </w:t>
      </w:r>
      <w:r>
        <w:rPr>
          <w:b/>
          <w:bCs/>
          <w:sz w:val="28"/>
          <w:szCs w:val="28"/>
          <w:rtl w:val="true"/>
        </w:rPr>
        <w:t xml:space="preserve">} , </w:t>
      </w:r>
      <w:r>
        <w:rPr>
          <w:b/>
          <w:b/>
          <w:bCs/>
          <w:sz w:val="28"/>
          <w:sz w:val="28"/>
          <w:szCs w:val="28"/>
          <w:rtl w:val="true"/>
        </w:rPr>
        <w:t xml:space="preserve">وَيُحْتَمَلُ أَنْ يُرِيدَ بِهِ أَنَّهُ مُرَافِقٌ لِلْإِيمَانِ كَمَا رُوِيَ </w:t>
      </w:r>
      <w:r>
        <w:rPr>
          <w:b/>
          <w:bCs/>
          <w:sz w:val="28"/>
          <w:szCs w:val="28"/>
          <w:rtl w:val="true"/>
        </w:rPr>
        <w:t xml:space="preserve">{ </w:t>
      </w:r>
      <w:r>
        <w:rPr>
          <w:b/>
          <w:b/>
          <w:bCs/>
          <w:sz w:val="28"/>
          <w:sz w:val="28"/>
          <w:szCs w:val="28"/>
          <w:rtl w:val="true"/>
        </w:rPr>
        <w:t xml:space="preserve">عَنْ النَّبِيِّ صلى الله عليه وسلم كَمَا قَالَ لِعَلِيِّ بْنِ أَبِي طَالِبٍ رضي الله عنه أَنْتَ مِنِّي </w:t>
      </w:r>
      <w:r>
        <w:rPr>
          <w:b/>
          <w:bCs/>
          <w:sz w:val="28"/>
          <w:szCs w:val="28"/>
          <w:rtl w:val="true"/>
        </w:rPr>
        <w:t>}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السَّائِلِ لِرَسُولِ اللَّهِ صلى الله عليه وسلم عَلِّمْنِي كَلِمَاتٍ أَعِيشُ بِهِنَّ يُحْتَمَلُ أَنْ يُرِيدَ بِهِ أَنْتَفِعُ بِهَا مُدَّةَ عَيْشِي </w:t>
      </w:r>
      <w:r>
        <w:rPr>
          <w:b/>
          <w:bCs/>
          <w:sz w:val="28"/>
          <w:szCs w:val="28"/>
          <w:rtl w:val="true"/>
        </w:rPr>
        <w:t xml:space="preserve">, </w:t>
      </w:r>
      <w:r>
        <w:rPr>
          <w:b/>
          <w:b/>
          <w:bCs/>
          <w:sz w:val="28"/>
          <w:sz w:val="28"/>
          <w:szCs w:val="28"/>
          <w:rtl w:val="true"/>
        </w:rPr>
        <w:t xml:space="preserve">وَيُحْتَمَلُ أَنْ يُرِيدَ بِهِ وَاَللَّهُ أَعْلَمُ أَسْتَعِينُ بِهَا عَلَى عَيْشِي </w:t>
      </w:r>
      <w:r>
        <w:rPr>
          <w:b/>
          <w:bCs/>
          <w:sz w:val="28"/>
          <w:szCs w:val="28"/>
          <w:rtl w:val="true"/>
        </w:rPr>
        <w:t xml:space="preserve">, </w:t>
      </w:r>
      <w:r>
        <w:rPr>
          <w:b/>
          <w:b/>
          <w:bCs/>
          <w:sz w:val="28"/>
          <w:sz w:val="28"/>
          <w:szCs w:val="28"/>
          <w:rtl w:val="true"/>
        </w:rPr>
        <w:t xml:space="preserve">وَلَا تُكْثِرُ عَلَيَّ فَأَنْسَى </w:t>
      </w:r>
      <w:r>
        <w:rPr>
          <w:b/>
          <w:bCs/>
          <w:sz w:val="28"/>
          <w:szCs w:val="28"/>
          <w:rtl w:val="true"/>
        </w:rPr>
        <w:t xml:space="preserve">, </w:t>
      </w:r>
      <w:r>
        <w:rPr>
          <w:b/>
          <w:b/>
          <w:bCs/>
          <w:sz w:val="28"/>
          <w:sz w:val="28"/>
          <w:szCs w:val="28"/>
          <w:rtl w:val="true"/>
        </w:rPr>
        <w:t xml:space="preserve">وَلَعَلَّهُ عَرَفَ مِنْ نَفْسِهِ قِلَّةَ الْحِفْظِ فَأَرَادَ الِاخْتِصَارَ الَّذِي يَحْفَظُهُ وَلَا يَنْسَاهُ فَجَمَعَ لَهُ النَّبِيُّ صلى الله عليه وسلم الْخَيْرَ فِي لَفْظٍ وَاحِدٍ فَقَالَ لَهُ </w:t>
      </w:r>
      <w:r>
        <w:rPr>
          <w:b/>
          <w:bCs/>
          <w:sz w:val="28"/>
          <w:szCs w:val="28"/>
          <w:rtl w:val="true"/>
        </w:rPr>
        <w:t xml:space="preserve">{ </w:t>
      </w:r>
      <w:r>
        <w:rPr>
          <w:b/>
          <w:b/>
          <w:bCs/>
          <w:sz w:val="28"/>
          <w:sz w:val="28"/>
          <w:szCs w:val="28"/>
          <w:rtl w:val="true"/>
        </w:rPr>
        <w:t xml:space="preserve">لَا تَغْضَبْ </w:t>
      </w:r>
      <w:r>
        <w:rPr>
          <w:b/>
          <w:bCs/>
          <w:sz w:val="28"/>
          <w:szCs w:val="28"/>
          <w:rtl w:val="true"/>
        </w:rPr>
        <w:t xml:space="preserve">} </w:t>
      </w:r>
      <w:r>
        <w:rPr>
          <w:b/>
          <w:b/>
          <w:bCs/>
          <w:sz w:val="28"/>
          <w:sz w:val="28"/>
          <w:szCs w:val="28"/>
          <w:rtl w:val="true"/>
        </w:rPr>
        <w:t xml:space="preserve">وَمَعْنَى ذَلِكَ وَاَللَّهُ أَعْلَمُ أَنَّ الْغَضَبَ يُفْسِدُ كَثِيرًا مِنْ الدِّينِ </w:t>
      </w:r>
      <w:r>
        <w:rPr>
          <w:b/>
          <w:bCs/>
          <w:sz w:val="28"/>
          <w:szCs w:val="28"/>
          <w:rtl w:val="true"/>
        </w:rPr>
        <w:t xml:space="preserve">; </w:t>
      </w:r>
      <w:r>
        <w:rPr>
          <w:b/>
          <w:b/>
          <w:bCs/>
          <w:sz w:val="28"/>
          <w:sz w:val="28"/>
          <w:szCs w:val="28"/>
          <w:rtl w:val="true"/>
        </w:rPr>
        <w:t xml:space="preserve">لِأَنَّهُ يُؤَدِّي إلَى أَنْ يُؤْذِيَ وَيُؤْذَى </w:t>
      </w:r>
      <w:r>
        <w:rPr>
          <w:b/>
          <w:bCs/>
          <w:sz w:val="28"/>
          <w:szCs w:val="28"/>
          <w:rtl w:val="true"/>
        </w:rPr>
        <w:t xml:space="preserve">, </w:t>
      </w:r>
      <w:r>
        <w:rPr>
          <w:b/>
          <w:b/>
          <w:bCs/>
          <w:sz w:val="28"/>
          <w:sz w:val="28"/>
          <w:szCs w:val="28"/>
          <w:rtl w:val="true"/>
        </w:rPr>
        <w:t xml:space="preserve">وَأَنْ يَأْتِيَ فِي وَقْتِ غَضَبِهِ مِنْ الْقَوْلِ وَالْفِعْلِ مَا يَأْثَمُ بِهِ وَيُؤْثِمُ غَيْرَهُ وَيُؤَدِّي الْغَصْبُ إلَى الْبِغْضَةِ الَّتِي قُلْنَا إنَّهَا الْحَالِقَةُ وَالْغَضَبُ أَيْضًا يَمْنَعُهُ كَثِيرًا مِنْ مَنَافِعِ دُنْيَاهُ وَمَعْنَى قَوْلِهِ صلى الله عليه وسلم </w:t>
      </w:r>
      <w:r>
        <w:rPr>
          <w:b/>
          <w:bCs/>
          <w:sz w:val="28"/>
          <w:szCs w:val="28"/>
          <w:rtl w:val="true"/>
        </w:rPr>
        <w:t xml:space="preserve">{ </w:t>
      </w:r>
      <w:r>
        <w:rPr>
          <w:b/>
          <w:b/>
          <w:bCs/>
          <w:sz w:val="28"/>
          <w:sz w:val="28"/>
          <w:szCs w:val="28"/>
          <w:rtl w:val="true"/>
        </w:rPr>
        <w:t xml:space="preserve">لَا تَغْضَبْ </w:t>
      </w:r>
      <w:r>
        <w:rPr>
          <w:b/>
          <w:bCs/>
          <w:sz w:val="28"/>
          <w:szCs w:val="28"/>
          <w:rtl w:val="true"/>
        </w:rPr>
        <w:t xml:space="preserve">} </w:t>
      </w:r>
      <w:r>
        <w:rPr>
          <w:b/>
          <w:b/>
          <w:bCs/>
          <w:sz w:val="28"/>
          <w:sz w:val="28"/>
          <w:szCs w:val="28"/>
          <w:rtl w:val="true"/>
        </w:rPr>
        <w:t xml:space="preserve">يُرِيدُ وَاَللَّهُ أَعْلَمُ لَا تُمْضِ مَا يَبْعَثُك عَلَيْهِ غَضَبُك وَامْتَنِعْ مِنْهُ وَكُفَّ عَنْهُ </w:t>
      </w:r>
      <w:r>
        <w:rPr>
          <w:b/>
          <w:bCs/>
          <w:sz w:val="28"/>
          <w:szCs w:val="28"/>
          <w:rtl w:val="true"/>
        </w:rPr>
        <w:t xml:space="preserve">, </w:t>
      </w:r>
      <w:r>
        <w:rPr>
          <w:b/>
          <w:b/>
          <w:bCs/>
          <w:sz w:val="28"/>
          <w:sz w:val="28"/>
          <w:szCs w:val="28"/>
          <w:rtl w:val="true"/>
        </w:rPr>
        <w:t xml:space="preserve">وَأَمَّا نَفْسُ الْغَضَبِ فَلَا يَمْلِكُ الْإِنْسَانُ دَفْعَهُ </w:t>
      </w:r>
      <w:r>
        <w:rPr>
          <w:b/>
          <w:bCs/>
          <w:sz w:val="28"/>
          <w:szCs w:val="28"/>
          <w:rtl w:val="true"/>
        </w:rPr>
        <w:t xml:space="preserve">, </w:t>
      </w:r>
      <w:r>
        <w:rPr>
          <w:b/>
          <w:b/>
          <w:bCs/>
          <w:sz w:val="28"/>
          <w:sz w:val="28"/>
          <w:szCs w:val="28"/>
          <w:rtl w:val="true"/>
        </w:rPr>
        <w:t xml:space="preserve">وَإِنَّمَا يَدْفَعُ مَا يَدْعُوهُ إلَيْهِ </w:t>
      </w:r>
      <w:r>
        <w:rPr>
          <w:b/>
          <w:bCs/>
          <w:sz w:val="28"/>
          <w:szCs w:val="28"/>
          <w:rtl w:val="true"/>
        </w:rPr>
        <w:t xml:space="preserve">, </w:t>
      </w:r>
      <w:r>
        <w:rPr>
          <w:b/>
          <w:b/>
          <w:bCs/>
          <w:sz w:val="28"/>
          <w:sz w:val="28"/>
          <w:szCs w:val="28"/>
          <w:rtl w:val="true"/>
        </w:rPr>
        <w:t xml:space="preserve">وَقَدْ رُوِيَ عَنْ الْأَحْنَفِ بْنِ قَيْسٍ أَنَّهُ قَالَ لَسْتُ بِحَلِيمٍ وَلَكِنِّي أَتَحَالَمُ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وَإِنَّمَا أَرَادَ النَّبِيُّ صلى الله عليه وسلم امْتِنَاعَهُ مِنْ الْغَضَبِ فِي مَعَانِي دُنْيَاهُ وَمُعَامَلَتِهِ </w:t>
      </w:r>
      <w:r>
        <w:rPr>
          <w:b/>
          <w:bCs/>
          <w:sz w:val="28"/>
          <w:szCs w:val="28"/>
          <w:rtl w:val="true"/>
        </w:rPr>
        <w:t xml:space="preserve">, </w:t>
      </w:r>
      <w:r>
        <w:rPr>
          <w:b/>
          <w:b/>
          <w:bCs/>
          <w:sz w:val="28"/>
          <w:sz w:val="28"/>
          <w:szCs w:val="28"/>
          <w:rtl w:val="true"/>
        </w:rPr>
        <w:t xml:space="preserve">وَأَمَّا فِيمَا يُعَادُ إلَى الْقِيَامِ بِالْحَقِّ فَالْغَضَبُ فِيهِ قَدْ يَكُونُ وَاجِبًا وَهُوَ الْغَضَبُ عَلَى الْكُفَّارِ وَالْمُبَالَغَةُ فِيهِمْ بِالْجِهَادِ وَكَذَلِكَ الْغَضَبُ عَلَى أَهْلِ الْبَاطِلِ وَإِنْكَارُهُ عَلَيْهِمْ بِمَا يَجُوزُ </w:t>
      </w:r>
      <w:r>
        <w:rPr>
          <w:b/>
          <w:bCs/>
          <w:sz w:val="28"/>
          <w:szCs w:val="28"/>
          <w:rtl w:val="true"/>
        </w:rPr>
        <w:t xml:space="preserve">. </w:t>
      </w:r>
      <w:r>
        <w:rPr>
          <w:b/>
          <w:b/>
          <w:bCs/>
          <w:sz w:val="28"/>
          <w:sz w:val="28"/>
          <w:szCs w:val="28"/>
          <w:rtl w:val="true"/>
        </w:rPr>
        <w:t xml:space="preserve">وَقَدْ يَكُونُ مَنْدُوبًا إلَيْهِ </w:t>
      </w:r>
      <w:r>
        <w:rPr>
          <w:b/>
          <w:bCs/>
          <w:sz w:val="28"/>
          <w:szCs w:val="28"/>
          <w:rtl w:val="true"/>
        </w:rPr>
        <w:t xml:space="preserve">, </w:t>
      </w:r>
      <w:r>
        <w:rPr>
          <w:b/>
          <w:b/>
          <w:bCs/>
          <w:sz w:val="28"/>
          <w:sz w:val="28"/>
          <w:szCs w:val="28"/>
          <w:rtl w:val="true"/>
        </w:rPr>
        <w:t xml:space="preserve">وَهُوَ الْغَضَبُ عَلَى الْمُخْطِئِ إذَا عَلِمْت أَنَّ فِي إبْدَاءِ غَضَبِك عَلَيْهِ رَدْعًا لَهُ وَبَاعِثًا عَلَى الْحَقِّ </w:t>
      </w:r>
      <w:r>
        <w:rPr>
          <w:b/>
          <w:bCs/>
          <w:sz w:val="28"/>
          <w:szCs w:val="28"/>
          <w:rtl w:val="true"/>
        </w:rPr>
        <w:t xml:space="preserve">. </w:t>
      </w:r>
      <w:r>
        <w:rPr>
          <w:b/>
          <w:b/>
          <w:bCs/>
          <w:sz w:val="28"/>
          <w:sz w:val="28"/>
          <w:szCs w:val="28"/>
          <w:rtl w:val="true"/>
        </w:rPr>
        <w:t xml:space="preserve">وَقَدْ رَوَى زَيْدُ بْنُ خَالِدٍ الْجُهَنِيُّ </w:t>
      </w:r>
      <w:r>
        <w:rPr>
          <w:b/>
          <w:bCs/>
          <w:sz w:val="28"/>
          <w:szCs w:val="28"/>
          <w:rtl w:val="true"/>
        </w:rPr>
        <w:t xml:space="preserve">{ </w:t>
      </w:r>
      <w:r>
        <w:rPr>
          <w:b/>
          <w:b/>
          <w:bCs/>
          <w:sz w:val="28"/>
          <w:sz w:val="28"/>
          <w:szCs w:val="28"/>
          <w:rtl w:val="true"/>
        </w:rPr>
        <w:t xml:space="preserve">أَنَّ رَسُولَ اللَّهِ صلى الله عليه وسلم لَمَّا سَأَلَهُ رَجُلٌ عَنْ ضَالَّةِ الْإِبِلِ غَضِبَ حَتَّى احْمَرَّتْ وَجْنَتَاهُ أَوْ احْمَرَّ وَجْهُهُ </w:t>
      </w:r>
      <w:r>
        <w:rPr>
          <w:b/>
          <w:bCs/>
          <w:sz w:val="28"/>
          <w:szCs w:val="28"/>
          <w:rtl w:val="true"/>
        </w:rPr>
        <w:t xml:space="preserve">} { </w:t>
      </w:r>
      <w:r>
        <w:rPr>
          <w:b/>
          <w:b/>
          <w:bCs/>
          <w:sz w:val="28"/>
          <w:sz w:val="28"/>
          <w:szCs w:val="28"/>
          <w:rtl w:val="true"/>
        </w:rPr>
        <w:t xml:space="preserve">وَقَالَ مَالِكٌ وَلَهَا وَغَضِبَ رَسُولُ اللَّهِ صلى الله عليه وسلم لَمَّا شَكَا إلَيْهِ رَجُلٌ مُعَاذَ بْنَ جَبَلٍ أَنَّهُ يُطَوِّلُ بِهِمْ فِي الصَّلَاةِ </w:t>
      </w:r>
      <w:r>
        <w:rPr>
          <w:b/>
          <w:bCs/>
          <w:sz w:val="28"/>
          <w:szCs w:val="28"/>
          <w:rtl w:val="true"/>
        </w:rPr>
        <w:t xml:space="preserve">} , </w:t>
      </w:r>
      <w:r>
        <w:rPr>
          <w:b/>
          <w:b/>
          <w:bCs/>
          <w:sz w:val="28"/>
          <w:sz w:val="28"/>
          <w:szCs w:val="28"/>
          <w:rtl w:val="true"/>
        </w:rPr>
        <w:t xml:space="preserve">وَيُحْتَمَلُ أَنْ يَكُونَ هَذَا الَّذِي قَالَ النَّبِيُّ صلى الله عليه وسلم </w:t>
      </w:r>
      <w:r>
        <w:rPr>
          <w:b/>
          <w:bCs/>
          <w:sz w:val="28"/>
          <w:szCs w:val="28"/>
          <w:rtl w:val="true"/>
        </w:rPr>
        <w:t xml:space="preserve">{ </w:t>
      </w:r>
      <w:r>
        <w:rPr>
          <w:b/>
          <w:b/>
          <w:bCs/>
          <w:sz w:val="28"/>
          <w:sz w:val="28"/>
          <w:szCs w:val="28"/>
          <w:rtl w:val="true"/>
        </w:rPr>
        <w:t xml:space="preserve">لَا تَغْضَبْ </w:t>
      </w:r>
      <w:r>
        <w:rPr>
          <w:b/>
          <w:bCs/>
          <w:sz w:val="28"/>
          <w:szCs w:val="28"/>
          <w:rtl w:val="true"/>
        </w:rPr>
        <w:t xml:space="preserve">} </w:t>
      </w:r>
      <w:r>
        <w:rPr>
          <w:b/>
          <w:b/>
          <w:bCs/>
          <w:sz w:val="28"/>
          <w:sz w:val="28"/>
          <w:szCs w:val="28"/>
          <w:rtl w:val="true"/>
        </w:rPr>
        <w:t xml:space="preserve">قَدْ عَلِمَ النَّبِيُّ صلى الله عليه وسلم أَنَّهُ كَانَ كَثِيرَ الْغَضَبِ قَلِيلَ الْمِلْكِ لِنَفْسِهِ عِنْدَهُ </w:t>
      </w:r>
      <w:r>
        <w:rPr>
          <w:b/>
          <w:bCs/>
          <w:sz w:val="28"/>
          <w:szCs w:val="28"/>
          <w:rtl w:val="true"/>
        </w:rPr>
        <w:t xml:space="preserve">, </w:t>
      </w:r>
      <w:r>
        <w:rPr>
          <w:b/>
          <w:b/>
          <w:bCs/>
          <w:sz w:val="28"/>
          <w:sz w:val="28"/>
          <w:szCs w:val="28"/>
          <w:rtl w:val="true"/>
        </w:rPr>
        <w:t xml:space="preserve">وَإِنْ كَانَ مَا كَانَ يَدْخُلُ عَلَيْهِ نَقْصٌ فِي دِينِهِ وَحَالِهِ مِنْ جِهَةِ الْغَضَبِ فَخَصَّهُ بِالنَّهْيِ عَنْ ذَلِكَ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لَيْسَ الشَّدِيدُ بِالصُّرَعَةِ </w:t>
      </w:r>
      <w:r>
        <w:rPr>
          <w:b/>
          <w:bCs/>
          <w:sz w:val="28"/>
          <w:szCs w:val="28"/>
          <w:rtl w:val="true"/>
        </w:rPr>
        <w:t xml:space="preserve">} </w:t>
      </w:r>
      <w:r>
        <w:rPr>
          <w:b/>
          <w:b/>
          <w:bCs/>
          <w:sz w:val="28"/>
          <w:sz w:val="28"/>
          <w:szCs w:val="28"/>
          <w:rtl w:val="true"/>
        </w:rPr>
        <w:t xml:space="preserve">الصُّرَعَةُ الَّذِي يَصْرَعُ النَّاسَ وَيَكْثُرُ مِنْهُ ذَلِكَ كَمَا يُقَالُ لِلَّذِي يَكْثُرُ مِنْهُ الضَّحِكُ ضُحَكَةً </w:t>
      </w:r>
      <w:r>
        <w:rPr>
          <w:b/>
          <w:bCs/>
          <w:sz w:val="28"/>
          <w:szCs w:val="28"/>
          <w:rtl w:val="true"/>
        </w:rPr>
        <w:t xml:space="preserve">, </w:t>
      </w:r>
      <w:r>
        <w:rPr>
          <w:b/>
          <w:b/>
          <w:bCs/>
          <w:sz w:val="28"/>
          <w:sz w:val="28"/>
          <w:szCs w:val="28"/>
          <w:rtl w:val="true"/>
        </w:rPr>
        <w:t xml:space="preserve">وَاَلَّذِي يَكْثُرُ مِنْهُ النَّوْمُ نُوَمَةً فَقَالَ النَّبِيُّ صلى الله عليه وسلم </w:t>
      </w:r>
      <w:r>
        <w:rPr>
          <w:b/>
          <w:bCs/>
          <w:sz w:val="28"/>
          <w:szCs w:val="28"/>
          <w:rtl w:val="true"/>
        </w:rPr>
        <w:t xml:space="preserve">{ </w:t>
      </w:r>
      <w:r>
        <w:rPr>
          <w:b/>
          <w:b/>
          <w:bCs/>
          <w:sz w:val="28"/>
          <w:sz w:val="28"/>
          <w:szCs w:val="28"/>
          <w:rtl w:val="true"/>
        </w:rPr>
        <w:t xml:space="preserve">لَيْسَ الشَّدِيدُ بِالصُّرَعَةِ </w:t>
      </w:r>
      <w:r>
        <w:rPr>
          <w:b/>
          <w:bCs/>
          <w:sz w:val="28"/>
          <w:szCs w:val="28"/>
          <w:rtl w:val="true"/>
        </w:rPr>
        <w:t xml:space="preserve">} </w:t>
      </w:r>
      <w:r>
        <w:rPr>
          <w:b/>
          <w:b/>
          <w:bCs/>
          <w:sz w:val="28"/>
          <w:sz w:val="28"/>
          <w:szCs w:val="28"/>
          <w:rtl w:val="true"/>
        </w:rPr>
        <w:t xml:space="preserve">لَمْ يُرِدْ نَفْيَ الشِّدَّةِ عَنْ الصُّرَعَةِ فَإِنَّهُ يَعْلَمُ بِالضَّرُورَةِ شِدَّتَهُ </w:t>
      </w:r>
      <w:r>
        <w:rPr>
          <w:b/>
          <w:bCs/>
          <w:sz w:val="28"/>
          <w:szCs w:val="28"/>
          <w:rtl w:val="true"/>
        </w:rPr>
        <w:t xml:space="preserve">, </w:t>
      </w:r>
      <w:r>
        <w:rPr>
          <w:b/>
          <w:b/>
          <w:bCs/>
          <w:sz w:val="28"/>
          <w:sz w:val="28"/>
          <w:szCs w:val="28"/>
          <w:rtl w:val="true"/>
        </w:rPr>
        <w:t xml:space="preserve">وَإِنَّمَا أَرَادَ صلى الله عليه وسلم وَاَللَّهُ أَعْلَمُ أَحَدَ أَمْرَيْنِ </w:t>
      </w:r>
      <w:r>
        <w:rPr>
          <w:b/>
          <w:bCs/>
          <w:sz w:val="28"/>
          <w:szCs w:val="28"/>
          <w:rtl w:val="true"/>
        </w:rPr>
        <w:t xml:space="preserve">: </w:t>
      </w:r>
      <w:r>
        <w:rPr>
          <w:b/>
          <w:b/>
          <w:bCs/>
          <w:sz w:val="28"/>
          <w:sz w:val="28"/>
          <w:szCs w:val="28"/>
          <w:rtl w:val="true"/>
        </w:rPr>
        <w:t xml:space="preserve">يُحْتَمَلُ أَنَّهُ أَرَادَ أَنَّهُ لَيْسَ بِالنِّهَايَةِ فِي الشِّدَّةِ وَأَشَدُّ مِنْهُ الَّذِي يَمْلِكُ نَفْسَهُ  عِنْدَ الْغَضَبِ </w:t>
      </w:r>
      <w:r>
        <w:rPr>
          <w:b/>
          <w:bCs/>
          <w:sz w:val="28"/>
          <w:szCs w:val="28"/>
          <w:rtl w:val="true"/>
        </w:rPr>
        <w:t xml:space="preserve">, </w:t>
      </w:r>
      <w:r>
        <w:rPr>
          <w:b/>
          <w:b/>
          <w:bCs/>
          <w:sz w:val="28"/>
          <w:sz w:val="28"/>
          <w:szCs w:val="28"/>
          <w:rtl w:val="true"/>
        </w:rPr>
        <w:t xml:space="preserve">وَيُحْتَمَلُ أَنْ يُرِيدَ بِهِ أَنَّهَا شِدَّةٌ لَيْسَ لَهَا كَثِيرُ مَنْفَعَةٍ </w:t>
      </w:r>
      <w:r>
        <w:rPr>
          <w:b/>
          <w:bCs/>
          <w:sz w:val="28"/>
          <w:szCs w:val="28"/>
          <w:rtl w:val="true"/>
        </w:rPr>
        <w:t xml:space="preserve">, </w:t>
      </w:r>
      <w:r>
        <w:rPr>
          <w:b/>
          <w:b/>
          <w:bCs/>
          <w:sz w:val="28"/>
          <w:sz w:val="28"/>
          <w:szCs w:val="28"/>
          <w:rtl w:val="true"/>
        </w:rPr>
        <w:t xml:space="preserve">وَإِنَّمَا الشِّدَّةُ الَّتِي يُنْتَفَعُ بِهَا الشِّدَّةُ الَّتِي يَمْلِكُ بِهَا نَفْسَهُ عِنْدَ الْغَضَبِ </w:t>
      </w:r>
      <w:r>
        <w:rPr>
          <w:b/>
          <w:bCs/>
          <w:sz w:val="28"/>
          <w:szCs w:val="28"/>
          <w:rtl w:val="true"/>
        </w:rPr>
        <w:t xml:space="preserve">, </w:t>
      </w:r>
      <w:r>
        <w:rPr>
          <w:b/>
          <w:b/>
          <w:bCs/>
          <w:sz w:val="28"/>
          <w:sz w:val="28"/>
          <w:szCs w:val="28"/>
          <w:rtl w:val="true"/>
        </w:rPr>
        <w:t xml:space="preserve">وَلِهَذَا يُقَالُ لَا كَرِيمَ إلَّا يُوسُفُ وَلَمْ يُرِدْ بِهِ نَفْيَ الْكَرَمِ عَنْ غَيْرِهِ </w:t>
      </w:r>
      <w:r>
        <w:rPr>
          <w:b/>
          <w:bCs/>
          <w:sz w:val="28"/>
          <w:szCs w:val="28"/>
          <w:rtl w:val="true"/>
        </w:rPr>
        <w:t xml:space="preserve">, </w:t>
      </w:r>
      <w:r>
        <w:rPr>
          <w:b/>
          <w:b/>
          <w:bCs/>
          <w:sz w:val="28"/>
          <w:sz w:val="28"/>
          <w:szCs w:val="28"/>
          <w:rtl w:val="true"/>
        </w:rPr>
        <w:t xml:space="preserve">وَإِنَّمَا يُرِيدُ بِهِ إثْبَاتَ مَزِيَّةٍ لَهُ فِي الْكَرَمِ </w:t>
      </w:r>
      <w:r>
        <w:rPr>
          <w:b/>
          <w:bCs/>
          <w:sz w:val="28"/>
          <w:szCs w:val="28"/>
          <w:rtl w:val="true"/>
        </w:rPr>
        <w:t xml:space="preserve">, </w:t>
      </w:r>
      <w:r>
        <w:rPr>
          <w:b/>
          <w:b/>
          <w:bCs/>
          <w:sz w:val="28"/>
          <w:sz w:val="28"/>
          <w:szCs w:val="28"/>
          <w:rtl w:val="true"/>
        </w:rPr>
        <w:t xml:space="preserve">وَكَذَلِكَ قَوْلُهُمْ لَا سَيْفَ إلَّا ذُو الْفَقَارِ وَلَا شُجَاعَ إلَّا عَلِيٌّ </w:t>
      </w:r>
      <w:r>
        <w:rPr>
          <w:b/>
          <w:bCs/>
          <w:sz w:val="28"/>
          <w:szCs w:val="28"/>
          <w:rtl w:val="true"/>
        </w:rPr>
        <w:t xml:space="preserve">, </w:t>
      </w:r>
      <w:r>
        <w:rPr>
          <w:b/>
          <w:b/>
          <w:bCs/>
          <w:sz w:val="28"/>
          <w:sz w:val="28"/>
          <w:szCs w:val="28"/>
          <w:rtl w:val="true"/>
        </w:rPr>
        <w:t xml:space="preserve">وَمَا جَرَى مَجْرَى ذَلِكَ وَاَللَّهُ أَعْلَمُ فَنُدِبَ بِهَذَا إلَى مِلْكِ الرَّجُلِ نَفْسَهُ عِنْدَ الْغَضَبِ عَنْ إمْضَاءِ مَا يَقْتَضِيهِ الْغَضَبُ مِنْ أَذَى مَنْ يَمْلِكُ أَذَاهُ أَوْ مُنَازَعَةِ مَنْ يُنَازِعُهُ </w:t>
      </w:r>
      <w:r>
        <w:rPr>
          <w:b/>
          <w:bCs/>
          <w:sz w:val="28"/>
          <w:szCs w:val="28"/>
          <w:rtl w:val="true"/>
        </w:rPr>
        <w:t xml:space="preserve">. </w:t>
      </w:r>
      <w:r>
        <w:rPr>
          <w:b/>
          <w:b/>
          <w:bCs/>
          <w:sz w:val="28"/>
          <w:sz w:val="28"/>
          <w:szCs w:val="28"/>
          <w:rtl w:val="true"/>
        </w:rPr>
        <w:t xml:space="preserve">وَقَدْ قَالَ اللَّهُ عَزَّ وَجَلَّ </w:t>
      </w:r>
      <w:r>
        <w:rPr>
          <w:b/>
          <w:bCs/>
          <w:sz w:val="28"/>
          <w:szCs w:val="28"/>
          <w:rtl w:val="true"/>
        </w:rPr>
        <w:t xml:space="preserve">{ </w:t>
      </w:r>
      <w:r>
        <w:rPr>
          <w:b/>
          <w:b/>
          <w:bCs/>
          <w:sz w:val="28"/>
          <w:sz w:val="28"/>
          <w:szCs w:val="28"/>
          <w:rtl w:val="true"/>
        </w:rPr>
        <w:t xml:space="preserve">وَإِذَا مَا غَضِبُوا هُمْ يَغْفِرُونَ </w:t>
      </w:r>
      <w:r>
        <w:rPr>
          <w:b/>
          <w:bCs/>
          <w:sz w:val="28"/>
          <w:szCs w:val="28"/>
          <w:rtl w:val="true"/>
        </w:rPr>
        <w:t xml:space="preserve">} </w:t>
      </w:r>
      <w:r>
        <w:rPr>
          <w:b/>
          <w:b/>
          <w:bCs/>
          <w:sz w:val="28"/>
          <w:sz w:val="28"/>
          <w:szCs w:val="28"/>
          <w:rtl w:val="true"/>
        </w:rPr>
        <w:t xml:space="preserve">وَقَالَ تَعَالَى </w:t>
      </w:r>
      <w:r>
        <w:rPr>
          <w:b/>
          <w:bCs/>
          <w:sz w:val="28"/>
          <w:szCs w:val="28"/>
          <w:rtl w:val="true"/>
        </w:rPr>
        <w:t xml:space="preserve">{ </w:t>
      </w:r>
      <w:r>
        <w:rPr>
          <w:b/>
          <w:b/>
          <w:bCs/>
          <w:sz w:val="28"/>
          <w:sz w:val="28"/>
          <w:szCs w:val="28"/>
          <w:rtl w:val="true"/>
        </w:rPr>
        <w:t xml:space="preserve">وَالْكَاظِمِينَ الْغَيْظَ وَالْعَافِينَ عَنْ النَّاسِ وَاَللَّهُ يُحِبُّ الْمُحْسِنِينَ </w:t>
      </w:r>
      <w:r>
        <w:rPr>
          <w:b/>
          <w:bCs/>
          <w:sz w:val="28"/>
          <w:szCs w:val="28"/>
          <w:rtl w:val="true"/>
        </w:rPr>
        <w:t>}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لَا يَحِلُّ لِمُسْلِمٍ أَنْ يَهْجُرَ أَخَاهُ فَوْقَ ثَلَاثِ لَيَالٍ </w:t>
      </w:r>
      <w:r>
        <w:rPr>
          <w:b/>
          <w:bCs/>
          <w:sz w:val="28"/>
          <w:szCs w:val="28"/>
          <w:rtl w:val="true"/>
        </w:rPr>
        <w:t xml:space="preserve">} </w:t>
      </w:r>
      <w:r>
        <w:rPr>
          <w:b/>
          <w:b/>
          <w:bCs/>
          <w:sz w:val="28"/>
          <w:sz w:val="28"/>
          <w:szCs w:val="28"/>
          <w:rtl w:val="true"/>
        </w:rPr>
        <w:t xml:space="preserve">نَصٌّ فِي الْمَنْعِ مِمَّا زَادَ عَلَى ثَلَاثِ لَيَالٍ </w:t>
      </w:r>
      <w:r>
        <w:rPr>
          <w:b/>
          <w:bCs/>
          <w:sz w:val="28"/>
          <w:szCs w:val="28"/>
          <w:rtl w:val="true"/>
        </w:rPr>
        <w:t xml:space="preserve">, </w:t>
      </w:r>
      <w:r>
        <w:rPr>
          <w:b/>
          <w:b/>
          <w:bCs/>
          <w:sz w:val="28"/>
          <w:sz w:val="28"/>
          <w:szCs w:val="28"/>
          <w:rtl w:val="true"/>
        </w:rPr>
        <w:t xml:space="preserve">وَأَمَّا الثَّلَاثُ لَيَالٍ فَمَنْ قَالَ بِدَلِيلِ الْخِطَابِ اقْتَضَى ذَلِكَ عِنْدَهُ إبَاحَةَ الْهِجْرَةِ فِيهَا </w:t>
      </w:r>
      <w:r>
        <w:rPr>
          <w:b/>
          <w:bCs/>
          <w:sz w:val="28"/>
          <w:szCs w:val="28"/>
          <w:rtl w:val="true"/>
        </w:rPr>
        <w:t xml:space="preserve">, </w:t>
      </w:r>
      <w:r>
        <w:rPr>
          <w:b/>
          <w:b/>
          <w:bCs/>
          <w:sz w:val="28"/>
          <w:sz w:val="28"/>
          <w:szCs w:val="28"/>
          <w:rtl w:val="true"/>
        </w:rPr>
        <w:t xml:space="preserve">وَمَنْ مَنَعَ دَلِيلَ الْخِطَابِ احْتَمَلَ ذَلِكَ الْإِبَاحَةَ مِنْ غَيْرِ دَلِيلِ الْخِطَابِ </w:t>
      </w:r>
      <w:r>
        <w:rPr>
          <w:b/>
          <w:bCs/>
          <w:sz w:val="28"/>
          <w:szCs w:val="28"/>
          <w:rtl w:val="true"/>
        </w:rPr>
        <w:t xml:space="preserve">, </w:t>
      </w:r>
      <w:r>
        <w:rPr>
          <w:b/>
          <w:b/>
          <w:bCs/>
          <w:sz w:val="28"/>
          <w:sz w:val="28"/>
          <w:szCs w:val="28"/>
          <w:rtl w:val="true"/>
        </w:rPr>
        <w:t xml:space="preserve">وَهُوَ أَنَّهُ قَصَدَ إلَى تَقْدِيرِ الْمَنْعِ </w:t>
      </w:r>
      <w:r>
        <w:rPr>
          <w:b/>
          <w:bCs/>
          <w:sz w:val="28"/>
          <w:szCs w:val="28"/>
          <w:rtl w:val="true"/>
        </w:rPr>
        <w:t xml:space="preserve">, </w:t>
      </w:r>
      <w:r>
        <w:rPr>
          <w:b/>
          <w:b/>
          <w:bCs/>
          <w:sz w:val="28"/>
          <w:sz w:val="28"/>
          <w:szCs w:val="28"/>
          <w:rtl w:val="true"/>
        </w:rPr>
        <w:t xml:space="preserve">وَأَمَّا مَا قَصَرَ عَنْهُ فِي حُكْمِ الْمُبَاحِ إذْ لَا يَخْلُو النَّاسُ مِنْ يَسِيرِ الْمُهَاجَرَةِ وَقْتَ الْغَضَبِ </w:t>
      </w:r>
      <w:r>
        <w:rPr>
          <w:b/>
          <w:bCs/>
          <w:sz w:val="28"/>
          <w:szCs w:val="28"/>
          <w:rtl w:val="true"/>
        </w:rPr>
        <w:t xml:space="preserve">, </w:t>
      </w:r>
      <w:r>
        <w:rPr>
          <w:b/>
          <w:b/>
          <w:bCs/>
          <w:sz w:val="28"/>
          <w:sz w:val="28"/>
          <w:szCs w:val="28"/>
          <w:rtl w:val="true"/>
        </w:rPr>
        <w:t xml:space="preserve">وَيُحْتَمَلُ أَنْ يُرِيدَ بِهِ وَاَللَّهُ أَعْلَمُ أَنَّ مَا زَادَ عَلَى الثَّلَاثِ نَصٌّ عَلَى مَنْعِهِ وَنَفْيُ الْبَاقِي يُطْلَبُ دَلِيلُ حُكْمِهِ فِي الشَّرْعِ وَاَللَّهُ أَعْلَ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يَلْتَقِيَانِ فَيُعْرِضُ هَذَا وَيُعْرِضُ هَذَا </w:t>
      </w:r>
      <w:r>
        <w:rPr>
          <w:b/>
          <w:bCs/>
          <w:sz w:val="28"/>
          <w:szCs w:val="28"/>
          <w:rtl w:val="true"/>
        </w:rPr>
        <w:t xml:space="preserve">} </w:t>
      </w:r>
      <w:r>
        <w:rPr>
          <w:b/>
          <w:b/>
          <w:bCs/>
          <w:sz w:val="28"/>
          <w:sz w:val="28"/>
          <w:szCs w:val="28"/>
          <w:rtl w:val="true"/>
        </w:rPr>
        <w:t xml:space="preserve">يُرِيدُ وَاَللَّهُ أَعْلَمُ أَنَّ كُلَّ وَاحِدٍ مِنْهُمَا يُعْرِضُ عَنْ صَاحِبِهِ مُهَاجَرَةً لَهُ فَلَا يُسَلِّمُ عَلَيْهِ وَلَا يُكَلِّمُهُ فَهَذَا الْمِقْدَارُ الَّذِي نَهَى عَنْهُ مِنْ الْمُهَاجَرَةِ </w:t>
      </w:r>
      <w:r>
        <w:rPr>
          <w:b/>
          <w:bCs/>
          <w:sz w:val="28"/>
          <w:szCs w:val="28"/>
          <w:rtl w:val="true"/>
        </w:rPr>
        <w:t xml:space="preserve">, </w:t>
      </w:r>
      <w:r>
        <w:rPr>
          <w:b/>
          <w:b/>
          <w:bCs/>
          <w:sz w:val="28"/>
          <w:sz w:val="28"/>
          <w:szCs w:val="28"/>
          <w:rtl w:val="true"/>
        </w:rPr>
        <w:t xml:space="preserve">وَأَمَّا الْأَذَى فَلَا يَحِلُّ قَلِيلُهُ وَلَا كَثِيرُ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إذَا سَلَّمَ فَقَدْ رَوَى ابْنُ وَهْبٍ عَنْ مَالِكٍ إذَا سَلَّمَ عَلَيْهِ وَلَا يُكَلِّمُهُ بِهَذَا الْمِقْدَارِ الَّذِي نَهَى عَنْهُ مِنْ الْمُهَاجَرَةِ فَقَدْ قَطَعَ الْهِجْرَةَ </w:t>
      </w:r>
      <w:r>
        <w:rPr>
          <w:b/>
          <w:bCs/>
          <w:sz w:val="28"/>
          <w:szCs w:val="28"/>
          <w:rtl w:val="true"/>
        </w:rPr>
        <w:t xml:space="preserve">. </w:t>
      </w:r>
      <w:r>
        <w:rPr>
          <w:b/>
          <w:b/>
          <w:bCs/>
          <w:sz w:val="28"/>
          <w:sz w:val="28"/>
          <w:szCs w:val="28"/>
          <w:rtl w:val="true"/>
        </w:rPr>
        <w:t xml:space="preserve">وَقَدْ قَالَ ابْنُ الْقَاسِمِ فِي الْمُزَنِيَّةِ فِي الَّذِي يُسَلِّمُ عَلَى أَخِيهِ وَلَا يُكَلِّمُهُ بِغَيْرِ ذَلِكَ بَلْ يَجْتَنِبُ كَلَامَهُ إنْ كَانَ غَيْرَ مُؤْذٍ لَهُ فَقَدْ بَرِئَ مِنْ الشَّحْنَاءِ </w:t>
      </w:r>
      <w:r>
        <w:rPr>
          <w:b/>
          <w:bCs/>
          <w:sz w:val="28"/>
          <w:szCs w:val="28"/>
          <w:rtl w:val="true"/>
        </w:rPr>
        <w:t xml:space="preserve">, </w:t>
      </w:r>
      <w:r>
        <w:rPr>
          <w:b/>
          <w:b/>
          <w:bCs/>
          <w:sz w:val="28"/>
          <w:sz w:val="28"/>
          <w:szCs w:val="28"/>
          <w:rtl w:val="true"/>
        </w:rPr>
        <w:t xml:space="preserve">وَإِنْ كَانَ مُؤْذِيًا لَهُ فَلَا يَتَبَرَّأُ مِنْهُ </w:t>
      </w:r>
      <w:r>
        <w:rPr>
          <w:b/>
          <w:bCs/>
          <w:sz w:val="28"/>
          <w:szCs w:val="28"/>
          <w:rtl w:val="true"/>
        </w:rPr>
        <w:t xml:space="preserve">, </w:t>
      </w:r>
      <w:r>
        <w:rPr>
          <w:b/>
          <w:b/>
          <w:bCs/>
          <w:sz w:val="28"/>
          <w:sz w:val="28"/>
          <w:szCs w:val="28"/>
          <w:rtl w:val="true"/>
        </w:rPr>
        <w:t xml:space="preserve">وَهَذَا قَوْلُ أَحْمَدَ بْنِ حَنْبَلٍ وَجْهُ الْقَوْلِ الْأَوَّلِ </w:t>
      </w:r>
      <w:r>
        <w:rPr>
          <w:b/>
          <w:bCs/>
          <w:sz w:val="28"/>
          <w:szCs w:val="28"/>
          <w:rtl w:val="true"/>
        </w:rPr>
        <w:t xml:space="preserve">{ </w:t>
      </w:r>
      <w:r>
        <w:rPr>
          <w:b/>
          <w:b/>
          <w:bCs/>
          <w:sz w:val="28"/>
          <w:sz w:val="28"/>
          <w:szCs w:val="28"/>
          <w:rtl w:val="true"/>
        </w:rPr>
        <w:t xml:space="preserve">الْحَدِيثُ وَفِيهِ خَيْرُهُمَا الَّذِي يَبْدَأُ بِالسَّلَامِ </w:t>
      </w:r>
      <w:r>
        <w:rPr>
          <w:b/>
          <w:bCs/>
          <w:sz w:val="28"/>
          <w:szCs w:val="28"/>
          <w:rtl w:val="true"/>
        </w:rPr>
        <w:t xml:space="preserve">} </w:t>
      </w:r>
      <w:r>
        <w:rPr>
          <w:b/>
          <w:b/>
          <w:bCs/>
          <w:sz w:val="28"/>
          <w:sz w:val="28"/>
          <w:szCs w:val="28"/>
          <w:rtl w:val="true"/>
        </w:rPr>
        <w:t xml:space="preserve">فَلَوْلَا أَنَّ السَّلَامَ يَقْطَعُ الْهِجْرَةَ لَمَا كَانَ أَفْضَلُهُمَا الَّذِي يَبْدَأُ بِالسَّلَامِ </w:t>
      </w:r>
      <w:r>
        <w:rPr>
          <w:b/>
          <w:bCs/>
          <w:sz w:val="28"/>
          <w:szCs w:val="28"/>
          <w:rtl w:val="true"/>
        </w:rPr>
        <w:t xml:space="preserve">, </w:t>
      </w:r>
      <w:r>
        <w:rPr>
          <w:b/>
          <w:b/>
          <w:bCs/>
          <w:sz w:val="28"/>
          <w:sz w:val="28"/>
          <w:szCs w:val="28"/>
          <w:rtl w:val="true"/>
        </w:rPr>
        <w:t xml:space="preserve">وَوَجْهُ الْقَوْلِ الثَّانِي أَنَّهُ إنْ كَانَ لَا يُؤْذِيهِ فَقَدْ بَرِئَ مِنْ الْهِجْرَةِ </w:t>
      </w:r>
      <w:r>
        <w:rPr>
          <w:b/>
          <w:bCs/>
          <w:sz w:val="28"/>
          <w:szCs w:val="28"/>
          <w:rtl w:val="true"/>
        </w:rPr>
        <w:t xml:space="preserve">; </w:t>
      </w:r>
      <w:r>
        <w:rPr>
          <w:b/>
          <w:b/>
          <w:bCs/>
          <w:sz w:val="28"/>
          <w:sz w:val="28"/>
          <w:szCs w:val="28"/>
          <w:rtl w:val="true"/>
        </w:rPr>
        <w:t xml:space="preserve">لِأَنَّهُ قَدْ أَتَى مِنْ الْمُوَاصَلَةِ بِمَا لَا أَذًى فِيهِ </w:t>
      </w:r>
      <w:r>
        <w:rPr>
          <w:b/>
          <w:bCs/>
          <w:sz w:val="28"/>
          <w:szCs w:val="28"/>
          <w:rtl w:val="true"/>
        </w:rPr>
        <w:t xml:space="preserve">, </w:t>
      </w:r>
      <w:r>
        <w:rPr>
          <w:b/>
          <w:b/>
          <w:bCs/>
          <w:sz w:val="28"/>
          <w:sz w:val="28"/>
          <w:szCs w:val="28"/>
          <w:rtl w:val="true"/>
        </w:rPr>
        <w:t xml:space="preserve">وَإِنْ كَانَ يُؤْذِيهِ فَلَمْ يَبْرَأْ مِنْ الْمُهَاجَرَةِ </w:t>
      </w:r>
      <w:r>
        <w:rPr>
          <w:b/>
          <w:bCs/>
          <w:sz w:val="28"/>
          <w:szCs w:val="28"/>
          <w:rtl w:val="true"/>
        </w:rPr>
        <w:t xml:space="preserve">; </w:t>
      </w:r>
      <w:r>
        <w:rPr>
          <w:b/>
          <w:b/>
          <w:bCs/>
          <w:sz w:val="28"/>
          <w:sz w:val="28"/>
          <w:szCs w:val="28"/>
          <w:rtl w:val="true"/>
        </w:rPr>
        <w:t xml:space="preserve">لِأَنَّ الْأَذَى أَشَدُّ مِنْ الْمُهَاجَرَةِ </w:t>
      </w:r>
      <w:r>
        <w:rPr>
          <w:b/>
          <w:bCs/>
          <w:sz w:val="28"/>
          <w:szCs w:val="28"/>
          <w:rtl w:val="true"/>
        </w:rPr>
        <w:t xml:space="preserve">. </w:t>
      </w:r>
      <w:r>
        <w:rPr>
          <w:b/>
          <w:b/>
          <w:bCs/>
          <w:sz w:val="28"/>
          <w:sz w:val="28"/>
          <w:szCs w:val="28"/>
          <w:rtl w:val="true"/>
        </w:rPr>
        <w:t xml:space="preserve">وَقَدْ رَوَى ابْنُ مُزَيْنٍ عَنْ مُحَمَّدِ بْنِ عِيسَى عَنْ ابْنِ كِنَانَةَ عَنْ مَالِكٍ الْهِجْرَةُ مِنْ الْغِلِّ قَالَ ابْنُ الْقَاسِمِ </w:t>
      </w:r>
      <w:r>
        <w:rPr>
          <w:b/>
          <w:bCs/>
          <w:sz w:val="28"/>
          <w:szCs w:val="28"/>
          <w:rtl w:val="true"/>
        </w:rPr>
        <w:t xml:space="preserve">: </w:t>
      </w:r>
      <w:r>
        <w:rPr>
          <w:b/>
          <w:b/>
          <w:bCs/>
          <w:sz w:val="28"/>
          <w:sz w:val="28"/>
          <w:szCs w:val="28"/>
          <w:rtl w:val="true"/>
        </w:rPr>
        <w:t xml:space="preserve">وَإِذَا اعْتَزَلَ كَلَامَهُ لَمْ تُقْبَلْ شَهَادَتُهُ عَلَيْهِ وَإِنْ كَانَ غَيْرَ مُؤْذٍ لَ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وَخَيْرُهُمَا الَّذِي يَبْدَأُ بِالسَّلَامِ </w:t>
      </w:r>
      <w:r>
        <w:rPr>
          <w:b/>
          <w:bCs/>
          <w:sz w:val="28"/>
          <w:szCs w:val="28"/>
          <w:rtl w:val="true"/>
        </w:rPr>
        <w:t xml:space="preserve">} </w:t>
      </w:r>
      <w:r>
        <w:rPr>
          <w:b/>
          <w:b/>
          <w:bCs/>
          <w:sz w:val="28"/>
          <w:sz w:val="28"/>
          <w:szCs w:val="28"/>
          <w:rtl w:val="true"/>
        </w:rPr>
        <w:t xml:space="preserve">يُرِيدُ وَاَللَّهُ أَعْلَمُ أَكْثَرُ ثَوَابًا </w:t>
      </w:r>
      <w:r>
        <w:rPr>
          <w:b/>
          <w:bCs/>
          <w:sz w:val="28"/>
          <w:szCs w:val="28"/>
          <w:rtl w:val="true"/>
        </w:rPr>
        <w:t xml:space="preserve">; </w:t>
      </w:r>
      <w:r>
        <w:rPr>
          <w:b/>
          <w:b/>
          <w:bCs/>
          <w:sz w:val="28"/>
          <w:sz w:val="28"/>
          <w:szCs w:val="28"/>
          <w:rtl w:val="true"/>
        </w:rPr>
        <w:t xml:space="preserve">لِأَنَّهُ الَّذِي يَبْدَأُ بِالْمُوَاصَلَةِ الْمَأْمُورِ بِهَا وَتَرْكِ الْمُهَاجَرَةِ الْمَنْهِيِّ عَنْهَا مَعَ أَنَّ الِابْتِدَاءَ بِهَا أَشَدُّ مِنْ الْمُسَاعَدَةِ عَلَيْهَ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جَابِرٍ رضي الله عنه فَقُمْت إلَى غِرَارَةٍ لَنَا فَالْتَمَسْت فِيهَا شَيْئًا فَوَجَدْت فِيهَا جِرْوُ قِثَّاءٍ وَالْجِرْوُ الْقِثَّاءَةُ الصَّحِيحَةُ </w:t>
      </w:r>
      <w:r>
        <w:rPr>
          <w:b/>
          <w:bCs/>
          <w:sz w:val="28"/>
          <w:szCs w:val="28"/>
          <w:rtl w:val="true"/>
        </w:rPr>
        <w:t xml:space="preserve">, </w:t>
      </w:r>
      <w:r>
        <w:rPr>
          <w:b/>
          <w:b/>
          <w:bCs/>
          <w:sz w:val="28"/>
          <w:sz w:val="28"/>
          <w:szCs w:val="28"/>
          <w:rtl w:val="true"/>
        </w:rPr>
        <w:t xml:space="preserve">وَقِيلَ الْمُسْتَطِيلَةُ وَقِيلَ الصَّغِيرَةُ </w:t>
      </w:r>
      <w:r>
        <w:rPr>
          <w:b/>
          <w:bCs/>
          <w:sz w:val="28"/>
          <w:szCs w:val="28"/>
          <w:rtl w:val="true"/>
        </w:rPr>
        <w:t xml:space="preserve">, </w:t>
      </w:r>
      <w:r>
        <w:rPr>
          <w:b/>
          <w:b/>
          <w:bCs/>
          <w:sz w:val="28"/>
          <w:sz w:val="28"/>
          <w:szCs w:val="28"/>
          <w:rtl w:val="true"/>
        </w:rPr>
        <w:t xml:space="preserve">حَكَاهُ أَبُو الْقَاسِمِ الْجَوْهَرِيُّ وَقَالَ أَبُو عُبَيْدٍ الْجِرْوُ صَغِيرُ الْقِثَّاءِ وَالرُّمَّانِ وَجَمْعُهُ أَجْرَاءُ وَجَمْعُ الْجَمْعِ أُجَرٌ </w:t>
      </w:r>
      <w:r>
        <w:rPr>
          <w:b/>
          <w:bCs/>
          <w:sz w:val="28"/>
          <w:szCs w:val="28"/>
          <w:rtl w:val="true"/>
        </w:rPr>
        <w:t xml:space="preserve">, </w:t>
      </w:r>
      <w:r>
        <w:rPr>
          <w:b/>
          <w:b/>
          <w:bCs/>
          <w:sz w:val="28"/>
          <w:sz w:val="28"/>
          <w:szCs w:val="28"/>
          <w:rtl w:val="true"/>
        </w:rPr>
        <w:t xml:space="preserve">وَقَوْلُهُ فَكَسَّرْته ثُمَّ قَرَّبْته إلَى رَسُولِ اللَّهِ صلى الله عليه وسلم مَعْنَى كَسَّرَهُ لَهُ أَنْ يَسْهُلَ تَنَاوُلُهُ وَيَكْثُرَ عَدَدُهُ </w:t>
      </w:r>
      <w:r>
        <w:rPr>
          <w:b/>
          <w:bCs/>
          <w:sz w:val="28"/>
          <w:szCs w:val="28"/>
          <w:rtl w:val="true"/>
        </w:rPr>
        <w:t xml:space="preserve">, </w:t>
      </w:r>
      <w:r>
        <w:rPr>
          <w:b/>
          <w:b/>
          <w:bCs/>
          <w:sz w:val="28"/>
          <w:sz w:val="28"/>
          <w:szCs w:val="28"/>
          <w:rtl w:val="true"/>
        </w:rPr>
        <w:t xml:space="preserve">وَهُوَ فِي الْأَغْلَبِ مِمَّا يَفْعَلُهُ الْآكِلُ بِالْكَبِيرِ مِنْهَا فَلَعَلَّ جَابِرًا أَسْمَاهُ بِاسْمِ الصَّغِيرِ تَحْقِيرًا لِمَا قَدَّمَهُ فَكَفَاهُ مُؤْنَةَ الْعَمَلِ </w:t>
      </w:r>
      <w:r>
        <w:rPr>
          <w:b/>
          <w:bCs/>
          <w:sz w:val="28"/>
          <w:szCs w:val="28"/>
          <w:rtl w:val="true"/>
        </w:rPr>
        <w:t xml:space="preserve">, </w:t>
      </w:r>
      <w:r>
        <w:rPr>
          <w:b/>
          <w:b/>
          <w:bCs/>
          <w:sz w:val="28"/>
          <w:sz w:val="28"/>
          <w:szCs w:val="28"/>
          <w:rtl w:val="true"/>
        </w:rPr>
        <w:t xml:space="preserve">ثُمَّ قَرَّبَهُ إلَيْهِ لِيَأْكُلَهُ فَقَالَ لِجَابِرٍ مِنْ أَيْنَ لَكُمْ هَذَا لَمَّا عَلِمَ مِنْ عَدَمِهِ بِذَلِكَ الْمَوْضِعِ وَتَعَذُّرِ وُجُودِهِ فِيهِ فَقَالَ جَابِرٌ </w:t>
      </w:r>
      <w:r>
        <w:rPr>
          <w:b/>
          <w:bCs/>
          <w:sz w:val="28"/>
          <w:szCs w:val="28"/>
          <w:rtl w:val="true"/>
        </w:rPr>
        <w:t xml:space="preserve">: </w:t>
      </w:r>
      <w:r>
        <w:rPr>
          <w:b/>
          <w:b/>
          <w:bCs/>
          <w:sz w:val="28"/>
          <w:sz w:val="28"/>
          <w:szCs w:val="28"/>
          <w:rtl w:val="true"/>
        </w:rPr>
        <w:t xml:space="preserve">خَرَجْنَا بِهِ مِنْ الْمَدِينَةِ يَا رَسُولَ اللَّهِ </w:t>
      </w:r>
      <w:r>
        <w:rPr>
          <w:b/>
          <w:bCs/>
          <w:sz w:val="28"/>
          <w:szCs w:val="28"/>
          <w:rtl w:val="true"/>
        </w:rPr>
        <w:t xml:space="preserve">, </w:t>
      </w:r>
      <w:r>
        <w:rPr>
          <w:b/>
          <w:b/>
          <w:bCs/>
          <w:sz w:val="28"/>
          <w:sz w:val="28"/>
          <w:szCs w:val="28"/>
          <w:rtl w:val="true"/>
        </w:rPr>
        <w:t xml:space="preserve">وَقَوْلُ جَابِرٍ وَعِنْدَنَا صَاحِبٌ لَنَا نُجَهِّزُهُ يُرِيدُ وَاَللَّهُ أَعْلَمُ نُهَيِّئُ مِنْ أَمْرِهِ مَا يَحْتَاجُ إلَيْهِ فِي تَوَجُّهِهِ لِحِفْظِ الظَّهْرِ يُرِيدُ الْإِبِلَ الَّتِي يَرْكَبُونَ ظُهُورَهَا وَيَحْمِلُونَ عَلَيْهَ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رضي الله عنه ثُمَّ أَدْبَرَ وَعَلَيْهِ بُرْدَانِ لَهُ قَدْ خَلِقَا يُرِيدُ وَاَللَّهُ أَعْلَمُ أَنَّهُمَا قَدْ بَلَغَا مِنْ ذَلِكَ مَبْلَغًا تَمُجُّهُ الْعَيْنُ وَيَخْرُجُ عَنْ عَادَةِ لِبَاسِ النَّاسِ مَعَ مَا قَدْ عَلِمَ النَّبِيُّ صلى الله عليه وسلم مِنْ سَعَةِ أَحْوَالِ النَّاسِ فِي ذَلِكَ الْوَقْتِ </w:t>
      </w:r>
      <w:r>
        <w:rPr>
          <w:b/>
          <w:bCs/>
          <w:sz w:val="28"/>
          <w:szCs w:val="28"/>
          <w:rtl w:val="true"/>
        </w:rPr>
        <w:t xml:space="preserve">, </w:t>
      </w:r>
      <w:r>
        <w:rPr>
          <w:b/>
          <w:b/>
          <w:bCs/>
          <w:sz w:val="28"/>
          <w:sz w:val="28"/>
          <w:szCs w:val="28"/>
          <w:rtl w:val="true"/>
        </w:rPr>
        <w:t xml:space="preserve">وَأَنَّهُ لَا يَتَعَذَّرُ عَلَى مَنْ كَانَ فِي مِثْلِ حَالَةِ النَّاسِ مَا جَرَتْ بِهِ عَادَةُ مِثْلِهِ </w:t>
      </w:r>
      <w:r>
        <w:rPr>
          <w:b/>
          <w:bCs/>
          <w:sz w:val="28"/>
          <w:szCs w:val="28"/>
          <w:rtl w:val="true"/>
        </w:rPr>
        <w:t xml:space="preserve">, </w:t>
      </w:r>
      <w:r>
        <w:rPr>
          <w:b/>
          <w:b/>
          <w:bCs/>
          <w:sz w:val="28"/>
          <w:sz w:val="28"/>
          <w:szCs w:val="28"/>
          <w:rtl w:val="true"/>
        </w:rPr>
        <w:t xml:space="preserve">وَيُحْتَمَلُ أَنَّهُ كَرِهَ ذَلِكَ لِمَا يَخَافُ أَنْ يَعْتَقِدَ ذَلِكَ شَرْعًا أَوْ مُبَاحًا مَعَ الْقُدْرَةِ عَلَى اللِّبَاسِ الْمُعْتَادِ </w:t>
      </w:r>
      <w:r>
        <w:rPr>
          <w:b/>
          <w:bCs/>
          <w:sz w:val="28"/>
          <w:szCs w:val="28"/>
          <w:rtl w:val="true"/>
        </w:rPr>
        <w:t xml:space="preserve">, </w:t>
      </w:r>
      <w:r>
        <w:rPr>
          <w:b/>
          <w:b/>
          <w:bCs/>
          <w:sz w:val="28"/>
          <w:sz w:val="28"/>
          <w:szCs w:val="28"/>
          <w:rtl w:val="true"/>
        </w:rPr>
        <w:t xml:space="preserve">وَكَرِهَ النَّبِيُّ صلى الله عليه وسلم لِبَاسَ غَيْرِ الْمُعْتَادِ وَمَا يَشْتَهِرُ بِهِ لَابِسُهُ مِنْ دُونِ الْمَلْبَسِ كَمَا كَرِهَ مَا يُشْهَرُ بِهِ صَاحِبُهُ فِي رِفْعَتِهِ </w:t>
      </w:r>
      <w:r>
        <w:rPr>
          <w:b/>
          <w:bCs/>
          <w:sz w:val="28"/>
          <w:szCs w:val="28"/>
          <w:rtl w:val="true"/>
        </w:rPr>
        <w:t xml:space="preserve">, </w:t>
      </w:r>
      <w:r>
        <w:rPr>
          <w:b/>
          <w:b/>
          <w:bCs/>
          <w:sz w:val="28"/>
          <w:sz w:val="28"/>
          <w:szCs w:val="28"/>
          <w:rtl w:val="true"/>
        </w:rPr>
        <w:t xml:space="preserve">وَيُحْتَمَلُ أَنَّهُ لَمَّا كَانَ فِي غَزْوٍ وَلَعَلَّهُ كَانَ بِقُرْبِ الْمُشْرِكِينَ </w:t>
      </w:r>
      <w:r>
        <w:rPr>
          <w:b/>
          <w:bCs/>
          <w:sz w:val="28"/>
          <w:szCs w:val="28"/>
          <w:rtl w:val="true"/>
        </w:rPr>
        <w:t xml:space="preserve">, </w:t>
      </w:r>
      <w:r>
        <w:rPr>
          <w:b/>
          <w:b/>
          <w:bCs/>
          <w:sz w:val="28"/>
          <w:sz w:val="28"/>
          <w:szCs w:val="28"/>
          <w:rtl w:val="true"/>
        </w:rPr>
        <w:t xml:space="preserve">وَلَمْ يَأْمَنْ أَنْ يَكُونَ لَهُمْ عَلَى أَصْحَابِهِمْ عُيُونٌ فَيَرَوْنَ عَلَيْهِمْ مِثْلَ هَذَا الْمَلْبَسِ فَيَعْتَقِدُونَ فِيهِمْ مِنْ ضَعْفِ الْحَالِ مَا يُقَوِّي نُفُوسَهُمْ وَيُؤَكِّدُ طَمَعَهُمْ فِي الظُّهُورِ عَلَيْهِمْ فَيَكْرَهُ ذَلِكَ رَسُولُ اللَّهِ صلى الله عليه وسلم </w:t>
      </w:r>
      <w:r>
        <w:rPr>
          <w:b/>
          <w:bCs/>
          <w:sz w:val="28"/>
          <w:szCs w:val="28"/>
          <w:rtl w:val="true"/>
        </w:rPr>
        <w:t xml:space="preserve">, </w:t>
      </w:r>
      <w:r>
        <w:rPr>
          <w:b/>
          <w:b/>
          <w:bCs/>
          <w:sz w:val="28"/>
          <w:sz w:val="28"/>
          <w:szCs w:val="28"/>
          <w:rtl w:val="true"/>
        </w:rPr>
        <w:t xml:space="preserve">وَأَرَادَ إظْهَارَ الْقُوَّةِ وَصَلَاحَ الْحَالِ لِتَضْعُفَ نُفُوسُهُمْ وَيَقِلَّ طَمَعُهُمْ </w:t>
      </w:r>
      <w:r>
        <w:rPr>
          <w:b/>
          <w:bCs/>
          <w:sz w:val="28"/>
          <w:szCs w:val="28"/>
          <w:rtl w:val="true"/>
        </w:rPr>
        <w:t xml:space="preserve">, </w:t>
      </w:r>
      <w:r>
        <w:rPr>
          <w:b/>
          <w:b/>
          <w:bCs/>
          <w:sz w:val="28"/>
          <w:sz w:val="28"/>
          <w:szCs w:val="28"/>
          <w:rtl w:val="true"/>
        </w:rPr>
        <w:t xml:space="preserve">وَرُوِيَ عَنْ سَلَمَةَ بْنِ الْأَكْوَعِ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أَمَا لَهُ ثَوْبَانِ غَيْرَ هَذَيْنِ </w:t>
      </w:r>
      <w:r>
        <w:rPr>
          <w:b/>
          <w:bCs/>
          <w:sz w:val="28"/>
          <w:szCs w:val="28"/>
          <w:rtl w:val="true"/>
        </w:rPr>
        <w:t xml:space="preserve">} </w:t>
      </w:r>
      <w:r>
        <w:rPr>
          <w:b/>
          <w:b/>
          <w:bCs/>
          <w:sz w:val="28"/>
          <w:sz w:val="28"/>
          <w:szCs w:val="28"/>
          <w:rtl w:val="true"/>
        </w:rPr>
        <w:t xml:space="preserve">يُحْتَمَلُ أَنْ يُرِيدَ وَاَللَّهُ أَعْلَمُ بِذَلِكَ يَعْرِفُ   لِيَعْلَمَ هَلْ فَعَلَ ذَلِكَ لِضَرُورَةِ عَدَمٍ فَيَعْذُرُهُ أَوْ يُعِينُهُ </w:t>
      </w:r>
      <w:r>
        <w:rPr>
          <w:b/>
          <w:bCs/>
          <w:sz w:val="28"/>
          <w:szCs w:val="28"/>
          <w:rtl w:val="true"/>
        </w:rPr>
        <w:t xml:space="preserve">, </w:t>
      </w:r>
      <w:r>
        <w:rPr>
          <w:b/>
          <w:b/>
          <w:bCs/>
          <w:sz w:val="28"/>
          <w:sz w:val="28"/>
          <w:szCs w:val="28"/>
          <w:rtl w:val="true"/>
        </w:rPr>
        <w:t xml:space="preserve">أَوْ يَعْلَمَ أَنَّهُ فَعَلَ ذَلِكَ مَعَ الْقُدْرَةِ عَلَى الْمَلْبَسِ الصَّالِحِ فَيُنْكِرَ عَلَيْهِ وَيَأْمُرَ بِمَا هُوَ أَفْضَلُ لَهُ فَأَعْلَمَ جَابِرٌ أَنَّ لَهُ ثَوْبَيْنِ فِي الْعَيْبَةِ </w:t>
      </w:r>
      <w:r>
        <w:rPr>
          <w:b/>
          <w:bCs/>
          <w:sz w:val="28"/>
          <w:szCs w:val="28"/>
          <w:rtl w:val="true"/>
        </w:rPr>
        <w:t xml:space="preserve">, </w:t>
      </w:r>
      <w:r>
        <w:rPr>
          <w:b/>
          <w:b/>
          <w:bCs/>
          <w:sz w:val="28"/>
          <w:sz w:val="28"/>
          <w:szCs w:val="28"/>
          <w:rtl w:val="true"/>
        </w:rPr>
        <w:t xml:space="preserve">وَذَلِكَ يَدُلُّ عَلَى حُضُورِهِمَا </w:t>
      </w:r>
      <w:r>
        <w:rPr>
          <w:b/>
          <w:bCs/>
          <w:sz w:val="28"/>
          <w:szCs w:val="28"/>
          <w:rtl w:val="true"/>
        </w:rPr>
        <w:t xml:space="preserve">, </w:t>
      </w:r>
      <w:r>
        <w:rPr>
          <w:b/>
          <w:b/>
          <w:bCs/>
          <w:sz w:val="28"/>
          <w:sz w:val="28"/>
          <w:szCs w:val="28"/>
          <w:rtl w:val="true"/>
        </w:rPr>
        <w:t xml:space="preserve">وَلَعَلَّ سُؤَالَهُ إنَّمَا تَوَجَّهَ إلَى مَا يَحْضُرُهُ مِنْ الثِّيَابِ فَأَمَرَهُ صلى الله عليه وسلم فَلَبِسَهُمَا امْتِثَالًا لِأَمْرِهِ وَأَخْذًا بِهَدْيِهِ فَلَمَّا وَلَّى قَالَ رَسُولُ اللَّهِ صلى الله عليه وسلم </w:t>
      </w:r>
      <w:r>
        <w:rPr>
          <w:b/>
          <w:bCs/>
          <w:sz w:val="28"/>
          <w:szCs w:val="28"/>
          <w:rtl w:val="true"/>
        </w:rPr>
        <w:t xml:space="preserve">{ </w:t>
      </w:r>
      <w:r>
        <w:rPr>
          <w:b/>
          <w:b/>
          <w:bCs/>
          <w:sz w:val="28"/>
          <w:sz w:val="28"/>
          <w:szCs w:val="28"/>
          <w:rtl w:val="true"/>
        </w:rPr>
        <w:t xml:space="preserve">مَا لَهُ ضَرَبَ اللَّهُ عُنُقَهُ أَلَيْسَ هَذَا خَيْرًا لَهُ ؟ </w:t>
      </w:r>
      <w:r>
        <w:rPr>
          <w:b/>
          <w:bCs/>
          <w:sz w:val="28"/>
          <w:szCs w:val="28"/>
          <w:rtl w:val="true"/>
        </w:rPr>
        <w:t xml:space="preserve">} </w:t>
      </w:r>
      <w:r>
        <w:rPr>
          <w:b/>
          <w:b/>
          <w:bCs/>
          <w:sz w:val="28"/>
          <w:sz w:val="28"/>
          <w:szCs w:val="28"/>
          <w:rtl w:val="true"/>
        </w:rPr>
        <w:t xml:space="preserve">وَهَذِهِ كَلِمَةٌ  تَقُولُهَا الْعَرَبُ عِنْدَ إنْكَارِ أَمْرٍ وَلَا يُرِيدُونَ بِذَلِكَ الدُّعَاءَ عَلَى مَنْ يُقَالُ لَهُ ذَلِكَ </w:t>
      </w:r>
      <w:r>
        <w:rPr>
          <w:b/>
          <w:bCs/>
          <w:sz w:val="28"/>
          <w:szCs w:val="28"/>
          <w:rtl w:val="true"/>
        </w:rPr>
        <w:t xml:space="preserve">, </w:t>
      </w:r>
      <w:r>
        <w:rPr>
          <w:b/>
          <w:b/>
          <w:bCs/>
          <w:sz w:val="28"/>
          <w:sz w:val="28"/>
          <w:szCs w:val="28"/>
          <w:rtl w:val="true"/>
        </w:rPr>
        <w:t xml:space="preserve">فَلَمَّا سَمِعَ ذَلِكَ الرَّجُلُ وَعَلِمَ أَنَّ دُعَاءَ النَّبِيِّ صلى الله عليه وسلم غَالِبًا يُسْتَجَابُ اعْتَقَدَ أَنْ يُسْتَجَابَ لَهُ أَوْ خَافَ أَنْ يَكُونَ مِنْ مَوْجِدَتِهِ عَلَيْهِ لَمَّا أَتَاهُ وَقَدْ أُخْرِجَتْ هَذِهِ اللَّفْظَةُ مِنْهُ عَلَى وَجْهِ الدُّعَاءِ إذَا عَلِمَ مِنْ حَالِهِ أَنَّ مَا يَقُولُهُ يَكُونُ عَلَى حَسَبِ مَا يَقُولُهُ فَقَالَ لِلرَّجُلِ </w:t>
      </w:r>
      <w:r>
        <w:rPr>
          <w:b/>
          <w:bCs/>
          <w:sz w:val="28"/>
          <w:szCs w:val="28"/>
          <w:rtl w:val="true"/>
        </w:rPr>
        <w:t xml:space="preserve">: </w:t>
      </w:r>
      <w:r>
        <w:rPr>
          <w:b/>
          <w:b/>
          <w:bCs/>
          <w:sz w:val="28"/>
          <w:sz w:val="28"/>
          <w:szCs w:val="28"/>
          <w:rtl w:val="true"/>
        </w:rPr>
        <w:t xml:space="preserve">يَا رَسُولَ اللَّهِ فِي سَبِيلِ اللَّهِ فَقَالَ قَوْلُ مَنْ تَيَقَّنَ وُقُوعَ مَا قَالَهُ صلى الله عليه وسلم وَهَذَا لَا يَكُونُ إلَّا مِمَّا عَلِمَ مِنْ تَكَرُّرِ ذَلِكَ مِنْهُ حَتَّى لَا يَقَعَ مِنْهُ خِلَافُهُ </w:t>
      </w:r>
      <w:r>
        <w:rPr>
          <w:b/>
          <w:bCs/>
          <w:sz w:val="28"/>
          <w:szCs w:val="28"/>
          <w:rtl w:val="true"/>
        </w:rPr>
        <w:t xml:space="preserve">, </w:t>
      </w:r>
      <w:r>
        <w:rPr>
          <w:b/>
          <w:b/>
          <w:bCs/>
          <w:sz w:val="28"/>
          <w:sz w:val="28"/>
          <w:szCs w:val="28"/>
          <w:rtl w:val="true"/>
        </w:rPr>
        <w:t xml:space="preserve">وَهَذَا مِنْ عَظِيمِ الْآيَاتِ مَعَ قَوْلِهِ عَزَّ وَجَلَّ </w:t>
      </w:r>
      <w:r>
        <w:rPr>
          <w:b/>
          <w:bCs/>
          <w:sz w:val="28"/>
          <w:szCs w:val="28"/>
          <w:rtl w:val="true"/>
        </w:rPr>
        <w:t xml:space="preserve">{ </w:t>
      </w:r>
      <w:r>
        <w:rPr>
          <w:b/>
          <w:b/>
          <w:bCs/>
          <w:sz w:val="28"/>
          <w:sz w:val="28"/>
          <w:szCs w:val="28"/>
          <w:rtl w:val="true"/>
        </w:rPr>
        <w:t xml:space="preserve">قُلْ لَا أَمْلِكُ لِنَفْسِي نَفْعًا وَلَا ضَرًّا إلَّا مَا شَاءَ اللَّهُ وَلَوْ كُنْت أَعْلَمُ الْغَيْبَ لَاسْتَكْثَرْتُ مِنْ الْخَيْرِ وَمَا مَسَّنِيَ السُّوءُ </w:t>
      </w:r>
      <w:r>
        <w:rPr>
          <w:b/>
          <w:bCs/>
          <w:sz w:val="28"/>
          <w:szCs w:val="28"/>
          <w:rtl w:val="true"/>
        </w:rPr>
        <w:t xml:space="preserve">} </w:t>
      </w:r>
      <w:r>
        <w:rPr>
          <w:b/>
          <w:b/>
          <w:bCs/>
          <w:sz w:val="28"/>
          <w:sz w:val="28"/>
          <w:szCs w:val="28"/>
          <w:rtl w:val="true"/>
        </w:rPr>
        <w:t xml:space="preserve">وقوله تعالى </w:t>
      </w:r>
      <w:r>
        <w:rPr>
          <w:b/>
          <w:bCs/>
          <w:sz w:val="28"/>
          <w:szCs w:val="28"/>
          <w:rtl w:val="true"/>
        </w:rPr>
        <w:t xml:space="preserve">{ </w:t>
      </w:r>
      <w:r>
        <w:rPr>
          <w:b/>
          <w:b/>
          <w:bCs/>
          <w:sz w:val="28"/>
          <w:sz w:val="28"/>
          <w:szCs w:val="28"/>
          <w:rtl w:val="true"/>
        </w:rPr>
        <w:t xml:space="preserve">قُلْ مَا كُنْت بِدْعًا مِنْ الرُّسُلِ وَمَا أَدْرِي مَا يُفْعَلُ بِي وَلَا بِكُمْ إنْ أَتَّبِعُ إلَّا مَا يُوحَى إلَيَّ </w:t>
      </w:r>
      <w:r>
        <w:rPr>
          <w:b/>
          <w:bCs/>
          <w:sz w:val="28"/>
          <w:szCs w:val="28"/>
          <w:rtl w:val="true"/>
        </w:rPr>
        <w:t xml:space="preserve">} </w:t>
      </w:r>
      <w:r>
        <w:rPr>
          <w:b/>
          <w:b/>
          <w:bCs/>
          <w:sz w:val="28"/>
          <w:sz w:val="28"/>
          <w:szCs w:val="28"/>
          <w:rtl w:val="true"/>
        </w:rPr>
        <w:t xml:space="preserve">فَأَرَادَ الرَّجُلُ أَنَّهُ إذَا اعْتَقَدَ أَنَّهُ سَيُقْتَلُ أَنْ يَكُونَ قَتْلُهُ فِي سَبِيلِ اللَّهِ فَقَالَ النَّبِيُّ صلى الله عليه وسلم عَلَى مَعْنَى تَوْجِيهِ قَوْلِهِ أَوْ دُعَائِهِ إلَى مَا اخْتَارَهُ الرَّجُلُ مِنْ الشَّهَادَةِ لَمَّا أَرَادَ النَّبِيُّ صلى الله عليه وسلم مِنْ الْخَيْرِ لَهُ وَكَانَ صلى الله عليه وسلم بِالْمُؤْمِنِينَ رَحِيمً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هَذَا عَلَى سَبِيلِ الْمُبَالَغَةِ فِي الْحَضِّ عَلَى التَّجَمُّلِ فِي الْمَلْبَسِ وَالزَّجْرِ عَنْ تَرْكِهِ </w:t>
      </w:r>
      <w:r>
        <w:rPr>
          <w:b/>
          <w:bCs/>
          <w:sz w:val="28"/>
          <w:szCs w:val="28"/>
          <w:rtl w:val="true"/>
        </w:rPr>
        <w:t xml:space="preserve">, </w:t>
      </w:r>
      <w:r>
        <w:rPr>
          <w:b/>
          <w:b/>
          <w:bCs/>
          <w:sz w:val="28"/>
          <w:sz w:val="28"/>
          <w:szCs w:val="28"/>
          <w:rtl w:val="true"/>
        </w:rPr>
        <w:t xml:space="preserve">وَذَلِكَ يَكُونُ عَلَى وَجْهَيْنِ </w:t>
      </w:r>
      <w:r>
        <w:rPr>
          <w:b/>
          <w:bCs/>
          <w:sz w:val="28"/>
          <w:szCs w:val="28"/>
          <w:rtl w:val="true"/>
        </w:rPr>
        <w:t xml:space="preserve">: </w:t>
      </w:r>
      <w:r>
        <w:rPr>
          <w:b/>
          <w:b/>
          <w:bCs/>
          <w:sz w:val="28"/>
          <w:sz w:val="28"/>
          <w:szCs w:val="28"/>
          <w:rtl w:val="true"/>
        </w:rPr>
        <w:t xml:space="preserve">أَحَدُهُمَا </w:t>
      </w:r>
      <w:r>
        <w:rPr>
          <w:b/>
          <w:bCs/>
          <w:sz w:val="28"/>
          <w:szCs w:val="28"/>
          <w:rtl w:val="true"/>
        </w:rPr>
        <w:t xml:space="preserve">: </w:t>
      </w:r>
      <w:r>
        <w:rPr>
          <w:b/>
          <w:b/>
          <w:bCs/>
          <w:sz w:val="28"/>
          <w:sz w:val="28"/>
          <w:szCs w:val="28"/>
          <w:rtl w:val="true"/>
        </w:rPr>
        <w:t xml:space="preserve">فِي لَوْنِ الْمَلْبُوسِ وَحُسْنِهِ وَسَيَأْتِي ذِكْرُهُ بَعْدَ هَذَا إنْ شَاءَ اللَّهُ تَعَالَى وَالثَّانِي فِي الْمَلْبُوسِ نَفْسِهِ وَذَلِكَ أَنَّ أَفْضَلَ زِيٍّ مَا يُلْبَسُ فِي الرَّأْسِ الْعَمَائِمُ وَهِيَ تِيجَانُ الْعَرَبِ قَالَ مَالِكٌ الْعِمَّةُ وَالِاحْتِبَاءُ وَالِانْتِعَالُ مِنْ عَمَلِ الْعَرَبِ </w:t>
      </w:r>
      <w:r>
        <w:rPr>
          <w:b/>
          <w:bCs/>
          <w:sz w:val="28"/>
          <w:szCs w:val="28"/>
          <w:rtl w:val="true"/>
        </w:rPr>
        <w:t xml:space="preserve">, </w:t>
      </w:r>
      <w:r>
        <w:rPr>
          <w:b/>
          <w:b/>
          <w:bCs/>
          <w:sz w:val="28"/>
          <w:sz w:val="28"/>
          <w:szCs w:val="28"/>
          <w:rtl w:val="true"/>
        </w:rPr>
        <w:t xml:space="preserve">وَكَانَتْ الْعِمَّةُ فِي أَوَّلِ الْإِسْلَامِ ثُمَّ لَمْ تَزَلْ حَتَّى كَانَ هَؤُلَاءِ الْقَوْمُ يُرِيدُ وُلَاةَ بَنِي هَاشِمٍ فَتَرَكْنَاهَا خَوْفًا مِنْ خِلَافِهِمْ </w:t>
      </w:r>
      <w:r>
        <w:rPr>
          <w:b/>
          <w:bCs/>
          <w:sz w:val="28"/>
          <w:szCs w:val="28"/>
          <w:rtl w:val="true"/>
        </w:rPr>
        <w:t xml:space="preserve">; </w:t>
      </w:r>
      <w:r>
        <w:rPr>
          <w:b/>
          <w:b/>
          <w:bCs/>
          <w:sz w:val="28"/>
          <w:sz w:val="28"/>
          <w:szCs w:val="28"/>
          <w:rtl w:val="true"/>
        </w:rPr>
        <w:t xml:space="preserve">لِأَنَّهُمْ لَمْ يَلْبَسُوهَا </w:t>
      </w:r>
      <w:r>
        <w:rPr>
          <w:b/>
          <w:bCs/>
          <w:sz w:val="28"/>
          <w:szCs w:val="28"/>
          <w:rtl w:val="true"/>
        </w:rPr>
        <w:t xml:space="preserve">, </w:t>
      </w:r>
      <w:r>
        <w:rPr>
          <w:b/>
          <w:b/>
          <w:bCs/>
          <w:sz w:val="28"/>
          <w:sz w:val="28"/>
          <w:szCs w:val="28"/>
          <w:rtl w:val="true"/>
        </w:rPr>
        <w:t xml:space="preserve">وَلَمْ أُدْرِكْ أَحَدًا مِنْ أَهْلِ الْفَضْلِ إلَّا وَهُمْ يَتَعَمَّمُونَ كُنْت أَرَى فِي حَلْقَةِ رَبِيعَةَ أَحَدًا وَثَلَاثِينَ رَجُلًا مُتَعَمِّمِينَ وَأَنَا مِنْهُمْ </w:t>
      </w:r>
      <w:r>
        <w:rPr>
          <w:b/>
          <w:bCs/>
          <w:sz w:val="28"/>
          <w:szCs w:val="28"/>
          <w:rtl w:val="true"/>
        </w:rPr>
        <w:t xml:space="preserve">, </w:t>
      </w:r>
      <w:r>
        <w:rPr>
          <w:b/>
          <w:b/>
          <w:bCs/>
          <w:sz w:val="28"/>
          <w:sz w:val="28"/>
          <w:szCs w:val="28"/>
          <w:rtl w:val="true"/>
        </w:rPr>
        <w:t xml:space="preserve">وَكَانَ رَبِيعَةُ لَا يَدَعُهَا حَتَّى تَطْلُعَ الثُّرَيَّا قَالَ رَبِيعَةُ وَإِنِّي لَأَجِدُهَا تَزِيدُ فِي الْعَقْلِ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إذَا ثَبَتَ ذَلِكَ فَإِنَّ الِاقْتِعَاطَ مَنْهِيٌّ عَنْهُ </w:t>
      </w:r>
      <w:r>
        <w:rPr>
          <w:b/>
          <w:bCs/>
          <w:sz w:val="28"/>
          <w:szCs w:val="28"/>
          <w:rtl w:val="true"/>
        </w:rPr>
        <w:t xml:space="preserve">, </w:t>
      </w:r>
      <w:r>
        <w:rPr>
          <w:b/>
          <w:b/>
          <w:bCs/>
          <w:sz w:val="28"/>
          <w:sz w:val="28"/>
          <w:szCs w:val="28"/>
          <w:rtl w:val="true"/>
        </w:rPr>
        <w:t xml:space="preserve">وَهُوَ أَنْ يَتَعَمَّمَ وَلَا يَجْعَلَ تَحْتَ ذَقَنِهِ مِنْهَا شَيْئًا وَقَدْ كَرِهَهُ مَالِكٌ رحمه الله </w:t>
      </w:r>
      <w:r>
        <w:rPr>
          <w:b/>
          <w:bCs/>
          <w:sz w:val="28"/>
          <w:szCs w:val="28"/>
          <w:rtl w:val="true"/>
        </w:rPr>
        <w:t xml:space="preserve">. </w:t>
      </w:r>
      <w:r>
        <w:rPr>
          <w:b/>
          <w:b/>
          <w:bCs/>
          <w:sz w:val="28"/>
          <w:sz w:val="28"/>
          <w:szCs w:val="28"/>
          <w:rtl w:val="true"/>
        </w:rPr>
        <w:t xml:space="preserve">وَقَدْ ذَكَرَ أَبُو عُبَيْدٍ فِي غَرِيبِ الْحَدِيثِ أَنَّ النَّبِيَّ صلى الله عليه وسلم </w:t>
      </w:r>
      <w:r>
        <w:rPr>
          <w:b/>
          <w:bCs/>
          <w:sz w:val="28"/>
          <w:szCs w:val="28"/>
          <w:rtl w:val="true"/>
        </w:rPr>
        <w:t xml:space="preserve">{ </w:t>
      </w:r>
      <w:r>
        <w:rPr>
          <w:b/>
          <w:b/>
          <w:bCs/>
          <w:sz w:val="28"/>
          <w:sz w:val="28"/>
          <w:szCs w:val="28"/>
          <w:rtl w:val="true"/>
        </w:rPr>
        <w:t xml:space="preserve">نَهَى عَنْ الِاقْتِعَاطِ </w:t>
      </w:r>
      <w:r>
        <w:rPr>
          <w:b/>
          <w:bCs/>
          <w:sz w:val="28"/>
          <w:szCs w:val="28"/>
          <w:rtl w:val="true"/>
        </w:rPr>
        <w:t xml:space="preserve">} </w:t>
      </w:r>
      <w:r>
        <w:rPr>
          <w:b/>
          <w:b/>
          <w:bCs/>
          <w:sz w:val="28"/>
          <w:sz w:val="28"/>
          <w:szCs w:val="28"/>
          <w:rtl w:val="true"/>
        </w:rPr>
        <w:t xml:space="preserve">وَفَسَّرَهُ بِمَا ذَكَرْنَاهُ قَالَ مَالِكٌ إلَّا أَنْ يَفْعَلَ ذَلِكَ الرَّجُلُ فِي بَيْتِهِ وَعِنْدَ اغْتِسَالِهِ وَفِي مَرَضِهِ لَا بَأْسَ بِ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هَلْ يُرْخِي بَيْنَ كَتِفَيْهِ الذُّؤَابَةَ أَوْ يُرْسِلُهَا بَيْنَ يَدَيْهِ قَالَ مَالِكٌ </w:t>
      </w:r>
      <w:r>
        <w:rPr>
          <w:b/>
          <w:bCs/>
          <w:sz w:val="28"/>
          <w:szCs w:val="28"/>
          <w:rtl w:val="true"/>
        </w:rPr>
        <w:t xml:space="preserve">: </w:t>
      </w:r>
      <w:r>
        <w:rPr>
          <w:b/>
          <w:b/>
          <w:bCs/>
          <w:sz w:val="28"/>
          <w:sz w:val="28"/>
          <w:szCs w:val="28"/>
          <w:rtl w:val="true"/>
        </w:rPr>
        <w:t xml:space="preserve">لَمْ أُدْرِكْ أَحَدًا إلَّا يُرْسِلُ بَيْنَ كَتِفَيْهِ إلَّا مَا كَانَ مِنْ عَامِرِ بْنِ عَبْدِ اللَّهِ بْنِ الزُّبَيْرِ فَإِنَّهُ كَانَ يُرْخِي بَيْنَ يَدَيْهِ </w:t>
      </w:r>
      <w:r>
        <w:rPr>
          <w:b/>
          <w:bCs/>
          <w:sz w:val="28"/>
          <w:szCs w:val="28"/>
          <w:rtl w:val="true"/>
        </w:rPr>
        <w:t xml:space="preserve">, </w:t>
      </w:r>
      <w:r>
        <w:rPr>
          <w:b/>
          <w:b/>
          <w:bCs/>
          <w:sz w:val="28"/>
          <w:sz w:val="28"/>
          <w:szCs w:val="28"/>
          <w:rtl w:val="true"/>
        </w:rPr>
        <w:t xml:space="preserve">وَكَانَ رَبِيعَةُ وَابْنُ هُرْمُزَ يُسْدِلَانِهَا بَيْنَ أَيْدِيهِمَا </w:t>
      </w:r>
      <w:r>
        <w:rPr>
          <w:b/>
          <w:bCs/>
          <w:sz w:val="28"/>
          <w:szCs w:val="28"/>
          <w:rtl w:val="true"/>
        </w:rPr>
        <w:t xml:space="preserve">, </w:t>
      </w:r>
      <w:r>
        <w:rPr>
          <w:b/>
          <w:b/>
          <w:bCs/>
          <w:sz w:val="28"/>
          <w:sz w:val="28"/>
          <w:szCs w:val="28"/>
          <w:rtl w:val="true"/>
        </w:rPr>
        <w:t xml:space="preserve">وَلَسْت أَكْرَهُ إرْخَاءَهَا مِنْ خَلْفِهِ </w:t>
      </w:r>
      <w:r>
        <w:rPr>
          <w:b/>
          <w:bCs/>
          <w:sz w:val="28"/>
          <w:szCs w:val="28"/>
          <w:rtl w:val="true"/>
        </w:rPr>
        <w:t xml:space="preserve">; </w:t>
      </w:r>
      <w:r>
        <w:rPr>
          <w:b/>
          <w:b/>
          <w:bCs/>
          <w:sz w:val="28"/>
          <w:sz w:val="28"/>
          <w:szCs w:val="28"/>
          <w:rtl w:val="true"/>
        </w:rPr>
        <w:t xml:space="preserve">لِأَنَّهُ حَرَامٌ </w:t>
      </w:r>
      <w:r>
        <w:rPr>
          <w:b/>
          <w:bCs/>
          <w:sz w:val="28"/>
          <w:szCs w:val="28"/>
          <w:rtl w:val="true"/>
        </w:rPr>
        <w:t xml:space="preserve">, </w:t>
      </w:r>
      <w:r>
        <w:rPr>
          <w:b/>
          <w:b/>
          <w:bCs/>
          <w:sz w:val="28"/>
          <w:sz w:val="28"/>
          <w:szCs w:val="28"/>
          <w:rtl w:val="true"/>
        </w:rPr>
        <w:t xml:space="preserve">وَلَكِنَّ هَذَا أَجْمَلُ قَالَ الْقَاضِي أَبُو الْوَلِيدِ رضي الله عنه وَهَذَا عِنْدِي يَدُلُّ عَلَى جَوَازِ الْأَمْرَيْنِ </w:t>
      </w:r>
      <w:r>
        <w:rPr>
          <w:b/>
          <w:bCs/>
          <w:sz w:val="28"/>
          <w:szCs w:val="28"/>
          <w:rtl w:val="true"/>
        </w:rPr>
        <w:t xml:space="preserve">, </w:t>
      </w:r>
      <w:r>
        <w:rPr>
          <w:b/>
          <w:b/>
          <w:bCs/>
          <w:sz w:val="28"/>
          <w:sz w:val="28"/>
          <w:szCs w:val="28"/>
          <w:rtl w:val="true"/>
        </w:rPr>
        <w:t xml:space="preserve">وَإِنْ كَانَ الْعَمَلُ بِأَحَدِهِمَا أَكْثَرُ فَيَجِبُ أَنْ يَكُونَ الْعَمَلُ بِهِ أَظْهَرَ فَإِنَّ مُوَافَقَةَ الْجُمْهُورِ أَوْلَى وَأَصْوَبُ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فِي الْعُتْبِيَّةِ سَأَلَ مَالِكٌ عَنْ الْقَلَانِسِ هَلْ كَانَتْ قَدِيمَةً فَقَالَ كَانَتْ فِي زَمَنِ رَسُولِ اللَّهِ صلى الله عليه وسلم وَقَبْلَ ذَلِكَ فِيمَا أَرَى </w:t>
      </w:r>
      <w:r>
        <w:rPr>
          <w:b/>
          <w:bCs/>
          <w:sz w:val="28"/>
          <w:szCs w:val="28"/>
          <w:rtl w:val="true"/>
        </w:rPr>
        <w:t xml:space="preserve">, </w:t>
      </w:r>
      <w:r>
        <w:rPr>
          <w:b/>
          <w:b/>
          <w:bCs/>
          <w:sz w:val="28"/>
          <w:sz w:val="28"/>
          <w:szCs w:val="28"/>
          <w:rtl w:val="true"/>
        </w:rPr>
        <w:t xml:space="preserve">وَكَانَتْ لِخَالِدِ بْنِ الْوَلِيدِ قَلَنْسُوَةٌ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إنَّ عَبْدَ اللَّهِ بْنَ عُمَرَ كَانَ يَلْبَسُ الْمَصْبُوغَ بِالْمِشْقِ </w:t>
      </w:r>
      <w:r>
        <w:rPr>
          <w:b/>
          <w:bCs/>
          <w:sz w:val="28"/>
          <w:szCs w:val="28"/>
          <w:rtl w:val="true"/>
        </w:rPr>
        <w:t xml:space="preserve">, </w:t>
      </w:r>
      <w:r>
        <w:rPr>
          <w:b/>
          <w:b/>
          <w:bCs/>
          <w:sz w:val="28"/>
          <w:sz w:val="28"/>
          <w:szCs w:val="28"/>
          <w:rtl w:val="true"/>
        </w:rPr>
        <w:t xml:space="preserve">وَهُوَ الْمُغَرَّى وَالْمَصْبُوغُ بِالزَّعْفَرَانِ يَقْتَضِي اسْتِبَاحَةَ ذَلِكَ فَأَمَّا الْمَصْبُوغُ بِالْمِشْقِ فَمُتَّفَقٌ عَلَيْهِ </w:t>
      </w:r>
      <w:r>
        <w:rPr>
          <w:b/>
          <w:bCs/>
          <w:sz w:val="28"/>
          <w:szCs w:val="28"/>
          <w:rtl w:val="true"/>
        </w:rPr>
        <w:t xml:space="preserve">, </w:t>
      </w:r>
      <w:r>
        <w:rPr>
          <w:b/>
          <w:b/>
          <w:bCs/>
          <w:sz w:val="28"/>
          <w:sz w:val="28"/>
          <w:szCs w:val="28"/>
          <w:rtl w:val="true"/>
        </w:rPr>
        <w:t xml:space="preserve">وَأَمَّا الْمَصْبُوغُ بِالزَّعْفَرَانِ فَذَهَبَ عَبْدُ اللَّهِ بْنُ عُمَرَ رضي الله عنه إلَى إبَاحَةِ ذَلِكَ </w:t>
      </w:r>
      <w:r>
        <w:rPr>
          <w:b/>
          <w:bCs/>
          <w:sz w:val="28"/>
          <w:szCs w:val="28"/>
          <w:rtl w:val="true"/>
        </w:rPr>
        <w:t xml:space="preserve">, </w:t>
      </w:r>
      <w:r>
        <w:rPr>
          <w:b/>
          <w:b/>
          <w:bCs/>
          <w:sz w:val="28"/>
          <w:sz w:val="28"/>
          <w:szCs w:val="28"/>
          <w:rtl w:val="true"/>
        </w:rPr>
        <w:t xml:space="preserve">وَبِهِ قَالَ مَالِكٌ وَأَكْثَرُ فُقَهَاءِ الْمَدِينَةِ وَكَرِهَ ذَلِكَ قَوْمٌ مِنْ التَّابِعِينَ وَالدَّلِيلُ عَلَى مَا نَقُولُهُ حَدِيثُ عَبْدِ اللَّهِ بْنِ عُمَرَ الْمُتَقَدِّمُ فِي كِتَابِ الصَّلَاةِ فَأَمَّا الصُّفْرَةُ فَإِنِّي رَأَيْت رَسُولَ اللَّهِ صلى الله عليه وسلم يَصْبُغُ بِالصُّفْرَةِ </w:t>
      </w:r>
      <w:r>
        <w:rPr>
          <w:b/>
          <w:bCs/>
          <w:sz w:val="28"/>
          <w:szCs w:val="28"/>
          <w:rtl w:val="true"/>
        </w:rPr>
        <w:t xml:space="preserve">, </w:t>
      </w:r>
      <w:r>
        <w:rPr>
          <w:b/>
          <w:b/>
          <w:bCs/>
          <w:sz w:val="28"/>
          <w:sz w:val="28"/>
          <w:szCs w:val="28"/>
          <w:rtl w:val="true"/>
        </w:rPr>
        <w:t xml:space="preserve">وَهَذَا عَامٌّ فِي الزَّعْفَرَانِ وَغَيْرِهِ إلَّا مَا خَصَّهُ الدَّلِيلُ وَمِنْ جِهَةِ الْقِيَاسِ أَنَّ الزَّعْفَرَانَ إنْ طُيِّبَ لَا يُحَرَّمُ عَلَى النِّسَاءِ فَلِمَ يُحَرَّمُ عَلَى الرِّجَالِ كَالْمِسْكِ وَمَا رُوِيَ </w:t>
      </w:r>
      <w:r>
        <w:rPr>
          <w:b/>
          <w:bCs/>
          <w:sz w:val="28"/>
          <w:szCs w:val="28"/>
          <w:rtl w:val="true"/>
        </w:rPr>
        <w:t xml:space="preserve">{ </w:t>
      </w:r>
      <w:r>
        <w:rPr>
          <w:b/>
          <w:b/>
          <w:bCs/>
          <w:sz w:val="28"/>
          <w:sz w:val="28"/>
          <w:szCs w:val="28"/>
          <w:rtl w:val="true"/>
        </w:rPr>
        <w:t xml:space="preserve">عَنْ النَّبِيِّ صلى الله عليه وسلم أَنَّهُ نَهَى أَنْ يُزَعْفِرَ الرَّجُلُ </w:t>
      </w:r>
      <w:r>
        <w:rPr>
          <w:b/>
          <w:bCs/>
          <w:sz w:val="28"/>
          <w:szCs w:val="28"/>
          <w:rtl w:val="true"/>
        </w:rPr>
        <w:t xml:space="preserve">} </w:t>
      </w:r>
      <w:r>
        <w:rPr>
          <w:b/>
          <w:b/>
          <w:bCs/>
          <w:sz w:val="28"/>
          <w:sz w:val="28"/>
          <w:szCs w:val="28"/>
          <w:rtl w:val="true"/>
        </w:rPr>
        <w:t xml:space="preserve">يُحْتَمَلُ أَنْ يُرِيدَ بِهِ الْمُحْرِمَ </w:t>
      </w:r>
      <w:r>
        <w:rPr>
          <w:b/>
          <w:bCs/>
          <w:sz w:val="28"/>
          <w:szCs w:val="28"/>
          <w:rtl w:val="true"/>
        </w:rPr>
        <w:t xml:space="preserve">, </w:t>
      </w:r>
      <w:r>
        <w:rPr>
          <w:b/>
          <w:b/>
          <w:bCs/>
          <w:sz w:val="28"/>
          <w:sz w:val="28"/>
          <w:szCs w:val="28"/>
          <w:rtl w:val="true"/>
        </w:rPr>
        <w:t xml:space="preserve">وَلِمَا رُوِيَ أَنَّ عُمَرَ بْنَ الْخَطَّابِ رضي الله عنه قَالَ </w:t>
      </w:r>
      <w:r>
        <w:rPr>
          <w:b/>
          <w:bCs/>
          <w:sz w:val="28"/>
          <w:szCs w:val="28"/>
          <w:rtl w:val="true"/>
        </w:rPr>
        <w:t xml:space="preserve">{ </w:t>
      </w:r>
      <w:r>
        <w:rPr>
          <w:b/>
          <w:b/>
          <w:bCs/>
          <w:sz w:val="28"/>
          <w:sz w:val="28"/>
          <w:szCs w:val="28"/>
          <w:rtl w:val="true"/>
        </w:rPr>
        <w:t xml:space="preserve">نَهَى رَسُولُ اللَّهِ صلى الله عليه وسلم أَنْ يَلْبَسَ الْمُحْرِمُ ثَوْبًا مَصْبُوغًا بِوَرْسٍ أَوْ زَعْفَرَانٍ </w:t>
      </w:r>
      <w:r>
        <w:rPr>
          <w:b/>
          <w:bCs/>
          <w:sz w:val="28"/>
          <w:szCs w:val="28"/>
          <w:rtl w:val="true"/>
        </w:rPr>
        <w:t xml:space="preserve">}  </w:t>
      </w:r>
      <w:r>
        <w:rPr>
          <w:b/>
          <w:b/>
          <w:bCs/>
          <w:sz w:val="28"/>
          <w:sz w:val="28"/>
          <w:szCs w:val="28"/>
          <w:rtl w:val="true"/>
        </w:rPr>
        <w:t xml:space="preserve">وَيُحْتَمَلُ أَنْ يُرِيدَ بِالزَّعْفَرَانِ اسْتِعْمَالَهُ فِي جَسَدِهِ بِمَا فِيهِ مِنْ التَّشْبِيهِ بِالنِّسَاءِ </w:t>
      </w:r>
      <w:r>
        <w:rPr>
          <w:b/>
          <w:bCs/>
          <w:sz w:val="28"/>
          <w:szCs w:val="28"/>
          <w:rtl w:val="true"/>
        </w:rPr>
        <w:t xml:space="preserve">, </w:t>
      </w:r>
      <w:r>
        <w:rPr>
          <w:b/>
          <w:b/>
          <w:bCs/>
          <w:sz w:val="28"/>
          <w:sz w:val="28"/>
          <w:szCs w:val="28"/>
          <w:rtl w:val="true"/>
        </w:rPr>
        <w:t xml:space="preserve">وَإِنَّمَا يُسْتَعْمَلُ هَذَا اللَّفْظُ غَالِبًا فِيمَا يَعُودُ إلَى ذَاتِ الْإِنْسَانِ كَالتَّعَاظُمِ وَالتَّعَاطُرِ وَالتَّزَيُّنِ فَيُحْمَلُ عَلَى ظَاهِرِ إطْلَاقِهِ وَاَللَّهُ أَعْلَمُ وَأَحْكَمُ </w:t>
      </w:r>
      <w:r>
        <w:rPr>
          <w:b/>
          <w:bCs/>
          <w:sz w:val="28"/>
          <w:szCs w:val="28"/>
          <w:rtl w:val="true"/>
        </w:rPr>
        <w:t xml:space="preserve">. </w:t>
      </w:r>
      <w:r>
        <w:rPr>
          <w:b/>
          <w:b/>
          <w:bCs/>
          <w:sz w:val="28"/>
          <w:sz w:val="28"/>
          <w:szCs w:val="28"/>
          <w:rtl w:val="true"/>
        </w:rPr>
        <w:t xml:space="preserve">وَقَدْ قَالَ مَالِكٌ فِي الْعُتْبِيَّةِ </w:t>
      </w:r>
      <w:r>
        <w:rPr>
          <w:b/>
          <w:bCs/>
          <w:sz w:val="28"/>
          <w:szCs w:val="28"/>
          <w:rtl w:val="true"/>
        </w:rPr>
        <w:t xml:space="preserve">{ </w:t>
      </w:r>
      <w:r>
        <w:rPr>
          <w:b/>
          <w:b/>
          <w:bCs/>
          <w:sz w:val="28"/>
          <w:sz w:val="28"/>
          <w:szCs w:val="28"/>
          <w:rtl w:val="true"/>
        </w:rPr>
        <w:t xml:space="preserve">إنَّ رَسُولَ اللَّهِ صلى الله عليه وسلم رَأَى رَجُلًا فِيهِ أَثَرُ صُفْرَةٍ فَطَعَنَهُ بِقَدَحٍ كَانَ مَعَهُ </w:t>
      </w:r>
      <w:r>
        <w:rPr>
          <w:b/>
          <w:bCs/>
          <w:sz w:val="28"/>
          <w:szCs w:val="28"/>
          <w:rtl w:val="true"/>
        </w:rPr>
        <w:t xml:space="preserve">} , </w:t>
      </w:r>
      <w:r>
        <w:rPr>
          <w:b/>
          <w:b/>
          <w:bCs/>
          <w:sz w:val="28"/>
          <w:sz w:val="28"/>
          <w:szCs w:val="28"/>
          <w:rtl w:val="true"/>
        </w:rPr>
        <w:t xml:space="preserve">وَقَدْ قَالَ مَالِكٌ وَبَلَغَنِي أَنَّ عَطَاءَ بْنَ يَسَارٍ كَانَ يَلْبَسُ الثَّوْبَيْنِ الرِّدَاءَ وَالْإِزَارَ بِالزَّعْفَرَانِ </w:t>
      </w:r>
      <w:r>
        <w:rPr>
          <w:b/>
          <w:bCs/>
          <w:sz w:val="28"/>
          <w:szCs w:val="28"/>
          <w:rtl w:val="true"/>
        </w:rPr>
        <w:t xml:space="preserve">, </w:t>
      </w:r>
      <w:r>
        <w:rPr>
          <w:b/>
          <w:b/>
          <w:bCs/>
          <w:sz w:val="28"/>
          <w:sz w:val="28"/>
          <w:szCs w:val="28"/>
          <w:rtl w:val="true"/>
        </w:rPr>
        <w:t xml:space="preserve">وَإِنِّي لَأَلْبَسُهُ وَأَسْتَحْسِنُهُ وَأَرَاهُ حَسَنًا وَلِلْأَشْيَاءِ وُجُوهٌ </w:t>
      </w:r>
      <w:r>
        <w:rPr>
          <w:b/>
          <w:bCs/>
          <w:sz w:val="28"/>
          <w:szCs w:val="28"/>
          <w:rtl w:val="true"/>
        </w:rPr>
        <w:t xml:space="preserve">, </w:t>
      </w:r>
      <w:r>
        <w:rPr>
          <w:b/>
          <w:b/>
          <w:bCs/>
          <w:sz w:val="28"/>
          <w:sz w:val="28"/>
          <w:szCs w:val="28"/>
          <w:rtl w:val="true"/>
        </w:rPr>
        <w:t xml:space="preserve">وَأَمَّا السَّرَفُ فَلَا أُحِبُّهُ قَالَ مَالِكٌ وَرَأَيْت ابْنَ الْمُنْكَدِرِ يَلْبَسُ الْمَلْبَسَ بِالزَّعْفَرَانِ وَرَأَيْت ابْنَ هُرْمُزَ يَلْبَسُ الثَّوْبَيْنِ بِالزَّعْفَرَانِ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رضي الله عنه أَنَّ عَائِشَةَ رضي الله عنها كَسَتْ عَبْدَ اللَّهِ بْنَ الزُّبَيْرِ مِطْرَفَ خَزٍّ يَقْتَضِي أَنَّهَا أَعْطَتْهُ إيَّاهُ لِيَلْبَسَهُ </w:t>
      </w:r>
      <w:r>
        <w:rPr>
          <w:b/>
          <w:bCs/>
          <w:sz w:val="28"/>
          <w:szCs w:val="28"/>
          <w:rtl w:val="true"/>
        </w:rPr>
        <w:t xml:space="preserve">, </w:t>
      </w:r>
      <w:r>
        <w:rPr>
          <w:b/>
          <w:b/>
          <w:bCs/>
          <w:sz w:val="28"/>
          <w:sz w:val="28"/>
          <w:szCs w:val="28"/>
          <w:rtl w:val="true"/>
        </w:rPr>
        <w:t xml:space="preserve">وَلَوْ لَمْ تُرِدْ أَنْ يَلْبَسَهُ لَقَالَ أَعْطَتْهُ أَوْ وَهَبَتْهُ فَأَمَّا لَفْظُ كَسَتْ فَإِنَّمَا يَقْتَضِي وَجْهَ اللِّبَاسِ </w:t>
      </w:r>
      <w:r>
        <w:rPr>
          <w:b/>
          <w:bCs/>
          <w:sz w:val="28"/>
          <w:szCs w:val="28"/>
          <w:rtl w:val="true"/>
        </w:rPr>
        <w:t xml:space="preserve">, </w:t>
      </w:r>
      <w:r>
        <w:rPr>
          <w:b/>
          <w:b/>
          <w:bCs/>
          <w:sz w:val="28"/>
          <w:sz w:val="28"/>
          <w:szCs w:val="28"/>
          <w:rtl w:val="true"/>
        </w:rPr>
        <w:t xml:space="preserve">وَذَلِكَ يَقْتَضِي أَنَّهَا تَعْتَقِدُ أَنَّ ذَلِكَ مُبَاحٌ لَهُ وَالْخَزُّ بَزٌّ يُتَّخَذُ مِنْهُ الثِّيَابُ قَالَ ابْنُ حَبِيبٍ لَمْ يَخْتَلِفُوا فِي إجَازَةِ لُبْسِهِ وَقَدْ بَلَغَنِي عَنْ خَمْسَةَ عَشَرَ مِنْ الصَّحَابَةِ مِنْهُمْ عُثْمَانُ بْنُ عَفَّانَ وَسَعِيدُ بْنُ زَيْدٍ وَعَبْدُ اللَّهِ بْنُ عَبَّاسٍ وَخَمْسَةَ عَشَرَ تَابِعِيًّا وَكَانَ عَبْدُ اللَّهِ بْنُ عُمَرَ يَكْسُو بَنِيهِ الْخَزَّ </w:t>
      </w:r>
      <w:r>
        <w:rPr>
          <w:b/>
          <w:bCs/>
          <w:sz w:val="28"/>
          <w:szCs w:val="28"/>
          <w:rtl w:val="true"/>
        </w:rPr>
        <w:t xml:space="preserve">, </w:t>
      </w:r>
      <w:r>
        <w:rPr>
          <w:b/>
          <w:b/>
          <w:bCs/>
          <w:sz w:val="28"/>
          <w:sz w:val="28"/>
          <w:szCs w:val="28"/>
          <w:rtl w:val="true"/>
        </w:rPr>
        <w:t xml:space="preserve">وَأَمَّا كُلُّ ثَوْبٍ سُدَاهُ حَرِيرٌ وَلُحْمَتُهُ وَبَرٌّ أَوْ قُطْنٌ أَوْ كَتَّانٌ أَوْ صُوفٌ فَيُكْرَهُ وَلَا يَحْرُمُ </w:t>
      </w:r>
      <w:r>
        <w:rPr>
          <w:b/>
          <w:bCs/>
          <w:sz w:val="28"/>
          <w:szCs w:val="28"/>
          <w:rtl w:val="true"/>
        </w:rPr>
        <w:t xml:space="preserve">, </w:t>
      </w:r>
      <w:r>
        <w:rPr>
          <w:b/>
          <w:b/>
          <w:bCs/>
          <w:sz w:val="28"/>
          <w:sz w:val="28"/>
          <w:szCs w:val="28"/>
          <w:rtl w:val="true"/>
        </w:rPr>
        <w:t xml:space="preserve">وَقَدْ ذَهَبَ إلَى  إبَاحَتِهِ لِلرِّجَالِ عَبْدُ اللَّهِ بْنُ عَبَّاسٍ وَرَوَى عَبْدُ اللَّهِ بْنُ عُمَرَ كَرَاهِيَتَهُ </w:t>
      </w:r>
      <w:r>
        <w:rPr>
          <w:b/>
          <w:bCs/>
          <w:sz w:val="28"/>
          <w:szCs w:val="28"/>
          <w:rtl w:val="true"/>
        </w:rPr>
        <w:t xml:space="preserve">, </w:t>
      </w:r>
      <w:r>
        <w:rPr>
          <w:b/>
          <w:b/>
          <w:bCs/>
          <w:sz w:val="28"/>
          <w:sz w:val="28"/>
          <w:szCs w:val="28"/>
          <w:rtl w:val="true"/>
        </w:rPr>
        <w:t xml:space="preserve">وَبِهِ قَالَ مَالِكٌ </w:t>
      </w:r>
      <w:r>
        <w:rPr>
          <w:b/>
          <w:bCs/>
          <w:sz w:val="28"/>
          <w:szCs w:val="28"/>
          <w:rtl w:val="true"/>
        </w:rPr>
        <w:t xml:space="preserve">. </w:t>
      </w:r>
      <w:r>
        <w:rPr>
          <w:b/>
          <w:b/>
          <w:bCs/>
          <w:sz w:val="28"/>
          <w:sz w:val="28"/>
          <w:szCs w:val="28"/>
          <w:rtl w:val="true"/>
        </w:rPr>
        <w:t xml:space="preserve">قَالَ ابْنُ الْقَاسِمِ إنَّمَا كَرِهَهُ لِسُدَى الْحَرِيرِ فِيهِ </w:t>
      </w:r>
      <w:r>
        <w:rPr>
          <w:b/>
          <w:bCs/>
          <w:sz w:val="28"/>
          <w:szCs w:val="28"/>
          <w:rtl w:val="true"/>
        </w:rPr>
        <w:t xml:space="preserve">, </w:t>
      </w:r>
      <w:r>
        <w:rPr>
          <w:b/>
          <w:b/>
          <w:bCs/>
          <w:sz w:val="28"/>
          <w:sz w:val="28"/>
          <w:szCs w:val="28"/>
          <w:rtl w:val="true"/>
        </w:rPr>
        <w:t xml:space="preserve">وَقَدْ اتَّفَقُوا عَلَى الِامْتِنَاعِ مِنْ تَحْرِيمِهِ </w:t>
      </w:r>
      <w:r>
        <w:rPr>
          <w:b/>
          <w:bCs/>
          <w:sz w:val="28"/>
          <w:szCs w:val="28"/>
          <w:rtl w:val="true"/>
        </w:rPr>
        <w:t xml:space="preserve">, </w:t>
      </w:r>
      <w:r>
        <w:rPr>
          <w:b/>
          <w:b/>
          <w:bCs/>
          <w:sz w:val="28"/>
          <w:sz w:val="28"/>
          <w:szCs w:val="28"/>
          <w:rtl w:val="true"/>
        </w:rPr>
        <w:t xml:space="preserve">وَذَلِكَ لِوَجْهَيْنِ </w:t>
      </w:r>
      <w:r>
        <w:rPr>
          <w:b/>
          <w:bCs/>
          <w:sz w:val="28"/>
          <w:szCs w:val="28"/>
          <w:rtl w:val="true"/>
        </w:rPr>
        <w:t xml:space="preserve">: </w:t>
      </w:r>
      <w:r>
        <w:rPr>
          <w:b/>
          <w:b/>
          <w:bCs/>
          <w:sz w:val="28"/>
          <w:sz w:val="28"/>
          <w:szCs w:val="28"/>
          <w:rtl w:val="true"/>
        </w:rPr>
        <w:t xml:space="preserve">أَحَدُهُمَا </w:t>
      </w:r>
      <w:r>
        <w:rPr>
          <w:b/>
          <w:bCs/>
          <w:sz w:val="28"/>
          <w:szCs w:val="28"/>
          <w:rtl w:val="true"/>
        </w:rPr>
        <w:t xml:space="preserve">: </w:t>
      </w:r>
      <w:r>
        <w:rPr>
          <w:b/>
          <w:b/>
          <w:bCs/>
          <w:sz w:val="28"/>
          <w:sz w:val="28"/>
          <w:szCs w:val="28"/>
          <w:rtl w:val="true"/>
        </w:rPr>
        <w:t xml:space="preserve">أَنَّ الْحَرِيرَ أَقَلُّ أَجْزَائِهِ </w:t>
      </w:r>
      <w:r>
        <w:rPr>
          <w:b/>
          <w:bCs/>
          <w:sz w:val="28"/>
          <w:szCs w:val="28"/>
          <w:rtl w:val="true"/>
        </w:rPr>
        <w:t xml:space="preserve">. </w:t>
      </w:r>
      <w:r>
        <w:rPr>
          <w:b/>
          <w:b/>
          <w:bCs/>
          <w:sz w:val="28"/>
          <w:sz w:val="28"/>
          <w:szCs w:val="28"/>
          <w:rtl w:val="true"/>
        </w:rPr>
        <w:t xml:space="preserve">وَالْوَجْهُ الثَّانِي </w:t>
      </w:r>
      <w:r>
        <w:rPr>
          <w:b/>
          <w:bCs/>
          <w:sz w:val="28"/>
          <w:szCs w:val="28"/>
          <w:rtl w:val="true"/>
        </w:rPr>
        <w:t xml:space="preserve">: </w:t>
      </w:r>
      <w:r>
        <w:rPr>
          <w:b/>
          <w:b/>
          <w:bCs/>
          <w:sz w:val="28"/>
          <w:sz w:val="28"/>
          <w:szCs w:val="28"/>
          <w:rtl w:val="true"/>
        </w:rPr>
        <w:t xml:space="preserve">أَنَّهُ مُسْتَهْلَكٌ عَلَى وَجْهٍ لَا يُمْكِنُ تَخْلِيصُهُ لِلِانْتِفَاعِ </w:t>
      </w:r>
      <w:r>
        <w:rPr>
          <w:b/>
          <w:bCs/>
          <w:sz w:val="28"/>
          <w:szCs w:val="28"/>
          <w:rtl w:val="true"/>
        </w:rPr>
        <w:t xml:space="preserve">, </w:t>
      </w:r>
      <w:r>
        <w:rPr>
          <w:b/>
          <w:b/>
          <w:bCs/>
          <w:sz w:val="28"/>
          <w:sz w:val="28"/>
          <w:szCs w:val="28"/>
          <w:rtl w:val="true"/>
        </w:rPr>
        <w:t xml:space="preserve">وَمُمَازَجَةُ الْحَرِيرِ لِغَيْرِهِ مِنْ الْكَتَّانِ أَوْ الصُّوفِ أَوْ الْقُطْنِ عَلَى وَجْهَيْنِ أَحَدُهُمَا مَا ذَكَرْنَاهُ </w:t>
      </w:r>
      <w:r>
        <w:rPr>
          <w:b/>
          <w:bCs/>
          <w:sz w:val="28"/>
          <w:szCs w:val="28"/>
          <w:rtl w:val="true"/>
        </w:rPr>
        <w:t xml:space="preserve">, </w:t>
      </w:r>
      <w:r>
        <w:rPr>
          <w:b/>
          <w:b/>
          <w:bCs/>
          <w:sz w:val="28"/>
          <w:sz w:val="28"/>
          <w:szCs w:val="28"/>
          <w:rtl w:val="true"/>
        </w:rPr>
        <w:t xml:space="preserve">وَالثَّانِي الْعِلْمُ وَنَحْوُهُ أَنْ يُخَاطَ الثَّوْبُ بِالْحَرِيرِ فَقَدْ رَوَى ابْنُ حَبِيبٍ عَنْ مَالِكٍ لَا بَأْسَ بِهِ </w:t>
      </w:r>
      <w:r>
        <w:rPr>
          <w:b/>
          <w:bCs/>
          <w:sz w:val="28"/>
          <w:szCs w:val="28"/>
          <w:rtl w:val="true"/>
        </w:rPr>
        <w:t xml:space="preserve">. </w:t>
      </w:r>
      <w:r>
        <w:rPr>
          <w:b/>
          <w:b/>
          <w:bCs/>
          <w:sz w:val="28"/>
          <w:sz w:val="28"/>
          <w:szCs w:val="28"/>
          <w:rtl w:val="true"/>
        </w:rPr>
        <w:t xml:space="preserve">وَقَالَ ابْنُ حَبِيبٍ لَا بَأْسَ بِالْعِلْمِ مِنْ الْحَرِيرِ فِي الثَّوْبِ </w:t>
      </w:r>
      <w:r>
        <w:rPr>
          <w:b/>
          <w:bCs/>
          <w:sz w:val="28"/>
          <w:szCs w:val="28"/>
          <w:rtl w:val="true"/>
        </w:rPr>
        <w:t xml:space="preserve">, </w:t>
      </w:r>
      <w:r>
        <w:rPr>
          <w:b/>
          <w:b/>
          <w:bCs/>
          <w:sz w:val="28"/>
          <w:sz w:val="28"/>
          <w:szCs w:val="28"/>
          <w:rtl w:val="true"/>
        </w:rPr>
        <w:t xml:space="preserve">وَإِنْ عَظُمَ لَمْ يُخْتَلَفْ فِي الرُّخْصَةِ فِيهِ وَالصَّلَاةِ بِهِ وَرُوِيَ فِيهِ عَنْ النَّبِيِّ صلى الله عليه وسلم مِنْ أُصْبُعٍ إلَى أَرْبَعٍ وَفِي الْعُتْبِيَّةِ مِنْ رِوَايَةِ ابْنِ الْقَاسِمِ عَنْ مَالِكٍ كَرِهَ مَالِكٌ لِبَاسَ الْمَلَاحِفِ فِيهَا أُصْبُعٌ أَوْ أُصْبُعَانِ أَوْ ثَلَاثَةٌ مِنْ حَرِيرٍ قَالَ ابْنُ الْقَاسِمِ فِي الْمَجْمُوعَةِ وَلَمْ يُجِزْ مَالِكٌ مِنْ عِلْمِ الْحَرِيرِ فِي الثَّوْبِ إلَّا الْخَيْطَ الرَّقِيقَ </w:t>
      </w:r>
      <w:r>
        <w:rPr>
          <w:b/>
          <w:bCs/>
          <w:sz w:val="28"/>
          <w:szCs w:val="28"/>
          <w:rtl w:val="true"/>
        </w:rPr>
        <w:t xml:space="preserve">, </w:t>
      </w:r>
      <w:r>
        <w:rPr>
          <w:b/>
          <w:b/>
          <w:bCs/>
          <w:sz w:val="28"/>
          <w:sz w:val="28"/>
          <w:szCs w:val="28"/>
          <w:rtl w:val="true"/>
        </w:rPr>
        <w:t xml:space="preserve">وَجْهُ قَوْلِ ابْنِ حَبِيبٍ مَا رُوِيَ </w:t>
      </w:r>
      <w:r>
        <w:rPr>
          <w:b/>
          <w:bCs/>
          <w:sz w:val="28"/>
          <w:szCs w:val="28"/>
          <w:rtl w:val="true"/>
        </w:rPr>
        <w:t xml:space="preserve">{ </w:t>
      </w:r>
      <w:r>
        <w:rPr>
          <w:b/>
          <w:b/>
          <w:bCs/>
          <w:sz w:val="28"/>
          <w:sz w:val="28"/>
          <w:szCs w:val="28"/>
          <w:rtl w:val="true"/>
        </w:rPr>
        <w:t xml:space="preserve">عَنْ عُمَرَ بْنِ الْخَطَّابِ رضي الله عنه أَنَّ النَّبِيَّ صلى الله عليه وسلم نَهَى عَنْ لُبْسِ الْحَرِيرِ إلَّا هَكَذَا </w:t>
      </w:r>
      <w:r>
        <w:rPr>
          <w:b/>
          <w:bCs/>
          <w:sz w:val="28"/>
          <w:szCs w:val="28"/>
          <w:rtl w:val="true"/>
        </w:rPr>
        <w:t xml:space="preserve">, </w:t>
      </w:r>
      <w:r>
        <w:rPr>
          <w:b/>
          <w:b/>
          <w:bCs/>
          <w:sz w:val="28"/>
          <w:sz w:val="28"/>
          <w:szCs w:val="28"/>
          <w:rtl w:val="true"/>
        </w:rPr>
        <w:t xml:space="preserve">وَأَشَارَ بِأُصْبُعَيْهِ اللَّتَيْنِ يَلِيَانِ الْإِبْهَامَ </w:t>
      </w:r>
      <w:r>
        <w:rPr>
          <w:b/>
          <w:bCs/>
          <w:sz w:val="28"/>
          <w:szCs w:val="28"/>
          <w:rtl w:val="true"/>
        </w:rPr>
        <w:t xml:space="preserve">} </w:t>
      </w:r>
      <w:r>
        <w:rPr>
          <w:b/>
          <w:b/>
          <w:bCs/>
          <w:sz w:val="28"/>
          <w:sz w:val="28"/>
          <w:szCs w:val="28"/>
          <w:rtl w:val="true"/>
        </w:rPr>
        <w:t xml:space="preserve">قَالَ أَبُو عُثْمَانَ النَّهْدِيُّ </w:t>
      </w:r>
      <w:r>
        <w:rPr>
          <w:b/>
          <w:bCs/>
          <w:sz w:val="28"/>
          <w:szCs w:val="28"/>
          <w:rtl w:val="true"/>
        </w:rPr>
        <w:t xml:space="preserve">, </w:t>
      </w:r>
      <w:r>
        <w:rPr>
          <w:b/>
          <w:b/>
          <w:bCs/>
          <w:sz w:val="28"/>
          <w:sz w:val="28"/>
          <w:szCs w:val="28"/>
          <w:rtl w:val="true"/>
        </w:rPr>
        <w:t xml:space="preserve">وَذَلِكَ فِيمَا عَلِمْنَا أَنَّهُ يَعْنِي بِهَا الْإِعْلَامَ وَرَوَى سُوَيْد بْنُ غَفَلَةَ عَنْ عُمَرَ إلَّا مَوْضِعَ أُصْبُعَيْنِ أَوْ ثَلَاثَةٍ أَوْ أَرْبَعَةٍ </w:t>
      </w:r>
      <w:r>
        <w:rPr>
          <w:b/>
          <w:bCs/>
          <w:sz w:val="28"/>
          <w:szCs w:val="28"/>
          <w:rtl w:val="true"/>
        </w:rPr>
        <w:t xml:space="preserve">, </w:t>
      </w:r>
      <w:r>
        <w:rPr>
          <w:b/>
          <w:b/>
          <w:bCs/>
          <w:sz w:val="28"/>
          <w:sz w:val="28"/>
          <w:szCs w:val="28"/>
          <w:rtl w:val="true"/>
        </w:rPr>
        <w:t xml:space="preserve">وَجْهُ قَوْلِ مَالِكٍ قَوْلُ النَّبِيِّ صلى الله عليه وسلم </w:t>
      </w:r>
      <w:r>
        <w:rPr>
          <w:b/>
          <w:bCs/>
          <w:sz w:val="28"/>
          <w:szCs w:val="28"/>
          <w:rtl w:val="true"/>
        </w:rPr>
        <w:t xml:space="preserve">{ </w:t>
      </w:r>
      <w:r>
        <w:rPr>
          <w:b/>
          <w:b/>
          <w:bCs/>
          <w:sz w:val="28"/>
          <w:sz w:val="28"/>
          <w:szCs w:val="28"/>
          <w:rtl w:val="true"/>
        </w:rPr>
        <w:t xml:space="preserve">إنَّمَا يَلْبَسُ الْحَرِيرَ فِي الدُّنْيَا مَنْ لَا خَلَاقَ لَهُ </w:t>
      </w:r>
      <w:r>
        <w:rPr>
          <w:b/>
          <w:bCs/>
          <w:sz w:val="28"/>
          <w:szCs w:val="28"/>
          <w:rtl w:val="true"/>
        </w:rPr>
        <w:t xml:space="preserve">} , </w:t>
      </w:r>
      <w:r>
        <w:rPr>
          <w:b/>
          <w:b/>
          <w:bCs/>
          <w:sz w:val="28"/>
          <w:sz w:val="28"/>
          <w:szCs w:val="28"/>
          <w:rtl w:val="true"/>
        </w:rPr>
        <w:t xml:space="preserve">وَرَوَى أَبُو بَكْرٍ عَنْ أَبِي مُصْعَبٍ عَنْ مَالِكٍ لَا بَأْسَ أَنْ يُحْرِمَ الرَّجُلُ فِي ثَوْبٍ فِيهِ قَدْرُ أُصْبُعٍ مِنْ حَرِيرٍ </w:t>
      </w:r>
      <w:r>
        <w:rPr>
          <w:b/>
          <w:bCs/>
          <w:sz w:val="28"/>
          <w:szCs w:val="28"/>
          <w:rtl w:val="true"/>
        </w:rPr>
        <w:t xml:space="preserve">, </w:t>
      </w:r>
      <w:r>
        <w:rPr>
          <w:b/>
          <w:b/>
          <w:bCs/>
          <w:sz w:val="28"/>
          <w:sz w:val="28"/>
          <w:szCs w:val="28"/>
          <w:rtl w:val="true"/>
        </w:rPr>
        <w:t xml:space="preserve">يُحْتَمَلُ أَنْ يُرِيدَ إبَاحَةَ الْأُصْبُعِ فَمَا دُونَهُ </w:t>
      </w:r>
      <w:r>
        <w:rPr>
          <w:b/>
          <w:bCs/>
          <w:sz w:val="28"/>
          <w:szCs w:val="28"/>
          <w:rtl w:val="true"/>
        </w:rPr>
        <w:t xml:space="preserve">, </w:t>
      </w:r>
      <w:r>
        <w:rPr>
          <w:b/>
          <w:b/>
          <w:bCs/>
          <w:sz w:val="28"/>
          <w:sz w:val="28"/>
          <w:szCs w:val="28"/>
          <w:rtl w:val="true"/>
        </w:rPr>
        <w:t xml:space="preserve">وَالْمَنْعُ مِمَّا زَادَ عَلَيْهِ </w:t>
      </w:r>
      <w:r>
        <w:rPr>
          <w:b/>
          <w:bCs/>
          <w:sz w:val="28"/>
          <w:szCs w:val="28"/>
          <w:rtl w:val="true"/>
        </w:rPr>
        <w:t xml:space="preserve">, </w:t>
      </w:r>
      <w:r>
        <w:rPr>
          <w:b/>
          <w:b/>
          <w:bCs/>
          <w:sz w:val="28"/>
          <w:sz w:val="28"/>
          <w:szCs w:val="28"/>
          <w:rtl w:val="true"/>
        </w:rPr>
        <w:t xml:space="preserve">وَيُحْتَمَلُ أَنْ يَكُونَ رِوَايَةً عَنْهُ فِي إبَاحَةِ الْعِلْمِ عَلَى مَا وَرَدَ بِهِ حَدِيثُ عُمَرَ رضي الله عنه </w:t>
      </w:r>
      <w:r>
        <w:rPr>
          <w:b/>
          <w:bCs/>
          <w:sz w:val="28"/>
          <w:szCs w:val="28"/>
          <w:rtl w:val="true"/>
        </w:rPr>
        <w:t xml:space="preserve">, </w:t>
      </w:r>
      <w:r>
        <w:rPr>
          <w:b/>
          <w:b/>
          <w:bCs/>
          <w:sz w:val="28"/>
          <w:sz w:val="28"/>
          <w:szCs w:val="28"/>
          <w:rtl w:val="true"/>
        </w:rPr>
        <w:t xml:space="preserve">وَيُحْتَمَلُ أَنْ يَكُونَ الْمَنْعُ مِنْهُ عَلَى الْكَرَاهِيَةِ وَإِبَاحَتِهِ عَلَى مَعْنَى نَفْيِ التَّحْرِيمِ وَاَللَّهُ أَعْلَمُ وَأَحْكَمُ وَفِي الْعُتْبِيَّةِ مِنْ رِوَايَةِ ابْنِ الْقَاسِمِ عَنْ مَالِكٍ رَأَيْت رَبِيعَةَ يَلْبَسُ الْقَلَنْسُوَةَ وَظِهَارَتُهَا وَبِطَانَتُهَا خَزٌّ </w:t>
      </w:r>
      <w:r>
        <w:rPr>
          <w:b/>
          <w:bCs/>
          <w:sz w:val="28"/>
          <w:szCs w:val="28"/>
          <w:rtl w:val="true"/>
        </w:rPr>
        <w:t xml:space="preserve">, </w:t>
      </w:r>
      <w:r>
        <w:rPr>
          <w:b/>
          <w:b/>
          <w:bCs/>
          <w:sz w:val="28"/>
          <w:sz w:val="28"/>
          <w:szCs w:val="28"/>
          <w:rtl w:val="true"/>
        </w:rPr>
        <w:t xml:space="preserve">وَكَانَ إمَامًا يُرِيدُ وَاَللَّهُ أَعْلَمُ أَنَّهَا كَانَتْ مِنْ الْخَزِّ الْمَحْضِ أَوْ سُدَاهُ قُطْنٌ أَوْ كَتَّانٌ أَوْ أَنَّ رَبِيعَةَ كَانَ مِمَّنْ يَرَاهُ مُبَاحًا وَإِنَّهُ كَانَ إمَامًا يُقْتَدَى بِ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مَا كَانَ مَحْضًا مِنْ الْحَرِيرِ فَلَا يَجُوزُ مِنْهُ قَلِيلٌ وَلَا كَثِيرٌ قَالَ ابْنُ حَبِيبٍ وَلَا يُجْعَلُ مِنْ الْحَرِيرِ جَيْبٌ لَا فِي فَرْوٍ وَلَا ثَوْبٍ قَالَ أَبُو زَيْدٍ عَنْ ابْنِ الْقَاسِمِ فِي الْعُتْبِيَّةِ وَلَا يُصَلَّى بِقَلَنْسُوَةٍ حَرِيرٍ قَالَ مَالِكٌ قَوْمٌ يَكْرَهُونَ لِبَاسَ الْخَزِّ وَيَلْبَسُونَ قَلَانِسَ الْخَزِّ تَعَجُّبًا مِنْ اخْتِلَافِ رَأْيِهِمْ </w:t>
      </w:r>
      <w:r>
        <w:rPr>
          <w:b/>
          <w:bCs/>
          <w:sz w:val="28"/>
          <w:szCs w:val="28"/>
          <w:rtl w:val="true"/>
        </w:rPr>
        <w:t xml:space="preserve">, </w:t>
      </w:r>
      <w:r>
        <w:rPr>
          <w:b/>
          <w:b/>
          <w:bCs/>
          <w:sz w:val="28"/>
          <w:sz w:val="28"/>
          <w:szCs w:val="28"/>
          <w:rtl w:val="true"/>
        </w:rPr>
        <w:t xml:space="preserve">وَأَمَّا مَا أَخْرَجَهُ مُسْلِمٌ مِنْ </w:t>
      </w:r>
      <w:r>
        <w:rPr>
          <w:b/>
          <w:bCs/>
          <w:sz w:val="28"/>
          <w:szCs w:val="28"/>
          <w:rtl w:val="true"/>
        </w:rPr>
        <w:t xml:space="preserve">{ </w:t>
      </w:r>
      <w:r>
        <w:rPr>
          <w:b/>
          <w:b/>
          <w:bCs/>
          <w:sz w:val="28"/>
          <w:sz w:val="28"/>
          <w:szCs w:val="28"/>
          <w:rtl w:val="true"/>
        </w:rPr>
        <w:t xml:space="preserve">رِوَايَةِ عَبْدِ اللَّهِ مَوْلَى أَسْمَاءَ أَخْرَجْت إلَى أَسْمَاءَ جُبَّةً طَيَالِسِيَّةً كِسْرَوَانِيَّةً رَأَيْت لَهَا لَبِنَةَ دِيبَاجٍ وَفَرْجَيْهَا مَكْفُوفَيْنِ بِالدِّيبَاجِ </w:t>
      </w:r>
      <w:r>
        <w:rPr>
          <w:b/>
          <w:bCs/>
          <w:sz w:val="28"/>
          <w:szCs w:val="28"/>
          <w:rtl w:val="true"/>
        </w:rPr>
        <w:t xml:space="preserve">, </w:t>
      </w:r>
      <w:r>
        <w:rPr>
          <w:b/>
          <w:b/>
          <w:bCs/>
          <w:sz w:val="28"/>
          <w:sz w:val="28"/>
          <w:szCs w:val="28"/>
          <w:rtl w:val="true"/>
        </w:rPr>
        <w:t xml:space="preserve">فَقَالَتْ هَذِهِ كَانَتْ عِنْدَ عَائِشَةَ رضي الله عنها حَتَّى قُبِضَتْ </w:t>
      </w:r>
      <w:r>
        <w:rPr>
          <w:b/>
          <w:bCs/>
          <w:sz w:val="28"/>
          <w:szCs w:val="28"/>
          <w:rtl w:val="true"/>
        </w:rPr>
        <w:t xml:space="preserve">, </w:t>
      </w:r>
      <w:r>
        <w:rPr>
          <w:b/>
          <w:b/>
          <w:bCs/>
          <w:sz w:val="28"/>
          <w:sz w:val="28"/>
          <w:szCs w:val="28"/>
          <w:rtl w:val="true"/>
        </w:rPr>
        <w:t xml:space="preserve">وَكَانَ النَّبِيُّ صلى الله عليه وسلم يَلْبَسُهَا فَنَحْنُ نَغْسِلُهَا لِلْمَرْضَى تَسْتَشْفِي بِهَا فَإِنَّ </w:t>
      </w:r>
      <w:r>
        <w:rPr>
          <w:b/>
          <w:bCs/>
          <w:sz w:val="28"/>
          <w:szCs w:val="28"/>
          <w:rtl w:val="true"/>
        </w:rPr>
        <w:t xml:space="preserve">} </w:t>
      </w:r>
      <w:r>
        <w:rPr>
          <w:b/>
          <w:b/>
          <w:bCs/>
          <w:sz w:val="28"/>
          <w:sz w:val="28"/>
          <w:szCs w:val="28"/>
          <w:rtl w:val="true"/>
        </w:rPr>
        <w:t xml:space="preserve">الْحَدِيثَ إسْنَادُهُ لَيْسَ بِذَلِكَ </w:t>
      </w:r>
      <w:r>
        <w:rPr>
          <w:b/>
          <w:bCs/>
          <w:sz w:val="28"/>
          <w:szCs w:val="28"/>
          <w:rtl w:val="true"/>
        </w:rPr>
        <w:t xml:space="preserve">; </w:t>
      </w:r>
      <w:r>
        <w:rPr>
          <w:b/>
          <w:b/>
          <w:bCs/>
          <w:sz w:val="28"/>
          <w:sz w:val="28"/>
          <w:szCs w:val="28"/>
          <w:rtl w:val="true"/>
        </w:rPr>
        <w:t xml:space="preserve">لِأَنَّ عَبْدَ اللَّهِ مَوْلَى أَسْمَاءَ غَيْرُ مَعْرُوفٍ وَمِثْلُهُ لَا يَحْتَمِلُ الِانْفِرَادَ بِمِثْلِ هَذَا الْحَدِيثِ </w:t>
      </w:r>
      <w:r>
        <w:rPr>
          <w:b/>
          <w:bCs/>
          <w:sz w:val="28"/>
          <w:szCs w:val="28"/>
          <w:rtl w:val="true"/>
        </w:rPr>
        <w:t xml:space="preserve">, </w:t>
      </w:r>
      <w:r>
        <w:rPr>
          <w:b/>
          <w:b/>
          <w:bCs/>
          <w:sz w:val="28"/>
          <w:sz w:val="28"/>
          <w:szCs w:val="28"/>
          <w:rtl w:val="true"/>
        </w:rPr>
        <w:t xml:space="preserve">وَهُوَ مِمَّا يُخَالِفُ أَحَادِيثَ الْأَئِمَّةِ </w:t>
      </w:r>
      <w:r>
        <w:rPr>
          <w:b/>
          <w:bCs/>
          <w:sz w:val="28"/>
          <w:szCs w:val="28"/>
          <w:rtl w:val="true"/>
        </w:rPr>
        <w:t xml:space="preserve">, </w:t>
      </w:r>
      <w:r>
        <w:rPr>
          <w:b/>
          <w:b/>
          <w:bCs/>
          <w:sz w:val="28"/>
          <w:sz w:val="28"/>
          <w:szCs w:val="28"/>
          <w:rtl w:val="true"/>
        </w:rPr>
        <w:t xml:space="preserve">وَلَوْ ثَبَتَ الْحَدِيثُ فَإِنَّمَا يُحْتَمَلُ أَنْ يَكُونَ ذَلِكَ صُنِعَ بِهِ بَعْدَ لُبْسِ النَّبِيِّ صلى الله عليه وسلم وَبَعْدَ وَفَاتِهِ وَاَللَّهُ أَعْلَمُ وَأَحْكَ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إذَا ثَبَتَ أَنَّ الْحَرِيرَ قَلِيلُهُ وَكَثِيرُهُ حَرَامٌ فَلَا يَجُوزُ لِلرِّجَالِ لُبْسُهُ لِمَا رَوَى حُذَيْفَةُ أَنَّ رَسُولَ اللَّهِ صلى الله عليه وسلم قَالَ </w:t>
      </w:r>
      <w:r>
        <w:rPr>
          <w:b/>
          <w:bCs/>
          <w:sz w:val="28"/>
          <w:szCs w:val="28"/>
          <w:rtl w:val="true"/>
        </w:rPr>
        <w:t xml:space="preserve">{ </w:t>
      </w:r>
      <w:r>
        <w:rPr>
          <w:b/>
          <w:b/>
          <w:bCs/>
          <w:sz w:val="28"/>
          <w:sz w:val="28"/>
          <w:szCs w:val="28"/>
          <w:rtl w:val="true"/>
        </w:rPr>
        <w:t xml:space="preserve">لَا تَلْبَسُوا الْحَرِيرَ وَالدِّيبَاجَ فَإِنَّهُ لَهُمْ فِي الدُّنْيَا </w:t>
      </w:r>
      <w:r>
        <w:rPr>
          <w:b/>
          <w:bCs/>
          <w:sz w:val="28"/>
          <w:szCs w:val="28"/>
          <w:rtl w:val="true"/>
        </w:rPr>
        <w:t xml:space="preserve">, </w:t>
      </w:r>
      <w:r>
        <w:rPr>
          <w:b/>
          <w:b/>
          <w:bCs/>
          <w:sz w:val="28"/>
          <w:sz w:val="28"/>
          <w:szCs w:val="28"/>
          <w:rtl w:val="true"/>
        </w:rPr>
        <w:t xml:space="preserve">وَهُوَ لَكُمْ فِي الْآخِرَةِ </w:t>
      </w:r>
      <w:r>
        <w:rPr>
          <w:b/>
          <w:bCs/>
          <w:sz w:val="28"/>
          <w:szCs w:val="28"/>
          <w:rtl w:val="true"/>
        </w:rPr>
        <w:t xml:space="preserve">} </w:t>
      </w:r>
      <w:r>
        <w:rPr>
          <w:b/>
          <w:b/>
          <w:bCs/>
          <w:sz w:val="28"/>
          <w:sz w:val="28"/>
          <w:szCs w:val="28"/>
          <w:rtl w:val="true"/>
        </w:rPr>
        <w:t xml:space="preserve">وَرَوَى عُمَرُ بْنُ الْخَطَّابِ رضي الله عنه أَنَّ رَسُولَ اللَّهِ صلى الله عليه وسلم قَالَ </w:t>
      </w:r>
      <w:r>
        <w:rPr>
          <w:b/>
          <w:bCs/>
          <w:sz w:val="28"/>
          <w:szCs w:val="28"/>
          <w:rtl w:val="true"/>
        </w:rPr>
        <w:t xml:space="preserve">{ </w:t>
      </w:r>
      <w:r>
        <w:rPr>
          <w:b/>
          <w:b/>
          <w:bCs/>
          <w:sz w:val="28"/>
          <w:sz w:val="28"/>
          <w:szCs w:val="28"/>
          <w:rtl w:val="true"/>
        </w:rPr>
        <w:t xml:space="preserve">إنَّمَا يَلْبَسُ الْحَرِيرَ فِي الدُّنْيَا مَنْ لَا خَلَاقَ لَهُ فِي الْآخِرَةِ </w:t>
      </w:r>
      <w:r>
        <w:rPr>
          <w:b/>
          <w:bCs/>
          <w:sz w:val="28"/>
          <w:szCs w:val="28"/>
          <w:rtl w:val="true"/>
        </w:rPr>
        <w:t xml:space="preserve">} </w:t>
      </w:r>
      <w:r>
        <w:rPr>
          <w:b/>
          <w:b/>
          <w:bCs/>
          <w:sz w:val="28"/>
          <w:sz w:val="28"/>
          <w:szCs w:val="28"/>
          <w:rtl w:val="true"/>
        </w:rPr>
        <w:t xml:space="preserve">فَالْمَعَانِي تَقْتَضِي مَنْعَ اللُّبْسِ لِلْحَرِيرِ </w:t>
      </w:r>
      <w:r>
        <w:rPr>
          <w:b/>
          <w:bCs/>
          <w:sz w:val="28"/>
          <w:szCs w:val="28"/>
          <w:rtl w:val="true"/>
        </w:rPr>
        <w:t xml:space="preserve">, </w:t>
      </w:r>
      <w:r>
        <w:rPr>
          <w:b/>
          <w:b/>
          <w:bCs/>
          <w:sz w:val="28"/>
          <w:sz w:val="28"/>
          <w:szCs w:val="28"/>
          <w:rtl w:val="true"/>
        </w:rPr>
        <w:t xml:space="preserve">فَلَا يُلْبَسُ ثَوْبٌ مَخِيطٌ مِنْهُ </w:t>
      </w:r>
      <w:r>
        <w:rPr>
          <w:b/>
          <w:bCs/>
          <w:sz w:val="28"/>
          <w:szCs w:val="28"/>
          <w:rtl w:val="true"/>
        </w:rPr>
        <w:t xml:space="preserve">. </w:t>
      </w:r>
      <w:r>
        <w:rPr>
          <w:b/>
          <w:b/>
          <w:bCs/>
          <w:sz w:val="28"/>
          <w:sz w:val="28"/>
          <w:szCs w:val="28"/>
          <w:rtl w:val="true"/>
        </w:rPr>
        <w:t xml:space="preserve">وَقَالَ ابْنُ حَبِيبٍ وَلَا يُلْتَحَفُ بِهِ وَلَا يُفْتَرَشُ وَلَا يُصَلَّى عَلَيْهِ وَلَا يُتَّكَأُ عَلَيْهِ وَلَا يُتَنَقَّبُ بِهِ </w:t>
      </w:r>
      <w:r>
        <w:rPr>
          <w:b/>
          <w:bCs/>
          <w:sz w:val="28"/>
          <w:szCs w:val="28"/>
          <w:rtl w:val="true"/>
        </w:rPr>
        <w:t xml:space="preserve">, </w:t>
      </w:r>
      <w:r>
        <w:rPr>
          <w:b/>
          <w:b/>
          <w:bCs/>
          <w:sz w:val="28"/>
          <w:sz w:val="28"/>
          <w:szCs w:val="28"/>
          <w:rtl w:val="true"/>
        </w:rPr>
        <w:t xml:space="preserve">وَكَذَلِكَ مَا بُطِّنَ بِحَرِيرٍ أَوْ حُشِيَ بِهِ مِثْلَ الصُّوفِ أَوْ رُقِّمَ بِهِ يُرِيدُ وَاَللَّهُ أَعْلَمُ أَنْ يَكُونَ الْحَرِيرُ فِيهِ كَثِيرًا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قَالَ عَبْدُ الْمَلِكِ بْنُ الْمَاجِشُونَ فِي الْعُتْبِيَّةِ أَمَّا مَا بُسِطَ مِنْ الْحَرِيرِ فَلَا بَأْسَ بِهِ قَدْ فَعَلَهُ النَّاسُ </w:t>
      </w:r>
      <w:r>
        <w:rPr>
          <w:b/>
          <w:bCs/>
          <w:sz w:val="28"/>
          <w:szCs w:val="28"/>
          <w:rtl w:val="true"/>
        </w:rPr>
        <w:t xml:space="preserve">, </w:t>
      </w:r>
      <w:r>
        <w:rPr>
          <w:b/>
          <w:b/>
          <w:bCs/>
          <w:sz w:val="28"/>
          <w:sz w:val="28"/>
          <w:szCs w:val="28"/>
          <w:rtl w:val="true"/>
        </w:rPr>
        <w:t xml:space="preserve">وَأَمَّا مَا يُلْبَسُ فَمَنْهِيٌّ عَنْهُ وَاللِّحَافُ مِنْ اللِّبَاسِ وَالظَّاهِرُ مِنْ مَذْهَبِ مَالِكٍ الْمَنْعُ مِمَّا يُبْسَطُ </w:t>
      </w:r>
      <w:r>
        <w:rPr>
          <w:b/>
          <w:bCs/>
          <w:sz w:val="28"/>
          <w:szCs w:val="28"/>
          <w:rtl w:val="true"/>
        </w:rPr>
        <w:t xml:space="preserve">. </w:t>
      </w:r>
      <w:r>
        <w:rPr>
          <w:b/>
          <w:b/>
          <w:bCs/>
          <w:sz w:val="28"/>
          <w:sz w:val="28"/>
          <w:szCs w:val="28"/>
          <w:rtl w:val="true"/>
        </w:rPr>
        <w:t xml:space="preserve">وَقَدْ رَوَى حُذَيْفَةُ بْنُ الْيَمَانِ رضي الله عنه </w:t>
      </w:r>
      <w:r>
        <w:rPr>
          <w:b/>
          <w:bCs/>
          <w:sz w:val="28"/>
          <w:szCs w:val="28"/>
          <w:rtl w:val="true"/>
        </w:rPr>
        <w:t xml:space="preserve">{ </w:t>
      </w:r>
      <w:r>
        <w:rPr>
          <w:b/>
          <w:b/>
          <w:bCs/>
          <w:sz w:val="28"/>
          <w:sz w:val="28"/>
          <w:szCs w:val="28"/>
          <w:rtl w:val="true"/>
        </w:rPr>
        <w:t xml:space="preserve">نَهَانَا النَّبِيُّ صلى الله عليه وسلم عَنْ  أَنْ نَلْبَسَ الْحَرِيرَ وَالدِّيبَاجَ وَأَنْ نَجْلِسَ عَلَيْهِ </w:t>
      </w:r>
      <w:r>
        <w:rPr>
          <w:b/>
          <w:bCs/>
          <w:sz w:val="28"/>
          <w:szCs w:val="28"/>
          <w:rtl w:val="true"/>
        </w:rPr>
        <w:t xml:space="preserve">} .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ا بَأْسَ بِلُبْسِ الْحَرِيرِ لِمَا رَوَى الْبَرَاءُ بْنُ عَازِبٍ </w:t>
      </w:r>
      <w:r>
        <w:rPr>
          <w:b/>
          <w:bCs/>
          <w:sz w:val="28"/>
          <w:szCs w:val="28"/>
          <w:rtl w:val="true"/>
        </w:rPr>
        <w:t xml:space="preserve">{ </w:t>
      </w:r>
      <w:r>
        <w:rPr>
          <w:b/>
          <w:b/>
          <w:bCs/>
          <w:sz w:val="28"/>
          <w:sz w:val="28"/>
          <w:szCs w:val="28"/>
          <w:rtl w:val="true"/>
        </w:rPr>
        <w:t xml:space="preserve">أُهْدِيَ النَّبِيُّ صلى الله عليه وسلم ثَوْبَ حَرِيرٍ فَجَعَلْنَا نَلْمَسُهُ وَنَعْجَبُ مِنْهُ فَقَالَ النَّبِيُّ صلى الله عليه وسلم أَتَعْجَبُونَ مِنْ هَذَا ؟ قُلْنَا نَعَمْ قَالَ لَمَنَادِيلُ سَعْدِ بْنِ مُعَاذٍ فِي الْجَنَّةِ خَيْرٌ مِنْ هَذَا </w:t>
      </w:r>
      <w:r>
        <w:rPr>
          <w:b/>
          <w:bCs/>
          <w:sz w:val="28"/>
          <w:szCs w:val="28"/>
          <w:rtl w:val="true"/>
        </w:rPr>
        <w:t xml:space="preserve">} , </w:t>
      </w:r>
      <w:r>
        <w:rPr>
          <w:b/>
          <w:b/>
          <w:bCs/>
          <w:sz w:val="28"/>
          <w:sz w:val="28"/>
          <w:szCs w:val="28"/>
          <w:rtl w:val="true"/>
        </w:rPr>
        <w:t xml:space="preserve">وَوَجْهُ ذَلِكَ مِنْ جِهَةِ الْمَعْنَى أَنَّ هَذَا مِنْ الِانْتِفَاعِ الْمُعْتَادِ </w:t>
      </w:r>
      <w:r>
        <w:rPr>
          <w:b/>
          <w:bCs/>
          <w:sz w:val="28"/>
          <w:szCs w:val="28"/>
          <w:rtl w:val="true"/>
        </w:rPr>
        <w:t xml:space="preserve">, </w:t>
      </w:r>
      <w:r>
        <w:rPr>
          <w:b/>
          <w:b/>
          <w:bCs/>
          <w:sz w:val="28"/>
          <w:sz w:val="28"/>
          <w:szCs w:val="28"/>
          <w:rtl w:val="true"/>
        </w:rPr>
        <w:t xml:space="preserve">وَلِذَلِكَ جَازَ لُبْسُ الذَّهَبِ وَالْفِضَّةِ وَإِنْ لَمْ يَجُزْ لُبْسُهُمَا 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ا دَخَلَتْ حَفْصَةُ عَلَى عَائِشَةَ وَعَلَى حَفْصَةَ خِمَارٌ رَقِيقٌ يُحْتَمَلُ وَاَللَّهُ أَعْلَمُ وَأَحْكَمُ أَنْ يَكُونَ مَعَ رِقَّتِهِ مِنْ الْخِفَّةِ مَا يَصِفُ مَا تَحْتَهُ مِنْ الشَّعْرِ </w:t>
      </w:r>
      <w:r>
        <w:rPr>
          <w:b/>
          <w:bCs/>
          <w:sz w:val="28"/>
          <w:szCs w:val="28"/>
          <w:rtl w:val="true"/>
        </w:rPr>
        <w:t xml:space="preserve">, </w:t>
      </w:r>
      <w:r>
        <w:rPr>
          <w:b/>
          <w:b/>
          <w:bCs/>
          <w:sz w:val="28"/>
          <w:sz w:val="28"/>
          <w:szCs w:val="28"/>
          <w:rtl w:val="true"/>
        </w:rPr>
        <w:t xml:space="preserve">وَيُحْتَمَلُ أَنَّهُ كَانَ رَقِيقًا لَا يَسْتُرُ الْأَعْضَاءَ وَإِنْ كَانَ صَفِيقًا لِشِدَّةِ رِقَّتِهِ وَلُصُوقِهِ بِالْأَعْضَاءِ </w:t>
      </w:r>
      <w:r>
        <w:rPr>
          <w:b/>
          <w:bCs/>
          <w:sz w:val="28"/>
          <w:szCs w:val="28"/>
          <w:rtl w:val="true"/>
        </w:rPr>
        <w:t xml:space="preserve">, </w:t>
      </w:r>
      <w:r>
        <w:rPr>
          <w:b/>
          <w:b/>
          <w:bCs/>
          <w:sz w:val="28"/>
          <w:sz w:val="28"/>
          <w:szCs w:val="28"/>
          <w:rtl w:val="true"/>
        </w:rPr>
        <w:t xml:space="preserve">وَالْأَوَّلُ أَظْهَرُ فِي الْخِمَارِ فَكَرِهَتْ لَهَا عَائِشَةُ رضي الله عنها ذَلِكَ </w:t>
      </w:r>
      <w:r>
        <w:rPr>
          <w:b/>
          <w:bCs/>
          <w:sz w:val="28"/>
          <w:szCs w:val="28"/>
          <w:rtl w:val="true"/>
        </w:rPr>
        <w:t xml:space="preserve">, </w:t>
      </w:r>
      <w:r>
        <w:rPr>
          <w:b/>
          <w:b/>
          <w:bCs/>
          <w:sz w:val="28"/>
          <w:sz w:val="28"/>
          <w:szCs w:val="28"/>
          <w:rtl w:val="true"/>
        </w:rPr>
        <w:t xml:space="preserve">وَشَقَّتْهُ لِتَمْنَعَهَا الِاخْتِمَارَ بِهِ فِي الْمُسْتَقْبَلِ وَأَعْطَتْهَا مَا تَخْتَمِرُ بِهِ خِمَارًا كَثِيفًا تَتَّخِذُ فِي الْمُسْتَقْبَلِ مِثْلَهُ </w:t>
      </w:r>
      <w:r>
        <w:rPr>
          <w:b/>
          <w:bCs/>
          <w:sz w:val="28"/>
          <w:szCs w:val="28"/>
          <w:rtl w:val="true"/>
        </w:rPr>
        <w:t xml:space="preserve">, </w:t>
      </w:r>
      <w:r>
        <w:rPr>
          <w:b/>
          <w:b/>
          <w:bCs/>
          <w:sz w:val="28"/>
          <w:sz w:val="28"/>
          <w:szCs w:val="28"/>
          <w:rtl w:val="true"/>
        </w:rPr>
        <w:t xml:space="preserve">وَتَرَيْهَا الْجِنْسَ الَّذِي شُرِعَ لَهَا الِاخْتِمَارُ بِهِ </w:t>
      </w:r>
      <w:r>
        <w:rPr>
          <w:b/>
          <w:bCs/>
          <w:sz w:val="28"/>
          <w:szCs w:val="28"/>
          <w:rtl w:val="true"/>
        </w:rPr>
        <w:t xml:space="preserve">, </w:t>
      </w:r>
      <w:r>
        <w:rPr>
          <w:b/>
          <w:b/>
          <w:bCs/>
          <w:sz w:val="28"/>
          <w:sz w:val="28"/>
          <w:szCs w:val="28"/>
          <w:rtl w:val="true"/>
        </w:rPr>
        <w:t xml:space="preserve">وَيُحْتَمَلُ أَنْ تُرِيدَ وَاَللَّهُ أَعْلَمُ بِذَلِكَ تَعْوِيضَهَا مِمَّا شَقَّتْهُ مِنْ خِمَارِهَا تَطْيِيبًا لِنَفْسِهَا وَرِفْقًا بِهَ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مَا ذُكِرَ عَنْ أَبِي هُرَيْرَةَ رضي الله عنه أَنَّهُ قَالَ </w:t>
      </w:r>
      <w:r>
        <w:rPr>
          <w:b/>
          <w:bCs/>
          <w:sz w:val="28"/>
          <w:szCs w:val="28"/>
          <w:rtl w:val="true"/>
        </w:rPr>
        <w:t xml:space="preserve">{ </w:t>
      </w:r>
      <w:r>
        <w:rPr>
          <w:b/>
          <w:b/>
          <w:bCs/>
          <w:sz w:val="28"/>
          <w:sz w:val="28"/>
          <w:szCs w:val="28"/>
          <w:rtl w:val="true"/>
        </w:rPr>
        <w:t xml:space="preserve">نِسَاءٌ كَاسِيَاتٌ عَارِيَّاتٌ </w:t>
      </w:r>
      <w:r>
        <w:rPr>
          <w:b/>
          <w:bCs/>
          <w:sz w:val="28"/>
          <w:szCs w:val="28"/>
          <w:rtl w:val="true"/>
        </w:rPr>
        <w:t xml:space="preserve">} </w:t>
      </w:r>
      <w:r>
        <w:rPr>
          <w:b/>
          <w:b/>
          <w:bCs/>
          <w:sz w:val="28"/>
          <w:sz w:val="28"/>
          <w:szCs w:val="28"/>
          <w:rtl w:val="true"/>
        </w:rPr>
        <w:t xml:space="preserve">الْحَدِيثَ </w:t>
      </w:r>
      <w:r>
        <w:rPr>
          <w:b/>
          <w:bCs/>
          <w:sz w:val="28"/>
          <w:szCs w:val="28"/>
          <w:rtl w:val="true"/>
        </w:rPr>
        <w:t xml:space="preserve">, </w:t>
      </w:r>
      <w:r>
        <w:rPr>
          <w:b/>
          <w:b/>
          <w:bCs/>
          <w:sz w:val="28"/>
          <w:sz w:val="28"/>
          <w:szCs w:val="28"/>
          <w:rtl w:val="true"/>
        </w:rPr>
        <w:t xml:space="preserve">وَقَدْ أَسْنَدَهُ جَرِيرُ بْنُ حَازِمٍ عَنْ سَهْلِ بْنِ أَبِي صَالِحٍ عَنْ أَبِيهِ عَنْ أَبِي هُرَيْرَةَ عَنْ النَّبِيِّ صلى الله عليه وسلم قَالَ عِيسَى بْنُ دِينَارٍ تَفْسِيرُ قَوْلِهِ </w:t>
      </w:r>
      <w:r>
        <w:rPr>
          <w:b/>
          <w:bCs/>
          <w:sz w:val="28"/>
          <w:szCs w:val="28"/>
          <w:rtl w:val="true"/>
        </w:rPr>
        <w:t xml:space="preserve">{ </w:t>
      </w:r>
      <w:r>
        <w:rPr>
          <w:b/>
          <w:b/>
          <w:bCs/>
          <w:sz w:val="28"/>
          <w:sz w:val="28"/>
          <w:szCs w:val="28"/>
          <w:rtl w:val="true"/>
        </w:rPr>
        <w:t xml:space="preserve">كَاسِيَاتٌ عَارِيَّاتٌ </w:t>
      </w:r>
      <w:r>
        <w:rPr>
          <w:b/>
          <w:bCs/>
          <w:sz w:val="28"/>
          <w:szCs w:val="28"/>
          <w:rtl w:val="true"/>
        </w:rPr>
        <w:t xml:space="preserve">} </w:t>
      </w:r>
      <w:r>
        <w:rPr>
          <w:b/>
          <w:b/>
          <w:bCs/>
          <w:sz w:val="28"/>
          <w:sz w:val="28"/>
          <w:szCs w:val="28"/>
          <w:rtl w:val="true"/>
        </w:rPr>
        <w:t xml:space="preserve">قَالَ يَلْبَسْنَ ثِيَابًا رِقَاقًا فَهُنَّ كَالْكَاسِيَاتِ بِلُبْسِهِنَّ تِلْكَ الثِّيَابَ </w:t>
      </w:r>
      <w:r>
        <w:rPr>
          <w:b/>
          <w:bCs/>
          <w:sz w:val="28"/>
          <w:szCs w:val="28"/>
          <w:rtl w:val="true"/>
        </w:rPr>
        <w:t xml:space="preserve">, </w:t>
      </w:r>
      <w:r>
        <w:rPr>
          <w:b/>
          <w:b/>
          <w:bCs/>
          <w:sz w:val="28"/>
          <w:sz w:val="28"/>
          <w:szCs w:val="28"/>
          <w:rtl w:val="true"/>
        </w:rPr>
        <w:t xml:space="preserve">وَهُنَّ عَارِيَّاتٌ لِأَنَّ تِلْكَ الثِّيَابَ لَا تُوَارِي مِنْهُنَّ مَا يَنْبَغِي لَهُنَّ أَنْ يَسْتُرْنَهُ مِنْ أَجْسَادِهِنَّ </w:t>
      </w:r>
      <w:r>
        <w:rPr>
          <w:b/>
          <w:bCs/>
          <w:sz w:val="28"/>
          <w:szCs w:val="28"/>
          <w:rtl w:val="true"/>
        </w:rPr>
        <w:t xml:space="preserve">, </w:t>
      </w:r>
      <w:r>
        <w:rPr>
          <w:b/>
          <w:b/>
          <w:bCs/>
          <w:sz w:val="28"/>
          <w:sz w:val="28"/>
          <w:szCs w:val="28"/>
          <w:rtl w:val="true"/>
        </w:rPr>
        <w:t xml:space="preserve">وَرَوَى يَحْيَى بْنُ يَحْيَى عَنْ ابْنِ نَافِعٍ مِثْلَهُ </w:t>
      </w:r>
      <w:r>
        <w:rPr>
          <w:b/>
          <w:bCs/>
          <w:sz w:val="28"/>
          <w:szCs w:val="28"/>
          <w:rtl w:val="true"/>
        </w:rPr>
        <w:t xml:space="preserve">. </w:t>
      </w:r>
      <w:r>
        <w:rPr>
          <w:b/>
          <w:b/>
          <w:bCs/>
          <w:sz w:val="28"/>
          <w:sz w:val="28"/>
          <w:szCs w:val="28"/>
          <w:rtl w:val="true"/>
        </w:rPr>
        <w:t xml:space="preserve">وَقَالَهُ مُحَمَّدُ بْنُ عِيسَى الْأَعْشَى وَفِي الْعُتْبِيَّةِ عَنْ ابْنِ الْقَاسِمِ عَارِيَّاتٌ تَلْبَسْنَ الرَّقِيقَ </w:t>
      </w:r>
      <w:r>
        <w:rPr>
          <w:b/>
          <w:bCs/>
          <w:sz w:val="28"/>
          <w:szCs w:val="28"/>
          <w:rtl w:val="true"/>
        </w:rPr>
        <w:t xml:space="preserve">, </w:t>
      </w:r>
      <w:r>
        <w:rPr>
          <w:b/>
          <w:b/>
          <w:bCs/>
          <w:sz w:val="28"/>
          <w:sz w:val="28"/>
          <w:szCs w:val="28"/>
          <w:rtl w:val="true"/>
        </w:rPr>
        <w:t xml:space="preserve">وَيُحْتَمَلُ عِنْدِي وَاَللَّهُ أَعْلَمُ أَنْ يَكُونَ ذَلِكَ لِمَعْنَيَيْنِ </w:t>
      </w:r>
      <w:r>
        <w:rPr>
          <w:b/>
          <w:bCs/>
          <w:sz w:val="28"/>
          <w:szCs w:val="28"/>
          <w:rtl w:val="true"/>
        </w:rPr>
        <w:t xml:space="preserve">: </w:t>
      </w:r>
      <w:r>
        <w:rPr>
          <w:b/>
          <w:b/>
          <w:bCs/>
          <w:sz w:val="28"/>
          <w:sz w:val="28"/>
          <w:szCs w:val="28"/>
          <w:rtl w:val="true"/>
        </w:rPr>
        <w:t xml:space="preserve">أَحَدُهُمَا </w:t>
      </w:r>
      <w:r>
        <w:rPr>
          <w:b/>
          <w:bCs/>
          <w:sz w:val="28"/>
          <w:szCs w:val="28"/>
          <w:rtl w:val="true"/>
        </w:rPr>
        <w:t xml:space="preserve">: </w:t>
      </w:r>
      <w:r>
        <w:rPr>
          <w:b/>
          <w:b/>
          <w:bCs/>
          <w:sz w:val="28"/>
          <w:sz w:val="28"/>
          <w:szCs w:val="28"/>
          <w:rtl w:val="true"/>
        </w:rPr>
        <w:t xml:space="preserve">الْخِفَّةُ فَيَشِفُّ عَمَّا تَحْتَهُ </w:t>
      </w:r>
      <w:r>
        <w:rPr>
          <w:b/>
          <w:bCs/>
          <w:sz w:val="28"/>
          <w:szCs w:val="28"/>
          <w:rtl w:val="true"/>
        </w:rPr>
        <w:t xml:space="preserve">, </w:t>
      </w:r>
      <w:r>
        <w:rPr>
          <w:b/>
          <w:b/>
          <w:bCs/>
          <w:sz w:val="28"/>
          <w:sz w:val="28"/>
          <w:szCs w:val="28"/>
          <w:rtl w:val="true"/>
        </w:rPr>
        <w:t xml:space="preserve">فَيُدْرِكُ الْبَصَرُ مَا تَحْتَهُ مِنْ الْمَحَاسِنِ </w:t>
      </w:r>
      <w:r>
        <w:rPr>
          <w:b/>
          <w:bCs/>
          <w:sz w:val="28"/>
          <w:szCs w:val="28"/>
          <w:rtl w:val="true"/>
        </w:rPr>
        <w:t xml:space="preserve">, </w:t>
      </w:r>
      <w:r>
        <w:rPr>
          <w:b/>
          <w:b/>
          <w:bCs/>
          <w:sz w:val="28"/>
          <w:sz w:val="28"/>
          <w:szCs w:val="28"/>
          <w:rtl w:val="true"/>
        </w:rPr>
        <w:t xml:space="preserve">وَيُحْتَمَلُ أَنْ يُرِيدَ بِهِ الثَّوْبَ الرَّقِيقَ الصَّفِيقَ الَّذِي لَا يَسْتُرُ الْأَعْضَاءَ بَلْ يَبْدُو حَجْمُهَا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قَالَ مَالِكٌ رحمه الله بَلَغَنِي أَنَّ عُمَرَ بْنَ الْخَطَّابِ رضي الله عنه نَهَى النِّسَاءَ أَنْ يَلْبَسْنَ الْقَبَاطِيَّ قَالَ وَإِنْ كَانَتْ لَا تَشِفُّ فَإِنَّهَا تَصِفُ قَالَ مَالِكٌ مَعْنَى تَصِفُ أَيْ تَلْصَقُ بِالْجِلْدِ </w:t>
      </w:r>
      <w:r>
        <w:rPr>
          <w:b/>
          <w:bCs/>
          <w:sz w:val="28"/>
          <w:szCs w:val="28"/>
          <w:rtl w:val="true"/>
        </w:rPr>
        <w:t xml:space="preserve">, </w:t>
      </w:r>
      <w:r>
        <w:rPr>
          <w:b/>
          <w:b/>
          <w:bCs/>
          <w:sz w:val="28"/>
          <w:sz w:val="28"/>
          <w:szCs w:val="28"/>
          <w:rtl w:val="true"/>
        </w:rPr>
        <w:t xml:space="preserve">وَسَأَلَ مَالِكٌ عَنْ الْوَصَائِفِ يَلْبَسْنَ الْأَقْبِيَةَ فَقَالَ مَا يُعْجِبُنِي ذَلِكَ </w:t>
      </w:r>
      <w:r>
        <w:rPr>
          <w:b/>
          <w:bCs/>
          <w:sz w:val="28"/>
          <w:szCs w:val="28"/>
          <w:rtl w:val="true"/>
        </w:rPr>
        <w:t xml:space="preserve">, </w:t>
      </w:r>
      <w:r>
        <w:rPr>
          <w:b/>
          <w:b/>
          <w:bCs/>
          <w:sz w:val="28"/>
          <w:sz w:val="28"/>
          <w:szCs w:val="28"/>
          <w:rtl w:val="true"/>
        </w:rPr>
        <w:t xml:space="preserve">وَإِذَا شَدَّتْهَا عَلَيْهَا ظَهَرَ عَجُزُهَا </w:t>
      </w:r>
      <w:r>
        <w:rPr>
          <w:b/>
          <w:bCs/>
          <w:sz w:val="28"/>
          <w:szCs w:val="28"/>
          <w:rtl w:val="true"/>
        </w:rPr>
        <w:t xml:space="preserve">, </w:t>
      </w:r>
      <w:r>
        <w:rPr>
          <w:b/>
          <w:b/>
          <w:bCs/>
          <w:sz w:val="28"/>
          <w:sz w:val="28"/>
          <w:szCs w:val="28"/>
          <w:rtl w:val="true"/>
        </w:rPr>
        <w:t xml:space="preserve">وَمَعْنَى ذَلِكَ أَنَّهُ لِضِيقِهِ يَصِفُ أَعْضَاءَهَا عَجُزَهَا وَغَيْرَهَا مِمَّا شُرِعَ سِتْرُهُ وَاَللَّهُ أَعْلَمُ وَأَحْكَمُ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وَهَذَا فِي النِّسَاءِ وَأَمَّا الرِّجَالُ فَفِي الْعُتْبِيَّةِ عَنْ ابْنِ الْقَاسِمِ السَّاتِرُ كُلُّهُ يَصِيرُ إلَى الْإِزَارِ فَإِنْ كَانَ الْإِزَارُ رَقِيقًا وَالْقَمِيصُ رَقِيقًا فَلَا خَيْرَ فِيهِ </w:t>
      </w:r>
      <w:r>
        <w:rPr>
          <w:b/>
          <w:bCs/>
          <w:sz w:val="28"/>
          <w:szCs w:val="28"/>
          <w:rtl w:val="true"/>
        </w:rPr>
        <w:t xml:space="preserve">, </w:t>
      </w:r>
      <w:r>
        <w:rPr>
          <w:b/>
          <w:b/>
          <w:bCs/>
          <w:sz w:val="28"/>
          <w:sz w:val="28"/>
          <w:szCs w:val="28"/>
          <w:rtl w:val="true"/>
        </w:rPr>
        <w:t xml:space="preserve">وَإِنْ كَانَ أَحَدُهُمَا كَثِيفًا فَلَا بَأْسَ بِهِ مَا لَمْ يَكُنْ سَرَفً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مَائِلَاتٌ مُمِيلَاتٌ </w:t>
      </w:r>
      <w:r>
        <w:rPr>
          <w:b/>
          <w:bCs/>
          <w:sz w:val="28"/>
          <w:szCs w:val="28"/>
          <w:rtl w:val="true"/>
        </w:rPr>
        <w:t xml:space="preserve">} </w:t>
      </w:r>
      <w:r>
        <w:rPr>
          <w:b/>
          <w:b/>
          <w:bCs/>
          <w:sz w:val="28"/>
          <w:sz w:val="28"/>
          <w:szCs w:val="28"/>
          <w:rtl w:val="true"/>
        </w:rPr>
        <w:t xml:space="preserve">قَالَ فِي الْمُزَنِيَّةِ عِيسَى بْنُ دِينَارٍ عَنْ ابْنِ الْقَاسِمِ مَعْنَاهُ مَائِلَاتٌ عَنْ الْحَقِّ مُمِيلَاتٌ عَنْهُ </w:t>
      </w:r>
      <w:r>
        <w:rPr>
          <w:b/>
          <w:bCs/>
          <w:sz w:val="28"/>
          <w:szCs w:val="28"/>
          <w:rtl w:val="true"/>
        </w:rPr>
        <w:t xml:space="preserve">. </w:t>
      </w:r>
      <w:r>
        <w:rPr>
          <w:b/>
          <w:b/>
          <w:bCs/>
          <w:sz w:val="28"/>
          <w:sz w:val="28"/>
          <w:szCs w:val="28"/>
          <w:rtl w:val="true"/>
        </w:rPr>
        <w:t xml:space="preserve">وَقَالَهُ مَالِكٌ فِي الْعُتْبِيَّةِ وَرَوَاهُ يَحْيَى بْنُ يَحْيَى عَنْ ابْنِ نَافِعٍ زَادَ فِي الْعُتْبِيَّةِ ابْنُ الْقَاسِمِ لِمَنْ أَطَاعَهُنَّ مِنْ الْأَزْوَاجِ </w:t>
      </w:r>
      <w:r>
        <w:rPr>
          <w:b/>
          <w:bCs/>
          <w:sz w:val="28"/>
          <w:szCs w:val="28"/>
          <w:rtl w:val="true"/>
        </w:rPr>
        <w:t xml:space="preserve">. </w:t>
      </w:r>
      <w:r>
        <w:rPr>
          <w:b/>
          <w:b/>
          <w:bCs/>
          <w:sz w:val="28"/>
          <w:sz w:val="28"/>
          <w:szCs w:val="28"/>
          <w:rtl w:val="true"/>
        </w:rPr>
        <w:t xml:space="preserve">وَقَالَ ابْنُ حَبِيبٍ مَعْنَاهُ يَتَمَايَلْنَ فِي مَشْيِهِنَّ وَيَتَبَخْتَرْنَ حَتَّى يَفْتِنَّ مَنْ يَمُرَّنَّ بِهِ </w:t>
      </w:r>
      <w:r>
        <w:rPr>
          <w:b/>
          <w:bCs/>
          <w:sz w:val="28"/>
          <w:szCs w:val="28"/>
          <w:rtl w:val="true"/>
        </w:rPr>
        <w:t xml:space="preserve">, </w:t>
      </w:r>
      <w:r>
        <w:rPr>
          <w:b/>
          <w:b/>
          <w:bCs/>
          <w:sz w:val="28"/>
          <w:sz w:val="28"/>
          <w:szCs w:val="28"/>
          <w:rtl w:val="true"/>
        </w:rPr>
        <w:t xml:space="preserve">وَقَوْلُ ابْنِ الْقَاسِمِ وَابْنِ نَافِعٍ أَظْهَرُ </w:t>
      </w:r>
      <w:r>
        <w:rPr>
          <w:b/>
          <w:bCs/>
          <w:sz w:val="28"/>
          <w:szCs w:val="28"/>
          <w:rtl w:val="true"/>
        </w:rPr>
        <w:t xml:space="preserve">; </w:t>
      </w:r>
      <w:r>
        <w:rPr>
          <w:b/>
          <w:b/>
          <w:bCs/>
          <w:sz w:val="28"/>
          <w:sz w:val="28"/>
          <w:szCs w:val="28"/>
          <w:rtl w:val="true"/>
        </w:rPr>
        <w:t xml:space="preserve">لِأَنَّ التَّمَايُلَ فِي الْمَشْيِ إنَّمَا يُقَالُ فِيهِ مُتَمَايِلَاتٌ </w:t>
      </w:r>
      <w:r>
        <w:rPr>
          <w:b/>
          <w:bCs/>
          <w:sz w:val="28"/>
          <w:szCs w:val="28"/>
          <w:rtl w:val="true"/>
        </w:rPr>
        <w:t xml:space="preserve">,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لَا يَدْخُلْنَ الْجَنَّةَ </w:t>
      </w:r>
      <w:r>
        <w:rPr>
          <w:b/>
          <w:bCs/>
          <w:sz w:val="28"/>
          <w:szCs w:val="28"/>
          <w:rtl w:val="true"/>
        </w:rPr>
        <w:t xml:space="preserve">} </w:t>
      </w:r>
      <w:r>
        <w:rPr>
          <w:b/>
          <w:b/>
          <w:bCs/>
          <w:sz w:val="28"/>
          <w:sz w:val="28"/>
          <w:szCs w:val="28"/>
          <w:rtl w:val="true"/>
        </w:rPr>
        <w:t xml:space="preserve">يُرِيدُ وَاَللَّهُ أَعْلَمُ لَا يَدْخُلْنَ الْجَنَّةَ بِأَعْمَالِهِنَّ وَتَرْكِهِنَّ مَا نُهِينَ عَنْهُ </w:t>
      </w:r>
      <w:r>
        <w:rPr>
          <w:b/>
          <w:bCs/>
          <w:sz w:val="28"/>
          <w:szCs w:val="28"/>
          <w:rtl w:val="true"/>
        </w:rPr>
        <w:t xml:space="preserve">, </w:t>
      </w:r>
      <w:r>
        <w:rPr>
          <w:b/>
          <w:b/>
          <w:bCs/>
          <w:sz w:val="28"/>
          <w:sz w:val="28"/>
          <w:szCs w:val="28"/>
          <w:rtl w:val="true"/>
        </w:rPr>
        <w:t xml:space="preserve">وَإِنْ دَخَلْنَهَا بِفَضْلِ اللَّهِ عَزَّ وَجَلَّ وَعَفْوِهِ وَاَللَّهُ أَعْلَمُ وَيُحْتَمَلُ أَنْ يُرِيدَ بِهِ لَا يَدْخُلْنَ الْجَنَّةَ ابْتِدَاءَ وَقْتِ دُخُولِ مَنْ نَجَا مِنْ النَّارِ وَإِنْ دَخَلْنَ الْجَنَّةَ بِمَا وَافَيْنَ مِنْ الْإِيمَانِ بَعْدَ الْخُرُوجِ مِنْ النَّارِ إنْ عَاقَبَهُنَّ اللَّهُ عَزَّ وَجَلَّ بِمَا اكْتَسَبْنَ مِنْ ذَلِكَ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وَلَا يَجِدْنَ رِيحَهَا </w:t>
      </w:r>
      <w:r>
        <w:rPr>
          <w:b/>
          <w:bCs/>
          <w:sz w:val="28"/>
          <w:szCs w:val="28"/>
          <w:rtl w:val="true"/>
        </w:rPr>
        <w:t xml:space="preserve">} </w:t>
      </w:r>
      <w:r>
        <w:rPr>
          <w:b/>
          <w:b/>
          <w:bCs/>
          <w:sz w:val="28"/>
          <w:sz w:val="28"/>
          <w:szCs w:val="28"/>
          <w:rtl w:val="true"/>
        </w:rPr>
        <w:t xml:space="preserve">يُرِيدُ وَاَللَّهُ أَعْلَمُ أَنَّهُنَّ يُمْنَعْنَ الرَّاحَةَ بِوُجُودِ رِيحِ الْجَنَّةِ لِأَنَّ ذَلِكَ فِيهِ رَاحَةٌ وَتَنَعُّمٌ وَهُنَّ مَمْنُوعَاتٌ مِنْ ذَلِكَ </w:t>
      </w:r>
      <w:r>
        <w:rPr>
          <w:b/>
          <w:bCs/>
          <w:sz w:val="28"/>
          <w:szCs w:val="28"/>
          <w:rtl w:val="true"/>
        </w:rPr>
        <w:t xml:space="preserve">, </w:t>
      </w:r>
      <w:r>
        <w:rPr>
          <w:b/>
          <w:b/>
          <w:bCs/>
          <w:sz w:val="28"/>
          <w:sz w:val="28"/>
          <w:szCs w:val="28"/>
          <w:rtl w:val="true"/>
        </w:rPr>
        <w:t xml:space="preserve">وَإِنْ كَانَ رِيحُ الْجَنَّةِ يُوجَدُ مِنْ مَسِيرَةِ خَمْسِمِائَةِ سَنَةٍ يَقْتَضِي أَنَّ رِيحَ الْجَنَّةِ يُنْتَفَعُ بِهِ قَبْلَ دُخُولِ الْجَنَّةِ مَنْ تَفَضَّلَ اللَّهُ جَلَّ ذِكْرُهُ عَلَيْهِ بِذَلِكَ وَأَنَّهُ يَبْعُدُ عَنْهُ مَنْ حَرَمَهُ مِنْ أَهْلِ  الْكُفْرِ وَالْمَعَاصِي إمَّا بِبُعْدِ الْمَسَافَةِ فَلَا يَصِلُ أَحَدٌ مِنْهُمْ إلَى الْمَوْضِعِ الَّذِي يُوجَدُ مِنْهُ رِيحُهَا </w:t>
      </w:r>
      <w:r>
        <w:rPr>
          <w:b/>
          <w:bCs/>
          <w:sz w:val="28"/>
          <w:szCs w:val="28"/>
          <w:rtl w:val="true"/>
        </w:rPr>
        <w:t xml:space="preserve">, </w:t>
      </w:r>
      <w:r>
        <w:rPr>
          <w:b/>
          <w:b/>
          <w:bCs/>
          <w:sz w:val="28"/>
          <w:sz w:val="28"/>
          <w:szCs w:val="28"/>
          <w:rtl w:val="true"/>
        </w:rPr>
        <w:t xml:space="preserve">وَيُحْتَمَلُ أَنْ يُرِيدَ أَنَّهُ يُمْنَعُ إدْرَاكُهُ فَلَا يَجِدُهُ بِأَنْ كَانَ فِي الْمَوْضِعِ الَّذِي يَنَالُ فِيهِ مَنْ كَانَ مِنْ أَهْلِ السَّعَادَةِ </w:t>
      </w:r>
      <w:r>
        <w:rPr>
          <w:b/>
          <w:bCs/>
          <w:sz w:val="28"/>
          <w:szCs w:val="28"/>
          <w:rtl w:val="true"/>
        </w:rPr>
        <w:t xml:space="preserve">, </w:t>
      </w:r>
      <w:r>
        <w:rPr>
          <w:b/>
          <w:b/>
          <w:bCs/>
          <w:sz w:val="28"/>
          <w:sz w:val="28"/>
          <w:szCs w:val="28"/>
          <w:rtl w:val="true"/>
        </w:rPr>
        <w:t xml:space="preserve">وَالْأَوَّلُ أَظْهَرُ مِنْ جِهَةِ اللَّفْظِ وَاَللَّهُ أَعْلَمُ وَأَحْكَ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أَنَّ رَسُولَ اللَّهِ صلى الله عليه وسلم قَامَ مِنْ اللَّيْلِ يُحْتَمَلُ وَاَللَّهُ أَعْلَمُ أَنْ يُرِيدَ بِهِ فِي حِينِ قِيَامِهِ لِلتَّهَجُّدِ </w:t>
      </w:r>
      <w:r>
        <w:rPr>
          <w:b/>
          <w:bCs/>
          <w:sz w:val="28"/>
          <w:szCs w:val="28"/>
          <w:rtl w:val="true"/>
        </w:rPr>
        <w:t xml:space="preserve">, </w:t>
      </w:r>
      <w:r>
        <w:rPr>
          <w:b/>
          <w:b/>
          <w:bCs/>
          <w:sz w:val="28"/>
          <w:sz w:val="28"/>
          <w:szCs w:val="28"/>
          <w:rtl w:val="true"/>
        </w:rPr>
        <w:t xml:space="preserve">وَيُحْتَمَلُ أَنْ يُرِيدَ بِهِ قَامَ بِمَعْنَى رَآهُ أَوْ أَوْحَى إلَيْهِ فَنَظَرَ فِي أُفُقِ السَّمَاءِ اعْتِبَارًا إنَّمَا يَرَاهُ لَعَلَّهُ امْتَثَلَ قَوْلَ اللَّهِ عَزَّ وَجَلَّ </w:t>
      </w:r>
      <w:r>
        <w:rPr>
          <w:b/>
          <w:bCs/>
          <w:sz w:val="28"/>
          <w:szCs w:val="28"/>
          <w:rtl w:val="true"/>
        </w:rPr>
        <w:t xml:space="preserve">{ </w:t>
      </w:r>
      <w:r>
        <w:rPr>
          <w:b/>
          <w:b/>
          <w:bCs/>
          <w:sz w:val="28"/>
          <w:sz w:val="28"/>
          <w:szCs w:val="28"/>
          <w:rtl w:val="true"/>
        </w:rPr>
        <w:t xml:space="preserve">إنَّ فِي خَلْقِ السَّمَاوَاتِ وَالْأَرْضِ وَاخْتِلَافِ اللَّيْلِ وَالنَّهَارِ لَآيَاتٍ لِأُولِي الْأَلْبَابِ </w:t>
      </w:r>
      <w:r>
        <w:rPr>
          <w:b/>
          <w:bCs/>
          <w:sz w:val="28"/>
          <w:szCs w:val="28"/>
          <w:rtl w:val="true"/>
        </w:rPr>
        <w:t xml:space="preserve">} </w:t>
      </w:r>
      <w:r>
        <w:rPr>
          <w:b/>
          <w:b/>
          <w:bCs/>
          <w:sz w:val="28"/>
          <w:sz w:val="28"/>
          <w:szCs w:val="28"/>
          <w:rtl w:val="true"/>
        </w:rPr>
        <w:t xml:space="preserve">وقوله تعالى </w:t>
      </w:r>
      <w:r>
        <w:rPr>
          <w:b/>
          <w:bCs/>
          <w:sz w:val="28"/>
          <w:szCs w:val="28"/>
          <w:rtl w:val="true"/>
        </w:rPr>
        <w:t xml:space="preserve">{ </w:t>
      </w:r>
      <w:r>
        <w:rPr>
          <w:b/>
          <w:b/>
          <w:bCs/>
          <w:sz w:val="28"/>
          <w:sz w:val="28"/>
          <w:szCs w:val="28"/>
          <w:rtl w:val="true"/>
        </w:rPr>
        <w:t xml:space="preserve">أَفَلَا يَنْظُرُونَ إلَى الْإِبِلِ كَيْفَ خُلِقَتْ وَإِلَى السَّمَاءِ كَيْفَ رُفِعَتْ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مَاذَا فُتِحَ اللَّيْلَةَ مِنْ الْخَزَائِنِ </w:t>
      </w:r>
      <w:r>
        <w:rPr>
          <w:b/>
          <w:bCs/>
          <w:sz w:val="28"/>
          <w:szCs w:val="28"/>
          <w:rtl w:val="true"/>
        </w:rPr>
        <w:t xml:space="preserve">} </w:t>
      </w:r>
      <w:r>
        <w:rPr>
          <w:b/>
          <w:b/>
          <w:bCs/>
          <w:sz w:val="28"/>
          <w:sz w:val="28"/>
          <w:szCs w:val="28"/>
          <w:rtl w:val="true"/>
        </w:rPr>
        <w:t xml:space="preserve">يُحْتَمَلُ أَنْ يُرِيدَ بِهِ وَاَللَّهُ أَعْلَمُ أَنَّهُ فُتِحَ مِنْ خَزَائِنِهَا مِنْ تِلْكَ اللَّيْلَةِ مَا قَدَّرَ اللَّهُ أَنْ لَا يَنْزِلَ إلَى الْأَرْضِ شَيْئًا مِنْهَا إلَّا بَعْدَ فَتْحِ تِلْكَ الْخَزَائِنِ </w:t>
      </w:r>
      <w:r>
        <w:rPr>
          <w:b/>
          <w:bCs/>
          <w:sz w:val="28"/>
          <w:szCs w:val="28"/>
          <w:rtl w:val="true"/>
        </w:rPr>
        <w:t xml:space="preserve">, </w:t>
      </w:r>
      <w:r>
        <w:rPr>
          <w:b/>
          <w:b/>
          <w:bCs/>
          <w:sz w:val="28"/>
          <w:sz w:val="28"/>
          <w:szCs w:val="28"/>
          <w:rtl w:val="true"/>
        </w:rPr>
        <w:t xml:space="preserve">وَيُحْتَمَلُ أَنْ يُرِيدَ بِهِ أَنَّهُ فُتِحَ مِنْ خَزَائِنِ زَهْرَةِ الدُّنْيَا مَا هُوَ سَبَبٌ لِلْفِتَنِ </w:t>
      </w:r>
      <w:r>
        <w:rPr>
          <w:b/>
          <w:bCs/>
          <w:sz w:val="28"/>
          <w:szCs w:val="28"/>
          <w:rtl w:val="true"/>
        </w:rPr>
        <w:t xml:space="preserve">, </w:t>
      </w:r>
      <w:r>
        <w:rPr>
          <w:b/>
          <w:b/>
          <w:bCs/>
          <w:sz w:val="28"/>
          <w:sz w:val="28"/>
          <w:szCs w:val="28"/>
          <w:rtl w:val="true"/>
        </w:rPr>
        <w:t xml:space="preserve">وَيُحْتَمَلُ أَنْ يُرِيدَ بِهِ أَنَّهُ فُتِحَ مِنْ خَزَائِنِ الْفِتَنِ فَوَقَعَ بَعْضُ مَا كَانَ فِيهَا بِمَعْنَى أَنَّهُ قَدْ وُجِدَ أَوْ وَصَلَ إلَى مَوْضِعٍ لَمْ يَصِلْ إلَيْهِ قَبْلَ ذَلِكَ وَاَللَّهُ أَعْلَمُ </w:t>
      </w:r>
      <w:r>
        <w:rPr>
          <w:b/>
          <w:bCs/>
          <w:sz w:val="28"/>
          <w:szCs w:val="28"/>
          <w:rtl w:val="true"/>
        </w:rPr>
        <w:t xml:space="preserve">, </w:t>
      </w:r>
      <w:r>
        <w:rPr>
          <w:b/>
          <w:b/>
          <w:bCs/>
          <w:sz w:val="28"/>
          <w:sz w:val="28"/>
          <w:szCs w:val="28"/>
          <w:rtl w:val="true"/>
        </w:rPr>
        <w:t xml:space="preserve">وَالْفِتَنُ فِي هَذَا يُحْتَمَلُ أَنْ يُرِيدَ بِهِ مَا يُفْتَتَنُ بِهِ مِنْ هَذِهِ الدُّنْيَا </w:t>
      </w:r>
      <w:r>
        <w:rPr>
          <w:b/>
          <w:bCs/>
          <w:sz w:val="28"/>
          <w:szCs w:val="28"/>
          <w:rtl w:val="true"/>
        </w:rPr>
        <w:t xml:space="preserve">, </w:t>
      </w:r>
      <w:r>
        <w:rPr>
          <w:b/>
          <w:b/>
          <w:bCs/>
          <w:sz w:val="28"/>
          <w:sz w:val="28"/>
          <w:szCs w:val="28"/>
          <w:rtl w:val="true"/>
        </w:rPr>
        <w:t xml:space="preserve">وَيُحْتَمَلُ أَنْ يُرِيدَ الْفِتَنَ الَّتِي حَدَثَتْ مِنْ سَفْكِ الدِّمَاءِ وَانْتِهَاكِ الْحُرَمِ وَالْأَمْوَالِ وَإِفْسَادِ أَحْوَالِ الْمُسْلِمِينَ وَاَللَّهُ أَعْلَمُ وَأَحْكَ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رُبَّ كَاسِيَةٍ فِي الدُّنْيَا عَارِيَّةٍ فِي الْآخِرَةِ </w:t>
      </w:r>
      <w:r>
        <w:rPr>
          <w:b/>
          <w:bCs/>
          <w:sz w:val="28"/>
          <w:szCs w:val="28"/>
          <w:rtl w:val="true"/>
        </w:rPr>
        <w:t xml:space="preserve">} </w:t>
      </w:r>
      <w:r>
        <w:rPr>
          <w:b/>
          <w:b/>
          <w:bCs/>
          <w:sz w:val="28"/>
          <w:sz w:val="28"/>
          <w:szCs w:val="28"/>
          <w:rtl w:val="true"/>
        </w:rPr>
        <w:t xml:space="preserve">يُحْتَمَلُ أَنْ يُرِيدَ بِهِ وَاَللَّهُ أَعْلَمُ كَمْ مَنْ كَانَتْ فِي الدُّنْيَا مُكْسَيَةً ذَاتَ حَالٍ صَالِحَةٍ وَدُنْيَا وَاسِعَةٍ </w:t>
      </w:r>
      <w:r>
        <w:rPr>
          <w:b/>
          <w:bCs/>
          <w:sz w:val="28"/>
          <w:szCs w:val="28"/>
          <w:rtl w:val="true"/>
        </w:rPr>
        <w:t xml:space="preserve">, </w:t>
      </w:r>
      <w:r>
        <w:rPr>
          <w:b/>
          <w:b/>
          <w:bCs/>
          <w:sz w:val="28"/>
          <w:sz w:val="28"/>
          <w:szCs w:val="28"/>
          <w:rtl w:val="true"/>
        </w:rPr>
        <w:t xml:space="preserve">وَهِيَ فِي الْآخِرَةِ عَارِيَّةٌ مِنْ ذَلِكَ كُلِّهِ إذَا كُسِيَ غَيْرُهَا مِنْ أَهْلِ الصَّلَاحِ </w:t>
      </w:r>
      <w:r>
        <w:rPr>
          <w:b/>
          <w:bCs/>
          <w:sz w:val="28"/>
          <w:szCs w:val="28"/>
          <w:rtl w:val="true"/>
        </w:rPr>
        <w:t xml:space="preserve">, </w:t>
      </w:r>
      <w:r>
        <w:rPr>
          <w:b/>
          <w:b/>
          <w:bCs/>
          <w:sz w:val="28"/>
          <w:sz w:val="28"/>
          <w:szCs w:val="28"/>
          <w:rtl w:val="true"/>
        </w:rPr>
        <w:t xml:space="preserve">وَيُحْتَمَلُ أَنْ يُرِيدَ بِهِ أَنَّهَا كَاسِيَةٌ فِي الدُّنْيَا بِلِبَاسِ مَا قَدْ نُهِيَتْ عَنْهُ فَهِيَ تَعْرَى مِنْ أَجْلِهِ فِي الْآخِرَةِ إذَا كُسِيَ غَيْرُهَا مِنْ أَهْلِ الصَّلَاحِ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أَيْقِظُوا صَوَاحِبَ الْحُجَرِ </w:t>
      </w:r>
      <w:r>
        <w:rPr>
          <w:b/>
          <w:bCs/>
          <w:sz w:val="28"/>
          <w:szCs w:val="28"/>
          <w:rtl w:val="true"/>
        </w:rPr>
        <w:t xml:space="preserve">} </w:t>
      </w:r>
      <w:r>
        <w:rPr>
          <w:b/>
          <w:b/>
          <w:bCs/>
          <w:sz w:val="28"/>
          <w:sz w:val="28"/>
          <w:szCs w:val="28"/>
          <w:rtl w:val="true"/>
        </w:rPr>
        <w:t xml:space="preserve">قَالَ فِي الْمُزَنِيَّةِ عَنْ عِيسَى بْنِ دِينَارٍ أَمَرَ بِإِيقَاظِ نِسَائِهِ لِلصَّلَاةِ </w:t>
      </w:r>
      <w:r>
        <w:rPr>
          <w:b/>
          <w:bCs/>
          <w:sz w:val="28"/>
          <w:szCs w:val="28"/>
          <w:rtl w:val="true"/>
        </w:rPr>
        <w:t xml:space="preserve">. </w:t>
      </w:r>
      <w:r>
        <w:rPr>
          <w:b/>
          <w:b/>
          <w:bCs/>
          <w:sz w:val="28"/>
          <w:sz w:val="28"/>
          <w:szCs w:val="28"/>
          <w:rtl w:val="true"/>
        </w:rPr>
        <w:t xml:space="preserve">وَقَالَ سَحْنُونٌ فِي الْعُتْبِيَّةِ مَعْنَاهُ أَيْقِظُوا نِسَائِي يَسْمَعْنَ يُرِيدُ مَا ظَهَرَ إلَيْهِ مِنْ وُقُوعِ الْفِتَنِ وَيُحَذِّرُهُنَّ مِنْ ذَلِكَ فَيَفْزَعْنَ إلَى الصَّلَاةِ وَالدُّعَاءِ وَغَيْرِ ذَلِكَ مِنْ أَعْمَالِ الْبِرِّ مِمَّا يُرْجَى أَنَّهُ يَدْفَعُ اللَّهُ بِهِ عَنْهُنَّ الْفِتَنَ </w:t>
      </w:r>
      <w:r>
        <w:rPr>
          <w:b/>
          <w:bCs/>
          <w:sz w:val="28"/>
          <w:szCs w:val="28"/>
          <w:rtl w:val="true"/>
        </w:rPr>
        <w:t xml:space="preserve">, </w:t>
      </w:r>
      <w:r>
        <w:rPr>
          <w:b/>
          <w:b/>
          <w:bCs/>
          <w:sz w:val="28"/>
          <w:sz w:val="28"/>
          <w:szCs w:val="28"/>
          <w:rtl w:val="true"/>
        </w:rPr>
        <w:t xml:space="preserve">وَهَذِهِ سُنَّةٌ فِي أَنْ يَفْزَعَ الْإِنْسَانُ إلَى الصَّلَاةِ وَالدُّعَاءِ عِنْدَمَا يَطْرَأُ مِنْ الْآيَاتِ وَالْأُمُورِ الْمُخَوِّفَةِ قَالَ اللَّهُ عَزَّ وَجَلَّ </w:t>
      </w:r>
      <w:r>
        <w:rPr>
          <w:b/>
          <w:bCs/>
          <w:sz w:val="28"/>
          <w:szCs w:val="28"/>
          <w:rtl w:val="true"/>
        </w:rPr>
        <w:t xml:space="preserve">{ </w:t>
      </w:r>
      <w:r>
        <w:rPr>
          <w:b/>
          <w:b/>
          <w:bCs/>
          <w:sz w:val="28"/>
          <w:sz w:val="28"/>
          <w:szCs w:val="28"/>
          <w:rtl w:val="true"/>
        </w:rPr>
        <w:t xml:space="preserve">وَمَا نُرْسِلُ بِالْآيَاتِ إلَّا تَخْوِيفًا </w:t>
      </w:r>
      <w:r>
        <w:rPr>
          <w:b/>
          <w:bCs/>
          <w:sz w:val="28"/>
          <w:szCs w:val="28"/>
          <w:rtl w:val="true"/>
        </w:rPr>
        <w:t xml:space="preserve">} </w:t>
      </w:r>
      <w:r>
        <w:rPr>
          <w:b/>
          <w:b/>
          <w:bCs/>
          <w:sz w:val="28"/>
          <w:sz w:val="28"/>
          <w:szCs w:val="28"/>
          <w:rtl w:val="true"/>
        </w:rPr>
        <w:t xml:space="preserve">وَقَالَ النَّبِيُّ صلى الله عليه وسلم فِي الْكُسُوفِ </w:t>
      </w:r>
      <w:r>
        <w:rPr>
          <w:b/>
          <w:bCs/>
          <w:sz w:val="28"/>
          <w:szCs w:val="28"/>
          <w:rtl w:val="true"/>
        </w:rPr>
        <w:t xml:space="preserve">{ </w:t>
      </w:r>
      <w:r>
        <w:rPr>
          <w:b/>
          <w:b/>
          <w:bCs/>
          <w:sz w:val="28"/>
          <w:sz w:val="28"/>
          <w:szCs w:val="28"/>
          <w:rtl w:val="true"/>
        </w:rPr>
        <w:t xml:space="preserve">فَإِذَا رَأَيْتُمْ ذَلِكَ فَافْزَعُوا إلَى الصَّلَاةِ </w:t>
      </w:r>
      <w:r>
        <w:rPr>
          <w:b/>
          <w:bCs/>
          <w:sz w:val="28"/>
          <w:szCs w:val="28"/>
          <w:rtl w:val="true"/>
        </w:rPr>
        <w:t>}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الَّذِي يَجُرُّ ثَوْبَهُ خُيَلَاءَ </w:t>
      </w:r>
      <w:r>
        <w:rPr>
          <w:b/>
          <w:bCs/>
          <w:sz w:val="28"/>
          <w:szCs w:val="28"/>
          <w:rtl w:val="true"/>
        </w:rPr>
        <w:t xml:space="preserve">} </w:t>
      </w:r>
      <w:r>
        <w:rPr>
          <w:b/>
          <w:b/>
          <w:bCs/>
          <w:sz w:val="28"/>
          <w:sz w:val="28"/>
          <w:szCs w:val="28"/>
          <w:rtl w:val="true"/>
        </w:rPr>
        <w:t xml:space="preserve">يُرِيدُ كِبْرًا </w:t>
      </w:r>
      <w:r>
        <w:rPr>
          <w:b/>
          <w:bCs/>
          <w:sz w:val="28"/>
          <w:szCs w:val="28"/>
          <w:rtl w:val="true"/>
        </w:rPr>
        <w:t xml:space="preserve">. </w:t>
      </w:r>
      <w:r>
        <w:rPr>
          <w:b/>
          <w:b/>
          <w:bCs/>
          <w:sz w:val="28"/>
          <w:sz w:val="28"/>
          <w:szCs w:val="28"/>
          <w:rtl w:val="true"/>
        </w:rPr>
        <w:t xml:space="preserve">وَقَالَ عِيسَى بْنُ دِينَارٍ عَنْ ابْنِ الْقَاسِمِ الْخُيَلَاءُ الَّذِي يَتَبَخْتَرُ فِي مَشْيِهِ </w:t>
      </w:r>
      <w:r>
        <w:rPr>
          <w:b/>
          <w:bCs/>
          <w:sz w:val="28"/>
          <w:szCs w:val="28"/>
          <w:rtl w:val="true"/>
        </w:rPr>
        <w:t xml:space="preserve">, </w:t>
      </w:r>
      <w:r>
        <w:rPr>
          <w:b/>
          <w:b/>
          <w:bCs/>
          <w:sz w:val="28"/>
          <w:sz w:val="28"/>
          <w:szCs w:val="28"/>
          <w:rtl w:val="true"/>
        </w:rPr>
        <w:t xml:space="preserve">وَيَخْتَالُ فِيهِ وَيُطِيلُ ثِيَابَهُ بَطَرًا مِنْ غَيْرِ حَاجَةٍ إلَى أَنْ يُطِيلَهَا وَلَوْ اقْتَصَدَ فِي ثِيَابِهِ وَمَشْيِهِ لَكَانَ أَفْضَلَ لَهُ </w:t>
      </w:r>
      <w:r>
        <w:rPr>
          <w:b/>
          <w:bCs/>
          <w:sz w:val="28"/>
          <w:szCs w:val="28"/>
          <w:rtl w:val="true"/>
        </w:rPr>
        <w:t xml:space="preserve">, </w:t>
      </w:r>
      <w:r>
        <w:rPr>
          <w:b/>
          <w:b/>
          <w:bCs/>
          <w:sz w:val="28"/>
          <w:sz w:val="28"/>
          <w:szCs w:val="28"/>
          <w:rtl w:val="true"/>
        </w:rPr>
        <w:t xml:space="preserve">قَالَ اللَّهُ عَزَّ وَجَلَّ </w:t>
      </w:r>
      <w:r>
        <w:rPr>
          <w:b/>
          <w:bCs/>
          <w:sz w:val="28"/>
          <w:szCs w:val="28"/>
          <w:rtl w:val="true"/>
        </w:rPr>
        <w:t xml:space="preserve">{ </w:t>
      </w:r>
      <w:r>
        <w:rPr>
          <w:b/>
          <w:b/>
          <w:bCs/>
          <w:sz w:val="28"/>
          <w:sz w:val="28"/>
          <w:szCs w:val="28"/>
          <w:rtl w:val="true"/>
        </w:rPr>
        <w:t xml:space="preserve">وَاَللَّهُ لَا يُحِبُّ كُلَّ مُخْتَالٍ فَخُورٍ </w:t>
      </w:r>
      <w:r>
        <w:rPr>
          <w:b/>
          <w:bCs/>
          <w:sz w:val="28"/>
          <w:szCs w:val="28"/>
          <w:rtl w:val="true"/>
        </w:rPr>
        <w:t xml:space="preserve">} . </w:t>
      </w:r>
      <w:r>
        <w:rPr>
          <w:b/>
          <w:b/>
          <w:bCs/>
          <w:sz w:val="28"/>
          <w:sz w:val="28"/>
          <w:szCs w:val="28"/>
          <w:rtl w:val="true"/>
        </w:rPr>
        <w:t xml:space="preserve">وَقَدْ رُوِيَ </w:t>
      </w:r>
      <w:r>
        <w:rPr>
          <w:b/>
          <w:bCs/>
          <w:sz w:val="28"/>
          <w:szCs w:val="28"/>
          <w:rtl w:val="true"/>
        </w:rPr>
        <w:t xml:space="preserve">{ </w:t>
      </w:r>
      <w:r>
        <w:rPr>
          <w:b/>
          <w:b/>
          <w:bCs/>
          <w:sz w:val="28"/>
          <w:sz w:val="28"/>
          <w:szCs w:val="28"/>
          <w:rtl w:val="true"/>
        </w:rPr>
        <w:t xml:space="preserve">عَنْ النَّبِيِّ صلى الله عليه وسلم أَنَّهُ أَرْخَصَ فِي الْخُيَلَاءِ فِي الْحَرْبِ </w:t>
      </w:r>
      <w:r>
        <w:rPr>
          <w:b/>
          <w:bCs/>
          <w:sz w:val="28"/>
          <w:szCs w:val="28"/>
          <w:rtl w:val="true"/>
        </w:rPr>
        <w:t xml:space="preserve">, </w:t>
      </w:r>
      <w:r>
        <w:rPr>
          <w:b/>
          <w:b/>
          <w:bCs/>
          <w:sz w:val="28"/>
          <w:sz w:val="28"/>
          <w:szCs w:val="28"/>
          <w:rtl w:val="true"/>
        </w:rPr>
        <w:t xml:space="preserve">وَقَالَ إنَّهَا لَمِشْيَةٌ يُبْغِضُهَا اللَّهُ إلَّا فِي هَذَا الْمَوْضِعِ </w:t>
      </w:r>
      <w:r>
        <w:rPr>
          <w:b/>
          <w:bCs/>
          <w:sz w:val="28"/>
          <w:szCs w:val="28"/>
          <w:rtl w:val="true"/>
        </w:rPr>
        <w:t xml:space="preserve">} </w:t>
      </w:r>
      <w:r>
        <w:rPr>
          <w:b/>
          <w:b/>
          <w:bCs/>
          <w:sz w:val="28"/>
          <w:sz w:val="28"/>
          <w:szCs w:val="28"/>
          <w:rtl w:val="true"/>
        </w:rPr>
        <w:t xml:space="preserve">وَمَعْنَى ذَلِكَ وَاَللَّهُ أَعْلَمُ لِمَا فِيهِ مِنْ التَّعَاظُمِ عَلَى  أَهْلِ الْكُفْرِ وَالِاسْتِحْقَارِ لَهُمْ وَالتَّصْغِيرِ لِشَأْنِهِ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الَّذِي يَجُرُّ ثَوْبَهُ خُيَلَاءَ </w:t>
      </w:r>
      <w:r>
        <w:rPr>
          <w:b/>
          <w:bCs/>
          <w:sz w:val="28"/>
          <w:szCs w:val="28"/>
          <w:rtl w:val="true"/>
        </w:rPr>
        <w:t xml:space="preserve">} </w:t>
      </w:r>
      <w:r>
        <w:rPr>
          <w:b/>
          <w:b/>
          <w:bCs/>
          <w:sz w:val="28"/>
          <w:sz w:val="28"/>
          <w:szCs w:val="28"/>
          <w:rtl w:val="true"/>
        </w:rPr>
        <w:t xml:space="preserve">يَقْتَضِي تَعَلُّقَ هَذَا الْحُكْمِ بِمَنْ جَرَّهُ خُيَلَاءَ أَمَّا مَنْ جَرَّهُ لِطُولِ ثَوْبٍ لَا يَجِدُ غَيْرَهُ أَوْ عُذْرٍ مِنْ الْأَعْذَارِ فَإِنَّهُ لَا يَتَنَاوَلُهُ الْوَعِيدُ </w:t>
      </w:r>
      <w:r>
        <w:rPr>
          <w:b/>
          <w:bCs/>
          <w:sz w:val="28"/>
          <w:szCs w:val="28"/>
          <w:rtl w:val="true"/>
        </w:rPr>
        <w:t xml:space="preserve">. </w:t>
      </w:r>
      <w:r>
        <w:rPr>
          <w:b/>
          <w:b/>
          <w:bCs/>
          <w:sz w:val="28"/>
          <w:sz w:val="28"/>
          <w:szCs w:val="28"/>
          <w:rtl w:val="true"/>
        </w:rPr>
        <w:t xml:space="preserve">وَقَدْ رُوِيَ </w:t>
      </w:r>
      <w:r>
        <w:rPr>
          <w:b/>
          <w:bCs/>
          <w:sz w:val="28"/>
          <w:szCs w:val="28"/>
          <w:rtl w:val="true"/>
        </w:rPr>
        <w:t xml:space="preserve">{ </w:t>
      </w:r>
      <w:r>
        <w:rPr>
          <w:b/>
          <w:b/>
          <w:bCs/>
          <w:sz w:val="28"/>
          <w:sz w:val="28"/>
          <w:szCs w:val="28"/>
          <w:rtl w:val="true"/>
        </w:rPr>
        <w:t xml:space="preserve">أَنَّ أَبَا بَكْرٍ الصِّدِّيقَ رضي الله عنه لَمَّا سَمِعَ هَذَا الْحَدِيثَ قَالَ </w:t>
      </w:r>
      <w:r>
        <w:rPr>
          <w:b/>
          <w:bCs/>
          <w:sz w:val="28"/>
          <w:szCs w:val="28"/>
          <w:rtl w:val="true"/>
        </w:rPr>
        <w:t xml:space="preserve">: </w:t>
      </w:r>
      <w:r>
        <w:rPr>
          <w:b/>
          <w:b/>
          <w:bCs/>
          <w:sz w:val="28"/>
          <w:sz w:val="28"/>
          <w:szCs w:val="28"/>
          <w:rtl w:val="true"/>
        </w:rPr>
        <w:t xml:space="preserve">يَا رَسُولَ اللَّهِ إنَّ أَحَدَ شِقَّيْ إزَارِي يَسْتَرْخِي إلَّا أَنْ أَتَعَاهَدَ ذَلِكَ مِنْهُ فَقَالَ النَّبِيُّ صلى الله عليه وسلم لَسْت مِمَّنْ يَصْنَعُهُ خُيَلَاءَ </w:t>
      </w:r>
      <w:r>
        <w:rPr>
          <w:b/>
          <w:bCs/>
          <w:sz w:val="28"/>
          <w:szCs w:val="28"/>
          <w:rtl w:val="true"/>
        </w:rPr>
        <w:t xml:space="preserve">} </w:t>
      </w:r>
      <w:r>
        <w:rPr>
          <w:b/>
          <w:b/>
          <w:bCs/>
          <w:sz w:val="28"/>
          <w:sz w:val="28"/>
          <w:szCs w:val="28"/>
          <w:rtl w:val="true"/>
        </w:rPr>
        <w:t xml:space="preserve">وَرَوَى الْحَسَنُ بْنُ أَبِي الْحَسَنِ الْبَصْرِيُّ عَنْ أَبِي بَكْرَةَ </w:t>
      </w:r>
      <w:r>
        <w:rPr>
          <w:b/>
          <w:bCs/>
          <w:sz w:val="28"/>
          <w:szCs w:val="28"/>
          <w:rtl w:val="true"/>
        </w:rPr>
        <w:t xml:space="preserve">{ </w:t>
      </w:r>
      <w:r>
        <w:rPr>
          <w:b/>
          <w:b/>
          <w:bCs/>
          <w:sz w:val="28"/>
          <w:sz w:val="28"/>
          <w:szCs w:val="28"/>
          <w:rtl w:val="true"/>
        </w:rPr>
        <w:t xml:space="preserve">خَسَفَتْ الشَّمْسُ وَنَحْنُ عِنْدَ النَّبِيِّ صلى الله عليه وسلم فَقَامَ يَجُرُّ ثَوْبَهُ مُسْتَعْجِلًا حَتَّى أَتَى الْمَسْجِدَ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لَا يَنْظُرُ اللَّهُ تَعَالَى يَوْمَ الْقِيَامَةِ إلَيْهِ </w:t>
      </w:r>
      <w:r>
        <w:rPr>
          <w:b/>
          <w:bCs/>
          <w:sz w:val="28"/>
          <w:szCs w:val="28"/>
          <w:rtl w:val="true"/>
        </w:rPr>
        <w:t xml:space="preserve">} </w:t>
      </w:r>
      <w:r>
        <w:rPr>
          <w:b/>
          <w:b/>
          <w:bCs/>
          <w:sz w:val="28"/>
          <w:sz w:val="28"/>
          <w:szCs w:val="28"/>
          <w:rtl w:val="true"/>
        </w:rPr>
        <w:t xml:space="preserve">مَعْنَى ذَلِكَ لَا يَرْحَمُهُ قَالَ اللَّهُ عَزَّ وَجَلَّ </w:t>
      </w:r>
      <w:r>
        <w:rPr>
          <w:b/>
          <w:bCs/>
          <w:sz w:val="28"/>
          <w:szCs w:val="28"/>
          <w:rtl w:val="true"/>
        </w:rPr>
        <w:t xml:space="preserve">{ </w:t>
      </w:r>
      <w:r>
        <w:rPr>
          <w:b/>
          <w:b/>
          <w:bCs/>
          <w:sz w:val="28"/>
          <w:sz w:val="28"/>
          <w:szCs w:val="28"/>
          <w:rtl w:val="true"/>
        </w:rPr>
        <w:t xml:space="preserve">إنَّ الَّذِينَ يَشْتَرُونَ بِعَهْدِ اللَّهِ وَأَيْمَانِهِمْ ثَمَنًا قَلِيلًا أُولَئِكَ لَا خَلَاقَ لَهُمْ فِي الْآخِرَةِ وَلَا يُكَلِّمُهُمْ اللَّهُ وَلَا يَنْظُرُ إلَيْهِمْ يَوْمَ الْقِيَامَةِ وَلَا يُزَكِّيهِمْ وَلَهُمْ عَذَابٌ أَلِيمٌ </w:t>
      </w:r>
      <w:r>
        <w:rPr>
          <w:b/>
          <w:bCs/>
          <w:sz w:val="28"/>
          <w:szCs w:val="28"/>
          <w:rtl w:val="true"/>
        </w:rPr>
        <w:t xml:space="preserve">} .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الْعَلَاءِ بْنِ عَبْدِ الرَّحْمَنِ عَنْ أَبِيهِ أَنَّهُ قَالَ </w:t>
      </w:r>
      <w:r>
        <w:rPr>
          <w:b/>
          <w:bCs/>
          <w:sz w:val="28"/>
          <w:szCs w:val="28"/>
          <w:rtl w:val="true"/>
        </w:rPr>
        <w:t xml:space="preserve">{ </w:t>
      </w:r>
      <w:r>
        <w:rPr>
          <w:b/>
          <w:b/>
          <w:bCs/>
          <w:sz w:val="28"/>
          <w:sz w:val="28"/>
          <w:szCs w:val="28"/>
          <w:rtl w:val="true"/>
        </w:rPr>
        <w:t xml:space="preserve">سَأَلْت أَبَا سَعِيدٍ الْخُدْرِيَّ عَنْ الْإِزَارِ فَقَالَ أَنَا أُخْبِرُك بِعِلْمٍ سَمِعْت رَسُولَ اللَّهِ صلى الله عليه وسلم يَقُولُ إزَارَةُ الْمُؤْمِنِ إلَى إنْصَافِ سَاقَيْهِ لَا جُنَاحَ عَلَيْهِ فِيمَا بَيْنَهُ وَبَيْنَ الْكَعْبَيْنِ مَا أَسْفَلَ مِنْ ذَلِكَ فَفِي النَّارِ مَا أَسْفَلَ مِنْ ذَلِكَ فَفِي النَّارِ لَا يَنْظُرُ اللَّهُ يَوْمَ الْقِيَامَةِ إلَى مَنْ جَرَّ إزَارَهُ بَطَرًا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إزَارَةُ الْمُؤْمِنِ إلَى إنْصَافِ سَاقَيْهِ </w:t>
      </w:r>
      <w:r>
        <w:rPr>
          <w:b/>
          <w:bCs/>
          <w:sz w:val="28"/>
          <w:szCs w:val="28"/>
          <w:rtl w:val="true"/>
        </w:rPr>
        <w:t xml:space="preserve">} </w:t>
      </w:r>
      <w:r>
        <w:rPr>
          <w:b/>
          <w:b/>
          <w:bCs/>
          <w:sz w:val="28"/>
          <w:sz w:val="28"/>
          <w:szCs w:val="28"/>
          <w:rtl w:val="true"/>
        </w:rPr>
        <w:t xml:space="preserve">يُحْتَمَلُ أَنْ يُرِيدَ بِهِ وَاَللَّهُ أَعْلَمُ أَنَّ هَذِهِ صِفَةُ لِبَاسِهِ الْإِزَارَ </w:t>
      </w:r>
      <w:r>
        <w:rPr>
          <w:b/>
          <w:bCs/>
          <w:sz w:val="28"/>
          <w:szCs w:val="28"/>
          <w:rtl w:val="true"/>
        </w:rPr>
        <w:t xml:space="preserve">; </w:t>
      </w:r>
      <w:r>
        <w:rPr>
          <w:b/>
          <w:b/>
          <w:bCs/>
          <w:sz w:val="28"/>
          <w:sz w:val="28"/>
          <w:szCs w:val="28"/>
          <w:rtl w:val="true"/>
        </w:rPr>
        <w:t xml:space="preserve">لِأَنَّهُ يَلْبَسُ لُبْسَ الْمُتَوَاضِعِ الْمُقْتَصِدِ الْمُقْتَصِرِ عَلَى بَعْضِ الْمُبَاحِ </w:t>
      </w:r>
      <w:r>
        <w:rPr>
          <w:b/>
          <w:bCs/>
          <w:sz w:val="28"/>
          <w:szCs w:val="28"/>
          <w:rtl w:val="true"/>
        </w:rPr>
        <w:t xml:space="preserve">, </w:t>
      </w:r>
      <w:r>
        <w:rPr>
          <w:b/>
          <w:b/>
          <w:bCs/>
          <w:sz w:val="28"/>
          <w:sz w:val="28"/>
          <w:szCs w:val="28"/>
          <w:rtl w:val="true"/>
        </w:rPr>
        <w:t xml:space="preserve">وَيُحْتَمَلُ أَنْ يُرِيدَ بِهِ أَنَّ هَذَا الْقَدْرَ الْمَشْرُوعَ لَهُ وَيُبَيِّنُ هَذَا التَّأْوِيلَ قَوْلُهُ صلى الله عليه وسلم </w:t>
      </w:r>
      <w:r>
        <w:rPr>
          <w:b/>
          <w:bCs/>
          <w:sz w:val="28"/>
          <w:szCs w:val="28"/>
          <w:rtl w:val="true"/>
        </w:rPr>
        <w:t xml:space="preserve">{ </w:t>
      </w:r>
      <w:r>
        <w:rPr>
          <w:b/>
          <w:b/>
          <w:bCs/>
          <w:sz w:val="28"/>
          <w:sz w:val="28"/>
          <w:szCs w:val="28"/>
          <w:rtl w:val="true"/>
        </w:rPr>
        <w:t xml:space="preserve">لَا جُنَاحَ عَلَيْهِ فِيمَا بَيْنَهُ وَبَيْنَ الْكَعْبَيْنِ </w:t>
      </w:r>
      <w:r>
        <w:rPr>
          <w:b/>
          <w:bCs/>
          <w:sz w:val="28"/>
          <w:szCs w:val="28"/>
          <w:rtl w:val="true"/>
        </w:rPr>
        <w:t xml:space="preserve">} </w:t>
      </w:r>
      <w:r>
        <w:rPr>
          <w:b/>
          <w:b/>
          <w:bCs/>
          <w:sz w:val="28"/>
          <w:sz w:val="28"/>
          <w:szCs w:val="28"/>
          <w:rtl w:val="true"/>
        </w:rPr>
        <w:t xml:space="preserve">يُرِيدُ وَاَللَّهُ أَعْلَمُ أَنَّ هَذَا لَوْ لَمْ يَقْتَصِرْ عَلَى الْمُسْتَحَبِّ مُبَاحٌ لَا إثْمَ عَلَيْهِ فِيهِ </w:t>
      </w:r>
      <w:r>
        <w:rPr>
          <w:b/>
          <w:bCs/>
          <w:sz w:val="28"/>
          <w:szCs w:val="28"/>
          <w:rtl w:val="true"/>
        </w:rPr>
        <w:t xml:space="preserve">, </w:t>
      </w:r>
      <w:r>
        <w:rPr>
          <w:b/>
          <w:b/>
          <w:bCs/>
          <w:sz w:val="28"/>
          <w:sz w:val="28"/>
          <w:szCs w:val="28"/>
          <w:rtl w:val="true"/>
        </w:rPr>
        <w:t xml:space="preserve">وَإِنْ كَانَ قَدْ تَرَكَ الْأَفْضَلَ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مَا أَسْفَلَ مِنْ ذَلِكَ فَفِي النَّارِ </w:t>
      </w:r>
      <w:r>
        <w:rPr>
          <w:b/>
          <w:bCs/>
          <w:sz w:val="28"/>
          <w:szCs w:val="28"/>
          <w:rtl w:val="true"/>
        </w:rPr>
        <w:t xml:space="preserve">} </w:t>
      </w:r>
      <w:r>
        <w:rPr>
          <w:b/>
          <w:b/>
          <w:bCs/>
          <w:sz w:val="28"/>
          <w:sz w:val="28"/>
          <w:szCs w:val="28"/>
          <w:rtl w:val="true"/>
        </w:rPr>
        <w:t xml:space="preserve">يُرِيدُ وَاَللَّهُ أَعْلَمُ أَنَّهُ لِبَاسٌ يُوَصِّلُ إلَى النَّارِ وَرَوَى أَصْبَغُ أَنَّ نَافِعًا مَوْلَى عَبْدِ اللَّهِ بْنِ عُمَرَ سُئِلَ عَنْ قَوْلِهِ صلى الله عليه وسلم </w:t>
      </w:r>
      <w:r>
        <w:rPr>
          <w:b/>
          <w:bCs/>
          <w:sz w:val="28"/>
          <w:szCs w:val="28"/>
          <w:rtl w:val="true"/>
        </w:rPr>
        <w:t xml:space="preserve">{ </w:t>
      </w:r>
      <w:r>
        <w:rPr>
          <w:b/>
          <w:b/>
          <w:bCs/>
          <w:sz w:val="28"/>
          <w:sz w:val="28"/>
          <w:szCs w:val="28"/>
          <w:rtl w:val="true"/>
        </w:rPr>
        <w:t xml:space="preserve">مَا أَسْفَلَ مِنْ ذَلِكَ فَفِي النَّارِ </w:t>
      </w:r>
      <w:r>
        <w:rPr>
          <w:b/>
          <w:bCs/>
          <w:sz w:val="28"/>
          <w:szCs w:val="28"/>
          <w:rtl w:val="true"/>
        </w:rPr>
        <w:t xml:space="preserve">} </w:t>
      </w:r>
      <w:r>
        <w:rPr>
          <w:b/>
          <w:b/>
          <w:bCs/>
          <w:sz w:val="28"/>
          <w:sz w:val="28"/>
          <w:szCs w:val="28"/>
          <w:rtl w:val="true"/>
        </w:rPr>
        <w:t xml:space="preserve">أَذَلِكَ مِنْ الْإِزَارِ فَقَالَ بَلْ مِنْ الرِّجْلَيْنِ قَالَ أَصْبَغُ قَالَ بَعْضُهُمْ مَا ذَنْبٌ لِإِزَارٍ </w:t>
      </w:r>
      <w:r>
        <w:rPr>
          <w:b/>
          <w:bCs/>
          <w:sz w:val="28"/>
          <w:szCs w:val="28"/>
          <w:rtl w:val="true"/>
        </w:rPr>
        <w:t xml:space="preserve">. </w:t>
      </w:r>
      <w:r>
        <w:rPr>
          <w:b/>
          <w:b/>
          <w:bCs/>
          <w:sz w:val="28"/>
          <w:sz w:val="28"/>
          <w:szCs w:val="28"/>
          <w:rtl w:val="true"/>
        </w:rPr>
        <w:t xml:space="preserve">وَقَالَ عِيسَى بْنُ دِينَارٍ مَعْنَاهُ مَا غَطَّى تَحْتَ الْكَعْبَيْنِ مِنْ سَاقَيْهِ بِالْإِزَارِ يُخْشَى عَلَيْهِ أَنْ تُصِيبَهُ النَّارُ </w:t>
      </w:r>
      <w:r>
        <w:rPr>
          <w:b/>
          <w:bCs/>
          <w:sz w:val="28"/>
          <w:szCs w:val="28"/>
          <w:rtl w:val="true"/>
        </w:rPr>
        <w:t xml:space="preserve">; </w:t>
      </w:r>
      <w:r>
        <w:rPr>
          <w:b/>
          <w:b/>
          <w:bCs/>
          <w:sz w:val="28"/>
          <w:sz w:val="28"/>
          <w:szCs w:val="28"/>
          <w:rtl w:val="true"/>
        </w:rPr>
        <w:t xml:space="preserve">لِأَنَّهُ مِنْ الْخُيَلَاءِ وَقَالَ يَحْيَى وَمُحَمَّدُ بْنُ عِيسَى الْأَعْشَى وَأَصْبَغُ مِثْلَهُ فَاقْتَضَى ذَلِكَ أَنَّ لِهَذَا اللِّبَاسِ ثَلَاثَةَ أَحْوَالٍ وَالْمُسْتَحَبُّ أَنْ يَكُونَ إلَى نِصْفِ السَّاقِ وَالْمُبَاحُ أَنْ يَكُونَ إلَى الْكَعْبَيْنِ وَالْمَحْظُورُ مَا زَادَ عَلَى الْكَعْبَيْنِ وَاَللَّهُ أَعْلَ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فِي الْجُمْلَةِ أَنَّهُ يُكْرَهُ قَصْرُ الثَّوْبِ عَلَى الْمُعْتَادِ مِنْ الطُّولِ وَالسَّعَةِ مِمَّا لَا مَنْفَعَةَ فِيهِ قَالَ مَالِكٌ </w:t>
      </w:r>
      <w:r>
        <w:rPr>
          <w:b/>
          <w:bCs/>
          <w:sz w:val="28"/>
          <w:szCs w:val="28"/>
          <w:rtl w:val="true"/>
        </w:rPr>
        <w:t xml:space="preserve">: </w:t>
      </w:r>
      <w:r>
        <w:rPr>
          <w:b/>
          <w:b/>
          <w:bCs/>
          <w:sz w:val="28"/>
          <w:sz w:val="28"/>
          <w:szCs w:val="28"/>
          <w:rtl w:val="true"/>
        </w:rPr>
        <w:t xml:space="preserve">أَكْرَهُ لِلرَّجُلِ سَعَةَ الثَّوْبِ فِي نَفْسِهِ وَأَكْرَهُ طُولَهُ عَلَيْهِ يُرِيدُ وَاَللَّهُ أَعْلَمُ الزَّائِدَ عَلَى الطُّولِ الْمُبَاحِ وَالزَّائِدَ عَلَى السَّعَةِ الَّتِي يَحْتَاجُ إلَيْهَا الثَّوْبُ لِبَقَاءِ الثَّوْبِ وَحِفْظِهِ </w:t>
      </w:r>
      <w:r>
        <w:rPr>
          <w:b/>
          <w:bCs/>
          <w:sz w:val="28"/>
          <w:szCs w:val="28"/>
          <w:rtl w:val="true"/>
        </w:rPr>
        <w:t xml:space="preserve">; </w:t>
      </w:r>
      <w:r>
        <w:rPr>
          <w:b/>
          <w:b/>
          <w:bCs/>
          <w:sz w:val="28"/>
          <w:sz w:val="28"/>
          <w:szCs w:val="28"/>
          <w:rtl w:val="true"/>
        </w:rPr>
        <w:t xml:space="preserve">لِأَنَّ الصَّغِيرَ يُسْرِعُ تَخَرُّقُهُ 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أُمِّ سَلَمَةَ رضي الله عنها حِينَ ذَكَرَ الْإِزَارَ يَعْنِي مَا أَسْفَلَ مِنْ ذَلِكَ فَفِي النَّارِ وَالْمَرْأَةُ يَا رَسُولَ اللَّهِ يَعْنِي أَنَّ الْمَرْأَةَ تَحْتَاجُ إلَى أَنْ تُرْخِيَ إزَارَهَا أَسْفَلَ مِنْ الْكَعْبَيْنِ لِتَسْتُرَ بِذَلِكَ قَدَمَيْهَا وَأَسْفَلَ سَاقَيْهَا </w:t>
      </w:r>
      <w:r>
        <w:rPr>
          <w:b/>
          <w:bCs/>
          <w:sz w:val="28"/>
          <w:szCs w:val="28"/>
          <w:rtl w:val="true"/>
        </w:rPr>
        <w:t xml:space="preserve">; </w:t>
      </w:r>
      <w:r>
        <w:rPr>
          <w:b/>
          <w:b/>
          <w:bCs/>
          <w:sz w:val="28"/>
          <w:sz w:val="28"/>
          <w:szCs w:val="28"/>
          <w:rtl w:val="true"/>
        </w:rPr>
        <w:t xml:space="preserve">لِأَنَّ ذَلِكَ عَوْرَةٌ مِنْهَا فَقَالَ تُرْخِيهِ شِبْرًا يُرِيدُ تُرْخِيهِ عَلَى الْأَرْضِ شِبْرًا لِيَسْتُرَ قَدَمَيْهَا وَمَا فَوْقَ ذَلِكَ مِنْ سَاقَيْهَا </w:t>
      </w:r>
      <w:r>
        <w:rPr>
          <w:b/>
          <w:bCs/>
          <w:sz w:val="28"/>
          <w:szCs w:val="28"/>
          <w:rtl w:val="true"/>
        </w:rPr>
        <w:t xml:space="preserve">, </w:t>
      </w:r>
      <w:r>
        <w:rPr>
          <w:b/>
          <w:b/>
          <w:bCs/>
          <w:sz w:val="28"/>
          <w:sz w:val="28"/>
          <w:szCs w:val="28"/>
          <w:rtl w:val="true"/>
        </w:rPr>
        <w:t xml:space="preserve">وَهَذَا يَقْتَضِي أَنَّ نِسَاءَ الْعَرَبِ لَمْ يَكُنْ مِنْ  زِيِّهِنَّ خُفٌّ وَلَا جَوْرَبٌ كُنَّ يَلْبَسْنَ النِّعَالَ أَوْ يَمْشِينَ بِغَيْرِ شَيْءٍ وَيَقْتَصِرْنَ مِنْ سَتْرِ أَرْجُلِهِنَّ عَلَى إرْخَاءِ الذَّيْلِ وَاَللَّهُ أَعْلَ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ا رضي الله عنها فِي إرْخَاءِ الذَّيْلِ شِبْرًا إذَا يَنْكَشِفُ عَنْهَا يُرِيدُ أَنَّهُ لَا يَكْفِيهَا فِيمَا تَسْتَتِرُ بِهِ </w:t>
      </w:r>
      <w:r>
        <w:rPr>
          <w:b/>
          <w:bCs/>
          <w:sz w:val="28"/>
          <w:szCs w:val="28"/>
          <w:rtl w:val="true"/>
        </w:rPr>
        <w:t xml:space="preserve">; </w:t>
      </w:r>
      <w:r>
        <w:rPr>
          <w:b/>
          <w:b/>
          <w:bCs/>
          <w:sz w:val="28"/>
          <w:sz w:val="28"/>
          <w:szCs w:val="28"/>
          <w:rtl w:val="true"/>
        </w:rPr>
        <w:t xml:space="preserve">لِأَنَّ تَحْرِيكَ رِجْلَيْهَا لَهُ فِي سُرْعَةِ مَشْيِهَا وَقِصَرِ الذَّيْلِ يَكْشِفُهُ عَنْهَا فَلَمَّا تَبَيَّنَ ذَلِكَ لِلنَّبِيِّ صلى الله عليه وسلم قَالَ </w:t>
      </w:r>
      <w:r>
        <w:rPr>
          <w:b/>
          <w:bCs/>
          <w:sz w:val="28"/>
          <w:szCs w:val="28"/>
          <w:rtl w:val="true"/>
        </w:rPr>
        <w:t xml:space="preserve">{ </w:t>
      </w:r>
      <w:r>
        <w:rPr>
          <w:b/>
          <w:b/>
          <w:bCs/>
          <w:sz w:val="28"/>
          <w:sz w:val="28"/>
          <w:szCs w:val="28"/>
          <w:rtl w:val="true"/>
        </w:rPr>
        <w:t xml:space="preserve">فَذِرَاعًا لَا تَزِيدُ عَلَيْهِ </w:t>
      </w:r>
      <w:r>
        <w:rPr>
          <w:b/>
          <w:bCs/>
          <w:sz w:val="28"/>
          <w:szCs w:val="28"/>
          <w:rtl w:val="true"/>
        </w:rPr>
        <w:t xml:space="preserve">} , </w:t>
      </w:r>
      <w:r>
        <w:rPr>
          <w:b/>
          <w:b/>
          <w:bCs/>
          <w:sz w:val="28"/>
          <w:sz w:val="28"/>
          <w:szCs w:val="28"/>
          <w:rtl w:val="true"/>
        </w:rPr>
        <w:t xml:space="preserve">وَهَذَا يَقْتَضِي أَنَّ النَّبِيَّ صلى الله عليه وسلم إنَّمَا أَبَاحَ مِنْهُ مَا أَبَاحَ لِلضَّرُورَةِ إلَيْهِ </w:t>
      </w:r>
      <w:r>
        <w:rPr>
          <w:b/>
          <w:bCs/>
          <w:sz w:val="28"/>
          <w:szCs w:val="28"/>
          <w:rtl w:val="true"/>
        </w:rPr>
        <w:t xml:space="preserve">, </w:t>
      </w:r>
      <w:r>
        <w:rPr>
          <w:b/>
          <w:b/>
          <w:bCs/>
          <w:sz w:val="28"/>
          <w:sz w:val="28"/>
          <w:szCs w:val="28"/>
          <w:rtl w:val="true"/>
        </w:rPr>
        <w:t xml:space="preserve">وَهَذَا لَفْظُ افْعَلْ وَأَرَادَ بَعْدَ الْحَظْرِ </w:t>
      </w:r>
      <w:r>
        <w:rPr>
          <w:b/>
          <w:bCs/>
          <w:sz w:val="28"/>
          <w:szCs w:val="28"/>
          <w:rtl w:val="true"/>
        </w:rPr>
        <w:t xml:space="preserve">, </w:t>
      </w:r>
      <w:r>
        <w:rPr>
          <w:b/>
          <w:b/>
          <w:bCs/>
          <w:sz w:val="28"/>
          <w:sz w:val="28"/>
          <w:szCs w:val="28"/>
          <w:rtl w:val="true"/>
        </w:rPr>
        <w:t xml:space="preserve">وَمَعَ ذَلِكَ فَإِنَّهُ يَقْتَضِي الْوُجُوبَ </w:t>
      </w:r>
      <w:r>
        <w:rPr>
          <w:b/>
          <w:bCs/>
          <w:sz w:val="28"/>
          <w:szCs w:val="28"/>
          <w:rtl w:val="true"/>
        </w:rPr>
        <w:t xml:space="preserve">; </w:t>
      </w:r>
      <w:r>
        <w:rPr>
          <w:b/>
          <w:b/>
          <w:bCs/>
          <w:sz w:val="28"/>
          <w:sz w:val="28"/>
          <w:szCs w:val="28"/>
          <w:rtl w:val="true"/>
        </w:rPr>
        <w:t xml:space="preserve">لِأَنَّهُ نَهَى عَنْ إرْخَاءِ الذَّيْلِ ثُمَّ أَمَرَ الْمَرْأَةَ بِإِسْبَالِ مَا يَسْتُرُهَا مِنْهُ </w:t>
      </w:r>
      <w:r>
        <w:rPr>
          <w:b/>
          <w:bCs/>
          <w:sz w:val="28"/>
          <w:szCs w:val="28"/>
          <w:rtl w:val="true"/>
        </w:rPr>
        <w:t xml:space="preserve">, </w:t>
      </w:r>
      <w:r>
        <w:rPr>
          <w:b/>
          <w:b/>
          <w:bCs/>
          <w:sz w:val="28"/>
          <w:sz w:val="28"/>
          <w:szCs w:val="28"/>
          <w:rtl w:val="true"/>
        </w:rPr>
        <w:t xml:space="preserve">وَذَلِكَ عَلَى الْوُجُوبِ وَلَا يَحِلُّ لِلْمَرْأَةِ أَنْ تَتْرُكَ مَا تَسْتَتِرُ بِهِ 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لَا يَمْشِيَنَّ أَحَدُكُمْ فِي نَعْلٍ وَاحِدَةٍ نَصٌّ فِي الْمَنْعِ مِنْ ذَلِكَ وَبِهِ قَالَ مَالِكٌ وَعَلَيْهِ جَمَاعَةُ الْفُقَهَاءِ لِمَا فِي ذَلِكَ مِنْ الْمُثْلَةِ وَالْمُفَارَقَةِ لِلْوَقَارِ وَمُشَابَهَةِ زِيِّ الشَّيْطَانِ كَالْأَكْلِ بِالشِّمَالِ وَهَذَا مَعَ الِاخْتِيَارِ فَأَمَّا مَعَ الضَّرُورَةِ فَذَلِكَ مُبَاحٌ وَمَنْ انْقَطَعَ شِسْعُ إحْدَى نَعْلَيْهِ فَقَدْ رَوَى ابْنُ الْقَاسِمِ عَنْ مَالِكٍ فِي الْعُتْبِيَّةِ لَا يَمْشِ فِي النَّعْلِ الْوَاحِدَةِ حَتَّى يُصْلِحَهَا لِيُحْفِهِمَا جَمِيعًا </w:t>
      </w:r>
      <w:r>
        <w:rPr>
          <w:b/>
          <w:bCs/>
          <w:sz w:val="28"/>
          <w:szCs w:val="28"/>
          <w:rtl w:val="true"/>
        </w:rPr>
        <w:t xml:space="preserve">, </w:t>
      </w:r>
      <w:r>
        <w:rPr>
          <w:b/>
          <w:b/>
          <w:bCs/>
          <w:sz w:val="28"/>
          <w:sz w:val="28"/>
          <w:szCs w:val="28"/>
          <w:rtl w:val="true"/>
        </w:rPr>
        <w:t xml:space="preserve">أَوْ لِيَقِفْ وَبَيَّنَ ذَلِكَ قَوْلُ النَّبِيِّ صلى الله عليه وسلم لِيُنْعِلْهُمَا جَمِيعًا </w:t>
      </w:r>
      <w:r>
        <w:rPr>
          <w:b/>
          <w:bCs/>
          <w:sz w:val="28"/>
          <w:szCs w:val="28"/>
          <w:rtl w:val="true"/>
        </w:rPr>
        <w:t xml:space="preserve">, </w:t>
      </w:r>
      <w:r>
        <w:rPr>
          <w:b/>
          <w:b/>
          <w:bCs/>
          <w:sz w:val="28"/>
          <w:sz w:val="28"/>
          <w:szCs w:val="28"/>
          <w:rtl w:val="true"/>
        </w:rPr>
        <w:t xml:space="preserve">أَوْ لِيُحْفِهِمَا جَمِيعًا وَلَمْ يَثْبُتْ عَنْ النَّبِيِّ صلى الله عليه وسلم فِيمَا نَعْلَمُهُ أَنَّهُ مَشَى فِي نَعْلٍ وَاحِدَةٍ حَتَّى أَصْلَحَ الْأُخْرَى وَلَا يَثْبُتُ عَنْ عَائِشَةَ رضي الله عنها أَنَّهَا كَانَتْ تَمْشِي فِي خُفٍّ وَاحِدَةٍ وَلَوْ ثَبَتَ ذَلِكَ عَنْ النَّبِيِّ صلى الله عليه وسلم عَنْهَا لَحُمِلَ عَلَى ضَرُورَةٍ دَعَتْهَا إلَى ذَلِكَ </w:t>
      </w:r>
      <w:r>
        <w:rPr>
          <w:b/>
          <w:bCs/>
          <w:sz w:val="28"/>
          <w:szCs w:val="28"/>
          <w:rtl w:val="true"/>
        </w:rPr>
        <w:t xml:space="preserve">. </w:t>
      </w:r>
      <w:r>
        <w:rPr>
          <w:b/>
          <w:b/>
          <w:bCs/>
          <w:sz w:val="28"/>
          <w:sz w:val="28"/>
          <w:szCs w:val="28"/>
          <w:rtl w:val="true"/>
        </w:rPr>
        <w:t xml:space="preserve">وَقَدْ قَالَ الْقَاضِي أَبُو مُحَمَّدٍ أَنَّهُ يَجُوزُ أَنْ يَمْشِيَ فِي النَّعْلِ الْوَاحِدَةِ الْمَشْيَ الْخَفِيفَ إذَا كَانَ هُنَاكَ عُذْرٌ وَهُوَ أَنْ يَمْشِيَ فِي إحْدَاهُمَا مُتَشَاغِلًا بِالْإِصْلَاحِ لِلْأُخْرَى وَإِنْ كَانَ الِاخْتِيَارُ أَنْ يَقِفَ إلَى الْفَرَاغِ مِنْهَا </w:t>
      </w:r>
      <w:r>
        <w:rPr>
          <w:b/>
          <w:bCs/>
          <w:sz w:val="28"/>
          <w:szCs w:val="28"/>
          <w:rtl w:val="true"/>
        </w:rPr>
        <w:t xml:space="preserve">; </w:t>
      </w:r>
      <w:r>
        <w:rPr>
          <w:b/>
          <w:b/>
          <w:bCs/>
          <w:sz w:val="28"/>
          <w:sz w:val="28"/>
          <w:szCs w:val="28"/>
          <w:rtl w:val="true"/>
        </w:rPr>
        <w:t xml:space="preserve">لِأَنَّهُ لَا يُنْسَبُ حِينَئِذٍ إلَى شَيْءٍ مِمَّا يُنْكَرُ وَإِنَّمَا يَتَنَاوَلُ لَهُ الْعَجَلَةَ وَالْإِسْرَاعَ إلَى مَا يُؤْمَنُ فَوْتُهُ فَيَكُونُ عُذْرًا لَهُ وَفِي الْعُتْبِيَّةِ لِأَصْبَغَ عَنْ ابْنِ الْقَاسِمِ الْحَدِيثُ إنَّمَا جَاءَ فِي النَّهْيِ عَنْ الْمَشْيِ فَلَا بَأْسَ أَنْ يَقِفَ حَتَّى يُصْلِحَ الْأُخْرَى وَقَالَ أَصْبَغُ ذَلِكَ إذَا لَمْ يُطِلْ فَإِنْ طَالَ كَانَ بِمَنْزِلَةِ الْمَشْيِ عِنْدِي </w:t>
      </w:r>
      <w:r>
        <w:rPr>
          <w:b/>
          <w:bCs/>
          <w:sz w:val="28"/>
          <w:szCs w:val="28"/>
          <w:rtl w:val="true"/>
        </w:rPr>
        <w:t xml:space="preserve">, </w:t>
      </w:r>
      <w:r>
        <w:rPr>
          <w:b/>
          <w:b/>
          <w:bCs/>
          <w:sz w:val="28"/>
          <w:sz w:val="28"/>
          <w:szCs w:val="28"/>
          <w:rtl w:val="true"/>
        </w:rPr>
        <w:t xml:space="preserve">وَاَللَّهُ أَعْلَ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نَهْيُهُ صلى الله عليه وسلم عَنْ لِبْسَتَيْنِ وَأَنْ يَحْتَبِيَ الرَّجُلُ فِي ثَوْبٍ وَاحِدٍ لَيْسَ عَلَى فَرْجِهِ مِنْهُ شَيْءٌ الِاحْتِبَاءُ هُوَ أَنْ يُحْرِمَ بِالثَّوْبِ عَلَى حَقْوَيْهِ وَرُكْبَتَيْهِ وَفَرْجُهُ بَادٍ وَهُوَ مِنْ عَادَةِ الْعَرَبِ تَرْتَفِقُ فِي جُلُوسِهَا وَالِاحْتِبَاءُ بِالرِّدَاءِ لِمَنْ كَانَ عَلَيْهِ إزَارٌ وَإِنَّمَا مَنَعَ مِنْهُ لِمَنْ احْتَبَى بِثَوْبٍ وَلَمْ يَكُنْ عَلَى فَرْجِهِ شَيْءٌ لِمَا فِي ذَلِكَ مِنْ إبْدَاءِ عَوْرَتِهِ وَهُوَ مَأْمُورٌ بِسَتْرِهَا وَأَمَّا الِاشْتِمَالُ فَاشْتِمَالُ الصَّمَّاءِ فَفِي الْعُتْبِيَّةِ مِنْ رِوَايَةِ ابْنِ الْقَاسِمِ عَنْ مَالِكٍ هُوَ أَنْ يَشْتَمِلَ الرَّجُلُ بِالثَّوْبِ عَلَى مَنْكِبَيْهِ وَيُخْرِجَ يَدَهُ الْيُسْرَى مِنْ تَحْتِهِ وَلَيْسَ عَلَيْهِ مِئْزَرٌ وَاشْتِمَالُ الصَّمَّاءِ عِنْدَ الْعَرَبِ مَا ذَكَرَهُ أَوَّلًا فَأَمَّا إخْرَاجُ الْيَدِ مِنْ الثَّوْبِ فَهُوَ الَّذِي يَتَّقِي مِنْهُ فِيهِ مِنْ اشْتِمَالِ الصَّمَّاءِ لِمَا فِيهِ مِنْ كَشْفِ الْعَوْرَةِ وَيَحْتَمِلُ أَنْ يُرِيدَ بِهِ اللَّفْظَ فَقَدْ سَمَّاهُ فِي الْحَدِيثِ اشْتِمَالًا </w:t>
      </w:r>
      <w:r>
        <w:rPr>
          <w:b/>
          <w:bCs/>
          <w:sz w:val="28"/>
          <w:szCs w:val="28"/>
          <w:rtl w:val="true"/>
        </w:rPr>
        <w:t xml:space="preserve">. </w:t>
      </w:r>
      <w:r>
        <w:rPr>
          <w:b/>
          <w:b/>
          <w:bCs/>
          <w:sz w:val="28"/>
          <w:sz w:val="28"/>
          <w:szCs w:val="28"/>
          <w:rtl w:val="true"/>
        </w:rPr>
        <w:t xml:space="preserve">وَقَالَ أَبُو عُبَيْدٍ اشْتِمَالُ الصَّمَّاءِ أَنْ يَشْتَمِلَ الرَّجُلُ بِثَوْبٍ فَيُجَلِّلَ بِهِ جَسَدَهُ كُلَّهُ وَلَا يَرْفَعَ مِنْهُ جَانِبًا يُخْرِجُ مِنْهُ يَدَهُ قَالَ </w:t>
      </w:r>
      <w:r>
        <w:rPr>
          <w:b/>
          <w:bCs/>
          <w:sz w:val="28"/>
          <w:szCs w:val="28"/>
          <w:rtl w:val="true"/>
        </w:rPr>
        <w:t xml:space="preserve">: </w:t>
      </w:r>
      <w:r>
        <w:rPr>
          <w:b/>
          <w:b/>
          <w:bCs/>
          <w:sz w:val="28"/>
          <w:sz w:val="28"/>
          <w:szCs w:val="28"/>
          <w:rtl w:val="true"/>
        </w:rPr>
        <w:t xml:space="preserve">وَرُبَّمَا اضْطَجَعَ فِيهِ عَلَى هَذِهِ الْحَالِ كَأَنَّهُ يَذْهَبُ إلَى أَنَّهُ لَا يَدْرِي هَلْ يُصِيبُهُ شَيْءٌ يُرِيدُ الِاحْتِرَاسَ مِنْهُ وَالِاتِّقَاءَ بِيَدَيْهِ فَلَا يَقْدِرُ </w:t>
      </w:r>
      <w:r>
        <w:rPr>
          <w:b/>
          <w:bCs/>
          <w:sz w:val="28"/>
          <w:szCs w:val="28"/>
          <w:rtl w:val="true"/>
        </w:rPr>
        <w:t xml:space="preserve">; </w:t>
      </w:r>
      <w:r>
        <w:rPr>
          <w:b/>
          <w:b/>
          <w:bCs/>
          <w:sz w:val="28"/>
          <w:sz w:val="28"/>
          <w:szCs w:val="28"/>
          <w:rtl w:val="true"/>
        </w:rPr>
        <w:t xml:space="preserve">لِأَنَّهُمَا تَحْتَ ثَوْبِهِ فَهَذَا كَلَامُ الْعَرَبِ وَاَلَّذِي عِنْدِي أَنَّ هَذَا التَّأْوِيلَ يَقْتَضِي أَنَّ الْمَنْعَ لَا يَخْتَصُّ بِحَالِ الصَّلَاةِ بَلْ يَتَنَاوَلُ جَمِيعَ الْأَحْوَالِ وَالِاضْطِبَاعُ أَنْ يُدْخِلَ الثَّوْبَ تَحْتَ يَدِهِ الْيُمْنَى فَيُلْقِيَهُ عَلَى مَنْكِبِهِ الْأَيْسَرِ قَالَ ابْنُ الْقَاسِمِ وَهُوَ مِنْ نَاحِيَةِ الصَّمَّاءِ وَمَعْنَى ذَلِكَ أَنَّهُ إذَا أَخْرَجَ يَدَهُ الْيُسْرَى بَدَتْ عَوْرَتُهُ وَفِي الْعُتْبِيَّةِ وَهَذَا لِمَنْ لَمْ يَكُنْ عَلَيْهِ مِئْزَرٌ فَأَمَّا مَنْ كَانَ عَلَيْهِ مِئْزَرٌ فَأَجَازَهُ مَالِكٌ </w:t>
      </w:r>
      <w:r>
        <w:rPr>
          <w:b/>
          <w:bCs/>
          <w:sz w:val="28"/>
          <w:szCs w:val="28"/>
          <w:rtl w:val="true"/>
        </w:rPr>
        <w:t xml:space="preserve">, </w:t>
      </w:r>
      <w:r>
        <w:rPr>
          <w:b/>
          <w:b/>
          <w:bCs/>
          <w:sz w:val="28"/>
          <w:sz w:val="28"/>
          <w:szCs w:val="28"/>
          <w:rtl w:val="true"/>
        </w:rPr>
        <w:t xml:space="preserve">ثُمَّ كَرِهَهُ قَالَ ابْنُ الْقَاسِمِ تَرْكُهُ أَحَبُّ إلَيَّ وَلَيْسَ بِضَيِّقٍ وَوَجْهُ ذَلِكَ أَنَّهُ يَمْنَعُ التَّصَرُّفَ عَلَى مَا تَقَدَّمَ ذِكْرُ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لَيْسَ بِالطَّوِيلِ الْبَائِنِ الطَّوِيلُ الْبَائِنُ هُوَ الَّذِي يَضْطَرِبُ مِنْ طُولِهِ وَهُوَ عَيْبٌ فِي الرِّجَالِ وَالنِّسَاءِ هَذَا الَّذِي قَالَهُ الْأَخْفَشُ قَالَ الْقَاضِي أَبُو الْوَلِيدِ رضي الله عنه وَيَحْتَمِلُ عِنْدِي أَنْ يُرَادَ بِهِ وَصْفُهُ بِغَيْرِ الطُّولِ فَقَالَ </w:t>
      </w:r>
      <w:r>
        <w:rPr>
          <w:b/>
          <w:bCs/>
          <w:sz w:val="28"/>
          <w:szCs w:val="28"/>
          <w:rtl w:val="true"/>
        </w:rPr>
        <w:t xml:space="preserve">: </w:t>
      </w:r>
      <w:r>
        <w:rPr>
          <w:b/>
          <w:b/>
          <w:bCs/>
          <w:sz w:val="28"/>
          <w:sz w:val="28"/>
          <w:szCs w:val="28"/>
          <w:rtl w:val="true"/>
        </w:rPr>
        <w:t xml:space="preserve">إنَّهُ لَمْ يَكُنْ مِمَّنْ يَبِينُ بِالطُّولِ حَتَّى يُوصَفَ بِهِ وَلَكِنَّهُ كَانَ لَهُ مِنْ طُولِ الْقَامَةِ مَا لَا يَبِينُ بِهِ وَلَمْ يَكُنْ أَيْضًا مِمَّنْ يُوصَفُ بِالْقِصَرِ وَالْأَمْهَقُ الشَّدِيدُ الْبَيَاضِ الَّذِي لَا يُخَالِطُهُ حُمْرَةٌ وَكَانَ رَسُولُ اللَّهِ صلى الله عليه وسلم مَشُوبًا بِحُمْرَةٍ </w:t>
      </w:r>
      <w:r>
        <w:rPr>
          <w:b/>
          <w:bCs/>
          <w:sz w:val="28"/>
          <w:szCs w:val="28"/>
          <w:rtl w:val="true"/>
        </w:rPr>
        <w:t xml:space="preserve">. </w:t>
      </w:r>
      <w:r>
        <w:rPr>
          <w:b/>
          <w:b/>
          <w:bCs/>
          <w:sz w:val="28"/>
          <w:sz w:val="28"/>
          <w:szCs w:val="28"/>
          <w:rtl w:val="true"/>
        </w:rPr>
        <w:t xml:space="preserve">وَقَالَ عِيسَى بْنُ دِينَارٍ الْأَمْهَقُ الْأَبْيَضُ بَيَاضًا لَيْسَ مُشْرَبًا بِحُمْرَةٍ يَخَالُهُ النَّاظِرُ إلَيْهِ بَرَصًا وَالْآدَمُ فَوْقَ الْأَسْمَرِ يَعْلُوهُ سَوَادٌ قَلِيلٌ فَوُصِفَ النَّبِيُّ صلى الله عليه وسلم بِأَنَّهُ بَيْنَ الْأَمْرَيْنِ وَقَوْلُهُ وَلَيْسَ بِالْجَعْدِ الْقَطَطِ وَهُوَ الَّذِي صَارَ لِشِدَّةِ الْجُعُودَةِ كَالْمُحْتَرِقِ كَشُعُورِ السُّودِ أَنْ يُقَالَ رَجُلٌ جَعْدٌ وَامْرَأَةٌ جَعْدَةٌ وَقَوْلُهُ لَيْسَ بِالسَّبْطِ وَهُوَ الْمُسْتَرْسِلُ الشَّعْرَ الَّذِي لَيْسَ فِيهِ تَكَسُّرٌ يَنْفِي عَنْهُ فِي الْأَحْوَالِ كُلِّهَا أَنْ يَكُونَ فِي أَحَدِ الْوَصْفَيْنِ فَاقْتَضَى ذَلِكَ أَنْ يَكُونَ مَا بَيْنَ الْأَمْرَيْنِ وَهِيَ الصِّفَةُ الْحَسَنَةُ وَرَوَى قَتَادَةُ عَنْ أَنَسِ بْنِ مَالِكٍ أَنَّهُ كَانَ رَجِلَ الشَّعْرِ لَيْسَ بِالْجَعْدِ وَلَا بِالسَّبْطِ وَالرَّجِلُ الَّذِي كَأَنَّهُ رُجِّلَ بِالْمُشْطِ يَدُلُّ عَلَى ذَلِكَ مَا رُوِيَ عَنْ </w:t>
      </w:r>
      <w:r>
        <w:rPr>
          <w:b/>
          <w:bCs/>
          <w:sz w:val="28"/>
          <w:szCs w:val="28"/>
          <w:rtl w:val="true"/>
        </w:rPr>
        <w:t xml:space="preserve">{ </w:t>
      </w:r>
      <w:r>
        <w:rPr>
          <w:b/>
          <w:b/>
          <w:bCs/>
          <w:sz w:val="28"/>
          <w:sz w:val="28"/>
          <w:szCs w:val="28"/>
          <w:rtl w:val="true"/>
        </w:rPr>
        <w:t xml:space="preserve">عَائِشَةَ رضي الله عنها أَنَّهَا قَالَتْ كُنْت أُرَجِّلُ رَأْسَ رَسُولِ اللَّهِ صلى الله عليه وسلم وَأَنَا حَائِضٌ يَعْنِي تُمَشِّطُهُ </w:t>
      </w:r>
      <w:r>
        <w:rPr>
          <w:b/>
          <w:bCs/>
          <w:sz w:val="28"/>
          <w:szCs w:val="28"/>
          <w:rtl w:val="true"/>
        </w:rPr>
        <w:t xml:space="preserve">} .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رَوَى الْبَرَاءُ بْنُ عَازِبٍ </w:t>
      </w:r>
      <w:r>
        <w:rPr>
          <w:b/>
          <w:bCs/>
          <w:sz w:val="28"/>
          <w:szCs w:val="28"/>
          <w:rtl w:val="true"/>
        </w:rPr>
        <w:t xml:space="preserve">{ </w:t>
      </w:r>
      <w:r>
        <w:rPr>
          <w:b/>
          <w:b/>
          <w:bCs/>
          <w:sz w:val="28"/>
          <w:sz w:val="28"/>
          <w:szCs w:val="28"/>
          <w:rtl w:val="true"/>
        </w:rPr>
        <w:t xml:space="preserve">مَا رَأَيْت أَحْسَنَ مِنْ رَسُولِ اللَّهِ صلى الله عليه وسلم فِي حُلَّةٍ حَمْرَاءَ قَالَ </w:t>
      </w:r>
      <w:r>
        <w:rPr>
          <w:b/>
          <w:bCs/>
          <w:sz w:val="28"/>
          <w:szCs w:val="28"/>
          <w:rtl w:val="true"/>
        </w:rPr>
        <w:t xml:space="preserve">: </w:t>
      </w:r>
      <w:r>
        <w:rPr>
          <w:b/>
          <w:b/>
          <w:bCs/>
          <w:sz w:val="28"/>
          <w:sz w:val="28"/>
          <w:szCs w:val="28"/>
          <w:rtl w:val="true"/>
        </w:rPr>
        <w:t xml:space="preserve">إنَّ جُمَّتَهُ لَتَضْرِبُ قَرِيبًا مِنْ مَنْكِبَيْهِ </w:t>
      </w:r>
      <w:r>
        <w:rPr>
          <w:b/>
          <w:bCs/>
          <w:sz w:val="28"/>
          <w:szCs w:val="28"/>
          <w:rtl w:val="true"/>
        </w:rPr>
        <w:t xml:space="preserve">} </w:t>
      </w:r>
      <w:r>
        <w:rPr>
          <w:b/>
          <w:b/>
          <w:bCs/>
          <w:sz w:val="28"/>
          <w:sz w:val="28"/>
          <w:szCs w:val="28"/>
          <w:rtl w:val="true"/>
        </w:rPr>
        <w:t xml:space="preserve">قَالَ </w:t>
      </w:r>
      <w:r>
        <w:rPr>
          <w:b/>
          <w:bCs/>
          <w:sz w:val="28"/>
          <w:szCs w:val="28"/>
          <w:rtl w:val="true"/>
        </w:rPr>
        <w:t xml:space="preserve">: </w:t>
      </w:r>
      <w:r>
        <w:rPr>
          <w:b/>
          <w:b/>
          <w:bCs/>
          <w:sz w:val="28"/>
          <w:sz w:val="28"/>
          <w:szCs w:val="28"/>
          <w:rtl w:val="true"/>
        </w:rPr>
        <w:t xml:space="preserve">شُعْبَةُ تَبْلُغُ شَحْمَةَ أُذُنَيْهِ وَرَوَى قَتَادَةُ عَنْ أَنَسِ بْنِ مَالِكٍ </w:t>
      </w:r>
      <w:r>
        <w:rPr>
          <w:b/>
          <w:bCs/>
          <w:sz w:val="28"/>
          <w:szCs w:val="28"/>
          <w:rtl w:val="true"/>
        </w:rPr>
        <w:t xml:space="preserve">{ </w:t>
      </w:r>
      <w:r>
        <w:rPr>
          <w:b/>
          <w:b/>
          <w:bCs/>
          <w:sz w:val="28"/>
          <w:sz w:val="28"/>
          <w:szCs w:val="28"/>
          <w:rtl w:val="true"/>
        </w:rPr>
        <w:t xml:space="preserve">كَانَ شَعْرُهُ يَضْرِبُ مَنْكِبَيْهِ </w:t>
      </w:r>
      <w:r>
        <w:rPr>
          <w:b/>
          <w:bCs/>
          <w:sz w:val="28"/>
          <w:szCs w:val="28"/>
          <w:rtl w:val="true"/>
        </w:rPr>
        <w:t xml:space="preserve">} </w:t>
      </w:r>
      <w:r>
        <w:rPr>
          <w:b/>
          <w:b/>
          <w:bCs/>
          <w:sz w:val="28"/>
          <w:sz w:val="28"/>
          <w:szCs w:val="28"/>
          <w:rtl w:val="true"/>
        </w:rPr>
        <w:t xml:space="preserve">وَرَوَى جَرِيرُ بْنُ حَازِمٍ عَنْ قَتَادَةَ عَنْ أَنَسِ بْنِ مَالِكٍ </w:t>
      </w:r>
      <w:r>
        <w:rPr>
          <w:b/>
          <w:bCs/>
          <w:sz w:val="28"/>
          <w:szCs w:val="28"/>
          <w:rtl w:val="true"/>
        </w:rPr>
        <w:t xml:space="preserve">{ </w:t>
      </w:r>
      <w:r>
        <w:rPr>
          <w:b/>
          <w:b/>
          <w:bCs/>
          <w:sz w:val="28"/>
          <w:sz w:val="28"/>
          <w:szCs w:val="28"/>
          <w:rtl w:val="true"/>
        </w:rPr>
        <w:t xml:space="preserve">كَانَ النَّبِيُّ صلى الله عليه وسلم ضَخْمَ الْقَدَمَيْنِ ضَخْمَ الرَّأْسِ وَالْيَدَيْنِ حَسَنَ الْوَجْهِ لَمْ أَرَ قَبْلَهُ وَلَا بَعْدَهُ مِثْلَهُ وَكَانَ سَبْطَ الْكَفَّيْنِ </w:t>
      </w:r>
      <w:r>
        <w:rPr>
          <w:b/>
          <w:bCs/>
          <w:sz w:val="28"/>
          <w:szCs w:val="28"/>
          <w:rtl w:val="true"/>
        </w:rPr>
        <w:t xml:space="preserve">} </w:t>
      </w:r>
      <w:r>
        <w:rPr>
          <w:b/>
          <w:b/>
          <w:bCs/>
          <w:sz w:val="28"/>
          <w:sz w:val="28"/>
          <w:szCs w:val="28"/>
          <w:rtl w:val="true"/>
        </w:rPr>
        <w:t xml:space="preserve">وَرُوِيَ هَلْ كَانَ وَجْهُهُ صلى الله عليه وسلم مِثْلَ السَّيْفِ فَقَالَ </w:t>
      </w:r>
      <w:r>
        <w:rPr>
          <w:b/>
          <w:bCs/>
          <w:sz w:val="28"/>
          <w:szCs w:val="28"/>
          <w:rtl w:val="true"/>
        </w:rPr>
        <w:t xml:space="preserve">: </w:t>
      </w:r>
      <w:r>
        <w:rPr>
          <w:b/>
          <w:b/>
          <w:bCs/>
          <w:sz w:val="28"/>
          <w:sz w:val="28"/>
          <w:szCs w:val="28"/>
          <w:rtl w:val="true"/>
        </w:rPr>
        <w:t xml:space="preserve">مِثْلُ الْقَمَرِ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بَعَثَهُ اللَّهُ عَلَى رَأْسِ أَرْبَعِينَ سَنَةً وَأَوْقَفَهُ عَلَى ذَلِكَ عَبْدُ اللَّهِ بْنُ عَبَّاسٍ وَأَبُو هُرَيْرَةَ وَعُرْوَةُ بْنُ الزُّبَيْرِ وَجَمَاعَةٌ وَرَوَى ابْنُ عَبَّاسٍ بُعِثَ عَلَى رَأْسِ ثَلَاثٍ وَأَرْبَعِينَ سَنَةً قَالَ سَعِيدُ بْنُ الْمُسَيِّبِ وَاخْتُلِفَ فِي مُقَامِهِ بِمَكَّةَ فَقَالَ أَنَسُ بْنُ مَالِكٍ فِي هَذَا الْحَدِيثِ أَقَامَ بِمَكَّةَ عَشْرَ سِنِينَ </w:t>
      </w:r>
      <w:r>
        <w:rPr>
          <w:b/>
          <w:bCs/>
          <w:sz w:val="28"/>
          <w:szCs w:val="28"/>
          <w:rtl w:val="true"/>
        </w:rPr>
        <w:t xml:space="preserve">. </w:t>
      </w:r>
      <w:r>
        <w:rPr>
          <w:b/>
          <w:b/>
          <w:bCs/>
          <w:sz w:val="28"/>
          <w:sz w:val="28"/>
          <w:szCs w:val="28"/>
          <w:rtl w:val="true"/>
        </w:rPr>
        <w:t xml:space="preserve">وَرُوِيَ عَنْ عَائِشَةَ وَابْنِ عَبَّاسٍ وَهُوَ قَوْلُ عُرْوَةَ بْنِ الزُّبَيْرِ وَابْنِ شِهَابٍ وَرُوِيَ عَنْ ابْنِ عَبَّاسٍ أَنَّهُ أَقَامَ بِمَكَّةَ ثَلَاثَ عَشْرَةَ سَنَةً وَهُوَ قَوْلُ سَعِيدِ بْنِ الْمُسَيِّبِ وَلَمْ يَخْتَلِفْ أَهْلُ السِّيَرِ أَنَّهُ وُلِدَ عَامَ الْفِيلِ وَرَوَى الزُّبَيْرُ بْنُ عَدِيٍّ عَنْ أَنَسِ بْنِ مَالِكٍ </w:t>
      </w:r>
      <w:r>
        <w:rPr>
          <w:b/>
          <w:bCs/>
          <w:sz w:val="28"/>
          <w:szCs w:val="28"/>
          <w:rtl w:val="true"/>
        </w:rPr>
        <w:t xml:space="preserve">{ </w:t>
      </w:r>
      <w:r>
        <w:rPr>
          <w:b/>
          <w:b/>
          <w:bCs/>
          <w:sz w:val="28"/>
          <w:sz w:val="28"/>
          <w:szCs w:val="28"/>
          <w:rtl w:val="true"/>
        </w:rPr>
        <w:t xml:space="preserve">تُوُفِّيَ رَسُولُ اللَّهِ صلى الله عليه وسلم وَهُوَ ابْنُ ثَلَاثٍ وَسِتِّينَ سَنَةً وَتُوُفِّيَ أَبُو بَكْرٍ وَهُوَ ابْنُ ثَلَاثٍ وَسِتِّينَ سَنَةً وَتُوُفِّيَ عُمَرُ بْنُ الْخَطَّابِ وَهُوَ ابْنُ ثَلَاثٍ وَسِتِّينَ سَنَةً </w:t>
      </w:r>
      <w:r>
        <w:rPr>
          <w:b/>
          <w:bCs/>
          <w:sz w:val="28"/>
          <w:szCs w:val="28"/>
          <w:rtl w:val="true"/>
        </w:rPr>
        <w:t xml:space="preserve">} </w:t>
      </w:r>
      <w:r>
        <w:rPr>
          <w:b/>
          <w:b/>
          <w:bCs/>
          <w:sz w:val="28"/>
          <w:sz w:val="28"/>
          <w:szCs w:val="28"/>
          <w:rtl w:val="true"/>
        </w:rPr>
        <w:t xml:space="preserve">قَالَ الْبُخَارِيُّ وَهَذَا أَصَحُّ مِنْ رِوَايَةِ رَبِيعَةَ عَنْ أَنَسِ بْنِ مَالِكٍ أَنَّهُ تُوُفِّيَ ابْنُ سِتِّينَ سَنَةً وَرَوَى قَتَادَةُ عَنْ أَنَسٍ أَنَّهُ تُوُفِّيَ ابْنَ خَمْسٍ وَسِتِّينَ سَنَةً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تُوُفِّيَ صلى الله عليه وسلم وَلَيْسَ فِي رَأْسِهِ وَلِحْيَتِهِ عِشْرُونَ شَعْرَةً بَيْضَاءَ يُرِيدُ بِذَلِكَ  تَقْلِيلَ شَيْبِهِ وَقَالَ ابْنُ سِيرِينَ </w:t>
      </w:r>
      <w:r>
        <w:rPr>
          <w:b/>
          <w:bCs/>
          <w:sz w:val="28"/>
          <w:szCs w:val="28"/>
          <w:rtl w:val="true"/>
        </w:rPr>
        <w:t xml:space="preserve">{ </w:t>
      </w:r>
      <w:r>
        <w:rPr>
          <w:b/>
          <w:b/>
          <w:bCs/>
          <w:sz w:val="28"/>
          <w:sz w:val="28"/>
          <w:szCs w:val="28"/>
          <w:rtl w:val="true"/>
        </w:rPr>
        <w:t xml:space="preserve">سُئِلَ أَنَسُ بْنُ مَالِكٍ عَنْ خِضَابِ النَّبِيِّ صلى الله عليه وسلم فَقَالَ </w:t>
      </w:r>
      <w:r>
        <w:rPr>
          <w:b/>
          <w:bCs/>
          <w:sz w:val="28"/>
          <w:szCs w:val="28"/>
          <w:rtl w:val="true"/>
        </w:rPr>
        <w:t xml:space="preserve">: </w:t>
      </w:r>
      <w:r>
        <w:rPr>
          <w:b/>
          <w:b/>
          <w:bCs/>
          <w:sz w:val="28"/>
          <w:sz w:val="28"/>
          <w:szCs w:val="28"/>
          <w:rtl w:val="true"/>
        </w:rPr>
        <w:t xml:space="preserve">إنَّهُ لَمْ يَبْلُغْ مَا يَخْضِبُ لَوْ شِئْت أَنْ أَعُدَّ شَمَطَاتِهِ فِي لَحْيَيْهِ </w:t>
      </w:r>
      <w:r>
        <w:rPr>
          <w:b/>
          <w:bCs/>
          <w:sz w:val="28"/>
          <w:szCs w:val="28"/>
          <w:rtl w:val="true"/>
        </w:rPr>
        <w:t xml:space="preserve">} . </w:t>
      </w:r>
      <w:r>
        <w:rPr>
          <w:b/>
          <w:b/>
          <w:bCs/>
          <w:sz w:val="28"/>
          <w:sz w:val="28"/>
          <w:szCs w:val="28"/>
          <w:rtl w:val="true"/>
        </w:rPr>
        <w:t xml:space="preserve">وَرُوِيَ عَنْ عَبْدِ اللَّهِ بْنِ عَبَّاسٍ </w:t>
      </w:r>
      <w:r>
        <w:rPr>
          <w:b/>
          <w:bCs/>
          <w:sz w:val="28"/>
          <w:szCs w:val="28"/>
          <w:rtl w:val="true"/>
        </w:rPr>
        <w:t xml:space="preserve">{ </w:t>
      </w:r>
      <w:r>
        <w:rPr>
          <w:b/>
          <w:b/>
          <w:bCs/>
          <w:sz w:val="28"/>
          <w:sz w:val="28"/>
          <w:szCs w:val="28"/>
          <w:rtl w:val="true"/>
        </w:rPr>
        <w:t xml:space="preserve">كَانَ النَّبِيُّ صلى الله عليه وسلم يُحِبُّ مُوَافَقَةَ أَهْلِ الْكِتَابِ فِيمَا لَمْ يُؤْمَرْ فِيهِ بِشَيْءٍ وَكَانَ أَهْلُ الْكِتَابِ يُسْدِلُونَ أَشْعَارَهُمْ وَكَانَ الْمُشْرِكُونَ يَفْرَقُونَ رُءُوسَهُمْ فَسَدَلَ رَسُولُ اللَّهِ صلى الله عليه وسلم نَاصِيَتَهُ </w:t>
      </w:r>
      <w:r>
        <w:rPr>
          <w:b/>
          <w:bCs/>
          <w:sz w:val="28"/>
          <w:szCs w:val="28"/>
          <w:rtl w:val="true"/>
        </w:rPr>
        <w:t xml:space="preserve">, </w:t>
      </w:r>
      <w:r>
        <w:rPr>
          <w:b/>
          <w:b/>
          <w:bCs/>
          <w:sz w:val="28"/>
          <w:sz w:val="28"/>
          <w:szCs w:val="28"/>
          <w:rtl w:val="true"/>
        </w:rPr>
        <w:t xml:space="preserve">ثُمَّ سَدَلَ بَعْدَ ذَلِكَ </w:t>
      </w:r>
      <w:r>
        <w:rPr>
          <w:b/>
          <w:bCs/>
          <w:sz w:val="28"/>
          <w:szCs w:val="28"/>
          <w:rtl w:val="true"/>
        </w:rPr>
        <w:t>}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أَرَانِي اللَّيْلَةَ عِنْدَ الْكَعْبَةِ يُرِيدُ فِي مَنَامِهِ وَاَللَّهُ أَعْلَمُ فَرَأَيْت رَجُلًا آدَمَ يُرِيدُ إلَى السُّمْرَةِ كَأَحْسَنِ مَا أَنْتَ رَاءٍ مِنْ الرِّجَالِ يُرِيدُ كَأَحْسَنِ مَا أَنْتَ تَرَى مِمَّنْ هَذِهِ صِفَتُهُ لَهُ لِمَّةٌ وَهِيَ الشَّعْرَةُ تَلُمُّ بِالْمَنْكِبَيْنِ كَأَحْسَنِ مَا أَنْتَ رَاءٍ مِنْ اللِّمَمِ قَدْ رَجَّلَهَا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هُ رَجَّلَهَا بِالْمَاءِ فَلِذَلِكَ كَانَتْ تَقْطُرُ الْمَاءَ وَلَعَلَّهُ قَدْ نَبَّهَ بِذَلِكَ عَلَى أَنَّهُ مَشْرُوعٌ لِطَوَافِ الْقُدُومِ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فَسَأَلْت مَنْ هَذَا فَقِيلَ هَذَا الْمَسِيحُ بْنُ مَرْيَمَ قَالَ عِيسَى بْنُ دِينَارٍ سُمِّيَ عِيسَى ابْنُ مَرْيَمَ مَسِيحًا لِسِيَاحَتِهِ فِي الْأَرْضِ لَمْ يَكُنْ لَهُ قَرَارٌ كَانَ يَمْسَحُ لِكُلِّ مَوْضِعٍ وَقِيلَ إنَّهُ مُسِحَ بِالْبَرَكَةِ وَقِيلَ لِحُسْنِ وَجْهِهِ وَمِنْ قَوْلِهِمْ عَلَى وَجْهِ فُلَانٍ مَسْحَةُ جَمَالٍ وَسُمِّيَ الدَّجَّالُ مَسِيحًا </w:t>
      </w:r>
      <w:r>
        <w:rPr>
          <w:b/>
          <w:bCs/>
          <w:sz w:val="28"/>
          <w:szCs w:val="28"/>
          <w:rtl w:val="true"/>
        </w:rPr>
        <w:t xml:space="preserve">; </w:t>
      </w:r>
      <w:r>
        <w:rPr>
          <w:b/>
          <w:b/>
          <w:bCs/>
          <w:sz w:val="28"/>
          <w:sz w:val="28"/>
          <w:szCs w:val="28"/>
          <w:rtl w:val="true"/>
        </w:rPr>
        <w:t xml:space="preserve">لِأَنَّهُ مَمْسُوحُ الْعَيْنِ وَقَالَ أَبُو الْقَاسِمِ الْجَوْهَرِيُّ سُمِّيَ ابْنُ مَرْيَمَ مَسِيحًا </w:t>
      </w:r>
      <w:r>
        <w:rPr>
          <w:b/>
          <w:bCs/>
          <w:sz w:val="28"/>
          <w:szCs w:val="28"/>
          <w:rtl w:val="true"/>
        </w:rPr>
        <w:t xml:space="preserve">; </w:t>
      </w:r>
      <w:r>
        <w:rPr>
          <w:b/>
          <w:b/>
          <w:bCs/>
          <w:sz w:val="28"/>
          <w:sz w:val="28"/>
          <w:szCs w:val="28"/>
          <w:rtl w:val="true"/>
        </w:rPr>
        <w:t xml:space="preserve">لِأَنَّهُ مُسِحَ بِالْبَرَكَةِ حِينَ وُلِدَ وَسُمِّيَ الدَّجَّالُ مَسِيحًا بِالتَّخْفِيفِ مِنْ سِيَاحَتِهِ وَبِالتَّثْقِيلِ </w:t>
      </w:r>
      <w:r>
        <w:rPr>
          <w:b/>
          <w:bCs/>
          <w:sz w:val="28"/>
          <w:szCs w:val="28"/>
          <w:rtl w:val="true"/>
        </w:rPr>
        <w:t xml:space="preserve">; </w:t>
      </w:r>
      <w:r>
        <w:rPr>
          <w:b/>
          <w:b/>
          <w:bCs/>
          <w:sz w:val="28"/>
          <w:sz w:val="28"/>
          <w:szCs w:val="28"/>
          <w:rtl w:val="true"/>
        </w:rPr>
        <w:t xml:space="preserve">لِأَنَّهُ مَمْسُوحُ الْعَيْنِ وَفِي الْعُتْبِيَّةِ عَنْ مَالِكٍ قَالَ </w:t>
      </w:r>
      <w:r>
        <w:rPr>
          <w:b/>
          <w:bCs/>
          <w:sz w:val="28"/>
          <w:szCs w:val="28"/>
          <w:rtl w:val="true"/>
        </w:rPr>
        <w:t xml:space="preserve">: </w:t>
      </w:r>
      <w:r>
        <w:rPr>
          <w:b/>
          <w:b/>
          <w:bCs/>
          <w:sz w:val="28"/>
          <w:sz w:val="28"/>
          <w:szCs w:val="28"/>
          <w:rtl w:val="true"/>
        </w:rPr>
        <w:t xml:space="preserve">بَيْنَمَا النَّاسُ تِلْكَ إذْ يَسْعَوْنَ الْإِقَامَةَ يُرِيدُ الصَّلَاةَ فَتَغْشَاهُمْ غَمَامَةٌ فَإِذَا عِيسَى ابْنُ مَرْيَمَ قَدْ نَزَلَ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ثُمَّ إذَا بِرَجُلٍ جَعْدٍ قَطَطٍ أَعْوَرِ الْعَيْنِ الْيُمْنَى هَذَا هُوَ الصَّحِيحُ </w:t>
      </w:r>
      <w:r>
        <w:rPr>
          <w:b/>
          <w:bCs/>
          <w:sz w:val="28"/>
          <w:szCs w:val="28"/>
          <w:rtl w:val="true"/>
        </w:rPr>
        <w:t xml:space="preserve">. </w:t>
      </w:r>
      <w:r>
        <w:rPr>
          <w:b/>
          <w:b/>
          <w:bCs/>
          <w:sz w:val="28"/>
          <w:sz w:val="28"/>
          <w:szCs w:val="28"/>
          <w:rtl w:val="true"/>
        </w:rPr>
        <w:t xml:space="preserve">وَقَدْ رَوَى الْحَسَنُ بْنُ أَبِي الْحَسَنِ الْبَصْرِيُّ عَنْ سَمُرَةَ بْنِ جُنْدُبٍ عَنْ النَّبِيِّ صلى الله عليه وسلم أَنَّ الدَّجَّالَ أَعْوَرُ الْعَيْنِ الْيُسْرَى وَقَدْ اُخْتُلِفَ فِي سَمَاعِ الْحَسَنِ عَنْ سَمُرَةَ وَأَحَادِيثُهُ عَنْهُ فِي بَعْضِهَا نَظَرٌ وَإِنْ كَانَ رَاوِيهَا قَتَادَةَ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كَأَنَّهَا عِنَبَةٌ طَافِيَةٌ قَالَ عِيسَى بْنُ دِينَارٍ شَبَّهَهَا بِحَبَّةِ عِنَبٍ قَدْ فُضِخَتْ فَذَهَبَ مَاؤُهَا فَصَارَتْ طَافِيَةً وَقَالَ أَبُو الْقَاسِمِ الْجَوْهَرِيُّ طَافِيَةٌ أَيْ مُمْتَلِئَةٌ تَكَادُ تُفْقَأُ وَكَذَلِكَ عَيْنُهُ طَافِيَةٌ قَدْ ظَهَرَتْ كَمَا يَظْهَرُ الشَّيْءُ فَوْقَ الْمَاءِ وَهُوَ عِنْدِي أَشْبَهُ </w:t>
      </w:r>
      <w:r>
        <w:rPr>
          <w:b/>
          <w:bCs/>
          <w:sz w:val="28"/>
          <w:szCs w:val="28"/>
          <w:rtl w:val="true"/>
        </w:rPr>
        <w:t xml:space="preserve">, </w:t>
      </w:r>
      <w:r>
        <w:rPr>
          <w:b/>
          <w:b/>
          <w:bCs/>
          <w:sz w:val="28"/>
          <w:sz w:val="28"/>
          <w:szCs w:val="28"/>
          <w:rtl w:val="true"/>
        </w:rPr>
        <w:t xml:space="preserve">وَاَللَّهُ أَعْلَمُ وَأَحْكَمُ قَالَ الْقَاضِي أَبُو الْوَلِيدِ رضي الله عنه وَيَحْتَمِلُ أَنْ يَكُونَ مَعْنَى الطَّافِيَةِ أَنَّهَا بَارِزَةٌ مِثْلَ الْعِنَبَةِ الَّتِي قَدْ طَفَتْ عَلَى الْمَاءِ وَاسْمُ الْعِنَبَةِ تَقَعُ عَلَى الْمُمْتَلِئَةِ فَيَكُونُ مَعْنَى الطَّافِيَةِ أَنَّهَا غَلَبَ عَلَى مَا يُجَاوِرُهَا مِنْ الْجِسْمِ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خَمْسٌ مِنْ الْفِطْرَةِ يُرِيدُ  وَاَللَّهُ أَعْلَمُ </w:t>
      </w:r>
      <w:r>
        <w:rPr>
          <w:b/>
          <w:bCs/>
          <w:sz w:val="28"/>
          <w:szCs w:val="28"/>
          <w:rtl w:val="true"/>
        </w:rPr>
        <w:t xml:space="preserve">- </w:t>
      </w:r>
      <w:r>
        <w:rPr>
          <w:b/>
          <w:b/>
          <w:bCs/>
          <w:sz w:val="28"/>
          <w:sz w:val="28"/>
          <w:szCs w:val="28"/>
          <w:rtl w:val="true"/>
        </w:rPr>
        <w:t xml:space="preserve">مِنْ سُنَّةِ الدِّينِ الَّذِي يُوصَفُ بِأَنَّهُ الْفِطْرَةُ قَالَ اللَّهُ عَزَّ وَجَلَّ </w:t>
      </w:r>
      <w:r>
        <w:rPr>
          <w:b/>
          <w:bCs/>
          <w:sz w:val="28"/>
          <w:szCs w:val="28"/>
          <w:rtl w:val="true"/>
        </w:rPr>
        <w:t xml:space="preserve">: " </w:t>
      </w:r>
      <w:r>
        <w:rPr>
          <w:b/>
          <w:b/>
          <w:bCs/>
          <w:sz w:val="28"/>
          <w:sz w:val="28"/>
          <w:szCs w:val="28"/>
          <w:rtl w:val="true"/>
        </w:rPr>
        <w:t xml:space="preserve">فِطْرَةَ اللَّهِ الَّتِي فَطَرَ النَّاسَ عَلَيْهَا لَا تَبْدِيلَ لِخَلْقِ اللَّهِ ذَلِكَ الدِّينُ الْقَيِّمُ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الدِّينَ الَّذِي وُلِدُوا عَلَيْهِ وَخُلِقُوا عَلَيْهِ وَمِنْهُ مَا رُوِيَ عَنْ النَّبِيِّ صلى الله عليه وسلم </w:t>
      </w:r>
      <w:r>
        <w:rPr>
          <w:b/>
          <w:bCs/>
          <w:sz w:val="28"/>
          <w:szCs w:val="28"/>
          <w:rtl w:val="true"/>
        </w:rPr>
        <w:t xml:space="preserve">{ </w:t>
      </w:r>
      <w:r>
        <w:rPr>
          <w:b/>
          <w:b/>
          <w:bCs/>
          <w:sz w:val="28"/>
          <w:sz w:val="28"/>
          <w:szCs w:val="28"/>
          <w:rtl w:val="true"/>
        </w:rPr>
        <w:t xml:space="preserve">كُلُّ مَوْلُودٍ يُولَدُ عَلَى الْفِطْرَةِ فَأَبَوَاهُ يُهَوِّدَانِهِ أَوْ يُنَصِّرَانِهِ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قَصُّ الشَّارِبِ قَالَ مَالِكٌ يُؤْخَذُ مِنْهُ حَتَّى يَبْدُوَ طَرَفُ الشَّفَةِ وَقَالَ ابْنُ الْقَاسِمِ عَنْهُ وَقَوْلُهُ وَنَتْفُ الْإِبْطِ يُرِيدُ الشَّعْرَ الَّذِي تَحْتَ الْإِبْطِ وَحَلْقُ الْعَانَةِ يُرِيدُ شَعْرَ السُّرَّةِ وَهُوَ الِاسْتِمْدَادُ وَلَيْسَ لِقَصِّ الْأَظْفَارِ وَأَخْذِ الشَّارِبِ وَحَلْقِ الْعَانَةِ حَدٌّ إذَا انْتَهَى إلَيْهِ أَعَادَهُ وَلَكِنْ إذَا طَالَ ذَلِكَ وَكَذَلِكَ شَعْرُ الرَّأْسِ وَلَا أَعْلَمُ فِيهِ حَدًّ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الِاخْتِتَانُ الِاخْتِتَانُ هُوَ عِنْدَ مَالِكٍ وَأَبِي حَنِيفَةَ مِنْ السُّنَنِ كَقَصِّ الْأَظْفَارِ وَحَلْقِ الْعَانَةِ وَقَالَ الشَّافِعِيُّ هُوَ وَاجِبٌ وَهُوَ مُقْتَضَى قَوْلِ سَحْنُونٍ وَاسْتَدَلَّ الْقَاضِي أَبُو مُحَمَّدٍ عَلَى نَفْيِ وُجُوبِهِ بِأَنَّهُ قَرَنَهُ النَّبِيُّ صلى الله عليه وسلم بِقَصِّ الشَّارِبِ وَنَتْفِ الْإِبْطِ وَلَا خِلَافَ أَنَّ هَذِهِ لَيْسَتْ بِوَاجِبَةٍ وَهَذَا اسْتِدْلَالٌ بِالْقَرَائِنِ وَأَكْثَرُ أَصْحَابِنَا عَلَى الْمَنْعِ مِنْهُ وَدَلِيلُنَا مِنْ جِهَةِ الْقِيَاسِ أَنَّ هَذَا قَطْعُ جُزْءٍ مِنْ الْجَسَدِ ابْتِدَاءً فَلَمْ يَكُنْ وَاجِبًا بِالشَّرْعِ كَقَصِّ الْأَظْفَارِ وَالْحَدِيثُ فِي الْمُوَطَّأِ مَوْقُوفٌ وَأَسْنَدَهُ إبْرَاهِيمُ بْنُ سَعْدٍ عَنْ ابْنِ شِهَابٍ عَنْ سَعِيدِ بْنِ الْمُسَيِّبِ عَنْ أَبِي هُرَيْرَةِ رضي الله عنه عَنْ النَّبِيِّ صلى الله عليه وسلم وَقَدْ خُولِفَ فِيهِ إبْرَاهِيمُ بْنُ سَعْدٍ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وَاخْتُلِفَ فِي الشَّيْخِ الْكَبِيرِ يُسْلِمُ فَيَخَافُ عَلَى نَفْسِهِ مِنْ الِاخْتِتَانِ فَقَالَ مُحَمَّدُ بْنُ الْحَكَمِ لَهُ تَرْكُهُ وَبِهِ قَالَ الْحَسَنُ بْنُ أَبِي الْحَسَنِ الْبَصْرِيُّ </w:t>
      </w:r>
      <w:r>
        <w:rPr>
          <w:b/>
          <w:bCs/>
          <w:sz w:val="28"/>
          <w:szCs w:val="28"/>
          <w:rtl w:val="true"/>
        </w:rPr>
        <w:t xml:space="preserve">. </w:t>
      </w:r>
      <w:r>
        <w:rPr>
          <w:b/>
          <w:b/>
          <w:bCs/>
          <w:sz w:val="28"/>
          <w:sz w:val="28"/>
          <w:szCs w:val="28"/>
          <w:rtl w:val="true"/>
        </w:rPr>
        <w:t xml:space="preserve">وَقَالَ سَحْنُونٌ لَا يَتْرُكُهُ وَإِنْ خَافَ عَلَى نَفْسِهِ كَاَلَّذِي يَجِبُ عَلَيْهِ الْقَطْعُ فِي السَّرِقَةِ أَنَّهُ لَا يُتْرَكُ قَطْعُهُ مِنْ أَجْلِ أَنَّهُ يُخَافُ عَلَى نَفْسِهِ وَهَذَا مِنْ سَحْنُونٍ يَقْتَضِي كَوْنَهُ وَاجِبًا مُتَأَكِّدَ الْوُجُوبِ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وَرَوَى ابْنُ حَبِيبٍ عَنْ مَالِكٍ مَنْ تَرَكَهُ مِنْ غَيْرِ عُذْرٍ وَلَا عِلَّةٍ لَمْ تَجُزْ إمَامَتُهُ وَلَا شَهَادَتُهُ وَوَجْهُ ذَلِكَ عِنْدِي أَنَّ تَرْكَ الْمُرُوءَةِ مُؤَثِّرٌ فِي رَدِّ الشَّهَادَةِ وَمَنْ تَرَكَ الِاخْتِتَانَ مِنْ غَيْرِ عُذْرٍ فَقَدْ تَرَكَ الْمُرُوءَةَ فَلَمْ تُقْبَلْ شَهَادَتُ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إذَا ثَبَتَ ذَلِكَ فَإِنَّ وَقْتَ الِاخْتِتَانِ الصِّبَا عَلَى مَا اخْتَارَهُ مَالِكٌ وَقْتُ الْإِثْغَارِ وَقِيلَ عَنْ مَالِكٍ مِنْ سَبْعِ سِنِينَ إلَى الْعَشَرَةِ قَالَ </w:t>
      </w:r>
      <w:r>
        <w:rPr>
          <w:b/>
          <w:bCs/>
          <w:sz w:val="28"/>
          <w:szCs w:val="28"/>
          <w:rtl w:val="true"/>
        </w:rPr>
        <w:t xml:space="preserve">: </w:t>
      </w:r>
      <w:r>
        <w:rPr>
          <w:b/>
          <w:b/>
          <w:bCs/>
          <w:sz w:val="28"/>
          <w:sz w:val="28"/>
          <w:szCs w:val="28"/>
          <w:rtl w:val="true"/>
        </w:rPr>
        <w:t xml:space="preserve">وَلَا بَأْسَ أَنْ يُعَجِّلَ قَبْلَ الْإِثْغَارِ </w:t>
      </w:r>
      <w:r>
        <w:rPr>
          <w:b/>
          <w:bCs/>
          <w:sz w:val="28"/>
          <w:szCs w:val="28"/>
          <w:rtl w:val="true"/>
        </w:rPr>
        <w:t xml:space="preserve">, </w:t>
      </w:r>
      <w:r>
        <w:rPr>
          <w:b/>
          <w:b/>
          <w:bCs/>
          <w:sz w:val="28"/>
          <w:sz w:val="28"/>
          <w:szCs w:val="28"/>
          <w:rtl w:val="true"/>
        </w:rPr>
        <w:t xml:space="preserve">أَوْ يُؤَخِّرَهُ وَكُلَّمَا عَجَّلَ بَعْدَ الْإِثْغَارِ فَهُوَ أَحَبُّ إلَيَّ وَكُرِهَ أَنْ يَخْتَتِنَ الصَّبِيُّ ابْنَ سَبْعَةِ أَيَّامٍ وَقَالَ </w:t>
      </w:r>
      <w:r>
        <w:rPr>
          <w:b/>
          <w:bCs/>
          <w:sz w:val="28"/>
          <w:szCs w:val="28"/>
          <w:rtl w:val="true"/>
        </w:rPr>
        <w:t xml:space="preserve">: </w:t>
      </w:r>
      <w:r>
        <w:rPr>
          <w:b/>
          <w:b/>
          <w:bCs/>
          <w:sz w:val="28"/>
          <w:sz w:val="28"/>
          <w:szCs w:val="28"/>
          <w:rtl w:val="true"/>
        </w:rPr>
        <w:t xml:space="preserve">هَذَا مِنْ فِعْلِ الْيَهُودِ وَكَانَ لَا يَرَى بَأْسًا أَنْ يُفْعَلَ لَعَلَّهُ يَخَافُ عَلَى الصَّبِيِّ </w:t>
      </w:r>
      <w:r>
        <w:rPr>
          <w:b/>
          <w:bCs/>
          <w:sz w:val="28"/>
          <w:szCs w:val="28"/>
          <w:rtl w:val="true"/>
        </w:rPr>
        <w:t xml:space="preserve">, </w:t>
      </w:r>
      <w:r>
        <w:rPr>
          <w:b/>
          <w:b/>
          <w:bCs/>
          <w:sz w:val="28"/>
          <w:sz w:val="28"/>
          <w:szCs w:val="28"/>
          <w:rtl w:val="true"/>
        </w:rPr>
        <w:t xml:space="preserve">وَالْأَصْلُ فِي ذَلِكَ مَا رَوَى ابْنُ عَبَّاسٍ وَمِنْ جِهَةِ الْمَعْنَى أَنَّ هَذَا وَقْتٌ يُفْهَمُ وَيُمْكِنُ مِنْهُ امْتِثَالُ الْأَمْرِ وَالنَّهْيِ وَهُوَ أَوَّلُ مَا يُؤْخَذُ بِالشَّرَائِعِ وَلِذَلِكَ يُؤْمَرُ بِالصَّلَاةِ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الْخِفَاضُ فَقَدْ قَالَ مَالِكٌ أُحِبُّ لِلنِّسَاءِ قَصَّ الْأَظْفَارِ وَحَلْقَ الْعَانَةِ وَالِاخْتِتَانَ مِثْلَ مَا هُوَ عَلَى الرِّجَالِ قَالَ </w:t>
      </w:r>
      <w:r>
        <w:rPr>
          <w:b/>
          <w:bCs/>
          <w:sz w:val="28"/>
          <w:szCs w:val="28"/>
          <w:rtl w:val="true"/>
        </w:rPr>
        <w:t xml:space="preserve">: </w:t>
      </w:r>
      <w:r>
        <w:rPr>
          <w:b/>
          <w:b/>
          <w:bCs/>
          <w:sz w:val="28"/>
          <w:sz w:val="28"/>
          <w:szCs w:val="28"/>
          <w:rtl w:val="true"/>
        </w:rPr>
        <w:t xml:space="preserve">وَمِنْ ابْتَاعَ أَمَةً فَلْيَخْفِضْهَا إنْ أَرَادَ حَبْسَهَا وَإِنْ كَانَتْ لِلْبَيْعِ فَلَيْسَ ذَلِكَ عَلَيْهِ قَالَ مَالِكٌ وَالنِّسَاءُ يَخْفِضْنَ الْجَوَارِيَ قَالَ غَيْرُهُ وَيَنْبَغِي أَنْ لَا يُبَالِغَ فِي قَطْعِ الْمَرْأَةِ </w:t>
      </w:r>
      <w:r>
        <w:rPr>
          <w:b/>
          <w:bCs/>
          <w:sz w:val="28"/>
          <w:szCs w:val="28"/>
          <w:rtl w:val="true"/>
        </w:rPr>
        <w:t xml:space="preserve">. </w:t>
      </w:r>
      <w:r>
        <w:rPr>
          <w:b/>
          <w:b/>
          <w:bCs/>
          <w:sz w:val="28"/>
          <w:sz w:val="28"/>
          <w:szCs w:val="28"/>
          <w:rtl w:val="true"/>
        </w:rPr>
        <w:t xml:space="preserve">وَرُوِيَ </w:t>
      </w:r>
      <w:r>
        <w:rPr>
          <w:b/>
          <w:bCs/>
          <w:sz w:val="28"/>
          <w:szCs w:val="28"/>
          <w:rtl w:val="true"/>
        </w:rPr>
        <w:t xml:space="preserve">{ </w:t>
      </w:r>
      <w:r>
        <w:rPr>
          <w:b/>
          <w:b/>
          <w:bCs/>
          <w:sz w:val="28"/>
          <w:sz w:val="28"/>
          <w:szCs w:val="28"/>
          <w:rtl w:val="true"/>
        </w:rPr>
        <w:t xml:space="preserve">أَنَّ النَّبِيَّ صلى الله عليه وسلم قَالَ لِأُمِّ عَطِيَّةَ وَكَانَتْ تَخْفِضُ اخْفِضِي وَلَا تُنْهِكِي فَإِنَّهُ أَسْرَى لِلْوَجْهِ وَأَحْظَى عِنْدَ الزَّوْجِ </w:t>
      </w:r>
      <w:r>
        <w:rPr>
          <w:b/>
          <w:bCs/>
          <w:sz w:val="28"/>
          <w:szCs w:val="28"/>
          <w:rtl w:val="true"/>
        </w:rPr>
        <w:t xml:space="preserve">} </w:t>
      </w:r>
      <w:r>
        <w:rPr>
          <w:b/>
          <w:b/>
          <w:bCs/>
          <w:sz w:val="28"/>
          <w:sz w:val="28"/>
          <w:szCs w:val="28"/>
          <w:rtl w:val="true"/>
        </w:rPr>
        <w:t xml:space="preserve">قَالَ الشَّيْخُ أَبُو مُحَمَّدٍ فِي مُخْتَصَرِهِ أَكْثَرُ لِمَاءِ الْوَجْهِ وَدَمِهِ وَأَحْسَنُ فِي جِمَاعِهَا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وَأَحْكَ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يَحْيَى بْنِ سَعِيدٍ عَنْ سَعِيدِ بْنِ الْمُسَيِّبِ أَنَّهُ قَالَ </w:t>
      </w:r>
      <w:r>
        <w:rPr>
          <w:b/>
          <w:bCs/>
          <w:sz w:val="28"/>
          <w:szCs w:val="28"/>
          <w:rtl w:val="true"/>
        </w:rPr>
        <w:t xml:space="preserve">: </w:t>
      </w:r>
      <w:r>
        <w:rPr>
          <w:b/>
          <w:b/>
          <w:bCs/>
          <w:sz w:val="28"/>
          <w:sz w:val="28"/>
          <w:szCs w:val="28"/>
          <w:rtl w:val="true"/>
        </w:rPr>
        <w:t xml:space="preserve">كَانَ إبْرَاهِيمُ أَوَّلَ النَّاسِ ضَيَّفَ الضَّيْفَ وَأَوَّلَ النَّاسِ اخْتَتَنَ وَأَوَّلَ النَّاسِ قَصَّ الشَّارِبَ وَأَوَّلَ النَّاسِ رَأَى الشَّيْبَ فَقَالَ </w:t>
      </w:r>
      <w:r>
        <w:rPr>
          <w:b/>
          <w:bCs/>
          <w:sz w:val="28"/>
          <w:szCs w:val="28"/>
          <w:rtl w:val="true"/>
        </w:rPr>
        <w:t xml:space="preserve">: </w:t>
      </w:r>
      <w:r>
        <w:rPr>
          <w:b/>
          <w:b/>
          <w:bCs/>
          <w:sz w:val="28"/>
          <w:sz w:val="28"/>
          <w:szCs w:val="28"/>
          <w:rtl w:val="true"/>
        </w:rPr>
        <w:t xml:space="preserve">يَا رَبِّ مَا هَذَا فَقَالَ اللَّهُ </w:t>
      </w:r>
      <w:r>
        <w:rPr>
          <w:b/>
          <w:bCs/>
          <w:sz w:val="28"/>
          <w:szCs w:val="28"/>
          <w:rtl w:val="true"/>
        </w:rPr>
        <w:t xml:space="preserve">- </w:t>
      </w:r>
      <w:r>
        <w:rPr>
          <w:b/>
          <w:b/>
          <w:bCs/>
          <w:sz w:val="28"/>
          <w:sz w:val="28"/>
          <w:szCs w:val="28"/>
          <w:rtl w:val="true"/>
        </w:rPr>
        <w:t xml:space="preserve">تَبَارَكَ وَتَعَالَى </w:t>
      </w:r>
      <w:r>
        <w:rPr>
          <w:b/>
          <w:bCs/>
          <w:sz w:val="28"/>
          <w:szCs w:val="28"/>
          <w:rtl w:val="true"/>
        </w:rPr>
        <w:t xml:space="preserve">- : </w:t>
      </w:r>
      <w:r>
        <w:rPr>
          <w:b/>
          <w:b/>
          <w:bCs/>
          <w:sz w:val="28"/>
          <w:sz w:val="28"/>
          <w:szCs w:val="28"/>
          <w:rtl w:val="true"/>
        </w:rPr>
        <w:t xml:space="preserve">وَقَارٌ يَا إبْرَاهِيمُ فَقَالَ </w:t>
      </w:r>
      <w:r>
        <w:rPr>
          <w:b/>
          <w:bCs/>
          <w:sz w:val="28"/>
          <w:szCs w:val="28"/>
          <w:rtl w:val="true"/>
        </w:rPr>
        <w:t xml:space="preserve">: </w:t>
      </w:r>
      <w:r>
        <w:rPr>
          <w:b/>
          <w:b/>
          <w:bCs/>
          <w:sz w:val="28"/>
          <w:sz w:val="28"/>
          <w:szCs w:val="28"/>
          <w:rtl w:val="true"/>
        </w:rPr>
        <w:t xml:space="preserve">يَا رَبِّ زِدْنِي وَقَارًا قَالَ يَحْيَى وَسَمِعْت مَالِكًا يَقُولُ يُؤْخَذُ مِنْ الشَّارِبِ حَتَّى يَبْدُوَ طَرَفُ الشَّفَةِ وَهُوَ الْإِطَارُ وَلَا يَجُزُّهُ فَيُمَثِّلَ بِنَفْسِهِ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رضي الله عنه كَانَ إبْرَاهِيمُ أَوَّلَ مَنْ ضَيَّفَ الضَّيْفَ وَأَوَّلَ مَنْ اخْتَتَنَ وَأَوَّلَ النَّاسِ قَصَّ شَارِبَهُ </w:t>
      </w:r>
      <w:r>
        <w:rPr>
          <w:b/>
          <w:bCs/>
          <w:sz w:val="28"/>
          <w:szCs w:val="28"/>
          <w:rtl w:val="true"/>
        </w:rPr>
        <w:t xml:space="preserve">. </w:t>
      </w:r>
      <w:r>
        <w:rPr>
          <w:b/>
          <w:b/>
          <w:bCs/>
          <w:sz w:val="28"/>
          <w:sz w:val="28"/>
          <w:szCs w:val="28"/>
          <w:rtl w:val="true"/>
        </w:rPr>
        <w:t xml:space="preserve">وَقَدْ رُوِيَ أَنَّ إبْرَاهِيمَ عليه السلام اخْتَتَنَ بِالْقَدُّومِ وَهُوَ مَوْضِعٌ وَيُخَفَّفُ فَيُقَالُ الْقَدُومُ قَالَ ابْنُ الْمَوَّازِ  الْقَدُومُ بِالتَّخْفِيفِ وَهِيَ الْقَدُومُ الْمَعْرُوفَةُ وَقِيلَ إنَّ اخْتِتَانَهُ مِنْ الْكَلِمَاتِ الَّتِي ابْتَلَاهُ اللَّهُ عَزَّ وَجَلَّ بِهَا وَقِيلَ غَيْرُ ذَلِكَ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أَوَّلَ النَّاسِ رَأَى الشَّيْبَ فَقَالَ يَا رَبِّ مَا هَذَا يَحْتَمِلُ أَنْ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هُ لَمْ يَكُنْ قَبْلَهُ شَيْبٌ حَتَّى رَآهُ إبْرَاهِيمُ عليه السلام أَوَّلَ مَنْ رَآهُ وَيَحْتَمِلُ أَنْ يَكُونَ الشَّيْبُ مُعْتَادًا عَلَى حَسَبِ مَا هُوَ الْيَوْمَ وَلَكِنْ كَانَ إبْرَاهِيمُ أَوَّلَ مَنْ قَالَ هَذَا الْقَوْلَ عِنْدَ رُؤْيَتِهِ وَالْأَوَّلُ أَظْهَرُ </w:t>
      </w:r>
      <w:r>
        <w:rPr>
          <w:b/>
          <w:bCs/>
          <w:sz w:val="28"/>
          <w:szCs w:val="28"/>
          <w:rtl w:val="true"/>
        </w:rPr>
        <w:t xml:space="preserve">; </w:t>
      </w:r>
      <w:r>
        <w:rPr>
          <w:b/>
          <w:b/>
          <w:bCs/>
          <w:sz w:val="28"/>
          <w:sz w:val="28"/>
          <w:szCs w:val="28"/>
          <w:rtl w:val="true"/>
        </w:rPr>
        <w:t xml:space="preserve">لِأَنَّهُ لَوْ كَانَ الشَّيْبُ مُعْتَادًا قَدْ رَآهُ إبْرَاهِيمُ لِجَمِيعِ النَّاسِ قَبْلَهُ مَا أَنْكَرَهُ وَقَالَ </w:t>
      </w:r>
      <w:r>
        <w:rPr>
          <w:b/>
          <w:bCs/>
          <w:sz w:val="28"/>
          <w:szCs w:val="28"/>
          <w:rtl w:val="true"/>
        </w:rPr>
        <w:t xml:space="preserve">: </w:t>
      </w:r>
      <w:r>
        <w:rPr>
          <w:b/>
          <w:b/>
          <w:bCs/>
          <w:sz w:val="28"/>
          <w:sz w:val="28"/>
          <w:szCs w:val="28"/>
          <w:rtl w:val="true"/>
        </w:rPr>
        <w:t xml:space="preserve">يَا رَبِّ مَا هَذَا وَلَوْ سَأَلَ عَنْ وُقُوعِهِ بِهِ مَعَ مَعْرِفَتِهِ بِمَعْنَاهُ كَمَا رَآهُ لِغَيْرِهِ لَمْ يُفَسِّرْهُ لَهُ بِأَنَّهُ وَقَارٌ وَلَقِيلَ لَهُ هُوَ الشَّيْبُ الَّذِي رَأَيْته لِمَنْ بَلَغَ بِسِنِّك وَلَكَانَ هُوَ قَدْ عَلِمَ أَنَّ مَعْنَاهُ الْوَقَارُ وَلَمْ يَحْتَجْ أَنْ يَدْعُوَ اللَّهَ </w:t>
      </w:r>
      <w:r>
        <w:rPr>
          <w:b/>
          <w:bCs/>
          <w:sz w:val="28"/>
          <w:szCs w:val="28"/>
          <w:rtl w:val="true"/>
        </w:rPr>
        <w:t xml:space="preserve">- </w:t>
      </w:r>
      <w:r>
        <w:rPr>
          <w:b/>
          <w:b/>
          <w:bCs/>
          <w:sz w:val="28"/>
          <w:sz w:val="28"/>
          <w:szCs w:val="28"/>
          <w:rtl w:val="true"/>
        </w:rPr>
        <w:t xml:space="preserve">تَبَارَكَ وَتَعَالَى </w:t>
      </w:r>
      <w:r>
        <w:rPr>
          <w:b/>
          <w:bCs/>
          <w:sz w:val="28"/>
          <w:szCs w:val="28"/>
          <w:rtl w:val="true"/>
        </w:rPr>
        <w:t xml:space="preserve">- </w:t>
      </w:r>
      <w:r>
        <w:rPr>
          <w:b/>
          <w:b/>
          <w:bCs/>
          <w:sz w:val="28"/>
          <w:sz w:val="28"/>
          <w:szCs w:val="28"/>
          <w:rtl w:val="true"/>
        </w:rPr>
        <w:t xml:space="preserve">أَنْ يَزِيدَهُ مِنْ الْوَقَارِ حِينَ عَلِمَ مَعْنَاهُ وَأَمَّا قَوْلُ اللَّهِ عَزَّ وَجَلَّ </w:t>
      </w:r>
      <w:r>
        <w:rPr>
          <w:b/>
          <w:bCs/>
          <w:sz w:val="28"/>
          <w:szCs w:val="28"/>
          <w:rtl w:val="true"/>
        </w:rPr>
        <w:t xml:space="preserve">{ </w:t>
      </w:r>
      <w:r>
        <w:rPr>
          <w:b/>
          <w:b/>
          <w:bCs/>
          <w:sz w:val="28"/>
          <w:sz w:val="28"/>
          <w:szCs w:val="28"/>
          <w:rtl w:val="true"/>
        </w:rPr>
        <w:t xml:space="preserve">اللَّهُ الَّذِي خَلَقَكُمْ مِنْ ضَعْفٍ </w:t>
      </w:r>
      <w:r>
        <w:rPr>
          <w:b/>
          <w:bCs/>
          <w:sz w:val="28"/>
          <w:szCs w:val="28"/>
          <w:rtl w:val="true"/>
        </w:rPr>
        <w:t xml:space="preserve">, </w:t>
      </w:r>
      <w:r>
        <w:rPr>
          <w:b/>
          <w:b/>
          <w:bCs/>
          <w:sz w:val="28"/>
          <w:sz w:val="28"/>
          <w:szCs w:val="28"/>
          <w:rtl w:val="true"/>
        </w:rPr>
        <w:t xml:space="preserve">ثُمَّ جَعَلَ مِنْ بَعْدِ ضَعْفٍ قُوَّةً </w:t>
      </w:r>
      <w:r>
        <w:rPr>
          <w:b/>
          <w:bCs/>
          <w:sz w:val="28"/>
          <w:szCs w:val="28"/>
          <w:rtl w:val="true"/>
        </w:rPr>
        <w:t xml:space="preserve">, </w:t>
      </w:r>
      <w:r>
        <w:rPr>
          <w:b/>
          <w:b/>
          <w:bCs/>
          <w:sz w:val="28"/>
          <w:sz w:val="28"/>
          <w:szCs w:val="28"/>
          <w:rtl w:val="true"/>
        </w:rPr>
        <w:t xml:space="preserve">ثُمَّ جَعَلَ مِنْ بَعْدِ قُوَّةٍ ضَعْفًا وَشَيْبَةً </w:t>
      </w:r>
      <w:r>
        <w:rPr>
          <w:b/>
          <w:bCs/>
          <w:sz w:val="28"/>
          <w:szCs w:val="28"/>
          <w:rtl w:val="true"/>
        </w:rPr>
        <w:t xml:space="preserve">} </w:t>
      </w:r>
      <w:r>
        <w:rPr>
          <w:b/>
          <w:b/>
          <w:bCs/>
          <w:sz w:val="28"/>
          <w:sz w:val="28"/>
          <w:szCs w:val="28"/>
          <w:rtl w:val="true"/>
        </w:rPr>
        <w:t xml:space="preserve">فَ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خَاطِبَ بِهِ هَذِهِ الْأُمَّةَ </w:t>
      </w:r>
      <w:r>
        <w:rPr>
          <w:b/>
          <w:bCs/>
          <w:sz w:val="28"/>
          <w:szCs w:val="28"/>
          <w:rtl w:val="true"/>
        </w:rPr>
        <w:t xml:space="preserve">, </w:t>
      </w:r>
      <w:r>
        <w:rPr>
          <w:b/>
          <w:b/>
          <w:bCs/>
          <w:sz w:val="28"/>
          <w:sz w:val="28"/>
          <w:szCs w:val="28"/>
          <w:rtl w:val="true"/>
        </w:rPr>
        <w:t xml:space="preserve">أَوْ مَنْ شَابَ مِنْ زَمَنِ إبْرَاهِيمَ عليه السلام إلَى يَوْمِ الْقِيَامَةِ وَيَحْتَمِلُ أَنَّهُ خُوطِبَ بِهِ جَمِيعُ الْخَلْقِ مَنْ شَابَ وَمَنْ لَمْ يَشِبْ إلَّا أَنَّهُ جَمَعَ مَعَ الضَّعْفِ الْأَخِيرِ الشَّيْبَ </w:t>
      </w:r>
      <w:r>
        <w:rPr>
          <w:b/>
          <w:bCs/>
          <w:sz w:val="28"/>
          <w:szCs w:val="28"/>
          <w:rtl w:val="true"/>
        </w:rPr>
        <w:t xml:space="preserve">; </w:t>
      </w:r>
      <w:r>
        <w:rPr>
          <w:b/>
          <w:b/>
          <w:bCs/>
          <w:sz w:val="28"/>
          <w:sz w:val="28"/>
          <w:szCs w:val="28"/>
          <w:rtl w:val="true"/>
        </w:rPr>
        <w:t xml:space="preserve">لِأَنَّ مِنْ الْخَلْقِ مَنْ لَمْ يَشِبْ وَلَمْ يُرِدْ أَنَّ جَمِيعَهُمْ يَشِيبُ كَمَا أَنَّهُ لَمْ يُرِدْ أَنَّ جَمِيعَهُمْ يَضْعُفُ بَلْ مِنْهُمْ مَنْ يَمُوتُ فِي الضَّعْفِ الْأَوَّلِ وَمِنْهُمْ مَنْ يَمُوتُ حَالَ الْقُوَّةِ قَبْلَ الضَّعْفِ الثَّانِي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رضي الله عنه قَالَ اللَّهُ عَزَّ وَجَلَّ وَقَارٌ يَا إبْرَاهِيمُ أَخْبَرَ مَا رَآهُ مِنْهُ مَعْنَاهُ الْوَقَارُ فَسَأَلَهُ عليه السلام الزِّيَادَةَ مِنْهُ إذْ قَدْ عَلِمَ أَنَّ الْوَقَارَ مَحْمُودٌ مَأْمُورٌ بِهِ مِنْ هَدْيِ الصَّالِحِينَ وَلَعَلَّهُ أَرَادَ أَنْ يَزِيدَهُ مِنْ الشَّيْبِ الَّذِي هُوَ الْوَقَارُ </w:t>
      </w:r>
      <w:r>
        <w:rPr>
          <w:b/>
          <w:bCs/>
          <w:sz w:val="28"/>
          <w:szCs w:val="28"/>
          <w:rtl w:val="true"/>
        </w:rPr>
        <w:t xml:space="preserve">, </w:t>
      </w:r>
      <w:r>
        <w:rPr>
          <w:b/>
          <w:b/>
          <w:bCs/>
          <w:sz w:val="28"/>
          <w:sz w:val="28"/>
          <w:szCs w:val="28"/>
          <w:rtl w:val="true"/>
        </w:rPr>
        <w:t xml:space="preserve">وَاَللَّهُ أَعْلَ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إذَا أَكَلَ أَحَدُكُمْ فَلْيَأْكُلْ بِيَمِينِهِ وَنَهْيُهُ أَنْ يَأْكُلَ الرَّجُلُ بِشِمَالِهِ عَلَى مَا تَقَدَّمَ أَنَّهُ كَانَ يُحِبُّ التَّيَامُنَ فِي شَأْنِهِ كُلِّهِ وَقَوْلُهُ صلى الله عليه وسلم فَإِنَّ الشَّيْطَانَ يَأْكُلُ بِشِمَالِهِ وَيَشْرَبُ بِشِمَالِهِ يَحْتَمِلُ أَنْ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الْأَكْلَ عَلَى الْحَقِيقَةِ فَإِنَّ الشَّيْطَانَ وَالْجِنَّ يَأْكُلُونَ مِنْ ذَلِكَ نَهْيُهُ صلى الله عليه وسلم عَنْ الِاسْتِنْجَاءِ بِالرَّوْثِ وَالرِّمَّةِ وَقَالَ </w:t>
      </w:r>
      <w:r>
        <w:rPr>
          <w:b/>
          <w:bCs/>
          <w:sz w:val="28"/>
          <w:szCs w:val="28"/>
          <w:rtl w:val="true"/>
        </w:rPr>
        <w:t xml:space="preserve">: </w:t>
      </w:r>
      <w:r>
        <w:rPr>
          <w:b/>
          <w:b/>
          <w:bCs/>
          <w:sz w:val="28"/>
          <w:sz w:val="28"/>
          <w:szCs w:val="28"/>
          <w:rtl w:val="true"/>
        </w:rPr>
        <w:t xml:space="preserve">إنَّ ذَلِكَ زَادُ إخْوَانِكُمْ مِنْ الْجِنِّ وَقَدْ قِيلَ إنَّ أَكْلَهُمْ تَشَمُّمٌ فَعَلَى هَذَا يَكُونُ قَوْلُهُ إنَّ الشَّيْطَانَ يَأْكُلُ بِشِمَالِهِ عَلَى الْمَجَازِ مَعْنَاهُ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هُ يَأْمُرُ ابْنَ آدَمَ أَنْ يَأْكُلَ بِشِمَالِهِ وَيَدْعُوَهُ إلَيْهِ فَأُضِيفَ الْأَكْلُ إلَيْهِ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إذَا ثَبَتَ ذَلِكَ فَقَدْ قَالَ </w:t>
      </w:r>
      <w:r>
        <w:rPr>
          <w:b/>
          <w:bCs/>
          <w:sz w:val="28"/>
          <w:szCs w:val="28"/>
          <w:rtl w:val="true"/>
        </w:rPr>
        <w:t xml:space="preserve">: </w:t>
      </w:r>
      <w:r>
        <w:rPr>
          <w:b/>
          <w:b/>
          <w:bCs/>
          <w:sz w:val="28"/>
          <w:sz w:val="28"/>
          <w:szCs w:val="28"/>
          <w:rtl w:val="true"/>
        </w:rPr>
        <w:t xml:space="preserve">الشَّيْخُ أَبُو الْقَاسِمِ مَنْ أَكَلَ أَوْ شَرِبَ فَلْيَأْكُلْ وَلْيَشْرَبْ بِيَمِينِهِ وَلَا يَأْكُلْ وَلَا يَشْرَبْ بِشِمَالِهِ إلَّا أَنْ يَكُونَ لَهُ عُذْرٌ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لَيْسَ الْمِسْكِينُ بِالطَّوَّافِ الَّذِي تَرُدُّهُ اللُّقْمَةُ وَاللُّقْمَتَانِ لَمْ يُرِدْ نَفْيَ هَذَا عَنْهُ وَإِنَّمَا أَرَادَ أَنَّ غَيْرَهُ أَشَدُّ حَالًا مِنْهُ وَاَلَّذِي لَا يَجِدُ غِنًى يُغْنِيهِ وَلَا يُفْطَنُ لَهُ فَيُتَصَدَّقُ عَلَيْهِ وَلَا يَسْأَلُ النَّاسَ فَتَرُدُّهُ اللُّقْمَةُ وَاللُّقْمَتَانِ فَيُقِيمُ بِهَذَا رَمَقَهُ وَاَلَّذِي لَا يَسْأَلُ النَّاسَ مَعَ مَا تَقَدَّمَ مِنْ حَالِهِ لَا حَيَاةَ لَهُ وَقَالَ يَحْيَى بْنُ يَحْيَى فَمَا الْمِسْكِينُ وَتَابَعَهُ عَلَيْهِ جَمَاعَةٌ وَقَالَ غَيْرُهُمْ فَمَا الْمِسْكِينُ وَهُوَ أَظْهَرُ فِي لُغَةِ الْعَرَبِ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زَيْدِ بْنِ أَسْلَمَ عَنْ أَبِي بُجَيْدٍ الْأَنْصَارِيِّ </w:t>
      </w:r>
      <w:r>
        <w:rPr>
          <w:b/>
          <w:bCs/>
          <w:sz w:val="28"/>
          <w:szCs w:val="28"/>
          <w:rtl w:val="true"/>
        </w:rPr>
        <w:t xml:space="preserve">, </w:t>
      </w:r>
      <w:r>
        <w:rPr>
          <w:b/>
          <w:b/>
          <w:bCs/>
          <w:sz w:val="28"/>
          <w:sz w:val="28"/>
          <w:szCs w:val="28"/>
          <w:rtl w:val="true"/>
        </w:rPr>
        <w:t xml:space="preserve">ثُمَّ الْحَارِثِيِّ عَنْ جَدَّتِهِ أَنَّ رَسُولَ اللَّهِ صلى الله عليه وسلم قَالَ </w:t>
      </w:r>
      <w:r>
        <w:rPr>
          <w:b/>
          <w:bCs/>
          <w:sz w:val="28"/>
          <w:szCs w:val="28"/>
          <w:rtl w:val="true"/>
        </w:rPr>
        <w:t xml:space="preserve">: { </w:t>
      </w:r>
      <w:r>
        <w:rPr>
          <w:b/>
          <w:b/>
          <w:bCs/>
          <w:sz w:val="28"/>
          <w:sz w:val="28"/>
          <w:szCs w:val="28"/>
          <w:rtl w:val="true"/>
        </w:rPr>
        <w:t xml:space="preserve">رُدُّوا الْمِسْكِينَ وَلَوْ بِظِلْفٍ مُحْرَقٍ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رُدُّوا الْمَسَاكِينَ وَلَوْ بِظِلْفٍ مُحْرَقٍ الظِّلْفُ بِالْكَسْرِ هُوَ ظُفْرُ كُلِّ مَا اجْتَرَّ فَحَضَّ بِذَلِكَ صلى الله عليه وسلم عَلَى أَنْ يُعْطِيَ الْمِسْكِينَ شَيْئًا وَلَا يَرُدَّهُ خَائِبًا وَإِنْ كَانَ مَا يُعْطَاهُ ظِلْفًا مُحْرَقًا وَهُوَ أَقَلُّ مَا يُمْكِنُ أَنْ يُعْطَى وَلَا يَكَادُ أَنْ يَقْبَلَهُ الْمِسْكِينُ وَلَا يَنْتَفِعُ بِهِ إلَّا فِي وَقْتِ الْمَجَاعَةِ وَالشِّدَّةِ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إنَّ رَسُولَ اللَّهِ صلى الله عليه وسلم ضَافَهُ ضَيْفٌ كَافِرٌ رَوَى ابْنُ إسْحَاقَ أَنَّهُ كَانَ ثُمَامَةَ بْنَ أَثَالٍ الْحَنَفِيِّ وَقَالَ غَيْرُهُ كَانَ جَحَّادًا الْغِفَارِيَّ وَهَذَا يَقْتَضِي جَوَازَ تَضْيِيفِ الْكَافِرِ وَهَلْ يُؤَاكَلُ أَمْ لَا قَالَ مَالِكٌ فِي الْعُتْبِيَّةِ تَرْكُ مُؤَاكَلَةِ النَّصْرَانِيِّ فِي إنَاءٍ وَاحِدٍ أَحَبُّ إلَيَّ وَلَا أُرَاهُ حَرَامًا وَلَا نُصَادِقُ نَصْرَانِيًّا فَنَهَى عَنْ مُؤَاكَلَتِهِ لِمَا فِي ذَلِكَ مِنْ مَعْنَى الْمُصَادَقَةِ وَأَمَّا تَضْيِيفُهُ فَيَحْتَمِلُ أَنْ يَكُونَ ذَلِكَ لِمَعْنَى الِاسْتِئْلَافِ لَهُ وَرَجَاءِ إسْلَامِهِ وَيَحْتَمِلُ أَنْ يَكُونَ لِمَا يَخَافُ عَلَيْهِ مِنْ الضَّيَاعِ إذَا كَانَ مِمَّنْ لَهُ حَقٌّ </w:t>
      </w:r>
      <w:r>
        <w:rPr>
          <w:b/>
          <w:bCs/>
          <w:sz w:val="28"/>
          <w:szCs w:val="28"/>
          <w:rtl w:val="true"/>
        </w:rPr>
        <w:t xml:space="preserve">, </w:t>
      </w:r>
      <w:r>
        <w:rPr>
          <w:b/>
          <w:b/>
          <w:bCs/>
          <w:sz w:val="28"/>
          <w:sz w:val="28"/>
          <w:szCs w:val="28"/>
          <w:rtl w:val="true"/>
        </w:rPr>
        <w:t xml:space="preserve">عَهْدٌ أَوْ غَيْرُ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شَرِبَ لَبَنَ سَبْعِ شِيَاهٍ </w:t>
      </w:r>
      <w:r>
        <w:rPr>
          <w:b/>
          <w:bCs/>
          <w:sz w:val="28"/>
          <w:szCs w:val="28"/>
          <w:rtl w:val="true"/>
        </w:rPr>
        <w:t xml:space="preserve">, </w:t>
      </w:r>
      <w:r>
        <w:rPr>
          <w:b/>
          <w:b/>
          <w:bCs/>
          <w:sz w:val="28"/>
          <w:sz w:val="28"/>
          <w:szCs w:val="28"/>
          <w:rtl w:val="true"/>
        </w:rPr>
        <w:t xml:space="preserve">ثُمَّ إنَّهُ أَصْبَحَ فَأَسْلَمَ فَشَرِبَ حِلَابَ شَاةٍ وَاحِدَةٍ </w:t>
      </w:r>
      <w:r>
        <w:rPr>
          <w:b/>
          <w:bCs/>
          <w:sz w:val="28"/>
          <w:szCs w:val="28"/>
          <w:rtl w:val="true"/>
        </w:rPr>
        <w:t xml:space="preserve">, </w:t>
      </w:r>
      <w:r>
        <w:rPr>
          <w:b/>
          <w:b/>
          <w:bCs/>
          <w:sz w:val="28"/>
          <w:sz w:val="28"/>
          <w:szCs w:val="28"/>
          <w:rtl w:val="true"/>
        </w:rPr>
        <w:t xml:space="preserve">ثُمَّ أَمَرَ لَهُ بِأُخْرَى فَلَمْ يَسْتَتِمَّ حِلَابَهَا فَقَالَ النَّبِيُّ صلى الله عليه وسلم عِنْدَ ذَلِكَ </w:t>
      </w:r>
      <w:r>
        <w:rPr>
          <w:b/>
          <w:bCs/>
          <w:sz w:val="28"/>
          <w:szCs w:val="28"/>
          <w:rtl w:val="true"/>
        </w:rPr>
        <w:t xml:space="preserve">{ </w:t>
      </w:r>
      <w:r>
        <w:rPr>
          <w:b/>
          <w:b/>
          <w:bCs/>
          <w:sz w:val="28"/>
          <w:sz w:val="28"/>
          <w:szCs w:val="28"/>
          <w:rtl w:val="true"/>
        </w:rPr>
        <w:t xml:space="preserve">الْمُؤْمِنُ يَشْرَبُ فِي مِعًى وَاحِدٍ وَالْكَافِرُ يَشْرَبُ فِي سَبْعَةِ أَمْعَاءٍ </w:t>
      </w:r>
      <w:r>
        <w:rPr>
          <w:b/>
          <w:bCs/>
          <w:sz w:val="28"/>
          <w:szCs w:val="28"/>
          <w:rtl w:val="true"/>
        </w:rPr>
        <w:t xml:space="preserve">} </w:t>
      </w:r>
      <w:r>
        <w:rPr>
          <w:b/>
          <w:b/>
          <w:bCs/>
          <w:sz w:val="28"/>
          <w:sz w:val="28"/>
          <w:szCs w:val="28"/>
          <w:rtl w:val="true"/>
        </w:rPr>
        <w:t xml:space="preserve">قِيلَ إنَّ الْمُؤْمِنَ يَقْتَصِرُ عَلَى الْبُلْغَةِ مِنْ الْقُوتِ وَيَقْنَعُ بِالْيَسِيرِ مِنْهُ وَيُؤْثِرُ بِبَعْضِ قُوتِهِ وَالْكَافِرُ عَلَى خِلَافِ ذَلِكَ </w:t>
      </w:r>
      <w:r>
        <w:rPr>
          <w:b/>
          <w:bCs/>
          <w:sz w:val="28"/>
          <w:szCs w:val="28"/>
          <w:rtl w:val="true"/>
        </w:rPr>
        <w:t xml:space="preserve">; </w:t>
      </w:r>
      <w:r>
        <w:rPr>
          <w:b/>
          <w:b/>
          <w:bCs/>
          <w:sz w:val="28"/>
          <w:sz w:val="28"/>
          <w:szCs w:val="28"/>
          <w:rtl w:val="true"/>
        </w:rPr>
        <w:t xml:space="preserve">لِأَنَّهُ يَأْكُلُ أَكْلَ النَّهِمِ الْحَرِيصِ عَلَى الِاسْتِكْثَارِ مِنْ الْأَكْلِ فَعَلَى هَذَا يَكُونُ الرَّجُلُ الْوَاحِدُ يُوصَفُ بِذَلِكَ فِي الْحَالَيْنِ فَإِنْ كَانَ كَثِيرَ الْأَكْلِ كَانَ أَكْلُهُ حَالَ الْكُفْرِ أَكْثَرَ مِنْ أَكْلِهِ حِينَ إيمَانِهِ وَإِنْ كَانَ قَلِيلَ الْأَكْلِ فَعَلَى ذَلِكَ وَقَدْ ذَمَّ اللَّهُ عَزَّ وَجَلَّ الْكُفَّارَ بِأَكْلِهِمْ فَقَالَ تَعَالَى </w:t>
      </w:r>
      <w:r>
        <w:rPr>
          <w:b/>
          <w:bCs/>
          <w:sz w:val="28"/>
          <w:szCs w:val="28"/>
          <w:rtl w:val="true"/>
        </w:rPr>
        <w:t xml:space="preserve">{ </w:t>
      </w:r>
      <w:r>
        <w:rPr>
          <w:b/>
          <w:b/>
          <w:bCs/>
          <w:sz w:val="28"/>
          <w:sz w:val="28"/>
          <w:szCs w:val="28"/>
          <w:rtl w:val="true"/>
        </w:rPr>
        <w:t xml:space="preserve">وَاَلَّذِينَ كَفَرُوا يَتَمَتَّعُونَ وَيَأْكُلُونَ كَمَا تَأْكُلُ الْأَنْعَامُ وَالنَّارُ مَثْوًى لَهُمْ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هُمْ لَا يُمْسِكُونَ عَنْ الْأَكْلِ مَعَ الْقُدْرَةِ عَلَيْهِ وَيَحْتَمِلُ أَنْ يَكُونَ الْمُتَضَيَّفُ لِلنَّبِيِّ صلى الله عليه وسلم أَكَلَ حَالَ كُفْرِهِ عَلَى هَذَا الْوَجْهِ مِنْ النَّهْمَةِ وَالْحِرْصِ عَلَى الِاسْتِكْثَارِ فَبَلَغَ سَبْعَ شِيَاهٍ </w:t>
      </w:r>
      <w:r>
        <w:rPr>
          <w:b/>
          <w:bCs/>
          <w:sz w:val="28"/>
          <w:szCs w:val="28"/>
          <w:rtl w:val="true"/>
        </w:rPr>
        <w:t xml:space="preserve">, </w:t>
      </w:r>
      <w:r>
        <w:rPr>
          <w:b/>
          <w:b/>
          <w:bCs/>
          <w:sz w:val="28"/>
          <w:sz w:val="28"/>
          <w:szCs w:val="28"/>
          <w:rtl w:val="true"/>
        </w:rPr>
        <w:t xml:space="preserve">ثُمَّ لَمَّا أَسْلَمَ وَتَأَدَّبَ بِأَدَبِ الْإِسْلَامِ وَمَا رَأَى مِنْ فِعْلِ النَّبِيِّ صلى الله عليه وسلم اقْتَصَرَ عَلَى مَا يُقِيمُ أَوَدَهُ فَلَمْ يَسْتَتِمَّ إلَّا حِلَابَ شَاةٍ وَاحِدَةٍ وَلَمْ يَسْتَتِمَّ لِذَلِكَ الثَّانِيَةَ وَقَدْ يَحْتَمِلُ أَيْضًا أَنَّ الْمُؤْمِنَ يَأْكُلُ فِي مِعًى وَاحِدٍ لِأَنَّهُ يَذْكُرُ  اسْمَ اللَّهِ عَزَّ وَجَلَّ عَلَى أَوَّلِ طَعَامِهِ وَيَحْمَدُهُ عَلَى آخِرِهِ فَلَا يَصِلُ الشَّيْطَانُ إلَى أَكْلِ طَعَامِهِ وَلَا إلَى شُرْبِ شَرَابِهِ فَإِنَّمَا يَصِيرُ طَعَامُهُ إلَى أَمْعَائِهِ خَاصَّةً </w:t>
      </w:r>
      <w:r>
        <w:rPr>
          <w:b/>
          <w:bCs/>
          <w:sz w:val="28"/>
          <w:szCs w:val="28"/>
          <w:rtl w:val="true"/>
        </w:rPr>
        <w:t xml:space="preserve">. </w:t>
      </w:r>
      <w:r>
        <w:rPr>
          <w:b/>
          <w:b/>
          <w:bCs/>
          <w:sz w:val="28"/>
          <w:sz w:val="28"/>
          <w:szCs w:val="28"/>
          <w:rtl w:val="true"/>
        </w:rPr>
        <w:t xml:space="preserve">وَالْكَافِرُ لَا يَذْكُرُ اسْمَ اللَّهِ عَزَّ وَجَلَّ عَلَى أَوَّلِ طَعَامِهِ فَيَأْكُلُ مَعَهُ الشَّيْطَانُ فَلَا يُبَارِكُ اللَّهُ فِي طَعَامِهِ وَيَصِيرُ طَعَامُهُ إلَى أَمْعَاءٍ جَمَّةٍ وَلِهَذَا تَكُونُ سَبْعَةَ أَمْعَاءٍ بِمَعْنًى لَمْ نَعْلَمْهُ </w:t>
      </w:r>
      <w:r>
        <w:rPr>
          <w:b/>
          <w:bCs/>
          <w:sz w:val="28"/>
          <w:szCs w:val="28"/>
          <w:rtl w:val="true"/>
        </w:rPr>
        <w:t xml:space="preserve">. </w:t>
      </w:r>
      <w:r>
        <w:rPr>
          <w:b/>
          <w:b/>
          <w:bCs/>
          <w:sz w:val="28"/>
          <w:sz w:val="28"/>
          <w:szCs w:val="28"/>
          <w:rtl w:val="true"/>
        </w:rPr>
        <w:t xml:space="preserve">وَرُوِيَ عَنْ أَبِي عُبَيْدٍ بَعْضُ هَذَا وَلَعَلَّ ذَلِكَ قَدْ وَصَلَ طَعَامُهُ إلَى سَبْعَةِ أَمْعَاءٍ فِي ذَلِكَ الْوَقْتِ وَأَعْلَمَ النَّبِيُّ صلى الله عليه وسلم بِذَلِكَ بِمَا شَاءَ اللَّهُ تَعَالَى </w:t>
      </w:r>
      <w:r>
        <w:rPr>
          <w:b/>
          <w:bCs/>
          <w:sz w:val="28"/>
          <w:szCs w:val="28"/>
          <w:rtl w:val="true"/>
        </w:rPr>
        <w:t xml:space="preserve">. </w:t>
      </w:r>
      <w:r>
        <w:rPr>
          <w:b/>
          <w:b/>
          <w:bCs/>
          <w:sz w:val="28"/>
          <w:sz w:val="28"/>
          <w:szCs w:val="28"/>
          <w:rtl w:val="true"/>
        </w:rPr>
        <w:t xml:space="preserve">وَقَدْ رُوِيَ أَنَّ عَبْدَ اللَّهِ بْنَ عُمَرَ حَمَلَهُ عَلَى كَثْرَةِ الْأَكْلِ وَأَنَّهُ مِنْ أَخْلَاقِ الْكُفَّارِ وَمِمَّا يَجِبُ أَنْ يُجْتَنَبَ فَاعِلُهُ فَرَوَى ابْنُ عُمَرَ عَنْ نَافِعٍ كَانَ عَبْدُ اللَّهِ بْنُ عُمَرَ لَا يَأْكُلُ وَحْدَهُ حَتَّى يُؤْتَى إلَيْهِ بِمِسْكِينٍ يَأْكُلُ مَعَهُ فَأَدْخَلْت رَجُلًا يَأْكُلُ مَعَهُ فَأَكَلَ كَثِيرًا فَقَالَ </w:t>
      </w:r>
      <w:r>
        <w:rPr>
          <w:b/>
          <w:bCs/>
          <w:sz w:val="28"/>
          <w:szCs w:val="28"/>
          <w:rtl w:val="true"/>
        </w:rPr>
        <w:t xml:space="preserve">: </w:t>
      </w:r>
      <w:r>
        <w:rPr>
          <w:b/>
          <w:b/>
          <w:bCs/>
          <w:sz w:val="28"/>
          <w:sz w:val="28"/>
          <w:szCs w:val="28"/>
          <w:rtl w:val="true"/>
        </w:rPr>
        <w:t xml:space="preserve">يَا نَافِعُ لَا تُدْخِلْ عَلَيَّ هَذَا سَمِعْت النَّبِيَّ صلى الله عليه وسلم يَقُولُ الْمُؤْمِنُ يَأْكُلُ فِي مِعًى وَاحِدٍ وَالْكَافِرُ يَأْكُلُ فِي سَبْعَةِ أَمْعَاءٍ فَاقْتَضَى هَذَا الْحَدِيثُ أَنَّهُ امْتَنَعَ مِنْ اسْتِدَامَةِ مُؤَاكَلَتِهِ لِكَثْرَةِ أَكْلِهِ لِمَا كَانَتْ عِنْدَهُ مِنْ صِفَاتِ الْكَافِرِ </w:t>
      </w:r>
      <w:r>
        <w:rPr>
          <w:b/>
          <w:bCs/>
          <w:sz w:val="28"/>
          <w:szCs w:val="28"/>
          <w:rtl w:val="true"/>
        </w:rPr>
        <w:t xml:space="preserve">. </w:t>
      </w:r>
      <w:r>
        <w:rPr>
          <w:b/>
          <w:b/>
          <w:bCs/>
          <w:sz w:val="28"/>
          <w:sz w:val="28"/>
          <w:szCs w:val="28"/>
          <w:rtl w:val="true"/>
        </w:rPr>
        <w:t xml:space="preserve">وَقَدْ رُوِيَ عَنْ عُمَرَ بْنِ الْخَطَّابِ رضي الله عنه أَنَّهُ كَانَ يَأْكُلُ الصَّاعَ مِنْ التَّمْرِ حَتَّى يَأْكُلَ حَشَفَهُ فَيَحْتَمِلُ أَنْ يَكُونَ هَذَا مِقْدَارَ أَكْلِهِ غَيْرَ أَنَّهُ كَانَ لَا يَبْلُغُهُ اقْتِدَاءً بِالنَّبِيِّ صلى الله عليه وسلم فِي تَرْكِ الشِّبَعِ وَيَحْتَمِلُ أَنَّهُ كَانَ يَبْلُغُهُ غَيْرَ أَنَّهُ وَإِنْ كَانَ فِيهِ فَقَدْ كَانَ فِيهِ مِنْ الْأَحْوَالِ الَّتِي يُعْلَمُ بِهَا إيمَانُهُ مَا سُمِّيَ الْفَارُوقُ وَإِنَّمَا كَانَ يُحَذِّرُ عَبْدُ اللَّهِ بْنُ عُمَرَ مَنْ عَلِمَ هَذَا مِنْ حَالِهِ وَلَمْ يَعْلَمْ مِنْهُ شَيْئًا مِنْ الْأَحْوَالِ الْحَسَنَةِ الَّتِي تَشْهَدُ لَهُ بِالْفَضْلِ وَلَعَلَّ هَذَا الرَّجُلَ قَدْ تَرَكَ التَّسْمِيَةَ فِي أَوَّلِ أَكْلِهِ وَتَرَكَ الْحَمْدَ فِي آخِرِهِ وَتَرَكَ كَثِيرًا مِنْ سُنَّةِ الْإِسْلَامِ فِي الْأَكْلِ وَغَيْرِهِ </w:t>
      </w:r>
      <w:r>
        <w:rPr>
          <w:b/>
          <w:bCs/>
          <w:sz w:val="28"/>
          <w:szCs w:val="28"/>
          <w:rtl w:val="true"/>
        </w:rPr>
        <w:t xml:space="preserve">. </w:t>
      </w:r>
      <w:r>
        <w:rPr>
          <w:b/>
          <w:b/>
          <w:bCs/>
          <w:sz w:val="28"/>
          <w:sz w:val="28"/>
          <w:szCs w:val="28"/>
          <w:rtl w:val="true"/>
        </w:rPr>
        <w:t xml:space="preserve">وَقَدْ رَوَى سُفْيَانُ بْنُ عُيَيْنَةَ عَنْ عَمْرِو بْنِ دِينَارٍ قَالَ </w:t>
      </w:r>
      <w:r>
        <w:rPr>
          <w:b/>
          <w:bCs/>
          <w:sz w:val="28"/>
          <w:szCs w:val="28"/>
          <w:rtl w:val="true"/>
        </w:rPr>
        <w:t xml:space="preserve">: </w:t>
      </w:r>
      <w:r>
        <w:rPr>
          <w:b/>
          <w:b/>
          <w:bCs/>
          <w:sz w:val="28"/>
          <w:sz w:val="28"/>
          <w:szCs w:val="28"/>
          <w:rtl w:val="true"/>
        </w:rPr>
        <w:t xml:space="preserve">كَانَ أَبُو نَهِيكٍ رَجُلًا أَكُولًا فَقَالَ لَهُ عَبْدُ اللَّهِ بْنُ عُمَرَ </w:t>
      </w:r>
      <w:r>
        <w:rPr>
          <w:b/>
          <w:bCs/>
          <w:sz w:val="28"/>
          <w:szCs w:val="28"/>
          <w:rtl w:val="true"/>
        </w:rPr>
        <w:t xml:space="preserve">: </w:t>
      </w:r>
      <w:r>
        <w:rPr>
          <w:b/>
          <w:b/>
          <w:bCs/>
          <w:sz w:val="28"/>
          <w:sz w:val="28"/>
          <w:szCs w:val="28"/>
          <w:rtl w:val="true"/>
        </w:rPr>
        <w:t xml:space="preserve">إنَّ رَسُولَ اللَّهِ صلى الله عليه وسلم قَالَ </w:t>
      </w:r>
      <w:r>
        <w:rPr>
          <w:b/>
          <w:bCs/>
          <w:sz w:val="28"/>
          <w:szCs w:val="28"/>
          <w:rtl w:val="true"/>
        </w:rPr>
        <w:t xml:space="preserve">: { </w:t>
      </w:r>
      <w:r>
        <w:rPr>
          <w:b/>
          <w:b/>
          <w:bCs/>
          <w:sz w:val="28"/>
          <w:sz w:val="28"/>
          <w:szCs w:val="28"/>
          <w:rtl w:val="true"/>
        </w:rPr>
        <w:t xml:space="preserve">إنَّ الْكَافِرَ يَأْكُلُ فِي سَبْعَةِ أَمْعَاءٍ قَالَ </w:t>
      </w:r>
      <w:r>
        <w:rPr>
          <w:b/>
          <w:bCs/>
          <w:sz w:val="28"/>
          <w:szCs w:val="28"/>
          <w:rtl w:val="true"/>
        </w:rPr>
        <w:t xml:space="preserve">: </w:t>
      </w:r>
      <w:r>
        <w:rPr>
          <w:b/>
          <w:b/>
          <w:bCs/>
          <w:sz w:val="28"/>
          <w:sz w:val="28"/>
          <w:szCs w:val="28"/>
          <w:rtl w:val="true"/>
        </w:rPr>
        <w:t xml:space="preserve">فَأَنَا أُؤْمِنُ بِاَللَّهِ وَرَسُولِهِ </w:t>
      </w:r>
      <w:r>
        <w:rPr>
          <w:b/>
          <w:bCs/>
          <w:sz w:val="28"/>
          <w:szCs w:val="28"/>
          <w:rtl w:val="true"/>
        </w:rPr>
        <w:t xml:space="preserve">} </w:t>
      </w:r>
      <w:r>
        <w:rPr>
          <w:b/>
          <w:b/>
          <w:bCs/>
          <w:sz w:val="28"/>
          <w:sz w:val="28"/>
          <w:szCs w:val="28"/>
          <w:rtl w:val="true"/>
        </w:rPr>
        <w:t xml:space="preserve">فَمَنَعَ أَبُو نَهِيكٍ أَنْ تَكُونَ كَثْرَةُ الْأَكْلِ تُنَافِي الْإِيمَانَ وَإِنْ كَانَ خُلُقًا مِنْ أَخْلَاقِ أَهْلِ الْكُفْرِ كَالْبُخْلِ وَالْجُبْنِ وَالضَّجَرِ وَاعْتَقَدَ أَنَّ هَذَا إنَّمَا قَالَهُ رَسُولُ اللَّهِ صلى الله عليه وسلم لِرَجُلٍ بِعَيْنِهِ </w:t>
      </w:r>
      <w:r>
        <w:rPr>
          <w:b/>
          <w:bCs/>
          <w:sz w:val="28"/>
          <w:szCs w:val="28"/>
          <w:rtl w:val="true"/>
        </w:rPr>
        <w:t xml:space="preserve">. </w:t>
      </w:r>
      <w:r>
        <w:rPr>
          <w:b/>
          <w:b/>
          <w:bCs/>
          <w:sz w:val="28"/>
          <w:sz w:val="28"/>
          <w:szCs w:val="28"/>
          <w:rtl w:val="true"/>
        </w:rPr>
        <w:t xml:space="preserve">وَقَدْ رَوَى أَبُو حَازِمٍ عَنْ أَبِي هُرَيْرَةَ </w:t>
      </w:r>
      <w:r>
        <w:rPr>
          <w:b/>
          <w:bCs/>
          <w:sz w:val="28"/>
          <w:szCs w:val="28"/>
          <w:rtl w:val="true"/>
        </w:rPr>
        <w:t xml:space="preserve">{ </w:t>
      </w:r>
      <w:r>
        <w:rPr>
          <w:b/>
          <w:b/>
          <w:bCs/>
          <w:sz w:val="28"/>
          <w:sz w:val="28"/>
          <w:szCs w:val="28"/>
          <w:rtl w:val="true"/>
        </w:rPr>
        <w:t xml:space="preserve">أَنَّ رَجُلًا كَانَ يَأْكُلُ أَكْلًا كَثِيرًا فَأَسْلَمَ فَكَانَ يَأْكُلُ أَكْلًا قَلِيلًا فَذَكَرَ بِذَلِكَ النَّبِيُّ صلى الله عليه وسلم أَنَّ الْمُؤْمِنَ يَأْكُلُ فِي مِعًى وَاحِدٍ وَالْكَافِرُ يَأْكُلُ فِي سَبْعَةِ أَمْعَاءٍ </w:t>
      </w:r>
      <w:r>
        <w:rPr>
          <w:b/>
          <w:bCs/>
          <w:sz w:val="28"/>
          <w:szCs w:val="28"/>
          <w:rtl w:val="true"/>
        </w:rPr>
        <w:t xml:space="preserve">} </w:t>
      </w:r>
      <w:r>
        <w:rPr>
          <w:b/>
          <w:b/>
          <w:bCs/>
          <w:sz w:val="28"/>
          <w:sz w:val="28"/>
          <w:szCs w:val="28"/>
          <w:rtl w:val="true"/>
        </w:rPr>
        <w:t xml:space="preserve">وَذَكَرَ أَبُو هُرَيْرَةَ أَنَّ الْأَمْرَ تَكَرَّرَ مِنْ هَذَا الرَّجُلِ فِي الْحَالَيْنِ وَلَا يَكَادُ أَنْ يُوجَدَ هَذَا فِي غَيْرِهِ وَلِذَلِكَ أَنْكَرَ الصَّحَابَةُ مِثْلَ هَذَا لَمَّا كَانَ الْمُعْتَادُ عِنْدَهُمْ خِلَافَهُ حِينَ ذَكَرُوا ذَلِكَ لِلنَّبِيِّ صلى الله عليه وسلم سُؤَالًا عَنْ سَبَبِهِ وَلَا يَمْنَعُ أَنْ يَكُونَ اللَّهُ تَبَارَكَ وَتَعَالَى قَدْ جَعَلَ هَذَا شَائِعًا فِي كُلِّ كَافِرٍ آمَنَ وَأَظْهَرَهُ فِي وَاحِدٍ مِنْهُمْ </w:t>
      </w:r>
      <w:r>
        <w:rPr>
          <w:b/>
          <w:bCs/>
          <w:sz w:val="28"/>
          <w:szCs w:val="28"/>
          <w:rtl w:val="true"/>
        </w:rPr>
        <w:t xml:space="preserve">, </w:t>
      </w:r>
      <w:r>
        <w:rPr>
          <w:b/>
          <w:b/>
          <w:bCs/>
          <w:sz w:val="28"/>
          <w:sz w:val="28"/>
          <w:szCs w:val="28"/>
          <w:rtl w:val="true"/>
        </w:rPr>
        <w:t xml:space="preserve">أَوْ فِي بَعْضِهِمْ دُونَ بَعْضٍ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وَقَدْ قَالَ الشَّيْخُ أَبُو مُحَمَّدٍ إنَّ هَذَا تَمْثِيلٌ لِكَثْرَةِ الْأَكْلِ وَقِلَّتِهِ قَالَ </w:t>
      </w:r>
      <w:r>
        <w:rPr>
          <w:b/>
          <w:bCs/>
          <w:sz w:val="28"/>
          <w:szCs w:val="28"/>
          <w:rtl w:val="true"/>
        </w:rPr>
        <w:t xml:space="preserve">: </w:t>
      </w:r>
      <w:r>
        <w:rPr>
          <w:b/>
          <w:b/>
          <w:bCs/>
          <w:sz w:val="28"/>
          <w:sz w:val="28"/>
          <w:szCs w:val="28"/>
          <w:rtl w:val="true"/>
        </w:rPr>
        <w:t xml:space="preserve">وَقِيلَ إنَّهُ فِي رَجُلٍ وَاحِدٍ مَخْصُوصٍ وَقِيلَ بَلْ الْكَافِرُ الْقَلِيلُ الْأَكْلِ لَوْ أَسْلَمَ لَكَانَ أَكْلُهُ أَقَلَّ لِبَرَكَةِ التَّسْمِيَةِ وَقَدْ تَقَدَّمَ مَا يَحْتَمِلُ عِنْدِي مِنْ التَّأْوِيلِ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إنَّمَا يُجَرْجِرُ الْجَرْجَرَةُ صَوْتُ وُقُوعِ الْمَاءِ فِي الْجَوْفِ وَمَعْنَى ذَلِكَ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هُ يُعَاقَبُ عَلَيْهِ فِي جَهَنَّمَ وَرُبَّمَا كَانَ ذَلِكَ بِأَنْ يَشْرَبَ مِنْهَا مَا يُسَمَّى مُهْلًا وَجَازَ شَرَابُهَا الَّذِي يُوصَفُ بِأَنَّهُ نَارٌ وَالْعَرَبُ تُسَمِّي الشَّيْءَ بِاسْمِ مَا يَئُولُ إلَيْهِ فَيُسَمَّى الْعَصِيرُ خَمْرًا إذَا أُرِيدَ بِهِ الْخَمْرُ وَتُسَمَّى الشِّدَّةُ مَوْتًا لِمَا كَانَ تَئُولُ إلَيْهِ وَهَذَا يَقْتَضِي تَحْرِيمَ اسْتِعْمَالِ آنِيَةِ الْفِضَّةِ فِي  الشُّرْبِ </w:t>
      </w:r>
      <w:r>
        <w:rPr>
          <w:b/>
          <w:bCs/>
          <w:sz w:val="28"/>
          <w:szCs w:val="28"/>
          <w:rtl w:val="true"/>
        </w:rPr>
        <w:t xml:space="preserve">. </w:t>
      </w:r>
      <w:r>
        <w:rPr>
          <w:b/>
          <w:b/>
          <w:bCs/>
          <w:sz w:val="28"/>
          <w:sz w:val="28"/>
          <w:szCs w:val="28"/>
          <w:rtl w:val="true"/>
        </w:rPr>
        <w:t xml:space="preserve">وَقَدْ رَوَى هَذَا الْحَدِيثَ عَلِيُّ بْنُ مُسْهِرٍ عَنْ عُبَيْدِ اللَّهِ بْنِ عُمَرَ عَنْ نَافِعٍ فَقَالَ فِيهِ الَّذِي يَأْكُلُ </w:t>
      </w:r>
      <w:r>
        <w:rPr>
          <w:b/>
          <w:bCs/>
          <w:sz w:val="28"/>
          <w:szCs w:val="28"/>
          <w:rtl w:val="true"/>
        </w:rPr>
        <w:t xml:space="preserve">, </w:t>
      </w:r>
      <w:r>
        <w:rPr>
          <w:b/>
          <w:b/>
          <w:bCs/>
          <w:sz w:val="28"/>
          <w:sz w:val="28"/>
          <w:szCs w:val="28"/>
          <w:rtl w:val="true"/>
        </w:rPr>
        <w:t xml:space="preserve">أَوْ يَشْرَبُ فِي آنِيَةِ الْفِضَّةِ وَالذَّهَبِ وَلَمْ يَذْكُرْ الْأَكْلَ فِي هَذَا الْحَدِيثِ غَيْرُ ابْنِ مُسْهِرٍ وَوَجْهُ تَحْرِيمِهِ مِنْ جِهَةِ الْمَعْنَى مَا فِيهِ مِنْ السَّرَفِ وَالتَّشَبُّهِ بِالْأَعَاجِمِ وَأَمَّا مُجَرَّدُ الشُّرْبِ فَلَا يَحْرُمُ كَالْبَلُّورِ الَّذِي لَهُ الثَّمَنُ الْكَثِيرُ وَرَوَى ابْنُ أَبِي لَيْلَى خَرَجْنَا مَعَ حُذَيْفَةَ وَذَكَرَ النَّبِيُّ صلى الله عليه وسلم قَالَ </w:t>
      </w:r>
      <w:r>
        <w:rPr>
          <w:b/>
          <w:bCs/>
          <w:sz w:val="28"/>
          <w:szCs w:val="28"/>
          <w:rtl w:val="true"/>
        </w:rPr>
        <w:t xml:space="preserve">: { </w:t>
      </w:r>
      <w:r>
        <w:rPr>
          <w:b/>
          <w:b/>
          <w:bCs/>
          <w:sz w:val="28"/>
          <w:sz w:val="28"/>
          <w:szCs w:val="28"/>
          <w:rtl w:val="true"/>
        </w:rPr>
        <w:t xml:space="preserve">لَا تَشْرَبُوا فِي آنِيَةِ الذَّهَبِ وَالْفِضَّةِ وَلَا تَأْكُلُوا فِي صِحَافِهِمَا فَإِنَّهَا لَهُمْ فِي الدُّنْيَا وَلَكُمْ فِي الْآخِرَةِ </w:t>
      </w:r>
      <w:r>
        <w:rPr>
          <w:b/>
          <w:bCs/>
          <w:sz w:val="28"/>
          <w:szCs w:val="28"/>
          <w:rtl w:val="true"/>
        </w:rPr>
        <w:t xml:space="preserve">} </w:t>
      </w:r>
      <w:r>
        <w:rPr>
          <w:b/>
          <w:b/>
          <w:bCs/>
          <w:sz w:val="28"/>
          <w:sz w:val="28"/>
          <w:szCs w:val="28"/>
          <w:rtl w:val="true"/>
        </w:rPr>
        <w:t xml:space="preserve">وَهَذَا يَقْتَضِي تَحْرِيمَ اتِّخَاذِهَا وَكَذَلِكَ اسْتِعْمَالُ آنِيَتِهِمَا </w:t>
      </w:r>
      <w:r>
        <w:rPr>
          <w:b/>
          <w:bCs/>
          <w:sz w:val="28"/>
          <w:szCs w:val="28"/>
          <w:rtl w:val="true"/>
        </w:rPr>
        <w:t xml:space="preserve">, </w:t>
      </w:r>
      <w:r>
        <w:rPr>
          <w:b/>
          <w:b/>
          <w:bCs/>
          <w:sz w:val="28"/>
          <w:sz w:val="28"/>
          <w:szCs w:val="28"/>
          <w:rtl w:val="true"/>
        </w:rPr>
        <w:t xml:space="preserve">أَوْ آنِيَةِ أَحَدِهِمَا فِي أَكْلٍ </w:t>
      </w:r>
      <w:r>
        <w:rPr>
          <w:b/>
          <w:bCs/>
          <w:sz w:val="28"/>
          <w:szCs w:val="28"/>
          <w:rtl w:val="true"/>
        </w:rPr>
        <w:t xml:space="preserve">, </w:t>
      </w:r>
      <w:r>
        <w:rPr>
          <w:b/>
          <w:b/>
          <w:bCs/>
          <w:sz w:val="28"/>
          <w:sz w:val="28"/>
          <w:szCs w:val="28"/>
          <w:rtl w:val="true"/>
        </w:rPr>
        <w:t xml:space="preserve">أَوْ شُرْبٍ </w:t>
      </w:r>
      <w:r>
        <w:rPr>
          <w:b/>
          <w:bCs/>
          <w:sz w:val="28"/>
          <w:szCs w:val="28"/>
          <w:rtl w:val="true"/>
        </w:rPr>
        <w:t xml:space="preserve">, </w:t>
      </w:r>
      <w:r>
        <w:rPr>
          <w:b/>
          <w:b/>
          <w:bCs/>
          <w:sz w:val="28"/>
          <w:sz w:val="28"/>
          <w:szCs w:val="28"/>
          <w:rtl w:val="true"/>
        </w:rPr>
        <w:t xml:space="preserve">أَوْ غَيْرِ ذَلِكَ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اسْتِعْمَالُ آنِيَةٍ فِيهَا تَضْبِيبٌ بِذَهَبٍ </w:t>
      </w:r>
      <w:r>
        <w:rPr>
          <w:b/>
          <w:bCs/>
          <w:sz w:val="28"/>
          <w:szCs w:val="28"/>
          <w:rtl w:val="true"/>
        </w:rPr>
        <w:t xml:space="preserve">, </w:t>
      </w:r>
      <w:r>
        <w:rPr>
          <w:b/>
          <w:b/>
          <w:bCs/>
          <w:sz w:val="28"/>
          <w:sz w:val="28"/>
          <w:szCs w:val="28"/>
          <w:rtl w:val="true"/>
        </w:rPr>
        <w:t xml:space="preserve">أَوْ فِضَّةٍ فَإِنَّهُ أَيْضًا مَمْنُوعٌ قَالَ مَالِكٌ فِي الْعُتْبِيَّةِ لَا يُعْجِبُنِي أَنْ يَشْرَبَ فِيهِ إذَا كَانَتْ فِيهِ حَلْقَةُ فِضَّةٍ </w:t>
      </w:r>
      <w:r>
        <w:rPr>
          <w:b/>
          <w:bCs/>
          <w:sz w:val="28"/>
          <w:szCs w:val="28"/>
          <w:rtl w:val="true"/>
        </w:rPr>
        <w:t xml:space="preserve">, </w:t>
      </w:r>
      <w:r>
        <w:rPr>
          <w:b/>
          <w:b/>
          <w:bCs/>
          <w:sz w:val="28"/>
          <w:sz w:val="28"/>
          <w:szCs w:val="28"/>
          <w:rtl w:val="true"/>
        </w:rPr>
        <w:t xml:space="preserve">أَوْ تَضْبِيبُ شُعْبَتِهِ بِهَا وَكَذَلِكَ الْمِرْآةُ تَكُونُ فِيهَا الْحَلْقَةُ مِنْ الْفِضَّةِ لَا يُعْجِبُنِي أَنْ يَنْظُرَ فِيهَا الْوَجْهَ </w:t>
      </w:r>
      <w:r>
        <w:rPr>
          <w:b/>
          <w:bCs/>
          <w:sz w:val="28"/>
          <w:szCs w:val="28"/>
          <w:rtl w:val="true"/>
        </w:rPr>
        <w:t xml:space="preserve">. </w:t>
      </w:r>
      <w:r>
        <w:rPr>
          <w:b/>
          <w:b/>
          <w:bCs/>
          <w:sz w:val="28"/>
          <w:sz w:val="28"/>
          <w:szCs w:val="28"/>
          <w:rtl w:val="true"/>
        </w:rPr>
        <w:t xml:space="preserve">وَقَدْ رُوِيَ عَنْ أَبِي سَعِيدٍ الْخُدْرِيِّ عَنْ النَّبِيِّ صلى الله عليه وسلم فِي آنِيَةِ الذَّهَبِ وَالْفِضَّةِ </w:t>
      </w:r>
      <w:r>
        <w:rPr>
          <w:b/>
          <w:bCs/>
          <w:sz w:val="28"/>
          <w:szCs w:val="28"/>
          <w:rtl w:val="true"/>
        </w:rPr>
        <w:t xml:space="preserve">, </w:t>
      </w:r>
      <w:r>
        <w:rPr>
          <w:b/>
          <w:b/>
          <w:bCs/>
          <w:sz w:val="28"/>
          <w:sz w:val="28"/>
          <w:szCs w:val="28"/>
          <w:rtl w:val="true"/>
        </w:rPr>
        <w:t xml:space="preserve">أَوْ آنِيَةٍ فِيهَا شَيْءٌ مِنْهُمَا وَلَيْسَ بِثَابِتٍ وَرَوَى عَاصِمٌ الْأَحْوَلُ </w:t>
      </w:r>
      <w:r>
        <w:rPr>
          <w:b/>
          <w:bCs/>
          <w:sz w:val="28"/>
          <w:szCs w:val="28"/>
          <w:rtl w:val="true"/>
        </w:rPr>
        <w:t xml:space="preserve">{ </w:t>
      </w:r>
      <w:r>
        <w:rPr>
          <w:b/>
          <w:b/>
          <w:bCs/>
          <w:sz w:val="28"/>
          <w:sz w:val="28"/>
          <w:szCs w:val="28"/>
          <w:rtl w:val="true"/>
        </w:rPr>
        <w:t xml:space="preserve">رَأَيْت قَدَحَ النَّبِيِّ صلى الله عليه وسلم عِنْدَ أَنَسِ بْنِ مَالِكٍ وَكَانَ قَدْ انْصَدَعَ فَسَلْسَلَهُ بِفِضَّةٍ قَالَ أَنَسٌ لَقَدْ سَقَيْت فِيهِ النَّبِيَّ صلى الله عليه وسلم أَكْثَرَ مِنْ كَذَا وَكَذَا </w:t>
      </w:r>
      <w:r>
        <w:rPr>
          <w:b/>
          <w:bCs/>
          <w:sz w:val="28"/>
          <w:szCs w:val="28"/>
          <w:rtl w:val="true"/>
        </w:rPr>
        <w:t xml:space="preserve">} </w:t>
      </w:r>
      <w:r>
        <w:rPr>
          <w:b/>
          <w:b/>
          <w:bCs/>
          <w:sz w:val="28"/>
          <w:sz w:val="28"/>
          <w:szCs w:val="28"/>
          <w:rtl w:val="true"/>
        </w:rPr>
        <w:t xml:space="preserve">وَقَالَ ابْنُ سِيرِينَ كَانَ فِيهِ حَلْقَةٌ مِنْ حَدِيدٍ فَأَرَادَ أَنَسٌ أَنْ يَجْعَلَ مَكَانَهَا حَلْقَةً مِنْ ذَهَبٍ </w:t>
      </w:r>
      <w:r>
        <w:rPr>
          <w:b/>
          <w:bCs/>
          <w:sz w:val="28"/>
          <w:szCs w:val="28"/>
          <w:rtl w:val="true"/>
        </w:rPr>
        <w:t xml:space="preserve">, </w:t>
      </w:r>
      <w:r>
        <w:rPr>
          <w:b/>
          <w:b/>
          <w:bCs/>
          <w:sz w:val="28"/>
          <w:sz w:val="28"/>
          <w:szCs w:val="28"/>
          <w:rtl w:val="true"/>
        </w:rPr>
        <w:t xml:space="preserve">أَوْ فِضَّةٍ فَقَالَ لَهُ أَبُو طَلْحَةَ لَا تُغَيِّرْ شَيْئًا صَنَعَهُ رَسُولُ اللَّهِ صلى الله عليه وسلم فَتَرَكَهُ فَلَا حُجَّةَ فِيهِ </w:t>
      </w:r>
      <w:r>
        <w:rPr>
          <w:b/>
          <w:bCs/>
          <w:sz w:val="28"/>
          <w:szCs w:val="28"/>
          <w:rtl w:val="true"/>
        </w:rPr>
        <w:t xml:space="preserve">; </w:t>
      </w:r>
      <w:r>
        <w:rPr>
          <w:b/>
          <w:b/>
          <w:bCs/>
          <w:sz w:val="28"/>
          <w:sz w:val="28"/>
          <w:szCs w:val="28"/>
          <w:rtl w:val="true"/>
        </w:rPr>
        <w:t xml:space="preserve">لِأَنَّهُ يَحْتَمِلُ أَنْ يَكُونَ أَنَسٌ سَلْسَلَهُ بِفِضَّةٍ بَعْدَ زَمَانِ رَسُولِ اللَّهِ صلى الله عليه وسلم وَبَعْدَ وَفَاةِ أَبِي طَلْحَةَ الَّذِي مَنَعَهُ مِنْ ذَلِكَ </w:t>
      </w:r>
      <w:r>
        <w:rPr>
          <w:b/>
          <w:bCs/>
          <w:sz w:val="28"/>
          <w:szCs w:val="28"/>
          <w:rtl w:val="true"/>
        </w:rPr>
        <w:t xml:space="preserve">, </w:t>
      </w:r>
      <w:r>
        <w:rPr>
          <w:b/>
          <w:b/>
          <w:bCs/>
          <w:sz w:val="28"/>
          <w:sz w:val="28"/>
          <w:szCs w:val="28"/>
          <w:rtl w:val="true"/>
        </w:rPr>
        <w:t xml:space="preserve">وَاَللَّهُ أَعْلَ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عَلَى هَذَا جَمَاعَةُ الْفُقَهَاءِ فِي جَوَازِ الشُّرْبِ قَائِمًا وَقَدْ كَرِهَهُ قَوْمٌ لِأَحَادِيثَ وَرَدَتْ فِيهِ فِيهَا نَظَرٌ وَإِنْ كَانَ مُسْلِمٌ قَدْ أَخْرَجَهَا فِي صَحِيحِهِ وَلَمْ يُخْرِجْهَا الْبُخَارِيُّ مِنْهَا حَدِيثٌ رَوَاهُ ابْنُ أَبِي عَرُوبَةَ عَنْ قَتَادَةَ عَنْ أَنَسٍ عَنْ </w:t>
      </w:r>
      <w:r>
        <w:rPr>
          <w:b/>
          <w:bCs/>
          <w:sz w:val="28"/>
          <w:szCs w:val="28"/>
          <w:rtl w:val="true"/>
        </w:rPr>
        <w:t xml:space="preserve">{ </w:t>
      </w:r>
      <w:r>
        <w:rPr>
          <w:b/>
          <w:b/>
          <w:bCs/>
          <w:sz w:val="28"/>
          <w:sz w:val="28"/>
          <w:szCs w:val="28"/>
          <w:rtl w:val="true"/>
        </w:rPr>
        <w:t xml:space="preserve">النَّبِيِّ صلى الله عليه وسلم أَنَّهُ نَهَى أَنْ يَشْرَبَ الرَّجُلُ قَائِمًا </w:t>
      </w:r>
      <w:r>
        <w:rPr>
          <w:b/>
          <w:bCs/>
          <w:sz w:val="28"/>
          <w:szCs w:val="28"/>
          <w:rtl w:val="true"/>
        </w:rPr>
        <w:t xml:space="preserve">} </w:t>
      </w:r>
      <w:r>
        <w:rPr>
          <w:b/>
          <w:b/>
          <w:bCs/>
          <w:sz w:val="28"/>
          <w:sz w:val="28"/>
          <w:szCs w:val="28"/>
          <w:rtl w:val="true"/>
        </w:rPr>
        <w:t xml:space="preserve">قَالَ قَتَادَةُ فَقُلْنَا فَالْأَكْلُ قَالَ ذَلِكَ أَشَرُّ وَأَخْبَثُ وَتَابَعَهُ هِشَامٌ الدَّسْتُوَائِيُّ عَنْ قَتَادَةَ وَلَيْسَ فِيهِ ذِكْرُ الْأَكْلِ وَخَالَفَهُمَا شُعْبَةُ فَرَوَاهُ عَنْ قَتَادَةَ عَنْ أَبِي عَبْسٍ الْأُسْوَارِيِّ عَنْ أَبِي سَعِيدٍ الْخُدْرِيِّ وَتَابَعَهُ هَمَّامٌ عَنْ قَتَادَةَ وَهَذَا الْحَدِيثُ فِيهِ مِنْ الِاضْطِرَابِ عَلَى قَتَادَةَ مَا لَا تَحْمِلُهُ هَذِهِ الْمَسْأَلَةُ لِمُخَالَفَةِ أَئِمَّةَ الصَّحَابَةِ </w:t>
      </w:r>
      <w:r>
        <w:rPr>
          <w:b/>
          <w:bCs/>
          <w:sz w:val="28"/>
          <w:szCs w:val="28"/>
          <w:rtl w:val="true"/>
        </w:rPr>
        <w:t xml:space="preserve">. </w:t>
      </w:r>
      <w:r>
        <w:rPr>
          <w:b/>
          <w:b/>
          <w:bCs/>
          <w:sz w:val="28"/>
          <w:sz w:val="28"/>
          <w:szCs w:val="28"/>
          <w:rtl w:val="true"/>
        </w:rPr>
        <w:t xml:space="preserve">وَالْأَحَادِيثُ الْمُتَّفَقُ عَلَى صِحَّتِهَا مُعَارِضَةٌ لَهَا وَلَيْسَ فِي حَدِيثِ قَتَادَةَ عَنْ أَنَسٍ حَدَّثَنَا وَكَانَ شُعْبَةُ يَتَّقِي مِنْ حَدِيثِهِ مِمَّا لَا يُصَرِّحُ فِيهِ بِحَدَّثَنَا وَأَبُو عَبْسٍ الْأُسْوَارِيُّ غَيْرُ مَشْهُورٍ وَأَخْرَجَهُ مُسْلِمٌ أَيْضًا مِنْ حَدِيثِ عُمَرَ بْنِ حَمْزَةَ عَنْ أَبِي غَطَفَانَ الْمُرِّيِّ عَنْ أَبِي هُرَيْرَةَ عَنْ النَّبِيِّ صلى الله عليه وسلم </w:t>
      </w:r>
      <w:r>
        <w:rPr>
          <w:b/>
          <w:bCs/>
          <w:sz w:val="28"/>
          <w:szCs w:val="28"/>
          <w:rtl w:val="true"/>
        </w:rPr>
        <w:t xml:space="preserve">{ </w:t>
      </w:r>
      <w:r>
        <w:rPr>
          <w:b/>
          <w:b/>
          <w:bCs/>
          <w:sz w:val="28"/>
          <w:sz w:val="28"/>
          <w:szCs w:val="28"/>
          <w:rtl w:val="true"/>
        </w:rPr>
        <w:t xml:space="preserve">لَا يَشْرَبُ أَحَدٌ مِنْكُمْ قَائِمًا فَمَنْ نَسِيَ فَلْيَسْتَقِئْ </w:t>
      </w:r>
      <w:r>
        <w:rPr>
          <w:b/>
          <w:bCs/>
          <w:sz w:val="28"/>
          <w:szCs w:val="28"/>
          <w:rtl w:val="true"/>
        </w:rPr>
        <w:t xml:space="preserve">} </w:t>
      </w:r>
      <w:r>
        <w:rPr>
          <w:b/>
          <w:b/>
          <w:bCs/>
          <w:sz w:val="28"/>
          <w:sz w:val="28"/>
          <w:szCs w:val="28"/>
          <w:rtl w:val="true"/>
        </w:rPr>
        <w:t xml:space="preserve">وَهَذَا الْحَدِيثُ أَيْضًا رَوَاهُ عُمَرُ بْنُ حَمْزَةَ وَلَا يَحْتَمِلُ مِثْلَ هَذَا وَحَدِيثُ عَلِيِّ بْنِ أَبِي طَالِبٍ رضي الله عنه أَصَحُّ إسْنَادًا وَكَذَلِكَ حَدِيثُ عَبْدِ اللَّهِ بْنِ عَبَّاسٍ رَوَاهُ أَبُو عَوَانَةَ عَنْ عَاصِمٍ الْأَحْوَلِ عَنْ الشَّعْبِيِّ عَنْ ابْنِ عَبَّاسٍ </w:t>
      </w:r>
      <w:r>
        <w:rPr>
          <w:b/>
          <w:bCs/>
          <w:sz w:val="28"/>
          <w:szCs w:val="28"/>
          <w:rtl w:val="true"/>
        </w:rPr>
        <w:t xml:space="preserve">{ </w:t>
      </w:r>
      <w:r>
        <w:rPr>
          <w:b/>
          <w:b/>
          <w:bCs/>
          <w:sz w:val="28"/>
          <w:sz w:val="28"/>
          <w:szCs w:val="28"/>
          <w:rtl w:val="true"/>
        </w:rPr>
        <w:t xml:space="preserve">سَقَيْت رَسُولَ اللَّهِ صلى الله عليه وسلم مِنْ زَمْزَمَ فَشَرِبَ وَهُوَ قَائِمٌ </w:t>
      </w:r>
      <w:r>
        <w:rPr>
          <w:b/>
          <w:bCs/>
          <w:sz w:val="28"/>
          <w:szCs w:val="28"/>
          <w:rtl w:val="true"/>
        </w:rPr>
        <w:t xml:space="preserve">} </w:t>
      </w:r>
      <w:r>
        <w:rPr>
          <w:b/>
          <w:b/>
          <w:bCs/>
          <w:sz w:val="28"/>
          <w:sz w:val="28"/>
          <w:szCs w:val="28"/>
          <w:rtl w:val="true"/>
        </w:rPr>
        <w:t xml:space="preserve">وَعَاصِمٌ حَافِظٌ مُتْقِنٌ رَوَاهُ عَنْهُ ابْنُ سُفْيَانَ وَهُشَيْمٌ وَشُعْبَةُ وَتَابَعَهُ عَلَيْهِ الْمُغِيرَةُ مَعَ عَمَلِ الْأَئِمَّةِ </w:t>
      </w:r>
      <w:r>
        <w:rPr>
          <w:b/>
          <w:bCs/>
          <w:sz w:val="28"/>
          <w:szCs w:val="28"/>
          <w:rtl w:val="true"/>
        </w:rPr>
        <w:t xml:space="preserve">. </w:t>
      </w:r>
      <w:r>
        <w:rPr>
          <w:b/>
          <w:b/>
          <w:bCs/>
          <w:sz w:val="28"/>
          <w:sz w:val="28"/>
          <w:szCs w:val="28"/>
          <w:rtl w:val="true"/>
        </w:rPr>
        <w:t xml:space="preserve">قَالَ الْقَاضِي أَبُو الْوَلِيدِ رضي الله عنه وَاَلَّذِي يَظْهَرُ لِي أَنَّ الصَّحِيحَ مِنْ حَدِيثِ أَبِي هُرَيْرَةَ إنَّمَا هُوَ مَوْقُوفٌ عَلَيْهِ وَلَا خِلَافَ فِيهِ أَنَّهُ لَا يَجِبُ الِاسْتِقَاءُ عَلَى مَنْ شَرِبَ قَائِمًا نَاسِيًا وَلَوْ صَحَّ الْحَدِيثُ لَجَازَ أَنْ يُحْمَلَ عَلَى أَنَّهُ نَهَى عَنْ إنَاءِ شَرَابٍ لَهُ وَلِأَصْحَابِهِ أَنْ يَبْدَأَ بِشُرْبِهِ قَائِمًا قَبْلَ أَنْ يَجْلِسَ وَلَوْ أَسْهَمَ فِيهِ وَيَكُونُ آخِرَهُمْ شُرْبًا إنْ كَانَ سَاقِيَهُمْ وَرَوَى النَّزَّالُ بْنُ سَبْرَةَ أَنَّ عَلِيًّا شَرِبَ قَائِمًا وَقَالَ أَنَسٌ يَكْرَهُونَ هَذَا وَإِنِّي رَأَيْت رَسُولَ اللَّهِ صلى الله عليه وسلم شَرِبَ قَائِمًا وَحَدِيثُ النَّزَّالِ بْنِ سَبْرَةَ عَنْ عَلِيِّ بْنِ أَبِي طَالِبٍ رضي الله عنه صَحِيحٌ أَخْرَجَهُ الْبُخَارِيُّ وَمِنْ جِهَةِ الْمَعْنَى أَنَّهُ تَنَاوُلُ غِذَاءٍ كَالْأَكْلِ وَلَا خِلَافَ فِي جَوَازِ أَكْلِ الْقَائِمِ </w:t>
      </w:r>
      <w:r>
        <w:rPr>
          <w:b/>
          <w:bCs/>
          <w:sz w:val="28"/>
          <w:szCs w:val="28"/>
          <w:rtl w:val="true"/>
        </w:rPr>
        <w:t xml:space="preserve">. </w:t>
      </w:r>
      <w:r>
        <w:rPr>
          <w:b/>
          <w:b/>
          <w:bCs/>
          <w:sz w:val="28"/>
          <w:sz w:val="28"/>
          <w:szCs w:val="28"/>
          <w:rtl w:val="true"/>
        </w:rPr>
        <w:t xml:space="preserve">وَرُوِيَ جَوَازُ ذَلِكَ عَنْ عُمَرَ بْنِ الْخَطَّابِ وَعُثْمَانَ بْنِ عَفَّانَ وَعَلِيِّ بْنِ أَبِي طَالِبٍ وَعَبْدِ اللَّهِ بْنِ عَبَّاسٍ وَعَبْدِ اللَّهِ بْنِ عُمَرَ وَهُوَ قَوْلُ الْعُلَمَاءِ قَالَ مَالِكٌ وَلَا بَأْسَ بِالشُّرْبِ قَائِمًا وَقَالَ النَّخَعِيُّ إنَّمَا كُرِهَ الشُّرْبُ قَائِمًا لِدَاءٍ يَأْخُذُ الْبَطْنَ </w:t>
      </w:r>
      <w:r>
        <w:rPr>
          <w:b/>
          <w:bCs/>
          <w:sz w:val="28"/>
          <w:szCs w:val="28"/>
          <w:rtl w:val="true"/>
        </w:rPr>
        <w:t xml:space="preserve">, </w:t>
      </w:r>
      <w:r>
        <w:rPr>
          <w:b/>
          <w:b/>
          <w:bCs/>
          <w:sz w:val="28"/>
          <w:sz w:val="28"/>
          <w:szCs w:val="28"/>
          <w:rtl w:val="true"/>
        </w:rPr>
        <w:t xml:space="preserve">وَاَللَّهُ أَعْلَ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إنَّ رَسُولَ اللَّهِ صلى الله عليه وسلم أُتِيَ بِلَبَنٍ قَدْ شِيبَ بِمَاءٍ يَقْتَضِي جَوَازَ ذَلِكَ لِلشُّرْبِ وَلَا يَجُوزُ أَنْ يُشَابَ لِلْبَيْعِ لِمَا فِيهِ مِنْ الْغِشِّ وَالْجَهْلِ بِحَالِ الْمَبِيعِ وَقَدْرِ مَا فِيهِ مِنْ الْمَاءِ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رضي الله عنه وَعَنْ يَمِينِهِ أَعْرَابِيٌّ وَعَنْ يَسَارِهِ أَبُو بَكْرٍ الصِّدِّيقُ رضي الله عنه لَا يُدْرَى أَيُّهُمَا كَانَ نَزَلَ قَبْلَ صَاحِبِهِ فَقَدْ يَنْزِلُ الْأَعْرَابِيُّ قَبْلَ أَبِي بَكْرٍ </w:t>
      </w:r>
      <w:r>
        <w:rPr>
          <w:b/>
          <w:bCs/>
          <w:sz w:val="28"/>
          <w:szCs w:val="28"/>
          <w:rtl w:val="true"/>
        </w:rPr>
        <w:t xml:space="preserve">, </w:t>
      </w:r>
      <w:r>
        <w:rPr>
          <w:b/>
          <w:b/>
          <w:bCs/>
          <w:sz w:val="28"/>
          <w:sz w:val="28"/>
          <w:szCs w:val="28"/>
          <w:rtl w:val="true"/>
        </w:rPr>
        <w:t xml:space="preserve">ثُمَّ يَأْتِي أَبُو بَكْرٍ رضي الله عنه فَلَمْ يُقِمْهُ النَّبِيُّ صلى الله عليه وسلم لِأَبِي بَكْرٍ الصِّدِّيقِ رضي الله عنه وَقَدْ رُوِيَ عَنْ النَّبِيِّ صلى الله عليه وسلم </w:t>
      </w:r>
      <w:r>
        <w:rPr>
          <w:b/>
          <w:bCs/>
          <w:sz w:val="28"/>
          <w:szCs w:val="28"/>
          <w:rtl w:val="true"/>
        </w:rPr>
        <w:t xml:space="preserve">{ </w:t>
      </w:r>
      <w:r>
        <w:rPr>
          <w:b/>
          <w:b/>
          <w:bCs/>
          <w:sz w:val="28"/>
          <w:sz w:val="28"/>
          <w:szCs w:val="28"/>
          <w:rtl w:val="true"/>
        </w:rPr>
        <w:t xml:space="preserve">لَا يُقِمْ أَحَدُكُمْ أَخَاهُ مِنْ مَجْلِسٍ </w:t>
      </w:r>
      <w:r>
        <w:rPr>
          <w:b/>
          <w:bCs/>
          <w:sz w:val="28"/>
          <w:szCs w:val="28"/>
          <w:rtl w:val="true"/>
        </w:rPr>
        <w:t xml:space="preserve">, </w:t>
      </w:r>
      <w:r>
        <w:rPr>
          <w:b/>
          <w:b/>
          <w:bCs/>
          <w:sz w:val="28"/>
          <w:sz w:val="28"/>
          <w:szCs w:val="28"/>
          <w:rtl w:val="true"/>
        </w:rPr>
        <w:t xml:space="preserve">ثُمَّ يَجْلِسُ فِيهِ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قَوْلُهُ فَشَرِبَ </w:t>
      </w:r>
      <w:r>
        <w:rPr>
          <w:b/>
          <w:bCs/>
          <w:sz w:val="28"/>
          <w:szCs w:val="28"/>
          <w:rtl w:val="true"/>
        </w:rPr>
        <w:t xml:space="preserve">, </w:t>
      </w:r>
      <w:r>
        <w:rPr>
          <w:b/>
          <w:b/>
          <w:bCs/>
          <w:sz w:val="28"/>
          <w:sz w:val="28"/>
          <w:szCs w:val="28"/>
          <w:rtl w:val="true"/>
        </w:rPr>
        <w:t xml:space="preserve">ثُمَّ أَعْطَى الْأَعْرَابِيَّ وَقَالَ الْأَيْمَنَ فَالْأَيْمَنَ وَهَذَا يَقْتَضِي أَنَّ التَّيَامُنَ مَشْرُوعٌ فِي مُنَاوَلَةِ الشَّرَابِ وَالطَّعَامِ وَمَا جَرَى مَجْرَاهُمَا قَالَ الشَّيْخُ أَبُو الْقَاسِمِ مَنْ أُتِيَ بِشَرَابٍ وَمَعَهُ غَيْرُهُ فَلْيُعْطِهِ إنْ شَرِبَ الْأَيْمَنَ فَالْأَيْمَنَ </w:t>
      </w:r>
      <w:r>
        <w:rPr>
          <w:b/>
          <w:bCs/>
          <w:sz w:val="28"/>
          <w:szCs w:val="28"/>
          <w:rtl w:val="true"/>
        </w:rPr>
        <w:t xml:space="preserve">. </w:t>
      </w:r>
      <w:r>
        <w:rPr>
          <w:b/>
          <w:b/>
          <w:bCs/>
          <w:sz w:val="28"/>
          <w:sz w:val="28"/>
          <w:szCs w:val="28"/>
          <w:rtl w:val="true"/>
        </w:rPr>
        <w:t xml:space="preserve">وَقَالَ فِي حَدِيثِ سَهْلِ بْنِ سَعْدٍ </w:t>
      </w:r>
      <w:r>
        <w:rPr>
          <w:b/>
          <w:bCs/>
          <w:sz w:val="28"/>
          <w:szCs w:val="28"/>
          <w:rtl w:val="true"/>
        </w:rPr>
        <w:t xml:space="preserve">: </w:t>
      </w:r>
      <w:r>
        <w:rPr>
          <w:b/>
          <w:b/>
          <w:bCs/>
          <w:sz w:val="28"/>
          <w:sz w:val="28"/>
          <w:szCs w:val="28"/>
          <w:rtl w:val="true"/>
        </w:rPr>
        <w:t xml:space="preserve">إنَّهُ كَانَ عَنْ يَمِينِهِ غُلَامٌ يَعْنِي عَبْدَ اللَّهِ بْنَ عَبَّاسٍ وَعَنْ يَسَارِهِ الْأَشْيَاخُ قِيلَ إنَّهُ كَانَ عَنْ يَسَارِهِ خَالِدُ بْنُ الْوَلِيدِ </w:t>
      </w:r>
      <w:r>
        <w:rPr>
          <w:b/>
          <w:bCs/>
          <w:sz w:val="28"/>
          <w:szCs w:val="28"/>
          <w:rtl w:val="true"/>
        </w:rPr>
        <w:t xml:space="preserve">. </w:t>
      </w:r>
      <w:r>
        <w:rPr>
          <w:b/>
          <w:b/>
          <w:bCs/>
          <w:sz w:val="28"/>
          <w:sz w:val="28"/>
          <w:szCs w:val="28"/>
          <w:rtl w:val="true"/>
        </w:rPr>
        <w:t xml:space="preserve">وَقَدْ رُوِيَ عَنْ عُمَرَ بْنِ حَرْمَلَةَ عَنْ ابْنِ عَبَّاسٍ مُفَسَّرًا فَقَالَ </w:t>
      </w:r>
      <w:r>
        <w:rPr>
          <w:b/>
          <w:bCs/>
          <w:sz w:val="28"/>
          <w:szCs w:val="28"/>
          <w:rtl w:val="true"/>
        </w:rPr>
        <w:t xml:space="preserve">: </w:t>
      </w:r>
      <w:r>
        <w:rPr>
          <w:b/>
          <w:b/>
          <w:bCs/>
          <w:sz w:val="28"/>
          <w:sz w:val="28"/>
          <w:szCs w:val="28"/>
          <w:rtl w:val="true"/>
        </w:rPr>
        <w:t xml:space="preserve">أَتَأْذَنُ لِي أَنْ أُعْطِيَ الْأَشْيَاخَ وَهَذَا يَقْتَضِي أَنَّهُ مِنْ حُقُوقِ ابْنِ عَبَّاسٍ وَلَوْ لَمْ يَكُنْ مِنْ حُقُوقِهِ أَنْ يُعْطِيَهُ إيَّاهُ مَا اسْتَأْذَنَهُ فِيهِ وَهَذَا يَقْتَضِي أَنَّ حُكْمَ التَّيَامُنِ فِي الْمُنَاوَلَةِ آكَدُ مِنْ حُكْمِ السِّنِّ </w:t>
      </w:r>
      <w:r>
        <w:rPr>
          <w:b/>
          <w:bCs/>
          <w:sz w:val="28"/>
          <w:szCs w:val="28"/>
          <w:rtl w:val="true"/>
        </w:rPr>
        <w:t xml:space="preserve">; </w:t>
      </w:r>
      <w:r>
        <w:rPr>
          <w:b/>
          <w:b/>
          <w:bCs/>
          <w:sz w:val="28"/>
          <w:sz w:val="28"/>
          <w:szCs w:val="28"/>
          <w:rtl w:val="true"/>
        </w:rPr>
        <w:t xml:space="preserve">لِأَنَّ عَبْدَ اللَّهِ بْنَ عَبَّاسٍ رضي الله عنه لَمْ يَبْلُغْ حِينَئِذٍ الْحُلُمَ وَاسْتَحَقَّ ذَلِكَ التَّيَامُنَ مِنْ دُونِ الْأَشْيَاخِ وَمَا رُوِيَ فِي حَدِيثِ سَهْلِ بْنِ سَعْدٍ </w:t>
      </w:r>
      <w:r>
        <w:rPr>
          <w:b/>
          <w:bCs/>
          <w:sz w:val="28"/>
          <w:szCs w:val="28"/>
          <w:rtl w:val="true"/>
        </w:rPr>
        <w:t xml:space="preserve">{ </w:t>
      </w:r>
      <w:r>
        <w:rPr>
          <w:b/>
          <w:b/>
          <w:bCs/>
          <w:sz w:val="28"/>
          <w:sz w:val="28"/>
          <w:szCs w:val="28"/>
          <w:rtl w:val="true"/>
        </w:rPr>
        <w:t xml:space="preserve">أَنَّ النَّبِيَّ صلى الله عليه وسلم قَالَ </w:t>
      </w:r>
      <w:r>
        <w:rPr>
          <w:b/>
          <w:bCs/>
          <w:sz w:val="28"/>
          <w:szCs w:val="28"/>
          <w:rtl w:val="true"/>
        </w:rPr>
        <w:t xml:space="preserve">: </w:t>
      </w:r>
      <w:r>
        <w:rPr>
          <w:b/>
          <w:b/>
          <w:bCs/>
          <w:sz w:val="28"/>
          <w:sz w:val="28"/>
          <w:szCs w:val="28"/>
          <w:rtl w:val="true"/>
        </w:rPr>
        <w:t xml:space="preserve">كَبِّرْ كَبِّرْ </w:t>
      </w:r>
      <w:r>
        <w:rPr>
          <w:b/>
          <w:bCs/>
          <w:sz w:val="28"/>
          <w:szCs w:val="28"/>
          <w:rtl w:val="true"/>
        </w:rPr>
        <w:t xml:space="preserve">} </w:t>
      </w:r>
      <w:r>
        <w:rPr>
          <w:b/>
          <w:b/>
          <w:bCs/>
          <w:sz w:val="28"/>
          <w:sz w:val="28"/>
          <w:szCs w:val="28"/>
          <w:rtl w:val="true"/>
        </w:rPr>
        <w:t xml:space="preserve">فَإِنَّمَا ذَلِكَ مَعَ تَسَاوِي الْأَحْوَالِ وَاَللَّهُ أَعْلَمُ وَأَحْكَمُ وَفِي الْعُتْبِيَّةِ عَنْ أَشْهَبَ يُسْتَحَبُّ فِي مَكَارِمِ الْأَخْلَاقِ أَنْ يَبْدَءُوا بِالْأَيْمَنِ فَالْأَيْمَنِ فِي الْكِتَابِ بِالشَّهَادَاتِ فِي الْمَجْلِسِ وَالْوُضُوءِ وَمَا أَشْبَهَ ذَلِكَ </w:t>
      </w:r>
      <w:r>
        <w:rPr>
          <w:b/>
          <w:bCs/>
          <w:sz w:val="28"/>
          <w:szCs w:val="28"/>
          <w:rtl w:val="true"/>
        </w:rPr>
        <w:t xml:space="preserve">, </w:t>
      </w:r>
      <w:r>
        <w:rPr>
          <w:b/>
          <w:b/>
          <w:bCs/>
          <w:sz w:val="28"/>
          <w:sz w:val="28"/>
          <w:szCs w:val="28"/>
          <w:rtl w:val="true"/>
        </w:rPr>
        <w:t xml:space="preserve">وَاَللَّهُ أَعْلَ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أَبِي طَلْحَةَ رضي الله عنه لِزَوْجِهِ أُمِّ سُلَيْمٍ رضي الله عنها لَقَدْ سَمِعْت صَوْتَ رَسُولِ اللَّهِ صلى الله عليه وسلم ضَعِيفًا أَعْرِفُ فِيهِ الْجُوعَ يَقْتَضِي أَنَّ الْأَنْبِيَاءَ عليهم السلام قَدْ تُبْتَلَى بِالْجُوعِ وَالْآلَامِ لِيَعْظُمَ ثَوَابُهُمْ وَتُرْفَعَ دَرَجَاتُهُمْ بِمَا رُوِيَ عَنْهُمْ مِنْ الدُّنْيَا وَلَحِقَهُمْ فِيهَا مِنْ الْجُوعِ وَالشِّدَّةِ قَالَ اللَّهُ عَزَّ وَجَلَّ </w:t>
      </w:r>
      <w:r>
        <w:rPr>
          <w:b/>
          <w:bCs/>
          <w:sz w:val="28"/>
          <w:szCs w:val="28"/>
          <w:rtl w:val="true"/>
        </w:rPr>
        <w:t xml:space="preserve">{ </w:t>
      </w:r>
      <w:r>
        <w:rPr>
          <w:b/>
          <w:b/>
          <w:bCs/>
          <w:sz w:val="28"/>
          <w:sz w:val="28"/>
          <w:szCs w:val="28"/>
          <w:rtl w:val="true"/>
        </w:rPr>
        <w:t xml:space="preserve">وَلَنَبْلُوَنَّكُمْ بِشَيْءٍ مِنْ الْخَوْفِ وَالْجُوعِ وَنَقْصٍ مِنْ الْأَمْوَالِ وَالْأَنْفُسِ وَالثَّمَرَاتِ وَبَشِّرْ الصَّابِرِينَ </w:t>
      </w:r>
      <w:r>
        <w:rPr>
          <w:b/>
          <w:bCs/>
          <w:sz w:val="28"/>
          <w:szCs w:val="28"/>
          <w:rtl w:val="true"/>
        </w:rPr>
        <w:t xml:space="preserve">} </w:t>
      </w:r>
      <w:r>
        <w:rPr>
          <w:b/>
          <w:b/>
          <w:bCs/>
          <w:sz w:val="28"/>
          <w:sz w:val="28"/>
          <w:szCs w:val="28"/>
          <w:rtl w:val="true"/>
        </w:rPr>
        <w:t xml:space="preserve">وَاسْتِدْلَالُ أَبِي طَلْحَةَ عَلَى مَا بِالنَّبِيِّ صلى الله عليه وسلم مِنْ الْجُوعِ بِضَعْفِ صَوْتِهِ يَدُلُّ عَلَى صَبْرِهِ وَأَنَّهُ لَمْ يُخْبِرْ بِمَا يَجِدُهُ مِنْ ذَلِكَ أَحَدًا وَإِنْ كَانَ قَدْ بَلَغَ مِنْهُ الْجَهْدَ مَا ضَعُفَ بِهِ صَوْتُهُ </w:t>
      </w:r>
      <w:r>
        <w:rPr>
          <w:b/>
          <w:bCs/>
          <w:sz w:val="28"/>
          <w:szCs w:val="28"/>
          <w:rtl w:val="true"/>
        </w:rPr>
        <w:t xml:space="preserve">. </w:t>
      </w:r>
      <w:r>
        <w:rPr>
          <w:b/>
          <w:b/>
          <w:bCs/>
          <w:sz w:val="28"/>
          <w:sz w:val="28"/>
          <w:szCs w:val="28"/>
          <w:rtl w:val="true"/>
        </w:rPr>
        <w:t xml:space="preserve">وَقَدْ رُوِيَ عَنْ سَعِيدٍ الْمَقْبُرِيِّ </w:t>
      </w:r>
      <w:r>
        <w:rPr>
          <w:b/>
          <w:bCs/>
          <w:sz w:val="28"/>
          <w:szCs w:val="28"/>
          <w:rtl w:val="true"/>
        </w:rPr>
        <w:t xml:space="preserve">{ </w:t>
      </w:r>
      <w:r>
        <w:rPr>
          <w:b/>
          <w:b/>
          <w:bCs/>
          <w:sz w:val="28"/>
          <w:sz w:val="28"/>
          <w:szCs w:val="28"/>
          <w:rtl w:val="true"/>
        </w:rPr>
        <w:t xml:space="preserve">أَنَّ أَبَا هُرَيْرَةَ مَرَّ بِقَوْمٍ بَيْنَ أَيْدِيهِمْ شَاةٌ مَصْلِيَّةٌ فَدَعَوْهُ فَأَبَى أَنْ يَأْكُلَ مِنْهَا وَقَالَ </w:t>
      </w:r>
      <w:r>
        <w:rPr>
          <w:b/>
          <w:bCs/>
          <w:sz w:val="28"/>
          <w:szCs w:val="28"/>
          <w:rtl w:val="true"/>
        </w:rPr>
        <w:t xml:space="preserve">: </w:t>
      </w:r>
      <w:r>
        <w:rPr>
          <w:b/>
          <w:b/>
          <w:bCs/>
          <w:sz w:val="28"/>
          <w:sz w:val="28"/>
          <w:szCs w:val="28"/>
          <w:rtl w:val="true"/>
        </w:rPr>
        <w:t xml:space="preserve">خَرَجَ رَسُولُ اللَّهِ صلى الله عليه وسلم مِنْ الدُّنْيَا وَلَمْ يَشْبَعْ مِنْ خُبْزِ الشَّعِيرِ </w:t>
      </w:r>
      <w:r>
        <w:rPr>
          <w:b/>
          <w:bCs/>
          <w:sz w:val="28"/>
          <w:szCs w:val="28"/>
          <w:rtl w:val="true"/>
        </w:rPr>
        <w:t xml:space="preserve">} </w:t>
      </w:r>
      <w:r>
        <w:rPr>
          <w:b/>
          <w:b/>
          <w:bCs/>
          <w:sz w:val="28"/>
          <w:sz w:val="28"/>
          <w:szCs w:val="28"/>
          <w:rtl w:val="true"/>
        </w:rPr>
        <w:t xml:space="preserve">وَهَذَا يَقْتَضِي أَنَّهُ لَمْ يَكُنْ يَشْبَعُ مِنْ أَقَلِّ الْأَقْوَاتِ وَهُوَ الشَّعِيرُ وَيَحْتَمِلُ أَنْ يُرِيدَ أَنَّهُ لَمْ يُوجَدْ مِنْهُ شِبَعٌ فِي يَوْمٍ مِنْ الْأَيَّامِ وَأَنَّهُ كَانَ فِي وَقْتِ الْغِنَى وَالْيَسَارِ لَا يَشْبَعُ بَلْ يَقْتَصِرُ عَلَى مَا دُونَ الشِّبَعِ وَيُؤْثِرُ بِمَا كَانَ يُبْلِغُهُ الشِّبَعَ لَوْ تَنَاوَلَهُ وَيَحْتَمِلُ أَنْ يُرِيدَ أَنَّهُ لَمْ يَكُنْ يَشْبَعُ مِنْهُ فِي الْجُمْلَةِ وَإِنْ كَانَ قَدْ وُجِدَ مِنْهُ الشِّبَعُ فِي بَعْضِ الْأَيَّامِ وَلِذَلِكَ يُقَالُ فُلَانٌ جَائِعٌ إذَا وُصِفَ بِذَلِكَ فِي غَالِبِ أَمْرِ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أَبِي طَلْحَةَ فَهَلْ عِنْدَك مِنْ شَيْءٍ عَلَى وَجْهِ الْتِمَاسِ مَا يُهْدِيهِ إلَى النَّبِيِّ صلى الله عليه وسلم لِيُمْسِكَ بِهِ رَمَقَهُ وَيُقَلِّلَ مِنْ ضَعْفِهِ وَهَذَا يَدُلُّ عَلَى قِلَّةِ مَا عِنْدَ أَبِي طَلْحَةَ مِنْ ذَلِكَ وَلَوْ كَانَ عِنْدَهُ كَثِيرٌ مِنْ الْقُوتِ لَمَا احْتَاجَ أَنْ يَسْأَلَهَا هَلْ عِنْدَهَا شَيْءٌ أَمْ لَا هَذَا عَلَى أَنَّهُ كَانَ أَكْثَرَ الْأَنْصَارِ مَالًا وَنَخْلًا وَيَقْتَضِي ذَلِكَ أَنَّهَا كَانَتْ سَنَةَ شِدَّةٍ شَامِلَةٍ فَقَالَتْ لَهُ أُمُّ سُلَيْمٍ نَعَمْ وَأَخْرَجَتْ أَقْرَاصًا مِنْ شَعِيرٍ وَذَلِكَ أَفْضَلُ مَا كَانَ عِنْدَهَا يُسْتَدَلُّ عَلَى ذَلِكَ بِأَنَّهَا كَانَتْ لَا تُرْسِلُ إلَى النَّبِيِّ صلى الله عليه وسلم إلَّا أَفْضَلَ مَا عِنْدَهَا </w:t>
      </w:r>
      <w:r>
        <w:rPr>
          <w:b/>
          <w:bCs/>
          <w:sz w:val="28"/>
          <w:szCs w:val="28"/>
          <w:rtl w:val="true"/>
        </w:rPr>
        <w:t xml:space="preserve">; </w:t>
      </w:r>
      <w:r>
        <w:rPr>
          <w:b/>
          <w:b/>
          <w:bCs/>
          <w:sz w:val="28"/>
          <w:sz w:val="28"/>
          <w:szCs w:val="28"/>
          <w:rtl w:val="true"/>
        </w:rPr>
        <w:t xml:space="preserve">وَلِأَنَّ الْعَرَبَ كَانَتْ تَتَفَاخَرُ بِحُسْنِ الْقِرَى وَسَعَتِهِ وَأَرْسَلَتْ بِهَذَا إلَى الْمَسْجِدِ حَيْثُ كَانَ النَّبِيُّ صلى الله عليه وسلم بِحَضْرَةِ النَّاسِ فَلَمْ يَكُنْ يُرْسِلُ إلَّا بِمَا يُمْدَحُ بِهِ دُونَ مَا يُذَمُّ بِهِ وَقَدْ تَنَاوَلَتْ ذَلِكَ بِأَفْضَلِ مَا أَمْكَنَهَا بِأَنْ لَفَّتْ أَقْرَاصَ الشَّعِيرِ بِخِمَارٍ وَرَدَّتْ أَنَسًا بِبَعْضِهِ لِأَنَّ كُلَّ مُهْدٍ يُحِبُّ أَنْ يُجَمِّلَ هَدِيَّتَهُ وَيُحَسِّنَهَا وَيُلْبِسَهَا أَفْضَلَ مَا يَقْدِرُ عَلَيْهِ وَإِنْ كَانَ ذَلِكَ يُرَدُّ إلَيْهِ وَقَدْ قَالَ عِيسَى بْنُ دِينَارٍ فِي الْمُزَنِيَّةِ أَرَاهُ كَانَ مِنْ صُوفٍ </w:t>
      </w:r>
      <w:r>
        <w:rPr>
          <w:b/>
          <w:bCs/>
          <w:sz w:val="28"/>
          <w:szCs w:val="28"/>
          <w:rtl w:val="true"/>
        </w:rPr>
        <w:t xml:space="preserve">, </w:t>
      </w:r>
      <w:r>
        <w:rPr>
          <w:b/>
          <w:b/>
          <w:bCs/>
          <w:sz w:val="28"/>
          <w:sz w:val="28"/>
          <w:szCs w:val="28"/>
          <w:rtl w:val="true"/>
        </w:rPr>
        <w:t xml:space="preserve">أَوْ كَتَّانٍ وَلَمْ يَكُنْ مِنْ حَرِيرٍ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وَجَدْت رَسُولَ اللَّهِ صلى الله عليه وسلم جَالِسًا فِي الْمَسْجِدِ وَمَعَهُ النَّاسُ يَقْتَضِي أَنَّهَا خَصَّتْهُ بِهَذِهِ الْهَدِيَّةِ دُونَ أَنْ تُرْسِلَهَا إلَى دَارٍ مِنْ دُورِ نِسَائِهِ وَيَحْتَمِلُ أَنْ يَكُونَ ذَلِكَ لِمَا عَلِمَتْ مِنْ شُمُولِ الْمَجَاعَةِ لِجَمِيعِ أَزْوَاجِهِ فَوَصَلَ ذَلِكَ إلَيْهِ لِيَصْرِفَ مَا فَضَلَ عَنْهُ مِنْ ذَلِكَ حَيْثُ شَاءَ مِنْ الْمُوَاسَاةِ أَوْ إيثَارِ مَنْ رَأَى إيثَارَهُ فَلَمَّا رَأَى رَسُولُ اللَّهِ صلى الله عليه وسلم قِيَامَ أَنَسٍ عَلَيْهِمْ عَلَى تِلْكَ الْحَالِ تَوَهَّمَ مَا أَتَى بِهِ فَسَأَلَ عَنْهُ تَحَقُّقًا لَهُ فَلَمَّا أَخْبَرَهُ بِهِ قَالَ لِمَنْ مَعَهُ مِنْ النَّاسِ قُومُوا وَإِنْ كَانَ قَدْ عَلِمَ أَنَّ مَا يَحْمِلُهُ أَنَسٌ تَحْتَ يَدِهِ مِنْ الْخُبْزِ لَا يَكْفِي الْعَدَدَ الْيَسِيرَ مِنْهُمْ مَعَ الْمَجَاعَةِ وَشِدَّةِ الْحَالِ فَكَيْفَ بِأَنْ يَفْضُلَ عَنْ جَمِيعِهِمْ وَلَا يُمْكِنُ أَنْ يَنْتَقِلَ عَنْ الْمَعْلُومِ الْمُعْتَادِ فِي ذَلِكَ إلَّا بِوَحْيٍ يَعْلَمُ بِهِ أَنَّهُ سَيَكْفِي ذَلِكَ الْيَسِيرُ جَمِيعَهُمْ وَلَوْ جَرَى فِيهِ عَلَى  الْمَعْهُودِ وَقَسَمَهُ بَيْنَهُمْ لَمَا أَصَابَ كُلَّ وَاحِدٍ مِنْهُمْ إلَّا قَدْرٌ يَسِيرٌ لَا يَكَادُ يَنْتَفِعُ بِهِ إلَّا الْمَنْفَعَةَ الْيَسِيرَةَ الَّتِي لَا تُذْهِبُ جُوعًا وَلَا تَرْتَجِعُ قُوَّةً </w:t>
      </w:r>
      <w:r>
        <w:rPr>
          <w:b/>
          <w:bCs/>
          <w:sz w:val="28"/>
          <w:szCs w:val="28"/>
          <w:rtl w:val="true"/>
        </w:rPr>
        <w:t xml:space="preserve">. </w:t>
      </w:r>
      <w:r>
        <w:rPr>
          <w:b/>
          <w:b/>
          <w:bCs/>
          <w:sz w:val="28"/>
          <w:sz w:val="28"/>
          <w:szCs w:val="28"/>
          <w:rtl w:val="true"/>
        </w:rPr>
        <w:t xml:space="preserve">وَقَدْ رَوَى هَذَا الْحَدِيثَ عَمْرُو بْنُ يَحْيَى عَنْ أَبِيهِ عَنْ أَنَسٍ فَقَالَ فِيهِ </w:t>
      </w:r>
      <w:r>
        <w:rPr>
          <w:b/>
          <w:bCs/>
          <w:sz w:val="28"/>
          <w:szCs w:val="28"/>
          <w:rtl w:val="true"/>
        </w:rPr>
        <w:t xml:space="preserve">{ </w:t>
      </w:r>
      <w:r>
        <w:rPr>
          <w:b/>
          <w:b/>
          <w:bCs/>
          <w:sz w:val="28"/>
          <w:sz w:val="28"/>
          <w:szCs w:val="28"/>
          <w:rtl w:val="true"/>
        </w:rPr>
        <w:t xml:space="preserve">فَقَامَ أَبُو طَلْحَةَ عَلَى الْبَابِ حَتَّى أَتَى رَسُولَ اللَّهِ صلى الله عليه وسلم فَقَالَ </w:t>
      </w:r>
      <w:r>
        <w:rPr>
          <w:b/>
          <w:bCs/>
          <w:sz w:val="28"/>
          <w:szCs w:val="28"/>
          <w:rtl w:val="true"/>
        </w:rPr>
        <w:t xml:space="preserve">: </w:t>
      </w:r>
      <w:r>
        <w:rPr>
          <w:b/>
          <w:b/>
          <w:bCs/>
          <w:sz w:val="28"/>
          <w:sz w:val="28"/>
          <w:szCs w:val="28"/>
          <w:rtl w:val="true"/>
        </w:rPr>
        <w:t xml:space="preserve">يَا رَسُولَ اللَّهِ إنَّمَا كَانَ شَيْءٌ يَسِيرٌ قَالَ </w:t>
      </w:r>
      <w:r>
        <w:rPr>
          <w:b/>
          <w:bCs/>
          <w:sz w:val="28"/>
          <w:szCs w:val="28"/>
          <w:rtl w:val="true"/>
        </w:rPr>
        <w:t xml:space="preserve">: </w:t>
      </w:r>
      <w:r>
        <w:rPr>
          <w:b/>
          <w:b/>
          <w:bCs/>
          <w:sz w:val="28"/>
          <w:sz w:val="28"/>
          <w:szCs w:val="28"/>
          <w:rtl w:val="true"/>
        </w:rPr>
        <w:t xml:space="preserve">نَعْلَمُهُ فَإِنَّ اللَّهَ سَيَجْعَلُ فِيهِ الْبَرَكَةَ </w:t>
      </w:r>
      <w:r>
        <w:rPr>
          <w:b/>
          <w:bCs/>
          <w:sz w:val="28"/>
          <w:szCs w:val="28"/>
          <w:rtl w:val="true"/>
        </w:rPr>
        <w:t xml:space="preserve">} .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إِنَّمَا سَاغَ لِرَسُولِ اللَّهِ صلى الله عليه وسلم أَنْ يَحْمِلَ الْقَوْمَ إلَى طَعَامِ أَبِي طَلْحَةَ وَإِنْ كَانَ لَمْ يَأْذَنْ لَهُ فِي ذَلِكَ وَقَدْ دَعَاهُ أَبُو شُعَيْبٍ خَامِسَ خَمْسَةٍ لِطَعَامٍ فَتَبِعَهُمْ رَجُلٌ فَقَالَ النَّبِيُّ صلى الله عليه وسلم </w:t>
      </w:r>
      <w:r>
        <w:rPr>
          <w:b/>
          <w:bCs/>
          <w:sz w:val="28"/>
          <w:szCs w:val="28"/>
          <w:rtl w:val="true"/>
        </w:rPr>
        <w:t xml:space="preserve">: </w:t>
      </w:r>
      <w:r>
        <w:rPr>
          <w:b/>
          <w:b/>
          <w:bCs/>
          <w:sz w:val="28"/>
          <w:sz w:val="28"/>
          <w:szCs w:val="28"/>
          <w:rtl w:val="true"/>
        </w:rPr>
        <w:t xml:space="preserve">إنَّ هَذَا تَبَعٌ فَإِنْ شِئْت أَذِنْت لَهُ وَإِنْ شِئْت تَرَكْته فَقَالَ أَبُو شُعَيْبٍ قَدْ أَذِنْت لَهُ وَقَدْ قَالَ بَعْضُ النَّاسِ </w:t>
      </w:r>
      <w:r>
        <w:rPr>
          <w:b/>
          <w:bCs/>
          <w:sz w:val="28"/>
          <w:szCs w:val="28"/>
          <w:rtl w:val="true"/>
        </w:rPr>
        <w:t xml:space="preserve">: </w:t>
      </w:r>
      <w:r>
        <w:rPr>
          <w:b/>
          <w:b/>
          <w:bCs/>
          <w:sz w:val="28"/>
          <w:sz w:val="28"/>
          <w:szCs w:val="28"/>
          <w:rtl w:val="true"/>
        </w:rPr>
        <w:t xml:space="preserve">إنَّ النَّبِيَّ صلى الله عليه وسلم فَعَلَ ذَلِكَ فِي قِصَّةِ أَبِي طَلْحَةَ لَمَّا عَلِمَ مِنْ أَبِي طَلْحَةَ أَنَّهُ يَسُرُّهُ ذَلِكَ وَهَذَا وَإِنْ كَانَ مُحْتَمَلًا فَغَيْرُهُ أَظْهَرُ مِنْهُ </w:t>
      </w:r>
      <w:r>
        <w:rPr>
          <w:b/>
          <w:bCs/>
          <w:sz w:val="28"/>
          <w:szCs w:val="28"/>
          <w:rtl w:val="true"/>
        </w:rPr>
        <w:t xml:space="preserve">; </w:t>
      </w:r>
      <w:r>
        <w:rPr>
          <w:b/>
          <w:b/>
          <w:bCs/>
          <w:sz w:val="28"/>
          <w:sz w:val="28"/>
          <w:szCs w:val="28"/>
          <w:rtl w:val="true"/>
        </w:rPr>
        <w:t xml:space="preserve">لِأَنَّهُ إنْ كَانَ قَدْ عَلِمَ أَنَّ أَبَا طَلْحَةَ يَسُرُّهُ أَنْ يَحْمِلَ إلَيْهِ سَبْعِينَ </w:t>
      </w:r>
      <w:r>
        <w:rPr>
          <w:b/>
          <w:bCs/>
          <w:sz w:val="28"/>
          <w:szCs w:val="28"/>
          <w:rtl w:val="true"/>
        </w:rPr>
        <w:t xml:space="preserve">, </w:t>
      </w:r>
      <w:r>
        <w:rPr>
          <w:b/>
          <w:b/>
          <w:bCs/>
          <w:sz w:val="28"/>
          <w:sz w:val="28"/>
          <w:szCs w:val="28"/>
          <w:rtl w:val="true"/>
        </w:rPr>
        <w:t xml:space="preserve">أَوْ ثَمَانِينَ رَجُلًا فَقَدْ كَانَ أَبُو شُعَيْبٍ مِنْ أَهْلِ الدِّينِ وَالْفَضْلِ وَكَانَ يَعْلَمُ مِنْهُ أَنَّهُ يَسُرُّهُ زِيَادَةُ وَاحِدٍ كَمَا فَعَلَ لَكِنَّهُ جَرَى فِي ذَلِكَ عَلَى مَا سَنَّهُ لِأُمَّتِهِ بَعْدَهُ لَمَّا كَانَتْ حَالُهُ تُشَارِكُهُمْ فِيهَا </w:t>
      </w:r>
      <w:r>
        <w:rPr>
          <w:b/>
          <w:bCs/>
          <w:sz w:val="28"/>
          <w:szCs w:val="28"/>
          <w:rtl w:val="true"/>
        </w:rPr>
        <w:t xml:space="preserve">. </w:t>
      </w:r>
      <w:r>
        <w:rPr>
          <w:b/>
          <w:b/>
          <w:bCs/>
          <w:sz w:val="28"/>
          <w:sz w:val="28"/>
          <w:szCs w:val="28"/>
          <w:rtl w:val="true"/>
        </w:rPr>
        <w:t xml:space="preserve">وَأَمَّا قِصَّةُ أَبِي طَلْحَةَ فَتَحْتَمِلُ وَجْهَيْنِ </w:t>
      </w:r>
      <w:r>
        <w:rPr>
          <w:b/>
          <w:bCs/>
          <w:sz w:val="28"/>
          <w:szCs w:val="28"/>
          <w:rtl w:val="true"/>
        </w:rPr>
        <w:t xml:space="preserve">: </w:t>
      </w:r>
      <w:r>
        <w:rPr>
          <w:b/>
          <w:b/>
          <w:bCs/>
          <w:sz w:val="28"/>
          <w:sz w:val="28"/>
          <w:szCs w:val="28"/>
          <w:rtl w:val="true"/>
        </w:rPr>
        <w:t xml:space="preserve">أَحَدُهُمَا </w:t>
      </w:r>
      <w:r>
        <w:rPr>
          <w:b/>
          <w:bCs/>
          <w:sz w:val="28"/>
          <w:szCs w:val="28"/>
          <w:rtl w:val="true"/>
        </w:rPr>
        <w:t xml:space="preserve">: </w:t>
      </w:r>
      <w:r>
        <w:rPr>
          <w:b/>
          <w:b/>
          <w:bCs/>
          <w:sz w:val="28"/>
          <w:sz w:val="28"/>
          <w:szCs w:val="28"/>
          <w:rtl w:val="true"/>
        </w:rPr>
        <w:t xml:space="preserve">أَنَّ الْبَرَكَةَ فِي الطَّعَامِ الَّتِي بِهَا كَفَى الْعَدَدَ الْكَثِيرَ لَمْ تَكُنْ مِنْ قِبَلِ أَبِي طَلْحَةَ وَإِنَّمَا كَانَتْ مِنْ عِنْدِ اللَّهِ عَزَّ وَجَلَّ وَإِنَّمَا أَجْرَى اللَّهُ </w:t>
      </w:r>
      <w:r>
        <w:rPr>
          <w:b/>
          <w:bCs/>
          <w:sz w:val="28"/>
          <w:szCs w:val="28"/>
          <w:rtl w:val="true"/>
        </w:rPr>
        <w:t xml:space="preserve">- </w:t>
      </w:r>
      <w:r>
        <w:rPr>
          <w:b/>
          <w:b/>
          <w:bCs/>
          <w:sz w:val="28"/>
          <w:sz w:val="28"/>
          <w:szCs w:val="28"/>
          <w:rtl w:val="true"/>
        </w:rPr>
        <w:t xml:space="preserve">تَعَالَى </w:t>
      </w:r>
      <w:r>
        <w:rPr>
          <w:b/>
          <w:bCs/>
          <w:sz w:val="28"/>
          <w:szCs w:val="28"/>
          <w:rtl w:val="true"/>
        </w:rPr>
        <w:t xml:space="preserve">- </w:t>
      </w:r>
      <w:r>
        <w:rPr>
          <w:b/>
          <w:b/>
          <w:bCs/>
          <w:sz w:val="28"/>
          <w:sz w:val="28"/>
          <w:szCs w:val="28"/>
          <w:rtl w:val="true"/>
        </w:rPr>
        <w:t xml:space="preserve">عَلَى يَدِ رَسُولِ اللَّهِ صلى الله عليه وسلم الْبَرَكَةَ فَكَانَ أَحَقَّ النَّاسِ بِهَا وَمَا كَانَ لِأَبِي طَلْحَةَ فِيهَا إلَّا أَنْ يَخْتَصَّ بِذَلِكَ بِمَنْزِلِهِ لَمَّا كَانَ سَبَبَهَا وَهَذِهِ بَرَكَةٌ خُصَّ بِهَا يُعْلَمُ أَنَّ كُلَّ مُؤْمِنٍ يَرْغَبُ فِيهَا وَيَحْرِصُ عَلَيْهَا إذَا تَفَضَّلَ اللَّهُ بِهَا وَقَدْ دَعَا أَهْلَ الْخَنْدَقِ وَهُمْ أَلْفٌ فِي رِوَايَةِ سَعِيدِ بْنِ جُبَيْرٍ عَنْ جَابِرٍ إلَى صَاعِ بَعِيرٍ وَبَهِيمَةٍ صَنَعَهَا جَابِرُ بْنُ عَبْدِ اللَّهِ رضي الله عنه وَقَالَ لَهُ </w:t>
      </w:r>
      <w:r>
        <w:rPr>
          <w:b/>
          <w:bCs/>
          <w:sz w:val="28"/>
          <w:szCs w:val="28"/>
          <w:rtl w:val="true"/>
        </w:rPr>
        <w:t xml:space="preserve">: </w:t>
      </w:r>
      <w:r>
        <w:rPr>
          <w:b/>
          <w:b/>
          <w:bCs/>
          <w:sz w:val="28"/>
          <w:sz w:val="28"/>
          <w:szCs w:val="28"/>
          <w:rtl w:val="true"/>
        </w:rPr>
        <w:t xml:space="preserve">تَعَالَ أَنْتَ وَنَفَرٌ مَعَك </w:t>
      </w:r>
      <w:r>
        <w:rPr>
          <w:b/>
          <w:bCs/>
          <w:sz w:val="28"/>
          <w:szCs w:val="28"/>
          <w:rtl w:val="true"/>
        </w:rPr>
        <w:t xml:space="preserve">, </w:t>
      </w:r>
      <w:r>
        <w:rPr>
          <w:b/>
          <w:b/>
          <w:bCs/>
          <w:sz w:val="28"/>
          <w:sz w:val="28"/>
          <w:szCs w:val="28"/>
          <w:rtl w:val="true"/>
        </w:rPr>
        <w:t xml:space="preserve">وَأَعْلَمَهُ بِقَدْرِ مَا صَنَعَ وَلَمْ يَسْتَأْذِنْ فِي ذَلِكَ جَابِرًا لَمَّا كَانَ الَّذِي يَكْفِي أَهْلَ الْخَنْدَقِ لَيْسَ مِنْ عِنْدِ جَابِرٍ وَإِنَّمَا هِيَ بَرَكَةٌ تَفَضَّلَ اللَّهُ بِهَا عَلَى رَسُولِ اللَّهِ صلى الله عليه وسلم وَأَكْرَمَهُ اللَّهُ بِهَا وَخَصَّ بِهَا مَنْزِلَ جَابِرٍ لَمَّا كَانَ سَبَبُهَا مِنْ عِنْدِهِ وَيَحْتَمِلُ أَنْ تَكُونَ قِصَّةُ أَبِي طَلْحَةَ أَنَّ الْأَقْرَاصَ الَّتِي دَعَا إلَيْهَا رَسُولُ اللَّهِ صلى الله عليه وسلم الْمُؤْمِنِينَ قَدْ كَانَتْ أُهْدِيَتْ لَهُ وَمَلَكَهَا بِالْقَبُولِ فَإِنَّمَا دَعَا صلى الله عليه وسلم أَصْحَابَهُ إلَى طَعَامٍ قَدْ مَلَكَهُ لَا يَحْتَاجُ فِيهِ إلَى إذْنِ أَبِي طَلْحَةَ وَلَا غَيْرِهِ عَلَى أَنَّهُ قَدْ رَوَى سُفْيَانُ بْنُ أَبِي رَبِيعَةَ عَنْ أَنَسِ بْنِ مَالِكٍ أَنَّ أُمَّ سُلَيْمٍ جَشَّتْ مُدَّيْنِ مِنْ شَعِيرٍ وَجَعَلَتْ مِنْهُ قَطِيفَةً وَعَصَرَتْ عَلَيْهِ عُكَّةً </w:t>
      </w:r>
      <w:r>
        <w:rPr>
          <w:b/>
          <w:bCs/>
          <w:sz w:val="28"/>
          <w:szCs w:val="28"/>
          <w:rtl w:val="true"/>
        </w:rPr>
        <w:t xml:space="preserve">, </w:t>
      </w:r>
      <w:r>
        <w:rPr>
          <w:b/>
          <w:b/>
          <w:bCs/>
          <w:sz w:val="28"/>
          <w:sz w:val="28"/>
          <w:szCs w:val="28"/>
          <w:rtl w:val="true"/>
        </w:rPr>
        <w:t xml:space="preserve">ثُمَّ بَعَثَتْنِي إلَى النَّبِيِّ صلى الله عليه وسلم فَدَعَوْته قَالَ </w:t>
      </w:r>
      <w:r>
        <w:rPr>
          <w:b/>
          <w:bCs/>
          <w:sz w:val="28"/>
          <w:szCs w:val="28"/>
          <w:rtl w:val="true"/>
        </w:rPr>
        <w:t xml:space="preserve">: </w:t>
      </w:r>
      <w:r>
        <w:rPr>
          <w:b/>
          <w:b/>
          <w:bCs/>
          <w:sz w:val="28"/>
          <w:sz w:val="28"/>
          <w:szCs w:val="28"/>
          <w:rtl w:val="true"/>
        </w:rPr>
        <w:t xml:space="preserve">وَمَنْ مَعِي فَجِئْت فَقُلْت </w:t>
      </w:r>
      <w:r>
        <w:rPr>
          <w:b/>
          <w:bCs/>
          <w:sz w:val="28"/>
          <w:szCs w:val="28"/>
          <w:rtl w:val="true"/>
        </w:rPr>
        <w:t xml:space="preserve">: </w:t>
      </w:r>
      <w:r>
        <w:rPr>
          <w:b/>
          <w:b/>
          <w:bCs/>
          <w:sz w:val="28"/>
          <w:sz w:val="28"/>
          <w:szCs w:val="28"/>
          <w:rtl w:val="true"/>
        </w:rPr>
        <w:t xml:space="preserve">إنَّهُ يَقُولُ وَمَنْ مَعِي فَخَرَجَ أَبُو طَلْحَةَ فَقَالَ </w:t>
      </w:r>
      <w:r>
        <w:rPr>
          <w:b/>
          <w:bCs/>
          <w:sz w:val="28"/>
          <w:szCs w:val="28"/>
          <w:rtl w:val="true"/>
        </w:rPr>
        <w:t xml:space="preserve">: </w:t>
      </w:r>
      <w:r>
        <w:rPr>
          <w:b/>
          <w:b/>
          <w:bCs/>
          <w:sz w:val="28"/>
          <w:sz w:val="28"/>
          <w:szCs w:val="28"/>
          <w:rtl w:val="true"/>
        </w:rPr>
        <w:t xml:space="preserve">يَا رَسُولَ اللَّهِ إنَّمَا هُوَ شَيْءٌ صَنَعَتْهُ أُمُّ سُلَيْمٍ </w:t>
      </w:r>
      <w:r>
        <w:rPr>
          <w:b/>
          <w:bCs/>
          <w:sz w:val="28"/>
          <w:szCs w:val="28"/>
          <w:rtl w:val="true"/>
        </w:rPr>
        <w:t xml:space="preserve">. </w:t>
      </w:r>
      <w:r>
        <w:rPr>
          <w:b/>
          <w:b/>
          <w:bCs/>
          <w:sz w:val="28"/>
          <w:sz w:val="28"/>
          <w:szCs w:val="28"/>
          <w:rtl w:val="true"/>
        </w:rPr>
        <w:t xml:space="preserve">وَقَدْ ذَكَرَ عَبْدُ الرَّحْمَنِ بْنُ أَبِي لَيْلَى فِي رِوَايَتِهِ هَذَا الْحَدِيثَ عَنْ أَنَسِ بْنِ مَالِكٍ فَأَكَلُوا حَتَّى فَضَلَ ذَلِكَ الثَّمَانِينَ رَجُلًا </w:t>
      </w:r>
      <w:r>
        <w:rPr>
          <w:b/>
          <w:bCs/>
          <w:sz w:val="28"/>
          <w:szCs w:val="28"/>
          <w:rtl w:val="true"/>
        </w:rPr>
        <w:t xml:space="preserve">, </w:t>
      </w:r>
      <w:r>
        <w:rPr>
          <w:b/>
          <w:b/>
          <w:bCs/>
          <w:sz w:val="28"/>
          <w:sz w:val="28"/>
          <w:szCs w:val="28"/>
          <w:rtl w:val="true"/>
        </w:rPr>
        <w:t xml:space="preserve">ثُمَّ أَكَلَ النَّبِيُّ صلى الله عليه وسلم بَعْدَ ذَلِكَ وَأَهْلُ الْبَيْتِ وَتَرَكُوا سُؤْرًا وَفِي رِوَايَةِ سَعْدِ بْنِ سَعِيدٍ عَنْ أَنَسٍ حَتَّى إذَا لَمْ يَبْقَ مِنْهُمْ أَحَدٌ إلَّا دَخَلَ فَأَكَلَ حَتَّى شَبِعَ </w:t>
      </w:r>
      <w:r>
        <w:rPr>
          <w:b/>
          <w:bCs/>
          <w:sz w:val="28"/>
          <w:szCs w:val="28"/>
          <w:rtl w:val="true"/>
        </w:rPr>
        <w:t xml:space="preserve">, </w:t>
      </w:r>
      <w:r>
        <w:rPr>
          <w:b/>
          <w:b/>
          <w:bCs/>
          <w:sz w:val="28"/>
          <w:sz w:val="28"/>
          <w:szCs w:val="28"/>
          <w:rtl w:val="true"/>
        </w:rPr>
        <w:t xml:space="preserve">ثُمَّ هَيَّأَهَا فَإِذَا هِيَ مِثْلُهَا حِينَ أَكَلُوا مِنْهَ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أَبِي طَلْحَةَ يَا أُمَّ سُلَيْمٍ قَدْ جَاءَ رَسُولُ اللَّهِ صلى الله عليه وسلم بِالنَّاسِ وَلَيْسَ عِنْدَنَا مِنْ الطَّعَامِ مَا نُطْعِمُهُمْ يَقْتَضِي إشْفَاقَهُ مِنْ قِلَّةِ طَعَامِهِ مَعَ كَثْرَةِ مَنْ أَتَى مَعَ النَّبِيِّ صلى الله عليه وسلم وَكَانَ مِمَّا يَشُقُّ عَلَيْهِمْ أَنْ يَقِلَّ طَعَامُهُمْ عَنْ أَكْلِهِ فَقَالَتْ أُمُّ سُلَيْمٍ </w:t>
      </w:r>
      <w:r>
        <w:rPr>
          <w:b/>
          <w:bCs/>
          <w:sz w:val="28"/>
          <w:szCs w:val="28"/>
          <w:rtl w:val="true"/>
        </w:rPr>
        <w:t xml:space="preserve">: </w:t>
      </w:r>
      <w:r>
        <w:rPr>
          <w:b/>
          <w:b/>
          <w:bCs/>
          <w:sz w:val="28"/>
          <w:sz w:val="28"/>
          <w:szCs w:val="28"/>
          <w:rtl w:val="true"/>
        </w:rPr>
        <w:t xml:space="preserve">اللَّهُ وَرَسُولُهُ أَعْلَمُ </w:t>
      </w:r>
      <w:r>
        <w:rPr>
          <w:b/>
          <w:bCs/>
          <w:sz w:val="28"/>
          <w:szCs w:val="28"/>
          <w:rtl w:val="true"/>
        </w:rPr>
        <w:t xml:space="preserve">, </w:t>
      </w:r>
      <w:r>
        <w:rPr>
          <w:b/>
          <w:b/>
          <w:bCs/>
          <w:sz w:val="28"/>
          <w:sz w:val="28"/>
          <w:szCs w:val="28"/>
          <w:rtl w:val="true"/>
        </w:rPr>
        <w:t xml:space="preserve">مَعْنَاهُ أَنَّهُ قَدْ رَأَى قَدْرَ الطَّعَامِ وَرَأَى قَدْرَ مَنْ يَأْتِي مَعَهُ مِنْ النَّاسِ وَلَيْسَ ذَلِكَ إلَّا لِمَعْنًى يَرْجُوهُ مِنْ عِنْدِ اللَّهِ تَبَارَكَ وَتَعَالَى وَتَلَقِّي أَبِي طَلْحَةَ النَّبِيَّ صلى الله عليه وسلم مِنْ حُسْنِ الْأَخْلَاقِ وَالْبِرِّ بِالضَّيْفِ الْقَادِ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يَا أُمَّ سُلَيْمٍ هَلُمِّي مَا عِنْدَك يَحْتَمِلُ أَنْ يُرِيدَ بِهِ الْأَقْرَاصَ الَّتِي دَعَا بِهَا أَنَسٌ وَيَحْتَمِلُ أَنْ يُرِيدَ مَا عِنْدَهَا مِنْ إدَامٍ تَأْدِمُهُ بِهِ إلَّا أَنَّ قَوْلَ أَنَسٍ فَأَتَتْ بِذَلِكَ الْخُبْزِ ظَاهِرُهُ أَنَّ السُّؤَالَ كَانَ عَنْهُ فَأَمَرَ بِهِ رَسُولُ اللَّهِ صلى الله عليه وسلم فَفُتَّ يَحْتَمِلُ أَنْ يَقْصِدَ بِذَلِكَ بَرَكَةَ الثَّرِيدِ وَأَنَّهُ  أَبْرَكُ مِنْ غَيْرِهِ وَعَصَرَتْ عَلَيْهِ أُمُّ سُلَيْمٍ عُكَّةً لَهَا فَأَدَمَتْهُ </w:t>
      </w:r>
      <w:r>
        <w:rPr>
          <w:b/>
          <w:bCs/>
          <w:sz w:val="28"/>
          <w:szCs w:val="28"/>
          <w:rtl w:val="true"/>
        </w:rPr>
        <w:t xml:space="preserve">, </w:t>
      </w:r>
      <w:r>
        <w:rPr>
          <w:b/>
          <w:b/>
          <w:bCs/>
          <w:sz w:val="28"/>
          <w:sz w:val="28"/>
          <w:szCs w:val="28"/>
          <w:rtl w:val="true"/>
        </w:rPr>
        <w:t xml:space="preserve">ثُمَّ قَالَ رَسُولُ اللَّهِ صلى الله عليه وسلم مَا شَاءَ اللَّهُ أَنْ يَقُولَ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مِنْ الدُّعَاءِ فِيهِ بِالْبَرَكَةِ وَالذِّكْرِ لِلَّهِ عَزَّ وَجَلَّ مِمَّا انْفَرَدَ بِعِلْمِهِ الَّذِي يَعْلَمُ السِّرَّ وَأَخْفَى وَذَلِكَ يَقْتَضِي أَنَّ النَّبِيَّ صلى الله عليه وسلم لَمْ يَجْهَرْ بِ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ائْذَنْ لِعَشَرَةٍ لَمَّا كَانَ عَدَدُهُمْ مِنْ الْكَثْرَةِ بِحَيْثُ لَا يَكَادُ أَنْ يَحْمِلَهُمْ مَوْضِعٌ عَلَى حَالَةِ الْأَكْلِ لَا سِيَّمَا مِنْ صَحْفَةٍ وَاحِدَةٍ وَدَعَا مِنْ الْقَوْمِ بِعَدَدٍ يَحْتَمِلُ ذَلِكَ </w:t>
      </w:r>
      <w:r>
        <w:rPr>
          <w:b/>
          <w:bCs/>
          <w:sz w:val="28"/>
          <w:szCs w:val="28"/>
          <w:rtl w:val="true"/>
        </w:rPr>
        <w:t xml:space="preserve">, </w:t>
      </w:r>
      <w:r>
        <w:rPr>
          <w:b/>
          <w:b/>
          <w:bCs/>
          <w:sz w:val="28"/>
          <w:sz w:val="28"/>
          <w:szCs w:val="28"/>
          <w:rtl w:val="true"/>
        </w:rPr>
        <w:t xml:space="preserve">ثُمَّ بَعْدَ ذَلِكَ بِعَشَرَةٍ حَتَّى أَكَلَ الْقَوْمُ كُلُّهُمْ وَشَبِعُوا وَهَذَا دَلِيلٌ عَلَى جَوَازِ الشِّبَعِ قَالَ </w:t>
      </w:r>
      <w:r>
        <w:rPr>
          <w:b/>
          <w:bCs/>
          <w:sz w:val="28"/>
          <w:szCs w:val="28"/>
          <w:rtl w:val="true"/>
        </w:rPr>
        <w:t xml:space="preserve">: </w:t>
      </w:r>
      <w:r>
        <w:rPr>
          <w:b/>
          <w:b/>
          <w:bCs/>
          <w:sz w:val="28"/>
          <w:sz w:val="28"/>
          <w:szCs w:val="28"/>
          <w:rtl w:val="true"/>
        </w:rPr>
        <w:t xml:space="preserve">وَهُمْ سَبْعُونَ </w:t>
      </w:r>
      <w:r>
        <w:rPr>
          <w:b/>
          <w:bCs/>
          <w:sz w:val="28"/>
          <w:szCs w:val="28"/>
          <w:rtl w:val="true"/>
        </w:rPr>
        <w:t xml:space="preserve">, </w:t>
      </w:r>
      <w:r>
        <w:rPr>
          <w:b/>
          <w:b/>
          <w:bCs/>
          <w:sz w:val="28"/>
          <w:sz w:val="28"/>
          <w:szCs w:val="28"/>
          <w:rtl w:val="true"/>
        </w:rPr>
        <w:t xml:space="preserve">أَوْ ثَمَانُونَ رَجُلًا وَهَذَا مِنْ الْمُعْجِزَاتِ الْعَظِيمَةِ الَّتِي فَتَحَ اللَّهُ بِهَا عَلَى رَسُولِ اللَّهِ صلى الله عليه وسلم وَجَعَلَهَا رَحْمَةً لِهَذِهِ الْأُمَّةِ مَنْ حَضَرَ وَمَنْ لَمْ يَحْضُرْ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أَبِي الزِّنَادِ عَنْ الْأَعْرَجِ عَنْ أَبِي هُرَيْرَةَ أَنَّ رَسُولَ اللَّهِ صلى الله عليه وسلم قَالَ </w:t>
      </w:r>
      <w:r>
        <w:rPr>
          <w:b/>
          <w:bCs/>
          <w:sz w:val="28"/>
          <w:szCs w:val="28"/>
          <w:rtl w:val="true"/>
        </w:rPr>
        <w:t xml:space="preserve">: { </w:t>
      </w:r>
      <w:r>
        <w:rPr>
          <w:b/>
          <w:b/>
          <w:bCs/>
          <w:sz w:val="28"/>
          <w:sz w:val="28"/>
          <w:szCs w:val="28"/>
          <w:rtl w:val="true"/>
        </w:rPr>
        <w:t xml:space="preserve">طَعَامُ الِاثْنَيْنِ كَافِي الثَّلَاثَةَ وَطَعَامُ الثَّلَاثَةِ كَافِي الْأَرْبَعَةَ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طَعَامُ الِاثْنَيْنِ كَافِي الثَّلَاثَةَ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مَا اتَّخَذَهُ الِاثْنَانِ لِقُوتِهِمْ الْمُعْتَادِ يَكْفِي الثَّلَاثَةَ </w:t>
      </w:r>
      <w:r>
        <w:rPr>
          <w:b/>
          <w:bCs/>
          <w:sz w:val="28"/>
          <w:szCs w:val="28"/>
          <w:rtl w:val="true"/>
        </w:rPr>
        <w:t xml:space="preserve">; </w:t>
      </w:r>
      <w:r>
        <w:rPr>
          <w:b/>
          <w:b/>
          <w:bCs/>
          <w:sz w:val="28"/>
          <w:sz w:val="28"/>
          <w:szCs w:val="28"/>
          <w:rtl w:val="true"/>
        </w:rPr>
        <w:t xml:space="preserve">لِأَنَّ الِاقْتِصَارَ عَلَيْهِ عَلَى وَجْهِ الْمُوَاسَاةِ </w:t>
      </w:r>
      <w:r>
        <w:rPr>
          <w:b/>
          <w:bCs/>
          <w:sz w:val="28"/>
          <w:szCs w:val="28"/>
          <w:rtl w:val="true"/>
        </w:rPr>
        <w:t xml:space="preserve">, </w:t>
      </w:r>
      <w:r>
        <w:rPr>
          <w:b/>
          <w:b/>
          <w:bCs/>
          <w:sz w:val="28"/>
          <w:sz w:val="28"/>
          <w:szCs w:val="28"/>
          <w:rtl w:val="true"/>
        </w:rPr>
        <w:t xml:space="preserve">وَمَعْنَى هَذَا الْحَدِيثِ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 </w:t>
      </w:r>
      <w:r>
        <w:rPr>
          <w:b/>
          <w:b/>
          <w:bCs/>
          <w:sz w:val="28"/>
          <w:sz w:val="28"/>
          <w:szCs w:val="28"/>
          <w:rtl w:val="true"/>
        </w:rPr>
        <w:t xml:space="preserve">الْحَضُّ عَلَى الْمُوَاسَاةِ وَتَخْفِيفُ أَمْرِهَا وَأَنَّهُ لَيْسَ فِيهَا إتْلَافُ مَالٍ وَلَا كَبِيرُ مَشَقَّةٍ قَالَ عِيسَى بْنُ دِينَارٍ فِي الْمُزَنِيَّةِ مَعْنَى هَذَا الْحَدِيثِ أَنَّهُ إذَا اجْتَمَعَتْ الْأَيْدِي وَكَانَتْ الْمُوَاسَاةُ وَأَكَلَ النَّاسُ عَظُمَتْ الْبَرَكَةُ وَقَدْ هَمَّ عُمَرُ بْنُ الْخَطَّابِ رضي الله عنه فِي سَنَةِ مَجَاعَةٍ أَنْ يَجْعَلَ مَعَ أَهْلِ كُلِّ بَيْتٍ مِثْلَهُمْ </w:t>
      </w:r>
      <w:r>
        <w:rPr>
          <w:b/>
          <w:bCs/>
          <w:sz w:val="28"/>
          <w:szCs w:val="28"/>
          <w:rtl w:val="true"/>
        </w:rPr>
        <w:t xml:space="preserve">. </w:t>
      </w:r>
      <w:r>
        <w:rPr>
          <w:b/>
          <w:b/>
          <w:bCs/>
          <w:sz w:val="28"/>
          <w:sz w:val="28"/>
          <w:szCs w:val="28"/>
          <w:rtl w:val="true"/>
        </w:rPr>
        <w:t xml:space="preserve">وَقَالَ </w:t>
      </w:r>
      <w:r>
        <w:rPr>
          <w:b/>
          <w:bCs/>
          <w:sz w:val="28"/>
          <w:szCs w:val="28"/>
          <w:rtl w:val="true"/>
        </w:rPr>
        <w:t xml:space="preserve">: </w:t>
      </w:r>
      <w:r>
        <w:rPr>
          <w:b/>
          <w:b/>
          <w:bCs/>
          <w:sz w:val="28"/>
          <w:sz w:val="28"/>
          <w:szCs w:val="28"/>
          <w:rtl w:val="true"/>
        </w:rPr>
        <w:t xml:space="preserve">إنَّ الرَّجُلَ لَنْ يَهْلِكَ عَلَى نِصْفِ قُوتِهِ وَقَدْ رَوَى أَبُو يُوسُفَ عَنْ جَابِرِ بْنِ عَبْدِ اللَّهِ عَنْ النَّبِيِّ صلى الله عليه وسلم </w:t>
      </w:r>
      <w:r>
        <w:rPr>
          <w:b/>
          <w:bCs/>
          <w:sz w:val="28"/>
          <w:szCs w:val="28"/>
          <w:rtl w:val="true"/>
        </w:rPr>
        <w:t xml:space="preserve">{ : </w:t>
      </w:r>
      <w:r>
        <w:rPr>
          <w:b/>
          <w:b/>
          <w:bCs/>
          <w:sz w:val="28"/>
          <w:sz w:val="28"/>
          <w:szCs w:val="28"/>
          <w:rtl w:val="true"/>
        </w:rPr>
        <w:t xml:space="preserve">طَعَامُ الْوَاحِدِ يَكْفِي الِاثْنَيْنِ </w:t>
      </w:r>
      <w:r>
        <w:rPr>
          <w:b/>
          <w:bCs/>
          <w:sz w:val="28"/>
          <w:szCs w:val="28"/>
          <w:rtl w:val="true"/>
        </w:rPr>
        <w:t xml:space="preserve">, </w:t>
      </w:r>
      <w:r>
        <w:rPr>
          <w:b/>
          <w:b/>
          <w:bCs/>
          <w:sz w:val="28"/>
          <w:sz w:val="28"/>
          <w:szCs w:val="28"/>
          <w:rtl w:val="true"/>
        </w:rPr>
        <w:t xml:space="preserve">وَطَعَامُ الِاثْنَيْنِ يَكْفِي الْأَرْبَعَةَ وَطَعَامُ الْأَرْبَعَةِ يَكْفِي ثَمَانِيَةً </w:t>
      </w:r>
      <w:r>
        <w:rPr>
          <w:b/>
          <w:bCs/>
          <w:sz w:val="28"/>
          <w:szCs w:val="28"/>
          <w:rtl w:val="true"/>
        </w:rPr>
        <w:t xml:space="preserve">} </w:t>
      </w:r>
      <w:r>
        <w:rPr>
          <w:b/>
          <w:b/>
          <w:bCs/>
          <w:sz w:val="28"/>
          <w:sz w:val="28"/>
          <w:szCs w:val="28"/>
          <w:rtl w:val="true"/>
        </w:rPr>
        <w:t xml:space="preserve">لَعَلَّهُ أَرَادَ صلى الله عليه وسلم عِنْدَ الْمُوَاسَاةِ فِي الشِّدَّةِ </w:t>
      </w:r>
      <w:r>
        <w:rPr>
          <w:b/>
          <w:bCs/>
          <w:sz w:val="28"/>
          <w:szCs w:val="28"/>
          <w:rtl w:val="true"/>
        </w:rPr>
        <w:t xml:space="preserve">, </w:t>
      </w:r>
      <w:r>
        <w:rPr>
          <w:b/>
          <w:b/>
          <w:bCs/>
          <w:sz w:val="28"/>
          <w:sz w:val="28"/>
          <w:szCs w:val="28"/>
          <w:rtl w:val="true"/>
        </w:rPr>
        <w:t xml:space="preserve">وَاَللَّهُ أَعْلَ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عُمَرَ بْنِ الْخَطَّابِ رضي الله عنه </w:t>
      </w:r>
      <w:r>
        <w:rPr>
          <w:b/>
          <w:bCs/>
          <w:sz w:val="28"/>
          <w:szCs w:val="28"/>
          <w:rtl w:val="true"/>
        </w:rPr>
        <w:t xml:space="preserve">: </w:t>
      </w:r>
      <w:r>
        <w:rPr>
          <w:b/>
          <w:b/>
          <w:bCs/>
          <w:sz w:val="28"/>
          <w:sz w:val="28"/>
          <w:szCs w:val="28"/>
          <w:rtl w:val="true"/>
        </w:rPr>
        <w:t xml:space="preserve">إيَّاكُمْ وَاللَّحْمَ يُرِيدُ بِذَلِكَ الْمُبَالَغَةَ فِي النَّهْيِ عَنْ اللَّحْمِ وَ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إيَّاكُمْ وَالْإِكْثَارَ مِنْهُ وَالْمُدَاوَمَةَ عَلَيْهِ وَأَنْ لَا يُجْتَزَى بِشَيْءٍ مِنْ الْأُدْمِ عَنْهُ يَدُلُّ عَلَى ذَلِكَ أَنَّهُ قَدْ كَانَ يَأْكُلُ فِي بَعْضِ أَوْقَاتِهِ وَيُؤْكَلُ عِنْدَهُ وَقَوْلُهُ فَإِنَّ لَهُ ضَرَاوَةً يُرِيدُ عَادَةً تَدْعُو إلَيْهِ وَيَشُقُّ تَرْكُهَا لِمَنْ أَلِفَهَا وَإِنَّمَا أَرَادَ عُمَرُ بْنُ الْخَطَّابِ رضي الله عنه مَنْعَ التَّنْعِيمِ بِالْمُدَاوَمَةِ عَلَى أَكْلِ اللَّحْمِ وَبِكُلِّ مَا جَرَى مَجْرَى ذَلِكَ وَنَدَبَ إلَى الِاقْتِصَادِ وَالِاقْتِصَارِ عَلَى أَيْسَرِ الْأَقْوَاتِ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أَدْرَكَ جَابِرَ بْنَ عَبْدِ اللَّهِ وَمَعَهُ حَمَّالُ لَحْمٍ فَقَالَ </w:t>
      </w:r>
      <w:r>
        <w:rPr>
          <w:b/>
          <w:bCs/>
          <w:sz w:val="28"/>
          <w:szCs w:val="28"/>
          <w:rtl w:val="true"/>
        </w:rPr>
        <w:t xml:space="preserve">: </w:t>
      </w:r>
      <w:r>
        <w:rPr>
          <w:b/>
          <w:b/>
          <w:bCs/>
          <w:sz w:val="28"/>
          <w:sz w:val="28"/>
          <w:szCs w:val="28"/>
          <w:rtl w:val="true"/>
        </w:rPr>
        <w:t xml:space="preserve">مَا هَذَا فَقَالَ </w:t>
      </w:r>
      <w:r>
        <w:rPr>
          <w:b/>
          <w:bCs/>
          <w:sz w:val="28"/>
          <w:szCs w:val="28"/>
          <w:rtl w:val="true"/>
        </w:rPr>
        <w:t xml:space="preserve">: </w:t>
      </w:r>
      <w:r>
        <w:rPr>
          <w:b/>
          <w:b/>
          <w:bCs/>
          <w:sz w:val="28"/>
          <w:sz w:val="28"/>
          <w:szCs w:val="28"/>
          <w:rtl w:val="true"/>
        </w:rPr>
        <w:t xml:space="preserve">قَرَمْنَا إلَى اللَّحْمِ فَاشْتَرَيْت بِدِرْهَمٍ لَحْمًا فَقَالَ عُمَرُ أَمَا يُرِيدُ أَنْ يَطْوِيَ أَحَدُكُمْ بَطْنَهُ عَنْ جَارِهِ وَابْنِ عَمِّهِ فَ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كُونَ فِي وَقْتِ شِدَّةٍ عَمَّتْ النَّاسَ فَكَرِهَ لَهُ التَّنَعُّمَ بِأَكْلِ اللَّحْمِ فِي مِثْلِ ذَلِكَ الْوَقْتِ وَأَرَادَ لَوْ امْتَنَعَ مِنْ ذَلِكَ كَمَا امْتَنَعَ عُمَرُ بْنُ الْخَطَّابِ رضي الله عنه مِنْ أَكْلِ السَّمْنِ حَتَّى يَعُمَّ النَّاسَ الْخِصْبُ وَيَعُودَ بِفَضْلِ قُوتِهِ عَلَى جِيرَانِهِ وَبَنِي عَمِّهِ وَمَعْنَى قَوْلِهِ أَمَا يُرِيدُ أَحَدُكُمْ أَنْ يَطْوِيَ بَطْنَهُ عَنْ جَارِهِ وَابْنِ عَمِّهِ عَلَى وَجْهِ الْإِنْكَارِ لِذَلِكَ فَكَأَنَّهُ قَالَ </w:t>
      </w:r>
      <w:r>
        <w:rPr>
          <w:b/>
          <w:bCs/>
          <w:sz w:val="28"/>
          <w:szCs w:val="28"/>
          <w:rtl w:val="true"/>
        </w:rPr>
        <w:t xml:space="preserve">: </w:t>
      </w:r>
      <w:r>
        <w:rPr>
          <w:b/>
          <w:b/>
          <w:bCs/>
          <w:sz w:val="28"/>
          <w:sz w:val="28"/>
          <w:szCs w:val="28"/>
          <w:rtl w:val="true"/>
        </w:rPr>
        <w:t xml:space="preserve">أَلَيْسَ مَا يُرِيدُ أَحَدُكُمْ أَنْ يَطْوِيَ بَطْنَهُ عَنْ جَارِهِ وَابْنِ عَمِّهِ قَالَ عِيسَى بْنُ دِينَارٍ مَعْنَاهُ أَنْ يُنْقِصَ مِنْ شِبَعِهِ قَالَ الْقَاضِي أَبُو الْوَلِيدِ رضي الله عنه وَمَعْنَى عَنْ جَارِهِ عِنْدِي مِنْ أَجْلِ جَارِهِ وَابْنِ عَمِّهِ فَيُشَارِكُهُ فِي قُوتِهِ لِيَعُودَ عَلَيْهِ بِفَضْلِ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رضي الله عنه </w:t>
      </w:r>
      <w:r>
        <w:rPr>
          <w:b/>
          <w:bCs/>
          <w:sz w:val="28"/>
          <w:szCs w:val="28"/>
          <w:rtl w:val="true"/>
        </w:rPr>
        <w:t xml:space="preserve">: </w:t>
      </w:r>
      <w:r>
        <w:rPr>
          <w:b/>
          <w:b/>
          <w:bCs/>
          <w:sz w:val="28"/>
          <w:sz w:val="28"/>
          <w:szCs w:val="28"/>
          <w:rtl w:val="true"/>
        </w:rPr>
        <w:t xml:space="preserve">أَيْنَ تَذْهَبُ عَنْكُمْ هَذِهِ الْآيَةُ يُرِيدُ أَيْنَ تَذْهَبُ عَنْكُمْ فَلَا تَعْتَبِرُونَ بِهَا وَلَا تَمْتَنِعُوا عَمَّا عَابَهُ اللَّهُ عَزَّ وَجَلَّ عَلَى مَنْ قَبْلَكُمْ وَهُوَ قوله تعالى </w:t>
      </w:r>
      <w:r>
        <w:rPr>
          <w:b/>
          <w:bCs/>
          <w:sz w:val="28"/>
          <w:szCs w:val="28"/>
          <w:rtl w:val="true"/>
        </w:rPr>
        <w:t xml:space="preserve">{ </w:t>
      </w:r>
      <w:r>
        <w:rPr>
          <w:b/>
          <w:b/>
          <w:bCs/>
          <w:sz w:val="28"/>
          <w:sz w:val="28"/>
          <w:szCs w:val="28"/>
          <w:rtl w:val="true"/>
        </w:rPr>
        <w:t xml:space="preserve">أَذْهَبْتُمْ طَيِّبَاتِكُمْ فِي حَيَاتِكُمْ الدُّنْيَا وَاسْتَمْتَعْتُمْ بِهَا </w:t>
      </w:r>
      <w:r>
        <w:rPr>
          <w:b/>
          <w:bCs/>
          <w:sz w:val="28"/>
          <w:szCs w:val="28"/>
          <w:rtl w:val="true"/>
        </w:rPr>
        <w:t xml:space="preserve">} </w:t>
      </w:r>
      <w:r>
        <w:rPr>
          <w:b/>
          <w:b/>
          <w:bCs/>
          <w:sz w:val="28"/>
          <w:sz w:val="28"/>
          <w:szCs w:val="28"/>
          <w:rtl w:val="true"/>
        </w:rPr>
        <w:t xml:space="preserve">فَعَابَهُمْ اللَّهُ عَزَّ وَجَلَّ وَوَبَّخَهُمْ عَلَى ذَلِكَ وَمَعْنَى الْآيَةِ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كُمْ اسْتَوْفَيْتُمْ طَيِّبَاتِكُمْ وَاسْتَوْعَبْتُمُوهُ ا وَلَمْ تَتْرُكُوا شَيْئًا مِنْهَا لِلَّهِ تَعَالَى بَلْ اسْتَمْتَعْتُمْ بِهَا وَقَطَعْتُمْ بِهَا أَعْمَارَكُمْ دُونَ أَنْ تَقْطَعُوهَا بِطَاعَةِ اللَّهِ عَزَّ وَجَلَّ وَأَشْغَلْتُمْ بِهَا أَنْفُسَكُمْ عَنْ الْعَمَلِ لِلَّهِ عَزَّ وَجَلَّ فَكَرِهَ عُمَرُ بْنُ الْخَطَّابِ مِنْ جَابِرِ بْنِ عَبْدِ اللَّهِ وَإِنْ كَانَ إنَّمَا اشْتَرَى اللَّحْمَ بَعْدَ أَنْ قَرَمَ هُوَ وَأَهْلُهُ إلَيْهِ اتِّبَاعَ شَهْوَتِهِ وَإِيثَارَهَا عَلَى مُوَاسَاةِ الْجَارِ وَابْنِ الْعَمِّ </w:t>
      </w:r>
      <w:r>
        <w:rPr>
          <w:b/>
          <w:bCs/>
          <w:sz w:val="28"/>
          <w:szCs w:val="28"/>
          <w:rtl w:val="true"/>
        </w:rPr>
        <w:t xml:space="preserve">. </w:t>
      </w:r>
      <w:r>
        <w:rPr>
          <w:b/>
          <w:b/>
          <w:bCs/>
          <w:sz w:val="28"/>
          <w:sz w:val="28"/>
          <w:szCs w:val="28"/>
          <w:rtl w:val="true"/>
        </w:rPr>
        <w:t xml:space="preserve">وَرُوِيَ عَنْ عُمَرَ أَنَّهُ قَالَ </w:t>
      </w:r>
      <w:r>
        <w:rPr>
          <w:b/>
          <w:bCs/>
          <w:sz w:val="28"/>
          <w:szCs w:val="28"/>
          <w:rtl w:val="true"/>
        </w:rPr>
        <w:t xml:space="preserve">: </w:t>
      </w:r>
      <w:r>
        <w:rPr>
          <w:b/>
          <w:b/>
          <w:bCs/>
          <w:sz w:val="28"/>
          <w:sz w:val="28"/>
          <w:szCs w:val="28"/>
          <w:rtl w:val="true"/>
        </w:rPr>
        <w:t xml:space="preserve">لَوْ شِئْت لَكُنْت مِنْ أَلْيَنِكُمْ طَعَامًا وَأَرَقِّكُمْ عَيْشًا وَإِنِّي </w:t>
      </w:r>
      <w:r>
        <w:rPr>
          <w:b/>
          <w:bCs/>
          <w:sz w:val="28"/>
          <w:szCs w:val="28"/>
          <w:rtl w:val="true"/>
        </w:rPr>
        <w:t xml:space="preserve">- </w:t>
      </w:r>
      <w:r>
        <w:rPr>
          <w:b/>
          <w:b/>
          <w:bCs/>
          <w:sz w:val="28"/>
          <w:sz w:val="28"/>
          <w:szCs w:val="28"/>
          <w:rtl w:val="true"/>
        </w:rPr>
        <w:t xml:space="preserve">وَاَللَّهِ </w:t>
      </w:r>
      <w:r>
        <w:rPr>
          <w:b/>
          <w:bCs/>
          <w:sz w:val="28"/>
          <w:szCs w:val="28"/>
          <w:rtl w:val="true"/>
        </w:rPr>
        <w:t xml:space="preserve">- </w:t>
      </w:r>
      <w:r>
        <w:rPr>
          <w:b/>
          <w:b/>
          <w:bCs/>
          <w:sz w:val="28"/>
          <w:sz w:val="28"/>
          <w:szCs w:val="28"/>
          <w:rtl w:val="true"/>
        </w:rPr>
        <w:t xml:space="preserve">مَا أَجْهَلُ كَذَا وَكَذَا وَأَسْنِمَةٌ وَصْلًا وَصْلًا وَيَوَدُّ مَنَابًا مَا وَلَكِنِّي سَمِعْت اللَّهَ عَزَّ وَجَلَّ عَيَّرَ قَوْمًا بِأَمْرٍ فَعَلُوهُ فَقَالَ </w:t>
      </w:r>
      <w:r>
        <w:rPr>
          <w:b/>
          <w:bCs/>
          <w:sz w:val="28"/>
          <w:szCs w:val="28"/>
          <w:rtl w:val="true"/>
        </w:rPr>
        <w:t xml:space="preserve">: { </w:t>
      </w:r>
      <w:r>
        <w:rPr>
          <w:b/>
          <w:b/>
          <w:bCs/>
          <w:sz w:val="28"/>
          <w:sz w:val="28"/>
          <w:szCs w:val="28"/>
          <w:rtl w:val="true"/>
        </w:rPr>
        <w:t xml:space="preserve">أَذْهَبْتُمْ طَيِّبَاتِكُمْ فِي حَيَاتِكُمْ الدُّنْيَا وَاسْتَمْتَعْتُمْ بِهَا </w:t>
      </w:r>
      <w:r>
        <w:rPr>
          <w:b/>
          <w:bCs/>
          <w:sz w:val="28"/>
          <w:szCs w:val="28"/>
          <w:rtl w:val="true"/>
        </w:rPr>
        <w:t>}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w:t>
      </w:r>
      <w:r>
        <w:rPr>
          <w:b/>
          <w:bCs/>
          <w:sz w:val="28"/>
          <w:szCs w:val="28"/>
          <w:rtl w:val="true"/>
        </w:rPr>
        <w:t xml:space="preserve">: </w:t>
      </w:r>
      <w:r>
        <w:rPr>
          <w:b/>
          <w:b/>
          <w:bCs/>
          <w:sz w:val="28"/>
          <w:sz w:val="28"/>
          <w:szCs w:val="28"/>
          <w:rtl w:val="true"/>
        </w:rPr>
        <w:t xml:space="preserve">إنَّ رَسُولَ اللَّهِ صلى الله عليه وسلم كَانَ يَلْبَسُ خَاتَمًا مِنْ ذَهَبٍ يَقْتَضِي إبَاحَةَ ذَلِكَ حِينَ لَبِسَهُ لَهُ </w:t>
      </w:r>
      <w:r>
        <w:rPr>
          <w:b/>
          <w:bCs/>
          <w:sz w:val="28"/>
          <w:szCs w:val="28"/>
          <w:rtl w:val="true"/>
        </w:rPr>
        <w:t xml:space="preserve">, </w:t>
      </w:r>
      <w:r>
        <w:rPr>
          <w:b/>
          <w:b/>
          <w:bCs/>
          <w:sz w:val="28"/>
          <w:sz w:val="28"/>
          <w:szCs w:val="28"/>
          <w:rtl w:val="true"/>
        </w:rPr>
        <w:t xml:space="preserve">ثُمَّ وَرَدَ نَسْخُ إبَاحَتِهِ بِتَحْرِيمِهِ فَنَبَذَهُ وَقَالَ </w:t>
      </w:r>
      <w:r>
        <w:rPr>
          <w:b/>
          <w:bCs/>
          <w:sz w:val="28"/>
          <w:szCs w:val="28"/>
          <w:rtl w:val="true"/>
        </w:rPr>
        <w:t xml:space="preserve">: </w:t>
      </w:r>
      <w:r>
        <w:rPr>
          <w:b/>
          <w:b/>
          <w:bCs/>
          <w:sz w:val="28"/>
          <w:sz w:val="28"/>
          <w:szCs w:val="28"/>
          <w:rtl w:val="true"/>
        </w:rPr>
        <w:t xml:space="preserve">لَا أَلْبَسُهُ أَبَدًا فَنَبَذَ النَّاسُ خَوَاتِيمَهُمْ الذَّهَبَ الَّتِي كَانُوا اتَّخَذُوهَا حَالَ الْإِبَاحَةِ وَأَمَّا التَّخَتُّمُ بِالْفِضَّةِ فَهُوَ الَّذِي قَالَ فِيهِ سَعِيدُ بْنُ الْمُسَيِّبِ لِصَدَقَةَ بْنِ يَسَارٍ الْبَسْهُ وَأَخْبِرْ النَّاسَ أَنِّي أَفْتَيْتُك بِذَلِكَ وَهُوَ لِمَا رُوِيَ عَنْ بَعْضِ أَهْلِ الشَّامِ أَنَّهُ مَنَعَ مِنْ ذَلِكَ لِغَيْرِ السُّلْطَانِ لِحَدِيثِ رُوِيَ عَنْ أَبِي رَيْحَانَةَ أَنَّهُ سَمِعَ </w:t>
      </w:r>
      <w:r>
        <w:rPr>
          <w:b/>
          <w:bCs/>
          <w:sz w:val="28"/>
          <w:szCs w:val="28"/>
          <w:rtl w:val="true"/>
        </w:rPr>
        <w:t xml:space="preserve">{ </w:t>
      </w:r>
      <w:r>
        <w:rPr>
          <w:b/>
          <w:b/>
          <w:bCs/>
          <w:sz w:val="28"/>
          <w:sz w:val="28"/>
          <w:szCs w:val="28"/>
          <w:rtl w:val="true"/>
        </w:rPr>
        <w:t xml:space="preserve">النَّبِيَّ صلى الله عليه وسلم نَهَى عَنْ عَشْرِ خِصَالٍ عَنْ الْوَشْمِ وَالْوَسْمِ وَالتَّخَتُّمِ لِغَيْرِ ذِي السُّلْطَانِ </w:t>
      </w:r>
      <w:r>
        <w:rPr>
          <w:b/>
          <w:bCs/>
          <w:sz w:val="28"/>
          <w:szCs w:val="28"/>
          <w:rtl w:val="true"/>
        </w:rPr>
        <w:t xml:space="preserve">} </w:t>
      </w:r>
      <w:r>
        <w:rPr>
          <w:b/>
          <w:b/>
          <w:bCs/>
          <w:sz w:val="28"/>
          <w:sz w:val="28"/>
          <w:szCs w:val="28"/>
          <w:rtl w:val="true"/>
        </w:rPr>
        <w:t xml:space="preserve">وَهُوَ حَدِيثٌ ضَعِيفٌ </w:t>
      </w:r>
      <w:r>
        <w:rPr>
          <w:b/>
          <w:bCs/>
          <w:sz w:val="28"/>
          <w:szCs w:val="28"/>
          <w:rtl w:val="true"/>
        </w:rPr>
        <w:t xml:space="preserve">. </w:t>
      </w:r>
      <w:r>
        <w:rPr>
          <w:b/>
          <w:b/>
          <w:bCs/>
          <w:sz w:val="28"/>
          <w:sz w:val="28"/>
          <w:szCs w:val="28"/>
          <w:rtl w:val="true"/>
        </w:rPr>
        <w:t xml:space="preserve">وَقَدْ أَجْمَعَ النَّاسُ بَعْدَ هَذَا الْقَائِلِ عَلَى جَوَازِ التَّخَتُّمِ وَرَوَى ابْنُ شِهَابٍ عَنْ أَنَسِ بْنِ مَالِكٍ </w:t>
      </w:r>
      <w:r>
        <w:rPr>
          <w:b/>
          <w:bCs/>
          <w:sz w:val="28"/>
          <w:szCs w:val="28"/>
          <w:rtl w:val="true"/>
        </w:rPr>
        <w:t xml:space="preserve">{ </w:t>
      </w:r>
      <w:r>
        <w:rPr>
          <w:b/>
          <w:b/>
          <w:bCs/>
          <w:sz w:val="28"/>
          <w:sz w:val="28"/>
          <w:szCs w:val="28"/>
          <w:rtl w:val="true"/>
        </w:rPr>
        <w:t xml:space="preserve">أَنَّ النَّبِيَّ صلى الله عليه وسلم اتَّخَذَ خَاتَمًا مِنْ وَرِقٍ </w:t>
      </w:r>
      <w:r>
        <w:rPr>
          <w:b/>
          <w:bCs/>
          <w:sz w:val="28"/>
          <w:szCs w:val="28"/>
          <w:rtl w:val="true"/>
        </w:rPr>
        <w:t xml:space="preserve">, </w:t>
      </w:r>
      <w:r>
        <w:rPr>
          <w:b/>
          <w:b/>
          <w:bCs/>
          <w:sz w:val="28"/>
          <w:sz w:val="28"/>
          <w:szCs w:val="28"/>
          <w:rtl w:val="true"/>
        </w:rPr>
        <w:t xml:space="preserve">ثُمَّ نَبَذَهُ وَنَبَذَ النَّاسُ </w:t>
      </w:r>
      <w:r>
        <w:rPr>
          <w:b/>
          <w:bCs/>
          <w:sz w:val="28"/>
          <w:szCs w:val="28"/>
          <w:rtl w:val="true"/>
        </w:rPr>
        <w:t xml:space="preserve">} </w:t>
      </w:r>
      <w:r>
        <w:rPr>
          <w:b/>
          <w:b/>
          <w:bCs/>
          <w:sz w:val="28"/>
          <w:sz w:val="28"/>
          <w:szCs w:val="28"/>
          <w:rtl w:val="true"/>
        </w:rPr>
        <w:t xml:space="preserve">وَهَذَا وَهْمٌ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وَاَلَّذِي رَوَاهُ أَصْحَابُ أَنَسٍ ثَابِتٌ وَقَتَادَةُ وَعَبْدُ الْعَزِيزِ بْنُ صُهَيْبٍ عَنْ أَنَسٍ أَنَّهُ صلى الله عليه وسلم اتَّخَذَ خَاتَمَ الذَّهَبِ </w:t>
      </w:r>
      <w:r>
        <w:rPr>
          <w:b/>
          <w:bCs/>
          <w:sz w:val="28"/>
          <w:szCs w:val="28"/>
          <w:rtl w:val="true"/>
        </w:rPr>
        <w:t xml:space="preserve">, </w:t>
      </w:r>
      <w:r>
        <w:rPr>
          <w:b/>
          <w:b/>
          <w:bCs/>
          <w:sz w:val="28"/>
          <w:sz w:val="28"/>
          <w:szCs w:val="28"/>
          <w:rtl w:val="true"/>
        </w:rPr>
        <w:t xml:space="preserve">ثُمَّ نَبَذَهُ وَاِتَّخَذَ خَاتَمًا مِنْ وَرِقٍ وَنَقَشَ فِيهِ </w:t>
      </w:r>
      <w:r>
        <w:rPr>
          <w:b/>
          <w:bCs/>
          <w:sz w:val="28"/>
          <w:szCs w:val="28"/>
          <w:rtl w:val="true"/>
        </w:rPr>
        <w:t xml:space="preserve">" </w:t>
      </w:r>
      <w:r>
        <w:rPr>
          <w:b/>
          <w:b/>
          <w:bCs/>
          <w:sz w:val="28"/>
          <w:sz w:val="28"/>
          <w:szCs w:val="28"/>
          <w:rtl w:val="true"/>
        </w:rPr>
        <w:t xml:space="preserve">مُحَمَّدٌ رَسُولُ اللَّهِ </w:t>
      </w:r>
      <w:r>
        <w:rPr>
          <w:b/>
          <w:bCs/>
          <w:sz w:val="28"/>
          <w:szCs w:val="28"/>
          <w:rtl w:val="true"/>
        </w:rPr>
        <w:t xml:space="preserve">" </w:t>
      </w:r>
      <w:r>
        <w:rPr>
          <w:b/>
          <w:b/>
          <w:bCs/>
          <w:sz w:val="28"/>
          <w:sz w:val="28"/>
          <w:szCs w:val="28"/>
          <w:rtl w:val="true"/>
        </w:rPr>
        <w:t xml:space="preserve">فَكَانَ فِي يَدِ أَبِي بَكْرٍ </w:t>
      </w:r>
      <w:r>
        <w:rPr>
          <w:b/>
          <w:bCs/>
          <w:sz w:val="28"/>
          <w:szCs w:val="28"/>
          <w:rtl w:val="true"/>
        </w:rPr>
        <w:t xml:space="preserve">, </w:t>
      </w:r>
      <w:r>
        <w:rPr>
          <w:b/>
          <w:b/>
          <w:bCs/>
          <w:sz w:val="28"/>
          <w:sz w:val="28"/>
          <w:szCs w:val="28"/>
          <w:rtl w:val="true"/>
        </w:rPr>
        <w:t xml:space="preserve">ثُمَّ فِي يَدِ عُمَرَ </w:t>
      </w:r>
      <w:r>
        <w:rPr>
          <w:b/>
          <w:bCs/>
          <w:sz w:val="28"/>
          <w:szCs w:val="28"/>
          <w:rtl w:val="true"/>
        </w:rPr>
        <w:t xml:space="preserve">, </w:t>
      </w:r>
      <w:r>
        <w:rPr>
          <w:b/>
          <w:b/>
          <w:bCs/>
          <w:sz w:val="28"/>
          <w:sz w:val="28"/>
          <w:szCs w:val="28"/>
          <w:rtl w:val="true"/>
        </w:rPr>
        <w:t xml:space="preserve">ثُمَّ سَقَطَ مِنْ يَدِ عُثْمَانَ فِي بِئْرِ أَرِيسٍ </w:t>
      </w:r>
      <w:r>
        <w:rPr>
          <w:b/>
          <w:bCs/>
          <w:sz w:val="28"/>
          <w:szCs w:val="28"/>
          <w:rtl w:val="true"/>
        </w:rPr>
        <w:t xml:space="preserve">. </w:t>
      </w:r>
      <w:r>
        <w:rPr>
          <w:b/>
          <w:b/>
          <w:bCs/>
          <w:sz w:val="28"/>
          <w:sz w:val="28"/>
          <w:szCs w:val="28"/>
          <w:rtl w:val="true"/>
        </w:rPr>
        <w:t xml:space="preserve">وَقَدْ رَوَى زِيَادُ بْنُ سَعْدٍ عَنْ الزُّهْرِيِّ عَنْ أَنَسٍ </w:t>
      </w:r>
      <w:r>
        <w:rPr>
          <w:b/>
          <w:bCs/>
          <w:sz w:val="28"/>
          <w:szCs w:val="28"/>
          <w:rtl w:val="true"/>
        </w:rPr>
        <w:t xml:space="preserve">{ </w:t>
      </w:r>
      <w:r>
        <w:rPr>
          <w:b/>
          <w:b/>
          <w:bCs/>
          <w:sz w:val="28"/>
          <w:sz w:val="28"/>
          <w:szCs w:val="28"/>
          <w:rtl w:val="true"/>
        </w:rPr>
        <w:t xml:space="preserve">أَنَّ النَّبِيَّ صلى الله عليه وسلم اتَّخَذَ خَاتَمًا مِنْ ذَهَبٍ </w:t>
      </w:r>
      <w:r>
        <w:rPr>
          <w:b/>
          <w:bCs/>
          <w:sz w:val="28"/>
          <w:szCs w:val="28"/>
          <w:rtl w:val="true"/>
        </w:rPr>
        <w:t xml:space="preserve">, </w:t>
      </w:r>
      <w:r>
        <w:rPr>
          <w:b/>
          <w:b/>
          <w:bCs/>
          <w:sz w:val="28"/>
          <w:sz w:val="28"/>
          <w:szCs w:val="28"/>
          <w:rtl w:val="true"/>
        </w:rPr>
        <w:t xml:space="preserve">ثُمَّ نَبَذَهُ </w:t>
      </w:r>
      <w:r>
        <w:rPr>
          <w:b/>
          <w:bCs/>
          <w:sz w:val="28"/>
          <w:szCs w:val="28"/>
          <w:rtl w:val="true"/>
        </w:rPr>
        <w:t xml:space="preserve">} .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قَالَ عِيسَى بْنُ دِينَارٍ فِي الْمُزَنِيَّةِ </w:t>
      </w:r>
      <w:r>
        <w:rPr>
          <w:b/>
          <w:bCs/>
          <w:sz w:val="28"/>
          <w:szCs w:val="28"/>
          <w:rtl w:val="true"/>
        </w:rPr>
        <w:t xml:space="preserve">: </w:t>
      </w:r>
      <w:r>
        <w:rPr>
          <w:b/>
          <w:b/>
          <w:bCs/>
          <w:sz w:val="28"/>
          <w:sz w:val="28"/>
          <w:szCs w:val="28"/>
          <w:rtl w:val="true"/>
        </w:rPr>
        <w:t xml:space="preserve">وَلَا يُجْعَلُ لِخَاتَمِ الْفِضَّةِ فَصٌّ مِنْ ذَهَبٍ وَلَا يُذَهَّبُ </w:t>
      </w:r>
      <w:r>
        <w:rPr>
          <w:b/>
          <w:bCs/>
          <w:sz w:val="28"/>
          <w:szCs w:val="28"/>
          <w:rtl w:val="true"/>
        </w:rPr>
        <w:t xml:space="preserve">, </w:t>
      </w:r>
      <w:r>
        <w:rPr>
          <w:b/>
          <w:b/>
          <w:bCs/>
          <w:sz w:val="28"/>
          <w:sz w:val="28"/>
          <w:szCs w:val="28"/>
          <w:rtl w:val="true"/>
        </w:rPr>
        <w:t xml:space="preserve">وَكَرِهَ مَالِكٌ فِي الْعُتْبِيَّةِ أَنْ يَجْعَلَ الرَّجُلُ فِي فَصِّ خَاتَمِهِ مِنْ الذَّهَبِ قَدْرًا لِئَلَّا تَصْدَأَ الْفِضَّةُ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لَا يَبْقَيَنَّ فِي رَقَبَةِ بَعِيرٍ قِلَادَةٌ مِنْ وَتَرٍ أَوْ قِلَادَةٌ عَلَى الشَّكِّ مِنْ الرَّاوِي أَنْ يَكُونَ خَصَّ </w:t>
      </w:r>
      <w:r>
        <w:rPr>
          <w:b/>
          <w:bCs/>
          <w:sz w:val="28"/>
          <w:szCs w:val="28"/>
          <w:rtl w:val="true"/>
        </w:rPr>
        <w:t xml:space="preserve">, </w:t>
      </w:r>
      <w:r>
        <w:rPr>
          <w:b/>
          <w:b/>
          <w:bCs/>
          <w:sz w:val="28"/>
          <w:sz w:val="28"/>
          <w:szCs w:val="28"/>
          <w:rtl w:val="true"/>
        </w:rPr>
        <w:t xml:space="preserve">أَوْ عَمَّ إلَّا قُطِعَتْ وَاَلَّذِي ذَهَبَ إلَيْهِ مَالِكٌ أَنَّ الْمَمْنُوعَ مِنْهَا الْأَوْتَارُ </w:t>
      </w:r>
      <w:r>
        <w:rPr>
          <w:b/>
          <w:bCs/>
          <w:sz w:val="28"/>
          <w:szCs w:val="28"/>
          <w:rtl w:val="true"/>
        </w:rPr>
        <w:t xml:space="preserve">. </w:t>
      </w:r>
      <w:r>
        <w:rPr>
          <w:b/>
          <w:b/>
          <w:bCs/>
          <w:sz w:val="28"/>
          <w:sz w:val="28"/>
          <w:szCs w:val="28"/>
          <w:rtl w:val="true"/>
        </w:rPr>
        <w:t xml:space="preserve">وَقَالَ </w:t>
      </w:r>
      <w:r>
        <w:rPr>
          <w:b/>
          <w:bCs/>
          <w:sz w:val="28"/>
          <w:szCs w:val="28"/>
          <w:rtl w:val="true"/>
        </w:rPr>
        <w:t xml:space="preserve">: </w:t>
      </w:r>
      <w:r>
        <w:rPr>
          <w:b/>
          <w:b/>
          <w:bCs/>
          <w:sz w:val="28"/>
          <w:sz w:val="28"/>
          <w:szCs w:val="28"/>
          <w:rtl w:val="true"/>
        </w:rPr>
        <w:t xml:space="preserve">فِي الْعُتْبِيَّةِ مَا سَمِعْتُ بِكَرَاهِيَةٍ إلَّا فِي الْوَتَرِ قَالَ ابْنُ الْقَاسِمِ لَا بَأْسَ بِهِ مِنْ غَيْرِ الْوَتَرِ وَلَعَلَّهُ كَانَ يُصْنَعُ كَثِيرًا عَلَى وَجْهٍ مَحْظُورٍ فَتَعَلَّقَ الْمَنْعُ بِهَا </w:t>
      </w:r>
      <w:r>
        <w:rPr>
          <w:b/>
          <w:bCs/>
          <w:sz w:val="28"/>
          <w:szCs w:val="28"/>
          <w:rtl w:val="true"/>
        </w:rPr>
        <w:t xml:space="preserve">, </w:t>
      </w:r>
      <w:r>
        <w:rPr>
          <w:b/>
          <w:b/>
          <w:bCs/>
          <w:sz w:val="28"/>
          <w:sz w:val="28"/>
          <w:szCs w:val="28"/>
          <w:rtl w:val="true"/>
        </w:rPr>
        <w:t xml:space="preserve">وَاَللَّهُ أَعْلَمُ قَالَ أَبُو الْقَاسِمِ الْجَوْهَرِيُّ </w:t>
      </w:r>
      <w:r>
        <w:rPr>
          <w:b/>
          <w:bCs/>
          <w:sz w:val="28"/>
          <w:szCs w:val="28"/>
          <w:rtl w:val="true"/>
        </w:rPr>
        <w:t xml:space="preserve">: </w:t>
      </w:r>
      <w:r>
        <w:rPr>
          <w:b/>
          <w:b/>
          <w:bCs/>
          <w:sz w:val="28"/>
          <w:sz w:val="28"/>
          <w:szCs w:val="28"/>
          <w:rtl w:val="true"/>
        </w:rPr>
        <w:t xml:space="preserve">وَقَدْ قِيلَ إنَّ الْجَاهِلِيَّةَ كَانُوا يُقَلِّدُونَهُ لِلْعَيْنِ فَنُهُوا عَنْ ذَلِكَ وَأَمَّا لِلْجَمَالِ فَلَا بَأْسَ بِ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مَالِكٍ أَرَى ذَلِكَ مِنْ الْعَيْنِ عَلَى وَجْهِ التَّأْوِيلِ لِلْحَدِيثِ وَالْعُدُولِ بِهِ عَنْ عُمُومِهِ بِنَظَرِهِ وَاجْتِهَادِهِ </w:t>
      </w:r>
      <w:r>
        <w:rPr>
          <w:b/>
          <w:bCs/>
          <w:sz w:val="28"/>
          <w:szCs w:val="28"/>
          <w:rtl w:val="true"/>
        </w:rPr>
        <w:t xml:space="preserve">; </w:t>
      </w:r>
      <w:r>
        <w:rPr>
          <w:b/>
          <w:b/>
          <w:bCs/>
          <w:sz w:val="28"/>
          <w:sz w:val="28"/>
          <w:szCs w:val="28"/>
          <w:rtl w:val="true"/>
        </w:rPr>
        <w:t xml:space="preserve">لِأَنَّهُ لَا خِلَافَ أَنَّهُ لَا يَجُوزُ أَنْ يُجْعَلَ فِي عُنُقِهِ الْخِطَامُ وَغَيْرُهُ مِمَّا يُشَدُّ بِهِ الرَّحْلُ </w:t>
      </w:r>
      <w:r>
        <w:rPr>
          <w:b/>
          <w:bCs/>
          <w:sz w:val="28"/>
          <w:szCs w:val="28"/>
          <w:rtl w:val="true"/>
        </w:rPr>
        <w:t xml:space="preserve">, </w:t>
      </w:r>
      <w:r>
        <w:rPr>
          <w:b/>
          <w:b/>
          <w:bCs/>
          <w:sz w:val="28"/>
          <w:sz w:val="28"/>
          <w:szCs w:val="28"/>
          <w:rtl w:val="true"/>
        </w:rPr>
        <w:t xml:space="preserve">وَيُزَيِّنُ ذَلِكَ بِمَا شَاءَ وَمَعْنَى قَوْلِ مَالِكٍ رحمه الله أَنَّهُ نَهَى عَنْ ذَلِكَ </w:t>
      </w:r>
      <w:r>
        <w:rPr>
          <w:b/>
          <w:bCs/>
          <w:sz w:val="28"/>
          <w:szCs w:val="28"/>
          <w:rtl w:val="true"/>
        </w:rPr>
        <w:t xml:space="preserve">; </w:t>
      </w:r>
      <w:r>
        <w:rPr>
          <w:b/>
          <w:b/>
          <w:bCs/>
          <w:sz w:val="28"/>
          <w:sz w:val="28"/>
          <w:szCs w:val="28"/>
          <w:rtl w:val="true"/>
        </w:rPr>
        <w:t xml:space="preserve">لِأَنَّ صَاحِبَهَا يَظُنُّ أَنَّ تِلْكَ الْقَلَائِدَ تَمْنَعُ أَنْ تُصِيبَ الْإِبِلَ الْعَيْنُ </w:t>
      </w:r>
      <w:r>
        <w:rPr>
          <w:b/>
          <w:bCs/>
          <w:sz w:val="28"/>
          <w:szCs w:val="28"/>
          <w:rtl w:val="true"/>
        </w:rPr>
        <w:t xml:space="preserve">, </w:t>
      </w:r>
      <w:r>
        <w:rPr>
          <w:b/>
          <w:b/>
          <w:bCs/>
          <w:sz w:val="28"/>
          <w:sz w:val="28"/>
          <w:szCs w:val="28"/>
          <w:rtl w:val="true"/>
        </w:rPr>
        <w:t xml:space="preserve">أَوْ تَرُدُّ الْقَدَرَ وَقَدْ ذَهَبَ قَوْمٌ إلَى أَنَّهُ لَا يَجُوزُ أَنْ يُعَلَّقَ عَلَى الصَّحِيحِ مِنْ بَنِي آدَمَ وَالْبَهَائِمِ شَيْءٌ مِنْ الْعَلَائِقِ خَوْفَ نُزُولِ الْعَيْنِ وَإِنْ جَوَّزُوا تَعْلِيقَ ذَلِكَ عَلَى السَّقِيمِ رَجَاءً لِلْبُرْءِ وَالصَّحِيحُ مِنْ قَوْلِ الْعُلَمَاءِ جَوَازُ ذَلِكَ فِي الْوَجْهَيْنِ وَهُوَ قَوْلُ مَالِكٍ وَالْفُقَهَاءِ وَقَدْ يَجُوزُ لِلْإِنْسَانِ أَنْ يَفْصِدَ وَيَحْتَجِمَ خَوْفَ التَّأَذِّي بِالدَّمِ كَمَا يَجُوزُ لَهُ أَنْ يَفْعَلَ ذَلِكَ بَعْدَ التَّأَذِّي بِهِ لِإِزَالَةِ ضَرَرِهِ وَكَمَا يَجُوزُ لَهُ ذَلِكَ قَبْلَ الْعَيْنِ وَبَعْدَهَا إذَا كَانَ فِيهَا حِرْزٌ </w:t>
      </w:r>
      <w:r>
        <w:rPr>
          <w:b/>
          <w:bCs/>
          <w:sz w:val="28"/>
          <w:szCs w:val="28"/>
          <w:rtl w:val="true"/>
        </w:rPr>
        <w:t xml:space="preserve">, </w:t>
      </w:r>
      <w:r>
        <w:rPr>
          <w:b/>
          <w:b/>
          <w:bCs/>
          <w:sz w:val="28"/>
          <w:sz w:val="28"/>
          <w:szCs w:val="28"/>
          <w:rtl w:val="true"/>
        </w:rPr>
        <w:t xml:space="preserve">أَوْ دُعَاءٌ </w:t>
      </w:r>
      <w:r>
        <w:rPr>
          <w:b/>
          <w:bCs/>
          <w:sz w:val="28"/>
          <w:szCs w:val="28"/>
          <w:rtl w:val="true"/>
        </w:rPr>
        <w:t xml:space="preserve">. </w:t>
      </w:r>
      <w:r>
        <w:rPr>
          <w:b/>
          <w:b/>
          <w:bCs/>
          <w:sz w:val="28"/>
          <w:sz w:val="28"/>
          <w:szCs w:val="28"/>
          <w:rtl w:val="true"/>
        </w:rPr>
        <w:t xml:space="preserve">وَقَدْ قَالَ عِيسَى بْنُ دِينَارٍ فِي الْمُزَنِيَّةِ </w:t>
      </w:r>
      <w:r>
        <w:rPr>
          <w:b/>
          <w:bCs/>
          <w:sz w:val="28"/>
          <w:szCs w:val="28"/>
          <w:rtl w:val="true"/>
        </w:rPr>
        <w:t xml:space="preserve">: </w:t>
      </w:r>
      <w:r>
        <w:rPr>
          <w:b/>
          <w:b/>
          <w:bCs/>
          <w:sz w:val="28"/>
          <w:sz w:val="28"/>
          <w:szCs w:val="28"/>
          <w:rtl w:val="true"/>
        </w:rPr>
        <w:t xml:space="preserve">لَا بَأْسَ أَنْ يُعَلِّقَ الرَّجُلُ عَلَى فَرَسِهِ لِلْجَمَالِ الْقِلَادَةَ الْمُلَوَّنَةَ فِيهَا خَرَزٌ وَإِنَّمَا كُرِهَ الْوَتَرُ وَمَا اُتُّخِذَ لِلْعَيْنِ وَقَالَهُ مُحَمَّدُ بْنُ عِيسَى </w:t>
      </w:r>
      <w:r>
        <w:rPr>
          <w:b/>
          <w:bCs/>
          <w:sz w:val="28"/>
          <w:szCs w:val="28"/>
          <w:rtl w:val="true"/>
        </w:rPr>
        <w:t xml:space="preserve">. </w:t>
      </w:r>
      <w:r>
        <w:rPr>
          <w:b/>
          <w:b/>
          <w:bCs/>
          <w:sz w:val="28"/>
          <w:sz w:val="28"/>
          <w:szCs w:val="28"/>
          <w:rtl w:val="true"/>
        </w:rPr>
        <w:t xml:space="preserve">وَقَالَ مَالِكٌ </w:t>
      </w:r>
      <w:r>
        <w:rPr>
          <w:b/>
          <w:bCs/>
          <w:sz w:val="28"/>
          <w:szCs w:val="28"/>
          <w:rtl w:val="true"/>
        </w:rPr>
        <w:t xml:space="preserve">: </w:t>
      </w:r>
      <w:r>
        <w:rPr>
          <w:b/>
          <w:b/>
          <w:bCs/>
          <w:sz w:val="28"/>
          <w:sz w:val="28"/>
          <w:szCs w:val="28"/>
          <w:rtl w:val="true"/>
        </w:rPr>
        <w:t xml:space="preserve">مَا سَمِعْتُ بِكَرَاهِيَةٍ فِي الْقِلَادَةِ أَوْ فِي الْوَتَرِ </w:t>
      </w:r>
      <w:r>
        <w:rPr>
          <w:b/>
          <w:bCs/>
          <w:sz w:val="28"/>
          <w:szCs w:val="28"/>
          <w:rtl w:val="true"/>
        </w:rPr>
        <w:t xml:space="preserve">. </w:t>
      </w:r>
      <w:r>
        <w:rPr>
          <w:b/>
          <w:b/>
          <w:bCs/>
          <w:sz w:val="28"/>
          <w:sz w:val="28"/>
          <w:szCs w:val="28"/>
          <w:rtl w:val="true"/>
        </w:rPr>
        <w:t xml:space="preserve">وَرُوِيَ عَنْ النَّبِيِّ صلى الله عليه وسلم </w:t>
      </w:r>
      <w:r>
        <w:rPr>
          <w:b/>
          <w:bCs/>
          <w:sz w:val="28"/>
          <w:szCs w:val="28"/>
          <w:rtl w:val="true"/>
        </w:rPr>
        <w:t xml:space="preserve">: </w:t>
      </w:r>
      <w:r>
        <w:rPr>
          <w:b/>
          <w:b/>
          <w:bCs/>
          <w:sz w:val="28"/>
          <w:sz w:val="28"/>
          <w:szCs w:val="28"/>
          <w:rtl w:val="true"/>
        </w:rPr>
        <w:t xml:space="preserve">قَلِّدُوا الْخَيْلَ وَلَا تُقَلِّدُوهَا الْأَوْتَارَ </w:t>
      </w:r>
      <w:r>
        <w:rPr>
          <w:b/>
          <w:bCs/>
          <w:sz w:val="28"/>
          <w:szCs w:val="28"/>
          <w:rtl w:val="true"/>
        </w:rPr>
        <w:t xml:space="preserve">, </w:t>
      </w:r>
      <w:r>
        <w:rPr>
          <w:b/>
          <w:b/>
          <w:bCs/>
          <w:sz w:val="28"/>
          <w:sz w:val="28"/>
          <w:szCs w:val="28"/>
          <w:rtl w:val="true"/>
        </w:rPr>
        <w:t xml:space="preserve">وَلَا أَعْرِفُهُ مِنْ وَجْهٍ صَحِيحٍ وَقَالَ غَيْرُهُ مَعْنَاهُ وَلَا تَرْكَبُوهَا فِي الْفِتَنِ فَمَنْ رَكِبَ فَرَسًا يَنْشَبُ أَنْ يُعَلَّقَ بِهِ وَتَرٌ يُطْلَبُ بِهِ وَرَوَى ابْنُ الْقَاسِمِ عَنْ مَالِكٍ مَا كُرِهَ مِنْ الْقَلَائِدِ فِي أَعْنَاقِ الْإِبِلِ هُوَ مِثْلُ الْجَرَسِ فَقَالَ </w:t>
      </w:r>
      <w:r>
        <w:rPr>
          <w:b/>
          <w:bCs/>
          <w:sz w:val="28"/>
          <w:szCs w:val="28"/>
          <w:rtl w:val="true"/>
        </w:rPr>
        <w:t xml:space="preserve">: </w:t>
      </w:r>
      <w:r>
        <w:rPr>
          <w:b/>
          <w:b/>
          <w:bCs/>
          <w:sz w:val="28"/>
          <w:sz w:val="28"/>
          <w:szCs w:val="28"/>
          <w:rtl w:val="true"/>
        </w:rPr>
        <w:t xml:space="preserve">الْجَرَسُ أَشَدُّ قَالَ </w:t>
      </w:r>
      <w:r>
        <w:rPr>
          <w:b/>
          <w:bCs/>
          <w:sz w:val="28"/>
          <w:szCs w:val="28"/>
          <w:rtl w:val="true"/>
        </w:rPr>
        <w:t xml:space="preserve">: </w:t>
      </w:r>
      <w:r>
        <w:rPr>
          <w:b/>
          <w:b/>
          <w:bCs/>
          <w:sz w:val="28"/>
          <w:sz w:val="28"/>
          <w:szCs w:val="28"/>
          <w:rtl w:val="true"/>
        </w:rPr>
        <w:t xml:space="preserve">وَإِنَّمَا كُرِهَ الْجَرَسُ فِيمَا يَقَعُ بِقَلْبِي لِصَوْتِ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ا بَأْسَ أَنْ يُعَلِّقَ الْعُوذَةَ فِيهَا الْقُرْآنَ وَذِكْرُ اللَّهِ عَزَّ وَجَلَّ عَلَى الْإِنْسَانِ إذَا خُرِزَ عَلَيْهَا جِلْدٌ وَلَا خَيْرَ فِي أَنْ يَعْقِدَ فِي الْخَيْطِ الَّذِي يَرْبِطُ بِهِ وَلَا فِي أَنْ يَكْتُبَ فِي ذَلِكَ </w:t>
      </w:r>
      <w:r>
        <w:rPr>
          <w:b/>
          <w:bCs/>
          <w:sz w:val="28"/>
          <w:szCs w:val="28"/>
          <w:rtl w:val="true"/>
        </w:rPr>
        <w:t xml:space="preserve">: " </w:t>
      </w:r>
      <w:r>
        <w:rPr>
          <w:b/>
          <w:b/>
          <w:bCs/>
          <w:sz w:val="28"/>
          <w:sz w:val="28"/>
          <w:szCs w:val="28"/>
          <w:rtl w:val="true"/>
        </w:rPr>
        <w:t xml:space="preserve">خَاتَمُ سُلَيْمَانَ </w:t>
      </w:r>
      <w:r>
        <w:rPr>
          <w:b/>
          <w:bCs/>
          <w:sz w:val="28"/>
          <w:szCs w:val="28"/>
          <w:rtl w:val="true"/>
        </w:rPr>
        <w:t xml:space="preserve">" </w:t>
      </w:r>
      <w:r>
        <w:rPr>
          <w:b/>
          <w:b/>
          <w:bCs/>
          <w:sz w:val="28"/>
          <w:sz w:val="28"/>
          <w:szCs w:val="28"/>
          <w:rtl w:val="true"/>
        </w:rPr>
        <w:t xml:space="preserve">قَالَهُ كُلَّهُ مَالِكٌ قَالَ </w:t>
      </w:r>
      <w:r>
        <w:rPr>
          <w:b/>
          <w:bCs/>
          <w:sz w:val="28"/>
          <w:szCs w:val="28"/>
          <w:rtl w:val="true"/>
        </w:rPr>
        <w:t xml:space="preserve">: </w:t>
      </w:r>
      <w:r>
        <w:rPr>
          <w:b/>
          <w:b/>
          <w:bCs/>
          <w:sz w:val="28"/>
          <w:sz w:val="28"/>
          <w:szCs w:val="28"/>
          <w:rtl w:val="true"/>
        </w:rPr>
        <w:t xml:space="preserve">لَا بَأْسَ أَنْ يُعَلِّقَ الْحِرْزَ مِنْ الْحُمْرَةِ وَلَا بَأْسَ بِالنَّشْرَةِ وَالْأَسْعَارِ وَالْأَدْهَانِ وَبَلَغَنِي أَنَّ عَائِشَةَ رضي الله عنها سُحِرَتْ فَقِيلَ لَهَا فِي مَنَامِهَا </w:t>
      </w:r>
      <w:r>
        <w:rPr>
          <w:b/>
          <w:bCs/>
          <w:sz w:val="28"/>
          <w:szCs w:val="28"/>
          <w:rtl w:val="true"/>
        </w:rPr>
        <w:t xml:space="preserve">: </w:t>
      </w:r>
      <w:r>
        <w:rPr>
          <w:b/>
          <w:b/>
          <w:bCs/>
          <w:sz w:val="28"/>
          <w:sz w:val="28"/>
          <w:szCs w:val="28"/>
          <w:rtl w:val="true"/>
        </w:rPr>
        <w:t xml:space="preserve">خُذِي مَاءً مِنْ ثَلَاثَةِ آبَارٍ تَجْرِي بَعْضُهَا إلَى بَعْضٍ فَاغْتَسِلِي بِهِ فَفَعَلَتْ فَذَهَبَ عَنْهَا </w:t>
      </w:r>
      <w:r>
        <w:rPr>
          <w:b/>
          <w:bCs/>
          <w:sz w:val="28"/>
          <w:szCs w:val="28"/>
          <w:rtl w:val="true"/>
        </w:rPr>
        <w:t xml:space="preserve">, </w:t>
      </w:r>
      <w:r>
        <w:rPr>
          <w:b/>
          <w:b/>
          <w:bCs/>
          <w:sz w:val="28"/>
          <w:sz w:val="28"/>
          <w:szCs w:val="28"/>
          <w:rtl w:val="true"/>
        </w:rPr>
        <w:t xml:space="preserve">مَا كَانَتْ تَجِدُهُ وَفِي الْعُتْبِيَّةِ سَأَلَ مَالِكٌ عَمَّا يُعَلَّقُ مِنْ الْكُتُبِ فَقَالَ </w:t>
      </w:r>
      <w:r>
        <w:rPr>
          <w:b/>
          <w:bCs/>
          <w:sz w:val="28"/>
          <w:szCs w:val="28"/>
          <w:rtl w:val="true"/>
        </w:rPr>
        <w:t xml:space="preserve">: </w:t>
      </w:r>
      <w:r>
        <w:rPr>
          <w:b/>
          <w:b/>
          <w:bCs/>
          <w:sz w:val="28"/>
          <w:sz w:val="28"/>
          <w:szCs w:val="28"/>
          <w:rtl w:val="true"/>
        </w:rPr>
        <w:t xml:space="preserve">مَا كَانَ مِنْ ذَلِكَ فِيهِ كَلَامُ اللَّهِ فَلَا بَأْسَ بِ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ذَكَرَ فِي التَّرْجَمَةِ نَزْعَ الْمَعَالِيقِ وَالْجَرَسِ مِنْ الْعَيْنِ وَلَا ذِكْرَ لَهَا فِي الْحَدِيثِ إلَّا بِمَعْنَى أَنَّهَا لَا تُعَلَّقُ فِي عُنُقِ الْبَعِيرِ إلَّا بِقِلَادَةٍ فَاقْتَضَى الْأَمْرُ بِنَزْعِ الْقَلَائِدِ أَنْ لَا يَنْزِعَهَا إلَّا أَنَّ هَذَا إنَّمَا يَكُونُ إذَا حُمِلَ الْأَمْرُ بِنَزْعِ الْقَلَائِدِ عَلَى عُمُومِهِ وَفِي الْعُتْبِيَّةِ عَنْ مَالِكٍ فِي كَرَاهِيَةِ الْقَلَائِدِ فِي أَعْنَاقِ الْإِبِلِ الْجَرَسُ أَشَدُّهُ وَمَا أَرَاهُ كَرِهَ الْجَرَسَ إلَّا لِصَوْتِهِ قَالَ ابْنُ الْقَاسِمِ سَأَلْت مَالِكًا عَنْ الْأَكْرِيَاءِ يَجْعَلُونَ الْأَجْرَاسَ فِي الْحَمِيرِ وَالْإِبِلِ الَّتِي تَحْمِلُ الْقُرْطَ وَغَيْرَهُ قَالَ </w:t>
      </w:r>
      <w:r>
        <w:rPr>
          <w:b/>
          <w:bCs/>
          <w:sz w:val="28"/>
          <w:szCs w:val="28"/>
          <w:rtl w:val="true"/>
        </w:rPr>
        <w:t xml:space="preserve">: </w:t>
      </w:r>
      <w:r>
        <w:rPr>
          <w:b/>
          <w:b/>
          <w:bCs/>
          <w:sz w:val="28"/>
          <w:sz w:val="28"/>
          <w:szCs w:val="28"/>
          <w:rtl w:val="true"/>
        </w:rPr>
        <w:t xml:space="preserve">مَا جَاءَ فِيهِ إلَّا الْحَدِيثُ الْوَاحِدُ وَتَرْكُهُ أَحَبُّ إلَيَّ مِنْ غَيْرِ تَحْرِيمٍ لَهُ قَالَ مَالِكٌ </w:t>
      </w:r>
      <w:r>
        <w:rPr>
          <w:b/>
          <w:bCs/>
          <w:sz w:val="28"/>
          <w:szCs w:val="28"/>
          <w:rtl w:val="true"/>
        </w:rPr>
        <w:t xml:space="preserve">: </w:t>
      </w:r>
      <w:r>
        <w:rPr>
          <w:b/>
          <w:b/>
          <w:bCs/>
          <w:sz w:val="28"/>
          <w:sz w:val="28"/>
          <w:szCs w:val="28"/>
          <w:rtl w:val="true"/>
        </w:rPr>
        <w:t xml:space="preserve">إنَّ سَالِمًا مَرَّ عَلَى عِيرٍ لِأَهْلِ الشَّامِ وَفِيهَا جَرَسٌ فَقَالَ لَهُمْ سَالِمٌ </w:t>
      </w:r>
      <w:r>
        <w:rPr>
          <w:b/>
          <w:bCs/>
          <w:sz w:val="28"/>
          <w:szCs w:val="28"/>
          <w:rtl w:val="true"/>
        </w:rPr>
        <w:t xml:space="preserve">: </w:t>
      </w:r>
      <w:r>
        <w:rPr>
          <w:b/>
          <w:b/>
          <w:bCs/>
          <w:sz w:val="28"/>
          <w:sz w:val="28"/>
          <w:szCs w:val="28"/>
          <w:rtl w:val="true"/>
        </w:rPr>
        <w:t xml:space="preserve">إنَّ هَذَا يُنْهَى عَنْهُ قَالُوا لَهُ </w:t>
      </w:r>
      <w:r>
        <w:rPr>
          <w:b/>
          <w:bCs/>
          <w:sz w:val="28"/>
          <w:szCs w:val="28"/>
          <w:rtl w:val="true"/>
        </w:rPr>
        <w:t xml:space="preserve">: </w:t>
      </w:r>
      <w:r>
        <w:rPr>
          <w:b/>
          <w:b/>
          <w:bCs/>
          <w:sz w:val="28"/>
          <w:sz w:val="28"/>
          <w:szCs w:val="28"/>
          <w:rtl w:val="true"/>
        </w:rPr>
        <w:t xml:space="preserve">نَحْنُ أَعْلَمُ بِهَذَا مِنْك إنَّمَا يُكْرَهُ الْجُلْجُلُ الْكَبِيرُ فَأَمَّا مِثْلُ هَذَا الصَّغِيرُ فَلَا بَأْسَ بِهِ </w:t>
      </w:r>
      <w:r>
        <w:rPr>
          <w:b/>
          <w:bCs/>
          <w:sz w:val="28"/>
          <w:szCs w:val="28"/>
          <w:rtl w:val="true"/>
        </w:rPr>
        <w:t xml:space="preserve">, </w:t>
      </w:r>
      <w:r>
        <w:rPr>
          <w:b/>
          <w:b/>
          <w:bCs/>
          <w:sz w:val="28"/>
          <w:sz w:val="28"/>
          <w:szCs w:val="28"/>
          <w:rtl w:val="true"/>
        </w:rPr>
        <w:t xml:space="preserve">فَسَكَتَ سَالِمٌ وَفِي الْعُتْبِيَّةِ عَنْ مَالِكٍ عَنْ نَافِعٍ مَوْلَى ابْنِ عُمَرَ عَنْ سَالِمِ بْنِ عَبْدِ اللَّهِ عَنْ أَبِي الْجَرَّاحِ مَوْلَى أُمِّ حَبِيبَةَ زَوْجِ النَّبِيِّ صلى الله عليه وسلم عَنْ أُمِّ حَبِيبَةَ أَنَّ النَّبِيَّ صلى الله عليه وسلم قَالَ </w:t>
      </w:r>
      <w:r>
        <w:rPr>
          <w:b/>
          <w:bCs/>
          <w:sz w:val="28"/>
          <w:szCs w:val="28"/>
          <w:rtl w:val="true"/>
        </w:rPr>
        <w:t xml:space="preserve">: { </w:t>
      </w:r>
      <w:r>
        <w:rPr>
          <w:b/>
          <w:b/>
          <w:bCs/>
          <w:sz w:val="28"/>
          <w:sz w:val="28"/>
          <w:szCs w:val="28"/>
          <w:rtl w:val="true"/>
        </w:rPr>
        <w:t xml:space="preserve">الْعِيرُ الَّتِي فِيهَا جَرَسٌ لَا تَصْحَبُهَا الْمَلَائِكَةُ </w:t>
      </w:r>
      <w:r>
        <w:rPr>
          <w:b/>
          <w:bCs/>
          <w:sz w:val="28"/>
          <w:szCs w:val="28"/>
          <w:rtl w:val="true"/>
        </w:rPr>
        <w:t>}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اغْتَسَلَ سَهْلُ بْنُ حُنَيْفٍ بِالْخَرَّارِ قَالَ عِيسَى بْنُ دِينَارٍ هُوَ مَاءٌ بِالْمَدِينَةِ وَقِيلَ مَوْضِعٌ بِالْمَدِينَةِ وَقِيلَ وَادٍ مِنْ أَوْدِيَتِهَا فَقَالَ عَامِرُ بْنُ رَبِيعَةِ مَا رَأَيْتُ كَالْيَوْمِ وَلَا جِلْدَ مُخَبَّأَةٍ قَالَ عِيسَى بْنُ دِينَارٍ مَعْنَاهُ الْمُغَيَّبَةُ الْمُخَدَّرَةُ الَّتِي لَا تَظْهَرُ قَالَ </w:t>
      </w:r>
      <w:r>
        <w:rPr>
          <w:b/>
          <w:bCs/>
          <w:sz w:val="28"/>
          <w:szCs w:val="28"/>
          <w:rtl w:val="true"/>
        </w:rPr>
        <w:t xml:space="preserve">: </w:t>
      </w:r>
      <w:r>
        <w:rPr>
          <w:b/>
          <w:b/>
          <w:bCs/>
          <w:sz w:val="28"/>
          <w:sz w:val="28"/>
          <w:szCs w:val="28"/>
          <w:rtl w:val="true"/>
        </w:rPr>
        <w:t xml:space="preserve">فَلُبِطَ سَهْلُ بْنُ حُنَيْفٍ قَالَ حَبِيبٌ عَنْ مَالِكٍ مَعْنَاهُ وُعِكَ </w:t>
      </w:r>
      <w:r>
        <w:rPr>
          <w:b/>
          <w:bCs/>
          <w:sz w:val="28"/>
          <w:szCs w:val="28"/>
          <w:rtl w:val="true"/>
        </w:rPr>
        <w:t xml:space="preserve">. </w:t>
      </w:r>
      <w:r>
        <w:rPr>
          <w:b/>
          <w:b/>
          <w:bCs/>
          <w:sz w:val="28"/>
          <w:sz w:val="28"/>
          <w:szCs w:val="28"/>
          <w:rtl w:val="true"/>
        </w:rPr>
        <w:t xml:space="preserve">وَقَالَ عِيسَى بْنُ دِينَارٍ وَابْنُ نَافِعٍ مَعْنَاهُ حُمَّ فَوَقَعَ صَرِيعًا كَالْمَرِيضِ الْمُثْبَتِ الْمُثْقَلِ وَهُوَ مَعْنَى قَوْلِهِ وُعِكَ سَهْلٌ يُرِيدُ حُمَّ غَيْرَ أَنَّ لَفْظَ لُبِطَ عِنْدَ الْعَرَبِ بِمَعْنَى صُرِعَ وَسَقَطَ بِالْأَرْضِ مِنْ خَبَلٍ </w:t>
      </w:r>
      <w:r>
        <w:rPr>
          <w:b/>
          <w:bCs/>
          <w:sz w:val="28"/>
          <w:szCs w:val="28"/>
          <w:rtl w:val="true"/>
        </w:rPr>
        <w:t xml:space="preserve">, </w:t>
      </w:r>
      <w:r>
        <w:rPr>
          <w:b/>
          <w:b/>
          <w:bCs/>
          <w:sz w:val="28"/>
          <w:sz w:val="28"/>
          <w:szCs w:val="28"/>
          <w:rtl w:val="true"/>
        </w:rPr>
        <w:t xml:space="preserve">أَوْ سُكْرٍ </w:t>
      </w:r>
      <w:r>
        <w:rPr>
          <w:b/>
          <w:bCs/>
          <w:sz w:val="28"/>
          <w:szCs w:val="28"/>
          <w:rtl w:val="true"/>
        </w:rPr>
        <w:t xml:space="preserve">, </w:t>
      </w:r>
      <w:r>
        <w:rPr>
          <w:b/>
          <w:b/>
          <w:bCs/>
          <w:sz w:val="28"/>
          <w:sz w:val="28"/>
          <w:szCs w:val="28"/>
          <w:rtl w:val="true"/>
        </w:rPr>
        <w:t xml:space="preserve">أَوْ إعْيَاءٍ </w:t>
      </w:r>
      <w:r>
        <w:rPr>
          <w:b/>
          <w:bCs/>
          <w:sz w:val="28"/>
          <w:szCs w:val="28"/>
          <w:rtl w:val="true"/>
        </w:rPr>
        <w:t xml:space="preserve">, </w:t>
      </w:r>
      <w:r>
        <w:rPr>
          <w:b/>
          <w:b/>
          <w:bCs/>
          <w:sz w:val="28"/>
          <w:sz w:val="28"/>
          <w:szCs w:val="28"/>
          <w:rtl w:val="true"/>
        </w:rPr>
        <w:t xml:space="preserve">أَوْ غَيْرِ ذَلِكَ عَلَى مَعْنَى الْمُبَالَغَةِ فِي حُمَّاهُ أَنَّهَا بَلَغَتْ بِهِ هَذَ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هَلْ تَتَّهِمُونَ لَهُ أَحَدًا يُرِيدُ أَنْ يَكُونَ أَحَدٌ أَصَابَهُ بِالْعَيْنِ وَلَعَلَّهُ كَانَ بَلَغَهُ ذَلِكَ فَأَرَادَ أَنْ يَتَحَقَّقَهُ وَلَمَّا أُخْبِرَ بِمَا كَانَ مِنْ عَامِرِ بْنِ رَبِيعَةَ وَتَغَيَّظَ عَلَيْهِ وَأَقَرَّ الْمُتَّهَمُ لَهُ بِذَلِكَ عَلَى تَصْحِيحِهِ لَهُ وَتَعَيُّنِهِ إيَّاهُ وَذَلِكَ بِأَنْ قَالَ </w:t>
      </w:r>
      <w:r>
        <w:rPr>
          <w:b/>
          <w:bCs/>
          <w:sz w:val="28"/>
          <w:szCs w:val="28"/>
          <w:rtl w:val="true"/>
        </w:rPr>
        <w:t xml:space="preserve">: </w:t>
      </w:r>
      <w:r>
        <w:rPr>
          <w:b/>
          <w:b/>
          <w:bCs/>
          <w:sz w:val="28"/>
          <w:sz w:val="28"/>
          <w:szCs w:val="28"/>
          <w:rtl w:val="true"/>
        </w:rPr>
        <w:t xml:space="preserve">الْعَيْنُ حَقٌّ وَقَدْ ذَكَرَ النَّاسُ فِي أَمْرِ الْعَيْنِ وُجُوهًا أَصَحُّهَا أَنْ يَكُونَ اللَّهُ قَدْ أَجْرَى الْعَادَةَ عِنْدَ تَعَجُّبِ ذَلِكَ مِنْ أَمْرِ اللَّهِ وَنُطْقِهِ بِهِ دُونَ أَنْ يُبَرِّكَ أَنْ يَمْرَضَ الْمُتَعَجَّبُ مِنْهُ </w:t>
      </w:r>
      <w:r>
        <w:rPr>
          <w:b/>
          <w:bCs/>
          <w:sz w:val="28"/>
          <w:szCs w:val="28"/>
          <w:rtl w:val="true"/>
        </w:rPr>
        <w:t xml:space="preserve">, </w:t>
      </w:r>
      <w:r>
        <w:rPr>
          <w:b/>
          <w:b/>
          <w:bCs/>
          <w:sz w:val="28"/>
          <w:sz w:val="28"/>
          <w:szCs w:val="28"/>
          <w:rtl w:val="true"/>
        </w:rPr>
        <w:t xml:space="preserve">أَوْ يَتْلَفَ </w:t>
      </w:r>
      <w:r>
        <w:rPr>
          <w:b/>
          <w:bCs/>
          <w:sz w:val="28"/>
          <w:szCs w:val="28"/>
          <w:rtl w:val="true"/>
        </w:rPr>
        <w:t xml:space="preserve">, </w:t>
      </w:r>
      <w:r>
        <w:rPr>
          <w:b/>
          <w:b/>
          <w:bCs/>
          <w:sz w:val="28"/>
          <w:sz w:val="28"/>
          <w:szCs w:val="28"/>
          <w:rtl w:val="true"/>
        </w:rPr>
        <w:t xml:space="preserve">أَوْ يَفْسُدَ </w:t>
      </w:r>
      <w:r>
        <w:rPr>
          <w:b/>
          <w:bCs/>
          <w:sz w:val="28"/>
          <w:szCs w:val="28"/>
          <w:rtl w:val="true"/>
        </w:rPr>
        <w:t xml:space="preserve">, </w:t>
      </w:r>
      <w:r>
        <w:rPr>
          <w:b/>
          <w:b/>
          <w:bCs/>
          <w:sz w:val="28"/>
          <w:sz w:val="28"/>
          <w:szCs w:val="28"/>
          <w:rtl w:val="true"/>
        </w:rPr>
        <w:t xml:space="preserve">أَوْ يَتَغَيَّرَ </w:t>
      </w:r>
      <w:r>
        <w:rPr>
          <w:b/>
          <w:bCs/>
          <w:sz w:val="28"/>
          <w:szCs w:val="28"/>
          <w:rtl w:val="true"/>
        </w:rPr>
        <w:t xml:space="preserve">, </w:t>
      </w:r>
      <w:r>
        <w:rPr>
          <w:b/>
          <w:b/>
          <w:bCs/>
          <w:sz w:val="28"/>
          <w:sz w:val="28"/>
          <w:szCs w:val="28"/>
          <w:rtl w:val="true"/>
        </w:rPr>
        <w:t xml:space="preserve">أَوْ يَكُونَ ذَلِكَ عِنْدَ وُجُودِ مَعْنًى فِي نَفْسِ الْعَائِنِ لَا يُوجَدُ فِي نَفْسِ غَيْرِهِ مِنْ حَسَدٍ مَخْصُوصٍ </w:t>
      </w:r>
      <w:r>
        <w:rPr>
          <w:b/>
          <w:bCs/>
          <w:sz w:val="28"/>
          <w:szCs w:val="28"/>
          <w:rtl w:val="true"/>
        </w:rPr>
        <w:t xml:space="preserve">, </w:t>
      </w:r>
      <w:r>
        <w:rPr>
          <w:b/>
          <w:b/>
          <w:bCs/>
          <w:sz w:val="28"/>
          <w:sz w:val="28"/>
          <w:szCs w:val="28"/>
          <w:rtl w:val="true"/>
        </w:rPr>
        <w:t xml:space="preserve">أَوْ مَعْنًى مِنْ الْمَعَانِي إلَّا أَنَّ الْعَائِنَ إذَا بَرَّكَ وَهُوَ أَنْ يَقُولَ </w:t>
      </w:r>
      <w:r>
        <w:rPr>
          <w:b/>
          <w:bCs/>
          <w:sz w:val="28"/>
          <w:szCs w:val="28"/>
          <w:rtl w:val="true"/>
        </w:rPr>
        <w:t xml:space="preserve">: </w:t>
      </w:r>
      <w:r>
        <w:rPr>
          <w:b/>
          <w:b/>
          <w:bCs/>
          <w:sz w:val="28"/>
          <w:sz w:val="28"/>
          <w:szCs w:val="28"/>
          <w:rtl w:val="true"/>
        </w:rPr>
        <w:t xml:space="preserve">بَارَكَ اللَّهُ فِيهِ بَطَلَ الْمَعْنَى الَّذِي يُخَافُ مِنْ الْعَيْنِ وَلَمْ يَكُنْ لَهُ تَأْثِيرٌ فَإِنْ لَمْ يُبَرِّكْ وَقَعَ مَا أَجْرَى اللَّهُ تَعَالَى بِهِ الْعَادَةَ عِنْدَ ذَلِكَ وَقَدْ بَيَّنَّاهُ فِي ذَلِكَ بَعْدَ وُقُوعِهِ بِمَا أَمَرَ بِهِ النَّبِيُّ صلى الله عليه وسلم مِنْ الْوُضُوءِ عَلَى مَا قَالَ فِي حَدِيثِ مُحَمَّدِ بْنِ أَبِي أُمَامَةَ وَفِي حَدِيثِ الزُّهْرِيِّ </w:t>
      </w:r>
      <w:r>
        <w:rPr>
          <w:b/>
          <w:bCs/>
          <w:sz w:val="28"/>
          <w:szCs w:val="28"/>
          <w:rtl w:val="true"/>
        </w:rPr>
        <w:t xml:space="preserve">: </w:t>
      </w:r>
      <w:r>
        <w:rPr>
          <w:b/>
          <w:b/>
          <w:bCs/>
          <w:sz w:val="28"/>
          <w:sz w:val="28"/>
          <w:szCs w:val="28"/>
          <w:rtl w:val="true"/>
        </w:rPr>
        <w:t xml:space="preserve">اغْتَسِلْ لَهُ إلَّا أَنَّهُ فُسِّرَ الْغُسْلُ بِفِعْلِ الْوُضُوءِ وَالْوُضُوءُ غَسْلُ الْأَعْضَاءِ الْمَخْصُوصَةِ بِهِ </w:t>
      </w:r>
      <w:r>
        <w:rPr>
          <w:b/>
          <w:bCs/>
          <w:sz w:val="28"/>
          <w:szCs w:val="28"/>
          <w:rtl w:val="true"/>
        </w:rPr>
        <w:t xml:space="preserve">. </w:t>
      </w:r>
      <w:r>
        <w:rPr>
          <w:b/>
          <w:b/>
          <w:bCs/>
          <w:sz w:val="28"/>
          <w:sz w:val="28"/>
          <w:szCs w:val="28"/>
          <w:rtl w:val="true"/>
        </w:rPr>
        <w:t xml:space="preserve">وَرُوِيَ عَنْ يَحْيَى بْنِ يَحْيَى عَنْ ابْنِ نَافِعٍ فِي مَعْنَى الْوُضُوءِ الَّذِي أَمَرَ بِهِ رَسُولُ اللَّهِ صلى الله عليه وسلم فَقَالَ </w:t>
      </w:r>
      <w:r>
        <w:rPr>
          <w:b/>
          <w:bCs/>
          <w:sz w:val="28"/>
          <w:szCs w:val="28"/>
          <w:rtl w:val="true"/>
        </w:rPr>
        <w:t xml:space="preserve">: </w:t>
      </w:r>
      <w:r>
        <w:rPr>
          <w:b/>
          <w:b/>
          <w:bCs/>
          <w:sz w:val="28"/>
          <w:sz w:val="28"/>
          <w:szCs w:val="28"/>
          <w:rtl w:val="true"/>
        </w:rPr>
        <w:t xml:space="preserve">يَغْسِلُ الَّذِي يُتَّهَمُ لِلرَّجُلِ وَجْهَهُ وَيَدَيْهِ وَمِرْفَقَيْهِ وَرُكْبَتَيْهِ وَرِجْلَيْهِ وَدَاخِلَةَ إزَارِهِ قَالَ عِيسَى بْنُ دِينَارٍ إنَّمَا يَغْسِلُ يَدَيْهِ وَمِرْفَقَيْهِ وَلَا يَغْسِلُ مَا بَيْنَ الْيَدِ وَالْمِرْفَقِ </w:t>
      </w:r>
      <w:r>
        <w:rPr>
          <w:b/>
          <w:bCs/>
          <w:sz w:val="28"/>
          <w:szCs w:val="28"/>
          <w:rtl w:val="true"/>
        </w:rPr>
        <w:t xml:space="preserve">. </w:t>
      </w:r>
      <w:r>
        <w:rPr>
          <w:b/>
          <w:b/>
          <w:bCs/>
          <w:sz w:val="28"/>
          <w:sz w:val="28"/>
          <w:szCs w:val="28"/>
          <w:rtl w:val="true"/>
        </w:rPr>
        <w:t xml:space="preserve">وَرُوِيَ عَنْ الزُّهْرِيِّ أَنَّهُ قَالَ </w:t>
      </w:r>
      <w:r>
        <w:rPr>
          <w:b/>
          <w:bCs/>
          <w:sz w:val="28"/>
          <w:szCs w:val="28"/>
          <w:rtl w:val="true"/>
        </w:rPr>
        <w:t xml:space="preserve">: </w:t>
      </w:r>
      <w:r>
        <w:rPr>
          <w:b/>
          <w:b/>
          <w:bCs/>
          <w:sz w:val="28"/>
          <w:sz w:val="28"/>
          <w:szCs w:val="28"/>
          <w:rtl w:val="true"/>
        </w:rPr>
        <w:t xml:space="preserve">الْغُسْلُ  الَّذِي أَدْرَكْنَا عُلَمَاءَنَا يَصِفُونَهُ أَنْ يُؤْتَى الْعَائِنُ بِقَدَحٍ فِيهِ مَاءٌ فَيُمْسِكُ مُرْتَفِعًا مِنْ الْأَرْضِ فَيُدْخِلُ فِيهِ كَفَّهُ فَيُمَضْمِضُ </w:t>
      </w:r>
      <w:r>
        <w:rPr>
          <w:b/>
          <w:bCs/>
          <w:sz w:val="28"/>
          <w:szCs w:val="28"/>
          <w:rtl w:val="true"/>
        </w:rPr>
        <w:t xml:space="preserve">, </w:t>
      </w:r>
      <w:r>
        <w:rPr>
          <w:b/>
          <w:b/>
          <w:bCs/>
          <w:sz w:val="28"/>
          <w:sz w:val="28"/>
          <w:szCs w:val="28"/>
          <w:rtl w:val="true"/>
        </w:rPr>
        <w:t xml:space="preserve">ثُمَّ يَمُجُّهُ فِي الْقَدَحِ </w:t>
      </w:r>
      <w:r>
        <w:rPr>
          <w:b/>
          <w:bCs/>
          <w:sz w:val="28"/>
          <w:szCs w:val="28"/>
          <w:rtl w:val="true"/>
        </w:rPr>
        <w:t xml:space="preserve">, </w:t>
      </w:r>
      <w:r>
        <w:rPr>
          <w:b/>
          <w:b/>
          <w:bCs/>
          <w:sz w:val="28"/>
          <w:sz w:val="28"/>
          <w:szCs w:val="28"/>
          <w:rtl w:val="true"/>
        </w:rPr>
        <w:t xml:space="preserve">ثُمَّ يَغْسِلُ وَجْهَهُ فِي الْقَدَحِ صَبَّةً وَاحِدَةً </w:t>
      </w:r>
      <w:r>
        <w:rPr>
          <w:b/>
          <w:bCs/>
          <w:sz w:val="28"/>
          <w:szCs w:val="28"/>
          <w:rtl w:val="true"/>
        </w:rPr>
        <w:t xml:space="preserve">, </w:t>
      </w:r>
      <w:r>
        <w:rPr>
          <w:b/>
          <w:b/>
          <w:bCs/>
          <w:sz w:val="28"/>
          <w:sz w:val="28"/>
          <w:szCs w:val="28"/>
          <w:rtl w:val="true"/>
        </w:rPr>
        <w:t xml:space="preserve">ثُمَّ يُدْخِلُ يَدَهُ الْيُسْرَى فَيَصُبُّ بِهَا عَلَى كَفِّهِ الْيُمْنَى </w:t>
      </w:r>
      <w:r>
        <w:rPr>
          <w:b/>
          <w:bCs/>
          <w:sz w:val="28"/>
          <w:szCs w:val="28"/>
          <w:rtl w:val="true"/>
        </w:rPr>
        <w:t xml:space="preserve">, </w:t>
      </w:r>
      <w:r>
        <w:rPr>
          <w:b/>
          <w:b/>
          <w:bCs/>
          <w:sz w:val="28"/>
          <w:sz w:val="28"/>
          <w:szCs w:val="28"/>
          <w:rtl w:val="true"/>
        </w:rPr>
        <w:t xml:space="preserve">ثُمَّ يُدْخِلُ يَدَهُ الْيُمْنَى فَيَصُبُّ بِهَا عَلَى ظَهْرِ كَفِّهِ الْيُسْرَى صَبَّةً وَاحِدَةً </w:t>
      </w:r>
      <w:r>
        <w:rPr>
          <w:b/>
          <w:bCs/>
          <w:sz w:val="28"/>
          <w:szCs w:val="28"/>
          <w:rtl w:val="true"/>
        </w:rPr>
        <w:t xml:space="preserve">, </w:t>
      </w:r>
      <w:r>
        <w:rPr>
          <w:b/>
          <w:b/>
          <w:bCs/>
          <w:sz w:val="28"/>
          <w:sz w:val="28"/>
          <w:szCs w:val="28"/>
          <w:rtl w:val="true"/>
        </w:rPr>
        <w:t xml:space="preserve">ثُمَّ يُدْخِلُ يَدَهُ الْيُسْرَى فَيَصُبُّ بِهَا عَلَى مِرْفَقِهِ الْأَيْمَنِ </w:t>
      </w:r>
      <w:r>
        <w:rPr>
          <w:b/>
          <w:bCs/>
          <w:sz w:val="28"/>
          <w:szCs w:val="28"/>
          <w:rtl w:val="true"/>
        </w:rPr>
        <w:t xml:space="preserve">, </w:t>
      </w:r>
      <w:r>
        <w:rPr>
          <w:b/>
          <w:b/>
          <w:bCs/>
          <w:sz w:val="28"/>
          <w:sz w:val="28"/>
          <w:szCs w:val="28"/>
          <w:rtl w:val="true"/>
        </w:rPr>
        <w:t xml:space="preserve">ثُمَّ يُدْخِلُ يَدَهُ الْيُمْنَى فَيَصُبُّ عَلَى مِرْفَقِهِ الْأَيْسَرِ </w:t>
      </w:r>
      <w:r>
        <w:rPr>
          <w:b/>
          <w:bCs/>
          <w:sz w:val="28"/>
          <w:szCs w:val="28"/>
          <w:rtl w:val="true"/>
        </w:rPr>
        <w:t xml:space="preserve">, </w:t>
      </w:r>
      <w:r>
        <w:rPr>
          <w:b/>
          <w:b/>
          <w:bCs/>
          <w:sz w:val="28"/>
          <w:sz w:val="28"/>
          <w:szCs w:val="28"/>
          <w:rtl w:val="true"/>
        </w:rPr>
        <w:t xml:space="preserve">ثُمَّ يُدْخِلُ يَدَهُ الْيُسْرَى فَيَصُبُّ بِهَا عَلَى قَدَمِهِ الْيُمْنَى </w:t>
      </w:r>
      <w:r>
        <w:rPr>
          <w:b/>
          <w:bCs/>
          <w:sz w:val="28"/>
          <w:szCs w:val="28"/>
          <w:rtl w:val="true"/>
        </w:rPr>
        <w:t xml:space="preserve">, </w:t>
      </w:r>
      <w:r>
        <w:rPr>
          <w:b/>
          <w:b/>
          <w:bCs/>
          <w:sz w:val="28"/>
          <w:sz w:val="28"/>
          <w:szCs w:val="28"/>
          <w:rtl w:val="true"/>
        </w:rPr>
        <w:t xml:space="preserve">ثُمَّ يُدْخِلُ يَدَهُ الْيُمْنَى فَيَصُبُّ بِهَا عَلَى قَدَمِهِ الْأَيْسَرِ </w:t>
      </w:r>
      <w:r>
        <w:rPr>
          <w:b/>
          <w:bCs/>
          <w:sz w:val="28"/>
          <w:szCs w:val="28"/>
          <w:rtl w:val="true"/>
        </w:rPr>
        <w:t xml:space="preserve">, </w:t>
      </w:r>
      <w:r>
        <w:rPr>
          <w:b/>
          <w:b/>
          <w:bCs/>
          <w:sz w:val="28"/>
          <w:sz w:val="28"/>
          <w:szCs w:val="28"/>
          <w:rtl w:val="true"/>
        </w:rPr>
        <w:t xml:space="preserve">ثُمَّ يُدْخِلُ يَدَهُ الْيُسْرَى فَيَصُبُّ بِهَا عَلَى رُكْبَتِهِ الْيُمْنَى </w:t>
      </w:r>
      <w:r>
        <w:rPr>
          <w:b/>
          <w:bCs/>
          <w:sz w:val="28"/>
          <w:szCs w:val="28"/>
          <w:rtl w:val="true"/>
        </w:rPr>
        <w:t xml:space="preserve">, </w:t>
      </w:r>
      <w:r>
        <w:rPr>
          <w:b/>
          <w:b/>
          <w:bCs/>
          <w:sz w:val="28"/>
          <w:sz w:val="28"/>
          <w:szCs w:val="28"/>
          <w:rtl w:val="true"/>
        </w:rPr>
        <w:t xml:space="preserve">ثُمَّ يُدْخِلُ يَدَهُ الْيُمْنَى فَيَصُبُّ بِهَا عَلَى رُكْبَتِهِ الْيُسْرَى كُلُّ ذَلِكَ فِي قَدَحٍ </w:t>
      </w:r>
      <w:r>
        <w:rPr>
          <w:b/>
          <w:bCs/>
          <w:sz w:val="28"/>
          <w:szCs w:val="28"/>
          <w:rtl w:val="true"/>
        </w:rPr>
        <w:t xml:space="preserve">, </w:t>
      </w:r>
      <w:r>
        <w:rPr>
          <w:b/>
          <w:b/>
          <w:bCs/>
          <w:sz w:val="28"/>
          <w:sz w:val="28"/>
          <w:szCs w:val="28"/>
          <w:rtl w:val="true"/>
        </w:rPr>
        <w:t xml:space="preserve">ثُمَّ يُدْخِلُ دَاخِلَةَ إزَارِهِ فِي الْقَدَحِ وَلَا يُوضَعُ الْقَدَحُ فِي الْأَرْضِ فَيَصُبُّ عَلَى رَأْسِ الْمُعِينِ مِنْ خَلْفِهِ صَبَّةً وَاحِدَةً وَقِيلَ يَغْتَفِلُ وَيَصُبُّ عَلَيْهِ </w:t>
      </w:r>
      <w:r>
        <w:rPr>
          <w:b/>
          <w:bCs/>
          <w:sz w:val="28"/>
          <w:szCs w:val="28"/>
          <w:rtl w:val="true"/>
        </w:rPr>
        <w:t xml:space="preserve">, </w:t>
      </w:r>
      <w:r>
        <w:rPr>
          <w:b/>
          <w:b/>
          <w:bCs/>
          <w:sz w:val="28"/>
          <w:sz w:val="28"/>
          <w:szCs w:val="28"/>
          <w:rtl w:val="true"/>
        </w:rPr>
        <w:t xml:space="preserve">ثُمَّ يُكْفَأُ الْقَدَحُ عَلَى ظَهْرِ الْأَرْضِ وَرَاءَهُ وَأَمَّا دَاخِلَةُ إزَارِهِ فَهُوَ الطَّرَفُ الْمُتَدَلِّي الَّذِي يُفْضِي مِنْ مِئْزَرِهِ إلَى جِلْدِهِ كَأَنَّهُ إنَّمَا يَمُرُّ بِالطَّرَفِ الْأَيْمَنِ عَلَى الْأَيْسَرِ حَتَّى يَشُدَّهُ بِذَلِكَ الطَّرَفِ الْمُتَدَلِّي الَّذِي يَكُونُ مِنْ دَاخِلٍ قَالَ يَحْيَى بْنُ يَحْيَى عَنْ ابْنِ نَافِعٍ </w:t>
      </w:r>
      <w:r>
        <w:rPr>
          <w:b/>
          <w:bCs/>
          <w:sz w:val="28"/>
          <w:szCs w:val="28"/>
          <w:rtl w:val="true"/>
        </w:rPr>
        <w:t xml:space="preserve">: </w:t>
      </w:r>
      <w:r>
        <w:rPr>
          <w:b/>
          <w:b/>
          <w:bCs/>
          <w:sz w:val="28"/>
          <w:sz w:val="28"/>
          <w:szCs w:val="28"/>
          <w:rtl w:val="true"/>
        </w:rPr>
        <w:t xml:space="preserve">لَا يَغْسِلُ مَوْضِعَ الْحُجْزَةِ مِنْ دَاخِلِ الْإِزَارِ وَإِنَّمَا يَغْسِلُ الطَّرَفَ الْمُتَدَلِّيَ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رَاحَ سَهْلٌ مَعَ النَّاسِ كَأَنْ لَمْ يَكُنْ بِهِ بَأْسٌ يُرِيدُ أَنَّهُ بَرِيءٌ مِمَّا أَصَابَتْهُ عَيْنُ عَامِرِ بْنِ رَبِيعَةَ حِينَ امْتَثَلَ فِي أَمْرِهِ مَا أَمَرَهُ بِهِ رَسُولُ اللَّهِ صلى الله عليه وسلم مِنْ اغْتِسَالِ عَامِرٍ لَهُ وَاغْتِسَالِ سَهْلِ بْنِ حُنَيْفٍ بِذَلِكَ الْمَاءِ </w:t>
      </w:r>
      <w:r>
        <w:rPr>
          <w:b/>
          <w:bCs/>
          <w:sz w:val="28"/>
          <w:szCs w:val="28"/>
          <w:rtl w:val="true"/>
        </w:rPr>
        <w:t xml:space="preserve">, </w:t>
      </w:r>
      <w:r>
        <w:rPr>
          <w:b/>
          <w:b/>
          <w:bCs/>
          <w:sz w:val="28"/>
          <w:sz w:val="28"/>
          <w:szCs w:val="28"/>
          <w:rtl w:val="true"/>
        </w:rPr>
        <w:t xml:space="preserve">وَاَللَّهُ أَعْلَمُ وَلَيْسَ فِي هَذَا الْحَدِيثِ مَا يَدُلُّ عَلَى أَنَّ سَهْلًا دَخَّلَ مَاءً لِلْغُسْلِ وَلَعَلَّهُ إنَّمَا كَانَ يَغْتَسِلُ بِمَا يَغْتَرِفُهُ بِيَدَيْهِ وَيَصُبُّهُ عَلَيْهِ وَلَا فِيهِ مَا يَدُلُّ عَلَى أَنَّهُ اغْتَسَلَ بِغَيْرِ إزَارٍ </w:t>
      </w:r>
      <w:r>
        <w:rPr>
          <w:b/>
          <w:bCs/>
          <w:sz w:val="28"/>
          <w:szCs w:val="28"/>
          <w:rtl w:val="true"/>
        </w:rPr>
        <w:t xml:space="preserve">; </w:t>
      </w:r>
      <w:r>
        <w:rPr>
          <w:b/>
          <w:b/>
          <w:bCs/>
          <w:sz w:val="28"/>
          <w:sz w:val="28"/>
          <w:szCs w:val="28"/>
          <w:rtl w:val="true"/>
        </w:rPr>
        <w:t xml:space="preserve">لِأَنَّ حُسْنَ جِلْدِهِ يَظْهَرُ بِكَشْفِ مُعْظَمِ جَسَدِهِ مَعَ بَقَاءِ إزَارِهِ عَلَيْهِ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قَالَ الْقَاضِي أَبُو الْوَلِيدِ رضي الله عنه وَدُخُولُ الْمَاءِ بِغَيْرِ مِئْزَرٍ حَيْثُ لَا يَكُونُ أَحَدٌ يَنْظُرُ إلَيْهِ مُبَاحٌ عِنْدَ الْعُلَمَاءِ إلَّا مَا رُوِيَ عَنْ عَبْدِ الرَّحْمَنِ بْنِ أَبِي لَيْلَى أَنَّهُ مَنَعَ مِنْ ذَلِكَ قَالَ </w:t>
      </w:r>
      <w:r>
        <w:rPr>
          <w:b/>
          <w:bCs/>
          <w:sz w:val="28"/>
          <w:szCs w:val="28"/>
          <w:rtl w:val="true"/>
        </w:rPr>
        <w:t xml:space="preserve">; </w:t>
      </w:r>
      <w:r>
        <w:rPr>
          <w:b/>
          <w:b/>
          <w:bCs/>
          <w:sz w:val="28"/>
          <w:sz w:val="28"/>
          <w:szCs w:val="28"/>
          <w:rtl w:val="true"/>
        </w:rPr>
        <w:t xml:space="preserve">لِأَنَّ لِلْمَاءِ سُكَّانًا وَاحْتَجَّ النَّسَائِيّ فِي جَوَازِ ذَلِكَ فِي حَدِيثِ مُوسَى عليه السلام حِينَ اغْتَسَلَ بِغَيْرِ مِئْزَرٍ فَجَرَى الْحَجَرُ بِثِيَابِهِ وَأَتْبَعَهُ مُوسَى عليه السلام حَتَّى رَأَتْهُ بَنُو إسْرَائِيلَ فَقَالُوا مَا بِمُوسَى مِنْ بَأْسٍ وَهَذَا قَوْلُ مَنْ قَالَ </w:t>
      </w:r>
      <w:r>
        <w:rPr>
          <w:b/>
          <w:bCs/>
          <w:sz w:val="28"/>
          <w:szCs w:val="28"/>
          <w:rtl w:val="true"/>
        </w:rPr>
        <w:t xml:space="preserve">: </w:t>
      </w:r>
      <w:r>
        <w:rPr>
          <w:b/>
          <w:b/>
          <w:bCs/>
          <w:sz w:val="28"/>
          <w:sz w:val="28"/>
          <w:szCs w:val="28"/>
          <w:rtl w:val="true"/>
        </w:rPr>
        <w:t xml:space="preserve">شَرِيعَةُ مَنْ قَبْلَنَا شَرِيعَةٌ لَنَا مَا لَمْ يَطْرَأْ نَسْخٌ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فِي ابْنَيْ جَعْفَرٍ مَالِي أَرَاهُمَا ضَارِعَيْنِ قَالَ عِيسَى بْنُ دِينَارٍ وَمُحَمَّدُ بْنُ عِيسَى الْأَعْشَى مَعْنَاهُ نَاحِلَيْنِ نَحَلَتْ أَجْسَامُهُمَا فَقَالَتْ حَاضِنَتُهُمَا وَلَعَلَّهُ يُرِيدُ أُمَّهُمَا وَهِيَ أَسْمَاءُ بِنْتُ عُمَيْسٍ كَانَتْ تَحْتَ جَعْفَرِ بْنِ أَبِي طَالِبٍ رضي الله عنه فَوَلَدَتْ لَهُ عَبْدَ اللَّهِ وَمُحَمَّدًا وَعَوْنًا </w:t>
      </w:r>
      <w:r>
        <w:rPr>
          <w:b/>
          <w:bCs/>
          <w:sz w:val="28"/>
          <w:szCs w:val="28"/>
          <w:rtl w:val="true"/>
        </w:rPr>
        <w:t xml:space="preserve">, </w:t>
      </w:r>
      <w:r>
        <w:rPr>
          <w:b/>
          <w:b/>
          <w:bCs/>
          <w:sz w:val="28"/>
          <w:sz w:val="28"/>
          <w:szCs w:val="28"/>
          <w:rtl w:val="true"/>
        </w:rPr>
        <w:t xml:space="preserve">ثُمَّ خَلَفَ عَلَيْهَا أَبُو بَكْرٍ الصِّدِّيقُ رضي الله عنه فَوَلَدَتْ لَهُ مُحَمَّدًا </w:t>
      </w:r>
      <w:r>
        <w:rPr>
          <w:b/>
          <w:bCs/>
          <w:sz w:val="28"/>
          <w:szCs w:val="28"/>
          <w:rtl w:val="true"/>
        </w:rPr>
        <w:t xml:space="preserve">, </w:t>
      </w:r>
      <w:r>
        <w:rPr>
          <w:b/>
          <w:b/>
          <w:bCs/>
          <w:sz w:val="28"/>
          <w:sz w:val="28"/>
          <w:szCs w:val="28"/>
          <w:rtl w:val="true"/>
        </w:rPr>
        <w:t xml:space="preserve">ثُمَّ خَلَفَ عَلَيْهَا عَلِيُّ بْنُ أَبِي طَالِبٍ رضي الله عنه فَوَلَدَتْ لَهُ يَحْيَى  </w:t>
      </w:r>
      <w:r>
        <w:rPr>
          <w:b/>
          <w:bCs/>
          <w:sz w:val="28"/>
          <w:szCs w:val="28"/>
          <w:rtl w:val="true"/>
        </w:rPr>
        <w:t xml:space="preserve">(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الْحَاضِنَةِ يَا رَسُولَ اللَّهِ إنَّهُ تُسْرِعُ إلَيْهِمَا الْعَيْنُ عَلَى مَا قَدَّمْنَاهُ مِمَّا يُحْدِثُهُ اللَّهُ عَزَّ وَجَلَّ عِنْدَ مُعَايَنَةِ الْعَائِنِ لِلْمَعِينِ وَقَوْلُهُ مَا يَقُولُ مِنْ الِاسْتِحْسَانِ لَهُ </w:t>
      </w:r>
      <w:r>
        <w:rPr>
          <w:b/>
          <w:bCs/>
          <w:sz w:val="28"/>
          <w:szCs w:val="28"/>
          <w:rtl w:val="true"/>
        </w:rPr>
        <w:t xml:space="preserve">, </w:t>
      </w:r>
      <w:r>
        <w:rPr>
          <w:b/>
          <w:b/>
          <w:bCs/>
          <w:sz w:val="28"/>
          <w:sz w:val="28"/>
          <w:szCs w:val="28"/>
          <w:rtl w:val="true"/>
        </w:rPr>
        <w:t xml:space="preserve">أَوْ التَّعَجُّبِ مِنْهُ دُونَ أَنْ يُبَرِّكَ كَمَا يُحْدِثُ اللَّهُ عَزَّ وَجَلَّ الْمَرَضَ عِنْدَ تَنَاوُلِ الْإِنْسَانِ مِنْ الْأَغْذِيَةِ وَقَدْ أَجْرَى اللَّهُ تَبَارَكَ وَتَعَالَى الْعَادَةَ بِأَنْ يَبْرَأَ مِنْ ذَلِكَ بِالِاسْتِرْقَاءِ كَمَا أَجْرَى الْعَادَةَ بِأَنْ يَبْرَأَ مِنْ الْأَدْوَاءِ الْمَخْصُوصَةِ بِأَدْوِيَةٍ مَخْصُوصَةٍ </w:t>
      </w:r>
      <w:r>
        <w:rPr>
          <w:b/>
          <w:bCs/>
          <w:sz w:val="28"/>
          <w:szCs w:val="28"/>
          <w:rtl w:val="true"/>
        </w:rPr>
        <w:t xml:space="preserve">. </w:t>
      </w:r>
      <w:r>
        <w:rPr>
          <w:b/>
          <w:b/>
          <w:bCs/>
          <w:sz w:val="28"/>
          <w:sz w:val="28"/>
          <w:szCs w:val="28"/>
          <w:rtl w:val="true"/>
        </w:rPr>
        <w:t xml:space="preserve">وَقَالَ صلى الله عليه وسلم فِي هَذَا الْحَدِيثِ اسْتَرْقُوا لَهُمَا وَلَمْ يَأْمُرْ بِالِاغْتِسَالِ </w:t>
      </w:r>
      <w:r>
        <w:rPr>
          <w:b/>
          <w:bCs/>
          <w:sz w:val="28"/>
          <w:szCs w:val="28"/>
          <w:rtl w:val="true"/>
        </w:rPr>
        <w:t xml:space="preserve">; </w:t>
      </w:r>
      <w:r>
        <w:rPr>
          <w:b/>
          <w:b/>
          <w:bCs/>
          <w:sz w:val="28"/>
          <w:sz w:val="28"/>
          <w:szCs w:val="28"/>
          <w:rtl w:val="true"/>
        </w:rPr>
        <w:t xml:space="preserve">لِأَنَّ الِاغْتِسَالَ إنَّمَا يَكُونُ إذَا كَانَ الْعَائِنُ مَعْرُوفًا وَأَمَّا إذَا كَانَ مَجْهُولًا فَلَا سَبِيلَ إلَى أَنْ يُخَصَّ أَحَدٌ بِالِاغْتِسَالِ وَإِنَّمَا يَذْهَبُ أَذَاهُ بِالرُّقْيَةِ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ا خِلَافَ فِي جَوَازِ ذَلِكَ بِأَسْمَاءِ اللَّهِ تَعَالَى وَكِتَابِهِ وَذِكْرِهِ وَيَدُلُّ عَلَى صِحَّةِ ذَلِكَ هَذَا الْحَدِيثُ </w:t>
      </w:r>
      <w:r>
        <w:rPr>
          <w:b/>
          <w:bCs/>
          <w:sz w:val="28"/>
          <w:szCs w:val="28"/>
          <w:rtl w:val="true"/>
        </w:rPr>
        <w:t xml:space="preserve">. </w:t>
      </w:r>
      <w:r>
        <w:rPr>
          <w:b/>
          <w:b/>
          <w:bCs/>
          <w:sz w:val="28"/>
          <w:sz w:val="28"/>
          <w:szCs w:val="28"/>
          <w:rtl w:val="true"/>
        </w:rPr>
        <w:t xml:space="preserve">وَقَدْ رُوِيَ </w:t>
      </w:r>
      <w:r>
        <w:rPr>
          <w:b/>
          <w:bCs/>
          <w:sz w:val="28"/>
          <w:szCs w:val="28"/>
          <w:rtl w:val="true"/>
        </w:rPr>
        <w:t xml:space="preserve">{ </w:t>
      </w:r>
      <w:r>
        <w:rPr>
          <w:b/>
          <w:b/>
          <w:bCs/>
          <w:sz w:val="28"/>
          <w:sz w:val="28"/>
          <w:szCs w:val="28"/>
          <w:rtl w:val="true"/>
        </w:rPr>
        <w:t xml:space="preserve">أَنَّ النَّبِيَّ صلى الله عليه وسلم نَهَى عَنْ الرُّقَى حِينَ قَدِمَ الْمَدِينَةَ فَلُدِغَ رَجُلٌ مِنْ أَصْحَابِهِ فَقَالُوا </w:t>
      </w:r>
      <w:r>
        <w:rPr>
          <w:b/>
          <w:bCs/>
          <w:sz w:val="28"/>
          <w:szCs w:val="28"/>
          <w:rtl w:val="true"/>
        </w:rPr>
        <w:t xml:space="preserve">: </w:t>
      </w:r>
      <w:r>
        <w:rPr>
          <w:b/>
          <w:b/>
          <w:bCs/>
          <w:sz w:val="28"/>
          <w:sz w:val="28"/>
          <w:szCs w:val="28"/>
          <w:rtl w:val="true"/>
        </w:rPr>
        <w:t xml:space="preserve">يَا رَسُولَ اللَّهِ قَدْ كَانَ آلُ حَزْمٍ يَرْقَوْنَ مِنْ الْحُمَّةِ فَلَمَّا نَهَيْتَ عَنْ الرُّقَى تَرَكُوهَا فَقَالَ رَسُولُ اللَّهِ صلى الله عليه وسلم اُدْعُوا إلَيَّ عُمَارَةَ فَقَالَ </w:t>
      </w:r>
      <w:r>
        <w:rPr>
          <w:b/>
          <w:bCs/>
          <w:sz w:val="28"/>
          <w:szCs w:val="28"/>
          <w:rtl w:val="true"/>
        </w:rPr>
        <w:t xml:space="preserve">: </w:t>
      </w:r>
      <w:r>
        <w:rPr>
          <w:b/>
          <w:b/>
          <w:bCs/>
          <w:sz w:val="28"/>
          <w:sz w:val="28"/>
          <w:szCs w:val="28"/>
          <w:rtl w:val="true"/>
        </w:rPr>
        <w:t xml:space="preserve">اعْرِضْ عَلَيَّ رُقْيَتَكَ فَعَرَضَهَا عَلَيْهِ فَلَمْ يَرَ بِهَا بَأْسًا وَأَذِنَ لَهُمْ فِيهَا </w:t>
      </w:r>
      <w:r>
        <w:rPr>
          <w:b/>
          <w:bCs/>
          <w:sz w:val="28"/>
          <w:szCs w:val="28"/>
          <w:rtl w:val="true"/>
        </w:rPr>
        <w:t xml:space="preserve">} </w:t>
      </w:r>
      <w:r>
        <w:rPr>
          <w:b/>
          <w:b/>
          <w:bCs/>
          <w:sz w:val="28"/>
          <w:sz w:val="28"/>
          <w:szCs w:val="28"/>
          <w:rtl w:val="true"/>
        </w:rPr>
        <w:t xml:space="preserve">فَيَحْتَمِلُ أَنْ تَكُونَ مَمْنُوعَةً </w:t>
      </w:r>
      <w:r>
        <w:rPr>
          <w:b/>
          <w:bCs/>
          <w:sz w:val="28"/>
          <w:szCs w:val="28"/>
          <w:rtl w:val="true"/>
        </w:rPr>
        <w:t xml:space="preserve">, </w:t>
      </w:r>
      <w:r>
        <w:rPr>
          <w:b/>
          <w:b/>
          <w:bCs/>
          <w:sz w:val="28"/>
          <w:sz w:val="28"/>
          <w:szCs w:val="28"/>
          <w:rtl w:val="true"/>
        </w:rPr>
        <w:t xml:space="preserve">ثُمَّ نُسِخَ الْمَنْعُ بِالْإِبَاحَةِ وَيَحْتَمِلُ أَنْ يَكُونَ إنَّمَا مُنِعَ مِنْهَا مَا كَانَ فِيهِ شَيْءٌ مِنْ أَقْوَالِ أَهْلِ الْكُفْرِ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w:t>
      </w:r>
      <w:r>
        <w:rPr>
          <w:b/>
          <w:b/>
          <w:bCs/>
          <w:sz w:val="28"/>
          <w:sz w:val="28"/>
          <w:szCs w:val="28"/>
          <w:rtl w:val="true"/>
        </w:rPr>
        <w:t xml:space="preserve">وَقَدْ رُوِيَ عَنْ عَلِيِّ بْنِ أَبِي طَالِبٍ وَعَبْدِ اللَّهِ بْنِ مَسْعُودٍ رضي الله عنهما أَنَّ الرُّقَى وَالتَّمَائِمَ وَالتُّوَلَةَ شِرْكٌ فَيَحْتَمِلُ قَوْلُهُمَا أَنَّهُ عَلَى مَا تَقَدَّمَ مِنْ النَّهْيِ وَلَمْ يَعْرِفَا النَّسْخَ وَيَحْتَمِلُ أَنَّهُمَا أَرَادَا بِذَلِكَ الرُّقَى بِقَوْلٍ يَتَضَمَّنُ الْكُفْرَ </w:t>
      </w:r>
      <w:r>
        <w:rPr>
          <w:b/>
          <w:bCs/>
          <w:sz w:val="28"/>
          <w:szCs w:val="28"/>
          <w:rtl w:val="true"/>
        </w:rPr>
        <w:t xml:space="preserve">. </w:t>
      </w:r>
      <w:r>
        <w:rPr>
          <w:b/>
          <w:b/>
          <w:bCs/>
          <w:sz w:val="28"/>
          <w:sz w:val="28"/>
          <w:szCs w:val="28"/>
          <w:rtl w:val="true"/>
        </w:rPr>
        <w:t xml:space="preserve">وَقَدْ رَوَى </w:t>
      </w:r>
      <w:r>
        <w:rPr>
          <w:b/>
          <w:bCs/>
          <w:sz w:val="28"/>
          <w:szCs w:val="28"/>
          <w:rtl w:val="true"/>
        </w:rPr>
        <w:t xml:space="preserve">{ </w:t>
      </w:r>
      <w:r>
        <w:rPr>
          <w:b/>
          <w:b/>
          <w:bCs/>
          <w:sz w:val="28"/>
          <w:sz w:val="28"/>
          <w:szCs w:val="28"/>
          <w:rtl w:val="true"/>
        </w:rPr>
        <w:t xml:space="preserve">عَوْفُ بْنُ مَالِكٍ الْأَشْجَعِيُّ كُنَّا نُرْقِي فِي الْجَاهِلِيَّةِ فَقُلْنَا يَا رَسُولَ اللَّهِ كَيْفَ تَرَى فِي ذَلِكَ فَقَالَ </w:t>
      </w:r>
      <w:r>
        <w:rPr>
          <w:b/>
          <w:bCs/>
          <w:sz w:val="28"/>
          <w:szCs w:val="28"/>
          <w:rtl w:val="true"/>
        </w:rPr>
        <w:t xml:space="preserve">: </w:t>
      </w:r>
      <w:r>
        <w:rPr>
          <w:b/>
          <w:b/>
          <w:bCs/>
          <w:sz w:val="28"/>
          <w:sz w:val="28"/>
          <w:szCs w:val="28"/>
          <w:rtl w:val="true"/>
        </w:rPr>
        <w:t xml:space="preserve">اعْرِضُوا عَلَيَّ رُقَاكُمْ فَلَا بَأْسَ بِالرُّقَى مَا لَمْ يَكُنْ فِيهِ شِرْكٌ </w:t>
      </w:r>
      <w:r>
        <w:rPr>
          <w:b/>
          <w:bCs/>
          <w:sz w:val="28"/>
          <w:szCs w:val="28"/>
          <w:rtl w:val="true"/>
        </w:rPr>
        <w:t xml:space="preserve">} </w:t>
      </w:r>
      <w:r>
        <w:rPr>
          <w:b/>
          <w:b/>
          <w:bCs/>
          <w:sz w:val="28"/>
          <w:sz w:val="28"/>
          <w:szCs w:val="28"/>
          <w:rtl w:val="true"/>
        </w:rPr>
        <w:t xml:space="preserve">وَسُئِلَ مَالِكٌ عَنْ الرَّجُلِ يَرْقِي وَيَنْشُرُ فَقَالَ </w:t>
      </w:r>
      <w:r>
        <w:rPr>
          <w:b/>
          <w:bCs/>
          <w:sz w:val="28"/>
          <w:szCs w:val="28"/>
          <w:rtl w:val="true"/>
        </w:rPr>
        <w:t xml:space="preserve">: </w:t>
      </w:r>
      <w:r>
        <w:rPr>
          <w:b/>
          <w:b/>
          <w:bCs/>
          <w:sz w:val="28"/>
          <w:sz w:val="28"/>
          <w:szCs w:val="28"/>
          <w:rtl w:val="true"/>
        </w:rPr>
        <w:t xml:space="preserve">لَا بَأْسَ بِذَلِكَ بِالْكَلَامِ الطَّيِّبِ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إذَا مَرِضَ الْعَبْدُ مَعْنَاهُ عِنْدِي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الْعَبْدُ الْمُؤْمِنُ لِقَوْلِ اللَّهِ عَزَّ وَجَلَّ </w:t>
      </w:r>
      <w:r>
        <w:rPr>
          <w:b/>
          <w:bCs/>
          <w:sz w:val="28"/>
          <w:szCs w:val="28"/>
          <w:rtl w:val="true"/>
        </w:rPr>
        <w:t xml:space="preserve">{ </w:t>
      </w:r>
      <w:r>
        <w:rPr>
          <w:b/>
          <w:b/>
          <w:bCs/>
          <w:sz w:val="28"/>
          <w:sz w:val="28"/>
          <w:szCs w:val="28"/>
          <w:rtl w:val="true"/>
        </w:rPr>
        <w:t xml:space="preserve">عَيْنًا يَشْرَبُ بِهَا عِبَادُ اللَّهِ يُفَجِّرُونَهَا تَفْجِيرًا </w:t>
      </w:r>
      <w:r>
        <w:rPr>
          <w:b/>
          <w:bCs/>
          <w:sz w:val="28"/>
          <w:szCs w:val="28"/>
          <w:rtl w:val="true"/>
        </w:rPr>
        <w:t xml:space="preserve">} </w:t>
      </w:r>
      <w:r>
        <w:rPr>
          <w:b/>
          <w:b/>
          <w:bCs/>
          <w:sz w:val="28"/>
          <w:sz w:val="28"/>
          <w:szCs w:val="28"/>
          <w:rtl w:val="true"/>
        </w:rPr>
        <w:t xml:space="preserve">يُرِيدُ وَاَللَّهُ أَعْلَمُ الْمُؤْمِنِينَ </w:t>
      </w:r>
      <w:r>
        <w:rPr>
          <w:b/>
          <w:bCs/>
          <w:sz w:val="28"/>
          <w:szCs w:val="28"/>
          <w:rtl w:val="true"/>
        </w:rPr>
        <w:t xml:space="preserve">, </w:t>
      </w:r>
      <w:r>
        <w:rPr>
          <w:b/>
          <w:b/>
          <w:bCs/>
          <w:sz w:val="28"/>
          <w:sz w:val="28"/>
          <w:szCs w:val="28"/>
          <w:rtl w:val="true"/>
        </w:rPr>
        <w:t xml:space="preserve">ثُمَّ قَالَ </w:t>
      </w:r>
      <w:r>
        <w:rPr>
          <w:b/>
          <w:bCs/>
          <w:sz w:val="28"/>
          <w:szCs w:val="28"/>
          <w:rtl w:val="true"/>
        </w:rPr>
        <w:t xml:space="preserve">: </w:t>
      </w:r>
      <w:r>
        <w:rPr>
          <w:b/>
          <w:b/>
          <w:bCs/>
          <w:sz w:val="28"/>
          <w:sz w:val="28"/>
          <w:szCs w:val="28"/>
          <w:rtl w:val="true"/>
        </w:rPr>
        <w:t xml:space="preserve">بَعَثَ اللَّهُ تَبَارَكَ وَتَعَالَى إلَيْهِ مَلَكَيْنِ ظَاهِرُ هَذَا أَنَّهُمَا مَلَكَانِ لَا يَكُونَانِ مَعَهُ فِي غَيْرِ حِينِ الْمَرَضِ لِأَنَّهُمَا مَخْصُوصَانِ بِحِفْظِ مَا يَقُولُ لِلْعُوَّادِ </w:t>
      </w:r>
      <w:r>
        <w:rPr>
          <w:b/>
          <w:bCs/>
          <w:sz w:val="28"/>
          <w:szCs w:val="28"/>
          <w:rtl w:val="true"/>
        </w:rPr>
        <w:t xml:space="preserve">; </w:t>
      </w:r>
      <w:r>
        <w:rPr>
          <w:b/>
          <w:b/>
          <w:bCs/>
          <w:sz w:val="28"/>
          <w:sz w:val="28"/>
          <w:szCs w:val="28"/>
          <w:rtl w:val="true"/>
        </w:rPr>
        <w:t xml:space="preserve">لِأَنَّ  الْمَلَائِكَةَ الْحَفَظَةَ الْمُلَازِمِينَ لَهُ فِي الصِّحَّةِ يَكْتُبُونَ كُلَّ شَيْءٍ فَإِنْ حَمِدَ اللَّهَ تَعَالَى الْمَرِيضُ وَأَثْنَى عَلَيْهِ بِمَا هُوَ أَهْلُهُ رَفَعَا ذَلِكَ إلَى اللَّهِ عَزَّ وَجَلَّ عَلَى حَسَبِ مَا يَسْتَعْمِلُهُ النَّاسُ رَفَعَ فُلَانٌ إلَى الرَّئِيسِ كَذَا وَكَذَا بِمَعْنَى أَنْهَاهُ إلَيْ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فَيَقُولُ اللَّهُ تَعَالَى </w:t>
      </w:r>
      <w:r>
        <w:rPr>
          <w:b/>
          <w:bCs/>
          <w:sz w:val="28"/>
          <w:szCs w:val="28"/>
          <w:rtl w:val="true"/>
        </w:rPr>
        <w:t xml:space="preserve">: </w:t>
      </w:r>
      <w:r>
        <w:rPr>
          <w:b/>
          <w:b/>
          <w:bCs/>
          <w:sz w:val="28"/>
          <w:sz w:val="28"/>
          <w:szCs w:val="28"/>
          <w:rtl w:val="true"/>
        </w:rPr>
        <w:t xml:space="preserve">لِعَبْدِي عَلَيَّ إنْ تَوَفَّيْتُهُ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مِنْ ذَلِكَ الْمَرَضِ أَنْ أُدْخِلَهُ الْجَنَّةَ وَإِنْ شَفَيْتُهُ أَنْ أُعِيدَهُ إلَى صِحَّةٍ أَفْضَلَ مِنْ صِحَّتِهِ بِأَنْ أُبْدِلَهُ لَحْمًا خَيْرًا مِنْ لَحْمِهِ وَدَمًا خَيْرًا مِنْ دَمِهِ وَ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رِيدَ بِهِ خَيْرًا فِي صِحَّتِهِ وَقُوَّتِهِ وَسَلَامَتِهِ مِنْ الْأَسْقَامِ وَيَحْتَمِلُ أَنْ يُرِيدَ بِهِ أَنَّهُ خَيْرٌ لِمَا يُرِيدُ اللَّهُ تَعَالَى مِنْ اسْتِعْمَالِهِ بِالطَّاعَةِ وَإِثَابَتِهِ مِنْ عِوَضِهِ إيَّاهُ وَقَوْلُهُ وَأَنْ أُكَفِّرَ عَنْهُ سَيِّئَاتِهِ إتْمَامُ نِعْمَتِهِ عَلَيْهِ بِمَا عَوَّضَهُ مِنْ صِحَّتِهِ </w:t>
      </w:r>
      <w:r>
        <w:rPr>
          <w:b/>
          <w:bCs/>
          <w:sz w:val="28"/>
          <w:szCs w:val="28"/>
          <w:rtl w:val="true"/>
        </w:rPr>
        <w:t xml:space="preserve">, </w:t>
      </w:r>
      <w:r>
        <w:rPr>
          <w:b/>
          <w:b/>
          <w:bCs/>
          <w:sz w:val="28"/>
          <w:sz w:val="28"/>
          <w:szCs w:val="28"/>
          <w:rtl w:val="true"/>
        </w:rPr>
        <w:t xml:space="preserve">وَاَللَّهُ أَعْلَ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عُثْمَانَ بْنَ أَبِي الْعَاصِ </w:t>
      </w:r>
      <w:r>
        <w:rPr>
          <w:b/>
          <w:bCs/>
          <w:sz w:val="28"/>
          <w:szCs w:val="28"/>
          <w:rtl w:val="true"/>
        </w:rPr>
        <w:t xml:space="preserve">: </w:t>
      </w:r>
      <w:r>
        <w:rPr>
          <w:b/>
          <w:b/>
          <w:bCs/>
          <w:sz w:val="28"/>
          <w:sz w:val="28"/>
          <w:szCs w:val="28"/>
          <w:rtl w:val="true"/>
        </w:rPr>
        <w:t xml:space="preserve">وَبِي وَجَعٌ قَدْ كَادَ يُهْلِكُنِي دَلِيلٌ عَلَى أَنَّ لِلْعَلِيلِ أَنْ يَصِفَ مَا بِهِ مِنْ الْأَلَمِ لِاسْتِدْعَاءِ الدَّوَاءِ </w:t>
      </w:r>
      <w:r>
        <w:rPr>
          <w:b/>
          <w:bCs/>
          <w:sz w:val="28"/>
          <w:szCs w:val="28"/>
          <w:rtl w:val="true"/>
        </w:rPr>
        <w:t xml:space="preserve">, </w:t>
      </w:r>
      <w:r>
        <w:rPr>
          <w:b/>
          <w:b/>
          <w:bCs/>
          <w:sz w:val="28"/>
          <w:sz w:val="28"/>
          <w:szCs w:val="28"/>
          <w:rtl w:val="true"/>
        </w:rPr>
        <w:t xml:space="preserve">أَوْ الرُّقْيَةِ أَوْ الشِّفَاءِ بِأَيِّ وَجْهٍ أَمْكَنَ وَقَدْ قَالَ </w:t>
      </w:r>
      <w:r>
        <w:rPr>
          <w:b/>
          <w:bCs/>
          <w:sz w:val="28"/>
          <w:szCs w:val="28"/>
          <w:rtl w:val="true"/>
        </w:rPr>
        <w:t xml:space="preserve">: </w:t>
      </w:r>
      <w:r>
        <w:rPr>
          <w:b/>
          <w:b/>
          <w:bCs/>
          <w:sz w:val="28"/>
          <w:sz w:val="28"/>
          <w:szCs w:val="28"/>
          <w:rtl w:val="true"/>
        </w:rPr>
        <w:t xml:space="preserve">النَّبِيُّ صلى الله عليه وسلم وَقَالَ </w:t>
      </w:r>
      <w:r>
        <w:rPr>
          <w:b/>
          <w:bCs/>
          <w:sz w:val="28"/>
          <w:szCs w:val="28"/>
          <w:rtl w:val="true"/>
        </w:rPr>
        <w:t xml:space="preserve">: </w:t>
      </w:r>
      <w:r>
        <w:rPr>
          <w:b/>
          <w:b/>
          <w:bCs/>
          <w:sz w:val="28"/>
          <w:sz w:val="28"/>
          <w:szCs w:val="28"/>
          <w:rtl w:val="true"/>
        </w:rPr>
        <w:t xml:space="preserve">لَهُ عَبْدُ اللَّهِ بْنُ مَسْعُودٍ إنَّك لَتُوعَكُ وَعْكًا شَدِيدًا قَالَ </w:t>
      </w:r>
      <w:r>
        <w:rPr>
          <w:b/>
          <w:bCs/>
          <w:sz w:val="28"/>
          <w:szCs w:val="28"/>
          <w:rtl w:val="true"/>
        </w:rPr>
        <w:t xml:space="preserve">: </w:t>
      </w:r>
      <w:r>
        <w:rPr>
          <w:b/>
          <w:b/>
          <w:bCs/>
          <w:sz w:val="28"/>
          <w:sz w:val="28"/>
          <w:szCs w:val="28"/>
          <w:rtl w:val="true"/>
        </w:rPr>
        <w:t xml:space="preserve">أَجَلْ كَمَا يُوعَكُ رَجُلَانِ مِنْكُمْ وَهَذَا مِمَّا لَمْ يُرِدْ بِهِ التَّشَكِّيَ وَقِلَّةَ الصَّبْرِ كَمَا رَوَى عَبْدُ اللَّهِ بْنُ عَبَّاسٍ </w:t>
      </w:r>
      <w:r>
        <w:rPr>
          <w:b/>
          <w:bCs/>
          <w:sz w:val="28"/>
          <w:szCs w:val="28"/>
          <w:rtl w:val="true"/>
        </w:rPr>
        <w:t xml:space="preserve">{ </w:t>
      </w:r>
      <w:r>
        <w:rPr>
          <w:b/>
          <w:b/>
          <w:bCs/>
          <w:sz w:val="28"/>
          <w:sz w:val="28"/>
          <w:szCs w:val="28"/>
          <w:rtl w:val="true"/>
        </w:rPr>
        <w:t xml:space="preserve">أَنَّ رَسُولَ اللَّهِ صلى الله عليه وسلم دَخَلَ عَلَى رَجُلٍ يَعُودُهُ فَقَالَ </w:t>
      </w:r>
      <w:r>
        <w:rPr>
          <w:b/>
          <w:bCs/>
          <w:sz w:val="28"/>
          <w:szCs w:val="28"/>
          <w:rtl w:val="true"/>
        </w:rPr>
        <w:t xml:space="preserve">: </w:t>
      </w:r>
      <w:r>
        <w:rPr>
          <w:b/>
          <w:b/>
          <w:bCs/>
          <w:sz w:val="28"/>
          <w:sz w:val="28"/>
          <w:szCs w:val="28"/>
          <w:rtl w:val="true"/>
        </w:rPr>
        <w:t xml:space="preserve">لَهُ رَسُولُ اللَّهِ صلى الله عليه وسلم لَا بَأْسَ طَهُورٌ إنْ شَاءَ اللَّهُ تَعَالَى قَالَ </w:t>
      </w:r>
      <w:r>
        <w:rPr>
          <w:b/>
          <w:bCs/>
          <w:sz w:val="28"/>
          <w:szCs w:val="28"/>
          <w:rtl w:val="true"/>
        </w:rPr>
        <w:t xml:space="preserve">: </w:t>
      </w:r>
      <w:r>
        <w:rPr>
          <w:b/>
          <w:b/>
          <w:bCs/>
          <w:sz w:val="28"/>
          <w:sz w:val="28"/>
          <w:szCs w:val="28"/>
          <w:rtl w:val="true"/>
        </w:rPr>
        <w:t xml:space="preserve">كَلًّا بَلْ هِيَ حُمَّى تَفُورُ عَلَى شَيْخٍ كَبِيرٍ تُزِيرُهُ الْقُبُورَ فَقَالَ </w:t>
      </w:r>
      <w:r>
        <w:rPr>
          <w:b/>
          <w:bCs/>
          <w:sz w:val="28"/>
          <w:szCs w:val="28"/>
          <w:rtl w:val="true"/>
        </w:rPr>
        <w:t xml:space="preserve">: </w:t>
      </w:r>
      <w:r>
        <w:rPr>
          <w:b/>
          <w:b/>
          <w:bCs/>
          <w:sz w:val="28"/>
          <w:sz w:val="28"/>
          <w:szCs w:val="28"/>
          <w:rtl w:val="true"/>
        </w:rPr>
        <w:t xml:space="preserve">النَّبِيُّ صلى الله عليه وسلم فَنَعَمْ إذًا </w:t>
      </w:r>
      <w:r>
        <w:rPr>
          <w:b/>
          <w:bCs/>
          <w:sz w:val="28"/>
          <w:szCs w:val="28"/>
          <w:rtl w:val="true"/>
        </w:rPr>
        <w:t xml:space="preserve">} </w:t>
      </w:r>
      <w:r>
        <w:rPr>
          <w:b/>
          <w:b/>
          <w:bCs/>
          <w:sz w:val="28"/>
          <w:sz w:val="28"/>
          <w:szCs w:val="28"/>
          <w:rtl w:val="true"/>
        </w:rPr>
        <w:t xml:space="preserve">وَقَوْلُهُ فَقَالَ </w:t>
      </w:r>
      <w:r>
        <w:rPr>
          <w:b/>
          <w:bCs/>
          <w:sz w:val="28"/>
          <w:szCs w:val="28"/>
          <w:rtl w:val="true"/>
        </w:rPr>
        <w:t xml:space="preserve">: </w:t>
      </w:r>
      <w:r>
        <w:rPr>
          <w:b/>
          <w:b/>
          <w:bCs/>
          <w:sz w:val="28"/>
          <w:sz w:val="28"/>
          <w:szCs w:val="28"/>
          <w:rtl w:val="true"/>
        </w:rPr>
        <w:t xml:space="preserve">رَسُولُ اللَّهِ صلى الله عليه وسلم امْسَحْهُ بِيَمِينِك يُرِيدُ وَاَللَّهُ أَعْلَمُ عَلَى مَعْنَى التَّبَرُّكِ بِالتَّيَامُنِ سَبْعَ مَرَّاتٍ وَقَدْ خَصَّ النَّبِيُّ صلى الله عليه وسلم هَذَا الْعَدَدَ فِي غَيْرِ مَا مَوْضِعٍ فَقَالَ </w:t>
      </w:r>
      <w:r>
        <w:rPr>
          <w:b/>
          <w:bCs/>
          <w:sz w:val="28"/>
          <w:szCs w:val="28"/>
          <w:rtl w:val="true"/>
        </w:rPr>
        <w:t xml:space="preserve">: </w:t>
      </w:r>
      <w:r>
        <w:rPr>
          <w:b/>
          <w:b/>
          <w:bCs/>
          <w:sz w:val="28"/>
          <w:sz w:val="28"/>
          <w:szCs w:val="28"/>
          <w:rtl w:val="true"/>
        </w:rPr>
        <w:t xml:space="preserve">فِي مَرَضِهِ بَعْدَ مَا دَخَلَ بَيْتَ عَائِشَةَ رضي الله عنها وَاشْتَدَّ مَرَضُهُ هَرِيقُوا عَلَيَّ مِنْ سَبْعِ قِرَبٍ لَمْ تُحْلَلْ أَوْكِيَتُهُنَّ لَعَلِّي أَعْهَدُ إلَى النَّاسِ </w:t>
      </w:r>
      <w:r>
        <w:rPr>
          <w:b/>
          <w:bCs/>
          <w:sz w:val="28"/>
          <w:szCs w:val="28"/>
          <w:rtl w:val="true"/>
        </w:rPr>
        <w:t xml:space="preserve">. </w:t>
      </w:r>
      <w:r>
        <w:rPr>
          <w:b/>
          <w:b/>
          <w:bCs/>
          <w:sz w:val="28"/>
          <w:sz w:val="28"/>
          <w:szCs w:val="28"/>
          <w:rtl w:val="true"/>
        </w:rPr>
        <w:t xml:space="preserve">وَقَدْ رَوَى ابْنُ شِهَابٍ هَذَا الْحَدِيثَ عَنْ نَافِعِ بْنِ جُبَيْرِ بْنِ مُطْعِمٍ عَنْ عُثْمَانَ بْنِ أَبِي الْعَاصِ الثَّقَفِيِّ فَقَالَ </w:t>
      </w:r>
      <w:r>
        <w:rPr>
          <w:b/>
          <w:bCs/>
          <w:sz w:val="28"/>
          <w:szCs w:val="28"/>
          <w:rtl w:val="true"/>
        </w:rPr>
        <w:t xml:space="preserve">: </w:t>
      </w:r>
      <w:r>
        <w:rPr>
          <w:b/>
          <w:b/>
          <w:bCs/>
          <w:sz w:val="28"/>
          <w:sz w:val="28"/>
          <w:szCs w:val="28"/>
          <w:rtl w:val="true"/>
        </w:rPr>
        <w:t xml:space="preserve">فِيهِ </w:t>
      </w:r>
      <w:r>
        <w:rPr>
          <w:b/>
          <w:bCs/>
          <w:sz w:val="28"/>
          <w:szCs w:val="28"/>
          <w:rtl w:val="true"/>
        </w:rPr>
        <w:t xml:space="preserve">{ </w:t>
      </w:r>
      <w:r>
        <w:rPr>
          <w:b/>
          <w:b/>
          <w:bCs/>
          <w:sz w:val="28"/>
          <w:sz w:val="28"/>
          <w:szCs w:val="28"/>
          <w:rtl w:val="true"/>
        </w:rPr>
        <w:t xml:space="preserve">ضَعْ يَدَك عَلَى الَّذِي يَأْلَمُ مِنْ جَسَدِك وَقُلْ بِسْمِ اللَّهِ ثَلَاثًا وَقُلْ سَبْعَ مَرَّاتٍ أَعُوذُ بِاَللَّهِ وَقُدْرَتِهِ مِنْ شَرِّ مَا أَجِدُ وَأُحَاذِرُ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وَقُلْ أَعُوذُ بِعِزَّةِ اللَّهِ وَقُدْرَتِهِ مِنْ شَرِّ مَا أَجِدُ نَصٌّ عَلَى التَّعَوُّذِ فِيمَا نَزَلَ بِهِ مِنْ شِدَّةِ الْمَرَضِ بِعِزَّةِ اللَّهِ وَقُدْرَتِهِ وَهَذَا يَدُلُّ عَلَى جَوَازِ الِاسْتِرْقَاءِ وَالدُّعَاءِ لِإِذْهَابِ الْمَرَضِ وَفِي مَعْنَاهُ التَّدَاوِي بِذَلِكَ وَ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رِيدَ بِهِ أَنَّهُ يَقُولُ ذَلِكَ مَعَ كُلِّ مَسْحَةٍ وَهُوَ الْأَظْهَرُ عِنْدِي وَقَوْلُ عُثْمَانَ بْنِ أَبِي الْعَاصِ فَأَذْهَبَ اللَّهُ عَنِّي مَا كَانَ بِي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لَمَّا فَعَلَ ذَلِكَ وَلِذَلِكَ كَانَ يَأْمُرُ بِهِ أَهْلَهُ وَغَيْرَهُمْ لَمَّا جَرَّبَهُ مِنْ مَنْفَعَتِهَا وَإِذْهَابِ الْأَدْوَاءِ بِهَا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ابْنِ شِهَابٍ عَنْ عُرْوَةَ بْنِ الزُّبَيْرِ عَنْ عَائِشَةَ زَوْجِ النَّبِيِّ صلى الله عليه وسلم </w:t>
      </w:r>
      <w:r>
        <w:rPr>
          <w:b/>
          <w:bCs/>
          <w:sz w:val="28"/>
          <w:szCs w:val="28"/>
          <w:rtl w:val="true"/>
        </w:rPr>
        <w:t xml:space="preserve">{ </w:t>
      </w:r>
      <w:r>
        <w:rPr>
          <w:b/>
          <w:b/>
          <w:bCs/>
          <w:sz w:val="28"/>
          <w:sz w:val="28"/>
          <w:szCs w:val="28"/>
          <w:rtl w:val="true"/>
        </w:rPr>
        <w:t xml:space="preserve">أَنَّ رَسُولَ اللَّهِ صلى الله عليه وسلم كَانَ إذَا اشْتَكَى يَقْرَأُ عَلَى نَفْسِهِ بِالْمُعَوِّذَاتِ وَيَنْفُثُ قَالَتْ فَلَمَّا اشْتَدَّ وَجَعُهُ كُنْتُ أَنَا أَقْرَأُ عَلَيْهِ وَأَمْسَحُ عَلَيْهِ بِيَمِينِهِ رَجَاءَ بَرَكَتِهَا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رضي الله عنه إنَّ رَسُولَ اللَّهِ صلى الله عليه وسلم كَانَ إذَا اشْتَكَى أَلَمًا يُرِيدُ إذَا مَرِضَ يُقَالُ اشْتَكَى فُلَانٌ إذَا أَصَابَهُ شَكْوَى مَرَضٍ فَكَانَ النَّبِيُّ صلى الله عليه وسلم يَقْرَأُ عَلَى نَفْسِهِ بِالْمُعَوِّذَاتِ وَقِرَاءَةُ الْمَرِيضِ عَلَى نَفْسِهِ تَكُونُ عَلَى وُجُوهٍ أَنْ يَقْرَأَ وَيُشِيرَ بِقِرَاءَتِهِ إلَى جَسَدِهِ وَرُبَّمَا كَانَتْ إشَارَتُهُ بِإِمْرَارِهِ يَدَهُ عَلَى مَوْضِعِ الْأَلَمِ </w:t>
      </w:r>
      <w:r>
        <w:rPr>
          <w:b/>
          <w:bCs/>
          <w:sz w:val="28"/>
          <w:szCs w:val="28"/>
          <w:rtl w:val="true"/>
        </w:rPr>
        <w:t xml:space="preserve">, </w:t>
      </w:r>
      <w:r>
        <w:rPr>
          <w:b/>
          <w:b/>
          <w:bCs/>
          <w:sz w:val="28"/>
          <w:sz w:val="28"/>
          <w:szCs w:val="28"/>
          <w:rtl w:val="true"/>
        </w:rPr>
        <w:t xml:space="preserve">أَوْ إلَى أَعْضَائِهِ إنْ كَانَ جَمِيعُ جَسَدِهِ أَلَمًا وَيَكُونُ بِأَنْ يَجْمَعَ يَدَيْهِ فَيَقْرَأَ فِيهِمَا ثُمَّ يَمْسَحَ بِهِمَا عَلَى مَوْضِعِ الْأَلَ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ا وَيَنْفُثُ سُنَّةٌ فِي نَفْثِ الرَّاقِي قَالَ </w:t>
      </w:r>
      <w:r>
        <w:rPr>
          <w:b/>
          <w:bCs/>
          <w:sz w:val="28"/>
          <w:szCs w:val="28"/>
          <w:rtl w:val="true"/>
        </w:rPr>
        <w:t xml:space="preserve">: </w:t>
      </w:r>
      <w:r>
        <w:rPr>
          <w:b/>
          <w:b/>
          <w:bCs/>
          <w:sz w:val="28"/>
          <w:sz w:val="28"/>
          <w:szCs w:val="28"/>
          <w:rtl w:val="true"/>
        </w:rPr>
        <w:t xml:space="preserve">عِيسَى بْنُ دِينَارٍ النَّفْثُ شِبْهُ الْبُزَاقِ وَلَا يُلْقِي شَيْئًا وَرَوَى مُحَمَّدُ بْنُ عِيسَى الْأَعْشَى عَنْ أَبِي عُيَيْنَةَ عَنْ زُفَرَ عَنْ عَائِشَةَ أُمِّ الْمُؤْمِنِينَ أَنَّهَا سُئِلَتْ عَنْ نَفْثِ النَّبِيِّ صلى الله عليه وسلم فَقَالَتْ كَانَ يَنْفُثُ كَمَا يَنْفُثُ آكِلُ الزَّبِيبِ وَهَذَا يَقْتَضِي أَنَّهُ كَانَ يُلْقِي الْيَسِيرَ مِنْ الرِّيقِ فَأَمَّا التَّفْلُ فَإِنَّهُ يَكُونُ مَعَهُ إلْقَاءُ الرِّيقِ رَوَى أَبُو سَعِيدٍ الْخُدْرِيِّ أَنَّ نَاسًا مِنْ أَصْحَابِ النَّبِيِّ صلى الله عليه وسلم مَرُّوا بِمَاءٍ لُدِغَ سَيِّدُ أَهْلِهِ فَرَقَاهُ رَجُلٌ مِنْ الصَّحَابَةِ فَكَانَ يَقْرَأُ بِأُمِّ الْقُرْآنِ وَيَجْمَعُ بُزَاقَهُ وَيَتْفُلُ فَبَرَأَ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صِفَةُ النَّفْثِ مَا تَقَدَّمَ ذِكْرُهُ قَالَ </w:t>
      </w:r>
      <w:r>
        <w:rPr>
          <w:b/>
          <w:bCs/>
          <w:sz w:val="28"/>
          <w:szCs w:val="28"/>
          <w:rtl w:val="true"/>
        </w:rPr>
        <w:t xml:space="preserve">: </w:t>
      </w:r>
      <w:r>
        <w:rPr>
          <w:b/>
          <w:b/>
          <w:bCs/>
          <w:sz w:val="28"/>
          <w:sz w:val="28"/>
          <w:szCs w:val="28"/>
          <w:rtl w:val="true"/>
        </w:rPr>
        <w:t xml:space="preserve">مُحَمَّدُ بْنُ عِيسَى الْأَعْشَى أَخْبَرَنِي بَعْضُ أَصْحَابِ مَالِكٍ عَنْ مَالِكٍ رحمه الله أَنَّهُ رَآهُ يَنْفُثُ الرُّقْيَةَ عَلَى بَعْضِ يَدَيْهِ </w:t>
      </w:r>
      <w:r>
        <w:rPr>
          <w:b/>
          <w:bCs/>
          <w:sz w:val="28"/>
          <w:szCs w:val="28"/>
          <w:rtl w:val="true"/>
        </w:rPr>
        <w:t xml:space="preserve">, </w:t>
      </w:r>
      <w:r>
        <w:rPr>
          <w:b/>
          <w:b/>
          <w:bCs/>
          <w:sz w:val="28"/>
          <w:sz w:val="28"/>
          <w:szCs w:val="28"/>
          <w:rtl w:val="true"/>
        </w:rPr>
        <w:t xml:space="preserve">أَوْ أَصَابِعِهِ وَقَالَ </w:t>
      </w:r>
      <w:r>
        <w:rPr>
          <w:b/>
          <w:bCs/>
          <w:sz w:val="28"/>
          <w:szCs w:val="28"/>
          <w:rtl w:val="true"/>
        </w:rPr>
        <w:t xml:space="preserve">: </w:t>
      </w:r>
      <w:r>
        <w:rPr>
          <w:b/>
          <w:b/>
          <w:bCs/>
          <w:sz w:val="28"/>
          <w:sz w:val="28"/>
          <w:szCs w:val="28"/>
          <w:rtl w:val="true"/>
        </w:rPr>
        <w:t xml:space="preserve">مَعْمَرٌ سَأَلْت الزُّهْرِيَّ كَيْفَ يَنْفُثُ فَقَالَ </w:t>
      </w:r>
      <w:r>
        <w:rPr>
          <w:b/>
          <w:bCs/>
          <w:sz w:val="28"/>
          <w:szCs w:val="28"/>
          <w:rtl w:val="true"/>
        </w:rPr>
        <w:t xml:space="preserve">: </w:t>
      </w:r>
      <w:r>
        <w:rPr>
          <w:b/>
          <w:b/>
          <w:bCs/>
          <w:sz w:val="28"/>
          <w:sz w:val="28"/>
          <w:szCs w:val="28"/>
          <w:rtl w:val="true"/>
        </w:rPr>
        <w:t xml:space="preserve">كَانَ النَّبِيُّ صلى الله عليه وسلم يَنْفُثُ عَلَى يَدَيْهِ </w:t>
      </w:r>
      <w:r>
        <w:rPr>
          <w:b/>
          <w:bCs/>
          <w:sz w:val="28"/>
          <w:szCs w:val="28"/>
          <w:rtl w:val="true"/>
        </w:rPr>
        <w:t xml:space="preserve">, </w:t>
      </w:r>
      <w:r>
        <w:rPr>
          <w:b/>
          <w:b/>
          <w:bCs/>
          <w:sz w:val="28"/>
          <w:sz w:val="28"/>
          <w:szCs w:val="28"/>
          <w:rtl w:val="true"/>
        </w:rPr>
        <w:t xml:space="preserve">ثُمَّ يَمْسَحُ بِهِمَا وَجْهَهُ وَقَدْ رَوَاهُ يُونُسُ مُسْنَدًا </w:t>
      </w:r>
      <w:r>
        <w:rPr>
          <w:b/>
          <w:bCs/>
          <w:sz w:val="28"/>
          <w:szCs w:val="28"/>
          <w:rtl w:val="true"/>
        </w:rPr>
        <w:t xml:space="preserve">{ </w:t>
      </w:r>
      <w:r>
        <w:rPr>
          <w:b/>
          <w:b/>
          <w:bCs/>
          <w:sz w:val="28"/>
          <w:sz w:val="28"/>
          <w:szCs w:val="28"/>
          <w:rtl w:val="true"/>
        </w:rPr>
        <w:t xml:space="preserve">كَانَ النَّبِيُّ صلى الله عليه وسلم إذَا أَوَى إلَى فِرَاشِهِ نَفَثَ فِي كَفَّيْهِ بِقُلْ هُوَ اللَّهُ أَحَدٌ وَبِالمُعَوِّذَتَيْن ن جَمِيعًا </w:t>
      </w:r>
      <w:r>
        <w:rPr>
          <w:b/>
          <w:bCs/>
          <w:sz w:val="28"/>
          <w:szCs w:val="28"/>
          <w:rtl w:val="true"/>
        </w:rPr>
        <w:t xml:space="preserve">, </w:t>
      </w:r>
      <w:r>
        <w:rPr>
          <w:b/>
          <w:b/>
          <w:bCs/>
          <w:sz w:val="28"/>
          <w:sz w:val="28"/>
          <w:szCs w:val="28"/>
          <w:rtl w:val="true"/>
        </w:rPr>
        <w:t xml:space="preserve">ثُمَّ مَسَحَ بِهِمَا وَجْهَهُ وَمَا بَلَغَتْ يَدَاهُ مِنْ جَسَدِهِ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ا رضي الله عنها فَلَمَّا اشْتَدَّ وَجَعُهُ تُرِيدُ ضَعُفَ عَنْ الْقِرَاءَةِ </w:t>
      </w:r>
      <w:r>
        <w:rPr>
          <w:b/>
          <w:bCs/>
          <w:sz w:val="28"/>
          <w:szCs w:val="28"/>
          <w:rtl w:val="true"/>
        </w:rPr>
        <w:t xml:space="preserve">, </w:t>
      </w:r>
      <w:r>
        <w:rPr>
          <w:b/>
          <w:b/>
          <w:bCs/>
          <w:sz w:val="28"/>
          <w:sz w:val="28"/>
          <w:szCs w:val="28"/>
          <w:rtl w:val="true"/>
        </w:rPr>
        <w:t xml:space="preserve">أَوْ عَنْ الْقِرَاءَةِ فِي يَدَيْهِ قَالَتْ  عَائِشَةُ فَكُنْت أَنَا أَقْرَأُ عَلَيْهِ وَرَوَى مَعْمَرٌ عَنْ ابْنِ شِهَابٍ فَلَمَّا أُثْقِلَ كُنْتُ أَنْفُثُ عَلَيْهِ بِهِنَّ وَفِي رِوَايَةِ يُونُسَ فَلَمَّا اشْتَكَى أَمَرَنِي أَنْ أَفْعَلَ ذَلِكَ بِهِ قَالَتْ وَكُنْت أَمْسَحُ بِيَمِينِهِ رَجَاءَ بَرَكَتِهَا إشَارَةً إلَى أَنَّهَا كَانَتْ تَتَنَاوَلُ ذَلِكَ مِنْهُ لِضَعْفِهِ عَنْ الِانْفِرَادِ بِذَلِكَ وَاَللَّهُ أَعْلَمُ وَأَحْكَ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يَحْيَى بْنِ سَعِيدٍ عَنْ عَمْرَةَ بِنْتَ عَبْدِ الرَّحْمَنِ أَنَّ أَبَا بَكْرٍ الصِّدِّيقَ دَخَلَ عَلَى عَائِشَةَ وَهِيَ تَشْتَكِي وَيَهُودِيَّةٌ تَرْقِيهَا فَقَالَ </w:t>
      </w:r>
      <w:r>
        <w:rPr>
          <w:b/>
          <w:bCs/>
          <w:sz w:val="28"/>
          <w:szCs w:val="28"/>
          <w:rtl w:val="true"/>
        </w:rPr>
        <w:t xml:space="preserve">: </w:t>
      </w:r>
      <w:r>
        <w:rPr>
          <w:b/>
          <w:b/>
          <w:bCs/>
          <w:sz w:val="28"/>
          <w:sz w:val="28"/>
          <w:szCs w:val="28"/>
          <w:rtl w:val="true"/>
        </w:rPr>
        <w:t xml:space="preserve">أَبُو بَكْرٍ </w:t>
      </w:r>
      <w:r>
        <w:rPr>
          <w:b/>
          <w:bCs/>
          <w:sz w:val="28"/>
          <w:szCs w:val="28"/>
          <w:rtl w:val="true"/>
        </w:rPr>
        <w:t xml:space="preserve">: </w:t>
      </w:r>
      <w:r>
        <w:rPr>
          <w:b/>
          <w:b/>
          <w:bCs/>
          <w:sz w:val="28"/>
          <w:sz w:val="28"/>
          <w:szCs w:val="28"/>
          <w:rtl w:val="true"/>
        </w:rPr>
        <w:t xml:space="preserve">ارْقِيهَا بِكِتَابِ اللَّهِ تَعَالَى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أَبِي بَكْرٍ الصِّدِّيقِ رضي الله عنه لِلْيَهُودِيَّةِ ارْقِيهَا بِكِتَابِ اللَّهِ عَزَّ وَجَلَّ ظَاهِرُهُ أَنَّهُ أَرَادَ التَّوْرَاةَ </w:t>
      </w:r>
      <w:r>
        <w:rPr>
          <w:b/>
          <w:bCs/>
          <w:sz w:val="28"/>
          <w:szCs w:val="28"/>
          <w:rtl w:val="true"/>
        </w:rPr>
        <w:t xml:space="preserve">; </w:t>
      </w:r>
      <w:r>
        <w:rPr>
          <w:b/>
          <w:b/>
          <w:bCs/>
          <w:sz w:val="28"/>
          <w:sz w:val="28"/>
          <w:szCs w:val="28"/>
          <w:rtl w:val="true"/>
        </w:rPr>
        <w:t xml:space="preserve">لِأَنَّ الْيَهُودِيَّةَ فِي الْغَالِبِ لَا تَقْرَأُ الْقُرْآنَ وَ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رِيدَ بِذِكْرِ اللَّهِ عَزَّ اسْمُهُ </w:t>
      </w:r>
      <w:r>
        <w:rPr>
          <w:b/>
          <w:bCs/>
          <w:sz w:val="28"/>
          <w:szCs w:val="28"/>
          <w:rtl w:val="true"/>
        </w:rPr>
        <w:t xml:space="preserve">, </w:t>
      </w:r>
      <w:r>
        <w:rPr>
          <w:b/>
          <w:b/>
          <w:bCs/>
          <w:sz w:val="28"/>
          <w:sz w:val="28"/>
          <w:szCs w:val="28"/>
          <w:rtl w:val="true"/>
        </w:rPr>
        <w:t xml:space="preserve">أَوْ رُقْيَةً مُوَافِقَةً لِمَا فِي كِتَابِ اللَّهِ تَعَالَى وَيَعْلَمُ صِحَّةَ ذَلِكَ بِأَنْ تَظْهَرَ رُقْيَتُهَا فَإِنْ كَانَتْ مُوَافِقَةً لِكِتَابِ اللَّهِ عَزَّ وَجَلَّ أَمَرَهَا بِهَا لَمْ يَكُنْ عَلَى هَذَا الْوَجْهِ فَفِي الْمُسْتَخْرَجَةِ عَنْ مَالِكٍ لَا </w:t>
      </w:r>
      <w:r>
        <w:rPr>
          <w:b/>
          <w:bCs/>
          <w:sz w:val="28"/>
          <w:szCs w:val="28"/>
          <w:rtl w:val="true"/>
        </w:rPr>
        <w:t xml:space="preserve">: </w:t>
      </w:r>
      <w:r>
        <w:rPr>
          <w:b/>
          <w:b/>
          <w:bCs/>
          <w:sz w:val="28"/>
          <w:sz w:val="28"/>
          <w:szCs w:val="28"/>
          <w:rtl w:val="true"/>
        </w:rPr>
        <w:t xml:space="preserve">أُحِبُّ رُقَى أَهْلِ الْكِتَابِ وَكَرِهَهُ وَذَلِكَ وَاَللَّهُ أَعْلَمُ إذَا لَمْ تَكُنْ رُقْيَتُهُمْ مُوَافِقَةً لِمَا فِي كِتَابِ اللَّهِ تَعَالَى وَإِنَّمَا كَانَتْ مِنْ جِنْسِ السِّحْرِ وَمَا فِيهِ كُفْرٌ مُنَافٍ لِلشَّرْعِ وَرَوَى ابْنُ وَهْبٍ عَنْهُ عَنْ الْمَرْأَةِ الَّتِي تَرْقِي بِالْحَدِيدَةِ وَالْمِلْحِ وَعَنْ الَّذِي يَكْتُبُ الْحِرْزَ وَيَعْقِدُ فِيمَا يُعَلِّقُهُ بِهِ عَقْدًا وَاَلَّذِي يَكْتُبُ حِرْزَ سُلَيْمَانَ أَنَّهُ كَرِهَ ذَلِكَ كُلَّهُ وَكَانَ الْعَقْدُ عِنْدَهُ فِي ذَلِكَ أَشَدَّ كَرَاهِيَةٍ لِمَا فِي ذَلِكَ مِنْ مُشَابَهَةِ السِّحْرِ وَلَعَلَّهُ تَأَوَّلَ قَوْلَ اللَّهِ تَعَالَى </w:t>
      </w:r>
      <w:r>
        <w:rPr>
          <w:b/>
          <w:bCs/>
          <w:sz w:val="28"/>
          <w:szCs w:val="28"/>
          <w:rtl w:val="true"/>
        </w:rPr>
        <w:t xml:space="preserve">{ </w:t>
      </w:r>
      <w:r>
        <w:rPr>
          <w:b/>
          <w:b/>
          <w:bCs/>
          <w:sz w:val="28"/>
          <w:sz w:val="28"/>
          <w:szCs w:val="28"/>
          <w:rtl w:val="true"/>
        </w:rPr>
        <w:t xml:space="preserve">وَمِنْ شَرِّ النَّفَّاثَاتِ فِي الْعُقَدِ </w:t>
      </w:r>
      <w:r>
        <w:rPr>
          <w:b/>
          <w:bCs/>
          <w:sz w:val="28"/>
          <w:szCs w:val="28"/>
          <w:rtl w:val="true"/>
        </w:rPr>
        <w:t xml:space="preserve">} - </w:t>
      </w:r>
      <w:r>
        <w:rPr>
          <w:b/>
          <w:b/>
          <w:bCs/>
          <w:sz w:val="28"/>
          <w:sz w:val="28"/>
          <w:szCs w:val="28"/>
          <w:rtl w:val="true"/>
        </w:rPr>
        <w:t xml:space="preserve">وَاَللَّهُ أَعْلَمُ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كَانَتْ عَائِشَةُ رضي الله عنها كَثِيرَةَ الِاسْتِرْقَاءِ قَالَ </w:t>
      </w:r>
      <w:r>
        <w:rPr>
          <w:b/>
          <w:bCs/>
          <w:sz w:val="28"/>
          <w:szCs w:val="28"/>
          <w:rtl w:val="true"/>
        </w:rPr>
        <w:t xml:space="preserve">: </w:t>
      </w:r>
      <w:r>
        <w:rPr>
          <w:b/>
          <w:b/>
          <w:bCs/>
          <w:sz w:val="28"/>
          <w:sz w:val="28"/>
          <w:szCs w:val="28"/>
          <w:rtl w:val="true"/>
        </w:rPr>
        <w:t xml:space="preserve">مَالِكٌ فِي الْعُتْبِيَّةِ بَلَغَنِي أَنَّهَا كَانَتْ تَرَى الْبَثْرَةَ الصَّغِيرَةَ فِي يَدِهَا فَتُلِحُّ عَلَيْهَا بِالتَّعْوِيذِ فَيُقَالُ لَهَا إنَّهَا صَغِيرَةٌ فَتَقُولُ إنَّ اللَّهَ عَزَّ وَجَلَّ يُعَظِّمُ مَا يَشَاءُ مِنْ صَغِيرٍ وَيُصَغِّرُ مَا يَشَاءُ مِنْ عَظِي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إنَّ رَجُلًا أَصَابَهُ جُرْحٌ فَاحْتَقَنَ الْجُرْحُ الدَّمَ يُرِيدُ وَاَللَّهُ أَعْلَمُ فَأَضَرَّ ذَلِكَ بِهِ وَخِيفَ عَلَيْهِ مِنْهُ وَإِنَّ الْمَجْرُوحَ دَعَا رَجُلَيْنِ مِنْ بَنِي أَنْمَارَ لِمُعَالَجَتِهِ فَرَوَيَا أَنَّ النَّبِيَّ صلى الله عليه وسلم قَالَ </w:t>
      </w:r>
      <w:r>
        <w:rPr>
          <w:b/>
          <w:bCs/>
          <w:sz w:val="28"/>
          <w:szCs w:val="28"/>
          <w:rtl w:val="true"/>
        </w:rPr>
        <w:t xml:space="preserve">: </w:t>
      </w:r>
      <w:r>
        <w:rPr>
          <w:b/>
          <w:b/>
          <w:bCs/>
          <w:sz w:val="28"/>
          <w:sz w:val="28"/>
          <w:szCs w:val="28"/>
          <w:rtl w:val="true"/>
        </w:rPr>
        <w:t xml:space="preserve">لَهُمَا أَيُّكُمَا أَطَبُّ يَحْتَمِلُ أَنْ يُرِيدَ صلى الله عليه وسلم الْبَحْثَ عَنْ حَالِهِمَا وَمَعْرِفَتَهُمَا بِالطِّبِّ </w:t>
      </w:r>
      <w:r>
        <w:rPr>
          <w:b/>
          <w:bCs/>
          <w:sz w:val="28"/>
          <w:szCs w:val="28"/>
          <w:rtl w:val="true"/>
        </w:rPr>
        <w:t xml:space="preserve">; </w:t>
      </w:r>
      <w:r>
        <w:rPr>
          <w:b/>
          <w:b/>
          <w:bCs/>
          <w:sz w:val="28"/>
          <w:sz w:val="28"/>
          <w:szCs w:val="28"/>
          <w:rtl w:val="true"/>
        </w:rPr>
        <w:t xml:space="preserve">لِأَنَّهُ لَا يَصْلُحُ أَنْ يُعَالَجَ إلَّا بِعِلَاجِ مَنْ لَهُ عِلْمٌ بِالطِّبِّ قَالَ </w:t>
      </w:r>
      <w:r>
        <w:rPr>
          <w:b/>
          <w:bCs/>
          <w:sz w:val="28"/>
          <w:szCs w:val="28"/>
          <w:rtl w:val="true"/>
        </w:rPr>
        <w:t xml:space="preserve">: </w:t>
      </w:r>
      <w:r>
        <w:rPr>
          <w:b/>
          <w:b/>
          <w:bCs/>
          <w:sz w:val="28"/>
          <w:sz w:val="28"/>
          <w:szCs w:val="28"/>
          <w:rtl w:val="true"/>
        </w:rPr>
        <w:t xml:space="preserve">مَالِكٌ أَرَى لِلْإِمَامِ أَنْ يَنْهَى عَنْ حَالِهِمَا وَمَعْرِفَتِهِمَا بِالطِّبِّ </w:t>
      </w:r>
      <w:r>
        <w:rPr>
          <w:b/>
          <w:bCs/>
          <w:sz w:val="28"/>
          <w:szCs w:val="28"/>
          <w:rtl w:val="true"/>
        </w:rPr>
        <w:t xml:space="preserve">; </w:t>
      </w:r>
      <w:r>
        <w:rPr>
          <w:b/>
          <w:b/>
          <w:bCs/>
          <w:sz w:val="28"/>
          <w:sz w:val="28"/>
          <w:szCs w:val="28"/>
          <w:rtl w:val="true"/>
        </w:rPr>
        <w:t xml:space="preserve">لِأَنَّهُ لَا يَصْلُحُ أَنْ يُعَالِجَ مِنْ هَؤُلَاءِ الْأَطِبَّاءِ عَنْ الدِّمَاءِ إلَّا طَبِيبٌ مَعْرُوفٌ </w:t>
      </w:r>
      <w:r>
        <w:rPr>
          <w:b/>
          <w:bCs/>
          <w:sz w:val="28"/>
          <w:szCs w:val="28"/>
          <w:rtl w:val="true"/>
        </w:rPr>
        <w:t xml:space="preserve">. </w:t>
      </w:r>
      <w:r>
        <w:rPr>
          <w:b/>
          <w:b/>
          <w:bCs/>
          <w:sz w:val="28"/>
          <w:sz w:val="28"/>
          <w:szCs w:val="28"/>
          <w:rtl w:val="true"/>
        </w:rPr>
        <w:t xml:space="preserve">وَقَدْ قَالَ </w:t>
      </w:r>
      <w:r>
        <w:rPr>
          <w:b/>
          <w:bCs/>
          <w:sz w:val="28"/>
          <w:szCs w:val="28"/>
          <w:rtl w:val="true"/>
        </w:rPr>
        <w:t xml:space="preserve">: </w:t>
      </w:r>
      <w:r>
        <w:rPr>
          <w:b/>
          <w:b/>
          <w:bCs/>
          <w:sz w:val="28"/>
          <w:sz w:val="28"/>
          <w:szCs w:val="28"/>
          <w:rtl w:val="true"/>
        </w:rPr>
        <w:t xml:space="preserve">لِي رَبِيعَةُ وَلَا تَشْرَبْ مِنْ دَوَائِهِمْ إلَّا شَيْئًا تَعْرِفُهُ قَالَ </w:t>
      </w:r>
      <w:r>
        <w:rPr>
          <w:b/>
          <w:bCs/>
          <w:sz w:val="28"/>
          <w:szCs w:val="28"/>
          <w:rtl w:val="true"/>
        </w:rPr>
        <w:t xml:space="preserve">: </w:t>
      </w:r>
      <w:r>
        <w:rPr>
          <w:b/>
          <w:b/>
          <w:bCs/>
          <w:sz w:val="28"/>
          <w:sz w:val="28"/>
          <w:szCs w:val="28"/>
          <w:rtl w:val="true"/>
        </w:rPr>
        <w:t xml:space="preserve">وَإِنِّي بِذَلِكَ لَمُسْتَوْصٍ وَفِي هَذَا دَلِيلٌ عَلَى أَنَّ الطِّبَّ مَعْنًى صَحِيحٌ وَلِذَلِكَ سَأَلَهُمَا النَّبِيُّ صلى الله عليه وسلم عَنْ أَفْضَلِهِمَا فِيهِ فَقَالَ </w:t>
      </w:r>
      <w:r>
        <w:rPr>
          <w:b/>
          <w:bCs/>
          <w:sz w:val="28"/>
          <w:szCs w:val="28"/>
          <w:rtl w:val="true"/>
        </w:rPr>
        <w:t xml:space="preserve">: </w:t>
      </w:r>
      <w:r>
        <w:rPr>
          <w:b/>
          <w:b/>
          <w:bCs/>
          <w:sz w:val="28"/>
          <w:sz w:val="28"/>
          <w:szCs w:val="28"/>
          <w:rtl w:val="true"/>
        </w:rPr>
        <w:t xml:space="preserve">الرَّجُلَانِ أَوَفِي الطِّبِّ خَيْرٌ يَا رَسُولَ اللَّهِ ؟ 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كُونَا طَبِيبَيْنِ فِي حَالِ كُفْرِهِمَا فَلَمَّا أَسْلَمَا أَمْسَكَا عَنْ ذَلِكَ شَكًّا فِي أَمْرِهِ وَيَحْتَمِلُ أَنْ يُرِيدَا تَحْقِيقَ مَا اعْتَقَدَا صِحَّتَ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أَنْزَلَ الدَّوَاءَ الَّذِي أَنْزَلَ الْأَدْوَاءَ تَفْوِيضٌ لِلَّهِ تَبَارَكَ وَتَعَالَى فِي ذَلِكَ كُلِّهِ وَأَنَّهُ الْخَالِقُ لَهُ وَإِنَّمَا أَنْزَلَهُ إلَى النَّاسِ بِمَعْنَى أَعْلَمَهُمْ إيَّاهُ وَأَذِنَ لَهُمْ فِيهِ كَمَا أَعْلَمَهُمْ التَّغَذِّيَ بِالطَّعَامِ وَالشَّرَابِ وَأَبَاحَهُ لَهُمْ وَهَذَا ظَاهِرٌ فِي جَوَازِ التَّدَاوِي لِمَا فِي ذَلِكَ مِنْ الْمَنَافِعِ وَرَوَى عَطَاءُ بْنُ أَبِي رَبَاحٍ عَنْ أَبِي هُرَيْرَةَ عَنْ النَّبِيِّ صلى الله عليه وسلم </w:t>
      </w:r>
      <w:r>
        <w:rPr>
          <w:b/>
          <w:bCs/>
          <w:sz w:val="28"/>
          <w:szCs w:val="28"/>
          <w:rtl w:val="true"/>
        </w:rPr>
        <w:t xml:space="preserve">{ </w:t>
      </w:r>
      <w:r>
        <w:rPr>
          <w:b/>
          <w:b/>
          <w:bCs/>
          <w:sz w:val="28"/>
          <w:sz w:val="28"/>
          <w:szCs w:val="28"/>
          <w:rtl w:val="true"/>
        </w:rPr>
        <w:t xml:space="preserve">مَا أَنْزَلَ اللَّهُ دَاءً إلَّا أَنْزَلَ لَهُ شِفَاءً </w:t>
      </w:r>
      <w:r>
        <w:rPr>
          <w:b/>
          <w:bCs/>
          <w:sz w:val="28"/>
          <w:szCs w:val="28"/>
          <w:rtl w:val="true"/>
        </w:rPr>
        <w:t xml:space="preserve">} .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مِنْ  الْمُعَالَجَةِ الْجَائِزَةِ حَمِيَّةُ الْمَرِيضِ قَالَ </w:t>
      </w:r>
      <w:r>
        <w:rPr>
          <w:b/>
          <w:bCs/>
          <w:sz w:val="28"/>
          <w:szCs w:val="28"/>
          <w:rtl w:val="true"/>
        </w:rPr>
        <w:t xml:space="preserve">: </w:t>
      </w:r>
      <w:r>
        <w:rPr>
          <w:b/>
          <w:b/>
          <w:bCs/>
          <w:sz w:val="28"/>
          <w:sz w:val="28"/>
          <w:szCs w:val="28"/>
          <w:rtl w:val="true"/>
        </w:rPr>
        <w:t xml:space="preserve">الشَّيْخُ أَبُو مُحَمَّدٍ حَمَى عُمَرُ بْنُ الْخَطَّابِ مَرِيضًا فَقَالَ </w:t>
      </w:r>
      <w:r>
        <w:rPr>
          <w:b/>
          <w:bCs/>
          <w:sz w:val="28"/>
          <w:szCs w:val="28"/>
          <w:rtl w:val="true"/>
        </w:rPr>
        <w:t xml:space="preserve">: </w:t>
      </w:r>
      <w:r>
        <w:rPr>
          <w:b/>
          <w:b/>
          <w:bCs/>
          <w:sz w:val="28"/>
          <w:sz w:val="28"/>
          <w:szCs w:val="28"/>
          <w:rtl w:val="true"/>
        </w:rPr>
        <w:t xml:space="preserve">حَمَانِي حَتَّى كُنْت أَمُصَّ النَّوَى مِنْ الْجُوعِ 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إنَّ أَسْمَاءَ كَانَتْ إذَا أُتِيَتْ بِالْمَرْأَةِ وَقَدْ حُمَّتْ تَدْعُو لَهَا دَلِيلٌ أَنَّ ذَلِكَ كَانَ يَتَكَرَّرُ مِنْهَا تَبَرُّكًا مِنْ النَّاسِ بِهَا وَرَغْبَةً فِي دُعَائِهَا فَكَانَتْ تُضِيفُ إلَى ذَلِكَ أَنْ تَصُبَّ الْمَاءَ بَيْنَ الْمَرْأَةِ الْمَحْمُومَةِ وَجَيْبِهَا تَبْرِيدًا لَهَا </w:t>
      </w:r>
      <w:r>
        <w:rPr>
          <w:b/>
          <w:bCs/>
          <w:sz w:val="28"/>
          <w:szCs w:val="28"/>
          <w:rtl w:val="true"/>
        </w:rPr>
        <w:t xml:space="preserve">. </w:t>
      </w:r>
      <w:r>
        <w:rPr>
          <w:b/>
          <w:b/>
          <w:bCs/>
          <w:sz w:val="28"/>
          <w:sz w:val="28"/>
          <w:szCs w:val="28"/>
          <w:rtl w:val="true"/>
        </w:rPr>
        <w:t xml:space="preserve">وَقَالَ </w:t>
      </w:r>
      <w:r>
        <w:rPr>
          <w:b/>
          <w:bCs/>
          <w:sz w:val="28"/>
          <w:szCs w:val="28"/>
          <w:rtl w:val="true"/>
        </w:rPr>
        <w:t xml:space="preserve">: </w:t>
      </w:r>
      <w:r>
        <w:rPr>
          <w:b/>
          <w:b/>
          <w:bCs/>
          <w:sz w:val="28"/>
          <w:sz w:val="28"/>
          <w:szCs w:val="28"/>
          <w:rtl w:val="true"/>
        </w:rPr>
        <w:t xml:space="preserve">عِيسَى بْنُ دِينَارٍ تَأْخُذُ الْمَاءَ فَتَصُبُّهُ فِيمَا بَيْنَ طَوْقِهَا وَجَسَدِهَا حَتَّى يَصِلَ الْمَاءُ إلَى جَسَدِهَا تَرْجُو بِذَلِكَ بَرَكَةَ قَوْلِ النَّبِيِّ صلى الله عليه وسلم فَأَبْرِدُوهَا بِالْمَاءِ وَ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كُونَ ذَلِكَ مِنْ حُمَّى كَانَتْ مُتَكَرِّرَةً بِالْمَدِينَةِ ذَلِكَ الْوَقْتِ شَدِيدَةَ الْحَرِّ فَكَانَ النَّبِيُّ صلى الله عليه وسلم يَأْمُرُ أَنْ يُسْتَشْفَى مِنْهَا بِالْإِبْرَادِ وَلِذَلِكَ قَالَ </w:t>
      </w:r>
      <w:r>
        <w:rPr>
          <w:b/>
          <w:bCs/>
          <w:sz w:val="28"/>
          <w:szCs w:val="28"/>
          <w:rtl w:val="true"/>
        </w:rPr>
        <w:t xml:space="preserve">: </w:t>
      </w:r>
      <w:r>
        <w:rPr>
          <w:b/>
          <w:b/>
          <w:bCs/>
          <w:sz w:val="28"/>
          <w:sz w:val="28"/>
          <w:szCs w:val="28"/>
          <w:rtl w:val="true"/>
        </w:rPr>
        <w:t xml:space="preserve">إنَّ الْحُمَّى مِنْ فَيْحِ جَهَنَّمَ وَالْفَيْحُ سُطُوعُ الْحَرِّ فَأَبْرِدُوهَا بِالْمَاءِ الَّذِي أَجْرَى اللَّهُ الْعَادَةَ أَنْ يَشْفِيَ بَرْدُهُ مِنْ آذَاهُ الْحَرُّ مَرَّةً بِالتَّبْرِيدِ بِهِ وَمَرَّةً بِشُرْبِهِ وَهَذَا كُلُّهُ بِجَرْيِ الْعَادَةِ وَكَذَلِكَ سَائِرُ الْأَدْوِيَةِ إنَّمَا هِيَ أَدْوِيَةٌ بِمَعْنَى أَنَّ اللَّهَ أَجْرَى الْعَادَةَ بِأَنْ يَشْفِيَ هُوَ تَبَارَكَ وَتَعَالَى مَنْ تَنَاوَلَهَا عَلَى وَجْهٍ مَخْصُوصٍ وَكَذَلِكَ الْأَغْذِيَةُ 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إذَا عَادَ الرَّجُلُ الْمَرِيضَ خَاضَ الرَّحْمَةَ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عِظَمَ أَجْرِ الْعِيَادَةِ لِلْمَرِيضِ وَقَدْ أَمَرَ النَّبِيُّ صلى الله عليه وسلم بِعِيَادَةِ الْمَرِيضِ وَاتِّبَاعِ الْجَنَائِزِ وَقَوْلُهُ صلى الله عليه وسلم حَتَّى إذَا قَعَدَ عِنْدَهُ يُرِيدُ عِنْدَ الْمَرِيضِ قَرَّتْ فِيهِ فَمَعْنَى ذَلِكَ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هُ إذَا ثَبَتَ لَهُ مِنْ رَحْمَةِ اللَّهِ عَزَّ وَجَلَّ وَهِيَ ثَوَابُهُ الْجَزِيلُ وَتَجَاوُزُهُ عَنْ الذُّنُوبِ وَيَتَعَلَّقُ بِهِ مِنْهَا مَا ثَبَتَ لِلْخَائِضِ فِي الْمَاءِ فَإِذَا قَعَدَ عِنْدَهُ تَعَلَّقَ بِهِ مِنْهَا مَا يَتَعَلَّقُ بِالْمُسْتَقَرِّ الثَّابِتِ وَذَلِكَ أَكْثَرُ مِمَّا يَتَعَلَّقُ بِالْخَائِضِ فِي الْمَاءِ وَقَوْلُهُ صلى الله عليه وسلم قَرَّتْ فِيهِ أَوْ نَحْوُ هَذَا إنْ كَانَ هَذَا اللَّفْظُ فَإِنَّهُ يَحْتَمِلُ أَنْ يُرِيدَ بِهِ قَرَّتْ لَهُ كَمَا يَقُولُ فِيهِ رِفْقٌ بِكَذَا وَفِيهِ طَلَاقُهُ أَيْ لَهُ طَلَاقُهُ وَلَهُ رِفْقٌ وَيَحْتَمِلُ أَنْ يَكُونَ مِنْ الْمَقْلُوبِ فَيَكُونَ مَعْنَاهُ قَرَّ فِيهَا أَيْ ثَبَتَ فِيمَا غَمَرَهُ مِنْهَا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إنَّ رَسُولَ اللَّهِ صلى الله عليه وسلم أَمَرَ بِإِحْفَاءِ الشَّوَارِبِ يُقَالُ أَحْفَى الرَّجُلُ شَارِبَهُ إذَا قَصَّهُ وَرَوَى ابْنُ الْقَاسِمِ عَنْ مَالِكٍ أَنَّ تَفْسِيرَ حَدِيثِ النَّبِيِّ صلى الله عليه وسلم فِي إحْفَاءِ الشَّوَارِبِ إنَّمَا هُوَ أَنْ يَبْدُوَ الْإِطَارُ وَهُوَ مَا احْمَرَّ مِنْ طَرَفِ الشَّفَةِ وَالْإِطَارُ جَوَانِبُ الْفَمِ الْمُحْدِقَةُ بِهِ وَحَكَى الشَّيْخُ أَبُو مُحَمَّدٍ فِي الْمُخْتَصَرِ عَنْ مَالِكٍ إنَّمَا الْإِحْفَاءُ الْمَذْكُورُ فِي الْحَدِيثِ قَصُّ الْإِطَارِ وَهُوَ طَرَفُ الشَّعْرِ وَأَشَارَ إلَى الْإِطَارِ مِنْ الشَّعْرِ وَالْأَوَّلُ أَظْهَرُ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إِحْفَاءُ الشَّوَارِبِ قَصُّهَا عَلَى مَا تَقَدَّمَ ذِكْرُهُ وَرَوَى ابْنُ عَبْدِ الْحَكَمِ عَنْ مَالِكٍ لَيْسَ إحْفَاءُ الشَّارِبِ حَلْقَهُ وَأَرَى أَنْ يُؤَدَّبَ مَنْ حَلَقَ شَارِبَهُ وَرَوَى أَشْهَبُ عَنْ مَالِكٍ حَلْقُهُ مِنْ الْبِدَعِ </w:t>
      </w:r>
      <w:r>
        <w:rPr>
          <w:b/>
          <w:bCs/>
          <w:sz w:val="28"/>
          <w:szCs w:val="28"/>
          <w:rtl w:val="true"/>
        </w:rPr>
        <w:t xml:space="preserve">. </w:t>
      </w:r>
      <w:r>
        <w:rPr>
          <w:b/>
          <w:b/>
          <w:bCs/>
          <w:sz w:val="28"/>
          <w:sz w:val="28"/>
          <w:szCs w:val="28"/>
          <w:rtl w:val="true"/>
        </w:rPr>
        <w:t xml:space="preserve">وَقَالَ </w:t>
      </w:r>
      <w:r>
        <w:rPr>
          <w:b/>
          <w:bCs/>
          <w:sz w:val="28"/>
          <w:szCs w:val="28"/>
          <w:rtl w:val="true"/>
        </w:rPr>
        <w:t xml:space="preserve">: </w:t>
      </w:r>
      <w:r>
        <w:rPr>
          <w:b/>
          <w:b/>
          <w:bCs/>
          <w:sz w:val="28"/>
          <w:sz w:val="28"/>
          <w:szCs w:val="28"/>
          <w:rtl w:val="true"/>
        </w:rPr>
        <w:t xml:space="preserve">أَبُو حَنِيفَةَ وَالشَّافِعِيُّ حَلْقُ الشَّارِبِ وَاسْتِئْصَالُهُ أَفْضَلُ مِنْ قَصِّهِ وَتَقْصِيرِهِ وَالدَّلِيلُ عَلَى مَا نَقُولُهُ قَوْلُ النَّبِيِّ صلى الله عليه وسلم </w:t>
      </w:r>
      <w:r>
        <w:rPr>
          <w:b/>
          <w:bCs/>
          <w:sz w:val="28"/>
          <w:szCs w:val="28"/>
          <w:rtl w:val="true"/>
        </w:rPr>
        <w:t xml:space="preserve">{ </w:t>
      </w:r>
      <w:r>
        <w:rPr>
          <w:b/>
          <w:b/>
          <w:bCs/>
          <w:sz w:val="28"/>
          <w:sz w:val="28"/>
          <w:szCs w:val="28"/>
          <w:rtl w:val="true"/>
        </w:rPr>
        <w:t xml:space="preserve">أَحْفُوا الشَّوَارِبَ </w:t>
      </w:r>
      <w:r>
        <w:rPr>
          <w:b/>
          <w:bCs/>
          <w:sz w:val="28"/>
          <w:szCs w:val="28"/>
          <w:rtl w:val="true"/>
        </w:rPr>
        <w:t xml:space="preserve">} </w:t>
      </w:r>
      <w:r>
        <w:rPr>
          <w:b/>
          <w:b/>
          <w:bCs/>
          <w:sz w:val="28"/>
          <w:sz w:val="28"/>
          <w:szCs w:val="28"/>
          <w:rtl w:val="true"/>
        </w:rPr>
        <w:t xml:space="preserve">قَالَ </w:t>
      </w:r>
      <w:r>
        <w:rPr>
          <w:b/>
          <w:bCs/>
          <w:sz w:val="28"/>
          <w:szCs w:val="28"/>
          <w:rtl w:val="true"/>
        </w:rPr>
        <w:t xml:space="preserve">: </w:t>
      </w:r>
      <w:r>
        <w:rPr>
          <w:b/>
          <w:b/>
          <w:bCs/>
          <w:sz w:val="28"/>
          <w:sz w:val="28"/>
          <w:szCs w:val="28"/>
          <w:rtl w:val="true"/>
        </w:rPr>
        <w:t xml:space="preserve">صَاحِبُ الْأَفْعَالِ مَعْنَاهُ قُصُّوهَا قَالَ </w:t>
      </w:r>
      <w:r>
        <w:rPr>
          <w:b/>
          <w:bCs/>
          <w:sz w:val="28"/>
          <w:szCs w:val="28"/>
          <w:rtl w:val="true"/>
        </w:rPr>
        <w:t xml:space="preserve">: </w:t>
      </w:r>
      <w:r>
        <w:rPr>
          <w:b/>
          <w:b/>
          <w:bCs/>
          <w:sz w:val="28"/>
          <w:sz w:val="28"/>
          <w:szCs w:val="28"/>
          <w:rtl w:val="true"/>
        </w:rPr>
        <w:t xml:space="preserve">مَالِكٌ رحمه الله وَرُوِيَ عَنْ عُمَرَ بْنِ الْخَطَّابِ رضي الله عنه أَنَّهُ كَانَ إذَا أَحْزَنَهُ أَمْرٌ فَتَلَ شَارِبَهُ وَلَوْ كَانَ مَحْلُوقًا مَا كَانَ فِيهِ مَا يُفْتَلُ وَالدَّلِيلُ عَلَى ذَلِكَ أَيْضًا مَا رَوَى سَعِيدٌ الْمَقْبُرِيُّ عَنْ أَبِيهِ عَنْ أَبِي هُرَيْرَةَ عَنْ النَّبِيِّ صلى الله عليه وسلم قَالَ </w:t>
      </w:r>
      <w:r>
        <w:rPr>
          <w:b/>
          <w:bCs/>
          <w:sz w:val="28"/>
          <w:szCs w:val="28"/>
          <w:rtl w:val="true"/>
        </w:rPr>
        <w:t xml:space="preserve">: { </w:t>
      </w:r>
      <w:r>
        <w:rPr>
          <w:b/>
          <w:b/>
          <w:bCs/>
          <w:sz w:val="28"/>
          <w:sz w:val="28"/>
          <w:szCs w:val="28"/>
          <w:rtl w:val="true"/>
        </w:rPr>
        <w:t xml:space="preserve">خَمْسٌ مِنْ الْفِطْرَةِ تَقْلِيمُ الْأَظْفَارِ وَقَصُّ الشَّارِبِ </w:t>
      </w:r>
      <w:r>
        <w:rPr>
          <w:b/>
          <w:bCs/>
          <w:sz w:val="28"/>
          <w:szCs w:val="28"/>
          <w:rtl w:val="true"/>
        </w:rPr>
        <w:t xml:space="preserve">} </w:t>
      </w:r>
      <w:r>
        <w:rPr>
          <w:b/>
          <w:b/>
          <w:bCs/>
          <w:sz w:val="28"/>
          <w:sz w:val="28"/>
          <w:szCs w:val="28"/>
          <w:rtl w:val="true"/>
        </w:rPr>
        <w:t xml:space="preserve">وَاحْتَجُّوا بِمَا رَوَى نَافِعٌ عَنْ عَبْدِ اللَّهِ بْنِ عُمَرَ أَنَّ رَسُولَ اللَّهِ صلى الله عليه وسلم قَالَ </w:t>
      </w:r>
      <w:r>
        <w:rPr>
          <w:b/>
          <w:bCs/>
          <w:sz w:val="28"/>
          <w:szCs w:val="28"/>
          <w:rtl w:val="true"/>
        </w:rPr>
        <w:t xml:space="preserve">: { </w:t>
      </w:r>
      <w:r>
        <w:rPr>
          <w:b/>
          <w:b/>
          <w:bCs/>
          <w:sz w:val="28"/>
          <w:sz w:val="28"/>
          <w:szCs w:val="28"/>
          <w:rtl w:val="true"/>
        </w:rPr>
        <w:t xml:space="preserve">انْهَكُوا الشَّوَارِبَ </w:t>
      </w:r>
      <w:r>
        <w:rPr>
          <w:b/>
          <w:bCs/>
          <w:sz w:val="28"/>
          <w:szCs w:val="28"/>
          <w:rtl w:val="true"/>
        </w:rPr>
        <w:t xml:space="preserve">} </w:t>
      </w:r>
      <w:r>
        <w:rPr>
          <w:b/>
          <w:b/>
          <w:bCs/>
          <w:sz w:val="28"/>
          <w:sz w:val="28"/>
          <w:szCs w:val="28"/>
          <w:rtl w:val="true"/>
        </w:rPr>
        <w:t xml:space="preserve">وَلَا حُجَّةَ فِيهِ </w:t>
      </w:r>
      <w:r>
        <w:rPr>
          <w:b/>
          <w:bCs/>
          <w:sz w:val="28"/>
          <w:szCs w:val="28"/>
          <w:rtl w:val="true"/>
        </w:rPr>
        <w:t xml:space="preserve">; </w:t>
      </w:r>
      <w:r>
        <w:rPr>
          <w:b/>
          <w:b/>
          <w:bCs/>
          <w:sz w:val="28"/>
          <w:sz w:val="28"/>
          <w:szCs w:val="28"/>
          <w:rtl w:val="true"/>
        </w:rPr>
        <w:t xml:space="preserve">لِأَنَّ إنْهَاكَ الشَّيْءِ لَا يَقْتَضِي إزَالَةَ جَمِيعِهِ وَإِنَّمَا يَقْتَضِي إزَالَةَ بَعْضِهِ قَالَ </w:t>
      </w:r>
      <w:r>
        <w:rPr>
          <w:b/>
          <w:bCs/>
          <w:sz w:val="28"/>
          <w:szCs w:val="28"/>
          <w:rtl w:val="true"/>
        </w:rPr>
        <w:t xml:space="preserve">: </w:t>
      </w:r>
      <w:r>
        <w:rPr>
          <w:b/>
          <w:b/>
          <w:bCs/>
          <w:sz w:val="28"/>
          <w:sz w:val="28"/>
          <w:szCs w:val="28"/>
          <w:rtl w:val="true"/>
        </w:rPr>
        <w:t xml:space="preserve">صَاحِبُ الْأَفْعَالِ نَهَكَتْهُ الْحُمَّى نَهْكًا أَثَّرَتْ فِيهِ وَكَذَلِكَ الْعِبَادَةُ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أَبِي قَتَادَةَ لِرَسُولِ اللَّهِ صلى الله عليه وسلم إنَّ لِي جُمَّةً أَفَأُرَجِّلُهَا يُرِيدُ أُمَشِّطُهَا فَقَالَ </w:t>
      </w:r>
      <w:r>
        <w:rPr>
          <w:b/>
          <w:bCs/>
          <w:sz w:val="28"/>
          <w:szCs w:val="28"/>
          <w:rtl w:val="true"/>
        </w:rPr>
        <w:t xml:space="preserve">: </w:t>
      </w:r>
      <w:r>
        <w:rPr>
          <w:b/>
          <w:b/>
          <w:bCs/>
          <w:sz w:val="28"/>
          <w:sz w:val="28"/>
          <w:szCs w:val="28"/>
          <w:rtl w:val="true"/>
        </w:rPr>
        <w:t xml:space="preserve">لَهُ رَسُولُ اللَّهِ صلى الله عليه وسلم  نَعَمْ وَأَكْرِمْهَا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إصْلَاحَهَا وَتَجْمِيلَهَا بِالدَّهْنِ وَمَا جَرَى مَجْرَاهُ مِمَّا يَحْسُنُ بِهِ الشَّعْرُ فَيَكُونُ ذَلِكَ كَرَامَتَهُ وَصِيَانَتَهُ مِنْ الشَّعَثِ وَالتُّرَابِ وَالْوَسَخِ وَلِذَلِكَ كَانَ أَبُو قَتَادَةَ يُوَالِي دَهْنَهَا وَإِصْلَاحَهَا حَتَّى رُبَّمَا فَعَلَ ذَلِكَ فِي الْيَوْمِ مَرَّتَيْنِ وَقَالَ </w:t>
      </w:r>
      <w:r>
        <w:rPr>
          <w:b/>
          <w:bCs/>
          <w:sz w:val="28"/>
          <w:szCs w:val="28"/>
          <w:rtl w:val="true"/>
        </w:rPr>
        <w:t xml:space="preserve">: </w:t>
      </w:r>
      <w:r>
        <w:rPr>
          <w:b/>
          <w:b/>
          <w:bCs/>
          <w:sz w:val="28"/>
          <w:sz w:val="28"/>
          <w:szCs w:val="28"/>
          <w:rtl w:val="true"/>
        </w:rPr>
        <w:t xml:space="preserve">ابْنُ الْقَاسِمِ مَا أُحِبُّ نَتْفَهُ وَأَكْرَهُ أَنْ يُقْرَضَ مِنْ أَصْلِهِ وَهُوَ عِنْدِي شِبْهُ النَّتْفِ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دَخَلَ رَجُلٌ الْمَسْجِدَ وَهُوَ ثَائِرُ الرَّأْسِ وَاللِّحْيَةِ يُرِيدُ وَاَللَّهُ أَعْلَمُ قَائِمَ الشَّعْرِ ثَائِرَهُ فَأَمَرَهُ </w:t>
      </w:r>
      <w:r>
        <w:rPr>
          <w:b/>
          <w:bCs/>
          <w:sz w:val="28"/>
          <w:szCs w:val="28"/>
          <w:rtl w:val="true"/>
        </w:rPr>
        <w:t xml:space="preserve">,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فَأَشَارَ إلَيْهِ رَسُولُ اللَّهِ صلى الله عليه وسلم أَنْ اُخْرُجْ يَعْنِي إصْلَاحَ الشَّعْرِ وَذَلِكَ يَقْتَضِي أَنَّ الْخُرُوجَ مِنْ الْمَسْجِدِ لِإِصْلَاحِ الشَّعْرِ مَأْمُورٌ بِهِ </w:t>
      </w:r>
      <w:r>
        <w:rPr>
          <w:b/>
          <w:bCs/>
          <w:sz w:val="28"/>
          <w:szCs w:val="28"/>
          <w:rtl w:val="true"/>
        </w:rPr>
        <w:t xml:space="preserve">; </w:t>
      </w:r>
      <w:r>
        <w:rPr>
          <w:b/>
          <w:b/>
          <w:bCs/>
          <w:sz w:val="28"/>
          <w:sz w:val="28"/>
          <w:szCs w:val="28"/>
          <w:rtl w:val="true"/>
        </w:rPr>
        <w:t xml:space="preserve">لِأَنَّ إصْلَاحَهُ فِي الْمَسْجِدِ مَنْهِيٌّ عَنْهُ لِمَا فِيهِ مِنْ تَشْعِيثِ الْمَسْجِدِ بِمَا يَقَعُ فِيهِ مِنْ الشَّعْرِ وَرُبَّمَا كَانَ مَعَ ذَلِكَ مَا يُؤْذِي أَهْلَ الْمَسْجِدِ مِنْ الْقَمْلِ لِمَنْ لَا يَتَعَاهَدُ رَأْسَهُ مِنْ التَّرْجِيلِ وَالتَّنْظِيفِ وَحُكْمُ اللِّحْيَةِ فِي ذَلِكَ حُكْمُ الشَّعْرِ بَلْ آكَدُ </w:t>
      </w:r>
      <w:r>
        <w:rPr>
          <w:b/>
          <w:bCs/>
          <w:sz w:val="28"/>
          <w:szCs w:val="28"/>
          <w:rtl w:val="true"/>
        </w:rPr>
        <w:t xml:space="preserve">; </w:t>
      </w:r>
      <w:r>
        <w:rPr>
          <w:b/>
          <w:b/>
          <w:bCs/>
          <w:sz w:val="28"/>
          <w:sz w:val="28"/>
          <w:szCs w:val="28"/>
          <w:rtl w:val="true"/>
        </w:rPr>
        <w:t xml:space="preserve">لِأَنَّ الرَّأْسَ قَدْ يُغَطَّى وَاللِّحْيَةُ بَادِيَةٌ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أَلَيْسَ هَذَا خَيْرًا مِنْ أَنْ يَأْتِيَ أَحَدُكُمْ ثَائِرَ الرَّأْسِ كَأَنَّهُ شَيْطَانٌ شَبَّهَ ذَلِكَ بِالشَّيْطَانِ لِقُبْحِ مَنْظَرِهِ وَقُبْحِ مَنْظَرِ الثَّائِرِ الرَّأْسِ وَالتَّرَجُّلُ وَالتَّنَظُّفُ وَحُسْنُ الزِّيِّ وَالتَّطَيُّبُ وَالتَّدَهُّنُ مِنْ شَرَائِعِ الْإِسْلَامِ </w:t>
      </w:r>
      <w:r>
        <w:rPr>
          <w:b/>
          <w:bCs/>
          <w:sz w:val="28"/>
          <w:szCs w:val="28"/>
          <w:rtl w:val="true"/>
        </w:rPr>
        <w:t xml:space="preserve">. </w:t>
      </w:r>
      <w:r>
        <w:rPr>
          <w:b/>
          <w:b/>
          <w:bCs/>
          <w:sz w:val="28"/>
          <w:sz w:val="28"/>
          <w:szCs w:val="28"/>
          <w:rtl w:val="true"/>
        </w:rPr>
        <w:t xml:space="preserve">وَقَدْ رُوِيَ عَنْ الْحَسَنِ الْبَصْرِيِّ عَنْ عَبْدِ اللَّهِ بْنِ مُغَفَّلٍ </w:t>
      </w:r>
      <w:r>
        <w:rPr>
          <w:b/>
          <w:bCs/>
          <w:sz w:val="28"/>
          <w:szCs w:val="28"/>
          <w:rtl w:val="true"/>
        </w:rPr>
        <w:t xml:space="preserve">{ </w:t>
      </w:r>
      <w:r>
        <w:rPr>
          <w:b/>
          <w:b/>
          <w:bCs/>
          <w:sz w:val="28"/>
          <w:sz w:val="28"/>
          <w:szCs w:val="28"/>
          <w:rtl w:val="true"/>
        </w:rPr>
        <w:t xml:space="preserve">نَهَى رَسُولُ اللَّهِ صلى الله عليه وسلم عَنْ التَّرَجُّلِ إلَّا غِبًّا </w:t>
      </w:r>
      <w:r>
        <w:rPr>
          <w:b/>
          <w:bCs/>
          <w:sz w:val="28"/>
          <w:szCs w:val="28"/>
          <w:rtl w:val="true"/>
        </w:rPr>
        <w:t xml:space="preserve">} </w:t>
      </w:r>
      <w:r>
        <w:rPr>
          <w:b/>
          <w:b/>
          <w:bCs/>
          <w:sz w:val="28"/>
          <w:sz w:val="28"/>
          <w:szCs w:val="28"/>
          <w:rtl w:val="true"/>
        </w:rPr>
        <w:t xml:space="preserve">وَهَذَا الْحَدِيثُ وَإِنْ كَانَ رُوَاتُهُ ثِقَاتٍ إلَّا أَنَّهُ لَا يَثْبُتُ وَأَحَادِيثُ الْحَسَنِ عَنْ عَبْدِ اللَّهِ بْنِ مُغَفَّلٍ فِيهَا نَظَرٌ وَلَوْ ثَبَتَ لَاحْتَمَلَ أَنْ يَكُونَ مَعْنَاهُ لِمَنْ يَتَأَذَّى بِإِدْمَانِ ذَلِكَ لِمَرَضٍ </w:t>
      </w:r>
      <w:r>
        <w:rPr>
          <w:b/>
          <w:bCs/>
          <w:sz w:val="28"/>
          <w:szCs w:val="28"/>
          <w:rtl w:val="true"/>
        </w:rPr>
        <w:t xml:space="preserve">, </w:t>
      </w:r>
      <w:r>
        <w:rPr>
          <w:b/>
          <w:b/>
          <w:bCs/>
          <w:sz w:val="28"/>
          <w:sz w:val="28"/>
          <w:szCs w:val="28"/>
          <w:rtl w:val="true"/>
        </w:rPr>
        <w:t xml:space="preserve">أَوْ شِدَّةِ بَرْدٍ فَنَهَاهُ أَنْ يَتَكَلَّفَ مِنْ ذَلِكَ مَا يَضُرُّ بِهِ وَيَحْتَمِلُ أَنْ يُرِيدَ بِهِ نَهْيَ مَنْ يَعْتَقِدُ أَنَّ مَا كَانَ يَفْعَلُهُ أَبُو قَتَادَةَ مِنْ دَهْنِهِ فِي الْيَوْمِ مَرَّتَيْنِ أَمْرًا لَازِمَا فَنُهِيَ عَنْ ذَلِكَ وَأَعْلَمَهُ أَنَّ السُّنَّةَ اللَّازِمَةَ مِنْ ذَلِكَ الْإِغْبَابُ بِهِ لَا سِيَّمَا لِمَنْ مَنَعَهُ ذَلِكَ مِنْ تَصَرُّفِهِ وَشُغْلِهِ وَعَمَلِهِ وَأَنَّ مَا زَادَ عَلَى ذَلِكَ لَيْسَ بِلَازِمٍ وَإِنَّمَا يَجِبُ أَنْ يَعْتَقِدَ فِيهِ أَنَّهُ مُبَاحٌ مُطْلَقٌ مَنْ شَاءَ فَعَلَهُ وَمَنْ شَاءَ تَرَكَهُ وَاَللَّهُ أَعْلَمُ وَأَحْكَ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فِي الْجُمْلَةِ أَنَّ التَّجَمُّلَ وَالتَّنَظُّفَ مَشْرُوعٌ كَقَصِّ الشَّارِبِ وَالسِّوَاكِ وَمَا لَمْ يَكُنْ فِيهِ تَغْيِيرٌ لِلْخَلْقِ مِنْ غُسْلٍ </w:t>
      </w:r>
      <w:r>
        <w:rPr>
          <w:b/>
          <w:bCs/>
          <w:sz w:val="28"/>
          <w:szCs w:val="28"/>
          <w:rtl w:val="true"/>
        </w:rPr>
        <w:t xml:space="preserve">, </w:t>
      </w:r>
      <w:r>
        <w:rPr>
          <w:b/>
          <w:b/>
          <w:bCs/>
          <w:sz w:val="28"/>
          <w:sz w:val="28"/>
          <w:szCs w:val="28"/>
          <w:rtl w:val="true"/>
        </w:rPr>
        <w:t xml:space="preserve">أَوْ غَيْرِهِ فَإِنَّهُ مَشْرُوعٌ وَلِذَلِكَ اُسْتُحِبَّ الْغُسْلُ فِي الْجُمُعَةِ وَالْعِيدَيْنِ وَقَالَ </w:t>
      </w:r>
      <w:r>
        <w:rPr>
          <w:b/>
          <w:bCs/>
          <w:sz w:val="28"/>
          <w:szCs w:val="28"/>
          <w:rtl w:val="true"/>
        </w:rPr>
        <w:t xml:space="preserve">: </w:t>
      </w:r>
      <w:r>
        <w:rPr>
          <w:b/>
          <w:b/>
          <w:bCs/>
          <w:sz w:val="28"/>
          <w:sz w:val="28"/>
          <w:szCs w:val="28"/>
          <w:rtl w:val="true"/>
        </w:rPr>
        <w:t xml:space="preserve">ابْنُ الْقَاسِمِ فِي الْحَمَّامِ إنْ كُنْت تَدْخُلُهُ خَالِيًا </w:t>
      </w:r>
      <w:r>
        <w:rPr>
          <w:b/>
          <w:bCs/>
          <w:sz w:val="28"/>
          <w:szCs w:val="28"/>
          <w:rtl w:val="true"/>
        </w:rPr>
        <w:t xml:space="preserve">, </w:t>
      </w:r>
      <w:r>
        <w:rPr>
          <w:b/>
          <w:b/>
          <w:bCs/>
          <w:sz w:val="28"/>
          <w:sz w:val="28"/>
          <w:szCs w:val="28"/>
          <w:rtl w:val="true"/>
        </w:rPr>
        <w:t xml:space="preserve">أَوْ مَعَ قَوْمٍ يَسْتَتِرُونَ فَلَا بَأْسَ وَإِنْ كَانُوا لَا يَتَحَفَّظُونَ لَمْ أَرَ أَنْ تَدْخُلَهُ وَإِنْ كُنْت أَنْتَ تَتَحَفَّظُ </w:t>
      </w:r>
      <w:r>
        <w:rPr>
          <w:b/>
          <w:bCs/>
          <w:sz w:val="28"/>
          <w:szCs w:val="28"/>
          <w:rtl w:val="true"/>
        </w:rPr>
        <w:t xml:space="preserve">, </w:t>
      </w:r>
      <w:r>
        <w:rPr>
          <w:b/>
          <w:b/>
          <w:bCs/>
          <w:sz w:val="28"/>
          <w:sz w:val="28"/>
          <w:szCs w:val="28"/>
          <w:rtl w:val="true"/>
        </w:rPr>
        <w:t xml:space="preserve">وَكَانَ ابْنُ وَهْبٍ يَدْخُلُهُ مَعَ الْعَامَّةِ ثُمَّ تَرَكَ فَكَانَ يَدْخُلُهُ خَالِيًا وَهَذَا حُكْمُ الرَّجُلِ وَأَمَّا الْمَرْأَةُ فَأَكْرَهُ لَهَا دُخُولَ الْحَمَّامِ وَإِنْ كَانَتْ مَرِيضَةً إلَّا أَنْ تَكُونَ مُفْرَدَةً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قَالَ </w:t>
      </w:r>
      <w:r>
        <w:rPr>
          <w:b/>
          <w:bCs/>
          <w:sz w:val="28"/>
          <w:szCs w:val="28"/>
          <w:rtl w:val="true"/>
        </w:rPr>
        <w:t xml:space="preserve">: </w:t>
      </w:r>
      <w:r>
        <w:rPr>
          <w:b/>
          <w:b/>
          <w:bCs/>
          <w:sz w:val="28"/>
          <w:sz w:val="28"/>
          <w:szCs w:val="28"/>
          <w:rtl w:val="true"/>
        </w:rPr>
        <w:t xml:space="preserve">فِي الْمُخْتَصَرِ وَلَيْسَ لِلْمِئْزَرِ الَّذِي يَدْخُلُ بِهِ الْحَمَّامَ حَدٌّ قَالَ </w:t>
      </w:r>
      <w:r>
        <w:rPr>
          <w:b/>
          <w:bCs/>
          <w:sz w:val="28"/>
          <w:szCs w:val="28"/>
          <w:rtl w:val="true"/>
        </w:rPr>
        <w:t xml:space="preserve">: </w:t>
      </w:r>
      <w:r>
        <w:rPr>
          <w:b/>
          <w:b/>
          <w:bCs/>
          <w:sz w:val="28"/>
          <w:sz w:val="28"/>
          <w:szCs w:val="28"/>
          <w:rtl w:val="true"/>
        </w:rPr>
        <w:t xml:space="preserve">الْقَاضِي أَبُو الْوَلِيدِ رضي الله عنه وَاَلَّذِي عِنْدِي أَنَّ قَدْرَهُ مَعَ سَتْرِ الْعَوْرَةِ الَّتِي يَلْزَمُ سَتْرُهَا أَنْ يَسْتُرَهَا فِي حَالِ الْمَشْيِ وَالْقِيَامِ وَالْجُلُوسِ فَكُلُّ مَا سَتَرَهَا فِي هَذِهِ الْأَحْوَالِ أَجْزَأَ </w:t>
      </w:r>
      <w:r>
        <w:rPr>
          <w:b/>
          <w:bCs/>
          <w:sz w:val="28"/>
          <w:szCs w:val="28"/>
          <w:rtl w:val="true"/>
        </w:rPr>
        <w:t xml:space="preserve">, </w:t>
      </w:r>
      <w:r>
        <w:rPr>
          <w:b/>
          <w:b/>
          <w:bCs/>
          <w:sz w:val="28"/>
          <w:sz w:val="28"/>
          <w:szCs w:val="28"/>
          <w:rtl w:val="true"/>
        </w:rPr>
        <w:t xml:space="preserve">وَاَللَّهُ أَعْلَ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إنَّ عَبْدَ الرَّحْمَنِ بْنَ الْأَسْوَدِ كَانَ أَبْيَضَ الرَّأْسِ وَاللِّحْيَةِ يُرِيدُ مِنْ الشَّيْبِ وَقَوْلُهُ فَغَدَا عَلَيْهِمْ وَقَدْ حَمَّرَهُمَا يُرِيدُ خَضَّبَهُمَا بِالْحُمْرَةِ فَاسْتَحْسَنَ الْقَوْمُ ذَلِكَ مِنْهُ وَفَضَّلُوهُ عَلَى الْبَيَاضِ فَأَعْلَمَهُمْ عَبْدُ الرَّحْمَنِ أَنَّ عَائِشَةَ زَوْجَ النَّبِيِّ صلى الله عليه وسلم أَقْسَمَتْ عَلَيْهِ لَيَصْبِغَنَّ وَأَخْبَرَتْهُ أَنَّ أَبَا بَكْرٍ الصِّدِّيقَ كَانَ يَصْبُغُ وَذَلِكَ أَنَّهُ رُوِيَ عَنْ أَبِي بَكْرٍ أَنَّهُ خَضَّبَ بِالْحِنَّاءِ وَالْكَتَمِ </w:t>
      </w:r>
      <w:r>
        <w:rPr>
          <w:b/>
          <w:bCs/>
          <w:sz w:val="28"/>
          <w:szCs w:val="28"/>
          <w:rtl w:val="true"/>
        </w:rPr>
        <w:t xml:space="preserve">, </w:t>
      </w:r>
      <w:r>
        <w:rPr>
          <w:b/>
          <w:b/>
          <w:bCs/>
          <w:sz w:val="28"/>
          <w:sz w:val="28"/>
          <w:szCs w:val="28"/>
          <w:rtl w:val="true"/>
        </w:rPr>
        <w:t xml:space="preserve">وَكَذَلِكَ رُوِيَ عَنْ عُثْمَانَ بْنِ عَفَّانَ وَأَنَسِ بْنِ مَالِكٍ وَجَمَاعَةٍ وَهَذَا يَدُلُّ عَلَى أَنَّ النَّبِيَّ صلى الله عليه وسلم لَمْ يَخْضِبْ وَلَوْ خَضَبَ كَانَ تَعَلُّقُهَا بِفِعْلِهِ أَبْيَنَ وَأَوْضَحَ مِنْ تَعَلُّقِهَا بِفِعْلِ أَبِيهَا رضي الله عنها وَإِنَّمَا ذَكَرَتْ لَهُ عَائِشَةُ فِي ذَلِكَ أَفْضَلَ مَا عَلِمَتْهُ وَنَدَبَتْهُ إلَى اتِّبَاعِهِ </w:t>
      </w:r>
      <w:r>
        <w:rPr>
          <w:b/>
          <w:bCs/>
          <w:sz w:val="28"/>
          <w:szCs w:val="28"/>
          <w:rtl w:val="true"/>
        </w:rPr>
        <w:t xml:space="preserve">. </w:t>
      </w:r>
      <w:r>
        <w:rPr>
          <w:b/>
          <w:b/>
          <w:bCs/>
          <w:sz w:val="28"/>
          <w:sz w:val="28"/>
          <w:szCs w:val="28"/>
          <w:rtl w:val="true"/>
        </w:rPr>
        <w:t xml:space="preserve">وَقَدْ قَالَ </w:t>
      </w:r>
      <w:r>
        <w:rPr>
          <w:b/>
          <w:bCs/>
          <w:sz w:val="28"/>
          <w:szCs w:val="28"/>
          <w:rtl w:val="true"/>
        </w:rPr>
        <w:t xml:space="preserve">: </w:t>
      </w:r>
      <w:r>
        <w:rPr>
          <w:b/>
          <w:b/>
          <w:bCs/>
          <w:sz w:val="28"/>
          <w:sz w:val="28"/>
          <w:szCs w:val="28"/>
          <w:rtl w:val="true"/>
        </w:rPr>
        <w:t xml:space="preserve">مَالِكٌ رحمه الله فِي غَيْرِ الْمُوَطَّأِ لَمْ يَصْبُغْ رَسُولُ اللَّهِ صلى الله عليه وسلم وَلَا عُمَرُ بْنُ الْخَطَّابِ وَلَا عَلِيُّ بْنُ أَبِي طَالِبٍ وَلَا أُبَيّ بْنُ كَعْبٍ وَلَا السَّائِبُ بْنُ يَزِيدَ وَلَا سَعِيدُ بْنُ الْمُسَيِّبِ وَلَا ابْنُ شِهَابٍ </w:t>
      </w:r>
      <w:r>
        <w:rPr>
          <w:b/>
          <w:bCs/>
          <w:sz w:val="28"/>
          <w:szCs w:val="28"/>
          <w:rtl w:val="true"/>
        </w:rPr>
        <w:t xml:space="preserve">. </w:t>
      </w:r>
      <w:r>
        <w:rPr>
          <w:b/>
          <w:b/>
          <w:bCs/>
          <w:sz w:val="28"/>
          <w:sz w:val="28"/>
          <w:szCs w:val="28"/>
          <w:rtl w:val="true"/>
        </w:rPr>
        <w:t xml:space="preserve">وَقَالَ </w:t>
      </w:r>
      <w:r>
        <w:rPr>
          <w:b/>
          <w:bCs/>
          <w:sz w:val="28"/>
          <w:szCs w:val="28"/>
          <w:rtl w:val="true"/>
        </w:rPr>
        <w:t xml:space="preserve">: </w:t>
      </w:r>
      <w:r>
        <w:rPr>
          <w:b/>
          <w:b/>
          <w:bCs/>
          <w:sz w:val="28"/>
          <w:sz w:val="28"/>
          <w:szCs w:val="28"/>
          <w:rtl w:val="true"/>
        </w:rPr>
        <w:t xml:space="preserve">عُثْمَانُ بْنُ مُوهَبٍ </w:t>
      </w:r>
      <w:r>
        <w:rPr>
          <w:b/>
          <w:bCs/>
          <w:sz w:val="28"/>
          <w:szCs w:val="28"/>
          <w:rtl w:val="true"/>
        </w:rPr>
        <w:t xml:space="preserve">{ </w:t>
      </w:r>
      <w:r>
        <w:rPr>
          <w:b/>
          <w:b/>
          <w:bCs/>
          <w:sz w:val="28"/>
          <w:sz w:val="28"/>
          <w:szCs w:val="28"/>
          <w:rtl w:val="true"/>
        </w:rPr>
        <w:t xml:space="preserve">رَأَيْت شَعْرَ النَّبِيِّ صلى الله عليه وسلم أَخْرَجَتْهُ إلَيَّ أُمُّ سَلَمَةَ مَخْضُوبًا بِالْحِنَّاءِ وَالْكَتَمِ </w:t>
      </w:r>
      <w:r>
        <w:rPr>
          <w:b/>
          <w:bCs/>
          <w:sz w:val="28"/>
          <w:szCs w:val="28"/>
          <w:rtl w:val="true"/>
        </w:rPr>
        <w:t xml:space="preserve">} </w:t>
      </w:r>
      <w:r>
        <w:rPr>
          <w:b/>
          <w:b/>
          <w:bCs/>
          <w:sz w:val="28"/>
          <w:sz w:val="28"/>
          <w:szCs w:val="28"/>
          <w:rtl w:val="true"/>
        </w:rPr>
        <w:t xml:space="preserve">وَقِيلَ لِمُحَمَّدِ بْنِ عَلِيٍّ </w:t>
      </w:r>
      <w:r>
        <w:rPr>
          <w:b/>
          <w:bCs/>
          <w:sz w:val="28"/>
          <w:szCs w:val="28"/>
          <w:rtl w:val="true"/>
        </w:rPr>
        <w:t xml:space="preserve">{ </w:t>
      </w:r>
      <w:r>
        <w:rPr>
          <w:b/>
          <w:b/>
          <w:bCs/>
          <w:sz w:val="28"/>
          <w:sz w:val="28"/>
          <w:szCs w:val="28"/>
          <w:rtl w:val="true"/>
        </w:rPr>
        <w:t xml:space="preserve">أَكَانَ عَلِيٌّ يَخْضِبُ قَالَ </w:t>
      </w:r>
      <w:r>
        <w:rPr>
          <w:b/>
          <w:bCs/>
          <w:sz w:val="28"/>
          <w:szCs w:val="28"/>
          <w:rtl w:val="true"/>
        </w:rPr>
        <w:t xml:space="preserve">: </w:t>
      </w:r>
      <w:r>
        <w:rPr>
          <w:b/>
          <w:b/>
          <w:bCs/>
          <w:sz w:val="28"/>
          <w:sz w:val="28"/>
          <w:szCs w:val="28"/>
          <w:rtl w:val="true"/>
        </w:rPr>
        <w:t xml:space="preserve">قَدْ خَضَبَ مَنْ هُوَ خَيْرٌ مِنْهُ رَسُولُ اللَّهِ صلى الله عليه وسلم </w:t>
      </w:r>
      <w:r>
        <w:rPr>
          <w:b/>
          <w:bCs/>
          <w:sz w:val="28"/>
          <w:szCs w:val="28"/>
          <w:rtl w:val="true"/>
        </w:rPr>
        <w:t xml:space="preserve">} </w:t>
      </w:r>
      <w:r>
        <w:rPr>
          <w:b/>
          <w:b/>
          <w:bCs/>
          <w:sz w:val="28"/>
          <w:sz w:val="28"/>
          <w:szCs w:val="28"/>
          <w:rtl w:val="true"/>
        </w:rPr>
        <w:t xml:space="preserve">فَ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زِيدَ بِهَذِهِ الْآثَارِ أَنَّهُ كَانَ يَجْعَلُ مِنْ ذَلِكَ فِي شَعْرِهِ بِمَا يُحَسِّنُهُ وَيُلَيِّنُهُ دُونَ أَنْ يَكُونَ شَعْرُهُ يَحْتَاجُ إلَى ذَلِكَ لِبَيَاضٍ وَمَعْنَى الْآثَارِ الَّتِي نَفَتْ الْخِضَابَ أَنَّهُ لَمْ يَكُنْ شَعْرُهُ أَبْيَضَ يُغَيِّرُهُ الْخِضَابُ فَلَمْ يَكُنْ يَجْعَلُ مِنْ ذَلِكَ مَا يَجْعَلُهُ عَلَى وَجْهِ الْخِضَابِ الَّذِي يُغَيِّرُ الْبَيَاضَ </w:t>
      </w:r>
      <w:r>
        <w:rPr>
          <w:b/>
          <w:bCs/>
          <w:sz w:val="28"/>
          <w:szCs w:val="28"/>
          <w:rtl w:val="true"/>
        </w:rPr>
        <w:t xml:space="preserve">, </w:t>
      </w:r>
      <w:r>
        <w:rPr>
          <w:b/>
          <w:b/>
          <w:bCs/>
          <w:sz w:val="28"/>
          <w:sz w:val="28"/>
          <w:szCs w:val="28"/>
          <w:rtl w:val="true"/>
        </w:rPr>
        <w:t xml:space="preserve">وَقَدْ قَالَ </w:t>
      </w:r>
      <w:r>
        <w:rPr>
          <w:b/>
          <w:bCs/>
          <w:sz w:val="28"/>
          <w:szCs w:val="28"/>
          <w:rtl w:val="true"/>
        </w:rPr>
        <w:t xml:space="preserve">: </w:t>
      </w:r>
      <w:r>
        <w:rPr>
          <w:b/>
          <w:b/>
          <w:bCs/>
          <w:sz w:val="28"/>
          <w:sz w:val="28"/>
          <w:szCs w:val="28"/>
          <w:rtl w:val="true"/>
        </w:rPr>
        <w:t xml:space="preserve">عَبْدُ اللَّهِ بْنُ هَمَّامٍ قُلْت لِأَبِي الدَّرْدَاءِ </w:t>
      </w:r>
      <w:r>
        <w:rPr>
          <w:b/>
          <w:bCs/>
          <w:sz w:val="28"/>
          <w:szCs w:val="28"/>
          <w:rtl w:val="true"/>
        </w:rPr>
        <w:t xml:space="preserve">{ </w:t>
      </w:r>
      <w:r>
        <w:rPr>
          <w:b/>
          <w:b/>
          <w:bCs/>
          <w:sz w:val="28"/>
          <w:sz w:val="28"/>
          <w:szCs w:val="28"/>
          <w:rtl w:val="true"/>
        </w:rPr>
        <w:t xml:space="preserve">أَكَانَ رَسُولُ اللَّهِ صلى الله عليه وسلم يَخْضِبُ فَقَالَ </w:t>
      </w:r>
      <w:r>
        <w:rPr>
          <w:b/>
          <w:bCs/>
          <w:sz w:val="28"/>
          <w:szCs w:val="28"/>
          <w:rtl w:val="true"/>
        </w:rPr>
        <w:t xml:space="preserve">: </w:t>
      </w:r>
      <w:r>
        <w:rPr>
          <w:b/>
          <w:b/>
          <w:bCs/>
          <w:sz w:val="28"/>
          <w:sz w:val="28"/>
          <w:szCs w:val="28"/>
          <w:rtl w:val="true"/>
        </w:rPr>
        <w:t xml:space="preserve">يَا ابْنَ أَخِي مَا بَلَغَ مِنْهُ الشَّيْبُ بِالْخَضْبِ وَلَكِنَّهُ كَانَ مِنْهُ هَاهُنَا شَعَرَاتٌ بِيضٌ وَكَانَ يَغْسِلُهَا بِالْحِنَّاءِ وَالسِّدْرِ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مَالِكٍ رحمه الله فِي صَبْغِ الشَّعْرِ بِالسَّوَادِ لَمْ أَسْمَعْ فِيهِ شَيْئًا مَعْلُومًا وَرَوَى عَنْهُ أَشْهَبُ فِي الْعُتْبِيَّةِ مَا عَلِمْت أَنَّ فِيهِ النَّهْيَ </w:t>
      </w:r>
      <w:r>
        <w:rPr>
          <w:b/>
          <w:bCs/>
          <w:sz w:val="28"/>
          <w:szCs w:val="28"/>
          <w:rtl w:val="true"/>
        </w:rPr>
        <w:t xml:space="preserve">, </w:t>
      </w:r>
      <w:r>
        <w:rPr>
          <w:b/>
          <w:b/>
          <w:bCs/>
          <w:sz w:val="28"/>
          <w:sz w:val="28"/>
          <w:szCs w:val="28"/>
          <w:rtl w:val="true"/>
        </w:rPr>
        <w:t xml:space="preserve">وَغَيْرُ ذَلِكَ مِنْ الصَّبْغِ أَحَبُّ إلَيَّ يُرِيدُ أَنَّهُ صَبْغٌ لَمْ يَسْتَعْمِلْهُ النَّبِيُّ صلى الله عليه وسلم فِي شَعْرِهِ </w:t>
      </w:r>
      <w:r>
        <w:rPr>
          <w:b/>
          <w:bCs/>
          <w:sz w:val="28"/>
          <w:szCs w:val="28"/>
          <w:rtl w:val="true"/>
        </w:rPr>
        <w:t xml:space="preserve">. </w:t>
      </w:r>
      <w:r>
        <w:rPr>
          <w:b/>
          <w:b/>
          <w:bCs/>
          <w:sz w:val="28"/>
          <w:sz w:val="28"/>
          <w:szCs w:val="28"/>
          <w:rtl w:val="true"/>
        </w:rPr>
        <w:t xml:space="preserve">وَقَدْ رُوِيَ عَنْ النَّبِيِّ صلى الله عليه وسلم أَنَّهُ قَالَ </w:t>
      </w:r>
      <w:r>
        <w:rPr>
          <w:b/>
          <w:bCs/>
          <w:sz w:val="28"/>
          <w:szCs w:val="28"/>
          <w:rtl w:val="true"/>
        </w:rPr>
        <w:t xml:space="preserve">: { </w:t>
      </w:r>
      <w:r>
        <w:rPr>
          <w:b/>
          <w:b/>
          <w:bCs/>
          <w:sz w:val="28"/>
          <w:sz w:val="28"/>
          <w:szCs w:val="28"/>
          <w:rtl w:val="true"/>
        </w:rPr>
        <w:t xml:space="preserve">فِي أَبِي قُحَافَةَ غَيِّرُوهُ وَجَنِّبُوهُ السَّوَادَ </w:t>
      </w:r>
      <w:r>
        <w:rPr>
          <w:b/>
          <w:bCs/>
          <w:sz w:val="28"/>
          <w:szCs w:val="28"/>
          <w:rtl w:val="true"/>
        </w:rPr>
        <w:t xml:space="preserve">} , </w:t>
      </w:r>
      <w:r>
        <w:rPr>
          <w:b/>
          <w:b/>
          <w:bCs/>
          <w:sz w:val="28"/>
          <w:sz w:val="28"/>
          <w:szCs w:val="28"/>
          <w:rtl w:val="true"/>
        </w:rPr>
        <w:t xml:space="preserve">وَالْحَدِيثُ لَيْسَ بِثَابِتٍ رَوَاهُ لَيْثُ بْنُ أَبِي سُلَيْمٍ وَقَدْ خَضَبَ بِالسَّوَادِ مِنْ الصَّحَابَةِ عُقْبَةُ بْنُ عَامِرٍ وَالْحَسَنُ وَالْحُسَيْنُ وَخَضَبَ بِهِ مُحَمَّدُ بْنُ عَلِيِّ بْنُ أَبِي طَالِبٍ وَجَمَاعَةٌ مِنْ التَّابِعِينَ وَالْأَوَّلُ أَكْثَرُ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مَالِكٍ وَتَرْكُ الصَّبْغِ كُلِّهِ وَاسِعٌ يُرِيدُ أَنَّ الصَّبْغَ لَيْسَ بِأَمْرٍ لَازِمٍ وَقَدْ تَرَكَ الصَّبْغَ جَمَاعَةٌ مِنْ الصَّحَابَةِ مِنْهُمْ عُمَرُ بْنُ الْخَطَّابِ رضي الله عنه وَعَلِيُّ بْنُ أَبِي طَالِبٍ قَالَ </w:t>
      </w:r>
      <w:r>
        <w:rPr>
          <w:b/>
          <w:bCs/>
          <w:sz w:val="28"/>
          <w:szCs w:val="28"/>
          <w:rtl w:val="true"/>
        </w:rPr>
        <w:t xml:space="preserve">: </w:t>
      </w:r>
      <w:r>
        <w:rPr>
          <w:b/>
          <w:b/>
          <w:bCs/>
          <w:sz w:val="28"/>
          <w:sz w:val="28"/>
          <w:szCs w:val="28"/>
          <w:rtl w:val="true"/>
        </w:rPr>
        <w:t xml:space="preserve">الْقَاضِي أَبُو الْوَلِيدِ رضي الله عنه وَذَلِكَ عِنْدِي يَنْصَرِفُ إلَى وَجْهَيْنِ </w:t>
      </w:r>
      <w:r>
        <w:rPr>
          <w:b/>
          <w:bCs/>
          <w:sz w:val="28"/>
          <w:szCs w:val="28"/>
          <w:rtl w:val="true"/>
        </w:rPr>
        <w:t xml:space="preserve">: </w:t>
      </w:r>
      <w:r>
        <w:rPr>
          <w:b/>
          <w:b/>
          <w:bCs/>
          <w:sz w:val="28"/>
          <w:sz w:val="28"/>
          <w:szCs w:val="28"/>
          <w:rtl w:val="true"/>
        </w:rPr>
        <w:t xml:space="preserve">أَحَدُهُمَا </w:t>
      </w:r>
      <w:r>
        <w:rPr>
          <w:b/>
          <w:bCs/>
          <w:sz w:val="28"/>
          <w:szCs w:val="28"/>
          <w:rtl w:val="true"/>
        </w:rPr>
        <w:t xml:space="preserve">: </w:t>
      </w:r>
      <w:r>
        <w:rPr>
          <w:b/>
          <w:b/>
          <w:bCs/>
          <w:sz w:val="28"/>
          <w:sz w:val="28"/>
          <w:szCs w:val="28"/>
          <w:rtl w:val="true"/>
        </w:rPr>
        <w:t xml:space="preserve">أَنْ يَكُونَ أَمْرًا مُعْتَادًا بِبَلَدِ الْإِنْسَانِ فَيَسُوغُ لَهُ ذَلِكَ فَإِنَّ الْخُرُوجَ عَنْ الْأَمْرِ الْمُعْتَادِ يُشْهَرُ وَيُسْتَقْبَحُ وَالثَّانِي أَنَّ مِنْ النَّاسِ مَنْ يُجَمِّلُ شَيْبَهُ فَيَكُونُ ذَلِكَ أَلْيَقَ بِهِ مِنْ الصَّبْغِ وَمِنْ النَّاسِ مَنْ لَا يُجَمِّلُ شَيْبَهُ وَيُسْتَشْنَعُ مَنْظَرُهُ فَكَانَ الصَّبْغُ أَجْمَلَ بِهِ </w:t>
      </w:r>
      <w:r>
        <w:rPr>
          <w:b/>
          <w:bCs/>
          <w:sz w:val="28"/>
          <w:szCs w:val="28"/>
          <w:rtl w:val="true"/>
        </w:rPr>
        <w:t xml:space="preserve">, </w:t>
      </w:r>
      <w:r>
        <w:rPr>
          <w:b/>
          <w:b/>
          <w:bCs/>
          <w:sz w:val="28"/>
          <w:sz w:val="28"/>
          <w:szCs w:val="28"/>
          <w:rtl w:val="true"/>
        </w:rPr>
        <w:t xml:space="preserve">وَاَللَّهُ أَعْلَمُ وَسُئِلَ مَالِكٌ عَنْ نَتْفِ الشَّيْبِ فَقَالَ </w:t>
      </w:r>
      <w:r>
        <w:rPr>
          <w:b/>
          <w:bCs/>
          <w:sz w:val="28"/>
          <w:szCs w:val="28"/>
          <w:rtl w:val="true"/>
        </w:rPr>
        <w:t xml:space="preserve">: </w:t>
      </w:r>
      <w:r>
        <w:rPr>
          <w:b/>
          <w:b/>
          <w:bCs/>
          <w:sz w:val="28"/>
          <w:sz w:val="28"/>
          <w:szCs w:val="28"/>
          <w:rtl w:val="true"/>
        </w:rPr>
        <w:t xml:space="preserve">مَا عَلِمْتُهُ حَرَامًا وَتَرْكُهُ أَحَبُّ إلَيَّ وَقَالَ </w:t>
      </w:r>
      <w:r>
        <w:rPr>
          <w:b/>
          <w:bCs/>
          <w:sz w:val="28"/>
          <w:szCs w:val="28"/>
          <w:rtl w:val="true"/>
        </w:rPr>
        <w:t xml:space="preserve">: </w:t>
      </w:r>
      <w:r>
        <w:rPr>
          <w:b/>
          <w:b/>
          <w:bCs/>
          <w:sz w:val="28"/>
          <w:sz w:val="28"/>
          <w:szCs w:val="28"/>
          <w:rtl w:val="true"/>
        </w:rPr>
        <w:t xml:space="preserve">ابْنُ الْقَاسِمِ مَا أُحِبُّ نَتْفَهُ وَأَكْرَهُ أَنْ يُقْرَضَ مِنْ أَصْلِهِ وَهُوَ يُشْبِهُ عِنْدِي النَّتْفَ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قُلْ أَعُوذُ بِكَلِمَاتِ اللَّهِ التَّامَّةِ وَصْفُهَا بِالتَّمَامِ عَلَى الْإِطْلَاقِ 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رِيدَ بِهِ أَنَّهُ لَا يَدْخُلُهَا نَقْصٌ وَإِنْ كَانَ كَلِمَاتُ غَيْرِهِ يَدْخُلُهَا النَّقْصُ يَحْتَمِلُ أَنْ يُرِيدَ بِذَلِكَ الْفَاضِلَةَ يُقَالُ فُلَانٌ تَامٌّ وَكَامِلٌ أَيْ فَاضِلٌ وَيَحْتَمِلُ أَنْ يُرِيدَ بِهِ الثَّابِتَ حُكْمُهَا قَالَ </w:t>
      </w:r>
      <w:r>
        <w:rPr>
          <w:b/>
          <w:bCs/>
          <w:sz w:val="28"/>
          <w:szCs w:val="28"/>
          <w:rtl w:val="true"/>
        </w:rPr>
        <w:t xml:space="preserve">: </w:t>
      </w:r>
      <w:r>
        <w:rPr>
          <w:b/>
          <w:b/>
          <w:bCs/>
          <w:sz w:val="28"/>
          <w:sz w:val="28"/>
          <w:szCs w:val="28"/>
          <w:rtl w:val="true"/>
        </w:rPr>
        <w:t xml:space="preserve">اللَّهُ عَزَّ وَجَلَّ </w:t>
      </w:r>
      <w:r>
        <w:rPr>
          <w:b/>
          <w:bCs/>
          <w:sz w:val="28"/>
          <w:szCs w:val="28"/>
          <w:rtl w:val="true"/>
        </w:rPr>
        <w:t xml:space="preserve">{ : </w:t>
      </w:r>
      <w:r>
        <w:rPr>
          <w:b/>
          <w:b/>
          <w:bCs/>
          <w:sz w:val="28"/>
          <w:sz w:val="28"/>
          <w:szCs w:val="28"/>
          <w:rtl w:val="true"/>
        </w:rPr>
        <w:t xml:space="preserve">وَتَمَّتْ كَلِمَةُ رَبِّك الْحُسْنَى عَلَى بَنِي إسْرَائِيلَ بِمَا صَبَرُوا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مِنْ غَضَبِهِ قَالَ </w:t>
      </w:r>
      <w:r>
        <w:rPr>
          <w:b/>
          <w:bCs/>
          <w:sz w:val="28"/>
          <w:szCs w:val="28"/>
          <w:rtl w:val="true"/>
        </w:rPr>
        <w:t xml:space="preserve">: </w:t>
      </w:r>
      <w:r>
        <w:rPr>
          <w:b/>
          <w:b/>
          <w:bCs/>
          <w:sz w:val="28"/>
          <w:sz w:val="28"/>
          <w:szCs w:val="28"/>
          <w:rtl w:val="true"/>
        </w:rPr>
        <w:t xml:space="preserve">الْقَاضِي أَبُو بَكْرٍ غَضَبُ الْبَارِي تَعَالَى إرَادَتُهُ عُقُوبَةَ مَنْ غَضِبَ عَلَيْهِ وَقَوْلُهُ صلى الله عليه وسلم وَعِقَابُهُ رَاجِعٌ إلَى مَعْنًى وَاحِدٍ وَقَوْلُهُ صلى الله عليه وسلم وَشَرِّ عِبَادِهِ يَحْتَمِلُ أَنْ يُرِيدَ بِهِ أَنَّ شَرَّ عَذَابِهِ مَا كَانَ فِي الْآخِرَةِ عَلَى وَجْهِ الِانْتِقَامِ وَالْغَضَبِ وَمَا كَانَ فِي الدُّنْيَا مِنْ الْأَمْرَاضِ وَالْآلَامِ عَلَى سَبِيلِ التَّكْفِيرِ لَا يُوصَفُ بِذَلِكَ وَيَحْتَمِلُ أَنْ يُرِيدَ بِهِ أَنَّ عَذَابَهُ كُلَّهُ مِمَّا يُوصَفُ بِالشَّرِّ وَأَنَّ مَا كَانَ فِي الدُّنْيَا مِنْ الْأَمْرَاضِ وَالْآلَامِ مِمَّا يُكَفَّرُ بِهِ الْخَطَايَا لَا يُوصَفُ بِأَنَّهُ عَذَابٌ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وَمِنْ هَمَزَاتِ الشَّيَاطِينِ وَأَنْ يَحْضُرُونِ قَالَ </w:t>
      </w:r>
      <w:r>
        <w:rPr>
          <w:b/>
          <w:bCs/>
          <w:sz w:val="28"/>
          <w:szCs w:val="28"/>
          <w:rtl w:val="true"/>
        </w:rPr>
        <w:t xml:space="preserve">: </w:t>
      </w:r>
      <w:r>
        <w:rPr>
          <w:b/>
          <w:b/>
          <w:bCs/>
          <w:sz w:val="28"/>
          <w:sz w:val="28"/>
          <w:szCs w:val="28"/>
          <w:rtl w:val="true"/>
        </w:rPr>
        <w:t xml:space="preserve">قَوْمٌ مَعْنَاهُ أَنْ تُصِيبنِي بِشَرٍّ وَقَوْلُهُ صلى الله عليه وسلم وَأَنْ يَحْضُرُونِ مِنْ قَوْلِهِمْ مَوْضِعٌ مُحْتَضَرٌ يُصَابُ النَّاسُ فِيهِ وَيَحْتَمِلُ أَنْ يُرِيدَ وَأَنْ يَحْضُرُونِ أَنْ يَكُونُوا مَعَ دُعَائِي فِي إبْعَادِهِمْ عَنْهُ وَيَحْتَمِلُ أَنْ يَكُونَ مَعْنَاهُ مَمْنُوعٌ أَيْ بِهِ مَنْ يَمْنَعُهُ وَيَضُرُّ بِمَنْ يَكُونُ فِيهِ وَسُئِلَ مَالِكٌ عَمَّنْ بِهِ لَمَمٌ فَقِيلَ لَهُ إنْ شِئْت أَنْ تَقْتُلَ صَاحِبَك فَقَالَ </w:t>
      </w:r>
      <w:r>
        <w:rPr>
          <w:b/>
          <w:bCs/>
          <w:sz w:val="28"/>
          <w:szCs w:val="28"/>
          <w:rtl w:val="true"/>
        </w:rPr>
        <w:t xml:space="preserve">: </w:t>
      </w:r>
      <w:r>
        <w:rPr>
          <w:b/>
          <w:b/>
          <w:bCs/>
          <w:sz w:val="28"/>
          <w:sz w:val="28"/>
          <w:szCs w:val="28"/>
          <w:rtl w:val="true"/>
        </w:rPr>
        <w:t xml:space="preserve">لَا عِلْمَ لِي بِهَذَا وَهَذَا مِنْ الطِّبِّ قَالَ </w:t>
      </w:r>
      <w:r>
        <w:rPr>
          <w:b/>
          <w:bCs/>
          <w:sz w:val="28"/>
          <w:szCs w:val="28"/>
          <w:rtl w:val="true"/>
        </w:rPr>
        <w:t xml:space="preserve">: </w:t>
      </w:r>
      <w:r>
        <w:rPr>
          <w:b/>
          <w:b/>
          <w:bCs/>
          <w:sz w:val="28"/>
          <w:sz w:val="28"/>
          <w:szCs w:val="28"/>
          <w:rtl w:val="true"/>
        </w:rPr>
        <w:t xml:space="preserve">وَكَانَ مَعْدِنٌ لَا يَزَالُ يُصَابُ فِيهِ إنْسَانٌ مِنْ قِبَلِ الْجِنِّ فَشَكَوْا ذَلِكَ إلَى زَيْدِ بْنِ أَسْلَمَ فَأَمَرَهُمْ بِالْأَذَانِ يُؤَذِّنُ كُلُّ إنْسَانٍ وَيَرْفَعُونَ أَصْوَاتَهُمْ فَفَعَلُوا فَانْقَطَعَ ذَلِكَ عَنْهُ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مْ لِلنَّبِيِّ صلى الله عليه وسلم قُلْ أَعُوذُ بِوَجْهِ اللَّهِ الْكَرِيمِ قَالَ </w:t>
      </w:r>
      <w:r>
        <w:rPr>
          <w:b/>
          <w:bCs/>
          <w:sz w:val="28"/>
          <w:szCs w:val="28"/>
          <w:rtl w:val="true"/>
        </w:rPr>
        <w:t xml:space="preserve">: </w:t>
      </w:r>
      <w:r>
        <w:rPr>
          <w:b/>
          <w:b/>
          <w:bCs/>
          <w:sz w:val="28"/>
          <w:sz w:val="28"/>
          <w:szCs w:val="28"/>
          <w:rtl w:val="true"/>
        </w:rPr>
        <w:t xml:space="preserve">الْقَاضِي أَبُو بَكْرٍ مَعْنَى ذَلِكَ صِفَةٌ مِنْ صِفَاتِ الْبَارِي تَعَالَى أُمِرَ رَسُولُ اللَّهِ صلى الله عليه وسلم أَنْ يَتَعَوَّذَ بِهَا </w:t>
      </w:r>
      <w:r>
        <w:rPr>
          <w:b/>
          <w:bCs/>
          <w:sz w:val="28"/>
          <w:szCs w:val="28"/>
          <w:rtl w:val="true"/>
        </w:rPr>
        <w:t xml:space="preserve">. </w:t>
      </w:r>
      <w:r>
        <w:rPr>
          <w:b/>
          <w:b/>
          <w:bCs/>
          <w:sz w:val="28"/>
          <w:sz w:val="28"/>
          <w:szCs w:val="28"/>
          <w:rtl w:val="true"/>
        </w:rPr>
        <w:t xml:space="preserve">وَقَالَ </w:t>
      </w:r>
      <w:r>
        <w:rPr>
          <w:b/>
          <w:bCs/>
          <w:sz w:val="28"/>
          <w:szCs w:val="28"/>
          <w:rtl w:val="true"/>
        </w:rPr>
        <w:t xml:space="preserve">: </w:t>
      </w:r>
      <w:r>
        <w:rPr>
          <w:b/>
          <w:b/>
          <w:bCs/>
          <w:sz w:val="28"/>
          <w:sz w:val="28"/>
          <w:szCs w:val="28"/>
          <w:rtl w:val="true"/>
        </w:rPr>
        <w:t xml:space="preserve">أَبُو الْحَسَنِ الْمُحَارِبِي أَعُوذُ بِوَجْهِ اللَّهِ أَعُوذُ بِاَللَّهِ وَقَوْلُهُ الْكَرِيمُ 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كُونَ صِفَةً لِلْوَجْهِ وَيَحْتَمِلُ أَنْ يَكُونَ صِفَةً لِلَّهِ تَعَالَى مِنْ جِهَةِ اللَّفْظِ وَأَمَّا مِنْ جِهَةِ الْمَعْنَى فَعَلَى مَا تَقَدَّمَ ذِكْرُهُ وَاَللَّهُ أَعْلَمُ وَأَحْكَ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بِكَلِمَاتِ اللَّهِ التَّامَّاتِ الَّتِي لَا يُجَاوِزُهُنَّ بَرٌّ وَلَا فَاجِرٌ يَحْتَمِلُ أَنْ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لَا يُجَاوِزُهَا فِي التَّمَامِ أَيْ لَا يَزِيدُ عَلَيْهَا وَيَحْتَمِلُ أَنْ يُرِيدَ بِهِ أَنَّهُ لَا يَنْتَهِي عِلْمُ أَحَدٍ إلَى مَا يَزِيدُ عَلَيْهَا وَالْبَرُّ مَنْ كَانَ ذَا بِرٍّ مِنْ الْإِنْسِ وَغَيْرِهِمْ وَالْفَاجِرُ مَنْ كَانَ ذَا فُجُورٍ وَاَللَّهُ أَعْلَ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مِنْ شَرِّ مَا يَنْزِلُ مِنْ السَّمَاءِ وَشَرِّ مَا يَعْرُجُ فِيهَا 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مِنْ كُلِّ شَيْءٍ يَنْزِلُ مِنْ السَّمَاءِ فَيُصِيبُ أَهْلَ الْأَرْضِ </w:t>
      </w:r>
      <w:r>
        <w:rPr>
          <w:b/>
          <w:bCs/>
          <w:sz w:val="28"/>
          <w:szCs w:val="28"/>
          <w:rtl w:val="true"/>
        </w:rPr>
        <w:t xml:space="preserve">, </w:t>
      </w:r>
      <w:r>
        <w:rPr>
          <w:b/>
          <w:b/>
          <w:bCs/>
          <w:sz w:val="28"/>
          <w:sz w:val="28"/>
          <w:szCs w:val="28"/>
          <w:rtl w:val="true"/>
        </w:rPr>
        <w:t xml:space="preserve">أَوْ يَعْرُجُ بِهِ إلَيْهَا يُرِيدُ يَعْرُجُ بِسَبَبِهِ فَيُعَاقِبُ أَهْلَ الْأَرْضِ </w:t>
      </w:r>
      <w:r>
        <w:rPr>
          <w:b/>
          <w:bCs/>
          <w:sz w:val="28"/>
          <w:szCs w:val="28"/>
          <w:rtl w:val="true"/>
        </w:rPr>
        <w:t xml:space="preserve">, </w:t>
      </w:r>
      <w:r>
        <w:rPr>
          <w:b/>
          <w:b/>
          <w:bCs/>
          <w:sz w:val="28"/>
          <w:sz w:val="28"/>
          <w:szCs w:val="28"/>
          <w:rtl w:val="true"/>
        </w:rPr>
        <w:t xml:space="preserve">أَوْ بَعْضَهُمْ مِنْ أَجْلِهِ بِالشَّرِّ وَقَوْلُهُ وَشَرِّ مَا ذَرَأَ مِنْ الْأَرْضِ يُرِيدُ وَاَللَّهُ أَعْلَمُ مَا خَلَقَهُ عَلَى ظَهْرِ الْأَرْضِ وَشَرِّ مَا يَخْرُجُ مِنْهَا مِمَّا خَلَقَهُ فِي بَاطِنِهَا </w:t>
      </w:r>
      <w:r>
        <w:rPr>
          <w:b/>
          <w:bCs/>
          <w:sz w:val="28"/>
          <w:szCs w:val="28"/>
          <w:rtl w:val="true"/>
        </w:rPr>
        <w:t xml:space="preserve">, </w:t>
      </w:r>
      <w:r>
        <w:rPr>
          <w:b/>
          <w:b/>
          <w:bCs/>
          <w:sz w:val="28"/>
          <w:sz w:val="28"/>
          <w:szCs w:val="28"/>
          <w:rtl w:val="true"/>
        </w:rPr>
        <w:t xml:space="preserve">ثُمَّ يُخْرِجُهُ مِنْهَا لِيُصِيبَ بِهِ مَنْ يَشَاءُ مِنْ عِبَادِهِ وَقَوْلُهُ </w:t>
      </w:r>
      <w:r>
        <w:rPr>
          <w:b/>
          <w:bCs/>
          <w:sz w:val="28"/>
          <w:szCs w:val="28"/>
          <w:rtl w:val="true"/>
        </w:rPr>
        <w:t xml:space="preserve">: </w:t>
      </w:r>
      <w:r>
        <w:rPr>
          <w:b/>
          <w:b/>
          <w:bCs/>
          <w:sz w:val="28"/>
          <w:sz w:val="28"/>
          <w:szCs w:val="28"/>
          <w:rtl w:val="true"/>
        </w:rPr>
        <w:t xml:space="preserve">وَمِنْ فِتَنِ اللَّيْلِ وَالنَّهَارِ وَيَحْتَمِلُ أَنْ يُرِيدَ بِهِ الَّتِي تُصِيبُ فِي اللَّيْلِ وَالنَّهَارِ أَوْ تُخْلَقُ فِي اللَّيْلِ وَالنَّهَارِ وَيَحْتَمِلُ أَنْ يُرِيدَ بِهِ الْفِتَنَ الَّتِي سَبَبُهَا اللَّيْلُ وَالنَّهَارُ مِمَّا يَسْتَعِينُ أَهْلُ الْفِتَنِ عَلَيْهَا بِاللَّيْلِ فَيَسْتَتِرُونَ بِهَا وَيَتَوَصَّلُونَ فِيهِ إلَيْهَا وَكَذَلِكَ النَّهَارُ وَقَوْلُهُ وَمِنْ طَوَارِقِ اللَّيْلِ وَالنَّهَارِ الطَّارِقُ مَا جَاءَك لَيْلًا وَوَصْفَ مَا يَأْتِي بِالنَّهَارِ طَارِقًا عَلَى سَبِيلِ الْإِتْبَاعِ </w:t>
      </w:r>
      <w:r>
        <w:rPr>
          <w:b/>
          <w:bCs/>
          <w:sz w:val="28"/>
          <w:szCs w:val="28"/>
          <w:rtl w:val="true"/>
        </w:rPr>
        <w:t xml:space="preserve">.  </w:t>
      </w:r>
      <w:r>
        <w:rPr>
          <w:b/>
          <w:b/>
          <w:bCs/>
          <w:sz w:val="28"/>
          <w:sz w:val="28"/>
          <w:szCs w:val="28"/>
          <w:rtl w:val="true"/>
        </w:rPr>
        <w:t xml:space="preserve">وَلَمَّا كَانَ الطَّارِقُ يَأْتِي بِالشَّرِّ وَيَأْتِي بِالْخَيْرِ اسْتَثْنَى الطَّارِقَ الَّذِي يَأْتِي بِالْخَيْرِ فَإِنَّهُ رَغَّبَ فِي إتْيَانِهِ وَلَمْ يَسْتَعِذْ مِنْ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فِي الْعُتْبِيَّةِ مِنْ مَالِكٍ وَسُئِلَ عَنْ هَذَا الْحَدِيثِ فِي التَّعَوُّذِ أَيُقَالُ ذَلِكَ ثَلَاثًا فَقَالَ </w:t>
      </w:r>
      <w:r>
        <w:rPr>
          <w:b/>
          <w:bCs/>
          <w:sz w:val="28"/>
          <w:szCs w:val="28"/>
          <w:rtl w:val="true"/>
        </w:rPr>
        <w:t xml:space="preserve">: </w:t>
      </w:r>
      <w:r>
        <w:rPr>
          <w:b/>
          <w:b/>
          <w:bCs/>
          <w:sz w:val="28"/>
          <w:sz w:val="28"/>
          <w:szCs w:val="28"/>
          <w:rtl w:val="true"/>
        </w:rPr>
        <w:t xml:space="preserve">مَا سَمِعْت إلَّا كَذَا وَثَلَاثٌ أَفْضَلُ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سُهَيْلِ بْنِ أَبِي صَالِحٍ عَنْ أَبِيهِ عَنْ أَبِي هُرَيْرَةَ </w:t>
      </w:r>
      <w:r>
        <w:rPr>
          <w:b/>
          <w:bCs/>
          <w:sz w:val="28"/>
          <w:szCs w:val="28"/>
          <w:rtl w:val="true"/>
        </w:rPr>
        <w:t xml:space="preserve">{ </w:t>
      </w:r>
      <w:r>
        <w:rPr>
          <w:b/>
          <w:b/>
          <w:bCs/>
          <w:sz w:val="28"/>
          <w:sz w:val="28"/>
          <w:szCs w:val="28"/>
          <w:rtl w:val="true"/>
        </w:rPr>
        <w:t xml:space="preserve">أَنَّ رَجُلًا مِنْ أَسْلَمَ قَالَ </w:t>
      </w:r>
      <w:r>
        <w:rPr>
          <w:b/>
          <w:bCs/>
          <w:sz w:val="28"/>
          <w:szCs w:val="28"/>
          <w:rtl w:val="true"/>
        </w:rPr>
        <w:t xml:space="preserve">: </w:t>
      </w:r>
      <w:r>
        <w:rPr>
          <w:b/>
          <w:b/>
          <w:bCs/>
          <w:sz w:val="28"/>
          <w:sz w:val="28"/>
          <w:szCs w:val="28"/>
          <w:rtl w:val="true"/>
        </w:rPr>
        <w:t xml:space="preserve">مَا نِمْت هَذِهِ اللَّيْلَةَ فَقَالَ </w:t>
      </w:r>
      <w:r>
        <w:rPr>
          <w:b/>
          <w:bCs/>
          <w:sz w:val="28"/>
          <w:szCs w:val="28"/>
          <w:rtl w:val="true"/>
        </w:rPr>
        <w:t xml:space="preserve">: </w:t>
      </w:r>
      <w:r>
        <w:rPr>
          <w:b/>
          <w:b/>
          <w:bCs/>
          <w:sz w:val="28"/>
          <w:sz w:val="28"/>
          <w:szCs w:val="28"/>
          <w:rtl w:val="true"/>
        </w:rPr>
        <w:t xml:space="preserve">لَهُ رَسُولُ اللَّهِ صلى الله عليه وسلم مِنْ أَيِّ شَيْءٍ فَقَالَ </w:t>
      </w:r>
      <w:r>
        <w:rPr>
          <w:b/>
          <w:bCs/>
          <w:sz w:val="28"/>
          <w:szCs w:val="28"/>
          <w:rtl w:val="true"/>
        </w:rPr>
        <w:t xml:space="preserve">: </w:t>
      </w:r>
      <w:r>
        <w:rPr>
          <w:b/>
          <w:b/>
          <w:bCs/>
          <w:sz w:val="28"/>
          <w:sz w:val="28"/>
          <w:szCs w:val="28"/>
          <w:rtl w:val="true"/>
        </w:rPr>
        <w:t xml:space="preserve">لَدَغَتْنِي عَقْرَبٌ فَقَالَ </w:t>
      </w:r>
      <w:r>
        <w:rPr>
          <w:b/>
          <w:bCs/>
          <w:sz w:val="28"/>
          <w:szCs w:val="28"/>
          <w:rtl w:val="true"/>
        </w:rPr>
        <w:t xml:space="preserve">: </w:t>
      </w:r>
      <w:r>
        <w:rPr>
          <w:b/>
          <w:b/>
          <w:bCs/>
          <w:sz w:val="28"/>
          <w:sz w:val="28"/>
          <w:szCs w:val="28"/>
          <w:rtl w:val="true"/>
        </w:rPr>
        <w:t xml:space="preserve">لَهُ رَسُولُ اللَّهِ صلى الله عليه وسلم أَمَا أَنَّك لَوْ قُلْت حِينَ أَمْسَيْت أَعُوذُ بِكَلِمَاتِ اللَّهِ التَّامَّاتِ مِنْ شَرِّ مَا خَلَقَ لَمْ تَضُرَّك </w:t>
      </w:r>
      <w:r>
        <w:rPr>
          <w:b/>
          <w:bCs/>
          <w:sz w:val="28"/>
          <w:szCs w:val="28"/>
          <w:rtl w:val="true"/>
        </w:rPr>
        <w:t xml:space="preserve">} </w:t>
      </w:r>
      <w:r>
        <w:rPr>
          <w:b/>
          <w:b/>
          <w:bCs/>
          <w:sz w:val="28"/>
          <w:sz w:val="28"/>
          <w:szCs w:val="28"/>
          <w:rtl w:val="true"/>
        </w:rPr>
        <w:t xml:space="preserve">مَالِكٌ عَنْ سُمَيٍّ مَوْلَى أَبِي بَكْرٍ عَنْ الْقَعْقَاعِ بْنِ حَكِيمٍ أَنَّ كَعْبَ الْأَحْبَارِ قَالَ </w:t>
      </w:r>
      <w:r>
        <w:rPr>
          <w:b/>
          <w:bCs/>
          <w:sz w:val="28"/>
          <w:szCs w:val="28"/>
          <w:rtl w:val="true"/>
        </w:rPr>
        <w:t xml:space="preserve">: </w:t>
      </w:r>
      <w:r>
        <w:rPr>
          <w:b/>
          <w:b/>
          <w:bCs/>
          <w:sz w:val="28"/>
          <w:sz w:val="28"/>
          <w:szCs w:val="28"/>
          <w:rtl w:val="true"/>
        </w:rPr>
        <w:t xml:space="preserve">لَوْلَا كَلِمَاتٌ أَقُولُهُنَّ لَجَعَلَتْنِي يَهُودُ حِمَارًا فَقِيلَ لَهُ </w:t>
      </w:r>
      <w:r>
        <w:rPr>
          <w:b/>
          <w:bCs/>
          <w:sz w:val="28"/>
          <w:szCs w:val="28"/>
          <w:rtl w:val="true"/>
        </w:rPr>
        <w:t xml:space="preserve">: </w:t>
      </w:r>
      <w:r>
        <w:rPr>
          <w:b/>
          <w:b/>
          <w:bCs/>
          <w:sz w:val="28"/>
          <w:sz w:val="28"/>
          <w:szCs w:val="28"/>
          <w:rtl w:val="true"/>
        </w:rPr>
        <w:t xml:space="preserve">وَمَا هُنَّ فَقَالَ </w:t>
      </w:r>
      <w:r>
        <w:rPr>
          <w:b/>
          <w:bCs/>
          <w:sz w:val="28"/>
          <w:szCs w:val="28"/>
          <w:rtl w:val="true"/>
        </w:rPr>
        <w:t xml:space="preserve">: </w:t>
      </w:r>
      <w:r>
        <w:rPr>
          <w:b/>
          <w:b/>
          <w:bCs/>
          <w:sz w:val="28"/>
          <w:sz w:val="28"/>
          <w:szCs w:val="28"/>
          <w:rtl w:val="true"/>
        </w:rPr>
        <w:t xml:space="preserve">أَعُوذُ بِوَجْهِ اللَّهِ الْعَظِيمِ الَّذِي لَيْسَ شَيْءٌ أَعْظَمَ مِنْهُ وَبِكَلِمَاتِ اللَّهِ التَّامَّاتِ الَّتِي لَا يُجَاوِزُهُنَّ بَرٌّ وَلَا فَاجِرٌ وَبِأَسْمَاءِ اللَّهِ الْحُسْنَى كُلِّهَا مَا عَلِمْت مِنْهَا وَمَا لَمْ أَعْلَمْ مِنْ شَرِّ مَا خَلَقَ وَذَرَأَ وَبَرَأَ </w:t>
      </w:r>
      <w:r>
        <w:rPr>
          <w:b/>
          <w:bCs/>
          <w:sz w:val="28"/>
          <w:szCs w:val="28"/>
          <w:rtl w:val="true"/>
        </w:rPr>
        <w:t xml:space="preserve">) </w:t>
      </w:r>
      <w:r>
        <w:rPr>
          <w:b/>
          <w:b/>
          <w:bCs/>
          <w:sz w:val="28"/>
          <w:sz w:val="28"/>
          <w:szCs w:val="28"/>
          <w:rtl w:val="true"/>
        </w:rPr>
        <w:t xml:space="preserve">شُ قَوْلُهُ صلى الله عليه وسلم فِي حَدِيثِ أَبِي هُرَيْرَةَ لَوْ قُلْت أَعُوذُ بِكَلِمَاتِ اللَّهِ التَّامَّاتِ مِنْ شَرِّ مَا خَلَقَ لَمْ يَضُرَّك 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هُ اخْتَصَرَ اللَّفْظَ وَجَمَعَ الْمَعْنَى لَمَّا اعْتَقَدَ أَنَّهُ رُبَّمَا لَمْ يَضْبِطْ ذَلِكَ إذَا بَسَطَهُ وَبَسَطَ جِبْرِيلُ عليه السلام لِلنَّبِيِّ صلى الله عليه وسلم الْقَوْلَ حِينَ عَلَّمَهُ ذَلِكَ الدُّعَاءَ عَلَى أَوْعَبِ أَلْفَاظِهِ لِمَا كَانَ عَلَيْهِ مِنْ الْحِفْظِ وَاسْتِعْمَالِ أَكْثَرِ الذِّكْرِ وَأَفْضَلِهِ فَإِنَّ مَا زَادَ فِيهِ إنَّمَا هُوَ ذِكْرُ اللَّهِ تَعَالَى وَتَكْرِيرٌ لِلدُّعَاءِ وَكُلُّ ذَلِكَ حَسَنٌ مُرَغَّبٌ فِي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كَعْبِ الْأَحْبَارِ لَوْلَا كَلِمَاتٌ أَقُولُهُنَّ لَجَعَلَتْنِي يَهُودُ حِمَارًا يَحْتَمِلُ أَنْ يُرِيدَ بِهِ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لَبَلَّدَتْنِي وَأَضَلَّتْنِي عَنْ رُشْدِي حَتَّى أَكُونَ كَالْحِمَارِ الَّذِي لَا يَفْقَهُ شَيْئًا وَلَا يَفْهَمُهُ وَبِهِ يُضْرَبُ الْمَثَلُ فِي الْبَلَادَةِ وَقِلَّةِ الْمَعْرِفَةِ وَقَوْلُهُ وَبِأَسْمَاءِ اللَّهِ الْحُسْنَى يَحْتَمِلُ أَنْ يُشِيرَ إلَى قَوْلِهِ تَبَارَكَ وَتَعَالَى </w:t>
      </w:r>
      <w:r>
        <w:rPr>
          <w:b/>
          <w:bCs/>
          <w:sz w:val="28"/>
          <w:szCs w:val="28"/>
          <w:rtl w:val="true"/>
        </w:rPr>
        <w:t xml:space="preserve">: " </w:t>
      </w:r>
      <w:r>
        <w:rPr>
          <w:b/>
          <w:b/>
          <w:bCs/>
          <w:sz w:val="28"/>
          <w:sz w:val="28"/>
          <w:szCs w:val="28"/>
          <w:rtl w:val="true"/>
        </w:rPr>
        <w:t xml:space="preserve">وَلِلَّهِ الْأَسْمَاءُ الْحُسْنَى فَادْعُوهُ بِهَا </w:t>
      </w:r>
      <w:r>
        <w:rPr>
          <w:b/>
          <w:bCs/>
          <w:sz w:val="28"/>
          <w:szCs w:val="28"/>
          <w:rtl w:val="true"/>
        </w:rPr>
        <w:t xml:space="preserve">"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مَا عَلِمْت مِنْهَا وَمَا لَمْ أَعْلَمْ هَذَا إنَّمَا وَرَدَ فِي قَوْلِ كَعْبِ الْأَحْبَارِ فَيَحْتَمِلُ أَنْ يَعْتَقِدَ أَنَّ مِنْ أَسْمَاءِ اللَّهِ عَزَّ وَجَلَّ مَا لَا يَعْرِفُهُ هُوَ وَإِنْ عَرَفَهُ غَيْرُهُ مِنْ النَّاسِ وَيَحْتَمِلُ أَنْ يُرِيدَ بِهِ أَنَّ فِيهَا مَا لَا يَعْرِفُهُ أَحَدٌ </w:t>
      </w:r>
      <w:r>
        <w:rPr>
          <w:b/>
          <w:bCs/>
          <w:sz w:val="28"/>
          <w:szCs w:val="28"/>
          <w:rtl w:val="true"/>
        </w:rPr>
        <w:t xml:space="preserve">. </w:t>
      </w:r>
      <w:r>
        <w:rPr>
          <w:b/>
          <w:b/>
          <w:bCs/>
          <w:sz w:val="28"/>
          <w:sz w:val="28"/>
          <w:szCs w:val="28"/>
          <w:rtl w:val="true"/>
        </w:rPr>
        <w:t xml:space="preserve">وَقَدْ رُوِيَ عَنْ النَّبِيِّ صلى الله عليه وسلم </w:t>
      </w:r>
      <w:r>
        <w:rPr>
          <w:b/>
          <w:bCs/>
          <w:sz w:val="28"/>
          <w:szCs w:val="28"/>
          <w:rtl w:val="true"/>
        </w:rPr>
        <w:t xml:space="preserve">{ : </w:t>
      </w:r>
      <w:r>
        <w:rPr>
          <w:b/>
          <w:b/>
          <w:bCs/>
          <w:sz w:val="28"/>
          <w:sz w:val="28"/>
          <w:szCs w:val="28"/>
          <w:rtl w:val="true"/>
        </w:rPr>
        <w:t xml:space="preserve">إنَّ لِلَّهِ تِسْعَةً وَتِسْعِينَ اسْمًا مِائَةً إلَّا وَاحِدًا مَنْ أَحْصَاهَا دَخَلَ الْجَنَّةَ </w:t>
      </w:r>
      <w:r>
        <w:rPr>
          <w:b/>
          <w:bCs/>
          <w:sz w:val="28"/>
          <w:szCs w:val="28"/>
          <w:rtl w:val="true"/>
        </w:rPr>
        <w:t xml:space="preserve">} </w:t>
      </w:r>
      <w:r>
        <w:rPr>
          <w:b/>
          <w:b/>
          <w:bCs/>
          <w:sz w:val="28"/>
          <w:sz w:val="28"/>
          <w:szCs w:val="28"/>
          <w:rtl w:val="true"/>
        </w:rPr>
        <w:t xml:space="preserve">وَهَذَا يَقْتَضِي أَنَّهَا مِمَّا يُمْكِنُ أَنْ يُحْصَى وَيُعْلَمَ وَهُوَ الْأَظْهَرُ 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يَقُولُ اللَّهُ تَبَارَكَ وَتَعَالَى أَيْنَ الْمُتَحَابُّونَ لِجَلَالِي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لِعَظَمَتِهِ وَعُلُوِّ شَأْنِهِ وَتَحَابُّهُمْ بِذَلِكَ إنَّمَا هُوَ أَنْ يُحِبَّ كُلُّ وَاحِدٍ مِنْهُمْ الْآخِرَ لِطَاعَةِ اللَّهِ عَزَّ وَجَلَّ وَإِيمَانِهِ بِهِ وَامْتِثَالِهِ أَوَامِرَهُ وَانْتِهَائِهِ عَمَّا نَهَاهُ عَنْهُ فَهَذَانِ هُمَا الْمُتَحَابَّانِ فِي اللَّهِ تَبَارَكَ وَتَعَالَى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عَزَّ وَجَلَّ الْيَوْمَ أُظِلُّهُمْ فِي ظِلِّي يَوْمَ لَا ظِلَّ إلَّا ظِلِّي يَحْتَمِلُ أَنْ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النَّاسَ يَضِجُّونَ يَوْمَ الْقِيَامَةِ وَتَدْنُو الشَّمْسُ مِنْهُمْ فَيَشْتَدُّ عَلَيْهِمْ الْحَرُّ وَلَا ظِلَّ ذَلِكَ الْيَوْمِ إلَّا ظِلُّهُ عَزَّ وَجَلَّ فَمَنْ أَظَلَّهُ اللَّهُ فِي ظِلِّهِ ذَلِكَ الْيَوْمِ فَقَدْ رَحِمَهُ اللَّهُ وَفَازَ </w:t>
      </w:r>
      <w:r>
        <w:rPr>
          <w:b/>
          <w:bCs/>
          <w:sz w:val="28"/>
          <w:szCs w:val="28"/>
          <w:rtl w:val="true"/>
        </w:rPr>
        <w:t xml:space="preserve">. </w:t>
      </w:r>
      <w:r>
        <w:rPr>
          <w:b/>
          <w:b/>
          <w:bCs/>
          <w:sz w:val="28"/>
          <w:sz w:val="28"/>
          <w:szCs w:val="28"/>
          <w:rtl w:val="true"/>
        </w:rPr>
        <w:t xml:space="preserve">وَقَالَ </w:t>
      </w:r>
      <w:r>
        <w:rPr>
          <w:b/>
          <w:bCs/>
          <w:sz w:val="28"/>
          <w:szCs w:val="28"/>
          <w:rtl w:val="true"/>
        </w:rPr>
        <w:t xml:space="preserve">: </w:t>
      </w:r>
      <w:r>
        <w:rPr>
          <w:b/>
          <w:b/>
          <w:bCs/>
          <w:sz w:val="28"/>
          <w:sz w:val="28"/>
          <w:szCs w:val="28"/>
          <w:rtl w:val="true"/>
        </w:rPr>
        <w:t xml:space="preserve">عِيسَى بْنُ دِينَارٍ يَقُولُ أُكِنُّهُ مِنْ الْمَكَارِهِ كُلِّهَا وَأَكْنُفُهُ فِي كَنَفِي وَأُكْرِمُهُ وَلَمْ يُرِدْ بِهَذَا شَيْئًا مِنْ الظِّلِّ وَلَا الشَّمْسِ وَاَللَّهُ أَعْلَمُ وَأَحْكَ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النَّبِيِّ صلى الله عليه وسلم سَبْعَةٌ يُظِلُّهُمْ اللَّهُ فِي ظِلِّهِ يَوْمَ لَا ظِلَّ إلَّا ظِلُّهُ عَلَى مَا تَقَدَّمَ إمَامٌ عَادِلٌ وَظَاهِرُهُ أَنَّهُ أَرَادَ بِهِ إمَامَ الْمُسْلِمِينَ وَمَنْ جَرَى مَجْرَاهُ مِنْ أَئِمَّةِ الْعَدْلِ وَالْحَاكِمِينَ بِالْعَدْلِ وَقَوْلُهُ صلى الله عليه وسلم وَشَابٌّ نَشَأَ فِي عِبَادَةِ اللَّهِ تَعَالَى 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رِيدَ بِهِ أَنَّهُ أَقَلُّ ذُنُوبًا وَأَكْثَرُ حَسَنَاتٍ مِمَّنْ نَشَأَ فِي غَيْرِ عِبَادَةِ اللَّهِ عَزَّ وَجَلَّ </w:t>
      </w:r>
      <w:r>
        <w:rPr>
          <w:b/>
          <w:bCs/>
          <w:sz w:val="28"/>
          <w:szCs w:val="28"/>
          <w:rtl w:val="true"/>
        </w:rPr>
        <w:t xml:space="preserve">, </w:t>
      </w:r>
      <w:r>
        <w:rPr>
          <w:b/>
          <w:b/>
          <w:bCs/>
          <w:sz w:val="28"/>
          <w:sz w:val="28"/>
          <w:szCs w:val="28"/>
          <w:rtl w:val="true"/>
        </w:rPr>
        <w:t xml:space="preserve">ثُمَّ عَبَدَهُ فِي آخِرِ عُمْرِهِ وَعِنْدَ شَيْخِهِ وَقَوْلُهُ صلى الله عليه وسلم وَرَجُلٌ قَلْبُهُ مُعَلَّقٌ بِالْمَسْجِدِ إذَا خَرَجَ مِنْهُ حَتَّى يَعُودَ إلَيْهِ مَعْنَاهُ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يَنْوِي الرُّجُوعَ إلَيْهِ وَيَرْتَقِبُ وَقْتَ تَوَجُّهِهِ نَحْوَهُ فَهَذَا مِمَّا يَسْتَدِيمُ الْحَسَنَاتِ </w:t>
      </w:r>
      <w:r>
        <w:rPr>
          <w:b/>
          <w:bCs/>
          <w:sz w:val="28"/>
          <w:szCs w:val="28"/>
          <w:rtl w:val="true"/>
        </w:rPr>
        <w:t xml:space="preserve">; </w:t>
      </w:r>
      <w:r>
        <w:rPr>
          <w:b/>
          <w:b/>
          <w:bCs/>
          <w:sz w:val="28"/>
          <w:sz w:val="28"/>
          <w:szCs w:val="28"/>
          <w:rtl w:val="true"/>
        </w:rPr>
        <w:t xml:space="preserve">لِأَنَّ مَنْ نَوَى حَسَنَةً فَلَمْ يَعْمَلْهَا كُتِبَتْ لَهُ حَسَنَةً وَإِنْ عَمِلَهَا كُتِبَتْ لَهُ عَشْرًا وَقَوْلُهُ صلى الله عليه وسلم وَرَجُلَانِ تَحَابَّا فِي اللَّهِ اجْتَمَعَا عَلَى ذَلِكَ وَتَفَرَّقَا عَلَى مَا تَقَدَّمَ قَالَ </w:t>
      </w:r>
      <w:r>
        <w:rPr>
          <w:b/>
          <w:bCs/>
          <w:sz w:val="28"/>
          <w:szCs w:val="28"/>
          <w:rtl w:val="true"/>
        </w:rPr>
        <w:t xml:space="preserve">: </w:t>
      </w:r>
      <w:r>
        <w:rPr>
          <w:b/>
          <w:b/>
          <w:bCs/>
          <w:sz w:val="28"/>
          <w:sz w:val="28"/>
          <w:szCs w:val="28"/>
          <w:rtl w:val="true"/>
        </w:rPr>
        <w:t xml:space="preserve">مَالِكٌ الْحُبُّ فِي اللَّهِ وَالْبُغْضُ فِي اللَّهِ مِنْ الْفَرَائِضِ وَاجْتِمَاعُهُمَا عَلَى مَعْنَى أَنَّهُمَا يَجْتَمِعَانِ بِسَبَبِ تَحَابِّهِمَا فِي اللَّهِ وَيَفْتَرِقَانِ عَلَى ذَلِكَ 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رِيدَ بِهِ ثُبُوتَ مَحَبَّتِهِمَا حِينَ الِاجْتِمَاعِ وَالِافْتِرَاقِ وَيَحْتَمِلُ أَنْ يُرِيدَ بِهِ أَنَّهُمَا يَفْتَرِقَانِ مِنْ أَجْلِ ذَلِكَ لِيَنْفَرِدَ كُلُّ وَاحِدٍ مِنْهُمَا بِعَمَلٍ صَالِحٍ يَكُونُ الِانْفِرَادُ بِهِ أَفْضَلَ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وَرَجُلٌ ذَكَرَ اللَّهَ خَالِيًا فَفَاضَتْ عَيْنَاهُ خَصَّ النَّبِيُّ صلى الله عليه وسلم الْخَالِيَ بِذَلِكَ فَإِنَّهُ أَبْعَدُ مِنْ الرِّيَاءِ وَالسُّمْعَةِ وَطَلَبِ الذِّكْرِ فَمَا كَانَ فِي حَالِ الْخَلْوَةِ مِنْ ذِكْرِ اللَّهِ عَزَّ وَجَلَّ وَاسْتِشْعَارِ خَشْيَتِهِ حَتَّى تَفِيضَ عَيْنَاهُ فَإِنَّهُ خَالِصٌ لِلَّهِ تَعَالَى لَا يَشُوبُهُ غَيْرُ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وَرَجُلٌ دَعَتْهُ ذَاتُ حَسَبٍ وَجَمَالٍ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دَعَتْهُ إلَى نَفْسِهَا وَيَحْتَمِلُ أَنْ يُرِيدَ عَلَى وَجْهِ النِّكَاحِ وَيَعْرِفُ أَنَّهُ لَا يَقُومُ بِمَا يَجِبُ لَهَا وَيَحْتَمِلُ أَنْ تَدْعُوَهُ إلَى غَيْرِ ذَلِكَ مِمَّا لَا يَحِلُّ فَيَمْتَنِعُ مِنْهُ وَخَصَّ صلى الله عليه وسلم ذَاتَ الشَّرَفِ وَالْجَمَالِ </w:t>
      </w:r>
      <w:r>
        <w:rPr>
          <w:b/>
          <w:bCs/>
          <w:sz w:val="28"/>
          <w:szCs w:val="28"/>
          <w:rtl w:val="true"/>
        </w:rPr>
        <w:t xml:space="preserve">; </w:t>
      </w:r>
      <w:r>
        <w:rPr>
          <w:b/>
          <w:b/>
          <w:bCs/>
          <w:sz w:val="28"/>
          <w:sz w:val="28"/>
          <w:szCs w:val="28"/>
          <w:rtl w:val="true"/>
        </w:rPr>
        <w:t xml:space="preserve">لِأَنَّ النَّاسَ فِيمَنْ اجْتَمَعَتْ لَهَا هَاتَانِ الصِّفَتَانِ أَرْغَبُ وَعَلَيْهَا أَحْرَصُ فَإِذَا قَالَ </w:t>
      </w:r>
      <w:r>
        <w:rPr>
          <w:b/>
          <w:bCs/>
          <w:sz w:val="28"/>
          <w:szCs w:val="28"/>
          <w:rtl w:val="true"/>
        </w:rPr>
        <w:t xml:space="preserve">: </w:t>
      </w:r>
      <w:r>
        <w:rPr>
          <w:b/>
          <w:b/>
          <w:bCs/>
          <w:sz w:val="28"/>
          <w:sz w:val="28"/>
          <w:szCs w:val="28"/>
          <w:rtl w:val="true"/>
        </w:rPr>
        <w:t xml:space="preserve">إنِّي أَخَافُ اللَّهَ كَانَ امْتِنَاعُهُ لِمَخَافَةِ اللَّهِ عَزَّ وَجَلَّ وَإِيثَارًا لِمَا عِنْدَ اللَّهِ تَعَالَى وَيَحْتَمِلُ أَنْ يُرِيدَ بِقَوْلِهِ صلى الله عليه وسلم قَالَ </w:t>
      </w:r>
      <w:r>
        <w:rPr>
          <w:b/>
          <w:bCs/>
          <w:sz w:val="28"/>
          <w:szCs w:val="28"/>
          <w:rtl w:val="true"/>
        </w:rPr>
        <w:t xml:space="preserve">: </w:t>
      </w:r>
      <w:r>
        <w:rPr>
          <w:b/>
          <w:b/>
          <w:bCs/>
          <w:sz w:val="28"/>
          <w:sz w:val="28"/>
          <w:szCs w:val="28"/>
          <w:rtl w:val="true"/>
        </w:rPr>
        <w:t xml:space="preserve">إنِّي أَخَافُ اللَّهَ أَنَّهُ قَالَ لَهَا ذَلِكَ وَرَاجَعَهَا بِهِ وَأَظْهَرَ لَهَا وَجْهَ امْتِنَاعِهِ عَلَيْهَا وَيَحْتَمِلُ أَنْ يُرِيدَ بِهِ أَنَّهُ قَالَ </w:t>
      </w:r>
      <w:r>
        <w:rPr>
          <w:b/>
          <w:bCs/>
          <w:sz w:val="28"/>
          <w:szCs w:val="28"/>
          <w:rtl w:val="true"/>
        </w:rPr>
        <w:t xml:space="preserve">: </w:t>
      </w:r>
      <w:r>
        <w:rPr>
          <w:b/>
          <w:b/>
          <w:bCs/>
          <w:sz w:val="28"/>
          <w:sz w:val="28"/>
          <w:szCs w:val="28"/>
          <w:rtl w:val="true"/>
        </w:rPr>
        <w:t xml:space="preserve">ذَلِكَ فِي نَفْسِهِ فَمَنَعَ نَفْسَهُ بِذَلِكَ عَمَّا دَعَتْهُ إلَيْهِ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سُهَيْلِ بْنِ أَبِي صَالِحٍ عَنْ أَبِيهِ عَنْ أَبِي هُرَيْرَةَ أَنَّ رَسُولَ اللَّهِ صلى الله عليه وسلم قَالَ </w:t>
      </w:r>
      <w:r>
        <w:rPr>
          <w:b/>
          <w:bCs/>
          <w:sz w:val="28"/>
          <w:szCs w:val="28"/>
          <w:rtl w:val="true"/>
        </w:rPr>
        <w:t xml:space="preserve">: { </w:t>
      </w:r>
      <w:r>
        <w:rPr>
          <w:b/>
          <w:b/>
          <w:bCs/>
          <w:sz w:val="28"/>
          <w:sz w:val="28"/>
          <w:szCs w:val="28"/>
          <w:rtl w:val="true"/>
        </w:rPr>
        <w:t xml:space="preserve">إذَا أَحَبَّ اللَّهُ الْعَبْدَ قَالَ </w:t>
      </w:r>
      <w:r>
        <w:rPr>
          <w:b/>
          <w:bCs/>
          <w:sz w:val="28"/>
          <w:szCs w:val="28"/>
          <w:rtl w:val="true"/>
        </w:rPr>
        <w:t xml:space="preserve">: </w:t>
      </w:r>
      <w:r>
        <w:rPr>
          <w:b/>
          <w:b/>
          <w:bCs/>
          <w:sz w:val="28"/>
          <w:sz w:val="28"/>
          <w:szCs w:val="28"/>
          <w:rtl w:val="true"/>
        </w:rPr>
        <w:t xml:space="preserve">لِجِبْرِيلَ قَدْ أَحْبَبْت فُلَانًا فَأَحِبَّهُ فَيُحِبُّهُ جِبْرِيلُ </w:t>
      </w:r>
      <w:r>
        <w:rPr>
          <w:b/>
          <w:bCs/>
          <w:sz w:val="28"/>
          <w:szCs w:val="28"/>
          <w:rtl w:val="true"/>
        </w:rPr>
        <w:t xml:space="preserve">, </w:t>
      </w:r>
      <w:r>
        <w:rPr>
          <w:b/>
          <w:b/>
          <w:bCs/>
          <w:sz w:val="28"/>
          <w:sz w:val="28"/>
          <w:szCs w:val="28"/>
          <w:rtl w:val="true"/>
        </w:rPr>
        <w:t xml:space="preserve">ثُمَّ يُنَادِي فِي أَهْلِ السَّمَاءِ </w:t>
      </w:r>
      <w:r>
        <w:rPr>
          <w:b/>
          <w:bCs/>
          <w:sz w:val="28"/>
          <w:szCs w:val="28"/>
          <w:rtl w:val="true"/>
        </w:rPr>
        <w:t xml:space="preserve">: </w:t>
      </w:r>
      <w:r>
        <w:rPr>
          <w:b/>
          <w:b/>
          <w:bCs/>
          <w:sz w:val="28"/>
          <w:sz w:val="28"/>
          <w:szCs w:val="28"/>
          <w:rtl w:val="true"/>
        </w:rPr>
        <w:t xml:space="preserve">إنَّ اللَّهَ قَدْ أَحَبَّ فُلَانًا فَأَحِبُّوهُ فَيُحِبُّهُ أَهْلُ السَّمَاءِ </w:t>
      </w:r>
      <w:r>
        <w:rPr>
          <w:b/>
          <w:bCs/>
          <w:sz w:val="28"/>
          <w:szCs w:val="28"/>
          <w:rtl w:val="true"/>
        </w:rPr>
        <w:t xml:space="preserve">, </w:t>
      </w:r>
      <w:r>
        <w:rPr>
          <w:b/>
          <w:b/>
          <w:bCs/>
          <w:sz w:val="28"/>
          <w:sz w:val="28"/>
          <w:szCs w:val="28"/>
          <w:rtl w:val="true"/>
        </w:rPr>
        <w:t xml:space="preserve">ثُمَّ يُوضَعُ لَهُ الْقَبُولُ فِي الْأَرْضِ </w:t>
      </w:r>
      <w:r>
        <w:rPr>
          <w:b/>
          <w:bCs/>
          <w:sz w:val="28"/>
          <w:szCs w:val="28"/>
          <w:rtl w:val="true"/>
        </w:rPr>
        <w:t xml:space="preserve">} </w:t>
      </w:r>
      <w:r>
        <w:rPr>
          <w:b/>
          <w:b/>
          <w:bCs/>
          <w:sz w:val="28"/>
          <w:sz w:val="28"/>
          <w:szCs w:val="28"/>
          <w:rtl w:val="true"/>
        </w:rPr>
        <w:t xml:space="preserve">وَإِذَا أَبْغَضَ اللَّهُ الْعَبْدَ قَالَ </w:t>
      </w:r>
      <w:r>
        <w:rPr>
          <w:b/>
          <w:bCs/>
          <w:sz w:val="28"/>
          <w:szCs w:val="28"/>
          <w:rtl w:val="true"/>
        </w:rPr>
        <w:t xml:space="preserve">: </w:t>
      </w:r>
      <w:r>
        <w:rPr>
          <w:b/>
          <w:b/>
          <w:bCs/>
          <w:sz w:val="28"/>
          <w:sz w:val="28"/>
          <w:szCs w:val="28"/>
          <w:rtl w:val="true"/>
        </w:rPr>
        <w:t xml:space="preserve">مَالِكٌ لَا أَحْسَبُهُ إلَّا أَنَّهُ قَالَ </w:t>
      </w:r>
      <w:r>
        <w:rPr>
          <w:b/>
          <w:bCs/>
          <w:sz w:val="28"/>
          <w:szCs w:val="28"/>
          <w:rtl w:val="true"/>
        </w:rPr>
        <w:t xml:space="preserve">: </w:t>
      </w:r>
      <w:r>
        <w:rPr>
          <w:b/>
          <w:b/>
          <w:bCs/>
          <w:sz w:val="28"/>
          <w:sz w:val="28"/>
          <w:szCs w:val="28"/>
          <w:rtl w:val="true"/>
        </w:rPr>
        <w:t xml:space="preserve">فِي الْبُغْضِ مِثْلَ ذَلِكَ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إذَا أَحَبَّ اللَّهُ الْعَبْدَ قَالَ </w:t>
      </w:r>
      <w:r>
        <w:rPr>
          <w:b/>
          <w:bCs/>
          <w:sz w:val="28"/>
          <w:szCs w:val="28"/>
          <w:rtl w:val="true"/>
        </w:rPr>
        <w:t xml:space="preserve">: </w:t>
      </w:r>
      <w:r>
        <w:rPr>
          <w:b/>
          <w:b/>
          <w:bCs/>
          <w:sz w:val="28"/>
          <w:sz w:val="28"/>
          <w:szCs w:val="28"/>
          <w:rtl w:val="true"/>
        </w:rPr>
        <w:t xml:space="preserve">الْقَاضِي أَبُو بَكْرٍ مَحَبَّةُ اللَّهِ تَعَالَى لِلْعَبْدِ مَعْنَاهَا أَنْ يُرِيدَ إثَابَتَهُ وَقَوْلُهُ لِجِبْرِيلَ عليه السلام </w:t>
      </w:r>
      <w:r>
        <w:rPr>
          <w:b/>
          <w:bCs/>
          <w:sz w:val="28"/>
          <w:szCs w:val="28"/>
          <w:rtl w:val="true"/>
        </w:rPr>
        <w:t xml:space="preserve">: </w:t>
      </w:r>
      <w:r>
        <w:rPr>
          <w:b/>
          <w:b/>
          <w:bCs/>
          <w:sz w:val="28"/>
          <w:sz w:val="28"/>
          <w:szCs w:val="28"/>
          <w:rtl w:val="true"/>
        </w:rPr>
        <w:t xml:space="preserve">قَدْ أَحْبَبْت فُلَانًا فَأَحِبَّهُ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كُونَ ذَلِكَ عَلَى مَعْنَى أَنْ يَكُونَانِ مُتَحَابَّيْنِ فِي اللَّهِ فَإِنَّ جِبْرِيلَ يُحِبُّهُ اللَّهُ وَذَلِكَ الرَّجُلُ يُحِبُّ الْمَلَائِكَةَ وَأَهْلَ الطَّاعَةِ أَجْمَعِينَ وَأَهْلُ الْكُفْرِ يُعَادُونَ  جِبْرِيلَ عليه السلام قَالَ </w:t>
      </w:r>
      <w:r>
        <w:rPr>
          <w:b/>
          <w:bCs/>
          <w:sz w:val="28"/>
          <w:szCs w:val="28"/>
          <w:rtl w:val="true"/>
        </w:rPr>
        <w:t xml:space="preserve">: </w:t>
      </w:r>
      <w:r>
        <w:rPr>
          <w:b/>
          <w:b/>
          <w:bCs/>
          <w:sz w:val="28"/>
          <w:sz w:val="28"/>
          <w:szCs w:val="28"/>
          <w:rtl w:val="true"/>
        </w:rPr>
        <w:t xml:space="preserve">اللَّهُ تَعَالَى </w:t>
      </w:r>
      <w:r>
        <w:rPr>
          <w:b/>
          <w:bCs/>
          <w:sz w:val="28"/>
          <w:szCs w:val="28"/>
          <w:rtl w:val="true"/>
        </w:rPr>
        <w:t xml:space="preserve">{ : </w:t>
      </w:r>
      <w:r>
        <w:rPr>
          <w:b/>
          <w:b/>
          <w:bCs/>
          <w:sz w:val="28"/>
          <w:sz w:val="28"/>
          <w:szCs w:val="28"/>
          <w:rtl w:val="true"/>
        </w:rPr>
        <w:t xml:space="preserve">مَنْ كَانَ عَدُوًّا لِلَّهِ وَمَلَائِكَتِهِ وَرُسُلِهِ وَجِبْرِيلَ وَمِيكَالَ فَإِنَّ اللَّهَ عَدُوٌّ لِلْكَافِرِينَ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ثُمَّ يُنَادِي فِي أَهْلِ السَّمَاءِ يَحْتَمِلُ أَنْ يُرِيدَ أَنَّ جِبْرِيلَ يُنَادِي فِي أَهْلِ السَّمَاءِ وَيَحْتَمِلُ أَنْ يُرِيدَ أَنَّ اللَّهَ تَبَارَكَ وَتَعَالَى يَقُولُ ذَلِكَ لِأَهْلِ السَّمَاءِ كَمَا يَقُولُهُ لِجِبْرِيلَ أَوْ يَأْمُرُ مَنْ يُنَادِي فِيهِمْ بِذَلِكَ فَيُحِبُّهُ أَهْلُ السَّمَاءِ لِذَلِكَ كَمَا يُحِبُّهُ جِبْرِيلُ فَيَصِيرُ بِذَلِكَ الْعَبْدُ مَعَ أَهْلِ السَّمَاءِ مِنْ الْمُتَحَابِّينَ لِلَّهِ عَزَّ وَجَلَّ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ثُمَّ يُوضَعُ لَهُ الْقَبُولُ فِي الْأَرْضِ يُرِيدُ الْمَحَبَّةَ فِي النَّاسِ يُقَالُ فُلَانٌ مُنِحَ مِنْ فُلَانٍ قَبُولًا أَيْ رُزِقَ مِنْهُ مَحَبَّةً وَقَدْ قِيلَ فِي قَوْلِ اللَّهِ عَزَّ وَجَلَّ </w:t>
      </w:r>
      <w:r>
        <w:rPr>
          <w:b/>
          <w:bCs/>
          <w:sz w:val="28"/>
          <w:szCs w:val="28"/>
          <w:rtl w:val="true"/>
        </w:rPr>
        <w:t xml:space="preserve">{ : </w:t>
      </w:r>
      <w:r>
        <w:rPr>
          <w:b/>
          <w:b/>
          <w:bCs/>
          <w:sz w:val="28"/>
          <w:sz w:val="28"/>
          <w:szCs w:val="28"/>
          <w:rtl w:val="true"/>
        </w:rPr>
        <w:t xml:space="preserve">إنَّ الَّذِينَ آمَنُوا وَعَمِلُوا الصَّالِحَاتِ سَيَجْعَلُ لَهُمْ الرَّحْمَنُ وُدًّا </w:t>
      </w:r>
      <w:r>
        <w:rPr>
          <w:b/>
          <w:bCs/>
          <w:sz w:val="28"/>
          <w:szCs w:val="28"/>
          <w:rtl w:val="true"/>
        </w:rPr>
        <w:t xml:space="preserve">} . </w:t>
      </w:r>
      <w:r>
        <w:rPr>
          <w:b/>
          <w:b/>
          <w:bCs/>
          <w:sz w:val="28"/>
          <w:sz w:val="28"/>
          <w:szCs w:val="28"/>
          <w:rtl w:val="true"/>
        </w:rPr>
        <w:t xml:space="preserve">وَرُوِيَ عَنْ عَبْدِ اللَّهِ بْنِ عَبَّاسٍ أَنَّهُ قَالَ </w:t>
      </w:r>
      <w:r>
        <w:rPr>
          <w:b/>
          <w:bCs/>
          <w:sz w:val="28"/>
          <w:szCs w:val="28"/>
          <w:rtl w:val="true"/>
        </w:rPr>
        <w:t xml:space="preserve">: </w:t>
      </w:r>
      <w:r>
        <w:rPr>
          <w:b/>
          <w:b/>
          <w:bCs/>
          <w:sz w:val="28"/>
          <w:sz w:val="28"/>
          <w:szCs w:val="28"/>
          <w:rtl w:val="true"/>
        </w:rPr>
        <w:t xml:space="preserve">يُحِبُّهُمْ وَيُحَبِّبُهُمْ لِلنَّاسِ وَيُحَقِّقُ ذَلِكَ أَنَّ الْوُدَّ الْمَحَبَّةُ لَكِنَّ ابْنَ عَبَّاسٍ فَسَّرَ تِلْكَ الْمَحَبَّةَ بِمَحَبَّةِ اللَّهِ عَزَّ وَجَلَّ وَمَحَبَّةِ الْعِبَادِ </w:t>
      </w:r>
      <w:r>
        <w:rPr>
          <w:b/>
          <w:bCs/>
          <w:sz w:val="28"/>
          <w:szCs w:val="28"/>
          <w:rtl w:val="true"/>
        </w:rPr>
        <w:t xml:space="preserve">; </w:t>
      </w:r>
      <w:r>
        <w:rPr>
          <w:b/>
          <w:b/>
          <w:bCs/>
          <w:sz w:val="28"/>
          <w:sz w:val="28"/>
          <w:szCs w:val="28"/>
          <w:rtl w:val="true"/>
        </w:rPr>
        <w:t xml:space="preserve">لِأَنَّهَا الْمَحَبَّةُ الَّتِي يُنْتَفَعُ بِهَا وَيُمْكِنُ أَنْ يَمْتَنَّ الْبَارِي تَعَالَى عَلَى عِبَادِهِ الَّذِينَ آمَنُوا وَعَمِلُوا الصَّالِحَاتِ بِهَ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إِذَا أَبْغَضَ اللَّهُ الْعَبْدَ قَالَ </w:t>
      </w:r>
      <w:r>
        <w:rPr>
          <w:b/>
          <w:bCs/>
          <w:sz w:val="28"/>
          <w:szCs w:val="28"/>
          <w:rtl w:val="true"/>
        </w:rPr>
        <w:t xml:space="preserve">: </w:t>
      </w:r>
      <w:r>
        <w:rPr>
          <w:b/>
          <w:b/>
          <w:bCs/>
          <w:sz w:val="28"/>
          <w:sz w:val="28"/>
          <w:szCs w:val="28"/>
          <w:rtl w:val="true"/>
        </w:rPr>
        <w:t xml:space="preserve">مَالِكٌ لَا أَحْسِبُهُ إلَّا أَنَّهُ قَالَ </w:t>
      </w:r>
      <w:r>
        <w:rPr>
          <w:b/>
          <w:bCs/>
          <w:sz w:val="28"/>
          <w:szCs w:val="28"/>
          <w:rtl w:val="true"/>
        </w:rPr>
        <w:t xml:space="preserve">: </w:t>
      </w:r>
      <w:r>
        <w:rPr>
          <w:b/>
          <w:b/>
          <w:bCs/>
          <w:sz w:val="28"/>
          <w:sz w:val="28"/>
          <w:szCs w:val="28"/>
          <w:rtl w:val="true"/>
        </w:rPr>
        <w:t xml:space="preserve">فِي الْبُغْضِ مِثْلَ ذَلِكَ قَالَ </w:t>
      </w:r>
      <w:r>
        <w:rPr>
          <w:b/>
          <w:bCs/>
          <w:sz w:val="28"/>
          <w:szCs w:val="28"/>
          <w:rtl w:val="true"/>
        </w:rPr>
        <w:t xml:space="preserve">: </w:t>
      </w:r>
      <w:r>
        <w:rPr>
          <w:b/>
          <w:b/>
          <w:bCs/>
          <w:sz w:val="28"/>
          <w:sz w:val="28"/>
          <w:szCs w:val="28"/>
          <w:rtl w:val="true"/>
        </w:rPr>
        <w:t xml:space="preserve">الْقَاضِي أَبُو بَكْرٍ مَعْنَى بُغْضِ اللَّهِ تَعَالَى لِلْعَبْدِ أَنَّهُ أَرَادَ عُقُوبَتَهُ وَظَنَّ مَالِكٌ أَنَّهُ قَالَ </w:t>
      </w:r>
      <w:r>
        <w:rPr>
          <w:b/>
          <w:bCs/>
          <w:sz w:val="28"/>
          <w:szCs w:val="28"/>
          <w:rtl w:val="true"/>
        </w:rPr>
        <w:t xml:space="preserve">: </w:t>
      </w:r>
      <w:r>
        <w:rPr>
          <w:b/>
          <w:b/>
          <w:bCs/>
          <w:sz w:val="28"/>
          <w:sz w:val="28"/>
          <w:szCs w:val="28"/>
          <w:rtl w:val="true"/>
        </w:rPr>
        <w:t xml:space="preserve">فِي الْبُغْضِ عَلَى حَسَبِ مَا تَقَدَّمَ مِنْ أَنَّهُ يَقُولُ تَعَالَى لِجِبْرِيلَ عليه السلام إنِّي أَبْغَضْت فُلَانًا فَأَبْغِضْهُ فَيُبْغِضُهُ جِبْرِيلُ </w:t>
      </w:r>
      <w:r>
        <w:rPr>
          <w:b/>
          <w:bCs/>
          <w:sz w:val="28"/>
          <w:szCs w:val="28"/>
          <w:rtl w:val="true"/>
        </w:rPr>
        <w:t xml:space="preserve">, </w:t>
      </w:r>
      <w:r>
        <w:rPr>
          <w:b/>
          <w:b/>
          <w:bCs/>
          <w:sz w:val="28"/>
          <w:sz w:val="28"/>
          <w:szCs w:val="28"/>
          <w:rtl w:val="true"/>
        </w:rPr>
        <w:t xml:space="preserve">ثُمَّ يُنَادِي فِي أَهْلِ السَّمَاءِ </w:t>
      </w:r>
      <w:r>
        <w:rPr>
          <w:b/>
          <w:bCs/>
          <w:sz w:val="28"/>
          <w:szCs w:val="28"/>
          <w:rtl w:val="true"/>
        </w:rPr>
        <w:t xml:space="preserve">: </w:t>
      </w:r>
      <w:r>
        <w:rPr>
          <w:b/>
          <w:b/>
          <w:bCs/>
          <w:sz w:val="28"/>
          <w:sz w:val="28"/>
          <w:szCs w:val="28"/>
          <w:rtl w:val="true"/>
        </w:rPr>
        <w:t xml:space="preserve">إنَّ اللَّهَ يَبْغَضُ فُلَانًا فَأَبْغِضُوهُ </w:t>
      </w:r>
      <w:r>
        <w:rPr>
          <w:b/>
          <w:bCs/>
          <w:sz w:val="28"/>
          <w:szCs w:val="28"/>
          <w:rtl w:val="true"/>
        </w:rPr>
        <w:t xml:space="preserve">, </w:t>
      </w:r>
      <w:r>
        <w:rPr>
          <w:b/>
          <w:b/>
          <w:bCs/>
          <w:sz w:val="28"/>
          <w:sz w:val="28"/>
          <w:szCs w:val="28"/>
          <w:rtl w:val="true"/>
        </w:rPr>
        <w:t xml:space="preserve">ثُمَّ يُوضَعُ لَهُ فِي الْأَرْضِ الْكَرَاهِيَةُ وَالِاجْتِنَابُ فِي نُفُوسِ النَّاسِ وَلَمْ يَتَحَقَّقْهُ مَالِكٌ رحمه الله تَحَقُّقَهُ لِمَا تَقَدَّمَ فَلِذَلِكَ أَخْبَرَ بِمَا عَلِمَ وَتَوَقَّفَ فِيمَا سِوَاهُ فَاقْتَضَى الْحَدِيثُ أَنَّ اتِّفَاقَ أَهْلِ الْأَرْضِ عَلَى مَحَبَّةِ الرَّجُلِ دَلِيلٌ عَلَى فَضْلِ مَالَهُ عِنْدَ اللَّهِ تَعَالَى </w:t>
      </w:r>
      <w:r>
        <w:rPr>
          <w:b/>
          <w:bCs/>
          <w:sz w:val="28"/>
          <w:szCs w:val="28"/>
          <w:rtl w:val="true"/>
        </w:rPr>
        <w:t xml:space="preserve">, </w:t>
      </w:r>
      <w:r>
        <w:rPr>
          <w:b/>
          <w:b/>
          <w:bCs/>
          <w:sz w:val="28"/>
          <w:sz w:val="28"/>
          <w:szCs w:val="28"/>
          <w:rtl w:val="true"/>
        </w:rPr>
        <w:t xml:space="preserve">وَبُغْضُهُمْ لَهُ عَلَى حَسَبِ ذَلِكَ وَاَللَّهُ أَعْلَمُ </w:t>
      </w:r>
      <w:r>
        <w:rPr>
          <w:b/>
          <w:bCs/>
          <w:sz w:val="28"/>
          <w:szCs w:val="28"/>
          <w:rtl w:val="true"/>
        </w:rPr>
        <w:t xml:space="preserve">, </w:t>
      </w:r>
      <w:r>
        <w:rPr>
          <w:b/>
          <w:b/>
          <w:bCs/>
          <w:sz w:val="28"/>
          <w:sz w:val="28"/>
          <w:szCs w:val="28"/>
          <w:rtl w:val="true"/>
        </w:rPr>
        <w:t xml:space="preserve">وَإِنَّمَا يُرَادُ بِأَهْلِ الْأَرْضِ مَنْ عَرَفَهُ مِنْهُمْ دُونَ مَنْ لَمْ يَعْرِفْهُ وَلَمْ يَسْمَعْ بِهِ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أَبِي حَازِمِ بْنِ دِينَارٍ عَنْ أَبِي إدْرِيسَ الْخَوْلَانِيِّ أَنَّهُ قَالَ </w:t>
      </w:r>
      <w:r>
        <w:rPr>
          <w:b/>
          <w:bCs/>
          <w:sz w:val="28"/>
          <w:szCs w:val="28"/>
          <w:rtl w:val="true"/>
        </w:rPr>
        <w:t xml:space="preserve">: { </w:t>
      </w:r>
      <w:r>
        <w:rPr>
          <w:b/>
          <w:b/>
          <w:bCs/>
          <w:sz w:val="28"/>
          <w:sz w:val="28"/>
          <w:szCs w:val="28"/>
          <w:rtl w:val="true"/>
        </w:rPr>
        <w:t xml:space="preserve">دَخَلْت مَسْجِدَ دِمَشْقَ فَإِذَا فَتًى شَابٌّ بَرَّاقُ الثَّنَايَا وَإِذَا النَّاسُ مَعَهُ إذَا اخْتَلَفُوا فِي شَيْءٍ أَسْنَدُوا إلَيْهِ وَصَدَرُوا عَنْ قَوْلِهِ فَسَأَلْت عَنْهُ فَقِيلَ هَذَا مُعَاذُ بْنُ جَبَلٍ فَلَمَّا كَانَ الْغَدُ هَجَّرْت فَوَجَدْته قَدْ سَبَقَنِي بِالتَّهْجِيرِ وَوَجَدْته يُصَلِّي قَالَ </w:t>
      </w:r>
      <w:r>
        <w:rPr>
          <w:b/>
          <w:bCs/>
          <w:sz w:val="28"/>
          <w:szCs w:val="28"/>
          <w:rtl w:val="true"/>
        </w:rPr>
        <w:t xml:space="preserve">: </w:t>
      </w:r>
      <w:r>
        <w:rPr>
          <w:b/>
          <w:b/>
          <w:bCs/>
          <w:sz w:val="28"/>
          <w:sz w:val="28"/>
          <w:szCs w:val="28"/>
          <w:rtl w:val="true"/>
        </w:rPr>
        <w:t xml:space="preserve">فَانْتَظَرْته حَتَّى قَضَى صَلَاتَهُ </w:t>
      </w:r>
      <w:r>
        <w:rPr>
          <w:b/>
          <w:bCs/>
          <w:sz w:val="28"/>
          <w:szCs w:val="28"/>
          <w:rtl w:val="true"/>
        </w:rPr>
        <w:t xml:space="preserve">, </w:t>
      </w:r>
      <w:r>
        <w:rPr>
          <w:b/>
          <w:b/>
          <w:bCs/>
          <w:sz w:val="28"/>
          <w:sz w:val="28"/>
          <w:szCs w:val="28"/>
          <w:rtl w:val="true"/>
        </w:rPr>
        <w:t xml:space="preserve">ثُمَّ جِئْته مِنْ قِبَلِ وَجْهِهِ فَسَلَّمْت عَلَيْهِ </w:t>
      </w:r>
      <w:r>
        <w:rPr>
          <w:b/>
          <w:bCs/>
          <w:sz w:val="28"/>
          <w:szCs w:val="28"/>
          <w:rtl w:val="true"/>
        </w:rPr>
        <w:t xml:space="preserve">, </w:t>
      </w:r>
      <w:r>
        <w:rPr>
          <w:b/>
          <w:b/>
          <w:bCs/>
          <w:sz w:val="28"/>
          <w:sz w:val="28"/>
          <w:szCs w:val="28"/>
          <w:rtl w:val="true"/>
        </w:rPr>
        <w:t xml:space="preserve">ثُمَّ قُلْت </w:t>
      </w:r>
      <w:r>
        <w:rPr>
          <w:b/>
          <w:bCs/>
          <w:sz w:val="28"/>
          <w:szCs w:val="28"/>
          <w:rtl w:val="true"/>
        </w:rPr>
        <w:t xml:space="preserve">: </w:t>
      </w:r>
      <w:r>
        <w:rPr>
          <w:b/>
          <w:b/>
          <w:bCs/>
          <w:sz w:val="28"/>
          <w:sz w:val="28"/>
          <w:szCs w:val="28"/>
          <w:rtl w:val="true"/>
        </w:rPr>
        <w:t xml:space="preserve">وَاَللَّهِ إنِّي لَأُحِبّكَ لِلَّهِ فَقَالَ </w:t>
      </w:r>
      <w:r>
        <w:rPr>
          <w:b/>
          <w:bCs/>
          <w:sz w:val="28"/>
          <w:szCs w:val="28"/>
          <w:rtl w:val="true"/>
        </w:rPr>
        <w:t xml:space="preserve">: </w:t>
      </w:r>
      <w:r>
        <w:rPr>
          <w:b/>
          <w:b/>
          <w:bCs/>
          <w:sz w:val="28"/>
          <w:sz w:val="28"/>
          <w:szCs w:val="28"/>
          <w:rtl w:val="true"/>
        </w:rPr>
        <w:t xml:space="preserve">آللَّهِ فَقُلْت </w:t>
      </w:r>
      <w:r>
        <w:rPr>
          <w:b/>
          <w:bCs/>
          <w:sz w:val="28"/>
          <w:szCs w:val="28"/>
          <w:rtl w:val="true"/>
        </w:rPr>
        <w:t xml:space="preserve">: </w:t>
      </w:r>
      <w:r>
        <w:rPr>
          <w:b/>
          <w:b/>
          <w:bCs/>
          <w:sz w:val="28"/>
          <w:sz w:val="28"/>
          <w:szCs w:val="28"/>
          <w:rtl w:val="true"/>
        </w:rPr>
        <w:t xml:space="preserve">آللَّهِ فَقَالَ </w:t>
      </w:r>
      <w:r>
        <w:rPr>
          <w:b/>
          <w:bCs/>
          <w:sz w:val="28"/>
          <w:szCs w:val="28"/>
          <w:rtl w:val="true"/>
        </w:rPr>
        <w:t xml:space="preserve">: </w:t>
      </w:r>
      <w:r>
        <w:rPr>
          <w:b/>
          <w:b/>
          <w:bCs/>
          <w:sz w:val="28"/>
          <w:sz w:val="28"/>
          <w:szCs w:val="28"/>
          <w:rtl w:val="true"/>
        </w:rPr>
        <w:t xml:space="preserve">آللَّهِ فَقُلْت </w:t>
      </w:r>
      <w:r>
        <w:rPr>
          <w:b/>
          <w:bCs/>
          <w:sz w:val="28"/>
          <w:szCs w:val="28"/>
          <w:rtl w:val="true"/>
        </w:rPr>
        <w:t xml:space="preserve">: </w:t>
      </w:r>
      <w:r>
        <w:rPr>
          <w:b/>
          <w:b/>
          <w:bCs/>
          <w:sz w:val="28"/>
          <w:sz w:val="28"/>
          <w:szCs w:val="28"/>
          <w:rtl w:val="true"/>
        </w:rPr>
        <w:t xml:space="preserve">آللَّهِ فَقَالَ </w:t>
      </w:r>
      <w:r>
        <w:rPr>
          <w:b/>
          <w:bCs/>
          <w:sz w:val="28"/>
          <w:szCs w:val="28"/>
          <w:rtl w:val="true"/>
        </w:rPr>
        <w:t xml:space="preserve">: </w:t>
      </w:r>
      <w:r>
        <w:rPr>
          <w:b/>
          <w:b/>
          <w:bCs/>
          <w:sz w:val="28"/>
          <w:sz w:val="28"/>
          <w:szCs w:val="28"/>
          <w:rtl w:val="true"/>
        </w:rPr>
        <w:t xml:space="preserve">آللَّهِ فَقُلْت </w:t>
      </w:r>
      <w:r>
        <w:rPr>
          <w:b/>
          <w:bCs/>
          <w:sz w:val="28"/>
          <w:szCs w:val="28"/>
          <w:rtl w:val="true"/>
        </w:rPr>
        <w:t xml:space="preserve">: </w:t>
      </w:r>
      <w:r>
        <w:rPr>
          <w:b/>
          <w:b/>
          <w:bCs/>
          <w:sz w:val="28"/>
          <w:sz w:val="28"/>
          <w:szCs w:val="28"/>
          <w:rtl w:val="true"/>
        </w:rPr>
        <w:t xml:space="preserve">آللَّهِ قَالَ </w:t>
      </w:r>
      <w:r>
        <w:rPr>
          <w:b/>
          <w:bCs/>
          <w:sz w:val="28"/>
          <w:szCs w:val="28"/>
          <w:rtl w:val="true"/>
        </w:rPr>
        <w:t xml:space="preserve">: </w:t>
      </w:r>
      <w:r>
        <w:rPr>
          <w:b/>
          <w:b/>
          <w:bCs/>
          <w:sz w:val="28"/>
          <w:sz w:val="28"/>
          <w:szCs w:val="28"/>
          <w:rtl w:val="true"/>
        </w:rPr>
        <w:t xml:space="preserve">فَأَخَذَ بِحُبْوَةِ رِدَائِي فَجَبَذَنِي إلَيْهِ وَقَالَ </w:t>
      </w:r>
      <w:r>
        <w:rPr>
          <w:b/>
          <w:bCs/>
          <w:sz w:val="28"/>
          <w:szCs w:val="28"/>
          <w:rtl w:val="true"/>
        </w:rPr>
        <w:t xml:space="preserve">: </w:t>
      </w:r>
      <w:r>
        <w:rPr>
          <w:b/>
          <w:b/>
          <w:bCs/>
          <w:sz w:val="28"/>
          <w:sz w:val="28"/>
          <w:szCs w:val="28"/>
          <w:rtl w:val="true"/>
        </w:rPr>
        <w:t xml:space="preserve">أَبْشِرْ فَإِنِّي سَمِعْت رَسُولَ اللَّهِ صلى الله عليه وسلم يَقُولُ قَالَ </w:t>
      </w:r>
      <w:r>
        <w:rPr>
          <w:b/>
          <w:bCs/>
          <w:sz w:val="28"/>
          <w:szCs w:val="28"/>
          <w:rtl w:val="true"/>
        </w:rPr>
        <w:t xml:space="preserve">: </w:t>
      </w:r>
      <w:r>
        <w:rPr>
          <w:b/>
          <w:b/>
          <w:bCs/>
          <w:sz w:val="28"/>
          <w:sz w:val="28"/>
          <w:szCs w:val="28"/>
          <w:rtl w:val="true"/>
        </w:rPr>
        <w:t xml:space="preserve">اللَّهُ تَبَارَكَ وَتَعَالَى وَجَبَتْ مَحَبَّتِي لِلْمُتَحَابِّينَ فِي وَالْمُتَجَالِسِينَ فِي وَالْمُتَزَاوِرِينَ فِي وَالْمُتَبَاذِلِينَ فِي </w:t>
      </w:r>
      <w:r>
        <w:rPr>
          <w:b/>
          <w:bCs/>
          <w:sz w:val="28"/>
          <w:szCs w:val="28"/>
          <w:rtl w:val="true"/>
        </w:rPr>
        <w:t xml:space="preserve">} ) </w:t>
      </w:r>
      <w:r>
        <w:rPr>
          <w:b/>
          <w:b/>
          <w:bCs/>
          <w:sz w:val="28"/>
          <w:sz w:val="28"/>
          <w:szCs w:val="28"/>
          <w:rtl w:val="true"/>
        </w:rPr>
        <w:t xml:space="preserve">ش قَوْلُ أَبِي إدْرِيسَ الْخَوْلَانِيِّ فَإِذَا فَتًى شَابٌّ بَرَّاقُ الثَّنَايَا قَالَ </w:t>
      </w:r>
      <w:r>
        <w:rPr>
          <w:b/>
          <w:bCs/>
          <w:sz w:val="28"/>
          <w:szCs w:val="28"/>
          <w:rtl w:val="true"/>
        </w:rPr>
        <w:t xml:space="preserve">: </w:t>
      </w:r>
      <w:r>
        <w:rPr>
          <w:b/>
          <w:b/>
          <w:bCs/>
          <w:sz w:val="28"/>
          <w:sz w:val="28"/>
          <w:szCs w:val="28"/>
          <w:rtl w:val="true"/>
        </w:rPr>
        <w:t xml:space="preserve">عِيسَى بْنُ دِينَارٍ يُرِيدُ أَبْيَضَ الثَّغْرِ حَسَنَهُ وَقِيلَ مَعْنَاهُ كَثِيرُ التَّبَسُّمِ طَلْقُ الْوَجْهِ وَالْأَوَّلُ أَظْهَرُ وَقَوْلُهُ وَإِذَا النَّاسُ مَعَهُ إذَا اخْتَلَفُوا فِي شَيْءٍ أَسْنَدُوا إلَيْهِ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رَدُّوا إلَيْهِ النَّظَرَ فِيهِ وَالتَّحْكِيمَ لَهُ فِي تَصْحِيحِهِ مَا رَآهُ مِنْ أَقْوَالِهِمْ وَرَدَّ مَا يَرَى رَدَّهُ فَيَصْدُرُونَ عَنْ قَوْلِهِ يُرِيدُ يَصْدُرُونَ عَنْ ذَلِكَ الِاخْتِلَافِ إلَى الِاتِّفَاقِ عَلَى اتِّبَاعِ قَوْلِ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سَأَلْت عَنْهُ فَقِيلَ هَذَا مُعَاذُ بْنُ جَبَلٍ قَالَ </w:t>
      </w:r>
      <w:r>
        <w:rPr>
          <w:b/>
          <w:bCs/>
          <w:sz w:val="28"/>
          <w:szCs w:val="28"/>
          <w:rtl w:val="true"/>
        </w:rPr>
        <w:t xml:space="preserve">: </w:t>
      </w:r>
      <w:r>
        <w:rPr>
          <w:b/>
          <w:b/>
          <w:bCs/>
          <w:sz w:val="28"/>
          <w:sz w:val="28"/>
          <w:szCs w:val="28"/>
          <w:rtl w:val="true"/>
        </w:rPr>
        <w:t xml:space="preserve">أَحْمَدُ بْنُ خَالِدٍ وَهَمَ أَبُو حَازِمٍ فِي هَذَا الْقَوْلِ وَإِنَّمَا هُوَ عُبَادَةُ بْنُ الصَّامِتِ رَوَاهُ شُعْبَةُ عَنْ يَعْلَى بْنِ عَطَاءٍ سَمِعْت الْوَلِيدَ بْنَ عَبْدِ الرَّحْمَنِ يُحَدِّثُ عَنْ أَبِي إدْرِيسَ الْخَوْلَانِيِّ </w:t>
      </w:r>
      <w:r>
        <w:rPr>
          <w:b/>
          <w:bCs/>
          <w:sz w:val="28"/>
          <w:szCs w:val="28"/>
          <w:rtl w:val="true"/>
        </w:rPr>
        <w:t xml:space="preserve">: </w:t>
      </w:r>
      <w:r>
        <w:rPr>
          <w:b/>
          <w:b/>
          <w:bCs/>
          <w:sz w:val="28"/>
          <w:sz w:val="28"/>
          <w:szCs w:val="28"/>
          <w:rtl w:val="true"/>
        </w:rPr>
        <w:t xml:space="preserve">لَقِيت عُبَادَةَ بْنَ الصَّامِتِ وَذَكَرَ الْحَدِيثَ الَّذِي ذَكَرَهُ أَبُو حَازِمٍ عَنْ أَبِي إدْرِيسَ عَنْ مُعَاذِ بْنِ جَبَلٍ وَيَدُلُّ عَلَى صِحَّةِ هَذَا مَا رَوَاهُ ابْنُ عُيَيْنَةَ عَنْ الزُّهْرِيِّ عَنْ أَبِي إدْرِيسَ الْخَوْلَانِيِّ أَدْرَكْت عُبَادَةَ بْنَ الصَّامِتِ وَأَبَا الدَّرْدَاءِ وَشَدَّادَ بْنَ أَوْسٍ وَفَاتَنِي مُعَاذُ بْنُ جَبَلٍ وَقَدْ قَالَ </w:t>
      </w:r>
      <w:r>
        <w:rPr>
          <w:b/>
          <w:bCs/>
          <w:sz w:val="28"/>
          <w:szCs w:val="28"/>
          <w:rtl w:val="true"/>
        </w:rPr>
        <w:t xml:space="preserve">:  </w:t>
      </w:r>
      <w:r>
        <w:rPr>
          <w:b/>
          <w:b/>
          <w:bCs/>
          <w:sz w:val="28"/>
          <w:sz w:val="28"/>
          <w:szCs w:val="28"/>
          <w:rtl w:val="true"/>
        </w:rPr>
        <w:t xml:space="preserve">الْوَلِيدُ بْنُ مُسْلِمٍ أَدْرَكَ أَبُو إدْرِيسَ مُعَاذَ بْنَ جَبَلٍ وَهُوَ ابْنُ عَشْرِ سِنِينَ </w:t>
      </w:r>
      <w:r>
        <w:rPr>
          <w:b/>
          <w:bCs/>
          <w:sz w:val="28"/>
          <w:szCs w:val="28"/>
          <w:rtl w:val="true"/>
        </w:rPr>
        <w:t xml:space="preserve">. </w:t>
      </w:r>
      <w:r>
        <w:rPr>
          <w:b/>
          <w:b/>
          <w:bCs/>
          <w:sz w:val="28"/>
          <w:sz w:val="28"/>
          <w:szCs w:val="28"/>
          <w:rtl w:val="true"/>
        </w:rPr>
        <w:t xml:space="preserve">وَقَالَ </w:t>
      </w:r>
      <w:r>
        <w:rPr>
          <w:b/>
          <w:bCs/>
          <w:sz w:val="28"/>
          <w:szCs w:val="28"/>
          <w:rtl w:val="true"/>
        </w:rPr>
        <w:t xml:space="preserve">: </w:t>
      </w:r>
      <w:r>
        <w:rPr>
          <w:b/>
          <w:b/>
          <w:bCs/>
          <w:sz w:val="28"/>
          <w:sz w:val="28"/>
          <w:szCs w:val="28"/>
          <w:rtl w:val="true"/>
        </w:rPr>
        <w:t xml:space="preserve">جَمَاعَةٌ مِنْ أَهْلِ هَذَا الشَّأْنِ وُلِدَ أَبُو إدْرِيسَ عَامَ حُنَيْنٍ وَتُوُفِّيَ مُعَاذُ بْنُ جَبَلٍ فِي طَاعُونِ عَمَوَاسَ وَكَانَ سَنَةَ ثَمَانِ عَشْرَةَ فَعَلَى هَذَا يَحْتَمِلُ أَنْ يَكُونَ سَمِعَ مِنْهُ هَذَا الْحَدِيثَ خَاصَّةً وَمَعْنَى قَوْلِهِ فِي رِوَايَةِ الزُّهْرِيِّ فَاتَنِي مُعَاذُ بْنُ جَبَلٍ فَاتَتْهُ صُحْبَتُهُ وَلَنْ يَأْخُذَ عَنْهُ الْكَثِيرَ كَمَا صَحِبَ وَأَخَذَ الْكَثِيرَ عَنْ عُبَادَةَ بْنَ الصَّامِتِ وَأَبِي الدَّرْدَاءِ وَشَدَّادِ بْنِ أَوْسٍ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وَأَحْكَ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هَجَّرْت إلَى الْمَسْجِدِ فَوَجَدْته قَدْ سَبَقَنِي بِالتَّهْجِيرِ وَوَجَدْته يُصَلِّي يَقْتَضِي أَنَّ ذَلِكَ الْوَقْتَ كَانَ مِمَّا يُصَلُّونَ فِيهِ النَّوَافِلَ وَيَقْصِدُونَهُ بِذَلِكَ </w:t>
      </w:r>
      <w:r>
        <w:rPr>
          <w:b/>
          <w:bCs/>
          <w:sz w:val="28"/>
          <w:szCs w:val="28"/>
          <w:rtl w:val="true"/>
        </w:rPr>
        <w:t xml:space="preserve">. </w:t>
      </w:r>
      <w:r>
        <w:rPr>
          <w:b/>
          <w:b/>
          <w:bCs/>
          <w:sz w:val="28"/>
          <w:sz w:val="28"/>
          <w:szCs w:val="28"/>
          <w:rtl w:val="true"/>
        </w:rPr>
        <w:t xml:space="preserve">وَقَدْ قَالَ </w:t>
      </w:r>
      <w:r>
        <w:rPr>
          <w:b/>
          <w:bCs/>
          <w:sz w:val="28"/>
          <w:szCs w:val="28"/>
          <w:rtl w:val="true"/>
        </w:rPr>
        <w:t xml:space="preserve">: </w:t>
      </w:r>
      <w:r>
        <w:rPr>
          <w:b/>
          <w:b/>
          <w:bCs/>
          <w:sz w:val="28"/>
          <w:sz w:val="28"/>
          <w:szCs w:val="28"/>
          <w:rtl w:val="true"/>
        </w:rPr>
        <w:t xml:space="preserve">مَالِكٌ وَمَعْنَى ذَلِكَ أَنَّهُ وَقْتٌ يَبْعُدُ عَنْ صَلَاةِ فَرْضٍ قَبْلَهُ وَوَقْتُ نَوْمِ النَّاسِ غَالِبًا كَالْمَسْجِدِ وَأَيْضًا فَإِنَّهُ وَقْتٌ وَلَيْسَ بَيْنَ الصَّلَاةِ الَّتِي قَبْلَهُ وَالصَّلَاةِ الَّتِي بَعْدَهُ اشْتِرَاكٌ فِي الْوَقْتِ فَاسْتُحِبَّ فِيهِ التَّنَفُّلُ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قُلْت </w:t>
      </w:r>
      <w:r>
        <w:rPr>
          <w:b/>
          <w:bCs/>
          <w:sz w:val="28"/>
          <w:szCs w:val="28"/>
          <w:rtl w:val="true"/>
        </w:rPr>
        <w:t xml:space="preserve">: </w:t>
      </w:r>
      <w:r>
        <w:rPr>
          <w:b/>
          <w:b/>
          <w:bCs/>
          <w:sz w:val="28"/>
          <w:sz w:val="28"/>
          <w:szCs w:val="28"/>
          <w:rtl w:val="true"/>
        </w:rPr>
        <w:t xml:space="preserve">وَاَللَّهِ إنِّي لَأُحِبُّك لِلَّهِ قَالَ </w:t>
      </w:r>
      <w:r>
        <w:rPr>
          <w:b/>
          <w:bCs/>
          <w:sz w:val="28"/>
          <w:szCs w:val="28"/>
          <w:rtl w:val="true"/>
        </w:rPr>
        <w:t xml:space="preserve">: </w:t>
      </w:r>
      <w:r>
        <w:rPr>
          <w:b/>
          <w:b/>
          <w:bCs/>
          <w:sz w:val="28"/>
          <w:sz w:val="28"/>
          <w:szCs w:val="28"/>
          <w:rtl w:val="true"/>
        </w:rPr>
        <w:t xml:space="preserve">آللَّهِ فَقُلْت </w:t>
      </w:r>
      <w:r>
        <w:rPr>
          <w:b/>
          <w:bCs/>
          <w:sz w:val="28"/>
          <w:szCs w:val="28"/>
          <w:rtl w:val="true"/>
        </w:rPr>
        <w:t xml:space="preserve">: </w:t>
      </w:r>
      <w:r>
        <w:rPr>
          <w:b/>
          <w:b/>
          <w:bCs/>
          <w:sz w:val="28"/>
          <w:sz w:val="28"/>
          <w:szCs w:val="28"/>
          <w:rtl w:val="true"/>
        </w:rPr>
        <w:t xml:space="preserve">آللَّهِ دَلِيلٌ عَلَى أَنَّ الْأَيْمَانَ كَانَتْ تَجْرِي عَلَى أَلْسِنَتِهِمْ عَلَى مَعْنَى تَحْقِيقِ الْخَبَرِ وَيُؤَكِّدُ بِتَكْرَارِهَا وَاسْتِدْعَاءِ تَأْكِيدِهَا وَاَللَّهُ أَعْلَمُ وَقَوْلُهُ فَأَخَذَ بِحُبْوَةِ رِدَائِي يُرِيدُ بِمَا يَحْتَبِي بِهِ مِنْ الرِّدَاءِ وَهُوَ طَرَفَاهُ وَجَبَذَنِي إلَى نَفْسِهِ عَلَى مَعْنَى التَّقْرِيبِ لَهُ وَالتَّأْنِيسِ وَإِظْهَارِ الْقَبُولِ لِمَا أَخْبَرَ بِهِ وَتَبْشِيرِهِ بِمَا قَالَهُ النَّبِيُّ صلى الله عليه وسلم لِمَنْ فَعَلَ ذَلِكَ فَقَالَ </w:t>
      </w:r>
      <w:r>
        <w:rPr>
          <w:b/>
          <w:bCs/>
          <w:sz w:val="28"/>
          <w:szCs w:val="28"/>
          <w:rtl w:val="true"/>
        </w:rPr>
        <w:t xml:space="preserve">: </w:t>
      </w:r>
      <w:r>
        <w:rPr>
          <w:b/>
          <w:b/>
          <w:bCs/>
          <w:sz w:val="28"/>
          <w:sz w:val="28"/>
          <w:szCs w:val="28"/>
          <w:rtl w:val="true"/>
        </w:rPr>
        <w:t xml:space="preserve">لَهُ أَبْشِرْ يُرِيدُ بِمَا أَنْتَ عَلَيْهِ فَإِنِّي سَمِعْت رَسُولَ اللَّهِ صلى الله عليه وسلم يَقُولُ قَالَ </w:t>
      </w:r>
      <w:r>
        <w:rPr>
          <w:b/>
          <w:bCs/>
          <w:sz w:val="28"/>
          <w:szCs w:val="28"/>
          <w:rtl w:val="true"/>
        </w:rPr>
        <w:t xml:space="preserve">: </w:t>
      </w:r>
      <w:r>
        <w:rPr>
          <w:b/>
          <w:b/>
          <w:bCs/>
          <w:sz w:val="28"/>
          <w:sz w:val="28"/>
          <w:szCs w:val="28"/>
          <w:rtl w:val="true"/>
        </w:rPr>
        <w:t xml:space="preserve">اللَّهُ عَزَّ وَجَلَّ عَلَى مَعْنَى إضَافَةِ مَا يُبَشِّرُهُ إلَى خَبَرِ النَّبِيِّ صلى الله عليه وسلم وَهُوَ الصَّادِقُ الْمَصْدُوقُ عَنْ رَبِّهِ تَبَارَكَ وَتَعَالَى وَهُوَ أَصْدَقُ الْقَائِلِينَ لِتَحْقِيقِ أَبِي إدْرِيسَ مَا أَخْبَرَهُ بِهِ وَتَثِقُ نَفْسُهُ بِهِ فَتَتَأَكَّدُ بَصِيرَتُهُ وَمَذْهَبُهُ فِي ذَلِكَ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عَزَّ وَجَلَّ وَجَبَتْ مَحَبَّتِي يُرِيدُ ثَبَتَتْ إرَادَتِي لَهُمْ الثَّوَابَ الْجَزِيلَ لِلْمُتَحَابِّينَ وَالْمُتَجَالِسِينَ فِي يُرِيدُ أَنْ يَكُونَ جُلُوسُهُمْ فِي ذَاتِ اللَّهِ عَزَّ وَجَلَّ مِنْ التَّعَاوُنِ عَلَى ذِكْرِ اللَّهِ تَعَالَى وَإِقَامَةِ حُدُودِهِ وَالْوَفَاءِ بِعَهْدِهِ وَالْقِيَامِ بِأَمْرِهِ وَبِحِفْظِ شَرَائِعِهِ وَاتِّبَاعِ أَوَامِرِهِ وَاجْتِنَابِ مَحَارِمِهِ وَقَوْلُهُ تَبَارَكَ وَتَعَالَى وَالْمُتَزَاوِرِينَ فِي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كُونَ زِيَارَةُ بَعْضِهِمْ لِبَعْضٍ مِنْ أَجْلِهِ وَفِي ذَاتِهِ وَابْتِغَاءِ مَرْضَاتِهِ مِنْ مَحَبَّةٍ لِوَجْهِهِ أَوْ تَعَاوُنٍ عَلَى طَاعَتِهِ وَقَوْلُهُ تَبَارَكَ وَتَعَالَى وَالْمُتَبَاذِلِينَ فِي يُرِيدُ يَبْذُلُونَ أَنْفُسَهُمْ فِي مَرْضَاتِهِ مِنْ الِاتِّفَاقِ عَلَى جِهَادِ عَدُوِّهِ وَغَيْرِ ذَلِكَ مِمَّا أُمِرُوا بِهِ وَيُعْطِيهِ مَالَهُ إنْ احْتَاجَ إلَيْهِ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الرُّؤْيَا الْحَسَنَةُ 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رِيدَ بِهِ الصَّادِقَةَ وَيَحْتَمِلُ أَنْ يُرِيدَ بِهِ الْمُبَشِّرَةَ وَقَوْلُهُ صلى الله عليه وسلم مِنْ الرَّجُلِ الصَّالِحِ جُزْءٌ مِنْ سِتَّةٍ وَأَرْبَعِينَ جُزْءًا مِنْ النُّبُوَّةِ وَصَفَهَا بِأَنَّهَا جُزْءٌ مِنْ النُّبُوَّةِ لِمَا كَانَ فِيهَا مِنْ الْإِنْبَاءِ بِمَا يَكُونُ فِي الْمُسْتَقْبَلِ عَلَى وَجْهٍ يَصِحُّ وَيَكُونُ مِنْ عِنْدِ اللَّهِ عَزَّ وَجَلَّ وَقَدْ قَالَ </w:t>
      </w:r>
      <w:r>
        <w:rPr>
          <w:b/>
          <w:bCs/>
          <w:sz w:val="28"/>
          <w:szCs w:val="28"/>
          <w:rtl w:val="true"/>
        </w:rPr>
        <w:t xml:space="preserve">: </w:t>
      </w:r>
      <w:r>
        <w:rPr>
          <w:b/>
          <w:b/>
          <w:bCs/>
          <w:sz w:val="28"/>
          <w:sz w:val="28"/>
          <w:szCs w:val="28"/>
          <w:rtl w:val="true"/>
        </w:rPr>
        <w:t xml:space="preserve">جَمَاعَةٌ مِنْ أَهْلِ الْعِلْمِ لِلرُّؤْيَا مَلَكًا وُكِّلَ بِهَا يَرَى الرَّائِي مِنْ ذَلِكَ مَا فِيهِ تَنْبِيهٌ عَلَى مَا يَكُونُ وَقَوْلُهُ صلى الله عليه وسلم مِنْ سِتَّةٍ وَأَرْبَعِينَ جُزْءًا مِنْ النُّبُوَّةِ قِيلَ مَعْنَى هَذِهِ التَّجْزِئَةِ أَنَّ مُدَّةَ نَبِيِّنَا صلى الله عليه وسلم كَانَتْ ثَلَاثَةً وَعِشْرِينَ سَنَةً مِنْهَا سِتَّةُ أَشْهُرٍ كَانَتْ نُبُوَّتُهُ بِالرُّؤْيَا وَلِذَلِكَ رُوِيَ عَنْ عَائِشَةَ رضي الله عنها أَنَّهَا قَالَتْ </w:t>
      </w:r>
      <w:r>
        <w:rPr>
          <w:b/>
          <w:bCs/>
          <w:sz w:val="28"/>
          <w:szCs w:val="28"/>
          <w:rtl w:val="true"/>
        </w:rPr>
        <w:t xml:space="preserve">{ : </w:t>
      </w:r>
      <w:r>
        <w:rPr>
          <w:b/>
          <w:b/>
          <w:bCs/>
          <w:sz w:val="28"/>
          <w:sz w:val="28"/>
          <w:szCs w:val="28"/>
          <w:rtl w:val="true"/>
        </w:rPr>
        <w:t xml:space="preserve">أَوَّلُ مَا بُدِئَ بِهِ رَسُولُ اللَّهِ صلى الله عليه وسلم الرُّؤْيَا الصَّادِقَةُ فَكَانَ لَا يَرَى رُؤْيَا إلَّا جَاءَتْ مِثْلَ فَلَقِ الصُّبْحِ </w:t>
      </w:r>
      <w:r>
        <w:rPr>
          <w:b/>
          <w:bCs/>
          <w:sz w:val="28"/>
          <w:szCs w:val="28"/>
          <w:rtl w:val="true"/>
        </w:rPr>
        <w:t xml:space="preserve">} </w:t>
      </w:r>
      <w:r>
        <w:rPr>
          <w:b/>
          <w:b/>
          <w:bCs/>
          <w:sz w:val="28"/>
          <w:sz w:val="28"/>
          <w:szCs w:val="28"/>
          <w:rtl w:val="true"/>
        </w:rPr>
        <w:t xml:space="preserve">وَسِتَّةَ أَشْهُرٍ مِنْ ثَلَاثٍ وَعِشْرِينَ سَنَةً جُزْءٌ مِنْ سِتَّةٍ وَأَرْبَعِينَ جُزْءًا مِنْ النُّبُوَّةِ وَقِيلَ إنَّهَا جُزْءٌ مِنْ النُّبُوَّةِ عَلَى وَجْهٍ لَمْ يَطَّلِعْ عَلَيْهِ </w:t>
      </w:r>
      <w:r>
        <w:rPr>
          <w:b/>
          <w:bCs/>
          <w:sz w:val="28"/>
          <w:szCs w:val="28"/>
          <w:rtl w:val="true"/>
        </w:rPr>
        <w:t xml:space="preserve">. </w:t>
      </w:r>
      <w:r>
        <w:rPr>
          <w:b/>
          <w:b/>
          <w:bCs/>
          <w:sz w:val="28"/>
          <w:sz w:val="28"/>
          <w:szCs w:val="28"/>
          <w:rtl w:val="true"/>
        </w:rPr>
        <w:t xml:space="preserve">وَقَدْ رُوِيَ عَنْ أَبِي سَعِيدٍ الْخُدْرِيِّ الرُّؤْيَا الصَّالِحَةُ جُزْءٌ مِنْ خَمْسَةٍ وَأَرْبَعِينَ جُزْءًا مِنْ النُّبُوَّةِ </w:t>
      </w:r>
      <w:r>
        <w:rPr>
          <w:b/>
          <w:bCs/>
          <w:sz w:val="28"/>
          <w:szCs w:val="28"/>
          <w:rtl w:val="true"/>
        </w:rPr>
        <w:t xml:space="preserve">. </w:t>
      </w:r>
      <w:r>
        <w:rPr>
          <w:b/>
          <w:b/>
          <w:bCs/>
          <w:sz w:val="28"/>
          <w:sz w:val="28"/>
          <w:szCs w:val="28"/>
          <w:rtl w:val="true"/>
        </w:rPr>
        <w:t xml:space="preserve">وَرَوَى عُبَيْدُ اللَّهِ بْنُ عُمَرَ عَنْ نَافِعٍ عَنْ عَبْدِ اللَّهِ بْنِ عُمَرَ أَنَّ النَّبِيَّ صلى الله عليه وسلم قَالَ </w:t>
      </w:r>
      <w:r>
        <w:rPr>
          <w:b/>
          <w:bCs/>
          <w:sz w:val="28"/>
          <w:szCs w:val="28"/>
          <w:rtl w:val="true"/>
        </w:rPr>
        <w:t xml:space="preserve">: { </w:t>
      </w:r>
      <w:r>
        <w:rPr>
          <w:b/>
          <w:b/>
          <w:bCs/>
          <w:sz w:val="28"/>
          <w:sz w:val="28"/>
          <w:szCs w:val="28"/>
          <w:rtl w:val="true"/>
        </w:rPr>
        <w:t xml:space="preserve">الرُّؤْيَا الصَّالِحَةُ جُزْءٌ مِنْ سَبْعِينَ جُزْءًا مِنْ النُّبُوَّةِ </w:t>
      </w:r>
      <w:r>
        <w:rPr>
          <w:b/>
          <w:bCs/>
          <w:sz w:val="28"/>
          <w:szCs w:val="28"/>
          <w:rtl w:val="true"/>
        </w:rPr>
        <w:t xml:space="preserve">} </w:t>
      </w:r>
      <w:r>
        <w:rPr>
          <w:b/>
          <w:b/>
          <w:bCs/>
          <w:sz w:val="28"/>
          <w:sz w:val="28"/>
          <w:szCs w:val="28"/>
          <w:rtl w:val="true"/>
        </w:rPr>
        <w:t xml:space="preserve">وَمِثْلُهُ رَوَى عِكْرِمَةُ عَنْ عَبْدِ اللَّهِ بْنِ عَبَّاسٍ فَيَحْتَمِلُ أَنْ يَكُونَ ذَلِكَ اخْتِلَافًا مِنْ الرُّوَاةِ وَحَدِيثُ أَنَسٍ وَأَبِي هُرَيْرَةَ أَثْبَتُ مِنْ سَائِرِ الْأَحَادِيثِ وَيَحْتَمِلُ أَنْ يَجْتَمِعَ بَيْنَهُمَا فَيُحْمَلُ قَوْلُهُ صلى الله عليه وسلم مِنْ سِتَّةٍ وَأَرْبَعِينَ جُزْءًا عَلَى الرُّؤْيَا الْجَلِيَّةِ وَيُحْتَمَلُ قَوْلُهُ صلى الله عليه وسلم جُزْءٌ مِنْ سَبْعِينَ جُزْءًا عَلَى الرُّؤْيَا الْخَفِيَّةِ </w:t>
      </w:r>
      <w:r>
        <w:rPr>
          <w:b/>
          <w:bCs/>
          <w:sz w:val="28"/>
          <w:szCs w:val="28"/>
          <w:rtl w:val="true"/>
        </w:rPr>
        <w:t xml:space="preserve">. </w:t>
      </w:r>
      <w:r>
        <w:rPr>
          <w:b/>
          <w:b/>
          <w:bCs/>
          <w:sz w:val="28"/>
          <w:sz w:val="28"/>
          <w:szCs w:val="28"/>
          <w:rtl w:val="true"/>
        </w:rPr>
        <w:t xml:space="preserve">وَقَالَ </w:t>
      </w:r>
      <w:r>
        <w:rPr>
          <w:b/>
          <w:bCs/>
          <w:sz w:val="28"/>
          <w:szCs w:val="28"/>
          <w:rtl w:val="true"/>
        </w:rPr>
        <w:t xml:space="preserve">: </w:t>
      </w:r>
      <w:r>
        <w:rPr>
          <w:b/>
          <w:b/>
          <w:bCs/>
          <w:sz w:val="28"/>
          <w:sz w:val="28"/>
          <w:szCs w:val="28"/>
          <w:rtl w:val="true"/>
        </w:rPr>
        <w:t xml:space="preserve">مُحَمَّدُ بْنُ جَرِيرٍ الطَّبَرِيُّ قَوْلُهُ صلى الله عليه وسلم جُزْءٌ مِنْ سِتَّةٍ وَأَرْبَعِينَ جُزْءًا مِنْ النُّبُوَّةِ يَحْتَمِلُ أَنْ يُرِيدَ بِهِ صلى الله عليه وسلم رُؤْيَا الْمُؤْمِنِ وَقَوْلُهُ صلى الله عليه وسلم جُزْءٌ مِنْ سَبْعِينَ جُزْءًا مِنْ النُّبُوَّةِ يَحْتَمِلُ أَنْ يُرِيدَ بِهِ رُؤْيَا الْفَاسِقِ وَيَشْهَدُ لِهَذَا التَّأْوِيلِ قَوْلُهُ فِي حَدِيثِ أَنَسٍ وَحَدِيثِ أَبِي هُرَيْرَةَ قَوْلُهُ صلى الله عليه وسلم </w:t>
      </w:r>
      <w:r>
        <w:rPr>
          <w:b/>
          <w:bCs/>
          <w:sz w:val="28"/>
          <w:szCs w:val="28"/>
          <w:rtl w:val="true"/>
        </w:rPr>
        <w:t xml:space="preserve">{ </w:t>
      </w:r>
      <w:r>
        <w:rPr>
          <w:b/>
          <w:b/>
          <w:bCs/>
          <w:sz w:val="28"/>
          <w:sz w:val="28"/>
          <w:szCs w:val="28"/>
          <w:rtl w:val="true"/>
        </w:rPr>
        <w:t xml:space="preserve">الرُّؤْيَا الْحَسَنَةُ مِنْ الرَّجُلِ الصَّالِحِ جُزْءٌ مِنْ سِتَّةٍ وَأَرْبَعِينَ جُزْءًا مِنْ النُّبُوَّةِ </w:t>
      </w:r>
      <w:r>
        <w:rPr>
          <w:b/>
          <w:bCs/>
          <w:sz w:val="28"/>
          <w:szCs w:val="28"/>
          <w:rtl w:val="true"/>
        </w:rPr>
        <w:t xml:space="preserve">} </w:t>
      </w:r>
      <w:r>
        <w:rPr>
          <w:b/>
          <w:b/>
          <w:bCs/>
          <w:sz w:val="28"/>
          <w:sz w:val="28"/>
          <w:szCs w:val="28"/>
          <w:rtl w:val="true"/>
        </w:rPr>
        <w:t xml:space="preserve">فَخَصَّ بِذَلِكَ رُؤْيَا الرَّجُلِ الصَّالِحِ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وَ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رِيدَ أَنَّ الْجُزْءَ مِنْ السِّتَّةِ وَالْأَرْبَعِينَ جُزْءًا مِنْ النُّبُوَّةِ هِيَ الرُّؤْيَا الْمُبَشِّرَةُ عَلَى مَا رُوِيَ فِي حَدِيثِ عَطَاءٍ بَعْدَ هَذَا لِكَثْرَةِ تَكَرُّرِ هَذَا الصِّنْفِ مِنْ الرُّؤْيَا الصَّادِقَةِ وَأَمَّا مَا كَانَ مِنْ ذَلِكَ عَلَى سَبِيلِ الْإِنْذَارِ وَالزَّجْرِ </w:t>
      </w:r>
      <w:r>
        <w:rPr>
          <w:b/>
          <w:bCs/>
          <w:sz w:val="28"/>
          <w:szCs w:val="28"/>
          <w:rtl w:val="true"/>
        </w:rPr>
        <w:t xml:space="preserve">, </w:t>
      </w:r>
      <w:r>
        <w:rPr>
          <w:b/>
          <w:b/>
          <w:bCs/>
          <w:sz w:val="28"/>
          <w:sz w:val="28"/>
          <w:szCs w:val="28"/>
          <w:rtl w:val="true"/>
        </w:rPr>
        <w:t xml:space="preserve">أَوْ غَيْرِ ذَلِكَ مِنْ الْأَنْوَاعِ يَكُونُ جُزْءًا مِنْ سَبْعِينَ جُزْءًا مِنْ النُّبُوَّةِ لِقِلَّةِ تَكَرُّرِهِ وَلِمَا يَكُونُ مِنْ جِنْسِهِ مِنْ قِبَلِ الشَّيْطَانِ تَحْزِينًا وَتَخْوِيفًا وَاَللَّهُ أَعْلَمُ وَأَحْكَ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إسْحَاقَ بْنِ عَبْدِ اللَّهِ بْنِ أَبِي طَلْحَةَ عَنْ زُفَرَ بْنِ صَعْصَعَةَ بْنِ مَالِكٍ عَنْ أَبِيهِ عَنْ أَبِي هُرَيْرَةَ </w:t>
      </w:r>
      <w:r>
        <w:rPr>
          <w:b/>
          <w:bCs/>
          <w:sz w:val="28"/>
          <w:szCs w:val="28"/>
          <w:rtl w:val="true"/>
        </w:rPr>
        <w:t xml:space="preserve">{ </w:t>
      </w:r>
      <w:r>
        <w:rPr>
          <w:b/>
          <w:b/>
          <w:bCs/>
          <w:sz w:val="28"/>
          <w:sz w:val="28"/>
          <w:szCs w:val="28"/>
          <w:rtl w:val="true"/>
        </w:rPr>
        <w:t xml:space="preserve">أَنَّ رَسُولَ اللَّهِ صلى الله عليه وسلم كَانَ إذَا انْصَرَفَ مِنْ صَلَاةِ الْغَدَاةِ يَقُولُ هَلْ رَأَى أَحَدٌ مِنْكُمْ اللَّيْلَةَ رُؤْيَا وَيَقُولُ لَيْسَ يَبْقَى بَعْدِي مِنْ النُّبُوَّةِ إلَّا الرُّؤْيَا الصَّالِحَةُ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إذَا انْصَرَفَ مِنْ صَلَاةِ الْغَدَاةِ هَلْ رَأَى أَحَدٌ مِنْكُمْ اللَّيْلَةَ رُؤْيَا 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رْجُوَ بِذَلِكَ رُؤْيَا مُبَشِّرَةً لَهُ صلى الله عليه وسلم وَلِلْمُسْلِمِينَ وَيَسْتَدْعِيَ ذَلِكَ مَنْ عِنْدَهُمْ فِيمَا رُبَّمَا تَوَقَّفَ عَنْهُ الْوَحْيُ فِيهِ وَيَحْتَمِلُ أَنْ يُرِيدَ بِذَلِكَ تَعْلِيمَهُمْ الْعِبَادَةَ وَتَنْبِيهَهُمْ عَلَى فَضْلِهَا وَلِذَلِكَ كَانَ يَقُولُ لَيْسَ يَبْقَى بَعْدِي مِنْ النُّبُوَّةِ إلَّا الرُّؤْيَا الصَّالِحَةُ حَضًّا لَهُمْ عَلَى تَعْلِيمِهَا وَالِاهْتِبَالِ بِهَا لِيَبْقَى لَهُمْ بَعْدَهُ جُزْءٌ مِنْ  النُّبُوَّةِ يُدْخِلُ عَلَيْهِمْ بِهَا مَسَرَّةً وَيَحُضُّهُمْ عَلَى مَصْلَحَةٍ وَيَزْجُرُهُمْ بِهَا عَنْ مَعْصِيَتِ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ا يُعَبِّرُ الرُّؤْيَا إلَّا مَنْ يُحْسِنُهَا </w:t>
      </w:r>
      <w:r>
        <w:rPr>
          <w:b/>
          <w:bCs/>
          <w:sz w:val="28"/>
          <w:szCs w:val="28"/>
          <w:rtl w:val="true"/>
        </w:rPr>
        <w:t xml:space="preserve">, </w:t>
      </w:r>
      <w:r>
        <w:rPr>
          <w:b/>
          <w:b/>
          <w:bCs/>
          <w:sz w:val="28"/>
          <w:sz w:val="28"/>
          <w:szCs w:val="28"/>
          <w:rtl w:val="true"/>
        </w:rPr>
        <w:t xml:space="preserve">وَأَمَّا مَنْ لَا يَعْلَمُ ذَلِكَ وَلَا يُحْسِنُهَا فَلْيَتْرُكْ </w:t>
      </w:r>
      <w:r>
        <w:rPr>
          <w:b/>
          <w:bCs/>
          <w:sz w:val="28"/>
          <w:szCs w:val="28"/>
          <w:rtl w:val="true"/>
        </w:rPr>
        <w:t xml:space="preserve">, </w:t>
      </w:r>
      <w:r>
        <w:rPr>
          <w:b/>
          <w:b/>
          <w:bCs/>
          <w:sz w:val="28"/>
          <w:sz w:val="28"/>
          <w:szCs w:val="28"/>
          <w:rtl w:val="true"/>
        </w:rPr>
        <w:t xml:space="preserve">وَسُئِلَ مَالِكٌ عَنْ رَجُلٍ يُعَبِّرُ الرُّؤْيَا لِكُلِّ أَحَدٍ قَالَ </w:t>
      </w:r>
      <w:r>
        <w:rPr>
          <w:b/>
          <w:bCs/>
          <w:sz w:val="28"/>
          <w:szCs w:val="28"/>
          <w:rtl w:val="true"/>
        </w:rPr>
        <w:t xml:space="preserve">: </w:t>
      </w:r>
      <w:r>
        <w:rPr>
          <w:b/>
          <w:b/>
          <w:bCs/>
          <w:sz w:val="28"/>
          <w:sz w:val="28"/>
          <w:szCs w:val="28"/>
          <w:rtl w:val="true"/>
        </w:rPr>
        <w:t xml:space="preserve">أَبِالنُّبُوَّةِ يَلْعَبُ قِيلَ لَهُ أَفَيُعَبِّرُهَا عَلَى الْخَيْرِ وَهِيَ عِنْدَهُ عَلَى الشَّرِّ لِقَوْلِ مَنْ قَالَ </w:t>
      </w:r>
      <w:r>
        <w:rPr>
          <w:b/>
          <w:bCs/>
          <w:sz w:val="28"/>
          <w:szCs w:val="28"/>
          <w:rtl w:val="true"/>
        </w:rPr>
        <w:t xml:space="preserve">: </w:t>
      </w:r>
      <w:r>
        <w:rPr>
          <w:b/>
          <w:b/>
          <w:bCs/>
          <w:sz w:val="28"/>
          <w:sz w:val="28"/>
          <w:szCs w:val="28"/>
          <w:rtl w:val="true"/>
        </w:rPr>
        <w:t xml:space="preserve">إنَّ الرُّؤْيَا عَلَى مَا أُوِّلَتْ فَقَالَ </w:t>
      </w:r>
      <w:r>
        <w:rPr>
          <w:b/>
          <w:bCs/>
          <w:sz w:val="28"/>
          <w:szCs w:val="28"/>
          <w:rtl w:val="true"/>
        </w:rPr>
        <w:t xml:space="preserve">: </w:t>
      </w:r>
      <w:r>
        <w:rPr>
          <w:b/>
          <w:b/>
          <w:bCs/>
          <w:sz w:val="28"/>
          <w:sz w:val="28"/>
          <w:szCs w:val="28"/>
          <w:rtl w:val="true"/>
        </w:rPr>
        <w:t xml:space="preserve">لَا إنَّ الرُّؤْيَا جُزْءٌ مِنْ أَجْزَاءِ النُّبُوَّةِ أَفَيَتَلَاعَبُ بِأَمْرٍ مِنْ أُمُورِ النُّبُوَّةِ </w:t>
      </w:r>
      <w:r>
        <w:rPr>
          <w:b/>
          <w:bCs/>
          <w:sz w:val="28"/>
          <w:szCs w:val="28"/>
          <w:rtl w:val="true"/>
        </w:rPr>
        <w:t xml:space="preserve">. </w:t>
      </w:r>
      <w:r>
        <w:rPr>
          <w:b/>
          <w:b/>
          <w:bCs/>
          <w:sz w:val="28"/>
          <w:sz w:val="28"/>
          <w:szCs w:val="28"/>
          <w:rtl w:val="true"/>
        </w:rPr>
        <w:t xml:space="preserve">وَقَدْ قَالَ </w:t>
      </w:r>
      <w:r>
        <w:rPr>
          <w:b/>
          <w:bCs/>
          <w:sz w:val="28"/>
          <w:szCs w:val="28"/>
          <w:rtl w:val="true"/>
        </w:rPr>
        <w:t xml:space="preserve">: </w:t>
      </w:r>
      <w:r>
        <w:rPr>
          <w:b/>
          <w:b/>
          <w:bCs/>
          <w:sz w:val="28"/>
          <w:sz w:val="28"/>
          <w:szCs w:val="28"/>
          <w:rtl w:val="true"/>
        </w:rPr>
        <w:t xml:space="preserve">أَبُو بَكْرٍ الصِّدِّيقُ رضي الله عنه فِي رُؤْيَا عَائِشَةَ لَمَّا مَاتَ رَسُولُ اللَّهِ صلى الله عليه وسلم هَذَا وَاحِدٌ مِنْ أَقْمَارِك وَهُوَ خَيْرُهُمْ وَكَرِهَ أَنْ يَتَكَلَّمَ أَوَّلًا وَإِنَّمَا يَنْبَغِي لِلْعَابِرِ إنْ رَأَى خَيْرًا أَنْ يَذْكُرَهُ وَإِنْ رَأَى مَكْرُوهًا قَالَ </w:t>
      </w:r>
      <w:r>
        <w:rPr>
          <w:b/>
          <w:bCs/>
          <w:sz w:val="28"/>
          <w:szCs w:val="28"/>
          <w:rtl w:val="true"/>
        </w:rPr>
        <w:t xml:space="preserve">: </w:t>
      </w:r>
      <w:r>
        <w:rPr>
          <w:b/>
          <w:b/>
          <w:bCs/>
          <w:sz w:val="28"/>
          <w:sz w:val="28"/>
          <w:szCs w:val="28"/>
          <w:rtl w:val="true"/>
        </w:rPr>
        <w:t xml:space="preserve">خَيْرًا أَوْ صَمَتَ وَقَالَ </w:t>
      </w:r>
      <w:r>
        <w:rPr>
          <w:b/>
          <w:bCs/>
          <w:sz w:val="28"/>
          <w:szCs w:val="28"/>
          <w:rtl w:val="true"/>
        </w:rPr>
        <w:t xml:space="preserve">: </w:t>
      </w:r>
      <w:r>
        <w:rPr>
          <w:b/>
          <w:b/>
          <w:bCs/>
          <w:sz w:val="28"/>
          <w:sz w:val="28"/>
          <w:szCs w:val="28"/>
          <w:rtl w:val="true"/>
        </w:rPr>
        <w:t xml:space="preserve">جَمَاعَةٌ مِنْ أَهْلِ الْعِلْمِ مَعْنَى قَوْلِهِ خَيْرًا أَنْ يَقُولَ خَيْرًا لَنَا وَشَرًّا لِعَدُوِّنَا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زَيْدِ بْنِ أَسْلَمَ عَنْ عَطَاءِ بْنِ يَسَارٍ أَنَّ رَسُولَ اللَّهِ صلى الله عليه وسلم قَالَ </w:t>
      </w:r>
      <w:r>
        <w:rPr>
          <w:b/>
          <w:bCs/>
          <w:sz w:val="28"/>
          <w:szCs w:val="28"/>
          <w:rtl w:val="true"/>
        </w:rPr>
        <w:t xml:space="preserve">: { </w:t>
      </w:r>
      <w:r>
        <w:rPr>
          <w:b/>
          <w:b/>
          <w:bCs/>
          <w:sz w:val="28"/>
          <w:sz w:val="28"/>
          <w:szCs w:val="28"/>
          <w:rtl w:val="true"/>
        </w:rPr>
        <w:t xml:space="preserve">لَنْ يَبْقَى بَعْدِي مِنْ النُّبُوَّةِ إلَّا سِتَّةً وَأَرْبَعِينَ جُزْءًا مِنْ النُّبُوَّةِ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لَنْ يَبْقَى بَعْدِي مِنْ النُّبُوَّةِ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النُّبُوَّةَ الْكَامِلَةَ قَدْ خُتِمَتْ بِهِ فَإِذَا قُبِضَ قُبِضَ جَمِيعُهَا وَإِنْ بَقِيَ مِنْهَا جُزْءٌ مِنْ سِتَّةٍ وَأَرْبَعِينَ جُزْءًا وَهِيَ الْمُبَشِّرَاتُ وَذَلِكَ الرُّؤْيَا الصَّالِحَةُ وَيَحْتَمِلُ أَنْ يُرِيدَ بِهَا أَنَّهَا مَا يُبَشَّرُ بِهِ الرَّجُلُ الصَّالِحُ بِمَا يَرَاهُ هُوَ لِنَفْسِهِ </w:t>
      </w:r>
      <w:r>
        <w:rPr>
          <w:b/>
          <w:bCs/>
          <w:sz w:val="28"/>
          <w:szCs w:val="28"/>
          <w:rtl w:val="true"/>
        </w:rPr>
        <w:t xml:space="preserve">, </w:t>
      </w:r>
      <w:r>
        <w:rPr>
          <w:b/>
          <w:b/>
          <w:bCs/>
          <w:sz w:val="28"/>
          <w:sz w:val="28"/>
          <w:szCs w:val="28"/>
          <w:rtl w:val="true"/>
        </w:rPr>
        <w:t xml:space="preserve">أَوْ يَرَاهُ غَيْرُهُ لَهُ مِنْ صَلَاحِ بَالٍ وَتَخَلُّصٍ مِنْ شِدَّةٍ فَيَحْتَمِلُ أَنْ تَكُونَ هَذِهِ جُزْءًا مِنْ سِتَّةٍ وَأَرْبَعِينَ جُزْءًا مِنْ النُّبُوَّةِ وَإِنْ كَانَ غَيْرُهَا مِنْ الرُّؤْيَا الصَّادِقَةِ تَتَجَزَّأُ عَلَى غَيْرِ هَذَا التَّجَزِّي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يَحْيَى بْنِ سَعِيدٍ عَنْ أَبِي سَلَمَةَ بْنِ عَبْدِ الرَّحْمَنِ أَنَّهُ قَالَ </w:t>
      </w:r>
      <w:r>
        <w:rPr>
          <w:b/>
          <w:bCs/>
          <w:sz w:val="28"/>
          <w:szCs w:val="28"/>
          <w:rtl w:val="true"/>
        </w:rPr>
        <w:t xml:space="preserve">: </w:t>
      </w:r>
      <w:r>
        <w:rPr>
          <w:b/>
          <w:b/>
          <w:bCs/>
          <w:sz w:val="28"/>
          <w:sz w:val="28"/>
          <w:szCs w:val="28"/>
          <w:rtl w:val="true"/>
        </w:rPr>
        <w:t xml:space="preserve">سَمِعْت أَبَا قَتَادَةَ بْنَ رِبْعِيٍّ يَقُولُ </w:t>
      </w:r>
      <w:r>
        <w:rPr>
          <w:b/>
          <w:bCs/>
          <w:sz w:val="28"/>
          <w:szCs w:val="28"/>
          <w:rtl w:val="true"/>
        </w:rPr>
        <w:t xml:space="preserve">: </w:t>
      </w:r>
      <w:r>
        <w:rPr>
          <w:b/>
          <w:b/>
          <w:bCs/>
          <w:sz w:val="28"/>
          <w:sz w:val="28"/>
          <w:szCs w:val="28"/>
          <w:rtl w:val="true"/>
        </w:rPr>
        <w:t xml:space="preserve">سَمِعْت رَسُولَ اللَّهِ صلى الله عليه وسلم يَقُولُ </w:t>
      </w:r>
      <w:r>
        <w:rPr>
          <w:b/>
          <w:bCs/>
          <w:sz w:val="28"/>
          <w:szCs w:val="28"/>
          <w:rtl w:val="true"/>
        </w:rPr>
        <w:t xml:space="preserve">{ </w:t>
      </w:r>
      <w:r>
        <w:rPr>
          <w:b/>
          <w:b/>
          <w:bCs/>
          <w:sz w:val="28"/>
          <w:sz w:val="28"/>
          <w:szCs w:val="28"/>
          <w:rtl w:val="true"/>
        </w:rPr>
        <w:t xml:space="preserve">الرُّؤْيَا الصَّالِحَةُ مِنْ اللَّهِ وَالْحُلْمُ مِنْ الشَّيْطَانِ فَإِذَا رَأَى أَحَدُكُمْ الشَّيْءَ يَكْرَهُهُ فَلْيَنْفُثْ عَنْ يَسَارِهِ ثَلَاثَ مَرَّاتٍ إذَا اسْتَيْقَظَ </w:t>
      </w:r>
      <w:r>
        <w:rPr>
          <w:b/>
          <w:bCs/>
          <w:sz w:val="28"/>
          <w:szCs w:val="28"/>
          <w:rtl w:val="true"/>
        </w:rPr>
        <w:t xml:space="preserve">, </w:t>
      </w:r>
      <w:r>
        <w:rPr>
          <w:b/>
          <w:b/>
          <w:bCs/>
          <w:sz w:val="28"/>
          <w:sz w:val="28"/>
          <w:szCs w:val="28"/>
          <w:rtl w:val="true"/>
        </w:rPr>
        <w:t xml:space="preserve">وَلْيَتَعَوَّذْ بِاَللَّهِ مِنْ شَرِّهَا فَإِنَّهَا لَنْ تَضُرَّهُ إنْ شَاءَ اللَّهُ فَقَالَ </w:t>
      </w:r>
      <w:r>
        <w:rPr>
          <w:b/>
          <w:bCs/>
          <w:sz w:val="28"/>
          <w:szCs w:val="28"/>
          <w:rtl w:val="true"/>
        </w:rPr>
        <w:t xml:space="preserve">: </w:t>
      </w:r>
      <w:r>
        <w:rPr>
          <w:b/>
          <w:b/>
          <w:bCs/>
          <w:sz w:val="28"/>
          <w:sz w:val="28"/>
          <w:szCs w:val="28"/>
          <w:rtl w:val="true"/>
        </w:rPr>
        <w:t xml:space="preserve">أَبُو سَلَمَةَ إنْ كُنْت لَأَرَى الرُّؤْيَا هِيَ أَثْقَلُ عَلَيَّ مِنْ الْجَبَلِ فَلَمَّا سَمِعْت هَذَا الْحَدِيثَ فَمَا كُنْت أُبَالِيهَا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الرُّؤْيَا الصَّالِحَةُ 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رِيدَ بِهِ الْمُبَشِّرَةَ وَيَحْتَمِلُ أَنْ يُرِيدَ بِهِ الصَّادِقَةَ مِنْ اللَّهِ تَعَالَى وَالْحُلْمُ يَحْتَمِلُ أَنْ يُرِيدَ بِهِ مَا يُحْزِنُ وَيَحْتَمِلُ أَنْ يُرِيدَ بِهِ الْكَاذِبَةَ مِنْ الشَّيْطَانِ مَعْنَاهُ أَنَّهُ يُخَيَّلُ بِهَا لِيُغَرَّ </w:t>
      </w:r>
      <w:r>
        <w:rPr>
          <w:b/>
          <w:bCs/>
          <w:sz w:val="28"/>
          <w:szCs w:val="28"/>
          <w:rtl w:val="true"/>
        </w:rPr>
        <w:t xml:space="preserve">, </w:t>
      </w:r>
      <w:r>
        <w:rPr>
          <w:b/>
          <w:b/>
          <w:bCs/>
          <w:sz w:val="28"/>
          <w:sz w:val="28"/>
          <w:szCs w:val="28"/>
          <w:rtl w:val="true"/>
        </w:rPr>
        <w:t xml:space="preserve">أَوْ لِيُحْزَنَ فَالرُّؤْيَا مِنْ اللَّهِ تَعَالَى وَالْحُلْمُ مِنْ الشَّيْطَانِ قَالَ </w:t>
      </w:r>
      <w:r>
        <w:rPr>
          <w:b/>
          <w:bCs/>
          <w:sz w:val="28"/>
          <w:szCs w:val="28"/>
          <w:rtl w:val="true"/>
        </w:rPr>
        <w:t xml:space="preserve">: </w:t>
      </w:r>
      <w:r>
        <w:rPr>
          <w:b/>
          <w:b/>
          <w:bCs/>
          <w:sz w:val="28"/>
          <w:sz w:val="28"/>
          <w:szCs w:val="28"/>
          <w:rtl w:val="true"/>
        </w:rPr>
        <w:t xml:space="preserve">عِيسَى بْنُ دِينَارٍ </w:t>
      </w:r>
      <w:r>
        <w:rPr>
          <w:b/>
          <w:bCs/>
          <w:sz w:val="28"/>
          <w:szCs w:val="28"/>
          <w:rtl w:val="true"/>
        </w:rPr>
        <w:t xml:space="preserve">: </w:t>
      </w:r>
      <w:r>
        <w:rPr>
          <w:b/>
          <w:b/>
          <w:bCs/>
          <w:sz w:val="28"/>
          <w:sz w:val="28"/>
          <w:szCs w:val="28"/>
          <w:rtl w:val="true"/>
        </w:rPr>
        <w:t xml:space="preserve">الرُّؤْيَا هِيَ رُؤْيَةُ مَا يَتَأَوَّلُ عَلَى الْخَيْرِ وَالْأَمْرُ الَّذِي يَسُرُّ بِهِ الْحُلْمُ هُوَ الْأَمْرُ الْفَظِيعُ الْمَجْهُولُ يُرِيهِ الشَّيْطَانُ لِلْمُؤْمِنِ لِيُحْزِنَهُ وَلِيُكَدِّرَ عَيْشَ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فَإِذَا رَأَى أَحَدُكُمْ الشَّيْءَ يَكْرَهُهُ يَحْتَمِلُ أَنْ يُرِيدَ بِهِ يُخِيفُهُ وَيُحْزِنُهُ فَلْيَنْفُثْ عَنْ يَسَارِهِ وَلْيَتَعَوَّذْ بِاَللَّهِ مِنْ شَرِّهَا فَإِنَّهَا لَنْ تَضُرَّهُ إنْ شَاءَ اللَّهُ تَعَالَى جَعَلَ هَذَا مَا يَدْفَعُ بِهِ مَضَرَّةَ الشَّيْطَانِ وَحُزْنَهُ وَذَلِكَ يَكُونُ </w:t>
      </w:r>
      <w:r>
        <w:rPr>
          <w:b/>
          <w:bCs/>
          <w:sz w:val="28"/>
          <w:szCs w:val="28"/>
          <w:rtl w:val="true"/>
        </w:rPr>
        <w:t xml:space="preserve">; </w:t>
      </w:r>
      <w:r>
        <w:rPr>
          <w:b/>
          <w:b/>
          <w:bCs/>
          <w:sz w:val="28"/>
          <w:sz w:val="28"/>
          <w:szCs w:val="28"/>
          <w:rtl w:val="true"/>
        </w:rPr>
        <w:t xml:space="preserve">لِأَنَّ الْمُؤْمِنَ الْوَاثِقَ بِفَضْلِ اللَّهِ عَزَّ وَجَلَّ إذَا فَعَلَ هَذَا زَالَ عَنْهُ شُغْلَ الْبَالِ بِهَا وَرَجَعَ إلَى التَّوَكُّلِ عَلَى اللَّهِ عَزَّ وَجَلَّ وَيَحْتَمِلُ أَنْ يُرِيدَ بِذَلِكَ أَنَّ اللَّهَ جَلَّ ذِكْرُهُ قَدْ قَدَّرَ أَنَّهُ إذَا فَعَلَ هَذَا وَتَعَوَّذَ بِاَللَّهِ أَنَّهُ لَا يُصِيبُهُ شَيْءٌ مِمَّا رَآهُ فِي مَنَامِهِ وَأَنَّهُ إنْ تَرَكَ ذَلِكَ وَلَهَا عَنْهُ أَصَابَهُ مَا رَآهُ فِي مَنَامِهِ كَمَا قُدِّرَ أَنَّ الدَّاعِيَ إذَا دَعَا صُرِفَ عَنْهُ الْبَلَاءُ وَأَنَّهُ لَوْ لَمْ يَدْعُ لَنَزَلَ بِهِ ذَلِكَ الْبَلَاءُ قَالَ </w:t>
      </w:r>
      <w:r>
        <w:rPr>
          <w:b/>
          <w:bCs/>
          <w:sz w:val="28"/>
          <w:szCs w:val="28"/>
          <w:rtl w:val="true"/>
        </w:rPr>
        <w:t xml:space="preserve">: </w:t>
      </w:r>
      <w:r>
        <w:rPr>
          <w:b/>
          <w:b/>
          <w:bCs/>
          <w:sz w:val="28"/>
          <w:sz w:val="28"/>
          <w:szCs w:val="28"/>
          <w:rtl w:val="true"/>
        </w:rPr>
        <w:t xml:space="preserve">عِيسَى بْنُ دِينَارٍ فِي الْعُتْبِيَّةِ عَنْ ابْنِ وَهْبٍ إنَّ مَنْ رَأَى ذَلِكَ نَفَثَ عَنْ يَسَارِهِ ثَلَاثًا </w:t>
      </w:r>
      <w:r>
        <w:rPr>
          <w:b/>
          <w:bCs/>
          <w:sz w:val="28"/>
          <w:szCs w:val="28"/>
          <w:rtl w:val="true"/>
        </w:rPr>
        <w:t xml:space="preserve">, </w:t>
      </w:r>
      <w:r>
        <w:rPr>
          <w:b/>
          <w:b/>
          <w:bCs/>
          <w:sz w:val="28"/>
          <w:sz w:val="28"/>
          <w:szCs w:val="28"/>
          <w:rtl w:val="true"/>
        </w:rPr>
        <w:t xml:space="preserve">ثُمَّ يَقُولُ أَعُوذُ بِمَنْ اسْتَعَاذَتْ بِهِ مَلَائِكَتُهُ وَرُسُلُهُ مِنْ شَرِّ مَا رَأَيْت فِي مَنَامِي هَذَا أَنْ يُصِيبَنِي مِنْهُ شَيْءٌ أَكْرَهُهُ </w:t>
      </w:r>
      <w:r>
        <w:rPr>
          <w:b/>
          <w:bCs/>
          <w:sz w:val="28"/>
          <w:szCs w:val="28"/>
          <w:rtl w:val="true"/>
        </w:rPr>
        <w:t xml:space="preserve">, </w:t>
      </w:r>
      <w:r>
        <w:rPr>
          <w:b/>
          <w:b/>
          <w:bCs/>
          <w:sz w:val="28"/>
          <w:sz w:val="28"/>
          <w:szCs w:val="28"/>
          <w:rtl w:val="true"/>
        </w:rPr>
        <w:t xml:space="preserve">ثُمَّ يَتَحَوَّلُ إلَى جَانِبِهِ الْآخَرِ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هِشَامِ بْنِ عُرْوَةَ عَنْ أَبِيهِ أَنَّهُ كَانَ يَقُولُ فِي هَذِهِ الْآيَةِ </w:t>
      </w:r>
      <w:r>
        <w:rPr>
          <w:b/>
          <w:bCs/>
          <w:sz w:val="28"/>
          <w:szCs w:val="28"/>
          <w:rtl w:val="true"/>
        </w:rPr>
        <w:t xml:space="preserve">{ : </w:t>
      </w:r>
      <w:r>
        <w:rPr>
          <w:b/>
          <w:b/>
          <w:bCs/>
          <w:sz w:val="28"/>
          <w:sz w:val="28"/>
          <w:szCs w:val="28"/>
          <w:rtl w:val="true"/>
        </w:rPr>
        <w:t xml:space="preserve">لَهُمْ الْبُشْرَى فِي الْحَيَاةِ الدُّنْيَا وَفِي الْآخِرَةِ </w:t>
      </w:r>
      <w:r>
        <w:rPr>
          <w:b/>
          <w:bCs/>
          <w:sz w:val="28"/>
          <w:szCs w:val="28"/>
          <w:rtl w:val="true"/>
        </w:rPr>
        <w:t xml:space="preserve">} </w:t>
      </w:r>
      <w:r>
        <w:rPr>
          <w:b/>
          <w:b/>
          <w:bCs/>
          <w:sz w:val="28"/>
          <w:sz w:val="28"/>
          <w:szCs w:val="28"/>
          <w:rtl w:val="true"/>
        </w:rPr>
        <w:t xml:space="preserve">قَالَ </w:t>
      </w:r>
      <w:r>
        <w:rPr>
          <w:b/>
          <w:bCs/>
          <w:sz w:val="28"/>
          <w:szCs w:val="28"/>
          <w:rtl w:val="true"/>
        </w:rPr>
        <w:t xml:space="preserve">: </w:t>
      </w:r>
      <w:r>
        <w:rPr>
          <w:b/>
          <w:b/>
          <w:bCs/>
          <w:sz w:val="28"/>
          <w:sz w:val="28"/>
          <w:szCs w:val="28"/>
          <w:rtl w:val="true"/>
        </w:rPr>
        <w:t xml:space="preserve">هِيَ الرُّؤْيَا الصَّالِحَةُ يَرَاهَا الرَّجُلُ الصَّالِحُ أَوْ تُرَى لَهُ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فِي مَعْنَى هَذِهِ الْآيَةِ لَهُمْ الْبُشْرَى فِي الْحَيَاةِ الدُّنْيَا أَنَّهُ مَا يَرَاهُ الرَّجُلُ الصَّالِحُ </w:t>
      </w:r>
      <w:r>
        <w:rPr>
          <w:b/>
          <w:bCs/>
          <w:sz w:val="28"/>
          <w:szCs w:val="28"/>
          <w:rtl w:val="true"/>
        </w:rPr>
        <w:t xml:space="preserve">, </w:t>
      </w:r>
      <w:r>
        <w:rPr>
          <w:b/>
          <w:b/>
          <w:bCs/>
          <w:sz w:val="28"/>
          <w:sz w:val="28"/>
          <w:szCs w:val="28"/>
          <w:rtl w:val="true"/>
        </w:rPr>
        <w:t xml:space="preserve">أَوْ يُرَى لَهُ مِنْ الْمَقَامِ الصَّالِحِ يُرِيدُ الْمُبَشَّرِ لَهُ فَهَذَا عِنْدَهُ  مَعْنَى الْبُشْرَى فِي الْحَيَاةِ الدُّنْيَا لِمَنْ عَدِمَ النُّبُوَّةَ </w:t>
      </w:r>
      <w:r>
        <w:rPr>
          <w:b/>
          <w:bCs/>
          <w:sz w:val="28"/>
          <w:szCs w:val="28"/>
          <w:rtl w:val="true"/>
        </w:rPr>
        <w:t xml:space="preserve">, </w:t>
      </w:r>
      <w:r>
        <w:rPr>
          <w:b/>
          <w:b/>
          <w:bCs/>
          <w:sz w:val="28"/>
          <w:sz w:val="28"/>
          <w:szCs w:val="28"/>
          <w:rtl w:val="true"/>
        </w:rPr>
        <w:t xml:space="preserve">أَوْ مِنْ مُقْتَضَى الْبُشْرَى وَأَمَّا فِي الْآخِرَةِ فَمَا تَتَلَقَّاهُمْ بِهِ الْمَلَائِكَةُ عِنْدَ شَدَائِدِ الْقِيَامَةِ مِنْ التَّأْنِيسِ لَهُمْ وَالْبِشَارَةِ قَالَ </w:t>
      </w:r>
      <w:r>
        <w:rPr>
          <w:b/>
          <w:bCs/>
          <w:sz w:val="28"/>
          <w:szCs w:val="28"/>
          <w:rtl w:val="true"/>
        </w:rPr>
        <w:t xml:space="preserve">: </w:t>
      </w:r>
      <w:r>
        <w:rPr>
          <w:b/>
          <w:b/>
          <w:bCs/>
          <w:sz w:val="28"/>
          <w:sz w:val="28"/>
          <w:szCs w:val="28"/>
          <w:rtl w:val="true"/>
        </w:rPr>
        <w:t xml:space="preserve">اللَّهُ عَزَّ وَجَلَّ </w:t>
      </w:r>
      <w:r>
        <w:rPr>
          <w:b/>
          <w:bCs/>
          <w:sz w:val="28"/>
          <w:szCs w:val="28"/>
          <w:rtl w:val="true"/>
        </w:rPr>
        <w:t xml:space="preserve">{ : </w:t>
      </w:r>
      <w:r>
        <w:rPr>
          <w:b/>
          <w:b/>
          <w:bCs/>
          <w:sz w:val="28"/>
          <w:sz w:val="28"/>
          <w:szCs w:val="28"/>
          <w:rtl w:val="true"/>
        </w:rPr>
        <w:t xml:space="preserve">وَتَتَلَقَّاهُمْ الْمَلَائِكَةُ هَذَا يَوْمُكُمْ الَّذِي كُنْتُمْ تُوعَدُونَ </w:t>
      </w:r>
      <w:r>
        <w:rPr>
          <w:b/>
          <w:bCs/>
          <w:sz w:val="28"/>
          <w:szCs w:val="28"/>
          <w:rtl w:val="true"/>
        </w:rPr>
        <w:t>}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مَنْ لَعِبَ بِالنَّرْدِ </w:t>
      </w:r>
      <w:r>
        <w:rPr>
          <w:b/>
          <w:bCs/>
          <w:sz w:val="28"/>
          <w:szCs w:val="28"/>
          <w:rtl w:val="true"/>
        </w:rPr>
        <w:t xml:space="preserve">} </w:t>
      </w:r>
      <w:r>
        <w:rPr>
          <w:b/>
          <w:b/>
          <w:bCs/>
          <w:sz w:val="28"/>
          <w:sz w:val="28"/>
          <w:szCs w:val="28"/>
          <w:rtl w:val="true"/>
        </w:rPr>
        <w:t xml:space="preserve">النَّرْدُ نَوْعٌ مِنْ اللَّعِبِ مِثْلُهُ شَاغِلٌ وَقَوْلُهُ صلى الله عليه وسلم </w:t>
      </w:r>
      <w:r>
        <w:rPr>
          <w:b/>
          <w:bCs/>
          <w:sz w:val="28"/>
          <w:szCs w:val="28"/>
          <w:rtl w:val="true"/>
        </w:rPr>
        <w:t xml:space="preserve">{ </w:t>
      </w:r>
      <w:r>
        <w:rPr>
          <w:b/>
          <w:b/>
          <w:bCs/>
          <w:sz w:val="28"/>
          <w:sz w:val="28"/>
          <w:szCs w:val="28"/>
          <w:rtl w:val="true"/>
        </w:rPr>
        <w:t xml:space="preserve">فَقَدْ عَصَى اللَّهَ </w:t>
      </w:r>
      <w:r>
        <w:rPr>
          <w:b/>
          <w:bCs/>
          <w:sz w:val="28"/>
          <w:szCs w:val="28"/>
          <w:rtl w:val="true"/>
        </w:rPr>
        <w:t xml:space="preserve">} </w:t>
      </w:r>
      <w:r>
        <w:rPr>
          <w:b/>
          <w:b/>
          <w:bCs/>
          <w:sz w:val="28"/>
          <w:sz w:val="28"/>
          <w:szCs w:val="28"/>
          <w:rtl w:val="true"/>
        </w:rPr>
        <w:t xml:space="preserve">أَخْبَرَ أَنَّ مَنْ لَعِبَ بِهَا عَاصٍ لِلَّهِ عَزَّ وَجَلَّ وَذَلِكَ يَقْتَضِي النَّهْيَ عَنْ اللَّعِبِ وَهَذَا عَامٌّ فِي اللَّعِبِ بِهَا عَلَى أَيِّ وَجْهٍ كَانَ مِنْ قِمَارٍ أَوْ غَيْرِهِ وَلَا يَجُوزُ عِنْدَ مَالِكٍ اللَّعِبُ بِالنَّرْدِ وَلَا بِالشِّطْرَنْجِ حَكَاهُ الْقَاضِي أَبُو مُحَمَّدٍ </w:t>
      </w:r>
      <w:r>
        <w:rPr>
          <w:b/>
          <w:bCs/>
          <w:sz w:val="28"/>
          <w:szCs w:val="28"/>
          <w:rtl w:val="true"/>
        </w:rPr>
        <w:t xml:space="preserve">, </w:t>
      </w:r>
      <w:r>
        <w:rPr>
          <w:b/>
          <w:b/>
          <w:bCs/>
          <w:sz w:val="28"/>
          <w:sz w:val="28"/>
          <w:szCs w:val="28"/>
          <w:rtl w:val="true"/>
        </w:rPr>
        <w:t xml:space="preserve">زَادَ الشَّيْخُ أَبُو مُحَمَّدٍ كَرِهَ مَالِكٌ كُلَّ مَا يُلْعَبُ بِهِ مِنْ النَّرْدِ وَالْأَرْبَعَةَ عَشَرَ وَكَرِهَ الشِّطْرَنْجَ </w:t>
      </w:r>
      <w:r>
        <w:rPr>
          <w:b/>
          <w:bCs/>
          <w:sz w:val="28"/>
          <w:szCs w:val="28"/>
          <w:rtl w:val="true"/>
        </w:rPr>
        <w:t xml:space="preserve">. </w:t>
      </w:r>
      <w:r>
        <w:rPr>
          <w:b/>
          <w:b/>
          <w:bCs/>
          <w:sz w:val="28"/>
          <w:sz w:val="28"/>
          <w:szCs w:val="28"/>
          <w:rtl w:val="true"/>
        </w:rPr>
        <w:t xml:space="preserve">وَقَالَ </w:t>
      </w:r>
      <w:r>
        <w:rPr>
          <w:b/>
          <w:bCs/>
          <w:sz w:val="28"/>
          <w:szCs w:val="28"/>
          <w:rtl w:val="true"/>
        </w:rPr>
        <w:t xml:space="preserve">: </w:t>
      </w:r>
      <w:r>
        <w:rPr>
          <w:b/>
          <w:b/>
          <w:bCs/>
          <w:sz w:val="28"/>
          <w:sz w:val="28"/>
          <w:szCs w:val="28"/>
          <w:rtl w:val="true"/>
        </w:rPr>
        <w:t xml:space="preserve">هِيَ إلْهَاءُ وَشَرٌّ </w:t>
      </w:r>
      <w:r>
        <w:rPr>
          <w:b/>
          <w:bCs/>
          <w:sz w:val="28"/>
          <w:szCs w:val="28"/>
          <w:rtl w:val="true"/>
        </w:rPr>
        <w:t xml:space="preserve">; </w:t>
      </w:r>
      <w:r>
        <w:rPr>
          <w:b/>
          <w:b/>
          <w:bCs/>
          <w:sz w:val="28"/>
          <w:sz w:val="28"/>
          <w:szCs w:val="28"/>
          <w:rtl w:val="true"/>
        </w:rPr>
        <w:t xml:space="preserve">لِأَنَّ ذَلِكَ مِمَّا يُلْهِي عَنْ ذِكْرِ اللَّهِ تَعَالَى غَالِبًا وَلِأَنَّهُ نَوْعٌ مِنْ الْمَيْسِرِ يُقْصَدُ بِهِ الْمُبَالَغَةُ فِيمَا لَا مَنْفَعَةَ فِيهَا مِنْ عَمَلِ دِينٍ وَلَا دُنْيَا </w:t>
      </w:r>
      <w:r>
        <w:rPr>
          <w:b/>
          <w:bCs/>
          <w:sz w:val="28"/>
          <w:szCs w:val="28"/>
          <w:rtl w:val="true"/>
        </w:rPr>
        <w:t xml:space="preserve">, </w:t>
      </w:r>
      <w:r>
        <w:rPr>
          <w:b/>
          <w:b/>
          <w:bCs/>
          <w:sz w:val="28"/>
          <w:sz w:val="28"/>
          <w:szCs w:val="28"/>
          <w:rtl w:val="true"/>
        </w:rPr>
        <w:t xml:space="preserve">وَقَدْ عَلَّقَ الْبَارِي تَعَالَى تَحْرِيمَ الْخَمْرِ عَلَى هَذَا الْمَعْنَى فَقَالَ عَزَّ وَجَلَّ </w:t>
      </w:r>
      <w:r>
        <w:rPr>
          <w:b/>
          <w:bCs/>
          <w:sz w:val="28"/>
          <w:szCs w:val="28"/>
          <w:rtl w:val="true"/>
        </w:rPr>
        <w:t xml:space="preserve">{ </w:t>
      </w:r>
      <w:r>
        <w:rPr>
          <w:b/>
          <w:b/>
          <w:bCs/>
          <w:sz w:val="28"/>
          <w:sz w:val="28"/>
          <w:szCs w:val="28"/>
          <w:rtl w:val="true"/>
        </w:rPr>
        <w:t xml:space="preserve">إنَّمَا يُرِيدُ الشَّيْطَانُ أَنْ يُوقِعَ بَيْنَكُمْ الْعَدَاوَةَ وَالْبَغْضَاءَ فِي الْخَمْرِ وَالْمَيْسِرِ وَيَصُدَّكُمْ عَنْ ذِكْرِ اللَّهِ وَعَنْ الصَّلَاةِ فَهَلْ أَنْتُمْ مُنْتَهُونَ </w:t>
      </w:r>
      <w:r>
        <w:rPr>
          <w:b/>
          <w:bCs/>
          <w:sz w:val="28"/>
          <w:szCs w:val="28"/>
          <w:rtl w:val="true"/>
        </w:rPr>
        <w:t xml:space="preserve">} . </w:t>
      </w:r>
      <w:r>
        <w:rPr>
          <w:b/>
          <w:b/>
          <w:bCs/>
          <w:sz w:val="28"/>
          <w:sz w:val="28"/>
          <w:szCs w:val="28"/>
          <w:rtl w:val="true"/>
        </w:rPr>
        <w:t xml:space="preserve">وَمَا رُوِيَ عَنْ عَبْدِ اللَّهِ بْنِ مُغَفَّلٍ وَالشَّعْبِيِّ وَعِكْرِمَةَ أَنَّهُمْ كَانُوا يَلْعَبُونَ بِالنَّرْدِ وَأَنَّ الشَّعْبِيَّ كَانَ يَلْعَبُ بِالشِّطْرَنْجِ غَيْرُ ثَابِتٍ </w:t>
      </w:r>
      <w:r>
        <w:rPr>
          <w:b/>
          <w:bCs/>
          <w:sz w:val="28"/>
          <w:szCs w:val="28"/>
          <w:rtl w:val="true"/>
        </w:rPr>
        <w:t xml:space="preserve">, </w:t>
      </w:r>
      <w:r>
        <w:rPr>
          <w:b/>
          <w:b/>
          <w:bCs/>
          <w:sz w:val="28"/>
          <w:sz w:val="28"/>
          <w:szCs w:val="28"/>
          <w:rtl w:val="true"/>
        </w:rPr>
        <w:t xml:space="preserve">وَلَوْ ثَبَتَ لَحُمِلَ عَلَى أَنَّهُمْ لَمْ يَعْلَمُوا النَّهْيَ وَأَغْفَلُوا النَّظَرَ وَأَخْطَئُوا فِيهِ </w:t>
      </w:r>
      <w:r>
        <w:rPr>
          <w:b/>
          <w:bCs/>
          <w:sz w:val="28"/>
          <w:szCs w:val="28"/>
          <w:rtl w:val="true"/>
        </w:rPr>
        <w:t xml:space="preserve">. </w:t>
      </w:r>
      <w:r>
        <w:rPr>
          <w:b/>
          <w:b/>
          <w:bCs/>
          <w:sz w:val="28"/>
          <w:sz w:val="28"/>
          <w:szCs w:val="28"/>
          <w:rtl w:val="true"/>
        </w:rPr>
        <w:t xml:space="preserve">وَرُوِيَ عَنْ سَعِيدِ بْنِ الْمُسَيِّبِ وَابْنِ شِهَابِ إجَازَةُ اللَّعِبِ بِالنَّرْدِ وَذَلِكَ كُلُّهُ غَيْرُ ثَابِتٍ عَمَّنْ تَقَدَّمَ ذِكْرُهُ وَإِنَّمَا هِيَ أَخْبَارٌ يَتَعَلَّقُ بِهَا أَهْلُ الْبَطَالَةِ حِرْصًا عَلَى تَخْفِيفِ مَا هُمْ عَلَيْهِ مِنْ الْبَاطِلِ </w:t>
      </w:r>
      <w:r>
        <w:rPr>
          <w:b/>
          <w:bCs/>
          <w:sz w:val="28"/>
          <w:szCs w:val="28"/>
          <w:rtl w:val="true"/>
        </w:rPr>
        <w:t xml:space="preserve">, </w:t>
      </w:r>
      <w:r>
        <w:rPr>
          <w:b/>
          <w:b/>
          <w:bCs/>
          <w:sz w:val="28"/>
          <w:sz w:val="28"/>
          <w:szCs w:val="28"/>
          <w:rtl w:val="true"/>
        </w:rPr>
        <w:t xml:space="preserve">وَاَللَّهُ الْمُسْتَعَانُ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عَلْقَمَةَ بْنِ أَبِي عَلْقَمَةَ عَنْ أُمِّهِ عَنْ عَائِشَةَ زَوْجِ النَّبِيِّ صلى الله عليه وسلم أَنَّهُ بَلَغَهَا أَنَّ أَهْلَ بَيْتٍ فِي دَارِهَا كَانُوا سُكَّانًا فِيهَا عِنْدَهُمْ نَرْدٌ فَأَرْسَلَتْ إلَيْهِمْ إنْ لَمْ تُخْرِجُوهَا لَأُخْرِجَنَّكُمْ مِنْ دَارِي وَأَنْكَرَتْ ذَلِكَ عَلَيْهِمْ </w:t>
      </w:r>
      <w:r>
        <w:rPr>
          <w:b/>
          <w:bCs/>
          <w:sz w:val="28"/>
          <w:szCs w:val="28"/>
          <w:rtl w:val="true"/>
        </w:rPr>
        <w:t xml:space="preserve">. </w:t>
      </w:r>
      <w:r>
        <w:rPr>
          <w:b/>
          <w:b/>
          <w:bCs/>
          <w:sz w:val="28"/>
          <w:sz w:val="28"/>
          <w:szCs w:val="28"/>
          <w:rtl w:val="true"/>
        </w:rPr>
        <w:t xml:space="preserve">مَالِكٌ عَنْ نَافِعٍ عَنْ عَبْدِ اللَّهِ بْنِ عُمَرَ أَنَّهُ كَانَ إذَا وَجَدَ أَحَدًا مِنْ أَهْلِهِ يَلْعَبُ بِالنَّرْدِ ضَرَبَهُ وَكَسَرَهَا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ا إنَّ عَائِشَةَ زَوْجَ النَّبِيِّ صلى الله عليه وسلم قَالَتْ لِسُكَّانِ دَارِهَا لَئِنْ لَمْ تُخْرِجُوا النَّرْدَ لَأُخْرِجَنَّكُمْ مِنْ دَارِي عَلَى مَعْنَى الْمُبَاعَدَةِ لِلَّاعِبِ بِهَا وَتَطْهِيرِ دَارِهَا عَنْ بَاطِلِهَا </w:t>
      </w:r>
      <w:r>
        <w:rPr>
          <w:b/>
          <w:bCs/>
          <w:sz w:val="28"/>
          <w:szCs w:val="28"/>
          <w:rtl w:val="true"/>
        </w:rPr>
        <w:t xml:space="preserve">, </w:t>
      </w:r>
      <w:r>
        <w:rPr>
          <w:b/>
          <w:b/>
          <w:bCs/>
          <w:sz w:val="28"/>
          <w:sz w:val="28"/>
          <w:szCs w:val="28"/>
          <w:rtl w:val="true"/>
        </w:rPr>
        <w:t xml:space="preserve">وَحَكَى الْقَاضِي أَبُو بَكْرٍ أَنَّهُ كَرِهَ أَنْ يُجْلَسَ مَعَ اللَّاعِبِ بِهَا وَيُنْظَرَ إلَيْهَا قَالَ </w:t>
      </w:r>
      <w:r>
        <w:rPr>
          <w:b/>
          <w:bCs/>
          <w:sz w:val="28"/>
          <w:szCs w:val="28"/>
          <w:rtl w:val="true"/>
        </w:rPr>
        <w:t xml:space="preserve">: </w:t>
      </w:r>
      <w:r>
        <w:rPr>
          <w:b/>
          <w:b/>
          <w:bCs/>
          <w:sz w:val="28"/>
          <w:sz w:val="28"/>
          <w:szCs w:val="28"/>
          <w:rtl w:val="true"/>
        </w:rPr>
        <w:t xml:space="preserve">لِأَنَّ الْجُلُوسَ إلَيْهِمْ وَالنَّظَرَ يَدْعُو إلَى الْمُشَارَكَةِ فِيهَا وَفِي الْعُتْبِيَّةِ سُئِلَ أَيُسَلَّمُ عَلَى اللَّاعِبِ بِهَا ؟ فَقَالَ </w:t>
      </w:r>
      <w:r>
        <w:rPr>
          <w:b/>
          <w:bCs/>
          <w:sz w:val="28"/>
          <w:szCs w:val="28"/>
          <w:rtl w:val="true"/>
        </w:rPr>
        <w:t xml:space="preserve">: </w:t>
      </w:r>
      <w:r>
        <w:rPr>
          <w:b/>
          <w:b/>
          <w:bCs/>
          <w:sz w:val="28"/>
          <w:sz w:val="28"/>
          <w:szCs w:val="28"/>
          <w:rtl w:val="true"/>
        </w:rPr>
        <w:t xml:space="preserve">نَعَمْ قَالَ الْقَاضِي أَبُو مُحَمَّدٍ </w:t>
      </w:r>
      <w:r>
        <w:rPr>
          <w:b/>
          <w:bCs/>
          <w:sz w:val="28"/>
          <w:szCs w:val="28"/>
          <w:rtl w:val="true"/>
        </w:rPr>
        <w:t xml:space="preserve">: </w:t>
      </w:r>
      <w:r>
        <w:rPr>
          <w:b/>
          <w:b/>
          <w:bCs/>
          <w:sz w:val="28"/>
          <w:sz w:val="28"/>
          <w:szCs w:val="28"/>
          <w:rtl w:val="true"/>
        </w:rPr>
        <w:t xml:space="preserve">لِأَنَّ ذَلِكَ لَيْسَ مِنْ الذَّنْبِ الَّذِي يَمْنَعُ السَّلَامَ قَالَ مَالِكٌ هُمْ أَهْلُ السَّلَامِ وَإِذَا بُولِغَ فِي هَذَا ذَهَبَ كُلَّ مَذْهَبٍ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كَانَ عَبْدُ اللَّهِ بْنُ عُمَرَ يَكْرَهُهَا وَيَضْرِبُ مَنْ وَجَدَ مِنْ أَهْلِهِ يَلْعَبُ بِهَا وَأَمَّا كَسْرُهَا فَعَلَى وَجْهِ الْمَنْعِ مِنْ اتِّخَاذِهَا </w:t>
      </w:r>
      <w:r>
        <w:rPr>
          <w:b/>
          <w:bCs/>
          <w:sz w:val="28"/>
          <w:szCs w:val="28"/>
          <w:rtl w:val="true"/>
        </w:rPr>
        <w:t xml:space="preserve">; </w:t>
      </w:r>
      <w:r>
        <w:rPr>
          <w:b/>
          <w:b/>
          <w:bCs/>
          <w:sz w:val="28"/>
          <w:sz w:val="28"/>
          <w:szCs w:val="28"/>
          <w:rtl w:val="true"/>
        </w:rPr>
        <w:t xml:space="preserve">لِأَنَّهُ لَا مَنْفَعَةَ فِيهَا وَإِبْقَاؤُهَا دَاعٍ إلَى مُعَاوَدَتِهَا </w:t>
      </w:r>
      <w:r>
        <w:rPr>
          <w:b/>
          <w:bCs/>
          <w:sz w:val="28"/>
          <w:szCs w:val="28"/>
          <w:rtl w:val="true"/>
        </w:rPr>
        <w:t xml:space="preserve">, </w:t>
      </w:r>
      <w:r>
        <w:rPr>
          <w:b/>
          <w:b/>
          <w:bCs/>
          <w:sz w:val="28"/>
          <w:sz w:val="28"/>
          <w:szCs w:val="28"/>
          <w:rtl w:val="true"/>
        </w:rPr>
        <w:t xml:space="preserve">وَأَمَّا مَنْ ضَرَبَ مَنْ كَانَ يَلْعَبُ بِهَا مِنْ أَهْلِهِ فَعَلَى سَبِيلِ التَّأْدِيبِ وَالزَّجْرِ لَهُمْ عَنْهَا وَيَخُصُّ أَهْلَهُ بِذَلِكَ </w:t>
      </w:r>
      <w:r>
        <w:rPr>
          <w:b/>
          <w:bCs/>
          <w:sz w:val="28"/>
          <w:szCs w:val="28"/>
          <w:rtl w:val="true"/>
        </w:rPr>
        <w:t xml:space="preserve">; </w:t>
      </w:r>
      <w:r>
        <w:rPr>
          <w:b/>
          <w:b/>
          <w:bCs/>
          <w:sz w:val="28"/>
          <w:sz w:val="28"/>
          <w:szCs w:val="28"/>
          <w:rtl w:val="true"/>
        </w:rPr>
        <w:t xml:space="preserve">لِأَنَّهُمْ هُمْ الَّذِينَ عَلَيْهِمْ التَّبَسُّطُ مِنْ التَّأْدِيبِ كَمَا يُؤَدِّبُ الرَّجُلُ وَلَدَهُ وَيَمْنَعُهُ لِذَلِكَ مِنْ مَسَاوِي الْأَخْلَاقِ وَالْأَعْمَالِ السَّيِّئَةِ </w:t>
      </w:r>
      <w:r>
        <w:rPr>
          <w:b/>
          <w:bCs/>
          <w:sz w:val="28"/>
          <w:szCs w:val="28"/>
          <w:rtl w:val="true"/>
        </w:rPr>
        <w:t xml:space="preserve">, </w:t>
      </w:r>
      <w:r>
        <w:rPr>
          <w:b/>
          <w:b/>
          <w:bCs/>
          <w:sz w:val="28"/>
          <w:sz w:val="28"/>
          <w:szCs w:val="28"/>
          <w:rtl w:val="true"/>
        </w:rPr>
        <w:t xml:space="preserve">وَإِنْ لَمْ تَبْلُغْ مَبْلَغًا يَجِبُ فِيهَا حَدٌّ وَلَا تَعْزِيرٌ يَسْتَوْفِيهِ حَا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يُسَلِّمُ الرَّاكِبُ عَلَى الْمَاشِي </w:t>
      </w:r>
      <w:r>
        <w:rPr>
          <w:b/>
          <w:bCs/>
          <w:sz w:val="28"/>
          <w:szCs w:val="28"/>
          <w:rtl w:val="true"/>
        </w:rPr>
        <w:t xml:space="preserve">} </w:t>
      </w:r>
      <w:r>
        <w:rPr>
          <w:b/>
          <w:b/>
          <w:bCs/>
          <w:sz w:val="28"/>
          <w:sz w:val="28"/>
          <w:szCs w:val="28"/>
          <w:rtl w:val="true"/>
        </w:rPr>
        <w:t xml:space="preserve">مَعْنَاهُ يَبْدَؤُهُ بِالسَّلَامِ ثُمَّ يُجِيبُهُ الْآخَرُ فَيَرُدُّ عليه السلام قَالَ الْقَاضِي أَبُو مُحَمَّدٍ ابْتِدَاءُ السَّلَامِ سُنَّةٌ وَرَدُّهُ وَاجِبٌ فَأَمَّا ابْتِدَاؤُهُ فَمَا رَوَى مُعَاوِيَةُ بْنُ سُوَيْد بْنِ مُقَرِّنٍ عَنْ الْبَرَاءِ بْنِ عَازِبٍ </w:t>
      </w:r>
      <w:r>
        <w:rPr>
          <w:b/>
          <w:bCs/>
          <w:sz w:val="28"/>
          <w:szCs w:val="28"/>
          <w:rtl w:val="true"/>
        </w:rPr>
        <w:t xml:space="preserve">{ </w:t>
      </w:r>
      <w:r>
        <w:rPr>
          <w:b/>
          <w:b/>
          <w:bCs/>
          <w:sz w:val="28"/>
          <w:sz w:val="28"/>
          <w:szCs w:val="28"/>
          <w:rtl w:val="true"/>
        </w:rPr>
        <w:t xml:space="preserve">أَمَرَنَا النَّبِيُّ صلى الله عليه وسلم بِسَبْعٍ بِعِيَادَةِ الْمَرِيضِ وَاتِّبَاعِ الْجَنَائِزِ وَتَشْمِيتِ الْعَاطِسِ وَنَصْرِ الضَّعِيفِ وَعَوْنِ الْمَظْلُومِ وَافَشَاءِ السَّلَامِ وَإِبْرَارِ الْقَسَمِ </w:t>
      </w:r>
      <w:r>
        <w:rPr>
          <w:b/>
          <w:bCs/>
          <w:sz w:val="28"/>
          <w:szCs w:val="28"/>
          <w:rtl w:val="true"/>
        </w:rPr>
        <w:t xml:space="preserve">} .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الرَّدُّ فَلِقَوْلِ اللَّهِ عَزَّ وَجَلَّ </w:t>
      </w:r>
      <w:r>
        <w:rPr>
          <w:b/>
          <w:bCs/>
          <w:sz w:val="28"/>
          <w:szCs w:val="28"/>
          <w:rtl w:val="true"/>
        </w:rPr>
        <w:t xml:space="preserve">{ </w:t>
      </w:r>
      <w:r>
        <w:rPr>
          <w:b/>
          <w:b/>
          <w:bCs/>
          <w:sz w:val="28"/>
          <w:sz w:val="28"/>
          <w:szCs w:val="28"/>
          <w:rtl w:val="true"/>
        </w:rPr>
        <w:t xml:space="preserve">وَإِذَا حُيِّيتُمْ بِتَحِيَّةٍ فَحَيُّوا بِأَحْسَنَ مِنْهَا أَوْ رُدُّوهَا </w:t>
      </w:r>
      <w:r>
        <w:rPr>
          <w:b/>
          <w:bCs/>
          <w:sz w:val="28"/>
          <w:szCs w:val="28"/>
          <w:rtl w:val="true"/>
        </w:rPr>
        <w:t xml:space="preserve">} </w:t>
      </w:r>
      <w:r>
        <w:rPr>
          <w:b/>
          <w:b/>
          <w:bCs/>
          <w:sz w:val="28"/>
          <w:sz w:val="28"/>
          <w:szCs w:val="28"/>
          <w:rtl w:val="true"/>
        </w:rPr>
        <w:t xml:space="preserve">قَالَ الْقَاضِي أَبُو الْوَلِيدِ رضي الله عنه قِيلَ </w:t>
      </w:r>
      <w:r>
        <w:rPr>
          <w:b/>
          <w:bCs/>
          <w:sz w:val="28"/>
          <w:szCs w:val="28"/>
          <w:rtl w:val="true"/>
        </w:rPr>
        <w:t xml:space="preserve">: </w:t>
      </w:r>
      <w:r>
        <w:rPr>
          <w:b/>
          <w:b/>
          <w:bCs/>
          <w:sz w:val="28"/>
          <w:sz w:val="28"/>
          <w:szCs w:val="28"/>
          <w:rtl w:val="true"/>
        </w:rPr>
        <w:t xml:space="preserve">إنَّ ذَلِكَ فِي السَّلَامِ وَمِنْ جِهَةِ الْمَعْنَى أَنَّهُ قَدْ تَعَيَّنَ حَقُّ الْمُسَلِّمِ عَلَى الْمُسَلَّمِ عَلَيْهِ بِمَا بَدَأَ بِهِ مِنْ السَّلَا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صِفَةُ السَّلَامِ أَنْ يَقُولَ الْمُسَلِّمُ </w:t>
      </w:r>
      <w:r>
        <w:rPr>
          <w:b/>
          <w:bCs/>
          <w:sz w:val="28"/>
          <w:szCs w:val="28"/>
          <w:rtl w:val="true"/>
        </w:rPr>
        <w:t xml:space="preserve">: </w:t>
      </w:r>
      <w:r>
        <w:rPr>
          <w:b/>
          <w:b/>
          <w:bCs/>
          <w:sz w:val="28"/>
          <w:sz w:val="28"/>
          <w:szCs w:val="28"/>
          <w:rtl w:val="true"/>
        </w:rPr>
        <w:t xml:space="preserve">السَّلَامُ عَلَيْكُمْ وَيَقُولُ الرَّادُّ وَعَلَيْكُمْ السَّلَامُ أَوْ يَقُولُ السَّلَامُ عَلَيْكُمْ كَمَا قِيلَ لَهُ </w:t>
      </w:r>
      <w:r>
        <w:rPr>
          <w:b/>
          <w:bCs/>
          <w:sz w:val="28"/>
          <w:szCs w:val="28"/>
          <w:rtl w:val="true"/>
        </w:rPr>
        <w:t xml:space="preserve">, </w:t>
      </w:r>
      <w:r>
        <w:rPr>
          <w:b/>
          <w:b/>
          <w:bCs/>
          <w:sz w:val="28"/>
          <w:sz w:val="28"/>
          <w:szCs w:val="28"/>
          <w:rtl w:val="true"/>
        </w:rPr>
        <w:t xml:space="preserve">قَالَ الْقَاضِي أَبُو مُحَمَّدٍ وَكَرِهَ مَالِكٌ أَنْ يَقُولَ الرَّادُّ سَلَامُ اللَّهِ عَلَيْك وَالْأَصْلُ فِي ذَلِكَ مَا رَوَى مَعْمَرٌ عَنْ هِشَامٍ عَنْ أَبِي هُرَيْرَةَ عَنْ النَّبِيِّ صلى الله عليه وسلم قَالَ </w:t>
      </w:r>
      <w:r>
        <w:rPr>
          <w:b/>
          <w:bCs/>
          <w:sz w:val="28"/>
          <w:szCs w:val="28"/>
          <w:rtl w:val="true"/>
        </w:rPr>
        <w:t xml:space="preserve">{ </w:t>
      </w:r>
      <w:r>
        <w:rPr>
          <w:b/>
          <w:b/>
          <w:bCs/>
          <w:sz w:val="28"/>
          <w:sz w:val="28"/>
          <w:szCs w:val="28"/>
          <w:rtl w:val="true"/>
        </w:rPr>
        <w:t xml:space="preserve">خَلَقَ اللَّهُ آدَمَ عَلَى صُورَتِهِ طُولُهُ سِتُّونَ ذِرَاعًا فَلَمَّا خَلَقَهُ قَالَ اذْهَبْ فَسَلِّمْ عَلَى أُولَئِكَ لِنَفَرٍ مِنْ الْمَلَائِكَةِ جُلُوسٍ فَاسْمَعْ مَا يُحَيُّونَك بِهِ فَإِنَّهَا تَحِيَّتُك وَتَحِيَّةُ ذُرِّيَّتِك </w:t>
      </w:r>
      <w:r>
        <w:rPr>
          <w:b/>
          <w:bCs/>
          <w:sz w:val="28"/>
          <w:szCs w:val="28"/>
          <w:rtl w:val="true"/>
        </w:rPr>
        <w:t xml:space="preserve">, </w:t>
      </w:r>
      <w:r>
        <w:rPr>
          <w:b/>
          <w:b/>
          <w:bCs/>
          <w:sz w:val="28"/>
          <w:sz w:val="28"/>
          <w:szCs w:val="28"/>
          <w:rtl w:val="true"/>
        </w:rPr>
        <w:t xml:space="preserve">فَقَالَ </w:t>
      </w:r>
      <w:r>
        <w:rPr>
          <w:b/>
          <w:bCs/>
          <w:sz w:val="28"/>
          <w:szCs w:val="28"/>
          <w:rtl w:val="true"/>
        </w:rPr>
        <w:t xml:space="preserve">: </w:t>
      </w:r>
      <w:r>
        <w:rPr>
          <w:b/>
          <w:b/>
          <w:bCs/>
          <w:sz w:val="28"/>
          <w:sz w:val="28"/>
          <w:szCs w:val="28"/>
          <w:rtl w:val="true"/>
        </w:rPr>
        <w:t xml:space="preserve">السَّلَامُ عَلَيْكُمْ </w:t>
      </w:r>
      <w:r>
        <w:rPr>
          <w:b/>
          <w:bCs/>
          <w:sz w:val="28"/>
          <w:szCs w:val="28"/>
          <w:rtl w:val="true"/>
        </w:rPr>
        <w:t xml:space="preserve">; </w:t>
      </w:r>
      <w:r>
        <w:rPr>
          <w:b/>
          <w:b/>
          <w:bCs/>
          <w:sz w:val="28"/>
          <w:sz w:val="28"/>
          <w:szCs w:val="28"/>
          <w:rtl w:val="true"/>
        </w:rPr>
        <w:t xml:space="preserve">فَقَالُوا </w:t>
      </w:r>
      <w:r>
        <w:rPr>
          <w:b/>
          <w:bCs/>
          <w:sz w:val="28"/>
          <w:szCs w:val="28"/>
          <w:rtl w:val="true"/>
        </w:rPr>
        <w:t xml:space="preserve">: </w:t>
      </w:r>
      <w:r>
        <w:rPr>
          <w:b/>
          <w:b/>
          <w:bCs/>
          <w:sz w:val="28"/>
          <w:sz w:val="28"/>
          <w:szCs w:val="28"/>
          <w:rtl w:val="true"/>
        </w:rPr>
        <w:t xml:space="preserve">السَّلَامُ عَلَيْك وَرَحْمَةُ اللَّهِ </w:t>
      </w:r>
      <w:r>
        <w:rPr>
          <w:b/>
          <w:bCs/>
          <w:sz w:val="28"/>
          <w:szCs w:val="28"/>
          <w:rtl w:val="true"/>
        </w:rPr>
        <w:t xml:space="preserve">} </w:t>
      </w:r>
      <w:r>
        <w:rPr>
          <w:b/>
          <w:b/>
          <w:bCs/>
          <w:sz w:val="28"/>
          <w:sz w:val="28"/>
          <w:szCs w:val="28"/>
          <w:rtl w:val="true"/>
        </w:rPr>
        <w:t xml:space="preserve">وَهَذَا الَّذِي وَرَدَ بِهِ الشَّرْعُ قَالَ اللَّهُ عَزَّ وَجَلَّ </w:t>
      </w:r>
      <w:r>
        <w:rPr>
          <w:b/>
          <w:bCs/>
          <w:sz w:val="28"/>
          <w:szCs w:val="28"/>
          <w:rtl w:val="true"/>
        </w:rPr>
        <w:t xml:space="preserve">{ </w:t>
      </w:r>
      <w:r>
        <w:rPr>
          <w:b/>
          <w:b/>
          <w:bCs/>
          <w:sz w:val="28"/>
          <w:sz w:val="28"/>
          <w:szCs w:val="28"/>
          <w:rtl w:val="true"/>
        </w:rPr>
        <w:t xml:space="preserve">وَإِذَا جَاءَك الَّذِينَ يُؤْمِنُونَ بِآيَاتِنَا فَقُلْ سَلَامٌ عَلَيْكُمْ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يُسَلِّمُ الرَّاكِبُ عَلَى الْمَاشِي </w:t>
      </w:r>
      <w:r>
        <w:rPr>
          <w:b/>
          <w:bCs/>
          <w:sz w:val="28"/>
          <w:szCs w:val="28"/>
          <w:rtl w:val="true"/>
        </w:rPr>
        <w:t xml:space="preserve">} </w:t>
      </w:r>
      <w:r>
        <w:rPr>
          <w:b/>
          <w:b/>
          <w:bCs/>
          <w:sz w:val="28"/>
          <w:sz w:val="28"/>
          <w:szCs w:val="28"/>
          <w:rtl w:val="true"/>
        </w:rPr>
        <w:t xml:space="preserve">يُرِيدُ أَنَّهُ شُرِعَ فِي حَقِّهِ أَنْ يَبْدَأَ بِالسَّلَامِ وَذَلِكَ يَكُونُ مِنْ وَجْهَيْنِ </w:t>
      </w:r>
      <w:r>
        <w:rPr>
          <w:b/>
          <w:bCs/>
          <w:sz w:val="28"/>
          <w:szCs w:val="28"/>
          <w:rtl w:val="true"/>
        </w:rPr>
        <w:t xml:space="preserve">: </w:t>
      </w:r>
      <w:r>
        <w:rPr>
          <w:b/>
          <w:b/>
          <w:bCs/>
          <w:sz w:val="28"/>
          <w:sz w:val="28"/>
          <w:szCs w:val="28"/>
          <w:rtl w:val="true"/>
        </w:rPr>
        <w:t xml:space="preserve">أَحَدُهُمَا </w:t>
      </w:r>
      <w:r>
        <w:rPr>
          <w:b/>
          <w:bCs/>
          <w:sz w:val="28"/>
          <w:szCs w:val="28"/>
          <w:rtl w:val="true"/>
        </w:rPr>
        <w:t xml:space="preserve">: </w:t>
      </w:r>
      <w:r>
        <w:rPr>
          <w:b/>
          <w:b/>
          <w:bCs/>
          <w:sz w:val="28"/>
          <w:sz w:val="28"/>
          <w:szCs w:val="28"/>
          <w:rtl w:val="true"/>
        </w:rPr>
        <w:t xml:space="preserve">أَنَّ الرَّجُلَيْنِ إذَا تَسَاوَيَا فِي الْمُرُورِ سَلَّمَ الرَّاكِبُ عَلَى الْمَاشِي </w:t>
      </w:r>
      <w:r>
        <w:rPr>
          <w:b/>
          <w:bCs/>
          <w:sz w:val="28"/>
          <w:szCs w:val="28"/>
          <w:rtl w:val="true"/>
        </w:rPr>
        <w:t xml:space="preserve">; </w:t>
      </w:r>
      <w:r>
        <w:rPr>
          <w:b/>
          <w:b/>
          <w:bCs/>
          <w:sz w:val="28"/>
          <w:sz w:val="28"/>
          <w:szCs w:val="28"/>
          <w:rtl w:val="true"/>
        </w:rPr>
        <w:t xml:space="preserve">لِأَنَّهُ أَرْفَعُ حَالًا مِنْهُ فِي أَمْرِ الدُّنْيَا فَتَرْكُهُ السَّلَامَ عَلَى مَنْ فَضُلَ عَلَيْهِ فِي الدُّنْيَا مِنْ بَابِ الْكِبْرِ </w:t>
      </w:r>
      <w:r>
        <w:rPr>
          <w:b/>
          <w:bCs/>
          <w:sz w:val="28"/>
          <w:szCs w:val="28"/>
          <w:rtl w:val="true"/>
        </w:rPr>
        <w:t xml:space="preserve">, </w:t>
      </w:r>
      <w:r>
        <w:rPr>
          <w:b/>
          <w:b/>
          <w:bCs/>
          <w:sz w:val="28"/>
          <w:sz w:val="28"/>
          <w:szCs w:val="28"/>
          <w:rtl w:val="true"/>
        </w:rPr>
        <w:t xml:space="preserve">وَإِذَا كَانَ أَحَدُهُمَا جَالِسًا وَالْآخَرُ مَارًّا سَلَّمَ الْمَارُّ عَلَى الْجَالِسِ </w:t>
      </w:r>
      <w:r>
        <w:rPr>
          <w:b/>
          <w:bCs/>
          <w:sz w:val="28"/>
          <w:szCs w:val="28"/>
          <w:rtl w:val="true"/>
        </w:rPr>
        <w:t xml:space="preserve">, </w:t>
      </w:r>
      <w:r>
        <w:rPr>
          <w:b/>
          <w:b/>
          <w:bCs/>
          <w:sz w:val="28"/>
          <w:sz w:val="28"/>
          <w:szCs w:val="28"/>
          <w:rtl w:val="true"/>
        </w:rPr>
        <w:t xml:space="preserve">وَإِذَا اسْتَوَيَا فِي الْمُرُورِ وَالِالْتِقَاءِ بَدَأَ بِالسَّلَامِ مَنْ كَانَ حَقُّهُ أَقَلَّ عَلَى مَنْ كَانَ حَقُّهُ أَفْضَلَ </w:t>
      </w:r>
      <w:r>
        <w:rPr>
          <w:b/>
          <w:bCs/>
          <w:sz w:val="28"/>
          <w:szCs w:val="28"/>
          <w:rtl w:val="true"/>
        </w:rPr>
        <w:t xml:space="preserve">; </w:t>
      </w:r>
      <w:r>
        <w:rPr>
          <w:b/>
          <w:b/>
          <w:bCs/>
          <w:sz w:val="28"/>
          <w:sz w:val="28"/>
          <w:szCs w:val="28"/>
          <w:rtl w:val="true"/>
        </w:rPr>
        <w:t xml:space="preserve">لِأَنَّهُ حَقٌّ مِنْ بَابِ الدِّينِ وَالْفَضْلِ </w:t>
      </w:r>
      <w:r>
        <w:rPr>
          <w:b/>
          <w:bCs/>
          <w:sz w:val="28"/>
          <w:szCs w:val="28"/>
          <w:rtl w:val="true"/>
        </w:rPr>
        <w:t xml:space="preserve">. </w:t>
      </w:r>
      <w:r>
        <w:rPr>
          <w:b/>
          <w:b/>
          <w:bCs/>
          <w:sz w:val="28"/>
          <w:sz w:val="28"/>
          <w:szCs w:val="28"/>
          <w:rtl w:val="true"/>
        </w:rPr>
        <w:t xml:space="preserve">رَوَى ثَابِتٌ مَوْلَى عَبْدِ الرَّحْمَنِ بْنِ زَيْدٍ عَنْ أَبِي هُرَيْرَةَ عَنْ رَسُولِ اللَّهِ صلى الله عليه وسلم قَالَ قَالَ رَسُولُ اللَّهِ صلى الله عليه وسلم </w:t>
      </w:r>
      <w:r>
        <w:rPr>
          <w:b/>
          <w:bCs/>
          <w:sz w:val="28"/>
          <w:szCs w:val="28"/>
          <w:rtl w:val="true"/>
        </w:rPr>
        <w:t xml:space="preserve">{ </w:t>
      </w:r>
      <w:r>
        <w:rPr>
          <w:b/>
          <w:b/>
          <w:bCs/>
          <w:sz w:val="28"/>
          <w:sz w:val="28"/>
          <w:szCs w:val="28"/>
          <w:rtl w:val="true"/>
        </w:rPr>
        <w:t xml:space="preserve">يُسَلِّمُ الصَّغِيرُ عَلَى الْكَبِيرِ وَيُسَلِّمُ الرَّاكِبُ عَلَى الْمَاشِي وَالْمَاشِي عَلَى الْقَاعِدِ وَالْقَلِيلُ عَلَى الْكَثِيرِ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وَإِذَا سَلَّمَ مِنْ الْقَوْمِ وَاحِدٌ أَجْزَأَ عَنْهُمْ </w:t>
      </w:r>
      <w:r>
        <w:rPr>
          <w:b/>
          <w:bCs/>
          <w:sz w:val="28"/>
          <w:szCs w:val="28"/>
          <w:rtl w:val="true"/>
        </w:rPr>
        <w:t xml:space="preserve">} </w:t>
      </w:r>
      <w:r>
        <w:rPr>
          <w:b/>
          <w:b/>
          <w:bCs/>
          <w:sz w:val="28"/>
          <w:sz w:val="28"/>
          <w:szCs w:val="28"/>
          <w:rtl w:val="true"/>
        </w:rPr>
        <w:t xml:space="preserve">قَالَ الْقَاضِي أَبُو مُحَمَّدٍ لَا خِلَافَ أَنَّ ابْتِدَاءَ السَّلَامِ سُنَّةٌ أَوْ فَرْضٌ عَلَى الْكِفَايَةِ إذَا قَامَ بِهِ بَعْضُهُمْ سَقَطَ عَنْ بَعْضٍ وَأَنَّ رَدَّ السَّلَامِ فَرْضٌ عَلَى الْكِفَايَةِ فَإِنْ سَلَّمَ وَاحِدٌ مِنْ الْجَمَاعَةِ أَجْزَأَ عَنْهُمْ </w:t>
      </w:r>
      <w:r>
        <w:rPr>
          <w:b/>
          <w:bCs/>
          <w:sz w:val="28"/>
          <w:szCs w:val="28"/>
          <w:rtl w:val="true"/>
        </w:rPr>
        <w:t xml:space="preserve">, </w:t>
      </w:r>
      <w:r>
        <w:rPr>
          <w:b/>
          <w:b/>
          <w:bCs/>
          <w:sz w:val="28"/>
          <w:sz w:val="28"/>
          <w:szCs w:val="28"/>
          <w:rtl w:val="true"/>
        </w:rPr>
        <w:t xml:space="preserve">وَإِنْ رَدَّ وَاحِدٌ مِنْ الْجَمَاعَةِ أَجْزَأَ عَنْهُمْ وَحُكِيَ عَنْ أَبِي يُوسُفَ أَنَّهُ يُلْزِمُ جَمِيعَهُمْ الرَّدَّ وَالدَّلِيلُ عَلَى مَا نَقُولُهُ الْحَدِيثُ </w:t>
      </w:r>
      <w:r>
        <w:rPr>
          <w:b/>
          <w:bCs/>
          <w:sz w:val="28"/>
          <w:szCs w:val="28"/>
          <w:rtl w:val="true"/>
        </w:rPr>
        <w:t xml:space="preserve">, </w:t>
      </w:r>
      <w:r>
        <w:rPr>
          <w:b/>
          <w:b/>
          <w:bCs/>
          <w:sz w:val="28"/>
          <w:sz w:val="28"/>
          <w:szCs w:val="28"/>
          <w:rtl w:val="true"/>
        </w:rPr>
        <w:t xml:space="preserve">وَإِذَا سَلَّمَ وَاحِدٌ مِنْ الْجَمَاعَةِ أَجْزَأَ  عَنْهُمْ وَمِنْ جِهَةِ الْمَعْنَى أَنَّ هَذَا سَلَامٌ هُوَ شِعَارُ الشَّرْعِ فَنَابَ فِيهِ الْوَاحِدُ عَنْ الْجَمَاعَةِ كَسَلَامِ الْمُبْتَدِئِ بِهِ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عَنْ مَالِكٍ عَنْ وَهْبِ بْنِ كَيْسَانَ عَنْ مُحَمَّدِ بْنِ عَمْرِو بْنِ عَطَاءٍ أَنَّهُ قَالَ </w:t>
      </w:r>
      <w:r>
        <w:rPr>
          <w:b/>
          <w:bCs/>
          <w:sz w:val="28"/>
          <w:szCs w:val="28"/>
          <w:rtl w:val="true"/>
        </w:rPr>
        <w:t xml:space="preserve">: </w:t>
      </w:r>
      <w:r>
        <w:rPr>
          <w:b/>
          <w:b/>
          <w:bCs/>
          <w:sz w:val="28"/>
          <w:sz w:val="28"/>
          <w:szCs w:val="28"/>
          <w:rtl w:val="true"/>
        </w:rPr>
        <w:t xml:space="preserve">كُنْت جَالِسًا عِنْدَ عَبْدِ اللَّهِ بْنِ عَبَّاسٍ فَدَخَلَ عَلَيْهِ رَجُلٌ مِنْ أَهْلِ الْيَمَنِ فَقَالَ </w:t>
      </w:r>
      <w:r>
        <w:rPr>
          <w:b/>
          <w:bCs/>
          <w:sz w:val="28"/>
          <w:szCs w:val="28"/>
          <w:rtl w:val="true"/>
        </w:rPr>
        <w:t xml:space="preserve">: </w:t>
      </w:r>
      <w:r>
        <w:rPr>
          <w:b/>
          <w:b/>
          <w:bCs/>
          <w:sz w:val="28"/>
          <w:sz w:val="28"/>
          <w:szCs w:val="28"/>
          <w:rtl w:val="true"/>
        </w:rPr>
        <w:t xml:space="preserve">السَّلَامُ عَلَيْكُمْ وَرَحْمَةُ اللَّهِ وَبَرَكَاتُهُ ثُمَّ زَادَ شَيْئًا مَعَ ذَلِكَ أَيْضًا قَالَ ابْنُ عَبَّاسٍ وَهُوَ يَوْمَئِذٍ قَدْ ذَهَبَ بَصَرُهُ مَنْ هَذَا قَالُوا هَذَا الْيَمَانِيُّ الَّذِي يَغْشَاك فَعَرَّفُوهُ إيَّاهُ </w:t>
      </w:r>
      <w:r>
        <w:rPr>
          <w:b/>
          <w:bCs/>
          <w:sz w:val="28"/>
          <w:szCs w:val="28"/>
          <w:rtl w:val="true"/>
        </w:rPr>
        <w:t xml:space="preserve">, </w:t>
      </w:r>
      <w:r>
        <w:rPr>
          <w:b/>
          <w:b/>
          <w:bCs/>
          <w:sz w:val="28"/>
          <w:sz w:val="28"/>
          <w:szCs w:val="28"/>
          <w:rtl w:val="true"/>
        </w:rPr>
        <w:t xml:space="preserve">قَالَ فَقَالَ ابْنُ عَبَّاسٍ إنَّ السَّلَامَ انْتَهَى إلَى الْبَرَكَةِ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عَبْدِ اللَّهِ بْنِ عَبَّاسٍ رضي الله عنه إنَّ السَّلَامَ انْتَهَى إلَى الْبَرَكَةِ يُرِيدُ أَنَّهُ لَا يَزِيدُ عَلَى ذَلِكَ فِيهِ </w:t>
      </w:r>
      <w:r>
        <w:rPr>
          <w:b/>
          <w:bCs/>
          <w:sz w:val="28"/>
          <w:szCs w:val="28"/>
          <w:rtl w:val="true"/>
        </w:rPr>
        <w:t xml:space="preserve">, </w:t>
      </w:r>
      <w:r>
        <w:rPr>
          <w:b/>
          <w:b/>
          <w:bCs/>
          <w:sz w:val="28"/>
          <w:sz w:val="28"/>
          <w:szCs w:val="28"/>
          <w:rtl w:val="true"/>
        </w:rPr>
        <w:t xml:space="preserve">وَإِنَّمَا هِيَ ثَلَاثَةُ أَلْفَاظٍ السَّلَامُ عَلَيْكُمْ وَرَحْمَةُ اللَّهِ وَبَرَكَاتُهُ فَمَنْ اقْتَصَرَ عَلَى بَعْضِهَا أَجْزَأَهُ وَمَنْ اسْتَوْعَبَهَا فَقَدْ بَلَغَ الْغَايَةَ مِنْهُ فَلَيْسَ لَهُ أَنْ يَزِيدَ عَلَيْهَا </w:t>
      </w:r>
      <w:r>
        <w:rPr>
          <w:b/>
          <w:bCs/>
          <w:sz w:val="28"/>
          <w:szCs w:val="28"/>
          <w:rtl w:val="true"/>
        </w:rPr>
        <w:t xml:space="preserve">. </w:t>
      </w:r>
      <w:r>
        <w:rPr>
          <w:b/>
          <w:b/>
          <w:bCs/>
          <w:sz w:val="28"/>
          <w:sz w:val="28"/>
          <w:szCs w:val="28"/>
          <w:rtl w:val="true"/>
        </w:rPr>
        <w:t xml:space="preserve">وَقَدْ قَالَ الْقَاضِي أَبُو مُحَمَّدٍ </w:t>
      </w:r>
      <w:r>
        <w:rPr>
          <w:b/>
          <w:bCs/>
          <w:sz w:val="28"/>
          <w:szCs w:val="28"/>
          <w:rtl w:val="true"/>
        </w:rPr>
        <w:t xml:space="preserve">: </w:t>
      </w:r>
      <w:r>
        <w:rPr>
          <w:b/>
          <w:b/>
          <w:bCs/>
          <w:sz w:val="28"/>
          <w:sz w:val="28"/>
          <w:szCs w:val="28"/>
          <w:rtl w:val="true"/>
        </w:rPr>
        <w:t xml:space="preserve">أَكْثَرُ مَا يَنْتَهِي السَّلَامُ إلَى الْبَرَكَةِ يُرِيدُ أَنْ لَا يُزَادَ عَلَى ذَلِكَ </w:t>
      </w:r>
      <w:r>
        <w:rPr>
          <w:b/>
          <w:bCs/>
          <w:sz w:val="28"/>
          <w:szCs w:val="28"/>
          <w:rtl w:val="true"/>
        </w:rPr>
        <w:t xml:space="preserve">, </w:t>
      </w:r>
      <w:r>
        <w:rPr>
          <w:b/>
          <w:b/>
          <w:bCs/>
          <w:sz w:val="28"/>
          <w:sz w:val="28"/>
          <w:szCs w:val="28"/>
          <w:rtl w:val="true"/>
        </w:rPr>
        <w:t xml:space="preserve">وَيَقْتَضِي ذَلِكَ أَنْ لَا يُغَيَّرَ اللَّفْظُ وَهَذَا فِيمَا يَتَعَلَّقُ بِابْتِدَاءِ السَّلَامِ أَوْ رَدِّهِ وَأَمَّا الدُّعَاءُ فَلَا غَايَةَ لَهُ إلَّا الْمُعْتَادُ الَّذِي يَلِيقُ بِكُلِّ طَائِفَةٍ مِنْ النَّاسِ وَبِاَللَّهِ التَّوْفِيقُ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الْمُصَافَحَةُ بِالْيَدِ فَقَدْ حَكَى الشَّيْخُ أَبُو مُحَمَّدٍ أَنَّ الْمُصَافَحَةَ حَسَنَةٌ وَقَالَ فِي الْمُخْتَصَرِ </w:t>
      </w:r>
      <w:r>
        <w:rPr>
          <w:b/>
          <w:bCs/>
          <w:sz w:val="28"/>
          <w:szCs w:val="28"/>
          <w:rtl w:val="true"/>
        </w:rPr>
        <w:t xml:space="preserve">: </w:t>
      </w:r>
      <w:r>
        <w:rPr>
          <w:b/>
          <w:b/>
          <w:bCs/>
          <w:sz w:val="28"/>
          <w:sz w:val="28"/>
          <w:szCs w:val="28"/>
          <w:rtl w:val="true"/>
        </w:rPr>
        <w:t xml:space="preserve">سُئِلَ مَالِكٌ عَنْ ذَلِكَ فَقَالَ </w:t>
      </w:r>
      <w:r>
        <w:rPr>
          <w:b/>
          <w:bCs/>
          <w:sz w:val="28"/>
          <w:szCs w:val="28"/>
          <w:rtl w:val="true"/>
        </w:rPr>
        <w:t xml:space="preserve">: </w:t>
      </w:r>
      <w:r>
        <w:rPr>
          <w:b/>
          <w:b/>
          <w:bCs/>
          <w:sz w:val="28"/>
          <w:sz w:val="28"/>
          <w:szCs w:val="28"/>
          <w:rtl w:val="true"/>
        </w:rPr>
        <w:t xml:space="preserve">إنَّ النَّاسَ لَيَفْعَلُونَ ذَلِكَ وَأَمَّا أَنَا فَلَا أَفْعَلُهُ </w:t>
      </w:r>
      <w:r>
        <w:rPr>
          <w:b/>
          <w:bCs/>
          <w:sz w:val="28"/>
          <w:szCs w:val="28"/>
          <w:rtl w:val="true"/>
        </w:rPr>
        <w:t xml:space="preserve">, </w:t>
      </w:r>
      <w:r>
        <w:rPr>
          <w:b/>
          <w:b/>
          <w:bCs/>
          <w:sz w:val="28"/>
          <w:sz w:val="28"/>
          <w:szCs w:val="28"/>
          <w:rtl w:val="true"/>
        </w:rPr>
        <w:t xml:space="preserve">وَيُحْتَمَلُ أَنْ يَتَعَلَّقَ فِي الْمَنْعِ بِمَا رُوِيَ أَنَّ السَّلَامَ انْتَهَى إلَى الْبَرَكَةِ فَالزِّيَادَةُ مِنْ قَوْلٍ أَوْ فِعْلٍ مَمْنُوعَةٌ كَالْمُعَانَقَةِ وَأَجَازَهَا أَنَسُ بْنُ مَالِكٍ </w:t>
      </w:r>
      <w:r>
        <w:rPr>
          <w:b/>
          <w:bCs/>
          <w:sz w:val="28"/>
          <w:szCs w:val="28"/>
          <w:rtl w:val="true"/>
        </w:rPr>
        <w:t xml:space="preserve">. </w:t>
      </w:r>
      <w:r>
        <w:rPr>
          <w:b/>
          <w:b/>
          <w:bCs/>
          <w:sz w:val="28"/>
          <w:sz w:val="28"/>
          <w:szCs w:val="28"/>
          <w:rtl w:val="true"/>
        </w:rPr>
        <w:t xml:space="preserve">وَقَدْ رَوَى قَتَادَةُ قُلْت لِأَنَسٍ أَكَانَتْ الْمُصَافَحَةُ فِي أَصْحَابِ النَّبِيِّ صلى الله عليه وسلم قَالَ نَعَمْ </w:t>
      </w:r>
      <w:r>
        <w:rPr>
          <w:b/>
          <w:bCs/>
          <w:sz w:val="28"/>
          <w:szCs w:val="28"/>
          <w:rtl w:val="true"/>
        </w:rPr>
        <w:t xml:space="preserve">, </w:t>
      </w:r>
      <w:r>
        <w:rPr>
          <w:b/>
          <w:b/>
          <w:bCs/>
          <w:sz w:val="28"/>
          <w:sz w:val="28"/>
          <w:szCs w:val="28"/>
          <w:rtl w:val="true"/>
        </w:rPr>
        <w:t xml:space="preserve">وَقَدْ تَقَدَّمَ ذِكْرُ مَنْ كَرِهَ الْمُعَانَقَةَ وَمَنْ أَجَازَهَا مِنْ قَبْلُ بِمَا يُغْنِي عَنْ تَكْرَارِهِ هَهُنَا </w:t>
      </w:r>
      <w:r>
        <w:rPr>
          <w:b/>
          <w:bCs/>
          <w:sz w:val="28"/>
          <w:szCs w:val="28"/>
          <w:rtl w:val="true"/>
        </w:rPr>
        <w:t xml:space="preserve">, </w:t>
      </w:r>
      <w:r>
        <w:rPr>
          <w:b/>
          <w:b/>
          <w:bCs/>
          <w:sz w:val="28"/>
          <w:sz w:val="28"/>
          <w:szCs w:val="28"/>
          <w:rtl w:val="true"/>
        </w:rPr>
        <w:t xml:space="preserve">وَبِاَللَّهِ التَّوْفِيقُ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w:t>
      </w:r>
      <w:r>
        <w:rPr>
          <w:b/>
          <w:bCs/>
          <w:sz w:val="28"/>
          <w:szCs w:val="28"/>
          <w:rtl w:val="true"/>
        </w:rPr>
        <w:t xml:space="preserve">: </w:t>
      </w:r>
      <w:r>
        <w:rPr>
          <w:b/>
          <w:b/>
          <w:bCs/>
          <w:sz w:val="28"/>
          <w:sz w:val="28"/>
          <w:szCs w:val="28"/>
          <w:rtl w:val="true"/>
        </w:rPr>
        <w:t xml:space="preserve">إنَّ الْيَهُودَ إذَا سَلَّمَ عَلَيْكُمْ أَحَدُهُمْ الْحَدِيثَ </w:t>
      </w:r>
      <w:r>
        <w:rPr>
          <w:b/>
          <w:bCs/>
          <w:sz w:val="28"/>
          <w:szCs w:val="28"/>
          <w:rtl w:val="true"/>
        </w:rPr>
        <w:t xml:space="preserve">, </w:t>
      </w:r>
      <w:r>
        <w:rPr>
          <w:b/>
          <w:b/>
          <w:bCs/>
          <w:sz w:val="28"/>
          <w:sz w:val="28"/>
          <w:szCs w:val="28"/>
          <w:rtl w:val="true"/>
        </w:rPr>
        <w:t xml:space="preserve">يَقْتَضِي أَنَّهُ إنَّمَا يُرَدُّ عَلَيْهِمْ إذَا سَلَّمُوا وَلَا يُبْدَءُوا بِالسَّلَامِ قَالَهُ الشَّيْخُ أَبُو الْقَاسِمِ وَالْقَاضِي أَبُو مُحَمَّدٍ وَغَيْرُهُمَا وَهُوَ مُقْتَضَى الْحَدِيثِ </w:t>
      </w:r>
      <w:r>
        <w:rPr>
          <w:b/>
          <w:bCs/>
          <w:sz w:val="28"/>
          <w:szCs w:val="28"/>
          <w:rtl w:val="true"/>
        </w:rPr>
        <w:t xml:space="preserve">; </w:t>
      </w:r>
      <w:r>
        <w:rPr>
          <w:b/>
          <w:b/>
          <w:bCs/>
          <w:sz w:val="28"/>
          <w:sz w:val="28"/>
          <w:szCs w:val="28"/>
          <w:rtl w:val="true"/>
        </w:rPr>
        <w:t xml:space="preserve">لِأَنَّهُ بَيَّنَ حُكْمَ مَنْ سَلَّمَ عَلَيْهِ أَهْلُ الْكِتَابِ فِي الرَّدِّ وَلَمْ يَذْكُرْ حُكْمَ ابْتِدَائِهِمْ بِالسَّلَامِ فَدَلَّ ذَلِكَ عَلَى أَنَّهُ غَيْرُ مَشْرُوعٍ </w:t>
      </w:r>
      <w:r>
        <w:rPr>
          <w:b/>
          <w:bCs/>
          <w:sz w:val="28"/>
          <w:szCs w:val="28"/>
          <w:rtl w:val="true"/>
        </w:rPr>
        <w:t xml:space="preserve">. </w:t>
      </w:r>
      <w:r>
        <w:rPr>
          <w:b/>
          <w:b/>
          <w:bCs/>
          <w:sz w:val="28"/>
          <w:sz w:val="28"/>
          <w:szCs w:val="28"/>
          <w:rtl w:val="true"/>
        </w:rPr>
        <w:t xml:space="preserve">وَقَدْ رَوَى سُهَيْلُ بْنُ أَبِي صَالِحٍ عَنْ أَبِيهِ عَنْ أَبِي هُرَيْرَةَ أَنَّ رَسُولَ اللَّهِ صلى الله عليه وسلم قَالَ </w:t>
      </w:r>
      <w:r>
        <w:rPr>
          <w:b/>
          <w:bCs/>
          <w:sz w:val="28"/>
          <w:szCs w:val="28"/>
          <w:rtl w:val="true"/>
        </w:rPr>
        <w:t xml:space="preserve">{ </w:t>
      </w:r>
      <w:r>
        <w:rPr>
          <w:b/>
          <w:b/>
          <w:bCs/>
          <w:sz w:val="28"/>
          <w:sz w:val="28"/>
          <w:szCs w:val="28"/>
          <w:rtl w:val="true"/>
        </w:rPr>
        <w:t xml:space="preserve">لَا تَبْدَءُوا الْيَهُودَ وَالنَّصَارَى بِالسَّلَامِ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فَإِنَّمَا يَقُولُ السَّامُّ عَلَيْكُمْ </w:t>
      </w:r>
      <w:r>
        <w:rPr>
          <w:b/>
          <w:bCs/>
          <w:sz w:val="28"/>
          <w:szCs w:val="28"/>
          <w:rtl w:val="true"/>
        </w:rPr>
        <w:t xml:space="preserve">} </w:t>
      </w:r>
      <w:r>
        <w:rPr>
          <w:b/>
          <w:b/>
          <w:bCs/>
          <w:sz w:val="28"/>
          <w:sz w:val="28"/>
          <w:szCs w:val="28"/>
          <w:rtl w:val="true"/>
        </w:rPr>
        <w:t xml:space="preserve">يُرِيدُ أَنَّهُمْ يُحَرِّفُونَ الْكَلِمَ عَنْ مَوَاضِعِهِ كَمَا وَصَفَهُمْ اللَّهُ سُبْحَانَهُ فَيَقُولُونَ مَكَانَ </w:t>
      </w:r>
      <w:r>
        <w:rPr>
          <w:b/>
          <w:bCs/>
          <w:sz w:val="28"/>
          <w:szCs w:val="28"/>
          <w:rtl w:val="true"/>
        </w:rPr>
        <w:t xml:space="preserve">" </w:t>
      </w:r>
      <w:r>
        <w:rPr>
          <w:b/>
          <w:b/>
          <w:bCs/>
          <w:sz w:val="28"/>
          <w:sz w:val="28"/>
          <w:szCs w:val="28"/>
          <w:rtl w:val="true"/>
        </w:rPr>
        <w:t xml:space="preserve">السَّلَامُ عَلَيْكُمْ </w:t>
      </w:r>
      <w:r>
        <w:rPr>
          <w:b/>
          <w:bCs/>
          <w:sz w:val="28"/>
          <w:szCs w:val="28"/>
          <w:rtl w:val="true"/>
        </w:rPr>
        <w:t xml:space="preserve">" </w:t>
      </w:r>
      <w:r>
        <w:rPr>
          <w:b/>
          <w:b/>
          <w:bCs/>
          <w:sz w:val="28"/>
          <w:sz w:val="28"/>
          <w:szCs w:val="28"/>
          <w:rtl w:val="true"/>
        </w:rPr>
        <w:t xml:space="preserve">السَّامُّ </w:t>
      </w:r>
      <w:r>
        <w:rPr>
          <w:b/>
          <w:bCs/>
          <w:sz w:val="28"/>
          <w:szCs w:val="28"/>
          <w:rtl w:val="true"/>
        </w:rPr>
        <w:t xml:space="preserve">. </w:t>
      </w:r>
      <w:r>
        <w:rPr>
          <w:b/>
          <w:b/>
          <w:bCs/>
          <w:sz w:val="28"/>
          <w:sz w:val="28"/>
          <w:szCs w:val="28"/>
          <w:rtl w:val="true"/>
        </w:rPr>
        <w:t xml:space="preserve">وَقَدْ قَالَ النَّبِيُّ صلى الله عليه وسلم </w:t>
      </w:r>
      <w:r>
        <w:rPr>
          <w:b/>
          <w:bCs/>
          <w:sz w:val="28"/>
          <w:szCs w:val="28"/>
          <w:rtl w:val="true"/>
        </w:rPr>
        <w:t xml:space="preserve">{ </w:t>
      </w:r>
      <w:r>
        <w:rPr>
          <w:b/>
          <w:b/>
          <w:bCs/>
          <w:sz w:val="28"/>
          <w:sz w:val="28"/>
          <w:szCs w:val="28"/>
          <w:rtl w:val="true"/>
        </w:rPr>
        <w:t xml:space="preserve">وَالسَّامُّ الْمَوْتُ </w:t>
      </w:r>
      <w:r>
        <w:rPr>
          <w:b/>
          <w:bCs/>
          <w:sz w:val="28"/>
          <w:szCs w:val="28"/>
          <w:rtl w:val="true"/>
        </w:rPr>
        <w:t xml:space="preserve">} </w:t>
      </w:r>
      <w:r>
        <w:rPr>
          <w:b/>
          <w:b/>
          <w:bCs/>
          <w:sz w:val="28"/>
          <w:sz w:val="28"/>
          <w:szCs w:val="28"/>
          <w:rtl w:val="true"/>
        </w:rPr>
        <w:t xml:space="preserve">فَأَمَرَ النَّبِيُّ صلى الله عليه وسلم أَنْ يَقُولَ لَهُمْ الرَّادُّ عَلَيْهِمْ عَلَيْكُمْ فَيَرُدُّ مَا دَعَوْا بِهِ مِنْ الشَّرِّ عَلَيْهِمْ </w:t>
      </w:r>
      <w:r>
        <w:rPr>
          <w:b/>
          <w:bCs/>
          <w:sz w:val="28"/>
          <w:szCs w:val="28"/>
          <w:rtl w:val="true"/>
        </w:rPr>
        <w:t xml:space="preserve">, </w:t>
      </w:r>
      <w:r>
        <w:rPr>
          <w:b/>
          <w:b/>
          <w:bCs/>
          <w:sz w:val="28"/>
          <w:sz w:val="28"/>
          <w:szCs w:val="28"/>
          <w:rtl w:val="true"/>
        </w:rPr>
        <w:t xml:space="preserve">قَالَ عِيسَى بْنُ دِينَارٍ وَعَلَيْهِ الْعَمَلُ </w:t>
      </w:r>
      <w:r>
        <w:rPr>
          <w:b/>
          <w:bCs/>
          <w:sz w:val="28"/>
          <w:szCs w:val="28"/>
          <w:rtl w:val="true"/>
        </w:rPr>
        <w:t xml:space="preserve">, </w:t>
      </w:r>
      <w:r>
        <w:rPr>
          <w:b/>
          <w:b/>
          <w:bCs/>
          <w:sz w:val="28"/>
          <w:sz w:val="28"/>
          <w:szCs w:val="28"/>
          <w:rtl w:val="true"/>
        </w:rPr>
        <w:t xml:space="preserve">وَرَوَى ابْنُ وَهْبٍ عَنْ مَالِكٍ أَنَّهُ قَالَ </w:t>
      </w:r>
      <w:r>
        <w:rPr>
          <w:b/>
          <w:bCs/>
          <w:sz w:val="28"/>
          <w:szCs w:val="28"/>
          <w:rtl w:val="true"/>
        </w:rPr>
        <w:t xml:space="preserve">: </w:t>
      </w:r>
      <w:r>
        <w:rPr>
          <w:b/>
          <w:b/>
          <w:bCs/>
          <w:sz w:val="28"/>
          <w:sz w:val="28"/>
          <w:szCs w:val="28"/>
          <w:rtl w:val="true"/>
        </w:rPr>
        <w:t xml:space="preserve">لَا يُرَدُّ عَلَى الْيَهُودِ وَالنَّصَارَى  فَإِنْ رَدَدْت فَقُلْ عَلَيْك وَهَذَا قَوْلُ عِيسَى بْنِ دِينَارٍ </w:t>
      </w:r>
      <w:r>
        <w:rPr>
          <w:b/>
          <w:bCs/>
          <w:sz w:val="28"/>
          <w:szCs w:val="28"/>
          <w:rtl w:val="true"/>
        </w:rPr>
        <w:t xml:space="preserve">; </w:t>
      </w:r>
      <w:r>
        <w:rPr>
          <w:b/>
          <w:b/>
          <w:bCs/>
          <w:sz w:val="28"/>
          <w:sz w:val="28"/>
          <w:szCs w:val="28"/>
          <w:rtl w:val="true"/>
        </w:rPr>
        <w:t xml:space="preserve">لِأَنَّهُ مَنَعَ أَنْ يَرُدَّ عَلَيْهِمْ بِغَيْرِ هَذَا اللَّفْظِ </w:t>
      </w:r>
      <w:r>
        <w:rPr>
          <w:b/>
          <w:bCs/>
          <w:sz w:val="28"/>
          <w:szCs w:val="28"/>
          <w:rtl w:val="true"/>
        </w:rPr>
        <w:t xml:space="preserve">, </w:t>
      </w:r>
      <w:r>
        <w:rPr>
          <w:b/>
          <w:b/>
          <w:bCs/>
          <w:sz w:val="28"/>
          <w:sz w:val="28"/>
          <w:szCs w:val="28"/>
          <w:rtl w:val="true"/>
        </w:rPr>
        <w:t xml:space="preserve">وَإِنَّمَا يَنْبَغِي الرَّدُّ عَلَيْهِمْ فِي رِوَايَةِ ابْنِ وَهْبٍ وَأَشْهَبَ عَنْ مَالِكٍ أَنْ يُرَدَّ عَلَيْهِمْ السَّلَامَ وَذَلِكَ غَيْرُ مَشْرُوعٍ بَلْ هُوَ مَمْنُوعٌ وَالْمَشْرُوعُ مِنْ ذَلِكَ أَنْ يُرَدَّ عَلَيْهِ قَوْلُهُ </w:t>
      </w:r>
      <w:r>
        <w:rPr>
          <w:b/>
          <w:bCs/>
          <w:sz w:val="28"/>
          <w:szCs w:val="28"/>
          <w:rtl w:val="true"/>
        </w:rPr>
        <w:t xml:space="preserve">. </w:t>
      </w:r>
      <w:r>
        <w:rPr>
          <w:b/>
          <w:b/>
          <w:bCs/>
          <w:sz w:val="28"/>
          <w:sz w:val="28"/>
          <w:szCs w:val="28"/>
          <w:rtl w:val="true"/>
        </w:rPr>
        <w:t xml:space="preserve">وَقَدْ قَالَ الشَّيْخُ أَبُو الْقَاسِمِ مَنْ سَلَّمَ عَلَيْهِ ذِمِّيٌّ فَلَا يَرُدُّ عَلَيْهِ وَلْيَقُلْ عَلَيْك فَاقْتَضَى هَذَا أَنَّ الرَّدَّ هُوَ رَدُّ السَّلَامِ وَأَنَّ قَوْلَهُ وَعَلَيْك لَيْسَ بِرَدٍّ لِلسَّلَامِ يُرِيدُ وَإِنَّمَا هُوَ رَدٌّ لِقَوْلِهِ </w:t>
      </w:r>
      <w:r>
        <w:rPr>
          <w:b/>
          <w:bCs/>
          <w:sz w:val="28"/>
          <w:szCs w:val="28"/>
          <w:rtl w:val="true"/>
        </w:rPr>
        <w:t xml:space="preserve">. </w:t>
      </w:r>
      <w:r>
        <w:rPr>
          <w:b/>
          <w:b/>
          <w:bCs/>
          <w:sz w:val="28"/>
          <w:sz w:val="28"/>
          <w:szCs w:val="28"/>
          <w:rtl w:val="true"/>
        </w:rPr>
        <w:t xml:space="preserve">وَقَدْ اخْتَلَفَ النَّاسُ فِي تَأْوِيلِ قَوْلِ اللَّهِ عَزَّ وَجَلَّ </w:t>
      </w:r>
      <w:r>
        <w:rPr>
          <w:b/>
          <w:bCs/>
          <w:sz w:val="28"/>
          <w:szCs w:val="28"/>
          <w:rtl w:val="true"/>
        </w:rPr>
        <w:t xml:space="preserve">{ , </w:t>
      </w:r>
      <w:r>
        <w:rPr>
          <w:b/>
          <w:b/>
          <w:bCs/>
          <w:sz w:val="28"/>
          <w:sz w:val="28"/>
          <w:szCs w:val="28"/>
          <w:rtl w:val="true"/>
        </w:rPr>
        <w:t xml:space="preserve">وَإِذَا حُيِّيتُمْ بِتَحِيَّةٍ فَحَيُّوا بِأَحْسَنَ مِنْهَا أَوْ رُدُّوهَا </w:t>
      </w:r>
      <w:r>
        <w:rPr>
          <w:b/>
          <w:bCs/>
          <w:sz w:val="28"/>
          <w:szCs w:val="28"/>
          <w:rtl w:val="true"/>
        </w:rPr>
        <w:t xml:space="preserve">} </w:t>
      </w:r>
      <w:r>
        <w:rPr>
          <w:b/>
          <w:b/>
          <w:bCs/>
          <w:sz w:val="28"/>
          <w:sz w:val="28"/>
          <w:szCs w:val="28"/>
          <w:rtl w:val="true"/>
        </w:rPr>
        <w:t xml:space="preserve">فَقَالَ عَطَاءٌ الْآيَةُ فِي أَهْلِ الْإِسْلَامِ خَاصَّةً وَهَذَا مُقْتَضَى قَوْلِ مَالِكٍ فَإِنَّهُ مَنَعَ أَنْ يُرَدَّ عَلَى الْيَهُودِ بِأَحْسَنَ مِمَّا حَيُّوا بِهِ وَهُوَ مَعْنَى حَدِيثِ النَّبِيِّ صلى الله عليه وسلم وَقَالَ عَبْدُ اللَّهِ بْنُ عَبَّاسٍ هِيَ عَامَّةٌ فَإِذَا سَلَّمَ عَلَيْك فَقَالَ سَلَامٌ عَلَيْك قُلْت عَلَيْك السَّلَامُ وَرَحْمَةُ اللَّهِ فَهَذَا أَحْسَنُ مِمَّا قَالَ </w:t>
      </w:r>
      <w:r>
        <w:rPr>
          <w:b/>
          <w:bCs/>
          <w:sz w:val="28"/>
          <w:szCs w:val="28"/>
          <w:rtl w:val="true"/>
        </w:rPr>
        <w:t xml:space="preserve">, </w:t>
      </w:r>
      <w:r>
        <w:rPr>
          <w:b/>
          <w:b/>
          <w:bCs/>
          <w:sz w:val="28"/>
          <w:sz w:val="28"/>
          <w:szCs w:val="28"/>
          <w:rtl w:val="true"/>
        </w:rPr>
        <w:t xml:space="preserve">وَإِنْ أَرَدْت أَنْ تَرُدَّهَا قُلْت عَلَيْك </w:t>
      </w:r>
      <w:r>
        <w:rPr>
          <w:b/>
          <w:bCs/>
          <w:sz w:val="28"/>
          <w:szCs w:val="28"/>
          <w:rtl w:val="true"/>
        </w:rPr>
        <w:t xml:space="preserve">. </w:t>
      </w:r>
      <w:r>
        <w:rPr>
          <w:b/>
          <w:b/>
          <w:bCs/>
          <w:sz w:val="28"/>
          <w:sz w:val="28"/>
          <w:szCs w:val="28"/>
          <w:rtl w:val="true"/>
        </w:rPr>
        <w:t xml:space="preserve">وَرُوِيَ عَنْ الشَّعْبِيِّ أَنَّهُ قَالَ لِلْيَهُودِيِّ </w:t>
      </w:r>
      <w:r>
        <w:rPr>
          <w:b/>
          <w:bCs/>
          <w:sz w:val="28"/>
          <w:szCs w:val="28"/>
          <w:rtl w:val="true"/>
        </w:rPr>
        <w:t xml:space="preserve">: </w:t>
      </w:r>
      <w:r>
        <w:rPr>
          <w:b/>
          <w:b/>
          <w:bCs/>
          <w:sz w:val="28"/>
          <w:sz w:val="28"/>
          <w:szCs w:val="28"/>
          <w:rtl w:val="true"/>
        </w:rPr>
        <w:t xml:space="preserve">عَلَيْك السَّلَامُ وَرَحْمَةُ اللَّهِ </w:t>
      </w:r>
      <w:r>
        <w:rPr>
          <w:b/>
          <w:bCs/>
          <w:sz w:val="28"/>
          <w:szCs w:val="28"/>
          <w:rtl w:val="true"/>
        </w:rPr>
        <w:t xml:space="preserve">; </w:t>
      </w:r>
      <w:r>
        <w:rPr>
          <w:b/>
          <w:b/>
          <w:bCs/>
          <w:sz w:val="28"/>
          <w:sz w:val="28"/>
          <w:szCs w:val="28"/>
          <w:rtl w:val="true"/>
        </w:rPr>
        <w:t xml:space="preserve">فَقِيلَ لَهُ تَقُولُ لِيَهُودِيٍّ وَرَحْمَةُ اللَّهِ ؟ فَقَالَ </w:t>
      </w:r>
      <w:r>
        <w:rPr>
          <w:b/>
          <w:bCs/>
          <w:sz w:val="28"/>
          <w:szCs w:val="28"/>
          <w:rtl w:val="true"/>
        </w:rPr>
        <w:t xml:space="preserve">: </w:t>
      </w:r>
      <w:r>
        <w:rPr>
          <w:b/>
          <w:b/>
          <w:bCs/>
          <w:sz w:val="28"/>
          <w:sz w:val="28"/>
          <w:szCs w:val="28"/>
          <w:rtl w:val="true"/>
        </w:rPr>
        <w:t xml:space="preserve">أَلَيْسَ فِي رَحْمَةِ اللَّهِ يَعِيشُ </w:t>
      </w:r>
      <w:r>
        <w:rPr>
          <w:b/>
          <w:bCs/>
          <w:sz w:val="28"/>
          <w:szCs w:val="28"/>
          <w:rtl w:val="true"/>
        </w:rPr>
        <w:t xml:space="preserve">. </w:t>
      </w:r>
      <w:r>
        <w:rPr>
          <w:b/>
          <w:b/>
          <w:bCs/>
          <w:sz w:val="28"/>
          <w:sz w:val="28"/>
          <w:szCs w:val="28"/>
          <w:rtl w:val="true"/>
        </w:rPr>
        <w:t xml:space="preserve">وَقَدْ قَالَ بَعْضُ النَّاسِ يَقُولُ الرَّادُّ عَلَيْك السِّلَامُ بِكَسْرِ السِّينِ وَهِيَ الْحِجَارَةُ قَالَ الْقَاضِي أَبُو مُحَمَّدٍ وَالسُّنَّةُ وَرَدَتْ بِمَا تَقَدَّمَ وَهُوَ أَوْلَى وَالْأَصْلُ فِي ذَلِكَ مَا رَوَى أَنَسٌ عَنْ النَّبِيِّ صلى الله عليه وسلم قَالَ </w:t>
      </w:r>
      <w:r>
        <w:rPr>
          <w:b/>
          <w:bCs/>
          <w:sz w:val="28"/>
          <w:szCs w:val="28"/>
          <w:rtl w:val="true"/>
        </w:rPr>
        <w:t xml:space="preserve">{ </w:t>
      </w:r>
      <w:r>
        <w:rPr>
          <w:b/>
          <w:b/>
          <w:bCs/>
          <w:sz w:val="28"/>
          <w:sz w:val="28"/>
          <w:szCs w:val="28"/>
          <w:rtl w:val="true"/>
        </w:rPr>
        <w:t xml:space="preserve">إذَا سَلَّمَ عَلَيْكُمْ أَهْلُ الْكِتَابِ فَقُولُوا وَعَلَيْكُمْ </w:t>
      </w:r>
      <w:r>
        <w:rPr>
          <w:b/>
          <w:bCs/>
          <w:sz w:val="28"/>
          <w:szCs w:val="28"/>
          <w:rtl w:val="true"/>
        </w:rPr>
        <w:t xml:space="preserve">} .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قَالَ يَحْيَى سُئِلَ مَالِكٌ عَمَّنْ سَلَّمَ عَلَى الْيَهُودِيِّ أَوْ النَّصْرَانِيِّ هَلْ يَسْتَقِيلُهُ ذَلِكَ فَقَالَ لَا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هَذَا عَلَى مَا قَالَ </w:t>
      </w:r>
      <w:r>
        <w:rPr>
          <w:b/>
          <w:bCs/>
          <w:sz w:val="28"/>
          <w:szCs w:val="28"/>
          <w:rtl w:val="true"/>
        </w:rPr>
        <w:t xml:space="preserve">: </w:t>
      </w:r>
      <w:r>
        <w:rPr>
          <w:b/>
          <w:b/>
          <w:bCs/>
          <w:sz w:val="28"/>
          <w:sz w:val="28"/>
          <w:szCs w:val="28"/>
          <w:rtl w:val="true"/>
        </w:rPr>
        <w:t xml:space="preserve">إنَّ مَنْ سَلَّمَ عَلَى مَنْ لَيْسَ بِأَهْلِ السَّلَامِ فَلَا يَسْتَقِيلُهُ </w:t>
      </w:r>
      <w:r>
        <w:rPr>
          <w:b/>
          <w:bCs/>
          <w:sz w:val="28"/>
          <w:szCs w:val="28"/>
          <w:rtl w:val="true"/>
        </w:rPr>
        <w:t xml:space="preserve">; </w:t>
      </w:r>
      <w:r>
        <w:rPr>
          <w:b/>
          <w:b/>
          <w:bCs/>
          <w:sz w:val="28"/>
          <w:sz w:val="28"/>
          <w:szCs w:val="28"/>
          <w:rtl w:val="true"/>
        </w:rPr>
        <w:t xml:space="preserve">لِأَنَّهُ لَا فَائِدَةَ فِي هَذِهِ الْإِقَالَةِ وَلَا مَعْنَى لَهَا </w:t>
      </w:r>
      <w:r>
        <w:rPr>
          <w:b/>
          <w:bCs/>
          <w:sz w:val="28"/>
          <w:szCs w:val="28"/>
          <w:rtl w:val="true"/>
        </w:rPr>
        <w:t xml:space="preserve">; </w:t>
      </w:r>
      <w:r>
        <w:rPr>
          <w:b/>
          <w:b/>
          <w:bCs/>
          <w:sz w:val="28"/>
          <w:sz w:val="28"/>
          <w:szCs w:val="28"/>
          <w:rtl w:val="true"/>
        </w:rPr>
        <w:t xml:space="preserve">لِأَنَّ السَّلَامَ عَلَيْهِ إنْ كَانَ حَسَنَةً فَلَا يَجِبُ الرُّجُوعُ عَنْهَا </w:t>
      </w:r>
      <w:r>
        <w:rPr>
          <w:b/>
          <w:bCs/>
          <w:sz w:val="28"/>
          <w:szCs w:val="28"/>
          <w:rtl w:val="true"/>
        </w:rPr>
        <w:t xml:space="preserve">, </w:t>
      </w:r>
      <w:r>
        <w:rPr>
          <w:b/>
          <w:b/>
          <w:bCs/>
          <w:sz w:val="28"/>
          <w:sz w:val="28"/>
          <w:szCs w:val="28"/>
          <w:rtl w:val="true"/>
        </w:rPr>
        <w:t xml:space="preserve">وَإِنْ كَانَ سَيِّئَةً فَلَيْسَ بِيَدِ الْيَهُودِيِّ تَكْفِيرُهَا </w:t>
      </w:r>
      <w:r>
        <w:rPr>
          <w:b/>
          <w:bCs/>
          <w:sz w:val="28"/>
          <w:szCs w:val="28"/>
          <w:rtl w:val="true"/>
        </w:rPr>
        <w:t xml:space="preserve">; </w:t>
      </w:r>
      <w:r>
        <w:rPr>
          <w:b/>
          <w:b/>
          <w:bCs/>
          <w:sz w:val="28"/>
          <w:sz w:val="28"/>
          <w:szCs w:val="28"/>
          <w:rtl w:val="true"/>
        </w:rPr>
        <w:t xml:space="preserve">لِأَنَّهَا لَيْسَتْ مِنْ حُقُوقِهِ وَإِنَّمَا هِيَ مِنْ حُقُوقِ اللَّهِ عَزَّ وَجَلَّ </w:t>
      </w:r>
      <w:r>
        <w:rPr>
          <w:b/>
          <w:bCs/>
          <w:sz w:val="28"/>
          <w:szCs w:val="28"/>
          <w:rtl w:val="true"/>
        </w:rPr>
        <w:t xml:space="preserve">, </w:t>
      </w:r>
      <w:r>
        <w:rPr>
          <w:b/>
          <w:b/>
          <w:bCs/>
          <w:sz w:val="28"/>
          <w:sz w:val="28"/>
          <w:szCs w:val="28"/>
          <w:rtl w:val="true"/>
        </w:rPr>
        <w:t xml:space="preserve">وَمَا رُوِيَ عَنْ عَبْدِ اللَّهِ بْنِ عُمَرَ أَنَّهُ اسْتَقَالَهُ فَإِنَّهُ يُحْتَمَلُ أَنْ يُعْلِمَهُ أَنَّهُ أَخْطَأَ وَلَمْ يَعْرِفْهُ حِينَ سَلَّمَ عَلَيْهِ عَلَى وَجْهِ الصَّغَارِ لَهُ وَلِئَلَّا يَعْتَقِدَ ذَلِكَ هُوَ أَوْ غَيْرُهُ أَنَّ عَبْدَ اللَّهِ يَعْتَقِدُ قَصْدَهُ بِابْتِدَاءِ السَّلَامِ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يَمْنَعُ الْكُفْرُ ابْتِدَاءَ السَّلَامِ عَلَى مَا قَالَهُ الْقَاضِي أَبُو مُحَمَّدٍ وَتَمْنَعُ الْبِدْعَةُ مِنْ السَّلَامِ وَقَالَ سَحْنُونٌ يُمْنَعُ مِنْ مُجَالَسَةِ أَهْلِ الْأَهْوَاءِ وَالسَّلَامِ عَلَيْهِمْ تَأْدِيبًا لَهُ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w:t>
      </w:r>
      <w:r>
        <w:rPr>
          <w:b/>
          <w:bCs/>
          <w:sz w:val="28"/>
          <w:szCs w:val="28"/>
          <w:rtl w:val="true"/>
        </w:rPr>
        <w:t xml:space="preserve">{ </w:t>
      </w:r>
      <w:r>
        <w:rPr>
          <w:b/>
          <w:b/>
          <w:bCs/>
          <w:sz w:val="28"/>
          <w:sz w:val="28"/>
          <w:szCs w:val="28"/>
          <w:rtl w:val="true"/>
        </w:rPr>
        <w:t xml:space="preserve">إنَّ رَسُولَ اللَّهِ صلى الله عليه وسلم بَيْنَمَا هُوَ جَالِسٌ فِي الْمَسْجِدِ إذْ أَقْبَلَ نَفَرٌ ثَلَاثَةٌ </w:t>
      </w:r>
      <w:r>
        <w:rPr>
          <w:b/>
          <w:bCs/>
          <w:sz w:val="28"/>
          <w:szCs w:val="28"/>
          <w:rtl w:val="true"/>
        </w:rPr>
        <w:t xml:space="preserve">} </w:t>
      </w:r>
      <w:r>
        <w:rPr>
          <w:b/>
          <w:b/>
          <w:bCs/>
          <w:sz w:val="28"/>
          <w:sz w:val="28"/>
          <w:szCs w:val="28"/>
          <w:rtl w:val="true"/>
        </w:rPr>
        <w:t xml:space="preserve">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كُونُوا أَقْبَلُوا مِنْ نَاحِيَةٍ مِنْ نَوَاحِي الْمَسْجِدِ غَيْرَ النَّاحِيَةِ الَّتِي كَانَ رَسُولُ اللَّهِ صلى الله عليه وسلم يَجْلِسُ فِيهَا وَيَحْتَمِلُ أَنْ يَكُونَ ذَلِكَ قَبْلَ أَنْ تُشْرَعَ الرَّكْعَتَانِ لِمَنْ دَخَلَ الْمَسْجِدَ وَيَحْتَمِلُ أَنْ يَكُونَ ذَلِكَ بَعْدَ أَنْ شُرِعَ ذَلِكَ وَرَكَعُوا وَتَرَكَ الرَّاوِي ذِكْرَ ذَلِكَ وَيَحْتَمِلُ أَنَّهُمْ لَمْ يَرْكَعُوا وَشَرَعَ لَهُمْ ذَلِكَ النَّبِيُّ صلى الله عليه وسلم لِتَجْوِيزِ أَنْ يَكُونُوا عَلَى غَيْرِ طَهَارَةٍ أَوْ لِيُبَيِّنَ أَنَّ ذَلِكَ لَيْسَ بِوَاجِبٍ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أَقْبَلَ اثْنَانِ إلَى رَسُولِ اللَّهِ صلى الله عليه وسلم فَسَلَّمَا يَقْتَضِي أَنَّ الْوَارِدَ عَلَى الْقَوْمِ يَبْدَؤُهُمْ كَمَا يُسَلِّمُ الْمَاشِي عَلَى الْقَاعِدِ وَقَوْلُهُ فَأَمَّا أَحَدُهُمَا فَرَأَى فُرْجَةً فِي الْحَلْقَةِ فَجَلَسَ فِيهَا يَحْتَمِلُ أَنْ يَرَاهَا فِي مَوْضِعٍ يَتَخَطَّى إلَيْهِ وَيَحْتَمِلُ أَنْ يَرَاهَا فِي مَوْضِعٍ لَا يَتَخَطَّى إلَيْهِ فَجَلَسَ أَحَدُ الرَّجُلَيْنِ فِيهَا حِرْصًا عَلَى الْقُرْبِ مِنْ النَّبِيِّ صلى الله عليه وسلم فِي الْأَخْذِ عَنْهُ </w:t>
      </w:r>
      <w:r>
        <w:rPr>
          <w:b/>
          <w:bCs/>
          <w:sz w:val="28"/>
          <w:szCs w:val="28"/>
          <w:rtl w:val="true"/>
        </w:rPr>
        <w:t xml:space="preserve">, </w:t>
      </w:r>
      <w:r>
        <w:rPr>
          <w:b/>
          <w:b/>
          <w:bCs/>
          <w:sz w:val="28"/>
          <w:sz w:val="28"/>
          <w:szCs w:val="28"/>
          <w:rtl w:val="true"/>
        </w:rPr>
        <w:t xml:space="preserve">وَجَلَسَ الْآخَرُ خَلْفَ الْقَوْمِ حَيَاءً وَأَدْبَرَ الثَّالِثُ ذَاهِبًا زَاهِدًا فِي الْخَيْرِ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أَلَا أُخْبِرُكُمْ عَنْ النَّفَرِ الثَّلَاثَةِ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خْبِرَهُمْ عَنْ مَقَاصِدِهِمْ الَّتِي خَفِيَتْ عَلَيْهِمْ </w:t>
      </w:r>
      <w:r>
        <w:rPr>
          <w:b/>
          <w:bCs/>
          <w:sz w:val="28"/>
          <w:szCs w:val="28"/>
          <w:rtl w:val="true"/>
        </w:rPr>
        <w:t xml:space="preserve">, </w:t>
      </w:r>
      <w:r>
        <w:rPr>
          <w:b/>
          <w:b/>
          <w:bCs/>
          <w:sz w:val="28"/>
          <w:sz w:val="28"/>
          <w:szCs w:val="28"/>
          <w:rtl w:val="true"/>
        </w:rPr>
        <w:t xml:space="preserve">فَأَمَّا ظَاهِرُ فِعْلِهِمْ فَقَدْ رَآهُ مَنْ حَضَرَ وَيَحْتَمِلُ أَنْ يَقْصِدَ الْإِخْبَارَ عَمَّا لَهُمْ عِنْدَ اللَّهِ تَعَالَى جَزَاءً عَلَى فِعْلِهِ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أَمَّا أَحَدُهُمْ فَآوَى إلَى اللَّهِ تَعَالَى فَآوَاهُ اللَّهُ تَعَالَى يُقَالُ آوَى فُلَانٌ إلَى فُلَانٍ لَجَأَ إلَيْهِ </w:t>
      </w:r>
      <w:r>
        <w:rPr>
          <w:b/>
          <w:bCs/>
          <w:sz w:val="28"/>
          <w:szCs w:val="28"/>
          <w:rtl w:val="true"/>
        </w:rPr>
        <w:t xml:space="preserve">, </w:t>
      </w:r>
      <w:r>
        <w:rPr>
          <w:b/>
          <w:b/>
          <w:bCs/>
          <w:sz w:val="28"/>
          <w:sz w:val="28"/>
          <w:szCs w:val="28"/>
          <w:rtl w:val="true"/>
        </w:rPr>
        <w:t xml:space="preserve">وَقَوْلُهُ صلى الله عليه وسلم فَآوَاهُ اللَّهُ بِالْمَدِّ مَعْنَاهُ قَبِلَهُ وَأَجَابَهُ إلَى ذَلِكَ </w:t>
      </w:r>
      <w:r>
        <w:rPr>
          <w:b/>
          <w:bCs/>
          <w:sz w:val="28"/>
          <w:szCs w:val="28"/>
          <w:rtl w:val="true"/>
        </w:rPr>
        <w:t xml:space="preserve">, </w:t>
      </w:r>
      <w:r>
        <w:rPr>
          <w:b/>
          <w:b/>
          <w:bCs/>
          <w:sz w:val="28"/>
          <w:sz w:val="28"/>
          <w:szCs w:val="28"/>
          <w:rtl w:val="true"/>
        </w:rPr>
        <w:t xml:space="preserve">قَالَ اللَّهُ عَزَّ وَجَلَّ </w:t>
      </w:r>
      <w:r>
        <w:rPr>
          <w:b/>
          <w:bCs/>
          <w:sz w:val="28"/>
          <w:szCs w:val="28"/>
          <w:rtl w:val="true"/>
        </w:rPr>
        <w:t xml:space="preserve">{ </w:t>
      </w:r>
      <w:r>
        <w:rPr>
          <w:b/>
          <w:b/>
          <w:bCs/>
          <w:sz w:val="28"/>
          <w:sz w:val="28"/>
          <w:szCs w:val="28"/>
          <w:rtl w:val="true"/>
        </w:rPr>
        <w:t xml:space="preserve">إذْ أَوَى الْفِتْيَةُ إلَى الْكَهْفِ </w:t>
      </w:r>
      <w:r>
        <w:rPr>
          <w:b/>
          <w:bCs/>
          <w:sz w:val="28"/>
          <w:szCs w:val="28"/>
          <w:rtl w:val="true"/>
        </w:rPr>
        <w:t xml:space="preserve">} </w:t>
      </w:r>
      <w:r>
        <w:rPr>
          <w:b/>
          <w:b/>
          <w:bCs/>
          <w:sz w:val="28"/>
          <w:sz w:val="28"/>
          <w:szCs w:val="28"/>
          <w:rtl w:val="true"/>
        </w:rPr>
        <w:t xml:space="preserve">يُرِيدُ لَجَئُوا إلَيْهِ </w:t>
      </w:r>
      <w:r>
        <w:rPr>
          <w:b/>
          <w:bCs/>
          <w:sz w:val="28"/>
          <w:szCs w:val="28"/>
          <w:rtl w:val="true"/>
        </w:rPr>
        <w:t xml:space="preserve">. </w:t>
      </w:r>
      <w:r>
        <w:rPr>
          <w:b/>
          <w:b/>
          <w:bCs/>
          <w:sz w:val="28"/>
          <w:sz w:val="28"/>
          <w:szCs w:val="28"/>
          <w:rtl w:val="true"/>
        </w:rPr>
        <w:t xml:space="preserve">وَقَالَ سُبْحَانَهُ </w:t>
      </w:r>
      <w:r>
        <w:rPr>
          <w:b/>
          <w:bCs/>
          <w:sz w:val="28"/>
          <w:szCs w:val="28"/>
          <w:rtl w:val="true"/>
        </w:rPr>
        <w:t xml:space="preserve">{ </w:t>
      </w:r>
      <w:r>
        <w:rPr>
          <w:b/>
          <w:b/>
          <w:bCs/>
          <w:sz w:val="28"/>
          <w:sz w:val="28"/>
          <w:szCs w:val="28"/>
          <w:rtl w:val="true"/>
        </w:rPr>
        <w:t xml:space="preserve">أَلَمْ يَجِدْك يَتِيمًا فَآوَى </w:t>
      </w:r>
      <w:r>
        <w:rPr>
          <w:b/>
          <w:bCs/>
          <w:sz w:val="28"/>
          <w:szCs w:val="28"/>
          <w:rtl w:val="true"/>
        </w:rPr>
        <w:t xml:space="preserve">} </w:t>
      </w:r>
      <w:r>
        <w:rPr>
          <w:b/>
          <w:b/>
          <w:bCs/>
          <w:sz w:val="28"/>
          <w:sz w:val="28"/>
          <w:szCs w:val="28"/>
          <w:rtl w:val="true"/>
        </w:rPr>
        <w:t xml:space="preserve">أَيْ ضَمَّك إلَى كَنَفِهِ وَفَضْلِهِ </w:t>
      </w:r>
      <w:r>
        <w:rPr>
          <w:b/>
          <w:bCs/>
          <w:sz w:val="28"/>
          <w:szCs w:val="28"/>
          <w:rtl w:val="true"/>
        </w:rPr>
        <w:t xml:space="preserve">,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وَأَمَّا الْآخَرُ فَاسْتَحْيَا أَيْ تَرَكَ الْمُزَاحَمَةَ حَيَاءً فَاسْتَحْيَا اللَّهُ مِنْهُ أَيْ تَرَكَ عُقُوبَتَهُ عَلَى ذُنُوبِهِ وَزَادَهُ مِمَّا سَأَلَ مِنْ الْخَيْرِ وَالثَّوَابِ قَالَ عِيسَى بْنُ دِينَارٍ فِي الْمُزْنِيَةِ الَّذِي آوَى إلَى رَسُولِ اللَّهِ صلى الله عليه وسلم فَجَلَسَ عِنْدَهُ فَقَدْ آوَى إلَى اللَّهِ تَبَارَكَ وَتَعَالَى فَقَبِلَهُ اللَّهُ تَعَالَى وَآوَاهُ </w:t>
      </w:r>
      <w:r>
        <w:rPr>
          <w:b/>
          <w:bCs/>
          <w:sz w:val="28"/>
          <w:szCs w:val="28"/>
          <w:rtl w:val="true"/>
        </w:rPr>
        <w:t xml:space="preserve">, </w:t>
      </w:r>
      <w:r>
        <w:rPr>
          <w:b/>
          <w:b/>
          <w:bCs/>
          <w:sz w:val="28"/>
          <w:sz w:val="28"/>
          <w:szCs w:val="28"/>
          <w:rtl w:val="true"/>
        </w:rPr>
        <w:t xml:space="preserve">وَأَمَّا الَّذِي اسْتَحْيَا مِنْ رَسُولِ اللَّهِ صلى الله عليه وسلم فَجَلَسَ دُونَ الْمَجْلِسِ فَذَلِكَ الَّذِي اسْتَحْيَا اللَّهُ تَعَالَى مِنْهُ وَغَفَرَ لَهُ وَاَلَّذِي ذَهَبَ إعْرَاضًا عَنْ رَسُولِ اللَّهِ صلى الله عليه وسلم وَهُوَ الَّذِي أَعْرَضَ اللَّهُ سُبْحَانَهُ وَسَخِطَ عَلَيْهِ حِينَ أَعْرَضَ عَنْ رَسُولِ اللَّهِ صلى الله عليه وسلم رَغْبَةً عَنْهُ </w:t>
      </w:r>
      <w:r>
        <w:rPr>
          <w:b/>
          <w:bCs/>
          <w:sz w:val="28"/>
          <w:szCs w:val="28"/>
          <w:rtl w:val="true"/>
        </w:rPr>
        <w:t xml:space="preserve">, </w:t>
      </w:r>
      <w:r>
        <w:rPr>
          <w:b/>
          <w:b/>
          <w:bCs/>
          <w:sz w:val="28"/>
          <w:sz w:val="28"/>
          <w:szCs w:val="28"/>
          <w:rtl w:val="true"/>
        </w:rPr>
        <w:t xml:space="preserve">وَقَالَ مُحَمَّدُ بْنُ عِيسَى الْأَعْشَى مِثْلَهُ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إسْحَاقَ بْنِ عَبْدِ اللَّهِ بْنِ أَبِي طَلْحَةَ عَنْ أَنَسِ بْنِ مَالِكٍ أَنَّهُ سَمِعَ عُمَرَ بْنَ الْخَطَّابِ وَسَلَّمَ عَلَيْهِ رَجُلٌ فَرَدَّ عَلَيْهِ السَّلَامَ ثُمَّ سَأَلَ عُمَرُ الرَّجُلَ كَيْفَ أَنْتَ ؟ فَقَالَ أَحْمَدُ </w:t>
      </w:r>
      <w:r>
        <w:rPr>
          <w:b/>
          <w:bCs/>
          <w:sz w:val="28"/>
          <w:szCs w:val="28"/>
          <w:rtl w:val="true"/>
        </w:rPr>
        <w:t xml:space="preserve">: </w:t>
      </w:r>
      <w:r>
        <w:rPr>
          <w:b/>
          <w:b/>
          <w:bCs/>
          <w:sz w:val="28"/>
          <w:sz w:val="28"/>
          <w:szCs w:val="28"/>
          <w:rtl w:val="true"/>
        </w:rPr>
        <w:t xml:space="preserve">إلَيْك اللَّهَ </w:t>
      </w:r>
      <w:r>
        <w:rPr>
          <w:b/>
          <w:bCs/>
          <w:sz w:val="28"/>
          <w:szCs w:val="28"/>
          <w:rtl w:val="true"/>
        </w:rPr>
        <w:t xml:space="preserve">, </w:t>
      </w:r>
      <w:r>
        <w:rPr>
          <w:b/>
          <w:b/>
          <w:bCs/>
          <w:sz w:val="28"/>
          <w:sz w:val="28"/>
          <w:szCs w:val="28"/>
          <w:rtl w:val="true"/>
        </w:rPr>
        <w:t xml:space="preserve">فَقَالَ عُمَرُ ذَلِكَ الَّذِي أَرَدْت مِنْك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سُؤَالُ عُمَرَ بْنِ الْخَطَّابِ رضي الله عنه الرَّجُلَ عَنْ حَالِهِ عَلَى سَبِيلِ التَّأْنِيسِ وَحُسْنِ الْعِشْرَةِ لِمَنْ عَرَفَهُ الْإِنْسَانُ أَنْ يَسْأَلَ عَنْ حَالِهِ فَقَالَ الرَّجُلُ </w:t>
      </w:r>
      <w:r>
        <w:rPr>
          <w:b/>
          <w:bCs/>
          <w:sz w:val="28"/>
          <w:szCs w:val="28"/>
          <w:rtl w:val="true"/>
        </w:rPr>
        <w:t xml:space="preserve">: </w:t>
      </w:r>
      <w:r>
        <w:rPr>
          <w:b/>
          <w:b/>
          <w:bCs/>
          <w:sz w:val="28"/>
          <w:sz w:val="28"/>
          <w:szCs w:val="28"/>
          <w:rtl w:val="true"/>
        </w:rPr>
        <w:t xml:space="preserve">أَحْمَدُ اللَّهَ إلَيْك عَلَى مَا يُحِبُّ أَنْ يَفْعَلَهُ كُلُّ مَسْئُولٍ عَنْ حَالِهِ فَإِنَّ الْمُنْعِمَ بِصَلَاحِ الْأَحْوَالِ وَتَوَالِي النِّعَمِ هُوَ اللَّهُ تَعَالَى </w:t>
      </w:r>
      <w:r>
        <w:rPr>
          <w:b/>
          <w:bCs/>
          <w:sz w:val="28"/>
          <w:szCs w:val="28"/>
          <w:rtl w:val="true"/>
        </w:rPr>
        <w:t xml:space="preserve">, </w:t>
      </w:r>
      <w:r>
        <w:rPr>
          <w:b/>
          <w:b/>
          <w:bCs/>
          <w:sz w:val="28"/>
          <w:sz w:val="28"/>
          <w:szCs w:val="28"/>
          <w:rtl w:val="true"/>
        </w:rPr>
        <w:t xml:space="preserve">وَلَا أَحَدَ </w:t>
      </w:r>
      <w:r>
        <w:rPr>
          <w:b/>
          <w:bCs/>
          <w:sz w:val="28"/>
          <w:szCs w:val="28"/>
          <w:rtl w:val="true"/>
        </w:rPr>
        <w:t xml:space="preserve">, </w:t>
      </w:r>
      <w:r>
        <w:rPr>
          <w:b/>
          <w:b/>
          <w:bCs/>
          <w:sz w:val="28"/>
          <w:sz w:val="28"/>
          <w:szCs w:val="28"/>
          <w:rtl w:val="true"/>
        </w:rPr>
        <w:t xml:space="preserve">وَإِنْ اشْتَدَّ بَلَاؤُهُ إلَّا وَلِلَّهِ عَلَيْهِ نِعَمٌ لَا يُحْصِيهَا قَالَ اللَّهُ سُبْحَانَهُ وَتَعَالَى </w:t>
      </w:r>
      <w:r>
        <w:rPr>
          <w:b/>
          <w:bCs/>
          <w:sz w:val="28"/>
          <w:szCs w:val="28"/>
          <w:rtl w:val="true"/>
        </w:rPr>
        <w:t xml:space="preserve">{ , </w:t>
      </w:r>
      <w:r>
        <w:rPr>
          <w:b/>
          <w:b/>
          <w:bCs/>
          <w:sz w:val="28"/>
          <w:sz w:val="28"/>
          <w:szCs w:val="28"/>
          <w:rtl w:val="true"/>
        </w:rPr>
        <w:t xml:space="preserve">وَإِنْ تَعُدُّوا نِعْمَةَ اللَّهِ لَا تُحْصُوهَا </w:t>
      </w:r>
      <w:r>
        <w:rPr>
          <w:b/>
          <w:bCs/>
          <w:sz w:val="28"/>
          <w:szCs w:val="28"/>
          <w:rtl w:val="true"/>
        </w:rPr>
        <w:t xml:space="preserve">} </w:t>
      </w:r>
      <w:r>
        <w:rPr>
          <w:b/>
          <w:b/>
          <w:bCs/>
          <w:sz w:val="28"/>
          <w:sz w:val="28"/>
          <w:szCs w:val="28"/>
          <w:rtl w:val="true"/>
        </w:rPr>
        <w:t xml:space="preserve">وَلَا أَبْيَنَ مِنْ نَفَسِهِ الْمُتَرَدِّدِ فَإِنَّهُ مِنْ نِعَمِ اللَّهِ عَزَّ وَجَلَّ وَلَا يَقْدِرُ أَحَدٌ عَلَيْهِ غَيْرَهُ تَعَالَى </w:t>
      </w:r>
      <w:r>
        <w:rPr>
          <w:b/>
          <w:bCs/>
          <w:sz w:val="28"/>
          <w:szCs w:val="28"/>
          <w:rtl w:val="true"/>
        </w:rPr>
        <w:t xml:space="preserve">. </w:t>
      </w:r>
      <w:r>
        <w:rPr>
          <w:b/>
          <w:b/>
          <w:bCs/>
          <w:sz w:val="28"/>
          <w:sz w:val="28"/>
          <w:szCs w:val="28"/>
          <w:rtl w:val="true"/>
        </w:rPr>
        <w:t xml:space="preserve">وَقَدْ رُوِيَ عَنْ بَعْضِ الزُّهَّادِ أَنَّهُ عَدَّدَ أَنْفَاسَهُ فِي يَوْمٍ فَوَجَدَهَا أَرْبَعَةَ عَشَرَ أَلْفَ نَفَسٍ وَهَذِهِ نِعَمٌ لَا تُحْصَى وَأَيْنَ تُرَدَّدُ أَنْفَاسُهُ مَعَ سَائِرِ النِّعَمِ عَلَيْهِ مَعَ الْمَرَضِ وَالْفَقْرِ فَكَيْفَ مَعَ الصِّحَّةِ وَالْغِنَى وَمَنْ صَحَّ يَقِينُهُ لَزِمَهُ أَنْ يَحْمَدَ اللَّهَ عَزَّ وَجَلَّ عَلَى السَّرَّاءِ وَالضَّرَّاءِ فَإِنَّهُ لَا يُحْمَدُ عَلَى الْمَكْرُوهِ غَيْرُهُ جَلَّ وَعَزَّ فَإِنَّهُ قَدْ صَرَّفَ أَكْثَرَ مِنْهُ وَهُوَ يُثِيبُ عَلَيْهِ وَيُكَفِّرُ الذُّنُوبَ بِهِ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إسْحَاقَ بْنِ عَبْدِ اللَّهِ بْنِ أَبِي طَلْحَةَ أَنَّ الطُّفَيْلَ بْنَ أُبَيِّ بْنِ كَعْبٍ أَخْبَرَهُ أَنَّهُ كَانَ يَأْتِي عَبْدَ اللَّهِ بْنَ عُمَرَ فَيَغْدُو مَعَهُ إلَى السُّوقِ قَالَ </w:t>
      </w:r>
      <w:r>
        <w:rPr>
          <w:b/>
          <w:bCs/>
          <w:sz w:val="28"/>
          <w:szCs w:val="28"/>
          <w:rtl w:val="true"/>
        </w:rPr>
        <w:t xml:space="preserve">: </w:t>
      </w:r>
      <w:r>
        <w:rPr>
          <w:b/>
          <w:b/>
          <w:bCs/>
          <w:sz w:val="28"/>
          <w:sz w:val="28"/>
          <w:szCs w:val="28"/>
          <w:rtl w:val="true"/>
        </w:rPr>
        <w:t xml:space="preserve">فَإِذَا غَدَوْنَا إلَى السُّوقِ لَمْ يَمُرَّ عَبْدُ اللَّهِ بْنُ عُمَرَ عَلَى سَقَّاطٍ وَلَا صَاحِبِ بِيعَةٍ وَلَا مِسْكِينٍ وَلَا عَبْدٍ إلَّا سَلَّمَ عَلَيْهِ قَالَ الطُّفَيْلُ فَجِئْت عَبْدَ اللَّهِ بْنَ عُمَرَ يَوْمًا فَاسْتَتْبَعَنِي إلَى السُّوقِ فَقُلْت لَهُ وَمَا تَصْنَعُ فِي السُّوقِ وَأَنْتَ لَا تَقِفُ عَلَى الْبَيْعِ وَلَا تَسْأَلُ عَنْ السِّلَعِ وَلَا تَسُومُ بِهَا وَلَا تَجْلِسُ فِي مَجَالِسِ السُّوقِ قَالَ وَأَقُولُ </w:t>
      </w:r>
      <w:r>
        <w:rPr>
          <w:b/>
          <w:bCs/>
          <w:sz w:val="28"/>
          <w:szCs w:val="28"/>
          <w:rtl w:val="true"/>
        </w:rPr>
        <w:t xml:space="preserve">: </w:t>
      </w:r>
      <w:r>
        <w:rPr>
          <w:b/>
          <w:b/>
          <w:bCs/>
          <w:sz w:val="28"/>
          <w:sz w:val="28"/>
          <w:szCs w:val="28"/>
          <w:rtl w:val="true"/>
        </w:rPr>
        <w:t xml:space="preserve">اجْلِسْ بِنَا هَهُنَا نَتَحَدَّثُ قَالَ فَقَالَ لِي عَبْدُ اللَّهِ بْنُ عُمَرَ يَا أَبَا بَطْنٍ وَكَانَ الطُّفَيْلُ ذَا بَطْنٍ إنَّمَا نَغْدُو مِنْ أَجْلِ السَّلَامِ نُسَلِّمُ عَلَى مَنْ لَقِيَنَا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w:t>
      </w:r>
      <w:r>
        <w:rPr>
          <w:b/>
          <w:bCs/>
          <w:sz w:val="28"/>
          <w:szCs w:val="28"/>
          <w:rtl w:val="true"/>
        </w:rPr>
        <w:t xml:space="preserve">: </w:t>
      </w:r>
      <w:r>
        <w:rPr>
          <w:b/>
          <w:b/>
          <w:bCs/>
          <w:sz w:val="28"/>
          <w:sz w:val="28"/>
          <w:szCs w:val="28"/>
          <w:rtl w:val="true"/>
        </w:rPr>
        <w:t xml:space="preserve">إنَّ عَبْدَ اللَّهِ بْنَ عُمَرَ رضي الله عنه كَانَ يَغْدُو مَعَهُ إلَى السُّوقِ عَلَى مَا يُحْسِنُ بِالْعَالِمِ أَنْ يَفْعَلَهُ بِالْمُتَعَلِّمِ لِيَتَعَلَّمَ  مِنْهُ مَا يَجْرِي لَهُ وَيَقْتَدِي بِهِ فِي مَشْيِهِ وَسَلَامِهِ وَسَائِرِ تَصَرُّفِهِ وَمَا رُوِيَ أَنَّ عَبْدَ اللَّهِ بْنَ عُمَرَ كَانَ لَا يَمُرُّ عَلَى سَقَّاطٍ وَلَا بَيَّاعٍ وَلَا مِسْكِينٍ إلَّا سَلَّمَ عَلَيْهِ دَلِيلٌ عَلَى أَنَّهُ كَانَ يَعْتَقِدُ فِي ذَلِكَ قُرْبَةً وَلَعَلَّهُ قَدْ بَلَغَهُ عَنْ النَّبِيِّ صلى الله عليه وسلم قَوْلُهُ خَبَرُ </w:t>
      </w:r>
      <w:r>
        <w:rPr>
          <w:b/>
          <w:bCs/>
          <w:sz w:val="28"/>
          <w:szCs w:val="28"/>
          <w:rtl w:val="true"/>
        </w:rPr>
        <w:t xml:space="preserve">{ </w:t>
      </w:r>
      <w:r>
        <w:rPr>
          <w:b/>
          <w:b/>
          <w:bCs/>
          <w:sz w:val="28"/>
          <w:sz w:val="28"/>
          <w:szCs w:val="28"/>
          <w:rtl w:val="true"/>
        </w:rPr>
        <w:t xml:space="preserve">أَنْ تُطْعِمَ الطَّعَامَ وَتَقْرَأَ السَّلَامَ عَلَى مَنْ عَرَفْت وَمَنْ لَمْ تَعْرِفْ </w:t>
      </w:r>
      <w:r>
        <w:rPr>
          <w:b/>
          <w:bCs/>
          <w:sz w:val="28"/>
          <w:szCs w:val="28"/>
          <w:rtl w:val="true"/>
        </w:rPr>
        <w:t xml:space="preserve">} </w:t>
      </w:r>
      <w:r>
        <w:rPr>
          <w:b/>
          <w:b/>
          <w:bCs/>
          <w:sz w:val="28"/>
          <w:sz w:val="28"/>
          <w:szCs w:val="28"/>
          <w:rtl w:val="true"/>
        </w:rPr>
        <w:t xml:space="preserve">وَكَانَ عَبْدُ اللَّهِ بْنُ عُمَرَ رضي الله عنه يَتَوَخَّى فِي السُّوقِ كَثْرَةَ النَّاسِ لِيُكْثِرَ سَلَامَهُ </w:t>
      </w:r>
      <w:r>
        <w:rPr>
          <w:b/>
          <w:bCs/>
          <w:sz w:val="28"/>
          <w:szCs w:val="28"/>
          <w:rtl w:val="true"/>
        </w:rPr>
        <w:t xml:space="preserve">, </w:t>
      </w:r>
      <w:r>
        <w:rPr>
          <w:b/>
          <w:b/>
          <w:bCs/>
          <w:sz w:val="28"/>
          <w:sz w:val="28"/>
          <w:szCs w:val="28"/>
          <w:rtl w:val="true"/>
        </w:rPr>
        <w:t xml:space="preserve">وَهَذَا فِي زَمَنِ الْحَقِّ وَالتَّمَكُّنِ مِنْ الْأَمْرِ بِالْمَعْرُوفِ وَالنَّهْيِ عَنْ الْمُنْكَرِ </w:t>
      </w:r>
      <w:r>
        <w:rPr>
          <w:b/>
          <w:bCs/>
          <w:sz w:val="28"/>
          <w:szCs w:val="28"/>
          <w:rtl w:val="true"/>
        </w:rPr>
        <w:t xml:space="preserve">, </w:t>
      </w:r>
      <w:r>
        <w:rPr>
          <w:b/>
          <w:b/>
          <w:bCs/>
          <w:sz w:val="28"/>
          <w:sz w:val="28"/>
          <w:szCs w:val="28"/>
          <w:rtl w:val="true"/>
        </w:rPr>
        <w:t xml:space="preserve">وَأَمَّا فِي زَمَنٍ يَتَعَذَّرُ ذَلِكَ فِيهِ فَمُلَازَمَةُ الْبُيُوتِ فِيهِ أَفْضَلُ </w:t>
      </w:r>
      <w:r>
        <w:rPr>
          <w:b/>
          <w:bCs/>
          <w:sz w:val="28"/>
          <w:szCs w:val="28"/>
          <w:rtl w:val="true"/>
        </w:rPr>
        <w:t xml:space="preserve">. </w:t>
      </w:r>
      <w:r>
        <w:rPr>
          <w:b/>
          <w:b/>
          <w:bCs/>
          <w:sz w:val="28"/>
          <w:sz w:val="28"/>
          <w:szCs w:val="28"/>
          <w:rtl w:val="true"/>
        </w:rPr>
        <w:t xml:space="preserve">وَقَدْ رُوِيَ عَنْ الزُّبَيْرِ بْنِ الْعَوَّام رضي الله عنه أَنَّهُ قَالَ </w:t>
      </w:r>
      <w:r>
        <w:rPr>
          <w:b/>
          <w:bCs/>
          <w:sz w:val="28"/>
          <w:szCs w:val="28"/>
          <w:rtl w:val="true"/>
        </w:rPr>
        <w:t xml:space="preserve">: </w:t>
      </w:r>
      <w:r>
        <w:rPr>
          <w:b/>
          <w:b/>
          <w:bCs/>
          <w:sz w:val="28"/>
          <w:sz w:val="28"/>
          <w:szCs w:val="28"/>
          <w:rtl w:val="true"/>
        </w:rPr>
        <w:t xml:space="preserve">لَا يُقْبِلُ الرَّجُلُ حَتَّى يَلْزَمَ بَيْتَهُ وَلَعَلَّهُ قَالَ ذَلِكَ فِي وَقْتِ فِتْنَةٍ تَعَذَّرَ عَلَيْهِ فِيهَا بَعْضُ مَا أَرَادَهُ مِنْ ذَلِكَ وَيُحْتَمَلُ أَنْ يَكُونَ عَبْدُ اللَّهِ بْنُ عُمَرَ قَدْ تَهَيَّأَ لَهُ مِنْ ذَلِكَ مَا لَمْ يَتَهَيَّأْ لِلزُّبَيْرِ بْنِ الْعَوَّام فَلَيْسَ كُلُّ النَّاسِ يُمْكِنُهُ ذَلِكَ </w:t>
      </w:r>
      <w:r>
        <w:rPr>
          <w:b/>
          <w:bCs/>
          <w:sz w:val="28"/>
          <w:szCs w:val="28"/>
          <w:rtl w:val="true"/>
        </w:rPr>
        <w:t xml:space="preserve">, </w:t>
      </w:r>
      <w:r>
        <w:rPr>
          <w:b/>
          <w:b/>
          <w:bCs/>
          <w:sz w:val="28"/>
          <w:sz w:val="28"/>
          <w:szCs w:val="28"/>
          <w:rtl w:val="true"/>
        </w:rPr>
        <w:t xml:space="preserve">وَإِنَّمَا أَبْوَابُ الْخَيْرِ أَرْزَاقٌ فَرُبَّ إنْسَانٍ يُرْزَقُ مِنْهَا بَابًا وَيُمْنَعُ بَابًا قَدْرَ رِزْقِهِ غَيْرَ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يَا أَبَا بَطْنٍ إنَّمَا نَغْدُو مِنْ أَجْلِ السَّلَامِ عَلَى مَعْنَى الزَّجْرِ وَالِانْتِهَارِ لَهُ حِينَ لَمْ يَفْهَمْ مَقْصِدَهُ فِي خُرُوجِهِ إلَى السُّوقِ </w:t>
      </w:r>
      <w:r>
        <w:rPr>
          <w:b/>
          <w:bCs/>
          <w:sz w:val="28"/>
          <w:szCs w:val="28"/>
          <w:rtl w:val="true"/>
        </w:rPr>
        <w:t xml:space="preserve">, </w:t>
      </w:r>
      <w:r>
        <w:rPr>
          <w:b/>
          <w:b/>
          <w:bCs/>
          <w:sz w:val="28"/>
          <w:sz w:val="28"/>
          <w:szCs w:val="28"/>
          <w:rtl w:val="true"/>
        </w:rPr>
        <w:t xml:space="preserve">وَقَدْ يَجُوزُ لِلْمُعَلِّمِ أَنْ يَفْعَلَ هَذَا مَعَ تِلْمِيذِهِ </w:t>
      </w:r>
      <w:r>
        <w:rPr>
          <w:b/>
          <w:bCs/>
          <w:sz w:val="28"/>
          <w:szCs w:val="28"/>
          <w:rtl w:val="true"/>
        </w:rPr>
        <w:t xml:space="preserve">, </w:t>
      </w:r>
      <w:r>
        <w:rPr>
          <w:b/>
          <w:b/>
          <w:bCs/>
          <w:sz w:val="28"/>
          <w:sz w:val="28"/>
          <w:szCs w:val="28"/>
          <w:rtl w:val="true"/>
        </w:rPr>
        <w:t xml:space="preserve">وَيُحْتَمَلُ أَنْ يَكُونَ الطُّفَيْلُ لَا يَشُقُّ عَلَيْهِ مِثْلُ هَذَا بَلْ قَدْ عَرَفَ بِهَذَا وَدُعِيَ بِهِ كَمَا قِيلَ لِخِرْبَاقٍ ذَا الْيَدَيْنِ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يَحْيَى بْنِ سَعِيدٍ أَنَّ رَجُلًا سَلَّمَ عَلَى عَبْدِ اللَّهِ بْنِ عُمَرَ فَقَالَ السَّلَامُ عَلَيْك وَرَحْمَةُ اللَّهِ وَبَرَكَاتُهُ وَالْغَادِيَاتُ وَالرَّائِحَاتُ </w:t>
      </w:r>
      <w:r>
        <w:rPr>
          <w:b/>
          <w:bCs/>
          <w:sz w:val="28"/>
          <w:szCs w:val="28"/>
          <w:rtl w:val="true"/>
        </w:rPr>
        <w:t xml:space="preserve">; </w:t>
      </w:r>
      <w:r>
        <w:rPr>
          <w:b/>
          <w:b/>
          <w:bCs/>
          <w:sz w:val="28"/>
          <w:sz w:val="28"/>
          <w:szCs w:val="28"/>
          <w:rtl w:val="true"/>
        </w:rPr>
        <w:t xml:space="preserve">فَقَالَ لَهُ عَبْدُ اللَّهِ بْنُ عُمَرَ وَعَلَيْك أَلْفٌ ثُمَّ كَأَنَّهُ كَرِهَ ذَلِكَ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وَالْغَادِيَاتُ وَالرَّائِحَاتُ قَالَ عِيسَى بْنُ دِينَارٍ مَعْنَاهُ الطَّيْرُ الَّتِي تَغْدُو وَتَرُوحُ قَالَ الْقَاضِي أَبُو الْوَلِيدِ </w:t>
      </w:r>
      <w:r>
        <w:rPr>
          <w:b/>
          <w:bCs/>
          <w:sz w:val="28"/>
          <w:szCs w:val="28"/>
          <w:rtl w:val="true"/>
        </w:rPr>
        <w:t xml:space="preserve">: </w:t>
      </w:r>
      <w:r>
        <w:rPr>
          <w:b/>
          <w:b/>
          <w:bCs/>
          <w:sz w:val="28"/>
          <w:sz w:val="28"/>
          <w:szCs w:val="28"/>
          <w:rtl w:val="true"/>
        </w:rPr>
        <w:t xml:space="preserve">وَيَحْتَمِلُ عِنْدِي أَنْ يُرِيدَ الْمَلَائِكَةَ الْحَفَظَةَ الْغَادِيَةَ الرَّائِحَةَ لِتَكْتُبَ أَعْمَالَ بَنِي آدَمَ وَقَوْلُ عَبْدِ اللَّهِ بْنِ عُمَرَ رضي الله عنه وَعَلَيْك أَلْفٌ قَالَ عِيسَى بْنُ دِينَارٍ مَعْنَاهُ أَلْفٌ كَسَلَامِك عَلَى مَعْنَى الْكَرَاهِيَةِ لِتَعَمُّقِهِ وَالزِّيَادَةِ عَلَى الْبَرَكَةِ فِي السَّلَامِ </w:t>
      </w:r>
      <w:r>
        <w:rPr>
          <w:b/>
          <w:bCs/>
          <w:sz w:val="28"/>
          <w:szCs w:val="28"/>
          <w:rtl w:val="true"/>
        </w:rPr>
        <w:t xml:space="preserve">, </w:t>
      </w:r>
      <w:r>
        <w:rPr>
          <w:b/>
          <w:b/>
          <w:bCs/>
          <w:sz w:val="28"/>
          <w:sz w:val="28"/>
          <w:szCs w:val="28"/>
          <w:rtl w:val="true"/>
        </w:rPr>
        <w:t xml:space="preserve">ثُمَّ كَرِهَ قَوْلَهُ لِمَا كَانَ فِي مَعْنَى مَا أَنْكَرَهُ رَأْيُ الْإِنْكَارِ لِغَيْرِ هَذَا كَانَ أَوْلَى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أَنَّهُ بَلَغَهُ إذَا دُخِلَ الْبَيْتُ غَيْرُ الْمَسْكُونِ يُقَالُ </w:t>
      </w:r>
      <w:r>
        <w:rPr>
          <w:b/>
          <w:bCs/>
          <w:sz w:val="28"/>
          <w:szCs w:val="28"/>
          <w:rtl w:val="true"/>
        </w:rPr>
        <w:t xml:space="preserve">: </w:t>
      </w:r>
      <w:r>
        <w:rPr>
          <w:b/>
          <w:b/>
          <w:bCs/>
          <w:sz w:val="28"/>
          <w:sz w:val="28"/>
          <w:szCs w:val="28"/>
          <w:rtl w:val="true"/>
        </w:rPr>
        <w:t xml:space="preserve">السَّلَامُ عَلَيْنَا وَعَلَى عِبَادِ اللَّهِ الصَّالِحِينَ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مَعْنَاهُ </w:t>
      </w:r>
      <w:r>
        <w:rPr>
          <w:b/>
          <w:bCs/>
          <w:sz w:val="28"/>
          <w:szCs w:val="28"/>
          <w:rtl w:val="true"/>
        </w:rPr>
        <w:t xml:space="preserve">, </w:t>
      </w:r>
      <w:r>
        <w:rPr>
          <w:b/>
          <w:b/>
          <w:bCs/>
          <w:sz w:val="28"/>
          <w:sz w:val="28"/>
          <w:szCs w:val="28"/>
          <w:rtl w:val="true"/>
        </w:rPr>
        <w:t xml:space="preserve">وَاَللَّهُ أَعْلَمُ أَنَّهُ لَمْ يَكُنْ فِيهِ مَنْ يُسَلِّمُ عَلَيْهِ فَلْيُسَلِّمْ عَلَى نَفْسِهِ وَعَلَى عِبَادِ اللَّهِ الصَّالِحِينَ كَمَا يَفْعَلُ فِي التَّشَهُّدِ قَالَ اللَّهُ عَزَّ وَجَلَّ </w:t>
      </w:r>
      <w:r>
        <w:rPr>
          <w:b/>
          <w:bCs/>
          <w:sz w:val="28"/>
          <w:szCs w:val="28"/>
          <w:rtl w:val="true"/>
        </w:rPr>
        <w:t xml:space="preserve">{ </w:t>
      </w:r>
      <w:r>
        <w:rPr>
          <w:b/>
          <w:b/>
          <w:bCs/>
          <w:sz w:val="28"/>
          <w:sz w:val="28"/>
          <w:szCs w:val="28"/>
          <w:rtl w:val="true"/>
        </w:rPr>
        <w:t xml:space="preserve">فَإِذَا دَخَلْتُمْ بُيُوتًا فَسَلِّمُوا عَلَى أَنْفُسِكُمْ </w:t>
      </w:r>
      <w:r>
        <w:rPr>
          <w:b/>
          <w:bCs/>
          <w:sz w:val="28"/>
          <w:szCs w:val="28"/>
          <w:rtl w:val="true"/>
        </w:rPr>
        <w:t xml:space="preserve">} </w:t>
      </w:r>
      <w:r>
        <w:rPr>
          <w:b/>
          <w:b/>
          <w:bCs/>
          <w:sz w:val="28"/>
          <w:sz w:val="28"/>
          <w:szCs w:val="28"/>
          <w:rtl w:val="true"/>
        </w:rPr>
        <w:t xml:space="preserve">قَالَ عَبْدُ اللَّهِ بْنُ عَبَّاسٍ مَعْنَاهُ إذَا دَخَلْتُمْ بُيُوتًا لَيْسَ فِيهَا أَحَدٌ فَقُولُوا </w:t>
      </w:r>
      <w:r>
        <w:rPr>
          <w:b/>
          <w:bCs/>
          <w:sz w:val="28"/>
          <w:szCs w:val="28"/>
          <w:rtl w:val="true"/>
        </w:rPr>
        <w:t xml:space="preserve">: </w:t>
      </w:r>
      <w:r>
        <w:rPr>
          <w:b/>
          <w:b/>
          <w:bCs/>
          <w:sz w:val="28"/>
          <w:sz w:val="28"/>
          <w:szCs w:val="28"/>
          <w:rtl w:val="true"/>
        </w:rPr>
        <w:t xml:space="preserve">السَّلَامُ عَلَيْنَا وَعَلَى عِبَادِ اللَّهِ الصَّالِحِينَ </w:t>
      </w:r>
      <w:r>
        <w:rPr>
          <w:b/>
          <w:bCs/>
          <w:sz w:val="28"/>
          <w:szCs w:val="28"/>
          <w:rtl w:val="true"/>
        </w:rPr>
        <w:t xml:space="preserve">, </w:t>
      </w:r>
      <w:r>
        <w:rPr>
          <w:b/>
          <w:b/>
          <w:bCs/>
          <w:sz w:val="28"/>
          <w:sz w:val="28"/>
          <w:szCs w:val="28"/>
          <w:rtl w:val="true"/>
        </w:rPr>
        <w:t xml:space="preserve">وَقَالَ جَابِرُ بْنُ عَبْدِ اللَّهِ الْأَنْصَارِيُّ </w:t>
      </w:r>
      <w:r>
        <w:rPr>
          <w:b/>
          <w:bCs/>
          <w:sz w:val="28"/>
          <w:szCs w:val="28"/>
          <w:rtl w:val="true"/>
        </w:rPr>
        <w:t xml:space="preserve">: </w:t>
      </w:r>
      <w:r>
        <w:rPr>
          <w:b/>
          <w:b/>
          <w:bCs/>
          <w:sz w:val="28"/>
          <w:sz w:val="28"/>
          <w:szCs w:val="28"/>
          <w:rtl w:val="true"/>
        </w:rPr>
        <w:t xml:space="preserve">مَعْنَاهُ إذَا دَخَلْت عَلَى أَهْلِك فَسَلِّمْ عَلَيْهِمْ قَالَ الشَّيْخُ أَبُو الْقَاسِمِ يَنْبَغِي لِلْمَرْءِ إذَا دَخَلَ مَنْزِلَهُ أَنْ يُسَلِّمَ عَلَى أَهْلِ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 </w:t>
      </w:r>
      <w:r>
        <w:rPr>
          <w:b/>
          <w:b/>
          <w:bCs/>
          <w:sz w:val="28"/>
          <w:sz w:val="28"/>
          <w:szCs w:val="28"/>
          <w:rtl w:val="true"/>
        </w:rPr>
        <w:t xml:space="preserve">قَوْلُ الرَّجُلِ لِرَسُولِ اللَّهِ صلى الله عليه وسلم أَأَسْتَأْذِنُ عَلَى أُمِّي فَقَالَ لَهُ النَّبِيُّ صلى الله عليه وسلم نَعَمْ </w:t>
      </w:r>
      <w:r>
        <w:rPr>
          <w:b/>
          <w:bCs/>
          <w:sz w:val="28"/>
          <w:szCs w:val="28"/>
          <w:rtl w:val="true"/>
        </w:rPr>
        <w:t xml:space="preserve">} </w:t>
      </w:r>
      <w:r>
        <w:rPr>
          <w:b/>
          <w:b/>
          <w:bCs/>
          <w:sz w:val="28"/>
          <w:sz w:val="28"/>
          <w:szCs w:val="28"/>
          <w:rtl w:val="true"/>
        </w:rPr>
        <w:t xml:space="preserve">عَلَى مَعْنَى الدُّعَاءِ إلَى ذَلِكَ وَالْأَمْرِ بِهِ قَالَ الْقَاضِي أَبُو مُحَمَّدٍ الِاسْتِئْذَانُ وَاجِبٌ لَا تَدْخُلْ بَيْتًا فِيهِ أَحَدٌ حَتَّى تَسْتَأْذِنَ ثَلَاثًا فَإِنْ أَذِنَ لَك وَإِلَّا رَجَعْت وَالْأَصْلُ فِي ذَلِكَ قَوْلُ اللَّهِ عَزَّ وَجَلَّ </w:t>
      </w:r>
      <w:r>
        <w:rPr>
          <w:b/>
          <w:bCs/>
          <w:sz w:val="28"/>
          <w:szCs w:val="28"/>
          <w:rtl w:val="true"/>
        </w:rPr>
        <w:t xml:space="preserve">{ </w:t>
      </w:r>
      <w:r>
        <w:rPr>
          <w:b/>
          <w:b/>
          <w:bCs/>
          <w:sz w:val="28"/>
          <w:sz w:val="28"/>
          <w:szCs w:val="28"/>
          <w:rtl w:val="true"/>
        </w:rPr>
        <w:t xml:space="preserve">لَا تَدْخُلُوا بُيُوتًا غَيْرَ بُيُوتِكُمْ حَتَّى تَسْتَأْنِسُوا وَتُسَلِّمُوا عَلَى أَهْلِهَا </w:t>
      </w:r>
      <w:r>
        <w:rPr>
          <w:b/>
          <w:bCs/>
          <w:sz w:val="28"/>
          <w:szCs w:val="28"/>
          <w:rtl w:val="true"/>
        </w:rPr>
        <w:t xml:space="preserve">} </w:t>
      </w:r>
      <w:r>
        <w:rPr>
          <w:b/>
          <w:b/>
          <w:bCs/>
          <w:sz w:val="28"/>
          <w:sz w:val="28"/>
          <w:szCs w:val="28"/>
          <w:rtl w:val="true"/>
        </w:rPr>
        <w:t xml:space="preserve">إلَى قَوْلِهِ </w:t>
      </w:r>
      <w:r>
        <w:rPr>
          <w:b/>
          <w:bCs/>
          <w:sz w:val="28"/>
          <w:szCs w:val="28"/>
          <w:rtl w:val="true"/>
        </w:rPr>
        <w:t xml:space="preserve">{ </w:t>
      </w:r>
      <w:r>
        <w:rPr>
          <w:b/>
          <w:b/>
          <w:bCs/>
          <w:sz w:val="28"/>
          <w:sz w:val="28"/>
          <w:szCs w:val="28"/>
          <w:rtl w:val="true"/>
        </w:rPr>
        <w:t xml:space="preserve">فَلَا تَدْخُلُوهَا حَتَّى يُؤْذَنَ لَكُمْ </w:t>
      </w:r>
      <w:r>
        <w:rPr>
          <w:b/>
          <w:bCs/>
          <w:sz w:val="28"/>
          <w:szCs w:val="28"/>
          <w:rtl w:val="true"/>
        </w:rPr>
        <w:t xml:space="preserve">, </w:t>
      </w:r>
      <w:r>
        <w:rPr>
          <w:b/>
          <w:b/>
          <w:bCs/>
          <w:sz w:val="28"/>
          <w:sz w:val="28"/>
          <w:szCs w:val="28"/>
          <w:rtl w:val="true"/>
        </w:rPr>
        <w:t xml:space="preserve">وَإِنْ قِيلَ لَكُمْ ارْجِعُوا فَارْجِعُوا هُوَ أَزْكَى لَكُمْ </w:t>
      </w:r>
      <w:r>
        <w:rPr>
          <w:b/>
          <w:bCs/>
          <w:sz w:val="28"/>
          <w:szCs w:val="28"/>
          <w:rtl w:val="true"/>
        </w:rPr>
        <w:t xml:space="preserve">} </w:t>
      </w:r>
      <w:r>
        <w:rPr>
          <w:b/>
          <w:b/>
          <w:bCs/>
          <w:sz w:val="28"/>
          <w:sz w:val="28"/>
          <w:szCs w:val="28"/>
          <w:rtl w:val="true"/>
        </w:rPr>
        <w:t xml:space="preserve">قَالَ مَالِكٌ رحمه الله فِي  الِاسْتِئْذَانِ ثَلَاثٌ هُوَ مَعْنَى قَوْلِهِ عَزَّ وَجَلَّ </w:t>
      </w:r>
      <w:r>
        <w:rPr>
          <w:b/>
          <w:bCs/>
          <w:sz w:val="28"/>
          <w:szCs w:val="28"/>
          <w:rtl w:val="true"/>
        </w:rPr>
        <w:t xml:space="preserve">{ </w:t>
      </w:r>
      <w:r>
        <w:rPr>
          <w:b/>
          <w:b/>
          <w:bCs/>
          <w:sz w:val="28"/>
          <w:sz w:val="28"/>
          <w:szCs w:val="28"/>
          <w:rtl w:val="true"/>
        </w:rPr>
        <w:t xml:space="preserve">حَتَّى تَسْتَأْنِسُوا </w:t>
      </w:r>
      <w:r>
        <w:rPr>
          <w:b/>
          <w:bCs/>
          <w:sz w:val="28"/>
          <w:szCs w:val="28"/>
          <w:rtl w:val="true"/>
        </w:rPr>
        <w:t xml:space="preserve">} </w:t>
      </w:r>
      <w:r>
        <w:rPr>
          <w:b/>
          <w:b/>
          <w:bCs/>
          <w:sz w:val="28"/>
          <w:sz w:val="28"/>
          <w:szCs w:val="28"/>
          <w:rtl w:val="true"/>
        </w:rPr>
        <w:t xml:space="preserve">فِيمَا رُوِيَ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w:t>
      </w:r>
      <w:r>
        <w:rPr>
          <w:b/>
          <w:b/>
          <w:bCs/>
          <w:sz w:val="28"/>
          <w:sz w:val="28"/>
          <w:szCs w:val="28"/>
          <w:rtl w:val="true"/>
        </w:rPr>
        <w:t xml:space="preserve">وَرَوَى أَبُو مُوسَى وَأَبُو سَعِيدٍ قَالَ رَسُولُ اللَّهِ صلى الله عليه وسلم </w:t>
      </w:r>
      <w:r>
        <w:rPr>
          <w:b/>
          <w:bCs/>
          <w:sz w:val="28"/>
          <w:szCs w:val="28"/>
          <w:rtl w:val="true"/>
        </w:rPr>
        <w:t xml:space="preserve">{ </w:t>
      </w:r>
      <w:r>
        <w:rPr>
          <w:b/>
          <w:b/>
          <w:bCs/>
          <w:sz w:val="28"/>
          <w:sz w:val="28"/>
          <w:szCs w:val="28"/>
          <w:rtl w:val="true"/>
        </w:rPr>
        <w:t xml:space="preserve">إذَا اسْتَأْذَنَ أَحَدُكُمْ ثَلَاثًا فَلَمْ يُؤْذَنْ لَهُ فَلْيَرْجِعْ </w:t>
      </w:r>
      <w:r>
        <w:rPr>
          <w:b/>
          <w:bCs/>
          <w:sz w:val="28"/>
          <w:szCs w:val="28"/>
          <w:rtl w:val="true"/>
        </w:rPr>
        <w:t xml:space="preserve">} </w:t>
      </w:r>
      <w:r>
        <w:rPr>
          <w:b/>
          <w:b/>
          <w:bCs/>
          <w:sz w:val="28"/>
          <w:sz w:val="28"/>
          <w:szCs w:val="28"/>
          <w:rtl w:val="true"/>
        </w:rPr>
        <w:t xml:space="preserve">قَالَ الشَّيْخُ أَبُو الْقَاسِمِ وَلَا يَزِيدُ عَلَى الثَّلَاثِ إلَّا أَنْ يَعْلَمَ أَنَّ اسْتِئْذَانَهُ لَمْ يُسْمَعْ فَلَا بَأْسَ أَنْ يَزِيدَ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يَسْتَأْذِنُ الرَّجُلُ عَلَى أُمِّهِ وَذَوَاتِ مَحَارِمِهِ وَكُلِّ مَنْ لَا يَحِلُّ لَهُ النَّظَرُ إلَى عَوْرَتِهِ وَلِذَلِكَ قَالَ النَّبِيُّ صلى الله عليه وسلم لِلَّذِي سَأَلَهُ عَنْ الِاسْتِئْذَانِ عَلَى أُمِّهِ </w:t>
      </w:r>
      <w:r>
        <w:rPr>
          <w:b/>
          <w:bCs/>
          <w:sz w:val="28"/>
          <w:szCs w:val="28"/>
          <w:rtl w:val="true"/>
        </w:rPr>
        <w:t xml:space="preserve">{ </w:t>
      </w:r>
      <w:r>
        <w:rPr>
          <w:b/>
          <w:b/>
          <w:bCs/>
          <w:sz w:val="28"/>
          <w:sz w:val="28"/>
          <w:szCs w:val="28"/>
          <w:rtl w:val="true"/>
        </w:rPr>
        <w:t xml:space="preserve">أَتُحِبُّ أَنْ تَرَاهَا عُرْيَانَةً قَالَ لَا قَالَ فَاسْتَأْذِنْ عَلَيْهَا </w:t>
      </w:r>
      <w:r>
        <w:rPr>
          <w:b/>
          <w:bCs/>
          <w:sz w:val="28"/>
          <w:szCs w:val="28"/>
          <w:rtl w:val="true"/>
        </w:rPr>
        <w:t xml:space="preserve">} </w:t>
      </w:r>
      <w:r>
        <w:rPr>
          <w:b/>
          <w:b/>
          <w:bCs/>
          <w:sz w:val="28"/>
          <w:sz w:val="28"/>
          <w:szCs w:val="28"/>
          <w:rtl w:val="true"/>
        </w:rPr>
        <w:t xml:space="preserve">وَمَعْنَاهُ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هُ إذَا لَمْ يَسْتَأْذِنْ عَلَيْهَا فَقَدْ يَفْجَؤُهَا فَيَرَاهَا عُرْيَانَةً فَأَمَّا الزَّوْجَةُ أَوْ الْأَمَةُ الَّتِي يَحِلُّ لَهُ النَّظَرُ إلَى عَوْرَتِهَا فَلَهُ الدُّخُولُ عَلَيْهَا دُونَ اسْتِئْذَانٍ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إنِّي مَعَهَا فِي بَيْتٍ أَيْ خَادِمُهَا لَمْ يَرَ النَّبِيُّ صلى الله عليه وسلم شَيْئًا مِنْ ذَلِكَ يُؤَثِّرُ فِي تَرْكِ الِاسْتِئْذَانِ </w:t>
      </w:r>
      <w:r>
        <w:rPr>
          <w:b/>
          <w:bCs/>
          <w:sz w:val="28"/>
          <w:szCs w:val="28"/>
          <w:rtl w:val="true"/>
        </w:rPr>
        <w:t xml:space="preserve">; </w:t>
      </w:r>
      <w:r>
        <w:rPr>
          <w:b/>
          <w:b/>
          <w:bCs/>
          <w:sz w:val="28"/>
          <w:sz w:val="28"/>
          <w:szCs w:val="28"/>
          <w:rtl w:val="true"/>
        </w:rPr>
        <w:t xml:space="preserve">لِأَنَّهُ لَا يُؤْمَرُ مَعَهُ أَنْ يُفَاجِئَهَا فَيَرَى مِنْهَا مَا لَا يَحِلُّ لَهُ النَّظَرُ إلَيْهِ </w:t>
      </w:r>
      <w:r>
        <w:rPr>
          <w:b/>
          <w:bCs/>
          <w:sz w:val="28"/>
          <w:szCs w:val="28"/>
          <w:rtl w:val="true"/>
        </w:rPr>
        <w:t xml:space="preserve">. ( </w:t>
      </w:r>
      <w:r>
        <w:rPr>
          <w:b/>
          <w:b/>
          <w:bCs/>
          <w:sz w:val="28"/>
          <w:sz w:val="28"/>
          <w:szCs w:val="28"/>
          <w:rtl w:val="true"/>
        </w:rPr>
        <w:t xml:space="preserve">ص </w:t>
      </w:r>
      <w:r>
        <w:rPr>
          <w:b/>
          <w:bCs/>
          <w:sz w:val="28"/>
          <w:szCs w:val="28"/>
          <w:rtl w:val="true"/>
        </w:rPr>
        <w:t xml:space="preserve">) ( </w:t>
      </w:r>
      <w:r>
        <w:rPr>
          <w:b/>
          <w:b/>
          <w:bCs/>
          <w:sz w:val="28"/>
          <w:sz w:val="28"/>
          <w:szCs w:val="28"/>
          <w:rtl w:val="true"/>
        </w:rPr>
        <w:t xml:space="preserve">مَالِكٌ عَنْ الثِّقَةِ عِنْدَهُ عَنْ بُكَيْر بْنِ عَبْدِ اللَّهِ بْنِ الْأَشَجِّ عَنْ بُسْرِ بْنِ سَعِيدٍ عَنْ أَبِي سَعِيدٍ الْخُدْرِيِّ عَنْ أَبِي مُوسَى الْأَشْعَرِيِّ أَنَّهُ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الِاسْتِئْذَانُ ثَلَاثٌ فَإِنْ أُذِنَ لَكَ فَادْخُلْ وَإِلَّا فَارْجِعْ </w:t>
      </w:r>
      <w:r>
        <w:rPr>
          <w:b/>
          <w:bCs/>
          <w:sz w:val="28"/>
          <w:szCs w:val="28"/>
          <w:rtl w:val="true"/>
        </w:rPr>
        <w:t xml:space="preserve">} . </w:t>
      </w:r>
      <w:r>
        <w:rPr>
          <w:b/>
          <w:b/>
          <w:bCs/>
          <w:sz w:val="28"/>
          <w:sz w:val="28"/>
          <w:szCs w:val="28"/>
          <w:rtl w:val="true"/>
        </w:rPr>
        <w:t xml:space="preserve">مَالِكٌ عَنْ رَبِيعَةَ بْنِ أَبِي عَبْدِ الرَّحْمَنِ عَنْ غَيْرِ وَاحِدٍ مِنْ عُلَمَائِهِمْ </w:t>
      </w:r>
      <w:r>
        <w:rPr>
          <w:b/>
          <w:bCs/>
          <w:sz w:val="28"/>
          <w:szCs w:val="28"/>
          <w:rtl w:val="true"/>
        </w:rPr>
        <w:t xml:space="preserve">{ </w:t>
      </w:r>
      <w:r>
        <w:rPr>
          <w:b/>
          <w:b/>
          <w:bCs/>
          <w:sz w:val="28"/>
          <w:sz w:val="28"/>
          <w:szCs w:val="28"/>
          <w:rtl w:val="true"/>
        </w:rPr>
        <w:t xml:space="preserve">أَنَّ أَبَا مُوسَى الْأَشْعَرِيَّ جَاءَ يَسْتَأْذِنُ عَلَى عُمَرَ بْنِ الْخَطَّابِ فَاسْتَأْذَنَ ثَلَاثًا ثُمَّ رَجَعَ فَأَرْسَلَ عُمَرُ بْنُ الْخَطَّابِ فِي أَثَرِهِ فَقَالَ مَا لَك لَمْ تَدْخُلْ فَقَالَ أَبُو مُوسَى سَمِعْت رَسُولَ اللَّهِ صلى الله عليه وسلم يَقُولُ الِاسْتِئْذَانُ ثَلَاثٌ فَإِنْ أُذِنَ لَك فَادْخُلْ وَإِلَّا فَارْجِعْ </w:t>
      </w:r>
      <w:r>
        <w:rPr>
          <w:b/>
          <w:bCs/>
          <w:sz w:val="28"/>
          <w:szCs w:val="28"/>
          <w:rtl w:val="true"/>
        </w:rPr>
        <w:t xml:space="preserve">, </w:t>
      </w:r>
      <w:r>
        <w:rPr>
          <w:b/>
          <w:b/>
          <w:bCs/>
          <w:sz w:val="28"/>
          <w:sz w:val="28"/>
          <w:szCs w:val="28"/>
          <w:rtl w:val="true"/>
        </w:rPr>
        <w:t xml:space="preserve">فَقَالَ عُمَرُ وَمَنْ يَعْلَمُ هَذَا لَئِنْ لَمْ تَأْتِنِي بِمَنْ يَعْلَمُ ذَلِكَ لَأَفْعَلَنَّ بِك كَذَا وَكَذَا فَخَرَجَ أَبُو مُوسَى حَتَّى جَاءَ مَجْلِسًا فِي الْمَسْجِدِ يُقَالُ لَهُ مَجْلِسُ الْأَنْصَارِ فَقَالَ </w:t>
      </w:r>
      <w:r>
        <w:rPr>
          <w:b/>
          <w:bCs/>
          <w:sz w:val="28"/>
          <w:szCs w:val="28"/>
          <w:rtl w:val="true"/>
        </w:rPr>
        <w:t xml:space="preserve">: </w:t>
      </w:r>
      <w:r>
        <w:rPr>
          <w:b/>
          <w:b/>
          <w:bCs/>
          <w:sz w:val="28"/>
          <w:sz w:val="28"/>
          <w:szCs w:val="28"/>
          <w:rtl w:val="true"/>
        </w:rPr>
        <w:t xml:space="preserve">إنِّي أَخْبَرْت عُمَرَ بْنَ الْخَطَّابِ إنِّي سَمِعْت رَسُولَ اللَّهِ صلى الله عليه وسلم يَقُولُ </w:t>
      </w:r>
      <w:r>
        <w:rPr>
          <w:b/>
          <w:bCs/>
          <w:sz w:val="28"/>
          <w:szCs w:val="28"/>
          <w:rtl w:val="true"/>
        </w:rPr>
        <w:t xml:space="preserve">: </w:t>
      </w:r>
      <w:r>
        <w:rPr>
          <w:b/>
          <w:b/>
          <w:bCs/>
          <w:sz w:val="28"/>
          <w:sz w:val="28"/>
          <w:szCs w:val="28"/>
          <w:rtl w:val="true"/>
        </w:rPr>
        <w:t xml:space="preserve">الِاسْتِئْذَانُ ثَلَاثٌ فَإِنْ أُذِنَ لَك فَادْخُلْ وَإِلَّا فَارْجِعْ </w:t>
      </w:r>
      <w:r>
        <w:rPr>
          <w:b/>
          <w:bCs/>
          <w:sz w:val="28"/>
          <w:szCs w:val="28"/>
          <w:rtl w:val="true"/>
        </w:rPr>
        <w:t xml:space="preserve">, </w:t>
      </w:r>
      <w:r>
        <w:rPr>
          <w:b/>
          <w:b/>
          <w:bCs/>
          <w:sz w:val="28"/>
          <w:sz w:val="28"/>
          <w:szCs w:val="28"/>
          <w:rtl w:val="true"/>
        </w:rPr>
        <w:t xml:space="preserve">فَقَالَ </w:t>
      </w:r>
      <w:r>
        <w:rPr>
          <w:b/>
          <w:bCs/>
          <w:sz w:val="28"/>
          <w:szCs w:val="28"/>
          <w:rtl w:val="true"/>
        </w:rPr>
        <w:t xml:space="preserve">: </w:t>
      </w:r>
      <w:r>
        <w:rPr>
          <w:b/>
          <w:b/>
          <w:bCs/>
          <w:sz w:val="28"/>
          <w:sz w:val="28"/>
          <w:szCs w:val="28"/>
          <w:rtl w:val="true"/>
        </w:rPr>
        <w:t xml:space="preserve">لَئِنْ لَمْ تَأْتِنِي بِمَنْ يَعْلَمُ هَذَا لَأَفْعَلَنَّ بِك كَذَا وَكَذَا فَإِنْ كَانَ سَمِعَ ذَلِكَ أَحَدٌ مِنْكُمْ فَلْيَقُمْ مَعِي </w:t>
      </w:r>
      <w:r>
        <w:rPr>
          <w:b/>
          <w:bCs/>
          <w:sz w:val="28"/>
          <w:szCs w:val="28"/>
          <w:rtl w:val="true"/>
        </w:rPr>
        <w:t xml:space="preserve">, </w:t>
      </w:r>
      <w:r>
        <w:rPr>
          <w:b/>
          <w:b/>
          <w:bCs/>
          <w:sz w:val="28"/>
          <w:sz w:val="28"/>
          <w:szCs w:val="28"/>
          <w:rtl w:val="true"/>
        </w:rPr>
        <w:t xml:space="preserve">فَقَالُوا لِأَبِي سَعِيدٍ الْخُدْرِيِّ </w:t>
      </w:r>
      <w:r>
        <w:rPr>
          <w:b/>
          <w:bCs/>
          <w:sz w:val="28"/>
          <w:szCs w:val="28"/>
          <w:rtl w:val="true"/>
        </w:rPr>
        <w:t xml:space="preserve">: </w:t>
      </w:r>
      <w:r>
        <w:rPr>
          <w:b/>
          <w:b/>
          <w:bCs/>
          <w:sz w:val="28"/>
          <w:sz w:val="28"/>
          <w:szCs w:val="28"/>
          <w:rtl w:val="true"/>
        </w:rPr>
        <w:t xml:space="preserve">قُمْ مَعَهُ </w:t>
      </w:r>
      <w:r>
        <w:rPr>
          <w:b/>
          <w:bCs/>
          <w:sz w:val="28"/>
          <w:szCs w:val="28"/>
          <w:rtl w:val="true"/>
        </w:rPr>
        <w:t xml:space="preserve">- </w:t>
      </w:r>
      <w:r>
        <w:rPr>
          <w:b/>
          <w:b/>
          <w:bCs/>
          <w:sz w:val="28"/>
          <w:sz w:val="28"/>
          <w:szCs w:val="28"/>
          <w:rtl w:val="true"/>
        </w:rPr>
        <w:t xml:space="preserve">وَكَانَ أَبُو سَعِيدٍ أَصْغَرَهُمْ </w:t>
      </w:r>
      <w:r>
        <w:rPr>
          <w:b/>
          <w:bCs/>
          <w:sz w:val="28"/>
          <w:szCs w:val="28"/>
          <w:rtl w:val="true"/>
        </w:rPr>
        <w:t xml:space="preserve">- </w:t>
      </w:r>
      <w:r>
        <w:rPr>
          <w:b/>
          <w:b/>
          <w:bCs/>
          <w:sz w:val="28"/>
          <w:sz w:val="28"/>
          <w:szCs w:val="28"/>
          <w:rtl w:val="true"/>
        </w:rPr>
        <w:t xml:space="preserve">فَقَامَ مَعَهُ فَأَخْبَرَ بِذَلِكَ عُمَرَ بْنَ الْخَطَّابِ فَقَالَ عُمَرُ بْنُ الْخَطَّابِ لِأَبِي مُوسَى أَمَّا أَنِّي لَمْ أَتَّهِمْك وَلَكِنْ خَشِيت أَنْ يَتَقَوَّلَ النَّاسُ عَلَى رَسُولِ اللَّهِ صلى الله عليه وسلم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عُمَرَ بْنِ الْخَطَّابِ رضي الله عنه لِأَبِي مُوسَى مَا لَك لَمْ تَدْخُلْ </w:t>
      </w:r>
      <w:r>
        <w:rPr>
          <w:b/>
          <w:bCs/>
          <w:sz w:val="28"/>
          <w:szCs w:val="28"/>
          <w:rtl w:val="true"/>
        </w:rPr>
        <w:t xml:space="preserve">, </w:t>
      </w:r>
      <w:r>
        <w:rPr>
          <w:b/>
          <w:b/>
          <w:bCs/>
          <w:sz w:val="28"/>
          <w:sz w:val="28"/>
          <w:szCs w:val="28"/>
          <w:rtl w:val="true"/>
        </w:rPr>
        <w:t xml:space="preserve">مَعْنَاهُ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مَا يَمْنَعُك أَنْ تُوَالِيَ الِاسْتِئْذَانَ حَتَّى يُؤْذَنَ لَك فَتَدْخُلَ فَإِنَّهُ رُوِيَ أَنَّ عُمَرَ بْنَ الْخَطَّابِ سَمِعَ اسْتِئْذَانَ أَبِي مُوسَى الْأَشْعَرِيِّ فَشُغِلَ عَنْ أَنْ يَأْذَنَ لَهُ ثُمَّ تَذَكَّرَ أَمْرَهُ فَأَرْسَلَ فِي أَثَرِهِ وَقَالَ لَهُ مَا لَك لَمْ تَدْخُلْ فَمَعْنَاهُ مَا قَدَّمْنَا ذِكْرَهُ وَلِذَلِكَ لَمْ يُجِبْهُ أَبُو مُوسَى بِأَنَّهُ لَمْ يُؤْذَنْ لِي وَإِنَّمَا أَجَابَهُ بِأَنَّهُ سَمِعَ رَسُولَ اللَّهِ صلى الله عليه وسلم يَقُولُ </w:t>
      </w:r>
      <w:r>
        <w:rPr>
          <w:b/>
          <w:bCs/>
          <w:sz w:val="28"/>
          <w:szCs w:val="28"/>
          <w:rtl w:val="true"/>
        </w:rPr>
        <w:t xml:space="preserve">: </w:t>
      </w:r>
      <w:r>
        <w:rPr>
          <w:b/>
          <w:b/>
          <w:bCs/>
          <w:sz w:val="28"/>
          <w:sz w:val="28"/>
          <w:szCs w:val="28"/>
          <w:rtl w:val="true"/>
        </w:rPr>
        <w:t xml:space="preserve">الِاسْتِئْذَانُ ثَلَاثٌ فَإِنْ أُذِنَ لَك فَادْخُلْ وَإِلَّا فَارْجِعْ وَهَذَا يَمْنَعُ الزِّيَادَةَ عَلَى الثَّلَاثِ وَهَذَا إذَا عَلِمَ أَنَّهُ سَمِعَ </w:t>
      </w:r>
      <w:r>
        <w:rPr>
          <w:b/>
          <w:bCs/>
          <w:sz w:val="28"/>
          <w:szCs w:val="28"/>
          <w:rtl w:val="true"/>
        </w:rPr>
        <w:t xml:space="preserve">. </w:t>
      </w:r>
      <w:r>
        <w:rPr>
          <w:b/>
          <w:b/>
          <w:bCs/>
          <w:sz w:val="28"/>
          <w:sz w:val="28"/>
          <w:szCs w:val="28"/>
          <w:rtl w:val="true"/>
        </w:rPr>
        <w:t xml:space="preserve">قَالَ عِيسَى بْنُ دِينَارٍ فِي الْمُزْنِيَةِ فَإِنْ لَمْ يُجِبْهُ أَحَدٌ وَظَنَّ أَنَّهُمْ لَمْ يَسْمَعُوهُ فَلَا بَأْسَ أَنْ يَزِيدَ عَلَى الثَّلَاثِ وَقَالَ يَحْيَى بْنُ يَحْيَى عَنْ ابْنِ نَافِعٍ لَا أُحِبُّ أَنْ يُسَلِّمَ أَكْثَرَ مِنْ ثَلَاثٍ </w:t>
      </w:r>
      <w:r>
        <w:rPr>
          <w:b/>
          <w:bCs/>
          <w:sz w:val="28"/>
          <w:szCs w:val="28"/>
          <w:rtl w:val="true"/>
        </w:rPr>
        <w:t xml:space="preserve">, </w:t>
      </w:r>
      <w:r>
        <w:rPr>
          <w:b/>
          <w:b/>
          <w:bCs/>
          <w:sz w:val="28"/>
          <w:sz w:val="28"/>
          <w:szCs w:val="28"/>
          <w:rtl w:val="true"/>
        </w:rPr>
        <w:t xml:space="preserve">وَإِنْ ظَنَّ أَنَّهُمْ لَمْ يَسْمَعُوهُ اتِّبَاعًا لِلْحَدِيثِ وَأَخْذًا بِهِ قَالَ وَلَا بَأْسَ إنْ عَرَفْت أَحَدًا أَنْ تَدْعُوهُ لِيَخْرُجَ إلَيْك أَنْ تُنَادِيَ بِهِ مَا بَدَا لَك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صِفَةُ الِاسْتِئْذَانِ أَنْ تَقُولَ </w:t>
      </w:r>
      <w:r>
        <w:rPr>
          <w:b/>
          <w:bCs/>
          <w:sz w:val="28"/>
          <w:szCs w:val="28"/>
          <w:rtl w:val="true"/>
        </w:rPr>
        <w:t xml:space="preserve">: </w:t>
      </w:r>
      <w:r>
        <w:rPr>
          <w:b/>
          <w:b/>
          <w:bCs/>
          <w:sz w:val="28"/>
          <w:sz w:val="28"/>
          <w:szCs w:val="28"/>
          <w:rtl w:val="true"/>
        </w:rPr>
        <w:t xml:space="preserve">سَلَامٌ عَلَيْكُمْ أَأَدْخُلُ أَوْ السَّلَامُ عَلَيْكُمْ لَا يَزِيدُ عَلَيْهِ رَوَاهُ يَحْيَى عَنْ ابْنِ نَافِعٍ </w:t>
      </w:r>
      <w:r>
        <w:rPr>
          <w:b/>
          <w:bCs/>
          <w:sz w:val="28"/>
          <w:szCs w:val="28"/>
          <w:rtl w:val="true"/>
        </w:rPr>
        <w:t xml:space="preserve">. </w:t>
      </w:r>
      <w:r>
        <w:rPr>
          <w:b/>
          <w:b/>
          <w:bCs/>
          <w:sz w:val="28"/>
          <w:sz w:val="28"/>
          <w:szCs w:val="28"/>
          <w:rtl w:val="true"/>
        </w:rPr>
        <w:t xml:space="preserve">وَرَوَى عِيسَى بْنُ دِينَارٍ عَنْ ابْنِ الْقَاسِمِ أَنَّ الِاسْتِئْذَانَ أَنْ تُسَلِّمَ ثَلَاثًا فَإِنْ أُذِنَ لَك وَإِلَّا فَانْصَرِفْ فَإِنْ أُذِنَ لَك عِنْدَ بَابِ الدَّارِ فَلَا تَسْتَأْذِنْ عِنْدَ بَابِ الْبَيْتِ </w:t>
      </w:r>
      <w:r>
        <w:rPr>
          <w:b/>
          <w:bCs/>
          <w:sz w:val="28"/>
          <w:szCs w:val="28"/>
          <w:rtl w:val="true"/>
        </w:rPr>
        <w:t xml:space="preserve">, </w:t>
      </w:r>
      <w:r>
        <w:rPr>
          <w:b/>
          <w:b/>
          <w:bCs/>
          <w:sz w:val="28"/>
          <w:sz w:val="28"/>
          <w:szCs w:val="28"/>
          <w:rtl w:val="true"/>
        </w:rPr>
        <w:t xml:space="preserve">وَقَدْ أُذِنَ لَك مَرَّةً </w:t>
      </w:r>
      <w:r>
        <w:rPr>
          <w:b/>
          <w:bCs/>
          <w:sz w:val="28"/>
          <w:szCs w:val="28"/>
          <w:rtl w:val="true"/>
        </w:rPr>
        <w:t xml:space="preserve">, </w:t>
      </w:r>
      <w:r>
        <w:rPr>
          <w:b/>
          <w:b/>
          <w:bCs/>
          <w:sz w:val="28"/>
          <w:sz w:val="28"/>
          <w:szCs w:val="28"/>
          <w:rtl w:val="true"/>
        </w:rPr>
        <w:t xml:space="preserve">وَإِذَا اسْتَأْذَنَ الرَّجُلُ بِالسَّلَامِ فَقِيلَ لَهُ مَنْ هَذَا فَلْيُسَمِّ نَفْسَهُ بِاسْمِهِ أَوْ بِمَا يُعْرَفُ وَلَا يَقُولُ أَنَا كَمَا رَوَى ابْنُ الْمُنْكَدِرِ </w:t>
      </w:r>
      <w:r>
        <w:rPr>
          <w:b/>
          <w:bCs/>
          <w:sz w:val="28"/>
          <w:szCs w:val="28"/>
          <w:rtl w:val="true"/>
        </w:rPr>
        <w:t xml:space="preserve">{ </w:t>
      </w:r>
      <w:r>
        <w:rPr>
          <w:b/>
          <w:b/>
          <w:bCs/>
          <w:sz w:val="28"/>
          <w:sz w:val="28"/>
          <w:szCs w:val="28"/>
          <w:rtl w:val="true"/>
        </w:rPr>
        <w:t xml:space="preserve">عَنْ جَابِرِ بْنِ عَبْدِ اللَّهِ اسْتَأْذَنْت  عَلَى رَسُولِ اللَّهِ صلى الله عليه وسلم فَقَالَ مَنْ هَذَا فَقُلْت أَنَا فَقَالَ النَّبِيُّ صلى الله عليه وسلم أَنَا أَنَا </w:t>
      </w:r>
      <w:r>
        <w:rPr>
          <w:b/>
          <w:bCs/>
          <w:sz w:val="28"/>
          <w:szCs w:val="28"/>
          <w:rtl w:val="true"/>
        </w:rPr>
        <w:t xml:space="preserve">} </w:t>
      </w:r>
      <w:r>
        <w:rPr>
          <w:b/>
          <w:b/>
          <w:bCs/>
          <w:sz w:val="28"/>
          <w:sz w:val="28"/>
          <w:szCs w:val="28"/>
          <w:rtl w:val="true"/>
        </w:rPr>
        <w:t xml:space="preserve">عَلَى مَعْنَى الْإِنْكَارِ لِذَلِكَ </w:t>
      </w:r>
      <w:r>
        <w:rPr>
          <w:b/>
          <w:bCs/>
          <w:sz w:val="28"/>
          <w:szCs w:val="28"/>
          <w:rtl w:val="true"/>
        </w:rPr>
        <w:t xml:space="preserve">, </w:t>
      </w:r>
      <w:r>
        <w:rPr>
          <w:b/>
          <w:b/>
          <w:bCs/>
          <w:sz w:val="28"/>
          <w:sz w:val="28"/>
          <w:szCs w:val="28"/>
          <w:rtl w:val="true"/>
        </w:rPr>
        <w:t xml:space="preserve">وَإِنْ سَمَّى نَفْسَهُ أَوَّلًا فِي الِاسْتِئْذَانِ فَحَسَنٌ </w:t>
      </w:r>
      <w:r>
        <w:rPr>
          <w:b/>
          <w:bCs/>
          <w:sz w:val="28"/>
          <w:szCs w:val="28"/>
          <w:rtl w:val="true"/>
        </w:rPr>
        <w:t xml:space="preserve">. </w:t>
      </w:r>
      <w:r>
        <w:rPr>
          <w:b/>
          <w:b/>
          <w:bCs/>
          <w:sz w:val="28"/>
          <w:sz w:val="28"/>
          <w:szCs w:val="28"/>
          <w:rtl w:val="true"/>
        </w:rPr>
        <w:t xml:space="preserve">وَقَدْ رَوَى طَلْحَةُ بْنُ عُمَرَ عَنْ أَبِي بُرْدَةَ عَنْ أَبِي مُوسَى قَالَ جَاءَ أَبُو مُوسَى إلَى عُمَرَ بْنِ الْخَطَّابِ فَقَالَ السَّلَامُ عَلَيْكُمْ هَذَا عَبْدُ اللَّهِ بْنُ قَيْسٍ فَلَمْ يَأْذَنْ لَهُ فَقَالَ السَّلَامُ عَلَيْكُمْ هَذَا الْأَشْعَرِيُّ ثُمَّ انْصَرَفَ فَقَالَ رُدُّوهُ عَلَيَّ فَرَدُّوهُ فَقَالَ لَهُ مَا رَدَّك كُنَّا فِي شُغْلٍ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مَنْ يَعْرِفُ هَذَا لَئِنْ لَمْ تَأْتِنِي بِمَنْ يَعْرِفُ هَذَا لَأَفْعَلَنَّ بِك كَذَا وَكَذَا عَلَى مَعْنَى الزَّجْرِ وَالْوَعِيدِ عَنْ التَّسَامُحِ فِي حَدِيثِ النَّبِيِّ صلى الله عليه وسلم </w:t>
      </w:r>
      <w:r>
        <w:rPr>
          <w:b/>
          <w:bCs/>
          <w:sz w:val="28"/>
          <w:szCs w:val="28"/>
          <w:rtl w:val="true"/>
        </w:rPr>
        <w:t xml:space="preserve">, </w:t>
      </w:r>
      <w:r>
        <w:rPr>
          <w:b/>
          <w:b/>
          <w:bCs/>
          <w:sz w:val="28"/>
          <w:sz w:val="28"/>
          <w:szCs w:val="28"/>
          <w:rtl w:val="true"/>
        </w:rPr>
        <w:t xml:space="preserve">وَقَدْ كَانَ يَقُولُ أَقِلُّوا الْحَدِيثَ عَنْ النَّبِيِّ صلى الله عليه وسلم وَأَنَا شَرِيكُكُمْ قِيلَ مَعْنَاهُ وَأَنَا شَرِيكُكُمْ فِي الْأَجْرِ قَالَ مَالِكٌ مَعْنَاهُ وَأَنَا شَرِيكُكُمْ فِي التَّقْلِيلِ </w:t>
      </w:r>
      <w:r>
        <w:rPr>
          <w:b/>
          <w:bCs/>
          <w:sz w:val="28"/>
          <w:szCs w:val="28"/>
          <w:rtl w:val="true"/>
        </w:rPr>
        <w:t xml:space="preserve">, </w:t>
      </w:r>
      <w:r>
        <w:rPr>
          <w:b/>
          <w:b/>
          <w:bCs/>
          <w:sz w:val="28"/>
          <w:sz w:val="28"/>
          <w:szCs w:val="28"/>
          <w:rtl w:val="true"/>
        </w:rPr>
        <w:t xml:space="preserve">وَقَوْلُهُ رضي الله عنه بَعْدَ ذَلِكَ أَمَّا أَنِّي لَمْ أَتَّهِمْك وَلَكِنِّي خَشِيت أَنْ يَتَقَوَّلَ النَّاسُ عَلَى رَسُولِ اللَّهِ صلى الله عليه وسلم يَحْتَمِلُ أَنْ يَكُونَ الْوَعِيدُ وَالزَّجْرُ لِغَيْرِهِ إذَا كَانَ هُوَ عِنْدَهُ غَيْرَ مُتَّهَمٍ </w:t>
      </w:r>
      <w:r>
        <w:rPr>
          <w:b/>
          <w:bCs/>
          <w:sz w:val="28"/>
          <w:szCs w:val="28"/>
          <w:rtl w:val="true"/>
        </w:rPr>
        <w:t xml:space="preserve">, </w:t>
      </w:r>
      <w:r>
        <w:rPr>
          <w:b/>
          <w:b/>
          <w:bCs/>
          <w:sz w:val="28"/>
          <w:sz w:val="28"/>
          <w:szCs w:val="28"/>
          <w:rtl w:val="true"/>
        </w:rPr>
        <w:t xml:space="preserve">وَيَحْتَمِلُ أَنْ يَكُونَ الْوَعِيدُ لَهُ حِينَ أَظْهَرَ إلَى الْإِمَامِ أَمْرًا يُتَّهَمُ فِيهِ غَيْرُهُ وَيُمْنَعُ مِنْهُ وَلَا يُمْكِنُ أَنْ يُفْصَلَ فِيهِ بَيْنَ الْمُتَّهَمِ وَغَيْرِهِ فَكَانَ الْحُكْمُ فِيهِ مَنْعَ الْجَمِيعِ كَالْمَنْعِ مِنْ الذَّرَائِعِ </w:t>
      </w:r>
      <w:r>
        <w:rPr>
          <w:b/>
          <w:bCs/>
          <w:sz w:val="28"/>
          <w:szCs w:val="28"/>
          <w:rtl w:val="true"/>
        </w:rPr>
        <w:t xml:space="preserve">. </w:t>
      </w:r>
      <w:r>
        <w:rPr>
          <w:b/>
          <w:b/>
          <w:bCs/>
          <w:sz w:val="28"/>
          <w:sz w:val="28"/>
          <w:szCs w:val="28"/>
          <w:rtl w:val="true"/>
        </w:rPr>
        <w:t xml:space="preserve">وَقَدْ رَوَى عَمْرُو بْنُ الْحَارِثِ عَنْ بُكَيْر بْنِ الْأَشَجِّ أَنَّ عُمَرَ بْنَ الْخَطَّابِ قَالَ لَهُ لَأُوجِعَنَّ ظَهْرَك وَبَطْنَك أَوْ لَتَأْتِينِي بِمَنْ يَشْهَدُ لَك عَلَى هَذَ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قَامَ مَعَهُ أَبُو سَعِيدٍ الْخُدْرِيِّ فَأَخْبَرَ عُمَرَ بْنَ الْخَطَّابِ بِمِثْلِ ذَلِكَ </w:t>
      </w:r>
      <w:r>
        <w:rPr>
          <w:b/>
          <w:bCs/>
          <w:sz w:val="28"/>
          <w:szCs w:val="28"/>
          <w:rtl w:val="true"/>
        </w:rPr>
        <w:t xml:space="preserve">, </w:t>
      </w:r>
      <w:r>
        <w:rPr>
          <w:b/>
          <w:b/>
          <w:bCs/>
          <w:sz w:val="28"/>
          <w:sz w:val="28"/>
          <w:szCs w:val="28"/>
          <w:rtl w:val="true"/>
        </w:rPr>
        <w:t xml:space="preserve">وَرَوَى طَلْحَةُ بْنُ عُمَرَ عَنْ أَبِي بُرْدَةَ عَنْ أَبِي مُوسَى أَنَّ أُبَيَّ بْنَ كَعْبٍ شَهِدَ لَهُ بِذَلِكَ </w:t>
      </w:r>
      <w:r>
        <w:rPr>
          <w:b/>
          <w:bCs/>
          <w:sz w:val="28"/>
          <w:szCs w:val="28"/>
          <w:rtl w:val="true"/>
        </w:rPr>
        <w:t xml:space="preserve">. </w:t>
      </w:r>
      <w:r>
        <w:rPr>
          <w:b/>
          <w:b/>
          <w:bCs/>
          <w:sz w:val="28"/>
          <w:sz w:val="28"/>
          <w:szCs w:val="28"/>
          <w:rtl w:val="true"/>
        </w:rPr>
        <w:t xml:space="preserve">وَقَالَ يَا ابْنَ الْخَطَّابِ </w:t>
      </w:r>
      <w:r>
        <w:rPr>
          <w:b/>
          <w:bCs/>
          <w:sz w:val="28"/>
          <w:szCs w:val="28"/>
          <w:rtl w:val="true"/>
        </w:rPr>
        <w:t xml:space="preserve">: </w:t>
      </w:r>
      <w:r>
        <w:rPr>
          <w:b/>
          <w:b/>
          <w:bCs/>
          <w:sz w:val="28"/>
          <w:sz w:val="28"/>
          <w:szCs w:val="28"/>
          <w:rtl w:val="true"/>
        </w:rPr>
        <w:t xml:space="preserve">لَا تَكُونَنَّ عَذَابًا عَلَى أَصْحَابِ رَسُولِ اللَّهِ صلى الله عليه وسلم فَقَالَ عُمَرُ رضي الله عنه </w:t>
      </w:r>
      <w:r>
        <w:rPr>
          <w:b/>
          <w:bCs/>
          <w:sz w:val="28"/>
          <w:szCs w:val="28"/>
          <w:rtl w:val="true"/>
        </w:rPr>
        <w:t xml:space="preserve">: </w:t>
      </w:r>
      <w:r>
        <w:rPr>
          <w:b/>
          <w:b/>
          <w:bCs/>
          <w:sz w:val="28"/>
          <w:sz w:val="28"/>
          <w:szCs w:val="28"/>
          <w:rtl w:val="true"/>
        </w:rPr>
        <w:t xml:space="preserve">سُبْحَانَ اللَّهِ إنَّمَا سَمِعْت شَيْئًا فَأَحْبَبْت أَنْ أَتَثَبَّتَ </w:t>
      </w:r>
      <w:r>
        <w:rPr>
          <w:b/>
          <w:bCs/>
          <w:sz w:val="28"/>
          <w:szCs w:val="28"/>
          <w:rtl w:val="true"/>
        </w:rPr>
        <w:t xml:space="preserve">, </w:t>
      </w:r>
      <w:r>
        <w:rPr>
          <w:b/>
          <w:b/>
          <w:bCs/>
          <w:sz w:val="28"/>
          <w:sz w:val="28"/>
          <w:szCs w:val="28"/>
          <w:rtl w:val="true"/>
        </w:rPr>
        <w:t xml:space="preserve">وَيُحْتَمَلُ أَنْ يَكُونَ أُبَيٌّ أَرْسَلَ مَعَهُ أَبَا سَعِيدٍ ثُمَّ لَقِيَهُ بَعْدَ وَقْتٍ فَأَخْبَرَهُ أَيْضًا بِذَلِكَ وَلَيْسَ فِي هَذَا مَا يَدُلُّ عَلَى أَنَّهُ لَا يَقْبَلُ خَبَرَ الْوَاحِدِ الْعَدْلِ </w:t>
      </w:r>
      <w:r>
        <w:rPr>
          <w:b/>
          <w:bCs/>
          <w:sz w:val="28"/>
          <w:szCs w:val="28"/>
          <w:rtl w:val="true"/>
        </w:rPr>
        <w:t xml:space="preserve">; </w:t>
      </w:r>
      <w:r>
        <w:rPr>
          <w:b/>
          <w:b/>
          <w:bCs/>
          <w:sz w:val="28"/>
          <w:sz w:val="28"/>
          <w:szCs w:val="28"/>
          <w:rtl w:val="true"/>
        </w:rPr>
        <w:t xml:space="preserve">لِأَنَّهُ لَوْ اعْتَقَدَ ذَلِكَ لَمْ يَتَوَعَّدْ أَبَا مُوسَى الْأَشْعَرِيَّ إذَا لَمْ يَجِدْ مَنْ يَشْهَدُ لَهُ بَلْ كَانَ يَرُدُّ قَوْلَهُ خَاصَّةً كَالشَّاهِدِ الْوَاحِد </w:t>
      </w:r>
      <w:r>
        <w:rPr>
          <w:b/>
          <w:bCs/>
          <w:sz w:val="28"/>
          <w:szCs w:val="28"/>
          <w:rtl w:val="true"/>
        </w:rPr>
        <w:t xml:space="preserve">; </w:t>
      </w:r>
      <w:r>
        <w:rPr>
          <w:b/>
          <w:b/>
          <w:bCs/>
          <w:sz w:val="28"/>
          <w:sz w:val="28"/>
          <w:szCs w:val="28"/>
          <w:rtl w:val="true"/>
        </w:rPr>
        <w:t xml:space="preserve">لِأَنَّ عُمَرَ بْنَ الْخَطَّابِ لَمْ يُعَلِّلْ ذَلِكَ بِأَنَّهُ مُفْرَدٌ وَإِنَّمَا عَلَّلَهُ بِأَنَّهُ يَخَافُ التَّقَوُّلَ عَلَى رَسُولِ اللَّهِ صلى الله عليه وسلم وَهَذَا يَقْتَضِي قَبُولَ خَبَرِ الْوَاحِدِ وَإِلَّا فَلَمْ يَكُنْ يَخَافُ ذَلِكَ مِنْ خَبَرِ الْوَاحِدِ </w:t>
      </w:r>
      <w:r>
        <w:rPr>
          <w:b/>
          <w:bCs/>
          <w:sz w:val="28"/>
          <w:szCs w:val="28"/>
          <w:rtl w:val="true"/>
        </w:rPr>
        <w:t xml:space="preserve">; </w:t>
      </w:r>
      <w:r>
        <w:rPr>
          <w:b/>
          <w:b/>
          <w:bCs/>
          <w:sz w:val="28"/>
          <w:sz w:val="28"/>
          <w:szCs w:val="28"/>
          <w:rtl w:val="true"/>
        </w:rPr>
        <w:t xml:space="preserve">لِأَنَّهُ قَوْلٌ مَرْدُودٌ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هَكَذَا الرِّوَايَةُ وَقَالَ الْخَلِيلُ شَمِّتْهُ وَسَمِّتْهُ وَقَالَ ثَعْلَبٌ التَّشْمِيتُ إبْعَادُ الشَّمَاتَةِ عَنْهُ وَالتَّسْمِيتُ إثْبَاتُ السَّمْتِ الْحَسَنِ لَهُ وَقَوْلُهُ صلى الله عليه وسلم </w:t>
      </w:r>
      <w:r>
        <w:rPr>
          <w:b/>
          <w:bCs/>
          <w:sz w:val="28"/>
          <w:szCs w:val="28"/>
          <w:rtl w:val="true"/>
        </w:rPr>
        <w:t xml:space="preserve">{ </w:t>
      </w:r>
      <w:r>
        <w:rPr>
          <w:b/>
          <w:b/>
          <w:bCs/>
          <w:sz w:val="28"/>
          <w:sz w:val="28"/>
          <w:szCs w:val="28"/>
          <w:rtl w:val="true"/>
        </w:rPr>
        <w:t xml:space="preserve">إنْ عَطَسَ فَشَمِّتْهُ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هَذَا الْحَقَّ إنَّمَا يَثْبُتُ لِمَنْ حَمِدَ اللَّهَ قَالَ مَالِكٌ فِي الْعُتْبِيَّةِ فِي الْعَاطِسِ إذَا لَمْ يَحْمَدْ اللَّهَ أَوْ لَمْ يَسْمَعْهُ فَلَا يُشَمِّتُهُ حَتَّى يَسْمَعَهُ إلَّا أَنْ يَكُونَ فِي حَلْقَةٍ كَبِيرَةٍ فَإِذَا رَأَيْت الَّذِينَ يَلُونَهُ يُشَمِّتُونَهُ فَشَمِّتْهُ </w:t>
      </w:r>
      <w:r>
        <w:rPr>
          <w:b/>
          <w:bCs/>
          <w:sz w:val="28"/>
          <w:szCs w:val="28"/>
          <w:rtl w:val="true"/>
        </w:rPr>
        <w:t xml:space="preserve">, </w:t>
      </w:r>
      <w:r>
        <w:rPr>
          <w:b/>
          <w:b/>
          <w:bCs/>
          <w:sz w:val="28"/>
          <w:sz w:val="28"/>
          <w:szCs w:val="28"/>
          <w:rtl w:val="true"/>
        </w:rPr>
        <w:t xml:space="preserve">وَرَوَى سُلَيْمَانُ التَّيْمِيُّ عَنْ أَنَسِ بْنِ مَالِكٍ قَالَ </w:t>
      </w:r>
      <w:r>
        <w:rPr>
          <w:b/>
          <w:bCs/>
          <w:sz w:val="28"/>
          <w:szCs w:val="28"/>
          <w:rtl w:val="true"/>
        </w:rPr>
        <w:t xml:space="preserve">{ </w:t>
      </w:r>
      <w:r>
        <w:rPr>
          <w:b/>
          <w:b/>
          <w:bCs/>
          <w:sz w:val="28"/>
          <w:sz w:val="28"/>
          <w:szCs w:val="28"/>
          <w:rtl w:val="true"/>
        </w:rPr>
        <w:t xml:space="preserve">عَطَسَ رَجُلَانِ عِنْدَ النَّبِيِّ صلى الله عليه وسلم فَشَمَّتَ أَحَدَهُمَا وَلَمْ يُشَمِّتْ الْآخَرَ فَقِيلَ لَهُ قَالَ هَذَا حَمِدَ اللَّهَ وَهَذَا لَمْ يَحْمَدْ </w:t>
      </w:r>
      <w:r>
        <w:rPr>
          <w:b/>
          <w:bCs/>
          <w:sz w:val="28"/>
          <w:szCs w:val="28"/>
          <w:rtl w:val="true"/>
        </w:rPr>
        <w:t xml:space="preserve">} </w:t>
      </w:r>
      <w:r>
        <w:rPr>
          <w:b/>
          <w:b/>
          <w:bCs/>
          <w:sz w:val="28"/>
          <w:sz w:val="28"/>
          <w:szCs w:val="28"/>
          <w:rtl w:val="true"/>
        </w:rPr>
        <w:t xml:space="preserve">قَالَ الشَّيْخُ أَبُو الْقَاسِمِ </w:t>
      </w:r>
      <w:r>
        <w:rPr>
          <w:b/>
          <w:bCs/>
          <w:sz w:val="28"/>
          <w:szCs w:val="28"/>
          <w:rtl w:val="true"/>
        </w:rPr>
        <w:t xml:space="preserve">: </w:t>
      </w:r>
      <w:r>
        <w:rPr>
          <w:b/>
          <w:b/>
          <w:bCs/>
          <w:sz w:val="28"/>
          <w:sz w:val="28"/>
          <w:szCs w:val="28"/>
          <w:rtl w:val="true"/>
        </w:rPr>
        <w:t xml:space="preserve">يَنْبَغِي لَهُ أَنْ يُسْمِعَ مَنْ يَلِيهِ ذَلِكَ قَالَ مَالِكٌ لَا يُشَمِّتُ الْعَاطِسَ حَتَّى يَسْمَعَهُ يَحْمَدُ اللَّهَ تَعَالَى </w:t>
      </w:r>
      <w:r>
        <w:rPr>
          <w:b/>
          <w:bCs/>
          <w:sz w:val="28"/>
          <w:szCs w:val="28"/>
          <w:rtl w:val="true"/>
        </w:rPr>
        <w:t xml:space="preserve">, </w:t>
      </w:r>
      <w:r>
        <w:rPr>
          <w:b/>
          <w:b/>
          <w:bCs/>
          <w:sz w:val="28"/>
          <w:sz w:val="28"/>
          <w:szCs w:val="28"/>
          <w:rtl w:val="true"/>
        </w:rPr>
        <w:t xml:space="preserve">وَإِنْ بَعُدَ مِنْك وَسَمِعْت مَنْ يَلِيهِ يُشَمِّتُهُ فَشَمِّتْهُ يُرِيدُ </w:t>
      </w:r>
      <w:r>
        <w:rPr>
          <w:b/>
          <w:bCs/>
          <w:sz w:val="28"/>
          <w:szCs w:val="28"/>
          <w:rtl w:val="true"/>
        </w:rPr>
        <w:t xml:space="preserve">; </w:t>
      </w:r>
      <w:r>
        <w:rPr>
          <w:b/>
          <w:b/>
          <w:bCs/>
          <w:sz w:val="28"/>
          <w:sz w:val="28"/>
          <w:szCs w:val="28"/>
          <w:rtl w:val="true"/>
        </w:rPr>
        <w:t xml:space="preserve">لِأَنَّهُ يَعْتَقِدُ أَنَّ مَنْ قَرُبَ مِنْهُ لَا يُشَمِّتُهُ إلَّا بَعْدَ أَنْ حَمِدَ اللَّهَ تَعَالَى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مَنْ عَطَسَ فِي الصَّلَاةِ فَلَا يَحْمَدُ اللَّهَ إلَّا فِي نَفْسِهِ قَالَ سَحْنُونٌ وَلَا فِي نَفْسِهِ وَهَذَا يَقْتَضِي عِنْدِي أَنَّهُ لَا يُشَمَّتُ  لِأَنَّهُ بِصَلَاتِهِ مَشْغُولٌ عَنْ الذِّكْرِ وَالتَّشْمِيتِ وَرَوَى أَبُو زَيْدٍ عَنْ ابْنِ الْقَاسِمِ فِي الْعُتْبِيَّةِ سُئِلَ مَالِكٌ عَمَّنْ عَطَسَ أَوْ رَأَى شَيْئًا يُعْجِبُهُ فَحَمِدَ اللَّهَ أَيُصَلِّي عَلَى النَّبِيِّ صلى الله عليه وسلم ؟ قَالَ </w:t>
      </w:r>
      <w:r>
        <w:rPr>
          <w:b/>
          <w:bCs/>
          <w:sz w:val="28"/>
          <w:szCs w:val="28"/>
          <w:rtl w:val="true"/>
        </w:rPr>
        <w:t xml:space="preserve">: </w:t>
      </w:r>
      <w:r>
        <w:rPr>
          <w:b/>
          <w:b/>
          <w:bCs/>
          <w:sz w:val="28"/>
          <w:sz w:val="28"/>
          <w:szCs w:val="28"/>
          <w:rtl w:val="true"/>
        </w:rPr>
        <w:t xml:space="preserve">لَا أَنْهَاهُ أَنْ يُصَلِّيَ عَلَى النَّبِيِّ صلى الله عليه وسلم إذَنْ أَقُولُ لَهُ لَا تَذْكُرْ اللَّهَ تَعَالَى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إِذَا عَطَسَ رَجُلٌ وَحَمِدَ اللَّهَ بِحَضْرَةِ جَمَاعَةٍ فَقَدْ قَالَ الْقَاضِي أَبُو مُحَمَّدٍ </w:t>
      </w:r>
      <w:r>
        <w:rPr>
          <w:b/>
          <w:bCs/>
          <w:sz w:val="28"/>
          <w:szCs w:val="28"/>
          <w:rtl w:val="true"/>
        </w:rPr>
        <w:t xml:space="preserve">: </w:t>
      </w:r>
      <w:r>
        <w:rPr>
          <w:b/>
          <w:b/>
          <w:bCs/>
          <w:sz w:val="28"/>
          <w:sz w:val="28"/>
          <w:szCs w:val="28"/>
          <w:rtl w:val="true"/>
        </w:rPr>
        <w:t xml:space="preserve">يُجْزِئُ فِي ذَلِكَ الْوَاحِدُ كَرَدِّ السَّلَامِ </w:t>
      </w:r>
      <w:r>
        <w:rPr>
          <w:b/>
          <w:bCs/>
          <w:sz w:val="28"/>
          <w:szCs w:val="28"/>
          <w:rtl w:val="true"/>
        </w:rPr>
        <w:t xml:space="preserve">, . </w:t>
      </w:r>
      <w:r>
        <w:rPr>
          <w:b/>
          <w:b/>
          <w:bCs/>
          <w:sz w:val="28"/>
          <w:sz w:val="28"/>
          <w:szCs w:val="28"/>
          <w:rtl w:val="true"/>
        </w:rPr>
        <w:t xml:space="preserve">وَقَالَ ابْنُ مُزَيْنٍ فِي الْمُخْتَصَرِ </w:t>
      </w:r>
      <w:r>
        <w:rPr>
          <w:b/>
          <w:bCs/>
          <w:sz w:val="28"/>
          <w:szCs w:val="28"/>
          <w:rtl w:val="true"/>
        </w:rPr>
        <w:t xml:space="preserve">: </w:t>
      </w:r>
      <w:r>
        <w:rPr>
          <w:b/>
          <w:b/>
          <w:bCs/>
          <w:sz w:val="28"/>
          <w:sz w:val="28"/>
          <w:szCs w:val="28"/>
          <w:rtl w:val="true"/>
        </w:rPr>
        <w:t xml:space="preserve">إنَّهُ بِخِلَافِ رَدِّ السَّلَامِ يُرِيدُ أَنَّهُ يَلْزَمُ كُلَّ وَاحِدٍ مِنْ الْجَمَاعَةِ التَّشْمِيتُ وَجْهُ الْقَوْلِ الْأَوَّلِ مَا احْتَجَّ بِهِ الْقَاضِي أَبُو مُحَمَّدٍ مِنْ أَنَّهُ كَرَدِّ السَّلَامِ وَوَجْهُ مَا قَالَهُ ابْنُ مُزَيْنٍ مَا رَوَاهُ سَعِيدُ الْمَقْبُرِيِّ عَنْ أَبِيهِ عَنْ أَبِي هُرَيْرَةَ عَنْ النَّبِيِّ صلى الله عليه وسلم </w:t>
      </w:r>
      <w:r>
        <w:rPr>
          <w:b/>
          <w:bCs/>
          <w:sz w:val="28"/>
          <w:szCs w:val="28"/>
          <w:rtl w:val="true"/>
        </w:rPr>
        <w:t xml:space="preserve">{ </w:t>
      </w:r>
      <w:r>
        <w:rPr>
          <w:b/>
          <w:b/>
          <w:bCs/>
          <w:sz w:val="28"/>
          <w:sz w:val="28"/>
          <w:szCs w:val="28"/>
          <w:rtl w:val="true"/>
        </w:rPr>
        <w:t xml:space="preserve">إذَا عَطَسَ فَحَمِدَ اللَّهَ فَحَقٌّ عَلَى كُلِّ مُسْلِمٍ سَمِعَهُ أَنْ يُشَمِّتَهُ </w:t>
      </w:r>
      <w:r>
        <w:rPr>
          <w:b/>
          <w:bCs/>
          <w:sz w:val="28"/>
          <w:szCs w:val="28"/>
          <w:rtl w:val="true"/>
        </w:rPr>
        <w:t xml:space="preserve">} </w:t>
      </w:r>
      <w:r>
        <w:rPr>
          <w:b/>
          <w:b/>
          <w:bCs/>
          <w:sz w:val="28"/>
          <w:sz w:val="28"/>
          <w:szCs w:val="28"/>
          <w:rtl w:val="true"/>
        </w:rPr>
        <w:t xml:space="preserve">وَمِنْ جِهَةِ الْمَعْنَى أَنَّ السَّلَامَ إظْهَارُ شَعِيرَةِ الْإِسْلَامِ فَإِذَا أَظْهَرَهُ أَحَدُهُمْ وَأَقَرَّهُ الْبَاقُونَ عَلَى ذَلِكَ فَهُوَ إظْهَارٌ مِنْ جَمِيعِهِمْ لَهُ وَتَأْنِيسٌ لِمَنْ سَلَّمَ عَلَيْهِ </w:t>
      </w:r>
      <w:r>
        <w:rPr>
          <w:b/>
          <w:bCs/>
          <w:sz w:val="28"/>
          <w:szCs w:val="28"/>
          <w:rtl w:val="true"/>
        </w:rPr>
        <w:t xml:space="preserve">, </w:t>
      </w:r>
      <w:r>
        <w:rPr>
          <w:b/>
          <w:b/>
          <w:bCs/>
          <w:sz w:val="28"/>
          <w:sz w:val="28"/>
          <w:szCs w:val="28"/>
          <w:rtl w:val="true"/>
        </w:rPr>
        <w:t xml:space="preserve">وَالتَّشْمِيتُ إنَّمَا هُوَ دُعَاءٌ لِلْمُشَمِّتِ وَقَضَاءٌ لِحَقٍّ وَجَبَ لَهُ عَلَى الْجَمَاعَةِ فَعَلَى كُلِّ وَاحِدٍ مِنْهُمْ أَنْ يَقْضِيَهُ إيَّا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اخْتَلَفَ الْعُلَمَاءُ فِي التَّشْمِيتِ هَلْ هُوَ وَاجِبٌ أَوْ مَنْدُوبٌ إلَيْهِ وَظَاهِرُ مَذْهَبِ مَالِكٍ أَنَّهُ وَاجِبٌ عَلَى الْكِفَايَةِ كَرَدِّ السَّلَامِ </w:t>
      </w:r>
      <w:r>
        <w:rPr>
          <w:b/>
          <w:bCs/>
          <w:sz w:val="28"/>
          <w:szCs w:val="28"/>
          <w:rtl w:val="true"/>
        </w:rPr>
        <w:t xml:space="preserve">. </w:t>
      </w:r>
      <w:r>
        <w:rPr>
          <w:b/>
          <w:b/>
          <w:bCs/>
          <w:sz w:val="28"/>
          <w:sz w:val="28"/>
          <w:szCs w:val="28"/>
          <w:rtl w:val="true"/>
        </w:rPr>
        <w:t xml:space="preserve">وَقَالَ الْقَاضِي أَبُو مُحَمَّدٍ </w:t>
      </w:r>
      <w:r>
        <w:rPr>
          <w:b/>
          <w:bCs/>
          <w:sz w:val="28"/>
          <w:szCs w:val="28"/>
          <w:rtl w:val="true"/>
        </w:rPr>
        <w:t xml:space="preserve">: </w:t>
      </w:r>
      <w:r>
        <w:rPr>
          <w:b/>
          <w:b/>
          <w:bCs/>
          <w:sz w:val="28"/>
          <w:sz w:val="28"/>
          <w:szCs w:val="28"/>
          <w:rtl w:val="true"/>
        </w:rPr>
        <w:t xml:space="preserve">هُوَ مَنْدُوبٌ إلَيْهِ كَابْتِدَاءِ السَّلَامِ </w:t>
      </w:r>
      <w:r>
        <w:rPr>
          <w:b/>
          <w:bCs/>
          <w:sz w:val="28"/>
          <w:szCs w:val="28"/>
          <w:rtl w:val="true"/>
        </w:rPr>
        <w:t xml:space="preserve">, </w:t>
      </w:r>
      <w:r>
        <w:rPr>
          <w:b/>
          <w:b/>
          <w:bCs/>
          <w:sz w:val="28"/>
          <w:sz w:val="28"/>
          <w:szCs w:val="28"/>
          <w:rtl w:val="true"/>
        </w:rPr>
        <w:t xml:space="preserve">وَجْهُ الْقَوْلِ الْأَوَّلِ قَوْلُهُ صلى الله عليه وسلم </w:t>
      </w:r>
      <w:r>
        <w:rPr>
          <w:b/>
          <w:bCs/>
          <w:sz w:val="28"/>
          <w:szCs w:val="28"/>
          <w:rtl w:val="true"/>
        </w:rPr>
        <w:t xml:space="preserve">{ </w:t>
      </w:r>
      <w:r>
        <w:rPr>
          <w:b/>
          <w:b/>
          <w:bCs/>
          <w:sz w:val="28"/>
          <w:sz w:val="28"/>
          <w:szCs w:val="28"/>
          <w:rtl w:val="true"/>
        </w:rPr>
        <w:t xml:space="preserve">إنْ عَطَسَ فَشَمِّتْهُ </w:t>
      </w:r>
      <w:r>
        <w:rPr>
          <w:b/>
          <w:bCs/>
          <w:sz w:val="28"/>
          <w:szCs w:val="28"/>
          <w:rtl w:val="true"/>
        </w:rPr>
        <w:t xml:space="preserve">} </w:t>
      </w:r>
      <w:r>
        <w:rPr>
          <w:b/>
          <w:b/>
          <w:bCs/>
          <w:sz w:val="28"/>
          <w:sz w:val="28"/>
          <w:szCs w:val="28"/>
          <w:rtl w:val="true"/>
        </w:rPr>
        <w:t xml:space="preserve">وَهَذَا أَمْرٌ وَظَاهِرُهُ الْوُجُوبُ </w:t>
      </w:r>
      <w:r>
        <w:rPr>
          <w:b/>
          <w:bCs/>
          <w:sz w:val="28"/>
          <w:szCs w:val="28"/>
          <w:rtl w:val="true"/>
        </w:rPr>
        <w:t xml:space="preserve">, </w:t>
      </w:r>
      <w:r>
        <w:rPr>
          <w:b/>
          <w:b/>
          <w:bCs/>
          <w:sz w:val="28"/>
          <w:sz w:val="28"/>
          <w:szCs w:val="28"/>
          <w:rtl w:val="true"/>
        </w:rPr>
        <w:t xml:space="preserve">وَرَوَى يُونُسُ عَنْ ابْنِ شِهَابٍ عَنْ سَعِيدِ بْنِ شِهَابٍ عَنْ أَبِي هُرَيْرَةَ قَالَ رَسُولُ اللَّهِ صلى الله عليه وسلم </w:t>
      </w:r>
      <w:r>
        <w:rPr>
          <w:b/>
          <w:bCs/>
          <w:sz w:val="28"/>
          <w:szCs w:val="28"/>
          <w:rtl w:val="true"/>
        </w:rPr>
        <w:t xml:space="preserve">{ </w:t>
      </w:r>
      <w:r>
        <w:rPr>
          <w:b/>
          <w:b/>
          <w:bCs/>
          <w:sz w:val="28"/>
          <w:sz w:val="28"/>
          <w:szCs w:val="28"/>
          <w:rtl w:val="true"/>
        </w:rPr>
        <w:t xml:space="preserve">خَمْسٌ تَجِبُ لِلْمُسْلِمِ عَلَى أَخِيهِ رَدُّ السَّلَامِ وَتَشْمِيتُ الْعَاطِسِ وَإِجَابَةُ الدَّعْوَةِ وَعِيَادَةُ الْمَرِيضِ وَاتِّبَاعُ الْجِنَازَةِ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ثُمَّ إنْ عَطَسَ فَقُلْ </w:t>
      </w:r>
      <w:r>
        <w:rPr>
          <w:b/>
          <w:bCs/>
          <w:sz w:val="28"/>
          <w:szCs w:val="28"/>
          <w:rtl w:val="true"/>
        </w:rPr>
        <w:t xml:space="preserve">: </w:t>
      </w:r>
      <w:r>
        <w:rPr>
          <w:b/>
          <w:b/>
          <w:bCs/>
          <w:sz w:val="28"/>
          <w:sz w:val="28"/>
          <w:szCs w:val="28"/>
          <w:rtl w:val="true"/>
        </w:rPr>
        <w:t xml:space="preserve">إنَّك مَضْنُوكٌ </w:t>
      </w:r>
      <w:r>
        <w:rPr>
          <w:b/>
          <w:bCs/>
          <w:sz w:val="28"/>
          <w:szCs w:val="28"/>
          <w:rtl w:val="true"/>
        </w:rPr>
        <w:t xml:space="preserve">} </w:t>
      </w:r>
      <w:r>
        <w:rPr>
          <w:b/>
          <w:b/>
          <w:bCs/>
          <w:sz w:val="28"/>
          <w:sz w:val="28"/>
          <w:szCs w:val="28"/>
          <w:rtl w:val="true"/>
        </w:rPr>
        <w:t xml:space="preserve">قَالَ عِيسَى بْنُ دِينَارٍ الْمَضْنُوكُ هُوَ الْمَزْكُومُ </w:t>
      </w:r>
      <w:r>
        <w:rPr>
          <w:b/>
          <w:bCs/>
          <w:sz w:val="28"/>
          <w:szCs w:val="28"/>
          <w:rtl w:val="true"/>
        </w:rPr>
        <w:t xml:space="preserve">, </w:t>
      </w:r>
      <w:r>
        <w:rPr>
          <w:b/>
          <w:b/>
          <w:bCs/>
          <w:sz w:val="28"/>
          <w:sz w:val="28"/>
          <w:szCs w:val="28"/>
          <w:rtl w:val="true"/>
        </w:rPr>
        <w:t xml:space="preserve">وَقَدْ وَرَدَ تَفْسِيرُهُ فِي الْحَدِيثِ بِذَلِكَ وَقَوْلُ عَبْدِ اللَّهِ بْنِ أَبِي بَكْرٍ لَا أَدْرِي أَبَعْدَ الثَّالِثَةِ أَوْ الرَّابِعَةِ قَالَ عِيسَى بْنُ دِينَارٍ الَّذِي يَأْخُذُ بِهِ مَالِكٌ أَنْ يَبْلُغَ بِالتَّشْمِيتِ ثَلَاثًا فَإِنْ زَادَ عَلَى ذَلِكَ فَلَا يُشَمِّتْهُ وَذَلِكَ أَنَّهُ لَمَّا وَرَدَ الْحَدِيثُ بِالشَّكِّ ذَهَبَ إلَى الِاحْتِيَاطِ وَقَالَ الشَّيْخُ أَبُو الْقَاسِمِ </w:t>
      </w:r>
      <w:r>
        <w:rPr>
          <w:b/>
          <w:bCs/>
          <w:sz w:val="28"/>
          <w:szCs w:val="28"/>
          <w:rtl w:val="true"/>
        </w:rPr>
        <w:t xml:space="preserve">: </w:t>
      </w:r>
      <w:r>
        <w:rPr>
          <w:b/>
          <w:b/>
          <w:bCs/>
          <w:sz w:val="28"/>
          <w:sz w:val="28"/>
          <w:szCs w:val="28"/>
          <w:rtl w:val="true"/>
        </w:rPr>
        <w:t xml:space="preserve">وَإِذَا عَطَسَ مِرَارًا مُتَوَالِيَةً سَقَطَ عَمَّنْ سَمِعَهُ تَشْمِيتُهُ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نَافِعٍ أَنَّ عَبْدَ اللَّهِ بْنَ عُمَرَ كَانَ إذَا عَطَسَ فَقِيلَ لَهُ يَرْحَمُك اللَّهُ </w:t>
      </w:r>
      <w:r>
        <w:rPr>
          <w:b/>
          <w:bCs/>
          <w:sz w:val="28"/>
          <w:szCs w:val="28"/>
          <w:rtl w:val="true"/>
        </w:rPr>
        <w:t xml:space="preserve">, </w:t>
      </w:r>
      <w:r>
        <w:rPr>
          <w:b/>
          <w:b/>
          <w:bCs/>
          <w:sz w:val="28"/>
          <w:sz w:val="28"/>
          <w:szCs w:val="28"/>
          <w:rtl w:val="true"/>
        </w:rPr>
        <w:t xml:space="preserve">قَالَ يَرْحَمُنَا اللَّهُ وَإِيَّاكُمْ وَيَغْفِرُ لَنَا وَلَكُمْ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w:t>
      </w:r>
      <w:r>
        <w:rPr>
          <w:b/>
          <w:bCs/>
          <w:sz w:val="28"/>
          <w:szCs w:val="28"/>
          <w:rtl w:val="true"/>
        </w:rPr>
        <w:t xml:space="preserve">: </w:t>
      </w:r>
      <w:r>
        <w:rPr>
          <w:b/>
          <w:b/>
          <w:bCs/>
          <w:sz w:val="28"/>
          <w:sz w:val="28"/>
          <w:szCs w:val="28"/>
          <w:rtl w:val="true"/>
        </w:rPr>
        <w:t xml:space="preserve">إنَّ عَبْدَ اللَّهِ بْنَ عُمَرَ كَانَ إذَا عَطَسَ يُرِيدُ فَحَمِدَ اللَّهَ وَاسْتَغْنَى عَنْ ذِكْرِ اللَّهِ لِعِلْمِ السَّامِعِ بِهِ فَقِيلَ لَهُ </w:t>
      </w:r>
      <w:r>
        <w:rPr>
          <w:b/>
          <w:bCs/>
          <w:sz w:val="28"/>
          <w:szCs w:val="28"/>
          <w:rtl w:val="true"/>
        </w:rPr>
        <w:t xml:space="preserve">: </w:t>
      </w:r>
      <w:r>
        <w:rPr>
          <w:b/>
          <w:b/>
          <w:bCs/>
          <w:sz w:val="28"/>
          <w:sz w:val="28"/>
          <w:szCs w:val="28"/>
          <w:rtl w:val="true"/>
        </w:rPr>
        <w:t xml:space="preserve">يَرْحَمُك اللَّهُ </w:t>
      </w:r>
      <w:r>
        <w:rPr>
          <w:b/>
          <w:bCs/>
          <w:sz w:val="28"/>
          <w:szCs w:val="28"/>
          <w:rtl w:val="true"/>
        </w:rPr>
        <w:t xml:space="preserve">, </w:t>
      </w:r>
      <w:r>
        <w:rPr>
          <w:b/>
          <w:b/>
          <w:bCs/>
          <w:sz w:val="28"/>
          <w:sz w:val="28"/>
          <w:szCs w:val="28"/>
          <w:rtl w:val="true"/>
        </w:rPr>
        <w:t xml:space="preserve">قَالَ </w:t>
      </w:r>
      <w:r>
        <w:rPr>
          <w:b/>
          <w:bCs/>
          <w:sz w:val="28"/>
          <w:szCs w:val="28"/>
          <w:rtl w:val="true"/>
        </w:rPr>
        <w:t xml:space="preserve">: </w:t>
      </w:r>
      <w:r>
        <w:rPr>
          <w:b/>
          <w:b/>
          <w:bCs/>
          <w:sz w:val="28"/>
          <w:sz w:val="28"/>
          <w:szCs w:val="28"/>
          <w:rtl w:val="true"/>
        </w:rPr>
        <w:t xml:space="preserve">يَرْحَمُنَا اللَّهُ وَإِيَّاكُمْ وَيَغْفِرُ لَنَا وَلَكُمْ </w:t>
      </w:r>
      <w:r>
        <w:rPr>
          <w:b/>
          <w:bCs/>
          <w:sz w:val="28"/>
          <w:szCs w:val="28"/>
          <w:rtl w:val="true"/>
        </w:rPr>
        <w:t xml:space="preserve">. </w:t>
      </w:r>
      <w:r>
        <w:rPr>
          <w:b/>
          <w:b/>
          <w:bCs/>
          <w:sz w:val="28"/>
          <w:sz w:val="28"/>
          <w:szCs w:val="28"/>
          <w:rtl w:val="true"/>
        </w:rPr>
        <w:t xml:space="preserve">وَقَدْ رَوَى عَبْدُ اللَّهِ بْنُ صَالِحٍ عَنْ أَبِي هُرَيْرَةَ عَنْ النَّبِيِّ صلى الله عليه وسلم </w:t>
      </w:r>
      <w:r>
        <w:rPr>
          <w:b/>
          <w:bCs/>
          <w:sz w:val="28"/>
          <w:szCs w:val="28"/>
          <w:rtl w:val="true"/>
        </w:rPr>
        <w:t xml:space="preserve">{ </w:t>
      </w:r>
      <w:r>
        <w:rPr>
          <w:b/>
          <w:b/>
          <w:bCs/>
          <w:sz w:val="28"/>
          <w:sz w:val="28"/>
          <w:szCs w:val="28"/>
          <w:rtl w:val="true"/>
        </w:rPr>
        <w:t xml:space="preserve">فَإِذَا قِيلَ لَهُ يَرْحَمُك اللَّهُ فَلْيَقُلْ يَهْدِيكُمْ اللَّهُ وَيُصْلِحُ بَالَكُمْ </w:t>
      </w:r>
      <w:r>
        <w:rPr>
          <w:b/>
          <w:bCs/>
          <w:sz w:val="28"/>
          <w:szCs w:val="28"/>
          <w:rtl w:val="true"/>
        </w:rPr>
        <w:t xml:space="preserve">} </w:t>
      </w:r>
      <w:r>
        <w:rPr>
          <w:b/>
          <w:b/>
          <w:bCs/>
          <w:sz w:val="28"/>
          <w:sz w:val="28"/>
          <w:szCs w:val="28"/>
          <w:rtl w:val="true"/>
        </w:rPr>
        <w:t xml:space="preserve">وَالْأَمْرَانِ جَائِزَانِ وَرَوَى عَبْدُ اللَّهِ بْنُ مَسْعُودٍ عَنْ النَّبِيِّ صلى الله عليه وسلم قَالَ </w:t>
      </w:r>
      <w:r>
        <w:rPr>
          <w:b/>
          <w:bCs/>
          <w:sz w:val="28"/>
          <w:szCs w:val="28"/>
          <w:rtl w:val="true"/>
        </w:rPr>
        <w:t xml:space="preserve">{ </w:t>
      </w:r>
      <w:r>
        <w:rPr>
          <w:b/>
          <w:b/>
          <w:bCs/>
          <w:sz w:val="28"/>
          <w:sz w:val="28"/>
          <w:szCs w:val="28"/>
          <w:rtl w:val="true"/>
        </w:rPr>
        <w:t xml:space="preserve">إذَا عَطَسَ أَحَدُكُمْ فَلْيَحْمَدْ اللَّهَ وَلْيَقُلْ لَهُ مَنْ عِنْدَهُ يَرْحَمُك اللَّهُ وَلْيَرُدَّ عَلَيْهِ بِيَغْفِرُ اللَّهُ لَنَا وَلَكُمْ </w:t>
      </w:r>
      <w:r>
        <w:rPr>
          <w:b/>
          <w:bCs/>
          <w:sz w:val="28"/>
          <w:szCs w:val="28"/>
          <w:rtl w:val="true"/>
        </w:rPr>
        <w:t xml:space="preserve">} </w:t>
      </w:r>
      <w:r>
        <w:rPr>
          <w:b/>
          <w:b/>
          <w:bCs/>
          <w:sz w:val="28"/>
          <w:sz w:val="28"/>
          <w:szCs w:val="28"/>
          <w:rtl w:val="true"/>
        </w:rPr>
        <w:t xml:space="preserve">قَالَ مَالِكٌ لَا بَأْسَ أَنْ يَقُولَ الْعَاطِسُ لِمَنْ يُشَمِّتُهُ يَهْدِيكُمْ اللَّهُ وَيُصْلِحُ بَالَكُمْ </w:t>
      </w:r>
      <w:r>
        <w:rPr>
          <w:b/>
          <w:bCs/>
          <w:sz w:val="28"/>
          <w:szCs w:val="28"/>
          <w:rtl w:val="true"/>
        </w:rPr>
        <w:t xml:space="preserve">, </w:t>
      </w:r>
      <w:r>
        <w:rPr>
          <w:b/>
          <w:b/>
          <w:bCs/>
          <w:sz w:val="28"/>
          <w:sz w:val="28"/>
          <w:szCs w:val="28"/>
          <w:rtl w:val="true"/>
        </w:rPr>
        <w:t xml:space="preserve">وَإِنْ شَاءَ قَالَ يَغْفِرُ اللَّهُ لَنَا وَلَكُمْ وَهُوَ مَذْهَبُ الشَّافِعِيِّ وَمَنَعَ أَبُو حَنِيفَةَ أَنْ يَقُولَ لَهُ يَهْدِيكُمْ اللَّهُ وَيُصْلِحُ بَالَكُمْ </w:t>
      </w:r>
      <w:r>
        <w:rPr>
          <w:b/>
          <w:bCs/>
          <w:sz w:val="28"/>
          <w:szCs w:val="28"/>
          <w:rtl w:val="true"/>
        </w:rPr>
        <w:t xml:space="preserve">. </w:t>
      </w:r>
      <w:r>
        <w:rPr>
          <w:b/>
          <w:b/>
          <w:bCs/>
          <w:sz w:val="28"/>
          <w:sz w:val="28"/>
          <w:szCs w:val="28"/>
          <w:rtl w:val="true"/>
        </w:rPr>
        <w:t xml:space="preserve">وَقَالَ النَّخَعِيُّ </w:t>
      </w:r>
      <w:r>
        <w:rPr>
          <w:b/>
          <w:bCs/>
          <w:sz w:val="28"/>
          <w:szCs w:val="28"/>
          <w:rtl w:val="true"/>
        </w:rPr>
        <w:t xml:space="preserve">: </w:t>
      </w:r>
      <w:r>
        <w:rPr>
          <w:b/>
          <w:b/>
          <w:bCs/>
          <w:sz w:val="28"/>
          <w:sz w:val="28"/>
          <w:szCs w:val="28"/>
          <w:rtl w:val="true"/>
        </w:rPr>
        <w:t xml:space="preserve">إنَّ الْخَوَارِجَ كَانَتْ تَقُولُهُ وَلَا يَسْتَغْفِرُونَ لِلنَّاسِ </w:t>
      </w:r>
      <w:r>
        <w:rPr>
          <w:b/>
          <w:bCs/>
          <w:sz w:val="28"/>
          <w:szCs w:val="28"/>
          <w:rtl w:val="true"/>
        </w:rPr>
        <w:t xml:space="preserve">. </w:t>
      </w:r>
      <w:r>
        <w:rPr>
          <w:b/>
          <w:b/>
          <w:bCs/>
          <w:sz w:val="28"/>
          <w:sz w:val="28"/>
          <w:szCs w:val="28"/>
          <w:rtl w:val="true"/>
        </w:rPr>
        <w:t xml:space="preserve">وَرُوِيَ عَنْ أَصْحَابِ أَبِي حَنِيفَةَ مَنْعُ ذَلِكَ </w:t>
      </w:r>
      <w:r>
        <w:rPr>
          <w:b/>
          <w:bCs/>
          <w:sz w:val="28"/>
          <w:szCs w:val="28"/>
          <w:rtl w:val="true"/>
        </w:rPr>
        <w:t xml:space="preserve">; </w:t>
      </w:r>
      <w:r>
        <w:rPr>
          <w:b/>
          <w:b/>
          <w:bCs/>
          <w:sz w:val="28"/>
          <w:sz w:val="28"/>
          <w:szCs w:val="28"/>
          <w:rtl w:val="true"/>
        </w:rPr>
        <w:t xml:space="preserve">لِأَنَّ النَّبِيَّ صلى الله عليه وسلم إنَّمَا كَانَ يَقُولُهُ لِلْيَهُودِ قَالَ الْقَاضِي أَبُو مُحَمَّدٍ إنَّمَا اسْتَحْسَنَّاهُ عَلَى قَوْلِنَا </w:t>
      </w:r>
      <w:r>
        <w:rPr>
          <w:b/>
          <w:bCs/>
          <w:sz w:val="28"/>
          <w:szCs w:val="28"/>
          <w:rtl w:val="true"/>
        </w:rPr>
        <w:t xml:space="preserve">: </w:t>
      </w:r>
      <w:r>
        <w:rPr>
          <w:b/>
          <w:b/>
          <w:bCs/>
          <w:sz w:val="28"/>
          <w:sz w:val="28"/>
          <w:szCs w:val="28"/>
          <w:rtl w:val="true"/>
        </w:rPr>
        <w:t xml:space="preserve">يَغْفِرُ اللَّهُ لَنَا وَلَكُمْ </w:t>
      </w:r>
      <w:r>
        <w:rPr>
          <w:b/>
          <w:bCs/>
          <w:sz w:val="28"/>
          <w:szCs w:val="28"/>
          <w:rtl w:val="true"/>
        </w:rPr>
        <w:t xml:space="preserve">; </w:t>
      </w:r>
      <w:r>
        <w:rPr>
          <w:b/>
          <w:b/>
          <w:bCs/>
          <w:sz w:val="28"/>
          <w:sz w:val="28"/>
          <w:szCs w:val="28"/>
          <w:rtl w:val="true"/>
        </w:rPr>
        <w:t xml:space="preserve">لِأَنَّ الْهِدَايَةَ أَفْضَلُ مِنْ الْمَغْفِرَةِ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إنَّ الْمَلَائِكَةَ لَا تَدْخُلُ بَيْتًا فِيهَا تَمَاثِيلُ أَوْ تَصَاوِيرُ </w:t>
      </w:r>
      <w:r>
        <w:rPr>
          <w:b/>
          <w:bCs/>
          <w:sz w:val="28"/>
          <w:szCs w:val="28"/>
          <w:rtl w:val="true"/>
        </w:rPr>
        <w:t xml:space="preserve">} </w:t>
      </w:r>
      <w:r>
        <w:rPr>
          <w:b/>
          <w:b/>
          <w:bCs/>
          <w:sz w:val="28"/>
          <w:sz w:val="28"/>
          <w:szCs w:val="28"/>
          <w:rtl w:val="true"/>
        </w:rPr>
        <w:t xml:space="preserve">يَحْتَمِلُ أَنْ يَكُونَ ذَلِكَ عَلَى الشَّكِّ مِنْ الرَّاوِي </w:t>
      </w:r>
      <w:r>
        <w:rPr>
          <w:b/>
          <w:bCs/>
          <w:sz w:val="28"/>
          <w:szCs w:val="28"/>
          <w:rtl w:val="true"/>
        </w:rPr>
        <w:t xml:space="preserve">; </w:t>
      </w:r>
      <w:r>
        <w:rPr>
          <w:b/>
          <w:b/>
          <w:bCs/>
          <w:sz w:val="28"/>
          <w:sz w:val="28"/>
          <w:szCs w:val="28"/>
          <w:rtl w:val="true"/>
        </w:rPr>
        <w:t xml:space="preserve">لِأَنَّ التَّمَاثِيلَ هِيَ التَّصَاوِيرُ فَيُشَكُّ فِي اللَّفْظِ وَيُحْتَمَلُ أَيْضًا أَنْ تَكُونَ التَّمَاثِيلُ مَا قَامَ بِنَفْسِهِ مِنْ الصُّوَرِ وَالصُّوَرُ وَاقِعٌ عَلَى مَا قَامَ بِنَفْسِهِ وَعَلَى مَا كَانَ رَقْمًا أَوْ تَزْوِيقًا فِي غَيْرِهِ وَيُحْتَمَلُ أَنْ تَكُونَ أَوْ بِمَعْنَى الْوَاوِ فَيَتَعَلَّقُ النَّهْيُ بِهِمَا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أَبِي النَّضْرِ </w:t>
      </w:r>
      <w:r>
        <w:rPr>
          <w:b/>
          <w:bCs/>
          <w:sz w:val="28"/>
          <w:szCs w:val="28"/>
          <w:rtl w:val="true"/>
        </w:rPr>
        <w:t xml:space="preserve">{ </w:t>
      </w:r>
      <w:r>
        <w:rPr>
          <w:b/>
          <w:b/>
          <w:bCs/>
          <w:sz w:val="28"/>
          <w:sz w:val="28"/>
          <w:szCs w:val="28"/>
          <w:rtl w:val="true"/>
        </w:rPr>
        <w:t xml:space="preserve">عَنْ عُبَيْدِ اللَّهِ بْنِ عَبْدِ اللَّهِ بْنِ عُتْبَةَ بْنِ مَسْعُودٍ أَنَّهُ دَخَلَ عَلَى أَبِي طَلْحَةَ الْأَنْصَارِيِّ يَعُودُهُ قَالَ فَوَجَدَ عِنْدَهُ سَهْلَ بْنَ حُنَيْفٍ فَدَعَا أَبُو طَلْحَةَ إنْسَانًا فَنَزَعَ نَمَطًا مِنْ تَحْتِهِ فَقَالَ سَهْلُ بْنُ حُنَيْفٍ لِمَ تَنْزِعُهُ قَالَ </w:t>
      </w:r>
      <w:r>
        <w:rPr>
          <w:b/>
          <w:bCs/>
          <w:sz w:val="28"/>
          <w:szCs w:val="28"/>
          <w:rtl w:val="true"/>
        </w:rPr>
        <w:t xml:space="preserve">: </w:t>
      </w:r>
      <w:r>
        <w:rPr>
          <w:b/>
          <w:b/>
          <w:bCs/>
          <w:sz w:val="28"/>
          <w:sz w:val="28"/>
          <w:szCs w:val="28"/>
          <w:rtl w:val="true"/>
        </w:rPr>
        <w:t xml:space="preserve">لِأَنَّ فِيهِ تَصَاوِيرَ </w:t>
      </w:r>
      <w:r>
        <w:rPr>
          <w:b/>
          <w:bCs/>
          <w:sz w:val="28"/>
          <w:szCs w:val="28"/>
          <w:rtl w:val="true"/>
        </w:rPr>
        <w:t xml:space="preserve">. </w:t>
      </w:r>
      <w:r>
        <w:rPr>
          <w:b/>
          <w:b/>
          <w:bCs/>
          <w:sz w:val="28"/>
          <w:sz w:val="28"/>
          <w:szCs w:val="28"/>
          <w:rtl w:val="true"/>
        </w:rPr>
        <w:t xml:space="preserve">وَقَدْ قَالَ رَسُولُ اللَّهِ صلى الله عليه وسلم فِيهَا مَا قَدْ عَلِمْت فَقَالَ سَهْلٌ أَلَمْ يَقُلْ رَسُولُ اللَّهِ صلى الله عليه وسلم إلَّا مَا كَانَ رَقْمًا فِي ثَوْبٍ قَالَ بَلَى وَلَكِنَّهُ أَطْيَبُ لِنَفْسِي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أَمْرُ أَبِي طَلْحَةَ رضي الله عنه بِإِزَالَةِ النَّمَطِ لِأَجْلِ التَّصَاوِيرِ دَلِيلٌ عَلَى كَرَاهِيَتِهِ لَهُ وَقَوْلُهُ </w:t>
      </w:r>
      <w:r>
        <w:rPr>
          <w:b/>
          <w:bCs/>
          <w:sz w:val="28"/>
          <w:szCs w:val="28"/>
          <w:rtl w:val="true"/>
        </w:rPr>
        <w:t xml:space="preserve">, </w:t>
      </w:r>
      <w:r>
        <w:rPr>
          <w:b/>
          <w:b/>
          <w:bCs/>
          <w:sz w:val="28"/>
          <w:sz w:val="28"/>
          <w:szCs w:val="28"/>
          <w:rtl w:val="true"/>
        </w:rPr>
        <w:t xml:space="preserve">وَقَدْ قَالَ رَسُولُ اللَّهِ صلى الله عليه وسلم فِيهَا مَا قَدْ عَلِمْت يُحْتَمَلُ أَنَّهُ قَالَهُ فِي جُمْلَةِ التَّصَاوِيرِ عَلَى وَجْهِ الْكَرَاهِيَةِ وَيُحْتَمَلُ أَنَّهُ قَالَهُ عَلَى وَجْهِ التَّحْرِيمِ وَاسْتَثْنَى مِنْهُ الرَّقْمَ فِي الثَّوْبِ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نَافِعٍ عَنْ الْقَاسِمِ بْنِ مُحَمَّدٍ </w:t>
      </w:r>
      <w:r>
        <w:rPr>
          <w:b/>
          <w:bCs/>
          <w:sz w:val="28"/>
          <w:szCs w:val="28"/>
          <w:rtl w:val="true"/>
        </w:rPr>
        <w:t xml:space="preserve">{ </w:t>
      </w:r>
      <w:r>
        <w:rPr>
          <w:b/>
          <w:b/>
          <w:bCs/>
          <w:sz w:val="28"/>
          <w:sz w:val="28"/>
          <w:szCs w:val="28"/>
          <w:rtl w:val="true"/>
        </w:rPr>
        <w:t xml:space="preserve">عَنْ عَائِشَةَ زَوْجِ النَّبِيِّ صلى الله عليه وسلم أَنَّهَا اشْتَرَتْ نُمْرُقَةً فِيهَا تَصَاوِيرُ فَلَمَّا رَآهَا رَسُولُ اللَّهِ صلى الله عليه وسلم قَامَ عَلَى الْبَابِ فَلَمْ يَدْخُلْ فَعَرَفَتْ فِي وَجْهِهِ الْكَرَاهِيَةَ وَقَالَتْ يَا رَسُولَ اللَّهِ أَتُوبُ إلَى اللَّهِ وَإِلَى رَسُولِهِ فَمَاذَا أَذْنَبْت فَقَالَ رَسُولُ اللَّهِ صلى الله عليه وسلم فَمَا بَالُ هَذِهِ النُّمْرُقَةِ قَالَتْ اشْتَرَيْتهَا لَك تَقْعُدُ عَلَيْهَا وَتَوَسَّدَهَا فَقَالَ رَسُولُ اللَّهِ صلى الله عليه وسلم إنَّ أَصْحَابَ هَذِهِ الصُّوَرِ يُعَذَّبُونَ يَوْمَ الْقِيَامَةِ يُقَالُ لَهُمْ أَحْيُوا مَا خَلَقْتُمْ ثُمَّ قَالَ إنَّ الْبَيْتَ الَّذِي فِيهِ الصُّوَرُ لَا تَدْخُلُهُ الْمَلَائِكَةُ </w:t>
      </w:r>
      <w:r>
        <w:rPr>
          <w:b/>
          <w:bCs/>
          <w:sz w:val="28"/>
          <w:szCs w:val="28"/>
          <w:rtl w:val="true"/>
        </w:rPr>
        <w:t>} )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w:t>
      </w:r>
      <w:r>
        <w:rPr>
          <w:b/>
          <w:bCs/>
          <w:sz w:val="28"/>
          <w:szCs w:val="28"/>
          <w:rtl w:val="true"/>
        </w:rPr>
        <w:t xml:space="preserve">{ </w:t>
      </w:r>
      <w:r>
        <w:rPr>
          <w:b/>
          <w:b/>
          <w:bCs/>
          <w:sz w:val="28"/>
          <w:sz w:val="28"/>
          <w:szCs w:val="28"/>
          <w:rtl w:val="true"/>
        </w:rPr>
        <w:t xml:space="preserve">إنَّ رَسُولَ اللَّهِ صلى الله عليه وسلم دَخَلَ بَيْتَ مَيْمُونَةَ بِنْتِ الْحَارِثِ وَمَعَهُ عَبْدُ اللَّهِ بْنُ عَبَّاسٍ وَخَالِدُ بْنُ الْوَلِيدِ </w:t>
      </w:r>
      <w:r>
        <w:rPr>
          <w:b/>
          <w:bCs/>
          <w:sz w:val="28"/>
          <w:szCs w:val="28"/>
          <w:rtl w:val="true"/>
        </w:rPr>
        <w:t xml:space="preserve">} ; </w:t>
      </w:r>
      <w:r>
        <w:rPr>
          <w:b/>
          <w:b/>
          <w:bCs/>
          <w:sz w:val="28"/>
          <w:sz w:val="28"/>
          <w:szCs w:val="28"/>
          <w:rtl w:val="true"/>
        </w:rPr>
        <w:t xml:space="preserve">لِأَنَّهَا  خَالَتُهُمَا </w:t>
      </w:r>
      <w:r>
        <w:rPr>
          <w:b/>
          <w:bCs/>
          <w:sz w:val="28"/>
          <w:szCs w:val="28"/>
          <w:rtl w:val="true"/>
        </w:rPr>
        <w:t xml:space="preserve">{ </w:t>
      </w:r>
      <w:r>
        <w:rPr>
          <w:b/>
          <w:b/>
          <w:bCs/>
          <w:sz w:val="28"/>
          <w:sz w:val="28"/>
          <w:szCs w:val="28"/>
          <w:rtl w:val="true"/>
        </w:rPr>
        <w:t xml:space="preserve">فَإِذَا ضِبَابٌ فِيهَا بَيْضٌ </w:t>
      </w:r>
      <w:r>
        <w:rPr>
          <w:b/>
          <w:bCs/>
          <w:sz w:val="28"/>
          <w:szCs w:val="28"/>
          <w:rtl w:val="true"/>
        </w:rPr>
        <w:t xml:space="preserve">} </w:t>
      </w:r>
      <w:r>
        <w:rPr>
          <w:b/>
          <w:b/>
          <w:bCs/>
          <w:sz w:val="28"/>
          <w:sz w:val="28"/>
          <w:szCs w:val="28"/>
          <w:rtl w:val="true"/>
        </w:rPr>
        <w:t xml:space="preserve">وَهِيَ مِمَّا يَسْتَطِيبُهُ الْعَرَبُ مِنْهَا فَسَأَلَ رَسُولُ اللَّهِ صلى الله عليه وسلم </w:t>
      </w:r>
      <w:r>
        <w:rPr>
          <w:b/>
          <w:bCs/>
          <w:sz w:val="28"/>
          <w:szCs w:val="28"/>
          <w:rtl w:val="true"/>
        </w:rPr>
        <w:t xml:space="preserve">{ </w:t>
      </w:r>
      <w:r>
        <w:rPr>
          <w:b/>
          <w:b/>
          <w:bCs/>
          <w:sz w:val="28"/>
          <w:sz w:val="28"/>
          <w:szCs w:val="28"/>
          <w:rtl w:val="true"/>
        </w:rPr>
        <w:t xml:space="preserve">مِنْ أَيْنَ لَكُمْ هَذَا </w:t>
      </w:r>
      <w:r>
        <w:rPr>
          <w:b/>
          <w:bCs/>
          <w:sz w:val="28"/>
          <w:szCs w:val="28"/>
          <w:rtl w:val="true"/>
        </w:rPr>
        <w:t xml:space="preserve">} </w:t>
      </w:r>
      <w:r>
        <w:rPr>
          <w:b/>
          <w:b/>
          <w:bCs/>
          <w:sz w:val="28"/>
          <w:sz w:val="28"/>
          <w:szCs w:val="28"/>
          <w:rtl w:val="true"/>
        </w:rPr>
        <w:t xml:space="preserve">لِيَعْلَمَ هَلْ هَذَا مِنْ جِهَةِ الْهَدِيَّةِ أَوْ مِنْ جِهَةِ الصَّدَقَةِ أَوْ مِمَّا قَدْ صَارَ لَهُ مِلْكًا أَوْ لِمَنْ يَكُونُ مِنْ جِهَتِهِ أَوْ هُوَ مُعَرَّضٌ بَعْدُ لِلْبَيْعِ أَوْ لِغَيْرِ ذَلِكَ فَقَالَتْ مَيْمُونَةُ رضي الله عنها </w:t>
      </w:r>
      <w:r>
        <w:rPr>
          <w:b/>
          <w:bCs/>
          <w:sz w:val="28"/>
          <w:szCs w:val="28"/>
          <w:rtl w:val="true"/>
        </w:rPr>
        <w:t xml:space="preserve">: </w:t>
      </w:r>
      <w:r>
        <w:rPr>
          <w:b/>
          <w:b/>
          <w:bCs/>
          <w:sz w:val="28"/>
          <w:sz w:val="28"/>
          <w:szCs w:val="28"/>
          <w:rtl w:val="true"/>
        </w:rPr>
        <w:t xml:space="preserve">أَهْدَتْهُ لِي أُخْتِي هُزَيْلَةُ بِنْتُ الْحَارِثِ وَهِيَ أُمُّ حُمَيْدٍ فَقَالَ رَسُولُ اللَّهِ صلى الله عليه وسلم </w:t>
      </w:r>
      <w:r>
        <w:rPr>
          <w:b/>
          <w:bCs/>
          <w:sz w:val="28"/>
          <w:szCs w:val="28"/>
          <w:rtl w:val="true"/>
        </w:rPr>
        <w:t xml:space="preserve">{ </w:t>
      </w:r>
      <w:r>
        <w:rPr>
          <w:b/>
          <w:b/>
          <w:bCs/>
          <w:sz w:val="28"/>
          <w:sz w:val="28"/>
          <w:szCs w:val="28"/>
          <w:rtl w:val="true"/>
        </w:rPr>
        <w:t xml:space="preserve">أَرَأَيْتَكَ جَارِيَتَك الَّتِي كُنْت اسْتَأْمَرْتِينِي فِي عِتْقِهَا </w:t>
      </w:r>
      <w:r>
        <w:rPr>
          <w:b/>
          <w:bCs/>
          <w:sz w:val="28"/>
          <w:szCs w:val="28"/>
          <w:rtl w:val="true"/>
        </w:rPr>
        <w:t xml:space="preserve">} </w:t>
      </w:r>
      <w:r>
        <w:rPr>
          <w:b/>
          <w:b/>
          <w:bCs/>
          <w:sz w:val="28"/>
          <w:sz w:val="28"/>
          <w:szCs w:val="28"/>
          <w:rtl w:val="true"/>
        </w:rPr>
        <w:t xml:space="preserve">يُحْتَمَلُ أَنْ تَكُونَ مَيْمُونَةُ لَمْ تَعْلَمْ أَذَلِكَ أَفْضَلُ لَهَا أَمْ غَيْرُ ذَلِكَ وَيُحْتَمَلُ أَنْ تَكُونَ اسْتَأْمَرَتْهُ لَمَّا كَانَتْ جَمِيعَ مَا لَهَا حِينَ الِاسْتِئْمَارِ أَوْ أَكْثَرَ مِنْ ثُلُثِ مَا لَهَا وَاعْتَقَدَتْ أَنَّهُ لَا يَجُوزُ لَهَا أَنْ تَبْتَلَّ أَكْثَرَ مِنْ ثُلُثِ مَا لِهَا إلَّا بِإِذْنِهِ لِكَوْنِهِ زَوْجَهَا صلى الله عليه وسل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أَعْطِيهَا أُخْتَك وَصِلِي بِهَا رَحِمَك تَرْعَى عَلَيْهَا فَإِنَّهُ خَيْرٌ لَك </w:t>
      </w:r>
      <w:r>
        <w:rPr>
          <w:b/>
          <w:bCs/>
          <w:sz w:val="28"/>
          <w:szCs w:val="28"/>
          <w:rtl w:val="true"/>
        </w:rPr>
        <w:t xml:space="preserve">} </w:t>
      </w:r>
      <w:r>
        <w:rPr>
          <w:b/>
          <w:b/>
          <w:bCs/>
          <w:sz w:val="28"/>
          <w:sz w:val="28"/>
          <w:szCs w:val="28"/>
          <w:rtl w:val="true"/>
        </w:rPr>
        <w:t xml:space="preserve">وَ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هُ يُرِيدُ بِذَلِكَ الْمُكَافَأَةَ عَلَى مَا بَدَتْ بِهِ مِنْ هَدِيَّتِهَا وَإِنَّ ذَلِكَ مِنْ مَكَارِمِ الْأَخْلَاقِ لِمَنْ وَرَدَ عَلَيْهِ مِنْ أَهْلِهِ زَائِرًا حَتَّى قَدِمَ بِتُحْفَةِ أَنْ يُكَافِئَهُ عَلَى مُوَاصَلَتِهِ بِمَا يَكُونُ أَفْضَلَ مِنْ ذَلِكَ </w:t>
      </w:r>
      <w:r>
        <w:rPr>
          <w:b/>
          <w:bCs/>
          <w:sz w:val="28"/>
          <w:szCs w:val="28"/>
          <w:rtl w:val="true"/>
        </w:rPr>
        <w:t xml:space="preserve">, </w:t>
      </w:r>
      <w:r>
        <w:rPr>
          <w:b/>
          <w:b/>
          <w:bCs/>
          <w:sz w:val="28"/>
          <w:sz w:val="28"/>
          <w:szCs w:val="28"/>
          <w:rtl w:val="true"/>
        </w:rPr>
        <w:t xml:space="preserve">وَيُحْتَمَلُ أَنْ يَكُونَ اخْتَارَ ذَلِكَ ابْتِدَاءً وَرَآهُ أَفْضَلَ مِنْ عِتْقِهَا </w:t>
      </w:r>
      <w:r>
        <w:rPr>
          <w:b/>
          <w:bCs/>
          <w:sz w:val="28"/>
          <w:szCs w:val="28"/>
          <w:rtl w:val="true"/>
        </w:rPr>
        <w:t xml:space="preserve">; </w:t>
      </w:r>
      <w:r>
        <w:rPr>
          <w:b/>
          <w:b/>
          <w:bCs/>
          <w:sz w:val="28"/>
          <w:sz w:val="28"/>
          <w:szCs w:val="28"/>
          <w:rtl w:val="true"/>
        </w:rPr>
        <w:t xml:space="preserve">لِأَنَّ الصِّلَةَ أَعْظَمُ أَجْرًا مِنْ الْعَتَاقَةِ وَلِأَنَّهُ كَانَ فِي وَقْتِ شِدَّةٍ بِالْمَدِينَةِ وَكَانَ الْعِتْقُ ضِرَارًا بِالْمُعْتَقِ فَجَعَلَ ذَلِكَ خَيْرًا لَهَا بِمَعْنَى أَنَّهُ أَعْظَمُ أَجْرًا وَأَوْصَلُ لِلرَّحِمِ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ابْنِ شِهَابٍ عَنْ أَبِي أُمَامَةَ بْنِ سَهْلِ بْنِ حُنَيْفٍ عَنْ عَبْدِ اللَّهِ بْنِ عَبَّاسٍ </w:t>
      </w:r>
      <w:r>
        <w:rPr>
          <w:b/>
          <w:bCs/>
          <w:sz w:val="28"/>
          <w:szCs w:val="28"/>
          <w:rtl w:val="true"/>
        </w:rPr>
        <w:t xml:space="preserve">{ </w:t>
      </w:r>
      <w:r>
        <w:rPr>
          <w:b/>
          <w:b/>
          <w:bCs/>
          <w:sz w:val="28"/>
          <w:sz w:val="28"/>
          <w:szCs w:val="28"/>
          <w:rtl w:val="true"/>
        </w:rPr>
        <w:t xml:space="preserve">عَنْ خَالِدِ بْنِ الْوَلِيدِ بْنِ الْمُغِيرَةِ أَنَّهُ دَخَلَ مَعَ رَسُولِ اللَّهِ صلى الله عليه وسلم بَيْتَ مَيْمُونَةَ زَوْجِ النَّبِيِّ صلى الله عليه وسلم فَأُتِيَ بِضَبٍّ مَحْنُوذٍ فَأَهْوَى إلَيْهِ رَسُولُ اللَّهِ صلى الله عليه وسلم بِيَدِهِ فَقَالَ بَعْضُ النِّسْوَةِ اللَّاتِي فِي بَيْتِ مَيْمُونَةَ </w:t>
      </w:r>
      <w:r>
        <w:rPr>
          <w:b/>
          <w:bCs/>
          <w:sz w:val="28"/>
          <w:szCs w:val="28"/>
          <w:rtl w:val="true"/>
        </w:rPr>
        <w:t xml:space="preserve">: </w:t>
      </w:r>
      <w:r>
        <w:rPr>
          <w:b/>
          <w:b/>
          <w:bCs/>
          <w:sz w:val="28"/>
          <w:sz w:val="28"/>
          <w:szCs w:val="28"/>
          <w:rtl w:val="true"/>
        </w:rPr>
        <w:t xml:space="preserve">أَخْبِرُوا رَسُولَ اللَّهِ صلى الله عليه وسلم بِمَا يُرِيدُ أَنْ يَأْكُلَ مِنْهُ فَقِيلَ </w:t>
      </w:r>
      <w:r>
        <w:rPr>
          <w:b/>
          <w:bCs/>
          <w:sz w:val="28"/>
          <w:szCs w:val="28"/>
          <w:rtl w:val="true"/>
        </w:rPr>
        <w:t xml:space="preserve">: </w:t>
      </w:r>
      <w:r>
        <w:rPr>
          <w:b/>
          <w:b/>
          <w:bCs/>
          <w:sz w:val="28"/>
          <w:sz w:val="28"/>
          <w:szCs w:val="28"/>
          <w:rtl w:val="true"/>
        </w:rPr>
        <w:t xml:space="preserve">هُوَ ضَبٌّ يَا رَسُولَ اللَّهِ فَرَفَعَ يَدَهُ فَقُلْت </w:t>
      </w:r>
      <w:r>
        <w:rPr>
          <w:b/>
          <w:bCs/>
          <w:sz w:val="28"/>
          <w:szCs w:val="28"/>
          <w:rtl w:val="true"/>
        </w:rPr>
        <w:t xml:space="preserve">: </w:t>
      </w:r>
      <w:r>
        <w:rPr>
          <w:b/>
          <w:b/>
          <w:bCs/>
          <w:sz w:val="28"/>
          <w:sz w:val="28"/>
          <w:szCs w:val="28"/>
          <w:rtl w:val="true"/>
        </w:rPr>
        <w:t xml:space="preserve">أَحَرَامٌ هُوَ يَا رَسُولَ اللَّهِ ؟ فَقَالَ </w:t>
      </w:r>
      <w:r>
        <w:rPr>
          <w:b/>
          <w:bCs/>
          <w:sz w:val="28"/>
          <w:szCs w:val="28"/>
          <w:rtl w:val="true"/>
        </w:rPr>
        <w:t xml:space="preserve">: </w:t>
      </w:r>
      <w:r>
        <w:rPr>
          <w:b/>
          <w:b/>
          <w:bCs/>
          <w:sz w:val="28"/>
          <w:sz w:val="28"/>
          <w:szCs w:val="28"/>
          <w:rtl w:val="true"/>
        </w:rPr>
        <w:t xml:space="preserve">لَا وَلَكِنَّهُ لَمْ يَكُنْ بِأَرْضِ قَوْمِي فَأَجِدُنِي أَعَافُهُ </w:t>
      </w:r>
      <w:r>
        <w:rPr>
          <w:b/>
          <w:bCs/>
          <w:sz w:val="28"/>
          <w:szCs w:val="28"/>
          <w:rtl w:val="true"/>
        </w:rPr>
        <w:t xml:space="preserve">, </w:t>
      </w:r>
      <w:r>
        <w:rPr>
          <w:b/>
          <w:b/>
          <w:bCs/>
          <w:sz w:val="28"/>
          <w:sz w:val="28"/>
          <w:szCs w:val="28"/>
          <w:rtl w:val="true"/>
        </w:rPr>
        <w:t xml:space="preserve">قَالَ خَالِدُ فَاجْتَرَرْته فَأَكَلْته وَرَسُولُ اللَّهِ صلى الله عليه وسلم يَنْظُرُ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w:t>
      </w:r>
      <w:r>
        <w:rPr>
          <w:b/>
          <w:bCs/>
          <w:sz w:val="28"/>
          <w:szCs w:val="28"/>
          <w:rtl w:val="true"/>
        </w:rPr>
        <w:t xml:space="preserve">: </w:t>
      </w:r>
      <w:r>
        <w:rPr>
          <w:b/>
          <w:b/>
          <w:bCs/>
          <w:sz w:val="28"/>
          <w:sz w:val="28"/>
          <w:szCs w:val="28"/>
          <w:rtl w:val="true"/>
        </w:rPr>
        <w:t xml:space="preserve">إنَّ رَسُولَ اللَّهِ صلى الله عليه وسلم أُتِيَ بِضَبٍّ مَحْنُوذٍ مَعْنَاهُ مَشْوِيٌّ فَأَهْوَى إلَيْهِ رَسُولُ اللَّهِ صلى الله عليه وسلم بِيَدِهِ يُرِيدُ مَدَّ يَدَهُ إلَيْهِ لِيَتَنَاوَلَهُ وَرَأَى بَعْضُ النِّسْوَةِ اللَّاتِي فِي الْبَيْتِ أَنَّهُ لَمْ يَنْظُرْ مِنْهُ نَظَرًا يَعْلَمُ بِهِ مَا يَأْكُلُ وَلَعَلَّهُ كَانَ عِنْدَ الْمَدِينَةِ ذَلِكَ مَمْنُوعٌ مِمَّا يَعَافُونَهُ فَلَمَّا قِيلَ لَهُ </w:t>
      </w:r>
      <w:r>
        <w:rPr>
          <w:b/>
          <w:bCs/>
          <w:sz w:val="28"/>
          <w:szCs w:val="28"/>
          <w:rtl w:val="true"/>
        </w:rPr>
        <w:t xml:space="preserve">: </w:t>
      </w:r>
      <w:r>
        <w:rPr>
          <w:b/>
          <w:b/>
          <w:bCs/>
          <w:sz w:val="28"/>
          <w:sz w:val="28"/>
          <w:szCs w:val="28"/>
          <w:rtl w:val="true"/>
        </w:rPr>
        <w:t xml:space="preserve">هُوَ ضَبٌّ رَفَعَ يَدَهُ فَسَأَلَهُ خَالِدُ بْنُ الْوَلِيدِ عَنْ امْتِنَاعِهِ مِنْهُ أَلِتَحْرِيمِهِ فَقَالَ لَا نَفْيًا لِتَحْرِيمِهِ وَلَكِنْ يَعَافُهُ </w:t>
      </w:r>
      <w:r>
        <w:rPr>
          <w:b/>
          <w:bCs/>
          <w:sz w:val="28"/>
          <w:szCs w:val="28"/>
          <w:rtl w:val="true"/>
        </w:rPr>
        <w:t xml:space="preserve">; </w:t>
      </w:r>
      <w:r>
        <w:rPr>
          <w:b/>
          <w:b/>
          <w:bCs/>
          <w:sz w:val="28"/>
          <w:sz w:val="28"/>
          <w:szCs w:val="28"/>
          <w:rtl w:val="true"/>
        </w:rPr>
        <w:t xml:space="preserve">لِأَنَّهُ لَمْ يَكُنْ بِأَرْضِ قَوْمِهِ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بِمَكَّةَ وَالْحِجَازِ فَأَكَلَهُ خَالِدُ بْنُ الْوَلِيدِ وَرَسُولُ اللَّهِ صلى الله عليه وسلم يَنْظُرُ إلَيْهِ فَدَلَّ ذَلِكَ عَلَى إبَاحَتِهِ وَعَلَى إبَاحَتِهِ أَكْثَرُ الْعُلَمَاءِ وَبِهِ قَالَ مَالِكٌ وَالشَّافِعِيُّ وَقَالَ أَبُو حَنِيفَةَ هُوَ مَكْرُوهٌ وَهَذَا الْحَدِيثُ هُوَ حُجَّةٌ عَلَيْهِ </w:t>
      </w:r>
      <w:r>
        <w:rPr>
          <w:b/>
          <w:bCs/>
          <w:sz w:val="28"/>
          <w:szCs w:val="28"/>
          <w:rtl w:val="true"/>
        </w:rPr>
        <w:t xml:space="preserve">; </w:t>
      </w:r>
      <w:r>
        <w:rPr>
          <w:b/>
          <w:b/>
          <w:bCs/>
          <w:sz w:val="28"/>
          <w:sz w:val="28"/>
          <w:szCs w:val="28"/>
          <w:rtl w:val="true"/>
        </w:rPr>
        <w:t xml:space="preserve">لِأَنَّهُ لَوْ كَانَ مَكْرُوهًا لَنَهَاهُ عَنْهُ وَمَنَعَهُ مِنْهُ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عَبْدِ اللَّهِ بْنِ دِينَارٍ عَنْ عَبْدِ اللَّهِ بْنِ عُمَرَ </w:t>
      </w:r>
      <w:r>
        <w:rPr>
          <w:b/>
          <w:bCs/>
          <w:sz w:val="28"/>
          <w:szCs w:val="28"/>
          <w:rtl w:val="true"/>
        </w:rPr>
        <w:t xml:space="preserve">{ </w:t>
      </w:r>
      <w:r>
        <w:rPr>
          <w:b/>
          <w:b/>
          <w:bCs/>
          <w:sz w:val="28"/>
          <w:sz w:val="28"/>
          <w:szCs w:val="28"/>
          <w:rtl w:val="true"/>
        </w:rPr>
        <w:t xml:space="preserve">أَنَّ رَجُلًا نَادَى رَسُولَ اللَّهِ صلى الله عليه وسلم فَقَالَ يَا رَسُولَ اللَّهِ مَا تَرَى فِي الضَّبِّ فَقَالَ رَسُولُ اللَّهِ صلى الله عليه وسلم لَسْت بِآكِلِهِ وَلَا بِمُحَرِّمِهِ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لَسْت بِآكِلِهِ وَلَا بِمُحَرِّمِهِ عَلَى مَا تَقَدَّمَ مِنْ أَنَّهُ كَانَ يَعَافُهُ </w:t>
      </w:r>
      <w:r>
        <w:rPr>
          <w:b/>
          <w:bCs/>
          <w:sz w:val="28"/>
          <w:szCs w:val="28"/>
          <w:rtl w:val="true"/>
        </w:rPr>
        <w:t xml:space="preserve">; </w:t>
      </w:r>
      <w:r>
        <w:rPr>
          <w:b/>
          <w:b/>
          <w:bCs/>
          <w:sz w:val="28"/>
          <w:sz w:val="28"/>
          <w:szCs w:val="28"/>
          <w:rtl w:val="true"/>
        </w:rPr>
        <w:t xml:space="preserve">لِأَنَّهُ لَمْ يَعْتَدْ أَكْلَهُ وَلَيْسَ كُلُّ مَا يَعَافُهُ الْإِنْسَانُ يَحْرُمُ </w:t>
      </w:r>
      <w:r>
        <w:rPr>
          <w:b/>
          <w:bCs/>
          <w:sz w:val="28"/>
          <w:szCs w:val="28"/>
          <w:rtl w:val="true"/>
        </w:rPr>
        <w:t xml:space="preserve">, </w:t>
      </w:r>
      <w:r>
        <w:rPr>
          <w:b/>
          <w:b/>
          <w:bCs/>
          <w:sz w:val="28"/>
          <w:sz w:val="28"/>
          <w:szCs w:val="28"/>
          <w:rtl w:val="true"/>
        </w:rPr>
        <w:t xml:space="preserve">فَقَدْ كَانَ رَسُولُ اللَّهِ صلى الله عليه وسلم يَكْرَهُ الْخُضَرَ الَّتِي لَهَا رَوَائِحُ </w:t>
      </w:r>
      <w:r>
        <w:rPr>
          <w:b/>
          <w:bCs/>
          <w:sz w:val="28"/>
          <w:szCs w:val="28"/>
          <w:rtl w:val="true"/>
        </w:rPr>
        <w:t xml:space="preserve">, </w:t>
      </w:r>
      <w:r>
        <w:rPr>
          <w:b/>
          <w:b/>
          <w:bCs/>
          <w:sz w:val="28"/>
          <w:sz w:val="28"/>
          <w:szCs w:val="28"/>
          <w:rtl w:val="true"/>
        </w:rPr>
        <w:t xml:space="preserve">وَقَدْ يَعَافُ كَثِيرٌ مِنْ النَّاسِ الْأَلْبَانَ وَالسَّمْنَ وَغَيْرَ ذَلِكَ مِنْ الْأَطْعِمَةِ ثُمَّ بَيَّنَ صلى الله عليه وسلم أَنَّ امْتِنَاعَهُ مِنْهُ لَيْسَ لِتَحْرِيمِهِ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حَشَرَاتُ الْأَرْضِ كُلُّهَا مَكْرُوهَةٌ عِنْدَ الْقَاضِي أَبِي مُحَمَّدٍ وَقَالَ أَبُو حَنِيفَةَ وَالشَّافِعِيُّ هِيَ مُحَرَّمَةٌ وَالدَّلِيلُ عَلَى مَا نَقُولُهُ أَنَّ هَذَا حَيَوَانٌ لَمْ يُنَصَّ عَلَى تَحْرِيمِهِ فَلَمْ يَكُنْ حَرَامًا كَالضَّبُعِ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مَنْ اقْتَنَى كَلْبًا مَعْنَاهُ اتَّخَذَهُ قَالَ مَالِكٌ إنَّمَا ذَلِكَ بِغَيْرِ شِرَاءٍ قَالَ ابْنُ كِنَانَةَ وَغَيْرُهُ لَا بَأْسَ أَنْ يُشْتَرَى لِمَا يَجِبُ اتِّخَاذُهُ لَ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لَا يُغْنِي عَنْهُ زَرْعًا وَلَا ضَرْعًا </w:t>
      </w:r>
      <w:r>
        <w:rPr>
          <w:b/>
          <w:bCs/>
          <w:sz w:val="28"/>
          <w:szCs w:val="28"/>
          <w:rtl w:val="true"/>
        </w:rPr>
        <w:t xml:space="preserve">} </w:t>
      </w:r>
      <w:r>
        <w:rPr>
          <w:b/>
          <w:b/>
          <w:bCs/>
          <w:sz w:val="28"/>
          <w:sz w:val="28"/>
          <w:szCs w:val="28"/>
          <w:rtl w:val="true"/>
        </w:rPr>
        <w:t xml:space="preserve">يُرِيدُ يَحْفَظُهُ لَهُ قَالَ مَالِكٌ رحمه الله </w:t>
      </w:r>
      <w:r>
        <w:rPr>
          <w:b/>
          <w:bCs/>
          <w:sz w:val="28"/>
          <w:szCs w:val="28"/>
          <w:rtl w:val="true"/>
        </w:rPr>
        <w:t xml:space="preserve">: </w:t>
      </w:r>
      <w:r>
        <w:rPr>
          <w:b/>
          <w:b/>
          <w:bCs/>
          <w:sz w:val="28"/>
          <w:sz w:val="28"/>
          <w:szCs w:val="28"/>
          <w:rtl w:val="true"/>
        </w:rPr>
        <w:t xml:space="preserve">لَا بَأْسَ بِاِتِّخَاذِ الْكِلَابِ لِلْمَوَاشِي كُلِّهَا قِيلَ لَهُ فَالنَّخَّاسُونَ الَّذِينَ يُرْتِعُونَ دَوَابَّهُمْ فَيَتَّخِذُونَ الْكِلَابَ قَالَ هِيَ مِنْ الْمَوَاشِي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قَالَ مَالِكٌ وَأَرَى الْحَدِيثَ لِزَرْعٍ أَوْ ضَرْعٍ لِمَا يَكُونُ مِنْ الْمَوَاشِي فِي الصَّحَارِيِ وَأَمَّا مَا جُعِلَ فِي الدُّورِ فَلَا يُعْجِبُنِي وَلَا يُعْجِبُنِي أَنْ يُتَّخَذَ لِخَوْفِ اللُّصُوصِ الَّذِينَ يَفْتَحُونَ الْأَبْوَابَ وَيُخْرِجُونَ الدَّوَابَّ إلَّا أَنْ يَكُونَ يَسْرَحُ مَعَهَا فِي الْمَرْعَى </w:t>
      </w:r>
      <w:r>
        <w:rPr>
          <w:b/>
          <w:bCs/>
          <w:sz w:val="28"/>
          <w:szCs w:val="28"/>
          <w:rtl w:val="true"/>
        </w:rPr>
        <w:t xml:space="preserve">, </w:t>
      </w:r>
      <w:r>
        <w:rPr>
          <w:b/>
          <w:b/>
          <w:bCs/>
          <w:sz w:val="28"/>
          <w:sz w:val="28"/>
          <w:szCs w:val="28"/>
          <w:rtl w:val="true"/>
        </w:rPr>
        <w:t xml:space="preserve">قَالَ مَالِكٌ وَلَا يُعْجِبُنِي أَنْ يَتَّخِذَ الْمُسَافِرُ كَلْبًا يَحْرُسُ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نَقَصَ مِنْ عَمَلِهِ كُلَّ يَوْمٍ قِيرَاطٌ </w:t>
      </w:r>
      <w:r>
        <w:rPr>
          <w:b/>
          <w:bCs/>
          <w:sz w:val="28"/>
          <w:szCs w:val="28"/>
          <w:rtl w:val="true"/>
        </w:rPr>
        <w:t xml:space="preserve">} </w:t>
      </w:r>
      <w:r>
        <w:rPr>
          <w:b/>
          <w:b/>
          <w:bCs/>
          <w:sz w:val="28"/>
          <w:sz w:val="28"/>
          <w:szCs w:val="28"/>
          <w:rtl w:val="true"/>
        </w:rPr>
        <w:t xml:space="preserve">وَالْقِيرَاطُ قَدْرٌ مَا لَا يَعْلَمُهُ إلَّا اللَّهُ عَزَّ وَجَلَّ وَمَعْنَاهُ عِنْدِي نَقَصَ مِنْ عَمَلِهِ </w:t>
      </w:r>
      <w:r>
        <w:rPr>
          <w:b/>
          <w:bCs/>
          <w:sz w:val="28"/>
          <w:szCs w:val="28"/>
          <w:rtl w:val="true"/>
        </w:rPr>
        <w:t xml:space="preserve">, </w:t>
      </w:r>
      <w:r>
        <w:rPr>
          <w:b/>
          <w:b/>
          <w:bCs/>
          <w:sz w:val="28"/>
          <w:sz w:val="28"/>
          <w:szCs w:val="28"/>
          <w:rtl w:val="true"/>
        </w:rPr>
        <w:t xml:space="preserve">وَإِنْ كَانَ عَمَلُهُ عَلَى مَا كَانَ عَلَيْهِ وَ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رِيدَ أَنَّ عَمَلَهُ بِالْبِرِّ يَنْقُصُ فَلَا يَبْلُغُ مِنْهُ مَا كَانَ يَبْلُغُهُ عُقُوبَةً لَهُ عَلَى عِصْيَانِهِ بِاِتِّخَاذِ كَلْبٍ لَا يُغْنِي عَنْهُ مَا ذَكَرَهُ </w:t>
      </w:r>
      <w:r>
        <w:rPr>
          <w:b/>
          <w:bCs/>
          <w:sz w:val="28"/>
          <w:szCs w:val="28"/>
          <w:rtl w:val="true"/>
        </w:rPr>
        <w:t xml:space="preserve">, </w:t>
      </w:r>
      <w:r>
        <w:rPr>
          <w:b/>
          <w:b/>
          <w:bCs/>
          <w:sz w:val="28"/>
          <w:sz w:val="28"/>
          <w:szCs w:val="28"/>
          <w:rtl w:val="true"/>
        </w:rPr>
        <w:t xml:space="preserve">وَيُحْتَمَلُ أَنْ يَكُونَ ذَلِكَ لِمَا فِيهَا مِنْ أَذَى النَّاسِ وَتَرْوِيعِهِمْ وَالضَّرْعُ مَعْنَاهُ الْمَاشِيَةُ </w:t>
      </w:r>
      <w:r>
        <w:rPr>
          <w:b/>
          <w:bCs/>
          <w:sz w:val="28"/>
          <w:szCs w:val="28"/>
          <w:rtl w:val="true"/>
        </w:rPr>
        <w:t xml:space="preserve">; </w:t>
      </w:r>
      <w:r>
        <w:rPr>
          <w:b/>
          <w:b/>
          <w:bCs/>
          <w:sz w:val="28"/>
          <w:sz w:val="28"/>
          <w:szCs w:val="28"/>
          <w:rtl w:val="true"/>
        </w:rPr>
        <w:t xml:space="preserve">لِأَنَّهَا ذَاتُ ضَرْعٍ وَيَجْرِي إبَاحَةُ اتِّخَاذِهَا لِلصَّيْدِ مَجْرَى مَا تَقَدَّمَ مِنْ اتِّخَاذِهَا لِلزَّرْعِ وَالضَّرْعِ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فِي حَدِيثِ عَبْدِ اللَّهِ بْنِ عُمَرَ إلَّا كَلْبًا ضَارِيًا يُحْتَمَلُ أَنْ يُرِيدَ بِالْكَلْبِ الْمُعَلَّمِ لِلصَّيْدِ </w:t>
      </w:r>
      <w:r>
        <w:rPr>
          <w:b/>
          <w:bCs/>
          <w:sz w:val="28"/>
          <w:szCs w:val="28"/>
          <w:rtl w:val="true"/>
        </w:rPr>
        <w:t xml:space="preserve">. </w:t>
      </w:r>
      <w:r>
        <w:rPr>
          <w:b/>
          <w:b/>
          <w:bCs/>
          <w:sz w:val="28"/>
          <w:sz w:val="28"/>
          <w:szCs w:val="28"/>
          <w:rtl w:val="true"/>
        </w:rPr>
        <w:t xml:space="preserve">وَقَدْ رَوَى سَالِمُ بْنُ عَبْدِ اللَّهِ بْنِ عُمَر هَذَا الْحَدِيثَ عَنْ أَبِيهِ فَقَالَ فِيهِ </w:t>
      </w:r>
      <w:r>
        <w:rPr>
          <w:b/>
          <w:bCs/>
          <w:sz w:val="28"/>
          <w:szCs w:val="28"/>
          <w:rtl w:val="true"/>
        </w:rPr>
        <w:t xml:space="preserve">{ </w:t>
      </w:r>
      <w:r>
        <w:rPr>
          <w:b/>
          <w:b/>
          <w:bCs/>
          <w:sz w:val="28"/>
          <w:sz w:val="28"/>
          <w:szCs w:val="28"/>
          <w:rtl w:val="true"/>
        </w:rPr>
        <w:t xml:space="preserve">إلَّا كَلْبٌ ضَارٍ لِلصَّيْدِ </w:t>
      </w:r>
      <w:r>
        <w:rPr>
          <w:b/>
          <w:bCs/>
          <w:sz w:val="28"/>
          <w:szCs w:val="28"/>
          <w:rtl w:val="true"/>
        </w:rPr>
        <w:t xml:space="preserve">} </w:t>
      </w:r>
      <w:r>
        <w:rPr>
          <w:b/>
          <w:b/>
          <w:bCs/>
          <w:sz w:val="28"/>
          <w:sz w:val="28"/>
          <w:szCs w:val="28"/>
          <w:rtl w:val="true"/>
        </w:rPr>
        <w:t xml:space="preserve">وَقَالَ فِيهِ </w:t>
      </w:r>
      <w:r>
        <w:rPr>
          <w:b/>
          <w:bCs/>
          <w:sz w:val="28"/>
          <w:szCs w:val="28"/>
          <w:rtl w:val="true"/>
        </w:rPr>
        <w:t xml:space="preserve">{ </w:t>
      </w:r>
      <w:r>
        <w:rPr>
          <w:b/>
          <w:b/>
          <w:bCs/>
          <w:sz w:val="28"/>
          <w:sz w:val="28"/>
          <w:szCs w:val="28"/>
          <w:rtl w:val="true"/>
        </w:rPr>
        <w:t xml:space="preserve">نَقَصَ مِنْ عَمَلِهِ قِيرَاطَانِ </w:t>
      </w:r>
      <w:r>
        <w:rPr>
          <w:b/>
          <w:bCs/>
          <w:sz w:val="28"/>
          <w:szCs w:val="28"/>
          <w:rtl w:val="true"/>
        </w:rPr>
        <w:t xml:space="preserve">} </w:t>
      </w:r>
      <w:r>
        <w:rPr>
          <w:b/>
          <w:b/>
          <w:bCs/>
          <w:sz w:val="28"/>
          <w:sz w:val="28"/>
          <w:szCs w:val="28"/>
          <w:rtl w:val="true"/>
        </w:rPr>
        <w:t xml:space="preserve">فَيُحْتَمَلُ أَنْ يَكُونَ الْقِيرَاطُ فِي مَوْضِعٍ مَا كَالْمَوْضِعِ الَّذِي يَقِلُّ الِاسْتِضْرَارُ بِهِ وَالْقِيرَاطَانِ فِي مِثْلِ الْمَدِينَةِ وَالْأَمْصَارِ لِكَثْرَةِ الِاسْتِضْرَارِ بِهَا </w:t>
      </w:r>
      <w:r>
        <w:rPr>
          <w:b/>
          <w:bCs/>
          <w:sz w:val="28"/>
          <w:szCs w:val="28"/>
          <w:rtl w:val="true"/>
        </w:rPr>
        <w:t xml:space="preserve">, </w:t>
      </w:r>
      <w:r>
        <w:rPr>
          <w:b/>
          <w:b/>
          <w:bCs/>
          <w:sz w:val="28"/>
          <w:sz w:val="28"/>
          <w:szCs w:val="28"/>
          <w:rtl w:val="true"/>
        </w:rPr>
        <w:t xml:space="preserve">وَيُحْتَمَلُ أَنْ يَكُونَ الْقِيرَاطُ فِي كَلْبٍ بِعَيْنِهِ وَصِنْفٍ مِنْ الْكِلَابِ يَقِلُّ الِاسْتِضْرَارُ بِهَا وَالْقِيرَاطَانِ فِي صِنْفٍ مِنْ الْكِلَابِ يَكْثُرُ الِاسْتِضْرَارُ بِهَا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نَافِعٍ عَنْ عَبْدِ اللَّهِ بْنِ عُمَرَ </w:t>
      </w:r>
      <w:r>
        <w:rPr>
          <w:b/>
          <w:bCs/>
          <w:sz w:val="28"/>
          <w:szCs w:val="28"/>
          <w:rtl w:val="true"/>
        </w:rPr>
        <w:t xml:space="preserve">{ </w:t>
      </w:r>
      <w:r>
        <w:rPr>
          <w:b/>
          <w:b/>
          <w:bCs/>
          <w:sz w:val="28"/>
          <w:sz w:val="28"/>
          <w:szCs w:val="28"/>
          <w:rtl w:val="true"/>
        </w:rPr>
        <w:t xml:space="preserve">أَنَّ رَسُولَ اللَّهِ صلى الله عليه وسلم أَمَرَ بِقَتْلِ الْكِلَابِ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w:t>
      </w:r>
      <w:r>
        <w:rPr>
          <w:b/>
          <w:bCs/>
          <w:sz w:val="28"/>
          <w:szCs w:val="28"/>
          <w:rtl w:val="true"/>
        </w:rPr>
        <w:t xml:space="preserve">: </w:t>
      </w:r>
      <w:r>
        <w:rPr>
          <w:b/>
          <w:b/>
          <w:bCs/>
          <w:sz w:val="28"/>
          <w:sz w:val="28"/>
          <w:szCs w:val="28"/>
          <w:rtl w:val="true"/>
        </w:rPr>
        <w:t xml:space="preserve">إنَّ رَسُولَ اللَّهِ صلى الله عليه وسلم أَمَرَ بِقَتْلِ الْكِلَابِ قَالَ عِيسَى بْنُ دِينَارٍ يُرِيدُ كُلَّ كَلْبٍ اُتُّخِذَ لِغَيْرِ صَيْدٍ أَوْ مَاشِيَةٍ قَالَ مَالِكٌ تُقْتَلُ الْكِلَابُ مَا يُؤْذِي مِنْهَا وَمَا يَكُونُ فِي مَوْضِعٍ لَا يَنْبَغِي أَنْ يَكُونَ فِيهَا كَالْفُسْطَاطِ وَلَيْسَ ذَلِكَ مِمَّا يَمْنَعُ الْإِحْسَانَ إلَيْهَا حَالَ حَيَاتِهَا وَأَنْ يُحْسِنَ قَتْلَتَهَا وَلَا تُتَّخَذُ غَرَضًا وَلَا تُقْتَلُ جُوعًا وَلَا عَطَشً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رَأْسُ الْكُفْرِ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مُعْظَمَهُ وَشِدَّتَ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نَحْوَ الْمَشْرِقِ </w:t>
      </w:r>
      <w:r>
        <w:rPr>
          <w:b/>
          <w:bCs/>
          <w:sz w:val="28"/>
          <w:szCs w:val="28"/>
          <w:rtl w:val="true"/>
        </w:rPr>
        <w:t xml:space="preserve">} </w:t>
      </w:r>
      <w:r>
        <w:rPr>
          <w:b/>
          <w:b/>
          <w:bCs/>
          <w:sz w:val="28"/>
          <w:sz w:val="28"/>
          <w:szCs w:val="28"/>
          <w:rtl w:val="true"/>
        </w:rPr>
        <w:t xml:space="preserve">يُحْتَمَلُ أَنْ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فَارِسَ عَلَى مَا تَقَدَّمَ وَيُحْتَمَلُ أَنْ يُرِيدَ بِهِ أَهْلَ نَجْدٍ فَقَدْ رُوِيَ عَنْهُ صلى الله عليه وسلم وَيُؤَيِّدُ هَذَا التَّأْوِيلَ قَوْلُهُ صلى الله عليه وسلم </w:t>
      </w:r>
      <w:r>
        <w:rPr>
          <w:b/>
          <w:bCs/>
          <w:sz w:val="28"/>
          <w:szCs w:val="28"/>
          <w:rtl w:val="true"/>
        </w:rPr>
        <w:t xml:space="preserve">{ </w:t>
      </w:r>
      <w:r>
        <w:rPr>
          <w:b/>
          <w:b/>
          <w:bCs/>
          <w:sz w:val="28"/>
          <w:sz w:val="28"/>
          <w:szCs w:val="28"/>
          <w:rtl w:val="true"/>
        </w:rPr>
        <w:t xml:space="preserve">وَالْفَخْرُ وَالْخُيَلَاءُ فِي أَهْلِ الْخَيْلِ وَالْإِبِلِ وَالْفَدَّادِينَ أَهْلِ الْوَبَرِ </w:t>
      </w:r>
      <w:r>
        <w:rPr>
          <w:b/>
          <w:bCs/>
          <w:sz w:val="28"/>
          <w:szCs w:val="28"/>
          <w:rtl w:val="true"/>
        </w:rPr>
        <w:t xml:space="preserve">} </w:t>
      </w:r>
      <w:r>
        <w:rPr>
          <w:b/>
          <w:b/>
          <w:bCs/>
          <w:sz w:val="28"/>
          <w:sz w:val="28"/>
          <w:szCs w:val="28"/>
          <w:rtl w:val="true"/>
        </w:rPr>
        <w:t xml:space="preserve">وَهَؤُلَاءِ كَانُوا أَهْلَ نَجْدٍ وَأَمَّا الْفَدَّادُونَ فَرَوَى عِيسَى بْنُ دِينَارٍ عَنْ ابْنِ الْقَاسِمِ عَنْ مَالِكٍ أَنَّهُ قَالَ </w:t>
      </w:r>
      <w:r>
        <w:rPr>
          <w:b/>
          <w:bCs/>
          <w:sz w:val="28"/>
          <w:szCs w:val="28"/>
          <w:rtl w:val="true"/>
        </w:rPr>
        <w:t xml:space="preserve">: </w:t>
      </w:r>
      <w:r>
        <w:rPr>
          <w:b/>
          <w:b/>
          <w:bCs/>
          <w:sz w:val="28"/>
          <w:sz w:val="28"/>
          <w:szCs w:val="28"/>
          <w:rtl w:val="true"/>
        </w:rPr>
        <w:t xml:space="preserve">هُمْ أَهْلُ الْجَفَاءِ </w:t>
      </w:r>
      <w:r>
        <w:rPr>
          <w:b/>
          <w:bCs/>
          <w:sz w:val="28"/>
          <w:szCs w:val="28"/>
          <w:rtl w:val="true"/>
        </w:rPr>
        <w:t xml:space="preserve">, </w:t>
      </w:r>
      <w:r>
        <w:rPr>
          <w:b/>
          <w:b/>
          <w:bCs/>
          <w:sz w:val="28"/>
          <w:sz w:val="28"/>
          <w:szCs w:val="28"/>
          <w:rtl w:val="true"/>
        </w:rPr>
        <w:t xml:space="preserve">قَالَ مَالِكٌ </w:t>
      </w:r>
      <w:r>
        <w:rPr>
          <w:b/>
          <w:bCs/>
          <w:sz w:val="28"/>
          <w:szCs w:val="28"/>
          <w:rtl w:val="true"/>
        </w:rPr>
        <w:t xml:space="preserve">: </w:t>
      </w:r>
      <w:r>
        <w:rPr>
          <w:b/>
          <w:b/>
          <w:bCs/>
          <w:sz w:val="28"/>
          <w:sz w:val="28"/>
          <w:szCs w:val="28"/>
          <w:rtl w:val="true"/>
        </w:rPr>
        <w:t xml:space="preserve">وَقَدْ سَأَلْت عَنْ ذَلِكَ فَقِيلَ لِي هُمْ أَهْلُ الْجَفَاءِ </w:t>
      </w:r>
      <w:r>
        <w:rPr>
          <w:b/>
          <w:bCs/>
          <w:sz w:val="28"/>
          <w:szCs w:val="28"/>
          <w:rtl w:val="true"/>
        </w:rPr>
        <w:t xml:space="preserve">. </w:t>
      </w:r>
      <w:r>
        <w:rPr>
          <w:b/>
          <w:b/>
          <w:bCs/>
          <w:sz w:val="28"/>
          <w:sz w:val="28"/>
          <w:szCs w:val="28"/>
          <w:rtl w:val="true"/>
        </w:rPr>
        <w:t xml:space="preserve">وَقَالَ أَبُو عَبْدِ اللَّهِ الْفَدَّادُ ذُو الْمَالِ الْكَثِيرِ وَوَصْفُ أَهْلِ الْخَيْلِ وَالْإِبِلِ بِاسْمِ أَهْلِ الْفَخْرِ وَالْخُيَلَاءِ يُحْتَمَلُ أَنْ يَكُونَ ذَلِكَ مِمَّا يُعْرَفُ بِهِ أَهْلُ الْخُيَلَاءِ وَالْفَخْرِ وَ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كُونَ ذَلِكَ سَبَبَ فَخْرِهِمْ وَخُيَلَائِهِمْ لِلْغِنَى الْمُطْغِي وَقُوَّةِ أَمْوَالِهِمْ وَكَوْنِهَا عَوْنًا لَهُمْ عَلَى مَنْ نَاوَاهُمْ وَحَارَبَهُمْ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وَالسَّكِينَةُ فِي أَهْلِ الْغَنَمِ </w:t>
      </w:r>
      <w:r>
        <w:rPr>
          <w:b/>
          <w:bCs/>
          <w:sz w:val="28"/>
          <w:szCs w:val="28"/>
          <w:rtl w:val="true"/>
        </w:rPr>
        <w:t xml:space="preserve">} </w:t>
      </w:r>
      <w:r>
        <w:rPr>
          <w:b/>
          <w:b/>
          <w:bCs/>
          <w:sz w:val="28"/>
          <w:sz w:val="28"/>
          <w:szCs w:val="28"/>
          <w:rtl w:val="true"/>
        </w:rPr>
        <w:t xml:space="preserve">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كُونَ ذَلِكَ عَلَى وَجْهِ التَّعَرُّفِ بِهِمْ وَيُحْتَمَلُ أَنْ يَكُونَ ذَلِكَ سَبَبَ سَكِينَتِهِمْ لِضَعْفِهَا وَقِلَّةِ اسْتِعَانَةِ أَهْلِهَا بِهَا فِي مُحَارَبَةِ عَدُوٍّ وَمُنَاوَأَتِهِ فَرَغِبُوا فِي الْمُسَالَمَةِ وَتَخَلَّقُوا بِالسَّكِينَةِ وَالْوَقَارِ وَالْكَفِّ عَنْ الْأَذَى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عَبْدِ الرَّحْمَنِ عَنْ عَبْدِ اللَّهِ بْنِ عَبْدِ الرَّحْمَنِ بْنِ أَبِي صَعْصَعَةَ عَنْ أَبِيهِ عَنْ أَبِي سَعِيدٍ الْخُدْرِيِّ أَنَّهُ قَالَ قَالَ رَسُولُ اللَّهِ صلى الله عليه وسلم </w:t>
      </w:r>
      <w:r>
        <w:rPr>
          <w:b/>
          <w:bCs/>
          <w:sz w:val="28"/>
          <w:szCs w:val="28"/>
          <w:rtl w:val="true"/>
        </w:rPr>
        <w:t xml:space="preserve">{ </w:t>
      </w:r>
      <w:r>
        <w:rPr>
          <w:b/>
          <w:b/>
          <w:bCs/>
          <w:sz w:val="28"/>
          <w:sz w:val="28"/>
          <w:szCs w:val="28"/>
          <w:rtl w:val="true"/>
        </w:rPr>
        <w:t xml:space="preserve">يُوشِكُ أَنْ يَكُونَ خَيْرُ مَالِ الْمُسْلِمِ غَنَمًا يَتْبَعُ بِهَا شَعَفَ الْجِبَالِ وَمَوَاقِعَ الْقَطْرِ يَفِرُّ بِدِينِهِ مِنْ الْفِتَنِ </w:t>
      </w:r>
      <w:r>
        <w:rPr>
          <w:b/>
          <w:bCs/>
          <w:sz w:val="28"/>
          <w:szCs w:val="28"/>
          <w:rtl w:val="true"/>
        </w:rPr>
        <w:t xml:space="preserve">} ) </w:t>
      </w:r>
      <w:r>
        <w:rPr>
          <w:b/>
          <w:b/>
          <w:bCs/>
          <w:sz w:val="28"/>
          <w:sz w:val="28"/>
          <w:szCs w:val="28"/>
          <w:rtl w:val="true"/>
        </w:rPr>
        <w:t xml:space="preserve">شُ قَوْلُهُ صلى الله عليه وسلم </w:t>
      </w:r>
      <w:r>
        <w:rPr>
          <w:b/>
          <w:bCs/>
          <w:sz w:val="28"/>
          <w:szCs w:val="28"/>
          <w:rtl w:val="true"/>
        </w:rPr>
        <w:t xml:space="preserve">{ </w:t>
      </w:r>
      <w:r>
        <w:rPr>
          <w:b/>
          <w:b/>
          <w:bCs/>
          <w:sz w:val="28"/>
          <w:sz w:val="28"/>
          <w:szCs w:val="28"/>
          <w:rtl w:val="true"/>
        </w:rPr>
        <w:t xml:space="preserve">يُوشِكُ أَنْ يَكُونَ خَيْرُ مَالِ الْمُسْلِمِ غَنَمًا يَتْبَعُ بِهَا شَعَفَ الْجِبَالِ وَمَوَاقِعَ الْقَطْرِ يَفِرُّ بِدِينِهِ مِنْ الْفِتَنِ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قْرَبَ ذَلِكَ وَوَصَفَهُ بِالْإِسْلَامِ لَمَّا كَانَ الْمُسْلِمُونَ مُخْتَصِّينَ بِخَيْرِ الْآخِرَةِ </w:t>
      </w:r>
      <w:r>
        <w:rPr>
          <w:b/>
          <w:bCs/>
          <w:sz w:val="28"/>
          <w:szCs w:val="28"/>
          <w:rtl w:val="true"/>
        </w:rPr>
        <w:t xml:space="preserve">,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يَتْبَعُ بِهَا شَعَفَ الْجِبَالِ يُرِيدُ أَعَالِيَهَا وَمَوَاقِعَ الْقَطْرَ يُرِيدُ حَيْثُ الْكَلَأُ </w:t>
      </w:r>
      <w:r>
        <w:rPr>
          <w:b/>
          <w:bCs/>
          <w:sz w:val="28"/>
          <w:szCs w:val="28"/>
          <w:rtl w:val="true"/>
        </w:rPr>
        <w:t xml:space="preserve">} </w:t>
      </w:r>
      <w:r>
        <w:rPr>
          <w:b/>
          <w:b/>
          <w:bCs/>
          <w:sz w:val="28"/>
          <w:sz w:val="28"/>
          <w:szCs w:val="28"/>
          <w:rtl w:val="true"/>
        </w:rPr>
        <w:t xml:space="preserve">وَالْمَاءُ لِمَاشِيَتِهِ قَالَهُ عِيسَى بْنُ دِينَارٍ وَقَوْلُهُ صلى الله عليه وسلم </w:t>
      </w:r>
      <w:r>
        <w:rPr>
          <w:b/>
          <w:bCs/>
          <w:sz w:val="28"/>
          <w:szCs w:val="28"/>
          <w:rtl w:val="true"/>
        </w:rPr>
        <w:t xml:space="preserve">{ </w:t>
      </w:r>
      <w:r>
        <w:rPr>
          <w:b/>
          <w:b/>
          <w:bCs/>
          <w:sz w:val="28"/>
          <w:sz w:val="28"/>
          <w:szCs w:val="28"/>
          <w:rtl w:val="true"/>
        </w:rPr>
        <w:t xml:space="preserve">يَفِرُّ بِدِينِهِ مِنْ الْفِتَنِ </w:t>
      </w:r>
      <w:r>
        <w:rPr>
          <w:b/>
          <w:bCs/>
          <w:sz w:val="28"/>
          <w:szCs w:val="28"/>
          <w:rtl w:val="true"/>
        </w:rPr>
        <w:t xml:space="preserve">} </w:t>
      </w:r>
      <w:r>
        <w:rPr>
          <w:b/>
          <w:b/>
          <w:bCs/>
          <w:sz w:val="28"/>
          <w:sz w:val="28"/>
          <w:szCs w:val="28"/>
          <w:rtl w:val="true"/>
        </w:rPr>
        <w:t xml:space="preserve">يُرِيدُ الَّتِي يَدْخُلُ فِيهَا غَيْرُهُ وَخَصَّ الْغَنَمَ بِذَلِكَ </w:t>
      </w:r>
      <w:r>
        <w:rPr>
          <w:b/>
          <w:bCs/>
          <w:sz w:val="28"/>
          <w:szCs w:val="28"/>
          <w:rtl w:val="true"/>
        </w:rPr>
        <w:t xml:space="preserve">; </w:t>
      </w:r>
      <w:r>
        <w:rPr>
          <w:b/>
          <w:b/>
          <w:bCs/>
          <w:sz w:val="28"/>
          <w:sz w:val="28"/>
          <w:szCs w:val="28"/>
          <w:rtl w:val="true"/>
        </w:rPr>
        <w:t xml:space="preserve">لِأَنَّهُ أَعْلَمُ أَنَّ هَذَا إنَّمَا يَكُونُ فِي صَاحِبِ غَنَمٍ وَأَمَّا صَاحِبُ الْإِبِلِ أَوْ الْخَيْلِ أَوْ غَيْرِهِمَا مِنْ أَنْوَاعِ الْأَمْوَالِ فَلَا يَتَأَتَّى ذَلِكَ فِيهَا </w:t>
      </w:r>
      <w:r>
        <w:rPr>
          <w:b/>
          <w:bCs/>
          <w:sz w:val="28"/>
          <w:szCs w:val="28"/>
          <w:rtl w:val="true"/>
        </w:rPr>
        <w:t xml:space="preserve">, </w:t>
      </w:r>
      <w:r>
        <w:rPr>
          <w:b/>
          <w:b/>
          <w:bCs/>
          <w:sz w:val="28"/>
          <w:sz w:val="28"/>
          <w:szCs w:val="28"/>
          <w:rtl w:val="true"/>
        </w:rPr>
        <w:t xml:space="preserve">وَيُحْتَمَلُ أَنْ يَكُونَ خَصَّهُمْ بِذَلِكَ </w:t>
      </w:r>
      <w:r>
        <w:rPr>
          <w:b/>
          <w:bCs/>
          <w:sz w:val="28"/>
          <w:szCs w:val="28"/>
          <w:rtl w:val="true"/>
        </w:rPr>
        <w:t xml:space="preserve">; </w:t>
      </w:r>
      <w:r>
        <w:rPr>
          <w:b/>
          <w:b/>
          <w:bCs/>
          <w:sz w:val="28"/>
          <w:sz w:val="28"/>
          <w:szCs w:val="28"/>
          <w:rtl w:val="true"/>
        </w:rPr>
        <w:t xml:space="preserve">لِأَنَّ الْكَافَّ عَنْ الْفِتْنَةِ وَالْمُعْتَزِلَ لِأَهْلِهَا مُقْتَصِرٌ عَلَى هَذَا النَّوْعِ مِنْ الْمَالِ </w:t>
      </w:r>
      <w:r>
        <w:rPr>
          <w:b/>
          <w:bCs/>
          <w:sz w:val="28"/>
          <w:szCs w:val="28"/>
          <w:rtl w:val="true"/>
        </w:rPr>
        <w:t xml:space="preserve">; </w:t>
      </w:r>
      <w:r>
        <w:rPr>
          <w:b/>
          <w:b/>
          <w:bCs/>
          <w:sz w:val="28"/>
          <w:sz w:val="28"/>
          <w:szCs w:val="28"/>
          <w:rtl w:val="true"/>
        </w:rPr>
        <w:t xml:space="preserve">لِأَنَّهُ لَا مَدْخَلَ لَهُ فِي الْفِتْنَةِ وَلَا عَوْنَ مِنْهُ عَلَيْهَا وَمَا يَكَادُ أَنْ يَقْتَصِرَ عَلَيْهَا إلَّا مُتَقَلِّلٌ مِنْ الدُّنْيَا </w:t>
      </w:r>
      <w:r>
        <w:rPr>
          <w:b/>
          <w:bCs/>
          <w:sz w:val="28"/>
          <w:szCs w:val="28"/>
          <w:rtl w:val="true"/>
        </w:rPr>
        <w:t xml:space="preserve">, </w:t>
      </w:r>
      <w:r>
        <w:rPr>
          <w:b/>
          <w:b/>
          <w:bCs/>
          <w:sz w:val="28"/>
          <w:sz w:val="28"/>
          <w:szCs w:val="28"/>
          <w:rtl w:val="true"/>
        </w:rPr>
        <w:t xml:space="preserve">فَأَرْعَنُ الْفِتْنَةِ مُقْتَصِرٌ عَلَى مَا يُبْعِدُهُ عَنْهَا أَوْ يُضْعِفُهُ عَنْ التَّشَوُّفِ إلَيْهَا وَهَذَا الْحَدِيثُ يَقْتَضِي جَوَازَ الِاعْتِزَالِ عِنْدَ الْفِتْنَةِ </w:t>
      </w:r>
      <w:r>
        <w:rPr>
          <w:b/>
          <w:bCs/>
          <w:sz w:val="28"/>
          <w:szCs w:val="28"/>
          <w:rtl w:val="true"/>
        </w:rPr>
        <w:t xml:space="preserve">; </w:t>
      </w:r>
      <w:r>
        <w:rPr>
          <w:b/>
          <w:b/>
          <w:bCs/>
          <w:sz w:val="28"/>
          <w:sz w:val="28"/>
          <w:szCs w:val="28"/>
          <w:rtl w:val="true"/>
        </w:rPr>
        <w:t xml:space="preserve">لِأَنَّ مَنْ كَانَ مَعَ مَاشِيَتِهِ يَرْعَاهَا وَيَتْبَعُ بِهَا مَوَاقِعَ الْقَطْرِ لَمْ يُمْكِنْهُ غَيْرُ الِاعْتِزَالِ وَالْبَعْدُ عَنْ الْحَوَاضِرِ وَالْقُرَى </w:t>
      </w:r>
      <w:r>
        <w:rPr>
          <w:b/>
          <w:bCs/>
          <w:sz w:val="28"/>
          <w:szCs w:val="28"/>
          <w:rtl w:val="true"/>
        </w:rPr>
        <w:t xml:space="preserve">, </w:t>
      </w:r>
      <w:r>
        <w:rPr>
          <w:b/>
          <w:b/>
          <w:bCs/>
          <w:sz w:val="28"/>
          <w:sz w:val="28"/>
          <w:szCs w:val="28"/>
          <w:rtl w:val="true"/>
        </w:rPr>
        <w:t xml:space="preserve">قَالَ بُكَيْر بْنُ الْأَشَجِّ أَمَا أَنَّ رِجَالًا مِنْ أَهْلِ بَدْرٍ لَزِمُوا بُيُوتَهُمْ بَعْدَ قَتْلِ عُثْمَانَ بْنِ عَفَّانَ فَلَمْ يَخْرُجُوا إلَّا إلَى قُبُورِهِمْ وَقَالَ الزُّبَيْرُ بْنُ الْعَوَّام لَا يَنْبُلُ الرَّجُلُ حَتَّى يَلْتَزِمَ بَيْتَهُ </w:t>
      </w:r>
      <w:r>
        <w:rPr>
          <w:b/>
          <w:bCs/>
          <w:sz w:val="28"/>
          <w:szCs w:val="28"/>
          <w:rtl w:val="true"/>
        </w:rPr>
        <w:t xml:space="preserve">. </w:t>
      </w:r>
      <w:r>
        <w:rPr>
          <w:b/>
          <w:b/>
          <w:bCs/>
          <w:sz w:val="28"/>
          <w:sz w:val="28"/>
          <w:szCs w:val="28"/>
          <w:rtl w:val="true"/>
        </w:rPr>
        <w:t xml:space="preserve">وَقَالَ أَبُو الدَّرْدَاءِ نَعَمْ صَوْمَعَةُ الرَّجُلِ بَيْتُهُ يَكُفُّ بَصَرَهُ وَنَفْسَهُ وَإِيَّاكُمْ وَمَجَالِسَ الْأَسْوَاقِ فَإِنَّهَا تُلْهِي وَتُلْغِي وَقَالَ سُفْيَانُ الثَّوْرِيُّ وَاَلَّذِي لَا إلَهَ إلَّا هُوَ لَقَدْ حَلَّتْ الْعُزْلَةُ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إنَّ عَبْدَ اللَّهِ بْنَ عُمَرَ رضي الله عنه كَانَ لَا يَعْجَلُ عَنْ عَشَائِهِ مَعَ سَمَاعِهِ قِرَاءَةَ الْإِمَامِ لِمَا رُوِيَ عَنْ النَّبِيِّ صلى الله عليه وسلم </w:t>
      </w:r>
      <w:r>
        <w:rPr>
          <w:b/>
          <w:bCs/>
          <w:sz w:val="28"/>
          <w:szCs w:val="28"/>
          <w:rtl w:val="true"/>
        </w:rPr>
        <w:t xml:space="preserve">{ </w:t>
      </w:r>
      <w:r>
        <w:rPr>
          <w:b/>
          <w:b/>
          <w:bCs/>
          <w:sz w:val="28"/>
          <w:sz w:val="28"/>
          <w:szCs w:val="28"/>
          <w:rtl w:val="true"/>
        </w:rPr>
        <w:t xml:space="preserve">إذَا حَضَرَ الْعَشَاءُ وَأُقِيمَتْ الصَّلَاةُ فَابْدَءُوا بِالْعَشَاءِ </w:t>
      </w:r>
      <w:r>
        <w:rPr>
          <w:b/>
          <w:bCs/>
          <w:sz w:val="28"/>
          <w:szCs w:val="28"/>
          <w:rtl w:val="true"/>
        </w:rPr>
        <w:t xml:space="preserve">} </w:t>
      </w:r>
      <w:r>
        <w:rPr>
          <w:b/>
          <w:b/>
          <w:bCs/>
          <w:sz w:val="28"/>
          <w:sz w:val="28"/>
          <w:szCs w:val="28"/>
          <w:rtl w:val="true"/>
        </w:rPr>
        <w:t xml:space="preserve">وَذَلِكَ لِوَجْهَيْنِ </w:t>
      </w:r>
      <w:r>
        <w:rPr>
          <w:b/>
          <w:bCs/>
          <w:sz w:val="28"/>
          <w:szCs w:val="28"/>
          <w:rtl w:val="true"/>
        </w:rPr>
        <w:t xml:space="preserve">: </w:t>
      </w:r>
      <w:r>
        <w:rPr>
          <w:b/>
          <w:b/>
          <w:bCs/>
          <w:sz w:val="28"/>
          <w:sz w:val="28"/>
          <w:szCs w:val="28"/>
          <w:rtl w:val="true"/>
        </w:rPr>
        <w:t xml:space="preserve">أَحَدُهُمَا </w:t>
      </w:r>
      <w:r>
        <w:rPr>
          <w:b/>
          <w:bCs/>
          <w:sz w:val="28"/>
          <w:szCs w:val="28"/>
          <w:rtl w:val="true"/>
        </w:rPr>
        <w:t xml:space="preserve">: </w:t>
      </w:r>
      <w:r>
        <w:rPr>
          <w:b/>
          <w:b/>
          <w:bCs/>
          <w:sz w:val="28"/>
          <w:sz w:val="28"/>
          <w:szCs w:val="28"/>
          <w:rtl w:val="true"/>
        </w:rPr>
        <w:t xml:space="preserve">أَنْ يَخْلُوَ بَالُهُ لِصَلَاتِهِ فَلَا يُعْجِلُهُ عَنْهَا وَلَا يَشْغَلُهُ فِيهَا حَاجَتُهُ إلَى الطَّعَامِ وَالْوَجْهُ الثَّانِي </w:t>
      </w:r>
      <w:r>
        <w:rPr>
          <w:b/>
          <w:bCs/>
          <w:sz w:val="28"/>
          <w:szCs w:val="28"/>
          <w:rtl w:val="true"/>
        </w:rPr>
        <w:t xml:space="preserve">: </w:t>
      </w:r>
      <w:r>
        <w:rPr>
          <w:b/>
          <w:b/>
          <w:bCs/>
          <w:sz w:val="28"/>
          <w:sz w:val="28"/>
          <w:szCs w:val="28"/>
          <w:rtl w:val="true"/>
        </w:rPr>
        <w:t xml:space="preserve">أَنْ يَكُونَ لَهُ أَصْحَابٌ قَدْ وَضَعُوا عَشَاءَهُمْ فَيَشْتَغِلُ عَنْهُمْ بِصَلَاتِهِ فَيَضُرُّ ذَلِكَ بِهِمْ وَرُبَّمَا كَانَ مِنْ الطَّعَامِ الَّذِي يَذْهَبُ طِيبُهُ وَيَتَغَيَّرُ إذَا بَرَدَ كَالثَّرِيدِ وَنَحْوِهِ </w:t>
      </w:r>
      <w:r>
        <w:rPr>
          <w:b/>
          <w:bCs/>
          <w:sz w:val="28"/>
          <w:szCs w:val="28"/>
          <w:rtl w:val="true"/>
        </w:rPr>
        <w:t xml:space="preserve">, </w:t>
      </w:r>
      <w:r>
        <w:rPr>
          <w:b/>
          <w:b/>
          <w:bCs/>
          <w:sz w:val="28"/>
          <w:sz w:val="28"/>
          <w:szCs w:val="28"/>
          <w:rtl w:val="true"/>
        </w:rPr>
        <w:t xml:space="preserve">وَقَدْ قَالَ مَالِكٌ </w:t>
      </w:r>
      <w:r>
        <w:rPr>
          <w:b/>
          <w:bCs/>
          <w:sz w:val="28"/>
          <w:szCs w:val="28"/>
          <w:rtl w:val="true"/>
        </w:rPr>
        <w:t xml:space="preserve">. </w:t>
      </w:r>
      <w:r>
        <w:rPr>
          <w:b/>
          <w:b/>
          <w:bCs/>
          <w:sz w:val="28"/>
          <w:sz w:val="28"/>
          <w:szCs w:val="28"/>
          <w:rtl w:val="true"/>
        </w:rPr>
        <w:t xml:space="preserve">وَرُوِيَ عَنْ </w:t>
      </w:r>
      <w:r>
        <w:rPr>
          <w:b/>
          <w:bCs/>
          <w:sz w:val="28"/>
          <w:szCs w:val="28"/>
          <w:rtl w:val="true"/>
        </w:rPr>
        <w:t xml:space="preserve">{ </w:t>
      </w:r>
      <w:r>
        <w:rPr>
          <w:b/>
          <w:b/>
          <w:bCs/>
          <w:sz w:val="28"/>
          <w:sz w:val="28"/>
          <w:szCs w:val="28"/>
          <w:rtl w:val="true"/>
        </w:rPr>
        <w:t xml:space="preserve">النَّبِيِّ  صلى الله عليه وسلم كَانَ يَحْتَزُّ مِنْ كَتِفِ شَاةٍ فَدُعِيَ إلَى الصَّلَاةِ فَأَلْقَاهَا ثُمَّ صَلَّى وَلَمْ يَتَوَضَّأْ </w:t>
      </w:r>
      <w:r>
        <w:rPr>
          <w:b/>
          <w:bCs/>
          <w:sz w:val="28"/>
          <w:szCs w:val="28"/>
          <w:rtl w:val="true"/>
        </w:rPr>
        <w:t xml:space="preserve">} </w:t>
      </w:r>
      <w:r>
        <w:rPr>
          <w:b/>
          <w:b/>
          <w:bCs/>
          <w:sz w:val="28"/>
          <w:sz w:val="28"/>
          <w:szCs w:val="28"/>
          <w:rtl w:val="true"/>
        </w:rPr>
        <w:t xml:space="preserve">فَيُحْتَمَلُ أَنْ يَكُونَ هَذَا أَنَّهُ كَانَ آكِلًا وَحْدَهُ وَأَمِنَ أَنْ يَشْغَلَهُ ذَلِكَ فِي صَلَاتِهِ وَهَذَا يَدُلُّ عَلَى سَعَةِ وَقْتِ صَلَاةِ الْمَغْرِبِ عَلَى مَا قَدَّمْنَاهُ مِنْ قَبْلُ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إنْ كَانَ فَفِي الْفَرَسِ وَالْمَرْأَةِ وَالْمَسْكَنِ </w:t>
      </w:r>
      <w:r>
        <w:rPr>
          <w:b/>
          <w:bCs/>
          <w:sz w:val="28"/>
          <w:szCs w:val="28"/>
          <w:rtl w:val="true"/>
        </w:rPr>
        <w:t xml:space="preserve">} </w:t>
      </w:r>
      <w:r>
        <w:rPr>
          <w:b/>
          <w:b/>
          <w:bCs/>
          <w:sz w:val="28"/>
          <w:sz w:val="28"/>
          <w:szCs w:val="28"/>
          <w:rtl w:val="true"/>
        </w:rPr>
        <w:t xml:space="preserve">وَقَوْلُهُ  صلى الله عليه وسلم يَعْنِي الشُّؤْمَ ذَكَرَ بَعْضُ الْعُلَمَاءِ أَنَّ مَعْنَى ذَلِكَ إنْ كَانَ النَّاسُ يَعْتَقِدُونَ الشُّؤْمَ فَإِنَّمَا يَعْتَقِدُونَهُ فِي الْفَرَسِ وَالْمَرْأَةِ وَالْمَسْكَنِ وَقَوْلُهُ صلى الله عليه وسلم فِي الدَّارِ وَالْمَرْأَةِ وَالْفَرَسِ يُرِيدُ أَنَّ مَا يَعْتَقِدُونَهُ مِنْ ذَلِكَ فَإِنَّمَا يَعْتَقِدُونَهُ فِي هَذِهِ الثَّلَاثِ وَقِيلَ </w:t>
      </w:r>
      <w:r>
        <w:rPr>
          <w:b/>
          <w:bCs/>
          <w:sz w:val="28"/>
          <w:szCs w:val="28"/>
          <w:rtl w:val="true"/>
        </w:rPr>
        <w:t xml:space="preserve">: </w:t>
      </w:r>
      <w:r>
        <w:rPr>
          <w:b/>
          <w:b/>
          <w:bCs/>
          <w:sz w:val="28"/>
          <w:sz w:val="28"/>
          <w:szCs w:val="28"/>
          <w:rtl w:val="true"/>
        </w:rPr>
        <w:t xml:space="preserve">إنَّ مَعْنَاهُ إنْ كَانَ لِلشُّؤْمِ حُكْمٌ ثَابِتٌ فَإِنَّمَا هُوَ فِي هَذِهِ الثَّلَاثِ فَوَرَدَ هَذَا الْحَدِيثُ عَلَى التَّجْوِيزِ وَوَرَدَ الْحَدِيثُ الثَّانِي عَلَى الْقَطْعِ بِهِ وَالْإِثْبَاتِ لَهُ فِي الدَّارِ وَالْمَرْأَةِ وَالْفَرَسِ وَلَا يَمْتَنِعُ أَنْ يَكُونَ الْبَارِي </w:t>
      </w:r>
      <w:r>
        <w:rPr>
          <w:b/>
          <w:bCs/>
          <w:sz w:val="28"/>
          <w:szCs w:val="28"/>
          <w:rtl w:val="true"/>
        </w:rPr>
        <w:t xml:space="preserve">- </w:t>
      </w:r>
      <w:r>
        <w:rPr>
          <w:b/>
          <w:b/>
          <w:bCs/>
          <w:sz w:val="28"/>
          <w:sz w:val="28"/>
          <w:szCs w:val="28"/>
          <w:rtl w:val="true"/>
        </w:rPr>
        <w:t xml:space="preserve">عَزَّ وَجَلَّ </w:t>
      </w:r>
      <w:r>
        <w:rPr>
          <w:b/>
          <w:bCs/>
          <w:sz w:val="28"/>
          <w:szCs w:val="28"/>
          <w:rtl w:val="true"/>
        </w:rPr>
        <w:t xml:space="preserve">- </w:t>
      </w:r>
      <w:r>
        <w:rPr>
          <w:b/>
          <w:b/>
          <w:bCs/>
          <w:sz w:val="28"/>
          <w:sz w:val="28"/>
          <w:szCs w:val="28"/>
          <w:rtl w:val="true"/>
        </w:rPr>
        <w:t xml:space="preserve">يُجْرِي الْعَادَةَ فِي دَارٍ أَنَّ مَنْ سَكَنَهَا مَاتَ وَقَلَّ مَالُهُ وَتَوَالَتْ عَلَيْهِ الرَّزِيَّاتُ وَالْمَصَائِبُ وَأَجْرَى الْعَادَةَ أَيْضًا فِي دَارٍ أُخْرَى بِخِلَافِ ذَلِكَ دُونَ أَنْ يَكُونَ لِلدَّارِ فِي ذَلِكَ صُنْعٌ أَوْ تَأْثِيرٌ وَكَذَلِكَ الْمَرْأَةُ وَلَا يَمْتَنِعُ أَنْ يَجْرِيَ اللَّهُ تَعَالَى الْعَادَةَ بِأَنَّ مَنْ تَزَوَّجَهَا تَقْرُبُ وَفَاتُهُ وَيَقِلُّ مَالُهُ وَتَكْثُرُ حَوَائِجُهُ </w:t>
      </w:r>
      <w:r>
        <w:rPr>
          <w:b/>
          <w:bCs/>
          <w:sz w:val="28"/>
          <w:szCs w:val="28"/>
          <w:rtl w:val="true"/>
        </w:rPr>
        <w:t xml:space="preserve">, </w:t>
      </w:r>
      <w:r>
        <w:rPr>
          <w:b/>
          <w:b/>
          <w:bCs/>
          <w:sz w:val="28"/>
          <w:sz w:val="28"/>
          <w:szCs w:val="28"/>
          <w:rtl w:val="true"/>
        </w:rPr>
        <w:t xml:space="preserve">وَأَجْرَى اللَّهُ الْعَادَةَ أَيْضًا فِي امْرَأَةٍ أُخْرَى بِخِلَافِ ذَلِكَ وَكَذَلِكَ الْفَرَسُ فَذَكَرَ مِثْلَ هَذَا وَتَوَالَى لَكِنَّهُ يَحْتَمِلُ أَمْرَيْنِ إمَّا أَنْ يَكُونَ ذَلِكَ عَلَى وَجْهِ اعْتِقَادِ النَّاسِ لِذَلِكَ </w:t>
      </w:r>
      <w:r>
        <w:rPr>
          <w:b/>
          <w:bCs/>
          <w:sz w:val="28"/>
          <w:szCs w:val="28"/>
          <w:rtl w:val="true"/>
        </w:rPr>
        <w:t xml:space="preserve">. </w:t>
      </w:r>
      <w:r>
        <w:rPr>
          <w:b/>
          <w:b/>
          <w:bCs/>
          <w:sz w:val="28"/>
          <w:sz w:val="28"/>
          <w:szCs w:val="28"/>
          <w:rtl w:val="true"/>
        </w:rPr>
        <w:t xml:space="preserve">وَرُوِيَ </w:t>
      </w:r>
      <w:r>
        <w:rPr>
          <w:b/>
          <w:bCs/>
          <w:sz w:val="28"/>
          <w:szCs w:val="28"/>
          <w:rtl w:val="true"/>
        </w:rPr>
        <w:t xml:space="preserve">{ </w:t>
      </w:r>
      <w:r>
        <w:rPr>
          <w:b/>
          <w:b/>
          <w:bCs/>
          <w:sz w:val="28"/>
          <w:sz w:val="28"/>
          <w:szCs w:val="28"/>
          <w:rtl w:val="true"/>
        </w:rPr>
        <w:t xml:space="preserve">عَنْ عَائِشَةَ أَنَّهَا قَالَتْ </w:t>
      </w:r>
      <w:r>
        <w:rPr>
          <w:b/>
          <w:bCs/>
          <w:sz w:val="28"/>
          <w:szCs w:val="28"/>
          <w:rtl w:val="true"/>
        </w:rPr>
        <w:t xml:space="preserve">: </w:t>
      </w:r>
      <w:r>
        <w:rPr>
          <w:b/>
          <w:b/>
          <w:bCs/>
          <w:sz w:val="28"/>
          <w:sz w:val="28"/>
          <w:szCs w:val="28"/>
          <w:rtl w:val="true"/>
        </w:rPr>
        <w:t xml:space="preserve">إنَّمَا كَانَ رَسُولُ اللَّهِ صلى الله عليه وسلم يُحَدِّثُ عَنْ أَقْوَالِ الْجَاهِلِيَّةِ </w:t>
      </w:r>
      <w:r>
        <w:rPr>
          <w:b/>
          <w:bCs/>
          <w:sz w:val="28"/>
          <w:szCs w:val="28"/>
          <w:rtl w:val="true"/>
        </w:rPr>
        <w:t xml:space="preserve">} </w:t>
      </w:r>
      <w:r>
        <w:rPr>
          <w:b/>
          <w:b/>
          <w:bCs/>
          <w:sz w:val="28"/>
          <w:sz w:val="28"/>
          <w:szCs w:val="28"/>
          <w:rtl w:val="true"/>
        </w:rPr>
        <w:t xml:space="preserve">أَوْ عَلَى أَنَّ الْبَارِيَ تَعَالَى جَعَلَهُ عَادَةً جَارِيَةً كَمَا أَجْرَى الْعَادَةَ بِأَنَّ مَنْ شَرِبَ السُّمَّ مَاتَ وَمَنْ قُطِعَ رَأْسُهُ مَاتَ وَلَوْ لَمْ يَكُنْ ذَلِكَ لَمْ يَدْرِ مَا يَكُونُ مِنْ حَالِهِ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وَقَدْ سُئِلَ عَنْ ذَلِكَ مَالِكٌ فَقَالَ تَفْسِيرُهُ فِيمَا أَرَى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كَمْ مِنْ دَارٍ قَدْ سَكَنَهَا نَاسٌ فَهَلَكُوا ثُمَّ سَكَنَهَا آخَرُونَ فَهَلَكُوا ثُمَّ سَكَنَهَا آخَرُونَ فَهَلَكُو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الْمَرْأَةِ دَارٌ سَكَنَّاهَا وَالْعَدَدُ كَثِيرٌ وَالْمَالُ وَافِرٌ فَقَلَّ الْعَدَدُ وَذَهَبَ الْمَالُ عَلَى سَبِيلِ التَّوَجُّعِ مِنْ أَمْرِ الدَّارِ وَمَا ثَبَتَ فِي نُفُوسِهِمْ مِنْهَا وَاعْتَقَدُوهُ مِنْ حَالِهَا وَالسُّؤَالُ عَمَّا يَجُوزُ مِنْ اجْتِنَابِهَا إذْ هُوَ أَمْرٌ جَرَتْ الْعَادَةُ بِهِ فِي مِثْلِهَا وَيُحْتَمَلُ أَنْ يَكُونَ قَلَّ مَا لَهُمْ بِهَا لِجَدْبِهَا وَقِلَّةِ خِصْبِهَا أَوْ وَخَامَتِهَا وَقِلَّةِ نَمَاءِ مَاشِيَتِهِمْ بِهَا وَقَلَّ عَدَدُهُمْ لِقِلَّةِ مَالِهِمْ أَوْ لِوَخَامَةِ الْبَلَدِ وَقَوْلُهُ صلى الله عليه وسلم </w:t>
      </w:r>
      <w:r>
        <w:rPr>
          <w:b/>
          <w:bCs/>
          <w:sz w:val="28"/>
          <w:szCs w:val="28"/>
          <w:rtl w:val="true"/>
        </w:rPr>
        <w:t xml:space="preserve">{ </w:t>
      </w:r>
      <w:r>
        <w:rPr>
          <w:b/>
          <w:b/>
          <w:bCs/>
          <w:sz w:val="28"/>
          <w:sz w:val="28"/>
          <w:szCs w:val="28"/>
          <w:rtl w:val="true"/>
        </w:rPr>
        <w:t xml:space="preserve">دَعُوهَا ذَمِيمَةً </w:t>
      </w:r>
      <w:r>
        <w:rPr>
          <w:b/>
          <w:bCs/>
          <w:sz w:val="28"/>
          <w:szCs w:val="28"/>
          <w:rtl w:val="true"/>
        </w:rPr>
        <w:t xml:space="preserve">} </w:t>
      </w:r>
      <w:r>
        <w:rPr>
          <w:b/>
          <w:b/>
          <w:bCs/>
          <w:sz w:val="28"/>
          <w:sz w:val="28"/>
          <w:szCs w:val="28"/>
          <w:rtl w:val="true"/>
        </w:rPr>
        <w:t xml:space="preserve">مَعْنَاهُ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ارْحَلُوا عَنْهَا وَاتْرُكُوهَا مَذْمُومَةً وَيُحْتَمَلُ أَيْضًا أَنْ يُرِيدَ بِذَلِكَ مَذْمُومَةً لِمَا وَصَفُوهَا بِهِ مِنْ التَّشَاؤُمِ فَاقْتَضَى ذَلِكَ إبَاحَةَ رَحِيلِهِمْ عَنْهَا لِأَجْلِ مَا جَرَى لَهُمْ فِيهَا وَذَمِّهِمْ لَهَا بِذَلِكَ مَعَ اعْتِقَادِهِمْ أَنَّ الْأَمْرَ كُلَّهُ لِلَّهِ تَبَارَكَ وَتَعَالَى وَأَنَّ مَا قَدَّرَهُ نَافِذٌ لَعَلَّهُ قَدْ قَدَّرَ بِانْتِقَالِهِمْ عَنْهَا تَأْخِيرَ آجَالِهِمْ وَبَقَاءَ أَمْوَالِهِمْ كَمَا يَجُوزُ لِلْفَارِّ مِنْ الْأَسَدِ أَنْ يَفِرَّ عَنْهُ </w:t>
      </w:r>
      <w:r>
        <w:rPr>
          <w:b/>
          <w:bCs/>
          <w:sz w:val="28"/>
          <w:szCs w:val="28"/>
          <w:rtl w:val="true"/>
        </w:rPr>
        <w:t xml:space="preserve">, </w:t>
      </w:r>
      <w:r>
        <w:rPr>
          <w:b/>
          <w:b/>
          <w:bCs/>
          <w:sz w:val="28"/>
          <w:sz w:val="28"/>
          <w:szCs w:val="28"/>
          <w:rtl w:val="true"/>
        </w:rPr>
        <w:t xml:space="preserve">وَإِنْ كَانَ لَا مَنْجَا مِنْ الْقَدْرِ وَلَكِنْ لَعَلَّ اللَّهَ عَزَّ وَجَلَّ قَدْ قَدَّرَ السَّلَامَةَ فِي الْفِرَارِ مِنْهُ </w:t>
      </w:r>
      <w:r>
        <w:rPr>
          <w:b/>
          <w:bCs/>
          <w:sz w:val="28"/>
          <w:szCs w:val="28"/>
          <w:rtl w:val="true"/>
        </w:rPr>
        <w:t xml:space="preserve">. </w:t>
      </w:r>
      <w:r>
        <w:rPr>
          <w:b/>
          <w:b/>
          <w:bCs/>
          <w:sz w:val="28"/>
          <w:sz w:val="28"/>
          <w:szCs w:val="28"/>
          <w:rtl w:val="true"/>
        </w:rPr>
        <w:t xml:space="preserve">وَقَدْ رَوَى عَبْدُ الرَّحْمَنِ بْنُ عَوْفٍ رضي الله عنه </w:t>
      </w:r>
      <w:r>
        <w:rPr>
          <w:b/>
          <w:bCs/>
          <w:sz w:val="28"/>
          <w:szCs w:val="28"/>
          <w:rtl w:val="true"/>
        </w:rPr>
        <w:t xml:space="preserve">{ </w:t>
      </w:r>
      <w:r>
        <w:rPr>
          <w:b/>
          <w:b/>
          <w:bCs/>
          <w:sz w:val="28"/>
          <w:sz w:val="28"/>
          <w:szCs w:val="28"/>
          <w:rtl w:val="true"/>
        </w:rPr>
        <w:t xml:space="preserve">عَنْ النَّبِيِّ صلى الله عليه وسلم فِي الطَّاعُونِ إذَا سَمِعْتُمْ بِهِ بِأَرْضٍ فَلَا تَقْدَمُوا عَلَيْهِ </w:t>
      </w:r>
      <w:r>
        <w:rPr>
          <w:b/>
          <w:bCs/>
          <w:sz w:val="28"/>
          <w:szCs w:val="28"/>
          <w:rtl w:val="true"/>
        </w:rPr>
        <w:t xml:space="preserve">} , </w:t>
      </w:r>
      <w:r>
        <w:rPr>
          <w:b/>
          <w:b/>
          <w:bCs/>
          <w:sz w:val="28"/>
          <w:sz w:val="28"/>
          <w:szCs w:val="28"/>
          <w:rtl w:val="true"/>
        </w:rPr>
        <w:t xml:space="preserve">وَإِنْ كَانَ لَا يَنْجُو أَحَدٌ مِنْ الْقَدْرِ وَلَا يُجَاوِزُ الْأَجَلَ وَلَكِنَّهُ يَعْتَقِدُ أَنَّ اللَّهَ عَزَّ وَجَلَّ قَدْ قَدَّرَ السَّلَامَةَ فِي التَّوَقُّفِ عَنْهُ وَمَنَعَ الْمُقِيمَ بِبَلَدِ الطَّاعُونِ أَنْ يَفِرَّ عَنْهُ </w:t>
      </w:r>
      <w:r>
        <w:rPr>
          <w:b/>
          <w:bCs/>
          <w:sz w:val="28"/>
          <w:szCs w:val="28"/>
          <w:rtl w:val="true"/>
        </w:rPr>
        <w:t xml:space="preserve">. </w:t>
      </w:r>
      <w:r>
        <w:rPr>
          <w:b/>
          <w:b/>
          <w:bCs/>
          <w:sz w:val="28"/>
          <w:sz w:val="28"/>
          <w:szCs w:val="28"/>
          <w:rtl w:val="true"/>
        </w:rPr>
        <w:t xml:space="preserve">وَقَدْ رَوَى الزُّهْرِيُّ عَنْ عُبَيْدِ اللَّهِ بْنِ عَبْدِ اللَّهِ بْنِ عُتْبَةَ بْنِ مَسْعُودٍ عَنْ أَبِي هُرَيْرَةَ قَالَ قَالَ رَسُولُ اللَّهِ صلى الله عليه وسلم </w:t>
      </w:r>
      <w:r>
        <w:rPr>
          <w:b/>
          <w:bCs/>
          <w:sz w:val="28"/>
          <w:szCs w:val="28"/>
          <w:rtl w:val="true"/>
        </w:rPr>
        <w:t xml:space="preserve">{ </w:t>
      </w:r>
      <w:r>
        <w:rPr>
          <w:b/>
          <w:b/>
          <w:bCs/>
          <w:sz w:val="28"/>
          <w:sz w:val="28"/>
          <w:szCs w:val="28"/>
          <w:rtl w:val="true"/>
        </w:rPr>
        <w:t xml:space="preserve">لَا طِيَرَةَ وَخَيْرُهَا الْفَأْلُ قَالَ وَمَا الْفَأْلُ يَا رَسُولَ اللَّهِ ؟ قَالَ </w:t>
      </w:r>
      <w:r>
        <w:rPr>
          <w:b/>
          <w:bCs/>
          <w:sz w:val="28"/>
          <w:szCs w:val="28"/>
          <w:rtl w:val="true"/>
        </w:rPr>
        <w:t xml:space="preserve">: </w:t>
      </w:r>
      <w:r>
        <w:rPr>
          <w:b/>
          <w:b/>
          <w:bCs/>
          <w:sz w:val="28"/>
          <w:sz w:val="28"/>
          <w:szCs w:val="28"/>
          <w:rtl w:val="true"/>
        </w:rPr>
        <w:t xml:space="preserve">الْكَلِمَةُ الصَّالِحَةُ يَسْمَعُهَا أَحَدُكُمْ </w:t>
      </w:r>
      <w:r>
        <w:rPr>
          <w:b/>
          <w:bCs/>
          <w:sz w:val="28"/>
          <w:szCs w:val="28"/>
          <w:rtl w:val="true"/>
        </w:rPr>
        <w:t xml:space="preserve">} { </w:t>
      </w:r>
      <w:r>
        <w:rPr>
          <w:b/>
          <w:b/>
          <w:bCs/>
          <w:sz w:val="28"/>
          <w:sz w:val="28"/>
          <w:szCs w:val="28"/>
          <w:rtl w:val="true"/>
        </w:rPr>
        <w:t xml:space="preserve">وَقَالَ النَّبِيُّ صلى الله عليه وسلم لِمُعَاوِيَةَ بْنِ الْحَكَمِ حِينَ قَالَ لَهُ كُنَّا نَتَطَيَّرُ قَالَ </w:t>
      </w:r>
      <w:r>
        <w:rPr>
          <w:b/>
          <w:bCs/>
          <w:sz w:val="28"/>
          <w:szCs w:val="28"/>
          <w:rtl w:val="true"/>
        </w:rPr>
        <w:t xml:space="preserve">: </w:t>
      </w:r>
      <w:r>
        <w:rPr>
          <w:b/>
          <w:b/>
          <w:bCs/>
          <w:sz w:val="28"/>
          <w:sz w:val="28"/>
          <w:szCs w:val="28"/>
          <w:rtl w:val="true"/>
        </w:rPr>
        <w:t xml:space="preserve">إنَّمَا ذَلِكَ شَيْءٌ يَجِدُهُ أَحَدُكُمْ فِي نَفْسِهِ فَلَا يَصُدَّنَّكُمْ </w:t>
      </w:r>
      <w:r>
        <w:rPr>
          <w:b/>
          <w:bCs/>
          <w:sz w:val="28"/>
          <w:szCs w:val="28"/>
          <w:rtl w:val="true"/>
        </w:rPr>
        <w:t xml:space="preserve">} </w:t>
      </w:r>
      <w:r>
        <w:rPr>
          <w:b/>
          <w:b/>
          <w:bCs/>
          <w:sz w:val="28"/>
          <w:sz w:val="28"/>
          <w:szCs w:val="28"/>
          <w:rtl w:val="true"/>
        </w:rPr>
        <w:t xml:space="preserve">فَمَنَعَ مِنْ التَّطَيُّرِ بِمَا يَرَاهُ الْإِنْسَانُ مِنْ طَائِرٍ أَوْ سَانِحٍ أَوْ بَارِحٍ </w:t>
      </w:r>
      <w:r>
        <w:rPr>
          <w:b/>
          <w:bCs/>
          <w:sz w:val="28"/>
          <w:szCs w:val="28"/>
          <w:rtl w:val="true"/>
        </w:rPr>
        <w:t xml:space="preserve">. </w:t>
      </w:r>
      <w:r>
        <w:rPr>
          <w:b/>
          <w:b/>
          <w:bCs/>
          <w:sz w:val="28"/>
          <w:sz w:val="28"/>
          <w:szCs w:val="28"/>
          <w:rtl w:val="true"/>
        </w:rPr>
        <w:t xml:space="preserve">وَقَدْ رَوَى عِكْرِمَةُ كُنْت عِنْدَ عَبْدِ اللَّهِ بْنِ عَبَّاسٍ فَمَرَّ طَائِرٌ يَصِيحُ فَقَالَ رَجُلٌ مِنْ الْقَوْمِ خَيْرٌ خَيْرٌ فَقَالَ ابْنُ عَبَّاسٍ مَا عِنْدَ هَذَا خَيْرٌ وَلَا شَرٌّ </w:t>
      </w:r>
      <w:r>
        <w:rPr>
          <w:b/>
          <w:bCs/>
          <w:sz w:val="28"/>
          <w:szCs w:val="28"/>
          <w:rtl w:val="true"/>
        </w:rPr>
        <w:t xml:space="preserve">, </w:t>
      </w:r>
      <w:r>
        <w:rPr>
          <w:b/>
          <w:b/>
          <w:bCs/>
          <w:sz w:val="28"/>
          <w:sz w:val="28"/>
          <w:szCs w:val="28"/>
          <w:rtl w:val="true"/>
        </w:rPr>
        <w:t xml:space="preserve">وَقَدْ كَانَ كَثِيرٌ مِنْ أَهْلِ الْجَاهِلِيَّةِ يَتَنَزَّهُونَ عَنْ التَّطَيُّرِ وَيَعِيبُونَهُ قَالَ الْمُرَقَّشُ وَلَقَدْ غَدَوْت وَكُنْت لَا أَغْدُو عَلَى وَاقٍ وَحَائِمِ فَإِذَا الْأَشَائِمُ كَالْأَيَا مِنْ وَالْأَيَامِنُ كَالْأَشَائِمِ فَعَلَى هَذَا مَا يَجْرِي مِنْ هَذَا الْمَعْنَى عَلَى ثَلَاثَةِ أَضْرُبٍ </w:t>
      </w:r>
      <w:r>
        <w:rPr>
          <w:b/>
          <w:bCs/>
          <w:sz w:val="28"/>
          <w:szCs w:val="28"/>
          <w:rtl w:val="true"/>
        </w:rPr>
        <w:t xml:space="preserve">: </w:t>
      </w:r>
      <w:r>
        <w:rPr>
          <w:b/>
          <w:b/>
          <w:bCs/>
          <w:sz w:val="28"/>
          <w:sz w:val="28"/>
          <w:szCs w:val="28"/>
          <w:rtl w:val="true"/>
        </w:rPr>
        <w:t xml:space="preserve">ضَرْبٌ مِنْهَا أَمْرٌ ثَابِتٌ فِي عَيْنٍ مِنْ الْأَعْيَانِ فَإِذَا  كَثُرَ الضَّرَرُ فِيهِ مِثْلَ مَا يَبْدُو مِنْ الشُّؤْمِ فِي الدَّارِ وَالْمَرْأَةِ وَالْفَرَسِ فَلِلْإِنْسَانِ تَرْكُهُ وَالْبُعْدُ عَنْهُ إمَّا لِيُزِيلَ مَا يَقَعُ فِي نَفْسِهِ مِنْ الضَّرَرِ بِالْبَقَاءِ عَلَيْهِ أَوْ لِأَنَّ اللَّهَ سُبْحَانَهُ قَدْ أَجْرَى الْعَادَةَ بِالِاسْتِضْرَارِ فِيهِ فَيَبْعُدُ عَنْ ذَلِكَ وَالضَّرْبُ الثَّانِي مَا يَطْرَأُ مِنْ الضَّرَرِ الْخَارِقِ لِلْعَادَةِ فِي وَقْتٍ مِنْ الْأَوْقَاتِ غَيْرِ مُتَّصِلٍ مِثْلَ الطَّاعُونِ يَقَعُ بِبَلَدٍ فَهَذَا لَيْسَ لِأَحَدٍ أَنْ يَفِرَّ عَنْهُ </w:t>
      </w:r>
      <w:r>
        <w:rPr>
          <w:b/>
          <w:bCs/>
          <w:sz w:val="28"/>
          <w:szCs w:val="28"/>
          <w:rtl w:val="true"/>
        </w:rPr>
        <w:t xml:space="preserve">; </w:t>
      </w:r>
      <w:r>
        <w:rPr>
          <w:b/>
          <w:b/>
          <w:bCs/>
          <w:sz w:val="28"/>
          <w:sz w:val="28"/>
          <w:szCs w:val="28"/>
          <w:rtl w:val="true"/>
        </w:rPr>
        <w:t xml:space="preserve">لِأَنَّهُ لَمْ يَصِلْ بِهِ ضَرَرٌ إلَيْهِ وَإِنَّمَا يَخَافُ ضَرَرًا مُسْتَقْبَلًا وَلَا يَقْدُمُ الْخَارِجُ عَنْهُ عَلَيْهِ لِظُهُورِ الضَّرَرِ بِهِ وَالضَّرْبُ الثَّالِثُ مَا يُتَطَيَّرُ بِهِ مِنْ الطَّيْرِ وَالْغِطَاسِ وَالسَّانِحِ وَالْبَارِحِ وَأَقْوَالِ الْكُهَّانِ فَهَذَا لَا يَجِبُ أَنْ يُعْرَجَ عَلَيْهِ وَلَا يُمْنَعُ مِنْ شَيْءٍ وَلَا يَبْعَثُ عَلَى آخَرَ </w:t>
      </w:r>
      <w:r>
        <w:rPr>
          <w:b/>
          <w:bCs/>
          <w:sz w:val="28"/>
          <w:szCs w:val="28"/>
          <w:rtl w:val="true"/>
        </w:rPr>
        <w:t xml:space="preserve">; </w:t>
      </w:r>
      <w:r>
        <w:rPr>
          <w:b/>
          <w:b/>
          <w:bCs/>
          <w:sz w:val="28"/>
          <w:sz w:val="28"/>
          <w:szCs w:val="28"/>
          <w:rtl w:val="true"/>
        </w:rPr>
        <w:t xml:space="preserve">لِأَنَّهُ لَمْ يَكُنْ لِتِلْكَ الْعَيْنِ تَأْثِيرٌ مُعْتَادٌ وَلَا نَادِرٌ وَلَا أَمْرٌ مُطَّرِدٌ ثَابِتٌ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إذَا ثَبَتَ ذَلِكَ فَالْأَيَّامُ لَا تَأْثِيرَ لَهَا فِي شُؤْمٍ وَلَا سَعَادَةٍ وَفِي الْعُتْبِيَّةِ سُئِلَ مَالِكٌ عَنْ الْحِجَامَةِ وَالِاطِّلَاءِ يَوْمَ السَّبْتِ وَيَوْمَ الْأَرْبِعَاءِ فَقَالَ </w:t>
      </w:r>
      <w:r>
        <w:rPr>
          <w:b/>
          <w:bCs/>
          <w:sz w:val="28"/>
          <w:szCs w:val="28"/>
          <w:rtl w:val="true"/>
        </w:rPr>
        <w:t xml:space="preserve">: </w:t>
      </w:r>
      <w:r>
        <w:rPr>
          <w:b/>
          <w:b/>
          <w:bCs/>
          <w:sz w:val="28"/>
          <w:sz w:val="28"/>
          <w:szCs w:val="28"/>
          <w:rtl w:val="true"/>
        </w:rPr>
        <w:t xml:space="preserve">لَا بَأْسَ بِذَلِكَ وَلَيْسَ يَوْمٌ إلَّا وَقَدْ احْتَجَمْتُ فِيهِ وَلَا أَكْرَهُ شَيْئًا مِنْ هَذَا حِجَامَةً وَلَا اطِّلَاءً وَلَا نِكَاحًا وَلَا سَفَرًا فِي شَيْءٍ مِنْ الْأَيَّامِ مِنْ الْخُرُوجِ وَالسَّفَرِ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لِلَّذِي أَرَادَ حَلْبَ النَّاقَةِ مَا اسْمُك 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هُ قَصَدَ أَنْ يَعْرِفَ اسْمَهُ لِيَدْعُوَهُ بِهِ إذَا أَرَادَ أَنْ يَأْمُرَهُ أَوْ يَنْهَاهُ وَيُحْتَمَلُ أَنَّهُ قَصَدَ بِذَلِكَ التَّفَاؤُلَ فَلَمَّا قَالَ لَهُ حَرْبٌ كَرِهَ رَسُولُ اللَّهِ صلى الله عليه وسلم هَذَا الِاسْمَ وَكَانَ يَكْرَهُ مِنْ الْأَسْمَاءِ مَا قَبُحَ مِنْهَا </w:t>
      </w:r>
      <w:r>
        <w:rPr>
          <w:b/>
          <w:bCs/>
          <w:sz w:val="28"/>
          <w:szCs w:val="28"/>
          <w:rtl w:val="true"/>
        </w:rPr>
        <w:t xml:space="preserve">. </w:t>
      </w:r>
      <w:r>
        <w:rPr>
          <w:b/>
          <w:b/>
          <w:bCs/>
          <w:sz w:val="28"/>
          <w:sz w:val="28"/>
          <w:szCs w:val="28"/>
          <w:rtl w:val="true"/>
        </w:rPr>
        <w:t xml:space="preserve">وَقَدْ رَوَى عَبْدُ اللَّهِ بْنُ عُمَرَ </w:t>
      </w:r>
      <w:r>
        <w:rPr>
          <w:b/>
          <w:bCs/>
          <w:sz w:val="28"/>
          <w:szCs w:val="28"/>
          <w:rtl w:val="true"/>
        </w:rPr>
        <w:t xml:space="preserve">{ </w:t>
      </w:r>
      <w:r>
        <w:rPr>
          <w:b/>
          <w:b/>
          <w:bCs/>
          <w:sz w:val="28"/>
          <w:sz w:val="28"/>
          <w:szCs w:val="28"/>
          <w:rtl w:val="true"/>
        </w:rPr>
        <w:t xml:space="preserve">أَنَّ النَّبِيَّ صلى الله عليه وسلم غَيَّرَ اسْمَ ابْنَةٍ لِعُمَرَ بْنِ الْخَطَّابِ كَانَ اسْمُهَا عَاصِيَةً فَسَمَّاهَا جَمِيلَةً </w:t>
      </w:r>
      <w:r>
        <w:rPr>
          <w:b/>
          <w:bCs/>
          <w:sz w:val="28"/>
          <w:szCs w:val="28"/>
          <w:rtl w:val="true"/>
        </w:rPr>
        <w:t xml:space="preserve">} </w:t>
      </w:r>
      <w:r>
        <w:rPr>
          <w:b/>
          <w:b/>
          <w:bCs/>
          <w:sz w:val="28"/>
          <w:sz w:val="28"/>
          <w:szCs w:val="28"/>
          <w:rtl w:val="true"/>
        </w:rPr>
        <w:t xml:space="preserve">وَرَوَى الزُّهْرِيُّ عَنْ سَعِيدِ بْنِ الْمُسَيِّبِ عَنْ أَبِيهِ </w:t>
      </w:r>
      <w:r>
        <w:rPr>
          <w:b/>
          <w:bCs/>
          <w:sz w:val="28"/>
          <w:szCs w:val="28"/>
          <w:rtl w:val="true"/>
        </w:rPr>
        <w:t xml:space="preserve">{ </w:t>
      </w:r>
      <w:r>
        <w:rPr>
          <w:b/>
          <w:b/>
          <w:bCs/>
          <w:sz w:val="28"/>
          <w:sz w:val="28"/>
          <w:szCs w:val="28"/>
          <w:rtl w:val="true"/>
        </w:rPr>
        <w:t xml:space="preserve">أَنَّ أَبَاهُ جَاءَ إلَى النَّبِيِّ صلى الله عليه وسلم فَقَالَ لَهُ مَا اسْمُك قَالَ حُزْنٌ قَالَ لَهُ أَنْتَ سَهْلٌ قَالَ لَا أُغَيِّرُ اسْمًا سَمَّانِيهِ أَبِي قَالَ سَعِيدُ بْنُ الْمُسَيِّبِ رضي الله عنه فَمَا زَالَتْ الْحُزُونَةُ فِينَا بَعْدُ </w:t>
      </w:r>
      <w:r>
        <w:rPr>
          <w:b/>
          <w:bCs/>
          <w:sz w:val="28"/>
          <w:szCs w:val="28"/>
          <w:rtl w:val="true"/>
        </w:rPr>
        <w:t xml:space="preserve">} </w:t>
      </w:r>
      <w:r>
        <w:rPr>
          <w:b/>
          <w:b/>
          <w:bCs/>
          <w:sz w:val="28"/>
          <w:sz w:val="28"/>
          <w:szCs w:val="28"/>
          <w:rtl w:val="true"/>
        </w:rPr>
        <w:t xml:space="preserve">وَالْفَرْقُ بَيْنَ هَذَا وَبَيْنَ الطِّيَرَةِ الْمَمْنُوعَةِ أَنَّ الطِّيَرَةَ لَيْسَ فِي لَفْظِهَا وَلَا فِي مَنْظَرِهَا شَيْءٌ مَكْرُوهٌ وَلَا مُسْتَبْشَعٌ وَإِنَّمَا يُعْتَقَدُ أَنَّ عِنْدَ لِقَائِهَا عَلَى وَجْهٍ مَخْصُوصٍ يَكُونُ الشُّؤْمُ وَيَمْتَنِعُ الْمُرَادُ وَلَيْسَ كَذَلِكَ هَذِهِ الْأَسْمَاءُ فَإِنَّهَا أَسْمَاءٌ مَكْرُوهَةٌ قَبِيحَةٌ يُسْتَبْشَعُ ذِكْرُهَا وَسَمَاعُهَا وَيُذَكِّرُ بِمَا يُحْذَرُ مِنْ مَعَانِيهَا فَاسْمُ حَرْبٍ يُذَكَّرُ بِمَا يُحْذَرُ مِنْ الْحَرْبِ وَكَذَلِكَ مُرَّةُ فَتَكْرَهُهُ النُّفُوسُ لِذَلِكَ </w:t>
      </w:r>
      <w:r>
        <w:rPr>
          <w:b/>
          <w:bCs/>
          <w:sz w:val="28"/>
          <w:szCs w:val="28"/>
          <w:rtl w:val="true"/>
        </w:rPr>
        <w:t xml:space="preserve">, </w:t>
      </w:r>
      <w:r>
        <w:rPr>
          <w:b/>
          <w:b/>
          <w:bCs/>
          <w:sz w:val="28"/>
          <w:sz w:val="28"/>
          <w:szCs w:val="28"/>
          <w:rtl w:val="true"/>
        </w:rPr>
        <w:t xml:space="preserve">وَكَانَ النَّبِيُّ صلى الله عليه وسلم يُحِبُّ الْفَأْلَ الْحَسَنَ </w:t>
      </w:r>
      <w:r>
        <w:rPr>
          <w:b/>
          <w:bCs/>
          <w:sz w:val="28"/>
          <w:szCs w:val="28"/>
          <w:rtl w:val="true"/>
        </w:rPr>
        <w:t xml:space="preserve">, </w:t>
      </w:r>
      <w:r>
        <w:rPr>
          <w:b/>
          <w:b/>
          <w:bCs/>
          <w:sz w:val="28"/>
          <w:sz w:val="28"/>
          <w:szCs w:val="28"/>
          <w:rtl w:val="true"/>
        </w:rPr>
        <w:t xml:space="preserve">وَقَدْ رُوِيَ عَنْهُ أَنَّهُ قَالَ </w:t>
      </w:r>
      <w:r>
        <w:rPr>
          <w:b/>
          <w:bCs/>
          <w:sz w:val="28"/>
          <w:szCs w:val="28"/>
          <w:rtl w:val="true"/>
        </w:rPr>
        <w:t xml:space="preserve">{ </w:t>
      </w:r>
      <w:r>
        <w:rPr>
          <w:b/>
          <w:b/>
          <w:bCs/>
          <w:sz w:val="28"/>
          <w:sz w:val="28"/>
          <w:szCs w:val="28"/>
          <w:rtl w:val="true"/>
        </w:rPr>
        <w:t xml:space="preserve">أُحِبُّ الْفَأْلَ قِيلَ لَهُ وَمَا الْفَأْلُ قَالَ الْكَلِمَةُ الْحَسَنَةُ </w:t>
      </w:r>
      <w:r>
        <w:rPr>
          <w:b/>
          <w:bCs/>
          <w:sz w:val="28"/>
          <w:szCs w:val="28"/>
          <w:rtl w:val="true"/>
        </w:rPr>
        <w:t xml:space="preserve">} </w:t>
      </w:r>
      <w:r>
        <w:rPr>
          <w:b/>
          <w:b/>
          <w:bCs/>
          <w:sz w:val="28"/>
          <w:sz w:val="28"/>
          <w:szCs w:val="28"/>
          <w:rtl w:val="true"/>
        </w:rPr>
        <w:t xml:space="preserve">وَهِيَ الَّتِي تُذْكَرُ بِمَا يَرْجُوهُ مِنْ الْخَيْرِ فَتُسَرُّ بِهِ النَّفْسَ وَرُبَّمَا كَانَ بِمَعْنَى الْبِشَارَةِ بِمَا قَدَّرَهُ اللَّهُ عَزَّ وَجَلَّ مِنْ الْخَيْرِ وَلِذَلِكَ </w:t>
      </w:r>
      <w:r>
        <w:rPr>
          <w:b/>
          <w:bCs/>
          <w:sz w:val="28"/>
          <w:szCs w:val="28"/>
          <w:rtl w:val="true"/>
        </w:rPr>
        <w:t xml:space="preserve">{ </w:t>
      </w:r>
      <w:r>
        <w:rPr>
          <w:b/>
          <w:b/>
          <w:bCs/>
          <w:sz w:val="28"/>
          <w:sz w:val="28"/>
          <w:szCs w:val="28"/>
          <w:rtl w:val="true"/>
        </w:rPr>
        <w:t xml:space="preserve">قَالَ النَّبِيُّ صلى الله عليه وسلم يَوْمَ الْحُدَيْبِيَةِ </w:t>
      </w:r>
      <w:r>
        <w:rPr>
          <w:b/>
          <w:bCs/>
          <w:sz w:val="28"/>
          <w:szCs w:val="28"/>
          <w:rtl w:val="true"/>
        </w:rPr>
        <w:t xml:space="preserve">, </w:t>
      </w:r>
      <w:r>
        <w:rPr>
          <w:b/>
          <w:b/>
          <w:bCs/>
          <w:sz w:val="28"/>
          <w:sz w:val="28"/>
          <w:szCs w:val="28"/>
          <w:rtl w:val="true"/>
        </w:rPr>
        <w:t xml:space="preserve">وَقَدْ طَلَعَ سُهَيْلُ بْنُ عُمَرَ </w:t>
      </w:r>
      <w:r>
        <w:rPr>
          <w:b/>
          <w:bCs/>
          <w:sz w:val="28"/>
          <w:szCs w:val="28"/>
          <w:rtl w:val="true"/>
        </w:rPr>
        <w:t xml:space="preserve">, </w:t>
      </w:r>
      <w:r>
        <w:rPr>
          <w:b/>
          <w:b/>
          <w:bCs/>
          <w:sz w:val="28"/>
          <w:sz w:val="28"/>
          <w:szCs w:val="28"/>
          <w:rtl w:val="true"/>
        </w:rPr>
        <w:t xml:space="preserve">وَقَدْ سُهِّلَ لَكُمْ مِنْ أَمْرِكُمْ فَكَانَ كَمَا قَالَ صلى الله عليه وسلم </w:t>
      </w:r>
      <w:r>
        <w:rPr>
          <w:b/>
          <w:bCs/>
          <w:sz w:val="28"/>
          <w:szCs w:val="28"/>
          <w:rtl w:val="true"/>
        </w:rPr>
        <w:t xml:space="preserve">} .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الْمَنْعُ يَتَعَلَّقُ بِالْأَسْمَاءِ عَلَى ثَلَاثَةِ أَوْجُهٍ </w:t>
      </w:r>
      <w:r>
        <w:rPr>
          <w:b/>
          <w:bCs/>
          <w:sz w:val="28"/>
          <w:szCs w:val="28"/>
          <w:rtl w:val="true"/>
        </w:rPr>
        <w:t xml:space="preserve">: </w:t>
      </w:r>
      <w:r>
        <w:rPr>
          <w:b/>
          <w:b/>
          <w:bCs/>
          <w:sz w:val="28"/>
          <w:sz w:val="28"/>
          <w:szCs w:val="28"/>
          <w:rtl w:val="true"/>
        </w:rPr>
        <w:t xml:space="preserve">أَحَدُهَا </w:t>
      </w:r>
      <w:r>
        <w:rPr>
          <w:b/>
          <w:bCs/>
          <w:sz w:val="28"/>
          <w:szCs w:val="28"/>
          <w:rtl w:val="true"/>
        </w:rPr>
        <w:t xml:space="preserve">: </w:t>
      </w:r>
      <w:r>
        <w:rPr>
          <w:b/>
          <w:b/>
          <w:bCs/>
          <w:sz w:val="28"/>
          <w:sz w:val="28"/>
          <w:szCs w:val="28"/>
          <w:rtl w:val="true"/>
        </w:rPr>
        <w:t xml:space="preserve">مَا تَقَدَّمَ مِنْ قَبِيحِ الْأَسْمَاءِ كَحَرْبٍ وَحُزْنٍ وَمُرَّةَ وَالثَّانِي مَا فِيهِ تَزْكِيَةٌ مِنْ بَابِ الدِّينِ وَالْأَصْلُ فِي ذَلِكَ مَا رَوَاهُ ابْنُ نَافِعٍ عَنْ أَبِي هُرَيْرَةَ </w:t>
      </w:r>
      <w:r>
        <w:rPr>
          <w:b/>
          <w:bCs/>
          <w:sz w:val="28"/>
          <w:szCs w:val="28"/>
          <w:rtl w:val="true"/>
        </w:rPr>
        <w:t xml:space="preserve">{ </w:t>
      </w:r>
      <w:r>
        <w:rPr>
          <w:b/>
          <w:b/>
          <w:bCs/>
          <w:sz w:val="28"/>
          <w:sz w:val="28"/>
          <w:szCs w:val="28"/>
          <w:rtl w:val="true"/>
        </w:rPr>
        <w:t xml:space="preserve">أَنَّ زَيْنَبَ كَانَ اسْمُهَا بُرَّةَ فَقِيلَ تُزَكِّي نَفْسَهَا فَسَمَّاهَا رَسُولُ اللَّهِ صلى الله عليه وسلم زَيْنَبَ وَقَالَتْ زَيْنَبُ بِنْتُ أَبِي سَلَمَةَ أَنَّ رَسُولَ اللَّهِ صلى الله عليه وسلم  نَهَانِي عَنْ هَذَا الِاسْمِ وَسُمِّيت بُرَّةَ فَقَالَ رَسُولُ اللَّهِ صلى الله عليه وسلم لَا تُزَكُّوا أَنْفُسَكُمْ وَاَللَّهُ أَعْلَمُ بِأَهْلِ الْبِرِّ مِنْكُمْ </w:t>
      </w:r>
      <w:r>
        <w:rPr>
          <w:b/>
          <w:bCs/>
          <w:sz w:val="28"/>
          <w:szCs w:val="28"/>
          <w:rtl w:val="true"/>
        </w:rPr>
        <w:t xml:space="preserve">} </w:t>
      </w:r>
      <w:r>
        <w:rPr>
          <w:b/>
          <w:b/>
          <w:bCs/>
          <w:sz w:val="28"/>
          <w:sz w:val="28"/>
          <w:szCs w:val="28"/>
          <w:rtl w:val="true"/>
        </w:rPr>
        <w:t xml:space="preserve">قَالَ مَالِكٌ وَلَا يَنْبَغِي أَنْ يَتَسَمَّى الرَّجُلُ بِيَاسِينَ وَلَا بِمَهْدِيٍّ وَلَا بِجِبْرِيلَ قِيلَ لَهُ فَالْهَادِي قَالَ هَذَا أَقْرَبُ </w:t>
      </w:r>
      <w:r>
        <w:rPr>
          <w:b/>
          <w:bCs/>
          <w:sz w:val="28"/>
          <w:szCs w:val="28"/>
          <w:rtl w:val="true"/>
        </w:rPr>
        <w:t xml:space="preserve">; </w:t>
      </w:r>
      <w:r>
        <w:rPr>
          <w:b/>
          <w:b/>
          <w:bCs/>
          <w:sz w:val="28"/>
          <w:sz w:val="28"/>
          <w:szCs w:val="28"/>
          <w:rtl w:val="true"/>
        </w:rPr>
        <w:t xml:space="preserve">لِأَنَّ الْهَادِيَ هَادِي الطَّرِيقِ </w:t>
      </w:r>
      <w:r>
        <w:rPr>
          <w:b/>
          <w:bCs/>
          <w:sz w:val="28"/>
          <w:szCs w:val="28"/>
          <w:rtl w:val="true"/>
        </w:rPr>
        <w:t xml:space="preserve">. </w:t>
      </w:r>
      <w:r>
        <w:rPr>
          <w:b/>
          <w:b/>
          <w:bCs/>
          <w:sz w:val="28"/>
          <w:sz w:val="28"/>
          <w:szCs w:val="28"/>
          <w:rtl w:val="true"/>
        </w:rPr>
        <w:t xml:space="preserve">وَرُوِيَ عَنْ كُرَيْبٌ عَنْ ابْنِ عَبَّاسٍ قَالَ </w:t>
      </w:r>
      <w:r>
        <w:rPr>
          <w:b/>
          <w:bCs/>
          <w:sz w:val="28"/>
          <w:szCs w:val="28"/>
          <w:rtl w:val="true"/>
        </w:rPr>
        <w:t xml:space="preserve">{ </w:t>
      </w:r>
      <w:r>
        <w:rPr>
          <w:b/>
          <w:b/>
          <w:bCs/>
          <w:sz w:val="28"/>
          <w:sz w:val="28"/>
          <w:szCs w:val="28"/>
          <w:rtl w:val="true"/>
        </w:rPr>
        <w:t xml:space="preserve">كَانَتْ جُوَيْرِيَةُ اسْمُهَا بُرَّةُ فَحَوَّلَ رَسُولُ اللَّهِ صلى الله عليه وسلم اسْمَهَا جُوَيْرِيَةَ </w:t>
      </w:r>
      <w:r>
        <w:rPr>
          <w:b/>
          <w:bCs/>
          <w:sz w:val="28"/>
          <w:szCs w:val="28"/>
          <w:rtl w:val="true"/>
        </w:rPr>
        <w:t xml:space="preserve">} </w:t>
      </w:r>
      <w:r>
        <w:rPr>
          <w:b/>
          <w:b/>
          <w:bCs/>
          <w:sz w:val="28"/>
          <w:sz w:val="28"/>
          <w:szCs w:val="28"/>
          <w:rtl w:val="true"/>
        </w:rPr>
        <w:t xml:space="preserve">وَكَانَ يَكْرَهُ أَنْ يُقَالَ خَرَجَ مِنْ عِنْدِ بُرَّةَ فَتَعَلَّقَ الْمَنْعُ لِوَجْهَيْنِ </w:t>
      </w:r>
      <w:r>
        <w:rPr>
          <w:b/>
          <w:bCs/>
          <w:sz w:val="28"/>
          <w:szCs w:val="28"/>
          <w:rtl w:val="true"/>
        </w:rPr>
        <w:t xml:space="preserve">: </w:t>
      </w:r>
      <w:r>
        <w:rPr>
          <w:b/>
          <w:b/>
          <w:bCs/>
          <w:sz w:val="28"/>
          <w:sz w:val="28"/>
          <w:szCs w:val="28"/>
          <w:rtl w:val="true"/>
        </w:rPr>
        <w:t xml:space="preserve">أَحَدُهُمَا </w:t>
      </w:r>
      <w:r>
        <w:rPr>
          <w:b/>
          <w:bCs/>
          <w:sz w:val="28"/>
          <w:szCs w:val="28"/>
          <w:rtl w:val="true"/>
        </w:rPr>
        <w:t xml:space="preserve">: : </w:t>
      </w:r>
      <w:r>
        <w:rPr>
          <w:b/>
          <w:b/>
          <w:bCs/>
          <w:sz w:val="28"/>
          <w:sz w:val="28"/>
          <w:szCs w:val="28"/>
          <w:rtl w:val="true"/>
        </w:rPr>
        <w:t xml:space="preserve">لِمَا فِيهِ مِنْ تَزْكِيَتِهَا نَفْسَهَا بِمَا تَسَمَّتْ بِهِ وَالْوَجْهُ الثَّانِي </w:t>
      </w:r>
      <w:r>
        <w:rPr>
          <w:b/>
          <w:bCs/>
          <w:sz w:val="28"/>
          <w:szCs w:val="28"/>
          <w:rtl w:val="true"/>
        </w:rPr>
        <w:t xml:space="preserve">: </w:t>
      </w:r>
      <w:r>
        <w:rPr>
          <w:b/>
          <w:b/>
          <w:bCs/>
          <w:sz w:val="28"/>
          <w:sz w:val="28"/>
          <w:szCs w:val="28"/>
          <w:rtl w:val="true"/>
        </w:rPr>
        <w:t xml:space="preserve">لِهُجْنَةِ اللَّفْظِ فِي قَوْلِهِمْ عَنْهُ خَرَجَ مِنْ عِنْدِ بُرَّةَ </w:t>
      </w:r>
      <w:r>
        <w:rPr>
          <w:b/>
          <w:bCs/>
          <w:sz w:val="28"/>
          <w:szCs w:val="28"/>
          <w:rtl w:val="true"/>
        </w:rPr>
        <w:t xml:space="preserve">. </w:t>
      </w:r>
      <w:r>
        <w:rPr>
          <w:b/>
          <w:b/>
          <w:bCs/>
          <w:sz w:val="28"/>
          <w:sz w:val="28"/>
          <w:szCs w:val="28"/>
          <w:rtl w:val="true"/>
        </w:rPr>
        <w:t xml:space="preserve">وَقَدْ رُوِيَ عَنْ سَمُرَةَ بْنِ جُنْدُبٍ </w:t>
      </w:r>
      <w:r>
        <w:rPr>
          <w:b/>
          <w:bCs/>
          <w:sz w:val="28"/>
          <w:szCs w:val="28"/>
          <w:rtl w:val="true"/>
        </w:rPr>
        <w:t xml:space="preserve">{ </w:t>
      </w:r>
      <w:r>
        <w:rPr>
          <w:b/>
          <w:b/>
          <w:bCs/>
          <w:sz w:val="28"/>
          <w:sz w:val="28"/>
          <w:szCs w:val="28"/>
          <w:rtl w:val="true"/>
        </w:rPr>
        <w:t xml:space="preserve">نَهَانَا رَسُولُ اللَّهِ صلى الله عليه وسلم أَنْ نُسَمِّيَ رَقِيقَنَا بِأَرْبَعَةِ أَسْمَاءٍ أَفْلَحَ وَرَبَاحٍ وَيَسَارٍ وَنَافِعٍ </w:t>
      </w:r>
      <w:r>
        <w:rPr>
          <w:b/>
          <w:bCs/>
          <w:sz w:val="28"/>
          <w:szCs w:val="28"/>
          <w:rtl w:val="true"/>
        </w:rPr>
        <w:t xml:space="preserve">} . </w:t>
      </w:r>
      <w:r>
        <w:rPr>
          <w:b/>
          <w:b/>
          <w:bCs/>
          <w:sz w:val="28"/>
          <w:sz w:val="28"/>
          <w:szCs w:val="28"/>
          <w:rtl w:val="true"/>
        </w:rPr>
        <w:t xml:space="preserve">وَرُوِيَ عَنْهُ وَلَا نُجَيْحًا مَكَانَ نَافِعٍ </w:t>
      </w:r>
      <w:r>
        <w:rPr>
          <w:b/>
          <w:bCs/>
          <w:sz w:val="28"/>
          <w:szCs w:val="28"/>
          <w:rtl w:val="true"/>
        </w:rPr>
        <w:t xml:space="preserve">, </w:t>
      </w:r>
      <w:r>
        <w:rPr>
          <w:b/>
          <w:b/>
          <w:bCs/>
          <w:sz w:val="28"/>
          <w:sz w:val="28"/>
          <w:szCs w:val="28"/>
          <w:rtl w:val="true"/>
        </w:rPr>
        <w:t xml:space="preserve">وَقَالَ فَإِنَّك تَقُولُ أَثَمَّ هُوَ فَلَا يَكُونُ ثَمَّ فَيَقُولُ لَا فَأَشَارَ إلَى مَعْنَى التَّفَاؤُلِ بِأَنْ يَقُولَ لَيْسَ هُنَا يَسَارٌ أَوْ لَيْسَ هُنَا أَفْلَحُ أَوْ لَيْسَ هُنَا رَبَاحٌ </w:t>
      </w:r>
      <w:r>
        <w:rPr>
          <w:b/>
          <w:bCs/>
          <w:sz w:val="28"/>
          <w:szCs w:val="28"/>
          <w:rtl w:val="true"/>
        </w:rPr>
        <w:t xml:space="preserve">. </w:t>
      </w:r>
      <w:r>
        <w:rPr>
          <w:b/>
          <w:b/>
          <w:bCs/>
          <w:sz w:val="28"/>
          <w:sz w:val="28"/>
          <w:szCs w:val="28"/>
          <w:rtl w:val="true"/>
        </w:rPr>
        <w:t xml:space="preserve">وَقَدْ رَوَى جَابِرُ بْنُ عَبْدِ اللَّهِ </w:t>
      </w:r>
      <w:r>
        <w:rPr>
          <w:b/>
          <w:bCs/>
          <w:sz w:val="28"/>
          <w:szCs w:val="28"/>
          <w:rtl w:val="true"/>
        </w:rPr>
        <w:t xml:space="preserve">{ </w:t>
      </w:r>
      <w:r>
        <w:rPr>
          <w:b/>
          <w:b/>
          <w:bCs/>
          <w:sz w:val="28"/>
          <w:sz w:val="28"/>
          <w:szCs w:val="28"/>
          <w:rtl w:val="true"/>
        </w:rPr>
        <w:t xml:space="preserve">أَرَادَ النَّبِيُّ صلى الله عليه وسلم أَنْ يَنْهَى أَنْ يُسَمَّى بِمُقْبِلٍ وَبِبَرَكَةَ وَأَفْلَحَ وَيَسَارٍ وَنَافِعٍ وَبِنَحْوِ ذَلِكَ ثُمَّ رَأَيْته سَكَتَ بَعْدُ عَنْهَا فَلَمْ يَقُلْ شَيْئًا ثُمَّ قُبِضَ وَلَمْ يَنْهَ عَنْ ذَلِكَ </w:t>
      </w:r>
      <w:r>
        <w:rPr>
          <w:b/>
          <w:bCs/>
          <w:sz w:val="28"/>
          <w:szCs w:val="28"/>
          <w:rtl w:val="true"/>
        </w:rPr>
        <w:t xml:space="preserve">} </w:t>
      </w:r>
      <w:r>
        <w:rPr>
          <w:b/>
          <w:b/>
          <w:bCs/>
          <w:sz w:val="28"/>
          <w:sz w:val="28"/>
          <w:szCs w:val="28"/>
          <w:rtl w:val="true"/>
        </w:rPr>
        <w:t xml:space="preserve">ثُمَّ أَرَادَ عُمَرُ بْنُ الْخَطَّابِ رضي الله عنه أَنْ يَنْهَى عَنْ ذَلِكَ ثُمَّ تَرَكَهُ </w:t>
      </w:r>
      <w:r>
        <w:rPr>
          <w:b/>
          <w:bCs/>
          <w:sz w:val="28"/>
          <w:szCs w:val="28"/>
          <w:rtl w:val="true"/>
        </w:rPr>
        <w:t xml:space="preserve">. </w:t>
      </w:r>
      <w:r>
        <w:rPr>
          <w:b/>
          <w:b/>
          <w:bCs/>
          <w:sz w:val="28"/>
          <w:sz w:val="28"/>
          <w:szCs w:val="28"/>
          <w:rtl w:val="true"/>
        </w:rPr>
        <w:t xml:space="preserve">وَقَدْ رَوَى سَمُرَةُ بْنُ جُنْدُبٍ النَّهْيَ وَإِنَّمَا هُوَ نَهْيٌ عَلَى الْكَرَاهِيَةِ لِلَّفْظِ وَيُحْتَمَلُ </w:t>
      </w:r>
      <w:r>
        <w:rPr>
          <w:b/>
          <w:bCs/>
          <w:sz w:val="28"/>
          <w:szCs w:val="28"/>
          <w:rtl w:val="true"/>
        </w:rPr>
        <w:t xml:space="preserve">, </w:t>
      </w:r>
      <w:r>
        <w:rPr>
          <w:b/>
          <w:b/>
          <w:bCs/>
          <w:sz w:val="28"/>
          <w:sz w:val="28"/>
          <w:szCs w:val="28"/>
          <w:rtl w:val="true"/>
        </w:rPr>
        <w:t xml:space="preserve">وَاَللَّهُ أَعْلَمُ أَنْ يَكُونَ حَدِيثُ سَمُرَةَ فِي كَرَاهِيَةِ التَّسْمِيَةِ بِذَلِكَ فِي الْمُسْتَقْبَلِ وَحَدِيثُ جَابِرِ بْنِ عَبْدِ اللَّهِ فِي أَنَّهُ أَرَادَ النَّهْيَ عَلَى التَّحْرِيمِ وَالتَّغْيِيرِ لِاسْمِ مَنْ كَانَ سُمِّيَ بِهِ بَعْدَ ذَلِكَ فَمَاتَ النَّبِيُّ صلى الله عليه وسلم وَلَمْ يُغَيِّرْ شَيْئًا مِنْ ذَلِكَ وَإِنَّمَا غَيَّرَ مِنْ الْأَسْمَاءِ مَنْ أَرَادَ الْأَخْذَ فِيهِ بِالْأَفْضَلِ دُونَ مَنْ أَرَادَ حَمْلَهُ عَلَى الْجَائِزِ </w:t>
      </w:r>
      <w:r>
        <w:rPr>
          <w:b/>
          <w:bCs/>
          <w:sz w:val="28"/>
          <w:szCs w:val="28"/>
          <w:rtl w:val="true"/>
        </w:rPr>
        <w:t xml:space="preserve">, </w:t>
      </w:r>
      <w:r>
        <w:rPr>
          <w:b/>
          <w:b/>
          <w:bCs/>
          <w:sz w:val="28"/>
          <w:sz w:val="28"/>
          <w:szCs w:val="28"/>
          <w:rtl w:val="true"/>
        </w:rPr>
        <w:t xml:space="preserve">وَلِذَلِكَ أَقَرَّ حُزْنًا عَلَى مَا أَرَادَ مِنْ الِاسْتِمْسَاكِ بِاسْمِهِ وَرَضِيَهُ وَكَرِهَ تَغْيِيرَهُ وَلَوْ كَانَ ذَلِكَ مُحَرَّمًا لَمْ يُقِرَّهُ عَلَى ذَلِكَ وَلِذَلِكَ أَقَرَّ حَرْبًا وَمُرَّةَ عَلَى أَسْمَائِهِمَا وَلَمْ يَأْمُرْهُمَا بِتَغْيِيرِهِمَا مَعَ كَرَاهِيَتِهِ وَاَللَّهُ أَعْلَمُ وَأَحْكَ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قَدْ تُمْنَعُ التَّسْمِيَةُ مَعَ تَحْرِيمٍ لِمَا فِيهَا مِنْ التَّعَاظُمِ وَمَا يَنْبَغِي أَنْ يُوصَفَ بِهِ غَيْرُ اللَّهِ سُبْحَانَهُ وَتَعَالَى وَالْأَصْلُ فِيهِ مَا رَوَاهُ أَبُو الزِّنَادِ عَنْ الْأَعْرَجِ عَنْ أَبِي هُرَيْرَةَ عَنْ النَّبِيِّ صلى الله عليه وسلم أَنَّهُ قَالَ </w:t>
      </w:r>
      <w:r>
        <w:rPr>
          <w:b/>
          <w:bCs/>
          <w:sz w:val="28"/>
          <w:szCs w:val="28"/>
          <w:rtl w:val="true"/>
        </w:rPr>
        <w:t xml:space="preserve">{ </w:t>
      </w:r>
      <w:r>
        <w:rPr>
          <w:b/>
          <w:b/>
          <w:bCs/>
          <w:sz w:val="28"/>
          <w:sz w:val="28"/>
          <w:szCs w:val="28"/>
          <w:rtl w:val="true"/>
        </w:rPr>
        <w:t xml:space="preserve">أَشْنَعُ الْأَسْمَاءِ عِنْدَ اللَّهِ رَجُلٌ تَسَمَّى مَلِكَ الْأَمْلَاكِ لَا مَلِكَ إلَّا اللَّهُ عَزَّ وَجَلَّ </w:t>
      </w:r>
      <w:r>
        <w:rPr>
          <w:b/>
          <w:bCs/>
          <w:sz w:val="28"/>
          <w:szCs w:val="28"/>
          <w:rtl w:val="true"/>
        </w:rPr>
        <w:t xml:space="preserve">} </w:t>
      </w:r>
      <w:r>
        <w:rPr>
          <w:b/>
          <w:b/>
          <w:bCs/>
          <w:sz w:val="28"/>
          <w:sz w:val="28"/>
          <w:szCs w:val="28"/>
          <w:rtl w:val="true"/>
        </w:rPr>
        <w:t xml:space="preserve">قَالَ سُفْيَانُ تَفْسِيرُهُ شاهان شا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قَدْ مُنِعَ فِي حَيَاةِ النَّبِيِّ صلى الله عليه وسلم أَنْ يَكْتَنِيَ أَحَدٌ بِكُنْيَتِهِ وَرَوَى سَالِمُ بْنُ أَبِي الْجَعْدِ عَنْ جَابِرِ بْنِ عَبْدِ اللَّهِ قَالَ قَالَ رَسُولُ اللَّهِ صلى الله عليه وسلم </w:t>
      </w:r>
      <w:r>
        <w:rPr>
          <w:b/>
          <w:bCs/>
          <w:sz w:val="28"/>
          <w:szCs w:val="28"/>
          <w:rtl w:val="true"/>
        </w:rPr>
        <w:t xml:space="preserve">{ </w:t>
      </w:r>
      <w:r>
        <w:rPr>
          <w:b/>
          <w:b/>
          <w:bCs/>
          <w:sz w:val="28"/>
          <w:sz w:val="28"/>
          <w:szCs w:val="28"/>
          <w:rtl w:val="true"/>
        </w:rPr>
        <w:t xml:space="preserve">سَمُّوا بِاسْمِي وَلَا تُكَنُّوا بِكُنْيَتِي فَإِنَّمَا أَنَا قَاسِمٌ أَقْسِمُ بَيْنَكُمْ </w:t>
      </w:r>
      <w:r>
        <w:rPr>
          <w:b/>
          <w:bCs/>
          <w:sz w:val="28"/>
          <w:szCs w:val="28"/>
          <w:rtl w:val="true"/>
        </w:rPr>
        <w:t xml:space="preserve">} </w:t>
      </w:r>
      <w:r>
        <w:rPr>
          <w:b/>
          <w:b/>
          <w:bCs/>
          <w:sz w:val="28"/>
          <w:sz w:val="28"/>
          <w:szCs w:val="28"/>
          <w:rtl w:val="true"/>
        </w:rPr>
        <w:t xml:space="preserve">وَرَوَى جَابِرُ بْنُ عَبْدِ اللَّهِ قَالَ قَالَ رَسُولُ اللَّهِ صلى الله عليه وسلم </w:t>
      </w:r>
      <w:r>
        <w:rPr>
          <w:b/>
          <w:bCs/>
          <w:sz w:val="28"/>
          <w:szCs w:val="28"/>
          <w:rtl w:val="true"/>
        </w:rPr>
        <w:t xml:space="preserve">{ </w:t>
      </w:r>
      <w:r>
        <w:rPr>
          <w:b/>
          <w:b/>
          <w:bCs/>
          <w:sz w:val="28"/>
          <w:sz w:val="28"/>
          <w:szCs w:val="28"/>
          <w:rtl w:val="true"/>
        </w:rPr>
        <w:t xml:space="preserve">تَسَمَّوْا بِاسْمِي وَلَا تُكَنُّوا بِكُنْيَتِي </w:t>
      </w:r>
      <w:r>
        <w:rPr>
          <w:b/>
          <w:bCs/>
          <w:sz w:val="28"/>
          <w:szCs w:val="28"/>
          <w:rtl w:val="true"/>
        </w:rPr>
        <w:t xml:space="preserve">} </w:t>
      </w:r>
      <w:r>
        <w:rPr>
          <w:b/>
          <w:b/>
          <w:bCs/>
          <w:sz w:val="28"/>
          <w:sz w:val="28"/>
          <w:szCs w:val="28"/>
          <w:rtl w:val="true"/>
        </w:rPr>
        <w:t xml:space="preserve">فَنَهَى عَنْ أَنْ يَدْعُوَ أَحَدٌ أَحَدًا بِأَبِي الْقَاسِمِ وَنَهَى أَنْ يُكْتَنَى أَحَدٌ بِهَا وَالْأَصْلُ فِي ذَلِكَ مَا رَوَى حُمَيْدٍ عَنْ أَنَسٍ قَالَ </w:t>
      </w:r>
      <w:r>
        <w:rPr>
          <w:b/>
          <w:bCs/>
          <w:sz w:val="28"/>
          <w:szCs w:val="28"/>
          <w:rtl w:val="true"/>
        </w:rPr>
        <w:t xml:space="preserve">{ </w:t>
      </w:r>
      <w:r>
        <w:rPr>
          <w:b/>
          <w:b/>
          <w:bCs/>
          <w:sz w:val="28"/>
          <w:sz w:val="28"/>
          <w:szCs w:val="28"/>
          <w:rtl w:val="true"/>
        </w:rPr>
        <w:t xml:space="preserve">نَادَى رَجُلٌ رَجُلًا بِالْبَقِيعِ يَا أَبَا الْقَاسِمِ فَالْتَفَتَ إلَيْهِ رَسُولُ اللَّهِ صلى الله عليه وسلم فَقَالَ يَا رَسُولَ اللَّهِ إنِّي لَمْ أَعْنِك إنَّمَا دَعَوْت فُلَانًا فَقَالَ رَسُولُ اللَّهِ صلى الله عليه وسلم سَمُّوا بِاسْمِي وَلَا تُكَنُّوا بِكُنْيَتِي </w:t>
      </w:r>
      <w:r>
        <w:rPr>
          <w:b/>
          <w:bCs/>
          <w:sz w:val="28"/>
          <w:szCs w:val="28"/>
          <w:rtl w:val="true"/>
        </w:rPr>
        <w:t xml:space="preserve">} </w:t>
      </w:r>
      <w:r>
        <w:rPr>
          <w:b/>
          <w:b/>
          <w:bCs/>
          <w:sz w:val="28"/>
          <w:sz w:val="28"/>
          <w:szCs w:val="28"/>
          <w:rtl w:val="true"/>
        </w:rPr>
        <w:t xml:space="preserve">وَهَذَا الْمَعْنَى قَدْ عُدِمَ بَعْدَ النَّبِيِّ صلى الله عليه وسلم وَلِذَلِكَ يَكُنِّي النَّاسُ النَّبِيَّ صلى الله عليه وسلم بِهَذِهِ الْكُنْيَةِ فَمُحَمَّدُ بْنُ أَبِي بَكْرٍ الصَّدِيقِ وَمُحَمَّدُ بْنُ عَلِيِّ بْنِ أَبِي طَالِبٍ وَمُحَمَّدُ بْنُ طَلْحَةَ بْنِ عَبْدِ اللَّهِ وَمُحَمَّدُ بْنُ الْأَشْعَثِ بْنِ قَيْسٍ كُلُّ وَاحِدٍ مِنْهُمْ يُكَنَّى أَبَا الْقَاسِمِ وَكَذَلِكَ جَمَاعَةٌ مَعَهُمْ قَالَ مَالِكٌ رحمه الله وَمَا عَلِمْت بَأْسًا أَنْ يُسَمَّى مُحَمَّدًا وَيُكَنَّى بِأَبِي الْقَاسِمِ قَالَ وَأَهْلُ مَكَّةَ يَتَحَدَّثُونَ مَا مِنْ بَيْتٍ فِيهِ اسْمُ مُحَمَّدٍ إلَّا رَأَوْا خَيْرًا وَرُزِقُو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فَقَامَ رَجُلٌ فَقَالَ لَهُ رَسُولُ اللَّهِ صلى الله عليه وسلم مَا اسْمُك فَقَالَ يَعِيشُ فَقَالَ لَهُ رَسُولُ اللَّهِ صلى الله عليه وسلم اُحْلُبْ </w:t>
      </w:r>
      <w:r>
        <w:rPr>
          <w:b/>
          <w:bCs/>
          <w:sz w:val="28"/>
          <w:szCs w:val="28"/>
          <w:rtl w:val="true"/>
        </w:rPr>
        <w:t xml:space="preserve">} </w:t>
      </w:r>
      <w:r>
        <w:rPr>
          <w:b/>
          <w:b/>
          <w:bCs/>
          <w:sz w:val="28"/>
          <w:sz w:val="28"/>
          <w:szCs w:val="28"/>
          <w:rtl w:val="true"/>
        </w:rPr>
        <w:t xml:space="preserve">فَهَذَا عَلَى مَعْنَى التَّفَاؤُلِ بِحُسْنِ الِاسْمِ </w:t>
      </w:r>
      <w:r>
        <w:rPr>
          <w:b/>
          <w:bCs/>
          <w:sz w:val="28"/>
          <w:szCs w:val="28"/>
          <w:rtl w:val="true"/>
        </w:rPr>
        <w:t xml:space="preserve">. </w:t>
      </w:r>
      <w:r>
        <w:rPr>
          <w:b/>
          <w:b/>
          <w:bCs/>
          <w:sz w:val="28"/>
          <w:sz w:val="28"/>
          <w:szCs w:val="28"/>
          <w:rtl w:val="true"/>
        </w:rPr>
        <w:t xml:space="preserve">وَقَدْ رُوِيَ عَنْهُ صلى الله عليه وسلم </w:t>
      </w:r>
      <w:r>
        <w:rPr>
          <w:b/>
          <w:bCs/>
          <w:sz w:val="28"/>
          <w:szCs w:val="28"/>
          <w:rtl w:val="true"/>
        </w:rPr>
        <w:t xml:space="preserve">{ </w:t>
      </w:r>
      <w:r>
        <w:rPr>
          <w:b/>
          <w:b/>
          <w:bCs/>
          <w:sz w:val="28"/>
          <w:sz w:val="28"/>
          <w:szCs w:val="28"/>
          <w:rtl w:val="true"/>
        </w:rPr>
        <w:t xml:space="preserve">أَنَّهُ قَالَ يَوْمَ الْحُدَيْبِيَةِ لَمَّا وَرَدَ عَلَيْهِ سَهْلُ بْنُ عَمْرٍو قَالَ قَدْ سَهُلَ لَكُمْ مِنْ أَمْرِكُمْ </w:t>
      </w:r>
      <w:r>
        <w:rPr>
          <w:b/>
          <w:bCs/>
          <w:sz w:val="28"/>
          <w:szCs w:val="28"/>
          <w:rtl w:val="true"/>
        </w:rPr>
        <w:t xml:space="preserve">} </w:t>
      </w:r>
      <w:r>
        <w:rPr>
          <w:b/>
          <w:b/>
          <w:bCs/>
          <w:sz w:val="28"/>
          <w:sz w:val="28"/>
          <w:szCs w:val="28"/>
          <w:rtl w:val="true"/>
        </w:rPr>
        <w:t xml:space="preserve">وَلَا يَجْرِي هَذَا مَجْرَى الطِّيَرَةِ </w:t>
      </w:r>
      <w:r>
        <w:rPr>
          <w:b/>
          <w:bCs/>
          <w:sz w:val="28"/>
          <w:szCs w:val="28"/>
          <w:rtl w:val="true"/>
        </w:rPr>
        <w:t xml:space="preserve">; </w:t>
      </w:r>
      <w:r>
        <w:rPr>
          <w:b/>
          <w:b/>
          <w:bCs/>
          <w:sz w:val="28"/>
          <w:sz w:val="28"/>
          <w:szCs w:val="28"/>
          <w:rtl w:val="true"/>
        </w:rPr>
        <w:t xml:space="preserve">لِأَنَّ الْفَأْلَ إنَّمَا هُوَ لِاسْتِحْسَانِ اسْمٍ يَتَضَمَّنُ نَجَاحًا أَوْ مَسَرَّةً أَوْ تَسْهِيلًا فَتَطِيبُ النَّفْسُ لِذَلِكَ  وَيَقْوَى الْعَزْمُ عَلَى مَا قَدْ عَزَمَ عَلَيْهِ وَإِنَّمَا ذَلِكَ فِيمَا يَفْجَأُ مِنْ الْكَلَامِ دُونَ مَا يَتَرَقَّبُ سَمَاعَهُ وَيَقْدَمُ مِنْ أَجْلِهِ عَلَى مَا فَعَلَ أَوْ يَرْجِعُ مِنْ أَجْلِهِ عَنْ أَمْرٍ </w:t>
      </w:r>
      <w:r>
        <w:rPr>
          <w:b/>
          <w:bCs/>
          <w:sz w:val="28"/>
          <w:szCs w:val="28"/>
          <w:rtl w:val="true"/>
        </w:rPr>
        <w:t xml:space="preserve">; </w:t>
      </w:r>
      <w:r>
        <w:rPr>
          <w:b/>
          <w:b/>
          <w:bCs/>
          <w:sz w:val="28"/>
          <w:sz w:val="28"/>
          <w:szCs w:val="28"/>
          <w:rtl w:val="true"/>
        </w:rPr>
        <w:t xml:space="preserve">لِأَنَّ ذَلِكَ مِنْ الِاسْتِقْسَامِ بِالْأَزْلَامِ وَذَلِكَ مَمْنُوعٌ لقوله تعالى </w:t>
      </w:r>
      <w:r>
        <w:rPr>
          <w:b/>
          <w:bCs/>
          <w:sz w:val="28"/>
          <w:szCs w:val="28"/>
          <w:rtl w:val="true"/>
        </w:rPr>
        <w:t xml:space="preserve">{ </w:t>
      </w:r>
      <w:r>
        <w:rPr>
          <w:b/>
          <w:b/>
          <w:bCs/>
          <w:sz w:val="28"/>
          <w:sz w:val="28"/>
          <w:szCs w:val="28"/>
          <w:rtl w:val="true"/>
        </w:rPr>
        <w:t xml:space="preserve">حُرِّمَتْ عَلَيْكُمْ الْمَيْتَةُ </w:t>
      </w:r>
      <w:r>
        <w:rPr>
          <w:b/>
          <w:bCs/>
          <w:sz w:val="28"/>
          <w:szCs w:val="28"/>
          <w:rtl w:val="true"/>
        </w:rPr>
        <w:t xml:space="preserve">} </w:t>
      </w:r>
      <w:r>
        <w:rPr>
          <w:b/>
          <w:b/>
          <w:bCs/>
          <w:sz w:val="28"/>
          <w:sz w:val="28"/>
          <w:szCs w:val="28"/>
          <w:rtl w:val="true"/>
        </w:rPr>
        <w:t xml:space="preserve">إلَى قَوْلِهِ </w:t>
      </w:r>
      <w:r>
        <w:rPr>
          <w:b/>
          <w:bCs/>
          <w:sz w:val="28"/>
          <w:szCs w:val="28"/>
          <w:rtl w:val="true"/>
        </w:rPr>
        <w:t xml:space="preserve">{ </w:t>
      </w:r>
      <w:r>
        <w:rPr>
          <w:b/>
          <w:b/>
          <w:bCs/>
          <w:sz w:val="28"/>
          <w:sz w:val="28"/>
          <w:szCs w:val="28"/>
          <w:rtl w:val="true"/>
        </w:rPr>
        <w:t xml:space="preserve">وَأَنْ تَسْتَقْسِمُوا بِالْأَزْلَامِ </w:t>
      </w:r>
      <w:r>
        <w:rPr>
          <w:b/>
          <w:bCs/>
          <w:sz w:val="28"/>
          <w:szCs w:val="28"/>
          <w:rtl w:val="true"/>
        </w:rPr>
        <w:t xml:space="preserve">} </w:t>
      </w:r>
      <w:r>
        <w:rPr>
          <w:b/>
          <w:b/>
          <w:bCs/>
          <w:sz w:val="28"/>
          <w:sz w:val="28"/>
          <w:szCs w:val="28"/>
          <w:rtl w:val="true"/>
        </w:rPr>
        <w:t xml:space="preserve">وَالْأَزْلَامُ قِدَاحٌ كَانَتْ الْعَرَبُ فِي الْجَاهِلِيَّةِ تَتَّخِذُهَا فِي أَحَدِهَا افْعَلْ وَفِي الثَّانِي لَا تَفْعَلْ فَإِذَا أَرَادَتْ فِعْلَ شَيْءٍ اسْتَقْسَمَتْ بِهَا وَذَلِكَ بِأَنْ تُجِيلَهَا ثُمَّ تُلْقِيَهَا فَإِنْ خَرَجَ السَّهْمُ الَّذِي فِيهِ افْعَلْ أَقْدَمْت عَلَى الْفِعْلِ </w:t>
      </w:r>
      <w:r>
        <w:rPr>
          <w:b/>
          <w:bCs/>
          <w:sz w:val="28"/>
          <w:szCs w:val="28"/>
          <w:rtl w:val="true"/>
        </w:rPr>
        <w:t xml:space="preserve">, </w:t>
      </w:r>
      <w:r>
        <w:rPr>
          <w:b/>
          <w:b/>
          <w:bCs/>
          <w:sz w:val="28"/>
          <w:sz w:val="28"/>
          <w:szCs w:val="28"/>
          <w:rtl w:val="true"/>
        </w:rPr>
        <w:t xml:space="preserve">وَإِنْ خَرَجَ السَّهْمُ الَّذِي فِيهِ لَا تَفْعَلْ امْتَنَعْت مِنْهُ عَلَى حَسْبِ مَا رُوِيَ عَنْ سُرَاقَةَ بْنِ مَالِكٍ أَنَّهُ قَالَ </w:t>
      </w:r>
      <w:r>
        <w:rPr>
          <w:b/>
          <w:bCs/>
          <w:sz w:val="28"/>
          <w:szCs w:val="28"/>
          <w:rtl w:val="true"/>
        </w:rPr>
        <w:t xml:space="preserve">: </w:t>
      </w:r>
      <w:r>
        <w:rPr>
          <w:b/>
          <w:b/>
          <w:bCs/>
          <w:sz w:val="28"/>
          <w:sz w:val="28"/>
          <w:szCs w:val="28"/>
          <w:rtl w:val="true"/>
        </w:rPr>
        <w:t xml:space="preserve">إذْ أَدْرَكَ النَّبِيَّ صلى الله عليه وسلم وَأَبَا بَكْرٍ فِي سَفَرِ هِجْرَتِهِمَا إلَى الْمَدِينَةِ قَالَ فَرَفَعْتُهَا يَعْنِي فَرَسَهُ حَتَّى دَنَوْتُ مِنْهُمْ وَعَثَرَتْ بِي فَرَسِي فَخَرَرْت عَنْهَا فَقُمْت فَأَهْوَيْت بِيَدِي إلَى كِنَانَتِي فَاسْتَخْرَجْت مِنْهُ الْأَزْلَامَ فَاسْتَقْسَمْت بِهَا أَضُرُّهُمْ أَمْ لَا فَخَرَجَ الَّذِي أَكْرَهُ فَرَكِبْت فَرَسِي وَعَصَيْت الْأَزْلَامَ حَتَّى إذَا سَمِعْت قِرَاءَةَ رَسُولِ اللَّهِ صلى الله عليه وسلم سَاخَتْ يَدَا فَرَسِي فِي الْأَرْضِ حَتَّى بَلَغَتْ الرُّكْبَتَيْنِ فَخَرَرْت عَنْهَا ثُمَّ زَجَرْتهَا وَاسْتَقْسَمْت بِالْأَزْلَامِ فَخَرَجَ الَّذِي أَكْرَهُ فَنَادَيْتُمْ بِالْأَمَانِ </w:t>
      </w:r>
      <w:r>
        <w:rPr>
          <w:b/>
          <w:bCs/>
          <w:sz w:val="28"/>
          <w:szCs w:val="28"/>
          <w:rtl w:val="true"/>
        </w:rPr>
        <w:t xml:space="preserve">. ( </w:t>
      </w:r>
      <w:r>
        <w:rPr>
          <w:b/>
          <w:b/>
          <w:bCs/>
          <w:sz w:val="28"/>
          <w:sz w:val="28"/>
          <w:szCs w:val="28"/>
          <w:rtl w:val="true"/>
        </w:rPr>
        <w:t xml:space="preserve">فَرْعٌ </w:t>
      </w:r>
      <w:r>
        <w:rPr>
          <w:b/>
          <w:bCs/>
          <w:sz w:val="28"/>
          <w:szCs w:val="28"/>
          <w:rtl w:val="true"/>
        </w:rPr>
        <w:t xml:space="preserve">) </w:t>
      </w:r>
      <w:r>
        <w:rPr>
          <w:b/>
          <w:b/>
          <w:bCs/>
          <w:sz w:val="28"/>
          <w:sz w:val="28"/>
          <w:szCs w:val="28"/>
          <w:rtl w:val="true"/>
        </w:rPr>
        <w:t xml:space="preserve">وَمِنْ هَذَا الْبَابِ رِقَاعٌ يُكْتَبُ فِيهَا مِثْلُ ذَلِكَ وَتُطْوَى ثُمَّ يُؤْخَذُ مِنْهَا وَاحِدَةٌ وَيُقْرَأُ مَا فِيهَا </w:t>
      </w:r>
      <w:r>
        <w:rPr>
          <w:b/>
          <w:bCs/>
          <w:sz w:val="28"/>
          <w:szCs w:val="28"/>
          <w:rtl w:val="true"/>
        </w:rPr>
        <w:t xml:space="preserve">, </w:t>
      </w:r>
      <w:r>
        <w:rPr>
          <w:b/>
          <w:b/>
          <w:bCs/>
          <w:sz w:val="28"/>
          <w:sz w:val="28"/>
          <w:szCs w:val="28"/>
          <w:rtl w:val="true"/>
        </w:rPr>
        <w:t xml:space="preserve">وَقَدْ كَانَ يُحِبُّ بِحَالٍ فَإِذَا وَقَعَ عَلَى صِفَةٍ مَا اقْتَضَى الْأَمْرَ بِالْفِعْلِ </w:t>
      </w:r>
      <w:r>
        <w:rPr>
          <w:b/>
          <w:bCs/>
          <w:sz w:val="28"/>
          <w:szCs w:val="28"/>
          <w:rtl w:val="true"/>
        </w:rPr>
        <w:t xml:space="preserve">, </w:t>
      </w:r>
      <w:r>
        <w:rPr>
          <w:b/>
          <w:b/>
          <w:bCs/>
          <w:sz w:val="28"/>
          <w:sz w:val="28"/>
          <w:szCs w:val="28"/>
          <w:rtl w:val="true"/>
        </w:rPr>
        <w:t xml:space="preserve">وَإِذَا وَقَعَ عَلَى صِفَةٍ أُخْرَى اقْتَضَى النَّهْيَ عَنْ الْفِعْلِ </w:t>
      </w:r>
      <w:r>
        <w:rPr>
          <w:b/>
          <w:bCs/>
          <w:sz w:val="28"/>
          <w:szCs w:val="28"/>
          <w:rtl w:val="true"/>
        </w:rPr>
        <w:t xml:space="preserve">, </w:t>
      </w:r>
      <w:r>
        <w:rPr>
          <w:b/>
          <w:b/>
          <w:bCs/>
          <w:sz w:val="28"/>
          <w:sz w:val="28"/>
          <w:szCs w:val="28"/>
          <w:rtl w:val="true"/>
        </w:rPr>
        <w:t xml:space="preserve">وَقَدْ يَكُونُ بِالْخَطِّ </w:t>
      </w:r>
      <w:r>
        <w:rPr>
          <w:b/>
          <w:bCs/>
          <w:sz w:val="28"/>
          <w:szCs w:val="28"/>
          <w:rtl w:val="true"/>
        </w:rPr>
        <w:t xml:space="preserve">, </w:t>
      </w:r>
      <w:r>
        <w:rPr>
          <w:b/>
          <w:b/>
          <w:bCs/>
          <w:sz w:val="28"/>
          <w:sz w:val="28"/>
          <w:szCs w:val="28"/>
          <w:rtl w:val="true"/>
        </w:rPr>
        <w:t xml:space="preserve">وَقَدْ يَكُونُ بِكَتِفٍ يُؤْخَذُ مِنْ شَاةٍ فَيُنْظَرُ فِيهِ </w:t>
      </w:r>
      <w:r>
        <w:rPr>
          <w:b/>
          <w:bCs/>
          <w:sz w:val="28"/>
          <w:szCs w:val="28"/>
          <w:rtl w:val="true"/>
        </w:rPr>
        <w:t xml:space="preserve">, </w:t>
      </w:r>
      <w:r>
        <w:rPr>
          <w:b/>
          <w:b/>
          <w:bCs/>
          <w:sz w:val="28"/>
          <w:sz w:val="28"/>
          <w:szCs w:val="28"/>
          <w:rtl w:val="true"/>
        </w:rPr>
        <w:t xml:space="preserve">وَقَدْ يَكُونُ بِقُرْعَةٍ وَأَنْوَاعُهَا كَثِيرٌ </w:t>
      </w:r>
      <w:r>
        <w:rPr>
          <w:b/>
          <w:bCs/>
          <w:sz w:val="28"/>
          <w:szCs w:val="28"/>
          <w:rtl w:val="true"/>
        </w:rPr>
        <w:t xml:space="preserve">, </w:t>
      </w:r>
      <w:r>
        <w:rPr>
          <w:b/>
          <w:b/>
          <w:bCs/>
          <w:sz w:val="28"/>
          <w:sz w:val="28"/>
          <w:szCs w:val="28"/>
          <w:rtl w:val="true"/>
        </w:rPr>
        <w:t xml:space="preserve">وَقَدْ يَكُونُ بِالنَّظَرِ فِي النُّجُومِ </w:t>
      </w:r>
      <w:r>
        <w:rPr>
          <w:b/>
          <w:bCs/>
          <w:sz w:val="28"/>
          <w:szCs w:val="28"/>
          <w:rtl w:val="true"/>
        </w:rPr>
        <w:t xml:space="preserve">, </w:t>
      </w:r>
      <w:r>
        <w:rPr>
          <w:b/>
          <w:b/>
          <w:bCs/>
          <w:sz w:val="28"/>
          <w:sz w:val="28"/>
          <w:szCs w:val="28"/>
          <w:rtl w:val="true"/>
        </w:rPr>
        <w:t xml:space="preserve">وَقَدْ تَقَدَّمَ ذِكْرُهُ </w:t>
      </w:r>
      <w:r>
        <w:rPr>
          <w:b/>
          <w:bCs/>
          <w:sz w:val="28"/>
          <w:szCs w:val="28"/>
          <w:rtl w:val="true"/>
        </w:rPr>
        <w:t xml:space="preserve">, </w:t>
      </w:r>
      <w:r>
        <w:rPr>
          <w:b/>
          <w:b/>
          <w:bCs/>
          <w:sz w:val="28"/>
          <w:sz w:val="28"/>
          <w:szCs w:val="28"/>
          <w:rtl w:val="true"/>
        </w:rPr>
        <w:t xml:space="preserve">وَقَدْ يَكُونُ بِزَجْرِ الطَّيْرِ </w:t>
      </w:r>
      <w:r>
        <w:rPr>
          <w:b/>
          <w:bCs/>
          <w:sz w:val="28"/>
          <w:szCs w:val="28"/>
          <w:rtl w:val="true"/>
        </w:rPr>
        <w:t xml:space="preserve">, </w:t>
      </w:r>
      <w:r>
        <w:rPr>
          <w:b/>
          <w:b/>
          <w:bCs/>
          <w:sz w:val="28"/>
          <w:sz w:val="28"/>
          <w:szCs w:val="28"/>
          <w:rtl w:val="true"/>
        </w:rPr>
        <w:t xml:space="preserve">وَقَدْ يَكُونُ بِالْعُطَاسِ غَيْرَ أَنَّ زَجْرَ الطَّيْرِ وَالْعُطَاسَ قَدْ يَقَعُ الْعَمَلُ بِهِ مِنْ غَيْرِ تَرَقُّبٍ لَهُ لَكِنَّ الْعَزْمَ عَلَى الْعَمَلِ بِهِ يَقُومُ مَقَامَ التَّرَقُّبِ لَهُ وَهَذَا كُلُّهُ مَمْنُوعٌ بِالشَّرْعِ وَإِنَّمَا أَبَاحَ الشَّرْعُ عِبَارَةَ الرُّؤْيَا عَلَى مَا يَأْتِي بَعْدَ هَذَا وَأَمَّا الْخَطُّ فَرُوِيَ عَنْ ابْنِ عَبَّاسٍ أَنَّهُ قَالَ فِي قوله تعالى </w:t>
      </w:r>
      <w:r>
        <w:rPr>
          <w:b/>
          <w:bCs/>
          <w:sz w:val="28"/>
          <w:szCs w:val="28"/>
          <w:rtl w:val="true"/>
        </w:rPr>
        <w:t xml:space="preserve">{ </w:t>
      </w:r>
      <w:r>
        <w:rPr>
          <w:b/>
          <w:b/>
          <w:bCs/>
          <w:sz w:val="28"/>
          <w:sz w:val="28"/>
          <w:szCs w:val="28"/>
          <w:rtl w:val="true"/>
        </w:rPr>
        <w:t xml:space="preserve">أَوْ أَثَارَةٍ مِنْ عِلْمٍ </w:t>
      </w:r>
      <w:r>
        <w:rPr>
          <w:b/>
          <w:bCs/>
          <w:sz w:val="28"/>
          <w:szCs w:val="28"/>
          <w:rtl w:val="true"/>
        </w:rPr>
        <w:t xml:space="preserve">} </w:t>
      </w:r>
      <w:r>
        <w:rPr>
          <w:b/>
          <w:b/>
          <w:bCs/>
          <w:sz w:val="28"/>
          <w:sz w:val="28"/>
          <w:szCs w:val="28"/>
          <w:rtl w:val="true"/>
        </w:rPr>
        <w:t xml:space="preserve">قَالَ هُوَ الْخَطُّ </w:t>
      </w:r>
      <w:r>
        <w:rPr>
          <w:b/>
          <w:bCs/>
          <w:sz w:val="28"/>
          <w:szCs w:val="28"/>
          <w:rtl w:val="true"/>
        </w:rPr>
        <w:t xml:space="preserve">. </w:t>
      </w:r>
      <w:r>
        <w:rPr>
          <w:b/>
          <w:b/>
          <w:bCs/>
          <w:sz w:val="28"/>
          <w:sz w:val="28"/>
          <w:szCs w:val="28"/>
          <w:rtl w:val="true"/>
        </w:rPr>
        <w:t xml:space="preserve">وَرُوِيَ أَنَّهُ بُعِثَ نَبِيٌّ بِالْخَطِّ وَهَذِهِ كُلُّهَا أُمُورٌ ضِعَافٌ لَا يَصِحُّ مِنْهَا شَيْءٌ وَلَا يَصِحُّ فِيهَا أَثَرٌ عَنْ ابْنِ عَبَّاسٍ وَلَا غَيْرِهِ وَابْنُ عَبَّاسٍ أَعْلَمُ بِكِتَابِ اللَّهِ وَبِكَلَامِ الْعَرَبِ مِنْ أَنْ يَقُولَ مِثْلَ هَذَا وَأَمَّا مَا رُوِيَ </w:t>
      </w:r>
      <w:r>
        <w:rPr>
          <w:b/>
          <w:bCs/>
          <w:sz w:val="28"/>
          <w:szCs w:val="28"/>
          <w:rtl w:val="true"/>
        </w:rPr>
        <w:t xml:space="preserve">{ </w:t>
      </w:r>
      <w:r>
        <w:rPr>
          <w:b/>
          <w:b/>
          <w:bCs/>
          <w:sz w:val="28"/>
          <w:sz w:val="28"/>
          <w:szCs w:val="28"/>
          <w:rtl w:val="true"/>
        </w:rPr>
        <w:t xml:space="preserve">عَنْ النَّبِيِّ صلى الله عليه وسلم أَنَّهُ صَرَفَ مَنْ اسْمُهُ مُرَّةُ وَحَرْبٌ عَنْ حَلْبِ الشَّاةِ وَأَمْضَى حَلْبَهَا لِمَنْ اسْمُهُ يَعِيشُ </w:t>
      </w:r>
      <w:r>
        <w:rPr>
          <w:b/>
          <w:bCs/>
          <w:sz w:val="28"/>
          <w:szCs w:val="28"/>
          <w:rtl w:val="true"/>
        </w:rPr>
        <w:t xml:space="preserve">} </w:t>
      </w:r>
      <w:r>
        <w:rPr>
          <w:b/>
          <w:b/>
          <w:bCs/>
          <w:sz w:val="28"/>
          <w:sz w:val="28"/>
          <w:szCs w:val="28"/>
          <w:rtl w:val="true"/>
        </w:rPr>
        <w:t xml:space="preserve">فَلَيْسَ مِنْ هَذَا الْبَابِ وَإِنَّمَا هُوَ بِمَعْنَى كَرَاهِيَةِ اسْمٍ وَاسْتِحْسَانِ اسْمٍ وَلَمْ يَتَشَبَّثْ بِذَلِكَ إلَى عِلْمِ مَا يَكُونُ فِي الْمُسْتَقْبِلِ وَلَا إلَى قُوَّةِ الْعَزْمِ عَلَيْهِ وَلَا لِلْإِضْرَابِ عَنْهُ وَإِنَّمَا اخْتَارَ حُسْنَ اسْمٍ كَمَا يُخْتَارُ جَمَالُ الْمَرْأَةِ عَلَى امْرَأَةٍ قَبِيحَةٍ وَيُخْتَارُ نَظِيفُ الثِّيَابِ عَلَى قَبِيحِهَا وَيُخْتَارُ حُسْنُ الزِّيِّ وَطِيبُ الرَّائِحَةِ فِي الْجُمُعَةِ وَالْأَعْيَادِ فَاعْلَمْ بِذَلِكَ أَنَّ الْإِسْلَامَ لَا يُنَافِي التَّجَمُّلَ وَالتَّجَمُّلُ مَشْرُوعٌ فِيهِ وَمَنْدُوبٌ إلَيْهِ فِي الْأَسْمَاءِ وَغَيْرِهَا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w:t>
      </w:r>
      <w:r>
        <w:rPr>
          <w:b/>
          <w:bCs/>
          <w:sz w:val="28"/>
          <w:szCs w:val="28"/>
          <w:rtl w:val="true"/>
        </w:rPr>
        <w:t xml:space="preserve">{ </w:t>
      </w:r>
      <w:r>
        <w:rPr>
          <w:b/>
          <w:b/>
          <w:bCs/>
          <w:sz w:val="28"/>
          <w:sz w:val="28"/>
          <w:szCs w:val="28"/>
          <w:rtl w:val="true"/>
        </w:rPr>
        <w:t xml:space="preserve">احْتَجَمَ رَسُولُ اللَّهِ صلى الله عليه وسلم </w:t>
      </w:r>
      <w:r>
        <w:rPr>
          <w:b/>
          <w:bCs/>
          <w:sz w:val="28"/>
          <w:szCs w:val="28"/>
          <w:rtl w:val="true"/>
        </w:rPr>
        <w:t xml:space="preserve">} </w:t>
      </w:r>
      <w:r>
        <w:rPr>
          <w:b/>
          <w:b/>
          <w:bCs/>
          <w:sz w:val="28"/>
          <w:sz w:val="28"/>
          <w:szCs w:val="28"/>
          <w:rtl w:val="true"/>
        </w:rPr>
        <w:t xml:space="preserve">دَلِيلٌ عَلَى جَوَازِ الِاحْتِجَامِ وَقَوْلُهُ حَجَمَهُ أَبُو طَيْبَةَ وَاسْمُهُ نَافِعٌ وَقِيلَ دِينَارٌ وَقِيلَ مَيْسَرَةُ مَوْلَى مُحَيِّصَةُ وَقَوْلُهُ </w:t>
      </w:r>
      <w:r>
        <w:rPr>
          <w:b/>
          <w:bCs/>
          <w:sz w:val="28"/>
          <w:szCs w:val="28"/>
          <w:rtl w:val="true"/>
        </w:rPr>
        <w:t xml:space="preserve">{ </w:t>
      </w:r>
      <w:r>
        <w:rPr>
          <w:b/>
          <w:b/>
          <w:bCs/>
          <w:sz w:val="28"/>
          <w:sz w:val="28"/>
          <w:szCs w:val="28"/>
          <w:rtl w:val="true"/>
        </w:rPr>
        <w:t xml:space="preserve">فَأَمَرَ لَهُ رَسُولُ اللَّهِ صلى الله عليه وسلم بِصَاعٍ مِنْ تَمْرٍ </w:t>
      </w:r>
      <w:r>
        <w:rPr>
          <w:b/>
          <w:bCs/>
          <w:sz w:val="28"/>
          <w:szCs w:val="28"/>
          <w:rtl w:val="true"/>
        </w:rPr>
        <w:t xml:space="preserve">} </w:t>
      </w:r>
      <w:r>
        <w:rPr>
          <w:b/>
          <w:b/>
          <w:bCs/>
          <w:sz w:val="28"/>
          <w:sz w:val="28"/>
          <w:szCs w:val="28"/>
          <w:rtl w:val="true"/>
        </w:rPr>
        <w:t xml:space="preserve">عَلَى مَعْنَى الْإِجَارَةِ وَقَالَ عَبْدُ اللَّهِ بْنُ عَبَّاسٍ </w:t>
      </w:r>
      <w:r>
        <w:rPr>
          <w:b/>
          <w:bCs/>
          <w:sz w:val="28"/>
          <w:szCs w:val="28"/>
          <w:rtl w:val="true"/>
        </w:rPr>
        <w:t xml:space="preserve">{ </w:t>
      </w:r>
      <w:r>
        <w:rPr>
          <w:b/>
          <w:b/>
          <w:bCs/>
          <w:sz w:val="28"/>
          <w:sz w:val="28"/>
          <w:szCs w:val="28"/>
          <w:rtl w:val="true"/>
        </w:rPr>
        <w:t xml:space="preserve">احْتَجَمَ رَسُولُ اللَّهِ صلى الله عليه وسلم فَأَعْطَى الْحَجَّامَ أَجْرَهُ </w:t>
      </w:r>
      <w:r>
        <w:rPr>
          <w:b/>
          <w:bCs/>
          <w:sz w:val="28"/>
          <w:szCs w:val="28"/>
          <w:rtl w:val="true"/>
        </w:rPr>
        <w:t xml:space="preserve">} </w:t>
      </w:r>
      <w:r>
        <w:rPr>
          <w:b/>
          <w:b/>
          <w:bCs/>
          <w:sz w:val="28"/>
          <w:sz w:val="28"/>
          <w:szCs w:val="28"/>
          <w:rtl w:val="true"/>
        </w:rPr>
        <w:t xml:space="preserve">وَلَوْ كَانَ حَرَامًا لَمْ يُعْطِهِ إيَّاهُ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فَهَلْ يُحْلَقُ مَوْضِعُ الْمَحَاجِمِ مِنْ الْقَفَا وَوَسَطِ الرَّأْسِ فَقَالَ </w:t>
      </w:r>
      <w:r>
        <w:rPr>
          <w:b/>
          <w:bCs/>
          <w:sz w:val="28"/>
          <w:szCs w:val="28"/>
          <w:rtl w:val="true"/>
        </w:rPr>
        <w:t xml:space="preserve">: </w:t>
      </w:r>
      <w:r>
        <w:rPr>
          <w:b/>
          <w:b/>
          <w:bCs/>
          <w:sz w:val="28"/>
          <w:sz w:val="28"/>
          <w:szCs w:val="28"/>
          <w:rtl w:val="true"/>
        </w:rPr>
        <w:t xml:space="preserve">إنِّي لَأَكْرَهَهُ وَمَا أَرَاهُ حَرَامًا وَمَا يَمْنَعُهُ أَنْ يَجْعَلَ الْخِطْمِيُّ وَيَحْتَجِمَ وَفِي كِتَابِ الْحَجِّ قَالَ الْقَاضِي أَبُو الْوَلِيدِ رضي الله عنه وَعِنْدِي أَنَّ هَذِهِ الْكَرَاهِيَةَ إنَّمَا تَنْصَرِفُ إلَى حَلْقِ الْقَفَا وَكَانَ مَالِكٌ رحمه الله يَكْرَهُهُ </w:t>
      </w:r>
      <w:r>
        <w:rPr>
          <w:b/>
          <w:bCs/>
          <w:sz w:val="28"/>
          <w:szCs w:val="28"/>
          <w:rtl w:val="true"/>
        </w:rPr>
        <w:t xml:space="preserve">; </w:t>
      </w:r>
      <w:r>
        <w:rPr>
          <w:b/>
          <w:b/>
          <w:bCs/>
          <w:sz w:val="28"/>
          <w:sz w:val="28"/>
          <w:szCs w:val="28"/>
          <w:rtl w:val="true"/>
        </w:rPr>
        <w:t xml:space="preserve">لِأَنَّهُ لَمْ يَكُنْ مِنْ زِيِّ النَّاسِ وَكَانَ مَالِكٌ يَعْتَمِدُ فِي الزِّيِّ وَالْهَيْئَةِ عَلَى مَا أَدْرَكَ عُلَمَاءَ أَهْلِ الْمَدِينَةِ </w:t>
      </w:r>
      <w:r>
        <w:rPr>
          <w:b/>
          <w:bCs/>
          <w:sz w:val="28"/>
          <w:szCs w:val="28"/>
          <w:rtl w:val="true"/>
        </w:rPr>
        <w:t xml:space="preserve">; </w:t>
      </w:r>
      <w:r>
        <w:rPr>
          <w:b/>
          <w:b/>
          <w:bCs/>
          <w:sz w:val="28"/>
          <w:sz w:val="28"/>
          <w:szCs w:val="28"/>
          <w:rtl w:val="true"/>
        </w:rPr>
        <w:t xml:space="preserve">لِأَنَّهُمْ أَخَذُوا ذَلِكَ عَنْ سَلَفِهِمْ مِنْ الصَّحَابَةِ الَّذِينَ كَانُوا يَقْتَدُونَ بِالنَّبِيِّ صلى الله عليه وسلم وَفِي الْبَلَدِ الَّذِي كَانَ فِيهِ وَفِيهِ تُوُفِّيَ النَّبِيُّ صلى الله عليه وسلم فَلَمْ يَدْخُلْ عَلَيْهِمْ دَاخِلَةٌ فِي الزِّيِّ وَاللِّبَاسِ فَهُمْ الَّذِينَ كَانُوا فِي الْبِلَادِ الَّذِينَ افْتَتَحُوهَا فَرُبَّمَا تَعَلَّقُوا بِبَعْضِ زِيِّهِمْ وَرُبَّمَا أَخَرَجَ إلَى ذَلِكَ اخْتِلَافُ هَوَاءٍ فِي الْبِلَادِ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أَنَّهُ بَلَغَهُ أَنَّ رَسُولَ اللَّهِ صلى الله عليه وسلم قَالَ </w:t>
      </w:r>
      <w:r>
        <w:rPr>
          <w:b/>
          <w:bCs/>
          <w:sz w:val="28"/>
          <w:szCs w:val="28"/>
          <w:rtl w:val="true"/>
        </w:rPr>
        <w:t xml:space="preserve">{ </w:t>
      </w:r>
      <w:r>
        <w:rPr>
          <w:b/>
          <w:b/>
          <w:bCs/>
          <w:sz w:val="28"/>
          <w:sz w:val="28"/>
          <w:szCs w:val="28"/>
          <w:rtl w:val="true"/>
        </w:rPr>
        <w:t xml:space="preserve">إنْ كَانَ دَوَاءٌ يَبْلُغُ الدَّاءَ فَإِنَّ الْحِجَامَةَ تَبْلُغُهُ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إنْ كَانَ دَوَاءٌ يَبْلُغُ الدَّاءَ فَإِنَّ الْحِجَامَةَ تَبْلُغُهُ </w:t>
      </w:r>
      <w:r>
        <w:rPr>
          <w:b/>
          <w:bCs/>
          <w:sz w:val="28"/>
          <w:szCs w:val="28"/>
          <w:rtl w:val="true"/>
        </w:rPr>
        <w:t xml:space="preserve">} </w:t>
      </w:r>
      <w:r>
        <w:rPr>
          <w:b/>
          <w:b/>
          <w:bCs/>
          <w:sz w:val="28"/>
          <w:sz w:val="28"/>
          <w:szCs w:val="28"/>
          <w:rtl w:val="true"/>
        </w:rPr>
        <w:t xml:space="preserve">عَلَى مَعْنَى التَّحْقِيقِ لِلتَّدَاوِي بِهَا وَذَلِكَ فِي دَاءٍ مَخْصُوصٍ يَكُونُ سَبَبُهُ كَثْرَةَ الدَّمِ </w:t>
      </w:r>
      <w:r>
        <w:rPr>
          <w:b/>
          <w:bCs/>
          <w:sz w:val="28"/>
          <w:szCs w:val="28"/>
          <w:rtl w:val="true"/>
        </w:rPr>
        <w:t xml:space="preserve">. </w:t>
      </w:r>
      <w:r>
        <w:rPr>
          <w:b/>
          <w:b/>
          <w:bCs/>
          <w:sz w:val="28"/>
          <w:sz w:val="28"/>
          <w:szCs w:val="28"/>
          <w:rtl w:val="true"/>
        </w:rPr>
        <w:t xml:space="preserve">وَقَدْ رَوَى عِكْرِمَةُ عَنْ عَبْدِ اللَّهِ بْنِ عَبَّاسٍ </w:t>
      </w:r>
      <w:r>
        <w:rPr>
          <w:b/>
          <w:bCs/>
          <w:sz w:val="28"/>
          <w:szCs w:val="28"/>
          <w:rtl w:val="true"/>
        </w:rPr>
        <w:t xml:space="preserve">{ </w:t>
      </w:r>
      <w:r>
        <w:rPr>
          <w:b/>
          <w:b/>
          <w:bCs/>
          <w:sz w:val="28"/>
          <w:sz w:val="28"/>
          <w:szCs w:val="28"/>
          <w:rtl w:val="true"/>
        </w:rPr>
        <w:t xml:space="preserve">أَنَّ رَسُولَ اللَّهِ صلى الله عليه وسلم احْتَجَمَ وَهُوَ مُحْرِمٌ فِي رَأْسِهِ مِنْ شَقِيقَةٍ كَانَتْ بِهِ </w:t>
      </w:r>
      <w:r>
        <w:rPr>
          <w:b/>
          <w:bCs/>
          <w:sz w:val="28"/>
          <w:szCs w:val="28"/>
          <w:rtl w:val="true"/>
        </w:rPr>
        <w:t xml:space="preserve">} . </w:t>
      </w:r>
      <w:r>
        <w:rPr>
          <w:b/>
          <w:b/>
          <w:bCs/>
          <w:sz w:val="28"/>
          <w:sz w:val="28"/>
          <w:szCs w:val="28"/>
          <w:rtl w:val="true"/>
        </w:rPr>
        <w:t xml:space="preserve">وَقَدْ رَوَى جَابِرُ بْنُ عَبْدِ اللَّهِ سَمِعْت النَّبِيَّ صلى الله عليه وسلم يَقُولُ </w:t>
      </w:r>
      <w:r>
        <w:rPr>
          <w:b/>
          <w:bCs/>
          <w:sz w:val="28"/>
          <w:szCs w:val="28"/>
          <w:rtl w:val="true"/>
        </w:rPr>
        <w:t xml:space="preserve">{ </w:t>
      </w:r>
      <w:r>
        <w:rPr>
          <w:b/>
          <w:b/>
          <w:bCs/>
          <w:sz w:val="28"/>
          <w:sz w:val="28"/>
          <w:szCs w:val="28"/>
          <w:rtl w:val="true"/>
        </w:rPr>
        <w:t xml:space="preserve">إنْ كَانَ فِي شَيْءٍ مِنْ أَدْوِيَتِكُمْ خَيْرٌ فَفِي شَرْبَةِ عَسَلٍ أَوْ شَرْطَةِ مِحْجَمٍ أَوْ لَذْعَةٍ مِنْ نَارٍ وَمَا أُحِبُّ أَنْ أَكْتَوِيَ </w:t>
      </w:r>
      <w:r>
        <w:rPr>
          <w:b/>
          <w:bCs/>
          <w:sz w:val="28"/>
          <w:szCs w:val="28"/>
          <w:rtl w:val="true"/>
        </w:rPr>
        <w:t xml:space="preserve">} .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ابْنِ شِهَابٍ </w:t>
      </w:r>
      <w:r>
        <w:rPr>
          <w:b/>
          <w:bCs/>
          <w:sz w:val="28"/>
          <w:szCs w:val="28"/>
          <w:rtl w:val="true"/>
        </w:rPr>
        <w:t xml:space="preserve">{ </w:t>
      </w:r>
      <w:r>
        <w:rPr>
          <w:b/>
          <w:b/>
          <w:bCs/>
          <w:sz w:val="28"/>
          <w:sz w:val="28"/>
          <w:szCs w:val="28"/>
          <w:rtl w:val="true"/>
        </w:rPr>
        <w:t xml:space="preserve">عَنْ ابْنِ مُحَيِّصَةُ الْأَنْصَارِيِّ أَحَدِ بَنِي حَارِثَةَ أَنَّهُ اسْتَأْذَنَ رَسُولَ اللَّهِ صلى الله عليه وسلم فِي إجَارَةِ الْحَجَّامِ فَنَهَاهُ عَنْهَا فَلَمْ يَزَلْ يَسْأَلُهُ وَيَسْتَأْذِنُهُ حَتَّى قَالَ اعْلِفْهُ نُضَّاحَكَ يَعْنِي رَقِيقَك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مَا رُوِيَ أَنَّهُ </w:t>
      </w:r>
      <w:r>
        <w:rPr>
          <w:b/>
          <w:bCs/>
          <w:sz w:val="28"/>
          <w:szCs w:val="28"/>
          <w:rtl w:val="true"/>
        </w:rPr>
        <w:t xml:space="preserve">{ </w:t>
      </w:r>
      <w:r>
        <w:rPr>
          <w:b/>
          <w:b/>
          <w:bCs/>
          <w:sz w:val="28"/>
          <w:sz w:val="28"/>
          <w:szCs w:val="28"/>
          <w:rtl w:val="true"/>
        </w:rPr>
        <w:t xml:space="preserve">اسْتَأْذَنَ ابْنُ مُحَيِّصَةُ رَسُولَ اللَّهِ صلى الله عليه وسلم فِي إجَارَةِ الْحَجَّامِ فَنَهَاهُ عَنْهَا </w:t>
      </w:r>
      <w:r>
        <w:rPr>
          <w:b/>
          <w:bCs/>
          <w:sz w:val="28"/>
          <w:szCs w:val="28"/>
          <w:rtl w:val="true"/>
        </w:rPr>
        <w:t xml:space="preserve">} </w:t>
      </w:r>
      <w:r>
        <w:rPr>
          <w:b/>
          <w:b/>
          <w:bCs/>
          <w:sz w:val="28"/>
          <w:sz w:val="28"/>
          <w:szCs w:val="28"/>
          <w:rtl w:val="true"/>
        </w:rPr>
        <w:t xml:space="preserve">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كُونَ مَنْسُوخًا لِلْإِجْمَاعِ عَلَى إبَاحَتِهِ وَفِي الْمَبْسُوطِ مِنْ رِوَايَةِ ابْنِ وَهْبٍ عَنْ عَبْدِ الرَّحْمَنِ بْنِ أَبِي الزِّنَادِ عَنْ أَبِيهِ أَخْبَرَنِي الثِّقَةُ أَنَّ قُرَيْشًا كَانَتْ تَتَكَرَّمُ فِي الْجَاهِلِيَّةِ عَنْ كَسْبِ الْحَجَّامِ فَيُحْتَمَلُ أَنَّ النَّبِيَّ صلى الله عليه وسلم أَمْضَى تِلْكَ الْكَرَاهِيَةَ ثُمَّ نُسِخَ بَعْدَ سُؤَالِ مُحَيِّصَةُ أَوْ غَيْرِ ذَلِكَ وَيُحْتَمَلُ أَنْ يَكُونَ مَنَعَ مِنْهُ لِمَعْنًى كَانَ فِيهِ وَكَانَ ذَلِكَ الْمَنْعُ مُتَعَلِّقًا بِشَيْءٍ مَخْصُوصٍ </w:t>
      </w:r>
      <w:r>
        <w:rPr>
          <w:b/>
          <w:bCs/>
          <w:sz w:val="28"/>
          <w:szCs w:val="28"/>
          <w:rtl w:val="true"/>
        </w:rPr>
        <w:t xml:space="preserve">, </w:t>
      </w:r>
      <w:r>
        <w:rPr>
          <w:b/>
          <w:b/>
          <w:bCs/>
          <w:sz w:val="28"/>
          <w:sz w:val="28"/>
          <w:szCs w:val="28"/>
          <w:rtl w:val="true"/>
        </w:rPr>
        <w:t xml:space="preserve">وَإِنْ كَانَ طَعَامًا لَعَلَّهُ لَمْ يَكُنْ مُتَيَقِّنَ الطَّهَارَةِ </w:t>
      </w:r>
      <w:r>
        <w:rPr>
          <w:b/>
          <w:bCs/>
          <w:sz w:val="28"/>
          <w:szCs w:val="28"/>
          <w:rtl w:val="true"/>
        </w:rPr>
        <w:t xml:space="preserve">; </w:t>
      </w:r>
      <w:r>
        <w:rPr>
          <w:b/>
          <w:b/>
          <w:bCs/>
          <w:sz w:val="28"/>
          <w:sz w:val="28"/>
          <w:szCs w:val="28"/>
          <w:rtl w:val="true"/>
        </w:rPr>
        <w:t xml:space="preserve">لِأَنَّ مُعْظَمَ مَا كَانُوا يُعْطُونَ ذَلِكَ الْوَقْتَ فِي الْأُجْرَةِ طَعَامًا وَرُبَّمَا نَالَتْهُ نَجَاسَةٌ أَوْ شَكٌّ فِي نَجَاسَتِهِ بِمَا يُحَاوِلُهُ مِنْ الدَّمِ فَنَهَى النَّبِيُّ صلى الله عليه وسلم عَنْهُ مِنْ أَجْلِ ذَلِكَ وَارْتَابَ السَّيِّدُ فِي سَلَامَتِهِ مِنْ ذَلِكَ فَنَهَاهُ النَّبِيُّ صلى الله عليه وسلم مِنْ أَجْلِ ذَلِكَ فَأَمَّا أُجْرَةُ الْحَجَّامِ فَبَاحَ أَكْلُهَا قَالَ اللَّيْثُ بْنُ سَعْدٍ سَأَلْت رَبِيعَةَ عَنْ كَسْبِ الْحَجَّامِ فَقَالَ  لَا بَأْسَ بِهِ </w:t>
      </w:r>
      <w:r>
        <w:rPr>
          <w:b/>
          <w:bCs/>
          <w:sz w:val="28"/>
          <w:szCs w:val="28"/>
          <w:rtl w:val="true"/>
        </w:rPr>
        <w:t xml:space="preserve">, </w:t>
      </w:r>
      <w:r>
        <w:rPr>
          <w:b/>
          <w:b/>
          <w:bCs/>
          <w:sz w:val="28"/>
          <w:sz w:val="28"/>
          <w:szCs w:val="28"/>
          <w:rtl w:val="true"/>
        </w:rPr>
        <w:t xml:space="preserve">وَكَانَ لِلْحَجَّامِينَ سُوقٌ بِالْمَدِينَةِ عَلَى عَهْدِ عُمَرَ رضي الله عنه وَلَوْلَا أَنْ يَأْنَفَ رِجَالٌ لَأَخْبَرْتُك بِآبَائِهِمْ كَانُوا حَجَّامِينَ قَالَ اللَّيْثُ وَسَأَلْت يَحْيَى بْنَ سَعِيدٍ فَقَالَ </w:t>
      </w:r>
      <w:r>
        <w:rPr>
          <w:b/>
          <w:bCs/>
          <w:sz w:val="28"/>
          <w:szCs w:val="28"/>
          <w:rtl w:val="true"/>
        </w:rPr>
        <w:t xml:space="preserve">: </w:t>
      </w:r>
      <w:r>
        <w:rPr>
          <w:b/>
          <w:b/>
          <w:bCs/>
          <w:sz w:val="28"/>
          <w:sz w:val="28"/>
          <w:szCs w:val="28"/>
          <w:rtl w:val="true"/>
        </w:rPr>
        <w:t xml:space="preserve">رَأَيْت النَّاسَ فِيمَا مَضَى يَأْكُلُونَهُ بِكُلِّ أَرْضٍ وَلَوْ كَانَ حَرَامًا نَهَتْهُ الْأَئِمَّةُ قَالَ ابْنُ الْمَوَّازِ لَمْ يَكْرَهْهُ مَالِكٌ وَأَصْحَابُهُ وَإِنَّمَا يَعَافُهُ مَنْ تَنَزَّهَ عَلَى وَجْهِ التَّكَرُّمِ وَكَانَتْ قُرَيْشٌ تَتَنَزَّهُ عَنْهُ وَيُحْتَمَلُ أَنْ يَكُونَ مُحَيِّصَةُ إنَّمَا كَرَّرَ السُّؤَالَ عَنْهُ اتِّقَاءَ هَذَا الْمَعْنَى مَعَ حَاجَتِهِ إلَيْهِ أَنْ يَلْحَقَهُ بِذَلِكَ وَصْمَةٌ أَوْ مَعْنَى تَثَلُّمِ مُرُوءَتِهِ </w:t>
      </w:r>
      <w:r>
        <w:rPr>
          <w:b/>
          <w:bCs/>
          <w:sz w:val="28"/>
          <w:szCs w:val="28"/>
          <w:rtl w:val="true"/>
        </w:rPr>
        <w:t xml:space="preserve">. </w:t>
      </w:r>
      <w:r>
        <w:rPr>
          <w:b/>
          <w:b/>
          <w:bCs/>
          <w:sz w:val="28"/>
          <w:sz w:val="28"/>
          <w:szCs w:val="28"/>
          <w:rtl w:val="true"/>
        </w:rPr>
        <w:t xml:space="preserve">وَقَدْ قَالَ مَالِكٌ </w:t>
      </w:r>
      <w:r>
        <w:rPr>
          <w:b/>
          <w:bCs/>
          <w:sz w:val="28"/>
          <w:szCs w:val="28"/>
          <w:rtl w:val="true"/>
        </w:rPr>
        <w:t xml:space="preserve">: </w:t>
      </w:r>
      <w:r>
        <w:rPr>
          <w:b/>
          <w:b/>
          <w:bCs/>
          <w:sz w:val="28"/>
          <w:sz w:val="28"/>
          <w:szCs w:val="28"/>
          <w:rtl w:val="true"/>
        </w:rPr>
        <w:t xml:space="preserve">لَيْسَ الْعَمَلُ عَلَى كَرَاهِيَةِ أَجْرِ الْحَجَّامِ وَلَا أَرَى بِهِ بَأْسًا وَاحْتُجَّ عَلَى ذَلِكَ بِأَنَّ مَا يَحِلُّ لِلْعَبْدِ أَكْلُهُ فَإِنَّهُ يَحِلُّ لِلْأَحْرَارِ كَأُجْرَةِ سَائِرِ الْأَعْمَالِ وَيُحْتَمَلُ أَيْضًا أَنْ يَكُونَ جَمِيعُ كَسْبِهِ أَوْ بَعْضُهُ ثَمَنَ الدَّمِ وَبِأَنَّ بَيْعَ دَمِ مَا يَفْصِدُهُ مِنْ الْإِبِلِ وَالْبَقَرِ وَسَائِرِ الْحَيَوَانِ كَالْعَبْدِ يَبِيعُهُ إنْ كَانَ كَافِرًا يَسْتَحِلُّ ذَلِكَ وَسَيِّدُهُ مُسْلِمٌ فَنُهِيَ عَنْ كَسْبِهِ إذَا لَمْ يُتَيَقَّنْ سَلَامَةُ مَا يَأْخُذُهُ مِنْهُ مِنْ ذَلِكَ </w:t>
      </w:r>
      <w:r>
        <w:rPr>
          <w:b/>
          <w:bCs/>
          <w:sz w:val="28"/>
          <w:szCs w:val="28"/>
          <w:rtl w:val="true"/>
        </w:rPr>
        <w:t xml:space="preserve">, </w:t>
      </w:r>
      <w:r>
        <w:rPr>
          <w:b/>
          <w:b/>
          <w:bCs/>
          <w:sz w:val="28"/>
          <w:sz w:val="28"/>
          <w:szCs w:val="28"/>
          <w:rtl w:val="true"/>
        </w:rPr>
        <w:t xml:space="preserve">وَلِذَلِكَ رُوِيَ فِي بَعْضِ الرِّوَايَاتِ نَهْيٌ عَنْ ثَمَنِ الدَّمِ وَأُجْرَةُ الْحَجَّامِ لَيْسَتْ بِثَمَنٍ لِلدَّمِ عَلَى الْحَقِيقَةِ </w:t>
      </w:r>
      <w:r>
        <w:rPr>
          <w:b/>
          <w:bCs/>
          <w:sz w:val="28"/>
          <w:szCs w:val="28"/>
          <w:rtl w:val="true"/>
        </w:rPr>
        <w:t xml:space="preserve">. </w:t>
      </w:r>
      <w:r>
        <w:rPr>
          <w:b/>
          <w:b/>
          <w:bCs/>
          <w:sz w:val="28"/>
          <w:sz w:val="28"/>
          <w:szCs w:val="28"/>
          <w:rtl w:val="true"/>
        </w:rPr>
        <w:t xml:space="preserve">وَقَدْ قَالَ بَعْضُ النَّاسِ </w:t>
      </w:r>
      <w:r>
        <w:rPr>
          <w:b/>
          <w:bCs/>
          <w:sz w:val="28"/>
          <w:szCs w:val="28"/>
          <w:rtl w:val="true"/>
        </w:rPr>
        <w:t xml:space="preserve">: </w:t>
      </w:r>
      <w:r>
        <w:rPr>
          <w:b/>
          <w:b/>
          <w:bCs/>
          <w:sz w:val="28"/>
          <w:sz w:val="28"/>
          <w:szCs w:val="28"/>
          <w:rtl w:val="true"/>
        </w:rPr>
        <w:t xml:space="preserve">إنَّ ذَلِكَ مَكْرُوهٌ </w:t>
      </w:r>
      <w:r>
        <w:rPr>
          <w:b/>
          <w:bCs/>
          <w:sz w:val="28"/>
          <w:szCs w:val="28"/>
          <w:rtl w:val="true"/>
        </w:rPr>
        <w:t xml:space="preserve">; </w:t>
      </w:r>
      <w:r>
        <w:rPr>
          <w:b/>
          <w:b/>
          <w:bCs/>
          <w:sz w:val="28"/>
          <w:sz w:val="28"/>
          <w:szCs w:val="28"/>
          <w:rtl w:val="true"/>
        </w:rPr>
        <w:t xml:space="preserve">لِأَنَّهُ لَا يَشْتَرِطُ أُجْرَةً مَعْلُومَةً قَبْلَ الْعَمَلِ وَإِنَّمَا يَعْمَلُ غَالِبًا بِأَجْرٍ مَجْهُولٍ وَهَذَا أَيْضًا لَا تَعَلُّقَ فِيهِ إلَّا بِمَا رُوِيَ عَنْ ابْنِ حَبِيبٍ أَنَّهُ قَالَ </w:t>
      </w:r>
      <w:r>
        <w:rPr>
          <w:b/>
          <w:bCs/>
          <w:sz w:val="28"/>
          <w:szCs w:val="28"/>
          <w:rtl w:val="true"/>
        </w:rPr>
        <w:t xml:space="preserve">: </w:t>
      </w:r>
      <w:r>
        <w:rPr>
          <w:b/>
          <w:b/>
          <w:bCs/>
          <w:sz w:val="28"/>
          <w:sz w:val="28"/>
          <w:szCs w:val="28"/>
          <w:rtl w:val="true"/>
        </w:rPr>
        <w:t xml:space="preserve">لَا يَنْبَغِي أَنْ يُسْتَعْمَلَ الصَّانِعُ إلَّا بِأَجْرٍ مَعْلُومٍ مُسَمًّى وَلَعَلَّهُ أَرَادَ بِهِ مَا فِي الْمَوَّازِيَّةِ وَغَيْرِهَا أَنَّهُ سُئِلَ عَنْ الْعَمَلِ بِالْقِيمَةِ فَقَالَ لَا أُحِبُّهُ وَلَا يَصْلُحُ فِي جُعْلٍ وَلَا إجَارَةٍ بِغَيْرِ تَسْمِيَةٍ يُرِيدُ أَنْ يُعْقَدَ بَيْنَهُمَا بِذَلِكَ عَقْدُ إجَارَةٍ أَوْ جُعْلٍ فَأَمَّا إذَا وَقَعَ ذَلِكَ بِغَيْرِ عَقْدٍ فَلَا بَأْسَ وَفِي الْعُتْبِيَّةِ مِنْ سَمَاعِ ابْنِ الْقَاسِمِ فِي الْخَيَّاطِ الْمُخَالِطِ لِي لَا يَكَادُ يُخَالِفُنِي أَسَتَخِيطُهُ الثَّوْبَ فَإِذَا فَرَغَ رَاضَيْته عَلَى أُجْرَةٍ لَا بَأْسَ بِهِ </w:t>
      </w:r>
      <w:r>
        <w:rPr>
          <w:b/>
          <w:bCs/>
          <w:sz w:val="28"/>
          <w:szCs w:val="28"/>
          <w:rtl w:val="true"/>
        </w:rPr>
        <w:t xml:space="preserve">. </w:t>
      </w:r>
      <w:r>
        <w:rPr>
          <w:b/>
          <w:b/>
          <w:bCs/>
          <w:sz w:val="28"/>
          <w:sz w:val="28"/>
          <w:szCs w:val="28"/>
          <w:rtl w:val="true"/>
        </w:rPr>
        <w:t xml:space="preserve">وَقَدْ قَالَ مَالِكٌ لَا بَأْسَ بِمُشَارَطَةِ الْحَجَّامِ عَلَى الْحِجَامَةِ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لَمْ يَزَلْ يَسْأَلُهُ وَيَسْتَأْذِنُهُ يُرِيدُ أَنَّ مُحَيِّصَةُ كَرَّرَ سُؤَالَهُ وَاسْتِئْذَانَهُ لَهُ بِمَعْنَى أَنَّهُ لَا يَأْخُذُ مَا يَأْخُذُ إلَّا مَا كَانَتْ هَذِهِ صِفَتَهُ </w:t>
      </w:r>
      <w:r>
        <w:rPr>
          <w:b/>
          <w:bCs/>
          <w:sz w:val="28"/>
          <w:szCs w:val="28"/>
          <w:rtl w:val="true"/>
        </w:rPr>
        <w:t xml:space="preserve">; </w:t>
      </w:r>
      <w:r>
        <w:rPr>
          <w:b/>
          <w:b/>
          <w:bCs/>
          <w:sz w:val="28"/>
          <w:sz w:val="28"/>
          <w:szCs w:val="28"/>
          <w:rtl w:val="true"/>
        </w:rPr>
        <w:t xml:space="preserve">لِأَنَّهُ لَا يَأْخُذُ ثُمَّ لَا يَتَيَقَّنُ تَوَقِّيَهُ فَهُوَ لَا يَعْلَمُ سَلَامَتَهُ فَأَذِنَ لَهُ النَّبِيُّ صلى الله عليه وسلم أَنْ يَعْلِفَهُ نَاضِحَهُ </w:t>
      </w:r>
      <w:r>
        <w:rPr>
          <w:b/>
          <w:bCs/>
          <w:sz w:val="28"/>
          <w:szCs w:val="28"/>
          <w:rtl w:val="true"/>
        </w:rPr>
        <w:t xml:space="preserve">. </w:t>
      </w:r>
      <w:r>
        <w:rPr>
          <w:b/>
          <w:b/>
          <w:bCs/>
          <w:sz w:val="28"/>
          <w:sz w:val="28"/>
          <w:szCs w:val="28"/>
          <w:rtl w:val="true"/>
        </w:rPr>
        <w:t xml:space="preserve">وَقَالَ الْخَلِيلُ النَّاضِحُ الْجَمَلُ الَّذِي يُسْقَى الْمَاءَ وَقَالَ ابْنُ الْقَاسِمِ النَّاضِحُ الرَّقِيقُ وَيَكُونُ فِي الْإِبِلِ وَحَمَلَهُ مَالِكٌ عَلَى الرَّقِيقِ وَلِذَلِكَ قَالَ مَا جَازَ لِلْعَبِيدِ أَكْلُهُ جَازَ لِلْأَحْرَارِ أَكْلُهُ </w:t>
      </w:r>
      <w:r>
        <w:rPr>
          <w:b/>
          <w:bCs/>
          <w:sz w:val="28"/>
          <w:szCs w:val="28"/>
          <w:rtl w:val="true"/>
        </w:rPr>
        <w:t xml:space="preserve">, </w:t>
      </w:r>
      <w:r>
        <w:rPr>
          <w:b/>
          <w:b/>
          <w:bCs/>
          <w:sz w:val="28"/>
          <w:sz w:val="28"/>
          <w:szCs w:val="28"/>
          <w:rtl w:val="true"/>
        </w:rPr>
        <w:t xml:space="preserve">وَبِاَللَّهِ التَّوْفِيقُ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وَهُوَ يُشِيرُ إلَى الْمَشْرِقِ </w:t>
      </w:r>
      <w:r>
        <w:rPr>
          <w:b/>
          <w:bCs/>
          <w:sz w:val="28"/>
          <w:szCs w:val="28"/>
          <w:rtl w:val="true"/>
        </w:rPr>
        <w:t xml:space="preserve">: </w:t>
      </w:r>
      <w:r>
        <w:rPr>
          <w:b/>
          <w:b/>
          <w:bCs/>
          <w:sz w:val="28"/>
          <w:sz w:val="28"/>
          <w:szCs w:val="28"/>
          <w:rtl w:val="true"/>
        </w:rPr>
        <w:t xml:space="preserve">هَا إنَّ الْفِتْنَةَ هَا هُنَا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هُنَاكَ يَكُونُ مُعْظَمُهَا وَابْتِدَاؤُهَا أَوْ يُشِيرُ إلَى فِتْنَةٍ مَخْصُوصَةٍ يُحَذِّرُ مِنْهَا فِي الْمُسْتَقْبَلِ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مِنْ حَيْثُ يَطْلُعُ قَرْنُ الشَّيْطَانِ </w:t>
      </w:r>
      <w:r>
        <w:rPr>
          <w:b/>
          <w:bCs/>
          <w:sz w:val="28"/>
          <w:szCs w:val="28"/>
          <w:rtl w:val="true"/>
        </w:rPr>
        <w:t xml:space="preserve">} </w:t>
      </w:r>
      <w:r>
        <w:rPr>
          <w:b/>
          <w:b/>
          <w:bCs/>
          <w:sz w:val="28"/>
          <w:sz w:val="28"/>
          <w:szCs w:val="28"/>
          <w:rtl w:val="true"/>
        </w:rPr>
        <w:t xml:space="preserve">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رِيدَ حِزْبَهُ وَأَهْلَ وَقْتِهِ وَزَمَنِهِ وَالْقَرْنُ مِنْ النَّاسِ أَهْلُ زَمَانٍ وَيُحْتَمَلُ أَنْ يُرِيدَ بِهِ قُوَّتَهُ وَسِلَاحَهُ وَعَوْنَهُ عَلَى الْفِتْنَةِ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أَنَّهُ بَلَغَهُ أَنَّ عُمَرَ بْنَ الْخَطَّابِ أَرَادَ الْخُرُوجَ إلَى الْعِرَاقِ فَقَالَ لَهُ كَعْبُ الْأَحْبَارِ لَا تَخْرُجْ إلَيْهَا يَا أَمِيرَ الْمُؤْمِنِينَ فَإِنَّ بِهَا تِسْعَةَ أَعْشَارِ السِّحْرِ وَبِهَا فَسَقَةُ الْجِنِّ وَبِهَا الدَّاءُ الْعُضَالُ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w:t>
      </w:r>
      <w:r>
        <w:rPr>
          <w:b/>
          <w:bCs/>
          <w:sz w:val="28"/>
          <w:szCs w:val="28"/>
          <w:rtl w:val="true"/>
        </w:rPr>
        <w:t xml:space="preserve">: </w:t>
      </w:r>
      <w:r>
        <w:rPr>
          <w:b/>
          <w:b/>
          <w:bCs/>
          <w:sz w:val="28"/>
          <w:sz w:val="28"/>
          <w:szCs w:val="28"/>
          <w:rtl w:val="true"/>
        </w:rPr>
        <w:t xml:space="preserve">إنَّ فِي الْعِرَاقِ تِسْعَةَ أَعْشَارِ السِّحْرِ 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رِيدَ بِهِ أَنَّ السِّحْرَ كَانَ مُعْظَمُهُ بِبَابِلَ وَهِيَ مِنْ أَرْضِ الْعِرَاقِ فَأَخْبَرَ أَنَّ مُعْظَمَهُ هُنَاكَ وَقَوْلُهُ وَبِهَا فَسَقَةُ الْجِنِّ يُحْتَمَلُ أَنَّهُ وَجَدَ ذَلِكَ فِي بَعْضِ الْكُتُبِ الَّتِي قَرَأَهَا فَإِنَّ مِثْلَ هَذَا لَا يُعْلَمُ إلَّا بِتَوْقِيفٍ وَقَوْلُهُ وَبِهَا الدَّاءُ الْعُضَالُ  يُرِيدُ الَّذِي يُعْيِي الْأَطِبَّاءَ أَمْرُهُ وَهَذَا أَصْلُهُ ثُمَّ اُسْتُعْمِلَ فِي كُلِّ أَمْرٍ يَتَعَذَّرُ مُحَاوَلَتُهُ مِنْ أَمْرِ دِينٍ أَوْ دُنْيَا </w:t>
      </w:r>
      <w:r>
        <w:rPr>
          <w:b/>
          <w:bCs/>
          <w:sz w:val="28"/>
          <w:szCs w:val="28"/>
          <w:rtl w:val="true"/>
        </w:rPr>
        <w:t xml:space="preserve">. </w:t>
      </w:r>
      <w:r>
        <w:rPr>
          <w:b/>
          <w:b/>
          <w:bCs/>
          <w:sz w:val="28"/>
          <w:sz w:val="28"/>
          <w:szCs w:val="28"/>
          <w:rtl w:val="true"/>
        </w:rPr>
        <w:t xml:space="preserve">وَرَوَى ابْنُ الْقَاسِمِ وَمُطَرِّفٌ وَغَيْرُهُمَا عَنْ مَالِكٍ الدَّاءُ الْعُضَالُ الْهَلَاكُ فِي الدِّينِ وَقَالَ مُحَمَّدُ بْنُ عِيسَى الْأَعْشَى وَغَيْرُهُ مِنْ أَهْلِ الْعِلْمِ يَقُولُ هِيَ الْبِدَعُ فِي الْإِسْلَامِ وَمَعْنَى هَذَا إنْ صَحَّ فِي وَقْتٍ دُونَ وَقْتٍ </w:t>
      </w:r>
      <w:r>
        <w:rPr>
          <w:b/>
          <w:bCs/>
          <w:sz w:val="28"/>
          <w:szCs w:val="28"/>
          <w:rtl w:val="true"/>
        </w:rPr>
        <w:t xml:space="preserve">, </w:t>
      </w:r>
      <w:r>
        <w:rPr>
          <w:b/>
          <w:b/>
          <w:bCs/>
          <w:sz w:val="28"/>
          <w:sz w:val="28"/>
          <w:szCs w:val="28"/>
          <w:rtl w:val="true"/>
        </w:rPr>
        <w:t xml:space="preserve">وَقَدْ سَكَنَ الْكُوفَةَ أَفَاضِلُ الصَّحَابَةِ وَمِنْ الْعَشَرَةِ كَعَلِيِّ بْنِ أَبِي طَالِبٍ وَسَعْدِ بْنِ أَبِي وَقَّاصٍ وَعَبْدِ اللَّهِ بْنِ مَسْعُودٍ وَجَمَاعَةٍ مِنْ الْبَدْرِيِّينَ وَغَيْرِهِمْ رضي الله عنهم أجمعين وَلَوْ كَانَ هَذَا عَلَى ظَاهِرِهِ وَمَنْعِ كَعْبٍ لِعُمَرَ بْنِ الْخَطَّابِ مِنْ التَّوَجُّهِ إلَى الْعِرَاقِ لَأَخْلَاهَا عُمَرُ مِنْ الْمُسْلِمِينَ وَلَأَشْفَقَ عَلَى تَغَيُّرِ أَدْيَانِهِمْ </w:t>
      </w:r>
      <w:r>
        <w:rPr>
          <w:b/>
          <w:bCs/>
          <w:sz w:val="28"/>
          <w:szCs w:val="28"/>
          <w:rtl w:val="true"/>
        </w:rPr>
        <w:t xml:space="preserve">, </w:t>
      </w:r>
      <w:r>
        <w:rPr>
          <w:b/>
          <w:b/>
          <w:bCs/>
          <w:sz w:val="28"/>
          <w:sz w:val="28"/>
          <w:szCs w:val="28"/>
          <w:rtl w:val="true"/>
        </w:rPr>
        <w:t xml:space="preserve">وَلَكِنَّ عُمَرَ رضي الله عنه إنْ كَانَ صَحَّ قَوْلُ كَعْبٍ لَهُ فَقَدْ تَأَوَّلَهُ عَلَى وَجْهِهِ أَوْ رَدَّ عَلَيْهِ قَوْلَهُ </w:t>
      </w:r>
      <w:r>
        <w:rPr>
          <w:b/>
          <w:bCs/>
          <w:sz w:val="28"/>
          <w:szCs w:val="28"/>
          <w:rtl w:val="true"/>
        </w:rPr>
        <w:t xml:space="preserve">. </w:t>
      </w:r>
      <w:r>
        <w:rPr>
          <w:b/>
          <w:b/>
          <w:bCs/>
          <w:sz w:val="28"/>
          <w:sz w:val="28"/>
          <w:szCs w:val="28"/>
          <w:rtl w:val="true"/>
        </w:rPr>
        <w:t xml:space="preserve">وَقَدْ رَوَى عَبْدُ الْمَلِكِ بْنُ حَبِيبٍ أَخْبَرَنِي مُطَرِّفٌ أَنَّهُمْ سَأَلُوا مَالِكًا عَنْ تَفْسِيرِ الدَّاءِ الْعُضَالِ فِي هَذَا الْحَدِيثِ فَقَالَ أَبُو حَنِيفَةَ وَأَصْحَابُهُ وَذَلِكَ أَنَّهُ ضَلَّلَ النَّاسَ بِوَجْهَيْنِ بِالْإِرْجَاءِ وَبِنَقْضِ السُّنَنِ بِالرَّأْيِ </w:t>
      </w:r>
      <w:r>
        <w:rPr>
          <w:b/>
          <w:bCs/>
          <w:sz w:val="28"/>
          <w:szCs w:val="28"/>
          <w:rtl w:val="true"/>
        </w:rPr>
        <w:t xml:space="preserve">. </w:t>
      </w:r>
      <w:r>
        <w:rPr>
          <w:b/>
          <w:b/>
          <w:bCs/>
          <w:sz w:val="28"/>
          <w:sz w:val="28"/>
          <w:szCs w:val="28"/>
          <w:rtl w:val="true"/>
        </w:rPr>
        <w:t xml:space="preserve">وَقَالَ أَبُو جَعْفَرٍ الدَّاوُدِيُّ هَذَا الَّذِي ذَكَرَهُ ابْنُ حَبِيبٍ إنْ كَانَ سَلِمَ مِنْ الْغَلَطِ وَثَبَتَ فَقَدْ يَكُونُ ذَلِكَ مِنْ مَالِكٍ فِي وَقْتِ حَرَجٍ اضْطَرَّهُ لِشَيْءٍ ذُكِرَ لَهُ عَنْهُ مِمَّا أَنْكَرَهُ فَضَاقَ بِهِ صَدْرُهُ فَقَالَ ذَلِكَ </w:t>
      </w:r>
      <w:r>
        <w:rPr>
          <w:b/>
          <w:bCs/>
          <w:sz w:val="28"/>
          <w:szCs w:val="28"/>
          <w:rtl w:val="true"/>
        </w:rPr>
        <w:t xml:space="preserve">, </w:t>
      </w:r>
      <w:r>
        <w:rPr>
          <w:b/>
          <w:b/>
          <w:bCs/>
          <w:sz w:val="28"/>
          <w:sz w:val="28"/>
          <w:szCs w:val="28"/>
          <w:rtl w:val="true"/>
        </w:rPr>
        <w:t xml:space="preserve">وَالْعَالِمُ قَدْ يَحْضُرُهُ ضِيقُ صَدْرٍ فَيَتَقَوَّلُ مَا يَسْتَغْفِرُ اللَّهَ عَنْهُ بَعْدَ وَقْتٍ إذَا زَالَ غَضَبُهُ </w:t>
      </w:r>
      <w:r>
        <w:rPr>
          <w:b/>
          <w:bCs/>
          <w:sz w:val="28"/>
          <w:szCs w:val="28"/>
          <w:rtl w:val="true"/>
        </w:rPr>
        <w:t xml:space="preserve">. </w:t>
      </w:r>
      <w:r>
        <w:rPr>
          <w:b/>
          <w:b/>
          <w:bCs/>
          <w:sz w:val="28"/>
          <w:sz w:val="28"/>
          <w:szCs w:val="28"/>
          <w:rtl w:val="true"/>
        </w:rPr>
        <w:t xml:space="preserve">قَالَ الْقَاضِي أَبُو الْوَلِيدِ رضي الله عنه وَعِنْدِي أَنَّ هَذِهِ الرِّوَايَةَ غَيْرُ صَحِيحَةٍ عَنْ مَالِكٍ </w:t>
      </w:r>
      <w:r>
        <w:rPr>
          <w:b/>
          <w:bCs/>
          <w:sz w:val="28"/>
          <w:szCs w:val="28"/>
          <w:rtl w:val="true"/>
        </w:rPr>
        <w:t xml:space="preserve">; </w:t>
      </w:r>
      <w:r>
        <w:rPr>
          <w:b/>
          <w:b/>
          <w:bCs/>
          <w:sz w:val="28"/>
          <w:sz w:val="28"/>
          <w:szCs w:val="28"/>
          <w:rtl w:val="true"/>
        </w:rPr>
        <w:t xml:space="preserve">لِأَنَّ مَالِكًا رضي الله عنه عَلَى مَا يُعْرَفُ مِنْ عَقْلِهِ وَعِلْمِهِ وَفَضْلِهِ وَدِينِهِ وَإِمْسَاكِهِ عَنْ الْقَوْلِ فِي النَّاسِ إلَّا بِمَا يَصِحُّ عِنْدَهُ وَثَبَتَ لَمْ يَكُنْ لِيُطْلِقَ عَلَى أَحَدٍ مِنْ الْمُسْلِمِينَ مَا لَمْ يَتَحَقَّقْهُ وَمِنْ أَصْحَابِ أَبِي حَنِيفَةَ عَبْدُ اللَّهِ بْنُ الْمُبَارَكِ </w:t>
      </w:r>
      <w:r>
        <w:rPr>
          <w:b/>
          <w:bCs/>
          <w:sz w:val="28"/>
          <w:szCs w:val="28"/>
          <w:rtl w:val="true"/>
        </w:rPr>
        <w:t xml:space="preserve">, </w:t>
      </w:r>
      <w:r>
        <w:rPr>
          <w:b/>
          <w:b/>
          <w:bCs/>
          <w:sz w:val="28"/>
          <w:sz w:val="28"/>
          <w:szCs w:val="28"/>
          <w:rtl w:val="true"/>
        </w:rPr>
        <w:t xml:space="preserve">وَقَدْ شُهِرَ إكْرَامُ مَالِكٍ لَهُ وَتَفْضِيلُهُ إيَّاهُ </w:t>
      </w:r>
      <w:r>
        <w:rPr>
          <w:b/>
          <w:bCs/>
          <w:sz w:val="28"/>
          <w:szCs w:val="28"/>
          <w:rtl w:val="true"/>
        </w:rPr>
        <w:t xml:space="preserve">, </w:t>
      </w:r>
      <w:r>
        <w:rPr>
          <w:b/>
          <w:b/>
          <w:bCs/>
          <w:sz w:val="28"/>
          <w:sz w:val="28"/>
          <w:szCs w:val="28"/>
          <w:rtl w:val="true"/>
        </w:rPr>
        <w:t xml:space="preserve">وَقَدْ عُلِمَ أَنَّ مَالِكًا ذَكَرَ أَبَا حَنِيفَةَ بِالْعِلْمِ بِالْمَسَائِلِ وَأَخَذَ أَبُو حَنِيفَةَ عَنْهُ أَحَادِيثَ وَأَخَذَ عَنْهُ مُحَمَّدُ بْنُ الْحَسَنِ الْمُوَطَّأَ وَهُوَ مِمَّا أَرْوِيهِ عَنْ أَبِي ذَرٍّ عَبْدِ بْنِ أَحْمَدَ رضي الله عنه </w:t>
      </w:r>
      <w:r>
        <w:rPr>
          <w:b/>
          <w:bCs/>
          <w:sz w:val="28"/>
          <w:szCs w:val="28"/>
          <w:rtl w:val="true"/>
        </w:rPr>
        <w:t xml:space="preserve">, </w:t>
      </w:r>
      <w:r>
        <w:rPr>
          <w:b/>
          <w:b/>
          <w:bCs/>
          <w:sz w:val="28"/>
          <w:sz w:val="28"/>
          <w:szCs w:val="28"/>
          <w:rtl w:val="true"/>
        </w:rPr>
        <w:t xml:space="preserve">وَقَدْ شُهِرَ تَنَاهِي أَبِي حَنِيفَةَ فِي الْعِبَادَةِ وَزُهْدُهُ فِي الدُّنْيَا </w:t>
      </w:r>
      <w:r>
        <w:rPr>
          <w:b/>
          <w:bCs/>
          <w:sz w:val="28"/>
          <w:szCs w:val="28"/>
          <w:rtl w:val="true"/>
        </w:rPr>
        <w:t xml:space="preserve">, </w:t>
      </w:r>
      <w:r>
        <w:rPr>
          <w:b/>
          <w:b/>
          <w:bCs/>
          <w:sz w:val="28"/>
          <w:sz w:val="28"/>
          <w:szCs w:val="28"/>
          <w:rtl w:val="true"/>
        </w:rPr>
        <w:t xml:space="preserve">وَقَدْ اُمْتُحِنَ وَضُرِبَ بِالسَّوْطِ عَلَى أَنْ يَلِيَ الْقَضَاءَ فَامْتَنَعَ </w:t>
      </w:r>
      <w:r>
        <w:rPr>
          <w:b/>
          <w:bCs/>
          <w:sz w:val="28"/>
          <w:szCs w:val="28"/>
          <w:rtl w:val="true"/>
        </w:rPr>
        <w:t xml:space="preserve">, </w:t>
      </w:r>
      <w:r>
        <w:rPr>
          <w:b/>
          <w:b/>
          <w:bCs/>
          <w:sz w:val="28"/>
          <w:sz w:val="28"/>
          <w:szCs w:val="28"/>
          <w:rtl w:val="true"/>
        </w:rPr>
        <w:t xml:space="preserve">وَمَا كَانَ مَالِكٌ لِيَتَكَلَّمَ فِي مِثْلِهِ إلَّا بِمَا يَلِيقُ بِفَضْلِهِ وَلَا نَعْلَمُ أَنَّ مَالِكًا تَكَلَّمَ فِي أَحَدٍ مِنْ أَهْلِ الرَّأْيِ وَإِنَّمَا تَكَلَّمَ فِي قَوْمٍ مِنْ أَصْحَابِ الْحَدِيثِ مِنْ جِهَةِ النَّقْلِ </w:t>
      </w:r>
      <w:r>
        <w:rPr>
          <w:b/>
          <w:bCs/>
          <w:sz w:val="28"/>
          <w:szCs w:val="28"/>
          <w:rtl w:val="true"/>
        </w:rPr>
        <w:t xml:space="preserve">, </w:t>
      </w:r>
      <w:r>
        <w:rPr>
          <w:b/>
          <w:b/>
          <w:bCs/>
          <w:sz w:val="28"/>
          <w:sz w:val="28"/>
          <w:szCs w:val="28"/>
          <w:rtl w:val="true"/>
        </w:rPr>
        <w:t xml:space="preserve">وَقَدْ رُوِيَ عَنْهُ أَنَّهُ قَالَ </w:t>
      </w:r>
      <w:r>
        <w:rPr>
          <w:b/>
          <w:bCs/>
          <w:sz w:val="28"/>
          <w:szCs w:val="28"/>
          <w:rtl w:val="true"/>
        </w:rPr>
        <w:t xml:space="preserve">: </w:t>
      </w:r>
      <w:r>
        <w:rPr>
          <w:b/>
          <w:b/>
          <w:bCs/>
          <w:sz w:val="28"/>
          <w:sz w:val="28"/>
          <w:szCs w:val="28"/>
          <w:rtl w:val="true"/>
        </w:rPr>
        <w:t xml:space="preserve">أَدْرَكْتُ بِالْمَدِينَةِ قَوْمًا لَمْ تَكُنْ لَهُمْ عُيُوبٌ فَبَحَثُوا عَنْ عُيُوبِ النَّاسِ فَذَكَرَ النَّاسُ لَهُمْ عُيُوبًا وَأَدْرَكْت بِهَا قَوْمًا كَانَتْ لَهُمْ عُيُوبٌ سَكَتُوا عَنْ عُيُوبِ النَّاسِ فَسَكَتَ النَّاسُ عَنْ عُيُوبِهِمْ فَمَالِكٌ يُزَهِّدُ النَّاسَ عَنْ الْعُيُوبِ وَمِنْ أَيْنَ يَبْحَثُ فِي عُيُوبِ النَّاسِ وَكَيْفَ يَذْكُرُ الْأَئِمَّةَ بِمَا لَا يَلِيقُ بِفَضْلِهِ </w:t>
      </w:r>
      <w:r>
        <w:rPr>
          <w:b/>
          <w:bCs/>
          <w:sz w:val="28"/>
          <w:szCs w:val="28"/>
          <w:rtl w:val="true"/>
        </w:rPr>
        <w:t xml:space="preserve">, </w:t>
      </w:r>
      <w:r>
        <w:rPr>
          <w:b/>
          <w:b/>
          <w:bCs/>
          <w:sz w:val="28"/>
          <w:sz w:val="28"/>
          <w:szCs w:val="28"/>
          <w:rtl w:val="true"/>
        </w:rPr>
        <w:t xml:space="preserve">وَقَدْ ذَكَرْت فِي كِتَابِ فِرَقِ الْفُقَهَاءِ مَا نُقِلَ عَنْهُ مِنْ ذَلِكَ وَبَيَّنْتُ وُجُوهَهُ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 </w:t>
      </w:r>
      <w:r>
        <w:rPr>
          <w:b/>
          <w:b/>
          <w:bCs/>
          <w:sz w:val="28"/>
          <w:sz w:val="28"/>
          <w:szCs w:val="28"/>
          <w:rtl w:val="true"/>
        </w:rPr>
        <w:t xml:space="preserve">نَهْيُهُ صلى الله عليه وسلم عَنْ قَتْلِ الْحَيَّاتِ الَّتِي فِي الْبُيُوتِ </w:t>
      </w:r>
      <w:r>
        <w:rPr>
          <w:b/>
          <w:bCs/>
          <w:sz w:val="28"/>
          <w:szCs w:val="28"/>
          <w:rtl w:val="true"/>
        </w:rPr>
        <w:t xml:space="preserve">} </w:t>
      </w:r>
      <w:r>
        <w:rPr>
          <w:b/>
          <w:b/>
          <w:bCs/>
          <w:sz w:val="28"/>
          <w:sz w:val="28"/>
          <w:szCs w:val="28"/>
          <w:rtl w:val="true"/>
        </w:rPr>
        <w:t xml:space="preserve">حُكْمٌ يَخْتَصُّ بِحَيَّاتِ الْبُيُوتِ دُونَ غَيْرِهَا </w:t>
      </w:r>
      <w:r>
        <w:rPr>
          <w:b/>
          <w:bCs/>
          <w:sz w:val="28"/>
          <w:szCs w:val="28"/>
          <w:rtl w:val="true"/>
        </w:rPr>
        <w:t xml:space="preserve">, </w:t>
      </w:r>
      <w:r>
        <w:rPr>
          <w:b/>
          <w:b/>
          <w:bCs/>
          <w:sz w:val="28"/>
          <w:sz w:val="28"/>
          <w:szCs w:val="28"/>
          <w:rtl w:val="true"/>
        </w:rPr>
        <w:t xml:space="preserve">قَالَ مَالِكٌ لَا تُنْذَرُ فِي الصَّحَارَى وَلَا تُنْذَرُ إلَّا فِي الْبُيُوتِ قَالَ عِيسَى بْنُ دِينَارٍ وَحُكْمُ حَيَّاتِ الْجُدُرِ حُكْمُ حَيَّاتِ الْبُيُوتِ قَالَ مَالِكٌ وَأَحَبُّ إلَيَّ أَنْ يُؤْخَذَ بِذَلِكَ فِي بُيُوتِ الْمَدِينَةِ وَغَيْرِهَا وَذَلِكَ أَنَّ لَفْظَةَ الْبُيُوتِ مِنْ النَّاسِ مَنْ حَمَلَهَا عَلَى اسْتِغْرَاقِ الْجِنْسِ فَيَكُونُ عَامًّا فِي جَمِيعِ الْبُيُوتِ بِالْمَدِينَةِ وَغَيْرِهَا وَمِنْ النَّاسِ مَنْ حَمَلَهُ عَلَى الْعَهْدِ وَلَا خِلَافَ إنْ كَانَتْ الْأَلِفُ وَاللَّامُ لِلْعَهْدِ أَنَّ الْمُرَادَ بِهَا بُيُوتُ  الْمَدِينَةِ لَكِنَّ مَالِكًا رحمه الله حَمَلَهُ عَلَى جَمِيعِ الْبُيُوتِ </w:t>
      </w:r>
      <w:r>
        <w:rPr>
          <w:b/>
          <w:bCs/>
          <w:sz w:val="28"/>
          <w:szCs w:val="28"/>
          <w:rtl w:val="true"/>
        </w:rPr>
        <w:t xml:space="preserve">; </w:t>
      </w:r>
      <w:r>
        <w:rPr>
          <w:b/>
          <w:b/>
          <w:bCs/>
          <w:sz w:val="28"/>
          <w:sz w:val="28"/>
          <w:szCs w:val="28"/>
          <w:rtl w:val="true"/>
        </w:rPr>
        <w:t xml:space="preserve">لِأَنَّ اللَّفْظَ عِنْدَهُ لِاسْتِغْرَاقِ الْجِنْسِ وَقَوْلُهُ وَذَلِكَ فِي بُيُوتِ الْمَدِينَةِ أَوْجَبَ الِاتِّفَاقَ عَلَيْهِ </w:t>
      </w:r>
      <w:r>
        <w:rPr>
          <w:b/>
          <w:bCs/>
          <w:sz w:val="28"/>
          <w:szCs w:val="28"/>
          <w:rtl w:val="true"/>
        </w:rPr>
        <w:t xml:space="preserve">. </w:t>
      </w:r>
      <w:r>
        <w:rPr>
          <w:b/>
          <w:b/>
          <w:bCs/>
          <w:sz w:val="28"/>
          <w:sz w:val="28"/>
          <w:szCs w:val="28"/>
          <w:rtl w:val="true"/>
        </w:rPr>
        <w:t xml:space="preserve">وَقَالَ ابْنُ نَافِعٍ لَا تُنْذَرُ الْحَيَّاتُ إلَّا بِالْمَدِينَةِ خَاصَّةً عَلَى ظَاهِرِ الْحَدِيثِ فَاقْتَضَى ذَلِكَ مِنْ قَوْلِهِ أَنَّهَا عِنْدَهُ لِلْعَهْدِ حَتَّى يَدُلَّ الدَّلِيلُ عَلَى اسْتِغْرَاقِ الْجِنْسِ وَعَلَى الْقَوْلَيْنِ فَاللَّفْظُ عَامٌّ فِي الْحَيَّاتِ لِإِضَافَتِهَا إلَى الْبُيُوتِ فَهُوَ عَامٌّ فِي حَيَّاتِ تِلْكَ الْبُيُوتِ عَلَى الْخُصُوصِ وَالْعُمُومِ إلَّا مَا خَصَّهُ الدَّلِيلُ وَقَوْلُهُ صلى الله عليه وسلم فِي حَدِيثِ عَائِشَةَ </w:t>
      </w:r>
      <w:r>
        <w:rPr>
          <w:b/>
          <w:bCs/>
          <w:sz w:val="28"/>
          <w:szCs w:val="28"/>
          <w:rtl w:val="true"/>
        </w:rPr>
        <w:t xml:space="preserve">{ </w:t>
      </w:r>
      <w:r>
        <w:rPr>
          <w:b/>
          <w:b/>
          <w:bCs/>
          <w:sz w:val="28"/>
          <w:sz w:val="28"/>
          <w:szCs w:val="28"/>
          <w:rtl w:val="true"/>
        </w:rPr>
        <w:t xml:space="preserve">إلَّا ذَا الطُّفْيَتَيْنِ وَالْأَبْتَرَ </w:t>
      </w:r>
      <w:r>
        <w:rPr>
          <w:b/>
          <w:bCs/>
          <w:sz w:val="28"/>
          <w:szCs w:val="28"/>
          <w:rtl w:val="true"/>
        </w:rPr>
        <w:t xml:space="preserve">} </w:t>
      </w:r>
      <w:r>
        <w:rPr>
          <w:b/>
          <w:b/>
          <w:bCs/>
          <w:sz w:val="28"/>
          <w:sz w:val="28"/>
          <w:szCs w:val="28"/>
          <w:rtl w:val="true"/>
        </w:rPr>
        <w:t xml:space="preserve">وَذُو الطُّفْيَتَيْنِ وَهُوَ مَا كَانَ عَلَى ظَهْرِهِ خَطَّانِ مِثْلَ الطُّفْيَتَيْنِ وَهُوَ الْخُوصَتَانِ رَوَاهُ عِيسَى بْنُ دِينَارٍ وَابْنُ وَهْبٍ وَأَمَّا الْأَبْتَرُ فَقَالَ ابْنُ وَهْبٍ هُوَ الْأَفْعَى </w:t>
      </w:r>
      <w:r>
        <w:rPr>
          <w:b/>
          <w:bCs/>
          <w:sz w:val="28"/>
          <w:szCs w:val="28"/>
          <w:rtl w:val="true"/>
        </w:rPr>
        <w:t xml:space="preserve">. </w:t>
      </w:r>
      <w:r>
        <w:rPr>
          <w:b/>
          <w:b/>
          <w:bCs/>
          <w:sz w:val="28"/>
          <w:sz w:val="28"/>
          <w:szCs w:val="28"/>
          <w:rtl w:val="true"/>
        </w:rPr>
        <w:t xml:space="preserve">وَقَالَ النَّضْرُ بْنُ شُمَيْلٍ الْأَبْتَرُ مِنْ الْحَيَّاتِ صِنْفٌ أَزْرَقُ مَقْطُوعُ الذَّنَبِ لَا تَنْظُرُ إلَيْهِ حَامِلٌ إلَّا أَلْقَتْ مَا فِي بَطْنِهَا فَيُحْتَمَلُ أَنْ يَكُونَ مَعْنَى حَدِيثِ أَبِي لُبَابَةَ وَحَدِيثِ عَائِشَةَ أَنَّهُ نَهْيٌ عَنْ قَتْلِ حَيَّاتِ الْبُيُوتِ دُونَ الْإِنْذَارِ إلَّا ذَا الطُّفْيَتَيْنِ وَالْأَبْتَرَ فَإِنَّهُمَا يُقْتَلَانِ فِي الْبُيُوتِ دُونَ إنْذَارٍ كَمَا يُقْتَلُ حَيَّاتُ الصَّحَارَى دُونَ إنْذَارٍ وَيُحْتَمَلُ أَنْ يَكُونَ خَصَّ ذَلِكَ ذَا الطُّفْيَتَيْنِ وَالْأَبْتَرَ </w:t>
      </w:r>
      <w:r>
        <w:rPr>
          <w:b/>
          <w:bCs/>
          <w:sz w:val="28"/>
          <w:szCs w:val="28"/>
          <w:rtl w:val="true"/>
        </w:rPr>
        <w:t xml:space="preserve">; </w:t>
      </w:r>
      <w:r>
        <w:rPr>
          <w:b/>
          <w:b/>
          <w:bCs/>
          <w:sz w:val="28"/>
          <w:sz w:val="28"/>
          <w:szCs w:val="28"/>
          <w:rtl w:val="true"/>
        </w:rPr>
        <w:t xml:space="preserve">لِأَنَّ مَنْ كَانَ مِنْ مُؤْمِنِي الْجِنِّ لَا يَتَصَوَّرُ فِي صُوَرِهِنَّ لِأَذَاهُنَّ بِنَفْسِ الرُّؤْيَةِ لَهُنَّ وَإِنَّمَا يَتَصَوَّرُ مُؤْمِنُو الْجِنِّ فِي صُورَةِ مَنْ لَا تَضُرُّ رُؤْيَتُ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ي حَدِيثِ عَائِشَةَ </w:t>
      </w:r>
      <w:r>
        <w:rPr>
          <w:b/>
          <w:bCs/>
          <w:sz w:val="28"/>
          <w:szCs w:val="28"/>
          <w:rtl w:val="true"/>
        </w:rPr>
        <w:t xml:space="preserve">{ </w:t>
      </w:r>
      <w:r>
        <w:rPr>
          <w:b/>
          <w:b/>
          <w:bCs/>
          <w:sz w:val="28"/>
          <w:sz w:val="28"/>
          <w:szCs w:val="28"/>
          <w:rtl w:val="true"/>
        </w:rPr>
        <w:t xml:space="preserve">نَهْيٌ عَنْ قَتْلِ جِنَانِ الْبُيُوتِ </w:t>
      </w:r>
      <w:r>
        <w:rPr>
          <w:b/>
          <w:bCs/>
          <w:sz w:val="28"/>
          <w:szCs w:val="28"/>
          <w:rtl w:val="true"/>
        </w:rPr>
        <w:t xml:space="preserve">} </w:t>
      </w:r>
      <w:r>
        <w:rPr>
          <w:b/>
          <w:b/>
          <w:bCs/>
          <w:sz w:val="28"/>
          <w:sz w:val="28"/>
          <w:szCs w:val="28"/>
          <w:rtl w:val="true"/>
        </w:rPr>
        <w:t xml:space="preserve">فَإِنَّهَا تَتَمَثَّلُ فِي صُورَةِ حَيَّةٍ قَالَ عِيسَى يُرِيدُ عَمَارَ الْبُيُوتِ </w:t>
      </w:r>
      <w:r>
        <w:rPr>
          <w:b/>
          <w:bCs/>
          <w:sz w:val="28"/>
          <w:szCs w:val="28"/>
          <w:rtl w:val="true"/>
        </w:rPr>
        <w:t xml:space="preserve">, </w:t>
      </w:r>
      <w:r>
        <w:rPr>
          <w:b/>
          <w:b/>
          <w:bCs/>
          <w:sz w:val="28"/>
          <w:sz w:val="28"/>
          <w:szCs w:val="28"/>
          <w:rtl w:val="true"/>
        </w:rPr>
        <w:t xml:space="preserve">وَقَالَ نِفْطَوَيْهِ الْجِنَانُ الْحَيَّاتُ وَرُوِيَ عَنْ عَبْدِ اللَّهِ بْنِ عَبَّاسٍ أَنَّهُ قَالَ الْجِنَانُ مَسْخُ الْجِنِّ كَمَا مُسِخَتْ بَنُو إسْرَائِيلَ قِرَدَةً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قَتْلُ النَّمْلِ فَقَدْ قَالَ مَالِكٌ فِي الدُّودِ وَالنَّمْلِ لَا يُعْجِبُنِي ذَلِكَ لِلْحَلَالِ وَسُئِلَ عَنْ النَّمْلِ يُؤْذِي فِي السَّقْفِ فَقَالَ إنْ قَدَرْتُمْ أَنْ تُمْسِكُوا عَنْهَا فَافْعَلُوا </w:t>
      </w:r>
      <w:r>
        <w:rPr>
          <w:b/>
          <w:bCs/>
          <w:sz w:val="28"/>
          <w:szCs w:val="28"/>
          <w:rtl w:val="true"/>
        </w:rPr>
        <w:t xml:space="preserve">, </w:t>
      </w:r>
      <w:r>
        <w:rPr>
          <w:b/>
          <w:b/>
          <w:bCs/>
          <w:sz w:val="28"/>
          <w:sz w:val="28"/>
          <w:szCs w:val="28"/>
          <w:rtl w:val="true"/>
        </w:rPr>
        <w:t xml:space="preserve">وَإِنْ أَضَرَّتْ بِكُمْ وَلَمْ تَقْدِرُوا عَلَى تَرْكِهَا فَأَرْجُو أَنْ يَكُونَ مَنْ قَتَلَهَا فِي سَعَةٍ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قَتْلُ الضَّفَادِعِ فَقَدْ مَضَى الْكَلَامُ فِيهَا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قَتْلُ الْوَزَغِ فَكَذَلِكَ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أَمَّا قَتْلُ الْقَمْلِ وَالْبَرَاغِيثِ بِالنَّارِ فَقَدْ قَالَ مَالِكٌ أَكْرَهُ ذَلِكَ قَالَ وَهَذَا مِثْلُهُ وَالْأَصْلُ فِي ذَلِكَ مَا رُوِيَ أَنَّ رَسُولَ اللَّهِ صلى الله عليه وسلم قَالَ </w:t>
      </w:r>
      <w:r>
        <w:rPr>
          <w:b/>
          <w:bCs/>
          <w:sz w:val="28"/>
          <w:szCs w:val="28"/>
          <w:rtl w:val="true"/>
        </w:rPr>
        <w:t xml:space="preserve">{ </w:t>
      </w:r>
      <w:r>
        <w:rPr>
          <w:b/>
          <w:b/>
          <w:bCs/>
          <w:sz w:val="28"/>
          <w:sz w:val="28"/>
          <w:szCs w:val="28"/>
          <w:rtl w:val="true"/>
        </w:rPr>
        <w:t xml:space="preserve">لَا يُعَذِّبُ بِالنَّارِ إلَّا رَبُّ النَّارِ </w:t>
      </w:r>
      <w:r>
        <w:rPr>
          <w:b/>
          <w:bCs/>
          <w:sz w:val="28"/>
          <w:szCs w:val="28"/>
          <w:rtl w:val="true"/>
        </w:rPr>
        <w:t xml:space="preserve">} .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صَيْفِيٍّ مَوْلَى بَنِي أَفْلَحَ عَنْ أَبِي السَّائِبِ مَوْلَى هِشَامِ بْنِ زُهْرَةَ أَنَّهُ قَالَ </w:t>
      </w:r>
      <w:r>
        <w:rPr>
          <w:b/>
          <w:bCs/>
          <w:sz w:val="28"/>
          <w:szCs w:val="28"/>
          <w:rtl w:val="true"/>
        </w:rPr>
        <w:t xml:space="preserve">{ </w:t>
      </w:r>
      <w:r>
        <w:rPr>
          <w:b/>
          <w:b/>
          <w:bCs/>
          <w:sz w:val="28"/>
          <w:sz w:val="28"/>
          <w:szCs w:val="28"/>
          <w:rtl w:val="true"/>
        </w:rPr>
        <w:t xml:space="preserve">دَخَلْت عَلَى أَبِي سَعِيدٍ الْخُدْرِيِّ فَوَجَدْته يُصَلِّي فَجَلَسْت أَنْتَظِرُهُ حَتَّى قَضَى صَلَاتَهُ فَسَمِعْت تَحْرِيكًا تَحْتَ سَرِيرٍ فِي بَيْتِهِ فَإِذَا حَيَّةٌ فَقُمْت لِأَقْتُلَهَا فَأَشَارَ إلَيَّ أَبُو سَعِيدٍ أَنْ اجْلِسْ فَلَمَّا انْصَرَفَ أَشَارَ إلَى بَيْتٍ فِي الدَّارِ فَقَالَ أَتَرَى هَذَا الْبَيْتَ فَقُلْت نَعَمْ قَالَ إنَّهُ قَدْ كَانَ فِيهِ فَتًى حَدِيثُ عَهْدٍ بِعُرْسٍ فَخَرَجَ مَعَ رَسُولِ اللَّهِ صلى الله عليه وسلم إلَى الْخَنْدَقِ فَبَيْنَمَا هُوَ بِهِ إذْ أَتَاهُ الْفَتَى يَسْتَأْذِنُهُ فَقَالَ يَا رَسُولَ اللَّهِ ائْذَنْ لِي أُحْدِثُ بِأَهْلِي عَهْدًا فَأَذِنَ لَهُ رَسُولُ اللَّهِ صلى الله عليه وسلم وَقَالَ خُذْ عَلَيْك سِلَاحَك فَإِنِّي أَخْشَى عَلَيْك بَنِي قُرَيْظَةَ فَانْطَلَقَ الْفَتَى إلَى أَهْلِهِ فَوَجَدَ امْرَأَتَهُ قَائِمَةً بَيْنَ الْبَابَيْنِ فَأَهْوَى إلَيْهَا بِالرُّمْحِ لِيَطْعَنَهَا وَأَدْرَكَتْهُ غَيْرَةٌ فَقَالَتْ لَا تَعْجَلْ حَتَّى تَدْخُلَ وَتَنْظُرَ مَا فِي بَيْتِك فَدَخَلَ فَإِذَا هُوَ بِحَيَّةٍ مُنْطَوِيَةٍ عَلَى فِرَاشِهِ فَرَكَزَ فِيهَا رُمْحَهُ ثُمَّ خَرَجَ بِهَا فَنَصَبَهُ فِي الدَّارِ فَاضْطَرَبَتْ الْحَيَّةُ فِي رَأْسِ الرُّمْحِ وَخَرَّ الْفَتَى مَيِّتًا فَمَا يُدْرَى أَيُّهُمَا كَانَ أَسْرَعَ مَوْتًا الْفَتَى أَمْ الْحَيَّةُ فَذُكِرَ ذَلِكَ لِرَسُولِ اللَّهِ صلى الله عليه وسلم فَقَالَ إنَّ بِالْمَدِينَةِ جِنًّا قَدْ أَسْلَمُوا فَإِذَا رَأَيْتُمْ مِنْهُمْ شَيْئًا فَآذِنُوهُ ثَلَاثَةَ أَيَّامٍ فَإِنْ بَدَا لَكُمْ بَعْدَ ذَلِكَ فَاقْتُلُوهُ فَإِنَّمَا هُوَ شَيْطَانٌ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الْفَتَى </w:t>
      </w:r>
      <w:r>
        <w:rPr>
          <w:b/>
          <w:bCs/>
          <w:sz w:val="28"/>
          <w:szCs w:val="28"/>
          <w:rtl w:val="true"/>
        </w:rPr>
        <w:t xml:space="preserve">{ </w:t>
      </w:r>
      <w:r>
        <w:rPr>
          <w:b/>
          <w:b/>
          <w:bCs/>
          <w:sz w:val="28"/>
          <w:sz w:val="28"/>
          <w:szCs w:val="28"/>
          <w:rtl w:val="true"/>
        </w:rPr>
        <w:t xml:space="preserve">يَا رَسُولَ اللَّهِ ائْذَنْ لِي أُحْدِثُ بِأَهْلِي عَهْدًا </w:t>
      </w:r>
      <w:r>
        <w:rPr>
          <w:b/>
          <w:bCs/>
          <w:sz w:val="28"/>
          <w:szCs w:val="28"/>
          <w:rtl w:val="true"/>
        </w:rPr>
        <w:t xml:space="preserve">} </w:t>
      </w:r>
      <w:r>
        <w:rPr>
          <w:b/>
          <w:b/>
          <w:bCs/>
          <w:sz w:val="28"/>
          <w:sz w:val="28"/>
          <w:szCs w:val="28"/>
          <w:rtl w:val="true"/>
        </w:rPr>
        <w:t xml:space="preserve">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كُونَ امْتِثَالًا لِقَوْلِ اللَّهِ عَزَّ وَجَلَّ </w:t>
      </w:r>
      <w:r>
        <w:rPr>
          <w:b/>
          <w:bCs/>
          <w:sz w:val="28"/>
          <w:szCs w:val="28"/>
          <w:rtl w:val="true"/>
        </w:rPr>
        <w:t xml:space="preserve">{ , </w:t>
      </w:r>
      <w:r>
        <w:rPr>
          <w:b/>
          <w:b/>
          <w:bCs/>
          <w:sz w:val="28"/>
          <w:sz w:val="28"/>
          <w:szCs w:val="28"/>
          <w:rtl w:val="true"/>
        </w:rPr>
        <w:t xml:space="preserve">وَإِذَا كَانُوا مَعَهُ عَلَى أَمْرٍ جَامِعٍ لَمْ يَذْهَبُوا حَتَّى يَسْتَأْذِنُوهُ </w:t>
      </w:r>
      <w:r>
        <w:rPr>
          <w:b/>
          <w:bCs/>
          <w:sz w:val="28"/>
          <w:szCs w:val="28"/>
          <w:rtl w:val="true"/>
        </w:rPr>
        <w:t xml:space="preserve">} </w:t>
      </w:r>
      <w:r>
        <w:rPr>
          <w:b/>
          <w:b/>
          <w:bCs/>
          <w:sz w:val="28"/>
          <w:sz w:val="28"/>
          <w:szCs w:val="28"/>
          <w:rtl w:val="true"/>
        </w:rPr>
        <w:t xml:space="preserve">وَأَرَادَ الْفَتَى أَنْ يُحْدِثَ بِأَهْلِهِ عَهْدًا لِيُطَالِعَ أَمْرَهُ مِمَّا يَحْتَاجُ إلَيْهِ مِنْ  نَظَرٍ فِي مَعِيشَةٍ وَفِي إصْلَاحِ ضَيْعَةٍ وَغَيْرِ ذَلِكَ فَأَذِنَ لَهُ النَّبِيُّ صلى الله عليه وسلم وَحَذَّرَهُ مِنْ يَهُودِ قُرَيْظَةَ وَأَمَرَهُ أَنْ يَأْخُذَ عَلَى نَفْسِهِ سِلَاحَهُ لِئَلَّا يَغْتَالُوهُ فِي طَرِيقِ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وَجَدَ امْرَأَتَهُ بَيْنَ الْبَابَيْنِ وَأَهْوَى إلَيْهَا بِالرُّمْحِ لِيَطْعَنَهَا وَأَدْرَكَتْهُ غَيْرَةٌ 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كُونَ ذَلِكَ بَعْدَ الْحِجَابِ وَيُحْتَمَلُ أَنْ يَكُونَ قَبْلَ الْحِجَابِ وَلَكِنَّهُ وَجَدَهَا مِنْ ذَلِكَ عَلَى حَالٍ لَمْ تَجْرِ بِهِ عَادَتُهُ وَالْعَادَةُ جَارِيَةٌ بِأَنَّ أَشَدَّ مَا يَكُونُ الْإِنْسَانُ غَيْرَةً حَالَ شَبَابِهِ بِأَثَرِ عُرْسِهِ </w:t>
      </w:r>
      <w:r>
        <w:rPr>
          <w:b/>
          <w:bCs/>
          <w:sz w:val="28"/>
          <w:szCs w:val="28"/>
          <w:rtl w:val="true"/>
        </w:rPr>
        <w:t xml:space="preserve">. </w:t>
      </w:r>
      <w:r>
        <w:rPr>
          <w:b/>
          <w:b/>
          <w:bCs/>
          <w:sz w:val="28"/>
          <w:sz w:val="28"/>
          <w:szCs w:val="28"/>
          <w:rtl w:val="true"/>
        </w:rPr>
        <w:t xml:space="preserve">وَقَدْ رُوِيَ عَنْ عَبْدِ اللَّهِ بْنِ عُمَرَ أَنَّهُ قَالَ إذَا كَبِرَ الرَّجُلُ ذَهَبَ حُسَامُ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الْمَرْأَةِ لَا تَعْجَلْ حَتَّى تَدْخُلَ وَتَنْظُرَ مَا فِي بَيْتِك عَلَى مَعْنَى إظْهَارِ عُذْرِهَا فِيمَا أَتَتْهُ فَدَخَلَ الْفَتَى فَوَجَدَ الْحَيَّةَ فَرَكَّزَ فِيهَا رُمْحَهُ ثُمَّ نَصَبَهُ فِي الدَّارِ فَاضْطَرَبَتْ الْحَيَّةُ وَخَرَّ الْفَتَى مَيِّتًا فَجَوَّزْنَا أَنْ يَكُونَ مَقْتُولًا مِنْ أَجْلِ الْحَيَّةِ وَقَوِيَ هَذَا التَّجْوِيزُ عَنْ رَسُولِ اللَّهِ صلى الله عليه وسلم بِقَوْلِهِ </w:t>
      </w:r>
      <w:r>
        <w:rPr>
          <w:b/>
          <w:bCs/>
          <w:sz w:val="28"/>
          <w:szCs w:val="28"/>
          <w:rtl w:val="true"/>
        </w:rPr>
        <w:t xml:space="preserve">{ </w:t>
      </w:r>
      <w:r>
        <w:rPr>
          <w:b/>
          <w:b/>
          <w:bCs/>
          <w:sz w:val="28"/>
          <w:sz w:val="28"/>
          <w:szCs w:val="28"/>
          <w:rtl w:val="true"/>
        </w:rPr>
        <w:t xml:space="preserve">إنَّ بِالْمَدِينَةِ جِنًّا قَدْ أَسْلَمُوا </w:t>
      </w:r>
      <w:r>
        <w:rPr>
          <w:b/>
          <w:bCs/>
          <w:sz w:val="28"/>
          <w:szCs w:val="28"/>
          <w:rtl w:val="true"/>
        </w:rPr>
        <w:t xml:space="preserve">} </w:t>
      </w:r>
      <w:r>
        <w:rPr>
          <w:b/>
          <w:b/>
          <w:bCs/>
          <w:sz w:val="28"/>
          <w:sz w:val="28"/>
          <w:szCs w:val="28"/>
          <w:rtl w:val="true"/>
        </w:rPr>
        <w:t xml:space="preserve">فَظَاهِرُ هَذَا تَجْوِيزُهُ أَنْ تَكُونَ تِلْكَ الْحَيَّةُ مِنْهُمْ وَخُصَّ أَهْلُ الْمَدِينَةِ بِذَلِكَ عَلَى قَوْلِ مَالِكٍ إمَّا لِأَنَّ الْمُخَاطَبِينَ مِنْ أَهْلِ الْمَدِينَةِ هُمْ الَّذِينَ كَانُوا أَسْلَمُوا مِنْ بَنِي آدَمَ فَأَعْلَمَهُمْ بِحُكْمِهِمْ مَعَ جِنٍّ قَدْ أَسْلَمُوا وَأَنَّهُ إذَا أَسْلَمَ بَنُو آدَمَ مِنْ سَائِرِ الْمَوَاضِعِ فَسَيَكُونُ حُكْمُهُ مَعَ مُسْلِمِي الْجِنِّ مِثْلَ ذَلِكَ وَوَجْهٌ ثَانٍ أَنَّهُ لَعَلَّهُ لَمْ يَكُنْ أَسْلَمَ ذَلِكَ الْوَقْتَ مِنْ الْجِنِّ غَيْرَ جِنِّ أَهْلِ الْمَدِينَةِ وَأَمَّا إذَا أَسْلَمَ جِنُّ سَائِرِ الْبِلَادِ فَسَيَكُونُ حُكْمُ الْمُسْلِمِينَ مَعَهُمْ هَذَا الْحُكْمَ وَأَمَّا عَلَى قَوْلِ ابْنِ نَافِعٍ فَإِنَّمَا خَصَّ الْمَدِينَةَ بِذَلِكَ </w:t>
      </w:r>
      <w:r>
        <w:rPr>
          <w:b/>
          <w:bCs/>
          <w:sz w:val="28"/>
          <w:szCs w:val="28"/>
          <w:rtl w:val="true"/>
        </w:rPr>
        <w:t xml:space="preserve">; </w:t>
      </w:r>
      <w:r>
        <w:rPr>
          <w:b/>
          <w:b/>
          <w:bCs/>
          <w:sz w:val="28"/>
          <w:sz w:val="28"/>
          <w:szCs w:val="28"/>
          <w:rtl w:val="true"/>
        </w:rPr>
        <w:t xml:space="preserve">لِأَنَّ هَذَا الْحُكْمَ مَقْصُورٌ عَلَيْهَ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فَإِذَا رَأَيْتُمْ مِنْهُمْ شَيْئًا فَآذِنُوهُ ثَلَاثَةَ أَيَّامٍ </w:t>
      </w:r>
      <w:r>
        <w:rPr>
          <w:b/>
          <w:bCs/>
          <w:sz w:val="28"/>
          <w:szCs w:val="28"/>
          <w:rtl w:val="true"/>
        </w:rPr>
        <w:t xml:space="preserve">} </w:t>
      </w:r>
      <w:r>
        <w:rPr>
          <w:b/>
          <w:b/>
          <w:bCs/>
          <w:sz w:val="28"/>
          <w:sz w:val="28"/>
          <w:szCs w:val="28"/>
          <w:rtl w:val="true"/>
        </w:rPr>
        <w:t xml:space="preserve">يَقْتَضِي أَنَّهُمْ يُرَوْنَ فِي صُوَرِ الْحَيَّاتِ فَيَلْزَمُ أَنْ يُؤْذَنُوا ثَلَاثَةَ أَيَّامٍ قَالَ عِيسَى بْنُ دِينَارٍ أَرَى أَنْ يُنْذَرُوا ثَلَاثَةَ أَيَّامٍ كَمَا قَالَ النَّبِيُّ صلى الله عليه وسلم وَلَا يُنْظَرُ إلَى ظُهُورِهَا </w:t>
      </w:r>
      <w:r>
        <w:rPr>
          <w:b/>
          <w:bCs/>
          <w:sz w:val="28"/>
          <w:szCs w:val="28"/>
          <w:rtl w:val="true"/>
        </w:rPr>
        <w:t xml:space="preserve">, </w:t>
      </w:r>
      <w:r>
        <w:rPr>
          <w:b/>
          <w:b/>
          <w:bCs/>
          <w:sz w:val="28"/>
          <w:sz w:val="28"/>
          <w:szCs w:val="28"/>
          <w:rtl w:val="true"/>
        </w:rPr>
        <w:t xml:space="preserve">وَإِنْ ظَهَرَتْ فِي الْيَوْمِ مِرَارًا يُرِيدُ أَنْ يُنْذَرُوا فِي ثَلَاثَةِ أَيَّامٍ وَلَا يُتَحَرَّى بِإِنْذَارِهِمْ ثَلَاثَ مِرَارٍ فِي يَوْمٍ وَاحِدٍ حَتَّى يَكُونَ ذَلِكَ فِي ثَلَاثَةِ أَيَّامٍ قَالَ مَالِكٌ يُجْزِي مِنْ الْإِنْذَارِ أَنْ يَقُولَ اُخْرُجْ عَلَيْك بِاَللَّهِ وَالْيَوْمِ الْآخِرِ أَنْ تَبْدُوَ لَنَا أَوْ لِذُرِّيَّتِنَ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إنَّ بِالْمَدِينَةِ جِنًّا قَدْ أَسْلَمُوا </w:t>
      </w:r>
      <w:r>
        <w:rPr>
          <w:b/>
          <w:bCs/>
          <w:sz w:val="28"/>
          <w:szCs w:val="28"/>
          <w:rtl w:val="true"/>
        </w:rPr>
        <w:t xml:space="preserve">} </w:t>
      </w:r>
      <w:r>
        <w:rPr>
          <w:b/>
          <w:b/>
          <w:bCs/>
          <w:sz w:val="28"/>
          <w:sz w:val="28"/>
          <w:szCs w:val="28"/>
          <w:rtl w:val="true"/>
        </w:rPr>
        <w:t xml:space="preserve">يَقْتَضِي أَنَّ هَذَا حُكْمُ الْمَدِينَةِ فِي الْبُيُوتِ وَغَيْرِهَا غَيْرَ أَنَّهُ يُحْتَمَلُ أَنْ يُخَصَّ بِحَدِيثِ أَبِي لُبَابَةَ عَلَى قَوْلِ الْقَاضِي أَبِي بَكْرٍ فِي الْمُطْلَقِ وَالْمُقَيَّدِ </w:t>
      </w:r>
      <w:r>
        <w:rPr>
          <w:b/>
          <w:bCs/>
          <w:sz w:val="28"/>
          <w:szCs w:val="28"/>
          <w:rtl w:val="true"/>
        </w:rPr>
        <w:t xml:space="preserve">. </w:t>
      </w:r>
      <w:r>
        <w:rPr>
          <w:b/>
          <w:b/>
          <w:bCs/>
          <w:sz w:val="28"/>
          <w:sz w:val="28"/>
          <w:szCs w:val="28"/>
          <w:rtl w:val="true"/>
        </w:rPr>
        <w:t xml:space="preserve">وَقَدْ رَوَى ابْنُ عَجْلَانَ عَنْ أَبِيهِ عَنْ أَبِي هُرَيْرَةَ عَنْ النَّبِيِّ صلى الله عليه وسلم أَنَّهُ قَالَ فِي الْحَيَّاتِ </w:t>
      </w:r>
      <w:r>
        <w:rPr>
          <w:b/>
          <w:bCs/>
          <w:sz w:val="28"/>
          <w:szCs w:val="28"/>
          <w:rtl w:val="true"/>
        </w:rPr>
        <w:t xml:space="preserve">{ </w:t>
      </w:r>
      <w:r>
        <w:rPr>
          <w:b/>
          <w:b/>
          <w:bCs/>
          <w:sz w:val="28"/>
          <w:sz w:val="28"/>
          <w:szCs w:val="28"/>
          <w:rtl w:val="true"/>
        </w:rPr>
        <w:t xml:space="preserve">مَا سَالَمْنَاهُنَّ مُنْذُ عَادَيْنَاهُنَّ وَمَنْ يَتْرُكُهُنَّ خَوْفَ شَرِّهِنَّ فَلَيْسَ مِنَّا </w:t>
      </w:r>
      <w:r>
        <w:rPr>
          <w:b/>
          <w:bCs/>
          <w:sz w:val="28"/>
          <w:szCs w:val="28"/>
          <w:rtl w:val="true"/>
        </w:rPr>
        <w:t xml:space="preserve">} </w:t>
      </w:r>
      <w:r>
        <w:rPr>
          <w:b/>
          <w:b/>
          <w:bCs/>
          <w:sz w:val="28"/>
          <w:sz w:val="28"/>
          <w:szCs w:val="28"/>
          <w:rtl w:val="true"/>
        </w:rPr>
        <w:t xml:space="preserve">وَقَالَ أَحْمَدُ بْنُ صَالِحٍ مَعْنَى ذَلِكَ الْعَدَاوَةُ حِينَ أُخْرِجَ آدَم مِنْ الْجَنَّةِ قَالَ اللَّهُ عَزَّ وَجَلَّ </w:t>
      </w:r>
      <w:r>
        <w:rPr>
          <w:b/>
          <w:bCs/>
          <w:sz w:val="28"/>
          <w:szCs w:val="28"/>
          <w:rtl w:val="true"/>
        </w:rPr>
        <w:t xml:space="preserve">{ </w:t>
      </w:r>
      <w:r>
        <w:rPr>
          <w:b/>
          <w:b/>
          <w:bCs/>
          <w:sz w:val="28"/>
          <w:sz w:val="28"/>
          <w:szCs w:val="28"/>
          <w:rtl w:val="true"/>
        </w:rPr>
        <w:t xml:space="preserve">اهْبِطَا مِنْهَا جَمِيعًا بَعْضُكُمْ لِبَعْضٍ عَدُوٌّ </w:t>
      </w:r>
      <w:r>
        <w:rPr>
          <w:b/>
          <w:bCs/>
          <w:sz w:val="28"/>
          <w:szCs w:val="28"/>
          <w:rtl w:val="true"/>
        </w:rPr>
        <w:t xml:space="preserve">} </w:t>
      </w:r>
      <w:r>
        <w:rPr>
          <w:b/>
          <w:b/>
          <w:bCs/>
          <w:sz w:val="28"/>
          <w:sz w:val="28"/>
          <w:szCs w:val="28"/>
          <w:rtl w:val="true"/>
        </w:rPr>
        <w:t xml:space="preserve">وَيُحْتَمَلُ أَنْ يُرِيدَ بِذَلِكَ الْحَيَّاتِ الَّتِي لَيْسَتْ بِمُتَصَوِّرَةٍ مِنْ الْجِنِّ </w:t>
      </w:r>
      <w:r>
        <w:rPr>
          <w:b/>
          <w:bCs/>
          <w:sz w:val="28"/>
          <w:szCs w:val="28"/>
          <w:rtl w:val="true"/>
        </w:rPr>
        <w:t xml:space="preserve">, </w:t>
      </w:r>
      <w:r>
        <w:rPr>
          <w:b/>
          <w:b/>
          <w:bCs/>
          <w:sz w:val="28"/>
          <w:sz w:val="28"/>
          <w:szCs w:val="28"/>
          <w:rtl w:val="true"/>
        </w:rPr>
        <w:t xml:space="preserve">وَيُحْتَمَلُ أَنْ يُرِيدَ الْمُتَصَوِّرَةَ مِنْ الْجِنِّ مِمَّا لَمْ يُؤْمِنْ أَوْ مَنْ هُوَ مِنْ الشَّيَاطِينِ فَقَدْ قَالَ بَعْضُ النَّاسِ </w:t>
      </w:r>
      <w:r>
        <w:rPr>
          <w:b/>
          <w:bCs/>
          <w:sz w:val="28"/>
          <w:szCs w:val="28"/>
          <w:rtl w:val="true"/>
        </w:rPr>
        <w:t xml:space="preserve">: </w:t>
      </w:r>
      <w:r>
        <w:rPr>
          <w:b/>
          <w:b/>
          <w:bCs/>
          <w:sz w:val="28"/>
          <w:sz w:val="28"/>
          <w:szCs w:val="28"/>
          <w:rtl w:val="true"/>
        </w:rPr>
        <w:t xml:space="preserve">إنَّ الشَّيَاطِينَ جِنْسٌ مِنْ الْجِنِّ </w:t>
      </w:r>
      <w:r>
        <w:rPr>
          <w:b/>
          <w:bCs/>
          <w:sz w:val="28"/>
          <w:szCs w:val="28"/>
          <w:rtl w:val="true"/>
        </w:rPr>
        <w:t xml:space="preserve">. </w:t>
      </w:r>
      <w:r>
        <w:rPr>
          <w:b/>
          <w:b/>
          <w:bCs/>
          <w:sz w:val="28"/>
          <w:sz w:val="28"/>
          <w:szCs w:val="28"/>
          <w:rtl w:val="true"/>
        </w:rPr>
        <w:t xml:space="preserve">وَقَدْ قَالَ النَّبِيُّ صلى الله عليه وسلم </w:t>
      </w:r>
      <w:r>
        <w:rPr>
          <w:b/>
          <w:bCs/>
          <w:sz w:val="28"/>
          <w:szCs w:val="28"/>
          <w:rtl w:val="true"/>
        </w:rPr>
        <w:t xml:space="preserve">{ </w:t>
      </w:r>
      <w:r>
        <w:rPr>
          <w:b/>
          <w:b/>
          <w:bCs/>
          <w:sz w:val="28"/>
          <w:sz w:val="28"/>
          <w:szCs w:val="28"/>
          <w:rtl w:val="true"/>
        </w:rPr>
        <w:t xml:space="preserve">فَإِنْ بَدَا لَكُمْ بَعْدَ ذَلِكَ فَاقْتُلُوهُ فَإِنَّمَا هُوَ شَيْطَانٌ </w:t>
      </w:r>
      <w:r>
        <w:rPr>
          <w:b/>
          <w:bCs/>
          <w:sz w:val="28"/>
          <w:szCs w:val="28"/>
          <w:rtl w:val="true"/>
        </w:rPr>
        <w:t xml:space="preserve">} </w:t>
      </w:r>
      <w:r>
        <w:rPr>
          <w:b/>
          <w:b/>
          <w:bCs/>
          <w:sz w:val="28"/>
          <w:sz w:val="28"/>
          <w:szCs w:val="28"/>
          <w:rtl w:val="true"/>
        </w:rPr>
        <w:t xml:space="preserve">يُحْتَمَلُ </w:t>
      </w:r>
      <w:r>
        <w:rPr>
          <w:b/>
          <w:bCs/>
          <w:sz w:val="28"/>
          <w:szCs w:val="28"/>
          <w:rtl w:val="true"/>
        </w:rPr>
        <w:t xml:space="preserve">, </w:t>
      </w:r>
      <w:r>
        <w:rPr>
          <w:b/>
          <w:b/>
          <w:bCs/>
          <w:sz w:val="28"/>
          <w:sz w:val="28"/>
          <w:szCs w:val="28"/>
          <w:rtl w:val="true"/>
        </w:rPr>
        <w:t xml:space="preserve">وَاَللَّهُ أَعْلَمُ أَنْ يُرِيدَ أَنَّهُ مِمَّنْ لَا حَرَجَ عَلَيْكُمْ فِي قَتْلِهِ وَلَمْ يَجْعَلْ اللَّهُ لَهُ سَبِيلًا إلَى الِانْتِصَارِ مِنْ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دْ تَقَدَّمَ أَنَّ الْغَرْزَ مِنْ الرَّحْلِ بِمَنْزِلَةِ الرِّكَابِ مِنْ السَّرْجِ وَقَوْلُهُ صلى الله عليه وسلم </w:t>
      </w:r>
      <w:r>
        <w:rPr>
          <w:b/>
          <w:bCs/>
          <w:sz w:val="28"/>
          <w:szCs w:val="28"/>
          <w:rtl w:val="true"/>
        </w:rPr>
        <w:t xml:space="preserve">{ </w:t>
      </w:r>
      <w:r>
        <w:rPr>
          <w:b/>
          <w:b/>
          <w:bCs/>
          <w:sz w:val="28"/>
          <w:sz w:val="28"/>
          <w:szCs w:val="28"/>
          <w:rtl w:val="true"/>
        </w:rPr>
        <w:t xml:space="preserve">بِسْمِ اللَّهِ </w:t>
      </w:r>
      <w:r>
        <w:rPr>
          <w:b/>
          <w:bCs/>
          <w:sz w:val="28"/>
          <w:szCs w:val="28"/>
          <w:rtl w:val="true"/>
        </w:rPr>
        <w:t xml:space="preserve">} </w:t>
      </w:r>
      <w:r>
        <w:rPr>
          <w:b/>
          <w:b/>
          <w:bCs/>
          <w:sz w:val="28"/>
          <w:sz w:val="28"/>
          <w:szCs w:val="28"/>
          <w:rtl w:val="true"/>
        </w:rPr>
        <w:t xml:space="preserve">ابْتِدَاءٌ فِي دُعَائِهِ بِذِكْرِ اللَّهِ عَزَّ وَجَلَّ وَيُسْتَفْتَحُ ذَلِكَ بِالتَّسْمِيَةِ وَلَعَلَّهُ أَرَادَ بِذَلِكَ اسْتِفْتَاحَ السَّفَرِ فَقَدْ يُسْتَفْتَحُ الْأَعْمَالُ بِالتَّسْمِيَةِ كَالْأَكْلِ وَالشُّرْبِ وَقَوْلُهُ صلى الله عليه وسلم </w:t>
      </w:r>
      <w:r>
        <w:rPr>
          <w:b/>
          <w:bCs/>
          <w:sz w:val="28"/>
          <w:szCs w:val="28"/>
          <w:rtl w:val="true"/>
        </w:rPr>
        <w:t xml:space="preserve">{ </w:t>
      </w:r>
      <w:r>
        <w:rPr>
          <w:b/>
          <w:b/>
          <w:bCs/>
          <w:sz w:val="28"/>
          <w:sz w:val="28"/>
          <w:szCs w:val="28"/>
          <w:rtl w:val="true"/>
        </w:rPr>
        <w:t xml:space="preserve">أَنْتَ الصَّاحِبُ فِي السَّفَرِ وَالْخَلِيفَةُ فِي الْأَهْلِ </w:t>
      </w:r>
      <w:r>
        <w:rPr>
          <w:b/>
          <w:bCs/>
          <w:sz w:val="28"/>
          <w:szCs w:val="28"/>
          <w:rtl w:val="true"/>
        </w:rPr>
        <w:t xml:space="preserve">} </w:t>
      </w:r>
      <w:r>
        <w:rPr>
          <w:b/>
          <w:b/>
          <w:bCs/>
          <w:sz w:val="28"/>
          <w:sz w:val="28"/>
          <w:szCs w:val="28"/>
          <w:rtl w:val="true"/>
        </w:rPr>
        <w:t xml:space="preserve">بِمَعْنَى أَنَّهُ لَا يَخْلُو مَكَانٌ مِنْ أَمْرِهِ وَحُكْمِهِ فَيَصْحَبُ الْمُسَافِرَ فِي سَفَرِهِ بِأَنْ يُسَلِّمَهُ وَيَرْزُقَهُ وَيُعِينَهُ وَيُوَفِّقَهُ وَيُخْلِفَهُ فِي أَهْلِهِ بِأَنْ يَرْزُقَهُمْ سَعَةً فَلَا حُكْمَ لِأَحَدٍ فِي الْأَرْضِ وَلَا فِي السَّمَاءِ غَيْرُهُ عَزَّ وَجَلَّ قَالَ اللَّهُ تَعَالَى </w:t>
      </w:r>
      <w:r>
        <w:rPr>
          <w:b/>
          <w:bCs/>
          <w:sz w:val="28"/>
          <w:szCs w:val="28"/>
          <w:rtl w:val="true"/>
        </w:rPr>
        <w:t xml:space="preserve">{ </w:t>
      </w:r>
      <w:r>
        <w:rPr>
          <w:b/>
          <w:b/>
          <w:bCs/>
          <w:sz w:val="28"/>
          <w:sz w:val="28"/>
          <w:szCs w:val="28"/>
          <w:rtl w:val="true"/>
        </w:rPr>
        <w:t xml:space="preserve">وَهُوَ مَعَكُمْ أَيْنَ مَا كُنْتُمْ وَاَللَّهُ بِمَا تَعْمَلُونَ بَصِيرٌ </w:t>
      </w:r>
      <w:r>
        <w:rPr>
          <w:b/>
          <w:bCs/>
          <w:sz w:val="28"/>
          <w:szCs w:val="28"/>
          <w:rtl w:val="true"/>
        </w:rPr>
        <w:t xml:space="preserve">} </w:t>
      </w:r>
      <w:r>
        <w:rPr>
          <w:b/>
          <w:b/>
          <w:bCs/>
          <w:sz w:val="28"/>
          <w:sz w:val="28"/>
          <w:szCs w:val="28"/>
          <w:rtl w:val="true"/>
        </w:rPr>
        <w:t xml:space="preserve">فَقَدَّمَ النَّبِيُّ صلى الله عليه وسلم بَيْنَ يَدَيْ دُعَائِهِ أَنَّ هَذَا مِمَّا يَعْتَقِدُهُ وَيَدْعُوهُ لِجَمِيعِهِ وَبِأَنْ تُزْوَى لَهُ الْأَرْضُ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يَقْبِضُهَا وَيَجْمَعُهَا فَتَقْرَبُ عَلَيْهِ مَسَافَةُ مَا يُرِيدُ قَطْعَهُ مِنْهَا وَذَلِكَ بِعَوْنِهِ عَلَيْهَا وَقَوْلُهُ صلى الله عليه وسلم </w:t>
      </w:r>
      <w:r>
        <w:rPr>
          <w:b/>
          <w:bCs/>
          <w:sz w:val="28"/>
          <w:szCs w:val="28"/>
          <w:rtl w:val="true"/>
        </w:rPr>
        <w:t xml:space="preserve">{ </w:t>
      </w:r>
      <w:r>
        <w:rPr>
          <w:b/>
          <w:b/>
          <w:bCs/>
          <w:sz w:val="28"/>
          <w:sz w:val="28"/>
          <w:szCs w:val="28"/>
          <w:rtl w:val="true"/>
        </w:rPr>
        <w:t xml:space="preserve">وَقَرِّبْ لَنَا الْبُعْدَ </w:t>
      </w:r>
      <w:r>
        <w:rPr>
          <w:b/>
          <w:bCs/>
          <w:sz w:val="28"/>
          <w:szCs w:val="28"/>
          <w:rtl w:val="true"/>
        </w:rPr>
        <w:t xml:space="preserve">} </w:t>
      </w:r>
      <w:r>
        <w:rPr>
          <w:b/>
          <w:b/>
          <w:bCs/>
          <w:sz w:val="28"/>
          <w:sz w:val="28"/>
          <w:szCs w:val="28"/>
          <w:rtl w:val="true"/>
        </w:rPr>
        <w:t xml:space="preserve">مِنْ هَذَا الْمَعْنَى </w:t>
      </w:r>
      <w:r>
        <w:rPr>
          <w:b/>
          <w:bCs/>
          <w:sz w:val="28"/>
          <w:szCs w:val="28"/>
          <w:rtl w:val="true"/>
        </w:rPr>
        <w:t xml:space="preserve">{ </w:t>
      </w:r>
      <w:r>
        <w:rPr>
          <w:b/>
          <w:b/>
          <w:bCs/>
          <w:sz w:val="28"/>
          <w:sz w:val="28"/>
          <w:szCs w:val="28"/>
          <w:rtl w:val="true"/>
        </w:rPr>
        <w:t xml:space="preserve">وَسَهِّلْ عَلَيْنَا الْوَعْدَ </w:t>
      </w:r>
      <w:r>
        <w:rPr>
          <w:b/>
          <w:bCs/>
          <w:sz w:val="28"/>
          <w:szCs w:val="28"/>
          <w:rtl w:val="true"/>
        </w:rPr>
        <w:t xml:space="preserve">} </w:t>
      </w:r>
      <w:r>
        <w:rPr>
          <w:b/>
          <w:b/>
          <w:bCs/>
          <w:sz w:val="28"/>
          <w:sz w:val="28"/>
          <w:szCs w:val="28"/>
          <w:rtl w:val="true"/>
        </w:rPr>
        <w:t xml:space="preserve">بِمَعْنَى أَنْ يُعِينَهُ عَلَيْهِ حَتَّى يَسْهُلَ عَلَيْهِ قَطْعُ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إنَّا نَعُوذُ بِك مِنْ وَعْثَاءِ السَّفَرِ </w:t>
      </w:r>
      <w:r>
        <w:rPr>
          <w:b/>
          <w:bCs/>
          <w:sz w:val="28"/>
          <w:szCs w:val="28"/>
          <w:rtl w:val="true"/>
        </w:rPr>
        <w:t xml:space="preserve">} </w:t>
      </w:r>
      <w:r>
        <w:rPr>
          <w:b/>
          <w:b/>
          <w:bCs/>
          <w:sz w:val="28"/>
          <w:sz w:val="28"/>
          <w:szCs w:val="28"/>
          <w:rtl w:val="true"/>
        </w:rPr>
        <w:t xml:space="preserve">قَالَ عِيسَى بْنُ دِينَارٍ وَيَحْيَى بْنُ يَحْيَى هُوَ النَّصَبُ وَقَوْلُهُ </w:t>
      </w:r>
      <w:r>
        <w:rPr>
          <w:b/>
          <w:bCs/>
          <w:sz w:val="28"/>
          <w:szCs w:val="28"/>
          <w:rtl w:val="true"/>
        </w:rPr>
        <w:t xml:space="preserve">{ </w:t>
      </w:r>
      <w:r>
        <w:rPr>
          <w:b/>
          <w:b/>
          <w:bCs/>
          <w:sz w:val="28"/>
          <w:sz w:val="28"/>
          <w:szCs w:val="28"/>
          <w:rtl w:val="true"/>
        </w:rPr>
        <w:t xml:space="preserve">وَمِنْ كَآبَةِ الْمُنْقَلَبِ </w:t>
      </w:r>
      <w:r>
        <w:rPr>
          <w:b/>
          <w:bCs/>
          <w:sz w:val="28"/>
          <w:szCs w:val="28"/>
          <w:rtl w:val="true"/>
        </w:rPr>
        <w:t xml:space="preserve">} </w:t>
      </w:r>
      <w:r>
        <w:rPr>
          <w:b/>
          <w:b/>
          <w:bCs/>
          <w:sz w:val="28"/>
          <w:sz w:val="28"/>
          <w:szCs w:val="28"/>
          <w:rtl w:val="true"/>
        </w:rPr>
        <w:t xml:space="preserve">يُرِيدُ أَنْ يَنْقَلِبَ إلَى مَا يَقْتَضِي كَآبَةً مِنْ فَوَاتِ مَا يُرِيدُ أَوْ وُقُوعِ مَا يَحْذَرُ وَالْكَآبَةُ ظُهُورُ الْحُزْنِ وَقَوْلُهُ صلى الله عليه وسلم </w:t>
      </w:r>
      <w:r>
        <w:rPr>
          <w:b/>
          <w:bCs/>
          <w:sz w:val="28"/>
          <w:szCs w:val="28"/>
          <w:rtl w:val="true"/>
        </w:rPr>
        <w:t xml:space="preserve">{ </w:t>
      </w:r>
      <w:r>
        <w:rPr>
          <w:b/>
          <w:b/>
          <w:bCs/>
          <w:sz w:val="28"/>
          <w:sz w:val="28"/>
          <w:szCs w:val="28"/>
          <w:rtl w:val="true"/>
        </w:rPr>
        <w:t xml:space="preserve">وَسُوءِ الْمَنْظَرِ فِي الْأَهْلِ وَالْمَالِ </w:t>
      </w:r>
      <w:r>
        <w:rPr>
          <w:b/>
          <w:bCs/>
          <w:sz w:val="28"/>
          <w:szCs w:val="28"/>
          <w:rtl w:val="true"/>
        </w:rPr>
        <w:t xml:space="preserve">} </w:t>
      </w:r>
      <w:r>
        <w:rPr>
          <w:b/>
          <w:b/>
          <w:bCs/>
          <w:sz w:val="28"/>
          <w:sz w:val="28"/>
          <w:szCs w:val="28"/>
          <w:rtl w:val="true"/>
        </w:rPr>
        <w:t xml:space="preserve">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رِيدَ الِاسْتِعَاذَةَ مِنْ أَنْ يَكُونَ فِي أَهْلِهِ وَمَالِهِ مَا يَسُوءُهُ النَّظَرُ إلَيْهِ يُقَالُ مَنْظَرٌ حَسَنٌ وَمَنْظَرٌ قَبِيحٌ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مَنْ نَزَلَ مَنْزِلًا فَلْيَقُلْ أَعُوذُ بِكَلِمَاتِ اللَّهِ التَّامَّاتِ مِنْ شَرِّ مَا خَلَقَ </w:t>
      </w:r>
      <w:r>
        <w:rPr>
          <w:b/>
          <w:bCs/>
          <w:sz w:val="28"/>
          <w:szCs w:val="28"/>
          <w:rtl w:val="true"/>
        </w:rPr>
        <w:t xml:space="preserve">} </w:t>
      </w:r>
      <w:r>
        <w:rPr>
          <w:b/>
          <w:b/>
          <w:bCs/>
          <w:sz w:val="28"/>
          <w:sz w:val="28"/>
          <w:szCs w:val="28"/>
          <w:rtl w:val="true"/>
        </w:rPr>
        <w:t xml:space="preserve">عَلَى مَا تَقَدَّمَ مِنْ التَّفْسِيرِ غَيْرَ أَنَّهُ صلى الله عليه وسلم أَمَرَ بِذَلِكَ عِنْدَ نُزُولِ الْمَنْزِلِ نَعُوذُ مِنْ شَرِّ مَا خُلِقَ فِيهِ وَشَرِّ مَا فِيهِ وَالتَّعَوُّذُ مَشْرُوعٌ عِنْدَ اسْتِفْتَاحِ الْمَعَانِي مِنْ نُزُولٍ فِي مَوْضِعٍ مِنْ لَيْلٍ أَوْ نَهَارٍ وَفِي أَوَّلِ اللَّيْلِ وَأَوَّلِ النَّهَارِ قَالَ صلى الله عليه وسلم </w:t>
      </w:r>
      <w:r>
        <w:rPr>
          <w:b/>
          <w:bCs/>
          <w:sz w:val="28"/>
          <w:szCs w:val="28"/>
          <w:rtl w:val="true"/>
        </w:rPr>
        <w:t xml:space="preserve">{ </w:t>
      </w:r>
      <w:r>
        <w:rPr>
          <w:b/>
          <w:b/>
          <w:bCs/>
          <w:sz w:val="28"/>
          <w:sz w:val="28"/>
          <w:szCs w:val="28"/>
          <w:rtl w:val="true"/>
        </w:rPr>
        <w:t xml:space="preserve">فَإِنَّهُ لَنْ يَضُرَّهُ شَيْءٌ حَتَّى يَرْتَحِلَ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تَعَوُّذَهُ إنَّمَا يَتَنَاوَلُ مُدَّةَ مُقَامِهِ فِيهِ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الرَّاكِبُ شَيْطَانٌ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حُكْمُهُ حُكْمُ الشَّيْطَانِ وَفِعْلُهُ فِعْلُ الشَّيْطَانِ فِي انْفِرَادِهِ عَنْ الْأُنْسِ وَتَرْكِهِ الْأُنْسَ بِهِمْ وَبُعْدِهِ عَنْ الِارْتِفَاقِ بِمُجَاوَرَتِهِمْ وَمُرَافَقَتِهِمْ وَتَرْكِهِ الْجَمَاعَةَ الْمَأْمُورَ بِهَا وَكَذَلِكَ الِاثْنَانِ حُكْمُهُمَا ذَلِكَ وَأَمَّا الثَّلَاثَةُ فَرَكْبٌ وَجَمْعٌ قَدْ خَرَجُوا عَنْ حُكْمِ الشَّيَاطِينِ إلَى حُكْمِ الِاجْتِمَاعِ بِالْأُنْسِ وَالِارْتِفَاقِ بِمُرَافَقَتِهِمْ وَيُحْتَمَلُ أَنْ يُرِيدَ بِهِ الْوَاحِدَ وَالِاثْنَيْنِ يَفِرُّونَ مِنْ النَّاسِ وَيَسْتَتِرُونَ مِنْهُمْ وَيَخَافُونَ لِقِلَّتِهِمْ وَأَنَّ الثَّلَاثَةَ رَكْبٌ يَأْمَنُونَ وَيَأْنَسُونَ بِالنَّاسِ وَيُؤْنَسُ بِهِمْ وَهَذَا عَامٌّ </w:t>
      </w:r>
      <w:r>
        <w:rPr>
          <w:b/>
          <w:bCs/>
          <w:sz w:val="28"/>
          <w:szCs w:val="28"/>
          <w:rtl w:val="true"/>
        </w:rPr>
        <w:t xml:space="preserve">. </w:t>
      </w:r>
      <w:r>
        <w:rPr>
          <w:b/>
          <w:b/>
          <w:bCs/>
          <w:sz w:val="28"/>
          <w:sz w:val="28"/>
          <w:szCs w:val="28"/>
          <w:rtl w:val="true"/>
        </w:rPr>
        <w:t xml:space="preserve">وَقَدْ </w:t>
      </w:r>
      <w:r>
        <w:rPr>
          <w:b/>
          <w:bCs/>
          <w:sz w:val="28"/>
          <w:szCs w:val="28"/>
          <w:rtl w:val="true"/>
        </w:rPr>
        <w:t xml:space="preserve">{ </w:t>
      </w:r>
      <w:r>
        <w:rPr>
          <w:b/>
          <w:b/>
          <w:bCs/>
          <w:sz w:val="28"/>
          <w:sz w:val="28"/>
          <w:szCs w:val="28"/>
          <w:rtl w:val="true"/>
        </w:rPr>
        <w:t xml:space="preserve">أَنْفَدَ النَّبِيُّ صلى الله عليه وسلم يَوْمَ الْحُدَيْبِيَةِ عُتْبَةَ الْخُزَاعِيَّ وَحْدَهُ وَأَرْسَلَ الزُّبَيْرَ بْنَ الْعَوَّام وَحْدَهُ </w:t>
      </w:r>
      <w:r>
        <w:rPr>
          <w:b/>
          <w:bCs/>
          <w:sz w:val="28"/>
          <w:szCs w:val="28"/>
          <w:rtl w:val="true"/>
        </w:rPr>
        <w:t xml:space="preserve">} </w:t>
      </w:r>
      <w:r>
        <w:rPr>
          <w:b/>
          <w:b/>
          <w:bCs/>
          <w:sz w:val="28"/>
          <w:sz w:val="28"/>
          <w:szCs w:val="28"/>
          <w:rtl w:val="true"/>
        </w:rPr>
        <w:t xml:space="preserve">فَيَجِبُ أَنْ يَكُونَ ذَلِكَ فِي شَيْءٍ مَخْصُوصٍ أَوْ عَلَى وَجْهٍ مَخْصُوصٍ </w:t>
      </w:r>
      <w:r>
        <w:rPr>
          <w:b/>
          <w:bCs/>
          <w:sz w:val="28"/>
          <w:szCs w:val="28"/>
          <w:rtl w:val="true"/>
        </w:rPr>
        <w:t xml:space="preserve">. </w:t>
      </w:r>
      <w:r>
        <w:rPr>
          <w:b/>
          <w:b/>
          <w:bCs/>
          <w:sz w:val="28"/>
          <w:sz w:val="28"/>
          <w:szCs w:val="28"/>
          <w:rtl w:val="true"/>
        </w:rPr>
        <w:t xml:space="preserve">وَقَدْ رَوَى ابْنُ الْقَاسِمِ عَنْ مَالِكٍ فِي الْمُزْنِيَةِ أَنَّ ذَلِكَ فِي سَفَرِ الْقَصْرِ  فَأَمَّا مَا قَصَرَ عَنْ ذَلِكَ فَلَا بَأْسَ أَنْ يَنْفَرِدَ الْوَاحِدُ فِيهِ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w:t>
      </w:r>
      <w:r>
        <w:rPr>
          <w:b/>
          <w:b/>
          <w:bCs/>
          <w:sz w:val="28"/>
          <w:sz w:val="28"/>
          <w:szCs w:val="28"/>
          <w:rtl w:val="true"/>
        </w:rPr>
        <w:t xml:space="preserve">وَهَذَا إذَا حَمَلْنَا قَوْلَهُ صلى الله عليه وسلم الرَّاكِبُ وَالرَّاكِبَانِ عَلَى الْجِنْسِ </w:t>
      </w:r>
      <w:r>
        <w:rPr>
          <w:b/>
          <w:bCs/>
          <w:sz w:val="28"/>
          <w:szCs w:val="28"/>
          <w:rtl w:val="true"/>
        </w:rPr>
        <w:t xml:space="preserve">, </w:t>
      </w:r>
      <w:r>
        <w:rPr>
          <w:b/>
          <w:b/>
          <w:bCs/>
          <w:sz w:val="28"/>
          <w:sz w:val="28"/>
          <w:szCs w:val="28"/>
          <w:rtl w:val="true"/>
        </w:rPr>
        <w:t xml:space="preserve">وَإِنْ حَمَلْنَا ذَلِكَ عَلَى الْعَهْدِ جَازَ أَنْ يُرِيدَ بِهِ أَنَّهُ أَشَارَ إلَى وَاحِدٍ وَإِلَى اثْنَيْنِ وَصَفَهُمَا بِصِفَةِ الشَّيَاطِينِ وَأَشَارَ إلَى جَمَاعَةٍ نَفَى عَنْهُمْ هَذِهِ الصِّفَةَ وَوَصَفَهُمْ بِصِفَةِ الْإِنْسِ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الشَّيْطَانُ يَهُمُّ بِالْوَاحِدِ وَالِاثْنَيْنِ </w:t>
      </w:r>
      <w:r>
        <w:rPr>
          <w:b/>
          <w:bCs/>
          <w:sz w:val="28"/>
          <w:szCs w:val="28"/>
          <w:rtl w:val="true"/>
        </w:rPr>
        <w:t xml:space="preserve">} </w:t>
      </w:r>
      <w:r>
        <w:rPr>
          <w:b/>
          <w:b/>
          <w:bCs/>
          <w:sz w:val="28"/>
          <w:sz w:val="28"/>
          <w:szCs w:val="28"/>
          <w:rtl w:val="true"/>
        </w:rPr>
        <w:t xml:space="preserve">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رِيدَ بِهِ أَنَّهُ يَهُمُّ بِاغْتِيَالِهِمَا وَالتَّسَلُّطِ عَلَيْهِمَا وَيُحْتَمَلُ أَنْ يُرِيدَ بِهِ أَنْ يَهُمَّ بِالظُّهُورِ إلَيْهِمَا وَالتَّرْوِيعِ لَهُمَا وَيُحْتَمَلُ أَنْ يُرِيدَ أَنَّهُ يَهُمُّ بِفِتْنَتِهِمْ وَصَرْفِهِمْ عَنْ الْحَقِّ وَإِغْوَائِهِمْ بِالْبَاطِلِ وَيُحْتَمَلُ أَنْ يُرِيدَ بِالْوَاحِدِ وَالِاثْنَيْنِ الْمُنْفَرِدَ قَالَ الشَّيْخُ أَبُو مُحَمَّدٍ يُرِيدُ فِي السَّفَرِ وَيُحْتَمَلُ أَنْ يُرِيدَ بِهِ الْمُنْفَرِدَ بِالرَّأْيِ وَالْمَذْهَبِ وَأَنَّ الْجَمَاعَةَ أَبْعَدُ مِنْ الْخَطَأِ مِنْ الْوَاحِدِ وَالِاثْنَيْنِ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سَعِيدِ بْنِ أَبِي سَعِيدٍ الْمَقْبُرِيِّ عَنْ أَبِي هُرَيْرَةَ أَنَّ رَسُولَ اللَّهِ صلى الله عليه وسلم قَالَ </w:t>
      </w:r>
      <w:r>
        <w:rPr>
          <w:b/>
          <w:bCs/>
          <w:sz w:val="28"/>
          <w:szCs w:val="28"/>
          <w:rtl w:val="true"/>
        </w:rPr>
        <w:t xml:space="preserve">{ </w:t>
      </w:r>
      <w:r>
        <w:rPr>
          <w:b/>
          <w:b/>
          <w:bCs/>
          <w:sz w:val="28"/>
          <w:sz w:val="28"/>
          <w:szCs w:val="28"/>
          <w:rtl w:val="true"/>
        </w:rPr>
        <w:t xml:space="preserve">لَا يَحِلُّ لِامْرَأَةٍ تُؤْمِنُ بِاَللَّهِ وَالْيَوْمِ الْآخِرِ أَنْ تُسَافِرَ مَسِيرَةَ يَوْمٍ وَلَيْلَةٍ إلَّا مَعَ ذِي مَحْرَمٍ مِنْهَا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لَا يَحِلُّ لِامْرَأَةٍ تُؤْمِنُ بِاَللَّهِ وَالْيَوْمِ الْآخِرِ </w:t>
      </w:r>
      <w:r>
        <w:rPr>
          <w:b/>
          <w:bCs/>
          <w:sz w:val="28"/>
          <w:szCs w:val="28"/>
          <w:rtl w:val="true"/>
        </w:rPr>
        <w:t xml:space="preserve">} </w:t>
      </w:r>
      <w:r>
        <w:rPr>
          <w:b/>
          <w:b/>
          <w:bCs/>
          <w:sz w:val="28"/>
          <w:sz w:val="28"/>
          <w:szCs w:val="28"/>
          <w:rtl w:val="true"/>
        </w:rPr>
        <w:t xml:space="preserve">بِمَعْنَى التَّغْلِيظِ يُرِيدُ أَنَّ مُخَالَفَةَ هَذَا لَيْسَتْ مِنْ أَفْعَالِ مَنْ يُؤْمِنُ بِاَللَّهِ وَيَخَافُ عُقُوبَتَهُ فِي الْآخِرَةِ </w:t>
      </w:r>
      <w:r>
        <w:rPr>
          <w:b/>
          <w:bCs/>
          <w:sz w:val="28"/>
          <w:szCs w:val="28"/>
          <w:rtl w:val="true"/>
        </w:rPr>
        <w:t xml:space="preserve">,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أَنْ تُسَافِرَ مَسِيرَةَ يَوْمٍ وَلَيْلَةٍ إلَّا مَعَ ذِي مَحْرَمٍ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لِأَنَّ الْمَرْأَةَ فِتْنَةٌ وَانْفِرَادَهَا سَبَبٌ لِلْمَحْظُورِ </w:t>
      </w:r>
      <w:r>
        <w:rPr>
          <w:b/>
          <w:bCs/>
          <w:sz w:val="28"/>
          <w:szCs w:val="28"/>
          <w:rtl w:val="true"/>
        </w:rPr>
        <w:t xml:space="preserve">; </w:t>
      </w:r>
      <w:r>
        <w:rPr>
          <w:b/>
          <w:b/>
          <w:bCs/>
          <w:sz w:val="28"/>
          <w:sz w:val="28"/>
          <w:szCs w:val="28"/>
          <w:rtl w:val="true"/>
        </w:rPr>
        <w:t xml:space="preserve">لِأَنَّ الشَّيْطَانَ يَجِدُ السَّبِيلَ بِانْفِرَادِهَا فَيُغْرِي بِهَا وَيَدْعُو إلَيْهَا وَيَحْتَمِلُ قَوْلُهُ صلى الله عليه وسلم إلَّا مَعَ ذِي مَحْرَمٍ مَعْنَيَيْنِ </w:t>
      </w:r>
      <w:r>
        <w:rPr>
          <w:b/>
          <w:bCs/>
          <w:sz w:val="28"/>
          <w:szCs w:val="28"/>
          <w:rtl w:val="true"/>
        </w:rPr>
        <w:t xml:space="preserve">: </w:t>
      </w:r>
      <w:r>
        <w:rPr>
          <w:b/>
          <w:b/>
          <w:bCs/>
          <w:sz w:val="28"/>
          <w:sz w:val="28"/>
          <w:szCs w:val="28"/>
          <w:rtl w:val="true"/>
        </w:rPr>
        <w:t xml:space="preserve">أَحَدُهُمَا </w:t>
      </w:r>
      <w:r>
        <w:rPr>
          <w:b/>
          <w:bCs/>
          <w:sz w:val="28"/>
          <w:szCs w:val="28"/>
          <w:rtl w:val="true"/>
        </w:rPr>
        <w:t xml:space="preserve">: </w:t>
      </w:r>
      <w:r>
        <w:rPr>
          <w:b/>
          <w:b/>
          <w:bCs/>
          <w:sz w:val="28"/>
          <w:sz w:val="28"/>
          <w:szCs w:val="28"/>
          <w:rtl w:val="true"/>
        </w:rPr>
        <w:t xml:space="preserve">أَنْ لَا تُسَافِرَ هَذِهِ الْمَسَافَةَ مَعَ إنْسَانٍ وَاحِدٍ إلَّا أَنْ يَكُونَ ذَا مَحْرَمٍ مِنْهَا </w:t>
      </w:r>
      <w:r>
        <w:rPr>
          <w:b/>
          <w:bCs/>
          <w:sz w:val="28"/>
          <w:szCs w:val="28"/>
          <w:rtl w:val="true"/>
        </w:rPr>
        <w:t xml:space="preserve">; </w:t>
      </w:r>
      <w:r>
        <w:rPr>
          <w:b/>
          <w:b/>
          <w:bCs/>
          <w:sz w:val="28"/>
          <w:sz w:val="28"/>
          <w:szCs w:val="28"/>
          <w:rtl w:val="true"/>
        </w:rPr>
        <w:t xml:space="preserve">لِأَنَّهُ مَأْمُونٌ عَلَيْهَا وَالْمَعْنَى الثَّانِي أَنْ لَا تَنْفَرِدَ فِي مِثْلِ هَذَا السَّفَرِ دُونَ ذِي مَحْرَمٍ مِنْهَا </w:t>
      </w:r>
      <w:r>
        <w:rPr>
          <w:b/>
          <w:bCs/>
          <w:sz w:val="28"/>
          <w:szCs w:val="28"/>
          <w:rtl w:val="true"/>
        </w:rPr>
        <w:t xml:space="preserve">; </w:t>
      </w:r>
      <w:r>
        <w:rPr>
          <w:b/>
          <w:b/>
          <w:bCs/>
          <w:sz w:val="28"/>
          <w:sz w:val="28"/>
          <w:szCs w:val="28"/>
          <w:rtl w:val="true"/>
        </w:rPr>
        <w:t xml:space="preserve">لِأَنَّهُ يَحْفَظُهَا وَيَجْرِي إلَى صِيَانَتِهَا لِمَا رُكِّبَ فِي طِبَاعِ أَكْثَرِ النَّاسِ مِنْ الْغَيْرَةِ عَلَى ذَوِي مَحَارِمِهِمْ وَالْحِمَايَةِ لَهُمْ </w:t>
      </w:r>
      <w:r>
        <w:rPr>
          <w:b/>
          <w:bCs/>
          <w:sz w:val="28"/>
          <w:szCs w:val="28"/>
          <w:rtl w:val="true"/>
        </w:rPr>
        <w:t xml:space="preserve">, </w:t>
      </w:r>
      <w:r>
        <w:rPr>
          <w:b/>
          <w:b/>
          <w:bCs/>
          <w:sz w:val="28"/>
          <w:sz w:val="28"/>
          <w:szCs w:val="28"/>
          <w:rtl w:val="true"/>
        </w:rPr>
        <w:t xml:space="preserve">وَقَدْ رَخَّصَ مَالِكٌ لَهَا أَنْ تُسَافِرَ فِي الرُّفْقَةِ الْعَظِيمَةِ يَكُونُ فِيهَا النِّسَاءُ وَالرِّجَالُ إلَى الْحَجِّ قَالَ مَالِكٌ فِي الْمَرْأَةِ الْمُتَجَالَّةِ تَخْرُجُ إلَى مَكَّةَ مَعَ غَيْرِ وَلِيٍّ إنْ كَانَتْ فِي جَمَاعَةٍ وَنَاسٍ مَأْمُونِينَ لَا تَخَافُهُمْ عَلَى نَفْسِهَا </w:t>
      </w:r>
      <w:r>
        <w:rPr>
          <w:b/>
          <w:bCs/>
          <w:sz w:val="28"/>
          <w:szCs w:val="28"/>
          <w:rtl w:val="true"/>
        </w:rPr>
        <w:t xml:space="preserve">, </w:t>
      </w:r>
      <w:r>
        <w:rPr>
          <w:b/>
          <w:b/>
          <w:bCs/>
          <w:sz w:val="28"/>
          <w:sz w:val="28"/>
          <w:szCs w:val="28"/>
          <w:rtl w:val="true"/>
        </w:rPr>
        <w:t xml:space="preserve">قَالَ الشَّيْخُ أَبُو مُحَمَّدٍ يُرِيدُ إنَّمَا الْمَنْهِيُّ عَنْهُ سَفَرُهَا فِي غَيْرِ الْفَرِيضَةِ مَعَ غَيْرِ ذِي مَحْرَ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مَسِيرَةَ يَوْمٍ وَلَيْلَةٍ </w:t>
      </w:r>
      <w:r>
        <w:rPr>
          <w:b/>
          <w:bCs/>
          <w:sz w:val="28"/>
          <w:szCs w:val="28"/>
          <w:rtl w:val="true"/>
        </w:rPr>
        <w:t xml:space="preserve">, </w:t>
      </w:r>
      <w:r>
        <w:rPr>
          <w:b/>
          <w:b/>
          <w:bCs/>
          <w:sz w:val="28"/>
          <w:sz w:val="28"/>
          <w:szCs w:val="28"/>
          <w:rtl w:val="true"/>
        </w:rPr>
        <w:t xml:space="preserve">وَقَدْ رَوَى عَبْدُ اللَّهِ بْنُ مَيْسَرَةَ ثَلَاثَةَ أَيَّامٍ وَرُوِيَ مَسِيرَةُ يَوْمَيْنِ </w:t>
      </w:r>
      <w:r>
        <w:rPr>
          <w:b/>
          <w:bCs/>
          <w:sz w:val="28"/>
          <w:szCs w:val="28"/>
          <w:rtl w:val="true"/>
        </w:rPr>
        <w:t xml:space="preserve">, </w:t>
      </w:r>
      <w:r>
        <w:rPr>
          <w:b/>
          <w:b/>
          <w:bCs/>
          <w:sz w:val="28"/>
          <w:sz w:val="28"/>
          <w:szCs w:val="28"/>
          <w:rtl w:val="true"/>
        </w:rPr>
        <w:t xml:space="preserve">وَقَدْ تُعُلِّقَ بِهَذَا وَجُعِلَ حَدًّا فِي سَفَرِ الْقَصْرِ وَلَا يَمْنَعُ أَنْ يُمْنَعَ مِنْ ذَلِكَ فِي ثَلَاثَةِ أَيَّامٍ ثُمَّ فِي يَوْمَيْنِ ثُمَّ فِي يَوْمٍ وَلَيْلَةٍ وَلَيْسَ بَيْنَ الْأَحَادِيثِ عَلَى هَذَا اخْتِلَافٌ </w:t>
      </w:r>
      <w:r>
        <w:rPr>
          <w:b/>
          <w:bCs/>
          <w:sz w:val="28"/>
          <w:szCs w:val="28"/>
          <w:rtl w:val="true"/>
        </w:rPr>
        <w:t xml:space="preserve">, </w:t>
      </w:r>
      <w:r>
        <w:rPr>
          <w:b/>
          <w:b/>
          <w:bCs/>
          <w:sz w:val="28"/>
          <w:sz w:val="28"/>
          <w:szCs w:val="28"/>
          <w:rtl w:val="true"/>
        </w:rPr>
        <w:t xml:space="preserve">وَلَوْ بَدَا فَمُنِعَ مِنْ ذَلِكَ فِي يَوْمٍ وَلَيْلَةٍ لَاقْتَضَى ذَلِكَ مَنْعَهُ فِي يَوْمَيْنِ وَفِي ثَلَاثَةٍ فَإِذَا وَرَدَ بَعْدَ ذَلِكَ مَنْعُهُ فِي يَوْمَيْنِ وَفِي ثَلَاثَةٍ فَلَيْسَ بِخِلَافٍ لِمَا تَقَدَّمَ بَلْ هِيَ تَأْكِيدٌ لَهُ </w:t>
      </w:r>
      <w:r>
        <w:rPr>
          <w:b/>
          <w:bCs/>
          <w:sz w:val="28"/>
          <w:szCs w:val="28"/>
          <w:rtl w:val="true"/>
        </w:rPr>
        <w:t xml:space="preserve">, </w:t>
      </w:r>
      <w:r>
        <w:rPr>
          <w:b/>
          <w:b/>
          <w:bCs/>
          <w:sz w:val="28"/>
          <w:sz w:val="28"/>
          <w:szCs w:val="28"/>
          <w:rtl w:val="true"/>
        </w:rPr>
        <w:t xml:space="preserve">وَبِاَللَّهِ التَّوْفِيقُ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w:t>
      </w:r>
      <w:r>
        <w:rPr>
          <w:b/>
          <w:bCs/>
          <w:sz w:val="28"/>
          <w:szCs w:val="28"/>
          <w:rtl w:val="true"/>
        </w:rPr>
        <w:t xml:space="preserve">{ </w:t>
      </w:r>
      <w:r>
        <w:rPr>
          <w:b/>
          <w:b/>
          <w:bCs/>
          <w:sz w:val="28"/>
          <w:sz w:val="28"/>
          <w:szCs w:val="28"/>
          <w:rtl w:val="true"/>
        </w:rPr>
        <w:t xml:space="preserve">إنَّ اللَّهَ سُبْحَانَهُ رَفِيقٌ يُحِبُّ الرِّفْقَ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فِيمَا يُحَاوِلُهُ الْإِنْسَانُ مِنْ أَمْرِ دِينِهِ وَدُنْيَاهُ فَإِنَّ الرِّفْقَ عَوْنٌ عَلَى الْمُرَادِ وَلَا يَبْلُغُ حَدَّ الْعَجْزِ فَإِنَّهُ أَيْضًا مَانِعٌ مِنْ الْمُرَادِ وَخَيْرُ الْأَشْيَاءِ أَوْسَطُهَا وَهُوَ مَعْنَى قَوْلِهِ </w:t>
      </w:r>
      <w:r>
        <w:rPr>
          <w:b/>
          <w:bCs/>
          <w:sz w:val="28"/>
          <w:szCs w:val="28"/>
          <w:rtl w:val="true"/>
        </w:rPr>
        <w:t xml:space="preserve">{ </w:t>
      </w:r>
      <w:r>
        <w:rPr>
          <w:b/>
          <w:b/>
          <w:bCs/>
          <w:sz w:val="28"/>
          <w:sz w:val="28"/>
          <w:szCs w:val="28"/>
          <w:rtl w:val="true"/>
        </w:rPr>
        <w:t xml:space="preserve">وَيُعِينُ عَلَيْهِ مَا لَا يُعِينُ عَلَى الْعُنْفِ </w:t>
      </w:r>
      <w:r>
        <w:rPr>
          <w:b/>
          <w:bCs/>
          <w:sz w:val="28"/>
          <w:szCs w:val="28"/>
          <w:rtl w:val="true"/>
        </w:rPr>
        <w:t xml:space="preserve">} </w:t>
      </w:r>
      <w:r>
        <w:rPr>
          <w:b/>
          <w:b/>
          <w:bCs/>
          <w:sz w:val="28"/>
          <w:sz w:val="28"/>
          <w:szCs w:val="28"/>
          <w:rtl w:val="true"/>
        </w:rPr>
        <w:t xml:space="preserve">وَهُوَ الْإِفْرَاطُ </w:t>
      </w:r>
      <w:r>
        <w:rPr>
          <w:b/>
          <w:bCs/>
          <w:sz w:val="28"/>
          <w:szCs w:val="28"/>
          <w:rtl w:val="true"/>
        </w:rPr>
        <w:t xml:space="preserve">. </w:t>
      </w:r>
      <w:r>
        <w:rPr>
          <w:b/>
          <w:b/>
          <w:bCs/>
          <w:sz w:val="28"/>
          <w:sz w:val="28"/>
          <w:szCs w:val="28"/>
          <w:rtl w:val="true"/>
        </w:rPr>
        <w:t xml:space="preserve">وَقَدْ رُوِيَ </w:t>
      </w:r>
      <w:r>
        <w:rPr>
          <w:b/>
          <w:bCs/>
          <w:sz w:val="28"/>
          <w:szCs w:val="28"/>
          <w:rtl w:val="true"/>
        </w:rPr>
        <w:t xml:space="preserve">{ </w:t>
      </w:r>
      <w:r>
        <w:rPr>
          <w:b/>
          <w:b/>
          <w:bCs/>
          <w:sz w:val="28"/>
          <w:sz w:val="28"/>
          <w:szCs w:val="28"/>
          <w:rtl w:val="true"/>
        </w:rPr>
        <w:t xml:space="preserve">شَرُّ السَّيْرِ الْحَقْحَقَةُ إنَّ الْمُنْبَتَّ لَا أَرْضًا قَطَعَ وَلَا ظَهْرًا أَبْقَى </w:t>
      </w:r>
      <w:r>
        <w:rPr>
          <w:b/>
          <w:bCs/>
          <w:sz w:val="28"/>
          <w:szCs w:val="28"/>
          <w:rtl w:val="true"/>
        </w:rPr>
        <w:t xml:space="preserve">} </w:t>
      </w:r>
      <w:r>
        <w:rPr>
          <w:b/>
          <w:b/>
          <w:bCs/>
          <w:sz w:val="28"/>
          <w:sz w:val="28"/>
          <w:szCs w:val="28"/>
          <w:rtl w:val="true"/>
        </w:rPr>
        <w:t xml:space="preserve">قَالَ مَالِكٌ وَلَا بَأْسَ بِسُرْعَةِ السَّيْرِ فِي الْحَجِّ عَلَى الدَّابَّةِ وَأَكْرَهُ الْمَهَامِيزَ وَلَا يُصْلِحُ  الْفَسَادَ </w:t>
      </w:r>
      <w:r>
        <w:rPr>
          <w:b/>
          <w:bCs/>
          <w:sz w:val="28"/>
          <w:szCs w:val="28"/>
          <w:rtl w:val="true"/>
        </w:rPr>
        <w:t xml:space="preserve">, </w:t>
      </w:r>
      <w:r>
        <w:rPr>
          <w:b/>
          <w:b/>
          <w:bCs/>
          <w:sz w:val="28"/>
          <w:sz w:val="28"/>
          <w:szCs w:val="28"/>
          <w:rtl w:val="true"/>
        </w:rPr>
        <w:t xml:space="preserve">وَإِذَا أَكْثَرَ مِنْ ذَلِكَ خَرَقَهَا </w:t>
      </w:r>
      <w:r>
        <w:rPr>
          <w:b/>
          <w:bCs/>
          <w:sz w:val="28"/>
          <w:szCs w:val="28"/>
          <w:rtl w:val="true"/>
        </w:rPr>
        <w:t xml:space="preserve">. </w:t>
      </w:r>
      <w:r>
        <w:rPr>
          <w:b/>
          <w:b/>
          <w:bCs/>
          <w:sz w:val="28"/>
          <w:sz w:val="28"/>
          <w:szCs w:val="28"/>
          <w:rtl w:val="true"/>
        </w:rPr>
        <w:t xml:space="preserve">وَقَدْ قَالَ </w:t>
      </w:r>
      <w:r>
        <w:rPr>
          <w:b/>
          <w:bCs/>
          <w:sz w:val="28"/>
          <w:szCs w:val="28"/>
          <w:rtl w:val="true"/>
        </w:rPr>
        <w:t xml:space="preserve">: </w:t>
      </w:r>
      <w:r>
        <w:rPr>
          <w:b/>
          <w:b/>
          <w:bCs/>
          <w:sz w:val="28"/>
          <w:sz w:val="28"/>
          <w:szCs w:val="28"/>
          <w:rtl w:val="true"/>
        </w:rPr>
        <w:t xml:space="preserve">لَا بَأْسَ أَنْ يَنْخُسَهَا حَتَّى يُدْمِيَهَا وَقَوْلُهُ </w:t>
      </w:r>
      <w:r>
        <w:rPr>
          <w:b/>
          <w:bCs/>
          <w:sz w:val="28"/>
          <w:szCs w:val="28"/>
          <w:rtl w:val="true"/>
        </w:rPr>
        <w:t xml:space="preserve">{ </w:t>
      </w:r>
      <w:r>
        <w:rPr>
          <w:b/>
          <w:b/>
          <w:bCs/>
          <w:sz w:val="28"/>
          <w:sz w:val="28"/>
          <w:szCs w:val="28"/>
          <w:rtl w:val="true"/>
        </w:rPr>
        <w:t xml:space="preserve">فَإِنْ رَكِبْتُمْ هَذِهِ الدَّوَابَّ الْعُجْمَ </w:t>
      </w:r>
      <w:r>
        <w:rPr>
          <w:b/>
          <w:bCs/>
          <w:sz w:val="28"/>
          <w:szCs w:val="28"/>
          <w:rtl w:val="true"/>
        </w:rPr>
        <w:t xml:space="preserve">} </w:t>
      </w:r>
      <w:r>
        <w:rPr>
          <w:b/>
          <w:b/>
          <w:bCs/>
          <w:sz w:val="28"/>
          <w:sz w:val="28"/>
          <w:szCs w:val="28"/>
          <w:rtl w:val="true"/>
        </w:rPr>
        <w:t xml:space="preserve">قَالَ مَالِكٌ </w:t>
      </w:r>
      <w:r>
        <w:rPr>
          <w:b/>
          <w:bCs/>
          <w:sz w:val="28"/>
          <w:szCs w:val="28"/>
          <w:rtl w:val="true"/>
        </w:rPr>
        <w:t xml:space="preserve">: </w:t>
      </w:r>
      <w:r>
        <w:rPr>
          <w:b/>
          <w:b/>
          <w:bCs/>
          <w:sz w:val="28"/>
          <w:sz w:val="28"/>
          <w:szCs w:val="28"/>
          <w:rtl w:val="true"/>
        </w:rPr>
        <w:t xml:space="preserve">يَعْنِي بِالدَّوَابِّ الَّتِي تُرْكَبُ مِثْلَ الْإِبِلِ وَالْخَيْلِ وَالْبِغَالِ وَالْحَمِيرِ أَلَا تَرَى إلَى قَوْلِهِ صلى الله عليه وسلم </w:t>
      </w:r>
      <w:r>
        <w:rPr>
          <w:b/>
          <w:bCs/>
          <w:sz w:val="28"/>
          <w:szCs w:val="28"/>
          <w:rtl w:val="true"/>
        </w:rPr>
        <w:t xml:space="preserve">{ </w:t>
      </w:r>
      <w:r>
        <w:rPr>
          <w:b/>
          <w:b/>
          <w:bCs/>
          <w:sz w:val="28"/>
          <w:sz w:val="28"/>
          <w:szCs w:val="28"/>
          <w:rtl w:val="true"/>
        </w:rPr>
        <w:t xml:space="preserve">جُرْحُ الْعَجْمَاءِ جُبَارٌ </w:t>
      </w:r>
      <w:r>
        <w:rPr>
          <w:b/>
          <w:bCs/>
          <w:sz w:val="28"/>
          <w:szCs w:val="28"/>
          <w:rtl w:val="true"/>
        </w:rPr>
        <w:t xml:space="preserve">} </w:t>
      </w:r>
      <w:r>
        <w:rPr>
          <w:b/>
          <w:b/>
          <w:bCs/>
          <w:sz w:val="28"/>
          <w:sz w:val="28"/>
          <w:szCs w:val="28"/>
          <w:rtl w:val="true"/>
        </w:rPr>
        <w:t xml:space="preserve">قَالَ أَبُو عُبَيْدٍ الْهَرَوِيُّ الْعَجْمَاءُ الْبَهِيمَةُ سُمِّيَتْ بِذَلِكَ </w:t>
      </w:r>
      <w:r>
        <w:rPr>
          <w:b/>
          <w:bCs/>
          <w:sz w:val="28"/>
          <w:szCs w:val="28"/>
          <w:rtl w:val="true"/>
        </w:rPr>
        <w:t xml:space="preserve">; </w:t>
      </w:r>
      <w:r>
        <w:rPr>
          <w:b/>
          <w:b/>
          <w:bCs/>
          <w:sz w:val="28"/>
          <w:sz w:val="28"/>
          <w:szCs w:val="28"/>
          <w:rtl w:val="true"/>
        </w:rPr>
        <w:t xml:space="preserve">لِأَنَّهَا لَا تَتَكَلَّمُ وَكُلُّ مَا لَا يَقْدِرُ عَلَى الْكَلَامِ فَهُوَ أَعْجَمُ مُسْتَعْجَ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فَإِذَا رَكِبْتُمْ هَذِهِ الدَّوَابَّ الْعُجْمَ فَأَنْزِلُوهَا مَنَازِلَهَا </w:t>
      </w:r>
      <w:r>
        <w:rPr>
          <w:b/>
          <w:bCs/>
          <w:sz w:val="28"/>
          <w:szCs w:val="28"/>
          <w:rtl w:val="true"/>
        </w:rPr>
        <w:t xml:space="preserve">} </w:t>
      </w:r>
      <w:r>
        <w:rPr>
          <w:b/>
          <w:b/>
          <w:bCs/>
          <w:sz w:val="28"/>
          <w:sz w:val="28"/>
          <w:szCs w:val="28"/>
          <w:rtl w:val="true"/>
        </w:rPr>
        <w:t xml:space="preserve">يُرِيدُ اجْرُوهَا عَلَى مَا فِيهِ صَلَاحُهَا مِنْ غَيْرِ عُنْفٍ عَلَيْهَا وَلَا تَقْصِيرٍ عَنْ حَاجَتِكُمْ يُقَالُ </w:t>
      </w:r>
      <w:r>
        <w:rPr>
          <w:b/>
          <w:bCs/>
          <w:sz w:val="28"/>
          <w:szCs w:val="28"/>
          <w:rtl w:val="true"/>
        </w:rPr>
        <w:t xml:space="preserve">: </w:t>
      </w:r>
      <w:r>
        <w:rPr>
          <w:b/>
          <w:b/>
          <w:bCs/>
          <w:sz w:val="28"/>
          <w:sz w:val="28"/>
          <w:szCs w:val="28"/>
          <w:rtl w:val="true"/>
        </w:rPr>
        <w:t xml:space="preserve">أَنْزَلْت فُلَانًا مَنْزِلَتَهُ أَيْ عَامَلْته بِمَا يَجِبُ فِي أَمْرِهِ وَيَلِيقُ بِحَالِهِ غَيْرَ مُقَصِّرٍ بِهِ وَلَا مُبْلِغٍ لَهُ مَا لَا يَسْتَأْهِلُهُ وَقَوْلُهُ </w:t>
      </w:r>
      <w:r>
        <w:rPr>
          <w:b/>
          <w:bCs/>
          <w:sz w:val="28"/>
          <w:szCs w:val="28"/>
          <w:rtl w:val="true"/>
        </w:rPr>
        <w:t xml:space="preserve">{ </w:t>
      </w:r>
      <w:r>
        <w:rPr>
          <w:b/>
          <w:b/>
          <w:bCs/>
          <w:sz w:val="28"/>
          <w:sz w:val="28"/>
          <w:szCs w:val="28"/>
          <w:rtl w:val="true"/>
        </w:rPr>
        <w:t xml:space="preserve">فَإِنْ كَانَتْ الْأَرْضُ جَدْبَةً </w:t>
      </w:r>
      <w:r>
        <w:rPr>
          <w:b/>
          <w:bCs/>
          <w:sz w:val="28"/>
          <w:szCs w:val="28"/>
          <w:rtl w:val="true"/>
        </w:rPr>
        <w:t xml:space="preserve">} </w:t>
      </w:r>
      <w:r>
        <w:rPr>
          <w:b/>
          <w:b/>
          <w:bCs/>
          <w:sz w:val="28"/>
          <w:sz w:val="28"/>
          <w:szCs w:val="28"/>
          <w:rtl w:val="true"/>
        </w:rPr>
        <w:t xml:space="preserve">يُرِيدُ لَا خِصْبَ فِيهَا فَانْجُوَا عَلَيْهَا بِنِقْيِهَا قَالَ أَبُو عُبَيْدٍ فَانْجُوَا عَلَيْهَا بِنِقْيِهَا أَيْ أَسْرِعُوا السَّيْرَ وَيُقَالُ </w:t>
      </w:r>
      <w:r>
        <w:rPr>
          <w:b/>
          <w:bCs/>
          <w:sz w:val="28"/>
          <w:szCs w:val="28"/>
          <w:rtl w:val="true"/>
        </w:rPr>
        <w:t xml:space="preserve">: </w:t>
      </w:r>
      <w:r>
        <w:rPr>
          <w:b/>
          <w:b/>
          <w:bCs/>
          <w:sz w:val="28"/>
          <w:sz w:val="28"/>
          <w:szCs w:val="28"/>
          <w:rtl w:val="true"/>
        </w:rPr>
        <w:t xml:space="preserve">نَجَوْت أَنْجُو نَجَاءً إذَا أَسْرَعْت </w:t>
      </w:r>
      <w:r>
        <w:rPr>
          <w:b/>
          <w:bCs/>
          <w:sz w:val="28"/>
          <w:szCs w:val="28"/>
          <w:rtl w:val="true"/>
        </w:rPr>
        <w:t xml:space="preserve">, </w:t>
      </w:r>
      <w:r>
        <w:rPr>
          <w:b/>
          <w:b/>
          <w:bCs/>
          <w:sz w:val="28"/>
          <w:sz w:val="28"/>
          <w:szCs w:val="28"/>
          <w:rtl w:val="true"/>
        </w:rPr>
        <w:t xml:space="preserve">وَيُحْتَمَلُ عِنْدِي أَنْ يَكُونَ مَعْنَى فَانْجُوَا عَلَيْهَا أَيْ اسْلَمُوا عَلَيْهَا مَا دَامَتْ بِنِقْيِهَا </w:t>
      </w:r>
      <w:r>
        <w:rPr>
          <w:b/>
          <w:bCs/>
          <w:sz w:val="28"/>
          <w:szCs w:val="28"/>
          <w:rtl w:val="true"/>
        </w:rPr>
        <w:t xml:space="preserve">, </w:t>
      </w:r>
      <w:r>
        <w:rPr>
          <w:b/>
          <w:b/>
          <w:bCs/>
          <w:sz w:val="28"/>
          <w:sz w:val="28"/>
          <w:szCs w:val="28"/>
          <w:rtl w:val="true"/>
        </w:rPr>
        <w:t xml:space="preserve">قَالَ مَالِكٌ هُوَ شَحْمُهَا وَقُوتُهَا يُقَالُ نَجَا فُلَانٌ يَنْجُو إذَا سَلِمَ فَيَكُونُ مَعْنَاهُ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اُنْجُوا عَلَيْهَا مِنْ أَرْضِ الْجَدْبِ فَإِنَّكُمْ إنْ أَبْطَأْتُمْ بِهَا فِي أَرْضِ الْجَدْبِ ضَعُفَتْ وَهَزَلَتْ فَلَمْ تَنْجُوَا عَنْ أَرْضِ الْجَدْبِ فَجُعِلَ ذَلِكَ مَعْنًى يُبِيحُ الْإِسْرَاعَ وَيَجْرِي ذَلِكَ مَجْرَى الْمَخَافَةِ وَإِنَّمَا شُرِعَ الرِّفْقُ مَعَ الْخِصْبِ وَالْأَمَانِ وَعَدَمِ الْأَسْبَابِ الْمُوجِبَةِ لِلتَّعْجِيلِ وَالْإِسْرَاعِ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سُمَيٍّ مَوْلَى أَبِي بَكْرِ بْنِ عَبْدِ الرَّحْمَنِ عَنْ أَبِي صَالِحٍ عَنْ أَبِي هُرَيْرَةَ أَنَّ رَسُولَ اللَّهِ صلى الله عليه وسلم قَالَ </w:t>
      </w:r>
      <w:r>
        <w:rPr>
          <w:b/>
          <w:bCs/>
          <w:sz w:val="28"/>
          <w:szCs w:val="28"/>
          <w:rtl w:val="true"/>
        </w:rPr>
        <w:t xml:space="preserve">{ </w:t>
      </w:r>
      <w:r>
        <w:rPr>
          <w:b/>
          <w:b/>
          <w:bCs/>
          <w:sz w:val="28"/>
          <w:sz w:val="28"/>
          <w:szCs w:val="28"/>
          <w:rtl w:val="true"/>
        </w:rPr>
        <w:t xml:space="preserve">السَّفَرُ قِطْعَةٌ مِنْ الْعَذَابِ يَمْنَعُ أَحَدَكُمْ نَوْمَهُ وَطَعَامَهُ وَشَرَابَهُ فَإِذَا قَضَى أَحَدُكُمْ نَهْمَتَهُ مِنْ وُجْهَتِهِ فَلْيُعَجِّلْ إلَى أَهْلِهِ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السَّفَرُ قِطْعَةٌ مِنْ الْعَذَابِ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تَعَبَهُ وَمَشَقَّتَهُ وَالتَّأَلُّمَ فِيهِ لِشِدَّةِ الْحَرِّ وَالْبَرْدِ وَالْمَطَرِ قَالَ اللَّهُ عَزَّ وَجَلَّ </w:t>
      </w:r>
      <w:r>
        <w:rPr>
          <w:b/>
          <w:bCs/>
          <w:sz w:val="28"/>
          <w:szCs w:val="28"/>
          <w:rtl w:val="true"/>
        </w:rPr>
        <w:t xml:space="preserve">{ </w:t>
      </w:r>
      <w:r>
        <w:rPr>
          <w:b/>
          <w:b/>
          <w:bCs/>
          <w:sz w:val="28"/>
          <w:sz w:val="28"/>
          <w:szCs w:val="28"/>
          <w:rtl w:val="true"/>
        </w:rPr>
        <w:t xml:space="preserve">إنْ كَانَ بِكُمْ أَذًى مِنْ مَطَرٍ </w:t>
      </w:r>
      <w:r>
        <w:rPr>
          <w:b/>
          <w:bCs/>
          <w:sz w:val="28"/>
          <w:szCs w:val="28"/>
          <w:rtl w:val="true"/>
        </w:rPr>
        <w:t xml:space="preserve">} </w:t>
      </w:r>
      <w:r>
        <w:rPr>
          <w:b/>
          <w:b/>
          <w:bCs/>
          <w:sz w:val="28"/>
          <w:sz w:val="28"/>
          <w:szCs w:val="28"/>
          <w:rtl w:val="true"/>
        </w:rPr>
        <w:t xml:space="preserve">وَمَنَعَ مَا يُمْنَعُ مِنْ النَّوْمِ وَالطَّعَامِ وَالشَّرَابِ عَلَى الْوَجْهِ الْمُعْتَادِ </w:t>
      </w:r>
      <w:r>
        <w:rPr>
          <w:b/>
          <w:bCs/>
          <w:sz w:val="28"/>
          <w:szCs w:val="28"/>
          <w:rtl w:val="true"/>
        </w:rPr>
        <w:t xml:space="preserve">, </w:t>
      </w:r>
      <w:r>
        <w:rPr>
          <w:b/>
          <w:b/>
          <w:bCs/>
          <w:sz w:val="28"/>
          <w:sz w:val="28"/>
          <w:szCs w:val="28"/>
          <w:rtl w:val="true"/>
        </w:rPr>
        <w:t xml:space="preserve">وَهَذَا يَقْتَضِي أَنَّ اسْتِجَادَتَهُ وَإِصْلَاحَهُ لَيْسَ بِمَحْظُورٍ </w:t>
      </w:r>
      <w:r>
        <w:rPr>
          <w:b/>
          <w:bCs/>
          <w:sz w:val="28"/>
          <w:szCs w:val="28"/>
          <w:rtl w:val="true"/>
        </w:rPr>
        <w:t xml:space="preserve">; </w:t>
      </w:r>
      <w:r>
        <w:rPr>
          <w:b/>
          <w:b/>
          <w:bCs/>
          <w:sz w:val="28"/>
          <w:sz w:val="28"/>
          <w:szCs w:val="28"/>
          <w:rtl w:val="true"/>
        </w:rPr>
        <w:t xml:space="preserve">لِأَنَّ ذَلِكَ يَمْنَعُ مِنْهُ السَّفَرُ وَأَمَّا وُجُودُهُ فَلَا يَمْنَعُهُ السَّفَرُ </w:t>
      </w:r>
      <w:r>
        <w:rPr>
          <w:b/>
          <w:bCs/>
          <w:sz w:val="28"/>
          <w:szCs w:val="28"/>
          <w:rtl w:val="true"/>
        </w:rPr>
        <w:t xml:space="preserve">; </w:t>
      </w:r>
      <w:r>
        <w:rPr>
          <w:b/>
          <w:b/>
          <w:bCs/>
          <w:sz w:val="28"/>
          <w:sz w:val="28"/>
          <w:szCs w:val="28"/>
          <w:rtl w:val="true"/>
        </w:rPr>
        <w:t xml:space="preserve">لِأَنَّهُ لَا بُدَّ مِنْهُ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فَإِنْ قَضَى أَحَدُكُمْ نَهْمَتَهُ مِنْ وُجْهَتِهِ </w:t>
      </w:r>
      <w:r>
        <w:rPr>
          <w:b/>
          <w:bCs/>
          <w:sz w:val="28"/>
          <w:szCs w:val="28"/>
          <w:rtl w:val="true"/>
        </w:rPr>
        <w:t xml:space="preserve">} </w:t>
      </w:r>
      <w:r>
        <w:rPr>
          <w:b/>
          <w:b/>
          <w:bCs/>
          <w:sz w:val="28"/>
          <w:sz w:val="28"/>
          <w:szCs w:val="28"/>
          <w:rtl w:val="true"/>
        </w:rPr>
        <w:t xml:space="preserve">يُرِيدُ بَلَغَ مِنْهَا مُرَادَهُ وَمَا يَكْفِيهِ وَمَا كَانَ مُحْتَاجًا إلَيْهِ فَلْيُعَجِّلْ إلَى أَهْلِهِ فَيُحْتَمَلُ أَنْ يُرِيدَ بِهِ التَّعْجِيلَ عِنْدَ السَّيْرِ مِنْ تَرْكِ التَّلَوُّمِ وَذَلِكَ نَصٌّ وَيُحْتَمَلُ أَنْ يُرِيدَ بِهِ التَّعْجِيلَ فِي السَّيْرِ إلَى الْأَهْلِ لِحَاجَتِهِمْ إلَى تَقْوِيَتِهِ وَقِيَامِهِ بِأَمْرِهِمْ وَجُعِلَ ذَلِكَ مِمَّا يُبِيحُ التَّعْجِيلَ فِي السَّيْرِ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لِلْمَمْلُوكِ طَعَامُهُ وَكِسْوَتُهُ بِالْمَعْرُوفِ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عَلَى مَالِكِهِ وَقَوْلُهُ صلى الله عليه وسلم بِالْمَعْرُوفِ يُرِيدُ بِمَا يَلِيقُ بِمِثْلِهِ فِي حَالِهِ وَتَصَرُّفِهِ وَنَفَاذِهِ فِي التِّجَارَةِ وَالْعَمَلِ </w:t>
      </w:r>
      <w:r>
        <w:rPr>
          <w:b/>
          <w:bCs/>
          <w:sz w:val="28"/>
          <w:szCs w:val="28"/>
          <w:rtl w:val="true"/>
        </w:rPr>
        <w:t xml:space="preserve">. </w:t>
      </w:r>
      <w:r>
        <w:rPr>
          <w:b/>
          <w:b/>
          <w:bCs/>
          <w:sz w:val="28"/>
          <w:sz w:val="28"/>
          <w:szCs w:val="28"/>
          <w:rtl w:val="true"/>
        </w:rPr>
        <w:t xml:space="preserve">وَقَدْ رَوَى أَبُو ذَرٍّ عَنْ النَّبِيِّ صلى الله عليه وسلم قَالَ </w:t>
      </w:r>
      <w:r>
        <w:rPr>
          <w:b/>
          <w:bCs/>
          <w:sz w:val="28"/>
          <w:szCs w:val="28"/>
          <w:rtl w:val="true"/>
        </w:rPr>
        <w:t xml:space="preserve">: { </w:t>
      </w:r>
      <w:r>
        <w:rPr>
          <w:b/>
          <w:b/>
          <w:bCs/>
          <w:sz w:val="28"/>
          <w:sz w:val="28"/>
          <w:szCs w:val="28"/>
          <w:rtl w:val="true"/>
        </w:rPr>
        <w:t xml:space="preserve">فَمَنْ كَانَ أَخُوهُ تَحْتَ يَدِهِ فَلْيُطْعِمْهُ مِمَّا يَأْكُلُ وَلْيُلْبِسْهُ مِمَّا يَلْبَسُ </w:t>
      </w:r>
      <w:r>
        <w:rPr>
          <w:b/>
          <w:bCs/>
          <w:sz w:val="28"/>
          <w:szCs w:val="28"/>
          <w:rtl w:val="true"/>
        </w:rPr>
        <w:t xml:space="preserve">} </w:t>
      </w:r>
      <w:r>
        <w:rPr>
          <w:b/>
          <w:b/>
          <w:bCs/>
          <w:sz w:val="28"/>
          <w:sz w:val="28"/>
          <w:szCs w:val="28"/>
          <w:rtl w:val="true"/>
        </w:rPr>
        <w:t xml:space="preserve">وَيُحْتَمَلُ أَنْ يُرِيدَ بِهِ مِنْ مَالِهِ الَّذِي مِنْهُ يَأْكُلُ وَمِنْهُ يَلْبَسُ وَهُوَ يُعْطِي مِنْهُ عَبْدَهُ كِسْوَتَهُ وَطَعَامَهُ بِالْمَعْرُوفِ مِنْ الْوَجْهِ الْمُعْتَادِ لِمِثْلِهِ </w:t>
      </w:r>
      <w:r>
        <w:rPr>
          <w:b/>
          <w:bCs/>
          <w:sz w:val="28"/>
          <w:szCs w:val="28"/>
          <w:rtl w:val="true"/>
        </w:rPr>
        <w:t xml:space="preserve">, </w:t>
      </w:r>
      <w:r>
        <w:rPr>
          <w:b/>
          <w:b/>
          <w:bCs/>
          <w:sz w:val="28"/>
          <w:sz w:val="28"/>
          <w:szCs w:val="28"/>
          <w:rtl w:val="true"/>
        </w:rPr>
        <w:t xml:space="preserve">وَيُحْتَمَلُ أَنْ يُرِيدَ بِهِ جِنْسَ مَا يُلْبَسُ فَيَكُونُ ذَلِكَ عَلَى النَّدْبِ نَصًّا </w:t>
      </w:r>
      <w:r>
        <w:rPr>
          <w:b/>
          <w:bCs/>
          <w:sz w:val="28"/>
          <w:szCs w:val="28"/>
          <w:rtl w:val="true"/>
        </w:rPr>
        <w:t xml:space="preserve">. </w:t>
      </w:r>
      <w:r>
        <w:rPr>
          <w:b/>
          <w:b/>
          <w:bCs/>
          <w:sz w:val="28"/>
          <w:sz w:val="28"/>
          <w:szCs w:val="28"/>
          <w:rtl w:val="true"/>
        </w:rPr>
        <w:t xml:space="preserve">وَقَدْ رُوِيَ عَنْ النَّبِيِّ صلى الله عليه وسلم </w:t>
      </w:r>
      <w:r>
        <w:rPr>
          <w:b/>
          <w:bCs/>
          <w:sz w:val="28"/>
          <w:szCs w:val="28"/>
          <w:rtl w:val="true"/>
        </w:rPr>
        <w:t xml:space="preserve">{ </w:t>
      </w:r>
      <w:r>
        <w:rPr>
          <w:b/>
          <w:b/>
          <w:bCs/>
          <w:sz w:val="28"/>
          <w:sz w:val="28"/>
          <w:szCs w:val="28"/>
          <w:rtl w:val="true"/>
        </w:rPr>
        <w:t xml:space="preserve">إذَا جَاءَ خَادِمُ أَحَدِكُمْ بِطَعَامِهِ فَلْيُقْعِدْهُ مَعَهُ لِيَأْكُلَ </w:t>
      </w:r>
      <w:r>
        <w:rPr>
          <w:b/>
          <w:bCs/>
          <w:sz w:val="28"/>
          <w:szCs w:val="28"/>
          <w:rtl w:val="true"/>
        </w:rPr>
        <w:t xml:space="preserve">; </w:t>
      </w:r>
      <w:r>
        <w:rPr>
          <w:b/>
          <w:b/>
          <w:bCs/>
          <w:sz w:val="28"/>
          <w:sz w:val="28"/>
          <w:szCs w:val="28"/>
          <w:rtl w:val="true"/>
        </w:rPr>
        <w:t xml:space="preserve">لِأَنَّهُ وَلِيَ حَرَّهُ وَعِلَاجَهُ </w:t>
      </w:r>
      <w:r>
        <w:rPr>
          <w:b/>
          <w:bCs/>
          <w:sz w:val="28"/>
          <w:szCs w:val="28"/>
          <w:rtl w:val="true"/>
        </w:rPr>
        <w:t xml:space="preserve">, </w:t>
      </w:r>
      <w:r>
        <w:rPr>
          <w:b/>
          <w:b/>
          <w:bCs/>
          <w:sz w:val="28"/>
          <w:sz w:val="28"/>
          <w:szCs w:val="28"/>
          <w:rtl w:val="true"/>
        </w:rPr>
        <w:t xml:space="preserve">وَإِنْ لَمْ يُقْعِدْهُ  فَلْيُطْعِمْهُ لُقْمَةً أَوْ لُقْمَتَيْنِ </w:t>
      </w:r>
      <w:r>
        <w:rPr>
          <w:b/>
          <w:bCs/>
          <w:sz w:val="28"/>
          <w:szCs w:val="28"/>
          <w:rtl w:val="true"/>
        </w:rPr>
        <w:t xml:space="preserve">} </w:t>
      </w:r>
      <w:r>
        <w:rPr>
          <w:b/>
          <w:b/>
          <w:bCs/>
          <w:sz w:val="28"/>
          <w:sz w:val="28"/>
          <w:szCs w:val="28"/>
          <w:rtl w:val="true"/>
        </w:rPr>
        <w:t xml:space="preserve">وَهَذَا يَتَنَاوَلُهُ قَوْلُهُ صلى الله عليه وسلم </w:t>
      </w:r>
      <w:r>
        <w:rPr>
          <w:b/>
          <w:bCs/>
          <w:sz w:val="28"/>
          <w:szCs w:val="28"/>
          <w:rtl w:val="true"/>
        </w:rPr>
        <w:t xml:space="preserve">{ </w:t>
      </w:r>
      <w:r>
        <w:rPr>
          <w:b/>
          <w:b/>
          <w:bCs/>
          <w:sz w:val="28"/>
          <w:sz w:val="28"/>
          <w:szCs w:val="28"/>
          <w:rtl w:val="true"/>
        </w:rPr>
        <w:t xml:space="preserve">وَأَطْعِمُوهُمْ مِمَّا تَأْكُلُونَ </w:t>
      </w:r>
      <w:r>
        <w:rPr>
          <w:b/>
          <w:bCs/>
          <w:sz w:val="28"/>
          <w:szCs w:val="28"/>
          <w:rtl w:val="true"/>
        </w:rPr>
        <w:t xml:space="preserve">} ; </w:t>
      </w:r>
      <w:r>
        <w:rPr>
          <w:b/>
          <w:b/>
          <w:bCs/>
          <w:sz w:val="28"/>
          <w:sz w:val="28"/>
          <w:szCs w:val="28"/>
          <w:rtl w:val="true"/>
        </w:rPr>
        <w:t xml:space="preserve">لِأَنَّ مِنْ قَدْ تَكُونُ لِلْجِنْسِ وَتَكُونُ لِلتَّبْعِيضِ وَسُئِلَ مَالِكٌ هَلْ يَأْكُلُ السَّيِّدُ مِنْ طَعَامٍ لَا يَأْكُلُ مِنْهُ الْعَبْدُ وَيَلْبَسُ ثِيَابًا لَا يَلْبَسُهَا الْعَبْدُ ؟ قَالَ هُوَ مِنْ ذَلِكَ فِي سَعَةٍ قِيلَ لَهُ فَحَدِيثُ أَبِي ذَرٍّ قَالَ لَمْ يَكُنْ لَهُمْ يَوْمَئِذٍ هَذَا الْقُوتُ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لَا يُكَلَّفُ مِنْ الْعَمَلِ إلَّا مَا يُطِيقُ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مَا يَشُقُّ عَلَيْهِمْ فَلَا يُطِيقُونَ الدَّوَامَ عَلَيْهِ وَلِذَلِكَ كَانَ عُمَرُ بْنُ الْخَطَّابِ رضي الله عنه يَذْهَبُ إلَى الْعَوَالِي يُرِيدُ عَوَالِيَ الْمَدِينَةِ وَحَيْثُ يَعْمَلُ الرَّقِيقُ فِي النَّخِيلِ كُلَّ سَبْتٍ وَلَعَلَّهُ كَانَ يَقْصِدُ بِذَلِكَ مُرَاعَاةَ الرَّقِيقِ أَنْ يَأْتِيَ قُبَاءَ يَوْمَ السَّبْتِ فَإِنَّهُ رُوِيَ ذَلِكَ عَنْ النَّبِيِّ صلى الله عليه وسلم فَإِذَا وَجَدَ عَبْدًا فِي عَمَلٍ لَا يُطِيقُهُ يُرِيدُ يَشُقُّ عَلَيْهِ وَيَضْعُفُ عَنْهُ خَفَّفَ عَنْهُ يُرِيدُ وَأَبْقَى عَلَيْهِ مِنْهُ مَا لَا يَفْدَحُهُ وَلَا يَكُونُ فِيهِ تَقْصِيرٌ عَنْ حَقِّ سَيِّدِهِ </w:t>
      </w:r>
      <w:r>
        <w:rPr>
          <w:b/>
          <w:bCs/>
          <w:sz w:val="28"/>
          <w:szCs w:val="28"/>
          <w:rtl w:val="true"/>
        </w:rPr>
        <w:t xml:space="preserve">, </w:t>
      </w:r>
      <w:r>
        <w:rPr>
          <w:b/>
          <w:b/>
          <w:bCs/>
          <w:sz w:val="28"/>
          <w:sz w:val="28"/>
          <w:szCs w:val="28"/>
          <w:rtl w:val="true"/>
        </w:rPr>
        <w:t xml:space="preserve">قَالَ مَالِكٌ </w:t>
      </w:r>
      <w:r>
        <w:rPr>
          <w:b/>
          <w:bCs/>
          <w:sz w:val="28"/>
          <w:szCs w:val="28"/>
          <w:rtl w:val="true"/>
        </w:rPr>
        <w:t xml:space="preserve">: </w:t>
      </w:r>
      <w:r>
        <w:rPr>
          <w:b/>
          <w:b/>
          <w:bCs/>
          <w:sz w:val="28"/>
          <w:sz w:val="28"/>
          <w:szCs w:val="28"/>
          <w:rtl w:val="true"/>
        </w:rPr>
        <w:t xml:space="preserve">وَكَانَ يَزِيدُ فِي رِزْقِ مَنْ قَلَّ رِزْقُهُ </w:t>
      </w:r>
      <w:r>
        <w:rPr>
          <w:b/>
          <w:bCs/>
          <w:sz w:val="28"/>
          <w:szCs w:val="28"/>
          <w:rtl w:val="true"/>
        </w:rPr>
        <w:t xml:space="preserve">, </w:t>
      </w:r>
      <w:r>
        <w:rPr>
          <w:b/>
          <w:b/>
          <w:bCs/>
          <w:sz w:val="28"/>
          <w:sz w:val="28"/>
          <w:szCs w:val="28"/>
          <w:rtl w:val="true"/>
        </w:rPr>
        <w:t xml:space="preserve">قَالَ مَالِكٌ </w:t>
      </w:r>
      <w:r>
        <w:rPr>
          <w:b/>
          <w:bCs/>
          <w:sz w:val="28"/>
          <w:szCs w:val="28"/>
          <w:rtl w:val="true"/>
        </w:rPr>
        <w:t xml:space="preserve">: </w:t>
      </w:r>
      <w:r>
        <w:rPr>
          <w:b/>
          <w:b/>
          <w:bCs/>
          <w:sz w:val="28"/>
          <w:sz w:val="28"/>
          <w:szCs w:val="28"/>
          <w:rtl w:val="true"/>
        </w:rPr>
        <w:t xml:space="preserve">وَأَكْرَهُ مَا أَحْدَثُوا مِنْ إجْهَادِ الْعَبِيدِ فِي عَمَلِ الزَّرَانِيقِ قَالَ وَمَنْ لَهُ عَبِيدٌ يَحْصُدُونَ نَهَارًا لَا يَسْتَطْحِنُونَ لَيْلًا وَأَمَّا الْعَمَلُ الَّذِي لَا يُتْعِبُهُ فَلَا بَأْسَ بِهِ إذَا كَانَ بِالنَّهَارِ فِي عَمَلٍ مُتْعِبٍ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يْسَ عَلَى السَّيِّدِ بَيْعُ عَبْدِهِ إذَا اشْتَكَى الْعُزْبَةَ </w:t>
      </w:r>
      <w:r>
        <w:rPr>
          <w:b/>
          <w:bCs/>
          <w:sz w:val="28"/>
          <w:szCs w:val="28"/>
          <w:rtl w:val="true"/>
        </w:rPr>
        <w:t xml:space="preserve">, </w:t>
      </w:r>
      <w:r>
        <w:rPr>
          <w:b/>
          <w:b/>
          <w:bCs/>
          <w:sz w:val="28"/>
          <w:sz w:val="28"/>
          <w:szCs w:val="28"/>
          <w:rtl w:val="true"/>
        </w:rPr>
        <w:t xml:space="preserve">وَقَالَ قَدْ وَجَدْت مَوْضِعًا أَرْضَاهُ قَالَ مَالِكٌ وَلَيْسَ عَلَى السَّيِّدِ بَيْعُ عَبْدِهِ إلَّا أَنْ يَضُرَّ بِهِ </w:t>
      </w:r>
      <w:r>
        <w:rPr>
          <w:b/>
          <w:bCs/>
          <w:sz w:val="28"/>
          <w:szCs w:val="28"/>
          <w:rtl w:val="true"/>
        </w:rPr>
        <w:t xml:space="preserve">, </w:t>
      </w:r>
      <w:r>
        <w:rPr>
          <w:b/>
          <w:b/>
          <w:bCs/>
          <w:sz w:val="28"/>
          <w:sz w:val="28"/>
          <w:szCs w:val="28"/>
          <w:rtl w:val="true"/>
        </w:rPr>
        <w:t xml:space="preserve">وَإِنْ أَرَادَ شِرَاءَ عَبْدٍ فَسَأَلَهُ بِاَللَّهِ أَنْ لَا يَشْتَرِيَهُ قَالَ مَالِكٌ أَحَبُّ إلَيَّ أَنْ يَتْرُكَهُ وَإِمَّا أَنْ يَحْكُمَ عَلَيْهِ فَلَا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لَا بَأْسَ أَنْ يَقُولَ الْعَبْدُ لِسَيِّدِهِ يَا سَيِّدِي قَالَ مَالِكٌ قَالَ اللَّهُ تَعَالَى </w:t>
      </w:r>
      <w:r>
        <w:rPr>
          <w:b/>
          <w:bCs/>
          <w:sz w:val="28"/>
          <w:szCs w:val="28"/>
          <w:rtl w:val="true"/>
        </w:rPr>
        <w:t xml:space="preserve">{ </w:t>
      </w:r>
      <w:r>
        <w:rPr>
          <w:b/>
          <w:b/>
          <w:bCs/>
          <w:sz w:val="28"/>
          <w:sz w:val="28"/>
          <w:szCs w:val="28"/>
          <w:rtl w:val="true"/>
        </w:rPr>
        <w:t xml:space="preserve">وَأَلْفَيَا سَيِّدَهَا لَدَى الْبَابِ </w:t>
      </w:r>
      <w:r>
        <w:rPr>
          <w:b/>
          <w:bCs/>
          <w:sz w:val="28"/>
          <w:szCs w:val="28"/>
          <w:rtl w:val="true"/>
        </w:rPr>
        <w:t xml:space="preserve">} </w:t>
      </w:r>
      <w:r>
        <w:rPr>
          <w:b/>
          <w:b/>
          <w:bCs/>
          <w:sz w:val="28"/>
          <w:sz w:val="28"/>
          <w:szCs w:val="28"/>
          <w:rtl w:val="true"/>
        </w:rPr>
        <w:t xml:space="preserve">قَالَ اللَّهُ عَزَّ وَجَلَّ </w:t>
      </w:r>
      <w:r>
        <w:rPr>
          <w:b/>
          <w:bCs/>
          <w:sz w:val="28"/>
          <w:szCs w:val="28"/>
          <w:rtl w:val="true"/>
        </w:rPr>
        <w:t xml:space="preserve">{ </w:t>
      </w:r>
      <w:r>
        <w:rPr>
          <w:b/>
          <w:b/>
          <w:bCs/>
          <w:sz w:val="28"/>
          <w:sz w:val="28"/>
          <w:szCs w:val="28"/>
          <w:rtl w:val="true"/>
        </w:rPr>
        <w:t xml:space="preserve">وَسَيِّدًا وَحَصُورًا </w:t>
      </w:r>
      <w:r>
        <w:rPr>
          <w:b/>
          <w:bCs/>
          <w:sz w:val="28"/>
          <w:szCs w:val="28"/>
          <w:rtl w:val="true"/>
        </w:rPr>
        <w:t xml:space="preserve">} </w:t>
      </w:r>
      <w:r>
        <w:rPr>
          <w:b/>
          <w:b/>
          <w:bCs/>
          <w:sz w:val="28"/>
          <w:sz w:val="28"/>
          <w:szCs w:val="28"/>
          <w:rtl w:val="true"/>
        </w:rPr>
        <w:t xml:space="preserve">وَقِيلَ لَهُ يَقُولُونَ السَّيِّدُ هُوَ اللَّهُ تَعَالَى قَالَ مَالِكٌ أَيْنَ هَذَا فِي كِتَابِ اللَّهِ إنَّمَا فِي الْقُرْآنِ رَبُّنَا رَبُّنَا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عَمِّهِ أَبِي سُهَيْلِ بْنِ مَالِكٍ عَنْ أَبِيهِ أَنَّهُ سَمِعَ عُثْمَانَ بْنَ عَفَّانَ وَهُوَ يَخْطُبُ وَهُوَ يَقُولُ </w:t>
      </w:r>
      <w:r>
        <w:rPr>
          <w:b/>
          <w:bCs/>
          <w:sz w:val="28"/>
          <w:szCs w:val="28"/>
          <w:rtl w:val="true"/>
        </w:rPr>
        <w:t xml:space="preserve">: </w:t>
      </w:r>
      <w:r>
        <w:rPr>
          <w:b/>
          <w:b/>
          <w:bCs/>
          <w:sz w:val="28"/>
          <w:sz w:val="28"/>
          <w:szCs w:val="28"/>
          <w:rtl w:val="true"/>
        </w:rPr>
        <w:t xml:space="preserve">لَا تُكَلِّفُوا الْمَرْأَةَ غَيْرَ ذَاتِ الصَّنْعَةِ الْكَسْبَ فَإِنَّكُمْ مَتَى مَا كَلَّفْتُمُوهَا ذَلِكَ كَسَبَتْ بِفَرْجِهَا وَلَا تُكَلِّفُوا الصَّغِيرَ الْكَسْبَ فَإِنَّهُ إذَا لَمْ يَجِدْ سَرَقَ وَعِفُّوا إذَا أَعَفَّكُمْ اللَّهُ وَعَلَيْكُمْ مِنْ الْمَطَاعِمِ بِمَا طَابَ مِنْهَا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رضي الله عنه لَا تُكَلِّفُوا الْأَمَةَ غَيْرَ ذَاتِ الصَّنْعَةِ الْكَسْبَ فَتَكْسِبُ بِفَرْجِهَا يُرِيدُ أَنَّهَا إنْ أُلْزِمَتْ خَرَاجًا وَهِيَ لَيْسَتْ بِذَاتِ صَنْعَةٍ تَصْنَعُهَا بِخَرَاجٍ اضْطَرَّاهَا ذَلِكَ إلَى الْكَسْبِ مِنْ أَيِّ وَجْهٍ أَمْكَنَهَا وَكَانَ ذَلِكَ سَبَبًا إلَى أَنْ تَكْسِبَ بِفَرْجِهَا قَالَ اللَّهُ تَعَالَى </w:t>
      </w:r>
      <w:r>
        <w:rPr>
          <w:b/>
          <w:bCs/>
          <w:sz w:val="28"/>
          <w:szCs w:val="28"/>
          <w:rtl w:val="true"/>
        </w:rPr>
        <w:t xml:space="preserve">{ </w:t>
      </w:r>
      <w:r>
        <w:rPr>
          <w:b/>
          <w:b/>
          <w:bCs/>
          <w:sz w:val="28"/>
          <w:sz w:val="28"/>
          <w:szCs w:val="28"/>
          <w:rtl w:val="true"/>
        </w:rPr>
        <w:t xml:space="preserve">وَلَا تُكْرِهُوا فَتَيَاتِكُمْ عَلَى الْبِغَاءِ إنْ أَرَدْنَ تَحَصُّنًا لِتَبْتَغُوا عَرَضَ الْحَيَاةِ الدُّنْيَا </w:t>
      </w:r>
      <w:r>
        <w:rPr>
          <w:b/>
          <w:bCs/>
          <w:sz w:val="28"/>
          <w:szCs w:val="28"/>
          <w:rtl w:val="true"/>
        </w:rPr>
        <w:t xml:space="preserve">} </w:t>
      </w:r>
      <w:r>
        <w:rPr>
          <w:b/>
          <w:b/>
          <w:bCs/>
          <w:sz w:val="28"/>
          <w:sz w:val="28"/>
          <w:szCs w:val="28"/>
          <w:rtl w:val="true"/>
        </w:rPr>
        <w:t xml:space="preserve">وَكَذَلِكَ الصَّبِيُّ الصَّغِيرُ إذَا كُلِّفَ الْكَسْبَ وَأَنْ يَأْتِيَ بِالْخَرَاجِ وَهُوَ لَا يُطِيقُ ذَلِكَ فَإِنَّهُ رُبَّمَا اضْطَرَّهُ إلَى أَنْ يَتَخَلَّصَ مِمَّا لَزِمَهُ مِنْ الْخَرَاجِ بِأَنْ يَسْرِقَ </w:t>
      </w:r>
      <w:r>
        <w:rPr>
          <w:b/>
          <w:bCs/>
          <w:sz w:val="28"/>
          <w:szCs w:val="28"/>
          <w:rtl w:val="true"/>
        </w:rPr>
        <w:t xml:space="preserve">, </w:t>
      </w:r>
      <w:r>
        <w:rPr>
          <w:b/>
          <w:b/>
          <w:bCs/>
          <w:sz w:val="28"/>
          <w:sz w:val="28"/>
          <w:szCs w:val="28"/>
          <w:rtl w:val="true"/>
        </w:rPr>
        <w:t xml:space="preserve">وَقَوْلُهُ عِفُّوا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عِفُّوا عَنْ الْكَسْبِ الْخَبِيثِ أَيْ اُتْرُكُوهُ وَاصْبِرُوا عَنْهُ إذَا أَعَفَّكُمْ اللَّهُ أَيْ إذَا أَوْجَدَكُمْ اللَّهُ تَعَالَى السَّبِيلَ إلَى التَّعَفُّفِ بِالْغِنَى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عَلَيْكُمْ مِنْ الْمَطَاعِمِ بِمَا طَابَ مِنْهَا أَيْ بِمَا حَلَّ وَسَلِمَ مِنْ التَّحْرِيمِ وَالْكَرَاهِيَةِ قَالَ اللَّهُ عَزَّ وَجَلَّ </w:t>
      </w:r>
      <w:r>
        <w:rPr>
          <w:b/>
          <w:bCs/>
          <w:sz w:val="28"/>
          <w:szCs w:val="28"/>
          <w:rtl w:val="true"/>
        </w:rPr>
        <w:t xml:space="preserve">{ </w:t>
      </w:r>
      <w:r>
        <w:rPr>
          <w:b/>
          <w:b/>
          <w:bCs/>
          <w:sz w:val="28"/>
          <w:sz w:val="28"/>
          <w:szCs w:val="28"/>
          <w:rtl w:val="true"/>
        </w:rPr>
        <w:t xml:space="preserve">يَا أَيُّهَا الرُّسُلُ كُلُوا مِنْ الطَّيِّبَاتِ وَاعْمَلُوا صَالِحًا </w:t>
      </w:r>
      <w:r>
        <w:rPr>
          <w:b/>
          <w:bCs/>
          <w:sz w:val="28"/>
          <w:szCs w:val="28"/>
          <w:rtl w:val="true"/>
        </w:rPr>
        <w:t xml:space="preserve">} </w:t>
      </w:r>
      <w:r>
        <w:rPr>
          <w:b/>
          <w:b/>
          <w:bCs/>
          <w:sz w:val="28"/>
          <w:sz w:val="28"/>
          <w:szCs w:val="28"/>
          <w:rtl w:val="true"/>
        </w:rPr>
        <w:t xml:space="preserve">وَكَانَ عُثْمَانُ رضي الله عنه يَقُول ذَلِكَ فِي خُطْبَتِهِ لِتَعُمَّ مَوْعِظَتُهُ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إنَّ الْعَبْدَ إذَا نَصَحَ لِسَيِّدِهِ وَأَحْسَنَ عِبَادَةَ اللَّهِ فَلَهُ أَجْرُهُ مَرَّتَيْنِ </w:t>
      </w:r>
      <w:r>
        <w:rPr>
          <w:b/>
          <w:bCs/>
          <w:sz w:val="28"/>
          <w:szCs w:val="28"/>
          <w:rtl w:val="true"/>
        </w:rPr>
        <w:t xml:space="preserve">} </w:t>
      </w:r>
      <w:r>
        <w:rPr>
          <w:b/>
          <w:b/>
          <w:bCs/>
          <w:sz w:val="28"/>
          <w:sz w:val="28"/>
          <w:szCs w:val="28"/>
          <w:rtl w:val="true"/>
        </w:rPr>
        <w:t xml:space="preserve">يُرِيدُ حَفِظَهُ وَأَنْمَاهُ وَامْتَثَلَ أَمْرَهُ فِي الطَّاعَةِ وَالْمُبَاحِ وَلَمْ يَخُنْهُ  وَأَحْسَنَ مَعَ ذَلِكَ عِبَادَةَ رَبِّهِ عَزَّ وَجَلَّ لَهُ أَجْرُهُ مَرَّتَيْنِ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هُ لَهُ أَجْرُ عَامِلَيْنِ </w:t>
      </w:r>
      <w:r>
        <w:rPr>
          <w:b/>
          <w:bCs/>
          <w:sz w:val="28"/>
          <w:szCs w:val="28"/>
          <w:rtl w:val="true"/>
        </w:rPr>
        <w:t xml:space="preserve">; </w:t>
      </w:r>
      <w:r>
        <w:rPr>
          <w:b/>
          <w:b/>
          <w:bCs/>
          <w:sz w:val="28"/>
          <w:sz w:val="28"/>
          <w:szCs w:val="28"/>
          <w:rtl w:val="true"/>
        </w:rPr>
        <w:t xml:space="preserve">لِأَنَّهُ عَامِلٌ بِطَاعَةِ اللَّهِ وَعَامِلٌ بِطَاعَةِ سَيِّدِهِ وَهُوَ مَأْمُورٌ بِذَلِكَ </w:t>
      </w:r>
      <w:r>
        <w:rPr>
          <w:b/>
          <w:bCs/>
          <w:sz w:val="28"/>
          <w:szCs w:val="28"/>
          <w:rtl w:val="true"/>
        </w:rPr>
        <w:t xml:space="preserve">. </w:t>
      </w:r>
      <w:r>
        <w:rPr>
          <w:b/>
          <w:b/>
          <w:bCs/>
          <w:sz w:val="28"/>
          <w:sz w:val="28"/>
          <w:szCs w:val="28"/>
          <w:rtl w:val="true"/>
        </w:rPr>
        <w:t xml:space="preserve">وَقَدْ رَوَى النَّبِيُّ صلى الله عليه وسلم أَنَّهُ قَالَ </w:t>
      </w:r>
      <w:r>
        <w:rPr>
          <w:b/>
          <w:bCs/>
          <w:sz w:val="28"/>
          <w:szCs w:val="28"/>
          <w:rtl w:val="true"/>
        </w:rPr>
        <w:t xml:space="preserve">{ </w:t>
      </w:r>
      <w:r>
        <w:rPr>
          <w:b/>
          <w:b/>
          <w:bCs/>
          <w:sz w:val="28"/>
          <w:sz w:val="28"/>
          <w:szCs w:val="28"/>
          <w:rtl w:val="true"/>
        </w:rPr>
        <w:t xml:space="preserve">وَالْعَبْدُ رَاعٍ فِي مَالِ سَيِّدِهِ وَمَسْئُولٌ عَنْ رَعِيَّتِهِ </w:t>
      </w:r>
      <w:r>
        <w:rPr>
          <w:b/>
          <w:bCs/>
          <w:sz w:val="28"/>
          <w:szCs w:val="28"/>
          <w:rtl w:val="true"/>
        </w:rPr>
        <w:t xml:space="preserve">} , </w:t>
      </w:r>
      <w:r>
        <w:rPr>
          <w:b/>
          <w:b/>
          <w:bCs/>
          <w:sz w:val="28"/>
          <w:sz w:val="28"/>
          <w:szCs w:val="28"/>
          <w:rtl w:val="true"/>
        </w:rPr>
        <w:t xml:space="preserve">وَقَدْ رُوِيَ عَنْ النَّبِيِّ صلى الله عليه وسلم أَنَّهُ قَالَ </w:t>
      </w:r>
      <w:r>
        <w:rPr>
          <w:b/>
          <w:bCs/>
          <w:sz w:val="28"/>
          <w:szCs w:val="28"/>
          <w:rtl w:val="true"/>
        </w:rPr>
        <w:t xml:space="preserve">{ </w:t>
      </w:r>
      <w:r>
        <w:rPr>
          <w:b/>
          <w:b/>
          <w:bCs/>
          <w:sz w:val="28"/>
          <w:sz w:val="28"/>
          <w:szCs w:val="28"/>
          <w:rtl w:val="true"/>
        </w:rPr>
        <w:t xml:space="preserve">ثَلَاثَةٌ لَهُمْ أَجْرُهُمْ مَرَّتَيْنِ </w:t>
      </w:r>
      <w:r>
        <w:rPr>
          <w:b/>
          <w:bCs/>
          <w:sz w:val="28"/>
          <w:szCs w:val="28"/>
          <w:rtl w:val="true"/>
        </w:rPr>
        <w:t xml:space="preserve">: </w:t>
      </w:r>
      <w:r>
        <w:rPr>
          <w:b/>
          <w:b/>
          <w:bCs/>
          <w:sz w:val="28"/>
          <w:sz w:val="28"/>
          <w:szCs w:val="28"/>
          <w:rtl w:val="true"/>
        </w:rPr>
        <w:t xml:space="preserve">رَجُلٌ مِنْ أَهْلِ الْكِتَابِ آمَنَ بِنَبِيِّهِ ثُمَّ آمَنَ بِي وَالْعَبْدُ الْمُؤْمِنُ نَصَحَ لِسَيِّدِهِ وَأَدَّى حَقَّ مَوَالِيهِ وَرَجُلٌ لَهُ جَارِيَةٌ أَدَّبَهَا فَأَحْسَنَ تَأْدِيبَهَا وَعَلَّمَهَا فَأَحْسَنَ تَعْلِيمَهَا ثُمَّ أَعْتَقَهَا وَتَزَوَّجَهَا </w:t>
      </w:r>
      <w:r>
        <w:rPr>
          <w:b/>
          <w:bCs/>
          <w:sz w:val="28"/>
          <w:szCs w:val="28"/>
          <w:rtl w:val="true"/>
        </w:rPr>
        <w:t xml:space="preserve">} .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أَنَّهُ بَلَغَهُ أَنَّ أَمَةً كَانَتْ لِعَبْدِ اللَّهِ بْنِ عُمَرَ بْنِ الْخَطَّابِ رَآهَا عُمَرُ بْنُ الْخَطَّابِ </w:t>
      </w:r>
      <w:r>
        <w:rPr>
          <w:b/>
          <w:bCs/>
          <w:sz w:val="28"/>
          <w:szCs w:val="28"/>
          <w:rtl w:val="true"/>
        </w:rPr>
        <w:t xml:space="preserve">, </w:t>
      </w:r>
      <w:r>
        <w:rPr>
          <w:b/>
          <w:b/>
          <w:bCs/>
          <w:sz w:val="28"/>
          <w:sz w:val="28"/>
          <w:szCs w:val="28"/>
          <w:rtl w:val="true"/>
        </w:rPr>
        <w:t xml:space="preserve">وَقَدْ تَهَيَّأَتْ بِهَيْئَةِ الْحَرَائِرِ فَدَخَلَ عَلَى ابْنَتِهِ حَفْصَةَ فَقَالَ أَلَمْ أَرَ جَارِيَةَ أَخِيك تَجُوسُ النَّاسَ </w:t>
      </w:r>
      <w:r>
        <w:rPr>
          <w:b/>
          <w:bCs/>
          <w:sz w:val="28"/>
          <w:szCs w:val="28"/>
          <w:rtl w:val="true"/>
        </w:rPr>
        <w:t xml:space="preserve">, </w:t>
      </w:r>
      <w:r>
        <w:rPr>
          <w:b/>
          <w:b/>
          <w:bCs/>
          <w:sz w:val="28"/>
          <w:sz w:val="28"/>
          <w:szCs w:val="28"/>
          <w:rtl w:val="true"/>
        </w:rPr>
        <w:t xml:space="preserve">وَقَدْ تَهَيَّأَتْ بِهَيْئَةِ الْحَرَائِرِ وَأَنْكَرَ ذَلِكَ عُمَرُ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رضي الله عنه تَجُوسُ النَّاسَ مَعْنَاهُ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تَتَخَطَّى النَّاسَ وَتَخْتَلِفُ عَلَيْهِمْ مُخْتَمِرَةً بِشَكْلِ الْحَرَائِرِ فَكَرِهَ ذَلِكَ عُمَرُ بْنُ الْخَطَّابِ وَلَمْ يَكْرَهْ أَنْ تُرَى وَكَانَ عُمَرُ يَضْرِبُ الْإِمَاءَ إذَا رَأَى عَلَيْهِنَّ الْجَلَابِيبَ قَالَهُ عِيسَى بْنُ دِينَارٍ وَقِيلَ </w:t>
      </w:r>
      <w:r>
        <w:rPr>
          <w:b/>
          <w:bCs/>
          <w:sz w:val="28"/>
          <w:szCs w:val="28"/>
          <w:rtl w:val="true"/>
        </w:rPr>
        <w:t xml:space="preserve">: </w:t>
      </w:r>
      <w:r>
        <w:rPr>
          <w:b/>
          <w:b/>
          <w:bCs/>
          <w:sz w:val="28"/>
          <w:sz w:val="28"/>
          <w:szCs w:val="28"/>
          <w:rtl w:val="true"/>
        </w:rPr>
        <w:t xml:space="preserve">إنَّهُ كَانَ يَفْعَلُ ذَلِكَ </w:t>
      </w:r>
      <w:r>
        <w:rPr>
          <w:b/>
          <w:bCs/>
          <w:sz w:val="28"/>
          <w:szCs w:val="28"/>
          <w:rtl w:val="true"/>
        </w:rPr>
        <w:t xml:space="preserve">; </w:t>
      </w:r>
      <w:r>
        <w:rPr>
          <w:b/>
          <w:b/>
          <w:bCs/>
          <w:sz w:val="28"/>
          <w:sz w:val="28"/>
          <w:szCs w:val="28"/>
          <w:rtl w:val="true"/>
        </w:rPr>
        <w:t xml:space="preserve">لِأَنَّهُنَّ لَيْسَ فِيهِنَّ خَفَرُ الْحَرَائِرِ وَلَا سِتْرُهُنَّ وَلَا يَلْزَمُهُنَّ ذَلِكَ فَإِذَا لَبِسْنَ ثِيَابَ الْحَرَائِرِ اعْتَقَدَ فِيهِنَّ مَنْ لَا يَعْرِفُهُنَّ أَنَّهُنَّ مِنْ مُتَبَرِّجَاتِ الْحَرَائِرِ فَمَنَعَ لِهَذَا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رضي الله عنه كُنَّا إذَا بَايَعْنَا رَسُولَ اللَّهِ صلى الله عليه وسلم الْمُبَايَعَةُ تَخْتَصُّ بِمُعَاقَدَةِ الْإِمَامِ قَالَ اللَّهُ عَزَّ وَجَلَّ </w:t>
      </w:r>
      <w:r>
        <w:rPr>
          <w:b/>
          <w:bCs/>
          <w:sz w:val="28"/>
          <w:szCs w:val="28"/>
          <w:rtl w:val="true"/>
        </w:rPr>
        <w:t xml:space="preserve">{ </w:t>
      </w:r>
      <w:r>
        <w:rPr>
          <w:b/>
          <w:b/>
          <w:bCs/>
          <w:sz w:val="28"/>
          <w:sz w:val="28"/>
          <w:szCs w:val="28"/>
          <w:rtl w:val="true"/>
        </w:rPr>
        <w:t xml:space="preserve">يَا أَيُّهَا النَّبِيُّ إذَا جَاءَك الْمُؤْمِنَاتُ يُبَايِعْنَك عَلَى أَنْ لَا يُشْرِكْنَ بِاَللَّهِ شَيْئًا وَلَا يَسْرِقْنَ وَلَا يَزْنِينَ وَلَا يَقْتُلْنَ أَوْلَادَهُنَّ </w:t>
      </w:r>
      <w:r>
        <w:rPr>
          <w:b/>
          <w:bCs/>
          <w:sz w:val="28"/>
          <w:szCs w:val="28"/>
          <w:rtl w:val="true"/>
        </w:rPr>
        <w:t xml:space="preserve">} </w:t>
      </w:r>
      <w:r>
        <w:rPr>
          <w:b/>
          <w:b/>
          <w:bCs/>
          <w:sz w:val="28"/>
          <w:sz w:val="28"/>
          <w:szCs w:val="28"/>
          <w:rtl w:val="true"/>
        </w:rPr>
        <w:t xml:space="preserve">إلَى قَوْلِهِ عَزَّ وَجَلَّ </w:t>
      </w:r>
      <w:r>
        <w:rPr>
          <w:b/>
          <w:bCs/>
          <w:sz w:val="28"/>
          <w:szCs w:val="28"/>
          <w:rtl w:val="true"/>
        </w:rPr>
        <w:t xml:space="preserve">{ </w:t>
      </w:r>
      <w:r>
        <w:rPr>
          <w:b/>
          <w:b/>
          <w:bCs/>
          <w:sz w:val="28"/>
          <w:sz w:val="28"/>
          <w:szCs w:val="28"/>
          <w:rtl w:val="true"/>
        </w:rPr>
        <w:t xml:space="preserve">فَبَايِعْهُنَّ </w:t>
      </w:r>
      <w:r>
        <w:rPr>
          <w:b/>
          <w:bCs/>
          <w:sz w:val="28"/>
          <w:szCs w:val="28"/>
          <w:rtl w:val="true"/>
        </w:rPr>
        <w:t xml:space="preserve">} </w:t>
      </w:r>
      <w:r>
        <w:rPr>
          <w:b/>
          <w:b/>
          <w:bCs/>
          <w:sz w:val="28"/>
          <w:sz w:val="28"/>
          <w:szCs w:val="28"/>
          <w:rtl w:val="true"/>
        </w:rPr>
        <w:t xml:space="preserve">وَمُبَايَعَةُ الْإِمَامِ إنَّمَا هِيَ عَلَى السَّمْعِ وَالطَّاعَةِ وَمَعْنَى ذَلِكَ امْتِثَالُ الْأَمْرِ وَالنَّهْيِ كَانَ النَّبِيُّ صلى الله عليه وسلم </w:t>
      </w:r>
      <w:r>
        <w:rPr>
          <w:b/>
          <w:bCs/>
          <w:sz w:val="28"/>
          <w:szCs w:val="28"/>
          <w:rtl w:val="true"/>
        </w:rPr>
        <w:t xml:space="preserve">{ </w:t>
      </w:r>
      <w:r>
        <w:rPr>
          <w:b/>
          <w:b/>
          <w:bCs/>
          <w:sz w:val="28"/>
          <w:sz w:val="28"/>
          <w:szCs w:val="28"/>
          <w:rtl w:val="true"/>
        </w:rPr>
        <w:t xml:space="preserve">يَقُولُ لَهُمْ </w:t>
      </w:r>
      <w:r>
        <w:rPr>
          <w:b/>
          <w:bCs/>
          <w:sz w:val="28"/>
          <w:szCs w:val="28"/>
          <w:rtl w:val="true"/>
        </w:rPr>
        <w:t xml:space="preserve">: </w:t>
      </w:r>
      <w:r>
        <w:rPr>
          <w:b/>
          <w:b/>
          <w:bCs/>
          <w:sz w:val="28"/>
          <w:sz w:val="28"/>
          <w:szCs w:val="28"/>
          <w:rtl w:val="true"/>
        </w:rPr>
        <w:t xml:space="preserve">فِيمَا اسْتَطَعْتُمْ </w:t>
      </w:r>
      <w:r>
        <w:rPr>
          <w:b/>
          <w:bCs/>
          <w:sz w:val="28"/>
          <w:szCs w:val="28"/>
          <w:rtl w:val="true"/>
        </w:rPr>
        <w:t xml:space="preserve">} </w:t>
      </w:r>
      <w:r>
        <w:rPr>
          <w:b/>
          <w:b/>
          <w:bCs/>
          <w:sz w:val="28"/>
          <w:sz w:val="28"/>
          <w:szCs w:val="28"/>
          <w:rtl w:val="true"/>
        </w:rPr>
        <w:t xml:space="preserve">يُرِيدُ مِنْ السَّمْعِ وَالطَّاعَةِ وَذَلِكَ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لِقَوْلِ اللَّهِ سُبْحَانَهُ وَتَعَالَى </w:t>
      </w:r>
      <w:r>
        <w:rPr>
          <w:b/>
          <w:bCs/>
          <w:sz w:val="28"/>
          <w:szCs w:val="28"/>
          <w:rtl w:val="true"/>
        </w:rPr>
        <w:t xml:space="preserve">{ </w:t>
      </w:r>
      <w:r>
        <w:rPr>
          <w:b/>
          <w:b/>
          <w:bCs/>
          <w:sz w:val="28"/>
          <w:sz w:val="28"/>
          <w:szCs w:val="28"/>
          <w:rtl w:val="true"/>
        </w:rPr>
        <w:t xml:space="preserve">فَاتَّقُوا اللَّهَ مَا اسْتَطَعْتُمْ وَاسْمَعُوا وَأَطِيعُوا </w:t>
      </w:r>
      <w:r>
        <w:rPr>
          <w:b/>
          <w:bCs/>
          <w:sz w:val="28"/>
          <w:szCs w:val="28"/>
          <w:rtl w:val="true"/>
        </w:rPr>
        <w:t xml:space="preserve">} </w:t>
      </w:r>
      <w:r>
        <w:rPr>
          <w:b/>
          <w:b/>
          <w:bCs/>
          <w:sz w:val="28"/>
          <w:sz w:val="28"/>
          <w:szCs w:val="28"/>
          <w:rtl w:val="true"/>
        </w:rPr>
        <w:t xml:space="preserve">وَأَنَّهُ قَدْ يَقَعُ مِنْ الْمُكَلَّفِ مَا لَا يَقْدِرُ عَلَى التَّحَرُّزِ مِنْهُ مِنْ الْخَطَأِ وَالنِّسْيَانِ قَالَ اللَّهُ عَزَّ وَجَلَّ </w:t>
      </w:r>
      <w:r>
        <w:rPr>
          <w:b/>
          <w:bCs/>
          <w:sz w:val="28"/>
          <w:szCs w:val="28"/>
          <w:rtl w:val="true"/>
        </w:rPr>
        <w:t xml:space="preserve">{ </w:t>
      </w:r>
      <w:r>
        <w:rPr>
          <w:b/>
          <w:b/>
          <w:bCs/>
          <w:sz w:val="28"/>
          <w:sz w:val="28"/>
          <w:szCs w:val="28"/>
          <w:rtl w:val="true"/>
        </w:rPr>
        <w:t xml:space="preserve">رَبَّنَا لَا تُؤَاخِذْنَا إنْ نَسِينَا أَوْ أَخْطَأْنَا </w:t>
      </w:r>
      <w:r>
        <w:rPr>
          <w:b/>
          <w:bCs/>
          <w:sz w:val="28"/>
          <w:szCs w:val="28"/>
          <w:rtl w:val="true"/>
        </w:rPr>
        <w:t xml:space="preserve">} .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مُحَمَّدِ بْنِ الْمُنْكَدِرِ </w:t>
      </w:r>
      <w:r>
        <w:rPr>
          <w:b/>
          <w:bCs/>
          <w:sz w:val="28"/>
          <w:szCs w:val="28"/>
          <w:rtl w:val="true"/>
        </w:rPr>
        <w:t xml:space="preserve">{ </w:t>
      </w:r>
      <w:r>
        <w:rPr>
          <w:b/>
          <w:b/>
          <w:bCs/>
          <w:sz w:val="28"/>
          <w:sz w:val="28"/>
          <w:szCs w:val="28"/>
          <w:rtl w:val="true"/>
        </w:rPr>
        <w:t xml:space="preserve">عَنْ أُمَيْمَةَ بِنْتِ رُقَيَّة أَنَّهَا قَالَتْ </w:t>
      </w:r>
      <w:r>
        <w:rPr>
          <w:b/>
          <w:bCs/>
          <w:sz w:val="28"/>
          <w:szCs w:val="28"/>
          <w:rtl w:val="true"/>
        </w:rPr>
        <w:t xml:space="preserve">: </w:t>
      </w:r>
      <w:r>
        <w:rPr>
          <w:b/>
          <w:b/>
          <w:bCs/>
          <w:sz w:val="28"/>
          <w:sz w:val="28"/>
          <w:szCs w:val="28"/>
          <w:rtl w:val="true"/>
        </w:rPr>
        <w:t xml:space="preserve">أَتَيْتُ رَسُولَ اللَّهِ صلى الله عليه وسلم فِي نِسْوَةٍ بَايَعْنَهُ عَلَى الْإِسْلَامِ فَقُلْنَ </w:t>
      </w:r>
      <w:r>
        <w:rPr>
          <w:b/>
          <w:bCs/>
          <w:sz w:val="28"/>
          <w:szCs w:val="28"/>
          <w:rtl w:val="true"/>
        </w:rPr>
        <w:t xml:space="preserve">: </w:t>
      </w:r>
      <w:r>
        <w:rPr>
          <w:b/>
          <w:b/>
          <w:bCs/>
          <w:sz w:val="28"/>
          <w:sz w:val="28"/>
          <w:szCs w:val="28"/>
          <w:rtl w:val="true"/>
        </w:rPr>
        <w:t xml:space="preserve">يَا رَسُولَ اللَّهِ نُبَايِعُك عَلَى أَنْ لَا نُشْرِكَ بِاَللَّهِ شَيْئًا وَلَا نَسْرِقَ وَلَا نَزْنِيَ وَلَا نَقْتُلَ أَوْلَادَنَا وَلَا نَأْتِيَ بِبُهْتَانٍ نَفْتَرِينَهُ بَيْنَ أَيْدِينَا وَأَرْجُلِنَا وَلَا نَعْصِيَك فِي مَعْرُوفٍ </w:t>
      </w:r>
      <w:r>
        <w:rPr>
          <w:b/>
          <w:bCs/>
          <w:sz w:val="28"/>
          <w:szCs w:val="28"/>
          <w:rtl w:val="true"/>
        </w:rPr>
        <w:t xml:space="preserve">, </w:t>
      </w:r>
      <w:r>
        <w:rPr>
          <w:b/>
          <w:b/>
          <w:bCs/>
          <w:sz w:val="28"/>
          <w:sz w:val="28"/>
          <w:szCs w:val="28"/>
          <w:rtl w:val="true"/>
        </w:rPr>
        <w:t xml:space="preserve">فَقَالَ رَسُولُ اللَّهِ صلى الله عليه وسلم </w:t>
      </w:r>
      <w:r>
        <w:rPr>
          <w:b/>
          <w:bCs/>
          <w:sz w:val="28"/>
          <w:szCs w:val="28"/>
          <w:rtl w:val="true"/>
        </w:rPr>
        <w:t xml:space="preserve">: </w:t>
      </w:r>
      <w:r>
        <w:rPr>
          <w:b/>
          <w:b/>
          <w:bCs/>
          <w:sz w:val="28"/>
          <w:sz w:val="28"/>
          <w:szCs w:val="28"/>
          <w:rtl w:val="true"/>
        </w:rPr>
        <w:t xml:space="preserve">فِيمَا اسْتَطَعْتُنَّ وَأَطَقْتُنَّ قَالَتْ </w:t>
      </w:r>
      <w:r>
        <w:rPr>
          <w:b/>
          <w:bCs/>
          <w:sz w:val="28"/>
          <w:szCs w:val="28"/>
          <w:rtl w:val="true"/>
        </w:rPr>
        <w:t xml:space="preserve">: </w:t>
      </w:r>
      <w:r>
        <w:rPr>
          <w:b/>
          <w:b/>
          <w:bCs/>
          <w:sz w:val="28"/>
          <w:sz w:val="28"/>
          <w:szCs w:val="28"/>
          <w:rtl w:val="true"/>
        </w:rPr>
        <w:t xml:space="preserve">فَقُلْنَ </w:t>
      </w:r>
      <w:r>
        <w:rPr>
          <w:b/>
          <w:bCs/>
          <w:sz w:val="28"/>
          <w:szCs w:val="28"/>
          <w:rtl w:val="true"/>
        </w:rPr>
        <w:t xml:space="preserve">: </w:t>
      </w:r>
      <w:r>
        <w:rPr>
          <w:b/>
          <w:b/>
          <w:bCs/>
          <w:sz w:val="28"/>
          <w:sz w:val="28"/>
          <w:szCs w:val="28"/>
          <w:rtl w:val="true"/>
        </w:rPr>
        <w:t xml:space="preserve">اللَّهُ وَرَسُولُهُ أَرْحَمُ بِنَا مِنْ أَنْفُسِنَا هَلُمَّ نُبَايِعُك يَا رَسُولَ اللَّهِ </w:t>
      </w:r>
      <w:r>
        <w:rPr>
          <w:b/>
          <w:bCs/>
          <w:sz w:val="28"/>
          <w:szCs w:val="28"/>
          <w:rtl w:val="true"/>
        </w:rPr>
        <w:t xml:space="preserve">; </w:t>
      </w:r>
      <w:r>
        <w:rPr>
          <w:b/>
          <w:b/>
          <w:bCs/>
          <w:sz w:val="28"/>
          <w:sz w:val="28"/>
          <w:szCs w:val="28"/>
          <w:rtl w:val="true"/>
        </w:rPr>
        <w:t xml:space="preserve">فَقَالَ رَسُولُ اللَّهِ صلى الله عليه وسلم </w:t>
      </w:r>
      <w:r>
        <w:rPr>
          <w:b/>
          <w:bCs/>
          <w:sz w:val="28"/>
          <w:szCs w:val="28"/>
          <w:rtl w:val="true"/>
        </w:rPr>
        <w:t xml:space="preserve">: </w:t>
      </w:r>
      <w:r>
        <w:rPr>
          <w:b/>
          <w:b/>
          <w:bCs/>
          <w:sz w:val="28"/>
          <w:sz w:val="28"/>
          <w:szCs w:val="28"/>
          <w:rtl w:val="true"/>
        </w:rPr>
        <w:t xml:space="preserve">إنِّي لَا أُصَافِحُ النِّسَاءَ إنَّمَا قَوْلِي لِمِائَةِ امْرَأَةٍ كَقَوْلِي لِامْرَأَةٍ وَاحِدَةٍ أَوْ مِثْلِ قَوْلِي لِامْرَأَةٍ وَاحِدَةٍ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هَذِهِ الْبَيْعَةُ الَّتِي ذَكَرَتْهَا أُمَيْمَةُ كَانَتْ بِالْمَدِينَةِ بَعْدَ الْحُدَيْبِيَةِ وَاَللَّهُ أَعْلَمُ </w:t>
      </w:r>
      <w:r>
        <w:rPr>
          <w:b/>
          <w:bCs/>
          <w:sz w:val="28"/>
          <w:szCs w:val="28"/>
          <w:rtl w:val="true"/>
        </w:rPr>
        <w:t xml:space="preserve">; </w:t>
      </w:r>
      <w:r>
        <w:rPr>
          <w:b/>
          <w:b/>
          <w:bCs/>
          <w:sz w:val="28"/>
          <w:sz w:val="28"/>
          <w:szCs w:val="28"/>
          <w:rtl w:val="true"/>
        </w:rPr>
        <w:t xml:space="preserve">لِأَنَّهَا مَذْكُورَةٌ فِي الْمُمْتَحَنَةِ وَهِيَ مَدَنِيَّةٌ قَالَ اللَّهُ تَبَارَكَ وَتَعَالَى </w:t>
      </w:r>
      <w:r>
        <w:rPr>
          <w:b/>
          <w:bCs/>
          <w:sz w:val="28"/>
          <w:szCs w:val="28"/>
          <w:rtl w:val="true"/>
        </w:rPr>
        <w:t xml:space="preserve">{ </w:t>
      </w:r>
      <w:r>
        <w:rPr>
          <w:b/>
          <w:b/>
          <w:bCs/>
          <w:sz w:val="28"/>
          <w:sz w:val="28"/>
          <w:szCs w:val="28"/>
          <w:rtl w:val="true"/>
        </w:rPr>
        <w:t xml:space="preserve">يَا أَيُّهَا النَّبِيُّ إذَا جَاءَكَ الْمُؤْمِنَاتُ يُبَايِعْنَكَ عَلَى أَنْ لَا يُشْرِكْنَ بِاَللَّهِ شَيْئًا وَلَا يَسْرِقْنَ وَلَا يَزْنِينَ وَلَا يَقْتُلْنَ أَوْلَادَهُنَّ وَلَا يَأْتِينَ بِبُهْتَانٍ يَفْتَرِينَهُ بَيْنَ أَيْدِيهِنَّ وَأَرْجُلِهِنَّ وَلَا يَعْصِينَكَ فِي مَعْرُوفٍ فَبَايِعْهُنَّ </w:t>
      </w:r>
      <w:r>
        <w:rPr>
          <w:b/>
          <w:bCs/>
          <w:sz w:val="28"/>
          <w:szCs w:val="28"/>
          <w:rtl w:val="true"/>
        </w:rPr>
        <w:t xml:space="preserve">} </w:t>
      </w:r>
      <w:r>
        <w:rPr>
          <w:b/>
          <w:b/>
          <w:bCs/>
          <w:sz w:val="28"/>
          <w:sz w:val="28"/>
          <w:szCs w:val="28"/>
          <w:rtl w:val="true"/>
        </w:rPr>
        <w:t xml:space="preserve">الْآيَةَ </w:t>
      </w:r>
      <w:r>
        <w:rPr>
          <w:b/>
          <w:bCs/>
          <w:sz w:val="28"/>
          <w:szCs w:val="28"/>
          <w:rtl w:val="true"/>
        </w:rPr>
        <w:t xml:space="preserve">, </w:t>
      </w:r>
      <w:r>
        <w:rPr>
          <w:b/>
          <w:b/>
          <w:bCs/>
          <w:sz w:val="28"/>
          <w:sz w:val="28"/>
          <w:szCs w:val="28"/>
          <w:rtl w:val="true"/>
        </w:rPr>
        <w:t xml:space="preserve">وَمَا كَانَ قَبْلَ الْهِجْرَةِ بِمَكَّةَ مِنْ مُبَايَعَةٍ فَلَمْ يَكُنْ فِيهَا ذِكْرُ شَيْءٍ مِنْ ذَلِكَ وَلَمَا كَانَ النَّبِيُّ صلى الله عليه وسلم يَقُولُ لَهُنَّ </w:t>
      </w:r>
      <w:r>
        <w:rPr>
          <w:b/>
          <w:bCs/>
          <w:sz w:val="28"/>
          <w:szCs w:val="28"/>
          <w:rtl w:val="true"/>
        </w:rPr>
        <w:t xml:space="preserve">{ </w:t>
      </w:r>
      <w:r>
        <w:rPr>
          <w:b/>
          <w:b/>
          <w:bCs/>
          <w:sz w:val="28"/>
          <w:sz w:val="28"/>
          <w:szCs w:val="28"/>
          <w:rtl w:val="true"/>
        </w:rPr>
        <w:t xml:space="preserve">فِيمَا اسْتَطَعْتُنَّ وَأَطَقْتُنَّ </w:t>
      </w:r>
      <w:r>
        <w:rPr>
          <w:b/>
          <w:bCs/>
          <w:sz w:val="28"/>
          <w:szCs w:val="28"/>
          <w:rtl w:val="true"/>
        </w:rPr>
        <w:t xml:space="preserve">} </w:t>
      </w:r>
      <w:r>
        <w:rPr>
          <w:b/>
          <w:b/>
          <w:bCs/>
          <w:sz w:val="28"/>
          <w:sz w:val="28"/>
          <w:szCs w:val="28"/>
          <w:rtl w:val="true"/>
        </w:rPr>
        <w:t xml:space="preserve">وَقَوْلُهُ فَإِنَّ اللَّهَ وَرَسُولَهُ أَرْحَمُ بِنَا مَعْنَاهُ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هُ يُرْفِقُنَا وَيَرْضَى مِنَّا بِمَا بَذَلْنَا مِنْ أَنْفُسِنَا إكْرَامًا مِنْهُ  </w:t>
      </w:r>
      <w:r>
        <w:rPr>
          <w:b/>
          <w:bCs/>
          <w:sz w:val="28"/>
          <w:szCs w:val="28"/>
          <w:rtl w:val="true"/>
        </w:rPr>
        <w:t xml:space="preserve">(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وَلَا يَأْتِينَ بِبُهْتَانٍ يَفْتَرِينَهُ بَيْنَ أَيْدِيهِنَّ وَأَرْجُلِهِنَّ </w:t>
      </w:r>
      <w:r>
        <w:rPr>
          <w:b/>
          <w:bCs/>
          <w:sz w:val="28"/>
          <w:szCs w:val="28"/>
          <w:rtl w:val="true"/>
        </w:rPr>
        <w:t xml:space="preserve">} </w:t>
      </w:r>
      <w:r>
        <w:rPr>
          <w:b/>
          <w:b/>
          <w:bCs/>
          <w:sz w:val="28"/>
          <w:sz w:val="28"/>
          <w:szCs w:val="28"/>
          <w:rtl w:val="true"/>
        </w:rPr>
        <w:t xml:space="preserve">قَالَ أَبُو عُبَيْدٍ الْهَرَوِيُّ مَعْنَاهُ بِوَلَدٍ تَنْسُبُهُ إلَى الزَّوْجِ يُقَالُ </w:t>
      </w:r>
      <w:r>
        <w:rPr>
          <w:b/>
          <w:bCs/>
          <w:sz w:val="28"/>
          <w:szCs w:val="28"/>
          <w:rtl w:val="true"/>
        </w:rPr>
        <w:t xml:space="preserve">: </w:t>
      </w:r>
      <w:r>
        <w:rPr>
          <w:b/>
          <w:b/>
          <w:bCs/>
          <w:sz w:val="28"/>
          <w:sz w:val="28"/>
          <w:szCs w:val="28"/>
          <w:rtl w:val="true"/>
        </w:rPr>
        <w:t xml:space="preserve">كَانَتْ الْمَرْأَةُ تَلْتَقِطُ الْوَلِيدَ فَتَتَبَنَّا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إنِّي لَا أُصَافِحُ النِّسَاءَ </w:t>
      </w:r>
      <w:r>
        <w:rPr>
          <w:b/>
          <w:bCs/>
          <w:sz w:val="28"/>
          <w:szCs w:val="28"/>
          <w:rtl w:val="true"/>
        </w:rPr>
        <w:t xml:space="preserve">} </w:t>
      </w:r>
      <w:r>
        <w:rPr>
          <w:b/>
          <w:b/>
          <w:bCs/>
          <w:sz w:val="28"/>
          <w:sz w:val="28"/>
          <w:szCs w:val="28"/>
          <w:rtl w:val="true"/>
        </w:rPr>
        <w:t xml:space="preserve">يُرِيدُ لَا أُبَاشِرُ أَيْدِيَهُنَّ بِيَدِي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الِاجْتِنَابَ وَذَلِكَ أَنَّ مِنْ حُكْمِ مُبَايَعَةِ الرِّجَالِ الْمُصَافَحَةَ فَمَنَعَ مِنْ ذَلِكَ فِي مُبَايَعَةِ النِّسَاءِ لِمَا فِيهِ مِنْ مُبَاشَرَتِهِنَّ وَلَيْسَ ذَلِكَ بِشَرْطٍ فِي صِحَّةِ الْمُبَايَعَةِ </w:t>
      </w:r>
      <w:r>
        <w:rPr>
          <w:b/>
          <w:bCs/>
          <w:sz w:val="28"/>
          <w:szCs w:val="28"/>
          <w:rtl w:val="true"/>
        </w:rPr>
        <w:t xml:space="preserve">; </w:t>
      </w:r>
      <w:r>
        <w:rPr>
          <w:b/>
          <w:b/>
          <w:bCs/>
          <w:sz w:val="28"/>
          <w:sz w:val="28"/>
          <w:szCs w:val="28"/>
          <w:rtl w:val="true"/>
        </w:rPr>
        <w:t xml:space="preserve">لِأَنَّهَا عَقْدٌ فَإِنَّمَا يَنْعَقِدُ بِالْقَوْلِ كَسَائِرِ الْعُقُودِ وَلِذَلِكَ صَحَّتْ مُبَايَعَةُ عَبْدِ اللَّهِ بْنِ عُمَرَ لِعَبْدِ الْمَلِكِ بْنِ مَرْوَانَ بِالْمُكَاتَبَةِ دُونَ الْمُصَافَحَةِ وَقَوْلُهُ صلى الله عليه وسلم </w:t>
      </w:r>
      <w:r>
        <w:rPr>
          <w:b/>
          <w:bCs/>
          <w:sz w:val="28"/>
          <w:szCs w:val="28"/>
          <w:rtl w:val="true"/>
        </w:rPr>
        <w:t xml:space="preserve">{ </w:t>
      </w:r>
      <w:r>
        <w:rPr>
          <w:b/>
          <w:b/>
          <w:bCs/>
          <w:sz w:val="28"/>
          <w:sz w:val="28"/>
          <w:szCs w:val="28"/>
          <w:rtl w:val="true"/>
        </w:rPr>
        <w:t xml:space="preserve">إنَّمَا قَوْلِي لِمِائَةِ امْرَأَةٍ كَقَوْلِي لِامْرَأَةٍ وَاحِدَةٍ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فِي الْمُعَاقَدَةِ وَإِلْزَامِ ذَلِكَ وَالْتِزَامِهِ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عَبْدِ اللَّهِ بْنِ دِينَارٍ أَنَّ عَبْدَ اللَّهِ بْنَ عُمَرَ كَتَبَ إلَى عَبْدِ الْمَلِكِ بْنِ مَرْوَانَ يُبَايِعُهُ فَكَتَبَ إلَيْهِ بسم الله الرحمن الرحيم أَمَّا بَعْدُ لِعَبْدِ اللَّهِ عَبْدِ الْمَلِكِ أَمِيرِ الْمُؤْمِنِينَ سَلَامٌ عَلَيْك فَإِنِّي أَحْمَدُ إلَيْك اللَّهَ الَّذِي لَا إلَهَ إلَّا هُوَ وَأُقِرُّ لَك بِالسَّمْعِ وَالطَّاعَةِ عَلَى سُنَّةِ اللَّهِ وَسُنَّةِ رَسُولِهِ فِيمَا اسْتَطَعْت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فَكَتَبَ إلَيْهِ بسم الله الرحمن الرحيم دَلِيلٌ عَلَى أَنَّ الْعَادَةَ جَارِيَةٌ فِي ذَلِكَ الزَّمَانِ عَلَى اسْتِفْتَاحِ الْكُتُبِ بِالتَّسْمِيَةِ </w:t>
      </w:r>
      <w:r>
        <w:rPr>
          <w:b/>
          <w:bCs/>
          <w:sz w:val="28"/>
          <w:szCs w:val="28"/>
          <w:rtl w:val="true"/>
        </w:rPr>
        <w:t xml:space="preserve">. </w:t>
      </w:r>
      <w:r>
        <w:rPr>
          <w:b/>
          <w:b/>
          <w:bCs/>
          <w:sz w:val="28"/>
          <w:sz w:val="28"/>
          <w:szCs w:val="28"/>
          <w:rtl w:val="true"/>
        </w:rPr>
        <w:t xml:space="preserve">وَقَالَ اللَّهُ تَبَارَكَ وَتَعَالَى </w:t>
      </w:r>
      <w:r>
        <w:rPr>
          <w:b/>
          <w:bCs/>
          <w:sz w:val="28"/>
          <w:szCs w:val="28"/>
          <w:rtl w:val="true"/>
        </w:rPr>
        <w:t xml:space="preserve">{ </w:t>
      </w:r>
      <w:r>
        <w:rPr>
          <w:b/>
          <w:b/>
          <w:bCs/>
          <w:sz w:val="28"/>
          <w:sz w:val="28"/>
          <w:szCs w:val="28"/>
          <w:rtl w:val="true"/>
        </w:rPr>
        <w:t xml:space="preserve">إنَّهُ مِنْ سُلَيْمَانَ وَإِنَّهُ بِسْمِ اللَّهِ الرَّحْمَنِ الرَّحِيمِ أَلَّا تَعْلُوا عَلَيَّ وَأْتُونِي مُسْلِمِينَ </w:t>
      </w:r>
      <w:r>
        <w:rPr>
          <w:b/>
          <w:bCs/>
          <w:sz w:val="28"/>
          <w:szCs w:val="28"/>
          <w:rtl w:val="true"/>
        </w:rPr>
        <w:t xml:space="preserve">} { </w:t>
      </w:r>
      <w:r>
        <w:rPr>
          <w:b/>
          <w:b/>
          <w:bCs/>
          <w:sz w:val="28"/>
          <w:sz w:val="28"/>
          <w:szCs w:val="28"/>
          <w:rtl w:val="true"/>
        </w:rPr>
        <w:t xml:space="preserve">وَكَتَبَ النَّبِيُّ صلى الله عليه وسلم إلَى هِرَقْلَ بسم الله الرحمن الرحيم السَّلَامُ عَلَى مَنْ اتَّبَعَ الْهُدَى أَمَّا بَعْدُ فَأَسْلِمْ تَسْلَمْ </w:t>
      </w:r>
      <w:r>
        <w:rPr>
          <w:b/>
          <w:bCs/>
          <w:sz w:val="28"/>
          <w:szCs w:val="28"/>
          <w:rtl w:val="true"/>
        </w:rPr>
        <w:t xml:space="preserve">} </w:t>
      </w:r>
      <w:r>
        <w:rPr>
          <w:b/>
          <w:b/>
          <w:bCs/>
          <w:sz w:val="28"/>
          <w:sz w:val="28"/>
          <w:szCs w:val="28"/>
          <w:rtl w:val="true"/>
        </w:rPr>
        <w:t xml:space="preserve">الْحَدِيثَ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أَمَّا بَعْدُ أَيْضًا كَانَ مِمَّا يُسْتَفْتَحُ بِهِ الْخِطَابُ وَقَالَ بَعْضُ الْمُفَسِّرِينَ إنَّهَا فَصْلُ الْخِطَابِ فِي قوله تعالى </w:t>
      </w:r>
      <w:r>
        <w:rPr>
          <w:b/>
          <w:bCs/>
          <w:sz w:val="28"/>
          <w:szCs w:val="28"/>
          <w:rtl w:val="true"/>
        </w:rPr>
        <w:t xml:space="preserve">{ </w:t>
      </w:r>
      <w:r>
        <w:rPr>
          <w:b/>
          <w:b/>
          <w:bCs/>
          <w:sz w:val="28"/>
          <w:sz w:val="28"/>
          <w:szCs w:val="28"/>
          <w:rtl w:val="true"/>
        </w:rPr>
        <w:t xml:space="preserve">وَآتَيْنَاهُ الْحِكْمَةَ وَفَصْلَ الْخِطَابِ </w:t>
      </w:r>
      <w:r>
        <w:rPr>
          <w:b/>
          <w:bCs/>
          <w:sz w:val="28"/>
          <w:szCs w:val="28"/>
          <w:rtl w:val="true"/>
        </w:rPr>
        <w:t xml:space="preserve">} </w:t>
      </w:r>
      <w:r>
        <w:rPr>
          <w:b/>
          <w:b/>
          <w:bCs/>
          <w:sz w:val="28"/>
          <w:sz w:val="28"/>
          <w:szCs w:val="28"/>
          <w:rtl w:val="true"/>
        </w:rPr>
        <w:t xml:space="preserve">وَقَوْلُهُ فَإِنِّي أَحْمَدُ إلَيْك اللَّهَ الَّذِي لَا إلَهَ إلَّا هُوَ عَلَى مَعْنَى الْإِعْلَامِ بِحَالِهِ </w:t>
      </w:r>
      <w:r>
        <w:rPr>
          <w:b/>
          <w:bCs/>
          <w:sz w:val="28"/>
          <w:szCs w:val="28"/>
          <w:rtl w:val="true"/>
        </w:rPr>
        <w:t xml:space="preserve">, </w:t>
      </w:r>
      <w:r>
        <w:rPr>
          <w:b/>
          <w:b/>
          <w:bCs/>
          <w:sz w:val="28"/>
          <w:sz w:val="28"/>
          <w:szCs w:val="28"/>
          <w:rtl w:val="true"/>
        </w:rPr>
        <w:t xml:space="preserve">وَإِنَّمَا حَالُ حَمْدِ اللَّهِ عَزَّ وَجَلَّ وَشُكْرٍ لِنِعَمِهِ وَقَوْلُهُ وَأُقِرُّ لَك بِالسَّمْعِ وَالطَّاعَةِ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لْتَزِمُ السَّمْعَ وَالطَّاعَةَ لَك عَلَى سُنَّةِ اللَّهِ وَسُنَّةِ رَسُولِهِ صلى الله عليه وسلم بِسُرْعَةٍ عَلَى حَسْبِ مَا كَانَ النَّبِيُّ صلى الله عليه وسلم أَخَذَ عَلَيْهِمْ مِنْ قَوْلِهِ صلى الله عليه وسلم فِيمَا اسْتَطَعْتُمْ وَأَنَّهُ إذَا الْتَزَمَ ذَلِكَ لِلنَّبِيِّ صلى الله عليه وسلم بِشَرْطِ الِاسْتِطَاعَةِ فَبِأَنْ يَشْتَرِطَ ذَلِكَ لِغَيْرِهِ أَوْلَى وَأَحْرَى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هَذَا لِمَنْ بَايَعَ طَائِعًا وَأَمَّا مَنْ بَايَعَ مُكْرَهًا فَفِي الْعُتْبِيَّةِ مِنْ رِوَايَةِ ابْنِ الْقَاسِمِ عَنْ مَالِكٍ أَنَّ ذَلِكَ لَا يَلْزَمُهُ قَالَ الْقَاضِي أَبُو الْوَلِيدِ رضي الله عنه وَهَذَا عِنْدِي فِيمَا يَلْزَمُ مُبَايَعَتُهُ فَتَلْزَمُ الْمُبَايِعَ طَائِعًا كَانَ أَوْ مُكْرَهًا </w:t>
      </w:r>
      <w:r>
        <w:rPr>
          <w:b/>
          <w:bCs/>
          <w:sz w:val="28"/>
          <w:szCs w:val="28"/>
          <w:rtl w:val="true"/>
        </w:rPr>
        <w:t xml:space="preserve">, </w:t>
      </w:r>
      <w:r>
        <w:rPr>
          <w:b/>
          <w:b/>
          <w:bCs/>
          <w:sz w:val="28"/>
          <w:sz w:val="28"/>
          <w:szCs w:val="28"/>
          <w:rtl w:val="true"/>
        </w:rPr>
        <w:t xml:space="preserve">قَالَ أَصْبَغُ سَمِعْت ابْنَ الْقَاسِمِ يَقُولُ بَايَعَ عَلِيُّ بْنُ أَبِي طَالِبٍ أَبَا بَكْرٍ رضي الله عنهما وَهُوَ كَارِهٌ وَلَعَلَّهُ يُرِيدُ أَنَّهُ كَرِهَ وَجْهَ الْمُبَايَعَةِ وَلَمْ يَكْرَهْ الْمُبَايَعَةَ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فَقَدْ بَاءَ بِهَا أَحَدُهُمَا </w:t>
      </w:r>
      <w:r>
        <w:rPr>
          <w:b/>
          <w:bCs/>
          <w:sz w:val="28"/>
          <w:szCs w:val="28"/>
          <w:rtl w:val="true"/>
        </w:rPr>
        <w:t xml:space="preserve">} </w:t>
      </w:r>
      <w:r>
        <w:rPr>
          <w:b/>
          <w:b/>
          <w:bCs/>
          <w:sz w:val="28"/>
          <w:sz w:val="28"/>
          <w:szCs w:val="28"/>
          <w:rtl w:val="true"/>
        </w:rPr>
        <w:t xml:space="preserve">قَالَ عِيسَى بْنُ دِينَارٍ وَيَحْيَى بْنُ يَحْيَى فِي الْمُزْنِيَةِ مَعْنَاهُ إنْ كَانَ الْمَقُولُ لَهُ كَافِرًا فَهُوَ كَمَا قَالَ </w:t>
      </w:r>
      <w:r>
        <w:rPr>
          <w:b/>
          <w:bCs/>
          <w:sz w:val="28"/>
          <w:szCs w:val="28"/>
          <w:rtl w:val="true"/>
        </w:rPr>
        <w:t xml:space="preserve">, </w:t>
      </w:r>
      <w:r>
        <w:rPr>
          <w:b/>
          <w:b/>
          <w:bCs/>
          <w:sz w:val="28"/>
          <w:sz w:val="28"/>
          <w:szCs w:val="28"/>
          <w:rtl w:val="true"/>
        </w:rPr>
        <w:t xml:space="preserve">وَإِنْ لَمْ يَكُنْ الْمَقُولُ كَذَلِكَ خِيفَ عَلَى الْقَائِلِ أَنْ يَصِيرَ كَذَلِكَ لِقَوْلِهِ لِأَخِيهِ كَافِرٌ يُرِيدُ أَنَّهُ يَخَافُ عَلَيْهِ أَنْ يُكَفِّرَهُ بِحَقٍّ مَشْرُوعٍ يُكَفَّرُ جَاحِدُهُ فَيَصِيرُ بِذَلِكَ كَافِرًا وَهَذَا مَعْنَى مَا رَوَاهُ ابْنُ حَبِيبٍ عَنْ مُطَرِّفٍ عَنْ مَالِكٍ </w:t>
      </w:r>
      <w:r>
        <w:rPr>
          <w:b/>
          <w:bCs/>
          <w:sz w:val="28"/>
          <w:szCs w:val="28"/>
          <w:rtl w:val="true"/>
        </w:rPr>
        <w:t xml:space="preserve">, </w:t>
      </w:r>
      <w:r>
        <w:rPr>
          <w:b/>
          <w:b/>
          <w:bCs/>
          <w:sz w:val="28"/>
          <w:sz w:val="28"/>
          <w:szCs w:val="28"/>
          <w:rtl w:val="true"/>
        </w:rPr>
        <w:t xml:space="preserve">وَقَدْ قِيلَ </w:t>
      </w:r>
      <w:r>
        <w:rPr>
          <w:b/>
          <w:bCs/>
          <w:sz w:val="28"/>
          <w:szCs w:val="28"/>
          <w:rtl w:val="true"/>
        </w:rPr>
        <w:t xml:space="preserve">: </w:t>
      </w:r>
      <w:r>
        <w:rPr>
          <w:b/>
          <w:b/>
          <w:bCs/>
          <w:sz w:val="28"/>
          <w:sz w:val="28"/>
          <w:szCs w:val="28"/>
          <w:rtl w:val="true"/>
        </w:rPr>
        <w:t xml:space="preserve">إنَّ مَعْنَى قَوْلِهِ </w:t>
      </w:r>
      <w:r>
        <w:rPr>
          <w:b/>
          <w:bCs/>
          <w:sz w:val="28"/>
          <w:szCs w:val="28"/>
          <w:rtl w:val="true"/>
        </w:rPr>
        <w:t xml:space="preserve">{ </w:t>
      </w:r>
      <w:r>
        <w:rPr>
          <w:b/>
          <w:b/>
          <w:bCs/>
          <w:sz w:val="28"/>
          <w:sz w:val="28"/>
          <w:szCs w:val="28"/>
          <w:rtl w:val="true"/>
        </w:rPr>
        <w:t xml:space="preserve">فَقَدْ بَاءَ بِهَا أَحَدُهُمَا </w:t>
      </w:r>
      <w:r>
        <w:rPr>
          <w:b/>
          <w:bCs/>
          <w:sz w:val="28"/>
          <w:szCs w:val="28"/>
          <w:rtl w:val="true"/>
        </w:rPr>
        <w:t xml:space="preserve">} </w:t>
      </w:r>
      <w:r>
        <w:rPr>
          <w:b/>
          <w:b/>
          <w:bCs/>
          <w:sz w:val="28"/>
          <w:sz w:val="28"/>
          <w:szCs w:val="28"/>
          <w:rtl w:val="true"/>
        </w:rPr>
        <w:t xml:space="preserve">يُرِيدُ بِوِزْرِ هَذَا الْقَوْلِ عَلَيْهِ </w:t>
      </w:r>
      <w:r>
        <w:rPr>
          <w:b/>
          <w:bCs/>
          <w:sz w:val="28"/>
          <w:szCs w:val="28"/>
          <w:rtl w:val="true"/>
        </w:rPr>
        <w:t xml:space="preserve">, </w:t>
      </w:r>
      <w:r>
        <w:rPr>
          <w:b/>
          <w:b/>
          <w:bCs/>
          <w:sz w:val="28"/>
          <w:sz w:val="28"/>
          <w:szCs w:val="28"/>
          <w:rtl w:val="true"/>
        </w:rPr>
        <w:t xml:space="preserve">وَإِنْ لَمْ يَكُنْ كَافِرًا فَوِزْرُ هَذَا الْقَوْلِ عَلَى قَائِلِهِ أَنَّ أَحَدَهُمَا يَكُونُ كَافِرًا بِهَذَا الْقَوْلِ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سُهَيْلِ بْنِ أَبِي صَالِحٍ عَنْ أَبِيهِ عَنْ أَبِي هُرَيْرَةَ أَنَّ رَسُولَ اللَّهِ صلى الله عليه وسلم قَالَ </w:t>
      </w:r>
      <w:r>
        <w:rPr>
          <w:b/>
          <w:bCs/>
          <w:sz w:val="28"/>
          <w:szCs w:val="28"/>
          <w:rtl w:val="true"/>
        </w:rPr>
        <w:t xml:space="preserve">{ </w:t>
      </w:r>
      <w:r>
        <w:rPr>
          <w:b/>
          <w:b/>
          <w:bCs/>
          <w:sz w:val="28"/>
          <w:sz w:val="28"/>
          <w:szCs w:val="28"/>
          <w:rtl w:val="true"/>
        </w:rPr>
        <w:t xml:space="preserve">إذَا سَمِعْت الرَّجُلَ يَقُولُ هَلَكَ النَّاسُ فَهُوَ  أَهْلَكُهُمْ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الَ مَالِكٌ مَعْنَاهُ أَنْ يَقُولَ ذَلِكَ احْتِقَارًا لِلنَّاسِ وَازْدِرَاءً عَلَيْهِمْ فَقَدْ هَلَكَ هُوَ بِقَوْلِهِ هَذَا </w:t>
      </w:r>
      <w:r>
        <w:rPr>
          <w:b/>
          <w:bCs/>
          <w:sz w:val="28"/>
          <w:szCs w:val="28"/>
          <w:rtl w:val="true"/>
        </w:rPr>
        <w:t xml:space="preserve">, </w:t>
      </w:r>
      <w:r>
        <w:rPr>
          <w:b/>
          <w:b/>
          <w:bCs/>
          <w:sz w:val="28"/>
          <w:sz w:val="28"/>
          <w:szCs w:val="28"/>
          <w:rtl w:val="true"/>
        </w:rPr>
        <w:t xml:space="preserve">وَإِنْ قَالَهُ تَوَجُّعًا عَلَى النَّاسِ وَعَلَى مَنْ هَلَكَ مِنْ أَهْلِ الدِّينِ وَالْعِلْمِ فَلَا شَيْءَ عَلَيْهِ وَنَحْنُ نَرْجُو أَنْ يُؤْجَرَ عَلَى ذَلِكَ وَمَعْنَى فَهُوَ أَهْلَكُهُمْ قَالَ ابْنُ الْقَاسِمِ عَنْ مَالِكٍ مَعْنَاهُ هُوَ أَفْشَلُهُمْ وَأَرْذَلُهُمْ أَنْ يَقُولَ ذَلِكَ بِمَعْنَى هُوَ خَيْرٌ مِنْهُ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أَبِي الزِّنَادِ عَنْ الْأَعْرَجِ عَنْ أَبِي هُرَيْرَةَ أَنَّ رَسُولَ اللَّهِ صلى الله عليه وسلم قَالَ </w:t>
      </w:r>
      <w:r>
        <w:rPr>
          <w:b/>
          <w:bCs/>
          <w:sz w:val="28"/>
          <w:szCs w:val="28"/>
          <w:rtl w:val="true"/>
        </w:rPr>
        <w:t xml:space="preserve">: { </w:t>
      </w:r>
      <w:r>
        <w:rPr>
          <w:b/>
          <w:b/>
          <w:bCs/>
          <w:sz w:val="28"/>
          <w:sz w:val="28"/>
          <w:szCs w:val="28"/>
          <w:rtl w:val="true"/>
        </w:rPr>
        <w:t xml:space="preserve">لَا يَقُلْ أَحَدُكُمْ يَا خَيْبَةَ الدَّهْرِ فَإِنَّ اللَّهَ هُوَ الدَّهْرُ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لَا يَقُلْ أَحَدُكُمْ يَا خَيْبَةَ الدَّهْرِ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خَيْبَتِي مِنْ حَاجَتِي الَّتِي طَلَبْتهَا فَنَسَبَ الْخَيْبَةَ إلَى الدَّهْرِ وَتَظَلَّمَ مِنْهُ فَنَهَوْا عَنْ ذَلِكَ </w:t>
      </w:r>
      <w:r>
        <w:rPr>
          <w:b/>
          <w:bCs/>
          <w:sz w:val="28"/>
          <w:szCs w:val="28"/>
          <w:rtl w:val="true"/>
        </w:rPr>
        <w:t xml:space="preserve">; </w:t>
      </w:r>
      <w:r>
        <w:rPr>
          <w:b/>
          <w:b/>
          <w:bCs/>
          <w:sz w:val="28"/>
          <w:sz w:val="28"/>
          <w:szCs w:val="28"/>
          <w:rtl w:val="true"/>
        </w:rPr>
        <w:t xml:space="preserve">لِأَنَّ الْمَانِعَ هُوَ اللَّهُ سُبْحَانَهُ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لِأَنَّ الَّذِي يَمْنَعُ مِنْ ذَلِكَ هُوَ اللَّهُ تَعَالَى فَإِذَا تَظَلَّمْتُمْ مِنْ الْمَانِعِ فَإِنَّمَا يَقَعُ تَظَلُّمُكُمْ مِنْ اللَّهِ عَزَّ وَجَلَّ </w:t>
      </w:r>
      <w:r>
        <w:rPr>
          <w:b/>
          <w:bCs/>
          <w:sz w:val="28"/>
          <w:szCs w:val="28"/>
          <w:rtl w:val="true"/>
        </w:rPr>
        <w:t xml:space="preserve">; </w:t>
      </w:r>
      <w:r>
        <w:rPr>
          <w:b/>
          <w:b/>
          <w:bCs/>
          <w:sz w:val="28"/>
          <w:sz w:val="28"/>
          <w:szCs w:val="28"/>
          <w:rtl w:val="true"/>
        </w:rPr>
        <w:t xml:space="preserve">لِأَنَّهُ هُوَ الْمَانِعُ وَذَلِكَ أَنَّ الْعَرَبَ كَانَتْ تُضِيفُ إلَى الدَّهْرِ مَا يُصِيبُهُ قَالَ تَبَارَكَ وَتَعَالَى </w:t>
      </w:r>
      <w:r>
        <w:rPr>
          <w:b/>
          <w:bCs/>
          <w:sz w:val="28"/>
          <w:szCs w:val="28"/>
          <w:rtl w:val="true"/>
        </w:rPr>
        <w:t xml:space="preserve">{ </w:t>
      </w:r>
      <w:r>
        <w:rPr>
          <w:b/>
          <w:b/>
          <w:bCs/>
          <w:sz w:val="28"/>
          <w:sz w:val="28"/>
          <w:szCs w:val="28"/>
          <w:rtl w:val="true"/>
        </w:rPr>
        <w:t xml:space="preserve">مَا هِيَ إلَّا حَيَاتُنَا الدُّنْيَا نَمُوتُ وَنَحْيَا وَمَا يُهْلِكُنَا إلَّا الدَّهْرُ </w:t>
      </w:r>
      <w:r>
        <w:rPr>
          <w:b/>
          <w:bCs/>
          <w:sz w:val="28"/>
          <w:szCs w:val="28"/>
          <w:rtl w:val="true"/>
        </w:rPr>
        <w:t xml:space="preserve">} </w:t>
      </w:r>
      <w:r>
        <w:rPr>
          <w:b/>
          <w:b/>
          <w:bCs/>
          <w:sz w:val="28"/>
          <w:sz w:val="28"/>
          <w:szCs w:val="28"/>
          <w:rtl w:val="true"/>
        </w:rPr>
        <w:t xml:space="preserve">فَأَكْذَبَهُمْ اللَّهُ عَزَّ وَجَلَّ بِقَوْلِهِ </w:t>
      </w:r>
      <w:r>
        <w:rPr>
          <w:b/>
          <w:bCs/>
          <w:sz w:val="28"/>
          <w:szCs w:val="28"/>
          <w:rtl w:val="true"/>
        </w:rPr>
        <w:t xml:space="preserve">{ </w:t>
      </w:r>
      <w:r>
        <w:rPr>
          <w:b/>
          <w:b/>
          <w:bCs/>
          <w:sz w:val="28"/>
          <w:sz w:val="28"/>
          <w:szCs w:val="28"/>
          <w:rtl w:val="true"/>
        </w:rPr>
        <w:t xml:space="preserve">وَمَا لَهُمْ بِذَلِكَ مِنْ عِلْمٍ إنْ هُمْ إلَّا يَظُنُّونَ </w:t>
      </w:r>
      <w:r>
        <w:rPr>
          <w:b/>
          <w:bCs/>
          <w:sz w:val="28"/>
          <w:szCs w:val="28"/>
          <w:rtl w:val="true"/>
        </w:rPr>
        <w:t xml:space="preserve">} . </w:t>
      </w:r>
      <w:r>
        <w:rPr>
          <w:b/>
          <w:b/>
          <w:bCs/>
          <w:sz w:val="28"/>
          <w:sz w:val="28"/>
          <w:szCs w:val="28"/>
          <w:rtl w:val="true"/>
        </w:rPr>
        <w:t xml:space="preserve">وَقَدْ رَوَى ابْنُ شِهَابٍ عَنْ سَعِيدِ بْنِ الْمُسَيِّبِ عَنْ أَبِي هُرَيْرَةَ أَنَّ النَّبِيَّ صلى الله عليه وسلم قَالَ </w:t>
      </w:r>
      <w:r>
        <w:rPr>
          <w:b/>
          <w:bCs/>
          <w:sz w:val="28"/>
          <w:szCs w:val="28"/>
          <w:rtl w:val="true"/>
        </w:rPr>
        <w:t xml:space="preserve">{ </w:t>
      </w:r>
      <w:r>
        <w:rPr>
          <w:b/>
          <w:b/>
          <w:bCs/>
          <w:sz w:val="28"/>
          <w:sz w:val="28"/>
          <w:szCs w:val="28"/>
          <w:rtl w:val="true"/>
        </w:rPr>
        <w:t xml:space="preserve">قَالَ اللَّهُ تَعَالَى يَسُبُّ ابْنُ آدَمَ الدَّهْرَ وَأَنَا الدَّهْرُ بِيَدِي الْأَمْرُ أُقَلِّبُ اللَّيْلَ وَالنَّهَارَ </w:t>
      </w:r>
      <w:r>
        <w:rPr>
          <w:b/>
          <w:bCs/>
          <w:sz w:val="28"/>
          <w:szCs w:val="28"/>
          <w:rtl w:val="true"/>
        </w:rPr>
        <w:t xml:space="preserve">} </w:t>
      </w:r>
      <w:r>
        <w:rPr>
          <w:b/>
          <w:b/>
          <w:bCs/>
          <w:sz w:val="28"/>
          <w:sz w:val="28"/>
          <w:szCs w:val="28"/>
          <w:rtl w:val="true"/>
        </w:rPr>
        <w:t xml:space="preserve">فَقَوْلُهُ تَعَالَى وَأَنَا الدَّهْرُ لَمْ يُرِدْ بِذَلِكَ أَنَّهُ هُوَ الدَّهْرُ وَلَا أَنَّ الدَّهْرَ اسْمٌ مِنْ أَسْمَائِهِ وَلَكِنَّ الْعَرَبَ تَسْتَعْمِلُ ذَلِكَ وَكَذَلِكَ أَنَّهَا إذَا تَظَلَّمَتْ لِزَيْدٍ جَازَ لِعَمْرٍو أَنْ يَقُولَ </w:t>
      </w:r>
      <w:r>
        <w:rPr>
          <w:b/>
          <w:bCs/>
          <w:sz w:val="28"/>
          <w:szCs w:val="28"/>
          <w:rtl w:val="true"/>
        </w:rPr>
        <w:t xml:space="preserve">: </w:t>
      </w:r>
      <w:r>
        <w:rPr>
          <w:b/>
          <w:b/>
          <w:bCs/>
          <w:sz w:val="28"/>
          <w:sz w:val="28"/>
          <w:szCs w:val="28"/>
          <w:rtl w:val="true"/>
        </w:rPr>
        <w:t xml:space="preserve">أَنَا زَيْدٌ الَّذِي تَظَلَّمْت مِنْهُ بِمَعْنَى أَنَّهُ بِي يَصِلُ إلَى ذَلِكَ وَأَنَّ الْفِعْلَ وَقَعَ مِنِّي لَا مِنْ زَيْدٍ فَيَصِفُ نَفْسَهُ بِزَيْدٍ عَلَى هَذَا الْمَعْنَى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يَحْيَى بْنِ سَعِيدٍ أَنَّ عِيسَى ابْنَ مَرْيَمَ لَقِيَ خِنْزِيرًا عَلَى الطَّرِيقِ فَقَالَ لَهُ اُنْفُذْ بِسَلَامٍ فَقِيلَ لَهُ تَقُولُ هَذَا لِخِنْزِيرٍ ؟ فَقَالَ عِيسَى ابْنُ مَرْيَمَ </w:t>
      </w:r>
      <w:r>
        <w:rPr>
          <w:b/>
          <w:bCs/>
          <w:sz w:val="28"/>
          <w:szCs w:val="28"/>
          <w:rtl w:val="true"/>
        </w:rPr>
        <w:t xml:space="preserve">: </w:t>
      </w:r>
      <w:r>
        <w:rPr>
          <w:b/>
          <w:b/>
          <w:bCs/>
          <w:sz w:val="28"/>
          <w:sz w:val="28"/>
          <w:szCs w:val="28"/>
          <w:rtl w:val="true"/>
        </w:rPr>
        <w:t xml:space="preserve">إنِّي أَخَافُ أَنْ أُعَوِّدَ لِسَانِي الْمَنْطِقَ بِالسُّوءِ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عِيسَى ابْنِ مَرْيَمَ عليه السلام لِلْخِنْزِيرِ اُنْفُذْ بِسَلَامٍ 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رِيدَ بِهِ بِسَلَامَةٍ لَك مِنَّا كَمَا </w:t>
      </w:r>
      <w:r>
        <w:rPr>
          <w:b/>
          <w:bCs/>
          <w:sz w:val="28"/>
          <w:szCs w:val="28"/>
          <w:rtl w:val="true"/>
        </w:rPr>
        <w:t xml:space="preserve">{ </w:t>
      </w:r>
      <w:r>
        <w:rPr>
          <w:b/>
          <w:b/>
          <w:bCs/>
          <w:sz w:val="28"/>
          <w:sz w:val="28"/>
          <w:szCs w:val="28"/>
          <w:rtl w:val="true"/>
        </w:rPr>
        <w:t xml:space="preserve">قَالَ مُحَمَّدٌ النَّبِيُّ صلى الله عليه وسلم بِمِنًى فِي الْحَيَّةِ وُقِيَتْ شَرَّكُمْ كَمَا وُقِيتُمْ شَرَّهَا </w:t>
      </w:r>
      <w:r>
        <w:rPr>
          <w:b/>
          <w:bCs/>
          <w:sz w:val="28"/>
          <w:szCs w:val="28"/>
          <w:rtl w:val="true"/>
        </w:rPr>
        <w:t xml:space="preserve">} </w:t>
      </w:r>
      <w:r>
        <w:rPr>
          <w:b/>
          <w:b/>
          <w:bCs/>
          <w:sz w:val="28"/>
          <w:sz w:val="28"/>
          <w:szCs w:val="28"/>
          <w:rtl w:val="true"/>
        </w:rPr>
        <w:t xml:space="preserve">وَيَحْتَمِلُ أَنْ يُرِيدَ بِهِ بِسَلَامٍ بِتَحِيَّةٍ مِنَّا عَلَيْك وَعَلَى أَنْفُسِنَا إذْ لَمْ يَكُنْ مِمَّنْ يَرُدُّ التَّحِيَّةَ وَهَذَا أَشْبَهُ بِقَوْلِهِمْ تَقُولُ هَذَا لِخِنْزِيرٍ لِهِجْنَتِهِ فِي أَنْفُسِهِمْ أَوْ لِتَحْرِيمِهِ قَالَ </w:t>
      </w:r>
      <w:r>
        <w:rPr>
          <w:b/>
          <w:bCs/>
          <w:sz w:val="28"/>
          <w:szCs w:val="28"/>
          <w:rtl w:val="true"/>
        </w:rPr>
        <w:t xml:space="preserve">: </w:t>
      </w:r>
      <w:r>
        <w:rPr>
          <w:b/>
          <w:b/>
          <w:bCs/>
          <w:sz w:val="28"/>
          <w:sz w:val="28"/>
          <w:szCs w:val="28"/>
          <w:rtl w:val="true"/>
        </w:rPr>
        <w:t xml:space="preserve">أَخَافُ أَنْ أُعَوِّدَ لِسَانِي الْمَنْطِقَ بِالسُّوءِ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لِلْعَوَائِدِ تَأْثِيرًا وَجَرَتْ إلَى مَا جَرَتْ عَلَيْهِ مِنْ خَيْرٍ أَوْ شَرٍّ بِعَمْدٍ أَوْ سَهْوٍ فَأَرَادَ أَنْ يُطَهِّرَ لِسَانَهُ مِنْ مَنْطِقِ سُوءٍ رُبَّمَا سَبَقَ إلَيْهِ مَعَ السَّهْوِ وَالْغَفْلَةِ أَوْ أَرَادَ أَنْ يَعِظَ بِذَلِكَ مَنْ حَضَرَهُ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قَدْ اسْتَحَبَّ مَالِكٌ اسْتِعْمَالَ حُسْنِ الْأَلْفَاظِ وَاجْتِنَابَ ذِكْرِ مَا يُكْرَهُ سَمَاعُهُ وَأَنْ يُكَنَّى عَنْهُ بِغَيْرِ ذَلِكَ وَسُئِلَ عَنْ مَسِّ الرُّفْغِ وَالشَّرَجِ وَالْعَانَةِ أَفِي ذَلِكَ وُضُوءٌ فَقَالَ مَا سَمِعْت فِيهِ بِوُضُوءٍ وَأَكْرَهُ أَنْ يُمَسَّ تَقَذُّرًا </w:t>
      </w:r>
      <w:r>
        <w:rPr>
          <w:b/>
          <w:bCs/>
          <w:sz w:val="28"/>
          <w:szCs w:val="28"/>
          <w:rtl w:val="true"/>
        </w:rPr>
        <w:t xml:space="preserve">, </w:t>
      </w:r>
      <w:r>
        <w:rPr>
          <w:b/>
          <w:b/>
          <w:bCs/>
          <w:sz w:val="28"/>
          <w:sz w:val="28"/>
          <w:szCs w:val="28"/>
          <w:rtl w:val="true"/>
        </w:rPr>
        <w:t xml:space="preserve">وَقَدْ كَانَ بَعْضُ الْمُلُوكِ إذَا أَصَابَ النَّاسَ طَاعُونٌ فَطُعِنَتْ امْرَأَةٌ مِنْ نِسَائِهِ فَقِيلَ </w:t>
      </w:r>
      <w:r>
        <w:rPr>
          <w:b/>
          <w:bCs/>
          <w:sz w:val="28"/>
          <w:szCs w:val="28"/>
          <w:rtl w:val="true"/>
        </w:rPr>
        <w:t xml:space="preserve">: </w:t>
      </w:r>
      <w:r>
        <w:rPr>
          <w:b/>
          <w:b/>
          <w:bCs/>
          <w:sz w:val="28"/>
          <w:sz w:val="28"/>
          <w:szCs w:val="28"/>
          <w:rtl w:val="true"/>
        </w:rPr>
        <w:t xml:space="preserve">طُعِنَتْ تَحْتَ إبْطِهَا فَدَخَلَ عَلَيْهِ عُمَرُ بْنُ عَبْدِ الْعَزِيزِ فَسَأَلَهُ أَيْنَ طُعِنَتْ فَقَالَ </w:t>
      </w:r>
      <w:r>
        <w:rPr>
          <w:b/>
          <w:bCs/>
          <w:sz w:val="28"/>
          <w:szCs w:val="28"/>
          <w:rtl w:val="true"/>
        </w:rPr>
        <w:t xml:space="preserve">: </w:t>
      </w:r>
      <w:r>
        <w:rPr>
          <w:b/>
          <w:b/>
          <w:bCs/>
          <w:sz w:val="28"/>
          <w:sz w:val="28"/>
          <w:szCs w:val="28"/>
          <w:rtl w:val="true"/>
        </w:rPr>
        <w:t xml:space="preserve">تَحْتَ يَدِهَا كَرَاهِيَةَ أَنْ يَذْكُرَ إبْطَهَا قَالَ </w:t>
      </w:r>
      <w:r>
        <w:rPr>
          <w:b/>
          <w:bCs/>
          <w:sz w:val="28"/>
          <w:szCs w:val="28"/>
          <w:rtl w:val="true"/>
        </w:rPr>
        <w:t xml:space="preserve">, </w:t>
      </w:r>
      <w:r>
        <w:rPr>
          <w:b/>
          <w:b/>
          <w:bCs/>
          <w:sz w:val="28"/>
          <w:sz w:val="28"/>
          <w:szCs w:val="28"/>
          <w:rtl w:val="true"/>
        </w:rPr>
        <w:t xml:space="preserve">وَقَدْ كَانَتْ تَجْتَنِبُ سَيِّئَ الْكَلَامِ وَتَتَّبِعُ أَحْسَنَهُ فَكَأَنَّهُ رَأَى التَّنْكِيبَ عَنْ ذِكْرِ الْعَانَةِ وَالشَّرَجِ مِنْ هَذِهِ النَّاحِيَةِ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إنَّ الرَّجُلَ لَيَتَكَلَّمُ بِالْكَلِمَةِ مِنْ رِضْوَانِ اللَّهِ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بِمَا يَرْضَاهُ اللَّهُ عَزَّ وَجَلَّ </w:t>
      </w:r>
      <w:r>
        <w:rPr>
          <w:b/>
          <w:bCs/>
          <w:sz w:val="28"/>
          <w:szCs w:val="28"/>
          <w:rtl w:val="true"/>
        </w:rPr>
        <w:t xml:space="preserve">{ </w:t>
      </w:r>
      <w:r>
        <w:rPr>
          <w:b/>
          <w:b/>
          <w:bCs/>
          <w:sz w:val="28"/>
          <w:sz w:val="28"/>
          <w:szCs w:val="28"/>
          <w:rtl w:val="true"/>
        </w:rPr>
        <w:t xml:space="preserve">مَا كَانَ يَظُنُّ أَنْ تَبْلُغَ حَيْثُ بَلَغَتْ </w:t>
      </w:r>
      <w:r>
        <w:rPr>
          <w:b/>
          <w:bCs/>
          <w:sz w:val="28"/>
          <w:szCs w:val="28"/>
          <w:rtl w:val="true"/>
        </w:rPr>
        <w:t xml:space="preserve">} </w:t>
      </w:r>
      <w:r>
        <w:rPr>
          <w:b/>
          <w:b/>
          <w:bCs/>
          <w:sz w:val="28"/>
          <w:sz w:val="28"/>
          <w:szCs w:val="28"/>
          <w:rtl w:val="true"/>
        </w:rPr>
        <w:t xml:space="preserve">يُرِيدُ لَا يَسْتَطِيعُهَا وَقَوْلُهُ صلى الله عليه وسلم </w:t>
      </w:r>
      <w:r>
        <w:rPr>
          <w:b/>
          <w:bCs/>
          <w:sz w:val="28"/>
          <w:szCs w:val="28"/>
          <w:rtl w:val="true"/>
        </w:rPr>
        <w:t xml:space="preserve">{ </w:t>
      </w:r>
      <w:r>
        <w:rPr>
          <w:b/>
          <w:b/>
          <w:bCs/>
          <w:sz w:val="28"/>
          <w:sz w:val="28"/>
          <w:szCs w:val="28"/>
          <w:rtl w:val="true"/>
        </w:rPr>
        <w:t xml:space="preserve">يَكْتُبُ اللَّهُ لَهُ بِهَا رِضْوَانَهُ إلَى يَوْمِ يَلْقَاهُ </w:t>
      </w:r>
      <w:r>
        <w:rPr>
          <w:b/>
          <w:bCs/>
          <w:sz w:val="28"/>
          <w:szCs w:val="28"/>
          <w:rtl w:val="true"/>
        </w:rPr>
        <w:t xml:space="preserve">} </w:t>
      </w:r>
      <w:r>
        <w:rPr>
          <w:b/>
          <w:b/>
          <w:bCs/>
          <w:sz w:val="28"/>
          <w:sz w:val="28"/>
          <w:szCs w:val="28"/>
          <w:rtl w:val="true"/>
        </w:rPr>
        <w:t xml:space="preserve">قَالَ ابْنُ عُيَيْنَةَ فِي تَفْسِيرِ هَذَا الْحَدِيثِ هِيَ الْكَلِمَةُ عِنْدَ السُّلْطَانِ الظَّالِمِ لِيَرُدَّهُ بِهَا عَنْ ظُلْمِهِ فِي إرَاقَةِ دَمٍ أَوْ أَخْذِ مَالٍ أَوْ لِيَصْرِفَهُ عَنْ مَعْصِيَةِ اللَّهِ عَزَّ وَجَلَّ أَوْ يُعِينَ ضَعِيفًا لَا يَسْتَطِيعُ بُلُوغَ حَاجَتِهِ إلَيْهِ </w:t>
      </w:r>
      <w:r>
        <w:rPr>
          <w:b/>
          <w:bCs/>
          <w:sz w:val="28"/>
          <w:szCs w:val="28"/>
          <w:rtl w:val="true"/>
        </w:rPr>
        <w:t xml:space="preserve">, </w:t>
      </w:r>
      <w:r>
        <w:rPr>
          <w:b/>
          <w:b/>
          <w:bCs/>
          <w:sz w:val="28"/>
          <w:sz w:val="28"/>
          <w:szCs w:val="28"/>
          <w:rtl w:val="true"/>
        </w:rPr>
        <w:t xml:space="preserve">وَرَوَى عَبْدُ الْمُتَعَالِي بْنُ صَالِحٍ قَالَ </w:t>
      </w:r>
      <w:r>
        <w:rPr>
          <w:b/>
          <w:bCs/>
          <w:sz w:val="28"/>
          <w:szCs w:val="28"/>
          <w:rtl w:val="true"/>
        </w:rPr>
        <w:t xml:space="preserve">: </w:t>
      </w:r>
      <w:r>
        <w:rPr>
          <w:b/>
          <w:b/>
          <w:bCs/>
          <w:sz w:val="28"/>
          <w:sz w:val="28"/>
          <w:szCs w:val="28"/>
          <w:rtl w:val="true"/>
        </w:rPr>
        <w:t xml:space="preserve">قِيلَ لِمَالِكٍ يُدْخَلُ عَلَى السُّلْطَانِ وَهُمْ يَظْلِمُونَ وَيَجُورُونَ قَالَ </w:t>
      </w:r>
      <w:r>
        <w:rPr>
          <w:b/>
          <w:bCs/>
          <w:sz w:val="28"/>
          <w:szCs w:val="28"/>
          <w:rtl w:val="true"/>
        </w:rPr>
        <w:t xml:space="preserve">: </w:t>
      </w:r>
      <w:r>
        <w:rPr>
          <w:b/>
          <w:b/>
          <w:bCs/>
          <w:sz w:val="28"/>
          <w:sz w:val="28"/>
          <w:szCs w:val="28"/>
          <w:rtl w:val="true"/>
        </w:rPr>
        <w:t xml:space="preserve">يَرْحَمُك اللَّهُ فَأَيْنَ التَّكَلُّمُ بِالْحَقِّ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وَإِنَّ الرَّجُلَ لَيَتَكَلَّمُ بِالْكَلِمَةِ مِنْ سَخَطِ اللَّهِ تَعَالَى </w:t>
      </w:r>
      <w:r>
        <w:rPr>
          <w:b/>
          <w:bCs/>
          <w:sz w:val="28"/>
          <w:szCs w:val="28"/>
          <w:rtl w:val="true"/>
        </w:rPr>
        <w:t xml:space="preserve">} </w:t>
      </w:r>
      <w:r>
        <w:rPr>
          <w:b/>
          <w:b/>
          <w:bCs/>
          <w:sz w:val="28"/>
          <w:sz w:val="28"/>
          <w:szCs w:val="28"/>
          <w:rtl w:val="true"/>
        </w:rPr>
        <w:t xml:space="preserve">يَعْنِي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فِي عَوْنِهِ عَلَى الْجَوْرِ وَالْإِثْمِ وَتَزْيِينِهِ لَهُ بِمَا يُسْخِطُ اللَّهَ تَعَالَى </w:t>
      </w:r>
      <w:r>
        <w:rPr>
          <w:b/>
          <w:bCs/>
          <w:sz w:val="28"/>
          <w:szCs w:val="28"/>
          <w:rtl w:val="true"/>
        </w:rPr>
        <w:t xml:space="preserve">, </w:t>
      </w:r>
      <w:r>
        <w:rPr>
          <w:b/>
          <w:b/>
          <w:bCs/>
          <w:sz w:val="28"/>
          <w:sz w:val="28"/>
          <w:szCs w:val="28"/>
          <w:rtl w:val="true"/>
        </w:rPr>
        <w:t xml:space="preserve">قَالَ ابْنُ مُزَيْنٍ </w:t>
      </w:r>
      <w:r>
        <w:rPr>
          <w:b/>
          <w:bCs/>
          <w:sz w:val="28"/>
          <w:szCs w:val="28"/>
          <w:rtl w:val="true"/>
        </w:rPr>
        <w:t xml:space="preserve">: </w:t>
      </w:r>
      <w:r>
        <w:rPr>
          <w:b/>
          <w:b/>
          <w:bCs/>
          <w:sz w:val="28"/>
          <w:sz w:val="28"/>
          <w:szCs w:val="28"/>
          <w:rtl w:val="true"/>
        </w:rPr>
        <w:t xml:space="preserve">بَلَغَنِي أَنَّ بَعْضَ أَهْلِ الْعِلْمِ كَانَ يَقُولُ فِي تَفْسِيرِهِ هِيَ الْكَلِمَةُ يَتَكَلَّمُ بِهَا الرَّجُلُ عِنْدَ ذِي سُلْطَانٍ يُرْضِيهِ بِهَا فِيمَا يُسْخِطُ اللَّهَ عَزَّ وَجَلَّ وَقَالَ عِيسَى بْنُ دِينَارٍ مَعْنَى قَوْلِهِ صلى الله عليه وسلم هُوَ فِيمَا يُرَى الرَّفَثُ وَالْخَنَا وَمَا أَشْبَهَهُ مِنْ الْكَلَامِ وَلَمْ يُرِدْ بِهِ مَنْ جَحَدَ وَلَا كَفَرَ فِي دِينِ اللَّهِ تَعَالَى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مَا كَانَ يَظُنُّ أَنْ تَبْلُغَ مَا بَلَغَتْ </w:t>
      </w:r>
      <w:r>
        <w:rPr>
          <w:b/>
          <w:bCs/>
          <w:sz w:val="28"/>
          <w:szCs w:val="28"/>
          <w:rtl w:val="true"/>
        </w:rPr>
        <w:t xml:space="preserve">} </w:t>
      </w:r>
      <w:r>
        <w:rPr>
          <w:b/>
          <w:b/>
          <w:bCs/>
          <w:sz w:val="28"/>
          <w:sz w:val="28"/>
          <w:szCs w:val="28"/>
          <w:rtl w:val="true"/>
        </w:rPr>
        <w:t xml:space="preserve">يُرِيدُ لَا يَعْبَأُ بِهَا وَيَسْتَخِفُّهَا فَلَا يُعَاجِلُ النَّدَمَ عَلَيْهَا وَالتَّوْبَةَ مِنْهَا </w:t>
      </w:r>
      <w:r>
        <w:rPr>
          <w:b/>
          <w:bCs/>
          <w:sz w:val="28"/>
          <w:szCs w:val="28"/>
          <w:rtl w:val="true"/>
        </w:rPr>
        <w:t xml:space="preserve">. </w:t>
      </w:r>
      <w:r>
        <w:rPr>
          <w:b/>
          <w:b/>
          <w:bCs/>
          <w:sz w:val="28"/>
          <w:sz w:val="28"/>
          <w:szCs w:val="28"/>
          <w:rtl w:val="true"/>
        </w:rPr>
        <w:t xml:space="preserve">وَقَدْ رُوِيَ عَنْ ابْنِ مَسْعُودٍ أَنَّ الْمُؤْمِنَ يَرَى ذُنُوبَهُ كَأَنَّهُ تَحْتَ جَبَلٍ يَخَافُ أَنْ يُهَالَ عَلَيْهِ وَأَنَّ الْفَاجِرَ يَرَى ذُنُوبَهُ كَذُبَابٍ مَرَّ عَلَى أَنْفِهِ قَالَ مَالِكُ بْنُ الْحَارِثِ لَقَدْ مَنَعَنِي هَذَا الْحَدِيثُ مِنْ كَلَامٍ كَثِيرٍ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قَدِمَ رَجُلَانِ مِنْ الْمَشْرِقِ هُمَا عَمْرُو بْنُ الْأَصَمِّ وَالزِّبْرِقَانُ بْنُ بَدْرٍ وَقَوْلُهُ صلى الله عليه وسلم </w:t>
      </w:r>
      <w:r>
        <w:rPr>
          <w:b/>
          <w:bCs/>
          <w:sz w:val="28"/>
          <w:szCs w:val="28"/>
          <w:rtl w:val="true"/>
        </w:rPr>
        <w:t xml:space="preserve">{ </w:t>
      </w:r>
      <w:r>
        <w:rPr>
          <w:b/>
          <w:b/>
          <w:bCs/>
          <w:sz w:val="28"/>
          <w:sz w:val="28"/>
          <w:szCs w:val="28"/>
          <w:rtl w:val="true"/>
        </w:rPr>
        <w:t xml:space="preserve">إنَّ مِنْ الْبَيَانِ لَسِحْرًا </w:t>
      </w:r>
      <w:r>
        <w:rPr>
          <w:b/>
          <w:bCs/>
          <w:sz w:val="28"/>
          <w:szCs w:val="28"/>
          <w:rtl w:val="true"/>
        </w:rPr>
        <w:t xml:space="preserve">} </w:t>
      </w:r>
      <w:r>
        <w:rPr>
          <w:b/>
          <w:b/>
          <w:bCs/>
          <w:sz w:val="28"/>
          <w:sz w:val="28"/>
          <w:szCs w:val="28"/>
          <w:rtl w:val="true"/>
        </w:rPr>
        <w:t xml:space="preserve">قَالَ بَعْضُ الْعُلَمَاءِ هَذَا ذَمٌّ لِلْبَيَانِ وَاسْتَدَلُّوا عَلَى أَنَّ ذَلِكَ مَذْهَبُ مَالِكٍ بِإِدْخَالِهِ هَذَا الْحَدِيثَ فِي بَابِ مَا يُكْرَهُ مِنْ الْكَلَامِ بِغَيْرِ ذِكْرِ اللَّهِ تَعَالَى وَاسْتَدَلُّوا عَلَى ذَمِّهِ بِأَنْ جَعَلَهُ جُزْءًا مِنْ السِّحْرِ أَوْ مِنْ جِنْسِ السِّحْرِ وَالسِّحْرُ مَذْمُومٌ قَالَ عِيسَى بْنُ دِينَارٍ وَيَحْيَى بْنُ يَحْيَى إنَّ الطَّلِقَ اللِّسَانُ لَا يَزَالُ صَاحِبُهُ يُكَلِّمُهُ حَتَّى يَأْخُذَ بِسَمْعِهِ وَقَلْبِهِ وَبَصَرِهِ كَمَا يَأْخُذُ السَّاحِرُ أَلَا تَرَى مَا رُوِيَ عَنْ النَّبِيِّ صلى الله عليه وسلم أَنَّهُ قَالَ </w:t>
      </w:r>
      <w:r>
        <w:rPr>
          <w:b/>
          <w:bCs/>
          <w:sz w:val="28"/>
          <w:szCs w:val="28"/>
          <w:rtl w:val="true"/>
        </w:rPr>
        <w:t xml:space="preserve">{ </w:t>
      </w:r>
      <w:r>
        <w:rPr>
          <w:b/>
          <w:b/>
          <w:bCs/>
          <w:sz w:val="28"/>
          <w:sz w:val="28"/>
          <w:szCs w:val="28"/>
          <w:rtl w:val="true"/>
        </w:rPr>
        <w:t xml:space="preserve">مَا أُعْطِيَ الْعَبْدُ شَرًّا مِنْ طَلَاقَةِ اللِّسَانِ </w:t>
      </w:r>
      <w:r>
        <w:rPr>
          <w:b/>
          <w:bCs/>
          <w:sz w:val="28"/>
          <w:szCs w:val="28"/>
          <w:rtl w:val="true"/>
        </w:rPr>
        <w:t xml:space="preserve">} </w:t>
      </w:r>
      <w:r>
        <w:rPr>
          <w:b/>
          <w:b/>
          <w:bCs/>
          <w:sz w:val="28"/>
          <w:sz w:val="28"/>
          <w:szCs w:val="28"/>
          <w:rtl w:val="true"/>
        </w:rPr>
        <w:t xml:space="preserve">وَقَالَ قَوْمٌ خَرَجَ مَخْرَجَ الْمَدْحِ لِلْبَيَانِ </w:t>
      </w:r>
      <w:r>
        <w:rPr>
          <w:b/>
          <w:bCs/>
          <w:sz w:val="28"/>
          <w:szCs w:val="28"/>
          <w:rtl w:val="true"/>
        </w:rPr>
        <w:t xml:space="preserve">; </w:t>
      </w:r>
      <w:r>
        <w:rPr>
          <w:b/>
          <w:b/>
          <w:bCs/>
          <w:sz w:val="28"/>
          <w:sz w:val="28"/>
          <w:szCs w:val="28"/>
          <w:rtl w:val="true"/>
        </w:rPr>
        <w:t xml:space="preserve">لِأَنَّ اللَّهَ عَزَّ وَجَلَّ قَدْ عَدَّدَ الْبَيَانَ فِي النِّعَمِ الَّتِي تَفَضَّلَ بِهَا عَلَى عِبَادِهِ فَقَالَ تَعَالَى </w:t>
      </w:r>
      <w:r>
        <w:rPr>
          <w:b/>
          <w:bCs/>
          <w:sz w:val="28"/>
          <w:szCs w:val="28"/>
          <w:rtl w:val="true"/>
        </w:rPr>
        <w:t xml:space="preserve">{ </w:t>
      </w:r>
      <w:r>
        <w:rPr>
          <w:b/>
          <w:b/>
          <w:bCs/>
          <w:sz w:val="28"/>
          <w:sz w:val="28"/>
          <w:szCs w:val="28"/>
          <w:rtl w:val="true"/>
        </w:rPr>
        <w:t xml:space="preserve">خَلَقَ الْإِنْسَانَ عَلَّمَهُ الْبَيَانَ </w:t>
      </w:r>
      <w:r>
        <w:rPr>
          <w:b/>
          <w:bCs/>
          <w:sz w:val="28"/>
          <w:szCs w:val="28"/>
          <w:rtl w:val="true"/>
        </w:rPr>
        <w:t xml:space="preserve">} </w:t>
      </w:r>
      <w:r>
        <w:rPr>
          <w:b/>
          <w:b/>
          <w:bCs/>
          <w:sz w:val="28"/>
          <w:sz w:val="28"/>
          <w:szCs w:val="28"/>
          <w:rtl w:val="true"/>
        </w:rPr>
        <w:t xml:space="preserve">وَكَانَ النَّبِيُّ صلى الله عليه وسلم مِنْ أَبْلَغِ النَّاسِ وَأَفْضَلِهِمْ بَيَانًا وَبِذَلِكَ وَصَفَهُ اللَّهُ تَبَارَكَ وَتَعَالَى فِي كِتَابِهِ الْكَرِيمِ فَقَالَ </w:t>
      </w:r>
      <w:r>
        <w:rPr>
          <w:b/>
          <w:bCs/>
          <w:sz w:val="28"/>
          <w:szCs w:val="28"/>
          <w:rtl w:val="true"/>
        </w:rPr>
        <w:t xml:space="preserve">{ </w:t>
      </w:r>
      <w:r>
        <w:rPr>
          <w:b/>
          <w:b/>
          <w:bCs/>
          <w:sz w:val="28"/>
          <w:sz w:val="28"/>
          <w:szCs w:val="28"/>
          <w:rtl w:val="true"/>
        </w:rPr>
        <w:t xml:space="preserve">لِيُبَيِّنَ لَهُمْ الَّذِي يَخْتَلِفُونَ فِيهِ </w:t>
      </w:r>
      <w:r>
        <w:rPr>
          <w:b/>
          <w:bCs/>
          <w:sz w:val="28"/>
          <w:szCs w:val="28"/>
          <w:rtl w:val="true"/>
        </w:rPr>
        <w:t xml:space="preserve">} </w:t>
      </w:r>
      <w:r>
        <w:rPr>
          <w:b/>
          <w:b/>
          <w:bCs/>
          <w:sz w:val="28"/>
          <w:sz w:val="28"/>
          <w:szCs w:val="28"/>
          <w:rtl w:val="true"/>
        </w:rPr>
        <w:t xml:space="preserve">وَالْعَرَبُ تَمْدَحُ بِذَلِكَ وَلَا تَذُمُّ بِهِ عَلَى أَنَّ الَّذِي ذَهَبَ إلَيْهِ مَالِكٌ رحمه الله لَهُ وَجْهٌ إنْ كَانَ الْبَيَانُ بِمَعْنَى الْإِلْبَاسِ وَالتَّمْوِيهِ عَنْ حَقٍّ إلَى بَاطِلٍ فَلَيْسَ يَكُونُ الْبَيَانُ حِينَئِذٍ فِي الْمَعَانِي وَإِنَّمَا يَكُونُ فِي الْأَلْفَاظِ وَالْمُبَالَغَةِ فِي التَّمْوِيهِ وَالتَّلْبِيسِ فَيُسَمَّى بَيَانًا بِمَعْنَى أَنَّهُ أَتَى فِي ذَلِكَ بِأَبْلَغَ مَا يَكُونُ مِنْ بَابِهِ فَيَكُونُ فِي مِثْلِ هَذَا قَدْ سَحَرَهُ وَفَتَنَهُ فَيَكُونُ ذَلِكَ ذَمًّا وَأَمَّا الْبَيَانُ فِي الْمَعَانِي وَإِظْهَارِ الْحَقَائِقِ فَمَمْدُوحٌ عَلَى كُلِّ حَالٍ </w:t>
      </w:r>
      <w:r>
        <w:rPr>
          <w:b/>
          <w:bCs/>
          <w:sz w:val="28"/>
          <w:szCs w:val="28"/>
          <w:rtl w:val="true"/>
        </w:rPr>
        <w:t xml:space="preserve">, </w:t>
      </w:r>
      <w:r>
        <w:rPr>
          <w:b/>
          <w:b/>
          <w:bCs/>
          <w:sz w:val="28"/>
          <w:sz w:val="28"/>
          <w:szCs w:val="28"/>
          <w:rtl w:val="true"/>
        </w:rPr>
        <w:t xml:space="preserve">وَإِنْ وُصِفَ بِالسِّحْرِ فَإِنَّمَا يُوصَفُ بِذَلِكَ عَلَى مَعْنَى تَعَلُّقِهِ بِالنَّفْسِ وَتَلَبُّسِهِ بِهَا وَمَيْلِهَا إلَيْهِ وَلَا يُشَكُّ أَنَّ مَا أَتَى بِهِ مُوسَى بْنُ عِمْرَانَ عليه السلام أَبْيَنُ مِمَّا جَاءَتْ بِهِ السَّحَرَةُ وَأَوْضَحُ عَنْ الْحَقِيقَةِ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إنَّ مِنْ الْبَيَانِ لَسِحْرًا </w:t>
      </w:r>
      <w:r>
        <w:rPr>
          <w:b/>
          <w:bCs/>
          <w:sz w:val="28"/>
          <w:szCs w:val="28"/>
          <w:rtl w:val="true"/>
        </w:rPr>
        <w:t xml:space="preserve">} </w:t>
      </w:r>
      <w:r>
        <w:rPr>
          <w:b/>
          <w:b/>
          <w:bCs/>
          <w:sz w:val="28"/>
          <w:sz w:val="28"/>
          <w:szCs w:val="28"/>
          <w:rtl w:val="true"/>
        </w:rPr>
        <w:t xml:space="preserve">قَالَ أَبُو عُبَيْدٍ مَعْنَاهُ أَنْ يَمْدَحَ الْإِنْسَانُ فَيُصَدَّقُ بِهِ حَتَّى يَصْرِفَ الْقُلُوبَ إلَى قَوْلِهِ ثُمَّ يَذُمَّهُ فَيُصَدَّقُ حَتَّى يَصْرِفَ الْقُلُوبَ إلَى قَوْلِهِ الْآخَرِ فَكَأَنَّهُ سَحَرَ السَّامِعِينَ وَرُوِيَ أَنَّ سَبَبَ هَذَا الْحَدِيثِ أَنَّهُ </w:t>
      </w:r>
      <w:r>
        <w:rPr>
          <w:b/>
          <w:bCs/>
          <w:sz w:val="28"/>
          <w:szCs w:val="28"/>
          <w:rtl w:val="true"/>
        </w:rPr>
        <w:t xml:space="preserve">{ </w:t>
      </w:r>
      <w:r>
        <w:rPr>
          <w:b/>
          <w:b/>
          <w:bCs/>
          <w:sz w:val="28"/>
          <w:sz w:val="28"/>
          <w:szCs w:val="28"/>
          <w:rtl w:val="true"/>
        </w:rPr>
        <w:t xml:space="preserve">وَرَدَ عَلَى النَّبِيِّ صلى الله عليه وسلم وَفْدٌ فِيهِمْ قَيْسُ بْنُ الْأَصَمِّ وَالزِّبْرِقَانُ بْنُ بَدْرٍ وَعَمْرُو بْنُ الْأَهْثَمِ فَفَخَرَ الزِّبْرِقَانُ فَقَالَ يَا رَسُولَ اللَّهِ أَنَا سَيِّدُ تَمِيمٍ وَالْمُطَاعُ فِيهِمْ وَالْمُجَابُ فِيهِمْ آخِذٌ لَهُمْ بِحُقُوقِهِمْ وَأَمْنَعُهُمْ مِنْ الظُّلْمِ وَهَذَا يَعْلَمُ ذَلِكَ يَعْنِي عَمْرَو بْنَ الْأَهْثَمِ فَقَالَ عَمْرٌو </w:t>
      </w:r>
      <w:r>
        <w:rPr>
          <w:b/>
          <w:bCs/>
          <w:sz w:val="28"/>
          <w:szCs w:val="28"/>
          <w:rtl w:val="true"/>
        </w:rPr>
        <w:t xml:space="preserve">: </w:t>
      </w:r>
      <w:r>
        <w:rPr>
          <w:b/>
          <w:b/>
          <w:bCs/>
          <w:sz w:val="28"/>
          <w:sz w:val="28"/>
          <w:szCs w:val="28"/>
          <w:rtl w:val="true"/>
        </w:rPr>
        <w:t xml:space="preserve">إنَّهُ لَشَدِيدُ الْعَارِضَةِ مَانِعٌ لِجَانِبِهِ مُطَاعٌ فِي أَدَانِيهِ </w:t>
      </w:r>
      <w:r>
        <w:rPr>
          <w:b/>
          <w:bCs/>
          <w:sz w:val="28"/>
          <w:szCs w:val="28"/>
          <w:rtl w:val="true"/>
        </w:rPr>
        <w:t xml:space="preserve">, </w:t>
      </w:r>
      <w:r>
        <w:rPr>
          <w:b/>
          <w:b/>
          <w:bCs/>
          <w:sz w:val="28"/>
          <w:sz w:val="28"/>
          <w:szCs w:val="28"/>
          <w:rtl w:val="true"/>
        </w:rPr>
        <w:t xml:space="preserve">فَقَالَ الزِّبْرِقَانُ </w:t>
      </w:r>
      <w:r>
        <w:rPr>
          <w:b/>
          <w:bCs/>
          <w:sz w:val="28"/>
          <w:szCs w:val="28"/>
          <w:rtl w:val="true"/>
        </w:rPr>
        <w:t xml:space="preserve">: </w:t>
      </w:r>
      <w:r>
        <w:rPr>
          <w:b/>
          <w:b/>
          <w:bCs/>
          <w:sz w:val="28"/>
          <w:sz w:val="28"/>
          <w:szCs w:val="28"/>
          <w:rtl w:val="true"/>
        </w:rPr>
        <w:t xml:space="preserve">وَاَللَّهِ يَا رَسُولَ اللَّهِ لَقَدْ كَذَبَ وَمَا مَنَعَهُ أَنْ يَتَكَلَّمَ إلَّا الْحَسَدُ </w:t>
      </w:r>
      <w:r>
        <w:rPr>
          <w:b/>
          <w:bCs/>
          <w:sz w:val="28"/>
          <w:szCs w:val="28"/>
          <w:rtl w:val="true"/>
        </w:rPr>
        <w:t xml:space="preserve">; </w:t>
      </w:r>
      <w:r>
        <w:rPr>
          <w:b/>
          <w:b/>
          <w:bCs/>
          <w:sz w:val="28"/>
          <w:sz w:val="28"/>
          <w:szCs w:val="28"/>
          <w:rtl w:val="true"/>
        </w:rPr>
        <w:t xml:space="preserve">فَقَالَ عَمْرٌو </w:t>
      </w:r>
      <w:r>
        <w:rPr>
          <w:b/>
          <w:bCs/>
          <w:sz w:val="28"/>
          <w:szCs w:val="28"/>
          <w:rtl w:val="true"/>
        </w:rPr>
        <w:t xml:space="preserve">: </w:t>
      </w:r>
      <w:r>
        <w:rPr>
          <w:b/>
          <w:b/>
          <w:bCs/>
          <w:sz w:val="28"/>
          <w:sz w:val="28"/>
          <w:szCs w:val="28"/>
          <w:rtl w:val="true"/>
        </w:rPr>
        <w:t xml:space="preserve">أَنَا أَحْسُدُك </w:t>
      </w:r>
      <w:r>
        <w:rPr>
          <w:b/>
          <w:bCs/>
          <w:sz w:val="28"/>
          <w:szCs w:val="28"/>
          <w:rtl w:val="true"/>
        </w:rPr>
        <w:t xml:space="preserve">, </w:t>
      </w:r>
      <w:r>
        <w:rPr>
          <w:b/>
          <w:b/>
          <w:bCs/>
          <w:sz w:val="28"/>
          <w:sz w:val="28"/>
          <w:szCs w:val="28"/>
          <w:rtl w:val="true"/>
        </w:rPr>
        <w:t xml:space="preserve">فَوَاَللَّهِ إنَّك لَلَئِيمُ الْخَالِ حَدِيثُ الْمَالِ أَحْمَقُ الْوَالِدِ مُبْغَضُ فِي الْعَشِيرِ </w:t>
      </w:r>
      <w:r>
        <w:rPr>
          <w:b/>
          <w:bCs/>
          <w:sz w:val="28"/>
          <w:szCs w:val="28"/>
          <w:rtl w:val="true"/>
        </w:rPr>
        <w:t xml:space="preserve">, </w:t>
      </w:r>
      <w:r>
        <w:rPr>
          <w:b/>
          <w:b/>
          <w:bCs/>
          <w:sz w:val="28"/>
          <w:sz w:val="28"/>
          <w:szCs w:val="28"/>
          <w:rtl w:val="true"/>
        </w:rPr>
        <w:t xml:space="preserve">وَاَللَّهِ يَا رَسُولَ اللَّهِ لَقَدْ صَدَقْت أَوَّلًا وَمَا كَذَبْت آخِرًا وَلَكِنِّي رَجُلٌ رَضِيت فَقُلْت أَحْسَنَ مَا عَلِمْت وَغَضِبْت فَقُلْت أَقْبَحَ مَا وَجَدْت </w:t>
      </w:r>
      <w:r>
        <w:rPr>
          <w:b/>
          <w:bCs/>
          <w:sz w:val="28"/>
          <w:szCs w:val="28"/>
          <w:rtl w:val="true"/>
        </w:rPr>
        <w:t xml:space="preserve">; </w:t>
      </w:r>
      <w:r>
        <w:rPr>
          <w:b/>
          <w:b/>
          <w:bCs/>
          <w:sz w:val="28"/>
          <w:sz w:val="28"/>
          <w:szCs w:val="28"/>
          <w:rtl w:val="true"/>
        </w:rPr>
        <w:t xml:space="preserve">فَقَالَ النَّبِيُّ صلى الله عليه وسلم </w:t>
      </w:r>
      <w:r>
        <w:rPr>
          <w:b/>
          <w:bCs/>
          <w:sz w:val="28"/>
          <w:szCs w:val="28"/>
          <w:rtl w:val="true"/>
        </w:rPr>
        <w:t xml:space="preserve">: </w:t>
      </w:r>
      <w:r>
        <w:rPr>
          <w:b/>
          <w:b/>
          <w:bCs/>
          <w:sz w:val="28"/>
          <w:sz w:val="28"/>
          <w:szCs w:val="28"/>
          <w:rtl w:val="true"/>
        </w:rPr>
        <w:t xml:space="preserve">إنَّ مِنْ الْبَيَانِ لَسِحْرًا </w:t>
      </w:r>
      <w:r>
        <w:rPr>
          <w:b/>
          <w:bCs/>
          <w:sz w:val="28"/>
          <w:szCs w:val="28"/>
          <w:rtl w:val="true"/>
        </w:rPr>
        <w:t xml:space="preserve">} .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أَنَّهُ بَلَغَهُ أَنَّ عِيسَى ابْنَ مَرْيَمَ كَانَ يَقُولُ </w:t>
      </w:r>
      <w:r>
        <w:rPr>
          <w:b/>
          <w:bCs/>
          <w:sz w:val="28"/>
          <w:szCs w:val="28"/>
          <w:rtl w:val="true"/>
        </w:rPr>
        <w:t xml:space="preserve">: </w:t>
      </w:r>
      <w:r>
        <w:rPr>
          <w:b/>
          <w:b/>
          <w:bCs/>
          <w:sz w:val="28"/>
          <w:sz w:val="28"/>
          <w:szCs w:val="28"/>
          <w:rtl w:val="true"/>
        </w:rPr>
        <w:t xml:space="preserve">لَا تُكْثِرُوا الْكَلَامَ بِغَيْرِ ذِكْرِ اللَّهِ فَتَقْسُو قُلُوبُكُمْ فَإِنَّ الْقَلْبَ الْقَاسِيَ بَعِيدٌ مِنْ اللَّهِ وَلَكِنْ لَا تَعْلَمُونَ وَلَا تَنْظُرُوا فِي ذُنُوبِ النَّاسِ كَأَنَّكُمْ أَرْبَابٌ وَانْظُرُوا فِي ذُنُوبِكُمْ كَأَنَّكُمْ عَبِيدٌ فَإِنَّمَا النَّاسُ مُبْتَلًى وَمُعَافًى فَارْحَمُوا أَهْلَ الْبَلَاءِ وَاحْمَدُوا اللَّهَ عَلَى الْعَافِيَةِ مَالِكٌ أَنَّهُ بَلَغَهُ أَنَّ عَائِشَةَ زَوْجَ النَّبِيِّ صلى الله عليه وسلم كَانَتْ تُرْسِلُ إلَى بَعْضِ أَهْلِهَا بَعْدَ الْعَتَمَةِ فَتَقُولُ </w:t>
      </w:r>
      <w:r>
        <w:rPr>
          <w:b/>
          <w:bCs/>
          <w:sz w:val="28"/>
          <w:szCs w:val="28"/>
          <w:rtl w:val="true"/>
        </w:rPr>
        <w:t xml:space="preserve">: </w:t>
      </w:r>
      <w:r>
        <w:rPr>
          <w:b/>
          <w:b/>
          <w:bCs/>
          <w:sz w:val="28"/>
          <w:sz w:val="28"/>
          <w:szCs w:val="28"/>
          <w:rtl w:val="true"/>
        </w:rPr>
        <w:t xml:space="preserve">أَلَا تُرِيحُونَ الْكُتَّابَ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عِيسَى ابْنِ مَرْيَمَ عليه السلام لَا تُكْثِرُوا الْكَلَامَ بِغَيْرِ ذِكْرِ اللَّهِ تَعَالَى فَتَقْسُو قُلُوبُكُمْ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كَثْرَةَ الْكَلَامِ بِغَيْرِ ذِكْرِ اللَّهِ عَزَّ وَجَلَّ تَكُونُ لَغْوًا </w:t>
      </w:r>
      <w:r>
        <w:rPr>
          <w:b/>
          <w:bCs/>
          <w:sz w:val="28"/>
          <w:szCs w:val="28"/>
          <w:rtl w:val="true"/>
        </w:rPr>
        <w:t xml:space="preserve">, </w:t>
      </w:r>
      <w:r>
        <w:rPr>
          <w:b/>
          <w:b/>
          <w:bCs/>
          <w:sz w:val="28"/>
          <w:sz w:val="28"/>
          <w:szCs w:val="28"/>
          <w:rtl w:val="true"/>
        </w:rPr>
        <w:t xml:space="preserve">وَإِنْ كَانَ مِنْهُ الْمُبَاحُ فَقَدْ يَكُونُ مِنْهُ الْمَحْظُورُ فَالْغَالِبُ عَلَيْهِ مَا تَقْسُو بِهِ الْقُلُوبُ وَقَوْلُهُ فَإِنَّ الْقَلْبَ الْقَاسِيَ بَعِيدٌ مِنْ اللَّهِ يُرِيدُ مِنْ رَحْمَةِ اللَّهِ وَقَوْلُهُ لَا تَنْظُرُوا فِي عُيُوبِ النَّاسِ كَأَنَّكُمْ أَرْبَابٌ يُرِيدُ أَنَّ الْعَبْدَ لَا يَنْظُرُ فِي ذُنُوبِ غَيْرِهِ </w:t>
      </w:r>
      <w:r>
        <w:rPr>
          <w:b/>
          <w:bCs/>
          <w:sz w:val="28"/>
          <w:szCs w:val="28"/>
          <w:rtl w:val="true"/>
        </w:rPr>
        <w:t xml:space="preserve">; </w:t>
      </w:r>
      <w:r>
        <w:rPr>
          <w:b/>
          <w:b/>
          <w:bCs/>
          <w:sz w:val="28"/>
          <w:sz w:val="28"/>
          <w:szCs w:val="28"/>
          <w:rtl w:val="true"/>
        </w:rPr>
        <w:t xml:space="preserve">لِأَنَّهُ لَا يُثِيبُ عَلَى حَسَنِهَا وَلَا يُعَاقِبُ عَلَى سَيِّئِهَا وَإِنَّمَا يَنْظُرُ فِيهَا رَبُّهُ الَّذِي أَمَرَهُ وَنَهَاهُ فَيُثِيبُهُ عَلَى حَسَنِهَا وَيُعَاقِبُهُ عَلَى سَيِّئِهَا وَأَمَّا الْعَبْدُ فَإِنَّهُ يَنْظُرُ فِي عُيُوبِ نَفْسِهِ لِيُصْلِحَ مِنْهَا مَا فَسَدَ وَيَتُوبُ مِنْهَا عَمَّا فَرَّطَ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إِنَّمَا النَّاسُ مُبْتَلًى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بِالذُّنُوبِ </w:t>
      </w:r>
      <w:r>
        <w:rPr>
          <w:b/>
          <w:bCs/>
          <w:sz w:val="28"/>
          <w:szCs w:val="28"/>
          <w:rtl w:val="true"/>
        </w:rPr>
        <w:t xml:space="preserve">,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وَمُعَافًى </w:t>
      </w:r>
      <w:r>
        <w:rPr>
          <w:b/>
          <w:bCs/>
          <w:sz w:val="28"/>
          <w:szCs w:val="28"/>
          <w:rtl w:val="true"/>
        </w:rPr>
        <w:t xml:space="preserve">, </w:t>
      </w:r>
      <w:r>
        <w:rPr>
          <w:b/>
          <w:b/>
          <w:bCs/>
          <w:sz w:val="28"/>
          <w:sz w:val="28"/>
          <w:szCs w:val="28"/>
          <w:rtl w:val="true"/>
        </w:rPr>
        <w:t xml:space="preserve">يُرِيدُ مِنْ الذُّنُوبِ وَقَوْلُهُ فَارْحَمُوا أَهْلَ الْبَلَاءِ يُرِيدُ مَنْ اُمْتُحِنَ بِالذُّنُوبِ وَقَوْلُهُ وَاحْمَدُوا اللَّهَ عَلَى الْعَافِيَةِ يُرِيدُ مِنْ الذُّنُوبِ فَإِنَّكُمْ بِفَضْلِ اللَّهِ عُصِمْتُمْ مِنْهَا </w:t>
      </w:r>
      <w:r>
        <w:rPr>
          <w:b/>
          <w:bCs/>
          <w:sz w:val="28"/>
          <w:szCs w:val="28"/>
          <w:rtl w:val="true"/>
        </w:rPr>
        <w:t xml:space="preserve">, </w:t>
      </w:r>
      <w:r>
        <w:rPr>
          <w:b/>
          <w:b/>
          <w:bCs/>
          <w:sz w:val="28"/>
          <w:sz w:val="28"/>
          <w:szCs w:val="28"/>
          <w:rtl w:val="true"/>
        </w:rPr>
        <w:t xml:space="preserve">وَيَحْتَمِلُ أَنْ يُرِيدَ بِهِ غَيْرَ ذَلِكَ مِنْ أَنْوَاعِ الْبَلَاءِ مِنْ الْأَمْرَاضِ وَالْحَاجَةِ وَغَيْرِهَا وَالْمُعَافَاةُ مِنْهَا بِالصِّحَّةِ وَالْغِنَى عَنْ النَّاسِ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سُؤَالُ الرَّجُلِ النَّبِيَّ صلى الله عليه وسلم عَنْ الْغِيبَةِ 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كُونَ لِمَا سَمِعَ فِيهَا مِنْ النَّهْيِ مِنْ قَوْلِ اللَّهِ عَزَّ وَجَلَّ </w:t>
      </w:r>
      <w:r>
        <w:rPr>
          <w:b/>
          <w:bCs/>
          <w:sz w:val="28"/>
          <w:szCs w:val="28"/>
          <w:rtl w:val="true"/>
        </w:rPr>
        <w:t xml:space="preserve">{ </w:t>
      </w:r>
      <w:r>
        <w:rPr>
          <w:b/>
          <w:b/>
          <w:bCs/>
          <w:sz w:val="28"/>
          <w:sz w:val="28"/>
          <w:szCs w:val="28"/>
          <w:rtl w:val="true"/>
        </w:rPr>
        <w:t xml:space="preserve">وَلَا يَغْتَبْ بَعْضُكُمْ بَعْضًا </w:t>
      </w:r>
      <w:r>
        <w:rPr>
          <w:b/>
          <w:bCs/>
          <w:sz w:val="28"/>
          <w:szCs w:val="28"/>
          <w:rtl w:val="true"/>
        </w:rPr>
        <w:t xml:space="preserve">} </w:t>
      </w:r>
      <w:r>
        <w:rPr>
          <w:b/>
          <w:b/>
          <w:bCs/>
          <w:sz w:val="28"/>
          <w:sz w:val="28"/>
          <w:szCs w:val="28"/>
          <w:rtl w:val="true"/>
        </w:rPr>
        <w:t xml:space="preserve">فَسَأَلَ النَّبِيَّ صلى الله عليه وسلم عَنْ الْغِيبَةِ الْمَنْهِيِّ عَنْهَا لِيَجْتَنِبَهَا فَقَالَ لَهُ النَّبِيُّ صلى الله عليه وسلم </w:t>
      </w:r>
      <w:r>
        <w:rPr>
          <w:b/>
          <w:bCs/>
          <w:sz w:val="28"/>
          <w:szCs w:val="28"/>
          <w:rtl w:val="true"/>
        </w:rPr>
        <w:t xml:space="preserve">{ </w:t>
      </w:r>
      <w:r>
        <w:rPr>
          <w:b/>
          <w:b/>
          <w:bCs/>
          <w:sz w:val="28"/>
          <w:sz w:val="28"/>
          <w:szCs w:val="28"/>
          <w:rtl w:val="true"/>
        </w:rPr>
        <w:t xml:space="preserve">الْغِيبَةُ أَنْ تَذْكُرَ مِنْ الْمَرْءِ مَا يَكْرَهُ أَنْ يَسْمَعَ </w:t>
      </w:r>
      <w:r>
        <w:rPr>
          <w:b/>
          <w:bCs/>
          <w:sz w:val="28"/>
          <w:szCs w:val="28"/>
          <w:rtl w:val="true"/>
        </w:rPr>
        <w:t xml:space="preserve">} </w:t>
      </w:r>
      <w:r>
        <w:rPr>
          <w:b/>
          <w:b/>
          <w:bCs/>
          <w:sz w:val="28"/>
          <w:sz w:val="28"/>
          <w:szCs w:val="28"/>
          <w:rtl w:val="true"/>
        </w:rPr>
        <w:t xml:space="preserve">يَعْنِي صلى الله عليه وسلم مِنْ أَفْعَالِ الْمَرْءِ وَأَقْوَالِهِ وَصِفَاتِهِ الَّتِي يَكْرَهُ أَنْ يُوصَفَ بِهَا وَرُبَّمَا ذُمَّ بِهَا فَأَعْلَمَهُ النَّبِيُّ صلى الله عليه وسلم أَنَّ هَذَا مِنْ الْغِيبَةِ </w:t>
      </w:r>
      <w:r>
        <w:rPr>
          <w:b/>
          <w:bCs/>
          <w:sz w:val="28"/>
          <w:szCs w:val="28"/>
          <w:rtl w:val="true"/>
        </w:rPr>
        <w:t xml:space="preserve">, </w:t>
      </w:r>
      <w:r>
        <w:rPr>
          <w:b/>
          <w:b/>
          <w:bCs/>
          <w:sz w:val="28"/>
          <w:sz w:val="28"/>
          <w:szCs w:val="28"/>
          <w:rtl w:val="true"/>
        </w:rPr>
        <w:t xml:space="preserve">وَإِنْ كَانَ يَقُولُ حَقًّا وَهَذَا لِمَنْ قَالَهُ عَلَى وَجْهِ الْغِيبَةِ  لَا لِيُحَذِّرَ مِنْهَا أَحَدًا فَأَمَّا مَنْ قَالَهُ فِي مُحَدِّثٍ لِئَلَّا يَتَقَوَّلَ عَلَى النَّبِيِّ صلى الله عليه وسلم مَا لَمْ يَقُلْ وَفِي شَاهِدٍ لِيَرُدَّ بَاطِلَ شَهَادَتِهِ أَوْ فِي مُتَحَيِّلٍ لِيَصْرِفَ كَيْدَهُ وَأَذَاهُ عَنْ النَّاسِ وَيُحَذِّرَ مِنْهُ مَنْ يَغْتَرُّ بِهِ فَلَيْسَ هَذَا مِنْ الْغِيبَةِ بَلْ هُوَ حَقٌّ أَمَرَهُ اللَّهُ أَنْ يَقُومَ بِهِ </w:t>
      </w:r>
      <w:r>
        <w:rPr>
          <w:b/>
          <w:bCs/>
          <w:sz w:val="28"/>
          <w:szCs w:val="28"/>
          <w:rtl w:val="true"/>
        </w:rPr>
        <w:t xml:space="preserve">, </w:t>
      </w:r>
      <w:r>
        <w:rPr>
          <w:b/>
          <w:b/>
          <w:bCs/>
          <w:sz w:val="28"/>
          <w:sz w:val="28"/>
          <w:szCs w:val="28"/>
          <w:rtl w:val="true"/>
        </w:rPr>
        <w:t xml:space="preserve">وَقَدْ ثَبَتَ هَذَا الْمَعْنَى فِي كِتَابِ فِرَقِ الْفُقَهَاءِ وَفِي كِتَابِ التَّعْدِيلِ وَالتَّجْرِيحِ </w:t>
      </w:r>
      <w:r>
        <w:rPr>
          <w:b/>
          <w:bCs/>
          <w:sz w:val="28"/>
          <w:szCs w:val="28"/>
          <w:rtl w:val="true"/>
        </w:rPr>
        <w:t xml:space="preserve">. </w:t>
      </w:r>
      <w:r>
        <w:rPr>
          <w:b/>
          <w:b/>
          <w:bCs/>
          <w:sz w:val="28"/>
          <w:sz w:val="28"/>
          <w:szCs w:val="28"/>
          <w:rtl w:val="true"/>
        </w:rPr>
        <w:t xml:space="preserve">وَقَدْ قَالَ عِيسَى بْنُ دِينَارٍ فِي الْعُتْبِيَّةِ </w:t>
      </w:r>
      <w:r>
        <w:rPr>
          <w:b/>
          <w:bCs/>
          <w:sz w:val="28"/>
          <w:szCs w:val="28"/>
          <w:rtl w:val="true"/>
        </w:rPr>
        <w:t xml:space="preserve">: </w:t>
      </w:r>
      <w:r>
        <w:rPr>
          <w:b/>
          <w:b/>
          <w:bCs/>
          <w:sz w:val="28"/>
          <w:sz w:val="28"/>
          <w:szCs w:val="28"/>
          <w:rtl w:val="true"/>
        </w:rPr>
        <w:t xml:space="preserve">لَا غِيبَةَ فِي ثَلَاثَةٍ </w:t>
      </w:r>
      <w:r>
        <w:rPr>
          <w:b/>
          <w:bCs/>
          <w:sz w:val="28"/>
          <w:szCs w:val="28"/>
          <w:rtl w:val="true"/>
        </w:rPr>
        <w:t xml:space="preserve">: </w:t>
      </w:r>
      <w:r>
        <w:rPr>
          <w:b/>
          <w:b/>
          <w:bCs/>
          <w:sz w:val="28"/>
          <w:sz w:val="28"/>
          <w:szCs w:val="28"/>
          <w:rtl w:val="true"/>
        </w:rPr>
        <w:t xml:space="preserve">إمَامٌ جَائِرٌ </w:t>
      </w:r>
      <w:r>
        <w:rPr>
          <w:b/>
          <w:bCs/>
          <w:sz w:val="28"/>
          <w:szCs w:val="28"/>
          <w:rtl w:val="true"/>
        </w:rPr>
        <w:t xml:space="preserve">, </w:t>
      </w:r>
      <w:r>
        <w:rPr>
          <w:b/>
          <w:b/>
          <w:bCs/>
          <w:sz w:val="28"/>
          <w:sz w:val="28"/>
          <w:szCs w:val="28"/>
          <w:rtl w:val="true"/>
        </w:rPr>
        <w:t xml:space="preserve">وَفَاسِقٌ مُعْلِنٌ بِفِسْقِهِ </w:t>
      </w:r>
      <w:r>
        <w:rPr>
          <w:b/>
          <w:bCs/>
          <w:sz w:val="28"/>
          <w:szCs w:val="28"/>
          <w:rtl w:val="true"/>
        </w:rPr>
        <w:t xml:space="preserve">, </w:t>
      </w:r>
      <w:r>
        <w:rPr>
          <w:b/>
          <w:b/>
          <w:bCs/>
          <w:sz w:val="28"/>
          <w:sz w:val="28"/>
          <w:szCs w:val="28"/>
          <w:rtl w:val="true"/>
        </w:rPr>
        <w:t xml:space="preserve">وَصَاحِبُ بِدْعَةٍ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إذَا قُلْت بَاطِلًا فَذَلِكَ الْبُهْتَانُ </w:t>
      </w:r>
      <w:r>
        <w:rPr>
          <w:b/>
          <w:bCs/>
          <w:sz w:val="28"/>
          <w:szCs w:val="28"/>
          <w:rtl w:val="true"/>
        </w:rPr>
        <w:t xml:space="preserve">} </w:t>
      </w:r>
      <w:r>
        <w:rPr>
          <w:b/>
          <w:b/>
          <w:bCs/>
          <w:sz w:val="28"/>
          <w:sz w:val="28"/>
          <w:szCs w:val="28"/>
          <w:rtl w:val="true"/>
        </w:rPr>
        <w:t xml:space="preserve">يُرِيدُ أَنَّهُ أَشَدُّ مِنْ الْغِيبَةِ لِمَا فِيهِ مِنْ الْبَاطِلِ </w:t>
      </w:r>
      <w:r>
        <w:rPr>
          <w:b/>
          <w:bCs/>
          <w:sz w:val="28"/>
          <w:szCs w:val="28"/>
          <w:rtl w:val="true"/>
        </w:rPr>
        <w:t xml:space="preserve">, </w:t>
      </w:r>
      <w:r>
        <w:rPr>
          <w:b/>
          <w:b/>
          <w:bCs/>
          <w:sz w:val="28"/>
          <w:sz w:val="28"/>
          <w:szCs w:val="28"/>
          <w:rtl w:val="true"/>
        </w:rPr>
        <w:t xml:space="preserve">قَالَ أَبُو عُبَيْدٍ الْهَرَوِيُّ الْبُهْتَانُ الْبَاطِلُ الَّذِي يُتَحَيَّرُ مِنْ بُطْلَانِهِ يُقَالُ بَهَتَ فُلَانٌ فُلَانًا إذَا كَذَبَ عَلَيْهِ فَبَهَتَ يَبْهُتُ وَبَهِتَ يَبْهَتُ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مَنْ وَقَاهُ اللَّهُ شَرَّ اثْنَتَيْنِ وَلَجَ الْجَنَّةَ </w:t>
      </w:r>
      <w:r>
        <w:rPr>
          <w:b/>
          <w:bCs/>
          <w:sz w:val="28"/>
          <w:szCs w:val="28"/>
          <w:rtl w:val="true"/>
        </w:rPr>
        <w:t xml:space="preserve">} </w:t>
      </w:r>
      <w:r>
        <w:rPr>
          <w:b/>
          <w:b/>
          <w:bCs/>
          <w:sz w:val="28"/>
          <w:sz w:val="28"/>
          <w:szCs w:val="28"/>
          <w:rtl w:val="true"/>
        </w:rPr>
        <w:t xml:space="preserve">عَلَى مَعْنَى التَّحْذِيرِ لِأُمَّتِهِ مِنْ شَرِّهِمَا وَ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رِيدَ بِهِ اخْتِبَارَهُمَا فِي مَعْرِفَةِ ذَلِكَ وَقَوْلُ الرَّجُلِ لَهُ أَلَا تُخْبِرُنَا يَا رَسُولَ اللَّهِ هَكَذَا رَوَاهُ يَحْيَى بْنُ يَحْيَى وَابْنُ الْقَاسِمِ وَرَوَى الْقَعْنَبِيُّ أَلَا تُخْبِرُنَا يَا رَسُولَ اللَّهِ عَلَى مَعْنَى اسْتِدْعَاءِ خَبَرِهِ </w:t>
      </w:r>
      <w:r>
        <w:rPr>
          <w:b/>
          <w:bCs/>
          <w:sz w:val="28"/>
          <w:szCs w:val="28"/>
          <w:rtl w:val="true"/>
        </w:rPr>
        <w:t xml:space="preserve">, </w:t>
      </w:r>
      <w:r>
        <w:rPr>
          <w:b/>
          <w:b/>
          <w:bCs/>
          <w:sz w:val="28"/>
          <w:sz w:val="28"/>
          <w:szCs w:val="28"/>
          <w:rtl w:val="true"/>
        </w:rPr>
        <w:t xml:space="preserve">قَالَ ابْنُ حَبِيبٍ مَعْنَى رِوَايَةِ يَحْيَى بْنِ يَحْيَى حَتَّى إذَا أَخْبَرَهُمْ بِذَلِكَ أَنْ يَثْقُلَ عَلَيْهِمْ الِاحْتِرَاسُ مِنْهَا وَرَجَا إذَا سَكَتَ أَنْ يُوَفَّقُوا لِلْعَمَلِ بِهَا قَالَ الْقَاضِي أَبُو الْوَلِيدِ رضي الله عنه يَحْتَمِلُ عِنْدِي أَنْ يُرِيدَ بِذَلِكَ أَنْ يُمْسِكَ عَنْهُمْ حَتَّى يَقُولُوا مَا يَظْهَرُ لَهُمْ فِي ذَلِكَ فَلَعَلَّهُ أَنْ يُوجَدَ عِنْدَهُمْ صَوَابُ هَذَا وَإِسْكَاتُ الرَّجُلِ لَهُ عَنْ إعَادَةِ كَلَامِهِ رَجَاءَ أَنْ يُخْبِرَهُ النَّبِيُّ صلى الله عليه وسلم بِصَوَابِ ذَلِكَ وَيُبَيِّنَ لَهُمْ وَجْهَهُ فَيَنْتَهُوا إلَيْهِ وَيَأْخُذُوا بِهِ وَخَوْفَ أَنْ يَمْنَعَ مِنْ ذَلِكَ جَوَابُ هَذَا الرَّجُلِ الَّذِي تَكَرَّرَ جَوَابُهُ فَسَأَلَ أَنْ لَا يُخْبِرَهُمْ النَّبِيُّ صلى الله عليه وسلم بِشَيْءٍ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مَا بَيْنَ لَحْيَيْهِ وَمَا بَيْنَ رِجْلَيْهِ </w:t>
      </w:r>
      <w:r>
        <w:rPr>
          <w:b/>
          <w:bCs/>
          <w:sz w:val="28"/>
          <w:szCs w:val="28"/>
          <w:rtl w:val="true"/>
        </w:rPr>
        <w:t xml:space="preserve">} </w:t>
      </w:r>
      <w:r>
        <w:rPr>
          <w:b/>
          <w:b/>
          <w:bCs/>
          <w:sz w:val="28"/>
          <w:sz w:val="28"/>
          <w:szCs w:val="28"/>
          <w:rtl w:val="true"/>
        </w:rPr>
        <w:t xml:space="preserve">يُرِيدُ فَمَه وَفَرْجَهُ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أَكْثَرَ الذُّنُوبِ تَكُونُ عَلَى هَذَيْنِ فَيَدْخُلُ فِيمَا بَيْنَ لَحْيَيْهِ الْأَكْلُ وَالشُّرْبُ وَالْكَلَامُ وَالسُّكُوتُ وَتَكَرَّرَ النَّبِيُّ صلى الله عليه وسلم لِذَلِكَ عَلَى مَعْنَى التَّعْظِيمِ لَهُ وَالتَّأْكِيدِ فِي التَّحْذِيرِ مِنْ ذَلِكَ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وَأَحْكَ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زَيْدِ بْنِ أَسْلَمَ عَنْ أَبِيهِ أَنَّ عُمَرَ بْنَ الْخَطَّابِ دَخَلَ عَلَى أَبِي بَكْرٍ الصِّدِّيقِ وَهُوَ يَجْبِذُ لِسَانَهُ فَقَالَ لَهُ عُمَرُ مَهْ غَفَرَ اللَّهُ لَك فَقَالَ أَبُو بَكْرٍ إنَّ هَذَا أَوْرَدَنِي الْمَوَارِدَ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w:t>
      </w:r>
      <w:r>
        <w:rPr>
          <w:b/>
          <w:bCs/>
          <w:sz w:val="28"/>
          <w:szCs w:val="28"/>
          <w:rtl w:val="true"/>
        </w:rPr>
        <w:t xml:space="preserve">: </w:t>
      </w:r>
      <w:r>
        <w:rPr>
          <w:b/>
          <w:b/>
          <w:bCs/>
          <w:sz w:val="28"/>
          <w:sz w:val="28"/>
          <w:szCs w:val="28"/>
          <w:rtl w:val="true"/>
        </w:rPr>
        <w:t xml:space="preserve">إنَّ أَبَا بَكْرٍ الصِّدِّيقَ رضي الله عنه كَانَ يَجْبِذُ لِسَانَهُ خَالِيًا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بِنَفْسِهِ مِنْ جِهَةِ الْعُضْوِ الَّذِي كَانَ يُحْذَرُ مَضَرَّتُهُ عَسَى أَنْ يَمْنَعَهُ ذَلِكَ مِنْ اسْتِدَامَةِ مَا كَانَ عَلَيْهِ وَهَذَا مَعَ فَضْلِ أَبِي بَكْرٍ الصِّدِّيقِ وَدِينِهِ وَوَرَعِهِ وَلَكِنَّ مِثْلَ أَبِي بَكْرٍ يُتَعَاهَدُ هَذَا مِنْ نَفْسِهِ </w:t>
      </w:r>
      <w:r>
        <w:rPr>
          <w:b/>
          <w:bCs/>
          <w:sz w:val="28"/>
          <w:szCs w:val="28"/>
          <w:rtl w:val="true"/>
        </w:rPr>
        <w:t xml:space="preserve">. </w:t>
      </w:r>
      <w:r>
        <w:rPr>
          <w:b/>
          <w:b/>
          <w:bCs/>
          <w:sz w:val="28"/>
          <w:sz w:val="28"/>
          <w:szCs w:val="28"/>
          <w:rtl w:val="true"/>
        </w:rPr>
        <w:t xml:space="preserve">وَقَدْ قَالَ عَبْدُ اللَّهِ بْنُ مَسْعُودٍ الْمُؤْمِنُ يَرَى ذُنُوبَهُ كَأَنَّهُ يَجْلِسُ تَحْتَ جَبَلٍ يَخَافُ أَنْ يَقَعَ عَلَيْهِ وَالْفَاجِرُ يَرَى ذُنُوبَهُ كَذُبَابٍ مَرَّ عَلَى أَنْفِهِ وَلِذَلِكَ كَانَ الصَّدْرُ الْأَوَّلُ إذَا وَقَعَ الْأَمْرُ  يَكْرَهُونَهُ وَبَّخُوا أَنْفُسَهُمْ عَلَيْهِ وَأَقْلَعُوا عَنْهُ بِكُلِّ مَا يُمْكِنُهُمْ وَرُوِيَ عَنْ أَبِي سَعِيدٍ الْخُدْرِيِّ أَنَّ رَسُولَ اللَّهِ صلى الله عليه وسلم قَالَ </w:t>
      </w:r>
      <w:r>
        <w:rPr>
          <w:b/>
          <w:bCs/>
          <w:sz w:val="28"/>
          <w:szCs w:val="28"/>
          <w:rtl w:val="true"/>
        </w:rPr>
        <w:t xml:space="preserve">: { </w:t>
      </w:r>
      <w:r>
        <w:rPr>
          <w:b/>
          <w:b/>
          <w:bCs/>
          <w:sz w:val="28"/>
          <w:sz w:val="28"/>
          <w:szCs w:val="28"/>
          <w:rtl w:val="true"/>
        </w:rPr>
        <w:t xml:space="preserve">إذَا أَصْبَحَ الْعَبْدُ أَصْبَحَتْ الْأَعْضَاءُ تَسْتَعِيذُ مِنْ شَرِّ اللِّسَانِ وَتَقُولُ </w:t>
      </w:r>
      <w:r>
        <w:rPr>
          <w:b/>
          <w:bCs/>
          <w:sz w:val="28"/>
          <w:szCs w:val="28"/>
          <w:rtl w:val="true"/>
        </w:rPr>
        <w:t xml:space="preserve">: </w:t>
      </w:r>
      <w:r>
        <w:rPr>
          <w:b/>
          <w:b/>
          <w:bCs/>
          <w:sz w:val="28"/>
          <w:sz w:val="28"/>
          <w:szCs w:val="28"/>
          <w:rtl w:val="true"/>
        </w:rPr>
        <w:t xml:space="preserve">اتَّقِ اللَّهَ فِينَا فَإِنَّك إنْ اسْتَقَمْت اسْتَقَمْنَا </w:t>
      </w:r>
      <w:r>
        <w:rPr>
          <w:b/>
          <w:bCs/>
          <w:sz w:val="28"/>
          <w:szCs w:val="28"/>
          <w:rtl w:val="true"/>
        </w:rPr>
        <w:t xml:space="preserve">, </w:t>
      </w:r>
      <w:r>
        <w:rPr>
          <w:b/>
          <w:b/>
          <w:bCs/>
          <w:sz w:val="28"/>
          <w:sz w:val="28"/>
          <w:szCs w:val="28"/>
          <w:rtl w:val="true"/>
        </w:rPr>
        <w:t xml:space="preserve">وَإِنْ اعْوَجَجْتَ اعْوَجَجْنَا </w:t>
      </w:r>
      <w:r>
        <w:rPr>
          <w:b/>
          <w:bCs/>
          <w:sz w:val="28"/>
          <w:szCs w:val="28"/>
          <w:rtl w:val="true"/>
        </w:rPr>
        <w:t>}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لَا يَتَنَاجَى اثْنَانِ دُونَ وَاحِدٍ </w:t>
      </w:r>
      <w:r>
        <w:rPr>
          <w:b/>
          <w:bCs/>
          <w:sz w:val="28"/>
          <w:szCs w:val="28"/>
          <w:rtl w:val="true"/>
        </w:rPr>
        <w:t xml:space="preserve">} </w:t>
      </w:r>
      <w:r>
        <w:rPr>
          <w:b/>
          <w:b/>
          <w:bCs/>
          <w:sz w:val="28"/>
          <w:sz w:val="28"/>
          <w:szCs w:val="28"/>
          <w:rtl w:val="true"/>
        </w:rPr>
        <w:t xml:space="preserve">قَالَ عِيسَى بْنُ دِينَارٍ مَعْنَاهُ لَا يَتَسَارَّا وَيَتْرُكَا صَاحِبَهُمَا وَحْدَهُ قَرِينًا لِلشَّيْطَانِ يَظُنُّ بِهِ أَنَّهُ يَغْتَابَانِهِ أَوْ يَتَكَلَّمَانِ عَنْهُ بِشَيْءٍ </w:t>
      </w:r>
      <w:r>
        <w:rPr>
          <w:b/>
          <w:bCs/>
          <w:sz w:val="28"/>
          <w:szCs w:val="28"/>
          <w:rtl w:val="true"/>
        </w:rPr>
        <w:t xml:space="preserve">, </w:t>
      </w:r>
      <w:r>
        <w:rPr>
          <w:b/>
          <w:b/>
          <w:bCs/>
          <w:sz w:val="28"/>
          <w:sz w:val="28"/>
          <w:szCs w:val="28"/>
          <w:rtl w:val="true"/>
        </w:rPr>
        <w:t xml:space="preserve">وَفِعْلُ عَبْدِ اللَّهِ بْنِ عُمَرَ رضي الله عنه هَذَا مَعَ عَبْدِ اللَّهِ بْنِ دِينَارٍ وَهُوَ خَادِمُهُ وَوَاثِقٌ بِهِ 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كُونَ لِيُقْتَدَى بِهِ وَيُنْقَلَ الْحَدِيثُ عَنْهُ وَيَحْتَمِلُ أَيْضًا أَنْ يَحْمِلَهُ عَلَى عُمُومِهِ </w:t>
      </w:r>
      <w:r>
        <w:rPr>
          <w:b/>
          <w:bCs/>
          <w:sz w:val="28"/>
          <w:szCs w:val="28"/>
          <w:rtl w:val="true"/>
        </w:rPr>
        <w:t xml:space="preserve">. </w:t>
      </w:r>
      <w:r>
        <w:rPr>
          <w:b/>
          <w:b/>
          <w:bCs/>
          <w:sz w:val="28"/>
          <w:sz w:val="28"/>
          <w:szCs w:val="28"/>
          <w:rtl w:val="true"/>
        </w:rPr>
        <w:t xml:space="preserve">وَقَدْ رُوِيَ أَنَّ هَذَا إنَّمَا هُوَ فِي السَّفَرِ وَرُوِيَ أَنَّهُ كَانَ فِي بَدْءِ الْإِسْلَامِ فَلَمَّا فَشَا الْإِسْلَامُ وَأَمِنَ النَّاسُ زَالَ هَذَا الْحُكْمُ لِزَوَالِ سَبَبِهِ </w:t>
      </w:r>
      <w:r>
        <w:rPr>
          <w:b/>
          <w:bCs/>
          <w:sz w:val="28"/>
          <w:szCs w:val="28"/>
          <w:rtl w:val="true"/>
        </w:rPr>
        <w:t xml:space="preserve">, </w:t>
      </w:r>
      <w:r>
        <w:rPr>
          <w:b/>
          <w:b/>
          <w:bCs/>
          <w:sz w:val="28"/>
          <w:sz w:val="28"/>
          <w:szCs w:val="28"/>
          <w:rtl w:val="true"/>
        </w:rPr>
        <w:t xml:space="preserve">وَحَمَلَهُ عَبْدُ اللَّهِ بْنُ عُمَرَ عَلَى عُمُومِهِ فِي الْحَضَرِ وَبَعْدَ تَقَرُّرِ الْإِسْلَامِ وَكَثْرَةِ أَهْلِهِ وَذَلِكَ أَنَّهُ مِنْ حُسْنِ الْأَخْلَاقِ وَالْأَدَبِ وَعَلَيْهِ أَكْثَرُ النَّاسِ </w:t>
      </w:r>
      <w:r>
        <w:rPr>
          <w:b/>
          <w:bCs/>
          <w:sz w:val="28"/>
          <w:szCs w:val="28"/>
          <w:rtl w:val="true"/>
        </w:rPr>
        <w:t xml:space="preserve">. </w:t>
      </w:r>
      <w:r>
        <w:rPr>
          <w:b/>
          <w:b/>
          <w:bCs/>
          <w:sz w:val="28"/>
          <w:sz w:val="28"/>
          <w:szCs w:val="28"/>
          <w:rtl w:val="true"/>
        </w:rPr>
        <w:t xml:space="preserve">وَقَدْ رَوَى ابْنُ الْقَاسِمِ عَنْ مَالِكٍ فِي الْمُزْنِيَةِ أَنَّهُ قَالَ </w:t>
      </w:r>
      <w:r>
        <w:rPr>
          <w:b/>
          <w:bCs/>
          <w:sz w:val="28"/>
          <w:szCs w:val="28"/>
          <w:rtl w:val="true"/>
        </w:rPr>
        <w:t xml:space="preserve">: </w:t>
      </w:r>
      <w:r>
        <w:rPr>
          <w:b/>
          <w:b/>
          <w:bCs/>
          <w:sz w:val="28"/>
          <w:sz w:val="28"/>
          <w:szCs w:val="28"/>
          <w:rtl w:val="true"/>
        </w:rPr>
        <w:t xml:space="preserve">لَا يَتَنَاجَى ثَلَاثَةٌ دُونَ وَاحِدٍ </w:t>
      </w:r>
      <w:r>
        <w:rPr>
          <w:b/>
          <w:bCs/>
          <w:sz w:val="28"/>
          <w:szCs w:val="28"/>
          <w:rtl w:val="true"/>
        </w:rPr>
        <w:t xml:space="preserve">; </w:t>
      </w:r>
      <w:r>
        <w:rPr>
          <w:b/>
          <w:b/>
          <w:bCs/>
          <w:sz w:val="28"/>
          <w:sz w:val="28"/>
          <w:szCs w:val="28"/>
          <w:rtl w:val="true"/>
        </w:rPr>
        <w:t xml:space="preserve">لِأَنَّهُ نَهَى أَنْ يُتْرَكَ وَاحِدٌ وَلَا أَرَى ذَلِكَ وَلَوْ كَانُوا عَشْرَةً أَنْ يَتْرُكُوا وَاحِدًا </w:t>
      </w:r>
      <w:r>
        <w:rPr>
          <w:b/>
          <w:bCs/>
          <w:sz w:val="28"/>
          <w:szCs w:val="28"/>
          <w:rtl w:val="true"/>
        </w:rPr>
        <w:t xml:space="preserve">; </w:t>
      </w:r>
      <w:r>
        <w:rPr>
          <w:b/>
          <w:b/>
          <w:bCs/>
          <w:sz w:val="28"/>
          <w:sz w:val="28"/>
          <w:szCs w:val="28"/>
          <w:rtl w:val="true"/>
        </w:rPr>
        <w:t xml:space="preserve">لِأَنَّ الْمَعْنَى فِي تَرْكِ الْجَمَاعَةِ لِلْوَاحِدِ وَفِي تَرْكِ الِاثْنَيْنِ لِلْوَاحِدِ سَوَاءٌ وَهُوَ مِمَّا يَقَعُ فِي نَفْسِهِ مِنْ اتِّفَاقِهِمَا جَمِيعًا عَلَى شَيْءٍ إفْرَادُهُ بِسَتْرِهِ عَنْهُ وَإِخْرَاجِهِمَا لَهُ مِنْهُ وَرَوَاهُ أَشْهَبُ عَنْ مَالِكٍ فِي الْعُتْبِيَّةِ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الرَّجُلِ يَا رَسُولَ اللَّهِ أَكْذِبُ امْرَأَتِي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خْبِرَهَا عَنْ أَمْرٍ بِخِلَافِ مَا هُوَ عَلَيْهِ فَقَالَ رَسُولُ اللَّهِ صلى الله عليه وسلم </w:t>
      </w:r>
      <w:r>
        <w:rPr>
          <w:b/>
          <w:bCs/>
          <w:sz w:val="28"/>
          <w:szCs w:val="28"/>
          <w:rtl w:val="true"/>
        </w:rPr>
        <w:t xml:space="preserve">{ </w:t>
      </w:r>
      <w:r>
        <w:rPr>
          <w:b/>
          <w:b/>
          <w:bCs/>
          <w:sz w:val="28"/>
          <w:sz w:val="28"/>
          <w:szCs w:val="28"/>
          <w:rtl w:val="true"/>
        </w:rPr>
        <w:t xml:space="preserve">لَا خَيْرَ فِي الْكَذِبِ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فِي كَذِبٍ يُنَافِي الشَّرْعَ وَأَمَّا مَا كَانَ لِإِصْلَاحٍ فَقَدْ رُوِيَ فِيهِ حَدِيثٌ لَيْسَ إسْنَادُهُ بِذَلِكَ </w:t>
      </w:r>
      <w:r>
        <w:rPr>
          <w:b/>
          <w:bCs/>
          <w:sz w:val="28"/>
          <w:szCs w:val="28"/>
          <w:rtl w:val="true"/>
        </w:rPr>
        <w:t xml:space="preserve">{ </w:t>
      </w:r>
      <w:r>
        <w:rPr>
          <w:b/>
          <w:b/>
          <w:bCs/>
          <w:sz w:val="28"/>
          <w:sz w:val="28"/>
          <w:szCs w:val="28"/>
          <w:rtl w:val="true"/>
        </w:rPr>
        <w:t xml:space="preserve">كُلُّ الْكَذِبِ يُكْتَبُ عَلَى ابْنِ آدَمَ إلَّا ثَلَاثًا </w:t>
      </w:r>
      <w:r>
        <w:rPr>
          <w:b/>
          <w:bCs/>
          <w:sz w:val="28"/>
          <w:szCs w:val="28"/>
          <w:rtl w:val="true"/>
        </w:rPr>
        <w:t xml:space="preserve">: </w:t>
      </w:r>
      <w:r>
        <w:rPr>
          <w:b/>
          <w:b/>
          <w:bCs/>
          <w:sz w:val="28"/>
          <w:sz w:val="28"/>
          <w:szCs w:val="28"/>
          <w:rtl w:val="true"/>
        </w:rPr>
        <w:t xml:space="preserve">كَذِبُ الرَّجُلِ لِامْرَأَتِهِ لِيُرْضِيَهَا وَرَجُلٌ كَذَبَ لِيُصْلِحَ بَيْنَ اثْنَيْنِ وَرَجُلٌ كَذَبَ فِي خَدِيعَةِ حَرْبٍ </w:t>
      </w:r>
      <w:r>
        <w:rPr>
          <w:b/>
          <w:bCs/>
          <w:sz w:val="28"/>
          <w:szCs w:val="28"/>
          <w:rtl w:val="true"/>
        </w:rPr>
        <w:t xml:space="preserve">} </w:t>
      </w:r>
      <w:r>
        <w:rPr>
          <w:b/>
          <w:b/>
          <w:bCs/>
          <w:sz w:val="28"/>
          <w:sz w:val="28"/>
          <w:szCs w:val="28"/>
          <w:rtl w:val="true"/>
        </w:rPr>
        <w:t xml:space="preserve">وَهَذَا الْحَدِيثُ مِنْ رِوَايَةِ شَهْرِ بْنِ حَوْشَبٍ </w:t>
      </w:r>
      <w:r>
        <w:rPr>
          <w:b/>
          <w:bCs/>
          <w:sz w:val="28"/>
          <w:szCs w:val="28"/>
          <w:rtl w:val="true"/>
        </w:rPr>
        <w:t xml:space="preserve">. </w:t>
      </w:r>
      <w:r>
        <w:rPr>
          <w:b/>
          <w:b/>
          <w:bCs/>
          <w:sz w:val="28"/>
          <w:sz w:val="28"/>
          <w:szCs w:val="28"/>
          <w:rtl w:val="true"/>
        </w:rPr>
        <w:t xml:space="preserve">وَقَدْ اخْتَلَفَ النَّاسُ فِي تَأْوِيلِ هَذَا الْمَعْنَى فَذَهَبَ قَوْمٌ إلَى تَجْوِيزِ الْكَذِبِ عَلَى الْإِطْلَاقِ فِي هَذِهِ الْمَوَاضِعِ الثَّلَاثِ </w:t>
      </w:r>
      <w:r>
        <w:rPr>
          <w:b/>
          <w:bCs/>
          <w:sz w:val="28"/>
          <w:szCs w:val="28"/>
          <w:rtl w:val="true"/>
        </w:rPr>
        <w:t xml:space="preserve">, </w:t>
      </w:r>
      <w:r>
        <w:rPr>
          <w:b/>
          <w:b/>
          <w:bCs/>
          <w:sz w:val="28"/>
          <w:sz w:val="28"/>
          <w:szCs w:val="28"/>
          <w:rtl w:val="true"/>
        </w:rPr>
        <w:t xml:space="preserve">وَاحْتَجُّوا بِقَوْلِ اللَّهِ عَزَّ وَجَلَّ عَنْ إبْرَاهِيمَ </w:t>
      </w:r>
      <w:r>
        <w:rPr>
          <w:b/>
          <w:bCs/>
          <w:sz w:val="28"/>
          <w:szCs w:val="28"/>
          <w:rtl w:val="true"/>
        </w:rPr>
        <w:t xml:space="preserve">{ </w:t>
      </w:r>
      <w:r>
        <w:rPr>
          <w:b/>
          <w:b/>
          <w:bCs/>
          <w:sz w:val="28"/>
          <w:sz w:val="28"/>
          <w:szCs w:val="28"/>
          <w:rtl w:val="true"/>
        </w:rPr>
        <w:t xml:space="preserve">بَلْ فَعَلَهُ كَبِيرُهُمْ هَذَا </w:t>
      </w:r>
      <w:r>
        <w:rPr>
          <w:b/>
          <w:bCs/>
          <w:sz w:val="28"/>
          <w:szCs w:val="28"/>
          <w:rtl w:val="true"/>
        </w:rPr>
        <w:t xml:space="preserve">}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إنِّي سَقِيمٌ </w:t>
      </w:r>
      <w:r>
        <w:rPr>
          <w:b/>
          <w:bCs/>
          <w:sz w:val="28"/>
          <w:szCs w:val="28"/>
          <w:rtl w:val="true"/>
        </w:rPr>
        <w:t xml:space="preserve">} </w:t>
      </w:r>
      <w:r>
        <w:rPr>
          <w:b/>
          <w:b/>
          <w:bCs/>
          <w:sz w:val="28"/>
          <w:sz w:val="28"/>
          <w:szCs w:val="28"/>
          <w:rtl w:val="true"/>
        </w:rPr>
        <w:t xml:space="preserve">وَمَا رُوِيَ مِنْ قَوْلِهِ فِي سَارَةَ أَنَّهَا أُخْتُهُ وَهَذَا كُلُّهُ جَائِزٌ </w:t>
      </w:r>
      <w:r>
        <w:rPr>
          <w:b/>
          <w:bCs/>
          <w:sz w:val="28"/>
          <w:szCs w:val="28"/>
          <w:rtl w:val="true"/>
        </w:rPr>
        <w:t xml:space="preserve">; </w:t>
      </w:r>
      <w:r>
        <w:rPr>
          <w:b/>
          <w:b/>
          <w:bCs/>
          <w:sz w:val="28"/>
          <w:sz w:val="28"/>
          <w:szCs w:val="28"/>
          <w:rtl w:val="true"/>
        </w:rPr>
        <w:t xml:space="preserve">لِأَنَّهُ فِي اللَّهِ عَزَّ وَجَلَّ وَمَا كَانَ مِنْ وَضْعِ يُوسُفَ الصُّوَاعَ فِي رَحْلِ أَخِيهِ صلى الله عليه وسلم ثُمَّ نَادَى مُنَادٍ أَيَّتُهَا الْعِيرُ إنَّكُمْ لَسَارِقُونَ </w:t>
      </w:r>
      <w:r>
        <w:rPr>
          <w:b/>
          <w:bCs/>
          <w:sz w:val="28"/>
          <w:szCs w:val="28"/>
          <w:rtl w:val="true"/>
        </w:rPr>
        <w:t xml:space="preserve">. </w:t>
      </w:r>
      <w:r>
        <w:rPr>
          <w:b/>
          <w:b/>
          <w:bCs/>
          <w:sz w:val="28"/>
          <w:sz w:val="28"/>
          <w:szCs w:val="28"/>
          <w:rtl w:val="true"/>
        </w:rPr>
        <w:t xml:space="preserve">وَقَالَ عِيسَى بْنُ دِينَارٍ فِي الْمُزْنِيَةِ لَا بَأْسَ أَنْ يَكْذِبَ الرَّجُلُ امْرَأَتَهُ فِي كُلِّ مَا يَسْتَجِيزُ بِهِ هَوَاهَا وَطَوَاعِيَتَهَا إذَا لَمْ يُذْهِبْ  بِكَذِبِهِ شَيْئًا مِنْ مَالِهَا مِثْلَ أَنْ يُزَيِّنَ لَهَا مَا يُعْطِيهَا وَنَحْوُ هَذَا </w:t>
      </w:r>
      <w:r>
        <w:rPr>
          <w:b/>
          <w:bCs/>
          <w:sz w:val="28"/>
          <w:szCs w:val="28"/>
          <w:rtl w:val="true"/>
        </w:rPr>
        <w:t xml:space="preserve">, </w:t>
      </w:r>
      <w:r>
        <w:rPr>
          <w:b/>
          <w:b/>
          <w:bCs/>
          <w:sz w:val="28"/>
          <w:sz w:val="28"/>
          <w:szCs w:val="28"/>
          <w:rtl w:val="true"/>
        </w:rPr>
        <w:t xml:space="preserve">وَإِنْ كَذَبَ وَقَوْلُهُ وَلَا خِلَافَ أَنَّهُ مَنْ رَأَى رَجُلًا مُسْلِمًا يُقْتَلُ ظُلْمًا وَيَعْرِفُ أَنَّهُ يُنْجِيهِ بِالْكَذِبِ مِنْ أَنْ يَكُونَ فِي مَوْضِعٍ فَيَقُولُ </w:t>
      </w:r>
      <w:r>
        <w:rPr>
          <w:b/>
          <w:bCs/>
          <w:sz w:val="28"/>
          <w:szCs w:val="28"/>
          <w:rtl w:val="true"/>
        </w:rPr>
        <w:t xml:space="preserve">: </w:t>
      </w:r>
      <w:r>
        <w:rPr>
          <w:b/>
          <w:b/>
          <w:bCs/>
          <w:sz w:val="28"/>
          <w:sz w:val="28"/>
          <w:szCs w:val="28"/>
          <w:rtl w:val="true"/>
        </w:rPr>
        <w:t xml:space="preserve">لَيْسَ هُوَ فِيهِ وَغَيْرُ ذَلِكَ أَنَّهُ يَجِبُ عَلَيْهِ الْكَذِبُ فَكَيْفَ لَا يَجُوزُ لَهُ وَقَالَ قَوْمٌ لَا يَجُوزُ شَيْءٌ مِنْ ذَلِكَ إلَّا عَلَى مَعْنَى التَّوْرِيَةِ وَالْأَلْغَازِ لَا عَلَى مَعْنَى تَعَمُّدِ الْكَذِبِ وَقَصْدِهِ </w:t>
      </w:r>
      <w:r>
        <w:rPr>
          <w:b/>
          <w:bCs/>
          <w:sz w:val="28"/>
          <w:szCs w:val="28"/>
          <w:rtl w:val="true"/>
        </w:rPr>
        <w:t xml:space="preserve">, </w:t>
      </w:r>
      <w:r>
        <w:rPr>
          <w:b/>
          <w:b/>
          <w:bCs/>
          <w:sz w:val="28"/>
          <w:sz w:val="28"/>
          <w:szCs w:val="28"/>
          <w:rtl w:val="true"/>
        </w:rPr>
        <w:t xml:space="preserve">وَقَدْ تَأَوَّلُوا مَا حُكِيَ عَنْ إبْرَاهِيمَ عليه السلام مِنْ ذَلِكَ عَلَى وُجُوهِ الْأَلْغَازِ </w:t>
      </w:r>
      <w:r>
        <w:rPr>
          <w:b/>
          <w:bCs/>
          <w:sz w:val="28"/>
          <w:szCs w:val="28"/>
          <w:rtl w:val="true"/>
        </w:rPr>
        <w:t xml:space="preserve">. </w:t>
      </w:r>
      <w:r>
        <w:rPr>
          <w:b/>
          <w:b/>
          <w:bCs/>
          <w:sz w:val="28"/>
          <w:sz w:val="28"/>
          <w:szCs w:val="28"/>
          <w:rtl w:val="true"/>
        </w:rPr>
        <w:t xml:space="preserve">وَرُوِيَ عَنْ عُمَرَ بْنِ الْخَطَّابِ رضي الله عنه أَنَّهُ قَالَ فِي الْمَعَارِيضِ مَنْدُوحَةٌ عَنْ الْكَذِبِ وَرَوَى ابْنُ شِهَابٍ عَنْ حُمَيْدٍ بْنِ عَبْدِ الرَّحْمَنِ عَنْ أُمِّهِ أُمِّ كُلْثُومٍ أَنَّهَا سَمِعَتْ النَّبِيَّ صلى الله عليه وسلم يَقُولُ </w:t>
      </w:r>
      <w:r>
        <w:rPr>
          <w:b/>
          <w:bCs/>
          <w:sz w:val="28"/>
          <w:szCs w:val="28"/>
          <w:rtl w:val="true"/>
        </w:rPr>
        <w:t xml:space="preserve">{ </w:t>
      </w:r>
      <w:r>
        <w:rPr>
          <w:b/>
          <w:b/>
          <w:bCs/>
          <w:sz w:val="28"/>
          <w:sz w:val="28"/>
          <w:szCs w:val="28"/>
          <w:rtl w:val="true"/>
        </w:rPr>
        <w:t xml:space="preserve">لَيْسَ الْكَذَّابُ الَّذِي يَمْشِي يُصْلِحُ بَيْنَ النَّاسِ فَيُنَمِّي خَيْرًا أَوْ يَقُولُهُ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الرَّجُلِ </w:t>
      </w:r>
      <w:r>
        <w:rPr>
          <w:b/>
          <w:bCs/>
          <w:sz w:val="28"/>
          <w:szCs w:val="28"/>
          <w:rtl w:val="true"/>
        </w:rPr>
        <w:t xml:space="preserve">{ </w:t>
      </w:r>
      <w:r>
        <w:rPr>
          <w:b/>
          <w:b/>
          <w:bCs/>
          <w:sz w:val="28"/>
          <w:sz w:val="28"/>
          <w:szCs w:val="28"/>
          <w:rtl w:val="true"/>
        </w:rPr>
        <w:t xml:space="preserve">أَعِدُهَا يَا رَسُولَ اللَّهِ وَأَقُولُ لَهَا فَقَالَ </w:t>
      </w:r>
      <w:r>
        <w:rPr>
          <w:b/>
          <w:bCs/>
          <w:sz w:val="28"/>
          <w:szCs w:val="28"/>
          <w:rtl w:val="true"/>
        </w:rPr>
        <w:t xml:space="preserve">: </w:t>
      </w:r>
      <w:r>
        <w:rPr>
          <w:b/>
          <w:b/>
          <w:bCs/>
          <w:sz w:val="28"/>
          <w:sz w:val="28"/>
          <w:szCs w:val="28"/>
          <w:rtl w:val="true"/>
        </w:rPr>
        <w:t xml:space="preserve">لَا جُنَاحَ عَلَيْك </w:t>
      </w:r>
      <w:r>
        <w:rPr>
          <w:b/>
          <w:bCs/>
          <w:sz w:val="28"/>
          <w:szCs w:val="28"/>
          <w:rtl w:val="true"/>
        </w:rPr>
        <w:t xml:space="preserve">} </w:t>
      </w:r>
      <w:r>
        <w:rPr>
          <w:b/>
          <w:b/>
          <w:bCs/>
          <w:sz w:val="28"/>
          <w:sz w:val="28"/>
          <w:szCs w:val="28"/>
          <w:rtl w:val="true"/>
        </w:rPr>
        <w:t xml:space="preserve">يَحْتَمِلُ أَنْ يُرِيدَ بِهِ أَعِدُهَا وَأَنَا أَعْتَقِدُ الْوَفَاءَ فَفَرَّقَ بَيْنَ الْمُسْتَقْبَلِ وَالْمَاضِي </w:t>
      </w:r>
      <w:r>
        <w:rPr>
          <w:b/>
          <w:bCs/>
          <w:sz w:val="28"/>
          <w:szCs w:val="28"/>
          <w:rtl w:val="true"/>
        </w:rPr>
        <w:t xml:space="preserve">. </w:t>
      </w:r>
      <w:r>
        <w:rPr>
          <w:b/>
          <w:b/>
          <w:bCs/>
          <w:sz w:val="28"/>
          <w:sz w:val="28"/>
          <w:szCs w:val="28"/>
          <w:rtl w:val="true"/>
        </w:rPr>
        <w:t xml:space="preserve">وَقَدْ قَالَ ابْنُ قُتَيْبَةَ </w:t>
      </w:r>
      <w:r>
        <w:rPr>
          <w:b/>
          <w:bCs/>
          <w:sz w:val="28"/>
          <w:szCs w:val="28"/>
          <w:rtl w:val="true"/>
        </w:rPr>
        <w:t xml:space="preserve">: </w:t>
      </w:r>
      <w:r>
        <w:rPr>
          <w:b/>
          <w:b/>
          <w:bCs/>
          <w:sz w:val="28"/>
          <w:sz w:val="28"/>
          <w:szCs w:val="28"/>
          <w:rtl w:val="true"/>
        </w:rPr>
        <w:t xml:space="preserve">الْكَذِبُ إنَّمَا هُوَ فِي الْمَاضِي وَالْخَلَفُ فِي الْمُسْتَقْبَلِ وَيَحْتَمِلُ أَنْ يُفَرَّقَ بَيْنَهُمَا بِأَنَّ الْمَاضِيَ لَا يَكُونُ إلَّا كَذِبًا فَأَمَّا الْمُسْتَقْبَلُ فَقَدْ يُمْكِنُهُ تَصْدِيقُ خَبَرِهِ يَنْصَرِفُ مَذْهَبُهُ إلَى فِعْلِ مَا أَخْبَرَ بِهِ فَيَكُونُ بِمَنْزِلَةِ مَنْ أَرَادَ أَنْ يَكْذِبَ ثُمَّ آثَرَ أَنْ يَصْدُقَ فَصَدَقَ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أَنَّهُ بَلَغَهُ أَنَّ عَبْدَ اللَّهِ بْنَ مَسْعُودٍ كَانَ يَقُولُ </w:t>
      </w:r>
      <w:r>
        <w:rPr>
          <w:b/>
          <w:bCs/>
          <w:sz w:val="28"/>
          <w:szCs w:val="28"/>
          <w:rtl w:val="true"/>
        </w:rPr>
        <w:t xml:space="preserve">: </w:t>
      </w:r>
      <w:r>
        <w:rPr>
          <w:b/>
          <w:b/>
          <w:bCs/>
          <w:sz w:val="28"/>
          <w:sz w:val="28"/>
          <w:szCs w:val="28"/>
          <w:rtl w:val="true"/>
        </w:rPr>
        <w:t xml:space="preserve">عَلَيْكُمْ بِالصِّدْقِ فَإِنَّ الصِّدْقَ يَهْدِي إلَى الْبِرِّ وَالْبِرَّ يَهْدِي إلَى الْجَنَّةِ وَإِيَّاكُمْ وَالْكَذِبَ فَإِنَّ الْكَذِبَ يَهْدِي إلَى الْفُجُورِ وَالْفُجُورَ يَهْدِي إلَى النَّارِ </w:t>
      </w:r>
      <w:r>
        <w:rPr>
          <w:b/>
          <w:bCs/>
          <w:sz w:val="28"/>
          <w:szCs w:val="28"/>
          <w:rtl w:val="true"/>
        </w:rPr>
        <w:t xml:space="preserve">, </w:t>
      </w:r>
      <w:r>
        <w:rPr>
          <w:b/>
          <w:b/>
          <w:bCs/>
          <w:sz w:val="28"/>
          <w:sz w:val="28"/>
          <w:szCs w:val="28"/>
          <w:rtl w:val="true"/>
        </w:rPr>
        <w:t xml:space="preserve">أَلَا تَرَى أَنَّهُ يُقَالُ صَدَقَ وَبَرَّ وَكَذَبَ وَفَجَرَ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عَبْدِ اللَّهِ بْنِ مَسْعُودٍ رضي الله عنه عَنْهُ عَلَيْكُمْ بِالصِّدْقِ عَلَى مَعْنَى الْإِغْرَاءِ بِهِ وَالْحَضِّ عَلَيْهِ وَقَوْلُهُ فَإِنَّ الصِّدْقَ يَهْدِي إلَى الْبِرِّ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إلَى الْعَمَلِ الْخَالِصِ مِنْ الْمَأْثَمِ وَيُوصِلُ إلَيْهِ </w:t>
      </w:r>
      <w:r>
        <w:rPr>
          <w:b/>
          <w:bCs/>
          <w:sz w:val="28"/>
          <w:szCs w:val="28"/>
          <w:rtl w:val="true"/>
        </w:rPr>
        <w:t xml:space="preserve">, </w:t>
      </w:r>
      <w:r>
        <w:rPr>
          <w:b/>
          <w:b/>
          <w:bCs/>
          <w:sz w:val="28"/>
          <w:sz w:val="28"/>
          <w:szCs w:val="28"/>
          <w:rtl w:val="true"/>
        </w:rPr>
        <w:t xml:space="preserve">وَقَوْلُهُ وَالْبِرُّ يَهْدِي إلَى الْجَنَّةِ مَعْنَاهُ يُرْشِدُ إلَى سَبِيلِهَا وَيُوصِلُ إلَيْهَا قَالَ </w:t>
      </w:r>
      <w:r>
        <w:rPr>
          <w:b/>
          <w:bCs/>
          <w:sz w:val="28"/>
          <w:szCs w:val="28"/>
          <w:rtl w:val="true"/>
        </w:rPr>
        <w:t xml:space="preserve">: </w:t>
      </w:r>
      <w:r>
        <w:rPr>
          <w:b/>
          <w:b/>
          <w:bCs/>
          <w:sz w:val="28"/>
          <w:sz w:val="28"/>
          <w:szCs w:val="28"/>
          <w:rtl w:val="true"/>
        </w:rPr>
        <w:t xml:space="preserve">وَإِيَّاكُمْ وَالْكَذِبَ عَلَى مَعْنَى التَّحْذِيرِ مِنْهُ وَقَوْلُهُ فَإِنَّ الْكَذِبَ وَهُوَ الْإِخْبَارُ بِالشَّيْءِ عَلَى مَا لَيْسَ هُوَ عَلَيْهِ يَهْدِي إلَى الْفُجُورِ </w:t>
      </w:r>
      <w:r>
        <w:rPr>
          <w:b/>
          <w:bCs/>
          <w:sz w:val="28"/>
          <w:szCs w:val="28"/>
          <w:rtl w:val="true"/>
        </w:rPr>
        <w:t xml:space="preserve">, </w:t>
      </w:r>
      <w:r>
        <w:rPr>
          <w:b/>
          <w:b/>
          <w:bCs/>
          <w:sz w:val="28"/>
          <w:sz w:val="28"/>
          <w:szCs w:val="28"/>
          <w:rtl w:val="true"/>
        </w:rPr>
        <w:t xml:space="preserve">وَأَصْلُ الْفُجُورِ الْمَيْلُ عَنْ الْقَصْدِ قَالَ اللَّهُ تَعَالَى </w:t>
      </w:r>
      <w:r>
        <w:rPr>
          <w:b/>
          <w:bCs/>
          <w:sz w:val="28"/>
          <w:szCs w:val="28"/>
          <w:rtl w:val="true"/>
        </w:rPr>
        <w:t xml:space="preserve">{ </w:t>
      </w:r>
      <w:r>
        <w:rPr>
          <w:b/>
          <w:b/>
          <w:bCs/>
          <w:sz w:val="28"/>
          <w:sz w:val="28"/>
          <w:szCs w:val="28"/>
          <w:rtl w:val="true"/>
        </w:rPr>
        <w:t xml:space="preserve">بَلْ يُرِيدُ الْإِنْسَانُ لِيَفْجُرَ أَمَامَهُ </w:t>
      </w:r>
      <w:r>
        <w:rPr>
          <w:b/>
          <w:bCs/>
          <w:sz w:val="28"/>
          <w:szCs w:val="28"/>
          <w:rtl w:val="true"/>
        </w:rPr>
        <w:t xml:space="preserve">} </w:t>
      </w:r>
      <w:r>
        <w:rPr>
          <w:b/>
          <w:b/>
          <w:bCs/>
          <w:sz w:val="28"/>
          <w:sz w:val="28"/>
          <w:szCs w:val="28"/>
          <w:rtl w:val="true"/>
        </w:rPr>
        <w:t xml:space="preserve">قَالَ الْحَسَنُ الْبَصْرِيُّ مَعْنَاهُ أَنْ يَذْهَبَ فِي فُجُورِهِ قَدَمًا قَدَمًا </w:t>
      </w:r>
      <w:r>
        <w:rPr>
          <w:b/>
          <w:bCs/>
          <w:sz w:val="28"/>
          <w:szCs w:val="28"/>
          <w:rtl w:val="true"/>
        </w:rPr>
        <w:t xml:space="preserve">, </w:t>
      </w:r>
      <w:r>
        <w:rPr>
          <w:b/>
          <w:b/>
          <w:bCs/>
          <w:sz w:val="28"/>
          <w:sz w:val="28"/>
          <w:szCs w:val="28"/>
          <w:rtl w:val="true"/>
        </w:rPr>
        <w:t xml:space="preserve">وَقَالَ غَيْرُهُ يُقَدِّمُ الذَّنْبَ وَيُؤَخِّرُ التَّوْبَةَ وَقِيلَ مَعْنَاهُ يُكَذِّبُ بِمَا أَمَامَهُ مِنْ الْقِيَامِ وَالْحِسَابِ يُقَالُ لِلْكَاذِبِ فَاجِرٌ كَذَّابٌ وَلِلْمُكَذِّبِ بِالْحَقِّ فَاجِرٌ </w:t>
      </w:r>
      <w:r>
        <w:rPr>
          <w:b/>
          <w:bCs/>
          <w:sz w:val="28"/>
          <w:szCs w:val="28"/>
          <w:rtl w:val="true"/>
        </w:rPr>
        <w:t xml:space="preserve">, </w:t>
      </w:r>
      <w:r>
        <w:rPr>
          <w:b/>
          <w:b/>
          <w:bCs/>
          <w:sz w:val="28"/>
          <w:sz w:val="28"/>
          <w:szCs w:val="28"/>
          <w:rtl w:val="true"/>
        </w:rPr>
        <w:t xml:space="preserve">وَقَوْلُهُ وَالْفُجُورَ يَهْدِي إلَى النَّارِ </w:t>
      </w:r>
      <w:r>
        <w:rPr>
          <w:b/>
          <w:bCs/>
          <w:sz w:val="28"/>
          <w:szCs w:val="28"/>
          <w:rtl w:val="true"/>
        </w:rPr>
        <w:t xml:space="preserve">, </w:t>
      </w:r>
      <w:r>
        <w:rPr>
          <w:b/>
          <w:b/>
          <w:bCs/>
          <w:sz w:val="28"/>
          <w:sz w:val="28"/>
          <w:szCs w:val="28"/>
          <w:rtl w:val="true"/>
        </w:rPr>
        <w:t xml:space="preserve">مَعْنَاهُ يَدْعُو إلَى سَبِيلِهَا وَيُوصِلُ إلَيْهَ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رضي الله عنه أَلَا تَرَى أَنَّهُ يُقَالُ صَدَقَ وَبَرَّ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الْبِرَّ مِمَّا يُؤَكَّدُ بِهِ الصِّدْقُ وَيُوصَفُ بِهِمَا الْفِعْلُ الْوَاحِدُ لِفَاعِلٍ وَاحِدٍ وَكَذَلِكَ الْكَذِبُ وَالْفُجُورُ لَمَّا كَانَ مَعْنَاهُمَا وَاحِدًا يُقَالُ فِيهِ كَذَبَ وَفَجَرَ فَيُوصَفُ فِيهِ الْفِعْلُ الْوَاحِدُ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أَنَّهُ بَلَغَهُ أَنَّهُ قِيلَ لِلُقْمَانَ مَا بَلَغَ بِك مَا نَرَى يُرِيدُونَ الْفَضْلَ فَقَالَ لُقْمَانُ صِدْقُ الْحَدِيثِ وَأَدَاءُ الْأَمَانَةِ وَتَرْكُ مَا لَا يَعْنِينِي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دْقُ الْحَدِيثِ وَأَدَاءُ الْأَمَانَةِ وَتَرْكُ مَا لَا يَعْنِينِي بِجَمْعِ أَبْوَابِ الْخَيْرِ قَالَ اللَّهُ عَزَّ وَجَلَّ </w:t>
      </w:r>
      <w:r>
        <w:rPr>
          <w:b/>
          <w:bCs/>
          <w:sz w:val="28"/>
          <w:szCs w:val="28"/>
          <w:rtl w:val="true"/>
        </w:rPr>
        <w:t xml:space="preserve">{ </w:t>
      </w:r>
      <w:r>
        <w:rPr>
          <w:b/>
          <w:b/>
          <w:bCs/>
          <w:sz w:val="28"/>
          <w:sz w:val="28"/>
          <w:szCs w:val="28"/>
          <w:rtl w:val="true"/>
        </w:rPr>
        <w:t xml:space="preserve">يَا أَيُّهَا الَّذِينَ آمَنُوا اتَّقُوا اللَّهَ وَكُونُوا مَعَ الصَّادِقِينَ </w:t>
      </w:r>
      <w:r>
        <w:rPr>
          <w:b/>
          <w:bCs/>
          <w:sz w:val="28"/>
          <w:szCs w:val="28"/>
          <w:rtl w:val="true"/>
        </w:rPr>
        <w:t xml:space="preserve">} . </w:t>
      </w:r>
      <w:r>
        <w:rPr>
          <w:b/>
          <w:b/>
          <w:bCs/>
          <w:sz w:val="28"/>
          <w:sz w:val="28"/>
          <w:szCs w:val="28"/>
          <w:rtl w:val="true"/>
        </w:rPr>
        <w:t xml:space="preserve">وَقَالَ بِشْرُ بْنُ بَكْرٍ رَأَيْت الْأَوْزَاعِيَّ مَعَ جَمَاعَةٍ مِنْ الْعُلَمَاءِ فِي الْجَنَّةِ فَقُلْت </w:t>
      </w:r>
      <w:r>
        <w:rPr>
          <w:b/>
          <w:bCs/>
          <w:sz w:val="28"/>
          <w:szCs w:val="28"/>
          <w:rtl w:val="true"/>
        </w:rPr>
        <w:t xml:space="preserve">: </w:t>
      </w:r>
      <w:r>
        <w:rPr>
          <w:b/>
          <w:b/>
          <w:bCs/>
          <w:sz w:val="28"/>
          <w:sz w:val="28"/>
          <w:szCs w:val="28"/>
          <w:rtl w:val="true"/>
        </w:rPr>
        <w:t xml:space="preserve">وَأَيْنَ مَالِكُ بْنُ أَنَسٍ ؟ فَقِيلَ </w:t>
      </w:r>
      <w:r>
        <w:rPr>
          <w:b/>
          <w:bCs/>
          <w:sz w:val="28"/>
          <w:szCs w:val="28"/>
          <w:rtl w:val="true"/>
        </w:rPr>
        <w:t xml:space="preserve">: </w:t>
      </w:r>
      <w:r>
        <w:rPr>
          <w:b/>
          <w:b/>
          <w:bCs/>
          <w:sz w:val="28"/>
          <w:sz w:val="28"/>
          <w:szCs w:val="28"/>
          <w:rtl w:val="true"/>
        </w:rPr>
        <w:t xml:space="preserve">رُفِعَ </w:t>
      </w:r>
      <w:r>
        <w:rPr>
          <w:b/>
          <w:bCs/>
          <w:sz w:val="28"/>
          <w:szCs w:val="28"/>
          <w:rtl w:val="true"/>
        </w:rPr>
        <w:t xml:space="preserve">, </w:t>
      </w:r>
      <w:r>
        <w:rPr>
          <w:b/>
          <w:b/>
          <w:bCs/>
          <w:sz w:val="28"/>
          <w:sz w:val="28"/>
          <w:szCs w:val="28"/>
          <w:rtl w:val="true"/>
        </w:rPr>
        <w:t xml:space="preserve">فَقُلْت بِمَاذَا ؟ قَالَ </w:t>
      </w:r>
      <w:r>
        <w:rPr>
          <w:b/>
          <w:bCs/>
          <w:sz w:val="28"/>
          <w:szCs w:val="28"/>
          <w:rtl w:val="true"/>
        </w:rPr>
        <w:t xml:space="preserve">: </w:t>
      </w:r>
      <w:r>
        <w:rPr>
          <w:b/>
          <w:b/>
          <w:bCs/>
          <w:sz w:val="28"/>
          <w:sz w:val="28"/>
          <w:szCs w:val="28"/>
          <w:rtl w:val="true"/>
        </w:rPr>
        <w:t xml:space="preserve">لِصِدْقِهِ وَقَالَ ابْنُ الْقَاسِمِ كَانَ يُقَالُ </w:t>
      </w:r>
      <w:r>
        <w:rPr>
          <w:b/>
          <w:bCs/>
          <w:sz w:val="28"/>
          <w:szCs w:val="28"/>
          <w:rtl w:val="true"/>
        </w:rPr>
        <w:t xml:space="preserve">{ </w:t>
      </w:r>
      <w:r>
        <w:rPr>
          <w:b/>
          <w:b/>
          <w:bCs/>
          <w:sz w:val="28"/>
          <w:sz w:val="28"/>
          <w:szCs w:val="28"/>
          <w:rtl w:val="true"/>
        </w:rPr>
        <w:t xml:space="preserve">أَدِّ الْأَمَانَةَ إلَى مَنْ ائْتَمَنَك وَلَا تَخُنْ مَنْ خَانَك </w:t>
      </w:r>
      <w:r>
        <w:rPr>
          <w:b/>
          <w:bCs/>
          <w:sz w:val="28"/>
          <w:szCs w:val="28"/>
          <w:rtl w:val="true"/>
        </w:rPr>
        <w:t xml:space="preserve">} </w:t>
      </w:r>
      <w:r>
        <w:rPr>
          <w:b/>
          <w:b/>
          <w:bCs/>
          <w:sz w:val="28"/>
          <w:sz w:val="28"/>
          <w:szCs w:val="28"/>
          <w:rtl w:val="true"/>
        </w:rPr>
        <w:t xml:space="preserve">وَرُوِيَ عَنْ النَّبِيِّ صلى الله عليه وسلم أَنَّهُ قَالَ </w:t>
      </w:r>
      <w:r>
        <w:rPr>
          <w:b/>
          <w:bCs/>
          <w:sz w:val="28"/>
          <w:szCs w:val="28"/>
          <w:rtl w:val="true"/>
        </w:rPr>
        <w:t xml:space="preserve">{ </w:t>
      </w:r>
      <w:r>
        <w:rPr>
          <w:b/>
          <w:b/>
          <w:bCs/>
          <w:sz w:val="28"/>
          <w:sz w:val="28"/>
          <w:szCs w:val="28"/>
          <w:rtl w:val="true"/>
        </w:rPr>
        <w:t xml:space="preserve">مِنْ حُسْنِ إسْلَامِ الْمَرْءِ تَرْكُهُ مَا لَا يَعْنِيهِ </w:t>
      </w:r>
      <w:r>
        <w:rPr>
          <w:b/>
          <w:bCs/>
          <w:sz w:val="28"/>
          <w:szCs w:val="28"/>
          <w:rtl w:val="true"/>
        </w:rPr>
        <w:t xml:space="preserve">} .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أَنَّهُ بَلَغَهُ أَنَّ عَبْدَ اللَّهِ بْنَ مَسْعُودٍ كَانَ يَقُولُ </w:t>
      </w:r>
      <w:r>
        <w:rPr>
          <w:b/>
          <w:bCs/>
          <w:sz w:val="28"/>
          <w:szCs w:val="28"/>
          <w:rtl w:val="true"/>
        </w:rPr>
        <w:t xml:space="preserve">: </w:t>
      </w:r>
      <w:r>
        <w:rPr>
          <w:b/>
          <w:b/>
          <w:bCs/>
          <w:sz w:val="28"/>
          <w:sz w:val="28"/>
          <w:szCs w:val="28"/>
          <w:rtl w:val="true"/>
        </w:rPr>
        <w:t xml:space="preserve">لَا يَزَالُ الْعَبْدُ يَكْذِبُ وَتُنْكَتُ فِي قَلْبِهِ نُكْتَةٌ سَوْدَاءُ حَتَّى يَسْوَدَّ قَلْبُهُ فَيُكْتَبَ عِنْدَ اللَّهِ مِنْ الْكَاذِبِينَ مَالِكٌ عَنْ صَفْوَانَ بْنِ سُلَيْمٍ قَالَ </w:t>
      </w:r>
      <w:r>
        <w:rPr>
          <w:b/>
          <w:bCs/>
          <w:sz w:val="28"/>
          <w:szCs w:val="28"/>
          <w:rtl w:val="true"/>
        </w:rPr>
        <w:t xml:space="preserve">{ </w:t>
      </w:r>
      <w:r>
        <w:rPr>
          <w:b/>
          <w:b/>
          <w:bCs/>
          <w:sz w:val="28"/>
          <w:sz w:val="28"/>
          <w:szCs w:val="28"/>
          <w:rtl w:val="true"/>
        </w:rPr>
        <w:t xml:space="preserve">قِيلَ لِرَسُولِ اللَّهِ صلى الله عليه وسلم </w:t>
      </w:r>
      <w:r>
        <w:rPr>
          <w:b/>
          <w:bCs/>
          <w:sz w:val="28"/>
          <w:szCs w:val="28"/>
          <w:rtl w:val="true"/>
        </w:rPr>
        <w:t xml:space="preserve">: </w:t>
      </w:r>
      <w:r>
        <w:rPr>
          <w:b/>
          <w:b/>
          <w:bCs/>
          <w:sz w:val="28"/>
          <w:sz w:val="28"/>
          <w:szCs w:val="28"/>
          <w:rtl w:val="true"/>
        </w:rPr>
        <w:t xml:space="preserve">أَيَكُونُ الْمُؤْمِنُ جَبَانًا ؟ فَقَالَ </w:t>
      </w:r>
      <w:r>
        <w:rPr>
          <w:b/>
          <w:bCs/>
          <w:sz w:val="28"/>
          <w:szCs w:val="28"/>
          <w:rtl w:val="true"/>
        </w:rPr>
        <w:t xml:space="preserve">: </w:t>
      </w:r>
      <w:r>
        <w:rPr>
          <w:b/>
          <w:b/>
          <w:bCs/>
          <w:sz w:val="28"/>
          <w:sz w:val="28"/>
          <w:szCs w:val="28"/>
          <w:rtl w:val="true"/>
        </w:rPr>
        <w:t xml:space="preserve">نَعَمْ </w:t>
      </w:r>
      <w:r>
        <w:rPr>
          <w:b/>
          <w:bCs/>
          <w:sz w:val="28"/>
          <w:szCs w:val="28"/>
          <w:rtl w:val="true"/>
        </w:rPr>
        <w:t xml:space="preserve">, </w:t>
      </w:r>
      <w:r>
        <w:rPr>
          <w:b/>
          <w:b/>
          <w:bCs/>
          <w:sz w:val="28"/>
          <w:sz w:val="28"/>
          <w:szCs w:val="28"/>
          <w:rtl w:val="true"/>
        </w:rPr>
        <w:t xml:space="preserve">فَقِيلَ </w:t>
      </w:r>
      <w:r>
        <w:rPr>
          <w:b/>
          <w:bCs/>
          <w:sz w:val="28"/>
          <w:szCs w:val="28"/>
          <w:rtl w:val="true"/>
        </w:rPr>
        <w:t xml:space="preserve">: </w:t>
      </w:r>
      <w:r>
        <w:rPr>
          <w:b/>
          <w:b/>
          <w:bCs/>
          <w:sz w:val="28"/>
          <w:sz w:val="28"/>
          <w:szCs w:val="28"/>
          <w:rtl w:val="true"/>
        </w:rPr>
        <w:t xml:space="preserve">لَهُ أَيَكُونُ الْمُؤْمِنُ بَخِيلًا ؟ فَقَالَ </w:t>
      </w:r>
      <w:r>
        <w:rPr>
          <w:b/>
          <w:bCs/>
          <w:sz w:val="28"/>
          <w:szCs w:val="28"/>
          <w:rtl w:val="true"/>
        </w:rPr>
        <w:t xml:space="preserve">: </w:t>
      </w:r>
      <w:r>
        <w:rPr>
          <w:b/>
          <w:b/>
          <w:bCs/>
          <w:sz w:val="28"/>
          <w:sz w:val="28"/>
          <w:szCs w:val="28"/>
          <w:rtl w:val="true"/>
        </w:rPr>
        <w:t xml:space="preserve">نَعَمْ </w:t>
      </w:r>
      <w:r>
        <w:rPr>
          <w:b/>
          <w:bCs/>
          <w:sz w:val="28"/>
          <w:szCs w:val="28"/>
          <w:rtl w:val="true"/>
        </w:rPr>
        <w:t xml:space="preserve">, </w:t>
      </w:r>
      <w:r>
        <w:rPr>
          <w:b/>
          <w:b/>
          <w:bCs/>
          <w:sz w:val="28"/>
          <w:sz w:val="28"/>
          <w:szCs w:val="28"/>
          <w:rtl w:val="true"/>
        </w:rPr>
        <w:t xml:space="preserve">فَقِيلَ </w:t>
      </w:r>
      <w:r>
        <w:rPr>
          <w:b/>
          <w:bCs/>
          <w:sz w:val="28"/>
          <w:szCs w:val="28"/>
          <w:rtl w:val="true"/>
        </w:rPr>
        <w:t xml:space="preserve">: </w:t>
      </w:r>
      <w:r>
        <w:rPr>
          <w:b/>
          <w:b/>
          <w:bCs/>
          <w:sz w:val="28"/>
          <w:sz w:val="28"/>
          <w:szCs w:val="28"/>
          <w:rtl w:val="true"/>
        </w:rPr>
        <w:t xml:space="preserve">لَهُ أَيَكُونُ الْمُؤْمِنُ كَذَّابًا ؟ فَقَالَ </w:t>
      </w:r>
      <w:r>
        <w:rPr>
          <w:b/>
          <w:bCs/>
          <w:sz w:val="28"/>
          <w:szCs w:val="28"/>
          <w:rtl w:val="true"/>
        </w:rPr>
        <w:t xml:space="preserve">: </w:t>
      </w:r>
      <w:r>
        <w:rPr>
          <w:b/>
          <w:b/>
          <w:bCs/>
          <w:sz w:val="28"/>
          <w:sz w:val="28"/>
          <w:szCs w:val="28"/>
          <w:rtl w:val="true"/>
        </w:rPr>
        <w:t xml:space="preserve">لَا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عَبْدِ اللَّهِ بْنِ مَسْعُودٍ رضي الله عنه لَا يَزَالُ الْعَبْدُ يَكْذِبُ وَتَنْكُتُ فِي قَلْبِهِ نُكْتَةٌ سَوْدَاءُ </w:t>
      </w:r>
      <w:r>
        <w:rPr>
          <w:b/>
          <w:bCs/>
          <w:sz w:val="28"/>
          <w:szCs w:val="28"/>
          <w:rtl w:val="true"/>
        </w:rPr>
        <w:t xml:space="preserve">, </w:t>
      </w:r>
      <w:r>
        <w:rPr>
          <w:b/>
          <w:b/>
          <w:bCs/>
          <w:sz w:val="28"/>
          <w:sz w:val="28"/>
          <w:szCs w:val="28"/>
          <w:rtl w:val="true"/>
        </w:rPr>
        <w:t xml:space="preserve">قَالَ أَبُو عُبَيْدٍ الْهَرَوِيُّ النُّكْتَةُ الْأَثَرُ  الصَّغِيرُ مِنْ أَيِّ لَوْنٍ كَانَ وَوَصْفُهَا بِالسَّوَادِ </w:t>
      </w:r>
      <w:r>
        <w:rPr>
          <w:b/>
          <w:bCs/>
          <w:sz w:val="28"/>
          <w:szCs w:val="28"/>
          <w:rtl w:val="true"/>
        </w:rPr>
        <w:t xml:space="preserve">; </w:t>
      </w:r>
      <w:r>
        <w:rPr>
          <w:b/>
          <w:b/>
          <w:bCs/>
          <w:sz w:val="28"/>
          <w:sz w:val="28"/>
          <w:szCs w:val="28"/>
          <w:rtl w:val="true"/>
        </w:rPr>
        <w:t xml:space="preserve">لِأَنَّهُ مِنْ أَلْوَانِ الْكُفْرِ وَبِذَلِكَ وَصَفَ اللَّهُ عَزَّ وَجَلَّ وُجُوهَ الْكُفَّارِ فِي الْآخِرَةِ فَقَالَ تَبَارَكَ وَتَعَالَى </w:t>
      </w:r>
      <w:r>
        <w:rPr>
          <w:b/>
          <w:bCs/>
          <w:sz w:val="28"/>
          <w:szCs w:val="28"/>
          <w:rtl w:val="true"/>
        </w:rPr>
        <w:t xml:space="preserve">{ </w:t>
      </w:r>
      <w:r>
        <w:rPr>
          <w:b/>
          <w:b/>
          <w:bCs/>
          <w:sz w:val="28"/>
          <w:sz w:val="28"/>
          <w:szCs w:val="28"/>
          <w:rtl w:val="true"/>
        </w:rPr>
        <w:t xml:space="preserve">يَوْمَ تَبْيَضُّ وُجُوهٌ وَتَسْوَدُّ وُجُوهٌ فَأَمَّا الَّذِينَ اسْوَدَّتْ وُجُوهُهُمْ أَكَفَرْتُمْ بَعْدَ إيمَانِكُمْ فَذُوقُوا الْعَذَابَ بِمَا كُنْتُمْ تَكْفُرُونَ </w:t>
      </w:r>
      <w:r>
        <w:rPr>
          <w:b/>
          <w:bCs/>
          <w:sz w:val="28"/>
          <w:szCs w:val="28"/>
          <w:rtl w:val="true"/>
        </w:rPr>
        <w:t xml:space="preserve">} </w:t>
      </w:r>
      <w:r>
        <w:rPr>
          <w:b/>
          <w:b/>
          <w:bCs/>
          <w:sz w:val="28"/>
          <w:sz w:val="28"/>
          <w:szCs w:val="28"/>
          <w:rtl w:val="true"/>
        </w:rPr>
        <w:t xml:space="preserve">وَلِذَلِكَ قَالَ رضي الله عنه حَتَّى يَسْوَدَّ قَلْبُهُ فَيُكْتَبَ عِنْدَ اللَّهِ مِنْ الْكَاذِبِينَ يَعْنِي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تَّصِلَ ذَلِكَ مِنْهُ حَتَّى تَسْتَوْعِبَ النُّكْتَةُ قَلْبَهُ وَلَا يَزُولُ شَيْءٌ مِنْهَا بِالتَّوْبَةِ فَيُكْتَبُ عِنْدَ اللَّهِ مِنْ الْكَاذِبِينَ وَمَعْنَاهُ أَنَّهُ يُبْعِدُ ذَلِكَ عَنْهُ فَيَمْنَعُ التَّوْبَةَ وَلَا يُوَفَّقُ لِشَيْءٍ يُزِيلُ عَنْهُ مَا هُوَ فِيهِ </w:t>
      </w:r>
      <w:r>
        <w:rPr>
          <w:b/>
          <w:bCs/>
          <w:sz w:val="28"/>
          <w:szCs w:val="28"/>
          <w:rtl w:val="true"/>
        </w:rPr>
        <w:t xml:space="preserve">, </w:t>
      </w:r>
      <w:r>
        <w:rPr>
          <w:b/>
          <w:b/>
          <w:bCs/>
          <w:sz w:val="28"/>
          <w:sz w:val="28"/>
          <w:szCs w:val="28"/>
          <w:rtl w:val="true"/>
        </w:rPr>
        <w:t xml:space="preserve">نَسْأَلُ اللَّهَ عَزَّ وَجَلَّ الْعِصْمَةَ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أَيَكُونُ الْمُؤْمِنُ جَبَانًا ؟ قَالَ </w:t>
      </w:r>
      <w:r>
        <w:rPr>
          <w:b/>
          <w:bCs/>
          <w:sz w:val="28"/>
          <w:szCs w:val="28"/>
          <w:rtl w:val="true"/>
        </w:rPr>
        <w:t xml:space="preserve">: </w:t>
      </w:r>
      <w:r>
        <w:rPr>
          <w:b/>
          <w:b/>
          <w:bCs/>
          <w:sz w:val="28"/>
          <w:sz w:val="28"/>
          <w:szCs w:val="28"/>
          <w:rtl w:val="true"/>
        </w:rPr>
        <w:t xml:space="preserve">نَعَمْ </w:t>
      </w:r>
      <w:r>
        <w:rPr>
          <w:b/>
          <w:bCs/>
          <w:sz w:val="28"/>
          <w:szCs w:val="28"/>
          <w:rtl w:val="true"/>
        </w:rPr>
        <w:t xml:space="preserve">} </w:t>
      </w:r>
      <w:r>
        <w:rPr>
          <w:b/>
          <w:b/>
          <w:bCs/>
          <w:sz w:val="28"/>
          <w:sz w:val="28"/>
          <w:szCs w:val="28"/>
          <w:rtl w:val="true"/>
        </w:rPr>
        <w:t xml:space="preserve">وَكَذَلِكَ فِي الْبَخِيلِ وَقَالَ صلى الله عليه وسلم إنَّهُ لَا يَكُونُ كَذَّابً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إنَّ اللَّهَ يَرْضَى لَكُمْ ثَلَاثًا أَنْ تَعْبُدُوهُ وَلَا تُشْرِكُوا بِهِ شَيْئًا وَأَنْ تَعْتَصِمُوا بِحَبْلِ اللَّهِ جَمِيعًا </w:t>
      </w:r>
      <w:r>
        <w:rPr>
          <w:b/>
          <w:bCs/>
          <w:sz w:val="28"/>
          <w:szCs w:val="28"/>
          <w:rtl w:val="true"/>
        </w:rPr>
        <w:t xml:space="preserve">} </w:t>
      </w:r>
      <w:r>
        <w:rPr>
          <w:b/>
          <w:b/>
          <w:bCs/>
          <w:sz w:val="28"/>
          <w:sz w:val="28"/>
          <w:szCs w:val="28"/>
          <w:rtl w:val="true"/>
        </w:rPr>
        <w:t xml:space="preserve">قَالَ أَبُو عُبَيْدٍ الْهَرَوِيُّ مَعْنَاهُ بِعَهْدِ اللَّهِ قَالَ أَبُو عُبَيْدٍ الِاعْتِصَامُ بِحَبْلِ اللَّهِ تَعَالَى تَرْكُ الْفُرْقَةِ وَهُوَ الْمُرَادُ بِقَوْلِ عَبْدِ اللَّهِ بْنِ مَسْعُودٍ عَلَيْكُمْ بِحَبْلِ اللَّهِ فَإِنَّهُ كِتَابُهُ </w:t>
      </w:r>
      <w:r>
        <w:rPr>
          <w:b/>
          <w:bCs/>
          <w:sz w:val="28"/>
          <w:szCs w:val="28"/>
          <w:rtl w:val="true"/>
        </w:rPr>
        <w:t xml:space="preserve">, </w:t>
      </w:r>
      <w:r>
        <w:rPr>
          <w:b/>
          <w:b/>
          <w:bCs/>
          <w:sz w:val="28"/>
          <w:sz w:val="28"/>
          <w:szCs w:val="28"/>
          <w:rtl w:val="true"/>
        </w:rPr>
        <w:t xml:space="preserve">قَالَ وَالْحَبْلُ فِي كَلَامِ الْعَرَبِ يَنْصَرِفُ عَلَى وُجُوهٍ مِنْهَا الْعَهْدُ وَهُوَ الْأَمَانُ قَالَ الشَّاعِرُ </w:t>
      </w:r>
      <w:r>
        <w:rPr>
          <w:b/>
          <w:bCs/>
          <w:sz w:val="28"/>
          <w:szCs w:val="28"/>
          <w:rtl w:val="true"/>
        </w:rPr>
        <w:t xml:space="preserve">, </w:t>
      </w:r>
      <w:r>
        <w:rPr>
          <w:b/>
          <w:b/>
          <w:bCs/>
          <w:sz w:val="28"/>
          <w:sz w:val="28"/>
          <w:szCs w:val="28"/>
          <w:rtl w:val="true"/>
        </w:rPr>
        <w:t xml:space="preserve">وَإِذَا تَجَوَّزَهَا حِبَالُ قَبِيلَةٍ أَخَذْت مِنْ الْأُخْرَى إلَيْك حِبَالَهَا وَالْحَبْلُ فِي غَيْرِ هَذَا الْمَوْضِعِ الْمُوَاصَلَةُ وَقَوْلُهُ صلى الله عليه وسلم </w:t>
      </w:r>
      <w:r>
        <w:rPr>
          <w:b/>
          <w:bCs/>
          <w:sz w:val="28"/>
          <w:szCs w:val="28"/>
          <w:rtl w:val="true"/>
        </w:rPr>
        <w:t xml:space="preserve">{ </w:t>
      </w:r>
      <w:r>
        <w:rPr>
          <w:b/>
          <w:b/>
          <w:bCs/>
          <w:sz w:val="28"/>
          <w:sz w:val="28"/>
          <w:szCs w:val="28"/>
          <w:rtl w:val="true"/>
        </w:rPr>
        <w:t xml:space="preserve">أَنْ تَنَاصَحُوا مَنْ وَلَّاهُ اللَّهُ أَمْرَكُمْ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شَأْنَكُمْ وَهُمْ الْأَئِمَّةُ فَإِنَّ مُنَاصَحَتَهُمْ مُنَاصَحَةُ جَمِيعِ الْمُسْلِمِينَ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وَيَسْخَطُ لَكُمْ ثَلَاثًا </w:t>
      </w:r>
      <w:r>
        <w:rPr>
          <w:b/>
          <w:bCs/>
          <w:sz w:val="28"/>
          <w:szCs w:val="28"/>
          <w:rtl w:val="true"/>
        </w:rPr>
        <w:t xml:space="preserve">} </w:t>
      </w:r>
      <w:r>
        <w:rPr>
          <w:b/>
          <w:b/>
          <w:bCs/>
          <w:sz w:val="28"/>
          <w:sz w:val="28"/>
          <w:szCs w:val="28"/>
          <w:rtl w:val="true"/>
        </w:rPr>
        <w:t xml:space="preserve">قِيلَ وَقَالَ قَالَ مَالِكٌ هُوَ الْإِكْثَارُ مِنْ الْكَلَامِ وَالْإِرْجَافُ نَحْوُ قَوْلِ النَّاسِ قَالَ فُلَانٌ وَفَعَلَ فُلَانٌ وَالْخَوْضُ فِيمَا لَا يَنْبَغِي </w:t>
      </w:r>
      <w:r>
        <w:rPr>
          <w:b/>
          <w:bCs/>
          <w:sz w:val="28"/>
          <w:szCs w:val="28"/>
          <w:rtl w:val="true"/>
        </w:rPr>
        <w:t xml:space="preserve">, </w:t>
      </w:r>
      <w:r>
        <w:rPr>
          <w:b/>
          <w:b/>
          <w:bCs/>
          <w:sz w:val="28"/>
          <w:sz w:val="28"/>
          <w:szCs w:val="28"/>
          <w:rtl w:val="true"/>
        </w:rPr>
        <w:t xml:space="preserve">وَقَالَ أَبُو عُبَيْدٍ يُرِيدُ قِيلًا وَقَالًا </w:t>
      </w:r>
      <w:r>
        <w:rPr>
          <w:b/>
          <w:bCs/>
          <w:sz w:val="28"/>
          <w:szCs w:val="28"/>
          <w:rtl w:val="true"/>
        </w:rPr>
        <w:t xml:space="preserve">,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وَإِضَاعَةَ الْمَالِ </w:t>
      </w:r>
      <w:r>
        <w:rPr>
          <w:b/>
          <w:bCs/>
          <w:sz w:val="28"/>
          <w:szCs w:val="28"/>
          <w:rtl w:val="true"/>
        </w:rPr>
        <w:t xml:space="preserve">} </w:t>
      </w:r>
      <w:r>
        <w:rPr>
          <w:b/>
          <w:b/>
          <w:bCs/>
          <w:sz w:val="28"/>
          <w:sz w:val="28"/>
          <w:szCs w:val="28"/>
          <w:rtl w:val="true"/>
        </w:rPr>
        <w:t xml:space="preserve">يَحْتَمِلُ أَنْ يُرِيدَ بِتَضْيِيعِهِ تَرْكَ تَثْمِيرِهِ وَحِفْظِهِ وَيَحْتَمِلُ أَنْ يُرِيدَ بِهِ إنْفَاقَهُ فِي غَيْرِ وَجْهِهِ مِنْ السَّرَفِ وَالْمَعَاصِي </w:t>
      </w:r>
      <w:r>
        <w:rPr>
          <w:b/>
          <w:bCs/>
          <w:sz w:val="28"/>
          <w:szCs w:val="28"/>
          <w:rtl w:val="true"/>
        </w:rPr>
        <w:t xml:space="preserve">. </w:t>
      </w:r>
      <w:r>
        <w:rPr>
          <w:b/>
          <w:b/>
          <w:bCs/>
          <w:sz w:val="28"/>
          <w:sz w:val="28"/>
          <w:szCs w:val="28"/>
          <w:rtl w:val="true"/>
        </w:rPr>
        <w:t xml:space="preserve">وَقَالَ مَالِكٌ إضَاعَةُ الْمَالِ أَنْ يَرْزُقَك اللَّهُ رِزْقًا فَتُنْفِقَهُ فِيمَا حَرَّمَ اللَّهُ عَلَيْك وَقَوْلُهُ صلى الله عليه وسلم وَكَثْرَةَ السُّؤَالِ قَالَ مَالِكٌ رحمه الله </w:t>
      </w:r>
      <w:r>
        <w:rPr>
          <w:b/>
          <w:bCs/>
          <w:sz w:val="28"/>
          <w:szCs w:val="28"/>
          <w:rtl w:val="true"/>
        </w:rPr>
        <w:t xml:space="preserve">: </w:t>
      </w:r>
      <w:r>
        <w:rPr>
          <w:b/>
          <w:b/>
          <w:bCs/>
          <w:sz w:val="28"/>
          <w:sz w:val="28"/>
          <w:szCs w:val="28"/>
          <w:rtl w:val="true"/>
        </w:rPr>
        <w:t xml:space="preserve">لَا أَدْرِي أَهُوَ مَا أَنْهَاكُمْ عَنْهُ مِنْ كَثْرَةِ الْمَسَائِلِ فَقَدْ كَرِهَ رَسُولُ اللَّهِ صلى الله عليه وسلم الْمَسَائِلَ وَعَابَهَا أَوْ هُوَ مِنْ مَسْأَلَةِ النَّاسِ أَمْوَالَهُ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أَبِي الزِّنَادِ عَنْ الْأَعْرَجِ عَنْ أَبِي هُرَيْرَةَ أَنَّ رَسُولَ اللَّهِ صلى الله عليه وسلم قَالَ </w:t>
      </w:r>
      <w:r>
        <w:rPr>
          <w:b/>
          <w:bCs/>
          <w:sz w:val="28"/>
          <w:szCs w:val="28"/>
          <w:rtl w:val="true"/>
        </w:rPr>
        <w:t xml:space="preserve">: { </w:t>
      </w:r>
      <w:r>
        <w:rPr>
          <w:b/>
          <w:b/>
          <w:bCs/>
          <w:sz w:val="28"/>
          <w:sz w:val="28"/>
          <w:szCs w:val="28"/>
          <w:rtl w:val="true"/>
        </w:rPr>
        <w:t xml:space="preserve">مِنْ شَرِّ النَّاسِ ذُو الْوَجْهَيْنِ الَّذِي يَأْتِي هَؤُلَاءِ بِوَجْهٍ وَهَؤُلَاءِ بِوَجْهٍ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مِنْ شَرِّ النَّاسِ ذُو الْوَجْهَيْنِ </w:t>
      </w:r>
      <w:r>
        <w:rPr>
          <w:b/>
          <w:bCs/>
          <w:sz w:val="28"/>
          <w:szCs w:val="28"/>
          <w:rtl w:val="true"/>
        </w:rPr>
        <w:t xml:space="preserve">} </w:t>
      </w:r>
      <w:r>
        <w:rPr>
          <w:b/>
          <w:b/>
          <w:bCs/>
          <w:sz w:val="28"/>
          <w:sz w:val="28"/>
          <w:szCs w:val="28"/>
          <w:rtl w:val="true"/>
        </w:rPr>
        <w:t xml:space="preserve">وُصِفَ بِذَلِكَ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 </w:t>
      </w:r>
      <w:r>
        <w:rPr>
          <w:b/>
          <w:b/>
          <w:bCs/>
          <w:sz w:val="28"/>
          <w:sz w:val="28"/>
          <w:szCs w:val="28"/>
          <w:rtl w:val="true"/>
        </w:rPr>
        <w:t xml:space="preserve">لِأَنَّهُ يَأْتِي هَؤُلَاءِ بِوَجْهِ التَّوَدُّدِ إلَيْهِمْ وَالثَّنَاءِ عَلَيْهِمْ وَالرِّضَا عَنْ قَوْلِهِمْ وَفِعْلِهِمْ فَإِذَا زَالَ عَنْهُمْ وَصَارَ مَعَ مُخَالِفِيهِمْ لَقِيَهُمْ بِوَجْهِ مَنْ يَكْرَهُ الْأَوَّلِينَ وَيُسِيءُ الْقَوْلَ فِيهِمْ وَالذَّمَّ لِفِعْلِهِمْ وَقَوْلِهِ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أُمِّ سَلَمَةَ رضي الله عنها لِرَسُولِ اللَّهِ صلى الله عليه وسلم أَنَهْلِكُ وَفِينَا الصَّالِحُونَ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هَا اعْتَقَدَتْ أَنَّ بِالصَّالِحِينَ يَدْفَعُ اللَّهُ عَنْ الْمُسِيئِينَ الْعَذَابَ وَلَعَلَّهَا اعْتَقَدَتْ أَنَّ قَوْلَ اللَّهِ عَزَّ وَجَلَّ </w:t>
      </w:r>
      <w:r>
        <w:rPr>
          <w:b/>
          <w:bCs/>
          <w:sz w:val="28"/>
          <w:szCs w:val="28"/>
          <w:rtl w:val="true"/>
        </w:rPr>
        <w:t xml:space="preserve">{ </w:t>
      </w:r>
      <w:r>
        <w:rPr>
          <w:b/>
          <w:b/>
          <w:bCs/>
          <w:sz w:val="28"/>
          <w:sz w:val="28"/>
          <w:szCs w:val="28"/>
          <w:rtl w:val="true"/>
        </w:rPr>
        <w:t xml:space="preserve">وَمَا كَانَ اللَّهُ لِيُعَذِّبَهُمْ وَأَنْتَ فِيهِمْ </w:t>
      </w:r>
      <w:r>
        <w:rPr>
          <w:b/>
          <w:bCs/>
          <w:sz w:val="28"/>
          <w:szCs w:val="28"/>
          <w:rtl w:val="true"/>
        </w:rPr>
        <w:t xml:space="preserve">} </w:t>
      </w:r>
      <w:r>
        <w:rPr>
          <w:b/>
          <w:b/>
          <w:bCs/>
          <w:sz w:val="28"/>
          <w:sz w:val="28"/>
          <w:szCs w:val="28"/>
          <w:rtl w:val="true"/>
        </w:rPr>
        <w:t xml:space="preserve">فَتَأَوَّلَتْ فِي كُلِّ قَوْمٍ فِيهِمْ صَالِحٌ وَإِنَّمَا كَانَ ذَلِكَ لِنَبِيِّنَا صلى الله عليه وسلم خَاصًّا وَأَمَّا غَيْرُهُ مِنْ الْأَنْبِيَاءِ فَقَدْ أُهْلِكَ قَوْمُهُمْ مَعَ كَوْنِ النَّبِيِّ فِيهِمْ وَيُنْجِي اللَّهُ رُسُلَهُ فَقَالَ رَسُولُ اللَّهِ صلى الله عليه وسلم لَهَا نَعَمْ فَقَدْ يُهْلِكُ اللَّهُ الْأُمَّةَ فِيهِمْ الصَّالِحُونَ إذَا كَثُرَ الْخَبَثُ وَيَحْتَمِلُ أَنْ يَكُونَ سَأَلَتْ أُمُّ سَلَمَةَ زَوْجُ النَّبِيِّ صلى الله عليه وسلم عَنْ هَذِهِ الْأُمَّةِ خَاصَّةً وَاعْتَقَدَتْ أَنَّهَا لَمَّا لَمْ تُعَذَّبْ مَعَ بَقَاءِ النَّبِيِّ صلى الله عليه وسلم فِيهَا أَنَّهَا لَا تَهْلِكُ مَا دَامَ فِيهَا صَالِحٌ مِنْ أُمَّةِ النَّبِيِّ صلى الله عليه وسلم فَأَعْلَمَهَا أَنَّهُ لَيْسَ حَالُ الصَّالِحِ مِنْ أُمَّتِهِ فِي ذَلِكَ   صلى الله عليه وسلم وَأَنَّهُ قَدْ تَهْلِكُ جَمَاعَةٌ مِنْ أُمَّتِهِ فِيهَا صَالِحٌ وَصَالِحُونَ قَالَ اللَّهُ عَزَّ وَجَلَّ </w:t>
      </w:r>
      <w:r>
        <w:rPr>
          <w:b/>
          <w:bCs/>
          <w:sz w:val="28"/>
          <w:szCs w:val="28"/>
          <w:rtl w:val="true"/>
        </w:rPr>
        <w:t xml:space="preserve">{ </w:t>
      </w:r>
      <w:r>
        <w:rPr>
          <w:b/>
          <w:b/>
          <w:bCs/>
          <w:sz w:val="28"/>
          <w:sz w:val="28"/>
          <w:szCs w:val="28"/>
          <w:rtl w:val="true"/>
        </w:rPr>
        <w:t xml:space="preserve">وَاتَّقُوا فِتْنَةً لَا تُصِيبَنَّ الَّذِينَ ظَلَمُوا مِنْكُمْ خَاصَّةً </w:t>
      </w:r>
      <w:r>
        <w:rPr>
          <w:b/>
          <w:bCs/>
          <w:sz w:val="28"/>
          <w:szCs w:val="28"/>
          <w:rtl w:val="true"/>
        </w:rPr>
        <w:t xml:space="preserve">}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إذَا كَثُرَ الْخَبَثُ </w:t>
      </w:r>
      <w:r>
        <w:rPr>
          <w:b/>
          <w:bCs/>
          <w:sz w:val="28"/>
          <w:szCs w:val="28"/>
          <w:rtl w:val="true"/>
        </w:rPr>
        <w:t xml:space="preserve">} </w:t>
      </w:r>
      <w:r>
        <w:rPr>
          <w:b/>
          <w:b/>
          <w:bCs/>
          <w:sz w:val="28"/>
          <w:sz w:val="28"/>
          <w:szCs w:val="28"/>
          <w:rtl w:val="true"/>
        </w:rPr>
        <w:t xml:space="preserve">أَرَادَ إذَا كَانَ الْخَبَثُ كَثِيرًا وَمِنْ الْخَبَثِ الْفُسُوقُ وَالشَّرُّ وَقِيلَ </w:t>
      </w:r>
      <w:r>
        <w:rPr>
          <w:b/>
          <w:bCs/>
          <w:sz w:val="28"/>
          <w:szCs w:val="28"/>
          <w:rtl w:val="true"/>
        </w:rPr>
        <w:t xml:space="preserve">: </w:t>
      </w:r>
      <w:r>
        <w:rPr>
          <w:b/>
          <w:b/>
          <w:bCs/>
          <w:sz w:val="28"/>
          <w:sz w:val="28"/>
          <w:szCs w:val="28"/>
          <w:rtl w:val="true"/>
        </w:rPr>
        <w:t xml:space="preserve">الْخَبَثُ أَوْلَادُ الزِّنَى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عُمَرَ بْنِ عَبْدِ الْعَزِيزِ كَانَ يُقَالُ </w:t>
      </w:r>
      <w:r>
        <w:rPr>
          <w:b/>
          <w:bCs/>
          <w:sz w:val="28"/>
          <w:szCs w:val="28"/>
          <w:rtl w:val="true"/>
        </w:rPr>
        <w:t xml:space="preserve">: </w:t>
      </w:r>
      <w:r>
        <w:rPr>
          <w:b/>
          <w:b/>
          <w:bCs/>
          <w:sz w:val="28"/>
          <w:sz w:val="28"/>
          <w:szCs w:val="28"/>
          <w:rtl w:val="true"/>
        </w:rPr>
        <w:t xml:space="preserve">إنَّ اللَّهَ لَا يُعَذِّبُ الْعَامَّةَ بِذَنْبِ الْخَاصَّةِ يُرِيدُ قَوْلَ اللَّهِ عَزَّ وَجَلَّ </w:t>
      </w:r>
      <w:r>
        <w:rPr>
          <w:b/>
          <w:bCs/>
          <w:sz w:val="28"/>
          <w:szCs w:val="28"/>
          <w:rtl w:val="true"/>
        </w:rPr>
        <w:t xml:space="preserve">{ </w:t>
      </w:r>
      <w:r>
        <w:rPr>
          <w:b/>
          <w:b/>
          <w:bCs/>
          <w:sz w:val="28"/>
          <w:sz w:val="28"/>
          <w:szCs w:val="28"/>
          <w:rtl w:val="true"/>
        </w:rPr>
        <w:t xml:space="preserve">وَلَا تَزِرُ وَازِرَةٌ وِزْرَ أُخْرَى </w:t>
      </w:r>
      <w:r>
        <w:rPr>
          <w:b/>
          <w:bCs/>
          <w:sz w:val="28"/>
          <w:szCs w:val="28"/>
          <w:rtl w:val="true"/>
        </w:rPr>
        <w:t xml:space="preserve">} </w:t>
      </w:r>
      <w:r>
        <w:rPr>
          <w:b/>
          <w:b/>
          <w:bCs/>
          <w:sz w:val="28"/>
          <w:sz w:val="28"/>
          <w:szCs w:val="28"/>
          <w:rtl w:val="true"/>
        </w:rPr>
        <w:t xml:space="preserve">وَقَوْلُهُ رضي الله عنه وَلَكِنْ إذَا عُمِلَ الْمُنْكَرُ جِهَارًا يَقْتَضِي أَنَّ لِلْمُجَاهَرَةِ بِالْمُنْكَرِ مِنْ الْعُقُوبَةِ مَزِيَّةَ مَا لَيْسَ لِلِاسْتِتَارِ بِهِ وَذَلِكَ أَنَّهُمْ كُلَّهُمْ عَاصُونَ مِنْ بَيْنِ عَامِلٍ لِلْمُنْكَرِ وَتَارِكٍ لِلنَّهْيِ عَنْهُ وَالتَّغْيِيرِ عَلَى فَاعِلِهِ إلَّا أَنْ يَكُونَ الْمُنْكِرُ لَهُ مُسْتَضْعَفًا لَا يَقْدِرُ عَلَى شَيْءٍ فَيُنْكِرُهُ بِقَلْبِهِ فَإِنْ أَصَابَهُ مَا أَصَابَهُمْ كَانَ لَهُ بِذَلِكَ كَفَّارَةٌ وَحُشِرَ عَلَى نِيَّتِ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عُمَرَ بْنِ الْخَطَّابِ رضي الله عنه </w:t>
      </w:r>
      <w:r>
        <w:rPr>
          <w:b/>
          <w:bCs/>
          <w:sz w:val="28"/>
          <w:szCs w:val="28"/>
          <w:rtl w:val="true"/>
        </w:rPr>
        <w:t xml:space="preserve">, </w:t>
      </w:r>
      <w:r>
        <w:rPr>
          <w:b/>
          <w:b/>
          <w:bCs/>
          <w:sz w:val="28"/>
          <w:sz w:val="28"/>
          <w:szCs w:val="28"/>
          <w:rtl w:val="true"/>
        </w:rPr>
        <w:t xml:space="preserve">وَقَدْ خَلَا بِنَفْسِهِ وَاعْتَقَدَ أَنَّ أَحَدًا لَا يَسْمَعُهُ عُمَرُ بْنُ الْخَطَّابِ أَمِيرُ الْمُؤْمِنِينَ بَخٍ بَخٍ عَلَى مَعْنَى تَعْظِيمِ هَذِهِ الْحَالِ وَاسْتِشْنَاعِهِ لَهَا وَأَنَّهُ قَدْ وَصَلَ مِنْ الرِّفْعَةِ فِي الدُّنْيَا إلَى مَا لَا مَزِيدَ عَلَيْهِ فَيُعْرِضُ ذَلِكَ عَلَى نَفْسِهِ مُعَظِّمًا لِنِعْمَةِ اللَّهِ عَزَّ وَجَلَّ وَذِكْرًا لَهَا بِمَا يَذَّكَّرُ النَّاسُ لَهُ هَذِهِ الْحَالَ وَأَنَّهَا حَالٌ إنْ لَمْ يَتَّقِ اللَّهَ سُبْحَانَهُ وَتَعَالَى لَمْ يَنْفَعْهُ وَلَمْ يَنْجُ مِنْ عَذَابِ اللَّهِ عَزَّ وَجَلَّ وَأَنَّ هَذِهِ الْحَالَ يَغْبِطُهُ بِهَا مَنْ لَا عِلْمَ لَهُ وَهِيَ حَالٌ لَا تَنْفَعُهُ وَإِنَّمَا يَنْفَعُهُ التُّقَى وَالْعَمَلُ الصَّالِحُ وَتَوْبِيخُ الْإِنْسَانِ لِنَفْسِهِ وَمُحَاسَبَتُهُ لَهَا فِي الْخَلَاءِ مِنْ فِعْلٍ مِثْلَ عُمَرَ بْنِ الْخَطَّابِ رضي الله عنه وَمِمَّا يَلِيقُ بِفِعْلِهِ وَعِلْمِهِ وَدِينِهِ  </w:t>
      </w:r>
      <w:r>
        <w:rPr>
          <w:b/>
          <w:bCs/>
          <w:sz w:val="28"/>
          <w:szCs w:val="28"/>
          <w:rtl w:val="true"/>
        </w:rPr>
        <w:t xml:space="preserve">(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الْقَاسِمِ بْنِ مُحَمَّدٍ رضي الله عنه أَدْرَكْت النَّاسَ يُرِيدُ الصَّحَابَةَ رضي الله عنهم مَا يُعْجَبُونَ بِالْقَوْلِ قَالَ مَالِكٌ رحمه الله </w:t>
      </w:r>
      <w:r>
        <w:rPr>
          <w:b/>
          <w:bCs/>
          <w:sz w:val="28"/>
          <w:szCs w:val="28"/>
          <w:rtl w:val="true"/>
        </w:rPr>
        <w:t xml:space="preserve">: </w:t>
      </w:r>
      <w:r>
        <w:rPr>
          <w:b/>
          <w:b/>
          <w:bCs/>
          <w:sz w:val="28"/>
          <w:sz w:val="28"/>
          <w:szCs w:val="28"/>
          <w:rtl w:val="true"/>
        </w:rPr>
        <w:t xml:space="preserve">إنَّمَا يَنْظُرُ إلَى عَمَلِهِ يُرِيدُ أَنَّ الْقَوْلَ مِمَّنْ لَا يَعْمَلُ لَا يُعْجَبُ بِهِ أَهْلُ الْفَضْلِ وَإِنَّمَا يُعْجَبُونَ بِعَمَلِ الْعَالِمِ قَالَ اللَّهُ تَبَارَكَ وَتَعَالَى </w:t>
      </w:r>
      <w:r>
        <w:rPr>
          <w:b/>
          <w:bCs/>
          <w:sz w:val="28"/>
          <w:szCs w:val="28"/>
          <w:rtl w:val="true"/>
        </w:rPr>
        <w:t xml:space="preserve">{ </w:t>
      </w:r>
      <w:r>
        <w:rPr>
          <w:b/>
          <w:b/>
          <w:bCs/>
          <w:sz w:val="28"/>
          <w:sz w:val="28"/>
          <w:szCs w:val="28"/>
          <w:rtl w:val="true"/>
        </w:rPr>
        <w:t xml:space="preserve">يَا أَيُّهَا الَّذِينَ آمَنُوا لِمَ تَقُولُونَ مَا لَا تَفْعَلُونَ كَبُرَ مَقْتًا عِنْدَ اللَّهِ أَنْ تَقُولُوا مَا لَا تَفْعَلُونَ </w:t>
      </w:r>
      <w:r>
        <w:rPr>
          <w:b/>
          <w:bCs/>
          <w:sz w:val="28"/>
          <w:szCs w:val="28"/>
          <w:rtl w:val="true"/>
        </w:rPr>
        <w:t>} .</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وَقَوْلُهُ إنَّ ابْنَ الزُّبَيْرِ يُرِيدُ عَبْدَ اللَّهِ كَانَ إذَا سَمِعَ الرَّعْدَ تَرَكَ الْحَدِيثَ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ارْتِيَاعًا مِنْهُ وَإِقْبَالًا عَلَى ذِكْرِ اللَّهِ عَزَّ وَجَلَّ وَالتَّسْبِيحِ وَالْإِخْبَارِ بِأَنَّ الرَّعْدَ يُسَبِّحُ بِحَمْدِهِ عَزَّ وَجَلَّ وَيَحْتَمِلُ أَنْ يَكُونَ الرَّعْدُ مَلِكًا يَزْجُرُ السَّحَابَ عَلَى مَا قَالَ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لَا يَقْتَسِمُ وَرَثَتِي دِينَارًا </w:t>
      </w:r>
      <w:r>
        <w:rPr>
          <w:b/>
          <w:bCs/>
          <w:sz w:val="28"/>
          <w:szCs w:val="28"/>
          <w:rtl w:val="true"/>
        </w:rPr>
        <w:t xml:space="preserve">} </w:t>
      </w:r>
      <w:r>
        <w:rPr>
          <w:b/>
          <w:b/>
          <w:bCs/>
          <w:sz w:val="28"/>
          <w:sz w:val="28"/>
          <w:szCs w:val="28"/>
          <w:rtl w:val="true"/>
        </w:rPr>
        <w:t xml:space="preserve">نَصٌّ عَلَى الدِّينَارِ لِقِلَّتِهِ وَنَبَّهَ صلى الله عليه وسلم بِمَا زَادَ عَلَى الدِّينَارِ كَقَوْلِ اللَّهِ عَزَّ وَجَلَّ </w:t>
      </w:r>
      <w:r>
        <w:rPr>
          <w:b/>
          <w:bCs/>
          <w:sz w:val="28"/>
          <w:szCs w:val="28"/>
          <w:rtl w:val="true"/>
        </w:rPr>
        <w:t xml:space="preserve">{ </w:t>
      </w:r>
      <w:r>
        <w:rPr>
          <w:b/>
          <w:b/>
          <w:bCs/>
          <w:sz w:val="28"/>
          <w:sz w:val="28"/>
          <w:szCs w:val="28"/>
          <w:rtl w:val="true"/>
        </w:rPr>
        <w:t xml:space="preserve">وَمِنْهُمْ مَنْ إنْ تَأْمَنْهُ بِدِينَارٍ لَا يُؤَدِّهِ إلَيْك </w:t>
      </w:r>
      <w:r>
        <w:rPr>
          <w:b/>
          <w:bCs/>
          <w:sz w:val="28"/>
          <w:szCs w:val="28"/>
          <w:rtl w:val="true"/>
        </w:rPr>
        <w:t xml:space="preserve">} . </w:t>
      </w:r>
      <w:r>
        <w:rPr>
          <w:b/>
          <w:b/>
          <w:bCs/>
          <w:sz w:val="28"/>
          <w:sz w:val="28"/>
          <w:szCs w:val="28"/>
          <w:rtl w:val="true"/>
        </w:rPr>
        <w:t xml:space="preserve">وَقَالَ تَبَارَكَ وَتَعَالَى </w:t>
      </w:r>
      <w:r>
        <w:rPr>
          <w:b/>
          <w:bCs/>
          <w:sz w:val="28"/>
          <w:szCs w:val="28"/>
          <w:rtl w:val="true"/>
        </w:rPr>
        <w:t xml:space="preserve">{ </w:t>
      </w:r>
      <w:r>
        <w:rPr>
          <w:b/>
          <w:b/>
          <w:bCs/>
          <w:sz w:val="28"/>
          <w:sz w:val="28"/>
          <w:szCs w:val="28"/>
          <w:rtl w:val="true"/>
        </w:rPr>
        <w:t xml:space="preserve">فَمَنْ يَعْمَلْ مِثْقَالَ ذَرَّةٍ خَيْرًا يَرَهُ وَمَنْ يَعْمَلْ مِثْقَالَ ذَرَّةٍ شَرًّا يَرَهُ </w:t>
      </w:r>
      <w:r>
        <w:rPr>
          <w:b/>
          <w:bCs/>
          <w:sz w:val="28"/>
          <w:szCs w:val="28"/>
          <w:rtl w:val="true"/>
        </w:rPr>
        <w:t xml:space="preserve">} </w:t>
      </w:r>
      <w:r>
        <w:rPr>
          <w:b/>
          <w:b/>
          <w:bCs/>
          <w:sz w:val="28"/>
          <w:sz w:val="28"/>
          <w:szCs w:val="28"/>
          <w:rtl w:val="true"/>
        </w:rPr>
        <w:t xml:space="preserve">عَلَى مَعْنَى التَّنْبِيهِ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 </w:t>
      </w:r>
      <w:r>
        <w:rPr>
          <w:b/>
          <w:b/>
          <w:bCs/>
          <w:sz w:val="28"/>
          <w:sz w:val="28"/>
          <w:szCs w:val="28"/>
          <w:rtl w:val="true"/>
        </w:rPr>
        <w:t xml:space="preserve">وَقَدْ رَوَى هَذَا عَنْ النَّبِيِّ صلى الله عليه وسلم جَمَاعَةٌ مِنْهُمْ أَبُو بَكْرٍ الصِّدِّيقُ وَعُمَرُ بْنُ الْخَطَّابِ وَعُثْمَانُ بْنُ عَفَّانَ وَعَلِيُّ بْنُ أَبِي طَالِبٍ وَطَلْحَةُ بْنُ عُبَيْدِ اللَّهِ وَالزُّبَيْرُ بْنُ الْعَوَّام وَسَعْدُ بْنُ أَبِي وَقَّاصٍ وَعَبْدُ الرَّحْمَنِ بْنُ عَوْفٍ وَغَيْرُهُمْ رضي الله عنهم وَاَلَّذِي أَجْمَعَ عَلَيْهِ أَهْلُ السُّنَّةِ أَنَّ هَذَا حُكْمُ جَمِيعِ الْأَنْبِيَاءِ عليهم الصلاة والسلام وَقَالَ ابْنُ عُلَيَّةَ إنَّمَا ذَلِكَ لِنَبِيِّنَا صلى الله عليه وسلم خَاصَّةً </w:t>
      </w:r>
      <w:r>
        <w:rPr>
          <w:b/>
          <w:bCs/>
          <w:sz w:val="28"/>
          <w:szCs w:val="28"/>
          <w:rtl w:val="true"/>
        </w:rPr>
        <w:t xml:space="preserve">, </w:t>
      </w:r>
      <w:r>
        <w:rPr>
          <w:b/>
          <w:b/>
          <w:bCs/>
          <w:sz w:val="28"/>
          <w:sz w:val="28"/>
          <w:szCs w:val="28"/>
          <w:rtl w:val="true"/>
        </w:rPr>
        <w:t xml:space="preserve">وَقَالَتْ الْإِمَامِيَّةُ إنَّ جَمِيعَ الْأَنْبِيَاءِ يُورَثُونَ وَتَعَلَّقُوا فِي ذَلِكَ بِأَنْوَاعٍ مِنْ التَّخْلِيطِ لَا شُبْهَةَ فِيهَا مَعَ وُرُودِ هَذَا النَّصِّ عَنْ النَّبِيِّ صلى الله عليه وسلم عَلَى وَجْهِهِ </w:t>
      </w:r>
      <w:r>
        <w:rPr>
          <w:b/>
          <w:bCs/>
          <w:sz w:val="28"/>
          <w:szCs w:val="28"/>
          <w:rtl w:val="true"/>
        </w:rPr>
        <w:t xml:space="preserve">. </w:t>
      </w:r>
      <w:r>
        <w:rPr>
          <w:b/>
          <w:b/>
          <w:bCs/>
          <w:sz w:val="28"/>
          <w:sz w:val="28"/>
          <w:szCs w:val="28"/>
          <w:rtl w:val="true"/>
        </w:rPr>
        <w:t xml:space="preserve">قَالَ الْقَاضِي أَبُو الْوَلِيدِ رضي الله عنه </w:t>
      </w:r>
      <w:r>
        <w:rPr>
          <w:b/>
          <w:bCs/>
          <w:sz w:val="28"/>
          <w:szCs w:val="28"/>
          <w:rtl w:val="true"/>
        </w:rPr>
        <w:t xml:space="preserve">, </w:t>
      </w:r>
      <w:r>
        <w:rPr>
          <w:b/>
          <w:b/>
          <w:bCs/>
          <w:sz w:val="28"/>
          <w:sz w:val="28"/>
          <w:szCs w:val="28"/>
          <w:rtl w:val="true"/>
        </w:rPr>
        <w:t xml:space="preserve">وَقَدْ أَخْبَرَنِي أَبُو جَعْفَرٍ السَّمْنَانِيُّ شَيْخُنَا رضي الله عنه أَنَّ أَبَا عَلِيِّ بْنَ شَاذَانَ وَكَانَ مِنْ أَهْلِ الْعِلْمِ بِهَذَا الشَّأْنِ إلَّا أَنَّهُ لَمْ يَكُنْ قَرَأَ عَرَبِيَّةً فَنَاظَرَ يَوْمًا فِي هَذِهِ الْمَسْأَلَةِ أَبَا عَبْدِ اللَّهِ بْنِ الْمُعَلِّمِ وَكَانَ إمَامَ الْإِمَامِيَّةِ وَكَانَ مَعَ ذَلِكَ مِنْ أَهْلِ الْعِلْمِ بِالْعَرَبِيَّةِ فَاسْتَدَلَّ أَبُو عَلِيِّ بْنُ شَاذَانَ عَلَى أَنَّ الْأَنْبِيَاءَ عليهم الصلاة والسلام لَا يُورَثُونَ بِمَا رُوِيَ عَنْ النَّبِيِّ صلى الله عليه وسلم أَنَّهُ قَالَ </w:t>
      </w:r>
      <w:r>
        <w:rPr>
          <w:b/>
          <w:bCs/>
          <w:sz w:val="28"/>
          <w:szCs w:val="28"/>
          <w:rtl w:val="true"/>
        </w:rPr>
        <w:t xml:space="preserve">{ </w:t>
      </w:r>
      <w:r>
        <w:rPr>
          <w:b/>
          <w:b/>
          <w:bCs/>
          <w:sz w:val="28"/>
          <w:sz w:val="28"/>
          <w:szCs w:val="28"/>
          <w:rtl w:val="true"/>
        </w:rPr>
        <w:t xml:space="preserve">إنَّا مُعَاشِرَ الْأَنْبِيَاءِ لَا نُورَثُ مَا تَرَكْنَا صَدَقَةً </w:t>
      </w:r>
      <w:r>
        <w:rPr>
          <w:b/>
          <w:bCs/>
          <w:sz w:val="28"/>
          <w:szCs w:val="28"/>
          <w:rtl w:val="true"/>
        </w:rPr>
        <w:t xml:space="preserve">} </w:t>
      </w:r>
      <w:r>
        <w:rPr>
          <w:b/>
          <w:b/>
          <w:bCs/>
          <w:sz w:val="28"/>
          <w:sz w:val="28"/>
          <w:szCs w:val="28"/>
          <w:rtl w:val="true"/>
        </w:rPr>
        <w:t xml:space="preserve">نُصِبَ عَلَى الْحَالِ فَقَالَ لَهُ أَبُو عَبْدِ اللَّهِ بْنُ الْمُعَلِّمِ مَا ذَكَرْت أَنَّ النَّبِيَّ صلى الله عليه وسلم قَالَ </w:t>
      </w:r>
      <w:r>
        <w:rPr>
          <w:b/>
          <w:bCs/>
          <w:sz w:val="28"/>
          <w:szCs w:val="28"/>
          <w:rtl w:val="true"/>
        </w:rPr>
        <w:t xml:space="preserve">{ </w:t>
      </w:r>
      <w:r>
        <w:rPr>
          <w:b/>
          <w:b/>
          <w:bCs/>
          <w:sz w:val="28"/>
          <w:sz w:val="28"/>
          <w:szCs w:val="28"/>
          <w:rtl w:val="true"/>
        </w:rPr>
        <w:t xml:space="preserve">إنَّا مَعْشَرَ الْأَنْبِيَاءِ لَا نُورَثُ مَا تَرَكْنَا صَدَقَةٌ </w:t>
      </w:r>
      <w:r>
        <w:rPr>
          <w:b/>
          <w:bCs/>
          <w:sz w:val="28"/>
          <w:szCs w:val="28"/>
          <w:rtl w:val="true"/>
        </w:rPr>
        <w:t xml:space="preserve">} </w:t>
      </w:r>
      <w:r>
        <w:rPr>
          <w:b/>
          <w:b/>
          <w:bCs/>
          <w:sz w:val="28"/>
          <w:sz w:val="28"/>
          <w:szCs w:val="28"/>
          <w:rtl w:val="true"/>
        </w:rPr>
        <w:t xml:space="preserve">إنَّمَا هُوَ </w:t>
      </w:r>
      <w:r>
        <w:rPr>
          <w:b/>
          <w:bCs/>
          <w:sz w:val="28"/>
          <w:szCs w:val="28"/>
          <w:rtl w:val="true"/>
        </w:rPr>
        <w:t xml:space="preserve">" </w:t>
      </w:r>
      <w:r>
        <w:rPr>
          <w:b/>
          <w:b/>
          <w:bCs/>
          <w:sz w:val="28"/>
          <w:sz w:val="28"/>
          <w:szCs w:val="28"/>
          <w:rtl w:val="true"/>
        </w:rPr>
        <w:t xml:space="preserve">صَدَقَةً </w:t>
      </w:r>
      <w:r>
        <w:rPr>
          <w:b/>
          <w:bCs/>
          <w:sz w:val="28"/>
          <w:szCs w:val="28"/>
          <w:rtl w:val="true"/>
        </w:rPr>
        <w:t xml:space="preserve">" </w:t>
      </w:r>
      <w:r>
        <w:rPr>
          <w:b/>
          <w:b/>
          <w:bCs/>
          <w:sz w:val="28"/>
          <w:sz w:val="28"/>
          <w:szCs w:val="28"/>
          <w:rtl w:val="true"/>
        </w:rPr>
        <w:t xml:space="preserve">نُصِبَ عَلَى الْحَالِ فَيَقْتَضِي ذَلِكَ أَنَّ مَا تَرَكَهُ النَّبِيُّ صلى الله عليه وسلم عَلَى وَجْهِ الصَّدَقَةِ لَا يُورَثُ عَنْهُ وَنَحْنُ لَا نَمْنَعُ هَذَا وَإِنَّمَا نَمْنَعُ ذَلِكَ فِيمَا تَرَكَهُ عَلَى غَيْرِ هَذَا الْوَجْهِ وَاعْتُمِدَ عَلَى هَذِهِ النُّكْتَةِ الْعَرَبِيَّةِ لَمَّا عُلِمَ أَنَّ أَبَا عَلِيِّ بْنَ شَاذَانَ لَا يَعْرِفُ  هَذَا الشَّأْنَ وَلَا يُفَرِّقُ بَيْنَ الْحَالِ وَغَيْرِهَا فَلَمَّا عَادَ الْكَلَامُ إلَى أَبِي عَلِيِّ بْنِ شَاذَانَ قَالَ لَهُ وَمَا زَعَمْت مِنْ أَنَّ قَوْلَ النَّبِيِّ صلى الله عليه وسلم </w:t>
      </w:r>
      <w:r>
        <w:rPr>
          <w:b/>
          <w:bCs/>
          <w:sz w:val="28"/>
          <w:szCs w:val="28"/>
          <w:rtl w:val="true"/>
        </w:rPr>
        <w:t xml:space="preserve">{ </w:t>
      </w:r>
      <w:r>
        <w:rPr>
          <w:b/>
          <w:b/>
          <w:bCs/>
          <w:sz w:val="28"/>
          <w:sz w:val="28"/>
          <w:szCs w:val="28"/>
          <w:rtl w:val="true"/>
        </w:rPr>
        <w:t xml:space="preserve">لَا نُورَثُ مَا تَرَكْنَا صَدَقَةٌ </w:t>
      </w:r>
      <w:r>
        <w:rPr>
          <w:b/>
          <w:bCs/>
          <w:sz w:val="28"/>
          <w:szCs w:val="28"/>
          <w:rtl w:val="true"/>
        </w:rPr>
        <w:t xml:space="preserve">} </w:t>
      </w:r>
      <w:r>
        <w:rPr>
          <w:b/>
          <w:b/>
          <w:bCs/>
          <w:sz w:val="28"/>
          <w:sz w:val="28"/>
          <w:szCs w:val="28"/>
          <w:rtl w:val="true"/>
        </w:rPr>
        <w:t xml:space="preserve">إنَّمَا هُوَ </w:t>
      </w:r>
      <w:r>
        <w:rPr>
          <w:b/>
          <w:bCs/>
          <w:sz w:val="28"/>
          <w:szCs w:val="28"/>
          <w:rtl w:val="true"/>
        </w:rPr>
        <w:t xml:space="preserve">" </w:t>
      </w:r>
      <w:r>
        <w:rPr>
          <w:b/>
          <w:b/>
          <w:bCs/>
          <w:sz w:val="28"/>
          <w:sz w:val="28"/>
          <w:szCs w:val="28"/>
          <w:rtl w:val="true"/>
        </w:rPr>
        <w:t xml:space="preserve">صَدَقَةً </w:t>
      </w:r>
      <w:r>
        <w:rPr>
          <w:b/>
          <w:bCs/>
          <w:sz w:val="28"/>
          <w:szCs w:val="28"/>
          <w:rtl w:val="true"/>
        </w:rPr>
        <w:t xml:space="preserve">" </w:t>
      </w:r>
      <w:r>
        <w:rPr>
          <w:b/>
          <w:b/>
          <w:bCs/>
          <w:sz w:val="28"/>
          <w:sz w:val="28"/>
          <w:szCs w:val="28"/>
          <w:rtl w:val="true"/>
        </w:rPr>
        <w:t xml:space="preserve">مَنْصُوبٌ عَلَى الْحَالِ وَأَنْتَ لَا تَمْنَعُ هَذَا الْحُكْمَ فِيمَا تَرَكَهُ الْأَنْبِيَاءُ صلوات الله عليهم عَلَى هَذَا الْوَجْهِ فَأَنَا لَا أَعْلَمُ فَرْقًا بَيْنَ قَوْلِهِ صلى الله عليه وسلم مَا تَرَكْنَا صَدَقَةً بِالنَّصْبِ وَبَيْنَ قَوْلِهِ صلى الله عليه وسلم مَا تَرَكْنَا صَدَقَةٌ بِالرَّفْعِ </w:t>
      </w:r>
      <w:r>
        <w:rPr>
          <w:b/>
          <w:bCs/>
          <w:sz w:val="28"/>
          <w:szCs w:val="28"/>
          <w:rtl w:val="true"/>
        </w:rPr>
        <w:t xml:space="preserve">. </w:t>
      </w:r>
      <w:r>
        <w:rPr>
          <w:b/>
          <w:b/>
          <w:bCs/>
          <w:sz w:val="28"/>
          <w:sz w:val="28"/>
          <w:szCs w:val="28"/>
          <w:rtl w:val="true"/>
        </w:rPr>
        <w:t xml:space="preserve">وَلَا أَحْتَاجُ فِي هَذِهِ الْمَسْأَلَةِ إلَى مَعْرِفَةِ ذَلِكَ فَإِنَّهُ لَا شَكَّ عِنْدِي وَعِنْدَك أَنَّ فَاطِمَةَ رَضِيَ اللَّهُ عَنْهَا وَأَرْضَاهَا مِنْ أَفْصَحِ الْعَرَبِ وَمِنْ أَعْلَمِهِمْ بِالْفَرْقِ بَيْنَ قَوْلِهِ صلى الله عليه وسلم مَا تَرَكْنَا صَدَقَةً بِالنَّصْبِ وَبَيْنَ قَوْلِهِ مَا تَرَكْنَا صَدَقَةٌ بِالرَّفْعِ </w:t>
      </w:r>
      <w:r>
        <w:rPr>
          <w:b/>
          <w:bCs/>
          <w:sz w:val="28"/>
          <w:szCs w:val="28"/>
          <w:rtl w:val="true"/>
        </w:rPr>
        <w:t xml:space="preserve">, </w:t>
      </w:r>
      <w:r>
        <w:rPr>
          <w:b/>
          <w:b/>
          <w:bCs/>
          <w:sz w:val="28"/>
          <w:sz w:val="28"/>
          <w:szCs w:val="28"/>
          <w:rtl w:val="true"/>
        </w:rPr>
        <w:t xml:space="preserve">وَكَذَلِكَ الْعَبَّاسُ بْنُ عَبْدِ الْمُطَّلِبِ رضي الله عنه وَهُوَ مِمَّنْ كَانَ يَسْتَحِقُّ الْمِيرَاثَ لَوْ كَانَ مَوْرُوثًا وَكَانَ عَلِيُّ بْنُ أَبِي طَالِبٍ رضي الله عنه مِنْ أَفْصَحِ قُرَيْشٍ وَأَعْلَمِهِمْ بِذَلِكَ </w:t>
      </w:r>
      <w:r>
        <w:rPr>
          <w:b/>
          <w:bCs/>
          <w:sz w:val="28"/>
          <w:szCs w:val="28"/>
          <w:rtl w:val="true"/>
        </w:rPr>
        <w:t xml:space="preserve">, </w:t>
      </w:r>
      <w:r>
        <w:rPr>
          <w:b/>
          <w:b/>
          <w:bCs/>
          <w:sz w:val="28"/>
          <w:sz w:val="28"/>
          <w:szCs w:val="28"/>
          <w:rtl w:val="true"/>
        </w:rPr>
        <w:t xml:space="preserve">وَقَدْ طَلَبَتْ فَاطِمَةُ رضي الله عنها مِيرَاثَهَا مِنْ أَبِيهَا صلى الله عليه وسلم فَجَاوَبَهَا أَبُو بَكْرٍ الصِّدِّيقُ بِهَذَا اللَّفْظِ عَلَى وَجْهٍ فَهِمَتْ مِنْهُ أَنَّهُ لَا شَيْءَ لَهَا فَانْصَرَفَتْ عَنْ الطَّلَبِ وَفَهِمَ ذَلِكَ الْعَبَّاسُ رضي الله عنه وَكَذَلِكَ عَلِيُّ بْنُ أَبِي طَالِبٍ رضي الله عنه وَسَائِرُ الصَّحَابَةِ رضي الله عنهم وَلَمْ يَعْتَرِضْ أَحَدٌ مِنْهُمْ بِهَذَا الِاعْتِرَاضِ وَكَذَلِكَ أَبُو بَكْرٍ الصِّدِّيقُ رضي الله عنه الْمُحْتَجُّ بِهِ وَالْمُتَعَلَّقُ بِهِ لَا خِلَافَ أَنَّهُ مِنْ فُصَحَاءِ الْعَرَبِ الْعَالِمِينَ بِذَلِكَ لَمْ يُورِدْ مِنْ هَذَا اللَّفْظِ إلَّا بِمَا يَقْتَضِي الْمَنْعَ وَلَوْ كَانَ اللَّفْظُ لَا يَقْتَضِي الْمَنْعَ لِمَا أَوْرَدَهُ وَلَا تَعَلَّقَ بِهِ فَإِمَّا أَنْ يَكُونَ بِالنَّصْبِ يَقْتَضِي مَا يَقُولُهُ فَادِّعَاؤُك فِيمَا قُلْت بَاطِلٌ </w:t>
      </w:r>
      <w:r>
        <w:rPr>
          <w:b/>
          <w:bCs/>
          <w:sz w:val="28"/>
          <w:szCs w:val="28"/>
          <w:rtl w:val="true"/>
        </w:rPr>
        <w:t xml:space="preserve">, </w:t>
      </w:r>
      <w:r>
        <w:rPr>
          <w:b/>
          <w:b/>
          <w:bCs/>
          <w:sz w:val="28"/>
          <w:sz w:val="28"/>
          <w:szCs w:val="28"/>
          <w:rtl w:val="true"/>
        </w:rPr>
        <w:t xml:space="preserve">وَإِمَّا أَنْ يَكُونَ الرَّفْعُ هُوَ الَّذِي يَقْتَضِيهِ فَهُوَ الْمَرْوِيُّ وَادِّعَاءُ النَّصْبِ فِيهِ بَاطِ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وَأَحْكَ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مَا تَرَكْت بَعْدَ نَفَقَةِ نِسَائِي وَمُؤْنَةِ عَامِلِي فَهُوَ صَدَقَةٌ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نَفَقَةَ نِسَائِهِ صلى الله عليه وسلم ثَابِتَةٌ فِي بَيْتِ مَالِ الْمُسْلِمِينَ إمَّا لِأَنَّ ذَلِكَ حَقٌّ مِنْ حُقُوقِهِ صلى الله عليه وسلم أَوْ لِأَنَّ ذَلِكَ حَقٌّ مِنْ حُقُوقِ أَزْوَاجِهِ رضي الله عنهن </w:t>
      </w:r>
      <w:r>
        <w:rPr>
          <w:b/>
          <w:bCs/>
          <w:sz w:val="28"/>
          <w:szCs w:val="28"/>
          <w:rtl w:val="true"/>
        </w:rPr>
        <w:t xml:space="preserve">; </w:t>
      </w:r>
      <w:r>
        <w:rPr>
          <w:b/>
          <w:b/>
          <w:bCs/>
          <w:sz w:val="28"/>
          <w:sz w:val="28"/>
          <w:szCs w:val="28"/>
          <w:rtl w:val="true"/>
        </w:rPr>
        <w:t xml:space="preserve">لِأَنَّهُنَّ مَحْبُوسَاتٌ عَلَيْهِ عَنْ النِّكَاحِ قَالَ اللَّهُ عَزَّ وَجَلَّ </w:t>
      </w:r>
      <w:r>
        <w:rPr>
          <w:b/>
          <w:bCs/>
          <w:sz w:val="28"/>
          <w:szCs w:val="28"/>
          <w:rtl w:val="true"/>
        </w:rPr>
        <w:t xml:space="preserve">{ </w:t>
      </w:r>
      <w:r>
        <w:rPr>
          <w:b/>
          <w:b/>
          <w:bCs/>
          <w:sz w:val="28"/>
          <w:sz w:val="28"/>
          <w:szCs w:val="28"/>
          <w:rtl w:val="true"/>
        </w:rPr>
        <w:t xml:space="preserve">وَمَا كَانَ لَكُمْ أَنْ تُؤْذُوا رَسُولَ اللَّهِ وَلَا أَنْ تَنْكِحُوا أَزْوَاجَهُ مِنْ بَعْدِهِ أَبَدًا إنَّ ذَلِكُمْ كَانَ عِنْدَ اللَّهِ عَظِيمًا </w:t>
      </w:r>
      <w:r>
        <w:rPr>
          <w:b/>
          <w:bCs/>
          <w:sz w:val="28"/>
          <w:szCs w:val="28"/>
          <w:rtl w:val="true"/>
        </w:rPr>
        <w:t xml:space="preserve">} </w:t>
      </w:r>
      <w:r>
        <w:rPr>
          <w:b/>
          <w:b/>
          <w:bCs/>
          <w:sz w:val="28"/>
          <w:sz w:val="28"/>
          <w:szCs w:val="28"/>
          <w:rtl w:val="true"/>
        </w:rPr>
        <w:t xml:space="preserve">لَازِمٌ لَهُنَّ عَلَى حَسْبِ مَا يَجِبُ لِغَيْرِهِنَّ مِنْ نِسَاءِ الْمُسْلِمِينَ أَوْ عَلَى وَجْهِ التَّفْضِيلِ لَهُنَّ لِعَدَمِ إيمَانِهِنَّ وَهِجْرَتِهِنَّ وَأَمَّا مُؤْنَةُ عَامِلِهِ صلى الله عليه وسلم فَهُوَ كُلُّ عَامِلٍ يَعْمَلُ لِلْمُسْلِمِينَ مِنْ خَلِيفَةٍ أَوْ غَيْرِهِ وَإِنَّمَا هُوَ عَامِلٌ لِلنَّبِيِّ صلى الله عليه وسلم </w:t>
      </w:r>
      <w:r>
        <w:rPr>
          <w:b/>
          <w:bCs/>
          <w:sz w:val="28"/>
          <w:szCs w:val="28"/>
          <w:rtl w:val="true"/>
        </w:rPr>
        <w:t xml:space="preserve">; </w:t>
      </w:r>
      <w:r>
        <w:rPr>
          <w:b/>
          <w:b/>
          <w:bCs/>
          <w:sz w:val="28"/>
          <w:sz w:val="28"/>
          <w:szCs w:val="28"/>
          <w:rtl w:val="true"/>
        </w:rPr>
        <w:t xml:space="preserve">لِأَنَّهُ عَامِلٌ لِأُمَّتِهِ وَقَائِمٌ بِشَرْعِهِ فَلَا بُدَّ أَنْ يَكْفِيَ مُؤْنَتَهُ وَلَوْ ضَيَّعَ ذَلِكَ لِضَيَاعِ عِيَالِهِ </w:t>
      </w:r>
      <w:r>
        <w:rPr>
          <w:b/>
          <w:bCs/>
          <w:sz w:val="28"/>
          <w:szCs w:val="28"/>
          <w:rtl w:val="true"/>
        </w:rPr>
        <w:t xml:space="preserve">, </w:t>
      </w:r>
      <w:r>
        <w:rPr>
          <w:b/>
          <w:b/>
          <w:bCs/>
          <w:sz w:val="28"/>
          <w:sz w:val="28"/>
          <w:szCs w:val="28"/>
          <w:rtl w:val="true"/>
        </w:rPr>
        <w:t xml:space="preserve">وَقَدْ قَالَ أَبُو بَكْرٍ الصِّدِّيقُ رضي الله عنه قَدْ عَلِمَ قَوْمِي أَنَّ حِرْفَتِي لَمْ تَكُنْ تَعْجِزُ عَنْ مُؤْنَتِي وَمُؤْنَةِ عِيَالِي فَسَيَأْكُلُ آلُ أَبِي بَكْرٍ مِنْ هَذَا الْمَالِ وَيُعْمَلُ فِيهِ لِلْمُسْلِمِينَ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وَأَحْكَمُ وَقَدْ قِيلَ </w:t>
      </w:r>
      <w:r>
        <w:rPr>
          <w:b/>
          <w:bCs/>
          <w:sz w:val="28"/>
          <w:szCs w:val="28"/>
          <w:rtl w:val="true"/>
        </w:rPr>
        <w:t xml:space="preserve">: </w:t>
      </w:r>
      <w:r>
        <w:rPr>
          <w:b/>
          <w:b/>
          <w:bCs/>
          <w:sz w:val="28"/>
          <w:sz w:val="28"/>
          <w:szCs w:val="28"/>
          <w:rtl w:val="true"/>
        </w:rPr>
        <w:t xml:space="preserve">إنَّ الْمُرَادَ بِهِ أَنَّ أَمْوَالَهُ الَّتِي خَصَّهُ اللَّهُ بِهَا يُخْرِجُ مِنْهَا نَفَقَةَ عِيَالِهِ وَمُؤْنَةَ الْعَامِلِ ثُمَّ يَكُونُ مَا بَقِيَ صَدَقَةً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إنَّ نَارَ بَنِي آدَمَ الَّتِي يُوقِدُونَ </w:t>
      </w:r>
      <w:r>
        <w:rPr>
          <w:b/>
          <w:bCs/>
          <w:sz w:val="28"/>
          <w:szCs w:val="28"/>
          <w:rtl w:val="true"/>
        </w:rPr>
        <w:t xml:space="preserve">} </w:t>
      </w:r>
      <w:r>
        <w:rPr>
          <w:b/>
          <w:b/>
          <w:bCs/>
          <w:sz w:val="28"/>
          <w:sz w:val="28"/>
          <w:szCs w:val="28"/>
          <w:rtl w:val="true"/>
        </w:rPr>
        <w:t xml:space="preserve">تَخْصِيصٌ لَهَا بِذَلِكَ </w:t>
      </w:r>
      <w:r>
        <w:rPr>
          <w:b/>
          <w:bCs/>
          <w:sz w:val="28"/>
          <w:szCs w:val="28"/>
          <w:rtl w:val="true"/>
        </w:rPr>
        <w:t xml:space="preserve">; </w:t>
      </w:r>
      <w:r>
        <w:rPr>
          <w:b/>
          <w:b/>
          <w:bCs/>
          <w:sz w:val="28"/>
          <w:sz w:val="28"/>
          <w:szCs w:val="28"/>
          <w:rtl w:val="true"/>
        </w:rPr>
        <w:t xml:space="preserve">لِأَنَّ نَارَ جَهَنَّمَ لَا يُوقِدُهَا بَنُو آدَمَ وَلَا يَسْتَطِيعُونَ حَرَارَتَهَا فَقَالَ صلى الله عليه وسلم </w:t>
      </w:r>
      <w:r>
        <w:rPr>
          <w:b/>
          <w:bCs/>
          <w:sz w:val="28"/>
          <w:szCs w:val="28"/>
          <w:rtl w:val="true"/>
        </w:rPr>
        <w:t xml:space="preserve">{ </w:t>
      </w:r>
      <w:r>
        <w:rPr>
          <w:b/>
          <w:b/>
          <w:bCs/>
          <w:sz w:val="28"/>
          <w:sz w:val="28"/>
          <w:szCs w:val="28"/>
          <w:rtl w:val="true"/>
        </w:rPr>
        <w:t xml:space="preserve">إنَّهَا جُزْءٌ مِنْ سَبْعِينَ جُزْءًا مِنْ نَارِ جَهَنَّمَ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حَرُّهَا جُزْءٌ مِنْ سَبْعِينَ جُزْءًا مِنْ حَرِّ نَارِ جَهَنَّمَ وَقَوْلُ أَبِي هُرَيْرَةَ رضي الله عنه أَتَرَوْنَهَا حَمْرَاءَ كَنَارِكُمْ هَذِهِ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كَنَارِ بَنِي آدَمَ ثُمَّ  قَالَ </w:t>
      </w:r>
      <w:r>
        <w:rPr>
          <w:b/>
          <w:bCs/>
          <w:sz w:val="28"/>
          <w:szCs w:val="28"/>
          <w:rtl w:val="true"/>
        </w:rPr>
        <w:t xml:space="preserve">: </w:t>
      </w:r>
      <w:r>
        <w:rPr>
          <w:b/>
          <w:b/>
          <w:bCs/>
          <w:sz w:val="28"/>
          <w:sz w:val="28"/>
          <w:szCs w:val="28"/>
          <w:rtl w:val="true"/>
        </w:rPr>
        <w:t xml:space="preserve">لَهِيَ أَشَدُّ سَوَادًا مِنْ الْقَارِ أَخْبَرَ رَسُولُ اللَّهِ صلى الله عليه وسلم بِشِدَّةِ أَمْرِهَا فِي الْحَرِّ وَأَخْبَرَ أَبُو هُرَيْرَةَ عَنْ شِدَّةِ أَمْرِهَا فِي لَوْنِهَا </w:t>
      </w:r>
      <w:r>
        <w:rPr>
          <w:b/>
          <w:bCs/>
          <w:sz w:val="28"/>
          <w:szCs w:val="28"/>
          <w:rtl w:val="true"/>
        </w:rPr>
        <w:t xml:space="preserve">; </w:t>
      </w:r>
      <w:r>
        <w:rPr>
          <w:b/>
          <w:b/>
          <w:bCs/>
          <w:sz w:val="28"/>
          <w:sz w:val="28"/>
          <w:szCs w:val="28"/>
          <w:rtl w:val="true"/>
        </w:rPr>
        <w:t xml:space="preserve">لِأَنَّ سَوَادَهَا أَشَدُّ فِي الْعَذَابِ فَقَالَ </w:t>
      </w:r>
      <w:r>
        <w:rPr>
          <w:b/>
          <w:bCs/>
          <w:sz w:val="28"/>
          <w:szCs w:val="28"/>
          <w:rtl w:val="true"/>
        </w:rPr>
        <w:t xml:space="preserve">: </w:t>
      </w:r>
      <w:r>
        <w:rPr>
          <w:b/>
          <w:b/>
          <w:bCs/>
          <w:sz w:val="28"/>
          <w:sz w:val="28"/>
          <w:szCs w:val="28"/>
          <w:rtl w:val="true"/>
        </w:rPr>
        <w:t xml:space="preserve">إنَّهَا أَشَدُّ سَوَادًا مِنْ الْقَارِ وَالْقَارُ وَالْقِيرُ الزِّفْتُ وَمِثْلُ هَذِهِ لَا يَعْلَمُهَا أَبُو هُرَيْرَةَ إلَّا بِتَوْقِيفٍ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مَنْ تَصَدَّقَ بِصَدَقَةٍ مِنْ كَسْبٍ طَيِّبٍ </w:t>
      </w:r>
      <w:r>
        <w:rPr>
          <w:b/>
          <w:bCs/>
          <w:sz w:val="28"/>
          <w:szCs w:val="28"/>
          <w:rtl w:val="true"/>
        </w:rPr>
        <w:t xml:space="preserve">} </w:t>
      </w:r>
      <w:r>
        <w:rPr>
          <w:b/>
          <w:b/>
          <w:bCs/>
          <w:sz w:val="28"/>
          <w:sz w:val="28"/>
          <w:szCs w:val="28"/>
          <w:rtl w:val="true"/>
        </w:rPr>
        <w:t xml:space="preserve">يُرِيدُ حَلَالًا وَلَا يَقْبَلُ اللَّهُ إلَّا الْحَلَالَ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مَنْ تَصَدَّقَ بِصَدَقَةٍ مِنْ الْحَرَامِ فَإِنَّهُ غَيْرُ مَأْجُورٍ عَلَيْهَا بَلْ هُوَ مَأْثُومٌ فِيهِ حِينَ لَمْ يَرُدَّهُ إلَى مُسْتَحِقِّهِ </w:t>
      </w:r>
      <w:r>
        <w:rPr>
          <w:b/>
          <w:bCs/>
          <w:sz w:val="28"/>
          <w:szCs w:val="28"/>
          <w:rtl w:val="true"/>
        </w:rPr>
        <w:t xml:space="preserve">,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وَلَا يَقْبَلُ اللَّهُ عَزَّ وَجَلَّ إلَّا طَيِّبًا </w:t>
      </w:r>
      <w:r>
        <w:rPr>
          <w:b/>
          <w:bCs/>
          <w:sz w:val="28"/>
          <w:szCs w:val="28"/>
          <w:rtl w:val="true"/>
        </w:rPr>
        <w:t xml:space="preserve">} </w:t>
      </w:r>
      <w:r>
        <w:rPr>
          <w:b/>
          <w:b/>
          <w:bCs/>
          <w:sz w:val="28"/>
          <w:sz w:val="28"/>
          <w:szCs w:val="28"/>
          <w:rtl w:val="true"/>
        </w:rPr>
        <w:t xml:space="preserve">مَعْنَاهُ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عْتَدَّ لَهُ بِهَا صَدَقَةً وَيُرِيدَ أَنْ يُثِيبَهُ عَلَيْهَا </w:t>
      </w:r>
      <w:r>
        <w:rPr>
          <w:b/>
          <w:bCs/>
          <w:sz w:val="28"/>
          <w:szCs w:val="28"/>
          <w:rtl w:val="true"/>
        </w:rPr>
        <w:t xml:space="preserve">,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كَانَ إنَّمَا يَضَعُهَا فِي كَفِّ الرَّحْمَنِ </w:t>
      </w:r>
      <w:r>
        <w:rPr>
          <w:b/>
          <w:bCs/>
          <w:sz w:val="28"/>
          <w:szCs w:val="28"/>
          <w:rtl w:val="true"/>
        </w:rPr>
        <w:t xml:space="preserve">} </w:t>
      </w:r>
      <w:r>
        <w:rPr>
          <w:b/>
          <w:b/>
          <w:bCs/>
          <w:sz w:val="28"/>
          <w:sz w:val="28"/>
          <w:szCs w:val="28"/>
          <w:rtl w:val="true"/>
        </w:rPr>
        <w:t xml:space="preserve">يَحْتَمِلُ أَنْ يُرِيدَ عِظَمَ إثَابَةِ اللَّهِ عَزَّ وَجَلَّ لَهُ عَلَيْهَا وَحِفْظَهُ لَهَا </w:t>
      </w:r>
      <w:r>
        <w:rPr>
          <w:b/>
          <w:bCs/>
          <w:sz w:val="28"/>
          <w:szCs w:val="28"/>
          <w:rtl w:val="true"/>
        </w:rPr>
        <w:t xml:space="preserve">, </w:t>
      </w:r>
      <w:r>
        <w:rPr>
          <w:b/>
          <w:b/>
          <w:bCs/>
          <w:sz w:val="28"/>
          <w:sz w:val="28"/>
          <w:szCs w:val="28"/>
          <w:rtl w:val="true"/>
        </w:rPr>
        <w:t xml:space="preserve">وَكَفُّ الرَّحْمَنِ سُبْحَانَهُ وَتَعَالَى بِمَعْنَى يَمِينِهِ وَقَوْلُهُ صلى الله عليه وسلم </w:t>
      </w:r>
      <w:r>
        <w:rPr>
          <w:b/>
          <w:bCs/>
          <w:sz w:val="28"/>
          <w:szCs w:val="28"/>
          <w:rtl w:val="true"/>
        </w:rPr>
        <w:t xml:space="preserve">{ </w:t>
      </w:r>
      <w:r>
        <w:rPr>
          <w:b/>
          <w:b/>
          <w:bCs/>
          <w:sz w:val="28"/>
          <w:sz w:val="28"/>
          <w:szCs w:val="28"/>
          <w:rtl w:val="true"/>
        </w:rPr>
        <w:t xml:space="preserve">فَيُرَبِّيهَا لَهُ كَمَا يُرَبِّي أَحَدُكُمْ فَلُوَّهُ </w:t>
      </w:r>
      <w:r>
        <w:rPr>
          <w:b/>
          <w:bCs/>
          <w:sz w:val="28"/>
          <w:szCs w:val="28"/>
          <w:rtl w:val="true"/>
        </w:rPr>
        <w:t xml:space="preserve">} </w:t>
      </w:r>
      <w:r>
        <w:rPr>
          <w:b/>
          <w:b/>
          <w:bCs/>
          <w:sz w:val="28"/>
          <w:sz w:val="28"/>
          <w:szCs w:val="28"/>
          <w:rtl w:val="true"/>
        </w:rPr>
        <w:t xml:space="preserve">يُرِيدُ أَنَّ اللَّهَ عَزَّ وَجَلَّ يُنَمِّي الصَّدَقَةَ بِتَضْعِيفِ أَجْرِهَا كَمَا يُنَمِّي الْإِنْسَانُ الْفَلُوَّ وَهُوَ أُنْثَى وَلَدِ الْخَيْلِ مِنْ ذُكُورِ الْحُمُرِ أَوْ فَصِيلَهُ وَهُوَ وَلَدُ النَّاقَةِ </w:t>
      </w:r>
      <w:r>
        <w:rPr>
          <w:b/>
          <w:bCs/>
          <w:sz w:val="28"/>
          <w:szCs w:val="28"/>
          <w:rtl w:val="true"/>
        </w:rPr>
        <w:t xml:space="preserve">; </w:t>
      </w:r>
      <w:r>
        <w:rPr>
          <w:b/>
          <w:b/>
          <w:bCs/>
          <w:sz w:val="28"/>
          <w:sz w:val="28"/>
          <w:szCs w:val="28"/>
          <w:rtl w:val="true"/>
        </w:rPr>
        <w:t xml:space="preserve">لِأَنَّ هَذَا مِمَّا جَرَتْ عَادَةُ النَّاسِ بِتَنْمِيَتِهِ بِالتَّرْبِيَةِ وَرَجَاءِ زِيَادَتِهِ </w:t>
      </w:r>
      <w:r>
        <w:rPr>
          <w:b/>
          <w:bCs/>
          <w:sz w:val="28"/>
          <w:szCs w:val="28"/>
          <w:rtl w:val="true"/>
        </w:rPr>
        <w:t xml:space="preserve">,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حَتَّى يَكُونَ مِثْلَ الْجَبَلِ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يَبْلُغُ بِتَنْمِيَةِ اللَّهِ عَزَّ وَجَلَّ أَنْ يَكُونَ ثَوَابُهَا كَالْجَبَلِ قَالَ اللَّهُ عَزَّ وَجَلَّ </w:t>
      </w:r>
      <w:r>
        <w:rPr>
          <w:b/>
          <w:bCs/>
          <w:sz w:val="28"/>
          <w:szCs w:val="28"/>
          <w:rtl w:val="true"/>
        </w:rPr>
        <w:t xml:space="preserve">{ </w:t>
      </w:r>
      <w:r>
        <w:rPr>
          <w:b/>
          <w:b/>
          <w:bCs/>
          <w:sz w:val="28"/>
          <w:sz w:val="28"/>
          <w:szCs w:val="28"/>
          <w:rtl w:val="true"/>
        </w:rPr>
        <w:t xml:space="preserve">مَثَلُ الَّذِينَ يُنْفِقُونَ أَمْوَالَهُمْ فِي سَبِيلِ اللَّهِ كَمَثَلِ حَبَّةٍ أَنْبَتَتْ سَبْعَ سَنَابِلَ فِي كُلِّ سُنْبُلَةٍ مِائَةُ حَبَّةٍ </w:t>
      </w:r>
      <w:r>
        <w:rPr>
          <w:b/>
          <w:bCs/>
          <w:sz w:val="28"/>
          <w:szCs w:val="28"/>
          <w:rtl w:val="true"/>
        </w:rPr>
        <w:t xml:space="preserve">, </w:t>
      </w:r>
      <w:r>
        <w:rPr>
          <w:b/>
          <w:b/>
          <w:bCs/>
          <w:sz w:val="28"/>
          <w:sz w:val="28"/>
          <w:szCs w:val="28"/>
          <w:rtl w:val="true"/>
        </w:rPr>
        <w:t xml:space="preserve">وَاَللَّهُ يُضَاعِفُ لِمَنْ يَشَاءُ </w:t>
      </w:r>
      <w:r>
        <w:rPr>
          <w:b/>
          <w:bCs/>
          <w:sz w:val="28"/>
          <w:szCs w:val="28"/>
          <w:rtl w:val="true"/>
        </w:rPr>
        <w:t xml:space="preserve">, </w:t>
      </w:r>
      <w:r>
        <w:rPr>
          <w:b/>
          <w:b/>
          <w:bCs/>
          <w:sz w:val="28"/>
          <w:sz w:val="28"/>
          <w:szCs w:val="28"/>
          <w:rtl w:val="true"/>
        </w:rPr>
        <w:t xml:space="preserve">وَاَللَّهُ وَاسِعٌ عَلِيمٌ </w:t>
      </w:r>
      <w:r>
        <w:rPr>
          <w:b/>
          <w:bCs/>
          <w:sz w:val="28"/>
          <w:szCs w:val="28"/>
          <w:rtl w:val="true"/>
        </w:rPr>
        <w:t xml:space="preserve">} .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إسْحَاقَ بْنِ عَبْدِ اللَّهِ بْنِ أَبِي طَلْحَةَ أَنَّهُ سَمِعَ أَنَسَ بْنَ مَالِكٍ يَقُولُ </w:t>
      </w:r>
      <w:r>
        <w:rPr>
          <w:b/>
          <w:bCs/>
          <w:sz w:val="28"/>
          <w:szCs w:val="28"/>
          <w:rtl w:val="true"/>
        </w:rPr>
        <w:t xml:space="preserve">{ </w:t>
      </w:r>
      <w:r>
        <w:rPr>
          <w:b/>
          <w:b/>
          <w:bCs/>
          <w:sz w:val="28"/>
          <w:sz w:val="28"/>
          <w:szCs w:val="28"/>
          <w:rtl w:val="true"/>
        </w:rPr>
        <w:t xml:space="preserve">كَانَ أَبُو طَلْحَةَ أَكْثَرَ أَنْصَارِيٍّ بِالْمَدِينَةِ مَالًا مِنْ نَخْلٍ وَكَانَ أَحَبَّ أَمْوَالِهِ إلَيْهِ بَيْرُحَاءَ وَكَانَتْ مُسْتَقْبِلَةَ الْمَسْجِدِ وَكَانَ رَسُولُ اللَّهِ صلى الله عليه وسلم يَدْخُلُهَا وَيَشْرَبُ مِنْ مَاءٍ فِيهَا طَيِّبٍ قَالَ أَنَسٌ فَلَمَّا أُنْزِلَتْ هَذِهِ الْآيَةُ </w:t>
      </w:r>
      <w:r>
        <w:rPr>
          <w:b/>
          <w:bCs/>
          <w:sz w:val="28"/>
          <w:szCs w:val="28"/>
          <w:rtl w:val="true"/>
        </w:rPr>
        <w:t xml:space="preserve">{ </w:t>
      </w:r>
      <w:r>
        <w:rPr>
          <w:b/>
          <w:b/>
          <w:bCs/>
          <w:sz w:val="28"/>
          <w:sz w:val="28"/>
          <w:szCs w:val="28"/>
          <w:rtl w:val="true"/>
        </w:rPr>
        <w:t xml:space="preserve">لَنْ تَنَالُوا الْبِرَّ حَتَّى تُنْفِقُوا مِمَّا تُحِبُّونَ </w:t>
      </w:r>
      <w:r>
        <w:rPr>
          <w:b/>
          <w:bCs/>
          <w:sz w:val="28"/>
          <w:szCs w:val="28"/>
          <w:rtl w:val="true"/>
        </w:rPr>
        <w:t xml:space="preserve">} </w:t>
      </w:r>
      <w:r>
        <w:rPr>
          <w:b/>
          <w:b/>
          <w:bCs/>
          <w:sz w:val="28"/>
          <w:sz w:val="28"/>
          <w:szCs w:val="28"/>
          <w:rtl w:val="true"/>
        </w:rPr>
        <w:t xml:space="preserve">قَامَ أَبُو طَلْحَةَ إلَى رَسُولِ اللَّهِ صلى الله عليه وسلم فَقَالَ يَا رَسُولَ اللَّهِ إنَّ اللَّهَ تَبَارَكَ وَتَعَالَى يَقُولُ </w:t>
      </w:r>
      <w:r>
        <w:rPr>
          <w:b/>
          <w:bCs/>
          <w:sz w:val="28"/>
          <w:szCs w:val="28"/>
          <w:rtl w:val="true"/>
        </w:rPr>
        <w:t xml:space="preserve">{ </w:t>
      </w:r>
      <w:r>
        <w:rPr>
          <w:b/>
          <w:b/>
          <w:bCs/>
          <w:sz w:val="28"/>
          <w:sz w:val="28"/>
          <w:szCs w:val="28"/>
          <w:rtl w:val="true"/>
        </w:rPr>
        <w:t xml:space="preserve">لَنْ تَنَالُوا الْبِرَّ حَتَّى تُنْفِقُوا مِمَّا تُحِبُّونَ </w:t>
      </w:r>
      <w:r>
        <w:rPr>
          <w:b/>
          <w:bCs/>
          <w:sz w:val="28"/>
          <w:szCs w:val="28"/>
          <w:rtl w:val="true"/>
        </w:rPr>
        <w:t xml:space="preserve">} </w:t>
      </w:r>
      <w:r>
        <w:rPr>
          <w:b/>
          <w:b/>
          <w:bCs/>
          <w:sz w:val="28"/>
          <w:sz w:val="28"/>
          <w:szCs w:val="28"/>
          <w:rtl w:val="true"/>
        </w:rPr>
        <w:t xml:space="preserve">وَإِنَّ أَحَبَّ أَمْوَالِي إلَيَّ بَيْرُحَاءَ وَإِنَّهَا صَدَقَةٌ لِلَّهِ أَرْجُو بِرَّهَا وَذُخْرَهَا عِنْدَ اللَّهِ فَضَعْهَا يَا رَسُولَ اللَّهِ حَيْثُ شِئْت قَالَ </w:t>
      </w:r>
      <w:r>
        <w:rPr>
          <w:b/>
          <w:bCs/>
          <w:sz w:val="28"/>
          <w:szCs w:val="28"/>
          <w:rtl w:val="true"/>
        </w:rPr>
        <w:t xml:space="preserve">: </w:t>
      </w:r>
      <w:r>
        <w:rPr>
          <w:b/>
          <w:b/>
          <w:bCs/>
          <w:sz w:val="28"/>
          <w:sz w:val="28"/>
          <w:szCs w:val="28"/>
          <w:rtl w:val="true"/>
        </w:rPr>
        <w:t xml:space="preserve">قَالَ رَسُولُ اللَّهِ صلى الله عليه وسلم </w:t>
      </w:r>
      <w:r>
        <w:rPr>
          <w:b/>
          <w:bCs/>
          <w:sz w:val="28"/>
          <w:szCs w:val="28"/>
          <w:rtl w:val="true"/>
        </w:rPr>
        <w:t xml:space="preserve">: </w:t>
      </w:r>
      <w:r>
        <w:rPr>
          <w:b/>
          <w:b/>
          <w:bCs/>
          <w:sz w:val="28"/>
          <w:sz w:val="28"/>
          <w:szCs w:val="28"/>
          <w:rtl w:val="true"/>
        </w:rPr>
        <w:t xml:space="preserve">فَبَخٍ ذَلِكَ مَالٌ رَابِحٌ ذَلِكَ مَالٌ رَابِحٌ </w:t>
      </w:r>
      <w:r>
        <w:rPr>
          <w:b/>
          <w:bCs/>
          <w:sz w:val="28"/>
          <w:szCs w:val="28"/>
          <w:rtl w:val="true"/>
        </w:rPr>
        <w:t xml:space="preserve">, </w:t>
      </w:r>
      <w:r>
        <w:rPr>
          <w:b/>
          <w:b/>
          <w:bCs/>
          <w:sz w:val="28"/>
          <w:sz w:val="28"/>
          <w:szCs w:val="28"/>
          <w:rtl w:val="true"/>
        </w:rPr>
        <w:t xml:space="preserve">وَقَدْ سَمِعْت مَا قُلْت فِيهِ وَإِنِّي أَرَى أَنْ تَجْعَلَهُ فِي الْأَقْرَبِينَ </w:t>
      </w:r>
      <w:r>
        <w:rPr>
          <w:b/>
          <w:bCs/>
          <w:sz w:val="28"/>
          <w:szCs w:val="28"/>
          <w:rtl w:val="true"/>
        </w:rPr>
        <w:t xml:space="preserve">, </w:t>
      </w:r>
      <w:r>
        <w:rPr>
          <w:b/>
          <w:b/>
          <w:bCs/>
          <w:sz w:val="28"/>
          <w:sz w:val="28"/>
          <w:szCs w:val="28"/>
          <w:rtl w:val="true"/>
        </w:rPr>
        <w:t xml:space="preserve">فَقَالَ أَبُو طَلْحَةَ أَفْعَلُ يَا رَسُولَ اللَّهِ فَقَسَمَهَا أَبُو طَلْحَةَ فِي أَقَارِبِهِ وَبَنِي عَمِّهِ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رضي الله عنه كَانَ أَبُو طَلْحَةَ أَكْثَرَ أَنْصَارِيٍّ بِالْمَدِينَةِ مَالًا مِنْ نَخْلٍ يَقْتَضِي أَنَّهُ يَجُوزُ لِلرَّجُلِ الصَّالِحِ الِاسْتِكْثَارُ مِنْ الْمَالِ الْحَلَالِ وَقَوْلُهُ </w:t>
      </w:r>
      <w:r>
        <w:rPr>
          <w:b/>
          <w:bCs/>
          <w:sz w:val="28"/>
          <w:szCs w:val="28"/>
          <w:rtl w:val="true"/>
        </w:rPr>
        <w:t xml:space="preserve">: </w:t>
      </w:r>
      <w:r>
        <w:rPr>
          <w:b/>
          <w:b/>
          <w:bCs/>
          <w:sz w:val="28"/>
          <w:sz w:val="28"/>
          <w:szCs w:val="28"/>
          <w:rtl w:val="true"/>
        </w:rPr>
        <w:t xml:space="preserve">وَكَانَ أَحَبَّ أَمْوَالِهِ إلَيْهِ بَيْرُحَاءَ يَقْتَضِي جَوَازَ حُبِّ الرَّجُلِ الصَّالِحِ لِلْمَالِ قَالَ اللَّهُ تَبَارَكَ وَتَعَالَى </w:t>
      </w:r>
      <w:r>
        <w:rPr>
          <w:b/>
          <w:bCs/>
          <w:sz w:val="28"/>
          <w:szCs w:val="28"/>
          <w:rtl w:val="true"/>
        </w:rPr>
        <w:t xml:space="preserve">{ </w:t>
      </w:r>
      <w:r>
        <w:rPr>
          <w:b/>
          <w:b/>
          <w:bCs/>
          <w:sz w:val="28"/>
          <w:sz w:val="28"/>
          <w:szCs w:val="28"/>
          <w:rtl w:val="true"/>
        </w:rPr>
        <w:t xml:space="preserve">وَتُحِبُّونَ الْمَالَ حُبًّا جَمًّا </w:t>
      </w:r>
      <w:r>
        <w:rPr>
          <w:b/>
          <w:bCs/>
          <w:sz w:val="28"/>
          <w:szCs w:val="28"/>
          <w:rtl w:val="true"/>
        </w:rPr>
        <w:t xml:space="preserve">} . </w:t>
      </w:r>
      <w:r>
        <w:rPr>
          <w:b/>
          <w:b/>
          <w:bCs/>
          <w:sz w:val="28"/>
          <w:sz w:val="28"/>
          <w:szCs w:val="28"/>
          <w:rtl w:val="true"/>
        </w:rPr>
        <w:t xml:space="preserve">وَقَالَ عَزَّ مَنْ قَائِلٌ </w:t>
      </w:r>
      <w:r>
        <w:rPr>
          <w:b/>
          <w:bCs/>
          <w:sz w:val="28"/>
          <w:szCs w:val="28"/>
          <w:rtl w:val="true"/>
        </w:rPr>
        <w:t xml:space="preserve">{ </w:t>
      </w:r>
      <w:r>
        <w:rPr>
          <w:b/>
          <w:b/>
          <w:bCs/>
          <w:sz w:val="28"/>
          <w:sz w:val="28"/>
          <w:szCs w:val="28"/>
          <w:rtl w:val="true"/>
        </w:rPr>
        <w:t xml:space="preserve">زُيِّنَ لِلنَّاسِ حُبُّ الشَّهَوَاتِ مِنْ النِّسَاءِ وَالْبَنِينَ وَالْقَنَاطِيرِ الْمُقَنْطَرَةِ مِنْ الذَّهَبِ وَالْفِضَّةِ وَالْخَيْلِ الْمُسَوَّمَةِ وَالْأَنْعَامِ وَالْحَرْثِ </w:t>
      </w:r>
      <w:r>
        <w:rPr>
          <w:b/>
          <w:bCs/>
          <w:sz w:val="28"/>
          <w:szCs w:val="28"/>
          <w:rtl w:val="true"/>
        </w:rPr>
        <w:t xml:space="preserve">} </w:t>
      </w:r>
      <w:r>
        <w:rPr>
          <w:b/>
          <w:b/>
          <w:bCs/>
          <w:sz w:val="28"/>
          <w:sz w:val="28"/>
          <w:szCs w:val="28"/>
          <w:rtl w:val="true"/>
        </w:rPr>
        <w:t xml:space="preserve">وَقَالَ عُمَرُ بْنُ الْخَطَّابِ رضي الله عنه </w:t>
      </w:r>
      <w:r>
        <w:rPr>
          <w:b/>
          <w:bCs/>
          <w:sz w:val="28"/>
          <w:szCs w:val="28"/>
          <w:rtl w:val="true"/>
        </w:rPr>
        <w:t xml:space="preserve">: </w:t>
      </w:r>
      <w:r>
        <w:rPr>
          <w:b/>
          <w:b/>
          <w:bCs/>
          <w:sz w:val="28"/>
          <w:sz w:val="28"/>
          <w:szCs w:val="28"/>
          <w:rtl w:val="true"/>
        </w:rPr>
        <w:t xml:space="preserve">اللَّهُمَّ إنَّا لَا نَسْتَطِيعُ إلَّا أَنْ نُحِبَّ مَا زَيَّنْت لَنَا فَاجْعَلْنَا مِمَّنْ يَأْخُذُهُ بِحَقِّهِ فَيُنْفِقُهُ فِي وَجْهِهِ وَقَالَ أَبُو بَكْرٍ الصِّدِّيقُ رضي الله عنه لِعَائِشَةَ رضي الله عنها </w:t>
      </w:r>
      <w:r>
        <w:rPr>
          <w:b/>
          <w:bCs/>
          <w:sz w:val="28"/>
          <w:szCs w:val="28"/>
          <w:rtl w:val="true"/>
        </w:rPr>
        <w:t xml:space="preserve">: </w:t>
      </w:r>
      <w:r>
        <w:rPr>
          <w:b/>
          <w:b/>
          <w:bCs/>
          <w:sz w:val="28"/>
          <w:sz w:val="28"/>
          <w:szCs w:val="28"/>
          <w:rtl w:val="true"/>
        </w:rPr>
        <w:t xml:space="preserve">لَا أَحَدَ أَحَبُّ إلَيَّ غِنًى مِنْك وَلَا أَعَزُّ عَلَيَّ فَقْرًا مِنْك وَقَرَأْنَا هَذِهِ اللَّفْظَةَ عَلَى أَبِي ذَرٍّ رضي الله عنه بَيْرُحَاءَ بِفَتْحِ الرَّاءِ فِي الرَّفْعِ وَالنَّصْبِ وَالْخَفْضِ وَالْجَمْعِ وَاللَّفْظَتَانِ اسْمٌ لِلْمَوْضِعِ وَلَيْسَتْ بِئْرٌ مُضَافَةٌ إلَى مَوْضِعٍ  قَالَ الْقَاضِي أَبُو الْوَلِيدِ رضي الله عنه قَالَ لِي أَبُو عُبَيْدِ اللَّهِ الصُّورِيُّ الْحَافِظُ إنَّمَا هِيَ بَيْرُحَاءَ بِفَتْحِ الْبَاءِ وَالرَّاءِ وَاتَّفَقَ هُوَ وَأَبُو ذَرٍّ وَغَيْرُهُمَا مِنْ الْحُفَّاظِ عَلَى أَنَّ مَنْ رَفَعَ الرَّاءَ حَالَ الرَّفْعِ فَقَدْ غَلِطَ وَعَلَى ذَلِكَ كُنَّا نَقْرَؤُهُ عَلَى شُيُوخِ بَلَدِنَا وَعَلَى الْقَوْلِ الْأَوَّلِ أَدْرَكْت أَهْلَ الْحِفْظِ وَالْعِلْمِ بِالْمَشْرِقِ وَهَذَا الْمَوْضِعُ يُعْرَفُ بِقَصْرِ بَنِي حَرْمَلَةَ وَهُوَ مَوْضِعٌ بِفِنَاءِ مَسْجِدِ الْمَدِينَةِ عَلَى سَاكِنِهَا السَّلَا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وَكَانَ رَسُولُ اللَّهِ صلى الله عليه وسلم يَدْخُلُهَا وَيَشْرَبُ مِنْ مَاءٍ فِيهَا طَيِّبٍ </w:t>
      </w:r>
      <w:r>
        <w:rPr>
          <w:b/>
          <w:bCs/>
          <w:sz w:val="28"/>
          <w:szCs w:val="28"/>
          <w:rtl w:val="true"/>
        </w:rPr>
        <w:t xml:space="preserve">} </w:t>
      </w:r>
      <w:r>
        <w:rPr>
          <w:b/>
          <w:b/>
          <w:bCs/>
          <w:sz w:val="28"/>
          <w:sz w:val="28"/>
          <w:szCs w:val="28"/>
          <w:rtl w:val="true"/>
        </w:rPr>
        <w:t xml:space="preserve">يُرِيدُ عَذْبًا وَهَذَا يَقْتَضِي تَبَسُّطَ الرَّجُلِ فِي مَالِ مَنْ يُعْرَفُ رِضَاهُ بِذَلِكَ بِالدُّخُولِ إلَيْهِ وَيَتَنَاوَلُ مَا يَخَافُ مِنْهُ </w:t>
      </w:r>
      <w:r>
        <w:rPr>
          <w:b/>
          <w:bCs/>
          <w:sz w:val="28"/>
          <w:szCs w:val="28"/>
          <w:rtl w:val="true"/>
        </w:rPr>
        <w:t xml:space="preserve">, </w:t>
      </w:r>
      <w:r>
        <w:rPr>
          <w:b/>
          <w:b/>
          <w:bCs/>
          <w:sz w:val="28"/>
          <w:sz w:val="28"/>
          <w:szCs w:val="28"/>
          <w:rtl w:val="true"/>
        </w:rPr>
        <w:t xml:space="preserve">وَإِنْ لَمْ يَسْتَأْمِرْهُ </w:t>
      </w:r>
      <w:r>
        <w:rPr>
          <w:b/>
          <w:bCs/>
          <w:sz w:val="28"/>
          <w:szCs w:val="28"/>
          <w:rtl w:val="true"/>
        </w:rPr>
        <w:t xml:space="preserve">. </w:t>
      </w:r>
      <w:r>
        <w:rPr>
          <w:b/>
          <w:b/>
          <w:bCs/>
          <w:sz w:val="28"/>
          <w:sz w:val="28"/>
          <w:szCs w:val="28"/>
          <w:rtl w:val="true"/>
        </w:rPr>
        <w:t xml:space="preserve">وَقَدْ تَقَدَّمَ ذِكْرُ ذَلِكَ مِنْ قَبْلُ قَالَ أَنَسٌ </w:t>
      </w:r>
      <w:r>
        <w:rPr>
          <w:b/>
          <w:bCs/>
          <w:sz w:val="28"/>
          <w:szCs w:val="28"/>
          <w:rtl w:val="true"/>
        </w:rPr>
        <w:t xml:space="preserve">{ </w:t>
      </w:r>
      <w:r>
        <w:rPr>
          <w:b/>
          <w:b/>
          <w:bCs/>
          <w:sz w:val="28"/>
          <w:sz w:val="28"/>
          <w:szCs w:val="28"/>
          <w:rtl w:val="true"/>
        </w:rPr>
        <w:t xml:space="preserve">فَلَمَّا أُنْزِلَتْ هَذِهِ الْآيَةُ </w:t>
      </w:r>
      <w:r>
        <w:rPr>
          <w:b/>
          <w:bCs/>
          <w:sz w:val="28"/>
          <w:szCs w:val="28"/>
          <w:rtl w:val="true"/>
        </w:rPr>
        <w:t xml:space="preserve">{ </w:t>
      </w:r>
      <w:r>
        <w:rPr>
          <w:b/>
          <w:b/>
          <w:bCs/>
          <w:sz w:val="28"/>
          <w:sz w:val="28"/>
          <w:szCs w:val="28"/>
          <w:rtl w:val="true"/>
        </w:rPr>
        <w:t xml:space="preserve">لَنْ تَنَالُوا الْبِرَّ حَتَّى تُنْفِقُوا مِمَّا تُحِبُّونَ </w:t>
      </w:r>
      <w:r>
        <w:rPr>
          <w:b/>
          <w:bCs/>
          <w:sz w:val="28"/>
          <w:szCs w:val="28"/>
          <w:rtl w:val="true"/>
        </w:rPr>
        <w:t xml:space="preserve">} </w:t>
      </w:r>
      <w:r>
        <w:rPr>
          <w:b/>
          <w:b/>
          <w:bCs/>
          <w:sz w:val="28"/>
          <w:sz w:val="28"/>
          <w:szCs w:val="28"/>
          <w:rtl w:val="true"/>
        </w:rPr>
        <w:t xml:space="preserve">قَامَ أَبُو طَلْحَةَ إلَى رَسُولِ اللَّهِ صلى الله عليه وسلم فَقَالَ يَا رَسُولَ اللَّهِ إنَّ اللَّهَ عَزَّ وَجَلَّ يَقُولُ </w:t>
      </w:r>
      <w:r>
        <w:rPr>
          <w:b/>
          <w:bCs/>
          <w:sz w:val="28"/>
          <w:szCs w:val="28"/>
          <w:rtl w:val="true"/>
        </w:rPr>
        <w:t xml:space="preserve">{ </w:t>
      </w:r>
      <w:r>
        <w:rPr>
          <w:b/>
          <w:b/>
          <w:bCs/>
          <w:sz w:val="28"/>
          <w:sz w:val="28"/>
          <w:szCs w:val="28"/>
          <w:rtl w:val="true"/>
        </w:rPr>
        <w:t xml:space="preserve">لَنْ تَنَالُوا الْبِرَّ حَتَّى تُنْفِقُوا مِمَّا تُحِبُّونَ </w:t>
      </w:r>
      <w:r>
        <w:rPr>
          <w:b/>
          <w:bCs/>
          <w:sz w:val="28"/>
          <w:szCs w:val="28"/>
          <w:rtl w:val="true"/>
        </w:rPr>
        <w:t xml:space="preserve">} </w:t>
      </w:r>
      <w:r>
        <w:rPr>
          <w:b/>
          <w:b/>
          <w:bCs/>
          <w:sz w:val="28"/>
          <w:sz w:val="28"/>
          <w:szCs w:val="28"/>
          <w:rtl w:val="true"/>
        </w:rPr>
        <w:t xml:space="preserve">وَإِنَّ أَحَبَّ أَمْوَالِي إلَيَّ بَيْرُحَاءَ وَإِنَّهَا صَدَقَةٌ لِلَّهِ تَعَالَى </w:t>
      </w:r>
      <w:r>
        <w:rPr>
          <w:b/>
          <w:bCs/>
          <w:sz w:val="28"/>
          <w:szCs w:val="28"/>
          <w:rtl w:val="true"/>
        </w:rPr>
        <w:t xml:space="preserve">} </w:t>
      </w:r>
      <w:r>
        <w:rPr>
          <w:b/>
          <w:b/>
          <w:bCs/>
          <w:sz w:val="28"/>
          <w:sz w:val="28"/>
          <w:szCs w:val="28"/>
          <w:rtl w:val="true"/>
        </w:rPr>
        <w:t xml:space="preserve">وَهَذَا يَدُلُّ عَلَى أَنَّ أَبَا طَلْحَةَ تَأَوَّلَ هَذِهِ الْآيَةَ عَلَى أَنَّهَا تَقْتَضِي أَنَّهُ إنَّمَا يُنَالُ الْبِرُّ بِصَدَقَةِ مَا يُحِبُّهُ الْإِنْسَانُ مِنْ مَالِهِ وَإِنَّ إنْفَاقَ أَحَبِّ أَمْوَالِهِ إلَيْهِ أَقْرَبُ فِي نَيْلِ مَا يُحِبُّ </w:t>
      </w:r>
      <w:r>
        <w:rPr>
          <w:b/>
          <w:bCs/>
          <w:sz w:val="28"/>
          <w:szCs w:val="28"/>
          <w:rtl w:val="true"/>
        </w:rPr>
        <w:t xml:space="preserve">, </w:t>
      </w:r>
      <w:r>
        <w:rPr>
          <w:b/>
          <w:b/>
          <w:bCs/>
          <w:sz w:val="28"/>
          <w:sz w:val="28"/>
          <w:szCs w:val="28"/>
          <w:rtl w:val="true"/>
        </w:rPr>
        <w:t xml:space="preserve">وَقَدْ فَعَلَ ذَلِكَ زَيْدُ بْنُ حَارِثَةَ جَاءَ بِفَرَسِهِ وَقَالَ هَذَا أَحَبُّ أَمْوَالِي إلَيَّ فَتَصَدَّقَ بِهِ </w:t>
      </w:r>
      <w:r>
        <w:rPr>
          <w:b/>
          <w:bCs/>
          <w:sz w:val="28"/>
          <w:szCs w:val="28"/>
          <w:rtl w:val="true"/>
        </w:rPr>
        <w:t xml:space="preserve">, </w:t>
      </w:r>
      <w:r>
        <w:rPr>
          <w:b/>
          <w:b/>
          <w:bCs/>
          <w:sz w:val="28"/>
          <w:sz w:val="28"/>
          <w:szCs w:val="28"/>
          <w:rtl w:val="true"/>
        </w:rPr>
        <w:t xml:space="preserve">وَكَانَ الرَّبِيعُ بْنُ خَيْثَمٍ إذَا سَمِعَ سَائِلًا يَقُولُ </w:t>
      </w:r>
      <w:r>
        <w:rPr>
          <w:b/>
          <w:bCs/>
          <w:sz w:val="28"/>
          <w:szCs w:val="28"/>
          <w:rtl w:val="true"/>
        </w:rPr>
        <w:t xml:space="preserve">: </w:t>
      </w:r>
      <w:r>
        <w:rPr>
          <w:b/>
          <w:b/>
          <w:bCs/>
          <w:sz w:val="28"/>
          <w:sz w:val="28"/>
          <w:szCs w:val="28"/>
          <w:rtl w:val="true"/>
        </w:rPr>
        <w:t xml:space="preserve">اُعْطُوهُ سُكَّرًا فَإِنَّ الرَّبِيعَ يُحِبُّ السُّكَّرَ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فِي هَذَا أَنَّ الصَّدَقَةَ مِنْ جُمْلَةِ الْإِنْفَاقِ وَأَنَّ الْمُرَادَ بِقَوْلِهِ عَزَّ وَجَلَّ </w:t>
      </w:r>
      <w:r>
        <w:rPr>
          <w:b/>
          <w:bCs/>
          <w:sz w:val="28"/>
          <w:szCs w:val="28"/>
          <w:rtl w:val="true"/>
        </w:rPr>
        <w:t xml:space="preserve">{ </w:t>
      </w:r>
      <w:r>
        <w:rPr>
          <w:b/>
          <w:b/>
          <w:bCs/>
          <w:sz w:val="28"/>
          <w:sz w:val="28"/>
          <w:szCs w:val="28"/>
          <w:rtl w:val="true"/>
        </w:rPr>
        <w:t xml:space="preserve">لَنْ تَنَالُوا الْبِرَّ حَتَّى تُنْفِقُوا مِمَّا تُحِبُّونَ </w:t>
      </w:r>
      <w:r>
        <w:rPr>
          <w:b/>
          <w:bCs/>
          <w:sz w:val="28"/>
          <w:szCs w:val="28"/>
          <w:rtl w:val="true"/>
        </w:rPr>
        <w:t xml:space="preserve">} </w:t>
      </w:r>
      <w:r>
        <w:rPr>
          <w:b/>
          <w:b/>
          <w:bCs/>
          <w:sz w:val="28"/>
          <w:sz w:val="28"/>
          <w:szCs w:val="28"/>
          <w:rtl w:val="true"/>
        </w:rPr>
        <w:t xml:space="preserve">هُوَ الْأَجْرُ وَالذُّخْرُ الَّذِي رَجَاهُ بِمَا تَصَدَّقَ بِهِ مِنْ أَحَبِّ أَمْوَالِهِ إلَيْهِ </w:t>
      </w:r>
      <w:r>
        <w:rPr>
          <w:b/>
          <w:bCs/>
          <w:sz w:val="28"/>
          <w:szCs w:val="28"/>
          <w:rtl w:val="true"/>
        </w:rPr>
        <w:t xml:space="preserve">, </w:t>
      </w:r>
      <w:r>
        <w:rPr>
          <w:b/>
          <w:b/>
          <w:bCs/>
          <w:sz w:val="28"/>
          <w:sz w:val="28"/>
          <w:szCs w:val="28"/>
          <w:rtl w:val="true"/>
        </w:rPr>
        <w:t xml:space="preserve">وَقَوْلُهُ أَرْجُو بِرَّهَا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ثَوَابَ بِرِّهَا وَأَرَادَ أَنْ يَضَعَهَا أَيْضًا فِي أَفْضَلِ وُجُوهِ الْإِنْفَاقِ وَاسْتَعَانَ عَلَى ذَلِكَ بِإِرْشَادِ النَّبِيِّ صلى الله عليه وسلم وَوَضَعَهَا حَيْثُ يَرَى فَإِنَّهُ لَا يَرَى لَهُ وَلَا يَخْتَارُ إلَّا الْأَفْضَلَ مِنْ وُجُوهِ الْبِرِّ </w:t>
      </w:r>
      <w:r>
        <w:rPr>
          <w:b/>
          <w:bCs/>
          <w:sz w:val="28"/>
          <w:szCs w:val="28"/>
          <w:rtl w:val="true"/>
        </w:rPr>
        <w:t xml:space="preserve">, </w:t>
      </w:r>
      <w:r>
        <w:rPr>
          <w:b/>
          <w:b/>
          <w:bCs/>
          <w:sz w:val="28"/>
          <w:sz w:val="28"/>
          <w:szCs w:val="28"/>
          <w:rtl w:val="true"/>
        </w:rPr>
        <w:t xml:space="preserve">وَقَوْلُهُ هِيَ صَدَقَةٌ لِلَّهِ أَرْجُو بِرَّهَا وَذُخْرَهَا عِنْدَ اللَّهِ فَضَعْهَا حَيْثُ شِئْت وَإِقْرَارُ النَّبِيِّ صلى الله عليه وسلم عَلَى ذَلِكَ يَدُلُّ عَلَى أَنَّ الصَّدَقَةَ الْمُطْلَقَةَ يَصِحُّ أَنْ تُصْرَفَ إلَى الْوُجُوهِ الَّتِي شَاءَ الْمُتَصَدِّقُ وَالْمُسْتَشَارُ فِي ذَلِكَ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بَخٍ ذَلِكَ مَالٌ رَايِحٌ </w:t>
      </w:r>
      <w:r>
        <w:rPr>
          <w:b/>
          <w:bCs/>
          <w:sz w:val="28"/>
          <w:szCs w:val="28"/>
          <w:rtl w:val="true"/>
        </w:rPr>
        <w:t xml:space="preserve">} </w:t>
      </w:r>
      <w:r>
        <w:rPr>
          <w:b/>
          <w:b/>
          <w:bCs/>
          <w:sz w:val="28"/>
          <w:sz w:val="28"/>
          <w:szCs w:val="28"/>
          <w:rtl w:val="true"/>
        </w:rPr>
        <w:t xml:space="preserve">بِالْيَاءِ مُعْجَمَةً هِيَ رِوَايَةُ يَحْيَى بْنِ يَحْيَى وَجَمَاعَةِ الرُّوَاةِ وَقَالَ عِيسَى بْنُ دِينَارٍ إنَّ كُلَّ مَا اُنْتُفِعَ بِهِ بَعْدَهُ فِي الدُّنْيَا رَاحَ عَلَيْهِ الْأَجْرُ فِي الْآخِرَةِ قَالَ الْقَاضِي أَبُو الْوَلِيدِ رضي الله عنه وَمَعْنَى ذَلِكَ عِنْدِي أَنَّهُ مَالٌ يَرُوحُ عَلَيْهِ ثَوَابُهُ وَرَوَاهُ مُطَرِّفٌ وَابْنُ الْمَاجِشُونِ رَابِحٌ بِالْبَاءِ مُعْجَمَةً وَاحِدَةً </w:t>
      </w:r>
      <w:r>
        <w:rPr>
          <w:b/>
          <w:bCs/>
          <w:sz w:val="28"/>
          <w:szCs w:val="28"/>
          <w:rtl w:val="true"/>
        </w:rPr>
        <w:t xml:space="preserve">. </w:t>
      </w:r>
      <w:r>
        <w:rPr>
          <w:b/>
          <w:b/>
          <w:bCs/>
          <w:sz w:val="28"/>
          <w:sz w:val="28"/>
          <w:szCs w:val="28"/>
          <w:rtl w:val="true"/>
        </w:rPr>
        <w:t xml:space="preserve">وَقَالَ عِيسَى بْنُ دِينَارٍ مَعْنَاهُ أَنَّ صَاحِبَهُ قَدْ وَضَعَهُ مَوْضِعَ الرِّبْحِ وَالْغَنِيمَةِ لِثَوَابِهِ وَالِادِّخَارِ لِمُعَادِهِ قَالَ الْقَاضِي أَبُو الْوَلِيدِ رضي الله عنه وَأَرَى أَنْ يَجْعَلَهَا فِي الْأَقْرَبِينَ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قَارِبَهُ وَرَأَى النَّبِيُّ صلى الله عليه وسلم أَنَّ ذَلِكَ أَفْضَلُ وَجْهٍ يُصْرَفُ إلَيْهِ لِمَا فِيهِ مِنْ الصَّدَقَةِ وَصِلَةِ الرَّحِمِ وَتَفْوِيتِ أَهْلِ الْفَضْلِ وَالْعِلْمِ فَقَسَمَهَا أَبُو طَلْحَةَ رضي الله عنه بَيْنَ أُبَيِّ بْنِ كَعْبٍ وَحَسَّانَ بْنِ ثَابِتٍ وَكَانَا مِنْ أَقَارِبِهِ وَبَنِي عَمِّهِ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وَأَحْكَ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زَيْدِ بْنِ أَسْلَمَ أَنَّ رَسُولَ اللَّهِ صلى الله عليه وسلم قَالَ </w:t>
      </w:r>
      <w:r>
        <w:rPr>
          <w:b/>
          <w:bCs/>
          <w:sz w:val="28"/>
          <w:szCs w:val="28"/>
          <w:rtl w:val="true"/>
        </w:rPr>
        <w:t xml:space="preserve">{ </w:t>
      </w:r>
      <w:r>
        <w:rPr>
          <w:b/>
          <w:b/>
          <w:bCs/>
          <w:sz w:val="28"/>
          <w:sz w:val="28"/>
          <w:szCs w:val="28"/>
          <w:rtl w:val="true"/>
        </w:rPr>
        <w:t xml:space="preserve">أَعْطُوا السَّائِلَ </w:t>
      </w:r>
      <w:r>
        <w:rPr>
          <w:b/>
          <w:bCs/>
          <w:sz w:val="28"/>
          <w:szCs w:val="28"/>
          <w:rtl w:val="true"/>
        </w:rPr>
        <w:t xml:space="preserve">, </w:t>
      </w:r>
      <w:r>
        <w:rPr>
          <w:b/>
          <w:b/>
          <w:bCs/>
          <w:sz w:val="28"/>
          <w:sz w:val="28"/>
          <w:szCs w:val="28"/>
          <w:rtl w:val="true"/>
        </w:rPr>
        <w:t xml:space="preserve">وَإِنْ جَاءَ عَلَى فَرَسٍ </w:t>
      </w:r>
      <w:r>
        <w:rPr>
          <w:b/>
          <w:bCs/>
          <w:sz w:val="28"/>
          <w:szCs w:val="28"/>
          <w:rtl w:val="true"/>
        </w:rPr>
        <w:t xml:space="preserve">} </w:t>
      </w:r>
      <w:r>
        <w:rPr>
          <w:b/>
          <w:b/>
          <w:bCs/>
          <w:sz w:val="28"/>
          <w:sz w:val="28"/>
          <w:szCs w:val="28"/>
          <w:rtl w:val="true"/>
        </w:rPr>
        <w:t xml:space="preserve">مَالِكٌ عَنْ زَيْدِ بْنِ أَسْلَمَ عَنْ عَمْرِو بْنِ مُعَاذٍ الْأَشْهَلِيِّ الْأَنْصَارِيِّ عَنْ جَدَّتِهِ أَنَّهَا قَالَتْ قَالَ رَسُولُ اللَّهِ صلى الله عليه وسلم </w:t>
      </w:r>
      <w:r>
        <w:rPr>
          <w:b/>
          <w:bCs/>
          <w:sz w:val="28"/>
          <w:szCs w:val="28"/>
          <w:rtl w:val="true"/>
        </w:rPr>
        <w:t xml:space="preserve">{ </w:t>
      </w:r>
      <w:r>
        <w:rPr>
          <w:b/>
          <w:b/>
          <w:bCs/>
          <w:sz w:val="28"/>
          <w:sz w:val="28"/>
          <w:szCs w:val="28"/>
          <w:rtl w:val="true"/>
        </w:rPr>
        <w:t xml:space="preserve">يَا نِسَاءَ الْمُؤْمِنَاتِ لَا تَحْقِرَنَّ إحْدَاكُنَّ لِجَارَتِهَا وَلَوْ كُرَاعَ شَاةٍ مُحْرَقًا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أَعْطُوا السَّائِلَ </w:t>
      </w:r>
      <w:r>
        <w:rPr>
          <w:b/>
          <w:bCs/>
          <w:sz w:val="28"/>
          <w:szCs w:val="28"/>
          <w:rtl w:val="true"/>
        </w:rPr>
        <w:t xml:space="preserve">, </w:t>
      </w:r>
      <w:r>
        <w:rPr>
          <w:b/>
          <w:b/>
          <w:bCs/>
          <w:sz w:val="28"/>
          <w:sz w:val="28"/>
          <w:szCs w:val="28"/>
          <w:rtl w:val="true"/>
        </w:rPr>
        <w:t xml:space="preserve">وَإِنْ جَاءَ عَلَى فَرَسٍ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يَكُونَ عَلَى فَرَسٍ لَا غِنَى بِهِ عَنْهُ وَكَذَلِكَ قَالَ مَالِكٌ رحمه الله فِي صَاحِبِ الْمَسْكَنِ وَالْخَادِمِ لَا فَضْلَ فِيهِمَا وَهَذَا فِي الزَّكَاةِ وَأَمَّا صَدَقَةُ التَّطَوُّعِ فَتُعْطَى لِكُلِّ أَحَدٍ مِنْ غَنِيٍّ وَفَقِيرٍ </w:t>
      </w:r>
      <w:r>
        <w:rPr>
          <w:b/>
          <w:bCs/>
          <w:sz w:val="28"/>
          <w:szCs w:val="28"/>
          <w:rtl w:val="true"/>
        </w:rPr>
        <w:t xml:space="preserve">, </w:t>
      </w:r>
      <w:r>
        <w:rPr>
          <w:b/>
          <w:b/>
          <w:bCs/>
          <w:sz w:val="28"/>
          <w:sz w:val="28"/>
          <w:szCs w:val="28"/>
          <w:rtl w:val="true"/>
        </w:rPr>
        <w:t xml:space="preserve">وَقَدْ يَكُونُ السَّائِلُ ابْنَ سَبِيلٍ وَيَكُونُ عَلَى فَرَسٍ فَيَلْزَمُ عَوْنُهُ عَلَى طَرِيقِهِ وَيَكُونُ غَازِيًا فَيَلْزَمُ أَنْ يُعَانَ عَلَى غَزْوِهِ وَلَيْسَ مِنْ شَرْطِ الصَّدَقَةِ أَنْ يُصْرَفَ إلَى مَنْ لَيْسَ لَهُ شَيْءٌ جُمْلَةً بَلْ تُعْطَى مَنْ لَهُ الْبُلْغَةُ لِيُبْقِيَ بِهَا   أَوْ لِيَبْلُغَ بِهَا حَالَ الْغِنَى عَلَى حَسْبِ مَا تَصَدَّقَ أَبُو طَلْحَةَ بِبَيْرُحَاءَ عَلَى أُبَيِّ بْنِ كَعْبٍ وَحَسَّانَ بْنِ ثَابِتٍ  إرَادَةَ غِنَاهُمَا وَقُوَّتِهِمَا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يَا نِسَاءَ الْمُؤْمِنَاتِ </w:t>
      </w:r>
      <w:r>
        <w:rPr>
          <w:b/>
          <w:bCs/>
          <w:sz w:val="28"/>
          <w:szCs w:val="28"/>
          <w:rtl w:val="true"/>
        </w:rPr>
        <w:t xml:space="preserve">} </w:t>
      </w:r>
      <w:r>
        <w:rPr>
          <w:b/>
          <w:b/>
          <w:bCs/>
          <w:sz w:val="28"/>
          <w:sz w:val="28"/>
          <w:szCs w:val="28"/>
          <w:rtl w:val="true"/>
        </w:rPr>
        <w:t xml:space="preserve">قَالَ الْقَاضِي أَبُو الْوَلِيدِ رضي الله عنه هَكَذَا قَرَأْته عَلَى جَمِيعِ شُيُوخِنَا بِالْمَشْرِقِ يَا نِسَاءَ الْمُؤْمِنَاتِ بِنَصْبِ النِّسَاءِ وَخَفْضِ الْمُؤْمِنَاتِ وَأَهْلُ بَلَدِنَا يَقْرَءُونَهُ يَا نِسَاءَ الْمُؤْمِنَاتِ عَلَى أَنَّهُ مُنَادًى مُفْرَدٌ مَرْفُوعٌ وَالْمُؤْمِنَاتُ نَعْتٌ </w:t>
      </w:r>
      <w:r>
        <w:rPr>
          <w:b/>
          <w:bCs/>
          <w:sz w:val="28"/>
          <w:szCs w:val="28"/>
          <w:rtl w:val="true"/>
        </w:rPr>
        <w:t xml:space="preserve">; </w:t>
      </w:r>
      <w:r>
        <w:rPr>
          <w:b/>
          <w:b/>
          <w:bCs/>
          <w:sz w:val="28"/>
          <w:sz w:val="28"/>
          <w:szCs w:val="28"/>
          <w:rtl w:val="true"/>
        </w:rPr>
        <w:t xml:space="preserve">لِأَنَّهُمْ رَأَوْا أَنَّ النِّسَاءَ أَعَمُّ مِنْ الْمُؤْمِنَاتِ </w:t>
      </w:r>
      <w:r>
        <w:rPr>
          <w:b/>
          <w:bCs/>
          <w:sz w:val="28"/>
          <w:szCs w:val="28"/>
          <w:rtl w:val="true"/>
        </w:rPr>
        <w:t xml:space="preserve">, </w:t>
      </w:r>
      <w:r>
        <w:rPr>
          <w:b/>
          <w:b/>
          <w:bCs/>
          <w:sz w:val="28"/>
          <w:sz w:val="28"/>
          <w:szCs w:val="28"/>
          <w:rtl w:val="true"/>
        </w:rPr>
        <w:t xml:space="preserve">وَقَدْ قَالَ اللَّهُ عَزَّ وَجَلَّ </w:t>
      </w:r>
      <w:r>
        <w:rPr>
          <w:b/>
          <w:bCs/>
          <w:sz w:val="28"/>
          <w:szCs w:val="28"/>
          <w:rtl w:val="true"/>
        </w:rPr>
        <w:t xml:space="preserve">{ </w:t>
      </w:r>
      <w:r>
        <w:rPr>
          <w:b/>
          <w:b/>
          <w:bCs/>
          <w:sz w:val="28"/>
          <w:sz w:val="28"/>
          <w:szCs w:val="28"/>
          <w:rtl w:val="true"/>
        </w:rPr>
        <w:t xml:space="preserve">عَلَى مَا رَزَقَهُمْ مِنْ بَهِيمَةِ الْأَنْعَامِ </w:t>
      </w:r>
      <w:r>
        <w:rPr>
          <w:b/>
          <w:bCs/>
          <w:sz w:val="28"/>
          <w:szCs w:val="28"/>
          <w:rtl w:val="true"/>
        </w:rPr>
        <w:t xml:space="preserve">} </w:t>
      </w:r>
      <w:r>
        <w:rPr>
          <w:b/>
          <w:b/>
          <w:bCs/>
          <w:sz w:val="28"/>
          <w:sz w:val="28"/>
          <w:szCs w:val="28"/>
          <w:rtl w:val="true"/>
        </w:rPr>
        <w:t xml:space="preserve">فَأَضَافَ الْبَهِيمَةَ إلَى الْأَنْعَامِ وَالْبَهِيمَةُ أَعَمُّ مِنْ الْأَنْعَا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لَا تَحْقِرَنَّ إحْدَاكُنَّ لِجَارَتِهَا وَلَوْ كُرَاعَ شَاةٍ مُحْرَقًا </w:t>
      </w:r>
      <w:r>
        <w:rPr>
          <w:b/>
          <w:bCs/>
          <w:sz w:val="28"/>
          <w:szCs w:val="28"/>
          <w:rtl w:val="true"/>
        </w:rPr>
        <w:t xml:space="preserve">} </w:t>
      </w:r>
      <w:r>
        <w:rPr>
          <w:b/>
          <w:b/>
          <w:bCs/>
          <w:sz w:val="28"/>
          <w:sz w:val="28"/>
          <w:szCs w:val="28"/>
          <w:rtl w:val="true"/>
        </w:rPr>
        <w:t xml:space="preserve">يَحْتَمِلُ وَجْهَيْنِ </w:t>
      </w:r>
      <w:r>
        <w:rPr>
          <w:b/>
          <w:bCs/>
          <w:sz w:val="28"/>
          <w:szCs w:val="28"/>
          <w:rtl w:val="true"/>
        </w:rPr>
        <w:t xml:space="preserve">: </w:t>
      </w:r>
      <w:r>
        <w:rPr>
          <w:b/>
          <w:b/>
          <w:bCs/>
          <w:sz w:val="28"/>
          <w:sz w:val="28"/>
          <w:szCs w:val="28"/>
          <w:rtl w:val="true"/>
        </w:rPr>
        <w:t xml:space="preserve">أَحَدُهُمَا </w:t>
      </w:r>
      <w:r>
        <w:rPr>
          <w:b/>
          <w:bCs/>
          <w:sz w:val="28"/>
          <w:szCs w:val="28"/>
          <w:rtl w:val="true"/>
        </w:rPr>
        <w:t xml:space="preserve">: </w:t>
      </w:r>
      <w:r>
        <w:rPr>
          <w:b/>
          <w:b/>
          <w:bCs/>
          <w:sz w:val="28"/>
          <w:sz w:val="28"/>
          <w:szCs w:val="28"/>
          <w:rtl w:val="true"/>
        </w:rPr>
        <w:t xml:space="preserve">لَا تَحْقِرُهُ الْمُهْدِيَةُ فَتَمْنَعُ أَنْ يُهْدَى إلَيْهَا الْقَلِيلُ وَهُوَ مِمَّا يُنْتَفَعُ بِهِ وَيَحْتَمِلُ أَنْ يُرِيدَ لَا تَحْقِرُهُ الْمَهْدِيُّ إلَيْهَا وَلْتَقْبَلْهُ عَلَى قِلَّتِهِ فَهُوَ أَنْفَعُ لَهَا عَلَى قِلَّتِهِ مِنْ مَنْعِهِ وَأَحْسَنُ فِي التَّعَاشُرِ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أَنَّهُ بَلَغَهُ عَنْ عَائِشَةَ زَوْجِ النَّبِيِّ صلى الله عليه وسلم أَنَّ مِسْكِينًا سَأَلَهَا وَهِيَ صَائِمَةٌ وَلَيْسَ فِي بَيْتِهَا إلَّا رَغِيفٌ فَقَالَتْ لِمَوْلَاةٍ لَهَا أَعْطِيهِ إيَّاهُ فَقَالَتْ لَيْسَ لَك مَا تُفْطِرِينَ عَلَيْهِ فَقَالَتْ أَعْطِيهِ إيَّاهُ قَالَتْ فَفَعَلَتْ قَالَتْ فَلَمَّا أَمْسَيْنَا أَهْدَى لَنَا أَهْلُ بَيْتٍ أَوْ إنْسَانٌ مَا كَانَ يُهْدِي لَنَا شَاةً وَكَفَنَهَا فَدَعَتْنِي عَائِشَةُ فَقَالَتْ كُلِي مِنْ هَذَا هَذَا خَيْرٌ مِنْ قُرْصِك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إنَّ عَائِشَةَ رضي الله عنها أَمَرَتْهَا أَنْ تُعْطِيَ لِلسَّائِلِ رَغِيفًا لَيْسَ عِنْدَهَا غَيْرُهُ وَهِيَ صَائِمَةٌ عَلَى مَعْنَى الْإِيثَارِ عَلَى نَفْسِهَا وَالتَّوَكُّلِ عَلَى اللَّهِ عَزَّ وَجَلَّ وَلَعَلَّهُ قَدْ كَانَ ذَلِكَ فِي عَامِ الرَّمَادَةِ لَمَّا رَأَتْ بِالسَّائِلِ مِنْ جَهْدٍ خَافَتْ عَلَيْهِ وَأَحَسَّتْ فِي نَفْسِهَا قُوَّةً عَلَى الصَّبْرِ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ا فَمَا أَمْسَيْنَا حَتَّى أَهْدَى إلَيْنَا أَهْلُ بَيْتٍ أَوْ إنْسَانٌ مَا كَانَ يُهْدِي لَنَا شَاةً وَكَفَنَهَا قَالَ عِيسَى بْنُ دِينَارٍ يُرِيدُ أَنَّهَا كَانَتْ مَلْفُوفَةً بِالرُّغُفِ وَقَوْلُهُ مَا كَانَ يُهْدِي لَنَا يُرِيدُ أَنَّ عَائِشَةَ رضي الله عنها لَمْ تَعْلَمْ بِذَلِكَ وَلَمْ تَحْتَسِبْ بِهِ فَتَثِقُ بِهِ وَتَعُولُ عَلَيْهِ وَلَكِنَّ اللَّهَ سُبْحَانَهُ عَوَّضَهَا مِنْ حَيْثُ لَمْ تَحْتَسِبْ فَقَالَتْ عَائِشَةُ زَوْجُ النَّبِيِّ صلى الله عليه وسلم لِأَمَتِهَا هَذَا خَيْرٌ مِنْ قُرْصِك تُرِيدُ أَنْ تُذَكِّرَهَا بِوَجْهِ الصَّوَابِ فِيمَا قَدَّمَتْهُ مِنْ الصَّدَقَةِ بِالْقُرْصِ </w:t>
      </w:r>
      <w:r>
        <w:rPr>
          <w:b/>
          <w:bCs/>
          <w:sz w:val="28"/>
          <w:szCs w:val="28"/>
          <w:rtl w:val="true"/>
        </w:rPr>
        <w:t xml:space="preserve">; </w:t>
      </w:r>
      <w:r>
        <w:rPr>
          <w:b/>
          <w:b/>
          <w:bCs/>
          <w:sz w:val="28"/>
          <w:sz w:val="28"/>
          <w:szCs w:val="28"/>
          <w:rtl w:val="true"/>
        </w:rPr>
        <w:t xml:space="preserve">لِأَنَّهُ لَمْ يَكُنْ عِنْدَهَا غَيْرُهُ </w:t>
      </w:r>
      <w:r>
        <w:rPr>
          <w:b/>
          <w:bCs/>
          <w:sz w:val="28"/>
          <w:szCs w:val="28"/>
          <w:rtl w:val="true"/>
        </w:rPr>
        <w:t xml:space="preserve">, </w:t>
      </w:r>
      <w:r>
        <w:rPr>
          <w:b/>
          <w:b/>
          <w:bCs/>
          <w:sz w:val="28"/>
          <w:sz w:val="28"/>
          <w:szCs w:val="28"/>
          <w:rtl w:val="true"/>
        </w:rPr>
        <w:t xml:space="preserve">وَأَنَّ اللَّهَ قَدْ عَوَّضَهَا أَفْضَلَ مِنْ ذَلِكَ وَفِي هَذَا شُكْرٌ لِلَّهِ عَزَّ وَجَلَّ وَثَنَاءٌ عَلَيْهِ عَلَى حُسْنِ بَلَائِهِ وَفَضْلِ مَا عَوَّضَ بِهِ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قَالَ بَلَغَنِي أَنَّ مِسْكِينًا اسْتَطْعَمَ عَائِشَةَ أُمَّ الْمُؤْمِنِينَ وَبَيْنَ يَدَيْهَا عِنَبٌ فَقَالَتْ لِإِنْسَانٍ خُذْ حَبَّةً فَأَعْطِهِ إيَّاهَا فَجَعَلَ يَنْظُرُ إلَيْهَا وَيَعْجَبُ فَقَالَتْ عَائِشَةُ أَتَعْجَبُ كَمْ تَرَى فِي هَذِهِ الْحَبَّةِ مِنْ مِثْقَالِ ذَرَّةٍ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أَمْرُ عَائِشَةَ أُمِّ الْمُؤْمِنِينَ رضي الله عنها لِلْإِنْسَانِ أَنْ يُعْطِيَ السَّائِلَ بَيْنَ يَدَيْهَا حَبَّةً عَلَى مَعْنَى الصَّدَقَةِ بِالْيَسِيرِ وَإِيثَارِهِ عَلَى الرَّدِّ وَمَنْ تَكَرَّرَتْ مِنْهُ الصَّدَقَةُ تَصَدَّقَ مَرَّةً بِقَلِيلٍ وَمَرَّةً بِكَثِيرٍ وَإِنَّمَا هُوَ بِحَسَبِ مَا يُعْرَفُ لَهُ مِنْ نِيَّةٍ وَيَرَى مِنْ مَوْضِعِ حَاجَةٍ وَقَالَتْ عَائِشَةُ رضي الله عنها لِلَّذِي تَعَجَّبَ مِنْ ذَلِكَ كَمْ تَرَى فِي هَذِهِ الْحَبَّةِ مِنْ مِثْقَالِ ذَرَّةٍ تُرِيدُ قَوْلَ اللَّهِ عَزَّ وَجَلَّ </w:t>
      </w:r>
      <w:r>
        <w:rPr>
          <w:b/>
          <w:bCs/>
          <w:sz w:val="28"/>
          <w:szCs w:val="28"/>
          <w:rtl w:val="true"/>
        </w:rPr>
        <w:t xml:space="preserve">{ </w:t>
      </w:r>
      <w:r>
        <w:rPr>
          <w:b/>
          <w:b/>
          <w:bCs/>
          <w:sz w:val="28"/>
          <w:sz w:val="28"/>
          <w:szCs w:val="28"/>
          <w:rtl w:val="true"/>
        </w:rPr>
        <w:t xml:space="preserve">فَمَنْ يَعْمَلْ مِثْقَالَ ذَرَّةٍ خَيْرًا يَرَهُ </w:t>
      </w:r>
      <w:r>
        <w:rPr>
          <w:b/>
          <w:bCs/>
          <w:sz w:val="28"/>
          <w:szCs w:val="28"/>
          <w:rtl w:val="true"/>
        </w:rPr>
        <w:t xml:space="preserve">} </w:t>
      </w:r>
      <w:r>
        <w:rPr>
          <w:b/>
          <w:b/>
          <w:bCs/>
          <w:sz w:val="28"/>
          <w:sz w:val="28"/>
          <w:szCs w:val="28"/>
          <w:rtl w:val="true"/>
        </w:rPr>
        <w:t xml:space="preserve">وَهَذَا يَقْتَضِي أَنَّ الْجُزْءَ الْيَسِيرَ مِنْ الْحَبَّةِ إذَا تُصُدِّقَ بِهِ لَمْ يَعْدَمْ الْمُتَصَدِّقُ أَجْرَهُ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مَا يَكُونُ عِنْدِي مِنْ  خَيْرٍ فَلَنْ أَدَّخِرَهُ عَنْكُمْ </w:t>
      </w:r>
      <w:r>
        <w:rPr>
          <w:b/>
          <w:bCs/>
          <w:sz w:val="28"/>
          <w:szCs w:val="28"/>
          <w:rtl w:val="true"/>
        </w:rPr>
        <w:t xml:space="preserve">} </w:t>
      </w:r>
      <w:r>
        <w:rPr>
          <w:b/>
          <w:b/>
          <w:bCs/>
          <w:sz w:val="28"/>
          <w:sz w:val="28"/>
          <w:szCs w:val="28"/>
          <w:rtl w:val="true"/>
        </w:rPr>
        <w:t xml:space="preserve">قَالَ عِيسَى بْنُ دِينَارٍ الِادِّخَارُ الِاكْتِنَازُ وَالرَّفْعُ فِي الْبُيُوتِ وَالذُّخْرُ الْأَجْرُ وَالثَّوَابُ فَمَعْنَى قَوْلِهِ صلى الله عليه وسلم </w:t>
      </w:r>
      <w:r>
        <w:rPr>
          <w:b/>
          <w:bCs/>
          <w:sz w:val="28"/>
          <w:szCs w:val="28"/>
          <w:rtl w:val="true"/>
        </w:rPr>
        <w:t xml:space="preserve">{ </w:t>
      </w:r>
      <w:r>
        <w:rPr>
          <w:b/>
          <w:b/>
          <w:bCs/>
          <w:sz w:val="28"/>
          <w:sz w:val="28"/>
          <w:szCs w:val="28"/>
          <w:rtl w:val="true"/>
        </w:rPr>
        <w:t xml:space="preserve">فَلَنْ أَدَّخِرَهُ عَنْكُمْ </w:t>
      </w:r>
      <w:r>
        <w:rPr>
          <w:b/>
          <w:bCs/>
          <w:sz w:val="28"/>
          <w:szCs w:val="28"/>
          <w:rtl w:val="true"/>
        </w:rPr>
        <w:t xml:space="preserve">} </w:t>
      </w:r>
      <w:r>
        <w:rPr>
          <w:b/>
          <w:b/>
          <w:bCs/>
          <w:sz w:val="28"/>
          <w:sz w:val="28"/>
          <w:szCs w:val="28"/>
          <w:rtl w:val="true"/>
        </w:rPr>
        <w:t xml:space="preserve">فَلَنْ أَمْنَعَكُمُوهُ وَأَدَّخِرَهُ لِنَفْسِي قَالَ ابْنُ وَهْبٍ قَوْلُهُ صلى الله عليه وسلم </w:t>
      </w:r>
      <w:r>
        <w:rPr>
          <w:b/>
          <w:bCs/>
          <w:sz w:val="28"/>
          <w:szCs w:val="28"/>
          <w:rtl w:val="true"/>
        </w:rPr>
        <w:t xml:space="preserve">{ </w:t>
      </w:r>
      <w:r>
        <w:rPr>
          <w:b/>
          <w:b/>
          <w:bCs/>
          <w:sz w:val="28"/>
          <w:sz w:val="28"/>
          <w:szCs w:val="28"/>
          <w:rtl w:val="true"/>
        </w:rPr>
        <w:t xml:space="preserve">وَمَنْ يَسْتَعْفِفْ يُعِفَّهُ اللَّهُ </w:t>
      </w:r>
      <w:r>
        <w:rPr>
          <w:b/>
          <w:bCs/>
          <w:sz w:val="28"/>
          <w:szCs w:val="28"/>
          <w:rtl w:val="true"/>
        </w:rPr>
        <w:t xml:space="preserve">} </w:t>
      </w:r>
      <w:r>
        <w:rPr>
          <w:b/>
          <w:b/>
          <w:bCs/>
          <w:sz w:val="28"/>
          <w:sz w:val="28"/>
          <w:szCs w:val="28"/>
          <w:rtl w:val="true"/>
        </w:rPr>
        <w:t xml:space="preserve">مِنْ الْعَفَافِ يُرِيدُ أَنَّهُ مَنْ يُمْسِكْ عَنْ السُّؤَالِ وَالْإِلْحَاحِ يُعِفَّهُ اللَّهُ أَيْ يَصُنْهُ اللَّهُ عَزَّ وَجَلَّ عَنْ ذَلِكَ وَقَوْلُهُ صلى الله عليه وسلم </w:t>
      </w:r>
      <w:r>
        <w:rPr>
          <w:b/>
          <w:bCs/>
          <w:sz w:val="28"/>
          <w:szCs w:val="28"/>
          <w:rtl w:val="true"/>
        </w:rPr>
        <w:t xml:space="preserve">{ </w:t>
      </w:r>
      <w:r>
        <w:rPr>
          <w:b/>
          <w:b/>
          <w:bCs/>
          <w:sz w:val="28"/>
          <w:sz w:val="28"/>
          <w:szCs w:val="28"/>
          <w:rtl w:val="true"/>
        </w:rPr>
        <w:t xml:space="preserve">وَمَنْ يَسْتَغْنِ يُغْنِهِ اللَّهُ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مَنْ يَسْتَعِنْ بِمَا عِنْدَهُ مِنْ الْيَسِيرِ عَنْ الْمَسْأَلَةِ يَمُدَّهُ اللَّهُ عَزَّ وَجَلَّ بِالْغِنَى مِنْ عِنْدِهِ وَيَحْتَمِلُ أَنْ يُرِيدَ يُغْنِي اللَّهُ سُبْحَانَهُ نَفْسَهُ وَقَوْلُهُ صلى الله عليه وسلم </w:t>
      </w:r>
      <w:r>
        <w:rPr>
          <w:b/>
          <w:bCs/>
          <w:sz w:val="28"/>
          <w:szCs w:val="28"/>
          <w:rtl w:val="true"/>
        </w:rPr>
        <w:t xml:space="preserve">{ </w:t>
      </w:r>
      <w:r>
        <w:rPr>
          <w:b/>
          <w:b/>
          <w:bCs/>
          <w:sz w:val="28"/>
          <w:sz w:val="28"/>
          <w:szCs w:val="28"/>
          <w:rtl w:val="true"/>
        </w:rPr>
        <w:t xml:space="preserve">وَمَنْ يَتَصَبَّرْ يُصَبِّرْهُ اللَّهُ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مَنْ يَتَصَدَّ لِلصَّبْرِ وَيُؤْثِرْهُ يُعِنْهُ اللَّهُ عَلَيْهِ وَيُوَفِّقْهُ لَ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وَمَا أُعْطِيَ أَحَدٌ عَطَاءً هُوَ خَيْرٌ وَأَوْسَعُ مِنْ الصَّبْرِ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هُ أَمْرٌ يَدُومُ بِهِ الْغِنَى بِمَا يُعْطَى </w:t>
      </w:r>
      <w:r>
        <w:rPr>
          <w:b/>
          <w:bCs/>
          <w:sz w:val="28"/>
          <w:szCs w:val="28"/>
          <w:rtl w:val="true"/>
        </w:rPr>
        <w:t xml:space="preserve">, </w:t>
      </w:r>
      <w:r>
        <w:rPr>
          <w:b/>
          <w:b/>
          <w:bCs/>
          <w:sz w:val="28"/>
          <w:sz w:val="28"/>
          <w:szCs w:val="28"/>
          <w:rtl w:val="true"/>
        </w:rPr>
        <w:t xml:space="preserve">وَإِنْ كَانَ قَلِيلًا وَلِأَنَّهُ يَفِي وَرُبَّمَا لَا يَفِي وَامْتَدَّ الْأَمَلُ إلَى أَكْثَرَ مِنْهُ مِمَّنْ عَدِمَ الصَّبْرَ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عَنْ مَالِكٍ عَنْ نَافِعٍ عَنْ عَبْدِ اللَّهِ بْنِ عُمَرَ أَنَّ رَسُولَ اللَّهِ صلى الله عليه وسلم قَالَ وَهُوَ عَلَى الْمِنْبَرِ وَهُوَ يَذْكُرُ الصَّدَقَةَ وَالتَّعَفُّفَ عَنْ الْمَسْأَلَةِ </w:t>
      </w:r>
      <w:r>
        <w:rPr>
          <w:b/>
          <w:bCs/>
          <w:sz w:val="28"/>
          <w:szCs w:val="28"/>
          <w:rtl w:val="true"/>
        </w:rPr>
        <w:t xml:space="preserve">{ </w:t>
      </w:r>
      <w:r>
        <w:rPr>
          <w:b/>
          <w:b/>
          <w:bCs/>
          <w:sz w:val="28"/>
          <w:sz w:val="28"/>
          <w:szCs w:val="28"/>
          <w:rtl w:val="true"/>
        </w:rPr>
        <w:t xml:space="preserve">الْيَدُ الْعُلْيَا خَيْرٌ مِنْ الْيَدِ السُّفْلَى وَالْيَدُ الْعُلْيَا هِيَ الْمُنْفِقَةُ وَالسُّفْلَى هِيَ السَّائِلَةُ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وَهُوَ عَلَى الْمِنْبَرِ وَهُوَ يَذْكُرُ الصَّدَقَةَ وَالتَّعَفُّفَ عَنْ الْمَسْأَلَةِ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هُ كَانَ صلى الله عليه وسلم يَذْكُرُ فَضْلَ الصَّدَقَةِ وَيَعِيبُ الْمَسْأَلَةَ وَيَحُضُّ عَلَى التَّعَفُّفِ عَنْهَا فَقَالَ صلى الله عليه وسلم </w:t>
      </w:r>
      <w:r>
        <w:rPr>
          <w:b/>
          <w:bCs/>
          <w:sz w:val="28"/>
          <w:szCs w:val="28"/>
          <w:rtl w:val="true"/>
        </w:rPr>
        <w:t xml:space="preserve">{ </w:t>
      </w:r>
      <w:r>
        <w:rPr>
          <w:b/>
          <w:b/>
          <w:bCs/>
          <w:sz w:val="28"/>
          <w:sz w:val="28"/>
          <w:szCs w:val="28"/>
          <w:rtl w:val="true"/>
        </w:rPr>
        <w:t xml:space="preserve">الْيَدُ الْعُلْيَا خَيْرٌ مِنْ الْيَدِ السُّفْلَى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هَا أَكْثَرُ ثَوَابًا وَتُسَمَّى يَدُ الْمُعْطِي الْعُلْيَا بِمَعْنَى أَنَّهُ أَرْفَعُ دَرَجَةً وَمَحَلًّا فِي الدُّنْيَا وَالْآخِرَةِ وَهَذَا رَسْمٌ شَرْعِيٌّ وَمَعْنَى ذَلِكَ أَنَّهُ بِالشَّرْعِ عُرِفَ وَلَمَّا كَانَتْ تَسْمِيَةً لَا تَعْرِفُهَا الْعَرَبُ فَسَّرَهَا رَسُولُ اللَّهِ صلى الله عليه وسلم بِأَنَّ </w:t>
      </w:r>
      <w:r>
        <w:rPr>
          <w:b/>
          <w:bCs/>
          <w:sz w:val="28"/>
          <w:szCs w:val="28"/>
          <w:rtl w:val="true"/>
        </w:rPr>
        <w:t xml:space="preserve">{ </w:t>
      </w:r>
      <w:r>
        <w:rPr>
          <w:b/>
          <w:b/>
          <w:bCs/>
          <w:sz w:val="28"/>
          <w:sz w:val="28"/>
          <w:szCs w:val="28"/>
          <w:rtl w:val="true"/>
        </w:rPr>
        <w:t xml:space="preserve">يَدَ الْمُعْطِي هِيَ الْيَدُ الْعُلْيَا وَأَنَّ الْيَدَ السَّائِلَةَ هِيَ السُّفْلَى </w:t>
      </w:r>
      <w:r>
        <w:rPr>
          <w:b/>
          <w:bCs/>
          <w:sz w:val="28"/>
          <w:szCs w:val="28"/>
          <w:rtl w:val="true"/>
        </w:rPr>
        <w:t xml:space="preserve">} </w:t>
      </w:r>
      <w:r>
        <w:rPr>
          <w:b/>
          <w:b/>
          <w:bCs/>
          <w:sz w:val="28"/>
          <w:sz w:val="28"/>
          <w:szCs w:val="28"/>
          <w:rtl w:val="true"/>
        </w:rPr>
        <w:t xml:space="preserve">وَرَوَى أَيُّوبُ عَنْ نَافِعٍ عَنْ عَبْدِ اللَّهِ بْنِ عُمَرَ عَنْ النَّبِيِّ صلى الله عليه وسلم </w:t>
      </w:r>
      <w:r>
        <w:rPr>
          <w:b/>
          <w:bCs/>
          <w:sz w:val="28"/>
          <w:szCs w:val="28"/>
          <w:rtl w:val="true"/>
        </w:rPr>
        <w:t xml:space="preserve">{ </w:t>
      </w:r>
      <w:r>
        <w:rPr>
          <w:b/>
          <w:b/>
          <w:bCs/>
          <w:sz w:val="28"/>
          <w:sz w:val="28"/>
          <w:szCs w:val="28"/>
          <w:rtl w:val="true"/>
        </w:rPr>
        <w:t xml:space="preserve">وَالْيَدُ الْعُلْيَا هِيَ الْمُنْفِقَةُ </w:t>
      </w:r>
      <w:r>
        <w:rPr>
          <w:b/>
          <w:bCs/>
          <w:sz w:val="28"/>
          <w:szCs w:val="28"/>
          <w:rtl w:val="true"/>
        </w:rPr>
        <w:t xml:space="preserve">} </w:t>
      </w:r>
      <w:r>
        <w:rPr>
          <w:b/>
          <w:b/>
          <w:bCs/>
          <w:sz w:val="28"/>
          <w:sz w:val="28"/>
          <w:szCs w:val="28"/>
          <w:rtl w:val="true"/>
        </w:rPr>
        <w:t xml:space="preserve">وَالْأَوَّلُ هُوَ الصَّحِيحُ وَمَدَحَ الْيَدَ الْمُنْفِقَةَ وَذَلِكَ بِأَنْ يُنْفِقَ عَلَى أَهْلِهِ وَيَكُونَ بِأَنْ يُنْفِقَ عَلَى الْأَجَانِبِ مَا فَضَلَ عَنْ أَهْلِهِ وَيَكُونُ بِأَنْ يُنْفِقَ عَلَى الْأَجَانِبِ وَكُلُّ ذَلِكَ مِنْ النَّفَقَةِ إلَّا أَنَّهُ إنَّمَا يَجِبُ أَنْ يُنْفِقَ عَلَى الْأَجَانِبِ مَا فَضَلَ عَنْ أَهْلِهِ فَإِنْ ضَاقَتْ حَالُهُ فَلْيَبْدَأْ بِأَهْلِهِ وَرَوَى هِشَامُ بْنُ عُرْوَةَ عَنْ أَبِيهِ عَنْ حَكِيمِ بْنِ حِزَامٍ أَنَّ رَسُولَ اللَّهِ صلى الله عليه وسلم قَالَ </w:t>
      </w:r>
      <w:r>
        <w:rPr>
          <w:b/>
          <w:bCs/>
          <w:sz w:val="28"/>
          <w:szCs w:val="28"/>
          <w:rtl w:val="true"/>
        </w:rPr>
        <w:t xml:space="preserve">{ </w:t>
      </w:r>
      <w:r>
        <w:rPr>
          <w:b/>
          <w:b/>
          <w:bCs/>
          <w:sz w:val="28"/>
          <w:sz w:val="28"/>
          <w:szCs w:val="28"/>
          <w:rtl w:val="true"/>
        </w:rPr>
        <w:t xml:space="preserve">الْيَدُ الْعُلْيَا خَيْرٌ مِنْ السُّفْلَى وَابْدَأْ بِمَنْ تَعُولُ وَخَيْرُ الصَّدَقَةِ مَا كَانَ عَنْ ظَهْرِ غِنًى </w:t>
      </w:r>
      <w:r>
        <w:rPr>
          <w:b/>
          <w:bCs/>
          <w:sz w:val="28"/>
          <w:szCs w:val="28"/>
          <w:rtl w:val="true"/>
        </w:rPr>
        <w:t xml:space="preserve">} .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عَنْ مَالِكٍ عَنْ زَيْدِ بْنِ أَسْلَمَ عَنْ عَطَاءِ بْنِ يَسَارٍ </w:t>
      </w:r>
      <w:r>
        <w:rPr>
          <w:b/>
          <w:bCs/>
          <w:sz w:val="28"/>
          <w:szCs w:val="28"/>
          <w:rtl w:val="true"/>
        </w:rPr>
        <w:t xml:space="preserve">{ </w:t>
      </w:r>
      <w:r>
        <w:rPr>
          <w:b/>
          <w:b/>
          <w:bCs/>
          <w:sz w:val="28"/>
          <w:sz w:val="28"/>
          <w:szCs w:val="28"/>
          <w:rtl w:val="true"/>
        </w:rPr>
        <w:t xml:space="preserve">أَنَّ رَسُولَ اللَّهِ صلى الله عليه وسلم أَرْسَلَ إلَى عُمَرَ بْنِ الْخَطَّابِ بِعَطَاءٍ فَرَدَّهُ عُمَرُ فَقَالَ لَهُ رَسُولُ اللَّهِ صلى الله عليه وسلم لِمَ رَدَدْته فَقَالَ يَا رَسُولَ اللَّهِ أَلَيْسَ أَخْبَرْتنَا أَنَّ خَيْرًا لِأَحَدِنَا أَنْ لَا يَأْخُذَ مِنْ أَحَدٍ شَيْئًا فَقَالَ رَسُولُ اللَّهِ صلى الله عليه وسلم إنَّمَا ذَلِكَ عَنْ الْمَسْأَلَةِ فَأَمَّا مَا كَانَ عَنْ غَيْرِ مَسْأَلَةٍ فَإِنَّمَا هُوَ رِزْقٌ يَرْزُقُكَهُ اللَّهُ فَقَالَ عُمَرُ بْنُ الْخَطَّابِ أَمَا وَاَلَّذِي نَفْسِي بِيَدِهِ لَا أَسْأَلُ أَحَدًا شَيْئًا وَلَا يَأْتِينِي مِنْ غَيْرِ مَسْأَلَةٍ شَيْءٌ إلَّا أَخَذْته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w:t>
      </w:r>
      <w:r>
        <w:rPr>
          <w:b/>
          <w:bCs/>
          <w:sz w:val="28"/>
          <w:szCs w:val="28"/>
          <w:rtl w:val="true"/>
        </w:rPr>
        <w:t xml:space="preserve">: </w:t>
      </w:r>
      <w:r>
        <w:rPr>
          <w:b/>
          <w:b/>
          <w:bCs/>
          <w:sz w:val="28"/>
          <w:sz w:val="28"/>
          <w:szCs w:val="28"/>
          <w:rtl w:val="true"/>
        </w:rPr>
        <w:t xml:space="preserve">إنَّ عُمَرَ بْنَ الْخَطَّابِ رضي الله عنه رَدَّ عَطَاءَهُ إنَّمَا رَدَّهُ لَمَّا سَمِعَ مِنْ النَّبِيِّ صلى الله عليه وسلم أَنَّهُ قَالَ خَيْرٌ لِأَحَدِكُمْ أَنْ لَا يَأْخُذَ مِنْ أَحَدٍ شَيْئًا فَتَأَوَّلَهُ عُمَرُ بْنُ الْخَطَّابِ رضي الله عنه عَلَى الْعُمُومِ فِي الْأَخْذِ عَنْ مَسْأَلَةٍ وَعَنْ غَيْرِ مَسْأَلَةٍ وَإِنَّمَا أَرَادَ النَّبِيُّ صلى الله عليه وسلم أَنْ لَا يَأْخُذَ أَحَدٌ عَنْ الْمَسْأَلَةِ وَلَعَلَّهُ صلى الله عليه وسلم قَدْ خَاطَبَ بِذَلِكَ سَائِلًا وَقَوْلُهُ لِعُمَرَ بْنِ الْخَطَّابِ رضي الله عنه </w:t>
      </w:r>
      <w:r>
        <w:rPr>
          <w:b/>
          <w:bCs/>
          <w:sz w:val="28"/>
          <w:szCs w:val="28"/>
          <w:rtl w:val="true"/>
        </w:rPr>
        <w:t xml:space="preserve">{ </w:t>
      </w:r>
      <w:r>
        <w:rPr>
          <w:b/>
          <w:b/>
          <w:bCs/>
          <w:sz w:val="28"/>
          <w:sz w:val="28"/>
          <w:szCs w:val="28"/>
          <w:rtl w:val="true"/>
        </w:rPr>
        <w:t xml:space="preserve">فَأَمَّا مَا كَانَ مِنْ مَسْأَلَةٍ فَإِنَّمَا هُوَ رِزْقٌ يَرْزُقُكَهُ اللَّهُ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ابْتَدَأَك بِهِ مِنْ غَيْرِ مَسْأَلَةٍ مِنْك وَمَعْنَاهُ فَلَا تَرُدَّهُ فَقَالَ عُمَرُ بْنُ الْخَطَّابِ أَمَا وَاَلَّذِي نَفْسِي بِيَدِهِ عَلَى مَعْنَى الِالْتِزَامِ لِمَا يَقُولُهُ لَا أَسْأَلُ أَحَدًا شَيْئًا يُرِيدُ مَنْعَ الْمَسْأَلَةِ وَقَوْلُهُ وَلَا يَأْتِينِي شَيْءٌ مِنْ غَيْرِ مَسْأَلَةٍ إلَّا أَخَذْته عَلَى مَعْنَى امْتِثَالِ أَمْرِ النَّبِيِّ صلى الله عليه وسلم فِيمَا قَالَهُ وَنَهَى عَنْهُ وَحَضَّ عَلَيْهِ وَهَذَا حُكْمُ الْعَطَاءِ  وَالْهِبَةِ مِنْ الْوَجْهِ الْمُبَاحِ دُونَ الْوَجْهِ الْمَحْظُورِ وَالْمَالِ الْحَرَامِ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w:t>
      </w:r>
      <w:r>
        <w:rPr>
          <w:b/>
          <w:b/>
          <w:bCs/>
          <w:sz w:val="28"/>
          <w:sz w:val="28"/>
          <w:szCs w:val="28"/>
          <w:rtl w:val="true"/>
        </w:rPr>
        <w:t xml:space="preserve">قَالَ الْقَاضِي أَبُو الْوَلِيدِ رضي الله عنه وَهَذَا عِنْدِي فِي سُؤَالِ الْأُمَرَاءِ وَغَيْرِهِمْ </w:t>
      </w:r>
      <w:r>
        <w:rPr>
          <w:b/>
          <w:bCs/>
          <w:sz w:val="28"/>
          <w:szCs w:val="28"/>
          <w:rtl w:val="true"/>
        </w:rPr>
        <w:t xml:space="preserve">, </w:t>
      </w:r>
      <w:r>
        <w:rPr>
          <w:b/>
          <w:b/>
          <w:bCs/>
          <w:sz w:val="28"/>
          <w:sz w:val="28"/>
          <w:szCs w:val="28"/>
          <w:rtl w:val="true"/>
        </w:rPr>
        <w:t xml:space="preserve">وَقَدْ رَوَى الزُّهْرِيُّ عَنْ عُرْوَةَ وَسَعِيدِ بْنِ الْمُسَيِّبِ </w:t>
      </w:r>
      <w:r>
        <w:rPr>
          <w:b/>
          <w:bCs/>
          <w:sz w:val="28"/>
          <w:szCs w:val="28"/>
          <w:rtl w:val="true"/>
        </w:rPr>
        <w:t xml:space="preserve">{ </w:t>
      </w:r>
      <w:r>
        <w:rPr>
          <w:b/>
          <w:b/>
          <w:bCs/>
          <w:sz w:val="28"/>
          <w:sz w:val="28"/>
          <w:szCs w:val="28"/>
          <w:rtl w:val="true"/>
        </w:rPr>
        <w:t xml:space="preserve">أَنَّ حَكِيمَ بْنَ حِزَامٍ قَالَ سَأَلْت النَّبِيَّ صلى الله عليه وسلم فَأَعْطَانِي ثُمَّ سَأَلْته فَأَعْطَانِي ثُمَّ قَالَ يَا حَكِيمُ </w:t>
      </w:r>
      <w:r>
        <w:rPr>
          <w:b/>
          <w:bCs/>
          <w:sz w:val="28"/>
          <w:szCs w:val="28"/>
          <w:rtl w:val="true"/>
        </w:rPr>
        <w:t xml:space="preserve">: </w:t>
      </w:r>
      <w:r>
        <w:rPr>
          <w:b/>
          <w:b/>
          <w:bCs/>
          <w:sz w:val="28"/>
          <w:sz w:val="28"/>
          <w:szCs w:val="28"/>
          <w:rtl w:val="true"/>
        </w:rPr>
        <w:t xml:space="preserve">إنَّ هَذَا الْمَالَ خَضِرَةٌ حُلْوَةٌ فَمَنْ أَخَذَهُ بِسَخَاوَةِ نَفْسٍ بُورِكَ لَهُ فِيهِ وَمَنْ أَخَذَهُ بِإِشْرَافِ نَفْسٍ لَمْ يُبَارَكْ لَهُ فِيهِ كَاَلَّذِي يَأْكُلُ وَلَا يَشْبَعُ وَالْيَدُ الْعُلْيَا خَيْرٌ مِنْ الْيَدِ السُّفْلَى قَالَ حَكِيمٌ فَقُلْتُ </w:t>
      </w:r>
      <w:r>
        <w:rPr>
          <w:b/>
          <w:bCs/>
          <w:sz w:val="28"/>
          <w:szCs w:val="28"/>
          <w:rtl w:val="true"/>
        </w:rPr>
        <w:t xml:space="preserve">: </w:t>
      </w:r>
      <w:r>
        <w:rPr>
          <w:b/>
          <w:b/>
          <w:bCs/>
          <w:sz w:val="28"/>
          <w:sz w:val="28"/>
          <w:szCs w:val="28"/>
          <w:rtl w:val="true"/>
        </w:rPr>
        <w:t xml:space="preserve">يَا رَسُولَ اللَّهِ وَاَلَّذِي بَعَثَك بِالْحَقِّ لَا أَرْزَأُ أَحَدًا بَعْدَك أَبَدًا حَتَّى أُفَارِقَ الدُّنْيَا </w:t>
      </w:r>
      <w:r>
        <w:rPr>
          <w:b/>
          <w:bCs/>
          <w:sz w:val="28"/>
          <w:szCs w:val="28"/>
          <w:rtl w:val="true"/>
        </w:rPr>
        <w:t xml:space="preserve">, </w:t>
      </w:r>
      <w:r>
        <w:rPr>
          <w:b/>
          <w:b/>
          <w:bCs/>
          <w:sz w:val="28"/>
          <w:sz w:val="28"/>
          <w:szCs w:val="28"/>
          <w:rtl w:val="true"/>
        </w:rPr>
        <w:t xml:space="preserve">فَلَمْ يَأْخُذْ عَطَاءً فِي زَمَنِ أَبِي بَكْرٍ وَلَا عُمَرَ وَلَمْ يَرْزَأْ حَكِيمٌ أَحَدًا مِنْ النَّاسِ بَعْدَ وَفَاةِ رَسُولِ اللَّهِ صلى الله عليه وسلم حَتَّى تُوُفِّيَ </w:t>
      </w:r>
      <w:r>
        <w:rPr>
          <w:b/>
          <w:bCs/>
          <w:sz w:val="28"/>
          <w:szCs w:val="28"/>
          <w:rtl w:val="true"/>
        </w:rPr>
        <w:t xml:space="preserve">} </w:t>
      </w:r>
      <w:r>
        <w:rPr>
          <w:b/>
          <w:b/>
          <w:bCs/>
          <w:sz w:val="28"/>
          <w:sz w:val="28"/>
          <w:szCs w:val="28"/>
          <w:rtl w:val="true"/>
        </w:rPr>
        <w:t xml:space="preserve">قَالَ الْقَاضِي أَبُو الْوَلِيدِ رضي الله عنه فِي الْعَمَلِ بِهَذَا الْمَالِ أَخْذُهُ وَجْهٌ يَجِبُ أَنْ يُعْمَلَ بِهِ وَهُوَ أَنْ يُعْطِيَ مِنْهُ الْحَاجَةَ وَرَوَى أَبُو سَعِيدٍ الْخُدْرِيِّ عَنْ النَّبِيِّ صلى الله عليه وسلم أَنَّهُ قَالَ </w:t>
      </w:r>
      <w:r>
        <w:rPr>
          <w:b/>
          <w:bCs/>
          <w:sz w:val="28"/>
          <w:szCs w:val="28"/>
          <w:rtl w:val="true"/>
        </w:rPr>
        <w:t xml:space="preserve">{ </w:t>
      </w:r>
      <w:r>
        <w:rPr>
          <w:b/>
          <w:b/>
          <w:bCs/>
          <w:sz w:val="28"/>
          <w:sz w:val="28"/>
          <w:szCs w:val="28"/>
          <w:rtl w:val="true"/>
        </w:rPr>
        <w:t xml:space="preserve">إنَّ هَذَا الْمَالَ خَضِرَةٌ حُلْوَةٌ فَنِعْمَ صَاحِبُ الْمَالِ مَا أَعْطَى مِنْهُ الْمِسْكِينَ وَالْيَتِيمَ وَذَا الْحَاجَةِ </w:t>
      </w:r>
      <w:r>
        <w:rPr>
          <w:b/>
          <w:bCs/>
          <w:sz w:val="28"/>
          <w:szCs w:val="28"/>
          <w:rtl w:val="true"/>
        </w:rPr>
        <w:t xml:space="preserve">} </w:t>
      </w:r>
      <w:r>
        <w:rPr>
          <w:b/>
          <w:b/>
          <w:bCs/>
          <w:sz w:val="28"/>
          <w:sz w:val="28"/>
          <w:szCs w:val="28"/>
          <w:rtl w:val="true"/>
        </w:rPr>
        <w:t xml:space="preserve">كَمَا قَالَ النَّبِيُّ صلى الله عليه وسل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عَنْ مَالِكٍ عَنْ أَبِي الزِّنَادِ عَنْ الْأَعْرَجِ عَنْ أَبِي هُرَيْرَةَ أَنَّ رَسُولَ اللَّهِ صلى الله عليه وسلم قَالَ </w:t>
      </w:r>
      <w:r>
        <w:rPr>
          <w:b/>
          <w:bCs/>
          <w:sz w:val="28"/>
          <w:szCs w:val="28"/>
          <w:rtl w:val="true"/>
        </w:rPr>
        <w:t xml:space="preserve">{ </w:t>
      </w:r>
      <w:r>
        <w:rPr>
          <w:b/>
          <w:b/>
          <w:bCs/>
          <w:sz w:val="28"/>
          <w:sz w:val="28"/>
          <w:szCs w:val="28"/>
          <w:rtl w:val="true"/>
        </w:rPr>
        <w:t xml:space="preserve">وَاَلَّذِي نَفْسِي بِيَدِهِ لَأَنْ يَأْخُذَ أَحَدُكُمْ حَبْلَهُ فَيَحْتَطِبَ عَلَى ظَهْرِهِ خَيْرٌ مِنْ أَنْ يَأْتِيَ رَجُلًا أَعْطَاهُ اللَّهُ مِنْ فَضْلِهِ فَيَسْأَلُهُ أَعْطَاهُ أَوْ مَنَعَهُ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 </w:t>
      </w:r>
      <w:r>
        <w:rPr>
          <w:b/>
          <w:b/>
          <w:bCs/>
          <w:sz w:val="28"/>
          <w:sz w:val="28"/>
          <w:szCs w:val="28"/>
          <w:rtl w:val="true"/>
        </w:rPr>
        <w:t xml:space="preserve">لَأَنْ يَأْخُذَ أَحَدُكُمْ حَبْلَهُ فَيَحْتَطِبَ عَلَى ظَهْرِهِ </w:t>
      </w:r>
      <w:r>
        <w:rPr>
          <w:b/>
          <w:bCs/>
          <w:sz w:val="28"/>
          <w:szCs w:val="28"/>
          <w:rtl w:val="true"/>
        </w:rPr>
        <w:t xml:space="preserve">} </w:t>
      </w:r>
      <w:r>
        <w:rPr>
          <w:b/>
          <w:b/>
          <w:bCs/>
          <w:sz w:val="28"/>
          <w:sz w:val="28"/>
          <w:szCs w:val="28"/>
          <w:rtl w:val="true"/>
        </w:rPr>
        <w:t xml:space="preserve">عَلَى مَعْنَى التَّصْرِيحِ بِمُبَاشَرَةِ الِاحْتِطَابِ وَالْأَخْذِ فِي الْأَسْبَابِ وَقَوْلُهُ </w:t>
      </w:r>
      <w:r>
        <w:rPr>
          <w:b/>
          <w:bCs/>
          <w:sz w:val="28"/>
          <w:szCs w:val="28"/>
          <w:rtl w:val="true"/>
        </w:rPr>
        <w:t xml:space="preserve">{ </w:t>
      </w:r>
      <w:r>
        <w:rPr>
          <w:b/>
          <w:b/>
          <w:bCs/>
          <w:sz w:val="28"/>
          <w:sz w:val="28"/>
          <w:szCs w:val="28"/>
          <w:rtl w:val="true"/>
        </w:rPr>
        <w:t xml:space="preserve">خَيْرٌ مِنْ أَنْ يَأْتِيَ رَجُلًا أَعْطَاهُ اللَّهُ مِنْ فَضْلِهِ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خَصَّهُ اللَّهُ عَزَّ وَجَلَّ بِالْمَالِ وَلَمْ يَأْخُذْهُ عَنْ مَسْأَلَةٍ فَسَأَلَهُ هَذَا الْمَذْكُورُ مِنْ فَضْلِ مَا أَعْطَاهُ اللَّهُ تَبَارَكَ وَتَعَالَى فَيَحْتَمِلُ أَنْ يُرِيدَ بِهِ الْغِنَى وَيَحْتَمِلُ أَنْ يُرِيدَ بِهِ السُّلْطَانَ وَيَكُونُ مَعْنَى آتَاهُ اللَّهُ مِنْ فَضْلِهِ جَعَلَ اللَّهُ إلَيْهِ النَّظَرَ فِيهِ فَجَعَلَ النَّبِيُّ صلى الله عليه وسلم الِاحْتِطَابَ أَفْضَلَ مِنْ الْمَسْأَلَةِ وَقَوْلُهُ صلى الله عليه وسلم </w:t>
      </w:r>
      <w:r>
        <w:rPr>
          <w:b/>
          <w:bCs/>
          <w:sz w:val="28"/>
          <w:szCs w:val="28"/>
          <w:rtl w:val="true"/>
        </w:rPr>
        <w:t xml:space="preserve">{ </w:t>
      </w:r>
      <w:r>
        <w:rPr>
          <w:b/>
          <w:b/>
          <w:bCs/>
          <w:sz w:val="28"/>
          <w:sz w:val="28"/>
          <w:szCs w:val="28"/>
          <w:rtl w:val="true"/>
        </w:rPr>
        <w:t xml:space="preserve">أَعْطَاهُ أَوْ مَنَعَهُ </w:t>
      </w:r>
      <w:r>
        <w:rPr>
          <w:b/>
          <w:bCs/>
          <w:sz w:val="28"/>
          <w:szCs w:val="28"/>
          <w:rtl w:val="true"/>
        </w:rPr>
        <w:t xml:space="preserve">} </w:t>
      </w:r>
      <w:r>
        <w:rPr>
          <w:b/>
          <w:b/>
          <w:bCs/>
          <w:sz w:val="28"/>
          <w:sz w:val="28"/>
          <w:szCs w:val="28"/>
          <w:rtl w:val="true"/>
        </w:rPr>
        <w:t xml:space="preserve">يَحْتَمِلُ أَنْ يَكُونَ مَعْنَاهُ فَرُبَّمَا أَعْطَاهُ إذْ سَأَلَهُ وَرُبَّمَا مَنَعَهُ فَبَيَّنَ بِذَلِكَ عَيْبَ الْمَسْأَلَةِ لِمَا فِيهَا مِنْ الْمَذَلَّةِ وَرُبَّمَا كَانَ مَعَهَا الْمَنْعُ وَيَحْتَمِلُ أَنْ يُرِيدَ بِهِ أَنَّ الِاحْتِطَابَ أَفْضَلُ مِنْ السُّؤَالِ مَعَ الْعَطِيَّةِ فَمَعَ الْمَنْعِ أَوْلَى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هَذَا فِي طَلَبِ مَا لَيْسَ لَهُ قِبَلَهُ مِثْلُ مَا إذَا سَأَلَ الْغَنِيُّ الْعَوْنَ وَمِثْلُ أَنْ يَسْأَلَ السُّلْطَانَ غَنِيٌّ عَمَّا يُعْطِيهِ مَنْ لَيْسَ لَهُ قِبَلَهُ عَطَاءٌ مُرَتَّبٌ مَعْنًى مِنْ الْمَعَانِي أَوْ فِي وَقْتٍ ضَيِّقٍ وَأَمَّا سُؤَالُ السُّلْطَانِ مَعَ الْحَاجَةِ فَجَائِزٌ قَالَ اللَّهُ عَزَّ وَجَلَّ </w:t>
      </w:r>
      <w:r>
        <w:rPr>
          <w:b/>
          <w:bCs/>
          <w:sz w:val="28"/>
          <w:szCs w:val="28"/>
          <w:rtl w:val="true"/>
        </w:rPr>
        <w:t xml:space="preserve">{ </w:t>
      </w:r>
      <w:r>
        <w:rPr>
          <w:b/>
          <w:b/>
          <w:bCs/>
          <w:sz w:val="28"/>
          <w:sz w:val="28"/>
          <w:szCs w:val="28"/>
          <w:rtl w:val="true"/>
        </w:rPr>
        <w:t xml:space="preserve">وَلَا عَلَى الَّذِينَ إذَا مَا أَتَوْك لِتَحْمِلَهُمْ قُلْت لَا أَجِدُ مَا أَحْمِلُكُمْ عَلَيْهِ تَوَلَّوْا وَأَعْيُنُهُمْ تَفِيضُ مِنْ الدَّمْعِ حَزَنًا أَلَّا يَجِدُوا مَا يُنْفِقُونَ </w:t>
      </w:r>
      <w:r>
        <w:rPr>
          <w:b/>
          <w:bCs/>
          <w:sz w:val="28"/>
          <w:szCs w:val="28"/>
          <w:rtl w:val="true"/>
        </w:rPr>
        <w:t xml:space="preserve">} </w:t>
      </w:r>
      <w:r>
        <w:rPr>
          <w:b/>
          <w:b/>
          <w:bCs/>
          <w:sz w:val="28"/>
          <w:sz w:val="28"/>
          <w:szCs w:val="28"/>
          <w:rtl w:val="true"/>
        </w:rPr>
        <w:t xml:space="preserve">وَأَمَّا سُؤَالُ مَنْ لَهُمْ عَلَيْهِ عَطَاءٌ مُرَتَّبٌ أَوْ عِدَّةٌ فَإِنَّهُ لَيْسَ بِسُؤَالٍ عَلَى الْحَقِيقَةِ وَإِنَّمَا هُوَ طَالِبٌ لِحَقِّهِ عِوَضًا عَنْ عَمَلِهِ وَفِي الْعِدَّةِ اسْتِنْجَازٌ لِمَا تَقَدَّمَ عَطَاؤُهُ لَهُ </w:t>
      </w:r>
      <w:r>
        <w:rPr>
          <w:b/>
          <w:bCs/>
          <w:sz w:val="28"/>
          <w:szCs w:val="28"/>
          <w:rtl w:val="true"/>
        </w:rPr>
        <w:t xml:space="preserve">. </w:t>
      </w:r>
      <w:r>
        <w:rPr>
          <w:b/>
          <w:b/>
          <w:bCs/>
          <w:sz w:val="28"/>
          <w:sz w:val="28"/>
          <w:szCs w:val="28"/>
          <w:rtl w:val="true"/>
        </w:rPr>
        <w:t xml:space="preserve">وَقَدْ </w:t>
      </w:r>
      <w:r>
        <w:rPr>
          <w:b/>
          <w:bCs/>
          <w:sz w:val="28"/>
          <w:szCs w:val="28"/>
          <w:rtl w:val="true"/>
        </w:rPr>
        <w:t xml:space="preserve">{ </w:t>
      </w:r>
      <w:r>
        <w:rPr>
          <w:b/>
          <w:b/>
          <w:bCs/>
          <w:sz w:val="28"/>
          <w:sz w:val="28"/>
          <w:szCs w:val="28"/>
          <w:rtl w:val="true"/>
        </w:rPr>
        <w:t xml:space="preserve">قَالَ النَّبِيُّ صلى الله عليه وسلم لِجَابِرِ بْنِ عَبْدِ اللَّهِ لَوْ قَدْ جَاءَ مَالُ الْبَحْرَيْنِ أَعْطَيْتُك هَكَذَا وَهَكَذَا فَلَمَّا وَلِيَ أَبُو بَكْرٍ الصِّدِّيقُ رضي الله عنه قَبْلَ أَنْ يَأْتِيَ مَالُ الْبَحْرَيْنِ ثُمَّ جَاءَ فَقَالَ أَبُو بَكْرٍ مَنْ لَهُ قِبَلَ النَّبِيِّ صلى الله عليه وسلم عِدَّةٌ فَلْيَأْتِنِي فَأَتَاهُ جَابِرٌ فَأَخْبَرَهُ ثُمَّ ذَكَّرَهُ بِذَلِكَ مَرَّتَيْنِ ثُمَّ قَالَ لَهُ فِي ذَلِكَ إمَّا أَنْ تُعْطِيَ وَإِمَّا أَنْ تَبْخَلَ عَنِّي وَأَيُّ دَاءٍ أَدْوَأُ مِنْ الْبُخْلِ ثُمَّ قَالَ لِجَابِرٍ أَقْبِضْ مِنْ الْمَالِ قَبْضَةً فَقَبَضَ فَعَدَّهَا فَوَجَدَهَا خَمْسَمِائَةِ دِينَارٍ ثُمَّ أَعْطَاهُ ثَانِيَةً وَثَالِثَةً </w:t>
      </w:r>
      <w:r>
        <w:rPr>
          <w:b/>
          <w:bCs/>
          <w:sz w:val="28"/>
          <w:szCs w:val="28"/>
          <w:rtl w:val="true"/>
        </w:rPr>
        <w:t xml:space="preserve">} </w:t>
      </w:r>
      <w:r>
        <w:rPr>
          <w:b/>
          <w:b/>
          <w:bCs/>
          <w:sz w:val="28"/>
          <w:sz w:val="28"/>
          <w:szCs w:val="28"/>
          <w:rtl w:val="true"/>
        </w:rPr>
        <w:t xml:space="preserve">إنْجَازًا لِوَعْدِ النَّبِيِّ صلى الله عليه وسلم </w:t>
      </w:r>
      <w:r>
        <w:rPr>
          <w:b/>
          <w:bCs/>
          <w:sz w:val="28"/>
          <w:szCs w:val="28"/>
          <w:rtl w:val="true"/>
        </w:rPr>
        <w:t xml:space="preserve">, </w:t>
      </w:r>
      <w:r>
        <w:rPr>
          <w:b/>
          <w:b/>
          <w:bCs/>
          <w:sz w:val="28"/>
          <w:sz w:val="28"/>
          <w:szCs w:val="28"/>
          <w:rtl w:val="true"/>
        </w:rPr>
        <w:t xml:space="preserve">وَاَللَّهُ أَعْلَمُ وَأَحْكَمُ وَأَمَّا سُؤَالُ الْمُحْتَاجِ فِي وَقْتِ غِنَى السَّائِلِ فَإِنَّمَا هُوَ مُذَكِّرٌ مِنْ مَالٍ لَهُ وَلِجَمَاعَةِ الْمُسْلِمِينَ لَمْ يَتَعَرَّضْ لِوَاحِدٍ مِنْهُمْ فَيَعْرِضْ بِنَفْسِهِ لِيَكُونَ </w:t>
      </w:r>
      <w:r>
        <w:rPr>
          <w:b/>
          <w:bCs/>
          <w:sz w:val="28"/>
          <w:szCs w:val="28"/>
          <w:rtl w:val="true"/>
        </w:rPr>
        <w:t xml:space="preserve">. </w:t>
      </w:r>
      <w:r>
        <w:rPr>
          <w:b/>
          <w:b/>
          <w:bCs/>
          <w:sz w:val="28"/>
          <w:sz w:val="28"/>
          <w:szCs w:val="28"/>
          <w:rtl w:val="true"/>
        </w:rPr>
        <w:t xml:space="preserve">وَقَدْ </w:t>
      </w:r>
      <w:r>
        <w:rPr>
          <w:b/>
          <w:bCs/>
          <w:sz w:val="28"/>
          <w:szCs w:val="28"/>
          <w:rtl w:val="true"/>
        </w:rPr>
        <w:t xml:space="preserve">{ </w:t>
      </w:r>
      <w:r>
        <w:rPr>
          <w:b/>
          <w:b/>
          <w:bCs/>
          <w:sz w:val="28"/>
          <w:sz w:val="28"/>
          <w:szCs w:val="28"/>
          <w:rtl w:val="true"/>
        </w:rPr>
        <w:t xml:space="preserve">قَالَ الْعَبَّاسُ لِلنَّبِيِّ صلى الله عليه وسلم أَعْطِنِي فَإِنِّي فَادَيْت نَفْسِي وَفَادَيْت عَقِيلًا </w:t>
      </w:r>
      <w:r>
        <w:rPr>
          <w:b/>
          <w:bCs/>
          <w:sz w:val="28"/>
          <w:szCs w:val="28"/>
          <w:rtl w:val="true"/>
        </w:rPr>
        <w:t xml:space="preserve">} </w:t>
      </w:r>
      <w:r>
        <w:rPr>
          <w:b/>
          <w:b/>
          <w:bCs/>
          <w:sz w:val="28"/>
          <w:sz w:val="28"/>
          <w:szCs w:val="28"/>
          <w:rtl w:val="true"/>
        </w:rPr>
        <w:t xml:space="preserve">فَإِنَّ الْعَبَّاسَ لَمْ يُضْطَرَّ إلَى السُّؤَالِ وَأَمَّا مَنْ اُضْطُرَّ إلَيْهِ وَضَعُفَ عَنْ التَّكَسُّبِ وَالِاحْتِطَابِ فَجَائِزٌ لَهُ أَنْ يَسْأَلَ وَلَا يُلْحِفَ قَالَ اللَّهُ عَزَّ وَجَلَّ </w:t>
      </w:r>
      <w:r>
        <w:rPr>
          <w:b/>
          <w:bCs/>
          <w:sz w:val="28"/>
          <w:szCs w:val="28"/>
          <w:rtl w:val="true"/>
        </w:rPr>
        <w:t xml:space="preserve">{ </w:t>
      </w:r>
      <w:r>
        <w:rPr>
          <w:b/>
          <w:b/>
          <w:bCs/>
          <w:sz w:val="28"/>
          <w:sz w:val="28"/>
          <w:szCs w:val="28"/>
          <w:rtl w:val="true"/>
        </w:rPr>
        <w:t xml:space="preserve">لَا يَسْأَلُونَ النَّاسَ إلْحَافًا </w:t>
      </w:r>
      <w:r>
        <w:rPr>
          <w:b/>
          <w:bCs/>
          <w:sz w:val="28"/>
          <w:szCs w:val="28"/>
          <w:rtl w:val="true"/>
        </w:rPr>
        <w:t xml:space="preserve">} , </w:t>
      </w:r>
      <w:r>
        <w:rPr>
          <w:b/>
          <w:b/>
          <w:bCs/>
          <w:sz w:val="28"/>
          <w:sz w:val="28"/>
          <w:szCs w:val="28"/>
          <w:rtl w:val="true"/>
        </w:rPr>
        <w:t xml:space="preserve">وَقَدْ قَالَ النَّبِيُّ صلى الله عليه وسلم </w:t>
      </w:r>
      <w:r>
        <w:rPr>
          <w:b/>
          <w:bCs/>
          <w:sz w:val="28"/>
          <w:szCs w:val="28"/>
          <w:rtl w:val="true"/>
        </w:rPr>
        <w:t xml:space="preserve">{ </w:t>
      </w:r>
      <w:r>
        <w:rPr>
          <w:b/>
          <w:b/>
          <w:bCs/>
          <w:sz w:val="28"/>
          <w:sz w:val="28"/>
          <w:szCs w:val="28"/>
          <w:rtl w:val="true"/>
        </w:rPr>
        <w:t xml:space="preserve">مَنْ  سَأَلَ مِنْكُمْ وَلَهُ أُوقِيَّةٌ أَوْ عِدْلُهَا فَقَدْ سَأَلَ إلْحَافًا </w:t>
      </w:r>
      <w:r>
        <w:rPr>
          <w:b/>
          <w:bCs/>
          <w:sz w:val="28"/>
          <w:szCs w:val="28"/>
          <w:rtl w:val="true"/>
        </w:rPr>
        <w:t xml:space="preserve">} .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عَنْ مَالِكٍ عَنْ زَيْدِ بْنِ أَسْلَمَ عَنْ عَطَاءِ بْنِ يَسَارٍ </w:t>
      </w:r>
      <w:r>
        <w:rPr>
          <w:b/>
          <w:bCs/>
          <w:sz w:val="28"/>
          <w:szCs w:val="28"/>
          <w:rtl w:val="true"/>
        </w:rPr>
        <w:t xml:space="preserve">{ </w:t>
      </w:r>
      <w:r>
        <w:rPr>
          <w:b/>
          <w:b/>
          <w:bCs/>
          <w:sz w:val="28"/>
          <w:sz w:val="28"/>
          <w:szCs w:val="28"/>
          <w:rtl w:val="true"/>
        </w:rPr>
        <w:t xml:space="preserve">عَنْ رَجُلٍ مِنْ بَنِي أَسَدٍ أَنَّهُ قَالَ نَزَلْت أَنَا وَأَهْلِي بِبَقِيعِ الْغَرْقَدِ فَقَالَ لِي أَهْلِي اذْهَبْ إلَى رَسُولِ اللَّهِ صلى الله عليه وسلم فَاسْأَلْهُ لَنَا شَيْئًا نَأْكُلُهُ وَجَعَلُوا يَذْكُرُونَ مِنْ حَاجَتِهِمْ فَذَهَبْت إلَى رَسُولِ اللَّهِ صلى الله عليه وسلم فَوَجَدْت عِنْدَهُ رَجُلًا يَسْأَلُهُ وَرَسُولُ اللَّهِ صلى الله عليه وسلم يَقُولُ لَا أَجِدُ مَا أُعْطِيك فَتَوَلَّى الرَّجُلُ عَنْهُ وَهُوَ مُغْضَبٌ وَهُوَ يَقُولُ </w:t>
      </w:r>
      <w:r>
        <w:rPr>
          <w:b/>
          <w:bCs/>
          <w:sz w:val="28"/>
          <w:szCs w:val="28"/>
          <w:rtl w:val="true"/>
        </w:rPr>
        <w:t xml:space="preserve">: </w:t>
      </w:r>
      <w:r>
        <w:rPr>
          <w:b/>
          <w:b/>
          <w:bCs/>
          <w:sz w:val="28"/>
          <w:sz w:val="28"/>
          <w:szCs w:val="28"/>
          <w:rtl w:val="true"/>
        </w:rPr>
        <w:t xml:space="preserve">لَعَمْرِي إنَّك لَتُعْطِي مَنْ شِئْت فَقَالَ رَسُولُ اللَّهِ صلى الله عليه وسلم </w:t>
      </w:r>
      <w:r>
        <w:rPr>
          <w:b/>
          <w:bCs/>
          <w:sz w:val="28"/>
          <w:szCs w:val="28"/>
          <w:rtl w:val="true"/>
        </w:rPr>
        <w:t xml:space="preserve">: </w:t>
      </w:r>
      <w:r>
        <w:rPr>
          <w:b/>
          <w:b/>
          <w:bCs/>
          <w:sz w:val="28"/>
          <w:sz w:val="28"/>
          <w:szCs w:val="28"/>
          <w:rtl w:val="true"/>
        </w:rPr>
        <w:t xml:space="preserve">إنَّهُ لَيَغْضَبُ عَلَيَّ أَنْ لَا أَجِدَ مَا أُعْطِيهِ مَنْ سَأَلَ مِنْكُمْ وَلَهُ أُوقِيَّةٌ أَوْ عِدْلُهَا فَقَدْ سَأَلَ إلْحَافًا قَالَ الْأَسَدِيُّ </w:t>
      </w:r>
      <w:r>
        <w:rPr>
          <w:b/>
          <w:bCs/>
          <w:sz w:val="28"/>
          <w:szCs w:val="28"/>
          <w:rtl w:val="true"/>
        </w:rPr>
        <w:t xml:space="preserve">: </w:t>
      </w:r>
      <w:r>
        <w:rPr>
          <w:b/>
          <w:b/>
          <w:bCs/>
          <w:sz w:val="28"/>
          <w:sz w:val="28"/>
          <w:szCs w:val="28"/>
          <w:rtl w:val="true"/>
        </w:rPr>
        <w:t xml:space="preserve">فَقُلْت لَلِقْحَةٌ لَنَا خَيْرٌ مِنْ أُوقِيَّةٍ </w:t>
      </w:r>
      <w:r>
        <w:rPr>
          <w:b/>
          <w:bCs/>
          <w:sz w:val="28"/>
          <w:szCs w:val="28"/>
          <w:rtl w:val="true"/>
        </w:rPr>
        <w:t xml:space="preserve">} </w:t>
      </w:r>
      <w:r>
        <w:rPr>
          <w:b/>
          <w:b/>
          <w:bCs/>
          <w:sz w:val="28"/>
          <w:sz w:val="28"/>
          <w:szCs w:val="28"/>
          <w:rtl w:val="true"/>
        </w:rPr>
        <w:t xml:space="preserve">قَالَ مَالِكٌ وَالْأُوقِيَّةُ أَرْبَعُونَ دِرْهَمًا </w:t>
      </w:r>
      <w:r>
        <w:rPr>
          <w:b/>
          <w:bCs/>
          <w:sz w:val="28"/>
          <w:szCs w:val="28"/>
          <w:rtl w:val="true"/>
        </w:rPr>
        <w:t xml:space="preserve">{ </w:t>
      </w:r>
      <w:r>
        <w:rPr>
          <w:b/>
          <w:b/>
          <w:bCs/>
          <w:sz w:val="28"/>
          <w:sz w:val="28"/>
          <w:szCs w:val="28"/>
          <w:rtl w:val="true"/>
        </w:rPr>
        <w:t xml:space="preserve">قَالَ فَرَجَعْت وَلَمْ أَسْأَلْهُ فَقُدِمَ عَلَى رَسُولِ اللَّهِ صلى الله عليه وسلم بَعْدَ ذَلِكَ بِشَعِيرٍ وَزَبِيبٍ فَقَسَمَ لَنَا مِنْهُ حَتَّى أَغْنَانَا اللَّهُ عَزَّ وَجَلَّ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الْأَسَدِيِّ </w:t>
      </w:r>
      <w:r>
        <w:rPr>
          <w:b/>
          <w:bCs/>
          <w:sz w:val="28"/>
          <w:szCs w:val="28"/>
          <w:rtl w:val="true"/>
        </w:rPr>
        <w:t xml:space="preserve">: </w:t>
      </w:r>
      <w:r>
        <w:rPr>
          <w:b/>
          <w:b/>
          <w:bCs/>
          <w:sz w:val="28"/>
          <w:sz w:val="28"/>
          <w:szCs w:val="28"/>
          <w:rtl w:val="true"/>
        </w:rPr>
        <w:t xml:space="preserve">نَزَلْت أَنَا وَأَهْلِي بِبَقِيعِ الْغَرْقَدِ وَأَنَّ أَهْلَهُ أَرْسَلُوهُ يَسْأَلُ لَهُمْ رَسُولَ اللَّهِ صلى الله عليه وسلم شَيْئًا يَأْكُلُونَهُ وَذَكَرُوا حَاجَتَهُمْ مَعَ كَوْنِهِ ذَا مَالٍ فَذَلِكَ يَقْتَضِي أَنَّ مَنْ لَهُ مِنْ نَوْعِ الْمَالِ مَا يَحْتَاجُ مَعَهُ يُوصَفُ بِأَنَّهُ مُحْتَاجٌ مِثْلَ صَاحِبِ الدَّابَّةِ أَوْ الدَّارِ أَوْ الْخَادِمِ إذَا لَمْ يَكُنْ فَضَلَ عَنْ حَاجَتِهِ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فَذَهَبْت إلَى رَسُولِ اللَّهِ صلى الله عليه وسلم فَوَجَدْت عِنْدَهُ رَجُلًا يَسْأَلُهُ وَرَسُولُ اللَّهِ صلى الله عليه وسلم يَقُولُ </w:t>
      </w:r>
      <w:r>
        <w:rPr>
          <w:b/>
          <w:bCs/>
          <w:sz w:val="28"/>
          <w:szCs w:val="28"/>
          <w:rtl w:val="true"/>
        </w:rPr>
        <w:t xml:space="preserve">: </w:t>
      </w:r>
      <w:r>
        <w:rPr>
          <w:b/>
          <w:b/>
          <w:bCs/>
          <w:sz w:val="28"/>
          <w:sz w:val="28"/>
          <w:szCs w:val="28"/>
          <w:rtl w:val="true"/>
        </w:rPr>
        <w:t xml:space="preserve">لَا أَجِدُ مَا أُعْطِيك </w:t>
      </w:r>
      <w:r>
        <w:rPr>
          <w:b/>
          <w:bCs/>
          <w:sz w:val="28"/>
          <w:szCs w:val="28"/>
          <w:rtl w:val="true"/>
        </w:rPr>
        <w:t xml:space="preserve">} </w:t>
      </w:r>
      <w:r>
        <w:rPr>
          <w:b/>
          <w:b/>
          <w:bCs/>
          <w:sz w:val="28"/>
          <w:sz w:val="28"/>
          <w:szCs w:val="28"/>
          <w:rtl w:val="true"/>
        </w:rPr>
        <w:t xml:space="preserve">إظْهَارًا لِعُذْرِهِ </w:t>
      </w:r>
      <w:r>
        <w:rPr>
          <w:b/>
          <w:bCs/>
          <w:sz w:val="28"/>
          <w:szCs w:val="28"/>
          <w:rtl w:val="true"/>
        </w:rPr>
        <w:t xml:space="preserve">{ </w:t>
      </w:r>
      <w:r>
        <w:rPr>
          <w:b/>
          <w:b/>
          <w:bCs/>
          <w:sz w:val="28"/>
          <w:sz w:val="28"/>
          <w:szCs w:val="28"/>
          <w:rtl w:val="true"/>
        </w:rPr>
        <w:t xml:space="preserve">وَهُوَ يَقُولُ </w:t>
      </w:r>
      <w:r>
        <w:rPr>
          <w:b/>
          <w:bCs/>
          <w:sz w:val="28"/>
          <w:szCs w:val="28"/>
          <w:rtl w:val="true"/>
        </w:rPr>
        <w:t xml:space="preserve">: </w:t>
      </w:r>
      <w:r>
        <w:rPr>
          <w:b/>
          <w:b/>
          <w:bCs/>
          <w:sz w:val="28"/>
          <w:sz w:val="28"/>
          <w:szCs w:val="28"/>
          <w:rtl w:val="true"/>
        </w:rPr>
        <w:t xml:space="preserve">لَعَمْرِي إنَّك لَتُعْطِي مَنْ شِئْت </w:t>
      </w:r>
      <w:r>
        <w:rPr>
          <w:b/>
          <w:bCs/>
          <w:sz w:val="28"/>
          <w:szCs w:val="28"/>
          <w:rtl w:val="true"/>
        </w:rPr>
        <w:t xml:space="preserve">} </w:t>
      </w:r>
      <w:r>
        <w:rPr>
          <w:b/>
          <w:b/>
          <w:bCs/>
          <w:sz w:val="28"/>
          <w:sz w:val="28"/>
          <w:szCs w:val="28"/>
          <w:rtl w:val="true"/>
        </w:rPr>
        <w:t xml:space="preserve">هَذَا مِنْ الْأَمْرِ الْمَمْنُوعِ </w:t>
      </w:r>
      <w:r>
        <w:rPr>
          <w:b/>
          <w:bCs/>
          <w:sz w:val="28"/>
          <w:szCs w:val="28"/>
          <w:rtl w:val="true"/>
        </w:rPr>
        <w:t xml:space="preserve">; </w:t>
      </w:r>
      <w:r>
        <w:rPr>
          <w:b/>
          <w:b/>
          <w:bCs/>
          <w:sz w:val="28"/>
          <w:sz w:val="28"/>
          <w:szCs w:val="28"/>
          <w:rtl w:val="true"/>
        </w:rPr>
        <w:t xml:space="preserve">لِأَنَّ غَضَبَهُ إذَا لَمْ يُعْطِهِ ظُلْمٌ وَتَعَدٍّ وَتَسَخُّطٌ لِلْحَقِّ وَإِنَّمَا عَلَى الْإِمَامِ أَنْ يُعْطِيَهُ مِنْ مَالِ اللَّهِ عَزَّ وَجَلَّ الَّذِي بِيَدِهِ فَإِذَا لَمْ يَكُنْ بِيَدِهِ شَيْءٌ لَمْ يَكُنْ عَلَيْهِ أَنْ يُعْطِيَهُ شَيْئًا وَزَادَ مِنْ التَّعَدِّي أَنْ قَالَ </w:t>
      </w:r>
      <w:r>
        <w:rPr>
          <w:b/>
          <w:bCs/>
          <w:sz w:val="28"/>
          <w:szCs w:val="28"/>
          <w:rtl w:val="true"/>
        </w:rPr>
        <w:t xml:space="preserve">: </w:t>
      </w:r>
      <w:r>
        <w:rPr>
          <w:b/>
          <w:b/>
          <w:bCs/>
          <w:sz w:val="28"/>
          <w:sz w:val="28"/>
          <w:szCs w:val="28"/>
          <w:rtl w:val="true"/>
        </w:rPr>
        <w:t xml:space="preserve">إنَّك لَتُعْطِي مَنْ شِئْت وَلَعَلَّهُ كَانَ مِنْ الْمُنَافِقِينَ أَوْ مِمَّنْ لَا يَسْتَقِرُّ الْإِيمَانُ فِي قَلْبِهِ وَلَوْ كَانَ مِمَّنْ وَقَرَ الْإِيمَانُ فِي قَلْبِهِ لَمْ يَتَّهِمْ النَّبِيَّ صلى الله عليه وسلم فِي قَوْلِهِ وَفِعْلِهِ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إنَّهُ لَيَغْضَبُ عَلَيَّ أَنْ لَا أَجِدَ مَا أُعْطِيهِ </w:t>
      </w:r>
      <w:r>
        <w:rPr>
          <w:b/>
          <w:bCs/>
          <w:sz w:val="28"/>
          <w:szCs w:val="28"/>
          <w:rtl w:val="true"/>
        </w:rPr>
        <w:t xml:space="preserve">} </w:t>
      </w:r>
      <w:r>
        <w:rPr>
          <w:b/>
          <w:b/>
          <w:bCs/>
          <w:sz w:val="28"/>
          <w:sz w:val="28"/>
          <w:szCs w:val="28"/>
          <w:rtl w:val="true"/>
        </w:rPr>
        <w:t xml:space="preserve">إنْكَارٌ مِنْهُ صلى الله عليه وسلم لِفِعْلِهِ ثُمَّ ضِيقٌ عَلَيْهِ وَعَلَى مِثْلِهِ بَعْدَ أَنْ كَانَ مُوسِعًا عَلَيْهِمْ فَقَالَ صلى الله عليه وسلم </w:t>
      </w:r>
      <w:r>
        <w:rPr>
          <w:b/>
          <w:bCs/>
          <w:sz w:val="28"/>
          <w:szCs w:val="28"/>
          <w:rtl w:val="true"/>
        </w:rPr>
        <w:t xml:space="preserve">{ </w:t>
      </w:r>
      <w:r>
        <w:rPr>
          <w:b/>
          <w:b/>
          <w:bCs/>
          <w:sz w:val="28"/>
          <w:sz w:val="28"/>
          <w:szCs w:val="28"/>
          <w:rtl w:val="true"/>
        </w:rPr>
        <w:t xml:space="preserve">مَنْ سَأَلَ مِنْكُمْ وَلَهُ أُوقِيَّةٌ أَوْ عِدْلُهَا فَقَدْ سَأَلَ إلْحَافًا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إلْحَاحًا يُقَالُ </w:t>
      </w:r>
      <w:r>
        <w:rPr>
          <w:b/>
          <w:bCs/>
          <w:sz w:val="28"/>
          <w:szCs w:val="28"/>
          <w:rtl w:val="true"/>
        </w:rPr>
        <w:t xml:space="preserve">: </w:t>
      </w:r>
      <w:r>
        <w:rPr>
          <w:b/>
          <w:b/>
          <w:bCs/>
          <w:sz w:val="28"/>
          <w:sz w:val="28"/>
          <w:szCs w:val="28"/>
          <w:rtl w:val="true"/>
        </w:rPr>
        <w:t xml:space="preserve">أَلْحَفَ فِي الْمَسْأَلَةِ أَيْ أَلَحَّ فِيهَا وَيَقْتَضِي ذَلِكَ أَنَّهُ وَرَدَ عَلَى أَمْرٍ قَدْ تَقَرَّرَ فِيهِ أَنَّ الْإِلْحَافَ فِي الْمَسْأَلَةِ مَمْنُوعٌ فَجَعَلَ مِنْ الْإِلْحَافِ الْمَمْنُوعِ سُؤَالَ مَنْ لَهُ أُوقِيَّةٌ وَهَذَا إنَّمَا يَكُونُ فِي السُّؤَالِ دُونَ الْأَخْذِ </w:t>
      </w:r>
      <w:r>
        <w:rPr>
          <w:b/>
          <w:bCs/>
          <w:sz w:val="28"/>
          <w:szCs w:val="28"/>
          <w:rtl w:val="true"/>
        </w:rPr>
        <w:t xml:space="preserve">, </w:t>
      </w:r>
      <w:r>
        <w:rPr>
          <w:b/>
          <w:b/>
          <w:bCs/>
          <w:sz w:val="28"/>
          <w:sz w:val="28"/>
          <w:szCs w:val="28"/>
          <w:rtl w:val="true"/>
        </w:rPr>
        <w:t xml:space="preserve">قَالَ الشَّيْخُ أَبُو بَكْرٍ تَحِلُّ الصَّدَقَةُ يُرِيدُ الزَّكَاةَ مِمَّنْ لَهُ خَمْسَةُ أَوَاقٍ </w:t>
      </w:r>
      <w:r>
        <w:rPr>
          <w:b/>
          <w:bCs/>
          <w:sz w:val="28"/>
          <w:szCs w:val="28"/>
          <w:rtl w:val="true"/>
        </w:rPr>
        <w:t xml:space="preserve">, </w:t>
      </w:r>
      <w:r>
        <w:rPr>
          <w:b/>
          <w:b/>
          <w:bCs/>
          <w:sz w:val="28"/>
          <w:sz w:val="28"/>
          <w:szCs w:val="28"/>
          <w:rtl w:val="true"/>
        </w:rPr>
        <w:t xml:space="preserve">وَإِنْ كَانَتْ وَاجِبَةً عَلَيْهِ زَكَاتُهَا إذَا كَانَ ذَا أَعْيَانٍ </w:t>
      </w:r>
      <w:r>
        <w:rPr>
          <w:b/>
          <w:bCs/>
          <w:sz w:val="28"/>
          <w:szCs w:val="28"/>
          <w:rtl w:val="true"/>
        </w:rPr>
        <w:t xml:space="preserve">, </w:t>
      </w:r>
      <w:r>
        <w:rPr>
          <w:b/>
          <w:b/>
          <w:bCs/>
          <w:sz w:val="28"/>
          <w:sz w:val="28"/>
          <w:szCs w:val="28"/>
          <w:rtl w:val="true"/>
        </w:rPr>
        <w:t xml:space="preserve">وَقَدْ اخْتَلَفَ الْعُلَمَاءُ فِي ذَلِكَ عَلَى مَا بَيَّنْته فِي كِتَابِ الزَّكَاةِ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الْعَلَاءِ بْنِ عَبْدِ الرَّحْمَنِ أَنَّهُ سَمِعَهُ يَقُولُ </w:t>
      </w:r>
      <w:r>
        <w:rPr>
          <w:b/>
          <w:bCs/>
          <w:sz w:val="28"/>
          <w:szCs w:val="28"/>
          <w:rtl w:val="true"/>
        </w:rPr>
        <w:t xml:space="preserve">{ </w:t>
      </w:r>
      <w:r>
        <w:rPr>
          <w:b/>
          <w:b/>
          <w:bCs/>
          <w:sz w:val="28"/>
          <w:sz w:val="28"/>
          <w:szCs w:val="28"/>
          <w:rtl w:val="true"/>
        </w:rPr>
        <w:t xml:space="preserve">مَا نَقَصَتْ صَدَقَةٌ مِنْ مَالٍ وَمَا زَادَ اللَّهُ عَبْدًا بِعَفْوٍ إلَّا عِزًّا وَمَا تَوَاضَعَ عَبْدٌ لِلَّهِ إلَّا رَفَعَهُ اللَّهُ </w:t>
      </w:r>
      <w:r>
        <w:rPr>
          <w:b/>
          <w:bCs/>
          <w:sz w:val="28"/>
          <w:szCs w:val="28"/>
          <w:rtl w:val="true"/>
        </w:rPr>
        <w:t xml:space="preserve">} </w:t>
      </w:r>
      <w:r>
        <w:rPr>
          <w:b/>
          <w:b/>
          <w:bCs/>
          <w:sz w:val="28"/>
          <w:sz w:val="28"/>
          <w:szCs w:val="28"/>
          <w:rtl w:val="true"/>
        </w:rPr>
        <w:t xml:space="preserve">قَالَ مَالِكٌ لَا أَدْرِي أَيُرْفَعُ هَذَا الْحَدِيثُ عَنْ النَّبِيِّ صلى الله عليه وسلم أَمْ لَا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w:t>
      </w:r>
      <w:r>
        <w:rPr>
          <w:b/>
          <w:bCs/>
          <w:sz w:val="28"/>
          <w:szCs w:val="28"/>
          <w:rtl w:val="true"/>
        </w:rPr>
        <w:t xml:space="preserve">{ </w:t>
      </w:r>
      <w:r>
        <w:rPr>
          <w:b/>
          <w:b/>
          <w:bCs/>
          <w:sz w:val="28"/>
          <w:sz w:val="28"/>
          <w:szCs w:val="28"/>
          <w:rtl w:val="true"/>
        </w:rPr>
        <w:t xml:space="preserve">مَا نَقَصَتْ صَدَقَةٌ مِنْ مَالٍ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الصَّدَقَةَ لَا تُنْقِصُ الْمَالَ </w:t>
      </w:r>
      <w:r>
        <w:rPr>
          <w:b/>
          <w:bCs/>
          <w:sz w:val="28"/>
          <w:szCs w:val="28"/>
          <w:rtl w:val="true"/>
        </w:rPr>
        <w:t xml:space="preserve">; </w:t>
      </w:r>
      <w:r>
        <w:rPr>
          <w:b/>
          <w:b/>
          <w:bCs/>
          <w:sz w:val="28"/>
          <w:sz w:val="28"/>
          <w:szCs w:val="28"/>
          <w:rtl w:val="true"/>
        </w:rPr>
        <w:t xml:space="preserve">لِأَنَّ مَا يُنْفَقُ فِي الصَّدَقَةِ فَالْعِوَضُ عَنْهُ مِنْ الْأَجْرِ وَهُوَ مَعَ ذَلِكَ سَبَبٌ لِتَنْمِيَةِ الْمَالِ وَحِفْظِهِ وَقَوْلُهُ </w:t>
      </w:r>
      <w:r>
        <w:rPr>
          <w:b/>
          <w:bCs/>
          <w:sz w:val="28"/>
          <w:szCs w:val="28"/>
          <w:rtl w:val="true"/>
        </w:rPr>
        <w:t xml:space="preserve">{ </w:t>
      </w:r>
      <w:r>
        <w:rPr>
          <w:b/>
          <w:b/>
          <w:bCs/>
          <w:sz w:val="28"/>
          <w:sz w:val="28"/>
          <w:szCs w:val="28"/>
          <w:rtl w:val="true"/>
        </w:rPr>
        <w:t xml:space="preserve">وَمَا زَادَ اللَّهُ عَبْدًا بِعَفْوٍ </w:t>
      </w:r>
      <w:r>
        <w:rPr>
          <w:b/>
          <w:bCs/>
          <w:sz w:val="28"/>
          <w:szCs w:val="28"/>
          <w:rtl w:val="true"/>
        </w:rPr>
        <w:t xml:space="preserve">} </w:t>
      </w:r>
      <w:r>
        <w:rPr>
          <w:b/>
          <w:b/>
          <w:bCs/>
          <w:sz w:val="28"/>
          <w:sz w:val="28"/>
          <w:szCs w:val="28"/>
          <w:rtl w:val="true"/>
        </w:rPr>
        <w:t xml:space="preserve">يُرِيدُ بِالتَّجَاوُزِ عَنْهُ بِمَعُونَةِ اللَّهِ عَزَّ وَجَلَّ مِمَّا لَهُ قِصَاصٌ وَانْتِصَارٌ </w:t>
      </w:r>
      <w:r>
        <w:rPr>
          <w:b/>
          <w:bCs/>
          <w:sz w:val="28"/>
          <w:szCs w:val="28"/>
          <w:rtl w:val="true"/>
        </w:rPr>
        <w:t xml:space="preserve">{ </w:t>
      </w:r>
      <w:r>
        <w:rPr>
          <w:b/>
          <w:b/>
          <w:bCs/>
          <w:sz w:val="28"/>
          <w:sz w:val="28"/>
          <w:szCs w:val="28"/>
          <w:rtl w:val="true"/>
        </w:rPr>
        <w:t xml:space="preserve">إلَّا عِزًّا </w:t>
      </w:r>
      <w:r>
        <w:rPr>
          <w:b/>
          <w:bCs/>
          <w:sz w:val="28"/>
          <w:szCs w:val="28"/>
          <w:rtl w:val="true"/>
        </w:rPr>
        <w:t xml:space="preserve">} </w:t>
      </w:r>
      <w:r>
        <w:rPr>
          <w:b/>
          <w:b/>
          <w:bCs/>
          <w:sz w:val="28"/>
          <w:sz w:val="28"/>
          <w:szCs w:val="28"/>
          <w:rtl w:val="true"/>
        </w:rPr>
        <w:t xml:space="preserve">يُرِيدُ رِفْعَةً فِي قُلُوبِ النَّاسِ وَقُوَّةً عَلَى الِانْتِصَارِ قَالَ تَبَارَكَ وَتَعَالَى </w:t>
      </w:r>
      <w:r>
        <w:rPr>
          <w:b/>
          <w:bCs/>
          <w:sz w:val="28"/>
          <w:szCs w:val="28"/>
          <w:rtl w:val="true"/>
        </w:rPr>
        <w:t xml:space="preserve">{ </w:t>
      </w:r>
      <w:r>
        <w:rPr>
          <w:b/>
          <w:b/>
          <w:bCs/>
          <w:sz w:val="28"/>
          <w:sz w:val="28"/>
          <w:szCs w:val="28"/>
          <w:rtl w:val="true"/>
        </w:rPr>
        <w:t xml:space="preserve">ثُمَّ بُغِيَ عَلَيْهِ لَيَنْصُرَنَّهُ اللَّهُ </w:t>
      </w:r>
      <w:r>
        <w:rPr>
          <w:b/>
          <w:bCs/>
          <w:sz w:val="28"/>
          <w:szCs w:val="28"/>
          <w:rtl w:val="true"/>
        </w:rPr>
        <w:t xml:space="preserve">}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وَمَا تَوَاضَعَ عَبْدٌ إلَّا رَفَعَهُ اللَّهُ تَعَالَى </w:t>
      </w:r>
      <w:r>
        <w:rPr>
          <w:b/>
          <w:bCs/>
          <w:sz w:val="28"/>
          <w:szCs w:val="28"/>
          <w:rtl w:val="true"/>
        </w:rPr>
        <w:t xml:space="preserve">} </w:t>
      </w:r>
      <w:r>
        <w:rPr>
          <w:b/>
          <w:b/>
          <w:bCs/>
          <w:sz w:val="28"/>
          <w:sz w:val="28"/>
          <w:szCs w:val="28"/>
          <w:rtl w:val="true"/>
        </w:rPr>
        <w:t xml:space="preserve">عَلَى حَسَبِ فِي الْعَفْوِ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 مَالِكٍ رحمه الله لَا أَدْرِي أَيُرْفَعُ هَذَا الْحَدِيثُ عَنْ النَّبِيِّ صلى الله عليه وسلم أَمْ لَا شَكَّ فِي رَفْعِهِ فَأُوقِفُهُ عَلَى مَا لَمْ يُشَكَّ فِيهِ </w:t>
      </w:r>
      <w:r>
        <w:rPr>
          <w:b/>
          <w:bCs/>
          <w:sz w:val="28"/>
          <w:szCs w:val="28"/>
          <w:rtl w:val="true"/>
        </w:rPr>
        <w:t xml:space="preserve">, </w:t>
      </w:r>
      <w:r>
        <w:rPr>
          <w:b/>
          <w:b/>
          <w:bCs/>
          <w:sz w:val="28"/>
          <w:sz w:val="28"/>
          <w:szCs w:val="28"/>
          <w:rtl w:val="true"/>
        </w:rPr>
        <w:t xml:space="preserve">وَقَدْ أَسْنَدَهُ إسْمَاعِيلُ بْنُ جَعْفَرٍ عَنْ الْعَلَاءِ بْنِ عَبْدِ الرَّحْمَنِ عَنْ أَبِيهِ عَنْ أَبِي هُرَيْرَةَ عَنْ النَّبِيِّ صلى الله عليه وسل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لَا تَحِلُّ الصَّدَقَةُ لِآلِ مُحَمَّدٍ </w:t>
      </w:r>
      <w:r>
        <w:rPr>
          <w:b/>
          <w:bCs/>
          <w:sz w:val="28"/>
          <w:szCs w:val="28"/>
          <w:rtl w:val="true"/>
        </w:rPr>
        <w:t xml:space="preserve">} </w:t>
      </w:r>
      <w:r>
        <w:rPr>
          <w:b/>
          <w:b/>
          <w:bCs/>
          <w:sz w:val="28"/>
          <w:sz w:val="28"/>
          <w:szCs w:val="28"/>
          <w:rtl w:val="true"/>
        </w:rPr>
        <w:t xml:space="preserve">قَالَ ابْنُ الْقَاسِمِ لَا نَدْرِي ذَلِكَ إلَّا فِي الصَّدَقَةِ الْمَفْرُوضَةِ وَلَا بَأْسَ أَنْ يُعْطُوا مِنْ التَّطَوُّعِ وَمَنْ أَعْطَاهُمْ شَيْئًا مِنْ الصَّدَقَةِ الْمَفْرُوضَةِ لَمْ تُجْزِهِ </w:t>
      </w:r>
      <w:r>
        <w:rPr>
          <w:b/>
          <w:bCs/>
          <w:sz w:val="28"/>
          <w:szCs w:val="28"/>
          <w:rtl w:val="true"/>
        </w:rPr>
        <w:t xml:space="preserve">. </w:t>
      </w:r>
      <w:r>
        <w:rPr>
          <w:b/>
          <w:b/>
          <w:bCs/>
          <w:sz w:val="28"/>
          <w:sz w:val="28"/>
          <w:szCs w:val="28"/>
          <w:rtl w:val="true"/>
        </w:rPr>
        <w:t xml:space="preserve">وَقَالَ يَحْيَى بْنُ يَحْيَى عَنْ مَالِكٍ عَنْ نَافِعٍ ذَلِكَ فِي جَمِيعِ الصَّدَقَاتِ الْفَرْضِ وَالتَّطَوُّعِ </w:t>
      </w:r>
      <w:r>
        <w:rPr>
          <w:b/>
          <w:bCs/>
          <w:sz w:val="28"/>
          <w:szCs w:val="28"/>
          <w:rtl w:val="true"/>
        </w:rPr>
        <w:t xml:space="preserve">. </w:t>
      </w:r>
      <w:r>
        <w:rPr>
          <w:b/>
          <w:b/>
          <w:bCs/>
          <w:sz w:val="28"/>
          <w:sz w:val="28"/>
          <w:szCs w:val="28"/>
          <w:rtl w:val="true"/>
        </w:rPr>
        <w:t xml:space="preserve">وَقَالَ عِيسَى بْنُ دِينَارٍ الَّذِي آخُذُ بِهِ وَسَمِعْته عَمَّنْ أَرْضَى أَنَّ ذَلِكَ فِي جَمِيعِ الصَّدَقَاتِ مِنْ الْأَمْوَالِ النَّاضَّةِ وَالْغَنَمِ وَالْحُبُوبِ وَتَطَوُّعِ النَّاسِ وَجْهُ قَوْلِ ابْنِ الْقَاسِمِ أَنَّ لَفْظَ الصَّدَقَةِ مَصْرُوفٌ إلَى الصَّدَقَةِ الْمَعْهُودَةِ وَهِيَ الَّتِي هِيَ أَوْسَاخُ النَّاسِ فَأَمَّا التَّطَوُّعُ فَلَا فَرْقَ بَيْنَهَا وَبَيْنَ الْهِبَةِ وَوَجْهُ قَوْلِ ابْنِ نَافِعٍ أَنَّ لَفْظَ الصَّدَقَةِ عَامٌّ فَيُحْمَلُ عَلَى عُمُومِهِ وَمِنْ جِهَةِ الْمَعْنَى أَنَّ حُكْمَ الصَّدَقَةِ غَيْرُ حُكْمِ الْهِبَةِ بِدَلِيلِ أَنَّهَا تَلْزَمُ مِنْ غَيْرِ تَعْيِينٍ وَلَا قَبُولٍ وَالْهَدِيَّةُ بِخِلَافِ ذَلِكَ فَإِنَّمَا هِيَ عَطِيَّةٌ وَمُوَاصَلَةٌ فَلِذَلِكَ اُخْتُصَّتْ بِالْمُعَيَّنِ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وَأَحْكَ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لَا تَحِلُّ الصَّدَقَةُ لِآلِ مُحَمَّدٍ </w:t>
      </w:r>
      <w:r>
        <w:rPr>
          <w:b/>
          <w:bCs/>
          <w:sz w:val="28"/>
          <w:szCs w:val="28"/>
          <w:rtl w:val="true"/>
        </w:rPr>
        <w:t xml:space="preserve">} </w:t>
      </w:r>
      <w:r>
        <w:rPr>
          <w:b/>
          <w:b/>
          <w:bCs/>
          <w:sz w:val="28"/>
          <w:sz w:val="28"/>
          <w:szCs w:val="28"/>
          <w:rtl w:val="true"/>
        </w:rPr>
        <w:t xml:space="preserve">يَقْتَضِي تَحْرِيمَهَا عَلَيْهِمْ </w:t>
      </w:r>
      <w:r>
        <w:rPr>
          <w:b/>
          <w:bCs/>
          <w:sz w:val="28"/>
          <w:szCs w:val="28"/>
          <w:rtl w:val="true"/>
        </w:rPr>
        <w:t xml:space="preserve">. </w:t>
      </w:r>
      <w:r>
        <w:rPr>
          <w:b/>
          <w:b/>
          <w:bCs/>
          <w:sz w:val="28"/>
          <w:sz w:val="28"/>
          <w:szCs w:val="28"/>
          <w:rtl w:val="true"/>
        </w:rPr>
        <w:t xml:space="preserve">وَقَالَ عِيسَى بْنُ دِينَارٍ إنْ لَمْ يَجِدْ غَيْرَهَا فُرِضَ لَهُ فِي الْجِزْيَةِ فَإِنْ لَمْ يُفْرَضْ لَهُ رَجَوْت أَنْ يُصْنَعَ مِنْ حَيْثُ لَا يَحْتَسِبُ وَهَذَا يَقْتَضِي مَنْعَهُ مِنْهَا إلَّا أَنْ يَكُونَ بِمَوْضِعٍ يَسْتَبِيحُ فِيهِ أَكْلَ الْمَيْتَةِ إنْ كَانَ فِي مَوْضِعٍ وَقَوْلُهُ صلى الله عليه وسلم لِآلِ مُحَمَّدٍ قَالَ ابْنُ الْقَاسِمِ إنَّمَا ذَلِكَ فِي بَنِي هَاشِمٍ بِأَعْيَانِهِمْ دُونَ مَوَالِيهِمْ قَالَهُ مَالِكٌ رحمه الله وَالشَّافِعِيُّ </w:t>
      </w:r>
      <w:r>
        <w:rPr>
          <w:b/>
          <w:bCs/>
          <w:sz w:val="28"/>
          <w:szCs w:val="28"/>
          <w:rtl w:val="true"/>
        </w:rPr>
        <w:t xml:space="preserve">. </w:t>
      </w:r>
      <w:r>
        <w:rPr>
          <w:b/>
          <w:b/>
          <w:bCs/>
          <w:sz w:val="28"/>
          <w:sz w:val="28"/>
          <w:szCs w:val="28"/>
          <w:rtl w:val="true"/>
        </w:rPr>
        <w:t xml:space="preserve">وَقَالَ عِيسَى بْنُ دِينَارٍ صَرِيحُهُمْ وَمَوَالِيهِمْ فِي ذَلِكَ سَوَاءٌ وَبِهِ قَالَ عَبْدُ الْمَلِكِ بْنُ الْمَاجِشُونِ وَمُطَرِّفٌ وَبِهِ قَالَ أَبُو حَنِيفَةَ وَالثَّوْرِيُّ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إنَّمَا هِيَ أَوْسَاخُ النَّاسِ </w:t>
      </w:r>
      <w:r>
        <w:rPr>
          <w:b/>
          <w:bCs/>
          <w:sz w:val="28"/>
          <w:szCs w:val="28"/>
          <w:rtl w:val="true"/>
        </w:rPr>
        <w:t xml:space="preserve">} </w:t>
      </w:r>
      <w:r>
        <w:rPr>
          <w:b/>
          <w:b/>
          <w:bCs/>
          <w:sz w:val="28"/>
          <w:sz w:val="28"/>
          <w:szCs w:val="28"/>
          <w:rtl w:val="true"/>
        </w:rPr>
        <w:t xml:space="preserve">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هَا تُطَهِّرُ أَمْوَالَهُمْ وَتُكَفِّرُ ذُنُوبَهُمْ وَإِنَّمَا يَسُوغُ أَخْذُ الْفُقَرَاءِ لَهَا كَمَا يَسُوغُ لَهُمْ عِنْدَ أَكْثَرَ مِنْ هَذِهِ الضَّرُورَةِ الْمَحْظُورُ مِنْ الطَّعَامِ فَأَرَادَ النَّبِيُّ صلى الله عليه وسلم أَنْ يُنَزِّهَ آلَ مُحَمَّدٍ صلى الله عليه وسلم عَنْ مِثْلِ هَذَا وَأَنْ يَكُونَ لَهُمْ الصَّبْرُ أَفْضَلَ مِمَّا لِغَيْرِهِمْ وَأَنْ تَكُونَ أُمَّتُهُ تَدَّعِي آلَهُ بَعْدَهُ صلى الله عليه وسلم بِأَنْ يُعْطُوا مِنْ أَفْضَلِ الْمَطَاعِمِ مَعَ أَنَّ الصَّدَقَةَ وَجْهٌ يَخْرُجُ بِهِ الْمَالِ إلَى الْمُعْطَى </w:t>
      </w:r>
      <w:r>
        <w:rPr>
          <w:b/>
          <w:bCs/>
          <w:sz w:val="28"/>
          <w:szCs w:val="28"/>
          <w:rtl w:val="true"/>
        </w:rPr>
        <w:t xml:space="preserve">; </w:t>
      </w:r>
      <w:r>
        <w:rPr>
          <w:b/>
          <w:b/>
          <w:bCs/>
          <w:sz w:val="28"/>
          <w:sz w:val="28"/>
          <w:szCs w:val="28"/>
          <w:rtl w:val="true"/>
        </w:rPr>
        <w:t xml:space="preserve">لِأَنَّهُ إعْطَاءٌ لَا يَقْتَرِنُ بِهِ إكْرَامٌ وَأَمَّا الْهَدِيَّةُ فَعَلَى وَجْهِ الْإِكْرَامِ تَكُونُ الْهِبَةُ ذَلِكَ مُقْتَضَاهَا وَلِذَلِكَ لَا تَكُونُ لِلْعِوَضِ وَلَا تَكُونُ لِلصَّدَقَةِ لِلْعِوَضِ وَإِنَّمَا هِيَ بِمَعْنَى عَلَى الْمُتَصَدَّقِ عَلَيْهِ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عَبْدِ اللَّهِ بْنِ أَبِي بَكْرٍ عَنْ أَبِيهِ </w:t>
      </w:r>
      <w:r>
        <w:rPr>
          <w:b/>
          <w:bCs/>
          <w:sz w:val="28"/>
          <w:szCs w:val="28"/>
          <w:rtl w:val="true"/>
        </w:rPr>
        <w:t xml:space="preserve">{ </w:t>
      </w:r>
      <w:r>
        <w:rPr>
          <w:b/>
          <w:b/>
          <w:bCs/>
          <w:sz w:val="28"/>
          <w:sz w:val="28"/>
          <w:szCs w:val="28"/>
          <w:rtl w:val="true"/>
        </w:rPr>
        <w:t xml:space="preserve">أَنَّ رَسُولَ اللَّهِ صلى الله عليه وسلم اسْتَعْمَلَ رَجُلًا مِنْ بَنِي عَبْدِ الْأَشْهَلِ عَلَى الصَّدَقَةِ فَلَمَّا قَدِمَ سَأَلَهُ إبِلًا مِنْ الصَّدَقَةِ فَغَضِبَ رَسُولُ اللَّهِ صلى الله عليه وسلم حَتَّى عُرِفَ الْغَضَبُ فِي وَجْهِهِ وَكَانَ مِمَّا يُعْرَفُ بِهِ الْغَضَبُ فِي وَجْهِهِ أَنْ تَحْمَرَّ عَيْنَاهُ ثُمَّ قَالَ </w:t>
      </w:r>
      <w:r>
        <w:rPr>
          <w:b/>
          <w:bCs/>
          <w:sz w:val="28"/>
          <w:szCs w:val="28"/>
          <w:rtl w:val="true"/>
        </w:rPr>
        <w:t xml:space="preserve">: </w:t>
      </w:r>
      <w:r>
        <w:rPr>
          <w:b/>
          <w:b/>
          <w:bCs/>
          <w:sz w:val="28"/>
          <w:sz w:val="28"/>
          <w:szCs w:val="28"/>
          <w:rtl w:val="true"/>
        </w:rPr>
        <w:t xml:space="preserve">إنَّ الرَّجُلَ لَيَسْأَلُنِي مَا لَا يَصْلُحُ لِي وَلَا لَهُ فَإِنْ مَنَعْته كَرِهْت الْمَنْعَ </w:t>
      </w:r>
      <w:r>
        <w:rPr>
          <w:b/>
          <w:bCs/>
          <w:sz w:val="28"/>
          <w:szCs w:val="28"/>
          <w:rtl w:val="true"/>
        </w:rPr>
        <w:t xml:space="preserve">, </w:t>
      </w:r>
      <w:r>
        <w:rPr>
          <w:b/>
          <w:b/>
          <w:bCs/>
          <w:sz w:val="28"/>
          <w:sz w:val="28"/>
          <w:szCs w:val="28"/>
          <w:rtl w:val="true"/>
        </w:rPr>
        <w:t xml:space="preserve">وَإِنْ أَعْطَيْته أَعْطَيْته مَا لَا يَصْلُحُ لِي وَلَا لَهُ فَقَالَ الرَّجُلُ يَا رَسُولَ اللَّهِ لَا أَسْأَلُك مِنْهَا شَيْئًا أَبَدًا </w:t>
      </w:r>
      <w:r>
        <w:rPr>
          <w:b/>
          <w:bCs/>
          <w:sz w:val="28"/>
          <w:szCs w:val="28"/>
          <w:rtl w:val="true"/>
        </w:rPr>
        <w:t xml:space="preserve">} )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w:t>
      </w:r>
      <w:r>
        <w:rPr>
          <w:b/>
          <w:bCs/>
          <w:sz w:val="28"/>
          <w:szCs w:val="28"/>
          <w:rtl w:val="true"/>
        </w:rPr>
        <w:t xml:space="preserve">{ </w:t>
      </w:r>
      <w:r>
        <w:rPr>
          <w:b/>
          <w:b/>
          <w:bCs/>
          <w:sz w:val="28"/>
          <w:sz w:val="28"/>
          <w:szCs w:val="28"/>
          <w:rtl w:val="true"/>
        </w:rPr>
        <w:t xml:space="preserve">إنَّ رَسُولَ اللَّهِ صلى الله عليه وسلم اسْتَعْمَلَ رَجُلًا مِنْ بَنِي عَبْدِ الْأَشْهَلِ عَلَى الصَّدَقَةِ </w:t>
      </w:r>
      <w:r>
        <w:rPr>
          <w:b/>
          <w:bCs/>
          <w:sz w:val="28"/>
          <w:szCs w:val="28"/>
          <w:rtl w:val="true"/>
        </w:rPr>
        <w:t xml:space="preserve">} </w:t>
      </w:r>
      <w:r>
        <w:rPr>
          <w:b/>
          <w:b/>
          <w:bCs/>
          <w:sz w:val="28"/>
          <w:sz w:val="28"/>
          <w:szCs w:val="28"/>
          <w:rtl w:val="true"/>
        </w:rPr>
        <w:t xml:space="preserve">يَحْتَمِلُ أَنَّهُ اسْتَعْمَلَهُ عَلَيْهَا </w:t>
      </w:r>
      <w:r>
        <w:rPr>
          <w:b/>
          <w:bCs/>
          <w:sz w:val="28"/>
          <w:szCs w:val="28"/>
          <w:rtl w:val="true"/>
        </w:rPr>
        <w:t xml:space="preserve">; </w:t>
      </w:r>
      <w:r>
        <w:rPr>
          <w:b/>
          <w:b/>
          <w:bCs/>
          <w:sz w:val="28"/>
          <w:sz w:val="28"/>
          <w:szCs w:val="28"/>
          <w:rtl w:val="true"/>
        </w:rPr>
        <w:t xml:space="preserve">لِأَنَّ الصَّدَقَةَ تَحِلُّ لَهُ وَهَلْ يُسْتَعْمَلُ عَلَيْهَا أَحَدٌ مِنْ آلِ النَّبِيِّ صلى الله عليه وسل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فَلَمَّا قَدِمَ سَأَلَهُ إبِلًا مِنْ الصَّدَقَةِ </w:t>
      </w:r>
      <w:r>
        <w:rPr>
          <w:b/>
          <w:bCs/>
          <w:sz w:val="28"/>
          <w:szCs w:val="28"/>
          <w:rtl w:val="true"/>
        </w:rPr>
        <w:t xml:space="preserve">} </w:t>
      </w:r>
      <w:r>
        <w:rPr>
          <w:b/>
          <w:b/>
          <w:bCs/>
          <w:sz w:val="28"/>
          <w:sz w:val="28"/>
          <w:szCs w:val="28"/>
          <w:rtl w:val="true"/>
        </w:rPr>
        <w:t xml:space="preserve">يَحْتَمِلُ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هُ سَأَلَهُ فِي أُجْرَةِ عَمَلِهِ أَكْثَرَ مِمَّا يَسْتَحِقُّهُ وَيَحْتَمِلُ أَنَّهُ سَأَلَهُ زِيَادَةً عَلَى أُجْرَتِهِ مِمَّا غَيْرُهُ أَحَقُّ بِهِ مِنْهُ أَوْ مِمَّا لَيْسَ هُوَ بِأَهْلٍ لَهُ </w:t>
      </w:r>
      <w:r>
        <w:rPr>
          <w:b/>
          <w:bCs/>
          <w:sz w:val="28"/>
          <w:szCs w:val="28"/>
          <w:rtl w:val="true"/>
        </w:rPr>
        <w:t xml:space="preserve">{ </w:t>
      </w:r>
      <w:r>
        <w:rPr>
          <w:b/>
          <w:b/>
          <w:bCs/>
          <w:sz w:val="28"/>
          <w:sz w:val="28"/>
          <w:szCs w:val="28"/>
          <w:rtl w:val="true"/>
        </w:rPr>
        <w:t xml:space="preserve">فَغَضِبَ رَسُولُ اللَّهِ صلى الله عليه وسلم عَلَيْهِ حَتَّى عُرِفَ الْغَضَبُ فِي وَجْهِهِ </w:t>
      </w:r>
      <w:r>
        <w:rPr>
          <w:b/>
          <w:bCs/>
          <w:sz w:val="28"/>
          <w:szCs w:val="28"/>
          <w:rtl w:val="true"/>
        </w:rPr>
        <w:t xml:space="preserve">} </w:t>
      </w:r>
      <w:r>
        <w:rPr>
          <w:b/>
          <w:b/>
          <w:bCs/>
          <w:sz w:val="28"/>
          <w:sz w:val="28"/>
          <w:szCs w:val="28"/>
          <w:rtl w:val="true"/>
        </w:rPr>
        <w:t xml:space="preserve">مَعْنَاهُ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هُ بَلَغَ مِنْهُ الْغَضَبُ إلَى أَنْ أَبْدَاهُ وَظَهَرَ عَلَيْهِ  وَأَنْكَرَ عَلَى الرَّجُلِ سُؤَالَهُ بِأَنْ قَالَ لَهُ </w:t>
      </w:r>
      <w:r>
        <w:rPr>
          <w:b/>
          <w:bCs/>
          <w:sz w:val="28"/>
          <w:szCs w:val="28"/>
          <w:rtl w:val="true"/>
        </w:rPr>
        <w:t xml:space="preserve">{ </w:t>
      </w:r>
      <w:r>
        <w:rPr>
          <w:b/>
          <w:b/>
          <w:bCs/>
          <w:sz w:val="28"/>
          <w:sz w:val="28"/>
          <w:szCs w:val="28"/>
          <w:rtl w:val="true"/>
        </w:rPr>
        <w:t xml:space="preserve">إنَّ الرَّجُلَ لَيَسْأَلُنِي مَا لَا يَصْلُحُ لِي وَلَا لَهُ </w:t>
      </w:r>
      <w:r>
        <w:rPr>
          <w:b/>
          <w:bCs/>
          <w:sz w:val="28"/>
          <w:szCs w:val="28"/>
          <w:rtl w:val="true"/>
        </w:rPr>
        <w:t xml:space="preserve">} </w:t>
      </w:r>
      <w:r>
        <w:rPr>
          <w:b/>
          <w:b/>
          <w:bCs/>
          <w:sz w:val="28"/>
          <w:sz w:val="28"/>
          <w:szCs w:val="28"/>
          <w:rtl w:val="true"/>
        </w:rPr>
        <w:t xml:space="preserve">يُرِيدُ صلى الله عليه وسلم مَا لَا يَصْلُحُ لِي أَنْ أُعْطِيَهُ إيَّاهُ وَلَا يَصْلُحُ لَهُ أَنْ يَأْخُذَهُ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فَإِنْ مَنَعْته كَرِهْت الْمَنْعَ </w:t>
      </w:r>
      <w:r>
        <w:rPr>
          <w:b/>
          <w:bCs/>
          <w:sz w:val="28"/>
          <w:szCs w:val="28"/>
          <w:rtl w:val="true"/>
        </w:rPr>
        <w:t xml:space="preserve">} </w:t>
      </w:r>
      <w:r>
        <w:rPr>
          <w:b/>
          <w:b/>
          <w:bCs/>
          <w:sz w:val="28"/>
          <w:sz w:val="28"/>
          <w:szCs w:val="28"/>
          <w:rtl w:val="true"/>
        </w:rPr>
        <w:t xml:space="preserve">يَقْتَضِي أَنَّهُ كَانَ يَكْرَهُ أَنْ يَمْنَعَ مَا يَسْأَلُهُ </w:t>
      </w:r>
      <w:r>
        <w:rPr>
          <w:b/>
          <w:bCs/>
          <w:sz w:val="28"/>
          <w:szCs w:val="28"/>
          <w:rtl w:val="true"/>
        </w:rPr>
        <w:t xml:space="preserve">, </w:t>
      </w:r>
      <w:r>
        <w:rPr>
          <w:b/>
          <w:b/>
          <w:bCs/>
          <w:sz w:val="28"/>
          <w:sz w:val="28"/>
          <w:szCs w:val="28"/>
          <w:rtl w:val="true"/>
        </w:rPr>
        <w:t xml:space="preserve">وَإِنْ كَانَ مِمَّا لَا يَصْلُحُ أَنْ يَمْنَعَهُ </w:t>
      </w:r>
      <w:r>
        <w:rPr>
          <w:b/>
          <w:bCs/>
          <w:sz w:val="28"/>
          <w:szCs w:val="28"/>
          <w:rtl w:val="true"/>
        </w:rPr>
        <w:t xml:space="preserve">; </w:t>
      </w:r>
      <w:r>
        <w:rPr>
          <w:b/>
          <w:b/>
          <w:bCs/>
          <w:sz w:val="28"/>
          <w:sz w:val="28"/>
          <w:szCs w:val="28"/>
          <w:rtl w:val="true"/>
        </w:rPr>
        <w:t xml:space="preserve">لِأَنَّهُ يَكْرَهُ الْمَنْعَ جُمْلَةً لَكِنَّهُ سُئِلَ مَا لَا يَصْلُحُ مَنْعُهُ لِحَقِّ اللَّهِ عَزَّ وَجَلَّ مَعَ كَرَاهِيَتِهِ لِلْمَنْعِ فَقَالَ الرَّجُلُ </w:t>
      </w:r>
      <w:r>
        <w:rPr>
          <w:b/>
          <w:bCs/>
          <w:sz w:val="28"/>
          <w:szCs w:val="28"/>
          <w:rtl w:val="true"/>
        </w:rPr>
        <w:t xml:space="preserve">: </w:t>
      </w:r>
      <w:r>
        <w:rPr>
          <w:b/>
          <w:b/>
          <w:bCs/>
          <w:sz w:val="28"/>
          <w:sz w:val="28"/>
          <w:szCs w:val="28"/>
          <w:rtl w:val="true"/>
        </w:rPr>
        <w:t xml:space="preserve">وَيُقَالُ </w:t>
      </w:r>
      <w:r>
        <w:rPr>
          <w:b/>
          <w:bCs/>
          <w:sz w:val="28"/>
          <w:szCs w:val="28"/>
          <w:rtl w:val="true"/>
        </w:rPr>
        <w:t xml:space="preserve">: </w:t>
      </w:r>
      <w:r>
        <w:rPr>
          <w:b/>
          <w:b/>
          <w:bCs/>
          <w:sz w:val="28"/>
          <w:sz w:val="28"/>
          <w:szCs w:val="28"/>
          <w:rtl w:val="true"/>
        </w:rPr>
        <w:t xml:space="preserve">إنَّهُ أُبَيّ بْنُ كَعْبٍ لَا أَسْأَلُك مِنْهَا شَيْئًا أَبَدًا قَالَهُ عَلَى وَجْهِ الْإِقْلَاعِ وَالتَّوْبَةِ وَالِانْتِهَاءِ عَمَّا نُهِيَ عَنْهُ </w:t>
      </w:r>
      <w:r>
        <w:rPr>
          <w:b/>
          <w:bCs/>
          <w:sz w:val="28"/>
          <w:szCs w:val="28"/>
          <w:rtl w:val="true"/>
        </w:rPr>
        <w:t xml:space="preserve">, </w:t>
      </w:r>
      <w:r>
        <w:rPr>
          <w:b/>
          <w:b/>
          <w:bCs/>
          <w:sz w:val="28"/>
          <w:sz w:val="28"/>
          <w:szCs w:val="28"/>
          <w:rtl w:val="true"/>
        </w:rPr>
        <w:t xml:space="preserve">وَاَللَّهُ أَعْلَمُ وَأَحْكَمُ </w:t>
      </w:r>
      <w:r>
        <w:rPr>
          <w:b/>
          <w:bCs/>
          <w:sz w:val="28"/>
          <w:szCs w:val="28"/>
          <w:rtl w:val="true"/>
        </w:rPr>
        <w:t xml:space="preserve">. ( </w:t>
      </w:r>
      <w:r>
        <w:rPr>
          <w:b/>
          <w:b/>
          <w:bCs/>
          <w:sz w:val="28"/>
          <w:sz w:val="28"/>
          <w:szCs w:val="28"/>
          <w:rtl w:val="true"/>
        </w:rPr>
        <w:t xml:space="preserve">ص </w:t>
      </w:r>
      <w:r>
        <w:rPr>
          <w:b/>
          <w:bCs/>
          <w:sz w:val="28"/>
          <w:szCs w:val="28"/>
          <w:rtl w:val="true"/>
        </w:rPr>
        <w:t xml:space="preserve">) : ( </w:t>
      </w:r>
      <w:r>
        <w:rPr>
          <w:b/>
          <w:b/>
          <w:bCs/>
          <w:sz w:val="28"/>
          <w:sz w:val="28"/>
          <w:szCs w:val="28"/>
          <w:rtl w:val="true"/>
        </w:rPr>
        <w:t xml:space="preserve">مَالِكٌ عَنْ زَيْدِ بْنِ أَسْلَمَ عَنْ أَبِيهِ أَنَّهُ قَالَ قَالَ عَبْدُ اللَّهِ بْنُ الْأَرْقَمِ اُدْلُلْنِي عَلَى بَعِيرٍ مِنْ الْمَطَايَا أَسْتَحْمِلُ عَلَيْهِ أَمِيرَ الْمُؤْمِنِينَ فَقُلْت نَعَمْ جَمَلًا مِنْ الصَّدَقَةِ فَقَالَ عَبْدُ اللَّهِ بْنُ الْأَرْقَمِ أَتُحِبُّ أَنَّ رَجُلًا بَادِنًا فِي يَوْمٍ حَارٍّ غَسَلَ لَك مَا تَحْتَ إزَارِهِ وَرُفْغَيْهِ ثُمَّ أَعْطَاكَهُ فَشَرِبْته قَالَ فَغَضِبْت وَقُلْت يَغْفِرُ اللَّهُ لَك أَتَقُولُ لِي مِثْلَ هَذَا فَقَالَ عَبْدُ اللَّهِ بْنُ الْأَرْقَمِ </w:t>
      </w:r>
      <w:r>
        <w:rPr>
          <w:b/>
          <w:bCs/>
          <w:sz w:val="28"/>
          <w:szCs w:val="28"/>
          <w:rtl w:val="true"/>
        </w:rPr>
        <w:t xml:space="preserve">: </w:t>
      </w:r>
      <w:r>
        <w:rPr>
          <w:b/>
          <w:b/>
          <w:bCs/>
          <w:sz w:val="28"/>
          <w:sz w:val="28"/>
          <w:szCs w:val="28"/>
          <w:rtl w:val="true"/>
        </w:rPr>
        <w:t xml:space="preserve">إنَّمَا الصَّدَقَةُ أَوْسَاخُ النَّاسِ يَغْسِلُونَهَا عَنْهُمْ </w:t>
      </w:r>
      <w:r>
        <w:rPr>
          <w:b/>
          <w:bCs/>
          <w:sz w:val="28"/>
          <w:szCs w:val="28"/>
          <w:rtl w:val="true"/>
        </w:rPr>
        <w:t xml:space="preserve">) . (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أَسْلَمَ لِعَبْدِ اللَّهِ بْنِ الْأَرْقَمِ اُدْلُلْنِي عَلَى بَعِيرٍ مِنْ الْمَطَايَا أَيْ ظَهْرًا مِنْ الْمَطَايَا يُرِيدُ مَا يُمْتَطَى وَيُرْكَبُ لِقُوَّتِهِ وَحُسْنِ مِشْيَتِهِ وَقَوْلُهُ </w:t>
      </w:r>
      <w:r>
        <w:rPr>
          <w:b/>
          <w:bCs/>
          <w:sz w:val="28"/>
          <w:szCs w:val="28"/>
          <w:rtl w:val="true"/>
        </w:rPr>
        <w:t xml:space="preserve">: </w:t>
      </w:r>
      <w:r>
        <w:rPr>
          <w:b/>
          <w:b/>
          <w:bCs/>
          <w:sz w:val="28"/>
          <w:sz w:val="28"/>
          <w:szCs w:val="28"/>
          <w:rtl w:val="true"/>
        </w:rPr>
        <w:t xml:space="preserve">أَسْتَحْمِلُ أَمِيرَ الْمُؤْمِنِينَ دَلِيلٌ عَلَى اسْتِجَازَةِ أَنْ يَسْأَلَ الْإِمَامُ شَيْئًا مِنْ الْمَالِ كَأَنْ يَعْمَلَ بِهِ لِلَّهِ عَزَّ وَجَلَّ إنَّ صَاحِبَ بَيْتِ الْمَالِ وَلِأَنَّهُ احْتَاجَ إلَيْهِ لِرُكُوبِهِ فِيمَا يَخُصُّهُ وَيَتَمَلَّكُ رَقَبَتَهُ وَلِذَلِكَ امْتَنَعَ بَنُو إسْرَائِيلَ مِنْ الصَّدَقَةِ فَلَمَّا قَالَ لَهُ أَسْلَمُ نَعَمْ جَمَلٌ مِنْ الصَّدَقَةِ يُرِيدُ الَّذِي يَصْلُحُ لَهُ وَيُوَافِقُ مُرَادَهُ جَمَلٌ مِنْ الصَّدَقَةِ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أَتُحِبُّ لَوْ أَنَّ رَجُلًا بَادِنًا فِي يَوْمٍ حَارٍّ غَسَلَ لَك مَا تَحْتَ إزَارِهِ وَرُفْغَيْهِ فَشَرِبْته قَصَدَ إلَى الْبَادِنِ </w:t>
      </w:r>
      <w:r>
        <w:rPr>
          <w:b/>
          <w:bCs/>
          <w:sz w:val="28"/>
          <w:szCs w:val="28"/>
          <w:rtl w:val="true"/>
        </w:rPr>
        <w:t xml:space="preserve">; </w:t>
      </w:r>
      <w:r>
        <w:rPr>
          <w:b/>
          <w:b/>
          <w:bCs/>
          <w:sz w:val="28"/>
          <w:sz w:val="28"/>
          <w:szCs w:val="28"/>
          <w:rtl w:val="true"/>
        </w:rPr>
        <w:t xml:space="preserve">لِأَنَّهُ يَكُونُ أَكْثَرَ عَرَقًا وَوَضَرًا مِنْ النَّحِيفِ وَذَكَرَ الْيَوْمَ الْحَارَّ </w:t>
      </w:r>
      <w:r>
        <w:rPr>
          <w:b/>
          <w:bCs/>
          <w:sz w:val="28"/>
          <w:szCs w:val="28"/>
          <w:rtl w:val="true"/>
        </w:rPr>
        <w:t xml:space="preserve">; </w:t>
      </w:r>
      <w:r>
        <w:rPr>
          <w:b/>
          <w:b/>
          <w:bCs/>
          <w:sz w:val="28"/>
          <w:sz w:val="28"/>
          <w:szCs w:val="28"/>
          <w:rtl w:val="true"/>
        </w:rPr>
        <w:t xml:space="preserve">لِأَنَّ الْعَرَقَ وَوَضَرَ الْبَدَنِ يَكُونُ فِيهِ أَكْثَرَ وَذَكَرَ مَا تَحْتَ الْإِزَارِ وَالرُّفْغَيْنِ </w:t>
      </w:r>
      <w:r>
        <w:rPr>
          <w:b/>
          <w:bCs/>
          <w:sz w:val="28"/>
          <w:szCs w:val="28"/>
          <w:rtl w:val="true"/>
        </w:rPr>
        <w:t xml:space="preserve">; </w:t>
      </w:r>
      <w:r>
        <w:rPr>
          <w:b/>
          <w:b/>
          <w:bCs/>
          <w:sz w:val="28"/>
          <w:sz w:val="28"/>
          <w:szCs w:val="28"/>
          <w:rtl w:val="true"/>
        </w:rPr>
        <w:t xml:space="preserve">لِأَنَّهُ أَقْذَرُ مَوْضِعٍ فِي الْجَسَدِ </w:t>
      </w:r>
      <w:r>
        <w:rPr>
          <w:b/>
          <w:bCs/>
          <w:sz w:val="28"/>
          <w:szCs w:val="28"/>
          <w:rtl w:val="true"/>
        </w:rPr>
        <w:t xml:space="preserve">; </w:t>
      </w:r>
      <w:r>
        <w:rPr>
          <w:b/>
          <w:b/>
          <w:bCs/>
          <w:sz w:val="28"/>
          <w:sz w:val="28"/>
          <w:szCs w:val="28"/>
          <w:rtl w:val="true"/>
        </w:rPr>
        <w:t xml:space="preserve">لِأَنَّهُ أَكْثَرُهُ عَرَقًا وَوَسَخًا مَعَ الْغُسْلِ وَالْإِنْقَاءِ فَكَيْفَ مَعَ الْعَرَقِ فِي الْيَوْمِ الْحَارِّ لِعِلْمِهِ أَنَّ مَالَ الصَّدَقَةِ أَقْبَحُ الْأَمْوَالِ وَأَقْذَرُهَا وَمِمَّا يَجِبُ أَنْ يَسْتَعْفِفَ عَنْهُ الْمُسْلِمُ الْغَنِيُّ عَنْهَا وَلِذَلِكَ قَالَ </w:t>
      </w:r>
      <w:r>
        <w:rPr>
          <w:b/>
          <w:bCs/>
          <w:sz w:val="28"/>
          <w:szCs w:val="28"/>
          <w:rtl w:val="true"/>
        </w:rPr>
        <w:t xml:space="preserve">: </w:t>
      </w:r>
      <w:r>
        <w:rPr>
          <w:b/>
          <w:b/>
          <w:bCs/>
          <w:sz w:val="28"/>
          <w:sz w:val="28"/>
          <w:szCs w:val="28"/>
          <w:rtl w:val="true"/>
        </w:rPr>
        <w:t xml:space="preserve">إنَّمَا الصَّدَقَةُ أَوْسَاخُ النَّاسِ يُرِيدُ أَوْسَاخَ أَمْوَالِهِمْ وَمِمَّا يُتَطَهَّرُ بِهَا وَإِنَّ الْآخِذَ لِمَالِ الصَّدَقَةِ يَحْمِلُ وَسَخَهَا عَنْ أَرْبَابِ الْأَمْوَالِ الْمُخْرِجِينَ لَهَا وَالْمُطَهِّرِينَ أَمْوَالَهُمْ بِهَا فَمَنْ كَانَ فَقِيرًا أُبِيحَتْ لَهُ لِضَرُورَتِهِ وَمَنْ كَانَ غَنِيًّا فَقَدْ عَدِمَ الضَّرُورَةَ الْمُبِيحَةَ لَهُ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وَأَحْكَ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 لُقْمَانَ لِابْنِهِ جَالِسْ الْعُلَمَاءَ وَزَاحِمْهُمْ بِرُكْبَتَيْك يُرِيدُ الْقُرْبَ مِنْهُمْ بِمُجَالَسَتِهِ لَهُمْ حَتَّى يَأْخُذَ بِأَيْدِيهِمْ وَيَتَعَلَّمَ مِنْ حِكْمَتِهِمْ وَلَا يَفُوتُهُ مِنْ قَوْلِهِمْ مَا يَفُوتُ مَنْ بَعُدَ عَنْهُمْ </w:t>
      </w:r>
      <w:r>
        <w:rPr>
          <w:b/>
          <w:bCs/>
          <w:sz w:val="28"/>
          <w:szCs w:val="28"/>
          <w:rtl w:val="true"/>
        </w:rPr>
        <w:t xml:space="preserve">, </w:t>
      </w:r>
      <w:r>
        <w:rPr>
          <w:b/>
          <w:b/>
          <w:bCs/>
          <w:sz w:val="28"/>
          <w:sz w:val="28"/>
          <w:szCs w:val="28"/>
          <w:rtl w:val="true"/>
        </w:rPr>
        <w:t xml:space="preserve">وَإِنْ كَانَ مُجَالِسًا لَهُمْ وَقَالَ فِي الْمُسْتَخْرَجَةِ بِأَثَرِ قَوْلِهِ وَزَاحِمْهُمْ بِرُكْبَتَيْك فَلَعَلَّ الرَّحْمَةَ تَنْزِلُ عَلَيْهِمْ فَتُصِيبَك مَعَهُمْ </w:t>
      </w:r>
      <w:r>
        <w:rPr>
          <w:b/>
          <w:bCs/>
          <w:sz w:val="28"/>
          <w:szCs w:val="28"/>
          <w:rtl w:val="true"/>
        </w:rPr>
        <w:t xml:space="preserve">, </w:t>
      </w:r>
      <w:r>
        <w:rPr>
          <w:b/>
          <w:b/>
          <w:bCs/>
          <w:sz w:val="28"/>
          <w:sz w:val="28"/>
          <w:szCs w:val="28"/>
          <w:rtl w:val="true"/>
        </w:rPr>
        <w:t xml:space="preserve">وَلَا تُجَالِسْ الْفُجَّارَ لِئَلَّا يَنْزِلَ عَلَيْهِمْ سَخَطُهُ فَيُصِيبَك مَعَهُمْ </w:t>
      </w:r>
      <w:r>
        <w:rPr>
          <w:b/>
          <w:bCs/>
          <w:sz w:val="28"/>
          <w:szCs w:val="28"/>
          <w:rtl w:val="true"/>
        </w:rPr>
        <w:t xml:space="preserve">. ( </w:t>
      </w:r>
      <w:r>
        <w:rPr>
          <w:b/>
          <w:b/>
          <w:bCs/>
          <w:sz w:val="28"/>
          <w:sz w:val="28"/>
          <w:szCs w:val="28"/>
          <w:rtl w:val="true"/>
        </w:rPr>
        <w:t xml:space="preserve">مَسْأَلَةٌ </w:t>
      </w:r>
      <w:r>
        <w:rPr>
          <w:b/>
          <w:bCs/>
          <w:sz w:val="28"/>
          <w:szCs w:val="28"/>
          <w:rtl w:val="true"/>
        </w:rPr>
        <w:t xml:space="preserve">) : </w:t>
      </w:r>
      <w:r>
        <w:rPr>
          <w:b/>
          <w:b/>
          <w:bCs/>
          <w:sz w:val="28"/>
          <w:sz w:val="28"/>
          <w:szCs w:val="28"/>
          <w:rtl w:val="true"/>
        </w:rPr>
        <w:t xml:space="preserve">وَالْمُجَالَسَةُ لِلْعُلَمَاءِ إذَا كَانَتْ قُرْبَةً فَإِنَّمَا تَكُونُ عَلَى وَجْهَيْنِ </w:t>
      </w:r>
      <w:r>
        <w:rPr>
          <w:b/>
          <w:bCs/>
          <w:sz w:val="28"/>
          <w:szCs w:val="28"/>
          <w:rtl w:val="true"/>
        </w:rPr>
        <w:t xml:space="preserve">: </w:t>
      </w:r>
      <w:r>
        <w:rPr>
          <w:b/>
          <w:b/>
          <w:bCs/>
          <w:sz w:val="28"/>
          <w:sz w:val="28"/>
          <w:szCs w:val="28"/>
          <w:rtl w:val="true"/>
        </w:rPr>
        <w:t xml:space="preserve">أَحَدُهُمَا لِمَنْ لَيْسَ فِي قُدْرَتِهِ تَعَلُّمُ الْعِلْمِ فَإِنَّهُ يُجَالِسُهُمْ تَبَرُّكًا بِمُجَالَسَتِهِمْ وَانْحِيَازًا إلَيْهِمْ وَمَحَبَّةً فِيهِمْ وَرُبَّمَا جَرَى مِنْ أَقْوَالِهِمْ مَا يَحْتَاجُ إلَيْهِ فَتَحْمِلُهُ حَاجَتُهُ إلَيْهِ عَلَى أَنْ يَعِيَهُ وَيَحْفَظَهُ أَوْ يَسْتَثْبِتَ فِيهِ حَتَّى يَفْهَمَهُ وَرُبَّمَا سَأَلَهُمْ عَنْ مَسْأَلَةٍ مِمَّا لَا يَسَعُهُ جَهْلُهُ فَيَأْخُذُهَا عَنْهُمْ وَأَمَّا مَنْ كَانَ فِي قُوَّتِهِ تَعَلُّمُ الْعِلْمِ وَرُزِقَ عَوْنًا عَلَيْهِ وَرَغْبَةً فِي تَعَلُّمِهِ فَيُجَالِسُهُمْ لِيَأْخُذَ عَنْهُمْ وَيَتَعَلَّمَ مِنْ عِلْمِهِ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إِنَّ اللَّهَ عَزَّ وَجَلَّ يُحْيِي الْقُلُوبَ بِنُورِ الْحِكْمَةِ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إحْيَاءَهَا بِالْإِيمَانِ  وَالْخُشُوعِ وَالطَّاعَةِ لِلَّهِ عَزَّ وَجَلَّ وَيُرِيهَا الْكُفْرَ وَالْفُسُوقَ وَانْتِهَاكَ مَحَارِمِ اللَّهِ تَعَالَى وَقَوْلُهُ كَمَا يُحْيِي الْأَرْضَ الْمَيْتَةَ بِوَابِلِ السَّمَاءِ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 نُورَ الْحِكْمَةِ تَغْزُرُ الْقُلُوبَ حَيَاةً بِالطَّاعَةِ بَعْدَ أَنْ كَانَتْ مَيْتَةً بِالْمَعْصِيَةِ كَمَا أَنَّ وَابِلَ السَّمَاءِ وَهُوَ غَزِيرٌ قَطْرُهَا يُحْيِي الْأَرْضَ بِالنَّبَاتِ وَالْمِيَاهِ وَالْخِصْبِ بَعْدَ مَوْتِهَا وَكَذَلِكَ مَا يَحْدُثُ إلَيْهِ فِي الْقُلُوبِ مِنْ حَيَاتِهَا بِنُورِ الْحِكْمَةِ هُوَ مِنْ فَضْلِ اللَّهِ عَزَّ وَجَلَّ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إنَّ عُمَرَ بْنَ الْخَطَّابِ رضي الله عنه اسْتَعْمَلَ مَوْلًى لَهُ يُدْعَى هُنَيًّا عَلَى الْحِمَى يَعْنِي أَنَّهُ اسْتَعْمَلَهُ عَلَى حِمَايَتِهِ لِإِبِلِ الصَّدَقَةِ وَهَذَا الْحِمَى قِيلَ </w:t>
      </w:r>
      <w:r>
        <w:rPr>
          <w:b/>
          <w:bCs/>
          <w:sz w:val="28"/>
          <w:szCs w:val="28"/>
          <w:rtl w:val="true"/>
        </w:rPr>
        <w:t xml:space="preserve">: </w:t>
      </w:r>
      <w:r>
        <w:rPr>
          <w:b/>
          <w:b/>
          <w:bCs/>
          <w:sz w:val="28"/>
          <w:sz w:val="28"/>
          <w:szCs w:val="28"/>
          <w:rtl w:val="true"/>
        </w:rPr>
        <w:t xml:space="preserve">هُوَ النَّقِيعُ بِالنُّونِ </w:t>
      </w:r>
      <w:r>
        <w:rPr>
          <w:b/>
          <w:bCs/>
          <w:sz w:val="28"/>
          <w:szCs w:val="28"/>
          <w:rtl w:val="true"/>
        </w:rPr>
        <w:t xml:space="preserve">. </w:t>
      </w:r>
      <w:r>
        <w:rPr>
          <w:b/>
          <w:b/>
          <w:bCs/>
          <w:sz w:val="28"/>
          <w:sz w:val="28"/>
          <w:szCs w:val="28"/>
          <w:rtl w:val="true"/>
        </w:rPr>
        <w:t xml:space="preserve">وَقَدْ رُوِيَ </w:t>
      </w:r>
      <w:r>
        <w:rPr>
          <w:b/>
          <w:bCs/>
          <w:sz w:val="28"/>
          <w:szCs w:val="28"/>
          <w:rtl w:val="true"/>
        </w:rPr>
        <w:t xml:space="preserve">{ </w:t>
      </w:r>
      <w:r>
        <w:rPr>
          <w:b/>
          <w:b/>
          <w:bCs/>
          <w:sz w:val="28"/>
          <w:sz w:val="28"/>
          <w:szCs w:val="28"/>
          <w:rtl w:val="true"/>
        </w:rPr>
        <w:t xml:space="preserve">أَنَّ النَّبِيَّ صلى الله عليه وسلم حَمَى النَّقِيعَ لِخَيْلِهِ </w:t>
      </w:r>
      <w:r>
        <w:rPr>
          <w:b/>
          <w:bCs/>
          <w:sz w:val="28"/>
          <w:szCs w:val="28"/>
          <w:rtl w:val="true"/>
        </w:rPr>
        <w:t xml:space="preserve">} </w:t>
      </w:r>
      <w:r>
        <w:rPr>
          <w:b/>
          <w:b/>
          <w:bCs/>
          <w:sz w:val="28"/>
          <w:sz w:val="28"/>
          <w:szCs w:val="28"/>
          <w:rtl w:val="true"/>
        </w:rPr>
        <w:t xml:space="preserve">لِمَا فِي ذَلِكَ مِنْ الْمَنْفَعَةِ لِلْمُسْلِمِينَ فَوَصَّى عُمَرُ بْنُ الْخَطَّابِ هُنَيًّا فِيمَا اسْتَعْمَلَهُ فِيهِ فَقَالَ </w:t>
      </w:r>
      <w:r>
        <w:rPr>
          <w:b/>
          <w:bCs/>
          <w:sz w:val="28"/>
          <w:szCs w:val="28"/>
          <w:rtl w:val="true"/>
        </w:rPr>
        <w:t xml:space="preserve">: </w:t>
      </w:r>
      <w:r>
        <w:rPr>
          <w:b/>
          <w:b/>
          <w:bCs/>
          <w:sz w:val="28"/>
          <w:sz w:val="28"/>
          <w:szCs w:val="28"/>
          <w:rtl w:val="true"/>
        </w:rPr>
        <w:t xml:space="preserve">يَا هُنَيُّ اُضْمُمْ جَنَاحَك عَنْ النَّاسِ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كُفَّ عَنْهُ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رضي الله عنه وَاتَّقِ دَعْوَةَ الْمَظْلُومِ فَإِنَّ دَعْوَةَ الْمَظْلُومِ مُجَابَةٌ </w:t>
      </w:r>
      <w:r>
        <w:rPr>
          <w:b/>
          <w:bCs/>
          <w:sz w:val="28"/>
          <w:szCs w:val="28"/>
          <w:rtl w:val="true"/>
        </w:rPr>
        <w:t xml:space="preserve">. </w:t>
      </w:r>
      <w:r>
        <w:rPr>
          <w:b/>
          <w:b/>
          <w:bCs/>
          <w:sz w:val="28"/>
          <w:sz w:val="28"/>
          <w:szCs w:val="28"/>
          <w:rtl w:val="true"/>
        </w:rPr>
        <w:t xml:space="preserve">وَقَدْ رَوَى أَبُو هُرَيْرَةَ عَنْ النَّبِيِّ صلى الله عليه وسلم </w:t>
      </w:r>
      <w:r>
        <w:rPr>
          <w:b/>
          <w:bCs/>
          <w:sz w:val="28"/>
          <w:szCs w:val="28"/>
          <w:rtl w:val="true"/>
        </w:rPr>
        <w:t xml:space="preserve">{ </w:t>
      </w:r>
      <w:r>
        <w:rPr>
          <w:b/>
          <w:b/>
          <w:bCs/>
          <w:sz w:val="28"/>
          <w:sz w:val="28"/>
          <w:szCs w:val="28"/>
          <w:rtl w:val="true"/>
        </w:rPr>
        <w:t xml:space="preserve">دَعْوَةُ الْمَظْلُومِ مُسْتَجَابَةٌ </w:t>
      </w:r>
      <w:r>
        <w:rPr>
          <w:b/>
          <w:bCs/>
          <w:sz w:val="28"/>
          <w:szCs w:val="28"/>
          <w:rtl w:val="true"/>
        </w:rPr>
        <w:t xml:space="preserve">} </w:t>
      </w:r>
      <w:r>
        <w:rPr>
          <w:b/>
          <w:b/>
          <w:bCs/>
          <w:sz w:val="28"/>
          <w:sz w:val="28"/>
          <w:szCs w:val="28"/>
          <w:rtl w:val="true"/>
        </w:rPr>
        <w:t xml:space="preserve">وَقَوْلُهُ وَأَدْخِلْ رَبَّ الصُّرَيْمَةِ وَالْغُنَيْمَةِ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فُقَرَاءَ الْمُسْلِمِينَ وَالصُّرَيْمَةُ وَالْغُنَيْمَةُ قَالَ عِيسَى بْنُ دِينَارٍ هِيَ الْأَرْبَعُونَ شَاةً وَقَالَ غَيْرُهُ قَوْلُهُ الصُّرَيْمَةُ مِنْ الْغَنَمِ خَطَأٌ وَإِنَّمَا الصُّرَيْمَةُ مِنْ الْإِبِلِ الْعِشْرُونَ إلَى الْأَرْبَعِينَ وَإِيَّاكَ وَنَعَمَ ابْنِ عَفَّانَ وَابْنِ عَوْفٍ لِكَوْنِهِمَا مِنْ الْأَغْنِيَاءِ فَلَا يُخَافُ عَلَيْهِمَا الضَّيَاعُ وَلَا الْحَاجَةُ بِذَهَابِ مَاشِيَتِهِمَا </w:t>
      </w:r>
      <w:r>
        <w:rPr>
          <w:b/>
          <w:bCs/>
          <w:sz w:val="28"/>
          <w:szCs w:val="28"/>
          <w:rtl w:val="true"/>
        </w:rPr>
        <w:t xml:space="preserve">; </w:t>
      </w:r>
      <w:r>
        <w:rPr>
          <w:b/>
          <w:b/>
          <w:bCs/>
          <w:sz w:val="28"/>
          <w:sz w:val="28"/>
          <w:szCs w:val="28"/>
          <w:rtl w:val="true"/>
        </w:rPr>
        <w:t xml:space="preserve">لِأَنَّ مَالَهُمَا مِنْ غَيْرِ الْمَاشِيَةِ كَثِيرٌ وَالْفَقِيرُ تَلْحَقُهُ الْحَاجَةُ بِذَهَابِ مَاشِيَتِهِ </w:t>
      </w:r>
      <w:r>
        <w:rPr>
          <w:b/>
          <w:bCs/>
          <w:sz w:val="28"/>
          <w:szCs w:val="28"/>
          <w:rtl w:val="true"/>
        </w:rPr>
        <w:t xml:space="preserve">; </w:t>
      </w:r>
      <w:r>
        <w:rPr>
          <w:b/>
          <w:b/>
          <w:bCs/>
          <w:sz w:val="28"/>
          <w:sz w:val="28"/>
          <w:szCs w:val="28"/>
          <w:rtl w:val="true"/>
        </w:rPr>
        <w:t xml:space="preserve">لِأَنَّهَا جَمِيعُ مَالِهِ فَيَأْتِيهِ بِبَنِيهِ فَيُكَرِّرُ مَسْأَلَتَهُ لَهُ يَا أَمِيرَ الْمُؤْمِنِينَ يَا أَمِيرَ الْمُؤْمِنِينَ وَلَا يُمْكِنُ عُمَرَ بْنَ الْخَطَّابِ رضي الله عنه تَرْكُهُمْ يَمُوتُونَ جُوعًا لِمَا قَلَّدَهُ اللَّهُ مِنْ أَمْرِهِمْ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فَالْمَاءُ وَالْكَلَأُ أَيْسَرُ عَلَيَّ مِنْ الذَّهَبِ وَالْوَرِقِ يُرِيدُ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أَنَّهُ لَا بُدَّ أَنْ يَقُومَ بِهِمْ إنْ احْتَاجُوا إلَيْهِ فَمَا دَامَتْ مَاشِيَتُهُمْ بَاقِيَةً يَسْتَغْنُونَ عَنْهُ بِالْمَاءِ وَالْكَلَأِ </w:t>
      </w:r>
      <w:r>
        <w:rPr>
          <w:b/>
          <w:bCs/>
          <w:sz w:val="28"/>
          <w:szCs w:val="28"/>
          <w:rtl w:val="true"/>
        </w:rPr>
        <w:t xml:space="preserve">; </w:t>
      </w:r>
      <w:r>
        <w:rPr>
          <w:b/>
          <w:b/>
          <w:bCs/>
          <w:sz w:val="28"/>
          <w:sz w:val="28"/>
          <w:szCs w:val="28"/>
          <w:rtl w:val="true"/>
        </w:rPr>
        <w:t xml:space="preserve">لِأَنَّ بِرَعْيِ الْكَلَأِ وَشُرْبِ الْمَاءِ تَبْقَى مَاشِيَتُهُمْ فَإِنْ ذَهَبَتْ وَأَتَوْهُ لَمْ يُعِنْهُمْ إلَّا بِالذَّهَبِ وَالْوَرِقِ </w:t>
      </w:r>
      <w:r>
        <w:rPr>
          <w:b/>
          <w:bCs/>
          <w:sz w:val="28"/>
          <w:szCs w:val="28"/>
          <w:rtl w:val="true"/>
        </w:rPr>
        <w:t xml:space="preserve">, </w:t>
      </w:r>
      <w:r>
        <w:rPr>
          <w:b/>
          <w:b/>
          <w:bCs/>
          <w:sz w:val="28"/>
          <w:sz w:val="28"/>
          <w:szCs w:val="28"/>
          <w:rtl w:val="true"/>
        </w:rPr>
        <w:t xml:space="preserve">وَالْمَاءُ وَالْكَلَأُ أَيْسَرُ عَلَيْهِ وَأَخَفُّ مُؤْنَةً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وَاَيْمُ اللَّهِ إنَّهُمْ لَيَرَوْنَ يُرِيدُ لَيَظُنُّونَ أَنِّي قَدْ ظَلَمْتهمْ فِي مَنْعِي لَهُمْ رَعْيَهَا وَحِمَايَتَهَا لِمَاشِيَةِ الصَّدَقَةِ أَنَّهَا لِبِلَادِهِمْ وَمِيَاهِهِمْ يُرِيدُ أَنَّ تِلْكَ الْأَرْضَ الَّتِي نَحْمِيهَا لِجَمَاعَةِ الْمُسْلِمِينَ قَاتَلُوا عَلَيْهَا فِي الْجَاهِلِيَّةِ أَكْثَرَ مِنْ غَيْرِهِمْ وَأَسْلَمُوا عَلَيْهَا فِي الْإِسْلَامِ فَهِيَ بَاقِيَةٌ لَهُمْ مِنْ جُمْلَةِ حُقُوقِهِمْ فَلَيْسَ لِأَحَدٍ أَنْ يَسْتَبِدَّ بِهَا دُونَهُمْ إلَّا لِمِثْلِ مَا فَعَلَهُ عُمَرُ بْنُ الْخَطَّابِ رضي الله عنه مِنْ الْمَنْفَعَةِ الَّتِي تَعُمُّهُمْ وَتَشْمَلُهُمْ </w:t>
      </w:r>
      <w:r>
        <w:rPr>
          <w:b/>
          <w:bCs/>
          <w:sz w:val="28"/>
          <w:szCs w:val="28"/>
          <w:rtl w:val="true"/>
        </w:rPr>
        <w:t xml:space="preserve">; </w:t>
      </w:r>
      <w:r>
        <w:rPr>
          <w:b/>
          <w:b/>
          <w:bCs/>
          <w:sz w:val="28"/>
          <w:sz w:val="28"/>
          <w:szCs w:val="28"/>
          <w:rtl w:val="true"/>
        </w:rPr>
        <w:t xml:space="preserve">لِأَنَّ إبِلَ الصَّدَقَةِ تُصْرَفُ إلَى فُقَرَائِهِمْ وَيُحْمَلُ عَلَيْهَا مُسَافِرُهُمْ وَيُسْتَغْنَى بِهَا عَنْ سُؤَالِهِمْ وَأَمْوَالِهِمْ وَمَعَ ذَلِكَ فَإِنِّي أَسْمَحُ  بِهَا فِي بَعْضِ الْوَقْتِ لِفُقَرَائِهِمْ لِئَلَّا يَعُودَ عَلَيْهِمْ كُلِّهِمْ إنْ ذَهَبَتْ مَاشِيَتُهُمْ وَإِنَّمَا قَالَ ذَلِكَ عُمَرُ بِمَعْنَى أَنَّهَا بِلَادٌ لِجَمِيعِ الْمُسْلِمِينَ وَأَنَّهَا مَخْصُوصَةٌ لِمَنْفَعَةٍ أُخْرَى وَأَعَمُّ نَفْعًا </w:t>
      </w:r>
      <w:r>
        <w:rPr>
          <w:b/>
          <w:bCs/>
          <w:sz w:val="28"/>
          <w:szCs w:val="28"/>
          <w:rtl w:val="true"/>
        </w:rPr>
        <w:t xml:space="preserve">. </w:t>
      </w:r>
      <w:r>
        <w:rPr>
          <w:b/>
          <w:b/>
          <w:bCs/>
          <w:sz w:val="28"/>
          <w:sz w:val="28"/>
          <w:szCs w:val="28"/>
          <w:rtl w:val="true"/>
        </w:rPr>
        <w:t xml:space="preserve">وَقَدْ رُوِيَ عَنْ النَّبِيِّ صلى الله عليه وسلم أَنَّهُ قَالَ </w:t>
      </w:r>
      <w:r>
        <w:rPr>
          <w:b/>
          <w:bCs/>
          <w:sz w:val="28"/>
          <w:szCs w:val="28"/>
          <w:rtl w:val="true"/>
        </w:rPr>
        <w:t xml:space="preserve">{ </w:t>
      </w:r>
      <w:r>
        <w:rPr>
          <w:b/>
          <w:b/>
          <w:bCs/>
          <w:sz w:val="28"/>
          <w:sz w:val="28"/>
          <w:szCs w:val="28"/>
          <w:rtl w:val="true"/>
        </w:rPr>
        <w:t xml:space="preserve">لَا حِمَى إلَّا لِلَّهِ وَرَسُولِهِ </w:t>
      </w:r>
      <w:r>
        <w:rPr>
          <w:b/>
          <w:bCs/>
          <w:sz w:val="28"/>
          <w:szCs w:val="28"/>
          <w:rtl w:val="true"/>
        </w:rPr>
        <w:t xml:space="preserve">} </w:t>
      </w:r>
      <w:r>
        <w:rPr>
          <w:b/>
          <w:b/>
          <w:bCs/>
          <w:sz w:val="28"/>
          <w:sz w:val="28"/>
          <w:szCs w:val="28"/>
          <w:rtl w:val="true"/>
        </w:rPr>
        <w:t xml:space="preserve">يُرِيدُ أَنَّهُ لَيْسَ لِأَحَدٍ أَنْ يَنْفَرِدَ عَنْ الْمُسْلِمِينَ بِمَنْفَعَةٍ تَخُصُّهُ وَإِنَّمَا يَحْمِي لِحَقِّ اللَّهِ وَرَسُولِهِ صلى الله عليه وسلم أَوْ مَنْ يَقُومُ مَقَامَهُ مِنْ خَلِيفَتِهِ وَذَلِكَ إنَّمَا هُوَ فِيمَنْ كَانَ فِي سَبِيلِ اللَّهِ عَزَّ وَجَلَّ أَوْ لِدِينِ نَبِيِّهِ صلى الله عليه وسل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ش </w:t>
      </w:r>
      <w:r>
        <w:rPr>
          <w:b/>
          <w:bCs/>
          <w:sz w:val="28"/>
          <w:szCs w:val="28"/>
          <w:rtl w:val="true"/>
        </w:rPr>
        <w:t xml:space="preserve">) : </w:t>
      </w:r>
      <w:r>
        <w:rPr>
          <w:b/>
          <w:b/>
          <w:bCs/>
          <w:sz w:val="28"/>
          <w:sz w:val="28"/>
          <w:szCs w:val="28"/>
          <w:rtl w:val="true"/>
        </w:rPr>
        <w:t xml:space="preserve">قَوْلُهُ صلى الله عليه وسلم </w:t>
      </w:r>
      <w:r>
        <w:rPr>
          <w:b/>
          <w:bCs/>
          <w:sz w:val="28"/>
          <w:szCs w:val="28"/>
          <w:rtl w:val="true"/>
        </w:rPr>
        <w:t xml:space="preserve">{ </w:t>
      </w:r>
      <w:r>
        <w:rPr>
          <w:b/>
          <w:b/>
          <w:bCs/>
          <w:sz w:val="28"/>
          <w:sz w:val="28"/>
          <w:szCs w:val="28"/>
          <w:rtl w:val="true"/>
        </w:rPr>
        <w:t xml:space="preserve">لِي خَمْسَةُ أَسْمَاءٍ أَنَا مُحَمَّدٌ </w:t>
      </w:r>
      <w:r>
        <w:rPr>
          <w:b/>
          <w:bCs/>
          <w:sz w:val="28"/>
          <w:szCs w:val="28"/>
          <w:rtl w:val="true"/>
        </w:rPr>
        <w:t xml:space="preserve">} </w:t>
      </w:r>
      <w:r>
        <w:rPr>
          <w:b/>
          <w:b/>
          <w:bCs/>
          <w:sz w:val="28"/>
          <w:sz w:val="28"/>
          <w:szCs w:val="28"/>
          <w:rtl w:val="true"/>
        </w:rPr>
        <w:t xml:space="preserve">لِقَوْلِ اللَّهِ عَزَّ وَجَلَّ </w:t>
      </w:r>
      <w:r>
        <w:rPr>
          <w:b/>
          <w:bCs/>
          <w:sz w:val="28"/>
          <w:szCs w:val="28"/>
          <w:rtl w:val="true"/>
        </w:rPr>
        <w:t xml:space="preserve">{ </w:t>
      </w:r>
      <w:r>
        <w:rPr>
          <w:b/>
          <w:b/>
          <w:bCs/>
          <w:sz w:val="28"/>
          <w:sz w:val="28"/>
          <w:szCs w:val="28"/>
          <w:rtl w:val="true"/>
        </w:rPr>
        <w:t xml:space="preserve">مُحَمَّدٌ رَسُولُ اللَّهِ </w:t>
      </w:r>
      <w:r>
        <w:rPr>
          <w:b/>
          <w:bCs/>
          <w:sz w:val="28"/>
          <w:szCs w:val="28"/>
          <w:rtl w:val="true"/>
        </w:rPr>
        <w:t xml:space="preserve">} </w:t>
      </w:r>
      <w:r>
        <w:rPr>
          <w:b/>
          <w:b/>
          <w:bCs/>
          <w:sz w:val="28"/>
          <w:sz w:val="28"/>
          <w:szCs w:val="28"/>
          <w:rtl w:val="true"/>
        </w:rPr>
        <w:t xml:space="preserve">وَقَوْلُهُ </w:t>
      </w:r>
      <w:r>
        <w:rPr>
          <w:b/>
          <w:bCs/>
          <w:sz w:val="28"/>
          <w:szCs w:val="28"/>
          <w:rtl w:val="true"/>
        </w:rPr>
        <w:t xml:space="preserve">{ </w:t>
      </w:r>
      <w:r>
        <w:rPr>
          <w:b/>
          <w:b/>
          <w:bCs/>
          <w:sz w:val="28"/>
          <w:sz w:val="28"/>
          <w:szCs w:val="28"/>
          <w:rtl w:val="true"/>
        </w:rPr>
        <w:t xml:space="preserve">وَأَنَا أَحْمَدُ </w:t>
      </w:r>
      <w:r>
        <w:rPr>
          <w:b/>
          <w:bCs/>
          <w:sz w:val="28"/>
          <w:szCs w:val="28"/>
          <w:rtl w:val="true"/>
        </w:rPr>
        <w:t xml:space="preserve">} </w:t>
      </w:r>
      <w:r>
        <w:rPr>
          <w:b/>
          <w:b/>
          <w:bCs/>
          <w:sz w:val="28"/>
          <w:sz w:val="28"/>
          <w:szCs w:val="28"/>
          <w:rtl w:val="true"/>
        </w:rPr>
        <w:t xml:space="preserve">لِقَوْلِ اللَّهِ تَبَارَكَ وَتَعَالَى </w:t>
      </w:r>
      <w:r>
        <w:rPr>
          <w:b/>
          <w:bCs/>
          <w:sz w:val="28"/>
          <w:szCs w:val="28"/>
          <w:rtl w:val="true"/>
        </w:rPr>
        <w:t xml:space="preserve">{ </w:t>
      </w:r>
      <w:r>
        <w:rPr>
          <w:b/>
          <w:b/>
          <w:bCs/>
          <w:sz w:val="28"/>
          <w:sz w:val="28"/>
          <w:szCs w:val="28"/>
          <w:rtl w:val="true"/>
        </w:rPr>
        <w:t xml:space="preserve">وَمُبَشِّرًا بِرَسُولٍ يَأْتِي مِنْ بَعْدِي اسْمُهُ أَحْمَدُ </w:t>
      </w:r>
      <w:r>
        <w:rPr>
          <w:b/>
          <w:bCs/>
          <w:sz w:val="28"/>
          <w:szCs w:val="28"/>
          <w:rtl w:val="true"/>
        </w:rPr>
        <w:t xml:space="preserve">}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وَأَنَا الْمَاحِي </w:t>
      </w:r>
      <w:r>
        <w:rPr>
          <w:b/>
          <w:bCs/>
          <w:sz w:val="28"/>
          <w:szCs w:val="28"/>
          <w:rtl w:val="true"/>
        </w:rPr>
        <w:t xml:space="preserve">} </w:t>
      </w:r>
      <w:r>
        <w:rPr>
          <w:b/>
          <w:b/>
          <w:bCs/>
          <w:sz w:val="28"/>
          <w:sz w:val="28"/>
          <w:szCs w:val="28"/>
          <w:rtl w:val="true"/>
        </w:rPr>
        <w:t xml:space="preserve">وَفَسَّرَ ذَلِكَ هُوَ صلى الله عليه وسلم بِأَنَّهُ </w:t>
      </w:r>
      <w:r>
        <w:rPr>
          <w:b/>
          <w:bCs/>
          <w:sz w:val="28"/>
          <w:szCs w:val="28"/>
          <w:rtl w:val="true"/>
        </w:rPr>
        <w:t xml:space="preserve">{ </w:t>
      </w:r>
      <w:r>
        <w:rPr>
          <w:b/>
          <w:b/>
          <w:bCs/>
          <w:sz w:val="28"/>
          <w:sz w:val="28"/>
          <w:szCs w:val="28"/>
          <w:rtl w:val="true"/>
        </w:rPr>
        <w:t xml:space="preserve">الَّذِي يَمْحُو اللَّهُ بِهِ الْكُفْرَ </w:t>
      </w:r>
      <w:r>
        <w:rPr>
          <w:b/>
          <w:bCs/>
          <w:sz w:val="28"/>
          <w:szCs w:val="28"/>
          <w:rtl w:val="true"/>
        </w:rPr>
        <w:t xml:space="preserve">} </w:t>
      </w:r>
      <w:r>
        <w:rPr>
          <w:b/>
          <w:b/>
          <w:bCs/>
          <w:sz w:val="28"/>
          <w:sz w:val="28"/>
          <w:szCs w:val="28"/>
          <w:rtl w:val="true"/>
        </w:rPr>
        <w:t xml:space="preserve">لِمَا وَعَدَهُ اللَّهُ مِنْ أَنْ يُظْهِرَهُ عَلَى الدِّينِ كُلِّهِ فَيَكُونُ مَا آتَاهُ مِنْهُ هُوَ الظُّهُورُ عَلَى الدِّينِ كُلِّهِ بِمَعْنَى الْغَلَبَةِ عَلَيْهِ لِغَلَبَةِ مَنْ جَاوَرَهُ مِنْهُ وَظُهُورِهِ عَلَيْهِ وَيَحْتَمِلُ أَنْ يُرِيدَ بِهِ مَحْوَهُ مِنْ مَكَّةَ وَظُهُورَهُ عَلَى مَنْ كَانَ فِيهَا مِنْ الْكُفْرِ وَظُهُورَ دِينِهِ فِيهَا </w:t>
      </w:r>
      <w:r>
        <w:rPr>
          <w:b/>
          <w:bCs/>
          <w:sz w:val="28"/>
          <w:szCs w:val="28"/>
          <w:rtl w:val="true"/>
        </w:rPr>
        <w:t xml:space="preserve">. ( </w:t>
      </w:r>
      <w:r>
        <w:rPr>
          <w:b/>
          <w:b/>
          <w:bCs/>
          <w:sz w:val="28"/>
          <w:sz w:val="28"/>
          <w:szCs w:val="28"/>
          <w:rtl w:val="true"/>
        </w:rPr>
        <w:t xml:space="preserve">فَصْلٌ </w:t>
      </w:r>
      <w:r>
        <w:rPr>
          <w:b/>
          <w:bCs/>
          <w:sz w:val="28"/>
          <w:szCs w:val="28"/>
          <w:rtl w:val="true"/>
        </w:rPr>
        <w:t xml:space="preserve">) :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وَأَنَا الْحَاشِرُ </w:t>
      </w:r>
      <w:r>
        <w:rPr>
          <w:b/>
          <w:bCs/>
          <w:sz w:val="28"/>
          <w:szCs w:val="28"/>
          <w:rtl w:val="true"/>
        </w:rPr>
        <w:t xml:space="preserve">} </w:t>
      </w:r>
      <w:r>
        <w:rPr>
          <w:b/>
          <w:b/>
          <w:bCs/>
          <w:sz w:val="28"/>
          <w:sz w:val="28"/>
          <w:szCs w:val="28"/>
          <w:rtl w:val="true"/>
        </w:rPr>
        <w:t xml:space="preserve">وَفَسَّرَ ذَلِكَ بِأَنَّهُ </w:t>
      </w:r>
      <w:r>
        <w:rPr>
          <w:b/>
          <w:bCs/>
          <w:sz w:val="28"/>
          <w:szCs w:val="28"/>
          <w:rtl w:val="true"/>
        </w:rPr>
        <w:t xml:space="preserve">{ </w:t>
      </w:r>
      <w:r>
        <w:rPr>
          <w:b/>
          <w:b/>
          <w:bCs/>
          <w:sz w:val="28"/>
          <w:sz w:val="28"/>
          <w:szCs w:val="28"/>
          <w:rtl w:val="true"/>
        </w:rPr>
        <w:t xml:space="preserve">الَّذِي يُحْشَرُ النَّاسُ عَلَى قَدَمِهِ </w:t>
      </w:r>
      <w:r>
        <w:rPr>
          <w:b/>
          <w:bCs/>
          <w:sz w:val="28"/>
          <w:szCs w:val="28"/>
          <w:rtl w:val="true"/>
        </w:rPr>
        <w:t xml:space="preserve">} . </w:t>
      </w:r>
      <w:r>
        <w:rPr>
          <w:b/>
          <w:b/>
          <w:bCs/>
          <w:sz w:val="28"/>
          <w:sz w:val="28"/>
          <w:szCs w:val="28"/>
          <w:rtl w:val="true"/>
        </w:rPr>
        <w:t xml:space="preserve">وَقَدْ قَالَ الْخَطَّابِيُّ مَعْنَى الْقَدَمِ هَهُنَا الدِّينُ يُقَالُ كَانَ هَذَا عَلَى قَدَمِ فُلَانٍ أَيْ عَلَى دِينِهِ فَيَكُونُ الْحَدِيثُ عَلَى هَذَا أَنَّ زَمَنَ دِينِهِ آخِرُ الْأَزْمِنَةِ وَأَنَّهُ عَلَيْهَا تَقُومُ السَّاعَةُ وَيَكُونُ الْحَشْرُ لَا تَنْسَخُ شَرِيعَتَهُ نَاسِخَةٌ وَلَا يَسْتَأْصِلُ لِمِلَّتِهِ كُفْرٌ </w:t>
      </w:r>
      <w:r>
        <w:rPr>
          <w:b/>
          <w:bCs/>
          <w:sz w:val="28"/>
          <w:szCs w:val="28"/>
          <w:rtl w:val="true"/>
        </w:rPr>
        <w:t xml:space="preserve">, </w:t>
      </w:r>
      <w:r>
        <w:rPr>
          <w:b/>
          <w:b/>
          <w:bCs/>
          <w:sz w:val="28"/>
          <w:sz w:val="28"/>
          <w:szCs w:val="28"/>
          <w:rtl w:val="true"/>
        </w:rPr>
        <w:t xml:space="preserve">وَاَللَّهُ أَعْلَمُ </w:t>
      </w:r>
      <w:r>
        <w:rPr>
          <w:b/>
          <w:bCs/>
          <w:sz w:val="28"/>
          <w:szCs w:val="28"/>
          <w:rtl w:val="true"/>
        </w:rPr>
        <w:t xml:space="preserve">. </w:t>
      </w:r>
      <w:r>
        <w:rPr>
          <w:b/>
          <w:b/>
          <w:bCs/>
          <w:sz w:val="28"/>
          <w:sz w:val="28"/>
          <w:szCs w:val="28"/>
          <w:rtl w:val="true"/>
        </w:rPr>
        <w:t xml:space="preserve">وَيَحْتَمِلُ أَنْ يُرِيدَ بِذَلِكَ أَنَّ النَّاسَ يُحْشَرُونَ عَلَى قَدِمَهُ بِمَعْنَى مُشَاهَدَتِهِ قَائِمًا لِلَّهِ تَعَالَى وَشَاهِدًا عَلَى أُمَّتِهِ وَالْأُمَمِ قَالَ اللَّهُ تَبَارَكَ وَتَعَالَى </w:t>
      </w:r>
      <w:r>
        <w:rPr>
          <w:b/>
          <w:bCs/>
          <w:sz w:val="28"/>
          <w:szCs w:val="28"/>
          <w:rtl w:val="true"/>
        </w:rPr>
        <w:t xml:space="preserve">{ </w:t>
      </w:r>
      <w:r>
        <w:rPr>
          <w:b/>
          <w:b/>
          <w:bCs/>
          <w:sz w:val="28"/>
          <w:sz w:val="28"/>
          <w:szCs w:val="28"/>
          <w:rtl w:val="true"/>
        </w:rPr>
        <w:t xml:space="preserve">يَوْمَ يَقُومُ النَّاسُ لِرَبِّ الْعَالَمِينَ </w:t>
      </w:r>
      <w:r>
        <w:rPr>
          <w:b/>
          <w:bCs/>
          <w:sz w:val="28"/>
          <w:szCs w:val="28"/>
          <w:rtl w:val="true"/>
        </w:rPr>
        <w:t xml:space="preserve">} . </w:t>
      </w:r>
      <w:r>
        <w:rPr>
          <w:b/>
          <w:b/>
          <w:bCs/>
          <w:sz w:val="28"/>
          <w:sz w:val="28"/>
          <w:szCs w:val="28"/>
          <w:rtl w:val="true"/>
        </w:rPr>
        <w:t xml:space="preserve">وَقَالَ عَزَّ مَنْ قَائِلٌ </w:t>
      </w:r>
      <w:r>
        <w:rPr>
          <w:b/>
          <w:bCs/>
          <w:sz w:val="28"/>
          <w:szCs w:val="28"/>
          <w:rtl w:val="true"/>
        </w:rPr>
        <w:t xml:space="preserve">{ </w:t>
      </w:r>
      <w:r>
        <w:rPr>
          <w:b/>
          <w:b/>
          <w:bCs/>
          <w:sz w:val="28"/>
          <w:sz w:val="28"/>
          <w:szCs w:val="28"/>
          <w:rtl w:val="true"/>
        </w:rPr>
        <w:t xml:space="preserve">وَكَذَلِكَ جَعَلْنَاكُمْ أُمَّةً وَسَطًا لِتَكُونُوا شُهَدَاءَ عَلَى النَّاسِ وَيَكُونَ الرَّسُولُ عَلَيْكُمْ شَهِيدًا </w:t>
      </w:r>
      <w:r>
        <w:rPr>
          <w:b/>
          <w:bCs/>
          <w:sz w:val="28"/>
          <w:szCs w:val="28"/>
          <w:rtl w:val="true"/>
        </w:rPr>
        <w:t xml:space="preserve">} </w:t>
      </w:r>
      <w:r>
        <w:rPr>
          <w:b/>
          <w:b/>
          <w:bCs/>
          <w:sz w:val="28"/>
          <w:sz w:val="28"/>
          <w:szCs w:val="28"/>
          <w:rtl w:val="true"/>
        </w:rPr>
        <w:t xml:space="preserve">وَقَوْلُهُ صلى الله عليه وسلم </w:t>
      </w:r>
      <w:r>
        <w:rPr>
          <w:b/>
          <w:bCs/>
          <w:sz w:val="28"/>
          <w:szCs w:val="28"/>
          <w:rtl w:val="true"/>
        </w:rPr>
        <w:t xml:space="preserve">{ </w:t>
      </w:r>
      <w:r>
        <w:rPr>
          <w:b/>
          <w:b/>
          <w:bCs/>
          <w:sz w:val="28"/>
          <w:sz w:val="28"/>
          <w:szCs w:val="28"/>
          <w:rtl w:val="true"/>
        </w:rPr>
        <w:t xml:space="preserve">وَأَنَا الْعَاقِبُ </w:t>
      </w:r>
      <w:r>
        <w:rPr>
          <w:b/>
          <w:bCs/>
          <w:sz w:val="28"/>
          <w:szCs w:val="28"/>
          <w:rtl w:val="true"/>
        </w:rPr>
        <w:t xml:space="preserve">} </w:t>
      </w:r>
      <w:r>
        <w:rPr>
          <w:b/>
          <w:b/>
          <w:bCs/>
          <w:sz w:val="28"/>
          <w:sz w:val="28"/>
          <w:szCs w:val="28"/>
          <w:rtl w:val="true"/>
        </w:rPr>
        <w:t xml:space="preserve">قَالَ أَبُو عُبَيْدٍ قَالَ سُفْيَانُ الْعَاقِبُ آخِرُ الْأَنْبِيَاءِ وَفِي الْعُتْبِيَّةِ عَنْ مَالِكٍ لَا بَأْسَ أَنْ يُكَنَّى الصَّبِيُّ فَقِيلَ </w:t>
      </w:r>
      <w:r>
        <w:rPr>
          <w:b/>
          <w:bCs/>
          <w:sz w:val="28"/>
          <w:szCs w:val="28"/>
          <w:rtl w:val="true"/>
        </w:rPr>
        <w:t xml:space="preserve">: </w:t>
      </w:r>
      <w:r>
        <w:rPr>
          <w:b/>
          <w:b/>
          <w:bCs/>
          <w:sz w:val="28"/>
          <w:sz w:val="28"/>
          <w:szCs w:val="28"/>
          <w:rtl w:val="true"/>
        </w:rPr>
        <w:t>أَكَنَّيْت ابْنَك أَبَا الْقَاسِمِ قَالَ أَمَّا أَنَا فَمَا فَعَلْته وَلَكِنَّ أَهْلَ الْبَيْتِ يُكَنُّونَهُ فَمَا أَرَى بِذَلِكَ بَأْسًا</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color w:val="800000"/>
          <w:sz w:val="28"/>
          <w:szCs w:val="28"/>
        </w:rPr>
      </w:pPr>
      <w:r>
        <w:rPr>
          <w:b/>
          <w:b/>
          <w:bCs/>
          <w:color w:val="800000"/>
          <w:sz w:val="28"/>
          <w:sz w:val="28"/>
          <w:szCs w:val="28"/>
          <w:rtl w:val="true"/>
        </w:rPr>
        <w:t>تم الكتاب بحمد الله وتوفيقه</w:t>
      </w:r>
      <w:r>
        <w:rPr>
          <w:b/>
          <w:bCs/>
          <w:color w:val="800000"/>
          <w:sz w:val="28"/>
          <w:szCs w:val="28"/>
          <w:rtl w:val="true"/>
        </w:rPr>
        <w:t>............................................</w:t>
      </w:r>
    </w:p>
    <w:sectPr>
      <w:footerReference w:type="default" r:id="rId4"/>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9">
              <wp:simplePos x="0" y="0"/>
              <wp:positionH relativeFrom="column">
                <wp:align>center</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8</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02:26:00Z</dcterms:created>
  <dc:creator>E</dc:creator>
  <dc:description/>
  <cp:keywords/>
  <dc:language>en-US</dc:language>
  <cp:lastModifiedBy>*0*</cp:lastModifiedBy>
  <dcterms:modified xsi:type="dcterms:W3CDTF">2004-02-19T13:58:00Z</dcterms:modified>
  <cp:revision>4</cp:revision>
  <dc:subject/>
  <dc:title> </dc:title>
</cp:coreProperties>
</file>