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3.8pt;width:104.2pt;height:33.7pt;mso-wrap-style:none;v-text-anchor:middle;mso-position-vertical:top" type="_x0000_t136">
            <v:path textpathok="t"/>
            <v:textpath on="t" fitshape="t" string="كتاب الجهاد" style="font-family:&quot;Impact&quot;;font-size:28pt"/>
            <v:imagedata r:id="rId2" o:detectmouseclick="t"/>
            <v:stroke color="#3465a4" joinstyle="round" endcap="flat"/>
            <v:shadow on="t" obscured="f" color="silver"/>
            <w10:wrap type="square"/>
          </v:shape>
        </w:pict>
      </w:r>
    </w:p>
    <w:p>
      <w:pPr>
        <w:pStyle w:val="Normal"/>
        <w:jc w:val="center"/>
        <w:rPr>
          <w:sz w:val="32"/>
          <w:szCs w:val="32"/>
        </w:rPr>
      </w:pPr>
      <w:r>
        <w:rPr>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بسم الله الرحمن الرحيم </w:t>
      </w:r>
      <w:r>
        <w:rPr>
          <w:b/>
          <w:bCs/>
          <w:sz w:val="32"/>
          <w:szCs w:val="32"/>
          <w:rtl w:val="true"/>
        </w:rPr>
        <w:t xml:space="preserve">) </w:t>
      </w:r>
      <w:r>
        <w:rPr>
          <w:b/>
          <w:b/>
          <w:bCs/>
          <w:sz w:val="32"/>
          <w:sz w:val="32"/>
          <w:szCs w:val="32"/>
          <w:rtl w:val="true"/>
        </w:rPr>
        <w:t xml:space="preserve">كِتَابُ الْجِهَادِ </w:t>
      </w:r>
      <w:r>
        <w:rPr>
          <w:b/>
          <w:bCs/>
          <w:sz w:val="32"/>
          <w:szCs w:val="32"/>
          <w:rtl w:val="true"/>
        </w:rPr>
        <w:t xml:space="preserve">( </w:t>
      </w:r>
      <w:r>
        <w:rPr>
          <w:b/>
          <w:b/>
          <w:bCs/>
          <w:sz w:val="32"/>
          <w:sz w:val="32"/>
          <w:szCs w:val="32"/>
          <w:rtl w:val="true"/>
        </w:rPr>
        <w:t xml:space="preserve">التَّرْغِيبُ فِي الْجِهَادِ </w:t>
      </w:r>
      <w:r>
        <w:rPr>
          <w:b/>
          <w:bCs/>
          <w:sz w:val="32"/>
          <w:szCs w:val="32"/>
          <w:rtl w:val="true"/>
        </w:rPr>
        <w:t xml:space="preserve">) </w:t>
      </w:r>
      <w:r>
        <w:rPr>
          <w:b/>
          <w:b/>
          <w:bCs/>
          <w:sz w:val="32"/>
          <w:sz w:val="32"/>
          <w:szCs w:val="32"/>
          <w:rtl w:val="true"/>
        </w:rPr>
        <w:t xml:space="preserve">مَعْنَى التَّرْغِيبِ فِي الْجِهَادِ الْإِعْلَامُ بِعَظِيمِ ثَوَابِهِ وَجَزِيلِ أَجْرِهِ لِيُرَغِّبَ النَّاسَ فِيهِ وَأَكْثَرُ مَا يُوصَفُ بِالرَّغَائِبِ مَا قَصَرَ عَنْ رُتْبَةِ الْوُجُوبِ لِأَنَّ الْعَمَلَ إنَّمَا يُوصَفُ بِأَتَمِّ أَحْوَالِهِ إلَّا أَنَّهُ لَمْ يُقْصَدْ هَهُنَا لِلْوَصْفِ لَهُ بِوُجُوبٍ وَلَا غَيْرِهِ وَإِنَّمَا قُصِدَ الْحَضُّ عَلَى فِعْلِهِ بِالْإِخْبَارِ عَنْ جَزِيلِ ثَوَابِهِ وَيُحْتَمَلُ أَنْ يُوصَفَ بِأَنَّهُ مِنْ الرَّغَائِبِ لِمَنْ سَقَطَ عَنْهُ فَرْضُهُ لِقِيَامِ غَيْرِهِ بِهِ وَبُعْدِهِ عَنْ مَكَانِهِ مَعَ ظُهُورِ الْمُجَاوِرِينَ لِلْعَدُوِّ عَلَيْهِمْ وَاسْتِغْنَائِهِمْ عَنْ عَوْنِ مَنْ بَعُدَ عَنْهُمْ </w:t>
      </w:r>
      <w:r>
        <w:rPr>
          <w:b/>
          <w:bCs/>
          <w:sz w:val="32"/>
          <w:szCs w:val="32"/>
          <w:rtl w:val="true"/>
        </w:rPr>
        <w:t xml:space="preserve">. </w:t>
      </w:r>
      <w:r>
        <w:rPr>
          <w:b/>
          <w:b/>
          <w:bCs/>
          <w:sz w:val="32"/>
          <w:sz w:val="32"/>
          <w:szCs w:val="32"/>
          <w:rtl w:val="true"/>
        </w:rPr>
        <w:t xml:space="preserve">وَقَدْ قَالَ سَحْنُونٌ فِي مِثْلِ هَذَا </w:t>
      </w:r>
      <w:r>
        <w:rPr>
          <w:b/>
          <w:bCs/>
          <w:sz w:val="32"/>
          <w:szCs w:val="32"/>
          <w:rtl w:val="true"/>
        </w:rPr>
        <w:t xml:space="preserve">: </w:t>
      </w:r>
      <w:r>
        <w:rPr>
          <w:b/>
          <w:b/>
          <w:bCs/>
          <w:sz w:val="32"/>
          <w:sz w:val="32"/>
          <w:szCs w:val="32"/>
          <w:rtl w:val="true"/>
        </w:rPr>
        <w:t xml:space="preserve">كَانَ أَوَّلَ الْإِسْلَامِ فَرْضًا عَلَى جَمِيعِ الْمُسْلِمِينَ وَالْآنَ هُوَ مُرَغَّبٌ فِي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نَهَى رَسُولُ اللَّهِ صلى الله عليه وسلم أَنْ يُسَافَرَ بِالْقُرْآنِ إلَى أَرْضِ الْعَدُوِّ يُرِيدُ وَاَللَّهُ أَعْلَمُ الصُّحُفَ لَمَّا كَانَ الْقُرْآنُ مَكْتُوبًا فِيهَا سَمَّاهُ قُرْآنًا وَلَمْ يُرِدْ مَا كَانَ مِنْهُ مَحْفُوظًا فِي الصَّدْرِ لِأَنَّهُ لَا خِلَافَ أَنَّهُ يَجُوزُ لِحَافِظِ الْقُرْآنِ الْغَزْوُ وَإِنَّمَا ذَلِكَ لِأَنَّهُ لَا إهَانَةَ لِلْقُرْآنِ فِي قَتْلِ الْغَازِي وَإِنَّمَا الْإِهَانَةُ لِلْقُرْآنِ بِالْعَبَثِ بِالْمُصْحَفِ وَالِاسْتِخْفَافِ بِهِ </w:t>
      </w:r>
      <w:r>
        <w:rPr>
          <w:b/>
          <w:bCs/>
          <w:sz w:val="32"/>
          <w:szCs w:val="32"/>
          <w:rtl w:val="true"/>
        </w:rPr>
        <w:t xml:space="preserve">. </w:t>
      </w:r>
      <w:r>
        <w:rPr>
          <w:b/>
          <w:b/>
          <w:bCs/>
          <w:sz w:val="32"/>
          <w:sz w:val="32"/>
          <w:szCs w:val="32"/>
          <w:rtl w:val="true"/>
        </w:rPr>
        <w:t xml:space="preserve">وَقَدْ رُوِيَ مُفَسَّرًا نَهْيُ أَنْ يُسَافَرَ بِالْمُصْحَفِ رَوَاهُ عَبْدُ الرَّحْمَنِ بْنِ مَهْدِيٍّ عَنْ مَالِكٍ عَنْ نَافِعٍ عَنْ عَبْدِ اللَّهِ بْنِ عُمَرَ </w:t>
      </w:r>
      <w:r>
        <w:rPr>
          <w:b/>
          <w:bCs/>
          <w:sz w:val="32"/>
          <w:szCs w:val="32"/>
          <w:rtl w:val="true"/>
        </w:rPr>
        <w:t xml:space="preserve">{ </w:t>
      </w:r>
      <w:r>
        <w:rPr>
          <w:b/>
          <w:b/>
          <w:bCs/>
          <w:sz w:val="32"/>
          <w:sz w:val="32"/>
          <w:szCs w:val="32"/>
          <w:rtl w:val="true"/>
        </w:rPr>
        <w:t xml:space="preserve">أَنَّ رَسُولَ اللَّهِ صلى الله عليه وسلم نَهَى أَنْ يُسَافَرَ بِالْمُصْحَفِ إلَى أَرْضِ الْعَدُوِّ مَخَافَةَ أَنْ يَنَالَهُ الْعَدُوُّ </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نَهَى الَّذِينَ قَتَلُوا ابْنَ أَبِي الْحَقِيقِ عَنْ قَتْلِ النِّسَاءِ وَالْوِلْدَانِ يُرِيدُ حِينَ أَنْفَذَهُمْ لِقَتْلِهِ فَقَتَلَهُ عَبْدُ اللَّهِ بْنُ عَتِيكٍ وَنَهْيُهُ هَذَا عَنْ قَتْلِ النِّسَاءِ وَالْوِلْدَانِ أَصْلٌ فِي الْمَنْعِ مِنْ ذَلِكَ وَسَيَرِدُ بَعْدَ هَذَا مُفَسَّرًا وَقَوْلُهُ بَرِحَتْ بِنَا يُرِيدُ أَظْهَرَتْ أَمْرَنَا بِصِيَاحِهَا فَكَانَ يَمْنَعُهُ قَتْلَهَا إذَا رَفَعَ عَلَيْهَا السَّيْفَ مَا يَذْكُرُ مِنْ نَهْيِ رَسُولِ اللَّهِ صلى الله عليه وسلم عَنْ قَتْلِ النِّسَاءِ وَالْوِلْدَانِ لَوْلَا مَا يَذْكُرُهُ مِنْ ذَلِكَ النَّهْيِ لَقَتَلَهَا فَاسْتَرَاحُوا مِنْهَا وَهَذَا يَدُلُّ عَلَى التَّعَلُّقِ بِالْعُمُومِ لِأَنَّهُ أَجْرَى نَهْيَ رَسُولِ اللَّهِ صلى الله عليه وسلم عَلَى عُمُومِهِ فِي سَائِرِ الْحَالَاتِ وَلَمْ يَقْصُرْهُ عَلَى الْقَصْدِ إلَى ذَلِكَ دُونَ الْحَاجَةِ إلَيْهِ وَاَلَّذِي يَظْهَرُ مِنْ مَذْهَبِ أَصْحَابِنَا أَنَّهُ لَا تُقْتَلُ الْمَرْأَةُ إذَا جَرَى مِنْهَا مِثْلُ هَذَا مِنْ الْإِنْذَارِ بِالصِّيَاحِ </w:t>
      </w:r>
      <w:r>
        <w:rPr>
          <w:b/>
          <w:bCs/>
          <w:sz w:val="32"/>
          <w:szCs w:val="32"/>
          <w:rtl w:val="true"/>
        </w:rPr>
        <w:t xml:space="preserve">. </w:t>
      </w:r>
      <w:r>
        <w:rPr>
          <w:b/>
          <w:b/>
          <w:bCs/>
          <w:sz w:val="32"/>
          <w:sz w:val="32"/>
          <w:szCs w:val="32"/>
          <w:rtl w:val="true"/>
        </w:rPr>
        <w:t xml:space="preserve">وَقَدْ قَالَ ابْنُ سَحْنُونٍ </w:t>
      </w:r>
      <w:r>
        <w:rPr>
          <w:b/>
          <w:bCs/>
          <w:sz w:val="32"/>
          <w:szCs w:val="32"/>
          <w:rtl w:val="true"/>
        </w:rPr>
        <w:t xml:space="preserve">: </w:t>
      </w:r>
      <w:r>
        <w:rPr>
          <w:b/>
          <w:b/>
          <w:bCs/>
          <w:sz w:val="32"/>
          <w:sz w:val="32"/>
          <w:szCs w:val="32"/>
          <w:rtl w:val="true"/>
        </w:rPr>
        <w:t xml:space="preserve">لَا تُقْتَلُ النِّسَاءُ فِي الْحِرَاسَةِ خِلَافًا لِلْأَوْزَاعِيِّ فِي قَوْلِهِ يُقْتَلْنَ فِي الْحِرَاسَةِ وَوَجْهُ ذَلِكَ أَنَّ الْحِرَاسَةَ عَلَى الْأَسْوَارِ وَالْحُصُونِ لَيْسَتْ مِنْ بَابِ الْمُدَافَعَةِ وَهَذَا مِمَّا يُمْكِنُ النِّسَاءَ وَالصِّبْيَانَ فِعْلُهُ كَالنَّظَرِ وَالْمُرَاعَاةِ وَلَا يُسْتَبَاحُ قَتْلُ هَذَيْنِ الصِّنْفَيْنِ وَلَكِنْ يُسْتَبَاحُ قَتْلُهُمْ بِالْقِتَالِ وَالْمُدَافَعَةِ الَّتِي يَنْفَرِدُ بِهَا الرِّجَالُ غَالِبًا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نَافِعٍ عَنْ ابْنِ عُمَرَ </w:t>
      </w:r>
      <w:r>
        <w:rPr>
          <w:b/>
          <w:bCs/>
          <w:sz w:val="32"/>
          <w:szCs w:val="32"/>
          <w:rtl w:val="true"/>
        </w:rPr>
        <w:t xml:space="preserve">{ </w:t>
      </w:r>
      <w:r>
        <w:rPr>
          <w:b/>
          <w:b/>
          <w:bCs/>
          <w:sz w:val="32"/>
          <w:sz w:val="32"/>
          <w:szCs w:val="32"/>
          <w:rtl w:val="true"/>
        </w:rPr>
        <w:t xml:space="preserve">أَنَّ رَسُولَ اللَّهِ صلى الله عليه وسلم رَأَى فِي بَعْضِ مَغَازِيهِ امْرَأَةً مَقْتُولَةً فَأَنْكَرَ ذَلِكَ وَنَهَى عَنْ قَتْلِ النِّسَاءِ وَالصِّبْيَانِ </w:t>
      </w:r>
      <w:r>
        <w:rPr>
          <w:b/>
          <w:bCs/>
          <w:sz w:val="32"/>
          <w:szCs w:val="32"/>
          <w:rtl w:val="true"/>
        </w:rPr>
        <w:t xml:space="preserve">} )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أَى فِي بَعْضِ مَغَازِيهِ امْرَأَةً مَقْتُولَةً فَأَنْكَرَ ذَلِكَ يُحْتَمَلُ أَنْ يَكُونَ صلى الله عليه وسلم عَلِمَ مِنْ حَالِ تِلْكَ الْمَرْأَةِ أَنَّهَا لَمْ تُقَاتِلْ وَيُحْتَمَلُ أَنْ يَكُونَ حَمَلَ أَمْرَهَا عَلَى الْمَعْهُودِ مِنْ حَالِ النِّسَاءِ فِي بُعْدِهِنَّ عَنْ الْقِتَالِ وَالْمَنَعَةِ </w:t>
      </w:r>
      <w:r>
        <w:rPr>
          <w:b/>
          <w:bCs/>
          <w:sz w:val="32"/>
          <w:szCs w:val="32"/>
          <w:rtl w:val="true"/>
        </w:rPr>
        <w:t xml:space="preserve">. </w:t>
      </w:r>
      <w:r>
        <w:rPr>
          <w:b/>
          <w:b/>
          <w:bCs/>
          <w:sz w:val="32"/>
          <w:sz w:val="32"/>
          <w:szCs w:val="32"/>
          <w:rtl w:val="true"/>
        </w:rPr>
        <w:t xml:space="preserve">وَقَدْ رَوَى رَبَاحُ بْنُ رَبِيعٍ قَالَ </w:t>
      </w:r>
      <w:r>
        <w:rPr>
          <w:b/>
          <w:bCs/>
          <w:sz w:val="32"/>
          <w:szCs w:val="32"/>
          <w:rtl w:val="true"/>
        </w:rPr>
        <w:t xml:space="preserve">: { </w:t>
      </w:r>
      <w:r>
        <w:rPr>
          <w:b/>
          <w:b/>
          <w:bCs/>
          <w:sz w:val="32"/>
          <w:sz w:val="32"/>
          <w:szCs w:val="32"/>
          <w:rtl w:val="true"/>
        </w:rPr>
        <w:t xml:space="preserve">كُنَّا مَعَ رَسُولِ اللَّهِ صلى الله عليه وسلم فِي غَزْوَةٍ فَرَأَى النَّاسَ مُجْتَمِعِينَ عَلَى شَيْءٍ فَبَعَثَ رَجُلًا فَقَالَ </w:t>
      </w:r>
      <w:r>
        <w:rPr>
          <w:b/>
          <w:bCs/>
          <w:sz w:val="32"/>
          <w:szCs w:val="32"/>
          <w:rtl w:val="true"/>
        </w:rPr>
        <w:t xml:space="preserve">: </w:t>
      </w:r>
      <w:r>
        <w:rPr>
          <w:b/>
          <w:b/>
          <w:bCs/>
          <w:sz w:val="32"/>
          <w:sz w:val="32"/>
          <w:szCs w:val="32"/>
          <w:rtl w:val="true"/>
        </w:rPr>
        <w:t xml:space="preserve">اُنْظُرْ عَلَى مَا اجْتَمَعَ هَؤُلَاءِ فَجَاءَ فَقَالَ </w:t>
      </w:r>
      <w:r>
        <w:rPr>
          <w:b/>
          <w:bCs/>
          <w:sz w:val="32"/>
          <w:szCs w:val="32"/>
          <w:rtl w:val="true"/>
        </w:rPr>
        <w:t xml:space="preserve">: </w:t>
      </w:r>
      <w:r>
        <w:rPr>
          <w:b/>
          <w:b/>
          <w:bCs/>
          <w:sz w:val="32"/>
          <w:sz w:val="32"/>
          <w:szCs w:val="32"/>
          <w:rtl w:val="true"/>
        </w:rPr>
        <w:t xml:space="preserve">امْرَأَةٌ مَقْتُولَةٌ فَقَالَ </w:t>
      </w:r>
      <w:r>
        <w:rPr>
          <w:b/>
          <w:bCs/>
          <w:sz w:val="32"/>
          <w:szCs w:val="32"/>
          <w:rtl w:val="true"/>
        </w:rPr>
        <w:t xml:space="preserve">: </w:t>
      </w:r>
      <w:r>
        <w:rPr>
          <w:b/>
          <w:b/>
          <w:bCs/>
          <w:sz w:val="32"/>
          <w:sz w:val="32"/>
          <w:szCs w:val="32"/>
          <w:rtl w:val="true"/>
        </w:rPr>
        <w:t xml:space="preserve">مَا كَانَتْ هَذِهِ لِتُقَاتِلَ قَالَ </w:t>
      </w:r>
      <w:r>
        <w:rPr>
          <w:b/>
          <w:bCs/>
          <w:sz w:val="32"/>
          <w:szCs w:val="32"/>
          <w:rtl w:val="true"/>
        </w:rPr>
        <w:t xml:space="preserve">: </w:t>
      </w:r>
      <w:r>
        <w:rPr>
          <w:b/>
          <w:b/>
          <w:bCs/>
          <w:sz w:val="32"/>
          <w:sz w:val="32"/>
          <w:szCs w:val="32"/>
          <w:rtl w:val="true"/>
        </w:rPr>
        <w:t xml:space="preserve">وَعَلَى الْمُقَدَّمَةِ خَالِدُ بْنُ الْوَلِيدِ فَبَعَثَ رَجُلًا فَقَالَ لِخَالِدٍ </w:t>
      </w:r>
      <w:r>
        <w:rPr>
          <w:b/>
          <w:bCs/>
          <w:sz w:val="32"/>
          <w:szCs w:val="32"/>
          <w:rtl w:val="true"/>
        </w:rPr>
        <w:t xml:space="preserve">: </w:t>
      </w:r>
      <w:r>
        <w:rPr>
          <w:b/>
          <w:b/>
          <w:bCs/>
          <w:sz w:val="32"/>
          <w:sz w:val="32"/>
          <w:szCs w:val="32"/>
          <w:rtl w:val="true"/>
        </w:rPr>
        <w:t xml:space="preserve">لَا تَقْتُلْ امْرَأَةً وَلَا عَسِيفًا </w:t>
      </w:r>
      <w:r>
        <w:rPr>
          <w:b/>
          <w:bCs/>
          <w:sz w:val="32"/>
          <w:szCs w:val="32"/>
          <w:rtl w:val="true"/>
        </w:rPr>
        <w:t xml:space="preserve">} </w:t>
      </w:r>
      <w:r>
        <w:rPr>
          <w:b/>
          <w:b/>
          <w:bCs/>
          <w:sz w:val="32"/>
          <w:sz w:val="32"/>
          <w:szCs w:val="32"/>
          <w:rtl w:val="true"/>
        </w:rPr>
        <w:t xml:space="preserve">فَهَذَا يَقْتَضِي أَنَّ الْمَنْعَ مِنْ قَتْلِ النِّسَاءِ وَالصِّبْيَانِ لِأَنَّهُمْ لَا يُقَاتِلُونَ وَفِيهِنَّ مَعْنًى آخَرُ أَنَّهُنَّ مِنْ الْأُمُورِ الَّتِي يُسْتَعَانُ بِهَا عَلَى الْعَدُوِّ وَيُنْتَفَعُ بِهَا دُونَ مَخَافَةٍ مِنْهُنَّ فَأَمَّا إنْ قَاتَلُوا فَإِنَّهُنَّ يُقْتَلْنَ لِأَنَّ الْعِلَّةَ الَّتِي مَنَعَتْ مِنْ قَتْلِهِنَّ عَدَمُ الْقِتَالِ مِنْهُنَّ فَإِذَا وُجِدَ مِنْهُنَّ وُجِدَتْ عِلَّةُ إبَاحَةِ قَتْلِهِنَّ لِأَنَّ الْحَاجَةَ دَاعِيَةٌ إلَى دَفْعِ مَضَرَّتِهِنَّ وَإِزَالَةِ مَنْعِهِنَّ الْمَوْجُودِ فِي الرِّجَالِ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أَنَّهُ بَلَغَنِي إنَّ رِجَالًا مِنْكُمْ يَطْلُبُونَ الْعِلْجَ يُرِيدُ يَفِرُّ أَمَامَهُمْ فَيَتْبَعُونَهُ حَتَّى إذَا أَسْنَدَ فِي الْجَبَلِ يُرِيدُ صَارَ فِي سَنَدِهِ وَامْتَنَعَ فِيهِ مِمَّنْ طَلَبَهُ قَالَ لَهُ </w:t>
      </w:r>
      <w:r>
        <w:rPr>
          <w:b/>
          <w:bCs/>
          <w:sz w:val="32"/>
          <w:szCs w:val="32"/>
          <w:rtl w:val="true"/>
        </w:rPr>
        <w:t xml:space="preserve">: </w:t>
      </w:r>
      <w:r>
        <w:rPr>
          <w:b/>
          <w:b/>
          <w:bCs/>
          <w:sz w:val="32"/>
          <w:sz w:val="32"/>
          <w:szCs w:val="32"/>
          <w:rtl w:val="true"/>
        </w:rPr>
        <w:t xml:space="preserve">مطرس وَهَذِهِ لَفْظَةٌ فَارِسِيَّةٌ تَقُولُ الْفُرْسُ مطرس أَيْ لَا تَخَفْ فَإِذَا أَدْرَكَهُ قَتَلَهُ فَأَنْكَرَ عُمَرُ رضي الله عنه قَتْلَهُ بَعْدَ أَنْ أُمِّنَ لِأَنَّهُ نَقْضٌ لِمَا عُقِدَ مِنْ التَّأْمِينِ وَقَدْ أَمَرَ اللَّهُ تَعَالَى بِأَنْ يُوَفَّى بِالْعَهْدِ فَقَالَ </w:t>
      </w:r>
      <w:r>
        <w:rPr>
          <w:b/>
          <w:bCs/>
          <w:sz w:val="32"/>
          <w:szCs w:val="32"/>
          <w:rtl w:val="true"/>
        </w:rPr>
        <w:t xml:space="preserve">{ </w:t>
      </w:r>
      <w:r>
        <w:rPr>
          <w:b/>
          <w:b/>
          <w:bCs/>
          <w:sz w:val="32"/>
          <w:sz w:val="32"/>
          <w:szCs w:val="32"/>
          <w:rtl w:val="true"/>
        </w:rPr>
        <w:t xml:space="preserve">يَا أَيُّهَا الَّذِينَ آمَنُوا أَوْفُوا بِالْعُقُودِ </w:t>
      </w:r>
      <w:r>
        <w:rPr>
          <w:b/>
          <w:bCs/>
          <w:sz w:val="32"/>
          <w:szCs w:val="32"/>
          <w:rtl w:val="true"/>
        </w:rPr>
        <w:t xml:space="preserve">} </w:t>
      </w:r>
      <w:r>
        <w:rPr>
          <w:b/>
          <w:b/>
          <w:bCs/>
          <w:sz w:val="32"/>
          <w:sz w:val="32"/>
          <w:szCs w:val="32"/>
          <w:rtl w:val="true"/>
        </w:rPr>
        <w:t xml:space="preserve">وَقَالَ عَزَّ وَجَلَّ </w:t>
      </w:r>
      <w:r>
        <w:rPr>
          <w:b/>
          <w:bCs/>
          <w:sz w:val="32"/>
          <w:szCs w:val="32"/>
          <w:rtl w:val="true"/>
        </w:rPr>
        <w:t xml:space="preserve">{ </w:t>
      </w:r>
      <w:r>
        <w:rPr>
          <w:b/>
          <w:b/>
          <w:bCs/>
          <w:sz w:val="32"/>
          <w:sz w:val="32"/>
          <w:szCs w:val="32"/>
          <w:rtl w:val="true"/>
        </w:rPr>
        <w:t xml:space="preserve">وَأَوْفُوا بِعَهْدِ اللَّهِ إذَا عَاهَدْتُمْ </w:t>
      </w:r>
      <w:r>
        <w:rPr>
          <w:b/>
          <w:bCs/>
          <w:sz w:val="32"/>
          <w:szCs w:val="32"/>
          <w:rtl w:val="true"/>
        </w:rPr>
        <w:t xml:space="preserve">} </w:t>
      </w:r>
      <w:r>
        <w:rPr>
          <w:b/>
          <w:b/>
          <w:bCs/>
          <w:sz w:val="32"/>
          <w:sz w:val="32"/>
          <w:szCs w:val="32"/>
          <w:rtl w:val="true"/>
        </w:rPr>
        <w:t xml:space="preserve">وَفِي التَّأْمِينِ خَمْسَةُ أَبْوَابٍ الْبَابُ الْأَوَّلُ فِي صِفَةِ التَّأْمِينِ الْبَابُ الثَّانِي فِي وَقْتِ التَّأْمِينِ وَالْبَابُ الثَّالِثُ فِي صِفَةِ الْمُؤَمِّنِ وَالْبَابُ الرَّابِعُ فِيمَا يَثْبُتُ بِهِ التَّأْمِينُ وَالْبَابُ الْخَامِسُ فِي مُقْتَضَى التَّأْمِينِ </w:t>
      </w:r>
      <w:r>
        <w:rPr>
          <w:b/>
          <w:bCs/>
          <w:sz w:val="32"/>
          <w:szCs w:val="32"/>
          <w:rtl w:val="true"/>
        </w:rPr>
        <w:t xml:space="preserve">. ( </w:t>
      </w:r>
      <w:r>
        <w:rPr>
          <w:b/>
          <w:b/>
          <w:bCs/>
          <w:sz w:val="32"/>
          <w:sz w:val="32"/>
          <w:szCs w:val="32"/>
          <w:rtl w:val="true"/>
        </w:rPr>
        <w:t xml:space="preserve">الْبَابُ الْأَوَّلُ فِي صِفَةِ التَّأْمِينِ </w:t>
      </w:r>
      <w:r>
        <w:rPr>
          <w:b/>
          <w:bCs/>
          <w:sz w:val="32"/>
          <w:szCs w:val="32"/>
          <w:rtl w:val="true"/>
        </w:rPr>
        <w:t xml:space="preserve">) </w:t>
      </w:r>
      <w:r>
        <w:rPr>
          <w:b/>
          <w:b/>
          <w:bCs/>
          <w:sz w:val="32"/>
          <w:sz w:val="32"/>
          <w:szCs w:val="32"/>
          <w:rtl w:val="true"/>
        </w:rPr>
        <w:t xml:space="preserve">التَّأْمِينُ لَازِمٌ بِكُلِّ لِسَانٍ عَرَبِيًّا كَانَ أَوْ غَيْرَهُ سَوَاءٌ فَهِمَهُ الْمُؤَمَّنُ أَوْ لَمْ يَفْهَمْهُ وَالِاعْتِبَارُ فِيهِ بِأَحَدِ الْجَنْبَتَيْنِ فَإِنْ أَرَادَ الْمُؤَمِّنُ التَّأْمِينَ وَلَمْ يَفْهَمْهُ الْحَرْبِيُّ فَقَدْ لَزِمَ الْأَمَانُ وَكَذَلِكَ إنْ أَرَادَ بِهِ الْمُؤَمِّنُ مَنْعَ الْأَمَانِ فَظَنَّ الْحَرْبِيُّ أَنَّهُ أَرَادَ التَّأْمِينَ فَقَدْ لَزِمَ مِنْ الْأَمَانِ أَنْ لَا يَقْتُلَهُ بِذَلِكَ الِاسْتِسْلَامِ وَحُكْمُ الْإِشَارَةِ فِي ذَلِكَ حُكْمُ الْعِبَارَةِ وَالْكِنَايَةِ لِأَنَّ التَّأْمِينَ إنَّمَا هُوَ مَعْنًى فِي النَّفْسِ فَيُظْهِرُهُ تَارَةً بِالنُّطْقِ وَتَارَةً بِالْكِنَايَةِ وَتَارَةً بِالْإِشَارَةِ فَكُلُّ مَا بُيِّنَ بِهِ التَّأْمِينُ فَإِنَّهُ يَلْزَمُ كَالْكَلَا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وَقْتِ التَّأْمِينِ </w:t>
      </w:r>
      <w:r>
        <w:rPr>
          <w:b/>
          <w:bCs/>
          <w:sz w:val="32"/>
          <w:szCs w:val="32"/>
          <w:rtl w:val="true"/>
        </w:rPr>
        <w:t xml:space="preserve">) </w:t>
      </w:r>
      <w:r>
        <w:rPr>
          <w:b/>
          <w:b/>
          <w:bCs/>
          <w:sz w:val="32"/>
          <w:sz w:val="32"/>
          <w:szCs w:val="32"/>
          <w:rtl w:val="true"/>
        </w:rPr>
        <w:t xml:space="preserve">التَّأْمِينُ لَازِمٌ مَا لَمْ يَكُنْ الْحَرْبِيُّ مَأْسُورًا أَوْ فِي حُكْمِ الْمَأْسُورِ مِمَّنْ تُيُقِّنَتْ غَلَبَتُهُ وَظَهَرَ الظَّفَرُ بِهِ فَأَمَّا الْمَأْسُورُ فَأَمْرُهُ إلَى الْإِمَامِ فَلَيْسَ لِغَيْرِهِ الِافْتِيَاتُ عَلَيْهِ فِيهِ كَمَا أَنَّهُ لَيْسَ لِغَيْرِ الْإِمَامِ اسْتِرْقَاقُهُ وَلَا عَقْدُ الذِّمَّةِ لَهُ كَذَلِكَ لَيْسَ لَهُ تَأْمِينُهُ وَالْمَنُّ عَلَيْهِ وَلَوْ أَشْرَفَ الْمُسْلِمُونَ عَلَى أَخْذِ حِصْنٍ وَتُيُقِّنَ أَخْذُهُ فَأَمَّنَ أَهْلَهُ رَجُلٌ مِنْ الْمُسْلِمِينَ كَانَ لِلْإِمَامِ رَدُّ تَأْمِينِهِ قَالَهُ سَحْنُونٌ لِأَنَّ حَقَّ الْمُسْلِمِينَ قَدْ تَعَلَّقَ بِهِمْ فَلَيْسَ لِهَذَا  الْمُؤَمِّنِ إبْطَالُهُ </w:t>
      </w:r>
      <w:r>
        <w:rPr>
          <w:b/>
          <w:bCs/>
          <w:sz w:val="32"/>
          <w:szCs w:val="32"/>
          <w:rtl w:val="true"/>
        </w:rPr>
        <w:t xml:space="preserve">, </w:t>
      </w:r>
      <w:r>
        <w:rPr>
          <w:b/>
          <w:b/>
          <w:bCs/>
          <w:sz w:val="32"/>
          <w:sz w:val="32"/>
          <w:szCs w:val="32"/>
          <w:rtl w:val="true"/>
        </w:rPr>
        <w:t xml:space="preserve">وَلَوْ تَقَدَّمَ الْإِمَامُ بِمَنْعِ التَّأْمِينِ ثُمَّ تَعَدَّى بَعْدَ ذَلِكَ رَجُلٌ مِنْ الْمُسْلِمِينَ فَأَمَّنَ أَحَدًا كَانَ لِلْإِمَامِ رَدُّ تَأْمِينِهِ وَرَدُّ الْحَرْبِيِّ إلَى مَا كَانَ عَلَيْهِ قَبْلَ الْأَمَانِ إنْ لَمْ يَعْلَمُوا مَنْعَ الْإِمَامِ وَإِنْ عَلِمُو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 صِفَةِ الْمُؤَمِّنِ </w:t>
      </w:r>
      <w:r>
        <w:rPr>
          <w:b/>
          <w:bCs/>
          <w:sz w:val="32"/>
          <w:szCs w:val="32"/>
          <w:rtl w:val="true"/>
        </w:rPr>
        <w:t xml:space="preserve">) . </w:t>
      </w:r>
      <w:r>
        <w:rPr>
          <w:b/>
          <w:b/>
          <w:bCs/>
          <w:sz w:val="32"/>
          <w:sz w:val="32"/>
          <w:szCs w:val="32"/>
          <w:rtl w:val="true"/>
        </w:rPr>
        <w:t xml:space="preserve">الْمُؤَمِّنُونَ عَلَى ضَرْبَيْنِ </w:t>
      </w:r>
      <w:r>
        <w:rPr>
          <w:b/>
          <w:bCs/>
          <w:sz w:val="32"/>
          <w:szCs w:val="32"/>
          <w:rtl w:val="true"/>
        </w:rPr>
        <w:t xml:space="preserve">: </w:t>
      </w:r>
      <w:r>
        <w:rPr>
          <w:b/>
          <w:b/>
          <w:bCs/>
          <w:sz w:val="32"/>
          <w:sz w:val="32"/>
          <w:szCs w:val="32"/>
          <w:rtl w:val="true"/>
        </w:rPr>
        <w:t xml:space="preserve">آمِنٌ وَخَائِفٌ فَأَمَّا الْآمِنُ فَإِذَا اجْتَمَعَتْ لَهُ صِفَاتُ الْأَمَانِ وَهِيَ خَمْسَةٌ الذُّكُورَةُ وَالْحُرِّيَّةُ وَالْبُلُوغُ وَالْعَقْلُ وَالْإِسْلَامُ جَازَ تَأْمِينُهُ عِنْدَ مَالِكٍ فَإِنْ عَدِمَ بَعْضَ هَذِهِ الْفُصُولِ فَقَدْ اخْتَلَفَ الْعُلَمَاءُ فِيهِ وَقَالَ عَبْدُ الْمَلِكِ بْنِ الْمَاجِشُونِ </w:t>
      </w:r>
      <w:r>
        <w:rPr>
          <w:b/>
          <w:bCs/>
          <w:sz w:val="32"/>
          <w:szCs w:val="32"/>
          <w:rtl w:val="true"/>
        </w:rPr>
        <w:t xml:space="preserve">: </w:t>
      </w:r>
      <w:r>
        <w:rPr>
          <w:b/>
          <w:b/>
          <w:bCs/>
          <w:sz w:val="32"/>
          <w:sz w:val="32"/>
          <w:szCs w:val="32"/>
          <w:rtl w:val="true"/>
        </w:rPr>
        <w:t xml:space="preserve">لَا يَلْزَمُ غَيْرُ تَأْمِينِ الْإِمَامِ فَإِنْ أَمَّنَ غَيْرَهُ فَالْإِمَامُ بِالْخِيَارِ بَيْنَ أَنْ يُمْضِيَهُ وَبَيْنَ أَنْ يَرُدَّهُ وَالْأَصْلُ فِيمَا ذَهَبَ إلَيْهِ مَالِكٌ مَا رُوِيَ عَنْ النَّبِيِّ صلى الله عليه وسلم أَنَّهُ قَالَ </w:t>
      </w:r>
      <w:r>
        <w:rPr>
          <w:b/>
          <w:bCs/>
          <w:sz w:val="32"/>
          <w:szCs w:val="32"/>
          <w:rtl w:val="true"/>
        </w:rPr>
        <w:t xml:space="preserve">: { </w:t>
      </w:r>
      <w:r>
        <w:rPr>
          <w:b/>
          <w:b/>
          <w:bCs/>
          <w:sz w:val="32"/>
          <w:sz w:val="32"/>
          <w:szCs w:val="32"/>
          <w:rtl w:val="true"/>
        </w:rPr>
        <w:t xml:space="preserve">وَذِمَّةُ الْمُسْلِمِينَ وَاحِدَةٌ يَسْعَى بِهَا أَدْنَاهُمْ فَمَنْ أَخْفَرَ مُسْلِمًا فَعَلَيْهِ لَعْنَةُ اللَّهِ وَالْمَلَائِكَةِ وَالنَّاسِ أَجْمَعِينَ لَا يُقْبَل مِنْهُ صَرْفٌ وَلَا عَدْلٌ </w:t>
      </w:r>
      <w:r>
        <w:rPr>
          <w:b/>
          <w:bCs/>
          <w:sz w:val="32"/>
          <w:szCs w:val="32"/>
          <w:rtl w:val="true"/>
        </w:rPr>
        <w:t xml:space="preserve">} </w:t>
      </w:r>
      <w:r>
        <w:rPr>
          <w:b/>
          <w:b/>
          <w:bCs/>
          <w:sz w:val="32"/>
          <w:sz w:val="32"/>
          <w:szCs w:val="32"/>
          <w:rtl w:val="true"/>
        </w:rPr>
        <w:t xml:space="preserve">وَدَلِيلُنَا مِنْ جِهَةِ الْقِيَاسِ أَنَّ هَذَا مُسْلِمٌ يَعْقِلُ الْأَمَانَ فَجَازَ أَمَانُهُ كَالْإِمَا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أُنُوثَةُ فَلَا تَمْنَعُ صِحَّةَ الْأَمَانِ وَسَيَأْتِي ذِكْرُهَا بَعْدَ هَذَا إنْ شَاءَ اللَّهُ تَعَالَى وَأَمَّا الْحُرِّيَّةُ فَقَدْ اخْتَلَفَ أَصْحَابُنَا فِي مُرَاعَاتِهَا فَقَالَ الْقَاضِي أَبُو الْحَسَنِ </w:t>
      </w:r>
      <w:r>
        <w:rPr>
          <w:b/>
          <w:bCs/>
          <w:sz w:val="32"/>
          <w:szCs w:val="32"/>
          <w:rtl w:val="true"/>
        </w:rPr>
        <w:t xml:space="preserve">: </w:t>
      </w:r>
      <w:r>
        <w:rPr>
          <w:b/>
          <w:b/>
          <w:bCs/>
          <w:sz w:val="32"/>
          <w:sz w:val="32"/>
          <w:szCs w:val="32"/>
          <w:rtl w:val="true"/>
        </w:rPr>
        <w:t xml:space="preserve">لَمْ أَجِدْ فِيهِ نَصًّا لِمَالِكٍ وَلَكِنَّهُمْ يَحْكُمُونَ بِلُزُومِ أَمَانِ الْعَبْدِ وَنَرَاهُ قِيَاسَ قَوْلِ مَالِكٍ </w:t>
      </w:r>
      <w:r>
        <w:rPr>
          <w:b/>
          <w:bCs/>
          <w:sz w:val="32"/>
          <w:szCs w:val="32"/>
          <w:rtl w:val="true"/>
        </w:rPr>
        <w:t xml:space="preserve">. </w:t>
      </w:r>
      <w:r>
        <w:rPr>
          <w:b/>
          <w:b/>
          <w:bCs/>
          <w:sz w:val="32"/>
          <w:sz w:val="32"/>
          <w:szCs w:val="32"/>
          <w:rtl w:val="true"/>
        </w:rPr>
        <w:t xml:space="preserve">وَقَدْ نَصَّ عَلَى لُزُومِهِ ابْنُ الْقَاسِمِ وَذَكَرَ الْقَاضِي أَبُو مُحَمَّدٍ لُزُومَ أَمَانِ الْعَبْدِ عَلَى أَنَّهُ مَذْهَبُ مَالِكٍ وَبِهِ قَالَ الشَّافِعِيُّ وَأَخْرَجَ الشَّيْخُ أَبُو مُحَمَّدٍ فِي النَّوَادِرِ رِوَايَةَ مَعْنِ بْنِ عِيسَى عَنْ مَالِكٍ أَنَّهُ قَالَ </w:t>
      </w:r>
      <w:r>
        <w:rPr>
          <w:b/>
          <w:bCs/>
          <w:sz w:val="32"/>
          <w:szCs w:val="32"/>
          <w:rtl w:val="true"/>
        </w:rPr>
        <w:t xml:space="preserve">: </w:t>
      </w:r>
      <w:r>
        <w:rPr>
          <w:b/>
          <w:b/>
          <w:bCs/>
          <w:sz w:val="32"/>
          <w:sz w:val="32"/>
          <w:szCs w:val="32"/>
          <w:rtl w:val="true"/>
        </w:rPr>
        <w:t xml:space="preserve">لَا يَصِحُّ أَمَانُ الْعَبْدِ وَمَا سَمِعْت فِيهِ شَيْئًا وَقَالَ سَحْنُونٌ </w:t>
      </w:r>
      <w:r>
        <w:rPr>
          <w:b/>
          <w:bCs/>
          <w:sz w:val="32"/>
          <w:szCs w:val="32"/>
          <w:rtl w:val="true"/>
        </w:rPr>
        <w:t xml:space="preserve">: </w:t>
      </w:r>
      <w:r>
        <w:rPr>
          <w:b/>
          <w:b/>
          <w:bCs/>
          <w:sz w:val="32"/>
          <w:sz w:val="32"/>
          <w:szCs w:val="32"/>
          <w:rtl w:val="true"/>
        </w:rPr>
        <w:t xml:space="preserve">إنْ أَذِنَ لَهُ سَيِّدُهُ فِي الْقِتَالِ جَازَ أَمَانُهُ وَإِنْ لَمْ يَأْذَنْ لَهُ سَيِّدُهُ فِي الْقِتَالِ لَمْ يَجُزْ أَمَانُهُ وَبِهِ قَالَ أَبُو حَنِيفَةَ وَجْهُ إجَازَةِ أَمَانِهِ قَوْلُهُ صلى الله عليه وسلم ذِمَّةُ الْمُسْلِمِينَ وَاحِدَةٌ يَسْعَى بِهَا أَدْنَاهُمْ وَالْعَبِيدُ مِنْ أَدْنَى الْمُسْلِمِينَ وَدَلِيلُنَا مِنْ جِهَةِ الْقِيَاسِ أَنَّ كُلَّ مَنْ لَزِمَ أَمَانُهُ إذَا أُذِنَ لَهُ فِي الْقِتَالِ لَزِمَ وَإِنْ لَمْ يُؤْذَنْ لَهُ كَالْأَجِيرِ وَالْمَرْأَةِ </w:t>
      </w:r>
      <w:r>
        <w:rPr>
          <w:b/>
          <w:bCs/>
          <w:sz w:val="32"/>
          <w:szCs w:val="32"/>
          <w:rtl w:val="true"/>
        </w:rPr>
        <w:t xml:space="preserve">, </w:t>
      </w:r>
      <w:r>
        <w:rPr>
          <w:b/>
          <w:b/>
          <w:bCs/>
          <w:sz w:val="32"/>
          <w:sz w:val="32"/>
          <w:szCs w:val="32"/>
          <w:rtl w:val="true"/>
        </w:rPr>
        <w:t xml:space="preserve">وَوَجْهُ رِوَايَةِ مَعْنٍ أَنَّهُ مَحْجُورٌ عَلَيْهِ فَلَمْ يَجُزْ تَأْمِينُهُ كَالطِّفْلِ وَاَلَّذِي لَا يَعْقِ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بُلُوغُ فَاخْتَلَفَ أَصْحَابُنَا فِيهِ فَقَالَ ابْنُ الْقَاسِمِ </w:t>
      </w:r>
      <w:r>
        <w:rPr>
          <w:b/>
          <w:bCs/>
          <w:sz w:val="32"/>
          <w:szCs w:val="32"/>
          <w:rtl w:val="true"/>
        </w:rPr>
        <w:t xml:space="preserve">: </w:t>
      </w:r>
      <w:r>
        <w:rPr>
          <w:b/>
          <w:b/>
          <w:bCs/>
          <w:sz w:val="32"/>
          <w:sz w:val="32"/>
          <w:szCs w:val="32"/>
          <w:rtl w:val="true"/>
        </w:rPr>
        <w:t xml:space="preserve">يَجُوزُ تَأْمِينُ الصَّبِيِّ إذَا عَقَلَ الْأَمَانَ وَقَالَ سَحْنُونٌ </w:t>
      </w:r>
      <w:r>
        <w:rPr>
          <w:b/>
          <w:bCs/>
          <w:sz w:val="32"/>
          <w:szCs w:val="32"/>
          <w:rtl w:val="true"/>
        </w:rPr>
        <w:t xml:space="preserve">: </w:t>
      </w:r>
      <w:r>
        <w:rPr>
          <w:b/>
          <w:b/>
          <w:bCs/>
          <w:sz w:val="32"/>
          <w:sz w:val="32"/>
          <w:szCs w:val="32"/>
          <w:rtl w:val="true"/>
        </w:rPr>
        <w:t xml:space="preserve">إنْ أَجَازَهُ الْإِمَامُ فِي الْمُقَاتَلَةِ جَازَ تَأْمِينُهُ وَإِلَّا فَلَا أَمَانَ لَهُ وَقَالَ الشَّافِعِيُّ </w:t>
      </w:r>
      <w:r>
        <w:rPr>
          <w:b/>
          <w:bCs/>
          <w:sz w:val="32"/>
          <w:szCs w:val="32"/>
          <w:rtl w:val="true"/>
        </w:rPr>
        <w:t xml:space="preserve">: </w:t>
      </w:r>
      <w:r>
        <w:rPr>
          <w:b/>
          <w:b/>
          <w:bCs/>
          <w:sz w:val="32"/>
          <w:sz w:val="32"/>
          <w:szCs w:val="32"/>
          <w:rtl w:val="true"/>
        </w:rPr>
        <w:t xml:space="preserve">لَا يَلْزَمُ أَمَانُهُ وَجْهُ قَوْلِ ابْنِ الْقَاسِمِ أَنَّ هَذَا مُسْلِمٌ يَعْقِلُ الْأَمَانَ فَجَازَ تَأْمِينُهُ كَالْبَالِغِ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عَقْلُ فَلَا اخْتِلَافَ فِي اعْتِبَارِهِ فِي لُزُومِ الْأَمَانِ وَصِحَّتِهِ لِأَنَّ مَنْ لَا يَعْقِلُ لَا يُعْتَبَرُ بِأَقْوَالِهِ وَلَا تَصِحُّ مَقَاصِدُهُ وَأَمَّا الْإِسْلَامُ فَالظَّاهِرُ مِنْ الْمَذْهَبِ الِاعْتِبَارُ بِهِ وَبِهِ قَالَ أَبُو حَنِيفَةَ وَالشَّافِعِيُّ وَالْأَصْلُ فِي ذَلِكَ قَوْلُهُ صلى الله عليه وسلم الْمُسْلِمُونَ تَتَكَافَأُ دِمَاؤُهُمْ وَيَسْعَى بِذِمَّتِهِمْ أَدْنَاهُمْ فَخَصَّ بِذَلِكَ الْمُسْلِمِي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مَا يَثْبُتُ بِهِ الْأَمَانُ </w:t>
      </w:r>
      <w:r>
        <w:rPr>
          <w:b/>
          <w:bCs/>
          <w:sz w:val="32"/>
          <w:szCs w:val="32"/>
          <w:rtl w:val="true"/>
        </w:rPr>
        <w:t xml:space="preserve">) </w:t>
      </w:r>
      <w:r>
        <w:rPr>
          <w:b/>
          <w:b/>
          <w:bCs/>
          <w:sz w:val="32"/>
          <w:sz w:val="32"/>
          <w:szCs w:val="32"/>
          <w:rtl w:val="true"/>
        </w:rPr>
        <w:t xml:space="preserve">قَدْ اخْتَلَفَ أَصْحَابُنَا فِي ذَلِكَ فَقَالَ سَحْنُونٌ لَا يَثْبُتُ إلَّا بِقَوْلِ شَاهِدَيْنِ وَأَمَّا بِقَوْلِ الْمُؤَمِّنِ فَلَا يَثْبُتُ لَهُ التَّأْمِينُ وَقَالَ ابْنُ الْقَاسِمِ يَثْبُتُ بِقَوْلِ الْمُؤَمِّنِ وَبِهِ قَالَ الْأَوْزَاعِيُّ وَأَصْبَغُ وَابْنُ الْمَوَّازِ وَجْهُ مَا قَالَهُ سَحْنُونٌ أَنَّ التَّأْمِينَ فِعْلُ الْمُؤَمِّنِ وَإِلْزَامُ سَائِرِ الْمُؤَمِّنِينَ تَأْمِينَهُ لَا يَثْبُتُ بِقَوْلِهِ وَإِنَّمَا يَثْبُتُ بِشَهَادَةِ غَيْرِهِ وَوَجْهُ قَوْلِ ابْنِ الْقَاسِمِ أَنَّ هَذَا شَخْصٌ يَصِحُّ أَمَانُهُ فَوَجَبَ أَنْ يُقْبَلَ فِيهِ قَوْلُهُ كَالْإِمَا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خَامِسُ فِي مُقْتَضَى التَّأْمِينِ </w:t>
      </w:r>
      <w:r>
        <w:rPr>
          <w:b/>
          <w:bCs/>
          <w:sz w:val="32"/>
          <w:szCs w:val="32"/>
          <w:rtl w:val="true"/>
        </w:rPr>
        <w:t xml:space="preserve">) </w:t>
      </w:r>
      <w:r>
        <w:rPr>
          <w:b/>
          <w:b/>
          <w:bCs/>
          <w:sz w:val="32"/>
          <w:sz w:val="32"/>
          <w:szCs w:val="32"/>
          <w:rtl w:val="true"/>
        </w:rPr>
        <w:t xml:space="preserve">أَمَّا التَّأْمِينُ فَإِنَّهُ عَلَى ضَرْبَيْنِ </w:t>
      </w:r>
      <w:r>
        <w:rPr>
          <w:b/>
          <w:bCs/>
          <w:sz w:val="32"/>
          <w:szCs w:val="32"/>
          <w:rtl w:val="true"/>
        </w:rPr>
        <w:t xml:space="preserve">: </w:t>
      </w:r>
      <w:r>
        <w:rPr>
          <w:b/>
          <w:b/>
          <w:bCs/>
          <w:sz w:val="32"/>
          <w:sz w:val="32"/>
          <w:szCs w:val="32"/>
          <w:rtl w:val="true"/>
        </w:rPr>
        <w:t xml:space="preserve">أَحَدُهُمَا التَّأْمِينُ الْمُطْلَقُ الَّذِي لَا مَخَافَةَ بَعْدَهُ أَنْ لَا يَحْدُثَ وَالثَّانِي تَأْمِينٌ مُتَرَقَّبٌ فَأَمَّا الْأَوَّلُ فَمِثْلُ أَنْ يُؤَمِّنَ الْإِمَامُ الرَّجُلَ وَالْجَمَاعَةَ مِنْ الْمُشْرِكِينَ تَأْمِينًا مُطْلَقًا فَهَذَا يَقْتَضِي كَوْنَهُ آمِنًا مِنْ الْقَتْلِ وَالِاسْتِرْقَاقِ فَإِنْ أَرَادَ الْبَقَاءَ فِي بِلَادِ الْمُسْلِمِينَ عَلَى أَدَاءِ الْجِزْيَةِ كَانَ لَهُ ذَلِكَ وَإِنْ أَرَادَ الرُّجُوعَ إلَى حَيْثُ شَاءَ مِنْ بِلَادِ الْحَرْبِ فَهُوَ آمِنٌ حَتَّى يَبْلُغَ مَوْضِعَ امْتِنَاعِهِ مِنْ بِلَادِ الْحَرْبِ وَهَذَا  حُكْمُ مَنْ أَمَّنَهُ الْمُسْلِمُ الْجَائِزُ الْأَمَانُ وَأَمَّا التَّأْمِينُ الْمُتَرَقَّبُ فَأَنْ يَنْظُرَ فِيهِ الْإِمَامُ فَإِنْ رَآهُ صَوَابًا أَمْضَاهُ وَإِلَّا رَدَّهُ وَرَدَّهُ إلَى مَأْمَنِهِ وَهَذَا مَذْهَبُ مَالِكٍ وَابْنِ الْمَاجِشُونِ وَقَالَ سَحْنُونٌ </w:t>
      </w:r>
      <w:r>
        <w:rPr>
          <w:b/>
          <w:bCs/>
          <w:sz w:val="32"/>
          <w:szCs w:val="32"/>
          <w:rtl w:val="true"/>
        </w:rPr>
        <w:t xml:space="preserve">: </w:t>
      </w:r>
      <w:r>
        <w:rPr>
          <w:b/>
          <w:b/>
          <w:bCs/>
          <w:sz w:val="32"/>
          <w:sz w:val="32"/>
          <w:szCs w:val="32"/>
          <w:rtl w:val="true"/>
        </w:rPr>
        <w:t xml:space="preserve">إنَّ التَّأْمِينَ أَنْ لَا يَكُونَ لِأَحَدٍ مِنْ الْجَيْشِ قَتْلُ الْمُؤَمَّنِ وَيَنْظُرُ الْإِمَامُ فِي حَالِهِ فَإِنْ رَأَى التَّأْمِينَ صَوَابًا أَمْضَاهُ وَإِلَّا رَدَّهُ إلَى مَأْمَنِهِ وَلَعَلَّ هَذَا أَنْ يَكُونَ تَجَوُّزًا مِمَّنْ يَقُولُهُ مِنْ أَصْحَابِنَا قَالَ الْقَاضِي أَبُو الْوَلِيدِ رحمه الله وَالصَّوَابُ عِنْدِي أَنْ يُرَدَّ إلَى مِثْلِ الْحَالَةِ الَّتِي كَانَ عَلَيْهَا قَبْلَ التَّأْمِينِ وَلَوْ لَزِمَ رَدُّهُ إلَى مَأْمَنِهِ لَكَانَ أَمَانًا تَامًّا فَهَذَا عِنْدَ سَحْنُونٍ هُوَ التَّأْمِينُ الصَّحِيحُ وَابْنُ الْمَاجِشُونِ يَرَى هَذَا رَدَّ الْأَمَا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عَبْدَ اللَّهِ بْنَ عُمَرَ كَانَ إذَا أَعْطَى شَيْئًا فِي سَبِيلِ اللَّهِ يُرِيدُ أَخْرَجَ فِيهِ نَفَقَةً أَوْ فَرَسًا أَوْ سِلَاحًا يَقُولُ لِصَاحِبِهِ يُرِيدُ الَّذِي يَدْفَعُ إلَيْهِ ذَلِكَ إذَا بَلَغْت وَادِيَ الْقُرَى يُرِيدُ أَنَّ هَذَا نِهَايَةٌ فِي سَفَرِهِ وَمُقْتَضَى غَزْوِهِ فِي رُجُوعِهِ غَازِيًا مِنْ الشَّامِ وَقَوْلُهُ فَشَأْنُك بِهِ يَعْنِي هُوَ لَك وَفِي هَذَا مَسْأَلَتَانِ </w:t>
      </w:r>
      <w:r>
        <w:rPr>
          <w:b/>
          <w:bCs/>
          <w:sz w:val="32"/>
          <w:szCs w:val="32"/>
          <w:rtl w:val="true"/>
        </w:rPr>
        <w:t xml:space="preserve">: </w:t>
      </w:r>
      <w:r>
        <w:rPr>
          <w:b/>
          <w:b/>
          <w:bCs/>
          <w:sz w:val="32"/>
          <w:sz w:val="32"/>
          <w:szCs w:val="32"/>
          <w:rtl w:val="true"/>
        </w:rPr>
        <w:t xml:space="preserve">إحْدَاهُمَا </w:t>
      </w:r>
      <w:r>
        <w:rPr>
          <w:b/>
          <w:bCs/>
          <w:sz w:val="32"/>
          <w:szCs w:val="32"/>
          <w:rtl w:val="true"/>
        </w:rPr>
        <w:t xml:space="preserve">: </w:t>
      </w:r>
      <w:r>
        <w:rPr>
          <w:b/>
          <w:b/>
          <w:bCs/>
          <w:sz w:val="32"/>
          <w:sz w:val="32"/>
          <w:szCs w:val="32"/>
          <w:rtl w:val="true"/>
        </w:rPr>
        <w:t xml:space="preserve">حُكْمُ مَحَلِّ الْعَطِيَّةِ وَالثَّانِيَةُ حُكْمُ الْعَطِيَّةِ فَأَمَّا حُكْمُ مَحَلِّ الْعَطِيَّةِ فَ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الْإِطْلَاقُ وَالثَّانِي التَّعْيِينُ فَأَمَّا الْإِطْلَاقُ فَهُوَ أَنْ يَقُولَ </w:t>
      </w:r>
      <w:r>
        <w:rPr>
          <w:b/>
          <w:bCs/>
          <w:sz w:val="32"/>
          <w:szCs w:val="32"/>
          <w:rtl w:val="true"/>
        </w:rPr>
        <w:t xml:space="preserve">: </w:t>
      </w:r>
      <w:r>
        <w:rPr>
          <w:b/>
          <w:b/>
          <w:bCs/>
          <w:sz w:val="32"/>
          <w:sz w:val="32"/>
          <w:szCs w:val="32"/>
          <w:rtl w:val="true"/>
        </w:rPr>
        <w:t xml:space="preserve">مَا لِي فِي سَبِيلِ اللَّهِ فَإِنَّ مُنْصَرِفَهُ إلَى الْغُزَاةِ وَمَنْ فِي مَوْضِعِ الْجِهَادِ لِأَنَّ إطْلَاقَ هَذِهِ اللَّفْظَةِ وَظَاهِرِهَا يَقْتَضِي الْجِهَادَ فَإِنْ كَانَ فِي مَوْضِعٍ لَا جِهَادَ فِيهِ وَلَا غَزْوَ فَلَا يُعْطَى مِنْهُ حَاجٌّ وَلَا غَيْرُهُ قَالَهُ مَالِكٌ قَالَ سَحْنُونٌ </w:t>
      </w:r>
      <w:r>
        <w:rPr>
          <w:b/>
          <w:bCs/>
          <w:sz w:val="32"/>
          <w:szCs w:val="32"/>
          <w:rtl w:val="true"/>
        </w:rPr>
        <w:t xml:space="preserve">: </w:t>
      </w:r>
      <w:r>
        <w:rPr>
          <w:b/>
          <w:b/>
          <w:bCs/>
          <w:sz w:val="32"/>
          <w:sz w:val="32"/>
          <w:szCs w:val="32"/>
          <w:rtl w:val="true"/>
        </w:rPr>
        <w:t xml:space="preserve">وَيُعْطَى مِنْهُ الصِّبْيَانُ وَالنِّسَاءُ وَالْأَعْمَى وَالْمُقْعَدُ وَقَالَ سَحْنُونٌ </w:t>
      </w:r>
      <w:r>
        <w:rPr>
          <w:b/>
          <w:bCs/>
          <w:sz w:val="32"/>
          <w:szCs w:val="32"/>
          <w:rtl w:val="true"/>
        </w:rPr>
        <w:t xml:space="preserve">: </w:t>
      </w:r>
      <w:r>
        <w:rPr>
          <w:b/>
          <w:b/>
          <w:bCs/>
          <w:sz w:val="32"/>
          <w:sz w:val="32"/>
          <w:szCs w:val="32"/>
          <w:rtl w:val="true"/>
        </w:rPr>
        <w:t xml:space="preserve">لَا يُعْطَى مِنْهُ مَنْ تَعَطَّلَ عَنْ الْعَمَلِ كَالْمَفْلُوجِ وَالْأَعْمَى وَيُعْطَى مِنْهُ الْمَرِيضُ وَجْهُ مَا قَالَهُ سَحْنُونٌ أَنَّ هَؤُلَاءِ مِنْ عُمَّارِ الثُّغُورِ وَفِي بَقَائِهِمْ هُنَاكَ تَكْثِيرٌ لِلْعَدُوِّ وَقُوَّةٌ لِأَهْلِ الْحَرْبِ فَكَانُوا مُسْتَحِقِّينَ وَوَجْهُ قَوْلِ سَحْنُونٍ أَنَّهُمْ لَا يُرْجَى مِنْهُمْ عَوْنٌ عَلَى الْحَرْبِ فَلَا يُعْطُونَ مِنْهُ شَيْئًا لِأَنَّ هَذَا الْمَالَ إنَّمَا أُخْرِجَ لِلْعَوْنِ عَلَى الْحَرْبِ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فَكَانَتْ سُهْمَانُهُمْ يُرِيدُ مَبْلَغَ سُهْمَانِهِمْ الْوَاقِعَةِ لَهُمْ مِنْ الْغَنِيمَةِ اثْنَيْ عَشَرَ بَعِيرًا أَوْ أَحَدَ عَشَرَ بَعِيرًا شَكَّ فِي ذَلِكَ الرَّاوِي وَيَحْتَمِلُ وَجْهَيْنِ </w:t>
      </w:r>
      <w:r>
        <w:rPr>
          <w:b/>
          <w:bCs/>
          <w:sz w:val="32"/>
          <w:szCs w:val="32"/>
          <w:rtl w:val="true"/>
        </w:rPr>
        <w:t xml:space="preserve">: </w:t>
      </w:r>
      <w:r>
        <w:rPr>
          <w:b/>
          <w:b/>
          <w:bCs/>
          <w:sz w:val="32"/>
          <w:sz w:val="32"/>
          <w:szCs w:val="32"/>
          <w:rtl w:val="true"/>
        </w:rPr>
        <w:t xml:space="preserve">أَحَدُهُمَا أَنَّهُ شَكَّ هَلْ سُهْمَانُهُمْ كَانَتْ اثْنَيْ عَشَرَ بَعِيرًا أَوْ أَحَدَ عَشَرَ بَعِيرًا وَالثَّانِي أَنَّهُ شَكَّ هَلْ كَانَتْ سِهَامُهُمْ اثْنَيْ عَشَرَ وَنُفِلُوا بَعِيرًا زَائِدًا عَلَى ذَلِكَ وَبَلَغَتْ بِالنَّافِلَةِ اثْنَيْ عَشَرَ بَعِيرًا غَيْرَ أَنَّهُ يَعُودُ مِنْ جِهَةِ هَذَا الْعَدَدِ إلَى مَعْنًى وَاحِدٍ وَقَوْلُهُ وَنُفِلُوا بَعْدَ ذَلِكَ بَعِيرًا بَعِيرًا يُرِيدُ أُعْطُوهُ زَائِدًا عَلَى مَا وَجَبَ لَهُمْ وَيُحْتَمَلُ أَنْ يَكُونَ جَمِيعُ مَا حَصَلَ لَهُمْ اثْنَيْ عَشَرَ بَعِيرًا مِنْ جِهَةِ اللَّفْظِ غَيْرَ أَنَّ قَوْلَهُ غَنِمُوا إبِلًا كَثِيرَةً يَدُلُّ عَلَى أَنَّ سِهَامَ كُلِّ وَاحِدٍ مِنْهُمْ كَانَتْ هَذَا الْعَدَدَ وَالنَّافِلَةُ فِي كَلَامِ الْعَرَبِ عَطِيَّةُ التَّطَوُّعِ وَالزِّيَادَةُ فِي الْعَطَاءِ عَلَى الْوَاجِبِ وَهَذَا يَقْتَضِي أَنَّ النَّفَلَ فِي الْخُمُسِ وَذَلِكَ أَنَّهُ قَدْ سَوَّى بَيْنَهُمْ فِي النَّفْلِ فَنُفِلُوا بَعِيرًا بَعِيرًا فَلَوْ كَانَ النَّفَلُ مِنْ الْأَرْبَعَةِ الْأَخْمَاسِ الَّتِي لَهُمْ لَمَا كَانَ فِي ذَلِكَ فَائِدَةٌ لِأَنَّ ذَلِكَ كَانَ لَهُمْ لَوْ لَمْ يُنَفِّلُوهُ وَقُسِمَتْ بَيْنَهُمْ الْأَرْبَعَةُ الْأَخْمَاسِ وَلَوْ كَانَ ذَلِكَ لَكَانَ هَذَا الْفِعْلُ لَا فَائِدَةَ فِيهِ وَلَكَانَ هَذَا اللَّفْظُ مِنْ جُمْلَةِ اللَّغْوِ وَلَمَّا أَجْمَعْنَا عَلَى أَنَّهُ صلى الله عليه وسلم لَا يَفْعَلُ مَا لَا فَائِدَةَ فِيهِ ثَبَتَ أَنَّهُ قَسَّمَ عَلَيْهِمْ الْأَرْبَعَةَ الْأَخْمَاسِ ثُمَّ نَفَلَهُمْ بَعْدَ ذَلِكَ مِنْ غَيْرِهَا بَعِيرًا بَعِيرًا وَلَا سَهْمَ يُمْكِنُ أَنْ يُشَارَ إلَيْهِ يُنْفَلُوا مِنْهُ غَيْرَ الْخُمُسِ وَهَذَا مَذْهَبُ مَالِكٍ رحمه الله أَنَّ النَّفَلَ لَا يَكُونُ إلَّا مِنْ الْخُمُسِ وَبِهِ قَالَ أَبُو حَنِيفَةَ وَالشَّافِعِيُّ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كَانَ النَّاسُ إذَا قَسَمُوا غَنَائِمَهُمْ يُرِيدُ الصَّحَابَةَ وَفِي هَذَا خَمْسَةُ أَبْوَابٍ أَحَدُهَا فِي مَوْضِعِ قِسْمَةِ الْغَنِيمَةِ وَالثَّانِي فِي مَنْ يَقْسِمُهَا وَالثَّالِثُ فِيمَا يُقْسَمُ مِنْهَا وَالرَّابِعُ فِي مَنْ يُسْهَمُ لَهُ مِنْهَا وَالْخَامِسُ فِي صِفَةِ قِسْمَتِهَا </w:t>
      </w:r>
      <w:r>
        <w:rPr>
          <w:b/>
          <w:bCs/>
          <w:sz w:val="32"/>
          <w:szCs w:val="32"/>
          <w:rtl w:val="true"/>
        </w:rPr>
        <w:t xml:space="preserve">. ( </w:t>
      </w:r>
      <w:r>
        <w:rPr>
          <w:b/>
          <w:b/>
          <w:bCs/>
          <w:sz w:val="32"/>
          <w:sz w:val="32"/>
          <w:szCs w:val="32"/>
          <w:rtl w:val="true"/>
        </w:rPr>
        <w:t xml:space="preserve">الْبَابُ الْأَوَّلُ فِي مَوْضِعِ قِسْمَتِهَا هُوَ مِنْ بَلَدِ الْحَرْبِ بِحَيْثُ لَا يُمْنَعُ مِنْ ذَلِكَ مَخَافَةً أَوْ عُدِمَ قُوتٌ يَحْتَاجُ إلَيْهِ لَا مِنْ الْمَقَامِ بِسَبَبِ التَّقَاسُمِ وَبِهِ قَالَ الشَّافِعِيُّ وَقَالَ أَبُو حَنِيفَةَ </w:t>
      </w:r>
      <w:r>
        <w:rPr>
          <w:b/>
          <w:bCs/>
          <w:sz w:val="32"/>
          <w:szCs w:val="32"/>
          <w:rtl w:val="true"/>
        </w:rPr>
        <w:t xml:space="preserve">: </w:t>
      </w:r>
      <w:r>
        <w:rPr>
          <w:b/>
          <w:b/>
          <w:bCs/>
          <w:sz w:val="32"/>
          <w:sz w:val="32"/>
          <w:szCs w:val="32"/>
          <w:rtl w:val="true"/>
        </w:rPr>
        <w:t xml:space="preserve">يُقْسَمُ فِي بِلَادِ الْمُسْلِمِينَ إلَّا أَنْ يَحْتَاجَ الْجَيْشُ إلَى ثِيَابٍ أَوْ مَا أَشْبَهَ ذَلِكَ فَيُقْسَمُ ذَلِكَ بَيْنَهُمْ وَيَبْقَى الْبَاقِي يُقْسَمُ فِي دَارِ الْإِسْلَامِ فَإِنْ قَسَمَ الْجَمِيعَ بِدَارِ الْحَرْبِ مَضَى الْحُكْمُ بِذَلِكَ وَلَا يُنْقَضْ وَالدَّلِيل عَلَى مَا نَقُولهُ مَا رَوَى الْأَوْزَاعِيُّ </w:t>
      </w:r>
      <w:r>
        <w:rPr>
          <w:b/>
          <w:bCs/>
          <w:sz w:val="32"/>
          <w:szCs w:val="32"/>
          <w:rtl w:val="true"/>
        </w:rPr>
        <w:t xml:space="preserve">{ </w:t>
      </w:r>
      <w:r>
        <w:rPr>
          <w:b/>
          <w:b/>
          <w:bCs/>
          <w:sz w:val="32"/>
          <w:sz w:val="32"/>
          <w:szCs w:val="32"/>
          <w:rtl w:val="true"/>
        </w:rPr>
        <w:t xml:space="preserve">أَنَّ رَسُولَ اللَّهِ صلى الله عليه وسلم لَمْ يَقْسِمْ غَنِيمَةً قَطُّ إلَّا فِي دَارِ الشِّرْكِ فَمِنْهَا غَنِيمَةُ بَنِي الْمُصْطَلِقِ قَسَّمَهَا عَلَى مِيَاهِهِمْ وَقَسَّمَ غَنِيمَةَ هَوَازِنَ فِي دَارِهِمْ وَقَسَّمَ غَنِيمَةَ خَيْبَرَ بِخَيْبَرَ وَهُمْ مُشْرِكُونَ </w:t>
      </w:r>
      <w:r>
        <w:rPr>
          <w:b/>
          <w:bCs/>
          <w:sz w:val="32"/>
          <w:szCs w:val="32"/>
          <w:rtl w:val="true"/>
        </w:rPr>
        <w:t xml:space="preserve">} </w:t>
      </w:r>
      <w:r>
        <w:rPr>
          <w:b/>
          <w:b/>
          <w:bCs/>
          <w:sz w:val="32"/>
          <w:sz w:val="32"/>
          <w:szCs w:val="32"/>
          <w:rtl w:val="true"/>
        </w:rPr>
        <w:t xml:space="preserve">ثُمَّ لَمْ يَزَلْ النَّاسُ مِنْ لَدُنْ النَّبِيِّ صلى الله عليه وسلم إلَى زَمَنِ عُمَرَ وَعُثْمَانَ وَالْخُلَفَاءِ كُلِّهِمْ وَجُيُوشِهِمْ فِي الْبَرِّ وَالْبَحْرِ مَا قَسَمُوا غَنِيمَةً قَطُّ إلَّا حَيْثُ غَنِمُوهَا وَهَذَا مَعْرُوفٌ عِنْدَ أَهْلِ السِّيَرِ وَالْمَغَازِي فَإِنْ قِيلَ </w:t>
      </w:r>
      <w:r>
        <w:rPr>
          <w:b/>
          <w:bCs/>
          <w:sz w:val="32"/>
          <w:szCs w:val="32"/>
          <w:rtl w:val="true"/>
        </w:rPr>
        <w:t xml:space="preserve">: </w:t>
      </w:r>
      <w:r>
        <w:rPr>
          <w:b/>
          <w:b/>
          <w:bCs/>
          <w:sz w:val="32"/>
          <w:sz w:val="32"/>
          <w:szCs w:val="32"/>
          <w:rtl w:val="true"/>
        </w:rPr>
        <w:t xml:space="preserve">إنَّمَا قَسَمَ رَسُولُ اللَّهِ صلى الله عليه وسلم غَنَائِمَ بَنِي الْمُصْطَلِقِ فِي مِيَاهِهِمْ وَهَوَازِنَ فِي دَارِهِمْ لِأَنَّهَا كَانَتْ دَارَ إسْلَامٍ يَدُلُّ عَلَى ذَلِكَ أَنَّ </w:t>
      </w:r>
      <w:r>
        <w:rPr>
          <w:b/>
          <w:bCs/>
          <w:sz w:val="32"/>
          <w:szCs w:val="32"/>
          <w:rtl w:val="true"/>
        </w:rPr>
        <w:t xml:space="preserve">{ </w:t>
      </w:r>
      <w:r>
        <w:rPr>
          <w:b/>
          <w:b/>
          <w:bCs/>
          <w:sz w:val="32"/>
          <w:sz w:val="32"/>
          <w:szCs w:val="32"/>
          <w:rtl w:val="true"/>
        </w:rPr>
        <w:t xml:space="preserve">النَّبِيَّ صلى الله عليه وسلم بَعَثَ الْوَلِيدَ بْنَ عُقْبَةَ مُصَدِّقًا إلَيْهِمْ </w:t>
      </w:r>
      <w:r>
        <w:rPr>
          <w:b/>
          <w:bCs/>
          <w:sz w:val="32"/>
          <w:szCs w:val="32"/>
          <w:rtl w:val="true"/>
        </w:rPr>
        <w:t xml:space="preserve">} </w:t>
      </w:r>
      <w:r>
        <w:rPr>
          <w:b/>
          <w:b/>
          <w:bCs/>
          <w:sz w:val="32"/>
          <w:sz w:val="32"/>
          <w:szCs w:val="32"/>
          <w:rtl w:val="true"/>
        </w:rPr>
        <w:t xml:space="preserve">فَعَلِمَ أَنَّهُمْ كَانُوا مُسْلِمِينَ </w:t>
      </w:r>
      <w:r>
        <w:rPr>
          <w:b/>
          <w:bCs/>
          <w:sz w:val="32"/>
          <w:szCs w:val="32"/>
          <w:rtl w:val="true"/>
        </w:rPr>
        <w:t xml:space="preserve">) . </w:t>
      </w:r>
      <w:r>
        <w:rPr>
          <w:b/>
          <w:b/>
          <w:bCs/>
          <w:sz w:val="32"/>
          <w:sz w:val="32"/>
          <w:szCs w:val="32"/>
          <w:rtl w:val="true"/>
        </w:rPr>
        <w:t xml:space="preserve">فَالْجَوَابُ أَنَّ هَذَا غَيْرُ صَحِيحٍ لِأَنَّهُمْ لَمْ يَكُونُوا  مُسْلِمِينَ وَقْتَ الْغَنِيمَةِ وَلَوْ كَانُوا مُسْلِمِينَ مَا قَسَّمَ غَنَائِمَهُمْ وَالنَّبِيُّ صلى الله عليه وسلم غَنِمَ بَنِي الْمُصْطَلِقِ سَنَةَ خَمْسٍ وَأَسْلَمُوا سَنَةَ عَشْرٍ وَفِي سَنَةِ عَشْرٍ بَعَثَ إلَيْهِمْ الْوَلِيدَ بْنَ عُقْبَةَ مُصَدِّقًا وَدَلِيلُنَا مِنْ جِهَةِ الْقِيَاسِ أَنَّ كُلَّ مَكَان جَازَتْ فِيهِ قِسْمَةُ الثِّيَابِ إذَا اُحْتِيجَ إلَيْهَا فَإِنَّهُ يَجُوزُ قِسْمَةُ سَائِرِ الْغَنَائِمِ كَدَارِ الْإِسْلَامِ وَهَذَا إذَا كَانَ الْغَانِمُ جَيْشًا فَإِنْ كَانَ سَرِيَّةً مِنْ الْجَيْشِ فَلَا يُقْسَمُ حَتَّى يَعُودَ إلَى الْجَيْشِ قَالَهُ ابْنُ الْمَوَّازِ وَذَكَرَ أَنَّهُ قَوْلُ أَصْحَابِنَا إلَّا عَبْدَ الْمَلِكِ بْنَ الْمَاجِشُونِ فَإِنَّهُ قَالَ </w:t>
      </w:r>
      <w:r>
        <w:rPr>
          <w:b/>
          <w:bCs/>
          <w:sz w:val="32"/>
          <w:szCs w:val="32"/>
          <w:rtl w:val="true"/>
        </w:rPr>
        <w:t xml:space="preserve">: </w:t>
      </w:r>
      <w:r>
        <w:rPr>
          <w:b/>
          <w:b/>
          <w:bCs/>
          <w:sz w:val="32"/>
          <w:sz w:val="32"/>
          <w:szCs w:val="32"/>
          <w:rtl w:val="true"/>
        </w:rPr>
        <w:t xml:space="preserve">إلَّا أَنْ يُخْشَى مِنْ ذَلِكَ فِي السَّرِيَّةِ مَضَرَّةٌ مِنْ تَضْيِيعِ مُبَادَرَةِ الِانْصِرَافِ وَطَرْحِ أَثْقَالٍ وَقِلَّةِ طَاعَةِ وَالِيَ السَّرِيَّةِ فَتُبَاعُ الْغَنِيمَةُ وَيَلْزَمُ كُلَّ مُبْتَاعٍ حِفْظُ مَا ابْتَاعَهُ وَيَلْزَمُ الْبَيْعَ مَنْ غَابَ مِنْ أَهْلِ الْجَيْشِ </w:t>
      </w:r>
      <w:r>
        <w:rPr>
          <w:b/>
          <w:bCs/>
          <w:sz w:val="32"/>
          <w:szCs w:val="32"/>
          <w:rtl w:val="true"/>
        </w:rPr>
        <w:t xml:space="preserve">. </w:t>
      </w:r>
      <w:r>
        <w:rPr>
          <w:b/>
          <w:b/>
          <w:bCs/>
          <w:sz w:val="32"/>
          <w:sz w:val="32"/>
          <w:szCs w:val="32"/>
          <w:rtl w:val="true"/>
        </w:rPr>
        <w:t xml:space="preserve">فَوَجْهُ مَا قَالَهُ ابْنُ الْمَوَّازِ أَنَّ الْقِسْمَةَ لَا تَصِحُّ إلَّا بَعْدَ الرُّجُوعِ إلَى الْجَيْشِ لِأَنَّ أَنْصِبَاءَهُمْ فِي غَنِيمَةِ السَّرِيَّةِ وَوَالِيَ السَّرِيَّةِ لَا يَلْزَمُ أَهْلَ الْجَيْشِ حُكْمُهُ فَيَقْسِمُ عَلَيْهِمْ وَيَبِيعُ مَا لَهُمْ وَإِنَّمَا يَلْزَمُهُمْ حُكْمُ أَمِيرِهِ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بَيَانِ مَنْ إلَيْهِ قِسْمَةُ الْغَنِيمَةِ </w:t>
      </w:r>
      <w:r>
        <w:rPr>
          <w:b/>
          <w:bCs/>
          <w:sz w:val="32"/>
          <w:szCs w:val="32"/>
          <w:rtl w:val="true"/>
        </w:rPr>
        <w:t xml:space="preserve">) . ( </w:t>
      </w:r>
      <w:r>
        <w:rPr>
          <w:b/>
          <w:b/>
          <w:bCs/>
          <w:sz w:val="32"/>
          <w:sz w:val="32"/>
          <w:szCs w:val="32"/>
          <w:rtl w:val="true"/>
        </w:rPr>
        <w:t xml:space="preserve">الْبَابُ الثَّالِثُ فِي بَيَانِ مَا يُقْسَمُ مِنْ الْغَنِيمَةِ وَتَمْيِيزِهِ مِمَّا لَا يُقْسَمُ </w:t>
      </w:r>
      <w:r>
        <w:rPr>
          <w:b/>
          <w:bCs/>
          <w:sz w:val="32"/>
          <w:szCs w:val="32"/>
          <w:rtl w:val="true"/>
        </w:rPr>
        <w:t xml:space="preserve">) </w:t>
      </w:r>
      <w:r>
        <w:rPr>
          <w:b/>
          <w:b/>
          <w:bCs/>
          <w:sz w:val="32"/>
          <w:sz w:val="32"/>
          <w:szCs w:val="32"/>
          <w:rtl w:val="true"/>
        </w:rPr>
        <w:t xml:space="preserve">الْأَصْلُ فِي ذَلِكَ أَنَّ مَا كَانَ مِنْهَا مُبَاحًا لِكُلِّ وَاحِدٍ مِنْ الْجَيْشِ أَخْذُهُ مِنْ بِلَادِ الْعَدُوِّ وَالِاسْتِبْدَادُ بِهِ وَهُوَ عَلَى ضَرْبَيْنِ </w:t>
      </w:r>
      <w:r>
        <w:rPr>
          <w:b/>
          <w:bCs/>
          <w:sz w:val="32"/>
          <w:szCs w:val="32"/>
          <w:rtl w:val="true"/>
        </w:rPr>
        <w:t xml:space="preserve">: </w:t>
      </w:r>
      <w:r>
        <w:rPr>
          <w:b/>
          <w:b/>
          <w:bCs/>
          <w:sz w:val="32"/>
          <w:sz w:val="32"/>
          <w:szCs w:val="32"/>
          <w:rtl w:val="true"/>
        </w:rPr>
        <w:t xml:space="preserve">أَحَدُهُمَا أَنْ يَكُونَ مَمْلُوكًا فِي الْأَصْلِ وَلَكِنَّهُ يُبَاحُ لِلِانْتِفَاعِ بِهِ لِلْغِذَاءِ وَالْقُوَّةِ وَسَيَأْتِي بَيَانُهُ وَالثَّانِي مَا كَانَ عَلَى حُكْمِ الْأَصْلِ لِمَنْ يَمْلِكُ بَعْدُ وَهُوَ يَنْقَسِمُ إلَى قِسْمَ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مَا لَا يُتْرَكُ أَكْثَرُهُ وَيُتَمَوَّلُ جَمِيعُ مَا يُوجَدُ مِنْهُ لِنَفَاسَتِهِ كَالْجَوْهَرِ وَالْيَاقُوتِ وَالْعَنْبَرِ فَإِنَّ هَذَا قِيَاسُهُ عَلَى مَذْهَبِ أَصْحَابِنَا أَنَّهُ فِي كُلِّهِ لِمَا ذَكَرْنَاهُ كَالنِّسَاءِ وَالصِّبْيَا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قِسْمُ الثَّانِي أَنْ يُؤْخَذَ مِنْ الْجَيْشِ بَعْضُهُ وَيُتْرَكَ أَكْثَرُهُ كَالصَّيْدِ وَالْخَشَبِ وَالْحِجَارَةِ يُسْتَحَبُّ مِنْهَا مَا يَحْتَاجُ إلَيْهِ مِنْ سَرْجٍ أَوْ رُخَامَةٍ أَوْ مِسَنٍّ أَوْ نُشَّابٍ أَوْ قَتَبٍ </w:t>
      </w:r>
      <w:r>
        <w:rPr>
          <w:b/>
          <w:bCs/>
          <w:sz w:val="32"/>
          <w:szCs w:val="32"/>
          <w:rtl w:val="true"/>
        </w:rPr>
        <w:t xml:space="preserve">, </w:t>
      </w:r>
      <w:r>
        <w:rPr>
          <w:b/>
          <w:b/>
          <w:bCs/>
          <w:sz w:val="32"/>
          <w:sz w:val="32"/>
          <w:szCs w:val="32"/>
          <w:rtl w:val="true"/>
        </w:rPr>
        <w:t xml:space="preserve">فَأَمَّا مَا كَانَ مِنْهُ لَهُ قِيمَةٌ بِأَرْضِ الْعَدُوِّ لِخِفَّةِ حَمْلِهِ وَكَثْرَةِ قِيمَتِهِ كَالْبَازِي وَالصَّقْرِ فَاَلَّذِي عَلَيْهِ جُمْهُورُ أَصْحَابِنَا أَنَّهُ يَكُونُ فَيْئًا وَحَكَاهُ ابْنُ حَبِيبٍ عَنْ مَالِكٍ وَوَجْهُ ذَلِكَ أَنَّ لَهُ قِيمَةً كَثِيرَةً بِمَوْضِعِ الِاسْتِيلَاءِ عَلَيْهِ فَوَجَبَ أَنْ يَكُونَ فَيْئًا كَسَائِرِ مَا يُقْسَمُ </w:t>
      </w:r>
      <w:r>
        <w:rPr>
          <w:b/>
          <w:bCs/>
          <w:sz w:val="32"/>
          <w:szCs w:val="32"/>
          <w:rtl w:val="true"/>
        </w:rPr>
        <w:t xml:space="preserve">, </w:t>
      </w:r>
      <w:r>
        <w:rPr>
          <w:b/>
          <w:b/>
          <w:bCs/>
          <w:sz w:val="32"/>
          <w:sz w:val="32"/>
          <w:szCs w:val="32"/>
          <w:rtl w:val="true"/>
        </w:rPr>
        <w:t xml:space="preserve">وَأَمَّا مَا لَمْ يَكُنْ لَهُ بِبَلَدِ الْعَدُوِّ إلَّا الْقِيمَةُ الْيَسِيرَةُ فَرَوَى أَشْهَبُ عَنْ مَالِكٍ فِي الْعُتْبِيَّةِ أَنَّهُ قِيلَ لَهُ بِأَرْضِ الْعَدُوِّ أَشْجَارٌ لَهَا ثَمَنٌ كَثِيرٌ بِبِلَادِ الْإِسْلَامِ وَحِمْلُهَا خَفِيفٌ وَشَأْنُهَا بِبِلَادِ الْعَدُوِّ يَسِيرٌ قَالَ </w:t>
      </w:r>
      <w:r>
        <w:rPr>
          <w:b/>
          <w:bCs/>
          <w:sz w:val="32"/>
          <w:szCs w:val="32"/>
          <w:rtl w:val="true"/>
        </w:rPr>
        <w:t xml:space="preserve">: </w:t>
      </w:r>
      <w:r>
        <w:rPr>
          <w:b/>
          <w:b/>
          <w:bCs/>
          <w:sz w:val="32"/>
          <w:sz w:val="32"/>
          <w:szCs w:val="32"/>
          <w:rtl w:val="true"/>
        </w:rPr>
        <w:t xml:space="preserve">لَا بَأْسَ بِأَخْذِ هَذَا وَإِنَّهُ أَخَذَهُ لِلْبَيْعِ وَلَوْ جَاءَ بِهِ إلَى صَاحِبِ الْمَقَاسِمِ لَمْ يَقْبَلْهُ وَلَمْ يَقْسِمْهُ وَرَوَى ابْنُ حَبِيبٍ عَنْ ابْنِ الْقَاسِمِ أَنَّهُ إذَا كَانَ مِمَّا يُؤْكَلُ مِنْ حِيتَانٍ أَوْ صَيْدٍ فَمَا أَكَلَ مِنْهُ فَهُوَ لَهُ وَمَا بَاعَهُ كَانَ ثَمَنُهُ فَيْئًا وَكَذَلِكَ مَا حَمَلَ إلَى أَهْلِهِ فَبَاعَهُ إلَّا الْيَسِيرَ الَّذِي يَفْضُلُ عَنْهُ وَرَوَى ابْنُ الْمَوَّازِ عَنْهُ أَنَّ مَا عُمِلَ مِنْ الْخَشَبِ وَالْحِجَارَةِ مِنْ سَرْجٍ وَقَتَبٍ وَعِصِيِّ رِمَاحٍ وَمَا يَحْتَاجُ إلَيْهِ فَهُوَ لَهُ وَإِنْ فَضَلَ مِنْهُ يَسِيرٌ كَانَ لَهُ وَأَمَّا مَا كَثُرَ مِمَّا يَقْصِدُ بِهِ التَّمَوُّلَ فَهُوَ فَيْءٌ وَوَجْهُ قَوْلِ مَالِكٍ أَنَّ هَذَا مُبَاحُ الْأَصْلِ لَا قِيمَةَ لَهُ بِبَلَدِ الْحَرْبِ وَإِنَّمَا مُعْظَمُ ثَمَنِهِ الصِّنَاعَةُ وَهِيَ مِلْكٌ لِصَاحِبِهَا أَوْ الْحِمْلُ وَهُوَ مِلْكٌ لِحَامِلِهِ فَوَجَبَ أَنْ لَا يَكُونَ فَيْئًا كَمَا لَوْ أَدْخَلَ مَعَهُ عُودًا أَوْ حَجَرًا فَنَحَتَهُ فِي بِلَادِ الْحَرْبِ لَكَانَ لَهُ دُونَ جَمِيعِ الْجَيْشِ وَوَجْهُ مَا ذَهَبَ إلَيْهِ ابْنُ الْقَاسِمِ أَنَّ هَذَا مِمَّا وُصِلَ إلَيْهِ بِجَمَاعَةِ الْمُسْلِمِينَ فَلَمْ يَكُنْ لَهُ دُونَهُمْ إلَّا سَائِرُ الْغَنَائِ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مَا كَانَ مَمْلُوكًا فِي الْأَصْلِ فَلَيْسَ لِأَحَدٍ مِنْ أَهْلِ الْجَيْشِ الِاسْتِبْدَادُ بِهِ كَالرَّقِيقِ وَالثِّيَابِ وَالْمَتَاعِ فَهُوَ فَيْءٌ كُلُّهُ قَلِيلُهُ وَكَثِيرُهُ مَا أَمْكَنَ إخْرَاجُهُ وَنَقْلُهُ فَإِنْ عَجَزَ عَنْ ذَلِكَ وَتَرَكَهُ الْإِمَامُ أَوْ أَرَادَ إحْرَاقَهُ فَأَتَى مَنْ أَخَذَهُ فَرَوَى ابْنُ الْمَوَّازِ عَنْ مَالِكٍ هُوَ لَهُ دُونَ الْجَيْشِ وَلَا خُمُسَ فِيهِ وَقَالَ أَشْهَبُ </w:t>
      </w:r>
      <w:r>
        <w:rPr>
          <w:b/>
          <w:bCs/>
          <w:sz w:val="32"/>
          <w:szCs w:val="32"/>
          <w:rtl w:val="true"/>
        </w:rPr>
        <w:t xml:space="preserve">: </w:t>
      </w:r>
      <w:r>
        <w:rPr>
          <w:b/>
          <w:b/>
          <w:bCs/>
          <w:sz w:val="32"/>
          <w:sz w:val="32"/>
          <w:szCs w:val="32"/>
          <w:rtl w:val="true"/>
        </w:rPr>
        <w:t xml:space="preserve">لَيْسَ لِمَنْ أَخَذَهُ وَهُوَ كَرَجُلٍ مِنْ الْجَيْشِ فِيهِ وَوَجْهُ قَوْلِ مَالِكٍ أَنَّ طَرْحَ الْإِمَامِ لَهُ حُكْمٌ بِإِزَالَةِ مِلْكِ الْجَيْشِ عَنْهُ وَقَطْعًا لِحَقِّهِمْ مِنْهُ وَانْتِفَاعُ الْحَامِلِ لَهُ أَوْلَى مِنْ تَرْكِهِ وَلَوْ شَارَكَهُ فِيهِ غَيْرُهُ لَأَدَّى ذَلِكَ  إلَى أَنْ يَتْرُكَهُ وَوَجْهُ قَوْلِ أَشْهَبَ أَنَّ أَهْلَ الْجَيْشِ قَدْ مَلَكُوهُ بِالْغَنِيمَةِ فَلَا يَزُولُ مُلْكُهُمْ عَنْهُ بِالْعَجْزِ عَنْ حِمْلِهِ كَمَا لَوْ كَانَ ذَلِكَ فِي بِلَادِ الْمُسْلِمِي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 بَيَانِ مَنْ لَهُ حَقٌّ وَسَيَأْتِي بَعْدَ هَذَا إنْ شَاءَ اللَّهُ تَعَالَى </w:t>
      </w:r>
      <w:r>
        <w:rPr>
          <w:b/>
          <w:bCs/>
          <w:sz w:val="32"/>
          <w:szCs w:val="32"/>
          <w:rtl w:val="true"/>
        </w:rPr>
        <w:t xml:space="preserve">) . ( </w:t>
      </w:r>
      <w:r>
        <w:rPr>
          <w:b/>
          <w:b/>
          <w:bCs/>
          <w:sz w:val="32"/>
          <w:sz w:val="32"/>
          <w:szCs w:val="32"/>
          <w:rtl w:val="true"/>
        </w:rPr>
        <w:t xml:space="preserve">الْبَابُ الْخَامِسُ فِي بَيَانِ قَسْمِ الْغَنِيمَةِ </w:t>
      </w:r>
      <w:r>
        <w:rPr>
          <w:b/>
          <w:bCs/>
          <w:sz w:val="32"/>
          <w:szCs w:val="32"/>
          <w:rtl w:val="true"/>
        </w:rPr>
        <w:t xml:space="preserve">) . </w:t>
      </w:r>
      <w:r>
        <w:rPr>
          <w:b/>
          <w:b/>
          <w:bCs/>
          <w:sz w:val="32"/>
          <w:sz w:val="32"/>
          <w:szCs w:val="32"/>
          <w:rtl w:val="true"/>
        </w:rPr>
        <w:t xml:space="preserve">قَالَ ابْنُ الْمَوَّازِ </w:t>
      </w:r>
      <w:r>
        <w:rPr>
          <w:b/>
          <w:bCs/>
          <w:sz w:val="32"/>
          <w:szCs w:val="32"/>
          <w:rtl w:val="true"/>
        </w:rPr>
        <w:t xml:space="preserve">: </w:t>
      </w:r>
      <w:r>
        <w:rPr>
          <w:b/>
          <w:b/>
          <w:bCs/>
          <w:sz w:val="32"/>
          <w:sz w:val="32"/>
          <w:szCs w:val="32"/>
          <w:rtl w:val="true"/>
        </w:rPr>
        <w:t xml:space="preserve">رَأَى الْإِمَامُ الْأَفْضَلَ فِي أَنْ يَقْسِمَهَا خَمْسَةَ أَقْسَامٍ بِالسَّوِيَّةِ بِأَنْ يَجْعَلَهَا خَمْسَةَ أَنْصِبَاءٍ فِي كُلِّ سَهْمٍ صِنْفٌ وَكَذَلِكَ النِّسَاءُ وَالصِّبْيَانُ وَالْإِبِلُ حَتَّى تَعْدِلَ ثُمَّ يُسْهِمَ بَيْنَهَا وَيَكْتُبُ فِي سَهْمٍ مِنْهَا الْخُمُسُ لِلَّهِ أَوْ لِرَسُولِ اللَّهِ فَحَيْثُ خَرَجَ ذَلِكَ السَّهْمُ كَانَ الْخُمُسُ وَكَانَتْ الْأَرْبَعَةُ الْأَخْمَاسِ لِلْجَيْشِ وَإِنْ رَأَى أَنْ يَبِيعَ الْجَمِيعَ ثُمَّ يُقْسِمَ الْأَثْمَانَ فَذَلِكَ لَهُ وَحَكَى ابْنُ سَحْنُونٍ عَنْ أَبِيهِ بَيْعَ الْإِمَامِ ثُمَّ يُقْسِمُ الْأَثْمَانَ وَإِنْ لَمْ يَجِدْ مَنْ يَشْتَرِيهِ قَسَمَ الْعُرُوضَ خَمْسَةَ أَجْزَاءٍ بِالْقُرْعَةِ قَالَ الْقَاضِي أَبُو الْوَلِيدِ </w:t>
      </w:r>
      <w:r>
        <w:rPr>
          <w:b/>
          <w:bCs/>
          <w:sz w:val="32"/>
          <w:szCs w:val="32"/>
          <w:rtl w:val="true"/>
        </w:rPr>
        <w:t xml:space="preserve">: </w:t>
      </w:r>
      <w:r>
        <w:rPr>
          <w:b/>
          <w:b/>
          <w:bCs/>
          <w:sz w:val="32"/>
          <w:sz w:val="32"/>
          <w:szCs w:val="32"/>
          <w:rtl w:val="true"/>
        </w:rPr>
        <w:t xml:space="preserve">وَالْأَظْهَرُ عِنْدِي مِنْ فِعْلِ النَّبِيِّ صلى الله عليه وسلم قَسْمُهُ ذَلِكَ دُونَ بَيْعٍ وَعَلَى ذَلِكَ وَرَدَ حَدِيثُ عَبْدِ اللَّهِ بْنِ عُمَرَ فِي السَّرِيَّةِ الَّتِي تَوَجَّهَتْ قِبَلَ نَجْدٍ فَبَلَغَتْ سُهْمَانُهُمْ اثْنَيْ عَشَرَ بَعِيرًا أَوْ أَحَدَ عَشَرَ بَعِيرًا إلَّا أَنَّهُ تَحْتَمِلُ أَنَّ ذَلِكَ الْبَيْعَ بِعُذْرٍ وَقَوْلُهُ فِي حَدِيثِ سَعِيدِ بْنِ الْمُسَيِّبِ كَانَ النَّاسُ إذَا اقْتَسَمُوا غَنَائِمَهُمْ يَعْدِلُونَ الْبَعِيرَ بِعَشْرِ شِيَاهٍ وَهَذَا يَقْتَضِي تَكْرَارَ فِعْلِ الصَّحَابَةِ لَهُ وَلَا يُعْلَمُ مُخَالِفٌ فِيهِ فَيَثْبُتُ أَنَّهُ إجْمَاعٌ وَمِنْ جِهَةِ الْمَعْنَى أَنَّ حَقَّهُمْ مُتَعَلِّقٌ بِالْعَيْنِ فَلَيْسَ لَهُ أَنْ يَبِيعَ عَلَيْهِمْ إلَّا لِحَاجَةٍ دَاعِيَةٍ إلَى ذَلِكَ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كَانُوا إذَا اقْتَسَمُوا غَنَائِمَهُمْ يَعْدِلُونَ الْبَعِيرَ بِعَشْرِ شِيَاهٍ يَحْتَمِلُ أَنْ تَكُونَ تِلْكَ كَانَتْ قِيمَتُهَا يَوْمئِذٍ وَكَذَلِكَ يَجِبُ أَنْ يَفْعَلَ الْإِمَامُ إذَا اخْتَلَفَ أَجْنَاسُ الْغَنِيمَةِ وَاخْتَارَ الْقِسْمَةَ وَاحْتَاجَ إلَيْهَا أَنْ يَعْدِلَ بَيْنَهَا بِالْقِيمَ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تَحْرِيرُ مَذْهَبِ مَالِكٍ فِي هَذِهِ الْمَسْأَلَةِ إنْ وُجِدَ مِنْهُ الْخُرُوجُ مِنْ مَنْزِلِهِ إلَى الْغَزْوِ فَقَدْ وُجِدَ مِنْهُ الشُّرُوعُ فِي الْعَمَلِ فَمَنْ لَمْ يُوجَدْ مِنْهُ اخْتِيَارُ الرُّجُوعِ عَنْ الْغَرَضِ الْمَقْصُودِ مِنْ الْغَزْوِ وَهُوَ الْقِتَالُ أَوْ حُضُورُهُ فَحُكْمُهُ حُكْمُ الدُّخُولِ إلَى أَرْضِ الْحَرْبِ وَلَا اعْتِبَارَ بِمَا قَبْلَ ذَلِكَ وَمَتَى وُجِدَ مِنْهُ الدُّخُولُ إلَى أَرْضِ الْحَرْبِ فَلَا يُخْرِجُهُ عَنْ ذَلِكَ وَلَا يَمْنَعُهُ السَّهْمُ هُوَ وَلَا غَيْرُهُ إلَّا الرُّجُوعَ إلَى أَرْضِ الْإِسْلَامِ بِاخْتِيَارِهِ وَأَمَّا الرُّجُوعُ عَلَى وَجْهِ الْغَلَبَةِ فَقَدْ رَوَى ابْنُ الْمَوَّازِ عَنْهُ أَنَّ ذَلِكَ لَا يُخْرِجُهُ عَنْ أَهْلِ السَّهْمِ وَفِي هَذَا أَرْبَعَةُ أَبْوَابٍ أَحَدُهَا فِي صِفَةِ الْحُضُورِ لِلْقِتَالِ وَالْبَابُ الثَّانِي فِيمَا يُسْتَحَقُّ مِنْ الْغَنِيمَةِ بِحُضُورِ الْقِتَالِ وَالْبَابُ الثَّالِثُ فِي الْمَعَانِي الَّتِي تَمْنَعُ الْغَنِيمَةَ وَتُمَيِّزُهَا مِنْ الْمَعَانِي الَّتِي لَا تَمْنَعُهَا وَالْبَابُ الرَّابِعُ فِيمَا تَثْبُتُ بِهِ الْمَعَانِي الَّتِي لَا تَمْنَعُ الْغَنِيمَةَ </w:t>
      </w:r>
      <w:r>
        <w:rPr>
          <w:b/>
          <w:bCs/>
          <w:sz w:val="32"/>
          <w:szCs w:val="32"/>
          <w:rtl w:val="true"/>
        </w:rPr>
        <w:t xml:space="preserve">. ( </w:t>
      </w:r>
      <w:r>
        <w:rPr>
          <w:b/>
          <w:b/>
          <w:bCs/>
          <w:sz w:val="32"/>
          <w:sz w:val="32"/>
          <w:szCs w:val="32"/>
          <w:rtl w:val="true"/>
        </w:rPr>
        <w:t xml:space="preserve">الْبَابُ الْأَوَّلُ فِي صِفَةِ حُضُورِ الْقِتَالِ عَلَى الْمَشْهُورِ مِنْ قَوْلِ مَالِكٍ </w:t>
      </w:r>
      <w:r>
        <w:rPr>
          <w:b/>
          <w:bCs/>
          <w:sz w:val="32"/>
          <w:szCs w:val="32"/>
          <w:rtl w:val="true"/>
        </w:rPr>
        <w:t xml:space="preserve">) . </w:t>
      </w:r>
      <w:r>
        <w:rPr>
          <w:b/>
          <w:b/>
          <w:bCs/>
          <w:sz w:val="32"/>
          <w:sz w:val="32"/>
          <w:szCs w:val="32"/>
          <w:rtl w:val="true"/>
        </w:rPr>
        <w:t xml:space="preserve">فَإِنْ لَمْ يَحْضُرْ الْقِتَالَ بِأَنْ يَكُونَ فِي الْجَيْشِ وَقْتَهُ وَإِنْ لَمْ يُقَاتِلْ أَوْ يَكُونُ فِي حُكْمِ مَنْ حَضَرَهُ وَهَلْ يَكُونُ الْتِقَاءُ الْجَمْعَيْنِ دُونَ مُنَاشَبَةِ الْحَرْبِ بِمَنْزِلَةِ الْقِتَالِ قَالَ سَحْنُونٌ </w:t>
      </w:r>
      <w:r>
        <w:rPr>
          <w:b/>
          <w:bCs/>
          <w:sz w:val="32"/>
          <w:szCs w:val="32"/>
          <w:rtl w:val="true"/>
        </w:rPr>
        <w:t xml:space="preserve">: </w:t>
      </w:r>
      <w:r>
        <w:rPr>
          <w:b/>
          <w:b/>
          <w:bCs/>
          <w:sz w:val="32"/>
          <w:sz w:val="32"/>
          <w:szCs w:val="32"/>
          <w:rtl w:val="true"/>
        </w:rPr>
        <w:t xml:space="preserve">إذَا قَامَتْ الصُّفُوفُ مِنَّا وَمِنْهُمْ وَلَمْ يُنَاشَبْ الْقِتَالُ فَلَا سَهْمَ لِمَنْ مَاتَ حِينَئِذٍ وَرَوَى ابْنُ الْمَوَّازِ نَحْوَهُ عَنْ مَالِكٍ وَإِنَّمَا السَّهْمُ لِمَنْ مَاتَ بَعْدَ مُنَاشَبَةِ الْقِتَالِ فَحُضُورُ الْقِتَالِ عِنْدَهُ إنَّمَا هُوَ حُضُورُ الْمُنَاشَبَةِ لَا حُضُورُ الْمُقَابَلَةِ وَالْمُوَاجَهَةِ وَقَالَ ابْنُ حَبِيبٍ </w:t>
      </w:r>
      <w:r>
        <w:rPr>
          <w:b/>
          <w:bCs/>
          <w:sz w:val="32"/>
          <w:szCs w:val="32"/>
          <w:rtl w:val="true"/>
        </w:rPr>
        <w:t xml:space="preserve">: </w:t>
      </w:r>
      <w:r>
        <w:rPr>
          <w:b/>
          <w:b/>
          <w:bCs/>
          <w:sz w:val="32"/>
          <w:sz w:val="32"/>
          <w:szCs w:val="32"/>
          <w:rtl w:val="true"/>
        </w:rPr>
        <w:t xml:space="preserve">سَمِعْت أَنَّ أَصْحَابَ مَالِكٍ قَالُوا </w:t>
      </w:r>
      <w:r>
        <w:rPr>
          <w:b/>
          <w:bCs/>
          <w:sz w:val="32"/>
          <w:szCs w:val="32"/>
          <w:rtl w:val="true"/>
        </w:rPr>
        <w:t xml:space="preserve">: </w:t>
      </w:r>
      <w:r>
        <w:rPr>
          <w:b/>
          <w:b/>
          <w:bCs/>
          <w:sz w:val="32"/>
          <w:sz w:val="32"/>
          <w:szCs w:val="32"/>
          <w:rtl w:val="true"/>
        </w:rPr>
        <w:t xml:space="preserve">إنَّ مُشَاهَدَةَ الْقَرْيَةِ أَوْ الْحِصْنِ أَوْ الْعَسْكَرِ كَالْقِتَالِ وَإِنْ لَمْ يَكُنْ قِتَالٌ وَجْهُ رِوَايَةِ ابْنِ الْمَوَّازِ مَا رُوِيَ عَنْ أَبِي بَكْرٍ وَعُمَرَ رضي الله عنهما أَنَّهُمَا قَالَا </w:t>
      </w:r>
      <w:r>
        <w:rPr>
          <w:b/>
          <w:bCs/>
          <w:sz w:val="32"/>
          <w:szCs w:val="32"/>
          <w:rtl w:val="true"/>
        </w:rPr>
        <w:t xml:space="preserve">: </w:t>
      </w:r>
      <w:r>
        <w:rPr>
          <w:b/>
          <w:b/>
          <w:bCs/>
          <w:sz w:val="32"/>
          <w:sz w:val="32"/>
          <w:szCs w:val="32"/>
          <w:rtl w:val="true"/>
        </w:rPr>
        <w:t xml:space="preserve">إنَّمَا الْغَنِيمَةُ لِمَنْ شَهِدَ الْوَقْعَةَ وَلَا مُخَالِفَ لَهُمَا مَعَ انْتِشَارِ أَقْوَالِهِمَا فَثَبَتَ أَنَّهُ إجْمَاعٌ وَاسْمُ الْوَقِيعَةِ إنَّمَا يَنْطَلِقُ فِي عُرْفِ الِاسْتِعْمَالِ عَلَى الْحَرْبِ دُونَ غَيْرِهَا مِنْ الْمُوَاجَهَةِ وَالْمُقَابَلَةِ وَالرُّؤْيَةِ وَمِنْ جِهَةِ الْمَعْنَى إنَّ الْمَقْصُودَ مِنْ الْغَزْوِ الْقِتَالُ وَبِهِ يُتَوَصَّلُ إلَى غَلَبَةِ الْعَدُوِّ وَإِحْرَازِ الْغَنِيمَةِ فَوَجَبَ أَنْ يَكُونَ الِاعْتِبَارُ بِهِ دُونَ غَيْرِهِ </w:t>
      </w:r>
      <w:r>
        <w:rPr>
          <w:b/>
          <w:bCs/>
          <w:sz w:val="32"/>
          <w:szCs w:val="32"/>
          <w:rtl w:val="true"/>
        </w:rPr>
        <w:t>.</w:t>
      </w:r>
    </w:p>
    <w:p>
      <w:pPr>
        <w:pStyle w:val="Normal"/>
        <w:jc w:val="left"/>
        <w:rPr>
          <w:b/>
          <w:b/>
          <w:bCs/>
          <w:sz w:val="32"/>
          <w:szCs w:val="32"/>
        </w:rPr>
      </w:pPr>
      <w:r>
        <w:rPr>
          <w:b/>
          <w:b/>
          <w:bCs/>
          <w:sz w:val="32"/>
          <w:sz w:val="32"/>
          <w:szCs w:val="32"/>
          <w:rtl w:val="true"/>
        </w:rPr>
        <w:t xml:space="preserve">الْبَابُ الثَّانِي فِيمَا أُحْرِزَ مِنْ الْغَنِيمَةِ أَمَّا مَا أُحْرِزَ مِنْ الْغَنِيمَةِ فَإِنَّهُ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مَا أُحْرِزَ بِالْقِتَالِ فَإِنَّ مَنْ حَضَرَ الْقِتَالَ يَسْتَحِقُّ فِيهِ سَهْمَهُ إذَا كَانَ مُسْنَدًا إلَى الْقِتَالِ وَكَانَ الْقِتَالُ سَبَبًا لَهُ مِثْلُ أَنْ يُنَازَلَ حِصْنٌ فَيُنَاشَبَ قِتَالُهُ فَيَمُوتَ رَجُلٌ مِنْهُمْ ثُمَّ يَتَّصِلَ قِتَالُهُ فَيُفْتَحَ بَعْدَ أَيَّامٍ فَإِنَّ لِلْمَيِّتِ فِيهِ سَهْمَهُ وَالضَّرْبُ الثَّانِي مَا أُحْرِزَ بِغَيْرِ قِتَالٍ أَوْ أُحْرِزَ قَبْلَ الْقِتَالِ فَإِنَّهُ لَا يُسْتَحَقُّ فِيهِ سَهْمٌ إلَّا بِحُضُورِ إحْرَازِهِ عِنْدَ مَالِكٍ رحمه الله لِأَنَّ الْإِحْرَازَ إنَّمَا يُعْتَبَرُ بِالْقِتَالِ إذَا كَانَ مُسْنَدًا إلَيْهِ فَإِذَا لَمْ يَكُنْ ثَمَّ قِتَالٌ يَكُونُ سَبَبًا لَهُ اُعْتُبِرَ بِنَفْسِ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مَا يَمْنَعُ اسْتِحْقَاقَ الْغَنِيمَةِ </w:t>
      </w:r>
      <w:r>
        <w:rPr>
          <w:b/>
          <w:bCs/>
          <w:sz w:val="32"/>
          <w:szCs w:val="32"/>
          <w:rtl w:val="true"/>
        </w:rPr>
        <w:t xml:space="preserve">) </w:t>
      </w:r>
      <w:r>
        <w:rPr>
          <w:b/>
          <w:b/>
          <w:bCs/>
          <w:sz w:val="32"/>
          <w:sz w:val="32"/>
          <w:szCs w:val="32"/>
          <w:rtl w:val="true"/>
        </w:rPr>
        <w:t xml:space="preserve">وَأَمَّا مَا يَمْنَعُ اسْتِحْقَاقَ الْغَنِيمَةِ بَعْدَ الْخُرُوجِ فِي الْجَيْشِ فَهُوَ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تَطْرَأَ عَلَيْهِ قَبْلَ الْقِتَالِ حَالَةٌ مُؤَثِّرَةٌ فِي الْمَنْعِ مِنْ الْغَنِيمَةِ لِمَنْ حَضَرَهَا </w:t>
      </w:r>
      <w:r>
        <w:rPr>
          <w:b/>
          <w:bCs/>
          <w:sz w:val="32"/>
          <w:szCs w:val="32"/>
          <w:rtl w:val="true"/>
        </w:rPr>
        <w:t xml:space="preserve">. </w:t>
      </w:r>
      <w:r>
        <w:rPr>
          <w:b/>
          <w:b/>
          <w:bCs/>
          <w:sz w:val="32"/>
          <w:sz w:val="32"/>
          <w:szCs w:val="32"/>
          <w:rtl w:val="true"/>
        </w:rPr>
        <w:t xml:space="preserve">وَقَدْ تَقَدَّمَ ذِكْرُنَا لَهَا وَنَحْنُ نُزِيدُ الْآنَ فِيهَا ذِكْرَ الْمَوْتِ لِأَنَّهُ يَذْهَبُ بِالصِّفَاتِ كُلِّهَا وَيَمْنَعُ وُجُودَ الْغَازِي فَإِذَا كَانَ لَا يُسْهَمُ لِلْمُطْبَقِ بِالْجُنُونِ وَهُوَ مَوْجُودٌ فَبِأَنْ لَا يُسْهَمُ لِلْمَيِّتِ أَوْلَى وَكَذَلِكَ لِلْكُفْرِ إذَا طَرَأَ عَلَيْهِ فَإِنَّهُ يَمْنَعُ السَّهْمَ وَيَبْقَى سَهْمُهُ فِيمَا اسْتَحَقَّهُ قَبْلَ كُفْرِهِ بَاقٍ عَلَى حُكْمِ مَالِ الْمُرْتَ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كَذَلِكَ الْجُنُونُ إذَا كَانَ مُطْبِقًا يَمْنَعُ الْقِتَالَ فَإِنَّهُ يَمْنَعُ السَّهْمَ  فِيمَا أَخَذَ بَعْدَهُ وَقَبْلَ حُضُورِهِ وَلَا يَمْنَعُ مِنْ سَهْمِهِ فِيمَا أَخَذَ قَبْلَ ذَلِكَ لِأَنَّهُ مَعْنَى يُزِيلُ التَّكْلِيفَ كَالْمَوْتِ قَالَ الْقَاضِي أَبُو الْوَلِيدِ رحمه الله </w:t>
      </w:r>
      <w:r>
        <w:rPr>
          <w:b/>
          <w:bCs/>
          <w:sz w:val="32"/>
          <w:szCs w:val="32"/>
          <w:rtl w:val="true"/>
        </w:rPr>
        <w:t xml:space="preserve">: </w:t>
      </w:r>
      <w:r>
        <w:rPr>
          <w:b/>
          <w:b/>
          <w:bCs/>
          <w:sz w:val="32"/>
          <w:sz w:val="32"/>
          <w:szCs w:val="32"/>
          <w:rtl w:val="true"/>
        </w:rPr>
        <w:t xml:space="preserve">وَالْأَصْلُ فِي ذَلِكَ عِنْدِي أَنَّ مَا كَانَ مِنْ الْأَمْرَاضِ الَّتِي يُرْجَى بُرْؤُهَا كَالْحُمَّى وَالرَّمَدِ وَمَا أَشْبَهَ ذَلِكَ فَإِنَّهَا لَا تَمْنَعُ السَّهْمَ وَمَا كَانَ لَا يُرْجَى بُرْؤُهُ وَيَمْنَعُ الْقِتَالَ كَالْجُنُونِ فَإِنَّهُ يَمْنَعُ السَّهْمَ فِي الْمُسْتَقْبَلِ وَلَا يَمْنَعُ مَا قَدْ اُسْتُحِقَّ مِنْهُ قَبْلَ حُدُوثِ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ضَّرْبُ الثَّانِي فَأَنْ يَغِيبَ قَبْلَ الْقِتَالِ عَنْ الْجَيْشِ بِاخْتِبَارِهِ دُونَ إذْنِ الْإِمَامِ فَهَذَا لَا يُسْهَمُ لَهُ لِأَنَّهُ لَمْ يَحْضُرْ الْوَقْعَةَ عَلَى الْوَجْهِ الْمَذْكُو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فِيمَا اُسْتُحِقَّ بِالْقِتَالِ فَأَمَّا مَا اُسْتُحِقَّ بِالْإِحْرَازِ فَإِنَّمَا يُرَاعَى فِيهِ التَّغَيُّبُ عِنْدَ الْإِحْرَازِ عَلَى حَسْبِ مَا تَقَدَّمَ وَمِثْلُ هَذَا مَا يَفُوتُ بِهِ الْقَادِمُ الْغَنِيمَةَ بِاللَّاحِقِ بِالْجَيْشِ أَوْ الَّذِي يُسْلِمُ أَوْ الْعَبْدُ يُعْتَقُ أَوْ الْأَسِيرُ يُطْلَقُ فَهَذَا يُسْهَمُ لَهُ فِي الْمُسْتَقْبَلِ دُونَ الْمَاضِي وَلَا تَفُوتُهُ الْغَنِيمَةُ بَعْدَ الْقِتَالِ بِأَنْ لَا يَحْضُرَ الْقِتَالَ إذَا حَضَرَ إحْرَازَهَا وَأَخَذَهَا فَيَصِيرُ الْقِتَالُ فَيَسْتَحِقُّ الْغَنِيمَةَ بِحُضُورِهِ مَنْ لَمْ يُشَاهِدْ إحْرَازَهَا وَلَا يَفُوتُ بِفَوَاتِهِ مَنْ شَاهَدَ إحْرَازَ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مَا تَثْبُتُ بِهِ الْمَعَانِي الْمُؤَثِّرَةُ فِي مَنْعِ الْغَنِيمَةِ </w:t>
      </w:r>
      <w:r>
        <w:rPr>
          <w:b/>
          <w:bCs/>
          <w:sz w:val="32"/>
          <w:szCs w:val="32"/>
          <w:rtl w:val="true"/>
        </w:rPr>
        <w:t xml:space="preserve">) . </w:t>
      </w:r>
      <w:r>
        <w:rPr>
          <w:b/>
          <w:b/>
          <w:bCs/>
          <w:sz w:val="32"/>
          <w:sz w:val="32"/>
          <w:szCs w:val="32"/>
          <w:rtl w:val="true"/>
        </w:rPr>
        <w:t xml:space="preserve">وَأَمَّا مَا تَثْبُتُ بِهِ الْمَعَانِي الْمُؤَثِّرَةُ فِي الْغَنِيمَةِ فَإِنَّ ذَلِكَ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دْعَى عَلَى الْغَازِي أَمْرٌ فَيُقِرَّ بِهِ وَيَدَّعِيَ الْعُذْرَ فِيهِ وَالثَّانِي أَنْ يُنْكِرَهُ جُمْلَةً فَأَمَّا الضَّرْبُ الْأَوَّلُ فَمِثْلُ أَنْ يُقِرَّ بِالرُّجُوعِ وَيَدَّعِيَ أَنَّهُ رَجَعَ مَغْلُوبًا أَوْ ضَالًّا فَإِنَّ ذَلِكَ عَلَى قِسْمَ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دَّعِيَ مِنْ الْأَعْذَارِ مَا لَهُ إمَارَاتٌ مِنْ رِيحٍ رَدَّتْ مَرْكَبًا كَانَ فِيهِ أَوْ مَخَافَةَ غَرَرِ طَرِيقٍ أَوْ مَرَضٍ أَوْ تَخَلُّفِ دَابَّةٍ وَمِنْهُ مَا لَا تَكُونُ لَهُ إمَارَةٌ كَالضَّلَالِ وَنَحْوِهِ فَمَا كَانَتْ لَهُ إمَارَةٌ يُسْتَدَلُّ بِهَا فَإِذَا ثَبَتَتْ إمَارَةُ عُذْرِهِ قَبْلَ قَوْلِهِ وَمَا لَمْ تَكُنْ لَهُ إمَارَةٌ وُكِّلَ إلَى أَمَانَتِهِ وَقُبِلَ عُذْرُ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ذَا أَنْكَرَ التَّخَلُّفَ جُمْلَةً فَإِنَّهُ مُدَّعَى عَلَيْهِ التَّخَلُّفُ بَعْدَ الْإِقْرَارِ لَهُ بِالْغَزْوِ وَالْكَوْنِ فِي جُمْلَةِ الْجَيْشِ فَلَا يَثْبُتُ تَخَلُّفُهُ بِقَوْلِ أَحَدٍ مِمَّنْ يُشَارِكُهُ فِي الْغَنِيمَةِ لِأَنَّهُ جَارٌّ إلَى نَفْسِهِ نَفْعًا وَهَلْ يُقْبَلُ قَوْلُ الْأَمِيرِ فِي ذَلِكَ أَمْ لَا رَوَى يَحْيَى بْنُ يَحْيَى عَنْ ابْنِ الْقَاسِمِ لَا تُقْبَلُ شَهَادَةُ الْأَمِيرِ وَرَوَى ابْنُ سَحْنُونٍ عَنْ أَبِيهِ أَنَّهَا لَيْسَتْ بِشَهَادَةٍ وَيُقْبَلُ قَوْلُ الْأَمِيرِ وَجْهُ قَوْلِ ابْنِ الْقَاسِمِ إنَّ هَذَا الْأَمِيرَ لَهُ شَرِكَةٌ فِي الْمَغْنَمِ فَلَمْ تُقْبَلْ فِيهِ شَهَادَتُهُ كَسَائِرِ الْجَيْشِ وَوَجْهُ قَوْلِ سَحْنُونٍ إنَّ هَذِهِ لَيْسَتْ بِشَهَادَةٍ وَإِنَّمَا هُوَ حُكْمٌ وَيَجُوزُ لَهُ أَنَّهُ يُحْكَمُ بِعِلْمِهِ فِيمَا الضَّرُورَةُ إلَيْهِ كَمَعْرِفَتِهِ بِأَعْيَانِ الشُّهُودِ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w:t>
      </w:r>
      <w:r>
        <w:rPr>
          <w:b/>
          <w:bCs/>
          <w:sz w:val="32"/>
          <w:szCs w:val="32"/>
          <w:rtl w:val="true"/>
        </w:rPr>
        <w:t xml:space="preserve">: </w:t>
      </w:r>
      <w:r>
        <w:rPr>
          <w:b/>
          <w:b/>
          <w:bCs/>
          <w:sz w:val="32"/>
          <w:sz w:val="32"/>
          <w:szCs w:val="32"/>
          <w:rtl w:val="true"/>
        </w:rPr>
        <w:t xml:space="preserve">إنَّ الْعَدُوَّ إذَا وُجِدَ بِسَاحِلِ الْمُسْلِمِينَ قَدْ نَزَلُوا دُونَ إذْنِ أَحَدٍ مِنْ الْمُسْلِمِينَ أَوْ لَفَظَهُمْ الْبَحْرُ فَادَّعَوْا أَنَّهُمْ أَتَوْا لِلتِّجَارَةِ فَإِنْ لَمْ يُعْلَمْ صِدْقُ قَوْلِهِمْ فَهُمْ فَيْءٌ وَلَوْ عُلِمَ صِدْقُهُمْ لَمْ يُعْرَضْ لَهُمْ وَوَجَبَ تَرْكُهُمْ عَلَى مَا نَزَلُوا عَلَيْهِ أَوْ يُرَدُّونَ إلَى مَأْمَنِهِمْ وَفِي هَذَا بَابَانِ أَحَدُهُمَا فِي بَيَانِ حُكْمِهِمْ وَالثَّانِي فِي بَيَانِ حُكْمِ مَا وُجِدَ مَعَهُمْ مِنْ الْمَالِ </w:t>
      </w:r>
      <w:r>
        <w:rPr>
          <w:b/>
          <w:bCs/>
          <w:sz w:val="32"/>
          <w:szCs w:val="32"/>
          <w:rtl w:val="true"/>
        </w:rPr>
        <w:t xml:space="preserve">. ( </w:t>
      </w:r>
      <w:r>
        <w:rPr>
          <w:b/>
          <w:b/>
          <w:bCs/>
          <w:sz w:val="32"/>
          <w:sz w:val="32"/>
          <w:szCs w:val="32"/>
          <w:rtl w:val="true"/>
        </w:rPr>
        <w:t xml:space="preserve">الْبَابُ الْأَوَّلُ فِي بَيَانِ حُكْمِهِمْ </w:t>
      </w:r>
      <w:r>
        <w:rPr>
          <w:b/>
          <w:bCs/>
          <w:sz w:val="32"/>
          <w:szCs w:val="32"/>
          <w:rtl w:val="true"/>
        </w:rPr>
        <w:t xml:space="preserve">. </w:t>
      </w:r>
      <w:r>
        <w:rPr>
          <w:b/>
          <w:b/>
          <w:bCs/>
          <w:sz w:val="32"/>
          <w:sz w:val="32"/>
          <w:szCs w:val="32"/>
          <w:rtl w:val="true"/>
        </w:rPr>
        <w:t xml:space="preserve">قَالَ مَالِكٌ إنْ بَانَ صِدْقُهُمْ لَمْ يَعْرِضْ لَهُمْ وَإِلَّا رَأَى الْإِمَامُ فِيهِمْ رَأْيَهُ وَرَوَى ابْنُ حَبِيبٍ عَنْ غَيْرِ وَاحِدٍ مِنْ أَصْحَابِ مَالِكٍ عَنْ مَالِكٍ إنَّهُمْ وَمَا مَعَهُمْ فَيْءٌ وَلَا يُقْبَلُ قَوْلُهُمْ وَإِنْ كَانَتْ مَعَهُمْ التِّجَارَاتُ مِثْلُ الْجَوْزِ وَاللَّوْزِ </w:t>
      </w:r>
      <w:r>
        <w:rPr>
          <w:b/>
          <w:bCs/>
          <w:sz w:val="32"/>
          <w:szCs w:val="32"/>
          <w:rtl w:val="true"/>
        </w:rPr>
        <w:t xml:space="preserve">.  </w:t>
      </w:r>
      <w:r>
        <w:rPr>
          <w:b/>
          <w:b/>
          <w:bCs/>
          <w:sz w:val="32"/>
          <w:sz w:val="32"/>
          <w:szCs w:val="32"/>
          <w:rtl w:val="true"/>
        </w:rPr>
        <w:t xml:space="preserve">وَغَيْرِ ذَلِكَ وَلَيْسُوا عَلَى جِهَةِ حَرْبٍ فَهُمْ أَهْلُ حَرْبٍ أَبَدًا حَتَّى يُؤْمِنُوا إلَّا أَنْ يَكُونُوا تَعَوَّدُوا الْأَمَانَ عَلَى الِاخْتِلَافِ بِالتِّجَارَةِ قَبْلَ هَذَا فَهُمْ عَلَى الْأَمَانِ </w:t>
      </w:r>
      <w:r>
        <w:rPr>
          <w:b/>
          <w:bCs/>
          <w:sz w:val="32"/>
          <w:szCs w:val="32"/>
          <w:rtl w:val="true"/>
        </w:rPr>
        <w:t xml:space="preserve">. </w:t>
      </w:r>
      <w:r>
        <w:rPr>
          <w:b/>
          <w:b/>
          <w:bCs/>
          <w:sz w:val="32"/>
          <w:sz w:val="32"/>
          <w:szCs w:val="32"/>
          <w:rtl w:val="true"/>
        </w:rPr>
        <w:t xml:space="preserve">فَوَجْهُ الْقَوْلِ الْأَوَّلِ أَنَّهُ إذَا عُرِفَ صِدْقُهُمْ فِي أَنَّهُمْ تُجَّارٌ فَهُمْ مُسْتَأْمَنُونَ يَلْزَمُ بَذْلُ الْأَمَانِ لَهُمْ أَوْ رَدُّهُمْ إلَى مَأْمَنِهِمْ وَوَجْهُ رِوَايَةِ ابْنِ حَبِيبٍ أَنَّهُمْ أَهْلُ حَرْبٍ فَلَا أَمَانَ لَهُمْ وَمَتَى غُلِبُوا وَظُفِرَ بِهِمْ قَبْلَ بَذْلِ الْأَمَانِ لَهُمْ فَهُمْ فَيْءٌ وَأَمَّا مَنْ اعْتَادَ الِاخْتِلَافَ لِلتِّجَارَةِ إلَى بَلَدِ الْمُسْلِمِينَ عَلَى أَمَانٍ فَقَدْ تَقَدَّمَ الْأَمَانُ لَهُ عَلَى هَذَا الْوَجْهِ فَهُوَ عَلَى ذَلِكَ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قُلْنَا </w:t>
      </w:r>
      <w:r>
        <w:rPr>
          <w:b/>
          <w:bCs/>
          <w:sz w:val="32"/>
          <w:szCs w:val="32"/>
          <w:rtl w:val="true"/>
        </w:rPr>
        <w:t xml:space="preserve">: </w:t>
      </w:r>
      <w:r>
        <w:rPr>
          <w:b/>
          <w:b/>
          <w:bCs/>
          <w:sz w:val="32"/>
          <w:sz w:val="32"/>
          <w:szCs w:val="32"/>
          <w:rtl w:val="true"/>
        </w:rPr>
        <w:t xml:space="preserve">إنَّهُمْ لَا يُسْتَرَقُّونَ إذَا عُرِفَ صِدْقُهُمْ فَإِنَّ الَّذِي يُعْرَفُ بِهِ صِدْقُهُمْ قَدْ ذَكَرَهُ ابْنُ الْمَوَّازِ عَنْ عَبْدِ الْمَلِكِ بْنِ الْمَاجِشُونِ وَلَا يَكَادُ يَخْفَى أَمْرُهُمْ فَإِنَّ الْمَرْكَبَ يُوجَدُ فِيهِ الْعَدَدُ مِنْ الْمُقَاتِلَةِ وَالْكَثِيرُ مِنْ السِّلَاحِ وَالْمَرْكَبُ الْكَبِيرُ لَيْسَ فِيهِ الْكَثِيرُ مِنْ الْمُقَاتِلَةِ وَلَا الْكَثِيرُ مِنْ السِّلَاحِ وَإِنْ كَانَ فِيهِمْ بَعْضُ الْمُقَاتِلَةِ وَبَعْضُ السِّلَاحِ لِأَنَّهُمْ يَدْفَعُونَ عَنْ أَنْفُسِهِمْ فَلْيُقْبَلْ قَوْلُهُمْ فِي مِثْلِ هَذَا أَنَّهُمْ جَاءُوا لِلتِّجَارَةِ وَذُكِرَ فِي مَوْضِعٍ آخَرَ فِي السُّفُنِ تَنْزِلُ بِمَوْضِعٍ وَمَعَهُمْ التِّجَارَاتُ وَالسِّلَاحُ أَنَّهُ يُنْظَرُ إلَى قِلَّتِهِمْ وَكَثْرَتِهِمْ وَضَعْفِ الْمَوْضِعِ الَّذِي نَزَلُوا بِهِ وَقُوَّتِهِ وَمَا مَعَهُمْ مِنْ السِّلَاحِ وَالْأَمْتِعَةِ وَالتِّجَارَاتِ فَجُعِلَ هَذِهِ كُلُّهَا مِنْ الْعَلَامَاتِ الَّتِي يُسْتَدَلُّ بِهَا عَلَى صِدْقِهِمْ أَوْ كَذِبِهِمْ وَهَذَا عَلَى مَا قَالَ لِأَنَّ مَرَاكِبَ الْمُحَارِبِينَ غَيْرُ مَرَاكِبِ التُّجَّارِ وَعَدَدَهُمْ فِي الْكَثْرَةِ غَيْرُ عَدَدِ التُّجَّارِ وَلَيْسَ مَعَهُمْ مِنْ التِّجَارَاتِ مَا لَهُ كَبِيرُ مَعْنًى وَالتُّجَّارُ مُعْظَمُ مَا مَعَهُمْ التِّجَارَاتُ وَصِفَةُ مَرَاكِبِ الْمُحَارِبِينَ غَيْرُ صِفَةِ مَرَاكِبِ التُّجَّارِ فَهَذَا كُلُّهُ يُسْتَدَلُّ بِهِ عَلَى صِدْقِهِمْ أَوْ كَذِبِهِمْ وَعَلَى حَسَبِ ذَلِكَ يَكُونُ حُكْمُهُمْ وَبِاَللَّهِ التَّوْفِيقُ </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بَيَانِ حُكْمِ مَا وُجِدَ مَعَهُمْ مِنْ الْمَالِ </w:t>
      </w:r>
      <w:r>
        <w:rPr>
          <w:b/>
          <w:bCs/>
          <w:sz w:val="32"/>
          <w:szCs w:val="32"/>
          <w:rtl w:val="true"/>
        </w:rPr>
        <w:t xml:space="preserve">. </w:t>
      </w:r>
      <w:r>
        <w:rPr>
          <w:b/>
          <w:b/>
          <w:bCs/>
          <w:sz w:val="32"/>
          <w:sz w:val="32"/>
          <w:szCs w:val="32"/>
          <w:rtl w:val="true"/>
        </w:rPr>
        <w:t xml:space="preserve">أَمَّا مَا وُجِدَ مَعَهُمْ مِنْ أَمْوَالِهِمْ فَإِنَّهُ عَلَى ثَلَاثَةِ أَضْرُبٍ </w:t>
      </w:r>
      <w:r>
        <w:rPr>
          <w:b/>
          <w:bCs/>
          <w:sz w:val="32"/>
          <w:szCs w:val="32"/>
          <w:rtl w:val="true"/>
        </w:rPr>
        <w:t xml:space="preserve">: </w:t>
      </w:r>
      <w:r>
        <w:rPr>
          <w:b/>
          <w:b/>
          <w:bCs/>
          <w:sz w:val="32"/>
          <w:sz w:val="32"/>
          <w:szCs w:val="32"/>
          <w:rtl w:val="true"/>
        </w:rPr>
        <w:t xml:space="preserve">أَحَدُهَا </w:t>
      </w:r>
      <w:r>
        <w:rPr>
          <w:b/>
          <w:bCs/>
          <w:sz w:val="32"/>
          <w:szCs w:val="32"/>
          <w:rtl w:val="true"/>
        </w:rPr>
        <w:t xml:space="preserve">: </w:t>
      </w:r>
      <w:r>
        <w:rPr>
          <w:b/>
          <w:b/>
          <w:bCs/>
          <w:sz w:val="32"/>
          <w:sz w:val="32"/>
          <w:szCs w:val="32"/>
          <w:rtl w:val="true"/>
        </w:rPr>
        <w:t xml:space="preserve">أَنْ يَكُونَ الْأَخْذُ لِذَلِكَ مِنْ بِلَادِهِمْ مِمَّنْ يَتَصَرَّفُ فِي بِلَادِهِمْ غَيْرَ مُغَالِبٍ لَهُمْ كَالْأَسِيرِ الَّذِي قَدْ مَلَكُوهُ وَصَارَ بِأَيْدِيهِمْ أَوْ دَخَلَ إلَيْهِمْ بِأَمَانٍ فَأَخَذَ شَيْئًا مِنْ أَمْوَالِهِمْ وَخَرَجَ بِهَا فَإِنَّ جَمِيعَهُ لَهُ وَلَا خُمُسَ فِيهِ لِأَنَّ هَذَا بِمَنْزِلَةِ الْمُسْتَأْمَنِ مَنْ يَأْخُذُ شَيْئًا مِنْ أَمْوَالِهِمْ وَيَخْرُجُ بِهِ إلَيْنَا فَإِنَّهُ لَهُ وَالضَّرْبُ الثَّانِي مَا أُخِذَ مِنْهُمْ عَلَى وَجْهِ الْمُغَالَبَةِ لَهُمْ بِمَوْضِعٍ يُمْكِنُ خَلَاصُهُمْ مِنْهُ فَإِنَّ ذَلِكَ فَيْءٌ لِمَنْ أَخَذَهُ وَفِيهِ الْخُمُسُ وَالضَّرْبُ الثَّالِثُ مَا أُخِذَ مِنْ أَمْوَالِهِمْ وَرِقَابِهِمْ بِمَوْضِعٍ لَا تُرْجَى فِيهِ نَجَاتُهُمْ كَأَنْ كَانَ بِتَكَسُّرِ مَرَاكِبِهِمْ فَإِنَّهُ لَا خُمُسَ فِيهِ وَلَا هُوَ لِمَنْ أَخَذَهُ وَإِنَّمَا لِلْإِمَامِ أَنْ يَصْرِفَهُ فِيمَا رَآهُ مِنْ مَصَالِحِ الْمُسْلِمِينَ وَهَذَا حُكْمُ رِقَابِهِمْ وَمَا كَانَ مَعَهُمْ مِنْ أَمْوَالِهِمْ فِي هَذَا الضَّرْبِ فَأَمَّا إذَا انْفَرَدَتْ أَمْوَالُهُمْ وَوُجِدَ شَيْءٌ مِنْهَا بِبِلَادِ الْمُسْلِمِينَ عَلَى هَذَا الْوَجْهِ فَقَدْ قَالَ ابْنُ الْمَوَّازِ </w:t>
      </w:r>
      <w:r>
        <w:rPr>
          <w:b/>
          <w:bCs/>
          <w:sz w:val="32"/>
          <w:szCs w:val="32"/>
          <w:rtl w:val="true"/>
        </w:rPr>
        <w:t xml:space="preserve">: </w:t>
      </w:r>
      <w:r>
        <w:rPr>
          <w:b/>
          <w:b/>
          <w:bCs/>
          <w:sz w:val="32"/>
          <w:sz w:val="32"/>
          <w:szCs w:val="32"/>
          <w:rtl w:val="true"/>
        </w:rPr>
        <w:t xml:space="preserve">هُوَ لِمَنْ وَجَدَهُ وَلَا تُخَمَّسُ عُرُوضُهُ وَيُخَمَّسُ مَا فِيهِ مِنْ ذَهَبٍ أَوْ وَرَقٍ وَرَوَاهُ أَشْهَبُ عَنْ مَالِكٍ وَوَجْهُ ذَلِكَ أَنَّهُ بِمَنْزِلَةِ الْكَنْزِ مِنْ أَمْوَالِ الْعَدُوِّ وَلِأَنَّهُ لَيْسَ مَعَهُ مَنْ تَقَدَّمَ لَهُ عَلَيْهِ مِلْكٌ فَأَمَّا الذَّهَبُ وَالْوَرَقُ فَيُخَمَّسَانِ عَلَى مَا ذُكِرَ عَنْ مَالِكٍ فِي كَنْزِ الذَّهَبِ وَالْوَرَقِ وَأَمَّا الْعُرُوض فَقَالَ هَاهُنَا لَا تُخَمَّسُ </w:t>
      </w:r>
      <w:r>
        <w:rPr>
          <w:b/>
          <w:bCs/>
          <w:sz w:val="32"/>
          <w:szCs w:val="32"/>
          <w:rtl w:val="true"/>
        </w:rPr>
        <w:t xml:space="preserve">. </w:t>
      </w:r>
      <w:r>
        <w:rPr>
          <w:b/>
          <w:b/>
          <w:bCs/>
          <w:sz w:val="32"/>
          <w:sz w:val="32"/>
          <w:szCs w:val="32"/>
          <w:rtl w:val="true"/>
        </w:rPr>
        <w:t xml:space="preserve">وَقَدْ اخْتَلَفَ الرُّوَاةُ عَنْهُ فِي كَثِيرِ الْعُرُوضِ فَقَالَ مَرَّةً </w:t>
      </w:r>
      <w:r>
        <w:rPr>
          <w:b/>
          <w:bCs/>
          <w:sz w:val="32"/>
          <w:szCs w:val="32"/>
          <w:rtl w:val="true"/>
        </w:rPr>
        <w:t xml:space="preserve">: </w:t>
      </w:r>
      <w:r>
        <w:rPr>
          <w:b/>
          <w:b/>
          <w:bCs/>
          <w:sz w:val="32"/>
          <w:sz w:val="32"/>
          <w:szCs w:val="32"/>
          <w:rtl w:val="true"/>
        </w:rPr>
        <w:t xml:space="preserve">لَا تُخَمَّسُ وَقَالَ مَرَّةً </w:t>
      </w:r>
      <w:r>
        <w:rPr>
          <w:b/>
          <w:bCs/>
          <w:sz w:val="32"/>
          <w:szCs w:val="32"/>
          <w:rtl w:val="true"/>
        </w:rPr>
        <w:t xml:space="preserve">: </w:t>
      </w:r>
      <w:r>
        <w:rPr>
          <w:b/>
          <w:b/>
          <w:bCs/>
          <w:sz w:val="32"/>
          <w:sz w:val="32"/>
          <w:szCs w:val="32"/>
          <w:rtl w:val="true"/>
        </w:rPr>
        <w:t xml:space="preserve">تُخَمَّسُ فَعَلَى هَذَا يَجِبُ أَنْ يَكُونَ الْجَوَابُ فِي هَذِهِ الْمَسْأَلَةِ عَلَى الرِّوَايَتَيْنِ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مَا وُجِدَ فِي هَذِهِ الْمَرَاكِبِ مِنْ الرَّقِيقِ وَلَمْ يُصَدَّقُوا فَفِي كِتَابِ ابْنِ الْمَوَّازِ عَنْ ابْنِ الْقَاسِمِ يَرَى فِيهِمْ الْإِمَامُ رَأْيَهُ مِنْ أَسْرٍ أَوْ بَيْعٍ أَوْ فِدَاءٍ وَلَمْ يَذْكُرْ الْقَتْلَ وَقَالَ فِي الْعِلْجِ يُوجَدُ بِبِلَادِ الْمُسْلِمِينَ بَعْدَ طُولِ مُقَامٍ بِهَا فَلَمَّا ظُفِرَ بِهِ قَالَ </w:t>
      </w:r>
      <w:r>
        <w:rPr>
          <w:b/>
          <w:bCs/>
          <w:sz w:val="32"/>
          <w:szCs w:val="32"/>
          <w:rtl w:val="true"/>
        </w:rPr>
        <w:t xml:space="preserve">: </w:t>
      </w:r>
      <w:r>
        <w:rPr>
          <w:b/>
          <w:b/>
          <w:bCs/>
          <w:sz w:val="32"/>
          <w:sz w:val="32"/>
          <w:szCs w:val="32"/>
          <w:rtl w:val="true"/>
        </w:rPr>
        <w:t xml:space="preserve">جِئْت لِأُقِيمَ آمِنًا فِي بِلَادِ الْمُسْلِمِينَ فَإِنَّ الْإِمَامَ يَرَى فِيهِ رَأْيَهُ وَهُوَ فَيْءٌ وَلَا يُقْتَلُ إلَّا أَنْ يُتَّهَمَ بِالتَّجْسِيسِ فَيُقْتَلُ وَقَالَ ابْنُ الْمَاجِشُونِ فِي الْمَرَاكِبِ الَّتِي يَكُونُ فِيهَا الْعَدُوُّ وَتَنْكَسِرُ بِبِلَادِ الْمُسْلِمِينَ فَيَدَّعُونَ أَنَّهُمْ جَاءُوا تُجَّارًا فَيَظْهَرُ مِنْ كَثْرَةِ عَدَدِهِمْ وَكَثْرَةِ مُقَاتِلَتِهِمْ وَقِلَّةِ تِجَارَتِهِمْ أَنَّهُمْ كَاذِبُونَ فَإِنَّهُمْ وَمَا مَعَهُمْ فَيْءٌ وَتُقْتَلُ مُقَاتِلَتُهُمْ عَلَى هَذَا </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وَقَدْ تَقَدَّمَ مِنْ قَوْلِنَا </w:t>
      </w:r>
      <w:r>
        <w:rPr>
          <w:b/>
          <w:bCs/>
          <w:sz w:val="32"/>
          <w:szCs w:val="32"/>
          <w:rtl w:val="true"/>
        </w:rPr>
        <w:t xml:space="preserve">: </w:t>
      </w:r>
      <w:r>
        <w:rPr>
          <w:b/>
          <w:b/>
          <w:bCs/>
          <w:sz w:val="32"/>
          <w:sz w:val="32"/>
          <w:szCs w:val="32"/>
          <w:rtl w:val="true"/>
        </w:rPr>
        <w:t xml:space="preserve">إنَّ مَا يُنْتَفَعُ بِهِ فِي أَرْضِ الْعَدُوِّ مِمَّا عِنْدَهُمْ عَلَى ضَرْبَيْنِ </w:t>
      </w:r>
      <w:r>
        <w:rPr>
          <w:b/>
          <w:bCs/>
          <w:sz w:val="32"/>
          <w:szCs w:val="32"/>
          <w:rtl w:val="true"/>
        </w:rPr>
        <w:t xml:space="preserve">: </w:t>
      </w:r>
      <w:r>
        <w:rPr>
          <w:b/>
          <w:b/>
          <w:bCs/>
          <w:sz w:val="32"/>
          <w:sz w:val="32"/>
          <w:szCs w:val="32"/>
          <w:rtl w:val="true"/>
        </w:rPr>
        <w:t xml:space="preserve">مُبَاحٌ غَيْرُ مَمْلُوكٍ وَقَدْ تَقَدَّمَ الْقَوْلُ فِيهِ وَالثَّانِي أَصْلُهُ الْمِلْكُ وَلَكِنَّهُ أُبِيحَ الِانْتِفَاعُ بِهِ لِلْغِذَاءِ وَالْقُوَّةِ وَذَلِكَ كُلُّ مَطْعُومٍ مِنْ أَمْوَالِ الرُّومِ وَجَدَهُ الْمُسْلِمُونَ فِي بِلَادِهِمْ فَإِنَّ لِمَنْ وَجَدَهُ أَكْلَهُ فِي دَارِ الْحَرْبِ وَيَعْلِفُهُ دَوَابَّهُ وَلَا يَحْتَاجُ فِي اسْتِبَاحَتِهِ إلَى قَسْمٍ وَلَا إذْنِ الْإِمَامِ وَإِنَّمَا يَكُونُ الْآخِذُ لَهُ أَحَقَّ لِحَاجَتِهِ مِنْهُ وَمَا فَضَلَ مِنْهُ عَنْهُ أَعْطَاهُ مَنْ احْتَاجَ إلَيْهِ مِنْ الْغَازِينَ فَإِنْ لَمْ يَجِدْ مُحْتَاجًا رَفَعَهُ إلَى صَاحِبِ الْمَغَانِمِ وَالْأَصْلُ فِي ذَلِكَ مَا رُوِيَ عَنْ ابْنِ عُمَرَ أَنَّهُ قَالَ </w:t>
      </w:r>
      <w:r>
        <w:rPr>
          <w:b/>
          <w:bCs/>
          <w:sz w:val="32"/>
          <w:szCs w:val="32"/>
          <w:rtl w:val="true"/>
        </w:rPr>
        <w:t xml:space="preserve">: </w:t>
      </w:r>
      <w:r>
        <w:rPr>
          <w:b/>
          <w:b/>
          <w:bCs/>
          <w:sz w:val="32"/>
          <w:sz w:val="32"/>
          <w:szCs w:val="32"/>
          <w:rtl w:val="true"/>
        </w:rPr>
        <w:t xml:space="preserve">كُنَّا نُصِيبُ الْعَسَلَ وَالْعِنَبَ فَنَأْكُلُهُ وَلَا نَرْفَعُ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حَيَوَانُ الْمُبَاحُ أَكْلُهُ كَالْبَقَرِ وَالْغَنَمِ وَالْإِبِلِ فَإِنَّهَا فِي ذَلِكَ بِمَنْزِلَةِ الطَّعَامِ عِنْدَ مَالِكٍ وَقَالَ الشَّافِعِيُّ </w:t>
      </w:r>
      <w:r>
        <w:rPr>
          <w:b/>
          <w:bCs/>
          <w:sz w:val="32"/>
          <w:szCs w:val="32"/>
          <w:rtl w:val="true"/>
        </w:rPr>
        <w:t xml:space="preserve">: </w:t>
      </w:r>
      <w:r>
        <w:rPr>
          <w:b/>
          <w:b/>
          <w:bCs/>
          <w:sz w:val="32"/>
          <w:sz w:val="32"/>
          <w:szCs w:val="32"/>
          <w:rtl w:val="true"/>
        </w:rPr>
        <w:t xml:space="preserve">لَا يُذْبَحُ شَيْءٌ مِنْ ذَلِكَ إلَّا لِضَرُورَةٍ إذَا عَدِمُوا الطَّعَامَ وَالدَّلِيلُ عَلَى مَا نَقُولُهُ أَنَّ الْحَاجَةَ إلَى أَكْلِهَا وَالِاقْتِيَاتِ بِهَا أَشَدُّ مِنْ الْحَاجَةِ إلَى الْعَسَلِ وَالْعِنَبِ فَإِذَا جَازَ أَكْلُ الْعَسَلِ وَالْعِنَبِ فَبِأَنْ يَجُوزَ الِاقْتِيَاتُ بِلُحُومِ الْغَنَمِ وَالْبَقَرِ أَوْلَى وَأَحْرَى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قَوْلُهُ فَلَا أَرَى بَأْسًا بِمَا أَكَلَ مِنْ ذَلِكَ عَلَى وَجْهِ الْمَعْرُوفِ وَالْحَاجَةِ إلَيْهِ يُرِيدُ أَنَّ الَّذِي أُبِيحَ لَهُ مِنْ ذَلِكَ أَكْلُهُ عَلَى وَجْهٍ جَرَتْ الْعَادَةُ بِأَكْلِهِ وَأَمَّا ذَبْحُ الْحَيَوَانِ وَإِتْلَافُهُ أَوْ ذَبْحُ الْكَثِيرِ مِنْهُ الَّذِي يَكْفِي يَسِيرُهُ وَيَخْرُجُ فِيهِ عَنْ حَدِّ الِاقْتِيَاتِ الْبَالِغِ إلَى حَدِّ الْإِفْسَادِ وَالِانْتِهَابِ وَالتَّبْذِيرِ فَإِنَّ ذَلِكَ مَمْنُوعٌ إلَّا أَنْ يُرِيدَ إفْسَادَهُ إذَا لَمْ يَقْدِرُوا عَلَى الْعَدُوِّ إذَا لَمْ يُطِيقُوا انْتِقَالَ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لَا أَرَى أَنْ يَدَّخِرَ مِنْ ذَلِكَ شَيْئًا يَرْجِعُ بِهِ إلَى أَهْلِهِ يُرِيدُ مَا لَهُ مِنْ ذَلِكَ بَالٌ وَقِيمَةٌ وَإِنَّمَا لَهُ أَنْ يَأْكُلَ مِنْهُ حَتَّى يَنْصَرِفَ فَإِنْ فَضَلَ مِنْهُ شَيْءٌ تَصَدَّقَ بِهِ إلَّا أَنْ يَكُونَ التَّافِهُ الْيَسِيرُ كَالْقَدِيدِ وَالْكَعْكِ مِمَّا يَقِلُّ ثَمَ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مَا أُخِذَ مِنْ ذَلِكَ لِلْقُوَّةِ وَالِاسْتِعْدَادِ كَالْفَرَسِ وَالسِّلَاحِ وَالثَّوْبِ يَنْتَفِعُ بِهِ حَتَّى يَنْقَضِيَ غَزْوُهُ فَهَذَا اخْتَلَفَ أَصْحَابُنَا فِيهِ فَقَالَ ابْنُ الْقَاسِمِ </w:t>
      </w:r>
      <w:r>
        <w:rPr>
          <w:b/>
          <w:bCs/>
          <w:sz w:val="32"/>
          <w:szCs w:val="32"/>
          <w:rtl w:val="true"/>
        </w:rPr>
        <w:t xml:space="preserve">: </w:t>
      </w:r>
      <w:r>
        <w:rPr>
          <w:b/>
          <w:b/>
          <w:bCs/>
          <w:sz w:val="32"/>
          <w:sz w:val="32"/>
          <w:szCs w:val="32"/>
          <w:rtl w:val="true"/>
        </w:rPr>
        <w:t xml:space="preserve">لَهُ أَنْ يَأْخُذَ ذَلِكَ مَنْ احْتَاجَ إلَيْهِ بِغَيْرِ إذْنِ الْإِمَامِ وَيَنْتَفِعَ بِهِ حَتَّى يَنْقَضِيَ غَزْوُهُ وَرَوَى عَلِيُّ بْنُ زِيَادٍ وَابْنُ وَهْبٍ </w:t>
      </w:r>
      <w:r>
        <w:rPr>
          <w:b/>
          <w:bCs/>
          <w:sz w:val="32"/>
          <w:szCs w:val="32"/>
          <w:rtl w:val="true"/>
        </w:rPr>
        <w:t xml:space="preserve">: </w:t>
      </w:r>
      <w:r>
        <w:rPr>
          <w:b/>
          <w:b/>
          <w:bCs/>
          <w:sz w:val="32"/>
          <w:sz w:val="32"/>
          <w:szCs w:val="32"/>
          <w:rtl w:val="true"/>
        </w:rPr>
        <w:t xml:space="preserve">لَيْسَ لَهُ أَنْ يَأْخُذَ شَيْئًا مِنْ ذَلِكَ وَلَا يَنْتَفِعُ بِهِ وَجْهُ مَا قَالَهُ ابْنُ الْقَاسِمِ </w:t>
      </w:r>
      <w:r>
        <w:rPr>
          <w:b/>
          <w:bCs/>
          <w:sz w:val="32"/>
          <w:szCs w:val="32"/>
          <w:rtl w:val="true"/>
        </w:rPr>
        <w:t xml:space="preserve">: </w:t>
      </w:r>
      <w:r>
        <w:rPr>
          <w:b/>
          <w:b/>
          <w:bCs/>
          <w:sz w:val="32"/>
          <w:sz w:val="32"/>
          <w:szCs w:val="32"/>
          <w:rtl w:val="true"/>
        </w:rPr>
        <w:t xml:space="preserve">إنَّ هَذَا مِمَّا تَدْعُو الْحَاجَةُ إلَى الِانْتِفَاعِ بِهِ فَجَازَ أَنْ يَنْتَفِعَ بِهِ مَنْ أَخَذَهُ دُونَ قِسْمَةٍ كَالطَّعَامِ وَوَجْهُ الرِّوَايَةِ الثَّانِيَةِ إنَّ هَذَا مِمَّا يُنْتَفَعُ بِهِ مَعَ بَقَاءِ عَيْنِهِ وَلَهُ قِيمَةٌ فَلَمْ يَكُنْ لِأَحَدٍ مِنْ الْغَانِمِينَ الِانْفِرَادُ بِهِ كَالذَّهَبِ وَالْوَرَقِ وَالْحُلِيِّ وَالْوَطَاءِ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عَبْدًا لِعَبْدِ اللَّهِ بْنِ عُمَرَ أَبَقَ يُرِيدُ ذَهَبَ وَإِنَّ فَرَسًا لَهُ عَارَ يُرِيدُ أَيْضًا ذَهَبَ قَالَ أَبُو عَبْدِ اللَّهِ الْبُخَارِيُّ </w:t>
      </w:r>
      <w:r>
        <w:rPr>
          <w:b/>
          <w:bCs/>
          <w:sz w:val="32"/>
          <w:szCs w:val="32"/>
          <w:rtl w:val="true"/>
        </w:rPr>
        <w:t xml:space="preserve">: </w:t>
      </w:r>
      <w:r>
        <w:rPr>
          <w:b/>
          <w:b/>
          <w:bCs/>
          <w:sz w:val="32"/>
          <w:sz w:val="32"/>
          <w:szCs w:val="32"/>
          <w:rtl w:val="true"/>
        </w:rPr>
        <w:t xml:space="preserve">عَارَ الْفَرَسُ مُشْتَقٌّ مِنْ الْعَيْرِ وَهُوَ حِمَارُ الْوَحْشِ يُرِيدُ أَنَّهُ فَعَلَ مِثْلَ فِعْلِهِ فِي النِّفَارِ وَالْفِرَارِ وَقَالَ ابْنُ دُرَيْدٍ فِي جَمْهَرَتِهِ </w:t>
      </w:r>
      <w:r>
        <w:rPr>
          <w:b/>
          <w:bCs/>
          <w:sz w:val="32"/>
          <w:szCs w:val="32"/>
          <w:rtl w:val="true"/>
        </w:rPr>
        <w:t xml:space="preserve">: </w:t>
      </w:r>
      <w:r>
        <w:rPr>
          <w:b/>
          <w:b/>
          <w:bCs/>
          <w:sz w:val="32"/>
          <w:sz w:val="32"/>
          <w:szCs w:val="32"/>
          <w:rtl w:val="true"/>
        </w:rPr>
        <w:t xml:space="preserve">عَارَ الْفَرَسُ يَعِيرُ عَيْرًا إذَا انْطَلَقَ مِنْ مَرْبِضِهِ فَذَهَبَ عَلَى وَجْهِهِ وَكَذَلِكَ الْبَعِيرُ وَقَوْلُهُ فَأَصَابَهُمَا الْمُشْرِكُونَ يُرِيدُ صَارَ ذَلِكَ بِأَيْدِيهِمْ وَفِي قَبْضَتِهِمْ وَحِيَازَتِهِمْ ثُمَّ غَنِمَهُمَا بَعْدَ ذَلِكَ الْمُسْلِمُونَ فَرُدَّا عَلَى عَبْدِ اللَّهِ بْنِ عُمَرَ يُرِيدُ أَنَّهُمَا رُدَّا إلَى مِلْكِهِ لِمَا عُلِمَ أَنَّهُمَا لَهُ قَبْلَ أَنْ تُصِيبَهُمَا الْمَقَاسِمُ يُرِيدُ مَقَاسِمَ الْغَنَائِم مِنْ أَهْلِ الْجَيْشِ وَهَذَا حُكْمُ مَا أَصَابَهُ الْمُشْرِكُونَ مِنْ أَمْوَالِ الْمُسْلِمِينَ ثُمَّ غَنِمَهُ الْمُسْلِمُونَ فَعَرَفَهُ صَاحِبُهُ قَبْلَ أَنْ يُقْسَمَ وَفِي هَذَا ثَلَاثُ مَسَائِلَ </w:t>
      </w:r>
      <w:r>
        <w:rPr>
          <w:b/>
          <w:bCs/>
          <w:sz w:val="32"/>
          <w:szCs w:val="32"/>
          <w:rtl w:val="true"/>
        </w:rPr>
        <w:t xml:space="preserve">: </w:t>
      </w:r>
      <w:r>
        <w:rPr>
          <w:b/>
          <w:b/>
          <w:bCs/>
          <w:sz w:val="32"/>
          <w:sz w:val="32"/>
          <w:szCs w:val="32"/>
          <w:rtl w:val="true"/>
        </w:rPr>
        <w:t xml:space="preserve">إحْدَاهَا أَنْ يُعْرَفَ صَاحِبُهُ وَالثَّانِيَةُ أَنْ يُعْرَفَ أَنَّهُ لِمُسْلِمٍ وَلَا تُعْرَفُ عَيْنُهُ وَالثَّالِثَةُ أَنْ لَا يُعْرَفَ شَيْءٌ مِنْ ذَلِكَ فَأَمَّا إنْ عُرِفَ صَاحِبُهُ وَكَانَ حَاضِرًا فَإِنَّهُ يُدْفَعُ إلَيْهِ لِحَدِيثِ عَبْدِ اللَّهِ بْنِ عُمَرَ وَلِأَنَّهُ بَاقٍ عَلَى مِلْكِهِ لَمْ يَزُلْ عَنْهُ بِتَجَدُّدِ مِلْكٍ عَلَيْ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كَانَ صَاحِبُهُ غَائِبًا مَعْرُوفًا بِعَيْنِهِ فَإِنَّهُ يُوقَفُ لَهُ قَالَهُ سَحْنُونٌ </w:t>
      </w:r>
      <w:r>
        <w:rPr>
          <w:b/>
          <w:bCs/>
          <w:sz w:val="32"/>
          <w:szCs w:val="32"/>
          <w:rtl w:val="true"/>
        </w:rPr>
        <w:t xml:space="preserve">: </w:t>
      </w:r>
      <w:r>
        <w:rPr>
          <w:b/>
          <w:b/>
          <w:bCs/>
          <w:sz w:val="32"/>
          <w:sz w:val="32"/>
          <w:szCs w:val="32"/>
          <w:rtl w:val="true"/>
        </w:rPr>
        <w:t xml:space="preserve">وَقَالَ ابْنُ الْمَوَّازِ </w:t>
      </w:r>
      <w:r>
        <w:rPr>
          <w:b/>
          <w:bCs/>
          <w:sz w:val="32"/>
          <w:szCs w:val="32"/>
          <w:rtl w:val="true"/>
        </w:rPr>
        <w:t xml:space="preserve">: </w:t>
      </w:r>
      <w:r>
        <w:rPr>
          <w:b/>
          <w:b/>
          <w:bCs/>
          <w:sz w:val="32"/>
          <w:sz w:val="32"/>
          <w:szCs w:val="32"/>
          <w:rtl w:val="true"/>
        </w:rPr>
        <w:t xml:space="preserve">يَنْظُرُ الْإِمَامُ فِي ذَلِكَ لِلْغَائِبِ فَإِنْ رَأَى أَنْ يُنْفِذَهُ إلَيْهِ وَتَكُونَ عَلَيْهِ النَّفَقَةُ وَالْأُجْرَةُ فَعَلَ وَإِنْ رَأَى أَنْ يَبِيعَهُ عَلَيْهِ وَيُوقَفَ لَهُ الثَّمَنُ فَعَلَ وَرَوَى ابْنُ وَهْبٍ عَنْ مَالِكٍ إنْ عُرِفَ صَاحِبُهُ وَلَمْ يُسْتَطَعْ تَسْلِيمُهُ إلَيْهِ قُسِمَ وَجْهُ الْقَوْلِ الْأَوَّلِ أَنَّهُ بَاقٍ عَلَى مِلْكِهِ لَمْ تَفُتْهُ الْقِسْمَةُ فَوَجَبَ أَنْ لَا يَفُوتَ عَلَيْهِ بِالْقِسْمَةِ كَمَا لَوْ كَانَ حَاضِرًا وَوَجْهُ الْقَوْلِ الثَّانِي أَنَّهُ لَوْ كَانَ حَاضِرًا لَمْ يَتَقَرَّرْ مِلْكُهُ عَلَيْهِ إلَّا أَنْ يَدَّعِيَهُ فَإِذَا كَانَ غَائِبًا وَكَانَ ثَمَّ مَنْ يَسْتَحِقُّهُ لَمْ يُحْكَمْ لَهُ بِهِ كَمَا لَوْ كَانَ فِي يَدِ مَالِكٍ مُعَ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عَرَفَ أَنَّهُ لِمُسْلِمٍ وَلَمْ تُعْرَفْ عَيْنُهُ فَاَلَّذِي عَلَيْهِ جُمْهُورُ أَصْحَابِنَا أَنَّهُ يُقْسَمُ بَيْنَ الْغَانِمِينَ وَلَا يَكُونُ لَهُ إذَا قَدِمَ إلَّا بِالثَّمَنِ بِمَنْزِلَةِ مَا لَمْ يُعْرَفْ أَنَّهُ لِمُسْلِمٍ وَقَالَ الْقَاضِي أَبُو مُحَمَّدٍ </w:t>
      </w:r>
      <w:r>
        <w:rPr>
          <w:b/>
          <w:bCs/>
          <w:sz w:val="32"/>
          <w:szCs w:val="32"/>
          <w:rtl w:val="true"/>
        </w:rPr>
        <w:t xml:space="preserve">: </w:t>
      </w:r>
      <w:r>
        <w:rPr>
          <w:b/>
          <w:b/>
          <w:bCs/>
          <w:sz w:val="32"/>
          <w:sz w:val="32"/>
          <w:szCs w:val="32"/>
          <w:rtl w:val="true"/>
        </w:rPr>
        <w:t xml:space="preserve">إنْ عُلِمَ أَنَّهُ لِمُسْلِمٍ لَمْ يَجُزْ لِلْجَيْشِ تَمَلُّكُهُ وَقِسْمَتُهُ وَلَزِمَ تَرْكُهُ إلَى أَنْ يَأْتِيَ رَبُّهُ وَجْهُ الْقَوْلِ الْأَوَّلِ أَنَّهُ فِي أَيْدِي الْغَانِمِينَ مُسْتَحِقِّينَ لَهُ فَلَا يَخْرُجُ عَنْ أَيْدِيهِمْ إلَّا بِأَنْ يَسْتَحِقَّهُ مُعَيَّنٌ يَدَّعِيهِ وَوَجْهُ الرِّوَايَةِ الثَّانِيَةِ إنَّ الْغَانِمِينَ لَا يَدَّعُونَ مِلْكَهُ إلَّا مِنْ جِهَةِ الْغَنِيمَةِ وَقَدْ ثَبَتَ لَهُمْ مَالِكٌ تَقَدَّمَ مِلْكُهُ فَكَانَ أَحَقَّ بِمِلْكِ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ذَا لَمْ يُعْرَفْ أَنَّهُ لِمُسْلِمٍ فَلَا خِلَافَ فِي أَنَّهُ يُبَاعُ فِي الْمَقَاسِمِ لِأَنَّهُ بِمَنْزِلَةِ سَائِرِ الْفَيْءِ وَهَذَا إذَا كَانَ الْمُشْرِكُونَ قَدْ أَخَذُوا ذَلِكَ مِنْ غَيْرِ اخْتِيَارِهِ فَأَمَّا إنْ دَفَعَهُ إلَيْهِمْ طَوْعًا مِثْلَ أَنْ يَبِيعَهُ مِنْهُمْ فَلَا يُوفُوهُ ثَمَنَهُ أَوْ يَخَافَهُمْ فَيُصَالِحَهُمْ بِهِ فَلَا حَقَّ لَهُ فَبِهِ إذَا غَنِمَهُ الْمُسْلِمُونَ قَالَهُ سَحْنُونٌ وَوَجْهُ ذَلِكَ أَنَّهُ سَلَّمَهُ إلَيْهِمْ بِاخْتِيَارِهِ وَمَلَّكَهُمْ إيَّاهُ وَذَلِكَ  لِخُرُوجِهِ عَنْ مِلْكِهِ فَلَا حَقَّ لَهُ فِي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لَمَّا الْتَقَيْنَا كَانَتْ لِلْمُسْلِمِينَ جَوْلَةٌ يُرِيدُ بَعْضَ الِانْهِزَامِ وَإِنَّمَا انْهَزَمَتْ مُقَدِّمَةُ الْجَيْشِ وَالنَّبِيُّ صلى الله عليه وسلم ثَابِتٌ وَلِذَلِكَ </w:t>
      </w:r>
      <w:r>
        <w:rPr>
          <w:b/>
          <w:bCs/>
          <w:sz w:val="32"/>
          <w:szCs w:val="32"/>
          <w:rtl w:val="true"/>
        </w:rPr>
        <w:t xml:space="preserve">{ </w:t>
      </w:r>
      <w:r>
        <w:rPr>
          <w:b/>
          <w:b/>
          <w:bCs/>
          <w:sz w:val="32"/>
          <w:sz w:val="32"/>
          <w:szCs w:val="32"/>
          <w:rtl w:val="true"/>
        </w:rPr>
        <w:t xml:space="preserve">قَالَ رَجُلٌ لِلْبَرَاءِ بْنِ عَازِبٍ </w:t>
      </w:r>
      <w:r>
        <w:rPr>
          <w:b/>
          <w:bCs/>
          <w:sz w:val="32"/>
          <w:szCs w:val="32"/>
          <w:rtl w:val="true"/>
        </w:rPr>
        <w:t xml:space="preserve">: </w:t>
      </w:r>
      <w:r>
        <w:rPr>
          <w:b/>
          <w:b/>
          <w:bCs/>
          <w:sz w:val="32"/>
          <w:sz w:val="32"/>
          <w:szCs w:val="32"/>
          <w:rtl w:val="true"/>
        </w:rPr>
        <w:t xml:space="preserve">يَا أَبَا عُمَارَةَ أَكُنْتُمْ فَرَرْتُمْ يَوْمَ حُنَيْنٍ قَالَ </w:t>
      </w:r>
      <w:r>
        <w:rPr>
          <w:b/>
          <w:bCs/>
          <w:sz w:val="32"/>
          <w:szCs w:val="32"/>
          <w:rtl w:val="true"/>
        </w:rPr>
        <w:t xml:space="preserve">: </w:t>
      </w:r>
      <w:r>
        <w:rPr>
          <w:b/>
          <w:b/>
          <w:bCs/>
          <w:sz w:val="32"/>
          <w:sz w:val="32"/>
          <w:szCs w:val="32"/>
          <w:rtl w:val="true"/>
        </w:rPr>
        <w:t xml:space="preserve">لَا وَاَللَّهِ مَا وَلَّى رَسُولُ اللَّهِ صلى الله عليه وسلم وَلَكِنَّهُ خَرَّجَ سِبَاقَ أَصْحَابِهِ وَخِفَافُهُمْ حُسَّرًا لَيْسُوا بِسِلَاحٍ فَأَتَوْا قَوْمًا رُمَاةً جَمْعَ هَوَازِنَ وَبَنِي نَصْرٍ مَا يَكَادُ يَسْقُطُ لَهُمْ سَهْمٌ فَرَشَقُوهُمْ رَشْقًا مَا يَكَادُونَ يُخْطِئُونَ فَأَقْبَلُوا هُنَاكَ إلَى النَّبِيِّ صلى الله عليه وسلم وَهُوَ عَلَى بَغْلَتِهِ الْبَيْضَاءِ وَابْنُ عَمِّهِ أَبُو سُفْيَانَ بْنُ الْحَارِثِ بْنِ عَبْدِ الْمُطَّلِبِ يَقُودُ بِهِ فَنَزَلَ وَاسْتَنْصَرَ ثُمَّ قَالَ أَنَا النَّبِيُّ لَا كَذِبْ أَنَا ابْنُ عَبْدِ الْمُطَّلِبْ ثُمَّ صَفَّ أَصْحَابَهُ </w:t>
      </w:r>
      <w:r>
        <w:rPr>
          <w:b/>
          <w:bCs/>
          <w:sz w:val="32"/>
          <w:szCs w:val="32"/>
          <w:rtl w:val="true"/>
        </w:rPr>
        <w:t xml:space="preserve">} .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رَأَيْت رَجُلًا مِنْ الْمُشْرِكِينَ قَدْ عَلَا رَجُلًا مِنْ الْمُسْلِمِينَ يُحْتَمَلُ أَنْ يُرِيدَ ظَهَرَ عَلَيْهِ وَأَشْرَفَ عَلَى قَتْلِهِ وَيُحْتَمَلُ أَنْ يُرِيدَ أَنَّهُ صَرَعَهُ وَقَوْلُهُ فَاسْتَدَرْت لَهُ حَتَّى أَتَيْتَهُ مِنْ وَرَائِهِ فَضَرَبْتُهُ بِالسَّيْفِ عَلَى حَبْلِ عَاتِقِهِ ظَاهِرُ هَذَا أَنَّهُ لَمْ يَبْرُزْ أَحَدُهُمَا إلَى صَاحِبِهِ وَيُؤَكِّدُ هَذَا قَوْلُهُ فَلَمَّا الْتَقَيْنَا كَانَتْ لِلْمُسْلِمِينَ جَوْلَةٌ وَأَنَّهُ إنَّمَا لَقِيَ أَحَدُهُمَا الْآخَرَ بِالْتِقَاءِ الْجَيْشِ وَلَوْ كَانَ كُلُّ وَاحِدٍ مِنْهُمَا بَرَزَ إلَى صَاحِبِهِ لَمْ يَجُزْ لِأَبِي قَتَادَةَ أَنْ يَقْتُلَهُ إذَا ظَهَرَ عَلَى الْمُسْلِمِ وَاخْتَلَفَ أَصْحَابُنَا فِي جَوَازِ دَفْعِ الْمُشْرِكِ عَنْ الْمُسْلِمِ إذَا تَبَارَزَا وَظَهَرَ عَلَيْهِ وَخِيفَ عَلَيْهِ أَنْ يَقْتُلَهُ فَقَالَ أَشْهَبُ وَسَحْنُونٌ يُعَانُ وَيُدْفَعُ عَنْهُ الْمُشْرِكُ وَلَا يُقْتَلُ لِأَنَّ مُبَارَزَتَهُ عَهْدٌ أَنْ لَا يَقْتُلَهُ إلَّا مَنْ بَارَزَهُ وَقَالَ سَحْنُونٌ أَيْضًا لَا يُعَانُ بِوَجْهٍ رَوَاهُ ابْنُ الْمَوَّازِ عَنْ ابْنِ الْقَاسِمِ وَسُئِلَ مَالِكٌ </w:t>
      </w:r>
      <w:r>
        <w:rPr>
          <w:b/>
          <w:bCs/>
          <w:sz w:val="32"/>
          <w:szCs w:val="32"/>
          <w:rtl w:val="true"/>
        </w:rPr>
        <w:t xml:space="preserve">: </w:t>
      </w:r>
      <w:r>
        <w:rPr>
          <w:b/>
          <w:b/>
          <w:bCs/>
          <w:sz w:val="32"/>
          <w:sz w:val="32"/>
          <w:szCs w:val="32"/>
          <w:rtl w:val="true"/>
        </w:rPr>
        <w:t xml:space="preserve">أَيُعَانُ ؟ فَقَالَ </w:t>
      </w:r>
      <w:r>
        <w:rPr>
          <w:b/>
          <w:bCs/>
          <w:sz w:val="32"/>
          <w:szCs w:val="32"/>
          <w:rtl w:val="true"/>
        </w:rPr>
        <w:t xml:space="preserve">: </w:t>
      </w:r>
      <w:r>
        <w:rPr>
          <w:b/>
          <w:b/>
          <w:bCs/>
          <w:sz w:val="32"/>
          <w:sz w:val="32"/>
          <w:szCs w:val="32"/>
          <w:rtl w:val="true"/>
        </w:rPr>
        <w:t xml:space="preserve">إنْ خَافَ الضَّعْفَ فَلَا يُبَارِزُ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سَعِيدُ بْنُ الْمُسَيِّبِ رحمه الله النَّاسُ كَانُوا يُعْطَوْنَ النَّفَلَ وَهُوَ الزِّيَادَةُ عَلَى أَنْصِبَائِهِمْ مِنْ الْخُمُسِ لِأَنَّهُ لَا يَجُوزُ أَنْ يُعْطَوْا مِنْ غَيْرِهِ لِأَنَّ الْخُمُسَ  مُعَرَّضٌ لِمِثْلِ هَذَا إنَّمَا هُوَ مَوْقُوفٌ لِمَصَالِحِ الْمُسْلِمِينَ وَلْيُعْطَ مِنْهُ مَا يَنْتَفِعُ بِهِ الْمُسْلِمُونَ وَأَمَّا أَرْبَعَةُ أَخْمَاسِ الْغَنِيمَةِ فَهُوَ لِقَوْمٍ مُعَيَّنِينَ وَهُوَ مَبْنِيٌّ عَلَى الْمُسَاوَاةِ لَا يَفْضُلُ فِيهِ أَحَدٌ لِغَنَاءٍ وَلَا يَنْقُصُ مِنْهُ أَحَدٌ لِقِلَّةِ غَنَاءٍ وَهُوَ أَحَبُّ الْأَقْوَالِ إلَى مَالِكٍ هَذَا يَقْتَضِي أَنَّهُ أَحَبُّ إلَيْهِ مِنْ قَوْلِ مَنْ قَالَ مِنْ غَيْرِ الْخُمُسِ وَلَا يُخَمِّسُ وَإِنَّمَا يُخْرِجُ أَوَّلًا الْأَنْفَالَ لِلْقَاتِلِينَ ثُمَّ يُخَمِّسُ الْبَاقِيَ وَلَيْسَ مَعْنَى قَوْلِهِ إنَّ هَذَا الْقَوْلَ أَحَبُّ إلَيْهِ مِنْ الْآخَرِ أَنَّ الْآخَرَ عِنْدَهُ صَحِيحٌ وَأَنَّهُ مِمَّا يُحِبُّهُ وَلِهَذَا عَلَيْهِ مَزِيَّةٌ وَإِنَّمَا مَعْنَاهُ إنَّ هَذَا أَوْلَى بِأَنْ يُؤْخَذَ بِهِ كَمَا يُقَالُ إقَامَةُ الْحُقُوقِ أَوْلَى مِنْ تَضْيِيعِ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يُرِيدُ لِلْفَرَسِ سَهْمٌ يَخُصُّهُ وَهَذَا يَقْتَضِي أَنَّ لِلْفَارِسِ ثَلَاثَةَ أَسْهُمٍ وَلِلرَّاجِلِ سَهْمٌ وَاحِدٌ لِأَنَّهُ إذَا كَانَ لِلْفَرَسِ خَاصَّةً سَهْمَانِ وَلِلرَّاجِلِ الَّذِي يَرْكَبُهُ سَهْمٌ كَالرَّاجِلِ الْمُفْرَدِ فَإِنَّهُ يَكُونُ لِلْفَارِسِ ثَلَاثَةُ أَسْهُمٍ وَبِهَذَا قَالَ الشَّافِعِيُّ وَقَالَ أَبُو حَنِيفَةَ </w:t>
      </w:r>
      <w:r>
        <w:rPr>
          <w:b/>
          <w:bCs/>
          <w:sz w:val="32"/>
          <w:szCs w:val="32"/>
          <w:rtl w:val="true"/>
        </w:rPr>
        <w:t xml:space="preserve">: </w:t>
      </w:r>
      <w:r>
        <w:rPr>
          <w:b/>
          <w:b/>
          <w:bCs/>
          <w:sz w:val="32"/>
          <w:sz w:val="32"/>
          <w:szCs w:val="32"/>
          <w:rtl w:val="true"/>
        </w:rPr>
        <w:t xml:space="preserve">لِلْفَرَسِ سَهْمٌ وَاحِدٌ وَلِفَارِسِهِ سَهْمٌ وَاحِدٌ فَلِلْفَارِسِ سَهْمَانِ وَلِلرَّاجِلِ سَهْمٌ وَالدَّلِيلُ عَلَى مَا نَقُولُهُ مَا رَوَى أَبُو دَاوُد عَنْ أَحْمَدَ بْنِ حَنْبَلٍ حَدَّثَنَا أَبُو مُعَاوِيَةَ حَدَّثَنَا عَبْدُ اللَّهِ بْنُ عُمَرَ عَنْ نَافِعٍ عَنْ ابْنِ عُمَرَ </w:t>
      </w:r>
      <w:r>
        <w:rPr>
          <w:b/>
          <w:bCs/>
          <w:sz w:val="32"/>
          <w:szCs w:val="32"/>
          <w:rtl w:val="true"/>
        </w:rPr>
        <w:t xml:space="preserve">{ </w:t>
      </w:r>
      <w:r>
        <w:rPr>
          <w:b/>
          <w:b/>
          <w:bCs/>
          <w:sz w:val="32"/>
          <w:sz w:val="32"/>
          <w:szCs w:val="32"/>
          <w:rtl w:val="true"/>
        </w:rPr>
        <w:t xml:space="preserve">أَنَّ رَسُولَ اللَّهِ صلى الله عليه وسلم أَسْهَمَ لِرَجُلٍ وَلِفَرَسِهِ ثَلَاثَةَ أَسْهُمٍ سَهْمًا لَهُ وَسَهْمَيْنِ لِفَرَسِهِ </w:t>
      </w:r>
      <w:r>
        <w:rPr>
          <w:b/>
          <w:bCs/>
          <w:sz w:val="32"/>
          <w:szCs w:val="32"/>
          <w:rtl w:val="true"/>
        </w:rPr>
        <w:t xml:space="preserve">} </w:t>
      </w:r>
      <w:r>
        <w:rPr>
          <w:b/>
          <w:b/>
          <w:bCs/>
          <w:sz w:val="32"/>
          <w:sz w:val="32"/>
          <w:szCs w:val="32"/>
          <w:rtl w:val="true"/>
        </w:rPr>
        <w:t xml:space="preserve">وَدَلِيلُنَا مِنْ جِهَةِ الْمَعْنَى مَا ذَكَرَهُ الشَّيْخُ أَبُو بَكْرٍ </w:t>
      </w:r>
      <w:r>
        <w:rPr>
          <w:b/>
          <w:bCs/>
          <w:sz w:val="32"/>
          <w:szCs w:val="32"/>
          <w:rtl w:val="true"/>
        </w:rPr>
        <w:t xml:space="preserve">: </w:t>
      </w:r>
      <w:r>
        <w:rPr>
          <w:b/>
          <w:b/>
          <w:bCs/>
          <w:sz w:val="32"/>
          <w:sz w:val="32"/>
          <w:szCs w:val="32"/>
          <w:rtl w:val="true"/>
        </w:rPr>
        <w:t xml:space="preserve">إنَّ الْفَرَسَ لَمَّا كَانَتْ مُؤْنَتُهُ أَكْثَرَ مِنْ مُؤْنَةِ فَارِسِهِ وَغَنَاؤُهُ أَكْثَرَ مِنْ غَنَاءِ الْفَارِسِ زِيدَ فِي الْقَسْمِ مِنْ أَجْلِ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إذَا ثَبَتَ ذَلِكَ فَإِنَّهُ يُسْهَمُ لِلْفَرَسِ الرَّهِيصِ يُدَرَّبُ بِهِ كَذَلِكَ قَالَ مَالِكٌ </w:t>
      </w:r>
      <w:r>
        <w:rPr>
          <w:b/>
          <w:bCs/>
          <w:sz w:val="32"/>
          <w:szCs w:val="32"/>
          <w:rtl w:val="true"/>
        </w:rPr>
        <w:t xml:space="preserve">: </w:t>
      </w:r>
      <w:r>
        <w:rPr>
          <w:b/>
          <w:b/>
          <w:bCs/>
          <w:sz w:val="32"/>
          <w:sz w:val="32"/>
          <w:szCs w:val="32"/>
          <w:rtl w:val="true"/>
        </w:rPr>
        <w:t xml:space="preserve">فَأَمَّا الْمَرِيضُ فَاخْتَلَفَ أَصْحَابُنَا فِي سَهْمِهِ فَقَالَ مَالِكٌ يُسْهَمُ لَهُ وَقَالَ أَشْهَبُ وَابْنُ نَافِعٍ </w:t>
      </w:r>
      <w:r>
        <w:rPr>
          <w:b/>
          <w:bCs/>
          <w:sz w:val="32"/>
          <w:szCs w:val="32"/>
          <w:rtl w:val="true"/>
        </w:rPr>
        <w:t xml:space="preserve">: </w:t>
      </w:r>
      <w:r>
        <w:rPr>
          <w:b/>
          <w:b/>
          <w:bCs/>
          <w:sz w:val="32"/>
          <w:sz w:val="32"/>
          <w:szCs w:val="32"/>
          <w:rtl w:val="true"/>
        </w:rPr>
        <w:t xml:space="preserve">لَا يُسْهَمُ لَهُ وَجْهُ الْقَوْلِ الْأَوَّلِ أَنَّهُ عَلَى حَالَةٍ يُرْجَى بُرْؤُهُ وَيُتَرَقَّبُ الِانْتِفَاعُ بِهِ كَاَلَّذِي يُصِيبُهُ الْقَيْءُ الْخَفِيفُ وَوَجْهُ الْقَوْلِ الثَّانِي أَنَّهُ لَا يُمْكِنُ الْقِتَالُ عَلَيْهِ الْآنَ فَأَشْبَهَ الْكَسِي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كَسِيرُ يُدَرَّبُ كَذَلِكَ فَلَا خِلَافَ أَنَّهُ لَا يُسْهَمُ لَهُ وَلَوْ أَصَابَهُ ذَلِكَ بَعْدَ الْإِدْرَابِ لَا سَهْمَ لَهُ قَالَهُ أَشْهَبُ وَأَصْبَغُ وَوَجْهُ ذَلِكَ أَنَّهُ عَلَى حَالَةٍ لَا يُرْجَى بُرْؤُهُ وَلَا يُتَرَقَّبُ الِانْتِفَاعُ بِهِ وَقَوْلُهُ أَنَّهُ يُسْهَمُ لَهُ إذَا أَصَابَهُ بَعْدَ أَنْ أُدْرِبَ لَيْسَ بِمُقْتَضَى قَوْلِ مَالِكٍ وَإِنَّمَا مُقْتَضَى قَوْلِ مَالِكٍ أَنَّهُ إنَّمَا يُسْهَمُ لَهُ إذَا أَصَابَهُ بَعْدَ حُضُورِ الْقِتَالِ بِهِ وَإِنَّمَا ذَلِكَ الْقَوْلُ مَبْنِيٌّ عَلَى قَوْلِ ابْنِ الْمَاجِشُونِ وَهُوَ يَنْحُو إلَى قَوْلِ أَبِي حَنِيفَ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مَا جَاءَ فِي الْغُلُولِ </w:t>
      </w:r>
      <w:r>
        <w:rPr>
          <w:b/>
          <w:bCs/>
          <w:sz w:val="32"/>
          <w:szCs w:val="32"/>
          <w:rtl w:val="true"/>
        </w:rPr>
        <w:t xml:space="preserve">) </w:t>
      </w:r>
      <w:r>
        <w:rPr>
          <w:b/>
          <w:b/>
          <w:bCs/>
          <w:sz w:val="32"/>
          <w:sz w:val="32"/>
          <w:szCs w:val="32"/>
          <w:rtl w:val="true"/>
        </w:rPr>
        <w:t xml:space="preserve">قَالَ ابْنُ قُتَيْبَةَ </w:t>
      </w:r>
      <w:r>
        <w:rPr>
          <w:b/>
          <w:bCs/>
          <w:sz w:val="32"/>
          <w:szCs w:val="32"/>
          <w:rtl w:val="true"/>
        </w:rPr>
        <w:t xml:space="preserve">: </w:t>
      </w:r>
      <w:r>
        <w:rPr>
          <w:b/>
          <w:b/>
          <w:bCs/>
          <w:sz w:val="32"/>
          <w:sz w:val="32"/>
          <w:szCs w:val="32"/>
          <w:rtl w:val="true"/>
        </w:rPr>
        <w:t xml:space="preserve">سُمِّيَ غُلُولًا لِأَنَّ مَنْ أَخَذَهُ كَانَ يَغُلُّهُ فِي مَتَاعِهِ أَيْ يُدْخِلُهُ فِي أَضْعَافِهِ وَمِنْهُ سُمِّيَ الْمَاءُ الْجَارِي مِنْ الشَّجَرِ غُلَلًا وَقَالَ يَعْقُوبُ </w:t>
      </w:r>
      <w:r>
        <w:rPr>
          <w:b/>
          <w:bCs/>
          <w:sz w:val="32"/>
          <w:szCs w:val="32"/>
          <w:rtl w:val="true"/>
        </w:rPr>
        <w:t xml:space="preserve">: </w:t>
      </w:r>
      <w:r>
        <w:rPr>
          <w:b/>
          <w:b/>
          <w:bCs/>
          <w:sz w:val="32"/>
          <w:sz w:val="32"/>
          <w:szCs w:val="32"/>
          <w:rtl w:val="true"/>
        </w:rPr>
        <w:t xml:space="preserve">يُقَالُ فِي الْمَغْنَمِ غَلَّ يَغُلُّ وَغَلَّ يَغِلُّ إذَا خَانَ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عَبْدِ رَبِّهِ بْنِ سَعِيدٍ عَنْ عَمْرِو بْنِ شُعَيْبٍ أَنَّ رَسُولَ اللَّهِ صلى الله عليه وسلم حِينَ صَدَرَ مِنْ حُنَيْنٍ وَهُوَ يُرِيدُ الْجِعْرَانَةِ سَأَلَهُ النَّاسُ حَتَّى دَنَتْ بِهِ نَاقَتُهُ مِنْ شَجَرَةٍ فَتَشَبَّكَتْ بِرِدَائِهِ حَتَّى نَزَعَتْهُ عَنْ ظَهْرِهِ فَقَالَ رَسُولُ اللَّهِ صلى الله عليه وسلم </w:t>
      </w:r>
      <w:r>
        <w:rPr>
          <w:b/>
          <w:bCs/>
          <w:sz w:val="32"/>
          <w:szCs w:val="32"/>
          <w:rtl w:val="true"/>
        </w:rPr>
        <w:t xml:space="preserve">: </w:t>
      </w:r>
      <w:r>
        <w:rPr>
          <w:b/>
          <w:b/>
          <w:bCs/>
          <w:sz w:val="32"/>
          <w:sz w:val="32"/>
          <w:szCs w:val="32"/>
          <w:rtl w:val="true"/>
        </w:rPr>
        <w:t xml:space="preserve">رُدُّوا عَلَيَّ رِدَائِي أَتَخَافُونَ أَنْ لَا أَقْسِمَ بَيْنَكُمْ مَا أَفَاءَ اللَّهُ عَلَيْكُمْ وَاَلَّذِي نَفْسِي بِيَدِهِ لَوْ أَفَاءَ اللَّهُ عَلَيْكُمْ مِثْلَ سَمُرِ تِهَامَةَ نَعَمًا لَقَسَمْتُهُ بَيْنَكُمْ ثُمَّ لَا تَجِدُونَنِي بَخِيلًا وَلَا جَبَانًا وَلَا كَذَّابًا فَلَمَّا نَزَلَ رَسُولُ اللَّهِ صلى الله عليه وسلم قَامَ فِي النَّاسِ فَقَالَ </w:t>
      </w:r>
      <w:r>
        <w:rPr>
          <w:b/>
          <w:bCs/>
          <w:sz w:val="32"/>
          <w:szCs w:val="32"/>
          <w:rtl w:val="true"/>
        </w:rPr>
        <w:t xml:space="preserve">: </w:t>
      </w:r>
      <w:r>
        <w:rPr>
          <w:b/>
          <w:b/>
          <w:bCs/>
          <w:sz w:val="32"/>
          <w:sz w:val="32"/>
          <w:szCs w:val="32"/>
          <w:rtl w:val="true"/>
        </w:rPr>
        <w:t xml:space="preserve">أَدُّوا الْخَائِطَ وَالْمِخْيَطَ فَإِنَّ الْغُلُولَ عَارٌ وَنَارٌ وَشَنَارٌ عَلَى أَهْلِهِ يَوْمَ الْقِيَامَةِ قَالَ </w:t>
      </w:r>
      <w:r>
        <w:rPr>
          <w:b/>
          <w:bCs/>
          <w:sz w:val="32"/>
          <w:szCs w:val="32"/>
          <w:rtl w:val="true"/>
        </w:rPr>
        <w:t xml:space="preserve">: </w:t>
      </w:r>
      <w:r>
        <w:rPr>
          <w:b/>
          <w:b/>
          <w:bCs/>
          <w:sz w:val="32"/>
          <w:sz w:val="32"/>
          <w:szCs w:val="32"/>
          <w:rtl w:val="true"/>
        </w:rPr>
        <w:t xml:space="preserve">ثُمَّ تَنَاوَلَ مِنْ الْأَرْضِ وَبَرَةً مِنْ بَعِيرٍ أَوْ شَيْئًا ثُمَّ قَالَ </w:t>
      </w:r>
      <w:r>
        <w:rPr>
          <w:b/>
          <w:bCs/>
          <w:sz w:val="32"/>
          <w:szCs w:val="32"/>
          <w:rtl w:val="true"/>
        </w:rPr>
        <w:t xml:space="preserve">: </w:t>
      </w:r>
      <w:r>
        <w:rPr>
          <w:b/>
          <w:b/>
          <w:bCs/>
          <w:sz w:val="32"/>
          <w:sz w:val="32"/>
          <w:szCs w:val="32"/>
          <w:rtl w:val="true"/>
        </w:rPr>
        <w:t xml:space="preserve">وَاَلَّذِي نَفْسِي بِيَدِهِ مَا لِي مِمَّا أَفَاءَ اللَّهُ عَلَيْكُمْ وَلَا مِثْلُ هَذِهِ إلَّا الْخُمُسُ وَالْخُمُسُ مَرْدُودٌ عَلَيْكُمْ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رَسُولَ اللَّهِ صلى الله عليه وسلم حِينَ صَدَرَ مِنْ حُنَيْنٍ يُرِيدُ حَيْثُ أَصَابَ هَوَازِنَ فَأَظْفَرَهُ اللَّهُ بِهِمْ وَغَنِمَ أَمْوَالَهُمْ وَذَرَارِيَّهُمْ فَصَدَرَ يُرِيدُ الْجِعْرَانَةِ وَهِيَ طَرِيقُهُ إلَى مَكَّةَ وَلَعَلَّهُ أَرَادَ أَنْ يَعْتَمِرَ مِنْهَا وَحُنَيْنٌ يَقْرَبُ مِنْ الْجِعْرَانَةِ فَسَأَلَهُ النَّاسُ قَسْمَ تِلْكَ الْغَنَائِمِ وَضَايَقُوهُ فِي طَرِيقِهِ لِإِلْحَاحِهِمْ عَلَيْهِ بِالْمَسْأَلَةِ حَتَّى أَلْجَؤُهُ إلَى سَمُرَةَ فَدَنَتْ نَاقَتُهُ مِنْهَا فَعَلِقَتْ بِرِدَائِهِ وَهُوَ الثَّوْبُ الَّذِي يُلْقِيهِ عَلَى ظَهْرِهِ فَنَزَعَهُ عَنْ ظَهْرِ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قَوْلُهُ صلى الله عليه وسلم رُدُّوا عَلَيَّ رِدَائِي </w:t>
      </w:r>
      <w:r>
        <w:rPr>
          <w:b/>
          <w:bCs/>
          <w:sz w:val="32"/>
          <w:szCs w:val="32"/>
          <w:rtl w:val="true"/>
        </w:rPr>
        <w:t xml:space="preserve">} </w:t>
      </w:r>
      <w:r>
        <w:rPr>
          <w:b/>
          <w:b/>
          <w:bCs/>
          <w:sz w:val="32"/>
          <w:sz w:val="32"/>
          <w:szCs w:val="32"/>
          <w:rtl w:val="true"/>
        </w:rPr>
        <w:t xml:space="preserve">يُرِيدُ ثَوْبَهُ الَّذِي انْتَزَعَتْهُ السُّمْرَةُ مِنْهُ أَتَخَافُونَ أَنْ لَا أَقْسِمَ بَيْنَكُمْ مَا أَفَاءَ اللَّهُ عَلَيْكُمْ يُرِيدُ الْإِنْكَارَ لِكَثْرَةِ سُؤَالِهِمْ إيَّاهُ لِأَنَّ ذَلِكَ سُؤَالُ مَنْ يَخَافُ أَنْ يُمْنَعَ حَقُّهُ وَأَمَّا مَنْ كَانَ لَهُ حَقٌّ فِي الْغَنِيمَةِ يَتَيَقَّنُ أَنَّهُ سَيُعْطَاهُ وَيَسْتَوْفِيهِ فَلَا يَجِبُ أَنْ يَسْأَلَ وَمَنْ لَمْ يَكُنْ لَهُ حَقٌّ فِي الْغَنِيمَةِ فَيَسْتَغْنِي عَنْ الْإِلْحَاحِ لِمَا عَلِمَ مِنْ حَالِ النَّبِيِّ صلى الله عليه وسلم وَأَنَّهُ سَيُعْطِي مَنْ لَهُ سَهْمٌ سَهْمَهُ وَيُعْطِي مَنْ لَا سَهْمَ لَهُ مِنْ الْخُمُسِ عَلَى قَدْرِ مَا يَسْتَحِقُّهُ وَتِلْكَ قِسْمَةٌ أُخْرَى فِي الْخُمُسِ تَتَنَاوَلُ مَنْ لَهُ حَقٌّ فِي الْغَنِيمَةِ وَمَنْ لَا حَقَّ لَهُ فِي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w:t>
      </w:r>
      <w:r>
        <w:rPr>
          <w:b/>
          <w:bCs/>
          <w:sz w:val="32"/>
          <w:szCs w:val="32"/>
          <w:rtl w:val="true"/>
        </w:rPr>
        <w:t xml:space="preserve">{ </w:t>
      </w:r>
      <w:r>
        <w:rPr>
          <w:b/>
          <w:b/>
          <w:bCs/>
          <w:sz w:val="32"/>
          <w:sz w:val="32"/>
          <w:szCs w:val="32"/>
          <w:rtl w:val="true"/>
        </w:rPr>
        <w:t xml:space="preserve">وَاَلَّذِي نَفْسِي بِيَدِهِ لَوْ أَفَاءَ اللَّهُ عَلَيْكُمْ مِثْلَ سَمُرِ تِهَامَةَ لَقَسَمْتُهُ بَيْنَكُمْ </w:t>
      </w:r>
      <w:r>
        <w:rPr>
          <w:b/>
          <w:bCs/>
          <w:sz w:val="32"/>
          <w:szCs w:val="32"/>
          <w:rtl w:val="true"/>
        </w:rPr>
        <w:t xml:space="preserve">} </w:t>
      </w:r>
      <w:r>
        <w:rPr>
          <w:b/>
          <w:b/>
          <w:bCs/>
          <w:sz w:val="32"/>
          <w:sz w:val="32"/>
          <w:szCs w:val="32"/>
          <w:rtl w:val="true"/>
        </w:rPr>
        <w:t xml:space="preserve">قَسَمُهُ صلى الله عليه وسلم عَلَى سَبِيلِ الْإِنْكَارِ عَلَيْهِمْ لِفِعْلِهِمْ وَكَثْرَةِ إلْحَاحِهِمْ عَلَيْهِ بِالسُّؤَالِ فِيمَا قَدْ عُرِفَ مِنْ حَالِهِ أَنَّهُ لَا يَمْنَعُهُ حَتَّى أَنَّهُمْ قَدْ اعْتَقَدُوا فِيهِ الْمَنْعَ وَهَذَا مِمَّا لَا يَفْعَلُهُ فُقَهَاءُ الصَّحَابَةِ وَلَا فُضَلَاءُ الْمُهَاجِرِينَ وَالْأَنْصَارِ وَإِنَّمَا يَفْعَلُهُ قَوْمٌ مِنْ الْمُؤَلَّفَةِ قُلُوبُهُمْ أَوْ مِمَّنْ قَرُبَ إسْلَامُهُ وَلَمْ يَتَمَكَّنْ الْفِقْهُ بَعْدُ فِي نَفْسِهِ وَلَا عَرَفَ أَنَّ عَلَى النَّبِيِّ صلى الله عليه وسلم مِنْ أَحْكَامِ الشَّرِيعَةِ تَفْرِيقَهُ أَرْبَعَةَ أَخْمَاسٍ مِنْ الْغَنِيمَةِ عَلَى الْغَانِمِينَ وَرَدَّ الْخُمُسِ عَلَيْهِمْ وَعَلَى غَيْرِهِمْ مِنْ الْمُؤْمِنِينَ فَأَقْسَمَ صلى الله عليه وسلم لَوْ كَانَ مَا أَفَاءَ اللَّهُ عَلَيْهِمْ فِي الْكَثْرَةِ  مِثْلَ سَمُرِ تِهَامَةَ نَعَمًا لَمَا مَنَعَهُ ذَلِكَ مِنْ أَنْ يَقْسِمَهُ بَيْنَهُ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قَوْلُهُ صلى الله عليه وسلم ثُمَّ لَا تَجِدُونَنِي بَخِيلًا وَلَا جَبَانًا وَلَا كَذَّابًا </w:t>
      </w:r>
      <w:r>
        <w:rPr>
          <w:b/>
          <w:bCs/>
          <w:sz w:val="32"/>
          <w:szCs w:val="32"/>
          <w:rtl w:val="true"/>
        </w:rPr>
        <w:t xml:space="preserve">} </w:t>
      </w:r>
      <w:r>
        <w:rPr>
          <w:b/>
          <w:b/>
          <w:bCs/>
          <w:sz w:val="32"/>
          <w:sz w:val="32"/>
          <w:szCs w:val="32"/>
          <w:rtl w:val="true"/>
        </w:rPr>
        <w:t xml:space="preserve">يُحْتَمَلُ أَنْ تَكُونَ هَهُنَا ثُمَّ بِمَعْنَى الْوَاوِ فَيَكُونُ تَقْدِيرُهُ إنِّي أَقْسِمُ عَلَيْكُمْ مَا أَفَاءَ اللَّهُ عَلَيْكُمْ وَلَا تَجِدُونِي بَخِيلًا بِشَيْءٍ مِنْ ذَلِكَ وَلَا تَجِدُونِي جَبَانًا وَلَا كَذَّابًا وَيُحْتَمَلُ أَنْ تَكُونَ ثُمَّ عَلَى بَابِهَا فِي التَّرْتِيبِ وَالْمُهْلَةِ فَيَكُونُ مَعْنَى ذَلِكَ أَنِّي أَقْسِمُ عَلَيْكُمْ جَمِيعَ مَا أَفَاءَ اللَّهُ عَلَيْكُمْ ثُمَّ لَا تَجِدُونِي بَعْدَ هَذَا بَخِيلًا بِمَا يَكُونُ لِي مَنْعُهُ وَصَرْفُهُ إلَى سِوَاكُمْ وَلَا كَذَّابًا وَلَا جَبَانًا وَخَصَّ هَذِهِ الصِّفَاتِ بِنَفْيِهَا عَنْ نَفْسِهِ قَالَ بَعْضُ الْمُفَسِّرِينَ </w:t>
      </w:r>
      <w:r>
        <w:rPr>
          <w:b/>
          <w:bCs/>
          <w:sz w:val="32"/>
          <w:szCs w:val="32"/>
          <w:rtl w:val="true"/>
        </w:rPr>
        <w:t xml:space="preserve">: </w:t>
      </w:r>
      <w:r>
        <w:rPr>
          <w:b/>
          <w:b/>
          <w:bCs/>
          <w:sz w:val="32"/>
          <w:sz w:val="32"/>
          <w:szCs w:val="32"/>
          <w:rtl w:val="true"/>
        </w:rPr>
        <w:t xml:space="preserve">لِأَنَّ وُجُودَ أَضْدَادِهَا مِنْ الْجُودِ وَالصِّدْقِ وَالشَّجَاعَةِ مِنْ صِفَاتِ الْإِمَامِ فَنَفَى صلى الله عليه وسلم عَنْ نَفْسِهِ النَّقَائِصَ الَّتِي لَا يَصِحُّ أَنْ تَكُونَ فِي الْإِمَامِ وَلَا يَصِحُّ أَنْ يَكُونَ إمَامًا مَنْ كَانَتْ فِيهِ وَعَلَى هَذَا مَا قَالَهُ عُمَرُ </w:t>
      </w:r>
      <w:r>
        <w:rPr>
          <w:b/>
          <w:bCs/>
          <w:sz w:val="32"/>
          <w:szCs w:val="32"/>
          <w:rtl w:val="true"/>
        </w:rPr>
        <w:t xml:space="preserve">: </w:t>
      </w:r>
      <w:r>
        <w:rPr>
          <w:b/>
          <w:b/>
          <w:bCs/>
          <w:sz w:val="32"/>
          <w:sz w:val="32"/>
          <w:szCs w:val="32"/>
          <w:rtl w:val="true"/>
        </w:rPr>
        <w:t xml:space="preserve">إنَّ صِفَاتِ الْإِمَامِ أَكْثَرُ مِنْ هَذِهِ الصِّفَاتِ وَهِيَ إحْدَى عَشَرَةَ صِفَةً فَقَدْ كَانَ يَجِبُ عَلَى هَذَا أَنْ يَنْفِيَ عَنْ نَفْسِهِ أَضْدَادَ جَمِيعِهَا قَالَ الْقَاضِي أَبُو الْوَلِيدِ رحمه الله </w:t>
      </w:r>
      <w:r>
        <w:rPr>
          <w:b/>
          <w:bCs/>
          <w:sz w:val="32"/>
          <w:szCs w:val="32"/>
          <w:rtl w:val="true"/>
        </w:rPr>
        <w:t xml:space="preserve">: </w:t>
      </w:r>
      <w:r>
        <w:rPr>
          <w:b/>
          <w:b/>
          <w:bCs/>
          <w:sz w:val="32"/>
          <w:sz w:val="32"/>
          <w:szCs w:val="32"/>
          <w:rtl w:val="true"/>
        </w:rPr>
        <w:t xml:space="preserve">وَالْأَظْهَرُ عِنْدِي أَنْ يَكُونَ إنَّمَا نَفَى عَنْ نَفْسِهِ هَذِهِ الثَّلَاثَ الْخِلَالَ لِأَنَّهَا مُخْتَصَّةٌ بِالْحَالَةِ الَّتِي كَانَ عَلَيْهَا لِأَنَّهُمْ كَانُوا سَأَلُوهُ مَا أَفَاءَ اللَّهُ مِنْ الْغَنَائِمِ وَالْمَالِ فَأَقْسَمَ أَنَّهُ يَقْسِمُ جَمِيعَهَا بَيْنَهُمْ وَلَا يَجِدُوهُ بَخِيلًا وَلَا كَذَّابًا فِيمَا بَعْدَهُ مِنْ قِسْمَتِهَا وَلَا جَبَانًا يُحْتَمَلُ أَنْ يُرِيدَ بِهِ عَنْ عَدُوٍّ يَظْهَرُ فِي اللَّهِ عَلَيْهِ وَأَغْنَمَ مِثْلَ هَذِهِ الْغَنِيمَةِ وَأَكْثَرَ مِنْهَا وَيُحْتَمَلُ أَنْ يُرِيدَ جَبَانًا عَنْ السَّائِلِينَ لَهُ وَأَنَّ قِسْمَتَهُ الْفَيْءَ عَلَيْهِمْ لَا يَفْعَلُهُ عَنْ جُبْنٍ وَضَعْفٍ عَنْ مَنْعِهِ وَإِنَّمَا يَفْعَلُهُ طَاعَةً لِلَّهِ تَعَالَى فِي أَمْرِهِ وَتَفَضُّلًا عَلَى أُمَّتِ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لَمَّا نَزَلَ رَسُولُ اللَّهِ صلى الله عليه وسلم قَامَ فِي النَّاسِ فَقَالَ </w:t>
      </w:r>
      <w:r>
        <w:rPr>
          <w:b/>
          <w:bCs/>
          <w:sz w:val="32"/>
          <w:szCs w:val="32"/>
          <w:rtl w:val="true"/>
        </w:rPr>
        <w:t xml:space="preserve">: </w:t>
      </w:r>
      <w:r>
        <w:rPr>
          <w:b/>
          <w:b/>
          <w:bCs/>
          <w:sz w:val="32"/>
          <w:sz w:val="32"/>
          <w:szCs w:val="32"/>
          <w:rtl w:val="true"/>
        </w:rPr>
        <w:t xml:space="preserve">أَدُّوا الْخَائِطَ وَالْمِخْيَطَ يُرِيدُ لَمَّا نَزَلَ مِنْ مَرْكَبِهِ وَلَعَلَّ نُزُولَهُ كَانَ بِالْجِعْرَانَةِ لِقِسْمَةِ الْغَنَائِمِ وَكَانَتْ الْجِعْرَانَةِ إذْ ذَاكَ دَارَ حَرْبٍ وَهَذَا يَقْتَضِي أَنَّ قِسْمَةَ الْغَنِيمَةِ إنَّمَا تَكُونُ فِي دَارِ الْحَرْبِ وَبِهَذَا قَالَ الشَّافِعِيُّ وَقَالَ أَبُو حَنِيفَةَ </w:t>
      </w:r>
      <w:r>
        <w:rPr>
          <w:b/>
          <w:bCs/>
          <w:sz w:val="32"/>
          <w:szCs w:val="32"/>
          <w:rtl w:val="true"/>
        </w:rPr>
        <w:t xml:space="preserve">: </w:t>
      </w:r>
      <w:r>
        <w:rPr>
          <w:b/>
          <w:b/>
          <w:bCs/>
          <w:sz w:val="32"/>
          <w:sz w:val="32"/>
          <w:szCs w:val="32"/>
          <w:rtl w:val="true"/>
        </w:rPr>
        <w:t xml:space="preserve">لَا يُقْسَمُ فِي دَارِ الْحَرْبِ وَالدَّلِيلُ عَلَى صِحَّتِهِ فِي الْحَرْبِ مَا ذَهَبَ إلَيْهِ مَا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خَائِطُ وَالْمِخْيَطُ فَإِنَّ الْخَائِطَ وَاحِدُ الْخُيُوطِ وَالْمِخْيَطَ الْإِبْرَةُ وَمَنْ رَوَاهُ الْخِيَاطَ فَقَدْ يَكُونُ الْخِيَاطُ الْخُيُوطَ وَيَكُونُ الْإِبْرَةَ قَالَ اللَّهُ تَعَالَى </w:t>
      </w:r>
      <w:r>
        <w:rPr>
          <w:b/>
          <w:bCs/>
          <w:sz w:val="32"/>
          <w:szCs w:val="32"/>
          <w:rtl w:val="true"/>
        </w:rPr>
        <w:t xml:space="preserve">{ </w:t>
      </w:r>
      <w:r>
        <w:rPr>
          <w:b/>
          <w:b/>
          <w:bCs/>
          <w:sz w:val="32"/>
          <w:sz w:val="32"/>
          <w:szCs w:val="32"/>
          <w:rtl w:val="true"/>
        </w:rPr>
        <w:t xml:space="preserve">حَتَّى يَلِجَ الْجَمَلُ فِي سَمِّ الْخِيَاطِ </w:t>
      </w:r>
      <w:r>
        <w:rPr>
          <w:b/>
          <w:bCs/>
          <w:sz w:val="32"/>
          <w:szCs w:val="32"/>
          <w:rtl w:val="true"/>
        </w:rPr>
        <w:t xml:space="preserve">} </w:t>
      </w:r>
      <w:r>
        <w:rPr>
          <w:b/>
          <w:b/>
          <w:bCs/>
          <w:sz w:val="32"/>
          <w:sz w:val="32"/>
          <w:szCs w:val="32"/>
          <w:rtl w:val="true"/>
        </w:rPr>
        <w:t xml:space="preserve">وَمَعْنَى ذَلِكَ الْأَمْرُ بِأَدَاءِ الْقَلِيلِ التَّافِهِ وَإِذَا وَجَبَ رَدُّ الْقَلِيلِ فَبِأَنْ يَجِبَ رَدُّ الْكَثِيرِ الَّذِي لَهُ الْقَدْرُ وَالْقِيمَةُ أَوْلَى وَهَذِهِ الْمَسْأَلَةُ كَقَوْلِهِ تَعَالَى </w:t>
      </w:r>
      <w:r>
        <w:rPr>
          <w:b/>
          <w:bCs/>
          <w:sz w:val="32"/>
          <w:szCs w:val="32"/>
          <w:rtl w:val="true"/>
        </w:rPr>
        <w:t xml:space="preserve">{ </w:t>
      </w:r>
      <w:r>
        <w:rPr>
          <w:b/>
          <w:b/>
          <w:bCs/>
          <w:sz w:val="32"/>
          <w:sz w:val="32"/>
          <w:szCs w:val="32"/>
          <w:rtl w:val="true"/>
        </w:rPr>
        <w:t xml:space="preserve">وَمِنْ أَهْلِ الْكِتَابِ مَنْ إنْ تَأْمَنْهُ بِقِنْطَارٍ يُؤَدِّهِ إلَيْك وَمِنْهُمْ مَنْ إنْ تَأْمَنْهُ بِدِينَارٍ لَا يُؤَدِّهِ إلَيْك </w:t>
      </w:r>
      <w:r>
        <w:rPr>
          <w:b/>
          <w:bCs/>
          <w:sz w:val="32"/>
          <w:szCs w:val="32"/>
          <w:rtl w:val="true"/>
        </w:rPr>
        <w:t xml:space="preserve">} </w:t>
      </w:r>
      <w:r>
        <w:rPr>
          <w:b/>
          <w:b/>
          <w:bCs/>
          <w:sz w:val="32"/>
          <w:sz w:val="32"/>
          <w:szCs w:val="32"/>
          <w:rtl w:val="true"/>
        </w:rPr>
        <w:t xml:space="preserve">فَمَنْ أَدَّى الْقِنْطَارَ فَهُوَ أَقْرَبُ إلَى أَنْ يُؤَدِّيَ الدِّينَارَ وَمَنْ لَمْ يُؤَدِّ الدِّينَارَ فَهُوَ أَبْعَدُ إلَى أَنْ يُؤَدِّيَ الْقِنْطَارَ فَإِذَا وَجَبَ أَدَاءُ الْخَيْطِ وَالْإِبْرَةِ مِنْ الْغَنِيمَةِ فَبِأَنْ يَجِبَ أَدَاءُ الثَّوْبِ وَالْعَيْنِ أَوْلَى وَأَحْرَى وَفِي الْمَوَّازِيَّةِ وَسَّعَ ابْنُ الْقَاسِمِ فِيمَا لَا ثَمَنَ لَهُ مِثْلُ الْخِرْقَةِ يُرْقَعُ بِهَا أَوْ الْخَيْطِ يَخِيطُ بِهِ أَوْ مِسَلَّةٍ أَوْ إبْرَةٍ فَقَالَ لَهُ أَنْ يَنْتَفِعَ بِهِ وَقَالَهُ أَصْبُغُ وَقَالَ </w:t>
      </w:r>
      <w:r>
        <w:rPr>
          <w:b/>
          <w:bCs/>
          <w:sz w:val="32"/>
          <w:szCs w:val="32"/>
          <w:rtl w:val="true"/>
        </w:rPr>
        <w:t xml:space="preserve">: </w:t>
      </w:r>
      <w:r>
        <w:rPr>
          <w:b/>
          <w:b/>
          <w:bCs/>
          <w:sz w:val="32"/>
          <w:sz w:val="32"/>
          <w:szCs w:val="32"/>
          <w:rtl w:val="true"/>
        </w:rPr>
        <w:t xml:space="preserve">لَا خِلَافَ فِيهِ قَالَ مَالِكٌ </w:t>
      </w:r>
      <w:r>
        <w:rPr>
          <w:b/>
          <w:bCs/>
          <w:sz w:val="32"/>
          <w:szCs w:val="32"/>
          <w:rtl w:val="true"/>
        </w:rPr>
        <w:t xml:space="preserve">: </w:t>
      </w:r>
      <w:r>
        <w:rPr>
          <w:b/>
          <w:b/>
          <w:bCs/>
          <w:sz w:val="32"/>
          <w:sz w:val="32"/>
          <w:szCs w:val="32"/>
          <w:rtl w:val="true"/>
        </w:rPr>
        <w:t xml:space="preserve">وَاَلَّذِي يَرُدُّ الْخَيْطَ وَالْكُبَّةَ وَمِثْلَهُ مِمَّا ثَمَنُهُ دَانِقٌ وَشَبَهُهُ أَخَافُ أَنْ يُرَائِيَ بِذَلِكَ وَلَيْسَ يَضِيقُ عَلَى النَّاسِ وَرَوَى أَشْهَبُ عَنْ مَالِكٍ فِي الْعُتْبِيَّةِ مَا كَانَ ثَمَنُهُ دِرْهَمًا وَنَحْوَهُ لَهُ أَنْ يَحْبِسَهُ وَلَا يَبِيعَهُ فَمَعْنَى قَوْلِهِ صلى الله عليه وسلم أَدُّوا الْخَائِطَ وَالْمِخْيَطَ إنَّمَا هُوَ عَلَى وَجْهِ الْمُبَالَغَةِ لَا عَلَى مَعْنَى إنَّمَا يَقَعُ عَلَيْهِ اسْمُ خَيْطٍ مِنْ وَبَرٍ أَوْ أَقَلَّ مِنْ ذَلِكَ يَجِبُ نَقْلُهُ وَرَدُّهُ إلَى الْغَنَائِمِ وَهَذَا كَمَا قَالَ صلى الله عليه وسلم </w:t>
      </w:r>
      <w:r>
        <w:rPr>
          <w:b/>
          <w:bCs/>
          <w:sz w:val="32"/>
          <w:szCs w:val="32"/>
          <w:rtl w:val="true"/>
        </w:rPr>
        <w:t xml:space="preserve">: </w:t>
      </w:r>
      <w:r>
        <w:rPr>
          <w:b/>
          <w:b/>
          <w:bCs/>
          <w:sz w:val="32"/>
          <w:sz w:val="32"/>
          <w:szCs w:val="32"/>
          <w:rtl w:val="true"/>
        </w:rPr>
        <w:t xml:space="preserve">مَا لِي مِمَّا أَفَاءَ اللَّهُ عَلَيْكُمْ وَلَا مِثْلُ هَذَا ثُمَّ تَنَاوَلَ وَبَرَةً مِنْ الْأَرْضِ وَمَعْلُومٌ أَنَّ مِثْلَ هَذَا لَا يَجِبُ أَدَاؤُهُ وَلَا يُمْكِنُ الِاحْتِرَازُ مِنْهُ وَمَنْ أَخَذَهُ مِنْ بَعِيرِ غَيْرِهِ أَذًى فَلَا يَأْثَمُ بِذَلِكَ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وَاَلَّذِي نَفْسِي بِيَدِهِ لَوَدِدْت أَنِّي أُقَاتِلُ فِي سَبِيلِ اللَّهِ فَأُقْتَلُ قَسَمُهُ صلى الله عليه وسلم عَلَى مَعْنَى التَّحْقِيقِ وَالتَّأْكِيدِ لَا عَلَى مَعْنَى اسْتِفَادَةِ التَّصْدِيقِ لِأَنَّهُ قَدْ عُلِمَ صِدْقُهُ مِنْ غَيْرِ يَمِينٍ فَقَالَ </w:t>
      </w:r>
      <w:r>
        <w:rPr>
          <w:b/>
          <w:bCs/>
          <w:sz w:val="32"/>
          <w:szCs w:val="32"/>
          <w:rtl w:val="true"/>
        </w:rPr>
        <w:t xml:space="preserve">: </w:t>
      </w:r>
      <w:r>
        <w:rPr>
          <w:b/>
          <w:b/>
          <w:bCs/>
          <w:sz w:val="32"/>
          <w:sz w:val="32"/>
          <w:szCs w:val="32"/>
          <w:rtl w:val="true"/>
        </w:rPr>
        <w:t xml:space="preserve">لَوَدِدْت أَنِّي أُقَاتِلُ فِي سَبِيلِ اللَّهِ فَأُقْتَلُ بِمَعْنَى أَنْ يُجَاهِدَ فِي سَبِيلِ اللَّهِ وَيُقَاتِلَ فِيهِ دُونَ أَنْ يَكُونَ لِحَمِيَّةٍ وَلَا لِظُهُورِ مُكَافَأَةٍ وَلَا لِاسْتِجْلَابِ أَمْرٍ مِنْ أُمُورِ الدُّنْيَا فَيُقْتَلُ فِي ذَلِكَ وَكَرَّرَ ذَلِكَ ثَلَاثًا عَلَى الْمَعْرُوفِ مِنْ حَالِهِ أَنَّهُ كَانَ إذَا ذُكِرَ الْقَوْلُ كَرَّرَهُ ثَلَاثًا وَقَدْ تَمَنَّى النَّبِيُّ صلى الله عليه وسلم هَذِهِ الدَّرَجَةَ وَتَكَرُّرَ الْقَتْلِ فِي سَبِيلِ اللَّهِ وَإِنْ كَانَ قَدْ عَرَفَ أَنَّهُ لَا يَجُوزُ ذَلِكَ وَأَنَّ أَحَدًا لَا يَحْيَا فِي الدُّنْيَا بَعْدَ مَوْتِهِ لِمَا فِي ذَلِكَ مِنْ تَعْظِيمِ ثَوَابِ الشَّهَادَةِ وَاسْتِسْهَالِ الْقَتْلِ وَأَلَمِ الْجِرَاحِ ثَلَاثَ مَرَّاتٍ لِمَا عَلِمَ مِنْ تَعْظِيمِ ثَوَابِ الشَّهِيدِ وَتَمَنِّي الثَّوَابِ وَالْعَمَلِ الصَّالِحِ جَائِزٌ وَإِنْ تَمَنَّى الْمُكَلَّفُ مِنْهُ مَا لَا يُطِيقُهُ وَلَا  سَبِيلَ لَهُ إلَيْهِ لِأَنَّهُ تَمَنِّي خَيْرٍ وَعَمَلٍ صَالِحٍ يُقَرِّبُ مِنْ اللَّ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اللَّهُمَّ إنِّي أَسْأَلُك شَهَادَةً فِي سَبِيلِك وَوَفَاةً بِبَلَدِ رَسُولِك دُعَاءٌ مِنْهُ رضي الله عنه بِأَنْ يَجْمَعَ لَهُ بَيْنَ الشَّهَادَةِ وَالْوَفَاةِ بِبَلَدِ النَّبِيِّ صلى الله عليه وسلم لِيَكُونَ قَبْرُهُ بِهَا وَهَذَا يَقْتَضِي تَفْضِيلَهُ لِلْمَدِينَةِ عَلَى سَائِرِ بُقَعِ مَكَّةَ وَغَيْرِهَا وَلَوْ كَانَتْ مَكَّةُ عِنْدَهُ أَفْضَلَ لَتَمَنَّى أَنْ يُقْتَلَ بِهَا مُسَافِرًا أَوْ حَاجًّا وَلَا يَكُونُ ذَلِكَ نَقْضًا لِهِجْرَتِهِ وَقَدْ عُلِمَ مَنْ رَأَى عُمَرَ رضي الله عنه تَفْضِيلَ الْمَدِينَةِ </w:t>
      </w:r>
      <w:r>
        <w:rPr>
          <w:b/>
          <w:bCs/>
          <w:sz w:val="32"/>
          <w:szCs w:val="32"/>
          <w:rtl w:val="true"/>
        </w:rPr>
        <w:t xml:space="preserve">. </w:t>
      </w:r>
      <w:r>
        <w:rPr>
          <w:b/>
          <w:b/>
          <w:bCs/>
          <w:sz w:val="32"/>
          <w:sz w:val="32"/>
          <w:szCs w:val="32"/>
          <w:rtl w:val="true"/>
        </w:rPr>
        <w:t xml:space="preserve">وَقَدْ أَجْمَعَ الْمُسْلِمُونَ عَلَى أَنَّ هَذَا الدُّعَاءَ مُسْتَجَابٌ وَأَنَّهُ رضي الله عنه شَهِيدٌ وَهَذَا يَقْتَضِي أَنَّ مَنْ قُتِلَ عَلَى هَذَا الْوَجْهِ وَإِنْ لَمْ يُقْتَلْ فِي حَرْبٍ وَلَا مُدَافَعَةٍ فَإِنَّهُ شَهِيدٌ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غُسِّلَ وَكُفِّنَ </w:t>
      </w:r>
      <w:r>
        <w:rPr>
          <w:b/>
          <w:bCs/>
          <w:sz w:val="32"/>
          <w:szCs w:val="32"/>
          <w:rtl w:val="true"/>
        </w:rPr>
        <w:t xml:space="preserve">) </w:t>
      </w:r>
      <w:r>
        <w:rPr>
          <w:b/>
          <w:b/>
          <w:bCs/>
          <w:sz w:val="32"/>
          <w:sz w:val="32"/>
          <w:szCs w:val="32"/>
          <w:rtl w:val="true"/>
        </w:rPr>
        <w:t xml:space="preserve">يُرِيدُ غُسْلَ الْمَيِّتِ الْمَشْرُوعِ وَقَدْ تَقَدَّمَ فِي كِتَابِ الْجَنَائِزِ مِنْ الِاسْتِيفَاءِ وَالْمُنْتَقَى أَنَّ الشَّهَادَةَ فَضِيلَةٌ تُسْقِطُ فَرْضَ غُسْلِ الْمَيِّتِ وَاسْتِئْنَافِ كَفَنِهِ وَتُسْقِطُ فَرْضَ الصَّلَاةِ عَلَيْهِ وَبِهَذَا قَالَ الشَّافِعِيُّ وَقَالَ أَبُو حَنِيفَةَ لَا يُغَسَّلُ وَلَكِنَّهُ يُصَلَّى عَلَيْهِ وَقَالَ سَعِيدُ بْنُ الْمُسَيِّبِ وَالْحَسَنُ الْبَصْرِيُّ يُغَسَّلُ وَيُصَلَّى عَلَيْهِ وَالدَّلِيلُ عَلَى صِحَّةِ مَا ذَهَبَ إلَيْهِ مَالِكٌ مَا رُوِيَ عَنْ جَابِرِ بْنِ عَبْدِ اللَّهِ قَالَ </w:t>
      </w:r>
      <w:r>
        <w:rPr>
          <w:b/>
          <w:bCs/>
          <w:sz w:val="32"/>
          <w:szCs w:val="32"/>
          <w:rtl w:val="true"/>
        </w:rPr>
        <w:t xml:space="preserve">{ </w:t>
      </w:r>
      <w:r>
        <w:rPr>
          <w:b/>
          <w:b/>
          <w:bCs/>
          <w:sz w:val="32"/>
          <w:sz w:val="32"/>
          <w:szCs w:val="32"/>
          <w:rtl w:val="true"/>
        </w:rPr>
        <w:t xml:space="preserve">كَانَ النَّبِيُّ صلى الله عليه وسلم يَجْمَعُ بَيْنَ الرَّجُلَيْنِ مِنْ قَتْلَى أُحُدٍ فِي ثَوْبٍ وَاحِدٍ ثُمَّ يَقُولُ </w:t>
      </w:r>
      <w:r>
        <w:rPr>
          <w:b/>
          <w:bCs/>
          <w:sz w:val="32"/>
          <w:szCs w:val="32"/>
          <w:rtl w:val="true"/>
        </w:rPr>
        <w:t xml:space="preserve">: </w:t>
      </w:r>
      <w:r>
        <w:rPr>
          <w:b/>
          <w:b/>
          <w:bCs/>
          <w:sz w:val="32"/>
          <w:sz w:val="32"/>
          <w:szCs w:val="32"/>
          <w:rtl w:val="true"/>
        </w:rPr>
        <w:t xml:space="preserve">أَيُّهُمْ أَكْثَرُ أَخْذًا لِلْقُرْآنِ فَإِذَا أُشِير لَهُ إلَى أَحَدِهِمَا قَدَّمَهُ فِي اللَّحْدِ وَقَالَ </w:t>
      </w:r>
      <w:r>
        <w:rPr>
          <w:b/>
          <w:bCs/>
          <w:sz w:val="32"/>
          <w:szCs w:val="32"/>
          <w:rtl w:val="true"/>
        </w:rPr>
        <w:t xml:space="preserve">: </w:t>
      </w:r>
      <w:r>
        <w:rPr>
          <w:b/>
          <w:b/>
          <w:bCs/>
          <w:sz w:val="32"/>
          <w:sz w:val="32"/>
          <w:szCs w:val="32"/>
          <w:rtl w:val="true"/>
        </w:rPr>
        <w:t xml:space="preserve">أَنَا شَهِيدٌ عَلَى هَؤُلَاءِ يَوْمَ الْقِيَامَةِ وَأَمَرَ بِدَفْنِهِمْ بِدِمَائِهِمْ وَلَمْ يُغَسَّلُوا وَلَمْ يُصَلَّ عَلَيْهِمْ </w:t>
      </w:r>
      <w:r>
        <w:rPr>
          <w:b/>
          <w:bCs/>
          <w:sz w:val="32"/>
          <w:szCs w:val="32"/>
          <w:rtl w:val="true"/>
        </w:rPr>
        <w:t xml:space="preserve">} </w:t>
      </w:r>
      <w:r>
        <w:rPr>
          <w:b/>
          <w:b/>
          <w:bCs/>
          <w:sz w:val="32"/>
          <w:sz w:val="32"/>
          <w:szCs w:val="32"/>
          <w:rtl w:val="true"/>
        </w:rPr>
        <w:t xml:space="preserve">وَدَلِيلُنَا مِنْ جِهَةِ الْمَعْنَى أَنَّ هَذَا مَعْنًى يُسْقِطُ فَرْضَ غُسْلِهِ فَوَجَبَ أَنْ يُسْقِطَ فَرْضَ الصَّلَاةِ عَلَيْهِ أَصْلُ ذَلِكَ الْخَوْفُ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لِمَنْ خَرَجَ مُجَاهِدًا فِي سَبِيلِ اللَّهِ لَا يَخْتَلِفُ الْمَذْهَبُ فِي ذَلِكَ وَأَمَّا مَنْ غَزَاهُ الْعَدُوُّ فِي قَعْرِ دَارِهِ فَدَفَعَ عَنْ نَفْسِهِ فَقُتِلَ فَقَدْ قَالَ ابْنُ الْقَاسِمِ يُغَسَّلُ وَيُصَلَّى عَلَيْهِ وَقَالَ ابْنُ وَهْبٍ وَأَشْهَبُ لَا يُغَسَّلُ وَلَا يُصَلَّى عَلَيْهِ وَهَذَا إذَا دَفَعَ عَنْ نَفْسِهِ </w:t>
      </w:r>
      <w:r>
        <w:rPr>
          <w:b/>
          <w:bCs/>
          <w:sz w:val="32"/>
          <w:szCs w:val="32"/>
          <w:rtl w:val="true"/>
        </w:rPr>
        <w:t xml:space="preserve">, </w:t>
      </w:r>
      <w:r>
        <w:rPr>
          <w:b/>
          <w:b/>
          <w:bCs/>
          <w:sz w:val="32"/>
          <w:sz w:val="32"/>
          <w:szCs w:val="32"/>
          <w:rtl w:val="true"/>
        </w:rPr>
        <w:t xml:space="preserve">فَأَمَّا إذَا لَمْ يَدْفَعْ وَقَتَلَهُ الْعَدُوُّ مِنْ غَيْرِ مُدَافَعَةٍ مِثْلُ أَنْ يَغْلِبُوا عَلَيْهِ فِي مَنْزِلِهِ أَوْ يُقْتَلَ نَائِمًا أَوْ يُقْتَلَ بَعْدَ الْأَسْرِ فَقَدْ قَالَ أَشْهَبُ يُغَسَّلُ وَيُصَلَّى عَلَيْهِ وَقَالَ سَحْنُونٌ وَأَصْبَغُ لَا يُغَسَّلُ وَلَا يُصَلَّى عَلَيْهِ وَهَذِهِ كَانَتْ حَالَ عُمَرَ رضي الله عنه فَإِنَّهُ فِي حَالِ غَفْلَةٍ لَا فِي قِتَالٍ وَلَا فِي مُدَافَعَةٍ وَقَدْ غُسِّلَ وَصُلِّيَ عَلَيْهِ بِحَضْرَةِ الصَّحَابَةِ وَلَمْ يُنْكِرْ ذَلِكَ أَحَدٌ فَثَبَتَ أَنَّهُ إجْمَاعٌ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ذَا إذَا مَاتَ الْمَقْتُولُ مِنْ هَؤُلَاءِ فِي مَوْضِعِ الْقَتْلِ فَأَمَّا مَنْ رُفِعَ مِنْ الْمُعْتَرَكِ ثُمَّ مَاتَ بَعْدَ ذَلِكَ فَالْمَشْهُورُ مِنْ قَوْلِ ابْنِ الْقَاسِمِ أَنَّهُ مَنْ لَمْ يَبْقَ فِيهِ إلَّا مَا يَكُونُ مِنْهُ فِي غَمْرَةِ الْمَوْتِ فَإِنَّهُ بِمَنْزِلَةِ مَنْ مَاتَ فِي الْمُعْتَرَكِ وَمَنْ أَكَلَ بَعْدَ ذَلِكَ وَشَرِبَ فَهُوَ كَسَائِرِ الْمَوْتَى يُغَسَّلُ وَيُصَلَّى عَلَيْهِ وَقَالَ سَحْنُونٌ إنَّ كُلَّ مَنْ بِهِ جُرْحٌ لَا يُقْتَلُ قَاتِلُهُ إلَّا بِقَسَامَةٍ فَيُغَسَّلُ وَيُصَلَّى عَلَيْهِ وَإِنْ كَانَ بِهِ جُرْحٌ يُقْتَلُ قَاتِلُهُ مِنْ غَيْرِ قَسَامَةٍ فَإِنَّهُ لَا يُغَسَّلُ وَلَا يُصَلَّى عَلَيْهِ  وَعُمَرُ رضي الله عنه كَانَ قَدْ أُنْفِذَتْ مَقَاتِلُهُ فَعَلَى قَوْلِ سَحْنُونٍ هُوَ بِمَنْزِلَةِ مَنْ قُتِلَ فِي الْمُعْتَرَكِ وَكَانَ يَجِبُ عَلَى أَصْلِهِ أَنْ لَا يُغَسَّلَ وَلَا يُصَلَّى عَلَيْهِ وَيَجِبُ عَلَى مَذْهَبِ ابْنِ الْقَاسِمِ أَنْ يُغَسَّلَ وَيُصَلَّى عَلَيْهِ لِمَعْنَيَيْنِ </w:t>
      </w:r>
      <w:r>
        <w:rPr>
          <w:b/>
          <w:bCs/>
          <w:sz w:val="32"/>
          <w:szCs w:val="32"/>
          <w:rtl w:val="true"/>
        </w:rPr>
        <w:t xml:space="preserve">; </w:t>
      </w:r>
      <w:r>
        <w:rPr>
          <w:b/>
          <w:b/>
          <w:bCs/>
          <w:sz w:val="32"/>
          <w:sz w:val="32"/>
          <w:szCs w:val="32"/>
          <w:rtl w:val="true"/>
        </w:rPr>
        <w:t xml:space="preserve">أَحَدُهُمَا أَنَّهُ لَمْ يُقْتَلْ مُدَافِعًا </w:t>
      </w:r>
      <w:r>
        <w:rPr>
          <w:b/>
          <w:bCs/>
          <w:sz w:val="32"/>
          <w:szCs w:val="32"/>
          <w:rtl w:val="true"/>
        </w:rPr>
        <w:t xml:space="preserve">, </w:t>
      </w:r>
      <w:r>
        <w:rPr>
          <w:b/>
          <w:b/>
          <w:bCs/>
          <w:sz w:val="32"/>
          <w:sz w:val="32"/>
          <w:szCs w:val="32"/>
          <w:rtl w:val="true"/>
        </w:rPr>
        <w:t xml:space="preserve">وَالثَّانِي أَنَّهُ عَاشَ بَعْدَ ذَلِكَ وَتَكَلَّمَ وَشَرِبَ وَلَيْسَتْ هَذِهِ شَهَادَةٌ تُسْقِطُ فَرْضَ الْغُسْلِ وَالصَّلَاةِ فَإِنَّ الشُّهَدَاءَ كَثِيرٌ وَيُصَلَّى عَلَيْهِمْ أَيْ عَلَى جَمِيعِهِمْ وَيُغَسَّلُونَ إلَّا مَنْ ذَكَرْنَاهُ </w:t>
      </w:r>
      <w:r>
        <w:rPr>
          <w:b/>
          <w:bCs/>
          <w:sz w:val="32"/>
          <w:szCs w:val="32"/>
          <w:rtl w:val="true"/>
        </w:rPr>
        <w:t>.</w:t>
      </w:r>
    </w:p>
    <w:p>
      <w:pPr>
        <w:pStyle w:val="Normal"/>
        <w:jc w:val="left"/>
        <w:rPr>
          <w:b/>
          <w:b/>
          <w:bCs/>
          <w:sz w:val="32"/>
          <w:szCs w:val="32"/>
        </w:rPr>
      </w:pPr>
      <w:r>
        <w:rPr>
          <w:b/>
          <w:b/>
          <w:bCs/>
          <w:sz w:val="32"/>
          <w:sz w:val="32"/>
          <w:szCs w:val="32"/>
          <w:rtl w:val="true"/>
        </w:rPr>
        <w:t xml:space="preserve">مَا يُكْرَهُ مِنْ الشَّيْءِ يُجْعَلُ فِي سَبِيلِ اللَّهِ هَكَذَا قَالَ يَحْيَى بْنُ يَحْيَى فِي هَذِهِ التَّرْجَمَةِ وَتَابَعَهُ فِي ذَلِكَ جَمَاعَةٌ مِنْ أَهْلِ الْمُوَطَّإِ وَيُحْتَمَلُ أَنْ يُرِيدَ بِهِ أَنَّهُ يُكْرَهُ الشَّيْءُ الَّذِي جُعِلَ فِي سَبِيلِ اللَّهِ أَنْ يُسْتَعْمَلَ فِي غَيْرِهِ وَيُحْتَمَلُ أَنْ يُرِيدَ بِهِ أَنَّهُ يُكْرَهُ أَنْ يُؤْخَذَ عَلَى وَجْهِ التَّحَيُّلِ وَعَلَى غَيْرِ الْوَجْهِ الَّذِي يُبِيحُهُ عَلَيْهِ مِنْ جَعْلِهِ مِثْلَ مَا فَعَلَ الرَّجُلُ الَّذِي قَالَ لِعُمَرَ احْمِلْنِي وَسُحَيْمًا وَقَالَ ابْنُ بُكَيْر فِي هَذِهِ التَّرْجَمَةِ بَابُ مَا يُكْرَهُ مِنْ الرَّجْعَةِ فِي الشَّيْءِ يُحْمَلُ عَلَيْهِ فِي سَبِيلِ اللَّهِ وَتَابَعَهُ عَلَيْهِ الْقَعْنَبِيُّ وَذَكَرَ حَدِيثَ الْفَرَسِ الَّذِي حُمِلَ عَلَيْهِ عُمَرُ رضي الله عنه فِي سَبِيلِ اللَّهِ ثُمَّ أَرَادَ أَنْ يَبْتَاعَ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الَ ابْنُ وَهْبٍ أُمُّ حَرَامٍ كَانَتْ خَالَةُ النَّبِيِّ صلى الله عليه وسلم مِنْ الرَّضَاعَةِ فَلِذَلِكَ كَانَ يُقِيلُ عِنْدَهَا وَيَنَامُ فِي حِجْرِهَا وَتَفْلِي رَأْسَ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دَخَلَ عَلَيْهَا رَسُولُ اللَّهِ صلى الله عليه وسلم فَأَطْعَمَتْهُ وَجَلَسَتْ تَفْلِي رَأْسَهُ عَلَى مَا يَفْعَلُهُ ذُو الْمَحَارِمِ مِمَّنْ يَزُورُهُ مِنْ ذِي رَحِمِهِ وَمَنْ يَكْرُمُ عَلَيْهِ وَيُرِيدُ الْمُبَالَغَةَ فِي مُوَاصَلَتِهِ مِنْ إطْعَامِهِ مِمَّا عِنْدَهُ ثُمَّ إتْبَاعِ ذَلِكَ بِإِمَاطَةِ الْأَذَى عَنْهُ وَإِدْخَالِ الرَّاحَةِ عَلَيْهِ وَإِنْ أَدَّى ذَلِكَ إلَى مُبَاشَرَةِ شَعْرِهِ وَبَعْضِ جَسَدِهِ وَيَحْتَمِلُ أَنْ يَكُونَ مَا أَطْعَمَتْهُ مِنْ مَالِهَا يَسِيرًا مِنْ كَثِيرٍ فَلِذَلِكَ اسْتَجَازَ أَكْلَهُ وَيَحْتَمِلُ أَنْ يَكُونَ مَا أَطْعَمَتْهُ مِنْ مَالِ زَوْجِهَا عُبَادَةَ بْنِ الصَّامِتِ وَجَازَ لَهُ أَكْلُهُ لِمَا عَلِمَ مِنْ حَالِ عُبَادَةَ بْنِ الصَّامِتِ أَنَّهُ يُسَرُّ بِذَلِكَ وَقَدْ يَجُوزُ لِلْإِنْسَانِ يَمُرُّ بِمَوْضِعٍ فِيهِ تَمْرٌ أَوْ طَعَامٌ لِصَدِيقٍ مُخْلِصٍ لَهُ يَعْلَمُ أَنَّهُ يُسَرُّ بِمَا يَأْكُلُ مِنْهُ بِحَضْرَتِهِ وَمَغِيبِهِ أَنْ يَأْكُلَ مِنْ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نَامَ رَسُولُ اللَّهِ صلى الله عليه وسلم ثُمَّ اسْتَيْقَظَ وَهُوَ يَضْحَكُ وَظَاهِرُ ذَلِكَ أَنَّ ضِحْكَهُ إنَّمَا كَانَ مِنْ شَيْءٍ رَآهُ فِي نَوْمِهِ أَوْ تَذَكَّرَهُ عِنْدَ يَقَظَتِهِ فَسَأَلَتْهُ أُمُّ حَرَامٍ عَنْ ذَلِكَ وَقَالَتْ مَا يُضْحِكُك يَا رَسُولَ اللَّهِ وَعَلِمَتْ أَنَّ ضِحْكَهُ وَسُرُورَهُ لَا يَكُونُ إلَّا مِنْ أَمْرٍ فِيهِ خَيْرٌ لِأُمَّتِهِ صلى الله عليه وسلم فَقَالَ نَاسٌ مِنْ أُمَّتِي عُرِضُوا عَلَيَّ يُرِيدُ فِي مَنَامِهِ غُزَاةً فِي سَبِيلِ اللَّهِ يَرْكَبُونَ ثَبَجَ هَذَا الْبَحْرِ يُرِيدُ وَاَللَّهُ أَعْلَمُ ظَهْرَهُ مُلُوكًا عَلَى الْأَسِرَّةِ أَوْ مِثْلَ الْمُلُوكِ يَشُكُّ الرَّاوِي أَيَّهُمَا قَالَ يَحْتَمِلُ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رِيدَ أَنَّ حَالَهُمْ فِي الدُّنْيَا حِينَ رُكُوبِهِمْ ثَبَجَ الْبَحْرِ حَالُ الْمُلُوكِ عَلَى الْأَسِرَّةِ فِي صَلَاحِ أَحْوَالِهِمْ وَسَعَةِ دُنْيَاهُمْ وَقُوَّتِهِمْ عَلَى الْعَدُوِّ وَكَثْرَةِ عَدَدِهِمْ وَسِلَاحِهِمْ وَأَسِرَّتِهِمْ وَغَيْرِ ذَلِكَ مِمَّا يَحْتَاجُونَ إلَيْهِ فِي غَزْوِهِمْ وَأَنَّهُمْ لَيْسُوا بِحَالِ ضِيقٍ وَلَا إقْلَالٍ وَأَنَّهُ مَعَ ذَلِكَ يُسَرُّ وَيَضْحَكُ مِنْ حَالِهِمْ وَهَذَا يَدُلُّ عَلَى أَنَّهَا حَالُ صَلَاحٍ فِي الدُّنْيَا مُضَافَةً إلَى صَلَاحٍ فِي الدِّينِ وَلَوْلَا ذَلِكَ لَمَا سُرَّ بِهَا صلى الله عليه وسلم وَالْوَجْهُ الثَّانِي أَنَّهُ يُرِيدُ أَنَّهُمْ عُرِضُوا عَلَيْهِ غُزَاةً فِي سَبِيلِ اللَّهِ يَرْكَبُونَ ثَبَجَ هَذَا الْبَحْرِ وَأَنَّهُمْ مَعَ ذَلِكَ عُرِضُوا عَلَيْهِ أَوْ أُعْلِمَ بِحَالِهِمْ فِي الْجَنَّةِ مُلُوكًا عَلَى الْأَسِرَّةِ كَقَوْلِهِ تَعَالَى فِي أَهْلِ الْجَنَّةِ </w:t>
      </w:r>
      <w:r>
        <w:rPr>
          <w:b/>
          <w:bCs/>
          <w:sz w:val="32"/>
          <w:szCs w:val="32"/>
          <w:rtl w:val="true"/>
        </w:rPr>
        <w:t xml:space="preserve">{ </w:t>
      </w:r>
      <w:r>
        <w:rPr>
          <w:b/>
          <w:b/>
          <w:bCs/>
          <w:sz w:val="32"/>
          <w:sz w:val="32"/>
          <w:szCs w:val="32"/>
          <w:rtl w:val="true"/>
        </w:rPr>
        <w:t xml:space="preserve">عَلَى الْأَرَائِكِ مُتَّكِئُونَ </w:t>
      </w:r>
      <w:r>
        <w:rPr>
          <w:b/>
          <w:bCs/>
          <w:sz w:val="32"/>
          <w:szCs w:val="32"/>
          <w:rtl w:val="true"/>
        </w:rPr>
        <w:t xml:space="preserve">} </w:t>
      </w:r>
      <w:r>
        <w:rPr>
          <w:b/>
          <w:b/>
          <w:bCs/>
          <w:sz w:val="32"/>
          <w:sz w:val="32"/>
          <w:szCs w:val="32"/>
          <w:rtl w:val="true"/>
        </w:rPr>
        <w:t xml:space="preserve">وَالْأَوَّلُ أَظْهَرُ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ا فَقُلْت يَا رَسُولَ اللَّهِ اُدْعُ اللَّهَ أَنْ يَجْعَلَنِي مِنْهُمْ يُؤَكِّدُ مَا تَقَدَّمَ مِنْ أَنَّهَا سَأَلَتْ وَتَشَفَّعَتْ بِالنَّبِيِّ صلى الله عليه وسلم أَنْ يَجْعَلَهَا اللَّهُ مِنْهُمْ لِمَا فَهِمَتْ مِنْ أَنَّ سَعْيَهُمْ مَقْبُولٌ وَعَمَلَهُمْ مَبْرُورٌ وَجِهَادَهُمْ مَشْكُورٌ فَإِنَّ حَالَهُمْ فِي الْآخِرَةِ حَالُ رِضًا وَرِضْوَانٍ فَدَعَا لَهَا رَسُولُ اللَّهِ صلى الله عليه وسلم إشْفَاقًا لِمَنْ  سَأَلَهُ الدُّعَاءَ مِنْ أُمَّتِهِ لَا سِيَّمَا بِمَا يَعُودُ إلَى صَلَاحِ الدِّينِ وَيَتَضَمَّنُ هَذَا جَوَازَ رُكُوبِ الْبَحْرِ لِلْغَزْوِ وَالْجِهَادِ قَالَ الْقَاضِي أَبُو الْوَلِيدِ وَالْحَجُّ عِنْدِي يَجِبُ أَنْ يَكُونَ مِثْلَ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ضَعَ رَأْسَهُ فَنَامَ ثُمَّ اسْتَيْقَظَ يَضْحَكُ إلَى قَوْلِهِ نَاسٌ مِنْ أُمَّتِي عُرِضُوا عَلَيَّ غُزَاةً فِي سَبِيلِ اللَّهِ مُلُوكًا عَلَى الْأَسِرَّةِ لَمْ يَذْكُرْ فِي هَذَا الْحَدِيثِ جَوَازَ رُكُوبِ الْبَحْرِ وَيَحْتَمِلُ أَنْ يَكُونَ غَزْوُ هَؤُلَاءِ فِي غَيْرِ الْبَحْرِ فَقَالَتْ أُمُّ حَرَامٍ اُدْعُ اللَّهَ أَنْ يَجْعَلَنِي مِنْهُمْ حِرْصًا عَلَى أَنْ تَنَالَ أَجْرَ الْغَزْوَيْنِ وَيَكُونَ لَهَا فَضِيلَةُ الطَّائِفَتَيْنِ فَقَالَ لَهَا رَسُولُ اللَّهِ صلى الله عليه وسلم أَنْتِ مِنْ الْأَوَّلِينَ إعْلَامًا لَهَا بِأَنَّهَا لَا تَشْهَدُ غَزْوَةَ الطَّائِفَةِ الثَّانِيَةِ وَلَمْ يُبَيِّنْ لَهَا أَنَّ ذَلِكَ لِمَوْتٍ يَتَعَجَّلُ وَيَمْنَعُ مِنْ لِحَاقِ الطَّائِفَةِ الثَّانِيَةِ أَوْ لِمَانِعٍ يَمْنَعُ مِنْ حُضُورِ ذَلِكَ مَعَ بَقَاءِ حَيَّاتِهَا وَيَحْتَمِلُ أَنْ يَكُونَ صلى الله عليه وسلم أُوحِيَ إلَيْهِ وَأُعْلِمَ بِذَلِكَ كُلِّهِ غَيْرَ أَنَّهُ أَظْهَرَ إلَيْهَا مِنْ ذَلِكَ مَا أَظْهَرَ وَلَمْ يُظْهِرْ لَهَا أَنَّهَا تَمُوتُ قَبْلَ غَزْوَةِ الطَّائِفَةِ الثَّانِيَةِ وَيَحْتَمِلُ أَنْ يَكُونَ لَمْ يُوحَ إلَيْهِ بِأَكْثَرَ مِمَّا أَظْهَرَ إلَيْهَا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رَكِبَتْ الْبَحْرَ فِي زَمَنِ مُعَاوِيَةَ بْنِ أَبِي سُفْيَانَ أَهْلُ السِّيَرِ يَقُولُونَ أَنَّ غَزْوَةَ مُعَاوِيَةَ هَذِهِ كَانَتْ فِي زَمَنِ عُثْمَانَ بْنِ عَفَّانَ قَالَ خَلِيفَةُ بْنُ خِيَاطٍ عَنْ ابْنِ الْكَلْبِيِّ إنَّ هَذِهِ الْغَزْوَةَ لِمُعَاوِيَةَ كَانَتْ سَنَةَ ثَمَانٍ وَعِشْرِينَ وَقَالَ الزُّبَيْرُ بْنُ بَكَّارَ رَكِبَ مُعَاوِيَةُ الْبَحْرَ غَازِيًا بِالْمُسْلِمِينَ فِي خِلَافَةِ عُثْمَانَ إلَى قُبْرُصَ وَمَعَهُ أُمُّ حَرَامٍ زَوْجَةُ عُبَادَةَ بْنِ الصَّامِتِ فَرَكِبَتْ بَغْلَتَهَا حِينَ خَرَجَتْ مِنْ السَّفِينَةِ فَصُرِعَتْ فَمَاتَتْ وَرِوَايَةُ أَهْلِ السِّيَرِ لَا يَعْتَمِدُ عَلَيْهَا أَهْلُ الْحَدِيثِ وَظَاهِرُ قَوْلِهِ فِي زَمَنِ مُعَاوِيَةَ يَقْتَضِي فِي وَقْتِ إمَارَتِهِ وَخِلَافَتِهِ وَهُوَ الْأَظْهَرُ وَرِوَايَةُ أَئِمَّةِ الْحَدِيثِ أَصَحُّ وَلَوْ صَحَّ مَا يَقُولُهُ أَهْلُ السِّيَرِ لَجَازَ أَنْ يُرِيدَ بِقَوْلِهِ فِي زَمَنِ مُعَاوِيَةَ أَيْ فِي وَقْتِ وِلَايَتِهِ عَلَى الشَّامِ وَذَلِكَ كَانَ فِي زَمَنِ عُمَرَ إلَى آخِرِ زَمَنِ عُثْمَانَ وَبَعْدَهُ وَهَذِهِ فَضِيلَةٌ لِمُعَاوِيَةَ بْنِ أَبِي سُفْيَانَ إذْ أَخْبَرَ النَّبِيُّ صلى الله عليه وسلم بِفَضِيلَةِ قَوْمٍ غُزَاةٍ هُوَ مِنْهُمْ حَتَّى تَمَنَّتْ أُمُّ حَرَامٍ أَنْ تَكُونَ مِنْهُمْ وَسَأَلَتْ الدُّعَاءَ بِذَلِكَ وَأَجَابَهَا إلَيْهِ وَدَعَا لَهَا بِ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صُرِعَتْ عَنْ دَابَّتِهَا حِينَ خَرَجَتْ مِنْ الْبَحْرِ فَهَلَكَتْ فَكَانَ هَذَا تَحْقِيقًا لِقَوْلِ النَّبِيِّ صلى الله عليه وسلم أَنَّهَا مِنْ الْأَوَّلِينَ وَتَبْيِينًا أَنَّ الْمَانِعَ لَهَا أَنْ تَكُونَ مِنْ الْآخَرِينَ أَنَّ عُمْرَهَا يَنْقَضِي قَبْلَ ذَلِكَ وَهَذَا مِنْ أَعْلَامِ نُبُوَّتِهِ الْوَاضِحَةِ أَنْ يَعْلَمَ بِالْأَشْيَاءِ عَلَى وَجْهِهَا قَبْلَ أَنْ تَكُونَ ثُمَّ تَكُونُ عَلَى حَسَبِ ذَلِكَ لَا تَخْرِمُ عَنْهُ وَيَتَكَرَّرُ ذَلِكَ مِنْهُ صلى الله عليه وسلم تَكْرَارًا يُوجَدُ فِي أَكْثَرِ الْأَحْوَالِ وَكُلُّ مَنْ يَتَعَاطَى تَكَهُّنًا بِتَنْجِيمٍ أَوْ غَيْرِهِ فَإِنَّ الْأَغْلَبَ عَلَيْهِ الْخَطَأُ وَإِنْ أَصَابَ فِي بَعْضِ الْأَشْيَاءِ عَلَى مَا يَفْعَلُ الظَّانُّ وَالْمُخَمِّنُ وَالْحَازِرُ وَالْحَمْدُ لِلَّهِ رَبُّ الْعَالَمِي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الْخَيْلُ فِي نَوَاصِيهَا الْخَيْرُ إلَى يَوْمِ الْقِيَامَةِ يُرِيدُ وَاَللَّهُ أَعْلَمُ الْأَجْرَ وَالْغَنِيمَةَ </w:t>
      </w:r>
      <w:r>
        <w:rPr>
          <w:b/>
          <w:bCs/>
          <w:sz w:val="32"/>
          <w:szCs w:val="32"/>
          <w:rtl w:val="true"/>
        </w:rPr>
        <w:t xml:space="preserve">. </w:t>
      </w:r>
      <w:r>
        <w:rPr>
          <w:b/>
          <w:b/>
          <w:bCs/>
          <w:sz w:val="32"/>
          <w:sz w:val="32"/>
          <w:szCs w:val="32"/>
          <w:rtl w:val="true"/>
        </w:rPr>
        <w:t xml:space="preserve">وَقَدْ رُوِيَ ذَلِكَ مِنْ طَرِيقِ عَبْدِ اللَّهِ عَنْهُ صلى الله عليه وسلم أَنَّهُ قَالَ الْخَيْلُ فِي نَوَاصِيهَا الْخَيْرُ إلَى يَوْمِ الْقِيَامَةِ الْأَجْرُ وَالْغَنِيمَةُ وَهَذَا حَضٌّ عَلَى ارْتِبَاطِهَا فِي سَبِيلِ اللَّهِ وَاِتِّخَاذِهَا لِلْجِهَادِ وَقَوْلُهُ إلَى يَوْمِ الْقِيَامَةِ دَلِيلٌ عَلَى أَنَّ ذَلِكَ بَاقٍ إلَى يَوْمِ الْقِيَامَةِ وَأَنَّ الْإِسْلَامَ لَا يَذْهَبُ جُمْلَةً وَلَا يَغْلِبُ عَلَيْهِ حَتَّى لَا يَبْقَى مِنْ أَهْلِهِ مَنْ يُجَاهِدُ عَنْ الدِّينِ وَيَدُلُّ أَيْضًا أَنَّ أَهْلَ الْكُفْرِ وَمَنْ يُجَاهِدُ عَلَى الدِّينِ لَا يَخْلُو مِنْهُمْ وَقْتٌ إلَى يَوْمِ الْقِيَامَةِ فَهَذَا ظَاهِرُ هَذَا اللَّفْظِ إلَّا أَنْ يُرَدَّ تَخْصِيصُهُ بِبَعْضِ الْأَزْمَانِ فَقَدْ رُوِيَ عَنْ ابْنِ عَبَّاسٍ أَنَّهُ قَالَ فِي تَأْوِيلِ قوله تعالى </w:t>
      </w:r>
      <w:r>
        <w:rPr>
          <w:b/>
          <w:bCs/>
          <w:sz w:val="32"/>
          <w:szCs w:val="32"/>
          <w:rtl w:val="true"/>
        </w:rPr>
        <w:t xml:space="preserve">{ </w:t>
      </w:r>
      <w:r>
        <w:rPr>
          <w:b/>
          <w:b/>
          <w:bCs/>
          <w:sz w:val="32"/>
          <w:sz w:val="32"/>
          <w:szCs w:val="32"/>
          <w:rtl w:val="true"/>
        </w:rPr>
        <w:t xml:space="preserve">حَتَّى تَضَعَ الْحَرْبُ أَوْزَارَهَا </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مَنْ أَسْلَمَ مِنْ أَهْلِ الصُّلْحِ فَمَالُهُ لَهُ قَوْلُ جَمَاعَةِ الْفُقَهَاءِ وَفِي ذَلِكَ خَمْسَةُ أَبْوَابٍ أَحَدُهَا فِي مَعْرِفَةِ الصُّلْحِ وَالْعَنْوَةِ وَالثَّانِي فِي حُكْمِ أَهْلِ الصُّلْحِ حَالَ حَيَاتِهِمْ وَكُفْرِهِمْ وَالثَّالِثُ فِي حُكْمِ انْتِقَالِ الْأَمْلَاكِ عَنْهُمْ حَالَ حَيَّاتِهِمْ وَكُفْرِهِمْ وَالرَّابِعُ فِي حُكْمِ أَمْوَالِهِمْ بَعْدَ مَوْتِهِمْ عَلَى كُفْرِهِمْ وَالْخَامِسُ فِي حُكْمِ أَمْوَالِهِمْ إذَا أَسْلَمُوا </w:t>
      </w:r>
      <w:r>
        <w:rPr>
          <w:b/>
          <w:bCs/>
          <w:sz w:val="32"/>
          <w:szCs w:val="32"/>
          <w:rtl w:val="true"/>
        </w:rPr>
        <w:t xml:space="preserve">. ( </w:t>
      </w:r>
      <w:r>
        <w:rPr>
          <w:b/>
          <w:b/>
          <w:bCs/>
          <w:sz w:val="32"/>
          <w:sz w:val="32"/>
          <w:szCs w:val="32"/>
          <w:rtl w:val="true"/>
        </w:rPr>
        <w:t xml:space="preserve">الْبَابُ الْأَوَّلُ فِي مَعْرِفَةِ الصُّلْحِ وَالْعَنْوَةِ </w:t>
      </w:r>
      <w:r>
        <w:rPr>
          <w:b/>
          <w:bCs/>
          <w:sz w:val="32"/>
          <w:szCs w:val="32"/>
          <w:rtl w:val="true"/>
        </w:rPr>
        <w:t xml:space="preserve">) . </w:t>
      </w:r>
      <w:r>
        <w:rPr>
          <w:b/>
          <w:b/>
          <w:bCs/>
          <w:sz w:val="32"/>
          <w:sz w:val="32"/>
          <w:szCs w:val="32"/>
          <w:rtl w:val="true"/>
        </w:rPr>
        <w:t xml:space="preserve">فَأَمَّا أَهْلُ الصُّلْحِ فَهُمْ قَوْمٌ مِنْ الْكُفَّارِ حَمَوْا بِلَادَهُمْ وَقَاتَلُوا عَلَيْهَا حَتَّى صُولِحُوا عَلَى شَيْءٍ أَعْطُوهُ مِنْ أَمْوَالِهِمْ أَوْ جِزْيَةٍ أَوْ ضَرِيبَةٍ الْتَزَمُوهَا فَمَا صَالَحُوا عَلَى بَقَائِهِ بِأَيْدِيهِمْ مِنْ أَمْوَالِهِمْ فَهُوَ مَالُ صُلْحٍ أَرْضًا كَانَ أَوْ غَيْرَهُ وَمَا صَالَحُوا بِهِ أَوْ أَعْطَوْهُ عَلَى إقْرَارِهِمْ فِي بِلَادِهِمْ وَتَأْمِينِهِمْ كَانَ أَرْضًا أَوْ غَيْرَهُ فَإِنَّهُ لَيْسَ بِمَالِ صُلْحٍ وَلَوْ أَنَّ أَهْلَ حَرْبٍ قُوتِلُوا حَتَّى صَالَحُوا عَلَى أَنْ لَا يَكُونَ لَهُمْ فِي الْأَرْضِ حَقٌّ وَيُؤَمَّنُونَ عَلَى الْخُرُوجِ مِنْ الْبَلَدِ أَوْ الْمَقَامِ بِهِ عَلَى الذِّمَّةِ لَمَا كَانَتْ تِلْكَ الْأَرْضُ أَرْضَ صُلْحٍ وَإِنَّمَا تَكُونُ أَرْضَ صُلْحٍ مَا صُولِحُوا عَلَى بَقَائِهَا بِأَيْدِيهِمْ سَوَاءٌ تَقَدَّمَ ذَلِكَ حَرْبٌ أَوْ لَمْ يَتَقَدَّمْهُ حَرْبٌ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عَنْوَةُ فَهِيَ الْغَلَبَةُ فَكُلُّ مَالٍ صَارَ لِلْمُسْلِمِينَ عَلَى وَجْهِ الْغَلَبَةِ مِنْ أَرْضٍ أَوْ عَيْنٍ دُونَ اخْتِيَارٍ مَنْ غُلِبَ عَلَيْهِ مِنْ الْكُفَّارِ فَهُوَ أَرْضُ عَنْوَةٍ سَوَاءٌ دَخَلْنَا الدَّارَ عَلَيْهِمْ غَلَبَةً أَوْ أُجْلُوا عَنْهَا مَخَافَةَ الْمُسْلِمِينَ تَقَدَّمَتْ فِي ذَلِكَ حَرْبٌ أَوْ لَمْ تَتَقَدَّمْ أَقَرَّ أَهْلُهَا فِيهَا أَوْ نُقِلُوا عَنْهَا </w:t>
      </w:r>
      <w:r>
        <w:rPr>
          <w:b/>
          <w:bCs/>
          <w:sz w:val="32"/>
          <w:szCs w:val="32"/>
          <w:rtl w:val="true"/>
        </w:rPr>
        <w:t xml:space="preserve">. </w:t>
      </w:r>
      <w:r>
        <w:rPr>
          <w:b/>
          <w:b/>
          <w:bCs/>
          <w:sz w:val="32"/>
          <w:sz w:val="32"/>
          <w:szCs w:val="32"/>
          <w:rtl w:val="true"/>
        </w:rPr>
        <w:t xml:space="preserve">وَقَدْ رَوَى أَشْهَبُ عَنْ مَالِكٍ فِي الْعُتْبِيَّةِ أَنَّ خَيْبَرَ فُتِحَتْ بِقِتَالٍ يَسِيرٍ وَقَدْ خُمِّسَتْ إلَّا مَا كَانَ مِنْهَا عَنْوَةً أَوْ صُلْحًا وَهُوَ يَسِيرٌ فَإِنَّهُ لَمْ يُخَمَّسْ قَالَ أَشْهَبُ فَقُلْت الْعَنْوَةُ وَالْقِتَالُ أَلَيْسَا وَاحِدًا فَقَالَ إنَّمَا أَرَدْت الصُّلْحَ وَلَفْظُ الْقِتَالِ يَصِحُّ أَنْ يُرَادَ بِهِ الْعَنْوَةَ وَيَصِحُّ أَنْ يُرَادَ بِهِ الصُّلْحُ فَإِنَّ الْقِتَالَ قَدْ يَكُونُ سَبَبًا إلَى الْعَنْوَةِ وَيَصِحُّ أَنْ يَكُونَ سَبَبًا إلَى الصُّلْحِ وَمُرَادُنَا بِالصُّلْحِ وَالْعَنْوَةِ أَنَّ الْأَرْضَ آلَ حَالُهَا أَنْ اسْتَقَرَّتْ بِأَيْدِي أَرْبَابِهَا بِصُلْحٍ صَالَحُوا عَلَيْهَا أَوْ زَالَتْ عَنْ مِلْكِهِمْ بِالْعَنْوَةِ وَالْغَلَبَةِ </w:t>
      </w:r>
      <w:r>
        <w:rPr>
          <w:b/>
          <w:bCs/>
          <w:sz w:val="32"/>
          <w:szCs w:val="32"/>
          <w:rtl w:val="true"/>
        </w:rPr>
        <w:t xml:space="preserve">. </w:t>
      </w:r>
      <w:r>
        <w:rPr>
          <w:b/>
          <w:b/>
          <w:bCs/>
          <w:sz w:val="32"/>
          <w:sz w:val="32"/>
          <w:szCs w:val="32"/>
          <w:rtl w:val="true"/>
        </w:rPr>
        <w:t xml:space="preserve">قَالَ مَالِكٌ قُسِّمَتْ خَيْبَرُ ثَمَانِيَةَ عَشَرَ سَهْمًا عَلَى أَلْفٍ وَثَمَانِمِائَةٍ رَجُلٍ لِكُلِّ رَجُلٍ سَهْمُهُ قَالَ وَمَا كَانَ افْتَتَحَ مِنْ خَيْبَرَ خَمْسَةٌ وَقُسِّمَ الْبَاقِي عَلَى مَا تَقَدَّمَ وَمَا خَمَّسَ مِنْهَا بِغَيْرِ قِتَالٍ فَلَمْ يُخَمَّسْ </w:t>
      </w:r>
      <w:r>
        <w:rPr>
          <w:b/>
          <w:bCs/>
          <w:sz w:val="32"/>
          <w:szCs w:val="32"/>
          <w:rtl w:val="true"/>
        </w:rPr>
        <w:t xml:space="preserve">, </w:t>
      </w:r>
      <w:r>
        <w:rPr>
          <w:b/>
          <w:b/>
          <w:bCs/>
          <w:sz w:val="32"/>
          <w:sz w:val="32"/>
          <w:szCs w:val="32"/>
          <w:rtl w:val="true"/>
        </w:rPr>
        <w:t xml:space="preserve">وَأَقْطَعَ مِنْهَا أَزْوَاجَهُ فَاقْتَضَى ذَلِكَ أَنَّ خَيْبَرَ كَانَتْ عَلَى ثَلَاثَةِ أَقْسَامٍ </w:t>
      </w:r>
      <w:r>
        <w:rPr>
          <w:b/>
          <w:bCs/>
          <w:sz w:val="32"/>
          <w:szCs w:val="32"/>
          <w:rtl w:val="true"/>
        </w:rPr>
        <w:t xml:space="preserve">; </w:t>
      </w:r>
      <w:r>
        <w:rPr>
          <w:b/>
          <w:b/>
          <w:bCs/>
          <w:sz w:val="32"/>
          <w:sz w:val="32"/>
          <w:szCs w:val="32"/>
          <w:rtl w:val="true"/>
        </w:rPr>
        <w:t xml:space="preserve">قِسْمٌ اسْتَوْلَى عَلَيْهِ عَنْوَةً بِالْقِتَالِ فَخُمِّسَ وَقُسِّمَ الْأَرْبَعَةُ أَخْمَاسٍ </w:t>
      </w:r>
      <w:r>
        <w:rPr>
          <w:b/>
          <w:bCs/>
          <w:sz w:val="32"/>
          <w:szCs w:val="32"/>
          <w:rtl w:val="true"/>
        </w:rPr>
        <w:t xml:space="preserve">, </w:t>
      </w:r>
      <w:r>
        <w:rPr>
          <w:b/>
          <w:b/>
          <w:bCs/>
          <w:sz w:val="32"/>
          <w:sz w:val="32"/>
          <w:szCs w:val="32"/>
          <w:rtl w:val="true"/>
        </w:rPr>
        <w:t xml:space="preserve">وَقِسْمٌ أُجْلُوا عَنْهُ وَأَسْلَمُوهُ مِنْ غَيْرِ قِتَالٍ فَلَمْ يُسْهِمْ مِنْهُ لِأَحَدٍ وَكَانَ حُكْمُ ذَلِكَ كُلِّهِ حُكْمَ الْخُمْسِ كَمَا فُعِلَ صلى الله عليه وسلم بِبِنَى النَّضِيرِ قَالَ اللَّهُ تَعَالَى </w:t>
      </w:r>
      <w:r>
        <w:rPr>
          <w:b/>
          <w:bCs/>
          <w:sz w:val="32"/>
          <w:szCs w:val="32"/>
          <w:rtl w:val="true"/>
        </w:rPr>
        <w:t xml:space="preserve">{ </w:t>
      </w:r>
      <w:r>
        <w:rPr>
          <w:b/>
          <w:b/>
          <w:bCs/>
          <w:sz w:val="32"/>
          <w:sz w:val="32"/>
          <w:szCs w:val="32"/>
          <w:rtl w:val="true"/>
        </w:rPr>
        <w:t xml:space="preserve">وَمَا أَفَاءَ اللَّهُ عَلَى رَسُولِهِ مِنْهُمْ فَمَا أَوَجَفْتُمْ عَلَيْهِ مِنْ خَيْلٍ وَلَا رِكَابٍ وَلَكِنَّ اللَّهَ يُسَلِّطُ رُسُلَهُ عَلَى مَنْ يَشَاءُ وَاَللَّهُ عَلَى كُلِّ شَيْءٍ قَدِيرٌ </w:t>
      </w:r>
      <w:r>
        <w:rPr>
          <w:b/>
          <w:bCs/>
          <w:sz w:val="32"/>
          <w:szCs w:val="32"/>
          <w:rtl w:val="true"/>
        </w:rPr>
        <w:t xml:space="preserve">} </w:t>
      </w:r>
      <w:r>
        <w:rPr>
          <w:b/>
          <w:b/>
          <w:bCs/>
          <w:sz w:val="32"/>
          <w:sz w:val="32"/>
          <w:szCs w:val="32"/>
          <w:rtl w:val="true"/>
        </w:rPr>
        <w:t xml:space="preserve">وَأَمَّا فَدَكُ فَصُولِحُوا عَلَى النِّصْفِ وَلَمْ  يُوجِفْ عَلَيْهَا بِخَيْلٍ وَلَا رِكَابٍ وَكَانَتْ عَنْوَةً بِغَيْرِ قِتَالٍ قَالَ الْقَاضِي أَبُو الْوَلِيدِ رضي الله عنه وَهَذَا عِنْدِي يَقْتَضِي أَنَّهُ كَانَ لَهُمْ النِّصْفُ عَلَى وَجْهِ الصُّلْحِ وَكَانَ النِّصْفُ عَلَى وَجْهِ الْعَنْوَةِ وَلَكِنَّهُ ظَهَرَ عَلَيْهِ النَّبِيُّ صلى الله عليه وسلم مِنْ غَيْرِ إيجَافٍ وَلَا رِكَابٍ وَلَا قِتَالٍ فَكَانَ حُكْمُ ذَلِكَ النِّصْفِ حُكْمَ الْخُمُسِ قَالَ مَالِكٌ ثُمَّ إنَّ عُمَرَ بْنَ الْخَطَّابِ أَجْلَى أَهْلَ خَيْبَرَ وَأَجْلَى أَهْلَ فَدَكِ وَأَعْطَى أَهْلَ فَدَكِ بِذَلِكَ حِبَالًا وَأَقْتَابًا وَذَهَبًا اشْتَرَى ذَلِكَ مِنْ بَيْتِ الْمَالِ لِلْمُسْلِمِينَ فَهَذَا حُكْمُ هَذِهِ الْبِلَا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مَكَّةُ فَاخْتَلَفَ أَهْلُ الْعِلْمِ فِي حُكْمِهَا فَقَالَ مَالِكٌ اُفْتُتِحَتْ عَنْوَةً وَبِهِ قَالَ أَبُو حَنِيفَةَ وَالْأَوْزَاعِيُّ وَقَالَ الشَّافِعِيُّ إنَّمَا دَخَلَهَا صُلْحًا وَقَالَ أَصْحَابُهُ مَعْنَى ذَلِكَ أَنَّهُ فَعَلَ فِيهَا فِعْلَ مَنْ صَالَحَهُ فَمَلَكَ نَفْسَهُ وَمَالَهُ وَأَرْضَهُ وَدِيَارَهُ فَإِنْ كَانَ هَذَا فَلَيْسَ بِخِلَافٍ لِقَوْلِنَا عَنْوَةً </w:t>
      </w:r>
      <w:r>
        <w:rPr>
          <w:b/>
          <w:bCs/>
          <w:sz w:val="32"/>
          <w:szCs w:val="32"/>
          <w:rtl w:val="true"/>
        </w:rPr>
        <w:t xml:space="preserve">. </w:t>
      </w:r>
      <w:r>
        <w:rPr>
          <w:b/>
          <w:b/>
          <w:bCs/>
          <w:sz w:val="32"/>
          <w:sz w:val="32"/>
          <w:szCs w:val="32"/>
          <w:rtl w:val="true"/>
        </w:rPr>
        <w:t xml:space="preserve">وَالدَّلِيلُ عَلَى مَا قُلْنَاهُ مَا رُوِيَ عَنْ النَّبِيِّ صلى الله عليه وسلم أَنَّهُ قَالَ إنَّ اللَّهَ حَبَسَ عَنْ مَكَّةَ الْفِيلَ وَسَلَّطَ عَلَيْهَا رَسُولَهُ وَالْمُؤْمِنِينَ وَإِنَّمَا أُحِلَّتْ لِي سَاعَةً مِنْ نَهَارٍ وَالدَّلِيلُ عَلَى ذَلِكَ مَا رُوِيَ عَنْهُ صلى الله عليه وسلم أَنَّهُ قَالَ يَوْمَ فَتْحِ مَكَّةَ مَنْ دَخَلَ دَارَ أَبِي سُفْيَانَ فَهُوَ آمِنٌ وَلَوْ كَانَ هُنَا صُلْحٌ لَمَا احْتَاجَ إلَى تَأْمِينِ مَنْ فَعَلَ فِعْلًا مَخْصُوصًا وَقَدْ تَقَدَّمَ لَهُ جُرْمٌ وَفَائِدَةُ الْخِلَافِ فِي هَذَا أَنَّهُ يَجُوزُ لِلْإِمَامِ أَنْ يَمُنَّ وَيَعْفُوَ عَنْ جُمْلَةِ الْغَنَائِمِ قَبْلَ الْقِسْمَةِ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إِنَّهُ لَمْ يَسْتَدِمْ بِمَكَّةَ حُكْمُ الْعَنْوَةِ مِنْ قَسْمِ دُورِهِمْ وَأَرَاضِيِهِمْ وَاسْتِرْقَاقِ مَنْ أَخَذَ مِنْهُمْ قَالَ أَبُو عُبَيْدٍ فَتَحَ رَسُولُ اللَّهِ صلى الله عليه وسلم مَكَّةَ وَمَنَّ عَلَى أَهْلِهَا وَرَدَّهَا عَلَيْهِمْ وَلَمْ يُقَسِّمْهَا وَلَمْ يَجْعَلْ شَيْئًا مِنْهَا فَيْئًا فَرَأَى بَعْضُ النَّاسِ أَنَّ ذَلِكَ جَائِزٌ لَهُ وَلِلْأَئِمَّةِ بَعْدَهُ قَالَ أَبُو عُبَيْدٍ وَاَلَّذِي أَقُولُ إنَّ ذَلِكَ كَانَ جَائِزًا لَهُ فِي مَكَّةَ وَلَيْسَ ذَلِكَ بِجَائِزٍ لَهُ فِي غَيْرِهَا وَمَكَّةُ لَا يُشْبِهُهَا شَيْءٌ مِنْ الْبِلَادِ لِأَنَّ اللَّهَ تَعَالَى خَصَّ رَسُولَهُ مِنْ الْأَنْفَالِ بِمَا لَمْ يَخُصَّ بِهِ غَيْرَهُ فَقَالَ قُلْ الْأَنْفَالُ لِلَّهِ وَالرَّسُولِ وَاَلَّذِي قَالَهُ أَبُو عُبَيْدٍ لَا يَبْعُدُ فِي قَوْلِهِ إنَّ ذَلِكَ فِي مَكَّةَ دُونَ غَيْرِهَا وَذَلِكَ أَنَّ مَكَّةَ خُصَّتْ بِمَنْعِ الْقِتَالِ فِيهَا وَإِنَّمَا أُحِلَّتْ لَهُ صلى الله عليه وسلم سَاعَةً مِنْ نَهَارٍ ثُمَّ عَادَتْ حُرْمَتُهَا وَحُرِّمَ الْقِتَالُ فِيهَا إلَى يَوْمِ الْقِيَامَةِ فَلِذَلِكَ أَعَادَ صلى الله عليه وسلم فَيْأَهُمْ إلَيْهِمْ بَعْدَ تِلْكَ السَّاعَةِ لَمَّا حُرِّمَتْ مُقَاتَلَتُهُمْ قَالَ الْقَاضِي أَبُو الْوَلِيدِ رضي الله عنه وَيُحْتَمَلُ عِنْدِي الْوَجْهُ الْأَوَّلُ وَهُوَ أَنَّ ذَلِكَ جَائِزٌ لَهُ صلى الله عليه وسلم بِمَكَّةَ وَغَيْرِهَا وَجَائِزٌ لِمَنْ بَعْدَهُ مِنْ الْأَئِمَّةِ إذَا رَأَى ذَلِكَ صَلَاحًا لِلْمُسْلِمِينَ وَقَدْ رَدَّ النَّبِيُّ صلى الله عليه وسلم إلَى هَوَازِنَ سَبْيَهُمْ وَاسْتَأْنَى بِهِمْ شَهْرًا لِيَرُدَّ إلَيْهِمْ أَمْوَالَهُمْ وَسَبْيَهُمْ فَلَعَلَّهُ صلى الله عليه وسلم قَدْ رَأَى ذَلِكَ صَلَاحًا وَاسْتِئْلَافًا لِأَهْلِ مَكَّةَ فَرَدَّ إلَيْهِمْ دُورَهُمْ وَأَرْضَهُمْ وَأَمْلَاكَهُمْ وَلَعَلَّهُ قَدْ اسْتَأْذَنَ فِي ذَلِكَ مَنْ كَانَ مَعَهُ مِنْ الْمُسْلِمِينَ فَأَذِنُوا لَهُ </w:t>
      </w:r>
      <w:r>
        <w:rPr>
          <w:b/>
          <w:bCs/>
          <w:sz w:val="32"/>
          <w:szCs w:val="32"/>
          <w:rtl w:val="true"/>
        </w:rPr>
        <w:t xml:space="preserve">. </w:t>
      </w:r>
      <w:r>
        <w:rPr>
          <w:b/>
          <w:b/>
          <w:bCs/>
          <w:sz w:val="32"/>
          <w:sz w:val="32"/>
          <w:szCs w:val="32"/>
          <w:rtl w:val="true"/>
        </w:rPr>
        <w:t xml:space="preserve">وَقَدْ رُوِيَ عَنْهُ صلى الله عليه وسلم أَنَّهُ قَالَ لِأَهْلِ مَكَّةَ يَوْمَ افْتَتَحُوا مَكَّةَ وَقَدْ اجْتَمَعُوا فِي الْمَسْجِدِ فِرَارًا مِنْ الْقَتْلِ اذْهَبُوا فَأَنْتُمْ الطُّلَقَاءُ وَلَمْ يَسْبِ مِنْ أَهْلِهَا أَحَدًا فَكَذَلِكَ يَجُوزُ أَنْ يَكُونَ قَدْ أَتْبَعَهُمْ أَمْوَالَهُمْ وَدِيَارَهُمْ وَأَرْضَهُمْ فَكُلُّ مَنْ أَسْلَمَ مِنْهُمْ بَقِيَ مِلْكُهُ فِي يَدِ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أَرْضُ الْأَنْدَلُسِ فَإِنَّ أَكْثَرَهَا اُفْتُتِحَتْ عَنْوَةً وَمِنْهَا مَا اُفْتُتِحَ صُلْحًا كَتَدْمُرَ وَغَيْرِهَا وَإِلَى هَذَا ذَهَبَ ابْنُ حَبِيبٍ وَغَيْرُهُ مِنْ عُلَمَائِنَا وَسَيَأْتِي ذِكْرُ حُكْمِ أَرْضِهَا بَعْدَ هَذَا إنْ شَاءَ اللَّ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ذَكَرَ الدَّاوُدِيُّ أَنَّ عُمَرَ بْنَ الْخَطَّابِ بَعَثَ سَهْلَ بْنَ حُنَيْفٍ فَجَعَلَ عَلَى جَرِيبِ الْبُرِّ ثَمَانِيَةً وَأَرْبَعِينَ دِرْهَمًا وَعَلَى جَرِيبِ الشَّعِيرِ أَرْبَعَةً وَعِشْرِينَ دِرْهَمًا وَعَلَى جَرِيبِ التَّمْرِ سِتَّةً قَالَ أَبُو الْقَاسِمِ الزَّجَّاجِيُّ الْجَرِيبُ سِتُّونَ ذِرَاعًا فِي سِتِّينَ ذِرَاعًا قَالَ غَيْرُهُ بِالذِّرَاعِ الْهَاشِمِيَّةِ وَهِيَ ذِرَاعٌ وَثُلُثٌ بِذِرَاعِ الْيَدِ وَالذِّرَاعُ الْهَاشِمِيُّ سِتُّ قَبَضَاتٍ وَالْقَبْضَةُ أَرْبَعَةُ أَصَابِعَ وَالْأَشَلُّ حَبْلٌ يُذْرَعُ بِهِ الْجَرِيبُ طُولُهُ سِتُّونَ ذِرَاعًا وَالنَّابُ قَصَبَةٌ يُذْرَعُ بِهَا أَيْضًا وَطُولُهَا سِتَّةُ أَذْرُعٍ وَهِيَ عُشْرُ الْأَشَلِّ وَذَلِكَ كُلُّهُ بِالذِّرَاعِ الْهَاشِمِيِّ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حُكْمِ أَهْلِ الصُّلْحِ حَالَ حَيَاتِهِمْ مَعَ بَقَائِهِمْ عَلَى كُفْرِهِمْ </w:t>
      </w:r>
      <w:r>
        <w:rPr>
          <w:b/>
          <w:bCs/>
          <w:sz w:val="32"/>
          <w:szCs w:val="32"/>
          <w:rtl w:val="true"/>
        </w:rPr>
        <w:t xml:space="preserve">) </w:t>
      </w:r>
      <w:r>
        <w:rPr>
          <w:b/>
          <w:b/>
          <w:bCs/>
          <w:sz w:val="32"/>
          <w:sz w:val="32"/>
          <w:szCs w:val="32"/>
          <w:rtl w:val="true"/>
        </w:rPr>
        <w:t xml:space="preserve">أَهْلُ الصُّلْحِ لَا يَخْلُو أَنْ يَكُونُوا صُولِحُوا عَلَى شَيْءٍ يُؤَدُّونَهُ فِي جُمْلَتِهِمْ أَوْ يُصَالِحُوا عَلَى شَيْءٍ يُؤَدُّونَهُ عَنْ جَمَاجِمِهِمْ </w:t>
      </w:r>
      <w:r>
        <w:rPr>
          <w:b/>
          <w:bCs/>
          <w:sz w:val="32"/>
          <w:szCs w:val="32"/>
          <w:rtl w:val="true"/>
        </w:rPr>
        <w:t xml:space="preserve">. </w:t>
      </w:r>
      <w:r>
        <w:rPr>
          <w:b/>
          <w:b/>
          <w:bCs/>
          <w:sz w:val="32"/>
          <w:sz w:val="32"/>
          <w:szCs w:val="32"/>
          <w:rtl w:val="true"/>
        </w:rPr>
        <w:t xml:space="preserve">وَقَدْ رَوَى ابْنُ حَبِيبٍ أَنَّ الْجِزْيَةَ الصُّلْحِيَّةَ جِزْيَتَانِ فَجِزْيَةٌ عَلَى الْبَلَدِ مُجْمَلَةً وَجِزْيَةٌ عَلَى الْجَمَاجِمِ وَمَعْنَى ذَلِكَ أَنْ يُوضَعَ عَلَى جُمْلَتِهِمْ شَيْءٌ يَغْرَمُونَهُ لَا يُحَطُّ مِنْهُ لِقِلَّتِهِمْ وَلَا يُزَادُ عَلَيْهِ لِكَثْرَتِهِمْ فَهُمْ ضَامِنُونَ لَهُ حَتَّى يُؤَدُّونَهُ لَا يَبْرَأُ أَحَدٌ مِنْهُمْ وَإِنْ أَدَّى أَكْثَرَهُ حَتَّى يُؤَدِّيَ جَمِيعَهُ وَدِيَةُ الْجَمَاجِمِ أَنْ يُوضَعَ عَلَى كُلِّ جُمْجُمَةٍ دِينَارٌ أَوْ أَكْثَرُ مِنْهُ مَا تَقَدَّمَ تَفْسِيرُهُ فَهَذِهِ الْجِزْيَةُ تَزِيدُ بِزِيَادَةِ عَدَدِهِمْ وَغِنَاهُمْ وَتَنْقُصُ بِنَقْصِ عَدَدِهِمْ وَغِنَاهُمْ وَيَبْرَأُ كُلُّ وَاحِدٍ مِنْهُمْ إذَا أَدَّى مَا عَلَيْهِ مِنْهُ وَإِنْ لَمْ يُؤَدِّ غَيْرُهُ مَا عَلَيْهِ لِأَنَّ بَعْضَهُمْ لَمْ يَضْمَنْ مَا عَلَى غَيْرِهِ وَإِنَّمَا الْتَزَمَ مَا يَخُصُّ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قَدْ قَالَ ابْنُ الْقَاسِمِ فِي الْمُدَوَّنَةِ إذَا بَاعَ الصُّلْحِيُّ أَرْضَهُ مِنْ مُسْلِمٍ عَلَى أَنَّ الْخَرَاجَ عَلَى الْمُبْتَاعِ لَمْ يَجُزْ وَأَجَازَهُ أَشْهَبُ وَهَذَا يَدُلُّ عَلَى أَنَّ الصُّلْحَ قَدْ يَنْعَقِدُ عَلَى أَنْ يَكُونَ عَلَى الْأَرْضِ خَرَاجٌ وَهِيَ مِلْكٌ لِأَرْبَابِهَا مِنْ أَهْلِ الصُّلْحِ وَهَذَا يَحْتَمِلُ أَنْ يَكُونَ قَسْمًا ثَالِثًا وَيَحْتَمِلُ أَنْ يَكُونَ عَلَى الْجَمَاجِمِ خَرَاجٌ وَعَلَى الْأَرْضِ خَرَاجٌ وَكَيْفَمَا انْعَقَدَ الصُّلْحُ فِي ذَلِكَ جَازَ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قَالَ ابْنُ حَبِيبٍ جِزْيَةُ أَهْلِ الصُّلْحِ إنَّمَا هِيَ فِيمَا صَالَحُوا عَلَيْهِ قَالَ وَلَا يُزَادُ فِي جِزْيَةِ الصُّلْحِ عَلَى الْغَنِيِّ وَلَا يُنْقَصُ مِنْهَا عَنْ الْفَقِيرِ وَذَلِكَ يَحْتَمِلُ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تَكُونَ عَلَى الْجَمَاجِمِ فَيَحْتَمِلُ ذَلِكَ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مَا يُقَرَّرُ إنَّمَا هُوَ دِينَارٌ إلَى أَرْبَعَةِ دَنَانِيرَ فَلَا يُزَادُ الْغَنِيُّ عَلَى أَرْبَعَةِ دَنَانِيرَ وَلَا يُنْقَصُ الْفَقِيرُ عَنْ دِينَارٍ </w:t>
      </w:r>
      <w:r>
        <w:rPr>
          <w:b/>
          <w:bCs/>
          <w:sz w:val="32"/>
          <w:szCs w:val="32"/>
          <w:rtl w:val="true"/>
        </w:rPr>
        <w:t xml:space="preserve">. </w:t>
      </w:r>
      <w:r>
        <w:rPr>
          <w:b/>
          <w:b/>
          <w:bCs/>
          <w:sz w:val="32"/>
          <w:sz w:val="32"/>
          <w:szCs w:val="32"/>
          <w:rtl w:val="true"/>
        </w:rPr>
        <w:t xml:space="preserve">وَقَدْ رَوَى عِيسَى عَنْ ابْنِ الْقَاسِمِ عَنْ مَالِكٍ لَا يُزَادُ عَلَى أَهْلِ الذِّمَّةِ فِي جِزْيَةِ جَمَاجِمِهِمْ وَإِنْ أَيْسَرُوا عَلَى مَا فَرَضَ عُمَرُ رضي الله عنه عَلَى أَهْلِ الذَّهَبِ أَرْبَعَةُ دَنَانِيرَ وَعَلَى أَهْلِ الْوَرِقِ أَرْبَعِينَ دِرْهَمًا قَالَ وَتُطْرَحُ عَنْهُمْ ضِيَافَةُ ثَلَاثَةِ أَيَّامٍ إذَا لَمْ يُوَفَّ لَهُمْ </w:t>
      </w:r>
      <w:r>
        <w:rPr>
          <w:b/>
          <w:bCs/>
          <w:sz w:val="32"/>
          <w:szCs w:val="32"/>
          <w:rtl w:val="true"/>
        </w:rPr>
        <w:t xml:space="preserve">, </w:t>
      </w:r>
      <w:r>
        <w:rPr>
          <w:b/>
          <w:b/>
          <w:bCs/>
          <w:sz w:val="32"/>
          <w:sz w:val="32"/>
          <w:szCs w:val="32"/>
          <w:rtl w:val="true"/>
        </w:rPr>
        <w:t xml:space="preserve">وَالْمَعْنَى الثَّانِي أَنَّ مَنْ اسْتَقَرَّتْ جِزْيَتُهُ عَلَى شَيْءٍ لَا يُنْقَلُ عَنْهُ وَالْأَوَّلُ أَصَحُّ وَالْوَجْهُ الثَّانِي أَنْ يَكُونَ صُلْحُهُمْ عَلَى مِقْدَارِ مَا فِي جُمْلَتِهِمْ فَلَا يُزَادُونَ عَلَيْهِ لِغِنَاهُمْ وَلَا يُنْقَصُونَ مِنْهُ لِفَقْرِهِ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 حُكْمِ انْتِقَالِ الْأَمْلَاكِ عَنْهُمْ حَالَ حَيَاتِهِمْ وَكُفْرِهِمْ </w:t>
      </w:r>
      <w:r>
        <w:rPr>
          <w:b/>
          <w:bCs/>
          <w:sz w:val="32"/>
          <w:szCs w:val="32"/>
          <w:rtl w:val="true"/>
        </w:rPr>
        <w:t xml:space="preserve">) </w:t>
      </w:r>
      <w:r>
        <w:rPr>
          <w:b/>
          <w:b/>
          <w:bCs/>
          <w:sz w:val="32"/>
          <w:sz w:val="32"/>
          <w:szCs w:val="32"/>
          <w:rtl w:val="true"/>
        </w:rPr>
        <w:t xml:space="preserve">أَنَّ ذَلِكَ يَخْتَلِفُ </w:t>
      </w:r>
      <w:r>
        <w:rPr>
          <w:b/>
          <w:bCs/>
          <w:sz w:val="32"/>
          <w:szCs w:val="32"/>
          <w:rtl w:val="true"/>
        </w:rPr>
        <w:t xml:space="preserve">. </w:t>
      </w:r>
      <w:r>
        <w:rPr>
          <w:b/>
          <w:b/>
          <w:bCs/>
          <w:sz w:val="32"/>
          <w:sz w:val="32"/>
          <w:szCs w:val="32"/>
          <w:rtl w:val="true"/>
        </w:rPr>
        <w:t xml:space="preserve">وَقَدْ قَالَ ابْنُ حَبِيبٍ إنَّ الْجِزْيَةَ الصُّلْحِيَّةَ جِزْيَتَانِ جِزْيَةٌ عَلَى الْبَلَدِ وَجِزْيَةٌ عَلَى الْجَمَاجِمِ فَإِنْ كَانَتْ مُجْمَلَةً عَلَى الْبَلَدِ فَهِيَ مَوْقُوفَةٌ لَا تُبَاعُ وَلَا تُورَثُ وَلَا تُقَسَّمُ وَلَا يَمْلِكُهَا إنْ أَسْلَمَ وَإِنَّمَا لَهُ مَالُهُ وَأَمَّا الْأَرْضُ فَمَوْقُوفَةٌ أَبَدًا لِمَا عَلَيْهَا مِنْ الْخَرَاجِ وَذَلِكَ بِأَسْرِهِ بَاقٍ عَلَى مَنْ بَقِيَ مِنْ النَّصَارَى وَأَمَّا إنْ صُولِحُوا عَلَى أَنَّ الْجِزْيَةَ عَلَى جَمَاجِمِهِمْ فَلَهُمْ بَيْعُ الْأَرْضِ وَهِيَ لَهُمْ مِلْكٌ يَصْنَعُونَ بِهَا مَا شَاءُوا وَرَوَى عِيسَى عَنْ ابْنِ الْقَاسِمِ أَنَّ أَهْلَ الصُّلْحِ إذَا صَالَحُوا عَلَى أَنَّ عَلَيْهِمْ أَلْفَ دِينَارٍ كُلَّ عَامٍ أَوْ عَلَى أَنَّ عَلَى جَمَاجِمِهِمْ دِينَارَيْنِ عَلَى كُلِّ رَجُلٍ مِنْهُمْ وَعَلَى أَرْضِهِمْ عَلَى كُلِّ بَذْرٍ كَذَا شَيْئًا سَمَّوْهُ وَعَلَى كُلِّ زَيْتُونَةٍ كَذَا قَالَ ذَلِكَ سَوَاءٌ وَلَهُمْ بَيْعُهَا فَوَقَعَ الِاتِّفَاقُ بَيْنَهُمْ عَلَى الْخَرَاجِ إذَا وُضِعَ عَلَى الْجَمَاجِمِ لَا يَمْنَعُ ذَلِكَ بَيْعَ الْأَرْضِ وَاخْتَلَفَا إذَا وُضِعَ عَلَى الْجُمْلَةِ فَمَنَعَ ذَلِكَ بَيْعَ الْأَرْضِ عِنْدَ ابْنِ حَبِيبٍ وَلَمْ يَمْنَعْ مِنْهُ عِنْدَ ابْنِ الْقَاسِمِ وَجْهُ قَوْلِ ابْنِ حَبِيبٍ أَنَّ الْأَرْضَ لَمَّا وَضَعَتْ الْجِزْيَةَ أَوْ الْخَرَاجَ عَلَى الْجُمْلَةِ هِيَ سَبَبُ الْجِزْيَةِ وَهِيَ مَالٌ ظَاهِرٌ فَلَمْ يَجُزْ لَهُمْ تَفْوِيتُهَا لِمَا فِي ذَلِكَ مِنْ مَنْعِ اسْتِجْلَابِ مَا عَلَيْهِمْ مِنْ الْجِزْيَةِ </w:t>
      </w:r>
      <w:r>
        <w:rPr>
          <w:b/>
          <w:bCs/>
          <w:sz w:val="32"/>
          <w:szCs w:val="32"/>
          <w:rtl w:val="true"/>
        </w:rPr>
        <w:t xml:space="preserve">. </w:t>
      </w:r>
      <w:r>
        <w:rPr>
          <w:b/>
          <w:b/>
          <w:bCs/>
          <w:sz w:val="32"/>
          <w:sz w:val="32"/>
          <w:szCs w:val="32"/>
          <w:rtl w:val="true"/>
        </w:rPr>
        <w:t xml:space="preserve">وَوَجْهُ قَوْلِ ابْنِ الْقَاسِمِ أَنَّ الْأَرْضَ مِنْ أَمْوَالِ أَهْلِ الصُّلْحِ وَمِلْكِهِمْ فَكَانَ لَهُمْ بَيْعُهَا وَالتَّصَرُّفُ فِيهَا كَالْعَيْنِ وَالْحَيَوَانِ وَسَائِرِ أَمْوَالِهِ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أَمَّا إذَا كَانَ الصُّلْحُ عَلَى أَنَّ الْجِزْيَةَ عَلَى مِقْدَارِ الْأَرْضِ وَمَا فِيهَا مِنْ الْغَرْسِ فَيَجِبُ عَلَى قَوْلِ ابْنِ حَبِيبٍ أَنْ لَا يَجُوزَ بَيْعُهَا وَلَا تَفْوِيتُهَا لِأَنَّ الْخَرَاجَ مُتَعَلِّقٌ بِهَا وَهُوَ  حَقُّ الْمُسْلِمِينَ فَلَا يَجُوزُ لَهُمْ تَفْوِيتُهَا وَإِتْلَافُ أَثْمَانِهَا وَقَطْعُ مَا يَجِبُ لِلْمُسْلِمِينَ مِنْ حَقِّ الْجِزْيَةِ فِيهَا وَذَلِكَ جَائِزٌ عَلَى قَوْلِ ابْنِ الْقَاسِمِ إذَا كَانَتْ الْجِزْيَةُ عَلَى الْجَمَاجِمِ أَوْ عَلَى الْأَرْضِ أَوْ عَلَيْهِمَا وَهُوَ فِي الْمُدَوَّنَةِ وَوَجْهُهُ مَا تَقَدَّمَ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ذَا قُلْنَا بِجَوَازِ بَيْعِ أَرْضِ الصُّلْحِ فَلَا يَخْلُو أَنْ يَكُونَ ذَلِكَ عَلَى الْإِطْلَاقِ أَوْ عَلَى اشْتِرَاطِ الْخَرَاجِ فَإِنْ كَانَ عَلَى الْإِطْلَاقِ فَإِنَّ ظَاهِرَ الْمُدَوَّنَةِ فِي قَوْلِ ابْنِ الْقَاسِمِ يَقْتَضِي أَنَّ الْخَرَاجَ عَلَى الْبَائِعِ ابْتَاعَهَا مِنْهُ مُسْلِمٌ أَوْ ذِمِّيٌّ وَوَجْهُ ذَلِكَ أَنَّ عَقْدَ الصُّلْحِ قَدْ اقْتَضَى تَعَلُّقَ الْخَرَاجِ بِذِمَّتِهِ فَلَا يُزِيلُهُ عَنْ ذَلِكَ بَيْعُ الْأَرْضِ وَلَا هِبَتُهَا يَدُلُّ عَلَى ذَلِكَ أَنَّهُ إذَا أَسْلَمَ سَقَطَ الْخَرَاجُ عَنْ الْأَرْضِ فَوَجَبَ أَنْ يَتَعَلَّقَ الْخَرَاجُ بِهِ دُونَ الْأَرْضِ لِأَنَّ الْمُرَاعَى فِي ذَلِكَ صِفَتُهُ دُونَ صِفَةِ الْأَرْضِ وَظَاهِرُ قَوْلِ أَشْهَبَ فِي الْمُدَوَّنَةِ يَقْتَضِي أَنَّ الْخَرَاجَ عَلَى الْمُبْتَاعِ وَوَجْهُ ذَلِكَ أَنَّ الْخَرَاجَ إنَّمَا يَجِبُ بِسَبَبِ الْأَرْضِ مَعَ بَقَاءِ الْمَصَالِحِ عَلَيْهَا عَلَى الْكُفْرِ فَوَجَبَ أَنْ يَنْتَقِلَ الْخَرَاجُ حَيْثُ انْتَقَلَتْ الْأَرْضُ وَلِأَنَّ تِلْكَ الْأَرْضَ لَوْ اسْتَغْدَرَتْ وَتَلِفَتْ إتْلَافًا لَا يُمْكِنُ جَبْرُهُ لَسَقَطَ الْخَرَاجُ بِسَبَبِهَا فَوَجَبَ أَنْ يَنْتَقِلَ الْخَرَاجُ مَعَهَ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قُلْنَا بِقَوْلِ ابْنِ الْقَاسِمِ إنَّ الْخَرَاجَ عَلَى الْبَائِعِ مَعَ إطْلَاقِ الْعَقْدِ فَإِنْ شَرَطَ عَلَى الْمُبْتَاعِ فَفِي الْمُدَوَّنَةِ مِنْ قَوْلِ ابْنِ الْقَاسِمِ إنَّ الْبَيْعَ حَرَامٌ لَا يَحِلُّ لِأَنَّهُ اشْتَرَطَ عَلَيْهِ مَا لَا يَدْرِي قَدْرَهُ وَلَا مُنْتَهَاهُ وَلَا مَبْلَغَهُ وَمَعْنَى ذَلِكَ أَنَّهُ يُقِيمُ الْبَائِعُ عَلَى كُفْرِهِ فَيَدُومُ بَقَاءُ الْخَرَاجِ عَلَى الْأَرْضِ وَقَدْ يُسْلِمُ بَعْدَ بَيْعِهِ بِيَوْمٍ فَيَسْقُطُ الْخَرَاجُ عَنْ الْأَرْضِ وَهَذَا غَرَرٌ لَا يَجُوزُ مِثْلُهُ فِي الْبَيْعِ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قَدْ كَانَ الْعَمَلُ بِالْأَنْدَلُسِ عَلَى قَوْلِ ابْنِ الْقَاسِمِ فِي ابْتِيَاعِ أَرْضِ الْخَرَاجِ عَلَى أَنَّ عَلَى الْمُبْتَاعِ مَا يَلْزَمُ وَأَمَرَ الْمَنْصُورُ أَبُو عَامِرٍ مُحَمَّدَ بْنَ أَبِي عَامِرٍ بِالْأَخْذِ بِقَوْلِ أَشْهَبَ لِحَاجَتِهِ إلَى ذَلِكَ لِأَنَّهُ قَدْ يَهْلَكُ الْبَائِعُ مِنْ غَيْرِ مَالٍ وَيَخْرُجُ مِنْ الْبَلَدِ فَيُرِيدُ ابْتِيَاعَ الْأَرْضِ بِمَا عَلَيْهَا فَتُحِيلُ أَهْلُ الْجِهَةِ لِلتَّمَسُّكِ بِقَوْلِ ابْنِ الْقَاسِمِ عَلَى إنْ عَقَدُوا عَلَى الْمُبْتَاعِ بَعْدَ تَمَامِ انْعِقَادِ الْبَيْعِ وَرُبَّمَا كَانَ فِي عَقْدٍ غَيْرِ عَقْدِ الِابْتِيَاعِ أَنَّهُ عَرَفَ مَا يَلْزَمُ الْأَرْضُ مِنْ ذَلِكَ وَالْتَزَمَهُ تَحَيُّلًا لِسَلَامَةِ الْعَقْدِ مِمَّا يُفْسِدُ وَيَمْنَعُ صِحَّتَهُ وَهَذَا لَا يُجْزِي إذَا كَانَ الْبَائِعُ وَالْمُبْتَاعُ قَدْ عَلِمَا أَنَّ الْأَرْضَ أَرْضُ صُلْحٍ وَأَنَّهُ قَدْ يَلْزَمُهَا الْخَرَاجُ وَأَنَّهُ لَا سَبِيلَ إلَى أَنْ تُبَاعَ وَيَبْقَى خَرَاجُهُ عَلَى بَائِعِهِ وَهَذَا يَقْتَضِي فَسَادَ الْبَيْعِ عَلَى هَذَا الْقَوْلِ وَقَدْ أَلْحَقَ أَهْلُ بَلَدِنَا بِذَلِكَ مَا لَزِمَ أَرْضَ الْإِسْلَامِ وَمِنْ وَظَائِفِ الظُّلْمِ لِلسَّلَاطِينِ فَأَجْرُوهَا مَجْرَاهَا عَلَى قَوْلِ ابْنِ الْقَاسِمِ عِنْدَهُمْ قَالَ الْقَاضِي أَبُو الْوَلِيدِ رحمه الله وَهَذَا عِنْدِي غَيْرُ صَحِيحٍ لِأَنَّ هَذِهِ الْوَظَائِفَ لَيْسَتْ بِحَقٍّ ثَابِتٍ وَإِنَّمَا هِيَ مَظَالِمُ لَا تَثْبُتُ بِوَجْهِ حَقٍّ وَلَا تَجِبُ </w:t>
      </w:r>
      <w:r>
        <w:rPr>
          <w:b/>
          <w:bCs/>
          <w:sz w:val="32"/>
          <w:szCs w:val="32"/>
          <w:rtl w:val="true"/>
        </w:rPr>
        <w:t xml:space="preserve">, </w:t>
      </w:r>
      <w:r>
        <w:rPr>
          <w:b/>
          <w:b/>
          <w:bCs/>
          <w:sz w:val="32"/>
          <w:sz w:val="32"/>
          <w:szCs w:val="32"/>
          <w:rtl w:val="true"/>
        </w:rPr>
        <w:t xml:space="preserve">يَدُلُّ عَلَى ذَلِكَ أَنَّهُ مَنْ أَمْكَنَهُ دَفْعُهَا عَنْ نَفْسِهِ بِفِرَارٍ أَوْ غَيْرِهِ لَمْ يَأْثَمْ بِذَلِكَ وَخَرَاجُ أَرْضِ الصُّلْحِ إذَا ثَبَتَ عَلَيْهِ لَمْ يَحِلَّ دَفْعُهُ عَنْ نَفْسٍ بِفِرَارٍ وَلَا امْتِنَاعٍ وَإِنَّمَا ذَلِكَ مِثْلُ هَذِهِ الْمَظَالِمِ الْمُوَظَّفَةِ عَلَى الْأَرْضِ مِثْلُ ابْتِيَاعِ الْإِنْسَانِ الثِّيَابَ فِي الْبَلَدِ الَّتِي يَجِبُ عَلَى الْمُبْتَاعِ مَكْسٌ فِي كُلِّ مَا يَبْتَاعُ مِنْهُ فَإِنَّ ذَلِكَ لَا يَمْنَعُ صِحَّةَ بَيْعِهِ وَلَا صِحَّةَ ابْتِيَاعِهِ وَكَذَلِكَ مَنْ اكْتَرَى دَابَّةً فِي طَرِيقٍ يَعْلَمُ أَنَّهُ سَيُؤْخَذُ مِنْهُ عَلَى كُلِّ دَابَّةٍ مَكْسٌ وَرُبَّمَا خَفَى أَمْرُهُ فَسَلِمَ فَإِنَّ ذَلِكَ لَا يَمْنَعُ صِحَّةَ الْكِرَاءِ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قُلْنَا بِقَوْلِ أَشْهَبَ إنَّ الْخَرَاجَ عَلَى الْمُبْتَاعِ بِمُجَرَّدِ الْعَقْدِ أَوْ بِتَخْرِيجِ أَهْلِ بَلَدِنَا أَنَّهُ يَجُوزُ أَنْ يُلْزِمَهُ الْمُبْتَاعَ بَعْدَ تَمَامِ عَقْدِ الْبَيْعِ فَإِنَّهُ إذَا أَسْلَمَ الْبَائِعُ فَفِي الْمُدَوَّنَةِ عَنْ أَشْهَبَ أَنَّهُ يَسْقُطُ الْخَرَاجُ عَنْ الْمُبْتَاعِ بِمَنْزِلَةِ مَا سَقَطَ خَرَاجُهَا إذَا أَسْلَمَ الصُّلْحِيُّ وَهِيَ بِيَدِهِ وَأَمَّا إذَا مَاتَ الصُّلْحِيُّ وَلَمْ يَتْرُكْ وَارِثًا صَارَ مَالُهُ لِبَيْتِ مَالِ الْمُسْلِمِي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 ذِكْرِ أَمْوَالِهِمْ بَعْدَ مَوْتِهِمْ عَلَى الْكُفْرِ </w:t>
      </w:r>
      <w:r>
        <w:rPr>
          <w:b/>
          <w:bCs/>
          <w:sz w:val="32"/>
          <w:szCs w:val="32"/>
          <w:rtl w:val="true"/>
        </w:rPr>
        <w:t xml:space="preserve">) </w:t>
      </w:r>
      <w:r>
        <w:rPr>
          <w:b/>
          <w:b/>
          <w:bCs/>
          <w:sz w:val="32"/>
          <w:sz w:val="32"/>
          <w:szCs w:val="32"/>
          <w:rtl w:val="true"/>
        </w:rPr>
        <w:t xml:space="preserve">قَدْ تَقَدَّمَ مِنْ قَوْلِ ابْنِ حَبِيبٍ أَنَّهُ إذَا كَانَتْ الْجِزْيَةُ عَلَى جُمْلَتِهِمْ فَإِنَّ أَرْضَهُمْ لَا تُورَثُ وَتَقَدَّمَ مِنْ التَّخْرِيجِ عَلَى قَوْلِهِ ذَلِكَ أَنَّ الْجِزْيَةَ إذَا كَانَتْ عَلَى الْأَرْضِ حُكْمُهَا ذَلِكَ وَأَنَّ الْجِزْيَةَ إذَا كَانَتْ عَلَى جَمَاجِمِهِمْ  فَإِنَّ الْأَرْضَ تُورَثُ عَنْهُمْ وَرَوَى فِي الْعُتْبِيَّةِ يَحْيَى بْنُ يَحْيَى عَنْ ابْنِ الْقَاسِمِ أَنَّ أَهْلَ الصُّلْحِ يُورَثُونَ عَلَى حَسَبِ مَوَارِيثِهِ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أَنَّهُمْ يُورَثُونَ فَإِنَّ أَرْضَهُ وَمَالَهُ لِوَرَثَتِهِ فَإِنْ لَمْ يَدَّعِ وَارِثًا فَقَدْ قَالَ ابْنُ حَبِيبٍ إذَا كَانَتْ الْجِزْيَةُ عَلَى جَمَاجِمِهِمْ فَمَنْ مَاتَ مِنْهُمْ وَلَمْ يَدَّعِ وَارِثًا فَأَرْضُهُ وَمَالُهُ لِلْمُسْلِمِينَ كَمَيِّتٍ لَا وَارِثَ لَهُ وَرَوَى يَحْيَى بْنُ يَحْيَى عَنْ ابْنِ الْقَاسِمِ فِي الْعُتْبِيَّةِ أَنَّهُ مَنْ مَاتَ مِنْ أَهْلِ الصُّلْحِ وَلَا وَارِثَ لَهُ مِنْ أَقَارِبِهِ فَمِيرَاثُهُ لِأَهْلِ خَرَاجِهِ وَلَا يَضَعُ عَنْهُمْ مَوْتُهُ شَيْئًا مِنْ خَرَاجِهِ وَمَا صُولِحُوا عَلَيْهِ قَائِمٌ عَلَيْهِمْ </w:t>
      </w:r>
      <w:r>
        <w:rPr>
          <w:b/>
          <w:bCs/>
          <w:sz w:val="32"/>
          <w:szCs w:val="32"/>
          <w:rtl w:val="true"/>
        </w:rPr>
        <w:t xml:space="preserve">. </w:t>
      </w:r>
      <w:r>
        <w:rPr>
          <w:b/>
          <w:b/>
          <w:bCs/>
          <w:sz w:val="32"/>
          <w:sz w:val="32"/>
          <w:szCs w:val="32"/>
          <w:rtl w:val="true"/>
        </w:rPr>
        <w:t xml:space="preserve">فَوَجْهُ مَا قَالَهُ ابْنُ الْقَاسِمِ أَنَّ ذَلِكَ فِي أَهْلِ الصُّلْحِ إذَا قُوطِعُوا عَلَى شَيْءٍ يَكُونُ عَلَى جَمَاعَتِهِمْ فِي الْجُمْلَةِ فَهَؤُلَاءِ مَنْ مَاتَ مِنْهُمْ وَلَا وَارِثَ لَهُ فَمَالُهُ وَأَرْضُهُ لِأَهْلِ خَرَاجِهِ لِأَنَّ مَوْتَهُ لَا يُسْقِطُ عَنْهُمْ شَيْئًا مِمَّا الْتَزَمُوهُ وَإِنَّمَا كَانُوا الْتَزَمُوهُ عَلَى أَمْوَالِهِمْ وَمَالُ هَذَا الْمُتَوَفَّى وَأَمَّا إذَا كَانَ مَا صَالَحُوا عَلَيْهِ جِزْيَةً عَلَى جَمَاجِمِهِمْ فَإِنَّ مَا تَرَكَ مِنْ مَالٍ لَا وَارِثَ لَهُ فَمَالُهُ لِجَمَاعَةِ الْمُسْلِمِينَ لِأَنَّهُ أَفْرَدَ نَفْسَهُ بِالْعَقْدِ بِمَا كَانَ يَخُصُّهُ مِنْ الْأَدَاءِ عَلَى مَا كَانَ يَخُصُّهُ مِنْ الْمَالِ فَإِذَا مَاتَ سَقَطَ مَا كَانَ يَلْزَمُهُ مِنْ الْخَرَاجِ وَلَمْ يَتْبَعْ بِهِ أَحَدٌ مِمَّنْ صَالَحَ مَعَهُ فَلِذَلِكَ كَانَ مَالُهُ لِجَمَاعَةِ الْمُسْلِمِينَ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إِذَا قُلْنَا مَنْ مَاتَ مِنْ أَهْلِ الصُّلْحِ وَلَا وَارِثَ لَهُ فَمِيرَاثُهُ لِلْمُسْلِمِينَ كَيْفَ يَعْرِفُ مَنْ لَهُ وَرَثَةٌ مِمَّنْ لَا وَرَثَةَ لَهُ وَنَحْنُ لَا نَعْلَمُ مَوَارِيثَهُمْ رَوَى يَحْيَى بْنُ يَحْيَى عَنْ ابْنِ الْقَاسِمِ ذَلِكَ إلَى أَهْلِ دِينِهِمْ وَأَسَاقِفَتِهِمْ فَإِنْ قَالُوا يَرِثُهُ مَنْ يَذْكُرُونَ مِنْ ذِي رَحِمٍ أَوْ غَيْرِهِ مِنْ رَجُلٍ أَوْ امْرَأَةٍ سُلِّمَ ذَلِكَ إلَيْهِ وَإِنْ قَالُوا لَا وَلَدَ لَهُ فَمِيرَاثُهُ لِلْمُسْلِمِينَ وَوَجْهُ ذَلِكَ أَنَّ طَرِيقَ هَذَا الْخَبَرِ عَمَّا يَنْفَرِدُونَ بِهِ مِنْ الْعِلْمِ وَفِي مِثْلِ هَذَا تُقْبَلُ أَقْوَالُهُمْ كَإِخْبَارِهِمْ عَمَّا يَعْلَمُونَهُ مِنْ الْأَدْوَاءِ وَتَرْجَمَتِهِمْ عَنْ الْأَلْسِنَةِ الَّتِي لَا نَعْرِفُهَا وَمِثْلُ هَذَا يُحْكَمُ فِيهِ بِقَوْلِهِمْ وَيُرْجَعُ فِيهِ إلَيْهِ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خَامِسُ فِي حُكْمِ أَمْوَالِهِمْ إذَا أَسْلَمُوا </w:t>
      </w:r>
      <w:r>
        <w:rPr>
          <w:b/>
          <w:bCs/>
          <w:sz w:val="32"/>
          <w:szCs w:val="32"/>
          <w:rtl w:val="true"/>
        </w:rPr>
        <w:t xml:space="preserve">) </w:t>
      </w:r>
      <w:r>
        <w:rPr>
          <w:b/>
          <w:b/>
          <w:bCs/>
          <w:sz w:val="32"/>
          <w:sz w:val="32"/>
          <w:szCs w:val="32"/>
          <w:rtl w:val="true"/>
        </w:rPr>
        <w:t xml:space="preserve">قَالَ ابْنُ حَبِيبٍ إذَا كَانَتْ جِزْيَةُ الصُّلْحِ عَلَى جُمْلَتِهِمْ فَمَنْ أَسْلَمَ مِنْهُمْ لَمْ تُمْلَكْ أَرْضُهُ وَإِنَّمَا يُمْلَكُ مَالُهُ وَإِنْ كَانَتْ عَلَى جَمَاجِمِهِمْ ثُمَّ أَسْلَمَ فَأَرْضُهُ لَهُ وَمَالُهُ لَهُ دُونَ جِزْيَةٍ عَلَى شَيْءٍ مِنْ ذَلِكَ وَرَوَى عِيسَى عَنْ ابْنِ الْقَاسِمِ أَنَّهُ سَوَاءٌ كَانَ الصُّلْحُ عَلَى جُمْلَتِهِمْ أَوْ عَلَى جَمَاجِمِهِمْ أَوْ عَلَى مُبَذِّرِ أَرْضِهِمْ فَإِنَّ الْإِسْلَامَ يُسْقِطُ عَنْهُمْ ذَلِكَ كُلَّهُ وَالْخِلَافُ فِيهِ وَالتَّوْجِيهُ عَلَى نَحْوِ مَا تَقَدَّ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لِمَا بَقِيَ مِنْ الْمُدَّةِ وَأَمَّا مَا مَضَى مِنْ الْمُدَّةِ وَقَدْ بَقِيَ عَلَيْهِ الْخَرَاجُ وَالْجِزْيَةُ لَمْ يُؤَدِّهِ فَاَلَّذِي فِي الْمُدَوَّنَةِ فِي الْجِزْيَةِ أَنَّهُ يَسْقُطُ ذَلِكَ عَنْهُ وَبِهِ قَالَ أَبُو حَنِيفَةَ وَقَالَ الشَّافِعِيُّ يُؤْخَذُ مِنْهُ حَالَ إسْلَامِ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أَمَّا أَهْلُ الْعَنْوَةِ الَّذِينَ أُخِذُوا عَنْوَةً فَمَنْ أَسْلَمَ مِنْهُمْ فَإِنَّ أَرْضَهُ وَمَالَهُ لِلْمُسْلِمِينَ وَمَعْنَى ذَلِكَ أَنَّ أَهْلَ الْعَنْوَةِ وَهُمْ الَّذِينَ تَقَدَّمَ ذِكْرُهُمْ إنْ أَسْلَمَ مِنْهُمْ أَحَدٌ لَا يُحْرَزُ مَالُهُ وَلَا أَرْضُهُ وَيَصِيرُ ذَلِكَ لِلْمُسْلِمِينَ وَإِنَّمَا يُرِيدُ بِقَوْلِهِ أَرْضُهُ الْأَرْضُ الَّتِي بِيَدِهِ فَأَضَافَهَا إلَيْهِ لِعَمَلِهِ فِيهَا وَلَوْ كَانَتْ أَرْضًا اشْتَرَاهَا بَعْدَ الْعَنْوَةِ بِحَيْثُ يَجُوزُ لَهُ أَنْ يَشْتَرِيَ لَكَانَتْ مِنْ جُمْلَةِ مَالِهِ حُكْمُهَا حُكْمُ مَالِهِ عِنْدِي وَلَمْ أَرَ فِيهِ نَصًّا وَأَصْلُ ذَلِكَ أَنَّ أَرْضَ الْعَنْوَةِ عِنْدَ مَالِكٍ لَا تُقَسَّمُ وَتَبْقَى لِنَوَائِبِ الْمُسْلِمِينَ عَلَى رَأْيِ عُمَرَ بْنِ الْخَطَّابِ فِي أَرْضِ مِصْرَ وَأَرْضِ الْعِرَاقِ وَقَالَ أَبُو حَنِيفَةَ وَالشَّافِعِيُّ تُقَسَّمُ الْأَرْضُ كَسَائِرِ أَمْوَالِهِمْ وَالدَّلِيلُ عَلَى صِحَّةِ مَا ذَهَبَ إلَيْهِ عُمَرُ بْنُ الْخَطَّابِ رضي الله عنه وَتَبِعَهُ عَلَيْهِ مَالِكٌ مَا احْتَجَّ بِهِ عُمَرُ بْنُ الْخَطَّابِ رضي الله عنه وَهُوَ قوله تعالى </w:t>
      </w:r>
      <w:r>
        <w:rPr>
          <w:b/>
          <w:bCs/>
          <w:sz w:val="32"/>
          <w:szCs w:val="32"/>
          <w:rtl w:val="true"/>
        </w:rPr>
        <w:t xml:space="preserve">{ </w:t>
      </w:r>
      <w:r>
        <w:rPr>
          <w:b/>
          <w:b/>
          <w:bCs/>
          <w:sz w:val="32"/>
          <w:sz w:val="32"/>
          <w:szCs w:val="32"/>
          <w:rtl w:val="true"/>
        </w:rPr>
        <w:t xml:space="preserve">مَا أَفَاءَ اللَّهُ عَلَى رَسُولِهِ مِنْ أَهْلِ الْقُرَى فَلِلَّهِ وَلِلرَّسُولِ وَلِذِي الْقُرْبَى وَالْيَتَامَى وَالْمَسَاكِينِ وَابْنِ السَّبِيلِ كَيْ لَا يَكُونَ دُولَةً بَيْنَ الْأَغْنِيَاءِ مِنْكُمْ وَمَا آتَاكُمْ الرَّسُولُ فَخُذُوهُ وَمَا نَهَاكُمْ عَنْهُ فَانْتَهُوا وَاتَّقُوا اللَّهَ إنَّ اللَّهَ شَدِيدُ الْعِقَابِ </w:t>
      </w:r>
      <w:r>
        <w:rPr>
          <w:b/>
          <w:bCs/>
          <w:sz w:val="32"/>
          <w:szCs w:val="32"/>
          <w:rtl w:val="true"/>
        </w:rPr>
        <w:t xml:space="preserve">} </w:t>
      </w:r>
      <w:r>
        <w:rPr>
          <w:b/>
          <w:b/>
          <w:bCs/>
          <w:sz w:val="32"/>
          <w:sz w:val="32"/>
          <w:szCs w:val="32"/>
          <w:rtl w:val="true"/>
        </w:rPr>
        <w:t xml:space="preserve">ثُمَّ قَالَ تَعَالَى </w:t>
      </w:r>
      <w:r>
        <w:rPr>
          <w:b/>
          <w:bCs/>
          <w:sz w:val="32"/>
          <w:szCs w:val="32"/>
          <w:rtl w:val="true"/>
        </w:rPr>
        <w:t xml:space="preserve">{ </w:t>
      </w:r>
      <w:r>
        <w:rPr>
          <w:b/>
          <w:b/>
          <w:bCs/>
          <w:sz w:val="32"/>
          <w:sz w:val="32"/>
          <w:szCs w:val="32"/>
          <w:rtl w:val="true"/>
        </w:rPr>
        <w:t xml:space="preserve">لِلْفُقَرَاءِ الْمُهَاجِرِينَ الَّذِينَ أُخْرِجُوا مِنْ دِيَارِهِمْ وَأَمْوَالِهِمْ يَبْتَغُونَ فَضْلًا مِنْ اللَّهِ وَرِضْوَانًا وَيَنْصُرُونَ اللَّهَ وَرَسُولَهُ أُولَئِكَ هُمْ الصَّادِقُونَ </w:t>
      </w:r>
      <w:r>
        <w:rPr>
          <w:b/>
          <w:bCs/>
          <w:sz w:val="32"/>
          <w:szCs w:val="32"/>
          <w:rtl w:val="true"/>
        </w:rPr>
        <w:t xml:space="preserve">} </w:t>
      </w:r>
      <w:r>
        <w:rPr>
          <w:b/>
          <w:b/>
          <w:bCs/>
          <w:sz w:val="32"/>
          <w:sz w:val="32"/>
          <w:szCs w:val="32"/>
          <w:rtl w:val="true"/>
        </w:rPr>
        <w:t xml:space="preserve">ثُمَّ  ذَكَرَ تَعَالَى الْأَنْصَارَ فَقَالَ </w:t>
      </w:r>
      <w:r>
        <w:rPr>
          <w:b/>
          <w:bCs/>
          <w:sz w:val="32"/>
          <w:szCs w:val="32"/>
          <w:rtl w:val="true"/>
        </w:rPr>
        <w:t xml:space="preserve">{ </w:t>
      </w:r>
      <w:r>
        <w:rPr>
          <w:b/>
          <w:b/>
          <w:bCs/>
          <w:sz w:val="32"/>
          <w:sz w:val="32"/>
          <w:szCs w:val="32"/>
          <w:rtl w:val="true"/>
        </w:rPr>
        <w:t xml:space="preserve">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b/>
          <w:bCs/>
          <w:sz w:val="32"/>
          <w:szCs w:val="32"/>
          <w:rtl w:val="true"/>
        </w:rPr>
        <w:t xml:space="preserve">} </w:t>
      </w:r>
      <w:r>
        <w:rPr>
          <w:b/>
          <w:b/>
          <w:bCs/>
          <w:sz w:val="32"/>
          <w:sz w:val="32"/>
          <w:szCs w:val="32"/>
          <w:rtl w:val="true"/>
        </w:rPr>
        <w:t xml:space="preserve">ثُمَّ قَالَ </w:t>
      </w:r>
      <w:r>
        <w:rPr>
          <w:b/>
          <w:bCs/>
          <w:sz w:val="32"/>
          <w:szCs w:val="32"/>
          <w:rtl w:val="true"/>
        </w:rPr>
        <w:t xml:space="preserve">{ </w:t>
      </w:r>
      <w:r>
        <w:rPr>
          <w:b/>
          <w:b/>
          <w:bCs/>
          <w:sz w:val="32"/>
          <w:sz w:val="32"/>
          <w:szCs w:val="32"/>
          <w:rtl w:val="true"/>
        </w:rPr>
        <w:t xml:space="preserve">وَاَلَّذِينَ جَاءُوا مِنْ بَعْدِهِمْ يَقُولُونَ رَبَّنَا اغْفِرْ لَنَا وَلِإِخْوَانِنَا الَّذِينَ سَبَقُونَا بِالْإِيمَانِ </w:t>
      </w:r>
      <w:r>
        <w:rPr>
          <w:b/>
          <w:bCs/>
          <w:sz w:val="32"/>
          <w:szCs w:val="32"/>
          <w:rtl w:val="true"/>
        </w:rPr>
        <w:t xml:space="preserve">} </w:t>
      </w:r>
      <w:r>
        <w:rPr>
          <w:b/>
          <w:b/>
          <w:bCs/>
          <w:sz w:val="32"/>
          <w:sz w:val="32"/>
          <w:szCs w:val="32"/>
          <w:rtl w:val="true"/>
        </w:rPr>
        <w:t xml:space="preserve">فَهَذَا يَدُلُّ عَلَى أَنَّ لِمَنْ جَاءَ بَعْدَ الَّذِينَ افْتَتَحُوا تِلْكَ الْمَوَاضِعَ حَقًّا فِيهَا وَلَا يَكُونُ ذَلِكَ إلَّا بِتَبْقِيَةِ الْأَرْضِ وَأَمَّا غَيْرُ ذَلِكَ مِنْ الْأَمْوَالِ فَلَا تَبْقَى لِمَنْ يَأْتِي بَعْدَهُ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أَهْلَ الْعَنْوَةِ أَحْرَارٌ قَالَهُ مَالِكٌ وَأَصْحَابُهُ وَرَوَى عِيسَى عَنْ ابْنِ الْقَاسِمِ نِسَاؤُهُمْ كَالْحَرَائِرِ لَا يُنْظَرُ إلَى شُعُورِهِنَّ وَدِيَةُ الْمَرْأَةِ مِنْهُنَّ دِيَةُ الْحُرَّةِ ذِمِّيَّةً وَوَجْهُ ذَلِكَ أَنَّهُمْ لَمَّا لَمْ يَسْتَرِقُوا وَعَقَدَ لَهُمْ عَقْدَ الذِّمَّةِ فَقَدْ حَكَمَ بَحْرِيَّتِهِمْ لِأَنَّ الْإِمَامَ فِيمَنْ غَلَبَ عَلَيْهِ مِنْ أَهْلِ الْكُفْرِ أَنْ يَقْتُلَ أَوْ يَمُنَّ أَوْ يُفَادِيَ بِهِ أَوْ يَسْتَرِقَّهُ أَوْ يَعْقِدَ لَهُ الذِّمَّةَ عَلَى أَنَّهُ حُرٌّ وَهَؤُلَاءِ قَدْ عُقِدَ لَهُمْ عَقْدُ ذِمَّةٍ عَلَى الْجِزْيَةِ فَهُمْ أَحْرَا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قَدْ رَوَى ابْنُ مُزَيْنٍ عَنْ عِيسَى بْنِ دِينَارٍ أَنَّ الْفَرْضَ الَّذِي يُفْرَضُ عَلَيْهِمْ عَلَى جَمَاجِمِهِمْ وَتُتْرَكُ الْأَرْضُ بِأَيْدِيهِمْ عَوْنًا لَهُمْ وَقَالَ ابْنُ حَبِيبٍ إنَّ عُمَرَ رضي الله عنه فَرَضَ الْجِزْيَةَ عَلَى أَهْلِ مِصْرَ عَلَى كُلِّ عِلْجٍ مِنْهُمْ أَرْبَعَةُ دَنَانِيرَ مِنْ غَيْرِ خَرَاجِ أَرْضِهِمْ وَجَعَلَ عَلَى الْأَرْضِ خَرَاجًا عَلَى حِدَةٍ وَقَالَ غَيْرُ ابْنِ حَبِيبٍ أَنَّهُ أَقَرَّهُمْ فِي الْأَرْضِ وَجَعَلَ عَلَيْهِمْ خَرَاجًا وَاحِدًا عَلَى الْأَرْضِ وَالْجَمَاجِمِ وَجَعَلَ عَلَيْهِمْ مَعَ ذَلِكَ الضِّيَافَةَ وَقَالَ مَالِكٌ تُطْرَحُ عَنْهُمْ الضِّيَافَةُ إذَا لَمْ يُوَفَّ لَهُمْ قَالَ الْقَاضِي أَبُو الْوَلِيدِ رحمه الله وَالْأَظْهَرُ عِنْدِي أَنْ يَكُونَ عَلَيْهِمْ جِزْيَةُ جَمَاجِمِهِمْ فَمَنْ عَمِلَ أَرْضًا كَانَ عَلَيْهِ خَرَاجُهَا لِأَنَّ سَبَبَ جِزْيَةِ جَمَاجِمِهِمْ سُكْنَى بَلَدِ الْمُسْلِمِينَ وَحَقْنُ دِمَائِهِمْ فِيهَا وَسَبَبَ خَرَاجِ الْأَرْضِ الِانْتِفَاعُ أَلَا تَرَى أَنَّ مَنْ لَمْ يُعَمِّرْ مِنْهُمْ أَرْضًا فَلَا بُدَّ مِنْ أَدَاءِ جِزْيَةِ جُمْجُمَتِهِ وَمَنْ عَمَّرَ شَيْئًا مِنْ أَرْضِ الْخَرَاجِ أَدَّى عَلَيْهَا وَإِنْ كَانَتْ امْرَأَةً لَا تَجِبُ عَلَى جُمْجُمَتِهَا جِزْيَ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ا يَجُوزُ لِلْعَنَوِيِّ بَيْعُ شَيْءٍ مِنْ الْأَرْضِ لِأَنَّهَا مِلْكٌ لِلْمُسْلِمِينَ لَمْ يُؤْذَنْ لَهُ فِي بَيْعِهَا وَيَجُوزُ لَهُمْ بَيْعُ غَيْرِ ذَلِكَ مِنْ الرَّقِيقِ وَسَائِرِ الْأَمْوَالِ رَوَاهُ سَحْنُونٌ عَنْ ابْنِ الْقَاسِمِ وَقَالَ وَكَأَنَّهُمْ عَلَى ذَلِكَ تُرِكُوا كَالْمَأْذُونِ لَهُ فِي التِّجَارَةِ قَالَ وَيُمْنَعُونَ أَنْ يَهَبُوا وَيَتَصَدَّقُوا وَيَجِيءُ قَوْلُ ابْنِ حَبِيبٍ أَنَّ لَهُمْ ذَلِكَ فِيمَا بَقِيَ بِأَيْدِيهِمْ مِنْ مَالِ الْفَتْحِ وَفِيمَا اكْتَسَبُوهُ بَعْدُ مِنْ ذَلِكَ وَيَجِيءُ عَلَى ابْنِ الْمَوَّازِ أَنَّ ذَلِكَ لَهُمْ بِمَا اكْتَسَبُوهُ دُونَ مَا أَقَرَّ بِأَيْدِيهِ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مَاتَ مِنْ أَهْلِ الْعَنْوَةِ فَإِنْ كَانَ لَهُ وَارِثٌ وَرِثَهُ رَوَاهُ يَحْيَى بْنُ يَحْيَى عَنْ ابْنِ الْقَاسِمِ قَالَ يُسْأَلُ عَنْ ذَلِكَ أَسَاقِفَتُهُمْ وَأَهْلُ دِينِهِمْ فَمَنْ قَالُوا أَنَّهُ يَرِثُهُ مِنْ ذِي رَحِمٍ أَوْ غَيْرِهِ مِنْ رَجُلٍ أَوْ امْرَأَةٍ سُلِّمَ إلَيْهِ ذَلِكَ وَفِي كِتَابِ ابْنِ حَبِيبٍ إنَّ مَالَهُ وَمَا كَسَبَ لِوَرَثَتِهِ إلَّا الْأَرْضَ فَهِيَ لِلْمُسْلِمِينَ وَوَجْهُ ذَلِكَ أَنَّ الْأَرْضَ لَمَّا اُفْتُتِحَتْ عَنْوَةً فَهِيَ لِلْمُسْلِمِينَ وَإِنَّمَا يُعَمِّرُهَا بِالْخَرَاجِ وَأَمَّا مَا كَانَ كَسْبُهُ مِنْ مَالٍ فَهُوَ لِوَرَثَتِهِ وَمَا كَانَ بِيَدِهِ يَوْمَ الْفَتْحِ فَيَتَخَرَّجُ عَلَى وَجْهَيْنِ نَحْنُ نَذْكُرُهُمَا بَعْدَ هَذَا إنْ شَاءَ اللَّهُ تَعَالَى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لَمْ يَدْعُ وَارِثًا فَقَدْ قَالَ ابْنُ حَبِيبٍ كُلُّ مَا تَرَكَهُ لِلْمُسْلِمِينَ فِي بَيْتِ الْمَالِ وَنَحْوِهِ رَوَى يَحْيَى بْنُ يَحْيَى عَنْ ابْنِ الْقَاسِمِ وَقَالَ أَشْهَبُ مَا كَانَ بِيَدِهِ مِنْ دَارٍ أَوْ أَرْضٍ فَهِيَ مَوْقُوفَةٌ أَبَدًا لِلْمُسْلِمِينَ وَمَا كَانَ لَهُ مِنْ مَالٍ فَلِلْمُسْلِمِينَ وَمَا عُلِمَ أَنَّهُ كَانَ بِيَدِهِ يَوْمَ الْفَتْحِ مِنْ مَالٍ فَهُوَ كَالْفَيْءِ وَهَذَا يَقْتَضِي أَنَّ مَا كَانَ بِيَدِهِ يَوْمَ الْفَتْحِ فَإِنَّهُ لَمْ يَمْلِكْهُ وَإِنَّمَا هُوَ مَالٌ لِأَهْلِ الْفَتْحِ أَقِرَّ بِأَيْدِيهِمْ عَوْنًا عَلَى عِمَارَةِ الْأَرْضِ فَإِذَا مَاتَ أَوْ أَسْلَمَ رَجَعَ إلَيْهِمْ وَأَمَّا عَلَى قَوْلِ ابْنِ الْقَاسِمِ وَابْنِ حَبِيبٍ فَإِنَّهُ يَقْتَضِي أَنَّ مَا تُرِكَ بِيَدِهِ تُرِكَ لَهُ عَلَى سَبِيلِ التَّمْلِيكِ وَالتَّرْكِ لَهُ كَمَا تُرِكَتْ لَهُ رَقَبَتُهُ وَأَهْلُهُ وَوَلَدُ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أَسْلَمَ مِنْ أَهْلِ الْعَنْوَةِ قَالَ ابْنُ حَبِيبٍ فَقَدْ أَحْرَزَ نَفْسَهُ وَمَالَهُ وَكُلَّ مَا كَسَبَ وَأَمَّا الْأَرْضُ فَلِلْمُسْلِمِينَ وَاحْتَجَّ عَلَى ذَلِكَ بِأَنَّ كُلَّ مَنْ أَسْلَمَ عَلَى شَيْءٍ فِي يَدِهِ فَهُوَ لَهُ يُرِيدُ أَسْلَمَ عَلَى أَنَّهُ لَهُ وَأَمَّا الْأَرْضُ فَلَيْسَتْ كَذَلِكَ فَإِنَّهَا لَيْسَتْ فِي  يَدِهِ عَلَى وَجْهِ تَمَلُّكٍ وَإِنَّمَا هِيَ فِي يَدِهِ عَلَى وَجْه إجَارَةٍ وَرَوَى عِيسَى بْنُ مُزَيْنٍ عَنْ عِيسَى بْنِ دِينَارٍ مَنْ أَسْلَمَ مِنْهُمْ فَهُوَ حُرٌّ وَمَالُهُ لِلْمُسْلِمِينَ وَفِي الْعُتْبِيَّةِ مِنْ رِوَايَةِ سَحْنُونٍ عَنْ ابْنِ الْقَاسِمِ أَنَّهُ يُؤْخَذُ مِنْهُمْ أَمْوَالُهُمْ مِنْ الْعَيْنِ وَالرَّقِيقِ وَغَيْرِ ذَلِكَ قَالَ ابْنُ الْمَوَّازِ إنَّمَا يُؤْخَذُ مِنْهُمْ مَا كَانَ بِأَيْدِيهِمْ يَوْمَ الْفَتْحِ وَجْهُ قَوْلِ ابْنِ حَبِيبٍ مَا احْتَجَّ بِهِ وَوَجْهُ قَوْلِ عِيسَى وَابْنِ الْقَاسِمِ أَنَّ الْأَرْضَ لَا يَمْلِكُهَا وَمَا تُرِكَ بِيَدِهِ لَمْ يَمْلِكْهُ وَإِنَّمَا هُوَ كَالرَّقِيقِ فِي الْحَائِطِ يَسْتَعِينُ بِهِ الْعَامِلُ عَلَى الْعَمَلِ وَهُوَ بَاقٍ عَلَى مِلْكِ صَاحِبِ الْحَائِطِ وَمَا اكْتَسَبَ فَعَلَى هَذَا الْوَجْهِ اكْتَسَبَهُ وَهَذَا تَقْتَضِيهِ مُعَاهَدَتُهُ وَمُعَاقَدَتُهُ وَوَجْهُ قَوْلِ ابْنِ الْمَوَّازِ أَنَّ مَا اكْتَسَبَ مِلْكٌ لَهُ وَمَا تُرِكَ بِيَدِهِ فَعَلَى مِلْكِ مَنْ افْتَتَحَ الْأَرْضَ وَإِنَّمَا تَرِكَتُهُ عَلَى وَجْهِ الْعَوْنِ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أَنَّهُ بَلَغَهُ أَنَّ عَمْرَو بْنَ الْجَمُوحِ وَعَبْدَ اللَّهِ بْنَ عَمْرٍو الْأَنْصَارِيَّيْنِ كَانَا قَدْ حَفَرَ السَّيْلُ قَبْرَهُمَا يَدُلُّ عَلَى أَنَّهُمَا دُفِنَا فِي قَبْرٍ وَاحِدٍ وَذَلِكَ أَنَّهُ لَمَّا اشْتَدَّ عَلَى الْمُسْلِمِينَ حَفْرُ الْقُبُورِ يَوْمَ أُحُدٍ لِكَثْرَةِ الْقَتْلَى وَكَانَ قَدْ بَلَغَ مِنْهُمْ التَّعَبُ وَالنَّصَبُ </w:t>
      </w:r>
      <w:r>
        <w:rPr>
          <w:b/>
          <w:bCs/>
          <w:sz w:val="32"/>
          <w:szCs w:val="32"/>
          <w:rtl w:val="true"/>
        </w:rPr>
        <w:t xml:space="preserve">. </w:t>
      </w:r>
      <w:r>
        <w:rPr>
          <w:b/>
          <w:b/>
          <w:bCs/>
          <w:sz w:val="32"/>
          <w:sz w:val="32"/>
          <w:szCs w:val="32"/>
          <w:rtl w:val="true"/>
        </w:rPr>
        <w:t xml:space="preserve">وَرَوَى أَنَّهُ صلى الله عليه وسلم قَالَ لَهُمْ احْفِرُوا وَأَعْمِقُوا وَأَوْسِعُوا وَدَفَنُوا الِاثْنَيْنِ وَالثَّلَاثَةَ فِي قَبْرٍ وَاحِدٍ وَقَدَّمُوا أَكْثَرَهُمْ قُرْآنًا فَعَلَى هَذَا يَجُوزُ مِثْلُ هَذَا لِلضَّرُورَةِ قَالَ مَالِكٌ وَإِلَّا فَالسُّنَّةُ أَنْ يُدْفَنَ كُلُّ وَاحِدٍ مِنْهُمْ فِي قَبْرٍ وَإِنَّمَا يُقَدَّمُ فِي الْقَبْرِ أَفْضَلُهُمْ وَهُوَ مَنْ كَانَ أَكْثَرُهُمْ قُرْآنًا فِي ذَلِكَ الْوَقْتِ فَيُجْعَلُ مِمَّا يَلِي الْقِبْلَةَ ثُمَّ يُجْعَلُ غَيْرُهُ بَعْدَ ذَلِكَ مِمَّا يَلِيهِ وَهَذَا يَقْتَضِي تَفْضِيلَ النَّبِيِّ صلى الله عليه وسلم لِأَهْلِ الْقُرْآنِ وَحَضِّ أَصْحَابِهِ عَلَى الِاسْتِكْثَارِ مِنْ أَخْذِ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هُمَا مِمَّنْ اُسْتُشْهِدَا يَوْمَ أُحُدٍ فَحُفِرَ عَنْهُمَا لِيُغَيَّرَا مِنْ مَكَانِهِمَا عَبْدُ اللَّهِ بْنُ عَمْرٍو وَعَمْرُو بْنُ الْجَمُوحِ كَانَا صِهْرَيْنِ وَاسْتُشْهِدَا يَوْمَ أُحُدٍ وَدُفِنَا فِي قَبْرٍ وَاحِدٍ فَحَفَرَ السَّيْلُ قَبْرَهُمَا لَمَّا كَانَ مِمَّا يَلِيهِ أَوْ قَرُبَ مِنْهُ فَأَرَادُوا نَقْلَهُمَا عَنْ مَكَانِهِمَا ذَلِكَ إلَى مَوْضِعٍ لَا يَضُرُّ بِهِ السَّيْلُ فَحُفِرَ عَنْهُمَا لِيُنْقَلَا وَلَا بَأْسَ بِحَفْرِ الْقَبْرِ وَإِخْرَاجِ الْمَيِّتِ مِنْهُ إذَا كَانَ ذَلِكَ لِوَجْهِ مَصْلَحَةٍ وَلَمْ يَكُنْ فِي ذَلِكَ إضْرَارٌ بِهِ وَلَيْسَ مِنْ هَذَا الْبَابِ نَبْشُ الْقُبُورِ فَإِنَّ ذَلِكَ لِوَجْهِ الضَّرَرِ أَوْ لِغَيْرِ مَنْفَعَ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وُجِدَا لَمْ يَتَغَيَّرَا كَأَنَّهُمَا مَاتَا بِالْأَمْسِ وَهَذِهِ عَلَى مَا نَعْتَقِدُهُ كَرَامَةٌ مِنْ اللَّهِ تَعَالَى خَصَّهُمَا بِهَا وَلَعَلَّهُ قَدْ خَصَّ بِذَلِكَ أَهْلَ أُحُدٍ وَمَنْ كَانَ لَهُ مِثْلُ فَضْلِهِمَا فَإِنَّ تِلْكَ الْأَرْضَ تُسْرِعُ التَّغْيِيرَ إلَى مَنْ دُفِنَ فِيهَا وَلَوْ كَانَ ذَلِكَ أَمْرًا مُعْتَادًا فِي تِلْكَ الْأَرْضِ لَمَا ذَكَرَهُ فِي هَذَا الْحَدِيثِ عَلَى وَجْهِ التَّعَجُّبِ مِنْ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كَانَ أَحَدُهُمَا قَدْ جُرِحَ فَوَضَعَ يَدَهُ عَلَى جُرْحِهِ فَدُفِنَ وَهُوَ كَذَلِكَ لَعَلَّهُ إنَّمَا تُرِكَ عَلَى ذَلِكَ لِاسْتِعْجَالِ دَفْنِهِ وَتَرْكِ التَّرَدُّدِ وَالتَّوَقُّفِ عَلَى تَلْيِينِ أَعْضَائِهِ وَيَحْتَمِلُ أَنْ يَكُونَ قَدْ تَعَذَّرَ ذَلِكَ  فِيهِ إلَّا بِتَغَيُّرِ شَيْءٍ مِنْ أَعْضَائِهِ وَيَحْتَمِلُ أَنْ يَكُونَ قَدْ تُرِكَ عَلَى تِلْكَ الْحَالِ لِيُحْشَرَ عَلَيْهَا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أُمِيطَتْ يَدُهُ عَنْ جُرْحِهِ ثُمَّ أُرْسِلَتْ فَرَجَعَتْ كَمَا كَانَتْ يَقْتَضِي أَنَّهُ قَدْ بَقِيَتْ رُطُوبَةُ أَعْضَائِهِ وَلِينُهَا وَلَوْ نَشَفَتْ وَذَهَبَتْ رُطُوبَتُهَا لَمَا أَمْكَنَ إزَالَةُ يَدِهِ مِنْ مَكَانِهَا إلَّا بِكَسْرِ شَيْءٍ مِنْ أَعْضَائِهِ وَصَرْفِهَا إلَى صُورَةٍ تَمْنَعُ رُجُوعَهَا إلَى مَكَانِهَا إذَا تُرِكَتْ عَلَى أَنَّهُ قَدْ كَانَ بَيْنَ وَقْتِ دَفْنِهِمَا وَوَقْتِ الْحَفْرِ عَنْهُمَا سِتٌّ وَأَرْبَعُونَ سَنَةً وَهَذِهِ مُدَّةٌ لَا يَكَادُ يَبْقَى مَعَهَا الْمَيِّتُ عَلَى الْمُعْتَادِ مِنْ الْأَحْوَالِ بَقِيَّةُ رُطُوبَةٍ وَلَا اتِّصَالُ أَعْضَاءٍ وَاَللَّهُ أَعْلَ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لَا بَأْسَ بِأَنْ يُدْفَنَ الرَّجُلَانِ وَالثَّلَاثَةُ فِي قَبْرٍ وَاحِدٍ مِنْ ضَرُورَةٍ وَيُجْعَلُ الْأَكْبَرُ مِنْهُمَا مِمَّا يَلِي الْقِبْلَةَ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لَا بَأْسَ أَنْ يُدْفَنَ الرَّجُلَانِ وَالثَّلَاثَةُ فِي قَبْرٍ وَاحِدٍ مِنْ ضَرُورَةٍ يَدُلُّ عَلَى أَنَّ ذَلِكَ لَا يُفْعَلُ إلَّا مِنْ ضِرْوَةٍ وَكَذَلِكَ قَالَ أَشْهَبُ لَا يُكَفَّنَانِ فِي كَفَنٍ وَاحِدٍ إلَّا مِنْ ضَرُورَةٍ وَلِمَنْ فَعَلَ ذَلِكَ مِنْ غَيْرِ ضَرُورَةٍ حَظُّهُ مِنْ الْإِسَاءَ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كَذَلِكَ يُدْفَنَانِ فِي قَبْرٍ وَاحِدٍ مِنْ ضَرُورَةٍ وَيُقَدَّمُ فِي اللَّحْدِ الْأَكْبَرُ وَيُجْعَلُ مِمَّا يَلِي الْقِبْلَةَ وَهَذَا مَعْنَى التَّقْدِيمِ فِي اللَّحْدِ وَقَالَ أَشْهَبُ يُقَدَّمُ فِي اللَّحْدِ أَفْضَلُهُمَا </w:t>
      </w:r>
      <w:r>
        <w:rPr>
          <w:b/>
          <w:bCs/>
          <w:sz w:val="32"/>
          <w:szCs w:val="32"/>
          <w:rtl w:val="true"/>
        </w:rPr>
        <w:t xml:space="preserve">. </w:t>
      </w:r>
      <w:r>
        <w:rPr>
          <w:b/>
          <w:b/>
          <w:bCs/>
          <w:sz w:val="32"/>
          <w:sz w:val="32"/>
          <w:szCs w:val="32"/>
          <w:rtl w:val="true"/>
        </w:rPr>
        <w:t xml:space="preserve">وَقَدْ رُوِيَ عَنْ النَّبِيِّ صلى الله عليه وسلم </w:t>
      </w:r>
      <w:r>
        <w:rPr>
          <w:b/>
          <w:bCs/>
          <w:sz w:val="32"/>
          <w:szCs w:val="32"/>
          <w:rtl w:val="true"/>
        </w:rPr>
        <w:t xml:space="preserve">{ </w:t>
      </w:r>
      <w:r>
        <w:rPr>
          <w:b/>
          <w:b/>
          <w:bCs/>
          <w:sz w:val="32"/>
          <w:sz w:val="32"/>
          <w:szCs w:val="32"/>
          <w:rtl w:val="true"/>
        </w:rPr>
        <w:t xml:space="preserve">أَنَّهُ كَانَ يُقَدِّمُ فِي اللَّحْدِ أَكْثَرَهُمَا قُرْآنًا </w:t>
      </w:r>
      <w:r>
        <w:rPr>
          <w:b/>
          <w:bCs/>
          <w:sz w:val="32"/>
          <w:szCs w:val="32"/>
          <w:rtl w:val="true"/>
        </w:rPr>
        <w:t xml:space="preserve">} </w:t>
      </w:r>
      <w:r>
        <w:rPr>
          <w:b/>
          <w:b/>
          <w:bCs/>
          <w:sz w:val="32"/>
          <w:sz w:val="32"/>
          <w:szCs w:val="32"/>
          <w:rtl w:val="true"/>
        </w:rPr>
        <w:t xml:space="preserve">وَهَذَا كُلُّهُ يَعُودُ إلَى مَعْنَى الْفَضِيلَةِ فَإِذَا اسْتَوَيَا فِي الْفَضِيلَةِ قُدِّمَ أَكْبَرُهُمَا لِأَنَّ لِلسِّنِّ حَقًّا وَفَضِيلَةً وَرَوَى مُوسَى بْنُ مُعَاوِيَةَ عَنْ ابْنِ الْقَاسِمِ نَجْعَلُ الرِّجَالَ مِمَّا يَلِي الْقِبْلَةَ ثُمَّ نَجْعَلُ بَعْدَهُمْ الصِّبْيَانَ ثُمَّ نَجْعَلُ بَعْدَهُمْ النِّسَاءَ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قَالَ أَشْهَبُ وَإِذَا دُفِنَ رَجُلَانِ فِي الْقَبْرِ لَمْ يُجْعَلْ بَيْنَهُمَا حَاجِزٌ مِنْ التُّرَابِ وَذَلِكَ أَنَّهُ لَا مَعْنَى لَهُ إلَّا التَّضْيِيقُ وَاَللَّهُ أَعْلَمُ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pict>
          <v:shape id="shape_0" fillcolor="#336699" stroked="f" o:allowincell="f" style="position:absolute;margin-left:0pt;margin-top:-23.3pt;width:135.7pt;height:23.2pt;mso-wrap-style:none;v-text-anchor:middle;mso-position-vertical:top" type="_x0000_t136">
            <v:path textpathok="t"/>
            <v:textpath on="t" fitshape="t" string="كتاب النذور والإيمان" style="font-family:&quot;Times New Roman&quot;;font-size:20pt"/>
            <v:fill o:detectmouseclick="t" type="solid" color2="#cc9966"/>
            <v:stroke color="#3465a4" joinstyle="round" endcap="flat"/>
            <v:shadow on="t" obscured="f" color="#b2b2b2"/>
            <w10:wrap type="square"/>
          </v:shape>
        </w:pic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أَنَّ سَعْدَ بْنَ عُبَادَةَ اسْتَفْتَى رَسُولَ اللَّهِ صلى الله عليه وسلم يُرِيدُ سَأَلَهُ سُؤَالَ الْمُلْتَزِمِ لِحُكْمِهِ الرَّاجِعِ إلَى قَوْلِهِ وَذَلِكَ يُسَمَّى مُسْتَفْتِيًا وَقَوْلُ الْمُفْتِي لَهُ يُسَمَّى فَتْوَى وَذَلِكَ إنَّمَا يَكُونُ لِجَمِيعِ الْأُمَّةِ مَعَ النَّبِيِّ صلى الله عليه وسلم أَوْ لِلْعَامِّيِّ مَعَ الْعَالِمِ عَلَى وَجْهِ الِاخْتِبَارِ لَهُ وَالْمُذَاكَرَةِ أَوْ عَلَى وَجْهِ الِاسْتِفْتَاءِ فَأَمَّا الْعَالِمَانِ اللَّذَانِ يَسُوغُ لِكُلِّ وَاحِدٍ مِنْهُمَا الِاجْتِهَادُ مَعَ وُجُودِ الْآخَرِ فَإِنَّهُ إذَا سَأَلَ أَحَدُهُمَا الْآخَرَ لَا يَخْلُو أَنْ يَسْأَلَهُ عَلَى وَجْهِ الِاخْتِبَارِ وَالْمُذَاكَرَةِ أَوْ عَلَى وَجْهِ الِاسْتِفْتَاءِ وَالتَّقْلِيدِ فَأَمَّا سُؤَالُهُ عَلَى وَجْهِ الْمُذَاكَرَةِ وَالْمُنَاظَرَةِ فَإِنَّ ذَلِكَ لَيْسَ بِاسْتِفْتَاءٍ بَلْ هُوَ مُذَاكَرَةٌ وَمُنَاظَرَةٌ وَذَلِكَ جَائِزٌ لَهُمَا إذَا الْتَزَمَا شُرُوطَ الْمُنَاظَرَةِ مِنْ الْإِنْصَافِ وَقَصْدِ إظْهَارِ الْحَقِّ وَالتَّعَاوُنِ عَلَى الْوُصُولِ إلَيْهِ وَتَبْيِينِهِ وَسَلِمَا مِنْ الْمِرَاءِ وَقَصْدِ الْمُغَالَبَةِ وَقَدْ فَعَلَ ذَلِكَ الصَّحَابَةُ وَمَنْ بَعْدَهُمْ مِنْ الْعُلَمَاءِ إلَى وَقْتِنَا هَذَا وَأَمَّا سُؤَالُهُ إيَّاهُ مُسْتَفْتِيًا فَإِنَّهُ لَا يَجُوزُ مَعَ تَسَاوِيهِمَا فِي الْعِلْمِ وَيُمَكِّنُ السَّائِلَ مِنْ النَّظَرِ وَالِاسْتِدْلَالِ لِأَنَّ فَرْضَ كُلِّ وَاحِدٍ مِنْهُمَا الِاجْتِهَادَ دُونَ السُّؤَالِ وَإِنْ كَانَ لِأَحَدِهِمَا شُفُوفٌ فِي الْعِلْمِ فَهَلْ يَجُوزُ لِلَّذِي دُونَهُ أَنْ يُقَلِّدَهُ مَعَ تَمَكُّنِهِ مِنْ النَّظَرِ وَالِاسْتِدْلَالِ الَّذِي عَلَيْهِ جُمْهُورُ الْعُلَمَاءِ أَنَّ ذَلِكَ لَا يَجُوزُ لَهُ وَقَالَ بَعْضُ أَصْحَابِ أَبِي حَنِيفَةَ ذَلِكَ جَائِزٌ لَهُ وَالدَّلِيلُ لِمَا ذَهَبَ إلَيْهِ الْجُمْهُورُ مَا قَدَّمْنَاهُ مِنْ أَنَّ فَرْضَهُ الِاجْتِهَادُ دُونَ السُّؤَا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نْ خَافَ الْعَالِمُ فَوَاتَ الْحَادِثَةِ فَهَلْ لَهُ أَنْ يَسْتَفْتِيَ غَيْرَهُ ذَهَبَ الْقَاضِي أَبُو مُحَمَّدٍ إلَى جَوَازِ ذَلِكَ وَمَنَعَ سَائِرُ أَصْحَابِنَا وَقَالُوا تَخْلِي الْقَضِيَّةُ مِنْ قَوْلِهِ وَيَتْرُكُهَا لِغَيْرِهِ وَهَذَا يُتَصَوَّرُ فِيمَا يُسْتَفْتَى فِيهِ وَأَمَّا مَا يَخُصُّهُ فَلَا بُدَّ مِنْهُ كَمَا قَالَهُ الْقَاضِي أَبُو مُحَمَّدٍ وَاَللَّهُ أَعْلَمُ وَقَدْ بَسَطْت الْقَوْلَ فِي ذَلِكَ كُلِّهِ وَفِي صِفَةِ الْمُفْتِي وَصِفَةِ الْمُسْتَفْتِي فِي غَيْرِ هَذَا الْكِتَابِ مِمَّا يُغْنِي عَنْ إعَادَتِ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إنَّ أُمِّي مَاتَتْ وَعَلَيْهَا نَذْرٌ لَمْ تَقْضِهِ يَقْتَضِي أَنَّ النَّذْرَ مُبَاحٌ جَائِزٌ لِأَنَّ سَعْدًا ذَكَرَ أَنَّ أُمَّهُ نَذَرَتْ وَسَمِعَ ذَلِكَ النَّبِيُّ صلى الله عليه وسلم فَلَمْ يُنْكِرْهُ بَلْ أَمَرَهُ أَنْ يَقْضِيَهُ عَنْهَا وَلَا خِلَافَ فِي جَوَازِهِ وَأَمَّا مَا رُوِيَ عَنْ عَبْدِ اللَّهِ بْنِ عُمَرَ </w:t>
      </w:r>
      <w:r>
        <w:rPr>
          <w:b/>
          <w:bCs/>
          <w:sz w:val="32"/>
          <w:szCs w:val="32"/>
          <w:rtl w:val="true"/>
        </w:rPr>
        <w:t xml:space="preserve">{ </w:t>
      </w:r>
      <w:r>
        <w:rPr>
          <w:b/>
          <w:b/>
          <w:bCs/>
          <w:sz w:val="32"/>
          <w:sz w:val="32"/>
          <w:szCs w:val="32"/>
          <w:rtl w:val="true"/>
        </w:rPr>
        <w:t xml:space="preserve">نَهَى النَّبِيُّ صلى الله عليه وسلم عَنْ النَّذْرِ وَقَالَ أَنَّهُ لَا يَرُدُّ شَيْئًا وَلَكِنَّهُ يُسْتَخْرَجُ مِنْ الْبَخِيلِ </w:t>
      </w:r>
      <w:r>
        <w:rPr>
          <w:b/>
          <w:bCs/>
          <w:sz w:val="32"/>
          <w:szCs w:val="32"/>
          <w:rtl w:val="true"/>
        </w:rPr>
        <w:t xml:space="preserve">} </w:t>
      </w:r>
      <w:r>
        <w:rPr>
          <w:b/>
          <w:b/>
          <w:bCs/>
          <w:sz w:val="32"/>
          <w:sz w:val="32"/>
          <w:szCs w:val="32"/>
          <w:rtl w:val="true"/>
        </w:rPr>
        <w:t xml:space="preserve">فَإِنَّمَا مَعْنَى ذَلِكَ أَنْ تَنْذِرَ لِمَعْنًى مِنْ أَمْرِ الدُّنْيَا مِثْلِ أَنْ يَقُولَ إنْ شَفَى اللَّهُ مَرَضِي أَوْ قَدِمَ غَائِبِي أَوْ نَجَّانِي مِنْ أَمْرِ كَذَا أَوْ رَزَقَنِي كَذَا فَإِنِّي أَصُومُ يَوْمَيْنِ أَوْ أُصَلِّي صَلَاةً أَوْ أَتَصَدَّقُ بِكَذَا فَهَذَا الْمَكْرُوهُ الْمَنْهِيُّ عَنْهُ وَإِنَّمَا كَانَ يُسْتَحَبُّ أَنْ يَكُونَ فِعْلُهُ ذَلِكَ لِلَّهِ تَبَارَكَ وَتَعَالَى رَجَاءَ ثَوَابِهِ وَأَنْ يَكُونَ نَذْرُهُ عَلَى ذَلِكَ الْوَجْهِ دُونَ تَعَلُّقِ نَذْرِهِ بِشَيْءٍ مِنْ أَمْرِ الدُّنْيَا وَغَرَضِ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النَّذْرَ يَلْزَمُ فِي الْجُمْلَةِ وَالْأَصْلُ فِيهِ قوله تعالى </w:t>
      </w:r>
      <w:r>
        <w:rPr>
          <w:b/>
          <w:bCs/>
          <w:sz w:val="32"/>
          <w:szCs w:val="32"/>
          <w:rtl w:val="true"/>
        </w:rPr>
        <w:t xml:space="preserve">{ </w:t>
      </w:r>
      <w:r>
        <w:rPr>
          <w:b/>
          <w:b/>
          <w:bCs/>
          <w:sz w:val="32"/>
          <w:sz w:val="32"/>
          <w:szCs w:val="32"/>
          <w:rtl w:val="true"/>
        </w:rPr>
        <w:t xml:space="preserve">يُوفُونَ بِالنَّذْرِ وَيَخَافُونَ يَوْمًا كَانَ شَرُّهُ مُسْتَطِيرًا </w:t>
      </w:r>
      <w:r>
        <w:rPr>
          <w:b/>
          <w:bCs/>
          <w:sz w:val="32"/>
          <w:szCs w:val="32"/>
          <w:rtl w:val="true"/>
        </w:rPr>
        <w:t xml:space="preserve">} </w:t>
      </w:r>
      <w:r>
        <w:rPr>
          <w:b/>
          <w:b/>
          <w:bCs/>
          <w:sz w:val="32"/>
          <w:sz w:val="32"/>
          <w:szCs w:val="32"/>
          <w:rtl w:val="true"/>
        </w:rPr>
        <w:t xml:space="preserve">وَمِنْ جِهَةِ السُّنَّةِ مَا رَوَى عِمْرَانُ بْنُ حُصَيْنٍ عَنْ النَّبِيِّ صلى الله عليه وسلم أَنَّهُ قَالَ </w:t>
      </w:r>
      <w:r>
        <w:rPr>
          <w:b/>
          <w:bCs/>
          <w:sz w:val="32"/>
          <w:szCs w:val="32"/>
          <w:rtl w:val="true"/>
        </w:rPr>
        <w:t xml:space="preserve">{ </w:t>
      </w:r>
      <w:r>
        <w:rPr>
          <w:b/>
          <w:b/>
          <w:bCs/>
          <w:sz w:val="32"/>
          <w:sz w:val="32"/>
          <w:szCs w:val="32"/>
          <w:rtl w:val="true"/>
        </w:rPr>
        <w:t xml:space="preserve">خَيْرُكُمْ قَرْنِي ثُمَّ الَّذِينَ يَلُونَهُمْ ثُمَّ الَّذِينَ يَلُونَهُمْ ثُمَّ يَجِيءُ قَوْمٌ يَنْذِرُونَ وَلَا يُوفُونَ وَيَخُونُونَ وَلَا يُؤْتَمَنُونَ وَيَشْهَدُونَ وَلَا يُسْتَشْهَدُونَ وَيَظْهَرُ فِيهِمْ السِّمَنُ </w:t>
      </w:r>
      <w:r>
        <w:rPr>
          <w:b/>
          <w:bCs/>
          <w:sz w:val="32"/>
          <w:szCs w:val="32"/>
          <w:rtl w:val="true"/>
        </w:rPr>
        <w:t xml:space="preserve">} </w:t>
      </w:r>
      <w:r>
        <w:rPr>
          <w:b/>
          <w:b/>
          <w:bCs/>
          <w:sz w:val="32"/>
          <w:sz w:val="32"/>
          <w:szCs w:val="32"/>
          <w:rtl w:val="true"/>
        </w:rPr>
        <w:t xml:space="preserve">فَعَابَ النَّبِيُّ صلى الله عليه وسلم الْقَرْنَ بِأَهْلِهِ يَنْذِرُونَ وَلَا يُوفُونَ وَهَذَا يَدُلُّ عَلَى أَنَّهُ  غَيْرُ جَائِزٍ وَلَا مُبَاحٍ وَلَوْ كَانَ جَائِزًا تَرْكُ الْوَفَاءُ بِالنَّذْرِ لَمَا عَابَ بِهِ الْقَرْنَ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إنَّ أُمِّي مَاتَتْ وَعَلَيْهَا نَذْرٌ يَحْتَمِلُ أَنْ يَكُونَ مُطْلَقًا وَيَحْتَمِلُ أَنْ يَكُونَ مُقَيَّدًا فَالْمُطْلَقُ مِثْلُ أَنْ يَقُولَ الْمُكَلَّفُ لِلَّهِ عَلَيَّ نَذْرٌ وَلَا يَجْعَلُ لَهُ مَخْرَجًا وَالْمُقَيَّدُ مِثْلُ أَنْ يَقُولَ لِلَّهِ عَلَيَّ نَذْرُ صَوْمِ يَوْمٍ أَوْ صَلَاةُ رَكْعَتَيْنِ أَوْ صَدَقَةٌ بِدِينَارٍ أَوْ حَجٌّ أَوْ غَيْرُ ذَلِكَ مِنْ أَعْمَالِ الْبِرِّ فَكِلَا النَّذْرَيْنِ جَائِزٌ فَإِنْ كَانَ مُطْلَقًا فَإِنَّ فِيهِ كَفَّارَةَ يَمِينٍ عِنْدَ مَالِكٍ وَعَنْ الشَّافِعِيِّ فِي ذَلِكَ قَوْلَانِ أَحَدُهُمَا أَنَّهُ لَا يَنْعَقِدُ هَذَا النَّذْرُ وَالثَّانِي أَنَّهُ يَنْعَقِدُ وَيَجِبُ عَلَيْهِ أَقَلُّ مَا يَقَعُ عَلَيْهِ الِاسْمُ وَالدَّلِيلُ عَلَى صِحَّةِ انْعِقَادِهِ قوله تعالى </w:t>
      </w:r>
      <w:r>
        <w:rPr>
          <w:b/>
          <w:bCs/>
          <w:sz w:val="32"/>
          <w:szCs w:val="32"/>
          <w:rtl w:val="true"/>
        </w:rPr>
        <w:t xml:space="preserve">{ </w:t>
      </w:r>
      <w:r>
        <w:rPr>
          <w:b/>
          <w:b/>
          <w:bCs/>
          <w:sz w:val="32"/>
          <w:sz w:val="32"/>
          <w:szCs w:val="32"/>
          <w:rtl w:val="true"/>
        </w:rPr>
        <w:t xml:space="preserve">وَلْيُوفُوا نُذُورَهُمْ </w:t>
      </w:r>
      <w:r>
        <w:rPr>
          <w:b/>
          <w:bCs/>
          <w:sz w:val="32"/>
          <w:szCs w:val="32"/>
          <w:rtl w:val="true"/>
        </w:rPr>
        <w:t xml:space="preserve">} </w:t>
      </w:r>
      <w:r>
        <w:rPr>
          <w:b/>
          <w:b/>
          <w:bCs/>
          <w:sz w:val="32"/>
          <w:sz w:val="32"/>
          <w:szCs w:val="32"/>
          <w:rtl w:val="true"/>
        </w:rPr>
        <w:t xml:space="preserve">وَدَلِيلُنَا مِنْ جِهَةِ السُّنَّةِ خَبَرُ ابْنِ عَبَّاسٍ هَذَا وَفِيهِ مِنْ قَوْلِ سَعْدٍ إنَّ أُمِّي مَاتَتْ وَعَلَيْهَا نَذْرٌ وَالْأَظْهَرُ أَنَّهُ مُطْلَقٌ لِأَنَّهُ لَوْ كَانَ مُقَيَّدًا لَاسْتَفْسَرَهُ النَّبِيُّ صلى الله عليه وسلم عَمَّا نَذَرَ لِأَنَّ مِنْ النَّذْرِ الْمُقَيَّدِ مَا يَجِبُ الْوَفَاءُ بِهِ وَمِنْهُ مَا لَا يَجِبُ الْوَفَاءُ بِهِ وَهُوَ أَنْ يَكُونَ مُبَاحًا وَمِنْهُ مَا لَا يَحِلُّ الْوَفَاءُ بِهِ وَهُوَ أَنْ يَنْذِرَ مُحَرَّمًا فَلَمَّا كَانَ النَّذْرُ الْمُقَيَّدُ يَتَنَوَّعُ إلَى مَا لَا يَجُوزُ وَإِلَى مَا يَجُوزُ كَانَ الْأَظْهَرُ أَنَّهُ لَوْ كَانَ مُقَيَّدًا لَسَأَلَهُ عَنْ وَجْهِ نَذْرِهَا لِيُمَيِّزَ مِنْهُ مَا يَجُوزُ مِمَّا لَا يَجُوزُ وَبِحَسَبِ ذَلِكَ يَكُونُ الْجَوَابُ وَلَمَّا لَمْ يَسْأَلْ كَانَ الْأَظْهَرُ أَنَّهُ النَّذْرُ الْمُطْلَقُ الَّذِي لَا يَكُونُ مِنْهُ مَا يَجُوزُ وَمَا لَا يَلْزَمُ وَدَلِيلُنَا مِنْ جِهَةِ الْقِيَاسِ أَنَّهُ نَذْرٌ قُصِدَ بِهِ الْقُرْبَةُ فَوَجَبَ أَنْ يَتَعَلَّقَ بِهِ الْوُجُوبُ أَصْلُ ذَلِكَ إذَا كَانَ مُقَيَّدًا بِمَا فِيهِ قُرْبَ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إِذَا قُلْنَا إنَّ نَذْرَ أُمِّ سَعْدٍ مِنْ جِهَةِ اللَّفْظِ يَصِحُّ أَنْ يَكُونَ مُطْلَقًا وَيَصِحُّ أَنْ يَكُونَ مُقَيَّدًا فَقَدْ مَضَى الْكَلَامُ فِي النَّذْرِ الْمُطْلَقِ فَأَمَّا الْمُقَيَّدُ فَإِنَّهُ قَدْ يُقَيَّدُ بِمَا فِيهِ قُرْبَةٌ وَيُقَيَّدُ بِمُبَاحٍ لَا قُرْبَةَ فِيهِ وَيُقَيَّدُ بِمُحَرَّمٍ فَإِذَا قُيِّدَ بِمَا فِيهِ قُرْبَةٌ فَإِنَّهُ يَلْزَمُ وَإِنْ لَمْ يُعَلَّقْ بِشَرْطٍ وَلَا صِفَةٍ مِثْلُ قَوْلِهِ لِلَّهِ عَلَيَّ أَنْ أُصَلِّيَ صَلَاةً أَوْ أَصُومَ صَوْمًا وَقَالَ بَعْضُ أَصْحَابِ الشَّافِعِيِّ لَا يَلْزَمُ النَّذْرُ وَإِنْ كَانَ مُقَيَّدًا إلَّا أَنْ يُعَلَّقَ بِشَرْطٍ أَوْ صِفَةٍ مِثْلُ أَنْ يَقُولَ لِلَّهِ عَلَيَّ صَوْمُ يَوْمٍ أَوْ صَلَاةٌ أَوْ صَدَقَةٌ إنْ قَدِمَ غَائِبِي أَوْ نَزَلَ الْمَطَرُ الْيَوْمَ أَوْ فُرِّجَ عَنْ الْمَرِيضِ </w:t>
      </w:r>
      <w:r>
        <w:rPr>
          <w:b/>
          <w:bCs/>
          <w:sz w:val="32"/>
          <w:szCs w:val="32"/>
          <w:rtl w:val="true"/>
        </w:rPr>
        <w:t xml:space="preserve">, </w:t>
      </w:r>
      <w:r>
        <w:rPr>
          <w:b/>
          <w:b/>
          <w:bCs/>
          <w:sz w:val="32"/>
          <w:sz w:val="32"/>
          <w:szCs w:val="32"/>
          <w:rtl w:val="true"/>
        </w:rPr>
        <w:t xml:space="preserve">وَالدَّلِيلُ عَلَى مَا نَقُولُهُ قوله تعالى </w:t>
      </w:r>
      <w:r>
        <w:rPr>
          <w:b/>
          <w:bCs/>
          <w:sz w:val="32"/>
          <w:szCs w:val="32"/>
          <w:rtl w:val="true"/>
        </w:rPr>
        <w:t xml:space="preserve">{ </w:t>
      </w:r>
      <w:r>
        <w:rPr>
          <w:b/>
          <w:b/>
          <w:bCs/>
          <w:sz w:val="32"/>
          <w:sz w:val="32"/>
          <w:szCs w:val="32"/>
          <w:rtl w:val="true"/>
        </w:rPr>
        <w:t xml:space="preserve">يُوفُونَ بِالنَّذْرِ وَيَخَافُونَ يَوْمًا </w:t>
      </w:r>
      <w:r>
        <w:rPr>
          <w:b/>
          <w:bCs/>
          <w:sz w:val="32"/>
          <w:szCs w:val="32"/>
          <w:rtl w:val="true"/>
        </w:rPr>
        <w:t xml:space="preserve">} </w:t>
      </w:r>
      <w:r>
        <w:rPr>
          <w:b/>
          <w:b/>
          <w:bCs/>
          <w:sz w:val="32"/>
          <w:sz w:val="32"/>
          <w:szCs w:val="32"/>
          <w:rtl w:val="true"/>
        </w:rPr>
        <w:t xml:space="preserve">وَلَمْ يُفَرِّقْ بَيْنَ التَّعَلُّقِ بِصِفَةٍ وَلَا بِغَيْرِ صِفَةٍ فَيَجِبُ أَنْ يُحْمَلَ عَلَى عُمُومِهِ وَدَلِيلُنَا مِنْ جِهَةِ السُّنَّةِ مَا رُوِيَ عَنْهُ صلى الله عليه وسلم أَنَّهُ قَالَ </w:t>
      </w:r>
      <w:r>
        <w:rPr>
          <w:b/>
          <w:bCs/>
          <w:sz w:val="32"/>
          <w:szCs w:val="32"/>
          <w:rtl w:val="true"/>
        </w:rPr>
        <w:t xml:space="preserve">{ </w:t>
      </w:r>
      <w:r>
        <w:rPr>
          <w:b/>
          <w:b/>
          <w:bCs/>
          <w:sz w:val="32"/>
          <w:sz w:val="32"/>
          <w:szCs w:val="32"/>
          <w:rtl w:val="true"/>
        </w:rPr>
        <w:t xml:space="preserve">مَنْ نَذَرَ أَنْ يُطِيعَ اللَّهَ فَلْيُطِعْهُ وَمَنْ نَذَرَ أَنْ يَعْصِيَهُ فَلَا يَعْصِهِ </w:t>
      </w:r>
      <w:r>
        <w:rPr>
          <w:b/>
          <w:bCs/>
          <w:sz w:val="32"/>
          <w:szCs w:val="32"/>
          <w:rtl w:val="true"/>
        </w:rPr>
        <w:t xml:space="preserve">} </w:t>
      </w:r>
      <w:r>
        <w:rPr>
          <w:b/>
          <w:b/>
          <w:bCs/>
          <w:sz w:val="32"/>
          <w:sz w:val="32"/>
          <w:szCs w:val="32"/>
          <w:rtl w:val="true"/>
        </w:rPr>
        <w:t xml:space="preserve">وَدَلِيلُنَا مِنْ جِهَةِ الْقِيَاسِ أَنَّهُ أَلْزَمَ نَفْسَهُ مِنْ جِهَةِ النَّذْرِ مَا يَلْزَمُ الْوَفَاءُ بِجِنْسِهِ فَوَجَبَ أَنْ يَلْزَمَهُ أَصْلُ ذَلِكَ إذَا عَلَّقَ بِصِفَ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يَلْزَمُ النَّذْرُ عَلَى وَجْهِ اللَّجَاجِ وَالْغَضَبِ وَقَالَ الشَّافِعِيُّ هُوَ مُخَيَّرٌ فِي نَذْرِهِ عَلَى اللَّجَاجِ بَيْنَ أَنْ يُكَفِّرَ كَفَّارَةَ يَمِينٍ وَبَيْنَ أَنْ يَفِيَ بِهِ وَالدَّلِيلُ عَلَى صِحَّةِ مَا نَقُولُهُ قوله تعالى </w:t>
      </w:r>
      <w:r>
        <w:rPr>
          <w:b/>
          <w:bCs/>
          <w:sz w:val="32"/>
          <w:szCs w:val="32"/>
          <w:rtl w:val="true"/>
        </w:rPr>
        <w:t xml:space="preserve">{ </w:t>
      </w:r>
      <w:r>
        <w:rPr>
          <w:b/>
          <w:b/>
          <w:bCs/>
          <w:sz w:val="32"/>
          <w:sz w:val="32"/>
          <w:szCs w:val="32"/>
          <w:rtl w:val="true"/>
        </w:rPr>
        <w:t xml:space="preserve">أَوْفُوا بِالْعُقُودِ </w:t>
      </w:r>
      <w:r>
        <w:rPr>
          <w:b/>
          <w:bCs/>
          <w:sz w:val="32"/>
          <w:szCs w:val="32"/>
          <w:rtl w:val="true"/>
        </w:rPr>
        <w:t xml:space="preserve">} </w:t>
      </w:r>
      <w:r>
        <w:rPr>
          <w:b/>
          <w:b/>
          <w:bCs/>
          <w:sz w:val="32"/>
          <w:sz w:val="32"/>
          <w:szCs w:val="32"/>
          <w:rtl w:val="true"/>
        </w:rPr>
        <w:t xml:space="preserve">وَالْوَفَاءُ بِهَا أَنْ يَأْتِيَ بِهَا عَلَى حَسَبِ مَا الْتَزَمَهَا وَدَلِيلُنَا مِنْ جِهَةِ السُّنَّةِ قَوْلِهِ صلى الله عليه وسلم </w:t>
      </w:r>
      <w:r>
        <w:rPr>
          <w:b/>
          <w:bCs/>
          <w:sz w:val="32"/>
          <w:szCs w:val="32"/>
          <w:rtl w:val="true"/>
        </w:rPr>
        <w:t xml:space="preserve">{ </w:t>
      </w:r>
      <w:r>
        <w:rPr>
          <w:b/>
          <w:b/>
          <w:bCs/>
          <w:sz w:val="32"/>
          <w:sz w:val="32"/>
          <w:szCs w:val="32"/>
          <w:rtl w:val="true"/>
        </w:rPr>
        <w:t xml:space="preserve">مَنْ نَذَرَ أَنْ يُطِيعَ اللَّهَ فَلْيُطِعْهُ </w:t>
      </w:r>
      <w:r>
        <w:rPr>
          <w:b/>
          <w:bCs/>
          <w:sz w:val="32"/>
          <w:szCs w:val="32"/>
          <w:rtl w:val="true"/>
        </w:rPr>
        <w:t xml:space="preserve">} </w:t>
      </w:r>
      <w:r>
        <w:rPr>
          <w:b/>
          <w:b/>
          <w:bCs/>
          <w:sz w:val="32"/>
          <w:sz w:val="32"/>
          <w:szCs w:val="32"/>
          <w:rtl w:val="true"/>
        </w:rPr>
        <w:t xml:space="preserve">وَدَلِيلُنَا مِنْ جِهَةِ الْقِيَاسِ أَنَّ هَذِهِ حَالٌ يَلْزَمُ فِيهَا الْوَفَاءُ بِالطَّلَاقِ وَالْعَتَاقِ فَلَزِمَ فِيهَا الْوَفَاءُ بِسَائِرِ الْقُرْبِ كَحَالِ الرِّضَى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ذَا نَذَرَ أَمْرًا مُبَاحًا كَالْجُلُوسِ وَالْقِيَامِ وَالِاضْطِجَاعِ فَلَا يَلْزَمُهُ بِذَلِكَ شَيْءٌ وَبِهِ قَالَ أَبُو حَنِيفَةَ وَالشَّافِعِيُّ وَقَالَ ابْنُ حَنْبَلٍ هُوَ مُخَيَّرٌ بَيْنَ فِعْلِهِ وَبَيْنَ كَفَّارَةِ يَمِينٍ وَدَلِيلُنَا عَلَى صِحَّةِ مَا نَقُولُهُ أَنَّ هَذَا نَذْرُ مَا لَيْسَ بِقُرْبَةٍ فَلَمْ يَنْعَقِدْ نَذْرُهُ أَصْلُ ذَلِكَ إذَا نَذَرَ مَعْصِيَ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إنَّ أُمِّي مَاتَتْ وَعَلَيْهَا نَذْرٌ لَمْ تَقْضِهِ يَحْتَمِلُ أَنَّهَا لَمْ تَقْضِهِ وَلَمْ يَجِبْ عَلَيْهَا بَعْدُ وَإِنْ كَانَتْ قَدْ انْعَقَدَتْ يَمِينُهَا بِهِ وَيَحْتَمِلُ أَنَّهَا لَمْ تَقْضِهِ وَقَدْ وَجَبَ عَلَيْهَا فَأَمَّا إنْ لَمْ تَكُنْ قَضَتْهُ لِأَنَّهُ لَمْ يَجِبْ عَلَيْهَا بِمِثْلِ أَنْ تَقُولَ لِلَّهِ عَلَيَّ نَذْرٌ إنْ قَدِمَ فُلَانٌ أَوْ إنْ شُفِيَ فُلَانٌ أَوْ إنْ جَاءَ فُلَانٌ هَذَا الشَّهْرَ فَمَاتَتْ قَبْلَ ذَلِكَ فَإِنَّهُ لَا يَلْزَمُهَا قَضَاؤُهُ وَإِنْ فَعَلَتْ فَحَسَنٌ مِثْلُ مَا رُوِيَ عَنْ عُمَرَ بْنِ الْخَطَّابِ رضي الله عنه أَنَّهُ قَالَ لِرَسُولِ اللَّهِ صلى الله عليه وسلم </w:t>
      </w:r>
      <w:r>
        <w:rPr>
          <w:b/>
          <w:bCs/>
          <w:sz w:val="32"/>
          <w:szCs w:val="32"/>
          <w:rtl w:val="true"/>
        </w:rPr>
        <w:t xml:space="preserve">{ </w:t>
      </w:r>
      <w:r>
        <w:rPr>
          <w:b/>
          <w:b/>
          <w:bCs/>
          <w:sz w:val="32"/>
          <w:sz w:val="32"/>
          <w:szCs w:val="32"/>
          <w:rtl w:val="true"/>
        </w:rPr>
        <w:t xml:space="preserve">إنِّي نَذَرْت اعْتِكَافَ يَوْمٍ فِي الْجَاهِلِيَّةِ فَقَالَ لَهُ صلى الله عليه وسلم أَوْفِ بِنَذْرِك فَأَمَرَهُ </w:t>
      </w:r>
      <w:r>
        <w:rPr>
          <w:b/>
          <w:bCs/>
          <w:sz w:val="32"/>
          <w:szCs w:val="32"/>
          <w:rtl w:val="true"/>
        </w:rPr>
        <w:t xml:space="preserve">}  </w:t>
      </w:r>
      <w:r>
        <w:rPr>
          <w:b/>
          <w:b/>
          <w:bCs/>
          <w:sz w:val="32"/>
          <w:sz w:val="32"/>
          <w:szCs w:val="32"/>
          <w:rtl w:val="true"/>
        </w:rPr>
        <w:t xml:space="preserve">صلى الله عليه وسلم بِالْوَفَاءِ بِهِ لِأَنَّهُ الْتَزَمَهُ فِي حَالِ كُفْرِهِ وَتِلْكَ حَالٌ لَا يَلْزَمُ مَا نَذَرَ فِي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خَرَجْت مَعَ جَدَّةٍ لِي عَلَيْهَا مَشْيٌ إلَى بَيْتِ اللَّهِ يَقْتَضِي اعْتِقَادَ وُجُوبِ ذَلِكَ عَلَيْهَا وَالْأَظْهَرُ أَنَّهَا لَا تَتَكَلَّفُ ذَلِكَ وَتَبْلُغُ مِنْهُ مَا يَشُقُّ عَلَيْهَا أَنْ تَعْجِزَ عَنْ إتْمَامِهِ إلَّا بَعْدَ أَنْ تُوجِبَ ذَلِكَ عَلَى نَفْسِهَا إنْ كَانَتْ مِنْ أَهْلِ الْعِلْمِ أَوْ تَسْأَلَ عَنْ ذَلِكَ غَيْرَهَا مِمَّنْ يُعْتَقَدُ أَنَّهُ يَلْزَمُهَا تَقْلِيدُهُ فَأَفْتَاهَا بِذَلِكَ وَبِوُجُوبِ الْمَشْيِ قَالَهُ عَلِيُّ بْنُ أَبِي طَالِبٍ وَعَبْدُ اللَّهِ بْنُ عُمَرَ وَعَبْدُ اللَّهِ بْنُ عَبَّاسٍ وَالدَّلِيلُ عَلَى ذَلِكَ مَا رُوِيَ عَنْ عُقْبَةَ بْنِ عَامِرٍ أَنَّهُ قَالَ </w:t>
      </w:r>
      <w:r>
        <w:rPr>
          <w:b/>
          <w:bCs/>
          <w:sz w:val="32"/>
          <w:szCs w:val="32"/>
          <w:rtl w:val="true"/>
        </w:rPr>
        <w:t xml:space="preserve">{ </w:t>
      </w:r>
      <w:r>
        <w:rPr>
          <w:b/>
          <w:b/>
          <w:bCs/>
          <w:sz w:val="32"/>
          <w:sz w:val="32"/>
          <w:szCs w:val="32"/>
          <w:rtl w:val="true"/>
        </w:rPr>
        <w:t xml:space="preserve">نَذَرَتْ أُخْتِي أَنْ تَمْشِيَ إلَى بَيْتِ اللَّهِ فَأَمَرَتْنِي أَنْ أَسْتَفْتِيَ لَهَا النَّبِيَّ صلى الله عليه وسلم فَاسْتَفْتَيْت النَّبِيَّ صلى الله عليه وسلم قَالَ لِتَمْشِ وَلْتَرْكَبْ </w:t>
      </w:r>
      <w:r>
        <w:rPr>
          <w:b/>
          <w:bCs/>
          <w:sz w:val="32"/>
          <w:szCs w:val="32"/>
          <w:rtl w:val="true"/>
        </w:rPr>
        <w:t xml:space="preserve">} </w:t>
      </w:r>
      <w:r>
        <w:rPr>
          <w:b/>
          <w:b/>
          <w:bCs/>
          <w:sz w:val="32"/>
          <w:sz w:val="32"/>
          <w:szCs w:val="32"/>
          <w:rtl w:val="true"/>
        </w:rPr>
        <w:t xml:space="preserve">وَوَجْهُ ذَلِكَ مِنْ جِهَةِ الْمَعْنَى أَنَّ الْحَجَّ قُرْبَةٌ تَلْزَمُ مَنْ نَذَرَهَا وَالْمَشْيَ إلَيْهِ نَوْعٌ مِنْ السَّيْرِ إلَيْهِ وَذَاكَ مَشْرُوعٌ مِمَّا يُتَقَرَّبُ بِهِ كَالْمَشْيِ إلَى الْمَسَاجِدِ وَالْجَنَائِزِ وَالْجُمَعِ وَالطَّوَافِ وَالسَّعْيِ فَلَزِمَهُ نَذْرُهُ عَلَى الصِّفَةِ الَّتِي الْتَزَمَ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فِي ذَلِكَ سِتُّ مَسَائِلَ إحْدَاهَا فِي تَعْلِيقِ الْمَشْيِ بِمَكَانٍ يَلْزَمُ الْمَشْيُ إلَيْهِ وَتَبْيِينُهُ مِمَّا لَا يَلْزَمُ وَالثَّانِيَةُ فِيمَا يَلْزَمُ بِالنَّذْرِ مِنْ الْمَشْيِ وَالْمَسِيرِ وَالثَّالِثُ فِي ابْتِدَاءِ ذَلِكَ فِي الزَّمَانِ وَالْمَكَانِ وَالرَّابِعَةُ فِي الْعَمَلِ فِيهِ وَالْخَامِسَةُ فِي انْتِهَائِهِ وَالسَّادِسَةُ فِي مُشَارَكَةِ غَيْرِهِ لَهُ فَأَمَّا الْمَسْأَلَةُ الْأُولَى فَإِنَّ الْمَشْيَ يَتَعَلَّقُ بِالْأَمَاكِنِ عَلَى ثَلَاثَةِ أَضْرُبٍ ضَرْبٌ إذَا عُلِّقَ الْمَشْيُ بِهِ وَجَبَ الْمَسِيرُ إلَيْهِ وَالْمَشْيُ فِيهِ وَضَرْبٌ إذَا عُلِّقَ الْمَشْيُ بِهِ لَمْ يَجِبْ الْمَسِيرُ إلَيْهِ وَلَا الْمَشْيُ فِيهِ وَضَرْبٌ إذَا عُلِّقَ الْمَشْيُ بِهِ وَجَبَ الْمَسِيرُ إلَيْهِ وَلَمْ يَجِبْ الْمَشْيُ فَأَمَّا الْأَوَّلُ فَإِنَّ مِنْهُ مَا اتَّفَقَ عَلَيْهِ  أَصْحَابُنَا وَمِنْهُ مَا اخْتَلَفُوا فِيهِ فَأَمَّا تَعْلِيقُ الْمَشْيِ كَقَوْلِك إلَى بَيْتِ اللَّهِ أَوْ إلَى الْكَعْبَةِ أَوْ لِشَيْءٍ مِنْهُ كَقَوْلِك إلَى الرُّكْنِ أَوْ الْحِجْرِ أَوْ بِمَا يَشْتَمِلُ عَلَيْهِ الْبَيْتُ مِنْ جِهَةِ الْبُنَيَّانِ كَقَوْلِك إلَى الْمَسْجِدِ الْحَرَامِ أَوْ إلَى مَكَّةَ فَهَذَا لَا خِلَافَ فِي الْمَذْهَبِ فِي وُجُوبِ الْمَسِيرِ وَالْمَشْيِ </w:t>
      </w:r>
      <w:r>
        <w:rPr>
          <w:b/>
          <w:bCs/>
          <w:sz w:val="32"/>
          <w:szCs w:val="32"/>
          <w:rtl w:val="true"/>
        </w:rPr>
        <w:t xml:space="preserve">. </w:t>
      </w:r>
      <w:r>
        <w:rPr>
          <w:b/>
          <w:b/>
          <w:bCs/>
          <w:sz w:val="32"/>
          <w:sz w:val="32"/>
          <w:szCs w:val="32"/>
          <w:rtl w:val="true"/>
        </w:rPr>
        <w:t xml:space="preserve">وَقَدْ اخْتَلَفَتْ الرِّوَايَةُ عَنْ ابْنِ الْقَاسِمِ فِي إلْحَاقِ الْحَجَرِ وَالْحَطِيمِ بِذَلِكَ وَقَالَ أَصْبَغُ إذَا سَمَّى شَيْئًا إمَّا بِقَرْيَةِ مَكَّةَ كَقَوْلِك الصَّفَا وَالْمَرْوَةِ وَأَبِي قُبَيْسٍ وَقُعَيْقِعَانِ وَأَجْنَادِينَ وَالْأَبْطُحِ وَالْحَجُونِ وَشِبْهِ ذَلِكَ لَزِمَهُ وَإِذَا سَمَّى مَا هُوَ خَارِجٌ مِنْ قَرْيَةِ مَكَّةَ لَمْ يَلْزَمْهُ وَقَالَ ابْنُ حَبِيبٍ إذَا سَمَّى شَيْئًا مِمَّا فِي الْحَرَمِ كَمِنًى وَالْمُزْدَلِفَةِ وَغَيْرِ ذَلِكَ لَزِمَهُ وَإِنْ سَمَّى شَيْئًا مِمَّا هُوَ خَارِجَ الْحَرَمِ لَمْ يَلْزَمْهُ إلَّا عَرَفَةُ </w:t>
      </w:r>
      <w:r>
        <w:rPr>
          <w:b/>
          <w:bCs/>
          <w:sz w:val="32"/>
          <w:szCs w:val="32"/>
          <w:rtl w:val="true"/>
        </w:rPr>
        <w:t xml:space="preserve">. </w:t>
      </w:r>
      <w:r>
        <w:rPr>
          <w:b/>
          <w:b/>
          <w:bCs/>
          <w:sz w:val="32"/>
          <w:sz w:val="32"/>
          <w:szCs w:val="32"/>
          <w:rtl w:val="true"/>
        </w:rPr>
        <w:t xml:space="preserve">وَقَدْ رَوَى الْقَاضِي أَبُو إسْحَاقَ مِثْلَ هَذَا عَنْ أَشْهَبَ وَزَادَ إلَّا أَنْ يَنْوِيَ الْمَوْضِعَ الْمُسَمَّى بِعَيْنِهِ فَلَا يَلْزَمُهُ وَبِهَذَا قَالَ الشَّافِعِيُّ إلَّا ذِكْرَ عَرَفَةَ </w:t>
      </w:r>
      <w:r>
        <w:rPr>
          <w:b/>
          <w:bCs/>
          <w:sz w:val="32"/>
          <w:szCs w:val="32"/>
          <w:rtl w:val="true"/>
        </w:rPr>
        <w:t xml:space="preserve">. </w:t>
      </w:r>
      <w:r>
        <w:rPr>
          <w:b/>
          <w:b/>
          <w:bCs/>
          <w:sz w:val="32"/>
          <w:sz w:val="32"/>
          <w:szCs w:val="32"/>
          <w:rtl w:val="true"/>
        </w:rPr>
        <w:t xml:space="preserve">وَقَالَ أَبُو حَنِيفَةَ لَا يَلْزَمُهُ فِي الْقِيَاسِ شَيْءٌ مِنْ ذَلِكَ كُلِّهِ وَنَسْتَحْسِنُهُ إذَا قَالَ إلَى بَيْتِ اللَّهِ أَوْ الْكَعْبَةِ وَمَكَّةَ </w:t>
      </w:r>
      <w:r>
        <w:rPr>
          <w:b/>
          <w:bCs/>
          <w:sz w:val="32"/>
          <w:szCs w:val="32"/>
          <w:rtl w:val="true"/>
        </w:rPr>
        <w:t xml:space="preserve">. </w:t>
      </w:r>
      <w:r>
        <w:rPr>
          <w:b/>
          <w:b/>
          <w:bCs/>
          <w:sz w:val="32"/>
          <w:sz w:val="32"/>
          <w:szCs w:val="32"/>
          <w:rtl w:val="true"/>
        </w:rPr>
        <w:t xml:space="preserve">فَوَجْهُ قَوْلِ ابْنِ الْقَاسِمِ أَنَّهُ عَلَّقَ الْمَشْيَ بِغَيْرِ الْبَيْتِ مِمَّا لَا يَشْتَمِلُ عَلَيْهِ بِالْبُنْيَانِ فَلَمْ يَلْزَمْهُ أَصْلُ ذَلِكَ إذَا عَلَّقَهُ بِسَائِرِ الْبِلَادِ </w:t>
      </w:r>
      <w:r>
        <w:rPr>
          <w:b/>
          <w:bCs/>
          <w:sz w:val="32"/>
          <w:szCs w:val="32"/>
          <w:rtl w:val="true"/>
        </w:rPr>
        <w:t xml:space="preserve">, </w:t>
      </w:r>
      <w:r>
        <w:rPr>
          <w:b/>
          <w:b/>
          <w:bCs/>
          <w:sz w:val="32"/>
          <w:sz w:val="32"/>
          <w:szCs w:val="32"/>
          <w:rtl w:val="true"/>
        </w:rPr>
        <w:t xml:space="preserve">وَقَوْلُنَا مِمَّا لَا يَشْتَمِلُ عَلَيْهِ بِالْبُنْيَانِ احْتِرَازًا مِنْ قَوْلِهِ عَلَى الْمَشْيِ إلَى الْحَرَمِ فَقَدْ قَالَ ابْنُ الْقَاسِمِ لَا يَلْزَمُهُ وَمَعْنَى ذَلِكَ أَنَّهُ لَا يَشْتَمِلُ عَلَى الْبَيْتِ بِالْبُنْيَانِ وَهَذَا فَارَقَ قَوْلَهُ عَلَى الْمَشْيِ إلَى مَكَّةَ وَإِلَى الْمَسْجِدِ الْحَرَامِ لِأَنَّ مَكَّةَ وَالْمَسْجِدَ الْحَرَامَ يَشْتَمِلَانِ عَلَى الْبَيْتِ بِالْبُنْيَانِ وَوَجْهُ قَوْلِ أَصْبَغَ مَا احْتَجَّ بِهِ ابْنُ حَبِيبٍ مِنْ قَوْلِهِ ذَلِكَ لِمَنْ لَمْ يَكُنْ أَهْلُهُ حَاضِرِي الْمَسْجِدِ الْحَرَامِ وَمَعْنَى ذَلِكَ أَنَّ هَذَا الْحُكْمَ عِنْدَهُ مُخْتَصٌّ بِحَاضِرِي الْمَسْجِدِ الْحَرَامِ وَهِيَ الْقَرْيَةُ وَمَا كَانَ فِيهَا وَأَمَّا الْمَسْأَلَةُ الثَّانِيَةُ فِيمَا يَلْزَمُ مَنْ نَذَرَ مَشْيًا أَوْ مَسِيرًا فَقَدْ ذَكَرْنَا أَنَّ مَنْ نَذَرَ مَشْيًا إلَى مَكَّةَ أَنَّهُ يَلْزَمُهُ الْمَشْيُ إلَيْهَا لِأَنَّهُ صَرَّحَ بِالْمَشْيِ وَإِنْ صَرَّحَ بِهَذَا الْمَشْيِ فَنَذَرَ الرُّكُوبَ إلَى مَكَّةَ أَوْ لَمْ يُصَرِّحْ فَنَذَرَ الِانْطِلَاقَ إلَى مَكَّةَ أَوْ الْمَسِيرَ إلَيْهَا فَفِي الْمُدَوَّنَةِ عَنْ ابْنِ الْقَاسِمِ قَوْلَانِ أَحَدُهُمَا الرُّكُوبُ وَبِهِ قَالَ أَشْهَبُ وَالثَّانِي أَنَّهُ لَا شَيْءَ عَلَيْهِ إلَّا أَنْ يَنْوِيَ حَجًّا أَوْ عُمْرَةً وَجْهُ الْقَوْلِ الْأَوَّلِ أَنَّ مَكَّةَ تَتَعَلَّقُ بِهَا عِبَادَةٌ وَهِيَ الْحَجُّ وَالْعُمْرَةُ فَإِذَا نَذَرَ الْمُضِيَّ إلَيْهَا لَزِمَ بِمُجَرَّدِ النَّذْرِ وَإِنْ لَمْ تَقْتَرِنْ بِنَذْرِهِ نِيَّةٌ كَمَنْ نَذَرَ الْمُضِيَّ إلَى مَسْجِدِ الرَّسُولِ عليه الصلاة والسلام وَوَجْهُ الْقَوْلِ الثَّانِي أَنَّ هَذَا اللَّفْظَ لَا يُسْتَعْمَلُ فِي الْمُضِيِّ إلَى مَكَّةَ عَلَى وَجْهِ النَّذْرِ وَالْقَسَمِ فَلِذَلِكَ لَمْ يَلْزَمْ بِهِ حُكْمٌ حَتَّى تَقْتَرِنَ بِهِ نِيَّةُ الْقُرْبَةُ كَمَنْ نَذَرَ الْمُضِيَّ إلَى الْمَدِينَةِ عَلَى سَاكِنِهَا أَفْضَلُ الصَّلَاةِ وَالسَّلَامِ وَمَعْنَى قَوْلِ ابْنِ الْقَاسِمِ فِي الْقَوْلِ الْأَوَّلِ عَلَيْهِ الرُّكُوبُ يُرِيدُ فِيمَنْ نَذَرَ الرُّكُوبَ إلَى مَكَّةَ </w:t>
      </w:r>
      <w:r>
        <w:rPr>
          <w:b/>
          <w:bCs/>
          <w:sz w:val="32"/>
          <w:szCs w:val="32"/>
          <w:rtl w:val="true"/>
        </w:rPr>
        <w:t xml:space="preserve">. </w:t>
      </w:r>
      <w:r>
        <w:rPr>
          <w:b/>
          <w:b/>
          <w:bCs/>
          <w:sz w:val="32"/>
          <w:sz w:val="32"/>
          <w:szCs w:val="32"/>
          <w:rtl w:val="true"/>
        </w:rPr>
        <w:t xml:space="preserve">وَقَدْ قَالَ ابْنُ الْمَوَّازِ عَنْ أَشْهَبَ فِي هَذَا إنْ أَرَادَ الْمَشْيَ لَمْ يُجْزِهِ ذَلِكَ لِأَنَّهُ أَرَادَ التَّخْفِيفَ عَنْ نَفْسِهِ وَأَمَّا الَّذِي يَنْذِرُ الْمَسِيرَ أَوْ الذَّهَابَ فَهُوَ مُخَيَّرٌ بَيْنَ الرُّكُوبِ وَالْمَشْيِ لِأَنَّ نَذْرَهُ لَمْ يَتَعَلَّقْ بِأَحَدِهِمَا بِلَفْظٍ وَلَا نِيَّةٍ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مَنْ نَذَرَ مَشْيًا أَوْ مُضِيًّا فَلَا يَخْلُو أَنْ يُقَيِّدَ ذَلِكَ بِحَجٍّ أَوْ عُمْرَةٍ أَوْ يُطْلِقَهُ فَإِنْ قَيَّدَ ذَلِكَ بِحَجٍّ أَوْ عُمْرَةٍ وَكَانَ تَقْيِيدُهُ ذَلِكَ بِلَفْظٍ أَوْ نِيَّةٍ لَزِمَهُ عَلَى مَا الْتَزَمَهُ وَلَمْ يَجُزْ لَهُ أَنْ يَقْضِيَهُ وَلَا شَيْءَ مِنْهُ فِي غَيْرِ مَا قَيَّدَهُ فِي رِوَايَةِ ابْنِ الْقَاسِمِ عَنْ مَالِكٍ وَرَوَى ابْنُ حَبِيبٍ عَنْ ابْنِ الْمَاجِشُونِ إنْ قَيَّدَهُ بِحَجٍّ لَمْ يَجُزْ لَهُ أَنْ يَقْضِيَ مَا فَاتَهُ مِنْ مَشْيِهِ فِي عُمْرَةٍ وَإِنْ قَيَّدَهُ بِعُمْرَةٍ جَازَ لَهُ أَنْ يَقْضِيَ مَا فَاتَهُ مِنْهُ فِي حَجٍّ لِأَنَّ عَمَلَ الْحَجِّ أَكْثَرُ وَجْهُ قَوْلِ مَالِكٍ أَنَّهُ قَدْ قَيَّدَ نَذْرَهُ بِنُسُكٍ فَلَا يَجُوزُ لَهُ أَنْ يُؤَدِّيَهُ وَلَا يَقْضِي شَيْئًا مِنْهُ فِي غَيْرِهِ أَصْلُ ذَلِكَ إنْ قَيَّدَهُ بِالْحَجِّ فَلَيْسَ لَهُ أَنْ يُؤَدِّيَ مَشْيًا وَلَا يَقْضِي شَيْئًا مِنْهُ فِي عُمْرَتِ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لَمْ يُقَيِّدْهُ بِلَفْظٍ وَلَا نِيَّةٍ لَمْ يَجُزْ لَهُ أَنْ يَجْعَلَ مَشْيَهُ فِي مَسِيرِ حَجٍّ وَلَا عُمْرَةٍ رَوَاهُ ابْنُ وَهْبٍ عَنْ مَالِكٍ وَوَجْهُ ذَلِكَ أَنَّ الْمُضِيَّ فِي نَفْسِهِ لَيْسَ بِقُرْبَةٍ إلَّا إذَا كَانَ لِأَدَاءِ عِبَادَةٍ فَلِذَلِكَ لَمْ يَلْزَمْ بِالنَّذْرِ إلَّا عَلَى وَجْهِ الْقُرْبَةِ فَإِذَا قُلْنَا لَا بُدَّ لَهُ مِنْ أَحَدِهِمَا جَازَ لَهُ أَنْ يَجْعَلَ ذَلِكَ فِي حَجٍّ أَوْ عُمْرَ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 الرَّجُلِ أَوْ الْمَرْأَةِ يَحْلِفُ بِالْمَشْيِ إلَى بَيْتِ اللَّهِ فَيَحْنَثُ أَوْ تَحْنَثُ إلَى آخِرِ الْمَسْأَلَةِ يَقْتَضِي أَنَّهَا يَمِينٌ تَلْزَمُ وَيَحْنَثُ فِيهَا بِالْمُخَالَفَةِ فَيَجِبُ بِالْحِنْثِ فِيهَا مَا الْتَزَمَهُ مِنْ حَجٍّ أَوْ عُمْرَةٍ أَوْ مِنْهُمَا لَمْ يَخْتَلِفْ فِي ذَلِكَ أَصْحَابُنَا وَمَا يَعْزِي إلَى قَوْلِ ابْنِ الْقَاسِمِ أَنَّهُ أَفْتَى بِالنَّذْرِ بِكَفَّارَةِ يَمِينٍ لَا يَصِحُّ وَقَدْ بَيَّنْتُهُ فِي الِاسْتِيفَاءِ وَبِهَذَا قَالَ جَمَاعَةٌ مِنْ الْعُلَمَاءِ وَبِهِ قَالَ أَبُو حَنِيفَةَ وَقَالَ الشَّافِعِيُّ يَلْزَمُ الْمَشْيُ إلَى مَكَّةَ بِالنَّذْرِ وَعَلَيْهَا أَنْ تَمْشِيَ إلَى مَكَّةَ وَأَمَّا مَنْ حَلَفَ بِهَا وَحَنِثَ فَعَلَيْهِ كَفَّارَةُ يَمِينٍ وَالدَّلِيلُ عَلَى مَا نَقُولُهُ أَنَّ هَذَا مَعْنًى يَلْزَمُ بِهِ الْعِتْقُ فَلَزِمَ بِهِ الْمَشْيُ إلَى مَكَّةَ أَصْلُ ذَلِكَ النَّذْرُ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ي الرَّجُلِ يَحْلِفُ بِالْمَشْيِ إلَى بَيْتِ اللَّهِ أَوْ الْمَرْأَةِ إلَى آخِرِ الْمَسْأَلَةِ يَقْتَضِي أَنَّ حُكْمَهُمَا فِي ذَلِكَ وَاحِدٌ وَأَنَّ الْمَرْأَةَ يَلْزَمُهَا ذَلِكَ كَمَا يَلْزَمُ الرَّجُلُ وَإِنَّمَا يَسْقُطُ الْمَشْيُ عَنْ مَنْ يَسْقُطُ عَنْهُ مِنْهُمَا لِعَجْزِهِ عَنْهُ فَيَسْقُطُ إلَى بَدَلٍ وَهُوَ الْهَدْيُ مَعَ مَا يُطَاقُ مِنْ الْمَشْيِ وَفِي الْمُدَوَّنَةِ عَنْ مَالِكٍ وَالْمَشْيُ عَلَى الرِّجَالِ وَالنِّسَاءِ سَوَاءٌ وَجْهُ ذَلِكَ أَنَّهُ نَذْرٌ يَصِحُّ مِنْ كُلِّ وَاحِدٍ مِنْهُمَا فَوَجَبَ أَنْ يَتَسَاوَيَا فِيهِ كَالصَّوْمِ وَالصَّلَا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إِنْ مَشَى الْحَانِثُ مِنْهُمَا فِي عُمْرَةٍ فَإِنَّهُ يَمْشِي حَتَّى يَسْعَى بَيْنَ الصَّفَا وَالْمَرْوَةِ يُرِيدُ أَنَّ مَنْ لَزِمَهُ الْمَشْيُ مِنْهُمَا سَوَاءٌ كَانَ مَشْيُهُ مُقَيَّدًا بِعُمْرَةٍ أَوْ مُطْلَقًا فَجَعَلَهُ فِي عُمْرَةٍ فَإِنَّ كَمَالَ مَشْيِهِ بِانْقِضَاءِ السَّعْيِ لِأَنَّهُ آخِرُ عَمَلِ الْعُمْرَةِ وَإِنْ كَانَ مَشْيُهُ فِي حَجٍّ إمَّا لِأَنَّهُ قَيَّدَ نَذْرَهُ بِهِ أَوْ كَانَ مُطْلَقًا فَجَعَلَهُ فِي حَجٍّ فَإِنْ أَخَّرَ مَشْيَهُ إلَى انْقِضَاءِ الْمَنَاسِكِ لِأَنَّ ذَلِكَ آخِرُ عَمَلِ الْحَجِّ فَلَا يَسْقُطُ عَنْهُ وُصُولُهُ إلَى مَكَّةَ مَاشِيًا الْمَشْيَ فِي  الْمَنَاسِكِ إلَى عَرَفَةَ وَغَيْرِهَا لِأَنَّ اللَّفْظَ وَإِنْ تَنَاوَلَ الْمَشْيَ إلَى مَكَّةَ فَإِنَّ عُرْفَ الْمَشْيِ إلَيْهَا بِهَذِهِ الْقُرْبَةِ يُحْمَلُ الْمَشْيُ إلَيْهَا عَلَى ذَلِكَ وَلَوْ جَازَ أَنْ يُحْمَلَ عَلَى الْمَشْيِ إلَى مَكَّةَ فِي الْمَشْيِ لِأَنَّ اللَّفْظَ لَمْ يَتَنَاوَلْ غَيْرَ ذَلِكَ لَجَازَ أَنْ يُحْمَلَ عَلَى أَنَّهُ لَا يَجِبُ حَجٌّ وَلَا عُمْرَةٌ وَإِنَّمَا يَجِبُ عَلَيْهِ الْوُصُولُ إلَى مَكَّةَ لِأَنَّ اللَّفْظَ لَا يَتَنَاوَلُ غَيْرَ ذَلِكَ وَهَذَا بَاطِلٌ بِاتِّفَاقٍ وَلِهَذَا قَالَ مَالِكٌ يَمْشِي حَتَّى يَأْتِيَ مَكَّةَ ثُمَّ يَمْشِي حَتَّى يَفْرُغَ مِنْ الْمَنَاسِكِ لِئَلَّا يَظُنَّ ظَانٌّ أَنَّ وُصُولَهُ إلَى مَكَّةَ يُسْقِطُ عَنْهُ الْمَشْيَ فِي الْمَنَاسِكِ وَأَنَّ قَوْلَ الْقَائِلِ يَمْشِي فِي الْمَنَاسِكِ إنَّمَا ذَلِكَ لِلْمُرَاهِقِ الَّذِي أَعْجَلَهُ خَوْفُ الْفَوَاتِ عَنْ إتْيَانِ مَكَّةَ فَبَدَأَ بِهَا قَبْلَ إتْيَانِ مَكَّةَ بِقَصْدِ رَفْعِ الْأَشْكَالِ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لَا يَزَالُ مَاشِيًا حَتَّى يُفِيضَ بَعْدَ قَوْلِهِ ثُمَّ يَمْشِي حَتَّى يَفْرُغَ مِنْ الْمَنَاسِكِ وَقَدْ تَقَدَّمَ فِيهِ مِنْ رِوَايَةِ ابْنِ حَبِيبٍ وَقَوْلِ ابْنِ الْقَاسِمِ مَا يُغْنِي عَنْ إعَادَتِ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لَا يَكُونُ مَشْيٌ إلَّا فِي حَجٍّ أَوْ عُمْرَةٍ يَحْتَمِلُ تَأْوِيلَ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مَنْ نَذَرَ مَشْيًا إلَى غَيْرِ مَكَّةَ لَا يَلْزَمُهُ ذَلِكَ لَا إلَى الْمَدِينَةِ وَلَا غَيْرِهَا لِأَنَّهُ لَيْسَ هُنَاكَ حَجٌّ وَلَا عُمْرَةٌ وَيَحْتَمِلُ أَنْ يُرِيدَ أَنَّ النَّاذِرَ لِلْمَشْيِ إلَى مَكَّةَ لَا يَخْلُو مِنْ ثَلَاثَةِ أَحْوَالٍ أَحَدُهَا أَنْ يَقْصِدَ بِنَذْرِهِ النُّسُكَ أَوْ يُطْلِقَ النِّيَّةَ أَوْ يَنْوِي الْمَشْيَ خَاصَّةً دُونَ النُّسُكِ فَإِنْ قَيَّدَ نِيَّتَهُ بِالنُّسُكِ أَوْ أَطْلَقَهَا لَزِمَهُ الْمَشْيُ وَالنُّسُكُ لِأَنَّ ظَاهِرَ نَذْرِهِ الْقُرْبَةُ </w:t>
      </w:r>
      <w:r>
        <w:rPr>
          <w:b/>
          <w:bCs/>
          <w:sz w:val="32"/>
          <w:szCs w:val="32"/>
          <w:rtl w:val="true"/>
        </w:rPr>
        <w:t xml:space="preserve">, </w:t>
      </w:r>
      <w:r>
        <w:rPr>
          <w:b/>
          <w:b/>
          <w:bCs/>
          <w:sz w:val="32"/>
          <w:sz w:val="32"/>
          <w:szCs w:val="32"/>
          <w:rtl w:val="true"/>
        </w:rPr>
        <w:t xml:space="preserve">وَالْقُرْبَةُ إنَّمَا هِيَ فِي النُّسُكِ وَأَمَّا إنْ قَيَّدَ نَذْرَهُ بِالْمَشْيِ خَاصَّةً فَلَمْ أَرَ فِيهِ نَصًّ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أَى أَنَّ رَجُلًا قَائِمًا فِي الشَّمْسِ يُرِيدُ وَاَللَّهُ أَعْلَمُ أَنَّهُ رَآهُ مُلَازِمًا لِذَلِكَ دُونَ قُعُودٍ مَعَ التَّمَكُّنِ مِنْ الِاسْتِظْلَالِ وَالْقُعُودِ وَخَارِجًا فِيهِ عَنْ عَادَةِ النَّاسِ فَسَأَلَ النَّبِيُّ صلى الله عليه وسلم عَنْ سَبَبِهِ فَأُعْلِمَ أَنَّهُ نَذَرَ هَذِهِ الْمَعَانِي مِنْ الْقِيَامِ لِلشَّمْسِ وَالصِّيَامِ وَالصَّمْتِ وَهَذِهِ الْمَعَانِي مِنْهَا مَا يَلْزَمُ بِالنَّذْرِ لِكَوْنِهِ طَاعَةً وَهُوَ الصَّوْمُ وَمِنْهَا مَا لَا يَلْزَمُ لَمَّا لَمْ يَكُنْ فِيهِ طَاعَةٌ كَالْقِيَامِ لِلشَّمْسِ وَالصَّمْتِ فَأَمَرَ رَسُولُ اللَّهِ صلى الله عليه وسلم مَنْ يُعْلِمُهُ مَا يَلْزَمُهُ مِنْ ذَلِكَ لِيَفِيَ بِنَذْرِهِ فِيهِ وَيُعْلِمَهُ بِمَا لَا يَلْزَمُهُ فَيَتْرُكُ إتْعَابَ نَفْسِهِ فِيهِ وَإِلْزَامَهَا إيَّا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مَا يَلْزَمُهُ الْمَشْيُ إلَى مَكَّةَ لِأَنَّ فِيهِ قُرْبَةً لِأَنَّ الْمَشْيَ فِي الطَّوَافِ وَالسَّعْيِ قُرْبَةٌ وَالْمَشْيَ إلَيْهَا لِمَنْ يَقْدِرُ عَلَى الرُّكُوبِ قُرْبَةٌ فِي جَمِيعِ الطَّرِيقِ وَقَدْ قَالَ جَمَاعَةٌ مِنْ الْفُقَهَاءِ إنَّ فِي حَجِّ الْمَاشِي مِنْ الْقُرْبَةِ مَا لَيْسَ فِي حَجِّ الرَّاكِبِ وَأَمَّا الْوُقُوفُ فِي الشَّمْسِ فَلَيْسَ بِقُرْبَةٍ وَأَمَّا تَرْكُ الِاسْتِظْلَالِ حَالَ الْمَشْيِ لِلْمُحْرِمِ فَإِنَّمَا هُوَ قُرْبَةٌ حَالَ الْإِحْرَامِ كَتَرْكِ لُبْسِ الْمَخِيطِ وَتَرْكِ التَّطَيُّبِ وَالصَّيْدِ فَلِذَلِكَ لَمْ يَلْزَمْ بِالنَّذْرِ إلَّا مَا يَخْتَصُّ مِنْهُ بِالْإِحْرَا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مَالِكٍ وَلَمْ أَسْمَعْ أَنَّ رَسُولَ اللَّهِ صلى الله عليه وسلم أَمَرَهُ بِكَفَّارَةٍ يُرِيدُ مَالِكٌ بِذَلِكَ نَفْيَ الْكَفَّارَةِ عَنْهُ فِيمَا تَرَكَهُ مِنْ نَذْرِهِ لَمَّا لَمْ يَجِبْ عَلَيْهِ وَإِنَّمَا ذَهَبَ مَالِكٌ فِي ذَلِكَ إلَى أَنَّهُ لَا كَفَّارَةَ عَلَيْهِ فِي تَرْكِ الْقِيَامِ فِي الشَّمْسِ وَالصَّمْتِ لَمَّا لَمْ يَجِبْ عَلَيْهِ شَيْءٌ مِنْ ذَلِكَ وَقَدْ قَالَ فِيمَنْ نَذَرَ الْمَشْيَ إلَى الْمَدِينَةِ أَوْ بَيْتِ الْمَقْدِسِ لَا يَمْشِ وَلَا شَيْءَ عَلَيْهِ وَكُلُّ مَنْ الْتَزَمَ شَيْئًا لَا يَلْزَمُ مِثْلُهُ بِالنَّذْرِ لَمْ يَجِبْ عَلَيْهِ بَدَلٌ مِنْهُ  </w:t>
      </w:r>
      <w:r>
        <w:rPr>
          <w:b/>
          <w:bCs/>
          <w:sz w:val="32"/>
          <w:szCs w:val="32"/>
          <w:rtl w:val="true"/>
        </w:rPr>
        <w:t xml:space="preserve">(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قَدْ أَمَرَهُ رَسُولُ اللَّهِ صلى الله عليه وسلم أَنْ يُتِمَّ مَا كَانَ لِلَّهِ فِيهِ طَاعَةٌ وَيَتْرُكَ مَا كَانَ لِلَّهِ فِيهِ مَعْصِيَةٌ يُرِيدُ بِالطَّاعَةِ الصَّوْمَ وَبِالْمَعْصِيَةِ الْقِيَامَ لِلشَّمْسِ وَالصَّمْتَ وَيَحْتَمِلُ أَنَّ تَسْمِيَتَهُ مَعْصِيَةٌ وَإِنْ كَانَ مُبَاحًا فِي الْأَصْلِ لِوَجْهَيْنِ </w:t>
      </w:r>
      <w:r>
        <w:rPr>
          <w:b/>
          <w:bCs/>
          <w:sz w:val="32"/>
          <w:szCs w:val="32"/>
          <w:rtl w:val="true"/>
        </w:rPr>
        <w:t xml:space="preserve">: </w:t>
      </w:r>
      <w:r>
        <w:rPr>
          <w:b/>
          <w:b/>
          <w:bCs/>
          <w:sz w:val="32"/>
          <w:sz w:val="32"/>
          <w:szCs w:val="32"/>
          <w:rtl w:val="true"/>
        </w:rPr>
        <w:t xml:space="preserve">أَحَدُهُمَا أَنَّهُ إذَا نُذِرَ كَانَ مَعْصِيَةً لِأَنَّهُ لَا يَحِلُّ أَنْ يَنْذِرَ مَا لَيْسَ بِقُرْبَةٍ وَلَوْ فَعَلَ عَلَى وَجْهٍ غَيْرِ النَّذْرِ وَالتَّقَرُّبِ بِهِ لَكَانَ مُبَاحًا وَإِذَا فَعَلَ عَلَى وَجْهِ النَّذْرِ وَالْقُرْبَةِ كَانَ مَعْصِيَةً وَالْوَجْهُ الثَّانِي أَنَّهُ إذَا بَلَغَ بِهِ حَدَّ الِاسْتِضْرَارِ وَالتَّعَبِ كَانَ مَعْصِيَةً سَوَاءٌ فَعَلَ بِنَذْرٍ أَوْ بِغَيْرِ نَذْ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النَّذْرُ عَلَى ثَلَاثَةِ أَضْرُبٍ </w:t>
      </w:r>
      <w:r>
        <w:rPr>
          <w:b/>
          <w:bCs/>
          <w:sz w:val="32"/>
          <w:szCs w:val="32"/>
          <w:rtl w:val="true"/>
        </w:rPr>
        <w:t xml:space="preserve">: </w:t>
      </w:r>
      <w:r>
        <w:rPr>
          <w:b/>
          <w:b/>
          <w:bCs/>
          <w:sz w:val="32"/>
          <w:sz w:val="32"/>
          <w:szCs w:val="32"/>
          <w:rtl w:val="true"/>
        </w:rPr>
        <w:t xml:space="preserve">أَحَدُهَا </w:t>
      </w:r>
      <w:r>
        <w:rPr>
          <w:b/>
          <w:bCs/>
          <w:sz w:val="32"/>
          <w:szCs w:val="32"/>
          <w:rtl w:val="true"/>
        </w:rPr>
        <w:t xml:space="preserve">: </w:t>
      </w:r>
      <w:r>
        <w:rPr>
          <w:b/>
          <w:b/>
          <w:bCs/>
          <w:sz w:val="32"/>
          <w:sz w:val="32"/>
          <w:szCs w:val="32"/>
          <w:rtl w:val="true"/>
        </w:rPr>
        <w:t xml:space="preserve">أَنْ يَنْذِرَ مَا هُوَ لِلَّهِ طَاعَةٌ وَالثَّانِي أَنْ يَنْذِرَ مَا هُوَ مُبَاحٌ وَالثَّالِثُ أَنْ يَنْذِرَ مَا هُوَ مَعْصِيَةٌ فِي نَفْسِهِ وَلَا يَلْزَمُ مِنْ ذَلِكَ إلَّا الْقِسْمُ الْوَاحِدُ وَهُوَ أَنْ يَنْذِرَ مَا هُوَ لِلَّهِ طَاعَةٌ مِثْلُ أَنْ يَنْذِرَ حَجًّا أَوْ صَلَاةً أَوْ صَوْمًا أَوْ صَدَقَةً وَأَمَّا الْمُبَاحُ فَمِثْلُ أَنْ يَنْذِرَ جُلُوسًا فِي الدَّارِ أَوْ مَشْيًا فِي الطَّرِيقِ وَالْمَعْصِيَةُ أَنْ يَنْذِرَ شُرْبَ خَمْرٍ أَوْ زِنًا أَوْ ظُلْمَ أَحَدٍ فَفِي هَذَيْنِ الْوَجْهَيْنِ لَا يَلْزَمُهُ شَيْءٌ وَقَالَ أَحْمَدُ بْنُ حَنْبَلٍ فِي نَاذِرِ الْمُبَاحِ هُوَ مُخَيَّرٌ بَيْنَ فِعْلِهِ وَبَيْنَ كَفَّارَةِ يَمِينٍ وَالدَّلِيلُ عَلَى مَا نَقُولُهُ أَنَّ مَا لَا قُرْبَةَ فِيهِ لَا يَصِحُّ نَذْرُهُ لِأَنَّ النَّذْرَ يُوجِبُ فِعْلَ الْمَنْذُورِ فَإِذَا كَانَ الْمُبَاحُ لَا يَصِحُّ أَنْ يَجِبَ لَمْ يَصِحَّ تَعَلُّقُ النَّذْرِ بِهِ كَالْمَعْصِيَ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نَذْرُ الْمَعْصِيَةِ فَلَا يَلْزَمُ بِهِ عِنْدَنَا شَيْءٌ وَقَالَ أَبُو حَنِيفَةَ وَالثَّوْرِيُّ إنَّ عَلَيْهِ مَعَ تَرْكِهَا كَفَّارَةَ يَمِينٍ وَالدَّلِيلُ عَلَى مَا نَقُولُهُ مَا رَوَى مَالِكٌ عَنْ طَلْحَةَ بْنِ عَبْدِ الْمَلِكِ عَنْ الْقَاسِمِ بْنِ مُحَمَّدٍ عَنْ عَائِشَةَ أَنَّ رَسُولَ اللَّهِ صلى الله عليه وسلم قَالَ </w:t>
      </w:r>
      <w:r>
        <w:rPr>
          <w:b/>
          <w:bCs/>
          <w:sz w:val="32"/>
          <w:szCs w:val="32"/>
          <w:rtl w:val="true"/>
        </w:rPr>
        <w:t xml:space="preserve">{ </w:t>
      </w:r>
      <w:r>
        <w:rPr>
          <w:b/>
          <w:b/>
          <w:bCs/>
          <w:sz w:val="32"/>
          <w:sz w:val="32"/>
          <w:szCs w:val="32"/>
          <w:rtl w:val="true"/>
        </w:rPr>
        <w:t xml:space="preserve">مَنْ نَذَرَ أَنْ يُطِيعَ اللَّهَ فَلْيُطِعْهُ وَمَنْ نَذَرَ أَنْ يَعْصِيَهُ فَلَا يَعْصِهِ </w:t>
      </w:r>
      <w:r>
        <w:rPr>
          <w:b/>
          <w:bCs/>
          <w:sz w:val="32"/>
          <w:szCs w:val="32"/>
          <w:rtl w:val="true"/>
        </w:rPr>
        <w:t xml:space="preserve">} </w:t>
      </w:r>
      <w:r>
        <w:rPr>
          <w:b/>
          <w:b/>
          <w:bCs/>
          <w:sz w:val="32"/>
          <w:sz w:val="32"/>
          <w:szCs w:val="32"/>
          <w:rtl w:val="true"/>
        </w:rPr>
        <w:t xml:space="preserve">وَهَذَا مَوْضِعُ تَعْلِيمٍ فَاقْتَضَى أَنَّ ذَلِكَ يَمْنَعُ مُوجِبَهُ وَمِنْ جِهَةِ الْمَعْنَى أَنَّ هَذَا نَذْرُ مَا لَا قُرْبَةَ فِيهِ فَلَمْ يَجِبْ بِهِ شَيْءٌ أَصْلُ ذَلِكَ إذَا نَذَرَ الْجُلُوسَ وَالْقُعُودَ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عَائِشَةَ إنَّ لَغْوَ الْيَمِينِ قَوْلُ الْإِنْسَانِ لَا وَاَللَّهِ بَلَى وَاَللَّهِ وَرُوِيَ لَا وَاَللَّهِ وَبَلَى وَاَللَّهِ فَإِنَّهُ يَحْتَمِلُ وُجُوهًا أَحَدُهَا أَنَّ لَغْوَ الْيَمِينِ لَا يَكُونُ إلَّا فِي هَذِهِ الْيَمِينِ وَهِيَ الْيَمِينُ بِاَللَّهِ تَعَالَى وَأَمَّا الْيَمِينُ بِغَيْرِ ذَلِكَ مِثْلُ الْيَمِينِ بِالْمَشْيِ إلَى مَكَّةَ أَوْ الطَّلَاقِ أَوْ الْعِتْقِ فَإِنَّهُ لَا لَغْوَ فِيهِ </w:t>
      </w:r>
      <w:r>
        <w:rPr>
          <w:b/>
          <w:bCs/>
          <w:sz w:val="32"/>
          <w:szCs w:val="32"/>
          <w:rtl w:val="true"/>
        </w:rPr>
        <w:t xml:space="preserve">. </w:t>
      </w:r>
      <w:r>
        <w:rPr>
          <w:b/>
          <w:b/>
          <w:bCs/>
          <w:sz w:val="32"/>
          <w:sz w:val="32"/>
          <w:szCs w:val="32"/>
          <w:rtl w:val="true"/>
        </w:rPr>
        <w:t xml:space="preserve">وَقَدْ قَالَ مَالِكٌ ذَلِكَ فِي الْعُتْبِيَّةِ وَغَيْرِهَا وَقَدْ قَالَ مَالِكٌ إنَّ الْيَمِينَ بِغَيْرِ اللَّهِ مَحْظُورٌ فَلَمْ يُعْفَ عَنْ الْحَالِفِ بِهَا عَلَى وَجْهٍ مِنْ الْوُجُوهِ بَلْ شَدَّدَ عَلَيْهِ بِإِلْزَامِهِ مَا الْتَزَمَ عَلَى أَيِّ وَجْهٍ الْتَزَمَهُ وَأَمَّا الْيَمِينُ بِاَللَّهِ تَعَالَى فَمُبَاحَةٌ فَلِذَلِكَ دَخَلَهَا التَّخْفِيفُ وَالْعَفْوُ عَنْ لَغْوِهَا وَكَذَلِكَ كُلُّ يَمِينٍ كَفَّارَتُهَا كَفَّارَةُ الْيَمِينِ كَالنَّذْرِ الَّذِي لَا مَخْرَجَ لَهُ وَمَا جَرَى مَجْرَى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يَحْتَمِلُ أَنْ يُرِيدَ بِهِ أَنَّ اللَّغْوَ قَوْلُ الرَّجُلِ لَا وَاَللَّهِ وَبَلَى وَاَللَّهِ فِيمَا يَعْتَقِدُ صِحَّتَهُ وَإِنْ كَانَ الْأَمْرُ خِلَافَهُ عَلَى حَسَبِ مَا ذَهَبَ إلَيْهِ مَالِكٌ </w:t>
      </w:r>
      <w:r>
        <w:rPr>
          <w:b/>
          <w:bCs/>
          <w:sz w:val="32"/>
          <w:szCs w:val="32"/>
          <w:rtl w:val="true"/>
        </w:rPr>
        <w:t xml:space="preserve">. </w:t>
      </w:r>
      <w:r>
        <w:rPr>
          <w:b/>
          <w:b/>
          <w:bCs/>
          <w:sz w:val="32"/>
          <w:sz w:val="32"/>
          <w:szCs w:val="32"/>
          <w:rtl w:val="true"/>
        </w:rPr>
        <w:t xml:space="preserve">وَقَدْ قَالَ بَعْضُ الْبَغْدَادِيِّينَ وَذَكَرَ قَوْلَ مَالِكٍ فِي لَغْوِ الْيَمِينِ أَنَّهُ حَلِفُهُ بِاَللَّهِ تَعَالَى عَلَى مَا يَعْتَقِدُ صِحَّتَهُ وَإِنْ كَانَ الْأَمْرُ عَلَى غَيْرِ مَا حَلَفَ بِهِ ثُمَّ قَالَ وَقَوْلُ عَائِشَةَ هُوَ قَوْلُ الرَّجُلِ لَا وَاَللَّهِ وَبَلَى وَاَللَّهِ هُوَ فِي مَعْنَاهُ لِأَنَّهَا لَا تَعْنِي تَعَمُّدَ الْكَذِبِ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يَحْتَمِلُ وَجْهًا ثَالِثًا وَهُوَ أَنْ تُرِيدَ مَا يَجْرِي فِي تَرَاجُعِ النَّاسِ مِنْ قَوْلِهِمْ لَا وَاَللَّهِ وَبَلَى وَاَللَّهِ مِنْ غَيْرِ اعْتِقَادِ يَمِينٍ وَلَا قَصْدٍ إلَيْهِ وَإِلَى هَذَا ذَهَبَ أَبُو بَكْرٍ الْأَبْهَرِيُّ وَوَجْهُهُ أَنَّهَا أَيْمَانٌ جَارِيَةٌ عَلَى اللِّسَانِ مِنْ غَيْرِ اعْتِقَادٍ وَلَا قَصْدٍ إلَى عَقْدِ الْيَمِينِ وَيَحْتَمِلُ عِنْدِي أَنْ يَكُونَ مِنْ لَغْوِ الْيَمِينِ مَا قَالَهُ مَالِكٌ وَمَا قَالَهُ أَبُو بَكْرٍ وَاَللَّهُ أَعْلَمُ </w:t>
      </w:r>
      <w:r>
        <w:rPr>
          <w:b/>
          <w:bCs/>
          <w:sz w:val="32"/>
          <w:szCs w:val="32"/>
          <w:rtl w:val="true"/>
        </w:rPr>
        <w:t xml:space="preserve">. ( </w:t>
      </w:r>
      <w:r>
        <w:rPr>
          <w:b/>
          <w:b/>
          <w:bCs/>
          <w:sz w:val="32"/>
          <w:sz w:val="32"/>
          <w:szCs w:val="32"/>
          <w:rtl w:val="true"/>
        </w:rPr>
        <w:t xml:space="preserve">ص </w:t>
      </w:r>
      <w:r>
        <w:rPr>
          <w:b/>
          <w:bCs/>
          <w:sz w:val="32"/>
          <w:szCs w:val="32"/>
          <w:rtl w:val="true"/>
        </w:rPr>
        <w:t xml:space="preserve">) ( </w:t>
      </w:r>
      <w:r>
        <w:rPr>
          <w:b/>
          <w:b/>
          <w:bCs/>
          <w:sz w:val="32"/>
          <w:sz w:val="32"/>
          <w:szCs w:val="32"/>
          <w:rtl w:val="true"/>
        </w:rPr>
        <w:t xml:space="preserve">قَالَ مَالِكٌ وَعَقْدُ الْيَمِينِ أَنْ يَحْلِفَ الرَّجُلُ أَنْ لَا يَبِيعَ ثَوْبَهُ بِعَشْرَةِ دَنَانِيرَ ثُمَّ يَبِيعُهُ بِذَلِكَ أَوْ يَحْلِفَ لَيَضْرِبَنَّ غُلَامَهُ ثُمَّ لَا يَضْرِبُهُ وَنَحْوَ هَذَا فَهَذَا الَّذِي يُكَفِّرُ صَاحِبُهُ عَنْ يَمِينِهِ وَلَيْسَ فِي اللَّغْوِ كَفَّارَةٌ قَالَ مَالِكٌ فَأَمَّا الَّذِي يَحْلِفُ عَلَى الشَّيْءِ وَهُوَ يَعْلَمُ أَنَّهُ آثِمٌ أَوْ يَحْلِفُ عَلَى الْكَذِبِ وَهُوَ يَعْلَمُ لِيُرْضِيَ بِهِ أَحَدًا أَوْ لِيَعْتَذِرَ بِهِ إلَى مُعْتَذَرٍ إلَيْهِ أَوْ لِيَقْتَطِعَ بِهِ مَالًا فَهَذَا أَعْظَمُ مِنْ أَنْ يَكُونَ فِيهِ كَفَّارَةٌ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 عَقْدَ الْيَمِينِ الَّتِي تُكَفَّرُ أَنْ يَحْلِفَ لَيَفْعَلَنَّ ثُمَّ لَا يَفْعَلُ أَوْ يَحْلِفُ لَا أَفْعَلُ ثُمَّ يَفْعَلُ فَهَذَانِ الْيَمِينَانِ إنَّمَا يَتَنَاوَلَانِ الْمُسْتَقْبَلَ وَذَلِكَ أَنَّ الْأَيْمَانَ عَلَى ضَرْبَيْنِ يَمِينٌ عَلَى مُسْتَقْبَلٍ وَيَمِينٌ عَلَى مَاضٍ فَأَمَّا الْيَمِينُ عَلَى الْمُسْتَقْبَلِ وَهُوَ مَا تَقَدَّمَ ذِكْرُهُ فَلَا يَدْخُلُهَا فِي قَوْلِ مَالِكٍ لَغْوٌ وَلَا غَمُوسٌ وَإِنَّمَا يَدْخُلُهَا الْبِرُّ فَلَا تَجِبُ كَفَّارَةٌ أَوْ الْحِنْثُ فَتَجِبُ فِيهِ الْكَفَّارَةُ وَهُوَ يَنْقَسِمُ قِسْمَ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يَقْتَضِي الْمَنْعَ مِثْلُ قَوْلِهِ وَاَللَّهِ لَا لَبِسْت الثَّوْبَ وَلَا أَكَلْت هَذَا الْخُبْزَ فَهَذَا إنْ أَطْلَقَ الْفِعْلَ وَلَمْ يُعَلِّقْ بِوَقْتٍ وَلَا مَكَان وَلَا صِفَةٍ </w:t>
      </w:r>
      <w:r>
        <w:rPr>
          <w:b/>
          <w:bCs/>
          <w:sz w:val="32"/>
          <w:szCs w:val="32"/>
          <w:rtl w:val="true"/>
        </w:rPr>
        <w:t xml:space="preserve">; </w:t>
      </w:r>
      <w:r>
        <w:rPr>
          <w:b/>
          <w:b/>
          <w:bCs/>
          <w:sz w:val="32"/>
          <w:sz w:val="32"/>
          <w:szCs w:val="32"/>
          <w:rtl w:val="true"/>
        </w:rPr>
        <w:t xml:space="preserve">مَنَعَتْ الْيَمِينُ ذَلِكَ الْفِعْلَ عَلَى التَّأْبِيدِ فَمَتَى فَعَلَهُ حَنِثَ وَلَزِمَتْهُ الْكَفَّارَةُ وَإِنْ قَيَّدَ الْفِعْلَ بِوَقْتٍ مِثْلُ قَوْلِهِ وَاَللَّهِ لَا لَبِسْت هَذَا الثَّوْبَ غَدًا أَوْ لَا لَبِسْته يَوْمَ الْجُمُعَةِ أَوْ لَا لَبِسْته بِمَكَّةَ أَوْ لَا لَبِسْته رَاكِبًا تَعَلَّقَ الْمَنْعُ بِذَلِكَ الْوَقْتِ أَوْ بِذَلِكَ الْمَكَانِ أَوْ بِتِلْكَ الصِّفَةِ فَإِنْ فَعَلَهُ عَلَى شَيْءٍ مِنْ ذَلِكَ حَنِثَ وَإِنْ فَعَلَهُ فِي غَيْرِ ذَلِكَ الْوَقْتِ أَوْ فِي غَيْرِ ذَلِكَ الْمَكَانِ أَوْ عَلَى غَيْرِ تِلْكَ الصِّفَةِ لَمْ يَحْنَثْ لِأَنَّ يَمِينَهُ لَمْ يَتَنَاوَلْ ذَلِكَ وَلَا صِفَتَ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نْ كَانَتْ الْيَمِينُ عَلَى إتْيَانِهِ بِالْفِعْلِ فَهَذِهِ الْيَمِينُ قَدْ أَوْجَبَتْ عَلَيْهِ الْإِتْيَانَ بِالْفِعْلِ  أَوْ الْكَفَّارَةَ فَإِنْ عَلَّقَ يَمِينَهُ عَلَى زَمَانٍ يَفْعَلُ فِيهِ أَوْ مَكَان أَوْ صِفَةٍ يَفْعَلُ ذَلِكَ الْفِعْلَ عَلَيْهَا لَمْ يَبَرَّ إلَّا بِفِعْلِهِ فِي تِلْكَ الْمُدَّةِ أَوْ فِي ذَلِكَ الْمَكَانِ أَوْ عَلَى تِلْكَ الصِّفَةِ فَإِنْ فَاتَ شَيْءٌ مِنْ ذَلِكَ وَكَانَ مِمَّا يَفُوتُ مِثْلُ أَنْ يَحْلِفَ لَيَفْعَلَنَّ ذَلِكَ فِي شَهْرٍ مُعَيَّنٍ فَيَنْقَضِي أَوْ عَلَى بِنَاءٍ مُعَيَّنٍ فَيَنْهَدِمُ وَيَذْهَبُ أَوْ عَلَى صِفَةٍ مِثْلُ أَنْ يَحْلِفَ لَيَفْعَلَنَّ ذَلِكَ مَاشِيًا فَيَتَعَذَّرُ عَلَيْهِ ذَلِكَ بِعُذْرٍ يَعْلَمُ أَنَّهُ لَا يَقْدِرُ عَلَيْهِ بَقِيَّةَ عُمْرِهِ وَقَعَ الْحِنْثُ بِفَوَاتِ ذَلِكَ وَإِنْ أَطْلَقَ يَمِينَهُ لَمْ يَحْنَثْ بِمَوْتِهِ لِأَنَّ الْفِعْلَ الْمَحْلُوفَ عَلَيْهِ عَلَى الْإِطْلَاقِ لَيْسَ عَلَى الْفَوْرِ وَلَا يَتَعَلَّقُ بِزَمَانٍ دُونَ زَمَانٍ فَإِنْ فَعَلَهُ فِي بَقِيَّةٍ مِنْ عُمْرِهِ لَمْ يَحْنَثْ وَإِنْ مَاتَ قَبْلَ أَنْ يَفْعَلَ فَاتَ بِمَوْتِهِ الْفِعْلُ كَمَا لَوْ عَلَّقَهُ عَلَى زَمَانٍ مُعَيَّنٍ فَفَاتَ قَبْلَ الْفِعْلِ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هَذَا الَّذِي يُكَفِّرُ صَاحِبُهُ يَمِينَهُ وَلَيْسَ فِي اللَّغْوِ كَفَّارَةٌ يُرِيدُ أَنَّ الْيَمِينَ عَلَى الْمُسْتَقْبَلِ أَهِيَ الَّتِي تَدْخُلُهَا الْكَفَّارَةُ لِتَحِلَّهَا أَوْ لِتَرْفَعَ مَأْثَمَهَا وَأَمَّا لَغْوُ الْيَمِينِ فَلَا كَفَّارَةَ فِيهَا لِأَنَّهَا عَلَى مَذْهَبِ مَالِكٍ مُتَعَلِّقَةٌ بِالْمَاضِي وَهُوَ مِثْلُ أَنْ يَحْلِفَ فِي رَجُلٍ مُقْبِلٍ أَنَّهُ زَيْدٌ وَهُوَ يَعْتَقِدُ ذَلِكَ فِيهِ لَا شَكَّ عِنْدَهُ فَإِذَا قَرُبَ مِنْهُ تَبَيَّنَ لَهُ أَنَّهُ غَيْرُ ذَلِكَ فَهَذَا عِنْدَهُ لَغْوُ الْيَمِينِ وَلَا كَفَّارَةَ فِيهِ وَوَجْهُ ذَلِكَ أَنَّهَا لَيْسَتْ بِيَمِينٍ تَنْعَقِدُ لِيَفْعَلَ أَوْ لِيَتْرُكَ وَإِنَّمَا هِيَ يَمِينُ تَصْدِيقِ قَوْلِهِ وَتَأْكِيدِ مَا أَخْبَرَ بِهِ فَلَا يَبْقَى لَهَا بَعْدَ تَمَامِ التَّلَفُّظِ بِهَا حُكْمٌ لِأَنَّهَا لَا تَمْنَعُ مِنْ فِعْلِ قَبِيحِ ذَلِكَ الْكَفَّارَةِ وَلَا يُبِيحُ فِعْلًا فَتُبِيحُ تَرْكَهُ الْكَفَّارَ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أَمَّا الَّذِي يَحْلِفُ عَلَى الشَّيْءِ وَهُوَ يَعْلَمُ أَنَّهُ آثِمٌ أَوْ يَحْلِفُ عَلَى الْكَذِبِ وَهُوَ يَعْلَمُ لِيُرْضِيَ بِهِ أَحَدًا فَهُوَ أَعْظَمُ مِنْ أَنْ يَكُونَ فِيهِ كَفَّارَةٌ فَإِنَّ هَذِهِ الْيَمِينَ أَيْضًا لَيْسَتْ مِنْ جِنْسِ مَا تَتَعَلَّقُ بِهِ الْكَفَّارَةُ لِأَنَّهَا يَمِينٌ عَلَى مَاضٍ وَيَمِينُ الْمَاضِي لَا تَخْلُو مِنْ ثَلَاثَةِ أَحْوَالٍ لَا يَجِبُ بِشَيْءٍ مِنْهَا كَفَّارَةٌ أَحَدُهَا أَنْ يَحْلِفَ عَلَى شَيْءٍ أَنَّهُ قَدْ كَانَ كَذَا أَوْ مَا كَانَ كَذَا وَهُوَ يَعْتَقِدُ صِحَّةَ مَا حَلَفَ عَلَيْهِ فَيَكُونُ الْأَمْرُ عَلَى خِلَافِ مَا حَلَفَ عَلَيْهِ فَهَذِهِ لَغْوُ الْيَمِينِ عِنْدَ مَالِكٍ وَلَا كَفَّارَةَ عَلَيْهِ وَلَا إثْمَ وَالثَّالِثُ أَنْ يَحْلِفَ عَلَى ذَلِكَ وَلَا يَعْقِدَ أَنَّ الْأَمْرَ عَلَى مَا حَلَفَ عَلَيْهِ إمَّا لِأَنَّهُ يَعْلَمُ ضِدَّ مَا حَلَفَ عَلَيْهِ أَوْ لِأَنَّهُ يَشُكُّ فِي ذَلِكَ فَهَذِهِ الْيَمِينُ الْغَمُوسُ سُمِّيَتْ بِذَلِكَ لِأَنَّهَا غَمَسَتْ صَاحِبَهَا فِي الْإِثْمِ وَلَا كَفَّارَةَ لَهَا لِكَوْنِهَا مُتَعَلِّقَةً بِالْمَاضِي وَإِنَّمَا قَالَ إنَّهَا أَعْظَمُ مِنْ أَنْ تَكُونَ فِيهَا كَفَّارَةٌ لِأَنَّهَا انْعَقَدَتْ عَلَى الْإِثْمِ وَاَلَّتِي تُكَفَّرُ لَمْ تَنْعَقِدْ عَلَى إثْمٍ وَإِنَّمَا انْعَقَدَتْ عَلَى الْجَوَازِ وَإِنَّمَا تَجِبُ عَلَيْهِ الْكَفَّارَةُ بِالْحِنْثِ وَقَالَ الشَّافِعِيُّ تَجِبُ بِهِ الْكَفَّارَةُ وَالدَّلِيلُ عَلَى صِحَّةِ مَا نَقُولُهُ أَنَّ هَذِهِ يَمِينٌ لَا تَعَلُّقَ لِلِاسْتِثْنَاءِ بِهَا فَلَا تَعَلُّقَ لِلْكَفَّارَةِ بِهَا </w:t>
      </w:r>
      <w:r>
        <w:rPr>
          <w:b/>
          <w:bCs/>
          <w:sz w:val="32"/>
          <w:szCs w:val="32"/>
          <w:rtl w:val="true"/>
        </w:rPr>
        <w:t xml:space="preserve">, </w:t>
      </w:r>
      <w:r>
        <w:rPr>
          <w:b/>
          <w:b/>
          <w:bCs/>
          <w:sz w:val="32"/>
          <w:sz w:val="32"/>
          <w:szCs w:val="32"/>
          <w:rtl w:val="true"/>
        </w:rPr>
        <w:t xml:space="preserve">أَصْلُ ذَلِكَ يَمِينُ اللَّغْوِ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اَلَّذِي يَحْلِفُ عَلَى الْكَذِبِ وَهُوَ يَعْلَمُ لِيُرْضِيَ بِهِ أَحَدًا أَوْ يَعْتَذِرَ بِهِ إلَى مُعْتَذَرٍ إلَيْهِ أَوْ لِيَقْتَطِعَ بِهَا مَالًا فَهَذَا أَعْظَمُ مِنْ أَنْ تَكُونَ فِيهِ كَفَّارَةٌ يُرِيدُ أَنَّ هَذِهِ كُلَّهَا مِنْ الْأَيْمَانِ الْغَمُوسِ لِأَنَّهَا انْعَقَدَتْ عَلَى إثْمٍ وَكَذِبٍ وَهَذَا إذَا اعْتَقَدَ فِي نَفْسِهِ مِثْلَ مَا يَظْهَرُ مِنْ حَلِفِهِ فَأَمَّا قَصْدُ الْإِلْغَازِ بِيَمِينِهِ فَقَدْ قَالَ مَالِكٌ فَمَا كَانَ مِنْ ذَلِكَ عَلَى وَجْهِ الْمَكْرِ وَالْخَدِيعَةِ لِيُغْرِيَ بِهِ مِنْ حَقٍّ عَلَيْهِ فَهُوَ فِيهِ آثِمٌ وَلَا يُكَفِّرُ وَمَا كَانَ مِنْ ذَلِكَ عَلَى وَجْهِ الْعُذْرِ أَوْ الِاسْتِحْيَاءِ مِنْ أَخِيك لِمَا بَلَغَهُ عَنْك فَلَا بَأْسَ بِهِ حَكَى ذَلِكَ عَنْهُ ابْنُ حَبِيبٍ فَسَوَّى مَالِكٌ فِي هَذَا الْقَوْلِ بَيْنَ الْعُذْرِ وَبَيْنَ الْمَكْرِ وَالْخَدِيعَةِ لِقَطْعِ حَقِّ غَيْرِهِ وَقَالَ إنَّ الْإِثْمَ فِيهِمَا وَقَالَ ابْنُ حَبِيبٍ مَا كَانَ مِنْ هَذَا فِي مَكْرٍ أَوْ خَدِيعَةٍ فَفِيهِ الْإِثْمُ وَالنِّيَّةُ نِيَّةُ الْحَالِفِ وَمَا كَانَ فِي حَقٍّ عَلَيْك فَالنِّيَّةُ نِيَّةُ الَّذِي حَلَّفَك وَرَوَاهُ عَنْ مَالِكٍ فَيَجِيءُ عَلَى هَذِهِ الرِّوَايَةِ أَنَّ الْإِثْمَ الَّذِي فِي مَوْضِعِ الْمَكْرِ وَالْخَدِيعَةِ لَا يُبْلِغُ الْيَمِينَ إلَى الْغَمُوسِ لِأَنَّهُ لَيْسَ بِحَانِثٍ وَلَا حَالِفٍ عَلَى بَاطِلٍ وَإِنَّمَا هُوَ آثِمٌ فِي الْمَكْرِ بِأَخِيهِ وَتَطْيِيبِ نَفْسِهِ بِيَمِينِهِ لِيَتَمَكَّنَ مِنْ الْمَكْرِ بِهِ وَالْخَدِيعَةِ لَهُ وَأَنَّ الْإِثْمَ فِي قَطْعِ الْحَقِّ لَمَّا كَانَتْ عَلَى نِيَّةِ مَنْ حَلَّفَك بَلَغَتْ الْيَمِينُ إلَى الْحِنْثِ وَالْغَمُوسِ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مَنْ قَالَ وَاَللَّهِ يَتَضَمَّنُ أَنَّ الْيَمِينَ يَتَعَلَّقُ بِالْقَوْلِ فَمَنْ نَطَقَ بِالْيَمِينِ عَلَى وَجْهٍ يَنْعَقِدُ بِهِ الْيَمِينُ لَزِمَهُ مُتَضَمَّنُهَا وَهَلْ يَنْعَقِدُ بِالنِّيَّةِ دُونَ الْقَوْلِ فَقَدْ قَالَ الْقَاضِي أَبُو مُحَمَّدٍ إنَّ مُتَأَخِّرِي أَصْحَابِنَا اخْتَلَفُوا فِي ذَلِكَ فَمِنْهُمْ مَنْ قَالَ يَصِحُّ وَمِنْهُمْ مَنْ قَالَ لَا يَصِحُّ بِنَاءً عَلَى صِحَّةِ الطَّلَاقِ بِالْقَلْبِ فَإِنْ قُلْنَا لَا يَصِحُّ فَلَا فَرْقَ وَإِنْ قُلْنَا يَصِحُّ فَالْفَرْقُ بَيْنَهُ وَبَيْنَ الِاسْتِثْنَاءِ أَنَّ الْيَمِينَ الْتِزَامٌ وَإِيجَابٌ وَالِاسْتِثْنَاءُ رَفْعٌ وَحَلٌّ لِلْوُجُوبِ وَمَا طَرِيقُهُ الْإِلْزَامُ أَبْلَغُ مِمَّا طَرِيقُهُ الْإِبَاحَةُ وَالتَّحْلِيلُ فَجَازَ أَنْ يَنْعَقِدَ الْيَمِينُ بِالْقَلْبِ وَإِنْ لَمْ يَنْعَقِدْ الِاسْتِثْنَاءُ إلَّا بِاللَّفْظِ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لَفْظَ الْيَمِينِ وَاَللَّهِ وَبِاَللَّهِ وَتَاللَّهِ هَذَا اللَّفْظُ أَكْثَرُ مَا يُسْتَعْمَلُ وَيَجُوزُ ذَلِكَ فِي جَمِيعِ أَسْمَاءِ اللَّهِ تَعَالَى فَتَقُولُ وَالسَّمِيعِ الْعَلِيمِ وَالْقَدِيرِ وَالْبَصِيرِ أَوْ يَحْلِفُ بِصِفَةٍ مِنْ صِفَاتِ اللَّهِ كَقَوْلِك وَقُدْرَةِ اللَّهِ وَعِزَّةِ اللَّهِ أَوْ لَعَمْرُ اللَّهِ أَوْ أَمَانَةِ اللَّهِ أَوْ عَلَيْك عَهْدُ اللَّهِ وَمِيثَاقُهُ وَذِمَّتُهُ وَكَفَالَتُهُ فَهَذِهِ كُلُّهَا حُكْمُهَا حُكْمُ الْأَيْمَانِ بِاَللَّهِ فِي إبَاحَةِ الْحَلِفِ بِهَا غَيْرَ الْأَمَانَةِ وَفِي اللُّزُومِ وَالِاسْتِثْنَاءِ وَالْكَفَّارَةِ هَذَا الْمَشْهُورُ مِنْ الْمَذْهَبِ </w:t>
      </w:r>
      <w:r>
        <w:rPr>
          <w:b/>
          <w:bCs/>
          <w:sz w:val="32"/>
          <w:szCs w:val="32"/>
          <w:rtl w:val="true"/>
        </w:rPr>
        <w:t xml:space="preserve">. </w:t>
      </w:r>
      <w:r>
        <w:rPr>
          <w:b/>
          <w:b/>
          <w:bCs/>
          <w:sz w:val="32"/>
          <w:sz w:val="32"/>
          <w:szCs w:val="32"/>
          <w:rtl w:val="true"/>
        </w:rPr>
        <w:t xml:space="preserve">وَقَدْ رَوَى أَشْهَبُ مَنْ حَلَفَ بِأَمَانَةِ اللَّهِ الَّتِي هِيَ صِفَةٌ مِنْ صِفَاتِهِ فَهِيَ يَمِينٌ فَإِنْ حَلَفَ بِأَمَانَةِ اللَّهِ الَّتِي بَيْنَ الْعِبَادَةِ فَلَا شَيْءَ عَلَيْهِ وَكَذَلِكَ قَالَ فِي عِزَّةِ اللَّهِ الَّتِي هِيَ صِفَةُ ذَاتِهِ وَأَمَّا الْعِزَّةُ الَّتِي خَلَقَهَا فَلَا شَيْءَ عَلَيْهِ وَكَذَلِكَ قَالَ ابْنُ سَحْنُونٍ فِي مَعْنَى قَوْلِ اللَّهِ تَعَالَى </w:t>
      </w:r>
      <w:r>
        <w:rPr>
          <w:b/>
          <w:bCs/>
          <w:sz w:val="32"/>
          <w:szCs w:val="32"/>
          <w:rtl w:val="true"/>
        </w:rPr>
        <w:t xml:space="preserve">{ </w:t>
      </w:r>
      <w:r>
        <w:rPr>
          <w:b/>
          <w:b/>
          <w:bCs/>
          <w:sz w:val="32"/>
          <w:sz w:val="32"/>
          <w:szCs w:val="32"/>
          <w:rtl w:val="true"/>
        </w:rPr>
        <w:t xml:space="preserve">سُبْحَانَ رَبِّك رَبِّ الْعِزَّةِ عَمَّا يَصِفُونَ </w:t>
      </w:r>
      <w:r>
        <w:rPr>
          <w:b/>
          <w:bCs/>
          <w:sz w:val="32"/>
          <w:szCs w:val="32"/>
          <w:rtl w:val="true"/>
        </w:rPr>
        <w:t xml:space="preserve">} </w:t>
      </w:r>
      <w:r>
        <w:rPr>
          <w:b/>
          <w:b/>
          <w:bCs/>
          <w:sz w:val="32"/>
          <w:sz w:val="32"/>
          <w:szCs w:val="32"/>
          <w:rtl w:val="true"/>
        </w:rPr>
        <w:t xml:space="preserve">أَنَّهَا الْعِزَّةُ الَّتِي هِيَ غَيْرُ صِفَتِهِ الَّتِي خَلَقَهَا فِي خَلْقِهِ وَرَوَى ابْنُ حَبِيبٍ عَنْ مُطَرِّفٍ وَابْنِ الْمَاجِشُونِ فِيمَنْ حَلَفَ بِالْعِزَّةِ وَالْعَظَمَةِ وَالْجَلَالِ فَهُوَ كَقَوْلِهِ وَعِزَّةِ اللَّهِ وَعَظَمَتِهِ وَجَلَالِهِ إنَّمَا هُوَ حَالِفٌ بِاَللَّهِ تَعَالَى لِأَنَّ ذَلِكَ لِلَّهِ تَعَالَى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حَلَفَ بِصِفَاتِ اللَّهِ فَحَنِثَ فَعَلَيْهِ كَفَّارَةُ يَمِينٍ وَكَذَلِكَ مَنْ حَلَفَ بِالْقُرْآنِ أَوْ بِالْمُصْحَفِ وَرَوَى عَلِيُّ بْنُ زِيَادٍ فِي الْعُتْبِيَّةِ عَنْ مَالِكٍ فِيمَنْ حَلَفَ بِالْمُصْحَفِ أَنْ لَا كَفَّارَةَ عَلَيْهِ قَالَ الشَّيْخُ أَبُو مُحَمَّدٍ وَهِيَ رِوَايَةٌ مُنْكَرَةٌ وَالْمَعْرُوفُ عَنْ مَالِكٍ غَيْرُ هَذَا وَإِنْ صَحَّتْ فَإِنَّهَا مَحْمُولَةٌ عَلَى أَنَّهُ أَرَادَ الْحَالِفُ بِذَلِكَ جِسْمَ الْمُصْحَفِ دُونَ الْمَكْتُوبِ فِيهِ وَرَوَى عَنْهُ ابْنُ الْمَوَّازِ قَالَ يَمِينُهُ بِالْمُصْحَفِ أَوْ بِالْكِتَابِ أَوْ بِمَا أَنْزَلَ اللَّهُ يَمِينٌ وَفِيهَا كَفَّارَةُ الْيَمِينِ وَقَالَ ابْنُ حَبِيبٍ عَنْ مَالِكٍ مَنْ حَلَفَ بِالْمُصْحَفِ وَبِالْقُرْآنِ أَوْ بِسُورَةٍ مِنْهُ أَوَبِآيَةٍ مِنْهُ زَادَ ابْنُ حَبِيبٍ عَنْ مُطَرَّفٍ وَابْنِ الْمَاجِشُونِ أَوْ بِالْكِتَابِ وَإِنْ لَمْ يُضِفْ شَيْئًا مِنْ ذَلِكَ إلَى اللَّهِ تَعَالَى فَكَفَّارَتُهُ كَفَّارَةُ الْيَمِينِ وَوَجْهُ ذَلِكَ أَنَّ الْقُرْآنَ كَلَامُ اللَّهِ تَعَالَى وَصِفَةٌ مِنْ صِفَاتِ ذَاتِهِ فَمَتَى عَلَّقَ الْيَمِينَ عَلَيْهَا فَهِيَ لَازِمَةٌ كَالْحَلِفِ بِاَللَّهِ تَعَالَى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حَلَفَ بِالتَّوْرَاةِ وَالْإِنْجِيلِ فَقَدْ قَالَ سَحْنُونٌ عَلَيْهِ كَفَّارَةٌ وَاحِدَةٌ إنْ حَنِثَ وَمَعْنَى ذَلِكَ وَاَللَّهُ أَعْلَمُ أَنَّهَا كُتُبٌ مُنَزَّلَةٌ مِنْ عِنْدِ اللَّهِ فَلِذَلِكَ تَعَلَّقَ بِهَا حُكْمُ الْيَمِينِ بِاَللَّ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قَالَ أُقْسِمُ بِاَللَّهِ أَوْ أَحْلِفُ بِاَللَّهِ أَوْ أَشْهَدُ بِاَللَّهِ فَلَا خِلَافَ أَنَّهَا أَيْمَانٌ فَأَمَّا إنْ قَالَ أُقْسِمُ لَأَفْعَلَنَّ أَوْ لَا فَعَلْت أَوْ أَحْلِفُ أَوْ أَشْهَدُ وَلَمْ يَقُلْ بِاَللَّهِ فَإِنْ أَرَادَ بِذَلِكَ أُقْسِمُ بِاَللَّهِ فَهِيَ يَمِينٌ خِلَافًا لِبَعْضِ أَقْوَالِ الشَّافِعِيِّ وَالدَّلِيلُ عَلَى مَا نَقُولُهُ أَنَّهُ لَفْظٌ يُسْتَعْمَلُ فِي الْيَمِينِ فَعُلِّقَ بِهِ حُكْمُ الْيَمِينِ بِالنِّيَّةِ دُونَ التَّلَفُّظِ بِاسْمِ اللَّهِ أَصْلُ ذَلِكَ إذَا قَالَ أَحْلِفُ وَيَدُلُّ عَلَى اسْتِعْمَالِ هَذَا اللَّفْظِ فِيمَا قُلْنَاهُ قوله تعالى </w:t>
      </w:r>
      <w:r>
        <w:rPr>
          <w:b/>
          <w:bCs/>
          <w:sz w:val="32"/>
          <w:szCs w:val="32"/>
          <w:rtl w:val="true"/>
        </w:rPr>
        <w:t xml:space="preserve">{ </w:t>
      </w:r>
      <w:r>
        <w:rPr>
          <w:b/>
          <w:b/>
          <w:bCs/>
          <w:sz w:val="32"/>
          <w:sz w:val="32"/>
          <w:szCs w:val="32"/>
          <w:rtl w:val="true"/>
        </w:rPr>
        <w:t xml:space="preserve">وَأَقْسَمُوا بِاَللَّهِ جَهْدَ أَيْمَانِهِمْ </w:t>
      </w:r>
      <w:r>
        <w:rPr>
          <w:b/>
          <w:bCs/>
          <w:sz w:val="32"/>
          <w:szCs w:val="32"/>
          <w:rtl w:val="true"/>
        </w:rPr>
        <w:t xml:space="preserve">} </w:t>
      </w:r>
      <w:r>
        <w:rPr>
          <w:b/>
          <w:b/>
          <w:bCs/>
          <w:sz w:val="32"/>
          <w:sz w:val="32"/>
          <w:szCs w:val="32"/>
          <w:rtl w:val="true"/>
        </w:rPr>
        <w:t xml:space="preserve">وقوله تعالى </w:t>
      </w:r>
      <w:r>
        <w:rPr>
          <w:b/>
          <w:bCs/>
          <w:sz w:val="32"/>
          <w:szCs w:val="32"/>
          <w:rtl w:val="true"/>
        </w:rPr>
        <w:t xml:space="preserve">{ </w:t>
      </w:r>
      <w:r>
        <w:rPr>
          <w:b/>
          <w:b/>
          <w:bCs/>
          <w:sz w:val="32"/>
          <w:sz w:val="32"/>
          <w:szCs w:val="32"/>
          <w:rtl w:val="true"/>
        </w:rPr>
        <w:t xml:space="preserve">إذْ أَقْسَمُوا لَيَصْرِمُنَّهَا مُصْبِحِينَ </w:t>
      </w:r>
      <w:r>
        <w:rPr>
          <w:b/>
          <w:bCs/>
          <w:sz w:val="32"/>
          <w:szCs w:val="32"/>
          <w:rtl w:val="true"/>
        </w:rPr>
        <w:t xml:space="preserve">} .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لَمْ يُرِدْ بِهَا أُقْسِمُ بِاَللَّهِ أَوْ أَحْلِفُ بِاَللَّهِ أَوْ أَشْهَدُ بِاَللَّهِ فَلَيْسَتْ بِيَمِينٍ خِلَافًا لِأَبِي حَنِيفَةَ فِي قَوْلِهِ أَنَّهَا يَمِينٌ وَالدَّلِيلُ عَلَى مَا نَقُولُهُ أَنَّ الْحَلِفَ قَدْ يَكُونُ بِغَيْرِ اسْمِ اللَّهِ تَعَالَى فَإِذَا تَعَرَّتْ الْيَمِينُ عَنْ اسْمِ اللَّهِ تَعَالَى وَصِفَاتِهِ نِيَّةً وَلَفْظًا أَيْ عُرْفًا فَلَا كَفَّارَةَ فِيهَا كَقَوْلِهِمْ أَشْهَدُ بِالسَّمَاءِ وَالنُّجُومِ  وَالْقَمَرِ وَالْكَعْبَةِ وَمَا أَشْبَهَ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قَالَ أَعْزِمُ بِاَللَّهِ عَلَيْك فَلَيْسَتْ بِيَمِينٍ وَإِنَّمَا هِيَ رَغْبَةٌ وَتَأْكِيدُ مَسْأَلَةٍ وَوَجْهُ ذَلِكَ أَنَّ هَذَا لَفْظٌ لَا يُسْتَعْمَلُ فِي الْيَمِينِ وَإِنَّمَا يُسْتَعْمَلُ فِي التَّأْكِيدِ فَلَمْ يَكُنْ يَمِينًا كَقَوْلِهِ أَسْأَلُك بِاَللَّ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ثُمَّ قَالَ إنْ شَاءَ اللَّهُ يُرِيدُ مَنْ كَانَتْ يَمِينُهُ بِاَللَّهِ فَإِنَّ الِاسْتِثْنَاءَ يَحِلُّهَا وَيَمْنَعُ وُقُوعَ الْحِنْثِ بِمُخَالَفَتِهَا وَالْأَصْلُ فِي ذَلِكَ مَا رُوِيَ عَنْ النَّبِيِّ صلى الله عليه وسلم </w:t>
      </w:r>
      <w:r>
        <w:rPr>
          <w:b/>
          <w:bCs/>
          <w:sz w:val="32"/>
          <w:szCs w:val="32"/>
          <w:rtl w:val="true"/>
        </w:rPr>
        <w:t xml:space="preserve">{ </w:t>
      </w:r>
      <w:r>
        <w:rPr>
          <w:b/>
          <w:b/>
          <w:bCs/>
          <w:sz w:val="32"/>
          <w:sz w:val="32"/>
          <w:szCs w:val="32"/>
          <w:rtl w:val="true"/>
        </w:rPr>
        <w:t xml:space="preserve">أَنَّ سُلَيْمَانَ عليه السلام قَالَ لَأَطُوفَنَّ اللَّيْلَةَ بِمِائَةِ امْرَأَةٍ تَلِدُ كُلُّ امْرَأَةٍ غُلَامًا يُقَاتِلُ فِي سَبِيلِ اللَّهِ فَقَالَ لَهُ الْمَلَكُ قُلْ إنْ شَاءَ اللَّهُ فَلَمْ يَقُلْ وَنَسِيَ فَطَافَ بِهِنَّ فَلَمْ تَلِدْ مِنْهُنَّ إلَّا امْرَأَةً نِصْفَ إنْسَانٍ قَالَ رَسُولُ اللَّهِ صلى الله عليه وسلم لَوْ قَالَ إنْ شَاءَ اللَّهُ لَمْ يَحْنَثْ وَكَانَ أَرْجَى لِحَاجَتِهِ </w:t>
      </w:r>
      <w:r>
        <w:rPr>
          <w:b/>
          <w:bCs/>
          <w:sz w:val="32"/>
          <w:szCs w:val="32"/>
          <w:rtl w:val="true"/>
        </w:rPr>
        <w:t xml:space="preserve">} .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خَصَّ بِذَلِكَ الْيَمِينَ بِاَللَّهِ تَعَالَى لِأَنَّ الِاسْتِثْنَاءَ لَا يُؤَثِّرُ فِي غَيْرِهَا سَوَاءٌ كَانَتْ الْيَمِينُ بِطَلَاقٍ أَوْ عِتْقٍ أَوْ مَشْيٍ إلَى مَكَّةَ أَوْ غَيْرِ ذَلِكَ وَكَذَلِكَ الْتِزَامُ شَيْءٍ مِنْ ذَلِكَ أَوْ إيقَاعُهُ لَا يُؤَثِّرُ فِيهِ الِاسْتِثْنَاءِ مِثْلُ أَنْ يَقُولَ لِامْرَأَتِهِ أَنْتِ طَالِقٌ إنْ شَاءَ اللَّهُ أَوْ يَقُولَ لِعَبْدِهِ أَنْتَ حُرٌّ إنْ شَاءَ اللَّهُ أَوْ يَقُولَ عَلَيَّ الْمَشْيُ إلَى مَكَّةَ إنْ شَاءَ اللَّهُ فَهَذَا يَلْزَمُهُ جَمِيعُ مَا أَوْقَعَ مِنْ ذَلِكَ وَلَا يَنْفَعُهُ الِاسْتِثْنَاءُ وَقَالَ الشَّافِعِيُّ لَا يَلْزَمُهُ شَيْءٌ مِنْ ذَلِكَ فَإِنَّ الِاسْتِثْنَاءَ يَحِلُّ الْيَمِينَ بِذَلِكَ كُلِّهِ وَالدَّلِيلُ عَلَى صِحَّةِ مَا نَقُولُهُ قوله تعالى </w:t>
      </w:r>
      <w:r>
        <w:rPr>
          <w:b/>
          <w:bCs/>
          <w:sz w:val="32"/>
          <w:szCs w:val="32"/>
          <w:rtl w:val="true"/>
        </w:rPr>
        <w:t xml:space="preserve">{ </w:t>
      </w:r>
      <w:r>
        <w:rPr>
          <w:b/>
          <w:b/>
          <w:bCs/>
          <w:sz w:val="32"/>
          <w:sz w:val="32"/>
          <w:szCs w:val="32"/>
          <w:rtl w:val="true"/>
        </w:rPr>
        <w:t xml:space="preserve">الطَّلَاقُ مَرَّتَانِ فَإِمْسَاكٌ بِمَعْرُوفٍ أَوْ تَسْرِيحٌ بِإِحْسَانٍ </w:t>
      </w:r>
      <w:r>
        <w:rPr>
          <w:b/>
          <w:bCs/>
          <w:sz w:val="32"/>
          <w:szCs w:val="32"/>
          <w:rtl w:val="true"/>
        </w:rPr>
        <w:t xml:space="preserve">} </w:t>
      </w:r>
      <w:r>
        <w:rPr>
          <w:b/>
          <w:b/>
          <w:bCs/>
          <w:sz w:val="32"/>
          <w:sz w:val="32"/>
          <w:szCs w:val="32"/>
          <w:rtl w:val="true"/>
        </w:rPr>
        <w:t xml:space="preserve">وَلَمْ يُفَرِّقْ بَيْنَ أَنْ يَسْتَثْنِيَ أَوْ لَا يَسْتَثْنِيَ فَيُحْمَلُ عَلَى عُمُومِهِ وَدَلِيلُنَا مِنْ جِهَةِ الْمَعْنَى أَنَّ لِلِاسْتِثْنَاءِ اخْتِصَاصًا بِالْيَمِينِ بِاَللَّهِ تَعَالَى لِأَنَّهَا يَمِينٌ مَشْرُوعَةٌ مُبَاحَةٌ فَجَعَلَ لِمَنْ حَلَفَ بِهَا مَخْرَجًا مِنْهَا بِالِاسْتِثْنَاءِ كَمَا جَعَلَ لَهُ مَخْرَجًا بِالْكَفَّارَةِ قَالَ اللَّهُ تَعَالَى </w:t>
      </w:r>
      <w:r>
        <w:rPr>
          <w:b/>
          <w:bCs/>
          <w:sz w:val="32"/>
          <w:szCs w:val="32"/>
          <w:rtl w:val="true"/>
        </w:rPr>
        <w:t xml:space="preserve">{ </w:t>
      </w:r>
      <w:r>
        <w:rPr>
          <w:b/>
          <w:b/>
          <w:bCs/>
          <w:sz w:val="32"/>
          <w:sz w:val="32"/>
          <w:szCs w:val="32"/>
          <w:rtl w:val="true"/>
        </w:rPr>
        <w:t xml:space="preserve">وَمَنْ يَتَّقِ اللَّهَ يَجْعَلْ لَهُ مَخْرَجًا </w:t>
      </w:r>
      <w:r>
        <w:rPr>
          <w:b/>
          <w:bCs/>
          <w:sz w:val="32"/>
          <w:szCs w:val="32"/>
          <w:rtl w:val="true"/>
        </w:rPr>
        <w:t xml:space="preserve">} </w:t>
      </w:r>
      <w:r>
        <w:rPr>
          <w:b/>
          <w:b/>
          <w:bCs/>
          <w:sz w:val="32"/>
          <w:sz w:val="32"/>
          <w:szCs w:val="32"/>
          <w:rtl w:val="true"/>
        </w:rPr>
        <w:t xml:space="preserve">وَالْيَمِينُ بِالطَّلَاقِ مَمْنُوعٌ فَلَمْ يَجْعَلْ لَهُ مَخْرَجًا بِالِاسْتِثْنَاءِ كَمَا لَمْ يَجْعَلْ مَخْرَجًا بِالْكَفَّارَةِ وَتَحْرِيرُ هَذَا أَنَّ الِاسْتِثْنَاءَ مَعْنًى يَحِلُّ الْيَمِينَ بِاَللَّهِ فَلَمْ يَكُنْ لَهُ مَدْخَلٌ فِي حَلِّ الْيَمِينِ بِالطَّلَاقِ كَالْكَفَّارَ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إذَا كَانَ الطَّلَاقُ مُطْلَقًا غَيْرَ مُعَلَّقٍ بِصِفَةٍ فَأَمَّا إذَا عَلَّقَ بِصِفَةٍ فَقَالَ إنْ دَخَلْت الدَّارَ فَأَنْتِ طَالِقٌ إنْ شَاءَ اللَّهُ فَقَدْ قَالَ مَالِكٌ إنَّ الطَّلَاقَ يَلْزَمُهُ وَلَا يَنْفَعُهُ الِاسْتِثْنَاءُ وَقَالَ عَبْدُ الْمَلِكِ بْنُ الْمَاجِشُونِ إنْ رَدَّ الِاسْتِثْنَاءَ إلَى الْفِعْلِ الَّذِي حَلَفَ أَنْ لَا يَفْعَلَهُ إثْرَ الِاسْتِثْنَاءِ فِي يَمِينِهِ وَإِنْ رَدَّهُ إلَى الطَّلَاقِ لَمْ يُؤَثِّرْ فِي يَمِينِهِ وَجْهُ قَوْلِ مَالِكٍ أَنَّ هَذِهِ يَمِينٌ بِطَلَاقٍ فَلَمْ يُؤَثِّرْ الِاسْتِثْنَاءُ فِيهَا أَصْلُهَا إذَا كَانَتْ غَيْرَ مُعَلَّقَةٍ بِصِفَةٍ وَوَجْهُ قَوْلِ عَبْدِ الْمَلِكِ بْنِ الْمَاجِشُونِ أَنَّ الِاسْتِثْنَاءَ إنَّمَا رَجَعَ إلَى الْفِعْلِ وَلَمْ يُرِدْ بِهِ حَلَّ الْيَمِينِ وَإِنَّمَا يُرِيدُ بِإِنْ شَاءَ اللَّهُ وُقُوعَ الْفِعْلِ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ثُمَّ قَالَ إنْ شَاءَ اللَّهُ ثُمَّ لَمْ يَفْعَلْ الَّذِي حَلَفَ عَلَيْهِ لَمْ يَحْنَثْ يَحْتَمِلُ أَنْ يُرِيدَ بِهِ أَنَّهُ قَالَ إنْ شَاءَ اللَّهُ عَلَى مَعْنَى حَلِّ يَمِينِهِ وَأَمَّا إنْ قَالَ ذَلِكَ سَهْوًا بِمَعْنَى أَنَّ مَا شَاءَ اللَّهُ أَنْ يَكُونَ كَانَ أَوْ امْتِثَالًا لقوله تعالى </w:t>
      </w:r>
      <w:r>
        <w:rPr>
          <w:b/>
          <w:bCs/>
          <w:sz w:val="32"/>
          <w:szCs w:val="32"/>
          <w:rtl w:val="true"/>
        </w:rPr>
        <w:t xml:space="preserve">{ </w:t>
      </w:r>
      <w:r>
        <w:rPr>
          <w:b/>
          <w:b/>
          <w:bCs/>
          <w:sz w:val="32"/>
          <w:sz w:val="32"/>
          <w:szCs w:val="32"/>
          <w:rtl w:val="true"/>
        </w:rPr>
        <w:t xml:space="preserve">وَلَا تَقُولَنَّ لِشَيْءٍ إنِّي فَاعِلٌ ذَلِكَ غَدًا إلَّا أَنْ يَشَاءَ اللَّهُ </w:t>
      </w:r>
      <w:r>
        <w:rPr>
          <w:b/>
          <w:bCs/>
          <w:sz w:val="32"/>
          <w:szCs w:val="32"/>
          <w:rtl w:val="true"/>
        </w:rPr>
        <w:t xml:space="preserve">} </w:t>
      </w:r>
      <w:r>
        <w:rPr>
          <w:b/>
          <w:b/>
          <w:bCs/>
          <w:sz w:val="32"/>
          <w:sz w:val="32"/>
          <w:szCs w:val="32"/>
          <w:rtl w:val="true"/>
        </w:rPr>
        <w:t xml:space="preserve">قَالَ الْقَاضِي أَبُو مُحَمَّدٍ أَوْ تَبَرُّكًا أَوْ تَأْكِيدًا أَوْ سَبَقَ بِذَلِكَ لِسَانُهُ أَوْ قَصَدَ التَّلَفُّظَ بِهِ وَلَمْ يَقْصِدْ بِهِ شَيْئًا فَإِنَّهُ لَا يَحِلُّ شَيْءٌ مِنْ ذَلِكَ يَمِينَهُ وَمَتَى حَنِثَ فِيمَا حَلَفَ عَلَيْهِ وَجَبَتْ عَلَيْهِ الْكَفَّارَةُ </w:t>
      </w:r>
      <w:r>
        <w:rPr>
          <w:b/>
          <w:bCs/>
          <w:sz w:val="32"/>
          <w:szCs w:val="32"/>
          <w:rtl w:val="true"/>
        </w:rPr>
        <w:t xml:space="preserve">. </w:t>
      </w:r>
      <w:r>
        <w:rPr>
          <w:b/>
          <w:b/>
          <w:bCs/>
          <w:sz w:val="32"/>
          <w:sz w:val="32"/>
          <w:szCs w:val="32"/>
          <w:rtl w:val="true"/>
        </w:rPr>
        <w:t xml:space="preserve">وَقَدْ رَوَى أَشْهَبُ عَنْ مَالِكٍ فِي الْعُتْبِيَّةِ أَنَّهُ قَالَ وَكَذَلِكَ مَنْ قَالَهَا بِهِجَاءٍ وَذَكَرَ لَهُ قَوْلَ عُمَرَ مَنْ قَالَ إنْ شَاءَ اللَّهُ فَقَدْ اسْتَثْنَى فَقَالَ إنَّمَا ذَلِكَ إذَا نَوَى بِهِ الِاسْتِثْنَاءَ يُرِيدُ حَلَّ الْيَمِي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مَنْ حَلَفَ بِيَمِينٍ فَرَأَى غَيْرَهَا خَيْرًا مِنْهَا يُرِيدُ وَاَللَّهُ أَعْلَمُ مَنْ حَلَفَ أَنْ لَا يَفْعَلَ شَيْئًا ثُمَّ رَأَى أَنَّ فِعْلَهُ أَفْضَلُ فِي الدِّينِ أَوْ أَنْفَعُ فِي الدِّينِ فَإِنَّ لَهُ أَنْ يُكَفِّرَ عَنْ يَمِينِهِ وَيَفْعَلَ الَّذِي هُوَ خَيْرٌ وَكَذَلِكَ إنْ اخْتَارَ فِعْلَ ذَلِكَ وَمَالَتْ إلَيْهِ نَفْسُهُ مِنْ غَيْرِ إثْمٍ فَإِنَّ لَهُ أَنْ يَفْعَلَهُ وَيُكَفِّرَ عَنْ يَمِينِهِ لِأَنَّ الْكَفَّارَةَ تَحِلُّ الْيَمِينَ كَمَا يَحِلُّهَا الِاسْتِثْنَاءُ فَيَصِيرُ مَنْ كَفَّرَ عَنْ يَمِينِهِ بِمَنْزِلَةِ مَنْ لَمْ يَحْلِفْ وَقَدَّمَ فِي هَذَا الْحَدِيثِ الْكَفَّارَةَ عَلَى الْحِنْثِ بِفِعْلِ مَا حَلَفَ أَنْ لَا يَفْعَلَهُ وَقَدْ وَرَدَ هَذَا الْحَدِيثُ أَيْضًا بِتَقْدِيمِ الْحِنْثِ وَهُوَ قَوْلُهُ فَلْيَفْعَلْ الَّذِي هُوَ خَيْرٌ وَلْيُكَفِّرْ عَنْ يَمِينِهِ عَلَى أَنَّ التَّقْدِيمَ فِي هَذَا وَالتَّأْخِيرَ لَا يَقْتَضِي تَقْدِيمَ الْحِنْثِ وَلَا تَقْدِيمَ الْكَفَّارَةِ لِأَنَّ الْوَاوَ لَا تَقْتَضِي رُتْبَةً وَلَا خِلَافَ أَنَّ تَأْخِيرَ الْكَفَّارَةِ جَائِزٌ وَقَدْ اسْتَحَبَّ مَالِكٌ أَنْ تَكُونَ الْكَفَّارَةُ بَعْدَ الْحِنْثِ فَإِنْ قَدَّمَهَا قَبْلَ الْحِنْثِ فَهَلْ يُجْزِئُهُ أَمْ لَا عَنْهُ فِي ذَلِكَ رِوَايَتَانِ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أَنَّهُ تَجُوزُ الْكَفَّارَةُ قَبْلَ الْحِنْثِ فَيَصِحُّ عِنْدِي أَنْ يُكَفِّرَ بِكُلِّ مَا يُكَفِّرُ بِهِ مِنْ صَوْمٍ أَوْ غَيْرِهِ وَقَالَ الشَّافِعِيُّ لَا يَصِحُّ أَنْ يُكَفِّرَ بِالصَّوْمِ قَبْلَ الْحِنْثِ وَإِنَّمَا يَصِحُّ ذَلِكَ بِالْعِتْقِ أَوْ الْإِطْعَامِ وَوَجْهُ ذَلِكَ أَنَّ كُلَّ وَقْتٍ صَحَّ أَنْ يُكَفِّرَ فِيهِ بِالْعِتْقِ فَإِنَّهُ يَصِحُّ أَنْ يُكَفِّرَ فِيهِ بِالصَّوْمِ أَصْلُ ذَلِكَ مَا بَعْدَ الْحِنْثِ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مَنْ حَلَفَ عَلَى يَمِينٍ فَأَكَّدَهَا يَحْتَمِلُ أَنْ يُرِيدَ بِتَأْكِيدِهَا تَكْرَارَ وَصْفِ اللَّهِ تَعَالَى بِصِفَاتِهِ مِثْلُ أَنْ يَقُولَ بِاَللَّهِ الَّذِي لَا إلَهَ إلَّا هُوَ الرَّحْمَنُ الرَّحِيمُ السَّمِيعُ الْعَلِيمُ الْعَزِيزُ الْحَكِيمُ </w:t>
      </w:r>
      <w:r>
        <w:rPr>
          <w:b/>
          <w:bCs/>
          <w:sz w:val="32"/>
          <w:szCs w:val="32"/>
          <w:rtl w:val="true"/>
        </w:rPr>
        <w:t xml:space="preserve">, </w:t>
      </w:r>
      <w:r>
        <w:rPr>
          <w:b/>
          <w:b/>
          <w:bCs/>
          <w:sz w:val="32"/>
          <w:sz w:val="32"/>
          <w:szCs w:val="32"/>
          <w:rtl w:val="true"/>
        </w:rPr>
        <w:t xml:space="preserve">وَيَحْتَمِلُ أَنْ يُرِيدَ بِهِ تَأْكِيدَهَا بِتَكْرَارِهَا مِرَارًا وَلَعَلَّهُ كَانَ يَعْتَقِدُ الْأَمْرَيْنِ جَمِيعًا فَكَانَ يَرَى فِي تَأْكِيدِهَا أَنْ يَأْخُذَ ذَلِكَ بِأَرْفَعِ الْكَفَّارَاتِ وَهُوَ الْعِتْقُ أَوْ يَرْفَعَ عَنْ أَدْنَى الْكَفَّارَاتِ الَّذِي هُوَ الْإِطْعَامُ إلَى مَا هُوَ أَرْفَعُ وَهُوَ الْكِسْوَةُ وَالْإِطْعَامُ وَإِنَّمَا ذَلِكَ مِنْ عَبْدِ اللَّهِ بْنِ عُمَرَ فِي التَّأْكِيدِ عَلَى وَجْهِ الِاسْتِحْبَابِ وَاَللَّهُ أَعْلَمُ وَأَمَّا كَفَّارَةُ الْيَمِينِ فَإِنَّهَا عَلَى التَّخْيِيرِ بَيْنَ الرَّقَبَةِ وَالْإِطْعَامِ وَالْكِسْوَةِ فَمَنْ لَمْ يَجِدْ شَيْئًا مِنْ ذَلِكَ صَامَ وَالْأَصْلُ فِي ذَلِكَ قوله تعالى </w:t>
      </w:r>
      <w:r>
        <w:rPr>
          <w:b/>
          <w:bCs/>
          <w:sz w:val="32"/>
          <w:szCs w:val="32"/>
          <w:rtl w:val="true"/>
        </w:rPr>
        <w:t xml:space="preserve">{ </w:t>
      </w:r>
      <w:r>
        <w:rPr>
          <w:b/>
          <w:b/>
          <w:bCs/>
          <w:sz w:val="32"/>
          <w:sz w:val="32"/>
          <w:szCs w:val="32"/>
          <w:rtl w:val="true"/>
        </w:rPr>
        <w:t xml:space="preserve">لَا يُؤَاخِذُكُمْ اللَّهُ بِاللَّغْوِ فِي أَيْمَانِكُمْ وَلَ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w:t>
      </w:r>
      <w:r>
        <w:rPr>
          <w:b/>
          <w:bCs/>
          <w:sz w:val="32"/>
          <w:szCs w:val="32"/>
          <w:rtl w:val="true"/>
        </w:rPr>
        <w:t xml:space="preserve">{ </w:t>
      </w:r>
      <w:r>
        <w:rPr>
          <w:b/>
          <w:b/>
          <w:bCs/>
          <w:sz w:val="32"/>
          <w:sz w:val="32"/>
          <w:szCs w:val="32"/>
          <w:rtl w:val="true"/>
        </w:rPr>
        <w:t xml:space="preserve">إنَّ اللَّهَ يَنْهَاكُمْ أَنْ تَحْلِفُوا بِآبَائِكُمْ </w:t>
      </w:r>
      <w:r>
        <w:rPr>
          <w:b/>
          <w:bCs/>
          <w:sz w:val="32"/>
          <w:szCs w:val="32"/>
          <w:rtl w:val="true"/>
        </w:rPr>
        <w:t xml:space="preserve">} </w:t>
      </w:r>
      <w:r>
        <w:rPr>
          <w:b/>
          <w:b/>
          <w:bCs/>
          <w:sz w:val="32"/>
          <w:sz w:val="32"/>
          <w:szCs w:val="32"/>
          <w:rtl w:val="true"/>
        </w:rPr>
        <w:t xml:space="preserve">تَخْصِيصَانِ لِلنَّهْيِ بِالْحَلِفِ بِالْآبَاءِ أَحَدُهُمَا لِكَثْرَةِ اسْتِعْمَالِ الْعَرَبِ لَهُ فَقَصَدَ إلَى النَّهْيِ عَنْهُ وَالثَّانِي أَنَّهُ هُوَ الَّذِي سَمِعَ صلى الله عليه وسلم مِنْ عُمَرَ رضي الله عنه وَهُوَ مِمَّا لَا يَجُوزُ فَقَصَدَهُ بِالنَّهْيِ ثُمَّ عَمَّ بَعْدَ ذَلِكَ النَّهْيَ عَنْ الْحَلِفِ بِغَيْرِ اللَّهِ وَقَصَرَ الْحَلِفَ عَلَيْهِ تَعَالَى فَقَالَ </w:t>
      </w:r>
      <w:r>
        <w:rPr>
          <w:b/>
          <w:bCs/>
          <w:sz w:val="32"/>
          <w:szCs w:val="32"/>
          <w:rtl w:val="true"/>
        </w:rPr>
        <w:t xml:space="preserve">{ </w:t>
      </w:r>
      <w:r>
        <w:rPr>
          <w:b/>
          <w:b/>
          <w:bCs/>
          <w:sz w:val="32"/>
          <w:sz w:val="32"/>
          <w:szCs w:val="32"/>
          <w:rtl w:val="true"/>
        </w:rPr>
        <w:t xml:space="preserve">مَنْ كَانَ حَالِفًا فَلْيَحْلِفْ بِاَللَّهِ أَوْ لِيَصْمُتْ </w:t>
      </w:r>
      <w:r>
        <w:rPr>
          <w:b/>
          <w:bCs/>
          <w:sz w:val="32"/>
          <w:szCs w:val="32"/>
          <w:rtl w:val="true"/>
        </w:rPr>
        <w:t xml:space="preserve">} </w:t>
      </w:r>
      <w:r>
        <w:rPr>
          <w:b/>
          <w:b/>
          <w:bCs/>
          <w:sz w:val="32"/>
          <w:sz w:val="32"/>
          <w:szCs w:val="32"/>
          <w:rtl w:val="true"/>
        </w:rPr>
        <w:t xml:space="preserve">فَخَيَّرَ بَيْنَ الْحَلِفِ وَالصَّمْتِ وَذَلِكَ يَتَضَمَّنُ الْمَنْعَ مِنْ الْحَلِفِ بِغَيْرِ اللَّهِ لِأَنَّهُ لَيْسَ مِنْ جُمْلَةِ الْمُبَاحِ الَّذِي هُوَ خَيَّرَ فِيهِ بَلْ مَا تَقَدَّمَهُ عَنْ أَنْ يَحْلِفَ حَالِفٌ بِأَبِيهِ دَلِيلٌ عَلَى أَنَّهُ لَمْ يُبِحْ غَيْرَ مَا خَيَّرَ فِيهِ مِنْ الْحَلِفِ بِاَللَّهِ خَاصَّةً فَمَنْ تَعَدَّاهُ فَلَا يَتَعَدَّاهُ إلَّا إلَى الصَّمْتِ وَعَلَى هَذَا جَمَاعَةُ الْمُسْلِمِينَ امْتِثَالًا لِأَمْرِ النَّبِيِّ صلى الله عليه وسلم فَلَا يَجُوزُ لِأَحَدٍ أَنْ يَحْلِفَ بِالشَّمْسِ وَلَا بِالْقَمَرِ وَلَا بِالنُّجُومِ وَلَا بِالسَّمَاءِ وَلَا بِالْأَرْضِ وَلَا بِشَيْءٍ مِنْ الْمَخْلُوقَاتِ وَمَنْ حَلَفَ بِذَلِكَ فَقَدْ أَثِمَ وَلَا شَيْءَ عَلَيْهِ </w:t>
      </w:r>
      <w:r>
        <w:rPr>
          <w:b/>
          <w:bCs/>
          <w:sz w:val="32"/>
          <w:szCs w:val="32"/>
          <w:rtl w:val="true"/>
        </w:rPr>
        <w:t xml:space="preserve">. </w:t>
      </w:r>
      <w:r>
        <w:rPr>
          <w:b/>
          <w:b/>
          <w:bCs/>
          <w:sz w:val="32"/>
          <w:sz w:val="32"/>
          <w:szCs w:val="32"/>
          <w:rtl w:val="true"/>
        </w:rPr>
        <w:t xml:space="preserve">وَقَدْ رُوِيَ عَنْ عَبْدِ اللَّهِ بْنِ عَبَّاسٍ أَنَّهُ قَالَ لَأَنْ أَحْلِفُ بِاَللَّهِ فَآثَمُ أَحَبُّ إلَيَّ مِنْ أَنْ أُظَاهِرَ </w:t>
      </w:r>
      <w:r>
        <w:rPr>
          <w:b/>
          <w:bCs/>
          <w:sz w:val="32"/>
          <w:szCs w:val="32"/>
          <w:rtl w:val="true"/>
        </w:rPr>
        <w:t xml:space="preserve">. </w:t>
      </w:r>
      <w:r>
        <w:rPr>
          <w:b/>
          <w:b/>
          <w:bCs/>
          <w:sz w:val="32"/>
          <w:sz w:val="32"/>
          <w:szCs w:val="32"/>
          <w:rtl w:val="true"/>
        </w:rPr>
        <w:t xml:space="preserve">وَرُوِيَ عَنْ عَبْدِ اللَّهِ بْنِ مَسْعُودٍ أَنَّهُ قَالَ لَأَنْ أَحْلِفَ بِاَللَّهِ كَاذِبًا أَحَبُّ إلَيَّ مِنْ أَنْ أَحْلِفَ بِغَيْرِهِ صَادِقًا فَإِنْ اعْتَرَضَ مُعْتَرِضٌ بِمَا جَاءَ مِنْ ذَلِكَ فِي الْقُرْآنِ مِنْ قوله تعالى </w:t>
      </w:r>
      <w:r>
        <w:rPr>
          <w:b/>
          <w:bCs/>
          <w:sz w:val="32"/>
          <w:szCs w:val="32"/>
          <w:rtl w:val="true"/>
        </w:rPr>
        <w:t xml:space="preserve">{ </w:t>
      </w:r>
      <w:r>
        <w:rPr>
          <w:b/>
          <w:b/>
          <w:bCs/>
          <w:sz w:val="32"/>
          <w:sz w:val="32"/>
          <w:szCs w:val="32"/>
          <w:rtl w:val="true"/>
        </w:rPr>
        <w:t xml:space="preserve">وَالسَّمَاءِ ذَاتِ الْبُرُوجِ </w:t>
      </w:r>
      <w:r>
        <w:rPr>
          <w:b/>
          <w:bCs/>
          <w:sz w:val="32"/>
          <w:szCs w:val="32"/>
          <w:rtl w:val="true"/>
        </w:rPr>
        <w:t xml:space="preserve">} { </w:t>
      </w:r>
      <w:r>
        <w:rPr>
          <w:b/>
          <w:b/>
          <w:bCs/>
          <w:sz w:val="32"/>
          <w:sz w:val="32"/>
          <w:szCs w:val="32"/>
          <w:rtl w:val="true"/>
        </w:rPr>
        <w:t xml:space="preserve">وَالسَّمَاءِ وَالطَّارِقِ </w:t>
      </w:r>
      <w:r>
        <w:rPr>
          <w:b/>
          <w:bCs/>
          <w:sz w:val="32"/>
          <w:szCs w:val="32"/>
          <w:rtl w:val="true"/>
        </w:rPr>
        <w:t xml:space="preserve">} { </w:t>
      </w:r>
      <w:r>
        <w:rPr>
          <w:b/>
          <w:b/>
          <w:bCs/>
          <w:sz w:val="32"/>
          <w:sz w:val="32"/>
          <w:szCs w:val="32"/>
          <w:rtl w:val="true"/>
        </w:rPr>
        <w:t xml:space="preserve">وَالشَّمْسِ وَضُحَاهَا </w:t>
      </w:r>
      <w:r>
        <w:rPr>
          <w:b/>
          <w:bCs/>
          <w:sz w:val="32"/>
          <w:szCs w:val="32"/>
          <w:rtl w:val="true"/>
        </w:rPr>
        <w:t xml:space="preserve">} { </w:t>
      </w:r>
      <w:r>
        <w:rPr>
          <w:b/>
          <w:b/>
          <w:bCs/>
          <w:sz w:val="32"/>
          <w:sz w:val="32"/>
          <w:szCs w:val="32"/>
          <w:rtl w:val="true"/>
        </w:rPr>
        <w:t xml:space="preserve">وَاللَّيْلِ إذَا يَغْشَى </w:t>
      </w:r>
      <w:r>
        <w:rPr>
          <w:b/>
          <w:bCs/>
          <w:sz w:val="32"/>
          <w:szCs w:val="32"/>
          <w:rtl w:val="true"/>
        </w:rPr>
        <w:t xml:space="preserve">} </w:t>
      </w:r>
      <w:r>
        <w:rPr>
          <w:b/>
          <w:b/>
          <w:bCs/>
          <w:sz w:val="32"/>
          <w:sz w:val="32"/>
          <w:szCs w:val="32"/>
          <w:rtl w:val="true"/>
        </w:rPr>
        <w:t xml:space="preserve">وَبِغَيْرِ ذَلِكَ فَفِيهِ قَوْلَانِ أَحَدُهُمَا أَنَّ تَقْدِيرَ ذَلِكَ وَرَبِّ الشَّمْسِ وَضُحَاهَا وَرَبِّ السَّمَاءِ وَالطَّارِقِ وَالثَّانِي أَنَّهُ تَعَالَى يُخْتَصُّ بِذَلِكَ لِأَنَّ لَهُ أَنْ يُقْسِمَ بِمَا شَاءَ لِأَنَّهُ مَعْبُودٌ </w:t>
      </w:r>
      <w:r>
        <w:rPr>
          <w:b/>
          <w:bCs/>
          <w:sz w:val="32"/>
          <w:szCs w:val="32"/>
          <w:rtl w:val="true"/>
        </w:rPr>
        <w:t xml:space="preserve">. </w:t>
      </w:r>
      <w:r>
        <w:rPr>
          <w:b/>
          <w:b/>
          <w:bCs/>
          <w:sz w:val="32"/>
          <w:sz w:val="32"/>
          <w:szCs w:val="32"/>
          <w:rtl w:val="true"/>
        </w:rPr>
        <w:t xml:space="preserve">وَقَدْ أَعْلَمَنَا النَّبِيُّ صلى الله عليه وسلم أَنَّ ذَلِكَ مَحْظُورٌ عَلَيْنَا فَلَا يَجُوزُ لَنَا الْقَسَمُ بِشَيْءٍ مِنْ ذَلِكَ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pict>
          <v:shape id="shape_0" fillcolor="#9400ed" stroked="t" o:allowincell="f" style="position:absolute;margin-left:0pt;margin-top:-28.5pt;width:76.4pt;height:28.4pt;mso-wrap-style:none;v-text-anchor:middle;mso-position-vertical:top" type="_x0000_t136">
            <v:path textpathok="t"/>
            <v:textpath on="t" fitshape="t" string="كتاب النكاح" style="font-family:&quot;Arial Black&quot;;font-size:20pt"/>
            <v:fill o:detectmouseclick="t" color2="blue"/>
            <v:stroke color="#eaeaea" weight="12600" joinstyle="miter" endcap="flat"/>
            <v:shadow on="t" obscured="f" color="silver"/>
            <w10:wrap type="square"/>
          </v:shape>
        </w:pict>
      </w:r>
    </w:p>
    <w:p>
      <w:pPr>
        <w:pStyle w:val="Normal"/>
        <w:jc w:val="center"/>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بسم الله الرحمن الرحيم </w:t>
      </w:r>
      <w:r>
        <w:rPr>
          <w:b/>
          <w:bCs/>
          <w:sz w:val="32"/>
          <w:szCs w:val="32"/>
          <w:rtl w:val="true"/>
        </w:rPr>
        <w:t xml:space="preserve">) </w:t>
      </w:r>
      <w:r>
        <w:rPr>
          <w:b/>
          <w:b/>
          <w:bCs/>
          <w:sz w:val="32"/>
          <w:sz w:val="32"/>
          <w:szCs w:val="32"/>
          <w:rtl w:val="true"/>
        </w:rPr>
        <w:t xml:space="preserve">كِتَابُ النِّكَاحِ مَا جَاءَ فِي خِطْبَةِ النِّسَاءِ الْخِطْبَةُ بِكَسْرِ الْخَاءِ مَا يُورَدُ مِنْ الْخَطْبِ فِي اسْتِدْعَاءِ النِّكَاحِ وَالْإِجَابَةِ إلَيْهِ وَهُوَ فِي غَيْرِ ذَلِكَ الْخُطْبَةُ بِضَمِّ الْخَاءِ قَالَ أَبُو إسْحَاقَ الزَّجَّاجُ الْخِطْبَةُ فِيمَا لَهُ أَوَّلُ يُرِيدُ وَاَللَّهُ أَعْلَمُ أَنَّ الْخِطْبَةَ بِكَسْرِ الْخَاءِ مَا يَجْرِي مِنْ الْمُرَاجَعَةِ وَالْمُحَاوَلَةِ لِلنِّكَاحِ لِأَنَّهُ أَمْرٌ غَيْرُ مُقَدَّرٍ وَلَا يَتَعَيَّنُ لَهُ أَوَّلٌ وَلَا آخِرُ لِأَنَّ هَذَا اللَّفْظَ قَدْ يُسْتَعْمَلُ فِي كُلِّ مَا يُسْتَدْعَى بِهِ النِّكَاحُ مِنْ الْقَوْلِ وَإِنْ لَمْ يَكُنْ مُؤَلَّفًا عَلَى نَظْمِ الْخُطَبِ فَيُقَالُ فُلَانٌ يَخْطُبُ فُلَانَةَ إذَا اسْتَدْعَى نِكَاحَهَا وَإِنْ لَمْ يُوجَدْ مِنْهُ لَفْظٌ يُسَمَّى خِطْبَةً وَيَدُلُّ عَلَى مَا ذَهَبَ إلَيْهِ أَبُو إسْحَاقَ الزَّجَّاجُ قَوْلُهُ صلى الله عليه وسلم </w:t>
      </w:r>
      <w:r>
        <w:rPr>
          <w:b/>
          <w:bCs/>
          <w:sz w:val="32"/>
          <w:szCs w:val="32"/>
          <w:rtl w:val="true"/>
        </w:rPr>
        <w:t xml:space="preserve">{ </w:t>
      </w:r>
      <w:r>
        <w:rPr>
          <w:b/>
          <w:b/>
          <w:bCs/>
          <w:sz w:val="32"/>
          <w:sz w:val="32"/>
          <w:szCs w:val="32"/>
          <w:rtl w:val="true"/>
        </w:rPr>
        <w:t xml:space="preserve">لَا يَخْطُبُ أَحَدُكُمْ عَلَى خِطْبَةِ أَخِيهِ </w:t>
      </w:r>
      <w:r>
        <w:rPr>
          <w:b/>
          <w:bCs/>
          <w:sz w:val="32"/>
          <w:szCs w:val="32"/>
          <w:rtl w:val="true"/>
        </w:rPr>
        <w:t xml:space="preserve">} </w:t>
      </w:r>
      <w:r>
        <w:rPr>
          <w:b/>
          <w:b/>
          <w:bCs/>
          <w:sz w:val="32"/>
          <w:sz w:val="32"/>
          <w:szCs w:val="32"/>
          <w:rtl w:val="true"/>
        </w:rPr>
        <w:t xml:space="preserve">وَلَمْ يَعْنِ بِالْخِطْبَةِ الْكَلَامَ الْمُؤَلَّفَ الَّذِي يُؤْتَى بِهِ عِنْدَ انْعِقَادِ النِّكَاحِ وَإِنَّمَا أَرَادَ مَا يَتَرَاجَعُ بِهِ الْقَوْلُ عِنْدَ مُحَاوَلَةِ ذَلِكَ وَمُرَاوَضَتِهِ وَالْخِطْبَةُ فِي اسْتِدْعَاءِ النِّكَاحِ مَشْرُوعَةٌ قَالَ مَالِكٌ فِي كِتَابِ مُحَمَّدٍ هِيَ مُسْتَحَبَّةٌ وَهِيَ مِنْ الْأَمْرِ الْقَدِيمِ وَلَيْسَتْ بِوَاجِبَةٍ وَعَلَى ذَلِكَ جَمِيعُ الْفُقَهَاءِ وَقَالَ دَاوُد هِيَ وَاجِبَةٌ وَالدَّلِيلُ عَلَى صِحَّةِ مَا ذَهَبَ إلَيْهِ الْجُمْهُورُ حَدِيثُ سَهْلِ بْنِ سَعْدٍ الَّذِي يَأْتِي بَعْدَ هَذَا إنْ شَاءَ اللَّهُ تَعَالَى </w:t>
      </w:r>
      <w:r>
        <w:rPr>
          <w:b/>
          <w:bCs/>
          <w:sz w:val="32"/>
          <w:szCs w:val="32"/>
          <w:rtl w:val="true"/>
        </w:rPr>
        <w:t xml:space="preserve">{ </w:t>
      </w:r>
      <w:r>
        <w:rPr>
          <w:b/>
          <w:b/>
          <w:bCs/>
          <w:sz w:val="32"/>
          <w:sz w:val="32"/>
          <w:szCs w:val="32"/>
          <w:rtl w:val="true"/>
        </w:rPr>
        <w:t xml:space="preserve">أَنَّ النَّبِيَّ صلى الله عليه وسلم قَالَ لِلَّذِي لَمْ يَجِدْ خَاتَمًا مِنْ حَدِيدٍ قَدْ مَلَّكْتُكهَا بِمَا مَعَك مِنْ الْقُرْآنِ </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w:t>
      </w:r>
      <w:r>
        <w:rPr>
          <w:b/>
          <w:bCs/>
          <w:sz w:val="32"/>
          <w:szCs w:val="32"/>
          <w:rtl w:val="true"/>
        </w:rPr>
        <w:t xml:space="preserve">{ </w:t>
      </w:r>
      <w:r>
        <w:rPr>
          <w:b/>
          <w:b/>
          <w:bCs/>
          <w:sz w:val="32"/>
          <w:sz w:val="32"/>
          <w:szCs w:val="32"/>
          <w:rtl w:val="true"/>
        </w:rPr>
        <w:t xml:space="preserve">الْأَيِّمُ أَحَقُّ بِنَفْسِهَا مِنْ وَلِيِّهَا </w:t>
      </w:r>
      <w:r>
        <w:rPr>
          <w:b/>
          <w:bCs/>
          <w:sz w:val="32"/>
          <w:szCs w:val="32"/>
          <w:rtl w:val="true"/>
        </w:rPr>
        <w:t xml:space="preserve">} </w:t>
      </w:r>
      <w:r>
        <w:rPr>
          <w:b/>
          <w:b/>
          <w:bCs/>
          <w:sz w:val="32"/>
          <w:sz w:val="32"/>
          <w:szCs w:val="32"/>
          <w:rtl w:val="true"/>
        </w:rPr>
        <w:t xml:space="preserve">الْأَيِّمُ هِيَ الَّتِي لَا زَوْجَ لَهَا </w:t>
      </w:r>
      <w:r>
        <w:rPr>
          <w:b/>
          <w:bCs/>
          <w:sz w:val="32"/>
          <w:szCs w:val="32"/>
          <w:rtl w:val="true"/>
        </w:rPr>
        <w:t xml:space="preserve">. </w:t>
      </w:r>
      <w:r>
        <w:rPr>
          <w:b/>
          <w:b/>
          <w:bCs/>
          <w:sz w:val="32"/>
          <w:sz w:val="32"/>
          <w:szCs w:val="32"/>
          <w:rtl w:val="true"/>
        </w:rPr>
        <w:t xml:space="preserve">وَقَدْ رَوَى هَذَا الْحَدِيثَ زِيَادُ بْنُ سَعْدٍ عَنْ عَبْدِ اللَّهِ بْنِ الْفَضْلِ قَالَ </w:t>
      </w:r>
      <w:r>
        <w:rPr>
          <w:b/>
          <w:bCs/>
          <w:sz w:val="32"/>
          <w:szCs w:val="32"/>
          <w:rtl w:val="true"/>
        </w:rPr>
        <w:t xml:space="preserve">{ </w:t>
      </w:r>
      <w:r>
        <w:rPr>
          <w:b/>
          <w:b/>
          <w:bCs/>
          <w:sz w:val="32"/>
          <w:sz w:val="32"/>
          <w:szCs w:val="32"/>
          <w:rtl w:val="true"/>
        </w:rPr>
        <w:t xml:space="preserve">الثَّيِّبُ أَحَقُّ بِنَفْسِهَا مِنْ وَلِيِّهَا </w:t>
      </w:r>
      <w:r>
        <w:rPr>
          <w:b/>
          <w:bCs/>
          <w:sz w:val="32"/>
          <w:szCs w:val="32"/>
          <w:rtl w:val="true"/>
        </w:rPr>
        <w:t xml:space="preserve">} </w:t>
      </w:r>
      <w:r>
        <w:rPr>
          <w:b/>
          <w:b/>
          <w:bCs/>
          <w:sz w:val="32"/>
          <w:sz w:val="32"/>
          <w:szCs w:val="32"/>
          <w:rtl w:val="true"/>
        </w:rPr>
        <w:t xml:space="preserve">وَهُوَ قَرِيبٌ مِنْ الْأَوَّلِ إلَّا أَنَّ لَفْظَ الْأَيِّمِ لَا يُسْتَعْمَلُ إلَّا فِي الَّتِي لَا زَوْجَ لَهَا قَطُّ فَلَا يَنْطَلِقُ عَلَيْهَا اللَّفْظُ وَقَالَ الْقَاضِي أَبُو إسْحَاقَ أَنَّ الْأَيِّمَ هِيَ الَّتِي لَا زَوْجَ لَهَا بِكْرًا كَانَتْ أَوْ ثَيِّبًا بَالِغًا كَانَتْ أَوْ غَيْرَ بَالِغٍ فَيَخُصُّ مِنْ ذَلِكَ الْبِكْرَ ذَاتَ الْأَبِ وَيَحْمِلُهُ عَلَى الثَّيِّبِ وَعَلَى الْبِكْرِ الْيَتِيمَةِ وَمَا تَقَدَّمَ أَظْهَرُ مِنْ جِهَةِ عُرْفِ الِاسْتِعْمَالِ وَمَعَ ذَلِكَ فَيُحْمَلُ اللَّفْظُ عَلَى عُمُومِهِ دُونَ تَخْصِيصٍ وَرِوَايَةُ زِيَادِ بْنِ سَعْدٍ تُؤَيِّدُ ذَلِكَ وَاَللَّهُ أَعْلَمُ وَمَعْنَى كَوْنِهَا أَحَقُّ بِنَفْسِهَا مِنْ وَلِيِّهَا أَنَّهُ لَيْسَ لَهُ إجْبَارُهَا عَلَى النِّكَاحِ وَلَا إنْكَاحُهَا بِغَيْرِ إذْنِهَا وَإِنَّمَا لَهُ أَنْ يُزَوِّجَهَا بِإِذْنِهَا مِمَّنْ تَرْضَاهُ وَلَيْسَ لَهَا هِيَ أَنْ تَعْقِدَ عَلَى نَفْسِهَا نِكَاحًا وَلَا تُبَاشِرَهُ وَلَا أَنْ تَضَعَ نَفْسَهَا عِنْدَ غَيْرِ كُفْءٍ وَلَا أَنْ تُوَلِّي ذَلِكَ غَيْرَ وَلِيِّهَا فَلِكُلِّ وَاحِدٍ مِنْهُمَا حَقٌّ فِي عَقْدِ النِّكَاحِ وَوَجْهُ كَوْنِهَا أَحَقَّ بِهِ أَنَّهَا إنْ كَرِهَتْ النِّكَاحَ لَمْ يَنْعَقِدْ بِوَجْهٍ وَإِنْ كَرِهَهُ الْوَلِيُّ وَرَغِبَتْهُ الْأَيِّمُ عُرِضَ عَلَى الْوَلِيِّ الْعَقْدُ فَإِنْ أَبَى عَقَدَهُ غَيْرُهُ مِنْ الْأَوْلِيَاءِ أَوْ السُّلْطَانُ فَهَذَا وَجْهُ كَوْنِهَا أَحَقَّ بِهِ مِنْ وَلِيِّ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 </w:t>
      </w:r>
      <w:r>
        <w:rPr>
          <w:b/>
          <w:b/>
          <w:bCs/>
          <w:sz w:val="32"/>
          <w:sz w:val="32"/>
          <w:szCs w:val="32"/>
          <w:rtl w:val="true"/>
        </w:rPr>
        <w:t xml:space="preserve">قَوْلُ الْمَرْأَةِ يَا رَسُولَ اللَّهِ إنِّي وَهَبْت نَفْسِي لَك </w:t>
      </w:r>
      <w:r>
        <w:rPr>
          <w:b/>
          <w:bCs/>
          <w:sz w:val="32"/>
          <w:szCs w:val="32"/>
          <w:rtl w:val="true"/>
        </w:rPr>
        <w:t xml:space="preserve">} </w:t>
      </w:r>
      <w:r>
        <w:rPr>
          <w:b/>
          <w:b/>
          <w:bCs/>
          <w:sz w:val="32"/>
          <w:sz w:val="32"/>
          <w:szCs w:val="32"/>
          <w:rtl w:val="true"/>
        </w:rPr>
        <w:t xml:space="preserve">تُرِيدُ عَلَى وَجْهِ النِّكَاحِ وَفِيهِ بَابَانِ أَحَدُهُمَا أَنَّهُ لَا يَجُوزُ هِبَةُ الْبُضْعِ مِنْ غَيْرِ عِوَضٍ لِغَيْرِ النَّبِيِّ صلى الله عليه وسلم وَالثَّانِي فِي النِّكَاحِ </w:t>
      </w:r>
      <w:r>
        <w:rPr>
          <w:b/>
          <w:bCs/>
          <w:sz w:val="32"/>
          <w:szCs w:val="32"/>
          <w:rtl w:val="true"/>
        </w:rPr>
        <w:t xml:space="preserve">. ( </w:t>
      </w:r>
      <w:r>
        <w:rPr>
          <w:b/>
          <w:b/>
          <w:bCs/>
          <w:sz w:val="32"/>
          <w:sz w:val="32"/>
          <w:szCs w:val="32"/>
          <w:rtl w:val="true"/>
        </w:rPr>
        <w:t xml:space="preserve">الْبَابُ الْأَوَّلُ فِي أَنَّ هِبَةَ الْبُضْعِ مِنْ غَيْرِ عِوَضٍ لَا تَجُوزُ </w:t>
      </w:r>
      <w:r>
        <w:rPr>
          <w:b/>
          <w:bCs/>
          <w:sz w:val="32"/>
          <w:szCs w:val="32"/>
          <w:rtl w:val="true"/>
        </w:rPr>
        <w:t xml:space="preserve">) </w:t>
      </w:r>
      <w:r>
        <w:rPr>
          <w:b/>
          <w:b/>
          <w:bCs/>
          <w:sz w:val="32"/>
          <w:sz w:val="32"/>
          <w:szCs w:val="32"/>
          <w:rtl w:val="true"/>
        </w:rPr>
        <w:t xml:space="preserve">لَا خِلَافَ أَنَّهُ لَا يَجُوزُ نِكَاحٌ بِدُونِ مَهْرٍ لِغَيْرِ النَّبِيِّ صلى الله عليه وسلم وَالْأَصْلُ فِي ذَلِكَ قوله تعالى </w:t>
      </w:r>
      <w:r>
        <w:rPr>
          <w:b/>
          <w:bCs/>
          <w:sz w:val="32"/>
          <w:szCs w:val="32"/>
          <w:rtl w:val="true"/>
        </w:rPr>
        <w:t xml:space="preserve">{ </w:t>
      </w:r>
      <w:r>
        <w:rPr>
          <w:b/>
          <w:b/>
          <w:bCs/>
          <w:sz w:val="32"/>
          <w:sz w:val="32"/>
          <w:szCs w:val="32"/>
          <w:rtl w:val="true"/>
        </w:rPr>
        <w:t xml:space="preserve">وَامْرَأَةً مُؤْمِنَةً إنْ وَهَبَتْ نَفْسَهَا لِلنَّبِيِّ إنْ أَرَادَ النَّبِيُّ أَنْ يَسْتَنْكِحَهَا خَالِصَةً لَكَ مِنْ دُونِ الْمُؤْمِنِينَ </w:t>
      </w:r>
      <w:r>
        <w:rPr>
          <w:b/>
          <w:bCs/>
          <w:sz w:val="32"/>
          <w:szCs w:val="32"/>
          <w:rtl w:val="true"/>
        </w:rPr>
        <w:t xml:space="preserve">} </w:t>
      </w:r>
      <w:r>
        <w:rPr>
          <w:b/>
          <w:b/>
          <w:bCs/>
          <w:sz w:val="32"/>
          <w:sz w:val="32"/>
          <w:szCs w:val="32"/>
          <w:rtl w:val="true"/>
        </w:rPr>
        <w:t xml:space="preserve">فَأَخْبَرَ تَعَالَى أَنَّ ذَلِكَ خَالِصٌ لِلنَّبِيِّ صلى الله عليه وسلم دُونَ سَائِرِ الْمُؤْمِنِينَ فَلَا يَحِلُّ ذَلِكَ لِغَيْرِهِ وَمِنْ جِهَةِ السُّنَّةِ أَنَّ </w:t>
      </w:r>
      <w:r>
        <w:rPr>
          <w:b/>
          <w:bCs/>
          <w:sz w:val="32"/>
          <w:szCs w:val="32"/>
          <w:rtl w:val="true"/>
        </w:rPr>
        <w:t xml:space="preserve">{ </w:t>
      </w:r>
      <w:r>
        <w:rPr>
          <w:b/>
          <w:b/>
          <w:bCs/>
          <w:sz w:val="32"/>
          <w:sz w:val="32"/>
          <w:szCs w:val="32"/>
          <w:rtl w:val="true"/>
        </w:rPr>
        <w:t xml:space="preserve">الْمَرْأَةَ قَالَتْ لَهُ يَا رَسُولَ اللَّهِ إنِّي قَدْ وَهَبْت نَفْسِي لَك </w:t>
      </w:r>
      <w:r>
        <w:rPr>
          <w:b/>
          <w:bCs/>
          <w:sz w:val="32"/>
          <w:szCs w:val="32"/>
          <w:rtl w:val="true"/>
        </w:rPr>
        <w:t xml:space="preserve">} </w:t>
      </w:r>
      <w:r>
        <w:rPr>
          <w:b/>
          <w:b/>
          <w:bCs/>
          <w:sz w:val="32"/>
          <w:sz w:val="32"/>
          <w:szCs w:val="32"/>
          <w:rtl w:val="true"/>
        </w:rPr>
        <w:t xml:space="preserve">فَلَمْ يُنْكِرْ ذَلِكَ عَلَيْهَا فَلَوْ كَانَ مُنْكَرًا لَأَنْكَرَهُ عَلَيْهَا وَلَمْ يُقِرَّهَا عَلَيْهِ لِأَنَّ النَّبِيَّ صلى الله عليه وسلم لَا يُقِرُّ عَلَى الْبَاطِلِ ثُمَّ أَنَّهُ لَمَّا سَأَلَ الْقَائِمَ نِكَاحَهَا لَمْ يَجْعَلْ لَهُ إلَى ذَلِكَ سَبِيلًا دُونَ صَدَاقٍ مَعَ حَاجَةِ الْقَائِمِ وَفَقْرِهِ وَعَدَمِ مَا يَصْدُقُهَا إيَّاهُ حَتَّى أَنْكَحَهُ إيَّاهَا بِمَا مَعَهُ مِنْ الْقُرْآنِ وَلَوْ جَازَ أَنْ يَخْلُوَ نِكَاحُ غَيْرِ النَّبِيِّ صلى الله عليه وسلم مِنْ عِوَضٍ لَمَا مَنَعَهُ النَّبِيُّ صلى الله عليه وسلم ذَلِكَ مَعَ شِدَّةِ الْفَقْرِ وَالْحَاجَ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هُوَ عَلَى ضَرْبَيْنِ قَالَ ابْنُ حَبِيبٍ إنْ عَنَى بِهِ هِبَةَ النِّكَاحِ وَلَمْ يَعْنِ بِهِ هِبَةَ الصَّدَاقِ فَهَذَا يُفْسَخُ قَبْلَ الْبِنَاءِ وَبَعْدَهُ وَلَهَا صَدَاقُ الْمِثْلِ قَالَ وَإِنْ عَنَى بِهِ نِكَاحَهَا بِغَيْرِ صَدَاقٍ فَلَا يَجُوزُ وَمَا أَصْدَقَهَا وَلَوْ رُبْعُ دِينَارٍ فَأَكْثَرُ فَجَائِزٌ وَلَهَا لَازِمٌ تُجْبَرُ عَلَى ذَلِكَ قَبْلَ الْبِنَاءِ وَبَعْدَهُ وَهَذَا الَّذِي قَالَهُ فِيهِ عِنْدِي نَظَرٌ وَإِنَّمَا يَجِبُ إذَا وَهَبَتْ نَفْسَهَا لِلرَّجُلِ وَلَمْ تُرِدْ بِهِ النِّكَاحَ وَإِنَّمَا أَرَادَتْ بِهِ بَذْلَ الْبُضْعِ أَنْ لَا يَكُونَ هُنَاكَ نِكَاحٌ يَثْبُتُ قَبْلَ الْبِنَاءِ وَبَعْدَهُ وَإِنَّمَا هُوَ سِفَاحٌ يَثْبُتُ فِيهِ الْحَدُّ وَلَا يَلْحَقُ فِيهِ النَّسَبُ وَأَمَّا مَا أَرَادَ بِهِ عَقْدَ النِّكَاحِ مِنْ غَيْرِ صَدَاقٍ فَفِي الْمُدَوَّنَةِ عَنْ ابْنِ الْقَاسِمِ قَوْلَانِ أَحَدُهُمَا أَنَّهُ يُفْسَخُ قَبْلَ الدُّخُولِ وَالثَّانِي أَنَّهُ يُفْسَخُ قَبْلَ الدُّخُولِ وَبَعْدَهُ </w:t>
      </w:r>
      <w:r>
        <w:rPr>
          <w:b/>
          <w:bCs/>
          <w:sz w:val="32"/>
          <w:szCs w:val="32"/>
          <w:rtl w:val="true"/>
        </w:rPr>
        <w:t xml:space="preserve">. </w:t>
      </w:r>
      <w:r>
        <w:rPr>
          <w:b/>
          <w:b/>
          <w:bCs/>
          <w:sz w:val="32"/>
          <w:sz w:val="32"/>
          <w:szCs w:val="32"/>
          <w:rtl w:val="true"/>
        </w:rPr>
        <w:t xml:space="preserve">وَقَالَ الْقَاضِي أَبُو الْحَسَنِ وَهُوَ الصَّحِيحُ عِنْدِي وَقَالَ الشَّيْخُ أَبُو إسْحَاقَ فِيهِ ثَلَاثِ رِوَايَاتٍ الرِّوَايَتَانِ اللَّتَانِ تَقَدَّمَتَا وَالثَّالِثَةُ أَنَّهَا بِمَنْزِلَةِ نِكَاحِ التَّفْوِيضِ وَهَذَا يَقْتَضِي إمْضَاءَهُ قَبْلَ الْبِنَاءِ وَبَعْدَ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يُفْسَخُ بَعْدَ الْبِنَاءِ فَقَدْ قَالَ أَشْهَبُ لَهَا ثَلَاثَةُ دَرَاهِمَ وَقَالَ أَصْبَغُ لَهَا مَهْرُ الْمِثْلِ وَإِذَا قُلْنَا يَثْبُتُ بَعْدَ الْبِنَاءِ فَقَدْ قَالَ مَالِكٌ لَهَا مَهْرُ الْمِثْلِ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w:t>
      </w:r>
      <w:r>
        <w:rPr>
          <w:b/>
          <w:bCs/>
          <w:sz w:val="32"/>
          <w:szCs w:val="32"/>
          <w:rtl w:val="true"/>
        </w:rPr>
        <w:t xml:space="preserve">) </w:t>
      </w:r>
      <w:r>
        <w:rPr>
          <w:b/>
          <w:b/>
          <w:bCs/>
          <w:sz w:val="32"/>
          <w:sz w:val="32"/>
          <w:szCs w:val="32"/>
          <w:rtl w:val="true"/>
        </w:rPr>
        <w:t xml:space="preserve">فِي حُكْمِ النِّكَاحِ بِلَفْظِ الْهِبَةِ مَعَ ذِكْرِ الْعِوَضِ وَذَلِكَ أَنْ يَقُولَ وَهَبْتُك وَلِيَّتِي عَلَى أَنْ تَصْدُقَهَا مِائَةَ دِينَارٍ أَوْ مَا اتَّفَقَا عَلَيْهِ وَيَقَعُ الْعَقْدُ بِذَلِكَ فَقَدْ حَكَى الْقَاضِي أَبُو مُحَمَّدٍ فِي إشْرَافِهِ أَنَّ النِّكَاحَ يَنْعَقِدُ بِكُلِّ لَفْظٍ يَقْتَضِي التَّمْلِيكَ الْمُؤَبَّدَ كَالْهِبَةِ وَالْبَيْعِ دُونَ مَا يَقْتَضِي التَّوْقِيتَ وَزَادَ الْقَاضِي أَبُو الْحَسَنِ وَلَفْظُ  الصَّدَقَةِ قَالَ وَسَوَاءٌ عِنْدِي ذَكَرَ الْمَهْرَ أَوْ لَمْ يَذْكُرْهُ فِي لَفْظِ الْهِبَةِ وَالْبَيْعِ وَالصَّدَقَةِ إذَا عُلِمَ أَنَّهُمْ قَصَدُوا النِّكَاحَ وَبِهَذَا قَالَ أَبُو حَنِيفَةَ </w:t>
      </w:r>
      <w:r>
        <w:rPr>
          <w:b/>
          <w:bCs/>
          <w:sz w:val="32"/>
          <w:szCs w:val="32"/>
          <w:rtl w:val="true"/>
        </w:rPr>
        <w:t xml:space="preserve">. </w:t>
      </w:r>
      <w:r>
        <w:rPr>
          <w:b/>
          <w:b/>
          <w:bCs/>
          <w:sz w:val="32"/>
          <w:sz w:val="32"/>
          <w:szCs w:val="32"/>
          <w:rtl w:val="true"/>
        </w:rPr>
        <w:t xml:space="preserve">وَقَالَ الشَّافِعِيُّ لَا يَنْعَقِدُ إلَّا بِلَفْظِ النِّكَاحِ أَوْ التَّزْوِيجِ وَرَوَاهُ عَنْ مَالِكٍ الْمُغِيرَةُ وَمُحَمَّدُ بْنُ دِينَارٍ وَالدَّلِيلُ عَلَى صِحَّةِ مَا ذَهَبَ إلَيْهِ مَالِكٌ مَا رَوَى عَبْدُ الْعَزِيزِ بْنُ أَبِي حَازِمٍ عَنْ أَبِيهِ عَنْ سَهْلِ بْنِ سَعْدٍ أَنَّ النَّبِيَّ صلى الله عليه وسلم قَالَ فِي الْحَدِيثِ الْمُتَقَدِّمِ لِلْقَائِمِ </w:t>
      </w:r>
      <w:r>
        <w:rPr>
          <w:b/>
          <w:bCs/>
          <w:sz w:val="32"/>
          <w:szCs w:val="32"/>
          <w:rtl w:val="true"/>
        </w:rPr>
        <w:t xml:space="preserve">{ </w:t>
      </w:r>
      <w:r>
        <w:rPr>
          <w:b/>
          <w:b/>
          <w:bCs/>
          <w:sz w:val="32"/>
          <w:sz w:val="32"/>
          <w:szCs w:val="32"/>
          <w:rtl w:val="true"/>
        </w:rPr>
        <w:t xml:space="preserve">قَدْ مَلَّكْتُكَهَا بِمَا مَعَك مِنْ الْقُرْآنِ </w:t>
      </w:r>
      <w:r>
        <w:rPr>
          <w:b/>
          <w:bCs/>
          <w:sz w:val="32"/>
          <w:szCs w:val="32"/>
          <w:rtl w:val="true"/>
        </w:rPr>
        <w:t xml:space="preserve">} . </w:t>
      </w:r>
      <w:r>
        <w:rPr>
          <w:b/>
          <w:b/>
          <w:bCs/>
          <w:sz w:val="32"/>
          <w:sz w:val="32"/>
          <w:szCs w:val="32"/>
          <w:rtl w:val="true"/>
        </w:rPr>
        <w:t xml:space="preserve">وَوَجْهُ الدَّلِيلِ مِنْ الْحَدِيثِ أَنَّهُ صلى الله عليه وسلم زَوَّجَهُ إيَّاهَا بِلَفْظِ التَّمْلِيكِ وَذَلِكَ لَا يَجُوزُ عِنْدَ الشَّافِعِيِّ وَدَلِيلُنَا مِنْ جِهَةِ الْقِيَاسِ أَنَّ هَذَا لَفْظٌ يَقْتَضِي إطْلَاقُهُ عَقْدَ تَمْلِيكٍ مُؤَبَّدٍ فَجَازَ أَنْ يَنْعَقِدَ بِهِ النِّكَاحُ كَلَفْظِ النِّكَاحِ وَالتَّزْوِيجِ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أَيُّمَا رَجُلٍ تَزَوَّجَ امْرَأَةً وَبِهَا جُنُونٌ أَوْ جُذَامٌ أَوْ بَرَصٌ فَمَسَّهَا فَلَهَا صَدَاقُهَا كَامِلًا يُرِيدُ أَنَّ مَا بِهَا مِنْ الْجُنُونِ وَالْجُذَامِ وَالْبَرَصِ لَا يُوجِبُ اسْتِبَاحَةَ بُضْعِهَا دُونَ عِوَضٍ وَلَا بُدَّ لِذَلِكَ مِنْ عِوَضٍ وَإِنْ كَانَ لِلزَّوْجِ رَدُّهَا بِهَذِهِ الْعُيُوبِ الْمُؤَثِّرَةِ فِي الْمَنْعِ مِنْ الِاسْتِمْتَاعِ الْمَقْصُودِ بِعَقْدِ النِّكَاحِ وَفِي ذَلِكَ أَرْبَعَةُ أَبْوَابٍ أَحَدُهَا ثُبُوتُ الْخِيَارِ لِكُلِّ وَاحِدٍ مِنْ الزَّوْجَيْنِ بِالْمَعَانِي الْمُؤَثِّرَةِ فِي مَنْعِ الِاسْتِمْتَاعِ وَالْبَابُ الثَّانِي فِي تَفْسِيرِ الْمَعَانِي الَّتِي يَثْبُتُ بِهَا الْخِيَارُ لِلزَّوْجِ </w:t>
      </w:r>
      <w:r>
        <w:rPr>
          <w:b/>
          <w:bCs/>
          <w:sz w:val="32"/>
          <w:szCs w:val="32"/>
          <w:rtl w:val="true"/>
        </w:rPr>
        <w:t xml:space="preserve">. </w:t>
      </w:r>
      <w:r>
        <w:rPr>
          <w:b/>
          <w:b/>
          <w:bCs/>
          <w:sz w:val="32"/>
          <w:sz w:val="32"/>
          <w:szCs w:val="32"/>
          <w:rtl w:val="true"/>
        </w:rPr>
        <w:t xml:space="preserve">وَالْبَابُ الثَّالِثُ فِيمَا يُوجِبُ الْفُرْقَةَ بِذَلِكَ قَبْلَ الْمَسِيسِ وَالْبَابُ الرَّابِعُ فِي مُوجِبِ الْفُرْقَةِ بِذَلِكَ بَعْدَ الْمَسِيسِ </w:t>
      </w:r>
      <w:r>
        <w:rPr>
          <w:b/>
          <w:bCs/>
          <w:sz w:val="32"/>
          <w:szCs w:val="32"/>
          <w:rtl w:val="true"/>
        </w:rPr>
        <w:t xml:space="preserve">. ( </w:t>
      </w:r>
      <w:r>
        <w:rPr>
          <w:b/>
          <w:b/>
          <w:bCs/>
          <w:sz w:val="32"/>
          <w:sz w:val="32"/>
          <w:szCs w:val="32"/>
          <w:rtl w:val="true"/>
        </w:rPr>
        <w:t xml:space="preserve">الْبَابُ الْأَوَّلُ فِي ثُبُوتِ الْخِيَارِ لِكُلِّ وَاحِدٍ مِنْ الزَّوْجَيْنِ بِالْعُيُوبِ الْمُؤَثِّرَةِ فِي مَنْعِ الِاسْتِمْتَاعِ </w:t>
      </w:r>
      <w:r>
        <w:rPr>
          <w:b/>
          <w:bCs/>
          <w:sz w:val="32"/>
          <w:szCs w:val="32"/>
          <w:rtl w:val="true"/>
        </w:rPr>
        <w:t xml:space="preserve">) </w:t>
      </w:r>
      <w:r>
        <w:rPr>
          <w:b/>
          <w:b/>
          <w:bCs/>
          <w:sz w:val="32"/>
          <w:sz w:val="32"/>
          <w:szCs w:val="32"/>
          <w:rtl w:val="true"/>
        </w:rPr>
        <w:t xml:space="preserve">أَمَّا ثُبُوتُ الْخِيَارِ بِذَلِكَ فَهُوَ قَوْلُ مَالِكٍ وَبِهِ قَالَ الشَّافِعِيُّ وَهُوَ الْمَرْوِيُّ عَنْ عَلِيٍّ وَعُمَرَ رضي الله عنهما </w:t>
      </w:r>
      <w:r>
        <w:rPr>
          <w:b/>
          <w:bCs/>
          <w:sz w:val="32"/>
          <w:szCs w:val="32"/>
          <w:rtl w:val="true"/>
        </w:rPr>
        <w:t xml:space="preserve">. </w:t>
      </w:r>
      <w:r>
        <w:rPr>
          <w:b/>
          <w:b/>
          <w:bCs/>
          <w:sz w:val="32"/>
          <w:sz w:val="32"/>
          <w:szCs w:val="32"/>
          <w:rtl w:val="true"/>
        </w:rPr>
        <w:t xml:space="preserve">وَقَالَ أَبُو حَنِيفَةَ لَا خِيَارَ لِلزَّوْجِ بِشَيْءٍ مِنْ ذَلِكَ وَدَلِيلُنَا مِنْ جِهَةِ الْقِيَاسِ أَنَّ هَذَا أَحَدُ الزَّوْجَيْنِ فَجَازَ أَنْ يُرَدَّ بِعَيْبٍ يَمْنَعُ الْمَقْصُودَ مِنْ الِاسْتِمْتَاعِ كَالزَّوْجِ وَذَلِكَ أَنَّ أَبَا حَنِيفَةَ وَافَقَنَا عَلَى أَنَّ الزَّوْجَ يُرَدُّ بِالْجَبِّ وَالْعُنَّةِ </w:t>
      </w:r>
      <w:r>
        <w:rPr>
          <w:b/>
          <w:bCs/>
          <w:sz w:val="32"/>
          <w:szCs w:val="32"/>
          <w:rtl w:val="true"/>
        </w:rPr>
        <w:t>.</w:t>
      </w:r>
    </w:p>
    <w:p>
      <w:pPr>
        <w:pStyle w:val="Normal"/>
        <w:jc w:val="left"/>
        <w:rPr>
          <w:b/>
          <w:b/>
          <w:bCs/>
          <w:sz w:val="32"/>
          <w:szCs w:val="32"/>
        </w:rPr>
      </w:pPr>
      <w:r>
        <w:rPr>
          <w:b/>
          <w:b/>
          <w:bCs/>
          <w:sz w:val="32"/>
          <w:sz w:val="32"/>
          <w:szCs w:val="32"/>
          <w:rtl w:val="true"/>
        </w:rPr>
        <w:t xml:space="preserve">الْبَابُ الثَّانِي فِي تَفْسِيرِ الْمَعَانِي الَّتِي يَثْبُتُ بِهَا الْخِيَارُ لِلزَّوْجِ أَمَّا الْمَعَانِي الَّتِي يَثْبُتُ بِهَا الْخِيَارُ لِلزَّوْجِ فَإِنَّهَا الْجُنُونُ وَالْجُذَامُ وَالْبَرَصُ وَدَاءُ الْفَرْجِ رَوَاهُ ابْنُ عَبْدِ الْحَكَمِ عَنْ مَالِكٍ قَالَ الشَّيْخُ أَبُو بَكْرٍ وَإِنَّمَا كَانَ ذَلِكَ لِأَنَّ هَذِهِ الْمَعَانِي تَمْنَعُ اسْتِدَامَةَ الْوَطْءِ وَكَمَالَ الِالْتِذَاذِ بِ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الْجُنُونُ هُوَ الصَّرَعُ وَالْوَسْوَاسُ الَّذِي ذَهَبَ مَعَهُ الْعَقْلُ كُلُّ ذَلِكَ تُرَدُّ بِهِ الْمَرْأَةُ وَكَذَلِكَ الْجُذَامُ إذَا تَيَقَّنَ قَلِيلًا كَانَ أَوْ كَثِيرًا وَأَمَّا الْبَرَصُ فَفِي الْعُتْبِيَّةِ مِنْ سَمَاعِ ابْنِ الْقَاسِمِ عَنْ مَالِكٍ أَتُرَدُّ الْمَرْأَةُ مِنْ قَلِيلِ الْبَرَصِ فَقَالَ مَا سَمِعْت إلَّا مَا فِي الْحَدِيثِ وَمَا فَرَّقَ بَيْنَ قَلِيلٍ وَلَا كَثِيرٍ قَالَ ابْنُ الْقَاسِمِ تُرَدُّ مِنْ قَلِيلِهِ وَلَوْ أُحِيطَ عِلْمًا فِيمَا خَفَّ مِنْهُ أَنَّهُ لَا يَزِيدُ لَمْ تُرَدَّ مِنْهُ وَلَكِنْ لَا يَعْلَمُ ذَلِكَ فَتُرَدُّ مِنْ قَلِيلِهِ وَوَجْهُ قَوْلِ ابْنِ الْقَاسِمِ أَنَّ يَسِيرَهُ لَا يُؤَثِّرُ فِي الِاسْتِمْتَاعِ وَلَكِنَّهُ لَا يَكَادُ يَتَوَقَّفُ قَبْلَ الْمُعْتَادِ مِنْهُ التَّزَايُدِ فَكَانَ ذَلِكَ لِتَيَقُّنِهِ بِمَنْزِلَةِ الْمَوْجُودِ مِنْ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أَمَّا دَاءُ الْفَرْجِ فَقَالَ ابْنُ حَبِيبٍ وَتَفْسِيرُهُ مَا كَانَ فِي الْفَرْجِ مِمَّا يَقْطَعُ لَذَّةَ الْوَطْءِ مِثْلُ الْعَفَلِ وَالْقَرْنِ وَالرَّتَقِ </w:t>
      </w:r>
      <w:r>
        <w:rPr>
          <w:b/>
          <w:bCs/>
          <w:sz w:val="32"/>
          <w:szCs w:val="32"/>
          <w:rtl w:val="true"/>
        </w:rPr>
        <w:t xml:space="preserve">. </w:t>
      </w:r>
      <w:r>
        <w:rPr>
          <w:b/>
          <w:b/>
          <w:bCs/>
          <w:sz w:val="32"/>
          <w:sz w:val="32"/>
          <w:szCs w:val="32"/>
          <w:rtl w:val="true"/>
        </w:rPr>
        <w:t xml:space="preserve">وَقَالَ الْقَاضِي أَبُو مُحَمَّدٍ دَاءُ الْفَرْجِ هُوَ الْقَرْنُ وَالرَّتَقُ وَمَا فِي مَعْنَاهُمَا وَزَادَ الشَّيْخُ أَبُو الْقَاسِمِ فِي تَفْرِيعِهِ الْبَخَرُ وَالْإِفْضَاءُ وَهُوَ أَنْ يَكُونَ الْمَسْلَكَانِ وَاحِدًا وَرَوَى ابْنُ الْمَوَّازِ عَنْ مَالِكٍ أَنَّ كُلَّ مَا يَكُونُ عِنْدَ أَهْلِ الْمَعْرِفَةِ مِنْ دَاءِ الْفَرْجِ فَإِنَّ لِلزَّوْجِ الرَّدَّ بِهِ وَإِنْ لَمْ يَمْنَعْ الْوَطْءَ مِثْلُ الْعَفْلِ الْقَلِيلِ وَالْقَرْنِ وَحَرْقِ النَّارِ قَالَ وَالْمَجْنُونَةُ وَالْجَذْمَاءُ وَالْبَرْصَاءُ يُقْدَرُ عَلَى وَطْئِهَا مَعَ ذَلِكَ فَلِلزَّوْجِ رَدُّ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قَرَعُ الْفَاحِشُ فَإِنَّ ابْنَ حَبِيبٍ قَالَ لَهُ الرَّدُّ بِهِ لِأَنَّهُ مِنْ مَعْنَى الْجُذَامِ وَالْبَرَصِ وَلَمْ أَرَ ذَلِكَ لِغَيْرِهِ مِنْ أَصْحَابِنَا وَالْأَظْهَرُ مِنْ الْمَذْهَبِ أَنَّهُ لَا يُرَدُّ بِهِ لِأَنَّهُ مِمَّا يُرْجَى بُرْؤُهُ فِي الْأَغْلَبِ وَلَا يَمْنَعُ الْمَقْصُودَ مِنْ الِاسْتِمْتَاعِ وَلَا يُؤَثِّرُ فِيهِ كَالْجَرَبِ وَنَحْوِ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مَا سِوَى ذَلِكَ مِنْ الْعُيُوبِ فَإِنَّهُ لَا يَرُدُّ بِهِ إلَّا أَنْ يَشْتَرِطَ الصِّحَّةَ كَالْعَمَى وَالْعَوَرِ وَالْعَرَجِ وَنَحْوِ ذَلِكَ مِنْ الْعَاهَاتِ فَإِنْ اشْتَرَطَ الصِّحَّةَ فَلَهُ الرَّدُّ وَإِلَّا لَمْ تُرَدَّ وَكَذَلِكَ لَوْ وَجَدَهَا لِغِيَّةٍ لَمْ يَكُنْ لَهُ رَدُّهَا إلَّا أَنْ يَتَزَوَّجَهَا عَلَى نَسَبٍ وَوَجْهُ ذَلِكَ أَنَّ هَذَا  مَعْنًى لَا يُؤَثِّرُ فِي الِاسْتِمْتَاعِ فَلَا يُوجِبُ خِيَارَ الرَّدِّ بِالْعَيْبِ كَمَا لَوْ كَانَتْ شَارِبَةَ خَمْرٍ قَالَ ابْنُ حَبِيبٍ إلَّا أَنْ يَشْتَرِطَ الْخَاطِبُ لِنَفْسِهِ فِي ذَلِكَ فَيَكُونُ لَهُ إلَّا السَّوْدَاءَ فَإِنَّهُ يَكُونُ ذَلِكَ لَهُ وَإِنْ لَمْ يَشْتَرِطْهُ إذَا لَمْ يَكُنْ فِي أَهْلِهَا سَوَادٌ لِأَنَّ ذَلِكَ كَالشَّرْطِ وَيَجِبُ عَلَى هَذَا أَنْ يُعْلَمَ الزَّوْجُ بِذَلِكَ وَيَتَزَوَّجُ عَلَى أَنَّ أَهْلَهَا لَا أَسْوَدَ فِيهِمْ وَإِلَّا فَلَيْسَ فِي مَعْنَى الشَّرْطِ وَاَللَّهُ أَعْلَمُ </w:t>
      </w:r>
      <w:r>
        <w:rPr>
          <w:b/>
          <w:bCs/>
          <w:sz w:val="32"/>
          <w:szCs w:val="32"/>
          <w:rtl w:val="true"/>
        </w:rPr>
        <w:t>.</w:t>
      </w:r>
    </w:p>
    <w:p>
      <w:pPr>
        <w:pStyle w:val="Normal"/>
        <w:jc w:val="left"/>
        <w:rPr>
          <w:b/>
          <w:b/>
          <w:bCs/>
          <w:sz w:val="32"/>
          <w:szCs w:val="32"/>
        </w:rPr>
      </w:pPr>
      <w:r>
        <w:rPr>
          <w:b/>
          <w:b/>
          <w:bCs/>
          <w:sz w:val="32"/>
          <w:sz w:val="32"/>
          <w:szCs w:val="32"/>
          <w:rtl w:val="true"/>
        </w:rPr>
        <w:t xml:space="preserve">الْبَابُ الثَّالِثُ فِيمَا يُوجِبُ الْفُرْقَةَ بِذَلِكَ قَبْلَ الْمَسِيسِ أَمَّا مَا يُوجِبُ الْفُرْقَةَ فَإِنَّهُ لَا يَخْلُو أَنْ يَكُونَ مَوْجُودًا بِالْمَرْأَةِ حِينَ الْعَقْدِ أَوْ حَادِثًا بَعْدَهُ فَإِنْ كَانَ مَوْجُودًا بِهَا حِينَ الْعَقْدِ فَعَلِمَ بِهِ الزَّوْجُ قَبْلَ الْبِنَاءِ وَبَعْدَ الْعَقْدِ فَإِنَّ لَهُ أَنْ يُفَارِقَ وَلَا شَيْءَ عَلَيْهِ مِنْ الْمَهْرِ أَوْ يَبْنِي وَعَلَيْهِ جَمِيعُهُ وَوَجْهُ ذَلِكَ أَنَّهُ عَيْبٌ دُلِّسَ لَهُ بِهِ وَلَمْ يَفُتْ الْبُضْعُ فَهُوَ بِالْخِيَارِ بَيْنَ أَنْ لَا يَرْضَى بِالْعَيْبِ فَيَرُدَّ النِّكَاحَ وَلَا شَيْءَ عَلَيْهِ مِنْ الْمَهْرِ أَوْ يَرْضَى بِهِ فَيَلْزَمُهُ ذَلِكَ وَيَكُونُ عَلَيْهِ جَمِيعُ الْمَهْرِ أَوْ نِصْفُهُ إنْ طَلَّقَ بَعْدَ الرِّضَا وَقَبْلَ الْبِنَاءِ </w:t>
      </w:r>
      <w:r>
        <w:rPr>
          <w:b/>
          <w:bCs/>
          <w:sz w:val="32"/>
          <w:szCs w:val="32"/>
          <w:rtl w:val="true"/>
        </w:rPr>
        <w:t>.</w:t>
      </w:r>
    </w:p>
    <w:p>
      <w:pPr>
        <w:pStyle w:val="Normal"/>
        <w:jc w:val="left"/>
        <w:rPr>
          <w:b/>
          <w:b/>
          <w:bCs/>
          <w:sz w:val="32"/>
          <w:szCs w:val="32"/>
        </w:rPr>
      </w:pPr>
      <w:r>
        <w:rPr>
          <w:b/>
          <w:b/>
          <w:bCs/>
          <w:sz w:val="32"/>
          <w:sz w:val="32"/>
          <w:szCs w:val="32"/>
          <w:rtl w:val="true"/>
        </w:rPr>
        <w:t xml:space="preserve">الْبَابُ الرَّابِعُ فِي مُوجِبِ الْفُرْقَةَ بِذَلِكَ بَعْدَ الْمَسِيسِ وَأَمَّا مُوجِبُ الْفُرْقَةِ بِذَلِكَ بَعْدَ الْمَسِيسِ فَإِنَّ مَا ظَهَرَ عَلَيْهِ الزَّوْجُ مِنْ ذَلِكَ بِالْمَرْأَةِ بَعْدَ الْمَسِيسِ فَلَا يَخْلُو أَنْ يَحْدُثَ قَبْلَ عَقْدِ النِّكَاحِ أَوْ بَعْدَهُ فَإِنْ كَانَ حَدَثَ بَعْدَ عَقْدِ النِّكَاحِ فَقَدْ وَجَبَ لِلْمَرْأَةِ جَمِيعُ الْمَهْرِ بِالْمَسِيسِ سَوَاءٌ عَلِمَ بِذَلِكَ قَبْلَ الْوَطْءِ أَوْ بَعْدَهُ وَإِنْ كَانَ بِالْمَرْأَةِ قَبْلَ الْعَقْدِ وَلَمْ يَعْلَمْ الزَّوْجُ بِهِ إلَّا بَعْدَ الْوَطْءِ فَإِنَّهُ لَا بُدَّ لِلْبِضْعِ الْمُسْتَبَاحِ مِنْ عِوَضٍ وَسَيَأْتِي تَفْسِيرُهُ بَعْدَ هَذَا إنْ شَاءَ اللَّهُ تَعَالَى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أَنَّ بِنْتَ عُبَيْدِ اللَّهِ بْنَ عُمَرَ كَانَتْ تَحْتَ ابْنٍ لِعَبْدِ اللَّهِ بْنِ عُمَرَ فَمَاتَ وَلَمْ يُسَمِّ لَهَا صَدَاقًا يَقْتَضِي أَنَّ نِكَاحَهَا كَانَ عَلَى وَجْهِ التَّفْوِيضِ وَالنِّكَاحُ عَلَى ضَرْبَيْنِ نِكَاحُ تَسْمِيَةِ مَهْرٍ وَنِكَاحُ تَفْوِيضٍ فَأَمَّا نِكَاحُ تَسْمِيَةِ الْمَهْرِ فَقَدْ تَقَدَّمَ وَأَمَّا نِكَاحُ التَّفْوِيضِ فَهُوَ جَائِزٌ وَالْأَصْلُ فِي ذَلِكَ قوله تعالى </w:t>
      </w:r>
      <w:r>
        <w:rPr>
          <w:b/>
          <w:bCs/>
          <w:sz w:val="32"/>
          <w:szCs w:val="32"/>
          <w:rtl w:val="true"/>
        </w:rPr>
        <w:t xml:space="preserve">{ </w:t>
      </w:r>
      <w:r>
        <w:rPr>
          <w:b/>
          <w:b/>
          <w:bCs/>
          <w:sz w:val="32"/>
          <w:sz w:val="32"/>
          <w:szCs w:val="32"/>
          <w:rtl w:val="true"/>
        </w:rPr>
        <w:t xml:space="preserve">لَا جُنَاحَ عَلَيْكُمْ إنْ طَلَّقْتُمْ النِّسَاءَ مَا لَمْ تَمَسُّوهُنَّ أَوْ تَفْرِضُوا لَهُنَّ فَرِيضَةً </w:t>
      </w:r>
      <w:r>
        <w:rPr>
          <w:b/>
          <w:bCs/>
          <w:sz w:val="32"/>
          <w:szCs w:val="32"/>
          <w:rtl w:val="true"/>
        </w:rPr>
        <w:t xml:space="preserve">} </w:t>
      </w:r>
      <w:r>
        <w:rPr>
          <w:b/>
          <w:b/>
          <w:bCs/>
          <w:sz w:val="32"/>
          <w:sz w:val="32"/>
          <w:szCs w:val="32"/>
          <w:rtl w:val="true"/>
        </w:rPr>
        <w:t xml:space="preserve">قَالَ الْقَاضِي أَبُو مُحَمَّدٍ فَأَبَاحَ الطَّلَاقَ مَعَ عَدَمِ الْفَرْضِ وَالْمَسِيسِ وَالطَّلَاقُ الْمُبَاحُ لَا يَكُونُ إلَّا فِي نِكَاحٍ صَحِيحٍ قَالَ الْقَاضِي أَبُو الْوَلِيدِ رحمه الله وَعِنْدِي أَنَّ وَجْهَ التَّعَلُّقِ مِنْ الْآيَةِ أَنَّهُ بِمَعْنَى نَفْيِ الْجُنَاحِ عَنْ مَنْ طَلَّقَ مَا لَمْ يَمَسَّ أَوْ يَفْرِضْ فَرِيضَةً وَهَذَا يَقْتَضِي رَفْعَ الْمَأْثَمِ بِعَقْدِهِ وَإِذَا ارْتَفَعَ الْمَأْثَمُ دَلَّ عَلَى إبَاحَتِهِ وَالدَّلِيلُ عَلَى صِحَّتِهِ الْإِجْمَاعُ فَلَا خِلَافَ بَيْنَ الْمُسْلِمِينَ فِي جَوَازِهِ وَصِحَّتِهِ وَإِذَا ثَبَتَ ذَلِكَ فَفِيهِ أَرْبَعَةُ أَبْوَابٍ أَحَدُهَا فِي صِفَتِهِ وَالثَّانِي فِي حُكْمِهِ قَبْلَ الْمَسِيسِ وَالثَّالِثُ فِي حُكْمِهِ بَعْدَ الْمَسِيسِ وَالرَّابِعُ فِي حُكْمِ مَهْرِ الْمِثْلِ وَمَا يُعْتَبَرُ فِيهِ </w:t>
      </w:r>
      <w:r>
        <w:rPr>
          <w:b/>
          <w:bCs/>
          <w:sz w:val="32"/>
          <w:szCs w:val="32"/>
          <w:rtl w:val="true"/>
        </w:rPr>
        <w:t xml:space="preserve">. ( </w:t>
      </w:r>
      <w:r>
        <w:rPr>
          <w:b/>
          <w:b/>
          <w:bCs/>
          <w:sz w:val="32"/>
          <w:sz w:val="32"/>
          <w:szCs w:val="32"/>
          <w:rtl w:val="true"/>
        </w:rPr>
        <w:t xml:space="preserve">الْبَابُ الْأَوَّلُ فِي صِفَتِهِ </w:t>
      </w:r>
      <w:r>
        <w:rPr>
          <w:b/>
          <w:bCs/>
          <w:sz w:val="32"/>
          <w:szCs w:val="32"/>
          <w:rtl w:val="true"/>
        </w:rPr>
        <w:t xml:space="preserve">) </w:t>
      </w:r>
      <w:r>
        <w:rPr>
          <w:b/>
          <w:b/>
          <w:bCs/>
          <w:sz w:val="32"/>
          <w:sz w:val="32"/>
          <w:szCs w:val="32"/>
          <w:rtl w:val="true"/>
        </w:rPr>
        <w:t xml:space="preserve">أَمَّا صِفَتُهُ فَهُوَ أَنْ يُصَرِّحُوا بِالتَّفْوِيضِ أَوْ يَسْكُتُوا عَنْ ذِكْرِ الْمَهْرِ قَالَهُ ابْنُ حَبِيبٍ وَأَشْهَبُ وَوَجْهُ ذَلِكَ أَنَّهُ لَمَّا كَانَ إطْلَاقُ الْعَقْدِ يَقْتَضِي الصِّحَّةَ وَلَا يَصِحُّ النِّكَاحُ إلَّا بِعِوَضٍ وَلَمْ يَكُنْ فِي الْكَلَامِ مَا يَنْفِي الْعِوَضَ حُمِلَ عَلَى النِّكَاحِ بِالْمَهْرِ الَّذِي يُسْكَتُ عَنْ ذِكْرِهِ وَهُوَ بِمَعْنَى نِكَاحِ التَّفْوِيضِ وَاقْتَضَى ذَلِكَ التَّفْوِيضَ إلَى الزَّوْجِ فِيهِ لِأَنَّهُ مِنْ قِبَلِهِ يَنْفُذُ وَعَلَيْهِ يَجِبُ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ثْلُ ذَلِكَ أَنْ يُزَوِّجَهَا عَلَى حُكْمِ الزَّوْجِ قَالَ ابْنُ حَبِيبٍ وَكَذَلِكَ عَلَى حُكْمِ أَجْنَبِيٍّ أَوْ عَلَى حُكْمِ الْوَلِيِّ فَأَمَّا عَلَى حُكْمِ الزَّوْجَةِ فَلَا خِلَافَ بَيْنَ أَصْحَابِنَا فِي جَوَازِهِ غَيْرَ عَبْدِ الْمَلِكِ بْنِ الْمَاجِشُونِ فَإِنَّ ابْنَ الْمَوَّازِ يَفْسَخُ قَبْلَ الْبِنَاءِ وَنَحْوَ ذَلِكَ  رَوَى عَنْهُ الْقَاضِي أَبُو مُحَمَّدٍ وَرَوَى عَنْهُ ابْنُ حَبِيبٍ جَوَازَهُ وَجْهُ رِوَايَةِ الْجَوَازِ أَنَّهُ تَفْوِيضٌ فِي مِقْدَارِ الصَّدَاقِ فَلَمْ يَمْنَعْ صِحَّةَ النِّكَاحِ كَالتَّفْوِيضِ إلَى الزَّوْجِ وَوَجْهُ رِوَايَةِ الْمَنْعِ أَنَّ الصَّدَاقَ مِنْ جِهَةِ الزَّوْجِ فَإِذَا بَذَلَ مَهْرَ الْمِثْلِ لَزِمَ النِّكَاحُ وَلَيْسَ مِنْ جِهَةِ الْمَرْأَةِ فَإِذَا رَضِيَتْ بِهِ لَمْ يَلْزَمْ النِّكَاحُ لِأَنَّ لِلزَّوْجِ الِامْتِنَاعَ مِنْ ذَلِكَ فَلَمَّا لَمْ يَلْزَمْ النِّكَاحُ مِنْ إحْدَى الْجِهَتَيْنِ لَمْ يَصِحَّ كَمَا لَوْ كَانَ التَّفْوِيضُ فِي الْبُضْعِ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حُكْمِ نِكَاحِ التَّفْوِيضِ قَبْلَ الْمَسِيسِ </w:t>
      </w:r>
      <w:r>
        <w:rPr>
          <w:b/>
          <w:bCs/>
          <w:sz w:val="32"/>
          <w:szCs w:val="32"/>
          <w:rtl w:val="true"/>
        </w:rPr>
        <w:t xml:space="preserve">) </w:t>
      </w:r>
      <w:r>
        <w:rPr>
          <w:b/>
          <w:b/>
          <w:bCs/>
          <w:sz w:val="32"/>
          <w:sz w:val="32"/>
          <w:szCs w:val="32"/>
          <w:rtl w:val="true"/>
        </w:rPr>
        <w:t xml:space="preserve">وَأَمَّا نِكَاحُ التَّفْوِيضِ بِالتَّصْرِيحِ أَوْ السُّكُوتِ فَإِنَّهُ لَازِمٌ لِلْمَرْأَةِ إنْ فَرَضَ لَهَا الزَّوْجُ مَهْرَ الْمِثْلِ وَلَا يَخْلُو غَرَضُهُ مِنْ ثَلَاثَةِ أَحْوَالٍ أَحَدُهَا أَنْ يَفْرِضَ مَهْرَ الْمِثْلِ فَأَكْثَرَ وَالثَّانِي أَنْ يَفْرِضَ أَقَلَّ مِنْ مَهْرِ الْمِثْلِ مِمَّا يَصِحُّ أَنْ يَكُونَ مَهْرًا وَالثَّالِثُ أَنْ يَفْرِضَ مِنْ الْمَهْرِ مَا لَا يَصِحُّ أَنْ يَكُونَ مَهْرًا فَإِذَا فَرَضَ مَهْرَ الْمِثْلِ فَأَكْثَرَ فَقَدْ تَقَدَّمَ ذِكْرُهُ وَوَجْهُ ذَلِكَ أَنَّ الزَّوْجَ قَدْ مَلَكَ اسْتِبَاحَةَ بُضْعِهَا بِدَلِيلِ صِحَّةِ النِّكَاحِ وَإِذَا مَلَكَ ذَلِكَ بِنَفْسِ الْعَقْدِ لَمْ يَلْزَمْهُ أَكْثَرُ مِنْ قِيمَتِهِ وَذَلِكَ مَهْرُ الْمِثْلِ فَإِنْ فَرَضَ أَقَلَّ مِنْ مَهْرِ الْمِثْلِ مِمَّا يَصِحُّ أَنْ يَكُونَ مَهْرًا وَذَلِكَ أَكْثَرُ مِنْ رُبُعِ دِينَارٍ فَإِنْ رَضِيَتْهُ الزَّوْجَةُ جَازَ النِّكَاحُ وَلَزِمَهَا وَإِنْ أَبَتْ مِنْ ذَلِكَ لَمْ يَلْزَمْهَا النِّكَاحُ وَوَجْهُ ذَلِكَ أَنَّهُ إذَا فَرَضَ رُبُعَ دِينَارٍ فَأَكْثَرَ فَالْحَقُّ غَيْرُ خَارِجٍ عَنْهُمَا فَمَا اتَّفَقَا عَلَيْهِ لَزِمَهُمَا وَجَازَ لَهُمَا ذَلِكَ وَأَمَّا إذَا فَرَضَ لَهَا مَا لَا يَصِحُّ أَنْ يَكُونَ مَهْرًا وَذَلِكَ أَنْ يَفْرِضَ لَهَا أَقَلَّ مِنْ رُبُعِ دِينَارٍ فَلَا يَجُوزُ لَهَا الرِّضَا بِهِ لِأَنَّ الْحَقَّ لِلَّهِ فَلَا يَجُوزُ لَهُمَا إسْقَاطُهُ </w:t>
      </w:r>
      <w:r>
        <w:rPr>
          <w:b/>
          <w:bCs/>
          <w:sz w:val="32"/>
          <w:szCs w:val="32"/>
          <w:rtl w:val="true"/>
        </w:rPr>
        <w:t>.</w:t>
      </w:r>
    </w:p>
    <w:p>
      <w:pPr>
        <w:pStyle w:val="Normal"/>
        <w:jc w:val="left"/>
        <w:rPr>
          <w:b/>
          <w:b/>
          <w:bCs/>
          <w:sz w:val="32"/>
          <w:szCs w:val="32"/>
        </w:rPr>
      </w:pPr>
      <w:r>
        <w:rPr>
          <w:b/>
          <w:b/>
          <w:bCs/>
          <w:sz w:val="32"/>
          <w:sz w:val="32"/>
          <w:szCs w:val="32"/>
          <w:rtl w:val="true"/>
        </w:rPr>
        <w:t xml:space="preserve">الْبَابُ الثَّالِثُ فِي حُكْمِ نِكَاحِ التَّفْوِيضِ بَعْدَ الْمُسَمَّى وَأَمَّا أَنَّهُ إذَا دَخَلَ بِهَا بَعْدَ أَنْ سَمَّى لَهَا مَهْرَ الْمِثْلِ أَوْ مَا اتَّفَقَا عَلَيْهِ فَإِنَّ لَهَا ذَلِكَ كُلَّهُ بِالْمَسِيسِ وَإِنْ دَخَلَ بِهَا قَبْلَ التَّسْمِيَةِ وَجَبَ لَهَا بِالْمَسِيسِ مَهْرُ الْمِثْلِ رَوَاهُ ابْنُ عَبْدِ الْحَكَمِ عَنْ مَالِكٍ </w:t>
      </w:r>
      <w:r>
        <w:rPr>
          <w:b/>
          <w:bCs/>
          <w:sz w:val="32"/>
          <w:szCs w:val="32"/>
          <w:rtl w:val="true"/>
        </w:rPr>
        <w:t xml:space="preserve">. </w:t>
      </w:r>
      <w:r>
        <w:rPr>
          <w:b/>
          <w:b/>
          <w:bCs/>
          <w:sz w:val="32"/>
          <w:sz w:val="32"/>
          <w:szCs w:val="32"/>
          <w:rtl w:val="true"/>
        </w:rPr>
        <w:t xml:space="preserve">وَقَالَ ابْنُ حَبِيبٍ إنَّهُ الْمُجْمَعُ عَلَيْهِ وَإِنْ طَلَّقَهَا بَعْدَ الْمَسِيسِ لَمْ يَسْقُطْ عَنْهُ شَيْءٌ مِنْ مَهْرِ الْمِثْلِ وَوَجْهُ ذَلِكَ أَنَّهُ قَدْ اسْتَوْفَى مَا عَقَدَ عَلَيْهِ مِنْ الْبُضْعِ مِنْ غَيْرِ تَسْمِيَةٍ لِعِوَضٍ فَوَجَبَ أَنْ تَلْزَمَهُ قِيمَتُهُ وَذَلِكَ مَهْرُ الْمِثْلِ </w:t>
      </w:r>
      <w:r>
        <w:rPr>
          <w:b/>
          <w:bCs/>
          <w:sz w:val="32"/>
          <w:szCs w:val="32"/>
          <w:rtl w:val="true"/>
        </w:rPr>
        <w:t>.</w:t>
      </w:r>
    </w:p>
    <w:p>
      <w:pPr>
        <w:pStyle w:val="Normal"/>
        <w:jc w:val="left"/>
        <w:rPr>
          <w:b/>
          <w:b/>
          <w:bCs/>
          <w:sz w:val="32"/>
          <w:szCs w:val="32"/>
        </w:rPr>
      </w:pPr>
      <w:r>
        <w:rPr>
          <w:b/>
          <w:b/>
          <w:bCs/>
          <w:sz w:val="32"/>
          <w:sz w:val="32"/>
          <w:szCs w:val="32"/>
          <w:rtl w:val="true"/>
        </w:rPr>
        <w:t xml:space="preserve">الْبَابُ الرَّابِعُ فِيمَا يُعْتَبَرُ فِي مَهْرِ الْمِثْلِ أَمَّا مَا يُعْتَبَرُ فِي مَهْرِ الْمِثْلِ فَإِنَّهُ أَرْبَعُ صِفَاتٍ </w:t>
      </w:r>
      <w:r>
        <w:rPr>
          <w:b/>
          <w:bCs/>
          <w:sz w:val="32"/>
          <w:szCs w:val="32"/>
          <w:rtl w:val="true"/>
        </w:rPr>
        <w:t xml:space="preserve">: </w:t>
      </w:r>
      <w:r>
        <w:rPr>
          <w:b/>
          <w:b/>
          <w:bCs/>
          <w:sz w:val="32"/>
          <w:sz w:val="32"/>
          <w:szCs w:val="32"/>
          <w:rtl w:val="true"/>
        </w:rPr>
        <w:t xml:space="preserve">الدِّينُ وَالْجَمَالُ وَالْمَالُ وَالْحَسَبُ وَمِنْ شَرْطِ التَّسَاوِي مَعَ ذَلِكَ الْأَزْمِنَةُ وَالْبِلَادُ فَمَنْ سَاوَاهَا فِي هَذِهِ الصِّفَاتِ رُدَّتْ إلَيْهَا فِي مَهْرِ الْمِثْلِ وَإِنْ لَمْ تَكُنْ مِنْ أَقَارِبِهَا </w:t>
      </w:r>
      <w:r>
        <w:rPr>
          <w:b/>
          <w:bCs/>
          <w:sz w:val="32"/>
          <w:szCs w:val="32"/>
          <w:rtl w:val="true"/>
        </w:rPr>
        <w:t xml:space="preserve">. </w:t>
      </w:r>
      <w:r>
        <w:rPr>
          <w:b/>
          <w:b/>
          <w:bCs/>
          <w:sz w:val="32"/>
          <w:sz w:val="32"/>
          <w:szCs w:val="32"/>
          <w:rtl w:val="true"/>
        </w:rPr>
        <w:t xml:space="preserve">وَقَالَ الشَّافِعِيُّ يُعْتَبَرُ مِنْهَا عَصَبَتُهَا فَقَطْ وَهُنَّ أَخَوَاتُهَا وَبَنَاتُ أَعْمَامِهَا وَكُلُّ مَنْ يَرْجِعُ بِالِانْتِسَابِ بَيْنَهُمَا إلَى التَّعْصِيبِ وَحَكَى الطَّحَاوِيُّ عَنْ أَبِي حَنِيفَةَ أَنَّهُ يُعْتَبَرُ مِنْهَا قَوْمُهَا اللَّوَاتِي مَعَهَا فِي عَشِيرَتِهَا فَدَخَلَ فِيهَا سَائِرُ الْعَصَبَاتِ وَالْأُمَّهَاتِ وَالْخَالَاتِ دُونَ الْأَجَانِبِ </w:t>
      </w:r>
      <w:r>
        <w:rPr>
          <w:b/>
          <w:bCs/>
          <w:sz w:val="32"/>
          <w:szCs w:val="32"/>
          <w:rtl w:val="true"/>
        </w:rPr>
        <w:t xml:space="preserve">. </w:t>
      </w:r>
      <w:r>
        <w:rPr>
          <w:b/>
          <w:b/>
          <w:bCs/>
          <w:sz w:val="32"/>
          <w:sz w:val="32"/>
          <w:szCs w:val="32"/>
          <w:rtl w:val="true"/>
        </w:rPr>
        <w:t xml:space="preserve">وَقَدْ قَالَ ابْنُ أَبِي لَيْلَى يُعْتَبَرُ بِذَوَاتِ الْأَرْحَامِ وَالدَّلِيلُ عَلَى مَا نَقُولُهُ قَوْلُهُ صلى الله عليه وسلم </w:t>
      </w:r>
      <w:r>
        <w:rPr>
          <w:b/>
          <w:bCs/>
          <w:sz w:val="32"/>
          <w:szCs w:val="32"/>
          <w:rtl w:val="true"/>
        </w:rPr>
        <w:t xml:space="preserve">{ </w:t>
      </w:r>
      <w:r>
        <w:rPr>
          <w:b/>
          <w:b/>
          <w:bCs/>
          <w:sz w:val="32"/>
          <w:sz w:val="32"/>
          <w:szCs w:val="32"/>
          <w:rtl w:val="true"/>
        </w:rPr>
        <w:t xml:space="preserve">يُنْكَحُ النِّسَاءُ لِأَرْبَعٍ لِمَالِهَا وَلِحَسَبِهَا وَلِجَمَالِهَا وَلِدِينِهَا فَاظْفَرْ بِذَاتِ الدِّينِ تَرِبَتْ يَدَاك </w:t>
      </w:r>
      <w:r>
        <w:rPr>
          <w:b/>
          <w:bCs/>
          <w:sz w:val="32"/>
          <w:szCs w:val="32"/>
          <w:rtl w:val="true"/>
        </w:rPr>
        <w:t xml:space="preserve">} . </w:t>
      </w:r>
      <w:r>
        <w:rPr>
          <w:b/>
          <w:b/>
          <w:bCs/>
          <w:sz w:val="32"/>
          <w:sz w:val="32"/>
          <w:szCs w:val="32"/>
          <w:rtl w:val="true"/>
        </w:rPr>
        <w:t xml:space="preserve">فَوَجْهُ الدِّينِ مِنْ الْحَدِيثِ أَنَّهُ صلى الله عليه وسلم أَخْبَرَ أَنَّ الْمَقْصُودَ مِنْ النِّسَاءِ فِي النِّكَاحِ هَذِهِ الصِّفَاتُ فَوَجَبَ أَنْ يَزِيدَ الْمَهْرَ وَيَنْقُص بِحَسَبِ هَذِهِ الْمَعَانِي الْمَقْصُودَةِ وَلَا يَقْصُرُ ذَلِكَ عَلَى الْحَسَبِ دُونَ غَيْرِهِ وَوَجْهٌ آخَرُ وَهُوَ أَنَّهُ صلى الله عليه وسلم حَضَّ عَلَى ذَاتِ الدِّينِ فَوَجَبَ أَنْ يَكُونَ الِاعْتِبَارُ بِهَذِهِ الصِّفَاتِ أَوْلَى وَدَلِيلُنَا مِنْ جِهَةِ الْقِيَاسِ أَنَّ هَذِهِ زَوْجَةٌ فَوَجَبَ أَنْ يُعْتَبَرَ فِي مَهْرِ مِثْلِهَا مَنْ كَانَ عَلَى مِثْلِ حَالِهَا وَإِنْ لَمْ تَكُنْ مِنْ قَوْمِهَا كَاَلَّتِي لَا عَشِيرَةَ لَ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إِنَّ الْفَسَادَ يَدْخُلُ فِي الْمَهْرِ مِنْ جِهَتَيْنِ إحْدَاهُمَا مِنْ جِهَةِ الْعَدَدِ وَقَدْ تَقَدَّمَ ذِكْرُهُ وَالثَّانِيَةُ مِنْ جِهَةِ الْجِنْسِ وَفِي ذَلِكَ بَابَانِ الْبَابُ الْأَوَّلُ فِيمَا يَتَعَلَّقُ بِالْمَهْرِ مِنْ الْفَسَادِ مِنْ جِهَةِ الْجِنْسِ وَالْبَابُ الثَّانِي فِي حُكْمِ النِّكَاحِ الْمُنْعَقِدِ عَلَى ذَلِكَ </w:t>
      </w:r>
      <w:r>
        <w:rPr>
          <w:b/>
          <w:bCs/>
          <w:sz w:val="32"/>
          <w:szCs w:val="32"/>
          <w:rtl w:val="true"/>
        </w:rPr>
        <w:t xml:space="preserve">. ( </w:t>
      </w:r>
      <w:r>
        <w:rPr>
          <w:b/>
          <w:b/>
          <w:bCs/>
          <w:sz w:val="32"/>
          <w:sz w:val="32"/>
          <w:szCs w:val="32"/>
          <w:rtl w:val="true"/>
        </w:rPr>
        <w:t xml:space="preserve">الْبَابُ الْأَوَّلُ فِيمَا يَتَعَلَّقُ بِالْمَهْرِ مِنْ الْفَسَادِ مِنْ جِهَةِ الْجِنْسِ </w:t>
      </w:r>
      <w:r>
        <w:rPr>
          <w:b/>
          <w:bCs/>
          <w:sz w:val="32"/>
          <w:szCs w:val="32"/>
          <w:rtl w:val="true"/>
        </w:rPr>
        <w:t xml:space="preserve">) </w:t>
      </w:r>
      <w:r>
        <w:rPr>
          <w:b/>
          <w:b/>
          <w:bCs/>
          <w:sz w:val="32"/>
          <w:sz w:val="32"/>
          <w:szCs w:val="32"/>
          <w:rtl w:val="true"/>
        </w:rPr>
        <w:t xml:space="preserve">الْمَهْرُ عَلَى ضَرْبَيْنِ مَنَافِعُ وَأَعْيَانٌ </w:t>
      </w:r>
      <w:r>
        <w:rPr>
          <w:b/>
          <w:bCs/>
          <w:sz w:val="32"/>
          <w:szCs w:val="32"/>
          <w:rtl w:val="true"/>
        </w:rPr>
        <w:t xml:space="preserve">. </w:t>
      </w:r>
      <w:r>
        <w:rPr>
          <w:b/>
          <w:b/>
          <w:bCs/>
          <w:sz w:val="32"/>
          <w:sz w:val="32"/>
          <w:szCs w:val="32"/>
          <w:rtl w:val="true"/>
        </w:rPr>
        <w:t xml:space="preserve">وَقَدْ تَقَدَّمَ الْكَلَامُ فِي حُكْمِ الْمَنَافِعِ وَالْكَلَامُ هَاهُنَا فِي حُكْمِ الْأَعْيَانِ وَذَلِكَ أَنَّ الْأَعْيَانَ عَلَى ضَرْبَيْنِ ضَرْبٌ يَجُوزُ تَمَلُّكُهُ كَالدَّنَانِيرِ وَالدَّرَاهِمِ وَالْحَيَوَانِ  وَالْعُرُوضِ وَضَرْبٌ لَا يَجُوزُ تَمَلُّكُهُ كَالْخَمْرِ وَالْخِنْزِيرِ وَالْأَحْرَارِ مِنْ بَنِي آدَمَ فَأَمَّا مَا يَجُوزُ تَمَلُّكُهُ فَإِنَّهُ عَلَى قِسْمَيْنِ مُعَيَّنٌ وَغَيْرُ مُعَيَّنٍ فَأَمَّا الْمُعَيَّنُ فَإِنَّهُ يَجُوزُ عَقْدُ النِّكَاحِ بِهِ مَا لَمْ يَمْنَعْ مِنْ ذَلِكَ عُذْرٌ غَالِبٌ وَذَلِكَ عَلَى وَجْهَيْنِ حَاضِرٌ وَغَائِبٌ فَأَمَّا الْحَاضِرُ فَيَجُوزُ النِّكَاحُ بِهِ كَالنِّكَاحِ بِالدَّنَانِيرِ وَالدَّرَاهِمِ وَالْعَقَارِ وَالْحَيَوَانِ وَالْعُرُوضِ وَالْمَكِيلِ وَالْمَوْزُونِ مِنْ الطَّعَامِ وَغَيْرِهِ جُزَافًا أَوْ غَيْرَ جُزَافٍ لِأَنَّهُ عَقْدُ مُعَاوَضَةٍ وَأَمَّا مَا يَكُونُ فِيهِ عُذْرٌ غَالِبٌ كَالثَّمَرَةِ الَّتِي لَمْ يَبْدُ صَلَاحُهَا عَلَى التَّبْقِيَةِ أَوْ الْجَنِينِ فِي بَطْنِ أُمِّهِ فَإِنَّ الْقَاضِي أَبَا مُحَمَّدٍ قَالَ لَا خِلَافَ فِي مَنْعِ الْعَقْدِ بِهِ لِأَنَّهُ غَرَرٌ وَلَا يَجُوزُ عَقْدُ النِّكَاحِ بِمُعَيَّنٍ لَا يَمْلِكُهُ النَّاكِحُ كَدَارِ زَيْدٍ وَعَبْدِ عَمْرٍو رَوَاهُ ابْنُ الْمَوَّازِ عَنْ ابْنِ الْقَاسِ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حُكْمِ النِّكَاحِ الْمُنْعَقِدِ عَلَى ذَلِكَ </w:t>
      </w:r>
      <w:r>
        <w:rPr>
          <w:b/>
          <w:bCs/>
          <w:sz w:val="32"/>
          <w:szCs w:val="32"/>
          <w:rtl w:val="true"/>
        </w:rPr>
        <w:t xml:space="preserve">) </w:t>
      </w:r>
      <w:r>
        <w:rPr>
          <w:b/>
          <w:b/>
          <w:bCs/>
          <w:sz w:val="32"/>
          <w:sz w:val="32"/>
          <w:szCs w:val="32"/>
          <w:rtl w:val="true"/>
        </w:rPr>
        <w:t xml:space="preserve">إذَا وَقَعَ الْفَسَادُ فِي النِّكَاحِ لِفَسَادِ الْمَهْرِ فَقَدْ قَالَ الْقَاضِي أَبُو مُحَمَّدٍ لَا خِلَافَ فِي مَنْعِهِ ابْتِدَاءً فَإِنْ وَقَعَ فَفِيهِ رِوَايَتَانِ إحْدَاهُمَا أَنَّهُ يُفْسَخُ الْعَقْدُ قَبْلَ الْبِنَاءِ وَبَعْدَهُ وَالْأُخْرَى يُفْسَخُ قَبْلَ الْبِنَاءِ وَيَثْبُتُ بَعْدَهُ وَيَجِبُ صَدَاقُ الْمِثْلِ خِلَافًا لِأَبِي حَنِيفَةَ وَالشَّافِعِيِّ فِي قَوْلِهِمَا إنَّ النِّكَاحَ صَحِيحٌ وَلَا يَفْسُدُ بِفَسَادِ الْمَهْرِ وَيَجِبُ فِيهِ مَهْرُ الْمِثْلِ فَإِذَا قُلْنَا إنَّ الْعَقْدَ فَاسِدٌ فَوَجْهُهُ قوله تعالى </w:t>
      </w:r>
      <w:r>
        <w:rPr>
          <w:b/>
          <w:bCs/>
          <w:sz w:val="32"/>
          <w:szCs w:val="32"/>
          <w:rtl w:val="true"/>
        </w:rPr>
        <w:t xml:space="preserve">{ </w:t>
      </w:r>
      <w:r>
        <w:rPr>
          <w:b/>
          <w:b/>
          <w:bCs/>
          <w:sz w:val="32"/>
          <w:sz w:val="32"/>
          <w:szCs w:val="32"/>
          <w:rtl w:val="true"/>
        </w:rPr>
        <w:t xml:space="preserve">وَأُحِلَّ لَكُمْ مَا وَرَاءَ ذَلِكُمْ أَنْ تَبْتَغُوا بِأَمْوَالِكُمْ </w:t>
      </w:r>
      <w:r>
        <w:rPr>
          <w:b/>
          <w:bCs/>
          <w:sz w:val="32"/>
          <w:szCs w:val="32"/>
          <w:rtl w:val="true"/>
        </w:rPr>
        <w:t xml:space="preserve">} </w:t>
      </w:r>
      <w:r>
        <w:rPr>
          <w:b/>
          <w:b/>
          <w:bCs/>
          <w:sz w:val="32"/>
          <w:sz w:val="32"/>
          <w:szCs w:val="32"/>
          <w:rtl w:val="true"/>
        </w:rPr>
        <w:t xml:space="preserve">فَعَلَّقَ الْإِحْلَالَ بِشَرْطِ أَنْ نَبْتَغِيَ بِأَمْوَالِنَا </w:t>
      </w:r>
      <w:r>
        <w:rPr>
          <w:b/>
          <w:bCs/>
          <w:sz w:val="32"/>
          <w:szCs w:val="32"/>
          <w:rtl w:val="true"/>
        </w:rPr>
        <w:t xml:space="preserve">, </w:t>
      </w:r>
      <w:r>
        <w:rPr>
          <w:b/>
          <w:b/>
          <w:bCs/>
          <w:sz w:val="32"/>
          <w:sz w:val="32"/>
          <w:szCs w:val="32"/>
          <w:rtl w:val="true"/>
        </w:rPr>
        <w:t xml:space="preserve">وَالْخَمْرُ وَالْخِنْزِيرُ لَيْسَ بِمَالٍ لَنَا وَهَذَا عِنْدِي عَلَى الْقَوْلِ بِدَلِيلِ الْخِطَابِ وَمِنْ جِهَةِ الْمَعْنَى أَنَّ هَذَا عَقْدُ مُعَاوَضَةٍ فَوَجَبَ أَنْ يَفْسُدَ بِفَسَادِ الْعِوَضِ كَالْبَيْعِ وَوَجْهٌ آخَرُ أَنَّهُ أَحَدُ الْعِوَضَيْنِ فِي النِّكَاحِ فَوَجَبَ أَنْ يَفْسُدَ النِّكَاحُ بِتَحْرِيمِهِ كَتَحْرِيمِ الْبُضْعِ وَوَجْهُ التَّصْحِيحِ أَنَّ عَقْدَ النِّكَاحِ مَقْصُودُهُ الْمُكَارَمَةُ وَالْمُوَاصَلَةُ فَلِذَلِكَ يَفْسُدُ بِفَسَادِ الثَّمَنِ وَلِذَلِكَ جَازَ عَقْدُ النِّكَاحِ مِنْ غَيْرِ تَسْمِيَةِ الْمَهْرِ وَلَا يَجُوزُ ذَلِكَ فِي الْبَيْعِ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هَذَا الَّذِي ذَكَرَهُ الْقَاضِي أَبُو مُحَمَّدٍ بِلَفْظِ الصِّحَّةِ وَالْفَسَادِ ثُمَّ قَالَ وَقَدْ اخْتَلَفَ أَصْحَابُنَا فِي تَأْوِيلِ قَوْلِ مَالِكٍ يُفْسَخُ قَبْلَ  الدُّخُولِ وَيَثْبُتُ بَعْدَهُ فَمِنْهُمْ مَنْ حَمَلَهُ عَلَى الْإِيجَابِ تَغْلِيظًا وَعُقُوبَةً وَمِنْهُمْ مَنْ حَمَلَهُ عَلَى الِاسْتِحْبَابِ احْتِيَاطًا وَخُرُوجًا مِنْ الْخِلَافِ فَإِنْ وَقَعَ الدُّخُولُ لَمْ يَفْسُدْ لِأَنَّ الصَّدَاقَ قَدْ وَجَبَ فَلَا يُوجَدُ الْمَعْنَى الَّذِي لِأَجْلِهِ فُسِخَ قَبْلَ الدُّخُولِ وَمَعْنَى قَوْلِهِ يُفْسَخُ قَبْلَ الدُّخُولِ رَدْعًا يُرِيدُ أَنَّهُ يَكُونُ الرُّجُوعُ بِمَا يَلْزَمُ مِنْ الطَّلْقَةِ فَإِنْ تَزَوَّجَهَا بَعْدَ ذَلِكَ رَجَعَتْ إلَيْهِ عَلَى طَلْقَتَيْنِ وَقَوْلُهُ فِي وَجْهِ الِاسْتِحْبَابِ إنَّهُ إذَا وَقَعَ الدُّخُولُ وَجَبَ الصَّدَاقُ عَلَى وَجْهِ الصِّحَّةِ فَلَمْ يُفْسَخْ يَطْرُدُ عَلَى قَوْلِ مَنْ قَالَ إنَّ الْفَسْخَ قَبْلَ الْبِنَاءِ وَاجِبٌ بِفَسَادِ الْمَهْرِ فَلَمَّا انْتَقَلَ بِالْبِنَاءِ إلَى مَهْرِ الْمِثْلِ صَحَّ وَعَرَا النِّكَاحُ عَنْ فَسَادِ الْمَهْرِ قَالَ الْقَاضِي أَبُو الْوَلِيدِ رضي الله عنه وَاَلَّذِي عِنْدِي أَنَّ الْفَسْخَ وَاجِبٌ وَهُوَ ظَاهِرُ قَوْلِ الْمُتَقَدِّمِينَ مِنْ أَصْحَابِ مَالِكٍ وَإِنَّمَا ذَهَبَ إلَى الِاسْتِحْبَابِ الْمُتَأَخِّرُونَ مِنْ أَصْحَابِنَا حِينَ أَلْزَمَهُمْ الْمُخَالِفُ أَنَّ الْعَقْدَ إنْ كَانَ انْعَقَدَ عَلَى الْفَسَادِ فَلَا يَخْرُجُ عَنْ ذَلِكَ بِالْبِنَاءِ وَمَا قَالَهُ الْمُتَقَدِّمُونَ جَازَ عَلَى قَوْلِهِمْ فِي الْبَيْعِ الْفَاسِدِ لِفَسَادِ الْعِوَضِ يُفْسَخُ قَبْلَ الْفَوَاتِ وَلَا يُفْسَخُ بَعْدَ الْفَوَاتِ وَمَا قَالَهُ الْمُخَالِفُ غَيْرُ لَازِمٍ وَقَدْ بَيَّنْتُهُ فِي كِتَابِ السِّرَاجِ بِمَا يُغْنِي النَّاظِرَ فِيهِ إنْ شَاءَ اللَّ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إذَا أُرْخِيَتْ السُّتُورُ فَقَدْ وَجَبَ الصَّدَاقُ يُرِيدُ إذَا خَلَا الرَّجُلُ بِامْرَأَتِهِ وَانْفَرَدَ انْفِرَادًا بَيِّنًا فَقَدْ وَجَبَ إكْمَالُ الصَّدَاقِ عَلَى الزَّوْجِ وَظَاهِرُ هَذَا اللَّفْظِ يَقْتَضِي أَنَّ بِالْخَلْوَةِ يَجِبُ عَلَى الزَّوْجِ إكْمَالُ الصَّدَاقِ وَإِنْ لَمْ يَكُنْ الْمَسِيسُ غَيْرَ أَنَّ مَعْنَاهُ عِنْدَ مَالِكٍ فِيمَا رَوَى مُحَمَّدٌ عَنْ ابْنِ وَهْبٍ أَنَّهُ أُرِيدَ بِالْحَدِيثِ إذَا أُرْخِيَتْ السُّتُورُ الْخَلْوَةُ وَأُرِيدَ بِقَوْلِهِ فَقَدْ وَجَبَ الصَّدَاقُ إذَا ادَّعَتْ الْمَرْأَةُ الْمَسِيسَ بِمَعْنَى أَنَّ الْخَلْوَةَ شَهَادَةٌ لَهَا جَارِيَةٌ أَنَّ الرَّجُلَ مَتَى خَلَا بِامْرَأَتِهِ أَوَّلَ خَلْوَةٍ مَعَ الْحِرْصِ عَلَيْهِ وَالتَّشَوُّفِ إلَيْهَا فَإِنَّهُ قَلَّمَا يُفَارِقُهَا قَبْلَ الْوُصُولِ إلَيْهَا فَهَذَا الَّذِي أَرَادَ بِقَوْلِهِ فَقَدْ وَجَبَ الصَّدَاقُ وَلَمْ يُرِدْ أَنَّ الصَّدَاقَ يَجِبُ بِنَفْسِ الْخَلْوَةِ وَإِنْ عَرَا مِنْ الْمَسِيسِ قَالَ وَقَدْ أَحْكَمَ كِتَابُ اللَّهِ هَذَا فِي قوله تعالى </w:t>
      </w:r>
      <w:r>
        <w:rPr>
          <w:b/>
          <w:bCs/>
          <w:sz w:val="32"/>
          <w:szCs w:val="32"/>
          <w:rtl w:val="true"/>
        </w:rPr>
        <w:t xml:space="preserve">{ </w:t>
      </w:r>
      <w:r>
        <w:rPr>
          <w:b/>
          <w:b/>
          <w:bCs/>
          <w:sz w:val="32"/>
          <w:sz w:val="32"/>
          <w:szCs w:val="32"/>
          <w:rtl w:val="true"/>
        </w:rPr>
        <w:t xml:space="preserve">وَإِنْ طَلَّقْتُمُوهُنَّ مِنْ قَبْلِ أَنْ تَمَسُّوهُنَّ وَقَدْ فَرَضْتُمْ لَهُنَّ فَرِيضَةً فَنِصْفُ مَا فَرَضْتُمْ </w:t>
      </w:r>
      <w:r>
        <w:rPr>
          <w:b/>
          <w:bCs/>
          <w:sz w:val="32"/>
          <w:szCs w:val="32"/>
          <w:rtl w:val="true"/>
        </w:rPr>
        <w:t xml:space="preserve">} </w:t>
      </w:r>
      <w:r>
        <w:rPr>
          <w:b/>
          <w:b/>
          <w:bCs/>
          <w:sz w:val="32"/>
          <w:sz w:val="32"/>
          <w:szCs w:val="32"/>
          <w:rtl w:val="true"/>
        </w:rPr>
        <w:t xml:space="preserve">وَقَالَهُ أَصْبَغُ وَابْنُ حَبِيبٍ وَبِهَذَا قَالَ مِنْ الصَّحَابَةِ ابْنُ عَبَّاسٍ وَزَادَ الْقَاضِي أَبُو الْحَسَنِ وَابْنُ مَسْعُودٍ وَطَاوُسٌ وَبِهِ قَالَ الشَّافِعِيُّ فِي الْجَدِيدِ وَهُوَ قَوْلُ ابْنِ سِيرِينَ </w:t>
      </w:r>
      <w:r>
        <w:rPr>
          <w:b/>
          <w:bCs/>
          <w:sz w:val="32"/>
          <w:szCs w:val="32"/>
          <w:rtl w:val="true"/>
        </w:rPr>
        <w:t xml:space="preserve">. </w:t>
      </w:r>
      <w:r>
        <w:rPr>
          <w:b/>
          <w:b/>
          <w:bCs/>
          <w:sz w:val="32"/>
          <w:sz w:val="32"/>
          <w:szCs w:val="32"/>
          <w:rtl w:val="true"/>
        </w:rPr>
        <w:t xml:space="preserve">وَقَالَ أَبُو حَنِيفَةَ يُكْمِلُ الصَّدَاقَ بِنَفْسِ الْخَلْوَةِ قَالَ الْقَاضِي أَبُو الْحَسَنِ وَبِهِ قَالَ مِنْ الصَّحَابَةِ عُمَرُ وَعَلِيٌّ وَابْنُ عُمَرَ وَزَيْدُ بْنُ ثَابِتٍ وَمُعَاذُ بْنُ جَبَلٍ وَمِنْ التَّابِعِينَ الزُّهْرِيُّ وَعُرْوَةُ بْنُ الزُّبَيْرِ وَعَطَاءُ بْنُ أَبِي رَبَاحٍ وَأَمَّا عَلَى قَوْلِ عُمَرَ وَزَيْدٍ فَقَدْ بَيَّنَّا تَأْوِيلَ مَالِكٍ لَهُمَا وَيَجُوزُ أَنْ يَكُونَ قَوْلُ عَلِيٍّ يَحْتَمِلُ مِثْلَ ذَلِكَ مِنْ التَّأْوِيلِ وَاَللَّهُ أَعْلَمُ وَالدَّلِيلُ عَلَى مَا ذَهَبَ إلَيْهِ مَالِكٌ مَا احْتَجَّ بِهِ مِنْ قوله تعالى </w:t>
      </w:r>
      <w:r>
        <w:rPr>
          <w:b/>
          <w:bCs/>
          <w:sz w:val="32"/>
          <w:szCs w:val="32"/>
          <w:rtl w:val="true"/>
        </w:rPr>
        <w:t xml:space="preserve">{ </w:t>
      </w:r>
      <w:r>
        <w:rPr>
          <w:b/>
          <w:b/>
          <w:bCs/>
          <w:sz w:val="32"/>
          <w:sz w:val="32"/>
          <w:szCs w:val="32"/>
          <w:rtl w:val="true"/>
        </w:rPr>
        <w:t xml:space="preserve">وَإِنْ طَلَّقْتُمُوهُنَّ مِنْ قَبْلِ أَنْ تَمَسُّوهُنَّ وَقَدْ فَرَضْتُمْ لَهُنَّ فَرِيضَةً فَنِصْفُ مَا فَرَضْتُمْ </w:t>
      </w:r>
      <w:r>
        <w:rPr>
          <w:b/>
          <w:bCs/>
          <w:sz w:val="32"/>
          <w:szCs w:val="32"/>
          <w:rtl w:val="true"/>
        </w:rPr>
        <w:t xml:space="preserve">} </w:t>
      </w:r>
      <w:r>
        <w:rPr>
          <w:b/>
          <w:b/>
          <w:bCs/>
          <w:sz w:val="32"/>
          <w:sz w:val="32"/>
          <w:szCs w:val="32"/>
          <w:rtl w:val="true"/>
        </w:rPr>
        <w:t xml:space="preserve">وَهَذَا قَدْ طَلَّقَ قَبْلَ الْمَسِيسِ وَدَلِيلُنَا مِنْ جِهَةِ الْقِيَاسِ أَنَّ هَذِهِ خَلْوَةٌ عَرِيَتْ عَنْ الْمُتْعَةِ فَلَا يَجِبُ بِهَا كَمَالُ الصَّدَاقِ أَصْلُهُ إذَا كَانَ بِمَحْضَرِ الْحُكْمِ أَوْ كَانَ الزَّوْجُ مُحْرِمًا أَوْ صَائِمً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رَسُولَ اللَّهِ صلى الله عليه وسلم حِينَ تَزَوَّجَ أُمَّ سَلَمَةَ وَأَصْبَحَتْ عِنْدَهُ </w:t>
      </w:r>
      <w:r>
        <w:rPr>
          <w:b/>
          <w:bCs/>
          <w:sz w:val="32"/>
          <w:szCs w:val="32"/>
          <w:rtl w:val="true"/>
        </w:rPr>
        <w:t xml:space="preserve">} </w:t>
      </w:r>
      <w:r>
        <w:rPr>
          <w:b/>
          <w:b/>
          <w:bCs/>
          <w:sz w:val="32"/>
          <w:sz w:val="32"/>
          <w:szCs w:val="32"/>
          <w:rtl w:val="true"/>
        </w:rPr>
        <w:t xml:space="preserve">يَقْتَضِي أَنَّهُ قَالَ لَهَا ذَلِكَ فِي أَوَّلِ يَوْمٍ أَصْبَحَتْ فِيهِ عِنْدَهُ </w:t>
      </w:r>
      <w:r>
        <w:rPr>
          <w:b/>
          <w:bCs/>
          <w:sz w:val="32"/>
          <w:szCs w:val="32"/>
          <w:rtl w:val="true"/>
        </w:rPr>
        <w:t xml:space="preserve">. </w:t>
      </w:r>
      <w:r>
        <w:rPr>
          <w:b/>
          <w:b/>
          <w:bCs/>
          <w:sz w:val="32"/>
          <w:sz w:val="32"/>
          <w:szCs w:val="32"/>
          <w:rtl w:val="true"/>
        </w:rPr>
        <w:t xml:space="preserve">وَقَدْ رُوِيَ أَنَّهُ قَالَ لَهَا ذَلِكَ بَعْدَ انْقِضَاءِ الثَّلَاثَةِ أَيَّامٍ رَوَاهُ مُسْلِمٌ مِنْ حَدِيثِ عَبْدِ الْمَلِكِ بْنِ أَبِي بَكْرٍ عَنْ أَبِيهِ </w:t>
      </w:r>
      <w:r>
        <w:rPr>
          <w:b/>
          <w:bCs/>
          <w:sz w:val="32"/>
          <w:szCs w:val="32"/>
          <w:rtl w:val="true"/>
        </w:rPr>
        <w:t xml:space="preserve">{ </w:t>
      </w:r>
      <w:r>
        <w:rPr>
          <w:b/>
          <w:b/>
          <w:bCs/>
          <w:sz w:val="32"/>
          <w:sz w:val="32"/>
          <w:szCs w:val="32"/>
          <w:rtl w:val="true"/>
        </w:rPr>
        <w:t xml:space="preserve">أَنَّ رَسُولَ اللَّهِ صلى الله عليه وسلم حِينَ تَزَوَّجَ أُمَّ سَلَمَةَ فَدَخَلَ عَلَيْهَا فَأَرَادَ أَنْ يَخْرُجَ أَخَذَتْ بِثَوْبِهِ فَقَالَ رَسُولُ اللَّهِ صلى الله عليه وسلم إنْ شِئْتِ زِدْتُكِ وَحَاسَبْتُكِ بِهِ </w:t>
      </w:r>
      <w:r>
        <w:rPr>
          <w:b/>
          <w:bCs/>
          <w:sz w:val="32"/>
          <w:szCs w:val="32"/>
          <w:rtl w:val="true"/>
        </w:rPr>
        <w:t xml:space="preserve">, </w:t>
      </w:r>
      <w:r>
        <w:rPr>
          <w:b/>
          <w:b/>
          <w:bCs/>
          <w:sz w:val="32"/>
          <w:sz w:val="32"/>
          <w:szCs w:val="32"/>
          <w:rtl w:val="true"/>
        </w:rPr>
        <w:t xml:space="preserve">الْبِكْرُ سَبْعٌ وَالثَّيِّبُ ثَلَاثٌ </w:t>
      </w:r>
      <w:r>
        <w:rPr>
          <w:b/>
          <w:bCs/>
          <w:sz w:val="32"/>
          <w:szCs w:val="32"/>
          <w:rtl w:val="true"/>
        </w:rPr>
        <w:t xml:space="preserve">} </w:t>
      </w:r>
      <w:r>
        <w:rPr>
          <w:b/>
          <w:b/>
          <w:bCs/>
          <w:sz w:val="32"/>
          <w:sz w:val="32"/>
          <w:szCs w:val="32"/>
          <w:rtl w:val="true"/>
        </w:rPr>
        <w:t xml:space="preserve">وَيُحْتَمَلُ أَنْ يَكُونَ قَالَ لَهَا ذَلِكَ صلى الله عليه وسلم أَوَّلَ يَوْمٍ فَاخْتَارَتْ الثَّلَاثَةَ ثُمَّ قَالَ ذَلِكَ بَعْدَ انْقِضَاءِ الثَّلَاثَةِ الْأَيَّامِ حِينَ تَعَلَّقَتْ بِثَوْبِهِ إعَادَةً لِلتَّخْيِيرِ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w:t>
      </w:r>
      <w:r>
        <w:rPr>
          <w:b/>
          <w:bCs/>
          <w:sz w:val="32"/>
          <w:szCs w:val="32"/>
          <w:rtl w:val="true"/>
        </w:rPr>
        <w:t xml:space="preserve">{ </w:t>
      </w:r>
      <w:r>
        <w:rPr>
          <w:b/>
          <w:b/>
          <w:bCs/>
          <w:sz w:val="32"/>
          <w:sz w:val="32"/>
          <w:szCs w:val="32"/>
          <w:rtl w:val="true"/>
        </w:rPr>
        <w:t xml:space="preserve">لَيْسَ بِك عَلَى أَهْلِك هَوَانٌ </w:t>
      </w:r>
      <w:r>
        <w:rPr>
          <w:b/>
          <w:bCs/>
          <w:sz w:val="32"/>
          <w:szCs w:val="32"/>
          <w:rtl w:val="true"/>
        </w:rPr>
        <w:t xml:space="preserve">} </w:t>
      </w:r>
      <w:r>
        <w:rPr>
          <w:b/>
          <w:b/>
          <w:bCs/>
          <w:sz w:val="32"/>
          <w:sz w:val="32"/>
          <w:szCs w:val="32"/>
          <w:rtl w:val="true"/>
        </w:rPr>
        <w:t xml:space="preserve">يُرِيدُ أَنَّهَا لَيْسَتْ بِهَيِّنَةٍ عَلَيْهِ بَلْ يُرِيدُ إكْرَامَهَا وَمُوَافَقَةَ إرَادَتِهَا فِي الْمَقَامِ عِنْدَهَا وَأَنَّهُ إنْ أَقَامَ عِنْدَهَا ثَلَاثَةَ أَيَّامٍ مَعَ أَنَّ الْمَقَامَ عِنْدَ الْبِكْرِ سَبْعٌ فَلَيْسَ لِهَوَانِهَا عَلَيْهِ وَإِنَّمَا ذَلِكَ لِأَنَّ حَقَّ سَائِرِ الزَّوْجَاتِ مُتَعَلِّقٌ بِالْمَقَامِ عِنْدَهَا فَإِنْ سَبَّعَ عِنْدَهَا وَزَادَ عَلَى الْمَقَامِ عِنْدَ الثَّيِّبِ فَلَا بُدَّ أَنْ يَقْضِيَ سَائِرَ نِسَائِهِ مِنْ الْمُدَّةِ مِثْلَ ذَلِكَ وَيَسْقُطُ حُكْمُ الثَّلَاثِ عِنْدَ الثَّيِّبِ لِأَنَّهُ وَإِنْ كَانَ الْحَقُّ لَهَا فِي مَقَامِ ثَلَاثَةِ أَيَّامٍ فَلَيْسَ لَهَا أَنْ تَتَّصِلَ بِمَا بَعْدَهَا فَيَسْقُطُ لِذَلِكَ حُكْمُ الثَّلَاثِ وَيَبْقَى مُجَرَّدُ التَّسْبِيعِ تَضَمُّنًا لِإِرَادَةِ أُمِّ سَلَمَةَ رضي الله عنها فَلَا بُدَّ مِنْ مِثْلِ ذَلِكَ عِنْدَ غَيْرِهَا مِنْ أَزْوَاجِ النَّبِيِّ صلى الله عليه وسلم وَإِنْ اقْتَصَرَتْ عَلَى الْحَقِّ الْوَاجِبِ لَهَا مِنْ التَّثْلِيثِ لَمْ يَقْضِ سَائِرَ الْأَزْوَاجِ شَيْئًا وَاسْتَأْنَفَ الْقِسْمَةَ وَهَذَا يَقْتَضِي أَنَّ الْمَقَامَ عِنْدَ الثَّيِّبِ حَقٌّ لَا يَقْضِي بِهِ سَائِرَ الزَّوْجَاتِ مَقَامًا وَلَا لَهُنَّ فِيهِ اعْتِرَاضٌ لِتَعْلِيقِهِ ذَلِكَ بِمَشِيئَةِ أُمِّ سَلَمَةَ دُونَ مَشِيئَتِهِنَّ </w:t>
      </w:r>
      <w:r>
        <w:rPr>
          <w:b/>
          <w:bCs/>
          <w:sz w:val="32"/>
          <w:szCs w:val="32"/>
          <w:rtl w:val="true"/>
        </w:rPr>
        <w:t xml:space="preserve">. </w:t>
      </w:r>
      <w:r>
        <w:rPr>
          <w:b/>
          <w:b/>
          <w:bCs/>
          <w:sz w:val="32"/>
          <w:sz w:val="32"/>
          <w:szCs w:val="32"/>
          <w:rtl w:val="true"/>
        </w:rPr>
        <w:t xml:space="preserve">وَقَدْ اخْتَلَفَ أَصْحَابُنَا فِي ذَلِكَ هَلْ هُوَ حَقٌّ لِلزَّوْجِ أَوْ الزَّوْجَةِ قَالَ الْقَاضِي أَبُو مُحَمَّدٍ فِي ذَلِكَ رِوَايَتَانِ </w:t>
      </w:r>
      <w:r>
        <w:rPr>
          <w:b/>
          <w:bCs/>
          <w:sz w:val="32"/>
          <w:szCs w:val="32"/>
          <w:rtl w:val="true"/>
        </w:rPr>
        <w:t xml:space="preserve">. </w:t>
      </w:r>
      <w:r>
        <w:rPr>
          <w:b/>
          <w:b/>
          <w:bCs/>
          <w:sz w:val="32"/>
          <w:sz w:val="32"/>
          <w:szCs w:val="32"/>
          <w:rtl w:val="true"/>
        </w:rPr>
        <w:t xml:space="preserve">قَالَ وَفَائِدَةُ الْخِلَافِ أَنَّهُ إذَا كَانَ حَقًّا لَهُ جَازَ لَهُ فِعْلُهُ وَتَرْكُهُ وَإِذَا كَانَ حَقًّا لِلزَّوْجَةِ لَمْ يَكُنْ لَهُ تَرْكُهُ إلَّا بِإِذْنِهَا </w:t>
      </w:r>
      <w:r>
        <w:rPr>
          <w:b/>
          <w:bCs/>
          <w:sz w:val="32"/>
          <w:szCs w:val="32"/>
          <w:rtl w:val="true"/>
        </w:rPr>
        <w:t xml:space="preserve">. </w:t>
      </w:r>
      <w:r>
        <w:rPr>
          <w:b/>
          <w:b/>
          <w:bCs/>
          <w:sz w:val="32"/>
          <w:sz w:val="32"/>
          <w:szCs w:val="32"/>
          <w:rtl w:val="true"/>
        </w:rPr>
        <w:t xml:space="preserve">فَوَجْهُ الْقَوْلِ بِأَنَّهُ حَقٌّ لِلزَّوْجِ قَوْلُهُ فِي حَدِيثِ أُمِّ سَلَمَةَ </w:t>
      </w:r>
      <w:r>
        <w:rPr>
          <w:b/>
          <w:bCs/>
          <w:sz w:val="32"/>
          <w:szCs w:val="32"/>
          <w:rtl w:val="true"/>
        </w:rPr>
        <w:t xml:space="preserve">{ </w:t>
      </w:r>
      <w:r>
        <w:rPr>
          <w:b/>
          <w:b/>
          <w:bCs/>
          <w:sz w:val="32"/>
          <w:sz w:val="32"/>
          <w:szCs w:val="32"/>
          <w:rtl w:val="true"/>
        </w:rPr>
        <w:t xml:space="preserve">لَيْسَ بِك عَلَى أَهْلِك هَوَانٌ إنْ شِئْتَ سَبَّعْتَ عِنْدَكَ وَإِنْ شِئْتَ ثَلَّثْتُ وَدُرْتُ </w:t>
      </w:r>
      <w:r>
        <w:rPr>
          <w:b/>
          <w:bCs/>
          <w:sz w:val="32"/>
          <w:szCs w:val="32"/>
          <w:rtl w:val="true"/>
        </w:rPr>
        <w:t xml:space="preserve">} </w:t>
      </w:r>
      <w:r>
        <w:rPr>
          <w:b/>
          <w:b/>
          <w:bCs/>
          <w:sz w:val="32"/>
          <w:sz w:val="32"/>
          <w:szCs w:val="32"/>
          <w:rtl w:val="true"/>
        </w:rPr>
        <w:t xml:space="preserve">فَأَخْبَرَ بِأَنَّ ذَلِكَ عَلَى وَجْهِ الْإِكْرَامِ فَالظَّاهِرُ أَنَّهُ لَيْسَ مِنْ حُقُوقِهَا لِأَنَّ الْإِكْرَامَ لَا يُسْتَعْمَلُ فِي إيتَاءِ الْحُقُوقِ وَإِنَّمَا يُسْتَعْمَلُ فِي إعْطَاءِ مَا لَيْسَ بِحَقٍّ لِلْمَكْرُومِ وَلَوْ كَانَ ذَلِكَ مِنْ حُقُوقِهَا لَقَالَ لَيْسَ بِنَا مُنِعَ حَقُّك وَوَجْهُ قَوْلِنَا بِأَنَّهُ مِنْ حُقُوقِ الزَّوْجَةِ قَوْلُهُ فِي حَدِيثِ أَنَسٍ لِلْبِكْرِ سَبْعٌ وَلِلثَّيِّبِ ثَلَاثٌ </w:t>
      </w:r>
      <w:r>
        <w:rPr>
          <w:b/>
          <w:bCs/>
          <w:sz w:val="32"/>
          <w:szCs w:val="32"/>
          <w:rtl w:val="true"/>
        </w:rPr>
        <w:t xml:space="preserve">. </w:t>
      </w:r>
      <w:r>
        <w:rPr>
          <w:b/>
          <w:b/>
          <w:bCs/>
          <w:sz w:val="32"/>
          <w:sz w:val="32"/>
          <w:szCs w:val="32"/>
          <w:rtl w:val="true"/>
        </w:rPr>
        <w:t xml:space="preserve">وَقَدْ أَسْنَدَهُ ابْنُ وَهْبٍ فِي غَيْرِ الْمُوَطَّأِ وَمِنْ جِهَةِ الْمَعْنَى أَنَّ الْغَرَضَ تَأْنِيسُ الْمَرْأَةِ وَبَسْطُهَا وَإِذْهَابُ مَا يَلْحَقُهَا مِنْ الِانْقِبَاضِ وَالْخَجَلِ وَهَذَا مِنْ حُقُوقِهَا وَقَدْ حَكَى الْقَاضِي أَبُو الْحَسَنِ إنَّهُ حَقٌّ لَهُمَا جَمِيعًا وَهُوَ قَوْلٌ صَحِيحٌ عِنْدِي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قُلْنَا إنَّهُ حَقٌّ لِلزَّوْجَةِ فَهَلْ يَقْضِي بِهِ عَلَى الزَّوْجِ أَمْ لَا ؟ قَالَ أَصْبَغُ فِي الْمَوَّازِيَّةِ هُوَ حَقٌّ عَلَيْهِ وَلَا يُقْضَى بِهِ عَلَيْهِ كَالْمُتْعَةِ وَفِي النَّوَادِرِ عَنْ مُحَمَّدِ بْنِ عَبْدِ الْحَكَمِ يُقْضَى بِهِ عَلَيْهِ </w:t>
      </w:r>
      <w:r>
        <w:rPr>
          <w:b/>
          <w:bCs/>
          <w:sz w:val="32"/>
          <w:szCs w:val="32"/>
          <w:rtl w:val="true"/>
        </w:rPr>
        <w:t xml:space="preserve">. </w:t>
      </w:r>
      <w:r>
        <w:rPr>
          <w:b/>
          <w:b/>
          <w:bCs/>
          <w:sz w:val="32"/>
          <w:sz w:val="32"/>
          <w:szCs w:val="32"/>
          <w:rtl w:val="true"/>
        </w:rPr>
        <w:t xml:space="preserve">فَوَجْهُ الْقَوْلِ الْأَوَّلِ أَنَّهُ حَقٌّ لِلزَّوْجَةِ سَبَبُهُ الْمُكَارَمَةُ فَلَمْ يُقْضَ بِهِ عَلَى الزَّوْجِ كَالْإِمْتَاعِ وَوَجْهُ الْقَوْلِ الثَّانِي أَنَّهُ حَقٌّ لِلزَّوْجَةِ مِنْ الْمَقَامِ عِنْدَهَا فَوَجَبَ أَنْ يُقْضَى بِهِ عَلَى الزَّوْجِ كَالْقَسْمِ بَيْنَ الزَّوْجَاتِ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لْ يَكُونُ ذَلِكَ لِلزَّوْجَةِ إذَا لَمْ يَكُنْ عِنْدَهُ غَيْرُهَا رَوَى أَبُو الْفَرْجِ عَنْ ابْنِ عَبْدِ الْحَكَمِ أَنَّ ذَلِكَ عَلَى الزَّوْجِ وَإِنْ لَمْ يَكُنْ لَهُ نِسَاءٌ غَيْرَهَا </w:t>
      </w:r>
      <w:r>
        <w:rPr>
          <w:b/>
          <w:bCs/>
          <w:sz w:val="32"/>
          <w:szCs w:val="32"/>
          <w:rtl w:val="true"/>
        </w:rPr>
        <w:t xml:space="preserve">. </w:t>
      </w:r>
      <w:r>
        <w:rPr>
          <w:b/>
          <w:b/>
          <w:bCs/>
          <w:sz w:val="32"/>
          <w:sz w:val="32"/>
          <w:szCs w:val="32"/>
          <w:rtl w:val="true"/>
        </w:rPr>
        <w:t xml:space="preserve">وَقَالَ ابْنُ حَبِيبٍ لَا يَلْزَمُهُ الْمَقَامُ عِنْدَهَا إذَا لَمْ يَكُنْ لَهُ غَيْرُهَا وَجْهُ الْقَوْلِ الْأَوَّلِ أَنَّ طَرِيقَ ذَلِكَ التَّأْنِيسُ وَحَاجَتُهَا إلَى ذَلِكَ إذَا لَمْ يَكُنْ لَهُ غَيْرُهَا كَحَاجَتِهَا إذَا كَانَ لَهُ غَيْرُهَا وَوَجْهُ الْقَوْلِ الثَّانِي أَنَّ هَذَا مَقَامٌ عِنْدَ الزَّوْجَةِ فَلَا يَلْزَمُ مَنْ لَيْسَ لَهُ غَيْرُهَا كَالْقَسَ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إنْ شِئْتِ سَبَّعْتُ عِنْدَكِ وَسَبَّعْتُ عِنْدَهُنَّ </w:t>
      </w:r>
      <w:r>
        <w:rPr>
          <w:b/>
          <w:bCs/>
          <w:sz w:val="32"/>
          <w:szCs w:val="32"/>
          <w:rtl w:val="true"/>
        </w:rPr>
        <w:t xml:space="preserve">} </w:t>
      </w:r>
      <w:r>
        <w:rPr>
          <w:b/>
          <w:b/>
          <w:bCs/>
          <w:sz w:val="32"/>
          <w:sz w:val="32"/>
          <w:szCs w:val="32"/>
          <w:rtl w:val="true"/>
        </w:rPr>
        <w:t xml:space="preserve">يُرِيدُ التَّخْيِيرَ لَهَا فِي ذَلِكَ قَالَ الْقَاضِي أَبُو الْحَسَنِ  إنْ اخْتَارَتْ التَّسْبِيعَ قَضَى سَائِرَ نِسَائِهِ سَبْعًا سَبْعًا </w:t>
      </w:r>
      <w:r>
        <w:rPr>
          <w:b/>
          <w:bCs/>
          <w:sz w:val="32"/>
          <w:szCs w:val="32"/>
          <w:rtl w:val="true"/>
        </w:rPr>
        <w:t xml:space="preserve">. </w:t>
      </w:r>
      <w:r>
        <w:rPr>
          <w:b/>
          <w:b/>
          <w:bCs/>
          <w:sz w:val="32"/>
          <w:sz w:val="32"/>
          <w:szCs w:val="32"/>
          <w:rtl w:val="true"/>
        </w:rPr>
        <w:t xml:space="preserve">وَقَالَ ابْنُ الْمَوَّازِ عَنْ مَالِكٍ لَا يُخَيِّرُهَا فِي ذَلِكَ وَقَدْ مَضَتْ السُّنَّةُ بِأَنْ يُقِيمَ عِنْدَهَا ثَلَاثًا </w:t>
      </w:r>
      <w:r>
        <w:rPr>
          <w:b/>
          <w:bCs/>
          <w:sz w:val="32"/>
          <w:szCs w:val="32"/>
          <w:rtl w:val="true"/>
        </w:rPr>
        <w:t xml:space="preserve">. </w:t>
      </w:r>
      <w:r>
        <w:rPr>
          <w:b/>
          <w:b/>
          <w:bCs/>
          <w:sz w:val="32"/>
          <w:sz w:val="32"/>
          <w:szCs w:val="32"/>
          <w:rtl w:val="true"/>
        </w:rPr>
        <w:t xml:space="preserve">وَجْهُ الْقَوْلِ الْأَوَّلِ التَّعَلُّقُ بِظَاهِرِ الْحَدِيثِ وَوَجْهُ الْقَوْلِ الثَّانِي التَّعَلُّقُ بِمَا يَثْبُتُ مِنْ الْفِعْلِ فَصَارَ ذَلِكَ حُكْمًا عَلَى جَمِيعِ الزَّوْجَاتِ وَاَللَّهُ أَعْلَ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حُمَيْدٍ الطَّوِيلِ عَنْ أَنَسِ بْنِ مَالِكٍ أَنَّهُ كَانَ يَقُولُ لِلْبِكْرِ سَبْعٌ وَلِلثَّيِّبِ ثَلَاثٌ قَالَ مَالِكٌ وَذَلِكَ الْأَمْرُ عِنْدَنَا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لِلْبِكْرِ سَبْعٌ وَلِلثَّيِّبِ ثَلَاثٌ يَقْتَضِي ظَاهِرُهُ أَنَّهُ حَقٌّ لِلْمَرْأَةِ وَلَوْ كَانَ حَقًّا لِلزَّوْجِ لَقَالَ لِلزَّوْجِ فِي الْبِكْرِ سَبْعٌ وَفِي الثَّيِّبِ ثَلَاثٌ وَبِهَذَا قَالَ مِنْ الصَّحَابَةِ أَنَسٌ وَمِنْ التَّابِعِينَ فَمِنْ بَعْدِهِمْ النَّخَعِيُّ وَالشَّعْبِيُّ وَالشَّافِعِيُّ وَأَحْمَدُ بْنُ حَنْبَلٍ </w:t>
      </w:r>
      <w:r>
        <w:rPr>
          <w:b/>
          <w:bCs/>
          <w:sz w:val="32"/>
          <w:szCs w:val="32"/>
          <w:rtl w:val="true"/>
        </w:rPr>
        <w:t xml:space="preserve">. </w:t>
      </w:r>
      <w:r>
        <w:rPr>
          <w:b/>
          <w:b/>
          <w:bCs/>
          <w:sz w:val="32"/>
          <w:sz w:val="32"/>
          <w:szCs w:val="32"/>
          <w:rtl w:val="true"/>
        </w:rPr>
        <w:t xml:space="preserve">وَقَالَ سَعِيدُ بْنُ الْمُسَيِّبِ وَالْحَسَنُ الْبَصْرِيُّ لِلْبِكْرِ ثَلَاثٌ ثُمَّ يَقْسِمُ وَلِلثَّيِّبِ يَوْمَانِ ثُمَّ يَقْسِمُ وَقَالَ حَمَّادُ بْنُ أَبِي سُلَيْمَانَ وَأَبُو حَنِيفَةَ لَا تُفَضَّلُ الْجَدِيدَةُ عَلَى الْقَدِيمَةِ بِكْرًا كَانَتْ أَوْ ثَيِّبًا وَالدَّلِيلُ عَلَى مَا قُلْنَاهُ مَا رَوَاهُ الْبُخَارِيُّ قَالَ حَدَّثَنَا يُوسُفُ بْنُ رَاشِدٍ قَالَ حَدَّثَنَا أَبُو أُسَامَةَ عَنْ سُفْيَانَ قَالَ حَدَّثَنَا أَيُّوبُ وَخَالِدٌ عَنْ أَبِي قِلَابَةَ عَنْ أَنَسٍ قَالَ </w:t>
      </w:r>
      <w:r>
        <w:rPr>
          <w:b/>
          <w:bCs/>
          <w:sz w:val="32"/>
          <w:szCs w:val="32"/>
          <w:rtl w:val="true"/>
        </w:rPr>
        <w:t xml:space="preserve">{ </w:t>
      </w:r>
      <w:r>
        <w:rPr>
          <w:b/>
          <w:b/>
          <w:bCs/>
          <w:sz w:val="32"/>
          <w:sz w:val="32"/>
          <w:szCs w:val="32"/>
          <w:rtl w:val="true"/>
        </w:rPr>
        <w:t xml:space="preserve">مِنْ السُّنَّةِ إذَا تَزَوَّجَ الرَّجُلُ الْبِكْرَ أَقَامَ عِنْدَهَا سَبْعًا وَقَسَمَ وَإِذَا تَزَوَّجَ الثَّيِّبَ أَقَامَ عِنْدَهَا ثَلَاثًا ثُمَّ قَسَمَ </w:t>
      </w:r>
      <w:r>
        <w:rPr>
          <w:b/>
          <w:bCs/>
          <w:sz w:val="32"/>
          <w:szCs w:val="32"/>
          <w:rtl w:val="true"/>
        </w:rPr>
        <w:t xml:space="preserve">} </w:t>
      </w:r>
      <w:r>
        <w:rPr>
          <w:b/>
          <w:b/>
          <w:bCs/>
          <w:sz w:val="32"/>
          <w:sz w:val="32"/>
          <w:szCs w:val="32"/>
          <w:rtl w:val="true"/>
        </w:rPr>
        <w:t xml:space="preserve">قَالَ أَبُو قِلَابَةَ وَلَوْ شِئْت لَقُلْت إنَّ أَنَسًا رَفَعَهُ إلَى النَّبِيِّ صلى الله عليه وسلم وَدَلِيلُنَا مِنْ جِهَةِ الْمَعْنَى أَنَّ الطَّارِئَةَ يَلْحَقُهَا مِنْ الِاسْتِيحَاشِ وَالِانْقِبَاضِ مَا يَحْتَاجُ بِهِ إلَى التَّأْنِيسِ وَذَاكَ لَا يَكُونُ إلَّا بِطُولِ الْمَقَامِ عِنْدَهَا وَلَمَّا كَانَتْ الْبِكْرُ أَكْثَرَ حَيَاءً وَانْقِبَاضًا احْتَاجَتْ مِنْ التَّأْنِيسِ أَكْثَرَ مِمَّا تَحْتَاجُهُ الثَّيِّبُ وَهَذَا التَّعْلِيلُ عَلَى أَصْلِ مَنْ جَعَلَهُ حَقًّا لِلزَّوْجَةِ وَأَمَّا عَلَى أَصْلِ مَنْ جَعَلَهُ حَقًّا لِلزَّوْجِ فَقَدْ قَالَ الْقَاضِي أَبُو مُحَمَّدٍ لَمَّا كَانَ الْتِذَاذُ الزَّوْجِ بِالطَّارِئَةِ أَكْثَرَ مِنْ الْتِذَاذِهِ بِالْقَدِيمَةِ جُعِلَ لَهُ مِنْ الْمَقَامِ عِنْدَهَا مَا يَصِلُ بِهِ إلَى ذَلِكَ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الْحُرَّةُ كَالْأَمَةِ فِي ذَلِكَ قَالَهُ الْقَاضِي أَبُو الْحَسَنِ وَوَجْهُ ذَلِكَ أَنَّهَا زَوْجَةٌ تَحْتَاجُ إلَى التَّأْنِيسِ كَالْحُرَّ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 الْمَرْأَةِ الَّتِي تَشْتَرِطُ عَلَى زَوْجِهَا أَنْ لَا يَخْرُجَ بِهَا مِنْ بَلَدِهَا أَنَّ لَهُ أَنْ يَخْرُجَ بِهَا إنْ شَاءَ وَمَعْنَى ذَلِكَ أَنَّهُ لَا يَلْزَمُهُ بِالْحُكْمِ وَأَمَّا عَلَى الْوَفَاءِ لَهَا مَا شَرَطَتْ عَلَيْهِ مِنْ أَنْ لَا يُخْرِجَهَا مِنْ بَلَدِهَا وَمَا أَشْبَهَ ذَلِكَ فَإِنَّهُ مَأْمُورٌ بِهِ رَوَاهُ مُحَمَّدٌ عَنْ أَشْهَبَ عَنْ مَالِكٍ فِيمَنْ تَزَوَّجَ امْرَأَةً عَلَى أَنْ لَا يَمْنَعَهَا الْخُرُوجَ إلَى الْمَسْجِدِ فَإِنَّهُ يَنْبَغِي أَنْ يَفِيَ لَهَا بِذَلِكَ وَلَا يُقْضَى بِهِ عَلَيْهِ </w:t>
      </w:r>
      <w:r>
        <w:rPr>
          <w:b/>
          <w:bCs/>
          <w:sz w:val="32"/>
          <w:szCs w:val="32"/>
          <w:rtl w:val="true"/>
        </w:rPr>
        <w:t xml:space="preserve">. </w:t>
      </w:r>
      <w:r>
        <w:rPr>
          <w:b/>
          <w:b/>
          <w:bCs/>
          <w:sz w:val="32"/>
          <w:sz w:val="32"/>
          <w:szCs w:val="32"/>
          <w:rtl w:val="true"/>
        </w:rPr>
        <w:t xml:space="preserve">وَقَالَ ابْنُ حَبِيبٍ وَقَدْ اسْتَحَبَّ مَالِكٌ وَغَيْرُهُ مِنْ أَهْلِ الْعِلْمِ أَنْ يَفِيَ لَهَا بِمَا شَرَطَ وَأَنَّ ذَلِكَ غَيْرُ لَازِمٍ لِلزَّوْجِ وَعَلَيْهِ جُمْهُورُ الْفُقَهَاءِ </w:t>
      </w:r>
      <w:r>
        <w:rPr>
          <w:b/>
          <w:bCs/>
          <w:sz w:val="32"/>
          <w:szCs w:val="32"/>
          <w:rtl w:val="true"/>
        </w:rPr>
        <w:t xml:space="preserve">. </w:t>
      </w:r>
      <w:r>
        <w:rPr>
          <w:b/>
          <w:b/>
          <w:bCs/>
          <w:sz w:val="32"/>
          <w:sz w:val="32"/>
          <w:szCs w:val="32"/>
          <w:rtl w:val="true"/>
        </w:rPr>
        <w:t xml:space="preserve">وَقَدْ رَوَى ابْنُ الْمَوَّازِ عَنْ ابْنِ شِهَابٍ أَنَّهُ كَانَ يُوجِبُ عَلَيْهِ مَا الْتَزَمَ مِنْ الشُّرُوطِ فِي النِّكَاحِ وَإِنْ لَمْ تَكُنْ مُعَلَّقَةً بِيَمِينٍ وَرَوَى عَبْدُ الرَّزَّاقِ عَنْ شُرَيْحٍ أَنَّهُ قَضَى بِهِ وَالْأَصْلُ فِي ذَلِكَ قوله تعالى </w:t>
      </w:r>
      <w:r>
        <w:rPr>
          <w:b/>
          <w:bCs/>
          <w:sz w:val="32"/>
          <w:szCs w:val="32"/>
          <w:rtl w:val="true"/>
        </w:rPr>
        <w:t xml:space="preserve">{ </w:t>
      </w:r>
      <w:r>
        <w:rPr>
          <w:b/>
          <w:b/>
          <w:bCs/>
          <w:sz w:val="32"/>
          <w:sz w:val="32"/>
          <w:szCs w:val="32"/>
          <w:rtl w:val="true"/>
        </w:rPr>
        <w:t xml:space="preserve">يَا أَيُّهَا الَّذِينَ آمَنُوا أَوْفُوا بِالْعُقُودِ </w:t>
      </w:r>
      <w:r>
        <w:rPr>
          <w:b/>
          <w:bCs/>
          <w:sz w:val="32"/>
          <w:szCs w:val="32"/>
          <w:rtl w:val="true"/>
        </w:rPr>
        <w:t xml:space="preserve">} </w:t>
      </w:r>
      <w:r>
        <w:rPr>
          <w:b/>
          <w:b/>
          <w:bCs/>
          <w:sz w:val="32"/>
          <w:sz w:val="32"/>
          <w:szCs w:val="32"/>
          <w:rtl w:val="true"/>
        </w:rPr>
        <w:t xml:space="preserve">وَيَدُلُّ عَلَى ذَلِكَ مَا رَوَاهُ الْبُخَارِيُّ قَالَ حَدَّثَنَا عَبْدُ اللَّهِ بْنُ يُوسُفَ قَالَ أَخْبَرَنَا اللَّيْثُ قَالَ حَدَّثَنِي يَزِيدُ بْنُ أَبِي حَبِيبٍ عَنْ أَبِي الْخَيْرِ عَنْ عُقْبَةَ بْنِ عَامِرٍ قَالَ </w:t>
      </w:r>
      <w:r>
        <w:rPr>
          <w:b/>
          <w:bCs/>
          <w:sz w:val="32"/>
          <w:szCs w:val="32"/>
          <w:rtl w:val="true"/>
        </w:rPr>
        <w:t xml:space="preserve">: </w:t>
      </w:r>
      <w:r>
        <w:rPr>
          <w:b/>
          <w:b/>
          <w:bCs/>
          <w:sz w:val="32"/>
          <w:sz w:val="32"/>
          <w:szCs w:val="32"/>
          <w:rtl w:val="true"/>
        </w:rPr>
        <w:t xml:space="preserve">قَالَ رَسُولُ اللَّهِ صلى الله عليه وسلم </w:t>
      </w:r>
      <w:r>
        <w:rPr>
          <w:b/>
          <w:bCs/>
          <w:sz w:val="32"/>
          <w:szCs w:val="32"/>
          <w:rtl w:val="true"/>
        </w:rPr>
        <w:t xml:space="preserve">{ : </w:t>
      </w:r>
      <w:r>
        <w:rPr>
          <w:b/>
          <w:b/>
          <w:bCs/>
          <w:sz w:val="32"/>
          <w:sz w:val="32"/>
          <w:szCs w:val="32"/>
          <w:rtl w:val="true"/>
        </w:rPr>
        <w:t xml:space="preserve">أَحَقُّ الشُّرُوطِ أَنْ تُوَفُّوا بِهِ مَا اسْتَحْلَلْتُمْ بِهِ الْفُرُوجَ </w:t>
      </w:r>
      <w:r>
        <w:rPr>
          <w:b/>
          <w:bCs/>
          <w:sz w:val="32"/>
          <w:szCs w:val="32"/>
          <w:rtl w:val="true"/>
        </w:rPr>
        <w:t xml:space="preserve">} </w:t>
      </w:r>
      <w:r>
        <w:rPr>
          <w:b/>
          <w:b/>
          <w:bCs/>
          <w:sz w:val="32"/>
          <w:sz w:val="32"/>
          <w:szCs w:val="32"/>
          <w:rtl w:val="true"/>
        </w:rPr>
        <w:t xml:space="preserve">وَتَعْلِيقُ ذَلِكَ بِالْوَفَاءِ لَهَا دَلِيلٌ عَلَى أَنَّهُ لَا يُحْكَمُ بِهِ عَلَيْهِ وَأَنَّ ذَلِكَ مَصْرُوفٌ إلَ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هِ الشُّرُوطُ فِي الْجُمْلَةِ مَكْرُوهَةٌ قَالَ ابْنُ حَبِيبٍ يَكْرَهُ أَهْلُ الْعِلْمِ الشُّرُوطَ فِي النِّكَاحِ وَإِيقَاعَ شَهَادَتِهِمْ عَلَيْهَا وَرَوَى أَشْهَبُ عَنْ مَالِكٍ فِي كِتَابِ مُحَمَّدٍ وَالْعُتْبِيِّ إنِّي لَأَكْرَهُ أَنْ يَنْكِحَ عَلَى مِثْلِ هَذَا أَحَدٌ لَا يُخْرِجُهَا مِنْ بَلَدِهَا وَلَا يَمْنَعُهَا مِنْ دَاخِلٍ يَدْخُلُ عَلَيْهَا وَلَا يَمْنَعُهَا مِنْ حَجٍّ وَلَا عُمْرَةٍ قَالَ فَإِذَا كَانَ هَكَذَا فَهُوَ لَا يَمْلِكُهَا إذًا مِلْكًا تَامًّا </w:t>
      </w:r>
      <w:r>
        <w:rPr>
          <w:b/>
          <w:bCs/>
          <w:sz w:val="32"/>
          <w:szCs w:val="32"/>
          <w:rtl w:val="true"/>
        </w:rPr>
        <w:t xml:space="preserve">, </w:t>
      </w:r>
      <w:r>
        <w:rPr>
          <w:b/>
          <w:b/>
          <w:bCs/>
          <w:sz w:val="32"/>
          <w:sz w:val="32"/>
          <w:szCs w:val="32"/>
          <w:rtl w:val="true"/>
        </w:rPr>
        <w:t xml:space="preserve">وَلَا يُسْتَبَاحُ الْبُضْعُ إلَّا بِمِلْكٍ تَامٍّ وَيُكْرَهُ أَنْ يَشْتَرِطَ فِي تَمَلُّكِهِ هَذِهِ الشُّرُوطَ الَّتِي تَمْنَعُ تَمَامَ مِلْكِهِ كَمَا لَوْ شُرِطَتْ فِي مِلْكِ الْيَمِينِ قَالَ مَالِكٌ وَلَقَدْ أَشَرْت مُنْذُ زَمَانٍ أَنْ أَنْهَى النَّاسَ أَنْ يَتَزَوَّجُوا بِالشُّرُوطِ وَأَنْ لَا يَتَزَوَّجُوا إلَّا عَلَى دِينِ الرَّجُلِ وَأَمَانَتِهِ وَأَنَّهُ كَتَبَ بِذَلِكَ كِتَابًا وَصِيحَ بِهِ فِي الْأَسْوَاقِ وَتَعَلَّقَ فِي ذَلِكَ ابْنُ حَبِيبٍ بِمَا رُوِيَ عَنْ عَائِشَةَ قَالَتْ </w:t>
      </w:r>
      <w:r>
        <w:rPr>
          <w:b/>
          <w:bCs/>
          <w:sz w:val="32"/>
          <w:szCs w:val="32"/>
          <w:rtl w:val="true"/>
        </w:rPr>
        <w:t xml:space="preserve">{ </w:t>
      </w:r>
      <w:r>
        <w:rPr>
          <w:b/>
          <w:b/>
          <w:bCs/>
          <w:sz w:val="32"/>
          <w:sz w:val="32"/>
          <w:szCs w:val="32"/>
          <w:rtl w:val="true"/>
        </w:rPr>
        <w:t xml:space="preserve">قَامَ رَسُولُ اللَّهِ صلى الله عليه وسلم فَقَالَ مَا بَالُ النَّاسِ يَشْتَرِطُونَ شُرُوطًا لَيْسَتْ فِي كِتَابِ اللَّهِ مَنْ اشْتَرَطَ شَرْطًا لَيْسَ فِي كِتَابِ اللَّهِ فَلَيْسَ لَهُ وَإِنْ شَرَطَ مِائَةَ شَرْطٍ شَرْطُ اللَّهِ أَحَقُّ وَأَوْثَقُ </w:t>
      </w:r>
      <w:r>
        <w:rPr>
          <w:b/>
          <w:bCs/>
          <w:sz w:val="32"/>
          <w:szCs w:val="32"/>
          <w:rtl w:val="true"/>
        </w:rPr>
        <w:t xml:space="preserve">} </w:t>
      </w:r>
      <w:r>
        <w:rPr>
          <w:b/>
          <w:b/>
          <w:bCs/>
          <w:sz w:val="32"/>
          <w:sz w:val="32"/>
          <w:szCs w:val="32"/>
          <w:rtl w:val="true"/>
        </w:rPr>
        <w:t xml:space="preserve">إذَا ثَبَتَ ذَلِكَ فَإِنَّ هَذِهِ الشُّرُوطَ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تَكُونَ غَيْرَ مُؤَثِّرَةٍ فِي النِّكَاحِ وَالثَّانِي أَنْ تَكُونَ مُؤَثِّرَةً فِيهِ فَأَمَّا الَّتِي لَا تُؤَثِّرُ فِيهِ فَهِيَ الَّتِي لَا تُؤَثِّرُ فِي جَهَالَةِ الْمَهْرِ وَلَا تُغَيِّرُ مُقْتَضَى الْعَقْدِ مِثْلُ أَنْ يُشْتَرَطَ عَلَيْهِ أَنْ لَا يَتَزَوَّجَ عَلَيْهَا وَلَا يَتَّخِذَ أُمَّ وَلَدٍ وَلَا يُخْرِجَهَا مِنْ بَلَدِهَا وَنَحْوَ ذَلِكَ مِنْ الشَّرْطِ فَهَذِهِ قَالَ ابْنُ حَبِيبٍ لَا يَبْلُغُ مِنْ كَرَاهِيَةِ أَهْلِ الْعِلْمِ لَهَا أَنْ تَكُونَ حَرَامًا أَوْ يُفْسَخَ بِهَا النِّكَاحُ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لَا يَخْلُو أَنْ يَشْتَرِطَ هَذَا الشَّرْطَ وَلَا يُسْقِطَ لَهَا شَيْئًا بِهِ أَوْ يَشْتَرِطُهُ وَيُسْقِطُ لَهَا بِهِ حَقًّا فَقَدْ قَدَّمْنَا أَنَّهُ يُؤْمَرُ بِالْوَفَاءِ بِهِ وَلَا يُحْكَمُ عَلَيْهِ بِذَلِكَ وَإِنْ أَسْقَطَتْ بِسَبَبِهِ حَقًّا مِنْ مَهْرٍ أَوْ غَيْرِهِ فَلَا يَخْلُو أَنْ تُسْقِطَهُ حِينَ الْعَقْدِ أَوْ بَعْدَهُ فَإِنْ كَانَ إسْقَاطُهَا حِينَ الْعَقْدِ فَإِنَّ ذَلِكَ لَا يُؤَثِّرُ فَسَادًا فِي الْعَقْدِ وَقَالَ الشَّافِعِيُّ إنَّ ذَلِكَ يُفْسِدُ الْعَقْدَ وَالدَّلِيلُ عَلَى مَا نَقُولُهُ أَنَّ هَذِهِ الشُّرُوطَ لَا تُؤَثِّرُ فِي الْمَهْرِ فَلَمْ تُوجِبْ فِيهِ فَسَادًا </w:t>
      </w:r>
      <w:r>
        <w:rPr>
          <w:b/>
          <w:bCs/>
          <w:sz w:val="32"/>
          <w:szCs w:val="32"/>
          <w:rtl w:val="true"/>
        </w:rPr>
        <w:t xml:space="preserve">, </w:t>
      </w:r>
      <w:r>
        <w:rPr>
          <w:b/>
          <w:b/>
          <w:bCs/>
          <w:sz w:val="32"/>
          <w:sz w:val="32"/>
          <w:szCs w:val="32"/>
          <w:rtl w:val="true"/>
        </w:rPr>
        <w:t xml:space="preserve">أَصْلُ ذَلِكَ إذَا شَرَطَتْ بَعْدَ الْعَقْدِ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قَدْ رَوَى ابْنُ الْقَاسِمِ عَنْ مَالِكٍ أَنَّهُ يُخْرِجُهَا وَلَا تَرْجِعُ عَلَيْهِ بِشَيْءٍ مِمَّا أَسْقَطَتْهُ إيَّاهُ وَرَوَى  أَشْهَبُ وَابْنُ نَافِعٍ وَعَلِيُّ بْنُ زِيَادٍ فِي الْمُدَوَّنَةِ عَنْ مَالِكٍ إنْ كَانَ بَقِيَ لَهَا مِنْ الْمَهْرِ مِثْلُ مَهْرِ مِثْلِهَا لَمْ تَرْجِعْ عَلَيْهِ بِشَيْءٍ وَإِنْ كَانَ أَقَلَّ مِنْ مِثْلِهَا فَلَهَا أَنْ تَرْجِعَ عَلَيْهِ زَادَ ابْنُ حَبِيبٍ تُرَدُّ إلَى مَهْرِ مِثْلِهَا وَمِثْلُهُ فِي الْعُتْبِيَّةِ وَفِي كِتَابِ مُحَمَّدٍ تَرْجِعُ عَلَيْهِ بِمَا وَضَعَتْ فَتَأْخُذُهُ وَلَعَلَّهُ يُرِيدُ بِمَا وَضَعَتْ مِنْ مَهْرِ مِثْلِهَا وَجْهُ رِوَايَةِ ابْنِ الْقَاسِمِ مَا احْتَجَّ بِهِ مِنْ أَنَّ مَا أَسْقَطَتْهُ لَمْ يَثْبُتْ لَهَا قَطُّ زَادَ ابْنُ حَبِيبٍ فَكَانَ بِمَنْزِلَةِ مَا يَذْكُرُ فِي النِّكَاحِ لِلسُّمْعَةِ وَعَلَى هَذَا الْوَجْهِ ذَكَرَهُ فِي الصَّدَاقِ وَلَمْ يَرْضَ الزَّوْجُ أَنْ يُثْبِتَهُ لَهَا فِي ذِمَّتِهِ وَوَجْهُ قَوْلِ أَشْهَبَ أَنَّهُ عِوَضٌ أَسْقَطَتْهُ فِي مُقَابَلَةِ مَا لَمْ يَصِحَّ لَهَا فَوَجَبَ أَنْ تَرْجِعَ بِمَا بَذَلَتْهُ مِنْ الْعِوَضِ أَصْلُ ذَلِكَ أَنَّهَا أَسْقَطَتْهُ بَعْدَ الْعَقْدِ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رَوَاهُ يَحْيَى بْنُ يَحْيَى وَجَمَاعَةٌ مِنْ رُوَاةِ الْمُوَطَّإِ الزَّبِيرُ بِفَتْحِ الزَّايِ فِيهِمَا وَقَالَ ابْنُ بُكَيْر الْأَوَّلُ بِالضَّمِّ قَالَ الشَّيْخُ أَبُو الْحَسَنِ الدَّارَقُطْنِيُّ وَعَبْدُ الْغَنِيِّ وَغَيْرُهُمَا مِنْ الْحُفَّاظِ هُوَ الصَّوَابُ وَهُوَ الزُّبَيْرُ بْنُ عَبْدِ الرَّحْمَنِ بْنِ الزُّبَيْرِ بْنِ بَاطِيَا الْيَهُودِيُّ الْقُرَظِيّ قُتِلَ الزَّبِيرُ يَوْمَ قُرَيْظَةَ وَاَللَّهُ أَعْلَمُ </w:t>
      </w:r>
      <w:r>
        <w:rPr>
          <w:b/>
          <w:bCs/>
          <w:sz w:val="32"/>
          <w:szCs w:val="32"/>
          <w:rtl w:val="true"/>
        </w:rPr>
        <w:t xml:space="preserve">, </w:t>
      </w:r>
      <w:r>
        <w:rPr>
          <w:b/>
          <w:b/>
          <w:bCs/>
          <w:sz w:val="32"/>
          <w:sz w:val="32"/>
          <w:szCs w:val="32"/>
          <w:rtl w:val="true"/>
        </w:rPr>
        <w:t xml:space="preserve">وَاَلَّذِي وَقَعَ فِي رِوَايَتِي مِنْ طَرِيقِ يَحْيَى بْنِ يَحْيَى الزُّبَيْرُ بْنُ عَبْدِ الرَّحْمَنِ بِضَمِّ الزَّايِ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رِفَاعَةَ طَلَّقَ امْرَأَتَهُ ثَلَاثًا </w:t>
      </w:r>
      <w:r>
        <w:rPr>
          <w:b/>
          <w:bCs/>
          <w:sz w:val="32"/>
          <w:szCs w:val="32"/>
          <w:rtl w:val="true"/>
        </w:rPr>
        <w:t xml:space="preserve">} </w:t>
      </w:r>
      <w:r>
        <w:rPr>
          <w:b/>
          <w:b/>
          <w:bCs/>
          <w:sz w:val="32"/>
          <w:sz w:val="32"/>
          <w:szCs w:val="32"/>
          <w:rtl w:val="true"/>
        </w:rPr>
        <w:t xml:space="preserve">يَحْتَمِلُ مِنْ جِهَةِ اللَّفْظِ أَنْ يُوقِعَهَا فِي مَرَّةٍ وَاحِدَةٍ وَيَحْتَمِلُ أَنْ يُوقِعَهَا فِي ثَلَاثِ مَرَّاتٍ يُطَلِّقُ ثُمَّ يَرْتَجِعُ ثُمَّ يُطَلِّقُ غَيْرَ أَنَّ إيقَاعَهَا عِنْدَ مَالِكٍ فِي مَرَّةٍ غَيْرُ جَائِزٍ وَسَيَرِدُ  فِي كِتَابِ الطَّلَاقِ إنْ شَاءَ اللَّهُ تَعَالَى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فَنَكَحَتْ عَبْدَ الرَّحْمَنِ بْنَ الزُّبَيْرِ فَاعْتَرَضَ عَنْهَا فَلَمْ يَسْتَطِعْ أَنْ يَمَسَّهَا فَفَارَقَهَا </w:t>
      </w:r>
      <w:r>
        <w:rPr>
          <w:b/>
          <w:bCs/>
          <w:sz w:val="32"/>
          <w:szCs w:val="32"/>
          <w:rtl w:val="true"/>
        </w:rPr>
        <w:t xml:space="preserve">} </w:t>
      </w:r>
      <w:r>
        <w:rPr>
          <w:b/>
          <w:b/>
          <w:bCs/>
          <w:sz w:val="32"/>
          <w:sz w:val="32"/>
          <w:szCs w:val="32"/>
          <w:rtl w:val="true"/>
        </w:rPr>
        <w:t xml:space="preserve">يُرِيدُ أَنَّهُ لَمَّا اعْتَرَضَ عَنْهَا وَمُنِعَ وَطْأَهَا فَارَقَهَا وَيَحْتَمِلُ أَنْ يَكُونَ فَارَقَهَا حِينَ لَمْ تُرِدْ الْبَقَاءَ مَعَهُ عَلَى ذَلِكَ وَلَكِنْ أَضَافَ الْفِرَاقَ إلَيْهِ لَمَّا كَانَ هُوَ الْفَاعِلُ لَهُ وَلَعَلَّهُ لَمَّا عَلِمَ بِكَرَاهِيَتِهَا لِذَلِكَ بَادَرَ بِفِرَاقِهَا مِنْ غَيْرِ أَنْ يَتَأَجَّلَ فِي ذَلِكَ أَجَلًا أَوْ يُعَالِجَ مُدَاوَاةً أَوْ مُعَانَا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فَأَرَادَ رِفَاعَةُ أَنْ يَنْكِحَهَا </w:t>
      </w:r>
      <w:r>
        <w:rPr>
          <w:b/>
          <w:bCs/>
          <w:sz w:val="32"/>
          <w:szCs w:val="32"/>
          <w:rtl w:val="true"/>
        </w:rPr>
        <w:t xml:space="preserve">} </w:t>
      </w:r>
      <w:r>
        <w:rPr>
          <w:b/>
          <w:b/>
          <w:bCs/>
          <w:sz w:val="32"/>
          <w:sz w:val="32"/>
          <w:szCs w:val="32"/>
          <w:rtl w:val="true"/>
        </w:rPr>
        <w:t xml:space="preserve">يَحْتَمِلُ أَنْ يَكُونَ اعْتَقَدَ أَنَّ الثَّلَاثَ لَمْ تُحَرِّمْهَا وَلَعَلَّهُ لَمْ يَكُنْ نَزَلَ بَعْدُ قوله تعالى </w:t>
      </w:r>
      <w:r>
        <w:rPr>
          <w:b/>
          <w:bCs/>
          <w:sz w:val="32"/>
          <w:szCs w:val="32"/>
          <w:rtl w:val="true"/>
        </w:rPr>
        <w:t xml:space="preserve">{ </w:t>
      </w:r>
      <w:r>
        <w:rPr>
          <w:b/>
          <w:b/>
          <w:bCs/>
          <w:sz w:val="32"/>
          <w:sz w:val="32"/>
          <w:szCs w:val="32"/>
          <w:rtl w:val="true"/>
        </w:rPr>
        <w:t xml:space="preserve">فَإِنْ طَلَّقَهَا فَلَا تَحِلُّ لَهُ مِنْ بَعْدُ حَتَّى تَنْكِحَ زَوْجًا غَيْرَهُ </w:t>
      </w:r>
      <w:r>
        <w:rPr>
          <w:b/>
          <w:bCs/>
          <w:sz w:val="32"/>
          <w:szCs w:val="32"/>
          <w:rtl w:val="true"/>
        </w:rPr>
        <w:t xml:space="preserve">} </w:t>
      </w:r>
      <w:r>
        <w:rPr>
          <w:b/>
          <w:b/>
          <w:bCs/>
          <w:sz w:val="32"/>
          <w:sz w:val="32"/>
          <w:szCs w:val="32"/>
          <w:rtl w:val="true"/>
        </w:rPr>
        <w:t xml:space="preserve">وَلَعَلَّهُ عَلِمَ أَنَّ الثَّلَاثَ تُحَرِّمُهَا وَظَنَّ أَنَّ عَقْدَ الزَّوْجِ عَلَيْهَا يَحِلُّهَا لَهُ فَلَمَّا ذَكَرَ ذَلِكَ لِرَسُولِ اللَّهِ صلى الله عليه وسلم نَهَاهُ عَنْ نِكَاحِهَا وَأَعْلَمَهُ أَنَّ الْمَانِعَ لَهُ مِنْ نِكَاحِهَا بَاقٍ لِأَنَّهُ قَالَ لَهُ </w:t>
      </w:r>
      <w:r>
        <w:rPr>
          <w:b/>
          <w:bCs/>
          <w:sz w:val="32"/>
          <w:szCs w:val="32"/>
          <w:rtl w:val="true"/>
        </w:rPr>
        <w:t xml:space="preserve">{ </w:t>
      </w:r>
      <w:r>
        <w:rPr>
          <w:b/>
          <w:b/>
          <w:bCs/>
          <w:sz w:val="32"/>
          <w:sz w:val="32"/>
          <w:szCs w:val="32"/>
          <w:rtl w:val="true"/>
        </w:rPr>
        <w:t xml:space="preserve">لَا حَتَّى تَذُوقَ الْعُسَيْلَةَ </w:t>
      </w:r>
      <w:r>
        <w:rPr>
          <w:b/>
          <w:bCs/>
          <w:sz w:val="32"/>
          <w:szCs w:val="32"/>
          <w:rtl w:val="true"/>
        </w:rPr>
        <w:t xml:space="preserve">} </w:t>
      </w:r>
      <w:r>
        <w:rPr>
          <w:b/>
          <w:b/>
          <w:bCs/>
          <w:sz w:val="32"/>
          <w:sz w:val="32"/>
          <w:szCs w:val="32"/>
          <w:rtl w:val="true"/>
        </w:rPr>
        <w:t xml:space="preserve">فَأَخْبَرَهُ أَنَّ الْمُحَلِّلَ إنَّمَا هُوَ الْوَطْءُ وَانْفَرَدَ سَعِيدُ بْنُ الْمُسَيِّبِ بِقَوْلِهِ إنَّ عَقْدَ الثَّانِي يَحِلُّهَا لِلْأَوَّلِ وَإِنْ لَمْ يَكُنْ وَطْءً وَلَعَلَّهُ لَمْ يَبْلُغْهُ الْحَدِيثُ لِأَنَّهُ نَصَّ فِي مُخَالَفَةِ قَوْلِهِ </w:t>
      </w:r>
      <w:r>
        <w:rPr>
          <w:b/>
          <w:bCs/>
          <w:sz w:val="32"/>
          <w:szCs w:val="32"/>
          <w:rtl w:val="true"/>
        </w:rPr>
        <w:t xml:space="preserve">. </w:t>
      </w:r>
      <w:r>
        <w:rPr>
          <w:b/>
          <w:b/>
          <w:bCs/>
          <w:sz w:val="32"/>
          <w:sz w:val="32"/>
          <w:szCs w:val="32"/>
          <w:rtl w:val="true"/>
        </w:rPr>
        <w:t xml:space="preserve">وَقَدْ رَوَى ابْنُ الْقَاسِمِ عَنْ مَالِكٍ أَنَّهُ قَالَ الْعُسَيْلَةُ فِيمَا نَرَى وَاَللَّهُ أَعْلَمُ اللَّذَّةُ وَمُجَاوَزَةُ الْخِتَانِ الْخِتَانَ وَرَوَى نَحْوَهُ ابْنُ مُزَيْنٍ عَنْ عِيسَى بْنِ دِينَارٍ زَادَ ابْنُ مُزَيْنٍ أَوْ لَمْ يُنْزِلْ وَانْفَرَدَ الْحَسَنُ الْبَصْرِيُّ بِقَوْلِهِ لَا يُحِلُّهَا إلَّا الْوَطْءُ وَفِيهِ إنْزَالٌ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يَحْيَى بْنِ سَعِيدٍ عَنْ الْقَاسِمِ بْنِ مُحَمَّدٍ عَنْ عَائِشَةَ زَوْجِ النَّبِيِّ صلى الله عليه وسلم أَنَّهَا سُئِلَتْ عَنْ رَجُلٍ طَلَّقَ امْرَأَتَهُ أَلْبَتَّةَ فَتَزَوَّجَهَا بَعْدَهُ رَجُلٌ آخَرُ فَطَلَّقَهَا قَبْلَ أَنْ يَمَسَّهَا هَلْ يَصِحُّ لِزَوْجِهَا الْأَوَّلِ أَنْ يَتَزَوَّجَهَا ؟ فَقَالَتْ عَائِشَةُ لَا حَتَّى يَذُوقَ عُسَيْلَتَهَا مَالِكٌ أَنَّهُ بَلَغَهُ أَنَّ الْقَاسِمَ بْنَ مُحَمَّدٍ سُئِلَ عَنْ رَجُلٍ طَلَّقَ امْرَأَتَهُ أَلْبَتَّةَ ثُمَّ تَزَوَّجَهَا بَعْدَهُ رَجُلٌ آخَرُ فَمَاتَ عَنْهَا قَبْلَ أَنْ يَمَسَّهَا هَلْ يَحِلُّ لِزَوْجِهَا الْأَوَّلِ أَنْ يُرَاجِعَهَا فَقَالَ الْقَاسِمُ بْنُ مُحَمَّدٍ لَا يَحِلُّ لِزَوْجِهَا الْأَوَّلِ أَنْ يُرَاجِعَهَا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عَائِشَةَ فِي الْمُطَلَّقَةِ ثَلَاثًا يَتَزَوَّجُهَا زَوْجٌ فَيُطَلِّقُهَا قَبْلَ أَنْ يَمَسَّهَا قَدْ تَقَدَّمَ مِثْلُهُ مُسْنَدًا عَنْ النَّبِيِّ صلى الله عليه وسلم وَقَدْ تَقَدَّمَ الْكَلَامُ عَلَيْهِ بِمَا يُغْنِي عَنْ إعَادَتِ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w:t>
      </w:r>
      <w:r>
        <w:rPr>
          <w:b/>
          <w:bCs/>
          <w:sz w:val="32"/>
          <w:szCs w:val="32"/>
          <w:rtl w:val="true"/>
        </w:rPr>
        <w:t xml:space="preserve">{ </w:t>
      </w:r>
      <w:r>
        <w:rPr>
          <w:b/>
          <w:b/>
          <w:bCs/>
          <w:sz w:val="32"/>
          <w:sz w:val="32"/>
          <w:szCs w:val="32"/>
          <w:rtl w:val="true"/>
        </w:rPr>
        <w:t xml:space="preserve">لَا يُجْمَعُ بَيْنَ الْمَرْأَةِ وَعَمَّتِهَا وَلَا بَيْنَ الْمَرْأَةِ وَخَالَتِهَا </w:t>
      </w:r>
      <w:r>
        <w:rPr>
          <w:b/>
          <w:bCs/>
          <w:sz w:val="32"/>
          <w:szCs w:val="32"/>
          <w:rtl w:val="true"/>
        </w:rPr>
        <w:t xml:space="preserve">} </w:t>
      </w:r>
      <w:r>
        <w:rPr>
          <w:b/>
          <w:b/>
          <w:bCs/>
          <w:sz w:val="32"/>
          <w:sz w:val="32"/>
          <w:szCs w:val="32"/>
          <w:rtl w:val="true"/>
        </w:rPr>
        <w:t xml:space="preserve">يَقْتَضِي الْعُمُومَ مِنْ جِهَةِ اللَّفْظِ غَيْرَ أَنَّ التَّحْرِيمَ إذَا عُلِّقَ عَلَى النِّسَاءِ فَإِنَّ  الْمَفْهُومَ مِنْهُ الْوَطْءُ كَمَا أَنَّهُ إذَا عُلِّقَ عَلَى الطَّعَامِ فُهِمَ مِنْهُ اللِّبَاسُ فَيَجِبُ أَنْ يُحْمَلَ عَلَى الْوَطْءِ أَوْ عَلَى كُلِّ مَعْنًى مَقْصُودُهُ الْوَطْءُ فَأَمَّا الْوَطْءُ فَإِنَّهُ يُمْلَكُ بِيَمِينٍ وَأَمَّا الْعَقْدُ الَّذِي مَقْصُودُهُ الْوَطْءُ فَإِنَّهُ النِّكَاحُ وَيُخَالِفُ فِي ذَلِكَ مِلْكَ الْيَمِينِ فَإِنَّهُ يَجُوزُ لِلْإِنْسَانِ أَنْ يَمْلِكَ مَنْ لَا يَطَأُ كَالْأُخْتِ مِنْ الرَّضَاعَةِ وَالْخَالَةِ وَالْعَمَّةِ مِنْ النَّسَبِ وَلَا يَجُوزُ عَقْدُ نِكَاحٍ عَلَى مَنْ لَا يَجُوزُ وَطْؤُهَا لِلرَّجُلِ مِنْ النِّسَاءِ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أَمَّا مَا لَا يُجْمَعُ بَيْنَهُمَا بِعَقْدِ النِّكَاحِ فَإِنَّ الْأَصْلَ فِيهِ قوله تعالى </w:t>
      </w:r>
      <w:r>
        <w:rPr>
          <w:b/>
          <w:bCs/>
          <w:sz w:val="32"/>
          <w:szCs w:val="32"/>
          <w:rtl w:val="true"/>
        </w:rPr>
        <w:t xml:space="preserve">{ </w:t>
      </w:r>
      <w:r>
        <w:rPr>
          <w:b/>
          <w:b/>
          <w:bCs/>
          <w:sz w:val="32"/>
          <w:sz w:val="32"/>
          <w:szCs w:val="32"/>
          <w:rtl w:val="true"/>
        </w:rPr>
        <w:t xml:space="preserve">وَأَنْ تَجْمَعُوا بَيْنَ الْأُخْتَيْنِ إلَّا مَا قَدْ سَلَفَ </w:t>
      </w:r>
      <w:r>
        <w:rPr>
          <w:b/>
          <w:bCs/>
          <w:sz w:val="32"/>
          <w:szCs w:val="32"/>
          <w:rtl w:val="true"/>
        </w:rPr>
        <w:t xml:space="preserve">} </w:t>
      </w:r>
      <w:r>
        <w:rPr>
          <w:b/>
          <w:b/>
          <w:bCs/>
          <w:sz w:val="32"/>
          <w:sz w:val="32"/>
          <w:szCs w:val="32"/>
          <w:rtl w:val="true"/>
        </w:rPr>
        <w:t xml:space="preserve">وَالْعَمَّةُ مَعَ ابْنَةِ أَخِيهَا وَالْخَالَةُ مَعَ بِنْتِ أُخْتِهَا بِمَثَابَةِ الْأُخْتَيْنِ فِي ذَلِكَ وَالْأَصْلُ فِيهِ مِنْ جِهَةِ السُّنَّةِ الْحَدِيثُ الْمُتَقَدِّمُ وَمِنْ جِهَةِ الْمَعْنَى أَنَّ الْأُخْتَيْنِ وَالْعَمَّةَ وَالْخَالَةَ مَعَ ابْنَةِ الْأَخِ وَابْنَةِ الْأُخْتِ مِمَّنْ يَلْزَمُ بَعْضُهُنَّ لِبَعْضٍ الْمُوَاصَلَةَ لِلرَّحِمِ الْقَرِيبَةِ الْوَشِيجَةِ وَغِيرَةُ الضَّرَائِرِ تُورِثُ الْقَطِيعَةَ وَتَمْنَعُ الْمُوَاصَلَةَ فَمُنِعَ مِنْ الْجَمْعِ بَيْنَهُمَا لِذَلِكَ لِأَنَّهُ سَبَبٌ لِمَا نَهَيْنَا عَنْهُ مِنْ الْقَطِيعَةِ وَمَانِعٌ مِمَّا يَجِبُ عَلَيْهِمَا مِنْ الْمُوَاصَلَ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الْجَمْعَ بَيْنَهُمَا بِالنِّكَاحِ يَكُونُ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جْمَعَ بَيْنَهُمَا فِي عَقْدٍ وَاحِدٍ وَالثَّانِي أَنْ يَنْكِحَ إحْدَاهُمَا بَعْدَ الْأُخْرَى فَإِنْ جَمَعَ بَيْنَهُمَا فِي عَقْدٍ وَاحِدٍ فَقَدْ قَالَ مَالِكٌ فِي الْمُدَوَّنَةِ إنَّ كُلَّ امْرَأَتَيْنِ يَجُوزُ لَهُ أَنْ يَنْكِحَ إحْدَاهُمَا بَعْدَ الْأُخْرَى لَا يَجُوزُ لَهُ أَنْ يَجْمَعَ بَيْنَهُمَا فَإِنْ جَمَعَ بَيْنَهُمَا فِي عَقْدٍ وَاحِدٍ فَإِنَّهُ يُفْسَخُ نِكَاحُهُ لَهُمَا جَمِيعًا وَلَيْسَ لَهُ أَنْ يَحْبِسَ وَاحِدَةً مِنْهُمَا بَنَى بِهِمَا أَوْ بِوَاحِدَةٍ مِنْهُمَا أَوْ لَمْ يَبْنِ وَوَجْهُ ذَلِكَ أَنَّهُ قَدْ مَنَعَ أَنْ يُجْمَعَ بَيْنَهُمَا فِي عَقْدِ النِّكَاحِ فَإِذَا انْعَقَدَ نِكَاحُهُمَا عَلَى الْوَجْهِ الْمَمْنُوعِ بِهِ فُسِخَ نِكَاحُهُ لَهُمَا قَبْلَ الْبِنَاءِ وَبَعْدَهُ لِأَنَّ الْفَسَادَ فِي الْعَقْدِ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تَزَوَّجَ امْرَأَةً ثُمَّ فَارَقَهَا قَبْلَ أَنْ يُصِيبَهَا يُرِيدُ أَنَّهُ عَقَدَ نِكَاحَهَا ثُمَّ طَلَّقَهَا قَبْلَ أَنْ يَطَأَهَا ثُمَّ أَرَادَ أَنْ يَتَزَوَّجَ أُمَّهَا فَسَأَلَ زَيْدَ بْنَ ثَابِتٍ هَلْ يَحِلُّ لَهُ ذَلِكَ فَقَالَ زَيْدُ بْنُ ثَابِتٍ الْأُمُّ مُبْهَمَةٌ يُرِيدُ أَنَّ ذِكْرَهَا فِي آيَةِ التَّحْرِيمِ مُطْلَقٌ غَيْرُ مُقَيَّدٍ بِصِفَةٍ لِأَنَّهُ قَالَ </w:t>
      </w:r>
      <w:r>
        <w:rPr>
          <w:b/>
          <w:bCs/>
          <w:sz w:val="32"/>
          <w:szCs w:val="32"/>
          <w:rtl w:val="true"/>
        </w:rPr>
        <w:t xml:space="preserve">{ </w:t>
      </w:r>
      <w:r>
        <w:rPr>
          <w:b/>
          <w:b/>
          <w:bCs/>
          <w:sz w:val="32"/>
          <w:sz w:val="32"/>
          <w:szCs w:val="32"/>
          <w:rtl w:val="true"/>
        </w:rPr>
        <w:t xml:space="preserve">وَأُمَّهَاتُ نِسَائِكُمْ </w:t>
      </w:r>
      <w:r>
        <w:rPr>
          <w:b/>
          <w:bCs/>
          <w:sz w:val="32"/>
          <w:szCs w:val="32"/>
          <w:rtl w:val="true"/>
        </w:rPr>
        <w:t xml:space="preserve">} </w:t>
      </w:r>
      <w:r>
        <w:rPr>
          <w:b/>
          <w:b/>
          <w:bCs/>
          <w:sz w:val="32"/>
          <w:sz w:val="32"/>
          <w:szCs w:val="32"/>
          <w:rtl w:val="true"/>
        </w:rPr>
        <w:t xml:space="preserve">فَلَمْ يُقَيِّدْ بِالْبِنَاءِ وَلَا غَيْرِهِ وَهَذَا مَعْنَى قَوْلِهِ لَيْسَ فِيهَا شَرْطٌ لِأَنَّ التَّقْيِيدَ بِمَعْنَى الشَّرْطِ لِأَنَّهُ لَمْ يَشْتَرِطْ فِي تَحْرِيمِ الْأُمِّ دُخُولًا وَلَا غَيْرَهُ وَقَوْلُهُ رضي الله عنه وَإِنَّمَا الشَّرْطُ فِي الرَّبَائِبِ يُرِيدُ أَنَّ التَّقْيِيدَ إنَّمَا وَرَدَ فِي الرَّبَائِبِ فِي قوله تعالى </w:t>
      </w:r>
      <w:r>
        <w:rPr>
          <w:b/>
          <w:bCs/>
          <w:sz w:val="32"/>
          <w:szCs w:val="32"/>
          <w:rtl w:val="true"/>
        </w:rPr>
        <w:t xml:space="preserve">{ </w:t>
      </w:r>
      <w:r>
        <w:rPr>
          <w:b/>
          <w:b/>
          <w:bCs/>
          <w:sz w:val="32"/>
          <w:sz w:val="32"/>
          <w:szCs w:val="32"/>
          <w:rtl w:val="true"/>
        </w:rPr>
        <w:t xml:space="preserve">وَرَبَائِبُكُمْ اللَّاتِي فِي حُجُورِكُمْ مِنْ نِسَائِكُمْ اللَّاتِي دَخَلْتُمْ بِهِنَّ </w:t>
      </w:r>
      <w:r>
        <w:rPr>
          <w:b/>
          <w:bCs/>
          <w:sz w:val="32"/>
          <w:szCs w:val="32"/>
          <w:rtl w:val="true"/>
        </w:rPr>
        <w:t xml:space="preserve">} </w:t>
      </w:r>
      <w:r>
        <w:rPr>
          <w:b/>
          <w:b/>
          <w:bCs/>
          <w:sz w:val="32"/>
          <w:sz w:val="32"/>
          <w:szCs w:val="32"/>
          <w:rtl w:val="true"/>
        </w:rPr>
        <w:t xml:space="preserve">فَقَيَّدَ تَحْرِيمَ ذَلِكَ بِالدُّخُولِ بِالْأُمِّ فَبَقِيَتْ غَيْرُ الْمَدْخُولِ بِهَا دَاخِلَةً تَحْتَ عُمُومِ قوله تعالى </w:t>
      </w:r>
      <w:r>
        <w:rPr>
          <w:b/>
          <w:bCs/>
          <w:sz w:val="32"/>
          <w:szCs w:val="32"/>
          <w:rtl w:val="true"/>
        </w:rPr>
        <w:t xml:space="preserve">{ </w:t>
      </w:r>
      <w:r>
        <w:rPr>
          <w:b/>
          <w:b/>
          <w:bCs/>
          <w:sz w:val="32"/>
          <w:sz w:val="32"/>
          <w:szCs w:val="32"/>
          <w:rtl w:val="true"/>
        </w:rPr>
        <w:t xml:space="preserve">وَأُحِلَّ لَكُمْ مَا وَرَاءَ ذَلِكُمْ </w:t>
      </w:r>
      <w:r>
        <w:rPr>
          <w:b/>
          <w:bCs/>
          <w:sz w:val="32"/>
          <w:szCs w:val="32"/>
          <w:rtl w:val="true"/>
        </w:rPr>
        <w:t xml:space="preserve">} </w:t>
      </w:r>
      <w:r>
        <w:rPr>
          <w:b/>
          <w:b/>
          <w:bCs/>
          <w:sz w:val="32"/>
          <w:sz w:val="32"/>
          <w:szCs w:val="32"/>
          <w:rtl w:val="true"/>
        </w:rPr>
        <w:t xml:space="preserve">وَهَذَا الَّذِي ذَهَبَ إلَيْهِ زَيْدُ بْنُ ثَابِتٍ هُوَ قَوْلُ عِمْرَانَ بْنِ حُصَيْنٍ وَابْنِ عُمَرَ وَطَاوُسٍ وَالزُّهْرِيِّ وَالْحَسَنِ الْبَصْرِيِّ وَبِهِ قَالَ مَالِكٌ وَالثَّوْرِيُّ وَأَبُو حَنِيفَةَ وَالشَّافِعِيُّ </w:t>
      </w:r>
      <w:r>
        <w:rPr>
          <w:b/>
          <w:bCs/>
          <w:sz w:val="32"/>
          <w:szCs w:val="32"/>
          <w:rtl w:val="true"/>
        </w:rPr>
        <w:t xml:space="preserve">. </w:t>
      </w:r>
      <w:r>
        <w:rPr>
          <w:b/>
          <w:b/>
          <w:bCs/>
          <w:sz w:val="32"/>
          <w:sz w:val="32"/>
          <w:szCs w:val="32"/>
          <w:rtl w:val="true"/>
        </w:rPr>
        <w:t xml:space="preserve">وَرَوَى عَبْدُ الرَّزَّاقِ عَنْ ابْنِ عَبَّاسٍ أَنَّهُ قَالَ يَجُوزُ أَنْ يَتَزَوَّجَ الْأُمَّ إنْ لَمْ يَدْخُلْ بِالْبِنْتِ وَبِهِ قَالَ عَلِيُّ بْنُ أَبِي طَالِبٍ رضي الله عنه وَابْنُ الزُّبَيْرِ وَمُجَاهِدٌ </w:t>
      </w:r>
      <w:r>
        <w:rPr>
          <w:b/>
          <w:bCs/>
          <w:sz w:val="32"/>
          <w:szCs w:val="32"/>
          <w:rtl w:val="true"/>
        </w:rPr>
        <w:t xml:space="preserve">. </w:t>
      </w:r>
      <w:r>
        <w:rPr>
          <w:b/>
          <w:b/>
          <w:bCs/>
          <w:sz w:val="32"/>
          <w:sz w:val="32"/>
          <w:szCs w:val="32"/>
          <w:rtl w:val="true"/>
        </w:rPr>
        <w:t xml:space="preserve">وَرُوِيَ عَنْ زَيْدِ بْنِ ثَابِتٍ أَنَّهُ قَالَ إنْ طَلَّقَهَا قَبْلَ الدُّخُولِ جَازَ لَهُ أَنْ يَتَزَوَّجَ أُمَّهَا وَإِنْ مَاتَتْ قَبْلَ الْبِنَاءِ بِهَا لَمْ يَجُزْ لَهُ ذَلِكَ وَقَدْ أَنْكَرَ هَذِهِ الرِّوَايَةَ عَنْهُ الْقَاضِي قَالَ وَهِيَ مِنْ رِوَايَةِ قَتَادَةَ عَنْ سَعِيدِ بْنِ الْمُسَيِّبِ عَنْهُ قَالَ وَقَدْ سَمِعْت عَلِيَّ بْنَ الْمَدِينِيِّ يُضَعِّفُ فِي حَدِيثِ قَتَادَةَ عَنْ سَعِيدٍ وَقَالَ أَحْسَبُ أَنَّ بَيْنَهُمَا رَجُلًا لِأَنَّهُ يُخَالِفُ أَصْحَابَ سَعِيدٍ وَالدَّلِيلُ عَلَى مَا قَدَّمْنَاهُ قوله تعالى </w:t>
      </w:r>
      <w:r>
        <w:rPr>
          <w:b/>
          <w:bCs/>
          <w:sz w:val="32"/>
          <w:szCs w:val="32"/>
          <w:rtl w:val="true"/>
        </w:rPr>
        <w:t xml:space="preserve">{ </w:t>
      </w:r>
      <w:r>
        <w:rPr>
          <w:b/>
          <w:b/>
          <w:bCs/>
          <w:sz w:val="32"/>
          <w:sz w:val="32"/>
          <w:szCs w:val="32"/>
          <w:rtl w:val="true"/>
        </w:rPr>
        <w:t xml:space="preserve">وَأُمَّهَاتُ نِسَائِكُمْ </w:t>
      </w:r>
      <w:r>
        <w:rPr>
          <w:b/>
          <w:bCs/>
          <w:sz w:val="32"/>
          <w:szCs w:val="32"/>
          <w:rtl w:val="true"/>
        </w:rPr>
        <w:t xml:space="preserve">} </w:t>
      </w:r>
      <w:r>
        <w:rPr>
          <w:b/>
          <w:b/>
          <w:bCs/>
          <w:sz w:val="32"/>
          <w:sz w:val="32"/>
          <w:szCs w:val="32"/>
          <w:rtl w:val="true"/>
        </w:rPr>
        <w:t xml:space="preserve">وَلَمْ يَخُصَّ مَدْخُولًا بِابْنَتِهَا مِنْ غَيْرِهَا فَيَجِبُ حَمْلُهُ عَلَى عُمُومِهِ إلَّا مَا خَصَّهُ الدَّلِيلُ فَإِنْ قِيلَ فَإِنَّهُ قَدْ شَرَطَ فِي الرَّبَائِبِ بَعْدَ هَذَا الدُّخُولِ فَقَالَ </w:t>
      </w:r>
      <w:r>
        <w:rPr>
          <w:b/>
          <w:bCs/>
          <w:sz w:val="32"/>
          <w:szCs w:val="32"/>
          <w:rtl w:val="true"/>
        </w:rPr>
        <w:t xml:space="preserve">{ </w:t>
      </w:r>
      <w:r>
        <w:rPr>
          <w:b/>
          <w:b/>
          <w:bCs/>
          <w:sz w:val="32"/>
          <w:sz w:val="32"/>
          <w:szCs w:val="32"/>
          <w:rtl w:val="true"/>
        </w:rPr>
        <w:t xml:space="preserve">وَرَبَائِبُكُمْ اللَّاتِي فِي حُجُورِكُمْ مِنْ نِسَائِكُمْ اللَّاتِي دَخَلْتُمْ بِهِنَّ فَإِنْ لَمْ تَكُونُوا دَخَلْتُمْ بِهِنَّ فَلَا جُنَاحَ عَلَيْكُمْ </w:t>
      </w:r>
      <w:r>
        <w:rPr>
          <w:b/>
          <w:bCs/>
          <w:sz w:val="32"/>
          <w:szCs w:val="32"/>
          <w:rtl w:val="true"/>
        </w:rPr>
        <w:t xml:space="preserve">} </w:t>
      </w:r>
      <w:r>
        <w:rPr>
          <w:b/>
          <w:b/>
          <w:bCs/>
          <w:sz w:val="32"/>
          <w:sz w:val="32"/>
          <w:szCs w:val="32"/>
          <w:rtl w:val="true"/>
        </w:rPr>
        <w:t xml:space="preserve">وَالشَّرْطُ إذَا وَرَدَتْ عَقِبَهُ جُمَلٌ وَجَبَ تَعَلُّقُهُ بِجَمِيعِهَا كَالِاسْتِثْنَاءِ وَالْجَوَابُ أَنَّهُ إنَّمَا يَجُوزُ ذَلِكَ إذَا صَحَّ أَنْ يَكُونَ الْكَلَامُ رَاجِعًا إلَى جَمِيعِ الْمَعْطُوفِ بَعْضُهُ عَلَى بَعْضٍ فَإِذَا لَمْ يَصِحَّ ذَلِكَ وَلَمْ يَنْتَظِمْ عَلَيْهِ الْكَلَامُ فَإِنَّهُ يَرْجِعُ إلَى مَا يَصِحُّ مِنْهُ دُونَ غَيْرِهِ وَلَا يَصِحُّ فِي مَسْأَلَتِنَا أَنْ يَكُونَ الشَّرْطُ مُتَعَلِّقًا بِجَمِيعِ مَا تَقَدَّمَ مِنْ اللَّفْظِ وَلَا بِالْمَوْضِعِ الْمُخْتَلَفِ فِيهِ وَأَمَّا امْتِنَاعُهُ فِي مَوْضِعِ الْخِلَافِ فَإِنَّ النِّسَاءَ فِي قَوْلِهِ </w:t>
      </w:r>
      <w:r>
        <w:rPr>
          <w:b/>
          <w:bCs/>
          <w:sz w:val="32"/>
          <w:szCs w:val="32"/>
          <w:rtl w:val="true"/>
        </w:rPr>
        <w:t xml:space="preserve">{ </w:t>
      </w:r>
      <w:r>
        <w:rPr>
          <w:b/>
          <w:b/>
          <w:bCs/>
          <w:sz w:val="32"/>
          <w:sz w:val="32"/>
          <w:szCs w:val="32"/>
          <w:rtl w:val="true"/>
        </w:rPr>
        <w:t xml:space="preserve">وَأُمَّهَاتُ نِسَائِكُمْ </w:t>
      </w:r>
      <w:r>
        <w:rPr>
          <w:b/>
          <w:bCs/>
          <w:sz w:val="32"/>
          <w:szCs w:val="32"/>
          <w:rtl w:val="true"/>
        </w:rPr>
        <w:t xml:space="preserve">} </w:t>
      </w:r>
      <w:r>
        <w:rPr>
          <w:b/>
          <w:b/>
          <w:bCs/>
          <w:sz w:val="32"/>
          <w:sz w:val="32"/>
          <w:szCs w:val="32"/>
          <w:rtl w:val="true"/>
        </w:rPr>
        <w:t xml:space="preserve">مَخْفُوضٌ بِالْإِضَافَةِ وَالنِّسَاءُ فِي قَوْلِهِ </w:t>
      </w:r>
      <w:r>
        <w:rPr>
          <w:b/>
          <w:bCs/>
          <w:sz w:val="32"/>
          <w:szCs w:val="32"/>
          <w:rtl w:val="true"/>
        </w:rPr>
        <w:t xml:space="preserve">{ </w:t>
      </w:r>
      <w:r>
        <w:rPr>
          <w:b/>
          <w:b/>
          <w:bCs/>
          <w:sz w:val="32"/>
          <w:sz w:val="32"/>
          <w:szCs w:val="32"/>
          <w:rtl w:val="true"/>
        </w:rPr>
        <w:t xml:space="preserve">وَرَبَائِبُكُمْ اللَّاتِي فِي حُجُورِكُمْ مِنْ نِسَائِكُمْ </w:t>
      </w:r>
      <w:r>
        <w:rPr>
          <w:b/>
          <w:bCs/>
          <w:sz w:val="32"/>
          <w:szCs w:val="32"/>
          <w:rtl w:val="true"/>
        </w:rPr>
        <w:t xml:space="preserve">} </w:t>
      </w:r>
      <w:r>
        <w:rPr>
          <w:b/>
          <w:b/>
          <w:bCs/>
          <w:sz w:val="32"/>
          <w:sz w:val="32"/>
          <w:szCs w:val="32"/>
          <w:rtl w:val="true"/>
        </w:rPr>
        <w:t xml:space="preserve">مَخْفُوضٌ بِحَرْفِ الْجَرِّ فَلَا يَجُوزُ أَنْ يَكُونَ قَوْلُهُ </w:t>
      </w:r>
      <w:r>
        <w:rPr>
          <w:b/>
          <w:bCs/>
          <w:sz w:val="32"/>
          <w:szCs w:val="32"/>
          <w:rtl w:val="true"/>
        </w:rPr>
        <w:t xml:space="preserve">{ </w:t>
      </w:r>
      <w:r>
        <w:rPr>
          <w:b/>
          <w:b/>
          <w:bCs/>
          <w:sz w:val="32"/>
          <w:sz w:val="32"/>
          <w:szCs w:val="32"/>
          <w:rtl w:val="true"/>
        </w:rPr>
        <w:t xml:space="preserve">اللَّاتِي دَخَلْتُمْ بِهِنَّ </w:t>
      </w:r>
      <w:r>
        <w:rPr>
          <w:b/>
          <w:bCs/>
          <w:sz w:val="32"/>
          <w:szCs w:val="32"/>
          <w:rtl w:val="true"/>
        </w:rPr>
        <w:t xml:space="preserve">} </w:t>
      </w:r>
      <w:r>
        <w:rPr>
          <w:b/>
          <w:b/>
          <w:bCs/>
          <w:sz w:val="32"/>
          <w:sz w:val="32"/>
          <w:szCs w:val="32"/>
          <w:rtl w:val="true"/>
        </w:rPr>
        <w:t xml:space="preserve">نَعْتًا لَهُمَا لِاخْتِلَافِ الْعَامِلِ فِيهِمَا هَذَا قَوْلُ الْبَصْرِيِّينَ مِنْ النُّحَاةِ وَإِنْ كَانَ قَدْ أَجَازَهُ الْكُوفِيُّونَ لِاتِّفَاقِهِمَا فِي الْخَفْضِ وَمَا قَالَهُ الْبَصْرِيُّونَ أَوْلَى لِأَنَّ الصِّفَةَ تَتْبَعُ الْمَوْصُوفَ فِي الْمَعْنَى وَاللَّفْظِ فَيَجِبُ أَنْ يَكُونَ الْعَامِلُ فِي الْمَوْصُوفِ عَامِلًا فِي الصِّفَةِ وَلِذَلِكَ إذَا قُلْت هَذَا غُلَامُ زَيْدٍ الْعَاقِلُ وَإِنْ كَانَ خَفْضُ زَيْدٍ بِالْإِضَافَةِ فَخَفْضُ الْعَاقِلِ بِذَلِكَ أَيْضًا لِأَنَّهُ يَصِحُّ أَنْ يَقُولَ هَذَا غُلَامُ الْعَاقِلِ وَلَوْ لَمْ يَصِحَّ ذَلِكَ لَمْ يَصِحَّ كَوْنُهُ وَصْفًا لَهُ وَإِذَا قُلْت خُذْ مِنْ عَمْرِو الْكَرِيمِ دِرْهَمًا فَإِنَّ الْكَرِيمَ أَيْضًا وَصْفٌ  لِعَمْرٍو لِأَنَّهُ يَصِحُّ أَنْ يَحِلَّ مَحَلَّهُ فَتَقُولُ خُذْ مِنْ الْكَرِيمِ دِرْهَمًا فَإِذَا أَرَدْت أَنْ تَقُولَ هَذَا غُلَامُ زَيْدٍ وَخُذْ مِنْ عَمْرٍو دِرْهَمًا الْكَرِيمَيْنِ لَمْ يَجُزْ لِأَنَّهُ لَا يَجُوزُ أَنْ يَحِلَّ مَحَلَّ زَيْدٍ الْمُضَافِ وَالْعَامِلُ فِيهِ مِنْ وَلَا يَجُوزُ أَنْ يَحِلَّ مَحَلَّ عُمَرَ وَالْمَخْفُوضِ بِمِنْ وَالْعَامِلُ فِيهِ الْإِضَافَ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قَدْ تَقَدَّمَ قَبْلَ هَذَا أَنَّ مَنْ يَحْرُمُ الْجَمْعُ بَيْنَهُمَا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يَحْرُمُ الْجَمْعُ بَيْنَهُمَا وَلَا تَحْرُمُ الْمُعَاقَبَةُ بَيْنَهُمَا وَهُنَّ ذَوَاتُ الْمَحَارِمِ اللَّاتِي لَيْسَ لِبَعْضِهِنَّ عَلَى بَعْضٍ وِلَادَةٌ وَالضَّرْبُ الثَّانِي يَحْرُمُ الْجَمْعُ وَالْمُعَاقَبَةُ بَيْنَهُمَا وَهُنَّ ذَوَاتُ الْمَحَارِمِ اللَّاتِي لِبَعْضِهِنَّ عَلَى بَعْضٍ وِلَادَةٌ كَالْأُمِّ مَعَ بِنْتِهَا وَالْجَدَّةِ مَعَ جَدَّتِهَا فَهَؤُلَاءِ لَا خِلَافَ فِي أَنَّ وَطْءَ إحْدَاهُنَّ عَلَى وَجْهِ شُبْهَةِ النِّكَاحِ يُحَرِّمُ الْأُخْرَى عَلَى التَّأْبِيدِ وَهَلْ يُحَرِّمُهَا الْعَقْدُ بِمُجَرَّدِهِ ؟ يَخْتَلِفُ حُكْمُهُنَّ وَسَنُبَيِّنُهُ بَعْدَ هَذَا إنْ شَاءَ اللَّهُ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غَيْرِ وَاحِدٍ أَنَّ عَبْدَ اللَّهِ بْنَ مَسْعُودٍ اسْتَفْتَى وَهُوَ بِالْكُوفَةِ عَنْ نِكَاحِ الْأُمِّ بَعْدَ الْبِنْتِ إذَا لَمْ تَكُنْ الْبِنْتُ مُسَّتْ فَأَرْخَصَ فِي ذَلِكَ ثُمَّ إنَّ ابْنَ مَسْعُودٍ قَدِمَ الْمَدِينَةَ فَسُئِلَ عَنْ ذَلِكَ فَأَخْبَرَ أَنَّهُ لَيْسَ كَمَا قَالَ وَإِنَّمَا الشَّرْطُ فِي الرَّبَائِبِ فَرَجَعَ ابْنُ مَسْعُودٍ إلَى الْكُوفَةِ فَلَمْ يَصِلْ إلَى مَنْزِلِهِ حَتَّى أَتَى الرَّجُلَ الَّذِي أَفْتَاهُ بِذَلِكَ فَأَمَرَهُ أَنْ يُفَارِقَ امْرَأَتَهُ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عَبْدَ اللَّهِ بْنَ مَسْعُودٍ اسْتَفْتَى وَهُوَ بِالْكُوفَةِ يُرِيدُ وَاَللَّهُ أَعْلَمُ أَنَّ عُمَرَ بْنَ الْخَطَّابِ رضي الله عنه أَرْسَلَهُ إلَى الْكُوفَةِ لِيُعَلِّمَهُمْ الْعِلْمَ وَيُفْتِي بَيْنَهُمْ فَاسْتُفْتِيَ هُنَاكَ عَنْ هَذِهِ الْقَضِيَّةِ فِي نِكَاحِ الْأُمِّ بَعْدَ الِابْنَةِ إذَا لَمْ تَكُنْ الِابْنَةُ مُسَّتْ فَأَرْخَصَ فِي ذَلِكَ </w:t>
      </w:r>
      <w:r>
        <w:rPr>
          <w:b/>
          <w:bCs/>
          <w:sz w:val="32"/>
          <w:szCs w:val="32"/>
          <w:rtl w:val="true"/>
        </w:rPr>
        <w:t xml:space="preserve">. </w:t>
      </w:r>
      <w:r>
        <w:rPr>
          <w:b/>
          <w:b/>
          <w:bCs/>
          <w:sz w:val="32"/>
          <w:sz w:val="32"/>
          <w:szCs w:val="32"/>
          <w:rtl w:val="true"/>
        </w:rPr>
        <w:t xml:space="preserve">وَقَدْ قَالَ الْقَاضِي أَبُو إسْحَاقَ وَأَنَا أَحْسَبُ أَنَّ الَّذِينَ ذَهَبُوا إلَى أَنَّ أُمَّهَاتِ الزَّوْجَاتِ مِثْلُ الرَّبَائِبِ إنَّمَا ذَهَبُوا إلَى قِيَاسِ بَعْضِ ذَلِكَ عَلَى بَعْضٍ مِنْ غَيْرِ أَنْ يَكُونَ النَّصُّ يُوجِبُهُ يُرِيدُ أَنَّ النَّصَّ لَا يَحْتَمِلُ هَذَا التَّأْوِيلَ وَلَا يَجُوزُ حَمْلُهُ عَلَى ذَلِكَ فِي لُغَةِ الْعَرَبِ فَيُحْتَمَلُ أَنْ يَكُونَ عَبْدُ اللَّهِ بْنُ مَسْعُودٍ رضي الله عنه أَفْتَى فِي ذَلِكَ قِيَاسًا عَلَى الرَّبَائِبِ وَقَدْ تَقَدَّمَ الْكَلَامُ عَلَى ذَلِكَ مِنْ وَجْهِ الْقِيَاسِ بِمَا يُغْنِي عَنْ إعَادَتِ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إنَّ عَبْدَ اللَّهِ بْنَ مَسْعُودٍ قَدِمَ الْمَدِينَةَ فَسَأَلَ عَنْ ذَلِكَ يَحْتَمِلُ أَنْ يَكُونَ سَأَلَ عَنْ ذَلِكَ مَعَ اعْتِقَادِهِ صِحَّةَ مَا أَفْتَى بِهِ لِيَعْلَمَ مُوَافَقَةَ عُلَمَاءِ الْمَدِينَةِ أَوْ مُخَالَفَتَهُمْ إيَّاهُ فَقَدْ يَفْعَلُ ذَلِكَ الْإِنْسَانُ فِيمَا يَعْتَقِدُ صِحَّتَهُ مِنْ مَسَائِلِ الْفُرُوعِ لِيَعْلَمَ مَا عِنْدَ غَيْرِهِ مِنْ الْعُلَمَاءِ فِي ذَلِكَ وَيَحْتَمِلُ أَنْ يَكُونَ قَدْ ظَهَرَ إلَيْهِ وَجْهُ الْمَسْأَلَةِ فَشَكَّ فِي فَتْوَاهُ عِنْدَ تَوَجُّهِهِ إلَى الْمَدِينَةِ فَسَأَلَ عَنْ ذَلِكَ غَيْرَهُ لِيُظْهِرَ لَهُ حُكْمَ الْمَسْأَلَةِ وَكَانَ أَهْلُ الْمَدِينَةِ لِكَثْرَةِ الْعُلَمَاءِ بِهَا يَرْجِعُ إلَيْهِمْ أَهْلُ الْآفَاقِ فِي الْفَتَاوَى لِأَنَّ الْحَقَّ لَا يَكَادُ يَخْفَى عَنْ جَمَاعَةِ الْعُلَمَاءِ مَعَ الْبَحْثِ وَالنَّظَرِ لِأَنَّ مَا قَصَرَ عَنْهُ أَحَدُهُمْ اسْتَدْرَكَهُ سَائِرُهُمْ وَأَمَّا الْوَاحِدُ فَقَدْ يَتَعَذَّرُ عَلَيْهِ بُلُوغُ الْمُرَادِ مِنْ النَّظَرِ فِي بَعْضِ الْأَوْقَاتِ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أَخْبَرَ أَنَّهُ لَيْسَ الْأَمْرُ كَمَا قَالَ وَإِنَّمَا الشَّرْطُ فِي الرَّبَائِبِ يُرِيدُ أَنَّهُ لَيْسَ الْأَمْرُ كَمَا قَالَ فِي حُكْمِهِ لِلْأُمِّ بَعْدَ الْعَقْدِ بِمِثْلِ حُكْمِهِ لِلْبِنْتِ بَعْدَ الْعَقْدِ عَلَى الْأُمِّ مِنْ اعْتِبَارِ الدُّخُولِ بِالْأُولَى وَذَلِكَ أَنَّ شَرْطَ اعْتِبَارِ الدُّخُولِ إنَّمَا يَخْتَصُّ بِالرَّبَائِبِ دُونَ أُمَّهَاتِ النِّسَاءِ عَلَى مَا قَدَّمْنَا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رَجَعَ ابْنُ مَسْعُودٍ إلَى الْكُوفَةِ فَلَمْ يَصِلْ إلَى مَنْزِلِهِ حَتَّى أَتَى الرَّجُلَ الَّذِي أَفْتَاهُ بِذَلِكَ فَأَمَرَهُ أَنْ يُفَارِقَ امْرَأَتَهُ يُرِيدُ تَعْجِيلَ أَمْرِهِ لَهُ بِالْفِرَاقِ وَإِخْبَارَهُ بِمَا يَجِبُ فِي ذَلِكَ وَتَقْدِيمُهُ عَلَى الْوُصُولِ إلَى مَنْزِلِهِ وَذَلِكَ يَحْتَمِلُ وَجْهَيْنِ أَحَدُهُمَا أَنْ يَكُونَ عَبْدُ اللَّهِ بْنُ مَسْعُودٍ قَدْ ظَهَرَ إلَيْهِ وَجْهُ الصَّوَابِ فِي خِلَافِ مَا أَفْتَى بِهِ فَتَعَجَّلَ اسْتِدْرَاكَ الْأَمْرِ فِي الْمُسْتَقْبَلِ </w:t>
      </w:r>
      <w:r>
        <w:rPr>
          <w:b/>
          <w:bCs/>
          <w:sz w:val="32"/>
          <w:szCs w:val="32"/>
          <w:rtl w:val="true"/>
        </w:rPr>
        <w:t xml:space="preserve">, </w:t>
      </w:r>
      <w:r>
        <w:rPr>
          <w:b/>
          <w:b/>
          <w:bCs/>
          <w:sz w:val="32"/>
          <w:sz w:val="32"/>
          <w:szCs w:val="32"/>
          <w:rtl w:val="true"/>
        </w:rPr>
        <w:t xml:space="preserve">وَالْمُبَادَرَةُ إلَى مَنْعِهِ اسْتِدَامَةُ نِكَاحٍ مِنْ مُحَرَّمٍ عَلَيْهِ </w:t>
      </w:r>
      <w:r>
        <w:rPr>
          <w:b/>
          <w:bCs/>
          <w:sz w:val="32"/>
          <w:szCs w:val="32"/>
          <w:rtl w:val="true"/>
        </w:rPr>
        <w:t xml:space="preserve">, </w:t>
      </w:r>
      <w:r>
        <w:rPr>
          <w:b/>
          <w:b/>
          <w:bCs/>
          <w:sz w:val="32"/>
          <w:sz w:val="32"/>
          <w:szCs w:val="32"/>
          <w:rtl w:val="true"/>
        </w:rPr>
        <w:t xml:space="preserve">وَالثَّانِي أَنْ يَكُونَ عَبْدُ اللَّهِ بْنُ مَسْعُودٍ بَاقِيًا عَلَى مَذْهَبِهِ غَيْرَ أَنَّ الْحُكْمَ إنَّمَا يَجْرِي عَلَى رَأْيِ الْإِمَامِ فَلَزِمَهُ الرُّجُوعُ إلَى قَوْلِ عُمَرَ بْنِ الْخَطَّابِ رضي الله عنه وَالْأَخْذُ بِهِ وَحَمْلُ النَّاسِ عَلَيْهِ وَكَذَلِكَ كُلُّ  مَا اخْتَلَفَ فِيهِ الْعُلَمَاءُ فَإِنَّ الرُّجُوعَ فِيهِ فِي كُلِّ عَصْرٍ مِنْ الْأَعْصَارِ إلَى إمَامِ ذَلِكَ الْعَصْرِ إذَا ظَهَرَ ذَلِكَ إلَيْهِ وَوَقَعَ فِيهِ الِاخْتِلَافُ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فِي الرَّجُلِ تَكُونُ تَحْتَهُ الْمَرْأَةُ ثُمَّ يَنْكِحُ أُمَّهَا فَيُصِيبُهَا إنَّهَا تَحْرُمُ عَلَيْهِ امْرَأَتُهُ وَيُفَارِقُهُمَا جَمِيعًا وَيَحْرُمَانِ عَلَيْهِ أَبَدًا إذَا كَانَ قَدْ أَصَابَ الْأُمَّ فَإِنْ لَمْ يُصِبْ الْأُمَّ لَمْ تَحْرُمْ عَلَيْهِ امْرَأَتُهُ وَفَارَقَ الْأُمَّ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وَذَلِكَ أَنَّ نِكَاحَ الْمَرْأَةِ عَلَى ابْنَتِهَا حَرَامٌ فَإِذَا وَطِئَهَا حُرِّمَتْ عَلَيْهِ الْأَمَةُ لِوَطْئِهِ أُمَّهَا وَحُرِّمَتْ عَلَيْهِ الْأُمُّ لِعَقْدِهِ نِكَاحَ ابْنَتِهَا قَبْلَهَا فَحُرِّمَتَا عَلَيْهِ جَمِيعًا تَحْرِيمًا مُؤَبَّدًا وَإِنْ لَمْ يَكُنْ أَصَابَ الْأُمَّ فَارَقَهَا لِأَنَّهَا حَرَامٌ عَلَيْهِ لِتَقَدُّمِ نِكَاحِ ابْنَتِهَا وَبَقِيَ عَلَى نِكَاحِ الْبِنْتِ لِأَنَّهُ لَمْ يُوجَدْ مِنْ وَطْءِ الْأُمِّ وَالِالْتِذَاذِ بِهَا مَا يُحَرِّمُهَا </w:t>
      </w:r>
      <w:r>
        <w:rPr>
          <w:b/>
          <w:bCs/>
          <w:sz w:val="32"/>
          <w:szCs w:val="32"/>
          <w:rtl w:val="true"/>
        </w:rPr>
        <w:t xml:space="preserve">, </w:t>
      </w:r>
      <w:r>
        <w:rPr>
          <w:b/>
          <w:b/>
          <w:bCs/>
          <w:sz w:val="32"/>
          <w:sz w:val="32"/>
          <w:szCs w:val="32"/>
          <w:rtl w:val="true"/>
        </w:rPr>
        <w:t xml:space="preserve">وَنِكَاحُهَا يَكُونُ عَلَى وَجْهَيْنِ أَحَدُهُمَا أَنْ يَعْقِدَ عَلَيْهِمَا عَقْدًا وَاحِدًا وَالثَّانِي أَنْ يَنْكِحَ إحْدَاهُمَا بَعْدَ الْأُخْرَى فَإِنْ تَزَوَّجَهُمَا فِي عَقْدٍ وَاحِدٍ وَقَدْ سَمَّى لِكُلِّ وَاحِدَةٍ مِنْهُمَا صَدَاقًا فَلَا يَخْلُو أَنْ لَا يَدْخُلَ بِوَاحِدَةٍ مِنْهُمَا أَوْ أَنْ يَدْخُلَ بِإِحْدَاهُمَا فَإِنْ لَمْ يَكُنْ دَخَلَ بِوَاحِدَةٍ مِنْهُمَا فَفِي الْمُدَوَّنَةِ مِنْ قَوْلِ مَالِكٍ يُفْسَخُ النِّكَاحُ وَلَا يُقَرُّ عَلَى وَاحِدَةٍ مِنْهُمَا وَوَجْهُ ذَلِكَ أَنَّهُ عَقْدُ مُعَاوَضَةٍ لَا يَصِحُّ إمْضَاؤُهُ عَلَى وَجْهِهِ لِفَسَادِهِ فَوَجَبَ إبْطَالُ جَمِيعِهِ أَصْلُ ذَلِكَ إذَا ابْتَاعَ ثَوْبًا وَخِنْزِيرًا فِي عَقْدٍ وَاحِدٍ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لْ لَهُ أَنْ يَتَزَوَّجَ الْأُمَّ مِنْهُمَا قَالَ ابْنُ الْقَاسِمِ فِي الْمُدَوَّنَةِ لَهُ ذَلِكَ قَالَ سَحْنُونٌ </w:t>
      </w:r>
      <w:r>
        <w:rPr>
          <w:b/>
          <w:bCs/>
          <w:sz w:val="32"/>
          <w:szCs w:val="32"/>
          <w:rtl w:val="true"/>
        </w:rPr>
        <w:t xml:space="preserve">. </w:t>
      </w:r>
      <w:r>
        <w:rPr>
          <w:b/>
          <w:b/>
          <w:bCs/>
          <w:sz w:val="32"/>
          <w:sz w:val="32"/>
          <w:szCs w:val="32"/>
          <w:rtl w:val="true"/>
        </w:rPr>
        <w:t xml:space="preserve">وَقَدْ قِيلَ إنَّهُ لَا يَتَزَوَّجُهَا وَجْهُ الْقَوْلِ الْأَوَّلِ أَنَّهُ لَمْ يُوجَدْ وَطْءُ شُبْهَةٍ وَلَا عَقْدُ نِكَاحٍ صَحِيحٍ وَإِنَّمَا يَنْشُرُ الْحُرْمَةَ أَحَدُ هَذَيْنِ الْأَمْرَيْنِ وَطْءُ الشُّبْهَةِ أَوْ الْعَقْدُ الصَّحِيحُ فَأَمَّا الْعَقْدُ الْفَاسِدُ بِمُجَرَّدِهِ فَلَا تَأْثِيرَ لَهُ فِي ذَلِكَ كَمَا لَا يُؤَثِّرُ فِي اسْتِحْقَاقِ شَيْءٍ مِنْ الْمَهْرِ وَوَجْهُ قَوْلِ سَحْنُونٍ أَنَّ الْمُؤَثِّرَ فِي الْحُرْمَةِ أَمْرَانِ الْعَقْدُ وَالْوَطْءُ ثُمَّ ثَبَتَ وَتَقَرَّرَ أَنَّ وَطْءَ الشُّبْهَةِ يَنْشُرُ الْحُرْمَةَ فَكَذَلِكَ عَقْدُ الشُّبْهَ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حمه الله فِي الرَّجُلِ يَزْنِي بِالْمَرْأَةِ فَيُقَامُ عَلَيْهِ الْحَدُّ فِيهَا أَنَّهُ يَنْكِحُ ابْنَتَهَا عَلَى مَا تَقَدَّمَ مِنْ أَنَّ وَطْءَ الزِّنَا لَا يَنْشُرُ الْحُرْمَةَ وَإِنْ زَنَى بِامْرَأَةٍ فَلَهُ أَنْ يَتَزَوَّجَ ابْنَتَهَا سَوَاءٌ أُقِيمَ عَلَيْهِ الْحَدُّ فِي أُمِّهَا أَوْ لَمْ يَقُمْ وَلَا يَخْلُو أَنْ تَكُونَ ابْنَتُهَا مَخْلُوقَةً مِنْ غَيْرِ مَائِهِ أَوْ مَخْلُوقَةً مِنْ مَائِهِ فَإِنْ كَانَتْ مَخْلُوقَةً مِنْ غَيْرِ مَائِهِ مِثْلُ أَنْ تَكُونَ ابْنَةً مِنْ غَيْرِهِ مِنْ نِكَاحٍ أَوْ سِفَاحٍ فَهُوَ الَّذِي تَقَدَّمَ الْقَوْلُ فِيهَا أَنَّهَا لَا يَجُوزُ لَهُ أَنْ يَتَزَوَّجَهَا </w:t>
      </w:r>
      <w:r>
        <w:rPr>
          <w:b/>
          <w:bCs/>
          <w:sz w:val="32"/>
          <w:szCs w:val="32"/>
          <w:rtl w:val="true"/>
        </w:rPr>
        <w:t xml:space="preserve">. </w:t>
      </w:r>
      <w:r>
        <w:rPr>
          <w:b/>
          <w:b/>
          <w:bCs/>
          <w:sz w:val="32"/>
          <w:sz w:val="32"/>
          <w:szCs w:val="32"/>
          <w:rtl w:val="true"/>
        </w:rPr>
        <w:t xml:space="preserve">وَقَدْ تَقَدَّمَ مِنْ قَوْلِ مَالِكٍ فِي الْمُدَوَّنَةِ وَالْوَاضِحَةِ أَنَّ مَنْ زَنَى بِالْأُمِّ حُرِّمَتْ عَلَيْهِ ابْنَتُهَا وَتَقَدُّمُ الْكَلَامِ فِي ذَلِكَ يُغْنِي عَنْ إعَادَتِ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قُلْنَا بِالْمَنْعِ مِنْ ذَلِكَ فَتَزَوَّجَ الْبِنْتَ بَعْدَ الزِّنَى بِالْأُمِّ فَقَدْ قَالَ ابْنُ الْقَاسِمِ فِي الْمُدَوَّنَةِ تُفَارِقُهُ وَلَمْ يَقُلْ يُقْضَى عَلَيْهِ بِذَلِكَ </w:t>
      </w:r>
      <w:r>
        <w:rPr>
          <w:b/>
          <w:bCs/>
          <w:sz w:val="32"/>
          <w:szCs w:val="32"/>
          <w:rtl w:val="true"/>
        </w:rPr>
        <w:t xml:space="preserve">. </w:t>
      </w:r>
      <w:r>
        <w:rPr>
          <w:b/>
          <w:b/>
          <w:bCs/>
          <w:sz w:val="32"/>
          <w:sz w:val="32"/>
          <w:szCs w:val="32"/>
          <w:rtl w:val="true"/>
        </w:rPr>
        <w:t xml:space="preserve">وَقَالَ ابْنُ الْمَوَّازِ إنَّهُ لَا يَنْبَغِي لَهُ ذَلِكَ فَإِنْ فَعَلَ جَازَ وَلَمْ أَحْكُمْ عَلَيْهِ بِالْفِرَاقِ وَقَدْ كَرِهَهُ مَالِكٌ وَأَجَازَ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أَنَّ رَسُولَ اللَّهِ صلى الله عليه وسلم نَهَى عَنْ نِكَاحِ الشِّغَارِ الشِّغَارُ هُوَ النِّكَاحُ الْمَذْكُورُ فِي الْحَدِيثِ وَهَذَا يَقْتَضِي تَحْرِيمَ نِكَاحِ الشِّغَارِ وَفَسَادُهُ فَيَجِبُ إنْ وَقَعَ أَنْ يُفْسَخَ قَالَ الشَّيْخُ أَبُو الْحَسَنِ إنَّمَا اخْتَلَفَ قَوْلُ مَالِكٍ فِي الشِّغَارِ لِاخْتِلَافِ النَّاسِ فِي مَعْنَى الشَّغَارِ لِأَنَّ الْمُتَّفَقَ عَلَيْهِ مِنْ لَفْظِ الْحَدِيثِ هُوَ قَوْلُهُ نَهَى عَنْ الشَّغَارِ وَبَاقِي الْحَدِيثِ يَجْعَلُونَهُ مِنْ تَفْسِيرِ نَافِعٍ قَالَ الشَّيْخُ أَبُو عِمْرَانَ لَا خِلَافَ فِي الْمَنْعِ مِنْ الْعَقْدِ وَإِنَّمَا الْخِلَافُ فِي فَسْخِهِ لِاخْتِلَافِهِمْ فِي أَنَّ النَّهْيَ يَقْتَضِي فَسَادَ الْمَنْهِيِّ عَنْهُ وَاَللَّهُ أَعْلَمُ </w:t>
      </w:r>
      <w:r>
        <w:rPr>
          <w:b/>
          <w:bCs/>
          <w:sz w:val="32"/>
          <w:szCs w:val="32"/>
          <w:rtl w:val="true"/>
        </w:rPr>
        <w:t xml:space="preserve">. </w:t>
      </w:r>
      <w:r>
        <w:rPr>
          <w:b/>
          <w:b/>
          <w:bCs/>
          <w:sz w:val="32"/>
          <w:sz w:val="32"/>
          <w:szCs w:val="32"/>
          <w:rtl w:val="true"/>
        </w:rPr>
        <w:t xml:space="preserve">وَبِقَوْلِ مَالِكٍ فِيهِ قَالَ عَطَاءُ وَالشَّافِعِيُّ وَرُوِيَ عَنْ أَنَسٍ وَقَالَ أَبُو حَنِيفَةَ الشَّغَارُ جَائِزٌ وَفِيهِ مَهْرُ الْمِثْلِ وَالدَّلِيلُ عَلَى مَا نَقُولُهُ نَهْيُهُ صلى الله عليه وسلم عَنْ الشِّغَارِ وَالنَّهْيُ يَقْتَضِي فَسَادَ الْمَنْهِيِّ عَنْهُ وَدَلِيلُنَا مِنْ جِهَةِ الْقِيَاسِ أَنَّ هَذَا مَلَّك بُضْعَ ابْنَتِهِ شَخْصَيْنِ النَّاكِحَ وَابْنَتَهُ وَذَلِكَ يُوجِبُ فَسَادَ الْعَقْدِ كَمَا زَوَّجَ ابْنَتَهُ مِنْ رَجُلَيْنِ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قُلْنَا إنَّهُ يُفْسَخُ إنْ وَقَعَ فَفِي الْمُدَوَّنَةِ عَنْ ابْنِ الْقَاسِمِ أَنَّهُ يُفْسَخُ قَبْلَ الْبِنَاءِ وَبَعْدَهُ وَإِنْ وَلَدَتْ الْأَوْلَادَ قَالَ وَقَالَ مَالِكٌ يُفْسَخُ عَلَى كُلِّ حَالٍ </w:t>
      </w:r>
      <w:r>
        <w:rPr>
          <w:b/>
          <w:bCs/>
          <w:sz w:val="32"/>
          <w:szCs w:val="32"/>
          <w:rtl w:val="true"/>
        </w:rPr>
        <w:t xml:space="preserve">. </w:t>
      </w:r>
      <w:r>
        <w:rPr>
          <w:b/>
          <w:b/>
          <w:bCs/>
          <w:sz w:val="32"/>
          <w:sz w:val="32"/>
          <w:szCs w:val="32"/>
          <w:rtl w:val="true"/>
        </w:rPr>
        <w:t xml:space="preserve">وَقَدْ رَوَى عَلِيُّ بْنُ زِيَادٍ عَنْ مَالِكٍ فِي غَيْرِ الْمُدَوَّنَةِ يُفْسَخُ قَبْلَ الْبِنَاءِ وَلَا يُفْسَخُ بَعْدَهُ قَالَ الْقَاضِي أَبُو الْوَلِيدِ رضي الله عنه وَالْأَظْهَرُ عِنْدِي أَنْ يَكُونَ الْخِلَافُ فِي هَذَا مَبْنِيًّا عَلَى اخْتِلَافِ قَوْلِ مَالِكٍ فِي فَسْخِ النِّكَاحِ بِغَيْرِ مَهْرٍ بَعْدَ الْبِنَاءِ وَقَدْ أَشَارَ إلَيْهِ الْقَاضِي أَبُو إسْحَاقَ وَقَدْ يُحْمَلُ عَلَيْهِ غَيْرُ هَذَا مِمَّا نُبَيِّنُهُ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إذَا لَمْ يَكُنْ فِي الْجَنْبَتَيْنِ ذِكْرُ مَهْرٍ فَإِنْ كَانَ فِيهِمَا ذِكْرُ مَهْرٍ مِثْلُ أَنْ يَقُولَ أُزَوِّجُك ابْنَتِي بِمِائَةٍ عَلَى أَنْ تُزَوِّجَنِي ابْنَتَك بِمِائَةٍ فَالْمَشْهُورُ مِنْ الْمَذْهَبِ أَنَّهُ لَا يَجُوزُ وَفِي الْمُزَنِيَّة مِنْ رِوَايَةِ عَبْدِ الرَّحْمَنِ بْنِ دِينَارٍ عَنْ أَبِي حَازِمٍ فِي الرَّجُلِ يُزَوِّجُ الرَّجُلَ ابْنَتَهُ وَيَنْكِحُهُ الْآخَرُ ابْنَتَهُ وَيَضَعُ كُلُّ وَاحِدٍ مِنْهُمَا مِنْ الصَّدَاقِ لِصَاحِبِهِ أَنَّهُ لَا بَأْسَ بِذَلِكَ وَلَوْ وَضَعَا الصَّدَاقَ كُلَّهُ كَانَ شَغَارًا وَجْهُ الْقَوْلِ الْأَوَّلِ أَنَّهُ قَدْ جَعَلَ بُضْعَ كُلِّ وَاحِدَةٍ مِنْ الْبِنْتَيْنِ مِلْكًا لِلزَّوْجِ الَّذِي  تَزَوَّجَهَا وَالْبِنْتَ الْأُخْرَى مِلْكُ الزَّوْجِ بِالنِّكَاحِ وَمَلَكَتْهُ الْأُخْرَى لِأَنَّهُ بَعْضُ مَهْرِهَا وَذَلِكَ يَمْنَعُ صِحَّةَ النِّكَاحِ وَوَجْهُ الرِّوَايَةِ الثَّانِيَةِ أَنَّهُ قَدْ سَمَّى لِكُلِّ وَاحِدَةٍ مِنْ الْبُضْعَيْنِ مَا يَصِحُّ أَنْ يَكُونَ مَهْرًا فَخَرَجَ بِذَلِكَ عَنْ أَنْ يَكُونَ الْآخَرُ عِوَضًا مِنْهُ فَصَحَّ الْعَقْدُ وَاَللَّهُ أَعْلَ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بِرِوَايَةِ الْمَنْعِ فَفِي الْمُدَوَّنَةِ أَنَّهُ يُفْسَخُ قَبْلَ الْبِنَاءِ وَيَثْبُتُ بَعْدَهُ وَالْفَرْقُ بَيْنَهُ وَبَيْنَ حَقِيقَةِ الشَّغَارِ إذَا قُلْنَا بِقَوْلِ ابْنِ الْقَاسِمِ أَنَّهُ يُفْسَخُ بَعْدَ الْبِنَاءِ أَنَّ فِي الْعَقْدِ مَا يَصِحُّ أَنْ يَكُونَ مَهْرًا وَشَرْطًا يَكُونُ مَعَهُ مَا لَا يَصِحُّ أَنْ يَكُونَ مَهْرًا فَدَخَلَ الْفَسَادُ بِذَلِكَ فِي الْمَهْرِ وَحُكْمُ ذَلِكَ أَنْ يُفْسَخَ قَبْلَ الْبِنَاءِ وَيَثْبُتَ بَعْدَهُ وَأَمَّا إذَا عَرَا عَنْ الْمَهْرِ فَالْفَسَادُ فِي الْعَقْدِ لِمَا قَدَّمْنَاهُ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سَمَّى لِإِحْدَاهُمَا مَهْرًا وَلَمْ يُسَمِّ لِلْأُخْرَى مَهْرًا مِثْلُ أَنْ يَقُولَ أُزَوِّجُك ابْنَتِي بِمِائَةٍ عَلَى أَنْ تُزَوِّجَنِي ابْنَتَك دُونَ مَهْرٍ فُسِخَ الْعَقْدَانِ قَبْلَ الْبِنَاءِ وَيُفْسَخُ بَعْدَ الْبِنَاءِ عَقْدُ الَّتِي لَمْ يُسَمَّ لَهَا مَهْرٌ وَيَثْبُتُ عَقْدُ الْأُخْرَى وَوَجْهُ ذَلِكَ مَا قَدَّمْنَاهُ مِنْ الْفَرْقِ بَيْنَ الَّتِي سُمِّيَ لَهَا مَهْرٌ وَاَلَّتِي لَمْ يُسَمَّ لَهَا مَهْرٌ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الْفَسَادُ دَخَلَ فِي النِّكَاحِ لِفَسَادِ الْعَقْدِ وَلِفَسَادِ الْمَهْرِ فَأَمَّا فَسَادُ الْعَقْدِ فَمِثْلُ نِكَاحِ الْمُتْعَةِ وَنِكَاحِ الشِّغَارِ عَلَى أَحَدِ الْقَوْلَيْنِ فَإِذَا تَعَلَّقَ الْفَسَادُ بِالنِّكَاحِ لِعَقْدِهِ فُسِخَ قَبْلَ الْبِنَاءِ وَبَعْدَهُ وَوَجَبَ فِيهِ بِالدُّخُولِ الْمَهْرُ الْمُسَمَّى وَفِي الْمُدَوَّنَةِ فِي النِّكَاحِ الَّذِي يَنْعَقِدُ عَلَى الْخِيَارِ رِوَايَتَانِ إحْدَاهُمَا يُفْسَخُ قَبْلَ الْبِنَاءِ وَبَعْدَهُ وَالثَّانِيَةُ يُفْسَخُ قَبْلَ الْبِنَاءِ وَيَثْبُتُ بَعْدَهُ وَالْفَسَادُ فِي هَذَا النِّكَاحِ مِنْ جِهَةِ الْعَقْدِ فَيَجِبُ أَنْ يَكُونَ ذَلِكَ عَلَى رَاوِيَتَيْنِ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الشِّغَارُ أَنْ يُزَوِّجَ الرَّجُلُ ابْنَتَهُ عَلَى أَنْ يُزَوِّجَهُ الْآخَرُ ابْنَتَهُ </w:t>
      </w:r>
      <w:r>
        <w:rPr>
          <w:b/>
          <w:bCs/>
          <w:sz w:val="32"/>
          <w:szCs w:val="32"/>
          <w:rtl w:val="true"/>
        </w:rPr>
        <w:t xml:space="preserve">, </w:t>
      </w:r>
      <w:r>
        <w:rPr>
          <w:b/>
          <w:b/>
          <w:bCs/>
          <w:sz w:val="32"/>
          <w:sz w:val="32"/>
          <w:szCs w:val="32"/>
          <w:rtl w:val="true"/>
        </w:rPr>
        <w:t xml:space="preserve">ظَاهِرُهُ أَنَّهُ مِنْ جُمْلَةِ الْحَدِيثِ وَعَلَيْهِ يُحْمَلُ حَتَّى يَرِدَ مَا يُبَيِّنُ أَنَّهُ مِنْ قَوْلِ الرَّاوِي وَقَدْ تَقَدَّمَ الْكَلَامُ فِ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شِّغَارُ فِي الْأُخْتَيْنِ كَالشَّغَارِ فِي الِابْنَتَيْنِ وَالْأَمَتَيْنِ وَهُوَ ظَاهِرُ الْمُدَوَّنَةِ </w:t>
      </w:r>
      <w:r>
        <w:rPr>
          <w:b/>
          <w:bCs/>
          <w:sz w:val="32"/>
          <w:szCs w:val="32"/>
          <w:rtl w:val="true"/>
        </w:rPr>
        <w:t xml:space="preserve">. </w:t>
      </w:r>
      <w:r>
        <w:rPr>
          <w:b/>
          <w:b/>
          <w:bCs/>
          <w:sz w:val="32"/>
          <w:sz w:val="32"/>
          <w:szCs w:val="32"/>
          <w:rtl w:val="true"/>
        </w:rPr>
        <w:t xml:space="preserve">وَقَدْ قَالَ بَعْضُ النَّاسِ أَنَّ ذَلِكَ يَخْتَصُّ بِالِابْنَتَيْنِ الْبِكْرَيْنِ وَهُمَا مَنْ لَا يُعْتَبَرُ بِرِضَاهُ فِي النِّكَاحِ وَيُجْبَرُ عَلَيْهِ وَأَمَّا مَنْ يُعْتَبَرُ رِضَاهُ فَلَا يَدْخُلُهُ الشِّغَارُ وَإِنَّمَا هِيَ كَاَلَّتِي تَتَزَوَّجُ بِغَيْرِ صَدَاقٍ فَيُفْسَخُ قَبْلَ الْبِنَاءِ وَيَثْبُتُ بَعْدَهُ عَلَى الِاخْتِلَافِ فِي ذَلِكَ وَفِي الْمُدَوَّنَةِ إثْبَاتُ حُكْمِ الشِّغَارِ فِي الْمَوْلَاتَيْنِ وَالْمَوْلَاتَانِ لَا يُجْبَرَانِ عَلَى النِّكَاحِ وَلَوْ سَلِمَ لَهُ مَا قَالَهُ لَلَزِمَهُ أَنْ لَا فَرْقَ بَيْنَ نِكَاحِ الشَّغَارِ وَبَيْنَ النِّكَاحِ بِغَيْرِ صَدَاقٍ مِنْ الْوَجْهِ الَّذِي ذَكَرَهُ لِأَنَّ الْخِلَافَ فِي فَسْخِ نِكَاحِ الشَّغَار بَعْدَ الْبِنَاءِ مَوْجُودٌ كَمَا هُوَ فِي فَسْخِ النِّكَاحِ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أُتِيَ بِنِكَاحٍ لَمْ يَشْهَدْ عَلَيْهِ إلَّا رَجُلٌ وَامْرَأَةٌ يُرِيدُ أَنَّهُ انْفَرَدَ بِالشَّهَادَةِ عَلَيْهِ رَجُلٌ وَامْرَأَةٌ وَلَمْ يَشْهَدْ بِهِ سِوَاهُمَا وَفِي هَذَا بَابَانِ أَحَدُهُمَا مُقَارَنَةُ الشَّهَادَةِ لِعَقْدِ النِّكَاحِ وَالثَّانِي ذِكْرُ مَنْ يَثْبُتُ بِشَهَادَتِهِ عَقْدُ النِّكَاحِ </w:t>
      </w:r>
      <w:r>
        <w:rPr>
          <w:b/>
          <w:bCs/>
          <w:sz w:val="32"/>
          <w:szCs w:val="32"/>
          <w:rtl w:val="true"/>
        </w:rPr>
        <w:t xml:space="preserve">. ( </w:t>
      </w:r>
      <w:r>
        <w:rPr>
          <w:b/>
          <w:b/>
          <w:bCs/>
          <w:sz w:val="32"/>
          <w:sz w:val="32"/>
          <w:szCs w:val="32"/>
          <w:rtl w:val="true"/>
        </w:rPr>
        <w:t xml:space="preserve">الْبَابُ الْأَوَّلُ فِي مُقَارَنَةِ الشَّهَادَةِ لِعَقْدِ النِّكَاحِ </w:t>
      </w:r>
      <w:r>
        <w:rPr>
          <w:b/>
          <w:bCs/>
          <w:sz w:val="32"/>
          <w:szCs w:val="32"/>
          <w:rtl w:val="true"/>
        </w:rPr>
        <w:t xml:space="preserve">) </w:t>
      </w:r>
      <w:r>
        <w:rPr>
          <w:b/>
          <w:b/>
          <w:bCs/>
          <w:sz w:val="32"/>
          <w:sz w:val="32"/>
          <w:szCs w:val="32"/>
          <w:rtl w:val="true"/>
        </w:rPr>
        <w:t xml:space="preserve">أَمَّا مُقَارَنَةُ الشَّهَادَةِ لِعَقْدِ النِّكَاحِ فَلَا خِلَافَ أَنَّهُ الْأَفْضَلُ لِاخْتِلَافِ النَّاسِ فِي عَدِّ ذَلِكَ عِنْدَنَا شَرْطًا فِي صِحَّةِ النِّكَاحِ وَيَجُوزُ عِنْدَنَا أَنْ يَنْعَقِدَ النِّكَاحُ بِغَيْرِ شَهَادَةٍ ثُمَّ يَقَعُ الْإِشْهَادُ بِهِ بَعْدَ ذَلِكَ وَبِهِ قَالَ عَبْدُ اللَّهِ بْنُ عُمَرَ وَعُرْوَةُ بْنُ الزُّبَيْرِ وَعَبْدُ اللَّهِ بْنُ الزُّبَيْرِ وَالْحَسَنُ بْنُ عَلِيٍّ وَمِنْ الْمُحَدِّثِينَ عَبْدُ الرَّحْمَنِ بْنُ مَهْدِي وَزَيْدُ بْنُ هَارُونَ </w:t>
      </w:r>
      <w:r>
        <w:rPr>
          <w:b/>
          <w:bCs/>
          <w:sz w:val="32"/>
          <w:szCs w:val="32"/>
          <w:rtl w:val="true"/>
        </w:rPr>
        <w:t xml:space="preserve">. </w:t>
      </w:r>
      <w:r>
        <w:rPr>
          <w:b/>
          <w:b/>
          <w:bCs/>
          <w:sz w:val="32"/>
          <w:sz w:val="32"/>
          <w:szCs w:val="32"/>
          <w:rtl w:val="true"/>
        </w:rPr>
        <w:t xml:space="preserve">وَقَالَ أَبُو حَنِيفَةَ لَا بُدَّ مِنْ شَاهِدَيْنِ وَإِنْ كَانَا فَاسِقَيْنِ أَوْ أَعْمَيَيْنِ أَوْ مَحْدُودَيْنِ  فِي قَذْفٍ وَيَجُوزُ فِيهِ رَجُلٌ وَامْرَأَتَانِ </w:t>
      </w:r>
      <w:r>
        <w:rPr>
          <w:b/>
          <w:bCs/>
          <w:sz w:val="32"/>
          <w:szCs w:val="32"/>
          <w:rtl w:val="true"/>
        </w:rPr>
        <w:t xml:space="preserve">. </w:t>
      </w:r>
      <w:r>
        <w:rPr>
          <w:b/>
          <w:b/>
          <w:bCs/>
          <w:sz w:val="32"/>
          <w:sz w:val="32"/>
          <w:szCs w:val="32"/>
          <w:rtl w:val="true"/>
        </w:rPr>
        <w:t xml:space="preserve">وَقَالَ الشَّافِعِيُّ مِنْ شَرْطِ صِحَّةِ النِّكَاحِ مُقَارَنَةُ الشَّهَادَةِ لِعَقْدِهِ فَإِنْ عَرَا عَنْ الشَّهَادَةِ حِينَ الْعَقْدِ وَجَبَ فَسْخُهُ لِفَسَادِهِ وَأَقَلُّ ذَلِكَ شَاهِدَا عَدْلٍ وَبِهِ قَالَ الْأَوْزَاعِيُّ وَالثَّوْرِيُّ وَابْنُ حَنْبَلٍ وَهُوَ قَوْلُ ابْنِ عَبَّاسٍ وَسَعِيدِ بْنِ الْمُسَيِّبِ وَالْحَسَنِ الْبَصْرِيِّ وَالنَّخَعِيِّ </w:t>
      </w:r>
      <w:r>
        <w:rPr>
          <w:b/>
          <w:bCs/>
          <w:sz w:val="32"/>
          <w:szCs w:val="32"/>
          <w:rtl w:val="true"/>
        </w:rPr>
        <w:t xml:space="preserve">. </w:t>
      </w:r>
      <w:r>
        <w:rPr>
          <w:b/>
          <w:b/>
          <w:bCs/>
          <w:sz w:val="32"/>
          <w:sz w:val="32"/>
          <w:szCs w:val="32"/>
          <w:rtl w:val="true"/>
        </w:rPr>
        <w:t xml:space="preserve">وَالدَّلِيلُ عَلَى مَا نَقُولُهُ عَلَى مَا رَوَاهُ الْبُخَارِيُّ قَالَ حَدَّثَنَا قُتَيْبَةُ قَالَ حَدَّثَنَا إسْمَاعِيلُ بْنُ جَعْفَرٍ عَنْ حُمَيْدٍ عَنْ أَنَسٍ </w:t>
      </w:r>
      <w:r>
        <w:rPr>
          <w:b/>
          <w:bCs/>
          <w:sz w:val="32"/>
          <w:szCs w:val="32"/>
          <w:rtl w:val="true"/>
        </w:rPr>
        <w:t xml:space="preserve">{ </w:t>
      </w:r>
      <w:r>
        <w:rPr>
          <w:b/>
          <w:b/>
          <w:bCs/>
          <w:sz w:val="32"/>
          <w:sz w:val="32"/>
          <w:szCs w:val="32"/>
          <w:rtl w:val="true"/>
        </w:rPr>
        <w:t xml:space="preserve">أَقَامَ النَّبِيُّ صلى الله عليه وسلم بَيْنَ خَيْبَرَ وَالْمَدِينَةِ ثَلَاثًا بَنَيْنَا عَلَيْهِ بِصَفِيَّةَ بِنْتِ حُيَيِّ وَدَعَوْت الْمُسْلِمِينَ إلَى وَلِيمَةٍ فَمَا كَانَ فِيهَا مِنْ خُبْزٍ وَلَا لَحْمٍ أَمَرَ بِالْأَنْطَاعِ فَأُلْقَى فِيهَا مِنْ التَّمْرِ وَالْأَقِطِ السَّمْنِ فَكَانَتْ وَلِيمَتُهُ فَقَالَ الْمُسْلِمُونَ </w:t>
      </w:r>
      <w:r>
        <w:rPr>
          <w:b/>
          <w:bCs/>
          <w:sz w:val="32"/>
          <w:szCs w:val="32"/>
          <w:rtl w:val="true"/>
        </w:rPr>
        <w:t xml:space="preserve">: </w:t>
      </w:r>
      <w:r>
        <w:rPr>
          <w:b/>
          <w:b/>
          <w:bCs/>
          <w:sz w:val="32"/>
          <w:sz w:val="32"/>
          <w:szCs w:val="32"/>
          <w:rtl w:val="true"/>
        </w:rPr>
        <w:t xml:space="preserve">إحْدَى أُمَّهَاتِ الْمُؤْمِنِينَ أَوْ مِمَّا مَلَكَتْ يَمِينُهُ </w:t>
      </w:r>
      <w:r>
        <w:rPr>
          <w:b/>
          <w:bCs/>
          <w:sz w:val="32"/>
          <w:szCs w:val="32"/>
          <w:rtl w:val="true"/>
        </w:rPr>
        <w:t xml:space="preserve">, </w:t>
      </w:r>
      <w:r>
        <w:rPr>
          <w:b/>
          <w:b/>
          <w:bCs/>
          <w:sz w:val="32"/>
          <w:sz w:val="32"/>
          <w:szCs w:val="32"/>
          <w:rtl w:val="true"/>
        </w:rPr>
        <w:t xml:space="preserve">فَقَالُوا إنْ حَجَبَهَا فَهِيَ مِنْ أُمَّهَاتِ الْمُؤْمِنِينَ وَإِنْ لَمْ يَحْجُبْهَا فَهِيَ مِمَّا مَلَكَتْ يَمِينُهُ فَلَمَّا ارْتَحَلَ وَطَّأَ لَهَا خَلْفَهُ وَسَدَلَ الْحِجَابَ بَيْنَهُمَا وَبَيْنَ النَّاسِ </w:t>
      </w:r>
      <w:r>
        <w:rPr>
          <w:b/>
          <w:bCs/>
          <w:sz w:val="32"/>
          <w:szCs w:val="32"/>
          <w:rtl w:val="true"/>
        </w:rPr>
        <w:t xml:space="preserve">} . </w:t>
      </w:r>
      <w:r>
        <w:rPr>
          <w:b/>
          <w:b/>
          <w:bCs/>
          <w:sz w:val="32"/>
          <w:sz w:val="32"/>
          <w:szCs w:val="32"/>
          <w:rtl w:val="true"/>
        </w:rPr>
        <w:t xml:space="preserve">فَوَجْهُ الدَّلِيلِ مِنْ هَذَا الْحَدِيثِ أَنَّ أَصْحَابَ النَّبِيِّ صلى الله عليه وسلم قَالُوا إنْ حَجَبَهَا فَهِيَ مِنْ أُمَّهَاتِ الْمُؤْمِنِينَ وَلَوْ كَانَ أَشْهَدَ عَلَى نِكَاحِهَا لَعَلِمُوا ذَلِكَ بِالْإِشْهَادِ </w:t>
      </w:r>
      <w:r>
        <w:rPr>
          <w:b/>
          <w:bCs/>
          <w:sz w:val="32"/>
          <w:szCs w:val="32"/>
          <w:rtl w:val="true"/>
        </w:rPr>
        <w:t xml:space="preserve">, </w:t>
      </w:r>
      <w:r>
        <w:rPr>
          <w:b/>
          <w:b/>
          <w:bCs/>
          <w:sz w:val="32"/>
          <w:sz w:val="32"/>
          <w:szCs w:val="32"/>
          <w:rtl w:val="true"/>
        </w:rPr>
        <w:t xml:space="preserve">وَدَلِيلُنَا مِنْ جِهَةِ الْقِيَاسِ أَنَّ هَذَا عَقْدٌ لِاسْتِبَاحَةِ الْبُضْعِ فَلَمْ يَفْتَقِرْ إلَى الشَّهَادَةِ كَالرَّجْعَةِ وَشِرَاءِ الْأَمَةِ وَدَلِيلٌ ثَانٍ فَإِنَّ هَذَا عَقْدٌ عَلَى مَنْفَعَةٍ فَلَمْ تَكُنْ مُفَارِقَةُ الشَّهَادَةِ شَرْطًا فِي صِحَّته كَالْإِجَارَ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عَقَدَ النِّكَاحَ وَلَمْ يَحْضُرْهُ شُهُودٌ ثُمَّ أَقَرَّ وَأَشْهَدَا عَلَيْهِ قَبْلَ الْبِنَاءِ لَمْ يُفْسَخْ النِّكَاحُ وَإِنْ بَنَى وَلَمْ يُشْهِدَا فَقَدْ رَوَى مُحَمَّدٌ عَنْ أَشْهَبَ عَنْ مَالِكٍ يُفَرَّقُ بَيْنَهُمَا وَرَوَاهُ ابْنُ حَبِيبٍ عَنْ مَالِكٍ وَوَجْهُ ذَلِكَ أَنَّ تَعَرِّي عَقْدِ النِّكَاحِ مِنْ الشَّهَادَةِ لَا ذَرِيعَةَ فِيهِ إلَى الْفَسَادِ </w:t>
      </w:r>
      <w:r>
        <w:rPr>
          <w:b/>
          <w:bCs/>
          <w:sz w:val="32"/>
          <w:szCs w:val="32"/>
          <w:rtl w:val="true"/>
        </w:rPr>
        <w:t xml:space="preserve">, </w:t>
      </w:r>
      <w:r>
        <w:rPr>
          <w:b/>
          <w:b/>
          <w:bCs/>
          <w:sz w:val="32"/>
          <w:sz w:val="32"/>
          <w:szCs w:val="32"/>
          <w:rtl w:val="true"/>
        </w:rPr>
        <w:t xml:space="preserve">وَتَعَرِّي الْوَطْءِ وَالْبِنَاءِ مِنْ الشَّهَادَةِ فِيهِ الذَّرِيعَةُ إلَى الْفَسَادِ </w:t>
      </w:r>
      <w:r>
        <w:rPr>
          <w:b/>
          <w:bCs/>
          <w:sz w:val="32"/>
          <w:szCs w:val="32"/>
          <w:rtl w:val="true"/>
        </w:rPr>
        <w:t xml:space="preserve">, </w:t>
      </w:r>
      <w:r>
        <w:rPr>
          <w:b/>
          <w:b/>
          <w:bCs/>
          <w:sz w:val="32"/>
          <w:sz w:val="32"/>
          <w:szCs w:val="32"/>
          <w:rtl w:val="true"/>
        </w:rPr>
        <w:t xml:space="preserve">فَمُنِعَ مِنْهُ لِذَلِكَ </w:t>
      </w:r>
      <w:r>
        <w:rPr>
          <w:b/>
          <w:bCs/>
          <w:sz w:val="32"/>
          <w:szCs w:val="32"/>
          <w:rtl w:val="true"/>
        </w:rPr>
        <w:t xml:space="preserve">, </w:t>
      </w:r>
      <w:r>
        <w:rPr>
          <w:b/>
          <w:b/>
          <w:bCs/>
          <w:sz w:val="32"/>
          <w:sz w:val="32"/>
          <w:szCs w:val="32"/>
          <w:rtl w:val="true"/>
        </w:rPr>
        <w:t xml:space="preserve">وَلَوْ جَازَ لِكُلِّ مَنْ وُجِدَ مَعَ امْرَأَةٍ فِي خَلْوَةٍ أَوْ أَقَرَّ بِجِمَاعِهَا أَنْ يَدَّعِيَ النِّكَاحَ لَارْتَفَعَ حَدُّ الزِّنَا عَنْ كُلِّ زَانٍ وَالتَّعْزِيرُ فِي الْخَلْوَةِ فَمُنِعَ مِنْ ذَلِكَ لِيَرْتَفِعَ هَذَا الْمَعْنَى فَمَتَى وَقَعَ الْبِنَاءُ عَلَى الْوَجْهِ الْمَمْنُوعِ فُسِخَ مَا اُدُّعِيَ مِنْ النِّكَاحِ قَالَ ابْنُ الْقَاسِمِ إنْ دَخَلَ وَلَمْ يُشْهِدْ إلَّا شَاهِدًا وَاحِدًا فَسِخَ النِّكَاحُ وَيَتَزَوَّجُهَا بَعْدَ أَنْ تَسْتَبْرِئَ بِثَلَاثِ حَيْضَاتٍ إنْ أَحَبَّ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لْ عَلَيْهِمَا حَدٌّ لِمَا تَقَدَّمَ مِنْ الْمَسِيسِ رَوَى ابْنُ حَبِيبٍ عَنْ ابْنِ الْمَاجِشُونِ وَأَصْبَغُ أَنَّهُ إنْ كَانَ أَمْرُهُمَا دَرْءَ الْحَدِّ عَنْهُمَا عَالِمَيْنِ كَانَا أَوْ جَاهِلَيْنِ وَالشَّاهِدُ الْوَاحِدُ عَلَى نِكَاحِهِمَا أَوْ مَعْرِفَةِ بِنَائِهِمَا بِاسْمِ النِّكَاحِ وَذِكْرُهُ وَإِظْهَارُهُ كَالْأَمْرِ الْفَاشِي مِنْ نِكَاحِهِمَا قَالَ ابْنُ حَبِيبٍ </w:t>
      </w:r>
      <w:r>
        <w:rPr>
          <w:b/>
          <w:bCs/>
          <w:sz w:val="32"/>
          <w:szCs w:val="32"/>
          <w:rtl w:val="true"/>
        </w:rPr>
        <w:t xml:space="preserve">. </w:t>
      </w:r>
      <w:r>
        <w:rPr>
          <w:b/>
          <w:b/>
          <w:bCs/>
          <w:sz w:val="32"/>
          <w:sz w:val="32"/>
          <w:szCs w:val="32"/>
          <w:rtl w:val="true"/>
        </w:rPr>
        <w:t xml:space="preserve">وَقَدْ كَانَ ابْنُ الْقَاسِمِ يَقُولُ إنْ كَانَا مِمَّنْ لَا يُعْذَرَانِ بِجَهَالَةٍ حُدَّا وَإِنْ كَانَ أَمْرُهُمَا فَاشِيًا وَجْهُ قَوْلِ ابْنِ الْمَاجِشُونِ أَنَّ الْإِفْشَاءَ فِي النِّكَاحِ وَالْإِعْلَانَ بِهِ أَبْلُغُ فِي إظْهَارِهِ مِنْ الْإِشْهَادِ لِأَنَّهُ لَوْ انْفَرَدَ الْإِشْهَادُ وَاقْتَرَنَ بِهِ الْكِتْمَانُ لَفَسَدَ الْعَقْدُ وَبِالْإِعْلَانِ يُفَارِقُ صِفَةَ الزِّنَا وَيَمْتَنِعُ فَسَادُهُ فَإِذَا وُجِدَ الْإِعْلَانُ بِهِ انْتَفَى الْحَدُّ وَوَجْهُ قَوْلِ ابْنِ الْقَاسِمِ أَنَّ الْإِفْشَاءَ وَالْإِظْهَارَ إذَا قَصَرَ عَنْ الثُّبُوتِ فَهُوَ فِي حُكْمِ الْكِتْمَانِ وَالِاسْتِسْرَارِ الَّذِي يَفْسُدُ بِهِ الْعَقْدُ مَعَ أَنَّهُ لَا يُعْلِمُ الْإِمَامَ الَّذِي يَرْفَعُ إلَيْهِ ذَلِكَ فَشَقَّ هَذَا الْأَمْرُ إلَّا بِبَيِّنَةٍ تَشْهَدُ عِنْدَهُ بِذَلِكَ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صِفَةِ مَنْ يَثْبُتُ النِّكَاحُ بِشَهَادَتِهِ </w:t>
      </w:r>
      <w:r>
        <w:rPr>
          <w:b/>
          <w:bCs/>
          <w:sz w:val="32"/>
          <w:szCs w:val="32"/>
          <w:rtl w:val="true"/>
        </w:rPr>
        <w:t xml:space="preserve">) </w:t>
      </w:r>
      <w:r>
        <w:rPr>
          <w:b/>
          <w:b/>
          <w:bCs/>
          <w:sz w:val="32"/>
          <w:sz w:val="32"/>
          <w:szCs w:val="32"/>
          <w:rtl w:val="true"/>
        </w:rPr>
        <w:t xml:space="preserve">لَا يَثْبُتُ بِأَقَلِّ مِنْ شَاهِدَيْنِ مِنْ الرِّجَالِ وَلَا يَثْبُتُ بِشَهَادَةِ رَجُلٍ وَامْرَأَتَيْنِ وَالدَّلِيلُ عَلَى مَا نَقُولُهُ قوله تعالى فِي الطَّلَاقِ وَقِيلَ فِي الرَّجْعَةِ </w:t>
      </w:r>
      <w:r>
        <w:rPr>
          <w:b/>
          <w:bCs/>
          <w:sz w:val="32"/>
          <w:szCs w:val="32"/>
          <w:rtl w:val="true"/>
        </w:rPr>
        <w:t xml:space="preserve">( { </w:t>
      </w:r>
      <w:r>
        <w:rPr>
          <w:b/>
          <w:b/>
          <w:bCs/>
          <w:sz w:val="32"/>
          <w:sz w:val="32"/>
          <w:szCs w:val="32"/>
          <w:rtl w:val="true"/>
        </w:rPr>
        <w:t xml:space="preserve">وَأَشْهِدُوا ذَوَيْ عَدْلٍ مِنْكُمْ </w:t>
      </w:r>
      <w:r>
        <w:rPr>
          <w:b/>
          <w:bCs/>
          <w:sz w:val="32"/>
          <w:szCs w:val="32"/>
          <w:rtl w:val="true"/>
        </w:rPr>
        <w:t xml:space="preserve">} ) </w:t>
      </w:r>
      <w:r>
        <w:rPr>
          <w:b/>
          <w:b/>
          <w:bCs/>
          <w:sz w:val="32"/>
          <w:sz w:val="32"/>
          <w:szCs w:val="32"/>
          <w:rtl w:val="true"/>
        </w:rPr>
        <w:t xml:space="preserve">وَالْأَمْرُ يَقْتَضِي الْوُجُوبَ وَدَلِيلُنَا مِنْ جِهَةِ الْقِيَاسِ أَنَّ هَذَا مَعْنًى يُثْبِتُ حُكْمًا فِي الْبَدَنِ فَإِذَا لَمْ يَثْبُتُ بِشَهَادَةِ النِّسَاءِ بِانْفِرَادِهِنَّ لَمْ يَثْبُتْ بِشَهَادَتِهِنَّ مَعَ الرِّجَالِ كَالْحُدُودِ وَالْقِصَاصِ وَدَلِيلٌ ثَانٍ وَهُوَ أَنَّ هَذَا جِنْسٌ لَا يَثْبُتُ النِّكَاحُ بِاثْنَيْنِ مِنْهُ فَلَمْ يَكُنْ لَهُ مَدْخَلٌ فِي الشَّهَادَةِ بِهِ كَالْعَبِيدِ وَالْفُسَّاقِ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مَرَ رضي الله عنه هَذَا نِكَاحُ السِّرِّ وَلَا أُجِيزُهُ يَقْتَضِي أَنَّ هَذَا مِنْ جُمْلَةِ النِّكَاحِ غَيْرَ  أَنَّ تَعْلِيلَهُ لِمَنْعِهِ بِأَنَّهُ مِنْ نِكَاحِ السِّرِّ وَقَدْ اخْتَلَفَ الْفُقَهَاءُ فِي نِكَاحِ السِّرِّ فَمَنَعَ مِنْهُ مَالِكٌ </w:t>
      </w:r>
      <w:r>
        <w:rPr>
          <w:b/>
          <w:bCs/>
          <w:sz w:val="32"/>
          <w:szCs w:val="32"/>
          <w:rtl w:val="true"/>
        </w:rPr>
        <w:t xml:space="preserve">. </w:t>
      </w:r>
      <w:r>
        <w:rPr>
          <w:b/>
          <w:b/>
          <w:bCs/>
          <w:sz w:val="32"/>
          <w:sz w:val="32"/>
          <w:szCs w:val="32"/>
          <w:rtl w:val="true"/>
        </w:rPr>
        <w:t xml:space="preserve">وَقَالَ إنَّهُ يُفْسَخُ إنْ وَقَعَ وَبِهِ قَالَ الزُّهْرِيُّ وَيَحْيَى بْنُ سَعِيدٍ الْأَنْصَارِيِّ وَقَالَ أَبُو حَنِيفَةَ وَالشَّافِعِيُّ لَا يُفْسَخُ وَاسْتِدْلَالُ أَصْحَابِنَا فِي ذَلِكَ بِمَا رَوَاهُ عَبْدُ اللَّهِ بْنِ وَهْبٍ أَخْبَرَنِي عَبْدُ اللَّهِ بْنُ الْأَسْوَدِ الْقُرَشِيُّ عَنْ عَامِرِ بْنِ عَبْدِ اللَّهِ بْنِ الزُّبَيْرِ عَنْ أَبِيهِ أَنَّ </w:t>
      </w:r>
      <w:r>
        <w:rPr>
          <w:b/>
          <w:bCs/>
          <w:sz w:val="32"/>
          <w:szCs w:val="32"/>
          <w:rtl w:val="true"/>
        </w:rPr>
        <w:t xml:space="preserve">{ </w:t>
      </w:r>
      <w:r>
        <w:rPr>
          <w:b/>
          <w:b/>
          <w:bCs/>
          <w:sz w:val="32"/>
          <w:sz w:val="32"/>
          <w:szCs w:val="32"/>
          <w:rtl w:val="true"/>
        </w:rPr>
        <w:t xml:space="preserve">رَسُولَ اللَّهِ صلى الله عليه وسلم قَالَ </w:t>
      </w:r>
      <w:r>
        <w:rPr>
          <w:b/>
          <w:bCs/>
          <w:sz w:val="32"/>
          <w:szCs w:val="32"/>
          <w:rtl w:val="true"/>
        </w:rPr>
        <w:t xml:space="preserve">: </w:t>
      </w:r>
      <w:r>
        <w:rPr>
          <w:b/>
          <w:b/>
          <w:bCs/>
          <w:sz w:val="32"/>
          <w:sz w:val="32"/>
          <w:szCs w:val="32"/>
          <w:rtl w:val="true"/>
        </w:rPr>
        <w:t xml:space="preserve">أَعْلِنُوا بِالنِّكَاحِ </w:t>
      </w:r>
      <w:r>
        <w:rPr>
          <w:b/>
          <w:bCs/>
          <w:sz w:val="32"/>
          <w:szCs w:val="32"/>
          <w:rtl w:val="true"/>
        </w:rPr>
        <w:t xml:space="preserve">} </w:t>
      </w:r>
      <w:r>
        <w:rPr>
          <w:b/>
          <w:b/>
          <w:bCs/>
          <w:sz w:val="32"/>
          <w:sz w:val="32"/>
          <w:szCs w:val="32"/>
          <w:rtl w:val="true"/>
        </w:rPr>
        <w:t xml:space="preserve">وَدَلِيلُنَا مِنْ جِهَةِ الْمَعْنَى أَنَّهُ لَا خِلَافَ أَنَّ الِاسْتِسْرَارَ بِالنِّكَاحِ مَمْنُوعٌ لِمُشَابِهَةِ الزِّنَا الَّذِي يُتَوَاطَأُ عَلَيْهِ سِرًّا فَيَجِبُ أَنْ لَا يَجُوزَ النِّكَاحُ إلَّا عَلَى وَجْهٍ يَتَمَيَّزُ مِنْ الزِّنَا وَلِذَلِكَ شُرِعَ فِيهِ ضَرْبٌ مِنْ اللَّهْوِ وَالْوَلِيمَةِ لِمَا فِي ذَلِكَ مِنْ الْإِعْلَانِ فِي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إِنَّ الَّذِي يُرَاعَى فِيهِ تَرْكُ التَّوَاطُؤِ عَلَى الْكِتْمَانِ وَمَعْنَى ذَلِكَ عَقْدُهُ دُونَ ذِكْرِ كِتْمَانٍ وَلَا إعْلَانٍ فَمَتَى عَقَدَ عَلَى هَذَا فَهُوَ عَقْدٌ صَحِيحٌ حَتَّى يَقْتَرِنَ بِهِ التَّوَاطُؤُ عَلَى الْكِتْمَانِ وَقَدْ اتَّفَقْنَا عَلَى أَنَّهُ لَا بُدَّ مِنْ أَنْ يَقْتَرِنَ بِعَقْدِ النِّكَاحِ أَحَدُ أَمْرَيْنِ الْإِشْهَادُ عِنْدَ مَنْ يُخَالِفُنَا أَوْ تَرْكُ التَّوَاطُؤِ عَلَى الْكِتْمَانِ عِنْدَنَا </w:t>
      </w:r>
      <w:r>
        <w:rPr>
          <w:b/>
          <w:bCs/>
          <w:sz w:val="32"/>
          <w:szCs w:val="32"/>
          <w:rtl w:val="true"/>
        </w:rPr>
        <w:t xml:space="preserve">. </w:t>
      </w:r>
      <w:r>
        <w:rPr>
          <w:b/>
          <w:b/>
          <w:bCs/>
          <w:sz w:val="32"/>
          <w:sz w:val="32"/>
          <w:szCs w:val="32"/>
          <w:rtl w:val="true"/>
        </w:rPr>
        <w:t xml:space="preserve">وَقَدْ اتَّفَقْنَا عَلَى أَنَّ النِّكَاحَ يَخْتَصُّ بِهَذَا الْمَعْنَى دُونَ سَائِرِ الْعُقُودِ وَكُلُّ مَا يُلْزِمُنَا الْمُخَالِفُ فِي مَسْأَلَتِنَا هَذِهِ يَلْزَمُهُ مِثْلُهُ فِي مَسْأَلَةِ مُقَارَنَةِ الْإِشْهَادِ لِعَقْدِ النِّكَاحِ </w:t>
      </w:r>
      <w:r>
        <w:rPr>
          <w:b/>
          <w:bCs/>
          <w:sz w:val="32"/>
          <w:szCs w:val="32"/>
          <w:rtl w:val="true"/>
        </w:rPr>
        <w:t xml:space="preserve">, </w:t>
      </w:r>
      <w:r>
        <w:rPr>
          <w:b/>
          <w:b/>
          <w:bCs/>
          <w:sz w:val="32"/>
          <w:sz w:val="32"/>
          <w:szCs w:val="32"/>
          <w:rtl w:val="true"/>
        </w:rPr>
        <w:t xml:space="preserve">وَالْأَحَادِيثُ فِي ذَلِكَ مُتَقَارِبَةُ الْأَسَانِيدِ لَا يَكَادُ يَصِحُّ شَيْءٌ مِنْهَا وَقَوْلُ عُمَرَ بْنِ الْخَطَّابِ رضي الله عنه وَمَا شَاعَ مِنْهُ بِحَضْرَةِ الصَّحَابَةِ يُقَوِّي الْمَنْعَ مِنْ الْكِتْمَانِ وَيَرْجِعُ مِنْ جِهَةِ الْمَعْنَى فَإِنَّهُ لَا بُدَّ مِنْ مُرَاعَاةِ صِفَةٍ يَتَمَيَّزُ بِهَا النِّكَاحُ مِنْ السِّفَاحِ وَنَحْنُ لَا نُرَاعِي نَفْيَ الْكِتْمَانِ لِأَنَّهُ مِنْ أَحْكَامِ أَسْبَابِ الزِّنَا الَّذِي لَا يَكَادُ يُفَارِقُهَا وَيُرَاعَى الْإِشْهَادُ بِهِ فِي صِحَّةِ الْوَطْءِ وَمُفَارِقَتِهِ لِلزِّنَا فَكَانَ ذَلِكَ أَوْلَى مِنْ مُرَاعَاةِ الْإِشْهَادِ فِي نَفْسِ الْعَقْدِ خَاصَّةً لِأَنَّهُ لَا فَرْقَ بَيْنَ الْإِشْهَادِ فِي نَفْسِ الْعَقْدِ أَوْ بَعْدَهُ وَتَصْحِيحِ الْوَطْءِ وَالتَّمْيِيزِ بَيْنَهُ وَبَيْنَ وَطْءِ الزِّنَا وَوَجْهٌ ثَانٍ مِنْ التَّرْجِيحِ وَهُوَ أَنَّنَا لَا نَشْتَرِطُ زِيَادَةً عَلَى إطْلَاقِ الْعَقْدِ فِي صِحَّتِهِ وَإِنَّمَا نَتَّقِي إحْدَاثَ صِفَةٍ تُشَابِهُ صِفَةَ الزِّنَا وَهِيَ التَّوَاطُؤُ عَلَى الْكِتْمَانِ وَالشَّافِعِيُّ يَقُولُ </w:t>
      </w:r>
      <w:r>
        <w:rPr>
          <w:b/>
          <w:bCs/>
          <w:sz w:val="32"/>
          <w:szCs w:val="32"/>
          <w:rtl w:val="true"/>
        </w:rPr>
        <w:t xml:space="preserve">: </w:t>
      </w:r>
      <w:r>
        <w:rPr>
          <w:b/>
          <w:b/>
          <w:bCs/>
          <w:sz w:val="32"/>
          <w:sz w:val="32"/>
          <w:szCs w:val="32"/>
          <w:rtl w:val="true"/>
        </w:rPr>
        <w:t xml:space="preserve">إنَّ إطْلَاقَ الْعَقْدِ لَا يَصِحُّ عِنْدَهُ حَتَّى يَشْتَرِطَ مَعْنًى آخَرَ وَهُوَ الْإِشْهَادُ وَيَصِحُّ إذَا اتَّفَقَا عَلَى صِفَةٍ لَيْسَتْ مِنْ مُقْتَضَى الْعَقْدِ وَبِهَا يُشَابِهُ الزِّنَى وَهِيَ الْكِتْمَانُ </w:t>
      </w:r>
      <w:r>
        <w:rPr>
          <w:b/>
          <w:bCs/>
          <w:sz w:val="32"/>
          <w:szCs w:val="32"/>
          <w:rtl w:val="true"/>
        </w:rPr>
        <w:t xml:space="preserve">, </w:t>
      </w:r>
      <w:r>
        <w:rPr>
          <w:b/>
          <w:b/>
          <w:bCs/>
          <w:sz w:val="32"/>
          <w:sz w:val="32"/>
          <w:szCs w:val="32"/>
          <w:rtl w:val="true"/>
        </w:rPr>
        <w:t xml:space="preserve">فَكَانَ مَا قُلْنَا أَوْلَى لِأَنَّ كُلَّ عَقْدٍ صَحِيحٍ فِي الشَّرِيعَةِ فَإِنَّ إطْلَاقَهُ لِلْعَقْدِ مَعَ مَنْ يَصِحُّ عَقْدُهُ مِنْهُ يَقْتَضِي الصِّحَّةَ كَالْبَيْعِ وَالْإِجَارَةِ وَالْمُسَاقَاةِ وَغَيْرِهَ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كُلُّ نِكَاحٍ اُسْتُكْتِمَهُ شُهُودُهُ فَهُوَ مِنْ نِكَاحِ السِّرِّ وَإِنْ كَثُرَ الشُّهُودُ رَوَاهُ ابْنُ حَبِيبٍ وَعُمَرُ عَنْ مَالِكٍ قَالَ عِيسَى سَمِعْت ابْنَ الْقَاسِمِ فِي الْمَسْجِدِ الْجَامِعِ بِمِصْرَ يَقُولُ لَوْ شَهِدَ عَلَيْهِ مِنْ الرِّجَالِ عَلَى هَذَا الْمَسْجِدِ ثُمَّ اُسْتُكْتِمُوا كَانَ نِكَاحَ سِرٍّ قَالَ أَصْبَغُ وَهُوَ الْحَقُّ وَرَوَى ابْنُ مُزَيْنٍ عَنْ يَحْيَى بْنِ يَحْيَى قَالَ لَا يَكُونُ نِكَاحُ السِّرِّ إلَّا فِي مِثْلِ الَّذِي وَقَعَ بِعَهْدِ عُمَرَ بْنِ الْخَطَّابِ رَجُلٌ وَامْرَأَةٌ فَأَمَأ أَنْ يَشْهَدَ فِيهِ رَجُلَانِ عَدْلَانِ فَصَاعِدًا فَهُوَ نِكَاحٌ حَلَالٌ جَائِزٌ وَإِنْ اسْتَكْتَمَ ذَلِكَ الشُّهُودَ لِأَنَّهُ إذَا عَلِمَهُ عَدْلَانِ فَصَاعِدًا فَلَيْسَ بِسِرٍّ وَبِهِ قَالَ الشَّافِعِيُّ وَوَجْهُ الْقَوْلِ الْأَوَّلِ أَنَّهُ مَعْقُودٌ عَلَى الْكِتْمَانِ الَّذِي يُنَافِي النِّكَاحَ وَيُشَابِهُ التَّسَبُّبَ إلَى الزِّنَا وَإِنْ اتَّفَقَ الزَّوْجَانِ وَالْأَوْلِيَاءُ عَلَى الْكِتْمَانِ وَلَمْ يَعْلَمْ بِذَلِكَ الشُّهُودُ فَهُوَ نِكَاحُ السِّرِّ قَالَهُ ابْنُ حَبِيبٍ وَوَجْهُهُ مَا قَدَّمْنَا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مَرَ رضي الله عنه وَلَوْ كُنْت تَقَدَّمْت فِيهِ لَرَجَمْت قَالَ ابْنُ حَبِيبٍ إنَّمَا هَذَا مِنْ عُمَرَ رضي الله عنه عَلَى وَجْهِ التَّشْدِيدِ فِي الزَّجْرِ عَنْهُ وَالْمَنْعِ مِنْهُ وَلَا رَجْمَ وَلَا حَدَّ إذَا وَقَعَ وَلَكِنْ الْعُقُوبَةُ وَرَوَى مُحَمَّدٌ عَنْ ابْنِ وَهْبٍ يُعَاقَبُ الشَّاهِدَانِ إنْ أَتَيَا ذَلِكَ عَنْ مَعْرِفَةِ أَنَّهُ لَا يَصْلُحُ وَإِنْ جَهِلَا ذَلِكَ لَمْ يُعَاقَبَا زَادَ ابْنُ حَبِيبٍ وَيُعَاقَبُ النَّاكِحُ وَالْمُنْكَحُ قَالَ الْقَاضِي أَبُو الْوَلِيدِ وَيُحْتَمَلُ عِنْدِي فِي قَوْلِ عُمَرَ رضي الله عنه أَنَّهُ يُوجِبُ الْحَدَّ فِيهِ إذَا لَمْ يَقَعْ الْإِشْهَادُ بِهِ وَظَهَرَ بِهِمَا بَعْدَ الْبِنَاءِ وَالْإِقْرَارِ بِالْوَطْءِ مِنْ غَيْرِ إعْلَانٍ وَلَا إشْهَادٍ وَكَذَلِكَ رُوِيَ أَنَّ قَوْلَ عُمَرَ إنَّمَا كَانَ فِي امْرَأَةٍ مُوَلَّدَةٍ تَزَوَّجَهَا رَبِيعَةُ بْنُ أُمَيَّةَ الْجُمَحِيُّ نِكَاحَ  سِرٍّ فَحَمَلَتْ مِنْهُ فَدَرَأَ عَنْهُمَا الْحَدَّ عُمَرُ رضي الله عنه لَمَّا لَمْ يَكُنْ تَقَدَّمَ فِي ذَلِكَ وَلَمَّا قَدَّرَ بِهِمَا مِنْ الْجَهْلِ بِمَنْعِهِ فَيَكُونُ قَوْلُ عُمَرَ لَوْ كُنْت تَقَدَّمَتْ فِيهِ لَرَجَمْت بِمَعْنَى أَنَّهُ لَوْ تَقَدَّمَ فِي ذَلِكَ تَقَدُّمًا لَمَنَعَ هَذَيْنِ النَّاكِحَيْنِ عِلْمُهُ وَلَا يَكُونَانِ مِمَّنْ يَجْهَلُ حُكْمَهُ فِيهِ لَرَجَمْتهمَا لِمَا ظَهَرَ مِنْ حَمْلِ الْمَرْأَةِ دُونَ بَيِّنَةٍ تَشْهَدُ بِعَقْدِ النِّكَاحِ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كَرِهَا أَنْ يَجْمَعَ بَيْنَهُمَا يُرِيدُ أَنَّهُمَا كَرِهَا أَنْ يَجْتَمِعَ فِي مِلْكِهِ حُرَّةٌ وَأَمَةٌ وَإِنَّمَا ذَلِكَ فِي حَقِّ الْحُرَّةِ وَكَانَ السُّؤَالُ إنَّمَا وَرَدَ عَلَى نِكَاحِ الْأَمَةِ عَلَى الْحُرَّةِ فَأَجَابَ عَلَى مَنْعِ الْجَمْعِ بَيْنَهُمَا وَذَلِكَ أَعَمُّ مِنْ السُّؤَالِ لِأَنَّ الْجَمْعَ بَيْنَهُمَا يَكُونُ عَلَى ثَلَاثَةِ أَوْجُهٍ </w:t>
      </w:r>
      <w:r>
        <w:rPr>
          <w:b/>
          <w:bCs/>
          <w:sz w:val="32"/>
          <w:szCs w:val="32"/>
          <w:rtl w:val="true"/>
        </w:rPr>
        <w:t xml:space="preserve">: </w:t>
      </w:r>
      <w:r>
        <w:rPr>
          <w:b/>
          <w:b/>
          <w:bCs/>
          <w:sz w:val="32"/>
          <w:sz w:val="32"/>
          <w:szCs w:val="32"/>
          <w:rtl w:val="true"/>
        </w:rPr>
        <w:t xml:space="preserve">أَحَدُهَا </w:t>
      </w:r>
      <w:r>
        <w:rPr>
          <w:b/>
          <w:bCs/>
          <w:sz w:val="32"/>
          <w:szCs w:val="32"/>
          <w:rtl w:val="true"/>
        </w:rPr>
        <w:t xml:space="preserve">: </w:t>
      </w:r>
      <w:r>
        <w:rPr>
          <w:b/>
          <w:b/>
          <w:bCs/>
          <w:sz w:val="32"/>
          <w:sz w:val="32"/>
          <w:szCs w:val="32"/>
          <w:rtl w:val="true"/>
        </w:rPr>
        <w:t xml:space="preserve">أَنْ يَتَزَوَّجَ الْأَمَةَ عَلَى الْحُرَّةِ وَهُوَ الْمَسْئُولُ عَنْهُ وَالثَّانِي أَنْ يَتَزَوَّجَهُمَا جَمِيعًا فِي عَقْدٍ وَاحِدٍ </w:t>
      </w:r>
      <w:r>
        <w:rPr>
          <w:b/>
          <w:bCs/>
          <w:sz w:val="32"/>
          <w:szCs w:val="32"/>
          <w:rtl w:val="true"/>
        </w:rPr>
        <w:t xml:space="preserve">, </w:t>
      </w:r>
      <w:r>
        <w:rPr>
          <w:b/>
          <w:b/>
          <w:bCs/>
          <w:sz w:val="32"/>
          <w:sz w:val="32"/>
          <w:szCs w:val="32"/>
          <w:rtl w:val="true"/>
        </w:rPr>
        <w:t xml:space="preserve">وَالثَّالِثُ أَنْ يَتَزَوَّجَ الْحُرَّةَ عَلَى الْأَمَةِ لَكِنَّهُ لَمَّا تَسَاوَتْ عِنْدَهُمَا هَذِهِ الْوُجُوهُ فِي الْمَنْعِ أَجَابَ عَنْ جَمِيعِهَا وَإِنْ كَانَا سُئِلَا عَنْ أَحَدِهِمَا فَأَمَّا الْوَجْهُ الْأَوَّلُ وَهُوَ أَنْ يَتَزَوَّجَ الْأَمَةَ عَلَى الْحُرَّةِ فَقَدْ كَانَ مِنْ قَوْلِ  مَالِكٍ الْمَنْعُ مِنْ ذَلِكَ مَعَ وُجُودِ الْمَالِ ثُمَّ رَجَعَ فَقَالَ يَجُوزُ وَيَتَخَيَّرُ الْحُرَّةَ وَهُوَ قَوْلُ سَعِيدِ بْنِ الْمُسَيِّبِ وَبِهِ أَخَذَ ابْنُ الْقَاسِمِ قَالَ </w:t>
      </w:r>
      <w:r>
        <w:rPr>
          <w:b/>
          <w:bCs/>
          <w:sz w:val="32"/>
          <w:szCs w:val="32"/>
          <w:rtl w:val="true"/>
        </w:rPr>
        <w:t xml:space="preserve">. </w:t>
      </w:r>
      <w:r>
        <w:rPr>
          <w:b/>
          <w:b/>
          <w:bCs/>
          <w:sz w:val="32"/>
          <w:sz w:val="32"/>
          <w:szCs w:val="32"/>
          <w:rtl w:val="true"/>
        </w:rPr>
        <w:t xml:space="preserve">وَقَدْ قَالَ مَالِكٌ وَإِنَّهُ فِي كِتَابِ اللَّهِ تَعَالَى حَلَالٌ وَجْهُ الْقَوْلِ الْأَوَّلِ بِالْمَنْعِ قوله تعالى </w:t>
      </w:r>
      <w:r>
        <w:rPr>
          <w:b/>
          <w:bCs/>
          <w:sz w:val="32"/>
          <w:szCs w:val="32"/>
          <w:rtl w:val="true"/>
        </w:rPr>
        <w:t xml:space="preserve">{ </w:t>
      </w:r>
      <w:r>
        <w:rPr>
          <w:b/>
          <w:b/>
          <w:bCs/>
          <w:sz w:val="32"/>
          <w:sz w:val="32"/>
          <w:szCs w:val="32"/>
          <w:rtl w:val="true"/>
        </w:rPr>
        <w:t xml:space="preserve">وَمَنْ لَمْ يَسْتَطِعْ مِنْكُمْ طَوْلًا أَنْ يَنْكِحَ الْمُحْصَنَاتِ الْمُؤْمِنَاتِ فَمِمَّا مَلَكَتْ أَيْمَانُكُمْ مِنْ فَتَيَاتِكُمْ الْمُؤْمِنَاتِ </w:t>
      </w:r>
      <w:r>
        <w:rPr>
          <w:b/>
          <w:bCs/>
          <w:sz w:val="32"/>
          <w:szCs w:val="32"/>
          <w:rtl w:val="true"/>
        </w:rPr>
        <w:t xml:space="preserve">} </w:t>
      </w:r>
      <w:r>
        <w:rPr>
          <w:b/>
          <w:b/>
          <w:bCs/>
          <w:sz w:val="32"/>
          <w:sz w:val="32"/>
          <w:szCs w:val="32"/>
          <w:rtl w:val="true"/>
        </w:rPr>
        <w:t xml:space="preserve">إلَى قوله تعالى </w:t>
      </w:r>
      <w:r>
        <w:rPr>
          <w:b/>
          <w:bCs/>
          <w:sz w:val="32"/>
          <w:szCs w:val="32"/>
          <w:rtl w:val="true"/>
        </w:rPr>
        <w:t xml:space="preserve">{ </w:t>
      </w:r>
      <w:r>
        <w:rPr>
          <w:b/>
          <w:b/>
          <w:bCs/>
          <w:sz w:val="32"/>
          <w:sz w:val="32"/>
          <w:szCs w:val="32"/>
          <w:rtl w:val="true"/>
        </w:rPr>
        <w:t xml:space="preserve">ذَلِكَ لِمَنْ خَشِيَ الْعَنَتَ مِنْكُمْ </w:t>
      </w:r>
      <w:r>
        <w:rPr>
          <w:b/>
          <w:bCs/>
          <w:sz w:val="32"/>
          <w:szCs w:val="32"/>
          <w:rtl w:val="true"/>
        </w:rPr>
        <w:t xml:space="preserve">} </w:t>
      </w:r>
      <w:r>
        <w:rPr>
          <w:b/>
          <w:b/>
          <w:bCs/>
          <w:sz w:val="32"/>
          <w:sz w:val="32"/>
          <w:szCs w:val="32"/>
          <w:rtl w:val="true"/>
        </w:rPr>
        <w:t xml:space="preserve">وَذَلِكَ أَنَّ الْحُرَّةَ عَلَى هَذَا الْقَوْلِ هِيَ الطَّوْلُ الَّذِي يُتَوَصَّلُ بِهِ إلَى نِكَاحِ الْحُرَّةِ يَمْنَعُهُ نِكَاحَ الْأَمَةِ فَبِأَنْ يَمْنَعَهُ مِنْ ذَلِكَ كَوْنُ الْحُرَّةِ زَوْجَةً لَهُ أَوْلَى وَأَحْرَى وَوَجْهُ الْقَوْلِ الثَّانِي أَنَّ الطَّوْلَ هُوَ الْقُدْرَةُ عَلَى صَدَاقِ الْحُرَّةِ لِأَنَّهُ السَّعَةُ فِي الْمَالِ فِيهِ يُتَوَصَّلُ إلَى مَا يُحْتَاجُ إلَيْهِ مِنْ نِكَاحِ الْحَرَائِرِ فَأَمَّا الْحُرَّةُ فَلَيْسَتْ تُسَمَّى طَوْلًا لُغَةً وَلَا شَرْعًا وَلَا يُتَوَصَّلُ بِهَا إلَى مَا يَحْتَاجُ إلَيْهِ مِنْ النِّكَاحِ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قَوْلُ مَالِكٍ فَإِنَّهُ فِي كِتَابِ اللَّهِ تَعَالَى حَلَالٌ فَقَدْ قِيلَ لِمُحَمَّدِ بْنِ الْمَوَّازِ أَيْنَ ذَلِكَ فِي كِتَابِ اللَّهِ فَقَالَ أَرَاهُ يُرِيدُ قوله تعالى </w:t>
      </w:r>
      <w:r>
        <w:rPr>
          <w:b/>
          <w:bCs/>
          <w:sz w:val="32"/>
          <w:szCs w:val="32"/>
          <w:rtl w:val="true"/>
        </w:rPr>
        <w:t xml:space="preserve">{ </w:t>
      </w:r>
      <w:r>
        <w:rPr>
          <w:b/>
          <w:b/>
          <w:bCs/>
          <w:sz w:val="32"/>
          <w:sz w:val="32"/>
          <w:szCs w:val="32"/>
          <w:rtl w:val="true"/>
        </w:rPr>
        <w:t xml:space="preserve">وَأَنْكِحُوا الْأَيَامَى مِنْكُمْ وَالصَّالِحِينَ مِنْ عِبَادِكُمْ وَإِمَائِكُمْ </w:t>
      </w:r>
      <w:r>
        <w:rPr>
          <w:b/>
          <w:bCs/>
          <w:sz w:val="32"/>
          <w:szCs w:val="32"/>
          <w:rtl w:val="true"/>
        </w:rPr>
        <w:t xml:space="preserve">} </w:t>
      </w:r>
      <w:r>
        <w:rPr>
          <w:b/>
          <w:b/>
          <w:bCs/>
          <w:sz w:val="32"/>
          <w:sz w:val="32"/>
          <w:szCs w:val="32"/>
          <w:rtl w:val="true"/>
        </w:rPr>
        <w:t xml:space="preserve">وَهَذَا عَامٌّ قَالَ مُحَمَّدٌ فَهَذِهِ عِنْدَ مَالِكٍ نَاسِخَةٌ لقوله تعالى </w:t>
      </w:r>
      <w:r>
        <w:rPr>
          <w:b/>
          <w:bCs/>
          <w:sz w:val="32"/>
          <w:szCs w:val="32"/>
          <w:rtl w:val="true"/>
        </w:rPr>
        <w:t xml:space="preserve">{ </w:t>
      </w:r>
      <w:r>
        <w:rPr>
          <w:b/>
          <w:b/>
          <w:bCs/>
          <w:sz w:val="32"/>
          <w:sz w:val="32"/>
          <w:szCs w:val="32"/>
          <w:rtl w:val="true"/>
        </w:rPr>
        <w:t xml:space="preserve">وَمَنْ لَمْ يَسْتَطِعْ مِنْكُمْ طَوْلًا أَنْ يَنْكِحَ الْمُحْصَنَاتِ الْمُؤْمِنَاتِ </w:t>
      </w:r>
      <w:r>
        <w:rPr>
          <w:b/>
          <w:bCs/>
          <w:sz w:val="32"/>
          <w:szCs w:val="32"/>
          <w:rtl w:val="true"/>
        </w:rPr>
        <w:t xml:space="preserve">} </w:t>
      </w:r>
      <w:r>
        <w:rPr>
          <w:b/>
          <w:b/>
          <w:bCs/>
          <w:sz w:val="32"/>
          <w:sz w:val="32"/>
          <w:szCs w:val="32"/>
          <w:rtl w:val="true"/>
        </w:rPr>
        <w:t xml:space="preserve">إلَى قوله تعالى </w:t>
      </w:r>
      <w:r>
        <w:rPr>
          <w:b/>
          <w:bCs/>
          <w:sz w:val="32"/>
          <w:szCs w:val="32"/>
          <w:rtl w:val="true"/>
        </w:rPr>
        <w:t xml:space="preserve">{ </w:t>
      </w:r>
      <w:r>
        <w:rPr>
          <w:b/>
          <w:b/>
          <w:bCs/>
          <w:sz w:val="32"/>
          <w:sz w:val="32"/>
          <w:szCs w:val="32"/>
          <w:rtl w:val="true"/>
        </w:rPr>
        <w:t xml:space="preserve">ذَلِكَ لِمَنْ خَشِيَ الْعَنَتَ </w:t>
      </w:r>
      <w:r>
        <w:rPr>
          <w:b/>
          <w:bCs/>
          <w:sz w:val="32"/>
          <w:szCs w:val="32"/>
          <w:rtl w:val="true"/>
        </w:rPr>
        <w:t xml:space="preserve">} </w:t>
      </w:r>
      <w:r>
        <w:rPr>
          <w:b/>
          <w:b/>
          <w:bCs/>
          <w:sz w:val="32"/>
          <w:sz w:val="32"/>
          <w:szCs w:val="32"/>
          <w:rtl w:val="true"/>
        </w:rPr>
        <w:t xml:space="preserve">مِنْكُمْ وَرَوَى ابْنُ حَبِيبٍ عَنْ أَصْبَغَ أَنَّ ابْنَ الْقَاسِمِ كَانَ يَذْكُرُ أَنَّهُ سَمِعَ مَالِكًا يَقُولُ </w:t>
      </w:r>
      <w:r>
        <w:rPr>
          <w:b/>
          <w:bCs/>
          <w:sz w:val="32"/>
          <w:szCs w:val="32"/>
          <w:rtl w:val="true"/>
        </w:rPr>
        <w:t xml:space="preserve">: </w:t>
      </w:r>
      <w:r>
        <w:rPr>
          <w:b/>
          <w:b/>
          <w:bCs/>
          <w:sz w:val="32"/>
          <w:sz w:val="32"/>
          <w:szCs w:val="32"/>
          <w:rtl w:val="true"/>
        </w:rPr>
        <w:t xml:space="preserve">نِكَاحُ الْأَمَةِ فِي كِتَابِ اللَّهِ حَلَالٌ فَاسْتَوْقَفْنَاهُ عَلَيْهِ فِي أَيِّ كِتَابِ اللَّهِ تَعَالَى هُوَ حَلَالٌ وَفِي أَيِّ الْآيَاتِ فَقَالَ لَا أَدْرِي وَمَا قَالَهُ مُحَمَّدٌ فِيهِ نَظَرٌ لِأَنَّ النَّسْخَ لَا يَثْبُتُ إلَّا بِدَلِيلٍ وَأَيْضًا فَإِنَّ الْآيَةَ النَّاسِخَةَ عِنْدَهُ عَامَّةٌ وَالْمَنْسُوخَةَ خَاصَّةٌ فِي مَوْضِعِ الْخِلَافِ فَيَجِبُ أَنْ يُقَدَّمَ الْخَاصُّ عَلَى الْعَامِ إلَّا أَنْ يُنْقَلَ النَّسْخُ فِي ذَلِكَ وَالْأَوْضَحُ عِنْدِي أَنْ يَكُونَ مَعْنَى قوله تعالى </w:t>
      </w:r>
      <w:r>
        <w:rPr>
          <w:b/>
          <w:bCs/>
          <w:sz w:val="32"/>
          <w:szCs w:val="32"/>
          <w:rtl w:val="true"/>
        </w:rPr>
        <w:t xml:space="preserve">{ </w:t>
      </w:r>
      <w:r>
        <w:rPr>
          <w:b/>
          <w:b/>
          <w:bCs/>
          <w:sz w:val="32"/>
          <w:sz w:val="32"/>
          <w:szCs w:val="32"/>
          <w:rtl w:val="true"/>
        </w:rPr>
        <w:t xml:space="preserve">وَمَنْ لَمْ يَسْتَطِعْ مِنْكُمْ طَوْلًا أَنْ يَنْكِحَ الْمُحْصَنَاتِ الْمُؤْمِنَاتِ فَمِمَّا مَلَكَتْ أَيْمَانُكُمْ مِنْ فَتَيَاتِكُمْ الْمُؤْمِنَاتِ </w:t>
      </w:r>
      <w:r>
        <w:rPr>
          <w:b/>
          <w:bCs/>
          <w:sz w:val="32"/>
          <w:szCs w:val="32"/>
          <w:rtl w:val="true"/>
        </w:rPr>
        <w:t xml:space="preserve">} </w:t>
      </w:r>
      <w:r>
        <w:rPr>
          <w:b/>
          <w:b/>
          <w:bCs/>
          <w:sz w:val="32"/>
          <w:sz w:val="32"/>
          <w:szCs w:val="32"/>
          <w:rtl w:val="true"/>
        </w:rPr>
        <w:t xml:space="preserve">إلَى قوله تعالى </w:t>
      </w:r>
      <w:r>
        <w:rPr>
          <w:b/>
          <w:bCs/>
          <w:sz w:val="32"/>
          <w:szCs w:val="32"/>
          <w:rtl w:val="true"/>
        </w:rPr>
        <w:t xml:space="preserve">{ </w:t>
      </w:r>
      <w:r>
        <w:rPr>
          <w:b/>
          <w:b/>
          <w:bCs/>
          <w:sz w:val="32"/>
          <w:sz w:val="32"/>
          <w:szCs w:val="32"/>
          <w:rtl w:val="true"/>
        </w:rPr>
        <w:t xml:space="preserve">ذَلِكَ لِمَنْ خَشِيَ الْعَنَتَ مِنْكُمْ </w:t>
      </w:r>
      <w:r>
        <w:rPr>
          <w:b/>
          <w:bCs/>
          <w:sz w:val="32"/>
          <w:szCs w:val="32"/>
          <w:rtl w:val="true"/>
        </w:rPr>
        <w:t xml:space="preserve">} </w:t>
      </w:r>
      <w:r>
        <w:rPr>
          <w:b/>
          <w:b/>
          <w:bCs/>
          <w:sz w:val="32"/>
          <w:sz w:val="32"/>
          <w:szCs w:val="32"/>
          <w:rtl w:val="true"/>
        </w:rPr>
        <w:t xml:space="preserve">فَأَبَاحَ لَهُ نِكَاحَهَا بِوُجُودِ شَرْطَيْنِ وَبَقِيَ مَا عُدِمَ فِيهِ الشَّرْطَانِ مَسْكُوتًا عَنْهُ عَلَى مَنْعِنَا الْقَوْلَ بِدَلِيلِ الْخِطَابِ وَمَنْعِنَا أَنْ يَكُونَ لَفْظُ ذَلِكَ مِنْ أَلْفَاظِ الْحَصْرِ ثُمَّ وَرَدَ قوله تعالى </w:t>
      </w:r>
      <w:r>
        <w:rPr>
          <w:b/>
          <w:bCs/>
          <w:sz w:val="32"/>
          <w:szCs w:val="32"/>
          <w:rtl w:val="true"/>
        </w:rPr>
        <w:t xml:space="preserve">{ </w:t>
      </w:r>
      <w:r>
        <w:rPr>
          <w:b/>
          <w:b/>
          <w:bCs/>
          <w:sz w:val="32"/>
          <w:sz w:val="32"/>
          <w:szCs w:val="32"/>
          <w:rtl w:val="true"/>
        </w:rPr>
        <w:t xml:space="preserve">وَأَنْكِحُوا الْأَيَامَى مِنْكُمْ وَالصَّالِحِينَ مِنْ عِبَادِكُمْ وَإِمَائِكُمْ </w:t>
      </w:r>
      <w:r>
        <w:rPr>
          <w:b/>
          <w:bCs/>
          <w:sz w:val="32"/>
          <w:szCs w:val="32"/>
          <w:rtl w:val="true"/>
        </w:rPr>
        <w:t xml:space="preserve">} </w:t>
      </w:r>
      <w:r>
        <w:rPr>
          <w:b/>
          <w:b/>
          <w:bCs/>
          <w:sz w:val="32"/>
          <w:sz w:val="32"/>
          <w:szCs w:val="32"/>
          <w:rtl w:val="true"/>
        </w:rPr>
        <w:t xml:space="preserve">عَامًا مُطْلَقًا دُونَ شَرْطٍ فَكَانَ مَا قَابَلَ الْآيَةَ الْمُقَيَّدَةَ مِنْ الْآيَةِ الْمُطْلَقَةِ مُوَافِقًا لَهَا وَمُمَاثِلًا لِمَعْنَاهَا وَمَا زَادَ عَلَى ذَلِكَ مِنْ الْآيَةِ الْمُطْلَقَةِ فَقَدْ بَيَّنَ فِي الْآيَةِ الْمُطْلَقَةِ وَسَكَتَ عَنْهُ فِي الْآيَةِ الْمُقَيَّدَةِ وَبِهَذَا نَقُولُ فِي الْآيَةِ الْمُطْلَقَةِ وَالْآيَةِ الْمُقَيَّدَةِ مَتَى وَرَدَتَا فِي حُكْمٍ وَاحِدٍ مُتَعَلِّقٍ بِسَبَبٍ وَاحِدٍ فَإِنَّمَا يُحْمَلُ الْمُطْلَقُ مِنْ اللَّفْظِ عَلَى إطْلَاقِهِ وَالْمُقَيَّدُ عَلَى تَقْيِيدِهِ </w:t>
      </w:r>
      <w:r>
        <w:rPr>
          <w:b/>
          <w:bCs/>
          <w:sz w:val="32"/>
          <w:szCs w:val="32"/>
          <w:rtl w:val="true"/>
        </w:rPr>
        <w:t xml:space="preserve">. </w:t>
      </w:r>
      <w:r>
        <w:rPr>
          <w:b/>
          <w:b/>
          <w:bCs/>
          <w:sz w:val="32"/>
          <w:sz w:val="32"/>
          <w:szCs w:val="32"/>
          <w:rtl w:val="true"/>
        </w:rPr>
        <w:t xml:space="preserve">وَيُحْتَمَلُ وَجْهًا آخَرَ وَهُوَ أَنْ يَكُونَ قَوْلُ مَالِكٍ وَأَنَّهُ فِي كِتَابِ اللَّهِ تَعَالَى حَلَالٌ رَاجِعًا إلَى سُؤَالِ السَّائِلِ عَنْ نِكَاحِ الْأَمَةِ عَلَى الْحُرَّةِ فَقَالَ أَنَّهُ فِي كِتَابِ اللَّهِ تَعَالَى حَلَالٌ وَأَشَارَ إلَى قَوْلِهِ عَزَّ وَجَلَّ </w:t>
      </w:r>
      <w:r>
        <w:rPr>
          <w:b/>
          <w:bCs/>
          <w:sz w:val="32"/>
          <w:szCs w:val="32"/>
          <w:rtl w:val="true"/>
        </w:rPr>
        <w:t xml:space="preserve">{ </w:t>
      </w:r>
      <w:r>
        <w:rPr>
          <w:b/>
          <w:b/>
          <w:bCs/>
          <w:sz w:val="32"/>
          <w:sz w:val="32"/>
          <w:szCs w:val="32"/>
          <w:rtl w:val="true"/>
        </w:rPr>
        <w:t xml:space="preserve">وَمَنْ لَمْ يَسْتَطِعْ مِنْكُمْ طَوْلًا أَنْ يَنْكِحَ الْمُحْصَنَاتِ الْمُؤْمِنَاتِ فَمِمَّا مَلَكَتْ أَيْمَانُكُمْ </w:t>
      </w:r>
      <w:r>
        <w:rPr>
          <w:b/>
          <w:bCs/>
          <w:sz w:val="32"/>
          <w:szCs w:val="32"/>
          <w:rtl w:val="true"/>
        </w:rPr>
        <w:t xml:space="preserve">} </w:t>
      </w:r>
      <w:r>
        <w:rPr>
          <w:b/>
          <w:b/>
          <w:bCs/>
          <w:sz w:val="32"/>
          <w:sz w:val="32"/>
          <w:szCs w:val="32"/>
          <w:rtl w:val="true"/>
        </w:rPr>
        <w:t xml:space="preserve">إلَى قوله تعالى </w:t>
      </w:r>
      <w:r>
        <w:rPr>
          <w:b/>
          <w:bCs/>
          <w:sz w:val="32"/>
          <w:szCs w:val="32"/>
          <w:rtl w:val="true"/>
        </w:rPr>
        <w:t xml:space="preserve">{ </w:t>
      </w:r>
      <w:r>
        <w:rPr>
          <w:b/>
          <w:b/>
          <w:bCs/>
          <w:sz w:val="32"/>
          <w:sz w:val="32"/>
          <w:szCs w:val="32"/>
          <w:rtl w:val="true"/>
        </w:rPr>
        <w:t xml:space="preserve">ذَلِكَ لِمَنْ خَشِيَ الْعَنَتَ مِنْكُمْ </w:t>
      </w:r>
      <w:r>
        <w:rPr>
          <w:b/>
          <w:bCs/>
          <w:sz w:val="32"/>
          <w:szCs w:val="32"/>
          <w:rtl w:val="true"/>
        </w:rPr>
        <w:t xml:space="preserve">} </w:t>
      </w:r>
      <w:r>
        <w:rPr>
          <w:b/>
          <w:b/>
          <w:bCs/>
          <w:sz w:val="32"/>
          <w:sz w:val="32"/>
          <w:szCs w:val="32"/>
          <w:rtl w:val="true"/>
        </w:rPr>
        <w:t xml:space="preserve">يُرِيدُ أَنَّهُ جَائِزٌ مَعَ وُجُودِ هَذَيْنِ الشَّرْطَيْنِ وَأَنَّ كَوْنَ الْحُرَّةِ عِنْدَهُ لَا يَمْنَعُ الْإِبَاحَةَ لِأَنَّهَا لَيْسَتْ بِطَوْلٍ وَلَا يَأْمَنُ مَعَهَا الْعَنَتَ فَيَكُونُ هَذَا مَعْنَى مَا تَضَمَّنَهُ كِتَابُ اللَّهِ تَعَالَى مِنْ تَحْلِيلِ ذَلِكَ وَاَللَّهُ أَعْلَ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ثَبَتَ أَنَّهُ مَمْنُوعٌ فَهَلْ ذَلِكَ عَلَى التَّحْرِيمِ أَوْ عَلَى الْكَرَاهَةِ فِي الْمُدَوَّنَةِ مَا يَدُلُّ عَلَى الْقَوْلَيْنِ لِأَنَّ مَالِكًا قَالَ مَنْ تَزَوَّجَ أَمَةً عَلَى حُرَّةٍ فُرِّقَ بَيْنَهُ وَبَيْنَ الْأَمَةِ وَبِهِ قَالَ أَشْهَبُ وَابْنُ عَبْدِ الْحَكَمِ قَالَ ثُمَّ رَجَعَ فَقَالَ إنْ تَزَوَّجَهَا خُيِّرَتْ الْحُرَّةُ وَاخْتَارَهُ ابْنُ الْقَاسِمِ فَإِيجَابُ الْفَسْخِ يَقْتَضِي التَّحْرِيمَ وَمَنْعُ الْفَسْخِ مَعَ مَنْعِ النِّكَاحِ أَوَّلًا يَقْتَضِي الْكَرَاهِيَةَ دُونَ التَّحْرِيمِ وَأَمَّا إذَا كَانَ وَاجِدًا لِلطَّوْلِ الَّذِي هُوَ الْمَالُ فَفِي كِتَابِ مُحَمَّدٍ أَنَّ مَالِكًا قَالَ لَا بَأْسَ لِلْحُرِّ تَحْتَهُ الْحُرَّةُ وَلَيْسَ عِنْدَهُ مَا يَتَزَوَّجُ بِهِ حُرَّةً وَخَافَ الْعَنَتَ أَنْ يَتَزَوَّجَ أَمَةً قَالَ ابْنُ وَهْبٍ ثُمَّ قَالَ بَعْدَ ذَلِكَ مَالِكٌ ذَلِكَ جَائِزٌ وَلِلْحُرَّةِ الْخِيَارُ فَعَلَى هَذَا  فِي نِكَاحِ الْأَمَةِ عَلَى الْحُرَّةِ ثَلَاثُ رِوَايَاتٍ </w:t>
      </w:r>
      <w:r>
        <w:rPr>
          <w:b/>
          <w:bCs/>
          <w:sz w:val="32"/>
          <w:szCs w:val="32"/>
          <w:rtl w:val="true"/>
        </w:rPr>
        <w:t xml:space="preserve">: </w:t>
      </w:r>
      <w:r>
        <w:rPr>
          <w:b/>
          <w:b/>
          <w:bCs/>
          <w:sz w:val="32"/>
          <w:sz w:val="32"/>
          <w:szCs w:val="32"/>
          <w:rtl w:val="true"/>
        </w:rPr>
        <w:t xml:space="preserve">إحْدَاهَا لَا يَجُوزُ وَإِنْ عَدِمَ الطَّوْلَ الَّذِي هُوَ الْمَالُ وَخَافَ الْعَنَتَ إذَا كَانَتْ تَحْتَهُ حُرَّةٌ </w:t>
      </w:r>
      <w:r>
        <w:rPr>
          <w:b/>
          <w:bCs/>
          <w:sz w:val="32"/>
          <w:szCs w:val="32"/>
          <w:rtl w:val="true"/>
        </w:rPr>
        <w:t xml:space="preserve">, </w:t>
      </w:r>
      <w:r>
        <w:rPr>
          <w:b/>
          <w:b/>
          <w:bCs/>
          <w:sz w:val="32"/>
          <w:sz w:val="32"/>
          <w:szCs w:val="32"/>
          <w:rtl w:val="true"/>
        </w:rPr>
        <w:t xml:space="preserve">وَالثَّانِيَةُ يَجُوزُ وَإِنْ لَمْ يَجِدْ طَوْلًا وَلَا خَافَ عَنَتًا </w:t>
      </w:r>
      <w:r>
        <w:rPr>
          <w:b/>
          <w:bCs/>
          <w:sz w:val="32"/>
          <w:szCs w:val="32"/>
          <w:rtl w:val="true"/>
        </w:rPr>
        <w:t xml:space="preserve">, </w:t>
      </w:r>
      <w:r>
        <w:rPr>
          <w:b/>
          <w:b/>
          <w:bCs/>
          <w:sz w:val="32"/>
          <w:sz w:val="32"/>
          <w:szCs w:val="32"/>
          <w:rtl w:val="true"/>
        </w:rPr>
        <w:t xml:space="preserve">وَالثَّالِثَةُ وَيَجُوزُ مَعَ عَدَمِ الطَّوْلِ وَخَوْفِ الْعَنَتِ وَلَا يَجُوزُ مَعَ وُجُودِ الطَّوْلِ وَأَمَانِ الْعَنَتِ وَالطَّوْلُ فِي الْقَوْلَيْنِ الْآخَرَيْنِ أَظْهَرُ فِي الْمَالِ وَإِنْ كَانَ يَجُوزُ أَنْ يُرَادَ بِهِ الْحُرَّةُ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إنَّهُ يَنْكِحُ الْأَمَةَ عَلَى الْحُرَّةِ فَإِنَّ لِلْحُرَّةِ الْخِيَارُ لِلنَّقْصِ الدَّاخِلِ عَلَيْهَا بِأَنْ تَكُونَ ضَرَّتُهَا أَمَةً وَمَا الَّذِي يَكُونُ لَهَا مِنْ الْخِيَارِ قَالَ مَالِكٌ فِي الْمُدَوَّنَةِ فِي أَنْ تُقِيمَ مَعَهُ إنْ أَحَبَّتْ أَوْ تُفَارِقَهُ إنْ شَاءَتْ قَالَ ابْنُ الْمَاجِشُونِ وَالْمُغِيرَةُ إنَّمَا يَكُونُ الْخِيَارُ لِلْحُرَّةِ فِي أَنْ تُقِيمَ أَوْ تُفَارِقَ إذَا كَانَتْ هِيَ الدَّاخِلَةَ عَلَى الْأَمَةِ وَأَمَّا إذَا كَانَتْ الْأَمَةُ هِيَ الدَّاخِلَةَ عَلَيْهَا فَالْخِيَارُ لِلْحُرَّةِ فِي نِكَاحِ الْأَمَةِ إنْ شَاءَتْ أَقَرَّتْهُ وَإِنْ شَاءَتْ رَدَّتْهُ وَجْهُ الْقَوْلِ الْأَوَّلِ أَنَّ الْخِيَارَ إذَا ثَبَتَ لِأَحَدِ الزَّوْجَيْنِ بِمَعْنَى فِي جِهَةِ الْآخَرِ فَإِنَّمَا يَكُونُ خِيَارُهُ فِي أَنْ يُقِيمَ أَوْ يُفَارِقَ وَلَا يَتَعَدَّى خِيَارُهُ إلَى غَيْرِهِ كَعَيْبِ الْجَبِّ وَالْخِصَاءِ وَالْجُذَامِ وَالْبَرَصِ </w:t>
      </w:r>
      <w:r>
        <w:rPr>
          <w:b/>
          <w:bCs/>
          <w:sz w:val="32"/>
          <w:szCs w:val="32"/>
          <w:rtl w:val="true"/>
        </w:rPr>
        <w:t xml:space="preserve">. </w:t>
      </w:r>
      <w:r>
        <w:rPr>
          <w:b/>
          <w:b/>
          <w:bCs/>
          <w:sz w:val="32"/>
          <w:sz w:val="32"/>
          <w:szCs w:val="32"/>
          <w:rtl w:val="true"/>
        </w:rPr>
        <w:t xml:space="preserve">وَوَجْهُ الرِّوَايَةِ الثَّانِيَةِ أَنَّهُ إنَّمَا يَثْبُتُ لَهُ الْخِيَارُ لِإِزَالَةِ الضَّرَرِ الَّذِي لَحِقَهَا لِكَوْنِ الْأَمَةِ ضَرَّةً لَهَا وَدَاخِلَةً عَلَيْهَا فَلَهَا أَنْ تُزِيلَهُ عَنْ نَفْسِهَا بِرَدِّ نِكَاحِهَا وَمَتَى قُلْنَا أَنَّ خِيَارَهَا مِنْ أَنْ تَفْسَخَ نِكَاحَهَا كَانَ خِيَارًا فِي زِيَادَةِ الضَّرَرِ لَا فِي إزَالَتِ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ذَا يَكُونُ لِلْحُرَّةِ أَنْ تُطَلِّقَ نَفْسَهَا بِطَلْقَةٍ وَاحِدَةٍ أَوْ بِطَلْقَةٍ مُبْهَمَةٍ وَتَكُونُ وَاحِدَةً بَائِنَةً وَإِنْ كَانَ دَخَلَ بِهَا وَإِنْ اخْتَارَتْ نَفْسَهَا بِالْبَتَاتِ كَانَتْ ثَلَاثًا وَقَدْ خَالَفَتْ السُّنَّةَ وَفِي الَّتِي يَتَزَوَّجُ الْأَمَةَ عَلَيْهَا لَيْسَ لَهَا أَنْ تُطَلِّقَ نَفْسَهَا إلَّا طَلْقَةً وَاحِدَةً بَائِنَةً وَلَا فَرْقَ بَيْنَ الْمَوْضِعَيْنِ فَتُخْرِجُ الرِّوَايَةُ الْمَسْأَلَتَيْنِ جَمِيعًا وَإِنَّمَا كَانَتْ الطَّلْقَةُ الْوَاحِدَةُ بَائِنَةً فِي ذَلِكَ لِأَنَّ الْمَعْنَى الَّذِي أَوْجَبَ الطَّلَاقَ بَاقٍ ثَابِتٌ وَهُوَ وُجُودُ الْأَمَةِ فِي عِصْمَتِهِ فَإِذَا كَانَ سَبَبًا لِإِبْطَالِ النِّكَاحِ الصَّحِيحِ لَمْ يَصِحَّ الِارْتِجَاعُ مَعَهُ لِأَنَّ الْخِيَارَ الثَّابِتَ لَهَا بِالشَّرْعِ فِي أَنْ تُطَلِّقَ نَفْسَهَا يُبْطِلُ الرَّجْعَةَ وَكُلُّ طَلَاقٍ لَا تَصِحُّ الرَّجْعَةُ مَعَهُ فَإِنَّهُ بَائِنٌ كَالْخُلْعِ وَالطَّلَاقِ الْبَائِنِ </w:t>
      </w:r>
      <w:r>
        <w:rPr>
          <w:b/>
          <w:bCs/>
          <w:sz w:val="32"/>
          <w:szCs w:val="32"/>
          <w:rtl w:val="true"/>
        </w:rPr>
        <w:t xml:space="preserve">, </w:t>
      </w:r>
      <w:r>
        <w:rPr>
          <w:b/>
          <w:b/>
          <w:bCs/>
          <w:sz w:val="32"/>
          <w:sz w:val="32"/>
          <w:szCs w:val="32"/>
          <w:rtl w:val="true"/>
        </w:rPr>
        <w:t xml:space="preserve">وَيَلْزَمُ عَلَى هَذَا النَّصْرَانِيَّةُ تُسْلِمُ تَحْتَ النَّصْرَانِيِّ ثُمَّ يُسْلِمُ فِي عِدَّتِهَا فَإِنَّهَا زَوْجَتُهُ لِأَنَّ إسْلَامَهَا لَيْسَ بِطَلَاقٍ وَلَا يَحْتَاجُ بِإِسْلَامِهِ إلَى ارْتِجَاعٍ وَلَا يَلْزَمُ عَلَى هَذَا فُرْقَةُ الْمَوْلَى فَإِنَّ الرَّجْعَةَ فِيهِ مُعْتَبَرَةٌ بِالْوَطْءِ وَلِأَنَّ ضَرَرَ كَوْنِ الْأَمَةِ ضَرَّةً لَهَا ثَابِتٌ مُسْتَدَامٌ فِي جَمِيعِ الْأَوْقَاتِ وَالْأَحْوَالِ لَا يَكُونُ فِي وَقْتٍ دُونَ وَقْتٍ فَأَشْبَهَ مَا يُوجَدُ بِجِسْمِهِ بَرَصٌ أَوْ جُذَامٌ وَأَمَّا ضَرَرُ الِامْتِنَاعِ مِنْ الْوَطْءِ فَإِنَّ الْوَطْءَ لَا يُسْتَدَامُ وَإِنَّمَا هُوَ فِي وَقْتٍ دُونَ وَقْتٍ فَأَشْبَهَ الِاعْتِبَارَ بِالْمَنْفَعَ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 الرَّجُلِ يَشْتَرِي الْأَمَةَ بَعْدَ أَنْ طَلَّقَهَا ثَلَاثًا لَا تَحِلُّ لَهُ حَتَّى تَنْكِحَ زَوْجًا غَيْرَهُ عَلَى مَعْنَى أَنَّهُ إذَا طَلَّقَهَا ثَلَاثًا فَقَدْ حَرُمَ عَلَيْهِ الِاسْتِمْتَاعُ بِهَا بِكُلِّ سَبَبٍ وَعَلَى كُلِّ وَجْهٍ إلَّا بَعْدَ زَوْجٍ </w:t>
      </w:r>
      <w:r>
        <w:rPr>
          <w:b/>
          <w:bCs/>
          <w:sz w:val="32"/>
          <w:szCs w:val="32"/>
          <w:rtl w:val="true"/>
        </w:rPr>
        <w:t xml:space="preserve">. </w:t>
      </w:r>
      <w:r>
        <w:rPr>
          <w:b/>
          <w:b/>
          <w:bCs/>
          <w:sz w:val="32"/>
          <w:sz w:val="32"/>
          <w:szCs w:val="32"/>
          <w:rtl w:val="true"/>
        </w:rPr>
        <w:t xml:space="preserve">وَرُوِيَ عَنْ ابْنِ عَبَّاسٍ وَطَاوُسٍ وَغَيْرِهِمَا أَنَّهُ يَحِلُّ لَهُ بِمِلْكِ الْيَمِينِ وَإِنْ كَانَ طَلَّقَهَا ثَلَاثًا وَلَمْ تَتَزَوَّجْ غَيْرَهُ وَالدَّلِيلُ عَلَى مَا نَقُولُهُ وَهُوَ قَوْلُ فُقَهَاءِ الْأَمْصَارِ أَنَّ عَقْدَ النِّكَاحِ فِي إبَاحَةِ الْوَطْءِ أَقْوَى مِنْ عَقْدِ الشِّرَاءِ بِدَلِيلِ أَنَّهُ مَقْصُودُهُ فَإِذَا لَمْ يَسْتَبِحْ وَطْأَهَا بِعَقْدِ النِّكَاحِ فَبِأَنْ لَا نُبِيحَ لَهُ وَطْأَهَا بِمِلْكِ الْيَمِينِ أَوْلَى وَأَحْرَى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أَنَّهُ بَلَغَهُ أَنَّ سَعِيدَ بْنَ الْمُسَيِّبِ وَسُلَيْمَانَ بْنَ يَسَارٍ سُئِلَا عَنْ رَجُلٍ زَوَّجَ عَبْدًا لَهُ جَارِيَةً لَهُ فَطَلَّقَهَا الْعَبْدُ أَلْبَتَّةَ ثُمَّ وَهَبَهَا سَيِّدُهَا لَهُ فَهَلْ تَحِلُّ لَهُ بِمِلْكِ الْيَمِينِ فَقَالَا لَا تَحِلُّ لَهُ حَتَّى تَنْكِحَ زَوْجًا غَيْرَهُ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مَا فِي الْعَبْدِ تُوهَبُ لَهُ زَوْجَتُهُ أَمَةً بَعْدَ أَنْ كَانَ طَلَّقَهَا أَلْبَتَّةَ أَنَّهُ لَا يَسْتَبِيحُهَا بِالْهِبَةِ مَا لَمْ تَنْكِحْ زَوْجًا غَيْرَهُ لِأَنَّ مِلْكَهُ إيَّاهَا هِبَةً أَوْ صَدَقَةً أَوْ ابْتِيَاعًا أَوْ مِيرَاثًا لَا يَخْتَلِفُ بِوَجْهِ الْمِلْكِ صِفَةَ الْمِلْكِ فَذَلِكَ لَمْ يَخْتَلِفْ فِي الْإِبَاحَةِ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أَنَّهُ سَأَلَ ابْنَ شِهَابٍ عَنْ رَجُلٍ كَانَتْ تَحْتَهُ أَمَةٌ مَمْلُوكَةٌ فَاشْتَرَاهَا وَقَدْ كَانَ طَلَّقَهَا وَاحِدَةً فَقَالَ تَحِلُّ لَهُ بِمِلْكِ يَمِينِهِ مَا لَمْ يُبِتَّ طَلَاقَهَا فَإِنْ بَتَّ طَلَاقَهَا فَلَا تَحِلُّ لَهُ بِمِلْكِ يَمِينِهِ حَتَّى تَنْكِحَ زَوْجًا غَيْرَهُ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 الَّذِي يَبْتَاعُ الْأَمَةَ بَعْدَ أَنْ طَلَّقَهَا وَاحِدَةً أَنَّهَا تَحِلُّ لَهُ بِمِلْكِ يَمِينِهِ وَجْهُهُ أَنَّهُ قَدْ كَانَ لَهُ اسْتِبَاحَتُهَا بِالنِّكَاحِ فَلِذَلِكَ جَازَ لَهُ اسْتِبَاحَتُهَا بِمِلْكِ الْيَمِينِ كَالْأَجْنَبِيَّةِ لِأَنَّهُ مَلَكَ التَّمَتُّعَ بِعَقْدٍ يُسْتَبَاحُ بِهِ الْوَطْءُ فَإِذَا لَمْ يَتَقَدَّمْ فِيهِ مِنْ الطَّلَاقِ مَا يَمْنَعُهُ ارْتِجَاعَهَا جَازَ لَهُ أَنْ يَسْتَبِيحَهَا بِمِلْكِ الْيَمِينِ وَإِذَا كَانَ الَّذِي تَقَدَّمَ لَهُ فِيهَا مِنْ الطَّلَاقِ يَمْنَعُ ارْتِجَاعَهَا فَإِنَّهُ يَمْنَعُ اسْتِبَاحَةَ وَطِئَهَا بِمِلْكِ الْيَمِينِ كَمَا لَوْ ارْتَجَعَهَا وَاسْتَأْنَفَ نِكَاحَ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عُمَرَ بْنِ الْخَطَّابِ رضي الله عنه فِي الْمَرْأَةِ وَابْنَتِهَا لَا أُحِبُّ أَنْ أَخْبُرَهُمَا يُرِيدُ لَا أُحِبُّ أَنْ أَكُونُ وَاطِئًا لَهُمَا جَمِيعًا وَذَلِكَ يَقْتَضِي أَنَّهُ مَتَى وَطِئَ إحْدَاهُمَا أَيَّتَهمَا كَانَتْ امْتَنَعَ مِنْ وَطْءِ الْأُخْرَى فَنَهَى عَنْ ذَلِكَ عُمَرُ بْنُ الْخَطَّابِ رضي الله عنه قَالَ ابْنُ وَهْبٍ وَقَدْ بَلَغَنِي عَنْ عُمَرَ بْنِ عَبْد الْعَزِيزِ أَنَّهُ قَالَ قَدْ نَزَلَ فِي الْقُرْآنِ النَّهْيُ عَنْ ذَلِكَ يُرِيدُ وَاَللَّهُ أَعْلَمُ </w:t>
      </w:r>
      <w:r>
        <w:rPr>
          <w:b/>
          <w:bCs/>
          <w:sz w:val="32"/>
          <w:szCs w:val="32"/>
          <w:rtl w:val="true"/>
        </w:rPr>
        <w:t xml:space="preserve">{ </w:t>
      </w:r>
      <w:r>
        <w:rPr>
          <w:b/>
          <w:b/>
          <w:bCs/>
          <w:sz w:val="32"/>
          <w:sz w:val="32"/>
          <w:szCs w:val="32"/>
          <w:rtl w:val="true"/>
        </w:rPr>
        <w:t xml:space="preserve">حُرِّمَتْ عَلَيْكُمْ أُمَّهَاتُكُمْ </w:t>
      </w:r>
      <w:r>
        <w:rPr>
          <w:b/>
          <w:bCs/>
          <w:sz w:val="32"/>
          <w:szCs w:val="32"/>
          <w:rtl w:val="true"/>
        </w:rPr>
        <w:t xml:space="preserve">} </w:t>
      </w:r>
      <w:r>
        <w:rPr>
          <w:b/>
          <w:b/>
          <w:bCs/>
          <w:sz w:val="32"/>
          <w:sz w:val="32"/>
          <w:szCs w:val="32"/>
          <w:rtl w:val="true"/>
        </w:rPr>
        <w:t xml:space="preserve">الْآيَةَ وَفِيهَا </w:t>
      </w:r>
      <w:r>
        <w:rPr>
          <w:b/>
          <w:bCs/>
          <w:sz w:val="32"/>
          <w:szCs w:val="32"/>
          <w:rtl w:val="true"/>
        </w:rPr>
        <w:t xml:space="preserve">{ </w:t>
      </w:r>
      <w:r>
        <w:rPr>
          <w:b/>
          <w:b/>
          <w:bCs/>
          <w:sz w:val="32"/>
          <w:sz w:val="32"/>
          <w:szCs w:val="32"/>
          <w:rtl w:val="true"/>
        </w:rPr>
        <w:t xml:space="preserve">وَأُمَّهَاتُ نِسَائِكُمْ وَرَبَائِبُكُمْ اللَّاتِي فِي حُجُورِكُمْ مِنْ نِسَائِكُمْ </w:t>
      </w:r>
      <w:r>
        <w:rPr>
          <w:b/>
          <w:bCs/>
          <w:sz w:val="32"/>
          <w:szCs w:val="32"/>
          <w:rtl w:val="true"/>
        </w:rPr>
        <w:t xml:space="preserve">} </w:t>
      </w:r>
      <w:r>
        <w:rPr>
          <w:b/>
          <w:b/>
          <w:bCs/>
          <w:sz w:val="32"/>
          <w:sz w:val="32"/>
          <w:szCs w:val="32"/>
          <w:rtl w:val="true"/>
        </w:rPr>
        <w:t xml:space="preserve">وَهَذَا عَلَى أَنْ يُحْمَلَ النِّسَاءُ عَلَى مُقْتَضَى اللُّغَةِ دُونَ عُرْفِهَا وَكَذَلِكَ الرَّبَائِبُ فَيَكُونُ التَّحْرِيمُ عَامًا فِي الْوَطْءِ بِالنِّكَاحِ وَبِمِلْكِ الْيَمِينِ </w:t>
      </w:r>
      <w:r>
        <w:rPr>
          <w:b/>
          <w:bCs/>
          <w:sz w:val="32"/>
          <w:szCs w:val="32"/>
          <w:rtl w:val="true"/>
        </w:rPr>
        <w:t xml:space="preserve">. </w:t>
      </w:r>
      <w:r>
        <w:rPr>
          <w:b/>
          <w:b/>
          <w:bCs/>
          <w:sz w:val="32"/>
          <w:sz w:val="32"/>
          <w:szCs w:val="32"/>
          <w:rtl w:val="true"/>
        </w:rPr>
        <w:t xml:space="preserve">وَقَدْ رَوَى مُحَمَّدُ بْنُ مَالِكٍ أَنَّهُ قَالَ كُلُّ مَا وَصَفْت لَك أَنَّهُ يَحْرُمُ بِالنِّكَاحِ فَإِنَّهُ يَحْرُمُ بِالْمِلْكِ يُرِيدُ الْوَطْءَ فِيهِ قَالَ مَالِكٌ وَلَا بَأْسَ أَنْ يَجْمَعَ بَيْنَهُمَا بِمِلْكِ الْيَمِينِ فَمَنْ وَطِئَ مِنْهُمَا الْأُمَّ وَالِابْنَةَ فَقَدْ حَرُمَتْ عَلَيْهِ بِذَلِكَ الْأُخْرَى أَبَدًا وَوَجْهُ ذَلِكَ أَنَّهُ قَدْ يَمْلِكُ عَلَى هَذَا الْوَجْهِ مَنْ لَا يَجُوزُ لَهُ وَطْؤُهَا كَالْخَالَةِ وَالْعَمَّةِ فَلِذَلِكَ جَازَ لَهُ أَنْ يَجْمَعَ بَيْنَهُمَا فِي مِلْكِ الْيَمِينِ وَإِنْ لَمْ يَجْمَعْ بَيْنَهُمَا بِالْوَطْءِ فَالْجَمْعُ بَيْنَهُمَا فِي ذَلِكَ مُحَرَّمٌ كَالْجَمْعِ بَيْنَهُمَا بِعَقْدِ النِّكَاحِ وَلِذَلِكَ قَالَ عُمَرُ بْنُ الْخَطَّابِ رضي الله عنه لَا أُحِبُّ أَنْ أَخْبُرَهُمَا جَمِيعًا مَعْنَاهُ أَعْرِفُ حَالَ هَذِهِ وَحَالَ هَذِهِ بِالْوَطْءِ مَأْخُوذٌ وَاَللَّهُ أَعْلَمُ مِنْ الِاخْتِبَا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حُكْمُ الْوَطْءِ بِمِلْكِ الْيَمِينِ وَكَذَلِكَ الِالْتِذَاذُ مِنْهَا بِالنَّظَرِ إلَى الْمَعَاصِمِ وَالصَّدْرِ وَوَجْهُ ذَلِكَ أَنَّ مَنْ حَرُمَ لِلْوَطْءِ فَإِنَّهُ يَحْرُمُ لِلنَّظَرِ عَلَى وَجْهِ اللَّذَّةِ أَصْلُ ذَلِكَ إذَا عَقَدَ عَلَى الِابْنَةِ عَقْدَ نِكَاحٍ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عُمَرَ رضي الله عنه لِابْنِهِ حِينَ وَهَبَهُ الْجَارِيَةَ وَلَا تَمَسَّهَا يَقْتَضِي صِحَّةَ مِلْكِ ابْنِهِ لِمَنْ لَا يَحِلُّ لَهُ وَطْؤُهَا وَإِنَّمَا نَهَاهُ عَنْهَا لِيُعَرِّفَهُ أَنَّهُ قَدْ جَرَى لَهُ فِيهَا مَا حَرَّمَ عَلَى ابْنِهِ وَطْؤُهَا وَالِاسْتِمْتَاعُ بِ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رضي الله عنه فَإِنِّي قَدْ كَشَفْتهَا يُرِيدُ أَنَّهُ قَدْ كَشَفَ عَنْهَا وَنَظَرَ إلَى بَعْضِ مَا تَسْتُرُهُ مِنْ جَسَدِهَا عَلَى وَجْهِ طَلَبِ اللَّذَّةِ وَالِاسْتِمْتَاعِ مِنْهَا قَالَ ابْنُ حَبِيبٍ مَنْ مَلَكَ أَمَةً فَتَلَذَّذَ مِنْهَا بِتَقْبِيلٍ أَوْ تَجْرِيدٍ أَوْ مُبَاشَرَةٍ أَوْ مُلَاعَبَةٍ أَوْ مُغَامَزَةٍ أَوْ نَظَرٍ إلَى شَيْءٍ مِنْ مَحَاسِنِهَا نَظَرَ شَهْوَةٍ فَكُلُّ ذَلِكَ يُحَرِّمُ عَلَى ابْنِهِ وَعَلَى أَبِيهِ التَّلَذُّذَ بِشَيْءٍ مِنْهَا إنْ مَلَكَهَا بَعْدَهُ وَرَوَاهُ ابْنُ الْمَوَّازِ عَنْ مَالِك وَزَادَ وَكَذَلِكَ إنْ نَظَرَ إلَى سَاقَهَا أَوْ مِعْصَمِهَا تَلَذُّذًا فَلَا تَحِلُّ لِابْنِهِ وَلَا لِأَبِيهِ </w:t>
      </w:r>
      <w:r>
        <w:rPr>
          <w:b/>
          <w:bCs/>
          <w:sz w:val="32"/>
          <w:szCs w:val="32"/>
          <w:rtl w:val="true"/>
        </w:rPr>
        <w:t xml:space="preserve">. </w:t>
      </w:r>
      <w:r>
        <w:rPr>
          <w:b/>
          <w:b/>
          <w:bCs/>
          <w:sz w:val="32"/>
          <w:sz w:val="32"/>
          <w:szCs w:val="32"/>
          <w:rtl w:val="true"/>
        </w:rPr>
        <w:t xml:space="preserve">وَقَالَ الْقَاضِي أَبُو الْحَسَنِ إنَّ نَظَرَهُ إلَى فَرْجِهَا أَوْ غَيْرِهِ مِنْ جَسَدِهَا لَا يُحَرِّمُهَا وَقَالَ وَالدَّلِيلُ لِذَلِكَ أَنَّهُ نَظَرَ إلَى جَسَدِهَا مِنْ غَيْرِ مُبَاشَرَةٍ وَلَا إنْزَالٍ فَلَمْ تَحْرُمْ بِذَلِكَ عَلَى ابْنِهِ أَصْلُ ذَلِكَ إذَا نَظَرَ إلَى وَجْهِهَا مِنْ غَيْرِ لَذَّةٍ وَالدَّلِيلُ لِصِحَّةِ قَوْلِ مَالِكٍ أَنَّ هَذَا اسْتِمْتَاعٌ مُبَاحٌ فَوَجَبَ أَنْ تَحْرُمَ بِهِ عَلَى الِابْنِ كَالْوَطْءِ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أَمَّا إنْ نَظَرَ إلَيْهَا عِنْدَ اشْتِرَائِهِ </w:t>
      </w:r>
      <w:r>
        <w:rPr>
          <w:b/>
          <w:bCs/>
          <w:sz w:val="32"/>
          <w:szCs w:val="32"/>
          <w:rtl w:val="true"/>
        </w:rPr>
        <w:t xml:space="preserve">, </w:t>
      </w:r>
      <w:r>
        <w:rPr>
          <w:b/>
          <w:b/>
          <w:bCs/>
          <w:sz w:val="32"/>
          <w:sz w:val="32"/>
          <w:szCs w:val="32"/>
          <w:rtl w:val="true"/>
        </w:rPr>
        <w:t xml:space="preserve">أَوْ مَرِضَ فَقَامَتْ عَلَيْهِ وَاطَّلَعَتْ عَلَى عَوْرَتِهِ وَمَسَّتْ ذَلِكَ مِنْهُ أَوْ مَرِضَتْ فَقَامَ هُوَ عَلَيْهَا فَفِي كِتَابِ ابْنِ الْمَوَّازِ عَنْ مَالِكٍ لَا يُحَرِّمُهَا ذَلِكَ عَلَى أَبِيهِ وَلَا عَلَى ابْنِهِ قَالَ أَصْبَغُ وَذَلِكَ عِنْدِي إذَا صَحَّ هَذَا وَلَمْ يَكُنْ شَيْءٌ مِنْ اللَّذَّةِ بِقَلْبٍ وَلَا بَصَرٍ وَلَا يَدٍ وَلَا فِعْلٍ وَوَجْهُ ذَلِكَ أَنَّهُ لَمْ يُوجَدْ مِنْهُ اسْتِمْتَاعٌ وَلَا قَصْدٌ إلَى الِالْتِذَاذِ بِهَا فَلَمْ يَحْرُمْ عَلَى ابْنِهِ كَاسْتِخْدَامِ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هُ لَا يَحِلُّ نِكَاحُ أَمَةٍ يَهُودِيَّةٍ وَلَا نَصْرَانِيَّةٍ وَبِهَذَا قَالَ الشَّافِعِيُّ وَعَامَّةُ الْفُقَهَاءِ غَيْرَ أَبِي حَنِيفَةَ فَإِنَّهُ قَالَ بِجَوَازِ ذَلِكَ </w:t>
      </w:r>
      <w:r>
        <w:rPr>
          <w:b/>
          <w:bCs/>
          <w:sz w:val="32"/>
          <w:szCs w:val="32"/>
          <w:rtl w:val="true"/>
        </w:rPr>
        <w:t xml:space="preserve">, </w:t>
      </w:r>
      <w:r>
        <w:rPr>
          <w:b/>
          <w:b/>
          <w:bCs/>
          <w:sz w:val="32"/>
          <w:sz w:val="32"/>
          <w:szCs w:val="32"/>
          <w:rtl w:val="true"/>
        </w:rPr>
        <w:t xml:space="preserve">وَالدَّلِيلُ عَلَى مَا نَقُولُهُ مَا اسْتَدَلَّ بِهِ مَالِكٌ رحمه الله مِنْ قوله تعالى </w:t>
      </w:r>
      <w:r>
        <w:rPr>
          <w:b/>
          <w:bCs/>
          <w:sz w:val="32"/>
          <w:szCs w:val="32"/>
          <w:rtl w:val="true"/>
        </w:rPr>
        <w:t xml:space="preserve">{ </w:t>
      </w:r>
      <w:r>
        <w:rPr>
          <w:b/>
          <w:b/>
          <w:bCs/>
          <w:sz w:val="32"/>
          <w:sz w:val="32"/>
          <w:szCs w:val="32"/>
          <w:rtl w:val="true"/>
        </w:rPr>
        <w:t xml:space="preserve">وَلَا تَنْكِحُوا الْمُشْرِكَاتِ حَتَّى يُؤْمِنَّ </w:t>
      </w:r>
      <w:r>
        <w:rPr>
          <w:b/>
          <w:bCs/>
          <w:sz w:val="32"/>
          <w:szCs w:val="32"/>
          <w:rtl w:val="true"/>
        </w:rPr>
        <w:t xml:space="preserve">} </w:t>
      </w:r>
      <w:r>
        <w:rPr>
          <w:b/>
          <w:b/>
          <w:bCs/>
          <w:sz w:val="32"/>
          <w:sz w:val="32"/>
          <w:szCs w:val="32"/>
          <w:rtl w:val="true"/>
        </w:rPr>
        <w:t xml:space="preserve">وَهَذَا عَامٌ فَيُحْمَلُ عَلَى عُمُومِهِ </w:t>
      </w:r>
      <w:r>
        <w:rPr>
          <w:b/>
          <w:bCs/>
          <w:sz w:val="32"/>
          <w:szCs w:val="32"/>
          <w:rtl w:val="true"/>
        </w:rPr>
        <w:t xml:space="preserve">, </w:t>
      </w:r>
      <w:r>
        <w:rPr>
          <w:b/>
          <w:b/>
          <w:bCs/>
          <w:sz w:val="32"/>
          <w:sz w:val="32"/>
          <w:szCs w:val="32"/>
          <w:rtl w:val="true"/>
        </w:rPr>
        <w:t xml:space="preserve">وَالدَّلِيلُ عَلَى أَنَّ اسْمَ الْمُشْرِكَاتِ يَتَنَاوَلُ الْيَهُودِيَّةَ وَالنَّصْرَانِيَّةَ مِنْ جِهَةِ اللُّغَةِ أَنَّ مَعْنَى الشِّرْكِ الْإِشْرَاكُ بَيْنَ شَيْئَيْنِ وَمَنْ جَعَلَ عِيسَى ابْنَ مَرْيَمَ ابْنًا لِلَّهِ فَقَدْ أَشْرَكَهُ مَعَهُ وَبِذَلِكَ تَعَلَّقَ عَبْدُ اللَّهِ بْنُ عُمَرَ بِعُمُومِ هَذِهِ الْآيَةِ فِي الْمَنْعِ مِنْ نِكَاحِ الْحَرَائِرِ الْكِتَابِيَّاتِ </w:t>
      </w:r>
      <w:r>
        <w:rPr>
          <w:b/>
          <w:bCs/>
          <w:sz w:val="32"/>
          <w:szCs w:val="32"/>
          <w:rtl w:val="true"/>
        </w:rPr>
        <w:t xml:space="preserve">. </w:t>
      </w:r>
      <w:r>
        <w:rPr>
          <w:b/>
          <w:b/>
          <w:bCs/>
          <w:sz w:val="32"/>
          <w:sz w:val="32"/>
          <w:szCs w:val="32"/>
          <w:rtl w:val="true"/>
        </w:rPr>
        <w:t xml:space="preserve">وَقَالَ رضي الله عنه لَا أَعْلَمُ شِرْكًا أَعْظَمُ مِمَّنْ جَعَلَ لِلَّهِ صَاحِبَةً وَوَلَدًا </w:t>
      </w:r>
      <w:r>
        <w:rPr>
          <w:b/>
          <w:bCs/>
          <w:sz w:val="32"/>
          <w:szCs w:val="32"/>
          <w:rtl w:val="true"/>
        </w:rPr>
        <w:t xml:space="preserve">, </w:t>
      </w:r>
      <w:r>
        <w:rPr>
          <w:b/>
          <w:b/>
          <w:bCs/>
          <w:sz w:val="32"/>
          <w:sz w:val="32"/>
          <w:szCs w:val="32"/>
          <w:rtl w:val="true"/>
        </w:rPr>
        <w:t xml:space="preserve">وَأَمَّا مِنْ جِهَةِ الشَّرْعِ فَقَوْلُهُ تَعَالَى </w:t>
      </w:r>
      <w:r>
        <w:rPr>
          <w:b/>
          <w:bCs/>
          <w:sz w:val="32"/>
          <w:szCs w:val="32"/>
          <w:rtl w:val="true"/>
        </w:rPr>
        <w:t xml:space="preserve">{ </w:t>
      </w:r>
      <w:r>
        <w:rPr>
          <w:b/>
          <w:b/>
          <w:bCs/>
          <w:sz w:val="32"/>
          <w:sz w:val="32"/>
          <w:szCs w:val="32"/>
          <w:rtl w:val="true"/>
        </w:rPr>
        <w:t xml:space="preserve">وَقَالَتْ الْيَهُودُ عُزَيْرٌ ابْنُ اللَّهِ وَقَالَتْ النَّصَارَى الْمَسِيحُ ابْنُ اللَّهِ ذَلِكَ قَوْلُهُمْ بِأَفْوَاهِهِمْ </w:t>
      </w:r>
      <w:r>
        <w:rPr>
          <w:b/>
          <w:bCs/>
          <w:sz w:val="32"/>
          <w:szCs w:val="32"/>
          <w:rtl w:val="true"/>
        </w:rPr>
        <w:t xml:space="preserve">} </w:t>
      </w:r>
      <w:r>
        <w:rPr>
          <w:b/>
          <w:b/>
          <w:bCs/>
          <w:sz w:val="32"/>
          <w:sz w:val="32"/>
          <w:szCs w:val="32"/>
          <w:rtl w:val="true"/>
        </w:rPr>
        <w:t xml:space="preserve">إلَى قَوْلِهِ </w:t>
      </w:r>
      <w:r>
        <w:rPr>
          <w:b/>
          <w:bCs/>
          <w:sz w:val="32"/>
          <w:szCs w:val="32"/>
          <w:rtl w:val="true"/>
        </w:rPr>
        <w:t xml:space="preserve">{ </w:t>
      </w:r>
      <w:r>
        <w:rPr>
          <w:b/>
          <w:b/>
          <w:bCs/>
          <w:sz w:val="32"/>
          <w:sz w:val="32"/>
          <w:szCs w:val="32"/>
          <w:rtl w:val="true"/>
        </w:rPr>
        <w:t xml:space="preserve">وَمَا أُمِرُوا إلَّا لِيَعْبُدُوا إلَهًا وَاحِدًا لَا إلَهَ إلَّا هُوَ سُبْحَانَهُ عَمَّا يُشْرِكُونَ </w:t>
      </w:r>
      <w:r>
        <w:rPr>
          <w:b/>
          <w:bCs/>
          <w:sz w:val="32"/>
          <w:szCs w:val="32"/>
          <w:rtl w:val="true"/>
        </w:rPr>
        <w:t xml:space="preserve">} , </w:t>
      </w:r>
      <w:r>
        <w:rPr>
          <w:b/>
          <w:b/>
          <w:bCs/>
          <w:sz w:val="32"/>
          <w:sz w:val="32"/>
          <w:szCs w:val="32"/>
          <w:rtl w:val="true"/>
        </w:rPr>
        <w:t xml:space="preserve">وَمِنْ جِهَةِ الْمَعْنَى أَنَّ هَذِهِ امْرَأَةٌ اجْتَمَعَ فِيهَا نَقْصَانِ مُؤَثِّرَانِ فِي مَنْعِ النِّكَاحِ فَلَمْ يَجُزْ لِمُسْلِمٍ أَنْ يَتَزَوَّجَهَا كَالْحُرَّةِ الْمَجُوسِيَّةِ اجْتَمَعَ فِيهَا نَقْصُ الْكُفْرِ وَنَقْصُ عَدَمِ الْكِتَابِ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لَا يَجُوزُ هَذَا لِحُرٍّ وَلَا لِعَبْدٍ فَلَوْ أَرَادَ رَجُلٌ أَنْ يُزَوِّجَ عَبْدَهُ الْمُسْلِمَ مِنْ أَمَةٍ نَصْرَانِيَّةٍ فَقَدْ رَوَى ابْنُ حَبِيبٍ وَابْنُ الْمَوَّازِ لَا يَحِلُّ ذَلِكَ وَوَجْهُ ذَلِكَ أَنَّ هَذَا نَقْصٌ مِنْ جِهَةِ الدِّينِ يَمْنَعُ نِكَاحَ الْحُرِّ فَمَنَعَ نِكَاحَ الْمَجُوسِيَّ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كَانَ تَحْتَهُ مِنْ النَّصَارَى أَمَةٌ نَصْرَانِيَّةٌ فَأَسْلَمَ فَقَدْ رَوَى مُحَمَّدٌ عَنْ ابْنِ الْقَاسِمِ يُفَارِقُهَا وَعَنْ أَشْهَبَ لَا يُفَارِقُهَا وَجْهُ قَوْلِ ابْنِ الْقَاسِمِ أَنَّهُ مَعْنًى يُنَافِي ابْتِدَاءَ النِّكَاحِ فَوَجَبَ أَنْ يُنَافِيَ اسْتِدَامَتَهُ كَالْأُخُوَّةِ وَالْأُمُومَةِ </w:t>
      </w:r>
      <w:r>
        <w:rPr>
          <w:b/>
          <w:bCs/>
          <w:sz w:val="32"/>
          <w:szCs w:val="32"/>
          <w:rtl w:val="true"/>
        </w:rPr>
        <w:t xml:space="preserve">. </w:t>
      </w:r>
      <w:r>
        <w:rPr>
          <w:b/>
          <w:b/>
          <w:bCs/>
          <w:sz w:val="32"/>
          <w:sz w:val="32"/>
          <w:szCs w:val="32"/>
          <w:rtl w:val="true"/>
        </w:rPr>
        <w:t xml:space="preserve">وَقَالَ الشَّيْخُ أَبُو مُحَمَّدٍ فِي قَوْلِ أَشْهَبَ لَعَلَّهُ يُرِيدُ إنْ أُعْتِقَتْ أَوْ أَسْلَمَتْ لِأَنَّهُ ذَكَرَ مُحَمَّدٌ عَنْ أَشْهَبَ بَعْدَ هَذَا مِثْلَ قَوْلِ ابْنِ الْقَاسِمِ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إِنَّ اللَّهَ تَعَالَى يَقُولُ فِي كِتَابِهِ </w:t>
      </w:r>
      <w:r>
        <w:rPr>
          <w:b/>
          <w:bCs/>
          <w:sz w:val="32"/>
          <w:szCs w:val="32"/>
          <w:rtl w:val="true"/>
        </w:rPr>
        <w:t xml:space="preserve">{ </w:t>
      </w:r>
      <w:r>
        <w:rPr>
          <w:b/>
          <w:b/>
          <w:bCs/>
          <w:sz w:val="32"/>
          <w:sz w:val="32"/>
          <w:szCs w:val="32"/>
          <w:rtl w:val="true"/>
        </w:rPr>
        <w:t xml:space="preserve">وَالْمُحْصَنَاتُ مِنْ الْمُؤْمِنَاتِ وَالْمُحْصَنَاتُ مِنْ الَّذِينَ أُوتُوا الْكِتَابَ مِنْ قَبْلِكُمْ </w:t>
      </w:r>
      <w:r>
        <w:rPr>
          <w:b/>
          <w:bCs/>
          <w:sz w:val="32"/>
          <w:szCs w:val="32"/>
          <w:rtl w:val="true"/>
        </w:rPr>
        <w:t xml:space="preserve">} </w:t>
      </w:r>
      <w:r>
        <w:rPr>
          <w:b/>
          <w:b/>
          <w:bCs/>
          <w:sz w:val="32"/>
          <w:sz w:val="32"/>
          <w:szCs w:val="32"/>
          <w:rtl w:val="true"/>
        </w:rPr>
        <w:t xml:space="preserve">فَهُنَّ الْحَرَائِرُ مِنْ الْيَهُودِيَّاتِ وَالنَّصْرَانِيَّات يُرِيدُ أَنَّ الْإِبَاحَةَ إنَّمَا تَعَلَّقَتْ بِالْحَرَائِرِ خَاصَّةً دُونَ الْإِمَاءِ لِأَنَّ التَّحْرِيمَ عَامٌّ فِي كُلِّ مُشْرِكَةٍ بِقَوْلِهِ تَعَالَى </w:t>
      </w:r>
      <w:r>
        <w:rPr>
          <w:b/>
          <w:bCs/>
          <w:sz w:val="32"/>
          <w:szCs w:val="32"/>
          <w:rtl w:val="true"/>
        </w:rPr>
        <w:t xml:space="preserve">{ </w:t>
      </w:r>
      <w:r>
        <w:rPr>
          <w:b/>
          <w:b/>
          <w:bCs/>
          <w:sz w:val="32"/>
          <w:sz w:val="32"/>
          <w:szCs w:val="32"/>
          <w:rtl w:val="true"/>
        </w:rPr>
        <w:t xml:space="preserve">وَلَا تَنْكِحُوا الْمُشْرِكَاتِ حَتَّى يُؤْمِنَّ </w:t>
      </w:r>
      <w:r>
        <w:rPr>
          <w:b/>
          <w:bCs/>
          <w:sz w:val="32"/>
          <w:szCs w:val="32"/>
          <w:rtl w:val="true"/>
        </w:rPr>
        <w:t xml:space="preserve">} </w:t>
      </w:r>
      <w:r>
        <w:rPr>
          <w:b/>
          <w:b/>
          <w:bCs/>
          <w:sz w:val="32"/>
          <w:sz w:val="32"/>
          <w:szCs w:val="32"/>
          <w:rtl w:val="true"/>
        </w:rPr>
        <w:t xml:space="preserve">ثُمَّ خَصَّ هَذَا الْحُكْمَ بِقَوْلِهِ تَعَالَى </w:t>
      </w:r>
      <w:r>
        <w:rPr>
          <w:b/>
          <w:bCs/>
          <w:sz w:val="32"/>
          <w:szCs w:val="32"/>
          <w:rtl w:val="true"/>
        </w:rPr>
        <w:t xml:space="preserve">{ </w:t>
      </w:r>
      <w:r>
        <w:rPr>
          <w:b/>
          <w:b/>
          <w:bCs/>
          <w:sz w:val="32"/>
          <w:sz w:val="32"/>
          <w:szCs w:val="32"/>
          <w:rtl w:val="true"/>
        </w:rPr>
        <w:t xml:space="preserve">وَالْمُحْصَنَاتُ مِنْ الَّذِينَ أُوتُوا الْكِتَابَ مِنْ قَبْلِكُمْ </w:t>
      </w:r>
      <w:r>
        <w:rPr>
          <w:b/>
          <w:bCs/>
          <w:sz w:val="32"/>
          <w:szCs w:val="32"/>
          <w:rtl w:val="true"/>
        </w:rPr>
        <w:t xml:space="preserve">} </w:t>
      </w:r>
      <w:r>
        <w:rPr>
          <w:b/>
          <w:b/>
          <w:bCs/>
          <w:sz w:val="32"/>
          <w:sz w:val="32"/>
          <w:szCs w:val="32"/>
          <w:rtl w:val="true"/>
        </w:rPr>
        <w:t xml:space="preserve">فَهُنَّ الْحَرَائِرُ فَأَبَاحَ تَعَالَى نِكَاحَ حَرَائِرِهِنَّ وَعَلَى ذَلِكَ جَمَاعَةُ الْفُقَهَاءِ وَقَالُوا الْآيَةُ مُخَصَّصَةٌ بِعُمُومِ الْآيَةِ الْمَانِعَةِ وَقَدْ تَزَوَّجَ جَمَاعَةٌ مِنْ الصَّحَابَةِ أَهْلَ الْكِتَابِ مِنْهُمْ عُثْمَانُ بْنُ عَفَّانَ وَطَلْحَةُ بْنُ عُبَيْدِ اللَّهِ رضي الله عنهما وَلَا نَعْلَمُ أَحَدًا مَنَعَهُ غَيْرَ عَبْدِ اللَّهِ بْنِ عُمَرَ رضي الله عنه وَتَعَلَّقَ فِيهِ بِعُمُومِ الْآيَةِ عَلَى مَا تَقَدَّمَ ذِكْرُ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قَدْ كَرِهَهُ مَالِكٌ مِنْ غَيْرِ تَحْرِيمٍ رَوَاهُ عَنْهُ جَمَاعَةٌ مِنْ أَصْحَابِهِ وَاحْتَجَّ لِذَلِكَ بِأَنِّي لَا أَرَى أَنْ يَضَعَ  وَلَدَهُ عِنْدَ مَنْ يَشْرَبُ الْخَمْرَ وَيَأْكُلُ الْخِنْزِيرَ وَيُغَذِّيهِ وَإِنَّمَا غِذَاءُ اللَّبَنِ بِمَا تَأْكُلُهُ الْمَرْأَةُ وَتُغْلَبُ عَلَى الصَّبِيِّ فَتَضُرُّ بِهِ عَلَى مَا لَا يَجُوزُ وَيُضَاجِعُهَا الرَّجُلُ وَلَا تَغْتَسِلُ فَتَرْكُ ذَلِكَ أَفْضَلُ مِنْ غَيْرِ تَحْرِي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سَعِيدِ بْنِ الْمُسَيِّبِ رضي الله عنه إنَّ الْمُحْصَنَاتِ مِنْ النِّسَاءِ هُنَّ أُولَاتُ الْأَزْوَاجِ قَدْ قَالَ بِهِ جَمَاعَةٌ مِنْ الصَّحَابَةِ مِنْهُمْ عَبْدُ اللَّهِ بْنُ مَسْعُودٍ وَعَبْدُ اللَّهِ بْنُ عَبَّاسٍ وَأَنَسُ بْنُ مَالِكٍ وَأَبُو سَعِيدٍ الْخُدْرِيِّ وَقَالَ بِهِ جَمَاعَةٌ مِنْ التَّابِعِينَ </w:t>
      </w:r>
      <w:r>
        <w:rPr>
          <w:b/>
          <w:bCs/>
          <w:sz w:val="32"/>
          <w:szCs w:val="32"/>
          <w:rtl w:val="true"/>
        </w:rPr>
        <w:t xml:space="preserve">. </w:t>
      </w:r>
      <w:r>
        <w:rPr>
          <w:b/>
          <w:b/>
          <w:bCs/>
          <w:sz w:val="32"/>
          <w:sz w:val="32"/>
          <w:szCs w:val="32"/>
          <w:rtl w:val="true"/>
        </w:rPr>
        <w:t xml:space="preserve">وَرُوِيَ عَنْ عَطَاءَ وَطَاوُسٍ أَنَّ الْمُرَادَ بِهِ جَمَاعَةُ النِّسَاءِ إلَّا مَنْ أُحِلَّ لَهُ بِالتَّزْوِيجِ قَالَ الْقَاضِي أَبُو إسْحَاقَ فَتَأَوَّلَ قَوْمٌ مِمَّنْ ذَكَرْنَا قَوْلَهُمْ أَنَّ الْمُحْصَنَاتِ جَمَاعَةُ النِّسَاءِ إلَّا مَنْ أُحِلَّ لَهُ بِالتَّزْوِيجِ قَالَ وَإِنَّمَا قَالُوا بِذَلِكَ جُمْلَةً وَلَمْ يَبْلُغُوا بِهِ اسْتِقْصَاءَ التَّفْسِيرِ وَكَذَلِكَ قَالُوا فِي تَفْسِيرِهَا إنَّمَا حَرَّمَ الزِّنَى فَلَمْ يُبَيِّنُوا أَيْضًا مَذْهَبَهُمْ وَإِنَّمَا جَاءَ حَقِيقَةُ التَّفْسِيرِ مِنْ مَعْنَاهُ عَلَى قَوْلَ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مَنْ قَالَ إنَّ ذَلِكَ مِمَّا مَلَكَتْ يَمِينُ الرَّجُلِ مِنْ الْمُسْلِمَاتِ فَإِنَّ لَهُ إذَا اشْتَرَاهَا وَلَهَا زَوْجٌ أَنْ يَغْشَاهَا وَالْقَوْلُ الْآخَرُ مَا جَاءَتْ بِهِ الرِّوَايَةُ فِي سَبْيٍ أَوْ طَاسٍ فَإِنَّ الْآيَةَ إنَّمَا نَزَلَتْ فِي النِّسَاءِ اللَّاتِي لَهُنَّ أَزْوَاجٌ فِي بَلَدِ الشِّرْكِ فَإِذَا سُبِينَ انْقَطَعَتْ الْعِصْمَةُ بَيْنَهُنَّ وَبَيْنَ أَزْوَاجِهِنَّ وَهَذَا هُوَ الْوَجْهُ الَّذِي عَلَيْهِ عَمَلُ النَّاسِ فَإِنَّ نِكَاحَ الْعَبْدِ الْأَمَةَ بِإِذْنِ سَيِّدِهَا وَنِكَاحَ الْحُرِّ لَهَا بِإِذْنِ سَيِّدِهَا إذَا لَمْ يَجِدْ طَوْلًا وَخَافَ الْعَنَتَ بَانَتْ بِإِجْمَاعِ الْمُسْلِمِينَ فَلَيْسَ يَجُوزُ نَقْضُهُ إلَّا بِحَجَّةٍ وَلَا نَعْلَمُ لِلَّذِينَ قَالُوا خِلَافَ هَذَا الْقَوْلِ حُجَّةً يُرِيدُ الْقَاضِي أَبُو إسْحَاقَ الرَّدَّ عَلَى مَنْ قَالَ بَيْعُ الْأَمَةِ طَلَاقَهَا وَهُوَ قَوْلُ سَعِيدِ بْنِ الْمُسَيِّبِ وَيُرِيدُ أَنَّهُمْ لَمْ يُتِّمُوا التَّفْسِيرَ الَّذِي أَشَارُوا إلَيْهِ وَمَا قَالَهُ سَعِيدُ بْنُ الْمُسَيِّبِ مَعْنَاهُ عِنْدَهُ أَنَّهُ حَرَّمَ ذَوَاتِ الْأَزْوَاجِ إلَّا مَا مَلَكَتْ الْيَمِينُ بِابْتِيَاعِ جَارِيَةٍ لَهَا زَوْجٌ فَإِنَّهَا تَحِلُّ لَهُ لِأَنَّ بَيْعَ الْأَمَةِ يَفْسَخُ نِكَاحَ زَوْجِهَا  وَيُزِيلُ عِصْمَتَهُ عَنْهَا فَأَنْكَرَ ذَلِكَ الْقَاضِي أَبُو إسْحَاقَ وَذَهَبَ إلَى أَنَّ مَعْنَاهُ إلَّا مَنْ سَبَى جَارِيَةً لَهَا زَوْجٌ بِبَلَدِ الْحَرْبِ فَإِنَّهَا تَحِلُّ لَهُ بِمِلْكِ الْيَمِينِ لِأَنَّ السَّبْيَ يَفْسَخُ النِّكَاحَ فَاخْتَارَ لِذَلِكَ أَنَّ الْمُحْصَنَاتِ هُنَّ ذَوَاتُ الْأَزْوَاجِ وَبِهِ قَالَ عُمَرُ بْنُ الْخَطَّابِ وَعُثْمَانُ وَعَلِيٌّ وَعَبْدُ الرَّحْمَنِ بْنُ عَوْفٍ وَسَعْدٌ وَسَعِيدُ بْنُ الْمُسَيِّبِ وَغَيْرُهُمْ وَاخْتَارَ أَنَّهُ يُبَاحُ مِنْهُنَّ بِمِلْكِ الْيَمِينِ الْمَسْبِيَّاتُ وَلَمْ يَنْقُلْ مَالِكٌ مِنْ قَوْلِ سَعِيدِ بْنِ الْمُسَيِّبِ أَنَّ بَيْعَ الْأَمَةِ طَلَاقُهَا لَمَّا لَمْ يَرَ ذَلِكَ وَأَنَّ الصَّوَابَ قَوْلُ مَنْ قَالَ إنَّ بَيْعَ الْأَمَةِ لَا يُؤَثِّرُ فِي نِكَاحِهَا فُرْقَةً وَبِهِ قَالَ أَبُو حَنِيفَةَ وَالشَّافِعِيُّ وَيَدُلُّ عَلَيْهِ مَا رُوِيَ فِي </w:t>
      </w:r>
      <w:r>
        <w:rPr>
          <w:b/>
          <w:bCs/>
          <w:sz w:val="32"/>
          <w:szCs w:val="32"/>
          <w:rtl w:val="true"/>
        </w:rPr>
        <w:t xml:space="preserve">{ </w:t>
      </w:r>
      <w:r>
        <w:rPr>
          <w:b/>
          <w:b/>
          <w:bCs/>
          <w:sz w:val="32"/>
          <w:sz w:val="32"/>
          <w:szCs w:val="32"/>
          <w:rtl w:val="true"/>
        </w:rPr>
        <w:t xml:space="preserve">حَدِيثِ بَرِيرَةَ إنَّ عَائِشَةَ رضي الله عنها اشْتَرَتْهَا وَأَعْتَقَتْهَا فَخَيَّرَهَا رَسُولُ اللَّهِ صلى الله عليه وسلم </w:t>
      </w:r>
      <w:r>
        <w:rPr>
          <w:b/>
          <w:bCs/>
          <w:sz w:val="32"/>
          <w:szCs w:val="32"/>
          <w:rtl w:val="true"/>
        </w:rPr>
        <w:t xml:space="preserve">} </w:t>
      </w:r>
      <w:r>
        <w:rPr>
          <w:b/>
          <w:b/>
          <w:bCs/>
          <w:sz w:val="32"/>
          <w:sz w:val="32"/>
          <w:szCs w:val="32"/>
          <w:rtl w:val="true"/>
        </w:rPr>
        <w:t xml:space="preserve">وَلَوْ كَانَ بَيْعُهَا يَفْسَخُ نِكَاحَهَا لَمَا خَيَّرَ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قَوْلُ عَطَاءَ وَطَاوُسٍ أَنَّ الْمُحْصَنَاتِ هُنَّ جَمَاعَةُ النِّسَاءِ وَقَوْلُهُمَا إنَّ مَعْنَى قوله تعالى </w:t>
      </w:r>
      <w:r>
        <w:rPr>
          <w:b/>
          <w:bCs/>
          <w:sz w:val="32"/>
          <w:szCs w:val="32"/>
          <w:rtl w:val="true"/>
        </w:rPr>
        <w:t xml:space="preserve">{ </w:t>
      </w:r>
      <w:r>
        <w:rPr>
          <w:b/>
          <w:b/>
          <w:bCs/>
          <w:sz w:val="32"/>
          <w:sz w:val="32"/>
          <w:szCs w:val="32"/>
          <w:rtl w:val="true"/>
        </w:rPr>
        <w:t xml:space="preserve">إلَّا مَا مَلَكَتْ أَيْمَانُكُمْ </w:t>
      </w:r>
      <w:r>
        <w:rPr>
          <w:b/>
          <w:bCs/>
          <w:sz w:val="32"/>
          <w:szCs w:val="32"/>
          <w:rtl w:val="true"/>
        </w:rPr>
        <w:t xml:space="preserve">} </w:t>
      </w:r>
      <w:r>
        <w:rPr>
          <w:b/>
          <w:b/>
          <w:bCs/>
          <w:sz w:val="32"/>
          <w:sz w:val="32"/>
          <w:szCs w:val="32"/>
          <w:rtl w:val="true"/>
        </w:rPr>
        <w:t xml:space="preserve">إلَّا مَا أُحِلَّ لَكُمْ مِنْ التَّزْوِيجِ وَقَوْلُ الْقَاضِي أَبِي إسْحَاقَ أَنَّهُمَا لَمْ يَبْلُغَا نِهَايَةَ التَّفْسِيرِ يَحْتَمِلُ أَنْ يُرِيدَ أَنَّهُمَا قَصَّرَا فِي النَّظَرِ وَلَمْ يَسْتَوْعِبَا اسْتِيعَابًا يَصِلَانِ بِهِ إلَى الصَّوَابِ وَخَالَفَهُمَا فِي مَوْضِعَيْنِ فِي قَوْلِهِمَا إنَّ الْمُحْصَنَاتِ هُنَّ جَمَاعَةُ النِّسَاءِ وَفِي قَوْلِهِمْ إنَّ مَا مَلَكَتْ أَيْمَانُكُمْ الزَّوْجَاتُ وَمَا ذَهَبَ إلَيْهِ صَوَابٌ عِنْدِي لِأَنَّ لَفْظَ الْمُحْصَنَاتِ لَا يَقَعُ عَلَى النِّسَاءِ وَإِنَّمَا يَقَعُ عَلَى نَوْعِ مِلْكٍ أَوْ أَنْوَاعٍ وَسَنَذْكُرُهُ بَعْدَ هَذَا إنْ شَاءَ اللَّهُ تَعَالَى وَاَلَّذِي يَدُلُّ عَلَى أَنَّ الْمُحْصَنَاتِ لَا يَقَعُ عَلَى جَمَاعَةِ النِّسَاءِ فِي قوله تعالى </w:t>
      </w:r>
      <w:r>
        <w:rPr>
          <w:b/>
          <w:bCs/>
          <w:sz w:val="32"/>
          <w:szCs w:val="32"/>
          <w:rtl w:val="true"/>
        </w:rPr>
        <w:t xml:space="preserve">{ </w:t>
      </w:r>
      <w:r>
        <w:rPr>
          <w:b/>
          <w:b/>
          <w:bCs/>
          <w:sz w:val="32"/>
          <w:sz w:val="32"/>
          <w:szCs w:val="32"/>
          <w:rtl w:val="true"/>
        </w:rPr>
        <w:t xml:space="preserve">وَالْمُحْصَنَاتُ مِنْ النِّسَاءِ </w:t>
      </w:r>
      <w:r>
        <w:rPr>
          <w:b/>
          <w:bCs/>
          <w:sz w:val="32"/>
          <w:szCs w:val="32"/>
          <w:rtl w:val="true"/>
        </w:rPr>
        <w:t xml:space="preserve">} </w:t>
      </w:r>
      <w:r>
        <w:rPr>
          <w:b/>
          <w:b/>
          <w:bCs/>
          <w:sz w:val="32"/>
          <w:sz w:val="32"/>
          <w:szCs w:val="32"/>
          <w:rtl w:val="true"/>
        </w:rPr>
        <w:t xml:space="preserve">وَمِنْ لِلتَّبْعِيضِ وَهَذَا يَقْتَضِي أَنَّ الْمُحْصَنَاتِ بَعْضُ النِّسَاءِ وَلَا تُحْمَلُ </w:t>
      </w:r>
      <w:r>
        <w:rPr>
          <w:b/>
          <w:bCs/>
          <w:sz w:val="32"/>
          <w:szCs w:val="32"/>
          <w:rtl w:val="true"/>
        </w:rPr>
        <w:t xml:space="preserve">( </w:t>
      </w:r>
      <w:r>
        <w:rPr>
          <w:b/>
          <w:b/>
          <w:bCs/>
          <w:sz w:val="32"/>
          <w:sz w:val="32"/>
          <w:szCs w:val="32"/>
          <w:rtl w:val="true"/>
        </w:rPr>
        <w:t xml:space="preserve">مِنْ </w:t>
      </w:r>
      <w:r>
        <w:rPr>
          <w:b/>
          <w:bCs/>
          <w:sz w:val="32"/>
          <w:szCs w:val="32"/>
          <w:rtl w:val="true"/>
        </w:rPr>
        <w:t xml:space="preserve">) </w:t>
      </w:r>
      <w:r>
        <w:rPr>
          <w:b/>
          <w:b/>
          <w:bCs/>
          <w:sz w:val="32"/>
          <w:sz w:val="32"/>
          <w:szCs w:val="32"/>
          <w:rtl w:val="true"/>
        </w:rPr>
        <w:t xml:space="preserve">عَلَى أَنَّهَا زَائِدَةٌ لِأَنَّ سِيبَوَيْهِ قَالَ لَا تَكُونُ زَائِدَةً إلَّا فِي النَّفْيِ فِي قَوْلِهِمْ مَا جَاءَنِي مِنْ أَحَدٍ وَإِنْ سَلَّمْنَا كَوْنَهَا زَائِدَةً فَإِنَّ الظَّاهِرَ أَنَّهَا لِلتَّبْعِيضِ أَوْ لِلْجِنْسِ وَهُوَ يَعُودُ إلَى مَعْنَى التَّبْعِيضِ فَلَا يُعْدَلُ إلَى أَنَّهَا زَائِدَةٌ إلَّا بِدَلِيلٍ وَمِمَّا يَدُلُّ عَلَى أَنَّ الْمُحْصَنَاتِ لَا يُرَادُ بِهِ جَمَاعَةُ النِّسَاءِ قوله تعالى </w:t>
      </w:r>
      <w:r>
        <w:rPr>
          <w:b/>
          <w:bCs/>
          <w:sz w:val="32"/>
          <w:szCs w:val="32"/>
          <w:rtl w:val="true"/>
        </w:rPr>
        <w:t xml:space="preserve">{ </w:t>
      </w:r>
      <w:r>
        <w:rPr>
          <w:b/>
          <w:b/>
          <w:bCs/>
          <w:sz w:val="32"/>
          <w:sz w:val="32"/>
          <w:szCs w:val="32"/>
          <w:rtl w:val="true"/>
        </w:rPr>
        <w:t xml:space="preserve">إلَّا مَا مَلَكَتْ أَيْمَانُكُمْ كِتَابَ اللَّهِ عَلَيْكُمْ وَأُحِلَّ لَكُمْ مَا وَرَاءَ ذَلِكُمْ أَنْ تَبْتَغُوا بِأَمْوَالِكُمْ مُحْصِنِينَ غَيْرَ مُسَافِحِينَ </w:t>
      </w:r>
      <w:r>
        <w:rPr>
          <w:b/>
          <w:bCs/>
          <w:sz w:val="32"/>
          <w:szCs w:val="32"/>
          <w:rtl w:val="true"/>
        </w:rPr>
        <w:t xml:space="preserve">} </w:t>
      </w:r>
      <w:r>
        <w:rPr>
          <w:b/>
          <w:b/>
          <w:bCs/>
          <w:sz w:val="32"/>
          <w:sz w:val="32"/>
          <w:szCs w:val="32"/>
          <w:rtl w:val="true"/>
        </w:rPr>
        <w:t xml:space="preserve">وَإِذَا كَانَ الْمُحْصَنَاتُ جَمَاعَةَ النِّسَاءِ لَمْ يَبْقَ وَرَاءَهُنَّ مِنْ مُبَاحٍ فَثَبَتَ أَنَّ الْمُحْصَنَاتِ نَوْعٌ مِنْ النِّسَاءِ فَعَلَّقَ التَّحْرِيمَ بِهِنَّ وَأَحَلَّ غَيْرَهُنَّ وَيَدُلُّ عَلَى ذَلِكَ أَيْضًا أَنَّهُ تَعَالَى حَرَّمَ فِي أَوَّلِ الْآيَةِ الْأُمَّهَاتِ وَالْبَنَاتِ وَالْأَخَوَاتِ وَسَائِرَ أَنْوَاعِ ذَوَاتِ الْمَحَارِمِ وَمَا يَحْرُمُ بِالْمُصَاهَرَةِ وَهُنَّ مِنْ النِّسَاءِ فَالظَّاهِرُ أَنَّهُ ذَكَرَ بَعْدَ ذَلِكَ نَوْعًا مِنْ النِّسَاءِ لَمْ يَتَقَدَّمْ ذِكْرُهُ </w:t>
      </w:r>
      <w:r>
        <w:rPr>
          <w:b/>
          <w:bCs/>
          <w:sz w:val="32"/>
          <w:szCs w:val="32"/>
          <w:rtl w:val="true"/>
        </w:rPr>
        <w:t xml:space="preserve">, </w:t>
      </w:r>
      <w:r>
        <w:rPr>
          <w:b/>
          <w:b/>
          <w:bCs/>
          <w:sz w:val="32"/>
          <w:sz w:val="32"/>
          <w:szCs w:val="32"/>
          <w:rtl w:val="true"/>
        </w:rPr>
        <w:t xml:space="preserve">وَعَطَفَهُ عَلَى مَا تَقَدَّمَ وَلَوْ سَلَّمْنَا أَنَّ الْمُحْصَنَاتِ جَمَاعَةُ النِّسَاءِ وَثَبَتَ هَذَا بِلُغَةٍ أَوْ شَرْعٍ لَمْ يَكُنْ فِي ذَلِكَ مُخَالَفَةٌ لِمَذْهَبِ مَالِكٍ لِأَنَّهُ يَكُونُ مَعْنَاهُ وَالنِّسَاءُ مُحَرَّمَاتٌ عَلَى الرِّجَالِ إلَّا مَا مَلَكَتْ أَيْمَانُهُمْ بِالنِّكَاحِ وَمِلْكِ الرَّقَبَةِ وَهَذَا وَجْهٌ صَحِيحٌ </w:t>
      </w:r>
      <w:r>
        <w:rPr>
          <w:b/>
          <w:bCs/>
          <w:sz w:val="32"/>
          <w:szCs w:val="32"/>
          <w:rtl w:val="true"/>
        </w:rPr>
        <w:t xml:space="preserve">. </w:t>
      </w:r>
      <w:r>
        <w:rPr>
          <w:b/>
          <w:b/>
          <w:bCs/>
          <w:sz w:val="32"/>
          <w:sz w:val="32"/>
          <w:szCs w:val="32"/>
          <w:rtl w:val="true"/>
        </w:rPr>
        <w:t xml:space="preserve">وَقَدْ رُوِيَ عَنْ عَطَاءَ وَطَاوُسٍ زَوْجَتُك مِمَّا مَلَكَتْ يَمِينُكَ </w:t>
      </w:r>
      <w:r>
        <w:rPr>
          <w:b/>
          <w:bCs/>
          <w:sz w:val="32"/>
          <w:szCs w:val="32"/>
          <w:rtl w:val="true"/>
        </w:rPr>
        <w:t xml:space="preserve">. </w:t>
      </w:r>
      <w:r>
        <w:rPr>
          <w:b/>
          <w:b/>
          <w:bCs/>
          <w:sz w:val="32"/>
          <w:sz w:val="32"/>
          <w:szCs w:val="32"/>
          <w:rtl w:val="true"/>
        </w:rPr>
        <w:t xml:space="preserve">وَقَدْ قَالَ عُبَيْدَةُ السَّلْمَانِيُّ إنَّ الْمُحْصَنَاتِ الْمَذْكُورَاتِ فِي الْآيَةِ هُنَّ مَا زَادَ عَلَى الْأَزْوَاجِ وَأَبَاحَ الْأَرْبَعَ بِقَوْلِهِ تَعَالَى </w:t>
      </w:r>
      <w:r>
        <w:rPr>
          <w:b/>
          <w:bCs/>
          <w:sz w:val="32"/>
          <w:szCs w:val="32"/>
          <w:rtl w:val="true"/>
        </w:rPr>
        <w:t xml:space="preserve">{ </w:t>
      </w:r>
      <w:r>
        <w:rPr>
          <w:b/>
          <w:b/>
          <w:bCs/>
          <w:sz w:val="32"/>
          <w:sz w:val="32"/>
          <w:szCs w:val="32"/>
          <w:rtl w:val="true"/>
        </w:rPr>
        <w:t xml:space="preserve">وَأُحِلَّ لَكُمْ مَا وَرَاءَ ذَلِكُمْ </w:t>
      </w:r>
      <w:r>
        <w:rPr>
          <w:b/>
          <w:bCs/>
          <w:sz w:val="32"/>
          <w:szCs w:val="32"/>
          <w:rtl w:val="true"/>
        </w:rPr>
        <w:t xml:space="preserve">} </w:t>
      </w:r>
      <w:r>
        <w:rPr>
          <w:b/>
          <w:b/>
          <w:bCs/>
          <w:sz w:val="32"/>
          <w:sz w:val="32"/>
          <w:szCs w:val="32"/>
          <w:rtl w:val="true"/>
        </w:rPr>
        <w:t xml:space="preserve">وَاسْتَثْنَى مِنْ الزَّائِدِ عَلَى الْأَرْبَعِ مَا مَلَكَتْ يَمِينُ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سَعِيدِ بْنِ الْمُسَيِّبِ وَرَجَعَ ذَلِكَ إلَى أَنَّ اللَّهَ حَرَّمَ الزِّنَا وَرَوَى ابْنُ مُزَيْنٍ عَنْ عِيسَى بْنِ دِينَارٍ أَنَّ مَعْنَاهُ لَا يَكُونُ إحْصَانٌ بِزِنًا وَلَا يَكُونُ إلَّا بِنِكَاحٍ وَهَذَا فِيهِ نَظَرٌ لِأَنَّهُ لَيْسَ فِي الْآيَةِ ذِكْرٌ لِلزِّنَا وَلَا سِيَّمَا عَلَى تَأْوِيلِ سَعِيدِ بْنِ الْمُسَيِّبِ قَالَ الْقَاضِي أَبُو الْوَلِيدِ رضي الله عنه وَالْأَظْهَرُ عِنْدِي أَنْ يَكُونَ مَعْنَاهُ أَنَّ الْمُحْصَنَاتِ إذَا كُنَّ ذَوَاتِ أَزْوَاجٍ وَلَا يُمْكِنُ أَنْ يَنْعَقِدَ عَلَيْهِنَّ عَقْدُ نِكَاحٍ فَإِنَّمَا يَتَوَجَّهُ التَّحْرِيمُ إلَى الْوَطْءِ دُونَ الْعَقْدِ وَذَلِكَ زِنًا إلَّا بِمِلْكِ الْيَمِينِ الَّذِي اسْتَثْنَاهُ </w:t>
      </w:r>
      <w:r>
        <w:rPr>
          <w:b/>
          <w:bCs/>
          <w:sz w:val="32"/>
          <w:szCs w:val="32"/>
          <w:rtl w:val="true"/>
        </w:rPr>
        <w:t xml:space="preserve">, </w:t>
      </w:r>
      <w:r>
        <w:rPr>
          <w:b/>
          <w:b/>
          <w:bCs/>
          <w:sz w:val="32"/>
          <w:sz w:val="32"/>
          <w:szCs w:val="32"/>
          <w:rtl w:val="true"/>
        </w:rPr>
        <w:t xml:space="preserve">وَمَا قُلْنَا أَوَّلًا مِنْ اخْتِيَارِ الْقَاضِي أَبِي إسْحَاقَ أَظْهَرُ مَا قُلْنَاهُ فِيهِ وَاَللَّهُ أَعْلَمُ </w:t>
      </w:r>
      <w:r>
        <w:rPr>
          <w:b/>
          <w:bCs/>
          <w:sz w:val="32"/>
          <w:szCs w:val="32"/>
          <w:rtl w:val="true"/>
        </w:rPr>
        <w:t>.</w:t>
      </w:r>
    </w:p>
    <w:p>
      <w:pPr>
        <w:pStyle w:val="Normal"/>
        <w:jc w:val="left"/>
        <w:rPr>
          <w:b/>
          <w:b/>
          <w:bCs/>
          <w:sz w:val="32"/>
          <w:szCs w:val="32"/>
        </w:rPr>
      </w:pPr>
      <w:r>
        <w:rPr>
          <w:b/>
          <w:b/>
          <w:bCs/>
          <w:sz w:val="32"/>
          <w:sz w:val="32"/>
          <w:szCs w:val="32"/>
          <w:rtl w:val="true"/>
        </w:rPr>
        <w:t xml:space="preserve">الْبَابُ الْأَوَّلُ فِي صِفَاتِ الْمُحْصَنِ هِيَ أَنْ يَكُونَ بَالِغًا حُرًّا مُسْلِمًا يَصِحُّ مِنْهُ الْجِمَاعُ وَقَدْ اُخْتُلِفَ فِي اعْتِبَارِ الْعَقْلِ فَأَمَّا الصَّغِيرُ فَإِنَّهُ يَكُونُ مُحْصَنًا بِجِمَاعِهِ وَيُحْصِنُ الْكَبِيرَةَ وَلَا يُحْصِنُ الصَّغِيرَةَ قَالَهُ مَالِكٌ فِي الْمُدَوَّنَةِ وَوَجْهُ ذَلِكَ أَنَّ الْفِعْلَ مُضَافٌ إلَى فَاعِلِهِ وَهُوَ الرَّجُلُ فَيَجِبُ أَنْ يُعْتَبَرَ بِحَالِهِ فَإِذَا كَانَ كَبِيرًا فَهُوَ جِمَاعٌ وَإِذَا كَانَ صَغِيرًا فَلَيْسَ بِجِمَاعٍ فَإِذَا كَانَ الْمُجَامِعُ كَبِيرًا وَالْمُجَامَعَةُ صَغِيرَةً فَلَهُ حُكْمُ الْجِمَاعِ التَّامِّ فَيَجِبُ أَنْ يُؤَثِّرَ فِي حَقِّ مَنْ كَمُلَتْ لَهُ صِفَاتُ الْإِحْصَانِ دُونَ غَيْرِهِ وَلَا يُؤَثِّرُ فِي حَقِّ مَنْ عَدِمَ فِيهَا شَرْطًا مِنْ شُرُوطِ الْإِحْصَانِ كَالصَّبِيَّةِ الَّتِي عُدِمَ فِيهَا الْبُلُوغُ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حُرِّيَّةُ فَهِيَ مِنْ صِفَاتِ الْإِحْصَانِ فَإِذَا وُجِدَتْ هَذِهِ الصِّفَةُ فِي الرَّجُلِ وَالْمَرْأَةِ وَوُجِدَ مِنْهَا الْجِمَاعُ فَهُمَا مُحْصَنَانِ وَمَنْ عُدِمْت فِيهِ هَذِهِ الصِّفَةُ مِنْهُمَا لَمْ يَثْبُتْ لَهُ بِالْجِمَاعِ حُكْمُ الْإِحْصَانِ وَيَثْبُتُ لِلْآخَرِ إذَا وُجِدَتْ فِ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إِسْلَامُ فَإِنْ كَانَا مُسْلِمِينَ فَهُمَا بِالْجِمَاعِ مُحْصَنَانِ وَكَذَلِكَ إنْ كَانَ الرَّجُلُ مُسْلِمًا فَهُوَ الْمُحْصَنُ دُونَهَا لِوُجُودِ شَرْطٍ مِنْ شُرُوطِ الْإِحْصَانِ فِيهِ وَعَدَمُهُ فِيهَا </w:t>
      </w:r>
      <w:r>
        <w:rPr>
          <w:b/>
          <w:bCs/>
          <w:sz w:val="32"/>
          <w:szCs w:val="32"/>
          <w:rtl w:val="true"/>
        </w:rPr>
        <w:t xml:space="preserve">, </w:t>
      </w:r>
      <w:r>
        <w:rPr>
          <w:b/>
          <w:b/>
          <w:bCs/>
          <w:sz w:val="32"/>
          <w:sz w:val="32"/>
          <w:szCs w:val="32"/>
          <w:rtl w:val="true"/>
        </w:rPr>
        <w:t xml:space="preserve">وَلَا يُتَصَوَّرُ أَنْ تَكُونَ هِيَ الْمُسْلِمَةُ دُونَهُ لِأَنَّ النِّكَاحَ بَيْنَهُمَا عَلَى هَذَا الْوَجْهِ لَا يَصِحُّ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إِذَا ثَبَتَ لِلرَّجُلِ أَوْ الْمَرْأَةِ حُكْمُ الْإِحْصَانِ ثُمَّ ارْتَدَّ عَنْ الْإِسْلَامِ فَإِنَّهُ يَسْقُطُ عَنْهُ حُكْمُ الْإِحْصَانِ فَإِنْ رَجَعَ إلَى الْإِسْلَامِ لَمْ يَكُنْ مُحْصَنًا إلَّا بِإِحْصَانٍ مُسْتَأْنَفٍ هَذَا الْمَشْهُورُ مِنْ قَوْلِ مَالِكٍ وَابْنِ الْقَاسِمِ وَقَالَ سَحْنُونٌ فِي الْمُدَوَّنَةِ يُؤْثَرُ هَذَا الْقَوْلُ </w:t>
      </w:r>
      <w:r>
        <w:rPr>
          <w:b/>
          <w:bCs/>
          <w:sz w:val="32"/>
          <w:szCs w:val="32"/>
          <w:rtl w:val="true"/>
        </w:rPr>
        <w:t xml:space="preserve">. </w:t>
      </w:r>
      <w:r>
        <w:rPr>
          <w:b/>
          <w:b/>
          <w:bCs/>
          <w:sz w:val="32"/>
          <w:sz w:val="32"/>
          <w:szCs w:val="32"/>
          <w:rtl w:val="true"/>
        </w:rPr>
        <w:t xml:space="preserve">وَقَدْ قَالَ غَيْرُهُ مِنْ الرُّوَاةِ إنَّ رِدَّتَهُ لَا تُسْقِطُ حَصَانَتَهُ وَلَا إيمَانَهُ وَوَجْهُ الْقَوْلِ الْأَوَّلِ قوله تعالى </w:t>
      </w:r>
      <w:r>
        <w:rPr>
          <w:b/>
          <w:bCs/>
          <w:sz w:val="32"/>
          <w:szCs w:val="32"/>
          <w:rtl w:val="true"/>
        </w:rPr>
        <w:t xml:space="preserve">{ </w:t>
      </w:r>
      <w:r>
        <w:rPr>
          <w:b/>
          <w:b/>
          <w:bCs/>
          <w:sz w:val="32"/>
          <w:sz w:val="32"/>
          <w:szCs w:val="32"/>
          <w:rtl w:val="true"/>
        </w:rPr>
        <w:t xml:space="preserve">لَئِنْ أَشْرَكْتَ لَيَحْبَطَنَّ عَمَلُك </w:t>
      </w:r>
      <w:r>
        <w:rPr>
          <w:b/>
          <w:bCs/>
          <w:sz w:val="32"/>
          <w:szCs w:val="32"/>
          <w:rtl w:val="true"/>
        </w:rPr>
        <w:t xml:space="preserve">} </w:t>
      </w:r>
      <w:r>
        <w:rPr>
          <w:b/>
          <w:b/>
          <w:bCs/>
          <w:sz w:val="32"/>
          <w:sz w:val="32"/>
          <w:szCs w:val="32"/>
          <w:rtl w:val="true"/>
        </w:rPr>
        <w:t xml:space="preserve">وَهَذَا قَدْ أَشْرَكَ فَوَجَبَ أَنْ يَحْبَطَ كُلُّ عَمَلٍ كَانَ عَمِلَهُ </w:t>
      </w:r>
      <w:r>
        <w:rPr>
          <w:b/>
          <w:bCs/>
          <w:sz w:val="32"/>
          <w:szCs w:val="32"/>
          <w:rtl w:val="true"/>
        </w:rPr>
        <w:t xml:space="preserve">. </w:t>
      </w:r>
      <w:r>
        <w:rPr>
          <w:b/>
          <w:b/>
          <w:bCs/>
          <w:sz w:val="32"/>
          <w:sz w:val="32"/>
          <w:szCs w:val="32"/>
          <w:rtl w:val="true"/>
        </w:rPr>
        <w:t xml:space="preserve">وَقَدْ قَالَ مَالِكٌ إنَّهُ إذَا ارْتَدَّ ثُمَّ رَاجَعَ الْإِسْلَامَ فَإِنَّ فَرِيضَةَ الْحَجِّ تَعُودُ عَلَيْهِ نَسْأَلُ اللَّهَ تَعَالَى أَنْ يُعِيذَنَا بِرَحْمَتِهِ وَوَجْهُ الْقَوْلِ الثَّانِي أَنَّ هَذَا حُكْمٌ مِنْ أَحْكَامِ الزَّوْجِيَّةِ فَلَمْ يَسْقُطْ بِالرِّدَّةِ كَالطَّلَاقِ وَلِأَنَّهُ لَوْ طَلَّقَ زَوْجَتَهُ ثُمَّ ارْتَدَّ لَمْ يَبْطُلْ طَلَاقُهُ وَتَعُودُ بِرِدَّتِهِ زَوْجَتُ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كَوْنُهُ مِمَّنْ يَصِحُّ مِنْهُ الْجِمَاعُ فَهُوَ السَّلِيمُ الَّذِي لَيْسَ بِهِ آفَةٌ تَمْنَعُهُ الْجِمَاعَ مِثْلُ أَنْ تَكُونَ الْمَرْأَةُ رَتْقَاءَ لَا يُمْكِنُ وَطْؤُهَا أَوْ يَكُونَ الرَّجُلُ مَجْبُوبَ الذَّكَرِ وَلَا يُمْكِنُ وَطْؤُهُ فَإِنْ بَقِيَ مِنْهُ مَا يُمْكِنُ وَطْؤُهُ بِهِ فَإِنَّهُ يَقَعُ بِهِ الْإِحْصَانُ وَإِنْ كَانَ خَصِيًّا رَوَاهُ ابْنُ حَبِيبٍ عَنْ مَالِكٍ وَأَصْحَابِهِ وَرَوَاهُ ابْنُ الْمَوَّازِ عَنْ ابْنِ الْقَاسِمِ وَوَجْهُ ذَلِكَ أَنَّ الْجِمَاعَ يَتَأَتَّى مِنْهُ وَقَدْ وُجِدَتْ فِيهِ سَائِرُ شُرُوطِ الْإِحْصَانِ فَوَجَبَ أَنْ يَكُونَ مُحْصَنً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جُنُونُ فَقَدْ  اخْتَلَفَ فِي ذَلِكَ أَصْحَابُ مَالِكٍ فَرَوَى ابْنُ الْمَوَّازِ عَنْ ابْنِ الْقَاسِمِ إنْ لَمْ يَطَأْ إلَّا وَهِيَ مَجْنُونَةٌ وَهُوَ مُفِيقٌ فَهُوَ الْمُحْصَنُ دُونَهَا </w:t>
      </w:r>
      <w:r>
        <w:rPr>
          <w:b/>
          <w:bCs/>
          <w:sz w:val="32"/>
          <w:szCs w:val="32"/>
          <w:rtl w:val="true"/>
        </w:rPr>
        <w:t xml:space="preserve">, </w:t>
      </w:r>
      <w:r>
        <w:rPr>
          <w:b/>
          <w:b/>
          <w:bCs/>
          <w:sz w:val="32"/>
          <w:sz w:val="32"/>
          <w:szCs w:val="32"/>
          <w:rtl w:val="true"/>
        </w:rPr>
        <w:t xml:space="preserve">وَإِنْ كَانَ مَجْنُونًا وَهِيَ مُفِيقَةٌ فَهِيَ الْمُحْصَنَةُ دُونَهُ </w:t>
      </w:r>
      <w:r>
        <w:rPr>
          <w:b/>
          <w:bCs/>
          <w:sz w:val="32"/>
          <w:szCs w:val="32"/>
          <w:rtl w:val="true"/>
        </w:rPr>
        <w:t xml:space="preserve">. </w:t>
      </w:r>
      <w:r>
        <w:rPr>
          <w:b/>
          <w:b/>
          <w:bCs/>
          <w:sz w:val="32"/>
          <w:sz w:val="32"/>
          <w:szCs w:val="32"/>
          <w:rtl w:val="true"/>
        </w:rPr>
        <w:t xml:space="preserve">وَقَالَ أَشْهَبُ الِاعْتِبَارُ فِي ذَلِكَ بِحَالِ الزَّوْجِ فَإِنْ كَانَ مُفِيقًا دُونَهَا فَهُمَا مُحْصَنَانِ وَإِنْ كَانَ مَجْنُونًا دُونَهَا فَلَا يُحْصَنُ بِذَلِكَ أَحَدُهُمَا وَقَالَ ابْنُ الْمَاجِشُونِ سَوَاءٌ كَانَا مَجْنُونَيْنِ أَوْ أَحَدَهُمَا فَإِنَّهُمَا مُحْصَنَانِ وَجْهُ قَوْلِ ابْنِ الْقَاسِمِ أَنَّ الْمَعْنَى إذَا كَانَ يُؤَثِّرُ فِي الْإِحْصَانِ وَجَبَ أَنْ لَا يَتَعَدَّى تَأْثِيرُهُ مَنْ وُجِدَ فِيهِ كَالْحُرِّيَّةِ وَالْإِسْلَامِ وَوَجْهُ قَوْلِ أَشْهَبَ بِأَنَّ الْجُنُونَ لَا يُنْقِصُ مِنْ الْحُرِّيَّةِ وَمَا لَا يُنْقِصُ مِنْ الْحُرِّيَّةِ فَإِنَّهُ يُعْتَبَرُ فِيهِ بِحَالِ الرَّجُلِ لِأَنَّهُ الْفَاعِلُ لِلْوَطْءِ كَوَطْءِ الصَّغِيرِ وَهَذَا خَالَفَ الرِّقَّ وَالْكُفْرَ فَإِنَّ لِكُلِّ وَاحِدٍ مِنْهُمَا تَأْثِيرًا فِي نَقْصِ الْحُرِّيَّةِ فَلِذَلِكَ لَمْ يُعْتَبَرْ فِيهِ بِصِفَةِ الْفَاعِلِ خَاصَّةً بَلْ كَانَ لِكُلِّ وَاحِدٍ مِنْ الزَّوْجَيْنِ حُكْمُ نَفْسِهِ وَوَجْهُ قَوْلِ عَبْدِ الْمَلِكِ أَنَّ هَذَا وَطْءٌ صَحِيحٌ قَدْ وُجِدَ مِنْ بَالِغٍ مُسْلِمٍ فَوَجَبَ أَنْ يُحْصَنَ كَوَطْءِ الْحُرِّ الْمُسْلِمِ وَلَيْسَ عِنْدَنَا لِلْجُنُونِ تَأْثِيرٌ فِي مَنْعِ الْإِحْصَا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وَصْفِ مَا يَكْمُلُ بِهِ الْإِحْصَانُ مِنْ الْعُقُودِ </w:t>
      </w:r>
      <w:r>
        <w:rPr>
          <w:b/>
          <w:bCs/>
          <w:sz w:val="32"/>
          <w:szCs w:val="32"/>
          <w:rtl w:val="true"/>
        </w:rPr>
        <w:t xml:space="preserve">) </w:t>
      </w:r>
      <w:r>
        <w:rPr>
          <w:b/>
          <w:b/>
          <w:bCs/>
          <w:sz w:val="32"/>
          <w:sz w:val="32"/>
          <w:szCs w:val="32"/>
          <w:rtl w:val="true"/>
        </w:rPr>
        <w:t xml:space="preserve">وَهُوَ الْعَقْدُ الصَّحِيحُ اللَّازِمُ الَّذِي لَا خِيَارَ فِيهِ فَأَمَّا الْعَقْدُ الْفَاسِدُ فَلَا يَكُونُ بِهِ الْإِحْصَانُ </w:t>
      </w:r>
      <w:r>
        <w:rPr>
          <w:b/>
          <w:bCs/>
          <w:sz w:val="32"/>
          <w:szCs w:val="32"/>
          <w:rtl w:val="true"/>
        </w:rPr>
        <w:t xml:space="preserve">. </w:t>
      </w:r>
      <w:r>
        <w:rPr>
          <w:b/>
          <w:b/>
          <w:bCs/>
          <w:sz w:val="32"/>
          <w:sz w:val="32"/>
          <w:szCs w:val="32"/>
          <w:rtl w:val="true"/>
        </w:rPr>
        <w:t xml:space="preserve">وَقَدْ قَالَ ابْنُ حَبِيبٍ كُلُّ نِكَاحٍ كَانَ حَرَامًا أَوْ فَاسِدًا يُفْسَخُ لِفَسَادِهِ قَبْلَ الدُّخُولِ أَوْ بَعْدَهُ فَلَا يُحْصِنُ الْوَطْءُ فِيهِ وَوَجْهُ ذَلِكَ أَنَّ الْإِحْصَانَ لَمَّا كَانَ مُتَعَلِّقًا بِالْكَمَالِ وَتَمَامِ الْحُرْمَةِ لَمْ يُؤَثِّرْ فِيهِ الْعَقْدُ الْفَاسِدُ لِأَنَّهُ مُضَادٌّ لِلْكَمَالِ وَمُنَافٍ لَهُ فَلَا تَحْصُلُ بِهِ صِفَاتُ الْكَمَالِ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كَانَ الْعَقْدُ مِمَّا يُفْسَخُ قَبْلَ الْبِنَاءِ وَيَثْبُتُ بَعْدَهُ وَوَطِئَ بَعْدَ تَمَامِ الْعَقْلِ وَفِي الْوَقْتِ الَّذِي يُحْكَمُ بِصِحَّتِهِ وَإِثْبَاتِهِ فَإِنَّهُ يَقَعُ بِهِ الْإِحْصَانُ </w:t>
      </w:r>
      <w:r>
        <w:rPr>
          <w:b/>
          <w:bCs/>
          <w:sz w:val="32"/>
          <w:szCs w:val="32"/>
          <w:rtl w:val="true"/>
        </w:rPr>
        <w:t xml:space="preserve">, </w:t>
      </w:r>
      <w:r>
        <w:rPr>
          <w:b/>
          <w:b/>
          <w:bCs/>
          <w:sz w:val="32"/>
          <w:sz w:val="32"/>
          <w:szCs w:val="32"/>
          <w:rtl w:val="true"/>
        </w:rPr>
        <w:t xml:space="preserve">وَأَمَّا إنْ وَطِئَ قَبْلَهُ وَهُوَ الَّذِي يَفُوتُ بِهِ النِّكَاحُ فَلَمْ أَرَ فِيهِ نَصًّا وَعِنْدِي أَنَّهُ يَحْتَمِلُ الْوَجْهَيْنِ فَإِنْ قُلْنَا أَنَّهُ وَطْءٌ مَمْنُوعٌ فَإِنَّهُ لَا يَقَعُ بِهِ الْإِحْصَانُ لِأَنَّ أَوَّلَهُ مَمْنُوعٌ وَبَاقِيَهُ كَانَ يَجِبُ أَنْ يَكُونَ بَعْدَ الِاسْتِبْرَاءِ فَيَجِبُ أَنْ لَا يَقَعَ بِهِ إحْصَانٌ وَلَا إحْلَالٌ وَإِنْ قُلْنَا أَنَّهُ مُبَاحٌ لَزِمَنَا أَنْ نَقُولَ إنَّهُ يَقَعُ بِهِ الْإِحْصَانُ لِأَنَّ تَنَاوُلَهُ حَالَ الْإِيلَاجِ وَبِهِ يَلْزَمُ النِّكَاحُ وَمَا بَعْدَهُ يَقَعُ بِهِ الْإِحْصَا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 ذِكْرِ مَا يَقَعُ بِهِ الْإِحْصَانُ مِنْ الْجِمَاعِ فِي الْفَرْجِ عَلَى وَجْهِ الْإِبَاحَةِ </w:t>
      </w:r>
      <w:r>
        <w:rPr>
          <w:b/>
          <w:bCs/>
          <w:sz w:val="32"/>
          <w:szCs w:val="32"/>
          <w:rtl w:val="true"/>
        </w:rPr>
        <w:t xml:space="preserve">) </w:t>
      </w:r>
      <w:r>
        <w:rPr>
          <w:b/>
          <w:b/>
          <w:bCs/>
          <w:sz w:val="32"/>
          <w:sz w:val="32"/>
          <w:szCs w:val="32"/>
          <w:rtl w:val="true"/>
        </w:rPr>
        <w:t xml:space="preserve">فَإِذَا غَابَتْ الْحَشَفَةُ أَوْ غَابَ مِنْ ذَكَرٍ مَقْطُوعِ الْحَشَفَةِ بِقَدْرِ ذَلِكَ عَلَى هَذَا الْوَجْهِ فَقَدْ وَجَبَ الْإِحْصَانُ فِي حَقِّ مَنْ اجْتَمَعَتْ لَهُ صِفَاتُ الْإِحْصَانِ أَنْزَلَ أَوْ لَمْ يُنْزِلْ وَوَجْهُ ذَلِكَ أَنَّهُ حُكْمٌ يَتَعَلَّقُ بِالْجِمَاعِ فَلَا اعْتِبَارَ فِيهِ لِإِنْزَالٍ كَالْحُدُودِ وَوُجُوبِ الْمَهْ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فِي الذَّكَرِ الْمُنْتَشِرِ فَإِنْ لَمْ يَكُنْ مُنْتَشِرًا فَقَدْ رَوَى ابْنُ حَبِيبٍ عَنْ أَصْبَغَ عَنْ ابْنِ الْقَاسِمِ فِي الَّتِي تَزَوَّجَتْ شَيْخًا كَبِيرًا فَأَدْخَلَتْ بِأُصْبُعِهَا ذَكَرَهُ فِي فَرْجِهَا إنْ انْتَشَرَ بَعْدَ ذَلِكَ أَحَلَّهَا لِلْمُطَلِّقِ ثَلَاثًا وَإِنْ بَقِيَ عَلَى ذَلِكَ لَمْ يَحِلَّهَا قَالَ مُحَمَّدٌ عَنْ ابْنِ الْقَاسِمِ فَإِنْ وَطِئَهَا فَوْقَ الْفَرْجِ فَدَخَلَ مَاؤُهُ فِي فَرْجِهَا فَأَنْزَلَتْ هِيَ لَمْ يُحْصِنْهَا ذَلِكَ وَلَمْ يُحِلَّهَا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إذَا كَانَ الْوَطْءُ مُبَاحًا عَارِيًّا مِنْ الْكَرَاهِيَةِ </w:t>
      </w:r>
      <w:r>
        <w:rPr>
          <w:b/>
          <w:bCs/>
          <w:sz w:val="32"/>
          <w:szCs w:val="32"/>
          <w:rtl w:val="true"/>
        </w:rPr>
        <w:t xml:space="preserve">, </w:t>
      </w:r>
      <w:r>
        <w:rPr>
          <w:b/>
          <w:b/>
          <w:bCs/>
          <w:sz w:val="32"/>
          <w:sz w:val="32"/>
          <w:szCs w:val="32"/>
          <w:rtl w:val="true"/>
        </w:rPr>
        <w:t xml:space="preserve">وَأَمَّا إذَا تَعَلَّقَتْ بِهِ كَرَاهِيَةٌ أَوْ تَحْرِيمٌ كَوَطْءِ الصَّائِمِ أَوْ الْمُحْرِمِ أَوْ الْمُعْتَكِفِ فَإِنَّهُ لَا يَقَعُ بِهِ الْإِحْصَانُ هَذَا الَّذِي رَوَاهُ ابْنُ الْقَاسِمِ عَنْ مَالِكٍ وَبِهِ يَأْخُذُ مُطَرِّفُ زَادَ مُحَمَّدُ بْنُ عَبْدِ الْمَلِكِ وَكَذَلِكَ الْحَائِضُ وَالْمُظَاهَرُ مِنْهَا </w:t>
      </w:r>
      <w:r>
        <w:rPr>
          <w:b/>
          <w:bCs/>
          <w:sz w:val="32"/>
          <w:szCs w:val="32"/>
          <w:rtl w:val="true"/>
        </w:rPr>
        <w:t xml:space="preserve">. </w:t>
      </w:r>
      <w:r>
        <w:rPr>
          <w:b/>
          <w:b/>
          <w:bCs/>
          <w:sz w:val="32"/>
          <w:sz w:val="32"/>
          <w:szCs w:val="32"/>
          <w:rtl w:val="true"/>
        </w:rPr>
        <w:t xml:space="preserve">وَرَوَى مَالِكٌ يُحْصِنُ وَلَا يُحِلُّ لِلْمُطَلِّقِ ثَلَاثًا وَبِهِ قَالَ الْمُغِيرَةُ وَابْنُ دِينَارٍ وَانْفَرَدَ ابْنُ الْمَاجِشُونِ بِقَوْلِهِ يُحِلُّ وَيُحْصِنُ وَبِهِ يَأْخُذُ ابْنُ حَبِيبٍ وَوَجْهُ نَفْيِ الْإِحْصَانِ مَا قَدَّمْنَاهُ مِنْ أَنَّهُ مَعْنًى يُؤَثِّرُ فِي الْإِحْصَانِ فَوَجَبَ أَنْ يَقَعَ عَلَى وَجْهِ الصِّحَّةِ كَعَقْدِ النِّكَاحِ وَوَجْهُ إثْبَاتِ الْإِحْصَانِ أَنَّ هَذَا الْوَطْءَ لَا يُؤَثِّرُ فِي النِّكَاحِ لِأَنَّهُ وَطْءٌ مُبَاحٌ وَإِنَّمَا وَقَعَ عَلَى صِفَةٍ مَحْظُورَةٍ وَذَلِكَ لَا يَمْنَعُ وُقُوعَ الْإِحْصَانِ بِ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قُلْنَا إنَّ الصَّائِمَ يَمْنَعُ الْإِحْصَانَ فَاَلَّذِي رَوَى مُحَمَّدٌ أَنَّ الصَّائِمَةَ تَمْنَعُ  الْإِحْصَانَ وَلَمْ يُفَصِّلْ قَالَ وَهَكَذَا كُلُّ مَا نَهَى النَّبِيُّ صلى الله عليه وسلم عَنْ مُوَاقَعَةِ الْجِمَاعِ فِيهِ </w:t>
      </w:r>
      <w:r>
        <w:rPr>
          <w:b/>
          <w:bCs/>
          <w:sz w:val="32"/>
          <w:szCs w:val="32"/>
          <w:rtl w:val="true"/>
        </w:rPr>
        <w:t xml:space="preserve">. </w:t>
      </w:r>
      <w:r>
        <w:rPr>
          <w:b/>
          <w:b/>
          <w:bCs/>
          <w:sz w:val="32"/>
          <w:sz w:val="32"/>
          <w:szCs w:val="32"/>
          <w:rtl w:val="true"/>
        </w:rPr>
        <w:t xml:space="preserve">وَقَالَ ابْنُ حَبِيبٍ مَا كَانَ مِنْ صِيَامِ نَذْرٍ مَعِينٍ أَوْ صِيَامِ رَمَضَانَ أَوْ كَفَّارَةِ قَتْلٍ أَوْ ظِهَارٍ أَوْ يَمِينٍ أَوْ فِدْيَةٍ أَذًى أَوْ كُلِّ صَوْمٍ فِي كِتَابِ اللَّهِ تَعَالَى وَاجِبٍ فَهَذَا الَّذِي اخْتَلَفَ فِيهِ أَصْحَابُنَا عَلَى مَا تَقَدَّمَ وَأَمَّا صِيَامُ التَّطَوُّعِ أَوْ قَضَاءُ رَمَضَانَ أَوْ نَذْرٌ غَيْرُ مُعَيَّنٍ فَمُجْمَعٌ عَلَيْهِ مِنْ قَوْلِ مَالِكٍ وَأَصْحَابِهِ أَنَّ الْوَطْءَ فِي ذَلِكَ يُحِلُّ وَيُحْصِنُ وَهَذَا مُخَالِفٌ لِمَا فِي الْمُدَوَّنَةِ وَالْمَوَّازِيَّ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مَا يَثْبُتُ بِهِ حُكْمُ الْإِحْصَانِ </w:t>
      </w:r>
      <w:r>
        <w:rPr>
          <w:b/>
          <w:bCs/>
          <w:sz w:val="32"/>
          <w:szCs w:val="32"/>
          <w:rtl w:val="true"/>
        </w:rPr>
        <w:t xml:space="preserve">) </w:t>
      </w:r>
      <w:r>
        <w:rPr>
          <w:b/>
          <w:b/>
          <w:bCs/>
          <w:sz w:val="32"/>
          <w:sz w:val="32"/>
          <w:szCs w:val="32"/>
          <w:rtl w:val="true"/>
        </w:rPr>
        <w:t xml:space="preserve">حُكْمُ الْإِحْصَانِ أَنْ يَبْنِيَ بِهَا وَيَتَّفِقَا عَلَى الْإِقْرَارِ بِالْوَطْءِ فَإِنْ أَقَرَّ بِهِ أَحَدُهُمَا وَأَنْكَرَهُ الْآخَرُ فَإِنَّهُ لَا يَقَعُ بِهِ الْإِحْصَانُ لِلْمُقِرِّ وَلَا لِلْمُنْكِرِ رَوَاهُ ابْنُ الْقَاسِمِ عَنْ مَالِكٍ فِي الْمُدَوَّنَةِ وَالْمَوَّازِيَّةِ وَزَادَ سَحْنُونٌ فِي الْمُدَوَّنَةِ قَالَ بَعْضُ الرُّوَاةِ يَقُولُ لَهَا أَنْ تُسْقِطَ مَا أَقْرَرْت بِهِ مِنْ الْإِحْصَانِ قَبْلَ أَنْ يُوجَدَ فِي زِنًا وَبَعْدَهُ وَجْهُ الْقَوْلِ الْأَوَّلِ أَنَّ الْإِحْصَانَ حُكْمٌ يَلْزَمُهَا بِالْوَطْءِ فَلَا يَثْبُتُ إلَّا بِاتِّفَاقِهِمَا عَلَيْهِ بِهِ وَوَجْهُ الْقَوْلِ الثَّانِي مَا احْتَجَّ الْقَائِلُ بِهِ مِنْ أَنَّ لِلزَّوْجَةِ إذَا كَانَتْ هِيَ الْمُقِرَّةُ أَنْ تَقُولَ أَرَدْت بِالْإِقْرَارِ أَخْذَ الْمَهْرِ وَلِلزَّوْجِ أَنْ يَقُولَ أَرَدْت أَنْ أُثْبِتَ عَلَيْهَا الرَّجْعَةَ وَأُوجِبَ عَلَيْهَا الْعِدَّةَ </w:t>
      </w:r>
      <w:r>
        <w:rPr>
          <w:b/>
          <w:bCs/>
          <w:sz w:val="32"/>
          <w:szCs w:val="32"/>
          <w:rtl w:val="true"/>
        </w:rPr>
        <w:t xml:space="preserve">, </w:t>
      </w:r>
      <w:r>
        <w:rPr>
          <w:b/>
          <w:b/>
          <w:bCs/>
          <w:sz w:val="32"/>
          <w:sz w:val="32"/>
          <w:szCs w:val="32"/>
          <w:rtl w:val="true"/>
        </w:rPr>
        <w:t xml:space="preserve">وَالْحُدُودُ تُؤَثِّرُ فِي إسْقَاطِهَا الشُّبْهَةُ </w:t>
      </w:r>
      <w:r>
        <w:rPr>
          <w:b/>
          <w:bCs/>
          <w:sz w:val="32"/>
          <w:szCs w:val="32"/>
          <w:rtl w:val="true"/>
        </w:rPr>
        <w:t xml:space="preserve">, </w:t>
      </w:r>
      <w:r>
        <w:rPr>
          <w:b/>
          <w:b/>
          <w:bCs/>
          <w:sz w:val="32"/>
          <w:sz w:val="32"/>
          <w:szCs w:val="32"/>
          <w:rtl w:val="true"/>
        </w:rPr>
        <w:t xml:space="preserve">وَلَمَّا كَانَ يَجُوزُ إسْقَاطُ الْحَدِّ جُمْلَةً بِالرُّجُوعِ عَنْ الْإِقْرَارِ فَكَذَلِكَ يَجُوزُ إسْقَاطُ صِفَةٍ مِنْ صِفَاتِهِ بِالْإِنْكَارِ بَعْدَ الْإِقْرَارِ وَالرُّجُوعِ إلَى شُبْهَ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طَالَتْ مُدَّةُ مَقَامِهَا عِنْدَ الزَّوْجِ الْعِشْرِينَ سَنَةً وَنَحْوِهَا ثُمَّ وُجِدَتْ تَزْنِي فَأَنْكَرَتْ وَطْءَ الزَّوْجِ وَأَقَرَّ بِهِ الزَّوْجُ فَقَدْ قَالَ ابْنُ الْقَاسِمِ فِي الْمُدَوَّنَةِ هِيَ مُحْصَنَةٌ قَالَ سَحْنُونٌ وَكَذَلِكَ غَيْرُهُ مِنْ الرُّوَاةِ لِأَنَّهَا تُرِيدُ أَنْ تَدْفَعَ بِإِنْكَارِهَا حَقًّا وَجَبَ </w:t>
      </w:r>
      <w:r>
        <w:rPr>
          <w:b/>
          <w:bCs/>
          <w:sz w:val="32"/>
          <w:szCs w:val="32"/>
          <w:rtl w:val="true"/>
        </w:rPr>
        <w:t xml:space="preserve">, </w:t>
      </w:r>
      <w:r>
        <w:rPr>
          <w:b/>
          <w:b/>
          <w:bCs/>
          <w:sz w:val="32"/>
          <w:sz w:val="32"/>
          <w:szCs w:val="32"/>
          <w:rtl w:val="true"/>
        </w:rPr>
        <w:t xml:space="preserve">لَمْ يَتَقَدَّمْ لَهَا فِيهِ دَعْوَى </w:t>
      </w:r>
      <w:r>
        <w:rPr>
          <w:b/>
          <w:bCs/>
          <w:sz w:val="32"/>
          <w:szCs w:val="32"/>
          <w:rtl w:val="true"/>
        </w:rPr>
        <w:t xml:space="preserve">, </w:t>
      </w:r>
      <w:r>
        <w:rPr>
          <w:b/>
          <w:b/>
          <w:bCs/>
          <w:sz w:val="32"/>
          <w:sz w:val="32"/>
          <w:szCs w:val="32"/>
          <w:rtl w:val="true"/>
        </w:rPr>
        <w:t xml:space="preserve">وَفِي كِتَابِ الرَّجْمِ مِنْ الْمُدَوَّنَةِ إنْ طَالَ مَقَامُهَا مَعَهُ ثُمَّ زَنَى فَقَالَ لَمْ أُجَامِعْهَا </w:t>
      </w:r>
      <w:r>
        <w:rPr>
          <w:b/>
          <w:bCs/>
          <w:sz w:val="32"/>
          <w:szCs w:val="32"/>
          <w:rtl w:val="true"/>
        </w:rPr>
        <w:t xml:space="preserve">, </w:t>
      </w:r>
      <w:r>
        <w:rPr>
          <w:b/>
          <w:b/>
          <w:bCs/>
          <w:sz w:val="32"/>
          <w:sz w:val="32"/>
          <w:szCs w:val="32"/>
          <w:rtl w:val="true"/>
        </w:rPr>
        <w:t xml:space="preserve">إنَّهُ إنْ لَمْ يُعْلَمْ وَطْؤُهُ إيَّاهَا بِوَطْءٍ ظَاهِرٍ أَوْ إقْرَارٍ فَلَا حَدَّ عَلَيْهِ عِنْدَ مَالِكٍ وَيَحْلِفُ </w:t>
      </w:r>
      <w:r>
        <w:rPr>
          <w:b/>
          <w:bCs/>
          <w:sz w:val="32"/>
          <w:szCs w:val="32"/>
          <w:rtl w:val="true"/>
        </w:rPr>
        <w:t xml:space="preserve">, </w:t>
      </w:r>
      <w:r>
        <w:rPr>
          <w:b/>
          <w:b/>
          <w:bCs/>
          <w:sz w:val="32"/>
          <w:sz w:val="32"/>
          <w:szCs w:val="32"/>
          <w:rtl w:val="true"/>
        </w:rPr>
        <w:t xml:space="preserve">فَإِنْ عُلِمَ مِنْهُ إقْرَارٌ بِالْوَطْءِ رُجِمَ قَالَ يَحْيَى بْنُ عُمَرَ وَهَذِهِ خَيْرٌ مِنْ الَّتِي فِي كِتَابِ النِّكَاحِ وَفِي الْمَوَّازِيَّةِ عَنْ عَبْدِ الْمَلِكِ إنَّ حَدَّهَا الرَّجْمُ إذَا أَنْكَرَتْ الْوَطْءَ بَعْدَ الزِّنَا وَلَوْ لَمْ يَبِتْ عِنْدَهَا إلَّا لَيْلَةً وَاحِدَةً قَالَ مُحَمَّدٌ وَهُوَ قَوْلُ ابْنِ الْقَاسِمِ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وَهَذَا إذَا كَانَ بَعْدَ الزِّنَا وَأَمَّا إذَا طَالَتْ الْمُدَّةُ وَاخْتَلَفَا فِي الْوَطْءِ قَبْلَ الزِّنَا فَإِنَّهَا لَا تَكُونُ مُحْصَنَةً وَإِنْ كَانَ قَدْ أَقَامَ مَعَهَا الدَّهْرَ الطَّوِيلَ وَالسِّنِينَ الْكَثِيرَةَ فَارَقَهَا فِي ذَلِكَ أَوْ لَمْ يُفَارِقْهَا رَوَاهُ مُحَمَّدٌ عَنْ عَبْدِ الْمَلِكِ قَالَ لِأَنَّ طُولَ الْمُقَامِ لَا يَمْنَعُهَا إنْكَارَ الْوَطْءِ كَمَا لَوْ ادَّعَتْ عَلَيْهِ الْعَنَتَ لَكَانَ لَهَا ذَلِكَ بَعْدَ طُولِ الْمُدَّةِ فَكَذَلِكَ فِي مَسْأَلَتِنَا مِثْلُ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نَهَى رَسُولُ اللَّهِ صلى الله عليه وسلم عَنْ مُتْعَةِ النِّسَاءِ يَوْمَ خَيْبَرَ يُرِيدُ أَنَّهُ نَهَى ذَلِكَ الْيَوْمَ عَنْهَا وَنَسَخَ مَا تَقَدَّمَ مِنْ إبَاحَتِهَا وَالْمُتْعَةُ الْمَذْكُورَةُ هِيَ النِّكَاحُ الْمُؤَقَّتُ مِثْلُ أَنْ يَتَزَوَّجَ الرَّجُلُ الْمَرْأَةَ إلَّا سَنَةً أَوْ شَهْرًا أَوْ أَكْثَرَ مِنْ ذَلِكَ أَوْ أَقَلَّ فَإِذَا انْقَضَتْ الْمُدَّةُ فَقَدْ بَطَلَ حُكْمُ النِّكَاحِ وَكَمُلَ أَمْرُهُ قَالَهُ ابْنُ الْمَوَّازِ وَابْنُ حَبِيبٍ زَادَ ابْنُ حَبِيبٍ أَوْ مِثْلُ أَنْ يَقُولَ الْمُسَافِرُ يَدْخُلُ الْبَلَدَ أَتَزَوَّجُك مَا أَقَمْت حَتَّى أَقْفُلَ </w:t>
      </w:r>
      <w:r>
        <w:rPr>
          <w:b/>
          <w:bCs/>
          <w:sz w:val="32"/>
          <w:szCs w:val="32"/>
          <w:rtl w:val="true"/>
        </w:rPr>
        <w:t xml:space="preserve">, </w:t>
      </w:r>
      <w:r>
        <w:rPr>
          <w:b/>
          <w:b/>
          <w:bCs/>
          <w:sz w:val="32"/>
          <w:sz w:val="32"/>
          <w:szCs w:val="32"/>
          <w:rtl w:val="true"/>
        </w:rPr>
        <w:t xml:space="preserve">وَقَدْ كَانَتْ هَذِهِ الْمُتْعَةُ فِي أَوَّلِ الْإِسْلَامِ مُبَاحَةً وَكَانَ عَبْدُ اللَّهِ بْنُ عَبَّاسٍ عَلِمَ الْإِبَاحَةَ وَلَمْ يَعْلَمْ التَّحْرِيمَ حَتَّى أَنْكَرَ عَلَيْهِ عَلِيُّ بْنُ أَبِي طَالِبٍ رضي الله عنه إبَاحَةَ ذَلِكَ وَأَعْلَمَهُ بِمَا وَرَدَ فِي ذَلِكَ مِنْ التَّحْرِيمِ </w:t>
      </w:r>
      <w:r>
        <w:rPr>
          <w:b/>
          <w:bCs/>
          <w:sz w:val="32"/>
          <w:szCs w:val="32"/>
          <w:rtl w:val="true"/>
        </w:rPr>
        <w:t xml:space="preserve">. </w:t>
      </w:r>
      <w:r>
        <w:rPr>
          <w:b/>
          <w:b/>
          <w:bCs/>
          <w:sz w:val="32"/>
          <w:sz w:val="32"/>
          <w:szCs w:val="32"/>
          <w:rtl w:val="true"/>
        </w:rPr>
        <w:t xml:space="preserve">وَقَدْ رَوَى مُحَمَّدُ بْنُ الْحَنَفِيَّةِ أَنَّ </w:t>
      </w:r>
      <w:r>
        <w:rPr>
          <w:b/>
          <w:bCs/>
          <w:sz w:val="32"/>
          <w:szCs w:val="32"/>
          <w:rtl w:val="true"/>
        </w:rPr>
        <w:t xml:space="preserve">{ </w:t>
      </w:r>
      <w:r>
        <w:rPr>
          <w:b/>
          <w:b/>
          <w:bCs/>
          <w:sz w:val="32"/>
          <w:sz w:val="32"/>
          <w:szCs w:val="32"/>
          <w:rtl w:val="true"/>
        </w:rPr>
        <w:t xml:space="preserve">عَلِيًّا بَلَغَهُ أَنَّ رَجُلًا لَا يَرَى بِالْمُتْعَةِ بَأْسًا فَقَالَ إنَّكَ رَجُلٌ تَائِهٌ نَهَى رَسُولُ اللَّهِ صلى الله عليه وسلم عَنْهَا وَعَنْ لُحُومِ الْحُمُرِ الْأَهْلِيَّةِ يَوْمَ خَيْبَرَ </w:t>
      </w:r>
      <w:r>
        <w:rPr>
          <w:b/>
          <w:bCs/>
          <w:sz w:val="32"/>
          <w:szCs w:val="32"/>
          <w:rtl w:val="true"/>
        </w:rPr>
        <w:t xml:space="preserve">} . </w:t>
      </w:r>
      <w:r>
        <w:rPr>
          <w:b/>
          <w:b/>
          <w:bCs/>
          <w:sz w:val="32"/>
          <w:sz w:val="32"/>
          <w:szCs w:val="32"/>
          <w:rtl w:val="true"/>
        </w:rPr>
        <w:t xml:space="preserve">وَقَدْ رَوَى ابْنُ حَبِيبٍ أَنَّ ابْنَ عَبَّاسٍ وَعَطَاءَ كَانَا يُجِيزَانِ الْمُتْعَةَ ثُمَّ رَجَعَا عَنْ ذَلِكَ وَلَعَلَّ عَبْدَ اللَّهِ بْنَ عَبَّاسٍ إنَّمَا رَجَعَ  لِقَوْلِ عَلِيٍّ لَهُ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هُ إنْ وَقَعَ يُفْسَخُ زَادَ الشَّيْخُ أَبُو الْقَاسِمِ قَبْلَ الْبِنَاءِ وَبَعْدَهُ وَوَجْهُ ذَلِكَ أَنَّ النَّبِيَّ صلى الله عليه وسلم نَهَى عَنْهَا وَالنَّهْيُ يَقْتَضِي فَسَادَ الْمَنْهِيِّ عَنْهُ وَمِنْ جِهَةِ الْمَعْنَى أَنَّهُ عَقْدُ نِكَاحٍ فَسَدَ بِعَقْدِهِ فَوَجَبَ أَنْ يُفْسَخَ قَبْلَ الْبِنَاءِ وَبَعْدَهُ كَالنِّكَاحِ بِغَيْرِ وَلِيٍّ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يَنْكِحُ الْعَبْدُ أَرْبَعَ نِسْوَةٍ يُرِيدُ أَنَّ هَذَا الْعَدَدَ مُبَاحٌ لَهُ أَنْ يَجْمَعَ بَيْنَهُنَّ كَالْحُرِّ وَلَا خِلَافَ فِي جَوَازِ ذَلِكَ لِلْحُرِّ وَهَلْ يَجُوزُ ذَلِكَ لِلْعَبْدِ أَمْ لَا قَالَ مَالِكٌ بِجَوَازِهِ وَرَوَى أَشْهَبُ عَنْ مَالِكٍ أَنَّهُ قَالَ إنَّا لَنَقُولُ ذَلِكَ وَمَا أَدْرِي مَا هَذَا </w:t>
      </w:r>
      <w:r>
        <w:rPr>
          <w:b/>
          <w:bCs/>
          <w:sz w:val="32"/>
          <w:szCs w:val="32"/>
          <w:rtl w:val="true"/>
        </w:rPr>
        <w:t xml:space="preserve">. </w:t>
      </w:r>
      <w:r>
        <w:rPr>
          <w:b/>
          <w:b/>
          <w:bCs/>
          <w:sz w:val="32"/>
          <w:sz w:val="32"/>
          <w:szCs w:val="32"/>
          <w:rtl w:val="true"/>
        </w:rPr>
        <w:t xml:space="preserve">وَرَوَى مُحَمَّدٌ عَنْ ابْنِ وَهْبٍ عَنْ مَالِكٍ أَنَّهُ قَالَ لَا يَتَزَوَّجُ الْعَبْدُ إلَّا اثْنَيْنِ وَبِهِ قَالَ اللَّيْثُ وَأَبُو حَنِيفَةَ وَالشَّافِعِيُّ وَابْنُ حَنْبَلٍ وَجْهُ الْقَوْلِ الْأَوَّلِ قوله تعالى </w:t>
      </w:r>
      <w:r>
        <w:rPr>
          <w:b/>
          <w:bCs/>
          <w:sz w:val="32"/>
          <w:szCs w:val="32"/>
          <w:rtl w:val="true"/>
        </w:rPr>
        <w:t xml:space="preserve">{ </w:t>
      </w:r>
      <w:r>
        <w:rPr>
          <w:b/>
          <w:b/>
          <w:bCs/>
          <w:sz w:val="32"/>
          <w:sz w:val="32"/>
          <w:szCs w:val="32"/>
          <w:rtl w:val="true"/>
        </w:rPr>
        <w:t xml:space="preserve">فَانْكِحُوا مَا طَابَ لَكُمْ مِنْ النِّسَاءِ مَثْنَى وَثُلَاثَ وَرُبَاعَ </w:t>
      </w:r>
      <w:r>
        <w:rPr>
          <w:b/>
          <w:bCs/>
          <w:sz w:val="32"/>
          <w:szCs w:val="32"/>
          <w:rtl w:val="true"/>
        </w:rPr>
        <w:t xml:space="preserve">} </w:t>
      </w:r>
      <w:r>
        <w:rPr>
          <w:b/>
          <w:b/>
          <w:bCs/>
          <w:sz w:val="32"/>
          <w:sz w:val="32"/>
          <w:szCs w:val="32"/>
          <w:rtl w:val="true"/>
        </w:rPr>
        <w:t xml:space="preserve">وَلَمْ يُفَرِّقْ بَيْنَ الْحُرِّ وَالْعَبْدِ فَإِنْ قِيلَ فَإِنَّ مَعْنَى قَوْلِهِ </w:t>
      </w:r>
      <w:r>
        <w:rPr>
          <w:b/>
          <w:bCs/>
          <w:sz w:val="32"/>
          <w:szCs w:val="32"/>
          <w:rtl w:val="true"/>
        </w:rPr>
        <w:t xml:space="preserve">{ </w:t>
      </w:r>
      <w:r>
        <w:rPr>
          <w:b/>
          <w:b/>
          <w:bCs/>
          <w:sz w:val="32"/>
          <w:sz w:val="32"/>
          <w:szCs w:val="32"/>
          <w:rtl w:val="true"/>
        </w:rPr>
        <w:t xml:space="preserve">مَا طَابَ لَكُمْ </w:t>
      </w:r>
      <w:r>
        <w:rPr>
          <w:b/>
          <w:bCs/>
          <w:sz w:val="32"/>
          <w:szCs w:val="32"/>
          <w:rtl w:val="true"/>
        </w:rPr>
        <w:t xml:space="preserve">} </w:t>
      </w:r>
      <w:r>
        <w:rPr>
          <w:b/>
          <w:b/>
          <w:bCs/>
          <w:sz w:val="32"/>
          <w:sz w:val="32"/>
          <w:szCs w:val="32"/>
          <w:rtl w:val="true"/>
        </w:rPr>
        <w:t xml:space="preserve">مَا حَلَّ لَكُمْ فَبَيِّنُوا أَوَّلًا أَنَّ الْمُمَاثَلَةَ حَلَالٌ لِلْعَبِيدِ حَتَّى يَثْبُتَ بِتَأْوِيلِ الْآيَةِ لَهُ فَالْجَوَابُ أَنَّ الْخِطَابَ عَامٌّ فِي مُوَاجَهَةِ الْأَحْرَارِ وَالْعَبِيدِ فَإِذَا قَالَ لَهُمْ فَانْكِحُوا مَا طَابَ لَكُمْ مِنْ النِّسَاءِ مَثْنَى وَثُلَاثَ وَرُبَاعَ فَقَدْ بَيَّنَ لَهُمْ أَنَّ الَّذِي يَطِيبُ وَيَحِلُّ هُوَ مَثْنَى وَثُلَاثُ وَرُبَاعُ وَجَوَابٌ ثَانٍ وَهُوَ أَنَّ لَفْظَةَ الطَّيِّبِ أَبْيَنُ فِي اللَّذَّةِ وَمَا يَشْتَهِيهِ الْإِنْسَانُ لَا سِيَّمَا إذَا أُضِيفَ ذَلِكَ إلَى الْمُسْتَطِيبِ فَقِيلَ لَهُ افْعَلْ مَا طَابَ لَك فَإِذَا أُطْلِقَ وَلَمْ يُضَفْ إلَى الْمُكَلَّفِ جَازَ أَنْ يُرَادَ بِهِ الْإِبَاحَةُ عَلَى وَجْهِ الْمَجَازِ وَلَوْ جَازَ حَمْلُهُ عَلَى الْوَجْهَيْنِ مَعَ الْإِضَافَةِ لَكَانَ فِيمَا قُلْنَا أَظْهَرُ فَيَجِبُ حَمْلُهُ عَلَيْهِ فَإِنَّ الْخِطَابَ مُتَوَجِّهٌ إلَى الْأَحْرَارِ دُونَ الْعَبِيدِ لِأَنَّ نَفَقَاتِ زَوْجَاتِ الْعَبِيدِ عَلَى سَادَاتِهِمْ وَهُوَ تَعَالَى يَقُولُ </w:t>
      </w:r>
      <w:r>
        <w:rPr>
          <w:b/>
          <w:bCs/>
          <w:sz w:val="32"/>
          <w:szCs w:val="32"/>
          <w:rtl w:val="true"/>
        </w:rPr>
        <w:t xml:space="preserve">{ </w:t>
      </w:r>
      <w:r>
        <w:rPr>
          <w:b/>
          <w:b/>
          <w:bCs/>
          <w:sz w:val="32"/>
          <w:sz w:val="32"/>
          <w:szCs w:val="32"/>
          <w:rtl w:val="true"/>
        </w:rPr>
        <w:t xml:space="preserve">ذَلِكَ أَدْنَى أَنْ لَا تَعُولُوا </w:t>
      </w:r>
      <w:r>
        <w:rPr>
          <w:b/>
          <w:bCs/>
          <w:sz w:val="32"/>
          <w:szCs w:val="32"/>
          <w:rtl w:val="true"/>
        </w:rPr>
        <w:t xml:space="preserve">} </w:t>
      </w:r>
      <w:r>
        <w:rPr>
          <w:b/>
          <w:b/>
          <w:bCs/>
          <w:sz w:val="32"/>
          <w:sz w:val="32"/>
          <w:szCs w:val="32"/>
          <w:rtl w:val="true"/>
        </w:rPr>
        <w:t xml:space="preserve">مَعْنَاهُ يَكْثُرُ عِيَالُكُمْ وَيَشُقُّ الْإِنْفَاقُ عَلَيْكُمْ كَذَلِكَ فَسَّرَهُ زَيْدُ بْنُ أَسْلَمَ فَالْجَوَابُ أَنَّ هَذَا الْقَوْلَ اعْتَبَرَ بِهِ زَيْدُ بْنُ أَسْلَمَ وَلَا يَلْزَمُ ذَلِكَ بَلْ لَا يَصِحُّ لِأَنَّهُ لَا يُقَالُ عَالَ يَعُولُ إذَا كَثُرَ عِيَالُهُ وَإِنَّمَا يُقَالُ مِنْ ذَلِكَ أَعَالَ يُعِيلُ إذَا كَثُرَ عِيَالُهُ وَإِنَّمَا يُقَالُ عَالَ يَعُولُ إذَا مَالَ وَعَالَتْ الْفَرِيضَةُ تَعُولُ إذَا زَادَ حِسَابُهَا وَالْعَوْلُ قُوتُ الْعِيَالِ وَهُوَ مَا يُعَالُونَ بِهِ وَالْعَيْلَةُ الْحَاجَةُ يُقَالُ مِنْهُ عَالَ يُعِيلُ إذَا افْتَقَرَ </w:t>
      </w:r>
      <w:r>
        <w:rPr>
          <w:b/>
          <w:bCs/>
          <w:sz w:val="32"/>
          <w:szCs w:val="32"/>
          <w:rtl w:val="true"/>
        </w:rPr>
        <w:t xml:space="preserve">. </w:t>
      </w:r>
      <w:r>
        <w:rPr>
          <w:b/>
          <w:b/>
          <w:bCs/>
          <w:sz w:val="32"/>
          <w:sz w:val="32"/>
          <w:szCs w:val="32"/>
          <w:rtl w:val="true"/>
        </w:rPr>
        <w:t xml:space="preserve">وَاَلَّذِي قَالَ بِهِ جَمَاعَةُ أَهْلِ التَّفْسِيرِ أَنَّ مَعْنَى قَوْلِهِ أَنْ لَا تَعُولُوا أَنْ لَا تَمِيلُوا كَذَلِكَ رُوِيَ عَنْ ابْنِ عَبَّاسٍ وَعِكْرِمَةَ وَمُجَاهِدٍ وَالْحَسَنِ وَالنَّخَعِيِّ وَالشَّعْبِيِّ وَقَتَادَةَ وَاللَّيْثِ بْنِ سَعْدٍ وَغَيْرِهِمْ وَأَنْشَدُوا بَيْتَ أَبِي طَالِبٍ بِمِيزَانِ قِسْطٍ لَا يَخُسُّ شَعِيرَةً وَوَزَّانِ صِدْقٍ وَزْنُهُ غَيْرُ عَائِلِ  يَعْنِي غَيْرَ مَائِلِ وَمَعْنَى ذَلِكَ أَنَّهُ إذَا قَلَّ زَوْجَاتُهُ اللَّاتِي يَخَافُ أَنْ لَا يَعْدِلُ بَيْنَهُنَّ كَانَ أَبْعَدَ لَهُ مِنْ الْمِيلِ وَالْجَوْرِ فِيمَا بَيْنَهُنَّ يُبَيِّنُ ذَلِكَ قوله تعالى </w:t>
      </w:r>
      <w:r>
        <w:rPr>
          <w:b/>
          <w:bCs/>
          <w:sz w:val="32"/>
          <w:szCs w:val="32"/>
          <w:rtl w:val="true"/>
        </w:rPr>
        <w:t xml:space="preserve">{ </w:t>
      </w:r>
      <w:r>
        <w:rPr>
          <w:b/>
          <w:b/>
          <w:bCs/>
          <w:sz w:val="32"/>
          <w:sz w:val="32"/>
          <w:szCs w:val="32"/>
          <w:rtl w:val="true"/>
        </w:rPr>
        <w:t xml:space="preserve">فَإِنْ خِفْتُمْ أَنْ لَا تَعْدِلُوا فَوَاحِدَةً أَوْ مَا مَلَكَتْ أَيْمَانُكُمْ </w:t>
      </w:r>
      <w:r>
        <w:rPr>
          <w:b/>
          <w:bCs/>
          <w:sz w:val="32"/>
          <w:szCs w:val="32"/>
          <w:rtl w:val="true"/>
        </w:rPr>
        <w:t xml:space="preserve">} </w:t>
      </w:r>
      <w:r>
        <w:rPr>
          <w:b/>
          <w:b/>
          <w:bCs/>
          <w:sz w:val="32"/>
          <w:sz w:val="32"/>
          <w:szCs w:val="32"/>
          <w:rtl w:val="true"/>
        </w:rPr>
        <w:t xml:space="preserve">وَيَدُلُّ عَلَى صِحَّةِ هَذَا التَّأْوِيلِ أَنَّهُ عَزَّ وَجَلَّ قَالَ </w:t>
      </w:r>
      <w:r>
        <w:rPr>
          <w:b/>
          <w:bCs/>
          <w:sz w:val="32"/>
          <w:szCs w:val="32"/>
          <w:rtl w:val="true"/>
        </w:rPr>
        <w:t xml:space="preserve">{ </w:t>
      </w:r>
      <w:r>
        <w:rPr>
          <w:b/>
          <w:b/>
          <w:bCs/>
          <w:sz w:val="32"/>
          <w:sz w:val="32"/>
          <w:szCs w:val="32"/>
          <w:rtl w:val="true"/>
        </w:rPr>
        <w:t xml:space="preserve">فَوَاحِدَةً أَوْ مَا مَلَكَتْ أَيْمَانُكُمْ </w:t>
      </w:r>
      <w:r>
        <w:rPr>
          <w:b/>
          <w:bCs/>
          <w:sz w:val="32"/>
          <w:szCs w:val="32"/>
          <w:rtl w:val="true"/>
        </w:rPr>
        <w:t xml:space="preserve">} </w:t>
      </w:r>
      <w:r>
        <w:rPr>
          <w:b/>
          <w:b/>
          <w:bCs/>
          <w:sz w:val="32"/>
          <w:sz w:val="32"/>
          <w:szCs w:val="32"/>
          <w:rtl w:val="true"/>
        </w:rPr>
        <w:t xml:space="preserve">فَذَكَرَ مَا لَا يَحْرُمُ فِيهِ الْمِيلُ مِنْ السَّرَارِي وَلَا يَلْزَمُ بَيْنَهُنَّ الْعَدْلُ </w:t>
      </w:r>
      <w:r>
        <w:rPr>
          <w:b/>
          <w:bCs/>
          <w:sz w:val="32"/>
          <w:szCs w:val="32"/>
          <w:rtl w:val="true"/>
        </w:rPr>
        <w:t xml:space="preserve">, </w:t>
      </w:r>
      <w:r>
        <w:rPr>
          <w:b/>
          <w:b/>
          <w:bCs/>
          <w:sz w:val="32"/>
          <w:sz w:val="32"/>
          <w:szCs w:val="32"/>
          <w:rtl w:val="true"/>
        </w:rPr>
        <w:t xml:space="preserve">وَلَوْ أَرَادَ النَّهْيَ عَنْ كَثْرَةِ الْعِيَالِ وَالْإِنْفَاقِ لَمَا قَالَ ذَلِكَ لِأَنَّ كَثْرَةَ الْعِيَالِ تَحْصُلُ بِالْإِمَاءِ كَمَا تَحْصُلُ بِالْأَحْرَارِ </w:t>
      </w:r>
      <w:r>
        <w:rPr>
          <w:b/>
          <w:bCs/>
          <w:sz w:val="32"/>
          <w:szCs w:val="32"/>
          <w:rtl w:val="true"/>
        </w:rPr>
        <w:t xml:space="preserve">, </w:t>
      </w:r>
      <w:r>
        <w:rPr>
          <w:b/>
          <w:b/>
          <w:bCs/>
          <w:sz w:val="32"/>
          <w:sz w:val="32"/>
          <w:szCs w:val="32"/>
          <w:rtl w:val="true"/>
        </w:rPr>
        <w:t xml:space="preserve">وَالْإِنْفَاقُ يَلْزَمُ عَلَيْهِنَّ كَمَا يَلْزَمُ لِلزَّوْجَاتِ </w:t>
      </w:r>
      <w:r>
        <w:rPr>
          <w:b/>
          <w:bCs/>
          <w:sz w:val="32"/>
          <w:szCs w:val="32"/>
          <w:rtl w:val="true"/>
        </w:rPr>
        <w:t xml:space="preserve">, </w:t>
      </w:r>
      <w:r>
        <w:rPr>
          <w:b/>
          <w:b/>
          <w:bCs/>
          <w:sz w:val="32"/>
          <w:sz w:val="32"/>
          <w:szCs w:val="32"/>
          <w:rtl w:val="true"/>
        </w:rPr>
        <w:t xml:space="preserve">وَجَوَابٌ ثَانٍ وَهُوَ إنَّا لَا نُسَلِّمُ أَنَّ الْعَبْدَ لَا تَلْزَمُهُ النَّفَقَةُ عَلَى زَوْجَاتِهِ بَلْ ذَلِكَ لَازِمٌ فِيمَا يُتَصَدَّقُ بِهِ عَلَيْهِ أَوْ يُوصَى لَهُ بِهِ وَأَمَّا سَيِّدُهُ فَلَا يَلْزَمُهُ شَيْءٌ مِنْ نَفَقَتِهِنَّ وَمِنْ جِهَةِ الْمَعْنَى أَنَّ مَا طَرِيقُهُ الشَّهْوَةُ وَالْمَلَاذُ يَتَسَاوَى فِيهِ حُكْمُ الْحُرِّ وَالْعَبْدِ كَالْأَكْلِ وَالشُّرْبِ وَوَجْهُ الْقَوْلِ الثَّانِي قوله تعالى </w:t>
      </w:r>
      <w:r>
        <w:rPr>
          <w:b/>
          <w:bCs/>
          <w:sz w:val="32"/>
          <w:szCs w:val="32"/>
          <w:rtl w:val="true"/>
        </w:rPr>
        <w:t xml:space="preserve">{ </w:t>
      </w:r>
      <w:r>
        <w:rPr>
          <w:b/>
          <w:b/>
          <w:bCs/>
          <w:sz w:val="32"/>
          <w:sz w:val="32"/>
          <w:szCs w:val="32"/>
          <w:rtl w:val="true"/>
        </w:rPr>
        <w:t xml:space="preserve">هَلْ لَكُمْ مِمَّا مَلَكَتْ أَيْمَانُكُمْ مِنْ شُرَكَاءَ فِيمَا رَزَقْنَاكُمْ فَأَنْتُمْ فِيهِ سَوَاءٌ </w:t>
      </w:r>
      <w:r>
        <w:rPr>
          <w:b/>
          <w:bCs/>
          <w:sz w:val="32"/>
          <w:szCs w:val="32"/>
          <w:rtl w:val="true"/>
        </w:rPr>
        <w:t xml:space="preserve">} </w:t>
      </w:r>
      <w:r>
        <w:rPr>
          <w:b/>
          <w:b/>
          <w:bCs/>
          <w:sz w:val="32"/>
          <w:sz w:val="32"/>
          <w:szCs w:val="32"/>
          <w:rtl w:val="true"/>
        </w:rPr>
        <w:t xml:space="preserve">وَمَعْنَى ذَلِكَ إنْكَارُ مُسَاوَاةِ الْعَبِيدِ الْأَحْرَارَ فِيمَا رُزِقُوهُ وَيُلْغَى هَذَا الْحُكْمُ </w:t>
      </w:r>
      <w:r>
        <w:rPr>
          <w:b/>
          <w:bCs/>
          <w:sz w:val="32"/>
          <w:szCs w:val="32"/>
          <w:rtl w:val="true"/>
        </w:rPr>
        <w:t xml:space="preserve">, </w:t>
      </w:r>
      <w:r>
        <w:rPr>
          <w:b/>
          <w:b/>
          <w:bCs/>
          <w:sz w:val="32"/>
          <w:sz w:val="32"/>
          <w:szCs w:val="32"/>
          <w:rtl w:val="true"/>
        </w:rPr>
        <w:t xml:space="preserve">وَلَوْ جَازَ لِعَبْدٍ أَنْ يَتَزَوَّجَ أَرْبَعًا لَكَانَ قَدْ سَاوَى الْحُرَّ فِيمَا رُزِقَهُ وَالِاسْتِدْلَالُ بِالْآيَةِ لَيْسَ بِالْبَيِّنِ إلَّا أَنَّ الْبَارِيَ تَعَالَى نَفَى أَنْ يَكُونَ لَهُ شَرِيكٌ فِيمَا خَلَقَهُ وَتَمَلَّكَهُ كَمَا لَيْسَ لِعَبِيدِنَا شَرِكَةٌ فِيمَا رُزِقْنَاهُ وَزَوْجَةُ الْعَبْدِ لَيْسَ مِمَّا رُزِقْنَاهُ فَيُشَارِكُنَا فِيهَا وَأَمَّا الْأَحْكَامُ فَإِنَّ الْعَبِيدَ يُشَارِكُونَ الْأَحْرَارَ فِي أَحْكَامٍ كَثِيرَةٍ مِنْ جَوَازِ الْوَطْءِ بِالنِّكَاحِ وَمِلْكِ الْيَمِينِ وَتَحْرِيمِ الظُّلْمِ لَهُمْ وَإِبَاحَاتِ الْمُبَاحَاتِ مِنْ الْمَلَاذِ وَالْأَطْعِمَةِ وَالْأَشْرِبَةِ وَغَيْرِ ذَلِكَ </w:t>
      </w:r>
      <w:r>
        <w:rPr>
          <w:b/>
          <w:bCs/>
          <w:sz w:val="32"/>
          <w:szCs w:val="32"/>
          <w:rtl w:val="true"/>
        </w:rPr>
        <w:t xml:space="preserve">, </w:t>
      </w:r>
      <w:r>
        <w:rPr>
          <w:b/>
          <w:b/>
          <w:bCs/>
          <w:sz w:val="32"/>
          <w:sz w:val="32"/>
          <w:szCs w:val="32"/>
          <w:rtl w:val="true"/>
        </w:rPr>
        <w:t xml:space="preserve">وَأَمَّا النِّكَاحُ فَقَدْ أُبِيحَ لِلْعَبْدِ مِنْهُ مَا لَمْ يُبَحْ لِلْحُرِّ وَهُوَ نِكَاحُ الْإِمَاءِ مِنْ غَيْرِ عَدَمِ طَوْلٍ وَلَا خَوْفِ عَنَتٍ </w:t>
      </w:r>
      <w:r>
        <w:rPr>
          <w:b/>
          <w:bCs/>
          <w:sz w:val="32"/>
          <w:szCs w:val="32"/>
          <w:rtl w:val="true"/>
        </w:rPr>
        <w:t xml:space="preserve">. </w:t>
      </w:r>
      <w:r>
        <w:rPr>
          <w:b/>
          <w:b/>
          <w:bCs/>
          <w:sz w:val="32"/>
          <w:sz w:val="32"/>
          <w:szCs w:val="32"/>
          <w:rtl w:val="true"/>
        </w:rPr>
        <w:t xml:space="preserve">وَجَوَابٌ ثَانٍ وَهُوَ أَنَّنَا لَوْ سَلَّمْنَا أَنَّ الْمُرَادَ بِذَلِكَ نَفْيُ مُسَاوَاةِ الْعَبْدِ لِلْحُرِّ فِي النِّكَاحِ فَحَمَلْنَاهُ عَلَى أَنَّ الْعَبْدَ لَا يَنْكِحُ إلَّا بِإِذْنِ سَيِّدِهِ وَالْحُرَّ يَنْكِحُ بِغَيْرِ إذْنٍ فَثَبَتَ بِذَلِكَ عَدَمُ الْمُسَاوَاةِ وَلَيْسَ فِي الْآيَةِ دَلِيلٌ عَلَى نَفْيِ الْمُسَاوَاةِ فِي عَدَدِ الزَّوْجَاتِ وَلَا لَفْظٌ عَامٌّ يُتَعَلَّقُ بِهِ وَلِذَلِكَ تُسَاوِي الْأَمَةُ الْحُرَّةَ فِي عَدَدِ الْأَزْوَاجِ وَقَدْ تَعَلَّقَ فِي هَذَا الْقَوْلِ مَنْ احْتَجَّ بِإِجْمَاعِ الصَّحَابَةِ فَإِنَّهُ مَرْوِيٌّ عَنْ عُمَرَ بْنِ الْخَطَّابِ وَعَلِيِّ بْنِ أَبِي طَالِبٍ وَعَبْدِ الرَّحْمَنِ بْنِ عَوْفٍ رضي الله عنهم وَلَا مُخَالِفَ لَهُمْ وَهَذَا لَمْ يَشْتَهِرْ مِنْ قَوْلِهِمْ اشْتِهَارًا يَصِحُّ بِهِ دَعْوَى الْإِجْمَاعِ مَعَ أَنَّهُ لَا يَخْلُو مِنْ الْخِلَافِ </w:t>
      </w:r>
      <w:r>
        <w:rPr>
          <w:b/>
          <w:bCs/>
          <w:sz w:val="32"/>
          <w:szCs w:val="32"/>
          <w:rtl w:val="true"/>
        </w:rPr>
        <w:t xml:space="preserve">, </w:t>
      </w:r>
      <w:r>
        <w:rPr>
          <w:b/>
          <w:b/>
          <w:bCs/>
          <w:sz w:val="32"/>
          <w:sz w:val="32"/>
          <w:szCs w:val="32"/>
          <w:rtl w:val="true"/>
        </w:rPr>
        <w:t xml:space="preserve">وَوَجْهُ هَذَا الْقَوْلِ مِنْ جِهَةِ الْمَعْنَى أَنَّهُ مَعْنَى ذُو عَدَدٍ بُنِيَ عَلَى التَّفْصِيلِ فَوَجَبَ أَنْ لَا يُسَاوِيَ فِيهِ الْعَبْدُ الْحُرَّ كَالطَّلَاقِ وَالْعَدَدِ وَالْحُدُودِ وَوَصْفُهُ بِأَنِّي بُنِيَ عَلَى التَّفْصِيلِ غَيْرُ مُسْلِ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قُلْنَا يَتَزَوَّجُ أَرْبَعًا فَإِنَّهُ يَجُوزُ أَنْ يَكُونَ جَمِيعُهُنَّ حَرَائِرَ وَجَمِيعُهُنَّ إمَاءٌ وَبَعْضُهُنَّ حَرَائِرُ وَسَائِرُهُنَّ إمَاءٌ رَوَاهُ مُحَمَّدٌ عَنْ أَشْهَبَ عَنْ مَالِكٍ وَوَجْهُ ذَلِكَ أَنَّهُ ذَكَرَ يَجُوزُ لَهُ نِكَاحُ أَرْبَعٍ فَجَازَ أَنْ يَنْكِحَ أَرْبَعَ حَرَائِرَ كَالْحُرِّ </w:t>
      </w:r>
      <w:r>
        <w:rPr>
          <w:b/>
          <w:bCs/>
          <w:sz w:val="32"/>
          <w:szCs w:val="32"/>
          <w:rtl w:val="true"/>
        </w:rPr>
        <w:t>.</w:t>
      </w:r>
    </w:p>
    <w:p>
      <w:pPr>
        <w:pStyle w:val="Normal"/>
        <w:jc w:val="left"/>
        <w:rPr>
          <w:b/>
          <w:b/>
          <w:bCs/>
          <w:sz w:val="32"/>
          <w:szCs w:val="32"/>
        </w:rPr>
      </w:pPr>
      <w:r>
        <w:rPr>
          <w:b/>
          <w:b/>
          <w:bCs/>
          <w:sz w:val="32"/>
          <w:sz w:val="32"/>
          <w:szCs w:val="32"/>
          <w:rtl w:val="true"/>
        </w:rPr>
        <w:t xml:space="preserve">السَّيِّدُ يَمْلِكُ نِكَاحَ الْعَبْدِ وَلَهُ أَنْ يَجْبُرَهُ عَلَيْهِ وَبِهِ قَالَ أَبُو حَنِيفَةَ </w:t>
      </w:r>
      <w:r>
        <w:rPr>
          <w:b/>
          <w:bCs/>
          <w:sz w:val="32"/>
          <w:szCs w:val="32"/>
          <w:rtl w:val="true"/>
        </w:rPr>
        <w:t xml:space="preserve">. </w:t>
      </w:r>
      <w:r>
        <w:rPr>
          <w:b/>
          <w:b/>
          <w:bCs/>
          <w:sz w:val="32"/>
          <w:sz w:val="32"/>
          <w:szCs w:val="32"/>
          <w:rtl w:val="true"/>
        </w:rPr>
        <w:t xml:space="preserve">وَقَالَ الشَّافِعِيُّ فِي أَحَدِ قَوْلَيْهِ لَا يَجْبُرُهُ  عَلَى النِّكَاحِ وَالدَّلِيلُ عَلَى صِحَّةِ مَا قُلْنَاهُ قوله تعالى </w:t>
      </w:r>
      <w:r>
        <w:rPr>
          <w:b/>
          <w:bCs/>
          <w:sz w:val="32"/>
          <w:szCs w:val="32"/>
          <w:rtl w:val="true"/>
        </w:rPr>
        <w:t xml:space="preserve">{ </w:t>
      </w:r>
      <w:r>
        <w:rPr>
          <w:b/>
          <w:b/>
          <w:bCs/>
          <w:sz w:val="32"/>
          <w:sz w:val="32"/>
          <w:szCs w:val="32"/>
          <w:rtl w:val="true"/>
        </w:rPr>
        <w:t xml:space="preserve">وَأَنْكِحُوا الْأَيَامَى مِنْكُمْ وَالصَّالِحِينَ مِنْ عِبَادِكُمْ وَإِمَائِكُمْ </w:t>
      </w:r>
      <w:r>
        <w:rPr>
          <w:b/>
          <w:bCs/>
          <w:sz w:val="32"/>
          <w:szCs w:val="32"/>
          <w:rtl w:val="true"/>
        </w:rPr>
        <w:t xml:space="preserve">} </w:t>
      </w:r>
      <w:r>
        <w:rPr>
          <w:b/>
          <w:b/>
          <w:bCs/>
          <w:sz w:val="32"/>
          <w:sz w:val="32"/>
          <w:szCs w:val="32"/>
          <w:rtl w:val="true"/>
        </w:rPr>
        <w:t xml:space="preserve">قُلْنَا مِنْ هَذِهِ الْآيَةِ دَلِيلَانِ أَحَدُهُمَا أَنَّهُ أَمَرَهُمْ بِذَلِكَ وَلَوْ لَمْ يَمْلِكُوا الْإِنْكَاحَ لَمَا أَمَرَهُمْ بِهِ </w:t>
      </w:r>
      <w:r>
        <w:rPr>
          <w:b/>
          <w:bCs/>
          <w:sz w:val="32"/>
          <w:szCs w:val="32"/>
          <w:rtl w:val="true"/>
        </w:rPr>
        <w:t xml:space="preserve">, </w:t>
      </w:r>
      <w:r>
        <w:rPr>
          <w:b/>
          <w:b/>
          <w:bCs/>
          <w:sz w:val="32"/>
          <w:sz w:val="32"/>
          <w:szCs w:val="32"/>
          <w:rtl w:val="true"/>
        </w:rPr>
        <w:t xml:space="preserve">وَالثَّانِي أَنَّهُ قَرَنَ ذِكْرَهُمْ بِذِكْرِ الْإِمَاءِ وَقَدْ أَجْمَعْنَا عَلَى أَنَّ لِلسَّيِّدِ إجْبَارَ أَمَتِهِ عَلَى النِّكَاحِ فَيَجِبُ أَنْ يَكُونَ الْعَبْدُ بِمَنْزِلَتِهَا وَهَذَا مَذْهَبُ الْقَاضِي أَبِي مُحَمَّدٍ فِي اسْتِدْلَالِهِ بِالْقَرَائِنِ وَمِنْ جِهَةِ الْمَعْنَى أَنَّ مَنْ يَمْلِكُ رِقَّهُ يَمْلِكُ إجْبَارَهُ عَلَى النِّكَاحِ كَالْأَمَ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هُ إنَّمَا يَجُوزُ لَهُ ذَلِكَ إذَا انْفَرَدَ بِمِلْكِ جَمِيعِهِ وَلَمْ يُرِدْ بِإِنْكَاحِهِ ذَلِكَ الْإِضْرَارَ بِهِ </w:t>
      </w:r>
      <w:r>
        <w:rPr>
          <w:b/>
          <w:bCs/>
          <w:sz w:val="32"/>
          <w:szCs w:val="32"/>
          <w:rtl w:val="true"/>
        </w:rPr>
        <w:t xml:space="preserve">, </w:t>
      </w:r>
      <w:r>
        <w:rPr>
          <w:b/>
          <w:b/>
          <w:bCs/>
          <w:sz w:val="32"/>
          <w:sz w:val="32"/>
          <w:szCs w:val="32"/>
          <w:rtl w:val="true"/>
        </w:rPr>
        <w:t xml:space="preserve">فَإِنْ كَانَ لَهُ فِيهِ شَرِيكٌ أَوْ كَانَ بَعْضُهُ حُرًّا لَمْ يَمْلِكْ إجْبَارَهُ عَلَى النِّكَاحِ لِأَنَّهُ لَا يَمْلِكُ انْتِزَاعَ مَالِهِ فَلَا يَمْلِكُ إنْكَاحَهُ كَالْحُ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تَزَوَّجَ الْعَبْدُ بِإِذْنِ سَيِّدِهِ أَوْ زَوَّجَهُ سَيِّدُهُ جَبْرًا مَلَكَ ارْتِجَاعَ زَوْجَتِهِ وَوَجْهُ ذَلِكَ أَنَّهُ لَمَّا أَبَاحَ لَهُ الْبُضْعَ بِالنِّكَاحِ أَوْ أَذِنَ لَهُ فِيهِ فَقَدْ مَلَكَ جَمِيعَ أَحْكَامِهِ فَلَيْسَ لَهُ مَنْعُهُ مِنْ ذَلِكَ بَعْدَ الْعَقْدِ كَمَا لَيْسَ لَهُ مِنْهُ مَنْعُهُ مِنْ الْوَطْءِ </w:t>
      </w:r>
      <w:r>
        <w:rPr>
          <w:b/>
          <w:bCs/>
          <w:sz w:val="32"/>
          <w:szCs w:val="32"/>
          <w:rtl w:val="true"/>
        </w:rPr>
        <w:t xml:space="preserve">, </w:t>
      </w:r>
      <w:r>
        <w:rPr>
          <w:b/>
          <w:b/>
          <w:bCs/>
          <w:sz w:val="32"/>
          <w:sz w:val="32"/>
          <w:szCs w:val="32"/>
          <w:rtl w:val="true"/>
        </w:rPr>
        <w:t xml:space="preserve">وَالرَّجْعَةُ مِنْ أَحْكَامِ النِّكَاحِ فَمَلَكَهَا الْعَبْدُ بِ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لَا يُجْبَرُ السَّيِّدُ عَلَى إنْكَاحِ عَبْدِهِ وَلَا إنْكَاحِ أَمَتِهِ وَبِهِ قَالَ أَبُو حَنِيفَةَ وَقَالَ الشَّافِعِيُّ فِي أَحَدِ قَوْلَيْهِ يُجْبَرُ عَلَى نِكَاحِ عَبْدِهِ وَالدَّلِيلُ عَلَى مَا نَقُولُهُ أَنَّهُ مَحْضُ مِلْكِ رِقِّهِ فَإِذَا دَعَاهُ إلَى إنْكَاحِهِ لَمْ يَلْزَمْهُ ذَلِكَ كَالْأَمَةِ </w:t>
      </w:r>
      <w:r>
        <w:rPr>
          <w:b/>
          <w:bCs/>
          <w:sz w:val="32"/>
          <w:szCs w:val="32"/>
          <w:rtl w:val="true"/>
        </w:rPr>
        <w:t>.</w:t>
      </w:r>
    </w:p>
    <w:p>
      <w:pPr>
        <w:pStyle w:val="Normal"/>
        <w:jc w:val="left"/>
        <w:rPr>
          <w:b/>
          <w:b/>
          <w:bCs/>
          <w:sz w:val="32"/>
          <w:szCs w:val="32"/>
        </w:rPr>
      </w:pPr>
      <w:r>
        <w:rPr>
          <w:b/>
          <w:b/>
          <w:bCs/>
          <w:sz w:val="32"/>
          <w:sz w:val="32"/>
          <w:szCs w:val="32"/>
          <w:rtl w:val="true"/>
        </w:rPr>
        <w:t xml:space="preserve">أَمَّا فِي حُكْمِ عَقْدِهِ عَلَى نَفْسِهِ وَتَجْوِيزِ السَّيِّدِ لَهُ وَفَسْخِهِ فَإِنَّهُ لَا يَخْلُو إذَا تَزَوَّجَ الْعَبْدُ أَنْ يَتَزَوَّجَ بِإِذْنِ سَيِّدِهِ أَوْ بِغَيْرِ إذْنِ سَيِّدِهِ فَإِنْ تَزَوَّجَ بِإِذْنِهِ فَنِكَاحُهُ صَحِيحٌ وَإِنْ بَاشَرَ الْعَبْدُ الْعَقْدَ لِأَنَّهُ مِنْ جِنْسِ مَنْ يَصِحُّ عَقْدُهُ النِّكَاحَ وَإِنَّمَا اُعْتُبِرَ فِي ذَلِكَ إذْنُ السَّيِّدِ لِتَعَلُّقِ حَقِّهِ بِمَنَافِعِهِ وَمَالِهِ </w:t>
      </w:r>
      <w:r>
        <w:rPr>
          <w:b/>
          <w:bCs/>
          <w:sz w:val="32"/>
          <w:szCs w:val="32"/>
          <w:rtl w:val="true"/>
        </w:rPr>
        <w:t xml:space="preserve">, </w:t>
      </w:r>
      <w:r>
        <w:rPr>
          <w:b/>
          <w:b/>
          <w:bCs/>
          <w:sz w:val="32"/>
          <w:sz w:val="32"/>
          <w:szCs w:val="32"/>
          <w:rtl w:val="true"/>
        </w:rPr>
        <w:t xml:space="preserve">وَإِنْ تَزَوَّجَ بِغَيْرِ إذْنِ سَيِّدِهِ فَإِنَّ لِلسَّيِّدِ فَسْخُهُ وَهَلْ لَهُ أَنْ يُجِيزَهُ ؟ الْمَشْهُورُ مِنْ الْمَذْهَبِ أَنَّ لَهُ إجَازَتَهُ وَحَكَى الْقَاضِي أَبُو الْفَرْجِ أَنَّ الْقِيَاسَ يَقْتَضِي أَنَّهُ لَا يَجُوزُ إجَازَةُ السَّيِّدِ قَالَ وَهُوَ الصَّحِيحُ عِنْدِي </w:t>
      </w:r>
      <w:r>
        <w:rPr>
          <w:b/>
          <w:bCs/>
          <w:sz w:val="32"/>
          <w:szCs w:val="32"/>
          <w:rtl w:val="true"/>
        </w:rPr>
        <w:t xml:space="preserve">, </w:t>
      </w:r>
      <w:r>
        <w:rPr>
          <w:b/>
          <w:b/>
          <w:bCs/>
          <w:sz w:val="32"/>
          <w:sz w:val="32"/>
          <w:szCs w:val="32"/>
          <w:rtl w:val="true"/>
        </w:rPr>
        <w:t xml:space="preserve">وَجْهُ الْقَوْلِ الْأَوَّلِ أَنَّهُ عَقْدٌ بَاشَرَهُ مَنْ يَصِحُّ عَقْدُهُ وَإِنَّمَا فِيهِ الْخِيَارُ لِلسَّيِّدِ لِتَعَلُّقِ حَقِّهِ بِمَنَافِعِهِ وَمَالِهِ </w:t>
      </w:r>
      <w:r>
        <w:rPr>
          <w:b/>
          <w:bCs/>
          <w:sz w:val="32"/>
          <w:szCs w:val="32"/>
          <w:rtl w:val="true"/>
        </w:rPr>
        <w:t xml:space="preserve">, </w:t>
      </w:r>
      <w:r>
        <w:rPr>
          <w:b/>
          <w:b/>
          <w:bCs/>
          <w:sz w:val="32"/>
          <w:sz w:val="32"/>
          <w:szCs w:val="32"/>
          <w:rtl w:val="true"/>
        </w:rPr>
        <w:t xml:space="preserve">وَالْخِيَارُ إذَا ثَبَتَ بِالشَّرْعِ دُونَ الشَّرْطِ لَمْ يَمْنَعْ صِحَّةَ النِّكَاحِ كَخِيَارِ الرَّدِّ بِالْعُنَّةِ وَالْجُذَامِ وَالْبَرَصِ وَالْجُنُونِ وَوَجْهُ الْقَوْلِ الثَّانِي مَا احْتَجَّ بِهِ مِنْ أَنَّهُ لَوْ جَازَ ذَلِكَ لَجَازَ إنْكَاحُ الرَّجُلِ ابْنَةَ الْأَجْنَبِيِّ الْبِكْرَ إنْ أَجَازَ ذَلِكَ أَبُوهَا وَالْقَوْلُ الْأَوَّلُ أَصَحُّ لِأَنَّ نِكَاحَ الْعَبْدِ إنَّمَا هُوَ مَوْقُوفٌ عَلَى الْفَسْخِ كَالرَّدِّ بِالْعَيْبِ وَإِنْكَاحُ الرَّجُلِ ابْنَةَ الْأَجْنَبِيِّ مَوْقُوفٌ عَلَى الْإِجَازَةِ فَلَا يَجُوزُ كَاشْتِرَاطِ الْخِيَارِ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إنَّ لِلسَّيِّدِ الْفَسْخَ أَوْ الْإِجَازَةَ فَإِنْ أَرَادَ الْفَسْخَ فَإِنَّهُ يَكُونُ طَلَاقًا وَكَمْ طَلْقَةً يَمْلِكُ السَّيِّدُ مِنْ ذَلِكَ رَوَى مُحَمَّدُ بْنُ الْمَوَّازِ عَنْ مَالِكٍ أَنَّ السَّيِّدَ يُخَيَّرُ بَيْنَ أَنْ يُطَلِّقَهَا عَلَيْهِ وَاحِدَةً أَوْ أَلْبَتَّةَ وَفِي الْمُدَوَّنَةِ عَنْ مَالِكٍ قَوْلَانِ أَحَدُهُمَا هَذَا وَالثَّانِي لَيْسَ لَهُ أَنْ يُطَلِّقَهَا إلَّا طَلْقَةً وَاحِدَةً وَتَكُونُ تِلْكَ الطَّلْقَةُ بَائِنَةً </w:t>
      </w:r>
      <w:r>
        <w:rPr>
          <w:b/>
          <w:bCs/>
          <w:sz w:val="32"/>
          <w:szCs w:val="32"/>
          <w:rtl w:val="true"/>
        </w:rPr>
        <w:t xml:space="preserve">, </w:t>
      </w:r>
      <w:r>
        <w:rPr>
          <w:b/>
          <w:b/>
          <w:bCs/>
          <w:sz w:val="32"/>
          <w:sz w:val="32"/>
          <w:szCs w:val="32"/>
          <w:rtl w:val="true"/>
        </w:rPr>
        <w:t xml:space="preserve">وَجْهُ الْقَوْلِ الْأَوَّلِ مَا احْتَجَّ بِهِ مِنْ أَنَّ مَنْ كَانَ بِيَدِهِ إيقَاعُ الطَّلَاقِ بِالشَّرْعِ فَإِنَّهُ يَمْلِكُ إيقَاعَ الْوَاحِدَةِ وَالْبَتَّةِ كَالزَّوْجِ وَوَجْهُ الْقَوْلِ الثَّانِي أَنَّهُ إنَّمَا ثَبَتَ ذَلِكَ لِلسَّيِّدِ لِمَا أَدْخَلَ عَلَيْهِ النِّكَاحُ فِي عَبْدِهِ مِنْ الْعَيْبِ وَالطَّلْقَةُ الْوَاحِدَةُ الْبَائِنَةُ تُفْرِغُ لَهُ عَبْدَهُ وَتُزِيلُ عَنْهُ عَيْبَهُ فَلَا حَاجَةَ لَهُ إلَى أَكْثَرِ مِنْ ذَلِكَ فَلَمْ يَكُنْ لَهُ إيقَاعُ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 حُكْمِ الْمَهْرِ وَالنَّفَقَةِ فِي نِكَاحِ الْعَبْدِ </w:t>
      </w:r>
      <w:r>
        <w:rPr>
          <w:b/>
          <w:bCs/>
          <w:sz w:val="32"/>
          <w:szCs w:val="32"/>
          <w:rtl w:val="true"/>
        </w:rPr>
        <w:t xml:space="preserve">) </w:t>
      </w:r>
      <w:r>
        <w:rPr>
          <w:b/>
          <w:b/>
          <w:bCs/>
          <w:sz w:val="32"/>
          <w:sz w:val="32"/>
          <w:szCs w:val="32"/>
          <w:rtl w:val="true"/>
        </w:rPr>
        <w:t xml:space="preserve">الْعَبْدُ لَا يَخْلُو أَنْ يَنْكِحَ بِإِذْنِ سَيِّدِهِ أَوْ بِغَيْرِ إذْنِهِ فَإِنْ نَكَحَ بِإِذْنِهِ فَالْمَهْرُ فِي ذِمَّةِ الْعَبْدِ لَيْسَ عَلَى السَّيِّدِ مِنْهُ شَيْءٌ إلَّا أَنْ يَلْتَزِمَ ذَلِكَ وَمَعْنَى ذِمَّةِ الْعَبْدِ مَا يَطْرَأُ لَهُ بَعْدَ النِّكَاحِ مِنْ مَالٍ بِصَدَقَةٍ أَوْ هِبَةٍ أَوْ نَحْوِ ذَلِكَ فَبِهِ يَتَعَلَّقُ الْمَهْرُ وَالنَّفَقَةُ عَلَى الزَّوْجَةِ دُونَ مَكَاسِبِهِ الَّتِي هِيَ عِوَضُ حَرَكَاتِهِ بِصَنْعَةٍ أَوْ خِدْمَةٍ </w:t>
      </w:r>
      <w:r>
        <w:rPr>
          <w:b/>
          <w:bCs/>
          <w:sz w:val="32"/>
          <w:szCs w:val="32"/>
          <w:rtl w:val="true"/>
        </w:rPr>
        <w:t xml:space="preserve">. </w:t>
      </w:r>
      <w:r>
        <w:rPr>
          <w:b/>
          <w:b/>
          <w:bCs/>
          <w:sz w:val="32"/>
          <w:sz w:val="32"/>
          <w:szCs w:val="32"/>
          <w:rtl w:val="true"/>
        </w:rPr>
        <w:t xml:space="preserve">وَقَالَ الشَّافِعِيُّ الْمَهْرُ وَالنَّفَقَةُ فِي مَكْسَبِهِ الَّذِي هُوَ عِوَضٌ مِنْ حَرَكَاتِهِ وَالدَّلِيلُ عَلَى مَا نَقُولُهُ أَنَّ إذْنَ السَّيِّدِ لِعَبْدِهِ فِي النِّكَاحِ لَمَّا كَانَ لَا يَخْرُجُ مِنْ مِلْكِهِ شَيْئًا وَمِنْ رَقَبَتِهِ فَكَذَلِكَ لَا يَخْرُجُ عَنْهُ حَقًّا مِنْ مَنَافِعِ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نْ كَانَ نَكَحَ بِإِذْنِ سَيِّدِهِ فَأَنْكَرَ السَّيِّدُ قَدْرَ الْمَهْرِ فَإِنْ كَانَ مَهْرَ مِثْلِهِ لَزِمَهُ ذَلِكَ وَإِنْ كَانَ أَكْثَرَ مِنْ مَهْرِ مِثْلِهِ لَمْ يَجِبْ ذَلِكَ عَلَى السَّيِّدِ إلَّا أَنْ يَشَاءَ فَإِنْ عَلِمَ بِذَلِكَ السَّيِّدُ وَاعْتَرَضَ فِيهِ قَبْلَ الْبِنَاءِ فَالزَّوْجَةُ مُخَيَّرَةٌ بَيْنَ أَنْ تَرْضَى مِنْ ذَلِكَ بِمَهْرِ الْمِثْلِ وَبَيْنَ أَنْ تَمْتَنِعَ فَيُفْسَخُ النِّكَاحُ فَإِنْ عَلِمَ بِذَلِكَ بَعْدَ الْبِنَاءِ فَاعْتَرَضَ فِيهِ بَعْدَ لُزُومِ النِّكَاحِ وَفَوَاتِهِ كَانَ لَهُ أَنْ يَسْتَرِدَّ مَا زَادَ عَلَى مَهْرِ الْمِثْلِ وَوَجْهُ ذَلِكَ أَنَّ إطْلَاقَ الْإِذْنِ إنَّمَا يَقْتَضِي الْمُعْتَادَ فَلَا يَلْزَمُهُ مَا زَادَ عَلَى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 نَكَحَ بِغَيْرِ إذْنِ سَيِّدِهِ فَأَجَازَ السَّيِّدُ فَلَهَا جَمِيعُ الْمَهْرِ لِأَنَّ إجَازَتَهُ لِلنِّكَاحِ إجَازَةٌ لِلْمَهْرِ قَالَهُ ابْنُ حَبِيبٍ وَمُحَمَّدٌ وَإِنْ فَسَخَ النِّكَاحُ قَبْلَ الْبِنَاءِ فَلَا شَيْءَ لَهَا مِنْ الْمَهْرِ وَإِنْ فَسَخَهُ بَعْدَ الْبِنَاءِ اسْتَرَدَّهُ السَّيِّدُ إلَّا قَدْرَ مَا يَسْتَحِلُّ بِهِ وَهُوَ رُبْعُ دِينَارٍ لِأَنَّ الْمَالَ مَالُ السَّيِّدِ وَوَجْهُ ذَلِكَ أَنَّ مَالَ الْعَبْدِ قَدْ تَعَلَّقَ بِهِ حَقُّ السَّيِّدِ وَلِذَلِكَ يَجُوزُ لَهُ انْتِزَاعُهُ مِنْهُ فَلَيْسَ لِلْعَبْدِ التَّصَرُّفُ فِيهِ إلَّا بِإِذْنِهِ وَأَمَّا مَا ارْتَجَعَ مِنْ الْمَهْرِ فَقَدْ قَالَ ابْنُ حَبِيبٍ إنَّهُ فِي ذِمَّةِ الْعَبْدِ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نَفَقَةُ الزَّوْجَةِ فَلَا يَكُونُ عَلَى السَّيِّدِ شَيْءٌ مِنْهَا سَوَاءٌ نَكَحَ بِإِذْنِهِ أَوْ بِغَيْرِ إذْنِهِ فَإِنْ كَانَتْ حُرَّةً فَالنَّفَقَةُ عَلَى الْعَبْدِ عَلَى كُلِّ حَالٍ </w:t>
      </w:r>
      <w:r>
        <w:rPr>
          <w:b/>
          <w:bCs/>
          <w:sz w:val="32"/>
          <w:szCs w:val="32"/>
          <w:rtl w:val="true"/>
        </w:rPr>
        <w:t xml:space="preserve">. </w:t>
      </w:r>
      <w:r>
        <w:rPr>
          <w:b/>
          <w:b/>
          <w:bCs/>
          <w:sz w:val="32"/>
          <w:sz w:val="32"/>
          <w:szCs w:val="32"/>
          <w:rtl w:val="true"/>
        </w:rPr>
        <w:t xml:space="preserve">وَقَدْ رَوَى ابْنُ الْمَوَّازِ عَنْ مَالِكٍ أَحَبُّ إلَيَّ إذَا نَكَحَ الْعَبْدُ أَنْ تَشْتَرِطَ عَلَيْهِ النَّفَقَةَ بِإِذْنِ السَّيِّدِ وَوَجْهُ ذَلِكَ مَا قَدَّمْنَاهُ مِنْ تَعَلُّقِ حَقِّ السَّيِّدِ بِمَالِ الْعَبْدِ فَإِنْ كَانَتْ أَمَةً فَقَدْ اخْتَلَفَ قَوْلُ أَصْحَابِنَا فِيهَا وَقَدْ فَسَّرْته فِي بَابِ جَامِعِ الطَّلَاقِ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السَّيِّدُ أَوْلَى بِخَرَاجِهِ وَبِمَا فِي يَدِهِ فَإِنْ وَجَدَ الْعَبْدُ مَا يُنْفِقُ عَلَيْهَا مِنْ صَدَقَةٍ أَوْ هِبَةٍ أَوْ وَصِيَّةٍ وَإِلَّا تَلُومُ لَهُ فَإِنْ وَجَدَ نَفَقَةً وَإِلَّا فَرَّقَ بَيْنَهُمَا كَالْحُرَّةِ قَالَهُ ابْنُ حَبِيبٍ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نِسَاءً كُنَّ فِي عَهْدِ رَسُولِ اللَّهِ صلى الله عليه وسلم يُسْلِمْنَ بِأَرْضِهِنَّ وَهُنَّ غَيْرُ مُهَاجِرَاتٍ وَأَزْوَاجُهُنَّ حِينَ أَسْلَمْنَ كُفَّارٌ مِنْهُنَّ بِنْتُ الْوَلِيدِ بْنِ الْمُغِيرَةِ وَهِيَ عَاتِكَةُ بِنْتُ الْوَلِيدِ بْنِ الْمُغِيرَةِ إلَى قَوْلِهِ أَسْلَمَتْ عَامَ الْفَتْحِ يُحْتَمَلُ مِنْ جِهَةِ اللَّفْظِ أَنْ تَكُونَ أَسْلَمَتْ فِي وَقْتً تُمْكِنُ الْهِجْرَةُ فِيهِ وَذَلِكَ قَبْلَ الْفَتْحِ لِأَنَّهُ قَالَ أَسْلَمْنَ بِأَرْضِهِنَّ وَلَمْ يُهَاجِرْنَ وَأَزْوَاجُهُنَّ كُفَّارٌ وَلَوْ كَانَ وَقْتٌ لَا يُمْكِنُ فِيهِ الْهِجْرَةُ لَمَا احْتَاجَ إلَى نَفْيِ الْهِجْرَةِ عَنْهُنَّ لِأَنَّ تِلْكَ حَالُ سَائِرِ النِّسَاءِ لَا يُمْكِنُ سِوَاهَا ثُمَّ قَالَ مِنْهُنَّ بِنْتُ الْوَلِيدِ بْنِ الْمُغِيرَةِ ثُمَّ أَسْلَمَتْ عَامَ الْفَتْحِ وَمَنْ أَسْلَمَ عَامَ الْفَتْحِ قَبْلَ الْفَتْحِ فَإِنَّمَا أَسْلَمَتْ فِي وَقْتٍ يُمْكِنُ فِيهِ الْهِجْرَةُ وَأَمَّا مَنْ أَسْلَمَتْ بَعْدَ الْفَتْحِ فَقَدْ فَاتَتْهَا الْهِجْرَةُ لِأَنَّهُ لَا هِجْرَةَ بَعْدَ الْفَتْحِ وَعَاتِكَةُ إذَا أَسْلَمَتْ يَوْمَ الْفَتْحِ وَفِي ذَلِكَ الْيَوْمِ فَرَّ زَوْجُهَا صَفْوَانُ بْنُ أُمَيَّةَ لَكِنَّهُ إنَّمَا أَضَافَهَا إلَى مَنْ لَمْ تُهَاجِرْ وَوَصَفَهَا بِعَدَمِ الْهِجْرَةِ لِأَنَّ الْقُرْآنَ إنَّمَا أُنْزِلَ بِحُكْمِ مَنْ هَاجَرَ وَسَيَأْتِي بَعْدَ هَذَا حُكْمُ مَنْ هَاجَرَ مِنْ الْمُؤْمِنَاتِ فِي مَوْضِعِهِ إنْ شَاءَ اللَّ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هَرَبَ زَوْجُهَا مِنْ الْإِسْلَامِ يُرِيدُ أَنَّهُ فَرَّ لِئَلَّا يَدْخُلَ فِيهِ وَلَمْ يَفِرَّ مِنْ الْقَتْلِ لِأَنَّهُ لَوْ أَسْلَمَ أَمِنَ مِنْ الْقَتْلِ وَقَدْ عَرَفَ ذَلِكَ صَفْوَانُ وَغَيْرُهُ لَكِنَّ فِرَارَهُ كَانَ مِنْ الْإِسْلَامِ الَّذِي أَبَاهُ وَعَلَيْهِ قُوتِلَ حَتَّى أَظْهَرَ اللَّهُ تَعَالَى الدِّينَ فَذَلِكَ قوله تعالى </w:t>
      </w:r>
      <w:r>
        <w:rPr>
          <w:b/>
          <w:bCs/>
          <w:sz w:val="32"/>
          <w:szCs w:val="32"/>
          <w:rtl w:val="true"/>
        </w:rPr>
        <w:t xml:space="preserve">{ </w:t>
      </w:r>
      <w:r>
        <w:rPr>
          <w:b/>
          <w:b/>
          <w:bCs/>
          <w:sz w:val="32"/>
          <w:sz w:val="32"/>
          <w:szCs w:val="32"/>
          <w:rtl w:val="true"/>
        </w:rPr>
        <w:t xml:space="preserve">وَقَاتِلُوهُمْ حَتَّى لَا تَكُونَ فِتْنَةٌ وَيَكُونَ الدِّينُ كُلُّهُ لِلَّهِ فَإِنْ انْتَهَوْا فَإِنَّ اللَّهَ بِمَا يَعْمَلُونَ بَصِيرٌ وَإِنْ تَوَلَّوْا فَاعْلَمُوا أَنَّ اللَّهَ مَوْلَاكُمْ نِعْمَ الْمَوْلَى وَنِعْمَ النَّصِيرُ </w:t>
      </w:r>
      <w:r>
        <w:rPr>
          <w:b/>
          <w:bCs/>
          <w:sz w:val="32"/>
          <w:szCs w:val="32"/>
          <w:rtl w:val="true"/>
        </w:rPr>
        <w:t xml:space="preserve">} .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بَعَثَ إلَيْهِ رَسُولُ اللَّهِ صلى الله عليه وسلم ابْنَ عَمِّهِ وَهْبَ بْنَ عُمَيْرٍ بِرِدَاءِ رَسُولِ اللَّهِ صلى الله عليه وسلم أَمَانًا لِصَفْوَانَ بْنِ أُمَيَّةَ وَدَعَاهُ إلَى الْإِسْلَامِ وَإِلَى أَنْ يَقْدُمَ عَلَيْهِ فَإِنْ رَضِيَ أَمْرًا قَبِلَهُ وَإِلَّا سَيَّرَهُ شَهْرَيْنِ يُرِيدُ أَنَّهُ أَرْسَلَ ابْنَ عَمِّهِ لِسُكُونِ صَفْوَانَ بْنِ أُمَيَّةَ إلَى قَوْلِهِ وَثِقَتِهِ بِهِ وَقَرَابَتِهِ مِنْهُ وَمَعْرِفَتِهِ بِإِشْفَاقِهِ وَقَرَنَ بِهِ رِدَاءَهُ لِيَتَحَقَّقَ بِذَلِكَ صَفْوَانُ بْنُ أُمَيَّةَ مَا وَرَدَ عَلَيْهِ بِهِ وَهْبُ بْنُ عُمَيْرٍ مِنْ تَأْمِينِ النَّبِيِّ صلى الله عليه وسلم لَهُ وَدُعَائِهِ إيَّاهُ إلَى مَا ذَكَرَهُ لَهُ عَلَى حَسْبِ عَادَةِ الْعَرَبِ فِي ذَلِكَ مِنْ أَنَّ مَنْ أَمَّنَ مِنْهُمْ أَحَدًا أَعْطَاهُ سَوْطَهُ أَوْ رِدَاءَهُ أَوْ حَبْلًا أَوْ شَيْئًا يَكُونُ كَالشَّاهِدِ لَهُ عَلَى التَّأْمِينِ وَيُشْهَرُ بِهِ تَأْمِينُهُ لَهُ وَقَوْلُهُ وَدَعَاهُ إلَى الْإِسْلَامِ بِمَعْنَى أَنْ يَعْرِضَ عَلَيْهِ الْإِسْلَامَ وَيُبَيِّنَ لَهُ شَرَائِعَهُ وَأَحْكَامَهُ وَهَدْيَهُ فَإِنْ رَضِيَهُ الْتَزَمَهُ وَدَخَلَ فِيهِ وَقَبِلَهُ مِنْهُ وَإِنْ كَرِهَ ذَلِكَ سَيَّرَهُ شَهْرَيْنِ يَعْنِي أَنَّهُ يُؤَمِّنُهُ فِيهِمَا لَا يَعْرِضُ لَهُ أَحَدٌ حَكَاهُ ابْنُ مُزَيْنٍ عَنْ عِيسَى بْنِ دِينَارٍ وَقَالَ الْقَاضِي أَبُو الْوَلِيدِ وَعِنْدِي أَنَّ ذَلِكَ إنَّمَا كَانَ لِيَتَمَكَّنَ فِيهِمَا مِنْ الْخُرُوجِ إلَى حَيْثُ يَأْمَنُ مِنْ بِلَادِ الشِّرْكِ وَسَائِرِ الْأُمَمِ قَالَ أَبُو الْمُطَرِّفِ الْقَنَازِعِيُّ رحمه الله وَهَذَا أَصْلٌ فِي عَقْدِ الصُّلْحِ بَيْنَ الْمُشْرِكِينَ وَالْمُسْلِمِينَ مُدَّةً مَعْلُومَةً وَعَلَى حَسْبِ مَا يَرَوْنَهُ مَصْلَحَةً لَهُمْ وَمَا قَالَهُ لَيْسَ بِالْبَيِّنِ وَإِنَّمَا هُوَ تَأْمِينٌ لِرَجُلٍ مِنْ الْمُشْرِكِينَ لِيَرَى الْإِسْلَامَ وَحَالَهُ فَإِنْ رَضِيَهُ دَخَلَ فِيهِ وَإِلَّا كَانَ آمِنًا مُدَّةً يُمْكِنُهُ أَنْ يَبْلُغَ مَأْمَنَهُ إلَّا أَنْ يُرِيدَ أَنْ يُسَمِّيَ التَّأْمِينَ صُلْحًا مَجَازًا أَوْ اتِّسَاعًا أَوْ لِأَنَّ الْمُؤَمَّنَ أَيْضًا يَأْمَنُهُ مَنْ أَمَّنَهُ لَكِنْ لِهَذَا الْمَعْنَى اسْمٌ يَخْتَصُّ بِهِ وَهُوَ التَّأْمِينُ وَالصُّلْحُ أَيْضًا اسْمٌ لِمَعْنًى آخَرَ يَخْتَصُّ بِهِ وَتَخْتَلِفُ أَحْكَامُهُمَا لِأَنَّ الْمُصَالَحَ يَمْلِكُ نَفْسَهُ وَيَجْرِي عَلَيْهِ حُكْمُهُ وَالْمُؤَمَّنُ لَا يَمْلِكُ نَفْسَهُ وَلَا يَجْرِي عَلَيْهِ حُكْمُهُ وَإِنَّمَا يَجْرِي  عَلَيْهِ حُكْمُ مَنْ أَمَّنَهُ عَلَى حَسْبِ مَا يَأْتِي تَفْسِيرُهُ فِي مَوْضِعِهِ إنْ شَاءَ اللَّهُ تَعَالَى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لَمَّا قَدِمَ صَفْوَانُ بْنُ أُمَيَّةَ عَلَى رَسُولِ اللَّهِ صلى الله عليه وسلم يُرِيدُ أَنَّهُ نَادَاهُ عَلَى رُءُوسِ النَّاسِ فَقَالَ يَا مُحَمَّدُ هَذَا وَهْبُ بْنُ عُمَيْرٍ جَاءَنِي بِرِدَائِك يَزْعُمُ أَنَّك دَعَوْتنِي إلَى الْقُدُومِ عَلَيْك يُرِيدُ أَنَّ صَفْوَانَ بْنَ أُمَيَّةَ حِينَ قُدُومِهِ نَادَى رَسُولَ اللَّهِ صلى الله عليه وسلم عَلَى رُءُوسِ النَّاسِ يُرِيدُ إشْهَارَ تَأْمِينِهِ وَالْإِعْلَانَ بِهِ وَيُحْتَمَلُ أَنْ يَكُونَ مَعَ كُفْرِهِ قَدْ خَافَ أَمْرًا مِنْ النَّبِيِّ صلى الله عليه وسلم إنْ لَمْ يُشْهِرْ تَأْمِينَهُ مَعَ مَا عُلِمَ مِنْ وَفَاءِ النَّبِيِّ صلى الله عليه وسلم وَأَنَّهُ لَمْ يَغْدِرْ قَطُّ بِذِمَّةٍ عَرَفَ ذَلِكَ مِنْ حَالِهِ الْمُؤْمِنُ وَالْكَافِرُ وَكَذَلِكَ قَالَ أَبُو سُفْيَانَ بْنُ حَرْبٍ لِهِرَقْلَ حِينَ سَأَلَهُ عَنْ النَّبِيِّ صلى الله عليه وسلم أَيَغْدِرُ ؟ قَالَ لَا وَنَحْنُ مِنْهُ فِي مُدَّةٍ لَا نَدْرِي مَا هُوَ فَاعِلٌ فِي ذَلِكَ وَيُحْتَمَلُ أَنْ يَكُونَ صَفْوَانُ بْنُ أُمَيَّةَ قَالَ ذَلِكَ وَأَعْلَنَ بِهِ لِيَعْلَمَ عِلْمَ ذَلِكَ أَصْحَابُهُ فَرُبَّمَا خَفَى ذَلِكَ عَنْ بَعْضِ أَصْحَابِهِ فَاغْتَالَهُ وَبَدَرَ بِقَتْلِهِ وَيُحْتَمَلُ أَنْ يَكُونَ صَفْوَانُ أَرَادَ تَحْقِيقَ مَا جَاءَ بِهِ ابْنُ عَمِّهِ لِتَجْوِيزِهِ الْوَهْمَ عَلَيْهِ وَقَوْلُهُ عَلَى رُءُوسِ النَّاسِ تُسْتَعْمَلُ هَذِهِ اللَّفْظَةُ لِمَنْ قَامَ بِقَوْلٍ يَقُولُهُ وَيُعْلِنُ بِهِ وَالنَّاسُ جُلُوسٌ مُنْصِتُونَ بِمَعْنَى أَنَّهُ عَلَى رُءُوسِهِمْ وَأَنَّهُ يُسْمِعُ جَمِيعَهُمْ وَلَمْ يُخْبِرْ بِذَلِكَ إخْبَارَ الْجَالِسِ لَدَى مَنْ أَقْبَلَ عَلَيْهِ وَحَادَثَهُ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اجْلِسْ أَبَا وَهْبٍ فَكَنَّاهُ وَهِيَ كُنْيَةُ صَفْوَانَ بْنِ أُمَيَّةَ قَالَ عِيسَى بْنُ دِينَارٍ مِنْ رِوَايَةِ ابْنِ مُزَيْنٍ عَنْهُ لَا بَأْسَ أَنْ يُكَنَّى الْيَهُودِيُّ وَالنَّصْرَانِيُّ كَمَا فَعَلَ رَسُولُ صلى الله عليه وسلم بِصَفْوَانَ بْنِ أُمَيَّةَ وَكَانَ مُشْرِكًا قَالَ ابْنُ مُزَيْنٍ </w:t>
      </w:r>
      <w:r>
        <w:rPr>
          <w:b/>
          <w:bCs/>
          <w:sz w:val="32"/>
          <w:szCs w:val="32"/>
          <w:rtl w:val="true"/>
        </w:rPr>
        <w:t xml:space="preserve">. </w:t>
      </w:r>
      <w:r>
        <w:rPr>
          <w:b/>
          <w:b/>
          <w:bCs/>
          <w:sz w:val="32"/>
          <w:sz w:val="32"/>
          <w:szCs w:val="32"/>
          <w:rtl w:val="true"/>
        </w:rPr>
        <w:t xml:space="preserve">وَقَالَ غَيْرُهُ لَا يُكَنَّى الْيَهُودِيُّ وَلَا النَّصْرَانِيُّ الذِّمِّيُّ لِأَنَّ اللَّهَ عَزَّ وَجَلَّ أَلْزَمَهُمْ الذِّلَّةَ وَالصَّغَارَ وَفِي تَكْنِيَتِهِ إكْرَامُهُ وَتَعْظِيمُهُ وَإِنَّمَا كَانَ رَسُولُ اللَّهِ صلى الله عليه وسلم يَدْعُو الْعَرَبَ خَاصَّةً بِكُنَاهَا مَعَ الْإِشْرَاكِ اسْتِئْلَافًا لَهَا بِذَلِكَ وَلِمَنْ كَانَ وَرَاءَهَا مِنْ عَشَائِرِهَا كَمَا جَاءَ عَنْهُ أَنَّهُ مَنَّ عَلَى غَيْرِ وَاحِدٍ مِنْ أَسْرَى الْعَرَبِ الْمُشْرِكِينَ أَطْلَقَهُمْ امْتِنَانًا وَاسْتِئْلَافًا بِغَيْرِ فِدَاءٍ فَكَانَ الْغَيْرُ إنَّمَا قَصَرَ ذَلِكَ عَلَى مُشْرِكِي الْعَرَبِ دُونَ غَيْرِهِمْ وَهَذَا الَّذِي قَالَهُ يَحْتَاجُ إلَى تَأَمُّلٍ وَتَقْسِيمٍ وَذَلِكَ أَنَّ الْكُنَى قَدْ يُدْعَى بِهَا عَلَى غَيْرِ سَبِيلِ الْإِكْرَامِ إمَّا لِشُهْرَتِهَا وَأَنَّهَا تُغْلَبُ عَلَى الِاسْمِ وَيُشْتَهَرُ بِهَا صَاحِبُهَا دُونَ الِاسْمِ فَهَذَا لَا اخْتِلَافَ فِي جَوَازِهِ وَقَدْ قَالَ اللَّهُ تَعَالَى </w:t>
      </w:r>
      <w:r>
        <w:rPr>
          <w:b/>
          <w:bCs/>
          <w:sz w:val="32"/>
          <w:szCs w:val="32"/>
          <w:rtl w:val="true"/>
        </w:rPr>
        <w:t xml:space="preserve">{ </w:t>
      </w:r>
      <w:r>
        <w:rPr>
          <w:b/>
          <w:b/>
          <w:bCs/>
          <w:sz w:val="32"/>
          <w:sz w:val="32"/>
          <w:szCs w:val="32"/>
          <w:rtl w:val="true"/>
        </w:rPr>
        <w:t xml:space="preserve">تَبَّتْ يَدَا أَبِي لَهَبٍ وَتَبَّ </w:t>
      </w:r>
      <w:r>
        <w:rPr>
          <w:b/>
          <w:bCs/>
          <w:sz w:val="32"/>
          <w:szCs w:val="32"/>
          <w:rtl w:val="true"/>
        </w:rPr>
        <w:t xml:space="preserve">} </w:t>
      </w:r>
      <w:r>
        <w:rPr>
          <w:b/>
          <w:b/>
          <w:bCs/>
          <w:sz w:val="32"/>
          <w:sz w:val="32"/>
          <w:szCs w:val="32"/>
          <w:rtl w:val="true"/>
        </w:rPr>
        <w:t xml:space="preserve">فَكَنَّاهُ لِاشْتِهَارِهِ بِكُنْيَتِهِ فَلَمْ يُرِدْ إكْرَامَهُ بِهَذَا وَلَا اسْتِئْلَافَهُ فَفِي السُّورَةِ مِنْ ذَمِّهِ وَالْإِخْبَارِ بِأَنَّهُ سَيَصْلَى النَّارَ مَا يَمْنَعُ مِنْ ذَلِكَ وَقَدْ غَلَبَتْ الْكُنَى عَلَى قَوْمٍ مِنْ أَصْحَابِ النَّبِيِّ صلى الله عليه وسلم كَأَبِي بَكْرٍ وَأَبِي عُبَيْدَةَ وَأَبِي هُرَيْرَةَ وَغَيْرِهِمْ وَغَلَبَتْ الْأَسْمَاءُ عَلَى جَمَاعَةٍ مِنْهُمْ كَعُمَرَ وَعُثْمَانَ وَعَلِيٍّ بِالِانْتِسَابِ إلَى أَسْمَائِهِمْ وَلِذَلِكَ قَالَ النَّبِيُّ صلى الله عليه وسلم يَوْمَ حُنَيْنٍ أَنَا ابْنُ عَبْدِ الْمُطَّلِبِ وَلَمْ يَقُلْ أَنَا ابْنُ أَبِي الْحَارِثِ وَلَا خِلَافَ أَنَّهُ لَمْ يُرِدْ أَنْ يَضَعَ مِنْ جَدِّهِ وَلَا قَصَدَ إلَى تَصْغِيرِ حَالِهِ وَلِذَلِكَ قَالَ لِحَسَّانَ لَمَّا اسْتَأْذَنَهُ فِي هِجَاءِ قُرَيْشٍ كَيْفَ بِنَسَبِي فِيهِمْ فَقَالَ لَأَسُلَّنك مِنْهُمْ كَمَا تُسَلُّ الشَّعْرَةُ فَقَدْ يُدْعَى بِالْكُنَى عَلَى مَعْنَى الشُّهْرَةِ وَغَلَبَتِهَا وَقَدْ يَكُونُ مِنْ النَّاسِ مَنْ لَا اسْمَ لَهُ وَاسْمُهُ كُنْيَتُهُ كَأَبِي بَكْرِ بْنِ عَبْدِ الرَّحْمَنِ بْنِ الْحَارِثِ بْنِ هِشَامٍ وَأَبِي بَكْرِ بْنِ عَيَّاشٍ وَغَيْرِهِمَا وَأَمَّا الْكُنْيَةُ عَلَى سَبِيلِ الْإِكْرَامِ فَهَلْ يَجُوزُ أَنْ يُدْعَى بِهَا مَنْ لَيْسَ بِمُسْلِمٍ أَوْ لَا هِيَ الَّتِي يَصِحُّ فِيهَا الْخِلَافُ الْمُتَقَدِّمُ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قَالَ لَا وَاَللَّهِ حَتَّى تُبَيِّنَ لِي فَقَالَ رَسُولُ اللَّهِ صلى الله عليه وسلم بَلْ لَك تَسْيِيرُ أَرْبَعَةِ أَشْهُرٍ يُحْتَمَلُ أَنْ يُرِيدَ بِهِ حَتَّى تُبَيِّنَ مَا أَنَفَذْت بِهِ إلَيَّ هَلْ هُوَ عَلَى مَا بَلَغَنِي فَأَنْزِلَ أَوْ عَلَى غَيْرِهِ فَأَنْظُرَ فِيهِ فَيَكُونُ التَّبَيُّنُ حِينَئِذٍ لَهُ خَاصَّةً لِيَعْلَمَ وَجْهَ التَّأْمِينِ كَيْفَ هُوَ وَيُحْتَمَلُ أَنْ يُرِيدَ حَتَّى تُبَيِّنَ لِي بِأَنْ يَسْمَعَ هَؤُلَاءِ تَأْمِينَك لِي فَآمَنُ فِي الْمُسْتَقْبِلِ إذَا اُشْتُهِرَ الْأَمَانُ أَوْ تُعْلِمَ بِذَلِكَ مِنْ أَصْحَابِك فَلَا يَكُونُ مِنْهُمْ مَنْ أَخَافُ  إذَايَتَهُ فَأَجَابَهُ النَّبِيُّ صلى الله عليه وسلم بِالزِّيَادَةِ فِي التَّأْمِينِ عَلَى مَا بَلَغَهُ وَرَضِيَهُ فَقَالَ بَلْ لَك تَسْيِيرُ أَرْبَعَةِ أَشْهُرٍ وَعَلَى هَذَا اسْتَقَرَّ أَمْرُ التَّسْيِيرِ قَالَ اللَّهُ تَعَالَى </w:t>
      </w:r>
      <w:r>
        <w:rPr>
          <w:b/>
          <w:bCs/>
          <w:sz w:val="32"/>
          <w:szCs w:val="32"/>
          <w:rtl w:val="true"/>
        </w:rPr>
        <w:t xml:space="preserve">{ </w:t>
      </w:r>
      <w:r>
        <w:rPr>
          <w:b/>
          <w:b/>
          <w:bCs/>
          <w:sz w:val="32"/>
          <w:sz w:val="32"/>
          <w:szCs w:val="32"/>
          <w:rtl w:val="true"/>
        </w:rPr>
        <w:t xml:space="preserve">فَسِيحُوا فِي الْأَرْضِ أَرْبَعَةَ أَشْهُرٍ وَاعْلَمُوا أَنَّكُمْ غَيْرُ مُعْجِزِي اللَّهِ </w:t>
      </w:r>
      <w:r>
        <w:rPr>
          <w:b/>
          <w:bCs/>
          <w:sz w:val="32"/>
          <w:szCs w:val="32"/>
          <w:rtl w:val="true"/>
        </w:rPr>
        <w:t xml:space="preserve">} </w:t>
      </w:r>
      <w:r>
        <w:rPr>
          <w:b/>
          <w:b/>
          <w:bCs/>
          <w:sz w:val="32"/>
          <w:sz w:val="32"/>
          <w:szCs w:val="32"/>
          <w:rtl w:val="true"/>
        </w:rPr>
        <w:t xml:space="preserve">وَإِنَّمَا بَالَغَ فِي ذَلِكَ صلى الله عليه وسلم اسْتِئْلَافًا لَهُ وَاسْتِمَالَةً إلَى الْإِسْلَامِ وَلِيَعْلَمَ أَنَّهُ لَيْسَ الْغَرَضُ فِي قَتْلِهِ وَلَا التَّشَفِّي مِنْهُ لِعَدَاوَتِهِ وَإِنَّمَا الْغَرَضُ أَنْ يُدْعَى إلَى الْإِسْلَامِ فَيَدْخُلَ فِيهِ فَيُكَفِّرَ عَنْهُ مَا تَقَدَّمَ مِنْ سَيِّئِ عَمَلِهِ وَقَدْ قَالَتْ عَائِشَةُ رضي الله عنها وَمَا انْتَقَمَ رَسُولُ اللَّهِ صلى الله عليه وسلم لِنَفْسِهِ قَطُّ إلَّا أَنْ تُنْتَهَكَ حُرْمَةٌ مِنْ حُرُمَاتِ اللَّهِ فَيَنْتَقِمُ لِلَّهِ بِهَا وَإِنَّمَا كَانَ النَّبِيُّ صلى الله عليه وسلم يَفْعَلُ ذَلِكَ لِمَا اُفْتُرِضَ عَلَيْهِ مِنْ الْجِهَادِ وَمَا أَوْجَبَ عَلَيْهِ رَبُّهُ مِنْ قِتَالِ مَنْ لَا يَدْخُلُ فِي الْإِسْلَامِ وَلَا يُقِرُّ بِهِ فَمَنْ أَقَرَّ بِهِ وَدَخَلَ فِيهِ أَطْرَحَ عَدَاوَتَهُ وَأَظْهَرَ مَوَدَّتَهُ وَلَمْ يَبْلُغْ بِأَحَدٍ أَكْثَرَ مِمَّا بَلَغَ بِوَحْشِيٍّ قَاتِلِ حَمْزَةَ قَالَ لَهُ هَلْ تَسْتَطِيعُ أَنْ تُغَيِّبَ عَنِّي وَجْهَك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خَرَجَ رَسُولُ اللَّهِ صلى الله عليه وسلم قَبْلَ هَوَازِنَ بِجَيْشٍ فَأَرْسَلَ إلَى صَفْوَانَ بْنِ أُمَيَّةَ أَنْ يَسْتَعِيرَهُ أَدَاةً وَسِلَاحًا عِنْدَهُ فَقَالَ صَفْوَانُ أَطَوْعًا أَمْ كَرْهًا فَقَالَ بَلْ طَوْعًا يُرِيدُ أَنَّ رَسُولَ اللَّهِ صلى الله عليه وسلم لَمَّا خَرَجَ إلَى حُنَيْنٍ قَبْلَ هَوَازِنَ اسْتَعَارَ مِنْ صَفْوَانَ أَدَاةً وَسِلَاحًا كَانَتْ عِنْدَهُ وَالْعَارِيَّةُ مُبَاحَةٌ مِنْ الْكَافِرِ وَغَيْرِهِ </w:t>
      </w:r>
      <w:r>
        <w:rPr>
          <w:b/>
          <w:bCs/>
          <w:sz w:val="32"/>
          <w:szCs w:val="32"/>
          <w:rtl w:val="true"/>
        </w:rPr>
        <w:t xml:space="preserve">. </w:t>
      </w:r>
      <w:r>
        <w:rPr>
          <w:b/>
          <w:b/>
          <w:bCs/>
          <w:sz w:val="32"/>
          <w:sz w:val="32"/>
          <w:szCs w:val="32"/>
          <w:rtl w:val="true"/>
        </w:rPr>
        <w:t xml:space="preserve">وَقَدْ قَالَ ابْنُ الْقَاسِمِ عَنْ مَالِكٍ لَا يَجُوزُ أَنْ يَلْبَسَ الْمُسْلِمُ ثَوْبًا لَبِسَهُ كَافِرٌ حَتَّى يَغْسِلَهُ وَقَالَ ابْنُ الْمَاجِشُونِ إلَّا أَنْ يَكُونَ مِنْ الثِّيَابِ الَّتِي يُفْسِدُهَا الْغَسْلُ فَلْيَلْبِسْهَا وَيُصَلِّي فِيهَا دُونَ أَنْ يَغْسِلَهَا فَعَلَى رِوَايَةِ ابْنِ الْقَاسِمِ يُحْتَمَلُ أَنْ يَكُونَ مَنْ لَبِسَهَا مِنْ الصَّحَابَةِ لَمْ يَسْتَدِمْ لُبْسَهَا حِينَ الصَّلَاةِ وَعَلَى قَوْلِ ابْنِ الْمَاجِشُونِ يَجُوزُ أَنْ يُصَلِّيَ فِيهَا لِأَنَّ الدُّرُوعَ مِمَّا يُفْسِدُهَا الْغَسْلُ وَأَمَّا أَحْكَامُ الْعَارِيَّةِ إذَا تَلِفَتْ عِنْدَ الْمُعَارِ فَنَحْنُ نَذْكُرُهَا فِي مَوَاضِعِهَا إنْ شَاءَ اللَّهُ تَعَالَى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ثُمَّ رَجَعَ مَعَ رَسُولِ اللَّهِ صلى الله عليه وسلم وَلَمْ يَذْكُرْ أَنَّ رَسُولَ اللَّهِ صلى الله عليه وسلم دَعَاهُ إلَى الْخُرُوجِ وَيُحْتَمَلُ أَنْ يَكُونَ إنَّمَا خَرَجَ بِاخْتِيَارِهِ وَلَمْ يَدْعُهُ النَّبِيُّ صلى الله عليه وسلم إلَى ذَلِكَ لِمَا رُوِيَ عَنْهُ صلى الله عليه وسلم أَنَّهُ لَا يَسْتَعِينُ بِمُشْرِكٍ وَلَمْ يَمْنَعْهُ مِنْ الْخُرُوجِ لَمَّا رَجَا أَنْ يَرَى فِي طَرِيقِهِ وَسَفَرِهِ مَعَ النَّبِيِّ صلى الله عليه وسلم مَا يُقَوِّي فِي نَفْسِهِ أَمْرَ الْإِسْلَامِ فَيَكُونُ سَبَبًا لِإِسْلَامِهِ وَهَلْ الْمَنْعُ لَمْ يَتَنَاوَلْ خُرُوجَهُ مَعَهُ وَإِنَّمَا يَتَنَاوَلُ اسْتِعَانَتَهُ بِهِ وَاَللَّهُ أَعْلَمُ فَشَهِدَ حُنَيْنًا وَالطَّائِفَ وَهُوَ كَافِرٌ وَامْرَأَتُهُ مُسْلِمَةٌ وَلَمْ يُفَرِّقْ رَسُولُ اللَّهِ صلى الله عليه وسلم بَيْنَهُ وَبَيْنَ امْرَأَتِهِ حَتَّى أَسْلَمَ صَفْوَانُ بْنُ أُمَيَّةَ يُرِيدُ لَمْ يَفْسَخْ نِكَاحَهُ وَأَمَّا التَّفْرِقَةُ بِأَنْ لَا يُجَامِعَهَا فَهِيَ مُتَيَقِّنَةٌ وَإِنْ لَمْ يَذْكُرْهَا الرَّاوِي فِي حَدِيثِهِ وَقَدْ اخْتَلَفَ الْعُلَمَاءُ فِي هَذِهِ الْمَسْأَلَةِ عَلَى أَقْوَالٍ فَعِنْدَ مَالِكٍ أَنَّ الزَّوْجَةَ لَا تَبِينُ مِنْ زَوْجِهَا الْكَافِرِ بِنَفْسِ إسْلَامِهَا وَبِهِ قَالَ عَطَاءُ وَابْنُ شِهَابٍ وَعَمْرُو بْنُ مَيْمُونٍ وَجَمَاعَةٌ وَرُوِيَ مِثْلُهُ عَنْ عُمَرَ بْنِ عَبْدِ الْعَزِيزِ وَرُوِيَ عَنْ ابْنِ عَبَّاسٍ أَنَّهُ قَالَ إذَا أَسْلَمَتْ قَبْلَهُ بِسَاعَةٍ حَرُمَتْ عَلَيْهِ </w:t>
      </w:r>
      <w:r>
        <w:rPr>
          <w:b/>
          <w:bCs/>
          <w:sz w:val="32"/>
          <w:szCs w:val="32"/>
          <w:rtl w:val="true"/>
        </w:rPr>
        <w:t xml:space="preserve">. </w:t>
      </w:r>
      <w:r>
        <w:rPr>
          <w:b/>
          <w:b/>
          <w:bCs/>
          <w:sz w:val="32"/>
          <w:sz w:val="32"/>
          <w:szCs w:val="32"/>
          <w:rtl w:val="true"/>
        </w:rPr>
        <w:t xml:space="preserve">وَحَدِيثُ ابْنِ شِهَابٍ هَذَا وَإِنْ كَانَ مُرْسَلًا وَمَرَاسِيلُ ابْنِ شِهَابٍ لَا يُحْتَجُّ بِهَا غَيْرَ أَنَّ هَاتَيْنِ الْقِصَّتَيْنِ قِصَّةَ صَفْوَانَ بْنِ أُمَيَّةَ وَقِصَّةَ عِكْرِمَةَ قَدْ شُهِرَتَا وَتَوَاتَرَ خَبَرُهُمَا فَكَانَ ذَلِكَ يَقُومُ لَهُمَا مَقَامَ الْإِسْنَادِ الْمُتَّصِلِ </w:t>
      </w:r>
      <w:r>
        <w:rPr>
          <w:b/>
          <w:bCs/>
          <w:sz w:val="32"/>
          <w:szCs w:val="32"/>
          <w:rtl w:val="true"/>
        </w:rPr>
        <w:t xml:space="preserve">. </w:t>
      </w:r>
      <w:r>
        <w:rPr>
          <w:b/>
          <w:b/>
          <w:bCs/>
          <w:sz w:val="32"/>
          <w:sz w:val="32"/>
          <w:szCs w:val="32"/>
          <w:rtl w:val="true"/>
        </w:rPr>
        <w:t xml:space="preserve">وَقَدْ رَوَى وَكِيعٌ عَنْ أَسْمَاءَ وَعَنْ سِمَاكٍ عَنْ عِكْرِمَةَ عَنْ ابْنِ عَبَّاسٍ أَنَّ </w:t>
      </w:r>
      <w:r>
        <w:rPr>
          <w:b/>
          <w:bCs/>
          <w:sz w:val="32"/>
          <w:szCs w:val="32"/>
          <w:rtl w:val="true"/>
        </w:rPr>
        <w:t xml:space="preserve">{ </w:t>
      </w:r>
      <w:r>
        <w:rPr>
          <w:b/>
          <w:b/>
          <w:bCs/>
          <w:sz w:val="32"/>
          <w:sz w:val="32"/>
          <w:szCs w:val="32"/>
          <w:rtl w:val="true"/>
        </w:rPr>
        <w:t xml:space="preserve">امْرَأَةً أَسْلَمَتْ عَلَى عَهْدِ النَّبِيِّ صلى الله عليه وسلم فَجَاءَ زَوْجُهَا بَعْدَهَا فَقَالَ يَا رَسُولَ اللَّهِ إنَّهَا كَانَتْ أَسْلَمَتْ مَعِي فَرَدَّهَا عَلَيْهِ </w:t>
      </w:r>
      <w:r>
        <w:rPr>
          <w:b/>
          <w:bCs/>
          <w:sz w:val="32"/>
          <w:szCs w:val="32"/>
          <w:rtl w:val="true"/>
        </w:rPr>
        <w:t xml:space="preserve">} </w:t>
      </w:r>
      <w:r>
        <w:rPr>
          <w:b/>
          <w:b/>
          <w:bCs/>
          <w:sz w:val="32"/>
          <w:sz w:val="32"/>
          <w:szCs w:val="32"/>
          <w:rtl w:val="true"/>
        </w:rPr>
        <w:t xml:space="preserve">وَقَالَ أَبُو عِيسَى هَذَا حَدِيثٌ لَيْسَ بِهِ بَأْسٌ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هُ لَا يَسْتَدِيمُ مِلْكَ عِصْمَتِهِ مَعَ بَقَائِهِ عَلَى كُفْرِهِ وَقَدْ رُوِيَ عَنْ عُمَرَ وَعَلِيِّ بْنِ أَبِي طَالِبٍ رضي الله عنهما أَنَّهَا تُخَيَّرُ فَإِنْ شَاءَتْ فَارَقَتْهُ وَإِنْ شَاءَتْ قَرَّتْ عِنْدَهُ وَالدَّلِيلُ عَلَى أَنَّهُ لَا يَسْتَدِيمُ مِلْكَ عِصْمَتِهَا مَعَ بَقَائِهِ عَلَى كُفْرِهِ قوله تعالى </w:t>
      </w:r>
      <w:r>
        <w:rPr>
          <w:b/>
          <w:bCs/>
          <w:sz w:val="32"/>
          <w:szCs w:val="32"/>
          <w:rtl w:val="true"/>
        </w:rPr>
        <w:t xml:space="preserve">{ </w:t>
      </w:r>
      <w:r>
        <w:rPr>
          <w:b/>
          <w:b/>
          <w:bCs/>
          <w:sz w:val="32"/>
          <w:sz w:val="32"/>
          <w:szCs w:val="32"/>
          <w:rtl w:val="true"/>
        </w:rPr>
        <w:t xml:space="preserve">فَإِنْ عَلِمْتُمُوهُنَّ مُؤْمِنَاتٍ فَلَا تَرْجِعُوهُنَّ إلَى الْكُفَّارِ لَا هُنَّ  حِلٌّ لَهُمْ وَلَا هُمْ يَحِلُّونَ لَهُنَّ </w:t>
      </w:r>
      <w:r>
        <w:rPr>
          <w:b/>
          <w:bCs/>
          <w:sz w:val="32"/>
          <w:szCs w:val="32"/>
          <w:rtl w:val="true"/>
        </w:rPr>
        <w:t xml:space="preserve">} </w:t>
      </w:r>
      <w:r>
        <w:rPr>
          <w:b/>
          <w:b/>
          <w:bCs/>
          <w:sz w:val="32"/>
          <w:sz w:val="32"/>
          <w:szCs w:val="32"/>
          <w:rtl w:val="true"/>
        </w:rPr>
        <w:t xml:space="preserve">وَهَذَا نَصٌّ فِي تَحْرِيمِ الْمُهَاجِرَاتِ فَهُوَ حُجَّةٌ فَإِنْ سَلِمَ قِسْنَا عَلَيْهِ غَيْرَ الْمُهَاجِرَاتِ فَقُلْنَا إنَّ هَذِهِ حُرَّةٌ مُسْلِمَةٌ فَلَا يَجُوزُ إقْرَارُهَا تَحْتَ الْكَافِرِ أَوْ فَلَا يَجُوزُ أَنْ يَسْتَدِيمَ الْكَافِرُ مِلْكَ عِصْمَتِهَا كَالْمُهَاجِرَ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عَبْدَ الرَّحْمَنِ بْنَ عَوْفٍ جَاءَ إلَى رَسُولِ اللَّهِ صلى الله عليه وسلم وَبِهِ أَثَرُ صُفْرَةٍ ظَاهِرُ هَذَا اللَّفْظِ أَنَّ أَثَرَ الصُّفْرَةِ كَانَ بِجَسَدِهِ وَيُحْتَمَلُ أَنْ يَكُونَ فِي ثِيَابِهِ </w:t>
      </w:r>
      <w:r>
        <w:rPr>
          <w:b/>
          <w:bCs/>
          <w:sz w:val="32"/>
          <w:szCs w:val="32"/>
          <w:rtl w:val="true"/>
        </w:rPr>
        <w:t xml:space="preserve">, </w:t>
      </w:r>
      <w:r>
        <w:rPr>
          <w:b/>
          <w:b/>
          <w:bCs/>
          <w:sz w:val="32"/>
          <w:sz w:val="32"/>
          <w:szCs w:val="32"/>
          <w:rtl w:val="true"/>
        </w:rPr>
        <w:t xml:space="preserve">إذَا اُسْتُعْمِلَ اللَّفْظُ عَلَى سَبِيلِ الْمَجَازِ وَالِاتِّسَاعِ كَمَا يُقَالُ أَصَابَ فُلَانًا الطِّينُ وَالْمَطَرُ وَإِنَّمَا أَصَابَ ذَلِكَ ثِيَابَهُ وَالصُّفْرَةُ يُحْتَمَلُ أَنْ تَكُونَ صُفْرَةَ زَعْفَرَانٍ أَوْ غَيْرِهِ </w:t>
      </w:r>
      <w:r>
        <w:rPr>
          <w:b/>
          <w:bCs/>
          <w:sz w:val="32"/>
          <w:szCs w:val="32"/>
          <w:rtl w:val="true"/>
        </w:rPr>
        <w:t xml:space="preserve">, </w:t>
      </w:r>
      <w:r>
        <w:rPr>
          <w:b/>
          <w:b/>
          <w:bCs/>
          <w:sz w:val="32"/>
          <w:sz w:val="32"/>
          <w:szCs w:val="32"/>
          <w:rtl w:val="true"/>
        </w:rPr>
        <w:t xml:space="preserve">اُسْتُعْمِلَ عَلَى وَجْهِ الصَّبْغِ لِلثِّيَابِ أَوْ الْجَسَدِ وَيُحْتَمَلُ أَنْ تَكُونَ صُفْرَةَ طِيبٍ لَهُ لَوْنٌ قَدْ تَطَيَّبَ بِهِ عَبْدُ الرَّحْمَنِ بْنُ عَوْفٍ وَبَقِيَتْ مِنْ لَوْنِهِ عَلَى ثِيَابِهِ أَوْ جَسَدِهِ بَقِيَّةٌ </w:t>
      </w:r>
      <w:r>
        <w:rPr>
          <w:b/>
          <w:bCs/>
          <w:sz w:val="32"/>
          <w:szCs w:val="32"/>
          <w:rtl w:val="true"/>
        </w:rPr>
        <w:t xml:space="preserve">. </w:t>
      </w:r>
      <w:r>
        <w:rPr>
          <w:b/>
          <w:b/>
          <w:bCs/>
          <w:sz w:val="32"/>
          <w:sz w:val="32"/>
          <w:szCs w:val="32"/>
          <w:rtl w:val="true"/>
        </w:rPr>
        <w:t xml:space="preserve">وَقَدْ رَوَى هَذَا الْحَدِيثَ حَمَّادُ بْنُ سَلَمَةَ عَنْ ثَابِتٍ عَنْ أَنَسٍ فَقَالَ فِيهِ وَبِهِ رَدْغُ زَعْفَرَانٍ فَبَيَّنَ أَنَّ تِلْكَ الصُّفْرَةَ صُفْرَةُ زَعْفَرَانٍ وَبَيَّنَ أَصْحَابُ مَالِكٍ رضي الله عنه لِبَاسَ الثِّيَابِ الْمَصْبُوغَةِ بِالصُّفْرَةِ قَالَ يَحْيَى بْنُ عُمَرَ فِي حَدِيثِ عَبْدِ اللَّهِ بْنِ عُمَرَ وَأَمَّا الصُّفْرَةُ فَإِنِّي رَأَيْت رَسُولَ اللَّهِ صلى الله عليه وسلم يَصْبُغُ بِهَا فَأَنَا أُحِبُّ أَنْ أَصْبُغَ بِهَا قَالَ يَحْيَى بْنُ عُمَرَ يُرِيدُ يَصْبُغُ بِهَا ثِيَابَهُ لَا لِحْيَتَهُ هَذَا مَعْنَاهُ عِنْدَ أَصْحَابِ مَالِكٍ </w:t>
      </w:r>
      <w:r>
        <w:rPr>
          <w:b/>
          <w:bCs/>
          <w:sz w:val="32"/>
          <w:szCs w:val="32"/>
          <w:rtl w:val="true"/>
        </w:rPr>
        <w:t xml:space="preserve">. </w:t>
      </w:r>
      <w:r>
        <w:rPr>
          <w:b/>
          <w:b/>
          <w:bCs/>
          <w:sz w:val="32"/>
          <w:sz w:val="32"/>
          <w:szCs w:val="32"/>
          <w:rtl w:val="true"/>
        </w:rPr>
        <w:t xml:space="preserve">وَقَالَ ابْنُ سُفْيَانَ فِي الصَّبْغِ بِالزَّعْفَرَانِ هَذَا جَائِزٌ عِنْدَ أَصْحَابِنَا فِي الثِّيَابِ دُونَ الْجَسَدِ وَكَرِهَ أَبُو حَنِيفَةَ وَالشَّافِعِيُّ لِلرَّجُلِ أَنْ يَصْبُغَ ثِيَابَهُ وَلِحْيَتَهُ بِالزَّعْفَرَانِ وَالدَّلِيلُ عَلَى صِحَّةِ مَا نَقُولُهُ مَا رَوَى الدَّرَاوَرْدِيُّ عَنْ زَيْدِ بْنِ أَسْلَمَ أَنَّ عُمَرَ بْنَ الْخَطَّابِ رضي الله عنه كَانَ يَصْبُغُ لِحْيَتَهُ بِالصُّفْرَةِ حَتَّى تَمْتَلِئَ ثِيَابَهُ مِنْ الصُّفْرَةِ فَقِيلَ لَهُ مَا تَصْنَعُ بِالصُّفْرَةِ فَقَالَ إنِّي رَأَيْت رَسُولَ اللَّهِ صلى الله عليه وسلم يَصْبُغُ بِهَا وَلَمْ يَكُنْ شَيْءٌ أَحَبُّ إلَيْهِ مِنْهَا فَإِنَّهُ كَانَ يَصْبُغُ بِهَا ثِيَابَهُ حَتَّى عِمَامَتَ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فَإِنْ كَانَ أَثَرُ الصُّفْرَةِ الَّتِي كَانَتْ لِعَبْدِ الرَّحْمَنِ بْنِ عَوْفٍ رضي الله عنه أَثَرَ صُفْرَةِ صِبَاغٍ بِالزَّعْفَرَانِ فَقَدْ تَقَدَّمَ حُكْمُهُ وَإِنْ كَانَ بِغَيْرِ ذَلِكَ مِنْ أَلْوَانِ الصَّبْغِ الَّتِي لَا تَعَلُّقَ لَهَا بِالطِّيبِ وَلَا يَنْتَفِضُ عَلَى الْجَسَدِ كَالصُّفْرَةِ الْمَصْبُوغَةِ بِالصُّفْرِ أَوْ غَيْرِ ذَلِكَ مِنْ الْأَصْبِغَةِ فَلَا خِلَافَ فِي جَوَازِ ذَلِكَ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سَأَلَهُ رَسُولُ اللَّهِ صلى الله عليه وسلم يُحْتَمَلُ أَنَّهُ سَأَلَهُ لِمَا رَأَى عَلَيْهِ مِنْ التَّجَمُّلِ لِلْعُرْسِ لِيَعْلَمَ مَا سَبَبُ ذَلِكَ وَقَدْ رُوِيَ أَنَّهُ رَأَى عَلَيْهِ بَشَاشَةَ الْعُرْسِ وَيُحْتَمَلُ أَنْ يَرَى بِهِ مِنْ الصُّفْرَةِ أَوْ الطِّيبِ عَلَى جَسَدِهِ مَا يَتَعَلَّقُ بِهِ الْمَنْعُ إلَّا فِي عُرْسٍ أَوْ مَا جَرَى مَجْرَاهُ فَسَأَلَهُ عَنْ ذَلِكَ لِيَعْلَمَ إنْ كَانَ اسْتَبَاحَهُ بِوَجْهٍ صَحِيحٍ فَيُقِرَّهُ عَلَيْهِ أَوْ اسْتَبَاحَهُ بِغَيْرِ وَجْهٍ فَيُعْلِمَهُ حُكْمَ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أَمْرُهُ صلى الله عليه وسلم مَنْ تَزَوَّجَ امْرَأَةً أَوْ اشْتَرَى جَارِيَةً أَنْ يَأْخُذَ بِنَاصِيَتِهَا وَهُوَ مُقَدَّم شَعْرِ الرَّأْسِ وَيَدْعُوَ بِالْبَرَكَةِ وَأَمْرُهُ الَّذِي اشْتَرَى الْبَعِيرَ أَنْ يَأْخُذَ بِذُرْوَةِ سَنَامِهِ وَهِيَ أَعْلَاهُ وَيَسْتَعِيذَ بِاَللَّهِ مِنْ الشَّيْطَانِ يَحْتَمِلُ أَنْ يَكُونَ خَصَّ الْإِبِلَ بِذَلِكَ لِمَا رُوِيَ أَنَّهَا خُلِقَتْ مِنْ الْجِنِّ فَاسْتَعَاذَ بِاَللَّهِ مِنْ سُوءِ مَا خُلِقَتْ مِنْهُ مَخَافَةَ أَنْ يَكُونَ فِي الْإِبِلِ شَيْءٌ مِنْ أَخْلَاقِ مَنْ خُلِقَتْ مِنْهُ وَقَدْ قِيلَ إنَّ مَعْنَى مَا رُوِيَ أَنَّهَا خُلِقَتْ مِنْ الْجِنِّ أَنَّ فِيهَا مِنْ النِّفَارِ وَالْحِدَّةِ وَالْأَذَى وَالصَّوْلِ إذَا هَاجَتْ مَا شُبِّهَتْ مِنْ أَجْلِهِ بِالْجِنِّ فَعَلَى هَذَا أَيْضًا يُحْتَمَلُ أَنْ يُؤْمَرَ أَنْ يَسْتَعِيذَ بِاَللَّهِ مِنْ الشَّيْطَانِ الَّذِي شُبِّهَ بِهِ مَا اشْتَرَاهُ بِشَرِّهِ وَأَذَاهُ وَرُبَّمَا سَبَّبَتْ لَهُ أَسْبَابَ الشَّرِّ وَحَمَلَهُ عَلَى النِّفَاقِ وَالْأَذَى وَالتَّرْوِيعِ وَالْهَيَجَانِ وَغَيْرِ ذَلِكَ وَاَللَّهُ أَعْلَمُ </w:t>
      </w:r>
      <w:r>
        <w:rPr>
          <w:b/>
          <w:bCs/>
          <w:sz w:val="32"/>
          <w:szCs w:val="32"/>
          <w:rtl w:val="true"/>
        </w:rPr>
        <w:t>.</w:t>
      </w:r>
    </w:p>
    <w:p>
      <w:pPr>
        <w:pStyle w:val="Normal"/>
        <w:jc w:val="left"/>
        <w:rPr>
          <w:b/>
          <w:b/>
          <w:bCs/>
          <w:color w:val="800000"/>
          <w:sz w:val="32"/>
          <w:szCs w:val="32"/>
        </w:rPr>
      </w:pPr>
      <w:r>
        <w:rPr>
          <w:b/>
          <w:b/>
          <w:bCs/>
          <w:color w:val="800000"/>
          <w:sz w:val="32"/>
          <w:sz w:val="32"/>
          <w:szCs w:val="32"/>
          <w:rtl w:val="true"/>
        </w:rPr>
        <w:t xml:space="preserve">تم المجلد الثالث </w:t>
      </w:r>
      <w:r>
        <w:rPr>
          <w:b/>
          <w:bCs/>
          <w:color w:val="800000"/>
          <w:sz w:val="32"/>
          <w:szCs w:val="32"/>
          <w:rtl w:val="true"/>
        </w:rPr>
        <w:t xml:space="preserve">.................................... </w:t>
      </w:r>
      <w:r>
        <w:rPr>
          <w:b/>
          <w:b/>
          <w:bCs/>
          <w:color w:val="800000"/>
          <w:sz w:val="32"/>
          <w:sz w:val="32"/>
          <w:szCs w:val="32"/>
          <w:rtl w:val="true"/>
        </w:rPr>
        <w:t>وبداية المجلد الرابع</w:t>
      </w:r>
    </w:p>
    <w:p>
      <w:pPr>
        <w:pStyle w:val="Normal"/>
        <w:jc w:val="left"/>
        <w:rPr>
          <w:b/>
          <w:b/>
          <w:bCs/>
          <w:color w:val="800000"/>
          <w:sz w:val="32"/>
          <w:szCs w:val="32"/>
        </w:rPr>
      </w:pPr>
      <w:r>
        <w:rPr>
          <w:b/>
          <w:bCs/>
          <w:color w:val="800000"/>
          <w:sz w:val="32"/>
          <w:szCs w:val="32"/>
          <w:rtl w:val="true"/>
        </w:rPr>
      </w:r>
    </w:p>
    <w:p>
      <w:pPr>
        <w:pStyle w:val="Normal"/>
        <w:jc w:val="center"/>
        <w:rPr>
          <w:b/>
          <w:b/>
          <w:bCs/>
          <w:sz w:val="32"/>
          <w:szCs w:val="32"/>
        </w:rPr>
      </w:pPr>
      <w:r>
        <w:rPr>
          <w:b/>
          <w:bCs/>
          <w:sz w:val="32"/>
          <w:szCs w:val="32"/>
          <w:rtl w:val="true"/>
        </w:rPr>
        <w:pict>
          <v:shape id="shape_0" stroked="t" o:allowincell="f" style="position:absolute;margin-left:0pt;margin-top:-28.5pt;width:83.2pt;height:28.4pt;mso-wrap-style:none;v-text-anchor:middle;mso-position-vertical:top" type="_x0000_t136">
            <v:path textpathok="t"/>
            <v:textpath on="t" fitshape="t" string="كتاب الطلاق" style="font-family:&quot;Arial Black&quot;;font-size:20pt"/>
            <v:fill o:detectmouseclick="t" on="false" color2="black"/>
            <v:stroke color="black" weight="9360" joinstyle="miter" endcap="flat"/>
            <w10:wrap type="square"/>
          </v:shape>
        </w:pic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طَلَّقْت امْرَأَتِي مِائَةَ تَطْلِيقَةٍ يُحْتَمَلُ إيقَاعُهَا مُجْتَمِعَةً وَمُفْتَرِقَةً وَلَا تَأْثِيرَ لِلزَّائِدِ عَلَى الثَّلَاثِ فِي جَمْعِهَا إلَّا مَالَهُ مِنْ التَّأْثِيرِ فِي تَفْرِيقِهَا </w:t>
      </w:r>
      <w:r>
        <w:rPr>
          <w:b/>
          <w:bCs/>
          <w:sz w:val="32"/>
          <w:szCs w:val="32"/>
          <w:rtl w:val="true"/>
        </w:rPr>
        <w:t xml:space="preserve">, </w:t>
      </w:r>
      <w:r>
        <w:rPr>
          <w:b/>
          <w:b/>
          <w:bCs/>
          <w:sz w:val="32"/>
          <w:sz w:val="32"/>
          <w:szCs w:val="32"/>
          <w:rtl w:val="true"/>
        </w:rPr>
        <w:t xml:space="preserve">وَذَلِكَ أَنَّهُ أَثِمَ فِيهَا وَلَا يُعْتَدُّ عَلَيْهِ بِشَيْءٍ مِنْهَا إنْ جَدَّدَ نِكَاحَهَا بَعْدَ زَوْجٍ </w:t>
      </w:r>
      <w:r>
        <w:rPr>
          <w:b/>
          <w:bCs/>
          <w:sz w:val="32"/>
          <w:szCs w:val="32"/>
          <w:rtl w:val="true"/>
        </w:rPr>
        <w:t xml:space="preserve">, </w:t>
      </w:r>
      <w:r>
        <w:rPr>
          <w:b/>
          <w:b/>
          <w:bCs/>
          <w:sz w:val="32"/>
          <w:sz w:val="32"/>
          <w:szCs w:val="32"/>
          <w:rtl w:val="true"/>
        </w:rPr>
        <w:t xml:space="preserve">إنَّمَا الَّذِي فَرَّقَ بَيْنَهُمَا أَنَّ الَّتِي يُطَلِّقُهَا وَاحِدَةً بَعْدَ أُخْرَى يَتَعَيَّنُ لَهُ الَّتِي تَحْرُمُ بِهَا عَلَيْهِ </w:t>
      </w:r>
      <w:r>
        <w:rPr>
          <w:b/>
          <w:bCs/>
          <w:sz w:val="32"/>
          <w:szCs w:val="32"/>
          <w:rtl w:val="true"/>
        </w:rPr>
        <w:t xml:space="preserve">, </w:t>
      </w:r>
      <w:r>
        <w:rPr>
          <w:b/>
          <w:b/>
          <w:bCs/>
          <w:sz w:val="32"/>
          <w:sz w:val="32"/>
          <w:szCs w:val="32"/>
          <w:rtl w:val="true"/>
        </w:rPr>
        <w:t xml:space="preserve">وَهِيَ الثَّلَاثُ الْأُوَلُ وَمَا بَعْدَهَا مِنْ الطَّلَاقِ </w:t>
      </w:r>
      <w:r>
        <w:rPr>
          <w:b/>
          <w:bCs/>
          <w:sz w:val="32"/>
          <w:szCs w:val="32"/>
          <w:rtl w:val="true"/>
        </w:rPr>
        <w:t xml:space="preserve">, </w:t>
      </w:r>
      <w:r>
        <w:rPr>
          <w:b/>
          <w:b/>
          <w:bCs/>
          <w:sz w:val="32"/>
          <w:sz w:val="32"/>
          <w:szCs w:val="32"/>
          <w:rtl w:val="true"/>
        </w:rPr>
        <w:t xml:space="preserve">فَإِنَّمَا يَتَنَاوَلُ امْرَأَةً أَجْنَبِيَّةً لَا يَتَعَيَّنُ بِهَا طَلَاقٌ وَاَلَّذِي يَجْمَعُ لَا يَتَعَيَّنُ لَهُ الثَّلَاثُ الَّتِي تَحْرُمُ بِهَا عَلَيْهِ </w:t>
      </w:r>
      <w:r>
        <w:rPr>
          <w:b/>
          <w:bCs/>
          <w:sz w:val="32"/>
          <w:szCs w:val="32"/>
          <w:rtl w:val="true"/>
        </w:rPr>
        <w:t xml:space="preserve">, </w:t>
      </w:r>
      <w:r>
        <w:rPr>
          <w:b/>
          <w:b/>
          <w:bCs/>
          <w:sz w:val="32"/>
          <w:sz w:val="32"/>
          <w:szCs w:val="32"/>
          <w:rtl w:val="true"/>
        </w:rPr>
        <w:t xml:space="preserve">وَهَذَا لَا تَأْثِيرَ لَهُ فِي الْحُكْمِ إلَّا فِي الِاسْتِثْنَاءِ </w:t>
      </w:r>
      <w:r>
        <w:rPr>
          <w:b/>
          <w:bCs/>
          <w:sz w:val="32"/>
          <w:szCs w:val="32"/>
          <w:rtl w:val="true"/>
        </w:rPr>
        <w:t xml:space="preserve">, </w:t>
      </w:r>
      <w:r>
        <w:rPr>
          <w:b/>
          <w:b/>
          <w:bCs/>
          <w:sz w:val="32"/>
          <w:sz w:val="32"/>
          <w:szCs w:val="32"/>
          <w:rtl w:val="true"/>
        </w:rPr>
        <w:t xml:space="preserve">وَهُوَ إذَا قَالَ لَهَا طَلَّقْتُك مِائَةً إلَّا تِسْعَةً وَتِسْعِينَ </w:t>
      </w:r>
      <w:r>
        <w:rPr>
          <w:b/>
          <w:bCs/>
          <w:sz w:val="32"/>
          <w:szCs w:val="32"/>
          <w:rtl w:val="true"/>
        </w:rPr>
        <w:t xml:space="preserve">. </w:t>
      </w:r>
      <w:r>
        <w:rPr>
          <w:b/>
          <w:b/>
          <w:bCs/>
          <w:sz w:val="32"/>
          <w:sz w:val="32"/>
          <w:szCs w:val="32"/>
          <w:rtl w:val="true"/>
        </w:rPr>
        <w:t xml:space="preserve">وَقَدْ رُوِيَ عَنْ سَحْنُونٍ أَنَّهَا بَائِنٌ مِنْهُ بِثَلَاثٍ وَرُوِيَ عَنْهُ أَنَّهُ قَالَ </w:t>
      </w:r>
      <w:r>
        <w:rPr>
          <w:b/>
          <w:bCs/>
          <w:sz w:val="32"/>
          <w:szCs w:val="32"/>
          <w:rtl w:val="true"/>
        </w:rPr>
        <w:t xml:space="preserve">: </w:t>
      </w:r>
      <w:r>
        <w:rPr>
          <w:b/>
          <w:b/>
          <w:bCs/>
          <w:sz w:val="32"/>
          <w:sz w:val="32"/>
          <w:szCs w:val="32"/>
          <w:rtl w:val="true"/>
        </w:rPr>
        <w:t xml:space="preserve">لَا يَقَعُ عَلَيْهَا إلَّا طَلْقَةٌ وَاحِدَةٌ فَمَنْ جَعَلَ مَا زَادَ عَلَى لَفْظِ الثَّلَاثِ لَيْسَ لَهُ غَيْرُ حُكْمِ الثَّلَاثِ أَلْزَمَهُ الثَّلَاثَ بِمَنْزِلَةِ قَوْلِهِ </w:t>
      </w:r>
      <w:r>
        <w:rPr>
          <w:b/>
          <w:bCs/>
          <w:sz w:val="32"/>
          <w:szCs w:val="32"/>
          <w:rtl w:val="true"/>
        </w:rPr>
        <w:t xml:space="preserve">: </w:t>
      </w:r>
      <w:r>
        <w:rPr>
          <w:b/>
          <w:b/>
          <w:bCs/>
          <w:sz w:val="32"/>
          <w:sz w:val="32"/>
          <w:szCs w:val="32"/>
          <w:rtl w:val="true"/>
        </w:rPr>
        <w:t xml:space="preserve">أَنْتِ طَالِقٌ ثَلَاثًا إلَّا ثَلَاثًا وَمَنْ جَعَلَ لِلَفْظِ الْمِائَةِ تَأْثِيرًا جَعَلَ لِمَا زَادَ مِنْ الِاسْتِثْنَاءِ عَلَى الثَّلَاثِ تَأْثِيرًا فَلَمْ يَبْقَ مِنْ الطَّلَاقِ إلَّا وَاحِدَةٌ </w:t>
      </w:r>
      <w:r>
        <w:rPr>
          <w:b/>
          <w:bCs/>
          <w:sz w:val="32"/>
          <w:szCs w:val="32"/>
          <w:rtl w:val="true"/>
        </w:rPr>
        <w:t xml:space="preserve">. ( </w:t>
      </w:r>
      <w:r>
        <w:rPr>
          <w:b/>
          <w:b/>
          <w:bCs/>
          <w:sz w:val="32"/>
          <w:sz w:val="32"/>
          <w:szCs w:val="32"/>
          <w:rtl w:val="true"/>
        </w:rPr>
        <w:t xml:space="preserve">بَابُ مَا يَجُوزُ إيقَاعُهُ مِنْ الطَّلَاقِ </w:t>
      </w:r>
      <w:r>
        <w:rPr>
          <w:b/>
          <w:bCs/>
          <w:sz w:val="32"/>
          <w:szCs w:val="32"/>
          <w:rtl w:val="true"/>
        </w:rPr>
        <w:t xml:space="preserve">) </w:t>
      </w:r>
      <w:r>
        <w:rPr>
          <w:b/>
          <w:b/>
          <w:bCs/>
          <w:sz w:val="32"/>
          <w:sz w:val="32"/>
          <w:szCs w:val="32"/>
          <w:rtl w:val="true"/>
        </w:rPr>
        <w:t xml:space="preserve">يُعْتَبَرُ بِثَلَاثَةِ مَعَانٍ </w:t>
      </w:r>
      <w:r>
        <w:rPr>
          <w:b/>
          <w:bCs/>
          <w:sz w:val="32"/>
          <w:szCs w:val="32"/>
          <w:rtl w:val="true"/>
        </w:rPr>
        <w:t xml:space="preserve">: </w:t>
      </w:r>
      <w:r>
        <w:rPr>
          <w:b/>
          <w:b/>
          <w:bCs/>
          <w:sz w:val="32"/>
          <w:sz w:val="32"/>
          <w:szCs w:val="32"/>
          <w:rtl w:val="true"/>
        </w:rPr>
        <w:t xml:space="preserve">الْعَدَدُ </w:t>
      </w:r>
      <w:r>
        <w:rPr>
          <w:b/>
          <w:bCs/>
          <w:sz w:val="32"/>
          <w:szCs w:val="32"/>
          <w:rtl w:val="true"/>
        </w:rPr>
        <w:t xml:space="preserve">, </w:t>
      </w:r>
      <w:r>
        <w:rPr>
          <w:b/>
          <w:b/>
          <w:bCs/>
          <w:sz w:val="32"/>
          <w:sz w:val="32"/>
          <w:szCs w:val="32"/>
          <w:rtl w:val="true"/>
        </w:rPr>
        <w:t xml:space="preserve">وَالصِّفَةُ </w:t>
      </w:r>
      <w:r>
        <w:rPr>
          <w:b/>
          <w:bCs/>
          <w:sz w:val="32"/>
          <w:szCs w:val="32"/>
          <w:rtl w:val="true"/>
        </w:rPr>
        <w:t xml:space="preserve">, </w:t>
      </w:r>
      <w:r>
        <w:rPr>
          <w:b/>
          <w:b/>
          <w:bCs/>
          <w:sz w:val="32"/>
          <w:sz w:val="32"/>
          <w:szCs w:val="32"/>
          <w:rtl w:val="true"/>
        </w:rPr>
        <w:t xml:space="preserve">وَالزَّمَانُ </w:t>
      </w:r>
      <w:r>
        <w:rPr>
          <w:b/>
          <w:bCs/>
          <w:sz w:val="32"/>
          <w:szCs w:val="32"/>
          <w:rtl w:val="true"/>
        </w:rPr>
        <w:t xml:space="preserve">. </w:t>
      </w:r>
      <w:r>
        <w:rPr>
          <w:b/>
          <w:b/>
          <w:bCs/>
          <w:sz w:val="32"/>
          <w:sz w:val="32"/>
          <w:szCs w:val="32"/>
          <w:rtl w:val="true"/>
        </w:rPr>
        <w:t xml:space="preserve">قَالَ الْقَاضِي أَبُو مُحَمَّدٍ الطَّلَاقُ عَلَى ثَلَاثَةِ أَضْرُبٍ </w:t>
      </w:r>
      <w:r>
        <w:rPr>
          <w:b/>
          <w:bCs/>
          <w:sz w:val="32"/>
          <w:szCs w:val="32"/>
          <w:rtl w:val="true"/>
        </w:rPr>
        <w:t xml:space="preserve">: </w:t>
      </w:r>
      <w:r>
        <w:rPr>
          <w:b/>
          <w:b/>
          <w:bCs/>
          <w:sz w:val="32"/>
          <w:sz w:val="32"/>
          <w:szCs w:val="32"/>
          <w:rtl w:val="true"/>
        </w:rPr>
        <w:t xml:space="preserve">طَلَاقُ سُنَّةٍ وَطَلَاقُ بِدْعَةٍ وَطَلَاقٌ لَا يُوصَفُ بِسُنَّةٍ وَلَا بِبِدْعَةٍ قَالَ </w:t>
      </w:r>
      <w:r>
        <w:rPr>
          <w:b/>
          <w:bCs/>
          <w:sz w:val="32"/>
          <w:szCs w:val="32"/>
          <w:rtl w:val="true"/>
        </w:rPr>
        <w:t xml:space="preserve">: </w:t>
      </w:r>
      <w:r>
        <w:rPr>
          <w:b/>
          <w:b/>
          <w:bCs/>
          <w:sz w:val="32"/>
          <w:sz w:val="32"/>
          <w:szCs w:val="32"/>
          <w:rtl w:val="true"/>
        </w:rPr>
        <w:t xml:space="preserve">وَمَعْنَى قَوْلِنَا طَلَاقُ سُنَّةٍ أَنَّهُ أُوقِعَ عَلَى الْوَجْهِ الَّذِي  وَرَدَ الشَّرْعُ بِإِيقَاعِهِ عَلَيْهِ وَمَعْنَى وَصْفِنَا بِأَنَّهُ لِلْبِدْعَةِ أَنَّهُ أُوقِعَ عَلَى غَيْرِ الْوَجْهِ الَّذِي وَرَدَ الشَّرْعُ بِإِيقَاعِهِ عَلَيْهِ </w:t>
      </w:r>
      <w:r>
        <w:rPr>
          <w:b/>
          <w:bCs/>
          <w:sz w:val="32"/>
          <w:szCs w:val="32"/>
          <w:rtl w:val="true"/>
        </w:rPr>
        <w:t xml:space="preserve">, </w:t>
      </w:r>
      <w:r>
        <w:rPr>
          <w:b/>
          <w:b/>
          <w:bCs/>
          <w:sz w:val="32"/>
          <w:sz w:val="32"/>
          <w:szCs w:val="32"/>
          <w:rtl w:val="true"/>
        </w:rPr>
        <w:t xml:space="preserve">وَالضَّرْبُ الثَّالِثُ فِيمَنْ عَقَدَ إيقَاعَ الطَّلَاقِ عَلَيْهَا فِي جَمِيعِ الْأَحْوَالِ وَهَذِهِ الثَّلَاثَةُ الْأَقْسَامُ تَصِحُّ مِنْ جِهَةِ الزَّمَانِ فَأَمَّا مِنْ جِهَةِ الْعَدَدِ </w:t>
      </w:r>
      <w:r>
        <w:rPr>
          <w:b/>
          <w:bCs/>
          <w:sz w:val="32"/>
          <w:szCs w:val="32"/>
          <w:rtl w:val="true"/>
        </w:rPr>
        <w:t xml:space="preserve">, </w:t>
      </w:r>
      <w:r>
        <w:rPr>
          <w:b/>
          <w:b/>
          <w:bCs/>
          <w:sz w:val="32"/>
          <w:sz w:val="32"/>
          <w:szCs w:val="32"/>
          <w:rtl w:val="true"/>
        </w:rPr>
        <w:t xml:space="preserve">وَالصِّفَةِ فَلَا يَكُونُ إلَّا قِسْمَانِ </w:t>
      </w:r>
      <w:r>
        <w:rPr>
          <w:b/>
          <w:bCs/>
          <w:sz w:val="32"/>
          <w:szCs w:val="32"/>
          <w:rtl w:val="true"/>
        </w:rPr>
        <w:t xml:space="preserve">: </w:t>
      </w:r>
      <w:r>
        <w:rPr>
          <w:b/>
          <w:b/>
          <w:bCs/>
          <w:sz w:val="32"/>
          <w:sz w:val="32"/>
          <w:szCs w:val="32"/>
          <w:rtl w:val="true"/>
        </w:rPr>
        <w:t xml:space="preserve">سُنَّةٌ وَبِدْعَةٌ وَيَبْطُلُ الْقِسْمُ الثَّالِثُ </w:t>
      </w:r>
      <w:r>
        <w:rPr>
          <w:b/>
          <w:bCs/>
          <w:sz w:val="32"/>
          <w:szCs w:val="32"/>
          <w:rtl w:val="true"/>
        </w:rPr>
        <w:t xml:space="preserve">, </w:t>
      </w:r>
      <w:r>
        <w:rPr>
          <w:b/>
          <w:b/>
          <w:bCs/>
          <w:sz w:val="32"/>
          <w:sz w:val="32"/>
          <w:szCs w:val="32"/>
          <w:rtl w:val="true"/>
        </w:rPr>
        <w:t xml:space="preserve">فَأَمَّا الْعَدَدُ </w:t>
      </w:r>
      <w:r>
        <w:rPr>
          <w:b/>
          <w:bCs/>
          <w:sz w:val="32"/>
          <w:szCs w:val="32"/>
          <w:rtl w:val="true"/>
        </w:rPr>
        <w:t xml:space="preserve">, </w:t>
      </w:r>
      <w:r>
        <w:rPr>
          <w:b/>
          <w:b/>
          <w:bCs/>
          <w:sz w:val="32"/>
          <w:sz w:val="32"/>
          <w:szCs w:val="32"/>
          <w:rtl w:val="true"/>
        </w:rPr>
        <w:t xml:space="preserve">فَإِنَّهُ لَا يَحِلُّ أَنْ يُوقِعَ أَكْثَرَ مِنْ طَلْقَةٍ وَاحِدَةٍ فَمَنْ أَوْقَعَ طَلْقَتَيْنِ أَوْ ثَلَاثًا فَقَدْ طَلَّقَ بِغَيْرِ السُّنَّةِ </w:t>
      </w:r>
      <w:r>
        <w:rPr>
          <w:b/>
          <w:bCs/>
          <w:sz w:val="32"/>
          <w:szCs w:val="32"/>
          <w:rtl w:val="true"/>
        </w:rPr>
        <w:t xml:space="preserve">. </w:t>
      </w:r>
      <w:r>
        <w:rPr>
          <w:b/>
          <w:b/>
          <w:bCs/>
          <w:sz w:val="32"/>
          <w:sz w:val="32"/>
          <w:szCs w:val="32"/>
          <w:rtl w:val="true"/>
        </w:rPr>
        <w:t xml:space="preserve">وَقَالَ الشَّافِعِيُّ مُوقِعُ الثَّلَاثِ جُمْلَةً مُطَلِّقٌ لِلسُّنَّةِ </w:t>
      </w:r>
      <w:r>
        <w:rPr>
          <w:b/>
          <w:bCs/>
          <w:sz w:val="32"/>
          <w:szCs w:val="32"/>
          <w:rtl w:val="true"/>
        </w:rPr>
        <w:t xml:space="preserve">, </w:t>
      </w:r>
      <w:r>
        <w:rPr>
          <w:b/>
          <w:b/>
          <w:bCs/>
          <w:sz w:val="32"/>
          <w:sz w:val="32"/>
          <w:szCs w:val="32"/>
          <w:rtl w:val="true"/>
        </w:rPr>
        <w:t xml:space="preserve">وَالدَّلِيلُ عَلَى مَا نَقُولُهُ قوله تعالى </w:t>
      </w:r>
      <w:r>
        <w:rPr>
          <w:b/>
          <w:bCs/>
          <w:sz w:val="32"/>
          <w:szCs w:val="32"/>
          <w:rtl w:val="true"/>
        </w:rPr>
        <w:t xml:space="preserve">{ </w:t>
      </w:r>
      <w:r>
        <w:rPr>
          <w:b/>
          <w:b/>
          <w:bCs/>
          <w:sz w:val="32"/>
          <w:sz w:val="32"/>
          <w:szCs w:val="32"/>
          <w:rtl w:val="true"/>
        </w:rPr>
        <w:t xml:space="preserve">الطَّلَاقُ مَرَّتَانِ فَإِمْسَاكٌ بِمَعْرُوفٍ أَوْ تَسْرِيحٌ بِإِحْسَانٍ </w:t>
      </w:r>
      <w:r>
        <w:rPr>
          <w:b/>
          <w:bCs/>
          <w:sz w:val="32"/>
          <w:szCs w:val="32"/>
          <w:rtl w:val="true"/>
        </w:rPr>
        <w:t xml:space="preserve">} </w:t>
      </w:r>
      <w:r>
        <w:rPr>
          <w:b/>
          <w:b/>
          <w:bCs/>
          <w:sz w:val="32"/>
          <w:sz w:val="32"/>
          <w:szCs w:val="32"/>
          <w:rtl w:val="true"/>
        </w:rPr>
        <w:t xml:space="preserve">وَلَا يَخْلُو أَنْ يَكُونَ أَمْرًا بِصِفَةِ الطَّلَاقِ </w:t>
      </w:r>
      <w:r>
        <w:rPr>
          <w:b/>
          <w:bCs/>
          <w:sz w:val="32"/>
          <w:szCs w:val="32"/>
          <w:rtl w:val="true"/>
        </w:rPr>
        <w:t xml:space="preserve">, </w:t>
      </w:r>
      <w:r>
        <w:rPr>
          <w:b/>
          <w:b/>
          <w:bCs/>
          <w:sz w:val="32"/>
          <w:sz w:val="32"/>
          <w:szCs w:val="32"/>
          <w:rtl w:val="true"/>
        </w:rPr>
        <w:t xml:space="preserve">وَالْأَمْرُ يَقْتَضِي الْوُجُوبَ أَوْ يَكُونَ إخْبَارًا عَنْ صِفَةِ الطَّلَاقِ الشَّرْعِيِّ وَمِنْ أَصْحَابِنَا مَنْ قَالَ </w:t>
      </w:r>
      <w:r>
        <w:rPr>
          <w:b/>
          <w:bCs/>
          <w:sz w:val="32"/>
          <w:szCs w:val="32"/>
          <w:rtl w:val="true"/>
        </w:rPr>
        <w:t xml:space="preserve">: </w:t>
      </w:r>
      <w:r>
        <w:rPr>
          <w:b/>
          <w:b/>
          <w:bCs/>
          <w:sz w:val="32"/>
          <w:sz w:val="32"/>
          <w:szCs w:val="32"/>
          <w:rtl w:val="true"/>
        </w:rPr>
        <w:t xml:space="preserve">إنَّ الْأَلِفَ </w:t>
      </w:r>
      <w:r>
        <w:rPr>
          <w:b/>
          <w:bCs/>
          <w:sz w:val="32"/>
          <w:szCs w:val="32"/>
          <w:rtl w:val="true"/>
        </w:rPr>
        <w:t xml:space="preserve">, </w:t>
      </w:r>
      <w:r>
        <w:rPr>
          <w:b/>
          <w:b/>
          <w:bCs/>
          <w:sz w:val="32"/>
          <w:sz w:val="32"/>
          <w:szCs w:val="32"/>
          <w:rtl w:val="true"/>
        </w:rPr>
        <w:t xml:space="preserve">وَاللَّامَ تَكُونُ لِلْحَصْرِ </w:t>
      </w:r>
      <w:r>
        <w:rPr>
          <w:b/>
          <w:bCs/>
          <w:sz w:val="32"/>
          <w:szCs w:val="32"/>
          <w:rtl w:val="true"/>
        </w:rPr>
        <w:t xml:space="preserve">, </w:t>
      </w:r>
      <w:r>
        <w:rPr>
          <w:b/>
          <w:b/>
          <w:bCs/>
          <w:sz w:val="32"/>
          <w:sz w:val="32"/>
          <w:szCs w:val="32"/>
          <w:rtl w:val="true"/>
        </w:rPr>
        <w:t xml:space="preserve">وَهَذَا يَقْتَضِي أَنْ لَا يَكُونَ الطَّلَاقُ الشَّرْعِيُّ عَلَى غَيْرِ هَذَا الْوَجْهِ </w:t>
      </w:r>
      <w:r>
        <w:rPr>
          <w:b/>
          <w:bCs/>
          <w:sz w:val="32"/>
          <w:szCs w:val="32"/>
          <w:rtl w:val="true"/>
        </w:rPr>
        <w:t xml:space="preserve">, </w:t>
      </w:r>
      <w:r>
        <w:rPr>
          <w:b/>
          <w:b/>
          <w:bCs/>
          <w:sz w:val="32"/>
          <w:sz w:val="32"/>
          <w:szCs w:val="32"/>
          <w:rtl w:val="true"/>
        </w:rPr>
        <w:t xml:space="preserve">فَإِنْ قِيلَ الْمُرَادُ بِذَلِكَ الْإِخْبَارُ عَنْ أَنَّ الطَّلَاقَ الرَّجْعِيَّ طَلْقَتَانِ </w:t>
      </w:r>
      <w:r>
        <w:rPr>
          <w:b/>
          <w:bCs/>
          <w:sz w:val="32"/>
          <w:szCs w:val="32"/>
          <w:rtl w:val="true"/>
        </w:rPr>
        <w:t xml:space="preserve">, </w:t>
      </w:r>
      <w:r>
        <w:rPr>
          <w:b/>
          <w:b/>
          <w:bCs/>
          <w:sz w:val="32"/>
          <w:sz w:val="32"/>
          <w:szCs w:val="32"/>
          <w:rtl w:val="true"/>
        </w:rPr>
        <w:t xml:space="preserve">وَأَنَّ مَا زَادَ عَلَيْهِ لَيْسَ بِرَجْعِيٍّ قَالُوا يَدُلُّ عَلَى ذَلِكَ أَنَّهُ قَالَ بَعْدَ ذَلِكَ </w:t>
      </w:r>
      <w:r>
        <w:rPr>
          <w:b/>
          <w:bCs/>
          <w:sz w:val="32"/>
          <w:szCs w:val="32"/>
          <w:rtl w:val="true"/>
        </w:rPr>
        <w:t xml:space="preserve">{ </w:t>
      </w:r>
      <w:r>
        <w:rPr>
          <w:b/>
          <w:b/>
          <w:bCs/>
          <w:sz w:val="32"/>
          <w:sz w:val="32"/>
          <w:szCs w:val="32"/>
          <w:rtl w:val="true"/>
        </w:rPr>
        <w:t xml:space="preserve">فَإِمْسَاكٌ بِمَعْرُوفٍ أَوْ تَسْرِيحٌ بِإِحْسَانٍ </w:t>
      </w:r>
      <w:r>
        <w:rPr>
          <w:b/>
          <w:bCs/>
          <w:sz w:val="32"/>
          <w:szCs w:val="32"/>
          <w:rtl w:val="true"/>
        </w:rPr>
        <w:t xml:space="preserve">} </w:t>
      </w:r>
      <w:r>
        <w:rPr>
          <w:b/>
          <w:b/>
          <w:bCs/>
          <w:sz w:val="32"/>
          <w:sz w:val="32"/>
          <w:szCs w:val="32"/>
          <w:rtl w:val="true"/>
        </w:rPr>
        <w:t xml:space="preserve">ثُمَّ أَفْرَدَ الطَّلْقَةَ الثَّالِثَةَ لَمَّا لَمْ تَكُنْ رَجْعِيَّةً وَفَارَقَ حُكْمُهَا حُكْمَ الطَّلْقَتَيْنِ فَقَالَ </w:t>
      </w:r>
      <w:r>
        <w:rPr>
          <w:b/>
          <w:bCs/>
          <w:sz w:val="32"/>
          <w:szCs w:val="32"/>
          <w:rtl w:val="true"/>
        </w:rPr>
        <w:t xml:space="preserve">{ , </w:t>
      </w:r>
      <w:r>
        <w:rPr>
          <w:b/>
          <w:b/>
          <w:bCs/>
          <w:sz w:val="32"/>
          <w:sz w:val="32"/>
          <w:szCs w:val="32"/>
          <w:rtl w:val="true"/>
        </w:rPr>
        <w:t xml:space="preserve">فَإِنْ طَلَّقَهَا فَلَا تَحِلُّ لَهُ مِنْ بَعْدُ حَتَّى تَنْكِحَ زَوْجًا غَيْرَهُ </w:t>
      </w:r>
      <w:r>
        <w:rPr>
          <w:b/>
          <w:bCs/>
          <w:sz w:val="32"/>
          <w:szCs w:val="32"/>
          <w:rtl w:val="true"/>
        </w:rPr>
        <w:t xml:space="preserve">} </w:t>
      </w:r>
      <w:r>
        <w:rPr>
          <w:b/>
          <w:b/>
          <w:bCs/>
          <w:sz w:val="32"/>
          <w:sz w:val="32"/>
          <w:szCs w:val="32"/>
          <w:rtl w:val="true"/>
        </w:rPr>
        <w:t xml:space="preserve">إذَا كَانَ الْمُرَادُ مَا ذَكَرْنَاهُ مِنْ الْإِخْبَارِ عَنْ الطَّلَاقِ الرَّجْعِيِّ لَمْ يَدُلَّ ذَلِكَ عَلَى أَنَّ هَذَا هُوَ الطَّلَاقُ الرَّجْعِيُّ دُونَ غَيْرِهِ </w:t>
      </w:r>
      <w:r>
        <w:rPr>
          <w:b/>
          <w:bCs/>
          <w:sz w:val="32"/>
          <w:szCs w:val="32"/>
          <w:rtl w:val="true"/>
        </w:rPr>
        <w:t xml:space="preserve">. </w:t>
      </w:r>
      <w:r>
        <w:rPr>
          <w:b/>
          <w:b/>
          <w:bCs/>
          <w:sz w:val="32"/>
          <w:sz w:val="32"/>
          <w:szCs w:val="32"/>
          <w:rtl w:val="true"/>
        </w:rPr>
        <w:t xml:space="preserve">فَالْجَوَابُ أَنَّ هَذَا أَمْرٌ أُضْمِرَ فِي الْكَلَامِ مَعَ اسْتِقْلَالِهِ دُونَهُ بِغَيْرِ دَلِيلٍ </w:t>
      </w:r>
      <w:r>
        <w:rPr>
          <w:b/>
          <w:bCs/>
          <w:sz w:val="32"/>
          <w:szCs w:val="32"/>
          <w:rtl w:val="true"/>
        </w:rPr>
        <w:t xml:space="preserve">; </w:t>
      </w:r>
      <w:r>
        <w:rPr>
          <w:b/>
          <w:b/>
          <w:bCs/>
          <w:sz w:val="32"/>
          <w:sz w:val="32"/>
          <w:szCs w:val="32"/>
          <w:rtl w:val="true"/>
        </w:rPr>
        <w:t xml:space="preserve">لِأَنَّكُمْ تُضْمِرُونَ الرَّجْعِيَّ وَتَقُولُونَ مَعْنَاهُ الطَّلَاقُ الرَّجْعِيُّ مَرَّتَانِ </w:t>
      </w:r>
      <w:r>
        <w:rPr>
          <w:b/>
          <w:bCs/>
          <w:sz w:val="32"/>
          <w:szCs w:val="32"/>
          <w:rtl w:val="true"/>
        </w:rPr>
        <w:t xml:space="preserve">, </w:t>
      </w:r>
      <w:r>
        <w:rPr>
          <w:b/>
          <w:b/>
          <w:bCs/>
          <w:sz w:val="32"/>
          <w:sz w:val="32"/>
          <w:szCs w:val="32"/>
          <w:rtl w:val="true"/>
        </w:rPr>
        <w:t xml:space="preserve">وَإِذَا اسْتَقَلَّ الْكَلَامُ دُونَ ضَمِيرٍ لَمْ يَجُزْ تَعْدِيلُهَا إلَّا بِدَلِيلٍ وَجَوَابٌ ثَانٍ </w:t>
      </w:r>
      <w:r>
        <w:rPr>
          <w:b/>
          <w:bCs/>
          <w:sz w:val="32"/>
          <w:szCs w:val="32"/>
          <w:rtl w:val="true"/>
        </w:rPr>
        <w:t xml:space="preserve">, </w:t>
      </w:r>
      <w:r>
        <w:rPr>
          <w:b/>
          <w:b/>
          <w:bCs/>
          <w:sz w:val="32"/>
          <w:sz w:val="32"/>
          <w:szCs w:val="32"/>
          <w:rtl w:val="true"/>
        </w:rPr>
        <w:t xml:space="preserve">وَهُوَ أَنَّهُ لَوْ أَرَادَ الْإِخْبَارَ عَمَّا ذَكَرْتُمْ لَقَالَ </w:t>
      </w:r>
      <w:r>
        <w:rPr>
          <w:b/>
          <w:bCs/>
          <w:sz w:val="32"/>
          <w:szCs w:val="32"/>
          <w:rtl w:val="true"/>
        </w:rPr>
        <w:t xml:space="preserve">: </w:t>
      </w:r>
      <w:r>
        <w:rPr>
          <w:b/>
          <w:b/>
          <w:bCs/>
          <w:sz w:val="32"/>
          <w:sz w:val="32"/>
          <w:szCs w:val="32"/>
          <w:rtl w:val="true"/>
        </w:rPr>
        <w:t xml:space="preserve">الطَّلَاقُ طَلْقَتَانِ </w:t>
      </w:r>
      <w:r>
        <w:rPr>
          <w:b/>
          <w:bCs/>
          <w:sz w:val="32"/>
          <w:szCs w:val="32"/>
          <w:rtl w:val="true"/>
        </w:rPr>
        <w:t xml:space="preserve">; </w:t>
      </w:r>
      <w:r>
        <w:rPr>
          <w:b/>
          <w:b/>
          <w:bCs/>
          <w:sz w:val="32"/>
          <w:sz w:val="32"/>
          <w:szCs w:val="32"/>
          <w:rtl w:val="true"/>
        </w:rPr>
        <w:t xml:space="preserve">لِأَنَّ ذَلِكَ يَقْتَضِي أَنَّهُ الطَّلَاقُ الرَّجْعِيُّ أَوْقَعَهُنَّ مُجْتَمِعَتَيْنِ أَوْ مُتَفَرِّقَتَيْنِ فَلَمَّا قَالَ مَرَّتَانِ وَلَا يَكُونُ ذَلِكَ إلَّا لِإِيقَاعِ الطَّلَاقِ مُفْتَرِقًا ثَبَتَ أَنَّهُ قَصَدَ الْإِخْبَارَ عَنْ صِفَةِ إيقَاعِهِ لَا الْإِخْبَارَ عَنْ عَدَدِ الرَّجْعِيِّ مِنْهُ </w:t>
      </w:r>
      <w:r>
        <w:rPr>
          <w:b/>
          <w:bCs/>
          <w:sz w:val="32"/>
          <w:szCs w:val="32"/>
          <w:rtl w:val="true"/>
        </w:rPr>
        <w:t xml:space="preserve">, </w:t>
      </w:r>
      <w:r>
        <w:rPr>
          <w:b/>
          <w:b/>
          <w:bCs/>
          <w:sz w:val="32"/>
          <w:sz w:val="32"/>
          <w:szCs w:val="32"/>
          <w:rtl w:val="true"/>
        </w:rPr>
        <w:t xml:space="preserve">فَإِنْ قَالُوا </w:t>
      </w:r>
      <w:r>
        <w:rPr>
          <w:b/>
          <w:bCs/>
          <w:sz w:val="32"/>
          <w:szCs w:val="32"/>
          <w:rtl w:val="true"/>
        </w:rPr>
        <w:t xml:space="preserve">: </w:t>
      </w:r>
      <w:r>
        <w:rPr>
          <w:b/>
          <w:b/>
          <w:bCs/>
          <w:sz w:val="32"/>
          <w:sz w:val="32"/>
          <w:szCs w:val="32"/>
          <w:rtl w:val="true"/>
        </w:rPr>
        <w:t xml:space="preserve">إنَّ لَفْظَ التَّكْرَارِ إذَا عُلِّقَ بِاسْمٍ أُرِيدَ بِهِ الْعَدَدُ دُونَ تَكْرَارِ الْفِعْلِ يَدُلُّ عَلَى ذَلِكَ قوله تعالى </w:t>
      </w:r>
      <w:r>
        <w:rPr>
          <w:b/>
          <w:bCs/>
          <w:sz w:val="32"/>
          <w:szCs w:val="32"/>
          <w:rtl w:val="true"/>
        </w:rPr>
        <w:t xml:space="preserve">{ </w:t>
      </w:r>
      <w:r>
        <w:rPr>
          <w:b/>
          <w:b/>
          <w:bCs/>
          <w:sz w:val="32"/>
          <w:sz w:val="32"/>
          <w:szCs w:val="32"/>
          <w:rtl w:val="true"/>
        </w:rPr>
        <w:t xml:space="preserve">نُؤْتِهَا أَجْرَهَا مَرَّتَيْنِ </w:t>
      </w:r>
      <w:r>
        <w:rPr>
          <w:b/>
          <w:bCs/>
          <w:sz w:val="32"/>
          <w:szCs w:val="32"/>
          <w:rtl w:val="true"/>
        </w:rPr>
        <w:t xml:space="preserve">} </w:t>
      </w:r>
      <w:r>
        <w:rPr>
          <w:b/>
          <w:b/>
          <w:bCs/>
          <w:sz w:val="32"/>
          <w:sz w:val="32"/>
          <w:szCs w:val="32"/>
          <w:rtl w:val="true"/>
        </w:rPr>
        <w:t xml:space="preserve">لَمْ يُرِدْ تَفْرِيقَ الْأَجْرِ </w:t>
      </w:r>
      <w:r>
        <w:rPr>
          <w:b/>
          <w:bCs/>
          <w:sz w:val="32"/>
          <w:szCs w:val="32"/>
          <w:rtl w:val="true"/>
        </w:rPr>
        <w:t xml:space="preserve">, </w:t>
      </w:r>
      <w:r>
        <w:rPr>
          <w:b/>
          <w:b/>
          <w:bCs/>
          <w:sz w:val="32"/>
          <w:sz w:val="32"/>
          <w:szCs w:val="32"/>
          <w:rtl w:val="true"/>
        </w:rPr>
        <w:t xml:space="preserve">إنَّمَا أَرَادَ تَضْعِيفَ الْعَدَدِ </w:t>
      </w:r>
      <w:r>
        <w:rPr>
          <w:b/>
          <w:bCs/>
          <w:sz w:val="32"/>
          <w:szCs w:val="32"/>
          <w:rtl w:val="true"/>
        </w:rPr>
        <w:t xml:space="preserve">. </w:t>
      </w:r>
      <w:r>
        <w:rPr>
          <w:b/>
          <w:b/>
          <w:bCs/>
          <w:sz w:val="32"/>
          <w:sz w:val="32"/>
          <w:szCs w:val="32"/>
          <w:rtl w:val="true"/>
        </w:rPr>
        <w:t xml:space="preserve">فَالْجَوَابُ أَنَّ قَوْلَهُ </w:t>
      </w:r>
      <w:r>
        <w:rPr>
          <w:b/>
          <w:bCs/>
          <w:sz w:val="32"/>
          <w:szCs w:val="32"/>
          <w:rtl w:val="true"/>
        </w:rPr>
        <w:t xml:space="preserve">{ </w:t>
      </w:r>
      <w:r>
        <w:rPr>
          <w:b/>
          <w:b/>
          <w:bCs/>
          <w:sz w:val="32"/>
          <w:sz w:val="32"/>
          <w:szCs w:val="32"/>
          <w:rtl w:val="true"/>
        </w:rPr>
        <w:t xml:space="preserve">نُؤْتِهَا أَجْرَهَا مَرَّتَيْنِ </w:t>
      </w:r>
      <w:r>
        <w:rPr>
          <w:b/>
          <w:bCs/>
          <w:sz w:val="32"/>
          <w:szCs w:val="32"/>
          <w:rtl w:val="true"/>
        </w:rPr>
        <w:t xml:space="preserve">} </w:t>
      </w:r>
      <w:r>
        <w:rPr>
          <w:b/>
          <w:b/>
          <w:bCs/>
          <w:sz w:val="32"/>
          <w:sz w:val="32"/>
          <w:szCs w:val="32"/>
          <w:rtl w:val="true"/>
        </w:rPr>
        <w:t xml:space="preserve">حَقِيقَةٌ فِيمَا ذَكَرْنَاهُ مِنْ تَكْرَارِ الْفِعْلِ دُونَ الْعَدَدِ وَلَا فَرْقَ فِي ذَلِكَ بَيْنَ أَنْ يُعَلَّقَ عَلَى فِعْلٍ أَوْ اسْمٍ يَدُلُّ عَلَى ذَلِكَ </w:t>
      </w:r>
      <w:r>
        <w:rPr>
          <w:b/>
          <w:bCs/>
          <w:sz w:val="32"/>
          <w:szCs w:val="32"/>
          <w:rtl w:val="true"/>
        </w:rPr>
        <w:t xml:space="preserve">; </w:t>
      </w:r>
      <w:r>
        <w:rPr>
          <w:b/>
          <w:b/>
          <w:bCs/>
          <w:sz w:val="32"/>
          <w:sz w:val="32"/>
          <w:szCs w:val="32"/>
          <w:rtl w:val="true"/>
        </w:rPr>
        <w:t xml:space="preserve">لِأَنَّك تَقُولُ </w:t>
      </w:r>
      <w:r>
        <w:rPr>
          <w:b/>
          <w:bCs/>
          <w:sz w:val="32"/>
          <w:szCs w:val="32"/>
          <w:rtl w:val="true"/>
        </w:rPr>
        <w:t xml:space="preserve">: </w:t>
      </w:r>
      <w:r>
        <w:rPr>
          <w:b/>
          <w:b/>
          <w:bCs/>
          <w:sz w:val="32"/>
          <w:sz w:val="32"/>
          <w:szCs w:val="32"/>
          <w:rtl w:val="true"/>
        </w:rPr>
        <w:t xml:space="preserve">لَقِيت فُلَانًا مَرَّتَيْنِ فَيَقْتَضِي تَكْرَارَ الْفِعْلِ </w:t>
      </w:r>
      <w:r>
        <w:rPr>
          <w:b/>
          <w:bCs/>
          <w:sz w:val="32"/>
          <w:szCs w:val="32"/>
          <w:rtl w:val="true"/>
        </w:rPr>
        <w:t xml:space="preserve">, </w:t>
      </w:r>
      <w:r>
        <w:rPr>
          <w:b/>
          <w:b/>
          <w:bCs/>
          <w:sz w:val="32"/>
          <w:sz w:val="32"/>
          <w:szCs w:val="32"/>
          <w:rtl w:val="true"/>
        </w:rPr>
        <w:t xml:space="preserve">وَكَذَلِكَ قَوْلُهُ دَخَلْت مِصْرَ مَرَّتَيْنِ فَإِذَا كَانَ ذَلِكَ أَصْلَهُ وَحَقِيقَتَهُ وَدَلَّ الدَّلِيلُ فِي بَعْضِ الْمَوَاضِعِ عَلَى الْعُدُولِ بِهِ عَنْ حَقِيقَتِهِ وَاسْتِعْمَالِهِ فِي غَيْرِ مَا وُضِعَ لَهُ لَمْ يَجُزْ حَمْلُهُ عَلَى ذَلِكَ فِي مَوْضِعٍ آخَرَ إلَّا بِدَلِيلٍ وَجَوَابٌ آخَرُ </w:t>
      </w:r>
      <w:r>
        <w:rPr>
          <w:b/>
          <w:bCs/>
          <w:sz w:val="32"/>
          <w:szCs w:val="32"/>
          <w:rtl w:val="true"/>
        </w:rPr>
        <w:t xml:space="preserve">, </w:t>
      </w:r>
      <w:r>
        <w:rPr>
          <w:b/>
          <w:b/>
          <w:bCs/>
          <w:sz w:val="32"/>
          <w:sz w:val="32"/>
          <w:szCs w:val="32"/>
          <w:rtl w:val="true"/>
        </w:rPr>
        <w:t xml:space="preserve">وَهُوَ أَنَّ الْفَضْلَ قَالَ مَعْنَى </w:t>
      </w:r>
      <w:r>
        <w:rPr>
          <w:b/>
          <w:bCs/>
          <w:sz w:val="32"/>
          <w:szCs w:val="32"/>
          <w:rtl w:val="true"/>
        </w:rPr>
        <w:t xml:space="preserve">{ </w:t>
      </w:r>
      <w:r>
        <w:rPr>
          <w:b/>
          <w:b/>
          <w:bCs/>
          <w:sz w:val="32"/>
          <w:sz w:val="32"/>
          <w:szCs w:val="32"/>
          <w:rtl w:val="true"/>
        </w:rPr>
        <w:t xml:space="preserve">نُؤْتِهَا أَجْرَهَا مَرَّتَيْنِ </w:t>
      </w:r>
      <w:r>
        <w:rPr>
          <w:b/>
          <w:bCs/>
          <w:sz w:val="32"/>
          <w:szCs w:val="32"/>
          <w:rtl w:val="true"/>
        </w:rPr>
        <w:t xml:space="preserve">} </w:t>
      </w:r>
      <w:r>
        <w:rPr>
          <w:b/>
          <w:b/>
          <w:bCs/>
          <w:sz w:val="32"/>
          <w:sz w:val="32"/>
          <w:szCs w:val="32"/>
          <w:rtl w:val="true"/>
        </w:rPr>
        <w:t xml:space="preserve">مَرَّةً بَعْدَ مَرَّةٍ فِي الْجَنَّةِ فَعَلَى هَذَا لَمْ يَخْرُجْ اللَّفْظُ عَنْ بَابِهِ الْأَعْدَلِ بِهِ عَنْ حَقِيقَتِهِ </w:t>
      </w:r>
      <w:r>
        <w:rPr>
          <w:b/>
          <w:bCs/>
          <w:sz w:val="32"/>
          <w:szCs w:val="32"/>
          <w:rtl w:val="true"/>
        </w:rPr>
        <w:t xml:space="preserve">, </w:t>
      </w:r>
      <w:r>
        <w:rPr>
          <w:b/>
          <w:b/>
          <w:bCs/>
          <w:sz w:val="32"/>
          <w:sz w:val="32"/>
          <w:szCs w:val="32"/>
          <w:rtl w:val="true"/>
        </w:rPr>
        <w:t xml:space="preserve">إنْ قُلْنَا إنَّ مَعْنَاهُ التَّضْعِيفُ فِي مَالِهِ وَأَجْرِهِ فَالْفَرْقُ بَيْنَهُمَا أَنَّ قوله تعالى </w:t>
      </w:r>
      <w:r>
        <w:rPr>
          <w:b/>
          <w:bCs/>
          <w:sz w:val="32"/>
          <w:szCs w:val="32"/>
          <w:rtl w:val="true"/>
        </w:rPr>
        <w:t xml:space="preserve">{ </w:t>
      </w:r>
      <w:r>
        <w:rPr>
          <w:b/>
          <w:b/>
          <w:bCs/>
          <w:sz w:val="32"/>
          <w:sz w:val="32"/>
          <w:szCs w:val="32"/>
          <w:rtl w:val="true"/>
        </w:rPr>
        <w:t xml:space="preserve">نُؤْتِهَا أَجْرَهَا مَرَّتَيْنِ </w:t>
      </w:r>
      <w:r>
        <w:rPr>
          <w:b/>
          <w:bCs/>
          <w:sz w:val="32"/>
          <w:szCs w:val="32"/>
          <w:rtl w:val="true"/>
        </w:rPr>
        <w:t xml:space="preserve">} </w:t>
      </w:r>
      <w:r>
        <w:rPr>
          <w:b/>
          <w:b/>
          <w:bCs/>
          <w:sz w:val="32"/>
          <w:sz w:val="32"/>
          <w:szCs w:val="32"/>
          <w:rtl w:val="true"/>
        </w:rPr>
        <w:t xml:space="preserve">يُفِيدُ التَّضْعِيفَ وَيَمْنَعُ الِاقْتِصَارَ عَلَى ضِعْفٍ وَاحِدٍ </w:t>
      </w:r>
      <w:r>
        <w:rPr>
          <w:b/>
          <w:bCs/>
          <w:sz w:val="32"/>
          <w:szCs w:val="32"/>
          <w:rtl w:val="true"/>
        </w:rPr>
        <w:t xml:space="preserve">, </w:t>
      </w:r>
      <w:r>
        <w:rPr>
          <w:b/>
          <w:b/>
          <w:bCs/>
          <w:sz w:val="32"/>
          <w:sz w:val="32"/>
          <w:szCs w:val="32"/>
          <w:rtl w:val="true"/>
        </w:rPr>
        <w:t xml:space="preserve">لَوْ كَانَ مَعْنَى قوله تعالى </w:t>
      </w:r>
      <w:r>
        <w:rPr>
          <w:b/>
          <w:bCs/>
          <w:sz w:val="32"/>
          <w:szCs w:val="32"/>
          <w:rtl w:val="true"/>
        </w:rPr>
        <w:t xml:space="preserve">{ </w:t>
      </w:r>
      <w:r>
        <w:rPr>
          <w:b/>
          <w:b/>
          <w:bCs/>
          <w:sz w:val="32"/>
          <w:sz w:val="32"/>
          <w:szCs w:val="32"/>
          <w:rtl w:val="true"/>
        </w:rPr>
        <w:t xml:space="preserve">الطَّلَاقُ مَرَّتَانِ </w:t>
      </w:r>
      <w:r>
        <w:rPr>
          <w:b/>
          <w:bCs/>
          <w:sz w:val="32"/>
          <w:szCs w:val="32"/>
          <w:rtl w:val="true"/>
        </w:rPr>
        <w:t xml:space="preserve">} </w:t>
      </w:r>
      <w:r>
        <w:rPr>
          <w:b/>
          <w:b/>
          <w:bCs/>
          <w:sz w:val="32"/>
          <w:sz w:val="32"/>
          <w:szCs w:val="32"/>
          <w:rtl w:val="true"/>
        </w:rPr>
        <w:t xml:space="preserve">يُرِيدُ بِهِ التَّضْعِيفَ لَمَنَعَ مِنْ إيقَاعِ طَلْقَةٍ وَاحِدَةٍ وَإِلَّا بَطَلَ مَعْنَى التَّضْعِيفِ </w:t>
      </w:r>
      <w:r>
        <w:rPr>
          <w:b/>
          <w:bCs/>
          <w:sz w:val="32"/>
          <w:szCs w:val="32"/>
          <w:rtl w:val="true"/>
        </w:rPr>
        <w:t xml:space="preserve">, </w:t>
      </w:r>
      <w:r>
        <w:rPr>
          <w:b/>
          <w:b/>
          <w:bCs/>
          <w:sz w:val="32"/>
          <w:sz w:val="32"/>
          <w:szCs w:val="32"/>
          <w:rtl w:val="true"/>
        </w:rPr>
        <w:t xml:space="preserve">وَهَذَا بَاطِلٌ بِاتِّفَاقٍ </w:t>
      </w:r>
      <w:r>
        <w:rPr>
          <w:b/>
          <w:bCs/>
          <w:sz w:val="32"/>
          <w:szCs w:val="32"/>
          <w:rtl w:val="true"/>
        </w:rPr>
        <w:t xml:space="preserve">. </w:t>
      </w:r>
      <w:r>
        <w:rPr>
          <w:b/>
          <w:b/>
          <w:bCs/>
          <w:sz w:val="32"/>
          <w:sz w:val="32"/>
          <w:szCs w:val="32"/>
          <w:rtl w:val="true"/>
        </w:rPr>
        <w:t xml:space="preserve">وَدَلِيلُنَا مِنْ جِهَةِ السُّنَّةِ مَا رَوَى مَخْرَمَةُ بْنُ بُكَيْر عَنْ أَبِيهِ قَالَ </w:t>
      </w:r>
      <w:r>
        <w:rPr>
          <w:b/>
          <w:bCs/>
          <w:sz w:val="32"/>
          <w:szCs w:val="32"/>
          <w:rtl w:val="true"/>
        </w:rPr>
        <w:t xml:space="preserve">: </w:t>
      </w:r>
      <w:r>
        <w:rPr>
          <w:b/>
          <w:b/>
          <w:bCs/>
          <w:sz w:val="32"/>
          <w:sz w:val="32"/>
          <w:szCs w:val="32"/>
          <w:rtl w:val="true"/>
        </w:rPr>
        <w:t xml:space="preserve">سَمِعْت مُحَمَّدَ بْنَ لَبِيدٍ قَالَ </w:t>
      </w:r>
      <w:r>
        <w:rPr>
          <w:b/>
          <w:bCs/>
          <w:sz w:val="32"/>
          <w:szCs w:val="32"/>
          <w:rtl w:val="true"/>
        </w:rPr>
        <w:t xml:space="preserve">{ </w:t>
      </w:r>
      <w:r>
        <w:rPr>
          <w:b/>
          <w:b/>
          <w:bCs/>
          <w:sz w:val="32"/>
          <w:sz w:val="32"/>
          <w:szCs w:val="32"/>
          <w:rtl w:val="true"/>
        </w:rPr>
        <w:t xml:space="preserve">أَخْبَرَ رَسُولُ اللَّهِ صلى الله عليه وسلم عَنْ رَجُلٍ طَلَّقَ امْرَأَتَهُ ثَلَاثَ تَطْلِيقَاتٍ جَمِيعًا فَقَالَ فَعَلْته لَاعِبًا ثُمَّ قَالَ </w:t>
      </w:r>
      <w:r>
        <w:rPr>
          <w:b/>
          <w:bCs/>
          <w:sz w:val="32"/>
          <w:szCs w:val="32"/>
          <w:rtl w:val="true"/>
        </w:rPr>
        <w:t xml:space="preserve">: </w:t>
      </w:r>
      <w:r>
        <w:rPr>
          <w:b/>
          <w:b/>
          <w:bCs/>
          <w:sz w:val="32"/>
          <w:sz w:val="32"/>
          <w:szCs w:val="32"/>
          <w:rtl w:val="true"/>
        </w:rPr>
        <w:t xml:space="preserve">تَلْعَبُ بِكِتَابِ اللَّهِ وَأَنَا بَيْنَ أَظْهُرِكُمْ حَتَّى قَامَ رَجُلٌ فَقَالَ </w:t>
      </w:r>
      <w:r>
        <w:rPr>
          <w:b/>
          <w:bCs/>
          <w:sz w:val="32"/>
          <w:szCs w:val="32"/>
          <w:rtl w:val="true"/>
        </w:rPr>
        <w:t xml:space="preserve">: </w:t>
      </w:r>
      <w:r>
        <w:rPr>
          <w:b/>
          <w:b/>
          <w:bCs/>
          <w:sz w:val="32"/>
          <w:sz w:val="32"/>
          <w:szCs w:val="32"/>
          <w:rtl w:val="true"/>
        </w:rPr>
        <w:t xml:space="preserve">يَا رَسُولَ اللَّهِ أَلَا أَقْتُلُهُ </w:t>
      </w:r>
      <w:r>
        <w:rPr>
          <w:b/>
          <w:bCs/>
          <w:sz w:val="32"/>
          <w:szCs w:val="32"/>
          <w:rtl w:val="true"/>
        </w:rPr>
        <w:t xml:space="preserve">} </w:t>
      </w:r>
      <w:r>
        <w:rPr>
          <w:b/>
          <w:b/>
          <w:bCs/>
          <w:sz w:val="32"/>
          <w:sz w:val="32"/>
          <w:szCs w:val="32"/>
          <w:rtl w:val="true"/>
        </w:rPr>
        <w:t xml:space="preserve">وَدَلِيلُنَا مِنْ جِهَةِ الْقِيَاسِ أَنَّ هَذَا مَعْنًى ذُو عَدَدٍ يَقْتَضِي الْبَيْنُونَةَ فَوَجَبَ تَحْرِيمُهُ كَاللِّعَانِ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مَنْ أَوْقَعَ الطَّلَاقَ الثَّلَاثَ بِلَفْظَةٍ وَاحِدَةٍ لَزِمَهُ مَا أَوْقَعَهُ مِنْ الثَّلَاثِ وَبِهِ قَالَ جَمَاعَةُ الْفُقَهَاءِ وَحَكَى الْقَاضِي أَبُو مُحَمَّدٍ فِي إشْرَافِهِ عَنْ بَعْضِ الْمُبْتَدِعَةِ يَلْزَمُهُ طَلْقَةٌ وَاحِدَةٌ </w:t>
      </w:r>
      <w:r>
        <w:rPr>
          <w:b/>
          <w:bCs/>
          <w:sz w:val="32"/>
          <w:szCs w:val="32"/>
          <w:rtl w:val="true"/>
        </w:rPr>
        <w:t xml:space="preserve">, </w:t>
      </w:r>
      <w:r>
        <w:rPr>
          <w:b/>
          <w:b/>
          <w:bCs/>
          <w:sz w:val="32"/>
          <w:sz w:val="32"/>
          <w:szCs w:val="32"/>
          <w:rtl w:val="true"/>
        </w:rPr>
        <w:t xml:space="preserve">وَعَنْ بَعْضِ أَهْلِ الظَّاهِرِ هَلْ لَا يَلْزَمُهُ شَيْءٌ </w:t>
      </w:r>
      <w:r>
        <w:rPr>
          <w:b/>
          <w:bCs/>
          <w:sz w:val="32"/>
          <w:szCs w:val="32"/>
          <w:rtl w:val="true"/>
        </w:rPr>
        <w:t xml:space="preserve">, </w:t>
      </w:r>
      <w:r>
        <w:rPr>
          <w:b/>
          <w:b/>
          <w:bCs/>
          <w:sz w:val="32"/>
          <w:sz w:val="32"/>
          <w:szCs w:val="32"/>
          <w:rtl w:val="true"/>
        </w:rPr>
        <w:t xml:space="preserve">إنَّمَا يُرْوَى هَذَا عَنْ الْحَجَّاجِ بْنِ أَرْطَاةَ وَمُحَمَّدِ بْنِ إسْحَاقَ </w:t>
      </w:r>
      <w:r>
        <w:rPr>
          <w:b/>
          <w:bCs/>
          <w:sz w:val="32"/>
          <w:szCs w:val="32"/>
          <w:rtl w:val="true"/>
        </w:rPr>
        <w:t xml:space="preserve">, </w:t>
      </w:r>
      <w:r>
        <w:rPr>
          <w:b/>
          <w:b/>
          <w:bCs/>
          <w:sz w:val="32"/>
          <w:sz w:val="32"/>
          <w:szCs w:val="32"/>
          <w:rtl w:val="true"/>
        </w:rPr>
        <w:t xml:space="preserve">وَالدَّلِيلُ عَلَى مَا نَقُولُهُ إجْمَاعُ الصَّحَابَةِ </w:t>
      </w:r>
      <w:r>
        <w:rPr>
          <w:b/>
          <w:bCs/>
          <w:sz w:val="32"/>
          <w:szCs w:val="32"/>
          <w:rtl w:val="true"/>
        </w:rPr>
        <w:t xml:space="preserve">; </w:t>
      </w:r>
      <w:r>
        <w:rPr>
          <w:b/>
          <w:b/>
          <w:bCs/>
          <w:sz w:val="32"/>
          <w:sz w:val="32"/>
          <w:szCs w:val="32"/>
          <w:rtl w:val="true"/>
        </w:rPr>
        <w:t xml:space="preserve">لِأَنَّ هَذَا مَرْوِيٌّ عَنْ ابْنِ عُمَرَ وَعِمْرَانَ بْنِ حُصَيْنٍ وَعَبْدِ اللَّهِ بْنِ مَسْعُودٍ وَابْنِ عَبَّاسٍ وَأَبِي هُرَيْرَةَ وَعَائِشَةَ رضي الله عنهم وَلَا مُخَالِفَ لَهُمْ وَمَا رُوِيَ عَنْ ابْنِ عَبَّاسٍ  فِي ذَلِكَ مِنْ رِوَايَةِ طَاوُسٍ قَالَ فِيهِ بَعْضُ الْمُحَدِّثِينَ هُوَ وَهْمٌ </w:t>
      </w:r>
      <w:r>
        <w:rPr>
          <w:b/>
          <w:bCs/>
          <w:sz w:val="32"/>
          <w:szCs w:val="32"/>
          <w:rtl w:val="true"/>
        </w:rPr>
        <w:t xml:space="preserve">. </w:t>
      </w:r>
      <w:r>
        <w:rPr>
          <w:b/>
          <w:b/>
          <w:bCs/>
          <w:sz w:val="32"/>
          <w:sz w:val="32"/>
          <w:szCs w:val="32"/>
          <w:rtl w:val="true"/>
        </w:rPr>
        <w:t xml:space="preserve">وَقَدْ رَوَى ابْنُ طَاوُسٍ عَنْ أَبِيهِ عَنْ ابْنِ وَهْبٍ خِلَافَ ذَلِكَ </w:t>
      </w:r>
      <w:r>
        <w:rPr>
          <w:b/>
          <w:bCs/>
          <w:sz w:val="32"/>
          <w:szCs w:val="32"/>
          <w:rtl w:val="true"/>
        </w:rPr>
        <w:t xml:space="preserve">, </w:t>
      </w:r>
      <w:r>
        <w:rPr>
          <w:b/>
          <w:b/>
          <w:bCs/>
          <w:sz w:val="32"/>
          <w:sz w:val="32"/>
          <w:szCs w:val="32"/>
          <w:rtl w:val="true"/>
        </w:rPr>
        <w:t xml:space="preserve">إنَّمَا وَقَعَ الْوَهْمُ فِي التَّأْوِيلِ </w:t>
      </w:r>
      <w:r>
        <w:rPr>
          <w:b/>
          <w:bCs/>
          <w:sz w:val="32"/>
          <w:szCs w:val="32"/>
          <w:rtl w:val="true"/>
        </w:rPr>
        <w:t xml:space="preserve">. </w:t>
      </w:r>
      <w:r>
        <w:rPr>
          <w:b/>
          <w:b/>
          <w:bCs/>
          <w:sz w:val="32"/>
          <w:sz w:val="32"/>
          <w:szCs w:val="32"/>
          <w:rtl w:val="true"/>
        </w:rPr>
        <w:t xml:space="preserve">قَالَ الْقَاضِي أَبُو الْوَلِيدِ رضي الله عنه وَعِنْدِي أَنَّ الرِّوَايَةَ عَنْ ابْنِ طَاوُسٍ بِذَلِكَ صَحِيحَةٌ فَقَدْ رَوَاهُ عَنْهُ الْأَئِمَّةُ مَعْمَرٌ وَابْنُ جُرَيْجٍ وَغَيْرُهُمَا وَابْنُ طَاوُسٍ إمَامٌ </w:t>
      </w:r>
      <w:r>
        <w:rPr>
          <w:b/>
          <w:bCs/>
          <w:sz w:val="32"/>
          <w:szCs w:val="32"/>
          <w:rtl w:val="true"/>
        </w:rPr>
        <w:t xml:space="preserve">, </w:t>
      </w:r>
      <w:r>
        <w:rPr>
          <w:b/>
          <w:b/>
          <w:bCs/>
          <w:sz w:val="32"/>
          <w:sz w:val="32"/>
          <w:szCs w:val="32"/>
          <w:rtl w:val="true"/>
        </w:rPr>
        <w:t xml:space="preserve">وَالْحَدِيثُ الَّذِي يُشِيرُونَ إلَيْهِ هُوَ مَا رَوَاهُ ابْنُ طَاوُسٍ عَنْ أَبِيهِ عَنْ </w:t>
      </w:r>
      <w:r>
        <w:rPr>
          <w:b/>
          <w:bCs/>
          <w:sz w:val="32"/>
          <w:szCs w:val="32"/>
          <w:rtl w:val="true"/>
        </w:rPr>
        <w:t xml:space="preserve">{ </w:t>
      </w:r>
      <w:r>
        <w:rPr>
          <w:b/>
          <w:b/>
          <w:bCs/>
          <w:sz w:val="32"/>
          <w:sz w:val="32"/>
          <w:szCs w:val="32"/>
          <w:rtl w:val="true"/>
        </w:rPr>
        <w:t xml:space="preserve">ابْنِ عَبَّاسٍ قَالَ كَانَ الطَّلَاقُ عَلَى عَهْدِ رَسُولِ اللَّهِ صلى الله عليه وسلم وَأَبِي بَكْرٍ وَسَنَتَيْنِ مِنْ خِلَافَةِ عُمَرَ بْنِ الْخَطَّابِ رضي الله عنه طَلَاقُ الثَّلَاثِ وَاحِدَةً فَقَالَ عُمَرُ رضي الله عنه قَدْ اسْتَعْجَلُوا فِي أَمْرٍ كَانَتْ لَهُمْ فِيهِ أَنَاةٌ فَلَوْ أَمْضَيْنَاهُ عَلَيْهِمْ فَأَمْضَاهُ عَلَيْهِمْ </w:t>
      </w:r>
      <w:r>
        <w:rPr>
          <w:b/>
          <w:bCs/>
          <w:sz w:val="32"/>
          <w:szCs w:val="32"/>
          <w:rtl w:val="true"/>
        </w:rPr>
        <w:t xml:space="preserve">} </w:t>
      </w:r>
      <w:r>
        <w:rPr>
          <w:b/>
          <w:b/>
          <w:bCs/>
          <w:sz w:val="32"/>
          <w:sz w:val="32"/>
          <w:szCs w:val="32"/>
          <w:rtl w:val="true"/>
        </w:rPr>
        <w:t xml:space="preserve">وَمَعْنَى الْحَدِيثِ أَنَّهُمْ كَانُوا يُوقِعُونَ طَلْقَةً وَاحِدَةً بَدَلَ إيقَاعِ النَّاسِ ثَلَاثَ تَطْلِيقَاتٍ وَيَدُلُّ عَلَى صِحَّةِ هَذَا التَّأْوِيلِ أَنَّ عُمَرَ بْنِ الْخَطَّابِ رضي الله عنه قَالَ </w:t>
      </w:r>
      <w:r>
        <w:rPr>
          <w:b/>
          <w:bCs/>
          <w:sz w:val="32"/>
          <w:szCs w:val="32"/>
          <w:rtl w:val="true"/>
        </w:rPr>
        <w:t xml:space="preserve">: </w:t>
      </w:r>
      <w:r>
        <w:rPr>
          <w:b/>
          <w:b/>
          <w:bCs/>
          <w:sz w:val="32"/>
          <w:sz w:val="32"/>
          <w:szCs w:val="32"/>
          <w:rtl w:val="true"/>
        </w:rPr>
        <w:t xml:space="preserve">إنَّ النَّاسَ قَدْ اسْتَعْجَلُوا فِي أَمْرٍ كَانَتْ لَهُمْ فِيهِ أَنَاةٌ فَأَنْكَرَ عَلَيْهِمْ أَنْ أَحْدَثُوا فِي الطَّلَاقِ اسْتِعْجَالَ أَمْرٍ كَانَتْ لَهُمْ فِيهِ أَنَاةٌ فَلَوْ كَانَ حَالُهُمْ ذَلِكَ مِنْ أَوَّلِ الْإِسْلَامِ فِي زَمَنِ النَّبِيِّ صلى الله عليه وسلم مَا قَالَهُ </w:t>
      </w:r>
      <w:r>
        <w:rPr>
          <w:b/>
          <w:bCs/>
          <w:sz w:val="32"/>
          <w:szCs w:val="32"/>
          <w:rtl w:val="true"/>
        </w:rPr>
        <w:t xml:space="preserve">, </w:t>
      </w:r>
      <w:r>
        <w:rPr>
          <w:b/>
          <w:b/>
          <w:bCs/>
          <w:sz w:val="32"/>
          <w:sz w:val="32"/>
          <w:szCs w:val="32"/>
          <w:rtl w:val="true"/>
        </w:rPr>
        <w:t xml:space="preserve">مَا عَابَ عَلَيْهِمْ أَنَّهُمْ اسْتَعْجَلُوا فِي أَمْرٍ كَانَتْ لَهُمْ فِيهِ أَنَاةٌ وَيَدُلُّ عَلَى صِحَّةِ هَذَا التَّأْوِيلِ مَا رُوِيَ عَنْ ابْنِ عَبَّاسٍ مِنْ غَيْرِ طَرِيقٍ أَنَّهُ أَفْتَى بِلُزُومِ الطَّلَاقِ الثَّلَاثِ لِمَنْ أَوْقَعَهَا مُجْتَمِعَةً </w:t>
      </w:r>
      <w:r>
        <w:rPr>
          <w:b/>
          <w:bCs/>
          <w:sz w:val="32"/>
          <w:szCs w:val="32"/>
          <w:rtl w:val="true"/>
        </w:rPr>
        <w:t xml:space="preserve">, </w:t>
      </w:r>
      <w:r>
        <w:rPr>
          <w:b/>
          <w:b/>
          <w:bCs/>
          <w:sz w:val="32"/>
          <w:sz w:val="32"/>
          <w:szCs w:val="32"/>
          <w:rtl w:val="true"/>
        </w:rPr>
        <w:t xml:space="preserve">فَإِنْ كَانَ هَذَا مَعْنَى حَدِيثِ ابْنِ طَاوُسٍ فَهُوَ الَّذِي قُلْنَاهُ </w:t>
      </w:r>
      <w:r>
        <w:rPr>
          <w:b/>
          <w:bCs/>
          <w:sz w:val="32"/>
          <w:szCs w:val="32"/>
          <w:rtl w:val="true"/>
        </w:rPr>
        <w:t xml:space="preserve">, </w:t>
      </w:r>
      <w:r>
        <w:rPr>
          <w:b/>
          <w:b/>
          <w:bCs/>
          <w:sz w:val="32"/>
          <w:sz w:val="32"/>
          <w:szCs w:val="32"/>
          <w:rtl w:val="true"/>
        </w:rPr>
        <w:t xml:space="preserve">إنْ حُمِلَ حَدِيثُ ابْنِ طَاوُسٍ عَلَى مَا يَتَأَوَّلُ فِيهِ مَنْ لَا يُعْبَأُ بِقَوْلِهِ </w:t>
      </w:r>
      <w:r>
        <w:rPr>
          <w:b/>
          <w:bCs/>
          <w:sz w:val="32"/>
          <w:szCs w:val="32"/>
          <w:rtl w:val="true"/>
        </w:rPr>
        <w:t xml:space="preserve">, </w:t>
      </w:r>
      <w:r>
        <w:rPr>
          <w:b/>
          <w:b/>
          <w:bCs/>
          <w:sz w:val="32"/>
          <w:sz w:val="32"/>
          <w:szCs w:val="32"/>
          <w:rtl w:val="true"/>
        </w:rPr>
        <w:t xml:space="preserve">فَقَدْ رَجَعَ ابْنُ عَبَّاسٍ إلَى قَوْلِ الْجَمَاعَةِ وَانْعَقَدَ بِهِ الْإِجْمَاعُ وَدَلِيلُنَا مِنْ جِهَةِ الْقِيَاسِ أَنَّ هَذَا طَلَاقٌ أَوْقَعَهُ مَنْ يَمْلِكُهُ فَوَجَبَ أَنْ يَلْزَمَهُ </w:t>
      </w:r>
      <w:r>
        <w:rPr>
          <w:b/>
          <w:bCs/>
          <w:sz w:val="32"/>
          <w:szCs w:val="32"/>
          <w:rtl w:val="true"/>
        </w:rPr>
        <w:t xml:space="preserve">; </w:t>
      </w:r>
      <w:r>
        <w:rPr>
          <w:b/>
          <w:b/>
          <w:bCs/>
          <w:sz w:val="32"/>
          <w:sz w:val="32"/>
          <w:szCs w:val="32"/>
          <w:rtl w:val="true"/>
        </w:rPr>
        <w:t xml:space="preserve">أَصْلُ ذَلِكَ إذَا أَوْقَعَهُ مُفَرَّقً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سُنَّةُ الطَّلَاقِ أَنْ يُطَلِّقَهَا طَلْقَةً وَاحِدَةً ثُمَّ يُمْهِلَهَا حَتَّى تَنْقَضِيَ عِدَّتُهَا إنْ أَرَادَ إمْضَاءَ الطَّلَاقِ </w:t>
      </w:r>
      <w:r>
        <w:rPr>
          <w:b/>
          <w:bCs/>
          <w:sz w:val="32"/>
          <w:szCs w:val="32"/>
          <w:rtl w:val="true"/>
        </w:rPr>
        <w:t xml:space="preserve">, </w:t>
      </w:r>
      <w:r>
        <w:rPr>
          <w:b/>
          <w:b/>
          <w:bCs/>
          <w:sz w:val="32"/>
          <w:sz w:val="32"/>
          <w:szCs w:val="32"/>
          <w:rtl w:val="true"/>
        </w:rPr>
        <w:t xml:space="preserve">فَإِنْ طَلَّقَهَا فِي الْقُرْءِ الثَّانِي طَلْقَةً وَفِي الْقُرْءِ الثَّالِثِ طَلْقَةً </w:t>
      </w:r>
      <w:r>
        <w:rPr>
          <w:b/>
          <w:bCs/>
          <w:sz w:val="32"/>
          <w:szCs w:val="32"/>
          <w:rtl w:val="true"/>
        </w:rPr>
        <w:t xml:space="preserve">, </w:t>
      </w:r>
      <w:r>
        <w:rPr>
          <w:b/>
          <w:b/>
          <w:bCs/>
          <w:sz w:val="32"/>
          <w:sz w:val="32"/>
          <w:szCs w:val="32"/>
          <w:rtl w:val="true"/>
        </w:rPr>
        <w:t xml:space="preserve">فَإِنَّ الطَّلْقَتَيْنِ الْمُتَأَخِّرَتَيْنِ لَيْسَتَا لِلسُّنَّةِ </w:t>
      </w:r>
      <w:r>
        <w:rPr>
          <w:b/>
          <w:bCs/>
          <w:sz w:val="32"/>
          <w:szCs w:val="32"/>
          <w:rtl w:val="true"/>
        </w:rPr>
        <w:t xml:space="preserve">. </w:t>
      </w:r>
      <w:r>
        <w:rPr>
          <w:b/>
          <w:b/>
          <w:bCs/>
          <w:sz w:val="32"/>
          <w:sz w:val="32"/>
          <w:szCs w:val="32"/>
          <w:rtl w:val="true"/>
        </w:rPr>
        <w:t xml:space="preserve">وَقَالَ أَبُو حَنِيفَةَ </w:t>
      </w:r>
      <w:r>
        <w:rPr>
          <w:b/>
          <w:bCs/>
          <w:sz w:val="32"/>
          <w:szCs w:val="32"/>
          <w:rtl w:val="true"/>
        </w:rPr>
        <w:t xml:space="preserve">: </w:t>
      </w:r>
      <w:r>
        <w:rPr>
          <w:b/>
          <w:b/>
          <w:bCs/>
          <w:sz w:val="32"/>
          <w:sz w:val="32"/>
          <w:szCs w:val="32"/>
          <w:rtl w:val="true"/>
        </w:rPr>
        <w:t xml:space="preserve">إنَّ طَلَاقَ السُّنَّةِ أَنْ يُطَلِّقَهَا فِي كُلِّ قُرْءٍ طَلْقَةً فَتَنْقَضِيَ عِدَّتُهَا </w:t>
      </w:r>
      <w:r>
        <w:rPr>
          <w:b/>
          <w:bCs/>
          <w:sz w:val="32"/>
          <w:szCs w:val="32"/>
          <w:rtl w:val="true"/>
        </w:rPr>
        <w:t xml:space="preserve">, </w:t>
      </w:r>
      <w:r>
        <w:rPr>
          <w:b/>
          <w:b/>
          <w:bCs/>
          <w:sz w:val="32"/>
          <w:sz w:val="32"/>
          <w:szCs w:val="32"/>
          <w:rtl w:val="true"/>
        </w:rPr>
        <w:t xml:space="preserve">وَقَدْ طَلَّقَهَا ثَلَاثًا </w:t>
      </w:r>
      <w:r>
        <w:rPr>
          <w:b/>
          <w:bCs/>
          <w:sz w:val="32"/>
          <w:szCs w:val="32"/>
          <w:rtl w:val="true"/>
        </w:rPr>
        <w:t xml:space="preserve">, </w:t>
      </w:r>
      <w:r>
        <w:rPr>
          <w:b/>
          <w:b/>
          <w:bCs/>
          <w:sz w:val="32"/>
          <w:sz w:val="32"/>
          <w:szCs w:val="32"/>
          <w:rtl w:val="true"/>
        </w:rPr>
        <w:t xml:space="preserve">وَقَدْ قَالَ أَشْهَبُ لَا بَأْسَ بِهِ مَا لَمْ يَرْتَجِعْهَا فِي خِلَالِ ذَلِكَ </w:t>
      </w:r>
      <w:r>
        <w:rPr>
          <w:b/>
          <w:bCs/>
          <w:sz w:val="32"/>
          <w:szCs w:val="32"/>
          <w:rtl w:val="true"/>
        </w:rPr>
        <w:t xml:space="preserve">, </w:t>
      </w:r>
      <w:r>
        <w:rPr>
          <w:b/>
          <w:b/>
          <w:bCs/>
          <w:sz w:val="32"/>
          <w:sz w:val="32"/>
          <w:szCs w:val="32"/>
          <w:rtl w:val="true"/>
        </w:rPr>
        <w:t xml:space="preserve">وَهُوَ يُرِيدُ أَنْ يُطَلِّقَهَا ثَانِيَةً فَلَا يَحِقُّ لَهُ ذَلِكَ لِمَا يُرِيدُ مِنْ تَطْوِيلِ الْعِدَّةِ </w:t>
      </w:r>
      <w:r>
        <w:rPr>
          <w:b/>
          <w:bCs/>
          <w:sz w:val="32"/>
          <w:szCs w:val="32"/>
          <w:rtl w:val="true"/>
        </w:rPr>
        <w:t xml:space="preserve">. </w:t>
      </w:r>
      <w:r>
        <w:rPr>
          <w:b/>
          <w:b/>
          <w:bCs/>
          <w:sz w:val="32"/>
          <w:sz w:val="32"/>
          <w:szCs w:val="32"/>
          <w:rtl w:val="true"/>
        </w:rPr>
        <w:t xml:space="preserve">فَوَجْهُ قَوْلِ مَالِكٍ قوله تعالى </w:t>
      </w:r>
      <w:r>
        <w:rPr>
          <w:b/>
          <w:bCs/>
          <w:sz w:val="32"/>
          <w:szCs w:val="32"/>
          <w:rtl w:val="true"/>
        </w:rPr>
        <w:t xml:space="preserve">{ </w:t>
      </w:r>
      <w:r>
        <w:rPr>
          <w:b/>
          <w:b/>
          <w:bCs/>
          <w:sz w:val="32"/>
          <w:sz w:val="32"/>
          <w:szCs w:val="32"/>
          <w:rtl w:val="true"/>
        </w:rPr>
        <w:t xml:space="preserve">فَطَلِّقُوهُنَّ لِعِدَّتِهِنَّ </w:t>
      </w:r>
      <w:r>
        <w:rPr>
          <w:b/>
          <w:bCs/>
          <w:sz w:val="32"/>
          <w:szCs w:val="32"/>
          <w:rtl w:val="true"/>
        </w:rPr>
        <w:t xml:space="preserve">} , </w:t>
      </w:r>
      <w:r>
        <w:rPr>
          <w:b/>
          <w:b/>
          <w:bCs/>
          <w:sz w:val="32"/>
          <w:sz w:val="32"/>
          <w:szCs w:val="32"/>
          <w:rtl w:val="true"/>
        </w:rPr>
        <w:t xml:space="preserve">وَهَذَا يَقْتَضِي إيقَاعَ طَلَاقٍ يُعْتَدُّ بِهِ </w:t>
      </w:r>
      <w:r>
        <w:rPr>
          <w:b/>
          <w:bCs/>
          <w:sz w:val="32"/>
          <w:szCs w:val="32"/>
          <w:rtl w:val="true"/>
        </w:rPr>
        <w:t xml:space="preserve">, </w:t>
      </w:r>
      <w:r>
        <w:rPr>
          <w:b/>
          <w:b/>
          <w:bCs/>
          <w:sz w:val="32"/>
          <w:sz w:val="32"/>
          <w:szCs w:val="32"/>
          <w:rtl w:val="true"/>
        </w:rPr>
        <w:t xml:space="preserve">وَالطَّلْقَةُ الثَّانِيَةُ لَا عِدَّةَ لَهَا فَلَا يَتَنَاوَلُهَا الْأَمْرُ بِصِفَةِ الطَّلَاقِ وَمِنْ جِهَةِ الْقِيَاسِ أَنَّ هَذَا طَلَاقٌ فِي مَدْخُولٍ بِهَا لَا يُوجِبُ عِدَّةً فَلَا يَكُونُ لِلسُّنَّةِ </w:t>
      </w:r>
      <w:r>
        <w:rPr>
          <w:b/>
          <w:bCs/>
          <w:sz w:val="32"/>
          <w:szCs w:val="32"/>
          <w:rtl w:val="true"/>
        </w:rPr>
        <w:t xml:space="preserve">; </w:t>
      </w:r>
      <w:r>
        <w:rPr>
          <w:b/>
          <w:b/>
          <w:bCs/>
          <w:sz w:val="32"/>
          <w:sz w:val="32"/>
          <w:szCs w:val="32"/>
          <w:rtl w:val="true"/>
        </w:rPr>
        <w:t xml:space="preserve">أَصْلُ ذَلِكَ إذَا طَلَّقَ الثَّلَاثَ بِلَفْظٍ وَاحِدٍ </w:t>
      </w:r>
      <w:r>
        <w:rPr>
          <w:b/>
          <w:bCs/>
          <w:sz w:val="32"/>
          <w:szCs w:val="32"/>
          <w:rtl w:val="true"/>
        </w:rPr>
        <w:t xml:space="preserve">, </w:t>
      </w:r>
      <w:r>
        <w:rPr>
          <w:b/>
          <w:b/>
          <w:bCs/>
          <w:sz w:val="32"/>
          <w:sz w:val="32"/>
          <w:szCs w:val="32"/>
          <w:rtl w:val="true"/>
        </w:rPr>
        <w:t xml:space="preserve">فَإِنَّ الثَّانِيَةَ </w:t>
      </w:r>
      <w:r>
        <w:rPr>
          <w:b/>
          <w:bCs/>
          <w:sz w:val="32"/>
          <w:szCs w:val="32"/>
          <w:rtl w:val="true"/>
        </w:rPr>
        <w:t xml:space="preserve">, </w:t>
      </w:r>
      <w:r>
        <w:rPr>
          <w:b/>
          <w:b/>
          <w:bCs/>
          <w:sz w:val="32"/>
          <w:sz w:val="32"/>
          <w:szCs w:val="32"/>
          <w:rtl w:val="true"/>
        </w:rPr>
        <w:t xml:space="preserve">وَالثَّالِثَةَ لَيْسَتْ لِلسُّنَّةِ لَمَّا لَمْ تُوجِبْ عِدَّةً إذَا ثَبَتَ ذَلِكَ فَقَدْ قَالَ ابْنُ الْمَوَّازِ </w:t>
      </w:r>
      <w:r>
        <w:rPr>
          <w:b/>
          <w:bCs/>
          <w:sz w:val="32"/>
          <w:szCs w:val="32"/>
          <w:rtl w:val="true"/>
        </w:rPr>
        <w:t xml:space="preserve">: </w:t>
      </w:r>
      <w:r>
        <w:rPr>
          <w:b/>
          <w:b/>
          <w:bCs/>
          <w:sz w:val="32"/>
          <w:sz w:val="32"/>
          <w:szCs w:val="32"/>
          <w:rtl w:val="true"/>
        </w:rPr>
        <w:t xml:space="preserve">طَلْقَةٌ فِي كُلِّ طُهْرٍ أَحَبُّ إلَيَّ مِنْ طَلْقَتَيْنِ فِي مَجْلِسٍ </w:t>
      </w:r>
      <w:r>
        <w:rPr>
          <w:b/>
          <w:bCs/>
          <w:sz w:val="32"/>
          <w:szCs w:val="32"/>
          <w:rtl w:val="true"/>
        </w:rPr>
        <w:t xml:space="preserve">, </w:t>
      </w:r>
      <w:r>
        <w:rPr>
          <w:b/>
          <w:b/>
          <w:bCs/>
          <w:sz w:val="32"/>
          <w:sz w:val="32"/>
          <w:szCs w:val="32"/>
          <w:rtl w:val="true"/>
        </w:rPr>
        <w:t xml:space="preserve">وَهَذَا إنَّمَا هُوَ بِمَعْنَى أَنَّ أَحَدَ الْأَمْرَيْنِ أَشَدُّ مِنْ الْآخَ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عْتِبَارُ السُّنَّةِ مِنْ جِهَةِ الزَّمَانِ فَأَنْ يُطَلِّقَ الْمَدْخُولَ بِهَا الْحَامِلَ الَّتِي تَجْرِي حَيْضَتُهَا عَلَى الْمُعْتَادِ فِي طُهْرٍ لَمْ تُمَسَّ فِيهِ وَلَا عَقِيبَ حَيْضَةٍ طَلَّقَ فِيهَا </w:t>
      </w:r>
      <w:r>
        <w:rPr>
          <w:b/>
          <w:bCs/>
          <w:sz w:val="32"/>
          <w:szCs w:val="32"/>
          <w:rtl w:val="true"/>
        </w:rPr>
        <w:t xml:space="preserve">, </w:t>
      </w:r>
      <w:r>
        <w:rPr>
          <w:b/>
          <w:b/>
          <w:bCs/>
          <w:sz w:val="32"/>
          <w:sz w:val="32"/>
          <w:szCs w:val="32"/>
          <w:rtl w:val="true"/>
        </w:rPr>
        <w:t xml:space="preserve">وَسَيَأْتِي ذِكْرُهُ بَعْدَ هَذَا إنْ شَاءَ اللَّهُ تَعَالَى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رضي الله عنه طَلُقَتْ مِنْك بِثَلَاثٍ يُرِيدُ أَنَّ الثَّلَاثَ تَعَلَّقْت بِهَا دُونَ مَا زَادَ عَلَى ذَلِكَ </w:t>
      </w:r>
      <w:r>
        <w:rPr>
          <w:b/>
          <w:bCs/>
          <w:sz w:val="32"/>
          <w:szCs w:val="32"/>
          <w:rtl w:val="true"/>
        </w:rPr>
        <w:t xml:space="preserve">, </w:t>
      </w:r>
      <w:r>
        <w:rPr>
          <w:b/>
          <w:b/>
          <w:bCs/>
          <w:sz w:val="32"/>
          <w:sz w:val="32"/>
          <w:szCs w:val="32"/>
          <w:rtl w:val="true"/>
        </w:rPr>
        <w:t xml:space="preserve">فَإِنَّهَا لَا تَعَلُّقَ لَهَا بِهَا </w:t>
      </w:r>
      <w:r>
        <w:rPr>
          <w:b/>
          <w:bCs/>
          <w:sz w:val="32"/>
          <w:szCs w:val="32"/>
          <w:rtl w:val="true"/>
        </w:rPr>
        <w:t xml:space="preserve">, </w:t>
      </w:r>
      <w:r>
        <w:rPr>
          <w:b/>
          <w:b/>
          <w:bCs/>
          <w:sz w:val="32"/>
          <w:sz w:val="32"/>
          <w:szCs w:val="32"/>
          <w:rtl w:val="true"/>
        </w:rPr>
        <w:t xml:space="preserve">إذَا طَلُقَتْ مِنْهُ بِثَلَاثٍ وَكَانَ لِلثَّلَاثِ تَعَلُّقٌ بِهَا وَتَأْثِيرٌ فِي نِكَاحِهَا فَقَدْ انْقَطَعَتْ الْعِصْمَةُ بَيْنَهُمَا وَنَفَذَ مَا كَانَ لَهُ فِيهَا مِنْ الطَّلَاقِ </w:t>
      </w:r>
      <w:r>
        <w:rPr>
          <w:b/>
          <w:bCs/>
          <w:sz w:val="32"/>
          <w:szCs w:val="32"/>
          <w:rtl w:val="true"/>
        </w:rPr>
        <w:t xml:space="preserve">, </w:t>
      </w:r>
      <w:r>
        <w:rPr>
          <w:b/>
          <w:b/>
          <w:bCs/>
          <w:sz w:val="32"/>
          <w:sz w:val="32"/>
          <w:szCs w:val="32"/>
          <w:rtl w:val="true"/>
        </w:rPr>
        <w:t xml:space="preserve">وَبِذَلِكَ لَمْ يَتَعَلَّقْ بِهَا مَا زَادَ عَلَى الثَّلَاثِ فَلَا تَحِلُّ لَهُ حَتَّى تَنْكِحَ زَوْجًا غَيْرَهُ عَلَى مَا قَدَّمْنَا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رضي الله عنه وَسَبْعٌ وَتِسْعُونَ اتَّخَذْتَ بِهَا آيَاتِ اللَّهِ هُزُوًا يُرِيدُ أَنَّهُ أَتَى بِهَا تَلَاعُبًا وَاسْتِهْزَاءً وَمُخَالَفَةً لِمَا أَتَتْ بِهِ آيَاتُ اللَّهِ مِنْ أَنَّ </w:t>
      </w:r>
      <w:r>
        <w:rPr>
          <w:b/>
          <w:bCs/>
          <w:sz w:val="32"/>
          <w:szCs w:val="32"/>
          <w:rtl w:val="true"/>
        </w:rPr>
        <w:t xml:space="preserve">{ </w:t>
      </w:r>
      <w:r>
        <w:rPr>
          <w:b/>
          <w:b/>
          <w:bCs/>
          <w:sz w:val="32"/>
          <w:sz w:val="32"/>
          <w:szCs w:val="32"/>
          <w:rtl w:val="true"/>
        </w:rPr>
        <w:t xml:space="preserve">الطَّلَاقُ مَرَّتَانِ فَإِمْسَاكٌ بِمَعْرُوفٍ أَوْ تَسْرِيحٌ بِإِحْسَانٍ </w:t>
      </w:r>
      <w:r>
        <w:rPr>
          <w:b/>
          <w:bCs/>
          <w:sz w:val="32"/>
          <w:szCs w:val="32"/>
          <w:rtl w:val="true"/>
        </w:rPr>
        <w:t xml:space="preserve">} , </w:t>
      </w:r>
      <w:r>
        <w:rPr>
          <w:b/>
          <w:b/>
          <w:bCs/>
          <w:sz w:val="32"/>
          <w:sz w:val="32"/>
          <w:szCs w:val="32"/>
          <w:rtl w:val="true"/>
        </w:rPr>
        <w:t xml:space="preserve">وَهِيَ الثَّالِثَةُ عِنْدَ كَثِيرٍ مِنْ الْعُلَمَاءِ وَمِمَّنْ قَالَ بِهِ قَتَادَةُ </w:t>
      </w:r>
      <w:r>
        <w:rPr>
          <w:b/>
          <w:bCs/>
          <w:sz w:val="32"/>
          <w:szCs w:val="32"/>
          <w:rtl w:val="true"/>
        </w:rPr>
        <w:t xml:space="preserve">, </w:t>
      </w:r>
      <w:r>
        <w:rPr>
          <w:b/>
          <w:b/>
          <w:bCs/>
          <w:sz w:val="32"/>
          <w:sz w:val="32"/>
          <w:szCs w:val="32"/>
          <w:rtl w:val="true"/>
        </w:rPr>
        <w:t xml:space="preserve">وَقَدْ قَالَ غَيْرُهُ إنَّ الثَّالِثَةَ قَوْلُهُ عَزَّ وَجَلَّ </w:t>
      </w:r>
      <w:r>
        <w:rPr>
          <w:b/>
          <w:bCs/>
          <w:sz w:val="32"/>
          <w:szCs w:val="32"/>
          <w:rtl w:val="true"/>
        </w:rPr>
        <w:t xml:space="preserve">{ , </w:t>
      </w:r>
      <w:r>
        <w:rPr>
          <w:b/>
          <w:b/>
          <w:bCs/>
          <w:sz w:val="32"/>
          <w:sz w:val="32"/>
          <w:szCs w:val="32"/>
          <w:rtl w:val="true"/>
        </w:rPr>
        <w:t xml:space="preserve">فَإِنْ طَلَّقَهَا فَلَا تَحِلُّ لَهُ مِنْ بَعْدُ حَتَّى تَنْكِحَ زَوْجًا غَيْرَهُ </w:t>
      </w:r>
      <w:r>
        <w:rPr>
          <w:b/>
          <w:bCs/>
          <w:sz w:val="32"/>
          <w:szCs w:val="32"/>
          <w:rtl w:val="true"/>
        </w:rPr>
        <w:t xml:space="preserve">} </w:t>
      </w:r>
      <w:r>
        <w:rPr>
          <w:b/>
          <w:b/>
          <w:bCs/>
          <w:sz w:val="32"/>
          <w:sz w:val="32"/>
          <w:szCs w:val="32"/>
          <w:rtl w:val="true"/>
        </w:rPr>
        <w:t xml:space="preserve">فَإِذَا كَانَ الْبَارِئُ تَعَالَى قَدْ نَصَّ فِي كِتَابِهِ الْكَرِيمِ عَلَى أَنَّ الطَّلَاقَ ثَلَاثٌ ثُمَّ طَلَّقَ رَجُلٌ أَكْثَرَ مِنْ ثَلَاثٍ فَقَدْ خَالَفَ كِتَابَ اللَّهِ وَقَصَدَ الِاسْتِهْزَاءَ </w:t>
      </w:r>
      <w:r>
        <w:rPr>
          <w:b/>
          <w:bCs/>
          <w:sz w:val="32"/>
          <w:szCs w:val="32"/>
          <w:rtl w:val="true"/>
        </w:rPr>
        <w:t xml:space="preserve">, </w:t>
      </w:r>
      <w:r>
        <w:rPr>
          <w:b/>
          <w:b/>
          <w:bCs/>
          <w:sz w:val="32"/>
          <w:sz w:val="32"/>
          <w:szCs w:val="32"/>
          <w:rtl w:val="true"/>
        </w:rPr>
        <w:t xml:space="preserve">وَالتَّلَاعُبَ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هُ كُتِبَ إلَى عُمَرَ بْنِ الْخَطَّابِ مِنْ الْعِرَاقِ عَلَى حَسَبِ مَا يَلْزَمُ مِنْ مُطَالَعَةِ رَأْيِ الْإِمَامِ الْعَلِيمِ بِمَا يَقَعُ لِلنَّاسِ مِنْ الْمَسَائِلِ الَّتِي لَمْ يَتَقَدَّمْ فِيهَا قَوْلٌ أَوْ تَقَدَّمَ فِيهَا الْخِلَافُ وَفِيهَا إشْكَالٌ وَلَمْ تُقَرَّرْ أَحْكَامُهَا بَعْدُ وَلَا اتَّضَحَ وَجْهُ الْحُكْمِ فِيهَا فَكَتَبَ إلَى عُمَرَ بْنِ الْخَطَّابِ رضي الله عنه مِنْ الْعِرَاقِ فِي الرَّجُلِ الَّذِي قَالَ لِامْرَأَتِهِ </w:t>
      </w:r>
      <w:r>
        <w:rPr>
          <w:b/>
          <w:bCs/>
          <w:sz w:val="32"/>
          <w:szCs w:val="32"/>
          <w:rtl w:val="true"/>
        </w:rPr>
        <w:t xml:space="preserve">: </w:t>
      </w:r>
      <w:r>
        <w:rPr>
          <w:b/>
          <w:b/>
          <w:bCs/>
          <w:sz w:val="32"/>
          <w:sz w:val="32"/>
          <w:szCs w:val="32"/>
          <w:rtl w:val="true"/>
        </w:rPr>
        <w:t xml:space="preserve">حَبْلُكِ عَلَى غَارِبِكِ وَكَتَبَ عُمَرُ بْنُ الْخَطَّابِ إلَى عَامِلِهِ يَأْمُرُهُ أَنْ يُوَافِيَهُ فِي الْمَوْسِمِ </w:t>
      </w:r>
      <w:r>
        <w:rPr>
          <w:b/>
          <w:bCs/>
          <w:sz w:val="32"/>
          <w:szCs w:val="32"/>
          <w:rtl w:val="true"/>
        </w:rPr>
        <w:t xml:space="preserve">, </w:t>
      </w:r>
      <w:r>
        <w:rPr>
          <w:b/>
          <w:b/>
          <w:bCs/>
          <w:sz w:val="32"/>
          <w:sz w:val="32"/>
          <w:szCs w:val="32"/>
          <w:rtl w:val="true"/>
        </w:rPr>
        <w:t xml:space="preserve">وَهَذَا مِمَّا يَجِبُ  عَلَى الْمُفْتِي </w:t>
      </w:r>
      <w:r>
        <w:rPr>
          <w:b/>
          <w:bCs/>
          <w:sz w:val="32"/>
          <w:szCs w:val="32"/>
          <w:rtl w:val="true"/>
        </w:rPr>
        <w:t xml:space="preserve">, </w:t>
      </w:r>
      <w:r>
        <w:rPr>
          <w:b/>
          <w:b/>
          <w:bCs/>
          <w:sz w:val="32"/>
          <w:sz w:val="32"/>
          <w:szCs w:val="32"/>
          <w:rtl w:val="true"/>
        </w:rPr>
        <w:t xml:space="preserve">وَالنَّاظِرِ فِي أُمُورِ الْمُسْلِمِينَ أَنْ يَفْعَلَهُ إذَا أَشْكَلَتْ عَلَيْهِ مَسْأَلَةٌ أَنْ يُشْخِصَ مَنْ نَزَلَتْ بِهِ وَيُسَائِلَهُ وَيُنَاجِيَهُ عَنْ فُصُولِهَا </w:t>
      </w:r>
      <w:r>
        <w:rPr>
          <w:b/>
          <w:bCs/>
          <w:sz w:val="32"/>
          <w:szCs w:val="32"/>
          <w:rtl w:val="true"/>
        </w:rPr>
        <w:t xml:space="preserve">, </w:t>
      </w:r>
      <w:r>
        <w:rPr>
          <w:b/>
          <w:b/>
          <w:bCs/>
          <w:sz w:val="32"/>
          <w:sz w:val="32"/>
          <w:szCs w:val="32"/>
          <w:rtl w:val="true"/>
        </w:rPr>
        <w:t xml:space="preserve">وَالْمَعَانِي الَّتِي يَتَعَلَّقُ الْحُكْمُ بِهَا وَيَخْتَلِفُ بِاخْتِلَافِهَا </w:t>
      </w:r>
      <w:r>
        <w:rPr>
          <w:b/>
          <w:bCs/>
          <w:sz w:val="32"/>
          <w:szCs w:val="32"/>
          <w:rtl w:val="true"/>
        </w:rPr>
        <w:t xml:space="preserve">, </w:t>
      </w:r>
      <w:r>
        <w:rPr>
          <w:b/>
          <w:b/>
          <w:bCs/>
          <w:sz w:val="32"/>
          <w:sz w:val="32"/>
          <w:szCs w:val="32"/>
          <w:rtl w:val="true"/>
        </w:rPr>
        <w:t xml:space="preserve">فَإِنَّهُ أَقْرَبُ لَهُ إلَى أَنْ يَتَبَيَّنَ مِنْ قَوْلِهِ مَا يَسْتَعِينُ بِهِ عَلَى فَهْمِ مَسْأَلَةٍ أَوْ يَعِظَهُ لِيُقِرَّ بِجَمِيعِهَا وَلَا يَكْتُمَ شَيْئًا مِنْهَا وَلَعَلَّ عُمَرَ بْنَ الْخَطَّابِ رضي الله عنه إنَّمَا وَقَّتَ لَهُ الْمَوْسِمَ </w:t>
      </w:r>
      <w:r>
        <w:rPr>
          <w:b/>
          <w:bCs/>
          <w:sz w:val="32"/>
          <w:szCs w:val="32"/>
          <w:rtl w:val="true"/>
        </w:rPr>
        <w:t xml:space="preserve">; </w:t>
      </w:r>
      <w:r>
        <w:rPr>
          <w:b/>
          <w:b/>
          <w:bCs/>
          <w:sz w:val="32"/>
          <w:sz w:val="32"/>
          <w:szCs w:val="32"/>
          <w:rtl w:val="true"/>
        </w:rPr>
        <w:t xml:space="preserve">لِأَنَّهُ أَيْسَرُ عَلَى الْقَاصِدِ فِي وُرُودِهِ وَانْصِرَافِهِ وَيُضِيفُ إلَى ذَلِكَ عَمَلَ الْحَجِّ وَتَحْصِيلَ عِبَادَةٍ فِي الْمَوْسِمِ إنْ تَيَسَّرَ ذَلِكَ لَهُ </w:t>
      </w:r>
      <w:r>
        <w:rPr>
          <w:b/>
          <w:bCs/>
          <w:sz w:val="32"/>
          <w:szCs w:val="32"/>
          <w:rtl w:val="true"/>
        </w:rPr>
        <w:t xml:space="preserve">, </w:t>
      </w:r>
      <w:r>
        <w:rPr>
          <w:b/>
          <w:b/>
          <w:bCs/>
          <w:sz w:val="32"/>
          <w:sz w:val="32"/>
          <w:szCs w:val="32"/>
          <w:rtl w:val="true"/>
        </w:rPr>
        <w:t xml:space="preserve">وَلَوْ أَشْخَصَهُ إلَى مَوْضِعٍ آخَرَ لَمْ يَحْصُلْ لَهُ مِنْ ذَلِكَ مَا يَحْصُلُ لِمَنْ يَقْصِدُ مَكَّةَ وَيَحْتَمِلُ أَيْضًا أَنَّهُ قَصَدَ الْمُبَالَغَةَ فِي وَعْظِهِ وَاسْتِخْبَارِ جَلِيَّةِ مَا عِنْدَهُ بِاسْتِحْلَافِهِ عَلَى ذَلِكَ عِنْدَ الْبَيْتِ لِمَا يَتَعَيَّنُ مِنْ تَعْظِيمِ الْمُسْلِمِينَ لَ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بَيْنَمَا عُمَرُ يَطُوفُ بِالْبَيْتِ إذْ لَقِيَهُ رَجُلٌ فَسَلَّمَ عَلَيْهِ طَاعَةً لَهُ وَامْتِثَالًا لِأَمْرِهِ بِأَنْ يُوَافِيَهُ فِي الْمَوْسِمِ فَلَمَّا أَنْكَرَ عُمَرُ رضي الله عنه قَصْدَهُ إيَّاهُ بِالسَّلَامِ عَلَى وَجْهِ مَا يَفْعَلُهُ مِنْ قَصْدِهِ وَأَرَادَ مُكَالَمَتَهُ وَإِعْلَامَهُ بِنَفْسِهِ قَالَ لَهُ مَنْ أَنْتَ فَأَعْلَمَهُ بِأَنَّهُ الرَّجُلُ الَّذِي أَمَرَ أَنْ يُوَافِيَهُ فِي الْمَوْسِ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مَرَ رضي الله عنه أَسْأَلُك بِرَبِّ هَذِهِ الْبَنِيَّةِ هَكَذَا رَوَاهُ قَوْمٌ الْبَنِيَّةَ </w:t>
      </w:r>
      <w:r>
        <w:rPr>
          <w:b/>
          <w:bCs/>
          <w:sz w:val="32"/>
          <w:szCs w:val="32"/>
          <w:rtl w:val="true"/>
        </w:rPr>
        <w:t xml:space="preserve">, </w:t>
      </w:r>
      <w:r>
        <w:rPr>
          <w:b/>
          <w:b/>
          <w:bCs/>
          <w:sz w:val="32"/>
          <w:sz w:val="32"/>
          <w:szCs w:val="32"/>
          <w:rtl w:val="true"/>
        </w:rPr>
        <w:t xml:space="preserve">وَهُوَ اسْمٌ وَاقِعٌ عَلَى كُلِّ مُبْتَنًى لَكِنَّهُ خَصَّ الْبَيْتَ بِالْإِشَارَةِ إلَيْهِ كَمَا قَالَ وَرَبِّ هَذَا الْبِنَاءِ وَرُوِيَ بِرَبِّ هَذِهِ الْبَنِيَّةِ عَلَى مِثْلِ فَعَيْلَةَ قَالَ ابْنُ السِّكِّيتِ الْبَنِيَّةُ الْكَعْبَةُ يُقَالُ لَا وَرَبِّ هَذِهِ الْبَنِيَّةِ مَا كَانَ كَذَا وَكَذَا وَقَوْلُهُ رضي الله عنه </w:t>
      </w:r>
      <w:r>
        <w:rPr>
          <w:b/>
          <w:bCs/>
          <w:sz w:val="32"/>
          <w:szCs w:val="32"/>
          <w:rtl w:val="true"/>
        </w:rPr>
        <w:t xml:space="preserve">: </w:t>
      </w:r>
      <w:r>
        <w:rPr>
          <w:b/>
          <w:b/>
          <w:bCs/>
          <w:sz w:val="32"/>
          <w:sz w:val="32"/>
          <w:szCs w:val="32"/>
          <w:rtl w:val="true"/>
        </w:rPr>
        <w:t xml:space="preserve">مَا أَرَدْتَ بِقَوْلِكَ حَبْلُكِ عَلَى غَارِبِكِ لَمَّا عُلِمَ مِنْ تَعْظِيمِ الْمُسْلِمِينَ لِلْبَيْتِ وَصِدْقِ كَثِيرٍ مِمَّنْ يَسْتَبِيحُ الْكَذِبَ فِي غَيْرِ ذَلِكَ الْمَوْضِعِ إذَا اُسْتُحْلِفَ فِيهِ فَقَالَ الرَّجُلُ </w:t>
      </w:r>
      <w:r>
        <w:rPr>
          <w:b/>
          <w:bCs/>
          <w:sz w:val="32"/>
          <w:szCs w:val="32"/>
          <w:rtl w:val="true"/>
        </w:rPr>
        <w:t xml:space="preserve">: </w:t>
      </w:r>
      <w:r>
        <w:rPr>
          <w:b/>
          <w:b/>
          <w:bCs/>
          <w:sz w:val="32"/>
          <w:sz w:val="32"/>
          <w:szCs w:val="32"/>
          <w:rtl w:val="true"/>
        </w:rPr>
        <w:t xml:space="preserve">لَوْ اسْتَحْلَفْتنِي فِي غَيْرِ هَذَا الْمَكَانِ مَا صَدَقْتُك إخْبَارٌ عَنْ تَعْظِيمِهِ لِلْقَسَمِ فِي هَذَا الْمَوْضِعِ </w:t>
      </w:r>
      <w:r>
        <w:rPr>
          <w:b/>
          <w:bCs/>
          <w:sz w:val="32"/>
          <w:szCs w:val="32"/>
          <w:rtl w:val="true"/>
        </w:rPr>
        <w:t xml:space="preserve">, </w:t>
      </w:r>
      <w:r>
        <w:rPr>
          <w:b/>
          <w:b/>
          <w:bCs/>
          <w:sz w:val="32"/>
          <w:sz w:val="32"/>
          <w:szCs w:val="32"/>
          <w:rtl w:val="true"/>
        </w:rPr>
        <w:t xml:space="preserve">وَأَنَّهُ يَلْتَزِمُ مِنْ الْبِرِّ فِي حَلِفِهِ عِنْدَهُ مَا لَا يَلْتَزِمُ فِي غَيْرِهِ وَلَعَلَّهُ كَانَ يَمْنَعُهُ مِنْ صِدْقِهِ نَدَمُهُ عَلَى الطَّلَاقِ وَفَرْطِ مَحَبَّتِهِ لِمَنْ طَلَّقَ ثُمَّ قَالَ لَهُ </w:t>
      </w:r>
      <w:r>
        <w:rPr>
          <w:b/>
          <w:bCs/>
          <w:sz w:val="32"/>
          <w:szCs w:val="32"/>
          <w:rtl w:val="true"/>
        </w:rPr>
        <w:t xml:space="preserve">: </w:t>
      </w:r>
      <w:r>
        <w:rPr>
          <w:b/>
          <w:b/>
          <w:bCs/>
          <w:sz w:val="32"/>
          <w:sz w:val="32"/>
          <w:szCs w:val="32"/>
          <w:rtl w:val="true"/>
        </w:rPr>
        <w:t xml:space="preserve">أَرَدْت بِهَا الْفِرَاقَ فَقَالَ لَهُ عُمَرُ بْنُ الْخَطَّابِ رضي الله عنه </w:t>
      </w:r>
      <w:r>
        <w:rPr>
          <w:b/>
          <w:bCs/>
          <w:sz w:val="32"/>
          <w:szCs w:val="32"/>
          <w:rtl w:val="true"/>
        </w:rPr>
        <w:t xml:space="preserve">: </w:t>
      </w:r>
      <w:r>
        <w:rPr>
          <w:b/>
          <w:b/>
          <w:bCs/>
          <w:sz w:val="32"/>
          <w:sz w:val="32"/>
          <w:szCs w:val="32"/>
          <w:rtl w:val="true"/>
        </w:rPr>
        <w:t xml:space="preserve">هُوَ مَا أَرَدْتَ يُرِيدُ أَنَّهُ أَلْزَمَهُ الْفِرَاقُ وَحَكَمَ بِهِ عَلَيْهِ وَلَمْ يُبَيِّنْ فِي الْحَدِيثِ مِقْدَارًا أَهُوَ طَلْقَةٌ وَاحِدَةٌ رَجْعِيَّةٌ أَوْ طَلْقَةٌ وَاحِدَةٌ لَا رَجْعَةَ فِيهَا </w:t>
      </w:r>
      <w:r>
        <w:rPr>
          <w:b/>
          <w:bCs/>
          <w:sz w:val="32"/>
          <w:szCs w:val="32"/>
          <w:rtl w:val="true"/>
        </w:rPr>
        <w:t xml:space="preserve">; </w:t>
      </w:r>
      <w:r>
        <w:rPr>
          <w:b/>
          <w:b/>
          <w:bCs/>
          <w:sz w:val="32"/>
          <w:sz w:val="32"/>
          <w:szCs w:val="32"/>
          <w:rtl w:val="true"/>
        </w:rPr>
        <w:t xml:space="preserve">لِأَنَّهُ آخِرُ مَا بَقِيَ لَهُ فِيهَا أَوْ ثَلَاثُ تَطْلِيقَاتٍ </w:t>
      </w:r>
      <w:r>
        <w:rPr>
          <w:b/>
          <w:bCs/>
          <w:sz w:val="32"/>
          <w:szCs w:val="32"/>
          <w:rtl w:val="true"/>
        </w:rPr>
        <w:t xml:space="preserve">, </w:t>
      </w:r>
      <w:r>
        <w:rPr>
          <w:b/>
          <w:b/>
          <w:bCs/>
          <w:sz w:val="32"/>
          <w:sz w:val="32"/>
          <w:szCs w:val="32"/>
          <w:rtl w:val="true"/>
        </w:rPr>
        <w:t xml:space="preserve">وَلَفْظُ الْفُرْقَةِ عِنْدَ مَالِكٍ ثَلَاثٌ لَا يُنَوَّى فِي الْمَدْخُولِ بِهَا رَوَاهُ أَشْهَبُ عَنْ مَالِكٍ فِي الْعُتْبِيَّةِ قَالَ </w:t>
      </w:r>
      <w:r>
        <w:rPr>
          <w:b/>
          <w:bCs/>
          <w:sz w:val="32"/>
          <w:szCs w:val="32"/>
          <w:rtl w:val="true"/>
        </w:rPr>
        <w:t xml:space="preserve">: </w:t>
      </w:r>
      <w:r>
        <w:rPr>
          <w:b/>
          <w:b/>
          <w:bCs/>
          <w:sz w:val="32"/>
          <w:sz w:val="32"/>
          <w:szCs w:val="32"/>
          <w:rtl w:val="true"/>
        </w:rPr>
        <w:t xml:space="preserve">فَإِنْ لَمْ يَدْخُلْ بِهَا فَعَسَى أَنْ تَكُونَ وَاحِدَةً </w:t>
      </w:r>
      <w:r>
        <w:rPr>
          <w:b/>
          <w:bCs/>
          <w:sz w:val="32"/>
          <w:szCs w:val="32"/>
          <w:rtl w:val="true"/>
        </w:rPr>
        <w:t xml:space="preserve">, </w:t>
      </w:r>
      <w:r>
        <w:rPr>
          <w:b/>
          <w:b/>
          <w:bCs/>
          <w:sz w:val="32"/>
          <w:sz w:val="32"/>
          <w:szCs w:val="32"/>
          <w:rtl w:val="true"/>
        </w:rPr>
        <w:t xml:space="preserve">وَلَوْ ثَبَتَ عِنْدِي أَنَّ عُمَرَ رضي الله عنه قَالَ يُنَوَّى مَا خَالَفْتُهُ </w:t>
      </w:r>
      <w:r>
        <w:rPr>
          <w:b/>
          <w:bCs/>
          <w:sz w:val="32"/>
          <w:szCs w:val="32"/>
          <w:rtl w:val="true"/>
        </w:rPr>
        <w:t xml:space="preserve">. </w:t>
      </w:r>
      <w:r>
        <w:rPr>
          <w:b/>
          <w:b/>
          <w:bCs/>
          <w:sz w:val="32"/>
          <w:sz w:val="32"/>
          <w:szCs w:val="32"/>
          <w:rtl w:val="true"/>
        </w:rPr>
        <w:t xml:space="preserve">وَقَدْ قَالَ بَعْضُ أَصْحَابِنَا الْعِرَاقِيِّينَ يَحْتَمِلُ مَا جَاءَ عَنْ عُمَرَ رضي الله عنه فِي الَّتِي لَمْ يَدْخُلْ بِهَا وَلَمْ يَذْكُرْ فِي الْحَدِيثِ بَنَى بِهَا أَوْ لَمْ يَبْنِ فَهُوَ مُحْتَمِلٌ وَهُنَا يَقْتَضِي أَنَّهُ حَمَلَ قَوْلَ عُمَرَ رضي الله عنه فِي الْفُرْقَةِ عَلَى أَنَّهَا وَاحِدَةٌ </w:t>
      </w:r>
      <w:r>
        <w:rPr>
          <w:b/>
          <w:bCs/>
          <w:sz w:val="32"/>
          <w:szCs w:val="32"/>
          <w:rtl w:val="true"/>
        </w:rPr>
        <w:t xml:space="preserve">, </w:t>
      </w:r>
      <w:r>
        <w:rPr>
          <w:b/>
          <w:b/>
          <w:bCs/>
          <w:sz w:val="32"/>
          <w:sz w:val="32"/>
          <w:szCs w:val="32"/>
          <w:rtl w:val="true"/>
        </w:rPr>
        <w:t xml:space="preserve">وَقَوْلُ مَالِكٍ لَوْ ثَبَتَ عِنْدِي أَنَّهُ نَوَّاهُ مَا خَالَفْتُهُ يَحْتَمِلُ مَعْنَيَ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هُ مِنْ أَهْلِ اللُّغَةِ </w:t>
      </w:r>
      <w:r>
        <w:rPr>
          <w:b/>
          <w:bCs/>
          <w:sz w:val="32"/>
          <w:szCs w:val="32"/>
          <w:rtl w:val="true"/>
        </w:rPr>
        <w:t xml:space="preserve">, </w:t>
      </w:r>
      <w:r>
        <w:rPr>
          <w:b/>
          <w:b/>
          <w:bCs/>
          <w:sz w:val="32"/>
          <w:sz w:val="32"/>
          <w:szCs w:val="32"/>
          <w:rtl w:val="true"/>
        </w:rPr>
        <w:t xml:space="preserve">وَهُوَ أَعْلَمُ بِمَا يَقْتَضِيهِ هَذَا اللَّفْظُ </w:t>
      </w:r>
      <w:r>
        <w:rPr>
          <w:b/>
          <w:bCs/>
          <w:sz w:val="32"/>
          <w:szCs w:val="32"/>
          <w:rtl w:val="true"/>
        </w:rPr>
        <w:t xml:space="preserve">, </w:t>
      </w:r>
      <w:r>
        <w:rPr>
          <w:b/>
          <w:b/>
          <w:bCs/>
          <w:sz w:val="32"/>
          <w:sz w:val="32"/>
          <w:szCs w:val="32"/>
          <w:rtl w:val="true"/>
        </w:rPr>
        <w:t xml:space="preserve">فَإِنْ كَانَ هَذَا اللَّفْظُ يَقْتَضِي عِنْدَهُ أَنْ يُنَوَّى لَمَا خَالَفَهُ الْعَرَبُ </w:t>
      </w:r>
      <w:r>
        <w:rPr>
          <w:b/>
          <w:bCs/>
          <w:sz w:val="32"/>
          <w:szCs w:val="32"/>
          <w:rtl w:val="true"/>
        </w:rPr>
        <w:t xml:space="preserve">; </w:t>
      </w:r>
      <w:r>
        <w:rPr>
          <w:b/>
          <w:b/>
          <w:bCs/>
          <w:sz w:val="32"/>
          <w:sz w:val="32"/>
          <w:szCs w:val="32"/>
          <w:rtl w:val="true"/>
        </w:rPr>
        <w:t xml:space="preserve">لِأَنَّ الْعَرَبَ لَا تُخَالِفُ فِي اللُّغَةِ لَا سِيَّمَا مَعَ مَا يَقْتَرِنُ بِذَلِكَ مِنْ عِلْمِ عُمَرَ رضي الله عنه وَدِينِهِ وَفِقْهِهِ </w:t>
      </w:r>
      <w:r>
        <w:rPr>
          <w:b/>
          <w:bCs/>
          <w:sz w:val="32"/>
          <w:szCs w:val="32"/>
          <w:rtl w:val="true"/>
        </w:rPr>
        <w:t xml:space="preserve">, </w:t>
      </w:r>
      <w:r>
        <w:rPr>
          <w:b/>
          <w:b/>
          <w:bCs/>
          <w:sz w:val="32"/>
          <w:sz w:val="32"/>
          <w:szCs w:val="32"/>
          <w:rtl w:val="true"/>
        </w:rPr>
        <w:t xml:space="preserve">وَالْمَعْنَى الثَّانِي أَنْ يَكُونَ الْأَمْرُ فِيهِ بَعْضُ الْإِشْكَالِ وَلَا يَتَرَجَّحُ بَيْنَ أَنْ يُنَوِّيَهُ أَوْ لَا يُنَوِّيَهُ وَيَتَرَجَّحُ عِنْدَهُ الْآنَ أَنَّهُ لَا يُنَوِّيهِ فِي الْمَدْخُولِ بِهَا فَلَوْ صَحَّ عِنْدَهُ أَنَّ عُمَرَ بْنَ الْخَطَّابِ رضي الله عنه نَوَّاهُ فِي مِثْلِ هَذِهِ الْقِصَّةِ الَّتِي قَدْ شَاعَتْ لَتَرَجَّحَ عِنْدَهُ هَذَا الْقَوْلُ وَظَاهِرُ قِصَّةِ عُمَرَ عِنْدِي يَقْتَضِي أَنَّهَا كَانَتْ فِيمَنْ لَمْ يَبْقَ لَهُ إلَّا طَلْقَةٌ وَاحِدَةٌ أَوْ فِيمَنْ كَانَ لَهُ فِيهَا جَمِيعُ الطَّلَاقِ فَأُلْزِمَ الثَّلَاثَ </w:t>
      </w:r>
      <w:r>
        <w:rPr>
          <w:b/>
          <w:bCs/>
          <w:sz w:val="32"/>
          <w:szCs w:val="32"/>
          <w:rtl w:val="true"/>
        </w:rPr>
        <w:t xml:space="preserve">, </w:t>
      </w:r>
      <w:r>
        <w:rPr>
          <w:b/>
          <w:b/>
          <w:bCs/>
          <w:sz w:val="32"/>
          <w:sz w:val="32"/>
          <w:szCs w:val="32"/>
          <w:rtl w:val="true"/>
        </w:rPr>
        <w:t xml:space="preserve">وَذَلِكَ مُقْتَضَى مَذْهَبِ مَالِكٍ فِيمَنْ قَالَ لِامْرَأَتِهِ </w:t>
      </w:r>
      <w:r>
        <w:rPr>
          <w:b/>
          <w:bCs/>
          <w:sz w:val="32"/>
          <w:szCs w:val="32"/>
          <w:rtl w:val="true"/>
        </w:rPr>
        <w:t xml:space="preserve">: </w:t>
      </w:r>
      <w:r>
        <w:rPr>
          <w:b/>
          <w:b/>
          <w:bCs/>
          <w:sz w:val="32"/>
          <w:sz w:val="32"/>
          <w:szCs w:val="32"/>
          <w:rtl w:val="true"/>
        </w:rPr>
        <w:t xml:space="preserve">حَبْلُك عَلَى غَارِبِكِ وَوَجْهُ ذَلِكَ أَنَّ الْحَبْلَ هُوَ الَّذِي كَانَ بِيَدِ الزَّوْجِ مِنْهَا </w:t>
      </w:r>
      <w:r>
        <w:rPr>
          <w:b/>
          <w:bCs/>
          <w:sz w:val="32"/>
          <w:szCs w:val="32"/>
          <w:rtl w:val="true"/>
        </w:rPr>
        <w:t xml:space="preserve">, </w:t>
      </w:r>
      <w:r>
        <w:rPr>
          <w:b/>
          <w:b/>
          <w:bCs/>
          <w:sz w:val="32"/>
          <w:sz w:val="32"/>
          <w:szCs w:val="32"/>
          <w:rtl w:val="true"/>
        </w:rPr>
        <w:t xml:space="preserve">وَذَلِكَ كِنَايَةٌ عَنْ عِصْمَةِ الزَّوْجَةِ وَمِلْكِهِ لَهَا </w:t>
      </w:r>
      <w:r>
        <w:rPr>
          <w:b/>
          <w:bCs/>
          <w:sz w:val="32"/>
          <w:szCs w:val="32"/>
          <w:rtl w:val="true"/>
        </w:rPr>
        <w:t xml:space="preserve">, </w:t>
      </w:r>
      <w:r>
        <w:rPr>
          <w:b/>
          <w:b/>
          <w:bCs/>
          <w:sz w:val="32"/>
          <w:sz w:val="32"/>
          <w:szCs w:val="32"/>
          <w:rtl w:val="true"/>
        </w:rPr>
        <w:t xml:space="preserve">فَإِذَا قَالَ لَهَا حَبْلُك عَلَى غَارِبِك فَقَدْ أَقَرَّ بِخُرُوجِهِ عَنْ يَدِهِ وَكَوْنَهُ بِيَدِهَا </w:t>
      </w:r>
      <w:r>
        <w:rPr>
          <w:b/>
          <w:bCs/>
          <w:sz w:val="32"/>
          <w:szCs w:val="32"/>
          <w:rtl w:val="true"/>
        </w:rPr>
        <w:t xml:space="preserve">, </w:t>
      </w:r>
      <w:r>
        <w:rPr>
          <w:b/>
          <w:b/>
          <w:bCs/>
          <w:sz w:val="32"/>
          <w:sz w:val="32"/>
          <w:szCs w:val="32"/>
          <w:rtl w:val="true"/>
        </w:rPr>
        <w:t xml:space="preserve">وَذَلِكَ يَقْتَضِي أَنْ يَكُونَ طَلَاقُهُ لَا رَجْعَةَ فِيهِ </w:t>
      </w:r>
      <w:r>
        <w:rPr>
          <w:b/>
          <w:bCs/>
          <w:sz w:val="32"/>
          <w:szCs w:val="32"/>
          <w:rtl w:val="true"/>
        </w:rPr>
        <w:t xml:space="preserve">; </w:t>
      </w:r>
      <w:r>
        <w:rPr>
          <w:b/>
          <w:b/>
          <w:bCs/>
          <w:sz w:val="32"/>
          <w:sz w:val="32"/>
          <w:szCs w:val="32"/>
          <w:rtl w:val="true"/>
        </w:rPr>
        <w:t xml:space="preserve">لِأَنَّهُ إنْ كَانَ لَهُ فِيهَا رَجْعَةٌ فَلَيْسَ حَبْلُهَا عَلَى غَارِبِهَا بَلْ هُوَ بِيَدِهِ وَيَرْتَجِعُهَا مَتَى شَاءَ وَخُرُوجُ الْمِلْكِ مِنْ يَدِ الزَّوْجِ حِينَ إيقَاعِهِ لَا يَكُونُ إلَّا بِالثَّلَاثَةِ وَبِآخِرِ الطَّلَاقِ </w:t>
      </w:r>
      <w:r>
        <w:rPr>
          <w:b/>
          <w:bCs/>
          <w:sz w:val="32"/>
          <w:szCs w:val="32"/>
          <w:rtl w:val="true"/>
        </w:rPr>
        <w:t xml:space="preserve">. </w:t>
      </w:r>
      <w:r>
        <w:rPr>
          <w:b/>
          <w:b/>
          <w:bCs/>
          <w:sz w:val="32"/>
          <w:sz w:val="32"/>
          <w:szCs w:val="32"/>
          <w:rtl w:val="true"/>
        </w:rPr>
        <w:t xml:space="preserve">وَقَالَ أَبُو بَكْرِ بْنُ الْأَنْبَارِيِّ  الْغَارِبُ مِنْ الْبَعِيرِ أَسْفَلُ السَّنَامِ </w:t>
      </w:r>
      <w:r>
        <w:rPr>
          <w:b/>
          <w:bCs/>
          <w:sz w:val="32"/>
          <w:szCs w:val="32"/>
          <w:rtl w:val="true"/>
        </w:rPr>
        <w:t xml:space="preserve">, </w:t>
      </w:r>
      <w:r>
        <w:rPr>
          <w:b/>
          <w:b/>
          <w:bCs/>
          <w:sz w:val="32"/>
          <w:sz w:val="32"/>
          <w:szCs w:val="32"/>
          <w:rtl w:val="true"/>
        </w:rPr>
        <w:t xml:space="preserve">وَهُوَ مَا انْحَدَرَ مِنْ الْعُنُقِ وَقَالَ أَبُو الْعَبَّاسِ كَانَتْ الْعَرَبُ فِي الْجَاهِلِيَّةِ يُطَلِّقُونَ نِسَاءَهُمْ بِهَذَا الْكَلَامِ وَمَعْنَاهُ أَمْرُكِ فِي يَدِكِ فَاصْنَعِي مَا شِئْتِ فَقَدْ انْقَطَعَ سَبَبُكِ مِنْ سَبَبِي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ظَاهِرُ قَوْلِ الرَّجُلِ لَوْ اسْتَحْلَفْتنِي فِي غَيْرِ هَذَا الْمَكَانِ مَا صَدَقْتُكَ يَدُلُّ عَلَى الْبَيْنُونَةِ وَانْقِطَاعِ مَا بَيْنَهُمَا لَوْ كَانَ إنَّمَا أُلْزِمَ طَلْقَةً لَهُ بَعْدَهَا رَجْعَةٌ لَكَانَ الْتِزَامُهَا أَسْهَلَ عَلَيْهِ مِنْ أَنْ يَشْخَصَ مِنْ الْعِرَاقِ يُسْتَحْلَفُ عِنْدَ الْبَيْتِ عَمَّا أَرَادَ وَيُصَرِّحَ عَنْ نَفْسِهِ بِأَنَّهُ لَوْ اُسْتُحْلِفَ فِي غَيْرِ هَذَا الْمَوْضِعِ مَا صَدَقَ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أَمَّا اسْتِحْلَافُ عُمَرَ رضي الله عنه إيَّاهُ فَلَيْسَ عَلَى مَعْنَى اسْتِحْلَافِ مَنْ يُنَوَّى أَنَّهُ مَا أَرَادَ إلَّا وَاحِدَةً </w:t>
      </w:r>
      <w:r>
        <w:rPr>
          <w:b/>
          <w:bCs/>
          <w:sz w:val="32"/>
          <w:szCs w:val="32"/>
          <w:rtl w:val="true"/>
        </w:rPr>
        <w:t xml:space="preserve">; </w:t>
      </w:r>
      <w:r>
        <w:rPr>
          <w:b/>
          <w:b/>
          <w:bCs/>
          <w:sz w:val="32"/>
          <w:sz w:val="32"/>
          <w:szCs w:val="32"/>
          <w:rtl w:val="true"/>
        </w:rPr>
        <w:t xml:space="preserve">لِأَنَّ ذَلِكَ لَا يُسْتَحْلَفُ إلَّا إذَا أَرَادَ ارْتِجَاعَهَا </w:t>
      </w:r>
      <w:r>
        <w:rPr>
          <w:b/>
          <w:bCs/>
          <w:sz w:val="32"/>
          <w:szCs w:val="32"/>
          <w:rtl w:val="true"/>
        </w:rPr>
        <w:t xml:space="preserve">, </w:t>
      </w:r>
      <w:r>
        <w:rPr>
          <w:b/>
          <w:b/>
          <w:bCs/>
          <w:sz w:val="32"/>
          <w:sz w:val="32"/>
          <w:szCs w:val="32"/>
          <w:rtl w:val="true"/>
        </w:rPr>
        <w:t xml:space="preserve">إنَّمَا اسْتِحْلَافُهُ عَلَى مَعْنَى الِاسْتِحْلَافِ لِلْإِقْرَارِ بِالْحَقِّ </w:t>
      </w:r>
      <w:r>
        <w:rPr>
          <w:b/>
          <w:bCs/>
          <w:sz w:val="32"/>
          <w:szCs w:val="32"/>
          <w:rtl w:val="true"/>
        </w:rPr>
        <w:t xml:space="preserve">, </w:t>
      </w:r>
      <w:r>
        <w:rPr>
          <w:b/>
          <w:b/>
          <w:bCs/>
          <w:sz w:val="32"/>
          <w:sz w:val="32"/>
          <w:szCs w:val="32"/>
          <w:rtl w:val="true"/>
        </w:rPr>
        <w:t xml:space="preserve">فَإِنْ أَقَرَّ بِهِ أَمْضَاهُ عَلَيْهِ بِإِقْرَارِهِ </w:t>
      </w:r>
      <w:r>
        <w:rPr>
          <w:b/>
          <w:bCs/>
          <w:sz w:val="32"/>
          <w:szCs w:val="32"/>
          <w:rtl w:val="true"/>
        </w:rPr>
        <w:t xml:space="preserve">, </w:t>
      </w:r>
      <w:r>
        <w:rPr>
          <w:b/>
          <w:b/>
          <w:bCs/>
          <w:sz w:val="32"/>
          <w:sz w:val="32"/>
          <w:szCs w:val="32"/>
          <w:rtl w:val="true"/>
        </w:rPr>
        <w:t xml:space="preserve">وَإِنْ أَنْكَرَهُ وَحَلَفَ عَلَى ذَلِكَ لَمْ يُعَرِّجْ عَلَى يَمِينِهِ وَلَا قَضَى بِهَا وَنَظَرَ إلَى مَا يَلْزَمُهُ فِي صَرِيحِ الْحَقِّ وَلِذَلِكَ لَمْ يُجَاوِبْ الْحَالِفُ بِأَنَّهُ أَرَادَ وَاحِدَةً أَوْ اثْنَتَيْنِ </w:t>
      </w:r>
      <w:r>
        <w:rPr>
          <w:b/>
          <w:bCs/>
          <w:sz w:val="32"/>
          <w:szCs w:val="32"/>
          <w:rtl w:val="true"/>
        </w:rPr>
        <w:t xml:space="preserve">, </w:t>
      </w:r>
      <w:r>
        <w:rPr>
          <w:b/>
          <w:b/>
          <w:bCs/>
          <w:sz w:val="32"/>
          <w:sz w:val="32"/>
          <w:szCs w:val="32"/>
          <w:rtl w:val="true"/>
        </w:rPr>
        <w:t xml:space="preserve">وَإِنَّمَا أَجَابَهُ بِأَنَّهُ أَرَادَ الطَّلَاقَ </w:t>
      </w:r>
      <w:r>
        <w:rPr>
          <w:b/>
          <w:bCs/>
          <w:sz w:val="32"/>
          <w:szCs w:val="32"/>
          <w:rtl w:val="true"/>
        </w:rPr>
        <w:t xml:space="preserve">, </w:t>
      </w:r>
      <w:r>
        <w:rPr>
          <w:b/>
          <w:b/>
          <w:bCs/>
          <w:sz w:val="32"/>
          <w:sz w:val="32"/>
          <w:szCs w:val="32"/>
          <w:rtl w:val="true"/>
        </w:rPr>
        <w:t xml:space="preserve">وَقَدْ يَلْزَمُ الْمُفْتِيَ أَنْ يَفْعَلَ مِثْلَ هَذَا بِالْمُسْتَفْتِي فِي الْحَلَالِ </w:t>
      </w:r>
      <w:r>
        <w:rPr>
          <w:b/>
          <w:bCs/>
          <w:sz w:val="32"/>
          <w:szCs w:val="32"/>
          <w:rtl w:val="true"/>
        </w:rPr>
        <w:t xml:space="preserve">, </w:t>
      </w:r>
      <w:r>
        <w:rPr>
          <w:b/>
          <w:b/>
          <w:bCs/>
          <w:sz w:val="32"/>
          <w:sz w:val="32"/>
          <w:szCs w:val="32"/>
          <w:rtl w:val="true"/>
        </w:rPr>
        <w:t xml:space="preserve">وَالْحَرَامِ أَنْ يَعِظَهُ وَيُذَكِّرَهُ وَيُعَظِّمَ عَلَيْهِ حُقُوقَ اللَّهِ تَعَالَى وَمَحَارِمَهُ لِيَسْتَدْعِيَ بِذَلِكَ إقْرَارَهُ بِالْحَقِّ </w:t>
      </w:r>
      <w:r>
        <w:rPr>
          <w:b/>
          <w:bCs/>
          <w:sz w:val="32"/>
          <w:szCs w:val="32"/>
          <w:rtl w:val="true"/>
        </w:rPr>
        <w:t xml:space="preserve">, </w:t>
      </w:r>
      <w:r>
        <w:rPr>
          <w:b/>
          <w:b/>
          <w:bCs/>
          <w:sz w:val="32"/>
          <w:sz w:val="32"/>
          <w:szCs w:val="32"/>
          <w:rtl w:val="true"/>
        </w:rPr>
        <w:t xml:space="preserve">فَإِنْ أَقَرَّ بِالْحَقِّ سَهَّلَ بِذَلِكَ عَلَيْهِ طَرِيقَ الْفَتْوَى وَكَانَ ذَلِكَ أَقْوَى لِلْمَسْأَلَةِ فِي نَفْسِهِ </w:t>
      </w:r>
      <w:r>
        <w:rPr>
          <w:b/>
          <w:bCs/>
          <w:sz w:val="32"/>
          <w:szCs w:val="32"/>
          <w:rtl w:val="true"/>
        </w:rPr>
        <w:t xml:space="preserve">, </w:t>
      </w:r>
      <w:r>
        <w:rPr>
          <w:b/>
          <w:b/>
          <w:bCs/>
          <w:sz w:val="32"/>
          <w:sz w:val="32"/>
          <w:szCs w:val="32"/>
          <w:rtl w:val="true"/>
        </w:rPr>
        <w:t xml:space="preserve">وَإِنْ تَمَادَى عَلَى الْإِنْكَارِ أَفْتَى عَلَيْهِ بِمَا يُؤَدِّيهِ إلَيْهِ اجْتِهَادُهُ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التَّمْلِيكُ الْمَذْكُورُ هُوَ أَنْ يُمَلِّكَ الرَّجُلُ امْرَأَتَهُ أَنْ تُطَلِّقَ نَفْسَهَا </w:t>
      </w:r>
      <w:r>
        <w:rPr>
          <w:b/>
          <w:bCs/>
          <w:sz w:val="32"/>
          <w:szCs w:val="32"/>
          <w:rtl w:val="true"/>
        </w:rPr>
        <w:t xml:space="preserve">, </w:t>
      </w:r>
      <w:r>
        <w:rPr>
          <w:b/>
          <w:b/>
          <w:bCs/>
          <w:sz w:val="32"/>
          <w:sz w:val="32"/>
          <w:szCs w:val="32"/>
          <w:rtl w:val="true"/>
        </w:rPr>
        <w:t xml:space="preserve">وَذَلِكَ بِأَنْ يَقُولَ لَهَا قَدْ مَلَّكْتُك أَمْرَك أَوْ يَقُولَ لَهَا </w:t>
      </w:r>
      <w:r>
        <w:rPr>
          <w:b/>
          <w:bCs/>
          <w:sz w:val="32"/>
          <w:szCs w:val="32"/>
          <w:rtl w:val="true"/>
        </w:rPr>
        <w:t xml:space="preserve">: </w:t>
      </w:r>
      <w:r>
        <w:rPr>
          <w:b/>
          <w:b/>
          <w:bCs/>
          <w:sz w:val="32"/>
          <w:sz w:val="32"/>
          <w:szCs w:val="32"/>
          <w:rtl w:val="true"/>
        </w:rPr>
        <w:t xml:space="preserve">أَمْرُك بِيَدِك وَفِي كِتَابِ ابْنِ الْمَوَّازِ وَكَذَلِكَ قَوْلُهُ قَدْ مَلَّكْتُك </w:t>
      </w:r>
      <w:r>
        <w:rPr>
          <w:b/>
          <w:bCs/>
          <w:sz w:val="32"/>
          <w:szCs w:val="32"/>
          <w:rtl w:val="true"/>
        </w:rPr>
        <w:t xml:space="preserve">, </w:t>
      </w:r>
      <w:r>
        <w:rPr>
          <w:b/>
          <w:b/>
          <w:bCs/>
          <w:sz w:val="32"/>
          <w:sz w:val="32"/>
          <w:szCs w:val="32"/>
          <w:rtl w:val="true"/>
        </w:rPr>
        <w:t xml:space="preserve">إنْ لَمْ يَقُلْ </w:t>
      </w:r>
      <w:r>
        <w:rPr>
          <w:b/>
          <w:bCs/>
          <w:sz w:val="32"/>
          <w:szCs w:val="32"/>
          <w:rtl w:val="true"/>
        </w:rPr>
        <w:t xml:space="preserve">: </w:t>
      </w:r>
      <w:r>
        <w:rPr>
          <w:b/>
          <w:b/>
          <w:bCs/>
          <w:sz w:val="32"/>
          <w:sz w:val="32"/>
          <w:szCs w:val="32"/>
          <w:rtl w:val="true"/>
        </w:rPr>
        <w:t xml:space="preserve">أَمْرُك وَلَا نَفْسُك </w:t>
      </w:r>
      <w:r>
        <w:rPr>
          <w:b/>
          <w:bCs/>
          <w:sz w:val="32"/>
          <w:szCs w:val="32"/>
          <w:rtl w:val="true"/>
        </w:rPr>
        <w:t xml:space="preserve">, </w:t>
      </w:r>
      <w:r>
        <w:rPr>
          <w:b/>
          <w:b/>
          <w:bCs/>
          <w:sz w:val="32"/>
          <w:sz w:val="32"/>
          <w:szCs w:val="32"/>
          <w:rtl w:val="true"/>
        </w:rPr>
        <w:t xml:space="preserve">وَكَذَلِكَ قَوْلُهُ </w:t>
      </w:r>
      <w:r>
        <w:rPr>
          <w:b/>
          <w:bCs/>
          <w:sz w:val="32"/>
          <w:szCs w:val="32"/>
          <w:rtl w:val="true"/>
        </w:rPr>
        <w:t xml:space="preserve">: </w:t>
      </w:r>
      <w:r>
        <w:rPr>
          <w:b/>
          <w:b/>
          <w:bCs/>
          <w:sz w:val="32"/>
          <w:sz w:val="32"/>
          <w:szCs w:val="32"/>
          <w:rtl w:val="true"/>
        </w:rPr>
        <w:t xml:space="preserve">طَلَاقُك إلَيْك أَوْ بِيَدِك قَالَ ابْنُ الْقَاسِمِ أَوْ قَالَ لَهَا </w:t>
      </w:r>
      <w:r>
        <w:rPr>
          <w:b/>
          <w:bCs/>
          <w:sz w:val="32"/>
          <w:szCs w:val="32"/>
          <w:rtl w:val="true"/>
        </w:rPr>
        <w:t xml:space="preserve">: </w:t>
      </w:r>
      <w:r>
        <w:rPr>
          <w:b/>
          <w:b/>
          <w:bCs/>
          <w:sz w:val="32"/>
          <w:sz w:val="32"/>
          <w:szCs w:val="32"/>
          <w:rtl w:val="true"/>
        </w:rPr>
        <w:t xml:space="preserve">أَمْرُك بِيَدِك إنْ شِئْت أَوْ أَنْتِ طَالِقٌ إذَا شِئْت فَهَذَا كُلُّهُ تَمْلِيكٌ مَحْضٌ </w:t>
      </w:r>
      <w:r>
        <w:rPr>
          <w:b/>
          <w:bCs/>
          <w:sz w:val="32"/>
          <w:szCs w:val="32"/>
          <w:rtl w:val="true"/>
        </w:rPr>
        <w:t xml:space="preserve">, </w:t>
      </w:r>
      <w:r>
        <w:rPr>
          <w:b/>
          <w:b/>
          <w:bCs/>
          <w:sz w:val="32"/>
          <w:sz w:val="32"/>
          <w:szCs w:val="32"/>
          <w:rtl w:val="true"/>
        </w:rPr>
        <w:t xml:space="preserve">وَيُشْبِهُ أَنْ يَكُونَ هَذَا السَّائِلُ الَّذِي سَأَلَ ابْنَ عُمَرَ رضي الله عنه قَالَ لِامْرَأَتِهِ </w:t>
      </w:r>
      <w:r>
        <w:rPr>
          <w:b/>
          <w:bCs/>
          <w:sz w:val="32"/>
          <w:szCs w:val="32"/>
          <w:rtl w:val="true"/>
        </w:rPr>
        <w:t xml:space="preserve">: </w:t>
      </w:r>
      <w:r>
        <w:rPr>
          <w:b/>
          <w:b/>
          <w:bCs/>
          <w:sz w:val="32"/>
          <w:sz w:val="32"/>
          <w:szCs w:val="32"/>
          <w:rtl w:val="true"/>
        </w:rPr>
        <w:t xml:space="preserve">أَمْرُك بِيَدِك </w:t>
      </w:r>
      <w:r>
        <w:rPr>
          <w:b/>
          <w:bCs/>
          <w:sz w:val="32"/>
          <w:szCs w:val="32"/>
          <w:rtl w:val="true"/>
        </w:rPr>
        <w:t xml:space="preserve">; </w:t>
      </w:r>
      <w:r>
        <w:rPr>
          <w:b/>
          <w:b/>
          <w:bCs/>
          <w:sz w:val="32"/>
          <w:sz w:val="32"/>
          <w:szCs w:val="32"/>
          <w:rtl w:val="true"/>
        </w:rPr>
        <w:t xml:space="preserve">لِأَنَّ ذَلِكَ مُقْتَضَى قَوْلِهِ جَعَلْت أَمْرَ امْرَأَتِي فِي يَدِ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قَوْلُهُ فَطَلَّقَتْ نَفْسَهَا يَقْتَضِي أَنَّهَا جَاوَبَتْهُ تَقُولُ </w:t>
      </w:r>
      <w:r>
        <w:rPr>
          <w:b/>
          <w:bCs/>
          <w:sz w:val="32"/>
          <w:szCs w:val="32"/>
          <w:rtl w:val="true"/>
        </w:rPr>
        <w:t xml:space="preserve">: </w:t>
      </w:r>
      <w:r>
        <w:rPr>
          <w:b/>
          <w:b/>
          <w:bCs/>
          <w:sz w:val="32"/>
          <w:sz w:val="32"/>
          <w:szCs w:val="32"/>
          <w:rtl w:val="true"/>
        </w:rPr>
        <w:t xml:space="preserve">طَلَّقْت نَفْسِي إلَّا أَنَّ الْمَشْهُورَ مِنْ الْمَذْهَبِ أَنَّ الْمَرْأَةَ تُسْئَلُ عَمَّا أَرَادَتْ بِقَوْلِهَا طَلَّقْت نَفْسِي </w:t>
      </w:r>
      <w:r>
        <w:rPr>
          <w:b/>
          <w:bCs/>
          <w:sz w:val="32"/>
          <w:szCs w:val="32"/>
          <w:rtl w:val="true"/>
        </w:rPr>
        <w:t xml:space="preserve">. </w:t>
      </w:r>
      <w:r>
        <w:rPr>
          <w:b/>
          <w:b/>
          <w:bCs/>
          <w:sz w:val="32"/>
          <w:sz w:val="32"/>
          <w:szCs w:val="32"/>
          <w:rtl w:val="true"/>
        </w:rPr>
        <w:t xml:space="preserve">وَقَدْ رُوِيَ عَنْ ابْنِ الْقَاسِمِ لَا تُسْئَلُ </w:t>
      </w:r>
      <w:r>
        <w:rPr>
          <w:b/>
          <w:bCs/>
          <w:sz w:val="32"/>
          <w:szCs w:val="32"/>
          <w:rtl w:val="true"/>
        </w:rPr>
        <w:t xml:space="preserve">, </w:t>
      </w:r>
      <w:r>
        <w:rPr>
          <w:b/>
          <w:b/>
          <w:bCs/>
          <w:sz w:val="32"/>
          <w:sz w:val="32"/>
          <w:szCs w:val="32"/>
          <w:rtl w:val="true"/>
        </w:rPr>
        <w:t xml:space="preserve">وَهِيَ وَاحِدَةٌ فِي التَّمْلِيكِ قَالَ مُحَمَّدٌ </w:t>
      </w:r>
      <w:r>
        <w:rPr>
          <w:b/>
          <w:bCs/>
          <w:sz w:val="32"/>
          <w:szCs w:val="32"/>
          <w:rtl w:val="true"/>
        </w:rPr>
        <w:t xml:space="preserve">: </w:t>
      </w:r>
      <w:r>
        <w:rPr>
          <w:b/>
          <w:b/>
          <w:bCs/>
          <w:sz w:val="32"/>
          <w:sz w:val="32"/>
          <w:szCs w:val="32"/>
          <w:rtl w:val="true"/>
        </w:rPr>
        <w:t xml:space="preserve">وَهُوَ أَحَبُّ إلَيَّ وَجْهُ الْقَوْلِ الْأَوَّلِ أَنَّهَا تُسْئَلُ لِئَلَّا تَدَّعِيَ أَكْثَرَ مِنْ وَاحِدَةٍ فَتُنَاكِرُ أَوْ تَمْضِي </w:t>
      </w:r>
      <w:r>
        <w:rPr>
          <w:b/>
          <w:bCs/>
          <w:sz w:val="32"/>
          <w:szCs w:val="32"/>
          <w:rtl w:val="true"/>
        </w:rPr>
        <w:t xml:space="preserve">, </w:t>
      </w:r>
      <w:r>
        <w:rPr>
          <w:b/>
          <w:b/>
          <w:bCs/>
          <w:sz w:val="32"/>
          <w:sz w:val="32"/>
          <w:szCs w:val="32"/>
          <w:rtl w:val="true"/>
        </w:rPr>
        <w:t xml:space="preserve">وَوَجْهُ الْقَوْلِ الثَّانِي أَنَّهَا إنْ ادَّعَتْ أَكْثَرَ مِنْ وَاحِدَةٍ لَمْ يُقْبَلْ قَوْلُهَا </w:t>
      </w:r>
      <w:r>
        <w:rPr>
          <w:b/>
          <w:bCs/>
          <w:sz w:val="32"/>
          <w:szCs w:val="32"/>
          <w:rtl w:val="true"/>
        </w:rPr>
        <w:t xml:space="preserve">; </w:t>
      </w:r>
      <w:r>
        <w:rPr>
          <w:b/>
          <w:b/>
          <w:bCs/>
          <w:sz w:val="32"/>
          <w:sz w:val="32"/>
          <w:szCs w:val="32"/>
          <w:rtl w:val="true"/>
        </w:rPr>
        <w:t xml:space="preserve">لِأَنَّ اللَّفْظَ كَثِيرًا مَا يُسْتَعْمَلُ فِي الطَّلْقَةِ الْوَاحِدَةِ </w:t>
      </w:r>
      <w:r>
        <w:rPr>
          <w:b/>
          <w:bCs/>
          <w:sz w:val="32"/>
          <w:szCs w:val="32"/>
          <w:rtl w:val="true"/>
        </w:rPr>
        <w:t xml:space="preserve">, </w:t>
      </w:r>
      <w:r>
        <w:rPr>
          <w:b/>
          <w:b/>
          <w:bCs/>
          <w:sz w:val="32"/>
          <w:sz w:val="32"/>
          <w:szCs w:val="32"/>
          <w:rtl w:val="true"/>
        </w:rPr>
        <w:t xml:space="preserve">فَإِذَا أَطْلَقَتْ هَذَا اللَّفْظَ الَّذِي يُسْتَعْمَلُ غَالِبًا فِي الْوَاحِدَةِ لَمْ تُقْبَلْ دَعْوَاهَا أَنَّهَا أَرَادَتْ أَكْثَرَ مِنْ وَاحِدَةٍ </w:t>
      </w:r>
      <w:r>
        <w:rPr>
          <w:b/>
          <w:bCs/>
          <w:sz w:val="32"/>
          <w:szCs w:val="32"/>
          <w:rtl w:val="true"/>
        </w:rPr>
        <w:t xml:space="preserve">; </w:t>
      </w:r>
      <w:r>
        <w:rPr>
          <w:b/>
          <w:b/>
          <w:bCs/>
          <w:sz w:val="32"/>
          <w:sz w:val="32"/>
          <w:szCs w:val="32"/>
          <w:rtl w:val="true"/>
        </w:rPr>
        <w:t xml:space="preserve">لِأَنَّ ذَلِكَ اسْتِئْنَافُ دَعْوَى مِنْهَا كَمَا لَوْ قَالَتْ طَلَّقْت نَفْسِي وَاحِدَةً ثُمَّ قَالَتْ أَرَدْتُ أَكْثَرَ مِنْ ذَلِكَ أَوْ أَزْيَدَ الْآنَ عَلَى ذَلِكَ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وَهَكَذَا كُلُّ لَفْظٍ لَا يُسْتَدَلُّ بِهِ عَلَى الثَّلَاثِ </w:t>
      </w:r>
      <w:r>
        <w:rPr>
          <w:b/>
          <w:bCs/>
          <w:sz w:val="32"/>
          <w:szCs w:val="32"/>
          <w:rtl w:val="true"/>
        </w:rPr>
        <w:t xml:space="preserve">; </w:t>
      </w:r>
      <w:r>
        <w:rPr>
          <w:b/>
          <w:b/>
          <w:bCs/>
          <w:sz w:val="32"/>
          <w:sz w:val="32"/>
          <w:szCs w:val="32"/>
          <w:rtl w:val="true"/>
        </w:rPr>
        <w:t xml:space="preserve">لِأَنَّهُ يَحْتَمِلُ غَيْرَهُ </w:t>
      </w:r>
      <w:r>
        <w:rPr>
          <w:b/>
          <w:bCs/>
          <w:sz w:val="32"/>
          <w:szCs w:val="32"/>
          <w:rtl w:val="true"/>
        </w:rPr>
        <w:t xml:space="preserve">, </w:t>
      </w:r>
      <w:r>
        <w:rPr>
          <w:b/>
          <w:b/>
          <w:bCs/>
          <w:sz w:val="32"/>
          <w:sz w:val="32"/>
          <w:szCs w:val="32"/>
          <w:rtl w:val="true"/>
        </w:rPr>
        <w:t xml:space="preserve">فَإِنَّ الْمَرْأَةَ تُسْئَلُ عَمَّا أَرَادَتْ بِذَلِكَ قَالَهُ ابْنُ الْقَاسِمِ </w:t>
      </w:r>
      <w:r>
        <w:rPr>
          <w:b/>
          <w:bCs/>
          <w:sz w:val="32"/>
          <w:szCs w:val="32"/>
          <w:rtl w:val="true"/>
        </w:rPr>
        <w:t xml:space="preserve">. </w:t>
      </w:r>
      <w:r>
        <w:rPr>
          <w:b/>
          <w:b/>
          <w:bCs/>
          <w:sz w:val="32"/>
          <w:sz w:val="32"/>
          <w:szCs w:val="32"/>
          <w:rtl w:val="true"/>
        </w:rPr>
        <w:t xml:space="preserve">وَقَدْ تَقَدَّمَ الْخِلَافُ فِي ذَلِكَ بِمَا يُغْنِي عَنْ إعَادَتِهِ </w:t>
      </w:r>
      <w:r>
        <w:rPr>
          <w:b/>
          <w:bCs/>
          <w:sz w:val="32"/>
          <w:szCs w:val="32"/>
          <w:rtl w:val="true"/>
        </w:rPr>
        <w:t xml:space="preserve">. </w:t>
      </w:r>
      <w:r>
        <w:rPr>
          <w:b/>
          <w:b/>
          <w:bCs/>
          <w:sz w:val="32"/>
          <w:sz w:val="32"/>
          <w:szCs w:val="32"/>
          <w:rtl w:val="true"/>
        </w:rPr>
        <w:t xml:space="preserve">وَقَدْ رَوَى ابْنُ حَبِيبٍ عَنْ ابْنِ الْقَاسِمِ فِي الْمُمَلَّكَةِ تَقُولُ قَدْ طَلَّقْتُك هِيَ وَاحِدَةٌ إلَّا أَنَّهَا تُرِيدُ الْمَرْأَةُ أَكْثَرَ مِنْ ذَلِكَ كَقَوْلِ الرَّجُلِ لَهَا ذَلِكَ فَثَبَتَ الْقَوْلَانِ لِابْنِ الْقَاسِمِ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أَمَّا إنْ قَالَتْ </w:t>
      </w:r>
      <w:r>
        <w:rPr>
          <w:b/>
          <w:bCs/>
          <w:sz w:val="32"/>
          <w:szCs w:val="32"/>
          <w:rtl w:val="true"/>
        </w:rPr>
        <w:t xml:space="preserve">: </w:t>
      </w:r>
      <w:r>
        <w:rPr>
          <w:b/>
          <w:b/>
          <w:bCs/>
          <w:sz w:val="32"/>
          <w:sz w:val="32"/>
          <w:szCs w:val="32"/>
          <w:rtl w:val="true"/>
        </w:rPr>
        <w:t xml:space="preserve">قَبِلْتُ نَفْسِي أَوْ اخْتَرْت نَفْسِي أَوْ طَلَّقْت نَفْسِي ثَلَاثًا أَوْ بِنْتُ مِنْك أَوْ حَرُمْت عَلَيْك أَوْ بَرِئْت مِنْك </w:t>
      </w:r>
      <w:r>
        <w:rPr>
          <w:b/>
          <w:bCs/>
          <w:sz w:val="32"/>
          <w:szCs w:val="32"/>
          <w:rtl w:val="true"/>
        </w:rPr>
        <w:t xml:space="preserve">, </w:t>
      </w:r>
      <w:r>
        <w:rPr>
          <w:b/>
          <w:b/>
          <w:bCs/>
          <w:sz w:val="32"/>
          <w:sz w:val="32"/>
          <w:szCs w:val="32"/>
          <w:rtl w:val="true"/>
        </w:rPr>
        <w:t xml:space="preserve">فَإِنَّهُ مَحْمُولٌ عَلَى الثَّلَاثِ وَلَا تُسْئَلُ الْمَرْأَةُ عَمَّا أَرَادَتْ بِذَلِكَ </w:t>
      </w:r>
      <w:r>
        <w:rPr>
          <w:b/>
          <w:bCs/>
          <w:sz w:val="32"/>
          <w:szCs w:val="32"/>
          <w:rtl w:val="true"/>
        </w:rPr>
        <w:t xml:space="preserve">; </w:t>
      </w:r>
      <w:r>
        <w:rPr>
          <w:b/>
          <w:b/>
          <w:bCs/>
          <w:sz w:val="32"/>
          <w:sz w:val="32"/>
          <w:szCs w:val="32"/>
          <w:rtl w:val="true"/>
        </w:rPr>
        <w:t xml:space="preserve">لِأَنَّهَا لَوْ قَالَتْ </w:t>
      </w:r>
      <w:r>
        <w:rPr>
          <w:b/>
          <w:bCs/>
          <w:sz w:val="32"/>
          <w:szCs w:val="32"/>
          <w:rtl w:val="true"/>
        </w:rPr>
        <w:t xml:space="preserve">: </w:t>
      </w:r>
      <w:r>
        <w:rPr>
          <w:b/>
          <w:b/>
          <w:bCs/>
          <w:sz w:val="32"/>
          <w:sz w:val="32"/>
          <w:szCs w:val="32"/>
          <w:rtl w:val="true"/>
        </w:rPr>
        <w:t xml:space="preserve">أَرَدْت أَقَلَّ مِنْ ثَلَاثَةٍ فِي الْمَدْخُولِ بِهَا لَمْ تُصَدَّقْ فِيهِ رَوَاهُ ابْنُ الْقَاسِمِ عَنْ مَالِكٍ </w:t>
      </w:r>
      <w:r>
        <w:rPr>
          <w:b/>
          <w:bCs/>
          <w:sz w:val="32"/>
          <w:szCs w:val="32"/>
          <w:rtl w:val="true"/>
        </w:rPr>
        <w:t xml:space="preserve">, </w:t>
      </w:r>
      <w:r>
        <w:rPr>
          <w:b/>
          <w:b/>
          <w:bCs/>
          <w:sz w:val="32"/>
          <w:sz w:val="32"/>
          <w:szCs w:val="32"/>
          <w:rtl w:val="true"/>
        </w:rPr>
        <w:t xml:space="preserve">وَهَذَا فِي اللَّفْظِ الَّذِي لَا يَحْتَمِلُ إلَّا الطَّلَاقَ وَكَذَلِكَ قَوْلُهَا </w:t>
      </w:r>
      <w:r>
        <w:rPr>
          <w:b/>
          <w:bCs/>
          <w:sz w:val="32"/>
          <w:szCs w:val="32"/>
          <w:rtl w:val="true"/>
        </w:rPr>
        <w:t xml:space="preserve">: </w:t>
      </w:r>
      <w:r>
        <w:rPr>
          <w:b/>
          <w:b/>
          <w:bCs/>
          <w:sz w:val="32"/>
          <w:sz w:val="32"/>
          <w:szCs w:val="32"/>
          <w:rtl w:val="true"/>
        </w:rPr>
        <w:t xml:space="preserve">أَنَا مِنْكَ خَلِيَّةٌ أَوْ بَرِيَّةٌ أَوْ بَائِنٌ </w:t>
      </w:r>
      <w:r>
        <w:rPr>
          <w:b/>
          <w:bCs/>
          <w:sz w:val="32"/>
          <w:szCs w:val="32"/>
          <w:rtl w:val="true"/>
        </w:rPr>
        <w:t xml:space="preserve">, </w:t>
      </w:r>
      <w:r>
        <w:rPr>
          <w:b/>
          <w:b/>
          <w:bCs/>
          <w:sz w:val="32"/>
          <w:sz w:val="32"/>
          <w:szCs w:val="32"/>
          <w:rtl w:val="true"/>
        </w:rPr>
        <w:t xml:space="preserve">وَأَنَا عَلَيْك حَرَامٌ وَهَذِهِ الْأَلْفَاظُ كُلُّهَا قَدْ تَقَدَّمَ الْقَوْلُ فِيهَا </w:t>
      </w:r>
      <w:r>
        <w:rPr>
          <w:b/>
          <w:bCs/>
          <w:sz w:val="32"/>
          <w:szCs w:val="32"/>
          <w:rtl w:val="true"/>
        </w:rPr>
        <w:t xml:space="preserve">, </w:t>
      </w:r>
      <w:r>
        <w:rPr>
          <w:b/>
          <w:b/>
          <w:bCs/>
          <w:sz w:val="32"/>
          <w:sz w:val="32"/>
          <w:szCs w:val="32"/>
          <w:rtl w:val="true"/>
        </w:rPr>
        <w:t xml:space="preserve">فَأَمَّا قَبِلْت نَفْسِي وَحَمَلَهَا عَلَى الثَّلَاثِ </w:t>
      </w:r>
      <w:r>
        <w:rPr>
          <w:b/>
          <w:bCs/>
          <w:sz w:val="32"/>
          <w:szCs w:val="32"/>
          <w:rtl w:val="true"/>
        </w:rPr>
        <w:t xml:space="preserve">, </w:t>
      </w:r>
      <w:r>
        <w:rPr>
          <w:b/>
          <w:b/>
          <w:bCs/>
          <w:sz w:val="32"/>
          <w:sz w:val="32"/>
          <w:szCs w:val="32"/>
          <w:rtl w:val="true"/>
        </w:rPr>
        <w:t xml:space="preserve">فَإِنَّهُ حَمَلَ ذَلِكَ عَلَى أَنَّ قَبُولَهَا لِنَفْسِهَا قَبُولُهَا لِمِلْكِ نَفْسِهَا </w:t>
      </w:r>
      <w:r>
        <w:rPr>
          <w:b/>
          <w:bCs/>
          <w:sz w:val="32"/>
          <w:szCs w:val="32"/>
          <w:rtl w:val="true"/>
        </w:rPr>
        <w:t xml:space="preserve">, </w:t>
      </w:r>
      <w:r>
        <w:rPr>
          <w:b/>
          <w:b/>
          <w:bCs/>
          <w:sz w:val="32"/>
          <w:sz w:val="32"/>
          <w:szCs w:val="32"/>
          <w:rtl w:val="true"/>
        </w:rPr>
        <w:t xml:space="preserve">وَذَلِكَ لَا يَكُونُ إلَّا بِوَاحِدَةٍ قَبْلَ الْبِنَاءِ أَوْ بِثَلَاثٍ بَعْدَ الْبِنَاءِ فَلِذَلِكَ حَمَلَ مِنْ قَوْلِهَا عَلَى الثَّلَاثِ فَلَمْ تُصَدَّقْ بَعْدَ الْبِنَاءِ عَلَى أَنَّهَا أَرَادَتْ بِهِ وَاحِدَةً </w:t>
      </w:r>
      <w:r>
        <w:rPr>
          <w:b/>
          <w:bCs/>
          <w:sz w:val="32"/>
          <w:szCs w:val="32"/>
          <w:rtl w:val="true"/>
        </w:rPr>
        <w:t xml:space="preserve">. </w:t>
      </w:r>
      <w:r>
        <w:rPr>
          <w:b/>
          <w:b/>
          <w:bCs/>
          <w:sz w:val="32"/>
          <w:sz w:val="32"/>
          <w:szCs w:val="32"/>
          <w:rtl w:val="true"/>
        </w:rPr>
        <w:t xml:space="preserve">وَقَدْ رَوَى ابْنُ الْمَوَّازِ عَنْ أَشْهَبَ أَنَّ لَهَا تَفْسِيرَ ذَلِكَ بِالْوَاحِدَةِ بِمَنْزِلَةِ قَبِلْت أَمْرِي وَلَا يَرَاهُ طَلَاقًا  حَتَّى تَوَقَّفَ وَلَمْ يَرَهُ مِثْلَ أَخَذْت نَفْسِي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هَذَا إذَا لَمْ يَكُنْ مَلَّكَهَا عَلَى عِوَضٍ </w:t>
      </w:r>
      <w:r>
        <w:rPr>
          <w:b/>
          <w:bCs/>
          <w:sz w:val="32"/>
          <w:szCs w:val="32"/>
          <w:rtl w:val="true"/>
        </w:rPr>
        <w:t xml:space="preserve">, </w:t>
      </w:r>
      <w:r>
        <w:rPr>
          <w:b/>
          <w:b/>
          <w:bCs/>
          <w:sz w:val="32"/>
          <w:sz w:val="32"/>
          <w:szCs w:val="32"/>
          <w:rtl w:val="true"/>
        </w:rPr>
        <w:t xml:space="preserve">فَإِنْ مَلَّكَهَا عَلَى عِوَضٍ أَعْطَتْهُ إيَّاهُ فَفِي الْمَبْسُوطِ مِنْ قَوْلِ مَالِكٍ إنْ قَالَتْ لَهُ بَرِئْتُ مِنْك أَنَّهَا وَاحِدَةٌ </w:t>
      </w:r>
      <w:r>
        <w:rPr>
          <w:b/>
          <w:bCs/>
          <w:sz w:val="32"/>
          <w:szCs w:val="32"/>
          <w:rtl w:val="true"/>
        </w:rPr>
        <w:t xml:space="preserve">; </w:t>
      </w:r>
      <w:r>
        <w:rPr>
          <w:b/>
          <w:b/>
          <w:bCs/>
          <w:sz w:val="32"/>
          <w:sz w:val="32"/>
          <w:szCs w:val="32"/>
          <w:rtl w:val="true"/>
        </w:rPr>
        <w:t xml:space="preserve">لِأَنَّهُ خُلْعٌ </w:t>
      </w:r>
      <w:r>
        <w:rPr>
          <w:b/>
          <w:bCs/>
          <w:sz w:val="32"/>
          <w:szCs w:val="32"/>
          <w:rtl w:val="true"/>
        </w:rPr>
        <w:t xml:space="preserve">, </w:t>
      </w:r>
      <w:r>
        <w:rPr>
          <w:b/>
          <w:b/>
          <w:bCs/>
          <w:sz w:val="32"/>
          <w:sz w:val="32"/>
          <w:szCs w:val="32"/>
          <w:rtl w:val="true"/>
        </w:rPr>
        <w:t xml:space="preserve">وَهِيَ مِثْلُ الَّتِي لَمْ يَبْنِ بِهَا </w:t>
      </w:r>
      <w:r>
        <w:rPr>
          <w:b/>
          <w:bCs/>
          <w:sz w:val="32"/>
          <w:szCs w:val="32"/>
          <w:rtl w:val="true"/>
        </w:rPr>
        <w:t xml:space="preserve">, </w:t>
      </w:r>
      <w:r>
        <w:rPr>
          <w:b/>
          <w:b/>
          <w:bCs/>
          <w:sz w:val="32"/>
          <w:sz w:val="32"/>
          <w:szCs w:val="32"/>
          <w:rtl w:val="true"/>
        </w:rPr>
        <w:t xml:space="preserve">فَإِنْ أَرَادَ أَنْ يَنْكِحَهَا نِكَاحًا جَدِيدًا أُحْلِفَ بِاَللَّهِ مَا وَلَّيْتُهَا مِنْ أَمْرِهَا إلَّا وَاحِدَةً </w:t>
      </w:r>
      <w:r>
        <w:rPr>
          <w:b/>
          <w:bCs/>
          <w:sz w:val="32"/>
          <w:szCs w:val="32"/>
          <w:rtl w:val="true"/>
        </w:rPr>
        <w:t xml:space="preserve">, </w:t>
      </w:r>
      <w:r>
        <w:rPr>
          <w:b/>
          <w:b/>
          <w:bCs/>
          <w:sz w:val="32"/>
          <w:sz w:val="32"/>
          <w:szCs w:val="32"/>
          <w:rtl w:val="true"/>
        </w:rPr>
        <w:t xml:space="preserve">وَإِنَّمَا مَعْنَى ذَلِكَ أَنَّهُ مَلَّكَهَا بِلَفْظٍ مُحْتَمَلٍ وَنَاكَرَهَا فَتَكُونُ بَائِنَةً لِأَجْلِ الْعِوَضِ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فَإِنْ قَالَتْ </w:t>
      </w:r>
      <w:r>
        <w:rPr>
          <w:b/>
          <w:bCs/>
          <w:sz w:val="32"/>
          <w:szCs w:val="32"/>
          <w:rtl w:val="true"/>
        </w:rPr>
        <w:t xml:space="preserve">: </w:t>
      </w:r>
      <w:r>
        <w:rPr>
          <w:b/>
          <w:b/>
          <w:bCs/>
          <w:sz w:val="32"/>
          <w:sz w:val="32"/>
          <w:szCs w:val="32"/>
          <w:rtl w:val="true"/>
        </w:rPr>
        <w:t xml:space="preserve">خَلَّيْتُ سَبِيلَك فَفِي كِتَابِ ابْنِ حَبِيبٍ عَنْ ابْنِ الْقَاسِمِ أَنَّ قَوْلَهَا لَهُ قَدْ خَلَّيْت سَبِيلَك أَوْ فَارَقْتُكَ كَقَوْلِهِ ذَلِكَ لَهَا </w:t>
      </w:r>
      <w:r>
        <w:rPr>
          <w:b/>
          <w:bCs/>
          <w:sz w:val="32"/>
          <w:szCs w:val="32"/>
          <w:rtl w:val="true"/>
        </w:rPr>
        <w:t xml:space="preserve">; </w:t>
      </w:r>
      <w:r>
        <w:rPr>
          <w:b/>
          <w:b/>
          <w:bCs/>
          <w:sz w:val="32"/>
          <w:sz w:val="32"/>
          <w:szCs w:val="32"/>
          <w:rtl w:val="true"/>
        </w:rPr>
        <w:t xml:space="preserve">لِأَنَّ ابْتِدَاءَ ذَلِكَ مِنْهُ يُحْمَلُ عَلَى طَلَاقِ السُّنَّةِ </w:t>
      </w:r>
      <w:r>
        <w:rPr>
          <w:b/>
          <w:bCs/>
          <w:sz w:val="32"/>
          <w:szCs w:val="32"/>
          <w:rtl w:val="true"/>
        </w:rPr>
        <w:t xml:space="preserve">, </w:t>
      </w:r>
      <w:r>
        <w:rPr>
          <w:b/>
          <w:b/>
          <w:bCs/>
          <w:sz w:val="32"/>
          <w:sz w:val="32"/>
          <w:szCs w:val="32"/>
          <w:rtl w:val="true"/>
        </w:rPr>
        <w:t xml:space="preserve">وَهِيَ وَاحِدَةٌ حَتَّى يُرِيدَ أَكْثَرَ مِنْ ذَلِكَ </w:t>
      </w:r>
      <w:r>
        <w:rPr>
          <w:b/>
          <w:bCs/>
          <w:sz w:val="32"/>
          <w:szCs w:val="32"/>
          <w:rtl w:val="true"/>
        </w:rPr>
        <w:t xml:space="preserve">, </w:t>
      </w:r>
      <w:r>
        <w:rPr>
          <w:b/>
          <w:b/>
          <w:bCs/>
          <w:sz w:val="32"/>
          <w:sz w:val="32"/>
          <w:szCs w:val="32"/>
          <w:rtl w:val="true"/>
        </w:rPr>
        <w:t xml:space="preserve">وَأَمَّا هِيَ فَمُمَلَّكَةٌ فَكَانَتْ إجَابَتُهَا عَنْ الْفِرَاقِ فَهُوَ عَلَى الْبَتَاتِ حَتَّى يُرِيدَ وَاحِدَةً </w:t>
      </w:r>
      <w:r>
        <w:rPr>
          <w:b/>
          <w:bCs/>
          <w:sz w:val="32"/>
          <w:szCs w:val="32"/>
          <w:rtl w:val="true"/>
        </w:rPr>
        <w:t xml:space="preserve">, </w:t>
      </w:r>
      <w:r>
        <w:rPr>
          <w:b/>
          <w:b/>
          <w:bCs/>
          <w:sz w:val="32"/>
          <w:sz w:val="32"/>
          <w:szCs w:val="32"/>
          <w:rtl w:val="true"/>
        </w:rPr>
        <w:t xml:space="preserve">وَالْخِلَافُ بَيْنَهُمَا فِي الْأَصْلِ </w:t>
      </w:r>
      <w:r>
        <w:rPr>
          <w:b/>
          <w:bCs/>
          <w:sz w:val="32"/>
          <w:szCs w:val="32"/>
          <w:rtl w:val="true"/>
        </w:rPr>
        <w:t xml:space="preserve">, </w:t>
      </w:r>
      <w:r>
        <w:rPr>
          <w:b/>
          <w:b/>
          <w:bCs/>
          <w:sz w:val="32"/>
          <w:sz w:val="32"/>
          <w:szCs w:val="32"/>
          <w:rtl w:val="true"/>
        </w:rPr>
        <w:t xml:space="preserve">وَذَلِكَ أَنَّ ابْنَ الْقَاسِمِ يَرَى فِي الزَّوْجِ يَقُولُ لِزَوْجَتِهِ </w:t>
      </w:r>
      <w:r>
        <w:rPr>
          <w:b/>
          <w:bCs/>
          <w:sz w:val="32"/>
          <w:szCs w:val="32"/>
          <w:rtl w:val="true"/>
        </w:rPr>
        <w:t xml:space="preserve">: </w:t>
      </w:r>
      <w:r>
        <w:rPr>
          <w:b/>
          <w:b/>
          <w:bCs/>
          <w:sz w:val="32"/>
          <w:sz w:val="32"/>
          <w:szCs w:val="32"/>
          <w:rtl w:val="true"/>
        </w:rPr>
        <w:t xml:space="preserve">خَلَّيْت سَبِيلَك هِيَ ثَلَاثٌ حَتَّى يَنْوِيَ أَقَلَّ مِنْ ذَلِكَ فَعَلَى هَذَا لَا فَرْقَ بَيْنَ أَنْ يَقُولَ ذَلِكَ الزَّوْجُ لَهَا أَوْ تَقُولَهُ الزَّوْجَةُ لِلزَّوْجِ </w:t>
      </w:r>
      <w:r>
        <w:rPr>
          <w:b/>
          <w:bCs/>
          <w:sz w:val="32"/>
          <w:szCs w:val="32"/>
          <w:rtl w:val="true"/>
        </w:rPr>
        <w:t xml:space="preserve">, </w:t>
      </w:r>
      <w:r>
        <w:rPr>
          <w:b/>
          <w:b/>
          <w:bCs/>
          <w:sz w:val="32"/>
          <w:sz w:val="32"/>
          <w:szCs w:val="32"/>
          <w:rtl w:val="true"/>
        </w:rPr>
        <w:t xml:space="preserve">وَقَوْلُ أَصْبَغَ مَبْنِيٌّ عَلَى رِوَايَةِ ابْنِ وَهْبٍ عَنْ مَالِكٍ أَنَّ قَوْلَ الزَّوْجِ لِلزَّوْجَةِ </w:t>
      </w:r>
      <w:r>
        <w:rPr>
          <w:b/>
          <w:bCs/>
          <w:sz w:val="32"/>
          <w:szCs w:val="32"/>
          <w:rtl w:val="true"/>
        </w:rPr>
        <w:t xml:space="preserve">: </w:t>
      </w:r>
      <w:r>
        <w:rPr>
          <w:b/>
          <w:b/>
          <w:bCs/>
          <w:sz w:val="32"/>
          <w:sz w:val="32"/>
          <w:szCs w:val="32"/>
          <w:rtl w:val="true"/>
        </w:rPr>
        <w:t xml:space="preserve">خَلَّيْتُ سَبِيلَك وَاحِدَةٌ حَتَّى يَنْوِيَ أَكْثَرَ مِنْ ذَلِكَ فَلِذَلِكَ أَمْكَنَ أَنْ يُفَرَّقَ بَيْنَ قَوْلِ الزَّوْجِ </w:t>
      </w:r>
      <w:r>
        <w:rPr>
          <w:b/>
          <w:bCs/>
          <w:sz w:val="32"/>
          <w:szCs w:val="32"/>
          <w:rtl w:val="true"/>
        </w:rPr>
        <w:t xml:space="preserve">, </w:t>
      </w:r>
      <w:r>
        <w:rPr>
          <w:b/>
          <w:b/>
          <w:bCs/>
          <w:sz w:val="32"/>
          <w:sz w:val="32"/>
          <w:szCs w:val="32"/>
          <w:rtl w:val="true"/>
        </w:rPr>
        <w:t xml:space="preserve">وَالزَّوْجَةِ </w:t>
      </w:r>
      <w:r>
        <w:rPr>
          <w:b/>
          <w:bCs/>
          <w:sz w:val="32"/>
          <w:szCs w:val="32"/>
          <w:rtl w:val="true"/>
        </w:rPr>
        <w:t xml:space="preserve">, </w:t>
      </w:r>
      <w:r>
        <w:rPr>
          <w:b/>
          <w:b/>
          <w:bCs/>
          <w:sz w:val="32"/>
          <w:sz w:val="32"/>
          <w:szCs w:val="32"/>
          <w:rtl w:val="true"/>
        </w:rPr>
        <w:t xml:space="preserve">إنَّمَا فُرِّقَ بَيْنَهُمَا مَعَ هَذَا الْأَصْلِ بِأَنَّ الزَّوْجَ مَلَكَ الطَّلَاقَ بِالشَّرْعِ فَكَانَ لَهُ أَنْ يُوقِعَ مِنْهُ مَا شَاءَ بَلْ هُوَ مَأْمُورٌ أَنْ يُفَرِّقَهُ </w:t>
      </w:r>
      <w:r>
        <w:rPr>
          <w:b/>
          <w:bCs/>
          <w:sz w:val="32"/>
          <w:szCs w:val="32"/>
          <w:rtl w:val="true"/>
        </w:rPr>
        <w:t xml:space="preserve">, </w:t>
      </w:r>
      <w:r>
        <w:rPr>
          <w:b/>
          <w:b/>
          <w:bCs/>
          <w:sz w:val="32"/>
          <w:sz w:val="32"/>
          <w:szCs w:val="32"/>
          <w:rtl w:val="true"/>
        </w:rPr>
        <w:t xml:space="preserve">وَاللَّفْظُ لَا يُخَالِفُ ذَلِكَ فَلِذَلِكَ قُبِلَ مِنْهُ أَرَدْت وَاحِدَةً </w:t>
      </w:r>
      <w:r>
        <w:rPr>
          <w:b/>
          <w:bCs/>
          <w:sz w:val="32"/>
          <w:szCs w:val="32"/>
          <w:rtl w:val="true"/>
        </w:rPr>
        <w:t xml:space="preserve">, </w:t>
      </w:r>
      <w:r>
        <w:rPr>
          <w:b/>
          <w:b/>
          <w:bCs/>
          <w:sz w:val="32"/>
          <w:sz w:val="32"/>
          <w:szCs w:val="32"/>
          <w:rtl w:val="true"/>
        </w:rPr>
        <w:t xml:space="preserve">وَأَمَّا الْمَرْأَةُ </w:t>
      </w:r>
      <w:r>
        <w:rPr>
          <w:b/>
          <w:bCs/>
          <w:sz w:val="32"/>
          <w:szCs w:val="32"/>
          <w:rtl w:val="true"/>
        </w:rPr>
        <w:t xml:space="preserve">, </w:t>
      </w:r>
      <w:r>
        <w:rPr>
          <w:b/>
          <w:b/>
          <w:bCs/>
          <w:sz w:val="32"/>
          <w:sz w:val="32"/>
          <w:szCs w:val="32"/>
          <w:rtl w:val="true"/>
        </w:rPr>
        <w:t xml:space="preserve">فَإِنَّ الزَّوْجَ مَلَّكَهَا وَلَمْ يَسْتَثْنِ قَلِيلًا مِنْ كَثِيرٍ فَكَانَ الظَّاهِرُ أَنَّهُ مَلَّكَهَا جَمِيعَ الطَّلَاقِ وَلِذَلِكَ يُسْتَحْلَفُ إنْ نَاكَرَ فَلَمَّا جَاوَبَتْهُ بِالْفُرْقَةِ كَانَ مُقْتَضَى ذَلِكَ إيقَاعَ جَمِيعِ مَا مَلَّكَهَا إيَّا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فَأَمَّا إنْ كَانَ لَفْظٌ يَحْتَمِلُ الطَّلَاقَ وَغَيْرَهُ مِثْلُ أَنْ تَقُولَ </w:t>
      </w:r>
      <w:r>
        <w:rPr>
          <w:b/>
          <w:bCs/>
          <w:sz w:val="32"/>
          <w:szCs w:val="32"/>
          <w:rtl w:val="true"/>
        </w:rPr>
        <w:t xml:space="preserve">: </w:t>
      </w:r>
      <w:r>
        <w:rPr>
          <w:b/>
          <w:b/>
          <w:bCs/>
          <w:sz w:val="32"/>
          <w:sz w:val="32"/>
          <w:szCs w:val="32"/>
          <w:rtl w:val="true"/>
        </w:rPr>
        <w:t xml:space="preserve">قَبِلْتُ أَمْرِي </w:t>
      </w:r>
      <w:r>
        <w:rPr>
          <w:b/>
          <w:bCs/>
          <w:sz w:val="32"/>
          <w:szCs w:val="32"/>
          <w:rtl w:val="true"/>
        </w:rPr>
        <w:t xml:space="preserve">, </w:t>
      </w:r>
      <w:r>
        <w:rPr>
          <w:b/>
          <w:b/>
          <w:bCs/>
          <w:sz w:val="32"/>
          <w:sz w:val="32"/>
          <w:szCs w:val="32"/>
          <w:rtl w:val="true"/>
        </w:rPr>
        <w:t xml:space="preserve">فَإِنْ قَالَتْ </w:t>
      </w:r>
      <w:r>
        <w:rPr>
          <w:b/>
          <w:bCs/>
          <w:sz w:val="32"/>
          <w:szCs w:val="32"/>
          <w:rtl w:val="true"/>
        </w:rPr>
        <w:t xml:space="preserve">: </w:t>
      </w:r>
      <w:r>
        <w:rPr>
          <w:b/>
          <w:b/>
          <w:bCs/>
          <w:sz w:val="32"/>
          <w:sz w:val="32"/>
          <w:szCs w:val="32"/>
          <w:rtl w:val="true"/>
        </w:rPr>
        <w:t xml:space="preserve">أَرَدْت بِهِ قَبِلْتُ مَا جَعَلَ لِي مِنْ التَّمْلِيكِ أَوْ الْخِيَارِ قُبِلَ ذَلِكَ مِنْهَا ثُمَّ قِيلَ لَهَا </w:t>
      </w:r>
      <w:r>
        <w:rPr>
          <w:b/>
          <w:bCs/>
          <w:sz w:val="32"/>
          <w:szCs w:val="32"/>
          <w:rtl w:val="true"/>
        </w:rPr>
        <w:t xml:space="preserve">: </w:t>
      </w:r>
      <w:r>
        <w:rPr>
          <w:b/>
          <w:b/>
          <w:bCs/>
          <w:sz w:val="32"/>
          <w:sz w:val="32"/>
          <w:szCs w:val="32"/>
          <w:rtl w:val="true"/>
        </w:rPr>
        <w:t xml:space="preserve">طَلِّقِي بَعْدَ ذَلِكَ أَوْ رُدِّي </w:t>
      </w:r>
      <w:r>
        <w:rPr>
          <w:b/>
          <w:bCs/>
          <w:sz w:val="32"/>
          <w:szCs w:val="32"/>
          <w:rtl w:val="true"/>
        </w:rPr>
        <w:t xml:space="preserve">, </w:t>
      </w:r>
      <w:r>
        <w:rPr>
          <w:b/>
          <w:b/>
          <w:bCs/>
          <w:sz w:val="32"/>
          <w:sz w:val="32"/>
          <w:szCs w:val="32"/>
          <w:rtl w:val="true"/>
        </w:rPr>
        <w:t xml:space="preserve">وَإِنْ قَالَتْ </w:t>
      </w:r>
      <w:r>
        <w:rPr>
          <w:b/>
          <w:bCs/>
          <w:sz w:val="32"/>
          <w:szCs w:val="32"/>
          <w:rtl w:val="true"/>
        </w:rPr>
        <w:t xml:space="preserve">: </w:t>
      </w:r>
      <w:r>
        <w:rPr>
          <w:b/>
          <w:b/>
          <w:bCs/>
          <w:sz w:val="32"/>
          <w:sz w:val="32"/>
          <w:szCs w:val="32"/>
          <w:rtl w:val="true"/>
        </w:rPr>
        <w:t xml:space="preserve">أَرَدْت بِقَوْلِي قَبِلْت أَمْرِي الطَّلَاقَ سُئِلَتْ مَا أَرَادَتْ مِنْ الطَّلَاقِ فَيَحْتَاجُ فِي هَذَا إلَى سُؤَالَيْنِ لَمَّا كَانَ اللَّفْظُ مُحْتَمِلًا لِلطَّلَاقِ وَغَيْرِهِ ثُمَّ تُسْئَلُ مَرَّةً أُخْرَى عَنْ قَدْرِ مَا أَرَادَتْ مِنْ الطَّلَاقِ </w:t>
      </w:r>
      <w:r>
        <w:rPr>
          <w:b/>
          <w:bCs/>
          <w:sz w:val="32"/>
          <w:szCs w:val="32"/>
          <w:rtl w:val="true"/>
        </w:rPr>
        <w:t xml:space="preserve">; </w:t>
      </w:r>
      <w:r>
        <w:rPr>
          <w:b/>
          <w:b/>
          <w:bCs/>
          <w:sz w:val="32"/>
          <w:sz w:val="32"/>
          <w:szCs w:val="32"/>
          <w:rtl w:val="true"/>
        </w:rPr>
        <w:t xml:space="preserve">لِأَنَّ مَا تَلَفَّظَتْ بِهِ يَحْتَمِلُ مِنْ الطَّلَاقِ الْوَاحِدَةَ أَوْ أَكْثَ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فَإِنْ قَالَتْ قَدْ قَبِلْت لَمْ تَزِدْ عَلَى ذَلِكَ ثُمَّ قَالَتْ بَعْدَ الِافْتِرَاقِ مِنْ الْمَجْلِسِ لَمْ أُرِدْ إلَّا أَنْ أَنْظُرَ وَأَسْتَخْبِرَ كَانَ لَهَا أَنْ تَقْضِيَ الْآنَ بِوَاحِدَةٍ فَتَلْزَمُهُ أَوْ بِأَكْثَرَ مِنْ ذَلِكَ فَيَكُونُ لَهَا الْمُنَاكَرَةُ </w:t>
      </w:r>
      <w:r>
        <w:rPr>
          <w:b/>
          <w:bCs/>
          <w:sz w:val="32"/>
          <w:szCs w:val="32"/>
          <w:rtl w:val="true"/>
        </w:rPr>
        <w:t xml:space="preserve">; </w:t>
      </w:r>
      <w:r>
        <w:rPr>
          <w:b/>
          <w:b/>
          <w:bCs/>
          <w:sz w:val="32"/>
          <w:sz w:val="32"/>
          <w:szCs w:val="32"/>
          <w:rtl w:val="true"/>
        </w:rPr>
        <w:t xml:space="preserve">لِأَنَّ لَفْظَ قَبِلْت مُحْتَمِلٌ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فَإِنْ قَالَتْ بَعْدَ الِافْتِرَاقِ </w:t>
      </w:r>
      <w:r>
        <w:rPr>
          <w:b/>
          <w:bCs/>
          <w:sz w:val="32"/>
          <w:szCs w:val="32"/>
          <w:rtl w:val="true"/>
        </w:rPr>
        <w:t xml:space="preserve">: </w:t>
      </w:r>
      <w:r>
        <w:rPr>
          <w:b/>
          <w:b/>
          <w:bCs/>
          <w:sz w:val="32"/>
          <w:sz w:val="32"/>
          <w:szCs w:val="32"/>
          <w:rtl w:val="true"/>
        </w:rPr>
        <w:t xml:space="preserve">لَمْ أُرِدْ شَيْئًا لَمْ يُقْبَ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سَوَاءٌ أَضَافَتْ الطَّلَاقَ إلَيْهَا أَوْ إلَيْهِ فَقَالَتْ طَلَّقْتُ نَفْسِي أَوْ طَلَّقْتُك أَوْ أَبَنْتُ نَفْسِي أَوْ أَبْنَتُك </w:t>
      </w:r>
      <w:r>
        <w:rPr>
          <w:b/>
          <w:bCs/>
          <w:sz w:val="32"/>
          <w:szCs w:val="32"/>
          <w:rtl w:val="true"/>
        </w:rPr>
        <w:t xml:space="preserve">; </w:t>
      </w:r>
      <w:r>
        <w:rPr>
          <w:b/>
          <w:b/>
          <w:bCs/>
          <w:sz w:val="32"/>
          <w:sz w:val="32"/>
          <w:szCs w:val="32"/>
          <w:rtl w:val="true"/>
        </w:rPr>
        <w:t xml:space="preserve">لِأَنَّ إضَافَةُ الطَّلَاقِ إلَى جِهَةِ الزَّوْجِ كَإِضَافَتِهِ إلَى جِهَةِ الزَّوْجَةِ كَمَا لَوْ أَوْقَعَهُ الزَّوْجُ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قَوْلُ ابْنِ عُمَرَ رضي الله عنه أَرَاهُ كَمَا قَالَتْ يُرِيدُ أَنَّ مَا قَالَتْ يَلْزَمُهُ عَلَى حَسَبِ مَا أَوْرَدَهُ هُوَ لَكِنْ ذَكَرَ أَنَّهُ جَعَلَ أَمْرَ امْرَأَتِهِ بِيَدِهَا </w:t>
      </w:r>
      <w:r>
        <w:rPr>
          <w:b/>
          <w:bCs/>
          <w:sz w:val="32"/>
          <w:szCs w:val="32"/>
          <w:rtl w:val="true"/>
        </w:rPr>
        <w:t xml:space="preserve">, </w:t>
      </w:r>
      <w:r>
        <w:rPr>
          <w:b/>
          <w:b/>
          <w:bCs/>
          <w:sz w:val="32"/>
          <w:sz w:val="32"/>
          <w:szCs w:val="32"/>
          <w:rtl w:val="true"/>
        </w:rPr>
        <w:t xml:space="preserve">وَهَذَا تَمْلِيكٌ مَحْضٌ ثُمَّ ذَكَرَ أَنَّهَا طَلَّقَتْ نَفْسَهَا </w:t>
      </w:r>
      <w:r>
        <w:rPr>
          <w:b/>
          <w:bCs/>
          <w:sz w:val="32"/>
          <w:szCs w:val="32"/>
          <w:rtl w:val="true"/>
        </w:rPr>
        <w:t xml:space="preserve">, </w:t>
      </w:r>
      <w:r>
        <w:rPr>
          <w:b/>
          <w:b/>
          <w:bCs/>
          <w:sz w:val="32"/>
          <w:sz w:val="32"/>
          <w:szCs w:val="32"/>
          <w:rtl w:val="true"/>
        </w:rPr>
        <w:t xml:space="preserve">وَهَذَا أَقَلُّ مَا يَلْزَمُهُ بِهِ طَلْقَةٌ وَاحِدَةٌ </w:t>
      </w:r>
      <w:r>
        <w:rPr>
          <w:b/>
          <w:bCs/>
          <w:sz w:val="32"/>
          <w:szCs w:val="32"/>
          <w:rtl w:val="true"/>
        </w:rPr>
        <w:t xml:space="preserve">, </w:t>
      </w:r>
      <w:r>
        <w:rPr>
          <w:b/>
          <w:b/>
          <w:bCs/>
          <w:sz w:val="32"/>
          <w:sz w:val="32"/>
          <w:szCs w:val="32"/>
          <w:rtl w:val="true"/>
        </w:rPr>
        <w:t xml:space="preserve">وَلَعَلَّ السَّائِلَ </w:t>
      </w:r>
      <w:r>
        <w:rPr>
          <w:b/>
          <w:bCs/>
          <w:sz w:val="32"/>
          <w:szCs w:val="32"/>
          <w:rtl w:val="true"/>
        </w:rPr>
        <w:t xml:space="preserve">, </w:t>
      </w:r>
      <w:r>
        <w:rPr>
          <w:b/>
          <w:b/>
          <w:bCs/>
          <w:sz w:val="32"/>
          <w:sz w:val="32"/>
          <w:szCs w:val="32"/>
          <w:rtl w:val="true"/>
        </w:rPr>
        <w:t xml:space="preserve">وَالْمَسْئُولَ قَدْ جَرَى مِنْهُمَا مَا فُهِمَ بِهِ هَذَا الْمَعْنَى </w:t>
      </w:r>
      <w:r>
        <w:rPr>
          <w:b/>
          <w:bCs/>
          <w:sz w:val="32"/>
          <w:szCs w:val="32"/>
          <w:rtl w:val="true"/>
        </w:rPr>
        <w:t xml:space="preserve">. </w:t>
      </w:r>
      <w:r>
        <w:rPr>
          <w:b/>
          <w:b/>
          <w:bCs/>
          <w:sz w:val="32"/>
          <w:sz w:val="32"/>
          <w:szCs w:val="32"/>
          <w:rtl w:val="true"/>
        </w:rPr>
        <w:t xml:space="preserve">وَقَالَ الشَّافِعِيُّ </w:t>
      </w:r>
      <w:r>
        <w:rPr>
          <w:b/>
          <w:bCs/>
          <w:sz w:val="32"/>
          <w:szCs w:val="32"/>
          <w:rtl w:val="true"/>
        </w:rPr>
        <w:t xml:space="preserve">: </w:t>
      </w:r>
      <w:r>
        <w:rPr>
          <w:b/>
          <w:b/>
          <w:bCs/>
          <w:sz w:val="32"/>
          <w:sz w:val="32"/>
          <w:szCs w:val="32"/>
          <w:rtl w:val="true"/>
        </w:rPr>
        <w:t xml:space="preserve">التَّخْيِيرُ </w:t>
      </w:r>
      <w:r>
        <w:rPr>
          <w:b/>
          <w:bCs/>
          <w:sz w:val="32"/>
          <w:szCs w:val="32"/>
          <w:rtl w:val="true"/>
        </w:rPr>
        <w:t xml:space="preserve">, </w:t>
      </w:r>
      <w:r>
        <w:rPr>
          <w:b/>
          <w:b/>
          <w:bCs/>
          <w:sz w:val="32"/>
          <w:sz w:val="32"/>
          <w:szCs w:val="32"/>
          <w:rtl w:val="true"/>
        </w:rPr>
        <w:t xml:space="preserve">وَالتَّمْلِيكُ بِهَذَا اللَّفْظِ دُونَ لَفْظِ الطَّلَاقِ وَلَيْسَ بِشَيْءٍ إلَّا أَنْ يَنْوِيَ بِهِ الزَّوْجُ الطَّلَاقَ فَيَكُونُ مَا نَوَى مِنْهُ </w:t>
      </w:r>
      <w:r>
        <w:rPr>
          <w:b/>
          <w:bCs/>
          <w:sz w:val="32"/>
          <w:szCs w:val="32"/>
          <w:rtl w:val="true"/>
        </w:rPr>
        <w:t xml:space="preserve">, </w:t>
      </w:r>
      <w:r>
        <w:rPr>
          <w:b/>
          <w:b/>
          <w:bCs/>
          <w:sz w:val="32"/>
          <w:sz w:val="32"/>
          <w:szCs w:val="32"/>
          <w:rtl w:val="true"/>
        </w:rPr>
        <w:t xml:space="preserve">وَإِنْ لَمْ يُرِدْ بِهِ الطَّلَاقَ وَقَالَتْ هِيَ </w:t>
      </w:r>
      <w:r>
        <w:rPr>
          <w:b/>
          <w:bCs/>
          <w:sz w:val="32"/>
          <w:szCs w:val="32"/>
          <w:rtl w:val="true"/>
        </w:rPr>
        <w:t xml:space="preserve">: </w:t>
      </w:r>
      <w:r>
        <w:rPr>
          <w:b/>
          <w:b/>
          <w:bCs/>
          <w:sz w:val="32"/>
          <w:sz w:val="32"/>
          <w:szCs w:val="32"/>
          <w:rtl w:val="true"/>
        </w:rPr>
        <w:t xml:space="preserve">قَبِلْت نَفْسِي أَوْ اخْتَرْت نَفْسِي فَلَيْسَ بِشَيْءٍ </w:t>
      </w:r>
      <w:r>
        <w:rPr>
          <w:b/>
          <w:bCs/>
          <w:sz w:val="32"/>
          <w:szCs w:val="32"/>
          <w:rtl w:val="true"/>
        </w:rPr>
        <w:t xml:space="preserve">, </w:t>
      </w:r>
      <w:r>
        <w:rPr>
          <w:b/>
          <w:b/>
          <w:bCs/>
          <w:sz w:val="32"/>
          <w:sz w:val="32"/>
          <w:szCs w:val="32"/>
          <w:rtl w:val="true"/>
        </w:rPr>
        <w:t xml:space="preserve">وَهَذَا الْقَوْلُ لَمْ يَتَقَدَّمْهُ فِيهِ سَلَفٌ </w:t>
      </w:r>
      <w:r>
        <w:rPr>
          <w:b/>
          <w:bCs/>
          <w:sz w:val="32"/>
          <w:szCs w:val="32"/>
          <w:rtl w:val="true"/>
        </w:rPr>
        <w:t xml:space="preserve">, </w:t>
      </w:r>
      <w:r>
        <w:rPr>
          <w:b/>
          <w:b/>
          <w:bCs/>
          <w:sz w:val="32"/>
          <w:sz w:val="32"/>
          <w:szCs w:val="32"/>
          <w:rtl w:val="true"/>
        </w:rPr>
        <w:t xml:space="preserve">وَهُوَ مَبْنِيٌّ عَلَى قَوْلِهِ </w:t>
      </w:r>
      <w:r>
        <w:rPr>
          <w:b/>
          <w:bCs/>
          <w:sz w:val="32"/>
          <w:szCs w:val="32"/>
          <w:rtl w:val="true"/>
        </w:rPr>
        <w:t xml:space="preserve">: </w:t>
      </w:r>
      <w:r>
        <w:rPr>
          <w:b/>
          <w:b/>
          <w:bCs/>
          <w:sz w:val="32"/>
          <w:sz w:val="32"/>
          <w:szCs w:val="32"/>
          <w:rtl w:val="true"/>
        </w:rPr>
        <w:t xml:space="preserve">إنَّ قَوْلَ الزَّوْجِ قَدْ مَلَّكْتُكِ أَمْرَك </w:t>
      </w:r>
      <w:r>
        <w:rPr>
          <w:b/>
          <w:bCs/>
          <w:sz w:val="32"/>
          <w:szCs w:val="32"/>
          <w:rtl w:val="true"/>
        </w:rPr>
        <w:t xml:space="preserve">, </w:t>
      </w:r>
      <w:r>
        <w:rPr>
          <w:b/>
          <w:b/>
          <w:bCs/>
          <w:sz w:val="32"/>
          <w:sz w:val="32"/>
          <w:szCs w:val="32"/>
          <w:rtl w:val="true"/>
        </w:rPr>
        <w:t xml:space="preserve">وَأَمْرُك بِيَدِك مِنْ كِنَايَاتِ الطَّلَاقِ </w:t>
      </w:r>
      <w:r>
        <w:rPr>
          <w:b/>
          <w:bCs/>
          <w:sz w:val="32"/>
          <w:szCs w:val="32"/>
          <w:rtl w:val="true"/>
        </w:rPr>
        <w:t xml:space="preserve">, </w:t>
      </w:r>
      <w:r>
        <w:rPr>
          <w:b/>
          <w:b/>
          <w:bCs/>
          <w:sz w:val="32"/>
          <w:sz w:val="32"/>
          <w:szCs w:val="32"/>
          <w:rtl w:val="true"/>
        </w:rPr>
        <w:t xml:space="preserve">وَكَذَلِكَ قَوْلُهَا </w:t>
      </w:r>
      <w:r>
        <w:rPr>
          <w:b/>
          <w:bCs/>
          <w:sz w:val="32"/>
          <w:szCs w:val="32"/>
          <w:rtl w:val="true"/>
        </w:rPr>
        <w:t xml:space="preserve">: </w:t>
      </w:r>
      <w:r>
        <w:rPr>
          <w:b/>
          <w:b/>
          <w:bCs/>
          <w:sz w:val="32"/>
          <w:sz w:val="32"/>
          <w:szCs w:val="32"/>
          <w:rtl w:val="true"/>
        </w:rPr>
        <w:t xml:space="preserve">قَبِلْت نَفْسِي مِنْ كِنَايَاتِهِ مِنْ جِهَتِهَا </w:t>
      </w:r>
      <w:r>
        <w:rPr>
          <w:b/>
          <w:bCs/>
          <w:sz w:val="32"/>
          <w:szCs w:val="32"/>
          <w:rtl w:val="true"/>
        </w:rPr>
        <w:t xml:space="preserve">, </w:t>
      </w:r>
      <w:r>
        <w:rPr>
          <w:b/>
          <w:b/>
          <w:bCs/>
          <w:sz w:val="32"/>
          <w:sz w:val="32"/>
          <w:szCs w:val="32"/>
          <w:rtl w:val="true"/>
        </w:rPr>
        <w:t xml:space="preserve">فَإِذَا قَالَا جَمِيعًا أَرَدْنَا بِهِ الطَّلَاقَ وَقَعَ الطَّلَاقُ </w:t>
      </w:r>
      <w:r>
        <w:rPr>
          <w:b/>
          <w:bCs/>
          <w:sz w:val="32"/>
          <w:szCs w:val="32"/>
          <w:rtl w:val="true"/>
        </w:rPr>
        <w:t xml:space="preserve">, </w:t>
      </w:r>
      <w:r>
        <w:rPr>
          <w:b/>
          <w:b/>
          <w:bCs/>
          <w:sz w:val="32"/>
          <w:sz w:val="32"/>
          <w:szCs w:val="32"/>
          <w:rtl w:val="true"/>
        </w:rPr>
        <w:t xml:space="preserve">وَإِنْ قَالَ أَحَدُهُمَا لَمْ أُرِدْ بِقَوْلِي طَلَاقًا فَلَيْسَ بِطَلَاقٍ </w:t>
      </w:r>
      <w:r>
        <w:rPr>
          <w:b/>
          <w:bCs/>
          <w:sz w:val="32"/>
          <w:szCs w:val="32"/>
          <w:rtl w:val="true"/>
        </w:rPr>
        <w:t xml:space="preserve">, </w:t>
      </w:r>
      <w:r>
        <w:rPr>
          <w:b/>
          <w:b/>
          <w:bCs/>
          <w:sz w:val="32"/>
          <w:sz w:val="32"/>
          <w:szCs w:val="32"/>
          <w:rtl w:val="true"/>
        </w:rPr>
        <w:t xml:space="preserve">وَإِنْ قَالَ الْآخَرُ أَرَدْت الطَّلَاقَ </w:t>
      </w:r>
      <w:r>
        <w:rPr>
          <w:b/>
          <w:bCs/>
          <w:sz w:val="32"/>
          <w:szCs w:val="32"/>
          <w:rtl w:val="true"/>
        </w:rPr>
        <w:t xml:space="preserve">, </w:t>
      </w:r>
      <w:r>
        <w:rPr>
          <w:b/>
          <w:b/>
          <w:bCs/>
          <w:sz w:val="32"/>
          <w:sz w:val="32"/>
          <w:szCs w:val="32"/>
          <w:rtl w:val="true"/>
        </w:rPr>
        <w:t xml:space="preserve">وَقَدْ مَضَى الْكَلَامُ عَلَى كِنَايَاتِ الطَّلَاقِ بِمَا يُغْنِي عَنْ إعَادَتِ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هَذَا إذَا كَانَتْ الْمُمَلَّكَةُ ثَيِّبًا مَحْجُورًا عَلَيْهَا أَوْ غَيْرَ مَحْجُورٍ عَلَيْهَا </w:t>
      </w:r>
      <w:r>
        <w:rPr>
          <w:b/>
          <w:bCs/>
          <w:sz w:val="32"/>
          <w:szCs w:val="32"/>
          <w:rtl w:val="true"/>
        </w:rPr>
        <w:t xml:space="preserve">; </w:t>
      </w:r>
      <w:r>
        <w:rPr>
          <w:b/>
          <w:b/>
          <w:bCs/>
          <w:sz w:val="32"/>
          <w:sz w:val="32"/>
          <w:szCs w:val="32"/>
          <w:rtl w:val="true"/>
        </w:rPr>
        <w:t xml:space="preserve">لِأَنَّ الْحَجْرَ لَا تَأْثِيرَ لَهُ فِي الطَّلَاقِ </w:t>
      </w:r>
      <w:r>
        <w:rPr>
          <w:b/>
          <w:bCs/>
          <w:sz w:val="32"/>
          <w:szCs w:val="32"/>
          <w:rtl w:val="true"/>
        </w:rPr>
        <w:t xml:space="preserve">, </w:t>
      </w:r>
      <w:r>
        <w:rPr>
          <w:b/>
          <w:b/>
          <w:bCs/>
          <w:sz w:val="32"/>
          <w:sz w:val="32"/>
          <w:szCs w:val="32"/>
          <w:rtl w:val="true"/>
        </w:rPr>
        <w:t xml:space="preserve">وَلِذَلِكَ يَنْفُذُ طَلَاقُ السَّفِيهِ الْمَحْجُورِ عَلَيْهِ وَكَذَلِكَ إذَا كَانَتْ بِكْرًا بَالِغًا </w:t>
      </w:r>
      <w:r>
        <w:rPr>
          <w:b/>
          <w:bCs/>
          <w:sz w:val="32"/>
          <w:szCs w:val="32"/>
          <w:rtl w:val="true"/>
        </w:rPr>
        <w:t xml:space="preserve">; </w:t>
      </w:r>
      <w:r>
        <w:rPr>
          <w:b/>
          <w:b/>
          <w:bCs/>
          <w:sz w:val="32"/>
          <w:sz w:val="32"/>
          <w:szCs w:val="32"/>
          <w:rtl w:val="true"/>
        </w:rPr>
        <w:t xml:space="preserve">لِأَنَّ الْبِكْرَ الْبَالِغَ يَلْزَمُهُ طَلَاقُهَا </w:t>
      </w:r>
      <w:r>
        <w:rPr>
          <w:b/>
          <w:bCs/>
          <w:sz w:val="32"/>
          <w:szCs w:val="32"/>
          <w:rtl w:val="true"/>
        </w:rPr>
        <w:t xml:space="preserve">, </w:t>
      </w:r>
      <w:r>
        <w:rPr>
          <w:b/>
          <w:b/>
          <w:bCs/>
          <w:sz w:val="32"/>
          <w:sz w:val="32"/>
          <w:szCs w:val="32"/>
          <w:rtl w:val="true"/>
        </w:rPr>
        <w:t xml:space="preserve">وَأَمَّا الصَّغِيرَةُ فَفِي الْمَوَّازِيَّةِ قَالَ أَشْهَبُ وَعَبْدُ الْمَلِكِ  فِي الصَّغِيرَةِ تُخَيَّرُ فَتَخْتَارُ نَفْسَهَا ذَلِكَ لَهَا وَقَالَ ذَلِكَ لَهَا إذَا بَلَغَتْ فِي حَالِهَا قَالَ ابْنُ الْقَاسِمِ يُرِيدُ بَلَغَتْ حَدَّ الْوَطْءِ وَرَوَى عِيسَى عَنْ ابْنِ الْقَاسِمِ إذَا بَلَغَتْ مَبْلَغًا تَعْرِفُ مَا مَلَكَتْ أَوْ يُوطَأُ مِثْلُهَا فَذَلِكَ لَازِمٌ </w:t>
      </w:r>
      <w:r>
        <w:rPr>
          <w:b/>
          <w:bCs/>
          <w:sz w:val="32"/>
          <w:szCs w:val="32"/>
          <w:rtl w:val="true"/>
        </w:rPr>
        <w:t xml:space="preserve">. </w:t>
      </w:r>
      <w:r>
        <w:rPr>
          <w:b/>
          <w:b/>
          <w:bCs/>
          <w:sz w:val="32"/>
          <w:sz w:val="32"/>
          <w:szCs w:val="32"/>
          <w:rtl w:val="true"/>
        </w:rPr>
        <w:t xml:space="preserve">وَقَالَ عَبْدُ الْمَلِكِ فِي الْمَجْمُوعَةِ عَنْ الْمَغْمُورَةِ يُخَيِّرُهَا زَوْجُهَا </w:t>
      </w:r>
      <w:r>
        <w:rPr>
          <w:b/>
          <w:bCs/>
          <w:sz w:val="32"/>
          <w:szCs w:val="32"/>
          <w:rtl w:val="true"/>
        </w:rPr>
        <w:t xml:space="preserve">, </w:t>
      </w:r>
      <w:r>
        <w:rPr>
          <w:b/>
          <w:b/>
          <w:bCs/>
          <w:sz w:val="32"/>
          <w:sz w:val="32"/>
          <w:szCs w:val="32"/>
          <w:rtl w:val="true"/>
        </w:rPr>
        <w:t xml:space="preserve">وَهِيَ مُفِيقَةٌ فَتَخْتَارُ نَفْسَهَا وَهِيَ مَغْمُورَةٌ أَنَّ قَضَاءَهَا غَيْرُ جَائِزٍ </w:t>
      </w:r>
      <w:r>
        <w:rPr>
          <w:b/>
          <w:bCs/>
          <w:sz w:val="32"/>
          <w:szCs w:val="32"/>
          <w:rtl w:val="true"/>
        </w:rPr>
        <w:t xml:space="preserve">, </w:t>
      </w:r>
      <w:r>
        <w:rPr>
          <w:b/>
          <w:b/>
          <w:bCs/>
          <w:sz w:val="32"/>
          <w:sz w:val="32"/>
          <w:szCs w:val="32"/>
          <w:rtl w:val="true"/>
        </w:rPr>
        <w:t xml:space="preserve">وَلَوْ خَيَّرَهَا مَغْمُورَةً فَاخْتَارَتْ نَفْسَهَا جَازَ قَضَاؤُهَا وَكَذَلِكَ لَوْ مَلَّكَ صَبِيًّا أَمْرَ امْرَأَتِهِ جَازَ مَا قَضَى بِهِ عَلَيْهِ إنْ كَانَ يَعْقِلُ مَا جُعِلَ إلَيْهِ وَمَا يُجِيبُ بِهِ قَالَ ابْنُ سَحْنُونٍ عَنْ أَبِيهِ وَكَذَلِكَ إذَا جَعَلَ أَمْرَهَا بِيَدِ امْرَأَةٍ أَوْ ذِمِّيٍّ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قَوْلُ الرَّجُلِ لَا تَفْعَلْ يَا أَبَا عَبْدِ الرَّحْمَنِ عَلَى سَبِيلِ الْكَرَاهِيَةِ لِمَا أَفْتَاهُ بِهِ </w:t>
      </w:r>
      <w:r>
        <w:rPr>
          <w:b/>
          <w:bCs/>
          <w:sz w:val="32"/>
          <w:szCs w:val="32"/>
          <w:rtl w:val="true"/>
        </w:rPr>
        <w:t xml:space="preserve">, </w:t>
      </w:r>
      <w:r>
        <w:rPr>
          <w:b/>
          <w:b/>
          <w:bCs/>
          <w:sz w:val="32"/>
          <w:sz w:val="32"/>
          <w:szCs w:val="32"/>
          <w:rtl w:val="true"/>
        </w:rPr>
        <w:t xml:space="preserve">وَالْحِرْصُ عَلَى أَنْ يُعِيدَ النَّظَرَ لَعَلَّهُ يُخَالِفُ مَا قَدْ رَآهُ فَقَالَ عَبْدُ اللَّهِ بْنُ عُمَرَ أَنَا فَعَلْتُهُ أَنْتَ فَعَلْتَهُ يُرِيدُ بِذَلِكَ لَا صُنْعَ لِي فِي ذَلِكَ </w:t>
      </w:r>
      <w:r>
        <w:rPr>
          <w:b/>
          <w:bCs/>
          <w:sz w:val="32"/>
          <w:szCs w:val="32"/>
          <w:rtl w:val="true"/>
        </w:rPr>
        <w:t xml:space="preserve">, </w:t>
      </w:r>
      <w:r>
        <w:rPr>
          <w:b/>
          <w:b/>
          <w:bCs/>
          <w:sz w:val="32"/>
          <w:sz w:val="32"/>
          <w:szCs w:val="32"/>
          <w:rtl w:val="true"/>
        </w:rPr>
        <w:t xml:space="preserve">إنَّمَا قَوْلُك وَعَمَلُك أَدَّى إلَى مَا أَفْتَيْتُكَ بِهِ </w:t>
      </w:r>
      <w:r>
        <w:rPr>
          <w:b/>
          <w:bCs/>
          <w:sz w:val="32"/>
          <w:szCs w:val="32"/>
          <w:rtl w:val="true"/>
        </w:rPr>
        <w:t xml:space="preserve">; </w:t>
      </w:r>
      <w:r>
        <w:rPr>
          <w:b/>
          <w:b/>
          <w:bCs/>
          <w:sz w:val="32"/>
          <w:sz w:val="32"/>
          <w:szCs w:val="32"/>
          <w:rtl w:val="true"/>
        </w:rPr>
        <w:t xml:space="preserve">لِأَنَّ الْفَتْوَى إنَّمَا هِيَ بِحَسَبِ سُؤَالِ السَّائِلِ وَمَا يَقُومُ لَهُ مِنْ الْقَوْلِ وَالْعَمَلِ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أَنَّ مُحَمَّدَ بْنَ عَتِيقٍ أَتَى زَيْدَ بْنَ ثَابِتٍ وَعَيْنَاهُ تَدْمَعَانِ يَقْتَضِي بِمَا بَعْدَهُ فَرْطَ نَدَمِهِ وَتَأَسُّفِهِ عَلَى فِرَاقِ امْرَأَتِهِ </w:t>
      </w:r>
      <w:r>
        <w:rPr>
          <w:b/>
          <w:bCs/>
          <w:sz w:val="32"/>
          <w:szCs w:val="32"/>
          <w:rtl w:val="true"/>
        </w:rPr>
        <w:t xml:space="preserve">, </w:t>
      </w:r>
      <w:r>
        <w:rPr>
          <w:b/>
          <w:b/>
          <w:bCs/>
          <w:sz w:val="32"/>
          <w:sz w:val="32"/>
          <w:szCs w:val="32"/>
          <w:rtl w:val="true"/>
        </w:rPr>
        <w:t xml:space="preserve">وَذَلِكَ يَقْتَضِي اعْتِقَادًا أَنَّهُ لَا رَجْعَةَ لَهُ عَلَيْهَا إمَّا </w:t>
      </w:r>
      <w:r>
        <w:rPr>
          <w:b/>
          <w:bCs/>
          <w:sz w:val="32"/>
          <w:szCs w:val="32"/>
          <w:rtl w:val="true"/>
        </w:rPr>
        <w:t xml:space="preserve">; </w:t>
      </w:r>
      <w:r>
        <w:rPr>
          <w:b/>
          <w:b/>
          <w:bCs/>
          <w:sz w:val="32"/>
          <w:sz w:val="32"/>
          <w:szCs w:val="32"/>
          <w:rtl w:val="true"/>
        </w:rPr>
        <w:t xml:space="preserve">لِأَنَّهُ ظَنَّ أَنَّهَا وَاحِدَةٌ بَائِنَةٌ أَوْ أَنَّهَا ثَلَاثٌ </w:t>
      </w:r>
      <w:r>
        <w:rPr>
          <w:b/>
          <w:bCs/>
          <w:sz w:val="32"/>
          <w:szCs w:val="32"/>
          <w:rtl w:val="true"/>
        </w:rPr>
        <w:t xml:space="preserve">, </w:t>
      </w:r>
      <w:r>
        <w:rPr>
          <w:b/>
          <w:b/>
          <w:bCs/>
          <w:sz w:val="32"/>
          <w:sz w:val="32"/>
          <w:szCs w:val="32"/>
          <w:rtl w:val="true"/>
        </w:rPr>
        <w:t xml:space="preserve">وَلَوْ اعْتَقَدَ أَنَّ لَهُ عَلَيْهَا الرَّجْعَةَ لَرَاجَعَهَا وَلَمْ يَحْتَجْ إلَى ذَلِكَ لِمَا فَعَلَ بَعْدَ أَمْرِهِ بِهِ زَيْدُ بْنُ ثَابِتٍ وَأَرْشَدَهُ إلَيْهِ فَقَالَ لَهُ زَيْدُ بْنُ ثَابِتٍ مَا شَأْنُك لَمَّا رَأَى بِهِ مِنْ الْبُكَاءِ </w:t>
      </w:r>
      <w:r>
        <w:rPr>
          <w:b/>
          <w:bCs/>
          <w:sz w:val="32"/>
          <w:szCs w:val="32"/>
          <w:rtl w:val="true"/>
        </w:rPr>
        <w:t xml:space="preserve">, </w:t>
      </w:r>
      <w:r>
        <w:rPr>
          <w:b/>
          <w:b/>
          <w:bCs/>
          <w:sz w:val="32"/>
          <w:sz w:val="32"/>
          <w:szCs w:val="32"/>
          <w:rtl w:val="true"/>
        </w:rPr>
        <w:t xml:space="preserve">وَالنَّدَمِ فَأَخْبَرَهُ أَنَّهُ مَلَّكَ امْرَأَتَهُ فَفَارَقَتْهُ </w:t>
      </w:r>
      <w:r>
        <w:rPr>
          <w:b/>
          <w:bCs/>
          <w:sz w:val="32"/>
          <w:szCs w:val="32"/>
          <w:rtl w:val="true"/>
        </w:rPr>
        <w:t xml:space="preserve">, </w:t>
      </w:r>
      <w:r>
        <w:rPr>
          <w:b/>
          <w:b/>
          <w:bCs/>
          <w:sz w:val="32"/>
          <w:sz w:val="32"/>
          <w:szCs w:val="32"/>
          <w:rtl w:val="true"/>
        </w:rPr>
        <w:t xml:space="preserve">وَأَنَّ ذَلِكَ الْمُوجِبَ لَمَّا رَأَى لَهُ مِنْ الْبُكَاءِ </w:t>
      </w:r>
      <w:r>
        <w:rPr>
          <w:b/>
          <w:bCs/>
          <w:sz w:val="32"/>
          <w:szCs w:val="32"/>
          <w:rtl w:val="true"/>
        </w:rPr>
        <w:t xml:space="preserve">, </w:t>
      </w:r>
      <w:r>
        <w:rPr>
          <w:b/>
          <w:b/>
          <w:bCs/>
          <w:sz w:val="32"/>
          <w:sz w:val="32"/>
          <w:szCs w:val="32"/>
          <w:rtl w:val="true"/>
        </w:rPr>
        <w:t xml:space="preserve">وَالْجَزَعِ فَقَالَ زَيْدٌ مَا حَمَلَك عَلَى هَذَا يَحْتَمِلُ أَنَّهُ أَرَادَ بِهِ تَوْبِيخَهُ عَلَى مَا فَعَلَهُ </w:t>
      </w:r>
      <w:r>
        <w:rPr>
          <w:b/>
          <w:bCs/>
          <w:sz w:val="32"/>
          <w:szCs w:val="32"/>
          <w:rtl w:val="true"/>
        </w:rPr>
        <w:t xml:space="preserve">, </w:t>
      </w:r>
      <w:r>
        <w:rPr>
          <w:b/>
          <w:b/>
          <w:bCs/>
          <w:sz w:val="32"/>
          <w:sz w:val="32"/>
          <w:szCs w:val="32"/>
          <w:rtl w:val="true"/>
        </w:rPr>
        <w:t xml:space="preserve">وَتَهْدِيدَهُ فِيهِ حَتَّى لَا يَأْتِيَهُ مَرَّةً أُخْرَى وَيَحْتَمِلُ أَنْ يَكُونَ أَرَادَ سُؤَالَهُ عَنْ سَبَبِ هَذَا لِئَلَّا يَكُونَ الْحُكْمُ يَخْتَلِفُ بِاخْتِلَافِ سَبَبِهِ </w:t>
      </w:r>
      <w:r>
        <w:rPr>
          <w:b/>
          <w:bCs/>
          <w:sz w:val="32"/>
          <w:szCs w:val="32"/>
          <w:rtl w:val="true"/>
        </w:rPr>
        <w:t xml:space="preserve">, </w:t>
      </w:r>
      <w:r>
        <w:rPr>
          <w:b/>
          <w:b/>
          <w:bCs/>
          <w:sz w:val="32"/>
          <w:sz w:val="32"/>
          <w:szCs w:val="32"/>
          <w:rtl w:val="true"/>
        </w:rPr>
        <w:t xml:space="preserve">وَإِنْ كَانَ مَلَّكَهَا بِعِوَضٍ أَوْ بِغَيْرِ عِوَضٍ فَلَمَّا قَالَ الْقَدَرُ </w:t>
      </w:r>
      <w:r>
        <w:rPr>
          <w:b/>
          <w:bCs/>
          <w:sz w:val="32"/>
          <w:szCs w:val="32"/>
          <w:rtl w:val="true"/>
        </w:rPr>
        <w:t xml:space="preserve">, </w:t>
      </w:r>
      <w:r>
        <w:rPr>
          <w:b/>
          <w:b/>
          <w:bCs/>
          <w:sz w:val="32"/>
          <w:sz w:val="32"/>
          <w:szCs w:val="32"/>
          <w:rtl w:val="true"/>
        </w:rPr>
        <w:t xml:space="preserve">وَلَمْ يَكُنْ ثَمَّ سَبَبٌ يُظْهِرُهُ أَجَابَهُ عَنْ مَسْأَلَتِ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زَيْدٍ </w:t>
      </w:r>
      <w:r>
        <w:rPr>
          <w:b/>
          <w:bCs/>
          <w:sz w:val="32"/>
          <w:szCs w:val="32"/>
          <w:rtl w:val="true"/>
        </w:rPr>
        <w:t xml:space="preserve">: </w:t>
      </w:r>
      <w:r>
        <w:rPr>
          <w:b/>
          <w:b/>
          <w:bCs/>
          <w:sz w:val="32"/>
          <w:sz w:val="32"/>
          <w:szCs w:val="32"/>
          <w:rtl w:val="true"/>
        </w:rPr>
        <w:t xml:space="preserve">ارْتَجِعْهَا إنْ شِئْت </w:t>
      </w:r>
      <w:r>
        <w:rPr>
          <w:b/>
          <w:bCs/>
          <w:sz w:val="32"/>
          <w:szCs w:val="32"/>
          <w:rtl w:val="true"/>
        </w:rPr>
        <w:t xml:space="preserve">, </w:t>
      </w:r>
      <w:r>
        <w:rPr>
          <w:b/>
          <w:b/>
          <w:bCs/>
          <w:sz w:val="32"/>
          <w:sz w:val="32"/>
          <w:szCs w:val="32"/>
          <w:rtl w:val="true"/>
        </w:rPr>
        <w:t xml:space="preserve">فَإِنَّمَا هِيَ وَاحِدَةٌ </w:t>
      </w:r>
      <w:r>
        <w:rPr>
          <w:b/>
          <w:bCs/>
          <w:sz w:val="32"/>
          <w:szCs w:val="32"/>
          <w:rtl w:val="true"/>
        </w:rPr>
        <w:t xml:space="preserve">, </w:t>
      </w:r>
      <w:r>
        <w:rPr>
          <w:b/>
          <w:b/>
          <w:bCs/>
          <w:sz w:val="32"/>
          <w:sz w:val="32"/>
          <w:szCs w:val="32"/>
          <w:rtl w:val="true"/>
        </w:rPr>
        <w:t xml:space="preserve">وَأَنْتَ أَمْلَكُ بِهَا رَوَى ابْنُ الْمَوَّازِ عَنْ أَشْهَبَ قَالَ مَالِكٌ </w:t>
      </w:r>
      <w:r>
        <w:rPr>
          <w:b/>
          <w:bCs/>
          <w:sz w:val="32"/>
          <w:szCs w:val="32"/>
          <w:rtl w:val="true"/>
        </w:rPr>
        <w:t xml:space="preserve">: </w:t>
      </w:r>
      <w:r>
        <w:rPr>
          <w:b/>
          <w:b/>
          <w:bCs/>
          <w:sz w:val="32"/>
          <w:sz w:val="32"/>
          <w:szCs w:val="32"/>
          <w:rtl w:val="true"/>
        </w:rPr>
        <w:t xml:space="preserve">لَا آخُذُ بِحَدِيثِ زَيْدٍ فِي التَّمْلِيكِ وَلَكِنِّي أَرَى إذَا مَلَّكَ امْرَأَتَهُ أَنَّ الْقَضَاءَ مَا قَضَتْ إلَّا أَنْ يُنْكِرَ عَلَيْهَا فَيُحَلَّفَ كَمَا قَالَ ابْنُ عُمَرَ وَيَحْتَمِلُ قَوْلُ مَالِكٍ هَذَا أَنْ يُعْلَمَ أَنْ يَكُونَ عَلِمَ مَذْهَبَ زَيْدٍ أَنَّهَا لَا تَكُونُ إلَّا وَاحِدَةً وَإِنْ أَوْقَعَتْ أَكْثَرَ مِنْ ذَلِكَ عَلَى كُلِّ حَالٍ وَيَحْتَمِلُ أَيْضًا أَنْ يَكُونَ مَالِكٌ قَالَ يُرِيدُ بِذَلِكَ أَنِّي لَا أَقُولُ بِظَاهِرِ اللَّفْظِ عَلَى الْإِطْلَاقِ لِقَوْلِهِ فَفَارَقَتْنِي وَالْفِرَاقُ عِنْدَ مَالِكٍ فِي بَعْضِ الرِّوَايَاتِ عَنْهُ يَقْتَضِي أَكْثَرَ مِنْ الْوَاحِدَةِ </w:t>
      </w:r>
      <w:r>
        <w:rPr>
          <w:b/>
          <w:bCs/>
          <w:sz w:val="32"/>
          <w:szCs w:val="32"/>
          <w:rtl w:val="true"/>
        </w:rPr>
        <w:t xml:space="preserve">, </w:t>
      </w:r>
      <w:r>
        <w:rPr>
          <w:b/>
          <w:b/>
          <w:bCs/>
          <w:sz w:val="32"/>
          <w:sz w:val="32"/>
          <w:szCs w:val="32"/>
          <w:rtl w:val="true"/>
        </w:rPr>
        <w:t xml:space="preserve">وَالْحَدِيثُ يَحْتَمِلُ أَنْ يَكُونَ ذَكَرَ فِرَاقًا عَلَى غَيْرِ لَفْظِ الْفِرَاقِ وَأَنَّهَا فَرَاقَتْهُ بِطَلْقَةٍ وَاحِدَةٍ </w:t>
      </w:r>
      <w:r>
        <w:rPr>
          <w:b/>
          <w:bCs/>
          <w:sz w:val="32"/>
          <w:szCs w:val="32"/>
          <w:rtl w:val="true"/>
        </w:rPr>
        <w:t xml:space="preserve">, </w:t>
      </w:r>
      <w:r>
        <w:rPr>
          <w:b/>
          <w:b/>
          <w:bCs/>
          <w:sz w:val="32"/>
          <w:sz w:val="32"/>
          <w:szCs w:val="32"/>
          <w:rtl w:val="true"/>
        </w:rPr>
        <w:t xml:space="preserve">وَيَحْتَمِلُ أَنْ يَكُونَ مَلَّكَهَا طَلْقَةً وَاحِدَةً بِتَصْرِيحٍ فَلَا يَلْزَمُهُ مَا زَادَتْ وَلَا يَلْزَمُهُ فِي ذَلِكَ يَمِينٌ فَلِذَلِكَ قَالَ لَهُ </w:t>
      </w:r>
      <w:r>
        <w:rPr>
          <w:b/>
          <w:bCs/>
          <w:sz w:val="32"/>
          <w:szCs w:val="32"/>
          <w:rtl w:val="true"/>
        </w:rPr>
        <w:t xml:space="preserve">: </w:t>
      </w:r>
      <w:r>
        <w:rPr>
          <w:b/>
          <w:b/>
          <w:bCs/>
          <w:sz w:val="32"/>
          <w:sz w:val="32"/>
          <w:szCs w:val="32"/>
          <w:rtl w:val="true"/>
        </w:rPr>
        <w:t xml:space="preserve">ارْتَجِعْهَا فَيَكُونُ ذَلِكَ مُوَافِقًا لِقَوْلِ مَالِكٍ </w:t>
      </w:r>
      <w:r>
        <w:rPr>
          <w:b/>
          <w:bCs/>
          <w:sz w:val="32"/>
          <w:szCs w:val="32"/>
          <w:rtl w:val="true"/>
        </w:rPr>
        <w:t xml:space="preserve">; </w:t>
      </w:r>
      <w:r>
        <w:rPr>
          <w:b/>
          <w:b/>
          <w:bCs/>
          <w:sz w:val="32"/>
          <w:sz w:val="32"/>
          <w:szCs w:val="32"/>
          <w:rtl w:val="true"/>
        </w:rPr>
        <w:t xml:space="preserve">لِأَنَّ الْيَمِينَ إنَّمَا يَحْتَاجُ إلَيْهَا إذَا كَانَ لَفْظُهُ مُحْتَمِلًا وَأَوْقَعَتْ الْمُمَلَّكَةُ أَكْثَرَ مِنْ طَلْقَةٍ وَإِنَّمَا كَانَ جَزَعُ بْنِ أَبِي عَتِيقٍ عَلَى هَذَا التَّأْوِيلِ فَرْقًا مِنْ أَنْ تَكُونَ وَاحِدَةً بَائِنَةً وَعَلِمَ مِنْ مُخَالَفَتِهَا لَهُ أَنَّهَا إذَا مَلَكَتْ نَفْسَهَا لَمْ تَعُدْ إلَيْ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هَا خَطَبَتْ قَرِيبَةَ بِنْتَ أَبِي أُمَيَّةَ عَلَى عَبْدِ الرَّحْمَنِ فَزَوَّجُوهَا مِنْهُ ثُمَّ إنَّهُمْ عَتَبُوا عَلَيْهِ فِي أَمْرٍ يُرِيدُ أَنَّهُمْ وَجَدُوا عَلَيْهِ فِي أَمْرٍ خَالَفَهُمْ فِيهِ فَقَالُوا مَا زَوَّجْنَا إلَّا عَائِشَةَ يُرِيدُ أَنَّهُمْ إنَّمَا وَثِقُوا بِفَضْلِهَا </w:t>
      </w:r>
      <w:r>
        <w:rPr>
          <w:b/>
          <w:bCs/>
          <w:sz w:val="32"/>
          <w:szCs w:val="32"/>
          <w:rtl w:val="true"/>
        </w:rPr>
        <w:t xml:space="preserve">, </w:t>
      </w:r>
      <w:r>
        <w:rPr>
          <w:b/>
          <w:b/>
          <w:bCs/>
          <w:sz w:val="32"/>
          <w:sz w:val="32"/>
          <w:szCs w:val="32"/>
          <w:rtl w:val="true"/>
        </w:rPr>
        <w:t xml:space="preserve">وَأَنَّهَا لَا تَرْضَى لَهُمْ بِأَذًى وَلَا تُسَوِّغُ أَخَاهَا الْإِضْرَارَ بِهِمْ فِي وَلِيَّتِهِمْ فَأَرْسَلَتْ عَائِشَةُ بِذَلِكَ إلَى عَبْدِ الرَّحْمَنِ لَعَلَّهَا أَرَادَتْ أَنْ تَصْرِفَهُ وَتَسْتَنْزِلَهُ عَنْ الْمَعْنَى الَّذِي عَتَبُوا عَلَيْهِ مِنْ أَجْلِهِ وَلَعَلَّهُ كَانَ نِكَاحًا عَلَيْهَا أَوْ تَسَرِّيًا أَوْ إيثَارً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قَوْلُهُ فَجَعَلَ عَبْدُ الرَّحْمَنِ أَمْرَ قَرِيبَةَ بِيَدِهَا يُرِيدُ مَلَّكَهَا أَنْ تَبْقَى عِنْدَهُ عَلَى الْأَمْرِ الَّذِي عَتَبُوا عَلَيْهِ مِنْ أَجْلِهِ أَوْ تُطَلِّقَ نَفْسَهَا إنْ شَاءَتْ وَفِي ذَلِكَ إزَالَةُ مَلَامَتِهِمْ عَنْ عَائِشَةَ فَاخْتَارَتْ قَرِيبَةُ </w:t>
      </w:r>
      <w:r>
        <w:rPr>
          <w:b/>
          <w:bCs/>
          <w:sz w:val="32"/>
          <w:szCs w:val="32"/>
          <w:rtl w:val="true"/>
        </w:rPr>
        <w:t xml:space="preserve">, </w:t>
      </w:r>
      <w:r>
        <w:rPr>
          <w:b/>
          <w:b/>
          <w:bCs/>
          <w:sz w:val="32"/>
          <w:sz w:val="32"/>
          <w:szCs w:val="32"/>
          <w:rtl w:val="true"/>
        </w:rPr>
        <w:t xml:space="preserve">وَهِيَ الْمُمَلَّكَةُ زَوْجَهَا فَلَمْ يَكُنْ ذَلِكَ طَلَاقًا يُرِيدُ أَنَّهُ لَمْ يَحْكُمْ بِهِ عَلَيْهِمَا وَلَا أَفْتَاهُمَا بِهِ مَنْ كَانَ يُفْتِي فِي الْوَقْتِ وَلَا رَآهُ مِنْهُمْ مَنْ كَانَ مِنْ أَهْلِ الِاجْتِهَادِ كَعَائِشَةَ وَغَيْرِهَا </w:t>
      </w:r>
      <w:r>
        <w:rPr>
          <w:b/>
          <w:bCs/>
          <w:sz w:val="32"/>
          <w:szCs w:val="32"/>
          <w:rtl w:val="true"/>
        </w:rPr>
        <w:t xml:space="preserve">, </w:t>
      </w:r>
      <w:r>
        <w:rPr>
          <w:b/>
          <w:b/>
          <w:bCs/>
          <w:sz w:val="32"/>
          <w:sz w:val="32"/>
          <w:szCs w:val="32"/>
          <w:rtl w:val="true"/>
        </w:rPr>
        <w:t xml:space="preserve">وَعَلَى هَذَا الْجُمْهُورُ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عَبْدِ الرَّحْمَنِ بْنِ الْقَاسِمِ عَنْ أَبِيهِ أَنَّ عَائِشَةَ زَوْجَ النَّبِيِّ صلى الله عليه وسلم زَوَّجَتْ حَفْصَةَ بِنْتَ عَبْدِ الرَّحْمَنِ مِنْ الْمُنْذِرِ بْنِ الزُّبَيْرِ وَعَبْدُ الرَّحْمَنِ غَائِبٌ بِالشَّامِ فَلَمَّا قَدِمَ عَبْدُ الرَّحْمَنِ قَالَ </w:t>
      </w:r>
      <w:r>
        <w:rPr>
          <w:b/>
          <w:bCs/>
          <w:sz w:val="32"/>
          <w:szCs w:val="32"/>
          <w:rtl w:val="true"/>
        </w:rPr>
        <w:t xml:space="preserve">: </w:t>
      </w:r>
      <w:r>
        <w:rPr>
          <w:b/>
          <w:b/>
          <w:bCs/>
          <w:sz w:val="32"/>
          <w:sz w:val="32"/>
          <w:szCs w:val="32"/>
          <w:rtl w:val="true"/>
        </w:rPr>
        <w:t xml:space="preserve">وَمِثْلِي يُصْنَعُ هَذَا بِهِ وَمِثْلِي يُفْتَاتُ عَلَيْهِ فَكَلَّمْت عَائِشَةُ الْمُنْذِرَ بْنَ الزُّبَيْرِ فَقَالَ الْمُنْذِرُ </w:t>
      </w:r>
      <w:r>
        <w:rPr>
          <w:b/>
          <w:bCs/>
          <w:sz w:val="32"/>
          <w:szCs w:val="32"/>
          <w:rtl w:val="true"/>
        </w:rPr>
        <w:t xml:space="preserve">: </w:t>
      </w:r>
      <w:r>
        <w:rPr>
          <w:b/>
          <w:b/>
          <w:bCs/>
          <w:sz w:val="32"/>
          <w:sz w:val="32"/>
          <w:szCs w:val="32"/>
          <w:rtl w:val="true"/>
        </w:rPr>
        <w:t xml:space="preserve">فَإِنَّ ذَلِكَ بِيَدِ عَبْدِ الرَّحْمَنِ فَقَالَ عَبْدُ الرَّحْمَنِ مَا كُنْت لِأَرُدَّ أَمْرًا قَضَيْتِهِ فَقَرَّتْ حَفْصَةُ عِنْدَ الْمُنْذِرِ وَلَمْ يَكُنْ ذَلِكَ طَلَاقًا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عَائِشَةَ زَوَّجَتْ حَفْصَةَ بِنْتَ عَبْدِ الرَّحْمَنِ مِنْ الْمُنْذِرِ بْنِ الزُّبَيْرِ وَعَبْدُ الرَّحْمَنِ غَائِبٌ بِالشَّامِ يَحْتَمِلُ أَمْرَيْنِ </w:t>
      </w:r>
      <w:r>
        <w:rPr>
          <w:b/>
          <w:bCs/>
          <w:sz w:val="32"/>
          <w:szCs w:val="32"/>
          <w:rtl w:val="true"/>
        </w:rPr>
        <w:t xml:space="preserve">: </w:t>
      </w:r>
      <w:r>
        <w:rPr>
          <w:b/>
          <w:b/>
          <w:bCs/>
          <w:sz w:val="32"/>
          <w:sz w:val="32"/>
          <w:szCs w:val="32"/>
          <w:rtl w:val="true"/>
        </w:rPr>
        <w:t xml:space="preserve">أَحَدَهُمَا أَنَّهَا بَاشَرَتْ عُقْدَةَ النِّكَاحِ وَرَوَاهُ ابْنُ مُزَيَّنٍ عَنْ عِيسَى بْنِ دِينَارٍ قَالَ وَلَيْسَ عَلَيْهِ الْعَمَلُ يُرِيدُ عَمَلَ أَهْلِ الْمَدِينَةِ حِينَ كَانَ بِهَا عِيسَى </w:t>
      </w:r>
      <w:r>
        <w:rPr>
          <w:b/>
          <w:bCs/>
          <w:sz w:val="32"/>
          <w:szCs w:val="32"/>
          <w:rtl w:val="true"/>
        </w:rPr>
        <w:t xml:space="preserve">; </w:t>
      </w:r>
      <w:r>
        <w:rPr>
          <w:b/>
          <w:b/>
          <w:bCs/>
          <w:sz w:val="32"/>
          <w:sz w:val="32"/>
          <w:szCs w:val="32"/>
          <w:rtl w:val="true"/>
        </w:rPr>
        <w:t xml:space="preserve">لِأَنَّ مَالِكًا وَفُقَهَاءَ الْمَدِينَةِ لَا يُجَوِّزُونَ نِكَاحًا عَقَدَتْهُ امْرَأَةٌ وَيُفْسَخُ قَبْلَ الْبِنَاءِ وَبَعْدَهُ عَلَى كُلِّ حَالٍ </w:t>
      </w:r>
      <w:r>
        <w:rPr>
          <w:b/>
          <w:bCs/>
          <w:sz w:val="32"/>
          <w:szCs w:val="32"/>
          <w:rtl w:val="true"/>
        </w:rPr>
        <w:t xml:space="preserve">. </w:t>
      </w:r>
      <w:r>
        <w:rPr>
          <w:b/>
          <w:b/>
          <w:bCs/>
          <w:sz w:val="32"/>
          <w:sz w:val="32"/>
          <w:szCs w:val="32"/>
          <w:rtl w:val="true"/>
        </w:rPr>
        <w:t xml:space="preserve">وَالْوَجْهُ الثَّانِي </w:t>
      </w:r>
      <w:r>
        <w:rPr>
          <w:b/>
          <w:bCs/>
          <w:sz w:val="32"/>
          <w:szCs w:val="32"/>
          <w:rtl w:val="true"/>
        </w:rPr>
        <w:t xml:space="preserve">: </w:t>
      </w:r>
      <w:r>
        <w:rPr>
          <w:b/>
          <w:b/>
          <w:bCs/>
          <w:sz w:val="32"/>
          <w:sz w:val="32"/>
          <w:szCs w:val="32"/>
          <w:rtl w:val="true"/>
        </w:rPr>
        <w:t xml:space="preserve">أَنَّهَا قَدَّرَتْ الْمَهْرَ وَأَحْوَالَ النِّكَاحِ </w:t>
      </w:r>
      <w:r>
        <w:rPr>
          <w:b/>
          <w:bCs/>
          <w:sz w:val="32"/>
          <w:szCs w:val="32"/>
          <w:rtl w:val="true"/>
        </w:rPr>
        <w:t xml:space="preserve">, </w:t>
      </w:r>
      <w:r>
        <w:rPr>
          <w:b/>
          <w:b/>
          <w:bCs/>
          <w:sz w:val="32"/>
          <w:sz w:val="32"/>
          <w:szCs w:val="32"/>
          <w:rtl w:val="true"/>
        </w:rPr>
        <w:t xml:space="preserve">وَتَوَلَّى الْعَقْدَ أَحَدٌ مِنْ عَصَبَتِهَا وَنُسِبَ الْعَقْدُ إلَى عَائِشَةَ لَمَّا كَانَ تَقْرِيرُهُ إلَيْهَا </w:t>
      </w:r>
      <w:r>
        <w:rPr>
          <w:b/>
          <w:bCs/>
          <w:sz w:val="32"/>
          <w:szCs w:val="32"/>
          <w:rtl w:val="true"/>
        </w:rPr>
        <w:t xml:space="preserve">. </w:t>
      </w:r>
      <w:r>
        <w:rPr>
          <w:b/>
          <w:b/>
          <w:bCs/>
          <w:sz w:val="32"/>
          <w:sz w:val="32"/>
          <w:szCs w:val="32"/>
          <w:rtl w:val="true"/>
        </w:rPr>
        <w:t xml:space="preserve">وَقَدْ رُوِيَ عَنْ عَائِشَةَ أَنَّهَا كَانَتْ تُقَرِّرُ أَمْرَ النِّكَاحِ ثُمَّ تَقُولُ </w:t>
      </w:r>
      <w:r>
        <w:rPr>
          <w:b/>
          <w:bCs/>
          <w:sz w:val="32"/>
          <w:szCs w:val="32"/>
          <w:rtl w:val="true"/>
        </w:rPr>
        <w:t xml:space="preserve">: </w:t>
      </w:r>
      <w:r>
        <w:rPr>
          <w:b/>
          <w:b/>
          <w:bCs/>
          <w:sz w:val="32"/>
          <w:sz w:val="32"/>
          <w:szCs w:val="32"/>
          <w:rtl w:val="true"/>
        </w:rPr>
        <w:t xml:space="preserve">اعْقِدُوا </w:t>
      </w:r>
      <w:r>
        <w:rPr>
          <w:b/>
          <w:bCs/>
          <w:sz w:val="32"/>
          <w:szCs w:val="32"/>
          <w:rtl w:val="true"/>
        </w:rPr>
        <w:t xml:space="preserve">, </w:t>
      </w:r>
      <w:r>
        <w:rPr>
          <w:b/>
          <w:b/>
          <w:bCs/>
          <w:sz w:val="32"/>
          <w:sz w:val="32"/>
          <w:szCs w:val="32"/>
          <w:rtl w:val="true"/>
        </w:rPr>
        <w:t xml:space="preserve">فَإِنَّ النِّسَاءَ لَا يَعْقِدْنَ النِّكَاحَ </w:t>
      </w:r>
      <w:r>
        <w:rPr>
          <w:b/>
          <w:bCs/>
          <w:sz w:val="32"/>
          <w:szCs w:val="32"/>
          <w:rtl w:val="true"/>
        </w:rPr>
        <w:t xml:space="preserve">, </w:t>
      </w:r>
      <w:r>
        <w:rPr>
          <w:b/>
          <w:b/>
          <w:bCs/>
          <w:sz w:val="32"/>
          <w:sz w:val="32"/>
          <w:szCs w:val="32"/>
          <w:rtl w:val="true"/>
        </w:rPr>
        <w:t xml:space="preserve">وَهَذَا هُوَ الْمَعْرُوفُ مِنْ أَقْوَالِ الصَّحَابَةِ أَنَّ الْمَرْأَةَ لَا يَصِحُّ أَنْ تَعْقِدَ نِكَاحًا لِنَفْسِهَا وَلَا لِامْرَأَةٍ غَيْرِهَا </w:t>
      </w:r>
      <w:r>
        <w:rPr>
          <w:b/>
          <w:bCs/>
          <w:sz w:val="32"/>
          <w:szCs w:val="32"/>
          <w:rtl w:val="true"/>
        </w:rPr>
        <w:t xml:space="preserve">, </w:t>
      </w:r>
      <w:r>
        <w:rPr>
          <w:b/>
          <w:b/>
          <w:bCs/>
          <w:sz w:val="32"/>
          <w:sz w:val="32"/>
          <w:szCs w:val="32"/>
          <w:rtl w:val="true"/>
        </w:rPr>
        <w:t xml:space="preserve">وَقَدْ تَقَدَّمَ الْكَلَامُ فِي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أَمَّا عَقْدُ نِكَاحِ حَفْصَةَ وَأَبُوهَا غَائِبٌ </w:t>
      </w:r>
      <w:r>
        <w:rPr>
          <w:b/>
          <w:bCs/>
          <w:sz w:val="32"/>
          <w:szCs w:val="32"/>
          <w:rtl w:val="true"/>
        </w:rPr>
        <w:t xml:space="preserve">, </w:t>
      </w:r>
      <w:r>
        <w:rPr>
          <w:b/>
          <w:b/>
          <w:bCs/>
          <w:sz w:val="32"/>
          <w:sz w:val="32"/>
          <w:szCs w:val="32"/>
          <w:rtl w:val="true"/>
        </w:rPr>
        <w:t xml:space="preserve">وَهِيَ بِكْرٌ </w:t>
      </w:r>
      <w:r>
        <w:rPr>
          <w:b/>
          <w:bCs/>
          <w:sz w:val="32"/>
          <w:szCs w:val="32"/>
          <w:rtl w:val="true"/>
        </w:rPr>
        <w:t xml:space="preserve">, </w:t>
      </w:r>
      <w:r>
        <w:rPr>
          <w:b/>
          <w:b/>
          <w:bCs/>
          <w:sz w:val="32"/>
          <w:sz w:val="32"/>
          <w:szCs w:val="32"/>
          <w:rtl w:val="true"/>
        </w:rPr>
        <w:t xml:space="preserve">فَإِنَّ مَذْهَبَ مَالِكٍ أَنَّهُ لَا يَجُوزُ أَنْ يَعْقِدَ نِكَاحَ بِكْرٍ ذَاتِ أَبٍ غَيْرُ أَبِيهَا </w:t>
      </w:r>
      <w:r>
        <w:rPr>
          <w:b/>
          <w:bCs/>
          <w:sz w:val="32"/>
          <w:szCs w:val="32"/>
          <w:rtl w:val="true"/>
        </w:rPr>
        <w:t xml:space="preserve">, </w:t>
      </w:r>
      <w:r>
        <w:rPr>
          <w:b/>
          <w:b/>
          <w:bCs/>
          <w:sz w:val="32"/>
          <w:sz w:val="32"/>
          <w:szCs w:val="32"/>
          <w:rtl w:val="true"/>
        </w:rPr>
        <w:t xml:space="preserve">وَإِنْ كَانَ غَائِبًا إلَّا أَنْ يَكُونَ قَدْ غَابَ غَيْبَةَ انْقِطَاعٍ قَالَ ابْنُ حَبِيبٍ عَنْ مَالِكٍ لَا تُرْجَى رَجْعَتُهُ وَفِي الْمُدَوَّنَةِ مِثْلُ مَنْ يَخْرُجُ مِنْ مِصْرَ غَازِيًا إلَى الْأَنْدَلُسِ وَإِفْرِيقِيَةَ أَوْ طَنْجَةَ فَهَذِهِ تُزَوَّجُ قَالَهُ ابْنُ الْقَاسِمِ وَرَوَاهُ عَلِيُّ بْنُ زِيَادٍ عَنْ مَالِكٍ قَالَ الْقَاضِي أَبُو مُحَمَّدٍ </w:t>
      </w:r>
      <w:r>
        <w:rPr>
          <w:b/>
          <w:bCs/>
          <w:sz w:val="32"/>
          <w:szCs w:val="32"/>
          <w:rtl w:val="true"/>
        </w:rPr>
        <w:t xml:space="preserve">: </w:t>
      </w:r>
      <w:r>
        <w:rPr>
          <w:b/>
          <w:b/>
          <w:bCs/>
          <w:sz w:val="32"/>
          <w:sz w:val="32"/>
          <w:szCs w:val="32"/>
          <w:rtl w:val="true"/>
        </w:rPr>
        <w:t xml:space="preserve">إذَا كَانَ اسْتِئْذَانُهُ يَتَعَذَّرُ </w:t>
      </w:r>
      <w:r>
        <w:rPr>
          <w:b/>
          <w:bCs/>
          <w:sz w:val="32"/>
          <w:szCs w:val="32"/>
          <w:rtl w:val="true"/>
        </w:rPr>
        <w:t xml:space="preserve">, </w:t>
      </w:r>
      <w:r>
        <w:rPr>
          <w:b/>
          <w:b/>
          <w:bCs/>
          <w:sz w:val="32"/>
          <w:sz w:val="32"/>
          <w:szCs w:val="32"/>
          <w:rtl w:val="true"/>
        </w:rPr>
        <w:t xml:space="preserve">وَهِيَ عَانِسٌ بَالِغٌ </w:t>
      </w:r>
      <w:r>
        <w:rPr>
          <w:b/>
          <w:bCs/>
          <w:sz w:val="32"/>
          <w:szCs w:val="32"/>
          <w:rtl w:val="true"/>
        </w:rPr>
        <w:t xml:space="preserve">. </w:t>
      </w:r>
      <w:r>
        <w:rPr>
          <w:b/>
          <w:b/>
          <w:bCs/>
          <w:sz w:val="32"/>
          <w:sz w:val="32"/>
          <w:szCs w:val="32"/>
          <w:rtl w:val="true"/>
        </w:rPr>
        <w:t xml:space="preserve">وَقَالَ عَبْدُ الْمَلِكِ لَا تُزَوَّجُ حَيَاةَ الْأَبِ وَفِي الْعُتْبِيَّةِ مِنْ رِوَايَةِ يَحْيَى بْنِ يَحْيَى عَنْ ابْنِ وَهْبٍ أَنَّهُ إذَا قَطَعَ نَفَقَتَهُ عَنْهَا وَأَطَالَ غَيْبَتَهُ زُوِّجَتْ </w:t>
      </w:r>
      <w:r>
        <w:rPr>
          <w:b/>
          <w:bCs/>
          <w:sz w:val="32"/>
          <w:szCs w:val="32"/>
          <w:rtl w:val="true"/>
        </w:rPr>
        <w:t xml:space="preserve">, </w:t>
      </w:r>
      <w:r>
        <w:rPr>
          <w:b/>
          <w:b/>
          <w:bCs/>
          <w:sz w:val="32"/>
          <w:sz w:val="32"/>
          <w:szCs w:val="32"/>
          <w:rtl w:val="true"/>
        </w:rPr>
        <w:t xml:space="preserve">وَإِنْ جَرَتْ عَلَيْهَا نَفَقَةُ الْأَبِ لَمْ تُزَوَّجْ إلَّا بِإِذْنِهِ وَلِأَبِي الْعَبَّاسِ الْإِبْيَانِيِّ فِي حَدِّ الْبُعْدِ فِي الْعُتْبِيَّةِ أَنْ تَكُونَ فِي مَوْضِعٍ لَا يَنْفُذُ فِيهِ حُكْمُ الِابْنَةِ </w:t>
      </w:r>
      <w:r>
        <w:rPr>
          <w:b/>
          <w:bCs/>
          <w:sz w:val="32"/>
          <w:szCs w:val="32"/>
          <w:rtl w:val="true"/>
        </w:rPr>
        <w:t xml:space="preserve">, </w:t>
      </w:r>
      <w:r>
        <w:rPr>
          <w:b/>
          <w:b/>
          <w:bCs/>
          <w:sz w:val="32"/>
          <w:sz w:val="32"/>
          <w:szCs w:val="32"/>
          <w:rtl w:val="true"/>
        </w:rPr>
        <w:t xml:space="preserve">فَإِنْ كَانَ بِمَوْضِعٍ يَنْفُذُ فِيهِ كُتُبُهُ لَمْ تُزَوَّجْ عَلَيْهِ </w:t>
      </w:r>
      <w:r>
        <w:rPr>
          <w:b/>
          <w:bCs/>
          <w:sz w:val="32"/>
          <w:szCs w:val="32"/>
          <w:rtl w:val="true"/>
        </w:rPr>
        <w:t xml:space="preserve">. </w:t>
      </w:r>
      <w:r>
        <w:rPr>
          <w:b/>
          <w:b/>
          <w:bCs/>
          <w:sz w:val="32"/>
          <w:sz w:val="32"/>
          <w:szCs w:val="32"/>
          <w:rtl w:val="true"/>
        </w:rPr>
        <w:t xml:space="preserve">قَالَ الْقَاضِي أَبُو مُحَمَّدٍ </w:t>
      </w:r>
      <w:r>
        <w:rPr>
          <w:b/>
          <w:bCs/>
          <w:sz w:val="32"/>
          <w:szCs w:val="32"/>
          <w:rtl w:val="true"/>
        </w:rPr>
        <w:t xml:space="preserve">: </w:t>
      </w:r>
      <w:r>
        <w:rPr>
          <w:b/>
          <w:b/>
          <w:bCs/>
          <w:sz w:val="32"/>
          <w:sz w:val="32"/>
          <w:szCs w:val="32"/>
          <w:rtl w:val="true"/>
        </w:rPr>
        <w:t xml:space="preserve">فَوَجْهُ قَوْلِ مَالِكٍ أَنَّ غَيْبَةَ الْأَبِ إذَا طَالَتْ وَانْقَطَعَ عَنْهَا أَضَرَّ ذَلِكَ بِهَا فَجَرَى مَجْرَى عَضْلِهَا </w:t>
      </w:r>
      <w:r>
        <w:rPr>
          <w:b/>
          <w:bCs/>
          <w:sz w:val="32"/>
          <w:szCs w:val="32"/>
          <w:rtl w:val="true"/>
        </w:rPr>
        <w:t xml:space="preserve">, </w:t>
      </w:r>
      <w:r>
        <w:rPr>
          <w:b/>
          <w:b/>
          <w:bCs/>
          <w:sz w:val="32"/>
          <w:sz w:val="32"/>
          <w:szCs w:val="32"/>
          <w:rtl w:val="true"/>
        </w:rPr>
        <w:t xml:space="preserve">لَوْ كَانَ الْأَبُ حَاضِرًا وَعَضَلَهَا وَعُلِمَ أَنَّهُ يَقْصِدُ الْإِضْرَارَ بِهَا لَزَوَّجَهَا عَلَيْهِ الْحَاكِمُ  فَكَذَلِكَ مَعَ طُولِ الْغَيْبَةِ </w:t>
      </w:r>
      <w:r>
        <w:rPr>
          <w:b/>
          <w:bCs/>
          <w:sz w:val="32"/>
          <w:szCs w:val="32"/>
          <w:rtl w:val="true"/>
        </w:rPr>
        <w:t xml:space="preserve">. </w:t>
      </w:r>
      <w:r>
        <w:rPr>
          <w:b/>
          <w:b/>
          <w:bCs/>
          <w:sz w:val="32"/>
          <w:sz w:val="32"/>
          <w:szCs w:val="32"/>
          <w:rtl w:val="true"/>
        </w:rPr>
        <w:t xml:space="preserve">وَوَجْهُ قَوْلِ عَبْدِ الْمَلِكِ أَنَّ الْوِلَايَةَ بَاقِيَةٌ لِلْأَبِ لَا تَسْقُطُ بِغَيْبَتِهِ فَلَمْ يَكُنْ لِغَيْرِهِ أَنْ يُزَوِّجَهَا وَوَجْهُ قَوْلِ ابْنِ وَهْبٍ أَنَّ الْمُرَاعَى فِي ذَلِكَ إزَالَةُ الضَّرَرِ عَنْهَا </w:t>
      </w:r>
      <w:r>
        <w:rPr>
          <w:b/>
          <w:bCs/>
          <w:sz w:val="32"/>
          <w:szCs w:val="32"/>
          <w:rtl w:val="true"/>
        </w:rPr>
        <w:t xml:space="preserve">, </w:t>
      </w:r>
      <w:r>
        <w:rPr>
          <w:b/>
          <w:b/>
          <w:bCs/>
          <w:sz w:val="32"/>
          <w:sz w:val="32"/>
          <w:szCs w:val="32"/>
          <w:rtl w:val="true"/>
        </w:rPr>
        <w:t xml:space="preserve">وَهَذَا مَوْجُودٌ مَعَ انْقِطَاعِ النَّفَقَةِ وَمَعْدُومٌ مَعَ إدَامَتِهَا فَإِمَّا أَنْ تَكُونَ عَائِشَةُ رَأَتْ غَيْرَ هَذَا أَوْ إمَّا أَنْ يَكُونَ مَعْنَاهُ أَنَّ عَبْدَ الرَّحْمَنِ قَدْ كَانَ وَكَّلَ مَنْ يَعْقِدُ هَذَا النِّكَاحَ فَعَقَدَ عَلَى أَدْنَى مِنْ الْمَهْرِ الَّذِي كَانَ يَعْتَقِدُ هُوَ أَنْ يُبْذَلَ لِمِثْلِهِ أَوْ وَكَّلَ مَنْ يَعْقِدُهُ عَلَى الْإِطْلَاقِ دُونَ تَعْيِينٍ إلَّا أَنَّهُ ظَنَّ أَنَّ ذَلِكَ يَقُومُ لَهُ مَقَامَ التَّعْيِينِ </w:t>
      </w:r>
      <w:r>
        <w:rPr>
          <w:b/>
          <w:bCs/>
          <w:sz w:val="32"/>
          <w:szCs w:val="32"/>
          <w:rtl w:val="true"/>
        </w:rPr>
        <w:t xml:space="preserve">, </w:t>
      </w:r>
      <w:r>
        <w:rPr>
          <w:b/>
          <w:b/>
          <w:bCs/>
          <w:sz w:val="32"/>
          <w:sz w:val="32"/>
          <w:szCs w:val="32"/>
          <w:rtl w:val="true"/>
        </w:rPr>
        <w:t xml:space="preserve">وَذَلِكَ أَنَّ الْبِكْرَ ذَاتَ الْأَبِ أَوْ الْوَصِيِّ لَيْسَ لَهَا أَنْ تَرْضَى بِأَقَلَّ مِنْ مَهْرِ مِثْلِهَا </w:t>
      </w:r>
      <w:r>
        <w:rPr>
          <w:b/>
          <w:bCs/>
          <w:sz w:val="32"/>
          <w:szCs w:val="32"/>
          <w:rtl w:val="true"/>
        </w:rPr>
        <w:t xml:space="preserve">, </w:t>
      </w:r>
      <w:r>
        <w:rPr>
          <w:b/>
          <w:b/>
          <w:bCs/>
          <w:sz w:val="32"/>
          <w:sz w:val="32"/>
          <w:szCs w:val="32"/>
          <w:rtl w:val="true"/>
        </w:rPr>
        <w:t xml:space="preserve">وَأَمَّا الثَّيِّبُ فَفِي الْمُدَوَّنَةِ لَا يَجُوزُ لَهَا ذَلِكَ وَقِيلَ </w:t>
      </w:r>
      <w:r>
        <w:rPr>
          <w:b/>
          <w:bCs/>
          <w:sz w:val="32"/>
          <w:szCs w:val="32"/>
          <w:rtl w:val="true"/>
        </w:rPr>
        <w:t xml:space="preserve">: </w:t>
      </w:r>
      <w:r>
        <w:rPr>
          <w:b/>
          <w:b/>
          <w:bCs/>
          <w:sz w:val="32"/>
          <w:sz w:val="32"/>
          <w:szCs w:val="32"/>
          <w:rtl w:val="true"/>
        </w:rPr>
        <w:t xml:space="preserve">إنَّ ذَلِكَ جَائِزٌ لَهَا وَيُحْتَمَلُ أَنْ يَكُونَ لَمْ يُعَيِّنْ الزَّوْجَ وَظَنَّ أَنَّهُ يَعْدِلُ بِهِ عَنْ مِثْلِ الْمُنْذِرِ إلَى مِثْلِ عُرْوَةَ أَوْ عَبْدِ اللَّهِ مِمَّنْ كَانَ أَفْضَلَ مِنْ الْمُنْذِرِ فَلِذَلِكَ أَنْكَرَ أَنْ يُصْنَعَ بِهِ مِثْلَ هَذَا أَوْ يُفْتَاتَ عَلَيْهِ وَلِذَلِكَ احْتَاجَ الْمُنْذِرُ أَنْ يَجْعَلَ الْأَمْرَ بِيَدِهِ </w:t>
      </w:r>
      <w:r>
        <w:rPr>
          <w:b/>
          <w:bCs/>
          <w:sz w:val="32"/>
          <w:szCs w:val="32"/>
          <w:rtl w:val="true"/>
        </w:rPr>
        <w:t xml:space="preserve">, </w:t>
      </w:r>
      <w:r>
        <w:rPr>
          <w:b/>
          <w:b/>
          <w:bCs/>
          <w:sz w:val="32"/>
          <w:sz w:val="32"/>
          <w:szCs w:val="32"/>
          <w:rtl w:val="true"/>
        </w:rPr>
        <w:t xml:space="preserve">وَلَوْ لَمْ يَكُنْ النِّكَاحُ لَازِمًا لَمَا احْتَاجَ إلَى ذَلِكَ </w:t>
      </w:r>
      <w:r>
        <w:rPr>
          <w:b/>
          <w:bCs/>
          <w:sz w:val="32"/>
          <w:szCs w:val="32"/>
          <w:rtl w:val="true"/>
        </w:rPr>
        <w:t xml:space="preserve">, </w:t>
      </w:r>
      <w:r>
        <w:rPr>
          <w:b/>
          <w:b/>
          <w:bCs/>
          <w:sz w:val="32"/>
          <w:sz w:val="32"/>
          <w:szCs w:val="32"/>
          <w:rtl w:val="true"/>
        </w:rPr>
        <w:t xml:space="preserve">وَلَوْ كَانَ النِّكَاحُ فَاسِدًا لَا يَجُوزُ أَنْ يُقَرَّ عَلَيْهِ </w:t>
      </w:r>
      <w:r>
        <w:rPr>
          <w:b/>
          <w:bCs/>
          <w:sz w:val="32"/>
          <w:szCs w:val="32"/>
          <w:rtl w:val="true"/>
        </w:rPr>
        <w:t xml:space="preserve">. </w:t>
      </w:r>
      <w:r>
        <w:rPr>
          <w:b/>
          <w:b/>
          <w:bCs/>
          <w:sz w:val="32"/>
          <w:sz w:val="32"/>
          <w:szCs w:val="32"/>
          <w:rtl w:val="true"/>
        </w:rPr>
        <w:t xml:space="preserve">قَالَ الْقَاضِي أَبُو الْوَلِيدِ رحمه الله وَيُحْتَمَلُ عِنْدِي أَنْ يَكُونَ الْعَاقِدَ لِنِكَاحِ حَفْصَةَ بِنْتِ عَبْدِ الرَّحْمَنِ أَخُوهُ أَوْ ابْنُهُ إنْ كَانَ قَائِمًا بِأَمْرِهِ فَفِي الْمُزَنِيَّة مِنْ رِوَايَةِ عِيسَى عَنْ ابْنِ الْقَاسِمِ فِي الرَّجُلِ يُزَوِّجُ أُخْتَهُ الْبِكْرَ وَأَبُوهُ غَائِبٌ إنْ كَانَ الْقَائِمَ بِأَمْرِهِ فَأَجَازَهُ أَبُوهُ جَازَ </w:t>
      </w:r>
      <w:r>
        <w:rPr>
          <w:b/>
          <w:bCs/>
          <w:sz w:val="32"/>
          <w:szCs w:val="32"/>
          <w:rtl w:val="true"/>
        </w:rPr>
        <w:t xml:space="preserve">, </w:t>
      </w:r>
      <w:r>
        <w:rPr>
          <w:b/>
          <w:b/>
          <w:bCs/>
          <w:sz w:val="32"/>
          <w:sz w:val="32"/>
          <w:szCs w:val="32"/>
          <w:rtl w:val="true"/>
        </w:rPr>
        <w:t xml:space="preserve">وَإِنْ كَانَتْ ثَيِّبًا جَازَ عَلَى كُلِّ حَالٍ وَرَوَى عَبْدُ الرَّحْمَنِ بْنُ دِينَارٍ عَنْ ابْنِ نَافِعٍ فِي الرَّجُلِ يَكُونُ النَّاظِرَ فِي عِيَالِ أَخِيهِ أَوْ أَبِيهِ </w:t>
      </w:r>
      <w:r>
        <w:rPr>
          <w:b/>
          <w:bCs/>
          <w:sz w:val="32"/>
          <w:szCs w:val="32"/>
          <w:rtl w:val="true"/>
        </w:rPr>
        <w:t xml:space="preserve">, </w:t>
      </w:r>
      <w:r>
        <w:rPr>
          <w:b/>
          <w:b/>
          <w:bCs/>
          <w:sz w:val="32"/>
          <w:sz w:val="32"/>
          <w:szCs w:val="32"/>
          <w:rtl w:val="true"/>
        </w:rPr>
        <w:t xml:space="preserve">وَالْقَائِمَ لَهُ فِي حَوَائِجِهِ الْمُفَاوِضَ لَهُ فِي أُمُورِهِ فَتَغَيَّبَ الْأَبُ فَتُزَوَّجُ ابْنَتُهُ أَوْ أَمَتُهُ بِوَجْهِ الصِّحَّةِ </w:t>
      </w:r>
      <w:r>
        <w:rPr>
          <w:b/>
          <w:bCs/>
          <w:sz w:val="32"/>
          <w:szCs w:val="32"/>
          <w:rtl w:val="true"/>
        </w:rPr>
        <w:t xml:space="preserve">, </w:t>
      </w:r>
      <w:r>
        <w:rPr>
          <w:b/>
          <w:b/>
          <w:bCs/>
          <w:sz w:val="32"/>
          <w:sz w:val="32"/>
          <w:szCs w:val="32"/>
          <w:rtl w:val="true"/>
        </w:rPr>
        <w:t xml:space="preserve">وَالنَّظَرِ لَهُنَّ إذَا أَجَازَهُ الْغَائِبُ إذَا قَدِمَ جَازَ وَثَبَتَ وَنَحْوُهُ فِي الْمُدَوَّنَةِ عَنْ مَالِكٍ إلَّا أَنَّهُ لَمْ يَذْكُرْ الْغَيْبَةَ </w:t>
      </w:r>
      <w:r>
        <w:rPr>
          <w:b/>
          <w:bCs/>
          <w:sz w:val="32"/>
          <w:szCs w:val="32"/>
          <w:rtl w:val="true"/>
        </w:rPr>
        <w:t xml:space="preserve">, </w:t>
      </w:r>
      <w:r>
        <w:rPr>
          <w:b/>
          <w:b/>
          <w:bCs/>
          <w:sz w:val="32"/>
          <w:sz w:val="32"/>
          <w:szCs w:val="32"/>
          <w:rtl w:val="true"/>
        </w:rPr>
        <w:t xml:space="preserve">إنَّمَا جَازَ أَنْ يُجَوِّزَهُ الْأَبُ بَعْدَ طُولِ الْغَيْبَةِ </w:t>
      </w:r>
      <w:r>
        <w:rPr>
          <w:b/>
          <w:bCs/>
          <w:sz w:val="32"/>
          <w:szCs w:val="32"/>
          <w:rtl w:val="true"/>
        </w:rPr>
        <w:t xml:space="preserve">; </w:t>
      </w:r>
      <w:r>
        <w:rPr>
          <w:b/>
          <w:b/>
          <w:bCs/>
          <w:sz w:val="32"/>
          <w:sz w:val="32"/>
          <w:szCs w:val="32"/>
          <w:rtl w:val="true"/>
        </w:rPr>
        <w:t xml:space="preserve">لِأَنَّهُ مَوْقُوفٌ عَلَى الْفَسْخِ وَاَللَّهُ أَعْلَمُ فَعَلَى هَذَا إنْ كَانَ عَاقِدُ نِكَاحِ حَفْصَةَ ابْنًا لِعَبْدِ الرَّحْمَنِ أَوْ أَخًا لَهُ إنْ كَانَ فِي حَيَاةِ مُحَمَّدِ بْنِ أَبِي بَكْرٍ أَوْ غَيْرِهِ مِنْ عَصَبَتِهَا مِمَّنْ كَانَ الْقَائِمَ بِأَمْرِهِ </w:t>
      </w:r>
      <w:r>
        <w:rPr>
          <w:b/>
          <w:bCs/>
          <w:sz w:val="32"/>
          <w:szCs w:val="32"/>
          <w:rtl w:val="true"/>
        </w:rPr>
        <w:t xml:space="preserve">, </w:t>
      </w:r>
      <w:r>
        <w:rPr>
          <w:b/>
          <w:b/>
          <w:bCs/>
          <w:sz w:val="32"/>
          <w:sz w:val="32"/>
          <w:szCs w:val="32"/>
          <w:rtl w:val="true"/>
        </w:rPr>
        <w:t xml:space="preserve">وَالنَّاظِرَ لَهُ </w:t>
      </w:r>
      <w:r>
        <w:rPr>
          <w:b/>
          <w:bCs/>
          <w:sz w:val="32"/>
          <w:szCs w:val="32"/>
          <w:rtl w:val="true"/>
        </w:rPr>
        <w:t xml:space="preserve">, </w:t>
      </w:r>
      <w:r>
        <w:rPr>
          <w:b/>
          <w:b/>
          <w:bCs/>
          <w:sz w:val="32"/>
          <w:sz w:val="32"/>
          <w:szCs w:val="32"/>
          <w:rtl w:val="true"/>
        </w:rPr>
        <w:t xml:space="preserve">فَإِنَّهُ مِمَّا يَجُوزُ إذَا أَجَازَهُ عَبْدُ الرَّحْمَنِ </w:t>
      </w:r>
      <w:r>
        <w:rPr>
          <w:b/>
          <w:bCs/>
          <w:sz w:val="32"/>
          <w:szCs w:val="32"/>
          <w:rtl w:val="true"/>
        </w:rPr>
        <w:t xml:space="preserve">. </w:t>
      </w:r>
      <w:r>
        <w:rPr>
          <w:b/>
          <w:b/>
          <w:bCs/>
          <w:sz w:val="32"/>
          <w:sz w:val="32"/>
          <w:szCs w:val="32"/>
          <w:rtl w:val="true"/>
        </w:rPr>
        <w:t xml:space="preserve">وَقَدْ قَالَ ابْنُ الْقَاسِمِ فِي الْمُدَوَّنَةِ الْأَخُ </w:t>
      </w:r>
      <w:r>
        <w:rPr>
          <w:b/>
          <w:bCs/>
          <w:sz w:val="32"/>
          <w:szCs w:val="32"/>
          <w:rtl w:val="true"/>
        </w:rPr>
        <w:t xml:space="preserve">, </w:t>
      </w:r>
      <w:r>
        <w:rPr>
          <w:b/>
          <w:b/>
          <w:bCs/>
          <w:sz w:val="32"/>
          <w:sz w:val="32"/>
          <w:szCs w:val="32"/>
          <w:rtl w:val="true"/>
        </w:rPr>
        <w:t xml:space="preserve">وَالْجَدُّ فِي ذَلِكَ بِمَنْزِلَةِ الْأَبِ قَالَ مُحَمَّدُ بْنُ الْمَوَّازِ كَمَا زَوَّجَتْ عَائِشَةُ بِنْتَ أَخِيهَا فَرَضِيَ قَالَ مَالِكٌ </w:t>
      </w:r>
      <w:r>
        <w:rPr>
          <w:b/>
          <w:bCs/>
          <w:sz w:val="32"/>
          <w:szCs w:val="32"/>
          <w:rtl w:val="true"/>
        </w:rPr>
        <w:t xml:space="preserve">, </w:t>
      </w:r>
      <w:r>
        <w:rPr>
          <w:b/>
          <w:b/>
          <w:bCs/>
          <w:sz w:val="32"/>
          <w:sz w:val="32"/>
          <w:szCs w:val="32"/>
          <w:rtl w:val="true"/>
        </w:rPr>
        <w:t xml:space="preserve">وَذَلِكَ لِمَكَانِهَا مِنْ رَسُولِ اللَّهِ صلى الله عليه وسلم </w:t>
      </w:r>
      <w:r>
        <w:rPr>
          <w:b/>
          <w:bCs/>
          <w:sz w:val="32"/>
          <w:szCs w:val="32"/>
          <w:rtl w:val="true"/>
        </w:rPr>
        <w:t xml:space="preserve">, </w:t>
      </w:r>
      <w:r>
        <w:rPr>
          <w:b/>
          <w:b/>
          <w:bCs/>
          <w:sz w:val="32"/>
          <w:sz w:val="32"/>
          <w:szCs w:val="32"/>
          <w:rtl w:val="true"/>
        </w:rPr>
        <w:t xml:space="preserve">وَقَدْ وَكَّلْت عَائِشَةُ رَجُلًا عَلَى الْعَقْدِ </w:t>
      </w:r>
      <w:r>
        <w:rPr>
          <w:b/>
          <w:bCs/>
          <w:sz w:val="32"/>
          <w:szCs w:val="32"/>
          <w:rtl w:val="true"/>
        </w:rPr>
        <w:t xml:space="preserve">, </w:t>
      </w:r>
      <w:r>
        <w:rPr>
          <w:b/>
          <w:b/>
          <w:bCs/>
          <w:sz w:val="32"/>
          <w:sz w:val="32"/>
          <w:szCs w:val="32"/>
          <w:rtl w:val="true"/>
        </w:rPr>
        <w:t xml:space="preserve">وَهَذَا إذَا كَانَتْ بِكْرًا </w:t>
      </w:r>
      <w:r>
        <w:rPr>
          <w:b/>
          <w:bCs/>
          <w:sz w:val="32"/>
          <w:szCs w:val="32"/>
          <w:rtl w:val="true"/>
        </w:rPr>
        <w:t xml:space="preserve">, </w:t>
      </w:r>
      <w:r>
        <w:rPr>
          <w:b/>
          <w:b/>
          <w:bCs/>
          <w:sz w:val="32"/>
          <w:sz w:val="32"/>
          <w:szCs w:val="32"/>
          <w:rtl w:val="true"/>
        </w:rPr>
        <w:t xml:space="preserve">فَإِنْ كَانَتْ ثَيِّبًا فَذَلِكَ جَائِزٌ لَازِمٌ </w:t>
      </w:r>
      <w:r>
        <w:rPr>
          <w:b/>
          <w:bCs/>
          <w:sz w:val="32"/>
          <w:szCs w:val="32"/>
          <w:rtl w:val="true"/>
        </w:rPr>
        <w:t xml:space="preserve">, </w:t>
      </w:r>
      <w:r>
        <w:rPr>
          <w:b/>
          <w:b/>
          <w:bCs/>
          <w:sz w:val="32"/>
          <w:sz w:val="32"/>
          <w:szCs w:val="32"/>
          <w:rtl w:val="true"/>
        </w:rPr>
        <w:t xml:space="preserve">إنْ لَمْ يُجَوِّزْهُ عَبْدُ الرَّحْمَنِ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قَوْلُهُ فَكَلَّمَتْ عَائِشَةُ الْمُنْذِرَ فِي ذَلِكَ يُرِيدُ أَنَّهَا أَعْلَمَتْهُ أَنَّهُ سَخِطَ بَعْضَ الْأَمْرِ فَجَعَلَ الْأَمْرَ إلَيْهِ لِيُزِيلَ عَنْ عَائِشَةَ رضي الله عنها لَوْمَ عَبْدِ الرَّحْمَنِ لِأَجْلِ ذَلِكَ الِافْتِيَاتِ عَلَيْهِ فَامْتَنَعَ عَبْدُ الرَّحْمَنِ مِنْ إبْطَالِ النِّكَاحِ تَسْلِيمًا لِمَا رَأَتْهُ عَائِشَةُ وَاخْتَارَتْهُ وَقَوْلُهُ مَا كُنْت لِأَرُدَّ أَمْرًا قَضَيْتِهِ عَلَى مَا تَقَدَّمَ مِنْ إضَافَةِ الْأَمْرِ إلَيْهَا لِمَا كَانَ مِنْهَا مِنْ تَوَلِّيهِ وَتَقْرِيرِ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الَ ابْنُ الْمَاجِشُونِ فِي الْمَبْسُوطِ الْإِيلَاءُ الْيَمِينُ فَمَنْ حَلَفَ فَقَدْ آلَى قَالَ الْقَاضِي أَبُو الْوَلِيدِ رضي الله عنه </w:t>
      </w:r>
      <w:r>
        <w:rPr>
          <w:b/>
          <w:bCs/>
          <w:sz w:val="32"/>
          <w:szCs w:val="32"/>
          <w:rtl w:val="true"/>
        </w:rPr>
        <w:t xml:space="preserve">, </w:t>
      </w:r>
      <w:r>
        <w:rPr>
          <w:b/>
          <w:b/>
          <w:bCs/>
          <w:sz w:val="32"/>
          <w:sz w:val="32"/>
          <w:szCs w:val="32"/>
          <w:rtl w:val="true"/>
        </w:rPr>
        <w:t xml:space="preserve">وَهَذَا كَمَا قَالَ </w:t>
      </w:r>
      <w:r>
        <w:rPr>
          <w:b/>
          <w:bCs/>
          <w:sz w:val="32"/>
          <w:szCs w:val="32"/>
          <w:rtl w:val="true"/>
        </w:rPr>
        <w:t xml:space="preserve">: </w:t>
      </w:r>
      <w:r>
        <w:rPr>
          <w:b/>
          <w:b/>
          <w:bCs/>
          <w:sz w:val="32"/>
          <w:sz w:val="32"/>
          <w:szCs w:val="32"/>
          <w:rtl w:val="true"/>
        </w:rPr>
        <w:t xml:space="preserve">إنَّ الْإِيلَاءَ فِي اللُّغَةِ هُوَ الْيَمِينُ </w:t>
      </w:r>
      <w:r>
        <w:rPr>
          <w:b/>
          <w:bCs/>
          <w:sz w:val="32"/>
          <w:szCs w:val="32"/>
          <w:rtl w:val="true"/>
        </w:rPr>
        <w:t xml:space="preserve">. </w:t>
      </w:r>
      <w:r>
        <w:rPr>
          <w:b/>
          <w:b/>
          <w:bCs/>
          <w:sz w:val="32"/>
          <w:sz w:val="32"/>
          <w:szCs w:val="32"/>
          <w:rtl w:val="true"/>
        </w:rPr>
        <w:t xml:space="preserve">وَقَالَ أَبُو إسْحَاقَ الزَّجَّاجُ يُقَالُ آلَيْت أُولِي إيلَاءً وَأَلِيَّةً وَقَالَ الْمُفَضَّلُ الْإِيلَاءُ الْيَمِينُ يُقَالُ آلَى يُولِي إيلَاءً </w:t>
      </w:r>
      <w:r>
        <w:rPr>
          <w:b/>
          <w:bCs/>
          <w:sz w:val="32"/>
          <w:szCs w:val="32"/>
          <w:rtl w:val="true"/>
        </w:rPr>
        <w:t xml:space="preserve">, </w:t>
      </w:r>
      <w:r>
        <w:rPr>
          <w:b/>
          <w:b/>
          <w:bCs/>
          <w:sz w:val="32"/>
          <w:sz w:val="32"/>
          <w:szCs w:val="32"/>
          <w:rtl w:val="true"/>
        </w:rPr>
        <w:t xml:space="preserve">وَالِاسْمُ الْأَلِيَّةُ وَلِذَلِكَ قَالَ الشَّاعِرُ قَلِيلُ الْأَلَايَا حَافِظٌ لِيَمِينِهِ </w:t>
      </w:r>
      <w:r>
        <w:rPr>
          <w:b/>
          <w:bCs/>
          <w:sz w:val="32"/>
          <w:szCs w:val="32"/>
          <w:rtl w:val="true"/>
        </w:rPr>
        <w:t xml:space="preserve">, </w:t>
      </w:r>
      <w:r>
        <w:rPr>
          <w:b/>
          <w:b/>
          <w:bCs/>
          <w:sz w:val="32"/>
          <w:sz w:val="32"/>
          <w:szCs w:val="32"/>
          <w:rtl w:val="true"/>
        </w:rPr>
        <w:t xml:space="preserve">وَإِنْ نَدَرَتْ مِنْهُ الْأَلِيَّةُ بَرَّتْ </w:t>
      </w:r>
      <w:r>
        <w:rPr>
          <w:b/>
          <w:bCs/>
          <w:sz w:val="32"/>
          <w:szCs w:val="32"/>
          <w:rtl w:val="true"/>
        </w:rPr>
        <w:t xml:space="preserve">. </w:t>
      </w:r>
      <w:r>
        <w:rPr>
          <w:b/>
          <w:b/>
          <w:bCs/>
          <w:sz w:val="32"/>
          <w:sz w:val="32"/>
          <w:szCs w:val="32"/>
          <w:rtl w:val="true"/>
        </w:rPr>
        <w:t xml:space="preserve">وَقَالَ الْأَعْشَى فِي الْقَصِيدَةِ الَّتِي مَدَحَ بِهَا النَّبِيَّ صلى الله عليه وسلم فَآلَيْت لَا أَرْثِي لَهَا مِنْ كَلَالَةٍ وَلَا مِنْ وَجًى حَتَّى تُلَاقِيَ مُحَمَّدَا نَبِيٌّ يَرَى مَا لَا يَرَوْنَ وَذِكْرُهُ أَغَارَ لِعَمْرِي فِي الْبِلَادِ وَأَنْجَدَا مَعْنَاهُ أَقْسَمْت إلَّا أَنَّهُ مُسْتَعْمَلٌ فِي الشَّرْعِ فِي الْقَسَم عَلَى الِامْتِنَاعِ مِنْ وَطْءِ الزَّوْجَةِ قَالَ اللَّهُ تَعَالَى </w:t>
      </w:r>
      <w:r>
        <w:rPr>
          <w:b/>
          <w:bCs/>
          <w:sz w:val="32"/>
          <w:szCs w:val="32"/>
          <w:rtl w:val="true"/>
        </w:rPr>
        <w:t xml:space="preserve">{ </w:t>
      </w:r>
      <w:r>
        <w:rPr>
          <w:b/>
          <w:b/>
          <w:bCs/>
          <w:sz w:val="32"/>
          <w:sz w:val="32"/>
          <w:szCs w:val="32"/>
          <w:rtl w:val="true"/>
        </w:rPr>
        <w:t xml:space="preserve">لِلَّذِينَ يُؤْلُونَ مِنْ نِسَائِهِمْ تَرَبُّصُ أَرْبَعَةِ أَشْهُرٍ </w:t>
      </w:r>
      <w:r>
        <w:rPr>
          <w:b/>
          <w:bCs/>
          <w:sz w:val="32"/>
          <w:szCs w:val="32"/>
          <w:rtl w:val="true"/>
        </w:rPr>
        <w:t xml:space="preserve">} </w:t>
      </w:r>
      <w:r>
        <w:rPr>
          <w:b/>
          <w:b/>
          <w:bCs/>
          <w:sz w:val="32"/>
          <w:sz w:val="32"/>
          <w:szCs w:val="32"/>
          <w:rtl w:val="true"/>
        </w:rPr>
        <w:t xml:space="preserve">فَقَالَ تَعَالَى </w:t>
      </w:r>
      <w:r>
        <w:rPr>
          <w:b/>
          <w:bCs/>
          <w:sz w:val="32"/>
          <w:szCs w:val="32"/>
          <w:rtl w:val="true"/>
        </w:rPr>
        <w:t xml:space="preserve">{ </w:t>
      </w:r>
      <w:r>
        <w:rPr>
          <w:b/>
          <w:b/>
          <w:bCs/>
          <w:sz w:val="32"/>
          <w:sz w:val="32"/>
          <w:szCs w:val="32"/>
          <w:rtl w:val="true"/>
        </w:rPr>
        <w:t xml:space="preserve">يُؤْلُونَ مِنْ نِسَائِهِمْ </w:t>
      </w:r>
      <w:r>
        <w:rPr>
          <w:b/>
          <w:bCs/>
          <w:sz w:val="32"/>
          <w:szCs w:val="32"/>
          <w:rtl w:val="true"/>
        </w:rPr>
        <w:t xml:space="preserve">} </w:t>
      </w:r>
      <w:r>
        <w:rPr>
          <w:b/>
          <w:b/>
          <w:bCs/>
          <w:sz w:val="32"/>
          <w:sz w:val="32"/>
          <w:szCs w:val="32"/>
          <w:rtl w:val="true"/>
        </w:rPr>
        <w:t xml:space="preserve">وَتَقْدِيرُهُ وَاَللَّهُ أَعْلَمُ يُقْسِمُونَ عَلَى الِامْتِنَاعِ مِنْ نِسَائِهِمْ </w:t>
      </w:r>
      <w:r>
        <w:rPr>
          <w:b/>
          <w:bCs/>
          <w:sz w:val="32"/>
          <w:szCs w:val="32"/>
          <w:rtl w:val="true"/>
        </w:rPr>
        <w:t xml:space="preserve">; </w:t>
      </w:r>
      <w:r>
        <w:rPr>
          <w:b/>
          <w:b/>
          <w:bCs/>
          <w:sz w:val="32"/>
          <w:sz w:val="32"/>
          <w:szCs w:val="32"/>
          <w:rtl w:val="true"/>
        </w:rPr>
        <w:t xml:space="preserve">لِأَنَّهُ لَا يُقَالُ </w:t>
      </w:r>
      <w:r>
        <w:rPr>
          <w:b/>
          <w:bCs/>
          <w:sz w:val="32"/>
          <w:szCs w:val="32"/>
          <w:rtl w:val="true"/>
        </w:rPr>
        <w:t xml:space="preserve">: </w:t>
      </w:r>
      <w:r>
        <w:rPr>
          <w:b/>
          <w:b/>
          <w:bCs/>
          <w:sz w:val="32"/>
          <w:sz w:val="32"/>
          <w:szCs w:val="32"/>
          <w:rtl w:val="true"/>
        </w:rPr>
        <w:t xml:space="preserve">آلَيْت مِنْ كَذَا </w:t>
      </w:r>
      <w:r>
        <w:rPr>
          <w:b/>
          <w:bCs/>
          <w:sz w:val="32"/>
          <w:szCs w:val="32"/>
          <w:rtl w:val="true"/>
        </w:rPr>
        <w:t xml:space="preserve">, </w:t>
      </w:r>
      <w:r>
        <w:rPr>
          <w:b/>
          <w:b/>
          <w:bCs/>
          <w:sz w:val="32"/>
          <w:sz w:val="32"/>
          <w:szCs w:val="32"/>
          <w:rtl w:val="true"/>
        </w:rPr>
        <w:t xml:space="preserve">وَإِنَّمَا يُقَالُ آلَيْت عَلَى كَذَا وَآلَيْت لَأَفْعَلَنَّ كَذَا وَلَا فَعَلْت كَذَا لَكِنَّهُ لَمَّا كَانَ مَعْنَاهُ آلَى لَيَمْتَنِعَنَّ مِنْ امْرَأَتِهِ وَكَثُرَ اسْتِعْمَالُهُ حَذَفَ ذَلِكَ لِدَلَالَةِ الْكَلَامِ عَلَيْهِ وَقِيلَ آلَى مِنْ امْرَأَتِهِ حَكَى هَذَا الْفَضْلُ بْنُ مَسْلَمَةَ عَنْ بَعْضِ النُّحَاةِ وَقَالَ الْفَرَّاءُ إنَّ </w:t>
      </w:r>
      <w:r>
        <w:rPr>
          <w:b/>
          <w:bCs/>
          <w:sz w:val="32"/>
          <w:szCs w:val="32"/>
          <w:rtl w:val="true"/>
        </w:rPr>
        <w:t xml:space="preserve">" </w:t>
      </w:r>
      <w:r>
        <w:rPr>
          <w:b/>
          <w:b/>
          <w:bCs/>
          <w:sz w:val="32"/>
          <w:sz w:val="32"/>
          <w:szCs w:val="32"/>
          <w:rtl w:val="true"/>
        </w:rPr>
        <w:t xml:space="preserve">مِنْ </w:t>
      </w:r>
      <w:r>
        <w:rPr>
          <w:b/>
          <w:bCs/>
          <w:sz w:val="32"/>
          <w:szCs w:val="32"/>
          <w:rtl w:val="true"/>
        </w:rPr>
        <w:t xml:space="preserve">" </w:t>
      </w:r>
      <w:r>
        <w:rPr>
          <w:b/>
          <w:b/>
          <w:bCs/>
          <w:sz w:val="32"/>
          <w:sz w:val="32"/>
          <w:szCs w:val="32"/>
          <w:rtl w:val="true"/>
        </w:rPr>
        <w:t xml:space="preserve">هُنَا بِمَعْنَى عَلَى أَيْ يُؤْلُونَ عَلَى نِسَائِهِ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إذَا آلَى الرَّجُلُ مِنْ امْرَأَتِهِ لَمْ يَقَعْ عَلَيْهِ طَلَاقٌ </w:t>
      </w:r>
      <w:r>
        <w:rPr>
          <w:b/>
          <w:bCs/>
          <w:sz w:val="32"/>
          <w:szCs w:val="32"/>
          <w:rtl w:val="true"/>
        </w:rPr>
        <w:t xml:space="preserve">, </w:t>
      </w:r>
      <w:r>
        <w:rPr>
          <w:b/>
          <w:b/>
          <w:bCs/>
          <w:sz w:val="32"/>
          <w:sz w:val="32"/>
          <w:szCs w:val="32"/>
          <w:rtl w:val="true"/>
        </w:rPr>
        <w:t xml:space="preserve">وَإِنْ مَضَتْ أَرْبَعَةُ أَشْهُرٍ حَتَّى يُوقَفَ الْمَشْهُورُ مِنْ مَذْهَبِ عَلِيٍّ رضي الله عنه أَنَّ الْإِيلَاءَ إنَّمَا يَكُونُ فِي الْغَضَبِ دُونَ الرِّضَا </w:t>
      </w:r>
      <w:r>
        <w:rPr>
          <w:b/>
          <w:bCs/>
          <w:sz w:val="32"/>
          <w:szCs w:val="32"/>
          <w:rtl w:val="true"/>
        </w:rPr>
        <w:t xml:space="preserve">, </w:t>
      </w:r>
      <w:r>
        <w:rPr>
          <w:b/>
          <w:b/>
          <w:bCs/>
          <w:sz w:val="32"/>
          <w:sz w:val="32"/>
          <w:szCs w:val="32"/>
          <w:rtl w:val="true"/>
        </w:rPr>
        <w:t xml:space="preserve">وَأَنَّهُ إذَا حَلَفَ فِي الرِّضَا لَمْ يَكُنْ مُولِيًا وَاَلَّذِي عَلَيْهِ جُمْهُورُ الْفُقَهَاءِ أَنَّهُ يَكُونُ مُولِيًا </w:t>
      </w:r>
      <w:r>
        <w:rPr>
          <w:b/>
          <w:bCs/>
          <w:sz w:val="32"/>
          <w:szCs w:val="32"/>
          <w:rtl w:val="true"/>
        </w:rPr>
        <w:t xml:space="preserve">; </w:t>
      </w:r>
      <w:r>
        <w:rPr>
          <w:b/>
          <w:b/>
          <w:bCs/>
          <w:sz w:val="32"/>
          <w:sz w:val="32"/>
          <w:szCs w:val="32"/>
          <w:rtl w:val="true"/>
        </w:rPr>
        <w:t xml:space="preserve">لِأَنَّهُ حَلَفَ بِيَمِينٍ تُلْزَمُ عَلَى الِامْتِنَاعِ مِنْ وَطْءِ زَوْجَتِهِ أَزْيَدَ مِنْ أَرْبَعَةِ أَشْهُرٍ بِحَالِ الْغَضَبِ وَلِأَنَّ لِلزَّوْجَةِ حَقًّا فِي الْوَطْءِ فَلَيْسَ لَهُ أَنْ يَحْلِفَ عَلَى الِامْتِنَاعِ بِ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إذَا كَانَ مِمَّنْ يَسْتَطِيعُ الْوَطْءَ وَكَانَتْ الزَّوْجَةُ لَهَا حَقٌّ فِي الْوَطْءِ </w:t>
      </w:r>
      <w:r>
        <w:rPr>
          <w:b/>
          <w:bCs/>
          <w:sz w:val="32"/>
          <w:szCs w:val="32"/>
          <w:rtl w:val="true"/>
        </w:rPr>
        <w:t xml:space="preserve">, </w:t>
      </w:r>
      <w:r>
        <w:rPr>
          <w:b/>
          <w:b/>
          <w:bCs/>
          <w:sz w:val="32"/>
          <w:sz w:val="32"/>
          <w:szCs w:val="32"/>
          <w:rtl w:val="true"/>
        </w:rPr>
        <w:t xml:space="preserve">فَإِنْ كَانَ مِمَّنْ لَا يَسْتَطِيعُ الْجِمَاعَ كَالشَّيْخِ الْكَبِيرِ فَفِي الْمَبْسُوطِ عَنْ ابْنِ الْقَاسِمِ لَمْ يُسْمَعْ مِنْ مَالِكٍ فِي ذَلِكَ شَيْءٌ وَرَأْيُهُ أَنَّهُ فَإِنَّمَا الْإِيلَاءُ عَلَى مَنْ يَسْتَطِيعُ الْجِمَاعَ </w:t>
      </w:r>
      <w:r>
        <w:rPr>
          <w:b/>
          <w:bCs/>
          <w:sz w:val="32"/>
          <w:szCs w:val="32"/>
          <w:rtl w:val="true"/>
        </w:rPr>
        <w:t xml:space="preserve">, </w:t>
      </w:r>
      <w:r>
        <w:rPr>
          <w:b/>
          <w:b/>
          <w:bCs/>
          <w:sz w:val="32"/>
          <w:sz w:val="32"/>
          <w:szCs w:val="32"/>
          <w:rtl w:val="true"/>
        </w:rPr>
        <w:t xml:space="preserve">وَأَمَّا مَنْ لَا يَسْتَطِيعُهُ فَلَا يَلْزَمُهُ حُكْمُ  الْإِيلَاءِ كَالْخَصِيِّ وَكَاَلَّذِي يَقْطَعُ ذَكَرَهُ بَعْدَ الْإِيلَاءِ فَلَيْسَ عَلَى وَاحِدٍ مِنْهُمْ تَوْقِيتٌ وَرَوَى ابْنُ حَبِيبٍ عَنْ أَصْبَغَ أَنَّهُ قَالَ فِي الْخَصِيِّ </w:t>
      </w:r>
      <w:r>
        <w:rPr>
          <w:b/>
          <w:bCs/>
          <w:sz w:val="32"/>
          <w:szCs w:val="32"/>
          <w:rtl w:val="true"/>
        </w:rPr>
        <w:t xml:space="preserve">: </w:t>
      </w:r>
      <w:r>
        <w:rPr>
          <w:b/>
          <w:b/>
          <w:bCs/>
          <w:sz w:val="32"/>
          <w:sz w:val="32"/>
          <w:szCs w:val="32"/>
          <w:rtl w:val="true"/>
        </w:rPr>
        <w:t xml:space="preserve">إنَّ إيلَاءَهُ لَازِمٌ وَيُوَقِّتُ عَلَى سَنَةٍ أَجَلَ الْإِيلَاءِ </w:t>
      </w:r>
      <w:r>
        <w:rPr>
          <w:b/>
          <w:bCs/>
          <w:sz w:val="32"/>
          <w:szCs w:val="32"/>
          <w:rtl w:val="true"/>
        </w:rPr>
        <w:t xml:space="preserve">; </w:t>
      </w:r>
      <w:r>
        <w:rPr>
          <w:b/>
          <w:b/>
          <w:bCs/>
          <w:sz w:val="32"/>
          <w:sz w:val="32"/>
          <w:szCs w:val="32"/>
          <w:rtl w:val="true"/>
        </w:rPr>
        <w:t xml:space="preserve">لِأَنَّ لَهَا مَنْفَعَةً يَلْتَذُّ بِهَا مِنْ مُبَاشَرَةٍ وَغَيْرِ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آلَى الصَّبِيُّ الَّذِي لَمْ يَبْلُغْ الْحُلُمَ فَلَا يَلْزَمُهُ الْآنَ وَلَا بَعْدَ الْبُلُوغِ وَلَيْسَ بِمُولٍ وَوَجْهُ ذَلِكَ أَنَّ الْإِيلَاءَ يَمِينٌ </w:t>
      </w:r>
      <w:r>
        <w:rPr>
          <w:b/>
          <w:bCs/>
          <w:sz w:val="32"/>
          <w:szCs w:val="32"/>
          <w:rtl w:val="true"/>
        </w:rPr>
        <w:t xml:space="preserve">, </w:t>
      </w:r>
      <w:r>
        <w:rPr>
          <w:b/>
          <w:b/>
          <w:bCs/>
          <w:sz w:val="32"/>
          <w:sz w:val="32"/>
          <w:szCs w:val="32"/>
          <w:rtl w:val="true"/>
        </w:rPr>
        <w:t xml:space="preserve">وَالْأَيْمَانُ لَا تَنْعَقِدُ مِنْهُ قَالَ ابْنُ الْقَاسِمِ فِي الْمَبْسُوطِ </w:t>
      </w:r>
      <w:r>
        <w:rPr>
          <w:b/>
          <w:bCs/>
          <w:sz w:val="32"/>
          <w:szCs w:val="32"/>
          <w:rtl w:val="true"/>
        </w:rPr>
        <w:t xml:space="preserve">: </w:t>
      </w:r>
      <w:r>
        <w:rPr>
          <w:b/>
          <w:b/>
          <w:bCs/>
          <w:sz w:val="32"/>
          <w:sz w:val="32"/>
          <w:szCs w:val="32"/>
          <w:rtl w:val="true"/>
        </w:rPr>
        <w:t xml:space="preserve">وَكَذَلِكَ مَنْ آلَى مِنْ صَغِيرَةٍ فَلَا شَيْءَ عَلَيْهِ حَتَّى تَبْلُغَ حَدَّ الْوَطْءِ فَمِنْ يَوْمئِذٍ يَكُونُ أَجَلُ الْإِيلَاءِ عَلَيْهِ </w:t>
      </w:r>
      <w:r>
        <w:rPr>
          <w:b/>
          <w:bCs/>
          <w:sz w:val="32"/>
          <w:szCs w:val="32"/>
          <w:rtl w:val="true"/>
        </w:rPr>
        <w:t xml:space="preserve">; </w:t>
      </w:r>
      <w:r>
        <w:rPr>
          <w:b/>
          <w:b/>
          <w:bCs/>
          <w:sz w:val="32"/>
          <w:sz w:val="32"/>
          <w:szCs w:val="32"/>
          <w:rtl w:val="true"/>
        </w:rPr>
        <w:t xml:space="preserve">لِأَنَّ هَذَا الْحَالِفَ كَبِيرٌ يَلْزَمُهُ الْيَمِينُ </w:t>
      </w:r>
      <w:r>
        <w:rPr>
          <w:b/>
          <w:bCs/>
          <w:sz w:val="32"/>
          <w:szCs w:val="32"/>
          <w:rtl w:val="true"/>
        </w:rPr>
        <w:t xml:space="preserve">, </w:t>
      </w:r>
      <w:r>
        <w:rPr>
          <w:b/>
          <w:b/>
          <w:bCs/>
          <w:sz w:val="32"/>
          <w:sz w:val="32"/>
          <w:szCs w:val="32"/>
          <w:rtl w:val="true"/>
        </w:rPr>
        <w:t xml:space="preserve">إنَّمَا سَقَطَ عَنْهُ حُكْمُ الْإِيلَاءِ </w:t>
      </w:r>
      <w:r>
        <w:rPr>
          <w:b/>
          <w:bCs/>
          <w:sz w:val="32"/>
          <w:szCs w:val="32"/>
          <w:rtl w:val="true"/>
        </w:rPr>
        <w:t xml:space="preserve">, </w:t>
      </w:r>
      <w:r>
        <w:rPr>
          <w:b/>
          <w:b/>
          <w:bCs/>
          <w:sz w:val="32"/>
          <w:sz w:val="32"/>
          <w:szCs w:val="32"/>
          <w:rtl w:val="true"/>
        </w:rPr>
        <w:t xml:space="preserve">وَالتَّوْقِيتِ لَمَّا حَلَفَ عَلَى مَنْ لَا حَقَّ لَهَا فِي الِاسْتِمْتَاعِ فَلَمَّا بَلَغَتْ حَدَّ الْوَطْءِ وَصَارَ لَهَا حَقٌّ فِيهِ لَزِمَتْ الْيَمِينُ الْمُتَقَدِّمَةُ وَكَانَ أَجَلُ الْإِيلَاءِ مِنْ يَوْمِ ثَبَتَ لَهَا فِي الْوَطْءِ حَقٌّ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بَابٌ </w:t>
      </w:r>
      <w:r>
        <w:rPr>
          <w:b/>
          <w:bCs/>
          <w:sz w:val="32"/>
          <w:szCs w:val="32"/>
          <w:rtl w:val="true"/>
        </w:rPr>
        <w:t xml:space="preserve">: </w:t>
      </w:r>
      <w:r>
        <w:rPr>
          <w:b/>
          <w:b/>
          <w:bCs/>
          <w:sz w:val="32"/>
          <w:sz w:val="32"/>
          <w:szCs w:val="32"/>
          <w:rtl w:val="true"/>
        </w:rPr>
        <w:t xml:space="preserve">الْإِيلَاءُ يَثْبُتُ حُكْمُهُ بِكُلِّ يَمِينٍ يَجِبُ عَلَى الْحَالِفِ بِهَا شَيْءٌ كَالْحَالِفِ بِاَللَّهِ أَوْ بِصِفَةٍ مِنْ صِفَاتِهِ </w:t>
      </w:r>
      <w:r>
        <w:rPr>
          <w:b/>
          <w:bCs/>
          <w:sz w:val="32"/>
          <w:szCs w:val="32"/>
          <w:rtl w:val="true"/>
        </w:rPr>
        <w:t xml:space="preserve">) </w:t>
      </w:r>
      <w:r>
        <w:rPr>
          <w:b/>
          <w:b/>
          <w:bCs/>
          <w:sz w:val="32"/>
          <w:sz w:val="32"/>
          <w:szCs w:val="32"/>
          <w:rtl w:val="true"/>
        </w:rPr>
        <w:t xml:space="preserve">قَالَ ابْنُ الْمَوَّازِ </w:t>
      </w:r>
      <w:r>
        <w:rPr>
          <w:b/>
          <w:bCs/>
          <w:sz w:val="32"/>
          <w:szCs w:val="32"/>
          <w:rtl w:val="true"/>
        </w:rPr>
        <w:t xml:space="preserve">: </w:t>
      </w:r>
      <w:r>
        <w:rPr>
          <w:b/>
          <w:b/>
          <w:bCs/>
          <w:sz w:val="32"/>
          <w:sz w:val="32"/>
          <w:szCs w:val="32"/>
          <w:rtl w:val="true"/>
        </w:rPr>
        <w:t xml:space="preserve">مِثْلُ أَنْ يَحْلِفَ بِسُلْطَانِ اللَّهِ أَوْ بِقُدْرَتِهِ أَوْ بِذِمَّتِهِ أَوْ بِرَحْمَتِهِ أَوْ بِنُورِهِ أَوْ بِحَمْدِهِ أَوْ شَأْنِهِ زَادَ فِي الْمَبْسُوطِ عَنْ ابْنِ الْمَاجِشُونِ أَوْ عَظَمَتِهِ </w:t>
      </w:r>
      <w:r>
        <w:rPr>
          <w:b/>
          <w:bCs/>
          <w:sz w:val="32"/>
          <w:szCs w:val="32"/>
          <w:rtl w:val="true"/>
        </w:rPr>
        <w:t xml:space="preserve">, </w:t>
      </w:r>
      <w:r>
        <w:rPr>
          <w:b/>
          <w:b/>
          <w:bCs/>
          <w:sz w:val="32"/>
          <w:sz w:val="32"/>
          <w:szCs w:val="32"/>
          <w:rtl w:val="true"/>
        </w:rPr>
        <w:t xml:space="preserve">وَعَنْ ابْنِ الْقَاسِمِ أَوْ بِجَلَالِ اللَّهِ أَوْ بِشَيْءٍ مِنْ صِفَاتِهِ وَوَجْهُ ذَلِكَ أَنَّ هَذِهِ أَيْمَانٌ تَلْزَمُ بِهَا الْكَفَّارَةُ فَثَبَتَ بِهَا حُكْمُ الْإِيلَاءِ كَقَوْلِهِ لَا وَاَللَّهِ وَبَلَى وَاَللَّ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قَالَ </w:t>
      </w:r>
      <w:r>
        <w:rPr>
          <w:b/>
          <w:bCs/>
          <w:sz w:val="32"/>
          <w:szCs w:val="32"/>
          <w:rtl w:val="true"/>
        </w:rPr>
        <w:t xml:space="preserve">: </w:t>
      </w:r>
      <w:r>
        <w:rPr>
          <w:b/>
          <w:b/>
          <w:bCs/>
          <w:sz w:val="32"/>
          <w:sz w:val="32"/>
          <w:szCs w:val="32"/>
          <w:rtl w:val="true"/>
        </w:rPr>
        <w:t xml:space="preserve">أُقْسِمُ بِاَللَّهِ أَوْ أَشْهَدُ بِاَللَّهِ أَوْ أَعْزِمُ بِاَللَّهِ فَفِي الْمَبْسُوطِ عَنْ عَبْدِ الْمَلِكِ يَكُونُ مُولِيًا </w:t>
      </w:r>
      <w:r>
        <w:rPr>
          <w:b/>
          <w:bCs/>
          <w:sz w:val="32"/>
          <w:szCs w:val="32"/>
          <w:rtl w:val="true"/>
        </w:rPr>
        <w:t xml:space="preserve">, </w:t>
      </w:r>
      <w:r>
        <w:rPr>
          <w:b/>
          <w:b/>
          <w:bCs/>
          <w:sz w:val="32"/>
          <w:sz w:val="32"/>
          <w:szCs w:val="32"/>
          <w:rtl w:val="true"/>
        </w:rPr>
        <w:t xml:space="preserve">وَهَذَا مِمَّا لَا خِلَافَ فِيهِ </w:t>
      </w:r>
      <w:r>
        <w:rPr>
          <w:b/>
          <w:bCs/>
          <w:sz w:val="32"/>
          <w:szCs w:val="32"/>
          <w:rtl w:val="true"/>
        </w:rPr>
        <w:t xml:space="preserve">; </w:t>
      </w:r>
      <w:r>
        <w:rPr>
          <w:b/>
          <w:b/>
          <w:bCs/>
          <w:sz w:val="32"/>
          <w:sz w:val="32"/>
          <w:szCs w:val="32"/>
          <w:rtl w:val="true"/>
        </w:rPr>
        <w:t xml:space="preserve">لِأَنَّهَا يَمِينٌ بِاَللَّهِ </w:t>
      </w:r>
      <w:r>
        <w:rPr>
          <w:b/>
          <w:bCs/>
          <w:sz w:val="32"/>
          <w:szCs w:val="32"/>
          <w:rtl w:val="true"/>
        </w:rPr>
        <w:t xml:space="preserve">, </w:t>
      </w:r>
      <w:r>
        <w:rPr>
          <w:b/>
          <w:b/>
          <w:bCs/>
          <w:sz w:val="32"/>
          <w:sz w:val="32"/>
          <w:szCs w:val="32"/>
          <w:rtl w:val="true"/>
        </w:rPr>
        <w:t xml:space="preserve">فَإِنْ قَالَ أَحْلِفُ أَوْ أُقْسِمُ أَوْ أَشْهَدُ أَوْ أَعْزِمُ وَلَمْ يَقُلْ بِاَللَّهِ قَالَ لَا يَدْخُلُ عَلَيْهِ بِهِ إيلَاءٌ إلَّا أَنْ يَكُونَ أَرَادَ بِاَللَّهِ وَنَوَاهُ فَيَكُونُ يَمِينًا وَيَكُونُ مُولِيًا فِي الْمُدَوَّنَةِ </w:t>
      </w:r>
      <w:r>
        <w:rPr>
          <w:b/>
          <w:bCs/>
          <w:sz w:val="32"/>
          <w:szCs w:val="32"/>
          <w:rtl w:val="true"/>
        </w:rPr>
        <w:t xml:space="preserve">, </w:t>
      </w:r>
      <w:r>
        <w:rPr>
          <w:b/>
          <w:b/>
          <w:bCs/>
          <w:sz w:val="32"/>
          <w:sz w:val="32"/>
          <w:szCs w:val="32"/>
          <w:rtl w:val="true"/>
        </w:rPr>
        <w:t xml:space="preserve">وَالْمَبْسُوطِ </w:t>
      </w:r>
      <w:r>
        <w:rPr>
          <w:b/>
          <w:bCs/>
          <w:sz w:val="32"/>
          <w:szCs w:val="32"/>
          <w:rtl w:val="true"/>
        </w:rPr>
        <w:t xml:space="preserve">. </w:t>
      </w:r>
      <w:r>
        <w:rPr>
          <w:b/>
          <w:b/>
          <w:bCs/>
          <w:sz w:val="32"/>
          <w:sz w:val="32"/>
          <w:szCs w:val="32"/>
          <w:rtl w:val="true"/>
        </w:rPr>
        <w:t xml:space="preserve">وَقَالَ ابْنُ الْقَاسِمِ عَنْ مَالِكٍ أَشْهَدُ وَلِعَمْرِي لَيْسَ بِيَمِينٍ إلَّا أَنْ يُرِيدَ بِاَللَّهِ فَيَكُونُ مُولِيًا قَالَ ابْنُ الْقَاسِمِ </w:t>
      </w:r>
      <w:r>
        <w:rPr>
          <w:b/>
          <w:bCs/>
          <w:sz w:val="32"/>
          <w:szCs w:val="32"/>
          <w:rtl w:val="true"/>
        </w:rPr>
        <w:t xml:space="preserve">: </w:t>
      </w:r>
      <w:r>
        <w:rPr>
          <w:b/>
          <w:b/>
          <w:bCs/>
          <w:sz w:val="32"/>
          <w:sz w:val="32"/>
          <w:szCs w:val="32"/>
          <w:rtl w:val="true"/>
        </w:rPr>
        <w:t xml:space="preserve">وَأَعْزِمُ أَوْ أَعْزِمُ عَلَى نَفْسِي عِنْدِي مِثْلُ قَوْلِهِ أُقْسِمُ وَاَلَّذِي فِي الْمُدَوَّنَةِ أَنَّ مَالِكًا قَالَ فِيمَنْ يَقُولُ أَشْهَدُ أَنْ لَا أُكَلِّمَ فُلَانًا لَا شَيْءَ عَلَيْهِ قَالَ ابْنُ الْقَاسِمِ إلَّا أَنْ يُرِيدَ بِذَلِكَ أَشْهَدُ بِاَللَّهِ فَيَكُونُ يَمِينًا وَكَذَلِكَ قَالَ مَالِكٌ فِي الْقَائِلِ أَقْسَمْت أَنْ لَا أُكَلِّمَ فُلَانًا قَالَ ابْنُ الْقَاسِمِ وَكَذَلِكَ أَحْلِفُ أَنْ لَا أُكَلِّمَ فُلَانًا يَمِينٌ قَالَ وَلَيْسَ قَوْلُهُ </w:t>
      </w:r>
      <w:r>
        <w:rPr>
          <w:b/>
          <w:bCs/>
          <w:sz w:val="32"/>
          <w:szCs w:val="32"/>
          <w:rtl w:val="true"/>
        </w:rPr>
        <w:t xml:space="preserve">: </w:t>
      </w:r>
      <w:r>
        <w:rPr>
          <w:b/>
          <w:b/>
          <w:bCs/>
          <w:sz w:val="32"/>
          <w:sz w:val="32"/>
          <w:szCs w:val="32"/>
          <w:rtl w:val="true"/>
        </w:rPr>
        <w:t xml:space="preserve">أَعْزِمُ أَنْ لَا أُكَلِّمَ فُلَانًا يَمِينٌ </w:t>
      </w:r>
      <w:r>
        <w:rPr>
          <w:b/>
          <w:bCs/>
          <w:sz w:val="32"/>
          <w:szCs w:val="32"/>
          <w:rtl w:val="true"/>
        </w:rPr>
        <w:t xml:space="preserve">, </w:t>
      </w:r>
      <w:r>
        <w:rPr>
          <w:b/>
          <w:b/>
          <w:bCs/>
          <w:sz w:val="32"/>
          <w:sz w:val="32"/>
          <w:szCs w:val="32"/>
          <w:rtl w:val="true"/>
        </w:rPr>
        <w:t xml:space="preserve">فَإِنْ قَالَ أَعْزِمُ بِاَللَّهِ فَلَا أَشُكُّ أَنَّهَا يَمِينٌ </w:t>
      </w:r>
      <w:r>
        <w:rPr>
          <w:b/>
          <w:bCs/>
          <w:sz w:val="32"/>
          <w:szCs w:val="32"/>
          <w:rtl w:val="true"/>
        </w:rPr>
        <w:t xml:space="preserve">, </w:t>
      </w:r>
      <w:r>
        <w:rPr>
          <w:b/>
          <w:b/>
          <w:bCs/>
          <w:sz w:val="32"/>
          <w:sz w:val="32"/>
          <w:szCs w:val="32"/>
          <w:rtl w:val="true"/>
        </w:rPr>
        <w:t xml:space="preserve">فَإِنْ قَالَ أَعْزِمُ عَلَيْك بِاَللَّهِ فَلَيْسَتْ بِيَمِينٍ </w:t>
      </w:r>
      <w:r>
        <w:rPr>
          <w:b/>
          <w:bCs/>
          <w:sz w:val="32"/>
          <w:szCs w:val="32"/>
          <w:rtl w:val="true"/>
        </w:rPr>
        <w:t xml:space="preserve">, </w:t>
      </w:r>
      <w:r>
        <w:rPr>
          <w:b/>
          <w:b/>
          <w:bCs/>
          <w:sz w:val="32"/>
          <w:sz w:val="32"/>
          <w:szCs w:val="32"/>
          <w:rtl w:val="true"/>
        </w:rPr>
        <w:t xml:space="preserve">وَهُوَ عِنْدِي بِمَنْزِلَةِ قَوْلِك </w:t>
      </w:r>
      <w:r>
        <w:rPr>
          <w:b/>
          <w:bCs/>
          <w:sz w:val="32"/>
          <w:szCs w:val="32"/>
          <w:rtl w:val="true"/>
        </w:rPr>
        <w:t xml:space="preserve">: </w:t>
      </w:r>
      <w:r>
        <w:rPr>
          <w:b/>
          <w:b/>
          <w:bCs/>
          <w:sz w:val="32"/>
          <w:sz w:val="32"/>
          <w:szCs w:val="32"/>
          <w:rtl w:val="true"/>
        </w:rPr>
        <w:t xml:space="preserve">أَسْأَلُك بِاَللَّهِ لَتَفْعَلَنَّ كَذَا فَلَمْ يَفْعَلْ فَلَا شَيْءَ عَلَ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كَذَلِكَ إنْ قَالَ عَلَيَّ عَهْدُ اللَّهِ وَمِيثَاقُهُ أَوْ قَالَ عَلِيَّ ذِمَّةُ اللَّهِ أَوْ قَالَ عَلَيَّ نَذْرُ ذَلِكَ كُلُّهُ عَنْ ابْنِ الْقَاسِمِ فِي الْمَبْسُوطِ وَوَجْهُهُ مَا قَدَّمْنَا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حَلَفَ بِالصِّيَامِ أَنْ لَا يَطَأَ امْرَأَتَهُ فَقَالَ إنْ وَطِئْتُك فَعَلَيَّ صِيَامُ شَهْرٍ أَوْ سَنَةٍ فَهُوَ مُولٍ </w:t>
      </w:r>
      <w:r>
        <w:rPr>
          <w:b/>
          <w:bCs/>
          <w:sz w:val="32"/>
          <w:szCs w:val="32"/>
          <w:rtl w:val="true"/>
        </w:rPr>
        <w:t xml:space="preserve">, </w:t>
      </w:r>
      <w:r>
        <w:rPr>
          <w:b/>
          <w:b/>
          <w:bCs/>
          <w:sz w:val="32"/>
          <w:sz w:val="32"/>
          <w:szCs w:val="32"/>
          <w:rtl w:val="true"/>
        </w:rPr>
        <w:t xml:space="preserve">وَهَكَذَا عَلَى مَا يَلْزَمُهُ مِنْ حَجٍّ أَوْ طَلَاقٍ أَوْ عِتْقٍ </w:t>
      </w:r>
      <w:r>
        <w:rPr>
          <w:b/>
          <w:bCs/>
          <w:sz w:val="32"/>
          <w:szCs w:val="32"/>
          <w:rtl w:val="true"/>
        </w:rPr>
        <w:t xml:space="preserve">, </w:t>
      </w:r>
      <w:r>
        <w:rPr>
          <w:b/>
          <w:b/>
          <w:bCs/>
          <w:sz w:val="32"/>
          <w:sz w:val="32"/>
          <w:szCs w:val="32"/>
          <w:rtl w:val="true"/>
        </w:rPr>
        <w:t xml:space="preserve">وَهُوَ أَحَدُ قَوْلَيْ الشَّافِعِيِّ وَقَالَ فِي الْجَدِيدِ </w:t>
      </w:r>
      <w:r>
        <w:rPr>
          <w:b/>
          <w:bCs/>
          <w:sz w:val="32"/>
          <w:szCs w:val="32"/>
          <w:rtl w:val="true"/>
        </w:rPr>
        <w:t xml:space="preserve">: </w:t>
      </w:r>
      <w:r>
        <w:rPr>
          <w:b/>
          <w:b/>
          <w:bCs/>
          <w:sz w:val="32"/>
          <w:sz w:val="32"/>
          <w:szCs w:val="32"/>
          <w:rtl w:val="true"/>
        </w:rPr>
        <w:t xml:space="preserve">لَا يَكُونُ مُولِيًا إلَّا بِالْيَمِينِ بِاَللَّهِ تَعَالَى </w:t>
      </w:r>
      <w:r>
        <w:rPr>
          <w:b/>
          <w:bCs/>
          <w:sz w:val="32"/>
          <w:szCs w:val="32"/>
          <w:rtl w:val="true"/>
        </w:rPr>
        <w:t xml:space="preserve">, </w:t>
      </w:r>
      <w:r>
        <w:rPr>
          <w:b/>
          <w:b/>
          <w:bCs/>
          <w:sz w:val="32"/>
          <w:sz w:val="32"/>
          <w:szCs w:val="32"/>
          <w:rtl w:val="true"/>
        </w:rPr>
        <w:t xml:space="preserve">وَالدَّلِيلُ عَلَى مَا نَقُولُهُ قوله تعالى </w:t>
      </w:r>
      <w:r>
        <w:rPr>
          <w:b/>
          <w:bCs/>
          <w:sz w:val="32"/>
          <w:szCs w:val="32"/>
          <w:rtl w:val="true"/>
        </w:rPr>
        <w:t xml:space="preserve">{ </w:t>
      </w:r>
      <w:r>
        <w:rPr>
          <w:b/>
          <w:b/>
          <w:bCs/>
          <w:sz w:val="32"/>
          <w:sz w:val="32"/>
          <w:szCs w:val="32"/>
          <w:rtl w:val="true"/>
        </w:rPr>
        <w:t xml:space="preserve">لِلَّذِينَ يُؤْلُونَ مِنْ نِسَائِهِمْ تَرَبُّصُ أَرْبَعَةِ أَشْهُرٍ </w:t>
      </w:r>
      <w:r>
        <w:rPr>
          <w:b/>
          <w:bCs/>
          <w:sz w:val="32"/>
          <w:szCs w:val="32"/>
          <w:rtl w:val="true"/>
        </w:rPr>
        <w:t xml:space="preserve">} </w:t>
      </w:r>
      <w:r>
        <w:rPr>
          <w:b/>
          <w:b/>
          <w:bCs/>
          <w:sz w:val="32"/>
          <w:sz w:val="32"/>
          <w:szCs w:val="32"/>
          <w:rtl w:val="true"/>
        </w:rPr>
        <w:t xml:space="preserve">وَلَمْ يُفَرِّقْ وَدَلِيلُنَا مِنْ جِهَةِ الْقِيَاسِ أَنَّ هَذِهِ يَمِينٌ لَزِمَهُ بِهَا حُكْمٌ فَثَبَتَ بِهَا حُكْمُ الْإِيلَاءِ أَصْلُ ذَلِكَ الْيَمِينُ بِاَللَّ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إذَا ثَبَتَ ذَلِكَ فَقَدْ قَالَ فِي الْمَبْسُوطِ مِنْ رِوَايَةِ ابْنِ الْقَاسِمِ عَنْ مَالِكٍ إنْ آلَى مِنْهَا بِصِيَامٍ فَهُوَ مُولٍ وَمَعْنَى ذَلِكَ بِصِيَامٍ غَيْرِ مُعَيَّنٍ وَلَمْ يُعَيِّنْ قِلَّتَهُ مِنْ كَثْرَتِهِ </w:t>
      </w:r>
      <w:r>
        <w:rPr>
          <w:b/>
          <w:bCs/>
          <w:sz w:val="32"/>
          <w:szCs w:val="32"/>
          <w:rtl w:val="true"/>
        </w:rPr>
        <w:t xml:space="preserve">, </w:t>
      </w:r>
      <w:r>
        <w:rPr>
          <w:b/>
          <w:b/>
          <w:bCs/>
          <w:sz w:val="32"/>
          <w:sz w:val="32"/>
          <w:szCs w:val="32"/>
          <w:rtl w:val="true"/>
        </w:rPr>
        <w:t xml:space="preserve">وَهَذَا يَدُلُّ عَلَى أَنَّهُ إذَا آلَى مِنْهَا بِصِيَامِ يَوْمٍ وَاحِدٍ أَنَّهُ يَكُونُ مُولِيًا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فَإِنْ قَالَ إنْ جَامَعْتُك فَعَلَيَّ صَوْمُ هَذَا الشَّهْرِ الَّذِي أَنَا فِيهِ أَوْ شَهْرٌ بَيْنَهُ وَبَيْنَ آخَرَ أَرْبَعَةُ أَشْهُرٍ فَأَقَلُّ </w:t>
      </w:r>
      <w:r>
        <w:rPr>
          <w:b/>
          <w:bCs/>
          <w:sz w:val="32"/>
          <w:szCs w:val="32"/>
          <w:rtl w:val="true"/>
        </w:rPr>
        <w:t xml:space="preserve">, </w:t>
      </w:r>
      <w:r>
        <w:rPr>
          <w:b/>
          <w:b/>
          <w:bCs/>
          <w:sz w:val="32"/>
          <w:sz w:val="32"/>
          <w:szCs w:val="32"/>
          <w:rtl w:val="true"/>
        </w:rPr>
        <w:t xml:space="preserve">فَإِنَّهُ لَيْسَ بِمُولٍ حَتَّى يَكُونَ بَيْنَهُ وَبَيْنَ آخِرِهِ أَكْثَرُ مِنْ أَرْبَعَةِ أَشْهُرٍ قَالَهُ ابْنُ الْمَوَّازِ وَأَكْثَرُهُ فِي الْمَبْسُوطِ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يلَاءُ الْعَبْدِ نَحْوُ إيلَاءِ الْحُرِّ </w:t>
      </w:r>
      <w:r>
        <w:rPr>
          <w:b/>
          <w:bCs/>
          <w:sz w:val="32"/>
          <w:szCs w:val="32"/>
          <w:rtl w:val="true"/>
        </w:rPr>
        <w:t xml:space="preserve">, </w:t>
      </w:r>
      <w:r>
        <w:rPr>
          <w:b/>
          <w:b/>
          <w:bCs/>
          <w:sz w:val="32"/>
          <w:sz w:val="32"/>
          <w:szCs w:val="32"/>
          <w:rtl w:val="true"/>
        </w:rPr>
        <w:t xml:space="preserve">وَهُوَ عَلَيْهِ وَاجِبٌ يُرِيدُ أَنَّهُ وَاجِبٌ نَحْوُ إيلَاءِ الْحُرِّ فِي لُزُومِهِ حُكْمَ الْأَيْمَانِ وَاعْتِبَارِهِ مُدَّةَ التَّرَبُّصِ </w:t>
      </w:r>
      <w:r>
        <w:rPr>
          <w:b/>
          <w:bCs/>
          <w:sz w:val="32"/>
          <w:szCs w:val="32"/>
          <w:rtl w:val="true"/>
        </w:rPr>
        <w:t xml:space="preserve">, </w:t>
      </w:r>
      <w:r>
        <w:rPr>
          <w:b/>
          <w:b/>
          <w:bCs/>
          <w:sz w:val="32"/>
          <w:sz w:val="32"/>
          <w:szCs w:val="32"/>
          <w:rtl w:val="true"/>
        </w:rPr>
        <w:t xml:space="preserve">وَالتَّوْقِيفِ عِنْدَ انْقِضَائِهَا مَعَ بَقَاءِ الْيَمِينِ </w:t>
      </w:r>
      <w:r>
        <w:rPr>
          <w:b/>
          <w:bCs/>
          <w:sz w:val="32"/>
          <w:szCs w:val="32"/>
          <w:rtl w:val="true"/>
        </w:rPr>
        <w:t xml:space="preserve">, </w:t>
      </w:r>
      <w:r>
        <w:rPr>
          <w:b/>
          <w:b/>
          <w:bCs/>
          <w:sz w:val="32"/>
          <w:sz w:val="32"/>
          <w:szCs w:val="32"/>
          <w:rtl w:val="true"/>
        </w:rPr>
        <w:t xml:space="preserve">فَإِنْ فَاءَ وَإِلَّا طَلَّقَ عَلَيْهِ </w:t>
      </w:r>
      <w:r>
        <w:rPr>
          <w:b/>
          <w:bCs/>
          <w:sz w:val="32"/>
          <w:szCs w:val="32"/>
          <w:rtl w:val="true"/>
        </w:rPr>
        <w:t xml:space="preserve">, </w:t>
      </w:r>
      <w:r>
        <w:rPr>
          <w:b/>
          <w:b/>
          <w:bCs/>
          <w:sz w:val="32"/>
          <w:sz w:val="32"/>
          <w:szCs w:val="32"/>
          <w:rtl w:val="true"/>
        </w:rPr>
        <w:t xml:space="preserve">وَوَجْهُ ذَلِكَ أَنَّ إيلَاءَهُ تَعَلَّقَ بِالْمَنْعِ مِنْ الْوَطْءِ عَارِيًّا عَنْ الْعُذْرِ </w:t>
      </w:r>
      <w:r>
        <w:rPr>
          <w:b/>
          <w:bCs/>
          <w:sz w:val="32"/>
          <w:szCs w:val="32"/>
          <w:rtl w:val="true"/>
        </w:rPr>
        <w:t xml:space="preserve">, </w:t>
      </w:r>
      <w:r>
        <w:rPr>
          <w:b/>
          <w:b/>
          <w:bCs/>
          <w:sz w:val="32"/>
          <w:sz w:val="32"/>
          <w:szCs w:val="32"/>
          <w:rtl w:val="true"/>
        </w:rPr>
        <w:t xml:space="preserve">وَالْمَنْفَعَةِ مُدَّةً تَزِيدُ عَلَى مُدَّةِ التَّرَبُّصِ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وَإِيلَاءُ الْعَبْدِ شَهْرَانِ هُوَ قَوْلُ مَالِكٍ سَوَاءٌ كَانَتْ تَحْتَهُ حُرَّةٌ أَوْ أَمَةٌ وَقَالَ أَبُو حَنِيفَةَ </w:t>
      </w:r>
      <w:r>
        <w:rPr>
          <w:b/>
          <w:bCs/>
          <w:sz w:val="32"/>
          <w:szCs w:val="32"/>
          <w:rtl w:val="true"/>
        </w:rPr>
        <w:t xml:space="preserve">: </w:t>
      </w:r>
      <w:r>
        <w:rPr>
          <w:b/>
          <w:b/>
          <w:bCs/>
          <w:sz w:val="32"/>
          <w:sz w:val="32"/>
          <w:szCs w:val="32"/>
          <w:rtl w:val="true"/>
        </w:rPr>
        <w:t xml:space="preserve">إيلَاءُ الْعَبْدِ مِنْ الْأَمَةِ شَهْرَانِ وَمِنْ الْحُرَّةِ أَرْبَعَةُ أَشْهُرٍ وَقَالَ الشَّافِعِيُّ </w:t>
      </w:r>
      <w:r>
        <w:rPr>
          <w:b/>
          <w:bCs/>
          <w:sz w:val="32"/>
          <w:szCs w:val="32"/>
          <w:rtl w:val="true"/>
        </w:rPr>
        <w:t xml:space="preserve">: </w:t>
      </w:r>
      <w:r>
        <w:rPr>
          <w:b/>
          <w:b/>
          <w:bCs/>
          <w:sz w:val="32"/>
          <w:sz w:val="32"/>
          <w:szCs w:val="32"/>
          <w:rtl w:val="true"/>
        </w:rPr>
        <w:t xml:space="preserve">إيلَاؤُهُ مِنْهُمَا أَرْبَعَةُ أَشْهُرٍ </w:t>
      </w:r>
      <w:r>
        <w:rPr>
          <w:b/>
          <w:bCs/>
          <w:sz w:val="32"/>
          <w:szCs w:val="32"/>
          <w:rtl w:val="true"/>
        </w:rPr>
        <w:t xml:space="preserve">, </w:t>
      </w:r>
      <w:r>
        <w:rPr>
          <w:b/>
          <w:b/>
          <w:bCs/>
          <w:sz w:val="32"/>
          <w:sz w:val="32"/>
          <w:szCs w:val="32"/>
          <w:rtl w:val="true"/>
        </w:rPr>
        <w:t xml:space="preserve">وَالدَّلِيلُ عَلَى مَا نَقُولُهُ مَا اسْتَدَلَّ بِهِ الْقَاضِي أَبُو مُحَمَّدٍ أَنَّ مُدَّةَ الْإِيلَاءِ يَتَعَلَّقُ بِهَا حُكْمُ الْبَيْنُونَةِ فَوَجَبَ أَنْ لَا يُسَاوِيَ فِيهِ الْحُرُّ الْعَبْدَ أَصْلُ ذَلِكَ الطَّلَاقُ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آلَى الْعَبْدُ ثُمَّ عَتَقَ مَكَانَهُ بَقِيَ عَلَى حُكْمِ إيلَاءِ الْعَبِيدِ </w:t>
      </w:r>
      <w:r>
        <w:rPr>
          <w:b/>
          <w:bCs/>
          <w:sz w:val="32"/>
          <w:szCs w:val="32"/>
          <w:rtl w:val="true"/>
        </w:rPr>
        <w:t xml:space="preserve">, </w:t>
      </w:r>
      <w:r>
        <w:rPr>
          <w:b/>
          <w:b/>
          <w:bCs/>
          <w:sz w:val="32"/>
          <w:sz w:val="32"/>
          <w:szCs w:val="32"/>
          <w:rtl w:val="true"/>
        </w:rPr>
        <w:t xml:space="preserve">وَلَمْ يَنْتَقِلْ عَنْ ذَلِكَ بِأَنْ عَتَقَ بَعْدَ أَنْ لَزِمَهُ وَوَجَبَ عَلَيْهِ كَمَا أَنَّهُ لَوْ زَنَى فِي حَالِ الرِّقِّ ثُمَّ أُعْتِقَ لَمْ يَنْتَقِلْ حَدُّهُ عَنْ حَدِّ الْعَبْدِ إلَى حَدِّ الْحُرِّ </w:t>
      </w:r>
      <w:r>
        <w:rPr>
          <w:b/>
          <w:bCs/>
          <w:sz w:val="32"/>
          <w:szCs w:val="32"/>
          <w:rtl w:val="true"/>
        </w:rPr>
        <w:t>.</w:t>
      </w:r>
    </w:p>
    <w:p>
      <w:pPr>
        <w:pStyle w:val="Normal"/>
        <w:jc w:val="left"/>
        <w:rPr>
          <w:b/>
          <w:b/>
          <w:bCs/>
          <w:sz w:val="32"/>
          <w:szCs w:val="32"/>
        </w:rPr>
      </w:pPr>
      <w:r>
        <w:rPr>
          <w:b/>
          <w:b/>
          <w:bCs/>
          <w:sz w:val="32"/>
          <w:sz w:val="32"/>
          <w:szCs w:val="32"/>
          <w:rtl w:val="true"/>
        </w:rPr>
        <w:t xml:space="preserve">الظِّهَارُ هُوَ وَصْفُ الْمُظَاهِرِ مَنْ يَحِلُّ لَهُ وَطْؤُهَا مِنْ زَوْجَةٍ أَوْ أَمَةٍ بِأَنَّهَا عَلَيْهِ كَظَهْرِ أُمِّهِ وَلَهُ فِي الشَّرْعِ أَلْفَاظٌ وَأَحْكَامٌ تَخْتَصُّ بِهِ قَالَ مَالِكٌ فِي الْمَبْسُوطِ </w:t>
      </w:r>
      <w:r>
        <w:rPr>
          <w:b/>
          <w:bCs/>
          <w:sz w:val="32"/>
          <w:szCs w:val="32"/>
          <w:rtl w:val="true"/>
        </w:rPr>
        <w:t xml:space="preserve">: </w:t>
      </w:r>
      <w:r>
        <w:rPr>
          <w:b/>
          <w:b/>
          <w:bCs/>
          <w:sz w:val="32"/>
          <w:sz w:val="32"/>
          <w:szCs w:val="32"/>
          <w:rtl w:val="true"/>
        </w:rPr>
        <w:t xml:space="preserve">الظِّهَارُ يَمِينٌ تُكَفَّرُ وَفِي الْمُدَوَّنَةِ أَنَّ مُطْلَقَ الظِّهَارِ لَيْسَ بِيَمِينٍ </w:t>
      </w:r>
      <w:r>
        <w:rPr>
          <w:b/>
          <w:bCs/>
          <w:sz w:val="32"/>
          <w:szCs w:val="32"/>
          <w:rtl w:val="true"/>
        </w:rPr>
        <w:t xml:space="preserve">, </w:t>
      </w:r>
      <w:r>
        <w:rPr>
          <w:b/>
          <w:b/>
          <w:bCs/>
          <w:sz w:val="32"/>
          <w:sz w:val="32"/>
          <w:szCs w:val="32"/>
          <w:rtl w:val="true"/>
        </w:rPr>
        <w:t xml:space="preserve">وَإِنَّمَا يَكُونُ يَمِينًا إذَا قَالَ </w:t>
      </w:r>
      <w:r>
        <w:rPr>
          <w:b/>
          <w:bCs/>
          <w:sz w:val="32"/>
          <w:szCs w:val="32"/>
          <w:rtl w:val="true"/>
        </w:rPr>
        <w:t xml:space="preserve">: </w:t>
      </w:r>
      <w:r>
        <w:rPr>
          <w:b/>
          <w:b/>
          <w:bCs/>
          <w:sz w:val="32"/>
          <w:sz w:val="32"/>
          <w:szCs w:val="32"/>
          <w:rtl w:val="true"/>
        </w:rPr>
        <w:t xml:space="preserve">إنْ فَعَلْت كَذَا فَأَنْتِ عَلَيَّ كَظَهْرِ أُمِّهِ </w:t>
      </w:r>
      <w:r>
        <w:rPr>
          <w:b/>
          <w:bCs/>
          <w:sz w:val="32"/>
          <w:szCs w:val="32"/>
          <w:rtl w:val="true"/>
        </w:rPr>
        <w:t xml:space="preserve">, </w:t>
      </w:r>
      <w:r>
        <w:rPr>
          <w:b/>
          <w:b/>
          <w:bCs/>
          <w:sz w:val="32"/>
          <w:sz w:val="32"/>
          <w:szCs w:val="32"/>
          <w:rtl w:val="true"/>
        </w:rPr>
        <w:t xml:space="preserve">وَالظِّهَارُ مُحَرَّمٌ قَالَهُ الْقَاضِي أَبُو مُحَمَّدٍ </w:t>
      </w:r>
      <w:r>
        <w:rPr>
          <w:b/>
          <w:bCs/>
          <w:sz w:val="32"/>
          <w:szCs w:val="32"/>
          <w:rtl w:val="true"/>
        </w:rPr>
        <w:t xml:space="preserve">, </w:t>
      </w:r>
      <w:r>
        <w:rPr>
          <w:b/>
          <w:b/>
          <w:bCs/>
          <w:sz w:val="32"/>
          <w:sz w:val="32"/>
          <w:szCs w:val="32"/>
          <w:rtl w:val="true"/>
        </w:rPr>
        <w:t xml:space="preserve">وَالدَّلِيلُ عَلَى ذَلِكَ قوله تعالى </w:t>
      </w:r>
      <w:r>
        <w:rPr>
          <w:b/>
          <w:bCs/>
          <w:sz w:val="32"/>
          <w:szCs w:val="32"/>
          <w:rtl w:val="true"/>
        </w:rPr>
        <w:t xml:space="preserve">{ </w:t>
      </w:r>
      <w:r>
        <w:rPr>
          <w:b/>
          <w:b/>
          <w:bCs/>
          <w:sz w:val="32"/>
          <w:sz w:val="32"/>
          <w:szCs w:val="32"/>
          <w:rtl w:val="true"/>
        </w:rPr>
        <w:t xml:space="preserve">الَّذِينَ يُظَاهِرُونَ مِنْكُمْ مِنْ نِسَائِهِمْ مَا هُنَّ أُمَّهَاتِهِمْ إنْ أُمَّهَاتُهُمْ إلَّا اللَّائِي وَلَدْنَهُمْ وَإِنَّهُمْ لَيَقُولُونَ مُنْكَرًا مِنْ الْقَوْلِ وَزُورًا </w:t>
      </w:r>
      <w:r>
        <w:rPr>
          <w:b/>
          <w:bCs/>
          <w:sz w:val="32"/>
          <w:szCs w:val="32"/>
          <w:rtl w:val="true"/>
        </w:rPr>
        <w:t xml:space="preserve">} </w:t>
      </w:r>
      <w:r>
        <w:rPr>
          <w:b/>
          <w:b/>
          <w:bCs/>
          <w:sz w:val="32"/>
          <w:sz w:val="32"/>
          <w:szCs w:val="32"/>
          <w:rtl w:val="true"/>
        </w:rPr>
        <w:t xml:space="preserve">فَفِي الْآيَةِ دَلِيلَانِ أَحَدُهُمَا إنْكَارُ مَا قَالُوا وَتَكْذِيبُهُ </w:t>
      </w:r>
      <w:r>
        <w:rPr>
          <w:b/>
          <w:bCs/>
          <w:sz w:val="32"/>
          <w:szCs w:val="32"/>
          <w:rtl w:val="true"/>
        </w:rPr>
        <w:t xml:space="preserve">, </w:t>
      </w:r>
      <w:r>
        <w:rPr>
          <w:b/>
          <w:b/>
          <w:bCs/>
          <w:sz w:val="32"/>
          <w:sz w:val="32"/>
          <w:szCs w:val="32"/>
          <w:rtl w:val="true"/>
        </w:rPr>
        <w:t xml:space="preserve">وَالثَّانِي أَنَّهُ وَصَفَهُ بِأَنَّهُ مُنْكَرٌ وَزُورٌ قَالَ الْقَاضِي أَبُو إسْحَاقَ </w:t>
      </w:r>
      <w:r>
        <w:rPr>
          <w:b/>
          <w:bCs/>
          <w:sz w:val="32"/>
          <w:szCs w:val="32"/>
          <w:rtl w:val="true"/>
        </w:rPr>
        <w:t xml:space="preserve">: </w:t>
      </w:r>
      <w:r>
        <w:rPr>
          <w:b/>
          <w:b/>
          <w:bCs/>
          <w:sz w:val="32"/>
          <w:sz w:val="32"/>
          <w:szCs w:val="32"/>
          <w:rtl w:val="true"/>
        </w:rPr>
        <w:t xml:space="preserve">وَمِنْ ظَاهَرَ أُدِّبَ لِقَوْلِهِ الْمُنْكَرَ وَأَلْزَمَ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بَابٌ فَأَمَّا أَلْفَاظُهُ فَأَصْلُهَا أَنْتِ عَلَيَّ كَظَهْرِ أُمِّي </w:t>
      </w:r>
      <w:r>
        <w:rPr>
          <w:b/>
          <w:bCs/>
          <w:sz w:val="32"/>
          <w:szCs w:val="32"/>
          <w:rtl w:val="true"/>
        </w:rPr>
        <w:t xml:space="preserve">) </w:t>
      </w:r>
      <w:r>
        <w:rPr>
          <w:b/>
          <w:b/>
          <w:bCs/>
          <w:sz w:val="32"/>
          <w:sz w:val="32"/>
          <w:szCs w:val="32"/>
          <w:rtl w:val="true"/>
        </w:rPr>
        <w:t xml:space="preserve">الْأَصْلُ فِي ذَلِكَ قوله تعالى </w:t>
      </w:r>
      <w:r>
        <w:rPr>
          <w:b/>
          <w:bCs/>
          <w:sz w:val="32"/>
          <w:szCs w:val="32"/>
          <w:rtl w:val="true"/>
        </w:rPr>
        <w:t xml:space="preserve">{ </w:t>
      </w:r>
      <w:r>
        <w:rPr>
          <w:b/>
          <w:b/>
          <w:bCs/>
          <w:sz w:val="32"/>
          <w:sz w:val="32"/>
          <w:szCs w:val="32"/>
          <w:rtl w:val="true"/>
        </w:rPr>
        <w:t xml:space="preserve">الَّذِينَ يُظَاهِرُونَ مِنْكُمْ مِنْ نِسَائِهِمْ مَا هُنَّ أُمَّهَاتِهِمْ إنْ أُمَّهَاتُهُمْ إلَّا اللَّائِي وَلَدْنَهُمْ </w:t>
      </w:r>
      <w:r>
        <w:rPr>
          <w:b/>
          <w:bCs/>
          <w:sz w:val="32"/>
          <w:szCs w:val="32"/>
          <w:rtl w:val="true"/>
        </w:rPr>
        <w:t xml:space="preserve">} </w:t>
      </w:r>
      <w:r>
        <w:rPr>
          <w:b/>
          <w:b/>
          <w:bCs/>
          <w:sz w:val="32"/>
          <w:sz w:val="32"/>
          <w:szCs w:val="32"/>
          <w:rtl w:val="true"/>
        </w:rPr>
        <w:t xml:space="preserve">ثُمَّ قَالَ </w:t>
      </w:r>
      <w:r>
        <w:rPr>
          <w:b/>
          <w:bCs/>
          <w:sz w:val="32"/>
          <w:szCs w:val="32"/>
          <w:rtl w:val="true"/>
        </w:rPr>
        <w:t xml:space="preserve">{ </w:t>
      </w:r>
      <w:r>
        <w:rPr>
          <w:b/>
          <w:b/>
          <w:bCs/>
          <w:sz w:val="32"/>
          <w:sz w:val="32"/>
          <w:szCs w:val="32"/>
          <w:rtl w:val="true"/>
        </w:rPr>
        <w:t xml:space="preserve">وَاَلَّذِينَ يُظَاهِرُونَ مِنْ نِسَائِهِمْ ثُمَّ يَعُودُونَ لِمَا قَالُوا فَتَحْرِيرُ رَقَبَةٍ مِنْ قَبْلِ أَنْ يَتَمَاسَّا </w:t>
      </w:r>
      <w:r>
        <w:rPr>
          <w:b/>
          <w:bCs/>
          <w:sz w:val="32"/>
          <w:szCs w:val="32"/>
          <w:rtl w:val="true"/>
        </w:rPr>
        <w:t xml:space="preserve">} </w:t>
      </w:r>
      <w:r>
        <w:rPr>
          <w:b/>
          <w:b/>
          <w:bCs/>
          <w:sz w:val="32"/>
          <w:sz w:val="32"/>
          <w:szCs w:val="32"/>
          <w:rtl w:val="true"/>
        </w:rPr>
        <w:t xml:space="preserve">فَهَذَا اللَّفْظُ الْمُسْتَعْمَلُ يَخْتَصُّ بِأَمْرَيْنِ بِالْأُمِّ </w:t>
      </w:r>
      <w:r>
        <w:rPr>
          <w:b/>
          <w:bCs/>
          <w:sz w:val="32"/>
          <w:szCs w:val="32"/>
          <w:rtl w:val="true"/>
        </w:rPr>
        <w:t xml:space="preserve">, </w:t>
      </w:r>
      <w:r>
        <w:rPr>
          <w:b/>
          <w:b/>
          <w:bCs/>
          <w:sz w:val="32"/>
          <w:sz w:val="32"/>
          <w:szCs w:val="32"/>
          <w:rtl w:val="true"/>
        </w:rPr>
        <w:t xml:space="preserve">وَالظَّهْرِ </w:t>
      </w:r>
      <w:r>
        <w:rPr>
          <w:b/>
          <w:bCs/>
          <w:sz w:val="32"/>
          <w:szCs w:val="32"/>
          <w:rtl w:val="true"/>
        </w:rPr>
        <w:t xml:space="preserve">, </w:t>
      </w:r>
      <w:r>
        <w:rPr>
          <w:b/>
          <w:b/>
          <w:bCs/>
          <w:sz w:val="32"/>
          <w:sz w:val="32"/>
          <w:szCs w:val="32"/>
          <w:rtl w:val="true"/>
        </w:rPr>
        <w:t xml:space="preserve">فَإِنْ عَدَلَ عَنْ هَذَا اللَّفْظِ </w:t>
      </w:r>
      <w:r>
        <w:rPr>
          <w:b/>
          <w:bCs/>
          <w:sz w:val="32"/>
          <w:szCs w:val="32"/>
          <w:rtl w:val="true"/>
        </w:rPr>
        <w:t xml:space="preserve">, </w:t>
      </w:r>
      <w:r>
        <w:rPr>
          <w:b/>
          <w:b/>
          <w:bCs/>
          <w:sz w:val="32"/>
          <w:sz w:val="32"/>
          <w:szCs w:val="32"/>
          <w:rtl w:val="true"/>
        </w:rPr>
        <w:t xml:space="preserve">فَإِنَّهُ يَقَعُ الْعُدُولُ عَنْهُ عَلَى ثَلَاثَةِ أَوْجُهٍ أَحَدُهَا أَنْ يُعَلِّقَ التَّشْبِيهَ بِعُضْوٍ مِنْ الْأُمِّ غَيْرِ الظَّهْرِ </w:t>
      </w:r>
      <w:r>
        <w:rPr>
          <w:b/>
          <w:bCs/>
          <w:sz w:val="32"/>
          <w:szCs w:val="32"/>
          <w:rtl w:val="true"/>
        </w:rPr>
        <w:t xml:space="preserve">, </w:t>
      </w:r>
      <w:r>
        <w:rPr>
          <w:b/>
          <w:b/>
          <w:bCs/>
          <w:sz w:val="32"/>
          <w:sz w:val="32"/>
          <w:szCs w:val="32"/>
          <w:rtl w:val="true"/>
        </w:rPr>
        <w:t xml:space="preserve">وَالثَّانِي أَنْ يُعَلِّقَهُ بِظَهْرِ غَيْرِ الْأُمِّ </w:t>
      </w:r>
      <w:r>
        <w:rPr>
          <w:b/>
          <w:bCs/>
          <w:sz w:val="32"/>
          <w:szCs w:val="32"/>
          <w:rtl w:val="true"/>
        </w:rPr>
        <w:t xml:space="preserve">, </w:t>
      </w:r>
      <w:r>
        <w:rPr>
          <w:b/>
          <w:b/>
          <w:bCs/>
          <w:sz w:val="32"/>
          <w:sz w:val="32"/>
          <w:szCs w:val="32"/>
          <w:rtl w:val="true"/>
        </w:rPr>
        <w:t xml:space="preserve">وَالثَّالِثُ أَنْ يُعَلِّقَهُ بِعُضْوٍ غَيْرِ الظَّهْرِ مِنْ امْرَأَةٍ غَيْرِ الْأُ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أَمَّا إنْ شَبَّهَ امْرَأَتَهُ بِعُضْوٍ مِنْ أُمِّهِ مِثْلُ أَنْ يَقُولَ </w:t>
      </w:r>
      <w:r>
        <w:rPr>
          <w:b/>
          <w:bCs/>
          <w:sz w:val="32"/>
          <w:szCs w:val="32"/>
          <w:rtl w:val="true"/>
        </w:rPr>
        <w:t xml:space="preserve">: </w:t>
      </w:r>
      <w:r>
        <w:rPr>
          <w:b/>
          <w:b/>
          <w:bCs/>
          <w:sz w:val="32"/>
          <w:sz w:val="32"/>
          <w:szCs w:val="32"/>
          <w:rtl w:val="true"/>
        </w:rPr>
        <w:t xml:space="preserve">أَنْتِ عَلَيَّ كَرَأْسِ أُمِّي أَوْ يَقُولَ كَالْبَطْنِ أَوْ الْفَرْجِ أَوْ الْقَدَمِ أَوْ الْفَخِذِ أَوْ الْعَضُدِ فَفِي الْمُدَوَّنَةِ يَكُونُ مُظَاهِرًا فِي ذَلِكَ كُلِّهِ قَالَ الْقَاضِي أَبُو مُحَمَّدٍ وَمَنْ شَبَّهَ امْرَأَةً بِبَعْضِ أُمِّهِ فَهُوَ مُظَاهِرٌ خِلَافًا لِلشَّافِعِيِّ فِي قَوْلِهِ لَا يَكُونُ مُظَاهِرًا إلَّا بِتَشْبِيهِهِ بِالظَّهْرِ وَلِأَبِي حَنِيفَةَ قَالَ </w:t>
      </w:r>
      <w:r>
        <w:rPr>
          <w:b/>
          <w:bCs/>
          <w:sz w:val="32"/>
          <w:szCs w:val="32"/>
          <w:rtl w:val="true"/>
        </w:rPr>
        <w:t xml:space="preserve">: </w:t>
      </w:r>
      <w:r>
        <w:rPr>
          <w:b/>
          <w:b/>
          <w:bCs/>
          <w:sz w:val="32"/>
          <w:sz w:val="32"/>
          <w:szCs w:val="32"/>
          <w:rtl w:val="true"/>
        </w:rPr>
        <w:t xml:space="preserve">لَا يَكُونُ الظِّهَارُ إلَّا فِي تَمْثِيلِهِ بِعُضْوٍ مِنْ أُمِّهِ يَحْرُمُ عَلَيْهِ النَّظَرُ إلَيْهِ </w:t>
      </w:r>
      <w:r>
        <w:rPr>
          <w:b/>
          <w:bCs/>
          <w:sz w:val="32"/>
          <w:szCs w:val="32"/>
          <w:rtl w:val="true"/>
        </w:rPr>
        <w:t xml:space="preserve">, </w:t>
      </w:r>
      <w:r>
        <w:rPr>
          <w:b/>
          <w:b/>
          <w:bCs/>
          <w:sz w:val="32"/>
          <w:sz w:val="32"/>
          <w:szCs w:val="32"/>
          <w:rtl w:val="true"/>
        </w:rPr>
        <w:t xml:space="preserve">وَالدَّلِيلُ عَلَى مَا نَقُولُهُ </w:t>
      </w:r>
      <w:r>
        <w:rPr>
          <w:b/>
          <w:bCs/>
          <w:sz w:val="32"/>
          <w:szCs w:val="32"/>
          <w:rtl w:val="true"/>
        </w:rPr>
        <w:t xml:space="preserve">: </w:t>
      </w:r>
      <w:r>
        <w:rPr>
          <w:b/>
          <w:b/>
          <w:bCs/>
          <w:sz w:val="32"/>
          <w:sz w:val="32"/>
          <w:szCs w:val="32"/>
          <w:rtl w:val="true"/>
        </w:rPr>
        <w:t xml:space="preserve">إنَّهُ عُضْوٌ مِنْ ذَاتِ مَحْرَمٍ أَثْبَتَ لِامْرَأَتِهِ حُكْمَهُ فَوَجَبَ أَنْ يَكُونَ مُظَاهِرًا كَالظَّهْرِ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بَابٌ </w:t>
      </w:r>
      <w:r>
        <w:rPr>
          <w:b/>
          <w:bCs/>
          <w:sz w:val="32"/>
          <w:szCs w:val="32"/>
          <w:rtl w:val="true"/>
        </w:rPr>
        <w:t xml:space="preserve">) </w:t>
      </w:r>
      <w:r>
        <w:rPr>
          <w:b/>
          <w:b/>
          <w:bCs/>
          <w:sz w:val="32"/>
          <w:sz w:val="32"/>
          <w:szCs w:val="32"/>
          <w:rtl w:val="true"/>
        </w:rPr>
        <w:t xml:space="preserve">فَأَمَّا مَنْ يُظَاهِرُ مِنْهَا فَإِنَّهُ يَثْبُتُ حُكْمُ الظِّهَارِ مِنْ كُلِّ مَنْ يَجُوزُ لِلرَّجُلِ وَطْؤُهَا مِنْ زَوْجَةٍ أَمَةٍ أَوْ حُرَّةٍ مُسْلِمَةٍ أَوْ كِتَابِيَّةٍ أَوْ مَا تَمْلِكُ يَمِينُهُ مِنْ أَمَةٍ أَوْ أُمِّ وَلَدٍ أَوْ مُدَبَّرَةٍ قَالَهُ فِي الْمُدَوَّنَةِ وَفِي الْمُخْتَصَرِ الْكَبِيرِ وَقَالَ أَبُو حَنِيفَةَ وَالشَّافِعِيُّ لَا يَكُونُ الظِّهَارُ إلَّا فِي زَوْجَةٍ </w:t>
      </w:r>
      <w:r>
        <w:rPr>
          <w:b/>
          <w:bCs/>
          <w:sz w:val="32"/>
          <w:szCs w:val="32"/>
          <w:rtl w:val="true"/>
        </w:rPr>
        <w:t xml:space="preserve">, </w:t>
      </w:r>
      <w:r>
        <w:rPr>
          <w:b/>
          <w:b/>
          <w:bCs/>
          <w:sz w:val="32"/>
          <w:sz w:val="32"/>
          <w:szCs w:val="32"/>
          <w:rtl w:val="true"/>
        </w:rPr>
        <w:t xml:space="preserve">وَالدَّلِيلُ عَلَى مَا نَقُولُهُ قوله تعالى </w:t>
      </w:r>
      <w:r>
        <w:rPr>
          <w:b/>
          <w:bCs/>
          <w:sz w:val="32"/>
          <w:szCs w:val="32"/>
          <w:rtl w:val="true"/>
        </w:rPr>
        <w:t xml:space="preserve">{ </w:t>
      </w:r>
      <w:r>
        <w:rPr>
          <w:b/>
          <w:b/>
          <w:bCs/>
          <w:sz w:val="32"/>
          <w:sz w:val="32"/>
          <w:szCs w:val="32"/>
          <w:rtl w:val="true"/>
        </w:rPr>
        <w:t xml:space="preserve">الَّذِينَ يُظَاهِرُونَ مِنْكُمْ مِنْ نِسَائِهِمْ </w:t>
      </w:r>
      <w:r>
        <w:rPr>
          <w:b/>
          <w:bCs/>
          <w:sz w:val="32"/>
          <w:szCs w:val="32"/>
          <w:rtl w:val="true"/>
        </w:rPr>
        <w:t xml:space="preserve">} </w:t>
      </w:r>
      <w:r>
        <w:rPr>
          <w:b/>
          <w:b/>
          <w:bCs/>
          <w:sz w:val="32"/>
          <w:sz w:val="32"/>
          <w:szCs w:val="32"/>
          <w:rtl w:val="true"/>
        </w:rPr>
        <w:t xml:space="preserve">قَالَ مَالِكٌ فِي الْمَبْسُوطِ </w:t>
      </w:r>
      <w:r>
        <w:rPr>
          <w:b/>
          <w:bCs/>
          <w:sz w:val="32"/>
          <w:szCs w:val="32"/>
          <w:rtl w:val="true"/>
        </w:rPr>
        <w:t xml:space="preserve">, </w:t>
      </w:r>
      <w:r>
        <w:rPr>
          <w:b/>
          <w:b/>
          <w:bCs/>
          <w:sz w:val="32"/>
          <w:sz w:val="32"/>
          <w:szCs w:val="32"/>
          <w:rtl w:val="true"/>
        </w:rPr>
        <w:t xml:space="preserve">وَالسُّرِّيَّةُ مِنْ النِّسَاءِ وَدَلِيلُنَا مِنْ جِهَةِ الْمَعْنَى أَنَّهُ فَرْجٌ مُبَاحٌ لَهُ فَجَازَ أَنْ يَتَعَلَّقَ بِهِ حُكْمُ الظِّهَارِ كَالزَّوْجَةِ وَفِي الْمَبْسُوطِ سَوَاءٌ كَانَتْ صَبِيَّةً أَوْ مُحَرَّمَةً أَوْ حَائِضًا أَوْ رَتْقَاءَ أَوْ صَائِمَةً فَهُوَ مُظَاهِرٌ مِنْهُنَّ كُلِّهِنَّ قَالَهُ ابْنُ الْقَاسِ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سُبْحَانَهُ وَتَعَالَى فِي كَفَّارَةِ الْمُتَظَاهِرِ </w:t>
      </w:r>
      <w:r>
        <w:rPr>
          <w:b/>
          <w:bCs/>
          <w:sz w:val="32"/>
          <w:szCs w:val="32"/>
          <w:rtl w:val="true"/>
        </w:rPr>
        <w:t xml:space="preserve">{ </w:t>
      </w:r>
      <w:r>
        <w:rPr>
          <w:b/>
          <w:b/>
          <w:bCs/>
          <w:sz w:val="32"/>
          <w:sz w:val="32"/>
          <w:szCs w:val="32"/>
          <w:rtl w:val="true"/>
        </w:rPr>
        <w:t xml:space="preserve">فَتَحْرِيرُ رَقَبَةٍ </w:t>
      </w:r>
      <w:r>
        <w:rPr>
          <w:b/>
          <w:bCs/>
          <w:sz w:val="32"/>
          <w:szCs w:val="32"/>
          <w:rtl w:val="true"/>
        </w:rPr>
        <w:t xml:space="preserve">} </w:t>
      </w:r>
      <w:r>
        <w:rPr>
          <w:b/>
          <w:b/>
          <w:bCs/>
          <w:sz w:val="32"/>
          <w:sz w:val="32"/>
          <w:szCs w:val="32"/>
          <w:rtl w:val="true"/>
        </w:rPr>
        <w:t xml:space="preserve">يَقْتَضِي أَنَّ الرَّقَبَةَ تُجْزِئُ فِي كَفَّارَةِ الظِّهَارِ وَلَهَا صِفَاتُ الْإِسْلَامِ </w:t>
      </w:r>
      <w:r>
        <w:rPr>
          <w:b/>
          <w:bCs/>
          <w:sz w:val="32"/>
          <w:szCs w:val="32"/>
          <w:rtl w:val="true"/>
        </w:rPr>
        <w:t xml:space="preserve">, </w:t>
      </w:r>
      <w:r>
        <w:rPr>
          <w:b/>
          <w:b/>
          <w:bCs/>
          <w:sz w:val="32"/>
          <w:sz w:val="32"/>
          <w:szCs w:val="32"/>
          <w:rtl w:val="true"/>
        </w:rPr>
        <w:t xml:space="preserve">وَالسَّلَامَةِ فَأَمَّا الْإِسْلَامُ فَإِنَّهُ لَا يُجْزِي فِي كَفَّارَةٍ إلَّا رَقَبَةٌ مُؤْمِنَةٌ </w:t>
      </w:r>
      <w:r>
        <w:rPr>
          <w:b/>
          <w:bCs/>
          <w:sz w:val="32"/>
          <w:szCs w:val="32"/>
          <w:rtl w:val="true"/>
        </w:rPr>
        <w:t xml:space="preserve">, </w:t>
      </w:r>
      <w:r>
        <w:rPr>
          <w:b/>
          <w:b/>
          <w:bCs/>
          <w:sz w:val="32"/>
          <w:sz w:val="32"/>
          <w:szCs w:val="32"/>
          <w:rtl w:val="true"/>
        </w:rPr>
        <w:t xml:space="preserve">وَأَمَّا الْكَافِرُ فَلَا يُجْزِي خِلَافًا لِأَبِي حَنِيفَةَ فِي قَوْلِهِ لَا يُعْتَبَرُ فِيهَا الْإِسْلَامُ </w:t>
      </w:r>
      <w:r>
        <w:rPr>
          <w:b/>
          <w:bCs/>
          <w:sz w:val="32"/>
          <w:szCs w:val="32"/>
          <w:rtl w:val="true"/>
        </w:rPr>
        <w:t xml:space="preserve">, </w:t>
      </w:r>
      <w:r>
        <w:rPr>
          <w:b/>
          <w:b/>
          <w:bCs/>
          <w:sz w:val="32"/>
          <w:sz w:val="32"/>
          <w:szCs w:val="32"/>
          <w:rtl w:val="true"/>
        </w:rPr>
        <w:t xml:space="preserve">وَالدَّلِيلُ عَلَى مَا نَقُولُهُ أَنَّ هَذِهِ رَقَبَةٌ مُخْرَجَةٌ عَلَى وَجْهِ الْكَفَّارَةِ فَاعْتُبِرَ فِيهَا الْإِيمَانُ كَكَفَّارَةِ الْقَتْلِ وَيُجْزِي فِي ذَلِكَ الصَّغِيرُ </w:t>
      </w:r>
      <w:r>
        <w:rPr>
          <w:b/>
          <w:bCs/>
          <w:sz w:val="32"/>
          <w:szCs w:val="32"/>
          <w:rtl w:val="true"/>
        </w:rPr>
        <w:t xml:space="preserve">, </w:t>
      </w:r>
      <w:r>
        <w:rPr>
          <w:b/>
          <w:b/>
          <w:bCs/>
          <w:sz w:val="32"/>
          <w:sz w:val="32"/>
          <w:szCs w:val="32"/>
          <w:rtl w:val="true"/>
        </w:rPr>
        <w:t xml:space="preserve">وَالْأَعْجَمِيُّ عَلَى حَسَبِ  مَا تَقَدَّمَ فِي كَفَّارَةِ الْأَيْمَانِ بِاَللَّهِ تَعَالَى </w:t>
      </w:r>
      <w:r>
        <w:rPr>
          <w:b/>
          <w:bCs/>
          <w:sz w:val="32"/>
          <w:szCs w:val="32"/>
          <w:rtl w:val="true"/>
        </w:rPr>
        <w:t xml:space="preserve">. </w:t>
      </w:r>
      <w:r>
        <w:rPr>
          <w:b/>
          <w:b/>
          <w:bCs/>
          <w:sz w:val="32"/>
          <w:sz w:val="32"/>
          <w:szCs w:val="32"/>
          <w:rtl w:val="true"/>
        </w:rPr>
        <w:t xml:space="preserve">وَلَوْ أَعْتَقَ عَنْ ظِهَارِهِ مَنْفُوسًا فَلَمَّا كَبُرَ وُجِدَ أَخْرَسَ أَوْ مُقْعَدًا أَوْ أَصَمَّ أَوْ أَبْكَمَ أَوْ مُطْبَقًا جُنُونًا فَقَدْ رَوَى فِي الْعُتْبِيَّةِ مُحَمَّدُ بْنُ خَالِدٍ عَنْ دَاوُد بْنِ سَعِيدِ بْنِ زَيْدٍ قَدْ أَجْزَأَهُ </w:t>
      </w:r>
      <w:r>
        <w:rPr>
          <w:b/>
          <w:bCs/>
          <w:sz w:val="32"/>
          <w:szCs w:val="32"/>
          <w:rtl w:val="true"/>
        </w:rPr>
        <w:t xml:space="preserve">; </w:t>
      </w:r>
      <w:r>
        <w:rPr>
          <w:b/>
          <w:b/>
          <w:bCs/>
          <w:sz w:val="32"/>
          <w:sz w:val="32"/>
          <w:szCs w:val="32"/>
          <w:rtl w:val="true"/>
        </w:rPr>
        <w:t xml:space="preserve">لِأَنَّهُ شَيْءٌ يَحْدُثُ وَكَذَلِكَ فِي الْمَبِيعِ لَا يُرَدُّ بِهَذَا الْعَيْبِ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w:t>
      </w:r>
      <w:r>
        <w:rPr>
          <w:b/>
          <w:bCs/>
          <w:sz w:val="32"/>
          <w:szCs w:val="32"/>
          <w:rtl w:val="true"/>
        </w:rPr>
        <w:t xml:space="preserve">: </w:t>
      </w:r>
      <w:r>
        <w:rPr>
          <w:b/>
          <w:b/>
          <w:bCs/>
          <w:sz w:val="32"/>
          <w:sz w:val="32"/>
          <w:szCs w:val="32"/>
          <w:rtl w:val="true"/>
        </w:rPr>
        <w:t xml:space="preserve">إنَّ ظِهَارَ الْعَبْدِ كَظِهَارِ الْحُرِّ فِي لُزُومِهِ وَتَعَلُّقِ أَحْكَامِهِ بِهِ عَلَى مَا فَسَّرَهُ مَالِكٌ رحمه الله مِنْ أَنَّهُ يَقَعُ عَلَيْهِ كَمَا يَقَعُ عَلَى الْحُرِّ </w:t>
      </w:r>
      <w:r>
        <w:rPr>
          <w:b/>
          <w:bCs/>
          <w:sz w:val="32"/>
          <w:szCs w:val="32"/>
          <w:rtl w:val="true"/>
        </w:rPr>
        <w:t xml:space="preserve">, </w:t>
      </w:r>
      <w:r>
        <w:rPr>
          <w:b/>
          <w:b/>
          <w:bCs/>
          <w:sz w:val="32"/>
          <w:sz w:val="32"/>
          <w:szCs w:val="32"/>
          <w:rtl w:val="true"/>
        </w:rPr>
        <w:t xml:space="preserve">وَالْأَصْلُ فِي ذَلِكَ قوله تعالى </w:t>
      </w:r>
      <w:r>
        <w:rPr>
          <w:b/>
          <w:bCs/>
          <w:sz w:val="32"/>
          <w:szCs w:val="32"/>
          <w:rtl w:val="true"/>
        </w:rPr>
        <w:t xml:space="preserve">{ </w:t>
      </w:r>
      <w:r>
        <w:rPr>
          <w:b/>
          <w:b/>
          <w:bCs/>
          <w:sz w:val="32"/>
          <w:sz w:val="32"/>
          <w:szCs w:val="32"/>
          <w:rtl w:val="true"/>
        </w:rPr>
        <w:t xml:space="preserve">وَاَلَّذِينَ يُظَاهِرُونَ مِنْ نِسَائِهِمْ ثُمَّ يَعُودُونَ لِمَا قَالُوا فَتَحْرِيرُ رَقَبَةٍ مِنْ قَبْلِ أَنْ يَتَمَاسَّا </w:t>
      </w:r>
      <w:r>
        <w:rPr>
          <w:b/>
          <w:bCs/>
          <w:sz w:val="32"/>
          <w:szCs w:val="32"/>
          <w:rtl w:val="true"/>
        </w:rPr>
        <w:t xml:space="preserve">} </w:t>
      </w:r>
      <w:r>
        <w:rPr>
          <w:b/>
          <w:b/>
          <w:bCs/>
          <w:sz w:val="32"/>
          <w:sz w:val="32"/>
          <w:szCs w:val="32"/>
          <w:rtl w:val="true"/>
        </w:rPr>
        <w:t xml:space="preserve">الْآيَةَ </w:t>
      </w:r>
      <w:r>
        <w:rPr>
          <w:b/>
          <w:bCs/>
          <w:sz w:val="32"/>
          <w:szCs w:val="32"/>
          <w:rtl w:val="true"/>
        </w:rPr>
        <w:t xml:space="preserve">, </w:t>
      </w:r>
      <w:r>
        <w:rPr>
          <w:b/>
          <w:b/>
          <w:bCs/>
          <w:sz w:val="32"/>
          <w:sz w:val="32"/>
          <w:szCs w:val="32"/>
          <w:rtl w:val="true"/>
        </w:rPr>
        <w:t xml:space="preserve">وَلَمْ يُفَرِّقْ بَيْنَ الْأَحْرَارِ </w:t>
      </w:r>
      <w:r>
        <w:rPr>
          <w:b/>
          <w:bCs/>
          <w:sz w:val="32"/>
          <w:szCs w:val="32"/>
          <w:rtl w:val="true"/>
        </w:rPr>
        <w:t xml:space="preserve">, </w:t>
      </w:r>
      <w:r>
        <w:rPr>
          <w:b/>
          <w:b/>
          <w:bCs/>
          <w:sz w:val="32"/>
          <w:sz w:val="32"/>
          <w:szCs w:val="32"/>
          <w:rtl w:val="true"/>
        </w:rPr>
        <w:t xml:space="preserve">وَالْعَبِيدِ وَلَا يَجُوزُ أَنْ يُقَالَ </w:t>
      </w:r>
      <w:r>
        <w:rPr>
          <w:b/>
          <w:bCs/>
          <w:sz w:val="32"/>
          <w:szCs w:val="32"/>
          <w:rtl w:val="true"/>
        </w:rPr>
        <w:t xml:space="preserve">: </w:t>
      </w:r>
      <w:r>
        <w:rPr>
          <w:b/>
          <w:b/>
          <w:bCs/>
          <w:sz w:val="32"/>
          <w:sz w:val="32"/>
          <w:szCs w:val="32"/>
          <w:rtl w:val="true"/>
        </w:rPr>
        <w:t xml:space="preserve">إنَّ الْعَبْدَ لَمَّا لَمْ يُكَفِّرْ بِالْعِتْقِ لَيْسَ مِنْ أَهْلِ الظِّهَارِ وَلَا مُخَاطَبًا بِالْآيَةِ كَمَا لَا يَجُوزُ أَنْ يُقَالَ ذَلِكَ فِي الْمُعْسِرِ الضَّعِيفِ عَنْ الصِّيَامِ وَلِأَنَّهُ قَدْ قَالَ تَعَالَى </w:t>
      </w:r>
      <w:r>
        <w:rPr>
          <w:b/>
          <w:bCs/>
          <w:sz w:val="32"/>
          <w:szCs w:val="32"/>
          <w:rtl w:val="true"/>
        </w:rPr>
        <w:t xml:space="preserve">{ </w:t>
      </w:r>
      <w:r>
        <w:rPr>
          <w:b/>
          <w:b/>
          <w:bCs/>
          <w:sz w:val="32"/>
          <w:sz w:val="32"/>
          <w:szCs w:val="32"/>
          <w:rtl w:val="true"/>
        </w:rPr>
        <w:t xml:space="preserve">فَمَنْ لَمْ يَجِدْ فَصِيَامُ شَهْرَيْنِ </w:t>
      </w:r>
      <w:r>
        <w:rPr>
          <w:b/>
          <w:bCs/>
          <w:sz w:val="32"/>
          <w:szCs w:val="32"/>
          <w:rtl w:val="true"/>
        </w:rPr>
        <w:t xml:space="preserve">} , </w:t>
      </w:r>
      <w:r>
        <w:rPr>
          <w:b/>
          <w:b/>
          <w:bCs/>
          <w:sz w:val="32"/>
          <w:sz w:val="32"/>
          <w:szCs w:val="32"/>
          <w:rtl w:val="true"/>
        </w:rPr>
        <w:t xml:space="preserve">وَالْعَبْدُ لَيْسَ بِوَاجِدٍ لِلرَّقَبَةِ فَيَصُومُ شَهْرَيْنِ فَحُكْمُهُ ثَابِتٌ بِالْآيَ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عَائِشَةَ رضي الله عنها كَانَ فِي بَرِيرَةَ ثَلَاثُ سُنَنٍ تُرِيدُ ثَلَاثَةَ أَحْكَامٍ مَشْرُوعَةٍ سَنَّهَا رَسُولُ اللَّهِ صلى الله عليه وسلم كَانَتْ أَسْبَابُهَا مُخْتَصَّةً بِبَرِيرَةِ وَفِي هَذَا مَا يَدُلُّ عَلَى أَنَّ تَحَفُّظَ أَسْبَابِ الْأَحْكَامِ مِمَّا اهْتَبَلَ بِهِ الصَّحَابَةُ رضي الله عنهم وَنَقَلَهُ عَنْهُمْ الْعُلَمَاءُ </w:t>
      </w:r>
      <w:r>
        <w:rPr>
          <w:b/>
          <w:bCs/>
          <w:sz w:val="32"/>
          <w:szCs w:val="32"/>
          <w:rtl w:val="true"/>
        </w:rPr>
        <w:t xml:space="preserve">; </w:t>
      </w:r>
      <w:r>
        <w:rPr>
          <w:b/>
          <w:b/>
          <w:bCs/>
          <w:sz w:val="32"/>
          <w:sz w:val="32"/>
          <w:szCs w:val="32"/>
          <w:rtl w:val="true"/>
        </w:rPr>
        <w:t xml:space="preserve">لِأَنَّ ذَلِكَ عَوْنٌ عَلَى فَهْمِ مَعْنَى الْحُكْمِ وَعُمُومِهِ أَوْ خُصُوصِهِ </w:t>
      </w:r>
      <w:r>
        <w:rPr>
          <w:b/>
          <w:bCs/>
          <w:sz w:val="32"/>
          <w:szCs w:val="32"/>
          <w:rtl w:val="true"/>
        </w:rPr>
        <w:t xml:space="preserve">, </w:t>
      </w:r>
      <w:r>
        <w:rPr>
          <w:b/>
          <w:b/>
          <w:bCs/>
          <w:sz w:val="32"/>
          <w:sz w:val="32"/>
          <w:szCs w:val="32"/>
          <w:rtl w:val="true"/>
        </w:rPr>
        <w:t xml:space="preserve">وَوَجْهُ تَعَلُّقِهِ بِمَنْ تَعَلَّقَ بِهِ مِنْ اخْتِصَاصٍ بِهِ أَوْ تَعَدٍّ إلَى غَيْرِهِ وَفِيهِ عَوْنٌ عَلَى حِفْظِ الْأَحْكَامِ وَاسْتِدَامَةِ حِفْظِ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ثُمَّ فَسَّرَتْ ذَلِكَ فَقَالَتْ </w:t>
      </w:r>
      <w:r>
        <w:rPr>
          <w:b/>
          <w:bCs/>
          <w:sz w:val="32"/>
          <w:szCs w:val="32"/>
          <w:rtl w:val="true"/>
        </w:rPr>
        <w:t xml:space="preserve">: </w:t>
      </w:r>
      <w:r>
        <w:rPr>
          <w:b/>
          <w:b/>
          <w:bCs/>
          <w:sz w:val="32"/>
          <w:sz w:val="32"/>
          <w:szCs w:val="32"/>
          <w:rtl w:val="true"/>
        </w:rPr>
        <w:t xml:space="preserve">إنَّ إحْدَى السُّنَنِ الثَّلَاثِ أَنَّهَا أُعْتِقَتْ فَخُيِّرَتْ فِي زَوْجِهَا وَمَعْنَى ذَلِكَ أَنَّهَا كَانَتْ أَمَةً وَكَانَ زَوْجُهَا عَبْدًا اسْمُهُ مُغِيثٌ كَذَلِكَ رَوَى ابْنُ عَبَّاسٍ رضي الله عنه فَخَيَّرَهَا رَسُولُ اللَّهِ صلى الله عليه وسلم فِي الْبَقَاءِ مَعَهُ عَلَى حُكْمِ الزَّوْجِيَّةِ أَوْ الْمُفَارَقَةِ وَلَا خِلَافَ فِي ذَلِكَ إذَا كَانَ الزَّوْجُ عَبْدًا </w:t>
      </w:r>
      <w:r>
        <w:rPr>
          <w:b/>
          <w:bCs/>
          <w:sz w:val="32"/>
          <w:szCs w:val="32"/>
          <w:rtl w:val="true"/>
        </w:rPr>
        <w:t xml:space="preserve">; </w:t>
      </w:r>
      <w:r>
        <w:rPr>
          <w:b/>
          <w:b/>
          <w:bCs/>
          <w:sz w:val="32"/>
          <w:sz w:val="32"/>
          <w:szCs w:val="32"/>
          <w:rtl w:val="true"/>
        </w:rPr>
        <w:t xml:space="preserve">لِأَنَّ الْحُرِّيَّةَ رُتْبَةٌ أَرْفَعُ مِنْ رُتْبَةِ الرِّقِّ وَلَيْسَ لِلْعَبْدِ أَنْ يَتَزَوَّجَ حُرَّةً إلَّا بِأَنْ يُبَيِّنَ لَهَا أَمْرَهُ  وَلَوْ غَرَّهَا ثُمَّ اطَّلَعَتْ عَلَى أَنَّهُ عَبْدٌ لَكَانَ لَهَا مُفَارَقَتُهُ فَلَمَّا تَزَوَّجَ الْعَبْدُ أَمَةً وَكَانَتْ مِنْ نِسَائِهِ مُسَاوِيَةً لَهُ فِي الرُّتْبَةِ لَمْ يَكُنْ لَهَا خِيَارٌ مَا كَانَتْ رَقِيقًا مِثْلَهُ </w:t>
      </w:r>
      <w:r>
        <w:rPr>
          <w:b/>
          <w:bCs/>
          <w:sz w:val="32"/>
          <w:szCs w:val="32"/>
          <w:rtl w:val="true"/>
        </w:rPr>
        <w:t xml:space="preserve">, </w:t>
      </w:r>
      <w:r>
        <w:rPr>
          <w:b/>
          <w:b/>
          <w:bCs/>
          <w:sz w:val="32"/>
          <w:sz w:val="32"/>
          <w:szCs w:val="32"/>
          <w:rtl w:val="true"/>
        </w:rPr>
        <w:t xml:space="preserve">فَإِذَا ارْتَفَعَتْ رُتْبَتُهَا بِالْحُرِّيَّةِ كَانَ لَهَا أَنْ تُفَارِقَهُ لِنَقْصِهِ عَنْ رُتْبَتِهَا أَوْ تُقِيمَ مَعَ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إِنْ كَانَتْ مَدْخُولًا بِهَا فَقَدْ اخْتَلَفَ قَوْلُ مَالِكٍ فِيهِ فَقَالَ مَرَّةً لَيْسَ لَهَا أَنْ تُطَلِّقَ نَفْسَهَا إلَّا وَاحِدَةً هَذَا الَّذِي ذَكَرَهُ فِي الْمُدَوَّنَةِ وَأَكْثَرِ الْكُتُبِ وَفِي الْمَزنِيَّةِ قَوْلُهُ الْأَوَّلُ </w:t>
      </w:r>
      <w:r>
        <w:rPr>
          <w:b/>
          <w:bCs/>
          <w:sz w:val="32"/>
          <w:szCs w:val="32"/>
          <w:rtl w:val="true"/>
        </w:rPr>
        <w:t xml:space="preserve">: </w:t>
      </w:r>
      <w:r>
        <w:rPr>
          <w:b/>
          <w:b/>
          <w:bCs/>
          <w:sz w:val="32"/>
          <w:sz w:val="32"/>
          <w:szCs w:val="32"/>
          <w:rtl w:val="true"/>
        </w:rPr>
        <w:t xml:space="preserve">لَهَا إيقَاعُ أَكْثَرَ مِنْ ثَلَاثٍ رَوَى عَبْدُ الرَّزَّاقِ بْنُ دِينَارٍ عَنْ مُحَمَّدِ بْنِ يَحْيَى قَالَ مَالِكٌ </w:t>
      </w:r>
      <w:r>
        <w:rPr>
          <w:b/>
          <w:bCs/>
          <w:sz w:val="32"/>
          <w:szCs w:val="32"/>
          <w:rtl w:val="true"/>
        </w:rPr>
        <w:t xml:space="preserve">: </w:t>
      </w:r>
      <w:r>
        <w:rPr>
          <w:b/>
          <w:b/>
          <w:bCs/>
          <w:sz w:val="32"/>
          <w:sz w:val="32"/>
          <w:szCs w:val="32"/>
          <w:rtl w:val="true"/>
        </w:rPr>
        <w:t xml:space="preserve">إذَا أُعْتِقَتْ الْأَمَةُ تَحْتَ عَبْدٍ كَانَ لَهَا أَنْ تُطَلِّقَ نَفْسَهَا أَكْثَرَ مِنْ تَطْلِيقَةٍ وَاحِدَةٍ قَالَ مُحَمَّدُ بْنُ يَحْيَى وَقَدْ قَالَ لَيْسَ لَهَا ذَلِكَ قَالَ عِيسَى بْنُ دِينَارٍ قَالَ ابْنُ الْقَاسِمِ بِقَوْلِ مَالِكٍ الْأَوَّلِ لَهَا ذَلِكَ وَفِي الْمَبْسُوطِ مِنْ رِوَايَةِ أَبِي ثَابِتٍ عَنْ ابْنِ الْقَاسِمِ ثِنْتَيْنِ </w:t>
      </w:r>
      <w:r>
        <w:rPr>
          <w:b/>
          <w:bCs/>
          <w:sz w:val="32"/>
          <w:szCs w:val="32"/>
          <w:rtl w:val="true"/>
        </w:rPr>
        <w:t xml:space="preserve">; </w:t>
      </w:r>
      <w:r>
        <w:rPr>
          <w:b/>
          <w:b/>
          <w:bCs/>
          <w:sz w:val="32"/>
          <w:sz w:val="32"/>
          <w:szCs w:val="32"/>
          <w:rtl w:val="true"/>
        </w:rPr>
        <w:t xml:space="preserve">لِأَنَّ ذَلِكَ جَمِيعُ طَلَاقِ الْعَبْدِ وَلَعَلَّهُ مِمَّا أَصْلَحَهُ أَبُو ثَابِتٍ وَالْقَاضِي أَبُو إسْحَاقَ عَلَى أَنَّ لِقَوْلِهِ ثَلَاثًا وَجْهًا سَائِغًا سَنُبَيِّنُهُ إنْ شَاءَ اللَّهُ تَعَالَى </w:t>
      </w:r>
      <w:r>
        <w:rPr>
          <w:b/>
          <w:bCs/>
          <w:sz w:val="32"/>
          <w:szCs w:val="32"/>
          <w:rtl w:val="true"/>
        </w:rPr>
        <w:t xml:space="preserve">. </w:t>
      </w:r>
      <w:r>
        <w:rPr>
          <w:b/>
          <w:b/>
          <w:bCs/>
          <w:sz w:val="32"/>
          <w:sz w:val="32"/>
          <w:szCs w:val="32"/>
          <w:rtl w:val="true"/>
        </w:rPr>
        <w:t xml:space="preserve">فَوَجْهُ قَوْلِهِ </w:t>
      </w:r>
      <w:r>
        <w:rPr>
          <w:b/>
          <w:bCs/>
          <w:sz w:val="32"/>
          <w:szCs w:val="32"/>
          <w:rtl w:val="true"/>
        </w:rPr>
        <w:t xml:space="preserve">: </w:t>
      </w:r>
      <w:r>
        <w:rPr>
          <w:b/>
          <w:b/>
          <w:bCs/>
          <w:sz w:val="32"/>
          <w:sz w:val="32"/>
          <w:szCs w:val="32"/>
          <w:rtl w:val="true"/>
        </w:rPr>
        <w:t xml:space="preserve">إنَّهُ لَا يَمْلِكُ إلَّا طَلْقَةً بَائِنَةً أَنَّ عَدَدَ الطَّلَاقِ إنَّمَا هُوَ حُكْمٌ مُخْتَصٌّ بِالْأَزْوَاجِ وَلَمَّا حَصَلَ لِلزَّوْجَةِ مَا تَمْلِكُ بِهِ نَفْسَهَا وَجَبَ أَنْ تَكُونَ طَلْقَةً بَائِنَةً </w:t>
      </w:r>
      <w:r>
        <w:rPr>
          <w:b/>
          <w:bCs/>
          <w:sz w:val="32"/>
          <w:szCs w:val="32"/>
          <w:rtl w:val="true"/>
        </w:rPr>
        <w:t xml:space="preserve">, </w:t>
      </w:r>
      <w:r>
        <w:rPr>
          <w:b/>
          <w:b/>
          <w:bCs/>
          <w:sz w:val="32"/>
          <w:sz w:val="32"/>
          <w:szCs w:val="32"/>
          <w:rtl w:val="true"/>
        </w:rPr>
        <w:t xml:space="preserve">وَلَوْ كَانَتْ تَمْلِكُ عَدَدَ الطَّلَاقِ لَكَانَتْ الْوَاحِدَةُ رَجْعِيَّةً </w:t>
      </w:r>
      <w:r>
        <w:rPr>
          <w:b/>
          <w:bCs/>
          <w:sz w:val="32"/>
          <w:szCs w:val="32"/>
          <w:rtl w:val="true"/>
        </w:rPr>
        <w:t xml:space="preserve">, </w:t>
      </w:r>
      <w:r>
        <w:rPr>
          <w:b/>
          <w:b/>
          <w:bCs/>
          <w:sz w:val="32"/>
          <w:sz w:val="32"/>
          <w:szCs w:val="32"/>
          <w:rtl w:val="true"/>
        </w:rPr>
        <w:t xml:space="preserve">وَالطَّلَاقُ الْوَاجِبُ بِالشَّرْعِ هُوَ بَائِنٌ </w:t>
      </w:r>
      <w:r>
        <w:rPr>
          <w:b/>
          <w:bCs/>
          <w:sz w:val="32"/>
          <w:szCs w:val="32"/>
          <w:rtl w:val="true"/>
        </w:rPr>
        <w:t xml:space="preserve">, </w:t>
      </w:r>
      <w:r>
        <w:rPr>
          <w:b/>
          <w:b/>
          <w:bCs/>
          <w:sz w:val="32"/>
          <w:sz w:val="32"/>
          <w:szCs w:val="32"/>
          <w:rtl w:val="true"/>
        </w:rPr>
        <w:t xml:space="preserve">وَإِنْ عَرَا عَنْ الْعِوَضِ </w:t>
      </w:r>
      <w:r>
        <w:rPr>
          <w:b/>
          <w:bCs/>
          <w:sz w:val="32"/>
          <w:szCs w:val="32"/>
          <w:rtl w:val="true"/>
        </w:rPr>
        <w:t xml:space="preserve">, </w:t>
      </w:r>
      <w:r>
        <w:rPr>
          <w:b/>
          <w:b/>
          <w:bCs/>
          <w:sz w:val="32"/>
          <w:sz w:val="32"/>
          <w:szCs w:val="32"/>
          <w:rtl w:val="true"/>
        </w:rPr>
        <w:t xml:space="preserve">وَوَجْهُ الرِّوَايَةِ الثَّانِيَةِ أَنَّ جِهَةَ الزَّوْجَةِ لَمَّا انْتَقَلَ إلَيْهَا الطَّلَاقُ انْتَقَلَ إلَيْهَا الْعَدَدُ وَكَانَتْ جِهَةَ حُرِّيَّةٍ فَكَمُلَتْ فِيهَا الثَّلَاثُ وَيُبَيِّنُ هَذَا أَنَّ زِيَادَ بْنَ جَعْفَرٍ رَوَى عَنْ مَالِكٍ أَنَّهُ إنْ طَلَّقَهَا طَلْقَةً أَوْ طَلْقَتَيْنِ </w:t>
      </w:r>
      <w:r>
        <w:rPr>
          <w:b/>
          <w:bCs/>
          <w:sz w:val="32"/>
          <w:szCs w:val="32"/>
          <w:rtl w:val="true"/>
        </w:rPr>
        <w:t xml:space="preserve">, </w:t>
      </w:r>
      <w:r>
        <w:rPr>
          <w:b/>
          <w:b/>
          <w:bCs/>
          <w:sz w:val="32"/>
          <w:sz w:val="32"/>
          <w:szCs w:val="32"/>
          <w:rtl w:val="true"/>
        </w:rPr>
        <w:t xml:space="preserve">فَإِنَّهَا أَمْلَكُ لِنَفْسِهَا </w:t>
      </w:r>
      <w:r>
        <w:rPr>
          <w:b/>
          <w:bCs/>
          <w:sz w:val="32"/>
          <w:szCs w:val="32"/>
          <w:rtl w:val="true"/>
        </w:rPr>
        <w:t xml:space="preserve">, </w:t>
      </w:r>
      <w:r>
        <w:rPr>
          <w:b/>
          <w:b/>
          <w:bCs/>
          <w:sz w:val="32"/>
          <w:sz w:val="32"/>
          <w:szCs w:val="32"/>
          <w:rtl w:val="true"/>
        </w:rPr>
        <w:t xml:space="preserve">وَهُوَ خَاطِبٌ مِنْ الْخُطَّابِ فَلَمْ يُحَرِّمْهَا عَلَيْهِ بِالثِّنْتَيْنِ فَدَلَّ ذَلِكَ عَلَى أَنَّهَا لَا تَبِينُ إلَّا بِالثَّلَاثِ وَرَوَى مُحَمَّدُ بْنُ يَحْيَى الشَّيْبَانِيُّ عَنْ مَالِكٍ فِي الْمُزَنِيَّة كَانَتْ تَحْتَ عَبْدٍ فَطَلَّقَهَا ثُمَّ أُعْتِقَتْ فِي عِدَّتِهَا فَاخْتَارَتْ نَفْسَهَا فَقَدْ بَانَتْ مِنْهُ </w:t>
      </w:r>
      <w:r>
        <w:rPr>
          <w:b/>
          <w:bCs/>
          <w:sz w:val="32"/>
          <w:szCs w:val="32"/>
          <w:rtl w:val="true"/>
        </w:rPr>
        <w:t xml:space="preserve">; </w:t>
      </w:r>
      <w:r>
        <w:rPr>
          <w:b/>
          <w:b/>
          <w:bCs/>
          <w:sz w:val="32"/>
          <w:sz w:val="32"/>
          <w:szCs w:val="32"/>
          <w:rtl w:val="true"/>
        </w:rPr>
        <w:t xml:space="preserve">لِأَنَّ طَلَاقَ الْعَبْدِ ثِنْتَانِ فَثَبَتَ أَنَّ فِي الْمَسْأَلَةِ رِوَايَتَيْنِ قَالَ مُحَمَّدٌ </w:t>
      </w:r>
      <w:r>
        <w:rPr>
          <w:b/>
          <w:bCs/>
          <w:sz w:val="32"/>
          <w:szCs w:val="32"/>
          <w:rtl w:val="true"/>
        </w:rPr>
        <w:t xml:space="preserve">: </w:t>
      </w:r>
      <w:r>
        <w:rPr>
          <w:b/>
          <w:b/>
          <w:bCs/>
          <w:sz w:val="32"/>
          <w:sz w:val="32"/>
          <w:szCs w:val="32"/>
          <w:rtl w:val="true"/>
        </w:rPr>
        <w:t xml:space="preserve">وَلَوْ اخْتَارَتْ نَفْسَهَا وَلَا نِيَّةَ لَهَا كَانَتْ وَاحِدَةً بَائِنَةً وَمَعْنَى ذَلِكَ أَنَّ اللَّفْظَ إذَا كَانَ مَوْضُوعًا لِلطَّلْقَةِ الْوَاحِدَةِ وَصَحَّ أَنْ يُوقَعَ بِهِ الثَّلَاثُ </w:t>
      </w:r>
      <w:r>
        <w:rPr>
          <w:b/>
          <w:bCs/>
          <w:sz w:val="32"/>
          <w:szCs w:val="32"/>
          <w:rtl w:val="true"/>
        </w:rPr>
        <w:t xml:space="preserve">, </w:t>
      </w:r>
      <w:r>
        <w:rPr>
          <w:b/>
          <w:b/>
          <w:bCs/>
          <w:sz w:val="32"/>
          <w:sz w:val="32"/>
          <w:szCs w:val="32"/>
          <w:rtl w:val="true"/>
        </w:rPr>
        <w:t xml:space="preserve">فَإِنَّ إطْلَاقَهُ يَقْتَضِي الْوَاحِدَةَ كَقَوْلِ الزَّوْجِ </w:t>
      </w:r>
      <w:r>
        <w:rPr>
          <w:b/>
          <w:bCs/>
          <w:sz w:val="32"/>
          <w:szCs w:val="32"/>
          <w:rtl w:val="true"/>
        </w:rPr>
        <w:t xml:space="preserve">: </w:t>
      </w:r>
      <w:r>
        <w:rPr>
          <w:b/>
          <w:b/>
          <w:bCs/>
          <w:sz w:val="32"/>
          <w:sz w:val="32"/>
          <w:szCs w:val="32"/>
          <w:rtl w:val="true"/>
        </w:rPr>
        <w:t xml:space="preserve">أَنْتِ طَالِقٌ وَفِي الْمَبْسُوطِ أَنَّهُ طَلَاقٌ وَلَيْسَ بِفَسْخٍ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إِذَا كَانَ الزَّوْجَانِ نَصْرَانِيَّيْنِ وَسَيِّدَاهُمَا مُسْلِمَيْنِ كَانَ ذَلِكَ حُكْمَهُمَا قَالَهُ أَشْهَبُ فِي الْعُتْبِيَّةِ </w:t>
      </w:r>
      <w:r>
        <w:rPr>
          <w:b/>
          <w:bCs/>
          <w:sz w:val="32"/>
          <w:szCs w:val="32"/>
          <w:rtl w:val="true"/>
        </w:rPr>
        <w:t xml:space="preserve">, </w:t>
      </w:r>
      <w:r>
        <w:rPr>
          <w:b/>
          <w:b/>
          <w:bCs/>
          <w:sz w:val="32"/>
          <w:sz w:val="32"/>
          <w:szCs w:val="32"/>
          <w:rtl w:val="true"/>
        </w:rPr>
        <w:t xml:space="preserve">وَالْمَوَّازِيَّةِ </w:t>
      </w:r>
      <w:r>
        <w:rPr>
          <w:b/>
          <w:bCs/>
          <w:sz w:val="32"/>
          <w:szCs w:val="32"/>
          <w:rtl w:val="true"/>
        </w:rPr>
        <w:t xml:space="preserve">; </w:t>
      </w:r>
      <w:r>
        <w:rPr>
          <w:b/>
          <w:b/>
          <w:bCs/>
          <w:sz w:val="32"/>
          <w:sz w:val="32"/>
          <w:szCs w:val="32"/>
          <w:rtl w:val="true"/>
        </w:rPr>
        <w:t xml:space="preserve">لِأَنَّ السَّيِّدَ لَمَّا كَانَ لَهُ تَعَلُّقٌ بِالْفُرْقَةِ مِنْ اسْتِبَاحَةِ الْأَمَةِ بِمِلْكِ الْيَمِينِ كَانَ الْحُكْمُ بَيْنَ مُسْلِمٍ وَكَافِرٍ فَأُجْرِيَ عَلَى حُكْمِ الْإِسْلَامِ </w:t>
      </w:r>
      <w:r>
        <w:rPr>
          <w:b/>
          <w:bCs/>
          <w:sz w:val="32"/>
          <w:szCs w:val="32"/>
          <w:rtl w:val="true"/>
        </w:rPr>
        <w:t xml:space="preserve">, </w:t>
      </w:r>
      <w:r>
        <w:rPr>
          <w:b/>
          <w:b/>
          <w:bCs/>
          <w:sz w:val="32"/>
          <w:sz w:val="32"/>
          <w:szCs w:val="32"/>
          <w:rtl w:val="true"/>
        </w:rPr>
        <w:t xml:space="preserve">وَرُوِيَ عَنْ أَصْبَغَ أَنَّهُ قَالَ </w:t>
      </w:r>
      <w:r>
        <w:rPr>
          <w:b/>
          <w:bCs/>
          <w:sz w:val="32"/>
          <w:szCs w:val="32"/>
          <w:rtl w:val="true"/>
        </w:rPr>
        <w:t xml:space="preserve">: </w:t>
      </w:r>
      <w:r>
        <w:rPr>
          <w:b/>
          <w:b/>
          <w:bCs/>
          <w:sz w:val="32"/>
          <w:sz w:val="32"/>
          <w:szCs w:val="32"/>
          <w:rtl w:val="true"/>
        </w:rPr>
        <w:t xml:space="preserve">وَكَذَلِكَ لَوْ كَانَ السَّيِّدُ نَصْرَانِيًّا </w:t>
      </w:r>
      <w:r>
        <w:rPr>
          <w:b/>
          <w:bCs/>
          <w:sz w:val="32"/>
          <w:szCs w:val="32"/>
          <w:rtl w:val="true"/>
        </w:rPr>
        <w:t xml:space="preserve">, </w:t>
      </w:r>
      <w:r>
        <w:rPr>
          <w:b/>
          <w:b/>
          <w:bCs/>
          <w:sz w:val="32"/>
          <w:sz w:val="32"/>
          <w:szCs w:val="32"/>
          <w:rtl w:val="true"/>
        </w:rPr>
        <w:t xml:space="preserve">أَنْكَرَهَا سَحْنُونٌ وَقَالَ لَا يَعْرِضُ لَهُ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w:t>
      </w:r>
      <w:r>
        <w:rPr>
          <w:b/>
          <w:bCs/>
          <w:sz w:val="32"/>
          <w:szCs w:val="32"/>
          <w:rtl w:val="true"/>
        </w:rPr>
        <w:t xml:space="preserve">: </w:t>
      </w:r>
      <w:r>
        <w:rPr>
          <w:b/>
          <w:b/>
          <w:bCs/>
          <w:sz w:val="32"/>
          <w:sz w:val="32"/>
          <w:szCs w:val="32"/>
          <w:rtl w:val="true"/>
        </w:rPr>
        <w:t xml:space="preserve">مَنْ هَذِهِ يَقْتَضِي الْمُبَالَغَةَ فِي التَّغْلِيسِ إلَّا أَنْ لَا يُمَيِّزَهَا </w:t>
      </w:r>
      <w:r>
        <w:rPr>
          <w:b/>
          <w:bCs/>
          <w:sz w:val="32"/>
          <w:szCs w:val="32"/>
          <w:rtl w:val="true"/>
        </w:rPr>
        <w:t xml:space="preserve">, </w:t>
      </w:r>
      <w:r>
        <w:rPr>
          <w:b/>
          <w:b/>
          <w:bCs/>
          <w:sz w:val="32"/>
          <w:sz w:val="32"/>
          <w:szCs w:val="32"/>
          <w:rtl w:val="true"/>
        </w:rPr>
        <w:t xml:space="preserve">وَإِنْ عَرَفَ أَنَّهَا مِنْ النِّسَاءِ إلَّا أَنْ تَكُونَ مَسْتُورَةَ الْوَجْهِ لَكِنْ ذِكْرُ الْغَلَسِ مَعَ قَوْلِهِ مَنْ هَذِهِ أَظْهَرُ فِيمَا قُلْنَاهُ وَقَوْلُهُ صلى الله عليه وسلم </w:t>
      </w:r>
      <w:r>
        <w:rPr>
          <w:b/>
          <w:bCs/>
          <w:sz w:val="32"/>
          <w:szCs w:val="32"/>
          <w:rtl w:val="true"/>
        </w:rPr>
        <w:t xml:space="preserve">: </w:t>
      </w:r>
      <w:r>
        <w:rPr>
          <w:b/>
          <w:b/>
          <w:bCs/>
          <w:sz w:val="32"/>
          <w:sz w:val="32"/>
          <w:szCs w:val="32"/>
          <w:rtl w:val="true"/>
        </w:rPr>
        <w:t xml:space="preserve">لَمَّا قَالَتْ </w:t>
      </w:r>
      <w:r>
        <w:rPr>
          <w:b/>
          <w:bCs/>
          <w:sz w:val="32"/>
          <w:szCs w:val="32"/>
          <w:rtl w:val="true"/>
        </w:rPr>
        <w:t xml:space="preserve">: </w:t>
      </w:r>
      <w:r>
        <w:rPr>
          <w:b/>
          <w:b/>
          <w:bCs/>
          <w:sz w:val="32"/>
          <w:sz w:val="32"/>
          <w:szCs w:val="32"/>
          <w:rtl w:val="true"/>
        </w:rPr>
        <w:t xml:space="preserve">أَنَا حَبِيبَةُ بِنْتُ سَهْلٍ مَا شَأْنُك إنْكَارٌ لِمَجِيئِهَا فِي ذَلِكَ الْوَقْتِ إذْ لَمْ يَكُنْ وَقْتَ زِيَارَةٍ لِأُمَّهَاتِ الْمُؤْمِنِينَ وَلَا وَقْتَ طَلَبِ حَاجَةٍ </w:t>
      </w:r>
      <w:r>
        <w:rPr>
          <w:b/>
          <w:bCs/>
          <w:sz w:val="32"/>
          <w:szCs w:val="32"/>
          <w:rtl w:val="true"/>
        </w:rPr>
        <w:t xml:space="preserve">, </w:t>
      </w:r>
      <w:r>
        <w:rPr>
          <w:b/>
          <w:b/>
          <w:bCs/>
          <w:sz w:val="32"/>
          <w:sz w:val="32"/>
          <w:szCs w:val="32"/>
          <w:rtl w:val="true"/>
        </w:rPr>
        <w:t xml:space="preserve">وَإِنَّمَا تُبَكِّرُ فِي هَذَا الْوَقْتِ لِمَعْنًى مُهِمٍّ فَأَخْبَرَتْهُ بِشَأْنِهَا فَقَالَتْ </w:t>
      </w:r>
      <w:r>
        <w:rPr>
          <w:b/>
          <w:bCs/>
          <w:sz w:val="32"/>
          <w:szCs w:val="32"/>
          <w:rtl w:val="true"/>
        </w:rPr>
        <w:t xml:space="preserve">: </w:t>
      </w:r>
      <w:r>
        <w:rPr>
          <w:b/>
          <w:b/>
          <w:bCs/>
          <w:sz w:val="32"/>
          <w:sz w:val="32"/>
          <w:szCs w:val="32"/>
          <w:rtl w:val="true"/>
        </w:rPr>
        <w:t xml:space="preserve">لَا أَنَا وَلَا ثَابِتُ بْنُ قَيْسٍ لِزَوْجِهَا إمَّا لِتُعْلِمَهُ أَنَّ ثَابِتَ بْنَ قَيْسٍ الَّذِي تَشْكُو هُوَ زَوْجُهَا وَيَكُونُ ذَلِكَ مِنْ قَوْلِ الرَّاوِي لِيَعْلَمَ مَنْ نَقَلَ إلَيْهِ الْحَدِيثَ أَنَّ ثَابِتَ بْنَ قَيْسٍ الَّذِي أَرَادَتْ مُبَايِنَتَهُ وَقَطْعَ مَا بَيْنَهَا وَبَيْنَهُ هُوَ زَوْجُهَا </w:t>
      </w:r>
      <w:r>
        <w:rPr>
          <w:b/>
          <w:bCs/>
          <w:sz w:val="32"/>
          <w:szCs w:val="32"/>
          <w:rtl w:val="true"/>
        </w:rPr>
        <w:t xml:space="preserve">, </w:t>
      </w:r>
      <w:r>
        <w:rPr>
          <w:b/>
          <w:b/>
          <w:bCs/>
          <w:sz w:val="32"/>
          <w:sz w:val="32"/>
          <w:szCs w:val="32"/>
          <w:rtl w:val="true"/>
        </w:rPr>
        <w:t xml:space="preserve">وَإِنَّ مَا نَزَعَتْ مِنْ فِرَاقِهِ هُوَ مَعْنَى قَوْلِهَا لَا أَنَا وَلَا ثَابِتُ بْنُ قَيْسٍ  </w:t>
      </w:r>
      <w:r>
        <w:rPr>
          <w:b/>
          <w:bCs/>
          <w:sz w:val="32"/>
          <w:szCs w:val="32"/>
          <w:rtl w:val="true"/>
        </w:rPr>
        <w:t xml:space="preserve">(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ا </w:t>
      </w:r>
      <w:r>
        <w:rPr>
          <w:b/>
          <w:bCs/>
          <w:sz w:val="32"/>
          <w:szCs w:val="32"/>
          <w:rtl w:val="true"/>
        </w:rPr>
        <w:t xml:space="preserve">: </w:t>
      </w:r>
      <w:r>
        <w:rPr>
          <w:b/>
          <w:b/>
          <w:bCs/>
          <w:sz w:val="32"/>
          <w:sz w:val="32"/>
          <w:szCs w:val="32"/>
          <w:rtl w:val="true"/>
        </w:rPr>
        <w:t xml:space="preserve">لَا أَنَا وَلَا ثَابِتُ بْنُ قَيْسٍ ظَاهِرُهُ الِامْتِنَاعُ مِنْهُ وَحُكْمُهُ حُكْمُ النُّشُوزِ وَتُجْبَرُ عَلَى الرُّجُوعِ إلَيْهِ إنْ لَمْ يُرِدْ فِرَاقَهَا بِخُلْعٍ أَوْ غَيْرِ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النَّبِيِّ صلى الله عليه وسلم لِزَوْجِهَا لَمَّا جَاءَ </w:t>
      </w:r>
      <w:r>
        <w:rPr>
          <w:b/>
          <w:bCs/>
          <w:sz w:val="32"/>
          <w:szCs w:val="32"/>
          <w:rtl w:val="true"/>
        </w:rPr>
        <w:t xml:space="preserve">{ </w:t>
      </w:r>
      <w:r>
        <w:rPr>
          <w:b/>
          <w:b/>
          <w:bCs/>
          <w:sz w:val="32"/>
          <w:sz w:val="32"/>
          <w:szCs w:val="32"/>
          <w:rtl w:val="true"/>
        </w:rPr>
        <w:t xml:space="preserve">هَذِهِ حَبِيبَةُ بِنْتُ سَهْلٍ قَدْ ذَكَرَتْ مَا شَاءَ اللَّهُ أَنْ تَذْكُرَهُ </w:t>
      </w:r>
      <w:r>
        <w:rPr>
          <w:b/>
          <w:bCs/>
          <w:sz w:val="32"/>
          <w:szCs w:val="32"/>
          <w:rtl w:val="true"/>
        </w:rPr>
        <w:t xml:space="preserve">} </w:t>
      </w:r>
      <w:r>
        <w:rPr>
          <w:b/>
          <w:b/>
          <w:bCs/>
          <w:sz w:val="32"/>
          <w:sz w:val="32"/>
          <w:szCs w:val="32"/>
          <w:rtl w:val="true"/>
        </w:rPr>
        <w:t xml:space="preserve">إعْلَامًا لَهُ بِمَا أَتَتْ لَهُ وَظَاهِرُ اللَّفْظِ يَقْتَضِي أَنَّهُ قَصَدَ صلى الله عليه وسلم الْإِخْبَارَ عَنْ مَعْنَى مَا أَتَتْ لَهُ وَلَمْ يُفَسِّرْ تَفَاصِيلَ قَوْلِهَا وَيُحْتَمَلُ أَنْ تَكُونَ هِيَ قَدْ تَشَكَّتْ إلَيْهِ ضَرَرًا فَلَمْ يَحْتَجْ فِي أَوَّلِ الْأَمْرِ إلَى أَنْ يُفَسِّرَ لَهُ ذَلِكَ الضَّرَرَ حَتَّى يُسْأَلَ عَنْهُ الزَّوْجُ وَيَكْفِي مِنْ الْإِعْلَامِ لِلزَّوْجِ أَنْ يُقَالَ لَهُ </w:t>
      </w:r>
      <w:r>
        <w:rPr>
          <w:b/>
          <w:bCs/>
          <w:sz w:val="32"/>
          <w:szCs w:val="32"/>
          <w:rtl w:val="true"/>
        </w:rPr>
        <w:t xml:space="preserve">: </w:t>
      </w:r>
      <w:r>
        <w:rPr>
          <w:b/>
          <w:b/>
          <w:bCs/>
          <w:sz w:val="32"/>
          <w:sz w:val="32"/>
          <w:szCs w:val="32"/>
          <w:rtl w:val="true"/>
        </w:rPr>
        <w:t xml:space="preserve">اشْتَكَتْ ضَرَرًا </w:t>
      </w:r>
      <w:r>
        <w:rPr>
          <w:b/>
          <w:bCs/>
          <w:sz w:val="32"/>
          <w:szCs w:val="32"/>
          <w:rtl w:val="true"/>
        </w:rPr>
        <w:t xml:space="preserve">, </w:t>
      </w:r>
      <w:r>
        <w:rPr>
          <w:b/>
          <w:b/>
          <w:bCs/>
          <w:sz w:val="32"/>
          <w:sz w:val="32"/>
          <w:szCs w:val="32"/>
          <w:rtl w:val="true"/>
        </w:rPr>
        <w:t xml:space="preserve">فَإِنْ أَنْكَرَهُ سُئِلَتْ الْبَيِّنَةُ عَمَّا تَشَكَّتْ مِنْهُ </w:t>
      </w:r>
      <w:r>
        <w:rPr>
          <w:b/>
          <w:bCs/>
          <w:sz w:val="32"/>
          <w:szCs w:val="32"/>
          <w:rtl w:val="true"/>
        </w:rPr>
        <w:t xml:space="preserve">, </w:t>
      </w:r>
      <w:r>
        <w:rPr>
          <w:b/>
          <w:b/>
          <w:bCs/>
          <w:sz w:val="32"/>
          <w:sz w:val="32"/>
          <w:szCs w:val="32"/>
          <w:rtl w:val="true"/>
        </w:rPr>
        <w:t xml:space="preserve">وَإِنْ سَأَلَ التَّفْسِيرَ لِيُنْكِرَ مِنْهُ أَكْثَرَ مِمَّا فَعَلَهُ أَوْ لِيُبْدِيَ عُذْرَهُ فِيمَا أَتَى بِهِ مِنْهُ وَيُحْتَمَلُ أَنْ تَكُونَ حَبِيبَةُ لَمْ تَشْتَكِ مِنْ ثَابِتِ بْنِ قَيْسٍ ضَرَرًا وَلَكِنَّهَا كَرِهَتْ مُصَاحَبَتَهُ خَاصَّةً فَلِذَلِكَ لَمْ يَحْتَجْ أَنْ يَذْكُرَ لَهُ مَا تَشَكَّتْ مِنْهُ </w:t>
      </w:r>
      <w:r>
        <w:rPr>
          <w:b/>
          <w:bCs/>
          <w:sz w:val="32"/>
          <w:szCs w:val="32"/>
          <w:rtl w:val="true"/>
        </w:rPr>
        <w:t xml:space="preserve">. </w:t>
      </w:r>
      <w:r>
        <w:rPr>
          <w:b/>
          <w:b/>
          <w:bCs/>
          <w:sz w:val="32"/>
          <w:sz w:val="32"/>
          <w:szCs w:val="32"/>
          <w:rtl w:val="true"/>
        </w:rPr>
        <w:t xml:space="preserve">وَقَدْ رَوَى الْبُخَارِيُّ مِنْ حَدِيثِ أَيُّوبَ عَنْ عِكْرِمَةَ عَنْ ابْنِ عَبَّاسٍ </w:t>
      </w:r>
      <w:r>
        <w:rPr>
          <w:b/>
          <w:bCs/>
          <w:sz w:val="32"/>
          <w:szCs w:val="32"/>
          <w:rtl w:val="true"/>
        </w:rPr>
        <w:t xml:space="preserve">{ </w:t>
      </w:r>
      <w:r>
        <w:rPr>
          <w:b/>
          <w:b/>
          <w:bCs/>
          <w:sz w:val="32"/>
          <w:sz w:val="32"/>
          <w:szCs w:val="32"/>
          <w:rtl w:val="true"/>
        </w:rPr>
        <w:t xml:space="preserve">أَنَّ امْرَأَةَ ثَابِتِ بْنِ قَيْسٍ أَتَتْ النَّبِيَّ صلى الله عليه وسلم فَقَالَتْ </w:t>
      </w:r>
      <w:r>
        <w:rPr>
          <w:b/>
          <w:bCs/>
          <w:sz w:val="32"/>
          <w:szCs w:val="32"/>
          <w:rtl w:val="true"/>
        </w:rPr>
        <w:t xml:space="preserve">: </w:t>
      </w:r>
      <w:r>
        <w:rPr>
          <w:b/>
          <w:b/>
          <w:bCs/>
          <w:sz w:val="32"/>
          <w:sz w:val="32"/>
          <w:szCs w:val="32"/>
          <w:rtl w:val="true"/>
        </w:rPr>
        <w:t xml:space="preserve">يَا رَسُولَ اللَّهِ ثَابِتُ بْنُ قَيْسٍ مَا أَعْتِبُ عَلَيْهِ فِي خُلُقٍ وَلَا دِينٍ وَلَكِنْ لَا أُطِيقُهُ فَقَالَ رَسُولُ اللَّهِ صلى الله عليه وسلم </w:t>
      </w:r>
      <w:r>
        <w:rPr>
          <w:b/>
          <w:bCs/>
          <w:sz w:val="32"/>
          <w:szCs w:val="32"/>
          <w:rtl w:val="true"/>
        </w:rPr>
        <w:t xml:space="preserve">: </w:t>
      </w:r>
      <w:r>
        <w:rPr>
          <w:b/>
          <w:b/>
          <w:bCs/>
          <w:sz w:val="32"/>
          <w:sz w:val="32"/>
          <w:szCs w:val="32"/>
          <w:rtl w:val="true"/>
        </w:rPr>
        <w:t xml:space="preserve">أَتَرُدِّينَ عَلَيْهِ حَدِيقَتَهُ قَالَتْ </w:t>
      </w:r>
      <w:r>
        <w:rPr>
          <w:b/>
          <w:bCs/>
          <w:sz w:val="32"/>
          <w:szCs w:val="32"/>
          <w:rtl w:val="true"/>
        </w:rPr>
        <w:t xml:space="preserve">: </w:t>
      </w:r>
      <w:r>
        <w:rPr>
          <w:b/>
          <w:b/>
          <w:bCs/>
          <w:sz w:val="32"/>
          <w:sz w:val="32"/>
          <w:szCs w:val="32"/>
          <w:rtl w:val="true"/>
        </w:rPr>
        <w:t xml:space="preserve">نَعَمْ </w:t>
      </w:r>
      <w:r>
        <w:rPr>
          <w:b/>
          <w:bCs/>
          <w:sz w:val="32"/>
          <w:szCs w:val="32"/>
          <w:rtl w:val="true"/>
        </w:rPr>
        <w:t xml:space="preserve">} </w:t>
      </w:r>
      <w:r>
        <w:rPr>
          <w:b/>
          <w:b/>
          <w:bCs/>
          <w:sz w:val="32"/>
          <w:sz w:val="32"/>
          <w:szCs w:val="32"/>
          <w:rtl w:val="true"/>
        </w:rPr>
        <w:t xml:space="preserve">وَاَلَّذِي عَلَيْهِ جُمْهُورُ الْفُقَهَاءِ أَنَّهُ يَجُوزُ الْخُلْعُ مِنْ غَيْرِ اشْتِكَاءِ ضَرَرٍ خِلَافًا لِمَنْ مَنَعَ ذَلِكَ </w:t>
      </w:r>
      <w:r>
        <w:rPr>
          <w:b/>
          <w:bCs/>
          <w:sz w:val="32"/>
          <w:szCs w:val="32"/>
          <w:rtl w:val="true"/>
        </w:rPr>
        <w:t xml:space="preserve">, </w:t>
      </w:r>
      <w:r>
        <w:rPr>
          <w:b/>
          <w:b/>
          <w:bCs/>
          <w:sz w:val="32"/>
          <w:sz w:val="32"/>
          <w:szCs w:val="32"/>
          <w:rtl w:val="true"/>
        </w:rPr>
        <w:t xml:space="preserve">وَالدَّلِيلُ عَلَى مَا نَقُولُهُ قوله تعالى </w:t>
      </w:r>
      <w:r>
        <w:rPr>
          <w:b/>
          <w:bCs/>
          <w:sz w:val="32"/>
          <w:szCs w:val="32"/>
          <w:rtl w:val="true"/>
        </w:rPr>
        <w:t xml:space="preserve">{ </w:t>
      </w:r>
      <w:r>
        <w:rPr>
          <w:b/>
          <w:b/>
          <w:bCs/>
          <w:sz w:val="32"/>
          <w:sz w:val="32"/>
          <w:szCs w:val="32"/>
          <w:rtl w:val="true"/>
        </w:rPr>
        <w:t xml:space="preserve">فَإِنْ طِبْنَ لَكُمْ عَنْ شَيْءٍ مِنْهُ نَفْسًا فَكُلُوهُ هَنِيئًا مَرِيئًا </w:t>
      </w:r>
      <w:r>
        <w:rPr>
          <w:b/>
          <w:bCs/>
          <w:sz w:val="32"/>
          <w:szCs w:val="32"/>
          <w:rtl w:val="true"/>
        </w:rPr>
        <w:t xml:space="preserve">} .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إِذَا كَانَ الضَّرَرُ مِنْ قِبَلِ الزَّوْجَةِ </w:t>
      </w:r>
      <w:r>
        <w:rPr>
          <w:b/>
          <w:bCs/>
          <w:sz w:val="32"/>
          <w:szCs w:val="32"/>
          <w:rtl w:val="true"/>
        </w:rPr>
        <w:t xml:space="preserve">, </w:t>
      </w:r>
      <w:r>
        <w:rPr>
          <w:b/>
          <w:b/>
          <w:bCs/>
          <w:sz w:val="32"/>
          <w:sz w:val="32"/>
          <w:szCs w:val="32"/>
          <w:rtl w:val="true"/>
        </w:rPr>
        <w:t xml:space="preserve">وَالْكَرَاهِيَةُ لِلزَّوْجِ فَلَا خِلَافَ فِي جَوَازِ الْخُلْعِ </w:t>
      </w:r>
      <w:r>
        <w:rPr>
          <w:b/>
          <w:bCs/>
          <w:sz w:val="32"/>
          <w:szCs w:val="32"/>
          <w:rtl w:val="true"/>
        </w:rPr>
        <w:t xml:space="preserve">, </w:t>
      </w:r>
      <w:r>
        <w:rPr>
          <w:b/>
          <w:b/>
          <w:bCs/>
          <w:sz w:val="32"/>
          <w:sz w:val="32"/>
          <w:szCs w:val="32"/>
          <w:rtl w:val="true"/>
        </w:rPr>
        <w:t xml:space="preserve">وَإِنْ كَانَ الضَّرَرُ مِنْهُمَا مَعًا فَقَدْ قَالَ بَعْضُ الْقَرَوِيِّينَ </w:t>
      </w:r>
      <w:r>
        <w:rPr>
          <w:b/>
          <w:bCs/>
          <w:sz w:val="32"/>
          <w:szCs w:val="32"/>
          <w:rtl w:val="true"/>
        </w:rPr>
        <w:t xml:space="preserve">: </w:t>
      </w:r>
      <w:r>
        <w:rPr>
          <w:b/>
          <w:b/>
          <w:bCs/>
          <w:sz w:val="32"/>
          <w:sz w:val="32"/>
          <w:szCs w:val="32"/>
          <w:rtl w:val="true"/>
        </w:rPr>
        <w:t xml:space="preserve">لَا يَجُوزُ أَنْ يُخَالِعَهَا عَلَى ذَلِكَ بِأَنْ يَأْخُذَ مِنْهَا شَيْئًا قَالَ </w:t>
      </w:r>
      <w:r>
        <w:rPr>
          <w:b/>
          <w:bCs/>
          <w:sz w:val="32"/>
          <w:szCs w:val="32"/>
          <w:rtl w:val="true"/>
        </w:rPr>
        <w:t xml:space="preserve">: </w:t>
      </w:r>
      <w:r>
        <w:rPr>
          <w:b/>
          <w:b/>
          <w:bCs/>
          <w:sz w:val="32"/>
          <w:sz w:val="32"/>
          <w:szCs w:val="32"/>
          <w:rtl w:val="true"/>
        </w:rPr>
        <w:t xml:space="preserve">وَهُوَ مَنْصُوصٌ لِمَنْ تَقَدَّمَ مِنْ عُلَمَائِنَا قَالَ </w:t>
      </w:r>
      <w:r>
        <w:rPr>
          <w:b/>
          <w:bCs/>
          <w:sz w:val="32"/>
          <w:szCs w:val="32"/>
          <w:rtl w:val="true"/>
        </w:rPr>
        <w:t xml:space="preserve">: </w:t>
      </w:r>
      <w:r>
        <w:rPr>
          <w:b/>
          <w:b/>
          <w:bCs/>
          <w:sz w:val="32"/>
          <w:sz w:val="32"/>
          <w:szCs w:val="32"/>
          <w:rtl w:val="true"/>
        </w:rPr>
        <w:t xml:space="preserve">وَلَيْسَتْ كَمَسْأَلَةِ الْحَكَمَيْنِ إذَا كَانَ الضَّرَرُ مِنْهَا جَازَ ذَلِكَ </w:t>
      </w:r>
      <w:r>
        <w:rPr>
          <w:b/>
          <w:bCs/>
          <w:sz w:val="32"/>
          <w:szCs w:val="32"/>
          <w:rtl w:val="true"/>
        </w:rPr>
        <w:t xml:space="preserve">; </w:t>
      </w:r>
      <w:r>
        <w:rPr>
          <w:b/>
          <w:b/>
          <w:bCs/>
          <w:sz w:val="32"/>
          <w:sz w:val="32"/>
          <w:szCs w:val="32"/>
          <w:rtl w:val="true"/>
        </w:rPr>
        <w:t xml:space="preserve">لِأَنَّ النَّظَرَ فِي مَسْأَلَةِ الْحَكَمَيْنِ لِلْحَكَمَيْنِ فَيَنْفُذُ حُكْمُهُمَا فِي ذَلِكَ قَالَ الْقَاضِي أَبُو الْوَلِيدِ رضي الله عنه وَاَلَّذِي عِنْدِي أَنَّهُ إذَا جَازَ ذَلِكَ فِي مَسْأَلَةِ الْحَكَمَيْنِ فَبِأَنْ يَجُوزَ مِنْهُمَا إذَا اتَّفَقَا عَلَى ذَلِكَ أَوْلَى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حَبِيبَةَ بِنْتِ سَهْلٍ لِرَسُولِ اللَّهِ صلى الله عليه وسلم كُلُّ مَا أَعْطَانِي عِنْدِي إشَارَةٌ إلَى أَنَّهَا بَذَلَتْهُ لِزَوْجِهَا عَلَى أَنْ يُفَارِقَهَا </w:t>
      </w:r>
      <w:r>
        <w:rPr>
          <w:b/>
          <w:bCs/>
          <w:sz w:val="32"/>
          <w:szCs w:val="32"/>
          <w:rtl w:val="true"/>
        </w:rPr>
        <w:t xml:space="preserve">, </w:t>
      </w:r>
      <w:r>
        <w:rPr>
          <w:b/>
          <w:b/>
          <w:bCs/>
          <w:sz w:val="32"/>
          <w:sz w:val="32"/>
          <w:szCs w:val="32"/>
          <w:rtl w:val="true"/>
        </w:rPr>
        <w:t xml:space="preserve">وَقَدْ صَرَّحَ فِي ذَلِكَ حَدِيثُ عِكْرِمَةَ عَنْ ابْنِ عَبَّاسٍ أَنَّ النَّبِيَّ صلى الله عليه وسلم قَالَ لَهَا </w:t>
      </w:r>
      <w:r>
        <w:rPr>
          <w:b/>
          <w:bCs/>
          <w:sz w:val="32"/>
          <w:szCs w:val="32"/>
          <w:rtl w:val="true"/>
        </w:rPr>
        <w:t xml:space="preserve">{ : </w:t>
      </w:r>
      <w:r>
        <w:rPr>
          <w:b/>
          <w:b/>
          <w:bCs/>
          <w:sz w:val="32"/>
          <w:sz w:val="32"/>
          <w:szCs w:val="32"/>
          <w:rtl w:val="true"/>
        </w:rPr>
        <w:t xml:space="preserve">أَتَرُدِّينَ عَلَيْهِ حَدِيقَتَهُ قَالَتْ </w:t>
      </w:r>
      <w:r>
        <w:rPr>
          <w:b/>
          <w:bCs/>
          <w:sz w:val="32"/>
          <w:szCs w:val="32"/>
          <w:rtl w:val="true"/>
        </w:rPr>
        <w:t xml:space="preserve">: </w:t>
      </w:r>
      <w:r>
        <w:rPr>
          <w:b/>
          <w:b/>
          <w:bCs/>
          <w:sz w:val="32"/>
          <w:sz w:val="32"/>
          <w:szCs w:val="32"/>
          <w:rtl w:val="true"/>
        </w:rPr>
        <w:t xml:space="preserve">نَعَمْ </w:t>
      </w:r>
      <w:r>
        <w:rPr>
          <w:b/>
          <w:bCs/>
          <w:sz w:val="32"/>
          <w:szCs w:val="32"/>
          <w:rtl w:val="true"/>
        </w:rPr>
        <w:t xml:space="preserve">} , </w:t>
      </w:r>
      <w:r>
        <w:rPr>
          <w:b/>
          <w:b/>
          <w:bCs/>
          <w:sz w:val="32"/>
          <w:sz w:val="32"/>
          <w:szCs w:val="32"/>
          <w:rtl w:val="true"/>
        </w:rPr>
        <w:t xml:space="preserve">وَقَدْ قَالَ تَعَالَى </w:t>
      </w:r>
      <w:r>
        <w:rPr>
          <w:b/>
          <w:bCs/>
          <w:sz w:val="32"/>
          <w:szCs w:val="32"/>
          <w:rtl w:val="true"/>
        </w:rPr>
        <w:t xml:space="preserve">{ </w:t>
      </w:r>
      <w:r>
        <w:rPr>
          <w:b/>
          <w:b/>
          <w:bCs/>
          <w:sz w:val="32"/>
          <w:sz w:val="32"/>
          <w:szCs w:val="32"/>
          <w:rtl w:val="true"/>
        </w:rPr>
        <w:t xml:space="preserve">فَلَا جُنَاحَ عَلَيْهِمَا فِيمَا افْتَدَتْ بِهِ </w:t>
      </w:r>
      <w:r>
        <w:rPr>
          <w:b/>
          <w:bCs/>
          <w:sz w:val="32"/>
          <w:szCs w:val="32"/>
          <w:rtl w:val="true"/>
        </w:rPr>
        <w:t xml:space="preserve">} .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صلى الله عليه وسلم خُذْ مِنْهَا إبَاحَةٌ مِنْهُ صلى الله عليه وسلم أَخْذَ الْفِدَاءِ مِنْهَا </w:t>
      </w:r>
      <w:r>
        <w:rPr>
          <w:b/>
          <w:bCs/>
          <w:sz w:val="32"/>
          <w:szCs w:val="32"/>
          <w:rtl w:val="true"/>
        </w:rPr>
        <w:t xml:space="preserve">, </w:t>
      </w:r>
      <w:r>
        <w:rPr>
          <w:b/>
          <w:b/>
          <w:bCs/>
          <w:sz w:val="32"/>
          <w:sz w:val="32"/>
          <w:szCs w:val="32"/>
          <w:rtl w:val="true"/>
        </w:rPr>
        <w:t xml:space="preserve">وَقَدْ يَصِحُّ أَنْ يَكُونَ نَدْبًا إلَى ذَلِكَ لَمَّا رَأَى مِنْ إشْفَاقِهَا وَاسْتِضْرَارِهَا بِالْمُقَامِ مَعَهُ </w:t>
      </w:r>
      <w:r>
        <w:rPr>
          <w:b/>
          <w:bCs/>
          <w:sz w:val="32"/>
          <w:szCs w:val="32"/>
          <w:rtl w:val="true"/>
        </w:rPr>
        <w:t xml:space="preserve">, </w:t>
      </w:r>
      <w:r>
        <w:rPr>
          <w:b/>
          <w:b/>
          <w:bCs/>
          <w:sz w:val="32"/>
          <w:sz w:val="32"/>
          <w:szCs w:val="32"/>
          <w:rtl w:val="true"/>
        </w:rPr>
        <w:t xml:space="preserve">وَقَدْ بَلَغَ ذَلِكَ مِنْهَا إلَى أَنْ خَافَتْ أَنْ تَأْتِيَ مَا تَأْثَمُ بِ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أَخَذَ مِنْهَا فَجَلَسَتْ فِي أَهْلِهَا إتْمَامًا مِنْهُ لِمَا قَرَّرَهُ النَّبِيُّ صلى الله عليه وسلم بَيْنَهُمَا مِنْ الْخُلْعِ وَلَيْسَ فِيهِ أَنَّهُ تَكَلَّمَ بِطَلَاقٍ وَلَا خُلْعٍ </w:t>
      </w:r>
      <w:r>
        <w:rPr>
          <w:b/>
          <w:bCs/>
          <w:sz w:val="32"/>
          <w:szCs w:val="32"/>
          <w:rtl w:val="true"/>
        </w:rPr>
        <w:t xml:space="preserve">, </w:t>
      </w:r>
      <w:r>
        <w:rPr>
          <w:b/>
          <w:b/>
          <w:bCs/>
          <w:sz w:val="32"/>
          <w:sz w:val="32"/>
          <w:szCs w:val="32"/>
          <w:rtl w:val="true"/>
        </w:rPr>
        <w:t xml:space="preserve">وَفِي الْمَبْسُوطِ مِنْ رِوَايَةِ ابْنِ وَهْبٍ عَنْ مَالِكٍ فِي رَجُلٍ نَكَحَ امْرَأَةً فَنَدِمَ فَقَالَ لَهُ أَهْلُهَا </w:t>
      </w:r>
      <w:r>
        <w:rPr>
          <w:b/>
          <w:bCs/>
          <w:sz w:val="32"/>
          <w:szCs w:val="32"/>
          <w:rtl w:val="true"/>
        </w:rPr>
        <w:t xml:space="preserve">: </w:t>
      </w:r>
      <w:r>
        <w:rPr>
          <w:b/>
          <w:b/>
          <w:bCs/>
          <w:sz w:val="32"/>
          <w:sz w:val="32"/>
          <w:szCs w:val="32"/>
          <w:rtl w:val="true"/>
        </w:rPr>
        <w:t xml:space="preserve">نُؤَدِّي إلَيْك مَا أَخَذْنَا مِنْك وَتُؤَدِّي إلَيْنَا أُخْتَنَا وَلَمْ يَكُنْ بَيْنَهُمْ طَلَاقٌ وَلَا كَلِمَةٌ فَقِيلَ </w:t>
      </w:r>
      <w:r>
        <w:rPr>
          <w:b/>
          <w:bCs/>
          <w:sz w:val="32"/>
          <w:szCs w:val="32"/>
          <w:rtl w:val="true"/>
        </w:rPr>
        <w:t xml:space="preserve">: </w:t>
      </w:r>
      <w:r>
        <w:rPr>
          <w:b/>
          <w:b/>
          <w:bCs/>
          <w:sz w:val="32"/>
          <w:sz w:val="32"/>
          <w:szCs w:val="32"/>
          <w:rtl w:val="true"/>
        </w:rPr>
        <w:t xml:space="preserve">إنَّهُ إنْ تَزَوَّجَهَا بَعْدَ ذَلِكَ كَانَ مَا تَقَدَّمَ مِنْ ذَلِكَ تَطْلِيقَةً وَتَكُونُ عِنْدَهُ عَلَى تَطْلِيقَتَيْنِ وَفِي الْعُتْبِيَّةِ مِنْ رِوَايَةِ ابْنِ الْقَاسِمِ إذَا قَصَدَ إلَى الصُّلْحِ عَلَى أَنْ أَخَذَ مَتَاعَهُ وَسَلَّمَ إلَيْهَا مَتَاعَهَا فَهُوَ خُلْعٌ لَازِمٌ قَالَ لَهَا </w:t>
      </w:r>
      <w:r>
        <w:rPr>
          <w:b/>
          <w:bCs/>
          <w:sz w:val="32"/>
          <w:szCs w:val="32"/>
          <w:rtl w:val="true"/>
        </w:rPr>
        <w:t xml:space="preserve">: </w:t>
      </w:r>
      <w:r>
        <w:rPr>
          <w:b/>
          <w:b/>
          <w:bCs/>
          <w:sz w:val="32"/>
          <w:sz w:val="32"/>
          <w:szCs w:val="32"/>
          <w:rtl w:val="true"/>
        </w:rPr>
        <w:t xml:space="preserve">أَنْتِ طَالِقٌ أَوْ لَمْ يَقُلْ </w:t>
      </w:r>
      <w:r>
        <w:rPr>
          <w:b/>
          <w:bCs/>
          <w:sz w:val="32"/>
          <w:szCs w:val="32"/>
          <w:rtl w:val="true"/>
        </w:rPr>
        <w:t xml:space="preserve">, </w:t>
      </w:r>
      <w:r>
        <w:rPr>
          <w:b/>
          <w:b/>
          <w:bCs/>
          <w:sz w:val="32"/>
          <w:sz w:val="32"/>
          <w:szCs w:val="32"/>
          <w:rtl w:val="true"/>
        </w:rPr>
        <w:t xml:space="preserve">وَوَجْهُ ذَلِكَ أَنَّ الْمَفْهُومَ مِمَّا أَتَوْهُ إنْفَاذُ الطَّلَاقِ وَإِيقَاعُهُ </w:t>
      </w:r>
      <w:r>
        <w:rPr>
          <w:b/>
          <w:bCs/>
          <w:sz w:val="32"/>
          <w:szCs w:val="32"/>
          <w:rtl w:val="true"/>
        </w:rPr>
        <w:t xml:space="preserve">, </w:t>
      </w:r>
      <w:r>
        <w:rPr>
          <w:b/>
          <w:b/>
          <w:bCs/>
          <w:sz w:val="32"/>
          <w:sz w:val="32"/>
          <w:szCs w:val="32"/>
          <w:rtl w:val="true"/>
        </w:rPr>
        <w:t xml:space="preserve">وَالْفُرْقَةُ الْمَوْجُودَةُ بَيْنَهُمَا </w:t>
      </w:r>
      <w:r>
        <w:rPr>
          <w:b/>
          <w:bCs/>
          <w:sz w:val="32"/>
          <w:szCs w:val="32"/>
          <w:rtl w:val="true"/>
        </w:rPr>
        <w:t xml:space="preserve">, </w:t>
      </w:r>
      <w:r>
        <w:rPr>
          <w:b/>
          <w:b/>
          <w:bCs/>
          <w:sz w:val="32"/>
          <w:sz w:val="32"/>
          <w:szCs w:val="32"/>
          <w:rtl w:val="true"/>
        </w:rPr>
        <w:t xml:space="preserve">وَالِانْفِصَالُ إنَّمَا كَانَ عَلَى وَجْهِ الطَّلَاقِ فَوَجَبَ أَنْ يَكُونَ طَلَاقًا كَالْإِشَارَةِ بِهِ أَوْ الْكِتَابَةِ لَ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وَجَلَسَتْ فِي أَهْلِهَا يَحْتَمِلُ أَنْ يُرِيدَ بِهِ إنْ كَانَتْ الدَّارُ لَهَا أَنَّهَا جَلَسَتْ فِيهَا دُونَهُ مُدَّةَ الْعِدَّةِ مَعَ خَدَمٍ إنْ كَانَ لَهَا أَوْ حَاشِيَةٌ مِمَّنْ كَانَ مَعَهَا قَبْلَ الْخُلْعِ وَوُصِفَتْ بِذَلِكَ أَنَّهَا جَلَسَتْ فِي أَهْلِهَا لَمَّا كَانَ هَذَا الْجُلُوسُ لَهَا وَمُخْتَصًّا بِهَا وَقَبْلَ ذَلِكَ </w:t>
      </w:r>
      <w:r>
        <w:rPr>
          <w:b/>
          <w:bCs/>
          <w:sz w:val="32"/>
          <w:szCs w:val="32"/>
          <w:rtl w:val="true"/>
        </w:rPr>
        <w:t xml:space="preserve">, </w:t>
      </w:r>
      <w:r>
        <w:rPr>
          <w:b/>
          <w:b/>
          <w:bCs/>
          <w:sz w:val="32"/>
          <w:sz w:val="32"/>
          <w:szCs w:val="32"/>
          <w:rtl w:val="true"/>
        </w:rPr>
        <w:t xml:space="preserve">فَإِنَّمَا كَانَ الْجُلُوسُ لَهُ وَيُحْتَمَلُ إنْ كَانَتْ الدَّارُ لَهَا أَنَّهَا  بَقِيَتْ فِيهَا لَمْ يَنْقُلْهَا عَنْهَا لِاسْتِحْقَاقِهَا لَهَا وَلَعَلَّهُ كَانَ سَاكِنًا مَعَهَا فِي مَحَلِّهَا عِنْدَ أَقَارِبِهَا فَانْتَقَلَ هُوَ عَنْ ذَلِكَ الْمَكَانِ إلَى أَهْلِهِ وَأَقَارِبِهِ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الرُّبَيِّعِ أَنَّهَا اخْتَلَعَتْ مِنْ زَوْجِهَا وَبَلَغَ ذَلِكَ عُثْمَانَ بْنَ عَفَّانَ رضي الله عنه فَلَمْ يُنْكِرْهُ أَرَادَتْ بِذَلِكَ أَنَّهُ أَمْرٌ غَيْرُ مَحْظُورٍ </w:t>
      </w:r>
      <w:r>
        <w:rPr>
          <w:b/>
          <w:bCs/>
          <w:sz w:val="32"/>
          <w:szCs w:val="32"/>
          <w:rtl w:val="true"/>
        </w:rPr>
        <w:t xml:space="preserve">, </w:t>
      </w:r>
      <w:r>
        <w:rPr>
          <w:b/>
          <w:b/>
          <w:bCs/>
          <w:sz w:val="32"/>
          <w:sz w:val="32"/>
          <w:szCs w:val="32"/>
          <w:rtl w:val="true"/>
        </w:rPr>
        <w:t xml:space="preserve">عَلَى أَحَدِ الزَّوْجَيْنِ إذَا لَمْ يَكُنْ ذَلِكَ عَنْ ظُلْمِ أَحَدِهِمَا الْآخَرَ </w:t>
      </w:r>
      <w:r>
        <w:rPr>
          <w:b/>
          <w:bCs/>
          <w:sz w:val="32"/>
          <w:szCs w:val="32"/>
          <w:rtl w:val="true"/>
        </w:rPr>
        <w:t xml:space="preserve">, </w:t>
      </w:r>
      <w:r>
        <w:rPr>
          <w:b/>
          <w:b/>
          <w:bCs/>
          <w:sz w:val="32"/>
          <w:sz w:val="32"/>
          <w:szCs w:val="32"/>
          <w:rtl w:val="true"/>
        </w:rPr>
        <w:t xml:space="preserve">وَقَدْ يَجُوزُ أَنْ يُخَالِعَ الرَّجُلُ الْمَرْأَةَ مِنْ غَيْرِ أَمْرٍ يَقْتَضِيهِ إلَّا رَغْبَةُ الْمَرْأَةِ عَنْ الزَّوْجِ وَكَرَاهِيَتِهَا لَهُ </w:t>
      </w:r>
      <w:r>
        <w:rPr>
          <w:b/>
          <w:bCs/>
          <w:sz w:val="32"/>
          <w:szCs w:val="32"/>
          <w:rtl w:val="true"/>
        </w:rPr>
        <w:t xml:space="preserve">, </w:t>
      </w:r>
      <w:r>
        <w:rPr>
          <w:b/>
          <w:b/>
          <w:bCs/>
          <w:sz w:val="32"/>
          <w:sz w:val="32"/>
          <w:szCs w:val="32"/>
          <w:rtl w:val="true"/>
        </w:rPr>
        <w:t xml:space="preserve">وَقَدْ </w:t>
      </w:r>
      <w:r>
        <w:rPr>
          <w:b/>
          <w:bCs/>
          <w:sz w:val="32"/>
          <w:szCs w:val="32"/>
          <w:rtl w:val="true"/>
        </w:rPr>
        <w:t xml:space="preserve">{ </w:t>
      </w:r>
      <w:r>
        <w:rPr>
          <w:b/>
          <w:b/>
          <w:bCs/>
          <w:sz w:val="32"/>
          <w:sz w:val="32"/>
          <w:szCs w:val="32"/>
          <w:rtl w:val="true"/>
        </w:rPr>
        <w:t xml:space="preserve">خَالَعَ ثَابِتُ بْنُ قَيْسِ بْنِ شَمَّاسٍ زَوْجَهُ حَبِيبَةَ بِنْتَ سَهْلٍ فَحَكَمَ النَّبِيُّ صلى الله عليه وسلم بِذَلِكَ </w:t>
      </w:r>
      <w:r>
        <w:rPr>
          <w:b/>
          <w:bCs/>
          <w:sz w:val="32"/>
          <w:szCs w:val="32"/>
          <w:rtl w:val="true"/>
        </w:rPr>
        <w:t xml:space="preserve">} </w:t>
      </w:r>
      <w:r>
        <w:rPr>
          <w:b/>
          <w:b/>
          <w:bCs/>
          <w:sz w:val="32"/>
          <w:sz w:val="32"/>
          <w:szCs w:val="32"/>
          <w:rtl w:val="true"/>
        </w:rPr>
        <w:t xml:space="preserve">فَكَيْفَ يُنْكِرُهُ عُثْمَانُ بْنُ عَفَّانَ رضي الله عنه وَلَعَلَّهُ قَدْ شَاهَدَ ذَلِكَ الْخُلْعَ </w:t>
      </w:r>
      <w:r>
        <w:rPr>
          <w:b/>
          <w:bCs/>
          <w:sz w:val="32"/>
          <w:szCs w:val="32"/>
          <w:rtl w:val="true"/>
        </w:rPr>
        <w:t xml:space="preserve">, </w:t>
      </w:r>
      <w:r>
        <w:rPr>
          <w:b/>
          <w:b/>
          <w:bCs/>
          <w:sz w:val="32"/>
          <w:sz w:val="32"/>
          <w:szCs w:val="32"/>
          <w:rtl w:val="true"/>
        </w:rPr>
        <w:t xml:space="preserve">أَوْ بَلَغَهُ وَاَللَّهُ أَعْلَمُ </w:t>
      </w:r>
      <w:r>
        <w:rPr>
          <w:b/>
          <w:bCs/>
          <w:sz w:val="32"/>
          <w:szCs w:val="32"/>
          <w:rtl w:val="true"/>
        </w:rPr>
        <w:t xml:space="preserve">, </w:t>
      </w:r>
      <w:r>
        <w:rPr>
          <w:b/>
          <w:b/>
          <w:bCs/>
          <w:sz w:val="32"/>
          <w:sz w:val="32"/>
          <w:szCs w:val="32"/>
          <w:rtl w:val="true"/>
        </w:rPr>
        <w:t xml:space="preserve">وَقَدْ احْتَجَّ مُحَمَّدُ بْنُ الْمَوَّازِ فِي ذَلِكَ بِقَوْلِهِ تَعَالَى </w:t>
      </w:r>
      <w:r>
        <w:rPr>
          <w:b/>
          <w:bCs/>
          <w:sz w:val="32"/>
          <w:szCs w:val="32"/>
          <w:rtl w:val="true"/>
        </w:rPr>
        <w:t xml:space="preserve">{ </w:t>
      </w:r>
      <w:r>
        <w:rPr>
          <w:b/>
          <w:b/>
          <w:bCs/>
          <w:sz w:val="32"/>
          <w:sz w:val="32"/>
          <w:szCs w:val="32"/>
          <w:rtl w:val="true"/>
        </w:rPr>
        <w:t xml:space="preserve">وَإِنْ امْرَأَةٌ خَافَتْ مِنْ بَعْلِهَا نُشُوزًا أَوْ إعْرَاضًا فَلَا جُنَاحَ عَلَيْهِمَا أَنْ يُصْلِحَا بَيْنَهُمَا صُلْحًا </w:t>
      </w:r>
      <w:r>
        <w:rPr>
          <w:b/>
          <w:bCs/>
          <w:sz w:val="32"/>
          <w:szCs w:val="32"/>
          <w:rtl w:val="true"/>
        </w:rPr>
        <w:t xml:space="preserve">} </w:t>
      </w:r>
      <w:r>
        <w:rPr>
          <w:b/>
          <w:b/>
          <w:bCs/>
          <w:sz w:val="32"/>
          <w:sz w:val="32"/>
          <w:szCs w:val="32"/>
          <w:rtl w:val="true"/>
        </w:rPr>
        <w:t xml:space="preserve">فَأَفْرَدَ الْإِعْرَاضَ مِنْ النُّشُوزِ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بْدِ اللَّهِ </w:t>
      </w:r>
      <w:r>
        <w:rPr>
          <w:b/>
          <w:bCs/>
          <w:sz w:val="32"/>
          <w:szCs w:val="32"/>
          <w:rtl w:val="true"/>
        </w:rPr>
        <w:t xml:space="preserve">: </w:t>
      </w:r>
      <w:r>
        <w:rPr>
          <w:b/>
          <w:b/>
          <w:bCs/>
          <w:sz w:val="32"/>
          <w:sz w:val="32"/>
          <w:szCs w:val="32"/>
          <w:rtl w:val="true"/>
        </w:rPr>
        <w:t xml:space="preserve">عِدَّتُهَا عِدَّةُ الْمُطَلَّقَةِ يُرِيدُ الْمُطَلَّقَةَ الَّتِي لَمْ تُعْطِ عَلَى ذَلِكَ عِوَضًا وَمَعْنَى ذَلِكَ أَنَّ الْعِدَّةَ عَنْ الطَّلَاقِ لَا تَخْتَلِفُ بِاخْتِلَافِ الطَّلَاقِ بَلْ هِيَ سَوَاءٌ فِي الطَّلَاقِ عَلَى وَجْهِ الْخُلْعِ بِالْعِوَضِ </w:t>
      </w:r>
      <w:r>
        <w:rPr>
          <w:b/>
          <w:bCs/>
          <w:sz w:val="32"/>
          <w:szCs w:val="32"/>
          <w:rtl w:val="true"/>
        </w:rPr>
        <w:t xml:space="preserve">, </w:t>
      </w:r>
      <w:r>
        <w:rPr>
          <w:b/>
          <w:b/>
          <w:bCs/>
          <w:sz w:val="32"/>
          <w:sz w:val="32"/>
          <w:szCs w:val="32"/>
          <w:rtl w:val="true"/>
        </w:rPr>
        <w:t xml:space="preserve">وَالطَّلَاقِ الْمُبْتَدَأِ مِنْ غَيْرِ عِوَضٍ وَاَللَّهُ أَعْلَ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أَنَّهُ بَلَغَهُ أَنَّ سَعِيدَ بْنَ الْمُسَيِّبِ وَسُلَيْمَانَ بْنَ يَسَارٍ وَابْنَ شِهَابٍ كَانُوا يَقُولُونَ </w:t>
      </w:r>
      <w:r>
        <w:rPr>
          <w:b/>
          <w:bCs/>
          <w:sz w:val="32"/>
          <w:szCs w:val="32"/>
          <w:rtl w:val="true"/>
        </w:rPr>
        <w:t xml:space="preserve">: </w:t>
      </w:r>
      <w:r>
        <w:rPr>
          <w:b/>
          <w:b/>
          <w:bCs/>
          <w:sz w:val="32"/>
          <w:sz w:val="32"/>
          <w:szCs w:val="32"/>
          <w:rtl w:val="true"/>
        </w:rPr>
        <w:t xml:space="preserve">عِدَّةُ الْمُخْتَلِعَةِ مِثْلُ عِدَّةِ الْمُطَلَّقَةِ ثَلَاثَةُ قُرُوءٍ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مْ رضي الله عنهم </w:t>
      </w:r>
      <w:r>
        <w:rPr>
          <w:b/>
          <w:bCs/>
          <w:sz w:val="32"/>
          <w:szCs w:val="32"/>
          <w:rtl w:val="true"/>
        </w:rPr>
        <w:t xml:space="preserve">: </w:t>
      </w:r>
      <w:r>
        <w:rPr>
          <w:b/>
          <w:b/>
          <w:bCs/>
          <w:sz w:val="32"/>
          <w:sz w:val="32"/>
          <w:szCs w:val="32"/>
          <w:rtl w:val="true"/>
        </w:rPr>
        <w:t xml:space="preserve">إنَّ عِدَّةَ الْمُخْتَلِعَةِ مِثْلُ عِدَّةِ الْمُطَلَّقَةِ عَلَى مَا تَقَدَّمَ ثُمَّ فَسَّرُوا ذَلِكَ بِأَنَّهَا ثَلَاثَةُ قُرُوءٍ </w:t>
      </w:r>
      <w:r>
        <w:rPr>
          <w:b/>
          <w:bCs/>
          <w:sz w:val="32"/>
          <w:szCs w:val="32"/>
          <w:rtl w:val="true"/>
        </w:rPr>
        <w:t xml:space="preserve">, </w:t>
      </w:r>
      <w:r>
        <w:rPr>
          <w:b/>
          <w:b/>
          <w:bCs/>
          <w:sz w:val="32"/>
          <w:sz w:val="32"/>
          <w:szCs w:val="32"/>
          <w:rtl w:val="true"/>
        </w:rPr>
        <w:t xml:space="preserve">وَهَذَا فِي ذَاتِ الْأَقْرَاءِ وَلَمْ يُرِيدُوا بِذَلِكَ أَنَّهَا لَا تُسَاوِيهَا إلَّا فِي الْأَقْرَاءِ بَلْ هِيَ مُسَاوِيَةٌ لَهَا فِي الْعِدَّةِ بِالْحَمْلِ </w:t>
      </w:r>
      <w:r>
        <w:rPr>
          <w:b/>
          <w:bCs/>
          <w:sz w:val="32"/>
          <w:szCs w:val="32"/>
          <w:rtl w:val="true"/>
        </w:rPr>
        <w:t xml:space="preserve">, </w:t>
      </w:r>
      <w:r>
        <w:rPr>
          <w:b/>
          <w:b/>
          <w:bCs/>
          <w:sz w:val="32"/>
          <w:sz w:val="32"/>
          <w:szCs w:val="32"/>
          <w:rtl w:val="true"/>
        </w:rPr>
        <w:t xml:space="preserve">وَالشُّهُورِ </w:t>
      </w:r>
      <w:r>
        <w:rPr>
          <w:b/>
          <w:bCs/>
          <w:sz w:val="32"/>
          <w:szCs w:val="32"/>
          <w:rtl w:val="true"/>
        </w:rPr>
        <w:t xml:space="preserve">, </w:t>
      </w:r>
      <w:r>
        <w:rPr>
          <w:b/>
          <w:b/>
          <w:bCs/>
          <w:sz w:val="32"/>
          <w:sz w:val="32"/>
          <w:szCs w:val="32"/>
          <w:rtl w:val="true"/>
        </w:rPr>
        <w:t xml:space="preserve">وَالْمُرْتَابَةُ كَمَا هِيَ مُسَاوِيَةٌ لَهَا فِي الِاعْتِدَادِ بِالْأَقْرَاءِ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عُوَيْمِرًا الْعَجْلَانِيَّ يُقَالُ </w:t>
      </w:r>
      <w:r>
        <w:rPr>
          <w:b/>
          <w:bCs/>
          <w:sz w:val="32"/>
          <w:szCs w:val="32"/>
          <w:rtl w:val="true"/>
        </w:rPr>
        <w:t xml:space="preserve">: </w:t>
      </w:r>
      <w:r>
        <w:rPr>
          <w:b/>
          <w:b/>
          <w:bCs/>
          <w:sz w:val="32"/>
          <w:sz w:val="32"/>
          <w:szCs w:val="32"/>
          <w:rtl w:val="true"/>
        </w:rPr>
        <w:t xml:space="preserve">إنَّهُ عُوَيْمِرُ بْنُ أَبْيَضَ الْعَجْلَانِيُّ جَاءَ إلَى عَاصِمِ بْنِ عَدِيٍّ عَلَى حَسَبِ مَا يَلْجَأُ النَّاسُ فِي مُهِمِّ أُمُورِهِمْ وَمَا دَهَمَهُمْ إلَى أَهْلِ الْفَضْلِ </w:t>
      </w:r>
      <w:r>
        <w:rPr>
          <w:b/>
          <w:bCs/>
          <w:sz w:val="32"/>
          <w:szCs w:val="32"/>
          <w:rtl w:val="true"/>
        </w:rPr>
        <w:t xml:space="preserve">, </w:t>
      </w:r>
      <w:r>
        <w:rPr>
          <w:b/>
          <w:b/>
          <w:bCs/>
          <w:sz w:val="32"/>
          <w:sz w:val="32"/>
          <w:szCs w:val="32"/>
          <w:rtl w:val="true"/>
        </w:rPr>
        <w:t xml:space="preserve">وَالْعِلْمِ </w:t>
      </w:r>
      <w:r>
        <w:rPr>
          <w:b/>
          <w:bCs/>
          <w:sz w:val="32"/>
          <w:szCs w:val="32"/>
          <w:rtl w:val="true"/>
        </w:rPr>
        <w:t xml:space="preserve">, </w:t>
      </w:r>
      <w:r>
        <w:rPr>
          <w:b/>
          <w:b/>
          <w:bCs/>
          <w:sz w:val="32"/>
          <w:sz w:val="32"/>
          <w:szCs w:val="32"/>
          <w:rtl w:val="true"/>
        </w:rPr>
        <w:t xml:space="preserve">وَالتَّقَدُّمِ مِنْهُمْ وَعُوَيْمِرٌ هَذَا مِنْ أَقَارِبِ عَاصِمِ بْنِ عَدِيٍّ الْمَذْكُورِ فَلَجَأَ إلَيْهِ لِيَسْأَلَ لَهُ النَّبِيَّ صلى الله عليه وسلم فِيمَا نَزَلَ بِهِ لِكَوْنِ عَاصِمٍ مِمَّنْ يَقْرُبُ مِنْ النَّبِيِّ صلى الله عليه وسلم لِتَقَدُّمِهِ وَفَضْلِهِ مَعَ عِلْمِهِ وَدِينِهِ فَكَانَ أَعْلَمَ بِمَا سُئِلَ فِيهِ وَأَوْعَى لِلْجَوَابِ عَنْهُ </w:t>
      </w:r>
      <w:r>
        <w:rPr>
          <w:b/>
          <w:bCs/>
          <w:sz w:val="32"/>
          <w:szCs w:val="32"/>
          <w:rtl w:val="true"/>
        </w:rPr>
        <w:t xml:space="preserve">. </w:t>
      </w:r>
      <w:r>
        <w:rPr>
          <w:b/>
          <w:b/>
          <w:bCs/>
          <w:sz w:val="32"/>
          <w:sz w:val="32"/>
          <w:szCs w:val="32"/>
          <w:rtl w:val="true"/>
        </w:rPr>
        <w:t xml:space="preserve">وَقَدْ رَوَى الْبُخَارِيُّ عَنْهُ مِنْ حَدِيثِ الْقَاسِمِ بْنِ مُحَمَّدٍ عَنْ ابْنِ عَبَّاسٍ ذُكِرَ الْمُتَلَاعِنَانِ عِنْدَ رَسُولِ اللَّهِ صلى الله عليه وسلم فَقَالَ عَاصِمُ بْنُ عَدِيٍّ فِي ذَلِكَ قَوْلًا ثُمَّ انْصَرَفَ فَأَتَاهُ رَجُلٌ مِنْ قَوْمِهِ فَقَالَ لَهُ </w:t>
      </w:r>
      <w:r>
        <w:rPr>
          <w:b/>
          <w:bCs/>
          <w:sz w:val="32"/>
          <w:szCs w:val="32"/>
          <w:rtl w:val="true"/>
        </w:rPr>
        <w:t xml:space="preserve">: </w:t>
      </w:r>
      <w:r>
        <w:rPr>
          <w:b/>
          <w:b/>
          <w:bCs/>
          <w:sz w:val="32"/>
          <w:sz w:val="32"/>
          <w:szCs w:val="32"/>
          <w:rtl w:val="true"/>
        </w:rPr>
        <w:t xml:space="preserve">إنَّهُ وَجَدَ مَعَ امْرَأَتِهِ رَجُلًا فَقَالَ عَاصِمٌ مَا اُبْتُلِيتُ بِهَذَا الْأَمْرِ إلَّا لِقَوْلِي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أَرَأَيْت رَجُلًا وَجَدَ مَعَ امْرَأَتِهِ رَجُلًا أَيَقْتُلُهُ فَتَقْتُلُونَهُ أَمْ كَيْفَ يَصْنَعُ </w:t>
      </w:r>
      <w:r>
        <w:rPr>
          <w:b/>
          <w:bCs/>
          <w:sz w:val="32"/>
          <w:szCs w:val="32"/>
          <w:rtl w:val="true"/>
        </w:rPr>
        <w:t xml:space="preserve">, </w:t>
      </w:r>
      <w:r>
        <w:rPr>
          <w:b/>
          <w:b/>
          <w:bCs/>
          <w:sz w:val="32"/>
          <w:sz w:val="32"/>
          <w:szCs w:val="32"/>
          <w:rtl w:val="true"/>
        </w:rPr>
        <w:t xml:space="preserve">وَهَذَا مِنْ التَّحَرُّزِ فِي السُّؤَالِ لِئَلَّا يُصَرِّحَ بِقَذْفِ مَنْ نُسِبَ إلَيْهِ ذَلِكَ فَيَجِبُ عَلَيْهِ الْحَدُّ وَلَعَلَّهُ كَانَ يَعْتَقِدُ أَنَّ مِثْلَ ذَلِكَ يَجِبُ عَلَيْهِ فِي امْرَأَتُهُ </w:t>
      </w:r>
      <w:r>
        <w:rPr>
          <w:b/>
          <w:bCs/>
          <w:sz w:val="32"/>
          <w:szCs w:val="32"/>
          <w:rtl w:val="true"/>
        </w:rPr>
        <w:t xml:space="preserve">; </w:t>
      </w:r>
      <w:r>
        <w:rPr>
          <w:b/>
          <w:b/>
          <w:bCs/>
          <w:sz w:val="32"/>
          <w:sz w:val="32"/>
          <w:szCs w:val="32"/>
          <w:rtl w:val="true"/>
        </w:rPr>
        <w:t xml:space="preserve">لِأَنَّ حُكْمَ اللِّعَانِ لَمْ يَكُنْ نَزَلَ بَعْدُ وَلَعَلَّهُ أَيْضًا لَمْ يُرِدْ أَنْ يُعْلِنَ بِخَبَرِهِ وَأَرَادَ أَنْ يَكُونَ إعْلَانُهُ وَكِتْمَانُهُ عَلَى حَسَبِ مَا يَبْدُو إلَيْهِ مِنْ حُكْمِ الْقَضِيَّةِ وَلِذَلِكَ اسْتَنَابَ عَاصِمَ بْنَ عَدِيٍّ فِي السُّؤَالِ </w:t>
      </w:r>
      <w:r>
        <w:rPr>
          <w:b/>
          <w:bCs/>
          <w:sz w:val="32"/>
          <w:szCs w:val="32"/>
          <w:rtl w:val="true"/>
        </w:rPr>
        <w:t xml:space="preserve">, </w:t>
      </w:r>
      <w:r>
        <w:rPr>
          <w:b/>
          <w:b/>
          <w:bCs/>
          <w:sz w:val="32"/>
          <w:sz w:val="32"/>
          <w:szCs w:val="32"/>
          <w:rtl w:val="true"/>
        </w:rPr>
        <w:t xml:space="preserve">وَمَعْنَى قَوْلِهِ </w:t>
      </w:r>
      <w:r>
        <w:rPr>
          <w:b/>
          <w:bCs/>
          <w:sz w:val="32"/>
          <w:szCs w:val="32"/>
          <w:rtl w:val="true"/>
        </w:rPr>
        <w:t xml:space="preserve">: </w:t>
      </w:r>
      <w:r>
        <w:rPr>
          <w:b/>
          <w:b/>
          <w:bCs/>
          <w:sz w:val="32"/>
          <w:sz w:val="32"/>
          <w:szCs w:val="32"/>
          <w:rtl w:val="true"/>
        </w:rPr>
        <w:t xml:space="preserve">أَيَقْتُلُهُ فَتَقْتُلُونَهُ عَلَى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هَلْ يَجِبُ عَلَيْهِ فِي قَتْلِهِ الْقِصَاصُ </w:t>
      </w:r>
      <w:r>
        <w:rPr>
          <w:b/>
          <w:bCs/>
          <w:sz w:val="32"/>
          <w:szCs w:val="32"/>
          <w:rtl w:val="true"/>
        </w:rPr>
        <w:t xml:space="preserve">, </w:t>
      </w:r>
      <w:r>
        <w:rPr>
          <w:b/>
          <w:b/>
          <w:bCs/>
          <w:sz w:val="32"/>
          <w:sz w:val="32"/>
          <w:szCs w:val="32"/>
          <w:rtl w:val="true"/>
        </w:rPr>
        <w:t xml:space="preserve">وَالثَّانِي هَلْ مِنْ وَجْهٍ يَصِلُ بِهِ إلَى إزَالَةِ مَا أَصَابَهُ عَنْ نَفْسِهِ وَإِلَى شِفَاءِ غَيْظِهِ بِغَيْرِ هَذَا الْوَجْهِ مِنْ قَتْلِهِ الَّذِي إذَا فَعَلَ قُتِلَ بِهِ ثُمَّ قَالَ </w:t>
      </w:r>
      <w:r>
        <w:rPr>
          <w:b/>
          <w:bCs/>
          <w:sz w:val="32"/>
          <w:szCs w:val="32"/>
          <w:rtl w:val="true"/>
        </w:rPr>
        <w:t xml:space="preserve">: </w:t>
      </w:r>
      <w:r>
        <w:rPr>
          <w:b/>
          <w:b/>
          <w:bCs/>
          <w:sz w:val="32"/>
          <w:sz w:val="32"/>
          <w:szCs w:val="32"/>
          <w:rtl w:val="true"/>
        </w:rPr>
        <w:t xml:space="preserve">سَلْ لِي يَا عَاصِمُ عَنْ ذَلِكَ رَسُولَ اللَّهِ صلى الله عليه وس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فَكَرِهَ رَسُولُ اللَّهِ صلى الله عليه وسلم الْمَسَائِلَ وَعَابَهَا حَتَّى كَبُرَ عَلَى عَاصِمٍ مَا سَمِعَ مِنْ رَسُولِ اللَّهِ صلى الله عليه وسلم يُرِيدُ وَاَللَّهُ أَعْلَمُ أَنَّهُ كَرِهَ مِثْلَ هَذَا أَنْ يَقْذِفَ رَجُلٌ امْرَأَتَهُ وَيَرْمِيَهَا بِزِنًى مِنْ غَيْرِ أَنْ تُقَدَّمَ لَهُ بَيِّنَةٌ بِمَا يَدَّعِيهِ لِمَا اعْتَقَدَ أَنَّ الْحَدَّ يَجِبُ عَلَيْهِ كَمَا يَجِبُ فِي قَذْفِهِ الْأَجْنَبِيَّةَ وَلِذَلِكَ رُوِيَ عَنْهُ صلى الله عليه وسلم </w:t>
      </w:r>
      <w:r>
        <w:rPr>
          <w:b/>
          <w:bCs/>
          <w:sz w:val="32"/>
          <w:szCs w:val="32"/>
          <w:rtl w:val="true"/>
        </w:rPr>
        <w:t xml:space="preserve">{ </w:t>
      </w:r>
      <w:r>
        <w:rPr>
          <w:b/>
          <w:b/>
          <w:bCs/>
          <w:sz w:val="32"/>
          <w:sz w:val="32"/>
          <w:szCs w:val="32"/>
          <w:rtl w:val="true"/>
        </w:rPr>
        <w:t xml:space="preserve">أَنَّهُ قَالَ لِهِلَالِ بْنِ أُمَيَّةَ لَمَّا قَذَفَ امْرَأَتَهُ عِنْدَ النَّبِيِّ صلى الله عليه وسلم </w:t>
      </w:r>
      <w:r>
        <w:rPr>
          <w:b/>
          <w:bCs/>
          <w:sz w:val="32"/>
          <w:szCs w:val="32"/>
          <w:rtl w:val="true"/>
        </w:rPr>
        <w:t xml:space="preserve">: </w:t>
      </w:r>
      <w:r>
        <w:rPr>
          <w:b/>
          <w:b/>
          <w:bCs/>
          <w:sz w:val="32"/>
          <w:sz w:val="32"/>
          <w:szCs w:val="32"/>
          <w:rtl w:val="true"/>
        </w:rPr>
        <w:t xml:space="preserve">الْبَيِّنَةُ وَإِلَّا حَدٌّ فِي  ظَهْرِك فَقَالَ هِلَالٌ </w:t>
      </w:r>
      <w:r>
        <w:rPr>
          <w:b/>
          <w:bCs/>
          <w:sz w:val="32"/>
          <w:szCs w:val="32"/>
          <w:rtl w:val="true"/>
        </w:rPr>
        <w:t xml:space="preserve">: </w:t>
      </w:r>
      <w:r>
        <w:rPr>
          <w:b/>
          <w:b/>
          <w:bCs/>
          <w:sz w:val="32"/>
          <w:sz w:val="32"/>
          <w:szCs w:val="32"/>
          <w:rtl w:val="true"/>
        </w:rPr>
        <w:t xml:space="preserve">وَاَلَّذِي بَعَثَك بِالْحَقِّ إنِّي لَصَادِقٌ فَلَيُنْزِلَنَّ اللَّهُ مَا يُبَرِّئُ ظَهْرِي مِنْ الْحَدِّ فَنَزَلَ </w:t>
      </w:r>
      <w:r>
        <w:rPr>
          <w:b/>
          <w:bCs/>
          <w:sz w:val="32"/>
          <w:szCs w:val="32"/>
          <w:rtl w:val="true"/>
        </w:rPr>
        <w:t xml:space="preserve">{ </w:t>
      </w:r>
      <w:r>
        <w:rPr>
          <w:b/>
          <w:b/>
          <w:bCs/>
          <w:sz w:val="32"/>
          <w:sz w:val="32"/>
          <w:szCs w:val="32"/>
          <w:rtl w:val="true"/>
        </w:rPr>
        <w:t xml:space="preserve">وَاَلَّذِينَ يَرْمُونَ أَزْوَاجَهُمْ </w:t>
      </w:r>
      <w:r>
        <w:rPr>
          <w:b/>
          <w:bCs/>
          <w:sz w:val="32"/>
          <w:szCs w:val="32"/>
          <w:rtl w:val="true"/>
        </w:rPr>
        <w:t xml:space="preserve">} </w:t>
      </w:r>
      <w:r>
        <w:rPr>
          <w:b/>
          <w:b/>
          <w:bCs/>
          <w:sz w:val="32"/>
          <w:sz w:val="32"/>
          <w:szCs w:val="32"/>
          <w:rtl w:val="true"/>
        </w:rPr>
        <w:t xml:space="preserve">حَتَّى بَلَغَ </w:t>
      </w:r>
      <w:r>
        <w:rPr>
          <w:b/>
          <w:bCs/>
          <w:sz w:val="32"/>
          <w:szCs w:val="32"/>
          <w:rtl w:val="true"/>
        </w:rPr>
        <w:t xml:space="preserve">{ </w:t>
      </w:r>
      <w:r>
        <w:rPr>
          <w:b/>
          <w:b/>
          <w:bCs/>
          <w:sz w:val="32"/>
          <w:sz w:val="32"/>
          <w:szCs w:val="32"/>
          <w:rtl w:val="true"/>
        </w:rPr>
        <w:t xml:space="preserve">إنْ كَانَ مِنْ الصَّادِقِينَ </w:t>
      </w:r>
      <w:r>
        <w:rPr>
          <w:b/>
          <w:bCs/>
          <w:sz w:val="32"/>
          <w:szCs w:val="32"/>
          <w:rtl w:val="true"/>
        </w:rPr>
        <w:t xml:space="preserve">} } </w:t>
      </w:r>
      <w:r>
        <w:rPr>
          <w:b/>
          <w:b/>
          <w:bCs/>
          <w:sz w:val="32"/>
          <w:sz w:val="32"/>
          <w:szCs w:val="32"/>
          <w:rtl w:val="true"/>
        </w:rPr>
        <w:t xml:space="preserve">وَيَحْتَمِلُ أَنْ يَكُونَ صلى الله عليه وسلم كَرِهَ التَّسَرُّعَ فِي ذَلِكَ نَظَرٌ وَيَحْتَمِلُ أَنْ يَكُونَ صلى الله عليه وسلم كَرِهَ السُّؤَالَ لِمَعْنًى يَقْتَرِنُ بِهِ فَكَرِهَهُ لِ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كُونَ مِنْ سُؤَالِ مَنْ يُرِيدُ بِهِ التَّشْغِيبَ وَلَا يَقْصِدُ التَّفَقُّهَ كَمَا كَانَ يَسْأَلُهُ بَعْضُهُمْ عَنْ نَاقَةٍ ضَلَّتْ لَهُ </w:t>
      </w:r>
      <w:r>
        <w:rPr>
          <w:b/>
          <w:bCs/>
          <w:sz w:val="32"/>
          <w:szCs w:val="32"/>
          <w:rtl w:val="true"/>
        </w:rPr>
        <w:t xml:space="preserve">, </w:t>
      </w:r>
      <w:r>
        <w:rPr>
          <w:b/>
          <w:b/>
          <w:bCs/>
          <w:sz w:val="32"/>
          <w:sz w:val="32"/>
          <w:szCs w:val="32"/>
          <w:rtl w:val="true"/>
        </w:rPr>
        <w:t xml:space="preserve">أَوْ مَنْ أَبُوهُ وَمَا جَرَى مَجْرَى هَذَا </w:t>
      </w:r>
      <w:r>
        <w:rPr>
          <w:b/>
          <w:bCs/>
          <w:sz w:val="32"/>
          <w:szCs w:val="32"/>
          <w:rtl w:val="true"/>
        </w:rPr>
        <w:t xml:space="preserve">. </w:t>
      </w:r>
      <w:r>
        <w:rPr>
          <w:b/>
          <w:b/>
          <w:bCs/>
          <w:sz w:val="32"/>
          <w:sz w:val="32"/>
          <w:szCs w:val="32"/>
          <w:rtl w:val="true"/>
        </w:rPr>
        <w:t xml:space="preserve">وَقَدْ رُوِيَ عَنْهُ أَنَّهُ قَالَ </w:t>
      </w:r>
      <w:r>
        <w:rPr>
          <w:b/>
          <w:bCs/>
          <w:sz w:val="32"/>
          <w:szCs w:val="32"/>
          <w:rtl w:val="true"/>
        </w:rPr>
        <w:t xml:space="preserve">: </w:t>
      </w:r>
      <w:r>
        <w:rPr>
          <w:b/>
          <w:b/>
          <w:bCs/>
          <w:sz w:val="32"/>
          <w:sz w:val="32"/>
          <w:szCs w:val="32"/>
          <w:rtl w:val="true"/>
        </w:rPr>
        <w:t xml:space="preserve">اُتْرُكُونِي مَا تَرَكْتُكُمْ </w:t>
      </w:r>
      <w:r>
        <w:rPr>
          <w:b/>
          <w:bCs/>
          <w:sz w:val="32"/>
          <w:szCs w:val="32"/>
          <w:rtl w:val="true"/>
        </w:rPr>
        <w:t xml:space="preserve">, </w:t>
      </w:r>
      <w:r>
        <w:rPr>
          <w:b/>
          <w:b/>
          <w:bCs/>
          <w:sz w:val="32"/>
          <w:sz w:val="32"/>
          <w:szCs w:val="32"/>
          <w:rtl w:val="true"/>
        </w:rPr>
        <w:t xml:space="preserve">فَإِنَّمَا هَلَكَ مَنْ كَانَ قَبْلَكُمْ بِكَثْرَةِ سُؤَالِهِمْ لِأَنْبِيَائِهِمْ وَاخْتِلَافِهِمْ عَلَيْهِمْ </w:t>
      </w:r>
      <w:r>
        <w:rPr>
          <w:b/>
          <w:bCs/>
          <w:sz w:val="32"/>
          <w:szCs w:val="32"/>
          <w:rtl w:val="true"/>
        </w:rPr>
        <w:t xml:space="preserve">. </w:t>
      </w:r>
      <w:r>
        <w:rPr>
          <w:b/>
          <w:b/>
          <w:bCs/>
          <w:sz w:val="32"/>
          <w:sz w:val="32"/>
          <w:szCs w:val="32"/>
          <w:rtl w:val="true"/>
        </w:rPr>
        <w:t xml:space="preserve">وَالْوَجْهُ الثَّانِي أَنَّهُ كَانَ صلى الله عليه وسلم يَكْرَهُ كَثْرَةَ السُّؤَالِ لِمَا فِيهِ مِنْ التَّضْيِيقِ عَلَى النَّاسِ </w:t>
      </w:r>
      <w:r>
        <w:rPr>
          <w:b/>
          <w:bCs/>
          <w:sz w:val="32"/>
          <w:szCs w:val="32"/>
          <w:rtl w:val="true"/>
        </w:rPr>
        <w:t xml:space="preserve">, </w:t>
      </w:r>
      <w:r>
        <w:rPr>
          <w:b/>
          <w:b/>
          <w:bCs/>
          <w:sz w:val="32"/>
          <w:sz w:val="32"/>
          <w:szCs w:val="32"/>
          <w:rtl w:val="true"/>
        </w:rPr>
        <w:t xml:space="preserve">وَإِنْ لَمْ يُسْأَلْ عَنْهُ وَوَكَّلَ النَّاسَ فِيهِ إلَى اجْتِهَادِ عُلَمَائِهِمْ </w:t>
      </w:r>
      <w:r>
        <w:rPr>
          <w:b/>
          <w:bCs/>
          <w:sz w:val="32"/>
          <w:szCs w:val="32"/>
          <w:rtl w:val="true"/>
        </w:rPr>
        <w:t xml:space="preserve">, </w:t>
      </w:r>
      <w:r>
        <w:rPr>
          <w:b/>
          <w:b/>
          <w:bCs/>
          <w:sz w:val="32"/>
          <w:sz w:val="32"/>
          <w:szCs w:val="32"/>
          <w:rtl w:val="true"/>
        </w:rPr>
        <w:t xml:space="preserve">وَإِذَا سُئِلَ عَنْ الْقَضِيَّةِ وَنَصَّ عَلَيْهَا لَزِمَ امْتِثَالُ ذَلِكَ النَّصِّ وَلَمْ تَحِلَّ مُخَالَفَتُهُ وَرُبَّمَا كَانَ فِيهِ بَعْضُ التَّشْغِيبِ فَيُؤَدِّي ذَلِكَ إلَى التَّضْيِيقِ عَلَى النَّاسِ </w:t>
      </w:r>
      <w:r>
        <w:rPr>
          <w:b/>
          <w:bCs/>
          <w:sz w:val="32"/>
          <w:szCs w:val="32"/>
          <w:rtl w:val="true"/>
        </w:rPr>
        <w:t xml:space="preserve">. </w:t>
      </w:r>
      <w:r>
        <w:rPr>
          <w:b/>
          <w:b/>
          <w:bCs/>
          <w:sz w:val="32"/>
          <w:sz w:val="32"/>
          <w:szCs w:val="32"/>
          <w:rtl w:val="true"/>
        </w:rPr>
        <w:t xml:space="preserve">وَقَدْ رُوِيَ عَنْهُ صلى الله عليه وسلم أَنَّهُ قَالَ </w:t>
      </w:r>
      <w:r>
        <w:rPr>
          <w:b/>
          <w:bCs/>
          <w:sz w:val="32"/>
          <w:szCs w:val="32"/>
          <w:rtl w:val="true"/>
        </w:rPr>
        <w:t xml:space="preserve">{ : </w:t>
      </w:r>
      <w:r>
        <w:rPr>
          <w:b/>
          <w:b/>
          <w:bCs/>
          <w:sz w:val="32"/>
          <w:sz w:val="32"/>
          <w:szCs w:val="32"/>
          <w:rtl w:val="true"/>
        </w:rPr>
        <w:t xml:space="preserve">إنَّ أَعْظَمَ النَّاسِ جُرْمًا مَنْ سَأَلَ عَنْ شَيْءٍ لَمْ يُحَرَّمْ فَحُرِّمَ مِنْ أَجْلِ مَسْأَلَتِهِ </w:t>
      </w:r>
      <w:r>
        <w:rPr>
          <w:b/>
          <w:bCs/>
          <w:sz w:val="32"/>
          <w:szCs w:val="32"/>
          <w:rtl w:val="true"/>
        </w:rPr>
        <w:t xml:space="preserve">} </w:t>
      </w:r>
      <w:r>
        <w:rPr>
          <w:b/>
          <w:b/>
          <w:bCs/>
          <w:sz w:val="32"/>
          <w:sz w:val="32"/>
          <w:szCs w:val="32"/>
          <w:rtl w:val="true"/>
        </w:rPr>
        <w:t xml:space="preserve">وَلَيْسَ هَذَا حُكْمَ سَائِرِ النَّاسِ وَتَسَاؤُلِهِمْ عَنْ الْمَسَائِلِ </w:t>
      </w:r>
      <w:r>
        <w:rPr>
          <w:b/>
          <w:bCs/>
          <w:sz w:val="32"/>
          <w:szCs w:val="32"/>
          <w:rtl w:val="true"/>
        </w:rPr>
        <w:t xml:space="preserve">, </w:t>
      </w:r>
      <w:r>
        <w:rPr>
          <w:b/>
          <w:b/>
          <w:bCs/>
          <w:sz w:val="32"/>
          <w:sz w:val="32"/>
          <w:szCs w:val="32"/>
          <w:rtl w:val="true"/>
        </w:rPr>
        <w:t xml:space="preserve">فَإِنَّهُ مَنْ قَصَدَ بِسُؤَالِ الْعَالِمِ التَّبْكِيتَ </w:t>
      </w:r>
      <w:r>
        <w:rPr>
          <w:b/>
          <w:bCs/>
          <w:sz w:val="32"/>
          <w:szCs w:val="32"/>
          <w:rtl w:val="true"/>
        </w:rPr>
        <w:t xml:space="preserve">, </w:t>
      </w:r>
      <w:r>
        <w:rPr>
          <w:b/>
          <w:b/>
          <w:bCs/>
          <w:sz w:val="32"/>
          <w:sz w:val="32"/>
          <w:szCs w:val="32"/>
          <w:rtl w:val="true"/>
        </w:rPr>
        <w:t xml:space="preserve">وَالتَّعْنِيتَ </w:t>
      </w:r>
      <w:r>
        <w:rPr>
          <w:b/>
          <w:bCs/>
          <w:sz w:val="32"/>
          <w:szCs w:val="32"/>
          <w:rtl w:val="true"/>
        </w:rPr>
        <w:t xml:space="preserve">, </w:t>
      </w:r>
      <w:r>
        <w:rPr>
          <w:b/>
          <w:b/>
          <w:bCs/>
          <w:sz w:val="32"/>
          <w:sz w:val="32"/>
          <w:szCs w:val="32"/>
          <w:rtl w:val="true"/>
        </w:rPr>
        <w:t xml:space="preserve">وَالْأَذَى لَمْ يَجُزْ ذَلِكَ سَوَاءٌ وَجَدَ عِنْدَهُ عِلْمًا </w:t>
      </w:r>
      <w:r>
        <w:rPr>
          <w:b/>
          <w:bCs/>
          <w:sz w:val="32"/>
          <w:szCs w:val="32"/>
          <w:rtl w:val="true"/>
        </w:rPr>
        <w:t xml:space="preserve">, </w:t>
      </w:r>
      <w:r>
        <w:rPr>
          <w:b/>
          <w:b/>
          <w:bCs/>
          <w:sz w:val="32"/>
          <w:sz w:val="32"/>
          <w:szCs w:val="32"/>
          <w:rtl w:val="true"/>
        </w:rPr>
        <w:t xml:space="preserve">أَوْ لَمْ يَجِدْ لِفَسَادِ مَقْصِدِ السَّائِلِ </w:t>
      </w:r>
      <w:r>
        <w:rPr>
          <w:b/>
          <w:bCs/>
          <w:sz w:val="32"/>
          <w:szCs w:val="32"/>
          <w:rtl w:val="true"/>
        </w:rPr>
        <w:t xml:space="preserve">, </w:t>
      </w:r>
      <w:r>
        <w:rPr>
          <w:b/>
          <w:b/>
          <w:bCs/>
          <w:sz w:val="32"/>
          <w:sz w:val="32"/>
          <w:szCs w:val="32"/>
          <w:rtl w:val="true"/>
        </w:rPr>
        <w:t xml:space="preserve">فَإِنْ سَأَلَ عَلَى سَبِيلِ الْمُنَاظَرَةِ </w:t>
      </w:r>
      <w:r>
        <w:rPr>
          <w:b/>
          <w:bCs/>
          <w:sz w:val="32"/>
          <w:szCs w:val="32"/>
          <w:rtl w:val="true"/>
        </w:rPr>
        <w:t xml:space="preserve">, </w:t>
      </w:r>
      <w:r>
        <w:rPr>
          <w:b/>
          <w:b/>
          <w:bCs/>
          <w:sz w:val="32"/>
          <w:sz w:val="32"/>
          <w:szCs w:val="32"/>
          <w:rtl w:val="true"/>
        </w:rPr>
        <w:t xml:space="preserve">وَالْمُجَارَاةِ فِيهَا لِيَتَبَيَّنَ الْحَقَّ أَوْ يُبْدِيَهَا فِي النَّظَرِ وَيُسْتَعَانُ بِذَلِكَ عَلَى اسْتِعْمَالِهِ إذَا اُحْتِيجَ إلَيْهِ فَهُوَ وَجْهٌ مِنْ السُّؤَالِ صَحِيحٌ </w:t>
      </w:r>
      <w:r>
        <w:rPr>
          <w:b/>
          <w:bCs/>
          <w:sz w:val="32"/>
          <w:szCs w:val="32"/>
          <w:rtl w:val="true"/>
        </w:rPr>
        <w:t xml:space="preserve">, </w:t>
      </w:r>
      <w:r>
        <w:rPr>
          <w:b/>
          <w:b/>
          <w:bCs/>
          <w:sz w:val="32"/>
          <w:sz w:val="32"/>
          <w:szCs w:val="32"/>
          <w:rtl w:val="true"/>
        </w:rPr>
        <w:t xml:space="preserve">وَلَوْ سَأَلَ عَلَى سَبِيلِ الِاسْتِفْتَاءِ مَنْ فَرْضُهُ ذَلِكَ فَهَذَا أَمْرٌ وَاجِبٌ وَاَللَّهُ أَعْلَمُ وَلَيْسَ فِي شَيْءٍ مِنْ هَذَيْنِ الْوَجْهَيْنِ اللَّذَيْنِ ذَكَرْنَاهُمَا وَجْهٌ يُتَوَقَّعُ الْآنَ </w:t>
      </w:r>
      <w:r>
        <w:rPr>
          <w:b/>
          <w:bCs/>
          <w:sz w:val="32"/>
          <w:szCs w:val="32"/>
          <w:rtl w:val="true"/>
        </w:rPr>
        <w:t xml:space="preserve">; </w:t>
      </w:r>
      <w:r>
        <w:rPr>
          <w:b/>
          <w:b/>
          <w:bCs/>
          <w:sz w:val="32"/>
          <w:sz w:val="32"/>
          <w:szCs w:val="32"/>
          <w:rtl w:val="true"/>
        </w:rPr>
        <w:t xml:space="preserve">لِأَنَّ الشَّرْعَ لَا يَنْتَقِلُ عَنْ الْجَوَازِ إلَى الْمَنْعِ لِتَكَلُّمِ الْعُلَمَاءِ فِي وَقْتِنَا هَذَا فِي الْمَسَائِلِ وَلَا لِسُؤَالِ الْعَالِمِ وَفُتْيَاهُ فِي الْأَحْكَا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فَلَمَّا رَجَعَ عَاصِمٌ إلَى أَهْلِهِ جَاءَهُ عُوَيْمِرٌ فَقَالَ </w:t>
      </w:r>
      <w:r>
        <w:rPr>
          <w:b/>
          <w:bCs/>
          <w:sz w:val="32"/>
          <w:szCs w:val="32"/>
          <w:rtl w:val="true"/>
        </w:rPr>
        <w:t xml:space="preserve">: </w:t>
      </w:r>
      <w:r>
        <w:rPr>
          <w:b/>
          <w:b/>
          <w:bCs/>
          <w:sz w:val="32"/>
          <w:sz w:val="32"/>
          <w:szCs w:val="32"/>
          <w:rtl w:val="true"/>
        </w:rPr>
        <w:t xml:space="preserve">يَا عَاصِمُ مَاذَا قَالَ لَك رَسُولُ اللَّهِ صلى الله عليه وسلم يُرِيدُ فِي مَسْأَلَتِهِ الَّتِي كَلَّفَ عَاصِمًا السُّؤَالَ عَنْهَا </w:t>
      </w:r>
      <w:r>
        <w:rPr>
          <w:b/>
          <w:bCs/>
          <w:sz w:val="32"/>
          <w:szCs w:val="32"/>
          <w:rtl w:val="true"/>
        </w:rPr>
        <w:t xml:space="preserve">; </w:t>
      </w:r>
      <w:r>
        <w:rPr>
          <w:b/>
          <w:b/>
          <w:bCs/>
          <w:sz w:val="32"/>
          <w:sz w:val="32"/>
          <w:szCs w:val="32"/>
          <w:rtl w:val="true"/>
        </w:rPr>
        <w:t xml:space="preserve">لِأَنَّهُ إنَّمَا جَاءَهُ مُقْتَضِيًا الْجَوَابَ فِيهَا حِينَ كَلَّفَهُ السُّؤَالَ عَنْهَا فَقَالَ لَهُ عَاصِمٌ </w:t>
      </w:r>
      <w:r>
        <w:rPr>
          <w:b/>
          <w:bCs/>
          <w:sz w:val="32"/>
          <w:szCs w:val="32"/>
          <w:rtl w:val="true"/>
        </w:rPr>
        <w:t xml:space="preserve">: </w:t>
      </w:r>
      <w:r>
        <w:rPr>
          <w:b/>
          <w:b/>
          <w:bCs/>
          <w:sz w:val="32"/>
          <w:sz w:val="32"/>
          <w:szCs w:val="32"/>
          <w:rtl w:val="true"/>
        </w:rPr>
        <w:t xml:space="preserve">لَمْ تَأْتِنِي بِخَيْرٍ يُرِيدُ أَنَّ مَا كَلَّفْتنِي مِنْ السُّؤَالِ لَمْ يُثْمِرْ خَيْرًا وَلَا سَبَبَهُ </w:t>
      </w:r>
      <w:r>
        <w:rPr>
          <w:b/>
          <w:bCs/>
          <w:sz w:val="32"/>
          <w:szCs w:val="32"/>
          <w:rtl w:val="true"/>
        </w:rPr>
        <w:t xml:space="preserve">, </w:t>
      </w:r>
      <w:r>
        <w:rPr>
          <w:b/>
          <w:b/>
          <w:bCs/>
          <w:sz w:val="32"/>
          <w:sz w:val="32"/>
          <w:szCs w:val="32"/>
          <w:rtl w:val="true"/>
        </w:rPr>
        <w:t xml:space="preserve">فَإِنَّ رَسُولَ اللَّهِ صلى الله عليه وسلم قَدْ كَرِهَ مَسْأَلَتَك </w:t>
      </w:r>
      <w:r>
        <w:rPr>
          <w:b/>
          <w:bCs/>
          <w:sz w:val="32"/>
          <w:szCs w:val="32"/>
          <w:rtl w:val="true"/>
        </w:rPr>
        <w:t xml:space="preserve">, </w:t>
      </w:r>
      <w:r>
        <w:rPr>
          <w:b/>
          <w:b/>
          <w:bCs/>
          <w:sz w:val="32"/>
          <w:sz w:val="32"/>
          <w:szCs w:val="32"/>
          <w:rtl w:val="true"/>
        </w:rPr>
        <w:t xml:space="preserve">وَهَذَا يَقْتَضِي أَنَّ رَسُولَ اللَّهِ صلى الله عليه وسلم لَمْ يُخْبِرْ عَنْهَا بِشَيْءٍ غَيْرَ مَا أَظْهَرَ مِنْ كَرَاهِيَةِ السُّؤَالِ </w:t>
      </w:r>
      <w:r>
        <w:rPr>
          <w:b/>
          <w:bCs/>
          <w:sz w:val="32"/>
          <w:szCs w:val="32"/>
          <w:rtl w:val="true"/>
        </w:rPr>
        <w:t xml:space="preserve">, </w:t>
      </w:r>
      <w:r>
        <w:rPr>
          <w:b/>
          <w:b/>
          <w:bCs/>
          <w:sz w:val="32"/>
          <w:sz w:val="32"/>
          <w:szCs w:val="32"/>
          <w:rtl w:val="true"/>
        </w:rPr>
        <w:t xml:space="preserve">وَعَلَى هَذَا يَنْبَغِي لِلْعَالِمِ أَنْ لَا يُسْرِعَ بِالْجَوَابِ عَمَّا اُسْتُفْتِيَ فِيهِ إذَا لَمْ يَتَبَيَّنْ لَهُ وَجْهُ الصَّوَابِ فِيهِ </w:t>
      </w:r>
      <w:r>
        <w:rPr>
          <w:b/>
          <w:bCs/>
          <w:sz w:val="32"/>
          <w:szCs w:val="32"/>
          <w:rtl w:val="true"/>
        </w:rPr>
        <w:t xml:space="preserve">, </w:t>
      </w:r>
      <w:r>
        <w:rPr>
          <w:b/>
          <w:b/>
          <w:bCs/>
          <w:sz w:val="32"/>
          <w:sz w:val="32"/>
          <w:szCs w:val="32"/>
          <w:rtl w:val="true"/>
        </w:rPr>
        <w:t xml:space="preserve">وَإِذَا خَافَ أَنْ لَا يَتَسَبَّبَ بِهِ إلَى مَحْظُورٍ حَتَّى يَكْشِفَ عَنْ وَجْهِهِ وَسَبَبِهِ وَجِهَةِ السَّائِلِ وَمَقْصِدِهِ مَا أَمْكَنَ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وَيْمِرٍ </w:t>
      </w:r>
      <w:r>
        <w:rPr>
          <w:b/>
          <w:bCs/>
          <w:sz w:val="32"/>
          <w:szCs w:val="32"/>
          <w:rtl w:val="true"/>
        </w:rPr>
        <w:t xml:space="preserve">: </w:t>
      </w:r>
      <w:r>
        <w:rPr>
          <w:b/>
          <w:b/>
          <w:bCs/>
          <w:sz w:val="32"/>
          <w:sz w:val="32"/>
          <w:szCs w:val="32"/>
          <w:rtl w:val="true"/>
        </w:rPr>
        <w:t xml:space="preserve">وَاَللَّهِ لَا أَنْتَهِي حَتَّى أَسْأَلَهُ عَنْهَا يُرِيدُ اسْتِدَامَةَ مَا كَانَ عَلَيْهِ مِنْ السُّؤَالِ عَنْ مَسْأَلَتِهِ وَطَلَبِ حُكْمِهِ وَلَمْ يَرُدَّهُ عَنْ ذَلِكَ مَا ظَهْرَ إلَيْهِ مِنْ كَرَاهِيَةِ النَّبِيِّ صلى الله عليه وسلم لِمَسْأَلَتِهِ حِينَ لَمْ يُمْكِنْهُ الصَّبْرُ عَلَى مَا زَعَمَ أَنَّهُ ظَهَرَ إلَيْهِ وَلَمْ يَعْلَمْ مَالَهُ فِي ذَلِكَ مِنْ الْقَوْلِ </w:t>
      </w:r>
      <w:r>
        <w:rPr>
          <w:b/>
          <w:bCs/>
          <w:sz w:val="32"/>
          <w:szCs w:val="32"/>
          <w:rtl w:val="true"/>
        </w:rPr>
        <w:t xml:space="preserve">, </w:t>
      </w:r>
      <w:r>
        <w:rPr>
          <w:b/>
          <w:b/>
          <w:bCs/>
          <w:sz w:val="32"/>
          <w:sz w:val="32"/>
          <w:szCs w:val="32"/>
          <w:rtl w:val="true"/>
        </w:rPr>
        <w:t xml:space="preserve">وَالْفِعْلِ وَلَعَلَّهُ خَافَ حَمْلًا فَاحْتَاجَ إلَى أَنْ يَعْلَمَ وَجْهَ نَفْيِهِ عَنْهُ وَلَعَلَّهُ قَدْ تَأَوَّلَ فِي الْكَرَاهِيَةِ لِمَسْأَلَتِهِ بَعْضَ مَا ذَكَرْنَاهُ مِمَّا لَا يَمْنَعُهُ السُّؤَالَ عَنْهَا إنْ كَانَتْ قَدْ نَزَلَتْ بِهِ </w:t>
      </w:r>
      <w:r>
        <w:rPr>
          <w:b/>
          <w:bCs/>
          <w:sz w:val="32"/>
          <w:szCs w:val="32"/>
          <w:rtl w:val="true"/>
        </w:rPr>
        <w:t xml:space="preserve">, </w:t>
      </w:r>
      <w:r>
        <w:rPr>
          <w:b/>
          <w:b/>
          <w:bCs/>
          <w:sz w:val="32"/>
          <w:sz w:val="32"/>
          <w:szCs w:val="32"/>
          <w:rtl w:val="true"/>
        </w:rPr>
        <w:t xml:space="preserve">أَوْ لَعَلَّهُ رَجَا أَنْ يُبَيِّنَ مِنْ حَالِهِ إذَا سَأَلَهُ مَا يَصِلُ بِهِ إلَى مَعْرِفَةِ مَا يُرِيدُهُ مِنْ غَيْرِ أَنْ يُوجِبَ عَلَى نَفْسِهِ حَدًّا وَتَرْتَفِعُ بِهِ الْكَرَاهِيَةُ فَلَمَّا جَاءَ إلَى رَسُولِ اللَّهِ صلى الله عليه وسلم سَأَلَ عَنْ مَسْأَلَتِهِ بِمِثْلِ مَا كَانَ كَلَّفَ عَاصِمًا أَنْ يَسْأَلَ لَهُ عَنْهَا وَقَوْلُهُ فِي رَجُلٍ وَجَدَ مَعَ امْرَأَتِهِ رَجُلًا يَحْتَمِلُ أَنْ يَكُونَ زَادَ عَلَى هَذَا أَنَّهُ رَآهَا تَزْنِي مَعَهُ وَيَحْتَمِلُ أَنْ يَكُونَ اقْتَصَرَ عَلَى هَذَا اللَّفْظِ فَقَطْ </w:t>
      </w:r>
      <w:r>
        <w:rPr>
          <w:b/>
          <w:bCs/>
          <w:sz w:val="32"/>
          <w:szCs w:val="32"/>
          <w:rtl w:val="true"/>
        </w:rPr>
        <w:t xml:space="preserve">, </w:t>
      </w:r>
      <w:r>
        <w:rPr>
          <w:b/>
          <w:b/>
          <w:bCs/>
          <w:sz w:val="32"/>
          <w:sz w:val="32"/>
          <w:szCs w:val="32"/>
          <w:rtl w:val="true"/>
        </w:rPr>
        <w:t xml:space="preserve">فَإِنْ كَانَ فَسَّرَ ذَلِكَ فَقَدْ قَالَ الْقَاضِي أَبُو مُحَمَّدٍ </w:t>
      </w:r>
      <w:r>
        <w:rPr>
          <w:b/>
          <w:bCs/>
          <w:sz w:val="32"/>
          <w:szCs w:val="32"/>
          <w:rtl w:val="true"/>
        </w:rPr>
        <w:t xml:space="preserve">: </w:t>
      </w:r>
      <w:r>
        <w:rPr>
          <w:b/>
          <w:b/>
          <w:bCs/>
          <w:sz w:val="32"/>
          <w:sz w:val="32"/>
          <w:szCs w:val="32"/>
          <w:rtl w:val="true"/>
        </w:rPr>
        <w:t xml:space="preserve">إنَّهُ إذَا ادَّعَى الرُّؤْيَةَ وَوَصَفَ ذَلِكَ كَمَا يَصِفُ الشُّهُودُ عَلَى إحْدَى الرِّوَايَتَيْنِ وَادَّعَى الرُّؤْيَةَ وَلَمْ يُفَسِّرْهَا عَلَى الرِّوَايَةِ الثَّانِيَةِ </w:t>
      </w:r>
      <w:r>
        <w:rPr>
          <w:b/>
          <w:bCs/>
          <w:sz w:val="32"/>
          <w:szCs w:val="32"/>
          <w:rtl w:val="true"/>
        </w:rPr>
        <w:t xml:space="preserve">. </w:t>
      </w:r>
      <w:r>
        <w:rPr>
          <w:b/>
          <w:b/>
          <w:bCs/>
          <w:sz w:val="32"/>
          <w:sz w:val="32"/>
          <w:szCs w:val="32"/>
          <w:rtl w:val="true"/>
        </w:rPr>
        <w:t xml:space="preserve">فَإِنَّ لَهُ أَنْ يُلَاعِنَ </w:t>
      </w:r>
      <w:r>
        <w:rPr>
          <w:b/>
          <w:bCs/>
          <w:sz w:val="32"/>
          <w:szCs w:val="32"/>
          <w:rtl w:val="true"/>
        </w:rPr>
        <w:t xml:space="preserve">, </w:t>
      </w:r>
      <w:r>
        <w:rPr>
          <w:b/>
          <w:b/>
          <w:bCs/>
          <w:sz w:val="32"/>
          <w:sz w:val="32"/>
          <w:szCs w:val="32"/>
          <w:rtl w:val="true"/>
        </w:rPr>
        <w:t xml:space="preserve">وَأَمَّا إذَا لَمْ يَدَّعِ رُؤْيَةً فَهَلْ يُلَاعِنُ أَمْ لَا فَعَنْ مَالِكٍ فِي ذَلِكَ رِوَايَتَانِ إحْدَاهُمَا </w:t>
      </w:r>
      <w:r>
        <w:rPr>
          <w:b/>
          <w:bCs/>
          <w:sz w:val="32"/>
          <w:szCs w:val="32"/>
          <w:rtl w:val="true"/>
        </w:rPr>
        <w:t xml:space="preserve">: </w:t>
      </w:r>
      <w:r>
        <w:rPr>
          <w:b/>
          <w:b/>
          <w:bCs/>
          <w:sz w:val="32"/>
          <w:sz w:val="32"/>
          <w:szCs w:val="32"/>
          <w:rtl w:val="true"/>
        </w:rPr>
        <w:t xml:space="preserve">يُلَاعِنُ وَبِهِ قَالَ أَبُو حَنِيفَةَ وَالشَّافِعِيُّ </w:t>
      </w:r>
      <w:r>
        <w:rPr>
          <w:b/>
          <w:bCs/>
          <w:sz w:val="32"/>
          <w:szCs w:val="32"/>
          <w:rtl w:val="true"/>
        </w:rPr>
        <w:t xml:space="preserve">, </w:t>
      </w:r>
      <w:r>
        <w:rPr>
          <w:b/>
          <w:b/>
          <w:bCs/>
          <w:sz w:val="32"/>
          <w:sz w:val="32"/>
          <w:szCs w:val="32"/>
          <w:rtl w:val="true"/>
        </w:rPr>
        <w:t xml:space="preserve">وَالثَّانِيَةُ أَنَّهُ يُحَدُّ وَلَا يُلَاعِنُ </w:t>
      </w:r>
      <w:r>
        <w:rPr>
          <w:b/>
          <w:bCs/>
          <w:sz w:val="32"/>
          <w:szCs w:val="32"/>
          <w:rtl w:val="true"/>
        </w:rPr>
        <w:t xml:space="preserve">, </w:t>
      </w:r>
      <w:r>
        <w:rPr>
          <w:b/>
          <w:b/>
          <w:bCs/>
          <w:sz w:val="32"/>
          <w:sz w:val="32"/>
          <w:szCs w:val="32"/>
          <w:rtl w:val="true"/>
        </w:rPr>
        <w:t xml:space="preserve">وَجْهُ قَوْلِنَا  إنَّهُ يُلَاعِنُ قوله تعالى </w:t>
      </w:r>
      <w:r>
        <w:rPr>
          <w:b/>
          <w:bCs/>
          <w:sz w:val="32"/>
          <w:szCs w:val="32"/>
          <w:rtl w:val="true"/>
        </w:rPr>
        <w:t xml:space="preserve">{ </w:t>
      </w:r>
      <w:r>
        <w:rPr>
          <w:b/>
          <w:b/>
          <w:bCs/>
          <w:sz w:val="32"/>
          <w:sz w:val="32"/>
          <w:szCs w:val="32"/>
          <w:rtl w:val="true"/>
        </w:rPr>
        <w:t xml:space="preserve">وَاَلَّذِينَ يَرْمُونَ أَزْوَاجَهُمْ </w:t>
      </w:r>
      <w:r>
        <w:rPr>
          <w:b/>
          <w:bCs/>
          <w:sz w:val="32"/>
          <w:szCs w:val="32"/>
          <w:rtl w:val="true"/>
        </w:rPr>
        <w:t xml:space="preserve">} </w:t>
      </w:r>
      <w:r>
        <w:rPr>
          <w:b/>
          <w:b/>
          <w:bCs/>
          <w:sz w:val="32"/>
          <w:sz w:val="32"/>
          <w:szCs w:val="32"/>
          <w:rtl w:val="true"/>
        </w:rPr>
        <w:t xml:space="preserve">وَلَمْ يُفَرِّقْ بَيْنَ أَنْ يَدَّعِيَ رُؤْيَةً </w:t>
      </w:r>
      <w:r>
        <w:rPr>
          <w:b/>
          <w:bCs/>
          <w:sz w:val="32"/>
          <w:szCs w:val="32"/>
          <w:rtl w:val="true"/>
        </w:rPr>
        <w:t xml:space="preserve">, </w:t>
      </w:r>
      <w:r>
        <w:rPr>
          <w:b/>
          <w:b/>
          <w:bCs/>
          <w:sz w:val="32"/>
          <w:sz w:val="32"/>
          <w:szCs w:val="32"/>
          <w:rtl w:val="true"/>
        </w:rPr>
        <w:t xml:space="preserve">أَوْ لَا وَلِأَنَّهُ قَاذِفٌ لِزَوْجَتِهِ لَمْ يَتَبَيَّنْ كَذِبُهُ فَكَانَ لَهُ أَنْ يُلَاعِنَ كَمَا لَوْ ادَّعَى رُؤْيَةً </w:t>
      </w:r>
      <w:r>
        <w:rPr>
          <w:b/>
          <w:bCs/>
          <w:sz w:val="32"/>
          <w:szCs w:val="32"/>
          <w:rtl w:val="true"/>
        </w:rPr>
        <w:t xml:space="preserve">, </w:t>
      </w:r>
      <w:r>
        <w:rPr>
          <w:b/>
          <w:b/>
          <w:bCs/>
          <w:sz w:val="32"/>
          <w:sz w:val="32"/>
          <w:szCs w:val="32"/>
          <w:rtl w:val="true"/>
        </w:rPr>
        <w:t xml:space="preserve">وَوَجْهُ الرِّوَايَةِ الثَّانِيَةِ أَنَّهَا حُرَّةٌ عَفِيفَةٌ مُسْلِمَةٌ قَذَفَهَا مَنْ لَمْ يُحَقِّقْ قَذْفَهُ فَلَزِمَهُ الْحَدُّ كَالْأَجْنَبِيِّ وَلَفْظُ الْوُجُودِ مَعَ امْرَأَتِهِ لَيْسَ بِصَرِيحٍ فِي الْقَذْفِ </w:t>
      </w:r>
      <w:r>
        <w:rPr>
          <w:b/>
          <w:bCs/>
          <w:sz w:val="32"/>
          <w:szCs w:val="32"/>
          <w:rtl w:val="true"/>
        </w:rPr>
        <w:t xml:space="preserve">. </w:t>
      </w:r>
      <w:r>
        <w:rPr>
          <w:b/>
          <w:b/>
          <w:bCs/>
          <w:sz w:val="32"/>
          <w:sz w:val="32"/>
          <w:szCs w:val="32"/>
          <w:rtl w:val="true"/>
        </w:rPr>
        <w:t xml:space="preserve">وَلَوْ قَالَ رَجُلٌ </w:t>
      </w:r>
      <w:r>
        <w:rPr>
          <w:b/>
          <w:bCs/>
          <w:sz w:val="32"/>
          <w:szCs w:val="32"/>
          <w:rtl w:val="true"/>
        </w:rPr>
        <w:t xml:space="preserve">: </w:t>
      </w:r>
      <w:r>
        <w:rPr>
          <w:b/>
          <w:b/>
          <w:bCs/>
          <w:sz w:val="32"/>
          <w:sz w:val="32"/>
          <w:szCs w:val="32"/>
          <w:rtl w:val="true"/>
        </w:rPr>
        <w:t xml:space="preserve">وَجَدْتُ مَعَ امْرَأَتِي رَجُلًا فِي لِحَافِهَا </w:t>
      </w:r>
      <w:r>
        <w:rPr>
          <w:b/>
          <w:bCs/>
          <w:sz w:val="32"/>
          <w:szCs w:val="32"/>
          <w:rtl w:val="true"/>
        </w:rPr>
        <w:t xml:space="preserve">, </w:t>
      </w:r>
      <w:r>
        <w:rPr>
          <w:b/>
          <w:b/>
          <w:bCs/>
          <w:sz w:val="32"/>
          <w:sz w:val="32"/>
          <w:szCs w:val="32"/>
          <w:rtl w:val="true"/>
        </w:rPr>
        <w:t xml:space="preserve">أَوْ وَجَدْتُهَا قَدْ تَجَرَّدَتْ لِرَجُلٍ </w:t>
      </w:r>
      <w:r>
        <w:rPr>
          <w:b/>
          <w:bCs/>
          <w:sz w:val="32"/>
          <w:szCs w:val="32"/>
          <w:rtl w:val="true"/>
        </w:rPr>
        <w:t xml:space="preserve">, </w:t>
      </w:r>
      <w:r>
        <w:rPr>
          <w:b/>
          <w:b/>
          <w:bCs/>
          <w:sz w:val="32"/>
          <w:sz w:val="32"/>
          <w:szCs w:val="32"/>
          <w:rtl w:val="true"/>
        </w:rPr>
        <w:t xml:space="preserve">أَوْ وَجَدْتُهَا وَهِيَ مُضْطَجِعَةٌ مَعَ رَجُلٍ عُرْيَانَيْنِ فَفِي الْمُدَوَّنَةِ عَنْ ابْنِ الْقَاسِمِ لَمْ أَسْمَعْ مِنْ مَالِكٍ فِي ذَلِكَ شَيْئًا إلَّا أَنَّهُ لَا لِعَانَ بَيْنَ الزَّوْجَيْنِ إلَّا أَنْ يَرْمِيَهَا بِزِنًى أَوْ يَنْفِيَ حَمْلَهَا فَأَرَى إذَا لَمْ يَكُنْ لَهُ بَيِّنَةٌ عَلَى مَا ذَكَرَ فَعَلَيْهِ الْأَدَبُ دُونَ الْحَدِّ </w:t>
      </w:r>
      <w:r>
        <w:rPr>
          <w:b/>
          <w:bCs/>
          <w:sz w:val="32"/>
          <w:szCs w:val="32"/>
          <w:rtl w:val="true"/>
        </w:rPr>
        <w:t xml:space="preserve">, </w:t>
      </w:r>
      <w:r>
        <w:rPr>
          <w:b/>
          <w:b/>
          <w:bCs/>
          <w:sz w:val="32"/>
          <w:sz w:val="32"/>
          <w:szCs w:val="32"/>
          <w:rtl w:val="true"/>
        </w:rPr>
        <w:t xml:space="preserve">وَوَجْهُ ذَلِكَ إذَا فُهِمَ مِنْهُ أَنَّهُ لَمْ يُرِدْ الْإِخْبَارَ عَمَّا تَلَفَّظَ بِهِ </w:t>
      </w:r>
      <w:r>
        <w:rPr>
          <w:b/>
          <w:bCs/>
          <w:sz w:val="32"/>
          <w:szCs w:val="32"/>
          <w:rtl w:val="true"/>
        </w:rPr>
        <w:t xml:space="preserve">, </w:t>
      </w:r>
      <w:r>
        <w:rPr>
          <w:b/>
          <w:b/>
          <w:bCs/>
          <w:sz w:val="32"/>
          <w:sz w:val="32"/>
          <w:szCs w:val="32"/>
          <w:rtl w:val="true"/>
        </w:rPr>
        <w:t xml:space="preserve">وَأَمَّا لَوْ فُهِمَ مِنْهُ أَنَّهُ أَرَادَ التَّعْرِيضَ فَفِي كِتَابِ ابْنِ الْمَوَّازِ عَنْ ابْنِ الْقَاسِمِ وَأَشْهَبَ يُحَدُّ الزَّوْجُ فِي التَّعْرِيضِ وَلَا يُلَاعِنُ </w:t>
      </w:r>
      <w:r>
        <w:rPr>
          <w:b/>
          <w:bCs/>
          <w:sz w:val="32"/>
          <w:szCs w:val="32"/>
          <w:rtl w:val="true"/>
        </w:rPr>
        <w:t xml:space="preserve">, </w:t>
      </w:r>
      <w:r>
        <w:rPr>
          <w:b/>
          <w:b/>
          <w:bCs/>
          <w:sz w:val="32"/>
          <w:sz w:val="32"/>
          <w:szCs w:val="32"/>
          <w:rtl w:val="true"/>
        </w:rPr>
        <w:t xml:space="preserve">وَقَدْ وَجَدْت فِي غَيْرِ هَذَا الْمَوْضِعِ أَنَّهُ يُلَاعِنُ وَجْهُ الْقَوْلِ الْأَوَّلِ أَنَّهُ لَا مَعْنَى لِلتَّعْرِيضِ بَلْ هُوَ دَلِيلٌ عَلَى كَذِبِهِ </w:t>
      </w:r>
      <w:r>
        <w:rPr>
          <w:b/>
          <w:bCs/>
          <w:sz w:val="32"/>
          <w:szCs w:val="32"/>
          <w:rtl w:val="true"/>
        </w:rPr>
        <w:t xml:space="preserve">; </w:t>
      </w:r>
      <w:r>
        <w:rPr>
          <w:b/>
          <w:b/>
          <w:bCs/>
          <w:sz w:val="32"/>
          <w:sz w:val="32"/>
          <w:szCs w:val="32"/>
          <w:rtl w:val="true"/>
        </w:rPr>
        <w:t xml:space="preserve">لِأَنَّ مَنْ اُمْتُحِنَ بِمِثْلِ هَذَا لَا يَقْدِرُ عَلَى الْإِمْسَاكِ </w:t>
      </w:r>
      <w:r>
        <w:rPr>
          <w:b/>
          <w:bCs/>
          <w:sz w:val="32"/>
          <w:szCs w:val="32"/>
          <w:rtl w:val="true"/>
        </w:rPr>
        <w:t xml:space="preserve">, </w:t>
      </w:r>
      <w:r>
        <w:rPr>
          <w:b/>
          <w:b/>
          <w:bCs/>
          <w:sz w:val="32"/>
          <w:sz w:val="32"/>
          <w:szCs w:val="32"/>
          <w:rtl w:val="true"/>
        </w:rPr>
        <w:t xml:space="preserve">وَالسُّكُوتِ وَلِذَلِكَ جُعِلَ لَهُ الْمَخْرَجُ بِاللِّعَانِ </w:t>
      </w:r>
      <w:r>
        <w:rPr>
          <w:b/>
          <w:bCs/>
          <w:sz w:val="32"/>
          <w:szCs w:val="32"/>
          <w:rtl w:val="true"/>
        </w:rPr>
        <w:t xml:space="preserve">, </w:t>
      </w:r>
      <w:r>
        <w:rPr>
          <w:b/>
          <w:b/>
          <w:bCs/>
          <w:sz w:val="32"/>
          <w:sz w:val="32"/>
          <w:szCs w:val="32"/>
          <w:rtl w:val="true"/>
        </w:rPr>
        <w:t xml:space="preserve">فَإِذَا عَدَلَ عَنْ التَّصْرِيحِ إلَى التَّعْرِيضِ دَلَّ ذَلِكَ عَلَى كَذِبِ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أَمَّا قَوْلُهُ </w:t>
      </w:r>
      <w:r>
        <w:rPr>
          <w:b/>
          <w:bCs/>
          <w:sz w:val="32"/>
          <w:szCs w:val="32"/>
          <w:rtl w:val="true"/>
        </w:rPr>
        <w:t xml:space="preserve">: </w:t>
      </w:r>
      <w:r>
        <w:rPr>
          <w:b/>
          <w:b/>
          <w:bCs/>
          <w:sz w:val="32"/>
          <w:sz w:val="32"/>
          <w:szCs w:val="32"/>
          <w:rtl w:val="true"/>
        </w:rPr>
        <w:t xml:space="preserve">وَجَدَ مَعَ امْرَأَتِهِ رَجُلًا </w:t>
      </w:r>
      <w:r>
        <w:rPr>
          <w:b/>
          <w:bCs/>
          <w:sz w:val="32"/>
          <w:szCs w:val="32"/>
          <w:rtl w:val="true"/>
        </w:rPr>
        <w:t xml:space="preserve">, </w:t>
      </w:r>
      <w:r>
        <w:rPr>
          <w:b/>
          <w:b/>
          <w:bCs/>
          <w:sz w:val="32"/>
          <w:sz w:val="32"/>
          <w:szCs w:val="32"/>
          <w:rtl w:val="true"/>
        </w:rPr>
        <w:t xml:space="preserve">فَإِنَّهُ يُرِيدُ زَوْجَتَهُ </w:t>
      </w:r>
      <w:r>
        <w:rPr>
          <w:b/>
          <w:bCs/>
          <w:sz w:val="32"/>
          <w:szCs w:val="32"/>
          <w:rtl w:val="true"/>
        </w:rPr>
        <w:t xml:space="preserve">; </w:t>
      </w:r>
      <w:r>
        <w:rPr>
          <w:b/>
          <w:b/>
          <w:bCs/>
          <w:sz w:val="32"/>
          <w:sz w:val="32"/>
          <w:szCs w:val="32"/>
          <w:rtl w:val="true"/>
        </w:rPr>
        <w:t xml:space="preserve">لِأَنَّ هَذَا اللَّفْظَ إذَا أُطْلِقَ فُهِمَ مِنْهُ الزَّوْجُ فَاقْتَضَى ذَلِكَ إضَافَةَ الْقَذْفِ إلَى الزَّوْجِيَّةِ </w:t>
      </w:r>
      <w:r>
        <w:rPr>
          <w:b/>
          <w:bCs/>
          <w:sz w:val="32"/>
          <w:szCs w:val="32"/>
          <w:rtl w:val="true"/>
        </w:rPr>
        <w:t xml:space="preserve">, </w:t>
      </w:r>
      <w:r>
        <w:rPr>
          <w:b/>
          <w:b/>
          <w:bCs/>
          <w:sz w:val="32"/>
          <w:sz w:val="32"/>
          <w:szCs w:val="32"/>
          <w:rtl w:val="true"/>
        </w:rPr>
        <w:t xml:space="preserve">وَلَوْ أَضَافَهُ إلَى غَيْرِ الزَّوْجِيَّةِ بِأَنْ يَقُولَ </w:t>
      </w:r>
      <w:r>
        <w:rPr>
          <w:b/>
          <w:bCs/>
          <w:sz w:val="32"/>
          <w:szCs w:val="32"/>
          <w:rtl w:val="true"/>
        </w:rPr>
        <w:t xml:space="preserve">: </w:t>
      </w:r>
      <w:r>
        <w:rPr>
          <w:b/>
          <w:b/>
          <w:bCs/>
          <w:sz w:val="32"/>
          <w:sz w:val="32"/>
          <w:szCs w:val="32"/>
          <w:rtl w:val="true"/>
        </w:rPr>
        <w:t xml:space="preserve">رَأَيْتُكِ تَزْنِي قَبْلَ أَنْ أَتَزَوَّجَكِ فَلَا خِلَافَ نَعْلَمُهُ فِي الْمَذْهَبِ أَنَّهُ يُحَدُّ وَلَا يُلَاعِنُ </w:t>
      </w:r>
      <w:r>
        <w:rPr>
          <w:b/>
          <w:bCs/>
          <w:sz w:val="32"/>
          <w:szCs w:val="32"/>
          <w:rtl w:val="true"/>
        </w:rPr>
        <w:t xml:space="preserve">, </w:t>
      </w:r>
      <w:r>
        <w:rPr>
          <w:b/>
          <w:b/>
          <w:bCs/>
          <w:sz w:val="32"/>
          <w:sz w:val="32"/>
          <w:szCs w:val="32"/>
          <w:rtl w:val="true"/>
        </w:rPr>
        <w:t xml:space="preserve">وَالدَّلِيلُ عَلَى مَا نَقُولُهُ قوله تعالى </w:t>
      </w:r>
      <w:r>
        <w:rPr>
          <w:b/>
          <w:bCs/>
          <w:sz w:val="32"/>
          <w:szCs w:val="32"/>
          <w:rtl w:val="true"/>
        </w:rPr>
        <w:t xml:space="preserve">{ </w:t>
      </w:r>
      <w:r>
        <w:rPr>
          <w:b/>
          <w:b/>
          <w:bCs/>
          <w:sz w:val="32"/>
          <w:sz w:val="32"/>
          <w:szCs w:val="32"/>
          <w:rtl w:val="true"/>
        </w:rPr>
        <w:t xml:space="preserve">وَاَلَّذِينَ يَرْمُونَ الْمُحْصَنَاتِ ثُمَّ لَمْ يَأْتُوا بِأَرْبَعَةِ شُهَدَاءَ فَاجْلِدُوهُمْ ثَمَانِينَ جَلْدَةً </w:t>
      </w:r>
      <w:r>
        <w:rPr>
          <w:b/>
          <w:bCs/>
          <w:sz w:val="32"/>
          <w:szCs w:val="32"/>
          <w:rtl w:val="true"/>
        </w:rPr>
        <w:t xml:space="preserve">} </w:t>
      </w:r>
      <w:r>
        <w:rPr>
          <w:b/>
          <w:b/>
          <w:bCs/>
          <w:sz w:val="32"/>
          <w:sz w:val="32"/>
          <w:szCs w:val="32"/>
          <w:rtl w:val="true"/>
        </w:rPr>
        <w:t xml:space="preserve">ثُمَّ خَصَّهُ بِقَوْلِهِ </w:t>
      </w:r>
      <w:r>
        <w:rPr>
          <w:b/>
          <w:bCs/>
          <w:sz w:val="32"/>
          <w:szCs w:val="32"/>
          <w:rtl w:val="true"/>
        </w:rPr>
        <w:t xml:space="preserve">{ </w:t>
      </w:r>
      <w:r>
        <w:rPr>
          <w:b/>
          <w:b/>
          <w:bCs/>
          <w:sz w:val="32"/>
          <w:sz w:val="32"/>
          <w:szCs w:val="32"/>
          <w:rtl w:val="true"/>
        </w:rPr>
        <w:t xml:space="preserve">وَاَلَّذِينَ يَرْمُونَ أَزْوَاجَهُمْ وَلَمْ يَكُنْ لَهُمْ شُهَدَاءُ إلَّا أَنْفُسُهُمْ فَشَهَادَةُ أَحَدِهِمْ أَرْبَعُ شَهَادَاتٍ بِاَللَّهِ </w:t>
      </w:r>
      <w:r>
        <w:rPr>
          <w:b/>
          <w:bCs/>
          <w:sz w:val="32"/>
          <w:szCs w:val="32"/>
          <w:rtl w:val="true"/>
        </w:rPr>
        <w:t xml:space="preserve">} </w:t>
      </w:r>
      <w:r>
        <w:rPr>
          <w:b/>
          <w:b/>
          <w:bCs/>
          <w:sz w:val="32"/>
          <w:sz w:val="32"/>
          <w:szCs w:val="32"/>
          <w:rtl w:val="true"/>
        </w:rPr>
        <w:t xml:space="preserve">فَخَصَّ الْأَزْوَاجَ بِحُكْمِ اللِّعَانِ فَاقْتَضَى ذَلِكَ أَنَّ مَنْ أَضَافَ الْقَذْفَ إلَى غَيْرِ زَوْجِهِ يُحَدُّ وَلَا يُلَاعِنُ وَمِنْ جِهَةِ الْمَعْنَى أَنَّهُ قَذَفَهَا بِزِنًى </w:t>
      </w:r>
      <w:r>
        <w:rPr>
          <w:b/>
          <w:bCs/>
          <w:sz w:val="32"/>
          <w:szCs w:val="32"/>
          <w:rtl w:val="true"/>
        </w:rPr>
        <w:t xml:space="preserve">, </w:t>
      </w:r>
      <w:r>
        <w:rPr>
          <w:b/>
          <w:b/>
          <w:bCs/>
          <w:sz w:val="32"/>
          <w:sz w:val="32"/>
          <w:szCs w:val="32"/>
          <w:rtl w:val="true"/>
        </w:rPr>
        <w:t xml:space="preserve">وَلَوْ حَمَلَتْ مِنْهُ لَمْ يَلْحَقْهُ فَلَزِمَهُ الْحَدُّ كَمَا لَوْ كَانَتْ أَجْنَبِيَّةً حِينَ الْقَذْفِ </w:t>
      </w:r>
      <w:r>
        <w:rPr>
          <w:b/>
          <w:bCs/>
          <w:sz w:val="32"/>
          <w:szCs w:val="32"/>
          <w:rtl w:val="true"/>
        </w:rPr>
        <w:t xml:space="preserve">, </w:t>
      </w:r>
      <w:r>
        <w:rPr>
          <w:b/>
          <w:b/>
          <w:bCs/>
          <w:sz w:val="32"/>
          <w:sz w:val="32"/>
          <w:szCs w:val="32"/>
          <w:rtl w:val="true"/>
        </w:rPr>
        <w:t xml:space="preserve">وَوَجْهٌ آخَرُ أَنَّهُ لَوْ قَذَفَهَا </w:t>
      </w:r>
      <w:r>
        <w:rPr>
          <w:b/>
          <w:bCs/>
          <w:sz w:val="32"/>
          <w:szCs w:val="32"/>
          <w:rtl w:val="true"/>
        </w:rPr>
        <w:t xml:space="preserve">, </w:t>
      </w:r>
      <w:r>
        <w:rPr>
          <w:b/>
          <w:b/>
          <w:bCs/>
          <w:sz w:val="32"/>
          <w:sz w:val="32"/>
          <w:szCs w:val="32"/>
          <w:rtl w:val="true"/>
        </w:rPr>
        <w:t xml:space="preserve">أَنْكَرَ حَمْلَهَا ثُمَّ اسْتَدَامَ الزَّوْجِيَّةَ </w:t>
      </w:r>
      <w:r>
        <w:rPr>
          <w:b/>
          <w:bCs/>
          <w:sz w:val="32"/>
          <w:szCs w:val="32"/>
          <w:rtl w:val="true"/>
        </w:rPr>
        <w:t xml:space="preserve">, </w:t>
      </w:r>
      <w:r>
        <w:rPr>
          <w:b/>
          <w:b/>
          <w:bCs/>
          <w:sz w:val="32"/>
          <w:sz w:val="32"/>
          <w:szCs w:val="32"/>
          <w:rtl w:val="true"/>
        </w:rPr>
        <w:t xml:space="preserve">وَالْوَطْءَ لَظَهَرَ بِذَلِكَ كَذِبُهُ وَحُدَّ </w:t>
      </w:r>
      <w:r>
        <w:rPr>
          <w:b/>
          <w:bCs/>
          <w:sz w:val="32"/>
          <w:szCs w:val="32"/>
          <w:rtl w:val="true"/>
        </w:rPr>
        <w:t xml:space="preserve">, </w:t>
      </w:r>
      <w:r>
        <w:rPr>
          <w:b/>
          <w:b/>
          <w:bCs/>
          <w:sz w:val="32"/>
          <w:sz w:val="32"/>
          <w:szCs w:val="32"/>
          <w:rtl w:val="true"/>
        </w:rPr>
        <w:t xml:space="preserve">فَإِذَا تَزَوَّجَهَا بَعْدَ الْوَقْتِ الَّذِي زَعَمَ أَنَّهَا زَنَتْ فِيهِ فَبِأَنْ يُحَدَّ وَلَا يُلَاعِنَ أَوْلَى وَأَحْرَى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وَجَدَ مَعَ امْرَأَتِهِ رَجُلًا فِيهِ تَحَرُّزٌ مِنْ التَّصْرِيحِ بِاسْمِ الْمَقْذُوفِ </w:t>
      </w:r>
      <w:r>
        <w:rPr>
          <w:b/>
          <w:bCs/>
          <w:sz w:val="32"/>
          <w:szCs w:val="32"/>
          <w:rtl w:val="true"/>
        </w:rPr>
        <w:t xml:space="preserve">; </w:t>
      </w:r>
      <w:r>
        <w:rPr>
          <w:b/>
          <w:b/>
          <w:bCs/>
          <w:sz w:val="32"/>
          <w:sz w:val="32"/>
          <w:szCs w:val="32"/>
          <w:rtl w:val="true"/>
        </w:rPr>
        <w:t xml:space="preserve">لِأَنَّهُ لَوْ صَرَّحَ بِهِ وَلَمْ تَقُمْ لَهُ الْبَيِّنَةُ لَكَانَ قَاذِفًا لَهُ يَجِبُ عَلَيْهِ الْحَدُّ وَلَمْ يَتَخَلَّصْ مِنْهُ بِاللِّعَانِ خِلَافًا لِلشَّافِعِيِّ أَنَّهُ يُسْقِطُ ذَلِكَ تَلَاعُنُ الزَّوْجَةِ </w:t>
      </w:r>
      <w:r>
        <w:rPr>
          <w:b/>
          <w:bCs/>
          <w:sz w:val="32"/>
          <w:szCs w:val="32"/>
          <w:rtl w:val="true"/>
        </w:rPr>
        <w:t xml:space="preserve">, </w:t>
      </w:r>
      <w:r>
        <w:rPr>
          <w:b/>
          <w:b/>
          <w:bCs/>
          <w:sz w:val="32"/>
          <w:sz w:val="32"/>
          <w:szCs w:val="32"/>
          <w:rtl w:val="true"/>
        </w:rPr>
        <w:t xml:space="preserve">وَالدَّلِيلُ عَلَى مَا نَقُولُهُ أَنَّهُ شَخْصٌ لَا يَجِبُ عَلَيْهِ الْحَدُّ بِالْتِعَانِ الزَّوْجِ فَلَمْ يَسْقُطْ قَذْفُهُ بِلِعَانِهِ مَعَ كَوْنِهِ مِمَّنْ يُحَدُّ قَاذِفُهُ كَالْمَرْأَةِ الْأَجْنَبِيَّ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فَإِنْ حُدَّ لِلرَّجُلِ الْمُسَمَّى </w:t>
      </w:r>
      <w:r>
        <w:rPr>
          <w:b/>
          <w:bCs/>
          <w:sz w:val="32"/>
          <w:szCs w:val="32"/>
          <w:rtl w:val="true"/>
        </w:rPr>
        <w:t xml:space="preserve">, </w:t>
      </w:r>
      <w:r>
        <w:rPr>
          <w:b/>
          <w:b/>
          <w:bCs/>
          <w:sz w:val="32"/>
          <w:sz w:val="32"/>
          <w:szCs w:val="32"/>
          <w:rtl w:val="true"/>
        </w:rPr>
        <w:t xml:space="preserve">فَإِنَّهُ يَسْقُطُ عَنْهُ اللِّعَانُ قَالَ سَحْنُونٌ </w:t>
      </w:r>
      <w:r>
        <w:rPr>
          <w:b/>
          <w:bCs/>
          <w:sz w:val="32"/>
          <w:szCs w:val="32"/>
          <w:rtl w:val="true"/>
        </w:rPr>
        <w:t xml:space="preserve">: </w:t>
      </w:r>
      <w:r>
        <w:rPr>
          <w:b/>
          <w:b/>
          <w:bCs/>
          <w:sz w:val="32"/>
          <w:sz w:val="32"/>
          <w:szCs w:val="32"/>
          <w:rtl w:val="true"/>
        </w:rPr>
        <w:t xml:space="preserve">وَوَجْهُ ذَلِكَ أَنَّ مَنْ حُدَّ بِقَذْفِ رَجُلٍ دَخَلَ فِيهِ كُلُّ قَذْفٍ ثَبَتَ عَلَيْهِ قَبْلَ ذَلِكَ الْحَدِّ لِمَنْ قَامَ بِهِ </w:t>
      </w:r>
      <w:r>
        <w:rPr>
          <w:b/>
          <w:bCs/>
          <w:sz w:val="32"/>
          <w:szCs w:val="32"/>
          <w:rtl w:val="true"/>
        </w:rPr>
        <w:t xml:space="preserve">, </w:t>
      </w:r>
      <w:r>
        <w:rPr>
          <w:b/>
          <w:b/>
          <w:bCs/>
          <w:sz w:val="32"/>
          <w:sz w:val="32"/>
          <w:szCs w:val="32"/>
          <w:rtl w:val="true"/>
        </w:rPr>
        <w:t xml:space="preserve">أَوْ لِمَنْ لَمْ يَقُمْ بِ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إِذَا لَمْ يُسَمِّهِ فَلَمْ يَجِبْ عَلَيْهِ حَدٌّ خِلَافًا لِأَحَدِ قَوْلَيْ الشَّافِعِيِّ أَنَّهُ يَجِبُ عَلَيْهِ الْحَدُّ </w:t>
      </w:r>
      <w:r>
        <w:rPr>
          <w:b/>
          <w:bCs/>
          <w:sz w:val="32"/>
          <w:szCs w:val="32"/>
          <w:rtl w:val="true"/>
        </w:rPr>
        <w:t xml:space="preserve">, </w:t>
      </w:r>
      <w:r>
        <w:rPr>
          <w:b/>
          <w:b/>
          <w:bCs/>
          <w:sz w:val="32"/>
          <w:sz w:val="32"/>
          <w:szCs w:val="32"/>
          <w:rtl w:val="true"/>
        </w:rPr>
        <w:t xml:space="preserve">وَإِنْ لَمْ يُسَمِّهِ </w:t>
      </w:r>
      <w:r>
        <w:rPr>
          <w:b/>
          <w:bCs/>
          <w:sz w:val="32"/>
          <w:szCs w:val="32"/>
          <w:rtl w:val="true"/>
        </w:rPr>
        <w:t xml:space="preserve">, </w:t>
      </w:r>
      <w:r>
        <w:rPr>
          <w:b/>
          <w:b/>
          <w:bCs/>
          <w:sz w:val="32"/>
          <w:sz w:val="32"/>
          <w:szCs w:val="32"/>
          <w:rtl w:val="true"/>
        </w:rPr>
        <w:t xml:space="preserve">وَالدَّلِيلُ عَلَى مَا نَقُولُهُ أَنَّ حَدَّ الْقَذْفِ لَا يَجِبُ اسْتِيفَاؤُهُ لَهُ إلَّا بِمُطَالَبَةِ مُسْتَحِقِّهِ </w:t>
      </w:r>
      <w:r>
        <w:rPr>
          <w:b/>
          <w:bCs/>
          <w:sz w:val="32"/>
          <w:szCs w:val="32"/>
          <w:rtl w:val="true"/>
        </w:rPr>
        <w:t xml:space="preserve">, </w:t>
      </w:r>
      <w:r>
        <w:rPr>
          <w:b/>
          <w:b/>
          <w:bCs/>
          <w:sz w:val="32"/>
          <w:sz w:val="32"/>
          <w:szCs w:val="32"/>
          <w:rtl w:val="true"/>
        </w:rPr>
        <w:t xml:space="preserve">وَإِذَا كَانَ مَجْهُولَ الْعَيْنِ </w:t>
      </w:r>
      <w:r>
        <w:rPr>
          <w:b/>
          <w:bCs/>
          <w:sz w:val="32"/>
          <w:szCs w:val="32"/>
          <w:rtl w:val="true"/>
        </w:rPr>
        <w:t xml:space="preserve">, </w:t>
      </w:r>
      <w:r>
        <w:rPr>
          <w:b/>
          <w:b/>
          <w:bCs/>
          <w:sz w:val="32"/>
          <w:sz w:val="32"/>
          <w:szCs w:val="32"/>
          <w:rtl w:val="true"/>
        </w:rPr>
        <w:t xml:space="preserve">وَالِاسْمِ لَمْ تَصْلُحْ الْمُطَالَبَةُ بِهِ فَلَمْ يَجِبْ الْحَدُّ كَمَا لَوْ قَالَ </w:t>
      </w:r>
      <w:r>
        <w:rPr>
          <w:b/>
          <w:bCs/>
          <w:sz w:val="32"/>
          <w:szCs w:val="32"/>
          <w:rtl w:val="true"/>
        </w:rPr>
        <w:t xml:space="preserve">: </w:t>
      </w:r>
      <w:r>
        <w:rPr>
          <w:b/>
          <w:b/>
          <w:bCs/>
          <w:sz w:val="32"/>
          <w:sz w:val="32"/>
          <w:szCs w:val="32"/>
          <w:rtl w:val="true"/>
        </w:rPr>
        <w:t xml:space="preserve">رَأَيْت رَجُلًا يَزْنِي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أَرَأَيْت رَجُلًا وَجَدَ مَعَ امْرَأَتِهِ سُؤَالٌ عَامٌّ لَكِنَّ جَوَابَهُ صلى الله عليه وسلم خَاصٌّ بِقَوْلِهِ </w:t>
      </w:r>
      <w:r>
        <w:rPr>
          <w:b/>
          <w:bCs/>
          <w:sz w:val="32"/>
          <w:szCs w:val="32"/>
          <w:rtl w:val="true"/>
        </w:rPr>
        <w:t xml:space="preserve">{ </w:t>
      </w:r>
      <w:r>
        <w:rPr>
          <w:b/>
          <w:b/>
          <w:bCs/>
          <w:sz w:val="32"/>
          <w:sz w:val="32"/>
          <w:szCs w:val="32"/>
          <w:rtl w:val="true"/>
        </w:rPr>
        <w:t xml:space="preserve">قَدْ نَزَلَ فِيك وَفِي صَاحِبَتِك قُرْآنٌ فَاذْهَبْ فَائِتِ بِهَا </w:t>
      </w:r>
      <w:r>
        <w:rPr>
          <w:b/>
          <w:bCs/>
          <w:sz w:val="32"/>
          <w:szCs w:val="32"/>
          <w:rtl w:val="true"/>
        </w:rPr>
        <w:t xml:space="preserve">} </w:t>
      </w:r>
      <w:r>
        <w:rPr>
          <w:b/>
          <w:b/>
          <w:bCs/>
          <w:sz w:val="32"/>
          <w:sz w:val="32"/>
          <w:szCs w:val="32"/>
          <w:rtl w:val="true"/>
        </w:rPr>
        <w:t xml:space="preserve">وَقَالَ السَّائِلُ </w:t>
      </w:r>
      <w:r>
        <w:rPr>
          <w:b/>
          <w:bCs/>
          <w:sz w:val="32"/>
          <w:szCs w:val="32"/>
          <w:rtl w:val="true"/>
        </w:rPr>
        <w:t xml:space="preserve">: </w:t>
      </w:r>
      <w:r>
        <w:rPr>
          <w:b/>
          <w:b/>
          <w:bCs/>
          <w:sz w:val="32"/>
          <w:sz w:val="32"/>
          <w:szCs w:val="32"/>
          <w:rtl w:val="true"/>
        </w:rPr>
        <w:t xml:space="preserve">أَيَقْتُلُهُ فَيَقْتُلُونَهُ أَمْ كَيْفَ يَفْعَلُ </w:t>
      </w:r>
      <w:r>
        <w:rPr>
          <w:b/>
          <w:bCs/>
          <w:sz w:val="32"/>
          <w:szCs w:val="32"/>
          <w:rtl w:val="true"/>
        </w:rPr>
        <w:t xml:space="preserve">, </w:t>
      </w:r>
      <w:r>
        <w:rPr>
          <w:b/>
          <w:b/>
          <w:bCs/>
          <w:sz w:val="32"/>
          <w:sz w:val="32"/>
          <w:szCs w:val="32"/>
          <w:rtl w:val="true"/>
        </w:rPr>
        <w:t xml:space="preserve">وَقَدْ سَأَلَ عَنْ قِصَّتِهِ بِلَفْظِ الْغَائِبِ لِئَلَّا يَلْزَمَهُ حُكْمُ الْإِقْرَارِ وَأَقَرَّهُ النَّبِيُّ صلى الله عليه وسلم عَلَى ذَلِكَ لَمَّا كَانَ فِيهِ مِنْ تَسْلِيمِ نَفْسِهِ مِنْ حَدِّ الْقَذْفِ </w:t>
      </w:r>
      <w:r>
        <w:rPr>
          <w:b/>
          <w:bCs/>
          <w:sz w:val="32"/>
          <w:szCs w:val="32"/>
          <w:rtl w:val="true"/>
        </w:rPr>
        <w:t xml:space="preserve">, </w:t>
      </w:r>
      <w:r>
        <w:rPr>
          <w:b/>
          <w:b/>
          <w:bCs/>
          <w:sz w:val="32"/>
          <w:sz w:val="32"/>
          <w:szCs w:val="32"/>
          <w:rtl w:val="true"/>
        </w:rPr>
        <w:t xml:space="preserve">وَالذَّهَابِ إلَى التَّسَتُّرِ أَنْ ذَهَبَ إلَيْهِ إنْ كَانَ وَقَعَ لَهُ سَهْوٌ </w:t>
      </w:r>
      <w:r>
        <w:rPr>
          <w:b/>
          <w:bCs/>
          <w:sz w:val="32"/>
          <w:szCs w:val="32"/>
          <w:rtl w:val="true"/>
        </w:rPr>
        <w:t xml:space="preserve">, </w:t>
      </w:r>
      <w:r>
        <w:rPr>
          <w:b/>
          <w:b/>
          <w:bCs/>
          <w:sz w:val="32"/>
          <w:sz w:val="32"/>
          <w:szCs w:val="32"/>
          <w:rtl w:val="true"/>
        </w:rPr>
        <w:t xml:space="preserve">أَوْ قِلَّةُ اسْتِثْبَاتٍ وَقَوْلُهُ </w:t>
      </w:r>
      <w:r>
        <w:rPr>
          <w:b/>
          <w:bCs/>
          <w:sz w:val="32"/>
          <w:szCs w:val="32"/>
          <w:rtl w:val="true"/>
        </w:rPr>
        <w:t xml:space="preserve">: </w:t>
      </w:r>
      <w:r>
        <w:rPr>
          <w:b/>
          <w:b/>
          <w:bCs/>
          <w:sz w:val="32"/>
          <w:sz w:val="32"/>
          <w:szCs w:val="32"/>
          <w:rtl w:val="true"/>
        </w:rPr>
        <w:t xml:space="preserve">أَيَقْتُلُهُ فَيَقْتُلُونَهُ وَإِقْرَارُ النَّبِيِّ صلى الله عليه وسلم لَهُ عَلَى ذَلِكَ دَلِيلٌ عَلَى أَنَّ مَنْ وَجَدَ مَعَ امْرَأَتِهِ رَجُلًا فَقَتَلَهُ </w:t>
      </w:r>
      <w:r>
        <w:rPr>
          <w:b/>
          <w:bCs/>
          <w:sz w:val="32"/>
          <w:szCs w:val="32"/>
          <w:rtl w:val="true"/>
        </w:rPr>
        <w:t xml:space="preserve">, </w:t>
      </w:r>
      <w:r>
        <w:rPr>
          <w:b/>
          <w:b/>
          <w:bCs/>
          <w:sz w:val="32"/>
          <w:sz w:val="32"/>
          <w:szCs w:val="32"/>
          <w:rtl w:val="true"/>
        </w:rPr>
        <w:t xml:space="preserve">فَإِنَّهُ يُقْتَلُ بِهِ  </w:t>
      </w:r>
      <w:r>
        <w:rPr>
          <w:b/>
          <w:bCs/>
          <w:sz w:val="32"/>
          <w:szCs w:val="32"/>
          <w:rtl w:val="true"/>
        </w:rPr>
        <w:t xml:space="preserve">(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w:t>
      </w:r>
      <w:r>
        <w:rPr>
          <w:b/>
          <w:bCs/>
          <w:sz w:val="32"/>
          <w:szCs w:val="32"/>
          <w:rtl w:val="true"/>
        </w:rPr>
        <w:t xml:space="preserve">{ : </w:t>
      </w:r>
      <w:r>
        <w:rPr>
          <w:b/>
          <w:b/>
          <w:bCs/>
          <w:sz w:val="32"/>
          <w:sz w:val="32"/>
          <w:szCs w:val="32"/>
          <w:rtl w:val="true"/>
        </w:rPr>
        <w:t xml:space="preserve">قَدْ نَزَلَ فِيك وَفِي صَاحِبَتِك قُرْآنٌ فَاذْهَبْ فَائِتِ بِهَا </w:t>
      </w:r>
      <w:r>
        <w:rPr>
          <w:b/>
          <w:bCs/>
          <w:sz w:val="32"/>
          <w:szCs w:val="32"/>
          <w:rtl w:val="true"/>
        </w:rPr>
        <w:t xml:space="preserve">} </w:t>
      </w:r>
      <w:r>
        <w:rPr>
          <w:b/>
          <w:b/>
          <w:bCs/>
          <w:sz w:val="32"/>
          <w:sz w:val="32"/>
          <w:szCs w:val="32"/>
          <w:rtl w:val="true"/>
        </w:rPr>
        <w:t xml:space="preserve">يَقْتَضِي أَنَّ النَّبِيَّ صلى الله عليه وسلم قَدْ عَرَفَ أَنَّهُ صَاحِبُ الْمَسْأَلَةِ وَلَعَلَّ ذَلِكَ كَانَ بِالْوَحْيِ الَّذِي أُنْزِلَ فِي قِصَّتِهِمَا فَأُعْلِمَ فِيهِ أَنَّ السَّائِلَ </w:t>
      </w:r>
      <w:r>
        <w:rPr>
          <w:b/>
          <w:bCs/>
          <w:sz w:val="32"/>
          <w:szCs w:val="32"/>
          <w:rtl w:val="true"/>
        </w:rPr>
        <w:t xml:space="preserve">, </w:t>
      </w:r>
      <w:r>
        <w:rPr>
          <w:b/>
          <w:b/>
          <w:bCs/>
          <w:sz w:val="32"/>
          <w:sz w:val="32"/>
          <w:szCs w:val="32"/>
          <w:rtl w:val="true"/>
        </w:rPr>
        <w:t xml:space="preserve">وَإِنْ كَانَ وَرَّى فَلَمْ يُضِفْ الْأَمْرَ إلَى نَفْسِهِ </w:t>
      </w:r>
      <w:r>
        <w:rPr>
          <w:b/>
          <w:bCs/>
          <w:sz w:val="32"/>
          <w:szCs w:val="32"/>
          <w:rtl w:val="true"/>
        </w:rPr>
        <w:t xml:space="preserve">, </w:t>
      </w:r>
      <w:r>
        <w:rPr>
          <w:b/>
          <w:b/>
          <w:bCs/>
          <w:sz w:val="32"/>
          <w:sz w:val="32"/>
          <w:szCs w:val="32"/>
          <w:rtl w:val="true"/>
        </w:rPr>
        <w:t xml:space="preserve">فَإِنَّهُ صَاحِبُ ذَلِكَ </w:t>
      </w:r>
      <w:r>
        <w:rPr>
          <w:b/>
          <w:bCs/>
          <w:sz w:val="32"/>
          <w:szCs w:val="32"/>
          <w:rtl w:val="true"/>
        </w:rPr>
        <w:t xml:space="preserve">, </w:t>
      </w:r>
      <w:r>
        <w:rPr>
          <w:b/>
          <w:b/>
          <w:bCs/>
          <w:sz w:val="32"/>
          <w:sz w:val="32"/>
          <w:szCs w:val="32"/>
          <w:rtl w:val="true"/>
        </w:rPr>
        <w:t xml:space="preserve">وَالْمُبْتَلَى بِهِ فَأَعْلَمَهُ النَّبِيُّ صلى الله عليه وسلم أَنَّهُ قَدْ أُنْزِلَ فِيهِ وَفِي صَاحِبَتِهِ بَعْدَ مَا تَقَدَّمَ أُوحِيَ إلَيْهِ أَنَّ الْمَسْأَلَةَ مِمَّا لَا بُدَّ لِلنَّاسِ مِنْهَا وَمِمَّا يَجِبُ أَنْ يُبَاحَ لَهُمْ السُّؤَالُ عَنْهَا </w:t>
      </w:r>
      <w:r>
        <w:rPr>
          <w:b/>
          <w:bCs/>
          <w:sz w:val="32"/>
          <w:szCs w:val="32"/>
          <w:rtl w:val="true"/>
        </w:rPr>
        <w:t xml:space="preserve">, </w:t>
      </w:r>
      <w:r>
        <w:rPr>
          <w:b/>
          <w:b/>
          <w:bCs/>
          <w:sz w:val="32"/>
          <w:sz w:val="32"/>
          <w:szCs w:val="32"/>
          <w:rtl w:val="true"/>
        </w:rPr>
        <w:t xml:space="preserve">أَوْ يَكُونَ ظَهَرَ ذَلِكَ إلَيْهِ قَبْلَ الْوَحْيِ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سَهْلٍ فَتَلَاعَنَا </w:t>
      </w:r>
      <w:r>
        <w:rPr>
          <w:b/>
          <w:bCs/>
          <w:sz w:val="32"/>
          <w:szCs w:val="32"/>
          <w:rtl w:val="true"/>
        </w:rPr>
        <w:t xml:space="preserve">, </w:t>
      </w:r>
      <w:r>
        <w:rPr>
          <w:b/>
          <w:b/>
          <w:bCs/>
          <w:sz w:val="32"/>
          <w:sz w:val="32"/>
          <w:szCs w:val="32"/>
          <w:rtl w:val="true"/>
        </w:rPr>
        <w:t xml:space="preserve">وَأَنَا مَعَ النَّاسِ عِنْدَ رَسُولِ اللَّهِ صلى الله عليه وسلم يَدُلُّ عَلَى أَنَّهُ لَيْسَ مِنْ سُنَّةِ اللِّعَانِ الِاسْتِتَارُ بِهِ بَلْ مِنْ سُنَّتِهِ إحْضَارُ النَّاسِ لَهُ لِيَشْتَهِرَ أَمْرُهُ بِلُحُوقِ النَّسَبِ بِالزَّوْجِ أَوْ انْتِقَالِهِ عَنْهُ وَلَا يَكُونُ إلَّا عِنْدَ الْإِمَامِ </w:t>
      </w:r>
      <w:r>
        <w:rPr>
          <w:b/>
          <w:bCs/>
          <w:sz w:val="32"/>
          <w:szCs w:val="32"/>
          <w:rtl w:val="true"/>
        </w:rPr>
        <w:t xml:space="preserve">, </w:t>
      </w:r>
      <w:r>
        <w:rPr>
          <w:b/>
          <w:b/>
          <w:bCs/>
          <w:sz w:val="32"/>
          <w:sz w:val="32"/>
          <w:szCs w:val="32"/>
          <w:rtl w:val="true"/>
        </w:rPr>
        <w:t xml:space="preserve">أَوْ الْحَاكِمِ </w:t>
      </w:r>
      <w:r>
        <w:rPr>
          <w:b/>
          <w:bCs/>
          <w:sz w:val="32"/>
          <w:szCs w:val="32"/>
          <w:rtl w:val="true"/>
        </w:rPr>
        <w:t xml:space="preserve">; </w:t>
      </w:r>
      <w:r>
        <w:rPr>
          <w:b/>
          <w:b/>
          <w:bCs/>
          <w:sz w:val="32"/>
          <w:sz w:val="32"/>
          <w:szCs w:val="32"/>
          <w:rtl w:val="true"/>
        </w:rPr>
        <w:t xml:space="preserve">لِأَنَّهُ حُكْمٌ يَفْتَقِرُ إلَى حَاكِمٍ بِ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حمه الله </w:t>
      </w:r>
      <w:r>
        <w:rPr>
          <w:b/>
          <w:bCs/>
          <w:sz w:val="32"/>
          <w:szCs w:val="32"/>
          <w:rtl w:val="true"/>
        </w:rPr>
        <w:t xml:space="preserve">: </w:t>
      </w:r>
      <w:r>
        <w:rPr>
          <w:b/>
          <w:b/>
          <w:bCs/>
          <w:sz w:val="32"/>
          <w:sz w:val="32"/>
          <w:szCs w:val="32"/>
          <w:rtl w:val="true"/>
        </w:rPr>
        <w:t xml:space="preserve">إنَّ وَلَدَ الْمُلَاعَنَةِ  وَوَلَدَ الزِّنَا تَرِثُ أُمُّهُ وَإِخْوَتُهُ لِأُمِّهِ حُقُوقَهُمْ مِنْهُ </w:t>
      </w:r>
      <w:r>
        <w:rPr>
          <w:b/>
          <w:bCs/>
          <w:sz w:val="32"/>
          <w:szCs w:val="32"/>
          <w:rtl w:val="true"/>
        </w:rPr>
        <w:t xml:space="preserve">, </w:t>
      </w:r>
      <w:r>
        <w:rPr>
          <w:b/>
          <w:b/>
          <w:bCs/>
          <w:sz w:val="32"/>
          <w:sz w:val="32"/>
          <w:szCs w:val="32"/>
          <w:rtl w:val="true"/>
        </w:rPr>
        <w:t xml:space="preserve">وَذَلِكَ أَنَّهُ لَا يَبْطُلُ نَسَبُهُ مِنْ جِهَةِ أُمِّهِ </w:t>
      </w:r>
      <w:r>
        <w:rPr>
          <w:b/>
          <w:bCs/>
          <w:sz w:val="32"/>
          <w:szCs w:val="32"/>
          <w:rtl w:val="true"/>
        </w:rPr>
        <w:t xml:space="preserve">; </w:t>
      </w:r>
      <w:r>
        <w:rPr>
          <w:b/>
          <w:b/>
          <w:bCs/>
          <w:sz w:val="32"/>
          <w:sz w:val="32"/>
          <w:szCs w:val="32"/>
          <w:rtl w:val="true"/>
        </w:rPr>
        <w:t xml:space="preserve">لِأَنَّهُ يَحْتَاجُ فِي إلْحَاقِهِ بِهَا إلَى عَقْدِ النِّكَاحِ فَلِذَلِكَ لَا يَنْتَفِي عَنْهَا بِلِعَانٍ وَلَا إقْرَارٍ بِزِنًا وَلَا تَحَقُّقِهِ </w:t>
      </w:r>
      <w:r>
        <w:rPr>
          <w:b/>
          <w:bCs/>
          <w:sz w:val="32"/>
          <w:szCs w:val="32"/>
          <w:rtl w:val="true"/>
        </w:rPr>
        <w:t xml:space="preserve">, </w:t>
      </w:r>
      <w:r>
        <w:rPr>
          <w:b/>
          <w:b/>
          <w:bCs/>
          <w:sz w:val="32"/>
          <w:sz w:val="32"/>
          <w:szCs w:val="32"/>
          <w:rtl w:val="true"/>
        </w:rPr>
        <w:t xml:space="preserve">وَإِنَّمَا يَنْتَفِي عَنْ الْأَبِ </w:t>
      </w:r>
      <w:r>
        <w:rPr>
          <w:b/>
          <w:bCs/>
          <w:sz w:val="32"/>
          <w:szCs w:val="32"/>
          <w:rtl w:val="true"/>
        </w:rPr>
        <w:t xml:space="preserve">; </w:t>
      </w:r>
      <w:r>
        <w:rPr>
          <w:b/>
          <w:b/>
          <w:bCs/>
          <w:sz w:val="32"/>
          <w:sz w:val="32"/>
          <w:szCs w:val="32"/>
          <w:rtl w:val="true"/>
        </w:rPr>
        <w:t xml:space="preserve">لِأَنَّهُ لَا يَلْحَقُ بِهِ إلَّا بَعْدَ نِكَاحٍ </w:t>
      </w:r>
      <w:r>
        <w:rPr>
          <w:b/>
          <w:bCs/>
          <w:sz w:val="32"/>
          <w:szCs w:val="32"/>
          <w:rtl w:val="true"/>
        </w:rPr>
        <w:t xml:space="preserve">, </w:t>
      </w:r>
      <w:r>
        <w:rPr>
          <w:b/>
          <w:b/>
          <w:bCs/>
          <w:sz w:val="32"/>
          <w:sz w:val="32"/>
          <w:szCs w:val="32"/>
          <w:rtl w:val="true"/>
        </w:rPr>
        <w:t xml:space="preserve">أَوْ مِلْكِ يَمِينٍ فَلِذَلِكَ صَحَّ انْتِفَاؤُهُ مِنْهُ </w:t>
      </w:r>
      <w:r>
        <w:rPr>
          <w:b/>
          <w:bCs/>
          <w:sz w:val="32"/>
          <w:szCs w:val="32"/>
          <w:rtl w:val="true"/>
        </w:rPr>
        <w:t xml:space="preserve">, </w:t>
      </w:r>
      <w:r>
        <w:rPr>
          <w:b/>
          <w:b/>
          <w:bCs/>
          <w:sz w:val="32"/>
          <w:sz w:val="32"/>
          <w:szCs w:val="32"/>
          <w:rtl w:val="true"/>
        </w:rPr>
        <w:t xml:space="preserve">وَإِذَا كَانَ أَصْلُ التَّوَارُثِ مِنْ جِهَةِ الْأَبِ لَبَطَلَ كُلُّ مِيرَاثٍ بِسَبَبِهِ وَلَمَا ثَبَتَ مِيرَاثُ الْأُمِّ مَعَ اللِّعَانِ </w:t>
      </w:r>
      <w:r>
        <w:rPr>
          <w:b/>
          <w:bCs/>
          <w:sz w:val="32"/>
          <w:szCs w:val="32"/>
          <w:rtl w:val="true"/>
        </w:rPr>
        <w:t xml:space="preserve">, </w:t>
      </w:r>
      <w:r>
        <w:rPr>
          <w:b/>
          <w:b/>
          <w:bCs/>
          <w:sz w:val="32"/>
          <w:sz w:val="32"/>
          <w:szCs w:val="32"/>
          <w:rtl w:val="true"/>
        </w:rPr>
        <w:t xml:space="preserve">وَالزِّنَا ثَبَتَ كُلُّ مِيرَاثٍ بِسَبَبِ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رحمه الله فِي كِتَابٍ يَقْتَضِي أَنَّ عُمُومَ آيَاتِ التَّوَارُثِ يَتَنَاوَلُهُمْ مِنْ قوله تعالى </w:t>
      </w:r>
      <w:r>
        <w:rPr>
          <w:b/>
          <w:bCs/>
          <w:sz w:val="32"/>
          <w:szCs w:val="32"/>
          <w:rtl w:val="true"/>
        </w:rPr>
        <w:t xml:space="preserve">{ </w:t>
      </w:r>
      <w:r>
        <w:rPr>
          <w:b/>
          <w:b/>
          <w:bCs/>
          <w:sz w:val="32"/>
          <w:sz w:val="32"/>
          <w:szCs w:val="32"/>
          <w:rtl w:val="true"/>
        </w:rPr>
        <w:t xml:space="preserve">فَإِنْ كَانَ لَهُ إخْوَةٌ فَلِأُمِّهِ السُّدُسُ </w:t>
      </w:r>
      <w:r>
        <w:rPr>
          <w:b/>
          <w:bCs/>
          <w:sz w:val="32"/>
          <w:szCs w:val="32"/>
          <w:rtl w:val="true"/>
        </w:rPr>
        <w:t xml:space="preserve">} </w:t>
      </w:r>
      <w:r>
        <w:rPr>
          <w:b/>
          <w:b/>
          <w:bCs/>
          <w:sz w:val="32"/>
          <w:sz w:val="32"/>
          <w:szCs w:val="32"/>
          <w:rtl w:val="true"/>
        </w:rPr>
        <w:t xml:space="preserve">وقوله تعالى </w:t>
      </w:r>
      <w:r>
        <w:rPr>
          <w:b/>
          <w:bCs/>
          <w:sz w:val="32"/>
          <w:szCs w:val="32"/>
          <w:rtl w:val="true"/>
        </w:rPr>
        <w:t xml:space="preserve">{ </w:t>
      </w:r>
      <w:r>
        <w:rPr>
          <w:b/>
          <w:b/>
          <w:bCs/>
          <w:sz w:val="32"/>
          <w:sz w:val="32"/>
          <w:szCs w:val="32"/>
          <w:rtl w:val="true"/>
        </w:rPr>
        <w:t xml:space="preserve">وَإِنْ كَانَ رَجُلٌ يُورَثُ كَلَالَةً أَوْ امْرَأَةٌ وَلَهُ أَخٌ أَوْ أُخْتٌ فَلِكُلِّ وَاحِدٍ مِنْهُمَا السُّدُسُ فَإِنْ كَانُوا أَكْثَرَ مِنْ ذَلِكَ فَهُمْ شُرَكَاءُ فِي الثُّلُثِ </w:t>
      </w:r>
      <w:r>
        <w:rPr>
          <w:b/>
          <w:bCs/>
          <w:sz w:val="32"/>
          <w:szCs w:val="32"/>
          <w:rtl w:val="true"/>
        </w:rPr>
        <w:t xml:space="preserve">} .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رحمه الله تعالى وَوَرِثَ الْبَقِيَّةَ مَوَالِي أُمِّهِ إنْ كَانَتْ مَوْلَاةً </w:t>
      </w:r>
      <w:r>
        <w:rPr>
          <w:b/>
          <w:bCs/>
          <w:sz w:val="32"/>
          <w:szCs w:val="32"/>
          <w:rtl w:val="true"/>
        </w:rPr>
        <w:t xml:space="preserve">, </w:t>
      </w:r>
      <w:r>
        <w:rPr>
          <w:b/>
          <w:b/>
          <w:bCs/>
          <w:sz w:val="32"/>
          <w:sz w:val="32"/>
          <w:szCs w:val="32"/>
          <w:rtl w:val="true"/>
        </w:rPr>
        <w:t xml:space="preserve">وَإِنْ كَانَتْ عَرَبِيَّةً فَبَيْتُ مَالِ الْمُسْلِمِينَ يُرِيدُ أَنَّهَا إذَا كَانَتْ مَوْلَاةً وَوَرِثَ بِالْوَلَاءِ كُلُّ مَنْ تَلِدُهُ فَمَوَالِي أُمِّهِ مَوَالِي كُلِّ مَنْ تَلِدُهُ </w:t>
      </w:r>
      <w:r>
        <w:rPr>
          <w:b/>
          <w:bCs/>
          <w:sz w:val="32"/>
          <w:szCs w:val="32"/>
          <w:rtl w:val="true"/>
        </w:rPr>
        <w:t xml:space="preserve">, </w:t>
      </w:r>
      <w:r>
        <w:rPr>
          <w:b/>
          <w:b/>
          <w:bCs/>
          <w:sz w:val="32"/>
          <w:sz w:val="32"/>
          <w:szCs w:val="32"/>
          <w:rtl w:val="true"/>
        </w:rPr>
        <w:t xml:space="preserve">وَإِذَا لَمْ تَكُنْ مِنْ جِهَةِ الْأُمِّ مَنْ يَرِثُ إلَّا الْأُمُّ </w:t>
      </w:r>
      <w:r>
        <w:rPr>
          <w:b/>
          <w:bCs/>
          <w:sz w:val="32"/>
          <w:szCs w:val="32"/>
          <w:rtl w:val="true"/>
        </w:rPr>
        <w:t xml:space="preserve">, </w:t>
      </w:r>
      <w:r>
        <w:rPr>
          <w:b/>
          <w:b/>
          <w:bCs/>
          <w:sz w:val="32"/>
          <w:sz w:val="32"/>
          <w:szCs w:val="32"/>
          <w:rtl w:val="true"/>
        </w:rPr>
        <w:t xml:space="preserve">وَالْإِخْوَةُ وَلَا يُحِيطُونَ بِالْمِيرَاثِ فَالْبَاقِي مَوْرُوثٌ بِالْوَلَاءِ </w:t>
      </w:r>
      <w:r>
        <w:rPr>
          <w:b/>
          <w:bCs/>
          <w:sz w:val="32"/>
          <w:szCs w:val="32"/>
          <w:rtl w:val="true"/>
        </w:rPr>
        <w:t xml:space="preserve">, </w:t>
      </w:r>
      <w:r>
        <w:rPr>
          <w:b/>
          <w:b/>
          <w:bCs/>
          <w:sz w:val="32"/>
          <w:sz w:val="32"/>
          <w:szCs w:val="32"/>
          <w:rtl w:val="true"/>
        </w:rPr>
        <w:t xml:space="preserve">وَإِنْ كَانَتْ عَرَبِيَّةً فَلِبَيْتِ مَالِ الْمُسْلِمِينَ </w:t>
      </w:r>
      <w:r>
        <w:rPr>
          <w:b/>
          <w:bCs/>
          <w:sz w:val="32"/>
          <w:szCs w:val="32"/>
          <w:rtl w:val="true"/>
        </w:rPr>
        <w:t xml:space="preserve">; </w:t>
      </w:r>
      <w:r>
        <w:rPr>
          <w:b/>
          <w:b/>
          <w:bCs/>
          <w:sz w:val="32"/>
          <w:sz w:val="32"/>
          <w:szCs w:val="32"/>
          <w:rtl w:val="true"/>
        </w:rPr>
        <w:t xml:space="preserve">لِأَنَّهُ لَيْسَ مِنْ جِهَةِ الْأُبُوَّةِ مَنْ يَسْتَحِقُّ مَا فَضَلَ عَنْ الْفُرُوضِ وَلَا تُورَثُ بِالْوَلَاءِ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أَبِي هُرَيْرَةَ وَابْنِ عَبَّاسٍ لِلَّذِي طَلَّقَ امْرَأَتَهُ ثَلَاثًا قَبْلَ الدُّخُولِ بِهَا لَا نَرَى أَنْ تَنْكِحَهَا حَتَّى تَنْكِحَ زَوْجًا غَيْرَك تَصْرِيحٌ بِوُقُوعِ الثَّلَاثِ تَطْلِيقَاتٍ عَلَى غَيْرِ الْمَدْخُولِ بِهَا </w:t>
      </w:r>
      <w:r>
        <w:rPr>
          <w:b/>
          <w:bCs/>
          <w:sz w:val="32"/>
          <w:szCs w:val="32"/>
          <w:rtl w:val="true"/>
        </w:rPr>
        <w:t xml:space="preserve">, </w:t>
      </w:r>
      <w:r>
        <w:rPr>
          <w:b/>
          <w:b/>
          <w:bCs/>
          <w:sz w:val="32"/>
          <w:sz w:val="32"/>
          <w:szCs w:val="32"/>
          <w:rtl w:val="true"/>
        </w:rPr>
        <w:t xml:space="preserve">وَعَلَى ذَلِكَ الصَّحَابَةُ وَمَالِكٌ وَجُمْهُورُ الْفُقَهَاءِ وَقَالَ طَاوُسٌ وَعَمْرُو بْنُ دِينَارٍ وَعَطَاءٌ </w:t>
      </w:r>
      <w:r>
        <w:rPr>
          <w:b/>
          <w:bCs/>
          <w:sz w:val="32"/>
          <w:szCs w:val="32"/>
          <w:rtl w:val="true"/>
        </w:rPr>
        <w:t xml:space="preserve">: </w:t>
      </w:r>
      <w:r>
        <w:rPr>
          <w:b/>
          <w:b/>
          <w:bCs/>
          <w:sz w:val="32"/>
          <w:sz w:val="32"/>
          <w:szCs w:val="32"/>
          <w:rtl w:val="true"/>
        </w:rPr>
        <w:t xml:space="preserve">هِيَ وَاحِدَةٌ سَوَاءٌ وَقَعَ ذَلِكَ فِي لَفْظٍ وَاحِدٍ </w:t>
      </w:r>
      <w:r>
        <w:rPr>
          <w:b/>
          <w:bCs/>
          <w:sz w:val="32"/>
          <w:szCs w:val="32"/>
          <w:rtl w:val="true"/>
        </w:rPr>
        <w:t xml:space="preserve">, </w:t>
      </w:r>
      <w:r>
        <w:rPr>
          <w:b/>
          <w:b/>
          <w:bCs/>
          <w:sz w:val="32"/>
          <w:sz w:val="32"/>
          <w:szCs w:val="32"/>
          <w:rtl w:val="true"/>
        </w:rPr>
        <w:t xml:space="preserve">أَوْ أَلْفَاظٍ مُتَتَابِعَةٍ </w:t>
      </w:r>
      <w:r>
        <w:rPr>
          <w:b/>
          <w:bCs/>
          <w:sz w:val="32"/>
          <w:szCs w:val="32"/>
          <w:rtl w:val="true"/>
        </w:rPr>
        <w:t xml:space="preserve">, </w:t>
      </w:r>
      <w:r>
        <w:rPr>
          <w:b/>
          <w:b/>
          <w:bCs/>
          <w:sz w:val="32"/>
          <w:sz w:val="32"/>
          <w:szCs w:val="32"/>
          <w:rtl w:val="true"/>
        </w:rPr>
        <w:t xml:space="preserve">وَالدَّلِيلُ عَلَى ذَلِكَ قوله تعالى </w:t>
      </w:r>
      <w:r>
        <w:rPr>
          <w:b/>
          <w:bCs/>
          <w:sz w:val="32"/>
          <w:szCs w:val="32"/>
          <w:rtl w:val="true"/>
        </w:rPr>
        <w:t xml:space="preserve">{ </w:t>
      </w:r>
      <w:r>
        <w:rPr>
          <w:b/>
          <w:b/>
          <w:bCs/>
          <w:sz w:val="32"/>
          <w:sz w:val="32"/>
          <w:szCs w:val="32"/>
          <w:rtl w:val="true"/>
        </w:rPr>
        <w:t xml:space="preserve">الطَّلَاقُ مَرَّتَانِ فَإِمْسَاكٌ بِمَعْرُوفٍ أَوْ تَسْرِيحٌ بِإِحْسَانٍ </w:t>
      </w:r>
      <w:r>
        <w:rPr>
          <w:b/>
          <w:bCs/>
          <w:sz w:val="32"/>
          <w:szCs w:val="32"/>
          <w:rtl w:val="true"/>
        </w:rPr>
        <w:t xml:space="preserve">} , </w:t>
      </w:r>
      <w:r>
        <w:rPr>
          <w:b/>
          <w:b/>
          <w:bCs/>
          <w:sz w:val="32"/>
          <w:sz w:val="32"/>
          <w:szCs w:val="32"/>
          <w:rtl w:val="true"/>
        </w:rPr>
        <w:t xml:space="preserve">وَهَذَا عَامٌّ فِي الْمَدْخُولِ بِهَا وَغَيْرِهَا وَمِنْ جِهَةِ الْمَعْنَى أَنَّ كُلَّ مَنْ صَحَّ إيقَاعُهُ الطَّلْقَةَ الْوَاحِدَةَ عَلَيْهَا صَحَّ أَنْ يُكْمِلَ لَهَا الثَّلَاثَ كَالْمَدْخُولِ بِ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السَّائِلِ </w:t>
      </w:r>
      <w:r>
        <w:rPr>
          <w:b/>
          <w:bCs/>
          <w:sz w:val="32"/>
          <w:szCs w:val="32"/>
          <w:rtl w:val="true"/>
        </w:rPr>
        <w:t xml:space="preserve">: </w:t>
      </w:r>
      <w:r>
        <w:rPr>
          <w:b/>
          <w:b/>
          <w:bCs/>
          <w:sz w:val="32"/>
          <w:sz w:val="32"/>
          <w:szCs w:val="32"/>
          <w:rtl w:val="true"/>
        </w:rPr>
        <w:t xml:space="preserve">إنَّمَا طَلَاقِي إيَّاهَا وَاحِدَةً يَحْتَمِلُ أَنْ يُرِيدَ بِذَلِكَ إنَّمَا أَوْقَعَهَا فِي دَفْعَةٍ وَاحِدَةٍ </w:t>
      </w:r>
      <w:r>
        <w:rPr>
          <w:b/>
          <w:bCs/>
          <w:sz w:val="32"/>
          <w:szCs w:val="32"/>
          <w:rtl w:val="true"/>
        </w:rPr>
        <w:t xml:space="preserve">, </w:t>
      </w:r>
      <w:r>
        <w:rPr>
          <w:b/>
          <w:b/>
          <w:bCs/>
          <w:sz w:val="32"/>
          <w:sz w:val="32"/>
          <w:szCs w:val="32"/>
          <w:rtl w:val="true"/>
        </w:rPr>
        <w:t xml:space="preserve">وَهُوَ أَنْ يَقُولَ لَهَا </w:t>
      </w:r>
      <w:r>
        <w:rPr>
          <w:b/>
          <w:bCs/>
          <w:sz w:val="32"/>
          <w:szCs w:val="32"/>
          <w:rtl w:val="true"/>
        </w:rPr>
        <w:t xml:space="preserve">: </w:t>
      </w:r>
      <w:r>
        <w:rPr>
          <w:b/>
          <w:b/>
          <w:bCs/>
          <w:sz w:val="32"/>
          <w:sz w:val="32"/>
          <w:szCs w:val="32"/>
          <w:rtl w:val="true"/>
        </w:rPr>
        <w:t xml:space="preserve">أَنْتِ طَالِقٌ ثَلَاثًا فَيَجْمَعُ ذَلِكَ فِي لَفْظٍ وَاحِدٍ وَقَالَ إبْرَاهِيمُ النَّخَعِيُّ إذَا قَالَ لَهَا </w:t>
      </w:r>
      <w:r>
        <w:rPr>
          <w:b/>
          <w:bCs/>
          <w:sz w:val="32"/>
          <w:szCs w:val="32"/>
          <w:rtl w:val="true"/>
        </w:rPr>
        <w:t xml:space="preserve">: </w:t>
      </w:r>
      <w:r>
        <w:rPr>
          <w:b/>
          <w:b/>
          <w:bCs/>
          <w:sz w:val="32"/>
          <w:sz w:val="32"/>
          <w:szCs w:val="32"/>
          <w:rtl w:val="true"/>
        </w:rPr>
        <w:t xml:space="preserve">أَنْتِ طَالِقٌ ثَلَاثًا لَزِمَتْهُ الثَّلَاثُ </w:t>
      </w:r>
      <w:r>
        <w:rPr>
          <w:b/>
          <w:bCs/>
          <w:sz w:val="32"/>
          <w:szCs w:val="32"/>
          <w:rtl w:val="true"/>
        </w:rPr>
        <w:t xml:space="preserve">, </w:t>
      </w:r>
      <w:r>
        <w:rPr>
          <w:b/>
          <w:b/>
          <w:bCs/>
          <w:sz w:val="32"/>
          <w:sz w:val="32"/>
          <w:szCs w:val="32"/>
          <w:rtl w:val="true"/>
        </w:rPr>
        <w:t xml:space="preserve">وَإِذَا قَالَ لَهَا </w:t>
      </w:r>
      <w:r>
        <w:rPr>
          <w:b/>
          <w:bCs/>
          <w:sz w:val="32"/>
          <w:szCs w:val="32"/>
          <w:rtl w:val="true"/>
        </w:rPr>
        <w:t xml:space="preserve">: </w:t>
      </w:r>
      <w:r>
        <w:rPr>
          <w:b/>
          <w:b/>
          <w:bCs/>
          <w:sz w:val="32"/>
          <w:sz w:val="32"/>
          <w:szCs w:val="32"/>
          <w:rtl w:val="true"/>
        </w:rPr>
        <w:t xml:space="preserve">أَنْتِ طَالِقٌ أَنْتِ طَالِقٌ أَنْتِ طَالِقٌ لَزِمَتْهُ الْوَاحِدَةُ دُونَ الثِّنْتَيْنِ </w:t>
      </w:r>
      <w:r>
        <w:rPr>
          <w:b/>
          <w:bCs/>
          <w:sz w:val="32"/>
          <w:szCs w:val="32"/>
          <w:rtl w:val="true"/>
        </w:rPr>
        <w:t xml:space="preserve">. </w:t>
      </w:r>
      <w:r>
        <w:rPr>
          <w:b/>
          <w:b/>
          <w:bCs/>
          <w:sz w:val="32"/>
          <w:sz w:val="32"/>
          <w:szCs w:val="32"/>
          <w:rtl w:val="true"/>
        </w:rPr>
        <w:t xml:space="preserve">وَرُوِيَ ذَلِكَ عَنْ ابْنِ عَبَّاسٍ وَقَالَ مَالِكٌ </w:t>
      </w:r>
      <w:r>
        <w:rPr>
          <w:b/>
          <w:bCs/>
          <w:sz w:val="32"/>
          <w:szCs w:val="32"/>
          <w:rtl w:val="true"/>
        </w:rPr>
        <w:t xml:space="preserve">: </w:t>
      </w:r>
      <w:r>
        <w:rPr>
          <w:b/>
          <w:b/>
          <w:bCs/>
          <w:sz w:val="32"/>
          <w:sz w:val="32"/>
          <w:szCs w:val="32"/>
          <w:rtl w:val="true"/>
        </w:rPr>
        <w:t xml:space="preserve">تَلْزَمُهُ الثَّلَاثُ إذَا اتَّصَلَ كَلَامُهُ وَلَمْ يَنْفَصِلْ </w:t>
      </w:r>
      <w:r>
        <w:rPr>
          <w:b/>
          <w:bCs/>
          <w:sz w:val="32"/>
          <w:szCs w:val="32"/>
          <w:rtl w:val="true"/>
        </w:rPr>
        <w:t xml:space="preserve">; </w:t>
      </w:r>
      <w:r>
        <w:rPr>
          <w:b/>
          <w:b/>
          <w:bCs/>
          <w:sz w:val="32"/>
          <w:sz w:val="32"/>
          <w:szCs w:val="32"/>
          <w:rtl w:val="true"/>
        </w:rPr>
        <w:t xml:space="preserve">لِأَنَّ كُلَّ كَلَامٍ يَصِحُّ الِاسْتِثْنَاءُ مِنْهُ </w:t>
      </w:r>
      <w:r>
        <w:rPr>
          <w:b/>
          <w:bCs/>
          <w:sz w:val="32"/>
          <w:szCs w:val="32"/>
          <w:rtl w:val="true"/>
        </w:rPr>
        <w:t xml:space="preserve">, </w:t>
      </w:r>
      <w:r>
        <w:rPr>
          <w:b/>
          <w:b/>
          <w:bCs/>
          <w:sz w:val="32"/>
          <w:sz w:val="32"/>
          <w:szCs w:val="32"/>
          <w:rtl w:val="true"/>
        </w:rPr>
        <w:t xml:space="preserve">فَإِنَّهُ يَصِحُّ الْعَطْفُ عَلَيْهِ كَطَلَاقِ الْمَدْخُولِ بِ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طَلْحَةَ بْنَ عَبْدِ اللَّهِ بْنِ عَوْفٍ كَانَ أَعْلَمَهُمْ بِذَلِكَ يُرِيدُ أَنَّهُ كَانَ أَعْلَمَهُمْ بِحُكْمِ هَذِهِ الْقَضِيَّةِ وَمَا جَرَى فِيهَا لِعَبْدِ الرَّحْمَنِ بْنِ عَوْفٍ مِنْ صِفَةِ الطَّلَاقِ وَلِعُثْمَانَ بْنِ عَفَّانَ مِنْ الْحُكْمِ مِنْ سَائِرِ الرُّوَاةِ لِذَلِكَ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إنَّ عَبْدَ الرَّحْمَنِ بْنَ عَوْفٍ طَلَّقَ امْرَأَتَهُ أَلْبَتَّةَ </w:t>
      </w:r>
      <w:r>
        <w:rPr>
          <w:b/>
          <w:bCs/>
          <w:sz w:val="32"/>
          <w:szCs w:val="32"/>
          <w:rtl w:val="true"/>
        </w:rPr>
        <w:t xml:space="preserve">, </w:t>
      </w:r>
      <w:r>
        <w:rPr>
          <w:b/>
          <w:b/>
          <w:bCs/>
          <w:sz w:val="32"/>
          <w:sz w:val="32"/>
          <w:szCs w:val="32"/>
          <w:rtl w:val="true"/>
        </w:rPr>
        <w:t xml:space="preserve">وَهُوَ مَرِيضٌ يُرِيدُ أَنَّ طَلَاقَهُ إيَّاهَا كَانَ أَلْبَتَّةَ فَيَحْتَمِلُ أَنَّهُ كَانَ يَرَى إبَاحَةَ ذَلِكَ </w:t>
      </w:r>
      <w:r>
        <w:rPr>
          <w:b/>
          <w:bCs/>
          <w:sz w:val="32"/>
          <w:szCs w:val="32"/>
          <w:rtl w:val="true"/>
        </w:rPr>
        <w:t xml:space="preserve">, </w:t>
      </w:r>
      <w:r>
        <w:rPr>
          <w:b/>
          <w:b/>
          <w:bCs/>
          <w:sz w:val="32"/>
          <w:sz w:val="32"/>
          <w:szCs w:val="32"/>
          <w:rtl w:val="true"/>
        </w:rPr>
        <w:t xml:space="preserve">أَوْ يَحْتَمِلُ أَنَّهُ طَلَّقَهَا وَاحِدَةً فِي آخِرِ ثَلَاثِ تَطْلِيقَاتٍ فَكَانَتْ تِلْكَ الطَّلْقَةُ بَتَّةً </w:t>
      </w:r>
      <w:r>
        <w:rPr>
          <w:b/>
          <w:bCs/>
          <w:sz w:val="32"/>
          <w:szCs w:val="32"/>
          <w:rtl w:val="true"/>
        </w:rPr>
        <w:t xml:space="preserve">; </w:t>
      </w:r>
      <w:r>
        <w:rPr>
          <w:b/>
          <w:b/>
          <w:bCs/>
          <w:sz w:val="32"/>
          <w:sz w:val="32"/>
          <w:szCs w:val="32"/>
          <w:rtl w:val="true"/>
        </w:rPr>
        <w:t xml:space="preserve">لِأَنَّهَا بِهَا تَبِينُ عَنْهُ </w:t>
      </w:r>
      <w:r>
        <w:rPr>
          <w:b/>
          <w:bCs/>
          <w:sz w:val="32"/>
          <w:szCs w:val="32"/>
          <w:rtl w:val="true"/>
        </w:rPr>
        <w:t xml:space="preserve">, </w:t>
      </w:r>
      <w:r>
        <w:rPr>
          <w:b/>
          <w:b/>
          <w:bCs/>
          <w:sz w:val="32"/>
          <w:sz w:val="32"/>
          <w:szCs w:val="32"/>
          <w:rtl w:val="true"/>
        </w:rPr>
        <w:t xml:space="preserve">وَأَنَّ عُثْمَانَ بْنَ عَفَّانَ رضي الله عنه وَرَّثَهَا مِنْهُ وَفِي ذَلِكَ بَابَا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فِي صِفَةِ الْمَرِيضِ وَمَا يَلْحَقُ بِهِ مِنْ الْمَعَانِي الَّتِي تَجْرِي مَجْرَاهُ فِي بَقَاءِ حُكْمِ الْمِيرَاثِ </w:t>
      </w:r>
      <w:r>
        <w:rPr>
          <w:b/>
          <w:bCs/>
          <w:sz w:val="32"/>
          <w:szCs w:val="32"/>
          <w:rtl w:val="true"/>
        </w:rPr>
        <w:t xml:space="preserve">, </w:t>
      </w:r>
      <w:r>
        <w:rPr>
          <w:b/>
          <w:b/>
          <w:bCs/>
          <w:sz w:val="32"/>
          <w:sz w:val="32"/>
          <w:szCs w:val="32"/>
          <w:rtl w:val="true"/>
        </w:rPr>
        <w:t xml:space="preserve">وَالْبَابُ الثَّانِي فِي حُكْمِ طَلَاقِ الْمَرِيضِ </w:t>
      </w:r>
      <w:r>
        <w:rPr>
          <w:b/>
          <w:bCs/>
          <w:sz w:val="32"/>
          <w:szCs w:val="32"/>
          <w:rtl w:val="true"/>
        </w:rPr>
        <w:t xml:space="preserve">. ( </w:t>
      </w:r>
      <w:r>
        <w:rPr>
          <w:b/>
          <w:b/>
          <w:bCs/>
          <w:sz w:val="32"/>
          <w:sz w:val="32"/>
          <w:szCs w:val="32"/>
          <w:rtl w:val="true"/>
        </w:rPr>
        <w:t xml:space="preserve">الْبَابُ الْأَوَّلُ فِي صِفَةِ الْمَرَضِ الَّذِي بِهِ يَبْقَى حُكْمُ مِيرَاثِ الْمُطَلَّقَةِ </w:t>
      </w:r>
      <w:r>
        <w:rPr>
          <w:b/>
          <w:bCs/>
          <w:sz w:val="32"/>
          <w:szCs w:val="32"/>
          <w:rtl w:val="true"/>
        </w:rPr>
        <w:t xml:space="preserve">) </w:t>
      </w:r>
      <w:r>
        <w:rPr>
          <w:b/>
          <w:b/>
          <w:bCs/>
          <w:sz w:val="32"/>
          <w:sz w:val="32"/>
          <w:szCs w:val="32"/>
          <w:rtl w:val="true"/>
        </w:rPr>
        <w:t xml:space="preserve">قَالَ مَالِكٌ فِي كِتَابِ مُحَمَّدٍ </w:t>
      </w:r>
      <w:r>
        <w:rPr>
          <w:b/>
          <w:bCs/>
          <w:sz w:val="32"/>
          <w:szCs w:val="32"/>
          <w:rtl w:val="true"/>
        </w:rPr>
        <w:t xml:space="preserve">: </w:t>
      </w:r>
      <w:r>
        <w:rPr>
          <w:b/>
          <w:b/>
          <w:bCs/>
          <w:sz w:val="32"/>
          <w:sz w:val="32"/>
          <w:szCs w:val="32"/>
          <w:rtl w:val="true"/>
        </w:rPr>
        <w:t xml:space="preserve">إنَّ كُلَّ مَرَضٍ يُقْعِدُ صَاحِبَهُ عَنْ الدُّخُولِ </w:t>
      </w:r>
      <w:r>
        <w:rPr>
          <w:b/>
          <w:bCs/>
          <w:sz w:val="32"/>
          <w:szCs w:val="32"/>
          <w:rtl w:val="true"/>
        </w:rPr>
        <w:t xml:space="preserve">, </w:t>
      </w:r>
      <w:r>
        <w:rPr>
          <w:b/>
          <w:b/>
          <w:bCs/>
          <w:sz w:val="32"/>
          <w:sz w:val="32"/>
          <w:szCs w:val="32"/>
          <w:rtl w:val="true"/>
        </w:rPr>
        <w:t xml:space="preserve">وَالْخُرُوجِ </w:t>
      </w:r>
      <w:r>
        <w:rPr>
          <w:b/>
          <w:bCs/>
          <w:sz w:val="32"/>
          <w:szCs w:val="32"/>
          <w:rtl w:val="true"/>
        </w:rPr>
        <w:t xml:space="preserve">, </w:t>
      </w:r>
      <w:r>
        <w:rPr>
          <w:b/>
          <w:b/>
          <w:bCs/>
          <w:sz w:val="32"/>
          <w:sz w:val="32"/>
          <w:szCs w:val="32"/>
          <w:rtl w:val="true"/>
        </w:rPr>
        <w:t xml:space="preserve">وَإِنْ كَانَ جُذَامًا أَوْ بَرَصًا </w:t>
      </w:r>
      <w:r>
        <w:rPr>
          <w:b/>
          <w:bCs/>
          <w:sz w:val="32"/>
          <w:szCs w:val="32"/>
          <w:rtl w:val="true"/>
        </w:rPr>
        <w:t xml:space="preserve">, </w:t>
      </w:r>
      <w:r>
        <w:rPr>
          <w:b/>
          <w:b/>
          <w:bCs/>
          <w:sz w:val="32"/>
          <w:sz w:val="32"/>
          <w:szCs w:val="32"/>
          <w:rtl w:val="true"/>
        </w:rPr>
        <w:t xml:space="preserve">أَوْ فَالِجًا </w:t>
      </w:r>
      <w:r>
        <w:rPr>
          <w:b/>
          <w:bCs/>
          <w:sz w:val="32"/>
          <w:szCs w:val="32"/>
          <w:rtl w:val="true"/>
        </w:rPr>
        <w:t xml:space="preserve">, </w:t>
      </w:r>
      <w:r>
        <w:rPr>
          <w:b/>
          <w:b/>
          <w:bCs/>
          <w:sz w:val="32"/>
          <w:sz w:val="32"/>
          <w:szCs w:val="32"/>
          <w:rtl w:val="true"/>
        </w:rPr>
        <w:t xml:space="preserve">فَإِنَّهُ يُحْجَبُ فِيهِ عَنْ مَالِهِ </w:t>
      </w:r>
      <w:r>
        <w:rPr>
          <w:b/>
          <w:bCs/>
          <w:sz w:val="32"/>
          <w:szCs w:val="32"/>
          <w:rtl w:val="true"/>
        </w:rPr>
        <w:t xml:space="preserve">, </w:t>
      </w:r>
      <w:r>
        <w:rPr>
          <w:b/>
          <w:b/>
          <w:bCs/>
          <w:sz w:val="32"/>
          <w:sz w:val="32"/>
          <w:szCs w:val="32"/>
          <w:rtl w:val="true"/>
        </w:rPr>
        <w:t xml:space="preserve">وَإِنْ طَلَّقَ فِيهِ زَوْجَتَهُ وَرِثَتْهُ وَلَيْسَ لِلْقُوَّةِ </w:t>
      </w:r>
      <w:r>
        <w:rPr>
          <w:b/>
          <w:bCs/>
          <w:sz w:val="32"/>
          <w:szCs w:val="32"/>
          <w:rtl w:val="true"/>
        </w:rPr>
        <w:t xml:space="preserve">, </w:t>
      </w:r>
      <w:r>
        <w:rPr>
          <w:b/>
          <w:b/>
          <w:bCs/>
          <w:sz w:val="32"/>
          <w:sz w:val="32"/>
          <w:szCs w:val="32"/>
          <w:rtl w:val="true"/>
        </w:rPr>
        <w:t xml:space="preserve">وَالرِّيحِ </w:t>
      </w:r>
      <w:r>
        <w:rPr>
          <w:b/>
          <w:bCs/>
          <w:sz w:val="32"/>
          <w:szCs w:val="32"/>
          <w:rtl w:val="true"/>
        </w:rPr>
        <w:t xml:space="preserve">, </w:t>
      </w:r>
      <w:r>
        <w:rPr>
          <w:b/>
          <w:b/>
          <w:bCs/>
          <w:sz w:val="32"/>
          <w:sz w:val="32"/>
          <w:szCs w:val="32"/>
          <w:rtl w:val="true"/>
        </w:rPr>
        <w:t xml:space="preserve">وَالرَّمَدِ وَكَذَلِكَ إذَا صَحَّ الْبَدَنُ وَكَذَلِكَ مَا كَانَ مِنْ الْفَالِجِ </w:t>
      </w:r>
      <w:r>
        <w:rPr>
          <w:b/>
          <w:bCs/>
          <w:sz w:val="32"/>
          <w:szCs w:val="32"/>
          <w:rtl w:val="true"/>
        </w:rPr>
        <w:t xml:space="preserve">, </w:t>
      </w:r>
      <w:r>
        <w:rPr>
          <w:b/>
          <w:b/>
          <w:bCs/>
          <w:sz w:val="32"/>
          <w:sz w:val="32"/>
          <w:szCs w:val="32"/>
          <w:rtl w:val="true"/>
        </w:rPr>
        <w:t xml:space="preserve">وَالْبَرَصِ </w:t>
      </w:r>
      <w:r>
        <w:rPr>
          <w:b/>
          <w:bCs/>
          <w:sz w:val="32"/>
          <w:szCs w:val="32"/>
          <w:rtl w:val="true"/>
        </w:rPr>
        <w:t xml:space="preserve">, </w:t>
      </w:r>
      <w:r>
        <w:rPr>
          <w:b/>
          <w:b/>
          <w:bCs/>
          <w:sz w:val="32"/>
          <w:sz w:val="32"/>
          <w:szCs w:val="32"/>
          <w:rtl w:val="true"/>
        </w:rPr>
        <w:t xml:space="preserve">وَالْجُذَامِ يَصِحُّ مَعَهُ بَدَنُهُ وَيَتَصَرَّفُ فَهُوَ كَالصَّحِيحِ قَالَ مُحَمَّدٌ وَلَمْ يَخْتَلِفْ مَالِكٌ وَأَصْحَابُهُ فِي الزَّاحِفِ فِي الصَّفِّ أَنَّهُ كَالْمَرِيضِ فِي الطَّلَاقِ وَغَيْرِهِ فَأَمَّا مَا نَالَتْهُ شِدَّةٌ فِي الْبَحْرِ فَلَمْ يَرَهُ ابْنُ الْقَاسِمِ كَالْمَرِيضِ وَأَرَاهُ رَوَاهُ عَنْ مَالِكٍ وَقَالَ أَشْهَبُ </w:t>
      </w:r>
      <w:r>
        <w:rPr>
          <w:b/>
          <w:bCs/>
          <w:sz w:val="32"/>
          <w:szCs w:val="32"/>
          <w:rtl w:val="true"/>
        </w:rPr>
        <w:t xml:space="preserve">: </w:t>
      </w:r>
      <w:r>
        <w:rPr>
          <w:b/>
          <w:b/>
          <w:bCs/>
          <w:sz w:val="32"/>
          <w:sz w:val="32"/>
          <w:szCs w:val="32"/>
          <w:rtl w:val="true"/>
        </w:rPr>
        <w:t xml:space="preserve">هُوَ كَالْمَرِيضِ وَجْهُ الْقَوْلِ أَنَّ الْمَخَافَةَ مِنْ شِدَّةِ الْبَحْرِ لَمْ تَتَعَيَّنْ وَلَا وُجِدَ سَبَبُ الْعَطَبِ </w:t>
      </w:r>
      <w:r>
        <w:rPr>
          <w:b/>
          <w:bCs/>
          <w:sz w:val="32"/>
          <w:szCs w:val="32"/>
          <w:rtl w:val="true"/>
        </w:rPr>
        <w:t xml:space="preserve">; </w:t>
      </w:r>
      <w:r>
        <w:rPr>
          <w:b/>
          <w:b/>
          <w:bCs/>
          <w:sz w:val="32"/>
          <w:sz w:val="32"/>
          <w:szCs w:val="32"/>
          <w:rtl w:val="true"/>
        </w:rPr>
        <w:t xml:space="preserve">لِأَنَّ الْعَطَبَ إنَّمَا يَكُونُ بِانْكِسَارِ الْمَرْكَبِ فَهُوَ بِمَنْزِلَةِ الزَّاحِفِ فِي الْقِتَالِ </w:t>
      </w:r>
      <w:r>
        <w:rPr>
          <w:b/>
          <w:bCs/>
          <w:sz w:val="32"/>
          <w:szCs w:val="32"/>
          <w:rtl w:val="true"/>
        </w:rPr>
        <w:t xml:space="preserve">, </w:t>
      </w:r>
      <w:r>
        <w:rPr>
          <w:b/>
          <w:b/>
          <w:bCs/>
          <w:sz w:val="32"/>
          <w:sz w:val="32"/>
          <w:szCs w:val="32"/>
          <w:rtl w:val="true"/>
        </w:rPr>
        <w:t xml:space="preserve">فَإِنَّمَا هُوَ الْبَحْرُ فَهُوَ بِمَنْزِلَةِ الْمَخَافَةِ فِي مَوْضِعٍ مَخُوفٍ وَلَمْ يُرَ بَعْدُ </w:t>
      </w:r>
      <w:r>
        <w:rPr>
          <w:b/>
          <w:bCs/>
          <w:sz w:val="32"/>
          <w:szCs w:val="32"/>
          <w:rtl w:val="true"/>
        </w:rPr>
        <w:t xml:space="preserve">, </w:t>
      </w:r>
      <w:r>
        <w:rPr>
          <w:b/>
          <w:b/>
          <w:bCs/>
          <w:sz w:val="32"/>
          <w:sz w:val="32"/>
          <w:szCs w:val="32"/>
          <w:rtl w:val="true"/>
        </w:rPr>
        <w:t xml:space="preserve">وَالْوُقُوفُ فِي الْمُعَسْكَرِ مَعَ مُعَايَنَةِ الْعَدُوِّ دُونَ مُبَاشَرَةِ حَرْبٍ وَلَا يَقْرَبُ مِنْهُ وَوَجْهُ الْقَوْلِ الثَّانِي أَنَّهُ فِي حَالَةِ مَخَافَةٍ عَلَى نَفْسِهِ يَتَكَرَّرُ مِنْهَا الْهَلَاكُ فَلَمْ تَمْنَعْ صِحَّةُ جِسْمِهِ مِنْ أَنْ يَكُونَ حُكْمُ الْمَرِيضِ فِي مَالِهِ كَالزَّاحِفِ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حُكْمِ طَلَاقِ الْمَرِيضِ </w:t>
      </w:r>
      <w:r>
        <w:rPr>
          <w:b/>
          <w:bCs/>
          <w:sz w:val="32"/>
          <w:szCs w:val="32"/>
          <w:rtl w:val="true"/>
        </w:rPr>
        <w:t xml:space="preserve">) </w:t>
      </w:r>
      <w:r>
        <w:rPr>
          <w:b/>
          <w:b/>
          <w:bCs/>
          <w:sz w:val="32"/>
          <w:sz w:val="32"/>
          <w:szCs w:val="32"/>
          <w:rtl w:val="true"/>
        </w:rPr>
        <w:t xml:space="preserve">مَنْ طَلَّقَ امْرَأَتَهُ فِي مَرَضِهِ وَرِثَتْهُ </w:t>
      </w:r>
      <w:r>
        <w:rPr>
          <w:b/>
          <w:bCs/>
          <w:sz w:val="32"/>
          <w:szCs w:val="32"/>
          <w:rtl w:val="true"/>
        </w:rPr>
        <w:t xml:space="preserve">, </w:t>
      </w:r>
      <w:r>
        <w:rPr>
          <w:b/>
          <w:b/>
          <w:bCs/>
          <w:sz w:val="32"/>
          <w:sz w:val="32"/>
          <w:szCs w:val="32"/>
          <w:rtl w:val="true"/>
        </w:rPr>
        <w:t xml:space="preserve">وَإِنْ مَاتَ بَعْدَ انْقِضَاءِ عِدَّتِهَا وَبَعْدَ أَنْ تَزَوَّجَتْ غَيْرَهُ إذَا اتَّصَلَ مَرَضُهُ إلَى أَنْ تُوُفِّيَ خِلَافًا لِلشَّافِعِيِّ فِي قَوْلِهِ </w:t>
      </w:r>
      <w:r>
        <w:rPr>
          <w:b/>
          <w:bCs/>
          <w:sz w:val="32"/>
          <w:szCs w:val="32"/>
          <w:rtl w:val="true"/>
        </w:rPr>
        <w:t xml:space="preserve">: </w:t>
      </w:r>
      <w:r>
        <w:rPr>
          <w:b/>
          <w:b/>
          <w:bCs/>
          <w:sz w:val="32"/>
          <w:sz w:val="32"/>
          <w:szCs w:val="32"/>
          <w:rtl w:val="true"/>
        </w:rPr>
        <w:t xml:space="preserve">إنَّ الْمَبْتُوتَةَ فِي الْمَرَضِ لَا تَرِثُ وَالدَّلِيلُ عَلَى مَا نَقُولُهُ أَنَّ الْقَاضِيَ أَبَا مُحَمَّدٍ قَالَ </w:t>
      </w:r>
      <w:r>
        <w:rPr>
          <w:b/>
          <w:bCs/>
          <w:sz w:val="32"/>
          <w:szCs w:val="32"/>
          <w:rtl w:val="true"/>
        </w:rPr>
        <w:t xml:space="preserve">: </w:t>
      </w:r>
      <w:r>
        <w:rPr>
          <w:b/>
          <w:b/>
          <w:bCs/>
          <w:sz w:val="32"/>
          <w:sz w:val="32"/>
          <w:szCs w:val="32"/>
          <w:rtl w:val="true"/>
        </w:rPr>
        <w:t xml:space="preserve">إنَّهُ إجْمَاعُ الصَّحَابَةِ وَلِأَنَّ ذَلِكَ مَرْوِيٌّ عَنْ عُمَرَ بْنِ الْخَطَّابِ وَعُثْمَانَ وَغَيْرِهِمْ وَلَا مُخَالِفَ لَهُمْ فِي ذَلِكَ إلَّا مَا يُرْوَى عَنْ عُبَيْدِ اللَّهِ بْنِ الزُّبَيْرِ وَسَنَذْكُرُهُ بَعْدَ هَذَا إنْ شَاءَ اللَّهُ وَمِنْ جِهَةِ الْمَعْنَى أَنَّهَا فُرْقَةٌ فِي حَالِ مَنْعِ تَصَرُّفِهِ فِيهَا مِنْ غَيْرِ الثُّلُثِ فَلَمْ يَقْطَعْ مِيرَاثَ الزَّوْجَةِ كَالْمَوْتِ وَلِأَنَّ لِلتُّهْمَةِ تَأْثِيرًا فِي الْمِيرَاثِ بِدَلِيلِ مَنْعِ الْقَاتِلِ الْمِيرَاثَ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طَلَّقَ امْرَأَةً لَهُ فَمَتَّعَ بِوَلِيدَةٍ يُرِيدُ أَعْطَاهَا إيَّاهَا بِأَثَرِ طَلَاقِهِ إيَّاهَا قَالَ اللَّهُ تَعَالَى </w:t>
      </w:r>
      <w:r>
        <w:rPr>
          <w:b/>
          <w:bCs/>
          <w:sz w:val="32"/>
          <w:szCs w:val="32"/>
          <w:rtl w:val="true"/>
        </w:rPr>
        <w:t xml:space="preserve">: { </w:t>
      </w:r>
      <w:r>
        <w:rPr>
          <w:b/>
          <w:b/>
          <w:bCs/>
          <w:sz w:val="32"/>
          <w:sz w:val="32"/>
          <w:szCs w:val="32"/>
          <w:rtl w:val="true"/>
        </w:rPr>
        <w:t xml:space="preserve">وَلِلْمُطَلَّقَاتِ مَتَاعٌ بِالْمَعْرُوفِ </w:t>
      </w:r>
      <w:r>
        <w:rPr>
          <w:b/>
          <w:bCs/>
          <w:sz w:val="32"/>
          <w:szCs w:val="32"/>
          <w:rtl w:val="true"/>
        </w:rPr>
        <w:t xml:space="preserve">} </w:t>
      </w:r>
      <w:r>
        <w:rPr>
          <w:b/>
          <w:b/>
          <w:bCs/>
          <w:sz w:val="32"/>
          <w:sz w:val="32"/>
          <w:szCs w:val="32"/>
          <w:rtl w:val="true"/>
        </w:rPr>
        <w:t xml:space="preserve">وَاخْتَلَفَ الْعُلَمَاءُ فِي الْمُتْعَةِ فَذَهَبَ مَالِكٌ إلَى أَنَّهَا لَيْسَتْ مِمَّا يُجْبَرُ عَلَيْهَا الْمُطَلِّقُ وَلَا يُحْكَمُ بِهَا عَلَيْهِ قَالَ مَالِكٌ </w:t>
      </w:r>
      <w:r>
        <w:rPr>
          <w:b/>
          <w:bCs/>
          <w:sz w:val="32"/>
          <w:szCs w:val="32"/>
          <w:rtl w:val="true"/>
        </w:rPr>
        <w:t xml:space="preserve">: </w:t>
      </w:r>
      <w:r>
        <w:rPr>
          <w:b/>
          <w:b/>
          <w:bCs/>
          <w:sz w:val="32"/>
          <w:sz w:val="32"/>
          <w:szCs w:val="32"/>
          <w:rtl w:val="true"/>
        </w:rPr>
        <w:t xml:space="preserve">إنَّهَا لَحَقٌّ عَلَى الزَّوْجِ وَلَا يَقْضِي بِهَا عَلَيْهِ وَلْيُحَرِّضْهُ السُّلْطَانُ عَلَيْهَا وَلَا تُحَاصُّ الْغُرَمَاءُ بِهَا وَهِيَ لِكُلِّ مُطَلَّقَةٍ لَا تَرُدُّ شَيْئًا مِمَّا أَخَذَتْ وَهِيَ عَلَى الْمَوْلَى إذَا طَلَّقَ عَلَيْهِ قَالَهُ ابْنُ الْمَوَّازِ لِأَنَّهُ طَلَاقٌ سَلِمَ مِنْ نِهَايَةِ الْمُقَابَحَةِ وَارْتِجَاعِ شَيْءٍ مِنْ الزَّوْجَةِ فَأَمَّا مَنْ تَرُدُّ شَيْئًا مِمَّا أَخَذَتْ فَكَيْفَ يُزَادُ عَلَيْهِ وَكَذَلِكَ الْمُفَارَقَةُ عَنْ مُقَابَحَةٍ كَالْمُلَاعَنَةِ فَلَا مُتْعَةَ لَهَا قَالَ الشَّيْخُ أَبُو إسْحَاقَ </w:t>
      </w:r>
      <w:r>
        <w:rPr>
          <w:b/>
          <w:bCs/>
          <w:sz w:val="32"/>
          <w:szCs w:val="32"/>
          <w:rtl w:val="true"/>
        </w:rPr>
        <w:t xml:space="preserve">: </w:t>
      </w:r>
      <w:r>
        <w:rPr>
          <w:b/>
          <w:b/>
          <w:bCs/>
          <w:sz w:val="32"/>
          <w:sz w:val="32"/>
          <w:szCs w:val="32"/>
          <w:rtl w:val="true"/>
        </w:rPr>
        <w:t xml:space="preserve">لِأَنَّ الْمُتْعَةَ تَسْلِيَةٌ عَنْ الْفِرَاقِ </w:t>
      </w:r>
      <w:r>
        <w:rPr>
          <w:b/>
          <w:bCs/>
          <w:sz w:val="32"/>
          <w:szCs w:val="32"/>
          <w:rtl w:val="true"/>
        </w:rPr>
        <w:t xml:space="preserve">, </w:t>
      </w:r>
      <w:r>
        <w:rPr>
          <w:b/>
          <w:b/>
          <w:bCs/>
          <w:sz w:val="32"/>
          <w:sz w:val="32"/>
          <w:szCs w:val="32"/>
          <w:rtl w:val="true"/>
        </w:rPr>
        <w:t xml:space="preserve">وَالْمَلَاعِنُ لَا يُرِيدُ تَسْلِيَةَ مَنْ لَاعَنَ مِنْ الزَّوْجَاتِ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تِي لَمْ يُسَمِّ لَهَا الصَّدَاقَ إذَا دَخَلَ بِهَا لَهَا الْمُتْعَةُ كَاَلَّتِي سَمَّى لَهَا وَدَخَلَ بِهَا </w:t>
      </w:r>
      <w:r>
        <w:rPr>
          <w:b/>
          <w:bCs/>
          <w:sz w:val="32"/>
          <w:szCs w:val="32"/>
          <w:rtl w:val="true"/>
        </w:rPr>
        <w:t xml:space="preserve">, </w:t>
      </w:r>
      <w:r>
        <w:rPr>
          <w:b/>
          <w:b/>
          <w:bCs/>
          <w:sz w:val="32"/>
          <w:sz w:val="32"/>
          <w:szCs w:val="32"/>
          <w:rtl w:val="true"/>
        </w:rPr>
        <w:t xml:space="preserve">وَالصَّدَاقُ </w:t>
      </w:r>
      <w:r>
        <w:rPr>
          <w:b/>
          <w:bCs/>
          <w:sz w:val="32"/>
          <w:szCs w:val="32"/>
          <w:rtl w:val="true"/>
        </w:rPr>
        <w:t xml:space="preserve">; </w:t>
      </w:r>
      <w:r>
        <w:rPr>
          <w:b/>
          <w:b/>
          <w:bCs/>
          <w:sz w:val="32"/>
          <w:sz w:val="32"/>
          <w:szCs w:val="32"/>
          <w:rtl w:val="true"/>
        </w:rPr>
        <w:t xml:space="preserve">لِأَنَّهُ لَا يَنْتَزِعُ مِنْهَا شَيْءٌ وَلَا فَارَقَتْ عَنْ نِهَايَةِ مُقَابَحَةٍ فَكَانَ لَهَا الْمُتْعَةُ كَاَلَّتِي سَمَّى لَهَا وَدَخَلَ بِ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عُثْمَانَ بْنِ عَفَّانَ وَزَيْدِ بْنِ ثَابِتٍ لِنُفَيْعٍ </w:t>
      </w:r>
      <w:r>
        <w:rPr>
          <w:b/>
          <w:bCs/>
          <w:sz w:val="32"/>
          <w:szCs w:val="32"/>
          <w:rtl w:val="true"/>
        </w:rPr>
        <w:t xml:space="preserve">, </w:t>
      </w:r>
      <w:r>
        <w:rPr>
          <w:b/>
          <w:b/>
          <w:bCs/>
          <w:sz w:val="32"/>
          <w:sz w:val="32"/>
          <w:szCs w:val="32"/>
          <w:rtl w:val="true"/>
        </w:rPr>
        <w:t xml:space="preserve">وَقَدْ طَلَّقَ زَوْجَتَهُ تَطْلِيقَتَيْنِ </w:t>
      </w:r>
      <w:r>
        <w:rPr>
          <w:b/>
          <w:bCs/>
          <w:sz w:val="32"/>
          <w:szCs w:val="32"/>
          <w:rtl w:val="true"/>
        </w:rPr>
        <w:t xml:space="preserve">: </w:t>
      </w:r>
      <w:r>
        <w:rPr>
          <w:b/>
          <w:b/>
          <w:bCs/>
          <w:sz w:val="32"/>
          <w:sz w:val="32"/>
          <w:szCs w:val="32"/>
          <w:rtl w:val="true"/>
        </w:rPr>
        <w:t xml:space="preserve">حَرُمَتْ عَلَيْك يَقْتَضِي أَنَّ مَعْنَى التَّحْرِيمِ اسْتِيفَاءُ عَدَدِ الطَّلَاقِ </w:t>
      </w:r>
      <w:r>
        <w:rPr>
          <w:b/>
          <w:bCs/>
          <w:sz w:val="32"/>
          <w:szCs w:val="32"/>
          <w:rtl w:val="true"/>
        </w:rPr>
        <w:t xml:space="preserve">, </w:t>
      </w:r>
      <w:r>
        <w:rPr>
          <w:b/>
          <w:b/>
          <w:bCs/>
          <w:sz w:val="32"/>
          <w:sz w:val="32"/>
          <w:szCs w:val="32"/>
          <w:rtl w:val="true"/>
        </w:rPr>
        <w:t xml:space="preserve">وَالْمَنْعُ مِنْ الِارْتِجَاعِ إلَى الزَّوْجِيَّةِ </w:t>
      </w:r>
      <w:r>
        <w:rPr>
          <w:b/>
          <w:bCs/>
          <w:sz w:val="32"/>
          <w:szCs w:val="32"/>
          <w:rtl w:val="true"/>
        </w:rPr>
        <w:t xml:space="preserve">, </w:t>
      </w:r>
      <w:r>
        <w:rPr>
          <w:b/>
          <w:b/>
          <w:bCs/>
          <w:sz w:val="32"/>
          <w:sz w:val="32"/>
          <w:szCs w:val="32"/>
          <w:rtl w:val="true"/>
        </w:rPr>
        <w:t xml:space="preserve">وَهَذَا يَقْتَضِي أَنَّ قَوْلَ الْقَائِلِ لِزَوْجَتِهِ </w:t>
      </w:r>
      <w:r>
        <w:rPr>
          <w:b/>
          <w:bCs/>
          <w:sz w:val="32"/>
          <w:szCs w:val="32"/>
          <w:rtl w:val="true"/>
        </w:rPr>
        <w:t xml:space="preserve">: </w:t>
      </w:r>
      <w:r>
        <w:rPr>
          <w:b/>
          <w:b/>
          <w:bCs/>
          <w:sz w:val="32"/>
          <w:sz w:val="32"/>
          <w:szCs w:val="32"/>
          <w:rtl w:val="true"/>
        </w:rPr>
        <w:t xml:space="preserve">أَنْتِ عَلَيَّ حَرَامٌ يَقْتَضِي إيقَاعَ الثَّلَاثِ وَتَضَمَّنَ الْحَدِيثُ أَنَّ الْعَبْدَ لَا يَمْلِكُ إلَّا تَطْلِيقَتَيْنِ </w:t>
      </w:r>
      <w:r>
        <w:rPr>
          <w:b/>
          <w:bCs/>
          <w:sz w:val="32"/>
          <w:szCs w:val="32"/>
          <w:rtl w:val="true"/>
        </w:rPr>
        <w:t xml:space="preserve">, </w:t>
      </w:r>
      <w:r>
        <w:rPr>
          <w:b/>
          <w:b/>
          <w:bCs/>
          <w:sz w:val="32"/>
          <w:sz w:val="32"/>
          <w:szCs w:val="32"/>
          <w:rtl w:val="true"/>
        </w:rPr>
        <w:t xml:space="preserve">وَإِنْ كَانَتْ حُرَّةً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نَافِعٍ أَنَّ عَبْدَ اللَّهِ بْنَ عُمَرَ كَانَ يَقُولُ </w:t>
      </w:r>
      <w:r>
        <w:rPr>
          <w:b/>
          <w:bCs/>
          <w:sz w:val="32"/>
          <w:szCs w:val="32"/>
          <w:rtl w:val="true"/>
        </w:rPr>
        <w:t xml:space="preserve">: </w:t>
      </w:r>
      <w:r>
        <w:rPr>
          <w:b/>
          <w:b/>
          <w:bCs/>
          <w:sz w:val="32"/>
          <w:sz w:val="32"/>
          <w:szCs w:val="32"/>
          <w:rtl w:val="true"/>
        </w:rPr>
        <w:t xml:space="preserve">إذَا طَلَّقَ الْعَبْدُ امْرَأَتَهُ تَطْلِيقَتَيْنِ فَقَدْ حَرُمَتْ عَلَيْهِ حَتَّى تَنْكِحَ زَوْجًا غَيْرَهُ حُرَّةً كَانَتْ أَوْ أَمَةً وَعِدَّةُ الْحُرَّةِ ثَلَاثُ حِيَضٍ وَعِدَّةُ الْأَمَةِ حَيْضَتَانِ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عَبْدِ اللَّهِ بْنِ عُمَرَ هَذَا يَقْتَضِي مَا قَدَّمْنَاهُ مِنْ أَنَّ مَعْنَى التَّحْرِيمِ اسْتِيفَاءُ الطَّلَاقِ </w:t>
      </w:r>
      <w:r>
        <w:rPr>
          <w:b/>
          <w:bCs/>
          <w:sz w:val="32"/>
          <w:szCs w:val="32"/>
          <w:rtl w:val="true"/>
        </w:rPr>
        <w:t xml:space="preserve">, </w:t>
      </w:r>
      <w:r>
        <w:rPr>
          <w:b/>
          <w:b/>
          <w:bCs/>
          <w:sz w:val="32"/>
          <w:sz w:val="32"/>
          <w:szCs w:val="32"/>
          <w:rtl w:val="true"/>
        </w:rPr>
        <w:t xml:space="preserve">وَالْمَنْعُ مِنْ اسْتِئْنَافِ زَوْجِيَّةٍ إلَّا بَعْدَ زَوْجٍ وَهَؤُلَاءِ أَهْلُ اللُّغَةِ الْعَرَبِيَّةِ الَّذِينَ نَزَلَ الْقُرْآنُ بِلِسَانِهِمْ </w:t>
      </w:r>
      <w:r>
        <w:rPr>
          <w:b/>
          <w:bCs/>
          <w:sz w:val="32"/>
          <w:szCs w:val="32"/>
          <w:rtl w:val="true"/>
        </w:rPr>
        <w:t xml:space="preserve">, </w:t>
      </w:r>
      <w:r>
        <w:rPr>
          <w:b/>
          <w:b/>
          <w:bCs/>
          <w:sz w:val="32"/>
          <w:sz w:val="32"/>
          <w:szCs w:val="32"/>
          <w:rtl w:val="true"/>
        </w:rPr>
        <w:t xml:space="preserve">وَطَرِيقُ هَذَا اللُّغَةُ فَيَجِبُ أَنْ يَرْجِعَ إلَى مَا قَالَهُ مِنْ ذَلِكَ </w:t>
      </w:r>
      <w:r>
        <w:rPr>
          <w:b/>
          <w:bCs/>
          <w:sz w:val="32"/>
          <w:szCs w:val="32"/>
          <w:rtl w:val="true"/>
        </w:rPr>
        <w:t xml:space="preserve">, </w:t>
      </w:r>
      <w:r>
        <w:rPr>
          <w:b/>
          <w:b/>
          <w:bCs/>
          <w:sz w:val="32"/>
          <w:sz w:val="32"/>
          <w:szCs w:val="32"/>
          <w:rtl w:val="true"/>
        </w:rPr>
        <w:t xml:space="preserve">وَأَنْ يَحْمِلَ قَوْلَ الرَّجُلِ لِزَوْجَتِهِ </w:t>
      </w:r>
      <w:r>
        <w:rPr>
          <w:b/>
          <w:bCs/>
          <w:sz w:val="32"/>
          <w:szCs w:val="32"/>
          <w:rtl w:val="true"/>
        </w:rPr>
        <w:t xml:space="preserve">: </w:t>
      </w:r>
      <w:r>
        <w:rPr>
          <w:b/>
          <w:b/>
          <w:bCs/>
          <w:sz w:val="32"/>
          <w:sz w:val="32"/>
          <w:szCs w:val="32"/>
          <w:rtl w:val="true"/>
        </w:rPr>
        <w:t xml:space="preserve">أَنْتِ عَلَيَّ حَرَامٌ عَلَى هَذَا وَمَذْهَبُ عَبْدِ اللَّهِ بْنِ عُمَرَ فِي أَنَّ الِاعْتِبَارَ فِي الطَّلَاقِ بِحَالِ الزَّوْجِ فِي الْحُرِّيَّةِ </w:t>
      </w:r>
      <w:r>
        <w:rPr>
          <w:b/>
          <w:bCs/>
          <w:sz w:val="32"/>
          <w:szCs w:val="32"/>
          <w:rtl w:val="true"/>
        </w:rPr>
        <w:t xml:space="preserve">, </w:t>
      </w:r>
      <w:r>
        <w:rPr>
          <w:b/>
          <w:b/>
          <w:bCs/>
          <w:sz w:val="32"/>
          <w:sz w:val="32"/>
          <w:szCs w:val="32"/>
          <w:rtl w:val="true"/>
        </w:rPr>
        <w:t xml:space="preserve">وَالرِّقِّ وَفِي الِاعْتِبَارِ فِي الْعِدَّةِ بِحَالِ الزَّوْجَةِ </w:t>
      </w:r>
      <w:r>
        <w:rPr>
          <w:b/>
          <w:bCs/>
          <w:sz w:val="32"/>
          <w:szCs w:val="32"/>
          <w:rtl w:val="true"/>
        </w:rPr>
        <w:t xml:space="preserve">, </w:t>
      </w:r>
      <w:r>
        <w:rPr>
          <w:b/>
          <w:b/>
          <w:bCs/>
          <w:sz w:val="32"/>
          <w:sz w:val="32"/>
          <w:szCs w:val="32"/>
          <w:rtl w:val="true"/>
        </w:rPr>
        <w:t xml:space="preserve">وَهُوَ مَذْهَبُ مَالِكٍ رحمه الله  وَسَيَأْتِي ذِكْرُهُ بَعْدَ هَذَا إنْ شَاءَ اللَّهُ تَعَالَى وَلِابْنِ عُمَرَ فِي ذَلِكَ قَوْلٌ آخَرُ </w:t>
      </w:r>
      <w:r>
        <w:rPr>
          <w:b/>
          <w:bCs/>
          <w:sz w:val="32"/>
          <w:szCs w:val="32"/>
          <w:rtl w:val="true"/>
        </w:rPr>
        <w:t xml:space="preserve">, </w:t>
      </w:r>
      <w:r>
        <w:rPr>
          <w:b/>
          <w:b/>
          <w:bCs/>
          <w:sz w:val="32"/>
          <w:sz w:val="32"/>
          <w:szCs w:val="32"/>
          <w:rtl w:val="true"/>
        </w:rPr>
        <w:t xml:space="preserve">وَهُوَ أَنَّ الْمُرَاعَى فِي الطَّلَاقِ رِقُّ أَحَدِ الزَّوْجَيْنِ وَبِهِ أَخَذَ أَبُو ثَوْرٍ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حمه الله </w:t>
      </w:r>
      <w:r>
        <w:rPr>
          <w:b/>
          <w:bCs/>
          <w:sz w:val="32"/>
          <w:szCs w:val="32"/>
          <w:rtl w:val="true"/>
        </w:rPr>
        <w:t xml:space="preserve">: </w:t>
      </w:r>
      <w:r>
        <w:rPr>
          <w:b/>
          <w:b/>
          <w:bCs/>
          <w:sz w:val="32"/>
          <w:sz w:val="32"/>
          <w:szCs w:val="32"/>
          <w:rtl w:val="true"/>
        </w:rPr>
        <w:t xml:space="preserve">لَا تَجِبُ النَّفَقَةُ عَلَى عَبْدٍ وَلَا عَلَى حُرٍّ طَلَّقَا مَمْلُوكَةً يُرِيدُ وَاَللَّهُ أَعْلَمُ الطَّلَاقَ الْبَائِنَ فَلَا نَفَقَةَ لَهَا </w:t>
      </w:r>
      <w:r>
        <w:rPr>
          <w:b/>
          <w:bCs/>
          <w:sz w:val="32"/>
          <w:szCs w:val="32"/>
          <w:rtl w:val="true"/>
        </w:rPr>
        <w:t xml:space="preserve">, </w:t>
      </w:r>
      <w:r>
        <w:rPr>
          <w:b/>
          <w:b/>
          <w:bCs/>
          <w:sz w:val="32"/>
          <w:sz w:val="32"/>
          <w:szCs w:val="32"/>
          <w:rtl w:val="true"/>
        </w:rPr>
        <w:t xml:space="preserve">وَإِنْ كَانَتْ حَامِلًا </w:t>
      </w:r>
      <w:r>
        <w:rPr>
          <w:b/>
          <w:bCs/>
          <w:sz w:val="32"/>
          <w:szCs w:val="32"/>
          <w:rtl w:val="true"/>
        </w:rPr>
        <w:t xml:space="preserve">; </w:t>
      </w:r>
      <w:r>
        <w:rPr>
          <w:b/>
          <w:b/>
          <w:bCs/>
          <w:sz w:val="32"/>
          <w:sz w:val="32"/>
          <w:szCs w:val="32"/>
          <w:rtl w:val="true"/>
        </w:rPr>
        <w:t xml:space="preserve">لِأَنَّ ابْنَهَا رَقِيقٌ لِسَيِّدِهَا فَالنَّفَقَةُ تَلْزَمُهُ دُونَ الزَّوْجِ الْمُطَلِّقِ وَبِهَذَا قَالَ الشَّافِعِيُّ وَجُمْهُورُ الْفُقَهَاءِ </w:t>
      </w:r>
      <w:r>
        <w:rPr>
          <w:b/>
          <w:bCs/>
          <w:sz w:val="32"/>
          <w:szCs w:val="32"/>
          <w:rtl w:val="true"/>
        </w:rPr>
        <w:t xml:space="preserve">. </w:t>
      </w:r>
      <w:r>
        <w:rPr>
          <w:b/>
          <w:b/>
          <w:bCs/>
          <w:sz w:val="32"/>
          <w:sz w:val="32"/>
          <w:szCs w:val="32"/>
          <w:rtl w:val="true"/>
        </w:rPr>
        <w:t xml:space="preserve">وَرُوِيَ عَنْ الْحَسَنِ وَالْحَكَمِ أَنَّ النَّفَقَةَ عَلَى الزَّوْجِ الْحُرِّ يُطَلِّقُ الْأَمَةَ وَهِيَ حَامِلٌ </w:t>
      </w:r>
      <w:r>
        <w:rPr>
          <w:b/>
          <w:bCs/>
          <w:sz w:val="32"/>
          <w:szCs w:val="32"/>
          <w:rtl w:val="true"/>
        </w:rPr>
        <w:t xml:space="preserve">, </w:t>
      </w:r>
      <w:r>
        <w:rPr>
          <w:b/>
          <w:b/>
          <w:bCs/>
          <w:sz w:val="32"/>
          <w:sz w:val="32"/>
          <w:szCs w:val="32"/>
          <w:rtl w:val="true"/>
        </w:rPr>
        <w:t xml:space="preserve">وَوَجْهُ الْقَوْلِ الْأَوَّلِ أَنَّ هَذِهِ نَفَقَةٌ تَجِبُ بِسَبَبِ الْوَلَدِ </w:t>
      </w:r>
      <w:r>
        <w:rPr>
          <w:b/>
          <w:bCs/>
          <w:sz w:val="32"/>
          <w:szCs w:val="32"/>
          <w:rtl w:val="true"/>
        </w:rPr>
        <w:t xml:space="preserve">, </w:t>
      </w:r>
      <w:r>
        <w:rPr>
          <w:b/>
          <w:b/>
          <w:bCs/>
          <w:sz w:val="32"/>
          <w:sz w:val="32"/>
          <w:szCs w:val="32"/>
          <w:rtl w:val="true"/>
        </w:rPr>
        <w:t xml:space="preserve">وَهُوَ عَبْدٌ فَلَمْ يَلْزَمْ إيَّاهُ أَصْلُ ذَلِكَ نَفَقَتُهُ بَعْدَ الِانْفِصَالِ مِنْ الرَّضَاعِ وَغَيْرِهِ </w:t>
      </w:r>
      <w:r>
        <w:rPr>
          <w:b/>
          <w:bCs/>
          <w:sz w:val="32"/>
          <w:szCs w:val="32"/>
          <w:rtl w:val="true"/>
        </w:rPr>
        <w:t xml:space="preserve">, </w:t>
      </w:r>
      <w:r>
        <w:rPr>
          <w:b/>
          <w:b/>
          <w:bCs/>
          <w:sz w:val="32"/>
          <w:sz w:val="32"/>
          <w:szCs w:val="32"/>
          <w:rtl w:val="true"/>
        </w:rPr>
        <w:t xml:space="preserve">وَأَمَّا إنْ كَانَ الطَّلَاقُ رَجْعِيًّا فَحُكْمُهَا حُكْمُ الزَّوْجَةِ فِي النَّفَقَةِ بَعْدُ إنْ شَاءَ اللَّهُ تَعَالَى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w:t>
      </w:r>
      <w:r>
        <w:rPr>
          <w:b/>
          <w:bCs/>
          <w:sz w:val="32"/>
          <w:szCs w:val="32"/>
          <w:rtl w:val="true"/>
        </w:rPr>
        <w:t xml:space="preserve">: </w:t>
      </w:r>
      <w:r>
        <w:rPr>
          <w:b/>
          <w:b/>
          <w:bCs/>
          <w:sz w:val="32"/>
          <w:sz w:val="32"/>
          <w:szCs w:val="32"/>
          <w:rtl w:val="true"/>
        </w:rPr>
        <w:t xml:space="preserve">أَيُّمَا امْرَأَةٍ فَقَدَتْ زَوْجَهَا فَلَمْ تَدْرِ أَيْنَ هُوَ </w:t>
      </w:r>
      <w:r>
        <w:rPr>
          <w:b/>
          <w:bCs/>
          <w:sz w:val="32"/>
          <w:szCs w:val="32"/>
          <w:rtl w:val="true"/>
        </w:rPr>
        <w:t xml:space="preserve">, </w:t>
      </w:r>
      <w:r>
        <w:rPr>
          <w:b/>
          <w:b/>
          <w:bCs/>
          <w:sz w:val="32"/>
          <w:sz w:val="32"/>
          <w:szCs w:val="32"/>
          <w:rtl w:val="true"/>
        </w:rPr>
        <w:t xml:space="preserve">فَإِنَّهَا تَنْتَظِرُ أَرْبَعَ سِنِينَ لَمْ يَعْتَبِرْ بِمَا أَقَامَتْ قَبْلَ أَنْ تَرْفَعَ إلَيْهِ </w:t>
      </w:r>
      <w:r>
        <w:rPr>
          <w:b/>
          <w:bCs/>
          <w:sz w:val="32"/>
          <w:szCs w:val="32"/>
          <w:rtl w:val="true"/>
        </w:rPr>
        <w:t xml:space="preserve">, </w:t>
      </w:r>
      <w:r>
        <w:rPr>
          <w:b/>
          <w:b/>
          <w:bCs/>
          <w:sz w:val="32"/>
          <w:sz w:val="32"/>
          <w:szCs w:val="32"/>
          <w:rtl w:val="true"/>
        </w:rPr>
        <w:t xml:space="preserve">وَلَوْ أَقَامَتْ عِشْرِينَ سَنَةً </w:t>
      </w:r>
      <w:r>
        <w:rPr>
          <w:b/>
          <w:bCs/>
          <w:sz w:val="32"/>
          <w:szCs w:val="32"/>
          <w:rtl w:val="true"/>
        </w:rPr>
        <w:t xml:space="preserve">, </w:t>
      </w:r>
      <w:r>
        <w:rPr>
          <w:b/>
          <w:b/>
          <w:bCs/>
          <w:sz w:val="32"/>
          <w:sz w:val="32"/>
          <w:szCs w:val="32"/>
          <w:rtl w:val="true"/>
        </w:rPr>
        <w:t xml:space="preserve">وَالْمَفْقُودُ الَّذِي ذَهَبَتْ فِيهِ إلَى عُمَرَ بْنِ الْخَطَّابِ هُوَ الَّذِي يَغِيبُ عَنْ  امْرَأَتِهِ بِحَيْثُ لَا يُعْلَمُ مِنْ بِلَادِ الْمُسْلِمِينَ وَلَمْ يُفْقَدْ فِي مَعْرَكَةٍ فَيَغْلِبُ عَلَى الظَّنِّ هَلَاكُهُ فِيهَا فَهَذَا إذَا رَفَعَتْ امْرَأَتُهُ أَمْرَهَا إلَى السُّلْطَانِ قَالَ عِيسَى عَنْ ابْنِ الْقَاسِمِ </w:t>
      </w:r>
      <w:r>
        <w:rPr>
          <w:b/>
          <w:bCs/>
          <w:sz w:val="32"/>
          <w:szCs w:val="32"/>
          <w:rtl w:val="true"/>
        </w:rPr>
        <w:t xml:space="preserve">: </w:t>
      </w:r>
      <w:r>
        <w:rPr>
          <w:b/>
          <w:b/>
          <w:bCs/>
          <w:sz w:val="32"/>
          <w:sz w:val="32"/>
          <w:szCs w:val="32"/>
          <w:rtl w:val="true"/>
        </w:rPr>
        <w:t xml:space="preserve">الْمَفْقُودُ عَلَى ثَلَاثَةِ أَوْجُهٍ مَفْقُودٌ لَا يُدْرَى مَوْضِعُهُ فَهَذَا يَكْشِفُ الْإِمَامُ عَنْ أَمْرِهِ ثُمَّ يَضْرِبُ لَهُ الْأَجَلَ أَرْبَعَ سِنِينَ </w:t>
      </w:r>
      <w:r>
        <w:rPr>
          <w:b/>
          <w:bCs/>
          <w:sz w:val="32"/>
          <w:szCs w:val="32"/>
          <w:rtl w:val="true"/>
        </w:rPr>
        <w:t xml:space="preserve">, </w:t>
      </w:r>
      <w:r>
        <w:rPr>
          <w:b/>
          <w:b/>
          <w:bCs/>
          <w:sz w:val="32"/>
          <w:sz w:val="32"/>
          <w:szCs w:val="32"/>
          <w:rtl w:val="true"/>
        </w:rPr>
        <w:t xml:space="preserve">وَمَفْقُودٌ فِي صَفِّ الْمُسْلِمِينَ فِي قِتَالِ الْعَدُوِّ فَهَذَا لَا تُنْكَحُ زَوْجَتُهُ أَبَدًا وَتُوقَفُ هِيَ وَمَالُهُ حَتَّى يَنْقَضِيَ تَعْمِيرُهُ وَمَفْقُودٌ فِي قِتَالِ الْمُسْلِمِينَ بَيْنَهُمْ لَا يُضْرَبُ لَهُ أَجَلٌ وَيَتَلَوَّمُ لِزَوْجَتِهِ بِقَدْرِ اجْتِهَادِهِ فَالْمَفْقُودُ الَّذِي ذَكَرَهُ ابْنُ الْقَاسِمِ أَوَّلًا هُوَ الَّذِي يَسْأَلُ أَهْلُهُ عَنْ وَجْهِ مَغِيبِهِ وَجِهَةِ سَفَرِهِ </w:t>
      </w:r>
      <w:r>
        <w:rPr>
          <w:b/>
          <w:bCs/>
          <w:sz w:val="32"/>
          <w:szCs w:val="32"/>
          <w:rtl w:val="true"/>
        </w:rPr>
        <w:t xml:space="preserve">, </w:t>
      </w:r>
      <w:r>
        <w:rPr>
          <w:b/>
          <w:b/>
          <w:bCs/>
          <w:sz w:val="32"/>
          <w:sz w:val="32"/>
          <w:szCs w:val="32"/>
          <w:rtl w:val="true"/>
        </w:rPr>
        <w:t xml:space="preserve">وَعَنْ وَقْتِ انْقِطَاعِ خَبَرِهِ ثُمَّ يَسْأَلُ وَيَبْحَثُ عَنْ خَبَرِهِ </w:t>
      </w:r>
      <w:r>
        <w:rPr>
          <w:b/>
          <w:bCs/>
          <w:sz w:val="32"/>
          <w:szCs w:val="32"/>
          <w:rtl w:val="true"/>
        </w:rPr>
        <w:t xml:space="preserve">. </w:t>
      </w:r>
      <w:r>
        <w:rPr>
          <w:b/>
          <w:b/>
          <w:bCs/>
          <w:sz w:val="32"/>
          <w:sz w:val="32"/>
          <w:szCs w:val="32"/>
          <w:rtl w:val="true"/>
        </w:rPr>
        <w:t xml:space="preserve">وَرَوَى ابْنُ الْقَاسِمِ عَنْ مَالِكٍ وَيَكْتُبُ إلَى ذَلِكَ الْمَوْضِعِ فِي الْكَشْفِ عَنْ أَمْرِهِ </w:t>
      </w:r>
      <w:r>
        <w:rPr>
          <w:b/>
          <w:bCs/>
          <w:sz w:val="32"/>
          <w:szCs w:val="32"/>
          <w:rtl w:val="true"/>
        </w:rPr>
        <w:t xml:space="preserve">, </w:t>
      </w:r>
      <w:r>
        <w:rPr>
          <w:b/>
          <w:b/>
          <w:bCs/>
          <w:sz w:val="32"/>
          <w:sz w:val="32"/>
          <w:szCs w:val="32"/>
          <w:rtl w:val="true"/>
        </w:rPr>
        <w:t xml:space="preserve">فَإِنْ لَمْ يُوقَفْ لَهُ عَلَى خَبَرٍ اسْتَأْنَفَ لَهَا ضَرْبَ أَجَلٍ أَرْبَعَ سِنِينَ </w:t>
      </w:r>
      <w:r>
        <w:rPr>
          <w:b/>
          <w:bCs/>
          <w:sz w:val="32"/>
          <w:szCs w:val="32"/>
          <w:rtl w:val="true"/>
        </w:rPr>
        <w:t xml:space="preserve">, </w:t>
      </w:r>
      <w:r>
        <w:rPr>
          <w:b/>
          <w:b/>
          <w:bCs/>
          <w:sz w:val="32"/>
          <w:sz w:val="32"/>
          <w:szCs w:val="32"/>
          <w:rtl w:val="true"/>
        </w:rPr>
        <w:t xml:space="preserve">فَإِنْ جَاءَ فِي الْمُدَّةِ </w:t>
      </w:r>
      <w:r>
        <w:rPr>
          <w:b/>
          <w:bCs/>
          <w:sz w:val="32"/>
          <w:szCs w:val="32"/>
          <w:rtl w:val="true"/>
        </w:rPr>
        <w:t xml:space="preserve">, </w:t>
      </w:r>
      <w:r>
        <w:rPr>
          <w:b/>
          <w:b/>
          <w:bCs/>
          <w:sz w:val="32"/>
          <w:sz w:val="32"/>
          <w:szCs w:val="32"/>
          <w:rtl w:val="true"/>
        </w:rPr>
        <w:t xml:space="preserve">أَوْ جَاءَ خَبَرُ حَيَاتِهِ فَهِيَ عَلَى الزَّوْجِيَّةِ </w:t>
      </w:r>
      <w:r>
        <w:rPr>
          <w:b/>
          <w:bCs/>
          <w:sz w:val="32"/>
          <w:szCs w:val="32"/>
          <w:rtl w:val="true"/>
        </w:rPr>
        <w:t xml:space="preserve">, </w:t>
      </w:r>
      <w:r>
        <w:rPr>
          <w:b/>
          <w:b/>
          <w:bCs/>
          <w:sz w:val="32"/>
          <w:sz w:val="32"/>
          <w:szCs w:val="32"/>
          <w:rtl w:val="true"/>
        </w:rPr>
        <w:t xml:space="preserve">وَإِنْ لَمْ يَأْتِ وَلَمْ يُسْمَعْ لَهُ خَبَرٌ حَتَّى انْقَضَتْ الْمُدَّةُ اعْتَدَّتْ عِدَّةَ الْوَفَاةِ </w:t>
      </w:r>
      <w:r>
        <w:rPr>
          <w:b/>
          <w:bCs/>
          <w:sz w:val="32"/>
          <w:szCs w:val="32"/>
          <w:rtl w:val="true"/>
        </w:rPr>
        <w:t xml:space="preserve">, </w:t>
      </w:r>
      <w:r>
        <w:rPr>
          <w:b/>
          <w:b/>
          <w:bCs/>
          <w:sz w:val="32"/>
          <w:sz w:val="32"/>
          <w:szCs w:val="32"/>
          <w:rtl w:val="true"/>
        </w:rPr>
        <w:t xml:space="preserve">فَإِنْ جَاءَ فِي الْعِدَّةِ فَهِيَ عَلَى الزَّوْجِيَّةِ </w:t>
      </w:r>
      <w:r>
        <w:rPr>
          <w:b/>
          <w:bCs/>
          <w:sz w:val="32"/>
          <w:szCs w:val="32"/>
          <w:rtl w:val="true"/>
        </w:rPr>
        <w:t xml:space="preserve">, </w:t>
      </w:r>
      <w:r>
        <w:rPr>
          <w:b/>
          <w:b/>
          <w:bCs/>
          <w:sz w:val="32"/>
          <w:sz w:val="32"/>
          <w:szCs w:val="32"/>
          <w:rtl w:val="true"/>
        </w:rPr>
        <w:t xml:space="preserve">وَإِنْ انْقَطَعَ وَانْقَضَتْ الْعِدَّةُ قَبْلَ مَجِيئِهِ </w:t>
      </w:r>
      <w:r>
        <w:rPr>
          <w:b/>
          <w:bCs/>
          <w:sz w:val="32"/>
          <w:szCs w:val="32"/>
          <w:rtl w:val="true"/>
        </w:rPr>
        <w:t xml:space="preserve">, </w:t>
      </w:r>
      <w:r>
        <w:rPr>
          <w:b/>
          <w:b/>
          <w:bCs/>
          <w:sz w:val="32"/>
          <w:sz w:val="32"/>
          <w:szCs w:val="32"/>
          <w:rtl w:val="true"/>
        </w:rPr>
        <w:t xml:space="preserve">أَوْ مَجِيءِ عِلْمٍ بِحَيَاتِهِ فَقَدْ حَلَّتْ لِلْأَزْوَاجِ </w:t>
      </w:r>
      <w:r>
        <w:rPr>
          <w:b/>
          <w:bCs/>
          <w:sz w:val="32"/>
          <w:szCs w:val="32"/>
          <w:rtl w:val="true"/>
        </w:rPr>
        <w:t xml:space="preserve">, </w:t>
      </w:r>
      <w:r>
        <w:rPr>
          <w:b/>
          <w:b/>
          <w:bCs/>
          <w:sz w:val="32"/>
          <w:sz w:val="32"/>
          <w:szCs w:val="32"/>
          <w:rtl w:val="true"/>
        </w:rPr>
        <w:t xml:space="preserve">وَإِنَّمَا قُلْنَا </w:t>
      </w:r>
      <w:r>
        <w:rPr>
          <w:b/>
          <w:bCs/>
          <w:sz w:val="32"/>
          <w:szCs w:val="32"/>
          <w:rtl w:val="true"/>
        </w:rPr>
        <w:t xml:space="preserve">: </w:t>
      </w:r>
      <w:r>
        <w:rPr>
          <w:b/>
          <w:b/>
          <w:bCs/>
          <w:sz w:val="32"/>
          <w:sz w:val="32"/>
          <w:szCs w:val="32"/>
          <w:rtl w:val="true"/>
        </w:rPr>
        <w:t xml:space="preserve">إنَّ الْإِمَامَ يَضْرِبُ لَهَا أَجَلًا بَعْدَ الْبَحْثِ عَنْ أَمْرِ الَّذِي بِهِ يُعْلَمُ انْقِطَاعُ خَبَرِهِ لِمَا ذَكَرَهُ الْقَاضِي أَبُو مُحَمَّدٍ أَنَّ ذَلِكَ إجْمَاعُ الصَّحَابَةِ </w:t>
      </w:r>
      <w:r>
        <w:rPr>
          <w:b/>
          <w:bCs/>
          <w:sz w:val="32"/>
          <w:szCs w:val="32"/>
          <w:rtl w:val="true"/>
        </w:rPr>
        <w:t xml:space="preserve">; </w:t>
      </w:r>
      <w:r>
        <w:rPr>
          <w:b/>
          <w:b/>
          <w:bCs/>
          <w:sz w:val="32"/>
          <w:sz w:val="32"/>
          <w:szCs w:val="32"/>
          <w:rtl w:val="true"/>
        </w:rPr>
        <w:t xml:space="preserve">لِأَنَّهُ مَرْوِيٌّ عَنْ عُمَرَ وَعُثْمَانَ قَالَ وَرُوِيَ مِثْلُهُ عَنْ عَلِيٍّ وَجَمَاعَةٍ مِنْ التَّابِعِينَ وَلَمْ يُعْلَمْ لَهُمْ فِي عَصْرِ الصَّحَابَةِ مُخَالِفٌ فَثَبَتَ أَنَّهُ إجْمَاعٌ وَمِنْ جِهَةِ الْمَعْنَى أَنَّ الْمَرْأَةَ لَهَا حَقٌّ فِي الزَّوْجِ </w:t>
      </w:r>
      <w:r>
        <w:rPr>
          <w:b/>
          <w:bCs/>
          <w:sz w:val="32"/>
          <w:szCs w:val="32"/>
          <w:rtl w:val="true"/>
        </w:rPr>
        <w:t xml:space="preserve">, </w:t>
      </w:r>
      <w:r>
        <w:rPr>
          <w:b/>
          <w:b/>
          <w:bCs/>
          <w:sz w:val="32"/>
          <w:sz w:val="32"/>
          <w:szCs w:val="32"/>
          <w:rtl w:val="true"/>
        </w:rPr>
        <w:t xml:space="preserve">وَلَوْ كَانَ حَاضِرًا لِفَرْقٍ بَيْنَهُمَا بِالْعُنَّةِ </w:t>
      </w:r>
      <w:r>
        <w:rPr>
          <w:b/>
          <w:bCs/>
          <w:sz w:val="32"/>
          <w:szCs w:val="32"/>
          <w:rtl w:val="true"/>
        </w:rPr>
        <w:t xml:space="preserve">, </w:t>
      </w:r>
      <w:r>
        <w:rPr>
          <w:b/>
          <w:b/>
          <w:bCs/>
          <w:sz w:val="32"/>
          <w:sz w:val="32"/>
          <w:szCs w:val="32"/>
          <w:rtl w:val="true"/>
        </w:rPr>
        <w:t xml:space="preserve">وَمَغِيبُ عَيْنِهِ أَشَدُّ مِنْ الْعُنَّةِ فَأَنْ تَثْبُتَ لَهَا الْفُرْقَة بِهِ أَوْلَى </w:t>
      </w:r>
      <w:r>
        <w:rPr>
          <w:b/>
          <w:bCs/>
          <w:sz w:val="32"/>
          <w:szCs w:val="32"/>
          <w:rtl w:val="true"/>
        </w:rPr>
        <w:t xml:space="preserve">, </w:t>
      </w:r>
      <w:r>
        <w:rPr>
          <w:b/>
          <w:b/>
          <w:bCs/>
          <w:sz w:val="32"/>
          <w:sz w:val="32"/>
          <w:szCs w:val="32"/>
          <w:rtl w:val="true"/>
        </w:rPr>
        <w:t xml:space="preserve">وَهَذَا الَّذِي ذَكَرَهُ أَبُو مُحَمَّدٍ فِي الْمَسْأَلَةِ </w:t>
      </w:r>
      <w:r>
        <w:rPr>
          <w:b/>
          <w:bCs/>
          <w:sz w:val="32"/>
          <w:szCs w:val="32"/>
          <w:rtl w:val="true"/>
        </w:rPr>
        <w:t xml:space="preserve">. </w:t>
      </w:r>
      <w:r>
        <w:rPr>
          <w:b/>
          <w:b/>
          <w:bCs/>
          <w:sz w:val="32"/>
          <w:sz w:val="32"/>
          <w:szCs w:val="32"/>
          <w:rtl w:val="true"/>
        </w:rPr>
        <w:t xml:space="preserve">وَاَلَّذِي رَوَى عَنْ عَلِيٍّ ذَلِكَ رَوَاهُ عَنْهُ خِلَاسٌ وَفِي رِوَايَتِهِ عَنْهُ ضَعْفٌ وَرَوَى عَنْهُ أَنَّهُ قَالَ </w:t>
      </w:r>
      <w:r>
        <w:rPr>
          <w:b/>
          <w:bCs/>
          <w:sz w:val="32"/>
          <w:szCs w:val="32"/>
          <w:rtl w:val="true"/>
        </w:rPr>
        <w:t xml:space="preserve">: </w:t>
      </w:r>
      <w:r>
        <w:rPr>
          <w:b/>
          <w:b/>
          <w:bCs/>
          <w:sz w:val="32"/>
          <w:sz w:val="32"/>
          <w:szCs w:val="32"/>
          <w:rtl w:val="true"/>
        </w:rPr>
        <w:t xml:space="preserve">هِيَ امْرَأَةٌ اُبْتُلِيَتْ فَلْتَصْبِرْ حَتَّى يَأْتِيَهَا مَوْتٌ أَوْ فِرَاقٌ وَهِيَ أَسَانِيدُ غَيْرُ مُتَّصِلَةٍ وَمَا اتَّصَلَ مِنْهَا فَلَيْسَ بِقَوِيٍّ وَهِيَ مَعَ ذَلِكَ تَحْتَمِلُ التَّأْوِيلَ </w:t>
      </w:r>
      <w:r>
        <w:rPr>
          <w:b/>
          <w:bCs/>
          <w:sz w:val="32"/>
          <w:szCs w:val="32"/>
          <w:rtl w:val="true"/>
        </w:rPr>
        <w:t xml:space="preserve">. </w:t>
      </w:r>
      <w:r>
        <w:rPr>
          <w:b/>
          <w:b/>
          <w:bCs/>
          <w:sz w:val="32"/>
          <w:sz w:val="32"/>
          <w:szCs w:val="32"/>
          <w:rtl w:val="true"/>
        </w:rPr>
        <w:t xml:space="preserve">وَرُوِيَ مِثْلُ قَوْلِ عُمَرَ وَعُثْمَانَ عَنْ ابْنِ عُمَرَ وَابْنِ عَبَّاسٍ وَاتَّفَقَ عَلَيْهِ أَهْلُ الْمَدِينَةِ وَبِهِ قَالَ مَالِكٌ وَأَحْمَدُ بْنُ حَنْبَلٍ وَابْنُ رَاهْوَيْهِ وَقَالَ أَبُو حَنِيفَةَ وَالشَّافِعِيُّ </w:t>
      </w:r>
      <w:r>
        <w:rPr>
          <w:b/>
          <w:bCs/>
          <w:sz w:val="32"/>
          <w:szCs w:val="32"/>
          <w:rtl w:val="true"/>
        </w:rPr>
        <w:t xml:space="preserve">: </w:t>
      </w:r>
      <w:r>
        <w:rPr>
          <w:b/>
          <w:b/>
          <w:bCs/>
          <w:sz w:val="32"/>
          <w:sz w:val="32"/>
          <w:szCs w:val="32"/>
          <w:rtl w:val="true"/>
        </w:rPr>
        <w:t xml:space="preserve">هِيَ زَوْجَةُ الْأَوَّلِ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إِنَّمَا يُقَدَّرُ الْأَجَلُ بِأَرْبَعَةِ أَعْوَامٍ </w:t>
      </w:r>
      <w:r>
        <w:rPr>
          <w:b/>
          <w:bCs/>
          <w:sz w:val="32"/>
          <w:szCs w:val="32"/>
          <w:rtl w:val="true"/>
        </w:rPr>
        <w:t xml:space="preserve">; </w:t>
      </w:r>
      <w:r>
        <w:rPr>
          <w:b/>
          <w:b/>
          <w:bCs/>
          <w:sz w:val="32"/>
          <w:sz w:val="32"/>
          <w:szCs w:val="32"/>
          <w:rtl w:val="true"/>
        </w:rPr>
        <w:t xml:space="preserve">لِأَنَّ النَّاسَ بَيْنَ قَائِلَيْنِ </w:t>
      </w:r>
      <w:r>
        <w:rPr>
          <w:b/>
          <w:bCs/>
          <w:sz w:val="32"/>
          <w:szCs w:val="32"/>
          <w:rtl w:val="true"/>
        </w:rPr>
        <w:t xml:space="preserve">: </w:t>
      </w:r>
      <w:r>
        <w:rPr>
          <w:b/>
          <w:b/>
          <w:bCs/>
          <w:sz w:val="32"/>
          <w:sz w:val="32"/>
          <w:szCs w:val="32"/>
          <w:rtl w:val="true"/>
        </w:rPr>
        <w:t xml:space="preserve">قَائِلٍ يَقُولُ </w:t>
      </w:r>
      <w:r>
        <w:rPr>
          <w:b/>
          <w:bCs/>
          <w:sz w:val="32"/>
          <w:szCs w:val="32"/>
          <w:rtl w:val="true"/>
        </w:rPr>
        <w:t xml:space="preserve">: </w:t>
      </w:r>
      <w:r>
        <w:rPr>
          <w:b/>
          <w:b/>
          <w:bCs/>
          <w:sz w:val="32"/>
          <w:sz w:val="32"/>
          <w:szCs w:val="32"/>
          <w:rtl w:val="true"/>
        </w:rPr>
        <w:t xml:space="preserve">لَا يُضْرَبُ لَهَا أَجَلٌ </w:t>
      </w:r>
      <w:r>
        <w:rPr>
          <w:b/>
          <w:bCs/>
          <w:sz w:val="32"/>
          <w:szCs w:val="32"/>
          <w:rtl w:val="true"/>
        </w:rPr>
        <w:t xml:space="preserve">, </w:t>
      </w:r>
      <w:r>
        <w:rPr>
          <w:b/>
          <w:b/>
          <w:bCs/>
          <w:sz w:val="32"/>
          <w:sz w:val="32"/>
          <w:szCs w:val="32"/>
          <w:rtl w:val="true"/>
        </w:rPr>
        <w:t xml:space="preserve">وَقَائِلٍ يَقُولُ </w:t>
      </w:r>
      <w:r>
        <w:rPr>
          <w:b/>
          <w:bCs/>
          <w:sz w:val="32"/>
          <w:szCs w:val="32"/>
          <w:rtl w:val="true"/>
        </w:rPr>
        <w:t xml:space="preserve">: </w:t>
      </w:r>
      <w:r>
        <w:rPr>
          <w:b/>
          <w:b/>
          <w:bCs/>
          <w:sz w:val="32"/>
          <w:sz w:val="32"/>
          <w:szCs w:val="32"/>
          <w:rtl w:val="true"/>
        </w:rPr>
        <w:t xml:space="preserve">يُضْرَبُ لَهَا أَجَلٌ غَيْرَ أَرْبَعَةِ أَعْوَامٍ فَمَنْ قَالَ </w:t>
      </w:r>
      <w:r>
        <w:rPr>
          <w:b/>
          <w:bCs/>
          <w:sz w:val="32"/>
          <w:szCs w:val="32"/>
          <w:rtl w:val="true"/>
        </w:rPr>
        <w:t xml:space="preserve">: </w:t>
      </w:r>
      <w:r>
        <w:rPr>
          <w:b/>
          <w:b/>
          <w:bCs/>
          <w:sz w:val="32"/>
          <w:sz w:val="32"/>
          <w:szCs w:val="32"/>
          <w:rtl w:val="true"/>
        </w:rPr>
        <w:t xml:space="preserve">إنَّهُ يُضْرَبُ لَهَا أَجَلٌ غَيْرَ أَرْبَعَةِ أَعْوَامٍ فَقَدْ خَالَفَ الْإِجْمَاعَ وَمِنْ جِهَةِ الْمَعْنَى أَنَّ الْأَغْلَبَ مِنْ حَالِ هَذِهِ الْمُدَّةِ أَنَّهُ يَسْمَعُ فِيهَا خَبَرَ مَنْ كَانَ حَيًّا فِي بِلَادِ الْمُسْلِمِينَ مَعَ الْبَحْثِ </w:t>
      </w:r>
      <w:r>
        <w:rPr>
          <w:b/>
          <w:bCs/>
          <w:sz w:val="32"/>
          <w:szCs w:val="32"/>
          <w:rtl w:val="true"/>
        </w:rPr>
        <w:t xml:space="preserve">, </w:t>
      </w:r>
      <w:r>
        <w:rPr>
          <w:b/>
          <w:b/>
          <w:bCs/>
          <w:sz w:val="32"/>
          <w:sz w:val="32"/>
          <w:szCs w:val="32"/>
          <w:rtl w:val="true"/>
        </w:rPr>
        <w:t xml:space="preserve">وَالسُّؤَالِ عَنْهُ وَمُكَاتَبَةِ الْجِهَةِ الَّتِي غَابَ إلَيْهَا بِأَمْرِهِ </w:t>
      </w:r>
      <w:r>
        <w:rPr>
          <w:b/>
          <w:bCs/>
          <w:sz w:val="32"/>
          <w:szCs w:val="32"/>
          <w:rtl w:val="true"/>
        </w:rPr>
        <w:t xml:space="preserve">, . </w:t>
      </w:r>
      <w:r>
        <w:rPr>
          <w:b/>
          <w:b/>
          <w:bCs/>
          <w:sz w:val="32"/>
          <w:sz w:val="32"/>
          <w:szCs w:val="32"/>
          <w:rtl w:val="true"/>
        </w:rPr>
        <w:t xml:space="preserve">وَقَدْ قَالَ ابْنُ الْمَاجِشُونِ </w:t>
      </w:r>
      <w:r>
        <w:rPr>
          <w:b/>
          <w:bCs/>
          <w:sz w:val="32"/>
          <w:szCs w:val="32"/>
          <w:rtl w:val="true"/>
        </w:rPr>
        <w:t xml:space="preserve">: </w:t>
      </w:r>
      <w:r>
        <w:rPr>
          <w:b/>
          <w:b/>
          <w:bCs/>
          <w:sz w:val="32"/>
          <w:sz w:val="32"/>
          <w:szCs w:val="32"/>
          <w:rtl w:val="true"/>
        </w:rPr>
        <w:t xml:space="preserve">لَا يَضْرِبُ لَهُ الْأَجَلَ إلَّا الْإِمَامُ الْأَعْظَمُ </w:t>
      </w:r>
      <w:r>
        <w:rPr>
          <w:b/>
          <w:bCs/>
          <w:sz w:val="32"/>
          <w:szCs w:val="32"/>
          <w:rtl w:val="true"/>
        </w:rPr>
        <w:t xml:space="preserve">, </w:t>
      </w:r>
      <w:r>
        <w:rPr>
          <w:b/>
          <w:b/>
          <w:bCs/>
          <w:sz w:val="32"/>
          <w:sz w:val="32"/>
          <w:szCs w:val="32"/>
          <w:rtl w:val="true"/>
        </w:rPr>
        <w:t xml:space="preserve">فَإِنْ ضَرَبَ الْأَجَلَ مِنْ يَوْمِ رَفَعَتْ الْأَمْرَ إلَيْهِ وَجَهِلَ ذَلِكَ لَمْ يَأْتَنِفْ ضَرْبَ الْأَجَلِ وَلَكِنَّهُ يَحْسِبُهُ مِنْ يَوْمِ ثَبَتَ عِنْدَهُ بَعْدَ الْفَحْصِ عَ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حُكْمُ الْإِمَامِ بِأَرْبَعِ سِنِينَ حُكْمٌ لِلزَّوْجَةِ عَلَيْهِ بِذَلِكَ </w:t>
      </w:r>
      <w:r>
        <w:rPr>
          <w:b/>
          <w:bCs/>
          <w:sz w:val="32"/>
          <w:szCs w:val="32"/>
          <w:rtl w:val="true"/>
        </w:rPr>
        <w:t xml:space="preserve">, </w:t>
      </w:r>
      <w:r>
        <w:rPr>
          <w:b/>
          <w:b/>
          <w:bCs/>
          <w:sz w:val="32"/>
          <w:sz w:val="32"/>
          <w:szCs w:val="32"/>
          <w:rtl w:val="true"/>
        </w:rPr>
        <w:t xml:space="preserve">فَإِذَا انْقَضَتْ الْأَرْبَعُ سِنِينَ كَانَ لَهَا أَنْ تَعْتَدَّ دُونَ إذْنِ الْإِمَامِ قَالَهُ ابْنُ الْقَاسِمِ فِي الْمُدَوَّنَةِ وَعِدَّتُهَا </w:t>
      </w:r>
      <w:r>
        <w:rPr>
          <w:b/>
          <w:bCs/>
          <w:sz w:val="32"/>
          <w:szCs w:val="32"/>
          <w:rtl w:val="true"/>
        </w:rPr>
        <w:t xml:space="preserve">; </w:t>
      </w:r>
      <w:r>
        <w:rPr>
          <w:b/>
          <w:b/>
          <w:bCs/>
          <w:sz w:val="32"/>
          <w:sz w:val="32"/>
          <w:szCs w:val="32"/>
          <w:rtl w:val="true"/>
        </w:rPr>
        <w:t xml:space="preserve">لِأَنَّهُ إنَّمَا يُحْكَمُ بِمَوْتِهِ فِي حَقِّهَا </w:t>
      </w:r>
      <w:r>
        <w:rPr>
          <w:b/>
          <w:bCs/>
          <w:sz w:val="32"/>
          <w:szCs w:val="32"/>
          <w:rtl w:val="true"/>
        </w:rPr>
        <w:t xml:space="preserve">, </w:t>
      </w:r>
      <w:r>
        <w:rPr>
          <w:b/>
          <w:b/>
          <w:bCs/>
          <w:sz w:val="32"/>
          <w:sz w:val="32"/>
          <w:szCs w:val="32"/>
          <w:rtl w:val="true"/>
        </w:rPr>
        <w:t xml:space="preserve">فَإِذَا انْقَضَتْ عِدَّتُهَا حَلَّتْ لِلْأَزْوَاجِ قَالَ الْقَاضِي أَبُو مُحَمَّدٍ </w:t>
      </w:r>
      <w:r>
        <w:rPr>
          <w:b/>
          <w:bCs/>
          <w:sz w:val="32"/>
          <w:szCs w:val="32"/>
          <w:rtl w:val="true"/>
        </w:rPr>
        <w:t xml:space="preserve">: </w:t>
      </w:r>
      <w:r>
        <w:rPr>
          <w:b/>
          <w:b/>
          <w:bCs/>
          <w:sz w:val="32"/>
          <w:sz w:val="32"/>
          <w:szCs w:val="32"/>
          <w:rtl w:val="true"/>
        </w:rPr>
        <w:t xml:space="preserve">وَلَا يَحْتَاجُ بَعْدَ انْقِضَاءِ عِدَّتِهَا إلَى إذْنِ الْإِمَامِ فِي تَزْوِيجِهَا قَالَ </w:t>
      </w:r>
      <w:r>
        <w:rPr>
          <w:b/>
          <w:bCs/>
          <w:sz w:val="32"/>
          <w:szCs w:val="32"/>
          <w:rtl w:val="true"/>
        </w:rPr>
        <w:t xml:space="preserve">: </w:t>
      </w:r>
      <w:r>
        <w:rPr>
          <w:b/>
          <w:b/>
          <w:bCs/>
          <w:sz w:val="32"/>
          <w:sz w:val="32"/>
          <w:szCs w:val="32"/>
          <w:rtl w:val="true"/>
        </w:rPr>
        <w:t xml:space="preserve">لِأَنَّ إذْنَهُ قَدْ حَصَلَ بِضَرْبِ الْأَجَ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إِنْ كَانَ لَهُ نِسَاءٌ فَرَفَعَتْ إحْدَاهُنَّ أَمْرَهُ إلَى الْإِمَامِ وَأَبَى سَائِرُهُنَّ فَضَرَبَ لِلْقَائِمَةِ الْأَجَلَ بَعْدَ الْبَحْثِ قَالَ يَحْيَى بْنُ عُمَرَ </w:t>
      </w:r>
      <w:r>
        <w:rPr>
          <w:b/>
          <w:bCs/>
          <w:sz w:val="32"/>
          <w:szCs w:val="32"/>
          <w:rtl w:val="true"/>
        </w:rPr>
        <w:t xml:space="preserve">: </w:t>
      </w:r>
      <w:r>
        <w:rPr>
          <w:b/>
          <w:b/>
          <w:bCs/>
          <w:sz w:val="32"/>
          <w:sz w:val="32"/>
          <w:szCs w:val="32"/>
          <w:rtl w:val="true"/>
        </w:rPr>
        <w:t xml:space="preserve">بَلَغَنِي أَنَّ ابْنَ الْقَاسِمِ سَأَلَ عَنْهَا فَتَفَكَّرَ ثُمَّ قَالَ </w:t>
      </w:r>
      <w:r>
        <w:rPr>
          <w:b/>
          <w:bCs/>
          <w:sz w:val="32"/>
          <w:szCs w:val="32"/>
          <w:rtl w:val="true"/>
        </w:rPr>
        <w:t xml:space="preserve">: </w:t>
      </w:r>
      <w:r>
        <w:rPr>
          <w:b/>
          <w:b/>
          <w:bCs/>
          <w:sz w:val="32"/>
          <w:sz w:val="32"/>
          <w:szCs w:val="32"/>
          <w:rtl w:val="true"/>
        </w:rPr>
        <w:t xml:space="preserve">أَرَى ضَرْبَ الْأَجَلِ لِلْمَرْأَةِ الْوَاحِدَةِ ضَرْبًا لِجَمِيعِهِنَّ </w:t>
      </w:r>
      <w:r>
        <w:rPr>
          <w:b/>
          <w:bCs/>
          <w:sz w:val="32"/>
          <w:szCs w:val="32"/>
          <w:rtl w:val="true"/>
        </w:rPr>
        <w:t xml:space="preserve">, </w:t>
      </w:r>
      <w:r>
        <w:rPr>
          <w:b/>
          <w:b/>
          <w:bCs/>
          <w:sz w:val="32"/>
          <w:sz w:val="32"/>
          <w:szCs w:val="32"/>
          <w:rtl w:val="true"/>
        </w:rPr>
        <w:t xml:space="preserve">فَإِذَا انْقَضَى الْأَجَلُ تَزَوَّجْنَ إنْ أَحْبَبْنَ </w:t>
      </w:r>
      <w:r>
        <w:rPr>
          <w:b/>
          <w:bCs/>
          <w:sz w:val="32"/>
          <w:szCs w:val="32"/>
          <w:rtl w:val="true"/>
        </w:rPr>
        <w:t>.</w:t>
      </w:r>
    </w:p>
    <w:p>
      <w:pPr>
        <w:pStyle w:val="Normal"/>
        <w:jc w:val="left"/>
        <w:rPr>
          <w:b/>
          <w:b/>
          <w:bCs/>
          <w:sz w:val="32"/>
          <w:szCs w:val="32"/>
        </w:rPr>
      </w:pPr>
      <w:r>
        <w:rPr>
          <w:b/>
          <w:b/>
          <w:bCs/>
          <w:sz w:val="32"/>
          <w:sz w:val="32"/>
          <w:szCs w:val="32"/>
          <w:rtl w:val="true"/>
        </w:rPr>
        <w:t xml:space="preserve">مَا جَاءَ فِي الْأَقْرَاءِ وَعِدَّةِ الطَّلَاقِ وَطَلَاقِ الْحَائِضِ أَمَّا الْأَقْرَاءُ فَمَالِكٌ وَأَهْلُ الْحِجَازِ يَقُولُونَ </w:t>
      </w:r>
      <w:r>
        <w:rPr>
          <w:b/>
          <w:bCs/>
          <w:sz w:val="32"/>
          <w:szCs w:val="32"/>
          <w:rtl w:val="true"/>
        </w:rPr>
        <w:t xml:space="preserve">: </w:t>
      </w:r>
      <w:r>
        <w:rPr>
          <w:b/>
          <w:b/>
          <w:bCs/>
          <w:sz w:val="32"/>
          <w:sz w:val="32"/>
          <w:szCs w:val="32"/>
          <w:rtl w:val="true"/>
        </w:rPr>
        <w:t xml:space="preserve">هِيَ الْأَطْهَارُ وَقَالَ أَبُو إسْحَاقَ </w:t>
      </w:r>
      <w:r>
        <w:rPr>
          <w:b/>
          <w:bCs/>
          <w:sz w:val="32"/>
          <w:szCs w:val="32"/>
          <w:rtl w:val="true"/>
        </w:rPr>
        <w:t xml:space="preserve">: </w:t>
      </w:r>
      <w:r>
        <w:rPr>
          <w:b/>
          <w:b/>
          <w:bCs/>
          <w:sz w:val="32"/>
          <w:sz w:val="32"/>
          <w:szCs w:val="32"/>
          <w:rtl w:val="true"/>
        </w:rPr>
        <w:t xml:space="preserve">الْأَقْرَاءُ </w:t>
      </w:r>
      <w:r>
        <w:rPr>
          <w:b/>
          <w:bCs/>
          <w:sz w:val="32"/>
          <w:szCs w:val="32"/>
          <w:rtl w:val="true"/>
        </w:rPr>
        <w:t xml:space="preserve">, </w:t>
      </w:r>
      <w:r>
        <w:rPr>
          <w:b/>
          <w:b/>
          <w:bCs/>
          <w:sz w:val="32"/>
          <w:sz w:val="32"/>
          <w:szCs w:val="32"/>
          <w:rtl w:val="true"/>
        </w:rPr>
        <w:t xml:space="preserve">وَالْقُرُوءُ وَاحِدُهَا قُرْءٌ مِثْلُ فَرْعٍ </w:t>
      </w:r>
      <w:r>
        <w:rPr>
          <w:b/>
          <w:bCs/>
          <w:sz w:val="32"/>
          <w:szCs w:val="32"/>
          <w:rtl w:val="true"/>
        </w:rPr>
        <w:t xml:space="preserve">, </w:t>
      </w:r>
      <w:r>
        <w:rPr>
          <w:b/>
          <w:b/>
          <w:bCs/>
          <w:sz w:val="32"/>
          <w:sz w:val="32"/>
          <w:szCs w:val="32"/>
          <w:rtl w:val="true"/>
        </w:rPr>
        <w:t xml:space="preserve">وَهُوَ قَوْلُ عَائِشَةَ وَابْنِ عُمَرَ وَهُمَا مِنْ أَهْلِ اللُّغَةِ </w:t>
      </w:r>
      <w:r>
        <w:rPr>
          <w:b/>
          <w:bCs/>
          <w:sz w:val="32"/>
          <w:szCs w:val="32"/>
          <w:rtl w:val="true"/>
        </w:rPr>
        <w:t xml:space="preserve">, </w:t>
      </w:r>
      <w:r>
        <w:rPr>
          <w:b/>
          <w:b/>
          <w:bCs/>
          <w:sz w:val="32"/>
          <w:sz w:val="32"/>
          <w:szCs w:val="32"/>
          <w:rtl w:val="true"/>
        </w:rPr>
        <w:t xml:space="preserve">وَأَنْشَدُوا قَوْلَ الْأَعْشَى مُوَرِّثَةٌ مَجْدًا وَفِي الْأَصْلِ رِفْعَةٌ بِمَا ضَاعَ فِيهَا مِنْ قُرُوءِ نِسَائِكَا وَاَلَّذِي ضَاعَ هَاهُنَا الْأَطْهَارُ قَالَ بَعْضُ أَهْلِ اللُّغَةِ </w:t>
      </w:r>
      <w:r>
        <w:rPr>
          <w:b/>
          <w:bCs/>
          <w:sz w:val="32"/>
          <w:szCs w:val="32"/>
          <w:rtl w:val="true"/>
        </w:rPr>
        <w:t xml:space="preserve">: </w:t>
      </w:r>
      <w:r>
        <w:rPr>
          <w:b/>
          <w:b/>
          <w:bCs/>
          <w:sz w:val="32"/>
          <w:sz w:val="32"/>
          <w:szCs w:val="32"/>
          <w:rtl w:val="true"/>
        </w:rPr>
        <w:t xml:space="preserve">وَالْقُرْءُ مَعْنَاهُ الْجَمْعُ وَلِذَلِكَ مَا قَرَأَتْ النَّاقَةُ سَلًى قَطُّ أَيْ لَمْ يَضُمَّ رَحِمُهَا جَنِينًا قَطُّ </w:t>
      </w:r>
      <w:r>
        <w:rPr>
          <w:b/>
          <w:bCs/>
          <w:sz w:val="32"/>
          <w:szCs w:val="32"/>
          <w:rtl w:val="true"/>
        </w:rPr>
        <w:t xml:space="preserve">, </w:t>
      </w:r>
      <w:r>
        <w:rPr>
          <w:b/>
          <w:b/>
          <w:bCs/>
          <w:sz w:val="32"/>
          <w:sz w:val="32"/>
          <w:szCs w:val="32"/>
          <w:rtl w:val="true"/>
        </w:rPr>
        <w:t xml:space="preserve">وَأَنْشَدُوا لِعَمْرِو بْنِ كُلْثُومٍ تُرِيك إذَا دَخَلْت عَلَى خَلَاءٍ وَقَدْ أَمِنَتْ عُيُونَ الْكَاشِحِينَا ذِرَاعَيْ عَيْطَلٍ أَدْمَاءِ بِكْرٍ هِجَانُ اللَّوْنِ لَمْ تَقْرَأْ جَنِينًا </w:t>
      </w:r>
      <w:r>
        <w:rPr>
          <w:b/>
          <w:bCs/>
          <w:sz w:val="32"/>
          <w:szCs w:val="32"/>
          <w:rtl w:val="true"/>
        </w:rPr>
        <w:t xml:space="preserve">, </w:t>
      </w:r>
      <w:r>
        <w:rPr>
          <w:b/>
          <w:b/>
          <w:bCs/>
          <w:sz w:val="32"/>
          <w:sz w:val="32"/>
          <w:szCs w:val="32"/>
          <w:rtl w:val="true"/>
        </w:rPr>
        <w:t xml:space="preserve">وَهَذَا يَدُلُّ عَلَى أَنَّ الْقُرْءَ الطُّهْرُ </w:t>
      </w:r>
      <w:r>
        <w:rPr>
          <w:b/>
          <w:bCs/>
          <w:sz w:val="32"/>
          <w:szCs w:val="32"/>
          <w:rtl w:val="true"/>
        </w:rPr>
        <w:t xml:space="preserve">; </w:t>
      </w:r>
      <w:r>
        <w:rPr>
          <w:b/>
          <w:b/>
          <w:bCs/>
          <w:sz w:val="32"/>
          <w:sz w:val="32"/>
          <w:szCs w:val="32"/>
          <w:rtl w:val="true"/>
        </w:rPr>
        <w:t xml:space="preserve">لِأَنَّهُ فِيهِ يَكُونُ الْجَمْعُ </w:t>
      </w:r>
      <w:r>
        <w:rPr>
          <w:b/>
          <w:bCs/>
          <w:sz w:val="32"/>
          <w:szCs w:val="32"/>
          <w:rtl w:val="true"/>
        </w:rPr>
        <w:t xml:space="preserve">, </w:t>
      </w:r>
      <w:r>
        <w:rPr>
          <w:b/>
          <w:b/>
          <w:bCs/>
          <w:sz w:val="32"/>
          <w:sz w:val="32"/>
          <w:szCs w:val="32"/>
          <w:rtl w:val="true"/>
        </w:rPr>
        <w:t xml:space="preserve">وَأَمَّا وَقْتُ الْحَيْضَةِ فَلَيْسَ بِوَقْتِ جَمْعٍ </w:t>
      </w:r>
      <w:r>
        <w:rPr>
          <w:b/>
          <w:bCs/>
          <w:sz w:val="32"/>
          <w:szCs w:val="32"/>
          <w:rtl w:val="true"/>
        </w:rPr>
        <w:t xml:space="preserve">, </w:t>
      </w:r>
      <w:r>
        <w:rPr>
          <w:b/>
          <w:b/>
          <w:bCs/>
          <w:sz w:val="32"/>
          <w:sz w:val="32"/>
          <w:szCs w:val="32"/>
          <w:rtl w:val="true"/>
        </w:rPr>
        <w:t xml:space="preserve">إنَّمَا هُوَ وَقْتُ إرَاقَةٍ وَدَفْقٍ وَلِذَلِكَ يُقَالُ </w:t>
      </w:r>
      <w:r>
        <w:rPr>
          <w:b/>
          <w:bCs/>
          <w:sz w:val="32"/>
          <w:szCs w:val="32"/>
          <w:rtl w:val="true"/>
        </w:rPr>
        <w:t xml:space="preserve">: </w:t>
      </w:r>
      <w:r>
        <w:rPr>
          <w:b/>
          <w:b/>
          <w:bCs/>
          <w:sz w:val="32"/>
          <w:sz w:val="32"/>
          <w:szCs w:val="32"/>
          <w:rtl w:val="true"/>
        </w:rPr>
        <w:t xml:space="preserve">قَرَأْت الْمَاءَ فِي الْحَوْضِ إذَا جَمَعْته فِيهِ وَلَا يُقَالُ ذَلِكَ فِي وَقْتِ الْإِرَاقَةِ لَهُ </w:t>
      </w:r>
      <w:r>
        <w:rPr>
          <w:b/>
          <w:bCs/>
          <w:sz w:val="32"/>
          <w:szCs w:val="32"/>
          <w:rtl w:val="true"/>
        </w:rPr>
        <w:t xml:space="preserve">, </w:t>
      </w:r>
      <w:r>
        <w:rPr>
          <w:b/>
          <w:b/>
          <w:bCs/>
          <w:sz w:val="32"/>
          <w:sz w:val="32"/>
          <w:szCs w:val="32"/>
          <w:rtl w:val="true"/>
        </w:rPr>
        <w:t xml:space="preserve">وَالْإِرْسَالِ وَاَللَّهُ أَعْلَمُ وَمَذْهَبُ أَهْلِ الْكُوفَةِ أَنَّ الْقُرْءَ الْحَيْضُ يُقَالُ أَقْرَاءٌ وَقُرُوءٌ وَقَالَ الْأَصْمَعِيُّ الْقُرْءُ الْحَيْضُ يُقَالُ أَقْرَأَتْ الْمَرْأَةُ إذَا حَاضَتْ وَقَالَهُ الْكِسَائِيُّ </w:t>
      </w:r>
      <w:r>
        <w:rPr>
          <w:b/>
          <w:bCs/>
          <w:sz w:val="32"/>
          <w:szCs w:val="32"/>
          <w:rtl w:val="true"/>
        </w:rPr>
        <w:t xml:space="preserve">, </w:t>
      </w:r>
      <w:r>
        <w:rPr>
          <w:b/>
          <w:b/>
          <w:bCs/>
          <w:sz w:val="32"/>
          <w:sz w:val="32"/>
          <w:szCs w:val="32"/>
          <w:rtl w:val="true"/>
        </w:rPr>
        <w:t xml:space="preserve">وَالْفَرَّاءُ وَقَالَ الْأَخْفَشُ أَقْرَأَتْ الْمَرْأَةُ إذَا حَاضَتْ </w:t>
      </w:r>
      <w:r>
        <w:rPr>
          <w:b/>
          <w:bCs/>
          <w:sz w:val="32"/>
          <w:szCs w:val="32"/>
          <w:rtl w:val="true"/>
        </w:rPr>
        <w:t xml:space="preserve">, </w:t>
      </w:r>
      <w:r>
        <w:rPr>
          <w:b/>
          <w:b/>
          <w:bCs/>
          <w:sz w:val="32"/>
          <w:sz w:val="32"/>
          <w:szCs w:val="32"/>
          <w:rtl w:val="true"/>
        </w:rPr>
        <w:t xml:space="preserve">أَنْشَدُوا يَا رُبَّ ذِي ضِغْنٍ عَلَيَّ فَارِضٍ لَهُ قُرُوءٌ كَقُرُوءِ الْحَائِضِ </w:t>
      </w:r>
      <w:r>
        <w:rPr>
          <w:b/>
          <w:bCs/>
          <w:sz w:val="32"/>
          <w:szCs w:val="32"/>
          <w:rtl w:val="true"/>
        </w:rPr>
        <w:t xml:space="preserve">, </w:t>
      </w:r>
      <w:r>
        <w:rPr>
          <w:b/>
          <w:b/>
          <w:bCs/>
          <w:sz w:val="32"/>
          <w:sz w:val="32"/>
          <w:szCs w:val="32"/>
          <w:rtl w:val="true"/>
        </w:rPr>
        <w:t xml:space="preserve">وَهَذَا يَحْتَمِلُ أَنْ يُرِيدَ بِهِ الْوَقْتَ وَقَالَ أَبُو إِسْحَاقَ هَذَا بِالْوَقْتِ أَشْبَهُ وَقَالَ أَبُو عُبَيْدَةَ الْقُرْءُ يَصْلُحُ لِلطُّهْرِ  وَالْحَيْضِ وَبِهِ قَالَ أَبُو إسْحَاقَ الزَّجَّاجُ وَإِلَيْهِ ذَهَبَ الْقَاضِي أَبُو إسْحَاقَ غَيْرَ أَنَّهُ قَالَ </w:t>
      </w:r>
      <w:r>
        <w:rPr>
          <w:b/>
          <w:bCs/>
          <w:sz w:val="32"/>
          <w:szCs w:val="32"/>
          <w:rtl w:val="true"/>
        </w:rPr>
        <w:t xml:space="preserve">: </w:t>
      </w:r>
      <w:r>
        <w:rPr>
          <w:b/>
          <w:b/>
          <w:bCs/>
          <w:sz w:val="32"/>
          <w:sz w:val="32"/>
          <w:szCs w:val="32"/>
          <w:rtl w:val="true"/>
        </w:rPr>
        <w:t xml:space="preserve">وَهُوَ فِي الطُّهْرِ أَظْهَرُ وَمَعَ ذَلِكَ </w:t>
      </w:r>
      <w:r>
        <w:rPr>
          <w:b/>
          <w:bCs/>
          <w:sz w:val="32"/>
          <w:szCs w:val="32"/>
          <w:rtl w:val="true"/>
        </w:rPr>
        <w:t xml:space="preserve">, </w:t>
      </w:r>
      <w:r>
        <w:rPr>
          <w:b/>
          <w:b/>
          <w:bCs/>
          <w:sz w:val="32"/>
          <w:sz w:val="32"/>
          <w:szCs w:val="32"/>
          <w:rtl w:val="true"/>
        </w:rPr>
        <w:t xml:space="preserve">فَإِنَّهُ إذَا احْتَمَلَ الْمَعْنَيَيْنِ وَجَدْنَاهُ مُسْتَعْمَلًا فِي الشَّرْعِ فِي الطُّهْرِ قَالَ اللَّهُ تَعَالَى </w:t>
      </w:r>
      <w:r>
        <w:rPr>
          <w:b/>
          <w:bCs/>
          <w:sz w:val="32"/>
          <w:szCs w:val="32"/>
          <w:rtl w:val="true"/>
        </w:rPr>
        <w:t xml:space="preserve">: { </w:t>
      </w:r>
      <w:r>
        <w:rPr>
          <w:b/>
          <w:b/>
          <w:bCs/>
          <w:sz w:val="32"/>
          <w:sz w:val="32"/>
          <w:szCs w:val="32"/>
          <w:rtl w:val="true"/>
        </w:rPr>
        <w:t xml:space="preserve">فَطَلِّقُوهُنَّ لِعِدَّتِهِنَّ </w:t>
      </w:r>
      <w:r>
        <w:rPr>
          <w:b/>
          <w:bCs/>
          <w:sz w:val="32"/>
          <w:szCs w:val="32"/>
          <w:rtl w:val="true"/>
        </w:rPr>
        <w:t xml:space="preserve">} </w:t>
      </w:r>
      <w:r>
        <w:rPr>
          <w:b/>
          <w:b/>
          <w:bCs/>
          <w:sz w:val="32"/>
          <w:sz w:val="32"/>
          <w:szCs w:val="32"/>
          <w:rtl w:val="true"/>
        </w:rPr>
        <w:t xml:space="preserve">مَعْنَاهُ فِي هَذَا الْوَقْتِ كَمَا يَقُولُ الرَّجُلُ وَكَتَبَ لِغُرَّةِ الشَّهْرِ يُرِيدُ فِي هَذَا الْوَقْتِ وَلَا خِلَافَ أَنَّهُ إنَّمَا يُؤْمَرُ بِالطَّلَاقِ وَقْتَ الطُّهْرِ فَيَجِبُ أَنْ يَكُونَ هُوَ الْمُعْتَبَرَ بِهِ فِي الْعِدَّةِ </w:t>
      </w:r>
      <w:r>
        <w:rPr>
          <w:b/>
          <w:bCs/>
          <w:sz w:val="32"/>
          <w:szCs w:val="32"/>
          <w:rtl w:val="true"/>
        </w:rPr>
        <w:t xml:space="preserve">, </w:t>
      </w:r>
      <w:r>
        <w:rPr>
          <w:b/>
          <w:b/>
          <w:bCs/>
          <w:sz w:val="32"/>
          <w:sz w:val="32"/>
          <w:szCs w:val="32"/>
          <w:rtl w:val="true"/>
        </w:rPr>
        <w:t xml:space="preserve">فَإِنَّهُ قَالَ تَعَالَى </w:t>
      </w:r>
      <w:r>
        <w:rPr>
          <w:b/>
          <w:bCs/>
          <w:sz w:val="32"/>
          <w:szCs w:val="32"/>
          <w:rtl w:val="true"/>
        </w:rPr>
        <w:t xml:space="preserve">: { </w:t>
      </w:r>
      <w:r>
        <w:rPr>
          <w:b/>
          <w:b/>
          <w:bCs/>
          <w:sz w:val="32"/>
          <w:sz w:val="32"/>
          <w:szCs w:val="32"/>
          <w:rtl w:val="true"/>
        </w:rPr>
        <w:t xml:space="preserve">فَطَلِّقُوهُنَّ لِعِدَّتِهِنَّ </w:t>
      </w:r>
      <w:r>
        <w:rPr>
          <w:b/>
          <w:bCs/>
          <w:sz w:val="32"/>
          <w:szCs w:val="32"/>
          <w:rtl w:val="true"/>
        </w:rPr>
        <w:t xml:space="preserve">} </w:t>
      </w:r>
      <w:r>
        <w:rPr>
          <w:b/>
          <w:b/>
          <w:bCs/>
          <w:sz w:val="32"/>
          <w:sz w:val="32"/>
          <w:szCs w:val="32"/>
          <w:rtl w:val="true"/>
        </w:rPr>
        <w:t xml:space="preserve">يَعْنِي وَقْتًا تَعْتَدُّ بِهِ ثُمَّ قَالَ تَعَالَى </w:t>
      </w:r>
      <w:r>
        <w:rPr>
          <w:b/>
          <w:bCs/>
          <w:sz w:val="32"/>
          <w:szCs w:val="32"/>
          <w:rtl w:val="true"/>
        </w:rPr>
        <w:t xml:space="preserve">{ </w:t>
      </w:r>
      <w:r>
        <w:rPr>
          <w:b/>
          <w:b/>
          <w:bCs/>
          <w:sz w:val="32"/>
          <w:sz w:val="32"/>
          <w:szCs w:val="32"/>
          <w:rtl w:val="true"/>
        </w:rPr>
        <w:t xml:space="preserve">وَأَحْصُوا الْعِدَّةَ </w:t>
      </w:r>
      <w:r>
        <w:rPr>
          <w:b/>
          <w:bCs/>
          <w:sz w:val="32"/>
          <w:szCs w:val="32"/>
          <w:rtl w:val="true"/>
        </w:rPr>
        <w:t xml:space="preserve">} </w:t>
      </w:r>
      <w:r>
        <w:rPr>
          <w:b/>
          <w:b/>
          <w:bCs/>
          <w:sz w:val="32"/>
          <w:sz w:val="32"/>
          <w:szCs w:val="32"/>
          <w:rtl w:val="true"/>
        </w:rPr>
        <w:t xml:space="preserve">يُرِيدُ مَا تَعْتَدُّ بِهِ الْمَرْأَةُ الْمُطَلَّقَةُ </w:t>
      </w:r>
      <w:r>
        <w:rPr>
          <w:b/>
          <w:bCs/>
          <w:sz w:val="32"/>
          <w:szCs w:val="32"/>
          <w:rtl w:val="true"/>
        </w:rPr>
        <w:t xml:space="preserve">, </w:t>
      </w:r>
      <w:r>
        <w:rPr>
          <w:b/>
          <w:b/>
          <w:bCs/>
          <w:sz w:val="32"/>
          <w:sz w:val="32"/>
          <w:szCs w:val="32"/>
          <w:rtl w:val="true"/>
        </w:rPr>
        <w:t xml:space="preserve">وَهُوَ الطُّهْرُ الَّذِي تَطْلُقُ فِيهِ وَقَالَ النَّبِيُّ صلى الله عليه وسلم </w:t>
      </w:r>
      <w:r>
        <w:rPr>
          <w:b/>
          <w:bCs/>
          <w:sz w:val="32"/>
          <w:szCs w:val="32"/>
          <w:rtl w:val="true"/>
        </w:rPr>
        <w:t xml:space="preserve">{ </w:t>
      </w:r>
      <w:r>
        <w:rPr>
          <w:b/>
          <w:b/>
          <w:bCs/>
          <w:sz w:val="32"/>
          <w:sz w:val="32"/>
          <w:szCs w:val="32"/>
          <w:rtl w:val="true"/>
        </w:rPr>
        <w:t xml:space="preserve">مُرْهُ فَلْيُرَاجِعْهَا ثُمَّ لِيُمْسِكْهَا حَتَّى تَطْهُرَ ثُمَّ تَحِيضَ ثُمَّ تَطْهُرَ فَتِلْكَ الْعِدَّةُ الَّتِي أَمَرَ اللَّهُ أَنْ يُطَلَّقَ لَهَا النِّسَاءُ </w:t>
      </w:r>
      <w:r>
        <w:rPr>
          <w:b/>
          <w:bCs/>
          <w:sz w:val="32"/>
          <w:szCs w:val="32"/>
          <w:rtl w:val="true"/>
        </w:rPr>
        <w:t xml:space="preserve">} , </w:t>
      </w:r>
      <w:r>
        <w:rPr>
          <w:b/>
          <w:b/>
          <w:bCs/>
          <w:sz w:val="32"/>
          <w:sz w:val="32"/>
          <w:szCs w:val="32"/>
          <w:rtl w:val="true"/>
        </w:rPr>
        <w:t xml:space="preserve">وَذَلِكَ يَقْتَضِي أَنَّ زَمَانَ الطُّهْرِ هُوَ الَّذِي يُسَمَّى عِدَّةً </w:t>
      </w:r>
      <w:r>
        <w:rPr>
          <w:b/>
          <w:bCs/>
          <w:sz w:val="32"/>
          <w:szCs w:val="32"/>
          <w:rtl w:val="true"/>
        </w:rPr>
        <w:t xml:space="preserve">, </w:t>
      </w:r>
      <w:r>
        <w:rPr>
          <w:b/>
          <w:b/>
          <w:bCs/>
          <w:sz w:val="32"/>
          <w:sz w:val="32"/>
          <w:szCs w:val="32"/>
          <w:rtl w:val="true"/>
        </w:rPr>
        <w:t xml:space="preserve">وَهُوَ الَّذِي يُطَلَّقُ فِيهِ النِّسَاءُ وَلَا خِلَافَ أَنَّ مَنْ طَلَّقَ فِي حَالِ الْحَيْضِ لَمْ يَعْتَدَّ بِذَلِكَ الْحَيْضِ وَمَنْ طَلَّقَ فِي حَالِ طُهْرٍ </w:t>
      </w:r>
      <w:r>
        <w:rPr>
          <w:b/>
          <w:bCs/>
          <w:sz w:val="32"/>
          <w:szCs w:val="32"/>
          <w:rtl w:val="true"/>
        </w:rPr>
        <w:t xml:space="preserve">, </w:t>
      </w:r>
      <w:r>
        <w:rPr>
          <w:b/>
          <w:b/>
          <w:bCs/>
          <w:sz w:val="32"/>
          <w:sz w:val="32"/>
          <w:szCs w:val="32"/>
          <w:rtl w:val="true"/>
        </w:rPr>
        <w:t xml:space="preserve">فَإِنَّهَا تَعْتَدُّ عِنْدَنَا بِذَلِكَ الطُّهْرِ فَكَانَ ذَلِكَ أَوْلَى قَالَ الْقَاضِي أَبُو إسْحَاقَ وَلِأَنَّ الْأَقْرَاءَ إنَّمَا شُرِعَتْ لِلْعِلْمِ بِبَرَاءَةِ الرَّحِمِ أَوْ لِتَغْلِبَ عَلَى الظَّنِّ بَرَاءَتُهُ فَإِذَا حَاضَتْ حَيْضَةً كَانَتْ مِنْ الْعَلَامَةِ عَلَى بَرَاءَةِ الرَّحِمِ فَإِذَا حَاضَتْ الثَّانِيَةَ </w:t>
      </w:r>
      <w:r>
        <w:rPr>
          <w:b/>
          <w:bCs/>
          <w:sz w:val="32"/>
          <w:szCs w:val="32"/>
          <w:rtl w:val="true"/>
        </w:rPr>
        <w:t xml:space="preserve">, </w:t>
      </w:r>
      <w:r>
        <w:rPr>
          <w:b/>
          <w:b/>
          <w:bCs/>
          <w:sz w:val="32"/>
          <w:sz w:val="32"/>
          <w:szCs w:val="32"/>
          <w:rtl w:val="true"/>
        </w:rPr>
        <w:t xml:space="preserve">وَالثَّالِثَةَ تَأَكَّدَ مَا يُرَادُ مِنْ بَرَاءَةِ الرَّحِمِ فَحَلَّتْ لِلْأَزْوَاجِ وَلَمْ تَنْتَظِرْ بَقِيَّةَ الْحَيْضِ </w:t>
      </w:r>
      <w:r>
        <w:rPr>
          <w:b/>
          <w:bCs/>
          <w:sz w:val="32"/>
          <w:szCs w:val="32"/>
          <w:rtl w:val="true"/>
        </w:rPr>
        <w:t xml:space="preserve">; </w:t>
      </w:r>
      <w:r>
        <w:rPr>
          <w:b/>
          <w:b/>
          <w:bCs/>
          <w:sz w:val="32"/>
          <w:sz w:val="32"/>
          <w:szCs w:val="32"/>
          <w:rtl w:val="true"/>
        </w:rPr>
        <w:t xml:space="preserve">لِأَنَّ آخِرَ الْحَيْضِ أَضْعَفُ مِنْ أَوَّلِهِ فَلَا مَعْنَى لِمُرَاقَبَتِهِ يَدُلُّ عَلَى ذَلِكَ أَنَّ مَنْ وَطِىءَ أَمَتَهُ وَأَرَادَ بَيْعَهَا جَازَ لَهُ ذَلِكَ بِدُخُولِهَا فِي الْحَيْضَةِ وَلَمْ يَكُنْ عَلَيْهِ أَنْ يُمْنَعَ مِنْ ذَلِكَ حَتَّى تَطْهُرَ وَقَالَ أَبُو عَمْرِو بْنُ الْعَلَاءِ </w:t>
      </w:r>
      <w:r>
        <w:rPr>
          <w:b/>
          <w:bCs/>
          <w:sz w:val="32"/>
          <w:szCs w:val="32"/>
          <w:rtl w:val="true"/>
        </w:rPr>
        <w:t xml:space="preserve">: </w:t>
      </w:r>
      <w:r>
        <w:rPr>
          <w:b/>
          <w:b/>
          <w:bCs/>
          <w:sz w:val="32"/>
          <w:sz w:val="32"/>
          <w:szCs w:val="32"/>
          <w:rtl w:val="true"/>
        </w:rPr>
        <w:t xml:space="preserve">الْقُرْءُ الْوَقْتُ </w:t>
      </w:r>
      <w:r>
        <w:rPr>
          <w:b/>
          <w:bCs/>
          <w:sz w:val="32"/>
          <w:szCs w:val="32"/>
          <w:rtl w:val="true"/>
        </w:rPr>
        <w:t xml:space="preserve">, </w:t>
      </w:r>
      <w:r>
        <w:rPr>
          <w:b/>
          <w:b/>
          <w:bCs/>
          <w:sz w:val="32"/>
          <w:sz w:val="32"/>
          <w:szCs w:val="32"/>
          <w:rtl w:val="true"/>
        </w:rPr>
        <w:t xml:space="preserve">وَهُوَ يَصْلُحُ لِلطُّهْرِ </w:t>
      </w:r>
      <w:r>
        <w:rPr>
          <w:b/>
          <w:bCs/>
          <w:sz w:val="32"/>
          <w:szCs w:val="32"/>
          <w:rtl w:val="true"/>
        </w:rPr>
        <w:t xml:space="preserve">, </w:t>
      </w:r>
      <w:r>
        <w:rPr>
          <w:b/>
          <w:b/>
          <w:bCs/>
          <w:sz w:val="32"/>
          <w:sz w:val="32"/>
          <w:szCs w:val="32"/>
          <w:rtl w:val="true"/>
        </w:rPr>
        <w:t xml:space="preserve">وَالْحَيْضِ وَيُقَالُ </w:t>
      </w:r>
      <w:r>
        <w:rPr>
          <w:b/>
          <w:bCs/>
          <w:sz w:val="32"/>
          <w:szCs w:val="32"/>
          <w:rtl w:val="true"/>
        </w:rPr>
        <w:t xml:space="preserve">: </w:t>
      </w:r>
      <w:r>
        <w:rPr>
          <w:b/>
          <w:b/>
          <w:bCs/>
          <w:sz w:val="32"/>
          <w:sz w:val="32"/>
          <w:szCs w:val="32"/>
          <w:rtl w:val="true"/>
        </w:rPr>
        <w:t xml:space="preserve">هَذَا قَارِي الرِّيَاحِ أَيْ وَقْتُ هُبُوبِهَا </w:t>
      </w:r>
      <w:r>
        <w:rPr>
          <w:b/>
          <w:bCs/>
          <w:sz w:val="32"/>
          <w:szCs w:val="32"/>
          <w:rtl w:val="true"/>
        </w:rPr>
        <w:t xml:space="preserve">, </w:t>
      </w:r>
      <w:r>
        <w:rPr>
          <w:b/>
          <w:b/>
          <w:bCs/>
          <w:sz w:val="32"/>
          <w:sz w:val="32"/>
          <w:szCs w:val="32"/>
          <w:rtl w:val="true"/>
        </w:rPr>
        <w:t xml:space="preserve">وَهَذَا الْقَوْلُ يَقْرُبُ مِنْ قَوْلِ مَنْ قَالَ </w:t>
      </w:r>
      <w:r>
        <w:rPr>
          <w:b/>
          <w:bCs/>
          <w:sz w:val="32"/>
          <w:szCs w:val="32"/>
          <w:rtl w:val="true"/>
        </w:rPr>
        <w:t xml:space="preserve">: </w:t>
      </w:r>
      <w:r>
        <w:rPr>
          <w:b/>
          <w:b/>
          <w:bCs/>
          <w:sz w:val="32"/>
          <w:sz w:val="32"/>
          <w:szCs w:val="32"/>
          <w:rtl w:val="true"/>
        </w:rPr>
        <w:t xml:space="preserve">إنَّهُ يَقَعُ عَلَى الْأَمْرَيْنِ وَقَالَ الْمُتَأَخِّرُونَ مِنْ أَصْحَابِنَا </w:t>
      </w:r>
      <w:r>
        <w:rPr>
          <w:b/>
          <w:bCs/>
          <w:sz w:val="32"/>
          <w:szCs w:val="32"/>
          <w:rtl w:val="true"/>
        </w:rPr>
        <w:t xml:space="preserve">: </w:t>
      </w:r>
      <w:r>
        <w:rPr>
          <w:b/>
          <w:b/>
          <w:bCs/>
          <w:sz w:val="32"/>
          <w:sz w:val="32"/>
          <w:szCs w:val="32"/>
          <w:rtl w:val="true"/>
        </w:rPr>
        <w:t xml:space="preserve">إنَّ الْقُرْءَ هُوَ الْخُرُوجُ مِنْ طُهْرٍ إلَى حَيْضٍ </w:t>
      </w:r>
      <w:r>
        <w:rPr>
          <w:b/>
          <w:bCs/>
          <w:sz w:val="32"/>
          <w:szCs w:val="32"/>
          <w:rtl w:val="true"/>
        </w:rPr>
        <w:t xml:space="preserve">. </w:t>
      </w:r>
      <w:r>
        <w:rPr>
          <w:b/>
          <w:b/>
          <w:bCs/>
          <w:sz w:val="32"/>
          <w:sz w:val="32"/>
          <w:szCs w:val="32"/>
          <w:rtl w:val="true"/>
        </w:rPr>
        <w:t xml:space="preserve">وَقَدْ حَكَى الْقَاضِي أَبُو إِسْحَاقَ عَنْ أَبِي عُبَيْدَةَ مَا يَقْرُبُ مِنْ ذَلِكَ وَقَالَ هُوَ خُرُوجٌ مِنْ شَيْءٍ إلَى شَيْءٍ فَخَرَجَتْ مِنْ طُهْرٍ إلَى حَيْضٍ أَوْ مِنْ حَيْضٍ إلَى طُهْرٍ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يَحْيَى بْنَ سَعِيدٍ طَلَّقَ ابْنَةَ عَبْدِ الرَّحْمَنِ بْنِ الْحَكَمِ أَلْبَتَّةَ يَحْتَمِلُ أَنْ يَكُونَ طَلَّقَهَا آخِرَ ثَلَاثِ تَطْلِيقَاتٍ </w:t>
      </w:r>
      <w:r>
        <w:rPr>
          <w:b/>
          <w:bCs/>
          <w:sz w:val="32"/>
          <w:szCs w:val="32"/>
          <w:rtl w:val="true"/>
        </w:rPr>
        <w:t xml:space="preserve">, </w:t>
      </w:r>
      <w:r>
        <w:rPr>
          <w:b/>
          <w:b/>
          <w:bCs/>
          <w:sz w:val="32"/>
          <w:sz w:val="32"/>
          <w:szCs w:val="32"/>
          <w:rtl w:val="true"/>
        </w:rPr>
        <w:t xml:space="preserve">فَإِنَّ تِلْكَ الطَّلْقَةَ تُوصَفُ بِهَا أَلْبَتَّةَ </w:t>
      </w:r>
      <w:r>
        <w:rPr>
          <w:b/>
          <w:bCs/>
          <w:sz w:val="32"/>
          <w:szCs w:val="32"/>
          <w:rtl w:val="true"/>
        </w:rPr>
        <w:t xml:space="preserve">; </w:t>
      </w:r>
      <w:r>
        <w:rPr>
          <w:b/>
          <w:b/>
          <w:bCs/>
          <w:sz w:val="32"/>
          <w:sz w:val="32"/>
          <w:szCs w:val="32"/>
          <w:rtl w:val="true"/>
        </w:rPr>
        <w:t xml:space="preserve">لِأَنَّ حُكْمَهَا فِي ذَلِكَ حُكْمُ الثَّلَاثِ وَانْتِقَالُ عَبْدِ الرَّحْمَنِ وَابْنَتِهِ يُرِيدُ مِنْ مَوْضِعِ عِدَّتِهَا </w:t>
      </w:r>
      <w:r>
        <w:rPr>
          <w:b/>
          <w:bCs/>
          <w:sz w:val="32"/>
          <w:szCs w:val="32"/>
          <w:rtl w:val="true"/>
        </w:rPr>
        <w:t xml:space="preserve">, </w:t>
      </w:r>
      <w:r>
        <w:rPr>
          <w:b/>
          <w:b/>
          <w:bCs/>
          <w:sz w:val="32"/>
          <w:sz w:val="32"/>
          <w:szCs w:val="32"/>
          <w:rtl w:val="true"/>
        </w:rPr>
        <w:t xml:space="preserve">وَهُوَ مَوْضِعُ سُكْنَاهَا مَعَ زَوْجِهَا </w:t>
      </w:r>
      <w:r>
        <w:rPr>
          <w:b/>
          <w:bCs/>
          <w:sz w:val="32"/>
          <w:szCs w:val="32"/>
          <w:rtl w:val="true"/>
        </w:rPr>
        <w:t xml:space="preserve">, </w:t>
      </w:r>
      <w:r>
        <w:rPr>
          <w:b/>
          <w:b/>
          <w:bCs/>
          <w:sz w:val="32"/>
          <w:sz w:val="32"/>
          <w:szCs w:val="32"/>
          <w:rtl w:val="true"/>
        </w:rPr>
        <w:t xml:space="preserve">وَذَلِكَ أَنَّ السُّكْنَى </w:t>
      </w:r>
      <w:r>
        <w:rPr>
          <w:b/>
          <w:bCs/>
          <w:sz w:val="32"/>
          <w:szCs w:val="32"/>
          <w:rtl w:val="true"/>
        </w:rPr>
        <w:t xml:space="preserve">, </w:t>
      </w:r>
      <w:r>
        <w:rPr>
          <w:b/>
          <w:b/>
          <w:bCs/>
          <w:sz w:val="32"/>
          <w:sz w:val="32"/>
          <w:szCs w:val="32"/>
          <w:rtl w:val="true"/>
        </w:rPr>
        <w:t xml:space="preserve">وَإِنْ كَانَتْ حَقًّا مِنْ حُقُوقِ الزَّوْجِيَّةِ </w:t>
      </w:r>
      <w:r>
        <w:rPr>
          <w:b/>
          <w:bCs/>
          <w:sz w:val="32"/>
          <w:szCs w:val="32"/>
          <w:rtl w:val="true"/>
        </w:rPr>
        <w:t xml:space="preserve">, </w:t>
      </w:r>
      <w:r>
        <w:rPr>
          <w:b/>
          <w:b/>
          <w:bCs/>
          <w:sz w:val="32"/>
          <w:sz w:val="32"/>
          <w:szCs w:val="32"/>
          <w:rtl w:val="true"/>
        </w:rPr>
        <w:t xml:space="preserve">فَإِنَّ الْمَقْصُودَ مِنْهُ حِفْظُ النَّسَبِ وَلِحَقِّ اللَّهِ بِهِ تَعَلُّقٌ فَيُغَلَّظُ لِذَلِكَ فَلَيْسَ لِلزَّوْجَةِ إسْقَاطُهُ </w:t>
      </w:r>
      <w:r>
        <w:rPr>
          <w:b/>
          <w:bCs/>
          <w:sz w:val="32"/>
          <w:szCs w:val="32"/>
          <w:rtl w:val="true"/>
        </w:rPr>
        <w:t xml:space="preserve">. </w:t>
      </w:r>
      <w:r>
        <w:rPr>
          <w:b/>
          <w:b/>
          <w:bCs/>
          <w:sz w:val="32"/>
          <w:sz w:val="32"/>
          <w:szCs w:val="32"/>
          <w:rtl w:val="true"/>
        </w:rPr>
        <w:t xml:space="preserve">وَقَدْ قَالَ مَالِكٌ لِلْمَبْتُوتَةِ </w:t>
      </w:r>
      <w:r>
        <w:rPr>
          <w:b/>
          <w:bCs/>
          <w:sz w:val="32"/>
          <w:szCs w:val="32"/>
          <w:rtl w:val="true"/>
        </w:rPr>
        <w:t xml:space="preserve">: </w:t>
      </w:r>
      <w:r>
        <w:rPr>
          <w:b/>
          <w:b/>
          <w:bCs/>
          <w:sz w:val="32"/>
          <w:sz w:val="32"/>
          <w:szCs w:val="32"/>
          <w:rtl w:val="true"/>
        </w:rPr>
        <w:t xml:space="preserve">السُّكْنَى عَلَى زَوْجِهَا فِي الْعِدَّةِ وَيُحْبَسُ وَيُبَاعُ عَلَيْهِ فِيهِ مَالُهُ وَمَعْنَى ذَلِكَ أَنَّ هَذَا حَقٌّ عَلَى الزَّوْجِ </w:t>
      </w:r>
      <w:r>
        <w:rPr>
          <w:b/>
          <w:bCs/>
          <w:sz w:val="32"/>
          <w:szCs w:val="32"/>
          <w:rtl w:val="true"/>
        </w:rPr>
        <w:t xml:space="preserve">, </w:t>
      </w:r>
      <w:r>
        <w:rPr>
          <w:b/>
          <w:b/>
          <w:bCs/>
          <w:sz w:val="32"/>
          <w:sz w:val="32"/>
          <w:szCs w:val="32"/>
          <w:rtl w:val="true"/>
        </w:rPr>
        <w:t xml:space="preserve">وَإِنْ كَانَ لَهُ مَالٌ يُؤْخَذُ بِهِ كَمَا يُؤْخَذُ بِسَائِرِ الْحُقُوقِ اللَّازِمَ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فَإِنْ لَمْ يَكُنْ لَهُ مَالٌ فَقَدْ قَالَ مَالِكٌ </w:t>
      </w:r>
      <w:r>
        <w:rPr>
          <w:b/>
          <w:bCs/>
          <w:sz w:val="32"/>
          <w:szCs w:val="32"/>
          <w:rtl w:val="true"/>
        </w:rPr>
        <w:t xml:space="preserve">: </w:t>
      </w:r>
      <w:r>
        <w:rPr>
          <w:b/>
          <w:b/>
          <w:bCs/>
          <w:sz w:val="32"/>
          <w:sz w:val="32"/>
          <w:szCs w:val="32"/>
          <w:rtl w:val="true"/>
        </w:rPr>
        <w:t xml:space="preserve">إنْ اسْتَيْقَنَ أَنَّهُ لَا شَيْءَ لَهُ فَذَلِكَ عَلَيْهَا وَمَعْنَى ذَلِكَ وَاَللَّهُ أَعْلَمُ أَنَّهُ يَسْقُطُ عَنْهُ حَقُّ السُّكْنَى </w:t>
      </w:r>
      <w:r>
        <w:rPr>
          <w:b/>
          <w:bCs/>
          <w:sz w:val="32"/>
          <w:szCs w:val="32"/>
          <w:rtl w:val="true"/>
        </w:rPr>
        <w:t xml:space="preserve">, </w:t>
      </w:r>
      <w:r>
        <w:rPr>
          <w:b/>
          <w:b/>
          <w:bCs/>
          <w:sz w:val="32"/>
          <w:sz w:val="32"/>
          <w:szCs w:val="32"/>
          <w:rtl w:val="true"/>
        </w:rPr>
        <w:t xml:space="preserve">وَالنَّفَقَةِ </w:t>
      </w:r>
      <w:r>
        <w:rPr>
          <w:b/>
          <w:bCs/>
          <w:sz w:val="32"/>
          <w:szCs w:val="32"/>
          <w:rtl w:val="true"/>
        </w:rPr>
        <w:t xml:space="preserve">; </w:t>
      </w:r>
      <w:r>
        <w:rPr>
          <w:b/>
          <w:b/>
          <w:bCs/>
          <w:sz w:val="32"/>
          <w:sz w:val="32"/>
          <w:szCs w:val="32"/>
          <w:rtl w:val="true"/>
        </w:rPr>
        <w:t xml:space="preserve">لِأَنَّهُ إنَّمَا يَجِبُ ذَلِكَ عَلَيْهِ بِشَرْطِ الْيَسَارِ وَالْغِنَى وَيَسْقُطُ مَعَ الْعَدَمِ فَيَكُونُ عَلَيْهَا أَنْ تُسْكِنَ نَفْسَهَا كَمَا يَكُونُ عَلَيْهَا أَنْ تُنْفِقَ عَلَى نَفْسِهَا </w:t>
      </w:r>
      <w:r>
        <w:rPr>
          <w:b/>
          <w:bCs/>
          <w:sz w:val="32"/>
          <w:szCs w:val="32"/>
          <w:rtl w:val="true"/>
        </w:rPr>
        <w:t xml:space="preserve">, </w:t>
      </w:r>
      <w:r>
        <w:rPr>
          <w:b/>
          <w:b/>
          <w:bCs/>
          <w:sz w:val="32"/>
          <w:sz w:val="32"/>
          <w:szCs w:val="32"/>
          <w:rtl w:val="true"/>
        </w:rPr>
        <w:t xml:space="preserve">وَهَذَا فِي الْمَدْخُولِ بِهَا الَّتِي يُوطَأُ مِثْلُهَا </w:t>
      </w:r>
      <w:r>
        <w:rPr>
          <w:b/>
          <w:bCs/>
          <w:sz w:val="32"/>
          <w:szCs w:val="32"/>
          <w:rtl w:val="true"/>
        </w:rPr>
        <w:t xml:space="preserve">, </w:t>
      </w:r>
      <w:r>
        <w:rPr>
          <w:b/>
          <w:b/>
          <w:bCs/>
          <w:sz w:val="32"/>
          <w:sz w:val="32"/>
          <w:szCs w:val="32"/>
          <w:rtl w:val="true"/>
        </w:rPr>
        <w:t xml:space="preserve">وَإِنْ كَانَتْ غَيْرَ مَدْخُولٍ بِهَا لَمْ يَكُنْ لَهَا سُكْنَى فِي وَفَاةٍ وَلَا طَلَاقٍ صَغِيرَةً كَانَتْ أَوْ كَبِيرَةً قَالَهُ مَالِكٌ فِي الْمَوَّازِيَّ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إِنْ كَانَتْ أَمَةً فَقَدْ قَالَ ابْنُ الْمَوَّازِ </w:t>
      </w:r>
      <w:r>
        <w:rPr>
          <w:b/>
          <w:bCs/>
          <w:sz w:val="32"/>
          <w:szCs w:val="32"/>
          <w:rtl w:val="true"/>
        </w:rPr>
        <w:t xml:space="preserve">: </w:t>
      </w:r>
      <w:r>
        <w:rPr>
          <w:b/>
          <w:b/>
          <w:bCs/>
          <w:sz w:val="32"/>
          <w:sz w:val="32"/>
          <w:szCs w:val="32"/>
          <w:rtl w:val="true"/>
        </w:rPr>
        <w:t xml:space="preserve">لَمْ يَخْتَلِفْ أَصْحَابُنَا أَنَّ لَهَا السُّكْنَى فِي الْفِرَاقِ كَانَ الزَّوْجُ حُرًّا أَوْ عَبْدًا إذَا بُوِّئَتْ بَيْتًا قَالَ مَالِكٌ وَتَعْتَدُّ الْأَمَةُ حَيْثُ كَانَتْ إنْ كَانَ الزَّوْجُ يَأْتِيهَا عِنْدَ أَهْلِهَا اعْتَدَّتْ عِنْدَهُمْ </w:t>
      </w:r>
      <w:r>
        <w:rPr>
          <w:b/>
          <w:bCs/>
          <w:sz w:val="32"/>
          <w:szCs w:val="32"/>
          <w:rtl w:val="true"/>
        </w:rPr>
        <w:t xml:space="preserve">, </w:t>
      </w:r>
      <w:r>
        <w:rPr>
          <w:b/>
          <w:b/>
          <w:bCs/>
          <w:sz w:val="32"/>
          <w:sz w:val="32"/>
          <w:szCs w:val="32"/>
          <w:rtl w:val="true"/>
        </w:rPr>
        <w:t xml:space="preserve">وَإِنْ كَانَتْ عِنْدَهُمْ بِالنَّهَارِ وَتَبِيتُ عِنْدَ زَوْجِهَا بِاللَّيْلِ اعْتَدَّتْ فِي مَنْزِلِهِ قَالَ أَشْهَبُ </w:t>
      </w:r>
      <w:r>
        <w:rPr>
          <w:b/>
          <w:bCs/>
          <w:sz w:val="32"/>
          <w:szCs w:val="32"/>
          <w:rtl w:val="true"/>
        </w:rPr>
        <w:t xml:space="preserve">: </w:t>
      </w:r>
      <w:r>
        <w:rPr>
          <w:b/>
          <w:b/>
          <w:bCs/>
          <w:sz w:val="32"/>
          <w:sz w:val="32"/>
          <w:szCs w:val="32"/>
          <w:rtl w:val="true"/>
        </w:rPr>
        <w:t xml:space="preserve">إنْ كَانَ يُنْفِقُ عَلَيْهَا فَعَلَيْهِ السُّكْنَى وَإِلَّا فَلَا </w:t>
      </w:r>
      <w:r>
        <w:rPr>
          <w:b/>
          <w:bCs/>
          <w:sz w:val="32"/>
          <w:szCs w:val="32"/>
          <w:rtl w:val="true"/>
        </w:rPr>
        <w:t xml:space="preserve">, </w:t>
      </w:r>
      <w:r>
        <w:rPr>
          <w:b/>
          <w:b/>
          <w:bCs/>
          <w:sz w:val="32"/>
          <w:sz w:val="32"/>
          <w:szCs w:val="32"/>
          <w:rtl w:val="true"/>
        </w:rPr>
        <w:t xml:space="preserve">وَوَجْهُ قَوْلِ مَالِكٍ </w:t>
      </w:r>
      <w:r>
        <w:rPr>
          <w:b/>
          <w:bCs/>
          <w:sz w:val="32"/>
          <w:szCs w:val="32"/>
          <w:rtl w:val="true"/>
        </w:rPr>
        <w:t xml:space="preserve">: </w:t>
      </w:r>
      <w:r>
        <w:rPr>
          <w:b/>
          <w:b/>
          <w:bCs/>
          <w:sz w:val="32"/>
          <w:sz w:val="32"/>
          <w:szCs w:val="32"/>
          <w:rtl w:val="true"/>
        </w:rPr>
        <w:t xml:space="preserve">إنَّ سُكْنَى الْعِدَّةِ مُعْتَبَرَةٌ بِالسُّكْنَى حَالَ الزَّوْجِيَّةِ وَيَتَعَيَّنُ فِي مَوْضِعِهِ </w:t>
      </w:r>
      <w:r>
        <w:rPr>
          <w:b/>
          <w:bCs/>
          <w:sz w:val="32"/>
          <w:szCs w:val="32"/>
          <w:rtl w:val="true"/>
        </w:rPr>
        <w:t xml:space="preserve">, </w:t>
      </w:r>
      <w:r>
        <w:rPr>
          <w:b/>
          <w:b/>
          <w:bCs/>
          <w:sz w:val="32"/>
          <w:sz w:val="32"/>
          <w:szCs w:val="32"/>
          <w:rtl w:val="true"/>
        </w:rPr>
        <w:t xml:space="preserve">فَإِذَا لَمْ يَكُنْ لَهَا عَلَيْهِ سُكْنَى فِي حَالِ الزَّوْجِيَّةِ وَقْتَ كَمَالِ النِّكَاحِ فَبَانَ لَا يَجِبُ لَهَا حَالَ الْفِرَاقِ </w:t>
      </w:r>
      <w:r>
        <w:rPr>
          <w:b/>
          <w:bCs/>
          <w:sz w:val="32"/>
          <w:szCs w:val="32"/>
          <w:rtl w:val="true"/>
        </w:rPr>
        <w:t xml:space="preserve">, </w:t>
      </w:r>
      <w:r>
        <w:rPr>
          <w:b/>
          <w:b/>
          <w:bCs/>
          <w:sz w:val="32"/>
          <w:sz w:val="32"/>
          <w:szCs w:val="32"/>
          <w:rtl w:val="true"/>
        </w:rPr>
        <w:t xml:space="preserve">وَهُوَ وَقْتُ إسْلَامِ النِّكَاحِ أَوْلَى وَأَحْرَى </w:t>
      </w:r>
      <w:r>
        <w:rPr>
          <w:b/>
          <w:bCs/>
          <w:sz w:val="32"/>
          <w:szCs w:val="32"/>
          <w:rtl w:val="true"/>
        </w:rPr>
        <w:t xml:space="preserve">, </w:t>
      </w:r>
      <w:r>
        <w:rPr>
          <w:b/>
          <w:b/>
          <w:bCs/>
          <w:sz w:val="32"/>
          <w:sz w:val="32"/>
          <w:szCs w:val="32"/>
          <w:rtl w:val="true"/>
        </w:rPr>
        <w:t xml:space="preserve">وَوَجْهُ قَوْلِ أَشْهَبَ </w:t>
      </w:r>
      <w:r>
        <w:rPr>
          <w:b/>
          <w:bCs/>
          <w:sz w:val="32"/>
          <w:szCs w:val="32"/>
          <w:rtl w:val="true"/>
        </w:rPr>
        <w:t xml:space="preserve">: </w:t>
      </w:r>
      <w:r>
        <w:rPr>
          <w:b/>
          <w:b/>
          <w:bCs/>
          <w:sz w:val="32"/>
          <w:sz w:val="32"/>
          <w:szCs w:val="32"/>
          <w:rtl w:val="true"/>
        </w:rPr>
        <w:t xml:space="preserve">إنَّ السُّكْنَى حُكْمٌ يَجِبُ بِالزَّوْجِيَّةِ كَالنَّفَقَةِ فَإِذَا اقْتَضَتْ الزَّوْجِيَّةُ ثُبُوتَ إحْدَاهُمَا اقْتَضَتْ الْأُخْرَى </w:t>
      </w:r>
      <w:r>
        <w:rPr>
          <w:b/>
          <w:bCs/>
          <w:sz w:val="32"/>
          <w:szCs w:val="32"/>
          <w:rtl w:val="true"/>
        </w:rPr>
        <w:t xml:space="preserve">, </w:t>
      </w:r>
      <w:r>
        <w:rPr>
          <w:b/>
          <w:b/>
          <w:bCs/>
          <w:sz w:val="32"/>
          <w:sz w:val="32"/>
          <w:szCs w:val="32"/>
          <w:rtl w:val="true"/>
        </w:rPr>
        <w:t xml:space="preserve">إذَا لَمْ تَقْتَضِهِ لَمْ تَقْتَضِ الْأُخْرَى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أَمَّا  الصَّغِيرَةُ الَّتِي لَا يُوطَأُ مِثْلُهَا فَلَا سُكْنَى لَهَا فِي الطَّلَاقِ </w:t>
      </w:r>
      <w:r>
        <w:rPr>
          <w:b/>
          <w:bCs/>
          <w:sz w:val="32"/>
          <w:szCs w:val="32"/>
          <w:rtl w:val="true"/>
        </w:rPr>
        <w:t xml:space="preserve">, </w:t>
      </w:r>
      <w:r>
        <w:rPr>
          <w:b/>
          <w:b/>
          <w:bCs/>
          <w:sz w:val="32"/>
          <w:sz w:val="32"/>
          <w:szCs w:val="32"/>
          <w:rtl w:val="true"/>
        </w:rPr>
        <w:t xml:space="preserve">وَإِنْ كَانَ قَدْ بَنَى بِهَا زَوْجُهَا قَالَهُ مَالِكٌ </w:t>
      </w:r>
      <w:r>
        <w:rPr>
          <w:b/>
          <w:bCs/>
          <w:sz w:val="32"/>
          <w:szCs w:val="32"/>
          <w:rtl w:val="true"/>
        </w:rPr>
        <w:t xml:space="preserve">; </w:t>
      </w:r>
      <w:r>
        <w:rPr>
          <w:b/>
          <w:b/>
          <w:bCs/>
          <w:sz w:val="32"/>
          <w:sz w:val="32"/>
          <w:szCs w:val="32"/>
          <w:rtl w:val="true"/>
        </w:rPr>
        <w:t xml:space="preserve">لِأَنَّهُ لَا عِدَّةَ عَلَيْهَا وَيَدُلُّك عَلَى ذَلِكَ أَنَّهُ لَيْسَ لِذَلِكَ الْبِنَاءِ حُكْمُ الْبِنَاءِ فِي عِدَّةٍ وَلَا كَمَالِ صَدَاقٍ وَلَا وُجُوبِ سُكْنَى وَلَا نَفَقَةٍ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أَبَا عَمْرِو بْنَ حَفْصٍ طَلَّقَهَا أَلْبَتَّةَ تُرِيدُ آخِرَ طَلْقَةٍ كَانَتْ بَقِيَتْ لَهُ فِيهَا </w:t>
      </w:r>
      <w:r>
        <w:rPr>
          <w:b/>
          <w:bCs/>
          <w:sz w:val="32"/>
          <w:szCs w:val="32"/>
          <w:rtl w:val="true"/>
        </w:rPr>
        <w:t xml:space="preserve">, </w:t>
      </w:r>
      <w:r>
        <w:rPr>
          <w:b/>
          <w:b/>
          <w:bCs/>
          <w:sz w:val="32"/>
          <w:sz w:val="32"/>
          <w:szCs w:val="32"/>
          <w:rtl w:val="true"/>
        </w:rPr>
        <w:t xml:space="preserve">وَقَدْ بَيَّنَ ذَلِكَ فِي رِوَايَةِ الزُّهْرِيِّ عَنْ عُبَيْدِ اللَّهِ بْنِ عَبْدِ اللَّهِ </w:t>
      </w:r>
      <w:r>
        <w:rPr>
          <w:b/>
          <w:bCs/>
          <w:sz w:val="32"/>
          <w:szCs w:val="32"/>
          <w:rtl w:val="true"/>
        </w:rPr>
        <w:t xml:space="preserve">{ </w:t>
      </w:r>
      <w:r>
        <w:rPr>
          <w:b/>
          <w:b/>
          <w:bCs/>
          <w:sz w:val="32"/>
          <w:sz w:val="32"/>
          <w:szCs w:val="32"/>
          <w:rtl w:val="true"/>
        </w:rPr>
        <w:t xml:space="preserve">أَنَّ أَبَا عَمْرِو بْنَ حَفْصٍ أَرْسَلَ امْرَأَتَهُ فَاطِمَةَ بِنْتَ قَيْسٍ بِتَطْلِيقَةٍ كَانَتْ بَقِيَتْ مِنْ طَلَاقِهَا </w:t>
      </w:r>
      <w:r>
        <w:rPr>
          <w:b/>
          <w:bCs/>
          <w:sz w:val="32"/>
          <w:szCs w:val="32"/>
          <w:rtl w:val="true"/>
        </w:rPr>
        <w:t xml:space="preserve">, </w:t>
      </w:r>
      <w:r>
        <w:rPr>
          <w:b/>
          <w:b/>
          <w:bCs/>
          <w:sz w:val="32"/>
          <w:sz w:val="32"/>
          <w:szCs w:val="32"/>
          <w:rtl w:val="true"/>
        </w:rPr>
        <w:t xml:space="preserve">وَقَوْلُهَا </w:t>
      </w:r>
      <w:r>
        <w:rPr>
          <w:b/>
          <w:bCs/>
          <w:sz w:val="32"/>
          <w:szCs w:val="32"/>
          <w:rtl w:val="true"/>
        </w:rPr>
        <w:t xml:space="preserve">: </w:t>
      </w:r>
      <w:r>
        <w:rPr>
          <w:b/>
          <w:b/>
          <w:bCs/>
          <w:sz w:val="32"/>
          <w:sz w:val="32"/>
          <w:szCs w:val="32"/>
          <w:rtl w:val="true"/>
        </w:rPr>
        <w:t xml:space="preserve">وَهُوَ غَائِبٌ بِالشَّامِ تُرِيدُ غَائِبًا عَنْهَا فَأَنْفَذَ إلَيْهَا طَلَاقَهَا ثُمَّ إنَّ وَكِيلَهُ أَرْسَلَ إلَيْهَا بِشَعِيرٍ عَنْ نَفَقَتِهَا فَسَخِطَتْهُ وَلَمْ تَرْضَ ذَلِكَ لِمَا اعْتَقَدَتْ أَنَّ لَهَا عَلَيْهِ النَّفَقَةَ فَسَأَلَتْ عَنْ ذَلِكَ رَسُولَ اللَّهِ صلى الله عليه وسلم فَقَالَ لَهَا </w:t>
      </w:r>
      <w:r>
        <w:rPr>
          <w:b/>
          <w:bCs/>
          <w:sz w:val="32"/>
          <w:szCs w:val="32"/>
          <w:rtl w:val="true"/>
        </w:rPr>
        <w:t xml:space="preserve">: </w:t>
      </w:r>
      <w:r>
        <w:rPr>
          <w:b/>
          <w:b/>
          <w:bCs/>
          <w:sz w:val="32"/>
          <w:sz w:val="32"/>
          <w:szCs w:val="32"/>
          <w:rtl w:val="true"/>
        </w:rPr>
        <w:t xml:space="preserve">لَيْسَ لَك نَفَقَةٌ </w:t>
      </w:r>
      <w:r>
        <w:rPr>
          <w:b/>
          <w:bCs/>
          <w:sz w:val="32"/>
          <w:szCs w:val="32"/>
          <w:rtl w:val="true"/>
        </w:rPr>
        <w:t xml:space="preserve">} , </w:t>
      </w:r>
      <w:r>
        <w:rPr>
          <w:b/>
          <w:b/>
          <w:bCs/>
          <w:sz w:val="32"/>
          <w:sz w:val="32"/>
          <w:szCs w:val="32"/>
          <w:rtl w:val="true"/>
        </w:rPr>
        <w:t xml:space="preserve">وَهَذَا بَيِّنٌ فِي أَنَّ الْمُطَلَّقَةَ الْمَبْتُوتَةَ غَيْرَ الْحَائِلِ لَا نَفَقَةَ لَهَا خِلَافًا لِأَبِي حَنِيفَةَ وَالثَّوْرِيِّ فِي قَوْلِهِمَا لِكُلِّ مُطَلَّقَةٍ النَّفَقَةُ فِي الْعِدَّةِ </w:t>
      </w:r>
      <w:r>
        <w:rPr>
          <w:b/>
          <w:bCs/>
          <w:sz w:val="32"/>
          <w:szCs w:val="32"/>
          <w:rtl w:val="true"/>
        </w:rPr>
        <w:t xml:space="preserve">, </w:t>
      </w:r>
      <w:r>
        <w:rPr>
          <w:b/>
          <w:b/>
          <w:bCs/>
          <w:sz w:val="32"/>
          <w:sz w:val="32"/>
          <w:szCs w:val="32"/>
          <w:rtl w:val="true"/>
        </w:rPr>
        <w:t xml:space="preserve">وَإِنْ كَانَتْ مَبْتُوتَةً حَامِلًا </w:t>
      </w:r>
      <w:r>
        <w:rPr>
          <w:b/>
          <w:bCs/>
          <w:sz w:val="32"/>
          <w:szCs w:val="32"/>
          <w:rtl w:val="true"/>
        </w:rPr>
        <w:t xml:space="preserve">, </w:t>
      </w:r>
      <w:r>
        <w:rPr>
          <w:b/>
          <w:b/>
          <w:bCs/>
          <w:sz w:val="32"/>
          <w:sz w:val="32"/>
          <w:szCs w:val="32"/>
          <w:rtl w:val="true"/>
        </w:rPr>
        <w:t xml:space="preserve">وَالدَّلِيلُ عَلَى مَا نَقُولُهُ </w:t>
      </w:r>
      <w:r>
        <w:rPr>
          <w:b/>
          <w:bCs/>
          <w:sz w:val="32"/>
          <w:szCs w:val="32"/>
          <w:rtl w:val="true"/>
        </w:rPr>
        <w:t xml:space="preserve">{ </w:t>
      </w:r>
      <w:r>
        <w:rPr>
          <w:b/>
          <w:b/>
          <w:bCs/>
          <w:sz w:val="32"/>
          <w:sz w:val="32"/>
          <w:szCs w:val="32"/>
          <w:rtl w:val="true"/>
        </w:rPr>
        <w:t xml:space="preserve">قَوْلُهُ صلى الله عليه وسلم لِفَاطِمَةَ بِنْتِ قَيْسٍ </w:t>
      </w:r>
      <w:r>
        <w:rPr>
          <w:b/>
          <w:bCs/>
          <w:sz w:val="32"/>
          <w:szCs w:val="32"/>
          <w:rtl w:val="true"/>
        </w:rPr>
        <w:t xml:space="preserve">: </w:t>
      </w:r>
      <w:r>
        <w:rPr>
          <w:b/>
          <w:b/>
          <w:bCs/>
          <w:sz w:val="32"/>
          <w:sz w:val="32"/>
          <w:szCs w:val="32"/>
          <w:rtl w:val="true"/>
        </w:rPr>
        <w:t xml:space="preserve">لَيْسَ لَك نَفَقَةٌ </w:t>
      </w:r>
      <w:r>
        <w:rPr>
          <w:b/>
          <w:bCs/>
          <w:sz w:val="32"/>
          <w:szCs w:val="32"/>
          <w:rtl w:val="true"/>
        </w:rPr>
        <w:t xml:space="preserve">} </w:t>
      </w:r>
      <w:r>
        <w:rPr>
          <w:b/>
          <w:b/>
          <w:bCs/>
          <w:sz w:val="32"/>
          <w:sz w:val="32"/>
          <w:szCs w:val="32"/>
          <w:rtl w:val="true"/>
        </w:rPr>
        <w:t xml:space="preserve">وَمِنْ جِهَةِ الْمَعْنَى أَنَّهَا بَائِنٌ بِالطَّلَاقِ فَلَمْ تَجِبْ النَّفَقَةُ كَغَيْرِ الْمَدْخُولِ بِ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عَلَى مَا قَالَ </w:t>
      </w:r>
      <w:r>
        <w:rPr>
          <w:b/>
          <w:bCs/>
          <w:sz w:val="32"/>
          <w:szCs w:val="32"/>
          <w:rtl w:val="true"/>
        </w:rPr>
        <w:t xml:space="preserve">: </w:t>
      </w:r>
      <w:r>
        <w:rPr>
          <w:b/>
          <w:b/>
          <w:bCs/>
          <w:sz w:val="32"/>
          <w:sz w:val="32"/>
          <w:szCs w:val="32"/>
          <w:rtl w:val="true"/>
        </w:rPr>
        <w:t xml:space="preserve">إنَّ عِتْقَ الْأَمَةِ فِي الْعِدَّةِ لَا يُغَيِّرُ عِدَّتَهَا وَسَوَاءٌ كَانَ طَلَاقًا بَائِنًا أَوْ رَجْعِيًّا </w:t>
      </w:r>
      <w:r>
        <w:rPr>
          <w:b/>
          <w:bCs/>
          <w:sz w:val="32"/>
          <w:szCs w:val="32"/>
          <w:rtl w:val="true"/>
        </w:rPr>
        <w:t xml:space="preserve">, </w:t>
      </w:r>
      <w:r>
        <w:rPr>
          <w:b/>
          <w:b/>
          <w:bCs/>
          <w:sz w:val="32"/>
          <w:sz w:val="32"/>
          <w:szCs w:val="32"/>
          <w:rtl w:val="true"/>
        </w:rPr>
        <w:t xml:space="preserve">فَإِنَّهَا تَتَمَادَى عَلَى عِدَّةِ الْأَمَةِ </w:t>
      </w:r>
      <w:r>
        <w:rPr>
          <w:b/>
          <w:bCs/>
          <w:sz w:val="32"/>
          <w:szCs w:val="32"/>
          <w:rtl w:val="true"/>
        </w:rPr>
        <w:t xml:space="preserve">, </w:t>
      </w:r>
      <w:r>
        <w:rPr>
          <w:b/>
          <w:b/>
          <w:bCs/>
          <w:sz w:val="32"/>
          <w:sz w:val="32"/>
          <w:szCs w:val="32"/>
          <w:rtl w:val="true"/>
        </w:rPr>
        <w:t xml:space="preserve">وَذَلِكَ إنَّمَا يُرَاعَى فِي عِدَّتِهَا وَقْتَ وُجُوبِهَا لِوُقُوعِ الطَّلَاقِ عَلَيْهَا فَلَا يُغَيِّرُ حُكْمَهَا مَا طَرَأَ بَعْدَ ذَلِكَ عَلَيْهَا كَالْحَدِّ يَجِبُ عَلَيْهَا مِنْ زِنًا أَوْ قَذْفٍ أَوْ شُرْبِ خَمْرٍ يَجِبُ عَلَيْهَا وَهِيَ أَمَةٌ ثُمَّ تُعْتَقُ </w:t>
      </w:r>
      <w:r>
        <w:rPr>
          <w:b/>
          <w:bCs/>
          <w:sz w:val="32"/>
          <w:szCs w:val="32"/>
          <w:rtl w:val="true"/>
        </w:rPr>
        <w:t xml:space="preserve">, </w:t>
      </w:r>
      <w:r>
        <w:rPr>
          <w:b/>
          <w:b/>
          <w:bCs/>
          <w:sz w:val="32"/>
          <w:sz w:val="32"/>
          <w:szCs w:val="32"/>
          <w:rtl w:val="true"/>
        </w:rPr>
        <w:t xml:space="preserve">فَإِنَّهَا لَا يُغَيِّرُ عِتْقُهَا مَا وَجَبَ عَلَيْهَا مِنْ الْحَدِّ وَلَا يُسْتَوْفَى مِنْهَا إلَّا حَدُّ أَمَةٍ وَفَرْقٌ بَيْنَ ذَلِكَ وَبَيْنَ الْأَمَةِ يُطَلِّقُهَا زَوْجُهَا طَلَاقًا رَجْعِيًّا ثُمَّ تُعْتَقُ فِي الْعِدَّةِ ثُمَّ يَمُوتُ زَوْجُهَا </w:t>
      </w:r>
      <w:r>
        <w:rPr>
          <w:b/>
          <w:bCs/>
          <w:sz w:val="32"/>
          <w:szCs w:val="32"/>
          <w:rtl w:val="true"/>
        </w:rPr>
        <w:t xml:space="preserve">, </w:t>
      </w:r>
      <w:r>
        <w:rPr>
          <w:b/>
          <w:b/>
          <w:bCs/>
          <w:sz w:val="32"/>
          <w:sz w:val="32"/>
          <w:szCs w:val="32"/>
          <w:rtl w:val="true"/>
        </w:rPr>
        <w:t xml:space="preserve">فَإِنَّهَا تَنْتَقِلُ إلَى عِدَّةِ الْوَفَاةِ عِدَّةِ الْحُرَّةِ </w:t>
      </w:r>
      <w:r>
        <w:rPr>
          <w:b/>
          <w:bCs/>
          <w:sz w:val="32"/>
          <w:szCs w:val="32"/>
          <w:rtl w:val="true"/>
        </w:rPr>
        <w:t xml:space="preserve">, </w:t>
      </w:r>
      <w:r>
        <w:rPr>
          <w:b/>
          <w:b/>
          <w:bCs/>
          <w:sz w:val="32"/>
          <w:sz w:val="32"/>
          <w:szCs w:val="32"/>
          <w:rtl w:val="true"/>
        </w:rPr>
        <w:t xml:space="preserve">وَلَوْ كَانَ طَلَاقًا بَائِنًا لَمْ تَنْتَقِلْ إلَى عِدَّةِ وَفَاةٍ </w:t>
      </w:r>
      <w:r>
        <w:rPr>
          <w:b/>
          <w:bCs/>
          <w:sz w:val="32"/>
          <w:szCs w:val="32"/>
          <w:rtl w:val="true"/>
        </w:rPr>
        <w:t xml:space="preserve">, </w:t>
      </w:r>
      <w:r>
        <w:rPr>
          <w:b/>
          <w:b/>
          <w:bCs/>
          <w:sz w:val="32"/>
          <w:sz w:val="32"/>
          <w:szCs w:val="32"/>
          <w:rtl w:val="true"/>
        </w:rPr>
        <w:t xml:space="preserve">وَالْفَرْقُ بَيْنَهُمَا أَنَّ عِدَّةَ الْوَفَاةِ تَلْزَمُهَا فِي الطَّلَاقِ الرَّجْعِيِّ </w:t>
      </w:r>
      <w:r>
        <w:rPr>
          <w:b/>
          <w:bCs/>
          <w:sz w:val="32"/>
          <w:szCs w:val="32"/>
          <w:rtl w:val="true"/>
        </w:rPr>
        <w:t xml:space="preserve">; </w:t>
      </w:r>
      <w:r>
        <w:rPr>
          <w:b/>
          <w:b/>
          <w:bCs/>
          <w:sz w:val="32"/>
          <w:sz w:val="32"/>
          <w:szCs w:val="32"/>
          <w:rtl w:val="true"/>
        </w:rPr>
        <w:t xml:space="preserve">لِأَنَّهَا حُكْمٌ مِنْ أَحْكَامِ الزَّوْجِيَّةِ كَالتَّوَارُثِ وَلُحُوقُ الطَّلَاقِ وَالظِّهَارِ وَغَيْرِ ذَلِكَ وَهِيَ بَاقِيَةٌ بَيْنَهُمَا فِي الطَّلَاقِ الرَّجْعِيِّ دُونَ الْبَائِنِ </w:t>
      </w:r>
      <w:r>
        <w:rPr>
          <w:b/>
          <w:bCs/>
          <w:sz w:val="32"/>
          <w:szCs w:val="32"/>
          <w:rtl w:val="true"/>
        </w:rPr>
        <w:t xml:space="preserve">, </w:t>
      </w:r>
      <w:r>
        <w:rPr>
          <w:b/>
          <w:b/>
          <w:bCs/>
          <w:sz w:val="32"/>
          <w:sz w:val="32"/>
          <w:szCs w:val="32"/>
          <w:rtl w:val="true"/>
        </w:rPr>
        <w:t xml:space="preserve">وَإِنَّمَا وَجَبَتْ عَلَيْهَا عِدَّةُ الْوَفَاةِ وَهِيَ حُرَّةٌ فَتَلْزَمُهَا عِدَّةُ الْحُرَّةِ وَلَيْسَ كَذَلِكَ الْأَمَةُ الْمُطَلَّقَةُ </w:t>
      </w:r>
      <w:r>
        <w:rPr>
          <w:b/>
          <w:bCs/>
          <w:sz w:val="32"/>
          <w:szCs w:val="32"/>
          <w:rtl w:val="true"/>
        </w:rPr>
        <w:t xml:space="preserve">, </w:t>
      </w:r>
      <w:r>
        <w:rPr>
          <w:b/>
          <w:b/>
          <w:bCs/>
          <w:sz w:val="32"/>
          <w:sz w:val="32"/>
          <w:szCs w:val="32"/>
          <w:rtl w:val="true"/>
        </w:rPr>
        <w:t xml:space="preserve">فَإِنَّهُ قَدْ وَجَبَ عَلَيْهَا الْعِدَّةُ بِالطَّلَاقِ وَلَمْ يَجِبْ عَلَيْهَا عِدَّةٌ بِالْعِتْقِ فَلِذَلِكَ لَمْ تَنْتَقِلْ إلَى عِدَّةِ الْحُرَّةِ وَاَللَّهُ أَعْلَمُ وَقَالَ الشَّافِعِيُّ تَنْتَقِلُ إلَى عِدَّةِ الْحُرَّةِ إذَا كَانَ الطَّلَاقُ رَجْعِيًّا وَاخْتَلَفَ قَوْلُ أَبِي حَنِيفَةَ فِي الطَّلَاقِ الْبَائِنِ فَقَالَ </w:t>
      </w:r>
      <w:r>
        <w:rPr>
          <w:b/>
          <w:bCs/>
          <w:sz w:val="32"/>
          <w:szCs w:val="32"/>
          <w:rtl w:val="true"/>
        </w:rPr>
        <w:t xml:space="preserve">: </w:t>
      </w:r>
      <w:r>
        <w:rPr>
          <w:b/>
          <w:b/>
          <w:bCs/>
          <w:sz w:val="32"/>
          <w:sz w:val="32"/>
          <w:szCs w:val="32"/>
          <w:rtl w:val="true"/>
        </w:rPr>
        <w:t xml:space="preserve">لَا تَنْتَقِلُ إلَى عِدَّةِ الْحُرَّةِ وَقَالَ أَيْضًا </w:t>
      </w:r>
      <w:r>
        <w:rPr>
          <w:b/>
          <w:bCs/>
          <w:sz w:val="32"/>
          <w:szCs w:val="32"/>
          <w:rtl w:val="true"/>
        </w:rPr>
        <w:t xml:space="preserve">: </w:t>
      </w:r>
      <w:r>
        <w:rPr>
          <w:b/>
          <w:b/>
          <w:bCs/>
          <w:sz w:val="32"/>
          <w:sz w:val="32"/>
          <w:szCs w:val="32"/>
          <w:rtl w:val="true"/>
        </w:rPr>
        <w:t xml:space="preserve">تَنْتَقِلُ وَقَالَ الطَّحَاوِيُّ </w:t>
      </w:r>
      <w:r>
        <w:rPr>
          <w:b/>
          <w:bCs/>
          <w:sz w:val="32"/>
          <w:szCs w:val="32"/>
          <w:rtl w:val="true"/>
        </w:rPr>
        <w:t xml:space="preserve">: </w:t>
      </w:r>
      <w:r>
        <w:rPr>
          <w:b/>
          <w:b/>
          <w:bCs/>
          <w:sz w:val="32"/>
          <w:sz w:val="32"/>
          <w:szCs w:val="32"/>
          <w:rtl w:val="true"/>
        </w:rPr>
        <w:t xml:space="preserve">هُوَ الْقِيَاسُ </w:t>
      </w:r>
      <w:r>
        <w:rPr>
          <w:b/>
          <w:bCs/>
          <w:sz w:val="32"/>
          <w:szCs w:val="32"/>
          <w:rtl w:val="true"/>
        </w:rPr>
        <w:t xml:space="preserve">, </w:t>
      </w:r>
      <w:r>
        <w:rPr>
          <w:b/>
          <w:b/>
          <w:bCs/>
          <w:sz w:val="32"/>
          <w:sz w:val="32"/>
          <w:szCs w:val="32"/>
          <w:rtl w:val="true"/>
        </w:rPr>
        <w:t xml:space="preserve">وَالدَّلِيلُ عَلَى صِحَّةِ مَا ذَهَبَ إلَيْهِ مَالِكٌ مَا قَدَّمْنَا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قَوْلُهُ فِي الَّتِي تَحِيضُ فِي عِدَّتِهَا ثُمَّ تَرْفَعُهَا حَيْضَتُهَا </w:t>
      </w:r>
      <w:r>
        <w:rPr>
          <w:b/>
          <w:bCs/>
          <w:sz w:val="32"/>
          <w:szCs w:val="32"/>
          <w:rtl w:val="true"/>
        </w:rPr>
        <w:t xml:space="preserve">: </w:t>
      </w:r>
      <w:r>
        <w:rPr>
          <w:b/>
          <w:b/>
          <w:bCs/>
          <w:sz w:val="32"/>
          <w:sz w:val="32"/>
          <w:szCs w:val="32"/>
          <w:rtl w:val="true"/>
        </w:rPr>
        <w:t xml:space="preserve">تَنْتَظِرُ تِسْعَةَ أَشْهُرٍ هُوَ قَوْلُ عَامَّةِ أَصْحَابِنَا عَلَى الْإِطْلَاقِ غَيْرَ ابْنِ نَافِعٍ </w:t>
      </w:r>
      <w:r>
        <w:rPr>
          <w:b/>
          <w:bCs/>
          <w:sz w:val="32"/>
          <w:szCs w:val="32"/>
          <w:rtl w:val="true"/>
        </w:rPr>
        <w:t xml:space="preserve">, </w:t>
      </w:r>
      <w:r>
        <w:rPr>
          <w:b/>
          <w:b/>
          <w:bCs/>
          <w:sz w:val="32"/>
          <w:sz w:val="32"/>
          <w:szCs w:val="32"/>
          <w:rtl w:val="true"/>
        </w:rPr>
        <w:t xml:space="preserve">فَإِنَّهُ قَالَ </w:t>
      </w:r>
      <w:r>
        <w:rPr>
          <w:b/>
          <w:bCs/>
          <w:sz w:val="32"/>
          <w:szCs w:val="32"/>
          <w:rtl w:val="true"/>
        </w:rPr>
        <w:t xml:space="preserve">: </w:t>
      </w:r>
      <w:r>
        <w:rPr>
          <w:b/>
          <w:b/>
          <w:bCs/>
          <w:sz w:val="32"/>
          <w:sz w:val="32"/>
          <w:szCs w:val="32"/>
          <w:rtl w:val="true"/>
        </w:rPr>
        <w:t xml:space="preserve">إنْ كَانَتْ تَحِيضُ فَحَاضَتْ حَيْضَةً أَوْ حَيْضَتَيْنِ ثُمَّ رَفَعَتْهَا حَيْضَتُهَا فَإِنَّهَا تَنْتَظِرُ خَمْسَ سِنِينَ أَقْصَى أَمَدِ الْحَمْلِ </w:t>
      </w:r>
      <w:r>
        <w:rPr>
          <w:b/>
          <w:bCs/>
          <w:sz w:val="32"/>
          <w:szCs w:val="32"/>
          <w:rtl w:val="true"/>
        </w:rPr>
        <w:t xml:space="preserve">, </w:t>
      </w:r>
      <w:r>
        <w:rPr>
          <w:b/>
          <w:b/>
          <w:bCs/>
          <w:sz w:val="32"/>
          <w:sz w:val="32"/>
          <w:szCs w:val="32"/>
          <w:rtl w:val="true"/>
        </w:rPr>
        <w:t xml:space="preserve">وَإِنْ كَانَتْ يَائِسَةً مِنْ الْمَحِيضِ اعْتَدَّتْ بِالسَّنَةِ تِسْعَةَ أَشْهُرٍ ثُمَّ ثَلَاثَةَ أَشْهُرٍ قَالَ سَحْنُونَ وَأَصْحَابُنَا لَا يُفَرِّقُونَ بَيْنَهُمَا وَمَا قَالَهُ الْجُمْهُورُ أَوْلَى </w:t>
      </w:r>
      <w:r>
        <w:rPr>
          <w:b/>
          <w:bCs/>
          <w:sz w:val="32"/>
          <w:szCs w:val="32"/>
          <w:rtl w:val="true"/>
        </w:rPr>
        <w:t xml:space="preserve">; </w:t>
      </w:r>
      <w:r>
        <w:rPr>
          <w:b/>
          <w:b/>
          <w:bCs/>
          <w:sz w:val="32"/>
          <w:sz w:val="32"/>
          <w:szCs w:val="32"/>
          <w:rtl w:val="true"/>
        </w:rPr>
        <w:t xml:space="preserve">لِأَنَّ التِّسْعَةَ أَشْهُرٍ هِيَ أَمَدُ الْحَمْلِ الْمُعْتَادِ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عَلِيٍّ رضي الله عنه ذُكِرَ أَنَّهُ فِي شَأْنِ عَقِيلِ بْنِ أَبِي طَالِبٍ وَفَاطِمَةَ بِنْتِ عُتْبَةَ بْنِ رَبِيعَةَ بَعَثَ فِي أَمْرِهِمَا عُثْمَانُ بْنُ عَفَّانَ عَبْدَ اللَّهِ بْنَ عَبَّاسٍ وَمُعَاوِيَةَ بْنَ أَبِي سُفْيَانَ فَقَالَ عَلِيُّ بْنُ أَبِي طَالِبٍ رضي الله عنه لِلْحَكَمَيْنِ </w:t>
      </w:r>
      <w:r>
        <w:rPr>
          <w:b/>
          <w:bCs/>
          <w:sz w:val="32"/>
          <w:szCs w:val="32"/>
          <w:rtl w:val="true"/>
        </w:rPr>
        <w:t xml:space="preserve">: </w:t>
      </w:r>
      <w:r>
        <w:rPr>
          <w:b/>
          <w:b/>
          <w:bCs/>
          <w:sz w:val="32"/>
          <w:sz w:val="32"/>
          <w:szCs w:val="32"/>
          <w:rtl w:val="true"/>
        </w:rPr>
        <w:t xml:space="preserve">أَتَدْرِيَانِ مَا عَلَيْكُمَا إنْ رَأَيْتُمَا أَنْ تَجْمَعَا جَمَعْتُمَا </w:t>
      </w:r>
      <w:r>
        <w:rPr>
          <w:b/>
          <w:bCs/>
          <w:sz w:val="32"/>
          <w:szCs w:val="32"/>
          <w:rtl w:val="true"/>
        </w:rPr>
        <w:t xml:space="preserve">, </w:t>
      </w:r>
      <w:r>
        <w:rPr>
          <w:b/>
          <w:b/>
          <w:bCs/>
          <w:sz w:val="32"/>
          <w:sz w:val="32"/>
          <w:szCs w:val="32"/>
          <w:rtl w:val="true"/>
        </w:rPr>
        <w:t xml:space="preserve">وَإِنْ رَأَيْتُمَا أَنْ تُفَرِّقَا فَرَّقْتُمَا </w:t>
      </w:r>
      <w:r>
        <w:rPr>
          <w:b/>
          <w:bCs/>
          <w:sz w:val="32"/>
          <w:szCs w:val="32"/>
          <w:rtl w:val="true"/>
        </w:rPr>
        <w:t xml:space="preserve">, </w:t>
      </w:r>
      <w:r>
        <w:rPr>
          <w:b/>
          <w:b/>
          <w:bCs/>
          <w:sz w:val="32"/>
          <w:sz w:val="32"/>
          <w:szCs w:val="32"/>
          <w:rtl w:val="true"/>
        </w:rPr>
        <w:t xml:space="preserve">وَالْأَصْلُ فِي بَعْثَةِ الْحَكَمَيْنِ قوله تعالى </w:t>
      </w:r>
      <w:r>
        <w:rPr>
          <w:b/>
          <w:bCs/>
          <w:sz w:val="32"/>
          <w:szCs w:val="32"/>
          <w:rtl w:val="true"/>
        </w:rPr>
        <w:t xml:space="preserve">{ </w:t>
      </w:r>
      <w:r>
        <w:rPr>
          <w:b/>
          <w:b/>
          <w:bCs/>
          <w:sz w:val="32"/>
          <w:sz w:val="32"/>
          <w:szCs w:val="32"/>
          <w:rtl w:val="true"/>
        </w:rPr>
        <w:t xml:space="preserve">وَإِنْ خِفْتُمْ شِقَاقَ بَيْنِهِمَا فَابْعَثُوا حَكَمًا مِنْ أَهْلِهِ وَحَكَمًا مِنْ أَهْلِهَا إنْ يُرِيدَا إصْلَاحًا يُوَفِّقْ اللَّهُ بَيْنَهُمَا </w:t>
      </w:r>
      <w:r>
        <w:rPr>
          <w:b/>
          <w:bCs/>
          <w:sz w:val="32"/>
          <w:szCs w:val="32"/>
          <w:rtl w:val="true"/>
        </w:rPr>
        <w:t xml:space="preserve">} </w:t>
      </w:r>
      <w:r>
        <w:rPr>
          <w:b/>
          <w:b/>
          <w:bCs/>
          <w:sz w:val="32"/>
          <w:sz w:val="32"/>
          <w:szCs w:val="32"/>
          <w:rtl w:val="true"/>
        </w:rPr>
        <w:t xml:space="preserve">ذَهَبَ جُمْهُورُ الْعُلَمَاءِ إلَى أَنَّ الْمُخَاطَبَ بِقَوْلِهِ </w:t>
      </w:r>
      <w:r>
        <w:rPr>
          <w:b/>
          <w:bCs/>
          <w:sz w:val="32"/>
          <w:szCs w:val="32"/>
          <w:rtl w:val="true"/>
        </w:rPr>
        <w:t xml:space="preserve">{ </w:t>
      </w:r>
      <w:r>
        <w:rPr>
          <w:b/>
          <w:b/>
          <w:bCs/>
          <w:sz w:val="32"/>
          <w:sz w:val="32"/>
          <w:szCs w:val="32"/>
          <w:rtl w:val="true"/>
        </w:rPr>
        <w:t xml:space="preserve">وَإِنْ خِفْتُمْ شِقَاقَ بَيْنِهِمَا </w:t>
      </w:r>
      <w:r>
        <w:rPr>
          <w:b/>
          <w:bCs/>
          <w:sz w:val="32"/>
          <w:szCs w:val="32"/>
          <w:rtl w:val="true"/>
        </w:rPr>
        <w:t xml:space="preserve">} </w:t>
      </w:r>
      <w:r>
        <w:rPr>
          <w:b/>
          <w:b/>
          <w:bCs/>
          <w:sz w:val="32"/>
          <w:sz w:val="32"/>
          <w:szCs w:val="32"/>
          <w:rtl w:val="true"/>
        </w:rPr>
        <w:t xml:space="preserve">الْحُكَّامُ </w:t>
      </w:r>
      <w:r>
        <w:rPr>
          <w:b/>
          <w:bCs/>
          <w:sz w:val="32"/>
          <w:szCs w:val="32"/>
          <w:rtl w:val="true"/>
        </w:rPr>
        <w:t xml:space="preserve">, </w:t>
      </w:r>
      <w:r>
        <w:rPr>
          <w:b/>
          <w:b/>
          <w:bCs/>
          <w:sz w:val="32"/>
          <w:sz w:val="32"/>
          <w:szCs w:val="32"/>
          <w:rtl w:val="true"/>
        </w:rPr>
        <w:t xml:space="preserve">وَالْمُرَادُ بِقَوْلِهِ </w:t>
      </w:r>
      <w:r>
        <w:rPr>
          <w:b/>
          <w:bCs/>
          <w:sz w:val="32"/>
          <w:szCs w:val="32"/>
          <w:rtl w:val="true"/>
        </w:rPr>
        <w:t xml:space="preserve">: { </w:t>
      </w:r>
      <w:r>
        <w:rPr>
          <w:b/>
          <w:b/>
          <w:bCs/>
          <w:sz w:val="32"/>
          <w:sz w:val="32"/>
          <w:szCs w:val="32"/>
          <w:rtl w:val="true"/>
        </w:rPr>
        <w:t xml:space="preserve">إنْ يُرِيدَا إصْلَاحًا يُوَفِّقْ اللَّهُ بَيْنَهُمَا </w:t>
      </w:r>
      <w:r>
        <w:rPr>
          <w:b/>
          <w:bCs/>
          <w:sz w:val="32"/>
          <w:szCs w:val="32"/>
          <w:rtl w:val="true"/>
        </w:rPr>
        <w:t xml:space="preserve">} </w:t>
      </w:r>
      <w:r>
        <w:rPr>
          <w:b/>
          <w:b/>
          <w:bCs/>
          <w:sz w:val="32"/>
          <w:sz w:val="32"/>
          <w:szCs w:val="32"/>
          <w:rtl w:val="true"/>
        </w:rPr>
        <w:t xml:space="preserve">أَنَّهُمَا الْحَكَمَانِ وَمِنْ صِفَةِ الْحَكَمَيْنِ الَّتِي هِيَ شَرْطٌ فِي صِحَّةِ كَوْنِهِمَا حَكَمَيْنِ الْإِسْلَامُ </w:t>
      </w:r>
      <w:r>
        <w:rPr>
          <w:b/>
          <w:bCs/>
          <w:sz w:val="32"/>
          <w:szCs w:val="32"/>
          <w:rtl w:val="true"/>
        </w:rPr>
        <w:t xml:space="preserve">, </w:t>
      </w:r>
      <w:r>
        <w:rPr>
          <w:b/>
          <w:b/>
          <w:bCs/>
          <w:sz w:val="32"/>
          <w:sz w:val="32"/>
          <w:szCs w:val="32"/>
          <w:rtl w:val="true"/>
        </w:rPr>
        <w:t xml:space="preserve">وَالْبُلُوغُ </w:t>
      </w:r>
      <w:r>
        <w:rPr>
          <w:b/>
          <w:bCs/>
          <w:sz w:val="32"/>
          <w:szCs w:val="32"/>
          <w:rtl w:val="true"/>
        </w:rPr>
        <w:t xml:space="preserve">, </w:t>
      </w:r>
      <w:r>
        <w:rPr>
          <w:b/>
          <w:b/>
          <w:bCs/>
          <w:sz w:val="32"/>
          <w:sz w:val="32"/>
          <w:szCs w:val="32"/>
          <w:rtl w:val="true"/>
        </w:rPr>
        <w:t xml:space="preserve">وَالْحُرِّيَّةُ </w:t>
      </w:r>
      <w:r>
        <w:rPr>
          <w:b/>
          <w:bCs/>
          <w:sz w:val="32"/>
          <w:szCs w:val="32"/>
          <w:rtl w:val="true"/>
        </w:rPr>
        <w:t xml:space="preserve">, </w:t>
      </w:r>
      <w:r>
        <w:rPr>
          <w:b/>
          <w:b/>
          <w:bCs/>
          <w:sz w:val="32"/>
          <w:sz w:val="32"/>
          <w:szCs w:val="32"/>
          <w:rtl w:val="true"/>
        </w:rPr>
        <w:t xml:space="preserve">وَالذُّكُورَةُ </w:t>
      </w:r>
      <w:r>
        <w:rPr>
          <w:b/>
          <w:bCs/>
          <w:sz w:val="32"/>
          <w:szCs w:val="32"/>
          <w:rtl w:val="true"/>
        </w:rPr>
        <w:t xml:space="preserve">, </w:t>
      </w:r>
      <w:r>
        <w:rPr>
          <w:b/>
          <w:b/>
          <w:bCs/>
          <w:sz w:val="32"/>
          <w:sz w:val="32"/>
          <w:szCs w:val="32"/>
          <w:rtl w:val="true"/>
        </w:rPr>
        <w:t xml:space="preserve">فَإِنْ عُدِمَ شَيْءٌ مِنْ ذَلِكَ لَمْ يَجُزْ تَحْكِيمُهُمَا بِرِضَا الزَّوْجَيْنِ وَلَا بِبَعْثَةِ السُّلْطَانِ قَالَهُ مَالِكٌ وَكَذَلِكَ الْعَدَالَةُ وَلَهُمَا صِفَاتٌ أُخَرُ هِيَ مِنْ صِفَةِ كَمَالِهِمَا أَنْ يَكُونَا مِنْ أَهْلِهِمَا </w:t>
      </w:r>
      <w:r>
        <w:rPr>
          <w:b/>
          <w:bCs/>
          <w:sz w:val="32"/>
          <w:szCs w:val="32"/>
          <w:rtl w:val="true"/>
        </w:rPr>
        <w:t xml:space="preserve">, </w:t>
      </w:r>
      <w:r>
        <w:rPr>
          <w:b/>
          <w:b/>
          <w:bCs/>
          <w:sz w:val="32"/>
          <w:sz w:val="32"/>
          <w:szCs w:val="32"/>
          <w:rtl w:val="true"/>
        </w:rPr>
        <w:t xml:space="preserve">وَأَنْ يَكُونَا فَقِيهَيْنِ فَقَدْ قَالَ ابْنُ الْقَاسِمِ </w:t>
      </w:r>
      <w:r>
        <w:rPr>
          <w:b/>
          <w:bCs/>
          <w:sz w:val="32"/>
          <w:szCs w:val="32"/>
          <w:rtl w:val="true"/>
        </w:rPr>
        <w:t xml:space="preserve">: </w:t>
      </w:r>
      <w:r>
        <w:rPr>
          <w:b/>
          <w:b/>
          <w:bCs/>
          <w:sz w:val="32"/>
          <w:sz w:val="32"/>
          <w:szCs w:val="32"/>
          <w:rtl w:val="true"/>
        </w:rPr>
        <w:t xml:space="preserve">إنْ جَعَلَ ذَلِكَ الزَّوْجَانِ وَوَلِيَّا الْيَتِيمَيْنِ إلَى مَنْ لَا يَجُوزُ أَنْ يَكُون حَكَمًا لَمْ يَجُزْ </w:t>
      </w:r>
      <w:r>
        <w:rPr>
          <w:b/>
          <w:bCs/>
          <w:sz w:val="32"/>
          <w:szCs w:val="32"/>
          <w:rtl w:val="true"/>
        </w:rPr>
        <w:t xml:space="preserve">; </w:t>
      </w:r>
      <w:r>
        <w:rPr>
          <w:b/>
          <w:b/>
          <w:bCs/>
          <w:sz w:val="32"/>
          <w:sz w:val="32"/>
          <w:szCs w:val="32"/>
          <w:rtl w:val="true"/>
        </w:rPr>
        <w:t xml:space="preserve">لِأَنَّ ذَلِكَ مِنْ بَابِ الْغَرَرِ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مْ فِيمَنْ حَلَفَ بِطَلَاقِ امْرَأَةٍ قَبْلَ أَنْ يَتَزَوَّجَهَا يُرِيدُونَ أَنْ يَقُولَ </w:t>
      </w:r>
      <w:r>
        <w:rPr>
          <w:b/>
          <w:bCs/>
          <w:sz w:val="32"/>
          <w:szCs w:val="32"/>
          <w:rtl w:val="true"/>
        </w:rPr>
        <w:t xml:space="preserve">: </w:t>
      </w:r>
      <w:r>
        <w:rPr>
          <w:b/>
          <w:b/>
          <w:bCs/>
          <w:sz w:val="32"/>
          <w:sz w:val="32"/>
          <w:szCs w:val="32"/>
          <w:rtl w:val="true"/>
        </w:rPr>
        <w:t xml:space="preserve">إنْ تَزَوَّجْتُكِ فَأَنْتِ طَالِقٌ أَوْ يَقُولَ </w:t>
      </w:r>
      <w:r>
        <w:rPr>
          <w:b/>
          <w:bCs/>
          <w:sz w:val="32"/>
          <w:szCs w:val="32"/>
          <w:rtl w:val="true"/>
        </w:rPr>
        <w:t xml:space="preserve">: </w:t>
      </w:r>
      <w:r>
        <w:rPr>
          <w:b/>
          <w:b/>
          <w:bCs/>
          <w:sz w:val="32"/>
          <w:sz w:val="32"/>
          <w:szCs w:val="32"/>
          <w:rtl w:val="true"/>
        </w:rPr>
        <w:t xml:space="preserve">إنْ تَزَوَّجْتُك فَدَخَلْتِ الدَّارَ فَأَنْتِ طَالِقٌ فَيُضِيفُ الطَّلَاقَ إلَى النِّكَاحِ </w:t>
      </w:r>
      <w:r>
        <w:rPr>
          <w:b/>
          <w:bCs/>
          <w:sz w:val="32"/>
          <w:szCs w:val="32"/>
          <w:rtl w:val="true"/>
        </w:rPr>
        <w:t xml:space="preserve">, </w:t>
      </w:r>
      <w:r>
        <w:rPr>
          <w:b/>
          <w:b/>
          <w:bCs/>
          <w:sz w:val="32"/>
          <w:sz w:val="32"/>
          <w:szCs w:val="32"/>
          <w:rtl w:val="true"/>
        </w:rPr>
        <w:t xml:space="preserve">وَأَمَّا إذَا لَمْ يُضِفْ الطَّلَاقَ إلَى النِّكَاحِ </w:t>
      </w:r>
      <w:r>
        <w:rPr>
          <w:b/>
          <w:bCs/>
          <w:sz w:val="32"/>
          <w:szCs w:val="32"/>
          <w:rtl w:val="true"/>
        </w:rPr>
        <w:t xml:space="preserve">, </w:t>
      </w:r>
      <w:r>
        <w:rPr>
          <w:b/>
          <w:b/>
          <w:bCs/>
          <w:sz w:val="32"/>
          <w:sz w:val="32"/>
          <w:szCs w:val="32"/>
          <w:rtl w:val="true"/>
        </w:rPr>
        <w:t xml:space="preserve">فَإِنَّهُ لَا يَلْزَمُهُ شَيْءٌ </w:t>
      </w:r>
      <w:r>
        <w:rPr>
          <w:b/>
          <w:bCs/>
          <w:sz w:val="32"/>
          <w:szCs w:val="32"/>
          <w:rtl w:val="true"/>
        </w:rPr>
        <w:t xml:space="preserve">, </w:t>
      </w:r>
      <w:r>
        <w:rPr>
          <w:b/>
          <w:b/>
          <w:bCs/>
          <w:sz w:val="32"/>
          <w:sz w:val="32"/>
          <w:szCs w:val="32"/>
          <w:rtl w:val="true"/>
        </w:rPr>
        <w:t xml:space="preserve">وَذَلِكَ مِثْلُ أَنْ يَقُولَ لِأَجْنَبِيَّةٍ </w:t>
      </w:r>
      <w:r>
        <w:rPr>
          <w:b/>
          <w:bCs/>
          <w:sz w:val="32"/>
          <w:szCs w:val="32"/>
          <w:rtl w:val="true"/>
        </w:rPr>
        <w:t xml:space="preserve">: </w:t>
      </w:r>
      <w:r>
        <w:rPr>
          <w:b/>
          <w:b/>
          <w:bCs/>
          <w:sz w:val="32"/>
          <w:sz w:val="32"/>
          <w:szCs w:val="32"/>
          <w:rtl w:val="true"/>
        </w:rPr>
        <w:t xml:space="preserve">أَنْتِ طَالِقٌ ثُمَّ يَتَزَوَّجُهَا فَتَدْخُلُ الدَّارَ فَهَذِهِ لَا خِلَافَ أَنَّهُ لَا يَلْزَمُهُ شَيْءٌ مِنْ ذَلِكَ قَالَ ابْنُ حَبِيبٍ </w:t>
      </w:r>
      <w:r>
        <w:rPr>
          <w:b/>
          <w:bCs/>
          <w:sz w:val="32"/>
          <w:szCs w:val="32"/>
          <w:rtl w:val="true"/>
        </w:rPr>
        <w:t xml:space="preserve">: </w:t>
      </w:r>
      <w:r>
        <w:rPr>
          <w:b/>
          <w:b/>
          <w:bCs/>
          <w:sz w:val="32"/>
          <w:sz w:val="32"/>
          <w:szCs w:val="32"/>
          <w:rtl w:val="true"/>
        </w:rPr>
        <w:t xml:space="preserve">هَذَا مُجْمَعٌ عَلَ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ذَا أَضَافَ الطَّلَاقَ إلَى النِّكَاحِ فَاَلَّذِي ذَهَبَ إلَيْهِ مَالِكٌ وَأَبُو حَنِيفَةَ أَنَّ ذَلِكَ يَلْزَمُهُ فِي التَّعْيِينِ وَقَالَ الشَّافِعِيُّ </w:t>
      </w:r>
      <w:r>
        <w:rPr>
          <w:b/>
          <w:bCs/>
          <w:sz w:val="32"/>
          <w:szCs w:val="32"/>
          <w:rtl w:val="true"/>
        </w:rPr>
        <w:t xml:space="preserve">: </w:t>
      </w:r>
      <w:r>
        <w:rPr>
          <w:b/>
          <w:b/>
          <w:bCs/>
          <w:sz w:val="32"/>
          <w:sz w:val="32"/>
          <w:szCs w:val="32"/>
          <w:rtl w:val="true"/>
        </w:rPr>
        <w:t xml:space="preserve">لَا يَلْزَمُهُ شَيْءٌ مِنْ ذَلِكَ </w:t>
      </w:r>
      <w:r>
        <w:rPr>
          <w:b/>
          <w:bCs/>
          <w:sz w:val="32"/>
          <w:szCs w:val="32"/>
          <w:rtl w:val="true"/>
        </w:rPr>
        <w:t xml:space="preserve">. </w:t>
      </w:r>
      <w:r>
        <w:rPr>
          <w:b/>
          <w:b/>
          <w:bCs/>
          <w:sz w:val="32"/>
          <w:sz w:val="32"/>
          <w:szCs w:val="32"/>
          <w:rtl w:val="true"/>
        </w:rPr>
        <w:t xml:space="preserve">وَقَدْ رُوِيَ عَنْ ابْنِ وَهْبٍ عَنْ مَالِكٍ أَنَّهُ أَفْتَى رَجُلًا حَلَفَ إنْ تَزَوَّجْتُ فُلَانَةَ فَهِيَ طَالِقٌ أَنَّهُ لَا شَيْءَ عَلَيْهِ إنْ تَزَوَّجَهَا قَالَهُ ابْنُ وَهْبٍ وَنَزَلَتْ بِالْمَخْزُومِيِّ فَأَفْتَاهُ مَالِكٌ بِذَلِكَ وَلَيْسَتْ هَذِهِ الرِّوَايَةُ بِالْمَشْهُورَةِ </w:t>
      </w:r>
      <w:r>
        <w:rPr>
          <w:b/>
          <w:bCs/>
          <w:sz w:val="32"/>
          <w:szCs w:val="32"/>
          <w:rtl w:val="true"/>
        </w:rPr>
        <w:t xml:space="preserve">, </w:t>
      </w:r>
      <w:r>
        <w:rPr>
          <w:b/>
          <w:b/>
          <w:bCs/>
          <w:sz w:val="32"/>
          <w:sz w:val="32"/>
          <w:szCs w:val="32"/>
          <w:rtl w:val="true"/>
        </w:rPr>
        <w:t xml:space="preserve">وَالْمَشْهُورُ رِوَايَةُ أَبِي زَيْدٍ عَنْ ابْنِ الْقَاسِمِ فِي الْعُتْبِيَّةِ لَا يُفْسَخُ إنْ وَقَعَ </w:t>
      </w:r>
      <w:r>
        <w:rPr>
          <w:b/>
          <w:bCs/>
          <w:sz w:val="32"/>
          <w:szCs w:val="32"/>
          <w:rtl w:val="true"/>
        </w:rPr>
        <w:t xml:space="preserve">, </w:t>
      </w:r>
      <w:r>
        <w:rPr>
          <w:b/>
          <w:b/>
          <w:bCs/>
          <w:sz w:val="32"/>
          <w:sz w:val="32"/>
          <w:szCs w:val="32"/>
          <w:rtl w:val="true"/>
        </w:rPr>
        <w:t xml:space="preserve">وَالدَّلِيلُ عَلَى مَا يَقُولُهُ أَنَّهُ أَضَافَ الطَّلَاقَ إلَى النِّكَاحِ فَوَجَبَ أَنْ يَلْزَمَهُ كَمَا لَوْ تَقَدَّمَ عَقْدُ النِّكَاحِ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مَنْ تَزَوَّجَ امْرَأَةً فَلَمْ يَسْتَطِعْ أَنْ يَمَسَّهَا ظَاهِرُهُ أَنَّهُ مُعْتَرَضٌ عَنْهَا ظَنَّ أَنَّهُ يَسْتَطِيعُ ذَلِكَ فَاعْتُرِضَ عَنْهَا </w:t>
      </w:r>
      <w:r>
        <w:rPr>
          <w:b/>
          <w:bCs/>
          <w:sz w:val="32"/>
          <w:szCs w:val="32"/>
          <w:rtl w:val="true"/>
        </w:rPr>
        <w:t xml:space="preserve">; </w:t>
      </w:r>
      <w:r>
        <w:rPr>
          <w:b/>
          <w:b/>
          <w:bCs/>
          <w:sz w:val="32"/>
          <w:sz w:val="32"/>
          <w:szCs w:val="32"/>
          <w:rtl w:val="true"/>
        </w:rPr>
        <w:t xml:space="preserve">لِأَنَّ الْمَجْبُوبَ الْمَمْسُوحَ لَا يُسْتَعْمَلُ فِيهِ ذَلِكَ إلَّا أَنْ يَكُونَ بِمَعْنَى أَنَّهُ ظَهَرَ إلَى الزَّوْجَةِ ذَلِكَ مِنْهُ الْمُؤَثِّرُ فِي مَنْعِ الْوَطْءِ  قَالَ ابْنُ حَبِيبٍ </w:t>
      </w:r>
      <w:r>
        <w:rPr>
          <w:b/>
          <w:bCs/>
          <w:sz w:val="32"/>
          <w:szCs w:val="32"/>
          <w:rtl w:val="true"/>
        </w:rPr>
        <w:t xml:space="preserve">: </w:t>
      </w:r>
      <w:r>
        <w:rPr>
          <w:b/>
          <w:b/>
          <w:bCs/>
          <w:sz w:val="32"/>
          <w:sz w:val="32"/>
          <w:szCs w:val="32"/>
          <w:rtl w:val="true"/>
        </w:rPr>
        <w:t xml:space="preserve">الِاعْتِرَاضُ </w:t>
      </w:r>
      <w:r>
        <w:rPr>
          <w:b/>
          <w:bCs/>
          <w:sz w:val="32"/>
          <w:szCs w:val="32"/>
          <w:rtl w:val="true"/>
        </w:rPr>
        <w:t xml:space="preserve">, </w:t>
      </w:r>
      <w:r>
        <w:rPr>
          <w:b/>
          <w:b/>
          <w:bCs/>
          <w:sz w:val="32"/>
          <w:sz w:val="32"/>
          <w:szCs w:val="32"/>
          <w:rtl w:val="true"/>
        </w:rPr>
        <w:t xml:space="preserve">وَالْعُنَّةُ </w:t>
      </w:r>
      <w:r>
        <w:rPr>
          <w:b/>
          <w:bCs/>
          <w:sz w:val="32"/>
          <w:szCs w:val="32"/>
          <w:rtl w:val="true"/>
        </w:rPr>
        <w:t xml:space="preserve">, </w:t>
      </w:r>
      <w:r>
        <w:rPr>
          <w:b/>
          <w:b/>
          <w:bCs/>
          <w:sz w:val="32"/>
          <w:sz w:val="32"/>
          <w:szCs w:val="32"/>
          <w:rtl w:val="true"/>
        </w:rPr>
        <w:t xml:space="preserve">وَالْحَصْرُ </w:t>
      </w:r>
      <w:r>
        <w:rPr>
          <w:b/>
          <w:bCs/>
          <w:sz w:val="32"/>
          <w:szCs w:val="32"/>
          <w:rtl w:val="true"/>
        </w:rPr>
        <w:t xml:space="preserve">, </w:t>
      </w:r>
      <w:r>
        <w:rPr>
          <w:b/>
          <w:b/>
          <w:bCs/>
          <w:sz w:val="32"/>
          <w:sz w:val="32"/>
          <w:szCs w:val="32"/>
          <w:rtl w:val="true"/>
        </w:rPr>
        <w:t xml:space="preserve">وَالْخِصَاءُ </w:t>
      </w:r>
      <w:r>
        <w:rPr>
          <w:b/>
          <w:bCs/>
          <w:sz w:val="32"/>
          <w:szCs w:val="32"/>
          <w:rtl w:val="true"/>
        </w:rPr>
        <w:t xml:space="preserve">, </w:t>
      </w:r>
      <w:r>
        <w:rPr>
          <w:b/>
          <w:b/>
          <w:bCs/>
          <w:sz w:val="32"/>
          <w:sz w:val="32"/>
          <w:szCs w:val="32"/>
          <w:rtl w:val="true"/>
        </w:rPr>
        <w:t xml:space="preserve">وَالْجَبُّ قَالَ الْقَاضِي أَبُو مُحَمَّدٍ </w:t>
      </w:r>
      <w:r>
        <w:rPr>
          <w:b/>
          <w:bCs/>
          <w:sz w:val="32"/>
          <w:szCs w:val="32"/>
          <w:rtl w:val="true"/>
        </w:rPr>
        <w:t xml:space="preserve">: </w:t>
      </w:r>
      <w:r>
        <w:rPr>
          <w:b/>
          <w:b/>
          <w:bCs/>
          <w:sz w:val="32"/>
          <w:sz w:val="32"/>
          <w:szCs w:val="32"/>
          <w:rtl w:val="true"/>
        </w:rPr>
        <w:t xml:space="preserve">هِيَ أَرْبَعَةُ أَشْيَاءَ الِاعْتِرَاضُ </w:t>
      </w:r>
      <w:r>
        <w:rPr>
          <w:b/>
          <w:bCs/>
          <w:sz w:val="32"/>
          <w:szCs w:val="32"/>
          <w:rtl w:val="true"/>
        </w:rPr>
        <w:t xml:space="preserve">, </w:t>
      </w:r>
      <w:r>
        <w:rPr>
          <w:b/>
          <w:b/>
          <w:bCs/>
          <w:sz w:val="32"/>
          <w:sz w:val="32"/>
          <w:szCs w:val="32"/>
          <w:rtl w:val="true"/>
        </w:rPr>
        <w:t xml:space="preserve">وَالْعُنَّةُ وَالْجَبُّ </w:t>
      </w:r>
      <w:r>
        <w:rPr>
          <w:b/>
          <w:bCs/>
          <w:sz w:val="32"/>
          <w:szCs w:val="32"/>
          <w:rtl w:val="true"/>
        </w:rPr>
        <w:t xml:space="preserve">, </w:t>
      </w:r>
      <w:r>
        <w:rPr>
          <w:b/>
          <w:b/>
          <w:bCs/>
          <w:sz w:val="32"/>
          <w:sz w:val="32"/>
          <w:szCs w:val="32"/>
          <w:rtl w:val="true"/>
        </w:rPr>
        <w:t xml:space="preserve">وَالْخِصَاءُ قَالَ ابْنُ حَبِيبٍ </w:t>
      </w:r>
      <w:r>
        <w:rPr>
          <w:b/>
          <w:bCs/>
          <w:sz w:val="32"/>
          <w:szCs w:val="32"/>
          <w:rtl w:val="true"/>
        </w:rPr>
        <w:t xml:space="preserve">: </w:t>
      </w:r>
      <w:r>
        <w:rPr>
          <w:b/>
          <w:b/>
          <w:bCs/>
          <w:sz w:val="32"/>
          <w:sz w:val="32"/>
          <w:szCs w:val="32"/>
          <w:rtl w:val="true"/>
        </w:rPr>
        <w:t xml:space="preserve">وَالْمُعْتَرَضُ هُوَ بِصِفَةِ مَنْ يَأْتِي النِّسَاءَ وَرُبَّمَا جَامَعَ بَعْضَهُنَّ وَاعْتُرِضَ عَنْ بَعْضٍ </w:t>
      </w:r>
      <w:r>
        <w:rPr>
          <w:b/>
          <w:bCs/>
          <w:sz w:val="32"/>
          <w:szCs w:val="32"/>
          <w:rtl w:val="true"/>
        </w:rPr>
        <w:t xml:space="preserve">, </w:t>
      </w:r>
      <w:r>
        <w:rPr>
          <w:b/>
          <w:b/>
          <w:bCs/>
          <w:sz w:val="32"/>
          <w:sz w:val="32"/>
          <w:szCs w:val="32"/>
          <w:rtl w:val="true"/>
        </w:rPr>
        <w:t xml:space="preserve">وَالْعِنِّينُ قَالَ ابْنُ حَبِيبٍ </w:t>
      </w:r>
      <w:r>
        <w:rPr>
          <w:b/>
          <w:bCs/>
          <w:sz w:val="32"/>
          <w:szCs w:val="32"/>
          <w:rtl w:val="true"/>
        </w:rPr>
        <w:t xml:space="preserve">: </w:t>
      </w:r>
      <w:r>
        <w:rPr>
          <w:b/>
          <w:b/>
          <w:bCs/>
          <w:sz w:val="32"/>
          <w:sz w:val="32"/>
          <w:szCs w:val="32"/>
          <w:rtl w:val="true"/>
        </w:rPr>
        <w:t xml:space="preserve">لَا يَنْتَشِرُ ذَكَرُهُ هُوَ كَالْأُصْبُعِ فِي جَسَدِهِ لَا يَنْقَبِضُ وَلَا يَنْبَسِطُ </w:t>
      </w:r>
      <w:r>
        <w:rPr>
          <w:b/>
          <w:bCs/>
          <w:sz w:val="32"/>
          <w:szCs w:val="32"/>
          <w:rtl w:val="true"/>
        </w:rPr>
        <w:t xml:space="preserve">, </w:t>
      </w:r>
      <w:r>
        <w:rPr>
          <w:b/>
          <w:b/>
          <w:bCs/>
          <w:sz w:val="32"/>
          <w:sz w:val="32"/>
          <w:szCs w:val="32"/>
          <w:rtl w:val="true"/>
        </w:rPr>
        <w:t xml:space="preserve">وَالْحَصُورُ انْفَرَدَ ابْنُ حَبِيبٍ بِذِكْرِهِ وَقَالَ </w:t>
      </w:r>
      <w:r>
        <w:rPr>
          <w:b/>
          <w:bCs/>
          <w:sz w:val="32"/>
          <w:szCs w:val="32"/>
          <w:rtl w:val="true"/>
        </w:rPr>
        <w:t xml:space="preserve">: </w:t>
      </w:r>
      <w:r>
        <w:rPr>
          <w:b/>
          <w:b/>
          <w:bCs/>
          <w:sz w:val="32"/>
          <w:sz w:val="32"/>
          <w:szCs w:val="32"/>
          <w:rtl w:val="true"/>
        </w:rPr>
        <w:t xml:space="preserve">هُوَ الَّذِي خُلِقَ بِغَيْرِ ذَكَرٍ أَوْ بِذَكَرٍ صَغِيرٍ كَالذَّرِّ وَشِبْهِهِ لَا يُمْكِنُ بِهِ وَطْءٌ وَقَالَ الْقَاضِي أَبُو مُحَمَّدٍ </w:t>
      </w:r>
      <w:r>
        <w:rPr>
          <w:b/>
          <w:bCs/>
          <w:sz w:val="32"/>
          <w:szCs w:val="32"/>
          <w:rtl w:val="true"/>
        </w:rPr>
        <w:t xml:space="preserve">: </w:t>
      </w:r>
      <w:r>
        <w:rPr>
          <w:b/>
          <w:b/>
          <w:bCs/>
          <w:sz w:val="32"/>
          <w:sz w:val="32"/>
          <w:szCs w:val="32"/>
          <w:rtl w:val="true"/>
        </w:rPr>
        <w:t xml:space="preserve">الْعِنِّينُ هُوَ الَّذِي ذَكَرُهُ شَدِيدُ الصِّغَرِ لَا يُمْكِنُهُ الْجِمَاعُ بِمِثْلِهِ وَلَا يَتَأَتَّى مِنْهُ انْتِشَارٌ يُولِجُ بِهِ لِصِغَرِهِ </w:t>
      </w:r>
      <w:r>
        <w:rPr>
          <w:b/>
          <w:bCs/>
          <w:sz w:val="32"/>
          <w:szCs w:val="32"/>
          <w:rtl w:val="true"/>
        </w:rPr>
        <w:t xml:space="preserve">, </w:t>
      </w:r>
      <w:r>
        <w:rPr>
          <w:b/>
          <w:b/>
          <w:bCs/>
          <w:sz w:val="32"/>
          <w:sz w:val="32"/>
          <w:szCs w:val="32"/>
          <w:rtl w:val="true"/>
        </w:rPr>
        <w:t xml:space="preserve">وَالْخَصِيُّ هُوَ الْمُنْتَزَعُ الْأُنْثَيَيْنِ قَالَ صَاحِبُ الْعَيْنِ </w:t>
      </w:r>
      <w:r>
        <w:rPr>
          <w:b/>
          <w:bCs/>
          <w:sz w:val="32"/>
          <w:szCs w:val="32"/>
          <w:rtl w:val="true"/>
        </w:rPr>
        <w:t xml:space="preserve">: </w:t>
      </w:r>
      <w:r>
        <w:rPr>
          <w:b/>
          <w:b/>
          <w:bCs/>
          <w:sz w:val="32"/>
          <w:sz w:val="32"/>
          <w:szCs w:val="32"/>
          <w:rtl w:val="true"/>
        </w:rPr>
        <w:t xml:space="preserve">الْخِصَاءُ سَلُّ الْأُنْثَيَيْنِ وَرَجُلٌ خَصِيٌّ إذَا اشْتَكَى أُنْثَيَيْهِ وَقَالَ أَبُو عُبَيْدٍ عَنْ أَبِي زَيْدٍ </w:t>
      </w:r>
      <w:r>
        <w:rPr>
          <w:b/>
          <w:bCs/>
          <w:sz w:val="32"/>
          <w:szCs w:val="32"/>
          <w:rtl w:val="true"/>
        </w:rPr>
        <w:t xml:space="preserve">: </w:t>
      </w:r>
      <w:r>
        <w:rPr>
          <w:b/>
          <w:b/>
          <w:bCs/>
          <w:sz w:val="32"/>
          <w:sz w:val="32"/>
          <w:szCs w:val="32"/>
          <w:rtl w:val="true"/>
        </w:rPr>
        <w:t xml:space="preserve">الْخِصَاءُ أَنْ تُسَلَّ أُنْثَيَاهُ سَلًّا </w:t>
      </w:r>
      <w:r>
        <w:rPr>
          <w:b/>
          <w:bCs/>
          <w:sz w:val="32"/>
          <w:szCs w:val="32"/>
          <w:rtl w:val="true"/>
        </w:rPr>
        <w:t xml:space="preserve">, </w:t>
      </w:r>
      <w:r>
        <w:rPr>
          <w:b/>
          <w:b/>
          <w:bCs/>
          <w:sz w:val="32"/>
          <w:sz w:val="32"/>
          <w:szCs w:val="32"/>
          <w:rtl w:val="true"/>
        </w:rPr>
        <w:t xml:space="preserve">فَإِنْ رُضَّتْ وَلَمْ تُخْرَجْ فَهُوَ الْوَجُّ </w:t>
      </w:r>
      <w:r>
        <w:rPr>
          <w:b/>
          <w:bCs/>
          <w:sz w:val="32"/>
          <w:szCs w:val="32"/>
          <w:rtl w:val="true"/>
        </w:rPr>
        <w:t xml:space="preserve">, </w:t>
      </w:r>
      <w:r>
        <w:rPr>
          <w:b/>
          <w:b/>
          <w:bCs/>
          <w:sz w:val="32"/>
          <w:sz w:val="32"/>
          <w:szCs w:val="32"/>
          <w:rtl w:val="true"/>
        </w:rPr>
        <w:t xml:space="preserve">وَإِنْ شُقَّ الصَّفَنُ فَأُخْرِجَتْ فَهُوَ الْمَشْقُ </w:t>
      </w:r>
      <w:r>
        <w:rPr>
          <w:b/>
          <w:bCs/>
          <w:sz w:val="32"/>
          <w:szCs w:val="32"/>
          <w:rtl w:val="true"/>
        </w:rPr>
        <w:t xml:space="preserve">, </w:t>
      </w:r>
      <w:r>
        <w:rPr>
          <w:b/>
          <w:b/>
          <w:bCs/>
          <w:sz w:val="32"/>
          <w:sz w:val="32"/>
          <w:szCs w:val="32"/>
          <w:rtl w:val="true"/>
        </w:rPr>
        <w:t xml:space="preserve">فَإِنْ شُقَّتْ حَتَّى تَسْقُطَ فَهُوَ الْعَصْبُ </w:t>
      </w:r>
      <w:r>
        <w:rPr>
          <w:b/>
          <w:bCs/>
          <w:sz w:val="32"/>
          <w:szCs w:val="32"/>
          <w:rtl w:val="true"/>
        </w:rPr>
        <w:t xml:space="preserve">, </w:t>
      </w:r>
      <w:r>
        <w:rPr>
          <w:b/>
          <w:b/>
          <w:bCs/>
          <w:sz w:val="32"/>
          <w:sz w:val="32"/>
          <w:szCs w:val="32"/>
          <w:rtl w:val="true"/>
        </w:rPr>
        <w:t xml:space="preserve">وَالْمَجْبُوبُ الْمَقْطُوعُ الذَّكَرِ قَالَ صَاحِبُ الْعَيْنِ يُقَالُ </w:t>
      </w:r>
      <w:r>
        <w:rPr>
          <w:b/>
          <w:bCs/>
          <w:sz w:val="32"/>
          <w:szCs w:val="32"/>
          <w:rtl w:val="true"/>
        </w:rPr>
        <w:t xml:space="preserve">: </w:t>
      </w:r>
      <w:r>
        <w:rPr>
          <w:b/>
          <w:b/>
          <w:bCs/>
          <w:sz w:val="32"/>
          <w:sz w:val="32"/>
          <w:szCs w:val="32"/>
          <w:rtl w:val="true"/>
        </w:rPr>
        <w:t xml:space="preserve">جَبَبْت الصَّبِيَّ إذَا اسْتَأْصَلْت مَا هُنَا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عِنِّينُ </w:t>
      </w:r>
      <w:r>
        <w:rPr>
          <w:b/>
          <w:bCs/>
          <w:sz w:val="32"/>
          <w:szCs w:val="32"/>
          <w:rtl w:val="true"/>
        </w:rPr>
        <w:t xml:space="preserve">, </w:t>
      </w:r>
      <w:r>
        <w:rPr>
          <w:b/>
          <w:b/>
          <w:bCs/>
          <w:sz w:val="32"/>
          <w:sz w:val="32"/>
          <w:szCs w:val="32"/>
          <w:rtl w:val="true"/>
        </w:rPr>
        <w:t xml:space="preserve">وَالْخَصِيُّ </w:t>
      </w:r>
      <w:r>
        <w:rPr>
          <w:b/>
          <w:bCs/>
          <w:sz w:val="32"/>
          <w:szCs w:val="32"/>
          <w:rtl w:val="true"/>
        </w:rPr>
        <w:t xml:space="preserve">, </w:t>
      </w:r>
      <w:r>
        <w:rPr>
          <w:b/>
          <w:b/>
          <w:bCs/>
          <w:sz w:val="32"/>
          <w:sz w:val="32"/>
          <w:szCs w:val="32"/>
          <w:rtl w:val="true"/>
        </w:rPr>
        <w:t xml:space="preserve">وَالْمَجْبُوبُ فَمَنْ أَقَرَّ مِنْهُمْ بِحَالِهِ فَلِلزَّوْجَةِ الْخِيَارُ فِي فُرْقَتِهِ دُونَ ضَرْبِ الْأَجَلِ </w:t>
      </w:r>
      <w:r>
        <w:rPr>
          <w:b/>
          <w:bCs/>
          <w:sz w:val="32"/>
          <w:szCs w:val="32"/>
          <w:rtl w:val="true"/>
        </w:rPr>
        <w:t xml:space="preserve">; </w:t>
      </w:r>
      <w:r>
        <w:rPr>
          <w:b/>
          <w:b/>
          <w:bCs/>
          <w:sz w:val="32"/>
          <w:sz w:val="32"/>
          <w:szCs w:val="32"/>
          <w:rtl w:val="true"/>
        </w:rPr>
        <w:t xml:space="preserve">لِأَنَّ كُلَّ وَاحِدٍ مِنْهُمْ قَدْ أَقَرَّ بِمَعْنًى لَا يُرْجَى بُرْؤُهُ </w:t>
      </w:r>
      <w:r>
        <w:rPr>
          <w:b/>
          <w:bCs/>
          <w:sz w:val="32"/>
          <w:szCs w:val="32"/>
          <w:rtl w:val="true"/>
        </w:rPr>
        <w:t xml:space="preserve">, </w:t>
      </w:r>
      <w:r>
        <w:rPr>
          <w:b/>
          <w:b/>
          <w:bCs/>
          <w:sz w:val="32"/>
          <w:sz w:val="32"/>
          <w:szCs w:val="32"/>
          <w:rtl w:val="true"/>
        </w:rPr>
        <w:t xml:space="preserve">وَهُوَ مِمَّا يُوجِبُ الْخِيَارَ لِلزَّوْجَةِ لِمَا فِيهِ مِنْ عَدَمِ الِاسْتِمْتَاعِ أَوْ بَعْضِهِ وَلِلزَّوْجَةِ فِي ذَلِكَ حَقٌّ عَلَى وَجْهٍ مَا وَلِذَلِكَ فُرِّقَ بَيْنَهُمَا وَبَيْنَ الْمُولِي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أَنْكَرَ ذَلِكَ مِنْهُمْ فَقَدْ قَالَ ابْنُ حَبِيبٍ فِي الْحَصُورِ </w:t>
      </w:r>
      <w:r>
        <w:rPr>
          <w:b/>
          <w:bCs/>
          <w:sz w:val="32"/>
          <w:szCs w:val="32"/>
          <w:rtl w:val="true"/>
        </w:rPr>
        <w:t xml:space="preserve">, </w:t>
      </w:r>
      <w:r>
        <w:rPr>
          <w:b/>
          <w:b/>
          <w:bCs/>
          <w:sz w:val="32"/>
          <w:sz w:val="32"/>
          <w:szCs w:val="32"/>
          <w:rtl w:val="true"/>
        </w:rPr>
        <w:t xml:space="preserve">وَالْمَجْبُوبِ الْمَقْطُوعِ ذَكَرُهُ أَوْ ذَكَرُهُ وَأُنْثَيَاهُ أَوْ مَقْطُوعِ الْخُصَى خَاصَّةً يُعْتَبَرُ هَذَا بِالْجَسِّ عَلَى الثَّوْبِ وَنَحْوِهِ </w:t>
      </w:r>
      <w:r>
        <w:rPr>
          <w:b/>
          <w:bCs/>
          <w:sz w:val="32"/>
          <w:szCs w:val="32"/>
          <w:rtl w:val="true"/>
        </w:rPr>
        <w:t xml:space="preserve">, </w:t>
      </w:r>
      <w:r>
        <w:rPr>
          <w:b/>
          <w:b/>
          <w:bCs/>
          <w:sz w:val="32"/>
          <w:sz w:val="32"/>
          <w:szCs w:val="32"/>
          <w:rtl w:val="true"/>
        </w:rPr>
        <w:t xml:space="preserve">وَوَجْهُ ذَلِكَ أَنَّهُ يُدْرَكُ ذَلِكَ بِالْجَسِّ مِنْ فَوْقِ الثَّوْبِ فَيُعْلَمُ مَا يُدَّعَى وُجُودُهُ لَهُ مِنْ ذَلِكَ قَالَ الْقَاضِي أَبُو الْوَلِيدِ </w:t>
      </w:r>
      <w:r>
        <w:rPr>
          <w:b/>
          <w:bCs/>
          <w:sz w:val="32"/>
          <w:szCs w:val="32"/>
          <w:rtl w:val="true"/>
        </w:rPr>
        <w:t xml:space="preserve">: </w:t>
      </w:r>
      <w:r>
        <w:rPr>
          <w:b/>
          <w:b/>
          <w:bCs/>
          <w:sz w:val="32"/>
          <w:sz w:val="32"/>
          <w:szCs w:val="32"/>
          <w:rtl w:val="true"/>
        </w:rPr>
        <w:t xml:space="preserve">وَعِنْدِي أَنَّهُ إذَا كَانَ غَيْرَ مُصَدَّقٍ فِيهِ وَكَانَ لِلنِّسَاءِ أَنْ يَنْظُرْنَ إلَى الْفُرُوجِ فِيمَا يُصَدَّقُ فِيهِ النِّسَاءُ جَازَ لِلرِّجَالِ الشُّهُودِ أَنْ يَنْظُرُوا إلَى هَذَا إذَا كَانَ غَيْرَ مُصَدَّقٍ فِيهِ </w:t>
      </w:r>
      <w:r>
        <w:rPr>
          <w:b/>
          <w:bCs/>
          <w:sz w:val="32"/>
          <w:szCs w:val="32"/>
          <w:rtl w:val="true"/>
        </w:rPr>
        <w:t xml:space="preserve">, </w:t>
      </w:r>
      <w:r>
        <w:rPr>
          <w:b/>
          <w:b/>
          <w:bCs/>
          <w:sz w:val="32"/>
          <w:sz w:val="32"/>
          <w:szCs w:val="32"/>
          <w:rtl w:val="true"/>
        </w:rPr>
        <w:t xml:space="preserve">وَهُوَ أَبْيَنُ فِي الشَّهَادَةِ وَأَبْعَدُ مِمَّا يُكْرَهُ وَيُحْظَرُ مِنْ الْمُلَامَسَ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مُعْتَرَضُ </w:t>
      </w:r>
      <w:r>
        <w:rPr>
          <w:b/>
          <w:bCs/>
          <w:sz w:val="32"/>
          <w:szCs w:val="32"/>
          <w:rtl w:val="true"/>
        </w:rPr>
        <w:t xml:space="preserve">, </w:t>
      </w:r>
      <w:r>
        <w:rPr>
          <w:b/>
          <w:b/>
          <w:bCs/>
          <w:sz w:val="32"/>
          <w:sz w:val="32"/>
          <w:szCs w:val="32"/>
          <w:rtl w:val="true"/>
        </w:rPr>
        <w:t xml:space="preserve">فَإِنْ أَقَرَّ بِذَلِكَ فَلَا يَخْلُو أَنْ يَكُونَ حُرًّا أَوْ عَبْدًا </w:t>
      </w:r>
      <w:r>
        <w:rPr>
          <w:b/>
          <w:bCs/>
          <w:sz w:val="32"/>
          <w:szCs w:val="32"/>
          <w:rtl w:val="true"/>
        </w:rPr>
        <w:t xml:space="preserve">, </w:t>
      </w:r>
      <w:r>
        <w:rPr>
          <w:b/>
          <w:b/>
          <w:bCs/>
          <w:sz w:val="32"/>
          <w:sz w:val="32"/>
          <w:szCs w:val="32"/>
          <w:rtl w:val="true"/>
        </w:rPr>
        <w:t xml:space="preserve">فَإِنْ كَانَ حُرًّا ضُرِبَ لَهُ أَجَلُ سَنَةٍ قَالَ ابْنُ الْمَوَّازِ عَنْ مَالِكٍ </w:t>
      </w:r>
      <w:r>
        <w:rPr>
          <w:b/>
          <w:bCs/>
          <w:sz w:val="32"/>
          <w:szCs w:val="32"/>
          <w:rtl w:val="true"/>
        </w:rPr>
        <w:t xml:space="preserve">: </w:t>
      </w:r>
      <w:r>
        <w:rPr>
          <w:b/>
          <w:b/>
          <w:bCs/>
          <w:sz w:val="32"/>
          <w:sz w:val="32"/>
          <w:szCs w:val="32"/>
          <w:rtl w:val="true"/>
        </w:rPr>
        <w:t xml:space="preserve">الْبِكْرُ </w:t>
      </w:r>
      <w:r>
        <w:rPr>
          <w:b/>
          <w:bCs/>
          <w:sz w:val="32"/>
          <w:szCs w:val="32"/>
          <w:rtl w:val="true"/>
        </w:rPr>
        <w:t xml:space="preserve">, </w:t>
      </w:r>
      <w:r>
        <w:rPr>
          <w:b/>
          <w:b/>
          <w:bCs/>
          <w:sz w:val="32"/>
          <w:sz w:val="32"/>
          <w:szCs w:val="32"/>
          <w:rtl w:val="true"/>
        </w:rPr>
        <w:t xml:space="preserve">وَالثَّيِّبُ فِي ذَلِكَ سَوَاءٌ وَلَا خِلَافَ بَيْنَ الصَّحَابَةِ فِيمَا نَعْلَمُ </w:t>
      </w:r>
      <w:r>
        <w:rPr>
          <w:b/>
          <w:bCs/>
          <w:sz w:val="32"/>
          <w:szCs w:val="32"/>
          <w:rtl w:val="true"/>
        </w:rPr>
        <w:t xml:space="preserve">, </w:t>
      </w:r>
      <w:r>
        <w:rPr>
          <w:b/>
          <w:b/>
          <w:bCs/>
          <w:sz w:val="32"/>
          <w:sz w:val="32"/>
          <w:szCs w:val="32"/>
          <w:rtl w:val="true"/>
        </w:rPr>
        <w:t xml:space="preserve">فَإِنَّهُ مَرْوِيٌّ عَنْ عُمَرَ وَابْنِ مَسْعُودٍ وَغَيْرِهِمَا إلَّا رِوَايَةً عَنْ عَلِيِّ بْنِ أَبِي طَالِبٍ لَا تَثْبُتُ وَانْفَرَدَ دَاوُد بِقَوْلِهِ </w:t>
      </w:r>
      <w:r>
        <w:rPr>
          <w:b/>
          <w:bCs/>
          <w:sz w:val="32"/>
          <w:szCs w:val="32"/>
          <w:rtl w:val="true"/>
        </w:rPr>
        <w:t xml:space="preserve">: </w:t>
      </w:r>
      <w:r>
        <w:rPr>
          <w:b/>
          <w:b/>
          <w:bCs/>
          <w:sz w:val="32"/>
          <w:sz w:val="32"/>
          <w:szCs w:val="32"/>
          <w:rtl w:val="true"/>
        </w:rPr>
        <w:t xml:space="preserve">لَا يُؤَجَّلُ لِلزَّوْجِ وَلَا خِيَارَ لِلزَّوْجَةِ </w:t>
      </w:r>
      <w:r>
        <w:rPr>
          <w:b/>
          <w:bCs/>
          <w:sz w:val="32"/>
          <w:szCs w:val="32"/>
          <w:rtl w:val="true"/>
        </w:rPr>
        <w:t xml:space="preserve">, </w:t>
      </w:r>
      <w:r>
        <w:rPr>
          <w:b/>
          <w:b/>
          <w:bCs/>
          <w:sz w:val="32"/>
          <w:sz w:val="32"/>
          <w:szCs w:val="32"/>
          <w:rtl w:val="true"/>
        </w:rPr>
        <w:t xml:space="preserve">وَهُوَ مَحْجُوجٌ بِالْإِجْمَاعِ </w:t>
      </w:r>
      <w:r>
        <w:rPr>
          <w:b/>
          <w:bCs/>
          <w:sz w:val="32"/>
          <w:szCs w:val="32"/>
          <w:rtl w:val="true"/>
        </w:rPr>
        <w:t xml:space="preserve">, </w:t>
      </w:r>
      <w:r>
        <w:rPr>
          <w:b/>
          <w:b/>
          <w:bCs/>
          <w:sz w:val="32"/>
          <w:sz w:val="32"/>
          <w:szCs w:val="32"/>
          <w:rtl w:val="true"/>
        </w:rPr>
        <w:t xml:space="preserve">فَإِنْ بَرِئَ فِي السَّنَةِ وَإِلَّا فُرِّقَ بَيْنَهُمَا إنْ شَاءَتْ ذَلِكَ </w:t>
      </w:r>
      <w:r>
        <w:rPr>
          <w:b/>
          <w:bCs/>
          <w:sz w:val="32"/>
          <w:szCs w:val="32"/>
          <w:rtl w:val="true"/>
        </w:rPr>
        <w:t xml:space="preserve">, </w:t>
      </w:r>
      <w:r>
        <w:rPr>
          <w:b/>
          <w:b/>
          <w:bCs/>
          <w:sz w:val="32"/>
          <w:sz w:val="32"/>
          <w:szCs w:val="32"/>
          <w:rtl w:val="true"/>
        </w:rPr>
        <w:t xml:space="preserve">وَإِنَّمَا ضُرِبَ لَهُ أَجَلُ سَنَةٍ لِأَنَّهَا مُسْتَوْعِبَةٌ لِجَمِيعِ الْفُصُولِ الْمُوَافِقَةِ لَهُ وَالْمُخَالِفَةِ فَأُبِيحَ لَهُ أَنْ يَتَعَانَى فِي جَمِيعِهَا لِيَصِلَ إلَى الْمُعَانَاةِ عَلَى الْوَجْهِ الَّذِي يُوَافِقُهُ مَعَ مَا فِي ذَلِكَ مِنْ سَعَةِ الْمُدَّةِ </w:t>
      </w:r>
      <w:r>
        <w:rPr>
          <w:b/>
          <w:bCs/>
          <w:sz w:val="32"/>
          <w:szCs w:val="32"/>
          <w:rtl w:val="true"/>
        </w:rPr>
        <w:t xml:space="preserve">, </w:t>
      </w:r>
      <w:r>
        <w:rPr>
          <w:b/>
          <w:b/>
          <w:bCs/>
          <w:sz w:val="32"/>
          <w:sz w:val="32"/>
          <w:szCs w:val="32"/>
          <w:rtl w:val="true"/>
        </w:rPr>
        <w:t xml:space="preserve">وَالْفُسْحَةِ لِمَا عَسَى أَنْ يَقَعَ مِنْ اعْتِقَالِ الْمُعَانَاةِ وَعَدَمِ الْمُعَانِي وَالْمُعَانَى بِهِ وَفِي السَّنَةِ فُسْحَةٌ لِلْوُصُولِ إلَى ذَلِكَ كُلِّهِ وَاَللَّهُ أَعْلَمُ وَإِنْ كَانَ عَبْدًا فَقَدْ رَوَى ابْنُ الْقَاسِمِ عَنْ مَالِكٍ </w:t>
      </w:r>
      <w:r>
        <w:rPr>
          <w:b/>
          <w:bCs/>
          <w:sz w:val="32"/>
          <w:szCs w:val="32"/>
          <w:rtl w:val="true"/>
        </w:rPr>
        <w:t xml:space="preserve">: </w:t>
      </w:r>
      <w:r>
        <w:rPr>
          <w:b/>
          <w:b/>
          <w:bCs/>
          <w:sz w:val="32"/>
          <w:sz w:val="32"/>
          <w:szCs w:val="32"/>
          <w:rtl w:val="true"/>
        </w:rPr>
        <w:t xml:space="preserve">أَجَلُهُ سِتَّةُ أَشْهُرٍ وَقَالَ الْقَاضِي أَبُو مُحَمَّدٍ </w:t>
      </w:r>
      <w:r>
        <w:rPr>
          <w:b/>
          <w:bCs/>
          <w:sz w:val="32"/>
          <w:szCs w:val="32"/>
          <w:rtl w:val="true"/>
        </w:rPr>
        <w:t xml:space="preserve">: </w:t>
      </w:r>
      <w:r>
        <w:rPr>
          <w:b/>
          <w:b/>
          <w:bCs/>
          <w:sz w:val="32"/>
          <w:sz w:val="32"/>
          <w:szCs w:val="32"/>
          <w:rtl w:val="true"/>
        </w:rPr>
        <w:t xml:space="preserve">اُخْتُلِفَ فِي أَجَلِ الْعَبِيدِ </w:t>
      </w:r>
      <w:r>
        <w:rPr>
          <w:b/>
          <w:bCs/>
          <w:sz w:val="32"/>
          <w:szCs w:val="32"/>
          <w:rtl w:val="true"/>
        </w:rPr>
        <w:t xml:space="preserve">. </w:t>
      </w:r>
      <w:r>
        <w:rPr>
          <w:b/>
          <w:b/>
          <w:bCs/>
          <w:sz w:val="32"/>
          <w:sz w:val="32"/>
          <w:szCs w:val="32"/>
          <w:rtl w:val="true"/>
        </w:rPr>
        <w:t xml:space="preserve">فَوَجْهُ الْقَوْلِ بِأَنَّهُ سَنَةٌ اعْتِبَارُهُ بِالْحُرِّ وَلِأَنَّ الْغَرَضَ فِي ذَلِكَ اخْتِبَارُهُ بِتَأْثِيرِ الْأَزْمِنَةِ فِيهِ </w:t>
      </w:r>
      <w:r>
        <w:rPr>
          <w:b/>
          <w:bCs/>
          <w:sz w:val="32"/>
          <w:szCs w:val="32"/>
          <w:rtl w:val="true"/>
        </w:rPr>
        <w:t xml:space="preserve">, </w:t>
      </w:r>
      <w:r>
        <w:rPr>
          <w:b/>
          <w:b/>
          <w:bCs/>
          <w:sz w:val="32"/>
          <w:sz w:val="32"/>
          <w:szCs w:val="32"/>
          <w:rtl w:val="true"/>
        </w:rPr>
        <w:t xml:space="preserve">وَذَلِكَ يَسْتَوِي فِيهِ الْحُرُّ </w:t>
      </w:r>
      <w:r>
        <w:rPr>
          <w:b/>
          <w:bCs/>
          <w:sz w:val="32"/>
          <w:szCs w:val="32"/>
          <w:rtl w:val="true"/>
        </w:rPr>
        <w:t xml:space="preserve">, </w:t>
      </w:r>
      <w:r>
        <w:rPr>
          <w:b/>
          <w:b/>
          <w:bCs/>
          <w:sz w:val="32"/>
          <w:sz w:val="32"/>
          <w:szCs w:val="32"/>
          <w:rtl w:val="true"/>
        </w:rPr>
        <w:t xml:space="preserve">وَالْعَبْدُ فَأَشَارَ إلَى أَنَّهَا مَقُولَةٌ لِمَالِكٍ وَبِهَا قَالَ الْجُمْهُورُ </w:t>
      </w:r>
      <w:r>
        <w:rPr>
          <w:b/>
          <w:bCs/>
          <w:sz w:val="32"/>
          <w:szCs w:val="32"/>
          <w:rtl w:val="true"/>
        </w:rPr>
        <w:t xml:space="preserve">, </w:t>
      </w:r>
      <w:r>
        <w:rPr>
          <w:b/>
          <w:b/>
          <w:bCs/>
          <w:sz w:val="32"/>
          <w:sz w:val="32"/>
          <w:szCs w:val="32"/>
          <w:rtl w:val="true"/>
        </w:rPr>
        <w:t xml:space="preserve">وَوَجْهُ الْقَوْلِ بِأَنَّهَا سِتَّةُ أَشْهُرٍ أَنَّهَا مُدَّةٌ تُقَرِّبُهُ مِنْ الْفِرَاقِ فَكَانَ لَهُ فِيهَا نِصْفُ مُدَّةِ الْحُرِّ كَمُدَّةِ الْإِيلَاءِ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وَهَذَا إذَا كَانَ صَحِيحًا </w:t>
      </w:r>
      <w:r>
        <w:rPr>
          <w:b/>
          <w:bCs/>
          <w:sz w:val="32"/>
          <w:szCs w:val="32"/>
          <w:rtl w:val="true"/>
        </w:rPr>
        <w:t xml:space="preserve">, </w:t>
      </w:r>
      <w:r>
        <w:rPr>
          <w:b/>
          <w:b/>
          <w:bCs/>
          <w:sz w:val="32"/>
          <w:sz w:val="32"/>
          <w:szCs w:val="32"/>
          <w:rtl w:val="true"/>
        </w:rPr>
        <w:t xml:space="preserve">فَإِنْ رَفَعَتْهُ </w:t>
      </w:r>
      <w:r>
        <w:rPr>
          <w:b/>
          <w:bCs/>
          <w:sz w:val="32"/>
          <w:szCs w:val="32"/>
          <w:rtl w:val="true"/>
        </w:rPr>
        <w:t xml:space="preserve">, </w:t>
      </w:r>
      <w:r>
        <w:rPr>
          <w:b/>
          <w:b/>
          <w:bCs/>
          <w:sz w:val="32"/>
          <w:sz w:val="32"/>
          <w:szCs w:val="32"/>
          <w:rtl w:val="true"/>
        </w:rPr>
        <w:t xml:space="preserve">وَهُوَ مَرِيضٌ فَقَدْ رَوَى يَحْيَى إنْ رَفَعَتْهُ </w:t>
      </w:r>
      <w:r>
        <w:rPr>
          <w:b/>
          <w:bCs/>
          <w:sz w:val="32"/>
          <w:szCs w:val="32"/>
          <w:rtl w:val="true"/>
        </w:rPr>
        <w:t xml:space="preserve">, </w:t>
      </w:r>
      <w:r>
        <w:rPr>
          <w:b/>
          <w:b/>
          <w:bCs/>
          <w:sz w:val="32"/>
          <w:sz w:val="32"/>
          <w:szCs w:val="32"/>
          <w:rtl w:val="true"/>
        </w:rPr>
        <w:t xml:space="preserve">وَهُوَ مَرِيضٌ فَلَا يُضْرَبُ لَهُ أَجَلٌ حَتَّى يَصِحَّ </w:t>
      </w:r>
      <w:r>
        <w:rPr>
          <w:b/>
          <w:bCs/>
          <w:sz w:val="32"/>
          <w:szCs w:val="32"/>
          <w:rtl w:val="true"/>
        </w:rPr>
        <w:t xml:space="preserve">, </w:t>
      </w:r>
      <w:r>
        <w:rPr>
          <w:b/>
          <w:b/>
          <w:bCs/>
          <w:sz w:val="32"/>
          <w:sz w:val="32"/>
          <w:szCs w:val="32"/>
          <w:rtl w:val="true"/>
        </w:rPr>
        <w:t xml:space="preserve">وَوَجْهُ ذَلِكَ أَنَّ عُذْرَهُ ظَاهِرٌ </w:t>
      </w:r>
      <w:r>
        <w:rPr>
          <w:b/>
          <w:bCs/>
          <w:sz w:val="32"/>
          <w:szCs w:val="32"/>
          <w:rtl w:val="true"/>
        </w:rPr>
        <w:t xml:space="preserve">, </w:t>
      </w:r>
      <w:r>
        <w:rPr>
          <w:b/>
          <w:b/>
          <w:bCs/>
          <w:sz w:val="32"/>
          <w:sz w:val="32"/>
          <w:szCs w:val="32"/>
          <w:rtl w:val="true"/>
        </w:rPr>
        <w:t xml:space="preserve">وَلَوْ تَعَذَّرَ عَلَيْهِ الْوَطْءُ لِلْمَرَضِ لَمْ تَطْلُقْ عَلَيْهِ فَلَا يُضْرَبُ لَهُ أَجَلٌ فِي وَقْتِ مَرَضِ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السَّنَةُ فِي ذَلِكَ مِنْ يَوْمِ تُرَافِعُهُ امْرَأَتُهُ إلَى السُّلْطَانِ قَالَهُ ابْنُ الْمَوَّازِ عَنْ مَالِكٍ قَالَ الْقَاضِي أَبُو الْوَلِيدِ </w:t>
      </w:r>
      <w:r>
        <w:rPr>
          <w:b/>
          <w:bCs/>
          <w:sz w:val="32"/>
          <w:szCs w:val="32"/>
          <w:rtl w:val="true"/>
        </w:rPr>
        <w:t xml:space="preserve">: </w:t>
      </w:r>
      <w:r>
        <w:rPr>
          <w:b/>
          <w:b/>
          <w:bCs/>
          <w:sz w:val="32"/>
          <w:sz w:val="32"/>
          <w:szCs w:val="32"/>
          <w:rtl w:val="true"/>
        </w:rPr>
        <w:t xml:space="preserve">هَذِهِ عِبَارَةُ أَصْحَابِنَا وَتَحْقِيقُ ذَلِكَ عِنْدِي أَنَّ أَوَّلَ السَّنَةِ مِنْ يَوْمِ الْحُكْمِ بِهَا </w:t>
      </w:r>
      <w:r>
        <w:rPr>
          <w:b/>
          <w:bCs/>
          <w:sz w:val="32"/>
          <w:szCs w:val="32"/>
          <w:rtl w:val="true"/>
        </w:rPr>
        <w:t xml:space="preserve">, </w:t>
      </w:r>
      <w:r>
        <w:rPr>
          <w:b/>
          <w:b/>
          <w:bCs/>
          <w:sz w:val="32"/>
          <w:sz w:val="32"/>
          <w:szCs w:val="32"/>
          <w:rtl w:val="true"/>
        </w:rPr>
        <w:t xml:space="preserve">وَذَلِكَ أَنَّ رَفْعَهَا إلَى السُّلْطَانِ لَا يُوجِبُ لَهَا الْحُكْمَ إلَّا بَعْدَ إقْرَارِ الزَّوْجِ أَوْ إثْبَاتِ مَا يُوجِبُ لَهَا وَرُبَّمَا كَانَ ذَلِكَ فِي الْمُدَّةِ الطَّوِيلَةِ </w:t>
      </w:r>
      <w:r>
        <w:rPr>
          <w:b/>
          <w:bCs/>
          <w:sz w:val="32"/>
          <w:szCs w:val="32"/>
          <w:rtl w:val="true"/>
        </w:rPr>
        <w:t xml:space="preserve">, </w:t>
      </w:r>
      <w:r>
        <w:rPr>
          <w:b/>
          <w:b/>
          <w:bCs/>
          <w:sz w:val="32"/>
          <w:sz w:val="32"/>
          <w:szCs w:val="32"/>
          <w:rtl w:val="true"/>
        </w:rPr>
        <w:t xml:space="preserve">فَإِذَا ثَبَتَ عِنْدَ الْحَاكِمِ مَا يُوجِبُ ضَرْبَ الْأَجَلِ اسْتَأْنَفَ ضَرْبَهُ مِنْ يَوْمِ إنْفَاذِ الْحُكْمِ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وَطِئَ فِي أَثْنَاءِ السَّنَةِ وَاتَّفَقَا عَلَى وُجُودِ الْوَطْءِ فَلَا خِيَارَ لَهَا وَهُمَا عَلَى حُكْمِ الزَّوْجِيَّةِ اللَّازِمَةِ </w:t>
      </w:r>
      <w:r>
        <w:rPr>
          <w:b/>
          <w:bCs/>
          <w:sz w:val="32"/>
          <w:szCs w:val="32"/>
          <w:rtl w:val="true"/>
        </w:rPr>
        <w:t xml:space="preserve">, </w:t>
      </w:r>
      <w:r>
        <w:rPr>
          <w:b/>
          <w:b/>
          <w:bCs/>
          <w:sz w:val="32"/>
          <w:sz w:val="32"/>
          <w:szCs w:val="32"/>
          <w:rtl w:val="true"/>
        </w:rPr>
        <w:t xml:space="preserve">فَإِنْ ادَّعَى الْوَطْءَ </w:t>
      </w:r>
      <w:r>
        <w:rPr>
          <w:b/>
          <w:bCs/>
          <w:sz w:val="32"/>
          <w:szCs w:val="32"/>
          <w:rtl w:val="true"/>
        </w:rPr>
        <w:t xml:space="preserve">, </w:t>
      </w:r>
      <w:r>
        <w:rPr>
          <w:b/>
          <w:b/>
          <w:bCs/>
          <w:sz w:val="32"/>
          <w:sz w:val="32"/>
          <w:szCs w:val="32"/>
          <w:rtl w:val="true"/>
        </w:rPr>
        <w:t xml:space="preserve">وَأَنْكَرَتْهُ الزَّوْجَةُ فَلَا يَخْلُو أَنْ تَكُونَ ثَيِّبًا أَوْ بِكْرًا </w:t>
      </w:r>
      <w:r>
        <w:rPr>
          <w:b/>
          <w:bCs/>
          <w:sz w:val="32"/>
          <w:szCs w:val="32"/>
          <w:rtl w:val="true"/>
        </w:rPr>
        <w:t xml:space="preserve">, </w:t>
      </w:r>
      <w:r>
        <w:rPr>
          <w:b/>
          <w:b/>
          <w:bCs/>
          <w:sz w:val="32"/>
          <w:sz w:val="32"/>
          <w:szCs w:val="32"/>
          <w:rtl w:val="true"/>
        </w:rPr>
        <w:t xml:space="preserve">فَإِنْ كَانَتْ ثَيِّبًا فَالْقَوْلُ قَوْلُ الزَّوْجِ مَعَ يَمِينِهِ وَبِهِ قَالَ أَبُو حَنِيفَةَ وَالشَّافِعِيُّ </w:t>
      </w:r>
      <w:r>
        <w:rPr>
          <w:b/>
          <w:bCs/>
          <w:sz w:val="32"/>
          <w:szCs w:val="32"/>
          <w:rtl w:val="true"/>
        </w:rPr>
        <w:t xml:space="preserve">. </w:t>
      </w:r>
      <w:r>
        <w:rPr>
          <w:b/>
          <w:b/>
          <w:bCs/>
          <w:sz w:val="32"/>
          <w:sz w:val="32"/>
          <w:szCs w:val="32"/>
          <w:rtl w:val="true"/>
        </w:rPr>
        <w:t xml:space="preserve">وَقَدْ اُخْتُلِفَ فِي الْمَدِينَةِ فِي الْمَرْأَةِ تَدَّعِي عَلَى زَوْجِهَا الْعَجْزَ عَنْ الْوَطْءِ وَيُنْكِرُ ذَلِكَ فَأَفْتَى فِيهَا مَالِكٌ وَعَبْدُ الْعَزِيزِ بْنُ أَبِي سَلَمَةَ بِهَذَا وَقَالَ ابْنُ أَبِي ذِئْبٍ يُخَلَّى مَعَهَا وَيَكُونُ عَدْلَانِ خَارِجَيْنِ </w:t>
      </w:r>
      <w:r>
        <w:rPr>
          <w:b/>
          <w:bCs/>
          <w:sz w:val="32"/>
          <w:szCs w:val="32"/>
          <w:rtl w:val="true"/>
        </w:rPr>
        <w:t xml:space="preserve">, </w:t>
      </w:r>
      <w:r>
        <w:rPr>
          <w:b/>
          <w:b/>
          <w:bCs/>
          <w:sz w:val="32"/>
          <w:sz w:val="32"/>
          <w:szCs w:val="32"/>
          <w:rtl w:val="true"/>
        </w:rPr>
        <w:t xml:space="preserve">فَإِنْ خَرَجَ إلَيْهِمَا بِقُطْنَةٍ فِيهَا نُطْفَةٌ صُدِّقَ وَقَالَ ابْنُ أَبِي ذِئْبٍ يُلَطِّخُ ذَكَرَهُ بِزَعْفَرَانٍ </w:t>
      </w:r>
      <w:r>
        <w:rPr>
          <w:b/>
          <w:bCs/>
          <w:sz w:val="32"/>
          <w:szCs w:val="32"/>
          <w:rtl w:val="true"/>
        </w:rPr>
        <w:t xml:space="preserve">, </w:t>
      </w:r>
      <w:r>
        <w:rPr>
          <w:b/>
          <w:b/>
          <w:bCs/>
          <w:sz w:val="32"/>
          <w:sz w:val="32"/>
          <w:szCs w:val="32"/>
          <w:rtl w:val="true"/>
        </w:rPr>
        <w:t xml:space="preserve">فَإِذَا فَرَغَ أُدْخِلَ عَلَيْهَا امْرَأَتَانِ </w:t>
      </w:r>
      <w:r>
        <w:rPr>
          <w:b/>
          <w:bCs/>
          <w:sz w:val="32"/>
          <w:szCs w:val="32"/>
          <w:rtl w:val="true"/>
        </w:rPr>
        <w:t xml:space="preserve">, </w:t>
      </w:r>
      <w:r>
        <w:rPr>
          <w:b/>
          <w:b/>
          <w:bCs/>
          <w:sz w:val="32"/>
          <w:sz w:val="32"/>
          <w:szCs w:val="32"/>
          <w:rtl w:val="true"/>
        </w:rPr>
        <w:t xml:space="preserve">فَإِنْ وَجَدَتَا الزَّعْفَرَانَ دَاخِلَ فَرْجِهَا صُدِّقَ وَرَوَى الْوَلِيدُ بْنُ مُسْلِمٍ عَنْ مَالِكٍ وَالْأَوْزَاعِيُّ أَنَّهُ يُخَلَّى مَعَهَا وَبِالْبَابِ امْرَأَتَانِ </w:t>
      </w:r>
      <w:r>
        <w:rPr>
          <w:b/>
          <w:bCs/>
          <w:sz w:val="32"/>
          <w:szCs w:val="32"/>
          <w:rtl w:val="true"/>
        </w:rPr>
        <w:t xml:space="preserve">, </w:t>
      </w:r>
      <w:r>
        <w:rPr>
          <w:b/>
          <w:b/>
          <w:bCs/>
          <w:sz w:val="32"/>
          <w:sz w:val="32"/>
          <w:szCs w:val="32"/>
          <w:rtl w:val="true"/>
        </w:rPr>
        <w:t xml:space="preserve">فَإِذَا فَرَغَ نَظَرَتَا فَرْجَهَا </w:t>
      </w:r>
      <w:r>
        <w:rPr>
          <w:b/>
          <w:bCs/>
          <w:sz w:val="32"/>
          <w:szCs w:val="32"/>
          <w:rtl w:val="true"/>
        </w:rPr>
        <w:t xml:space="preserve">, </w:t>
      </w:r>
      <w:r>
        <w:rPr>
          <w:b/>
          <w:b/>
          <w:bCs/>
          <w:sz w:val="32"/>
          <w:sz w:val="32"/>
          <w:szCs w:val="32"/>
          <w:rtl w:val="true"/>
        </w:rPr>
        <w:t xml:space="preserve">فَإِنْ كَانَ فِيهِ مَنِيٌّ فَهُوَ صَادِقٌ وَإِلَّا فَهُوَ كَاذِبٌ </w:t>
      </w:r>
      <w:r>
        <w:rPr>
          <w:b/>
          <w:bCs/>
          <w:sz w:val="32"/>
          <w:szCs w:val="32"/>
          <w:rtl w:val="true"/>
        </w:rPr>
        <w:t xml:space="preserve">. </w:t>
      </w:r>
      <w:r>
        <w:rPr>
          <w:b/>
          <w:b/>
          <w:bCs/>
          <w:sz w:val="32"/>
          <w:sz w:val="32"/>
          <w:szCs w:val="32"/>
          <w:rtl w:val="true"/>
        </w:rPr>
        <w:t xml:space="preserve">وَقَدْ قَالَ مُحَمَّدُ بْنُ عِمْرَانَ يُخَلَّى مَعَهَا ثُمَّ يَخْرُجُ وَيُلَازِمُهَا امْرَأَتَانِ </w:t>
      </w:r>
      <w:r>
        <w:rPr>
          <w:b/>
          <w:bCs/>
          <w:sz w:val="32"/>
          <w:szCs w:val="32"/>
          <w:rtl w:val="true"/>
        </w:rPr>
        <w:t xml:space="preserve">, </w:t>
      </w:r>
      <w:r>
        <w:rPr>
          <w:b/>
          <w:b/>
          <w:bCs/>
          <w:sz w:val="32"/>
          <w:sz w:val="32"/>
          <w:szCs w:val="32"/>
          <w:rtl w:val="true"/>
        </w:rPr>
        <w:t xml:space="preserve">فَإِنْ تَطَهَّرَتْ صُدِّقَ </w:t>
      </w:r>
      <w:r>
        <w:rPr>
          <w:b/>
          <w:bCs/>
          <w:sz w:val="32"/>
          <w:szCs w:val="32"/>
          <w:rtl w:val="true"/>
        </w:rPr>
        <w:t xml:space="preserve">, </w:t>
      </w:r>
      <w:r>
        <w:rPr>
          <w:b/>
          <w:b/>
          <w:bCs/>
          <w:sz w:val="32"/>
          <w:sz w:val="32"/>
          <w:szCs w:val="32"/>
          <w:rtl w:val="true"/>
        </w:rPr>
        <w:t xml:space="preserve">وَإِنْ لَمْ تَغْتَسِلْ فَهِيَ مُصَدَّقَةٌ فَقَضَى بِقَوْلِ مَالِكٍ وَقَالَ الْقَاضِي أَبُو مُحَمَّدٍ </w:t>
      </w:r>
      <w:r>
        <w:rPr>
          <w:b/>
          <w:bCs/>
          <w:sz w:val="32"/>
          <w:szCs w:val="32"/>
          <w:rtl w:val="true"/>
        </w:rPr>
        <w:t xml:space="preserve">: </w:t>
      </w:r>
      <w:r>
        <w:rPr>
          <w:b/>
          <w:b/>
          <w:bCs/>
          <w:sz w:val="32"/>
          <w:sz w:val="32"/>
          <w:szCs w:val="32"/>
          <w:rtl w:val="true"/>
        </w:rPr>
        <w:t xml:space="preserve">وَجْهُ مَا ذَهَبَ إلَيْهِ مَالِكٌ أَنَّهَا مُدَّعِيَةٌ عَلَيْهِ اسْتِحْقَاقَ الْفِرَاقِ </w:t>
      </w:r>
      <w:r>
        <w:rPr>
          <w:b/>
          <w:bCs/>
          <w:sz w:val="32"/>
          <w:szCs w:val="32"/>
          <w:rtl w:val="true"/>
        </w:rPr>
        <w:t xml:space="preserve">, </w:t>
      </w:r>
      <w:r>
        <w:rPr>
          <w:b/>
          <w:b/>
          <w:bCs/>
          <w:sz w:val="32"/>
          <w:sz w:val="32"/>
          <w:szCs w:val="32"/>
          <w:rtl w:val="true"/>
        </w:rPr>
        <w:t xml:space="preserve">وَهُوَ مُنْكِرٌ فَوَجَبَ أَنْ يَكُونَ الْقَوْلُ قَوْلَهُ وَلِأَنَّ ذَلِكَ مَوْكُولٌ إلَى أَمَانَتِهِ قَالَ الْقَاضِي أَبُو الْوَلِيدِ رضي الله عنه </w:t>
      </w:r>
      <w:r>
        <w:rPr>
          <w:b/>
          <w:bCs/>
          <w:sz w:val="32"/>
          <w:szCs w:val="32"/>
          <w:rtl w:val="true"/>
        </w:rPr>
        <w:t xml:space="preserve">: </w:t>
      </w:r>
      <w:r>
        <w:rPr>
          <w:b/>
          <w:b/>
          <w:bCs/>
          <w:sz w:val="32"/>
          <w:sz w:val="32"/>
          <w:szCs w:val="32"/>
          <w:rtl w:val="true"/>
        </w:rPr>
        <w:t xml:space="preserve">وَالْأَصْلُ فِي هَذِهِ الْمَسْأَلَةِ عِنْدِي أَنَّهُ عَلَى السَّلَامَةِ وَهِيَ تَدَّعِي عَيْبًا يُوجِبُ لَهَا نَقْضَ عَقْدٍ قَدْ أَقَرَّا بِصِحَّتِهِ </w:t>
      </w:r>
      <w:r>
        <w:rPr>
          <w:b/>
          <w:bCs/>
          <w:sz w:val="32"/>
          <w:szCs w:val="32"/>
          <w:rtl w:val="true"/>
        </w:rPr>
        <w:t xml:space="preserve">, </w:t>
      </w:r>
      <w:r>
        <w:rPr>
          <w:b/>
          <w:b/>
          <w:bCs/>
          <w:sz w:val="32"/>
          <w:sz w:val="32"/>
          <w:szCs w:val="32"/>
          <w:rtl w:val="true"/>
        </w:rPr>
        <w:t xml:space="preserve">وَأَمَّا إذَا أَقَرَّ بِتَعَذُّرِ الْوَطْءِ عَلَيْهِ ثُمَّ ادَّعَاهُ بَعْدَ ذَلِكَ فِي الْأَجَلِ فَلَوْ لَمْ يَكُنْ هَذَا مَوْكُولًا إلَى أَمَانَتِهِ لَوَجَبَ أَنْ يَكُونَ الْقَوْلُ قَوْلَهَ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حَلَفَ فَهُمَا عَلَى النِّكَاحِ اللَّازِمِ </w:t>
      </w:r>
      <w:r>
        <w:rPr>
          <w:b/>
          <w:bCs/>
          <w:sz w:val="32"/>
          <w:szCs w:val="32"/>
          <w:rtl w:val="true"/>
        </w:rPr>
        <w:t xml:space="preserve">, </w:t>
      </w:r>
      <w:r>
        <w:rPr>
          <w:b/>
          <w:b/>
          <w:bCs/>
          <w:sz w:val="32"/>
          <w:sz w:val="32"/>
          <w:szCs w:val="32"/>
          <w:rtl w:val="true"/>
        </w:rPr>
        <w:t xml:space="preserve">وَإِنْ نَكَلَ أُحْلِفَتْ </w:t>
      </w:r>
      <w:r>
        <w:rPr>
          <w:b/>
          <w:bCs/>
          <w:sz w:val="32"/>
          <w:szCs w:val="32"/>
          <w:rtl w:val="true"/>
        </w:rPr>
        <w:t xml:space="preserve">, </w:t>
      </w:r>
      <w:r>
        <w:rPr>
          <w:b/>
          <w:b/>
          <w:bCs/>
          <w:sz w:val="32"/>
          <w:sz w:val="32"/>
          <w:szCs w:val="32"/>
          <w:rtl w:val="true"/>
        </w:rPr>
        <w:t xml:space="preserve">فَإِنْ حَلَفَتْ فَلَهَا أَنْ تُفَارِقَهُ </w:t>
      </w:r>
      <w:r>
        <w:rPr>
          <w:b/>
          <w:bCs/>
          <w:sz w:val="32"/>
          <w:szCs w:val="32"/>
          <w:rtl w:val="true"/>
        </w:rPr>
        <w:t xml:space="preserve">, </w:t>
      </w:r>
      <w:r>
        <w:rPr>
          <w:b/>
          <w:b/>
          <w:bCs/>
          <w:sz w:val="32"/>
          <w:sz w:val="32"/>
          <w:szCs w:val="32"/>
          <w:rtl w:val="true"/>
        </w:rPr>
        <w:t xml:space="preserve">وَإِنْ نَكَلَتْ بَطَلَتْ دَعْوَاهَا وَلَزِمَهَا الْبَقَاءُ عَلَى الزَّوْجِيَّةِ </w:t>
      </w:r>
      <w:r>
        <w:rPr>
          <w:b/>
          <w:bCs/>
          <w:sz w:val="32"/>
          <w:szCs w:val="32"/>
          <w:rtl w:val="true"/>
        </w:rPr>
        <w:t xml:space="preserve">, </w:t>
      </w:r>
      <w:r>
        <w:rPr>
          <w:b/>
          <w:b/>
          <w:bCs/>
          <w:sz w:val="32"/>
          <w:sz w:val="32"/>
          <w:szCs w:val="32"/>
          <w:rtl w:val="true"/>
        </w:rPr>
        <w:t xml:space="preserve">وَرَوَى ابْنُ حَبِيبٍ عَنْ مَالِكٍ إنْ نَكَلَ عِنْدَ الْأَجَلِ طَلُقَتْ عَلَيْ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w:t>
      </w:r>
      <w:r>
        <w:rPr>
          <w:b/>
          <w:bCs/>
          <w:sz w:val="32"/>
          <w:szCs w:val="32"/>
          <w:rtl w:val="true"/>
        </w:rPr>
        <w:t xml:space="preserve">: </w:t>
      </w:r>
      <w:r>
        <w:rPr>
          <w:b/>
          <w:b/>
          <w:bCs/>
          <w:sz w:val="32"/>
          <w:sz w:val="32"/>
          <w:szCs w:val="32"/>
          <w:rtl w:val="true"/>
        </w:rPr>
        <w:t xml:space="preserve">تَطْلُقُ عَلَيْهِ إذَا حَلَفَتْ بَعْدَ نُكُولِهِ </w:t>
      </w:r>
      <w:r>
        <w:rPr>
          <w:b/>
          <w:bCs/>
          <w:sz w:val="32"/>
          <w:szCs w:val="32"/>
          <w:rtl w:val="true"/>
        </w:rPr>
        <w:t xml:space="preserve">, </w:t>
      </w:r>
      <w:r>
        <w:rPr>
          <w:b/>
          <w:b/>
          <w:bCs/>
          <w:sz w:val="32"/>
          <w:sz w:val="32"/>
          <w:szCs w:val="32"/>
          <w:rtl w:val="true"/>
        </w:rPr>
        <w:t xml:space="preserve">فَإِنَّمَا تَطْلُقُ عَلَيْهِ عِنْدَ انْقِضَاءِ الْأَجَلِ </w:t>
      </w:r>
      <w:r>
        <w:rPr>
          <w:b/>
          <w:bCs/>
          <w:sz w:val="32"/>
          <w:szCs w:val="32"/>
          <w:rtl w:val="true"/>
        </w:rPr>
        <w:t xml:space="preserve">, </w:t>
      </w:r>
      <w:r>
        <w:rPr>
          <w:b/>
          <w:b/>
          <w:bCs/>
          <w:sz w:val="32"/>
          <w:sz w:val="32"/>
          <w:szCs w:val="32"/>
          <w:rtl w:val="true"/>
        </w:rPr>
        <w:t xml:space="preserve">وَلَوْ نَكَلَ قَبْلَ الْأَجَلِ ثُمَّ أَتَى الْأَجَلُ فَادَّعَى أَنَّهُ أَصَابَ كَانَ لَهُ أَنْ يَحْلِفَ وَلَيْسَ الْحُكْمُ إلَّا نُكُولُهُ قَبْلَ الْأَجَلِ بِشَيْءٍ رَوَاهُ ابْنُ الْمَوَّازِ وَوَجْهُ ذَلِكَ أَنَّ لَهُ أَنْ يُتَرَبَّصَ عَلَيْهِ إلَى الْأَجَلِ فَلَا مَعْنَى لِاسْتِحْلَافِهِ قَبْلَ الْأَجَلِ </w:t>
      </w:r>
      <w:r>
        <w:rPr>
          <w:b/>
          <w:bCs/>
          <w:sz w:val="32"/>
          <w:szCs w:val="32"/>
          <w:rtl w:val="true"/>
        </w:rPr>
        <w:t xml:space="preserve">; </w:t>
      </w:r>
      <w:r>
        <w:rPr>
          <w:b/>
          <w:b/>
          <w:bCs/>
          <w:sz w:val="32"/>
          <w:sz w:val="32"/>
          <w:szCs w:val="32"/>
          <w:rtl w:val="true"/>
        </w:rPr>
        <w:t xml:space="preserve">لِأَنَّهُ إنْ أَصَابَهُ قَبْلَ الْأَجَلِ لَمْ يَضُرَّهُ عَجْزُهُ قَبْلَ اسْتِحْلَافِهِ وَلَمْ يَنْقَضِ الْأَجَ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بِكْرُ فَقَدْ قَالَ الْقَاضِي أَبُو مُحَمَّدٍ </w:t>
      </w:r>
      <w:r>
        <w:rPr>
          <w:b/>
          <w:bCs/>
          <w:sz w:val="32"/>
          <w:szCs w:val="32"/>
          <w:rtl w:val="true"/>
        </w:rPr>
        <w:t xml:space="preserve">: </w:t>
      </w:r>
      <w:r>
        <w:rPr>
          <w:b/>
          <w:b/>
          <w:bCs/>
          <w:sz w:val="32"/>
          <w:sz w:val="32"/>
          <w:szCs w:val="32"/>
          <w:rtl w:val="true"/>
        </w:rPr>
        <w:t xml:space="preserve">فِيهَا رِوَايَتَانِ </w:t>
      </w:r>
      <w:r>
        <w:rPr>
          <w:b/>
          <w:bCs/>
          <w:sz w:val="32"/>
          <w:szCs w:val="32"/>
          <w:rtl w:val="true"/>
        </w:rPr>
        <w:t xml:space="preserve">: </w:t>
      </w:r>
      <w:r>
        <w:rPr>
          <w:b/>
          <w:b/>
          <w:bCs/>
          <w:sz w:val="32"/>
          <w:sz w:val="32"/>
          <w:szCs w:val="32"/>
          <w:rtl w:val="true"/>
        </w:rPr>
        <w:t xml:space="preserve">إحْدَاهُمَا </w:t>
      </w:r>
      <w:r>
        <w:rPr>
          <w:b/>
          <w:bCs/>
          <w:sz w:val="32"/>
          <w:szCs w:val="32"/>
          <w:rtl w:val="true"/>
        </w:rPr>
        <w:t xml:space="preserve">: </w:t>
      </w:r>
      <w:r>
        <w:rPr>
          <w:b/>
          <w:b/>
          <w:bCs/>
          <w:sz w:val="32"/>
          <w:sz w:val="32"/>
          <w:szCs w:val="32"/>
          <w:rtl w:val="true"/>
        </w:rPr>
        <w:t xml:space="preserve">أَنَّهَا كَالثَّيِّبِ </w:t>
      </w:r>
      <w:r>
        <w:rPr>
          <w:b/>
          <w:bCs/>
          <w:sz w:val="32"/>
          <w:szCs w:val="32"/>
          <w:rtl w:val="true"/>
        </w:rPr>
        <w:t xml:space="preserve">, </w:t>
      </w:r>
      <w:r>
        <w:rPr>
          <w:b/>
          <w:b/>
          <w:bCs/>
          <w:sz w:val="32"/>
          <w:sz w:val="32"/>
          <w:szCs w:val="32"/>
          <w:rtl w:val="true"/>
        </w:rPr>
        <w:t xml:space="preserve">وَالْأُخْرَى </w:t>
      </w:r>
      <w:r>
        <w:rPr>
          <w:b/>
          <w:bCs/>
          <w:sz w:val="32"/>
          <w:szCs w:val="32"/>
          <w:rtl w:val="true"/>
        </w:rPr>
        <w:t xml:space="preserve">: </w:t>
      </w:r>
      <w:r>
        <w:rPr>
          <w:b/>
          <w:b/>
          <w:bCs/>
          <w:sz w:val="32"/>
          <w:sz w:val="32"/>
          <w:szCs w:val="32"/>
          <w:rtl w:val="true"/>
        </w:rPr>
        <w:t xml:space="preserve">أَنْ يَنْظُرَ إلَيْهَا النِّسَاءُ </w:t>
      </w:r>
      <w:r>
        <w:rPr>
          <w:b/>
          <w:bCs/>
          <w:sz w:val="32"/>
          <w:szCs w:val="32"/>
          <w:rtl w:val="true"/>
        </w:rPr>
        <w:t xml:space="preserve">, </w:t>
      </w:r>
      <w:r>
        <w:rPr>
          <w:b/>
          <w:b/>
          <w:bCs/>
          <w:sz w:val="32"/>
          <w:sz w:val="32"/>
          <w:szCs w:val="32"/>
          <w:rtl w:val="true"/>
        </w:rPr>
        <w:t xml:space="preserve">فَإِنْ قُلْنَ بِهَا أَثَرُ إصَابَةٍ فَالْقَوْلُ قَوْلُهُ </w:t>
      </w:r>
      <w:r>
        <w:rPr>
          <w:b/>
          <w:bCs/>
          <w:sz w:val="32"/>
          <w:szCs w:val="32"/>
          <w:rtl w:val="true"/>
        </w:rPr>
        <w:t xml:space="preserve">, </w:t>
      </w:r>
      <w:r>
        <w:rPr>
          <w:b/>
          <w:b/>
          <w:bCs/>
          <w:sz w:val="32"/>
          <w:sz w:val="32"/>
          <w:szCs w:val="32"/>
          <w:rtl w:val="true"/>
        </w:rPr>
        <w:t xml:space="preserve">وَإِنْ قُلْنَ </w:t>
      </w:r>
      <w:r>
        <w:rPr>
          <w:b/>
          <w:bCs/>
          <w:sz w:val="32"/>
          <w:szCs w:val="32"/>
          <w:rtl w:val="true"/>
        </w:rPr>
        <w:t xml:space="preserve">: </w:t>
      </w:r>
      <w:r>
        <w:rPr>
          <w:b/>
          <w:b/>
          <w:bCs/>
          <w:sz w:val="32"/>
          <w:sz w:val="32"/>
          <w:szCs w:val="32"/>
          <w:rtl w:val="true"/>
        </w:rPr>
        <w:t xml:space="preserve">إنَّهَا عَلَى حَالِ الْبَكَارَةِ صُدِّقَتْ عَلَيْهِ وَبِهَذَا قَالَ أَبُو حَنِيفَةَ وَالشَّافِعِيُّ </w:t>
      </w:r>
      <w:r>
        <w:rPr>
          <w:b/>
          <w:bCs/>
          <w:sz w:val="32"/>
          <w:szCs w:val="32"/>
          <w:rtl w:val="true"/>
        </w:rPr>
        <w:t xml:space="preserve">, </w:t>
      </w:r>
      <w:r>
        <w:rPr>
          <w:b/>
          <w:b/>
          <w:bCs/>
          <w:sz w:val="32"/>
          <w:sz w:val="32"/>
          <w:szCs w:val="32"/>
          <w:rtl w:val="true"/>
        </w:rPr>
        <w:t xml:space="preserve">وَجْهُ الرِّوَايَةِ الْأُولَى وَبِهَا قَالَ ابْنُ الْقَاسِمِ أَنَّ هَذِهِ زَوْجَةٌ ادَّعَتْ الْعُنَّةَ عَلَى الزَّوْجِ فَكَانَ الْقَوْلُ قَوْلَهُ كَالثَّيِّبِ </w:t>
      </w:r>
      <w:r>
        <w:rPr>
          <w:b/>
          <w:bCs/>
          <w:sz w:val="32"/>
          <w:szCs w:val="32"/>
          <w:rtl w:val="true"/>
        </w:rPr>
        <w:t xml:space="preserve">, </w:t>
      </w:r>
      <w:r>
        <w:rPr>
          <w:b/>
          <w:b/>
          <w:bCs/>
          <w:sz w:val="32"/>
          <w:sz w:val="32"/>
          <w:szCs w:val="32"/>
          <w:rtl w:val="true"/>
        </w:rPr>
        <w:t xml:space="preserve">وَوَجْهُ الرِّوَايَةِ الثَّانِيَةِ أَنَّ لَنَا فِي الْبِكْرِ طَرِيقًا إلَى مَعْرِفَةِ صِدْقِ الصَّادِقِ مِنْهُمَا فَكَانَ ذَلِكَ أَوْلَى مِنْ الرُّجُوعِ إلَى أَمَانَتِ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انْقَضَتْ السَّنَةُ وَأَقَرَّا بِعَدَمِ الْوَطْءِ كَانَ لَهَا الْخِيَارُ فِي أَنْ تُقِيمَ عِنْدَهُ أَوْ تُفَارِقَهُ </w:t>
      </w:r>
      <w:r>
        <w:rPr>
          <w:b/>
          <w:bCs/>
          <w:sz w:val="32"/>
          <w:szCs w:val="32"/>
          <w:rtl w:val="true"/>
        </w:rPr>
        <w:t xml:space="preserve">, </w:t>
      </w:r>
      <w:r>
        <w:rPr>
          <w:b/>
          <w:b/>
          <w:bCs/>
          <w:sz w:val="32"/>
          <w:sz w:val="32"/>
          <w:szCs w:val="32"/>
          <w:rtl w:val="true"/>
        </w:rPr>
        <w:t xml:space="preserve">فَإِنْ أَقَامَتْ عِنْدَهُ ثُمَّ أَرَادَتْ الْفِرَاقَ فَفِي كِتَابِ مُحَمَّدٍ إذَا صَبَرَتْ عِنْدَ تَمَامِ الْأَجَلِ وَلَمْ تَقُمْ ثُمَّ أَرَادَتْ الْقِيَامَ فَلَهَا ذَلِكَ وَكَذَلِكَ رَوَى أَبُو زَيْدٍ عَنْ ابْنِ الْقَاسِمِ فِي الْعُتْبِيَّةِ وَاخْتَلَفَا فَرَوَى مُحَمَّدٌ تُوقَفُ مَكَانَهُ بِغَيْرِ ضَرْبِ أَجَلٍ وَلَيْسَ لَهَا هِيَ أَنْ تُفَارِقَ دُونَ إذْنِ السُّلْطَانِ قَالَهُ ابْنُ حَبِيبٍ وَرَوَى أَبُو زَيْدٍ عَنْ ابْنِ الْقَاسِمِ أَنَّ لَهَا أَنْ تُطَلِّقَ نَفْسَهَا مَتَى شَاءَتْ بِغَيْرِ إذْنٍ مِنْ السُّلْطَانِ </w:t>
      </w:r>
      <w:r>
        <w:rPr>
          <w:b/>
          <w:bCs/>
          <w:sz w:val="32"/>
          <w:szCs w:val="32"/>
          <w:rtl w:val="true"/>
        </w:rPr>
        <w:t xml:space="preserve">; </w:t>
      </w:r>
      <w:r>
        <w:rPr>
          <w:b/>
          <w:b/>
          <w:bCs/>
          <w:sz w:val="32"/>
          <w:sz w:val="32"/>
          <w:szCs w:val="32"/>
          <w:rtl w:val="true"/>
        </w:rPr>
        <w:t xml:space="preserve">وَجْهُ الْقَوْلِ الْأَوَّلِ أَنَّهُ أَمْرٌ مُخْتَلَفٌ فِيهِ فَلَا بُدَّ مِنْ حَاكِمٍ يَحْكُمُ بِصِحَّتِهِ لَا سِيَّمَا وَلَيْسَ طَلَاقُهُ بِلَازِمٍ </w:t>
      </w:r>
      <w:r>
        <w:rPr>
          <w:b/>
          <w:bCs/>
          <w:sz w:val="32"/>
          <w:szCs w:val="32"/>
          <w:rtl w:val="true"/>
        </w:rPr>
        <w:t xml:space="preserve">, </w:t>
      </w:r>
      <w:r>
        <w:rPr>
          <w:b/>
          <w:b/>
          <w:bCs/>
          <w:sz w:val="32"/>
          <w:sz w:val="32"/>
          <w:szCs w:val="32"/>
          <w:rtl w:val="true"/>
        </w:rPr>
        <w:t xml:space="preserve">وَإِنَّمَا هُوَ اخْتِيَارٌ بِمَا تَرَكَتْهُ </w:t>
      </w:r>
      <w:r>
        <w:rPr>
          <w:b/>
          <w:bCs/>
          <w:sz w:val="32"/>
          <w:szCs w:val="32"/>
          <w:rtl w:val="true"/>
        </w:rPr>
        <w:t xml:space="preserve">, </w:t>
      </w:r>
      <w:r>
        <w:rPr>
          <w:b/>
          <w:b/>
          <w:bCs/>
          <w:sz w:val="32"/>
          <w:sz w:val="32"/>
          <w:szCs w:val="32"/>
          <w:rtl w:val="true"/>
        </w:rPr>
        <w:t xml:space="preserve">وَوَجْهُ الْقَوْلِ الثَّانِي أَنَّ الْحَاكِمَ لَمَّا ضَرَبَ الْأَجَلَ فَقَدْ حَكَمَ بِمَا يَئُولُ إلَيْهِ وَأَخَذَهُ بِهِ </w:t>
      </w:r>
      <w:r>
        <w:rPr>
          <w:b/>
          <w:bCs/>
          <w:sz w:val="32"/>
          <w:szCs w:val="32"/>
          <w:rtl w:val="true"/>
        </w:rPr>
        <w:t xml:space="preserve">, </w:t>
      </w:r>
      <w:r>
        <w:rPr>
          <w:b/>
          <w:b/>
          <w:bCs/>
          <w:sz w:val="32"/>
          <w:sz w:val="32"/>
          <w:szCs w:val="32"/>
          <w:rtl w:val="true"/>
        </w:rPr>
        <w:t xml:space="preserve">وَهَذَا </w:t>
      </w:r>
      <w:r>
        <w:rPr>
          <w:b/>
          <w:bCs/>
          <w:sz w:val="32"/>
          <w:szCs w:val="32"/>
          <w:rtl w:val="true"/>
        </w:rPr>
        <w:t xml:space="preserve">; </w:t>
      </w:r>
      <w:r>
        <w:rPr>
          <w:b/>
          <w:b/>
          <w:bCs/>
          <w:sz w:val="32"/>
          <w:sz w:val="32"/>
          <w:szCs w:val="32"/>
          <w:rtl w:val="true"/>
        </w:rPr>
        <w:t xml:space="preserve">لِأَنَّهَا لَمْ تَحْكُمُ بِصِحَّةِ بَقَائِهَا مَعَهُ وَلَا وُجِدَ مِنْهَا تَصْرِيحٌ بِالرِّضَى بِهِ </w:t>
      </w:r>
      <w:r>
        <w:rPr>
          <w:b/>
          <w:bCs/>
          <w:sz w:val="32"/>
          <w:szCs w:val="32"/>
          <w:rtl w:val="true"/>
        </w:rPr>
        <w:t xml:space="preserve">, </w:t>
      </w:r>
      <w:r>
        <w:rPr>
          <w:b/>
          <w:b/>
          <w:bCs/>
          <w:sz w:val="32"/>
          <w:sz w:val="32"/>
          <w:szCs w:val="32"/>
          <w:rtl w:val="true"/>
        </w:rPr>
        <w:t xml:space="preserve">وَلَوْ أَظْهَرَتْ الصَّبْرَ عَلَيْهِ فَفِي الْوَاضِحَةِ إذَا صَبَرَتْ امْرَأَةُ الْعِنِّينِ يُرِيدُ الْمُعْتَرَضَ ثُمَّ بَدَا لَهَا </w:t>
      </w:r>
      <w:r>
        <w:rPr>
          <w:b/>
          <w:bCs/>
          <w:sz w:val="32"/>
          <w:szCs w:val="32"/>
          <w:rtl w:val="true"/>
        </w:rPr>
        <w:t xml:space="preserve">, </w:t>
      </w:r>
      <w:r>
        <w:rPr>
          <w:b/>
          <w:b/>
          <w:bCs/>
          <w:sz w:val="32"/>
          <w:sz w:val="32"/>
          <w:szCs w:val="32"/>
          <w:rtl w:val="true"/>
        </w:rPr>
        <w:t xml:space="preserve">فَإِنْ كَانَ بِحَدَثَانٍ مَا رَضِيَتْ لِأَمْرٍ وَقَعَ بَيْنَهُمَا فَلَيْسَ لَهَا ذَلِكَ </w:t>
      </w:r>
      <w:r>
        <w:rPr>
          <w:b/>
          <w:bCs/>
          <w:sz w:val="32"/>
          <w:szCs w:val="32"/>
          <w:rtl w:val="true"/>
        </w:rPr>
        <w:t xml:space="preserve">, </w:t>
      </w:r>
      <w:r>
        <w:rPr>
          <w:b/>
          <w:b/>
          <w:bCs/>
          <w:sz w:val="32"/>
          <w:sz w:val="32"/>
          <w:szCs w:val="32"/>
          <w:rtl w:val="true"/>
        </w:rPr>
        <w:t xml:space="preserve">وَإِنْ بَدَا لَهَا بَعْدَ زَمَانٍ قَالَتْ رَجَوْت أَنْ لَا يَتَمَادَى بِهِ فَذَلِكَ لَهَا </w:t>
      </w:r>
      <w:r>
        <w:rPr>
          <w:b/>
          <w:bCs/>
          <w:sz w:val="32"/>
          <w:szCs w:val="32"/>
          <w:rtl w:val="true"/>
        </w:rPr>
        <w:t xml:space="preserve">, </w:t>
      </w:r>
      <w:r>
        <w:rPr>
          <w:b/>
          <w:b/>
          <w:bCs/>
          <w:sz w:val="32"/>
          <w:sz w:val="32"/>
          <w:szCs w:val="32"/>
          <w:rtl w:val="true"/>
        </w:rPr>
        <w:t xml:space="preserve">وَلَوْ صَبَرَتْ عَلَى الْعِنِّينِ أَوْ الْحَصُورِ لَمْ يَكُنْ لَهَا بَعْدَ ذَلِكَ خِيَا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طَّلَاقُ فِي ذَلِكَ طَلْقَةٌ بَائِنَةٌ وَلَا رَجْعَةَ لَهُ </w:t>
      </w:r>
      <w:r>
        <w:rPr>
          <w:b/>
          <w:bCs/>
          <w:sz w:val="32"/>
          <w:szCs w:val="32"/>
          <w:rtl w:val="true"/>
        </w:rPr>
        <w:t xml:space="preserve">, </w:t>
      </w:r>
      <w:r>
        <w:rPr>
          <w:b/>
          <w:b/>
          <w:bCs/>
          <w:sz w:val="32"/>
          <w:sz w:val="32"/>
          <w:szCs w:val="32"/>
          <w:rtl w:val="true"/>
        </w:rPr>
        <w:t xml:space="preserve">وَإِنْ قَالَ </w:t>
      </w:r>
      <w:r>
        <w:rPr>
          <w:b/>
          <w:bCs/>
          <w:sz w:val="32"/>
          <w:szCs w:val="32"/>
          <w:rtl w:val="true"/>
        </w:rPr>
        <w:t xml:space="preserve">: </w:t>
      </w:r>
      <w:r>
        <w:rPr>
          <w:b/>
          <w:b/>
          <w:bCs/>
          <w:sz w:val="32"/>
          <w:sz w:val="32"/>
          <w:szCs w:val="32"/>
          <w:rtl w:val="true"/>
        </w:rPr>
        <w:t xml:space="preserve">قَدْ انْطَلَقْت يُرِيدُ  إذَا ادَّعَى الِانْطِلَاقَ بَعْدَ الطَّلَاقِ </w:t>
      </w:r>
      <w:r>
        <w:rPr>
          <w:b/>
          <w:bCs/>
          <w:sz w:val="32"/>
          <w:szCs w:val="32"/>
          <w:rtl w:val="true"/>
        </w:rPr>
        <w:t xml:space="preserve">; </w:t>
      </w:r>
      <w:r>
        <w:rPr>
          <w:b/>
          <w:b/>
          <w:bCs/>
          <w:sz w:val="32"/>
          <w:sz w:val="32"/>
          <w:szCs w:val="32"/>
          <w:rtl w:val="true"/>
        </w:rPr>
        <w:t xml:space="preserve">لِأَنَّهُ طَلَاقٌ بَائِنٌ تَبِعَ النِّكَاحَ مِنْ الْإِصَابَ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إذَا كَانَ صَحِيحًا </w:t>
      </w:r>
      <w:r>
        <w:rPr>
          <w:b/>
          <w:bCs/>
          <w:sz w:val="32"/>
          <w:szCs w:val="32"/>
          <w:rtl w:val="true"/>
        </w:rPr>
        <w:t xml:space="preserve">, </w:t>
      </w:r>
      <w:r>
        <w:rPr>
          <w:b/>
          <w:b/>
          <w:bCs/>
          <w:sz w:val="32"/>
          <w:sz w:val="32"/>
          <w:szCs w:val="32"/>
          <w:rtl w:val="true"/>
        </w:rPr>
        <w:t xml:space="preserve">فَإِنْ كَانَ مَرِيضًا عِنْدَ انْقِضَاءِ الْأَجَلِ أَوْ مَسْجُونًا أَوْ هِيَ مَرِيضَةٌ أَوْ حَائِضٌ فَفِي كِتَابِ مُحَمَّدٍ عَنْ ابْنِ الْقَاسِمِ يُفَرَّقُ بَيْنَهُمَا وَلَا يُنْتَظَرُ رَوَاهُ يَحْيَى عَنْ ابْنِ الْقَاسِمِ وَقَالَ عَبْدُ الْمَلِكِ </w:t>
      </w:r>
      <w:r>
        <w:rPr>
          <w:b/>
          <w:bCs/>
          <w:sz w:val="32"/>
          <w:szCs w:val="32"/>
          <w:rtl w:val="true"/>
        </w:rPr>
        <w:t xml:space="preserve">: </w:t>
      </w:r>
      <w:r>
        <w:rPr>
          <w:b/>
          <w:b/>
          <w:bCs/>
          <w:sz w:val="32"/>
          <w:sz w:val="32"/>
          <w:szCs w:val="32"/>
          <w:rtl w:val="true"/>
        </w:rPr>
        <w:t xml:space="preserve">يُنْتَظَرُ بِهِ وَاخْتَارَهُ ابْنُ الْمَوَّازِ وَجْهُ قَوْلِ ابْنِ الْقَاسِمِ أَنَّ هَذَا أَجَلٌ ضَرَبَهُ الْحَاكِمُ لِثُبُوتِ الِاخْتِيَارِ لَهَا دُونَ امْتِنَاعٍ مَعْلُومٍ مِنْ جِهَتِهِ فَوَجَبَ أَنْ يَثْبُتَ لَهَا الْخِيَارُ بِانْقِضَائِهِ </w:t>
      </w:r>
      <w:r>
        <w:rPr>
          <w:b/>
          <w:bCs/>
          <w:sz w:val="32"/>
          <w:szCs w:val="32"/>
          <w:rtl w:val="true"/>
        </w:rPr>
        <w:t xml:space="preserve">; </w:t>
      </w:r>
      <w:r>
        <w:rPr>
          <w:b/>
          <w:b/>
          <w:bCs/>
          <w:sz w:val="32"/>
          <w:sz w:val="32"/>
          <w:szCs w:val="32"/>
          <w:rtl w:val="true"/>
        </w:rPr>
        <w:t xml:space="preserve">لِأَنَّ الْحُكْمَ قَدْ تَنَاوَلَ انْقِضَاءَهُ كَمَا تَنَاوَلَ ابْتِدَاءَهُ وَلِذَلِكَ فَرَّقَ يَحْيَى فِي رِوَايَتِهِ بَيْنَ أَوَّلِ الْأَجَلِ وَآخِرِهِ فَقَالَ </w:t>
      </w:r>
      <w:r>
        <w:rPr>
          <w:b/>
          <w:bCs/>
          <w:sz w:val="32"/>
          <w:szCs w:val="32"/>
          <w:rtl w:val="true"/>
        </w:rPr>
        <w:t xml:space="preserve">: </w:t>
      </w:r>
      <w:r>
        <w:rPr>
          <w:b/>
          <w:b/>
          <w:bCs/>
          <w:sz w:val="32"/>
          <w:sz w:val="32"/>
          <w:szCs w:val="32"/>
          <w:rtl w:val="true"/>
        </w:rPr>
        <w:t xml:space="preserve">لَا تُضْرَبُ الْآجَالُ حَالَ الْمَرَضِ وَتَطْلُقُ عَلَيْهِ عِنْدَ انْقِضَائِهِ </w:t>
      </w:r>
      <w:r>
        <w:rPr>
          <w:b/>
          <w:bCs/>
          <w:sz w:val="32"/>
          <w:szCs w:val="32"/>
          <w:rtl w:val="true"/>
        </w:rPr>
        <w:t xml:space="preserve">, </w:t>
      </w:r>
      <w:r>
        <w:rPr>
          <w:b/>
          <w:b/>
          <w:bCs/>
          <w:sz w:val="32"/>
          <w:sz w:val="32"/>
          <w:szCs w:val="32"/>
          <w:rtl w:val="true"/>
        </w:rPr>
        <w:t xml:space="preserve">وَإِنْ كَانَ مَرِيضًا </w:t>
      </w:r>
      <w:r>
        <w:rPr>
          <w:b/>
          <w:bCs/>
          <w:sz w:val="32"/>
          <w:szCs w:val="32"/>
          <w:rtl w:val="true"/>
        </w:rPr>
        <w:t xml:space="preserve">, </w:t>
      </w:r>
      <w:r>
        <w:rPr>
          <w:b/>
          <w:b/>
          <w:bCs/>
          <w:sz w:val="32"/>
          <w:sz w:val="32"/>
          <w:szCs w:val="32"/>
          <w:rtl w:val="true"/>
        </w:rPr>
        <w:t xml:space="preserve">وَوَجْهُ قَوْلِ أَشْهَبَ أَنَّهُ أَجَلٌ ضُرِبَ لِلْإِصَابَةِ </w:t>
      </w:r>
      <w:r>
        <w:rPr>
          <w:b/>
          <w:bCs/>
          <w:sz w:val="32"/>
          <w:szCs w:val="32"/>
          <w:rtl w:val="true"/>
        </w:rPr>
        <w:t xml:space="preserve">, </w:t>
      </w:r>
      <w:r>
        <w:rPr>
          <w:b/>
          <w:b/>
          <w:bCs/>
          <w:sz w:val="32"/>
          <w:sz w:val="32"/>
          <w:szCs w:val="32"/>
          <w:rtl w:val="true"/>
        </w:rPr>
        <w:t xml:space="preserve">فَإِذَا انْقَضَى لَمْ يُعَجِّلْهُ لَهُ مَعَ وُجُودِ مَانِعٍ كَأَشْهُرِ الْمُولِي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انْقَطَعَ ذَكَرُهُ قَبْلَ انْقِضَاءِ الْأَجَلِ قَالَ ابْنُ الْقَاسِمِ فِي كِتَابِ مُحَمَّدٍ </w:t>
      </w:r>
      <w:r>
        <w:rPr>
          <w:b/>
          <w:bCs/>
          <w:sz w:val="32"/>
          <w:szCs w:val="32"/>
          <w:rtl w:val="true"/>
        </w:rPr>
        <w:t xml:space="preserve">: </w:t>
      </w:r>
      <w:r>
        <w:rPr>
          <w:b/>
          <w:b/>
          <w:bCs/>
          <w:sz w:val="32"/>
          <w:sz w:val="32"/>
          <w:szCs w:val="32"/>
          <w:rtl w:val="true"/>
        </w:rPr>
        <w:t xml:space="preserve">يُعَجَّلُ لَهَا الطَّلَاقُ حِينَئِذٍ وَلَا يُنْتَظَرُ تَمَامُ السَّنَةِ رَوَاهُ عِيسَى عَنْهُ وَرَوَى مُحَمَّدٌ عَنْ أَشْهَبَ وَعَبْدِ الْمَلِكِ وَأَصْبَغَ وَغَيْرِهِ لَا فِرَاقَ فِي شَيْءٍ مِنْ ذَلِكَ وَلَا حُجَّةَ لَهَا </w:t>
      </w:r>
      <w:r>
        <w:rPr>
          <w:b/>
          <w:bCs/>
          <w:sz w:val="32"/>
          <w:szCs w:val="32"/>
          <w:rtl w:val="true"/>
        </w:rPr>
        <w:t xml:space="preserve">; </w:t>
      </w:r>
      <w:r>
        <w:rPr>
          <w:b/>
          <w:b/>
          <w:bCs/>
          <w:sz w:val="32"/>
          <w:sz w:val="32"/>
          <w:szCs w:val="32"/>
          <w:rtl w:val="true"/>
        </w:rPr>
        <w:t xml:space="preserve">وَجْهُ الْقَوْلِ الْأَوَّلِ أَنَّهُ قَدْ حُكِمَ عَلَيْهِ بِالْفِرَاقِ لِعَدَمِ الْوَطْءِ </w:t>
      </w:r>
      <w:r>
        <w:rPr>
          <w:b/>
          <w:bCs/>
          <w:sz w:val="32"/>
          <w:szCs w:val="32"/>
          <w:rtl w:val="true"/>
        </w:rPr>
        <w:t xml:space="preserve">, </w:t>
      </w:r>
      <w:r>
        <w:rPr>
          <w:b/>
          <w:b/>
          <w:bCs/>
          <w:sz w:val="32"/>
          <w:sz w:val="32"/>
          <w:szCs w:val="32"/>
          <w:rtl w:val="true"/>
        </w:rPr>
        <w:t xml:space="preserve">فَإِذَا قُطِعَ ذَكَرُهُ وَتَعَذَّرَ الْوَطْءُ كَانَ بِمَنْزِلَةِ مَنْ اُطُّلِعَ عَلَى أَنَّهُ مَجْبُوبٌ فَعَجَّلَ الْفِرَاقُ وَوَجْهُ الْقَوْلِ الثَّانِي أَنَّ هَذَا أَمْرٌ طَارِئٌ عَلَيْهِ فِي مُدَّةِ الْأَجَلِ فَوَجَبَ أَنْ يَبْطُلَ الْأَجَلُ وَيَثْبُتَ النِّكَاحُ كَالْمُولِي يُقْطَعُ ذَكَرُهُ فِي أَشْهُرِ الْأَجَلِ </w:t>
      </w:r>
      <w:r>
        <w:rPr>
          <w:b/>
          <w:bCs/>
          <w:sz w:val="32"/>
          <w:szCs w:val="32"/>
          <w:rtl w:val="true"/>
        </w:rPr>
        <w:t xml:space="preserve">, </w:t>
      </w:r>
      <w:r>
        <w:rPr>
          <w:b/>
          <w:b/>
          <w:bCs/>
          <w:sz w:val="32"/>
          <w:sz w:val="32"/>
          <w:szCs w:val="32"/>
          <w:rtl w:val="true"/>
        </w:rPr>
        <w:t xml:space="preserve">وَقَدْ أَجْمَعُوا عَلَى أَنَّ الْأَجَلَ يَبْطُلُ وَتَثْبُتُ الزَّوْجِيَّ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دْ رُوِيَ عَنْهُ صلى الله عليه وسلم </w:t>
      </w:r>
      <w:r>
        <w:rPr>
          <w:b/>
          <w:bCs/>
          <w:sz w:val="32"/>
          <w:szCs w:val="32"/>
          <w:rtl w:val="true"/>
        </w:rPr>
        <w:t xml:space="preserve">{ </w:t>
      </w:r>
      <w:r>
        <w:rPr>
          <w:b/>
          <w:b/>
          <w:bCs/>
          <w:sz w:val="32"/>
          <w:sz w:val="32"/>
          <w:szCs w:val="32"/>
          <w:rtl w:val="true"/>
        </w:rPr>
        <w:t xml:space="preserve">أَنَّهُ أَمَرَ غَيْلَانَ بْنَ سَلَمَةَ الثَّقَفِيَّ الَّذِي أَسْلَمَ وَعِنْدَهُ عَشْرُ نِسْوَةٍ أَنْ يُمْسِكَ مِنْهُنَّ أَرْبَعًا وَيُفَارِقَ سَائِرَهُنَّ </w:t>
      </w:r>
      <w:r>
        <w:rPr>
          <w:b/>
          <w:bCs/>
          <w:sz w:val="32"/>
          <w:szCs w:val="32"/>
          <w:rtl w:val="true"/>
        </w:rPr>
        <w:t xml:space="preserve">} </w:t>
      </w:r>
      <w:r>
        <w:rPr>
          <w:b/>
          <w:b/>
          <w:bCs/>
          <w:sz w:val="32"/>
          <w:sz w:val="32"/>
          <w:szCs w:val="32"/>
          <w:rtl w:val="true"/>
        </w:rPr>
        <w:t xml:space="preserve">وَلَمْ يَحُدَّ لَهُ إمْسَاكَ الْأَوَائِلِ وَلَا غَيْرَهُنَّ </w:t>
      </w:r>
      <w:r>
        <w:rPr>
          <w:b/>
          <w:bCs/>
          <w:sz w:val="32"/>
          <w:szCs w:val="32"/>
          <w:rtl w:val="true"/>
        </w:rPr>
        <w:t xml:space="preserve">, </w:t>
      </w:r>
      <w:r>
        <w:rPr>
          <w:b/>
          <w:b/>
          <w:bCs/>
          <w:sz w:val="32"/>
          <w:sz w:val="32"/>
          <w:szCs w:val="32"/>
          <w:rtl w:val="true"/>
        </w:rPr>
        <w:t xml:space="preserve">وَذَلِكَ يَقْتَضِي أَنَّهُ خُيِّرَ فِي أَنْ يُمْسِكَ مَنْ شَاءَ مِنْهُنَّ وَيُفَارِقَ سَائِرَهُنَّ وَبِذَلِكَ قَالَ مَالِكٌ وَاللَّيْثُ وَالشَّافِعِيُّ وَكَذَلِكَ لَوْ كَانَتْ تَحْتَهُ أُخْتَانِ لَكَانَ لَهُ أَنْ يَخْتَارَ أَيَّتَهُمَا شَاءَ وَسَوَاءٌ تَزَوَّجَهُمَا فِي عَقْدٍ وَاحِدٍ أَوْ عُقُودٍ مُخْتَلِفَةٍ </w:t>
      </w:r>
      <w:r>
        <w:rPr>
          <w:b/>
          <w:bCs/>
          <w:sz w:val="32"/>
          <w:szCs w:val="32"/>
          <w:rtl w:val="true"/>
        </w:rPr>
        <w:t xml:space="preserve">. </w:t>
      </w:r>
      <w:r>
        <w:rPr>
          <w:b/>
          <w:b/>
          <w:bCs/>
          <w:sz w:val="32"/>
          <w:sz w:val="32"/>
          <w:szCs w:val="32"/>
          <w:rtl w:val="true"/>
        </w:rPr>
        <w:t xml:space="preserve">وَقَالَ أَبُو حَنِيفَةَ </w:t>
      </w:r>
      <w:r>
        <w:rPr>
          <w:b/>
          <w:bCs/>
          <w:sz w:val="32"/>
          <w:szCs w:val="32"/>
          <w:rtl w:val="true"/>
        </w:rPr>
        <w:t xml:space="preserve">: </w:t>
      </w:r>
      <w:r>
        <w:rPr>
          <w:b/>
          <w:b/>
          <w:bCs/>
          <w:sz w:val="32"/>
          <w:sz w:val="32"/>
          <w:szCs w:val="32"/>
          <w:rtl w:val="true"/>
        </w:rPr>
        <w:t xml:space="preserve">لَيْسَ لَهُ أَنْ يُمْسِكَ إلَّا الْأَوَائِلَ </w:t>
      </w:r>
      <w:r>
        <w:rPr>
          <w:b/>
          <w:bCs/>
          <w:sz w:val="32"/>
          <w:szCs w:val="32"/>
          <w:rtl w:val="true"/>
        </w:rPr>
        <w:t xml:space="preserve">, </w:t>
      </w:r>
      <w:r>
        <w:rPr>
          <w:b/>
          <w:b/>
          <w:bCs/>
          <w:sz w:val="32"/>
          <w:sz w:val="32"/>
          <w:szCs w:val="32"/>
          <w:rtl w:val="true"/>
        </w:rPr>
        <w:t xml:space="preserve">فَإِنْ تَزَوَّجَهُنَّ فِي عَقْدٍ وَاحِدٍ فُرِّقَ بَيْنَهُ وَبَيْنَهُنَّ ثُمَّ تَزَوَّجَ مَنْ شَاءَ مِنْهُنَّ وَبِهِ قَالَ الثَّوْرِيُّ </w:t>
      </w:r>
      <w:r>
        <w:rPr>
          <w:b/>
          <w:bCs/>
          <w:sz w:val="32"/>
          <w:szCs w:val="32"/>
          <w:rtl w:val="true"/>
        </w:rPr>
        <w:t xml:space="preserve">, </w:t>
      </w:r>
      <w:r>
        <w:rPr>
          <w:b/>
          <w:b/>
          <w:bCs/>
          <w:sz w:val="32"/>
          <w:sz w:val="32"/>
          <w:szCs w:val="32"/>
          <w:rtl w:val="true"/>
        </w:rPr>
        <w:t xml:space="preserve">وَالدَّلِيلُ عَلَى صِحَّةِ مَا ذَهَبَ إلَيْهِ مَالِكٌ الْحَدِيثُ الْمُتَقَدِّمُ وَلَمْ يَسْأَلْهُ عَنْ صِفَةِ نِكَاحِهِنَّ </w:t>
      </w:r>
      <w:r>
        <w:rPr>
          <w:b/>
          <w:bCs/>
          <w:sz w:val="32"/>
          <w:szCs w:val="32"/>
          <w:rtl w:val="true"/>
        </w:rPr>
        <w:t xml:space="preserve">, </w:t>
      </w:r>
      <w:r>
        <w:rPr>
          <w:b/>
          <w:b/>
          <w:bCs/>
          <w:sz w:val="32"/>
          <w:sz w:val="32"/>
          <w:szCs w:val="32"/>
          <w:rtl w:val="true"/>
        </w:rPr>
        <w:t xml:space="preserve">وَهُوَ مَوْضِعُ حُكْمٍ </w:t>
      </w:r>
      <w:r>
        <w:rPr>
          <w:b/>
          <w:bCs/>
          <w:sz w:val="32"/>
          <w:szCs w:val="32"/>
          <w:rtl w:val="true"/>
        </w:rPr>
        <w:t xml:space="preserve">, </w:t>
      </w:r>
      <w:r>
        <w:rPr>
          <w:b/>
          <w:b/>
          <w:bCs/>
          <w:sz w:val="32"/>
          <w:sz w:val="32"/>
          <w:szCs w:val="32"/>
          <w:rtl w:val="true"/>
        </w:rPr>
        <w:t xml:space="preserve">وَالسُّؤَالِ  عَنْ أَسْبَابِهِ مَعَ أَنَّ الْغَالِبَ أَنَّهُ لَا يَتَزَوَّجُهُنَّ فِي عَقْدٍ وَاحِدٍ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هَذَا مَبْنِيٌّ عَلَى أَنَّ أَنْكِحَةَ الْكُفَّارِ فَاسِدَةٌ لِعُرُوِّهَا عَنْ شُرُوطِ الصِّحَّةِ لَكِنْ إنْ كَانَ الْفَسَادُ يُقَارِنُ الْعَقْدَ فَقَطْ فَذَلِكَ الَّذِي يُصَحِّحُهُ الْإِسْلَامُ </w:t>
      </w:r>
      <w:r>
        <w:rPr>
          <w:b/>
          <w:bCs/>
          <w:sz w:val="32"/>
          <w:szCs w:val="32"/>
          <w:rtl w:val="true"/>
        </w:rPr>
        <w:t xml:space="preserve">, </w:t>
      </w:r>
      <w:r>
        <w:rPr>
          <w:b/>
          <w:b/>
          <w:bCs/>
          <w:sz w:val="32"/>
          <w:sz w:val="32"/>
          <w:szCs w:val="32"/>
          <w:rtl w:val="true"/>
        </w:rPr>
        <w:t xml:space="preserve">فَإِنْ كَانَ يَبْقَى بَعْدَ الْعَقْدِ وَأَدْرَكَهُ الْإِسْلَامُ بَطَلَ النِّكَاحُ </w:t>
      </w:r>
      <w:r>
        <w:rPr>
          <w:b/>
          <w:bCs/>
          <w:sz w:val="32"/>
          <w:szCs w:val="32"/>
          <w:rtl w:val="true"/>
        </w:rPr>
        <w:t xml:space="preserve">, </w:t>
      </w:r>
      <w:r>
        <w:rPr>
          <w:b/>
          <w:b/>
          <w:bCs/>
          <w:sz w:val="32"/>
          <w:sz w:val="32"/>
          <w:szCs w:val="32"/>
          <w:rtl w:val="true"/>
        </w:rPr>
        <w:t xml:space="preserve">وَإِنْ انْقَضَى قَبْلَ الْإِسْلَامِ صَحَّحَهُ الْإِسْلَامُ </w:t>
      </w:r>
      <w:r>
        <w:rPr>
          <w:b/>
          <w:bCs/>
          <w:sz w:val="32"/>
          <w:szCs w:val="32"/>
          <w:rtl w:val="true"/>
        </w:rPr>
        <w:t xml:space="preserve">, </w:t>
      </w:r>
      <w:r>
        <w:rPr>
          <w:b/>
          <w:b/>
          <w:bCs/>
          <w:sz w:val="32"/>
          <w:sz w:val="32"/>
          <w:szCs w:val="32"/>
          <w:rtl w:val="true"/>
        </w:rPr>
        <w:t xml:space="preserve">وَذَلِكَ مِثْلُ أَنْ تُنْكَحَ الْمَرْأَةُ فِي عِدَّتِهَا ثُمَّ تُسْلِمَ وَهِيَ فِي عِدَّتِهَا فَقَدْ قَالَ ابْنُ الْقَاسِمِ يُفْسَخُ النِّكَاحُ قَالَ أَشْهَبُ </w:t>
      </w:r>
      <w:r>
        <w:rPr>
          <w:b/>
          <w:bCs/>
          <w:sz w:val="32"/>
          <w:szCs w:val="32"/>
          <w:rtl w:val="true"/>
        </w:rPr>
        <w:t xml:space="preserve">: </w:t>
      </w:r>
      <w:r>
        <w:rPr>
          <w:b/>
          <w:b/>
          <w:bCs/>
          <w:sz w:val="32"/>
          <w:sz w:val="32"/>
          <w:szCs w:val="32"/>
          <w:rtl w:val="true"/>
        </w:rPr>
        <w:t xml:space="preserve">وَإِنْ لَمْ يَكُنْ بَنَى بِهَا </w:t>
      </w:r>
      <w:r>
        <w:rPr>
          <w:b/>
          <w:bCs/>
          <w:sz w:val="32"/>
          <w:szCs w:val="32"/>
          <w:rtl w:val="true"/>
        </w:rPr>
        <w:t xml:space="preserve">, </w:t>
      </w:r>
      <w:r>
        <w:rPr>
          <w:b/>
          <w:b/>
          <w:bCs/>
          <w:sz w:val="32"/>
          <w:sz w:val="32"/>
          <w:szCs w:val="32"/>
          <w:rtl w:val="true"/>
        </w:rPr>
        <w:t xml:space="preserve">وَلَوْ وَطِئَ بَعْدَ إسْلَامِهِ فِي الْعِدَّةِ لَمْ تَحِلَّ لَهُ أَبَدًا وَكَذَلِكَ مَنْ تَزَوَّجَ عَلَى سَنَةٍ لِلْمُتْعَةِ فَأَسْلَمَ قَبْلَ الْأَجَلِ فُسِخَ نِكَاحُهُ </w:t>
      </w:r>
      <w:r>
        <w:rPr>
          <w:b/>
          <w:bCs/>
          <w:sz w:val="32"/>
          <w:szCs w:val="32"/>
          <w:rtl w:val="true"/>
        </w:rPr>
        <w:t xml:space="preserve">, </w:t>
      </w:r>
      <w:r>
        <w:rPr>
          <w:b/>
          <w:b/>
          <w:bCs/>
          <w:sz w:val="32"/>
          <w:sz w:val="32"/>
          <w:szCs w:val="32"/>
          <w:rtl w:val="true"/>
        </w:rPr>
        <w:t xml:space="preserve">وَلَوْ أَسْلَمَ بَعْدَ الْأَجَلِ ثَبَتَ نِكَاحُهُ بَنَى أَوْ لَمْ يَبْنِ قَالَهُ أَشْهَبُ </w:t>
      </w:r>
      <w:r>
        <w:rPr>
          <w:b/>
          <w:bCs/>
          <w:sz w:val="32"/>
          <w:szCs w:val="32"/>
          <w:rtl w:val="true"/>
        </w:rPr>
        <w:t xml:space="preserve">, </w:t>
      </w:r>
      <w:r>
        <w:rPr>
          <w:b/>
          <w:b/>
          <w:bCs/>
          <w:sz w:val="32"/>
          <w:sz w:val="32"/>
          <w:szCs w:val="32"/>
          <w:rtl w:val="true"/>
        </w:rPr>
        <w:t xml:space="preserve">وَذَلِكَ كُلُّهُ مِنْ كِتَابِ أَحْمَدَ وَوَجْهُهُ مَا تَقَدَّ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أَسْلَمَ وَعِنْدَهُ عَشْرُ نِسْوَةٍ فَلَمْ يَخْتَرْ مِنْهُنَّ حَتَّى مَاتَ قَالَ مُحَمَّدٌ سَمِعْت مَنْ قَالَ </w:t>
      </w:r>
      <w:r>
        <w:rPr>
          <w:b/>
          <w:bCs/>
          <w:sz w:val="32"/>
          <w:szCs w:val="32"/>
          <w:rtl w:val="true"/>
        </w:rPr>
        <w:t xml:space="preserve">: </w:t>
      </w:r>
      <w:r>
        <w:rPr>
          <w:b/>
          <w:b/>
          <w:bCs/>
          <w:sz w:val="32"/>
          <w:sz w:val="32"/>
          <w:szCs w:val="32"/>
          <w:rtl w:val="true"/>
        </w:rPr>
        <w:t xml:space="preserve">إنَّهُنَّ يَرِثْنَ مِنْهُ الثُّمُنَ مَعَ الْوَلَدِ </w:t>
      </w:r>
      <w:r>
        <w:rPr>
          <w:b/>
          <w:bCs/>
          <w:sz w:val="32"/>
          <w:szCs w:val="32"/>
          <w:rtl w:val="true"/>
        </w:rPr>
        <w:t xml:space="preserve">, </w:t>
      </w:r>
      <w:r>
        <w:rPr>
          <w:b/>
          <w:b/>
          <w:bCs/>
          <w:sz w:val="32"/>
          <w:sz w:val="32"/>
          <w:szCs w:val="32"/>
          <w:rtl w:val="true"/>
        </w:rPr>
        <w:t xml:space="preserve">وَالرُّبُعَ مَعَ عَدَمِهِ وَمَنْ دَخَلَ بِهَا مِنْهُنَّ فَلَهَا صَدَاقُهَا وَمَنْ لَمْ يَبْنِ بِهَا فَلَهَا خُمُسَا صَدَاقِهَا قَالَ مُحَمَّدٌ </w:t>
      </w:r>
      <w:r>
        <w:rPr>
          <w:b/>
          <w:bCs/>
          <w:sz w:val="32"/>
          <w:szCs w:val="32"/>
          <w:rtl w:val="true"/>
        </w:rPr>
        <w:t xml:space="preserve">: </w:t>
      </w:r>
      <w:r>
        <w:rPr>
          <w:b/>
          <w:b/>
          <w:bCs/>
          <w:sz w:val="32"/>
          <w:sz w:val="32"/>
          <w:szCs w:val="32"/>
          <w:rtl w:val="true"/>
        </w:rPr>
        <w:t xml:space="preserve">لِأَنَّهُ لَمْ يَكُنْ عَلَيْهِ إنْ لَمْ يَدْخُلْ بِهَا إلَّا صَدَاقُ أَرْبَعٍ يُقَسَّمُ ذَلِكَ بَيْنَهُنَّ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لَوْ طَلَّقَ أَرْبَعًا مِنْ الْعَشَرَةِ فَقَدْ قَالَ مُحَمَّدُ بْنُ عَبْدُوسٍ </w:t>
      </w:r>
      <w:r>
        <w:rPr>
          <w:b/>
          <w:bCs/>
          <w:sz w:val="32"/>
          <w:szCs w:val="32"/>
          <w:rtl w:val="true"/>
        </w:rPr>
        <w:t xml:space="preserve">: </w:t>
      </w:r>
      <w:r>
        <w:rPr>
          <w:b/>
          <w:b/>
          <w:bCs/>
          <w:sz w:val="32"/>
          <w:sz w:val="32"/>
          <w:szCs w:val="32"/>
          <w:rtl w:val="true"/>
        </w:rPr>
        <w:t xml:space="preserve">لَيْسَ لَهُ أَنْ يَخْتَارَ مِنْ الْعَشْرِ غَيْرَ الْأَرْبَعَةِ لِأَنَّ طَلَاقَهُ لِلْأَرْبَعِ اخْتِيَارٌ لِمَنْ طَلَّقَ وَبِالطَّلَاقِ وَقَعَ عَلَى الْمُطَلَّقَاتِ وَوَجْهُ ذَلِكَ أَنَّ الطَّلَاقَ إنَّمَا يَقَعُ فِي نِكَاحٍ </w:t>
      </w:r>
      <w:r>
        <w:rPr>
          <w:b/>
          <w:bCs/>
          <w:sz w:val="32"/>
          <w:szCs w:val="32"/>
          <w:rtl w:val="true"/>
        </w:rPr>
        <w:t xml:space="preserve">, </w:t>
      </w:r>
      <w:r>
        <w:rPr>
          <w:b/>
          <w:b/>
          <w:bCs/>
          <w:sz w:val="32"/>
          <w:sz w:val="32"/>
          <w:szCs w:val="32"/>
          <w:rtl w:val="true"/>
        </w:rPr>
        <w:t xml:space="preserve">وَإِنَّمَا يَتَعَلَّقُ بِالزَّوْجَةِ </w:t>
      </w:r>
      <w:r>
        <w:rPr>
          <w:b/>
          <w:bCs/>
          <w:sz w:val="32"/>
          <w:szCs w:val="32"/>
          <w:rtl w:val="true"/>
        </w:rPr>
        <w:t xml:space="preserve">, </w:t>
      </w:r>
      <w:r>
        <w:rPr>
          <w:b/>
          <w:b/>
          <w:bCs/>
          <w:sz w:val="32"/>
          <w:sz w:val="32"/>
          <w:szCs w:val="32"/>
          <w:rtl w:val="true"/>
        </w:rPr>
        <w:t xml:space="preserve">فَإِذَا وَجَّهَ الطَّلَاقَ إلَيْهَا فَقَدْ اخْتَارَهَا زَوْجَةً فَإِذَا اسْتَوْعَبَ أَرْبَعَةً بِالطَّلَاقِ فَقَدْ اسْتَوْعَبَ مَنْ كَانَ لَهُ أَنْ يَخْتَارَ وَلَا سَبِيلَ لَهُ إلَى سَائِرِهِنَّ إلَّا بِنِكَاحٍ جَدِيدٍ كَمَا لَوْ اخْتَارَ أَرْبَعًا ثُمَّ طَلَّقَهُنَّ </w:t>
      </w:r>
      <w:r>
        <w:rPr>
          <w:b/>
          <w:bCs/>
          <w:sz w:val="32"/>
          <w:szCs w:val="32"/>
          <w:rtl w:val="true"/>
        </w:rPr>
        <w:t>.</w:t>
      </w:r>
    </w:p>
    <w:p>
      <w:pPr>
        <w:pStyle w:val="Normal"/>
        <w:jc w:val="left"/>
        <w:rPr>
          <w:b/>
          <w:b/>
          <w:bCs/>
          <w:sz w:val="32"/>
          <w:szCs w:val="32"/>
        </w:rPr>
      </w:pPr>
      <w:r>
        <w:rPr>
          <w:b/>
          <w:b/>
          <w:bCs/>
          <w:sz w:val="32"/>
          <w:sz w:val="32"/>
          <w:szCs w:val="32"/>
          <w:rtl w:val="true"/>
        </w:rPr>
        <w:t xml:space="preserve">الْبَاب الْأَوَّل فِي ذِكْر مِنْ يَسْتَحِقّ النَّفَقَة مِنْ الزَّوْجَات وَتَسْتَحِقّ عَلَيْهِ مِنْ الْأَزْوَاج تَجِبُ النَّفَقَةُ عَلَى الزَّوْجِ الْحُرِّ لِزَوْجَتِهِ الْحُرَّةِ مَا دَامَتْ الزَّوْجِيَّةُ بَيْنَهُمَا بَاقِيَةً وَلَمْ يَكُنْ مِنْ قِبَلِهَا نُشُوزٌ </w:t>
      </w:r>
      <w:r>
        <w:rPr>
          <w:b/>
          <w:bCs/>
          <w:sz w:val="32"/>
          <w:szCs w:val="32"/>
          <w:rtl w:val="true"/>
        </w:rPr>
        <w:t xml:space="preserve">, </w:t>
      </w:r>
      <w:r>
        <w:rPr>
          <w:b/>
          <w:b/>
          <w:bCs/>
          <w:sz w:val="32"/>
          <w:sz w:val="32"/>
          <w:szCs w:val="32"/>
          <w:rtl w:val="true"/>
        </w:rPr>
        <w:t xml:space="preserve">وَذَلِكَ إذَا دَخَلَ بِهَا أَوْ دُعِيَ إلَى الدُّخُولِ بِهَا وَكَانَا جَمِيعًا مِنْ أَهْلِ الِاسْتِمْتَاعِ </w:t>
      </w:r>
      <w:r>
        <w:rPr>
          <w:b/>
          <w:bCs/>
          <w:sz w:val="32"/>
          <w:szCs w:val="32"/>
          <w:rtl w:val="true"/>
        </w:rPr>
        <w:t xml:space="preserve">, </w:t>
      </w:r>
      <w:r>
        <w:rPr>
          <w:b/>
          <w:b/>
          <w:bCs/>
          <w:sz w:val="32"/>
          <w:sz w:val="32"/>
          <w:szCs w:val="32"/>
          <w:rtl w:val="true"/>
        </w:rPr>
        <w:t xml:space="preserve">وَهُوَ أَنْ يَكُونَ الزَّوْجُ بَالِغًا وَتَكُونَ هِيَ مِمَّنْ يُسْتَمْتَعُ بِمِثْلِهَا وَيُمْكِنُ وَطْؤُهَا </w:t>
      </w:r>
      <w:r>
        <w:rPr>
          <w:b/>
          <w:bCs/>
          <w:sz w:val="32"/>
          <w:szCs w:val="32"/>
          <w:rtl w:val="true"/>
        </w:rPr>
        <w:t xml:space="preserve">, </w:t>
      </w:r>
      <w:r>
        <w:rPr>
          <w:b/>
          <w:b/>
          <w:bCs/>
          <w:sz w:val="32"/>
          <w:sz w:val="32"/>
          <w:szCs w:val="32"/>
          <w:rtl w:val="true"/>
        </w:rPr>
        <w:t xml:space="preserve">وَإِنْ لَمْ يَبْلُغْ </w:t>
      </w:r>
      <w:r>
        <w:rPr>
          <w:b/>
          <w:bCs/>
          <w:sz w:val="32"/>
          <w:szCs w:val="32"/>
          <w:rtl w:val="true"/>
        </w:rPr>
        <w:t xml:space="preserve">, </w:t>
      </w:r>
      <w:r>
        <w:rPr>
          <w:b/>
          <w:b/>
          <w:bCs/>
          <w:sz w:val="32"/>
          <w:sz w:val="32"/>
          <w:szCs w:val="32"/>
          <w:rtl w:val="true"/>
        </w:rPr>
        <w:t xml:space="preserve">فَإِنْ كَانَ الزَّوْجُ مِمَّنْ لَمْ يَبْلُغْ أَوْ كَانَتْ هِيَ مِمَّنْ لَا يُمْكِنُ وَطْؤُهَا لِصِغَرِهَا فَلَا نَفَقَةَ لَهَا خِلَافًا لِلشَّافِعِيِّ فِي تَرْكِ اعْتِبَارِ ذَلِكَ فِي أَحَدِ قَوْلَيْهِ </w:t>
      </w:r>
      <w:r>
        <w:rPr>
          <w:b/>
          <w:bCs/>
          <w:sz w:val="32"/>
          <w:szCs w:val="32"/>
          <w:rtl w:val="true"/>
        </w:rPr>
        <w:t xml:space="preserve">, </w:t>
      </w:r>
      <w:r>
        <w:rPr>
          <w:b/>
          <w:b/>
          <w:bCs/>
          <w:sz w:val="32"/>
          <w:sz w:val="32"/>
          <w:szCs w:val="32"/>
          <w:rtl w:val="true"/>
        </w:rPr>
        <w:t xml:space="preserve">وَوَجْهُ ذَلِكَ أَنَّ الِاسْتِمْتَاعَ غَيْرُ مُتَأَتٍّ مِنْهَا فَلَمْ تَسْتَحِقَّ الْعِوَضَ مِنْ النَّفَقَةِ كَالْمُطَلَّقَةِ الْبَائِنَ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إذَا كَانَ الزَّوْجَانِ مُوسِرَيْنِ </w:t>
      </w:r>
      <w:r>
        <w:rPr>
          <w:b/>
          <w:bCs/>
          <w:sz w:val="32"/>
          <w:szCs w:val="32"/>
          <w:rtl w:val="true"/>
        </w:rPr>
        <w:t xml:space="preserve">, </w:t>
      </w:r>
      <w:r>
        <w:rPr>
          <w:b/>
          <w:b/>
          <w:bCs/>
          <w:sz w:val="32"/>
          <w:sz w:val="32"/>
          <w:szCs w:val="32"/>
          <w:rtl w:val="true"/>
        </w:rPr>
        <w:t xml:space="preserve">فَإِنْ كَانَ مُعْسِرًا فَلَا تَلْزَمُهُ نَفَقَةٌ لقوله تعالى </w:t>
      </w:r>
      <w:r>
        <w:rPr>
          <w:b/>
          <w:bCs/>
          <w:sz w:val="32"/>
          <w:szCs w:val="32"/>
          <w:rtl w:val="true"/>
        </w:rPr>
        <w:t xml:space="preserve">{ </w:t>
      </w:r>
      <w:r>
        <w:rPr>
          <w:b/>
          <w:b/>
          <w:bCs/>
          <w:sz w:val="32"/>
          <w:sz w:val="32"/>
          <w:szCs w:val="32"/>
          <w:rtl w:val="true"/>
        </w:rPr>
        <w:t xml:space="preserve">لَا يُكَلِّفُ اللَّهُ نَفْسًا إلَّا مَا آتَاهَا سَيَجْعَلُ اللَّهُ بَعْدَ عُسْرٍ يُسْرًا </w:t>
      </w:r>
      <w:r>
        <w:rPr>
          <w:b/>
          <w:bCs/>
          <w:sz w:val="32"/>
          <w:szCs w:val="32"/>
          <w:rtl w:val="true"/>
        </w:rPr>
        <w:t xml:space="preserve">} , </w:t>
      </w:r>
      <w:r>
        <w:rPr>
          <w:b/>
          <w:b/>
          <w:bCs/>
          <w:sz w:val="32"/>
          <w:sz w:val="32"/>
          <w:szCs w:val="32"/>
          <w:rtl w:val="true"/>
        </w:rPr>
        <w:t xml:space="preserve">فَإِنْ أَيْسَرَ بَعْدَ ذَلِكَ لَمْ يُتْبَعْ بِمَا أَنْفَقَتْهُ عَلَى نَفْسِهَا حَالَ إعْسَارِهِ </w:t>
      </w:r>
      <w:r>
        <w:rPr>
          <w:b/>
          <w:bCs/>
          <w:sz w:val="32"/>
          <w:szCs w:val="32"/>
          <w:rtl w:val="true"/>
        </w:rPr>
        <w:t xml:space="preserve">, </w:t>
      </w:r>
      <w:r>
        <w:rPr>
          <w:b/>
          <w:b/>
          <w:bCs/>
          <w:sz w:val="32"/>
          <w:sz w:val="32"/>
          <w:szCs w:val="32"/>
          <w:rtl w:val="true"/>
        </w:rPr>
        <w:t xml:space="preserve">وَوَجْهُ ذَلِكَ أَنَّهُ حَقٌّ لَا يَتَعَلَّقُ بِذِمَّةِ الزَّوْجِ </w:t>
      </w:r>
      <w:r>
        <w:rPr>
          <w:b/>
          <w:bCs/>
          <w:sz w:val="32"/>
          <w:szCs w:val="32"/>
          <w:rtl w:val="true"/>
        </w:rPr>
        <w:t xml:space="preserve">, </w:t>
      </w:r>
      <w:r>
        <w:rPr>
          <w:b/>
          <w:b/>
          <w:bCs/>
          <w:sz w:val="32"/>
          <w:sz w:val="32"/>
          <w:szCs w:val="32"/>
          <w:rtl w:val="true"/>
        </w:rPr>
        <w:t xml:space="preserve">وَإِنَّمَا يَتَعَلَّقُ بِمَالِهِ فَلَا يَلْزَمُهُ إذَا أَيْسَ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كَانَ مُوسِرًا وَأَرَادَ السَّفَرَ نُظِرَ إلَى قَدْرِ سَفَرِهِ فَوَضَعَ لَهَا مِنْ النَّفَقَةِ بِقَدْرِ ذَلِكَ أَوْ أَقَامَ حَمِيلًا قَالَهُ ابْنُ الْمَوَّازِ </w:t>
      </w:r>
      <w:r>
        <w:rPr>
          <w:b/>
          <w:bCs/>
          <w:sz w:val="32"/>
          <w:szCs w:val="32"/>
          <w:rtl w:val="true"/>
        </w:rPr>
        <w:t xml:space="preserve">, </w:t>
      </w:r>
      <w:r>
        <w:rPr>
          <w:b/>
          <w:b/>
          <w:bCs/>
          <w:sz w:val="32"/>
          <w:sz w:val="32"/>
          <w:szCs w:val="32"/>
          <w:rtl w:val="true"/>
        </w:rPr>
        <w:t xml:space="preserve">وَهُوَ مَذْهَبُ ابْنِ الْقَاسِمِ وَقَالَ ابْنُ حَبِيبٍ عَنْ ابْنِ الْمَاجِشُونِ لَيْسَ لَهَا عَلَيْهِ حَمِيلٌ بِالنَّفَقَةِ </w:t>
      </w:r>
      <w:r>
        <w:rPr>
          <w:b/>
          <w:bCs/>
          <w:sz w:val="32"/>
          <w:szCs w:val="32"/>
          <w:rtl w:val="true"/>
        </w:rPr>
        <w:t xml:space="preserve">, </w:t>
      </w:r>
      <w:r>
        <w:rPr>
          <w:b/>
          <w:b/>
          <w:bCs/>
          <w:sz w:val="32"/>
          <w:sz w:val="32"/>
          <w:szCs w:val="32"/>
          <w:rtl w:val="true"/>
        </w:rPr>
        <w:t xml:space="preserve">وَجْهُ الْقَوْلِ الْأَوَّلِ أَنَّهُ إذَا غَابَ تَعَذَّرَ عَلَيْهَا تَحْصِيلُ النَّفَقَةِ مِنْ جِهَتِهِ فَكَانَ عَلَيْهِ أَنْ يَتْرُكَ مِنْ النَّفَقَةِ بِقَدْرِ مَا يَرَى مِنْ جِهَةِ  سَفَرِهِ كَاَلَّذِي عَلَيْهِ الدَّيْنُ يُرِيدُ سَفَرًا يَقْتَضِي حُلُولَ أَجَلِهِ قَبْلَ إيَابِهِ فَعَلَيْهِ أَنْ يُوَجِّهَ وَجْهًا لِقَضَائِهِ </w:t>
      </w:r>
      <w:r>
        <w:rPr>
          <w:b/>
          <w:bCs/>
          <w:sz w:val="32"/>
          <w:szCs w:val="32"/>
          <w:rtl w:val="true"/>
        </w:rPr>
        <w:t xml:space="preserve">, </w:t>
      </w:r>
      <w:r>
        <w:rPr>
          <w:b/>
          <w:b/>
          <w:bCs/>
          <w:sz w:val="32"/>
          <w:sz w:val="32"/>
          <w:szCs w:val="32"/>
          <w:rtl w:val="true"/>
        </w:rPr>
        <w:t xml:space="preserve">وَوَجْهُ الْقَوْلِ الثَّانِي أَنَّ هَذِهِ نَفَقَةُ زَوْجَةٍ فَلَمْ يَجِبُ عَلَى الزَّوْجِ تَوَثُّقُهُ بِهَا كَالْحَاضِرِ الْمُقِيمِ مَعَهَا </w:t>
      </w:r>
      <w:r>
        <w:rPr>
          <w:b/>
          <w:bCs/>
          <w:sz w:val="32"/>
          <w:szCs w:val="32"/>
          <w:rtl w:val="true"/>
        </w:rPr>
        <w:t>.</w:t>
      </w:r>
    </w:p>
    <w:p>
      <w:pPr>
        <w:pStyle w:val="Normal"/>
        <w:jc w:val="left"/>
        <w:rPr>
          <w:b/>
          <w:b/>
          <w:bCs/>
          <w:sz w:val="32"/>
          <w:szCs w:val="32"/>
        </w:rPr>
      </w:pPr>
      <w:r>
        <w:rPr>
          <w:b/>
          <w:b/>
          <w:bCs/>
          <w:sz w:val="32"/>
          <w:sz w:val="32"/>
          <w:szCs w:val="32"/>
          <w:rtl w:val="true"/>
        </w:rPr>
        <w:t xml:space="preserve">الْبَابُ الثَّانِي فِيمَا تَسْقُطُ بِهِ النَّفَقَةُ مِنْ طَلَاقٍ بَائِنٍ أَوْ نُشُوزٍ أَمَّا مَا يُسْقِطُ النَّفَقَةَ عَنْ الزَّوْجِ فَالطَّلَاقُ الْبَائِنُ </w:t>
      </w:r>
      <w:r>
        <w:rPr>
          <w:b/>
          <w:bCs/>
          <w:sz w:val="32"/>
          <w:szCs w:val="32"/>
          <w:rtl w:val="true"/>
        </w:rPr>
        <w:t xml:space="preserve">; </w:t>
      </w:r>
      <w:r>
        <w:rPr>
          <w:b/>
          <w:b/>
          <w:bCs/>
          <w:sz w:val="32"/>
          <w:sz w:val="32"/>
          <w:szCs w:val="32"/>
          <w:rtl w:val="true"/>
        </w:rPr>
        <w:t xml:space="preserve">لِأَنَّهُ يَمْنَعُ الِاسْتِمْتَاعَ بِأَيِّ وَجْهٍ وَقَعَ مِنْ عِوَضٍ أَوْ غَيْرِ عِوَضٍ </w:t>
      </w:r>
      <w:r>
        <w:rPr>
          <w:b/>
          <w:bCs/>
          <w:sz w:val="32"/>
          <w:szCs w:val="32"/>
          <w:rtl w:val="true"/>
        </w:rPr>
        <w:t xml:space="preserve">, </w:t>
      </w:r>
      <w:r>
        <w:rPr>
          <w:b/>
          <w:b/>
          <w:bCs/>
          <w:sz w:val="32"/>
          <w:sz w:val="32"/>
          <w:szCs w:val="32"/>
          <w:rtl w:val="true"/>
        </w:rPr>
        <w:t xml:space="preserve">وَإِنْ كَانَتْ حَامِلًا فَلَهَا النَّفَقَةُ مِنْ أَجْلِ الْحَمْلِ لَا مِنْ أَجْلِ الزَّوْجِيَّةِ لِقَوْلِ اللَّهِ تَعَالَى </w:t>
      </w:r>
      <w:r>
        <w:rPr>
          <w:b/>
          <w:bCs/>
          <w:sz w:val="32"/>
          <w:szCs w:val="32"/>
          <w:rtl w:val="true"/>
        </w:rPr>
        <w:t xml:space="preserve">{ , </w:t>
      </w:r>
      <w:r>
        <w:rPr>
          <w:b/>
          <w:b/>
          <w:bCs/>
          <w:sz w:val="32"/>
          <w:sz w:val="32"/>
          <w:szCs w:val="32"/>
          <w:rtl w:val="true"/>
        </w:rPr>
        <w:t xml:space="preserve">وَإِنْ كُنَّ أُولَاتِ حَمْلٍ فَأَنْفِقُوا عَلَيْهِنَّ حَتَّى يَضَعْنَ حَمْلَهُنَّ </w:t>
      </w:r>
      <w:r>
        <w:rPr>
          <w:b/>
          <w:bCs/>
          <w:sz w:val="32"/>
          <w:szCs w:val="32"/>
          <w:rtl w:val="true"/>
        </w:rPr>
        <w:t xml:space="preserve">} .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نَّاشِزُ فَقَدْ قَالَ الْقَاضِي أَبُو مُحَمَّدٍ </w:t>
      </w:r>
      <w:r>
        <w:rPr>
          <w:b/>
          <w:bCs/>
          <w:sz w:val="32"/>
          <w:szCs w:val="32"/>
          <w:rtl w:val="true"/>
        </w:rPr>
        <w:t xml:space="preserve">: </w:t>
      </w:r>
      <w:r>
        <w:rPr>
          <w:b/>
          <w:b/>
          <w:bCs/>
          <w:sz w:val="32"/>
          <w:sz w:val="32"/>
          <w:szCs w:val="32"/>
          <w:rtl w:val="true"/>
        </w:rPr>
        <w:t xml:space="preserve">لَا نَفَقَةَ لِنَاشِزٍ خِلَافًا لِلْحَكَمِ </w:t>
      </w:r>
      <w:r>
        <w:rPr>
          <w:b/>
          <w:bCs/>
          <w:sz w:val="32"/>
          <w:szCs w:val="32"/>
          <w:rtl w:val="true"/>
        </w:rPr>
        <w:t xml:space="preserve">, </w:t>
      </w:r>
      <w:r>
        <w:rPr>
          <w:b/>
          <w:b/>
          <w:bCs/>
          <w:sz w:val="32"/>
          <w:sz w:val="32"/>
          <w:szCs w:val="32"/>
          <w:rtl w:val="true"/>
        </w:rPr>
        <w:t xml:space="preserve">وَعَلَى هَذَا شُيُوخُنَا الْعِرَاقِيُّونَ </w:t>
      </w:r>
      <w:r>
        <w:rPr>
          <w:b/>
          <w:bCs/>
          <w:sz w:val="32"/>
          <w:szCs w:val="32"/>
          <w:rtl w:val="true"/>
        </w:rPr>
        <w:t xml:space="preserve">, </w:t>
      </w:r>
      <w:r>
        <w:rPr>
          <w:b/>
          <w:b/>
          <w:bCs/>
          <w:sz w:val="32"/>
          <w:sz w:val="32"/>
          <w:szCs w:val="32"/>
          <w:rtl w:val="true"/>
        </w:rPr>
        <w:t xml:space="preserve">وَأَمَّا الْمَغَارِبَةُ فَقَدْ قَالَ مُحَمَّدُ بْنُ الْمَوَّازِ فِي الْمَرْأَةِ يَغِيبُ زَوْجُهَا فَتَخْرُجُ مِنْ مَنْزِلِهِ وَتَأْبَى أَنْ تَرْجِعَ وَيَأْبَى أَنْ يُنْفِقَ عَلَيْهَا حَتَّى تَرْجِعَ قَالَ مَالِكٌ </w:t>
      </w:r>
      <w:r>
        <w:rPr>
          <w:b/>
          <w:bCs/>
          <w:sz w:val="32"/>
          <w:szCs w:val="32"/>
          <w:rtl w:val="true"/>
        </w:rPr>
        <w:t xml:space="preserve">: </w:t>
      </w:r>
      <w:r>
        <w:rPr>
          <w:b/>
          <w:b/>
          <w:bCs/>
          <w:sz w:val="32"/>
          <w:sz w:val="32"/>
          <w:szCs w:val="32"/>
          <w:rtl w:val="true"/>
        </w:rPr>
        <w:t xml:space="preserve">لَهَا إتْبَاعُهُ بِذَلِكَ وَرَوَى ابْنُ سَحْنُونٍ عَنْ أَبِيهِ فِي الْمَرْأَةِ تَهْرُبُ مِنْ زَوْجِهَا إلَى تُونُسَ أَوْ تَنْشُزُ عَنْهُ الْأَيَّامَ فَتَطْلُبُهُ بِالنَّفَقَةِ فَقَالَتْ </w:t>
      </w:r>
      <w:r>
        <w:rPr>
          <w:b/>
          <w:bCs/>
          <w:sz w:val="32"/>
          <w:szCs w:val="32"/>
          <w:rtl w:val="true"/>
        </w:rPr>
        <w:t xml:space="preserve">: </w:t>
      </w:r>
      <w:r>
        <w:rPr>
          <w:b/>
          <w:b/>
          <w:bCs/>
          <w:sz w:val="32"/>
          <w:sz w:val="32"/>
          <w:szCs w:val="32"/>
          <w:rtl w:val="true"/>
        </w:rPr>
        <w:t xml:space="preserve">فَعَلْت ذَلِكَ بِغْضَةً فِيهِ فَلَهَا النَّفَقَةُ كَالْعَبْدِ الْآبِقِ نَفَقَتُهُ عَلَى سَيِّدِهِ قَالَ الْقَاضِي أَبُو مُحَمَّدٍ </w:t>
      </w:r>
      <w:r>
        <w:rPr>
          <w:b/>
          <w:bCs/>
          <w:sz w:val="32"/>
          <w:szCs w:val="32"/>
          <w:rtl w:val="true"/>
        </w:rPr>
        <w:t xml:space="preserve">, </w:t>
      </w:r>
      <w:r>
        <w:rPr>
          <w:b/>
          <w:b/>
          <w:bCs/>
          <w:sz w:val="32"/>
          <w:sz w:val="32"/>
          <w:szCs w:val="32"/>
          <w:rtl w:val="true"/>
        </w:rPr>
        <w:t xml:space="preserve">وَوَجْهُ ذَلِكَ أَنَّ النَّفَقَةَ فِي مُقَابَلَةِ التَّمْكِينِ مِنْ الِاسْتِمْتَاعِ دُونَ مِلْكِهِ </w:t>
      </w:r>
      <w:r>
        <w:rPr>
          <w:b/>
          <w:bCs/>
          <w:sz w:val="32"/>
          <w:szCs w:val="32"/>
          <w:rtl w:val="true"/>
        </w:rPr>
        <w:t xml:space="preserve">, </w:t>
      </w:r>
      <w:r>
        <w:rPr>
          <w:b/>
          <w:b/>
          <w:bCs/>
          <w:sz w:val="32"/>
          <w:sz w:val="32"/>
          <w:szCs w:val="32"/>
          <w:rtl w:val="true"/>
        </w:rPr>
        <w:t xml:space="preserve">فَإِذَا عَدِمَ التَّمَكُّنَ لَمْ تَجِبْ النَّفَقَةُ كَالثَّمَنِ </w:t>
      </w:r>
      <w:r>
        <w:rPr>
          <w:b/>
          <w:bCs/>
          <w:sz w:val="32"/>
          <w:szCs w:val="32"/>
          <w:rtl w:val="true"/>
        </w:rPr>
        <w:t xml:space="preserve">, </w:t>
      </w:r>
      <w:r>
        <w:rPr>
          <w:b/>
          <w:b/>
          <w:bCs/>
          <w:sz w:val="32"/>
          <w:sz w:val="32"/>
          <w:szCs w:val="32"/>
          <w:rtl w:val="true"/>
        </w:rPr>
        <w:t xml:space="preserve">وَالْمَثْمُونِ فِي الْبِيَاعَاتِ </w:t>
      </w:r>
      <w:r>
        <w:rPr>
          <w:b/>
          <w:bCs/>
          <w:sz w:val="32"/>
          <w:szCs w:val="32"/>
          <w:rtl w:val="true"/>
        </w:rPr>
        <w:t xml:space="preserve">, </w:t>
      </w:r>
      <w:r>
        <w:rPr>
          <w:b/>
          <w:b/>
          <w:bCs/>
          <w:sz w:val="32"/>
          <w:sz w:val="32"/>
          <w:szCs w:val="32"/>
          <w:rtl w:val="true"/>
        </w:rPr>
        <w:t xml:space="preserve">وَوَجْهُ الْقَوْلِ الثَّانِي أَنَّ النَّفَقَةَ فِي مُقَابَلَةِ الِاسْتِبَاحَةِ فَمَتَى كَانَ الِاسْتِمْتَاعُ مُبَاحًا وَجَبَتْ النَّفَقَةُ فِي مُقَابَلَةِ ذَلِكَ وَلَا تَسْقُطُ بِمَنْعِ النِّكَاحِ كَمَا لَا تَسْقُطُ نَفَقَةُ الْعَبْدِ بِالْإِبَاقِ وَاَللَّهُ أَعْلَمُ </w:t>
      </w:r>
      <w:r>
        <w:rPr>
          <w:b/>
          <w:bCs/>
          <w:sz w:val="32"/>
          <w:szCs w:val="32"/>
          <w:rtl w:val="true"/>
        </w:rPr>
        <w:t>.</w:t>
      </w:r>
    </w:p>
    <w:p>
      <w:pPr>
        <w:pStyle w:val="Normal"/>
        <w:jc w:val="left"/>
        <w:rPr>
          <w:b/>
          <w:b/>
          <w:bCs/>
          <w:sz w:val="32"/>
          <w:szCs w:val="32"/>
        </w:rPr>
      </w:pPr>
      <w:r>
        <w:rPr>
          <w:b/>
          <w:b/>
          <w:bCs/>
          <w:sz w:val="32"/>
          <w:sz w:val="32"/>
          <w:szCs w:val="32"/>
          <w:rtl w:val="true"/>
        </w:rPr>
        <w:t xml:space="preserve">الْبَابُ الثَّالِثُ فِي قَدْرِ النَّفَقَةِ وَصِفَتِهَا فَأَمَّا قَدْرُ النَّفَقَةِ وَصِفَتُهَا فَقَدْ رَوَى ابْنُ الْمَوَّازِ وَابْنُ حَبِيبٍ أَنَّ نَفَقَةَ الزَّوْجَةِ بِقَدْرِ الْعُسْرِ </w:t>
      </w:r>
      <w:r>
        <w:rPr>
          <w:b/>
          <w:bCs/>
          <w:sz w:val="32"/>
          <w:szCs w:val="32"/>
          <w:rtl w:val="true"/>
        </w:rPr>
        <w:t xml:space="preserve">, </w:t>
      </w:r>
      <w:r>
        <w:rPr>
          <w:b/>
          <w:b/>
          <w:bCs/>
          <w:sz w:val="32"/>
          <w:sz w:val="32"/>
          <w:szCs w:val="32"/>
          <w:rtl w:val="true"/>
        </w:rPr>
        <w:t xml:space="preserve">وَالْيُسْرِ قَالَ ابْنُ الْقَاسِمِ </w:t>
      </w:r>
      <w:r>
        <w:rPr>
          <w:b/>
          <w:bCs/>
          <w:sz w:val="32"/>
          <w:szCs w:val="32"/>
          <w:rtl w:val="true"/>
        </w:rPr>
        <w:t xml:space="preserve">: </w:t>
      </w:r>
      <w:r>
        <w:rPr>
          <w:b/>
          <w:b/>
          <w:bCs/>
          <w:sz w:val="32"/>
          <w:sz w:val="32"/>
          <w:szCs w:val="32"/>
          <w:rtl w:val="true"/>
        </w:rPr>
        <w:t xml:space="preserve">وَيُرَاعَى قَدْرُهَا مِنْ قَدْرِهِ وَيُرَاعَى غَلَاءُ السِّعْرِ قَالَ مَالِكٌ </w:t>
      </w:r>
      <w:r>
        <w:rPr>
          <w:b/>
          <w:bCs/>
          <w:sz w:val="32"/>
          <w:szCs w:val="32"/>
          <w:rtl w:val="true"/>
        </w:rPr>
        <w:t xml:space="preserve">: </w:t>
      </w:r>
      <w:r>
        <w:rPr>
          <w:b/>
          <w:b/>
          <w:bCs/>
          <w:sz w:val="32"/>
          <w:sz w:val="32"/>
          <w:szCs w:val="32"/>
          <w:rtl w:val="true"/>
        </w:rPr>
        <w:t xml:space="preserve">وَلَيْسَ الْمُرْضِعُ كَغَيْرِهَا وَيُفْرَضُ لِلْمُرْضِعِ مَا يَقُومُ بِهَا فِي رَضَاعِ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يْسَتْ النَّفَقَةُ بِمُقَدَّرَةٍ خِلَافًا لِلشَّافِعِيِّ فِي قَوْلِهِ إنَّهَا مُقَدَّرَةٌ مُعْتَبَرَةٌ بِحَالِ الزَّوْجِ خَاصَّةً فَعَلَى الْمُوسِرِ مُدَّانِ </w:t>
      </w:r>
      <w:r>
        <w:rPr>
          <w:b/>
          <w:bCs/>
          <w:sz w:val="32"/>
          <w:szCs w:val="32"/>
          <w:rtl w:val="true"/>
        </w:rPr>
        <w:t xml:space="preserve">, </w:t>
      </w:r>
      <w:r>
        <w:rPr>
          <w:b/>
          <w:b/>
          <w:bCs/>
          <w:sz w:val="32"/>
          <w:sz w:val="32"/>
          <w:szCs w:val="32"/>
          <w:rtl w:val="true"/>
        </w:rPr>
        <w:t xml:space="preserve">وَعَلَى الْمُتَوَسِّطِ مُدٌّ وَنِصْفٌ </w:t>
      </w:r>
      <w:r>
        <w:rPr>
          <w:b/>
          <w:bCs/>
          <w:sz w:val="32"/>
          <w:szCs w:val="32"/>
          <w:rtl w:val="true"/>
        </w:rPr>
        <w:t xml:space="preserve">, </w:t>
      </w:r>
      <w:r>
        <w:rPr>
          <w:b/>
          <w:b/>
          <w:bCs/>
          <w:sz w:val="32"/>
          <w:sz w:val="32"/>
          <w:szCs w:val="32"/>
          <w:rtl w:val="true"/>
        </w:rPr>
        <w:t xml:space="preserve">وَعَلَى الْمُعْسِرِ مُدٌّ </w:t>
      </w:r>
      <w:r>
        <w:rPr>
          <w:b/>
          <w:bCs/>
          <w:sz w:val="32"/>
          <w:szCs w:val="32"/>
          <w:rtl w:val="true"/>
        </w:rPr>
        <w:t xml:space="preserve">, </w:t>
      </w:r>
      <w:r>
        <w:rPr>
          <w:b/>
          <w:b/>
          <w:bCs/>
          <w:sz w:val="32"/>
          <w:sz w:val="32"/>
          <w:szCs w:val="32"/>
          <w:rtl w:val="true"/>
        </w:rPr>
        <w:t xml:space="preserve">وَالدَّلِيلُ عَلَى ذَلِكَ مَا رُوِيَ عَنْهُ </w:t>
      </w:r>
      <w:r>
        <w:rPr>
          <w:b/>
          <w:bCs/>
          <w:sz w:val="32"/>
          <w:szCs w:val="32"/>
          <w:rtl w:val="true"/>
        </w:rPr>
        <w:t xml:space="preserve">{ </w:t>
      </w:r>
      <w:r>
        <w:rPr>
          <w:b/>
          <w:b/>
          <w:bCs/>
          <w:sz w:val="32"/>
          <w:sz w:val="32"/>
          <w:szCs w:val="32"/>
          <w:rtl w:val="true"/>
        </w:rPr>
        <w:t xml:space="preserve">صلى الله عليه وسلم أَنَّهُ قَالَ لِهِنْدِ بِنْتِ عَمَّتِهِ </w:t>
      </w:r>
      <w:r>
        <w:rPr>
          <w:b/>
          <w:bCs/>
          <w:sz w:val="32"/>
          <w:szCs w:val="32"/>
          <w:rtl w:val="true"/>
        </w:rPr>
        <w:t xml:space="preserve">: </w:t>
      </w:r>
      <w:r>
        <w:rPr>
          <w:b/>
          <w:b/>
          <w:bCs/>
          <w:sz w:val="32"/>
          <w:sz w:val="32"/>
          <w:szCs w:val="32"/>
          <w:rtl w:val="true"/>
        </w:rPr>
        <w:t xml:space="preserve">خُذِي مَا يَكْفِيك وَوَلَدَك بِالْمَعْرُوفِ </w:t>
      </w:r>
      <w:r>
        <w:rPr>
          <w:b/>
          <w:bCs/>
          <w:sz w:val="32"/>
          <w:szCs w:val="32"/>
          <w:rtl w:val="true"/>
        </w:rPr>
        <w:t xml:space="preserve">} </w:t>
      </w:r>
      <w:r>
        <w:rPr>
          <w:b/>
          <w:b/>
          <w:bCs/>
          <w:sz w:val="32"/>
          <w:sz w:val="32"/>
          <w:szCs w:val="32"/>
          <w:rtl w:val="true"/>
        </w:rPr>
        <w:t xml:space="preserve">وَمِنْ جِهَةِ الْمَعْنَى أَنَّ أَحْوَالَ النَّاسِ مُخْتَلِفَةٌ </w:t>
      </w:r>
      <w:r>
        <w:rPr>
          <w:b/>
          <w:bCs/>
          <w:sz w:val="32"/>
          <w:szCs w:val="32"/>
          <w:rtl w:val="true"/>
        </w:rPr>
        <w:t xml:space="preserve">, </w:t>
      </w:r>
      <w:r>
        <w:rPr>
          <w:b/>
          <w:b/>
          <w:bCs/>
          <w:sz w:val="32"/>
          <w:sz w:val="32"/>
          <w:szCs w:val="32"/>
          <w:rtl w:val="true"/>
        </w:rPr>
        <w:t xml:space="preserve">فَإِذَا خَالَفَ حَالُ الْغَنِيِّ حَالَ الْمُتَوَسِّطِ خَالَفَ أَيْضًا حَالُ الْغَنِيِّ حَالَ غَنِيٍّ آخَرَ دُونَهُ فِي الْغِنَى </w:t>
      </w:r>
      <w:r>
        <w:rPr>
          <w:b/>
          <w:bCs/>
          <w:sz w:val="32"/>
          <w:szCs w:val="32"/>
          <w:rtl w:val="true"/>
        </w:rPr>
        <w:t xml:space="preserve">; </w:t>
      </w:r>
      <w:r>
        <w:rPr>
          <w:b/>
          <w:b/>
          <w:bCs/>
          <w:sz w:val="32"/>
          <w:sz w:val="32"/>
          <w:szCs w:val="32"/>
          <w:rtl w:val="true"/>
        </w:rPr>
        <w:t xml:space="preserve">لِأَنَّ الزَّوْجَةَ لَهَا حَقٌّ وَلِلنَّفَقَةِ تَعَلُّقٌ بِهَا فَوَجَبَ أَنْ يُعْتَبَرَ بِحَالِهَا فِيهَا كَالْمَهْرِ وَاَللَّهُ أَعْلَ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قَدْ رَوَى ابْنُ الْمَوَّازِ عَنْ مَالِكٍ يُفْرَضُ لِلْمَرْأَةِ مُدٌّ بِمُدِّ مَرْوَانَ كُلَّ يَوْمٍ </w:t>
      </w:r>
      <w:r>
        <w:rPr>
          <w:b/>
          <w:bCs/>
          <w:sz w:val="32"/>
          <w:szCs w:val="32"/>
          <w:rtl w:val="true"/>
        </w:rPr>
        <w:t xml:space="preserve">, </w:t>
      </w:r>
      <w:r>
        <w:rPr>
          <w:b/>
          <w:b/>
          <w:bCs/>
          <w:sz w:val="32"/>
          <w:sz w:val="32"/>
          <w:szCs w:val="32"/>
          <w:rtl w:val="true"/>
        </w:rPr>
        <w:t xml:space="preserve">وَهُوَ مُدٌّ وَثُلُثٌ بِمُدِّ النَّبِيِّ صلى الله عليه وسلم وَقَالَ ابْنُ حَبِيبٍ اتَّخَذَهُ هِشَامُ بْنُ إسْمَاعِيلَ لِفَرْضِ الزَّوْجَاتِ فَاسْتَحْسَنَهُ مَالِكٌ </w:t>
      </w:r>
      <w:r>
        <w:rPr>
          <w:b/>
          <w:bCs/>
          <w:sz w:val="32"/>
          <w:szCs w:val="32"/>
          <w:rtl w:val="true"/>
        </w:rPr>
        <w:t xml:space="preserve">, </w:t>
      </w:r>
      <w:r>
        <w:rPr>
          <w:b/>
          <w:b/>
          <w:bCs/>
          <w:sz w:val="32"/>
          <w:sz w:val="32"/>
          <w:szCs w:val="32"/>
          <w:rtl w:val="true"/>
        </w:rPr>
        <w:t xml:space="preserve">وَوَجْهُ ذَلِكَ أَنَّ هَذَا غَالِبُ أَقْوَاتِ النَّاسِ لِأَنَّ مُدَّ النَّبِيِّ صلى الله عليه وسلم لَا يَبْلُغُ السَّعَةَ مِنْ الْقُوتِ وَاَللَّهُ أَعْلَمُ قَالَ ابْنُ الْقَاسِمِ يُفْرَضُ لَهَا فِي الشَّهْرِ وَيْبَتَانِ وَنِصْفٌ إلَى ثَلَاثِ وَيْبَاتٍ قَالَ ابْنُ حَبِيبٍ وَفِي الْوَيْبَاتِ اثْنَانِ وَعِشْرُونَ مُدًّا بِمُدِّ النَّبِيِّ صلى الله عليه وسلم قَالَ </w:t>
      </w:r>
      <w:r>
        <w:rPr>
          <w:b/>
          <w:bCs/>
          <w:sz w:val="32"/>
          <w:szCs w:val="32"/>
          <w:rtl w:val="true"/>
        </w:rPr>
        <w:t xml:space="preserve">: </w:t>
      </w:r>
      <w:r>
        <w:rPr>
          <w:b/>
          <w:b/>
          <w:bCs/>
          <w:sz w:val="32"/>
          <w:sz w:val="32"/>
          <w:szCs w:val="32"/>
          <w:rtl w:val="true"/>
        </w:rPr>
        <w:t xml:space="preserve">وَأَرَى الْقَفِيزَ الْقُرْطُبِيَّ فِي الشَّهْرِ وَسَطًا عِنْدَنَا وَفِيهِ أَرْبَعَةٌ وَأَرْبَعُونَ مُدًّا فَيَحْتَمِلُ أَنْ يَكُونَ ذَلِكَ </w:t>
      </w:r>
      <w:r>
        <w:rPr>
          <w:b/>
          <w:bCs/>
          <w:sz w:val="32"/>
          <w:szCs w:val="32"/>
          <w:rtl w:val="true"/>
        </w:rPr>
        <w:t xml:space="preserve">; </w:t>
      </w:r>
      <w:r>
        <w:rPr>
          <w:b/>
          <w:b/>
          <w:bCs/>
          <w:sz w:val="32"/>
          <w:sz w:val="32"/>
          <w:szCs w:val="32"/>
          <w:rtl w:val="true"/>
        </w:rPr>
        <w:t xml:space="preserve">لِأَنَّ ابْنَ الْقَاسِمِ إنَّمَا فَرَضَ الْوَيْبَتَيْنِ وَنِصْفًا  إلَى الثَّلَاثِ بِمِصْرَ وَهِيَ أَرْخَصُ سِعْرًا وَأَوْسَعُ عَيْشًا وَاخْتَارَ ابْنُ حَبِيبٍ الْقَفِيزَ بِالْأَنْدَلُسِ </w:t>
      </w:r>
      <w:r>
        <w:rPr>
          <w:b/>
          <w:bCs/>
          <w:sz w:val="32"/>
          <w:szCs w:val="32"/>
          <w:rtl w:val="true"/>
        </w:rPr>
        <w:t xml:space="preserve">. </w:t>
      </w:r>
      <w:r>
        <w:rPr>
          <w:b/>
          <w:b/>
          <w:bCs/>
          <w:sz w:val="32"/>
          <w:sz w:val="32"/>
          <w:szCs w:val="32"/>
          <w:rtl w:val="true"/>
        </w:rPr>
        <w:t xml:space="preserve">وَقَدْ قَالَ مَالِكٌ </w:t>
      </w:r>
      <w:r>
        <w:rPr>
          <w:b/>
          <w:bCs/>
          <w:sz w:val="32"/>
          <w:szCs w:val="32"/>
          <w:rtl w:val="true"/>
        </w:rPr>
        <w:t xml:space="preserve">: </w:t>
      </w:r>
      <w:r>
        <w:rPr>
          <w:b/>
          <w:b/>
          <w:bCs/>
          <w:sz w:val="32"/>
          <w:sz w:val="32"/>
          <w:szCs w:val="32"/>
          <w:rtl w:val="true"/>
        </w:rPr>
        <w:t xml:space="preserve">إنَّ الْوَيْبَتَيْنِ وَسَطٌ مِنْ الشِّبَعِ بِالْأَمْصَارِ </w:t>
      </w:r>
      <w:r>
        <w:rPr>
          <w:b/>
          <w:bCs/>
          <w:sz w:val="32"/>
          <w:szCs w:val="32"/>
          <w:rtl w:val="true"/>
        </w:rPr>
        <w:t xml:space="preserve">, </w:t>
      </w:r>
      <w:r>
        <w:rPr>
          <w:b/>
          <w:b/>
          <w:bCs/>
          <w:sz w:val="32"/>
          <w:sz w:val="32"/>
          <w:szCs w:val="32"/>
          <w:rtl w:val="true"/>
        </w:rPr>
        <w:t xml:space="preserve">وَذَلِكَ نَحْوُ الْقَفِيزِ الْقُرْطُبِيِّ قَالَ مَالِكٌ </w:t>
      </w:r>
      <w:r>
        <w:rPr>
          <w:b/>
          <w:bCs/>
          <w:sz w:val="32"/>
          <w:szCs w:val="32"/>
          <w:rtl w:val="true"/>
        </w:rPr>
        <w:t xml:space="preserve">: </w:t>
      </w:r>
      <w:r>
        <w:rPr>
          <w:b/>
          <w:b/>
          <w:bCs/>
          <w:sz w:val="32"/>
          <w:sz w:val="32"/>
          <w:szCs w:val="32"/>
          <w:rtl w:val="true"/>
        </w:rPr>
        <w:t xml:space="preserve">وَإِنَّ مُدًّا بِمُدِّ النَّبِيِّ صلى الله عليه وسلم بِالْمَدِينَةِ لَوَسَطٌ مِنْ عَيْشِهِمْ فَبَيَّنَ أَنَّ فِي الْبَلَدِ فِي ذَلِكَ تَأْثِيرًا يُرَاعَى </w:t>
      </w:r>
      <w:r>
        <w:rPr>
          <w:b/>
          <w:bCs/>
          <w:sz w:val="32"/>
          <w:szCs w:val="32"/>
          <w:rtl w:val="true"/>
        </w:rPr>
        <w:t xml:space="preserve">; </w:t>
      </w:r>
      <w:r>
        <w:rPr>
          <w:b/>
          <w:b/>
          <w:bCs/>
          <w:sz w:val="32"/>
          <w:sz w:val="32"/>
          <w:szCs w:val="32"/>
          <w:rtl w:val="true"/>
        </w:rPr>
        <w:t xml:space="preserve">لِأَنَّ النَّاسَ إنَّمَا يُحْمَلُونَ عَلَى عَادَتِهِمْ فِي سَعَةِ الْأَقْوَاتِ وَضِيقِهَا فَلَوْ أُلْزِمَ رِجَالُ الْمَدِينَةِ أَقْوَاتَ أَهْلِ الْآفَاقِ لَأَجْحَفَ ذَلِكَ بِهِمْ </w:t>
      </w:r>
      <w:r>
        <w:rPr>
          <w:b/>
          <w:bCs/>
          <w:sz w:val="32"/>
          <w:szCs w:val="32"/>
          <w:rtl w:val="true"/>
        </w:rPr>
        <w:t xml:space="preserve">, </w:t>
      </w:r>
      <w:r>
        <w:rPr>
          <w:b/>
          <w:b/>
          <w:bCs/>
          <w:sz w:val="32"/>
          <w:sz w:val="32"/>
          <w:szCs w:val="32"/>
          <w:rtl w:val="true"/>
        </w:rPr>
        <w:t xml:space="preserve">وَلَوْ قُصِرَ نِسَاءُ أَهْلِ الْآفَاقِ عَلَى أَقْوَاتِ أَهْلِ الْمَدِينَةِ لَأَضَرَّ ذَلِكَ بِهِنَّ فَكُلٌّ يُحْمَلُ عَلَى عَادَتِهِ وَمَا أُلِفَ مِنْ قُوتِهِ قَالَ ابْنُ الْقَاسِمِ </w:t>
      </w:r>
      <w:r>
        <w:rPr>
          <w:b/>
          <w:bCs/>
          <w:sz w:val="32"/>
          <w:szCs w:val="32"/>
          <w:rtl w:val="true"/>
        </w:rPr>
        <w:t xml:space="preserve">: </w:t>
      </w:r>
      <w:r>
        <w:rPr>
          <w:b/>
          <w:b/>
          <w:bCs/>
          <w:sz w:val="32"/>
          <w:sz w:val="32"/>
          <w:szCs w:val="32"/>
          <w:rtl w:val="true"/>
        </w:rPr>
        <w:t xml:space="preserve">إنْ كَانَ مِمَّنْ لَهُ السَّعَةُ زِيدَ عَلَيْهِ </w:t>
      </w:r>
      <w:r>
        <w:rPr>
          <w:b/>
          <w:bCs/>
          <w:sz w:val="32"/>
          <w:szCs w:val="32"/>
          <w:rtl w:val="true"/>
        </w:rPr>
        <w:t xml:space="preserve">, </w:t>
      </w:r>
      <w:r>
        <w:rPr>
          <w:b/>
          <w:b/>
          <w:bCs/>
          <w:sz w:val="32"/>
          <w:sz w:val="32"/>
          <w:szCs w:val="32"/>
          <w:rtl w:val="true"/>
        </w:rPr>
        <w:t xml:space="preserve">وَإِنْ كَانَتْ سَعَتُهُ أَكْثَرَ مِنْ ذَلِكَ زِيدَ عَلَيْهِ أَكْثَرَ مِنْ ذَلِكَ حَتَّى الْخَادِمُ وَنَفَقَتُهَا قَالَ ابْنُ الْمَوَّازِ </w:t>
      </w:r>
      <w:r>
        <w:rPr>
          <w:b/>
          <w:bCs/>
          <w:sz w:val="32"/>
          <w:szCs w:val="32"/>
          <w:rtl w:val="true"/>
        </w:rPr>
        <w:t xml:space="preserve">: </w:t>
      </w:r>
      <w:r>
        <w:rPr>
          <w:b/>
          <w:b/>
          <w:bCs/>
          <w:sz w:val="32"/>
          <w:sz w:val="32"/>
          <w:szCs w:val="32"/>
          <w:rtl w:val="true"/>
        </w:rPr>
        <w:t xml:space="preserve">وَإِذَا كَانَ الْعَيْشُ الْبُرَّ فَالْأَقَلُّ مِمَّا تَعِيشُ بِهِ وَتَخْتَلِفُ أَحْوَالُ النَّاسِ فِي ذَلِكَ فَيَكُونُ الرَّجُلُ يَعْمَلُ بِيَدَيْهِ وَيَقِلُّ كَسْبُهُ فَيُفْرَضُ عَلَيْهِ بِمِصْرَ وَيْبَتَانِ فِي الشَّهْرِ فَأَشَارَ إلَى أَنَّ ذَلِكَ مِنْ أَقَلِّ أَهْلِ مِصْ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هَذَا أَصْلُ الْقُوتِ وَيُضَمُّ إلَى ذَلِكَ دِرْهَمُ الطَّحِينِ </w:t>
      </w:r>
      <w:r>
        <w:rPr>
          <w:b/>
          <w:bCs/>
          <w:sz w:val="32"/>
          <w:szCs w:val="32"/>
          <w:rtl w:val="true"/>
        </w:rPr>
        <w:t xml:space="preserve">, </w:t>
      </w:r>
      <w:r>
        <w:rPr>
          <w:b/>
          <w:b/>
          <w:bCs/>
          <w:sz w:val="32"/>
          <w:sz w:val="32"/>
          <w:szCs w:val="32"/>
          <w:rtl w:val="true"/>
        </w:rPr>
        <w:t xml:space="preserve">وَالْخَبِيزِ </w:t>
      </w:r>
      <w:r>
        <w:rPr>
          <w:b/>
          <w:bCs/>
          <w:sz w:val="32"/>
          <w:szCs w:val="32"/>
          <w:rtl w:val="true"/>
        </w:rPr>
        <w:t xml:space="preserve">, </w:t>
      </w:r>
      <w:r>
        <w:rPr>
          <w:b/>
          <w:b/>
          <w:bCs/>
          <w:sz w:val="32"/>
          <w:sz w:val="32"/>
          <w:szCs w:val="32"/>
          <w:rtl w:val="true"/>
        </w:rPr>
        <w:t xml:space="preserve">وَالْحَطَبِ </w:t>
      </w:r>
      <w:r>
        <w:rPr>
          <w:b/>
          <w:bCs/>
          <w:sz w:val="32"/>
          <w:szCs w:val="32"/>
          <w:rtl w:val="true"/>
        </w:rPr>
        <w:t xml:space="preserve">, </w:t>
      </w:r>
      <w:r>
        <w:rPr>
          <w:b/>
          <w:b/>
          <w:bCs/>
          <w:sz w:val="32"/>
          <w:sz w:val="32"/>
          <w:szCs w:val="32"/>
          <w:rtl w:val="true"/>
        </w:rPr>
        <w:t xml:space="preserve">وَالْمَاءِ </w:t>
      </w:r>
      <w:r>
        <w:rPr>
          <w:b/>
          <w:bCs/>
          <w:sz w:val="32"/>
          <w:szCs w:val="32"/>
          <w:rtl w:val="true"/>
        </w:rPr>
        <w:t xml:space="preserve">, </w:t>
      </w:r>
      <w:r>
        <w:rPr>
          <w:b/>
          <w:b/>
          <w:bCs/>
          <w:sz w:val="32"/>
          <w:sz w:val="32"/>
          <w:szCs w:val="32"/>
          <w:rtl w:val="true"/>
        </w:rPr>
        <w:t xml:space="preserve">وَالزَّيْتِ قَالَ ابْنُ حَبِيبٍ </w:t>
      </w:r>
      <w:r>
        <w:rPr>
          <w:b/>
          <w:bCs/>
          <w:sz w:val="32"/>
          <w:szCs w:val="32"/>
          <w:rtl w:val="true"/>
        </w:rPr>
        <w:t xml:space="preserve">: </w:t>
      </w:r>
      <w:r>
        <w:rPr>
          <w:b/>
          <w:b/>
          <w:bCs/>
          <w:sz w:val="32"/>
          <w:sz w:val="32"/>
          <w:szCs w:val="32"/>
          <w:rtl w:val="true"/>
        </w:rPr>
        <w:t xml:space="preserve">وَغَسْلُ ثَوْبٍ وَخَلٌّ وَلَا يُفْرَضُ عَلَى أَهْلِ السَّعَةِ اللَّحْمُ كُلَّ لَيْلَةٍ وَلَكِنْ الْمَرَّةَ بَعْدَ الْمَرَّةِ قَالَ ابْنُ حَبِيبٍ </w:t>
      </w:r>
      <w:r>
        <w:rPr>
          <w:b/>
          <w:bCs/>
          <w:sz w:val="32"/>
          <w:szCs w:val="32"/>
          <w:rtl w:val="true"/>
        </w:rPr>
        <w:t xml:space="preserve">: </w:t>
      </w:r>
      <w:r>
        <w:rPr>
          <w:b/>
          <w:b/>
          <w:bCs/>
          <w:sz w:val="32"/>
          <w:sz w:val="32"/>
          <w:szCs w:val="32"/>
          <w:rtl w:val="true"/>
        </w:rPr>
        <w:t xml:space="preserve">وَلَا يُفْرَضُ لَهَا فَاكِهَةٌ وَلَا صَبْرٌ وَنَحْوُهُ وَلَا يَنْقُصُ مِنْ هَذَا لِفَقْرِهِمَا وَلَا يُزَادُ عَلَيْهِ لِغِنَاهُمَا إذَا تَشَاحَّا يُرِيدُ وَاَللَّهُ أَعْلَمُ أَنَّ هَذِهِ وُجُوهٌ لَا بُدَّ مِنْ اسْتِيعَابِهَا بِالْإِنْفَاقِ وَلَا يُضَافُ إلَيْهَا غَيْرُهَا </w:t>
      </w:r>
      <w:r>
        <w:rPr>
          <w:b/>
          <w:bCs/>
          <w:sz w:val="32"/>
          <w:szCs w:val="32"/>
          <w:rtl w:val="true"/>
        </w:rPr>
        <w:t xml:space="preserve">, </w:t>
      </w:r>
      <w:r>
        <w:rPr>
          <w:b/>
          <w:b/>
          <w:bCs/>
          <w:sz w:val="32"/>
          <w:sz w:val="32"/>
          <w:szCs w:val="32"/>
          <w:rtl w:val="true"/>
        </w:rPr>
        <w:t xml:space="preserve">وَإِنْ وَقَعَتْ الزِّيَادَةُ </w:t>
      </w:r>
      <w:r>
        <w:rPr>
          <w:b/>
          <w:bCs/>
          <w:sz w:val="32"/>
          <w:szCs w:val="32"/>
          <w:rtl w:val="true"/>
        </w:rPr>
        <w:t xml:space="preserve">, </w:t>
      </w:r>
      <w:r>
        <w:rPr>
          <w:b/>
          <w:b/>
          <w:bCs/>
          <w:sz w:val="32"/>
          <w:sz w:val="32"/>
          <w:szCs w:val="32"/>
          <w:rtl w:val="true"/>
        </w:rPr>
        <w:t xml:space="preserve">وَالنَّقْصُ فِي مُعْتَادٍ عَلَى مَا قَالَهُ ابْنُ الْقَاسِمِ </w:t>
      </w:r>
      <w:r>
        <w:rPr>
          <w:b/>
          <w:bCs/>
          <w:sz w:val="32"/>
          <w:szCs w:val="32"/>
          <w:rtl w:val="true"/>
        </w:rPr>
        <w:t xml:space="preserve">. </w:t>
      </w:r>
      <w:r>
        <w:rPr>
          <w:b/>
          <w:b/>
          <w:bCs/>
          <w:sz w:val="32"/>
          <w:sz w:val="32"/>
          <w:szCs w:val="32"/>
          <w:rtl w:val="true"/>
        </w:rPr>
        <w:t xml:space="preserve">وَقَدْ فَسَّرَ ذَلِكَ ابْنُ الْمَوَّازِ فَقَالَ </w:t>
      </w:r>
      <w:r>
        <w:rPr>
          <w:b/>
          <w:bCs/>
          <w:sz w:val="32"/>
          <w:szCs w:val="32"/>
          <w:rtl w:val="true"/>
        </w:rPr>
        <w:t xml:space="preserve">: </w:t>
      </w:r>
      <w:r>
        <w:rPr>
          <w:b/>
          <w:b/>
          <w:bCs/>
          <w:sz w:val="32"/>
          <w:sz w:val="32"/>
          <w:szCs w:val="32"/>
          <w:rtl w:val="true"/>
        </w:rPr>
        <w:t xml:space="preserve">وَيُضَافُ لِذَلِكَ حِنَّاءٌ لِمَشْطِ رَأْسِهَا وَدَهْنِهِ وَسِرَاجِهَا وَقَالَ ابْنُ حَبِيبٍ دُهْنٌ لِرَأْسِهَا وَسِرَاجِهَا ابْنُ الْمَوَّازِ </w:t>
      </w:r>
      <w:r>
        <w:rPr>
          <w:b/>
          <w:bCs/>
          <w:sz w:val="32"/>
          <w:szCs w:val="32"/>
          <w:rtl w:val="true"/>
        </w:rPr>
        <w:t xml:space="preserve">, </w:t>
      </w:r>
      <w:r>
        <w:rPr>
          <w:b/>
          <w:b/>
          <w:bCs/>
          <w:sz w:val="32"/>
          <w:sz w:val="32"/>
          <w:szCs w:val="32"/>
          <w:rtl w:val="true"/>
        </w:rPr>
        <w:t xml:space="preserve">وَهَذَا لِلْمُوسِرِ </w:t>
      </w:r>
      <w:r>
        <w:rPr>
          <w:b/>
          <w:bCs/>
          <w:sz w:val="32"/>
          <w:szCs w:val="32"/>
          <w:rtl w:val="true"/>
        </w:rPr>
        <w:t xml:space="preserve">, </w:t>
      </w:r>
      <w:r>
        <w:rPr>
          <w:b/>
          <w:b/>
          <w:bCs/>
          <w:sz w:val="32"/>
          <w:sz w:val="32"/>
          <w:szCs w:val="32"/>
          <w:rtl w:val="true"/>
        </w:rPr>
        <w:t xml:space="preserve">وَالْمُعْسِرِ إلَّا أَنَّ الْمُوسِرَ يُزَادُ عَلَيْهِ بِقَدْرِهِ مِنْ قَدْرِهِ يُرِيدُ فِي مَقَادِيرِ هَذِهِ الْأَشْيَاءِ قَالَ </w:t>
      </w:r>
      <w:r>
        <w:rPr>
          <w:b/>
          <w:bCs/>
          <w:sz w:val="32"/>
          <w:szCs w:val="32"/>
          <w:rtl w:val="true"/>
        </w:rPr>
        <w:t xml:space="preserve">: </w:t>
      </w:r>
      <w:r>
        <w:rPr>
          <w:b/>
          <w:b/>
          <w:bCs/>
          <w:sz w:val="32"/>
          <w:sz w:val="32"/>
          <w:szCs w:val="32"/>
          <w:rtl w:val="true"/>
        </w:rPr>
        <w:t xml:space="preserve">فَإِنْ كَانَ الْعُسْرُ بَيِّنًا فَالْأَقَلُّ مِمَّا تَعِيشُ بِهِ وَتَخْتَلِفُ فِي ذَلِكَ أَحْوَالُ النَّاسِ قَالَ ابْنُ حَبِيبٍ </w:t>
      </w:r>
      <w:r>
        <w:rPr>
          <w:b/>
          <w:bCs/>
          <w:sz w:val="32"/>
          <w:szCs w:val="32"/>
          <w:rtl w:val="true"/>
        </w:rPr>
        <w:t xml:space="preserve">: </w:t>
      </w:r>
      <w:r>
        <w:rPr>
          <w:b/>
          <w:b/>
          <w:bCs/>
          <w:sz w:val="32"/>
          <w:sz w:val="32"/>
          <w:szCs w:val="32"/>
          <w:rtl w:val="true"/>
        </w:rPr>
        <w:t xml:space="preserve">لَهَا فِي الشَّهْرِ مِنْ الزَّيْتِ نِصْفُ رُبْعٍ وَمِنْ الْخَلِّ رُبْعٌ وَمِنْ اللَّحْمِ عَلَى الْمَلِيءِ بِدِرْهَمٍ فِي الْجُمُعَةِ وَدِرْهَمَانِ أَوْ ثَلَاثَةٌ فِي صَرْفِهَا مِنْ مَاءٍ وَغَسْلِ ثَوْبٍ وَطَحْنٍ وَخَبْزٍ وَغَيْرِهِ وَرَوَى أَشْهَبُ عَنْ مَالِكٍ إنْ أَرَادَ أَنْ يُطْعِمَهَا الشَّعِيرَ </w:t>
      </w:r>
      <w:r>
        <w:rPr>
          <w:b/>
          <w:bCs/>
          <w:sz w:val="32"/>
          <w:szCs w:val="32"/>
          <w:rtl w:val="true"/>
        </w:rPr>
        <w:t xml:space="preserve">, </w:t>
      </w:r>
      <w:r>
        <w:rPr>
          <w:b/>
          <w:b/>
          <w:bCs/>
          <w:sz w:val="32"/>
          <w:sz w:val="32"/>
          <w:szCs w:val="32"/>
          <w:rtl w:val="true"/>
        </w:rPr>
        <w:t xml:space="preserve">فَإِنْ كَانَ النَّاسُ قَدْ أَكَلُوهُ فَذَلِكَ لَهُ </w:t>
      </w:r>
      <w:r>
        <w:rPr>
          <w:b/>
          <w:bCs/>
          <w:sz w:val="32"/>
          <w:szCs w:val="32"/>
          <w:rtl w:val="true"/>
        </w:rPr>
        <w:t xml:space="preserve">, </w:t>
      </w:r>
      <w:r>
        <w:rPr>
          <w:b/>
          <w:b/>
          <w:bCs/>
          <w:sz w:val="32"/>
          <w:sz w:val="32"/>
          <w:szCs w:val="32"/>
          <w:rtl w:val="true"/>
        </w:rPr>
        <w:t xml:space="preserve">وَإِنْ كَانَ الْقَمْحُ هُوَ الَّذِي يُؤْكَلُ فَذَلِكَ عَلَيْهِ وَمَعْنَى ذَلِكَ أَنْ يَكُونَ الشَّعِيرُ قُوتَ أَهْلِ ذَلِكَ الْبَلَدِ أَوْ يَقِلَّ الْقَمْحُ وَيَعِزَّ لِغَلَاءِ السِّعْرِ حَتَّى يَأْكُلَ أَكْثَرُ النَّاسِ الشَّعِيرَ مِمَّنْ هُوَ فِي مَنْصِبِهِ </w:t>
      </w:r>
      <w:r>
        <w:rPr>
          <w:b/>
          <w:bCs/>
          <w:sz w:val="32"/>
          <w:szCs w:val="32"/>
          <w:rtl w:val="true"/>
        </w:rPr>
        <w:t xml:space="preserve">, </w:t>
      </w:r>
      <w:r>
        <w:rPr>
          <w:b/>
          <w:b/>
          <w:bCs/>
          <w:sz w:val="32"/>
          <w:sz w:val="32"/>
          <w:szCs w:val="32"/>
          <w:rtl w:val="true"/>
        </w:rPr>
        <w:t xml:space="preserve">وَعَلَى مِثْلِ حَالِهِ فَهَذَا لَهُ أَنْ يُنْفِقَ الشَّعِيرَ </w:t>
      </w:r>
      <w:r>
        <w:rPr>
          <w:b/>
          <w:bCs/>
          <w:sz w:val="32"/>
          <w:szCs w:val="32"/>
          <w:rtl w:val="true"/>
        </w:rPr>
        <w:t xml:space="preserve">, </w:t>
      </w:r>
      <w:r>
        <w:rPr>
          <w:b/>
          <w:b/>
          <w:bCs/>
          <w:sz w:val="32"/>
          <w:sz w:val="32"/>
          <w:szCs w:val="32"/>
          <w:rtl w:val="true"/>
        </w:rPr>
        <w:t xml:space="preserve">وَإِنْ كَانَ الْبَلَدُ قُوتُ أَهْلِهِ الْقَمْحُ وَكَانَ وَقْتَ خِصْبٍ فَأَرَادَ أَنْ يَخْتَصَّ بِالشَّعِيرِ لَمْ يَكُنْ لَهُ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ثِّيَابُ فَهِيَ عَلَى ضَرْبَيْنِ ثِيَابُ لِبَاسٍ وَهِيَ مَا تَنْتَقِلُ بِانْتِقَالِهَا وَثِيَابٌ تُلْبَسُ عَلَى وَجْهِ التَّغَطِّي </w:t>
      </w:r>
      <w:r>
        <w:rPr>
          <w:b/>
          <w:bCs/>
          <w:sz w:val="32"/>
          <w:szCs w:val="32"/>
          <w:rtl w:val="true"/>
        </w:rPr>
        <w:t xml:space="preserve">, </w:t>
      </w:r>
      <w:r>
        <w:rPr>
          <w:b/>
          <w:b/>
          <w:bCs/>
          <w:sz w:val="32"/>
          <w:sz w:val="32"/>
          <w:szCs w:val="32"/>
          <w:rtl w:val="true"/>
        </w:rPr>
        <w:t xml:space="preserve">وَالْغِطَاءُ </w:t>
      </w:r>
      <w:r>
        <w:rPr>
          <w:b/>
          <w:bCs/>
          <w:sz w:val="32"/>
          <w:szCs w:val="32"/>
          <w:rtl w:val="true"/>
        </w:rPr>
        <w:t xml:space="preserve">, </w:t>
      </w:r>
      <w:r>
        <w:rPr>
          <w:b/>
          <w:b/>
          <w:bCs/>
          <w:sz w:val="32"/>
          <w:sz w:val="32"/>
          <w:szCs w:val="32"/>
          <w:rtl w:val="true"/>
        </w:rPr>
        <w:t xml:space="preserve">وَالْفُرُشُ وَاسْمُ اللِّبَاسِ أَظْهَرُ فِي الْأَوَّلِ فَقَدْ قَالَ ابْنُ حَبِيبٍ عَلَيْهِ قَمِيصٌ وَفَرْوٌ لِشِتَائِهَا مِنْ لِبَاسِ مِثْلِهَا مِنْ جَوَارِبَ أَوْ فَنِلِّيَاتٍ وَقَمِيصٍ يُوَارِيهِ وَمُقَنَّعَةٍ </w:t>
      </w:r>
      <w:r>
        <w:rPr>
          <w:b/>
          <w:bCs/>
          <w:sz w:val="32"/>
          <w:szCs w:val="32"/>
          <w:rtl w:val="true"/>
        </w:rPr>
        <w:t xml:space="preserve">, </w:t>
      </w:r>
      <w:r>
        <w:rPr>
          <w:b/>
          <w:b/>
          <w:bCs/>
          <w:sz w:val="32"/>
          <w:sz w:val="32"/>
          <w:szCs w:val="32"/>
          <w:rtl w:val="true"/>
        </w:rPr>
        <w:t xml:space="preserve">وَإِنْ لَمْ تَكُنْ فَخِمَارٌ </w:t>
      </w:r>
      <w:r>
        <w:rPr>
          <w:b/>
          <w:bCs/>
          <w:sz w:val="32"/>
          <w:szCs w:val="32"/>
          <w:rtl w:val="true"/>
        </w:rPr>
        <w:t xml:space="preserve">, </w:t>
      </w:r>
      <w:r>
        <w:rPr>
          <w:b/>
          <w:b/>
          <w:bCs/>
          <w:sz w:val="32"/>
          <w:sz w:val="32"/>
          <w:szCs w:val="32"/>
          <w:rtl w:val="true"/>
        </w:rPr>
        <w:t xml:space="preserve">وَإِنْ لَمْ يَكُنْ فَإِزَارٌ وَخُفَّانِ وَجَوْرَبَانِ لِشِتَائِهَا وَقَالَ ابْنُ الْمَوَّازِ عَلَيْهِ فِي اللِّبَاسِ بِقَدْرِهَا مِنْ قَدْرِهِ مِنْ غَيْرِ خَزٍّ وَلَا وَشْيٍ وَلَا حَرِيرٍ يُرِيدُ </w:t>
      </w:r>
      <w:r>
        <w:rPr>
          <w:b/>
          <w:bCs/>
          <w:sz w:val="32"/>
          <w:szCs w:val="32"/>
          <w:rtl w:val="true"/>
        </w:rPr>
        <w:t xml:space="preserve">, </w:t>
      </w:r>
      <w:r>
        <w:rPr>
          <w:b/>
          <w:b/>
          <w:bCs/>
          <w:sz w:val="32"/>
          <w:sz w:val="32"/>
          <w:szCs w:val="32"/>
          <w:rtl w:val="true"/>
        </w:rPr>
        <w:t xml:space="preserve">وَإِنْ كَانَ مُتَّسِعًا فَعَلَيْهِ مَا يَصْلُحُ لِلشِّتَاءِ </w:t>
      </w:r>
      <w:r>
        <w:rPr>
          <w:b/>
          <w:bCs/>
          <w:sz w:val="32"/>
          <w:szCs w:val="32"/>
          <w:rtl w:val="true"/>
        </w:rPr>
        <w:t xml:space="preserve">, </w:t>
      </w:r>
      <w:r>
        <w:rPr>
          <w:b/>
          <w:b/>
          <w:bCs/>
          <w:sz w:val="32"/>
          <w:sz w:val="32"/>
          <w:szCs w:val="32"/>
          <w:rtl w:val="true"/>
        </w:rPr>
        <w:t xml:space="preserve">وَالصَّيْفِ مِنْ قَمِيصٍ وَجُبَّةٍ وَخِمَارٍ وَمُقَنَّعَةٍ وَسِبْتِيَّةٍ وَإِزَارٍ وَغَيْرِ ذَلِكَ مِمَّا لَا غِنَى لَهَا عَنْهُ </w:t>
      </w:r>
      <w:r>
        <w:rPr>
          <w:b/>
          <w:bCs/>
          <w:sz w:val="32"/>
          <w:szCs w:val="32"/>
          <w:rtl w:val="true"/>
        </w:rPr>
        <w:t xml:space="preserve">, </w:t>
      </w:r>
      <w:r>
        <w:rPr>
          <w:b/>
          <w:b/>
          <w:bCs/>
          <w:sz w:val="32"/>
          <w:sz w:val="32"/>
          <w:szCs w:val="32"/>
          <w:rtl w:val="true"/>
        </w:rPr>
        <w:t xml:space="preserve">وَإِنْ كَانَ مِثْلُهَا يَلْبَسُ الْقُطْنَ وَمِثْلُهُ يَقْدِرُ عَلَيْهِ فُرِضَ عَلَيْهِ وَرَوَى يَحْيَى بْنُ يَحْيَى عَنْ ابْنِ وَهْبٍ فِي الْعُتْبِيَّةِ فِي الْمُوسِرِ لَهُ زَوْجَةٌ ذَاتُ شَرَفٍ فَلْيُفْرَضْ عَلَيْهِ مِنْ الثِّيَابِ الْوَسَطُ مِمَّا لَا يُعَرِّيهَا إذَا لَبِسَتْهُ وَلَا يُجْحِفُ بِمَالِهِ وَلَا يَلْزَمُهُ مِنْ الْعَصَبِ إلَّا غَلِيظُهُ وَكَذَلِكَ مِنْ الشَّطَوِيِّ </w:t>
      </w:r>
      <w:r>
        <w:rPr>
          <w:b/>
          <w:bCs/>
          <w:sz w:val="32"/>
          <w:szCs w:val="32"/>
          <w:rtl w:val="true"/>
        </w:rPr>
        <w:t xml:space="preserve">, </w:t>
      </w:r>
      <w:r>
        <w:rPr>
          <w:b/>
          <w:b/>
          <w:bCs/>
          <w:sz w:val="32"/>
          <w:sz w:val="32"/>
          <w:szCs w:val="32"/>
          <w:rtl w:val="true"/>
        </w:rPr>
        <w:t xml:space="preserve">وَالْخَزِّ قَالَ يَحْيَى بْنُ يَحْيَى يَعْنِي فِي بَلَدٍ يَكُونُ شَيْءٌ مِنْ ذَلِكَ لِبَاسُهُمْ وَيَكُونُ مَا يُفْرَضُ عَلَى مِثْلِهِ فِي قَدْرِ مَالِهِ قَالَ أَشْهَبُ مِنْهُنَّ مَنْ لَوْ كَسَاهَا الصُّوفَ أُدِّبَ </w:t>
      </w:r>
      <w:r>
        <w:rPr>
          <w:b/>
          <w:bCs/>
          <w:sz w:val="32"/>
          <w:szCs w:val="32"/>
          <w:rtl w:val="true"/>
        </w:rPr>
        <w:t xml:space="preserve">, </w:t>
      </w:r>
      <w:r>
        <w:rPr>
          <w:b/>
          <w:b/>
          <w:bCs/>
          <w:sz w:val="32"/>
          <w:sz w:val="32"/>
          <w:szCs w:val="32"/>
          <w:rtl w:val="true"/>
        </w:rPr>
        <w:t xml:space="preserve">وَذَلِكَ عَلَى أَقْدَارِهِنَّ قَالَ مَالِكٌ </w:t>
      </w:r>
      <w:r>
        <w:rPr>
          <w:b/>
          <w:bCs/>
          <w:sz w:val="32"/>
          <w:szCs w:val="32"/>
          <w:rtl w:val="true"/>
        </w:rPr>
        <w:t xml:space="preserve">: </w:t>
      </w:r>
      <w:r>
        <w:rPr>
          <w:b/>
          <w:b/>
          <w:bCs/>
          <w:sz w:val="32"/>
          <w:sz w:val="32"/>
          <w:szCs w:val="32"/>
          <w:rtl w:val="true"/>
        </w:rPr>
        <w:t xml:space="preserve">لَيْسَ الصُّوفُ مِنْ لِبَاسِهِنَّ وَلَكِنْ يَحْكُمُ بِمَا يَرَى أَنَّهُ مِنْ لِبَاسِهَا وَاَلَّذِي ذَكَرَهُ ابْنُ حَبِيبٍ مِنْ الْفَرْوِ </w:t>
      </w:r>
      <w:r>
        <w:rPr>
          <w:b/>
          <w:bCs/>
          <w:sz w:val="32"/>
          <w:szCs w:val="32"/>
          <w:rtl w:val="true"/>
        </w:rPr>
        <w:t xml:space="preserve">, </w:t>
      </w:r>
      <w:r>
        <w:rPr>
          <w:b/>
          <w:b/>
          <w:bCs/>
          <w:sz w:val="32"/>
          <w:sz w:val="32"/>
          <w:szCs w:val="32"/>
          <w:rtl w:val="true"/>
        </w:rPr>
        <w:t xml:space="preserve">وَالْقَمِيصِ عَلَيْهِ إنَّمَا ذَلِكَ </w:t>
      </w:r>
      <w:r>
        <w:rPr>
          <w:b/>
          <w:bCs/>
          <w:sz w:val="32"/>
          <w:szCs w:val="32"/>
          <w:rtl w:val="true"/>
        </w:rPr>
        <w:t xml:space="preserve">; </w:t>
      </w:r>
      <w:r>
        <w:rPr>
          <w:b/>
          <w:b/>
          <w:bCs/>
          <w:sz w:val="32"/>
          <w:sz w:val="32"/>
          <w:szCs w:val="32"/>
          <w:rtl w:val="true"/>
        </w:rPr>
        <w:t xml:space="preserve">لِأَنَّهُ كَانَ زِيَّ بَلَدِهِ فِي ذَلِكَ الْوَقْتِ </w:t>
      </w:r>
      <w:r>
        <w:rPr>
          <w:b/>
          <w:bCs/>
          <w:sz w:val="32"/>
          <w:szCs w:val="32"/>
          <w:rtl w:val="true"/>
        </w:rPr>
        <w:t xml:space="preserve">, </w:t>
      </w:r>
      <w:r>
        <w:rPr>
          <w:b/>
          <w:b/>
          <w:bCs/>
          <w:sz w:val="32"/>
          <w:sz w:val="32"/>
          <w:szCs w:val="32"/>
          <w:rtl w:val="true"/>
        </w:rPr>
        <w:t xml:space="preserve">وَإِنَّمَا يَتْبَعُ فِي ذَلِكَ زِيَّ النَّاسِ فِي وَقْتِ الْحُكْمِ وَلَا يَخْرُجُ مَعَ ذَلِكَ عَمَّا تَقَدَّمَ مِنْ أَقْوَالِ الْعُلَمَاءِ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وِطَاءُ </w:t>
      </w:r>
      <w:r>
        <w:rPr>
          <w:b/>
          <w:bCs/>
          <w:sz w:val="32"/>
          <w:szCs w:val="32"/>
          <w:rtl w:val="true"/>
        </w:rPr>
        <w:t xml:space="preserve">, </w:t>
      </w:r>
      <w:r>
        <w:rPr>
          <w:b/>
          <w:b/>
          <w:bCs/>
          <w:sz w:val="32"/>
          <w:sz w:val="32"/>
          <w:szCs w:val="32"/>
          <w:rtl w:val="true"/>
        </w:rPr>
        <w:t xml:space="preserve">وَالْغِطَاءُ </w:t>
      </w:r>
      <w:r>
        <w:rPr>
          <w:b/>
          <w:bCs/>
          <w:sz w:val="32"/>
          <w:szCs w:val="32"/>
          <w:rtl w:val="true"/>
        </w:rPr>
        <w:t xml:space="preserve">, </w:t>
      </w:r>
      <w:r>
        <w:rPr>
          <w:b/>
          <w:b/>
          <w:bCs/>
          <w:sz w:val="32"/>
          <w:sz w:val="32"/>
          <w:szCs w:val="32"/>
          <w:rtl w:val="true"/>
        </w:rPr>
        <w:t xml:space="preserve">وَالْفُرُشُ فَقَدْ قَالَ ابْنُ حَبِيبٍ </w:t>
      </w:r>
      <w:r>
        <w:rPr>
          <w:b/>
          <w:bCs/>
          <w:sz w:val="32"/>
          <w:szCs w:val="32"/>
          <w:rtl w:val="true"/>
        </w:rPr>
        <w:t xml:space="preserve">: </w:t>
      </w:r>
      <w:r>
        <w:rPr>
          <w:b/>
          <w:b/>
          <w:bCs/>
          <w:sz w:val="32"/>
          <w:sz w:val="32"/>
          <w:szCs w:val="32"/>
          <w:rtl w:val="true"/>
        </w:rPr>
        <w:t xml:space="preserve">إنْ كَانَتْ حَدِيثَةَ عَهْدٍ بِالْبِنَاءِ وَعِنْدَهَا شُورَتُهَا مِنْ صَدَاقِهَا فَلَا شَيْءَ عَلَيْهِ وَلَهُ أَنْ يَنْتَفِعَ مَعَهَا بِأُزُرِهَا وَبُسُطِهَا وَمَرَافِقِهَا وَوَسَائِدِهَا قَالَ أَصْبَغُ </w:t>
      </w:r>
      <w:r>
        <w:rPr>
          <w:b/>
          <w:bCs/>
          <w:sz w:val="32"/>
          <w:szCs w:val="32"/>
          <w:rtl w:val="true"/>
        </w:rPr>
        <w:t xml:space="preserve">: </w:t>
      </w:r>
      <w:r>
        <w:rPr>
          <w:b/>
          <w:b/>
          <w:bCs/>
          <w:sz w:val="32"/>
          <w:sz w:val="32"/>
          <w:szCs w:val="32"/>
          <w:rtl w:val="true"/>
        </w:rPr>
        <w:t xml:space="preserve">إنَّمَا يُفْرَضُ ذَلِكَ لِلَّتِي لَا شُورَةَ لَهَا وَلَا شَيْءَ مَعَهَا قَالَ ابْنُ حَبِيبٍ </w:t>
      </w:r>
      <w:r>
        <w:rPr>
          <w:b/>
          <w:bCs/>
          <w:sz w:val="32"/>
          <w:szCs w:val="32"/>
          <w:rtl w:val="true"/>
        </w:rPr>
        <w:t xml:space="preserve">, </w:t>
      </w:r>
      <w:r>
        <w:rPr>
          <w:b/>
          <w:b/>
          <w:bCs/>
          <w:sz w:val="32"/>
          <w:sz w:val="32"/>
          <w:szCs w:val="32"/>
          <w:rtl w:val="true"/>
        </w:rPr>
        <w:t xml:space="preserve">فَإِنْ طَالَ الْعُمُرُ وَخَلَقَتْ الشُّورَةُ أَوْ لَمْ يَكُنْ فِي صَدَاقِهَا مَا تَتَشَوَّرُ بِهِ فَعَلَيْهِ الْوَسَطُ مِنْ ذَلِكَ لِلصَّيْفِ وَالشِّتَاءِ يُفْرَضُ لَهَا فِرَاشٌ وَمُرْفَقَةٌ وَإِزَارٌ وَلِحَافٌ وَلِبَدٌ لِلشِّتَاءِ وَسَرِيرٌ إنْ كَانَ بِمَوْضِعٍ يَحْتَاجُ إلَيْهِ لِبَرَاغِيثَ أَوْ فَأْرٍ أَوْ غَيْرِ ذَلِكَ وَإِلَّا فَلَا سَرِيرَ عَلَيْهِ وَذَكَرَ ابْنُ الْمَوَّازِ عَنْ ابْنِ الْقَاسِمِ مِثْلَهُ إلَّا اللِّبَدَ فَلَمْ يَذْكُرْهُ قَالَ ابْنُ حَبِيبٍ </w:t>
      </w:r>
      <w:r>
        <w:rPr>
          <w:b/>
          <w:bCs/>
          <w:sz w:val="32"/>
          <w:szCs w:val="32"/>
          <w:rtl w:val="true"/>
        </w:rPr>
        <w:t xml:space="preserve">: </w:t>
      </w:r>
      <w:r>
        <w:rPr>
          <w:b/>
          <w:b/>
          <w:bCs/>
          <w:sz w:val="32"/>
          <w:sz w:val="32"/>
          <w:szCs w:val="32"/>
          <w:rtl w:val="true"/>
        </w:rPr>
        <w:t xml:space="preserve">عَلَيْهِ حَصِيرٌ مِنْ حَلْفَاءَ أَوْ بَرَدَى يَكُونُ تَحْتَ الْفِرَاشِ وَمَعْنَى ذَلِكَ كُلِّهِ أَنَّ هَذَا الْأَصْلُ فِي كِسْوَتِهَا فَيُزَادُ فِي الْجَوْدَةِ وَيُنْقَصُ مِنْ ذَلِكَ عَلَى قَدْرِ حَالِهَا وَحَالِهِ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قَالَ ابْنُ الْمَوَّازِ وَعَلَيْهِ خِمَارُ رَأْسِهَا قَالَ ابْنُ حَبِيبٍ وَعَلَيْهِ دُهْنُ رَأْسِهَا وَشِرَاءُ حِنَّاءٍ وَمُشْطٍ وَكُحْلٍ وَرَوَى ابْنُ الْمَوَّازِ عَنْ ابْنِ الْقَاسِمِ </w:t>
      </w:r>
      <w:r>
        <w:rPr>
          <w:b/>
          <w:bCs/>
          <w:sz w:val="32"/>
          <w:szCs w:val="32"/>
          <w:rtl w:val="true"/>
        </w:rPr>
        <w:t xml:space="preserve">: </w:t>
      </w:r>
      <w:r>
        <w:rPr>
          <w:b/>
          <w:b/>
          <w:bCs/>
          <w:sz w:val="32"/>
          <w:sz w:val="32"/>
          <w:szCs w:val="32"/>
          <w:rtl w:val="true"/>
        </w:rPr>
        <w:t xml:space="preserve">لَيْسَ عَلَيْهِ نُضُوخٌ وَلَا إصْبَاغٌ وَلَا الْمُشْطُ وَلَا الْمُكْحُلَةُ وَرَوَى يَحْيَى بْنُ يَحْيَى عَنْ ابْنِ وَهْبٍ لَهَا الْحِنَّاءُ لِرَأْسِهَا وَلَيْسَ عَلَيْهِ الطِّيبُ </w:t>
      </w:r>
      <w:r>
        <w:rPr>
          <w:b/>
          <w:bCs/>
          <w:sz w:val="32"/>
          <w:szCs w:val="32"/>
          <w:rtl w:val="true"/>
        </w:rPr>
        <w:t xml:space="preserve">, </w:t>
      </w:r>
      <w:r>
        <w:rPr>
          <w:b/>
          <w:b/>
          <w:bCs/>
          <w:sz w:val="32"/>
          <w:sz w:val="32"/>
          <w:szCs w:val="32"/>
          <w:rtl w:val="true"/>
        </w:rPr>
        <w:t xml:space="preserve">وَالزَّعْفَرَانُ وَخِضَابُ الْيَدَيْنِ </w:t>
      </w:r>
      <w:r>
        <w:rPr>
          <w:b/>
          <w:bCs/>
          <w:sz w:val="32"/>
          <w:szCs w:val="32"/>
          <w:rtl w:val="true"/>
        </w:rPr>
        <w:t xml:space="preserve">, </w:t>
      </w:r>
      <w:r>
        <w:rPr>
          <w:b/>
          <w:b/>
          <w:bCs/>
          <w:sz w:val="32"/>
          <w:sz w:val="32"/>
          <w:szCs w:val="32"/>
          <w:rtl w:val="true"/>
        </w:rPr>
        <w:t xml:space="preserve">وَالرِّجْلَيْنِ إلَّا أَنْ يَشَاءَ قَالَ الْقَاضِي أَبُو الْوَلِيدِ رضي الله عنه </w:t>
      </w:r>
      <w:r>
        <w:rPr>
          <w:b/>
          <w:bCs/>
          <w:sz w:val="32"/>
          <w:szCs w:val="32"/>
          <w:rtl w:val="true"/>
        </w:rPr>
        <w:t xml:space="preserve">: </w:t>
      </w:r>
      <w:r>
        <w:rPr>
          <w:b/>
          <w:b/>
          <w:bCs/>
          <w:sz w:val="32"/>
          <w:sz w:val="32"/>
          <w:szCs w:val="32"/>
          <w:rtl w:val="true"/>
        </w:rPr>
        <w:t xml:space="preserve">وَمَعْنَى ذَلِكَ عِنْدِي أَنَّهُ لَيْسَ عَلَيْهِ مِنْ زِينَتِهَا إلَّا مَا تَسْتَضِرُّ بِتَرْكِهَا إيَّاهُ كَالْكُحْلِ الَّذِي يَضُرُّ تَرْكُهُ بِبَصَرِ مَنْ يَعْتَادُهُ </w:t>
      </w:r>
      <w:r>
        <w:rPr>
          <w:b/>
          <w:bCs/>
          <w:sz w:val="32"/>
          <w:szCs w:val="32"/>
          <w:rtl w:val="true"/>
        </w:rPr>
        <w:t xml:space="preserve">, </w:t>
      </w:r>
      <w:r>
        <w:rPr>
          <w:b/>
          <w:b/>
          <w:bCs/>
          <w:sz w:val="32"/>
          <w:sz w:val="32"/>
          <w:szCs w:val="32"/>
          <w:rtl w:val="true"/>
        </w:rPr>
        <w:t xml:space="preserve">وَالْمَشْطِ الَّذِي بِالْحِنَّاءِ </w:t>
      </w:r>
      <w:r>
        <w:rPr>
          <w:b/>
          <w:bCs/>
          <w:sz w:val="32"/>
          <w:szCs w:val="32"/>
          <w:rtl w:val="true"/>
        </w:rPr>
        <w:t xml:space="preserve">, </w:t>
      </w:r>
      <w:r>
        <w:rPr>
          <w:b/>
          <w:b/>
          <w:bCs/>
          <w:sz w:val="32"/>
          <w:sz w:val="32"/>
          <w:szCs w:val="32"/>
          <w:rtl w:val="true"/>
        </w:rPr>
        <w:t xml:space="preserve">وَالدَّهْنِ لِمَنْ اعْتَادَ ذَلِكَ </w:t>
      </w:r>
      <w:r>
        <w:rPr>
          <w:b/>
          <w:bCs/>
          <w:sz w:val="32"/>
          <w:szCs w:val="32"/>
          <w:rtl w:val="true"/>
        </w:rPr>
        <w:t xml:space="preserve">; </w:t>
      </w:r>
      <w:r>
        <w:rPr>
          <w:b/>
          <w:b/>
          <w:bCs/>
          <w:sz w:val="32"/>
          <w:sz w:val="32"/>
          <w:szCs w:val="32"/>
          <w:rtl w:val="true"/>
        </w:rPr>
        <w:t xml:space="preserve">لِأَنَّ تَرْكَ ذَلِكَ لِمَنْ اعْتَادَهُ يُفْسِدُ الشَّعْرَ وَيُمَزِّقُهُ وَاَلَّذِي نَفَى ابْنُ الْقَاسِمِ إنَّمَا هُوَ الْمُكْحُلَةُ وَلَمْ يَنْفِ الْكُحْلَ نَفْسَهُ فَتَضَمَّنَ الْقَوْلَانِ أَنَّ الْكُحْلَ يَلْزَمُهُ دُونَ الْمُكْحُلَةِ </w:t>
      </w:r>
      <w:r>
        <w:rPr>
          <w:b/>
          <w:bCs/>
          <w:sz w:val="32"/>
          <w:szCs w:val="32"/>
          <w:rtl w:val="true"/>
        </w:rPr>
        <w:t xml:space="preserve">, </w:t>
      </w:r>
      <w:r>
        <w:rPr>
          <w:b/>
          <w:b/>
          <w:bCs/>
          <w:sz w:val="32"/>
          <w:sz w:val="32"/>
          <w:szCs w:val="32"/>
          <w:rtl w:val="true"/>
        </w:rPr>
        <w:t xml:space="preserve">وَعَلَى هَذَا يَلْزَمُهُ مَا تَمْتَشِطُ بِهِ مِنْ الدُّهْنِ </w:t>
      </w:r>
      <w:r>
        <w:rPr>
          <w:b/>
          <w:bCs/>
          <w:sz w:val="32"/>
          <w:szCs w:val="32"/>
          <w:rtl w:val="true"/>
        </w:rPr>
        <w:t xml:space="preserve">, </w:t>
      </w:r>
      <w:r>
        <w:rPr>
          <w:b/>
          <w:b/>
          <w:bCs/>
          <w:sz w:val="32"/>
          <w:sz w:val="32"/>
          <w:szCs w:val="32"/>
          <w:rtl w:val="true"/>
        </w:rPr>
        <w:t xml:space="preserve">وَالْحِنَّاءِ دُونَ الْآلَةِ الَّتِي تَمْتَشِطُ بِهَ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قَدْ قَالَ ابْنُ حَبِيبٍ </w:t>
      </w:r>
      <w:r>
        <w:rPr>
          <w:b/>
          <w:bCs/>
          <w:sz w:val="32"/>
          <w:szCs w:val="32"/>
          <w:rtl w:val="true"/>
        </w:rPr>
        <w:t xml:space="preserve">: </w:t>
      </w:r>
      <w:r>
        <w:rPr>
          <w:b/>
          <w:b/>
          <w:bCs/>
          <w:sz w:val="32"/>
          <w:sz w:val="32"/>
          <w:szCs w:val="32"/>
          <w:rtl w:val="true"/>
        </w:rPr>
        <w:t xml:space="preserve">إنَّ الْحَاكِمَ مُخَيَّرٌ بَيْنَ أَنْ يَأْخُذَ بِهَذِهِ الْأَشْيَاءِ أَوْ بِأَثْمَانِهَا </w:t>
      </w:r>
      <w:r>
        <w:rPr>
          <w:b/>
          <w:bCs/>
          <w:sz w:val="32"/>
          <w:szCs w:val="32"/>
          <w:rtl w:val="true"/>
        </w:rPr>
        <w:t xml:space="preserve">, </w:t>
      </w:r>
      <w:r>
        <w:rPr>
          <w:b/>
          <w:b/>
          <w:bCs/>
          <w:sz w:val="32"/>
          <w:sz w:val="32"/>
          <w:szCs w:val="32"/>
          <w:rtl w:val="true"/>
        </w:rPr>
        <w:t xml:space="preserve">وَذَلِكَ </w:t>
      </w:r>
      <w:r>
        <w:rPr>
          <w:b/>
          <w:bCs/>
          <w:sz w:val="32"/>
          <w:szCs w:val="32"/>
          <w:rtl w:val="true"/>
        </w:rPr>
        <w:t xml:space="preserve">; </w:t>
      </w:r>
      <w:r>
        <w:rPr>
          <w:b/>
          <w:b/>
          <w:bCs/>
          <w:sz w:val="32"/>
          <w:sz w:val="32"/>
          <w:szCs w:val="32"/>
          <w:rtl w:val="true"/>
        </w:rPr>
        <w:t xml:space="preserve">لِأَنَّهُ يَحْتَاجُ الْإِمَامُ إلَى أَنْ يَجْتَهِدَ فِي صِفَاتِهَا إنْ حَضَرَتْ كَمَا يَحْتَاجُ أَنْ يَجْتَهِدَ فِي قِيمَتِهَا </w:t>
      </w:r>
      <w:r>
        <w:rPr>
          <w:b/>
          <w:bCs/>
          <w:sz w:val="32"/>
          <w:szCs w:val="32"/>
          <w:rtl w:val="true"/>
        </w:rPr>
        <w:t xml:space="preserve">, </w:t>
      </w:r>
      <w:r>
        <w:rPr>
          <w:b/>
          <w:b/>
          <w:bCs/>
          <w:sz w:val="32"/>
          <w:sz w:val="32"/>
          <w:szCs w:val="32"/>
          <w:rtl w:val="true"/>
        </w:rPr>
        <w:t xml:space="preserve">وَإِنْ غَابَتْ فَأَيُّ ذَلِكَ كَانَ أَسْهَلَ عَلَيْهِ وَأَقْرَبَ تَنَاوُلًا وَأَبْيَنَ وُصُولًا إلَى الْحَقِّ أَخَذَ بِهِ وَكَانَ الِاخْتِيَارُ فِي ذَلِكَ إلَيْهِ </w:t>
      </w:r>
      <w:r>
        <w:rPr>
          <w:b/>
          <w:bCs/>
          <w:sz w:val="32"/>
          <w:szCs w:val="32"/>
          <w:rtl w:val="true"/>
        </w:rPr>
        <w:t xml:space="preserve">; </w:t>
      </w:r>
      <w:r>
        <w:rPr>
          <w:b/>
          <w:b/>
          <w:bCs/>
          <w:sz w:val="32"/>
          <w:sz w:val="32"/>
          <w:szCs w:val="32"/>
          <w:rtl w:val="true"/>
        </w:rPr>
        <w:t xml:space="preserve">لِأَنَّهُ هُوَ الَّذِي يَقْصِدُ الْعَدْلَ فِي ذَلِكَ فَلَهُ أَنْ يَصِلَ إلَيْهِ بِأَيِّ وَجْهٍ أَمْكَنَ لَهُ وَأَيْسَرَ عَلَيْ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لِكَمْ يُفْرَضُ لَهَا عَلَيْهِ ؟ قَالَ ابْنُ سَحْنُونَ عَنْ أَبِيهِ </w:t>
      </w:r>
      <w:r>
        <w:rPr>
          <w:b/>
          <w:bCs/>
          <w:sz w:val="32"/>
          <w:szCs w:val="32"/>
          <w:rtl w:val="true"/>
        </w:rPr>
        <w:t xml:space="preserve">: </w:t>
      </w:r>
      <w:r>
        <w:rPr>
          <w:b/>
          <w:b/>
          <w:bCs/>
          <w:sz w:val="32"/>
          <w:sz w:val="32"/>
          <w:szCs w:val="32"/>
          <w:rtl w:val="true"/>
        </w:rPr>
        <w:t xml:space="preserve">إنَّ ذَلِكَ بِقَدْرِ مَا يَرَى السُّلْطَانُ مِنْ جِدَّتِهِ فَمِنْ النَّاسِ مَنْ يَجْرِي عَلَيْهَا يَوْمًا بِيَوْمٍ وَمِنْهُمْ جُمُعَةً بِجُمُعَةٍ وَمِنْهُمْ شَهْرًا بِشَهْ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وَلَدَتْ الْمَرْأَةُ فَقَدْ قَالَ أَصْبَغُ أَجْرُ الْقَابِلَةِ عَلَى الزَّوْجِ وَقَالَ ابْنُ الْمَوَّازِ </w:t>
      </w:r>
      <w:r>
        <w:rPr>
          <w:b/>
          <w:bCs/>
          <w:sz w:val="32"/>
          <w:szCs w:val="32"/>
          <w:rtl w:val="true"/>
        </w:rPr>
        <w:t xml:space="preserve">: </w:t>
      </w:r>
      <w:r>
        <w:rPr>
          <w:b/>
          <w:b/>
          <w:bCs/>
          <w:sz w:val="32"/>
          <w:sz w:val="32"/>
          <w:szCs w:val="32"/>
          <w:rtl w:val="true"/>
        </w:rPr>
        <w:t xml:space="preserve">إنْ كَانَتْ الْمَنْفَعَةُ لِلْمَرْأَةِ فَذَلِكَ عَلَيْهَا </w:t>
      </w:r>
      <w:r>
        <w:rPr>
          <w:b/>
          <w:bCs/>
          <w:sz w:val="32"/>
          <w:szCs w:val="32"/>
          <w:rtl w:val="true"/>
        </w:rPr>
        <w:t xml:space="preserve">, </w:t>
      </w:r>
      <w:r>
        <w:rPr>
          <w:b/>
          <w:b/>
          <w:bCs/>
          <w:sz w:val="32"/>
          <w:sz w:val="32"/>
          <w:szCs w:val="32"/>
          <w:rtl w:val="true"/>
        </w:rPr>
        <w:t xml:space="preserve">وَإِنْ كَانَتْ لِلْوَلَدِ فَذَلِكَ عَلَى الْأَبِ </w:t>
      </w:r>
      <w:r>
        <w:rPr>
          <w:b/>
          <w:bCs/>
          <w:sz w:val="32"/>
          <w:szCs w:val="32"/>
          <w:rtl w:val="true"/>
        </w:rPr>
        <w:t xml:space="preserve">, </w:t>
      </w:r>
      <w:r>
        <w:rPr>
          <w:b/>
          <w:b/>
          <w:bCs/>
          <w:sz w:val="32"/>
          <w:sz w:val="32"/>
          <w:szCs w:val="32"/>
          <w:rtl w:val="true"/>
        </w:rPr>
        <w:t xml:space="preserve">وَإِنْ كَانَتْ لَهُمَا فَذَلِكَ بَيْنَهُمَا قَالَ الْقَاضِي أَبُو الْوَلِيدِ أَيَّدَهُ اللَّهُ </w:t>
      </w:r>
      <w:r>
        <w:rPr>
          <w:b/>
          <w:bCs/>
          <w:sz w:val="32"/>
          <w:szCs w:val="32"/>
          <w:rtl w:val="true"/>
        </w:rPr>
        <w:t xml:space="preserve">: </w:t>
      </w:r>
      <w:r>
        <w:rPr>
          <w:b/>
          <w:b/>
          <w:bCs/>
          <w:sz w:val="32"/>
          <w:sz w:val="32"/>
          <w:szCs w:val="32"/>
          <w:rtl w:val="true"/>
        </w:rPr>
        <w:t xml:space="preserve">وَالْأَظْهَرُ قَوْلُ ابْنِ حَبِيبٍ </w:t>
      </w:r>
      <w:r>
        <w:rPr>
          <w:b/>
          <w:bCs/>
          <w:sz w:val="32"/>
          <w:szCs w:val="32"/>
          <w:rtl w:val="true"/>
        </w:rPr>
        <w:t xml:space="preserve">; </w:t>
      </w:r>
      <w:r>
        <w:rPr>
          <w:b/>
          <w:b/>
          <w:bCs/>
          <w:sz w:val="32"/>
          <w:sz w:val="32"/>
          <w:szCs w:val="32"/>
          <w:rtl w:val="true"/>
        </w:rPr>
        <w:t xml:space="preserve">لِأَنَّهَا مِنْ الْمُؤَنِ الَّتِي لَا تَسْتَبِدُّ عَنْهَا الزَّوْجِيَّةُ غَالِبًا </w:t>
      </w:r>
      <w:r>
        <w:rPr>
          <w:b/>
          <w:bCs/>
          <w:sz w:val="32"/>
          <w:szCs w:val="32"/>
          <w:rtl w:val="true"/>
        </w:rPr>
        <w:t xml:space="preserve">, </w:t>
      </w:r>
      <w:r>
        <w:rPr>
          <w:b/>
          <w:b/>
          <w:bCs/>
          <w:sz w:val="32"/>
          <w:sz w:val="32"/>
          <w:szCs w:val="32"/>
          <w:rtl w:val="true"/>
        </w:rPr>
        <w:t xml:space="preserve">وَإِذَا وَجَبَتْ عَلَيْهِ النَّفَقَةُ </w:t>
      </w:r>
      <w:r>
        <w:rPr>
          <w:b/>
          <w:bCs/>
          <w:sz w:val="32"/>
          <w:szCs w:val="32"/>
          <w:rtl w:val="true"/>
        </w:rPr>
        <w:t xml:space="preserve">, </w:t>
      </w:r>
      <w:r>
        <w:rPr>
          <w:b/>
          <w:b/>
          <w:bCs/>
          <w:sz w:val="32"/>
          <w:sz w:val="32"/>
          <w:szCs w:val="32"/>
          <w:rtl w:val="true"/>
        </w:rPr>
        <w:t xml:space="preserve">وَالْكِسْوَةُ </w:t>
      </w:r>
      <w:r>
        <w:rPr>
          <w:b/>
          <w:bCs/>
          <w:sz w:val="32"/>
          <w:szCs w:val="32"/>
          <w:rtl w:val="true"/>
        </w:rPr>
        <w:t xml:space="preserve">, </w:t>
      </w:r>
      <w:r>
        <w:rPr>
          <w:b/>
          <w:b/>
          <w:bCs/>
          <w:sz w:val="32"/>
          <w:sz w:val="32"/>
          <w:szCs w:val="32"/>
          <w:rtl w:val="true"/>
        </w:rPr>
        <w:t xml:space="preserve">وَالْمَرْأَةُ تَنْفَرِدُ بِمَنْفَعَةِ ذَلِكَ فَبِأَنْ يَجِبَ عَلَيْهِ ذَلِكَ وَلَا تَنْفَرِدَ الْمَرْأَةُ بِمَنْفَعَتِهِ أَوْلَى وَلِذَلِكَ يُنْفَقُ عَلَى الْحَامِلِ بِسَبَبِ الْحَمْلِ </w:t>
      </w:r>
      <w:r>
        <w:rPr>
          <w:b/>
          <w:bCs/>
          <w:sz w:val="32"/>
          <w:szCs w:val="32"/>
          <w:rtl w:val="true"/>
        </w:rPr>
        <w:t xml:space="preserve">, </w:t>
      </w:r>
      <w:r>
        <w:rPr>
          <w:b/>
          <w:b/>
          <w:bCs/>
          <w:sz w:val="32"/>
          <w:sz w:val="32"/>
          <w:szCs w:val="32"/>
          <w:rtl w:val="true"/>
        </w:rPr>
        <w:t xml:space="preserve">وَإِنْ كَانَ مُعْظَمُ الْمَنْفَعَةِ لِلْحَامِلِ وَلَيْسَ عَلَيْهِ أَجْرُ الْحِجَامَةِ وَلَا الطِّيبِ قَالَهُ ابْنُ حَبِيبٍ </w:t>
      </w:r>
      <w:r>
        <w:rPr>
          <w:b/>
          <w:bCs/>
          <w:sz w:val="32"/>
          <w:szCs w:val="32"/>
          <w:rtl w:val="true"/>
        </w:rPr>
        <w:t xml:space="preserve">, </w:t>
      </w:r>
      <w:r>
        <w:rPr>
          <w:b/>
          <w:b/>
          <w:bCs/>
          <w:sz w:val="32"/>
          <w:sz w:val="32"/>
          <w:szCs w:val="32"/>
          <w:rtl w:val="true"/>
        </w:rPr>
        <w:t xml:space="preserve">وَذَلِكَ أَنَّهَا مِنْ الْمُؤَنِ الَّتِي تَنْدُرُ </w:t>
      </w:r>
      <w:r>
        <w:rPr>
          <w:b/>
          <w:bCs/>
          <w:sz w:val="32"/>
          <w:szCs w:val="32"/>
          <w:rtl w:val="true"/>
        </w:rPr>
        <w:t xml:space="preserve">, </w:t>
      </w:r>
      <w:r>
        <w:rPr>
          <w:b/>
          <w:b/>
          <w:bCs/>
          <w:sz w:val="32"/>
          <w:sz w:val="32"/>
          <w:szCs w:val="32"/>
          <w:rtl w:val="true"/>
        </w:rPr>
        <w:t xml:space="preserve">وَإِنَّمَا يَلْزَمُ الزَّوْجَ مَا لَا تَسْتَبِدُّ مِنْهُ مِنْ الْمُؤَنِ الْمُعْتَادِ كَالطَّعَامِ </w:t>
      </w:r>
      <w:r>
        <w:rPr>
          <w:b/>
          <w:bCs/>
          <w:sz w:val="32"/>
          <w:szCs w:val="32"/>
          <w:rtl w:val="true"/>
        </w:rPr>
        <w:t xml:space="preserve">, </w:t>
      </w:r>
      <w:r>
        <w:rPr>
          <w:b/>
          <w:b/>
          <w:bCs/>
          <w:sz w:val="32"/>
          <w:sz w:val="32"/>
          <w:szCs w:val="32"/>
          <w:rtl w:val="true"/>
        </w:rPr>
        <w:t xml:space="preserve">وَالشَّرَابِ وَلِذَلِكَ لَمْ تَلْزَمْهُ الْفَاكِهَةُ لَمَّا كَانَتْ مِمَّا تَسْتَبِدُّ عَنْهَا مِنْ الْمُؤَنِ وَتَسْتَغْنِي عَنْ اسْتِعْمَالِ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عَلَيْهِ إخْدَامُهَا إنْ كَانَتْ مِمَّنْ لَا تَخْدِمُ نَفْسَهَا لِحَالِهَا وَغِنَى زَوْجِهَا وَلَيْسَ عَلَيْهَا مِنْ الْخِدْمَةِ الْبَاطِنَةِ فِي بَيْتِهَا شَيْءٌ </w:t>
      </w:r>
      <w:r>
        <w:rPr>
          <w:b/>
          <w:bCs/>
          <w:sz w:val="32"/>
          <w:szCs w:val="32"/>
          <w:rtl w:val="true"/>
        </w:rPr>
        <w:t xml:space="preserve">, </w:t>
      </w:r>
      <w:r>
        <w:rPr>
          <w:b/>
          <w:b/>
          <w:bCs/>
          <w:sz w:val="32"/>
          <w:sz w:val="32"/>
          <w:szCs w:val="32"/>
          <w:rtl w:val="true"/>
        </w:rPr>
        <w:t xml:space="preserve">وَالْخِدْمَةُ الْبَاطِنَةُ هِيَ الْعَجْنُ </w:t>
      </w:r>
      <w:r>
        <w:rPr>
          <w:b/>
          <w:bCs/>
          <w:sz w:val="32"/>
          <w:szCs w:val="32"/>
          <w:rtl w:val="true"/>
        </w:rPr>
        <w:t xml:space="preserve">, </w:t>
      </w:r>
      <w:r>
        <w:rPr>
          <w:b/>
          <w:b/>
          <w:bCs/>
          <w:sz w:val="32"/>
          <w:sz w:val="32"/>
          <w:szCs w:val="32"/>
          <w:rtl w:val="true"/>
        </w:rPr>
        <w:t xml:space="preserve">وَالطَّبْخُ </w:t>
      </w:r>
      <w:r>
        <w:rPr>
          <w:b/>
          <w:bCs/>
          <w:sz w:val="32"/>
          <w:szCs w:val="32"/>
          <w:rtl w:val="true"/>
        </w:rPr>
        <w:t xml:space="preserve">, </w:t>
      </w:r>
      <w:r>
        <w:rPr>
          <w:b/>
          <w:b/>
          <w:bCs/>
          <w:sz w:val="32"/>
          <w:sz w:val="32"/>
          <w:szCs w:val="32"/>
          <w:rtl w:val="true"/>
        </w:rPr>
        <w:t xml:space="preserve">وَالْكَنْسُ </w:t>
      </w:r>
      <w:r>
        <w:rPr>
          <w:b/>
          <w:bCs/>
          <w:sz w:val="32"/>
          <w:szCs w:val="32"/>
          <w:rtl w:val="true"/>
        </w:rPr>
        <w:t xml:space="preserve">, </w:t>
      </w:r>
      <w:r>
        <w:rPr>
          <w:b/>
          <w:b/>
          <w:bCs/>
          <w:sz w:val="32"/>
          <w:sz w:val="32"/>
          <w:szCs w:val="32"/>
          <w:rtl w:val="true"/>
        </w:rPr>
        <w:t xml:space="preserve">وَالْفَرْشُ وَسَقْيُ الْمَاءِ إذَا كَانَ مَعَهَا وَعَمَلُ الْبَيْتِ كُلُّهُ وَعَلَيْهِ أَنْ يَخْدِمَهَا </w:t>
      </w:r>
      <w:r>
        <w:rPr>
          <w:b/>
          <w:bCs/>
          <w:sz w:val="32"/>
          <w:szCs w:val="32"/>
          <w:rtl w:val="true"/>
        </w:rPr>
        <w:t xml:space="preserve">, </w:t>
      </w:r>
      <w:r>
        <w:rPr>
          <w:b/>
          <w:b/>
          <w:bCs/>
          <w:sz w:val="32"/>
          <w:sz w:val="32"/>
          <w:szCs w:val="32"/>
          <w:rtl w:val="true"/>
        </w:rPr>
        <w:t xml:space="preserve">وَإِنْ كَانَتْ مِنْ أَهْلِ الضِّعَةِ وَلَيْسَ فِي صَدَاقِهَا مَا تَشْتَرِي بِهِ خَادِمًا فَلَيْسَ عَلَى الزَّوْجِ أَنْ يَخْدِمَهَا وَعَلَيْهَا الْخِدْمَةُ الْبَاطِنَةُ </w:t>
      </w:r>
      <w:r>
        <w:rPr>
          <w:b/>
          <w:bCs/>
          <w:sz w:val="32"/>
          <w:szCs w:val="32"/>
          <w:rtl w:val="true"/>
        </w:rPr>
        <w:t xml:space="preserve">, </w:t>
      </w:r>
      <w:r>
        <w:rPr>
          <w:b/>
          <w:b/>
          <w:bCs/>
          <w:sz w:val="32"/>
          <w:sz w:val="32"/>
          <w:szCs w:val="32"/>
          <w:rtl w:val="true"/>
        </w:rPr>
        <w:t xml:space="preserve">وَأَمَّا الْغَزْلُ </w:t>
      </w:r>
      <w:r>
        <w:rPr>
          <w:b/>
          <w:bCs/>
          <w:sz w:val="32"/>
          <w:szCs w:val="32"/>
          <w:rtl w:val="true"/>
        </w:rPr>
        <w:t xml:space="preserve">, </w:t>
      </w:r>
      <w:r>
        <w:rPr>
          <w:b/>
          <w:b/>
          <w:bCs/>
          <w:sz w:val="32"/>
          <w:sz w:val="32"/>
          <w:szCs w:val="32"/>
          <w:rtl w:val="true"/>
        </w:rPr>
        <w:t xml:space="preserve">وَالنَّسْجُ فَلَيْسَ لَهُ ذَلِكَ عَلَيْهَا بِحَالٍ إلَّا أَنْ تَطَّوَّعَ </w:t>
      </w:r>
      <w:r>
        <w:rPr>
          <w:b/>
          <w:bCs/>
          <w:sz w:val="32"/>
          <w:szCs w:val="32"/>
          <w:rtl w:val="true"/>
        </w:rPr>
        <w:t xml:space="preserve">, </w:t>
      </w:r>
      <w:r>
        <w:rPr>
          <w:b/>
          <w:b/>
          <w:bCs/>
          <w:sz w:val="32"/>
          <w:sz w:val="32"/>
          <w:szCs w:val="32"/>
          <w:rtl w:val="true"/>
        </w:rPr>
        <w:t xml:space="preserve">وَإِنْ كَانَ الزَّوْجُ مَلِيًّا إلَّا أَنَّهُ فِي الْحَالِ مِثْلُهَا مَا لَمْ يَكُنْ مِنْ أَشْرَفِ الرِّجَالِ الَّذِينَ لَا يَمْتَهِنُونَ نِسَاءَهُمْ فِي الْخِدْمَةِ </w:t>
      </w:r>
      <w:r>
        <w:rPr>
          <w:b/>
          <w:bCs/>
          <w:sz w:val="32"/>
          <w:szCs w:val="32"/>
          <w:rtl w:val="true"/>
        </w:rPr>
        <w:t xml:space="preserve">, </w:t>
      </w:r>
      <w:r>
        <w:rPr>
          <w:b/>
          <w:b/>
          <w:bCs/>
          <w:sz w:val="32"/>
          <w:sz w:val="32"/>
          <w:szCs w:val="32"/>
          <w:rtl w:val="true"/>
        </w:rPr>
        <w:t xml:space="preserve">وَإِنْ كَانَ الزَّوْجُ مُعْسِرًا فَلَيْسَ عَلَيْهِ إخْدَامُهَا </w:t>
      </w:r>
      <w:r>
        <w:rPr>
          <w:b/>
          <w:bCs/>
          <w:sz w:val="32"/>
          <w:szCs w:val="32"/>
          <w:rtl w:val="true"/>
        </w:rPr>
        <w:t xml:space="preserve">, </w:t>
      </w:r>
      <w:r>
        <w:rPr>
          <w:b/>
          <w:b/>
          <w:bCs/>
          <w:sz w:val="32"/>
          <w:sz w:val="32"/>
          <w:szCs w:val="32"/>
          <w:rtl w:val="true"/>
        </w:rPr>
        <w:t xml:space="preserve">وَإِنْ كَانَتْ ذَاتَ قَدْرٍ وَشَرَفٍ وَعَلَيْهَا الْخِدْمَةُ الْبَاطِنَةُ كَالدَّنِيَّةِ وَوَجْهُ ذَلِكَ أَنَّ الْخِدْمَةَ جَارِيَةٌ  عَلَى الْمُعْتَادِ مِنْ الْأَحْوَالِ </w:t>
      </w:r>
      <w:r>
        <w:rPr>
          <w:b/>
          <w:bCs/>
          <w:sz w:val="32"/>
          <w:szCs w:val="32"/>
          <w:rtl w:val="true"/>
        </w:rPr>
        <w:t xml:space="preserve">, </w:t>
      </w:r>
      <w:r>
        <w:rPr>
          <w:b/>
          <w:b/>
          <w:bCs/>
          <w:sz w:val="32"/>
          <w:sz w:val="32"/>
          <w:szCs w:val="32"/>
          <w:rtl w:val="true"/>
        </w:rPr>
        <w:t xml:space="preserve">وَاعْتِبَارُ حَالِ الزَّوْجِ فِي ذَلِكَ أَوْلَى </w:t>
      </w:r>
      <w:r>
        <w:rPr>
          <w:b/>
          <w:bCs/>
          <w:sz w:val="32"/>
          <w:szCs w:val="32"/>
          <w:rtl w:val="true"/>
        </w:rPr>
        <w:t xml:space="preserve">; </w:t>
      </w:r>
      <w:r>
        <w:rPr>
          <w:b/>
          <w:b/>
          <w:bCs/>
          <w:sz w:val="32"/>
          <w:sz w:val="32"/>
          <w:szCs w:val="32"/>
          <w:rtl w:val="true"/>
        </w:rPr>
        <w:t xml:space="preserve">لِأَنَّ الْمَنْزِلَ لَهُ </w:t>
      </w:r>
      <w:r>
        <w:rPr>
          <w:b/>
          <w:bCs/>
          <w:sz w:val="32"/>
          <w:szCs w:val="32"/>
          <w:rtl w:val="true"/>
        </w:rPr>
        <w:t xml:space="preserve">, </w:t>
      </w:r>
      <w:r>
        <w:rPr>
          <w:b/>
          <w:b/>
          <w:bCs/>
          <w:sz w:val="32"/>
          <w:sz w:val="32"/>
          <w:szCs w:val="32"/>
          <w:rtl w:val="true"/>
        </w:rPr>
        <w:t xml:space="preserve">وَالْحَالُ جَارِيَةٌ عَلَى قَدْرِهِ وَلِحَالِ النِّسَاءِ فِي ذَلِكَ اعْتِبَارٌ </w:t>
      </w:r>
      <w:r>
        <w:rPr>
          <w:b/>
          <w:bCs/>
          <w:sz w:val="32"/>
          <w:szCs w:val="32"/>
          <w:rtl w:val="true"/>
        </w:rPr>
        <w:t xml:space="preserve">, </w:t>
      </w:r>
      <w:r>
        <w:rPr>
          <w:b/>
          <w:b/>
          <w:bCs/>
          <w:sz w:val="32"/>
          <w:sz w:val="32"/>
          <w:szCs w:val="32"/>
          <w:rtl w:val="true"/>
        </w:rPr>
        <w:t xml:space="preserve">فَإِنْ كَانَا رَفِيعَيْ الْحَالِ فَالْخِدْمَةُ سَاقِطَةٌ </w:t>
      </w:r>
      <w:r>
        <w:rPr>
          <w:b/>
          <w:bCs/>
          <w:sz w:val="32"/>
          <w:szCs w:val="32"/>
          <w:rtl w:val="true"/>
        </w:rPr>
        <w:t xml:space="preserve">, </w:t>
      </w:r>
      <w:r>
        <w:rPr>
          <w:b/>
          <w:b/>
          <w:bCs/>
          <w:sz w:val="32"/>
          <w:sz w:val="32"/>
          <w:szCs w:val="32"/>
          <w:rtl w:val="true"/>
        </w:rPr>
        <w:t xml:space="preserve">وَإِنْ كَانَ هُوَ شَرِيفًا رَفِيعَ الْحَالِ فَلَا خِدْمَةَ عَلَيْهَا </w:t>
      </w:r>
      <w:r>
        <w:rPr>
          <w:b/>
          <w:bCs/>
          <w:sz w:val="32"/>
          <w:szCs w:val="32"/>
          <w:rtl w:val="true"/>
        </w:rPr>
        <w:t xml:space="preserve">, </w:t>
      </w:r>
      <w:r>
        <w:rPr>
          <w:b/>
          <w:b/>
          <w:bCs/>
          <w:sz w:val="32"/>
          <w:sz w:val="32"/>
          <w:szCs w:val="32"/>
          <w:rtl w:val="true"/>
        </w:rPr>
        <w:t xml:space="preserve">وَإِنْ لَمْ يَكُنْ كَذَلِكَ وَكَانَ غَنِيًّا رُوعِيَ فِي هَذَا شَرَفُهَا مَعَ غِنَاهُ فَلَهَا الْخِدْمَةُ </w:t>
      </w:r>
      <w:r>
        <w:rPr>
          <w:b/>
          <w:bCs/>
          <w:sz w:val="32"/>
          <w:szCs w:val="32"/>
          <w:rtl w:val="true"/>
        </w:rPr>
        <w:t xml:space="preserve">, </w:t>
      </w:r>
      <w:r>
        <w:rPr>
          <w:b/>
          <w:b/>
          <w:bCs/>
          <w:sz w:val="32"/>
          <w:sz w:val="32"/>
          <w:szCs w:val="32"/>
          <w:rtl w:val="true"/>
        </w:rPr>
        <w:t xml:space="preserve">وَإِنْ كَانَ فَقِيرًا لَمْ يَنْفَعْهَا شَرَفُهَا وَكَانَتْ الْخِدْمَةُ عَلَيْهَا ذَكَرَ مَعْنَى ذَلِكَ كُلِّهِ ابْنُ حَبِيبٍ عَنْ ابْنِ الْمَاجِشُونِ وَأَصْبَغَ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ذِي يَلْزَمُهُ مِنْ الْخِدْمَةِ الْإِنْفَاقُ عَلَى خَادِمِهَا </w:t>
      </w:r>
      <w:r>
        <w:rPr>
          <w:b/>
          <w:bCs/>
          <w:sz w:val="32"/>
          <w:szCs w:val="32"/>
          <w:rtl w:val="true"/>
        </w:rPr>
        <w:t xml:space="preserve">, </w:t>
      </w:r>
      <w:r>
        <w:rPr>
          <w:b/>
          <w:b/>
          <w:bCs/>
          <w:sz w:val="32"/>
          <w:sz w:val="32"/>
          <w:szCs w:val="32"/>
          <w:rtl w:val="true"/>
        </w:rPr>
        <w:t xml:space="preserve">وَإِنْ قَالَ </w:t>
      </w:r>
      <w:r>
        <w:rPr>
          <w:b/>
          <w:bCs/>
          <w:sz w:val="32"/>
          <w:szCs w:val="32"/>
          <w:rtl w:val="true"/>
        </w:rPr>
        <w:t xml:space="preserve">: </w:t>
      </w:r>
      <w:r>
        <w:rPr>
          <w:b/>
          <w:b/>
          <w:bCs/>
          <w:sz w:val="32"/>
          <w:sz w:val="32"/>
          <w:szCs w:val="32"/>
          <w:rtl w:val="true"/>
        </w:rPr>
        <w:t xml:space="preserve">أَنَا أَدْفَعُ إلَيْهَا خَادِمًا وَلَا أُنْفِقُ عَلَى خَادِمِهَا وَلَمْ تَرْضَ هِيَ إلَّا بِخَادِمِهَا فَذَلِكَ لَهَا وَيَلْزَمُهُ أَنْ يُنْفِقَ عَلَيْهِ </w:t>
      </w:r>
      <w:r>
        <w:rPr>
          <w:b/>
          <w:bCs/>
          <w:sz w:val="32"/>
          <w:szCs w:val="32"/>
          <w:rtl w:val="true"/>
        </w:rPr>
        <w:t xml:space="preserve">, </w:t>
      </w:r>
      <w:r>
        <w:rPr>
          <w:b/>
          <w:b/>
          <w:bCs/>
          <w:sz w:val="32"/>
          <w:sz w:val="32"/>
          <w:szCs w:val="32"/>
          <w:rtl w:val="true"/>
        </w:rPr>
        <w:t xml:space="preserve">وَإِنْ لَمْ يَخْدُمْهُ رَوَاهُ ابْنُ الْمَوَّازِ عَنْ مَالِكٍ وَوَجْهُ ذَلِكَ أَنَّ خَادِمَهَا أَطْوَعُ لَهَا وَخِدْمَةُ خَادِمِهَا أَرْفَعُ لِحَالِهَا فَلَيْسَ عَلَيْهِ أَنْ يُضِرَّ بِهَا فِي إزَالَتِهَا عَنْهَا وَإِبْدَالِهَا بِغَيْرِ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كَانَ مِثْلُهَا لَا تَكْفِيهَا خَادِمٌ وَاحِدَةٌ وَحَالُهُ يَحْمِلُ لَزِمَهُ أَنْ يَخْدِمَهَا خِدْمَةَ مِثْلِهَا خِلَافًا لِأَبِي حَنِيفَةَ وَالشَّافِعِيِّ لقوله تعالى </w:t>
      </w:r>
      <w:r>
        <w:rPr>
          <w:b/>
          <w:bCs/>
          <w:sz w:val="32"/>
          <w:szCs w:val="32"/>
          <w:rtl w:val="true"/>
        </w:rPr>
        <w:t xml:space="preserve">{ </w:t>
      </w:r>
      <w:r>
        <w:rPr>
          <w:b/>
          <w:b/>
          <w:bCs/>
          <w:sz w:val="32"/>
          <w:sz w:val="32"/>
          <w:szCs w:val="32"/>
          <w:rtl w:val="true"/>
        </w:rPr>
        <w:t xml:space="preserve">وَعَاشِرُوهُنَّ بِالْمَعْرُوفِ </w:t>
      </w:r>
      <w:r>
        <w:rPr>
          <w:b/>
          <w:bCs/>
          <w:sz w:val="32"/>
          <w:szCs w:val="32"/>
          <w:rtl w:val="true"/>
        </w:rPr>
        <w:t xml:space="preserve">} </w:t>
      </w:r>
      <w:r>
        <w:rPr>
          <w:b/>
          <w:b/>
          <w:bCs/>
          <w:sz w:val="32"/>
          <w:sz w:val="32"/>
          <w:szCs w:val="32"/>
          <w:rtl w:val="true"/>
        </w:rPr>
        <w:t xml:space="preserve">وَمِنْ جِهَةِ الْمَعْنَى أَنَّ خِدْمَةَ الثَّانِيَةِ خِدْمَةٌ تَحْتَاجُ الزَّوْجَةُ إلَيْهَا مَعَ أَنَّ حَالَهُمَا يَلِيقُ ذَلِكَ بِهِمَا فَكَانَتْ لَازِمَةً لِلزَّوْجِ كَخِدْمَةِ الْخَادِمِ الْأُولَى </w:t>
      </w:r>
      <w:r>
        <w:rPr>
          <w:b/>
          <w:bCs/>
          <w:sz w:val="32"/>
          <w:szCs w:val="32"/>
          <w:rtl w:val="true"/>
        </w:rPr>
        <w:t>.</w:t>
      </w:r>
    </w:p>
    <w:p>
      <w:pPr>
        <w:pStyle w:val="Normal"/>
        <w:jc w:val="left"/>
        <w:rPr>
          <w:b/>
          <w:b/>
          <w:bCs/>
          <w:sz w:val="32"/>
          <w:szCs w:val="32"/>
        </w:rPr>
      </w:pPr>
      <w:r>
        <w:rPr>
          <w:b/>
          <w:b/>
          <w:bCs/>
          <w:sz w:val="32"/>
          <w:sz w:val="32"/>
          <w:szCs w:val="32"/>
          <w:rtl w:val="true"/>
        </w:rPr>
        <w:t xml:space="preserve">الْبَابُ الرَّابِعُ فِيمَا يَجِبُ مِنْ الْخِيَارِ لِلزَّوْجَةِ بِالْإِعْسَارِ عَنْ ذَلِكَ مَذْهَبُ مَالِكٍ رحمه الله أَنَّ الْإِعْسَارَ بِالنَّفَقَةِ </w:t>
      </w:r>
      <w:r>
        <w:rPr>
          <w:b/>
          <w:bCs/>
          <w:sz w:val="32"/>
          <w:szCs w:val="32"/>
          <w:rtl w:val="true"/>
        </w:rPr>
        <w:t xml:space="preserve">, </w:t>
      </w:r>
      <w:r>
        <w:rPr>
          <w:b/>
          <w:b/>
          <w:bCs/>
          <w:sz w:val="32"/>
          <w:sz w:val="32"/>
          <w:szCs w:val="32"/>
          <w:rtl w:val="true"/>
        </w:rPr>
        <w:t xml:space="preserve">وَالْمُؤْنَةِ يُوجِبُ الْخِيَارَ لِلزَّوْجَةِ بَيْنَ أَنْ تَطْلُقَ عَلَيْهِ وَبَيْنَ أَنْ تُقِيمَ مَعَهُ بِلَا نَفَقَةٍ وَبِهِ قَالَ الشَّافِعِيُّ وَقَالَ أَبُو حَنِيفَةَ </w:t>
      </w:r>
      <w:r>
        <w:rPr>
          <w:b/>
          <w:bCs/>
          <w:sz w:val="32"/>
          <w:szCs w:val="32"/>
          <w:rtl w:val="true"/>
        </w:rPr>
        <w:t xml:space="preserve">: </w:t>
      </w:r>
      <w:r>
        <w:rPr>
          <w:b/>
          <w:b/>
          <w:bCs/>
          <w:sz w:val="32"/>
          <w:sz w:val="32"/>
          <w:szCs w:val="32"/>
          <w:rtl w:val="true"/>
        </w:rPr>
        <w:t xml:space="preserve">لَا يُفَرَّقُ بَيْنَهُ وَبَيْنَ امْرَأَتِهِ بِذَلِكَ </w:t>
      </w:r>
      <w:r>
        <w:rPr>
          <w:b/>
          <w:bCs/>
          <w:sz w:val="32"/>
          <w:szCs w:val="32"/>
          <w:rtl w:val="true"/>
        </w:rPr>
        <w:t xml:space="preserve">, </w:t>
      </w:r>
      <w:r>
        <w:rPr>
          <w:b/>
          <w:b/>
          <w:bCs/>
          <w:sz w:val="32"/>
          <w:sz w:val="32"/>
          <w:szCs w:val="32"/>
          <w:rtl w:val="true"/>
        </w:rPr>
        <w:t xml:space="preserve">وَالدَّلِيلُ عَلَى مَا نَقُولُهُ أَنَّ هَذَا نَوْعُ مِلْكٍ تَسْتَحِقُّ بِهِ النَّفَقَةَ فَكَانَ لِلْإِعْسَارِ بِهَا تَأْثِيرٌ فِي إزَالَتِهِ كَمِلْكِ الْيَمِ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أُعْسِرَ بِمِثْلِ قُوتِهَا غَيْرَ أَنَّهُ يَجِدُ أَدْنَى مِنْ ذَلِكَ مِثْلُ أَنْ تَكُونَ الْمَرْأَةُ ذَاتُ الْحَالِ </w:t>
      </w:r>
      <w:r>
        <w:rPr>
          <w:b/>
          <w:bCs/>
          <w:sz w:val="32"/>
          <w:szCs w:val="32"/>
          <w:rtl w:val="true"/>
        </w:rPr>
        <w:t xml:space="preserve">, </w:t>
      </w:r>
      <w:r>
        <w:rPr>
          <w:b/>
          <w:b/>
          <w:bCs/>
          <w:sz w:val="32"/>
          <w:sz w:val="32"/>
          <w:szCs w:val="32"/>
          <w:rtl w:val="true"/>
        </w:rPr>
        <w:t xml:space="preserve">وَالشَّرَفِ مِمَّنْ لَا تَلْبَسُ خَشِنَ الثِّيَابِ وَلَا تَتَنَاوَلُ غَلِيظَ الْعَيْشِ فَأُعْدِمَ الزَّوْجُ حَتَّى لَا يَجِدُ إلَّا كِسْوَةً دَنِيَّةً وَقُوتًا دُونَ قُوتِ خَادِمِهَا مِنْ قَمْحٍ أَوْ شَعِيرٍ أَوْ سَلْتٍ غَيْرِ مَأْدُومٍ رَوَى يَحْيَى عَنْ ابْنِ الْقَاسِمِ فِي الْعُتْبِيَّةِ لَا يُفَرَّقُ بَيْنَهُمَا وَرُبَّ بَلَدٍ لَا يُنْفِقُ فَقِيرُهُمْ وَغَنِيُّهُمْ إلَّا الشَّعِيرَ وَقَالَ ابْنُ حَبِيبٍ إنْ لَمْ يَجِدْ إلَّا الْخُبْزَ وَنَحْوَهُ وَمَا يُوَارِي عَوْرَتَهَا </w:t>
      </w:r>
      <w:r>
        <w:rPr>
          <w:b/>
          <w:bCs/>
          <w:sz w:val="32"/>
          <w:szCs w:val="32"/>
          <w:rtl w:val="true"/>
        </w:rPr>
        <w:t xml:space="preserve">, </w:t>
      </w:r>
      <w:r>
        <w:rPr>
          <w:b/>
          <w:b/>
          <w:bCs/>
          <w:sz w:val="32"/>
          <w:sz w:val="32"/>
          <w:szCs w:val="32"/>
          <w:rtl w:val="true"/>
        </w:rPr>
        <w:t xml:space="preserve">وَلَوْ بِثَوْبٍ وَاحِدٍ قَالَ مَالِكٌ مِنْ غَلِيظِ الْكَتَّانِ لَمْ يُفَرَّقْ بَيْنَهُمَا كَانَتْ غَنِيَّةً أَوْ فَقِيرَةً </w:t>
      </w:r>
      <w:r>
        <w:rPr>
          <w:b/>
          <w:bCs/>
          <w:sz w:val="32"/>
          <w:szCs w:val="32"/>
          <w:rtl w:val="true"/>
        </w:rPr>
        <w:t xml:space="preserve">, </w:t>
      </w:r>
      <w:r>
        <w:rPr>
          <w:b/>
          <w:b/>
          <w:bCs/>
          <w:sz w:val="32"/>
          <w:sz w:val="32"/>
          <w:szCs w:val="32"/>
          <w:rtl w:val="true"/>
        </w:rPr>
        <w:t xml:space="preserve">وَوَجْهُ ذَلِكَ أَنَّهُ إذَا اُضْطُرَّ لِعُسْرِهِ إلَى أَنْ يُنْفِقَ قُوتًا لَيْسَ مِنْ أَقْوَاتِهَا فَلَيْسَ ذَلِكَ مِمَّا يُوجِبُ لَهَا الْخِيَارَ </w:t>
      </w:r>
      <w:r>
        <w:rPr>
          <w:b/>
          <w:bCs/>
          <w:sz w:val="32"/>
          <w:szCs w:val="32"/>
          <w:rtl w:val="true"/>
        </w:rPr>
        <w:t xml:space="preserve">; </w:t>
      </w:r>
      <w:r>
        <w:rPr>
          <w:b/>
          <w:b/>
          <w:bCs/>
          <w:sz w:val="32"/>
          <w:sz w:val="32"/>
          <w:szCs w:val="32"/>
          <w:rtl w:val="true"/>
        </w:rPr>
        <w:t xml:space="preserve">لِأَنَّهُ وَاجِدٌ لِقُوتٍ مُعْتَادٍ </w:t>
      </w:r>
      <w:r>
        <w:rPr>
          <w:b/>
          <w:bCs/>
          <w:sz w:val="32"/>
          <w:szCs w:val="32"/>
          <w:rtl w:val="true"/>
        </w:rPr>
        <w:t xml:space="preserve">, </w:t>
      </w:r>
      <w:r>
        <w:rPr>
          <w:b/>
          <w:b/>
          <w:bCs/>
          <w:sz w:val="32"/>
          <w:sz w:val="32"/>
          <w:szCs w:val="32"/>
          <w:rtl w:val="true"/>
        </w:rPr>
        <w:t xml:space="preserve">وَإِنَّمَا يَجِبُ لَهَا الْخِيَارُ إذَا لَمْ يَجِدْ قُوتًا مُعْتَادً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عَدِمَ أَحَدَ الْأَمْرَيْنِ النَّفَقَةَ أَوْ الْكِسْوَةَ وَوَجَدَ الْآخَرَ فَقَدْ قَالَ ابْنُ وَهْبٍ يُفَرَّقُ بَيْنَهُمَا رَوَاهُ ابْنُ حَبِيبٍ عَنْ مَالِكٍ وَمَعْنَى ذَلِكَ إنْ طَلَبَتْهُ </w:t>
      </w:r>
      <w:r>
        <w:rPr>
          <w:b/>
          <w:bCs/>
          <w:sz w:val="32"/>
          <w:szCs w:val="32"/>
          <w:rtl w:val="true"/>
        </w:rPr>
        <w:t xml:space="preserve">, </w:t>
      </w:r>
      <w:r>
        <w:rPr>
          <w:b/>
          <w:b/>
          <w:bCs/>
          <w:sz w:val="32"/>
          <w:sz w:val="32"/>
          <w:szCs w:val="32"/>
          <w:rtl w:val="true"/>
        </w:rPr>
        <w:t xml:space="preserve">وَوَجْهُ ذَلِكَ أَنَّهُ مُعْسِرٌ بِمَا يَلْزَمُهُ لَهَا بِحَقِّ الزَّوْجِيَّ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أَعْسَرَ بِالصَّدَاقِ قَبْلَ الْبِنَاءِ قَالَ سَحْنُونٌ أَوْ بِبَعْضِهِ فَلَهَا الْخِيَارُ </w:t>
      </w:r>
      <w:r>
        <w:rPr>
          <w:b/>
          <w:bCs/>
          <w:sz w:val="32"/>
          <w:szCs w:val="32"/>
          <w:rtl w:val="true"/>
        </w:rPr>
        <w:t xml:space="preserve">, </w:t>
      </w:r>
      <w:r>
        <w:rPr>
          <w:b/>
          <w:b/>
          <w:bCs/>
          <w:sz w:val="32"/>
          <w:sz w:val="32"/>
          <w:szCs w:val="32"/>
          <w:rtl w:val="true"/>
        </w:rPr>
        <w:t xml:space="preserve">وَوَجْهُ ذَلِكَ أَنَّ الْمَهْرَ أَكْثَرُ اخْتِصَاصًا بِالنِّكَاحِ مِنْ النَّفَقَةِ لِأَنَّهُ عِوَضُ الْبُضْعِ ثُمَّ ثَبَتَ وَتَقَرَّرَ أَنَّ لَهَا الْخِيَارَ بِالْإِعْسَارِ بِالنَّفَقَةِ فَبِأَنْ يَكُونَ الْخِيَارُ بِالْإِعْسَارِ بِالْمَهْرِ أَوْلَى وَأَحْرَى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w:t>
      </w:r>
      <w:r>
        <w:rPr>
          <w:b/>
          <w:bCs/>
          <w:sz w:val="32"/>
          <w:szCs w:val="32"/>
          <w:rtl w:val="true"/>
        </w:rPr>
        <w:t xml:space="preserve">, </w:t>
      </w:r>
      <w:r>
        <w:rPr>
          <w:b/>
          <w:b/>
          <w:bCs/>
          <w:sz w:val="32"/>
          <w:sz w:val="32"/>
          <w:szCs w:val="32"/>
          <w:rtl w:val="true"/>
        </w:rPr>
        <w:t xml:space="preserve">فَإِنْ أُعْسِرَ بِالنَّفَقَةِ وَاخْتَارَتْ الْفُرْقَةَ فَقَدْ رَوَى مُطَرِّفٌ عَنْ مَالِكٍ يُؤَجَّلُ الشَّهْرَ </w:t>
      </w:r>
      <w:r>
        <w:rPr>
          <w:b/>
          <w:bCs/>
          <w:sz w:val="32"/>
          <w:szCs w:val="32"/>
          <w:rtl w:val="true"/>
        </w:rPr>
        <w:t xml:space="preserve">, </w:t>
      </w:r>
      <w:r>
        <w:rPr>
          <w:b/>
          <w:b/>
          <w:bCs/>
          <w:sz w:val="32"/>
          <w:sz w:val="32"/>
          <w:szCs w:val="32"/>
          <w:rtl w:val="true"/>
        </w:rPr>
        <w:t xml:space="preserve">وَالشَّهْرَيْنِ قَالَ أَصْبَغُ </w:t>
      </w:r>
      <w:r>
        <w:rPr>
          <w:b/>
          <w:bCs/>
          <w:sz w:val="32"/>
          <w:szCs w:val="32"/>
          <w:rtl w:val="true"/>
        </w:rPr>
        <w:t xml:space="preserve">: </w:t>
      </w:r>
      <w:r>
        <w:rPr>
          <w:b/>
          <w:b/>
          <w:bCs/>
          <w:sz w:val="32"/>
          <w:sz w:val="32"/>
          <w:szCs w:val="32"/>
          <w:rtl w:val="true"/>
        </w:rPr>
        <w:t xml:space="preserve">إنْ لَمْ يُطْمَعْ لَهُ بِمَالٍ فَلَا يُؤَجَّلُ إلَّا الشَّهْرَ لَا يَبْلُغُ الشَّهْرَيْنِ وَقَالَ الْقَاضِي أَبُو مُحَمَّدٍ قِيلَ يُؤَجَّلُ الشَّهْرَ وَقِيلَ الْأَيَّامَ الْيَسِيرَةَ الثَّلَاثَةَ وَنَحْوَهَا وَهَذِهِ الرِّوَايَةُ رَوَاهَا ابْنُ حَبِيبٍ عَنْ مَالِكٍ أَنَّهُ قَالَ وَمَا عَلِمْت أَنَّهُ يُضْرَبُ أَجَلٌ فِي النَّفَقَةِ إلَّا الْأَيَّامُ الْيَسِيرَةُ قَالَ مُحَمَّدٌ وَقَوْلُ أَصْحَابِنَا فِيهِ الشَّهْرُ وَقَالَهُ مَالِكٌ وَقَالَ ابْنُ وَهْبٍ وَيُسْتَأْنَى لِمَنْ لَمْ يَجِدْ الْكِسْوَةَ شَهْرَيْنِ </w:t>
      </w:r>
      <w:r>
        <w:rPr>
          <w:b/>
          <w:bCs/>
          <w:sz w:val="32"/>
          <w:szCs w:val="32"/>
          <w:rtl w:val="true"/>
        </w:rPr>
        <w:t xml:space="preserve">, </w:t>
      </w:r>
      <w:r>
        <w:rPr>
          <w:b/>
          <w:b/>
          <w:bCs/>
          <w:sz w:val="32"/>
          <w:sz w:val="32"/>
          <w:szCs w:val="32"/>
          <w:rtl w:val="true"/>
        </w:rPr>
        <w:t xml:space="preserve">وَهَذَا كُلُّهُ عَلَى قَدْرِ الِاجْتِهَادِ مِنْ الْحَاكِمِ فَيُؤَجِّلُ لِلَّذِي يَرْجُو لَهُ إحْرَازَ النَّفَقَةِ مَا لَا يُؤَجِّلُ لِمَنْ لَا يَرْجُوهُ أَوْ لِمَنْ يَضْعُفُ فِيهِ الرَّجَاءُ مَا لَمْ يَضُرَّ ذَلِكَ بِالْمَرْأَةِ إضْرَارًا كَثِيرًا وَعَدَمُ بَعْضِ الْأَشْيَاءِ أَحَقُّ مِنْ عَدَمِ بَعْضٍ </w:t>
      </w:r>
      <w:r>
        <w:rPr>
          <w:b/>
          <w:bCs/>
          <w:sz w:val="32"/>
          <w:szCs w:val="32"/>
          <w:rtl w:val="true"/>
        </w:rPr>
        <w:t xml:space="preserve">. </w:t>
      </w:r>
      <w:r>
        <w:rPr>
          <w:b/>
          <w:b/>
          <w:bCs/>
          <w:sz w:val="32"/>
          <w:sz w:val="32"/>
          <w:szCs w:val="32"/>
          <w:rtl w:val="true"/>
        </w:rPr>
        <w:t xml:space="preserve">وَقَدْ رَوَى عَبْدُ الْمَلِكِ بْنُ الْحَسَنِ عَنْ ابْنِ وَهْبٍ عَنْ مَالِكٍ فِي وَاجِدِ النَّفَقَةِ دُونَ  الصَّدَاقِ يُؤَجَّلُ فِي الصَّدَاقِ ثَلَاثَ سِنِينَ وَقَالَ أَيْضًا سَنَتَيْنِ قَالَ ابْنُ حَبِيبٍ عَنْ أَصْبَغَ </w:t>
      </w:r>
      <w:r>
        <w:rPr>
          <w:b/>
          <w:bCs/>
          <w:sz w:val="32"/>
          <w:szCs w:val="32"/>
          <w:rtl w:val="true"/>
        </w:rPr>
        <w:t xml:space="preserve">, </w:t>
      </w:r>
      <w:r>
        <w:rPr>
          <w:b/>
          <w:b/>
          <w:bCs/>
          <w:sz w:val="32"/>
          <w:sz w:val="32"/>
          <w:szCs w:val="32"/>
          <w:rtl w:val="true"/>
        </w:rPr>
        <w:t xml:space="preserve">وَإِنْ عَجَزَ عَنْ النَّفَقَةِ </w:t>
      </w:r>
      <w:r>
        <w:rPr>
          <w:b/>
          <w:bCs/>
          <w:sz w:val="32"/>
          <w:szCs w:val="32"/>
          <w:rtl w:val="true"/>
        </w:rPr>
        <w:t xml:space="preserve">, </w:t>
      </w:r>
      <w:r>
        <w:rPr>
          <w:b/>
          <w:b/>
          <w:bCs/>
          <w:sz w:val="32"/>
          <w:sz w:val="32"/>
          <w:szCs w:val="32"/>
          <w:rtl w:val="true"/>
        </w:rPr>
        <w:t xml:space="preserve">وَالصَّدَاقِ لَمْ يُوَسَّعْ لَهُ فِي أَجَلِ الصَّدَاقِ </w:t>
      </w:r>
      <w:r>
        <w:rPr>
          <w:b/>
          <w:bCs/>
          <w:sz w:val="32"/>
          <w:szCs w:val="32"/>
          <w:rtl w:val="true"/>
        </w:rPr>
        <w:t xml:space="preserve">, </w:t>
      </w:r>
      <w:r>
        <w:rPr>
          <w:b/>
          <w:b/>
          <w:bCs/>
          <w:sz w:val="32"/>
          <w:sz w:val="32"/>
          <w:szCs w:val="32"/>
          <w:rtl w:val="true"/>
        </w:rPr>
        <w:t xml:space="preserve">وَهَذَا كُلُّهُ عَلَى مَا تَقَدَّمَ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إذَا تَزَوَّجَتْهُ عَلَى الْغِنَى أَوْ تَزَوَّجَتْهُ عَالِمَةً بِأَنَّهُ مُحْتَاجٌ إلَّا أَنْ تَكُونَ عَرَفَتْ بِأَنَّهُ سَائِلٌ يَتَكَفَّفُ النَّاسَ فَلَا حُجَّةَ لَهَا رَوَاهُ ابْنُ الْمَوَّازِ عَنْ مَالِكٍ قَالَ ابْنُ حَبِيبٍ عَنْ مَالِكٍ أَوْ عَلِمَتْ أَنَّهُ فَقِيرٌ لَا يُجْرِي النَّفَقَةَ عَلَى النِّسَاءِ لِفَقْرِهِ فَلَا قَوْلَ لَهَا قَالَ الْقَاضِي أَبُو مُحَمَّدٍ </w:t>
      </w:r>
      <w:r>
        <w:rPr>
          <w:b/>
          <w:bCs/>
          <w:sz w:val="32"/>
          <w:szCs w:val="32"/>
          <w:rtl w:val="true"/>
        </w:rPr>
        <w:t xml:space="preserve">: </w:t>
      </w:r>
      <w:r>
        <w:rPr>
          <w:b/>
          <w:b/>
          <w:bCs/>
          <w:sz w:val="32"/>
          <w:sz w:val="32"/>
          <w:szCs w:val="32"/>
          <w:rtl w:val="true"/>
        </w:rPr>
        <w:t xml:space="preserve">وَوَجْهُ ذَلِكَ أَنَّهَا رَاضِيَةٌ بِعَيْبِهِ فَقَدْ أَقْدَمَتْ عَلَى مَعْرِفَتهَا بِحَالِهِ كَمُشْتَرِي السِّلْعَةِ بِهَا عَيْبٌ يَعْلَمُهُ فَلَا رَدَّ لَهُ بِ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حُكِمَ عَلَيْهِ بِالْفُرْقَةِ فَهِيَ فُرْقَةٌ بَعْدَ الْبِنَاءِ لَمْ يَسْتَكْمِلْ بِهَا عِدَّةَ الطَّلَاقِ وَلَا كَانَتْ لِعِوَضٍ وَلَا لِضَرَرٍ بِالزَّوْجِ فَكَانَتْ رَجْعِيَّةً أَصْلُ ذَلِكَ طَلَاقُ الْمَوْلَى وَصِحَّةُ رَجْعَتِهِ مُعْتَبَرَةٌ بِيَسَارِهِ </w:t>
      </w:r>
      <w:r>
        <w:rPr>
          <w:b/>
          <w:bCs/>
          <w:sz w:val="32"/>
          <w:szCs w:val="32"/>
          <w:rtl w:val="true"/>
        </w:rPr>
        <w:t xml:space="preserve">, </w:t>
      </w:r>
      <w:r>
        <w:rPr>
          <w:b/>
          <w:b/>
          <w:bCs/>
          <w:sz w:val="32"/>
          <w:sz w:val="32"/>
          <w:szCs w:val="32"/>
          <w:rtl w:val="true"/>
        </w:rPr>
        <w:t xml:space="preserve">فَإِنْ ارْتَجَعَ كَانَتْ رَجْعِيَّةً مَوْقُوفَةً </w:t>
      </w:r>
      <w:r>
        <w:rPr>
          <w:b/>
          <w:bCs/>
          <w:sz w:val="32"/>
          <w:szCs w:val="32"/>
          <w:rtl w:val="true"/>
        </w:rPr>
        <w:t xml:space="preserve">, </w:t>
      </w:r>
      <w:r>
        <w:rPr>
          <w:b/>
          <w:b/>
          <w:bCs/>
          <w:sz w:val="32"/>
          <w:sz w:val="32"/>
          <w:szCs w:val="32"/>
          <w:rtl w:val="true"/>
        </w:rPr>
        <w:t xml:space="preserve">فَإِنْ أَيْسَرَ فِي الْعِدَّةِ صَحَّتْ رَجْعَتُهُ </w:t>
      </w:r>
      <w:r>
        <w:rPr>
          <w:b/>
          <w:bCs/>
          <w:sz w:val="32"/>
          <w:szCs w:val="32"/>
          <w:rtl w:val="true"/>
        </w:rPr>
        <w:t xml:space="preserve">, </w:t>
      </w:r>
      <w:r>
        <w:rPr>
          <w:b/>
          <w:b/>
          <w:bCs/>
          <w:sz w:val="32"/>
          <w:sz w:val="32"/>
          <w:szCs w:val="32"/>
          <w:rtl w:val="true"/>
        </w:rPr>
        <w:t xml:space="preserve">وَإِنْ لَمْ يَيْسُرْ حَتَّى انْقَضَتْ الْعِدَّةُ بَطَلَتْ الرَّجْعَةُ وَبَانَتْ مِنْهُ بِانْقِضَاءِ الْعِدَّةِ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أَبِي هُرَيْرَةَ وَعَبْدِ اللَّهِ بْنِ عَبَّاسٍ فِي الْحَامِلِ بِرَأْيِهِمَا دُونَ نَصٍّ وَلَمْ تُنْكِرْ عَلَيْهِمَا أُمُّ سَلَمَةَ وَلَا أَبُو سَلَمَةَ وَلَا أَحَدَ دَلِيلٌ عَلَى الْإِجْمَاعِ بِالْقَوْلِ بِالرَّأْيِ </w:t>
      </w:r>
      <w:r>
        <w:rPr>
          <w:b/>
          <w:bCs/>
          <w:sz w:val="32"/>
          <w:szCs w:val="32"/>
          <w:rtl w:val="true"/>
        </w:rPr>
        <w:t xml:space="preserve">, </w:t>
      </w:r>
      <w:r>
        <w:rPr>
          <w:b/>
          <w:b/>
          <w:bCs/>
          <w:sz w:val="32"/>
          <w:sz w:val="32"/>
          <w:szCs w:val="32"/>
          <w:rtl w:val="true"/>
        </w:rPr>
        <w:t xml:space="preserve">وَالْقِيَاسِ فِيمَا لَمْ يَكُنْ عِنْدَهُمْ فِيهِ نَصٌّ </w:t>
      </w:r>
      <w:r>
        <w:rPr>
          <w:b/>
          <w:bCs/>
          <w:sz w:val="32"/>
          <w:szCs w:val="32"/>
          <w:rtl w:val="true"/>
        </w:rPr>
        <w:t xml:space="preserve">, </w:t>
      </w:r>
      <w:r>
        <w:rPr>
          <w:b/>
          <w:b/>
          <w:bCs/>
          <w:sz w:val="32"/>
          <w:sz w:val="32"/>
          <w:szCs w:val="32"/>
          <w:rtl w:val="true"/>
        </w:rPr>
        <w:t xml:space="preserve">وَلَوْ كَانَ عِنْدَ أَبِي هُرَيْرَةَ النَّصُّ الَّذِي أَظْهَرَتْهُ أُمُّ سَلَمَةَ لَاحْتَجَّ بِهِ كَمَا احْتَجَّتْ بِهِ أُمُّ سَلَمَةَ </w:t>
      </w:r>
      <w:r>
        <w:rPr>
          <w:b/>
          <w:bCs/>
          <w:sz w:val="32"/>
          <w:szCs w:val="32"/>
          <w:rtl w:val="true"/>
        </w:rPr>
        <w:t xml:space="preserve">; </w:t>
      </w:r>
      <w:r>
        <w:rPr>
          <w:b/>
          <w:b/>
          <w:bCs/>
          <w:sz w:val="32"/>
          <w:sz w:val="32"/>
          <w:szCs w:val="32"/>
          <w:rtl w:val="true"/>
        </w:rPr>
        <w:t xml:space="preserve">لِأَنَّهُمْ إنَّمَا كَانُوا يَبْدَءُونَ فِي احْتِجَاجِهِمْ بِالنَّصِّ </w:t>
      </w:r>
      <w:r>
        <w:rPr>
          <w:b/>
          <w:bCs/>
          <w:sz w:val="32"/>
          <w:szCs w:val="32"/>
          <w:rtl w:val="true"/>
        </w:rPr>
        <w:t xml:space="preserve">, </w:t>
      </w:r>
      <w:r>
        <w:rPr>
          <w:b/>
          <w:b/>
          <w:bCs/>
          <w:sz w:val="32"/>
          <w:sz w:val="32"/>
          <w:szCs w:val="32"/>
          <w:rtl w:val="true"/>
        </w:rPr>
        <w:t xml:space="preserve">وَلَوْ احْتَجَّ بِهِ أَبُو هُرَيْرَةَ لَرَجَعَ عَبْدُ اللَّهِ بْنُ عَبَّاسٍ عَنْ مُخَالِفَتِهِ وَتَرَكَ مُعَارَضَتَهُ كَمَا أَمْسَكَ عَنْ الْمُرَاجَعَةِ لَمَّا وَرَدَ عَلَيْهِ النَّصُّ وَلِذَلِكَ رُوِيَ عَنْ ابْنِ عَبَّاسٍ أَنَّهُ رَجَعَ إلَى الْقَوْلِ بِحَدِيثِ سُبَيْعَةَ وَهِيَ سُبَيْعَةُ بِنْتُ الْحَارِثِ الْأَسْلَمِيَّةُ أَنَّ الْحَامِلَ تَحِلُّ بِالْوَضْعِ وَبِهِ قَالَ عُلَمَاءُ الْأَمْصَارِ وَلَا نَعْلَمُ فِيهِ خِلَافًا إلَّا مَا رُوِيَ عَنْ ابْنِ عَبَّاسٍ </w:t>
      </w:r>
      <w:r>
        <w:rPr>
          <w:b/>
          <w:bCs/>
          <w:sz w:val="32"/>
          <w:szCs w:val="32"/>
          <w:rtl w:val="true"/>
        </w:rPr>
        <w:t xml:space="preserve">, </w:t>
      </w:r>
      <w:r>
        <w:rPr>
          <w:b/>
          <w:b/>
          <w:bCs/>
          <w:sz w:val="32"/>
          <w:sz w:val="32"/>
          <w:szCs w:val="32"/>
          <w:rtl w:val="true"/>
        </w:rPr>
        <w:t xml:space="preserve">وَقَدْ رَجَعَ عَنْهُ </w:t>
      </w:r>
      <w:r>
        <w:rPr>
          <w:b/>
          <w:bCs/>
          <w:sz w:val="32"/>
          <w:szCs w:val="32"/>
          <w:rtl w:val="true"/>
        </w:rPr>
        <w:t xml:space="preserve">. </w:t>
      </w:r>
      <w:r>
        <w:rPr>
          <w:b/>
          <w:b/>
          <w:bCs/>
          <w:sz w:val="32"/>
          <w:sz w:val="32"/>
          <w:szCs w:val="32"/>
          <w:rtl w:val="true"/>
        </w:rPr>
        <w:t xml:space="preserve">وَقَدْ رُوِيَ عَنْ عَلِيِّ بْنِ أَبِي طَالِبٍ رضي الله عنه رَوَاهُ الْأَعْمَشُ عَنْ أَبِي الضُّحَى عَنْ مَسْرُوقٍ قَالَ بَلَغَ ابْنَ مَسْعُودٍ أَنَّ عَلِيًّا يَقُولُ هِيَ لِآخِرِ الْأَجَلَيْنِ يَعْنِي الْحَامِلَ الْمُتَوَفَّى عَنْهَا زَوْجُهَا فَقَالَ ابْنُ مَسْعُودٍ مَنْ شَاءَ لَاعَنْته أَنَّ هَذِهِ الَّتِي فِي سُورَةِ النِّسَاءِ الْقُصْرَى </w:t>
      </w:r>
      <w:r>
        <w:rPr>
          <w:b/>
          <w:bCs/>
          <w:sz w:val="32"/>
          <w:szCs w:val="32"/>
          <w:rtl w:val="true"/>
        </w:rPr>
        <w:t xml:space="preserve">{ </w:t>
      </w:r>
      <w:r>
        <w:rPr>
          <w:b/>
          <w:b/>
          <w:bCs/>
          <w:sz w:val="32"/>
          <w:sz w:val="32"/>
          <w:szCs w:val="32"/>
          <w:rtl w:val="true"/>
        </w:rPr>
        <w:t xml:space="preserve">وَأُولَاتُ الْأَحْمَالِ أَجَلُهُنَّ أَنْ يَضَعْنَ حَمْلَهُنَّ </w:t>
      </w:r>
      <w:r>
        <w:rPr>
          <w:b/>
          <w:bCs/>
          <w:sz w:val="32"/>
          <w:szCs w:val="32"/>
          <w:rtl w:val="true"/>
        </w:rPr>
        <w:t xml:space="preserve">} </w:t>
      </w:r>
      <w:r>
        <w:rPr>
          <w:b/>
          <w:b/>
          <w:bCs/>
          <w:sz w:val="32"/>
          <w:sz w:val="32"/>
          <w:szCs w:val="32"/>
          <w:rtl w:val="true"/>
        </w:rPr>
        <w:t xml:space="preserve">نَزَلَتْ بَعْدَ الَّتِي فِي الْبَقَرَةِ </w:t>
      </w:r>
      <w:r>
        <w:rPr>
          <w:b/>
          <w:bCs/>
          <w:sz w:val="32"/>
          <w:szCs w:val="32"/>
          <w:rtl w:val="true"/>
        </w:rPr>
        <w:t xml:space="preserve">{ </w:t>
      </w:r>
      <w:r>
        <w:rPr>
          <w:b/>
          <w:b/>
          <w:bCs/>
          <w:sz w:val="32"/>
          <w:sz w:val="32"/>
          <w:szCs w:val="32"/>
          <w:rtl w:val="true"/>
        </w:rPr>
        <w:t xml:space="preserve">وَاَلَّذِينَ يُتَوَفَّوْنَ مِنْكُمْ وَيَذَرُونَ أَزْوَاجًا يَتَرَبَّصْنَ بِأَنْفُسِهِنَّ أَرْبَعَةَ أَشْهُرٍ وَعَشْرًا </w:t>
      </w:r>
      <w:r>
        <w:rPr>
          <w:b/>
          <w:bCs/>
          <w:sz w:val="32"/>
          <w:szCs w:val="32"/>
          <w:rtl w:val="true"/>
        </w:rPr>
        <w:t xml:space="preserve">} </w:t>
      </w:r>
      <w:r>
        <w:rPr>
          <w:b/>
          <w:b/>
          <w:bCs/>
          <w:sz w:val="32"/>
          <w:sz w:val="32"/>
          <w:szCs w:val="32"/>
          <w:rtl w:val="true"/>
        </w:rPr>
        <w:t xml:space="preserve">وَلَيْسَ بَيْنَ الْحَدِيثِ </w:t>
      </w:r>
      <w:r>
        <w:rPr>
          <w:b/>
          <w:bCs/>
          <w:sz w:val="32"/>
          <w:szCs w:val="32"/>
          <w:rtl w:val="true"/>
        </w:rPr>
        <w:t xml:space="preserve">, </w:t>
      </w:r>
      <w:r>
        <w:rPr>
          <w:b/>
          <w:b/>
          <w:bCs/>
          <w:sz w:val="32"/>
          <w:sz w:val="32"/>
          <w:szCs w:val="32"/>
          <w:rtl w:val="true"/>
        </w:rPr>
        <w:t xml:space="preserve">وَالْآيَةِ تَنَافٍ </w:t>
      </w:r>
      <w:r>
        <w:rPr>
          <w:b/>
          <w:bCs/>
          <w:sz w:val="32"/>
          <w:szCs w:val="32"/>
          <w:rtl w:val="true"/>
        </w:rPr>
        <w:t xml:space="preserve">; </w:t>
      </w:r>
      <w:r>
        <w:rPr>
          <w:b/>
          <w:b/>
          <w:bCs/>
          <w:sz w:val="32"/>
          <w:sz w:val="32"/>
          <w:szCs w:val="32"/>
          <w:rtl w:val="true"/>
        </w:rPr>
        <w:t xml:space="preserve">لِأَنَّ الْمُرَادَ بِالْآيَةِ مَنْ لَيْسَ بِحَامِلٍ بِدَلِيلِ أَنَّ الْحَمْلَ اسْتَمَرَّ بِهَا أَكْثَرَ مِنْ أَرْبَعَةِ أَشْهُرٍ وَعَشْرٍ لَمْ تَنْقُصْ الْعِدَّةُ بِأَرْبَعَةِ أَشْهُرٍ وَعَشْرٍ فَتَضَمَّنَتْ الْآيَةُ حُكْمَ الْحَامِلِ </w:t>
      </w:r>
      <w:r>
        <w:rPr>
          <w:b/>
          <w:bCs/>
          <w:sz w:val="32"/>
          <w:szCs w:val="32"/>
          <w:rtl w:val="true"/>
        </w:rPr>
        <w:t xml:space="preserve">, </w:t>
      </w:r>
      <w:r>
        <w:rPr>
          <w:b/>
          <w:b/>
          <w:bCs/>
          <w:sz w:val="32"/>
          <w:sz w:val="32"/>
          <w:szCs w:val="32"/>
          <w:rtl w:val="true"/>
        </w:rPr>
        <w:t xml:space="preserve">وَالْحَدِيثُ تَضَمَّنَ حُكْمَ الْحَامِلِ </w:t>
      </w:r>
      <w:r>
        <w:rPr>
          <w:b/>
          <w:bCs/>
          <w:sz w:val="32"/>
          <w:szCs w:val="32"/>
          <w:rtl w:val="true"/>
        </w:rPr>
        <w:t xml:space="preserve">, </w:t>
      </w:r>
      <w:r>
        <w:rPr>
          <w:b/>
          <w:b/>
          <w:bCs/>
          <w:sz w:val="32"/>
          <w:sz w:val="32"/>
          <w:szCs w:val="32"/>
          <w:rtl w:val="true"/>
        </w:rPr>
        <w:t xml:space="preserve">وَهُوَ مِنْ آخَرِ مَا حَكَمَ بِهِ النَّبِيُّ صلى الله عليه وسلم </w:t>
      </w:r>
      <w:r>
        <w:rPr>
          <w:b/>
          <w:bCs/>
          <w:sz w:val="32"/>
          <w:szCs w:val="32"/>
          <w:rtl w:val="true"/>
        </w:rPr>
        <w:t xml:space="preserve">; </w:t>
      </w:r>
      <w:r>
        <w:rPr>
          <w:b/>
          <w:b/>
          <w:bCs/>
          <w:sz w:val="32"/>
          <w:sz w:val="32"/>
          <w:szCs w:val="32"/>
          <w:rtl w:val="true"/>
        </w:rPr>
        <w:t xml:space="preserve">لِأَنَّ سُبَيْعَةَ الْأَسْلَمِيَّةَ كَانَتْ تَحْتَ سَعْدِ بْنِ خَوْلَةَ فَتُوُفِّيَ عَنْهَا بِمَكَّةَ فِي حَجَّةِ الْوَدَاعِ </w:t>
      </w:r>
      <w:r>
        <w:rPr>
          <w:b/>
          <w:bCs/>
          <w:sz w:val="32"/>
          <w:szCs w:val="32"/>
          <w:rtl w:val="true"/>
        </w:rPr>
        <w:t xml:space="preserve">. </w:t>
      </w:r>
      <w:r>
        <w:rPr>
          <w:b/>
          <w:b/>
          <w:bCs/>
          <w:sz w:val="32"/>
          <w:sz w:val="32"/>
          <w:szCs w:val="32"/>
          <w:rtl w:val="true"/>
        </w:rPr>
        <w:t xml:space="preserve">وَأَمَّا عَبْدُ اللَّهِ بْنُ مَسْعُودٍ فَذَهَبَ إلَى مَعْنَى النَّسْخِ وَلِذَلِكَ قَالَ أُنْزِلَتْ الْآيَةُ الَّتِي فِي سُورَةِ  النِّسَاءِ الْقُصْرَى </w:t>
      </w:r>
      <w:r>
        <w:rPr>
          <w:b/>
          <w:bCs/>
          <w:sz w:val="32"/>
          <w:szCs w:val="32"/>
          <w:rtl w:val="true"/>
        </w:rPr>
        <w:t xml:space="preserve">{ </w:t>
      </w:r>
      <w:r>
        <w:rPr>
          <w:b/>
          <w:b/>
          <w:bCs/>
          <w:sz w:val="32"/>
          <w:sz w:val="32"/>
          <w:szCs w:val="32"/>
          <w:rtl w:val="true"/>
        </w:rPr>
        <w:t xml:space="preserve">وَأُولَاتُ الْأَحْمَالِ أَجَلُهُنَّ أَنْ يَضَعْنَ حَمْلَهُنَّ </w:t>
      </w:r>
      <w:r>
        <w:rPr>
          <w:b/>
          <w:bCs/>
          <w:sz w:val="32"/>
          <w:szCs w:val="32"/>
          <w:rtl w:val="true"/>
        </w:rPr>
        <w:t xml:space="preserve">} </w:t>
      </w:r>
      <w:r>
        <w:rPr>
          <w:b/>
          <w:b/>
          <w:bCs/>
          <w:sz w:val="32"/>
          <w:sz w:val="32"/>
          <w:szCs w:val="32"/>
          <w:rtl w:val="true"/>
        </w:rPr>
        <w:t xml:space="preserve">بَعْدَ الَّتِي فِي الْبَقَرَةِ </w:t>
      </w:r>
      <w:r>
        <w:rPr>
          <w:b/>
          <w:bCs/>
          <w:sz w:val="32"/>
          <w:szCs w:val="32"/>
          <w:rtl w:val="true"/>
        </w:rPr>
        <w:t xml:space="preserve">{ </w:t>
      </w:r>
      <w:r>
        <w:rPr>
          <w:b/>
          <w:b/>
          <w:bCs/>
          <w:sz w:val="32"/>
          <w:sz w:val="32"/>
          <w:szCs w:val="32"/>
          <w:rtl w:val="true"/>
        </w:rPr>
        <w:t xml:space="preserve">وَاَلَّذِينَ يُتَوَفَّوْنَ مِنْكُمْ وَيَذَرُونَ أَزْوَاجًا يَتَرَبَّصْنَ بِأَنْفُسِهِنَّ أَرْبَعَةَ أَشْهُرٍ وَعَشْرًا </w:t>
      </w:r>
      <w:r>
        <w:rPr>
          <w:b/>
          <w:bCs/>
          <w:sz w:val="32"/>
          <w:szCs w:val="32"/>
          <w:rtl w:val="true"/>
        </w:rPr>
        <w:t xml:space="preserve">} , </w:t>
      </w:r>
      <w:r>
        <w:rPr>
          <w:b/>
          <w:b/>
          <w:bCs/>
          <w:sz w:val="32"/>
          <w:sz w:val="32"/>
          <w:szCs w:val="32"/>
          <w:rtl w:val="true"/>
        </w:rPr>
        <w:t xml:space="preserve">وَقَدَّمْنَا الْقَوْلَ فِي ذَلِكَ بِمَا تَقْتَضِيهِ أُصُولُ أَصْحَابِنَا وَاَللَّهُ أَعْلَمُ وَأَحْكَ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سُؤَالُ أَبِي سَلَمَةَ عَنْ ذَلِكَ أُمَّ سَلَمَةَ لِمَا رَجَا أَنْ يَكُونَ عِنْدَهَا مِنْ الْعِلْمِ فِي ذَلِكَ فَكَانَ الْأَمْرُ عَلَى مَا ظَنَّهُ وَأَخْبَرَتْهُ أَنَّ </w:t>
      </w:r>
      <w:r>
        <w:rPr>
          <w:b/>
          <w:bCs/>
          <w:sz w:val="32"/>
          <w:szCs w:val="32"/>
          <w:rtl w:val="true"/>
        </w:rPr>
        <w:t xml:space="preserve">{ </w:t>
      </w:r>
      <w:r>
        <w:rPr>
          <w:b/>
          <w:b/>
          <w:bCs/>
          <w:sz w:val="32"/>
          <w:sz w:val="32"/>
          <w:szCs w:val="32"/>
          <w:rtl w:val="true"/>
        </w:rPr>
        <w:t xml:space="preserve">سُبَيْعَةَ الْأَسْلَمِيَّةَ وَلَدَتْ بَعْدَ وَفَاةِ زَوْجِهَا بِنِصْفِ شَهْرٍ </w:t>
      </w:r>
      <w:r>
        <w:rPr>
          <w:b/>
          <w:bCs/>
          <w:sz w:val="32"/>
          <w:szCs w:val="32"/>
          <w:rtl w:val="true"/>
        </w:rPr>
        <w:t xml:space="preserve">, </w:t>
      </w:r>
      <w:r>
        <w:rPr>
          <w:b/>
          <w:b/>
          <w:bCs/>
          <w:sz w:val="32"/>
          <w:sz w:val="32"/>
          <w:szCs w:val="32"/>
          <w:rtl w:val="true"/>
        </w:rPr>
        <w:t xml:space="preserve">وَأَنَّ النَّبِيَّ صلى الله عليه وسلم قَالَ لَهَا </w:t>
      </w:r>
      <w:r>
        <w:rPr>
          <w:b/>
          <w:bCs/>
          <w:sz w:val="32"/>
          <w:szCs w:val="32"/>
          <w:rtl w:val="true"/>
        </w:rPr>
        <w:t xml:space="preserve">: </w:t>
      </w:r>
      <w:r>
        <w:rPr>
          <w:b/>
          <w:b/>
          <w:bCs/>
          <w:sz w:val="32"/>
          <w:sz w:val="32"/>
          <w:szCs w:val="32"/>
          <w:rtl w:val="true"/>
        </w:rPr>
        <w:t xml:space="preserve">قَدْ حَلَلْت فَانْكِحِي مَنْ شِئْت </w:t>
      </w:r>
      <w:r>
        <w:rPr>
          <w:b/>
          <w:bCs/>
          <w:sz w:val="32"/>
          <w:szCs w:val="32"/>
          <w:rtl w:val="true"/>
        </w:rPr>
        <w:t xml:space="preserve">} </w:t>
      </w:r>
      <w:r>
        <w:rPr>
          <w:b/>
          <w:b/>
          <w:bCs/>
          <w:sz w:val="32"/>
          <w:sz w:val="32"/>
          <w:szCs w:val="32"/>
          <w:rtl w:val="true"/>
        </w:rPr>
        <w:t xml:space="preserve">وَأَخْبَرَ صلى الله عليه وسلم أَنَّهَا قَدْ حَلَّتْ بِالْوِلَادَةِ حِلًّا تَسْتَبِيحُ بِهِ نِكَاحَ مَنْ شَاءَتْ </w:t>
      </w:r>
      <w:r>
        <w:rPr>
          <w:b/>
          <w:bCs/>
          <w:sz w:val="32"/>
          <w:szCs w:val="32"/>
          <w:rtl w:val="true"/>
        </w:rPr>
        <w:t xml:space="preserve">, </w:t>
      </w:r>
      <w:r>
        <w:rPr>
          <w:b/>
          <w:b/>
          <w:bCs/>
          <w:sz w:val="32"/>
          <w:sz w:val="32"/>
          <w:szCs w:val="32"/>
          <w:rtl w:val="true"/>
        </w:rPr>
        <w:t xml:space="preserve">وَأَمَّا مَا رَجَاهُ أَبُو السَّنَابِلِ قِيلَ اسْمُهُ بَعْكَكُ بْنُ الْحَاجِّ الْعَبْدَرِيُّ مِنْ أَنْ يُؤْثِرَهُ بِهَا مَنْ غَابَ مِنْ أَهْلِهَا إذَا قَدِمُوا </w:t>
      </w:r>
      <w:r>
        <w:rPr>
          <w:b/>
          <w:bCs/>
          <w:sz w:val="32"/>
          <w:szCs w:val="32"/>
          <w:rtl w:val="true"/>
        </w:rPr>
        <w:t xml:space="preserve">, </w:t>
      </w:r>
      <w:r>
        <w:rPr>
          <w:b/>
          <w:b/>
          <w:bCs/>
          <w:sz w:val="32"/>
          <w:sz w:val="32"/>
          <w:szCs w:val="32"/>
          <w:rtl w:val="true"/>
        </w:rPr>
        <w:t xml:space="preserve">فَإِنَّمَا مَعْنَاهُ أَنْ يَصْرِفُوا رَغْبَتَهَا عَنْهُ إلَى الرَّغْبَةِ فِيهِ لَا أَنَّهُمْ يَمْلِكُونَ إجْبَارَهَا عَلَى مَا لَا تُرِيدُهُ مِنْ ذَلِكَ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مَرَ رضي الله عنه لَوْ وَضَعَتْ وَزَوْجُهَا لَمْ يُدْفَنْ بَعْدُ لَحَلَّتْ يُرِيدُ أَنَّ وِلَادَتَهَا إذَا كَانَتْ بَعْدَ وَفَاتِهِ </w:t>
      </w:r>
      <w:r>
        <w:rPr>
          <w:b/>
          <w:bCs/>
          <w:sz w:val="32"/>
          <w:szCs w:val="32"/>
          <w:rtl w:val="true"/>
        </w:rPr>
        <w:t xml:space="preserve">, </w:t>
      </w:r>
      <w:r>
        <w:rPr>
          <w:b/>
          <w:b/>
          <w:bCs/>
          <w:sz w:val="32"/>
          <w:sz w:val="32"/>
          <w:szCs w:val="32"/>
          <w:rtl w:val="true"/>
        </w:rPr>
        <w:t xml:space="preserve">وَلَوْ قَبْلَ أَنْ يُدْفَنَ فَقَدْ فَاتَ وَلَا يُرَاعَى فِي ذَلِكَ مُضِيُّ مُدَّةٍ </w:t>
      </w:r>
      <w:r>
        <w:rPr>
          <w:b/>
          <w:bCs/>
          <w:sz w:val="32"/>
          <w:szCs w:val="32"/>
          <w:rtl w:val="true"/>
        </w:rPr>
        <w:t xml:space="preserve">, </w:t>
      </w:r>
      <w:r>
        <w:rPr>
          <w:b/>
          <w:b/>
          <w:bCs/>
          <w:sz w:val="32"/>
          <w:sz w:val="32"/>
          <w:szCs w:val="32"/>
          <w:rtl w:val="true"/>
        </w:rPr>
        <w:t xml:space="preserve">وَإِنَّمَا تُرَاعَى وِلَادَتُهَا بَعْدَ وَفَاتِهِ </w:t>
      </w:r>
      <w:r>
        <w:rPr>
          <w:b/>
          <w:bCs/>
          <w:sz w:val="32"/>
          <w:szCs w:val="32"/>
          <w:rtl w:val="true"/>
        </w:rPr>
        <w:t xml:space="preserve">. .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هِشَامِ بْنِ عُرْوَةَ عَنْ أَبِيهِ عَنْ الْمِسْوَرِ بْنِ مَخْرَمَةَ أَنَّهُ أَخْبَرَهُ أَنَّ </w:t>
      </w:r>
      <w:r>
        <w:rPr>
          <w:b/>
          <w:bCs/>
          <w:sz w:val="32"/>
          <w:szCs w:val="32"/>
          <w:rtl w:val="true"/>
        </w:rPr>
        <w:t xml:space="preserve">{ </w:t>
      </w:r>
      <w:r>
        <w:rPr>
          <w:b/>
          <w:b/>
          <w:bCs/>
          <w:sz w:val="32"/>
          <w:sz w:val="32"/>
          <w:szCs w:val="32"/>
          <w:rtl w:val="true"/>
        </w:rPr>
        <w:t xml:space="preserve">سُبَيْعَةَ الْأَسْلَمِيَّةَ نَفِسَتْ بَعْدَ وَفَاةِ زَوْجِهَا بِلَيَالٍ فَقَالَ لَهَا رَسُولُ اللَّهِ صلى الله عليه وسلم قَدْ حَلَلْت فَانْكِحِي مَنْ شِئْت </w:t>
      </w:r>
      <w:r>
        <w:rPr>
          <w:b/>
          <w:bCs/>
          <w:sz w:val="32"/>
          <w:szCs w:val="32"/>
          <w:rtl w:val="true"/>
        </w:rPr>
        <w:t xml:space="preserve">} </w:t>
      </w:r>
      <w:r>
        <w:rPr>
          <w:b/>
          <w:b/>
          <w:bCs/>
          <w:sz w:val="32"/>
          <w:sz w:val="32"/>
          <w:szCs w:val="32"/>
          <w:rtl w:val="true"/>
        </w:rPr>
        <w:t xml:space="preserve">مَالِكٌ عَنْ يَحْيَى بْنِ سَعِيدٍ عَنْ سُلَيْمَانَ بْنِ يَسَارٍ أَنَّ </w:t>
      </w:r>
      <w:r>
        <w:rPr>
          <w:b/>
          <w:bCs/>
          <w:sz w:val="32"/>
          <w:szCs w:val="32"/>
          <w:rtl w:val="true"/>
        </w:rPr>
        <w:t xml:space="preserve">{ </w:t>
      </w:r>
      <w:r>
        <w:rPr>
          <w:b/>
          <w:b/>
          <w:bCs/>
          <w:sz w:val="32"/>
          <w:sz w:val="32"/>
          <w:szCs w:val="32"/>
          <w:rtl w:val="true"/>
        </w:rPr>
        <w:t xml:space="preserve">عَبْدَ اللَّهِ بْنَ عَبَّاسٍ وَأَبَا سَلَمَةَ بْنَ عَبْدِ الرَّحْمَنِ بْنِ عَوْفٍ اخْتَلَفَا فِي الْمَرْأَةِ تَنْفَسُ بَعْدَ وَفَاةِ زَوْجِهَا بِلَيَالٍ فَقَالَ أَبُو سَلَمَةَ </w:t>
      </w:r>
      <w:r>
        <w:rPr>
          <w:b/>
          <w:bCs/>
          <w:sz w:val="32"/>
          <w:szCs w:val="32"/>
          <w:rtl w:val="true"/>
        </w:rPr>
        <w:t xml:space="preserve">: </w:t>
      </w:r>
      <w:r>
        <w:rPr>
          <w:b/>
          <w:b/>
          <w:bCs/>
          <w:sz w:val="32"/>
          <w:sz w:val="32"/>
          <w:szCs w:val="32"/>
          <w:rtl w:val="true"/>
        </w:rPr>
        <w:t xml:space="preserve">إذَا وَضَعَتْ مَا فِي بَطْنِهَا فَقَدْ حَلَّتْ لِلْأَزْوَاجِ وَقَالَ ابْنُ عَبَّاسٍ آخِرُ الْأَجَلَيْنِ فَجَاءَ أَبُو هُرَيْرَةَ فَقَالَ </w:t>
      </w:r>
      <w:r>
        <w:rPr>
          <w:b/>
          <w:bCs/>
          <w:sz w:val="32"/>
          <w:szCs w:val="32"/>
          <w:rtl w:val="true"/>
        </w:rPr>
        <w:t xml:space="preserve">: </w:t>
      </w:r>
      <w:r>
        <w:rPr>
          <w:b/>
          <w:b/>
          <w:bCs/>
          <w:sz w:val="32"/>
          <w:sz w:val="32"/>
          <w:szCs w:val="32"/>
          <w:rtl w:val="true"/>
        </w:rPr>
        <w:t xml:space="preserve">أَنَا مَعَ ابْنِ أَخِي يَعْنِي أَبَا سَلَمَةَ فَبَعَثُوا كُرَيْبًا مَوْلَى عَبْدِ اللَّهِ بْنِ عَبَّاسٍ إلَى أُمِّ سَلَمَةَ زَوْجِ النَّبِيِّ صلى الله عليه وسلم يَسْأَلُهَا عَنْ ذَلِكَ فَجَاءَهُمْ فَأَخْبَرَهُمْ أَنَّهَا قَالَتْ وَلَدَتْ سُبَيْعَةُ الْأَسْلَمِيَّةُ بَعْدَ وَفَاةِ زَوْجِهَا بِلَيَالٍ فَذَكَرَتْ ذَلِكَ لِرَسُولِ اللَّهِ صلى الله عليه وسلم فَقَالَ </w:t>
      </w:r>
      <w:r>
        <w:rPr>
          <w:b/>
          <w:bCs/>
          <w:sz w:val="32"/>
          <w:szCs w:val="32"/>
          <w:rtl w:val="true"/>
        </w:rPr>
        <w:t xml:space="preserve">: </w:t>
      </w:r>
      <w:r>
        <w:rPr>
          <w:b/>
          <w:b/>
          <w:bCs/>
          <w:sz w:val="32"/>
          <w:sz w:val="32"/>
          <w:szCs w:val="32"/>
          <w:rtl w:val="true"/>
        </w:rPr>
        <w:t xml:space="preserve">قَدْ حَلَلْتِ فَانْكِحِي مَنْ شِئْت </w:t>
      </w:r>
      <w:r>
        <w:rPr>
          <w:b/>
          <w:bCs/>
          <w:sz w:val="32"/>
          <w:szCs w:val="32"/>
          <w:rtl w:val="true"/>
        </w:rPr>
        <w:t xml:space="preserve">} </w:t>
      </w:r>
      <w:r>
        <w:rPr>
          <w:b/>
          <w:b/>
          <w:bCs/>
          <w:sz w:val="32"/>
          <w:sz w:val="32"/>
          <w:szCs w:val="32"/>
          <w:rtl w:val="true"/>
        </w:rPr>
        <w:t xml:space="preserve">قَالَ مَالِكٌ </w:t>
      </w:r>
      <w:r>
        <w:rPr>
          <w:b/>
          <w:bCs/>
          <w:sz w:val="32"/>
          <w:szCs w:val="32"/>
          <w:rtl w:val="true"/>
        </w:rPr>
        <w:t xml:space="preserve">: </w:t>
      </w:r>
      <w:r>
        <w:rPr>
          <w:b/>
          <w:b/>
          <w:bCs/>
          <w:sz w:val="32"/>
          <w:sz w:val="32"/>
          <w:szCs w:val="32"/>
          <w:rtl w:val="true"/>
        </w:rPr>
        <w:t xml:space="preserve">وَهَذَا الْأَمْرُ الَّذِي لَمْ يَزَلْ عَلَيْهِ أَهْلُ الْعِلْمِ عِنْدَنَا </w:t>
      </w:r>
      <w:r>
        <w:rPr>
          <w:b/>
          <w:bCs/>
          <w:sz w:val="32"/>
          <w:szCs w:val="32"/>
          <w:rtl w:val="true"/>
        </w:rPr>
        <w:t xml:space="preserve">) </w:t>
      </w:r>
      <w:r>
        <w:rPr>
          <w:b/>
          <w:b/>
          <w:bCs/>
          <w:sz w:val="32"/>
          <w:sz w:val="32"/>
          <w:szCs w:val="32"/>
          <w:rtl w:val="true"/>
        </w:rPr>
        <w:t xml:space="preserve">ش قَوْلُهُ إذَا وَضَعَتْ مَا فِي بَطْنِهَا فَقَدْ حَلَّتْ يُرِيدُ انْقَضَتْ وِلَادَتُهَا </w:t>
      </w:r>
      <w:r>
        <w:rPr>
          <w:b/>
          <w:bCs/>
          <w:sz w:val="32"/>
          <w:szCs w:val="32"/>
          <w:rtl w:val="true"/>
        </w:rPr>
        <w:t xml:space="preserve">, </w:t>
      </w:r>
      <w:r>
        <w:rPr>
          <w:b/>
          <w:b/>
          <w:bCs/>
          <w:sz w:val="32"/>
          <w:sz w:val="32"/>
          <w:szCs w:val="32"/>
          <w:rtl w:val="true"/>
        </w:rPr>
        <w:t xml:space="preserve">فَإِنْ كَانَ الْوَلَدُ وَاحِدًا حَلَّتْ بِتَمَامِ وِلَادَتِهِ </w:t>
      </w:r>
      <w:r>
        <w:rPr>
          <w:b/>
          <w:bCs/>
          <w:sz w:val="32"/>
          <w:szCs w:val="32"/>
          <w:rtl w:val="true"/>
        </w:rPr>
        <w:t xml:space="preserve">, </w:t>
      </w:r>
      <w:r>
        <w:rPr>
          <w:b/>
          <w:b/>
          <w:bCs/>
          <w:sz w:val="32"/>
          <w:sz w:val="32"/>
          <w:szCs w:val="32"/>
          <w:rtl w:val="true"/>
        </w:rPr>
        <w:t xml:space="preserve">وَإِنْ كَانَ تَوْأَمَيْنِ فَوَلَدَتْ أَحَدَهُمَا لَمْ تَنْقَضِ عِدَّتُهَا إلَّا بِوَضْعِ الثَّانِي قَالَ أَشْهَبُ </w:t>
      </w:r>
      <w:r>
        <w:rPr>
          <w:b/>
          <w:bCs/>
          <w:sz w:val="32"/>
          <w:szCs w:val="32"/>
          <w:rtl w:val="true"/>
        </w:rPr>
        <w:t xml:space="preserve">: </w:t>
      </w:r>
      <w:r>
        <w:rPr>
          <w:b/>
          <w:b/>
          <w:bCs/>
          <w:sz w:val="32"/>
          <w:sz w:val="32"/>
          <w:szCs w:val="32"/>
          <w:rtl w:val="true"/>
        </w:rPr>
        <w:t xml:space="preserve">وَتَنْقَضِي الْعِدَّةُ فِي الْوَفَاةِ بِوَضْعِ الْعَلَقَةِ </w:t>
      </w:r>
      <w:r>
        <w:rPr>
          <w:b/>
          <w:bCs/>
          <w:sz w:val="32"/>
          <w:szCs w:val="32"/>
          <w:rtl w:val="true"/>
        </w:rPr>
        <w:t xml:space="preserve">, </w:t>
      </w:r>
      <w:r>
        <w:rPr>
          <w:b/>
          <w:b/>
          <w:bCs/>
          <w:sz w:val="32"/>
          <w:sz w:val="32"/>
          <w:szCs w:val="32"/>
          <w:rtl w:val="true"/>
        </w:rPr>
        <w:t xml:space="preserve">وَالْمُضْغَةِ </w:t>
      </w:r>
      <w:r>
        <w:rPr>
          <w:b/>
          <w:bCs/>
          <w:sz w:val="32"/>
          <w:szCs w:val="32"/>
          <w:rtl w:val="true"/>
        </w:rPr>
        <w:t xml:space="preserve">, </w:t>
      </w:r>
      <w:r>
        <w:rPr>
          <w:b/>
          <w:b/>
          <w:bCs/>
          <w:sz w:val="32"/>
          <w:sz w:val="32"/>
          <w:szCs w:val="32"/>
          <w:rtl w:val="true"/>
        </w:rPr>
        <w:t xml:space="preserve">وَأَمَّا الدَّمُ الْمُجْتَمِعُ فَلَا تَنْقَضِي بِهِ عِدَّةٌ وَقَالَ مَالِكٌ فِي الْمُدَوَّنَةِ </w:t>
      </w:r>
      <w:r>
        <w:rPr>
          <w:b/>
          <w:bCs/>
          <w:sz w:val="32"/>
          <w:szCs w:val="32"/>
          <w:rtl w:val="true"/>
        </w:rPr>
        <w:t xml:space="preserve">: </w:t>
      </w:r>
      <w:r>
        <w:rPr>
          <w:b/>
          <w:b/>
          <w:bCs/>
          <w:sz w:val="32"/>
          <w:sz w:val="32"/>
          <w:szCs w:val="32"/>
          <w:rtl w:val="true"/>
        </w:rPr>
        <w:t xml:space="preserve">وَمَا أَلْقَتْهُ الْمَرْأَةُ مِنْ مُضْغَةٍ أَوْ عَلَقَةٍ أَوْ شَيْءٍ يُسْتَيْقَنُ أَنَّهُ وَلَدٌ </w:t>
      </w:r>
      <w:r>
        <w:rPr>
          <w:b/>
          <w:bCs/>
          <w:sz w:val="32"/>
          <w:szCs w:val="32"/>
          <w:rtl w:val="true"/>
        </w:rPr>
        <w:t xml:space="preserve">, </w:t>
      </w:r>
      <w:r>
        <w:rPr>
          <w:b/>
          <w:b/>
          <w:bCs/>
          <w:sz w:val="32"/>
          <w:sz w:val="32"/>
          <w:szCs w:val="32"/>
          <w:rtl w:val="true"/>
        </w:rPr>
        <w:t xml:space="preserve">فَإِنَّهُ تَنْقَضِي بِهِ الْعِدَّةُ وَتَكُونُ بِهِ الْأَمَةُ أُمَّ وَلَدٍ وَلَيْسَ هَذَا بِخِلَافٍ لِقَوْلِ أَشْهَبَ </w:t>
      </w:r>
      <w:r>
        <w:rPr>
          <w:b/>
          <w:bCs/>
          <w:sz w:val="32"/>
          <w:szCs w:val="32"/>
          <w:rtl w:val="true"/>
        </w:rPr>
        <w:t xml:space="preserve">; </w:t>
      </w:r>
      <w:r>
        <w:rPr>
          <w:b/>
          <w:b/>
          <w:bCs/>
          <w:sz w:val="32"/>
          <w:sz w:val="32"/>
          <w:szCs w:val="32"/>
          <w:rtl w:val="true"/>
        </w:rPr>
        <w:t xml:space="preserve">لِأَنَّهُ أَرَادَ بِهِ الدَّمَ السَّائِلَ الَّذِي جَرَتْ الْعَادَةُ أَنْ تَقْذِفَهُ الْأَرْحَامُ مِنْ حَيْضٍ أَوْ غَيْرِهِ مَا يُعْلَمُ أَنَّهُ لَيْسَ بِوَلَدٍ أَوْ لَا يُعْلَمُ أَنَّهُ وَلَدٌ </w:t>
      </w:r>
      <w:r>
        <w:rPr>
          <w:b/>
          <w:bCs/>
          <w:sz w:val="32"/>
          <w:szCs w:val="32"/>
          <w:rtl w:val="true"/>
        </w:rPr>
        <w:t xml:space="preserve">, </w:t>
      </w:r>
      <w:r>
        <w:rPr>
          <w:b/>
          <w:b/>
          <w:bCs/>
          <w:sz w:val="32"/>
          <w:sz w:val="32"/>
          <w:szCs w:val="32"/>
          <w:rtl w:val="true"/>
        </w:rPr>
        <w:t xml:space="preserve">وَأَمَّا الْعَلَقَةُ تَقَعُ بِهَا بَرَاءَةُ الرَّحِمِ </w:t>
      </w:r>
      <w:r>
        <w:rPr>
          <w:b/>
          <w:bCs/>
          <w:sz w:val="32"/>
          <w:szCs w:val="32"/>
          <w:rtl w:val="true"/>
        </w:rPr>
        <w:t xml:space="preserve">, </w:t>
      </w:r>
      <w:r>
        <w:rPr>
          <w:b/>
          <w:b/>
          <w:bCs/>
          <w:sz w:val="32"/>
          <w:sz w:val="32"/>
          <w:szCs w:val="32"/>
          <w:rtl w:val="true"/>
        </w:rPr>
        <w:t xml:space="preserve">فَإِنَّهَا لَيْسَتْ بِدَمٍ سَائِلٍ بَلْ هُوَ مُجْتَمِعٌ عَلَى صِفَةٍ يُعْلَمُ بِهَا إنَّهَا وَلَدٌ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لِلْفُرَيْعَةِ نَعَمْ لِتَنْتَقِلَ إلَى بَنِي خُدْرَةَ فِي عِدَّتِهَا مِنْ وَفَاةِ زَوْجِهَا ثُمَّ اسْتَرْجَعَهَا بَعْدَ ذَلِكَ </w:t>
      </w:r>
      <w:r>
        <w:rPr>
          <w:b/>
          <w:bCs/>
          <w:sz w:val="32"/>
          <w:szCs w:val="32"/>
          <w:rtl w:val="true"/>
        </w:rPr>
        <w:t xml:space="preserve">, </w:t>
      </w:r>
      <w:r>
        <w:rPr>
          <w:b/>
          <w:b/>
          <w:bCs/>
          <w:sz w:val="32"/>
          <w:sz w:val="32"/>
          <w:szCs w:val="32"/>
          <w:rtl w:val="true"/>
        </w:rPr>
        <w:t xml:space="preserve">فَلَمَّا رَدَّدَتْ عَلَيْهِ الْقِصَّةَ مَنَعَهَا مِنْ ذَلِكَ وَأَمَرَهَا أَنْ تَمْكُثَ فِي بَيْتِهَا حَتَّى تَنْقَضِيَ عِدَّتُهَا </w:t>
      </w:r>
      <w:r>
        <w:rPr>
          <w:b/>
          <w:bCs/>
          <w:sz w:val="32"/>
          <w:szCs w:val="32"/>
          <w:rtl w:val="true"/>
        </w:rPr>
        <w:t xml:space="preserve">, </w:t>
      </w:r>
      <w:r>
        <w:rPr>
          <w:b/>
          <w:b/>
          <w:bCs/>
          <w:sz w:val="32"/>
          <w:sz w:val="32"/>
          <w:szCs w:val="32"/>
          <w:rtl w:val="true"/>
        </w:rPr>
        <w:t xml:space="preserve">فَيَحْتَمِلُ أَنْ يَكُونَ عَلَى وَجْهِ النَّسْخِ لِلْحُكْمِ الْأَوَّلِ </w:t>
      </w:r>
      <w:r>
        <w:rPr>
          <w:b/>
          <w:bCs/>
          <w:sz w:val="32"/>
          <w:szCs w:val="32"/>
          <w:rtl w:val="true"/>
        </w:rPr>
        <w:t xml:space="preserve">, </w:t>
      </w:r>
      <w:r>
        <w:rPr>
          <w:b/>
          <w:b/>
          <w:bCs/>
          <w:sz w:val="32"/>
          <w:sz w:val="32"/>
          <w:szCs w:val="32"/>
          <w:rtl w:val="true"/>
        </w:rPr>
        <w:t xml:space="preserve">وَيَحْتَمِلُ أَنْ يَكُونَ اعْتَقَدَ أَوَّلًا فِي قَوْلِهَا أَنَّ زَوْجَهَا لَمْ يَتْرُكْهَا فِي مَسْكَنٍ يَمْلِكُهُ وَلَا يَمْلِكُ سُكْنَاهُ وَكَانَ لَفْظُهَا مُحْتَمِلًا لِذَلِكَ فَأَمَرَهَا بِالِانْتِقَالِ عَلَى ذَلِكَ </w:t>
      </w:r>
      <w:r>
        <w:rPr>
          <w:b/>
          <w:bCs/>
          <w:sz w:val="32"/>
          <w:szCs w:val="32"/>
          <w:rtl w:val="true"/>
        </w:rPr>
        <w:t xml:space="preserve">, </w:t>
      </w:r>
      <w:r>
        <w:rPr>
          <w:b/>
          <w:b/>
          <w:bCs/>
          <w:sz w:val="32"/>
          <w:sz w:val="32"/>
          <w:szCs w:val="32"/>
          <w:rtl w:val="true"/>
        </w:rPr>
        <w:t xml:space="preserve">ثُمَّ رَأَى أَنَّ لَفْظَهَا مُحْتَمِلٌ فَاسْتَرْجَعَهَا وَأَمَرَهَا بِأَنْ تُعِيدَ عَلَيْهِ قِصَّتَهَا فَتَبَيَّنَ لَهُ مِنْ إعَادَتِهَا أَنَّهَا نَفَتْ أَنْ يَكُونَ تَرَكَ مَنْزِلًا يَمْلِكُ رَقَبَتَهُ وَأَنَّهَا مَعَ ذَلِكَ فِي مَنْزِلٍ قَدْ مَلَكَ زَوْجُهَا سُكْنَاهُ إمَّا بِاكْتِرَاءٍ أَوْ هِبَةٍ أَوْ وَجْهٍ مِنْ الْوُجُوهِ فَأَمَرَهَا بِالْمُقَامِ وَإِتْمَامِ الْعِدَّةِ فِ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ذَا كَانَ الزَّوْجُ يَمْلِكُ رَقَبَةَ الْمَسْكَنِ فَإِنَّ لِلزَّوْجَةِ الْعِدَّةَ فِيهِ وَعَلَيْهِ أَكْثَرُ الْفُقَهَاءِ مَالِكٌ وَأَبُو حَنِيفَةَ وَالشَّافِعِيُّ وَالْأَوْزَاعِيُّ وَالثَّوْرِيُّ وَغَيْرُهُمْ وَبِهِ قَالَ عُمَرُ وَعُثْمَانُ وَابْنُ عُمَرَ وَابْنُ مَسْعُودٍ وَزَيْدُ بْنُ ثَابِتٍ وَأُمُّ سَلَمَةَ وَرُوِيَ عَنْ ابْنِ عَبَّاسٍ وَعَائِشَةَ وَجَابِرِ بْنِ عَبْدِ اللَّهِ تَعْتَدُّ حَيْثُ شَاءَتْ </w:t>
      </w:r>
      <w:r>
        <w:rPr>
          <w:b/>
          <w:bCs/>
          <w:sz w:val="32"/>
          <w:szCs w:val="32"/>
          <w:rtl w:val="true"/>
        </w:rPr>
        <w:t xml:space="preserve">, </w:t>
      </w:r>
      <w:r>
        <w:rPr>
          <w:b/>
          <w:b/>
          <w:bCs/>
          <w:sz w:val="32"/>
          <w:sz w:val="32"/>
          <w:szCs w:val="32"/>
          <w:rtl w:val="true"/>
        </w:rPr>
        <w:t xml:space="preserve">وَالدَّلِيلُ عَلَى صِحَّةِ الْقَوْلِ الْأَوَّلِ </w:t>
      </w:r>
      <w:r>
        <w:rPr>
          <w:b/>
          <w:bCs/>
          <w:sz w:val="32"/>
          <w:szCs w:val="32"/>
          <w:rtl w:val="true"/>
        </w:rPr>
        <w:t xml:space="preserve">{ </w:t>
      </w:r>
      <w:r>
        <w:rPr>
          <w:b/>
          <w:b/>
          <w:bCs/>
          <w:sz w:val="32"/>
          <w:sz w:val="32"/>
          <w:szCs w:val="32"/>
          <w:rtl w:val="true"/>
        </w:rPr>
        <w:t xml:space="preserve">حَدِيثُ الْفُرَيْعَةِ وَأَمْرُهُ صلى الله عليه وسلم لَهَا أَنْ تَمْكُثَ فِي بَيْتِهَا حَتَّى يَبْلُغَ الْكِتَابُ أَجَلَهُ وَأَنَّهَا امْتَثَلَتْ ذَلِكَ بِأَنْ اعْتَدَّتْ فِيهِ عِدَّةَ الْمُتَوَفَّى عَنْهَا زَوْجُهَا أَرْبَعَةَ أَشْهُرٍ وَعَشْرًا </w:t>
      </w:r>
      <w:r>
        <w:rPr>
          <w:b/>
          <w:bCs/>
          <w:sz w:val="32"/>
          <w:szCs w:val="32"/>
          <w:rtl w:val="true"/>
        </w:rPr>
        <w:t xml:space="preserve">} , </w:t>
      </w:r>
      <w:r>
        <w:rPr>
          <w:b/>
          <w:b/>
          <w:bCs/>
          <w:sz w:val="32"/>
          <w:sz w:val="32"/>
          <w:szCs w:val="32"/>
          <w:rtl w:val="true"/>
        </w:rPr>
        <w:t xml:space="preserve">وَهَذَا حَدِيثٌ ثَابِتٌ رَوَاهُ عَنْ سَعِيدِ بْنِ إسْحَاقَ مَالِكٌ وَالثَّوْرِيُّ وَوُهَيْبُ بْنُ خَالِدٍ وَحَمَّادُ بْنُ زَيْدٍ وَعِيسَى بْنُ يُونُسَ وَعَدَدٌ كَثِيرٌ وَابْنُ عُيَيْنَةَ وَالْقَطَّانُ وَشُعْبَةُ </w:t>
      </w:r>
      <w:r>
        <w:rPr>
          <w:b/>
          <w:bCs/>
          <w:sz w:val="32"/>
          <w:szCs w:val="32"/>
          <w:rtl w:val="true"/>
        </w:rPr>
        <w:t xml:space="preserve">. </w:t>
      </w:r>
      <w:r>
        <w:rPr>
          <w:b/>
          <w:b/>
          <w:bCs/>
          <w:sz w:val="32"/>
          <w:sz w:val="32"/>
          <w:szCs w:val="32"/>
          <w:rtl w:val="true"/>
        </w:rPr>
        <w:t xml:space="preserve">وَقَدْ رَوَاهُ مَالِكٌ عَنْ ابْنِ شِهَابٍ لَمْ يَرْوِ عَنْهُ غَيْرَهُ </w:t>
      </w:r>
      <w:r>
        <w:rPr>
          <w:b/>
          <w:bCs/>
          <w:sz w:val="32"/>
          <w:szCs w:val="32"/>
          <w:rtl w:val="true"/>
        </w:rPr>
        <w:t xml:space="preserve">, </w:t>
      </w:r>
      <w:r>
        <w:rPr>
          <w:b/>
          <w:b/>
          <w:bCs/>
          <w:sz w:val="32"/>
          <w:sz w:val="32"/>
          <w:szCs w:val="32"/>
          <w:rtl w:val="true"/>
        </w:rPr>
        <w:t xml:space="preserve">وَقَدْ أَخَذَ بِهِ عُثْمَانُ بْنُ عَفَّانَ </w:t>
      </w:r>
      <w:r>
        <w:rPr>
          <w:b/>
          <w:bCs/>
          <w:sz w:val="32"/>
          <w:szCs w:val="32"/>
          <w:rtl w:val="true"/>
        </w:rPr>
        <w:t xml:space="preserve">, </w:t>
      </w:r>
      <w:r>
        <w:rPr>
          <w:b/>
          <w:b/>
          <w:bCs/>
          <w:sz w:val="32"/>
          <w:sz w:val="32"/>
          <w:szCs w:val="32"/>
          <w:rtl w:val="true"/>
        </w:rPr>
        <w:t xml:space="preserve">وَقَالَ الْقَاضِي أَبُو إسْحَاقَ وَهُوَ النَّاسِخُ لِقَوْلِ اللَّهِ عَزَّ وَجَلَّ </w:t>
      </w:r>
      <w:r>
        <w:rPr>
          <w:b/>
          <w:bCs/>
          <w:sz w:val="32"/>
          <w:szCs w:val="32"/>
          <w:rtl w:val="true"/>
        </w:rPr>
        <w:t xml:space="preserve">{ </w:t>
      </w:r>
      <w:r>
        <w:rPr>
          <w:b/>
          <w:b/>
          <w:bCs/>
          <w:sz w:val="32"/>
          <w:sz w:val="32"/>
          <w:szCs w:val="32"/>
          <w:rtl w:val="true"/>
        </w:rPr>
        <w:t xml:space="preserve">وَاَلَّذِينَ يُتَوَفَّوْنَ مِنْكُمْ وَيَذَرُونَ أَزْوَاجًا وَصِيَّةً لِأَزْوَاجِهِمْ مَتَاعًا إلَى الْحَوْلِ غَيْرَ إخْرَاجٍ </w:t>
      </w:r>
      <w:r>
        <w:rPr>
          <w:b/>
          <w:bCs/>
          <w:sz w:val="32"/>
          <w:szCs w:val="32"/>
          <w:rtl w:val="true"/>
        </w:rPr>
        <w:t xml:space="preserve">} </w:t>
      </w:r>
      <w:r>
        <w:rPr>
          <w:b/>
          <w:b/>
          <w:bCs/>
          <w:sz w:val="32"/>
          <w:sz w:val="32"/>
          <w:szCs w:val="32"/>
          <w:rtl w:val="true"/>
        </w:rPr>
        <w:t xml:space="preserve">وَمِنْ جِهَةِ الْمَعْنَى أَنَّ هَذِهِ عِدَّةٌ فَكَانَ مِنْ حُكْمِهَا الْمَسْكَنُ لِلزَّوْجَةِ كَالْمُطَلَّقَةِ قَالَ الْقَاضِي أَبُو إسْحَاقَ وَأَنَّهُ قَدْ اُحْتِيطَ فِي عِدَّةِ الْمُتَوَفَّى عَنْهَا زَوْجُهَا أَكْثَرُ مِمَّا اُحْتِيطَ فِي الْمُطَلَّقَةِ لِمَوْتِ مَنْ كَانَ يَطْلُبُ بِالنَّسَبِ فَثَبَتَتْ عِدَّةُ الْمُتَوَفَّى عَنْهَا زَوْجُهَا فِي حُكْمِ غَيْرِ الْمَدْخُولِ بِهَا وَلَمْ تَثْبُتْ عِدَّةُ الْمُطَلَّقَةِ بِهَا فِي غَيْرِ الْمَدْخُولِ بِهَا </w:t>
      </w:r>
      <w:r>
        <w:rPr>
          <w:b/>
          <w:bCs/>
          <w:sz w:val="32"/>
          <w:szCs w:val="32"/>
          <w:rtl w:val="true"/>
        </w:rPr>
        <w:t xml:space="preserve">, </w:t>
      </w:r>
      <w:r>
        <w:rPr>
          <w:b/>
          <w:b/>
          <w:bCs/>
          <w:sz w:val="32"/>
          <w:sz w:val="32"/>
          <w:szCs w:val="32"/>
          <w:rtl w:val="true"/>
        </w:rPr>
        <w:t xml:space="preserve">وَجُعِلَتْ عِدَّةُ الْمُتَوَفَّى عَنْهَا زَوْجُهَا الشُّهُورَ دُونَ الْحَيْضِ احْتِيَاطًا عَلَيْهَا </w:t>
      </w:r>
      <w:r>
        <w:rPr>
          <w:b/>
          <w:bCs/>
          <w:sz w:val="32"/>
          <w:szCs w:val="32"/>
          <w:rtl w:val="true"/>
        </w:rPr>
        <w:t xml:space="preserve">; </w:t>
      </w:r>
      <w:r>
        <w:rPr>
          <w:b/>
          <w:b/>
          <w:bCs/>
          <w:sz w:val="32"/>
          <w:sz w:val="32"/>
          <w:szCs w:val="32"/>
          <w:rtl w:val="true"/>
        </w:rPr>
        <w:t xml:space="preserve">لِأَنَّ الشُّهُورَ يَظْهَرُ أَمْرُهَا وَالْحَيْضُ يَخْفَى أَمْرُهُ </w:t>
      </w:r>
      <w:r>
        <w:rPr>
          <w:b/>
          <w:bCs/>
          <w:sz w:val="32"/>
          <w:szCs w:val="32"/>
          <w:rtl w:val="true"/>
        </w:rPr>
        <w:t xml:space="preserve">, </w:t>
      </w:r>
      <w:r>
        <w:rPr>
          <w:b/>
          <w:b/>
          <w:bCs/>
          <w:sz w:val="32"/>
          <w:sz w:val="32"/>
          <w:szCs w:val="32"/>
          <w:rtl w:val="true"/>
        </w:rPr>
        <w:t xml:space="preserve">ثُمَّ ثَبَتَ وَتَقَرَّرَ أَنَّ السُّكْنَى مُرَاعًى فِي الْمُطَلَّقَةِ حِفْظًا لِلنَّسَبِ فَبِأَنْ تَثْبُتَ فِي حُكْمِ الْمُتَوَفَّى عَنْهَا زَوْجُهَا أَوْلَى وَأَحْرَى </w:t>
      </w:r>
      <w:r>
        <w:rPr>
          <w:b/>
          <w:bCs/>
          <w:sz w:val="32"/>
          <w:szCs w:val="32"/>
          <w:rtl w:val="true"/>
        </w:rPr>
        <w:t xml:space="preserve">, </w:t>
      </w:r>
      <w:r>
        <w:rPr>
          <w:b/>
          <w:b/>
          <w:bCs/>
          <w:sz w:val="32"/>
          <w:sz w:val="32"/>
          <w:szCs w:val="32"/>
          <w:rtl w:val="true"/>
        </w:rPr>
        <w:t xml:space="preserve">وَهَذَا مَعْنَى مَا أَشَارَ إلَيْهِ الْقَاضِي وَرُبَّمَا وَصَلْته بِمَا يُتَمِّمُهُ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يَزِيدَ بْنَ عَبْدِ الْمَلِكِ فَسَخَ نِكَاحَ أُمِّ وَلَدٍ تَزَوَّجَتْ قَبْلَ أَنْ تَعْتَدَّ أَرْبَعَةَ أَشْهُرٍ وَعَشْرًا وَلَعَلَّ يَزِيدَ بْنَ عَبْدِ الْمَلِكِ أَخَذَ بِقَوْلِ سَعِيدِ بْنِ الْمُسَيِّبِ وَالزُّهْرِيِّ وَعُمَرَ بْنِ عَبْدِ الْعَزِيزِ أَنَّ عِدَّةَ أُمِّ الْوَلَدِ يُتَوَفَّى سَيِّدُهَا أَرْبَعَةُ أَشْهُرٍ وَعَشْرٌ </w:t>
      </w:r>
      <w:r>
        <w:rPr>
          <w:b/>
          <w:bCs/>
          <w:sz w:val="32"/>
          <w:szCs w:val="32"/>
          <w:rtl w:val="true"/>
        </w:rPr>
        <w:t xml:space="preserve">, </w:t>
      </w:r>
      <w:r>
        <w:rPr>
          <w:b/>
          <w:b/>
          <w:bCs/>
          <w:sz w:val="32"/>
          <w:sz w:val="32"/>
          <w:szCs w:val="32"/>
          <w:rtl w:val="true"/>
        </w:rPr>
        <w:t xml:space="preserve">وَرَوَى ذَلِكَ رَجَاءُ بْنُ حَيْوَةَ </w:t>
      </w:r>
      <w:r>
        <w:rPr>
          <w:b/>
          <w:bCs/>
          <w:sz w:val="32"/>
          <w:szCs w:val="32"/>
          <w:rtl w:val="true"/>
        </w:rPr>
        <w:t xml:space="preserve">, </w:t>
      </w:r>
      <w:r>
        <w:rPr>
          <w:b/>
          <w:b/>
          <w:bCs/>
          <w:sz w:val="32"/>
          <w:sz w:val="32"/>
          <w:szCs w:val="32"/>
          <w:rtl w:val="true"/>
        </w:rPr>
        <w:t xml:space="preserve">وَقَدْ قِيلَ إنَّ قَبِيصَةَ لَمْ يَسْمَعْ مِنْ عُمَرَ وَقَوْلُ الْقَاسِمِ يَقُولُ اللَّهُ تَعَالَى فِي كِتَابِهِ </w:t>
      </w:r>
      <w:r>
        <w:rPr>
          <w:b/>
          <w:bCs/>
          <w:sz w:val="32"/>
          <w:szCs w:val="32"/>
          <w:rtl w:val="true"/>
        </w:rPr>
        <w:t xml:space="preserve">{ </w:t>
      </w:r>
      <w:r>
        <w:rPr>
          <w:b/>
          <w:b/>
          <w:bCs/>
          <w:sz w:val="32"/>
          <w:sz w:val="32"/>
          <w:szCs w:val="32"/>
          <w:rtl w:val="true"/>
        </w:rPr>
        <w:t xml:space="preserve">وَاَلَّذِينَ يُتَوَفَّوْنَ مِنْكُمْ وَيَذَرُونَ أَزْوَاجًا </w:t>
      </w:r>
      <w:r>
        <w:rPr>
          <w:b/>
          <w:bCs/>
          <w:sz w:val="32"/>
          <w:szCs w:val="32"/>
          <w:rtl w:val="true"/>
        </w:rPr>
        <w:t xml:space="preserve">} </w:t>
      </w:r>
      <w:r>
        <w:rPr>
          <w:b/>
          <w:b/>
          <w:bCs/>
          <w:sz w:val="32"/>
          <w:sz w:val="32"/>
          <w:szCs w:val="32"/>
          <w:rtl w:val="true"/>
        </w:rPr>
        <w:t xml:space="preserve">مَا هُنَّ مِنْ الْأَزْوَاجِ إنَّمَا يَصِحُّ أَنْ يُحْتَجَّ بِهِ عَلَى مَنْ يُوجِبُ ذَلِكَ مِنْ الْآيَةِ وَيَتَعَلَّقُ بِعُمُومِهَا فَيَصِحُّ مِنْ الْقَاسِمِ أَنْ يَمْنَعَهُ مِنْ ذَلِكَ وَيَقُولَ إنَّ اسْمَ الْأَزْوَاجِ لَا يَتَنَاوَلُ أُمَّهَاتِ الْأَوْلَادِ </w:t>
      </w:r>
      <w:r>
        <w:rPr>
          <w:b/>
          <w:bCs/>
          <w:sz w:val="32"/>
          <w:szCs w:val="32"/>
          <w:rtl w:val="true"/>
        </w:rPr>
        <w:t xml:space="preserve">, </w:t>
      </w:r>
      <w:r>
        <w:rPr>
          <w:b/>
          <w:b/>
          <w:bCs/>
          <w:sz w:val="32"/>
          <w:sz w:val="32"/>
          <w:szCs w:val="32"/>
          <w:rtl w:val="true"/>
        </w:rPr>
        <w:t xml:space="preserve">وَإِنَّمَا يَتَنَاوَلُ الزَّوْجَاتِ دُونَ مَنْ يُسْتَبَاحُ بِمِلْكِ الْيَمِينِ </w:t>
      </w:r>
      <w:r>
        <w:rPr>
          <w:b/>
          <w:bCs/>
          <w:sz w:val="32"/>
          <w:szCs w:val="32"/>
          <w:rtl w:val="true"/>
        </w:rPr>
        <w:t xml:space="preserve">, </w:t>
      </w:r>
      <w:r>
        <w:rPr>
          <w:b/>
          <w:b/>
          <w:bCs/>
          <w:sz w:val="32"/>
          <w:sz w:val="32"/>
          <w:szCs w:val="32"/>
          <w:rtl w:val="true"/>
        </w:rPr>
        <w:t xml:space="preserve">وَأَمَّا مَنْ لَمْ يَتَعَلَّقْ بِذَلِكَ فَلَا يَصِحُّ أَنْ يُحْتَجَّ عَلَيْهِ بِمَا قَالَهُ الْقَاسِمُ لِجَوَازِ أَنْ يَثْبُتَ هَذَا الْحُكْمُ لَهُنَّ مِنْ غَيْرِ الْآيَةِ بِقِيَاسٍ أَوْ غَيْرِ ذَلِكَ مِنْ أَنْوَاعِ الْأَدِلَّةِ وَيَحْتَمِلُ أَنْ يَكُونَ الْقَاسِمُ يَتَعَلَّقُ بِدَلِيلِ الْخِطَابِ مِنْ الْآيَ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ابْنِ عُمَرَ وَالْقَاسِمِ بْنِ مُحَمَّدٍ إنَّ عِدَّةَ أُمِّ الْوَلَدِ يُتَوَفَّى سَيِّدُهَا حَيْضَةٌ هُوَ قَوْلُ مَالِكٍ وَالشَّافِعِيِّ وَبِهِ قَالَ الشَّعْبِيُّ وَأَبُو قِلَابَةَ وَأَحْمَدُ بْنُ حَنْبَلٍ </w:t>
      </w:r>
      <w:r>
        <w:rPr>
          <w:b/>
          <w:bCs/>
          <w:sz w:val="32"/>
          <w:szCs w:val="32"/>
          <w:rtl w:val="true"/>
        </w:rPr>
        <w:t xml:space="preserve">, </w:t>
      </w:r>
      <w:r>
        <w:rPr>
          <w:b/>
          <w:b/>
          <w:bCs/>
          <w:sz w:val="32"/>
          <w:sz w:val="32"/>
          <w:szCs w:val="32"/>
          <w:rtl w:val="true"/>
        </w:rPr>
        <w:t xml:space="preserve">وَقَالَ أَبُو حَنِيفَةَ وَالثَّوْرِيُّ عِدَّتُهَا ثَلَاثَةُ حِيَضٍ وَهُوَ قَوْلُ عَلِيٍّ وَابْنِ مَسْعُودٍ وَالنَّخَعِيِّ </w:t>
      </w:r>
      <w:r>
        <w:rPr>
          <w:b/>
          <w:bCs/>
          <w:sz w:val="32"/>
          <w:szCs w:val="32"/>
          <w:rtl w:val="true"/>
        </w:rPr>
        <w:t xml:space="preserve">, </w:t>
      </w:r>
      <w:r>
        <w:rPr>
          <w:b/>
          <w:b/>
          <w:bCs/>
          <w:sz w:val="32"/>
          <w:sz w:val="32"/>
          <w:szCs w:val="32"/>
          <w:rtl w:val="true"/>
        </w:rPr>
        <w:t xml:space="preserve">وَقَالَ طَاوُسٌ وَقَتَادَةُ عِدَّتُهَا نِصْفُ عِدَّةِ الْحُرَّةِ الْمُتَوَفَّى عَنْهَا زَوْجُهَا وَالدَّلِيلُ عَلَى مَا نَقُولُهُ أَنَّ هَذِهِ أَمَةٌ مَوْطُوءَةٌ بِمِلْكِ الْيَمِينِ فَكَانَ اسْتِبْرَاؤُهَا بِحَيْضَةٍ أَصْلُ ذَلِكَ الْأَمَ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هَلْ هِيَ عِدَّةٌ أَوْ اسْتِبْرَاءٌ مَحْضٌ ؟ الَّذِي ذَكَرَهُ الْقَاضِي أَبُو مُحَمَّدٍ فِي مَعُونَتِهِ أَنَّ الْحَيْضَةَ اسْتِبْرَاءٌ وَلَيْسَتْ بِعِدَّةٍ وَفِي الْمُدَوَّنَةِ عَلَيْهَا الْعِدَّةُ وَعِدَّتُهَا حَيْضَةٌ كَعِدَّةِ الْحَرَائِرِ ثَلَاثُ حِيَضٍ وَجْهُ الْقَوْلِ الْأَوَّلِ أَنَّ هَذِهِ أَمَةٌ مَوْطُوءَةٌ بِمِلْكِ يَمِينٍ فَلَمْ يَجِبْ فِيهَا عِدَّةٌ </w:t>
      </w:r>
      <w:r>
        <w:rPr>
          <w:b/>
          <w:bCs/>
          <w:sz w:val="32"/>
          <w:szCs w:val="32"/>
          <w:rtl w:val="true"/>
        </w:rPr>
        <w:t xml:space="preserve">, </w:t>
      </w:r>
      <w:r>
        <w:rPr>
          <w:b/>
          <w:b/>
          <w:bCs/>
          <w:sz w:val="32"/>
          <w:sz w:val="32"/>
          <w:szCs w:val="32"/>
          <w:rtl w:val="true"/>
        </w:rPr>
        <w:t xml:space="preserve">وَإِنَّمَا هُوَ الِاسْتِبْرَاءُ كَالْأَمَةِ الَّتِي لَمْ تَلِدْ مِنْ سَيِّدِهَا </w:t>
      </w:r>
      <w:r>
        <w:rPr>
          <w:b/>
          <w:bCs/>
          <w:sz w:val="32"/>
          <w:szCs w:val="32"/>
          <w:rtl w:val="true"/>
        </w:rPr>
        <w:t xml:space="preserve">, </w:t>
      </w:r>
      <w:r>
        <w:rPr>
          <w:b/>
          <w:b/>
          <w:bCs/>
          <w:sz w:val="32"/>
          <w:sz w:val="32"/>
          <w:szCs w:val="32"/>
          <w:rtl w:val="true"/>
        </w:rPr>
        <w:t xml:space="preserve">وَوَجْهُ الْقَوْلِ الثَّانِي مَا اُحْتُجَّ بِهِ مِنْ أَنَّهَا لَوْ مَاتَ سَيِّدُهَا أَوْ أَعْتَقَهَا فِي حَيْضَتِهَا لَمْ تُجْزِهَا تِلْكَ حَتَّى تَحِيضَ بَعْدَ وَفَاتِهِ بِخِلَافِ الْأَمَةِ فَإِنَّهُ إذَا بَاعَهَا سَيِّدُهَا فِي أَوَّلِ دَمِهَا أَجْزَأَ ذَلِكَ مِنْ اسْتِبْرَائِهَا وَمَعْنَى ذَلِكَ أَنَّهُ يُعْتَبَرُ فِي أُمِّ الْوَلَدِ الْخُرُوجُ مِنْ طُهْرٍ إلَى حَيْضٍ </w:t>
      </w:r>
      <w:r>
        <w:rPr>
          <w:b/>
          <w:bCs/>
          <w:sz w:val="32"/>
          <w:szCs w:val="32"/>
          <w:rtl w:val="true"/>
        </w:rPr>
        <w:t xml:space="preserve">, </w:t>
      </w:r>
      <w:r>
        <w:rPr>
          <w:b/>
          <w:b/>
          <w:bCs/>
          <w:sz w:val="32"/>
          <w:sz w:val="32"/>
          <w:szCs w:val="32"/>
          <w:rtl w:val="true"/>
        </w:rPr>
        <w:t xml:space="preserve">وَهَذَا حُكْمُ الْعِدَّةِ وَأَيْضًا فَإِنَّهُ يُقَدَّرُ لَهَا حُكْمُ الْفِرَاشِ بِكَوْنِهَا أُمَّ وَلَدٍ </w:t>
      </w:r>
      <w:r>
        <w:rPr>
          <w:b/>
          <w:bCs/>
          <w:sz w:val="32"/>
          <w:szCs w:val="32"/>
          <w:rtl w:val="true"/>
        </w:rPr>
        <w:t xml:space="preserve">, </w:t>
      </w:r>
      <w:r>
        <w:rPr>
          <w:b/>
          <w:b/>
          <w:bCs/>
          <w:sz w:val="32"/>
          <w:sz w:val="32"/>
          <w:szCs w:val="32"/>
          <w:rtl w:val="true"/>
        </w:rPr>
        <w:t xml:space="preserve">وَلَوْ زَوَّجَهَا فَتُوُفِّيَ زَوْجُهَا وَسَيِّدُهَا غَائِبٌ فَأَتَتْ بِوَلَدٍ بَعْدَ عِدَّتِهَا فَزَعَمَتْ أَنَّهُ مِنْ سَيِّدِهَا لَحِقَ بِهِ إلَّا أَنْ يُنْكِرَ وَطْأَهَا </w:t>
      </w:r>
      <w:r>
        <w:rPr>
          <w:b/>
          <w:bCs/>
          <w:sz w:val="32"/>
          <w:szCs w:val="32"/>
          <w:rtl w:val="true"/>
        </w:rPr>
        <w:t xml:space="preserve">; </w:t>
      </w:r>
      <w:r>
        <w:rPr>
          <w:b/>
          <w:b/>
          <w:bCs/>
          <w:sz w:val="32"/>
          <w:sz w:val="32"/>
          <w:szCs w:val="32"/>
          <w:rtl w:val="true"/>
        </w:rPr>
        <w:t xml:space="preserve">لِأَنَّهَا أُمُّ وَلَدٍ </w:t>
      </w:r>
      <w:r>
        <w:rPr>
          <w:b/>
          <w:bCs/>
          <w:sz w:val="32"/>
          <w:szCs w:val="32"/>
          <w:rtl w:val="true"/>
        </w:rPr>
        <w:t xml:space="preserve">, </w:t>
      </w:r>
      <w:r>
        <w:rPr>
          <w:b/>
          <w:b/>
          <w:bCs/>
          <w:sz w:val="32"/>
          <w:sz w:val="32"/>
          <w:szCs w:val="32"/>
          <w:rtl w:val="true"/>
        </w:rPr>
        <w:t xml:space="preserve">وَلَوْ اسْتَبْرَأَ السَّيِّدُ أَمَتَهُ </w:t>
      </w:r>
      <w:r>
        <w:rPr>
          <w:b/>
          <w:bCs/>
          <w:sz w:val="32"/>
          <w:szCs w:val="32"/>
          <w:rtl w:val="true"/>
        </w:rPr>
        <w:t xml:space="preserve">, </w:t>
      </w:r>
      <w:r>
        <w:rPr>
          <w:b/>
          <w:b/>
          <w:bCs/>
          <w:sz w:val="32"/>
          <w:sz w:val="32"/>
          <w:szCs w:val="32"/>
          <w:rtl w:val="true"/>
        </w:rPr>
        <w:t xml:space="preserve">ثُمَّ أَعْتَقَهَا كَانَ لَهُ أَنْ يَتَزَوَّجَ مَكَانَهَا </w:t>
      </w:r>
      <w:r>
        <w:rPr>
          <w:b/>
          <w:bCs/>
          <w:sz w:val="32"/>
          <w:szCs w:val="32"/>
          <w:rtl w:val="true"/>
        </w:rPr>
        <w:t xml:space="preserve">, </w:t>
      </w:r>
      <w:r>
        <w:rPr>
          <w:b/>
          <w:b/>
          <w:bCs/>
          <w:sz w:val="32"/>
          <w:sz w:val="32"/>
          <w:szCs w:val="32"/>
          <w:rtl w:val="true"/>
        </w:rPr>
        <w:t xml:space="preserve">وَلَوْ اسْتَبْرَأَ أُمَّ وَلَدِهِ </w:t>
      </w:r>
      <w:r>
        <w:rPr>
          <w:b/>
          <w:bCs/>
          <w:sz w:val="32"/>
          <w:szCs w:val="32"/>
          <w:rtl w:val="true"/>
        </w:rPr>
        <w:t xml:space="preserve">, </w:t>
      </w:r>
      <w:r>
        <w:rPr>
          <w:b/>
          <w:b/>
          <w:bCs/>
          <w:sz w:val="32"/>
          <w:sz w:val="32"/>
          <w:szCs w:val="32"/>
          <w:rtl w:val="true"/>
        </w:rPr>
        <w:t xml:space="preserve">ثُمَّ أَعْتَقَهَا لَمْ يَكُنْ لَهَا أَنْ تَتَزَوَّجَ حَتَّى تَحِيضَ حَيْضَةً قَالَهُ مَالِكٌ </w:t>
      </w:r>
      <w:r>
        <w:rPr>
          <w:b/>
          <w:bCs/>
          <w:sz w:val="32"/>
          <w:szCs w:val="32"/>
          <w:rtl w:val="true"/>
        </w:rPr>
        <w:t xml:space="preserve">, </w:t>
      </w:r>
      <w:r>
        <w:rPr>
          <w:b/>
          <w:b/>
          <w:bCs/>
          <w:sz w:val="32"/>
          <w:sz w:val="32"/>
          <w:szCs w:val="32"/>
          <w:rtl w:val="true"/>
        </w:rPr>
        <w:t xml:space="preserve">وَوَجْهُ ذَلِكَ مَا قَدَّمْنَاهُ مِنْ أَنَّ أُمَّ الْوَلَدِ لَمَّا ثَبَتَ لَهَا أَصْلٌ لَازِمٌ فِي الْحُرِّيَّةِ بِالشَّرْعِ كَانَتْ كَالْحُرَّةِ فِي وُجُوبِ الْعِدَّةِ بِأَنْوَاعِ الْفُرْقَةِ فِي الْحَيَاةِ وَالْمَوْتِ وَإِنْ كَانَتْ حَيْضَةً وَاحِدَةً لِنَقْصِ حُرْمَةِ الْأَمَةِ </w:t>
      </w:r>
      <w:r>
        <w:rPr>
          <w:b/>
          <w:bCs/>
          <w:sz w:val="32"/>
          <w:szCs w:val="32"/>
          <w:rtl w:val="true"/>
        </w:rPr>
        <w:t xml:space="preserve">, </w:t>
      </w:r>
      <w:r>
        <w:rPr>
          <w:b/>
          <w:b/>
          <w:bCs/>
          <w:sz w:val="32"/>
          <w:sz w:val="32"/>
          <w:szCs w:val="32"/>
          <w:rtl w:val="true"/>
        </w:rPr>
        <w:t xml:space="preserve">وَإِنَّمَا وَجَبَتْ عَلَيْهَا الْعِدَّةُ حَالَ الرِّقِّ اسْتِبْرَاءً مِنْ وَطْءٍ بِوَطْءِ يَمِينٍ  وَذَلِكَ حَيْضَةٌ </w:t>
      </w:r>
      <w:r>
        <w:rPr>
          <w:b/>
          <w:bCs/>
          <w:sz w:val="32"/>
          <w:szCs w:val="32"/>
          <w:rtl w:val="true"/>
        </w:rPr>
        <w:t xml:space="preserve">, </w:t>
      </w:r>
      <w:r>
        <w:rPr>
          <w:b/>
          <w:b/>
          <w:bCs/>
          <w:sz w:val="32"/>
          <w:sz w:val="32"/>
          <w:szCs w:val="32"/>
          <w:rtl w:val="true"/>
        </w:rPr>
        <w:t xml:space="preserve">وَقَدْ يَكُونُ اسْتِبْرَاءً مَحْضًا </w:t>
      </w:r>
      <w:r>
        <w:rPr>
          <w:b/>
          <w:bCs/>
          <w:sz w:val="32"/>
          <w:szCs w:val="32"/>
          <w:rtl w:val="true"/>
        </w:rPr>
        <w:t xml:space="preserve">, </w:t>
      </w:r>
      <w:r>
        <w:rPr>
          <w:b/>
          <w:b/>
          <w:bCs/>
          <w:sz w:val="32"/>
          <w:sz w:val="32"/>
          <w:szCs w:val="32"/>
          <w:rtl w:val="true"/>
        </w:rPr>
        <w:t xml:space="preserve">وَقَدْ يَكُون عِدَّةً كَالثَّلَاثَةِ الْأَشْهُرِ وَيَكُونُ اسْتِبْرَاءً وَيَكُونُ عِدَّةً فِي الْمُطَلَّقَةِ وَالْأَمَةِ الْمُتَوَفَّى عَنْهَا زَوْجُهَ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إنَّهَا عِدَّةٌ فَقَدْ قَالَ مَالِكٌ لَا أُحِبُّ أَنْ تُوَاعِدَ أَحَدًا يَنْكِحُهَا حَتَّى تَحِيضَ حَيْضَةً قَالَ ابْنُ الْقَاسِمِ وَبَلَغَنِي عَنْهُ أَنَّهُ قَالَ لَا تَبِيتُ إلَّا فِي بَيْتِهَا فَأَثْبَتَ لِمُدَّةِ اسْتِبْرَائِهَا حُكْمَ الْعِدَّةِ </w:t>
      </w:r>
      <w:r>
        <w:rPr>
          <w:b/>
          <w:bCs/>
          <w:sz w:val="32"/>
          <w:szCs w:val="32"/>
          <w:rtl w:val="true"/>
        </w:rPr>
        <w:t xml:space="preserve">, </w:t>
      </w:r>
      <w:r>
        <w:rPr>
          <w:b/>
          <w:b/>
          <w:bCs/>
          <w:sz w:val="32"/>
          <w:sz w:val="32"/>
          <w:szCs w:val="32"/>
          <w:rtl w:val="true"/>
        </w:rPr>
        <w:t xml:space="preserve">وَرَوَى ابْنُ الْمَوَّازِ عَنْ ابْنِ الْقَاسِمِ لَهَا الْمَبِيتُ فِي غَيْرِ بَيْتِهَا فِي الْعِتْقِ وَالْوَفَاةِ وَجْهُ الْقَوْلِ الْأَوَّلِ أَنَّهُ اسْتِبْرَاءٌ يَلْزَمُ مَعَ عَدَمِ الْوَطْءِ الَّذِي يُوجِبُ الِاسْتِبْرَاءَ فَكَانَ عِدَّةً تَثْبُتُ فِيهِ أَحْكَامُ الْعِدَّةِ كَعِدَّةِ الْحُرَّةِ </w:t>
      </w:r>
      <w:r>
        <w:rPr>
          <w:b/>
          <w:bCs/>
          <w:sz w:val="32"/>
          <w:szCs w:val="32"/>
          <w:rtl w:val="true"/>
        </w:rPr>
        <w:t xml:space="preserve">, </w:t>
      </w:r>
      <w:r>
        <w:rPr>
          <w:b/>
          <w:b/>
          <w:bCs/>
          <w:sz w:val="32"/>
          <w:sz w:val="32"/>
          <w:szCs w:val="32"/>
          <w:rtl w:val="true"/>
        </w:rPr>
        <w:t xml:space="preserve">وَوَجْهُ الْقَوْلِ الثَّانِي أَنَّهُ اسْتِبْرَاءٌ سَبَبُهُ مِلْكُ الْيَمِينِ فَكَانَ اسْتِبْرَاءً كَاسْتِبْرَائِهَا لِلْبَيْعِ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مْ عِدَّةُ الْأَمَةِ يُتَوَفَّى عَنْهَا زَوْجُهَا شَهْرَانِ وَخَمْسُ لَيَالٍ عَلَى مَا تَقَدَّمَ </w:t>
      </w:r>
      <w:r>
        <w:rPr>
          <w:b/>
          <w:bCs/>
          <w:sz w:val="32"/>
          <w:szCs w:val="32"/>
          <w:rtl w:val="true"/>
        </w:rPr>
        <w:t xml:space="preserve">; </w:t>
      </w:r>
      <w:r>
        <w:rPr>
          <w:b/>
          <w:b/>
          <w:bCs/>
          <w:sz w:val="32"/>
          <w:sz w:val="32"/>
          <w:szCs w:val="32"/>
          <w:rtl w:val="true"/>
        </w:rPr>
        <w:t xml:space="preserve">لِأَنَّ عِدَّتَهَا نِصْفُ عِدَّةِ الْحُرَّةِ وَعِدَّةُ الْحُرَّةِ أَرْبَعَةُ أَشْهُرٍ وَعَشْرٌ وَلَا نَعْلَمُ فِي ذَلِكَ خِلَافًا إلَّا مَا يُرْوَى عَنْ ابْنِ سِيرِينَ وَلَيْسَ بِالثَّابِتِ أَنَّهُ قَالَ عِدَّتُهَا عِدَّةُ الْحُرَّةِ وَعَلَى مَا قَدَّمْنَاهُ الْإِجْمَاعُ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سُؤَالُ ابْنِ مُحَيْرِيزٍ لِأَبِي سَعِيدٍ الْخُدْرِيِّ رضي الله عنه عَنْ الْعَزْلِ وَإِخْبَارُهُ لَهُ بِمَا عِنْدَهُ فِي ذَلِكَ عَنْ النَّبِيِّ صلى الله عليه وسلم عَلَى حَسَبِ مَا كَانَ يَفْعَلُهُ الْعُلَمَاءُ مِنْ الصَّحَابَةِ فِي الْجَوَابِ عَلَى مَا سُئِلُوا عَنْهُ مِمَّا عِنْدَهُمْ فِيهِ نَصٌّ </w:t>
      </w:r>
      <w:r>
        <w:rPr>
          <w:b/>
          <w:bCs/>
          <w:sz w:val="32"/>
          <w:szCs w:val="32"/>
          <w:rtl w:val="true"/>
        </w:rPr>
        <w:t xml:space="preserve">, </w:t>
      </w:r>
      <w:r>
        <w:rPr>
          <w:b/>
          <w:b/>
          <w:bCs/>
          <w:sz w:val="32"/>
          <w:sz w:val="32"/>
          <w:szCs w:val="32"/>
          <w:rtl w:val="true"/>
        </w:rPr>
        <w:t xml:space="preserve">وَإِنَّمَا كَانُوا يَفْزَعُونَ إلَى غَيْرِ النُّصُوصِ مِنْ الْقِيَاسِ وَالِاسْتِدْلَالِ عِنْدَ عَدَمِ النُّصُوصِ </w:t>
      </w:r>
      <w:r>
        <w:rPr>
          <w:b/>
          <w:bCs/>
          <w:sz w:val="32"/>
          <w:szCs w:val="32"/>
          <w:rtl w:val="true"/>
        </w:rPr>
        <w:t xml:space="preserve">, </w:t>
      </w:r>
      <w:r>
        <w:rPr>
          <w:b/>
          <w:b/>
          <w:bCs/>
          <w:sz w:val="32"/>
          <w:sz w:val="32"/>
          <w:szCs w:val="32"/>
          <w:rtl w:val="true"/>
        </w:rPr>
        <w:t xml:space="preserve">وَأَمَّا مَعَ وُجُودِ النُّصُوصِ فَكَانُوا لَا يَتَعَقَّلُونَ بِغَيْرِهَا لَا سِيَّمَا إذَا كَانَ السَّائِلُ لَهُمْ مِنْ أَهْلِ الْعِلْمِ وَمِمَّنْ يُرْجَى أَنْ يَفْهَمَ مَا يَرِدُ عَلَيْهِ مِنْ ذَلِكَ وَيَنْقُلَهُ عَلَى وَجْهِهِ </w:t>
      </w:r>
      <w:r>
        <w:rPr>
          <w:b/>
          <w:bCs/>
          <w:sz w:val="32"/>
          <w:szCs w:val="32"/>
          <w:rtl w:val="true"/>
        </w:rPr>
        <w:t xml:space="preserve">, </w:t>
      </w:r>
      <w:r>
        <w:rPr>
          <w:b/>
          <w:b/>
          <w:bCs/>
          <w:sz w:val="32"/>
          <w:sz w:val="32"/>
          <w:szCs w:val="32"/>
          <w:rtl w:val="true"/>
        </w:rPr>
        <w:t xml:space="preserve">وَغَزْوَةُ بَنِي الْمُصْطَلِقِ كَانَتْ سَنَةَ خَمْسٍ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أَصَبْنَا سَبْيًا مِنْ سَبْيِ الْعَرَبِ فَاشْتَهَيْنَا النِّسَاءَ يَحْتَمِلُ أَنْ يَكُونَ بَنُو الْمُصْطَلِقِ وَإِنْ كَانُوا مِنْ الْعَرَبِ يَدِينُونَ بِدِينِ أَهْلِ الْكِتَابِ مِنْ الْيَهُودِ أَوْ النَّصَارَى فَذَلِكَ جَازَ لِلْمُسْلِمِينَ وَطْؤُهُنَّ بِمِلْكِ الْيَمِينِ وَمِلْكِ النِّكَاحِ لقوله تعالى </w:t>
      </w:r>
      <w:r>
        <w:rPr>
          <w:b/>
          <w:bCs/>
          <w:sz w:val="32"/>
          <w:szCs w:val="32"/>
          <w:rtl w:val="true"/>
        </w:rPr>
        <w:t xml:space="preserve">{ </w:t>
      </w:r>
      <w:r>
        <w:rPr>
          <w:b/>
          <w:b/>
          <w:bCs/>
          <w:sz w:val="32"/>
          <w:sz w:val="32"/>
          <w:szCs w:val="32"/>
          <w:rtl w:val="true"/>
        </w:rPr>
        <w:t xml:space="preserve">وَالْمُحْصَنَاتُ مِنْ الْمُؤْمِنَاتِ وَالْمُحْصَنَاتُ مِنْ الَّذِينَ أُوتُوا الْكِتَابَ مِنْ قَبْلِكُمْ </w:t>
      </w:r>
      <w:r>
        <w:rPr>
          <w:b/>
          <w:bCs/>
          <w:sz w:val="32"/>
          <w:szCs w:val="32"/>
          <w:rtl w:val="true"/>
        </w:rPr>
        <w:t xml:space="preserve">} </w:t>
      </w:r>
      <w:r>
        <w:rPr>
          <w:b/>
          <w:b/>
          <w:bCs/>
          <w:sz w:val="32"/>
          <w:sz w:val="32"/>
          <w:szCs w:val="32"/>
          <w:rtl w:val="true"/>
        </w:rPr>
        <w:t xml:space="preserve">وَيَحْتَمِلُ أَنْ يَكُونُوا مِمَّنْ يَدِينُ بِدِينِ الْعَرَبِ فَاسْتَبَاحَ الْمُسْلِمُونَ وَطْءَ مَنْ أَسْلَمَ مِنْهُنَّ بَعْدَ الِاسْتِرْقَاقِ وَامْتَنَعُوا مِمَّنْ لَمْ يَكُنْ أَسْ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اشْتَدَّتْ عَلَيْنَا الْعُزْبَةُ وَأَحْبَبْنَا الْفِدَاءَ وَأَرَدْنَا أَنْ نَعْزِلَ ظَاهِرُهُ أَنَّ الْحَمْلَ الَّذِي يَتَرَقَّبُهُ مَنْ لَمْ يَعْزِلْ يَمْنَعُ الْفِدَاءَ وَهُوَ الْبَيْعَ وَلَا يَصِحُّ أَنْ يُرِيدَ بِهِ الْفِدَاءَ بِالرَّدِّ إلَى الْأَهْلِ عَلَى قَوْلِنَا إنَّهُنَّ قَدْ أَسْلَمْنَ </w:t>
      </w:r>
      <w:r>
        <w:rPr>
          <w:b/>
          <w:bCs/>
          <w:sz w:val="32"/>
          <w:szCs w:val="32"/>
          <w:rtl w:val="true"/>
        </w:rPr>
        <w:t xml:space="preserve">; </w:t>
      </w:r>
      <w:r>
        <w:rPr>
          <w:b/>
          <w:b/>
          <w:bCs/>
          <w:sz w:val="32"/>
          <w:sz w:val="32"/>
          <w:szCs w:val="32"/>
          <w:rtl w:val="true"/>
        </w:rPr>
        <w:t xml:space="preserve">لِأَنَّ مَنْ أَسْلَمَ مِنْهُنَّ لَمْ تَكُنْ تُرِيدُ أَنْ تُرَدَّ إلَى الْكُفَّارِ مِمَّا كَانُوا عَلَيْهِ مِنْ تَعْذِيبِ مَنْ أَسْلَمَ وَالْإِضْرَارِ بِهِ وَمَعَ ذَلِكَ فَالْفِدَاءُ نَوْعٌ مِنْ الْبَيْعِ فَدَلَّ هَذَا عَلَى أَنَّ الْحَمْلَ يَمْنَعُ الْبَيْعَ وَالْفِدَاءَ </w:t>
      </w:r>
      <w:r>
        <w:rPr>
          <w:b/>
          <w:bCs/>
          <w:sz w:val="32"/>
          <w:szCs w:val="32"/>
          <w:rtl w:val="true"/>
        </w:rPr>
        <w:t xml:space="preserve">, </w:t>
      </w:r>
      <w:r>
        <w:rPr>
          <w:b/>
          <w:b/>
          <w:bCs/>
          <w:sz w:val="32"/>
          <w:sz w:val="32"/>
          <w:szCs w:val="32"/>
          <w:rtl w:val="true"/>
        </w:rPr>
        <w:t xml:space="preserve">وَوَجْهٌ آخَرُ وَهُوَ أَنَّهُ لَا خِلَافَ أَنَّ الْحَمْلَ لَا يَمْنَعُ الْفِدَاءَ الَّذِي يَمْنَعُ الرَّدَّ إلَى الْأَهْلِ فِي غَيْرِ الْمُسْلِمَةِ وَلَا يَمْنَعُهُ فِي الْمُسْلِمَةِ إذَا أُخْرِجَتْ إلَى حُرِّيَّةٍ فَلَمْ يَبْقَ إلَّا أَنْ يُرَادَ بِهِ مَا يَمْنَعُ الْخُرُوجَ عَنْ مِلْكِ السَّيِّدِ إلَى الِاسْتِرْقَاقِ وَعَلَى هَذَا مَذْهَبُ جَمِيعِ الْفُقَهَاءِ فِي جَمِيعِ الْأَمْصَارِ أَنَّهُ لَا يَجُوزُ بَيْعُ أُمِّ الْوَلَدِ وَالدَّلِيلُ عَلَى ذَلِكَ الْحَدِيثُ الْمَذْكُورُ وَدَلِيلُنَا مِنْ جِهَةِ الْقِيَاسِ أَنَّ هَذَا حَمْلٌ عَنْ مِلْكِ يَمِينٍ فَوَجَبَ أَنْ يَمْنَعَ بَيْعَ الْحَائِلِ أَصْلُ ذَلِكَ حَالُ الْحَمْلِ وَمَعْنَى ذَلِكَ أَنَّهُ يَعْتِقُ عَلَى أَبِيهِ بِنَفْسِ حُدُوثِهِ وَهُوَ فِي ذَلِكَ الْحَالِ عُضْوٌ مِنْ أَعْضَاءِ الْإِمَاءِ فَسَرَى إلَيْهَا حُكْمُ الْعِتْقِ وَلَمْ يَتَعَجَّلْ </w:t>
      </w:r>
      <w:r>
        <w:rPr>
          <w:b/>
          <w:bCs/>
          <w:sz w:val="32"/>
          <w:szCs w:val="32"/>
          <w:rtl w:val="true"/>
        </w:rPr>
        <w:t xml:space="preserve">; </w:t>
      </w:r>
      <w:r>
        <w:rPr>
          <w:b/>
          <w:b/>
          <w:bCs/>
          <w:sz w:val="32"/>
          <w:sz w:val="32"/>
          <w:szCs w:val="32"/>
          <w:rtl w:val="true"/>
        </w:rPr>
        <w:t xml:space="preserve">لِأَنَّ انْفِصَالَهُ مِنْهَا غَايَتُهُ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أَبِي النَّضْرِ مَوْلَى عُمَرَ بْنِ عُبَيْدِ اللَّهِ عَنْ عَامِرِ بْنِ سَعْدِ بْنِ أَبِي وَقَّاصٍ عَنْ أَبِيهِ أَنَّهُ كَانَ يَعْزِلُ مَالِكٌ عَنْ أَبِي النَّضْرِ مَوْلَى عُمَرَ بْنِ عُبَيْدِ اللَّهِ عَنْ أَبِي أَفْلَحَ مَوْلَى أَبِي أَيُّوبَ الْأَنْصَارِيِّ عَنْ أُمِّ وَلَدٍ لِأَبِي أَيُّوبَ الْأَنْصَارِيِّ أَنَّهُ كَانَ يَعْزِلُ مَالِكٌ عَنْ نَافِعٍ عَنْ عَبْدِ اللَّهِ بْنِ عُمَرَ أَنَّهُ كَانَ لَا يَعْزِلُ وَكَانَ يَكْرَهُ الْعَزْلَ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مَا رَوَى عَنْ سَعْدِ وَأَبِي أَيُّوبَ أَنَّهُمَا كَانَا يَعْزِلَانِ وَكَرِهَ ذَلِكَ ابْنُ عُمَرَ هَذَا مِمَّا اخْتَلَفَ فِيهِ الصَّحَابَةُ فَذَهَبَ الْجُمْهُورُ إلَى إبَاحَتِهِ وَذَهَبَ ابْنُ عُمَرَ وَغَيْرُهُ إلَى كَرَاهِيَتِهِ </w:t>
      </w:r>
      <w:r>
        <w:rPr>
          <w:b/>
          <w:bCs/>
          <w:sz w:val="32"/>
          <w:szCs w:val="32"/>
          <w:rtl w:val="true"/>
        </w:rPr>
        <w:t xml:space="preserve">, </w:t>
      </w:r>
      <w:r>
        <w:rPr>
          <w:b/>
          <w:b/>
          <w:bCs/>
          <w:sz w:val="32"/>
          <w:sz w:val="32"/>
          <w:szCs w:val="32"/>
          <w:rtl w:val="true"/>
        </w:rPr>
        <w:t xml:space="preserve">وَقَالَ بَعْضُهُمْ هُوَ الْمَوْءُودَةُ الصُّغْرَى </w:t>
      </w:r>
      <w:r>
        <w:rPr>
          <w:b/>
          <w:bCs/>
          <w:sz w:val="32"/>
          <w:szCs w:val="32"/>
          <w:rtl w:val="true"/>
        </w:rPr>
        <w:t xml:space="preserve">, </w:t>
      </w:r>
      <w:r>
        <w:rPr>
          <w:b/>
          <w:b/>
          <w:bCs/>
          <w:sz w:val="32"/>
          <w:sz w:val="32"/>
          <w:szCs w:val="32"/>
          <w:rtl w:val="true"/>
        </w:rPr>
        <w:t xml:space="preserve">وَقَالَ عَلِيُّ بْنُ أَبِي طَالِبٍ لَا يَكُونُ مَوْءُودَةً حَتَّى تَأْتِيَ عَلَيْهِ حَالَاتُ الْخَلْقِ السَّبْعَةِ فَقَالَ عُمَرُ صَدَقْت يُرِيدُ أَنْ يَكُونَ نُطْفَةً </w:t>
      </w:r>
      <w:r>
        <w:rPr>
          <w:b/>
          <w:bCs/>
          <w:sz w:val="32"/>
          <w:szCs w:val="32"/>
          <w:rtl w:val="true"/>
        </w:rPr>
        <w:t xml:space="preserve">, </w:t>
      </w:r>
      <w:r>
        <w:rPr>
          <w:b/>
          <w:b/>
          <w:bCs/>
          <w:sz w:val="32"/>
          <w:sz w:val="32"/>
          <w:szCs w:val="32"/>
          <w:rtl w:val="true"/>
        </w:rPr>
        <w:t xml:space="preserve">ثُمَّ عَلَقَةً </w:t>
      </w:r>
      <w:r>
        <w:rPr>
          <w:b/>
          <w:bCs/>
          <w:sz w:val="32"/>
          <w:szCs w:val="32"/>
          <w:rtl w:val="true"/>
        </w:rPr>
        <w:t xml:space="preserve">, </w:t>
      </w:r>
      <w:r>
        <w:rPr>
          <w:b/>
          <w:b/>
          <w:bCs/>
          <w:sz w:val="32"/>
          <w:sz w:val="32"/>
          <w:szCs w:val="32"/>
          <w:rtl w:val="true"/>
        </w:rPr>
        <w:t xml:space="preserve">ثُمَّ مُضْغَةً </w:t>
      </w:r>
      <w:r>
        <w:rPr>
          <w:b/>
          <w:bCs/>
          <w:sz w:val="32"/>
          <w:szCs w:val="32"/>
          <w:rtl w:val="true"/>
        </w:rPr>
        <w:t xml:space="preserve">, </w:t>
      </w:r>
      <w:r>
        <w:rPr>
          <w:b/>
          <w:b/>
          <w:bCs/>
          <w:sz w:val="32"/>
          <w:sz w:val="32"/>
          <w:szCs w:val="32"/>
          <w:rtl w:val="true"/>
        </w:rPr>
        <w:t xml:space="preserve">ثُمَّ عِظَامًا </w:t>
      </w:r>
      <w:r>
        <w:rPr>
          <w:b/>
          <w:bCs/>
          <w:sz w:val="32"/>
          <w:szCs w:val="32"/>
          <w:rtl w:val="true"/>
        </w:rPr>
        <w:t xml:space="preserve">, </w:t>
      </w:r>
      <w:r>
        <w:rPr>
          <w:b/>
          <w:b/>
          <w:bCs/>
          <w:sz w:val="32"/>
          <w:sz w:val="32"/>
          <w:szCs w:val="32"/>
          <w:rtl w:val="true"/>
        </w:rPr>
        <w:t xml:space="preserve">ثُمَّ لَحْمًا </w:t>
      </w:r>
      <w:r>
        <w:rPr>
          <w:b/>
          <w:bCs/>
          <w:sz w:val="32"/>
          <w:szCs w:val="32"/>
          <w:rtl w:val="true"/>
        </w:rPr>
        <w:t xml:space="preserve">, </w:t>
      </w:r>
      <w:r>
        <w:rPr>
          <w:b/>
          <w:b/>
          <w:bCs/>
          <w:sz w:val="32"/>
          <w:sz w:val="32"/>
          <w:szCs w:val="32"/>
          <w:rtl w:val="true"/>
        </w:rPr>
        <w:t xml:space="preserve">ثُمَّ تُصَوَّرُ </w:t>
      </w:r>
      <w:r>
        <w:rPr>
          <w:b/>
          <w:bCs/>
          <w:sz w:val="32"/>
          <w:szCs w:val="32"/>
          <w:rtl w:val="true"/>
        </w:rPr>
        <w:t xml:space="preserve">, </w:t>
      </w:r>
      <w:r>
        <w:rPr>
          <w:b/>
          <w:b/>
          <w:bCs/>
          <w:sz w:val="32"/>
          <w:sz w:val="32"/>
          <w:szCs w:val="32"/>
          <w:rtl w:val="true"/>
        </w:rPr>
        <w:t xml:space="preserve">ثُمَّ تُسْتَهَلُّ وَيَحْتَمِلُ أَنْ يَكُونَ مَنْ كَرِهَ ذَلِكَ تَعَلَّقَ بِقَوْلِهِ صلى الله عليه وسلم </w:t>
      </w:r>
      <w:r>
        <w:rPr>
          <w:b/>
          <w:bCs/>
          <w:sz w:val="32"/>
          <w:szCs w:val="32"/>
          <w:rtl w:val="true"/>
        </w:rPr>
        <w:t xml:space="preserve">{ </w:t>
      </w:r>
      <w:r>
        <w:rPr>
          <w:b/>
          <w:b/>
          <w:bCs/>
          <w:sz w:val="32"/>
          <w:sz w:val="32"/>
          <w:szCs w:val="32"/>
          <w:rtl w:val="true"/>
        </w:rPr>
        <w:t xml:space="preserve">مَا عَلَيْكُمْ أَنْ لَا تَفْعَلُوا </w:t>
      </w:r>
      <w:r>
        <w:rPr>
          <w:b/>
          <w:bCs/>
          <w:sz w:val="32"/>
          <w:szCs w:val="32"/>
          <w:rtl w:val="true"/>
        </w:rPr>
        <w:t xml:space="preserve">} </w:t>
      </w:r>
      <w:r>
        <w:rPr>
          <w:b/>
          <w:b/>
          <w:bCs/>
          <w:sz w:val="32"/>
          <w:sz w:val="32"/>
          <w:szCs w:val="32"/>
          <w:rtl w:val="true"/>
        </w:rPr>
        <w:t xml:space="preserve">مَعْنَاهُ وَاَللَّهُ أَعْلَمُ لَا يَضُرُّكُمْ ذَلِكَ إنَّمَا هُوَ عَلَى وَجْهِ الْكَرَاهَةِ </w:t>
      </w:r>
      <w:r>
        <w:rPr>
          <w:b/>
          <w:bCs/>
          <w:sz w:val="32"/>
          <w:szCs w:val="32"/>
          <w:rtl w:val="true"/>
        </w:rPr>
        <w:t xml:space="preserve">, </w:t>
      </w:r>
      <w:r>
        <w:rPr>
          <w:b/>
          <w:b/>
          <w:bCs/>
          <w:sz w:val="32"/>
          <w:sz w:val="32"/>
          <w:szCs w:val="32"/>
          <w:rtl w:val="true"/>
        </w:rPr>
        <w:t xml:space="preserve">وَالنَّدْبُ إلَى تَرْكِ ذَلِكَ دُونَ الْمَنْعِ وَالتَّحْرِيمِ وَاَلَّذِي عَلَيْهِ جُمْهُورُ الْفُقَهَاءِ أَنَّ الْعَزْلَ جَائِزٌ عَلَى شُرُوطٍ سَنَذْكُرُهَا بَعْدَ هَذَا </w:t>
      </w:r>
      <w:r>
        <w:rPr>
          <w:b/>
          <w:bCs/>
          <w:sz w:val="32"/>
          <w:szCs w:val="32"/>
          <w:rtl w:val="true"/>
        </w:rPr>
        <w:t xml:space="preserve">, </w:t>
      </w:r>
      <w:r>
        <w:rPr>
          <w:b/>
          <w:b/>
          <w:bCs/>
          <w:sz w:val="32"/>
          <w:sz w:val="32"/>
          <w:szCs w:val="32"/>
          <w:rtl w:val="true"/>
        </w:rPr>
        <w:t xml:space="preserve">وَوَجْهُ ذَلِكَ أَنَّ قَوْلَهُ </w:t>
      </w:r>
      <w:r>
        <w:rPr>
          <w:b/>
          <w:bCs/>
          <w:sz w:val="32"/>
          <w:szCs w:val="32"/>
          <w:rtl w:val="true"/>
        </w:rPr>
        <w:t xml:space="preserve">{ </w:t>
      </w:r>
      <w:r>
        <w:rPr>
          <w:b/>
          <w:b/>
          <w:bCs/>
          <w:sz w:val="32"/>
          <w:sz w:val="32"/>
          <w:szCs w:val="32"/>
          <w:rtl w:val="true"/>
        </w:rPr>
        <w:t xml:space="preserve">صلى الله عليه وسلم مَا عَلَيْكُمْ أَنْ لَا تَفْعَلُوا مَا مِنْ نَسَمَةٍ كَائِنَةٍ إلَى يَوْمِ الْقِيَامَةِ إلَّا وَهِيَ كَائِنَةٌ </w:t>
      </w:r>
      <w:r>
        <w:rPr>
          <w:b/>
          <w:bCs/>
          <w:sz w:val="32"/>
          <w:szCs w:val="32"/>
          <w:rtl w:val="true"/>
        </w:rPr>
        <w:t xml:space="preserve">} </w:t>
      </w:r>
      <w:r>
        <w:rPr>
          <w:b/>
          <w:b/>
          <w:bCs/>
          <w:sz w:val="32"/>
          <w:sz w:val="32"/>
          <w:szCs w:val="32"/>
          <w:rtl w:val="true"/>
        </w:rPr>
        <w:t xml:space="preserve">نَدْبٌ مِنْهُ صلى الله عليه وسلم إلَى نِهَايَةِ التَّوَكُّلِ وَإِشَارَةٌ إلَى فَضِيلَةِ مَنْ عَوَّلَ عَلَى ذَلِكَ </w:t>
      </w:r>
      <w:r>
        <w:rPr>
          <w:b/>
          <w:bCs/>
          <w:sz w:val="32"/>
          <w:szCs w:val="32"/>
          <w:rtl w:val="true"/>
        </w:rPr>
        <w:t xml:space="preserve">, </w:t>
      </w:r>
      <w:r>
        <w:rPr>
          <w:b/>
          <w:b/>
          <w:bCs/>
          <w:sz w:val="32"/>
          <w:sz w:val="32"/>
          <w:szCs w:val="32"/>
          <w:rtl w:val="true"/>
        </w:rPr>
        <w:t xml:space="preserve">وَهَذَا  كَمَا قَالَ صلى الله عليه وسلم فِي السَّبْعِينَ أَلْفًا الَّذِينَ يَدْخُلُونَ الْجَنَّةَ بِغَيْرِ حِسَابٍ إنَّهُمْ هُمْ الَّذِينَ لَا يَكْتَوُونَ وَلَا يَسْتَرِقُونَ وَلَا يَتَطَيَّرُونَ وَعَلَى رَبِّهِمْ يَتَوَكَّلُونَ وَأَبَاحَ مَعَ ذَلِكَ الِاسْتِرْقَاءَ وَالِاكْتِوَاءَ </w:t>
      </w:r>
      <w:r>
        <w:rPr>
          <w:b/>
          <w:bCs/>
          <w:sz w:val="32"/>
          <w:szCs w:val="32"/>
          <w:rtl w:val="true"/>
        </w:rPr>
        <w:t xml:space="preserve">; </w:t>
      </w:r>
      <w:r>
        <w:rPr>
          <w:b/>
          <w:b/>
          <w:bCs/>
          <w:sz w:val="32"/>
          <w:sz w:val="32"/>
          <w:szCs w:val="32"/>
          <w:rtl w:val="true"/>
        </w:rPr>
        <w:t xml:space="preserve">لِأَنَّهُ تَرْكٌ لِنِهَايَةِ التَّوَكُّلِ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ضَمْرَةَ بْنِ سَعِيدٍ الْمَازِنِيِّ عَنْ الْحَجَّاجِ بْنِ عَمْرِو بْنِ غَزِيَّةَ أَنَّهُ كَانَ جَالِسًا عِنْدَ زَيْدِ بْنِ ثَابِتٍ فَجَاءَهُ ابْنُ فَهْدٍ رَجُلٌ مِنْ أَهْلِ الْيَمَنِ فَقَالَ يَا أَبَا سَعِيدٍ إنَّ عِنْدِي جَوَارِي لِي لَيْسَ نِسَائِي اللَّاتِي أُكِنُّ بِأَعْجَبَ إلَيَّ مِنْهُنَّ وَلَيْسَ كُلُّهُنَّ يُعْجِبُنِي أَنْ تَحْمِلَ مِنِّي أَفَأَعْزِلُ فَقَالَ زَيْدُ بْنُ ثَابِتٍ أَفْتِهِ يَا حَجَّاجُ قَالَ فَقُلْت يَغْفِرُ اللَّهُ لَك إنَّمَا نَجْلِسُ عِنْدَك لِنَتَعَلَّمَ مِنْك قَالَ أَفْتِهِ قَالَ فَقُلْت هُوَ حَرْثُك إنْ شِئْت سَقَيْته وَإِنْ شِئْت أَعْطَشْته قَالَ وَكُنْت أَسْمَعُ ذَلِكَ مِنْ زَيْدٍ فَقَالَ زَيْدٌ صَدَقَ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هُ يُرِيدُ أَنْ يَعْزِلَ عَنْ جَوَارِيهِ لِمَا ذَكَرَهُ وَتَصْدِيقُ زَيْدِ بْنِ ثَابِتٍ الْحَجَّاجَ حِينَ قَالَ لَهُ هُوَ حَرْثُك إنْ شِئْت سَقَيْته وَإِنْ شِئْت أَعْطَشْته عَلَى مَعْنَى إبَاحَةِ ذَلِكَ وَتَخْيِيرِهِ فِيهِ </w:t>
      </w:r>
      <w:r>
        <w:rPr>
          <w:b/>
          <w:bCs/>
          <w:sz w:val="32"/>
          <w:szCs w:val="32"/>
          <w:rtl w:val="true"/>
        </w:rPr>
        <w:t xml:space="preserve">, </w:t>
      </w:r>
      <w:r>
        <w:rPr>
          <w:b/>
          <w:b/>
          <w:bCs/>
          <w:sz w:val="32"/>
          <w:sz w:val="32"/>
          <w:szCs w:val="32"/>
          <w:rtl w:val="true"/>
        </w:rPr>
        <w:t xml:space="preserve">وَإِنَّمَا أَمَرَ زَيْدٌ الْحَجَّاجَ أَنْ يُفْتِيَهُ عَلَى مَعْنَى التَّدْرِيبِ لَهُ وَلَعَلَّهُ أَرَادَ أَنْ يُجْرِيهِ فِي مِثْلِ هَذَا مِمَّا عَلِمَ أَنَّهُ سَمِعَهُ مِنْهُ لِيُنَشِّطَهُ بِذَلِكَ عَلَى طَلَبِ الْعِلْ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حُمَيْدٍ بْنِ قَيْسٍ الْمَكِّيِّ عَنْ رَجُلٍ يُقَالُ لَهُ ذَفِيفٌ أَنَّهُ قَالَ سُئِلَ ابْنُ عَبَّاسٍ عَنْ الْعَزْلِ فَدَعَا جَارِيَةً لَهُ فَقَالَ أَخْبِرِيهِمْ فَكَأَنَّمَا اسْتَحْيَتْ فَقَالَ هُوَ ذَلِكَ أَمَّا أَنَا فَأَفْعَلُهُ يَعْنِي أَنَّهُ يَعْزِلُ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لِلْجَارِيَةِ أَنْ تُخْبِرَهُمْ عَنْ الْعَزْلِ عَلَى مَعْنَى الْإِشَارَةِ إلَى أَنَّهُ يَفْعَلُ ذَلِكَ مَعَ تِلْكَ الْجَارِيَةِ وَلَمْ يَكْرَهْ أَنْ يُسْمَعَ ذَلِكَ مِنْهَا لِمَا فِيهِ مِنْ إظْهَارِ الْحَقِّ </w:t>
      </w:r>
      <w:r>
        <w:rPr>
          <w:b/>
          <w:bCs/>
          <w:sz w:val="32"/>
          <w:szCs w:val="32"/>
          <w:rtl w:val="true"/>
        </w:rPr>
        <w:t xml:space="preserve">, </w:t>
      </w:r>
      <w:r>
        <w:rPr>
          <w:b/>
          <w:b/>
          <w:bCs/>
          <w:sz w:val="32"/>
          <w:sz w:val="32"/>
          <w:szCs w:val="32"/>
          <w:rtl w:val="true"/>
        </w:rPr>
        <w:t xml:space="preserve">فَلَمَّا اسْتَحْيَتْ أَعْلَمهُمْ أَنَّ سُكُوتَهَا إنَّمَا كَانَ مِنْ أَجْلِ الْحَيَاءِ </w:t>
      </w:r>
      <w:r>
        <w:rPr>
          <w:b/>
          <w:bCs/>
          <w:sz w:val="32"/>
          <w:szCs w:val="32"/>
          <w:rtl w:val="true"/>
        </w:rPr>
        <w:t xml:space="preserve">, </w:t>
      </w:r>
      <w:r>
        <w:rPr>
          <w:b/>
          <w:b/>
          <w:bCs/>
          <w:sz w:val="32"/>
          <w:sz w:val="32"/>
          <w:szCs w:val="32"/>
          <w:rtl w:val="true"/>
        </w:rPr>
        <w:t xml:space="preserve">وَأَنَّهُ يَفْعَلُ ذَلِكَ فَتَجَاوَزَ حَدَّ الْإِبَاحَةِ لَهُ إلَى الْإِخْبَارِ عَنْ نَفْسِهِ بِأَنَّهُ يَفْعَلُ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w:t>
      </w:r>
      <w:r>
        <w:rPr>
          <w:b/>
          <w:bCs/>
          <w:sz w:val="32"/>
          <w:szCs w:val="32"/>
          <w:rtl w:val="true"/>
        </w:rPr>
        <w:t xml:space="preserve">{ </w:t>
      </w:r>
      <w:r>
        <w:rPr>
          <w:b/>
          <w:b/>
          <w:bCs/>
          <w:sz w:val="32"/>
          <w:sz w:val="32"/>
          <w:szCs w:val="32"/>
          <w:rtl w:val="true"/>
        </w:rPr>
        <w:t xml:space="preserve">لَا يَحِلُّ لِامْرَأَةٍ تُؤْمِنُ بِاَللَّهِ وَالْيَوْمِ الْآخِرِ </w:t>
      </w:r>
      <w:r>
        <w:rPr>
          <w:b/>
          <w:bCs/>
          <w:sz w:val="32"/>
          <w:szCs w:val="32"/>
          <w:rtl w:val="true"/>
        </w:rPr>
        <w:t xml:space="preserve">} </w:t>
      </w:r>
      <w:r>
        <w:rPr>
          <w:b/>
          <w:b/>
          <w:bCs/>
          <w:sz w:val="32"/>
          <w:sz w:val="32"/>
          <w:szCs w:val="32"/>
          <w:rtl w:val="true"/>
        </w:rPr>
        <w:t xml:space="preserve">يَحْتَمِلُ أَنْ يَكُونَ هَذَا الْحُكْمُ يَخْتَصُّ بِالْمُؤْمِنَاتِ وَيَحْتَمِلُ أَنْ يَكُونَ عَلَى سَبِيلِ التَّرْغِيبِ فِي ذَلِكَ وَالْوَعِيدِ لِمَنْ خَالَفَهُ بِمَعْنَى أَنَّ هَذَا لَا يَتْرُكُهُ مَنْ يُؤْمِنُ بِاَللَّهِ وَالْيَوْمِ الْآخِرِ </w:t>
      </w:r>
      <w:r>
        <w:rPr>
          <w:b/>
          <w:bCs/>
          <w:sz w:val="32"/>
          <w:szCs w:val="32"/>
          <w:rtl w:val="true"/>
        </w:rPr>
        <w:t xml:space="preserve">, </w:t>
      </w:r>
      <w:r>
        <w:rPr>
          <w:b/>
          <w:b/>
          <w:bCs/>
          <w:sz w:val="32"/>
          <w:sz w:val="32"/>
          <w:szCs w:val="32"/>
          <w:rtl w:val="true"/>
        </w:rPr>
        <w:t xml:space="preserve">وَهَذَا كَقَوْلِهِ صلى الله عليه وسلم </w:t>
      </w:r>
      <w:r>
        <w:rPr>
          <w:b/>
          <w:bCs/>
          <w:sz w:val="32"/>
          <w:szCs w:val="32"/>
          <w:rtl w:val="true"/>
        </w:rPr>
        <w:t xml:space="preserve">{ </w:t>
      </w:r>
      <w:r>
        <w:rPr>
          <w:b/>
          <w:b/>
          <w:bCs/>
          <w:sz w:val="32"/>
          <w:sz w:val="32"/>
          <w:szCs w:val="32"/>
          <w:rtl w:val="true"/>
        </w:rPr>
        <w:t xml:space="preserve">مَنْ كَانَ يُؤْمِنُ بِاَللَّهِ وَالْيَوْمِ الْآخِرِ فَلْيُكْرِمْ ضَيْفَهُ </w:t>
      </w:r>
      <w:r>
        <w:rPr>
          <w:b/>
          <w:bCs/>
          <w:sz w:val="32"/>
          <w:szCs w:val="32"/>
          <w:rtl w:val="true"/>
        </w:rPr>
        <w:t xml:space="preserve">} , </w:t>
      </w:r>
      <w:r>
        <w:rPr>
          <w:b/>
          <w:b/>
          <w:bCs/>
          <w:sz w:val="32"/>
          <w:sz w:val="32"/>
          <w:szCs w:val="32"/>
          <w:rtl w:val="true"/>
        </w:rPr>
        <w:t xml:space="preserve">وَقَدْ اخْتَلَفَ قَوْلُ مَالِكٍ فِي تَعَلُّقِ حُكْمِ الْإِحْدَادِ بِالْكِتَابِيَّةِ يُتَوَفَّى عَنْهَا زَوْجُهَا الْمُسْلِمُ فَرَوَى عَنْهُ أَشْهَبُ لَا إحْدَادَ عَلَيْهَا وَبِهِ قَالَ أَبُو حَنِيفَةَ </w:t>
      </w:r>
      <w:r>
        <w:rPr>
          <w:b/>
          <w:bCs/>
          <w:sz w:val="32"/>
          <w:szCs w:val="32"/>
          <w:rtl w:val="true"/>
        </w:rPr>
        <w:t xml:space="preserve">, </w:t>
      </w:r>
      <w:r>
        <w:rPr>
          <w:b/>
          <w:b/>
          <w:bCs/>
          <w:sz w:val="32"/>
          <w:sz w:val="32"/>
          <w:szCs w:val="32"/>
          <w:rtl w:val="true"/>
        </w:rPr>
        <w:t xml:space="preserve">وَرَوَى عَنْهُ ابْنُ الْقَاسِمِ وَغَيْرُهُ أَنَّ عَلَيْهَا الْإِحْدَادَ كَالْمُسْلِمَةِ وَبِهِ قَالَ الشَّافِعِيُّ وَجْهُ الرِّوَايَةِ الْأُولَى أَنَّ الْإِحْدَادَ عِبَادَةٌ وَالْكِتَابِيَّةُ لَيْسَتْ مِنْ أَهْلِ الْعِبَادَةِ </w:t>
      </w:r>
      <w:r>
        <w:rPr>
          <w:b/>
          <w:bCs/>
          <w:sz w:val="32"/>
          <w:szCs w:val="32"/>
          <w:rtl w:val="true"/>
        </w:rPr>
        <w:t xml:space="preserve">, </w:t>
      </w:r>
      <w:r>
        <w:rPr>
          <w:b/>
          <w:b/>
          <w:bCs/>
          <w:sz w:val="32"/>
          <w:sz w:val="32"/>
          <w:szCs w:val="32"/>
          <w:rtl w:val="true"/>
        </w:rPr>
        <w:t xml:space="preserve">وَوَجْهُ الرِّوَايَةِ الثَّانِيَةِ أَنَّ هَذَا حُكْمٌ مِنْ أَحْكَامِ الْعِدَّةِ فَلَزِمَتْ الْكِتَابِيَّةَ لِلْمُسْلِمِ كَلُزُومِ الْمَسْكَنِ وَالْعِدَّةِ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pict>
          <v:shape id="shape_0" fillcolor="white" stroked="t" o:allowincell="f" style="position:absolute;margin-left:0pt;margin-top:-28.5pt;width:89.95pt;height:28.4pt;mso-wrap-style:none;v-text-anchor:middle;mso-position-vertical:top" type="_x0000_t136">
            <v:path textpathok="t"/>
            <v:textpath on="t" fitshape="t" string="كتاب الرضاع" style="font-family:&quot;Arial Black&quot;;font-size:20pt"/>
            <v:fill o:detectmouseclick="t" type="solid" color2="black"/>
            <v:stroke color="black" weight="9360" joinstyle="miter" endcap="flat"/>
            <w10:wrap type="square"/>
          </v:shape>
        </w:pic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ا لَوْ كَانَ فُلَانٌ حَيًّا لِعَمِّهَا مِنْ الرَّضَاعَةِ دَخَلَ عَلَيَّ مَعَ مُشَاهَدَةِ مَا أَبَاحَهُ صلى الله عليه وسلم مِنْ دُخُولِ عَمِّ حَفْصَةَ مِنْ الرَّضَاعِ عَلَيْهَا مُبَالَغَةٌ فِي تَحْقِيقِ الْحُكْمِ وَمَا يَتَعَلَّقُ بِهِ لِجَوَازِ أَنْ يَكُونَ هَذَا الْحُكْمُ يَخْتَصُّ بِذَلِكَ الْإِنْسَانِ أَوْ يَكُونَ هُنَاكَ مَعْنًى يُعْتَبَرُ يَقْتَرِنُ بِكَوْنِهِ عَمَّهَا مِنْ الرَّضَاعَةِ </w:t>
      </w:r>
      <w:r>
        <w:rPr>
          <w:b/>
          <w:bCs/>
          <w:sz w:val="32"/>
          <w:szCs w:val="32"/>
          <w:rtl w:val="true"/>
        </w:rPr>
        <w:t xml:space="preserve">, </w:t>
      </w:r>
      <w:r>
        <w:rPr>
          <w:b/>
          <w:b/>
          <w:bCs/>
          <w:sz w:val="32"/>
          <w:sz w:val="32"/>
          <w:szCs w:val="32"/>
          <w:rtl w:val="true"/>
        </w:rPr>
        <w:t xml:space="preserve">فَلَمَّا قَالَ لَهَا صلى الله عليه وسلم نَعَمْ عَلِمَتْ عُمُومَ الْحُكْمِ وَاخْتِصَاصَهُ بِمَعْنَى الرَّضَاعِ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ا فِي الْحَدِيثِ الثَّانِي إنَّ عَمَّهَا مِنْ الرَّضَاعَةِ جَاءَ يَسْتَأْذِنُ عَلَيْهَا فَأَبَتْ أَنْ تَأْذَنَ لَهُ حَتَّى تَسْأَلَ رَسُولَ اللَّهِ صلى الله عليه وسلم إنْ كَانَ حَدِيثُ عَمْرَةَ هُوَ الْأَوَّلَ فَيَحْتَمِلُ أَنْ يَكُونَ ذَلِكَ الْعَمُّ الَّذِي سَأَلَتْ عَنْهُ وَأَخْبَرَهَا النَّبِيُّ صلى الله عليه وسلم بِأَنَّهُ لَوْ كَانَ حَيًّا دَخَلَ عَلَيْهَا أَوْكَدُ سَبَبًا مِنْ هَذَا الْعَمِّ الَّذِي اسْتَأْذَنَ عَلَيْهَا بَعْدَ ذَلِكَ إمَّا بِأَنْ يَكُونَ أَخًا مِنْ أَبٍ وَأُمٍّ لِأَبِيهَا مِنْ الرَّضَاعَةِ وَيَكُونَ الثَّانِي الَّذِي جَاءَ يَسْتَأْذِنُ عَلَيْهَا أَخًا لِأَبٍ أَوْ لِأُمٍّ فَتَوَقَّعَتْ أَنْ يَكُونَ ذَلِكَ الْحُكْمُ يَخْتَصُّ بِالْعَمِّ الْأَوَّلِ أَوْ يَكُونَ هَذَا الْعَمُّ أَرْضَعَتْهُ زَوْجَةُ أَخِيهِ وَزَوْجُهَا حَيٌّ وَالْعَمُّ الثَّانِي أَرْضَعَتْهُ زَوْجَةُ أَخِيهِ بَعْدَ وَفَاةِ أَخِيهِ فَتَوَقَّعَتْ أَنْ يَكُونَ هَذَا الْحُكْمُ مَقْصُورًا عَلَى الْأَوَّلِ </w:t>
      </w:r>
      <w:r>
        <w:rPr>
          <w:b/>
          <w:bCs/>
          <w:sz w:val="32"/>
          <w:szCs w:val="32"/>
          <w:rtl w:val="true"/>
        </w:rPr>
        <w:t xml:space="preserve">. </w:t>
      </w:r>
      <w:r>
        <w:rPr>
          <w:b/>
          <w:b/>
          <w:bCs/>
          <w:sz w:val="32"/>
          <w:sz w:val="32"/>
          <w:szCs w:val="32"/>
          <w:rtl w:val="true"/>
        </w:rPr>
        <w:t xml:space="preserve">وَقَدْ رُوِيَ عَنْ الشَّيْخِ أَبِي الْحَسَنِ أَنَّهُ قَالَ هُمَا عَمَّانِ أَحَدُهُمَا أَخُو أَبِيهَا يَعْنِي أَبَا بَكْرٍ الصِّدِّيقَ رضي الله عنه أَرْضَعَتْهُمَا امْرَأَةٌ وَاحِدَةٌ وَهُوَ الَّذِي فِي حَدِيثِ عَبْدِ اللَّهِ بْنِ أَبِي بَكْرٍ وَالْعَمُّ الثَّانِي الَّذِي فِي حَدِيثِ هِشَامٍ هُوَ أَخُو أَبِيهَا مِنْ الرَّضَاعَةِ بِمَعْنَى أَنَّ أَبَاهَا أَرْضَعَ امْرَأَةً بِلَبَنِ ذَلِكَ الْفَحْلِ </w:t>
      </w:r>
      <w:r>
        <w:rPr>
          <w:b/>
          <w:bCs/>
          <w:sz w:val="32"/>
          <w:szCs w:val="32"/>
          <w:rtl w:val="true"/>
        </w:rPr>
        <w:t xml:space="preserve">. </w:t>
      </w:r>
      <w:r>
        <w:rPr>
          <w:b/>
          <w:b/>
          <w:bCs/>
          <w:sz w:val="32"/>
          <w:sz w:val="32"/>
          <w:szCs w:val="32"/>
          <w:rtl w:val="true"/>
        </w:rPr>
        <w:t xml:space="preserve">وَقَدْ رَوَى ابْنُ وَهْبٍ عَنْ أَبِي حَازِمٍ أَنَّ الْمَرْأَةَ الَّتِي أَرْضَعَتْ عَائِشَةَ هِيَ امْرَأَةُ أَخِي الَّذِي اسْتَأْذَنَ عَلَى عَائِشَةِ وَهُوَ أَظْهَرُ مِنْ قَوْلِ الشَّيْخِ أَبِي الْحَسَنِ وَإِنْ كَانَ حَدِيثُ عُرْوَةَ هُوَ الْأَوَّلَ فَإِنَّهَا أَيْضًا إنَّمَا أَنْكَرَتْ أَنْ يَسْتَأْذِنَ عَمُّ حَفْصَةَ عَلَيْهَا لَمَّا اعْتَقَدَتْ أَنَّهُ لَيْسَ لَهُ تِلْكَ الرُّتْبَةُ مِنْ الْعُمُومَةِ الَّتِي يَسْتَحِقُّ بِهَا الدُّخُولَ عَلَيْهَا وَلَعَلَّهُ كَانَ عَمًّا لِحَفْصَةَ بِمَعْنَى أَنَّهُ كَانَ أَخًا لِأَبِيهَا عَمًّا مِنْ الرَّضَاعَةِ </w:t>
      </w:r>
      <w:r>
        <w:rPr>
          <w:b/>
          <w:bCs/>
          <w:sz w:val="32"/>
          <w:szCs w:val="32"/>
          <w:rtl w:val="true"/>
        </w:rPr>
        <w:t xml:space="preserve">, </w:t>
      </w:r>
      <w:r>
        <w:rPr>
          <w:b/>
          <w:b/>
          <w:bCs/>
          <w:sz w:val="32"/>
          <w:sz w:val="32"/>
          <w:szCs w:val="32"/>
          <w:rtl w:val="true"/>
        </w:rPr>
        <w:t xml:space="preserve">فَلَمَّا رَأَتْ النَّبِيَّ صلى الله عليه وسلم لَمْ يُنْكِرْ ذَلِكَ سَأَلَتْهُ عَنْ عَمٍّ كَانَ لَهَا فِي مِثْلِ دَرَجَتِهِ وَقَعَدِهِ فَأَعْلَمَهَا النَّبِيُّ صلى الله عليه وسلم أَنَّهُ لَوْ كَانَ حَيًّا لَدَخَلَ عَلَيْهَا بِمِثْلِ ذَلِكَ السَّبَبِ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ا يَا رَسُولَ اللَّهِ إنَّمَا أَرْضَعَتْنِي الْمَرْأَةُ وَلَمْ يَرْضِعْنِي الرَّجُلُ عَلَى مَعْنَى التَّثَبُّتِ وَابَدَاءِ كُلِّ شُبْهَةٍ فِي النَّفْسِ يَعْرِضُ فِيهَا </w:t>
      </w:r>
      <w:r>
        <w:rPr>
          <w:b/>
          <w:bCs/>
          <w:sz w:val="32"/>
          <w:szCs w:val="32"/>
          <w:rtl w:val="true"/>
        </w:rPr>
        <w:t xml:space="preserve">; </w:t>
      </w:r>
      <w:r>
        <w:rPr>
          <w:b/>
          <w:b/>
          <w:bCs/>
          <w:sz w:val="32"/>
          <w:sz w:val="32"/>
          <w:szCs w:val="32"/>
          <w:rtl w:val="true"/>
        </w:rPr>
        <w:t xml:space="preserve">لِأَنَّهَا أَعْلَمَتْهُ بِمَا لَمْ يَكُنْ عِنْدَهُ مِنْ ذَلِكَ فَإِنَّ هَذَا مِمَّا لَا يَشُكُّ فِيهِ أَحَدٌ </w:t>
      </w:r>
      <w:r>
        <w:rPr>
          <w:b/>
          <w:bCs/>
          <w:sz w:val="32"/>
          <w:szCs w:val="32"/>
          <w:rtl w:val="true"/>
        </w:rPr>
        <w:t xml:space="preserve">, </w:t>
      </w:r>
      <w:r>
        <w:rPr>
          <w:b/>
          <w:b/>
          <w:bCs/>
          <w:sz w:val="32"/>
          <w:sz w:val="32"/>
          <w:szCs w:val="32"/>
          <w:rtl w:val="true"/>
        </w:rPr>
        <w:t xml:space="preserve">وَإِنَّمَا  أَنْكَرَتْ أَنْ يَكُونَ لِزَوْجِ الْمُرْضِعَةِ تَأْثِيرٌ فِي التَّحْرِيمِ لَمَّا كَانَ التَّحْرِيمُ مُتَعَلِّقًا بِالرَّضَاعِ وَلَا حَظَّ لَهُ فِيهِ </w:t>
      </w:r>
      <w:r>
        <w:rPr>
          <w:b/>
          <w:bCs/>
          <w:sz w:val="32"/>
          <w:szCs w:val="32"/>
          <w:rtl w:val="true"/>
        </w:rPr>
        <w:t xml:space="preserve">, </w:t>
      </w:r>
      <w:r>
        <w:rPr>
          <w:b/>
          <w:b/>
          <w:bCs/>
          <w:sz w:val="32"/>
          <w:sz w:val="32"/>
          <w:szCs w:val="32"/>
          <w:rtl w:val="true"/>
        </w:rPr>
        <w:t xml:space="preserve">فَلَمَّا قَالَ لَهَا النَّبِيُّ صلى الله عليه وسلم إنَّهُ عَمُّك فَلْيَلِجْ عَلَيْك تَحَقَّقَتْ أَنَّ مَا اعْتَرَضَ فِي نَفْسِهَا مِنْ الشُّبْهَةِ لَيْسَ بِشَيْءٍ وَلَا يَتَعَلَّقُ بِهِ حُكْمٌ وَثَبَتَ بِذَلِكَ أَنَّ تَحْرِيمَ الرَّضَاعِ يَتَعَلَّقُ بِجَنْبَةِ زَوْجِ الْمُرْضِعَةِ كَمَا يَتَعَلَّقُ بِجَنْبَةِ الْمُرْضِعَ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ا رضي الله عنها </w:t>
      </w:r>
      <w:r>
        <w:rPr>
          <w:b/>
          <w:bCs/>
          <w:sz w:val="32"/>
          <w:szCs w:val="32"/>
          <w:rtl w:val="true"/>
        </w:rPr>
        <w:t xml:space="preserve">, </w:t>
      </w:r>
      <w:r>
        <w:rPr>
          <w:b/>
          <w:b/>
          <w:bCs/>
          <w:sz w:val="32"/>
          <w:sz w:val="32"/>
          <w:szCs w:val="32"/>
          <w:rtl w:val="true"/>
        </w:rPr>
        <w:t xml:space="preserve">وَذَلِكَ بَعْدَ مَا ضُرِبَ عَلَيْنَا الْحِجَابُ تُرِيدُ أَنَّ إبَاحَةَ دُخُولِ الْعَمِّ مِنْ الرَّضَاعَةِ عَلَيْهَا كَانَ بَعْدَ أَنْ ضُرِبَ الْحِجَابُ وَمُنِعَ أَنْ يَدْخُلَ عَلَيْهِنَّ إلَّا ذُو مَحْرَمٍ </w:t>
      </w:r>
      <w:r>
        <w:rPr>
          <w:b/>
          <w:bCs/>
          <w:sz w:val="32"/>
          <w:szCs w:val="32"/>
          <w:rtl w:val="true"/>
        </w:rPr>
        <w:t xml:space="preserve">, </w:t>
      </w:r>
      <w:r>
        <w:rPr>
          <w:b/>
          <w:b/>
          <w:bCs/>
          <w:sz w:val="32"/>
          <w:sz w:val="32"/>
          <w:szCs w:val="32"/>
          <w:rtl w:val="true"/>
        </w:rPr>
        <w:t xml:space="preserve">وَأَمَّا قَبْلَ أَنْ يُضْرَبَ الْحِجَابُ فَلَمْ يَكُنْ يَمْتَنِعُ مِنْ ذَلِكَ أَحَدٌ مِنْ الْأَجَانِبِ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إنَّ الرَّضَاعَةَ تُحَرِّمُ مَا تُحَرِّمُ الْوِلَادَةُ يَقْتَضِي أَنَّ كُلَّ مَنْ يَتَعَلَّقُ بِهِ التَّحْرِيمُ بِسَبَبِ الْوِلَادَةِ يَتَعَلَّقُ بِهِ بِسَبَبِ الرَّضَاعَةِ فَكَمَا أَنَّ الْوِلَادَةَ تُحَرِّمُ الْأَعْمَامَ وَالْإِخْوَةَ وَالْأَجْدَادَ فَكَذَلِكَ سَبَبُ الرَّضَاعِ وَلَا يَمْنَعُ مِنْ ذَلِكَ أَنْ يُوجَدَ اللَّبَنُ بِالْمَرْأَةِ دُونَ الرَّجُلِ كَاللَّبَنِ يُوجَدُ بِالْبِكْرِ </w:t>
      </w:r>
      <w:r>
        <w:rPr>
          <w:b/>
          <w:bCs/>
          <w:sz w:val="32"/>
          <w:szCs w:val="32"/>
          <w:rtl w:val="true"/>
        </w:rPr>
        <w:t xml:space="preserve">; </w:t>
      </w:r>
      <w:r>
        <w:rPr>
          <w:b/>
          <w:b/>
          <w:bCs/>
          <w:sz w:val="32"/>
          <w:sz w:val="32"/>
          <w:szCs w:val="32"/>
          <w:rtl w:val="true"/>
        </w:rPr>
        <w:t xml:space="preserve">لِأَنَّ غَالِبَ أَحْوَالِهِ أَنَّهُ لَا يَكُونُ إلَّا عَنْ وِلَادَةٍ وَلَكِنْ يُحْمَلُ مَا يُوجَدُ مِنْ ذَلِكَ عَلَى عُمُومِ سَبَبِهِ أَوْ خُصُوصِهِ </w:t>
      </w:r>
      <w:r>
        <w:rPr>
          <w:b/>
          <w:bCs/>
          <w:sz w:val="32"/>
          <w:szCs w:val="32"/>
          <w:rtl w:val="true"/>
        </w:rPr>
        <w:t xml:space="preserve">, </w:t>
      </w:r>
      <w:r>
        <w:rPr>
          <w:b/>
          <w:b/>
          <w:bCs/>
          <w:sz w:val="32"/>
          <w:sz w:val="32"/>
          <w:szCs w:val="32"/>
          <w:rtl w:val="true"/>
        </w:rPr>
        <w:t xml:space="preserve">وَقَدْ وُجِدَ عِيسَى صَلَّى اللَّهُ عَلَى نَبِيِّنَا وَعَلَيْهِ بِغَيْرِ أَبٍ وَلَمْ يَمْنَعْ ذَلِكَ مِنْ أَنْ يَتَعَلَّقَ التَّحْرِيمُ بِجَنْبَةِ الْأَبِ بِسَبَبِ الْوِلَادَةِ بِجَنْبَةِ الْأُ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أَنَّ لِلْفَحْلِ تَأْثِيرًا فِي اللَّبَنِ فَإِنَّ ذَلِكَ التَّأْثِيرَ يَثْبُتُ بِالْوَطْءِ وَإِنْ لَمْ تَقْتَرِنْ بِهِ وِلَادَةٌ قَالَهُ ابْنُ الْقَاسِمِ وَاحْتَجَّ بِمَا رُوِيَ عَنْ مَالِكٍ أَنَّهُ قَالَ الْمَاءُ يَعْمَلُ اللَّبَنَ </w:t>
      </w:r>
      <w:r>
        <w:rPr>
          <w:b/>
          <w:bCs/>
          <w:sz w:val="32"/>
          <w:szCs w:val="32"/>
          <w:rtl w:val="true"/>
        </w:rPr>
        <w:t xml:space="preserve">, </w:t>
      </w:r>
      <w:r>
        <w:rPr>
          <w:b/>
          <w:b/>
          <w:bCs/>
          <w:sz w:val="32"/>
          <w:sz w:val="32"/>
          <w:szCs w:val="32"/>
          <w:rtl w:val="true"/>
        </w:rPr>
        <w:t xml:space="preserve">وَقَالَ صلى الله عليه وسلم </w:t>
      </w:r>
      <w:r>
        <w:rPr>
          <w:b/>
          <w:bCs/>
          <w:sz w:val="32"/>
          <w:szCs w:val="32"/>
          <w:rtl w:val="true"/>
        </w:rPr>
        <w:t xml:space="preserve">{ </w:t>
      </w:r>
      <w:r>
        <w:rPr>
          <w:b/>
          <w:b/>
          <w:bCs/>
          <w:sz w:val="32"/>
          <w:sz w:val="32"/>
          <w:szCs w:val="32"/>
          <w:rtl w:val="true"/>
        </w:rPr>
        <w:t xml:space="preserve">لَقَدْ هَمَمْت أَنْ أَنْهَى عَنْ الْغِيلَةِ </w:t>
      </w:r>
      <w:r>
        <w:rPr>
          <w:b/>
          <w:bCs/>
          <w:sz w:val="32"/>
          <w:szCs w:val="32"/>
          <w:rtl w:val="true"/>
        </w:rPr>
        <w:t xml:space="preserve">} </w:t>
      </w:r>
      <w:r>
        <w:rPr>
          <w:b/>
          <w:b/>
          <w:bCs/>
          <w:sz w:val="32"/>
          <w:sz w:val="32"/>
          <w:szCs w:val="32"/>
          <w:rtl w:val="true"/>
        </w:rPr>
        <w:t xml:space="preserve">قَالَ مَالِكٌ وَالْغِيلَةُ أَنْ يَطَأَ الرَّجُلُ الْمَرْأَةَ وَهِيَ تُرْضِعُ وَإِذَا كَانَ لِلْوَطْءِ تَأْثِيرٌ فِي اللَّبَنِ وَإِدْرَارٌ لَهُ دُونَ وِلَادَةٍ جَازَ أَنْ يَكُونَ لَهُ فِي التَّحْرِيمِ تَأْثِيرٌ كَمَا لَوْ تَقَدَّمَتْهُ وِلَادَ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جَوَابُ ابْنِ شِهَابٍ مَنْ سَأَلَهُ عَنْ رَضَاعَةِ الْكَبِيرِ بِهَذَا الْحَدِيثِ وَمَا تَضَمَّنَهُ مِنْ الْخِلَافِ دَلِيلٌ عَلَى تَرَجُّحِهِ فِي الْأَمْرِ وَتَوَقِّيهِ فِيهِ وَقَوْلُهَا وَأَنَا فَضْلٌ قَالَ ابْنُ وَهْبٍ مَكْشُوفَةُ الرَّأْسِ وَالصَّدْرِ وَقِيلَ مَعْنَاهُ أَنْ يَكُونَ مَعَهُ ثَوْبٌ وَاحِدٌ لَا إزَارَ تَحْتَهُ وَقِيلَ عَنْ الْخَلِيلِ يُقَالُ رَجُلٌ مُتَفَضِّلٌ وَفَضْلٌ وَهُوَ الْمُتَوَشِّحُ بِثَوْبٍ عَلَى عَاتِقَيْهِ خَالَفَ بَيْنَ طَرَفَيْهِ </w:t>
      </w:r>
      <w:r>
        <w:rPr>
          <w:b/>
          <w:bCs/>
          <w:sz w:val="32"/>
          <w:szCs w:val="32"/>
          <w:rtl w:val="true"/>
        </w:rPr>
        <w:t xml:space="preserve">, </w:t>
      </w:r>
      <w:r>
        <w:rPr>
          <w:b/>
          <w:b/>
          <w:bCs/>
          <w:sz w:val="32"/>
          <w:sz w:val="32"/>
          <w:szCs w:val="32"/>
          <w:rtl w:val="true"/>
        </w:rPr>
        <w:t xml:space="preserve">وَيُقَالُ امْرَأَةٌ فَضْلٌ وَثَوْبٌ فَضْلٌ فَمَعْنَى ذَلِكَ أَنَّهُ كَانَ يَدْخُلُ عَلَيْهَا وَبَعْضُ جَسَدِهَا مُتَكَشِّفٌ وَقَوْلُهُ صلى الله عليه وسلم أَرْضِعِيهِ خَمْسَ رَضَعَاتٍ قَالَ ابْنُ الْمَوَّازِ لَوْ أُخِذَ بِهِ فِي الْحِجَابَةِ خَاصَّةً لَمْ أَعِبْهُ وَتَرْكُهُ أَحَبُّ إلَيْنَا قَالَ وَمَا عَلِمْت مَنْ أَخَذَ بِهِ عَامًّا إلَّا عَائِشَةَ رضي الله عنها </w:t>
      </w:r>
      <w:r>
        <w:rPr>
          <w:b/>
          <w:bCs/>
          <w:sz w:val="32"/>
          <w:szCs w:val="32"/>
          <w:rtl w:val="true"/>
        </w:rPr>
        <w:t xml:space="preserve">. </w:t>
      </w:r>
      <w:r>
        <w:rPr>
          <w:b/>
          <w:b/>
          <w:bCs/>
          <w:sz w:val="32"/>
          <w:sz w:val="32"/>
          <w:szCs w:val="32"/>
          <w:rtl w:val="true"/>
        </w:rPr>
        <w:t xml:space="preserve">وَقَدْ رَوَى مَسْرُوقٌ عَنْ عَائِشَةَ </w:t>
      </w:r>
      <w:r>
        <w:rPr>
          <w:b/>
          <w:bCs/>
          <w:sz w:val="32"/>
          <w:szCs w:val="32"/>
          <w:rtl w:val="true"/>
        </w:rPr>
        <w:t xml:space="preserve">{ </w:t>
      </w:r>
      <w:r>
        <w:rPr>
          <w:b/>
          <w:b/>
          <w:bCs/>
          <w:sz w:val="32"/>
          <w:sz w:val="32"/>
          <w:szCs w:val="32"/>
          <w:rtl w:val="true"/>
        </w:rPr>
        <w:t xml:space="preserve">أَنَّ النَّبِيَّ صلى الله عليه وسلم دَخَلَ عَلَيْهَا وَعِنْدَهَا رَجُلٌ فَكَأَنَّهُ تَغَيَّرَ وَجْهُهُ كَأَنَّهُ كَرِهَ ذَلِكَ فَقَالَتْ إنَّمَا هَذَا أَخِي فَقَالَ صلى الله عليه وسلم اُنْظُرِي مَنْ إخْوَتِك فَإِنَّمَا الرَّضَاعَةُ مِنْ الْمَجَاعَةِ </w:t>
      </w:r>
      <w:r>
        <w:rPr>
          <w:b/>
          <w:bCs/>
          <w:sz w:val="32"/>
          <w:szCs w:val="32"/>
          <w:rtl w:val="true"/>
        </w:rPr>
        <w:t xml:space="preserve">} , </w:t>
      </w:r>
      <w:r>
        <w:rPr>
          <w:b/>
          <w:b/>
          <w:bCs/>
          <w:sz w:val="32"/>
          <w:sz w:val="32"/>
          <w:szCs w:val="32"/>
          <w:rtl w:val="true"/>
        </w:rPr>
        <w:t xml:space="preserve">وَهَذَا يَمْنَعُ التَّحْرِيمَ بِرَضَاعِ الْكَبِيرِ وَلَعَلَّهَا حَمَلَتْهُ عَلَى التَّحْرِيمِ وَمِنْ جِهَةِ الْفَحْلِ إنْ كَانَ أَخُوهَا ذَلِكَ أَخَا رَضَاعَةٍ مِنْ قِبَلِ الْفَحْلِ </w:t>
      </w:r>
      <w:r>
        <w:rPr>
          <w:b/>
          <w:bCs/>
          <w:sz w:val="32"/>
          <w:szCs w:val="32"/>
          <w:rtl w:val="true"/>
        </w:rPr>
        <w:t xml:space="preserve">, </w:t>
      </w:r>
      <w:r>
        <w:rPr>
          <w:b/>
          <w:b/>
          <w:bCs/>
          <w:sz w:val="32"/>
          <w:sz w:val="32"/>
          <w:szCs w:val="32"/>
          <w:rtl w:val="true"/>
        </w:rPr>
        <w:t xml:space="preserve">وَلِذَلِكَ كَانَتْ تَأْمُرُ بِإِرْضَاعِ مَنْ يَدْخُلُ عَلَيْهَا أُخْتَهَا وَبَنَاتِ أَخِيهَا وَلَا تَسْتَبِيحُ ذَلِكَ بِإِرْضَاعِ نِسَاءِ إخْوَتِهَا وَتَرَى أَنَّ التَّحْرِيمَ مِنْ قِبَلِ الْفَحْلِ يَخْتَصُّ بِالصَّغِيرِ وَلَعَلَّهَا كَانَتْ تَقُولُ بِهِ وَتَرَى التَّأْوِيلَ مَا تَأَوَّلَتْهُ وَتَأْخُذُ فِي فِعْلِهَا بِالْأَحْزَمِ وَمَا عُيِّنَ لَنَا أَحَدٌ دَخَلَ عَلَيْهَا بِرَضَاعَةِ الْكَبِيرِ </w:t>
      </w:r>
      <w:r>
        <w:rPr>
          <w:b/>
          <w:bCs/>
          <w:sz w:val="32"/>
          <w:szCs w:val="32"/>
          <w:rtl w:val="true"/>
        </w:rPr>
        <w:t xml:space="preserve">, </w:t>
      </w:r>
      <w:r>
        <w:rPr>
          <w:b/>
          <w:b/>
          <w:bCs/>
          <w:sz w:val="32"/>
          <w:sz w:val="32"/>
          <w:szCs w:val="32"/>
          <w:rtl w:val="true"/>
        </w:rPr>
        <w:t xml:space="preserve">وَفِي هَذَا الْحَدِيثِ الَّذِي رَوَاهُ مَسْرُوقٌ عَنْهَا دَلِيلٌ عَلَى أَنَّ الرُّخْصَةَ فِي قِصَّتِهِ مُخْتَصَّةٌ بِهِ وَبِسَهْلَةِ بِنْتِ سُهَيْلٍ </w:t>
      </w:r>
      <w:r>
        <w:rPr>
          <w:b/>
          <w:bCs/>
          <w:sz w:val="32"/>
          <w:szCs w:val="32"/>
          <w:rtl w:val="true"/>
        </w:rPr>
        <w:t xml:space="preserve">; </w:t>
      </w:r>
      <w:r>
        <w:rPr>
          <w:b/>
          <w:b/>
          <w:bCs/>
          <w:sz w:val="32"/>
          <w:sz w:val="32"/>
          <w:szCs w:val="32"/>
          <w:rtl w:val="true"/>
        </w:rPr>
        <w:t xml:space="preserve">لِأَنَّهُ لَفْظٌ خَاصٌّ وَقَوْلُهُ صلى الله عليه وسلم إنَّمَا الرَّضَاعَةُ مِنْ الْمَجَاعَةِ نَفْيٌ لِثُبُوتِ حُكْمِ الرَّضَاعَةِ فِي وَقْتٍ لَا يَقَعُ بِهِ الِاغْتِذَاءُ عَلَى عُمُومِهِ فَيَجِبُ أَنْ يُحْمَلَ عَلَى عُمُومِهِ إلَّا مَا خُصَّ مِنْهُ بِحَدِيثِ سَالِمٍ وَاَللَّهُ أَعْلَ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عَبْدِ اللَّهِ بْنِ دِينَارٍ أَنَّهُ قَالَ جَاءَ رَجُلٌ إلَى عَبْدِ اللَّهِ ابْنِ عُمَرَ وَأَنَا مَعَهُ عِنْدَ دَارِ الْقَضَاءِ يَسْأَلُهُ عَنْ رَضَاعَةِ الْكَبِيرِ فَقَالَ عَبْدُ اللَّهِ بْنُ عُمَرَ جَاءَ رَجُلٌ إلَى عُمَرَ بْنِ الْخَطَّابِ فَقَالَ إنِّي كَانَتْ لِي وَلِيدَةٌ وَكُنْت أَطَؤُهَا فَعَمَدَتْ امْرَأَتِي إلَيْهَا فَأَرْضَعَتْهَا فَدَخَلْت عَلَيْهَا فَقَالَتْ  دُونَك فَقَدْ وَاَللَّهِ أَرْضَعْتهَا فَقَالَ عُمَرُ أَوْجِعْهَا وَائْتَ جَارِيَتَك فَإِنَّمَا الرَّضَاعَةُ رَضَاعَةُ الصَّغِيرِ مَالِكٌ عَنْ يَحْيَى بْنِ سَعِيدٍ أَنَّ رَجُلًا سَأَلَ أَبَا مُوسَى الْأَشْعَرِيَّ فَقَالَ إنِّي مَصَصْت عَنْ امْرَأَتِي مِنْ ثَدْيِهَا لَبَنًا فَذَهَبَ فِي بَطْنِي فَقَالَ أَبُو مُوسَى لَا أَرَاهَا إلَّا قَدْ حَرُمَتْ عَلَيْك فَقَالَ عَبْدُ اللَّهِ بْنُ مَسْعُودٍ اُنْظُرْ مَا تُفْتِي بِهِ الرَّجُلَ فَقَالَ أَبُو مُوسَى فَمَا تَقُولُ أَنْتَ فَقَالَ عَبْدُ اللَّهِ بْنُ مَسْعُودٍ لَا رَضَاعَةَ إلَّا مَا كَانَ فِي الْحَوْلَيْنِ فَقَالَ أَبُو مُوسَى لَا تَسْأَلُونِي عَنْ شَيْءٍ مَا دَامَ هَذَا الْحَبْرُ بَيْنَ أَظْهُرِكُمْ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رَجُلًا سَأَلَ عَبْدَ اللَّهِ بْنَ عُمَرَ هُوَ أَبُو عَبْسٍ عَبْدُ الرَّحْمَنِ بْنُ حَبِيرٍ الْأَنْصَارِيُّ سَأَلَ عَنْ رَضَاعَةِ الْكَبِيرِ عَبْدَ اللَّهِ بْنَ عُمَرَ فَأَخْبَرَهُ عَبْدُ اللَّهِ بْنُ عُمَرَ بِمَا عِنْدَهُ فِي ذَلِكَ عَنْ أَبِيهِ عُمَرَ رضي الله عنه </w:t>
      </w:r>
      <w:r>
        <w:rPr>
          <w:b/>
          <w:bCs/>
          <w:sz w:val="32"/>
          <w:szCs w:val="32"/>
          <w:rtl w:val="true"/>
        </w:rPr>
        <w:t xml:space="preserve">, </w:t>
      </w:r>
      <w:r>
        <w:rPr>
          <w:b/>
          <w:b/>
          <w:bCs/>
          <w:sz w:val="32"/>
          <w:sz w:val="32"/>
          <w:szCs w:val="32"/>
          <w:rtl w:val="true"/>
        </w:rPr>
        <w:t xml:space="preserve">وَذَلِكَ يَتَضَمَّنُ أَنَّ مَذْهَبَهُ فِي ذَلِكَ مَذْهَبُهُ </w:t>
      </w:r>
      <w:r>
        <w:rPr>
          <w:b/>
          <w:bCs/>
          <w:sz w:val="32"/>
          <w:szCs w:val="32"/>
          <w:rtl w:val="true"/>
        </w:rPr>
        <w:t xml:space="preserve">; </w:t>
      </w:r>
      <w:r>
        <w:rPr>
          <w:b/>
          <w:b/>
          <w:bCs/>
          <w:sz w:val="32"/>
          <w:sz w:val="32"/>
          <w:szCs w:val="32"/>
          <w:rtl w:val="true"/>
        </w:rPr>
        <w:t xml:space="preserve">لِأَنَّ مَنْ يَرْوِي حَدِيثًا وَعَمِلَ بِهِ اقْتَضَى عَمَلُهُ بِهِ الْأَخْذَ بِهِ وَتَصْدِيقَ رُوَاتِهِ وَتَقْلِيدَ مَنْ نُقِلَ عَنْهُ أَوْ مُوَافَقَتَهُ عَلَيْهِ مِنْ جِهَةِ نَظَرٍ وَ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مَرَ لِلَّذِي أَرْضَعَتْ امْرَأَتُهُ جَارِيَتَهُ أَوْجِعْهَا يَحْتَمِلُ أَنْ يُرِيدَ بِهِ أَذَاهَا لِمَا قَصَدَتْهُ مِنْ تَحْرِيمِ جَارِيَتِهِ عَلَيْهِ </w:t>
      </w:r>
      <w:r>
        <w:rPr>
          <w:b/>
          <w:bCs/>
          <w:sz w:val="32"/>
          <w:szCs w:val="32"/>
          <w:rtl w:val="true"/>
        </w:rPr>
        <w:t xml:space="preserve">, </w:t>
      </w:r>
      <w:r>
        <w:rPr>
          <w:b/>
          <w:b/>
          <w:bCs/>
          <w:sz w:val="32"/>
          <w:sz w:val="32"/>
          <w:szCs w:val="32"/>
          <w:rtl w:val="true"/>
        </w:rPr>
        <w:t xml:space="preserve">وَذَلِكَ مِمَّا لَا يَحِلُّ لَهَا </w:t>
      </w:r>
      <w:r>
        <w:rPr>
          <w:b/>
          <w:bCs/>
          <w:sz w:val="32"/>
          <w:szCs w:val="32"/>
          <w:rtl w:val="true"/>
        </w:rPr>
        <w:t xml:space="preserve">, </w:t>
      </w:r>
      <w:r>
        <w:rPr>
          <w:b/>
          <w:b/>
          <w:bCs/>
          <w:sz w:val="32"/>
          <w:sz w:val="32"/>
          <w:szCs w:val="32"/>
          <w:rtl w:val="true"/>
        </w:rPr>
        <w:t xml:space="preserve">وَيَحْتَمِلُ أَنْ يُرِيدَ بِهَا إيجَاعُ نَفْسِهَا بِاسْتِدَامَةِ وَطْءِ جَارِيَتِهِ </w:t>
      </w:r>
      <w:r>
        <w:rPr>
          <w:b/>
          <w:bCs/>
          <w:sz w:val="32"/>
          <w:szCs w:val="32"/>
          <w:rtl w:val="true"/>
        </w:rPr>
        <w:t xml:space="preserve">; </w:t>
      </w:r>
      <w:r>
        <w:rPr>
          <w:b/>
          <w:b/>
          <w:bCs/>
          <w:sz w:val="32"/>
          <w:sz w:val="32"/>
          <w:szCs w:val="32"/>
          <w:rtl w:val="true"/>
        </w:rPr>
        <w:t xml:space="preserve">لِأَنَّ ذَلِكَ مِمَّا يَشُقُّ عَلَيْهَا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أَبِي مُوسَى لِلَّذِي سَأَلَهُ عَنْ حُكْمِ مَا مُصَّ مِنْ ثَدْيِ امْرَأَتِهِ مِنْ اللَّبَنِ مَا أَرَاهَا إلَّا قَدْ حَرُمَتْ عَلَيْك لَعَلَّهُ مِمَّنْ رَأَى فِي ذَلِكَ أَنَّ رَضَاعَ الْكَبِيرِ يُحَرِّمُ وَهُوَ مَذْهَبٌ لَمْ يَأْخُذْ بِهِ أَحَدٌ مِنْ الْفُقَهَاءِ </w:t>
      </w:r>
      <w:r>
        <w:rPr>
          <w:b/>
          <w:bCs/>
          <w:sz w:val="32"/>
          <w:szCs w:val="32"/>
          <w:rtl w:val="true"/>
        </w:rPr>
        <w:t xml:space="preserve">, </w:t>
      </w:r>
      <w:r>
        <w:rPr>
          <w:b/>
          <w:b/>
          <w:bCs/>
          <w:sz w:val="32"/>
          <w:sz w:val="32"/>
          <w:szCs w:val="32"/>
          <w:rtl w:val="true"/>
        </w:rPr>
        <w:t xml:space="preserve">وَقَدْ انْعَقَدَ الْإِجْمَاعُ عَلَى خِلَافِهِ مَعَ مَا ظَهَرَ مِنْ رُجُوعِ أَبِي مُوسَى عَنْ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بْدِ اللَّهِ بْنِ مَسْعُودٍ رضي الله عنه اُنْظُرْ مَا تُفْتِي بِهِ الرَّجُلَ عَلَى وَجْهِ الْإِنْكَارِ عَلَيْهِ وَإِبْدَاءِ الْمُخَالَفَةِ لَهُ وَلَعَلَّهُ قَدْ كَانَ عِنْدَهُ فِيهِ عِلْمٌ عَنْ النَّبِيِّ صلى الله عليه وسلم مِمَّا رُوِيَ عَنْهُ صلى الله عليه وسلم أَنَّ </w:t>
      </w:r>
      <w:r>
        <w:rPr>
          <w:b/>
          <w:bCs/>
          <w:sz w:val="32"/>
          <w:szCs w:val="32"/>
          <w:rtl w:val="true"/>
        </w:rPr>
        <w:t xml:space="preserve">{ </w:t>
      </w:r>
      <w:r>
        <w:rPr>
          <w:b/>
          <w:b/>
          <w:bCs/>
          <w:sz w:val="32"/>
          <w:sz w:val="32"/>
          <w:szCs w:val="32"/>
          <w:rtl w:val="true"/>
        </w:rPr>
        <w:t xml:space="preserve">الرَّضَاعَةَ مِنْ الْمَجَاعَةِ </w:t>
      </w:r>
      <w:r>
        <w:rPr>
          <w:b/>
          <w:bCs/>
          <w:sz w:val="32"/>
          <w:szCs w:val="32"/>
          <w:rtl w:val="true"/>
        </w:rPr>
        <w:t xml:space="preserve">} </w:t>
      </w:r>
      <w:r>
        <w:rPr>
          <w:b/>
          <w:b/>
          <w:bCs/>
          <w:sz w:val="32"/>
          <w:sz w:val="32"/>
          <w:szCs w:val="32"/>
          <w:rtl w:val="true"/>
        </w:rPr>
        <w:t xml:space="preserve">أَوْ غَيْرِ ذَلِكَ وَيَقْتَضِي ذَلِكَ أَنَّ كُلَّ مُجْتَهِدٍ لَيْسَ مُصِيبًا </w:t>
      </w:r>
      <w:r>
        <w:rPr>
          <w:b/>
          <w:bCs/>
          <w:sz w:val="32"/>
          <w:szCs w:val="32"/>
          <w:rtl w:val="true"/>
        </w:rPr>
        <w:t xml:space="preserve">, </w:t>
      </w:r>
      <w:r>
        <w:rPr>
          <w:b/>
          <w:b/>
          <w:bCs/>
          <w:sz w:val="32"/>
          <w:sz w:val="32"/>
          <w:szCs w:val="32"/>
          <w:rtl w:val="true"/>
        </w:rPr>
        <w:t xml:space="preserve">وَلَوْ اعْتَقَدَ عَبْدُ اللَّهِ بْنُ مَسْعُودٍ أَنَّ مُخَالِفَهُ مُصِيبٌ لَمَا سَاغَ لَهُ الْإِنْكَارُ عَلَيْ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أَبِي مُوسَى لَا تَسْأَلُونِي عَنْ شَيْءٍ مَا دَامَ هَذَا الْحَبْرُ بَيْنَ أَظْهُرِكُمْ رُجُوعٌ إلَى مَا ظَهَرَ مِنْ الْحَقِّ وَانْقِيَادٌ لِفَضْلِ ابْنِ مَسْعُودٍ وَعِلْمِهِ وَتَقَدُّمِهِ وَقَصْرِ النَّاسِ عَلَى سُؤَالِهِ لِمَا اعْتَقَدَ مِنْ تَفَوُّقِهِ فِي الْعِلْمِ عَلَيْ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الَ الْقَاضِي أَبُو الْوَلِيدِ رضي الله عنه هَكَذَا وَقَعَ عِنْدِي فِي رِوَايَةِ يَحْيَى بْنِ يَحْيَى عَنْ جُدَامَةَ بِالدَّالِ غَيْرِ مُعْجَمَةٍ </w:t>
      </w:r>
      <w:r>
        <w:rPr>
          <w:b/>
          <w:bCs/>
          <w:sz w:val="32"/>
          <w:szCs w:val="32"/>
          <w:rtl w:val="true"/>
        </w:rPr>
        <w:t xml:space="preserve">, </w:t>
      </w:r>
      <w:r>
        <w:rPr>
          <w:b/>
          <w:b/>
          <w:bCs/>
          <w:sz w:val="32"/>
          <w:sz w:val="32"/>
          <w:szCs w:val="32"/>
          <w:rtl w:val="true"/>
        </w:rPr>
        <w:t xml:space="preserve">وَقَالَ لِي أَبُو ذَرٍّ حِينَ سَمَاعِي مِنْهُ مُوَطَّأَ أَبِي مُصْعَبٍ مِنْهُ </w:t>
      </w:r>
      <w:r>
        <w:rPr>
          <w:b/>
          <w:bCs/>
          <w:sz w:val="32"/>
          <w:szCs w:val="32"/>
          <w:rtl w:val="true"/>
        </w:rPr>
        <w:t xml:space="preserve">: </w:t>
      </w:r>
      <w:r>
        <w:rPr>
          <w:b/>
          <w:b/>
          <w:bCs/>
          <w:sz w:val="32"/>
          <w:sz w:val="32"/>
          <w:szCs w:val="32"/>
          <w:rtl w:val="true"/>
        </w:rPr>
        <w:t xml:space="preserve">رِوَايَةُ جُذَامَةَ بِالذَّالِ الْمُعْجَمَةِ </w:t>
      </w:r>
      <w:r>
        <w:rPr>
          <w:b/>
          <w:bCs/>
          <w:sz w:val="32"/>
          <w:szCs w:val="32"/>
          <w:rtl w:val="true"/>
        </w:rPr>
        <w:t xml:space="preserve">, </w:t>
      </w:r>
      <w:r>
        <w:rPr>
          <w:b/>
          <w:b/>
          <w:bCs/>
          <w:sz w:val="32"/>
          <w:sz w:val="32"/>
          <w:szCs w:val="32"/>
          <w:rtl w:val="true"/>
        </w:rPr>
        <w:t xml:space="preserve">وَلَكِنَّ رِوَايَتِي جُدَامَةُ بِالدَّالِ غَيْرِ مُعْجَمَةٍ </w:t>
      </w:r>
      <w:r>
        <w:rPr>
          <w:b/>
          <w:bCs/>
          <w:sz w:val="32"/>
          <w:szCs w:val="32"/>
          <w:rtl w:val="true"/>
        </w:rPr>
        <w:t xml:space="preserve">, </w:t>
      </w:r>
      <w:r>
        <w:rPr>
          <w:b/>
          <w:b/>
          <w:bCs/>
          <w:sz w:val="32"/>
          <w:sz w:val="32"/>
          <w:szCs w:val="32"/>
          <w:rtl w:val="true"/>
        </w:rPr>
        <w:t xml:space="preserve">وَقَوْلُ مَالِكٍ الْغِيلَةُ أَنْ يَمَسَّ الرَّجُلُ امْرَأَتَهُ وَهِيَ تُرْضِعُ قَالَهُ الْأَصْمَعِيُّ وَأَبُو عُبَيْدٍ الْهَرَوِيُّ وَالِاسْمُ الْغَيْلُ </w:t>
      </w:r>
      <w:r>
        <w:rPr>
          <w:b/>
          <w:bCs/>
          <w:sz w:val="32"/>
          <w:szCs w:val="32"/>
          <w:rtl w:val="true"/>
        </w:rPr>
        <w:t xml:space="preserve">, </w:t>
      </w:r>
      <w:r>
        <w:rPr>
          <w:b/>
          <w:b/>
          <w:bCs/>
          <w:sz w:val="32"/>
          <w:sz w:val="32"/>
          <w:szCs w:val="32"/>
          <w:rtl w:val="true"/>
        </w:rPr>
        <w:t xml:space="preserve">وَقَدْ أَغَالَ الرَّجُلُ وَلَدَهُ إذَا فَعَلَ  ذَلِكَ وَالْمَرْأَةُ الْمُغِيلَةُ الَّتِي تُرْضِعُ وَلَدَهَا وَهِيَ تُوطَأُ وَأَهْلُ الطِّبِّ يَزْعُمُونَ أَنَّ ذَلِكَ اللَّبَنَ دَاءٌ وَيُقَالُ قَدْ أُغِيلَتْ الْمَرْأَةُ إذَا سَقَتْهُ غَيْلً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الْغِيلَةُ أَنْ يَمَسَّ الرَّجُلُ امْرَأَتَهُ وَهِيَ تُرْضِعُ قَالَ ابْنُ حَبِيبٍ عَزَلَ عَنْهَا أَوْ لَمْ يَعْزِلْ </w:t>
      </w:r>
      <w:r>
        <w:rPr>
          <w:b/>
          <w:bCs/>
          <w:sz w:val="32"/>
          <w:szCs w:val="32"/>
          <w:rtl w:val="true"/>
        </w:rPr>
        <w:t xml:space="preserve">, </w:t>
      </w:r>
      <w:r>
        <w:rPr>
          <w:b/>
          <w:b/>
          <w:bCs/>
          <w:sz w:val="32"/>
          <w:sz w:val="32"/>
          <w:szCs w:val="32"/>
          <w:rtl w:val="true"/>
        </w:rPr>
        <w:t xml:space="preserve">وَقَالَ الشَّيْخُ أَبُو عِمْرَانَ إنَّمَا حَقِيقَةُ الْغِيلَةِ الْوَطْءُ مَعَ الْإِنْزَالِ إلَّا أَنْ يُرِيدَ ابْنُ حَبِيبٍ أَنَّ الرَّجُلَ إذَا لَمْ يُنْزِلْ أَنْزَلَتْ الْمَرْأَةُ </w:t>
      </w:r>
      <w:r>
        <w:rPr>
          <w:b/>
          <w:bCs/>
          <w:sz w:val="32"/>
          <w:szCs w:val="32"/>
          <w:rtl w:val="true"/>
        </w:rPr>
        <w:t xml:space="preserve">; </w:t>
      </w:r>
      <w:r>
        <w:rPr>
          <w:b/>
          <w:b/>
          <w:bCs/>
          <w:sz w:val="32"/>
          <w:sz w:val="32"/>
          <w:szCs w:val="32"/>
          <w:rtl w:val="true"/>
        </w:rPr>
        <w:t xml:space="preserve">لِأَنَّ مَاءَهَا يُغَيِّرُ اللَّبَنَ وَحَكَى ابْنُ أَبِي زَمَنِينَ أَنَّ أَصْلَ الْغِيلَةِ هَاهُنَا الضَّرَرُ يُقَالُ خِفْت غَائِلَةَ كَذَا أَيْ خِفْت ضَرَرَهُ قَالَ الْقَاضِي أَبُو الْوَلِيدِ رضي الله عنه وَعِنْدِي أَنْ يَكُونَ مَعْنَاهُ أَنَّ الْوَطْءَ يُغِيلُ اللَّبَنَ بِمَعْنَى يُكْثِرُهُ وَإِذَا كَانَ لَهُ فِيهِ تَأْثِيرٌ بِالتَّكْثِيرِ جَازَ أَنْ يَكُونَ لَهُ تَأْثِيرٌ بِالتَّغْيِيرِ قَالَ بَعْضُ أَهْلِ اللُّغَةِ إنَّ الْغِيلَةَ أَنْ تُرْضِعَ الْمَرْأَةُ الْمُرْضِعُ وَلَدَهَا وَهِيَ حَامِلٌ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لَقَدْ هَمَمْت أَنْ أَنْهَى عَنْ الْغِيلَةِ يَدُلُّ عَلَى أَنَّهُ قَدْ كَانَ يَقْضِي وَيَأْمُرُ وَيَنْهَى بِمَا يُؤَدِّيهِ إلَيْهِ اجْتِهَادُهُ دُونَ أَنْ يَنْزِلَ عَلَيْهِ شَيْءٌ </w:t>
      </w:r>
      <w:r>
        <w:rPr>
          <w:b/>
          <w:bCs/>
          <w:sz w:val="32"/>
          <w:szCs w:val="32"/>
          <w:rtl w:val="true"/>
        </w:rPr>
        <w:t xml:space="preserve">, </w:t>
      </w:r>
      <w:r>
        <w:rPr>
          <w:b/>
          <w:b/>
          <w:bCs/>
          <w:sz w:val="32"/>
          <w:sz w:val="32"/>
          <w:szCs w:val="32"/>
          <w:rtl w:val="true"/>
        </w:rPr>
        <w:t xml:space="preserve">وَلِذَلِكَ هَمَّ أَنْ يَنْهَى عَنْ الْغِيلَةِ لَمَّا خَافَ مِنْ فَسَادِ أَجْسَادِ أُمَّتِهِ وَضَعْفِ قُوَّتِهِمْ مِنْ أَجَلِهَا حَتَّى ذَكَرَ أَنَّ فَارِسَ وَالرُّومَ تَفْعَلُ ذَلِكَ فَلَا يَضُرُّ أَوْلَادَهُمْ ذَلِكَ يَحْتَمِلُ أَنْ يُرِيدَ صلى الله عليه وسلم أَنَّهُ لَا يُرِيدُ أَنْ يَضُرَّ ضَرَرًا عَامًّا </w:t>
      </w:r>
      <w:r>
        <w:rPr>
          <w:b/>
          <w:bCs/>
          <w:sz w:val="32"/>
          <w:szCs w:val="32"/>
          <w:rtl w:val="true"/>
        </w:rPr>
        <w:t xml:space="preserve">, </w:t>
      </w:r>
      <w:r>
        <w:rPr>
          <w:b/>
          <w:b/>
          <w:bCs/>
          <w:sz w:val="32"/>
          <w:sz w:val="32"/>
          <w:szCs w:val="32"/>
          <w:rtl w:val="true"/>
        </w:rPr>
        <w:t xml:space="preserve">وَإِنَّمَا يَضُرُّ فِي النَّادِرِ فَلِذَلِكَ لَمْ يَنْهَ عَنْهُ وَلَمْ يُحَرِّمْهُ رِفْقًا بِالنَّاسِ لِمَا فِي ذَلِكَ مِنْ الْمَشَقَّةِ عَلَى مَنْ لَهُ زَوْجَةٌ وَاحِدَةٌ فَيَمْتَنِعُ مِنْ وَطْئِهَا مُدَّةً فَتَلْحَقُهُ بِذَلِكَ الْمَشَقَّةُ وَهَذِهِ مَشَقَّةٌ عَامَّةٌ فَكَانَتْ مُرَاعَاتُهَا أَرْفَقَ بِأُمَّتِهِ مِنْ الْمَشَقَّةِ الْخَاصَّةِ الَّتِي لَا تَلْحَقُ إلَّا الْيَسِيرَ مِنْ الْأَطْفَالِ وَاَللَّهُ أَعْلَمُ قَالَ ابْنُ حَبِيبٍ الْعَرَبُ تَتَّقِي وَطْءَ الْمُرْضِعِ أَنْ يَعُودَ مِنْ ذَلِكَ ضَرَرٌ عَلَى الْوَلَدِ صَرِيحٌ فِي جِسْمٍ أَوْ عِلَّ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آجَرَتْ امْرَأَةٌ نَفْسَهَا فِي الرَّضَاعِ بِإِذْنِ زَوْجِهَا فَإِنَّ لِوَالِدِ الصَّبِيِّ أَنْ يَمْنَعَ زَوْجَهَا مِنْ وَطْئِهَا مُدَّةَ الرَّضَاعِ قَالَهُ ابْنُ الْقَاسِمِ قَالَ أَصْبَغُ لَيْسَ ذَلِكَ إلَّا بِشَرْطٍ فِي أَصْلِ الْإِجَارَةِ أَوْ يَكْثُرُ ضَرَرُ الصَّبِيِّ بِهِ وَيَتَبَيَّنُ ذَلِكَ فَيُمْنَعُ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عَبْدِ اللَّهِ بْنِ أَبِي بَكْرِ بْنِ حَزْمٍ عَنْ عَمْرَةَ بِنْتِ عَبْدِ الرَّحْمَنِ عَنْ عَائِشَةَ زَوْجِ النَّبِيِّ صلى الله عليه وسلم أَنَّهَا قَالَتْ </w:t>
      </w:r>
      <w:r>
        <w:rPr>
          <w:b/>
          <w:bCs/>
          <w:sz w:val="32"/>
          <w:szCs w:val="32"/>
          <w:rtl w:val="true"/>
        </w:rPr>
        <w:t xml:space="preserve">{ </w:t>
      </w:r>
      <w:r>
        <w:rPr>
          <w:b/>
          <w:b/>
          <w:bCs/>
          <w:sz w:val="32"/>
          <w:sz w:val="32"/>
          <w:szCs w:val="32"/>
          <w:rtl w:val="true"/>
        </w:rPr>
        <w:t xml:space="preserve">كَانَ فِيمَا أَنْزَلَ اللَّهُ مِنْ الْقُرْآنِ عَشْرُ رَضَعَاتٍ مَعْلُومَاتٍ يُحَرِّمْنَ </w:t>
      </w:r>
      <w:r>
        <w:rPr>
          <w:b/>
          <w:bCs/>
          <w:sz w:val="32"/>
          <w:szCs w:val="32"/>
          <w:rtl w:val="true"/>
        </w:rPr>
        <w:t xml:space="preserve">, </w:t>
      </w:r>
      <w:r>
        <w:rPr>
          <w:b/>
          <w:b/>
          <w:bCs/>
          <w:sz w:val="32"/>
          <w:sz w:val="32"/>
          <w:szCs w:val="32"/>
          <w:rtl w:val="true"/>
        </w:rPr>
        <w:t xml:space="preserve">ثُمَّ نُسِخْنَ بِخَمْسٍ مَعْلُومَاتٍ فَتُوُفِّيَ رَسُولُ اللَّهِ صلى الله عليه وسلم وَهُوَ مِمَّا يُقْرَأُ مِنْ الْقُرْآنِ </w:t>
      </w:r>
      <w:r>
        <w:rPr>
          <w:b/>
          <w:bCs/>
          <w:sz w:val="32"/>
          <w:szCs w:val="32"/>
          <w:rtl w:val="true"/>
        </w:rPr>
        <w:t xml:space="preserve">} </w:t>
      </w:r>
      <w:r>
        <w:rPr>
          <w:b/>
          <w:b/>
          <w:bCs/>
          <w:sz w:val="32"/>
          <w:sz w:val="32"/>
          <w:szCs w:val="32"/>
          <w:rtl w:val="true"/>
        </w:rPr>
        <w:t xml:space="preserve">قَالَ مَالِكٌ وَلَيْسَ عَلَى هَذَا الْعَمَلُ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ا رضي الله عنها كَانَ فِيمَا أَنْزَلَ اللَّهُ مِنْ الْقُرْآنِ عَشْرُ رَضَعَاتٍ مَعْلُومَاتٍ يُحَرِّمْنَ هَذَا الَّذِي ذَكَرَتْ عَائِشَةُ رضي الله عنها أَنَّهُ نَزَلَ مِنْ الْقُرْآنِ مِمَّا أَخْبَرَتْ عَنْ أَنَّهُ نَاسِخٌ أَوْ مَنْسُوخٌ لَا يَثْبُتُ قُرْآنًا </w:t>
      </w:r>
      <w:r>
        <w:rPr>
          <w:b/>
          <w:bCs/>
          <w:sz w:val="32"/>
          <w:szCs w:val="32"/>
          <w:rtl w:val="true"/>
        </w:rPr>
        <w:t xml:space="preserve">; </w:t>
      </w:r>
      <w:r>
        <w:rPr>
          <w:b/>
          <w:b/>
          <w:bCs/>
          <w:sz w:val="32"/>
          <w:sz w:val="32"/>
          <w:szCs w:val="32"/>
          <w:rtl w:val="true"/>
        </w:rPr>
        <w:t xml:space="preserve">لِأَنَّ الْقُرْآنَ لَا يَثْبُتُ إلَّا بِالْخَبَرِ الْمُتَوَاتِرِ </w:t>
      </w:r>
      <w:r>
        <w:rPr>
          <w:b/>
          <w:bCs/>
          <w:sz w:val="32"/>
          <w:szCs w:val="32"/>
          <w:rtl w:val="true"/>
        </w:rPr>
        <w:t xml:space="preserve">, </w:t>
      </w:r>
      <w:r>
        <w:rPr>
          <w:b/>
          <w:b/>
          <w:bCs/>
          <w:sz w:val="32"/>
          <w:sz w:val="32"/>
          <w:szCs w:val="32"/>
          <w:rtl w:val="true"/>
        </w:rPr>
        <w:t xml:space="preserve">وَأَمَّا خَبَرُ الْآحَادِ فَلَا يَثْبُتُ بِهِ قُرْآنٌ </w:t>
      </w:r>
      <w:r>
        <w:rPr>
          <w:b/>
          <w:bCs/>
          <w:sz w:val="32"/>
          <w:szCs w:val="32"/>
          <w:rtl w:val="true"/>
        </w:rPr>
        <w:t xml:space="preserve">, </w:t>
      </w:r>
      <w:r>
        <w:rPr>
          <w:b/>
          <w:b/>
          <w:bCs/>
          <w:sz w:val="32"/>
          <w:sz w:val="32"/>
          <w:szCs w:val="32"/>
          <w:rtl w:val="true"/>
        </w:rPr>
        <w:t xml:space="preserve">وَهَذَا مِنْ أَخْبَارِ الْآحَادِ الدَّاخِلَةِ فِي جُمْلَةِ الْغَرَائِبِ فَلَا يَثْبُتُ بِمِثْلِهِ قُرْآنٌ وَإِذَا لَمْ يَثْبُتْ بِمِثْلِهِ قُرْآنٌ فَمِنْ مَذْهَبِنَا أَنَّ مَنْ ادَّعَى فِيهِ أَنَّهُ قُرْآنٌ وَتَضَمَّنَ حُكْمًا فَإِنَّهُ لَا يَثْبُتُ ذَلِكَ الْحُكْمُ إلَّا أَنْ يَثْبُتَ بِمَا يَثْبُتُ بِهِ الْقُرْآنُ مِنْ الْخَبَرِ الْمُتَوَاتِرِ </w:t>
      </w:r>
      <w:r>
        <w:rPr>
          <w:b/>
          <w:bCs/>
          <w:sz w:val="32"/>
          <w:szCs w:val="32"/>
          <w:rtl w:val="true"/>
        </w:rPr>
        <w:t xml:space="preserve">; </w:t>
      </w:r>
      <w:r>
        <w:rPr>
          <w:b/>
          <w:b/>
          <w:bCs/>
          <w:sz w:val="32"/>
          <w:sz w:val="32"/>
          <w:szCs w:val="32"/>
          <w:rtl w:val="true"/>
        </w:rPr>
        <w:t xml:space="preserve">لِأَنَّ ذَلِكَ الْحُكْمَ ثُبُوتُهُ فَرْعٌ عَنْ ثُبُوتِ الْخَبَرِ قُرْآنًا </w:t>
      </w:r>
      <w:r>
        <w:rPr>
          <w:b/>
          <w:bCs/>
          <w:sz w:val="32"/>
          <w:szCs w:val="32"/>
          <w:rtl w:val="true"/>
        </w:rPr>
        <w:t xml:space="preserve">, </w:t>
      </w:r>
      <w:r>
        <w:rPr>
          <w:b/>
          <w:b/>
          <w:bCs/>
          <w:sz w:val="32"/>
          <w:sz w:val="32"/>
          <w:szCs w:val="32"/>
          <w:rtl w:val="true"/>
        </w:rPr>
        <w:t xml:space="preserve">وَلَوْ سَلَّمْنَا أَنَّهُ مِنْ جُمْلَةِ مَا يَصِحُّ التَّعَلُّقُ بِهِ لَمَا كَانَتْ فِيهِ حُجَّةٌ </w:t>
      </w:r>
      <w:r>
        <w:rPr>
          <w:b/>
          <w:bCs/>
          <w:sz w:val="32"/>
          <w:szCs w:val="32"/>
          <w:rtl w:val="true"/>
        </w:rPr>
        <w:t xml:space="preserve">; </w:t>
      </w:r>
      <w:r>
        <w:rPr>
          <w:b/>
          <w:b/>
          <w:bCs/>
          <w:sz w:val="32"/>
          <w:sz w:val="32"/>
          <w:szCs w:val="32"/>
          <w:rtl w:val="true"/>
        </w:rPr>
        <w:t xml:space="preserve">لِأَنَّهَا قَالَتْ أَنَّهُ كَانَتْ فِيهِ عَشْرُ رَضَعَاتٍ مَعْلُومَاتٍ يُحَرِّمْنَ وَلَا يَدُلُّ أَنَّ مَا دُونَ الْعَشَرَةِ لَا يُحَرِّمْنَ إلَّا مِنْ جِهَةِ دَلِيلِ الْخِطَابِ </w:t>
      </w:r>
      <w:r>
        <w:rPr>
          <w:b/>
          <w:bCs/>
          <w:sz w:val="32"/>
          <w:szCs w:val="32"/>
          <w:rtl w:val="true"/>
        </w:rPr>
        <w:t xml:space="preserve">, </w:t>
      </w:r>
      <w:r>
        <w:rPr>
          <w:b/>
          <w:b/>
          <w:bCs/>
          <w:sz w:val="32"/>
          <w:sz w:val="32"/>
          <w:szCs w:val="32"/>
          <w:rtl w:val="true"/>
        </w:rPr>
        <w:t xml:space="preserve">وَقَدْ قَرَّرْنَا أَنَّا لَا نَقُولُ بِهِ </w:t>
      </w:r>
      <w:r>
        <w:rPr>
          <w:b/>
          <w:bCs/>
          <w:sz w:val="32"/>
          <w:szCs w:val="32"/>
          <w:rtl w:val="true"/>
        </w:rPr>
        <w:t xml:space="preserve">, </w:t>
      </w:r>
      <w:r>
        <w:rPr>
          <w:b/>
          <w:b/>
          <w:bCs/>
          <w:sz w:val="32"/>
          <w:sz w:val="32"/>
          <w:szCs w:val="32"/>
          <w:rtl w:val="true"/>
        </w:rPr>
        <w:t xml:space="preserve">وَلَوْ كُنَّا نَقُولُ بِهِ لَخَصَّصْنَاهُ وَعَدَلْنَا عَنْهُ بِمَا تَقَدَّمَ مِنْ أَدِلَّتِنَ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يُحْتَمَلُ أَنْ تُرِيدَ بِقَوْلِهَا </w:t>
      </w:r>
      <w:r>
        <w:rPr>
          <w:b/>
          <w:bCs/>
          <w:sz w:val="32"/>
          <w:szCs w:val="32"/>
          <w:rtl w:val="true"/>
        </w:rPr>
        <w:t xml:space="preserve">: </w:t>
      </w:r>
      <w:r>
        <w:rPr>
          <w:b/>
          <w:b/>
          <w:bCs/>
          <w:sz w:val="32"/>
          <w:sz w:val="32"/>
          <w:szCs w:val="32"/>
          <w:rtl w:val="true"/>
        </w:rPr>
        <w:t xml:space="preserve">ثُمَّ نُسِخْنَ بِخَمْسٍ مَعْلُومَاتٍ يُرِيدُ نُسِخَ اسْمُهَا وَتِلَاوَتُهَا دُونَ حُكْمِهَا بِأَنْ تُلِيَ مَكَانَ الْعَشْرِ الرَّضَعَاتِ خَمْسُ رَضَعَاتٍ </w:t>
      </w:r>
      <w:r>
        <w:rPr>
          <w:b/>
          <w:bCs/>
          <w:sz w:val="32"/>
          <w:szCs w:val="32"/>
          <w:rtl w:val="true"/>
        </w:rPr>
        <w:t xml:space="preserve">, </w:t>
      </w:r>
      <w:r>
        <w:rPr>
          <w:b/>
          <w:b/>
          <w:bCs/>
          <w:sz w:val="32"/>
          <w:sz w:val="32"/>
          <w:szCs w:val="32"/>
          <w:rtl w:val="true"/>
        </w:rPr>
        <w:t xml:space="preserve">وَلِذَلِكَ لَمْ تَتَعَرَّضْ لِذِكْرِ الْحُكْمِ </w:t>
      </w:r>
      <w:r>
        <w:rPr>
          <w:b/>
          <w:bCs/>
          <w:sz w:val="32"/>
          <w:szCs w:val="32"/>
          <w:rtl w:val="true"/>
        </w:rPr>
        <w:t xml:space="preserve">, </w:t>
      </w:r>
      <w:r>
        <w:rPr>
          <w:b/>
          <w:b/>
          <w:bCs/>
          <w:sz w:val="32"/>
          <w:sz w:val="32"/>
          <w:szCs w:val="32"/>
          <w:rtl w:val="true"/>
        </w:rPr>
        <w:t xml:space="preserve">وَإِنَّمَا أَخْبَرَتْ عَنْ التِّلَاوَةِ فَقَالَتْ فَتُوُفِّيَ رَسُولُ اللَّهِ صلى الله عليه وسلم وَهِيَ مِمَّا يُقْرَأُ وَلَمْ تَقُلْ وَهِيَ مِمَّا يُعْمَلُ بِهِ وَلَا يُحَرَّمُ بِمَا دُونَهُ وَلَا تُحْتَاجُ الزِّيَادَةُ عَلَيْهَا فِي ثُبُوتِ التَّحْرِيمِ وَبِاَللَّهِ التَّوْفِيقُ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مَالِكٍ رحمه الله وَلَيْسَ عَلَى هَذَا الْعَمَلُ يُرِيدُ لَيْسَ تَأْوِيلُ الْفُقَهَاءِ الَّذِينَ يُعْمَلُ  بِأَقْوَالِهِمْ وَيُعْتَمَدُ عَلَى مَذَاهِبِهِمْ فِيهَا عَلَى مَا يَتَأَوَّلُونَهُ فِيهَا </w:t>
      </w:r>
      <w:r>
        <w:rPr>
          <w:b/>
          <w:bCs/>
          <w:sz w:val="32"/>
          <w:szCs w:val="32"/>
          <w:rtl w:val="true"/>
        </w:rPr>
        <w:t xml:space="preserve">; </w:t>
      </w:r>
      <w:r>
        <w:rPr>
          <w:b/>
          <w:b/>
          <w:bCs/>
          <w:sz w:val="32"/>
          <w:sz w:val="32"/>
          <w:szCs w:val="32"/>
          <w:rtl w:val="true"/>
        </w:rPr>
        <w:t xml:space="preserve">لِأَنَّهُ وَإِنْ يُسْرِعْ النَّاسُ إلَى تَأْوِيلِهَا عَلَى غَيْرِ وَجْههَا فَلَيْسَ كُلُّ مَنْ يَتَعَاطَى ذَلِكَ يَفْهَمُ وَجْهَ التَّأْوِيلِ وَإِنْ كُرِّرَ عَلَيْهِ بَلْ قَدْ يَتَعَقَّبُ بِالتَّأْوِيلِ وَالنَّظَرِ وَلَا سِيَّمَا فِي وَقْتِنَا مَنْ يَضْعُفُ فَهْمُهُ عَنْ تَحَقُّقِ الظَّوَاهِرِ فَاسْتَغْنَى عَنْ فَهْمِهِمْ بِقَوْلِهِ لَيْسَ عَلَى هَذَا الْعَمَلُ وَالْمُرَادُ بِهِ مَا قَدَّمْنَاهُ وَاَللَّهُ أَعْلَمُ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pict>
          <v:shape id="shape_0" stroked="t" o:allowincell="f" style="position:absolute;margin-left:0pt;margin-top:-28.5pt;width:77.95pt;height:28.4pt;mso-wrap-style:none;v-text-anchor:middle;mso-position-vertical:top" type="_x0000_t136">
            <v:path textpathok="t"/>
            <v:textpath on="t" fitshape="t" string="كتاب البيوع" style="font-family:&quot;Arial Black&quot;;font-size:20pt"/>
            <v:fill o:detectmouseclick="t" on="false" color2="black"/>
            <v:stroke color="black" weight="9360" joinstyle="miter" endcap="flat"/>
            <w10:wrap type="square"/>
          </v:shape>
        </w:pic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نَهَى عَنْ بَيْعِ الْعُرْبَانِ الْبَيْعُ مَعْرُوفٌ وَهُوَ يَفْتَقِرُ إلَى إيجَابٍ وَقَبُولٍ وَيَلْزَمُ بِوُجُودِهِمَا بِلَفْظِ الْمَاضِي فَإِذَا قَالَ الْمُبْتَاعُ بِعْنِي فَقَالَ الْبَائِعُ بِعْتُك فَقَدْ حَكَى أَصْحَابُنَا الْعِرَاقِيُّونَ أَنَّ الْبَيْعَ يَصِحُّ وَيَنْعَقِدُ بِهِ </w:t>
      </w:r>
      <w:r>
        <w:rPr>
          <w:b/>
          <w:bCs/>
          <w:sz w:val="32"/>
          <w:szCs w:val="32"/>
          <w:rtl w:val="true"/>
        </w:rPr>
        <w:t xml:space="preserve">, </w:t>
      </w:r>
      <w:r>
        <w:rPr>
          <w:b/>
          <w:b/>
          <w:bCs/>
          <w:sz w:val="32"/>
          <w:sz w:val="32"/>
          <w:szCs w:val="32"/>
          <w:rtl w:val="true"/>
        </w:rPr>
        <w:t xml:space="preserve">وَقَالَ أَبُو حَنِيفَةَ وَالشَّافِعِيُّ لَا يَنْعَقِدُ حَتَّى يَقُولَ الْمُبْتَاعُ بَعْدَ ذَلِكَ اشْتَرَيْتُ أَوْ قَبِلْتُ وَالدَّلِيلُ عَلَى صِحَّةِ مَا نَقُولُهُ أَنَّ كُلَّ مَا كَانَ إيجَابًا وَقَبُولًا فِي عَقْدِ النِّكَاحِ كَانَ إيجَابًا وَقَبُولًا فِي الْبَيْعِ كَمَا لَوْ قَالَ قَبِلْت بَعْدَ الْإِيجَابِ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مَنْ بَاعَ عَبْدًا وَلَهُ مَالٌ هَذَا يَقْتَضِي أَنَّ الْعَبْدَ يَمْلِكُ وَهُوَ قَوْلُ مَالِكٍ </w:t>
      </w:r>
      <w:r>
        <w:rPr>
          <w:b/>
          <w:bCs/>
          <w:sz w:val="32"/>
          <w:szCs w:val="32"/>
          <w:rtl w:val="true"/>
        </w:rPr>
        <w:t xml:space="preserve">, </w:t>
      </w:r>
      <w:r>
        <w:rPr>
          <w:b/>
          <w:b/>
          <w:bCs/>
          <w:sz w:val="32"/>
          <w:sz w:val="32"/>
          <w:szCs w:val="32"/>
          <w:rtl w:val="true"/>
        </w:rPr>
        <w:t xml:space="preserve">وَقَالَ أَبُو حَنِيفَةَ وَالشَّافِعِيُّ لَا يَمْلِكُ الْعَبْدُ شَيْئًا وَدَلِيلُنَا عَلَى ذَلِكَ مَا رُوِيَ عَنْ النَّبِيِّ صلى الله عليه وسلم أَنَّهُ قَالَ </w:t>
      </w:r>
      <w:r>
        <w:rPr>
          <w:b/>
          <w:bCs/>
          <w:sz w:val="32"/>
          <w:szCs w:val="32"/>
          <w:rtl w:val="true"/>
        </w:rPr>
        <w:t xml:space="preserve">{ </w:t>
      </w:r>
      <w:r>
        <w:rPr>
          <w:b/>
          <w:b/>
          <w:bCs/>
          <w:sz w:val="32"/>
          <w:sz w:val="32"/>
          <w:szCs w:val="32"/>
          <w:rtl w:val="true"/>
        </w:rPr>
        <w:t xml:space="preserve">مَنْ بَاعَ عَبْدًا وَلَهُ مَالٌ فَمَالُهُ لِلْبَائِعِ إلَّا أَنْ يَشْتَرِطَهُ الْمُبْتَاعُ </w:t>
      </w:r>
      <w:r>
        <w:rPr>
          <w:b/>
          <w:bCs/>
          <w:sz w:val="32"/>
          <w:szCs w:val="32"/>
          <w:rtl w:val="true"/>
        </w:rPr>
        <w:t xml:space="preserve">} , </w:t>
      </w:r>
      <w:r>
        <w:rPr>
          <w:b/>
          <w:b/>
          <w:bCs/>
          <w:sz w:val="32"/>
          <w:sz w:val="32"/>
          <w:szCs w:val="32"/>
          <w:rtl w:val="true"/>
        </w:rPr>
        <w:t xml:space="preserve">وَوَجْهُ الدَّلِيلِ أَنَّهُ أَضَافَ الْمَالَ إلَى الْعَبْدِ بِاللَّامِ </w:t>
      </w:r>
      <w:r>
        <w:rPr>
          <w:b/>
          <w:bCs/>
          <w:sz w:val="32"/>
          <w:szCs w:val="32"/>
          <w:rtl w:val="true"/>
        </w:rPr>
        <w:t xml:space="preserve">, </w:t>
      </w:r>
      <w:r>
        <w:rPr>
          <w:b/>
          <w:b/>
          <w:bCs/>
          <w:sz w:val="32"/>
          <w:sz w:val="32"/>
          <w:szCs w:val="32"/>
          <w:rtl w:val="true"/>
        </w:rPr>
        <w:t xml:space="preserve">وَاللَّامُ تَقْتَضِي الْمِلْكَ </w:t>
      </w:r>
      <w:r>
        <w:rPr>
          <w:b/>
          <w:bCs/>
          <w:sz w:val="32"/>
          <w:szCs w:val="32"/>
          <w:rtl w:val="true"/>
        </w:rPr>
        <w:t xml:space="preserve">, </w:t>
      </w:r>
      <w:r>
        <w:rPr>
          <w:b/>
          <w:b/>
          <w:bCs/>
          <w:sz w:val="32"/>
          <w:sz w:val="32"/>
          <w:szCs w:val="32"/>
          <w:rtl w:val="true"/>
        </w:rPr>
        <w:t xml:space="preserve">فَإِنْ قِيلَ لَا نُسَلِّمُ أَنَّهَا تَقْتَضِي الْمِلْكَ بَلْ تَحْتَمِلُ أَنْ يُرَادَ بِهَا الْيَدُ  وَالتَّصَرُّفُ </w:t>
      </w:r>
      <w:r>
        <w:rPr>
          <w:b/>
          <w:bCs/>
          <w:sz w:val="32"/>
          <w:szCs w:val="32"/>
          <w:rtl w:val="true"/>
        </w:rPr>
        <w:t xml:space="preserve">, </w:t>
      </w:r>
      <w:r>
        <w:rPr>
          <w:b/>
          <w:b/>
          <w:bCs/>
          <w:sz w:val="32"/>
          <w:sz w:val="32"/>
          <w:szCs w:val="32"/>
          <w:rtl w:val="true"/>
        </w:rPr>
        <w:t xml:space="preserve">يُقَالُ </w:t>
      </w:r>
      <w:r>
        <w:rPr>
          <w:b/>
          <w:bCs/>
          <w:sz w:val="32"/>
          <w:szCs w:val="32"/>
          <w:rtl w:val="true"/>
        </w:rPr>
        <w:t xml:space="preserve">: </w:t>
      </w:r>
      <w:r>
        <w:rPr>
          <w:b/>
          <w:b/>
          <w:bCs/>
          <w:sz w:val="32"/>
          <w:sz w:val="32"/>
          <w:szCs w:val="32"/>
          <w:rtl w:val="true"/>
        </w:rPr>
        <w:t xml:space="preserve">الْوِلَايَةُ فِي الْمَالِ لِفُلَانٍ </w:t>
      </w:r>
      <w:r>
        <w:rPr>
          <w:b/>
          <w:bCs/>
          <w:sz w:val="32"/>
          <w:szCs w:val="32"/>
          <w:rtl w:val="true"/>
        </w:rPr>
        <w:t xml:space="preserve">, </w:t>
      </w:r>
      <w:r>
        <w:rPr>
          <w:b/>
          <w:b/>
          <w:bCs/>
          <w:sz w:val="32"/>
          <w:sz w:val="32"/>
          <w:szCs w:val="32"/>
          <w:rtl w:val="true"/>
        </w:rPr>
        <w:t xml:space="preserve">وَيَحْتَمِلُ أَنْ يُرَادَ بِهَا الِاخْتِصَاصُ يُقَالُ الْحَرَكَةُ لِلْحَجَرِ وَيُحْتَمَلُ أَنْ يُرَادَ بِهَا النَّسَبُ يُقَالُ الْوَلَدُ لِزَيْدٍ وَلَا يَدُلُّ شَيْءٌ مِنْ ذَلِكَ عَلَى الْمِلْكِ فَالْجَوَابُ أَنَّ اللَّامَ مَتَى قُرِنَ بِهَا مَا يُمْلَكُ اقْتَضَتْ الْمِلْكَ </w:t>
      </w:r>
      <w:r>
        <w:rPr>
          <w:b/>
          <w:bCs/>
          <w:sz w:val="32"/>
          <w:szCs w:val="32"/>
          <w:rtl w:val="true"/>
        </w:rPr>
        <w:t xml:space="preserve">, </w:t>
      </w:r>
      <w:r>
        <w:rPr>
          <w:b/>
          <w:b/>
          <w:bCs/>
          <w:sz w:val="32"/>
          <w:sz w:val="32"/>
          <w:szCs w:val="32"/>
          <w:rtl w:val="true"/>
        </w:rPr>
        <w:t xml:space="preserve">وَإِنَّمَا تَقْتَضِي مَا ذَكَرْتُمْ مِنْ الْيَدِ وَالتَّصَرُّفِ وَالِاخْتِصَاصِ وَالنَّسَبِ إذَا تَعَلَّقَتْ بِمَا لَا يُمْلَكُ وَالْمَالُ مِمَّا يُمْلَكُ فَإِذَا قُرِنَ بِهَا حُمِلَ عَلَى الْمِلْكِ إلَّا أَنْ يَعْدِلَ عَنْ ذَلِكَ بِدَلِيلٍ يَدُلُّ إذَا قَالَ هَذَا الْمَالُ لِزَيْدٍ فُهِمَ مِنْهُ مِلْكُهُ لَهُ </w:t>
      </w:r>
      <w:r>
        <w:rPr>
          <w:b/>
          <w:bCs/>
          <w:sz w:val="32"/>
          <w:szCs w:val="32"/>
          <w:rtl w:val="true"/>
        </w:rPr>
        <w:t xml:space="preserve">, </w:t>
      </w:r>
      <w:r>
        <w:rPr>
          <w:b/>
          <w:b/>
          <w:bCs/>
          <w:sz w:val="32"/>
          <w:sz w:val="32"/>
          <w:szCs w:val="32"/>
          <w:rtl w:val="true"/>
        </w:rPr>
        <w:t xml:space="preserve">وَيَدُلُّ عَلَى ذَلِكَ أَنَّ بِمِثْلِ هَذِهِ الْإِضَافَةِ أُضِيفَ الْمَالُ إلَى الْبَائِعِ فَدَلَّ ذَلِكَ عَلَى مِلْكِهِ لَهُ </w:t>
      </w:r>
      <w:r>
        <w:rPr>
          <w:b/>
          <w:bCs/>
          <w:sz w:val="32"/>
          <w:szCs w:val="32"/>
          <w:rtl w:val="true"/>
        </w:rPr>
        <w:t xml:space="preserve">, </w:t>
      </w:r>
      <w:r>
        <w:rPr>
          <w:b/>
          <w:b/>
          <w:bCs/>
          <w:sz w:val="32"/>
          <w:sz w:val="32"/>
          <w:szCs w:val="32"/>
          <w:rtl w:val="true"/>
        </w:rPr>
        <w:t xml:space="preserve">وَوَجْهٌ آخَرُ مِنْ الْحَدِيثِ وَذَلِكَ أَنَّهُ قَالَ إلَّا أَنْ يَشْتَرِطَهُ الْمُبْتَاعُ فَنَفَى حِينَئِذٍ أَنْ يَكُونَ لِلْبَائِعِ وَأَنْ يَكُونَ إذَا اشْتَرَطَهُ الْمُبْتَاعُ مُضْمَرًا غَيْرَ مُظْهَرٍ فَاحْتَمَلَ أَنْ يَكُونَ لِلْمُبْتَاعِ </w:t>
      </w:r>
      <w:r>
        <w:rPr>
          <w:b/>
          <w:bCs/>
          <w:sz w:val="32"/>
          <w:szCs w:val="32"/>
          <w:rtl w:val="true"/>
        </w:rPr>
        <w:t xml:space="preserve">, </w:t>
      </w:r>
      <w:r>
        <w:rPr>
          <w:b/>
          <w:b/>
          <w:bCs/>
          <w:sz w:val="32"/>
          <w:sz w:val="32"/>
          <w:szCs w:val="32"/>
          <w:rtl w:val="true"/>
        </w:rPr>
        <w:t xml:space="preserve">وَاحْتَمَلَ أَنْ يَكُونَ لِلْغَيْرِ وَالظَّاهِرُ مِنْ الْكَلَامِ أَنَّ الْمُضْمَرَ فِي الْكَلَامِ وَهُوَ الْمَنْطُوقُ بِهِ فِي الْمُسْتَثْنَى مِنْهُ أَنَّ الْمَالَ لِلْعَبْدِ فَوَجَبَ أَنْ يَكُونَ الضَّمِيرُ يَنْصَرِفُ إلَيْهِ فَيَكُونُ مَعْنَاهُ إلَّا أَنْ يَشْتَرِطَهُ الْمُبْتَاعُ فَيَكُونُ لِمَنْ كَانَ لَهُ قَبْلَ الْبَيْعِ وَهُوَ الْعَبْدُ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مَالُهُ لِلْبَائِعِ وَيُرِيدُ وَاَللَّهُ أَعْلَمُ أَنَّ بِمُجَرَّدِ الْبَيْعِ يَزُولُ مِلْكُهُ عَنْ الْمَالِ وَيَدْخُلُ فِي مِلْكِ الْبَائِعِ فَيَكُونُ بِيَدِهِ كَالْمَالِ الْمُسْتَفَادِ </w:t>
      </w:r>
      <w:r>
        <w:rPr>
          <w:b/>
          <w:bCs/>
          <w:sz w:val="32"/>
          <w:szCs w:val="32"/>
          <w:rtl w:val="true"/>
        </w:rPr>
        <w:t xml:space="preserve">; </w:t>
      </w:r>
      <w:r>
        <w:rPr>
          <w:b/>
          <w:b/>
          <w:bCs/>
          <w:sz w:val="32"/>
          <w:sz w:val="32"/>
          <w:szCs w:val="32"/>
          <w:rtl w:val="true"/>
        </w:rPr>
        <w:t xml:space="preserve">لِأَنَّهُ حِينَئِذٍ يَصِحُّ مِلْكُهُ فَيَثْبُتُ بِذَلِكَ أَنَّ الْبَيْعَ يَقْتَضِي انْتِزَاعَ السَّيِّدِ مَالَ الْعَبْدِ </w:t>
      </w:r>
      <w:r>
        <w:rPr>
          <w:b/>
          <w:bCs/>
          <w:sz w:val="32"/>
          <w:szCs w:val="32"/>
          <w:rtl w:val="true"/>
        </w:rPr>
        <w:t xml:space="preserve">; </w:t>
      </w:r>
      <w:r>
        <w:rPr>
          <w:b/>
          <w:b/>
          <w:bCs/>
          <w:sz w:val="32"/>
          <w:sz w:val="32"/>
          <w:szCs w:val="32"/>
          <w:rtl w:val="true"/>
        </w:rPr>
        <w:t xml:space="preserve">لِأَنَّ لَهُ شُبْهَةً فِي مِلْكِهِ تَثْبُتُ بِمِلْكِ انْتِزَاعِهِ مَتَى شَاءَ </w:t>
      </w:r>
      <w:r>
        <w:rPr>
          <w:b/>
          <w:bCs/>
          <w:sz w:val="32"/>
          <w:szCs w:val="32"/>
          <w:rtl w:val="true"/>
        </w:rPr>
        <w:t xml:space="preserve">, </w:t>
      </w:r>
      <w:r>
        <w:rPr>
          <w:b/>
          <w:b/>
          <w:bCs/>
          <w:sz w:val="32"/>
          <w:sz w:val="32"/>
          <w:szCs w:val="32"/>
          <w:rtl w:val="true"/>
        </w:rPr>
        <w:t xml:space="preserve">وَكَذَلِكَ لَا يَكْمُلُ مِلْكُ الْعَبْدِ وَلَا يَمْلِكُ التَّصَرُّفَ فِي مَالِهِ دُونَ إذْنِ سَيِّدِهِ فَإِذَا زَالَ الْعَبْدُ عَنْ مِلْكِهِ بِالْبَيْعِ تَعَلَّقَ بِهِ حَقُّ السَّيِّدِ وَحَقُّ الْعَبْدِ وَلَمْ يَصِحَّ أَنْ يَبْقَى الْمَالُ بَيْنَهُمَا عَلَى هَذِهِ الْحَالِ بَعْدَ الْبَيْعِ لِلْحَاجَةِ إلَى التَّفَرُّقِ وَلِأَنَّ حَقَّ الِانْتِزَاعِ يَبْطُلُ </w:t>
      </w:r>
      <w:r>
        <w:rPr>
          <w:b/>
          <w:bCs/>
          <w:sz w:val="32"/>
          <w:szCs w:val="32"/>
          <w:rtl w:val="true"/>
        </w:rPr>
        <w:t xml:space="preserve">; </w:t>
      </w:r>
      <w:r>
        <w:rPr>
          <w:b/>
          <w:b/>
          <w:bCs/>
          <w:sz w:val="32"/>
          <w:sz w:val="32"/>
          <w:szCs w:val="32"/>
          <w:rtl w:val="true"/>
        </w:rPr>
        <w:t xml:space="preserve">لِأَنَّ الْإِنْسَانَ لَا يَمْلِكُ انْتِزَاعَ مَالِ عَبْدِ غَيْرِهِ </w:t>
      </w:r>
      <w:r>
        <w:rPr>
          <w:b/>
          <w:bCs/>
          <w:sz w:val="32"/>
          <w:szCs w:val="32"/>
          <w:rtl w:val="true"/>
        </w:rPr>
        <w:t xml:space="preserve">, </w:t>
      </w:r>
      <w:r>
        <w:rPr>
          <w:b/>
          <w:b/>
          <w:bCs/>
          <w:sz w:val="32"/>
          <w:sz w:val="32"/>
          <w:szCs w:val="32"/>
          <w:rtl w:val="true"/>
        </w:rPr>
        <w:t xml:space="preserve">فَلَمَّا لَمْ يَكُنْ إبْقَاؤُهُ عَلَى مَا كَانَ عَلَيْهِ أَوَّلًا وَلَمْ يَكُنْ بُدٌّ مِنْ تَغْلِيبِ أَحَدِ الْحَقَّيْنِ غُلِّبَ حَقُّ السَّيِّدِ </w:t>
      </w:r>
      <w:r>
        <w:rPr>
          <w:b/>
          <w:bCs/>
          <w:sz w:val="32"/>
          <w:szCs w:val="32"/>
          <w:rtl w:val="true"/>
        </w:rPr>
        <w:t xml:space="preserve">; </w:t>
      </w:r>
      <w:r>
        <w:rPr>
          <w:b/>
          <w:b/>
          <w:bCs/>
          <w:sz w:val="32"/>
          <w:sz w:val="32"/>
          <w:szCs w:val="32"/>
          <w:rtl w:val="true"/>
        </w:rPr>
        <w:t xml:space="preserve">لِأَنَّهُ مُغَلَّبٌ فِي حَالِ مِلْكِهِ </w:t>
      </w:r>
      <w:r>
        <w:rPr>
          <w:b/>
          <w:bCs/>
          <w:sz w:val="32"/>
          <w:szCs w:val="32"/>
          <w:rtl w:val="true"/>
        </w:rPr>
        <w:t xml:space="preserve">; </w:t>
      </w:r>
      <w:r>
        <w:rPr>
          <w:b/>
          <w:b/>
          <w:bCs/>
          <w:sz w:val="32"/>
          <w:sz w:val="32"/>
          <w:szCs w:val="32"/>
          <w:rtl w:val="true"/>
        </w:rPr>
        <w:t xml:space="preserve">لِأَنَّهُ يَمْلِكُ تَفْوِيتَهُ وَالتَّصَرُّفَ فِيهِ دُونَ إذْنِ الْعَبْدِ وَالْعَبْدُ لَا يَمْلِكُ تَفْوِيتَهُ وَلَا التَّصَرُّفَ فِيهِ دُونَ إذْنِ السَّيِّ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أَنَّ الْمُبْتَاعَ يَجُوزُ لَهُ أَنْ يَشْتَرِطَ مَالَ الْعَبْدِ فَإِنَّهُ لَا خِلَافَ فِي جَوَازِ ذَلِكَ فِي نَفْسِ الْعَقْدِ </w:t>
      </w:r>
      <w:r>
        <w:rPr>
          <w:b/>
          <w:bCs/>
          <w:sz w:val="32"/>
          <w:szCs w:val="32"/>
          <w:rtl w:val="true"/>
        </w:rPr>
        <w:t xml:space="preserve">; </w:t>
      </w:r>
      <w:r>
        <w:rPr>
          <w:b/>
          <w:b/>
          <w:bCs/>
          <w:sz w:val="32"/>
          <w:sz w:val="32"/>
          <w:szCs w:val="32"/>
          <w:rtl w:val="true"/>
        </w:rPr>
        <w:t xml:space="preserve">لِأَنَّهُ مُقْتَضَى لَفْظِ الْحَدِيثِ فِي ذَلِكَ بِقَوْلِهِ إلَّا أَنْ يَشْتَرِطَهُ الْمُبْتَاعُ وَلَا يُوصَفُ هَذَا بِأَنَّهُ شَرْطٌ إلَّا أَنْ يَكُونَ ذَلِكَ شَرْطٌ فِي عَقْدِ الْبَيْعِ وَإِلَّا كَانَ بَيْعًا مُبْتَدَأً لِلْمَالِ </w:t>
      </w:r>
      <w:r>
        <w:rPr>
          <w:b/>
          <w:bCs/>
          <w:sz w:val="32"/>
          <w:szCs w:val="32"/>
          <w:rtl w:val="true"/>
        </w:rPr>
        <w:t xml:space="preserve">, </w:t>
      </w:r>
      <w:r>
        <w:rPr>
          <w:b/>
          <w:b/>
          <w:bCs/>
          <w:sz w:val="32"/>
          <w:sz w:val="32"/>
          <w:szCs w:val="32"/>
          <w:rtl w:val="true"/>
        </w:rPr>
        <w:t xml:space="preserve">فَإِنْ لَمْ يَشْتَرِطْهُ فِي نَفْسِ الْعَقْدِ </w:t>
      </w:r>
      <w:r>
        <w:rPr>
          <w:b/>
          <w:bCs/>
          <w:sz w:val="32"/>
          <w:szCs w:val="32"/>
          <w:rtl w:val="true"/>
        </w:rPr>
        <w:t xml:space="preserve">, </w:t>
      </w:r>
      <w:r>
        <w:rPr>
          <w:b/>
          <w:b/>
          <w:bCs/>
          <w:sz w:val="32"/>
          <w:sz w:val="32"/>
          <w:szCs w:val="32"/>
          <w:rtl w:val="true"/>
        </w:rPr>
        <w:t xml:space="preserve">ثُمَّ أَرَادَ أَنْ يَزِيدَ الْبَائِعُ شَيْئًا لِيَلْحَقَ الْمَالُ بِالْبَيْعِ فَقَدْ اخْتَلَفَ أَصْحَابُنَا فِيهِ </w:t>
      </w:r>
      <w:r>
        <w:rPr>
          <w:b/>
          <w:bCs/>
          <w:sz w:val="32"/>
          <w:szCs w:val="32"/>
          <w:rtl w:val="true"/>
        </w:rPr>
        <w:t xml:space="preserve">, </w:t>
      </w:r>
      <w:r>
        <w:rPr>
          <w:b/>
          <w:b/>
          <w:bCs/>
          <w:sz w:val="32"/>
          <w:sz w:val="32"/>
          <w:szCs w:val="32"/>
          <w:rtl w:val="true"/>
        </w:rPr>
        <w:t xml:space="preserve">وَرَوَى أَشْهَبُ عَنْ مَالِكٍ أَنَّ ذَلِكَ غَيْرُ جَائِزٍ وَبِهِ أَخَذَ ابْنُ وَهْبٍ وَأَشْهَبُ وَابْنُ عَبْدِ الْحَكَمِ </w:t>
      </w:r>
      <w:r>
        <w:rPr>
          <w:b/>
          <w:bCs/>
          <w:sz w:val="32"/>
          <w:szCs w:val="32"/>
          <w:rtl w:val="true"/>
        </w:rPr>
        <w:t xml:space="preserve">. </w:t>
      </w:r>
      <w:r>
        <w:rPr>
          <w:b/>
          <w:b/>
          <w:bCs/>
          <w:sz w:val="32"/>
          <w:sz w:val="32"/>
          <w:szCs w:val="32"/>
          <w:rtl w:val="true"/>
        </w:rPr>
        <w:t xml:space="preserve">وَرُوِيَ عَنْ مَالِكٍ وَأَشْهَبَ أَنَّ ذَلِكَ جَائِزٌ وَبِهِ أَخَذَ ابْنُ الْقَاسِمِ مِنْ رِوَايَةِ عِيسَى عَنْهُ </w:t>
      </w:r>
      <w:r>
        <w:rPr>
          <w:b/>
          <w:bCs/>
          <w:sz w:val="32"/>
          <w:szCs w:val="32"/>
          <w:rtl w:val="true"/>
        </w:rPr>
        <w:t xml:space="preserve">, </w:t>
      </w:r>
      <w:r>
        <w:rPr>
          <w:b/>
          <w:b/>
          <w:bCs/>
          <w:sz w:val="32"/>
          <w:sz w:val="32"/>
          <w:szCs w:val="32"/>
          <w:rtl w:val="true"/>
        </w:rPr>
        <w:t xml:space="preserve">قَالَ ابْنُ الْقَاسِمِ </w:t>
      </w:r>
      <w:r>
        <w:rPr>
          <w:b/>
          <w:bCs/>
          <w:sz w:val="32"/>
          <w:szCs w:val="32"/>
          <w:rtl w:val="true"/>
        </w:rPr>
        <w:t xml:space="preserve">, </w:t>
      </w:r>
      <w:r>
        <w:rPr>
          <w:b/>
          <w:b/>
          <w:bCs/>
          <w:sz w:val="32"/>
          <w:sz w:val="32"/>
          <w:szCs w:val="32"/>
          <w:rtl w:val="true"/>
        </w:rPr>
        <w:t xml:space="preserve">وَإِنْ كَانَ مَالُهُ عَيْنًا فَاشْتَرَاهُ بِعَيْنٍ </w:t>
      </w:r>
      <w:r>
        <w:rPr>
          <w:b/>
          <w:bCs/>
          <w:sz w:val="32"/>
          <w:szCs w:val="32"/>
          <w:rtl w:val="true"/>
        </w:rPr>
        <w:t xml:space="preserve">, </w:t>
      </w:r>
      <w:r>
        <w:rPr>
          <w:b/>
          <w:b/>
          <w:bCs/>
          <w:sz w:val="32"/>
          <w:sz w:val="32"/>
          <w:szCs w:val="32"/>
          <w:rtl w:val="true"/>
        </w:rPr>
        <w:t xml:space="preserve">وَأَمَّا إنْ كَانَ عَرَضَا فَلَيْسَ فِيهِ كَلَامٌ </w:t>
      </w:r>
      <w:r>
        <w:rPr>
          <w:b/>
          <w:bCs/>
          <w:sz w:val="32"/>
          <w:szCs w:val="32"/>
          <w:rtl w:val="true"/>
        </w:rPr>
        <w:t xml:space="preserve">, </w:t>
      </w:r>
      <w:r>
        <w:rPr>
          <w:b/>
          <w:b/>
          <w:bCs/>
          <w:sz w:val="32"/>
          <w:sz w:val="32"/>
          <w:szCs w:val="32"/>
          <w:rtl w:val="true"/>
        </w:rPr>
        <w:t xml:space="preserve">وَرَوَى أَصْبَغُ وَأَبُو زَيْدٍ عَنْ ابْنِ الْقَاسِمِ إنْ كَانَ ذَلِكَ بِحَضْرَةِ الْبَيْعِ وَقُرْبِهِ فَهُوَ أَمْرٌ جَائِزٌ وَإِلَّا لَمْ يَجُزْ وَجْهُ رِوَايَةِ الْمَنْعِ أَنَّ الْعَبْدَ لَمَّا بِيعَ دُونَ اشْتِرَاطِ الْمَالِ خَرَجَ الْمَالُ عَنْ مِلْكِ الْعَبْدِ إلَى مِلْكِ السَّيِّدِ فَلَا يَجُوزُ إلْحَاقُهُ بِالْعَقْدِ </w:t>
      </w:r>
      <w:r>
        <w:rPr>
          <w:b/>
          <w:bCs/>
          <w:sz w:val="32"/>
          <w:szCs w:val="32"/>
          <w:rtl w:val="true"/>
        </w:rPr>
        <w:t xml:space="preserve">; </w:t>
      </w:r>
      <w:r>
        <w:rPr>
          <w:b/>
          <w:b/>
          <w:bCs/>
          <w:sz w:val="32"/>
          <w:sz w:val="32"/>
          <w:szCs w:val="32"/>
          <w:rtl w:val="true"/>
        </w:rPr>
        <w:t xml:space="preserve">لِأَنَّهُ قَدْ ثَبَتَ لَهُ حُكْمٌ لَوْ كَانَ ثَابِتًا حِينَ الْبَيْعِ لِمَا جَازَ لِلْمُبْتَاعِ اشْتِرَاطُهُ وَهُوَ كَوْنُهُ مِلْكًا </w:t>
      </w:r>
      <w:r>
        <w:rPr>
          <w:b/>
          <w:bCs/>
          <w:sz w:val="32"/>
          <w:szCs w:val="32"/>
          <w:rtl w:val="true"/>
        </w:rPr>
        <w:t xml:space="preserve">, </w:t>
      </w:r>
      <w:r>
        <w:rPr>
          <w:b/>
          <w:b/>
          <w:bCs/>
          <w:sz w:val="32"/>
          <w:sz w:val="32"/>
          <w:szCs w:val="32"/>
          <w:rtl w:val="true"/>
        </w:rPr>
        <w:t xml:space="preserve">وَوَجْهُ رِوَايَةِ ابْنِ الْقَاسِمِ أَنَّ الْمُبْتَاعَ لَا يَشْتَرِطُ الْمَالَ لِنَفْسِهِ </w:t>
      </w:r>
      <w:r>
        <w:rPr>
          <w:b/>
          <w:bCs/>
          <w:sz w:val="32"/>
          <w:szCs w:val="32"/>
          <w:rtl w:val="true"/>
        </w:rPr>
        <w:t xml:space="preserve">, </w:t>
      </w:r>
      <w:r>
        <w:rPr>
          <w:b/>
          <w:b/>
          <w:bCs/>
          <w:sz w:val="32"/>
          <w:sz w:val="32"/>
          <w:szCs w:val="32"/>
          <w:rtl w:val="true"/>
        </w:rPr>
        <w:t xml:space="preserve">وَإِنَّمَا يَشْتَرِطُهُ لِيُعِيدَهُ إلَى مِلْكِ الْعَبْدِ بِمَنْزِلَةِ أَنْ يَدْفَعَ إلَى الْعَبْدِ دَنَانِيرَ وَأَنْ يُعْطِيَ هَذَا الْعَبْدَ مَالًا فَإِنَّ ذَلِكَ جَائِزٌ </w:t>
      </w:r>
      <w:r>
        <w:rPr>
          <w:b/>
          <w:bCs/>
          <w:sz w:val="32"/>
          <w:szCs w:val="32"/>
          <w:rtl w:val="true"/>
        </w:rPr>
        <w:t xml:space="preserve">, </w:t>
      </w:r>
      <w:r>
        <w:rPr>
          <w:b/>
          <w:b/>
          <w:bCs/>
          <w:sz w:val="32"/>
          <w:sz w:val="32"/>
          <w:szCs w:val="32"/>
          <w:rtl w:val="true"/>
        </w:rPr>
        <w:t xml:space="preserve">وَوَجْهٌ آخَرُ وَهُوَ أَنَّ مَا جَازَ أَنْ يَكُونَ تَبَعًا فِي الْعَقْدِ جَازَ أَنْ يَكُونَ تَبَعًا بَعْدَ الْعَقْدِ كَالثَّمَرَةِ الْمَأْبُورَةِ وَلَا يَلْزَمُ هَذَا مَالِكًا وَلَا ابْنَ وَهْبٍ وَلَا ابْنَ عَبْدِ الْحَكَمِ </w:t>
      </w:r>
      <w:r>
        <w:rPr>
          <w:b/>
          <w:bCs/>
          <w:sz w:val="32"/>
          <w:szCs w:val="32"/>
          <w:rtl w:val="true"/>
        </w:rPr>
        <w:t xml:space="preserve">; </w:t>
      </w:r>
      <w:r>
        <w:rPr>
          <w:b/>
          <w:b/>
          <w:bCs/>
          <w:sz w:val="32"/>
          <w:sz w:val="32"/>
          <w:szCs w:val="32"/>
          <w:rtl w:val="true"/>
        </w:rPr>
        <w:t xml:space="preserve">لِأَنَّهُمْ لَا يُجِيزُونَ ذَلِكَ فِي الثَّمَرَةِ </w:t>
      </w:r>
      <w:r>
        <w:rPr>
          <w:b/>
          <w:bCs/>
          <w:sz w:val="32"/>
          <w:szCs w:val="32"/>
          <w:rtl w:val="true"/>
        </w:rPr>
        <w:t xml:space="preserve">, </w:t>
      </w:r>
      <w:r>
        <w:rPr>
          <w:b/>
          <w:b/>
          <w:bCs/>
          <w:sz w:val="32"/>
          <w:sz w:val="32"/>
          <w:szCs w:val="32"/>
          <w:rtl w:val="true"/>
        </w:rPr>
        <w:t xml:space="preserve">وَإِنَّمَا يَلْزَمُ ذَلِكَ أَشْهَبَ فَإِنَّهُ يُجِيزُهُ فِي الثَّمَرَةِ وَالْفَرْقُ بَيْنَهُمَا أَنَّ الثَّمَرَةَ يَجُوزُ أَنْ تَكُونَ تَبَعًا لِلْأَصْلِ حِينَ الْعَقْدِ وَهِيَ مِلْكٌ لِلْبَائِعِ وَمَالُ الْعَبْدِ لَوْ كَانَ مِلْكًا لِلْبَائِعِ حِينَ الْعَقْدِ لَمَا كَانَ تَبَعًا لِلْعَبْدِ فَكَذَلِكَ إذَا انْتَقَلَ إلَى الْبَائِعِ بِالْعَقْدِ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أَمَّا مَعْنَى الْقُرْبِ وَالْبُعْدِ عَلَى رِوَايَةِ أَبِي زَيْدٍ وَأَصْبَغَ فَفِي الْمَبْسُوطِ أَنَّ مَعْنَى الْقُرْبِ أَنْ لَا يَدْخُلَ الْمَالَ زِيَادَةٌ وَلَا نَقْصٌ </w:t>
      </w:r>
      <w:r>
        <w:rPr>
          <w:b/>
          <w:bCs/>
          <w:sz w:val="32"/>
          <w:szCs w:val="32"/>
          <w:rtl w:val="true"/>
        </w:rPr>
        <w:t xml:space="preserve">, </w:t>
      </w:r>
      <w:r>
        <w:rPr>
          <w:b/>
          <w:b/>
          <w:bCs/>
          <w:sz w:val="32"/>
          <w:sz w:val="32"/>
          <w:szCs w:val="32"/>
          <w:rtl w:val="true"/>
        </w:rPr>
        <w:t xml:space="preserve">وَأَمَّا  إنْ دَخَلَهُ نَقْصٌ أَوْ زِيَادَةٌ فَقَدْ بَعُدَ وَامْتَنَعَ إلْحَاقُهُ بِالْعَقْدِ وَاَللَّهُ أَعْلَمُ وَأَحْكَ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أَبَانَ بْنَ عُثْمَانَ وَهِشَامَ بْنَ إسْمَاعِيلَ كَانَا يَذْكُرَانِ فِي خُطْبَتِهِمَا عُهْدَةَ  الرَّقِيقِ يُرِيدُ أَنَّهَا مِنْ الْأُمُورِ الْمَشْهُورَةِ الْمَعْمُولِ بِهَا الَّتِي كَانَ الْأُمَرَاءُ يَهْتَمُّونَ بِهَا وَيَجْعَلُونَهَا مِنْ أَوْكَدِ اللَّوَازِمِ حَتَّى كَادُوا يُدْخِلُونَ ذَلِكَ فِي الْخُطَبِ لِئَلَّا يَخْفَى عَلَى أَحَدٍ مِمَّنْ قَرُبَ مِنْ الْمَدِينَةِ وَلَا بَعُدَ عَنْهَا </w:t>
      </w:r>
      <w:r>
        <w:rPr>
          <w:b/>
          <w:bCs/>
          <w:sz w:val="32"/>
          <w:szCs w:val="32"/>
          <w:rtl w:val="true"/>
        </w:rPr>
        <w:t xml:space="preserve">; </w:t>
      </w:r>
      <w:r>
        <w:rPr>
          <w:b/>
          <w:b/>
          <w:bCs/>
          <w:sz w:val="32"/>
          <w:sz w:val="32"/>
          <w:szCs w:val="32"/>
          <w:rtl w:val="true"/>
        </w:rPr>
        <w:t xml:space="preserve">لِأَنَّ الْمَدِينَةَ كَانَتْ لَا تَنْفَكُّ عَنْ قَادِمٍ عَلَيْهَا مِنْ جَمِيعِ الْآفَاقِ </w:t>
      </w:r>
      <w:r>
        <w:rPr>
          <w:b/>
          <w:bCs/>
          <w:sz w:val="32"/>
          <w:szCs w:val="32"/>
          <w:rtl w:val="true"/>
        </w:rPr>
        <w:t xml:space="preserve">, </w:t>
      </w:r>
      <w:r>
        <w:rPr>
          <w:b/>
          <w:b/>
          <w:bCs/>
          <w:sz w:val="32"/>
          <w:sz w:val="32"/>
          <w:szCs w:val="32"/>
          <w:rtl w:val="true"/>
        </w:rPr>
        <w:t xml:space="preserve">وَكَانُوا يَحْضُرُونَ الْجُمَعَ وَأَوْقَاتَ الْخُطَبِ فَيَسْمَعُونَ تَكَرُّرَ ذَلِكَ فِي الْخُطَبِ مِنْ الْأُمَرَاءِ أَوْ مِمَّنْ يَرْجِعُ إلَى قَوْلِهِمْ وَيَمْتَثِلُ أَمْرَهُمْ </w:t>
      </w:r>
      <w:r>
        <w:rPr>
          <w:b/>
          <w:bCs/>
          <w:sz w:val="32"/>
          <w:szCs w:val="32"/>
          <w:rtl w:val="true"/>
        </w:rPr>
        <w:t xml:space="preserve">, </w:t>
      </w:r>
      <w:r>
        <w:rPr>
          <w:b/>
          <w:b/>
          <w:bCs/>
          <w:sz w:val="32"/>
          <w:sz w:val="32"/>
          <w:szCs w:val="32"/>
          <w:rtl w:val="true"/>
        </w:rPr>
        <w:t xml:space="preserve">ثُمَّ لَا يُنْكِرُ ذَلِكَ عَلَيْهِمْ مُنْكِرٌ وَلَا يَنْهَاهُمْ عَنْهُ نَاهٍ لِكَوْنِهِ سَابِقًا مَعْمُولًا بِهِ عِنْدَ الْأَئِمَّةِ مِنْ أَهْلِ الْمَدِينَةِ الَّذِينَ يُؤْخَذُ عَنْهُمْ الْعِلْمُ وَإِلَيْهِمْ كَانَ يُرْجَعُ فِيمَا اُخْتُلِفَ فِيهِ مِنْهُ وَلِأَنَّ أَمِيرَ الْمَدِينَةِ لَمْ يَكُنْ يُدْخِلُ ذَلِكَ فِي خُطْبَتِهِ إلَّا بَعْدَ مُشَاوِرَةِ أَهْلِ الْعِلْمِ مِنْ الصَّحَابَةِ وَالتَّابِعِينَ بِهَا وَمُوَافَقَتِهِمْ لَهُ عَلَيْ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عُهْدَةُ الرَّقِيقِ فِي الْأَيَّامِ الثَّلَاثَةِ إلَى آخِرِ الْحَدِيثِ فِيهِ سِتَّةُ أَبْوَابٍ الْأَوَّلُ مِنْهَا فِي تَفْسِيرِ مَعْنَى الْعُهْدَةِ وَتَبْيِينِ أَحْكَامِهَا وَعَدَدِهَا وَالْبَابُ الثَّانِي فِي مَحَلِّ الْحُكْمِ بِهَا مِنْ الْبِلَادِ وَالْبَابُ الثَّالِثُ فِي مَحَلِّ ثُبُوتِهَا مِنْ الْمَبِيعِ وَالْبَابُ الرَّابِعُ فِي مَحَلِّ ثُبُوتِهَا مِنْ الْعُقُودِ وَالْبَابُ الْخَامِسُ فِي مُقْتَضَى ذِكْرِهَا وَالْبَابُ السَّادِسُ فِي حُكْمِ الْعِوَضِ مِنْهَا فِي تَعْجِيلٍ أَوْ تَأْخِيرٍ </w:t>
      </w:r>
      <w:r>
        <w:rPr>
          <w:b/>
          <w:bCs/>
          <w:sz w:val="32"/>
          <w:szCs w:val="32"/>
          <w:rtl w:val="true"/>
        </w:rPr>
        <w:t xml:space="preserve">. ( </w:t>
      </w:r>
      <w:r>
        <w:rPr>
          <w:b/>
          <w:b/>
          <w:bCs/>
          <w:sz w:val="32"/>
          <w:sz w:val="32"/>
          <w:szCs w:val="32"/>
          <w:rtl w:val="true"/>
        </w:rPr>
        <w:t xml:space="preserve">الْبَابُ الْأَوَّلُ فِي تَفْسِيرِ مَعْنَى الْعُهْدَةِ </w:t>
      </w:r>
      <w:r>
        <w:rPr>
          <w:b/>
          <w:bCs/>
          <w:sz w:val="32"/>
          <w:szCs w:val="32"/>
          <w:rtl w:val="true"/>
        </w:rPr>
        <w:t xml:space="preserve">) </w:t>
      </w:r>
      <w:r>
        <w:rPr>
          <w:b/>
          <w:b/>
          <w:bCs/>
          <w:sz w:val="32"/>
          <w:sz w:val="32"/>
          <w:szCs w:val="32"/>
          <w:rtl w:val="true"/>
        </w:rPr>
        <w:t xml:space="preserve">مَعْنَاهَا تَعَلُّقُ الْمَبِيعِ بِضَمَانِ الْبَائِعِ وَكَوْنُهُ مِمَّا يُدْرِكُهُ مِنْ النَّقْصِ عَلَى وَجْهٍ مَخْصُوصٍ مُدَّةً مَعْلُومَةً </w:t>
      </w:r>
      <w:r>
        <w:rPr>
          <w:b/>
          <w:bCs/>
          <w:sz w:val="32"/>
          <w:szCs w:val="32"/>
          <w:rtl w:val="true"/>
        </w:rPr>
        <w:t xml:space="preserve">, </w:t>
      </w:r>
      <w:r>
        <w:rPr>
          <w:b/>
          <w:b/>
          <w:bCs/>
          <w:sz w:val="32"/>
          <w:sz w:val="32"/>
          <w:szCs w:val="32"/>
          <w:rtl w:val="true"/>
        </w:rPr>
        <w:t xml:space="preserve">وَذَلِكَ أَنَّ الْبَيْعَ فِيمَا فِيهِ الْعُهْدَةُ لَازِمٌ لَا خِيَارَ فِيهِ </w:t>
      </w:r>
      <w:r>
        <w:rPr>
          <w:b/>
          <w:bCs/>
          <w:sz w:val="32"/>
          <w:szCs w:val="32"/>
          <w:rtl w:val="true"/>
        </w:rPr>
        <w:t xml:space="preserve">, </w:t>
      </w:r>
      <w:r>
        <w:rPr>
          <w:b/>
          <w:b/>
          <w:bCs/>
          <w:sz w:val="32"/>
          <w:sz w:val="32"/>
          <w:szCs w:val="32"/>
          <w:rtl w:val="true"/>
        </w:rPr>
        <w:t xml:space="preserve">وَلَكِنَّهُ مُتَرَقَّبٌ مُرَاعًى </w:t>
      </w:r>
      <w:r>
        <w:rPr>
          <w:b/>
          <w:bCs/>
          <w:sz w:val="32"/>
          <w:szCs w:val="32"/>
          <w:rtl w:val="true"/>
        </w:rPr>
        <w:t xml:space="preserve">, </w:t>
      </w:r>
      <w:r>
        <w:rPr>
          <w:b/>
          <w:b/>
          <w:bCs/>
          <w:sz w:val="32"/>
          <w:sz w:val="32"/>
          <w:szCs w:val="32"/>
          <w:rtl w:val="true"/>
        </w:rPr>
        <w:t xml:space="preserve">فَإِنْ سَلِمَ فِي مُدَّةِ الْعُهْدَةِ عُلِمَ لُزُومُهُ لِلْمُبْتَاعِ وَالْبَائِعِ جَمِيعًا </w:t>
      </w:r>
      <w:r>
        <w:rPr>
          <w:b/>
          <w:bCs/>
          <w:sz w:val="32"/>
          <w:szCs w:val="32"/>
          <w:rtl w:val="true"/>
        </w:rPr>
        <w:t xml:space="preserve">, </w:t>
      </w:r>
      <w:r>
        <w:rPr>
          <w:b/>
          <w:b/>
          <w:bCs/>
          <w:sz w:val="32"/>
          <w:sz w:val="32"/>
          <w:szCs w:val="32"/>
          <w:rtl w:val="true"/>
        </w:rPr>
        <w:t xml:space="preserve">وَإِنْ أَصَابَهُ نَقْصٌ عُلِمَ لُزُومُهُ لِلْبَائِعِ وَثَبَتَ الْخِيَارُ لِلْمُبْتَاعِ فِي إمْضَائِهِ أَوْ رَدِّهِ كَعَيْبٍ دَلَّسَ بِهِ الْبَائِعُ لَا يَعْلَمُ بَرَاءَتَهُ مِنْ التَّدْلِيسِ بِالْعَيْبِ الَّذِي ظَهَرَ فِي مُدَّةِ الْعُهْدَةِ وَهِيَ مُضَافَةٌ إلَى مِلْكِهِ لَمَّا تَعَلَّقَتْ التُّهْمَةُ بِهِ مِنْ التَّدْلِيسِ وَهِيَ مُغَلَّبَةٌ عَلَى تَجْوِيزِ بَرَاءَتِهِ وَلِذَلِكَ حَكَمْنَا عَلَيْهِ بِالرَّدِّ بِالْعَيْبِ إذَا وُجِدَ فِي مُدَّةِ مِلْكِهِ </w:t>
      </w:r>
      <w:r>
        <w:rPr>
          <w:b/>
          <w:bCs/>
          <w:sz w:val="32"/>
          <w:szCs w:val="32"/>
          <w:rtl w:val="true"/>
        </w:rPr>
        <w:t xml:space="preserve">, </w:t>
      </w:r>
      <w:r>
        <w:rPr>
          <w:b/>
          <w:b/>
          <w:bCs/>
          <w:sz w:val="32"/>
          <w:sz w:val="32"/>
          <w:szCs w:val="32"/>
          <w:rtl w:val="true"/>
        </w:rPr>
        <w:t xml:space="preserve">وَإِنْ كُنَّا لَا نَعْلَمُ أَنَّهُ دَلَّسَ بِ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الْمَبِيعَ الَّذِي ثَبَتَتْ فِيهِ الْعُهْدَةُ عَلَى ضَرْبَيْنِ أَحَدُهُمَا فِيهِ اسْتِبْرَاءٌ وَمُوَاضَعَةٌ وَسَيَأْتِي ذِكْرُهُ </w:t>
      </w:r>
      <w:r>
        <w:rPr>
          <w:b/>
          <w:bCs/>
          <w:sz w:val="32"/>
          <w:szCs w:val="32"/>
          <w:rtl w:val="true"/>
        </w:rPr>
        <w:t xml:space="preserve">, </w:t>
      </w:r>
      <w:r>
        <w:rPr>
          <w:b/>
          <w:b/>
          <w:bCs/>
          <w:sz w:val="32"/>
          <w:sz w:val="32"/>
          <w:szCs w:val="32"/>
          <w:rtl w:val="true"/>
        </w:rPr>
        <w:t xml:space="preserve">وَالثَّانِي لَيْسَ فِيهِ اسْتِبْرَاءٌ وَلَا مُوَاضَعَةٌ وَلَهُ عُهْدَتَانِ وَلِكُلِّ وَاحِدَةٍ مِنْهُمَا أَحْكَامٌ تَخْتَصُّ بِهَا </w:t>
      </w:r>
      <w:r>
        <w:rPr>
          <w:b/>
          <w:bCs/>
          <w:sz w:val="32"/>
          <w:szCs w:val="32"/>
          <w:rtl w:val="true"/>
        </w:rPr>
        <w:t xml:space="preserve">, </w:t>
      </w:r>
      <w:r>
        <w:rPr>
          <w:b/>
          <w:b/>
          <w:bCs/>
          <w:sz w:val="32"/>
          <w:sz w:val="32"/>
          <w:szCs w:val="32"/>
          <w:rtl w:val="true"/>
        </w:rPr>
        <w:t xml:space="preserve">وَأَمَّا الْعُهْدَةُ الْأُولَى فَهِيَ ثَلَاثَةُ أَيَّامٍ هَذَا مَذْهَبُ أَهْلِ الْمَدِينَةِ وَالْفُقَهَاءِ السَّبْعَةِ وَغَيْرِهِمْ وَمَنَعَ أَبُو حَنِيفَةَ وَالشَّافِعِيُّ ثُبُوتَ هَذِهِ الْعُهْدَةِ اشْتَرَطَ ذَلِكَ الْمُشْتَرِي أَوْ لَمْ يَشْتَرِطْ </w:t>
      </w:r>
      <w:r>
        <w:rPr>
          <w:b/>
          <w:bCs/>
          <w:sz w:val="32"/>
          <w:szCs w:val="32"/>
          <w:rtl w:val="true"/>
        </w:rPr>
        <w:t xml:space="preserve">, </w:t>
      </w:r>
      <w:r>
        <w:rPr>
          <w:b/>
          <w:b/>
          <w:bCs/>
          <w:sz w:val="32"/>
          <w:sz w:val="32"/>
          <w:szCs w:val="32"/>
          <w:rtl w:val="true"/>
        </w:rPr>
        <w:t xml:space="preserve">وَاسْتَدَلَّ أَصْحَابُنَا فِي ذَلِكَ بِمَا رَوَاهُ قَتَادَةُ عَنْ الْحَسَنِ عَنْ عُقْبَةَ بْنِ عَامِرٍ أَنَّ النَّبِيَّ صلى الله عليه وسلم قَالَ </w:t>
      </w:r>
      <w:r>
        <w:rPr>
          <w:b/>
          <w:bCs/>
          <w:sz w:val="32"/>
          <w:szCs w:val="32"/>
          <w:rtl w:val="true"/>
        </w:rPr>
        <w:t xml:space="preserve">{ </w:t>
      </w:r>
      <w:r>
        <w:rPr>
          <w:b/>
          <w:b/>
          <w:bCs/>
          <w:sz w:val="32"/>
          <w:sz w:val="32"/>
          <w:szCs w:val="32"/>
          <w:rtl w:val="true"/>
        </w:rPr>
        <w:t xml:space="preserve">عُهْدَةُ الرَّقِيقِ ثَلَاثُ لَيَالٍ </w:t>
      </w:r>
      <w:r>
        <w:rPr>
          <w:b/>
          <w:bCs/>
          <w:sz w:val="32"/>
          <w:szCs w:val="32"/>
          <w:rtl w:val="true"/>
        </w:rPr>
        <w:t xml:space="preserve">} , </w:t>
      </w:r>
      <w:r>
        <w:rPr>
          <w:b/>
          <w:b/>
          <w:bCs/>
          <w:sz w:val="32"/>
          <w:sz w:val="32"/>
          <w:szCs w:val="32"/>
          <w:rtl w:val="true"/>
        </w:rPr>
        <w:t xml:space="preserve">وَرَوَى قَتَادَةُ عَنْ الْحَسَنِ عَنْ سَمُرَةَ قَالَ قَالَ النَّبِيُّ صلى الله عليه وسلم </w:t>
      </w:r>
      <w:r>
        <w:rPr>
          <w:b/>
          <w:bCs/>
          <w:sz w:val="32"/>
          <w:szCs w:val="32"/>
          <w:rtl w:val="true"/>
        </w:rPr>
        <w:t xml:space="preserve">{ </w:t>
      </w:r>
      <w:r>
        <w:rPr>
          <w:b/>
          <w:b/>
          <w:bCs/>
          <w:sz w:val="32"/>
          <w:sz w:val="32"/>
          <w:szCs w:val="32"/>
          <w:rtl w:val="true"/>
        </w:rPr>
        <w:t xml:space="preserve">عُهْدَةُ الرَّقِيقِ ثَلَاثٌ </w:t>
      </w:r>
      <w:r>
        <w:rPr>
          <w:b/>
          <w:bCs/>
          <w:sz w:val="32"/>
          <w:szCs w:val="32"/>
          <w:rtl w:val="true"/>
        </w:rPr>
        <w:t xml:space="preserve">} , </w:t>
      </w:r>
      <w:r>
        <w:rPr>
          <w:b/>
          <w:b/>
          <w:bCs/>
          <w:sz w:val="32"/>
          <w:sz w:val="32"/>
          <w:szCs w:val="32"/>
          <w:rtl w:val="true"/>
        </w:rPr>
        <w:t xml:space="preserve">وَدَلِيلُنَا مِنْ جِهَةِ الْمَعْنَى أَنَّ الرَّقِيقَ يُمْكِنُهُ الْإِفْهَامُ وَالْإِخْبَارُ عَمَّا يَجِدُهُ مِنْ أَسْبَابِ الْمَرَضِ وَمُقَدِّمَاتِ الْعِلَلِ </w:t>
      </w:r>
      <w:r>
        <w:rPr>
          <w:b/>
          <w:bCs/>
          <w:sz w:val="32"/>
          <w:szCs w:val="32"/>
          <w:rtl w:val="true"/>
        </w:rPr>
        <w:t xml:space="preserve">, </w:t>
      </w:r>
      <w:r>
        <w:rPr>
          <w:b/>
          <w:b/>
          <w:bCs/>
          <w:sz w:val="32"/>
          <w:sz w:val="32"/>
          <w:szCs w:val="32"/>
          <w:rtl w:val="true"/>
        </w:rPr>
        <w:t xml:space="preserve">فَيَتْبَعُهُ سَيِّدُهُ لِذَلِكَ قَبْلَ أَنْ يَتَبَيَّنَ مَرَضُهُ فَحُكِمَ فِيهِ بِالْعُهْدَةِ لِيَتَبَيَّنَ أَمْرُهُ وَيَتَّضِحَ حَالُهُ </w:t>
      </w:r>
      <w:r>
        <w:rPr>
          <w:b/>
          <w:bCs/>
          <w:sz w:val="32"/>
          <w:szCs w:val="32"/>
          <w:rtl w:val="true"/>
        </w:rPr>
        <w:t xml:space="preserve">, </w:t>
      </w:r>
      <w:r>
        <w:rPr>
          <w:b/>
          <w:b/>
          <w:bCs/>
          <w:sz w:val="32"/>
          <w:sz w:val="32"/>
          <w:szCs w:val="32"/>
          <w:rtl w:val="true"/>
        </w:rPr>
        <w:t xml:space="preserve">وَوَجْهٌ آخَرُ وَهُوَ أَنَّ هَذَا وَجْهُ احْتِيَاطٍ لَا يَتَعَلَّقُ بِالتَّدْلِيسِ وَيَقْتَضِي الِاخْتِلَافَ فِي الْبُيُوعِ وَالتَّخَاصُمَ فَجَازَ أَنْ يُعْتَبَرَ فِيهِ بِثَلَاثَةِ أَيَّامٍ أَصْلُ ذَلِكَ الْمُصَرَّا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أَوَّلُ هَذِهِ الْأَيَّامِ الثَّلَاثَةِ مِنْ يَوْمِ عَقْدِ الْبَيْعِ إنْ كَانَ الْبَيْعُ لَازِمًا </w:t>
      </w:r>
      <w:r>
        <w:rPr>
          <w:b/>
          <w:bCs/>
          <w:sz w:val="32"/>
          <w:szCs w:val="32"/>
          <w:rtl w:val="true"/>
        </w:rPr>
        <w:t xml:space="preserve">, </w:t>
      </w:r>
      <w:r>
        <w:rPr>
          <w:b/>
          <w:b/>
          <w:bCs/>
          <w:sz w:val="32"/>
          <w:sz w:val="32"/>
          <w:szCs w:val="32"/>
          <w:rtl w:val="true"/>
        </w:rPr>
        <w:t xml:space="preserve">وَإِنْ كَانَ بِالْخِيَارِ فَمِنْ يَوْم يُحْكَمُ بِلُزُومِ الْعَقْدِ </w:t>
      </w:r>
      <w:r>
        <w:rPr>
          <w:b/>
          <w:bCs/>
          <w:sz w:val="32"/>
          <w:szCs w:val="32"/>
          <w:rtl w:val="true"/>
        </w:rPr>
        <w:t xml:space="preserve">, </w:t>
      </w:r>
      <w:r>
        <w:rPr>
          <w:b/>
          <w:b/>
          <w:bCs/>
          <w:sz w:val="32"/>
          <w:sz w:val="32"/>
          <w:szCs w:val="32"/>
          <w:rtl w:val="true"/>
        </w:rPr>
        <w:t xml:space="preserve">وَإِنَّمَا يُحْسَبُ فِيهَا بِالْيَوْمِ الْكَامِلِ فَإِنْ كَانَ الْبَيْعُ قَبْلَ الْفَجْرِ اُحْتُسِبَ بِمَا بَعْدَهُ مِنْ الْأَيَّامِ </w:t>
      </w:r>
      <w:r>
        <w:rPr>
          <w:b/>
          <w:bCs/>
          <w:sz w:val="32"/>
          <w:szCs w:val="32"/>
          <w:rtl w:val="true"/>
        </w:rPr>
        <w:t xml:space="preserve">, </w:t>
      </w:r>
      <w:r>
        <w:rPr>
          <w:b/>
          <w:b/>
          <w:bCs/>
          <w:sz w:val="32"/>
          <w:sz w:val="32"/>
          <w:szCs w:val="32"/>
          <w:rtl w:val="true"/>
        </w:rPr>
        <w:t xml:space="preserve">وَإِنْ كَانَ الْبَيْعُ فِي بَعْضِ النَّهَارِ فَقَدْ رَوَى ابْنُ الْقَاسِمِ عَنْ مَالِكٍ فِي كِتَابِ مُحَمَّدٍ إنْ كَانَ الْبَيْعُ نِصْفَ النَّهَارِ لَمْ يُحْتَسَبْ بِذَلِكَ الْيَوْمِ </w:t>
      </w:r>
      <w:r>
        <w:rPr>
          <w:b/>
          <w:bCs/>
          <w:sz w:val="32"/>
          <w:szCs w:val="32"/>
          <w:rtl w:val="true"/>
        </w:rPr>
        <w:t xml:space="preserve">, </w:t>
      </w:r>
      <w:r>
        <w:rPr>
          <w:b/>
          <w:b/>
          <w:bCs/>
          <w:sz w:val="32"/>
          <w:sz w:val="32"/>
          <w:szCs w:val="32"/>
          <w:rtl w:val="true"/>
        </w:rPr>
        <w:t xml:space="preserve">وَهَذَا الْقَوْلُ مَشْهُورٌ لِابْنِ الْقَاسِم فِي الْعَقِيقَةِ وَمُدَّةِ مَقَامِ الْمُسَافِرِ فِي الْمِصْرِ </w:t>
      </w:r>
      <w:r>
        <w:rPr>
          <w:b/>
          <w:bCs/>
          <w:sz w:val="32"/>
          <w:szCs w:val="32"/>
          <w:rtl w:val="true"/>
        </w:rPr>
        <w:t xml:space="preserve">, </w:t>
      </w:r>
      <w:r>
        <w:rPr>
          <w:b/>
          <w:b/>
          <w:bCs/>
          <w:sz w:val="32"/>
          <w:sz w:val="32"/>
          <w:szCs w:val="32"/>
          <w:rtl w:val="true"/>
        </w:rPr>
        <w:t xml:space="preserve">وَأَمَّا سَحْنُونٌ فَيَقُولُ إنَّمَا يُرَاعَى الْمَقْصُودُ مِنْ الْمُدَّةِ وَتُلَفَّقُ أَبْعَاضُ الْأَيَّامِ فَيُحْتَسَبُ فِي الْمَقَامِ فِي الْمِصْرِ بِعِشْرِينَ صَلَاةً </w:t>
      </w:r>
      <w:r>
        <w:rPr>
          <w:b/>
          <w:bCs/>
          <w:sz w:val="32"/>
          <w:szCs w:val="32"/>
          <w:rtl w:val="true"/>
        </w:rPr>
        <w:t xml:space="preserve">, </w:t>
      </w:r>
      <w:r>
        <w:rPr>
          <w:b/>
          <w:b/>
          <w:bCs/>
          <w:sz w:val="32"/>
          <w:sz w:val="32"/>
          <w:szCs w:val="32"/>
          <w:rtl w:val="true"/>
        </w:rPr>
        <w:t xml:space="preserve">وَيَجِيءُ عَلَى هَذَا أَنْ تُلَفَّقَ أَبْعَاضُ الْأَيَّامِ فِي الْعُهْدَةِ وَجْهُ مَا قَالَهُ ابْنُ الْقَاسِمِ وَرَوَاهُ عَنْ مَالِكٍ التَّعَلُّقَ بِلَفْظِ الْحَدِيثِ فِي عُهْدَةِ الرَّقِيقِ ثَلَاثٌ </w:t>
      </w:r>
      <w:r>
        <w:rPr>
          <w:b/>
          <w:bCs/>
          <w:sz w:val="32"/>
          <w:szCs w:val="32"/>
          <w:rtl w:val="true"/>
        </w:rPr>
        <w:t xml:space="preserve">, </w:t>
      </w:r>
      <w:r>
        <w:rPr>
          <w:b/>
          <w:b/>
          <w:bCs/>
          <w:sz w:val="32"/>
          <w:sz w:val="32"/>
          <w:szCs w:val="32"/>
          <w:rtl w:val="true"/>
        </w:rPr>
        <w:t xml:space="preserve">وَذَلِكَ لَا يَنْطَلِقُ عَلَى السَّاعَاتِ وَأَبْعَاضِ الْأَيَّامِ  وَمِنْ جِهَةِ الْمَعْنَى أَنَّ الْمُعْتَبَرَ فِي ذَلِكَ ثُبُوتُ حُمَّى الرِّبْعِ </w:t>
      </w:r>
      <w:r>
        <w:rPr>
          <w:b/>
          <w:bCs/>
          <w:sz w:val="32"/>
          <w:szCs w:val="32"/>
          <w:rtl w:val="true"/>
        </w:rPr>
        <w:t xml:space="preserve">, </w:t>
      </w:r>
      <w:r>
        <w:rPr>
          <w:b/>
          <w:b/>
          <w:bCs/>
          <w:sz w:val="32"/>
          <w:sz w:val="32"/>
          <w:szCs w:val="32"/>
          <w:rtl w:val="true"/>
        </w:rPr>
        <w:t xml:space="preserve">وَقَدْ يَتَقَدَّمُ فِي الْيَوْمِ الثَّالِثِ وَيَتَأَخَّرُ فَيَجِبُ اسْتِيفَاءُ الْيَوْمِ لِتُعْلَمَ السَّلَامَةُ مِنْهُ </w:t>
      </w:r>
      <w:r>
        <w:rPr>
          <w:b/>
          <w:bCs/>
          <w:sz w:val="32"/>
          <w:szCs w:val="32"/>
          <w:rtl w:val="true"/>
        </w:rPr>
        <w:t xml:space="preserve">, </w:t>
      </w:r>
      <w:r>
        <w:rPr>
          <w:b/>
          <w:b/>
          <w:bCs/>
          <w:sz w:val="32"/>
          <w:sz w:val="32"/>
          <w:szCs w:val="32"/>
          <w:rtl w:val="true"/>
        </w:rPr>
        <w:t xml:space="preserve">وَوَجْهُ مَا يَقْتَضِيه قَوْلُ سَحْنُونٍ أَنَّهُمْ يُرَاعُونَ فِي ذَلِكَ أَقْصَى مُدَّةِ أَدْوَاءِ الْأَمْرَاضِ الْمُعَيَّنَةِ الْمُعْتَادَةِ وَهِيَ حُمَّى الرِّبْعِ </w:t>
      </w:r>
      <w:r>
        <w:rPr>
          <w:b/>
          <w:bCs/>
          <w:sz w:val="32"/>
          <w:szCs w:val="32"/>
          <w:rtl w:val="true"/>
        </w:rPr>
        <w:t xml:space="preserve">, </w:t>
      </w:r>
      <w:r>
        <w:rPr>
          <w:b/>
          <w:b/>
          <w:bCs/>
          <w:sz w:val="32"/>
          <w:sz w:val="32"/>
          <w:szCs w:val="32"/>
          <w:rtl w:val="true"/>
        </w:rPr>
        <w:t xml:space="preserve">وَتَبْعِيضُ الْأَيَّامِ فِيهَا مُشَاهَدٌ وَكَمَالُهَا غَيْرُ مُعْتَادٍ فَإِذَا كَانَ ذَلِكَ الْأَصْلُ فِي مَعْنَى الْعُهْدَةِ وَجَبَ أَنْ تَكُونَ أَيَّامُهَا سَنَةً عَلَى ذَلِكَ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أَنَّ الْعُهْدَةَ مِنْ وَقْتِ لُزُومِ الْبَيْعِ فَسَوَاءٌ قَبَضَ الْمُبْتَاعُ الْجَارِيَةَ الْمَبِيعَةَ أَوْ لَمْ يَقْبِضْهَا فَإِنْ كَانَتْ غَائِبَةً غَيْبَةً بَعِيدَةً تَقْتَضِي أَنْ تَكُونَ مِنْ الْبَائِعِ فَإِنَّ عُهْدَةَ الثَّلَاثِ مِنْ الْبَائِعِ </w:t>
      </w:r>
      <w:r>
        <w:rPr>
          <w:b/>
          <w:bCs/>
          <w:sz w:val="32"/>
          <w:szCs w:val="32"/>
          <w:rtl w:val="true"/>
        </w:rPr>
        <w:t xml:space="preserve">, </w:t>
      </w:r>
      <w:r>
        <w:rPr>
          <w:b/>
          <w:b/>
          <w:bCs/>
          <w:sz w:val="32"/>
          <w:sz w:val="32"/>
          <w:szCs w:val="32"/>
          <w:rtl w:val="true"/>
        </w:rPr>
        <w:t xml:space="preserve">فَإِذَا انْقَضَتْ نُفِيَ ضَمَانُ الْغَيْبَةِ الْبَعِيدَةِ كَمَا تَنْتَفِي نَفَقَةُ ضَمَانِ الِاسْتِبْرَاءِ بَعْدَ انْقِضَاءِ عُهْدَةِ الثَّلَاثِ عَلَى أَحَدِ قَوْلَيْ مَالِكٍ وَهُوَ قَوْلُهُ أَنَّ ضَمَانَ الْعَبْدِ الْمُبْتَاعِ الْمُعَيَّنِ مِنْ الْبَائِعِ حَتَّى يَقْبِضَهُ الْمُبْتَاعُ </w:t>
      </w:r>
      <w:r>
        <w:rPr>
          <w:b/>
          <w:bCs/>
          <w:sz w:val="32"/>
          <w:szCs w:val="32"/>
          <w:rtl w:val="true"/>
        </w:rPr>
        <w:t xml:space="preserve">, </w:t>
      </w:r>
      <w:r>
        <w:rPr>
          <w:b/>
          <w:b/>
          <w:bCs/>
          <w:sz w:val="32"/>
          <w:sz w:val="32"/>
          <w:szCs w:val="32"/>
          <w:rtl w:val="true"/>
        </w:rPr>
        <w:t xml:space="preserve">وَإِنْ لَمْ يُمْسِكُهُ بِالثَّمَنِ </w:t>
      </w:r>
      <w:r>
        <w:rPr>
          <w:b/>
          <w:bCs/>
          <w:sz w:val="32"/>
          <w:szCs w:val="32"/>
          <w:rtl w:val="true"/>
        </w:rPr>
        <w:t xml:space="preserve">. </w:t>
      </w:r>
      <w:r>
        <w:rPr>
          <w:b/>
          <w:b/>
          <w:bCs/>
          <w:sz w:val="32"/>
          <w:sz w:val="32"/>
          <w:szCs w:val="32"/>
          <w:rtl w:val="true"/>
        </w:rPr>
        <w:t xml:space="preserve">وَقَدْ رَوَى ابْنُ حَبِيبٍ عَنْ ابْنِ الْمَاجِشُونِ أَنَّهُ لَا عُهْدَةَ فِي الْعَبْدِ الْمَبِيعِ نِصْفُ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عُهْدَةَ الرَّقِيقِ فِي هَذِهِ الثَّلَاثَةِ الْأَيَّامِ لَاحِقَةٌ لِلْبَائِعِ بِأَيِّ وَجْهٍ أَصَابَهُ نَقْصٌ أَوْ هَلَاكٌ مِمَّا يُعْلَمُ أَنَّهُ حَادِثٌ أَوْ لَا يُعْلَمُ </w:t>
      </w:r>
      <w:r>
        <w:rPr>
          <w:b/>
          <w:bCs/>
          <w:sz w:val="32"/>
          <w:szCs w:val="32"/>
          <w:rtl w:val="true"/>
        </w:rPr>
        <w:t xml:space="preserve">, </w:t>
      </w:r>
      <w:r>
        <w:rPr>
          <w:b/>
          <w:b/>
          <w:bCs/>
          <w:sz w:val="32"/>
          <w:sz w:val="32"/>
          <w:szCs w:val="32"/>
          <w:rtl w:val="true"/>
        </w:rPr>
        <w:t xml:space="preserve">وَذَلِكَ أَنَّهُ لَمَّا كَانَ أَحْوَالُ الضَّمَانِ عَلَيْهِ أَغْلَبُ وَأَكْثَرُ أَجْرَى جَمِيعَهُ مَجْرَى غَالِبِهِ وَسَوَاءٌ كَانَ مَا حَدَثَ بِهِ مِنْ الْعَيْبِ نَقْصًا فِي جَسَدِهِ أَوْ عَيْبًا يَخْتَصُّ بِنَقْصِ ثَمَنِهِ كَالْإِبَاقِ وَالسَّرِقَةِ وَالشُّرْبِ وَالزِّنَا فَإِنَّ ذَلِكَ كُلَّهُ يُثْبِتُ الْخِيَارَ لِلْمُبْتَاعِ عِنْدَ ابْنِ الْقَاسِمِ وَابْنِ الْمَاجِشُونِ </w:t>
      </w:r>
      <w:r>
        <w:rPr>
          <w:b/>
          <w:bCs/>
          <w:sz w:val="32"/>
          <w:szCs w:val="32"/>
          <w:rtl w:val="true"/>
        </w:rPr>
        <w:t xml:space="preserve">, </w:t>
      </w:r>
      <w:r>
        <w:rPr>
          <w:b/>
          <w:b/>
          <w:bCs/>
          <w:sz w:val="32"/>
          <w:sz w:val="32"/>
          <w:szCs w:val="32"/>
          <w:rtl w:val="true"/>
        </w:rPr>
        <w:t xml:space="preserve">وَوَجْهُ ذَلِكَ أَنَّ هَذَا عَيْبٌ لَوْ كَانَ بِالْمَبِيعِ قَبْلَ الْبَيْعِ لَكَانَ لِلْمُبْتَاعِ الرَّدُّ بِهِ فَإِذَا حَدَثَ فِي عُهْدَةِ الثَّلَاثِ كَانَ لَهُ الرَّدُّ بِهِ كَالنَّقْصِ فِي الْجَسَ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ذَهَبَ شَيْءٌ مِنْ الْعُيُوبِ الْجَارِيَةِ قَبْلَ أَنْ يَرُدَّ الْمُبْتَاعُ بَطَلَ خِيَارُهُ مِثْلُ أَنْ يَظْهَرَ بِعَيْنِهِ رَمَاصٌ فَيَذْهَبُ </w:t>
      </w:r>
      <w:r>
        <w:rPr>
          <w:b/>
          <w:bCs/>
          <w:sz w:val="32"/>
          <w:szCs w:val="32"/>
          <w:rtl w:val="true"/>
        </w:rPr>
        <w:t xml:space="preserve">, </w:t>
      </w:r>
      <w:r>
        <w:rPr>
          <w:b/>
          <w:b/>
          <w:bCs/>
          <w:sz w:val="32"/>
          <w:sz w:val="32"/>
          <w:szCs w:val="32"/>
          <w:rtl w:val="true"/>
        </w:rPr>
        <w:t xml:space="preserve">وَذَلِكَ فِيمَا لَا تَنْتَفِي عَوْدَتُهُ فَأَمَّا مَا تُعْتَادُ عَوْدَتُهُ كَالْحُمَّى وَنَحْوِهَا فَإِنَّ سَحْنُونًا قَالَ لَهُ الرَّدُّ الْآنَ </w:t>
      </w:r>
      <w:r>
        <w:rPr>
          <w:b/>
          <w:bCs/>
          <w:sz w:val="32"/>
          <w:szCs w:val="32"/>
          <w:rtl w:val="true"/>
        </w:rPr>
        <w:t xml:space="preserve">; </w:t>
      </w:r>
      <w:r>
        <w:rPr>
          <w:b/>
          <w:b/>
          <w:bCs/>
          <w:sz w:val="32"/>
          <w:sz w:val="32"/>
          <w:szCs w:val="32"/>
          <w:rtl w:val="true"/>
        </w:rPr>
        <w:t xml:space="preserve">لِأَنَّهُ لَا يَأْمَنُ الْعَوْدَةَ سَوَاءٌ رَفَعَهُ إلَى الْحَاكِمِ حِينَ أَصَابَتْهُ الْحُمَّى أَوْ لَمْ يَرْفَعْهُ </w:t>
      </w:r>
      <w:r>
        <w:rPr>
          <w:b/>
          <w:bCs/>
          <w:sz w:val="32"/>
          <w:szCs w:val="32"/>
          <w:rtl w:val="true"/>
        </w:rPr>
        <w:t xml:space="preserve">, </w:t>
      </w:r>
      <w:r>
        <w:rPr>
          <w:b/>
          <w:b/>
          <w:bCs/>
          <w:sz w:val="32"/>
          <w:sz w:val="32"/>
          <w:szCs w:val="32"/>
          <w:rtl w:val="true"/>
        </w:rPr>
        <w:t xml:space="preserve">وَقَالَ أَشْهَبُ لَا يَعْلَمُ ذَهَابَهَا </w:t>
      </w:r>
      <w:r>
        <w:rPr>
          <w:b/>
          <w:bCs/>
          <w:sz w:val="32"/>
          <w:szCs w:val="32"/>
          <w:rtl w:val="true"/>
        </w:rPr>
        <w:t xml:space="preserve">, </w:t>
      </w:r>
      <w:r>
        <w:rPr>
          <w:b/>
          <w:b/>
          <w:bCs/>
          <w:sz w:val="32"/>
          <w:sz w:val="32"/>
          <w:szCs w:val="32"/>
          <w:rtl w:val="true"/>
        </w:rPr>
        <w:t xml:space="preserve">فَإِنْ عَاوَدَتْهُ فِي الْقُرْبِ رَدَّ </w:t>
      </w:r>
      <w:r>
        <w:rPr>
          <w:b/>
          <w:bCs/>
          <w:sz w:val="32"/>
          <w:szCs w:val="32"/>
          <w:rtl w:val="true"/>
        </w:rPr>
        <w:t xml:space="preserve">, </w:t>
      </w:r>
      <w:r>
        <w:rPr>
          <w:b/>
          <w:b/>
          <w:bCs/>
          <w:sz w:val="32"/>
          <w:sz w:val="32"/>
          <w:szCs w:val="32"/>
          <w:rtl w:val="true"/>
        </w:rPr>
        <w:t xml:space="preserve">وَإِنْ كَانَ بَعْدَ الثَّلَاثِ وَجْهُ قَوْل سَحْنُونٍ أَنَّ ذَهَابَهَا لَيْسَ بِبُرْءٍ فَلَا يَسْقُطُ الْخِيَارُ </w:t>
      </w:r>
      <w:r>
        <w:rPr>
          <w:b/>
          <w:bCs/>
          <w:sz w:val="32"/>
          <w:szCs w:val="32"/>
          <w:rtl w:val="true"/>
        </w:rPr>
        <w:t xml:space="preserve">, </w:t>
      </w:r>
      <w:r>
        <w:rPr>
          <w:b/>
          <w:b/>
          <w:bCs/>
          <w:sz w:val="32"/>
          <w:sz w:val="32"/>
          <w:szCs w:val="32"/>
          <w:rtl w:val="true"/>
        </w:rPr>
        <w:t xml:space="preserve">وَوَجْهُ قَوْلِ أَشْهَبَ أَنَّهُ عَلَى صُورَةِ الْبُرْءِ وَيَحْتَمِلُ الْمُعَاوَدَةَ فَيَجِبُ التَّوْقِيفُ حَتَّى يَعْلَمَ عَلَى أَيِّ الْوَجْهَيْنِ كَانَ رَدُّهَا بِ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مَحَلِّ الْحُكْمِ بِهَا مِنْ الْبِلَادِ </w:t>
      </w:r>
      <w:r>
        <w:rPr>
          <w:b/>
          <w:bCs/>
          <w:sz w:val="32"/>
          <w:szCs w:val="32"/>
          <w:rtl w:val="true"/>
        </w:rPr>
        <w:t xml:space="preserve">) </w:t>
      </w:r>
      <w:r>
        <w:rPr>
          <w:b/>
          <w:b/>
          <w:bCs/>
          <w:sz w:val="32"/>
          <w:sz w:val="32"/>
          <w:szCs w:val="32"/>
          <w:rtl w:val="true"/>
        </w:rPr>
        <w:t xml:space="preserve">أَمَّا مَحَلُّ الْعُهْدَةِ مِنْ الْبِلَادِ فَاخْتَلَفَ أَصْحَابُ مَالِكٍ فِي ذَلِكَ فَقَالَ ابْنُ حَبِيبٍ قَالَ الْمِصْرِيُّونَ مِنْ أَصْحَابِ  مَالِكٍ لَا تَلْزَمُ عُهْدَةُ الثَّلَاثِ أَهْلَ بَلَدٍ حَتَّى يَحْمِلَهُمْ السُّلْطَانُ عَلَيْهَا </w:t>
      </w:r>
      <w:r>
        <w:rPr>
          <w:b/>
          <w:bCs/>
          <w:sz w:val="32"/>
          <w:szCs w:val="32"/>
          <w:rtl w:val="true"/>
        </w:rPr>
        <w:t xml:space="preserve">, </w:t>
      </w:r>
      <w:r>
        <w:rPr>
          <w:b/>
          <w:b/>
          <w:bCs/>
          <w:sz w:val="32"/>
          <w:sz w:val="32"/>
          <w:szCs w:val="32"/>
          <w:rtl w:val="true"/>
        </w:rPr>
        <w:t xml:space="preserve">وَمِثْلُ ذَلِكَ رُوِيَ عَنْ ابْنِ الْقَاسِمِ عَنْ مَالِكٍ قَالَ ابْنُ حَبِيبٍ </w:t>
      </w:r>
      <w:r>
        <w:rPr>
          <w:b/>
          <w:bCs/>
          <w:sz w:val="32"/>
          <w:szCs w:val="32"/>
          <w:rtl w:val="true"/>
        </w:rPr>
        <w:t xml:space="preserve">, </w:t>
      </w:r>
      <w:r>
        <w:rPr>
          <w:b/>
          <w:b/>
          <w:bCs/>
          <w:sz w:val="32"/>
          <w:sz w:val="32"/>
          <w:szCs w:val="32"/>
          <w:rtl w:val="true"/>
        </w:rPr>
        <w:t xml:space="preserve">وَرَوَى الْمَدَنِيُّونَ عَنْ مَالِكٍ يُقْضَى بِهَا بِكُلِّ بَلَدٍ وَإِنْ لَمْ يَعْرِفْهَا أَهْلُهُ وَعَلَى الْإِمَامِ أَنْ يُحَدِّثَهَا وَيَحْكُمَ بِهَا عَلَى مَنْ عَرَفَهَا وَجَهِلَهَا قَبْلَ التَّقَدُّمِ فِيهَا وَبَعْدَهُ وَجْهُ رِوَايَةِ الْمِصْرِيِّينَ أَنَّ الْعُرْفَ جَارٍ بِذَلِكَ بِالْمَدِينَةِ عَلَى مَا تَقَدَّمَ وَلَمَّا كَانَ لَهُ وَجْهٌ مِنْ وُجُوهِ الصِّحَّةِ حُمِلَ عَلَيْهِ حَيْثُ الْعُرْفُ بِهِ دُونَ غَيْرِهِ مِنْ الْبِلَادِ </w:t>
      </w:r>
      <w:r>
        <w:rPr>
          <w:b/>
          <w:bCs/>
          <w:sz w:val="32"/>
          <w:szCs w:val="32"/>
          <w:rtl w:val="true"/>
        </w:rPr>
        <w:t xml:space="preserve">, </w:t>
      </w:r>
      <w:r>
        <w:rPr>
          <w:b/>
          <w:b/>
          <w:bCs/>
          <w:sz w:val="32"/>
          <w:sz w:val="32"/>
          <w:szCs w:val="32"/>
          <w:rtl w:val="true"/>
        </w:rPr>
        <w:t xml:space="preserve">وَوَجْهُ رِوَايَةِ الْمَدَنِيِّينَ أَنَّ ذَلِكَ مِنْ مُقْتَضَى الْعَقْدِ </w:t>
      </w:r>
      <w:r>
        <w:rPr>
          <w:b/>
          <w:bCs/>
          <w:sz w:val="32"/>
          <w:szCs w:val="32"/>
          <w:rtl w:val="true"/>
        </w:rPr>
        <w:t xml:space="preserve">; </w:t>
      </w:r>
      <w:r>
        <w:rPr>
          <w:b/>
          <w:b/>
          <w:bCs/>
          <w:sz w:val="32"/>
          <w:sz w:val="32"/>
          <w:szCs w:val="32"/>
          <w:rtl w:val="true"/>
        </w:rPr>
        <w:t xml:space="preserve">لِأَنَّهُ مِنْ تَمَامِ التَّسْلِيمِ وَفِي هَذَا الْبَابِ مَعْنًى آخَرَ يَحْتَاجُ إلَى تَبْيِينِهِ </w:t>
      </w:r>
      <w:r>
        <w:rPr>
          <w:b/>
          <w:bCs/>
          <w:sz w:val="32"/>
          <w:szCs w:val="32"/>
          <w:rtl w:val="true"/>
        </w:rPr>
        <w:t xml:space="preserve">, </w:t>
      </w:r>
      <w:r>
        <w:rPr>
          <w:b/>
          <w:b/>
          <w:bCs/>
          <w:sz w:val="32"/>
          <w:sz w:val="32"/>
          <w:szCs w:val="32"/>
          <w:rtl w:val="true"/>
        </w:rPr>
        <w:t xml:space="preserve">وَذَلِكَ أَنَّ اشْتِرَاطَ الضَّمَانِ الْمُتَّفَقِ عَلَى مَحَلِّهِ مُفْسِدٌ لِلْعَقْدِ لِمَنْ شَرَطَ عَلَى الْبَائِعِ ضَمَانَ الْمَبِيعِ بَعْدَ قَبْضِهِ </w:t>
      </w:r>
      <w:r>
        <w:rPr>
          <w:b/>
          <w:bCs/>
          <w:sz w:val="32"/>
          <w:szCs w:val="32"/>
          <w:rtl w:val="true"/>
        </w:rPr>
        <w:t xml:space="preserve">, </w:t>
      </w:r>
      <w:r>
        <w:rPr>
          <w:b/>
          <w:b/>
          <w:bCs/>
          <w:sz w:val="32"/>
          <w:sz w:val="32"/>
          <w:szCs w:val="32"/>
          <w:rtl w:val="true"/>
        </w:rPr>
        <w:t xml:space="preserve">فَإِنْ كَانَ مَحَلُّ الضَّمَانِ مُخْتَلَفًا فِيهِ فَلَا بُدَّ مَعَ ذَلِكَ أَنْ يَكُونَ لَهُ عُرْفٌ أَوْ لَا يَكُونَ لَهُ عُرْفٌ </w:t>
      </w:r>
      <w:r>
        <w:rPr>
          <w:b/>
          <w:bCs/>
          <w:sz w:val="32"/>
          <w:szCs w:val="32"/>
          <w:rtl w:val="true"/>
        </w:rPr>
        <w:t xml:space="preserve">, </w:t>
      </w:r>
      <w:r>
        <w:rPr>
          <w:b/>
          <w:b/>
          <w:bCs/>
          <w:sz w:val="32"/>
          <w:sz w:val="32"/>
          <w:szCs w:val="32"/>
          <w:rtl w:val="true"/>
        </w:rPr>
        <w:t xml:space="preserve">فَإِنْ كَانَ لَهُ عُرْفٌ جَازَ نَقْلُهُ بِالشَّرْطِ كَبَيْعِ الْأَعْيَانِ الْغَائِبَةِ وَاشْتِرَاطِ ضَمَانِهَا مِنْ غَيْرِ مَا يَقْتَضِيه الْعَقْدُ </w:t>
      </w:r>
      <w:r>
        <w:rPr>
          <w:b/>
          <w:bCs/>
          <w:sz w:val="32"/>
          <w:szCs w:val="32"/>
          <w:rtl w:val="true"/>
        </w:rPr>
        <w:t xml:space="preserve">, </w:t>
      </w:r>
      <w:r>
        <w:rPr>
          <w:b/>
          <w:b/>
          <w:bCs/>
          <w:sz w:val="32"/>
          <w:sz w:val="32"/>
          <w:szCs w:val="32"/>
          <w:rtl w:val="true"/>
        </w:rPr>
        <w:t xml:space="preserve">وَإِنْ كَانَ ثَمَّ عُرْفٌ يُوَافِقُ مُقْتَضَى الْعَقْدِ عَنْ الْقَابِلِ بِذَلِكَ فَلَا يَجُوزُ اشْتِرَاطُ نَقْلِهِ </w:t>
      </w:r>
      <w:r>
        <w:rPr>
          <w:b/>
          <w:bCs/>
          <w:sz w:val="32"/>
          <w:szCs w:val="32"/>
          <w:rtl w:val="true"/>
        </w:rPr>
        <w:t xml:space="preserve">, </w:t>
      </w:r>
      <w:r>
        <w:rPr>
          <w:b/>
          <w:b/>
          <w:bCs/>
          <w:sz w:val="32"/>
          <w:sz w:val="32"/>
          <w:szCs w:val="32"/>
          <w:rtl w:val="true"/>
        </w:rPr>
        <w:t xml:space="preserve">فَإِنْ شَرَطَ نَقْلَهُ فِي عَقْدِ بَيْعٍ عَمَّا يَقْتَضِيه الْعُرْفُ صَحَّ الْعَقْدُ وَبَطَلَ الشَّرْطُ </w:t>
      </w:r>
      <w:r>
        <w:rPr>
          <w:b/>
          <w:bCs/>
          <w:sz w:val="32"/>
          <w:szCs w:val="32"/>
          <w:rtl w:val="true"/>
        </w:rPr>
        <w:t xml:space="preserve">, </w:t>
      </w:r>
      <w:r>
        <w:rPr>
          <w:b/>
          <w:b/>
          <w:bCs/>
          <w:sz w:val="32"/>
          <w:sz w:val="32"/>
          <w:szCs w:val="32"/>
          <w:rtl w:val="true"/>
        </w:rPr>
        <w:t xml:space="preserve">وَإِنْ كَانَ الشَّرْطُ بِخِلَافِ مُقْتَضَى الْعَقْدِ فَشَرَطَ نَقْلَهُ إلَى مَا يَقْتَضِيه الْعَقْدُ صَحَّ الْعَقْدُ وَالشَّرْطُ </w:t>
      </w:r>
      <w:r>
        <w:rPr>
          <w:b/>
          <w:bCs/>
          <w:sz w:val="32"/>
          <w:szCs w:val="32"/>
          <w:rtl w:val="true"/>
        </w:rPr>
        <w:t xml:space="preserve">, </w:t>
      </w:r>
      <w:r>
        <w:rPr>
          <w:b/>
          <w:b/>
          <w:bCs/>
          <w:sz w:val="32"/>
          <w:sz w:val="32"/>
          <w:szCs w:val="32"/>
          <w:rtl w:val="true"/>
        </w:rPr>
        <w:t xml:space="preserve">وَإِنْ شَرَطَ نَقْلَهُ عَمَّا يَقْتَضِيه الْعَقْدُ إلَى الْعُرْفِ </w:t>
      </w:r>
      <w:r>
        <w:rPr>
          <w:b/>
          <w:bCs/>
          <w:sz w:val="32"/>
          <w:szCs w:val="32"/>
          <w:rtl w:val="true"/>
        </w:rPr>
        <w:t xml:space="preserve">, </w:t>
      </w:r>
      <w:r>
        <w:rPr>
          <w:b/>
          <w:b/>
          <w:bCs/>
          <w:sz w:val="32"/>
          <w:sz w:val="32"/>
          <w:szCs w:val="32"/>
          <w:rtl w:val="true"/>
        </w:rPr>
        <w:t xml:space="preserve">فَإِنْ كَانَ لِلْعُرْفِ وَجْهٌ صَحِيحٌ صَحَّ الْعَقْدُ وَالشَّرْطُ </w:t>
      </w:r>
      <w:r>
        <w:rPr>
          <w:b/>
          <w:bCs/>
          <w:sz w:val="32"/>
          <w:szCs w:val="32"/>
          <w:rtl w:val="true"/>
        </w:rPr>
        <w:t xml:space="preserve">, </w:t>
      </w:r>
      <w:r>
        <w:rPr>
          <w:b/>
          <w:b/>
          <w:bCs/>
          <w:sz w:val="32"/>
          <w:sz w:val="32"/>
          <w:szCs w:val="32"/>
          <w:rtl w:val="true"/>
        </w:rPr>
        <w:t xml:space="preserve">وَإِنْ لَمْ يَكُنْ وَجْهٌ صَحِيحٌ بَطَلَ الْعَقْدُ وَصَحَّ الشَّرْطُ فَعَلَى هَذَا إنْ شَرَطَ فِي غَيْرِ بِلَادِ الْعُهْدَةِ فَعَلَى قَوْلِ الْمِصْرِيِّينَ يَثْبُتُ الْعَقْدُ وَيَبْطُلُ الشَّرْطُ </w:t>
      </w:r>
      <w:r>
        <w:rPr>
          <w:b/>
          <w:bCs/>
          <w:sz w:val="32"/>
          <w:szCs w:val="32"/>
          <w:rtl w:val="true"/>
        </w:rPr>
        <w:t xml:space="preserve">; </w:t>
      </w:r>
      <w:r>
        <w:rPr>
          <w:b/>
          <w:b/>
          <w:bCs/>
          <w:sz w:val="32"/>
          <w:sz w:val="32"/>
          <w:szCs w:val="32"/>
          <w:rtl w:val="true"/>
        </w:rPr>
        <w:t xml:space="preserve">لِأَنَّهُ شَرَطَ مَا يُخَالِفُ مُقْتَضَى الْعَقْدِ وَالشَّرْطِ جَمِيعًا </w:t>
      </w:r>
      <w:r>
        <w:rPr>
          <w:b/>
          <w:bCs/>
          <w:sz w:val="32"/>
          <w:szCs w:val="32"/>
          <w:rtl w:val="true"/>
        </w:rPr>
        <w:t xml:space="preserve">; </w:t>
      </w:r>
      <w:r>
        <w:rPr>
          <w:b/>
          <w:b/>
          <w:bCs/>
          <w:sz w:val="32"/>
          <w:sz w:val="32"/>
          <w:szCs w:val="32"/>
          <w:rtl w:val="true"/>
        </w:rPr>
        <w:t xml:space="preserve">لِأَنَّهُ شَرَطَ مُقْتَضَى الْعَقْدِ دُونَ الْعُرْفِ </w:t>
      </w:r>
      <w:r>
        <w:rPr>
          <w:b/>
          <w:bCs/>
          <w:sz w:val="32"/>
          <w:szCs w:val="32"/>
          <w:rtl w:val="true"/>
        </w:rPr>
        <w:t xml:space="preserve">, </w:t>
      </w:r>
      <w:r>
        <w:rPr>
          <w:b/>
          <w:b/>
          <w:bCs/>
          <w:sz w:val="32"/>
          <w:sz w:val="32"/>
          <w:szCs w:val="32"/>
          <w:rtl w:val="true"/>
        </w:rPr>
        <w:t xml:space="preserve">فَإِنْ شَرَطَ الْبَرَاءَةَ بِالْمَدِينَةِ فَعَلَى قَوْلِ الْمِصْرِيِّينَ يَثْبُتُ الشَّرْطُ وَالْعَقْدُ وَعَلَى قَوْلِ الْمَدَنِيِّينَ يَبْطُلُ الشَّرْطُ وَيَثْبُتُ الْعَقْدُ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قُلْنَا بِرِوَايَةِ الْمِصْرِيِّينَ فَهَلْ يُسْتَحَبُّ أَنْ يُحْمَلَ غَيْرُ بِلَادِ الْعُهْدَةِ عَلَى الْعُهْدَةِ أَمْ لَا ؟ عَنْ مَالِكٍ فِي ذَلِكَ رِوَايَتَانِ رَوَى عَنْهُ ابْنُ الْقَاسِمِ وَدِدْت أَنَّ النَّاسَ يُحْمَلُونَ عَلَى ذَلِكَ </w:t>
      </w:r>
      <w:r>
        <w:rPr>
          <w:b/>
          <w:bCs/>
          <w:sz w:val="32"/>
          <w:szCs w:val="32"/>
          <w:rtl w:val="true"/>
        </w:rPr>
        <w:t xml:space="preserve">, </w:t>
      </w:r>
      <w:r>
        <w:rPr>
          <w:b/>
          <w:b/>
          <w:bCs/>
          <w:sz w:val="32"/>
          <w:sz w:val="32"/>
          <w:szCs w:val="32"/>
          <w:rtl w:val="true"/>
        </w:rPr>
        <w:t xml:space="preserve">وَرَوَى عَنْهُ أَشْهَبُ لَا يُحْمَلُ أَهْلُ الْآفَاقِ عَلَى الْعُهْدَةِ وَلْيُتْرَكُوا عَلَى حَالِهِمْ وَجْهُ رِوَايَةِ ابْنِ الْقَاسِمِ أَنَّ هَذَا مَعْنًى لَهُ وَجْهُ احْتِيَاطٍ فِي بِيَاعَاتِ الرَّقِيقِ وَتَجُوزُ مَا كَثُرَ مِنْ تَدْلِيسِ النَّاسِ فِيهِ فَوَجَبَ أَنْ يُحْمَلَ النَّاسُ عَلَيْهِ كَنَصْبِ الْمِكْيَالِ وَالْمَوَازِينِ وَمَنْعِ كَسْرِ الدَّنَانِيرِ وَالدَّرَاهِمِ </w:t>
      </w:r>
      <w:r>
        <w:rPr>
          <w:b/>
          <w:bCs/>
          <w:sz w:val="32"/>
          <w:szCs w:val="32"/>
          <w:rtl w:val="true"/>
        </w:rPr>
        <w:t xml:space="preserve">, </w:t>
      </w:r>
      <w:r>
        <w:rPr>
          <w:b/>
          <w:b/>
          <w:bCs/>
          <w:sz w:val="32"/>
          <w:sz w:val="32"/>
          <w:szCs w:val="32"/>
          <w:rtl w:val="true"/>
        </w:rPr>
        <w:t xml:space="preserve">وَوَجْهُ رِوَايَةِ أَشْهَبَ أَنَّ عُرْفَ الْبِلَادِ إذَا وَافَقَهُ مُقْتَضَى الْعَقْدِ لَمْ يَجُزْ تَغْيِيرُ حُكْمِهِ </w:t>
      </w:r>
      <w:r>
        <w:rPr>
          <w:b/>
          <w:bCs/>
          <w:sz w:val="32"/>
          <w:szCs w:val="32"/>
          <w:rtl w:val="true"/>
        </w:rPr>
        <w:t xml:space="preserve">, </w:t>
      </w:r>
      <w:r>
        <w:rPr>
          <w:b/>
          <w:b/>
          <w:bCs/>
          <w:sz w:val="32"/>
          <w:sz w:val="32"/>
          <w:szCs w:val="32"/>
          <w:rtl w:val="true"/>
        </w:rPr>
        <w:t xml:space="preserve">وَهَذَا عَلَى رِوَايَةِ الْمِصْرِيِّينَ </w:t>
      </w:r>
      <w:r>
        <w:rPr>
          <w:b/>
          <w:bCs/>
          <w:sz w:val="32"/>
          <w:szCs w:val="32"/>
          <w:rtl w:val="true"/>
        </w:rPr>
        <w:t>.</w:t>
      </w:r>
    </w:p>
    <w:p>
      <w:pPr>
        <w:pStyle w:val="Normal"/>
        <w:jc w:val="left"/>
        <w:rPr>
          <w:b/>
          <w:b/>
          <w:bCs/>
          <w:sz w:val="32"/>
          <w:szCs w:val="32"/>
        </w:rPr>
      </w:pPr>
      <w:r>
        <w:rPr>
          <w:b/>
          <w:b/>
          <w:bCs/>
          <w:sz w:val="32"/>
          <w:sz w:val="32"/>
          <w:szCs w:val="32"/>
          <w:rtl w:val="true"/>
        </w:rPr>
        <w:t xml:space="preserve">الْبَابُ الثَّالِثُ فِي مَحَلِّ ثُبُوتِهَا مِنْ الْمَبِيعِ أَمَّا مَحَلُّ الْعُهْدَةِ مِنْ الْمَبِيعِ فَهُوَ فِي الرَّقِيقِ خَاصَّةً وَالْفَرْقُ بَيْنَهُ وَبَيْنَ سَائِرِ الْمَبِيعَاتِ مَا ذَكَرْنَا مِنْ أَنَّ لَهُ تَمْيِيزًا تُكْتَمُ بِهِ عُيُوبُهُ فَجُعِلَتْ الْعُهْدَةُ بِاخْتِيَارِ حَالِهِ وَتَبَيُّنِ أَمْرِهِ هَذَا الَّذِي حَكَاهُ الْقَاضِي أَبُو مُحَمَّدٍ عَنْ أَبِي بَكْرِ بْنِ الْجَهْمِ </w:t>
      </w:r>
      <w:r>
        <w:rPr>
          <w:b/>
          <w:bCs/>
          <w:sz w:val="32"/>
          <w:szCs w:val="32"/>
          <w:rtl w:val="true"/>
        </w:rPr>
        <w:t xml:space="preserve">, </w:t>
      </w:r>
      <w:r>
        <w:rPr>
          <w:b/>
          <w:b/>
          <w:bCs/>
          <w:sz w:val="32"/>
          <w:sz w:val="32"/>
          <w:szCs w:val="32"/>
          <w:rtl w:val="true"/>
        </w:rPr>
        <w:t xml:space="preserve">وَهَذَا ضِدُّ مَا يُحْتَاجُ إلَيْهِ </w:t>
      </w:r>
      <w:r>
        <w:rPr>
          <w:b/>
          <w:bCs/>
          <w:sz w:val="32"/>
          <w:szCs w:val="32"/>
          <w:rtl w:val="true"/>
        </w:rPr>
        <w:t xml:space="preserve">; </w:t>
      </w:r>
      <w:r>
        <w:rPr>
          <w:b/>
          <w:b/>
          <w:bCs/>
          <w:sz w:val="32"/>
          <w:sz w:val="32"/>
          <w:szCs w:val="32"/>
          <w:rtl w:val="true"/>
        </w:rPr>
        <w:t xml:space="preserve">لِأَنَّ هَذَا دَلِيلٌ عَلَى جَوَازِ الْبَيْعِ بِالْبَرَاءَةِ وَالصَّحِيحُ عِنْدِي مَا ذَكَرَهُ غَيْرُهُ مِنْ أَنَّ لِلرَّقِيقِ أَفْهَامًا تُخْبِرُ عَنْ أَسْبَابِ أَمْرَاضِهِ الَّتِي يَجِدُهَا قَبْلَ ظُهُورِهَا عَلَيْهِ فَيَكُونُ كِتْمَانُ السَّيِّدِ لِمَا أَخْبَرَهُ بِهِ مِنْ أَسْبَابِ أَمْرَاضِهِ تَدْلِيسًا يَقُومُ مَقَامَ تَدْلِيسِهِ بِمَا ظَهَرَ عَلَيْهِ مِنْ عُيُوبِهِ </w:t>
      </w:r>
      <w:r>
        <w:rPr>
          <w:b/>
          <w:bCs/>
          <w:sz w:val="32"/>
          <w:szCs w:val="32"/>
          <w:rtl w:val="true"/>
        </w:rPr>
        <w:t xml:space="preserve">; </w:t>
      </w:r>
      <w:r>
        <w:rPr>
          <w:b/>
          <w:b/>
          <w:bCs/>
          <w:sz w:val="32"/>
          <w:sz w:val="32"/>
          <w:szCs w:val="32"/>
          <w:rtl w:val="true"/>
        </w:rPr>
        <w:t xml:space="preserve">لِأَنَّ خِيَارَ الرَّدِّ بِالْعَيْبِ إنَّمَا يَثْبُتُ حَيْثُ يَخْتَلِفُ حَالُ الْبَائِعِ وَالْمُبْتَاعِ فِي الْمَعْرِفَةِ بِالْعَيْبِ فَإِذَا اسْتَوَتْ حَالُهُمَا فِي ذَلِكَ بَطَلَ الْخِيَارُ </w:t>
      </w:r>
      <w:r>
        <w:rPr>
          <w:b/>
          <w:bCs/>
          <w:sz w:val="32"/>
          <w:szCs w:val="32"/>
          <w:rtl w:val="true"/>
        </w:rPr>
        <w:t xml:space="preserve">, </w:t>
      </w:r>
      <w:r>
        <w:rPr>
          <w:b/>
          <w:b/>
          <w:bCs/>
          <w:sz w:val="32"/>
          <w:sz w:val="32"/>
          <w:szCs w:val="32"/>
          <w:rtl w:val="true"/>
        </w:rPr>
        <w:t xml:space="preserve">فَلَمَّا كَانَ سَائِرُ الْحَيَوَانِ وَالْمَبِيعَاتِ لَا يُمْكِنُهُ الْإِخْبَارُ عَمَّا يَجِدُ مِنْ أَوَائِلِ الْأَمْرَاضِ وَأَسْبَابِهَا وَمَبَادِيهَا فِي بَاطِنِ جِسْمِهِ اسْتَوَتْ حَالُ الْبَائِعِ وَالْمُبْتَاعِ فِي ذَلِكَ فَلَمْ يَكُنْ لِلْمُبْتَاعِ الرَّدُّ بِالْعَيْبِ </w:t>
      </w:r>
      <w:r>
        <w:rPr>
          <w:b/>
          <w:bCs/>
          <w:sz w:val="32"/>
          <w:szCs w:val="32"/>
          <w:rtl w:val="true"/>
        </w:rPr>
        <w:t xml:space="preserve">, </w:t>
      </w:r>
      <w:r>
        <w:rPr>
          <w:b/>
          <w:b/>
          <w:bCs/>
          <w:sz w:val="32"/>
          <w:sz w:val="32"/>
          <w:szCs w:val="32"/>
          <w:rtl w:val="true"/>
        </w:rPr>
        <w:t xml:space="preserve">وَلِذَلِكَ لَمَّا كَانَتْ أَدْوَاءُ الْجُنُونِ وَالْجُذَامِ تَتَقَدَّمُ بِالْمُدَّةِ الطَّوِيلَةِ وَتَظْهَرُ بِاخْتِلَافِ الْفُصُولِ وَالْأَزْمِنَةِ كَانَتْ الْعُهْدَةُ فِيهَا سَنَةً لِاسْتِيفَاءِ جَمِيعِ الْفُصُولِ وَالْأَزْمِنَةِ وَلَمَّا كَانَتْ سَائِرُ الْأَدْوَاءِ لَا تَتَقَدَّمُ أَسْبَابُهَا بِأَكْثَرَ مِنْ ثَلَاثَةِ أَيَّامٍ كَانَ ذَلِكَ الْمِقْدَارُ عُهْدَتَ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هَذَا حُكْمُ مَنْ لَا يَعْقِلُ مِنْ الصِّبْيَانِ وَلَا يُمْكِنُهُ الْإِخْبَارُ عَمَّا يَجِدُ مِنْ أَسْبَابِ الْمَرَضِ </w:t>
      </w:r>
      <w:r>
        <w:rPr>
          <w:b/>
          <w:bCs/>
          <w:sz w:val="32"/>
          <w:szCs w:val="32"/>
          <w:rtl w:val="true"/>
        </w:rPr>
        <w:t xml:space="preserve">; </w:t>
      </w:r>
      <w:r>
        <w:rPr>
          <w:b/>
          <w:b/>
          <w:bCs/>
          <w:sz w:val="32"/>
          <w:sz w:val="32"/>
          <w:szCs w:val="32"/>
          <w:rtl w:val="true"/>
        </w:rPr>
        <w:t xml:space="preserve">لِأَنَّنَا إنَّمَا عَلَّلْنَا لِلْجِنْسِ دُونَ أَعْيَانِهِ  وَلَمْ نُفَرِّقْ بَيْنَ مَنْ يَتَأَتَّى ذَلِكَ مِنْهُ وَبَيْنَ مِنْ لَا يَتَأَتَّى </w:t>
      </w:r>
      <w:r>
        <w:rPr>
          <w:b/>
          <w:bCs/>
          <w:sz w:val="32"/>
          <w:szCs w:val="32"/>
          <w:rtl w:val="true"/>
        </w:rPr>
        <w:t xml:space="preserve">; </w:t>
      </w:r>
      <w:r>
        <w:rPr>
          <w:b/>
          <w:b/>
          <w:bCs/>
          <w:sz w:val="32"/>
          <w:sz w:val="32"/>
          <w:szCs w:val="32"/>
          <w:rtl w:val="true"/>
        </w:rPr>
        <w:t xml:space="preserve">لِأَنَّهُ لَا يُمْكِنُنَا تَمْيِيزُ وَقْتِ إمْكَانِهِ مِنْ وَقْتِ تَعَذُّرِهِ فَوَجَبَ أَنْ يَكُونَ حُكْمُ جَمِيعِهِ حُكْمَ مَا يُمْكِنُ ذَلِكَ فِيهِ </w:t>
      </w:r>
      <w:r>
        <w:rPr>
          <w:b/>
          <w:bCs/>
          <w:sz w:val="32"/>
          <w:szCs w:val="32"/>
          <w:rtl w:val="true"/>
        </w:rPr>
        <w:t xml:space="preserve">, </w:t>
      </w:r>
      <w:r>
        <w:rPr>
          <w:b/>
          <w:b/>
          <w:bCs/>
          <w:sz w:val="32"/>
          <w:sz w:val="32"/>
          <w:szCs w:val="32"/>
          <w:rtl w:val="true"/>
        </w:rPr>
        <w:t xml:space="preserve">وَلِذَلِكَ جَعَلْنَا عِدَّةَ الْوَفَاةِ وَحُكْمَ الْإِحْدَادِ عَلَى الصَّغِيرَةِ لَمَّا تَعَذَّرَ عَلَيْنَا تَمْيِيزُ الصِّغَرِ مِنْ الْكِبَ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عُهْدَةُ الثَّلَاثِ لَازِمَةٌ فِي الْأَمَةِ الرَّائِعَةِ الَّتِي تَجِبُ فِيهَا الْمُوَاضَعَةُ إلَّا أَنَّهَا دَاخِلَةٌ فِي جُمْلَةِ الِاسْتِبْرَاءِ إنْ اسْتَغْرَقَهَا أَمْرُ الِاسْتِبْرَاءِ لَمَّا كَانَ حُكْمُ عُهْدَةِ الثَّلَاثِ حُكْمَهُ </w:t>
      </w:r>
      <w:r>
        <w:rPr>
          <w:b/>
          <w:bCs/>
          <w:sz w:val="32"/>
          <w:szCs w:val="32"/>
          <w:rtl w:val="true"/>
        </w:rPr>
        <w:t xml:space="preserve">, </w:t>
      </w:r>
      <w:r>
        <w:rPr>
          <w:b/>
          <w:b/>
          <w:bCs/>
          <w:sz w:val="32"/>
          <w:sz w:val="32"/>
          <w:szCs w:val="32"/>
          <w:rtl w:val="true"/>
        </w:rPr>
        <w:t xml:space="preserve">فَإِنْ ذَهَبَ الِاسْتِبْرَاءُ جُمْلَةً وَلَمْ يَثْبُتْ كَاسْتِبْرَاءِ الْأَمَةِ الْحَامِلِ أَوْ شِرَاءِ الرَّجُلِ زَوْجَتَهُ فَعُهْدَةُ الثَّلَاثِ فِيهَا ثَابِتَةٌ ظَاهِرَةٌ لِتَعَرِّيهَا عَنْ أَحْكَامِ الْمُوَاضَعَةِ وَكَذَلِكَ الَّتِي تُشْتَرَى فِي عِظَمِ دَمِهَا </w:t>
      </w:r>
      <w:r>
        <w:rPr>
          <w:b/>
          <w:bCs/>
          <w:sz w:val="32"/>
          <w:szCs w:val="32"/>
          <w:rtl w:val="true"/>
        </w:rPr>
        <w:t>.</w:t>
      </w:r>
    </w:p>
    <w:p>
      <w:pPr>
        <w:pStyle w:val="Normal"/>
        <w:jc w:val="left"/>
        <w:rPr>
          <w:b/>
          <w:b/>
          <w:bCs/>
          <w:sz w:val="32"/>
          <w:szCs w:val="32"/>
        </w:rPr>
      </w:pPr>
      <w:r>
        <w:rPr>
          <w:b/>
          <w:b/>
          <w:bCs/>
          <w:sz w:val="32"/>
          <w:sz w:val="32"/>
          <w:szCs w:val="32"/>
          <w:rtl w:val="true"/>
        </w:rPr>
        <w:t xml:space="preserve">الْبَابُ الرَّابِعُ فِي مَحَلِّ الْعُهْدَةِ مِنْ الْعُقُودِ أَمَّا مَحَلُّ الْعُهْدَةِ مِنْ الْعُقُودِ وَتَمْيِيزُ مَا تَثْبُتُ فِيهِ الْعُهْدَةُ مِنْهَا مِمَّا لَا تَثْبُتُ فَإِنَّ مَا يُتَعَاوَضُ بِهِ مِنْ الرَّقِيقِ عَلَى ضَرْبَيْنِ </w:t>
      </w:r>
      <w:r>
        <w:rPr>
          <w:b/>
          <w:bCs/>
          <w:sz w:val="32"/>
          <w:szCs w:val="32"/>
          <w:rtl w:val="true"/>
        </w:rPr>
        <w:t xml:space="preserve">: </w:t>
      </w:r>
      <w:r>
        <w:rPr>
          <w:b/>
          <w:b/>
          <w:bCs/>
          <w:sz w:val="32"/>
          <w:sz w:val="32"/>
          <w:szCs w:val="32"/>
          <w:rtl w:val="true"/>
        </w:rPr>
        <w:t xml:space="preserve">مُعَيَّنٌ وَثَابِتٌ فِي الذِّمَّةِ مَوْصُوفٌ </w:t>
      </w:r>
      <w:r>
        <w:rPr>
          <w:b/>
          <w:bCs/>
          <w:sz w:val="32"/>
          <w:szCs w:val="32"/>
          <w:rtl w:val="true"/>
        </w:rPr>
        <w:t xml:space="preserve">, </w:t>
      </w:r>
      <w:r>
        <w:rPr>
          <w:b/>
          <w:b/>
          <w:bCs/>
          <w:sz w:val="32"/>
          <w:sz w:val="32"/>
          <w:szCs w:val="32"/>
          <w:rtl w:val="true"/>
        </w:rPr>
        <w:t xml:space="preserve">فَأَمَّا الْمُعَيَّنُ فَإِنَّ الْمُعَاوَضَةَ بِهِ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كُونَ الْعَقْدُ مَبْنِيًّا عَلَى الْمُغَابَنَةِ وَالْمُكَايَسَةِ كَالْبَيْعِ </w:t>
      </w:r>
      <w:r>
        <w:rPr>
          <w:b/>
          <w:bCs/>
          <w:sz w:val="32"/>
          <w:szCs w:val="32"/>
          <w:rtl w:val="true"/>
        </w:rPr>
        <w:t xml:space="preserve">, </w:t>
      </w:r>
      <w:r>
        <w:rPr>
          <w:b/>
          <w:b/>
          <w:bCs/>
          <w:sz w:val="32"/>
          <w:sz w:val="32"/>
          <w:szCs w:val="32"/>
          <w:rtl w:val="true"/>
        </w:rPr>
        <w:t xml:space="preserve">وَالثَّانِي أَنْ يَكُونَ مَبْنِيًّا عَلَى الْمُكَارَمَةِ فَأَمَّا الْبَيْعُ فَإِنَّهُ لَا يَخْلُو أَنْ يَكُونَ بَيْعَ بَرَاءَةٍ أَوْ بَيْعًا مُطْلَقًا </w:t>
      </w:r>
      <w:r>
        <w:rPr>
          <w:b/>
          <w:bCs/>
          <w:sz w:val="32"/>
          <w:szCs w:val="32"/>
          <w:rtl w:val="true"/>
        </w:rPr>
        <w:t xml:space="preserve">, </w:t>
      </w:r>
      <w:r>
        <w:rPr>
          <w:b/>
          <w:b/>
          <w:bCs/>
          <w:sz w:val="32"/>
          <w:sz w:val="32"/>
          <w:szCs w:val="32"/>
          <w:rtl w:val="true"/>
        </w:rPr>
        <w:t xml:space="preserve">فَإِنْ كَانَ بَيْعَ بَرَاءَةٍ فَقَدْ قَالَ ابْنُ كِنَانَةَ فِي الْمُزَنِيَّة وَمَنْ اشْتَرَى رَقِيقًا مِنْ أَهْلِ الْمِيرَاثِ فَإِنَّهُ بَيْعُ بَرَاءَةٍ وَلَا عُهْدَةَ لِمُشْتَرِيهِ لَا عُهْدَةَ ثَلَاثٍ وَلَا عُهْدَةَ سَنَةٍ </w:t>
      </w:r>
      <w:r>
        <w:rPr>
          <w:b/>
          <w:bCs/>
          <w:sz w:val="32"/>
          <w:szCs w:val="32"/>
          <w:rtl w:val="true"/>
        </w:rPr>
        <w:t xml:space="preserve">, </w:t>
      </w:r>
      <w:r>
        <w:rPr>
          <w:b/>
          <w:b/>
          <w:bCs/>
          <w:sz w:val="32"/>
          <w:sz w:val="32"/>
          <w:szCs w:val="32"/>
          <w:rtl w:val="true"/>
        </w:rPr>
        <w:t xml:space="preserve">وَضَمَانُهَا مِنْ أَهْلِ الْمِيرَاثِ فِي عِدَّةِ الِاسْتِبْرَاءِ إنْ كَانَتْ مِنْ عَلِيِّ الرَّقِيقِ </w:t>
      </w:r>
      <w:r>
        <w:rPr>
          <w:b/>
          <w:bCs/>
          <w:sz w:val="32"/>
          <w:szCs w:val="32"/>
          <w:rtl w:val="true"/>
        </w:rPr>
        <w:t xml:space="preserve">, </w:t>
      </w:r>
      <w:r>
        <w:rPr>
          <w:b/>
          <w:b/>
          <w:bCs/>
          <w:sz w:val="32"/>
          <w:sz w:val="32"/>
          <w:szCs w:val="32"/>
          <w:rtl w:val="true"/>
        </w:rPr>
        <w:t xml:space="preserve">وَرَوَاهُ ابْنُ الْقَاسِمِ عَنْ مَالِكٍ </w:t>
      </w:r>
      <w:r>
        <w:rPr>
          <w:b/>
          <w:bCs/>
          <w:sz w:val="32"/>
          <w:szCs w:val="32"/>
          <w:rtl w:val="true"/>
        </w:rPr>
        <w:t xml:space="preserve">, </w:t>
      </w:r>
      <w:r>
        <w:rPr>
          <w:b/>
          <w:b/>
          <w:bCs/>
          <w:sz w:val="32"/>
          <w:sz w:val="32"/>
          <w:szCs w:val="32"/>
          <w:rtl w:val="true"/>
        </w:rPr>
        <w:t xml:space="preserve">وَإِنْ كَانَ بَيْعًا مُطْلَقًا فَقَدْ تَثْبُتُ فِيهِ الْعُهْدَةُ عَلَى مَا قَدَّمْنَا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نْ كَانَ مَبْنِيًّا عَلَى الْمُكَارَمَةِ كَعُقْدَةِ النِّكَاحِ فَاخْتَلَفَ فِيهِ قَوْلُ مَالِكٍ فِي كِتَابِ ابْنِ الْمَوَّازِ فَقَالَ مَرَّةً فِيهِ الْعُهْدَةُ وَبِهِ قَالَ أَشْهَبُ </w:t>
      </w:r>
      <w:r>
        <w:rPr>
          <w:b/>
          <w:bCs/>
          <w:sz w:val="32"/>
          <w:szCs w:val="32"/>
          <w:rtl w:val="true"/>
        </w:rPr>
        <w:t xml:space="preserve">, </w:t>
      </w:r>
      <w:r>
        <w:rPr>
          <w:b/>
          <w:b/>
          <w:bCs/>
          <w:sz w:val="32"/>
          <w:sz w:val="32"/>
          <w:szCs w:val="32"/>
          <w:rtl w:val="true"/>
        </w:rPr>
        <w:t xml:space="preserve">وَقَالَ مَرَّةً لَا عُهْدَةَ فِيهِ </w:t>
      </w:r>
      <w:r>
        <w:rPr>
          <w:b/>
          <w:bCs/>
          <w:sz w:val="32"/>
          <w:szCs w:val="32"/>
          <w:rtl w:val="true"/>
        </w:rPr>
        <w:t xml:space="preserve">, </w:t>
      </w:r>
      <w:r>
        <w:rPr>
          <w:b/>
          <w:b/>
          <w:bCs/>
          <w:sz w:val="32"/>
          <w:sz w:val="32"/>
          <w:szCs w:val="32"/>
          <w:rtl w:val="true"/>
        </w:rPr>
        <w:t xml:space="preserve">وَقَالَهُ سَحْنُونٌ </w:t>
      </w:r>
      <w:r>
        <w:rPr>
          <w:b/>
          <w:bCs/>
          <w:sz w:val="32"/>
          <w:szCs w:val="32"/>
          <w:rtl w:val="true"/>
        </w:rPr>
        <w:t xml:space="preserve">. </w:t>
      </w:r>
      <w:r>
        <w:rPr>
          <w:b/>
          <w:b/>
          <w:bCs/>
          <w:sz w:val="32"/>
          <w:sz w:val="32"/>
          <w:szCs w:val="32"/>
          <w:rtl w:val="true"/>
        </w:rPr>
        <w:t xml:space="preserve">فَوَجْهُ قَوْلِهِ بِثُبُوتِ الْعُهْدَةِ أَنَّهُ عَقْدُ مُعَاوَضَةٍ فَكَانَ حُكْمُ الْعُهْدَةِ فِيهِ ثَابِتًا كَالْبَيْعِ </w:t>
      </w:r>
      <w:r>
        <w:rPr>
          <w:b/>
          <w:bCs/>
          <w:sz w:val="32"/>
          <w:szCs w:val="32"/>
          <w:rtl w:val="true"/>
        </w:rPr>
        <w:t xml:space="preserve">, </w:t>
      </w:r>
      <w:r>
        <w:rPr>
          <w:b/>
          <w:b/>
          <w:bCs/>
          <w:sz w:val="32"/>
          <w:sz w:val="32"/>
          <w:szCs w:val="32"/>
          <w:rtl w:val="true"/>
        </w:rPr>
        <w:t xml:space="preserve">وَوَجْهُ الْقَوْلِ الثَّانِي أَنَّ النِّكَاحَ يَقْتَضِي اسْتِبَاحَةَ الِاسْتِمْتَاعِ حِينَ الْعُقْدَةِ وَلَا يَجُوزُ فِي عُهْدَةِ الثَّلَاثِ قَبْضُ الْعِوَضِ الَّذِي هُوَ الْبُضْعُ فَلَوْ ثَبَتَتْ الْعُهْدَةُ فِي النِّكَاحِ بِالرَّقِيقِ لَوَجَبَ أَنْ يَبْطُلَ النِّكَاحُ لِتَعَذُّرِ اسْتِبَاحَةِ الِاسْتِمْتَاعِ حِين الْعَقْدِ أَوْ لِاقْتِضَاءِ الْعِوَضِ وَلِاقْتِضَاءِ الْعِوَضِ قَبْلَ انْقِضَاءِ عُهْدَةِ الثَّلَاثِ </w:t>
      </w:r>
      <w:r>
        <w:rPr>
          <w:b/>
          <w:bCs/>
          <w:sz w:val="32"/>
          <w:szCs w:val="32"/>
          <w:rtl w:val="true"/>
        </w:rPr>
        <w:t xml:space="preserve">, </w:t>
      </w:r>
      <w:r>
        <w:rPr>
          <w:b/>
          <w:b/>
          <w:bCs/>
          <w:sz w:val="32"/>
          <w:sz w:val="32"/>
          <w:szCs w:val="32"/>
          <w:rtl w:val="true"/>
        </w:rPr>
        <w:t xml:space="preserve">وَقَدْ أَجْمَعْنَا عَلَى صِحَّةِ النِّكَاحِ بِالرَّقِيقِ يَثْبُتُ بِذَلِكَ أَنْ لَا عُهْدَةَ فِيهِمْ </w:t>
      </w:r>
      <w:r>
        <w:rPr>
          <w:b/>
          <w:bCs/>
          <w:sz w:val="32"/>
          <w:szCs w:val="32"/>
          <w:rtl w:val="true"/>
        </w:rPr>
        <w:t xml:space="preserve">, </w:t>
      </w:r>
      <w:r>
        <w:rPr>
          <w:b/>
          <w:b/>
          <w:bCs/>
          <w:sz w:val="32"/>
          <w:sz w:val="32"/>
          <w:szCs w:val="32"/>
          <w:rtl w:val="true"/>
        </w:rPr>
        <w:t xml:space="preserve">وَهَذَا التَّعْلِيلُ يَقْتَضِي أَنْ لَا عُهْدَةَ فِي غَيْرِ مُخَالَعٍ بِهِ </w:t>
      </w:r>
      <w:r>
        <w:rPr>
          <w:b/>
          <w:bCs/>
          <w:sz w:val="32"/>
          <w:szCs w:val="32"/>
          <w:rtl w:val="true"/>
        </w:rPr>
        <w:t xml:space="preserve">; </w:t>
      </w:r>
      <w:r>
        <w:rPr>
          <w:b/>
          <w:b/>
          <w:bCs/>
          <w:sz w:val="32"/>
          <w:sz w:val="32"/>
          <w:szCs w:val="32"/>
          <w:rtl w:val="true"/>
        </w:rPr>
        <w:t xml:space="preserve">لِأَنَّ عِوَضَهُ يَحْصُلُ بِنَفْسِ الْعَقْدِ </w:t>
      </w:r>
      <w:r>
        <w:rPr>
          <w:b/>
          <w:bCs/>
          <w:sz w:val="32"/>
          <w:szCs w:val="32"/>
          <w:rtl w:val="true"/>
        </w:rPr>
        <w:t xml:space="preserve">, </w:t>
      </w:r>
      <w:r>
        <w:rPr>
          <w:b/>
          <w:b/>
          <w:bCs/>
          <w:sz w:val="32"/>
          <w:sz w:val="32"/>
          <w:szCs w:val="32"/>
          <w:rtl w:val="true"/>
        </w:rPr>
        <w:t xml:space="preserve">وَذَلِكَ يَنْفِي الْعُهْدَةَ </w:t>
      </w:r>
      <w:r>
        <w:rPr>
          <w:b/>
          <w:bCs/>
          <w:sz w:val="32"/>
          <w:szCs w:val="32"/>
          <w:rtl w:val="true"/>
        </w:rPr>
        <w:t xml:space="preserve">, </w:t>
      </w:r>
      <w:r>
        <w:rPr>
          <w:b/>
          <w:b/>
          <w:bCs/>
          <w:sz w:val="32"/>
          <w:sz w:val="32"/>
          <w:szCs w:val="32"/>
          <w:rtl w:val="true"/>
        </w:rPr>
        <w:t xml:space="preserve">وَقَدْ قَالَهُ سَحْنُونٌ فِي الْعَبْدِ الْمُخَالَعِ بِهِ وَالْمُصَالَحِ بِ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إِقَالَةُ وَالشَّرِكَةُ وَالتَّوْلِيَةُ وَالسَّلَفُ فَقَالَ ابْنُ حَبِيبٍ لَا إقَالَةَ فِي عُهْدَةٍ وَلَا سَلَفٍ وَرَوَاهُ ابْنُ الْمَوَّازِ عَنْ أَصْبَغَ </w:t>
      </w:r>
      <w:r>
        <w:rPr>
          <w:b/>
          <w:bCs/>
          <w:sz w:val="32"/>
          <w:szCs w:val="32"/>
          <w:rtl w:val="true"/>
        </w:rPr>
        <w:t xml:space="preserve">, </w:t>
      </w:r>
      <w:r>
        <w:rPr>
          <w:b/>
          <w:b/>
          <w:bCs/>
          <w:sz w:val="32"/>
          <w:sz w:val="32"/>
          <w:szCs w:val="32"/>
          <w:rtl w:val="true"/>
        </w:rPr>
        <w:t xml:space="preserve">وَقَالَ سَحْنُونٌ لَا عُهْدَةَ فِيمَا سَلَفَ مِنْ الرَّقِيقِ فَكَأَنَّهُ قَصَرَ هَذَا الْحُكْمَ عَلَى ابْتِدَاءِ الْغَرَضِ لَا عَلَى قَضَائِهِ </w:t>
      </w:r>
      <w:r>
        <w:rPr>
          <w:b/>
          <w:bCs/>
          <w:sz w:val="32"/>
          <w:szCs w:val="32"/>
          <w:rtl w:val="true"/>
        </w:rPr>
        <w:t xml:space="preserve">, </w:t>
      </w:r>
      <w:r>
        <w:rPr>
          <w:b/>
          <w:b/>
          <w:bCs/>
          <w:sz w:val="32"/>
          <w:sz w:val="32"/>
          <w:szCs w:val="32"/>
          <w:rtl w:val="true"/>
        </w:rPr>
        <w:t xml:space="preserve">وَوَجْهُ ذَلِكَ أَنَّهُ عَقْدٌ مَبْنِيٌّ عَلَى الْمُكَارَمَةِ كَعَقْدِ النِّكَاحِ </w:t>
      </w:r>
      <w:r>
        <w:rPr>
          <w:b/>
          <w:bCs/>
          <w:sz w:val="32"/>
          <w:szCs w:val="32"/>
          <w:rtl w:val="true"/>
        </w:rPr>
        <w:t xml:space="preserve">. </w:t>
      </w:r>
      <w:r>
        <w:rPr>
          <w:b/>
          <w:b/>
          <w:bCs/>
          <w:sz w:val="32"/>
          <w:sz w:val="32"/>
          <w:szCs w:val="32"/>
          <w:rtl w:val="true"/>
        </w:rPr>
        <w:t xml:space="preserve">وَقَدْ رَوَى ابْنُ حَبِيبٍ عَنْ ابْنِ الْمَاجِشُونِ أَنَّهُ لَا عُهْدَةَ فِي الْعَبْدِ الْمَوْهُوبِ لِلثَّوَابِ </w:t>
      </w:r>
      <w:r>
        <w:rPr>
          <w:b/>
          <w:bCs/>
          <w:sz w:val="32"/>
          <w:szCs w:val="32"/>
          <w:rtl w:val="true"/>
        </w:rPr>
        <w:t xml:space="preserve">, </w:t>
      </w:r>
      <w:r>
        <w:rPr>
          <w:b/>
          <w:b/>
          <w:bCs/>
          <w:sz w:val="32"/>
          <w:sz w:val="32"/>
          <w:szCs w:val="32"/>
          <w:rtl w:val="true"/>
        </w:rPr>
        <w:t xml:space="preserve">وَوَجْهُ ذَلِكَ مَا قَدَّمْنَاهُ وَيَحْتَمِلُ أَنْ يَكُونَ فِي الْإِقَالَةِ وَغَيْرِهَا مِمَّا ذَكَرْنَاهُ مَعَهَا </w:t>
      </w:r>
      <w:r>
        <w:rPr>
          <w:b/>
          <w:bCs/>
          <w:sz w:val="32"/>
          <w:szCs w:val="32"/>
          <w:rtl w:val="true"/>
        </w:rPr>
        <w:t xml:space="preserve">, </w:t>
      </w:r>
      <w:r>
        <w:rPr>
          <w:b/>
          <w:b/>
          <w:bCs/>
          <w:sz w:val="32"/>
          <w:sz w:val="32"/>
          <w:szCs w:val="32"/>
          <w:rtl w:val="true"/>
        </w:rPr>
        <w:t xml:space="preserve">قَوْلٌ ثَانٍ أَنَّ الْعُهْدَةَ تَثْبُتُ فِيهَا </w:t>
      </w:r>
      <w:r>
        <w:rPr>
          <w:b/>
          <w:bCs/>
          <w:sz w:val="32"/>
          <w:szCs w:val="32"/>
          <w:rtl w:val="true"/>
        </w:rPr>
        <w:t xml:space="preserve">, </w:t>
      </w:r>
      <w:r>
        <w:rPr>
          <w:b/>
          <w:b/>
          <w:bCs/>
          <w:sz w:val="32"/>
          <w:sz w:val="32"/>
          <w:szCs w:val="32"/>
          <w:rtl w:val="true"/>
        </w:rPr>
        <w:t xml:space="preserve">فَإِنْ كَانَتْ بَعْدَ انْقِضَاءِ الْعُهْدَةِ الْأُولَى فَهَذَا عَلَى قَوْلِنَا أَنَّ الْإِقَالَةَ بَيْعٌ </w:t>
      </w:r>
      <w:r>
        <w:rPr>
          <w:b/>
          <w:bCs/>
          <w:sz w:val="32"/>
          <w:szCs w:val="32"/>
          <w:rtl w:val="true"/>
        </w:rPr>
        <w:t xml:space="preserve">, </w:t>
      </w:r>
      <w:r>
        <w:rPr>
          <w:b/>
          <w:b/>
          <w:bCs/>
          <w:sz w:val="32"/>
          <w:sz w:val="32"/>
          <w:szCs w:val="32"/>
          <w:rtl w:val="true"/>
        </w:rPr>
        <w:t xml:space="preserve">وَإِنْ قُلْنَا إنَّهُ فَسْخُ بَيْعٍ عَلَى مَا تَأَوَّلَهُ بَعْضُ أَصْحَابِنَا فِي الشُّفْعَةِ وَالْمُرَابَحَةِ فَلَا عُهْدَةَ فِيهَا قَوْلًا وَاحِدً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رَّدُّ بِالْعَيْبِ فَرَوَى أَشْهَبُ عَنْ مَالِكٍ لَا عُهْدَةَ فِيهِ </w:t>
      </w:r>
      <w:r>
        <w:rPr>
          <w:b/>
          <w:bCs/>
          <w:sz w:val="32"/>
          <w:szCs w:val="32"/>
          <w:rtl w:val="true"/>
        </w:rPr>
        <w:t xml:space="preserve">, </w:t>
      </w:r>
      <w:r>
        <w:rPr>
          <w:b/>
          <w:b/>
          <w:bCs/>
          <w:sz w:val="32"/>
          <w:sz w:val="32"/>
          <w:szCs w:val="32"/>
          <w:rtl w:val="true"/>
        </w:rPr>
        <w:t xml:space="preserve">وَوَجْهُ ذَلِكَ أَنَّهُ فَسْخُ بَيْعٍ وَلَيْسَ بِعَقْدِ مُعَاوَضَةٍ وَفَسْخُ الْبَيْعِ لَا عُهْدَةَ فِيهِ كَالْبَيْعِ الْفَاسِدِ يُفْسَخُ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غَيْرُ الْمُعَيَّنِ وَهُوَ الثَّابِتُ فِي الذِّمَّةِ فَإِنَّهُ أَيْضًا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ثْبُتَ مُعَايَنَةً كَالسَّلَمِ وَالثَّانِي أَنْ يَثْبُتَ بِعَقْدِ مُكَارَمَةٍ كَالنِّكَاحِ وَالْقَرْضِ فَأَمَّا السَّلَمُ فَاخْتَلَفَ أَصْحَابُنَا فِيهِ فَرَوَى ابْنُ الْمَوَّازِ فِيهِ الْعُهْدَةَ وَبِهِ قَالَ ابْنُ حَبِيبٍ </w:t>
      </w:r>
      <w:r>
        <w:rPr>
          <w:b/>
          <w:bCs/>
          <w:sz w:val="32"/>
          <w:szCs w:val="32"/>
          <w:rtl w:val="true"/>
        </w:rPr>
        <w:t xml:space="preserve">, </w:t>
      </w:r>
      <w:r>
        <w:rPr>
          <w:b/>
          <w:b/>
          <w:bCs/>
          <w:sz w:val="32"/>
          <w:sz w:val="32"/>
          <w:szCs w:val="32"/>
          <w:rtl w:val="true"/>
        </w:rPr>
        <w:t xml:space="preserve">وَقَالَ ابْنُ الْمَوَّازِ لَا عُهْدَةَ فِيهِ </w:t>
      </w:r>
      <w:r>
        <w:rPr>
          <w:b/>
          <w:bCs/>
          <w:sz w:val="32"/>
          <w:szCs w:val="32"/>
          <w:rtl w:val="true"/>
        </w:rPr>
        <w:t xml:space="preserve">, </w:t>
      </w:r>
      <w:r>
        <w:rPr>
          <w:b/>
          <w:b/>
          <w:bCs/>
          <w:sz w:val="32"/>
          <w:sz w:val="32"/>
          <w:szCs w:val="32"/>
          <w:rtl w:val="true"/>
        </w:rPr>
        <w:t xml:space="preserve">وَإِنْ كَانَ بَلَدُ الْعُهْدَةِ إلَّا أَنْ يَشْتَرِطَهَا </w:t>
      </w:r>
      <w:r>
        <w:rPr>
          <w:b/>
          <w:bCs/>
          <w:sz w:val="32"/>
          <w:szCs w:val="32"/>
          <w:rtl w:val="true"/>
        </w:rPr>
        <w:t xml:space="preserve">, </w:t>
      </w:r>
      <w:r>
        <w:rPr>
          <w:b/>
          <w:b/>
          <w:bCs/>
          <w:sz w:val="32"/>
          <w:sz w:val="32"/>
          <w:szCs w:val="32"/>
          <w:rtl w:val="true"/>
        </w:rPr>
        <w:t xml:space="preserve">فَإِنْ كَانَتْ أَمَةً فَفِيهَا الِاسْتِبْرَاءُ </w:t>
      </w:r>
      <w:r>
        <w:rPr>
          <w:b/>
          <w:bCs/>
          <w:sz w:val="32"/>
          <w:szCs w:val="32"/>
          <w:rtl w:val="true"/>
        </w:rPr>
        <w:t xml:space="preserve">, </w:t>
      </w:r>
      <w:r>
        <w:rPr>
          <w:b/>
          <w:b/>
          <w:bCs/>
          <w:sz w:val="32"/>
          <w:sz w:val="32"/>
          <w:szCs w:val="32"/>
          <w:rtl w:val="true"/>
        </w:rPr>
        <w:t xml:space="preserve">وَقَالَ ابْنُ الْقَاسِمِ لَيْسَ فِيهَا عُهْدَةُ ثَلَاثٍ وَعُهْدَةُ السَّنَةِ تَبَعٌ لَهَا </w:t>
      </w:r>
      <w:r>
        <w:rPr>
          <w:b/>
          <w:bCs/>
          <w:sz w:val="32"/>
          <w:szCs w:val="32"/>
          <w:rtl w:val="true"/>
        </w:rPr>
        <w:t xml:space="preserve">. </w:t>
      </w:r>
      <w:r>
        <w:rPr>
          <w:b/>
          <w:b/>
          <w:bCs/>
          <w:sz w:val="32"/>
          <w:sz w:val="32"/>
          <w:szCs w:val="32"/>
          <w:rtl w:val="true"/>
        </w:rPr>
        <w:t xml:space="preserve">وَقَدْ قَالَ  سَحْنُونٌ لَا عُهْدَةَ فِي عَبْدٍ مَأْخُوذٍ مِنْ دَيْنٍ وَلَا مَأْخُوذٍ مِنْ كِتَابَةٍ وَقَوْلُ ابْنِ حَبِيبٍ فِيهِ الْعُهْدَةُ وَيَحْتَمِلُ أَنْ يَكُونَ مَبْنِيًّا عَلَى قَوْلِ أَشْهَبَ إنَّ تَعْيِينَ الْعَبْدِ كَالْقَبْضِ وَسَيَأْتِي بَيَانُهُ إنْ شَاءَ اللَّهُ تَعَالَى وَيَحْتَمِلُ أَنْ يَجْرِيَ أَيْضًا عَلَى مَذْهَبِ ابْنِ الْقَاسِمِ </w:t>
      </w:r>
      <w:r>
        <w:rPr>
          <w:b/>
          <w:bCs/>
          <w:sz w:val="32"/>
          <w:szCs w:val="32"/>
          <w:rtl w:val="true"/>
        </w:rPr>
        <w:t xml:space="preserve">, </w:t>
      </w:r>
      <w:r>
        <w:rPr>
          <w:b/>
          <w:b/>
          <w:bCs/>
          <w:sz w:val="32"/>
          <w:sz w:val="32"/>
          <w:szCs w:val="32"/>
          <w:rtl w:val="true"/>
        </w:rPr>
        <w:t xml:space="preserve">وَأَنَّ فَسْخَ الدَّيْنِ فِي الدَّيْنِ إنَّمَا يَكُونُ فِيمَا نُقِلَ مِنْ جِنْسٍ إلَى غَيْرِهِ </w:t>
      </w:r>
      <w:r>
        <w:rPr>
          <w:b/>
          <w:bCs/>
          <w:sz w:val="32"/>
          <w:szCs w:val="32"/>
          <w:rtl w:val="true"/>
        </w:rPr>
        <w:t xml:space="preserve">, </w:t>
      </w:r>
      <w:r>
        <w:rPr>
          <w:b/>
          <w:b/>
          <w:bCs/>
          <w:sz w:val="32"/>
          <w:sz w:val="32"/>
          <w:szCs w:val="32"/>
          <w:rtl w:val="true"/>
        </w:rPr>
        <w:t xml:space="preserve">وَأَمَّا مَنْ يَثْبُتُ لَهُ شَيْءٌ فِي الذِّمَّةِ بِعَيْنٍ بِجِنْسِهِ فَلَيْسَ مِنْ بَابِ فَسْخِ الدَّيْنِ فِي الدَّيْنِ وَاَللَّهُ أَعْلَمُ وَأَحْكَ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خَامِسُ فِي مَحَلِّ دَرْكِ الْعُهْدَةِ </w:t>
      </w:r>
      <w:r>
        <w:rPr>
          <w:b/>
          <w:bCs/>
          <w:sz w:val="32"/>
          <w:szCs w:val="32"/>
          <w:rtl w:val="true"/>
        </w:rPr>
        <w:t xml:space="preserve">) </w:t>
      </w:r>
      <w:r>
        <w:rPr>
          <w:b/>
          <w:b/>
          <w:bCs/>
          <w:sz w:val="32"/>
          <w:sz w:val="32"/>
          <w:szCs w:val="32"/>
          <w:rtl w:val="true"/>
        </w:rPr>
        <w:t xml:space="preserve">أَمَّا مَحَلُّ دَرْكِهَا فَسَيَأْتِي بَعْدَ هَذَا مُبَيَّنًا إنْ شَاءَ اللَّهُ تَعَالَى </w:t>
      </w:r>
      <w:r>
        <w:rPr>
          <w:b/>
          <w:bCs/>
          <w:sz w:val="32"/>
          <w:szCs w:val="32"/>
          <w:rtl w:val="true"/>
        </w:rPr>
        <w:t>.</w:t>
      </w:r>
    </w:p>
    <w:p>
      <w:pPr>
        <w:pStyle w:val="Normal"/>
        <w:jc w:val="left"/>
        <w:rPr>
          <w:b/>
          <w:b/>
          <w:bCs/>
          <w:sz w:val="32"/>
          <w:szCs w:val="32"/>
        </w:rPr>
      </w:pPr>
      <w:r>
        <w:rPr>
          <w:b/>
          <w:b/>
          <w:bCs/>
          <w:sz w:val="32"/>
          <w:sz w:val="32"/>
          <w:szCs w:val="32"/>
          <w:rtl w:val="true"/>
        </w:rPr>
        <w:t xml:space="preserve">الْبَابُ السَّادِسُ فِي حُكْمِ الْعِوَضِ مِنْهَا فِي تَعْجِيلٍ أَوْ تَأْخِيرٍ أَمَّا حُكْمُهَا فَقَدْ ذَكَرْنَا أَنَّ الْعُهْدَةَ الْمُخْتَصَّةَ بِالرَّقِيقِ عُهْدَتَانِ إحْدَاهُمَا عُهْدَةُ الثَّلَاثِ وَالثَّانِيَةُ عُهْدَةُ السَّنَةِ </w:t>
      </w:r>
      <w:r>
        <w:rPr>
          <w:b/>
          <w:bCs/>
          <w:sz w:val="32"/>
          <w:szCs w:val="32"/>
          <w:rtl w:val="true"/>
        </w:rPr>
        <w:t xml:space="preserve">, </w:t>
      </w:r>
      <w:r>
        <w:rPr>
          <w:b/>
          <w:b/>
          <w:bCs/>
          <w:sz w:val="32"/>
          <w:sz w:val="32"/>
          <w:szCs w:val="32"/>
          <w:rtl w:val="true"/>
        </w:rPr>
        <w:t xml:space="preserve">فَأَمَّا عُهْدَةُ الثَّلَاثِ فَفِيهَا مَسْأَلَتَانِ إحْدَاهُمَا لَا يَلْزَمُ النَّقْدُ فِيهَا بِمُجَرَّدِ الْعَقْدِ وَالثَّانِيَةُ لَا يَجُوزُ اشْتِرَاطُهُ فِي مُدَّةِ هَذِهِ الْعُهْدَةِ </w:t>
      </w:r>
      <w:r>
        <w:rPr>
          <w:b/>
          <w:bCs/>
          <w:sz w:val="32"/>
          <w:szCs w:val="32"/>
          <w:rtl w:val="true"/>
        </w:rPr>
        <w:t xml:space="preserve">, </w:t>
      </w:r>
      <w:r>
        <w:rPr>
          <w:b/>
          <w:b/>
          <w:bCs/>
          <w:sz w:val="32"/>
          <w:sz w:val="32"/>
          <w:szCs w:val="32"/>
          <w:rtl w:val="true"/>
        </w:rPr>
        <w:t xml:space="preserve">وَإِنَّمَا قُلْنَا أَنَّهُ لَا يَلْزَمُ النَّقْدُ فِيهَا تَوَقُّعًا لِمَعْنًى مُتَكَرِّرٍ مُتَقَدِّمٍ لِجَوَازِ هَلَاكِ الْمَبِيعِ أَوْ بَعْضِهِ مَعَ انْفِرَادِ الْبَائِعِ بِمَعْرِفَتِهِ وَضَمَانِهِ لِلْمَبِيعِ بِسَبَبِهِ فَلَمْ يَكْمُلْ تَسْلِيمُهُ لِلْمَبِيعِ فَلِذَلِكَ لَمْ يَسْتَحِقَّ قَبْضَ ثَمَنِ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الْفَرْقُ بَيْنَهُ وَبَيْنَ الثَّمَرَةِ فِي رُءُوسِ النَّخْلِ الَّتِي ضَمَانُهَا مِنْ الْبَائِعِ وَيَلْزَمُ النَّقْدُ فِيهَا بِإِطْلَاقِ الْعَقْدِ أَنَّ ضَمَانَ الْبَائِعِ لِلثَّمَرَةِ إنَّمَا هُوَ لِأَمْرٍ طَارِئٍ يُخَافُ حُدُوثُهُ يُتَيَقَّنُ أَنَّهُ يَسْتَوِي فِي مَعْرِفَتِهِ الْبَائِعُ وَالْمُبْتَاعُ وَضَمَانُ الْعُهْدَةِ لِسَبَبٍ مَاضٍ لَا يُتَيَقَّنُ عَدَمُهُ عَلَى الْبَائِعِ حِينَ الْعَقْدِ </w:t>
      </w:r>
      <w:r>
        <w:rPr>
          <w:b/>
          <w:bCs/>
          <w:sz w:val="32"/>
          <w:szCs w:val="32"/>
          <w:rtl w:val="true"/>
        </w:rPr>
        <w:t xml:space="preserve">, </w:t>
      </w:r>
      <w:r>
        <w:rPr>
          <w:b/>
          <w:b/>
          <w:bCs/>
          <w:sz w:val="32"/>
          <w:sz w:val="32"/>
          <w:szCs w:val="32"/>
          <w:rtl w:val="true"/>
        </w:rPr>
        <w:t xml:space="preserve">وَإِنَّمَا ضُرِبَتْ مُدَّةُ الْأَيَّامِ الثَّلَاثَةِ اسْتِبْرَاءً لِيَغْلِبَ عَلَى الظَّنِّ سَلَامَتُ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ا يَجُوزُ اشْتِرَاطُ النَّقْدِ فِيهَا </w:t>
      </w:r>
      <w:r>
        <w:rPr>
          <w:b/>
          <w:bCs/>
          <w:sz w:val="32"/>
          <w:szCs w:val="32"/>
          <w:rtl w:val="true"/>
        </w:rPr>
        <w:t xml:space="preserve">; </w:t>
      </w:r>
      <w:r>
        <w:rPr>
          <w:b/>
          <w:b/>
          <w:bCs/>
          <w:sz w:val="32"/>
          <w:sz w:val="32"/>
          <w:szCs w:val="32"/>
          <w:rtl w:val="true"/>
        </w:rPr>
        <w:t xml:space="preserve">لِأَنَّ هَذِهِ مُدَّةٌ لَا يَلْزَمُ دَفْعُ الثَّمَنِ فِيهَا بِمُجَرَّدِ الْعَقْدِ إلَّا بِالتَّسْلِيمِ لَهُ فَلَمْ يَجُزْ اشْتِرَاطُ دَفْعِهِ فِيهَا كَمُدَّةِ الْخِيَارِ </w:t>
      </w:r>
      <w:r>
        <w:rPr>
          <w:b/>
          <w:bCs/>
          <w:sz w:val="32"/>
          <w:szCs w:val="32"/>
          <w:rtl w:val="true"/>
        </w:rPr>
        <w:t xml:space="preserve">. ( </w:t>
      </w:r>
      <w:r>
        <w:rPr>
          <w:b/>
          <w:b/>
          <w:bCs/>
          <w:sz w:val="32"/>
          <w:sz w:val="32"/>
          <w:szCs w:val="32"/>
          <w:rtl w:val="true"/>
        </w:rPr>
        <w:t xml:space="preserve">فَرْقٌ </w:t>
      </w:r>
      <w:r>
        <w:rPr>
          <w:b/>
          <w:bCs/>
          <w:sz w:val="32"/>
          <w:szCs w:val="32"/>
          <w:rtl w:val="true"/>
        </w:rPr>
        <w:t xml:space="preserve">) </w:t>
      </w:r>
      <w:r>
        <w:rPr>
          <w:b/>
          <w:b/>
          <w:bCs/>
          <w:sz w:val="32"/>
          <w:sz w:val="32"/>
          <w:szCs w:val="32"/>
          <w:rtl w:val="true"/>
        </w:rPr>
        <w:t xml:space="preserve">وَالْفَرْقُ بَيْنَهُ وَبَيْنَ الْمَكِيلِ وَالْمَوْزُونِ أَنَّهُ يَجُوزُ شَرْطُ النَّقْدِ فِيهِ قَبْلَ وُجُوبِهِ وَقَبْلَ خُرُوجِ الْمَبِيعِ مِنْ ضَمَانِ الْبَائِعِ أَنَّ ضَمَانَ الْبَائِعِ هُنَاكَ إنَّمَا هُوَ لِمَا بَقِيَ عَلَيْهِ مِنْ حَقِّ التَّوْفِيَةِ فَكَانَ لِلْمُبْتَاعِ مَنْعُ الثَّمَنِ حَتَّى يُسْتَوْفَى فَإِذَا شَرَطَ عَلَيْهِ تَعْجِيلَهُ جَازَ ذَلِكَ كَشِرَاءِ الْمَنَافِعِ فِي الْإِجَارَةِ وَلَيْسَ كَذَلِكَ فِي مَسْأَلَتِنَا فَإِنَّهُ لَمْ يَبْقَ عَلَيْهِ حَقُّ تَوْفِيَةٍ فَأَشْبَهَ بَيْعَ الْخِيَارِ </w:t>
      </w:r>
      <w:r>
        <w:rPr>
          <w:b/>
          <w:bCs/>
          <w:sz w:val="32"/>
          <w:szCs w:val="32"/>
          <w:rtl w:val="true"/>
        </w:rPr>
        <w:t xml:space="preserve">, </w:t>
      </w:r>
      <w:r>
        <w:rPr>
          <w:b/>
          <w:b/>
          <w:bCs/>
          <w:sz w:val="32"/>
          <w:sz w:val="32"/>
          <w:szCs w:val="32"/>
          <w:rtl w:val="true"/>
        </w:rPr>
        <w:t xml:space="preserve">فَإِنْ شَرَطَ النَّقْدَ بَطَلَ الْعَقْدُ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لَا يَجُوزُ اشْتِرَاطُ الْبَائِعِ وَضْعَ النَّقْدِ عَلَى يَدِهِ مَخْتُومًا </w:t>
      </w:r>
      <w:r>
        <w:rPr>
          <w:b/>
          <w:bCs/>
          <w:sz w:val="32"/>
          <w:szCs w:val="32"/>
          <w:rtl w:val="true"/>
        </w:rPr>
        <w:t xml:space="preserve">; </w:t>
      </w:r>
      <w:r>
        <w:rPr>
          <w:b/>
          <w:b/>
          <w:bCs/>
          <w:sz w:val="32"/>
          <w:sz w:val="32"/>
          <w:szCs w:val="32"/>
          <w:rtl w:val="true"/>
        </w:rPr>
        <w:t xml:space="preserve">لِأَنَّ ذَلِكَ اشْتِرَاطُ النَّقْدِ وَيَجِيءُ عَلَى قَوْلِ الْقَاضِي أَبِي مُحَمَّدٍ فِي مَسْأَلَةِ الْعُرْبَانِ أَنَّ ذَلِكَ جَائِزٌ وَهَلْ لِلْبَائِعِ إيقَافُ الثَّمَنِ عَلَى يَدِ عَدْلٍ ؟ عَنْ مَالِكٍ فِي ذَلِكَ رِوَايَتَانِ قَالَ فِي الْمَوَّازِيَّةِ يَجِبُ إيقَافُهُ </w:t>
      </w:r>
      <w:r>
        <w:rPr>
          <w:b/>
          <w:bCs/>
          <w:sz w:val="32"/>
          <w:szCs w:val="32"/>
          <w:rtl w:val="true"/>
        </w:rPr>
        <w:t xml:space="preserve">, </w:t>
      </w:r>
      <w:r>
        <w:rPr>
          <w:b/>
          <w:b/>
          <w:bCs/>
          <w:sz w:val="32"/>
          <w:sz w:val="32"/>
          <w:szCs w:val="32"/>
          <w:rtl w:val="true"/>
        </w:rPr>
        <w:t xml:space="preserve">وَقَالَ فِي الْمَبْسُوطِ وَالْعُتْبِيَّةِ لَيْسَ عَلَيْهِ ذَلِكَ إلَّا أَنْ يَتَطَوَّعَ بِهِ وَجْهُ الرِّوَايَةِ الْأُولَى أَنَّ مِنْ حُجَّةِ الْبَائِعِ أَنْ يَقُولَ أَخَافُ فَلَسَهُ وَذَهَابَ مَا بِيَدِهِ وَأَنْ يَفْسُدَ تَسْلِيمُهُ إلَيَّ </w:t>
      </w:r>
      <w:r>
        <w:rPr>
          <w:b/>
          <w:bCs/>
          <w:sz w:val="32"/>
          <w:szCs w:val="32"/>
          <w:rtl w:val="true"/>
        </w:rPr>
        <w:t xml:space="preserve">, </w:t>
      </w:r>
      <w:r>
        <w:rPr>
          <w:b/>
          <w:b/>
          <w:bCs/>
          <w:sz w:val="32"/>
          <w:sz w:val="32"/>
          <w:szCs w:val="32"/>
          <w:rtl w:val="true"/>
        </w:rPr>
        <w:t xml:space="preserve">فَإِنْ لَمْ يَجُزْ ذَلِكَ فَلْيَسْتَوْثِقْ لِي بِوَضْعِهِ عَلَى يَدِ عَدْلٍ </w:t>
      </w:r>
      <w:r>
        <w:rPr>
          <w:b/>
          <w:bCs/>
          <w:sz w:val="32"/>
          <w:szCs w:val="32"/>
          <w:rtl w:val="true"/>
        </w:rPr>
        <w:t xml:space="preserve">, </w:t>
      </w:r>
      <w:r>
        <w:rPr>
          <w:b/>
          <w:b/>
          <w:bCs/>
          <w:sz w:val="32"/>
          <w:sz w:val="32"/>
          <w:szCs w:val="32"/>
          <w:rtl w:val="true"/>
        </w:rPr>
        <w:t xml:space="preserve">وَوَجْهُ الرِّوَايَةِ الثَّانِيَةِ أَنَّهُ إذَا لَمْ يَجِبْ تَسْلِيمُهُ إلَى الْبَائِعِ لَمْ يَلْزَمْ إخْرَاجُهُ مِنْ ذِمَّةِ الْمُبْتَاعِ إلَى يَدٍ أَمَانَةً </w:t>
      </w:r>
      <w:r>
        <w:rPr>
          <w:b/>
          <w:bCs/>
          <w:sz w:val="32"/>
          <w:szCs w:val="32"/>
          <w:rtl w:val="true"/>
        </w:rPr>
        <w:t xml:space="preserve">; </w:t>
      </w:r>
      <w:r>
        <w:rPr>
          <w:b/>
          <w:b/>
          <w:bCs/>
          <w:sz w:val="32"/>
          <w:sz w:val="32"/>
          <w:szCs w:val="32"/>
          <w:rtl w:val="true"/>
        </w:rPr>
        <w:t xml:space="preserve">لِأَنَّ ذَلِكَ تَغْرِيرٌ بِالْمَالِ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وُضِعَ عَلَى يَدِ عَدْلٍ فَتَلِفَ فَضَيَاعُهُ عَلَى مَنْ يَجِبُ لَهُ أَخْذُهُ عَيْنًا كَانَ أَوْ عَرْضًا أَوْ حَيَوَانًا حَكَاهُ ابْنُ الْمَوَّازِ عَنْ مَالِكٍ وَجْهُ ذَلِكَ أَنَّهُ لَمَّا كَانَ أَمْرُ الْمَبِيعِ مُرَاعًى إنْ سُلِّمَ لَزِمَ الْمُبْتَاعَ بِالْعَقْدِ الْأَوَّلِ </w:t>
      </w:r>
      <w:r>
        <w:rPr>
          <w:b/>
          <w:bCs/>
          <w:sz w:val="32"/>
          <w:szCs w:val="32"/>
          <w:rtl w:val="true"/>
        </w:rPr>
        <w:t xml:space="preserve">, </w:t>
      </w:r>
      <w:r>
        <w:rPr>
          <w:b/>
          <w:b/>
          <w:bCs/>
          <w:sz w:val="32"/>
          <w:sz w:val="32"/>
          <w:szCs w:val="32"/>
          <w:rtl w:val="true"/>
        </w:rPr>
        <w:t xml:space="preserve">وَإِنْ لَمْ يُسَلَّمْ لَمْ يَلْزَمْهُ وَوَجَبَ أَنْ يَكُونَ الثَّمَنُ أَيْضًا مُرَاعًى مُعْتَبَرًا بِالْمَثْمُونِ </w:t>
      </w:r>
      <w:r>
        <w:rPr>
          <w:b/>
          <w:bCs/>
          <w:sz w:val="32"/>
          <w:szCs w:val="32"/>
          <w:rtl w:val="true"/>
        </w:rPr>
        <w:t xml:space="preserve">; </w:t>
      </w:r>
      <w:r>
        <w:rPr>
          <w:b/>
          <w:b/>
          <w:bCs/>
          <w:sz w:val="32"/>
          <w:sz w:val="32"/>
          <w:szCs w:val="32"/>
          <w:rtl w:val="true"/>
        </w:rPr>
        <w:t xml:space="preserve">لِأَنَّهُ إنَّمَا أُوقِفَ بِسَبَبِهِ </w:t>
      </w:r>
      <w:r>
        <w:rPr>
          <w:b/>
          <w:bCs/>
          <w:sz w:val="32"/>
          <w:szCs w:val="32"/>
          <w:rtl w:val="true"/>
        </w:rPr>
        <w:t xml:space="preserve">, </w:t>
      </w:r>
      <w:r>
        <w:rPr>
          <w:b/>
          <w:b/>
          <w:bCs/>
          <w:sz w:val="32"/>
          <w:sz w:val="32"/>
          <w:szCs w:val="32"/>
          <w:rtl w:val="true"/>
        </w:rPr>
        <w:t xml:space="preserve">فَإِنْ سُلِّمَ الْمَبِيعُ فَالثَّمَنُ مِنْ الْبَائِعِ </w:t>
      </w:r>
      <w:r>
        <w:rPr>
          <w:b/>
          <w:bCs/>
          <w:sz w:val="32"/>
          <w:szCs w:val="32"/>
          <w:rtl w:val="true"/>
        </w:rPr>
        <w:t xml:space="preserve">; </w:t>
      </w:r>
      <w:r>
        <w:rPr>
          <w:b/>
          <w:b/>
          <w:bCs/>
          <w:sz w:val="32"/>
          <w:sz w:val="32"/>
          <w:szCs w:val="32"/>
          <w:rtl w:val="true"/>
        </w:rPr>
        <w:t xml:space="preserve">لِأَنَّهُ قَدْ ظَهَرَ أَنَّهُ فِي مِلْكِهِ مِنْ يَوْمِ قَبْضِهِ </w:t>
      </w:r>
      <w:r>
        <w:rPr>
          <w:b/>
          <w:bCs/>
          <w:sz w:val="32"/>
          <w:szCs w:val="32"/>
          <w:rtl w:val="true"/>
        </w:rPr>
        <w:t xml:space="preserve">, </w:t>
      </w:r>
      <w:r>
        <w:rPr>
          <w:b/>
          <w:b/>
          <w:bCs/>
          <w:sz w:val="32"/>
          <w:sz w:val="32"/>
          <w:szCs w:val="32"/>
          <w:rtl w:val="true"/>
        </w:rPr>
        <w:t xml:space="preserve">وَإِنْ لَمْ يُسَلَّمْ الْمَبِيعُ فَالثَّمَنُ مِنْ الْمُبْتَاعِ </w:t>
      </w:r>
      <w:r>
        <w:rPr>
          <w:b/>
          <w:bCs/>
          <w:sz w:val="32"/>
          <w:szCs w:val="32"/>
          <w:rtl w:val="true"/>
        </w:rPr>
        <w:t xml:space="preserve">; </w:t>
      </w:r>
      <w:r>
        <w:rPr>
          <w:b/>
          <w:b/>
          <w:bCs/>
          <w:sz w:val="32"/>
          <w:sz w:val="32"/>
          <w:szCs w:val="32"/>
          <w:rtl w:val="true"/>
        </w:rPr>
        <w:t xml:space="preserve">لِأَنَّهُ بَاقٍ عَلَى مِلْكِ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لْ لَهُ أَنْ يَتَمَسَّكَ بِالْمَبِيعِ نَاقِصًا إذَا ضَاعَ الثَّمَنُ رَوَى عِيسَى عَنْ ابْنِ الْقَاسِمِ لَهُ ذَلِكَ </w:t>
      </w:r>
      <w:r>
        <w:rPr>
          <w:b/>
          <w:bCs/>
          <w:sz w:val="32"/>
          <w:szCs w:val="32"/>
          <w:rtl w:val="true"/>
        </w:rPr>
        <w:t xml:space="preserve">, </w:t>
      </w:r>
      <w:r>
        <w:rPr>
          <w:b/>
          <w:b/>
          <w:bCs/>
          <w:sz w:val="32"/>
          <w:sz w:val="32"/>
          <w:szCs w:val="32"/>
          <w:rtl w:val="true"/>
        </w:rPr>
        <w:t xml:space="preserve">وَرَوَى عَنْهُ أَنَّهُ لَيْسَ لَهُ ذَلِكَ وَرَوَاهُ ابْنُ حَبِيبٍ عَنْ ابْنِ الْمَاجِشُونِ </w:t>
      </w:r>
      <w:r>
        <w:rPr>
          <w:b/>
          <w:bCs/>
          <w:sz w:val="32"/>
          <w:szCs w:val="32"/>
          <w:rtl w:val="true"/>
        </w:rPr>
        <w:t xml:space="preserve">, </w:t>
      </w:r>
      <w:r>
        <w:rPr>
          <w:b/>
          <w:b/>
          <w:bCs/>
          <w:sz w:val="32"/>
          <w:sz w:val="32"/>
          <w:szCs w:val="32"/>
          <w:rtl w:val="true"/>
        </w:rPr>
        <w:t xml:space="preserve">وَقَالَ يَنْفَسِخُ الْبَيْعُ وَلَا ثَمَنَ مِنْ الْمُشْتَرِي وَالْجَارِيَةُ الْمَعِيبَةُ لِلْبَائِعِ وَجْهُ بَقَاءِ الْجَارِيَةِ لَهُ وَهُوَ اخْتِيَارُ سَحْنُونٍ وَأَصْبَغَ أَنَّ هَذَا خِيَارٌ كَانَ لَهُ قَبْلَ ضَيَاعِ الثَّمَنِ فَلَا يَسْقُطُ حَقُّهُ بِضَيَاعِ الثَّمَنِ أَصْلُهُ إذَا لَمْ يَحْدُثْ بِالْمَبِيعِ عَيْبٌ </w:t>
      </w:r>
      <w:r>
        <w:rPr>
          <w:b/>
          <w:bCs/>
          <w:sz w:val="32"/>
          <w:szCs w:val="32"/>
          <w:rtl w:val="true"/>
        </w:rPr>
        <w:t xml:space="preserve">, </w:t>
      </w:r>
      <w:r>
        <w:rPr>
          <w:b/>
          <w:b/>
          <w:bCs/>
          <w:sz w:val="32"/>
          <w:sz w:val="32"/>
          <w:szCs w:val="32"/>
          <w:rtl w:val="true"/>
        </w:rPr>
        <w:t xml:space="preserve">وَوَجْهُ إبْطَالِ الْخِيَارِ أَنَّ حُدُوثَ النَّقْصِ فِي مُدَّةِ الْعُهْدَةِ مِنْ ضَمَانِ  الْبَائِعِ فَوَجَبَ أَنْ يَكُونَ ضَمَانُ الثَّمَنِ مِنْ الْمُشْتَرِي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بِثُبُوتِ الْخِيَارِ فَفِي أَيِّ شَيْءٍ يَكُونُ لَهُ الْخِيَارُ رَوَى ابْنُ الْمَوَّازِ عَنْ ابْنِ الْقَاسِمِ لَهُ قَبُولُ الْمَبِيعِ بِالثَّمَنِ التَّالِفِ </w:t>
      </w:r>
      <w:r>
        <w:rPr>
          <w:b/>
          <w:bCs/>
          <w:sz w:val="32"/>
          <w:szCs w:val="32"/>
          <w:rtl w:val="true"/>
        </w:rPr>
        <w:t xml:space="preserve">, </w:t>
      </w:r>
      <w:r>
        <w:rPr>
          <w:b/>
          <w:b/>
          <w:bCs/>
          <w:sz w:val="32"/>
          <w:sz w:val="32"/>
          <w:szCs w:val="32"/>
          <w:rtl w:val="true"/>
        </w:rPr>
        <w:t xml:space="preserve">وَقَالَ ابْنُ عَبْدُوسٍ عَنْ عَبْدِ الْمَلِكِ إنَّمَا لَهُ أَخْذُهَا بِغُرْمِ ثَمَنٍ ثَانٍ أَوْ رَدِّهَا </w:t>
      </w:r>
      <w:r>
        <w:rPr>
          <w:b/>
          <w:bCs/>
          <w:sz w:val="32"/>
          <w:szCs w:val="32"/>
          <w:rtl w:val="true"/>
        </w:rPr>
        <w:t xml:space="preserve">, </w:t>
      </w:r>
      <w:r>
        <w:rPr>
          <w:b/>
          <w:b/>
          <w:bCs/>
          <w:sz w:val="32"/>
          <w:sz w:val="32"/>
          <w:szCs w:val="32"/>
          <w:rtl w:val="true"/>
        </w:rPr>
        <w:t xml:space="preserve">وَقَالَ سَحْنُونٌ إنْ أَتْلَفَ الثَّمَنَ قَبْلَ حُدُوثِ الْعَيْبِ فَإِنَّمَا يَأْخُذُ بِثَمَنٍ آخَرَ </w:t>
      </w:r>
      <w:r>
        <w:rPr>
          <w:b/>
          <w:bCs/>
          <w:sz w:val="32"/>
          <w:szCs w:val="32"/>
          <w:rtl w:val="true"/>
        </w:rPr>
        <w:t xml:space="preserve">, </w:t>
      </w:r>
      <w:r>
        <w:rPr>
          <w:b/>
          <w:b/>
          <w:bCs/>
          <w:sz w:val="32"/>
          <w:sz w:val="32"/>
          <w:szCs w:val="32"/>
          <w:rtl w:val="true"/>
        </w:rPr>
        <w:t xml:space="preserve">وَأَمَّا إنْ تَلِفَ الثَّمَنُ بَعْدَ حُدُوثِهِ وَقَبْلَ رِضَا الْمُبْتَاعِ بِهِ قَبْلَ الْحَيْضِ أَوْ بَعْدَهُ فَلَهُ أَخْذُ الْجَارِيَةِ دُونَ ثَمَنٍ آخَرَ وَجْهُ قَوْلِ ابْنِ الْقَاسِمِ أَنَّهُ لَا يَجُوزُ أَنْ يَلْزَمَهُ عِوَضَانِ فِي عَيْنٍ وَاحِدَةٍ </w:t>
      </w:r>
      <w:r>
        <w:rPr>
          <w:b/>
          <w:bCs/>
          <w:sz w:val="32"/>
          <w:szCs w:val="32"/>
          <w:rtl w:val="true"/>
        </w:rPr>
        <w:t xml:space="preserve">, </w:t>
      </w:r>
      <w:r>
        <w:rPr>
          <w:b/>
          <w:b/>
          <w:bCs/>
          <w:sz w:val="32"/>
          <w:sz w:val="32"/>
          <w:szCs w:val="32"/>
          <w:rtl w:val="true"/>
        </w:rPr>
        <w:t xml:space="preserve">وَوَجْهُ الْقَوْلِ الثَّانِي أَنَّ النَّقْصَ الْحَادِثَ فِي الْمَبِيعِ تَبَيَّنَ أَنَّ الثَّمَنَ الْأَوَّلَ لَهُ وَبَقِيَ لَهُ الْخِيَارُ </w:t>
      </w:r>
      <w:r>
        <w:rPr>
          <w:b/>
          <w:bCs/>
          <w:sz w:val="32"/>
          <w:szCs w:val="32"/>
          <w:rtl w:val="true"/>
        </w:rPr>
        <w:t xml:space="preserve">, </w:t>
      </w:r>
      <w:r>
        <w:rPr>
          <w:b/>
          <w:b/>
          <w:bCs/>
          <w:sz w:val="32"/>
          <w:sz w:val="32"/>
          <w:szCs w:val="32"/>
          <w:rtl w:val="true"/>
        </w:rPr>
        <w:t xml:space="preserve">فَإِنْ رَدَّ الْمَبِيعَ وَإِلَّا كَانَ عَلَيْهِ أَنْ يَأْتِيَ بِثَمَنٍ آخَرَ يَصِلُ إلَى الْبَائِعِ </w:t>
      </w:r>
      <w:r>
        <w:rPr>
          <w:b/>
          <w:bCs/>
          <w:sz w:val="32"/>
          <w:szCs w:val="32"/>
          <w:rtl w:val="true"/>
        </w:rPr>
        <w:t xml:space="preserve">, </w:t>
      </w:r>
      <w:r>
        <w:rPr>
          <w:b/>
          <w:b/>
          <w:bCs/>
          <w:sz w:val="32"/>
          <w:sz w:val="32"/>
          <w:szCs w:val="32"/>
          <w:rtl w:val="true"/>
        </w:rPr>
        <w:t xml:space="preserve">وَوَجْهُ الْقَوْلِ الثَّالِثِ أَنَّ تَقَدُّمَ حُدُوثِ الْعَيْبِ قَدْ أَثْبَتَ لَهُ الْخِيَارَ قَبْلَ ضَيَاعِ الثَّمَنِ فَالثَّمَنُ مِنْ الْبَائِعِ وَإِذَا ضَاعَ الثَّمَنُ قَبْلَ حُدُوثِ الْعَيْبِ فَقَدْ ضَاعَ مِنْ الْمُشْتَرِي فَإِذَا حَدَثَ الْعَيْبُ بَعْدَ ذَلِكَ وَاخْتَارَ السِّلْعَةَ فَعَلَيْهِ ثَمَنٌ آخَ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ذَا قُلْنَا أَنَّ النَّقْدَ غَيْرُ لَازِمٍ وَلَا جَائِزٍ بِالشَّرْطِ جَازَ أَنْ يَتَطَوَّعَ الْمُبْتَاعُ بَعْدَ تَمَامِ الْبَيْعِ </w:t>
      </w:r>
      <w:r>
        <w:rPr>
          <w:b/>
          <w:bCs/>
          <w:sz w:val="32"/>
          <w:szCs w:val="32"/>
          <w:rtl w:val="true"/>
        </w:rPr>
        <w:t xml:space="preserve">; </w:t>
      </w:r>
      <w:r>
        <w:rPr>
          <w:b/>
          <w:b/>
          <w:bCs/>
          <w:sz w:val="32"/>
          <w:sz w:val="32"/>
          <w:szCs w:val="32"/>
          <w:rtl w:val="true"/>
        </w:rPr>
        <w:t xml:space="preserve">لِأَنَّهُ تَقْدِيمٌ لِنَقْدٍ لَا يَلْزَمُهُ تَقْدِيمُهُ كَالثَّمَنِ الْمُؤَجَّلِ </w:t>
      </w:r>
      <w:r>
        <w:rPr>
          <w:b/>
          <w:bCs/>
          <w:sz w:val="32"/>
          <w:szCs w:val="32"/>
          <w:rtl w:val="true"/>
        </w:rPr>
        <w:t xml:space="preserve">, </w:t>
      </w:r>
      <w:r>
        <w:rPr>
          <w:b/>
          <w:b/>
          <w:bCs/>
          <w:sz w:val="32"/>
          <w:sz w:val="32"/>
          <w:szCs w:val="32"/>
          <w:rtl w:val="true"/>
        </w:rPr>
        <w:t xml:space="preserve">وَهَذَا إذَا لَمْ يَكُنْ الْبَيْعُ بِالْخِيَارِ </w:t>
      </w:r>
      <w:r>
        <w:rPr>
          <w:b/>
          <w:bCs/>
          <w:sz w:val="32"/>
          <w:szCs w:val="32"/>
          <w:rtl w:val="true"/>
        </w:rPr>
        <w:t xml:space="preserve">, </w:t>
      </w:r>
      <w:r>
        <w:rPr>
          <w:b/>
          <w:b/>
          <w:bCs/>
          <w:sz w:val="32"/>
          <w:sz w:val="32"/>
          <w:szCs w:val="32"/>
          <w:rtl w:val="true"/>
        </w:rPr>
        <w:t xml:space="preserve">فَإِنْ كَانَ بِالْخِيَارِ فَنَقَدَ فِي مُدَّةِ الْخِيَارِ لَمْ يَجُزْ ذَلِكَ </w:t>
      </w:r>
      <w:r>
        <w:rPr>
          <w:b/>
          <w:bCs/>
          <w:sz w:val="32"/>
          <w:szCs w:val="32"/>
          <w:rtl w:val="true"/>
        </w:rPr>
        <w:t xml:space="preserve">; </w:t>
      </w:r>
      <w:r>
        <w:rPr>
          <w:b/>
          <w:b/>
          <w:bCs/>
          <w:sz w:val="32"/>
          <w:sz w:val="32"/>
          <w:szCs w:val="32"/>
          <w:rtl w:val="true"/>
        </w:rPr>
        <w:t xml:space="preserve">لِأَنَّهُ إذَا لَزِمَ الْبَيْعُ بِإِمْضَائِهِ وَقَطْعِ الْخِيَارِ أَخَذَ فِيهِ جَارِيَةً فِيهَا الْمُوَاضَعَةُ فَآلَ ذَلِكَ إلَى فَسْخِ دَيْنٍ فِي دَيْنٍ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عُهْدَةُ السَّنَةِ فَالنَّقْدُ فِيهَا لَازِمٌ </w:t>
      </w:r>
      <w:r>
        <w:rPr>
          <w:b/>
          <w:bCs/>
          <w:sz w:val="32"/>
          <w:szCs w:val="32"/>
          <w:rtl w:val="true"/>
        </w:rPr>
        <w:t xml:space="preserve">; </w:t>
      </w:r>
      <w:r>
        <w:rPr>
          <w:b/>
          <w:b/>
          <w:bCs/>
          <w:sz w:val="32"/>
          <w:sz w:val="32"/>
          <w:szCs w:val="32"/>
          <w:rtl w:val="true"/>
        </w:rPr>
        <w:t xml:space="preserve">لِأَنَّ مَا يُتَّقَى فِيهَا نَادِرٌ شَاذٌّ فَلَا يَجُوزُ مَنْعُ النَّقْدِ لِسَبَبٍ مُتَوَقَّعٍ نَادِرٍ وَلِأَنَّ هَذِهِ مُدَّةٌ سَقَطَتْ فِيهَا النَّفَقَةُ عَنْ الْبَائِعِ بِالْبَيْعِ فَكَانَ لَهُ أَخْذُ الثَّمَنِ أَصْلُ ذَلِكَ بَعْدَ انْقِضَاءِ الْعُهْدَ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مَسْأَلَةٌ </w:t>
      </w:r>
      <w:r>
        <w:rPr>
          <w:b/>
          <w:bCs/>
          <w:sz w:val="32"/>
          <w:szCs w:val="32"/>
          <w:rtl w:val="true"/>
        </w:rPr>
        <w:t xml:space="preserve">) </w:t>
      </w:r>
      <w:r>
        <w:rPr>
          <w:b/>
          <w:b/>
          <w:bCs/>
          <w:sz w:val="32"/>
          <w:sz w:val="32"/>
          <w:szCs w:val="32"/>
          <w:rtl w:val="true"/>
        </w:rPr>
        <w:t xml:space="preserve">وَلَا يَبْرَأُ الْبَائِعُ بِالْبَرَاءَةِ مِمَّا عَلِمَ مِنْ الْعُيُوبِ </w:t>
      </w:r>
      <w:r>
        <w:rPr>
          <w:b/>
          <w:bCs/>
          <w:sz w:val="32"/>
          <w:szCs w:val="32"/>
          <w:rtl w:val="true"/>
        </w:rPr>
        <w:t xml:space="preserve">, </w:t>
      </w:r>
      <w:r>
        <w:rPr>
          <w:b/>
          <w:b/>
          <w:bCs/>
          <w:sz w:val="32"/>
          <w:sz w:val="32"/>
          <w:szCs w:val="32"/>
          <w:rtl w:val="true"/>
        </w:rPr>
        <w:t xml:space="preserve">وَهَذَا أَحَدُ قَوْلَيْ الشَّافِعِيِّ </w:t>
      </w:r>
      <w:r>
        <w:rPr>
          <w:b/>
          <w:bCs/>
          <w:sz w:val="32"/>
          <w:szCs w:val="32"/>
          <w:rtl w:val="true"/>
        </w:rPr>
        <w:t xml:space="preserve">, </w:t>
      </w:r>
      <w:r>
        <w:rPr>
          <w:b/>
          <w:b/>
          <w:bCs/>
          <w:sz w:val="32"/>
          <w:sz w:val="32"/>
          <w:szCs w:val="32"/>
          <w:rtl w:val="true"/>
        </w:rPr>
        <w:t xml:space="preserve">وَقَالَ أَبُو حَنِيفَةَ يَبْرَأُ مِنْ ذَلِكَ </w:t>
      </w:r>
      <w:r>
        <w:rPr>
          <w:b/>
          <w:bCs/>
          <w:sz w:val="32"/>
          <w:szCs w:val="32"/>
          <w:rtl w:val="true"/>
        </w:rPr>
        <w:t xml:space="preserve">, </w:t>
      </w:r>
      <w:r>
        <w:rPr>
          <w:b/>
          <w:b/>
          <w:bCs/>
          <w:sz w:val="32"/>
          <w:sz w:val="32"/>
          <w:szCs w:val="32"/>
          <w:rtl w:val="true"/>
        </w:rPr>
        <w:t xml:space="preserve">وَالدَّلِيلُ عَلَى مَا نَقُولُهُ حَدِيثُ عُثْمَانَ رضي الله عنه أَنَّهُ قَضَى عَلَى ابْنِ عُمَرَ بِأَنْ يَحْلِفَ أَنَّهُ مَا عَلِمَ بِهِ عَيْبًا </w:t>
      </w:r>
      <w:r>
        <w:rPr>
          <w:b/>
          <w:bCs/>
          <w:sz w:val="32"/>
          <w:szCs w:val="32"/>
          <w:rtl w:val="true"/>
        </w:rPr>
        <w:t xml:space="preserve">, </w:t>
      </w:r>
      <w:r>
        <w:rPr>
          <w:b/>
          <w:b/>
          <w:bCs/>
          <w:sz w:val="32"/>
          <w:sz w:val="32"/>
          <w:szCs w:val="32"/>
          <w:rtl w:val="true"/>
        </w:rPr>
        <w:t xml:space="preserve">وَلَوْ لَمْ يَجِبْ الرَّدُّ بِمَا عَلِمَ لَمْ تَلْزَمْ هَذِهِ الْيَمِينُ وَدَلِيلُنَا مِنْ جِهَةِ الْمَعْنَى أَنَّ هَذَا عَيْبٌ دَلَّسَ الْبَائِعُ بِهِ فَثَبَتَ فِيهِ خِيَارُ الرَّدِّ بِالْعَيْبِ كَمَا لَوْ لَمْ يُبَعْ بِالْبَرَاءَةِ إذَا ثَبَتَ ذَلِكَ فَفِي بَيْعِ الْبَرَاءَةِ خَمْسَةُ أَبْوَابٍ أَحَدُهَا فِي تَبْيِينِ مَحَلِّهَا مِنْ الْعُقُودِ وَالثَّانِي فِي تَبْيِينِ مَحَلِّهَا مِنْ الْمَعْقُودِ عَلَيْهِ وَالثَّالِثُ فِيمَنْ يَجُوزُ لَهُ ذَلِكَ مِنْ الْعَاقِدَيْنِ وَالرَّابِعُ فِي تَبْيِينِ مَا يَصِحُّ ذَلِكَ فِيهِ مِنْ الْعُيُوبِ وَالْخَامِسُ فِي شُرُوطِ صِحَّةِ عَقْدِ الْبَيْعِ بِالْبَرَاءَ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أَوَّلُ فِي تَبْيِينِ مَحَلِّ الْبَرَاءَةِ مِنْ الْعُقُودِ </w:t>
      </w:r>
      <w:r>
        <w:rPr>
          <w:b/>
          <w:bCs/>
          <w:sz w:val="32"/>
          <w:szCs w:val="32"/>
          <w:rtl w:val="true"/>
        </w:rPr>
        <w:t xml:space="preserve">) </w:t>
      </w:r>
      <w:r>
        <w:rPr>
          <w:b/>
          <w:b/>
          <w:bCs/>
          <w:sz w:val="32"/>
          <w:sz w:val="32"/>
          <w:szCs w:val="32"/>
          <w:rtl w:val="true"/>
        </w:rPr>
        <w:t xml:space="preserve">لَمْ أَرَ أَحَدًا مِنْ أَصْحَابِنَا ذَكَرَهُ فِي غَيْرِ الْبَيْعِ وَلَا ذَكَرَ مَا يَخْتَصُّ بِهِ مِنْ الْبُيُوعِ قَالَ الْقَاضِي أَبُو الْوَلِيدِ رضي الله عنه وَاَلَّذِي عِنْدِي أَنَّهَا تَصِحُّ فِي كُلِّ عَقْدِ مُعَاوَضَةٍ لَيْسَ مِنْ شَرْطِ صِحَّتِهَا التَّمَاثُلُ </w:t>
      </w:r>
      <w:r>
        <w:rPr>
          <w:b/>
          <w:bCs/>
          <w:sz w:val="32"/>
          <w:szCs w:val="32"/>
          <w:rtl w:val="true"/>
        </w:rPr>
        <w:t xml:space="preserve">, </w:t>
      </w:r>
      <w:r>
        <w:rPr>
          <w:b/>
          <w:b/>
          <w:bCs/>
          <w:sz w:val="32"/>
          <w:sz w:val="32"/>
          <w:szCs w:val="32"/>
          <w:rtl w:val="true"/>
        </w:rPr>
        <w:t xml:space="preserve">فَمَا كَانَ مِنْ شَرْطِ صِحَّتِهِ التَّمَاثُلُ لَمْ يَجُزْ فِيهِ الْبَرَاءَةُ كَالْقَرْضِ </w:t>
      </w:r>
      <w:r>
        <w:rPr>
          <w:b/>
          <w:bCs/>
          <w:sz w:val="32"/>
          <w:szCs w:val="32"/>
          <w:rtl w:val="true"/>
        </w:rPr>
        <w:t xml:space="preserve">; </w:t>
      </w:r>
      <w:r>
        <w:rPr>
          <w:b/>
          <w:b/>
          <w:bCs/>
          <w:sz w:val="32"/>
          <w:sz w:val="32"/>
          <w:szCs w:val="32"/>
          <w:rtl w:val="true"/>
        </w:rPr>
        <w:t xml:space="preserve">لِأَنَّ الْبَرَاءَةَ فِي الْقَرْضِ وَالْقَضَاءِ أَوْ فِي أَحَدِهِمَا يُنَافِي التَّمَاثُلَ يَجُوزُ أَنْ يَكُونَ فِي أَحَدِهِمَا مِنْ الْعُيُوبِ مَا لَيْسَ فِي الثَّانِي فَلَمْ يُعْلَمْ التَّمَاثُلُ </w:t>
      </w:r>
      <w:r>
        <w:rPr>
          <w:b/>
          <w:bCs/>
          <w:sz w:val="32"/>
          <w:szCs w:val="32"/>
          <w:rtl w:val="true"/>
        </w:rPr>
        <w:t xml:space="preserve">, </w:t>
      </w:r>
      <w:r>
        <w:rPr>
          <w:b/>
          <w:b/>
          <w:bCs/>
          <w:sz w:val="32"/>
          <w:sz w:val="32"/>
          <w:szCs w:val="32"/>
          <w:rtl w:val="true"/>
        </w:rPr>
        <w:t xml:space="preserve">وَالْجَهْلُ بِالتَّفَاضُلِ فِيمَا يُنَافِيه التَّفَاضُلُ كَالْعِلْمِ بِهِ فِي فَسَادِ الْعَقْ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فِي الْمُعَيَّنِ </w:t>
      </w:r>
      <w:r>
        <w:rPr>
          <w:b/>
          <w:bCs/>
          <w:sz w:val="32"/>
          <w:szCs w:val="32"/>
          <w:rtl w:val="true"/>
        </w:rPr>
        <w:t xml:space="preserve">, </w:t>
      </w:r>
      <w:r>
        <w:rPr>
          <w:b/>
          <w:b/>
          <w:bCs/>
          <w:sz w:val="32"/>
          <w:sz w:val="32"/>
          <w:szCs w:val="32"/>
          <w:rtl w:val="true"/>
        </w:rPr>
        <w:t xml:space="preserve">وَأَمَّا مَا يَثْبُتُ فِي الذِّمَّ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تَبْيِينِ مَحَلِّهَا مِنْ الْمَعْقُودِ عَلَيْهِ </w:t>
      </w:r>
      <w:r>
        <w:rPr>
          <w:b/>
          <w:bCs/>
          <w:sz w:val="32"/>
          <w:szCs w:val="32"/>
          <w:rtl w:val="true"/>
        </w:rPr>
        <w:t xml:space="preserve">) </w:t>
      </w:r>
      <w:r>
        <w:rPr>
          <w:b/>
          <w:b/>
          <w:bCs/>
          <w:sz w:val="32"/>
          <w:sz w:val="32"/>
          <w:szCs w:val="32"/>
          <w:rtl w:val="true"/>
        </w:rPr>
        <w:t xml:space="preserve">الْمَبِيعُ الْمَعْقُودُ عَلَيْهِ عَلَى ثَلَاثَةِ أَضْرُبٍ رَقِيقٌ وَحَيَوَانٌ صَامِتٌ وَعُرُوضٌ </w:t>
      </w:r>
      <w:r>
        <w:rPr>
          <w:b/>
          <w:bCs/>
          <w:sz w:val="32"/>
          <w:szCs w:val="32"/>
          <w:rtl w:val="true"/>
        </w:rPr>
        <w:t xml:space="preserve">, </w:t>
      </w:r>
      <w:r>
        <w:rPr>
          <w:b/>
          <w:b/>
          <w:bCs/>
          <w:sz w:val="32"/>
          <w:sz w:val="32"/>
          <w:szCs w:val="32"/>
          <w:rtl w:val="true"/>
        </w:rPr>
        <w:t xml:space="preserve">فَأَمَّا الرَّقِيقُ فَالظَّاهِرُ مِنْ الْمَذْهَبِ جَوَازُ بَيْعِهِ بِالْبَرَاءَةِ </w:t>
      </w:r>
      <w:r>
        <w:rPr>
          <w:b/>
          <w:bCs/>
          <w:sz w:val="32"/>
          <w:szCs w:val="32"/>
          <w:rtl w:val="true"/>
        </w:rPr>
        <w:t xml:space="preserve">, </w:t>
      </w:r>
      <w:r>
        <w:rPr>
          <w:b/>
          <w:b/>
          <w:bCs/>
          <w:sz w:val="32"/>
          <w:sz w:val="32"/>
          <w:szCs w:val="32"/>
          <w:rtl w:val="true"/>
        </w:rPr>
        <w:t xml:space="preserve">وَوَجْهُ ذَلِكَ أَنَّ الرَّقِيقَ يَكْتُمُ عُيُوبَهُ وَلَا يُظْهِرُهَا سَتْرًا عَلَى نَفْسِهِ وَرَغْبَةً فِي بَقَائِهِ فِي مَحَلِّهِ فَكَانَ ذَلِكَ مُقَوِّيًا لَمَا يَدَّعِيه الْبَائِعُ مِنْ اسْتِوَاءِ عِلْمِهِ بِهِ وَعِلْمِ الْمُبْتَاعِ وَمِنْ أَصْلِنَا أَنَّ الرَّدَّ بِالْعَيْبِ مَبْنِيٌّ عَلَى عِلْمِ الْبَائِعِ بِالْعَيْبِ وَتَدْلِيسِهِ </w:t>
      </w:r>
      <w:r>
        <w:rPr>
          <w:b/>
          <w:bCs/>
          <w:sz w:val="32"/>
          <w:szCs w:val="32"/>
          <w:rtl w:val="true"/>
        </w:rPr>
        <w:t xml:space="preserve">, </w:t>
      </w:r>
      <w:r>
        <w:rPr>
          <w:b/>
          <w:b/>
          <w:bCs/>
          <w:sz w:val="32"/>
          <w:sz w:val="32"/>
          <w:szCs w:val="32"/>
          <w:rtl w:val="true"/>
        </w:rPr>
        <w:t xml:space="preserve">وَمَا اسْتَوَى فِيهِ عِلْمُ الْبَائِعِ وَالْمُبْتَاعِ فَلَا سَبِيلَ إلَى الرَّدِّ بِهِ عَلِمَا أَوْ جَهِلَا </w:t>
      </w:r>
      <w:r>
        <w:rPr>
          <w:b/>
          <w:bCs/>
          <w:sz w:val="32"/>
          <w:szCs w:val="32"/>
          <w:rtl w:val="true"/>
        </w:rPr>
        <w:t xml:space="preserve">, </w:t>
      </w:r>
      <w:r>
        <w:rPr>
          <w:b/>
          <w:b/>
          <w:bCs/>
          <w:sz w:val="32"/>
          <w:sz w:val="32"/>
          <w:szCs w:val="32"/>
          <w:rtl w:val="true"/>
        </w:rPr>
        <w:t xml:space="preserve">فَإِنْ قِيلَ تَارَةً يَسْتَدِلُّونَ بِكِتْمَانِهِ عَلَى صِحَّةِ الْبَرَاءَةِ وَتَارَةً يَسْتَدِلُّونَ بِإِخْبَارِهِ عَلَى الْعُهْدَةِ وَهُمَا عِلْمَانِ مُتَضَادَّانِ وَحُكْمَانِ مُتَنَافِيَانِ وَلَا يَجُوزُ أَنْ يَثْبُتَ عِلْمَانِ مُتَضَادَّانِ فِي عَيْنٍ وَاحِدَةٍ </w:t>
      </w:r>
      <w:r>
        <w:rPr>
          <w:b/>
          <w:bCs/>
          <w:sz w:val="32"/>
          <w:szCs w:val="32"/>
          <w:rtl w:val="true"/>
        </w:rPr>
        <w:t xml:space="preserve">, </w:t>
      </w:r>
      <w:r>
        <w:rPr>
          <w:b/>
          <w:b/>
          <w:bCs/>
          <w:sz w:val="32"/>
          <w:sz w:val="32"/>
          <w:szCs w:val="32"/>
          <w:rtl w:val="true"/>
        </w:rPr>
        <w:t xml:space="preserve">فَإِنْ كَانَتْ الْعِلَّةُ فِي ثُبُوتِ الْعُهْدَةِ جَوَازَ إخْبَارِهِ فَيَجِبُ نَفْيُ الْبَرَاءَةِ </w:t>
      </w:r>
      <w:r>
        <w:rPr>
          <w:b/>
          <w:bCs/>
          <w:sz w:val="32"/>
          <w:szCs w:val="32"/>
          <w:rtl w:val="true"/>
        </w:rPr>
        <w:t xml:space="preserve">; </w:t>
      </w:r>
      <w:r>
        <w:rPr>
          <w:b/>
          <w:b/>
          <w:bCs/>
          <w:sz w:val="32"/>
          <w:sz w:val="32"/>
          <w:szCs w:val="32"/>
          <w:rtl w:val="true"/>
        </w:rPr>
        <w:t xml:space="preserve">لِأَنَّ الْإِخْبَارَ مُنَافٍ لَهَا وَيَبْطُلُ حُكْمُهَا </w:t>
      </w:r>
      <w:r>
        <w:rPr>
          <w:b/>
          <w:bCs/>
          <w:sz w:val="32"/>
          <w:szCs w:val="32"/>
          <w:rtl w:val="true"/>
        </w:rPr>
        <w:t xml:space="preserve">, </w:t>
      </w:r>
      <w:r>
        <w:rPr>
          <w:b/>
          <w:b/>
          <w:bCs/>
          <w:sz w:val="32"/>
          <w:sz w:val="32"/>
          <w:szCs w:val="32"/>
          <w:rtl w:val="true"/>
        </w:rPr>
        <w:t xml:space="preserve">وَالْجَوَابُ أَنَّ الْأَمْرَيْنِ مُتَبَايِنَانِ مِنْ الرَّقِيقِ </w:t>
      </w:r>
      <w:r>
        <w:rPr>
          <w:b/>
          <w:bCs/>
          <w:sz w:val="32"/>
          <w:szCs w:val="32"/>
          <w:rtl w:val="true"/>
        </w:rPr>
        <w:t xml:space="preserve">- </w:t>
      </w:r>
      <w:r>
        <w:rPr>
          <w:b/>
          <w:b/>
          <w:bCs/>
          <w:sz w:val="32"/>
          <w:sz w:val="32"/>
          <w:szCs w:val="32"/>
          <w:rtl w:val="true"/>
        </w:rPr>
        <w:t xml:space="preserve">الْكِتْمَانِ وَالْإِخْبَارِ </w:t>
      </w:r>
      <w:r>
        <w:rPr>
          <w:b/>
          <w:bCs/>
          <w:sz w:val="32"/>
          <w:szCs w:val="32"/>
          <w:rtl w:val="true"/>
        </w:rPr>
        <w:t xml:space="preserve">- , </w:t>
      </w:r>
      <w:r>
        <w:rPr>
          <w:b/>
          <w:b/>
          <w:bCs/>
          <w:sz w:val="32"/>
          <w:sz w:val="32"/>
          <w:szCs w:val="32"/>
          <w:rtl w:val="true"/>
        </w:rPr>
        <w:t xml:space="preserve">وَهَذَا شَاهِدٌ لَا يُمْكِنُ نَفْيُهُ وَلَا إنْكَارُهُ فَلَمَّا أَمْكَنَ إخْبَارُهُ أَثْبَتْنَا فِيهِ الْعُهْدَةَ بِمُجَرَّدِ الْعَقْدِ كَمَا أَثْبَتْنَا لِلْمُبْتَاعِ خِيَارَ الرَّدِّ بِالْعَيْبِ فِيمَا يُمْكِنُ أَنْ يَعْلَمَهُ الْبَائِعُ مِنْ الْعُيُوبِ </w:t>
      </w:r>
      <w:r>
        <w:rPr>
          <w:b/>
          <w:bCs/>
          <w:sz w:val="32"/>
          <w:szCs w:val="32"/>
          <w:rtl w:val="true"/>
        </w:rPr>
        <w:t xml:space="preserve">, </w:t>
      </w:r>
      <w:r>
        <w:rPr>
          <w:b/>
          <w:b/>
          <w:bCs/>
          <w:sz w:val="32"/>
          <w:sz w:val="32"/>
          <w:szCs w:val="32"/>
          <w:rtl w:val="true"/>
        </w:rPr>
        <w:t xml:space="preserve">وَإِنَّمَا تَثْبُتُ الْبَرَاءَةُ لِمَنْ اشْتَرَطَهَا إنْ لَمْ يُخْبِرْهُ بِعَيْبٍ وَلَا اطَّلَعَ عَلَيْهِ فِيهِ وَكَانَ  مَا أَخْبَرَ بِهِ مُمْكِنًا مِنْهُ وَمُبَايِنًا فِيهِ وَصَدَّقَهُ فِي ذَلِكَ الْمُبْتَاعُ وَرَضِيَ بِأَمَانَتِهِ فَأَثْبَتْنَا لَهُ مَا اشْتَرَطَ بِصِحَّةِ سَبَبِهِ </w:t>
      </w:r>
      <w:r>
        <w:rPr>
          <w:b/>
          <w:bCs/>
          <w:sz w:val="32"/>
          <w:szCs w:val="32"/>
          <w:rtl w:val="true"/>
        </w:rPr>
        <w:t xml:space="preserve">, </w:t>
      </w:r>
      <w:r>
        <w:rPr>
          <w:b/>
          <w:b/>
          <w:bCs/>
          <w:sz w:val="32"/>
          <w:sz w:val="32"/>
          <w:szCs w:val="32"/>
          <w:rtl w:val="true"/>
        </w:rPr>
        <w:t xml:space="preserve">فَإِنْ قَامَتْ الْبَيِّنَةُ بِأَنَّهُ قَدْ عَلِمَ وَتَيَقَّنَّا كَذِبَهُ أَبْطَلْنَا بَرَاءَتَهُ </w:t>
      </w:r>
      <w:r>
        <w:rPr>
          <w:b/>
          <w:bCs/>
          <w:sz w:val="32"/>
          <w:szCs w:val="32"/>
          <w:rtl w:val="true"/>
        </w:rPr>
        <w:t xml:space="preserve">, </w:t>
      </w:r>
      <w:r>
        <w:rPr>
          <w:b/>
          <w:b/>
          <w:bCs/>
          <w:sz w:val="32"/>
          <w:sz w:val="32"/>
          <w:szCs w:val="32"/>
          <w:rtl w:val="true"/>
        </w:rPr>
        <w:t xml:space="preserve">وَإِنْ لَمْ تَقُمْ بِهِ بَيِّنَةٌ كَانَ الظَّاهِرُ فِي تَصْدِيقِ الْمُشْتَرِي ظَاهِرًا فِي صِدْقِهِ وَاسْتَبْرَأْنَا أَمْرَهُ بِيَمِينِهِ أَنَّهُ لَمْ يَعْلَمْ ذَلِكَ بِإِخْبَارِ الْبَائِعِ وَلَا غَيْرِهِ وَاَللَّهُ أَعْلَمُ وَأَحْ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حَيَوَانُ الصَّامِتُ فَاَلَّذِي عَلَيْهِ أَكْثَرُ أَصْحَابِنَا أَنَّهُ لَا تَصِحُّ فِيهِ الْبَرَاءَةُ رَوَاهُ ابْنُ الْقَاسِمِ وَغَيْرُهُ عَنْ مَالِكٍ </w:t>
      </w:r>
      <w:r>
        <w:rPr>
          <w:b/>
          <w:bCs/>
          <w:sz w:val="32"/>
          <w:szCs w:val="32"/>
          <w:rtl w:val="true"/>
        </w:rPr>
        <w:t xml:space="preserve">, </w:t>
      </w:r>
      <w:r>
        <w:rPr>
          <w:b/>
          <w:b/>
          <w:bCs/>
          <w:sz w:val="32"/>
          <w:sz w:val="32"/>
          <w:szCs w:val="32"/>
          <w:rtl w:val="true"/>
        </w:rPr>
        <w:t xml:space="preserve">وَقَالَ مُحَمَّدٌ وَقَعَ لِمَالِكٍ فِي كُتُبِهِ مَنْ بَاعَ عَبْدًا أَوْ وَلِيدَةً أَوْ حَيَوَانًا بِالْبَرَاءَةِ فَقَدْ بَرِئَ وَبِهِ قَالَ ابْنُ كِنَانَةَ وَالشَّافِعِيُّ وَجْهُ الرِّوَايَةِ الثَّانِيَةِ مَا اسْتَدَلَّ بِهِ الشَّافِعِيُّ مِنْ أَنَّ الْحَيَوَانَ يُفَارِقُ سِوَاهُ </w:t>
      </w:r>
      <w:r>
        <w:rPr>
          <w:b/>
          <w:bCs/>
          <w:sz w:val="32"/>
          <w:szCs w:val="32"/>
          <w:rtl w:val="true"/>
        </w:rPr>
        <w:t xml:space="preserve">; </w:t>
      </w:r>
      <w:r>
        <w:rPr>
          <w:b/>
          <w:b/>
          <w:bCs/>
          <w:sz w:val="32"/>
          <w:sz w:val="32"/>
          <w:szCs w:val="32"/>
          <w:rtl w:val="true"/>
        </w:rPr>
        <w:t xml:space="preserve">لِأَنَّهُ لَا يَسْتَوِي فِي الصِّحَّةِ وَالسَّقَمِ وَتَحَوُّلِ طَبَائِعِهِ وَقَلَّمَا يَخْلُو مِنْ عَيْبٍ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بِرِوَايَةِ ابْنِ الْقَاسِمِ وَوَقَعَ الْبَيْعُ بِالْبَرَاءَةِ فِي الْحَيَوَانِ فَهَلْ يُفْسَخُ الْبَيْعُ أَوْ يَثْبُتُ وَيَبْطُلُ الشَّرْطُ </w:t>
      </w:r>
      <w:r>
        <w:rPr>
          <w:b/>
          <w:bCs/>
          <w:sz w:val="32"/>
          <w:szCs w:val="32"/>
          <w:rtl w:val="true"/>
        </w:rPr>
        <w:t xml:space="preserve">, </w:t>
      </w:r>
      <w:r>
        <w:rPr>
          <w:b/>
          <w:b/>
          <w:bCs/>
          <w:sz w:val="32"/>
          <w:sz w:val="32"/>
          <w:szCs w:val="32"/>
          <w:rtl w:val="true"/>
        </w:rPr>
        <w:t xml:space="preserve">الَّذِي تَقْتَضِيه رِوَايَةُ ابْنِ الْقَاسِمِ عَنْ مَالِكٍ أَنَّ الْبَيْعَ صَحِيحٌ وَالشَّرْطَ بَاطِلٌ </w:t>
      </w:r>
      <w:r>
        <w:rPr>
          <w:b/>
          <w:bCs/>
          <w:sz w:val="32"/>
          <w:szCs w:val="32"/>
          <w:rtl w:val="true"/>
        </w:rPr>
        <w:t xml:space="preserve">; </w:t>
      </w:r>
      <w:r>
        <w:rPr>
          <w:b/>
          <w:b/>
          <w:bCs/>
          <w:sz w:val="32"/>
          <w:sz w:val="32"/>
          <w:szCs w:val="32"/>
          <w:rtl w:val="true"/>
        </w:rPr>
        <w:t xml:space="preserve">لِأَنَّهُ قَالَ </w:t>
      </w:r>
      <w:r>
        <w:rPr>
          <w:b/>
          <w:bCs/>
          <w:sz w:val="32"/>
          <w:szCs w:val="32"/>
          <w:rtl w:val="true"/>
        </w:rPr>
        <w:t xml:space="preserve">: </w:t>
      </w:r>
      <w:r>
        <w:rPr>
          <w:b/>
          <w:b/>
          <w:bCs/>
          <w:sz w:val="32"/>
          <w:sz w:val="32"/>
          <w:szCs w:val="32"/>
          <w:rtl w:val="true"/>
        </w:rPr>
        <w:t xml:space="preserve">لَهُ الرَّدُّ وَلَا تَنْفَعُهُ الْبَرَاءَةُ </w:t>
      </w:r>
      <w:r>
        <w:rPr>
          <w:b/>
          <w:bCs/>
          <w:sz w:val="32"/>
          <w:szCs w:val="32"/>
          <w:rtl w:val="true"/>
        </w:rPr>
        <w:t xml:space="preserve">, </w:t>
      </w:r>
      <w:r>
        <w:rPr>
          <w:b/>
          <w:b/>
          <w:bCs/>
          <w:sz w:val="32"/>
          <w:sz w:val="32"/>
          <w:szCs w:val="32"/>
          <w:rtl w:val="true"/>
        </w:rPr>
        <w:t xml:space="preserve">وَقَالَ أَشْهَبُ إنْ وَقَعَ فِي الْحَيَوَانِ لَمْ أَفْسَخْهُ </w:t>
      </w:r>
      <w:r>
        <w:rPr>
          <w:b/>
          <w:bCs/>
          <w:sz w:val="32"/>
          <w:szCs w:val="32"/>
          <w:rtl w:val="true"/>
        </w:rPr>
        <w:t xml:space="preserve">, </w:t>
      </w:r>
      <w:r>
        <w:rPr>
          <w:b/>
          <w:b/>
          <w:bCs/>
          <w:sz w:val="32"/>
          <w:sz w:val="32"/>
          <w:szCs w:val="32"/>
          <w:rtl w:val="true"/>
        </w:rPr>
        <w:t xml:space="preserve">وَإِنْ وَقَعَ فِي الْعُرُوضِ فَسَخْته إلَّا أَنْ يَطُولَ ذَلِكَ وَيَتَبَاعَدَ فَلَا أَفْسَخُهُ قَالَ مُحَمَّدٌ زَادَ ابْنُ حَبِيبٍ قَالَ لَا أَفْسَخُهُ لِمَا وَقَعَ فِي كِتَابِ مَالِكٍ مَنْ بَاعَ وَلِيدَةً أَوْ حَيَوَانًا بِالْبَرَاءَةِ فَقَدْ بَرِئَ </w:t>
      </w:r>
      <w:r>
        <w:rPr>
          <w:b/>
          <w:bCs/>
          <w:sz w:val="32"/>
          <w:szCs w:val="32"/>
          <w:rtl w:val="true"/>
        </w:rPr>
        <w:t xml:space="preserve">, </w:t>
      </w:r>
      <w:r>
        <w:rPr>
          <w:b/>
          <w:b/>
          <w:bCs/>
          <w:sz w:val="32"/>
          <w:sz w:val="32"/>
          <w:szCs w:val="32"/>
          <w:rtl w:val="true"/>
        </w:rPr>
        <w:t xml:space="preserve">وَوَجْهُ هَذَا مَا أَشَارَ إلَيْهِ مُحَمَّدُ مِنْ أَنَّ الشَّرْطَ لَمَّا كَانَ مُخْتَلَفًا فِي جَوَازِهِ لَمْ يَبْطُلْ الْعَقْدُ عَنْ مَنْ لَا يُجِيزُهُ </w:t>
      </w:r>
      <w:r>
        <w:rPr>
          <w:b/>
          <w:bCs/>
          <w:sz w:val="32"/>
          <w:szCs w:val="32"/>
          <w:rtl w:val="true"/>
        </w:rPr>
        <w:t xml:space="preserve">, </w:t>
      </w:r>
      <w:r>
        <w:rPr>
          <w:b/>
          <w:b/>
          <w:bCs/>
          <w:sz w:val="32"/>
          <w:sz w:val="32"/>
          <w:szCs w:val="32"/>
          <w:rtl w:val="true"/>
        </w:rPr>
        <w:t xml:space="preserve">وَلَكِنْ يَبْطُلُ الشَّرْطُ فِي نَفْسِهِ وَيَثْبُتُ الْعَقْدُ عَارِيًّا مِ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عَرُوضُ فَرَوَى ابْنُ حَبِيبٍ أَنَّ مَالِكًا أَثْبَتَ الْبَرَاءَةَ فِي الْحَيَوَانِ وَالْعُرُوضِ </w:t>
      </w:r>
      <w:r>
        <w:rPr>
          <w:b/>
          <w:bCs/>
          <w:sz w:val="32"/>
          <w:szCs w:val="32"/>
          <w:rtl w:val="true"/>
        </w:rPr>
        <w:t xml:space="preserve">, </w:t>
      </w:r>
      <w:r>
        <w:rPr>
          <w:b/>
          <w:b/>
          <w:bCs/>
          <w:sz w:val="32"/>
          <w:sz w:val="32"/>
          <w:szCs w:val="32"/>
          <w:rtl w:val="true"/>
        </w:rPr>
        <w:t xml:space="preserve">وَبِهِ قَالَ ابْنُ وَهْبٍ وَرَوَاهُ عَبْدُ الرَّحْمَنِ بْنُ دِينَارٍ عَنْ ابْنِ كِنَانَةَ وَهُوَ قَوْلُ أَبِي حَنِيفَةَ </w:t>
      </w:r>
      <w:r>
        <w:rPr>
          <w:b/>
          <w:bCs/>
          <w:sz w:val="32"/>
          <w:szCs w:val="32"/>
          <w:rtl w:val="true"/>
        </w:rPr>
        <w:t xml:space="preserve">, </w:t>
      </w:r>
      <w:r>
        <w:rPr>
          <w:b/>
          <w:b/>
          <w:bCs/>
          <w:sz w:val="32"/>
          <w:sz w:val="32"/>
          <w:szCs w:val="32"/>
          <w:rtl w:val="true"/>
        </w:rPr>
        <w:t xml:space="preserve">وَوَجْهُ هَذِهِ الرِّوَايَةِ أَنَّ هَذَا بَيْعٌ فَجَازَ أَنْ تَثْبُتَ فِيهِ الْبَرَاءَةُ مِمَّا لَا يَعْلَمُهُ الْبَائِعُ كَالرَّقِيقِ </w:t>
      </w:r>
      <w:r>
        <w:rPr>
          <w:b/>
          <w:bCs/>
          <w:sz w:val="32"/>
          <w:szCs w:val="32"/>
          <w:rtl w:val="true"/>
        </w:rPr>
        <w:t>.</w:t>
      </w:r>
    </w:p>
    <w:p>
      <w:pPr>
        <w:pStyle w:val="Normal"/>
        <w:jc w:val="left"/>
        <w:rPr>
          <w:b/>
          <w:b/>
          <w:bCs/>
          <w:sz w:val="32"/>
          <w:szCs w:val="32"/>
        </w:rPr>
      </w:pPr>
      <w:r>
        <w:rPr>
          <w:b/>
          <w:b/>
          <w:bCs/>
          <w:sz w:val="32"/>
          <w:sz w:val="32"/>
          <w:szCs w:val="32"/>
          <w:rtl w:val="true"/>
        </w:rPr>
        <w:t xml:space="preserve">الْبَابُ الثَّالِثُ فِيمَنْ يَجُوزُ لَهُ الْبَرَاءَةُ مِنْ الْبَائِعِينَ فِي هَذَا الْبَابِ فَصْلَانِ أَحَدُهُمَا فِي تَبْيِينِ مَنْ بَيْعُهُ بَيْعُ الْبَرَاءَةِ وَالثَّانِي فِي تَبْيِينِ مَنْ يَثْبُتُ فِي بَيْعِهِ اشْتِرَاطُ الْبَرَاءَ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فَأَمَّا الْفَصْلُ الْأَوَّلُ فَعَنْ مَالِكٍ فِي ذَلِكَ رِوَايَتَانِ إحْدَاهُمَا أَنَّ بَيْعَ السُّلْطَانِ وَبَيْعَ الْمَوَارِيثِ بَيْعُ بَرَاءَةٍ </w:t>
      </w:r>
      <w:r>
        <w:rPr>
          <w:b/>
          <w:bCs/>
          <w:sz w:val="32"/>
          <w:szCs w:val="32"/>
          <w:rtl w:val="true"/>
        </w:rPr>
        <w:t xml:space="preserve">, </w:t>
      </w:r>
      <w:r>
        <w:rPr>
          <w:b/>
          <w:b/>
          <w:bCs/>
          <w:sz w:val="32"/>
          <w:sz w:val="32"/>
          <w:szCs w:val="32"/>
          <w:rtl w:val="true"/>
        </w:rPr>
        <w:t xml:space="preserve">وَالثَّانِيَةُ أَنَّ بَيْعَ السُّلْطَانِ خَاصَّةً عَلَى الْبَرَاءَةِ قَالَ ابْنُ الْقَاسِمِ لَمْ يَخْتَلِفْ قَوْلُهُ فِي بَيْعِ السُّلْطَانِ </w:t>
      </w:r>
      <w:r>
        <w:rPr>
          <w:b/>
          <w:bCs/>
          <w:sz w:val="32"/>
          <w:szCs w:val="32"/>
          <w:rtl w:val="true"/>
        </w:rPr>
        <w:t xml:space="preserve">. </w:t>
      </w:r>
      <w:r>
        <w:rPr>
          <w:b/>
          <w:b/>
          <w:bCs/>
          <w:sz w:val="32"/>
          <w:sz w:val="32"/>
          <w:szCs w:val="32"/>
          <w:rtl w:val="true"/>
        </w:rPr>
        <w:t xml:space="preserve">فَوَجْهُ الْقَوْلِ الْأَوَّلِ أَنَّ بَيْعَ الْمَوَارِيثِ بَيْعٌ عَلَى الْمَيِّتِ لَا يَسْتَطِيعُ رَدَّهُ لِقَضَاءِ دَيْنِهِ وَوَصِيَّتِهِ فَأَشْبَهَ بَيْعَ السُّلْطَانِ </w:t>
      </w:r>
      <w:r>
        <w:rPr>
          <w:b/>
          <w:bCs/>
          <w:sz w:val="32"/>
          <w:szCs w:val="32"/>
          <w:rtl w:val="true"/>
        </w:rPr>
        <w:t xml:space="preserve">, </w:t>
      </w:r>
      <w:r>
        <w:rPr>
          <w:b/>
          <w:b/>
          <w:bCs/>
          <w:sz w:val="32"/>
          <w:sz w:val="32"/>
          <w:szCs w:val="32"/>
          <w:rtl w:val="true"/>
        </w:rPr>
        <w:t xml:space="preserve">وَوَجْهُ الْقَوْلِ الثَّانِي أَنَّ بَيْعَ السُّلْطَانِ حُكْمٌ </w:t>
      </w:r>
      <w:r>
        <w:rPr>
          <w:b/>
          <w:bCs/>
          <w:sz w:val="32"/>
          <w:szCs w:val="32"/>
          <w:rtl w:val="true"/>
        </w:rPr>
        <w:t xml:space="preserve">, </w:t>
      </w:r>
      <w:r>
        <w:rPr>
          <w:b/>
          <w:b/>
          <w:bCs/>
          <w:sz w:val="32"/>
          <w:sz w:val="32"/>
          <w:szCs w:val="32"/>
          <w:rtl w:val="true"/>
        </w:rPr>
        <w:t xml:space="preserve">وَلِذَلِكَ إذَا بَاعَ فِي حَيَاةِ مَنْ يُبَاعُ عَلَيْهِ نَفَذَ بَيْعُهُ وَكَانَ عَلَى الْبَرَاءَةِ </w:t>
      </w:r>
      <w:r>
        <w:rPr>
          <w:b/>
          <w:bCs/>
          <w:sz w:val="32"/>
          <w:szCs w:val="32"/>
          <w:rtl w:val="true"/>
        </w:rPr>
        <w:t xml:space="preserve">, </w:t>
      </w:r>
      <w:r>
        <w:rPr>
          <w:b/>
          <w:b/>
          <w:bCs/>
          <w:sz w:val="32"/>
          <w:sz w:val="32"/>
          <w:szCs w:val="32"/>
          <w:rtl w:val="true"/>
        </w:rPr>
        <w:t xml:space="preserve">وَالْوَصِيُّ وَلَوْ بَاعَ فِي حَيَاةِ مَنْ بَاعَ عَلَيْهِ لَمْ يَكُنْ عَلَى الْبَرَاءَةِ فَإِذَا بَاعَ بَعْدَ مَوْتِهِ لَمْ يَكُنْ عَلَى الْبَرَاءَ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بَيْعُ السُّلْطَانِ هُوَ مَا تَوَلَّى بَيْعَهُ عَلَى مُفْلِسٍ أَوْ مِنْ مَغْنَمٍ أَوْ بَاعَهُ مِنْ تَرِكَةِ مَيِّتٍ لِقَضَاءِ دَيْنٍ أَوْ تَنْفِيذِ وَصِيَّةٍ أَمَّا مَا بَاعَهُ الْوَرَثَةُ لِدُعَاءِ بَعْضِهِمْ أَوْ جَمِيعِهِمْ إلَى الْبَيْعِ فَلَيْسَ مِنْ هَذَا فِي شَيْءٍ وَهَؤُلَاءِ كَجَمَاعَةٍ اشْتَرَكُوا فِي رَقِيقٍ وَكَذَلِكَ بَيْعُ الْوَلِيِّ عَلَى الْيَتِيمِ لِحَاجَةِ الْإِنْفَاقِ فَهُوَ كَبَيْعِ الْأَبِ عَلَى ابْنِ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 تَبْيِينِ مَا تَصِحُّ الْبَرَاءَةُ مِنْهُ مِنْ الْعُيُوبِ </w:t>
      </w:r>
      <w:r>
        <w:rPr>
          <w:b/>
          <w:bCs/>
          <w:sz w:val="32"/>
          <w:szCs w:val="32"/>
          <w:rtl w:val="true"/>
        </w:rPr>
        <w:t xml:space="preserve">) , </w:t>
      </w:r>
      <w:r>
        <w:rPr>
          <w:b/>
          <w:b/>
          <w:bCs/>
          <w:sz w:val="32"/>
          <w:sz w:val="32"/>
          <w:szCs w:val="32"/>
          <w:rtl w:val="true"/>
        </w:rPr>
        <w:t xml:space="preserve">وَذَلِكَ عَلَى ضَرْبَيْنِ بَرَاءَةٌ خَاصَّةٌ وَبَرَاءَةٌ عَامَّةٌ </w:t>
      </w:r>
      <w:r>
        <w:rPr>
          <w:b/>
          <w:bCs/>
          <w:sz w:val="32"/>
          <w:szCs w:val="32"/>
          <w:rtl w:val="true"/>
        </w:rPr>
        <w:t xml:space="preserve">, </w:t>
      </w:r>
      <w:r>
        <w:rPr>
          <w:b/>
          <w:b/>
          <w:bCs/>
          <w:sz w:val="32"/>
          <w:sz w:val="32"/>
          <w:szCs w:val="32"/>
          <w:rtl w:val="true"/>
        </w:rPr>
        <w:t xml:space="preserve">فَأَمَّا الْخَاصَّةُ فَعَلَى ثَلَاثَةِ أَضْرُبٍ </w:t>
      </w:r>
      <w:r>
        <w:rPr>
          <w:b/>
          <w:bCs/>
          <w:sz w:val="32"/>
          <w:szCs w:val="32"/>
          <w:rtl w:val="true"/>
        </w:rPr>
        <w:t xml:space="preserve">: </w:t>
      </w:r>
      <w:r>
        <w:rPr>
          <w:b/>
          <w:b/>
          <w:bCs/>
          <w:sz w:val="32"/>
          <w:sz w:val="32"/>
          <w:szCs w:val="32"/>
          <w:rtl w:val="true"/>
        </w:rPr>
        <w:t xml:space="preserve">أَحَدُهَا </w:t>
      </w:r>
      <w:r>
        <w:rPr>
          <w:b/>
          <w:bCs/>
          <w:sz w:val="32"/>
          <w:szCs w:val="32"/>
          <w:rtl w:val="true"/>
        </w:rPr>
        <w:t xml:space="preserve">: </w:t>
      </w:r>
      <w:r>
        <w:rPr>
          <w:b/>
          <w:b/>
          <w:bCs/>
          <w:sz w:val="32"/>
          <w:sz w:val="32"/>
          <w:szCs w:val="32"/>
          <w:rtl w:val="true"/>
        </w:rPr>
        <w:t xml:space="preserve">مُتَّفَقٌ عَلَى فَسَادِهِ </w:t>
      </w:r>
      <w:r>
        <w:rPr>
          <w:b/>
          <w:bCs/>
          <w:sz w:val="32"/>
          <w:szCs w:val="32"/>
          <w:rtl w:val="true"/>
        </w:rPr>
        <w:t xml:space="preserve">, </w:t>
      </w:r>
      <w:r>
        <w:rPr>
          <w:b/>
          <w:b/>
          <w:bCs/>
          <w:sz w:val="32"/>
          <w:sz w:val="32"/>
          <w:szCs w:val="32"/>
          <w:rtl w:val="true"/>
        </w:rPr>
        <w:t xml:space="preserve">وَالثَّانِي مُخْتَلَفٌ فِيهِ </w:t>
      </w:r>
      <w:r>
        <w:rPr>
          <w:b/>
          <w:bCs/>
          <w:sz w:val="32"/>
          <w:szCs w:val="32"/>
          <w:rtl w:val="true"/>
        </w:rPr>
        <w:t xml:space="preserve">, </w:t>
      </w:r>
      <w:r>
        <w:rPr>
          <w:b/>
          <w:b/>
          <w:bCs/>
          <w:sz w:val="32"/>
          <w:sz w:val="32"/>
          <w:szCs w:val="32"/>
          <w:rtl w:val="true"/>
        </w:rPr>
        <w:t xml:space="preserve">وَالثَّالِثُ مُتَّفَقٌ عَلَى جَوَازِهِ </w:t>
      </w:r>
      <w:r>
        <w:rPr>
          <w:b/>
          <w:bCs/>
          <w:sz w:val="32"/>
          <w:szCs w:val="32"/>
          <w:rtl w:val="true"/>
        </w:rPr>
        <w:t xml:space="preserve">, </w:t>
      </w:r>
      <w:r>
        <w:rPr>
          <w:b/>
          <w:b/>
          <w:bCs/>
          <w:sz w:val="32"/>
          <w:sz w:val="32"/>
          <w:szCs w:val="32"/>
          <w:rtl w:val="true"/>
        </w:rPr>
        <w:t xml:space="preserve">فَأَمَّا الْمُتَّفَقُ عَلَى فَسَادِهِ فَهُوَ إذَا أَقَرَّ السَّيِّدُ بِوَطْءِ الْأَمَةِ وَتَبَرَّأَ مِنْ حَمْلِهَا ظَاهِرًا كَانَ أَوْ غَيْرَ ظَاهِرٍ فَلَا خِلَافَ أَنَّ الْبَرَاءَةَ هَاهُنَا غَيْرُ عَامِلَةٍ </w:t>
      </w:r>
      <w:r>
        <w:rPr>
          <w:b/>
          <w:bCs/>
          <w:sz w:val="32"/>
          <w:szCs w:val="32"/>
          <w:rtl w:val="true"/>
        </w:rPr>
        <w:t xml:space="preserve">; </w:t>
      </w:r>
      <w:r>
        <w:rPr>
          <w:b/>
          <w:b/>
          <w:bCs/>
          <w:sz w:val="32"/>
          <w:sz w:val="32"/>
          <w:szCs w:val="32"/>
          <w:rtl w:val="true"/>
        </w:rPr>
        <w:t xml:space="preserve">لِأَنَّهُ لَا يَبْرَأُ مِنْ حَمْلٍ يَلْزَمُهُ بِإِجْمَاعٍ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لْ يَفْسُدُ ذَلِكَ الْعَقْدُ أَمْ لَا ؟ الصَّحِيحُ مِنْ الْمَذْهَبِ أَنَّهُ يَفْسُدُ الْعَقْدُ </w:t>
      </w:r>
      <w:r>
        <w:rPr>
          <w:b/>
          <w:bCs/>
          <w:sz w:val="32"/>
          <w:szCs w:val="32"/>
          <w:rtl w:val="true"/>
        </w:rPr>
        <w:t xml:space="preserve">, </w:t>
      </w:r>
      <w:r>
        <w:rPr>
          <w:b/>
          <w:b/>
          <w:bCs/>
          <w:sz w:val="32"/>
          <w:sz w:val="32"/>
          <w:szCs w:val="32"/>
          <w:rtl w:val="true"/>
        </w:rPr>
        <w:t xml:space="preserve">وَرَوَى ابْنُ حَبِيبٍ عَنْ مَالِكٍ فِيمَنْ تَبَرَّأَ مِنْ حَمْلِ جَارِيَةٍ وَهُوَ مُقِرٌّ بِوَطْئِهَا أَنَّ ذَلِكَ لَا يُبْطِلُ الْعَقْدَ وَأَنْكَرَ الشَّيْخُ أَبُو مُحَمَّدٍ هَذِهِ الرِّوَايَةَ وَجْهُ قَوْلِ الْجَمَاعَةِ أَنَّهُ نَقَلَ ضَمَانًا مُتَّفَقًا عَلَى مَحَلِّهِ فَوَجَبَ أَنْ يَفْسُدَ الْعَقْدُ عَلَى مَا قَدَّمْنَا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مُخْتَلَفُ فِي جَوَازِهِ فَهُوَ بَيْعُ الْأَمَةِ الرَّائِعَةِ بِالْبَرَاءَةِ مِنْ حَمْلِهَا الَّذِي لَمْ يَظْهَرْ مَعَ إنْكَارِ وَطْئِهَا فَقَدْ قَالَ مَالِكٌ أَنَّهُ غَيْرُ جَائِزٍ وَأَجَازَهُ الشَّافِعِيُّ وَيَتَخَرَّجُ ذَلِكَ عَلَى قَوْلِ ابْنِ حَبِيبٍ وَجْهُ مَا ذَهَبَ إلَيْهِ مَالِكٌ مَا احْتَجَّ بِهِ مِنْ كَثْرَةِ الْعَوْدِ لِكَثْرَةِ مَا يُنْقِصُ الْحَمْلُ مِنْ قِيمَتِهَا فَيَتَفَاوَتُ الْغَرَرُ  بِتَفَاوُتِ قِيمَتِهَا إنْ سَلِمَتْ مِنْ الْحَمْلِ أَوْ نَقْصِهَا إنْ كَانَتْ حَامِلًا </w:t>
      </w:r>
      <w:r>
        <w:rPr>
          <w:b/>
          <w:bCs/>
          <w:sz w:val="32"/>
          <w:szCs w:val="32"/>
          <w:rtl w:val="true"/>
        </w:rPr>
        <w:t xml:space="preserve">, </w:t>
      </w:r>
      <w:r>
        <w:rPr>
          <w:b/>
          <w:b/>
          <w:bCs/>
          <w:sz w:val="32"/>
          <w:sz w:val="32"/>
          <w:szCs w:val="32"/>
          <w:rtl w:val="true"/>
        </w:rPr>
        <w:t xml:space="preserve">وَأَمَّا غَيْرُ الرَّائِعَةِ فَلَا بَأْسَ بِذَلِكَ </w:t>
      </w:r>
      <w:r>
        <w:rPr>
          <w:b/>
          <w:bCs/>
          <w:sz w:val="32"/>
          <w:szCs w:val="32"/>
          <w:rtl w:val="true"/>
        </w:rPr>
        <w:t xml:space="preserve">, </w:t>
      </w:r>
      <w:r>
        <w:rPr>
          <w:b/>
          <w:b/>
          <w:bCs/>
          <w:sz w:val="32"/>
          <w:sz w:val="32"/>
          <w:szCs w:val="32"/>
          <w:rtl w:val="true"/>
        </w:rPr>
        <w:t xml:space="preserve">وَهَذَا فِي السُّرِّيَّةِ </w:t>
      </w:r>
      <w:r>
        <w:rPr>
          <w:b/>
          <w:bCs/>
          <w:sz w:val="32"/>
          <w:szCs w:val="32"/>
          <w:rtl w:val="true"/>
        </w:rPr>
        <w:t xml:space="preserve">, </w:t>
      </w:r>
      <w:r>
        <w:rPr>
          <w:b/>
          <w:b/>
          <w:bCs/>
          <w:sz w:val="32"/>
          <w:sz w:val="32"/>
          <w:szCs w:val="32"/>
          <w:rtl w:val="true"/>
        </w:rPr>
        <w:t xml:space="preserve">وَأَمَّا ذَاتُ الزَّوْجِ فَقَدْ قَالَ عَبْدُ الْمَلِكِ لَا تُرَدُّ لِحَمْلٍ يَظْهَرُ بِهَا </w:t>
      </w:r>
      <w:r>
        <w:rPr>
          <w:b/>
          <w:bCs/>
          <w:sz w:val="32"/>
          <w:szCs w:val="32"/>
          <w:rtl w:val="true"/>
        </w:rPr>
        <w:t xml:space="preserve">, </w:t>
      </w:r>
      <w:r>
        <w:rPr>
          <w:b/>
          <w:b/>
          <w:bCs/>
          <w:sz w:val="32"/>
          <w:sz w:val="32"/>
          <w:szCs w:val="32"/>
          <w:rtl w:val="true"/>
        </w:rPr>
        <w:t xml:space="preserve">وَإِنْ كَانَ لِأَقَلَّ مِنْ سِتَّةِ أَشْهُرٍ مِنْ يَوْمِ ابْتَاعَهَا الْمُبْتَاعُ وَكَذَلِكَ الْمَشْهُورَةُ بِالزِّنَى حَكَى ابْنُ عَبْدُوسٍ ذَلِكَ فَعَلَى هَذَا يَجُوزُ التَّبَرِّي فِيهِمَا بِحَمْلٍ غَيْرِ ظَاهِرٍ </w:t>
      </w:r>
      <w:r>
        <w:rPr>
          <w:b/>
          <w:bCs/>
          <w:sz w:val="32"/>
          <w:szCs w:val="32"/>
          <w:rtl w:val="true"/>
        </w:rPr>
        <w:t xml:space="preserve">; </w:t>
      </w:r>
      <w:r>
        <w:rPr>
          <w:b/>
          <w:b/>
          <w:bCs/>
          <w:sz w:val="32"/>
          <w:sz w:val="32"/>
          <w:szCs w:val="32"/>
          <w:rtl w:val="true"/>
        </w:rPr>
        <w:t xml:space="preserve">لِأَنَّهُ لَا يَذْهَبُ مِنْهُمَا الْكَبِيرُ مِنْ الثَّمَنِ وَاَللَّهُ أَعْلَ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إنَّ الْبَرَاءَةَ مِنْ حَمْلٍ غَيْرِ ظَاهِرٍ تَمْنَعُ صِحَّةَ الْعَقْدِ </w:t>
      </w:r>
      <w:r>
        <w:rPr>
          <w:b/>
          <w:bCs/>
          <w:sz w:val="32"/>
          <w:szCs w:val="32"/>
          <w:rtl w:val="true"/>
        </w:rPr>
        <w:t xml:space="preserve">, </w:t>
      </w:r>
      <w:r>
        <w:rPr>
          <w:b/>
          <w:b/>
          <w:bCs/>
          <w:sz w:val="32"/>
          <w:sz w:val="32"/>
          <w:szCs w:val="32"/>
          <w:rtl w:val="true"/>
        </w:rPr>
        <w:t xml:space="preserve">فَإِنْ وَقَعَ الْعَقْدُ فَلَا يَخْلُو أَنْ يَتَبَرَّأَ مِنْ الْحَمْلِ مَعَ إقْرَارِهِ بِوَطْئِهَا أَوْ مَعَ نَفْيِهِ لِذَلِكَ </w:t>
      </w:r>
      <w:r>
        <w:rPr>
          <w:b/>
          <w:bCs/>
          <w:sz w:val="32"/>
          <w:szCs w:val="32"/>
          <w:rtl w:val="true"/>
        </w:rPr>
        <w:t xml:space="preserve">, </w:t>
      </w:r>
      <w:r>
        <w:rPr>
          <w:b/>
          <w:b/>
          <w:bCs/>
          <w:sz w:val="32"/>
          <w:sz w:val="32"/>
          <w:szCs w:val="32"/>
          <w:rtl w:val="true"/>
        </w:rPr>
        <w:t xml:space="preserve">فَإِنْ أَقَرَّ بِهِ فَلَا خِلَافَ بَيْنَ أَصْحَابِنَا فِي أَنَّ الْمُبْتَاعَ لَا يَضْمَنُهَا إلَّا بَعْدَ أَنْ تَمْضِيَ مُدَّةُ اسْتِبْرَائِهَا </w:t>
      </w:r>
      <w:r>
        <w:rPr>
          <w:b/>
          <w:bCs/>
          <w:sz w:val="32"/>
          <w:szCs w:val="32"/>
          <w:rtl w:val="true"/>
        </w:rPr>
        <w:t xml:space="preserve">, </w:t>
      </w:r>
      <w:r>
        <w:rPr>
          <w:b/>
          <w:b/>
          <w:bCs/>
          <w:sz w:val="32"/>
          <w:sz w:val="32"/>
          <w:szCs w:val="32"/>
          <w:rtl w:val="true"/>
        </w:rPr>
        <w:t xml:space="preserve">فَإِنْ نَفَى وَطْأَهَا فَاَلَّذِي قَالَهُ ابْنُ الْقَاسِمِ فِي الْمُدَوَّنَةِ يَضْمَنُهَا الْمُشْتَرِي بِقَبْضِهَا </w:t>
      </w:r>
      <w:r>
        <w:rPr>
          <w:b/>
          <w:bCs/>
          <w:sz w:val="32"/>
          <w:szCs w:val="32"/>
          <w:rtl w:val="true"/>
        </w:rPr>
        <w:t xml:space="preserve">, </w:t>
      </w:r>
      <w:r>
        <w:rPr>
          <w:b/>
          <w:b/>
          <w:bCs/>
          <w:sz w:val="32"/>
          <w:sz w:val="32"/>
          <w:szCs w:val="32"/>
          <w:rtl w:val="true"/>
        </w:rPr>
        <w:t xml:space="preserve">وَخَالَفَهُ ابْنُ الْمَوَّازِ فَقَالَ لَا يَضْمَنُ إلَّا بَعْدَ مُدَّةِ اسْتِبْرَائِهَا وَجْهُ مَا قَالَهُ ابْنُ الْقَاسِمِ أَنَّ الْبَيْعَ الْفَاسِدَ قَدْ يُسْقِطُ مَا شُرِطَ فِيهِ وَرَجَعَ إلَى مُقْتَضَاهُ وَمُقْتَضَى الْبَيْعِ الْفَاسِدِ أَنَّ الْمُبْتَاعَ يَضْمَنُ الْمَبِيعَ بِالْقَبْضِ </w:t>
      </w:r>
      <w:r>
        <w:rPr>
          <w:b/>
          <w:bCs/>
          <w:sz w:val="32"/>
          <w:szCs w:val="32"/>
          <w:rtl w:val="true"/>
        </w:rPr>
        <w:t xml:space="preserve">, </w:t>
      </w:r>
      <w:r>
        <w:rPr>
          <w:b/>
          <w:b/>
          <w:bCs/>
          <w:sz w:val="32"/>
          <w:sz w:val="32"/>
          <w:szCs w:val="32"/>
          <w:rtl w:val="true"/>
        </w:rPr>
        <w:t xml:space="preserve">وَوَجْهُ مَا قَالَهُ ابْنُ الْمَوَّازِ أَنَّ كُلَّ عَقْدٍ إنَّمَا يُرَدُّ فَاسِدُهُ إلَى مُقْتَضَى صَحِيحِهِ وَمُقْتَضَى صَحِيحِ هَذَا الْعَقْدِ أَنْ لَا يَضْمَنَ بِالْقَبْضِ فَكَذَلِكَ فَاسِدُهُ كَمَنْ شَرَطَ النَّقْدَ فِي مُدَّةِ الْخِيَارِ فَإِنَّهُ لَا يَضْمَنُ الْمَبِيعَ فِي مُدَّةِ الْخِيَا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بَيْعُ الرَّائِعَةِ الظَّاهِرَةِ الْحَمْلِ فَ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تَبَرَّأَ مِنْهُ الْبَائِعُ فَذَلِكَ جَائِزٌ </w:t>
      </w:r>
      <w:r>
        <w:rPr>
          <w:b/>
          <w:bCs/>
          <w:sz w:val="32"/>
          <w:szCs w:val="32"/>
          <w:rtl w:val="true"/>
        </w:rPr>
        <w:t xml:space="preserve">; </w:t>
      </w:r>
      <w:r>
        <w:rPr>
          <w:b/>
          <w:b/>
          <w:bCs/>
          <w:sz w:val="32"/>
          <w:sz w:val="32"/>
          <w:szCs w:val="32"/>
          <w:rtl w:val="true"/>
        </w:rPr>
        <w:t xml:space="preserve">لِأَنَّهُ تَبَرَّأَ مِنْ أَمْرٍ ظَاهِرٍ يَطَّلِعُ عَلَيْهِ الْمُشْتَرِي فَيَنْتَفِي بِذَلِكَ الْغَرَرُ </w:t>
      </w:r>
      <w:r>
        <w:rPr>
          <w:b/>
          <w:bCs/>
          <w:sz w:val="32"/>
          <w:szCs w:val="32"/>
          <w:rtl w:val="true"/>
        </w:rPr>
        <w:t xml:space="preserve">, </w:t>
      </w:r>
      <w:r>
        <w:rPr>
          <w:b/>
          <w:b/>
          <w:bCs/>
          <w:sz w:val="32"/>
          <w:sz w:val="32"/>
          <w:szCs w:val="32"/>
          <w:rtl w:val="true"/>
        </w:rPr>
        <w:t xml:space="preserve">وَالضَّرْبُ الثَّانِي أَنْ يَشْتَرِطَهُ الْمُبْتَاعُ فَإِنَّ ذَلِكَ لَا يَجُوزُ فِي حَمْلٍ ظَاهِرٍ وَلَا غَيْرِ ظَاهِرٍ فِي وَخَشٍ وَلَا غَيْرِهِ عِنْدَ ابْنِ الْقَاسِمِ </w:t>
      </w:r>
      <w:r>
        <w:rPr>
          <w:b/>
          <w:bCs/>
          <w:sz w:val="32"/>
          <w:szCs w:val="32"/>
          <w:rtl w:val="true"/>
        </w:rPr>
        <w:t xml:space="preserve">, </w:t>
      </w:r>
      <w:r>
        <w:rPr>
          <w:b/>
          <w:b/>
          <w:bCs/>
          <w:sz w:val="32"/>
          <w:sz w:val="32"/>
          <w:szCs w:val="32"/>
          <w:rtl w:val="true"/>
        </w:rPr>
        <w:t xml:space="preserve">وَشِرَاءُ الشَّاةِ أَوْ الْبَقَرَةِ عَلَى أَنَّهَا حَامِلٌ قَالَ ابْنُ الْقَاسِمِ لَا يَجُوزُ وَرَوَاهُ عَنْ مَالِكٍ </w:t>
      </w:r>
      <w:r>
        <w:rPr>
          <w:b/>
          <w:bCs/>
          <w:sz w:val="32"/>
          <w:szCs w:val="32"/>
          <w:rtl w:val="true"/>
        </w:rPr>
        <w:t xml:space="preserve">, </w:t>
      </w:r>
      <w:r>
        <w:rPr>
          <w:b/>
          <w:b/>
          <w:bCs/>
          <w:sz w:val="32"/>
          <w:sz w:val="32"/>
          <w:szCs w:val="32"/>
          <w:rtl w:val="true"/>
        </w:rPr>
        <w:t xml:space="preserve">وَرَوَى ابْنُ الْمَوَّازِ عَنْ مَالِكٍ لَا خَيْرَ فِي بَيْعِ الرَّمَكَةِ لِأَنَّهَا عُقُوقٌ وَكَذَلِكَ الْغَنَمُ وَالْإِبِلُ إلَّا أَنْ يَقُولَ هِيَ عُقُوقٌ </w:t>
      </w:r>
      <w:r>
        <w:rPr>
          <w:b/>
          <w:bCs/>
          <w:sz w:val="32"/>
          <w:szCs w:val="32"/>
          <w:rtl w:val="true"/>
        </w:rPr>
        <w:t xml:space="preserve">, </w:t>
      </w:r>
      <w:r>
        <w:rPr>
          <w:b/>
          <w:b/>
          <w:bCs/>
          <w:sz w:val="32"/>
          <w:sz w:val="32"/>
          <w:szCs w:val="32"/>
          <w:rtl w:val="true"/>
        </w:rPr>
        <w:t xml:space="preserve">وَلَا يُشْتَرَطُ ذَلِكَ وَجَوَّزَهُ أَشْهَبُ </w:t>
      </w:r>
      <w:r>
        <w:rPr>
          <w:b/>
          <w:bCs/>
          <w:sz w:val="32"/>
          <w:szCs w:val="32"/>
          <w:rtl w:val="true"/>
        </w:rPr>
        <w:t xml:space="preserve">, </w:t>
      </w:r>
      <w:r>
        <w:rPr>
          <w:b/>
          <w:b/>
          <w:bCs/>
          <w:sz w:val="32"/>
          <w:sz w:val="32"/>
          <w:szCs w:val="32"/>
          <w:rtl w:val="true"/>
        </w:rPr>
        <w:t xml:space="preserve">وَرَوَى عَبْدُ الرَّحْمَنِ بْنُ دِينَارٍ عَنْ أَبِي حَازِمٍ وَابْنِ كِنَانَةَ أَنَّهُ جَائِزٌ وَجْهُ مَا رَوَى ابْنُ الْقَاسِمِ عَنْ مَالِكٍ مَا احْتَجَّ بِهِ مِنْ أَنَّهُ مَنْ بَاعَ الرَّمَكَةَ أَوْ الشَّاةَ عَلَى أَنَّهَا حَامِلٌ فَقَدْ أَخَذَ لِلْجَنِينِ ثَمَنًا </w:t>
      </w:r>
      <w:r>
        <w:rPr>
          <w:b/>
          <w:bCs/>
          <w:sz w:val="32"/>
          <w:szCs w:val="32"/>
          <w:rtl w:val="true"/>
        </w:rPr>
        <w:t xml:space="preserve">, </w:t>
      </w:r>
      <w:r>
        <w:rPr>
          <w:b/>
          <w:b/>
          <w:bCs/>
          <w:sz w:val="32"/>
          <w:sz w:val="32"/>
          <w:szCs w:val="32"/>
          <w:rtl w:val="true"/>
        </w:rPr>
        <w:t xml:space="preserve">وَذَلِكَ لَا يَجُوزُ </w:t>
      </w:r>
      <w:r>
        <w:rPr>
          <w:b/>
          <w:bCs/>
          <w:sz w:val="32"/>
          <w:szCs w:val="32"/>
          <w:rtl w:val="true"/>
        </w:rPr>
        <w:t xml:space="preserve">, </w:t>
      </w:r>
      <w:r>
        <w:rPr>
          <w:b/>
          <w:b/>
          <w:bCs/>
          <w:sz w:val="32"/>
          <w:sz w:val="32"/>
          <w:szCs w:val="32"/>
          <w:rtl w:val="true"/>
        </w:rPr>
        <w:t xml:space="preserve">وَوَجْهُ مَا قَالَهُ الْبَاقُونَ أَنَّ هَذَا مِنْ الْأُمُورِ الْمَظْنُونَةِ </w:t>
      </w:r>
      <w:r>
        <w:rPr>
          <w:b/>
          <w:bCs/>
          <w:sz w:val="32"/>
          <w:szCs w:val="32"/>
          <w:rtl w:val="true"/>
        </w:rPr>
        <w:t xml:space="preserve">, </w:t>
      </w:r>
      <w:r>
        <w:rPr>
          <w:b/>
          <w:b/>
          <w:bCs/>
          <w:sz w:val="32"/>
          <w:sz w:val="32"/>
          <w:szCs w:val="32"/>
          <w:rtl w:val="true"/>
        </w:rPr>
        <w:t xml:space="preserve">وَإِنْ زَادَتْ فِي ثَمَنِ الْمَبِيعِ </w:t>
      </w:r>
      <w:r>
        <w:rPr>
          <w:b/>
          <w:bCs/>
          <w:sz w:val="32"/>
          <w:szCs w:val="32"/>
          <w:rtl w:val="true"/>
        </w:rPr>
        <w:t xml:space="preserve">, </w:t>
      </w:r>
      <w:r>
        <w:rPr>
          <w:b/>
          <w:b/>
          <w:bCs/>
          <w:sz w:val="32"/>
          <w:sz w:val="32"/>
          <w:szCs w:val="32"/>
          <w:rtl w:val="true"/>
        </w:rPr>
        <w:t xml:space="preserve">وَذَلِكَ جَائِزٌ كَالثَّمَرَةِ الَّتِي لَمْ تُؤَبَّرْ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قُلْنَا بِرِوَايَةِ ابْنِ الْقَاسِمِ فَإِنَّهُ إنْ وَقَعَ الْبَيْعُ بِذَلِكَ رُدَّ إلَّا أَنْ يَفُوتَ بِنَاءٌ أَوْ نُقْصَانٌ أَوْ حَوَالَةٌ </w:t>
      </w:r>
      <w:r>
        <w:rPr>
          <w:b/>
          <w:bCs/>
          <w:sz w:val="32"/>
          <w:szCs w:val="32"/>
          <w:rtl w:val="true"/>
        </w:rPr>
        <w:t xml:space="preserve">, </w:t>
      </w:r>
      <w:r>
        <w:rPr>
          <w:b/>
          <w:b/>
          <w:bCs/>
          <w:sz w:val="32"/>
          <w:sz w:val="32"/>
          <w:szCs w:val="32"/>
          <w:rtl w:val="true"/>
        </w:rPr>
        <w:t xml:space="preserve">وَإِنْ قُلْنَا بِرِوَايَةِ الْجَوَازِ فَإِنَّهُ إنْ اطَّلَعَ بَعْدَ وَقْتٍ عَلَى أَنَّهَا غَيْرُ حَامِلٍ فَقَدْ قَالَ ابْنُ أَبِي حَازِمٍ وَابْنُ كِنَانَةَ أَنَّهُ إنْ كَانَ بَاعَهَا وَهُوَ يَرَى أَنَّهُ كَمَا قَالَ مَضَى الْبَيْعُ </w:t>
      </w:r>
      <w:r>
        <w:rPr>
          <w:b/>
          <w:bCs/>
          <w:sz w:val="32"/>
          <w:szCs w:val="32"/>
          <w:rtl w:val="true"/>
        </w:rPr>
        <w:t xml:space="preserve">, </w:t>
      </w:r>
      <w:r>
        <w:rPr>
          <w:b/>
          <w:b/>
          <w:bCs/>
          <w:sz w:val="32"/>
          <w:sz w:val="32"/>
          <w:szCs w:val="32"/>
          <w:rtl w:val="true"/>
        </w:rPr>
        <w:t xml:space="preserve">وَإِنْ كَانَ قَدْ عَرَفَ أَنَّهَا لَيْسَتْ بِعُقُوقٍ </w:t>
      </w:r>
      <w:r>
        <w:rPr>
          <w:b/>
          <w:bCs/>
          <w:sz w:val="32"/>
          <w:szCs w:val="32"/>
          <w:rtl w:val="true"/>
        </w:rPr>
        <w:t xml:space="preserve">, </w:t>
      </w:r>
      <w:r>
        <w:rPr>
          <w:b/>
          <w:b/>
          <w:bCs/>
          <w:sz w:val="32"/>
          <w:sz w:val="32"/>
          <w:szCs w:val="32"/>
          <w:rtl w:val="true"/>
        </w:rPr>
        <w:t xml:space="preserve">فَإِنْ كَانَ يُنْزِي عَلَيْهَا الْفَحْلَ أَوْ غَيْرُ ذَلِكَ رُدَّتْ عَلَيْهِ وَفِي الْعُتْبِيَّةِ مِنْ رِوَايَةِ عَبْدِ الْمَلِكِ بْنِ الْحَسَنِ عَنْ أَشْهَبَ إنْ بَاعَهَا عَلَى أَنَّهَا حَامِلٌ فَلَمْ يَجِدْهَا حَامِلًا فَلْيَرُدَّهَا </w:t>
      </w:r>
      <w:r>
        <w:rPr>
          <w:b/>
          <w:bCs/>
          <w:sz w:val="32"/>
          <w:szCs w:val="32"/>
          <w:rtl w:val="true"/>
        </w:rPr>
        <w:t xml:space="preserve">, </w:t>
      </w:r>
      <w:r>
        <w:rPr>
          <w:b/>
          <w:b/>
          <w:bCs/>
          <w:sz w:val="32"/>
          <w:sz w:val="32"/>
          <w:szCs w:val="32"/>
          <w:rtl w:val="true"/>
        </w:rPr>
        <w:t xml:space="preserve">وَأَمَّا الْجَوَارِي </w:t>
      </w:r>
      <w:r>
        <w:rPr>
          <w:b/>
          <w:bCs/>
          <w:sz w:val="32"/>
          <w:szCs w:val="32"/>
          <w:rtl w:val="true"/>
        </w:rPr>
        <w:t xml:space="preserve">, </w:t>
      </w:r>
      <w:r>
        <w:rPr>
          <w:b/>
          <w:b/>
          <w:bCs/>
          <w:sz w:val="32"/>
          <w:sz w:val="32"/>
          <w:szCs w:val="32"/>
          <w:rtl w:val="true"/>
        </w:rPr>
        <w:t xml:space="preserve">فَإِنْ كَانَتْ مِنْ الْمُرْتَفَعَاتِ فَهُوَ مِنْ الْمُشْتَرِي وَلَا شَيْءَ لَهُ </w:t>
      </w:r>
      <w:r>
        <w:rPr>
          <w:b/>
          <w:bCs/>
          <w:sz w:val="32"/>
          <w:szCs w:val="32"/>
          <w:rtl w:val="true"/>
        </w:rPr>
        <w:t xml:space="preserve">, </w:t>
      </w:r>
      <w:r>
        <w:rPr>
          <w:b/>
          <w:b/>
          <w:bCs/>
          <w:sz w:val="32"/>
          <w:sz w:val="32"/>
          <w:szCs w:val="32"/>
          <w:rtl w:val="true"/>
        </w:rPr>
        <w:t xml:space="preserve">وَإِنْ كَانَتْ وَخْشًا يَزِيدُ فِيهَا الْحَمْلُ فَلَهُ رَدُّ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ضَاءُ عُثْمَانَ بْنِ عَفَّانَ عَلَى عَبْدِ اللَّهِ بْنِ عُمَرَ رضي الله عنه بِالْيَمِينِ أَنَّهُ مَا كَتَمَ عَيْبًا عَلِمَهُ تَجْوِيزٌ مِنْهُ لِبَيْعِ الْإِنْسَانِ عَبْدَهُ بِالْبَرَاءَةِ وَإِعْمَالٌ مِنْهُ بِالْبَرَاءَةِ فِيمَا لَمْ يَعْلَمْ الْبَائِعُ مِنْ الْعُيُوبِ دُونَ مَا عَلِمَ وَأَبْقَى لِلْمُبْتَاعِ حُكْمَ الرَّدِّ بِالْعَيْبِ فِيمَا عَلِمَ بِهِ الْبَائِعُ وَكَتَمَهُ </w:t>
      </w:r>
      <w:r>
        <w:rPr>
          <w:b/>
          <w:bCs/>
          <w:sz w:val="32"/>
          <w:szCs w:val="32"/>
          <w:rtl w:val="true"/>
        </w:rPr>
        <w:t xml:space="preserve">, </w:t>
      </w:r>
      <w:r>
        <w:rPr>
          <w:b/>
          <w:b/>
          <w:bCs/>
          <w:sz w:val="32"/>
          <w:sz w:val="32"/>
          <w:szCs w:val="32"/>
          <w:rtl w:val="true"/>
        </w:rPr>
        <w:t xml:space="preserve">وَإِنْ كَانَ عُثْمَانُ بْنُ عَفَّانَ رضي الله عنه لَا يَشُكُّ فِي فَضْلِ عَبْدِ اللَّهِ بْنِ عُمَرَ وَأَنَّهُ لَا يَرْضَى بِكِتْمَانِ عَيْبِهِ وَالتَّدْلِيسِ بِهِ إلَّا أَنَّ الْأَحْكَامَ فِي الْحُقُوقِ وَالْمُعَامَلَاتِ جَارِيَةٌ عَلَى حَدٍّ وَاحِدٍ فِي الصَّالِحِ وَالطَّالِحِ </w:t>
      </w:r>
      <w:r>
        <w:rPr>
          <w:b/>
          <w:bCs/>
          <w:sz w:val="32"/>
          <w:szCs w:val="32"/>
          <w:rtl w:val="true"/>
        </w:rPr>
        <w:t xml:space="preserve">, </w:t>
      </w:r>
      <w:r>
        <w:rPr>
          <w:b/>
          <w:b/>
          <w:bCs/>
          <w:sz w:val="32"/>
          <w:sz w:val="32"/>
          <w:szCs w:val="32"/>
          <w:rtl w:val="true"/>
        </w:rPr>
        <w:t xml:space="preserve">وَإِنَّمَا يَخْتَلِفُ حَالُهُمَا فِي الْأَحْكَامِ الَّتِي تَتَعَلَّقُ بِالتُّهْمَةِ وَظَاهِرُهَا سَالِمٌ وَيَحْتَمِلُ أَنْ يَكُونَ عَبْدُ اللَّهِ بْنُ عُمَرَ اعْتَقَدَ أَنَّ الْبَرَاءَةَ الْمُطْلَقَةَ تُبْرِئُهُ فِيمَا عَلِمَ مِنْ الْعُيُوبِ وَمَا لَمْ يَعْلَمْ فَلَمْ يُسَوِّغْهُ ذَلِكَ عُثْمَانُ رضي الله ع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الْبَائِعُ بِالْبَرَاءَةِ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بِيعَ بِالْبَرَاءَةِ عَلَى الْإِطْلَاقِ  فَهَذَا مَتَى اطَّلَعَ الْمُبْتَاعُ عَلَى عَيْبٍ فِي الْمَبِيعِ وَادَّعَى عِلْمَ الْبَائِعِ لَزِمَتْهُ الْيَمِينُ إنْ عَلِمَ بِالْعَيْبِ الَّذِي اطَّلَعَ عَلَيْهِ الْمُبْتَاعُ لَا خِلَافَ فِي هَذَا عَلَى الْمَذْهَبِ </w:t>
      </w:r>
      <w:r>
        <w:rPr>
          <w:b/>
          <w:bCs/>
          <w:sz w:val="32"/>
          <w:szCs w:val="32"/>
          <w:rtl w:val="true"/>
        </w:rPr>
        <w:t xml:space="preserve">, </w:t>
      </w:r>
      <w:r>
        <w:rPr>
          <w:b/>
          <w:b/>
          <w:bCs/>
          <w:sz w:val="32"/>
          <w:sz w:val="32"/>
          <w:szCs w:val="32"/>
          <w:rtl w:val="true"/>
        </w:rPr>
        <w:t xml:space="preserve">وَإِنْ لَمْ يَدَّعِ عِلْمَ الْبَائِعِ بِهِ وَسَكَتَ عَنْ ذَلِكَ أَوْ قَالَ لَا عِلْمَ لِي بِهِ عَلِمَ أَوْ لَمْ يَعْلَمْ فَإِنَّ الظَّاهِرَ أَيْضًا مِنْ الْمَذْهَبِ لُزُومُ الْيَمِينِ لِلْبَائِعِ لِلْحُكْمِ بِبَرَاءَتِهِ مِنْ ذَلِكَ الْعَيْبِ </w:t>
      </w:r>
      <w:r>
        <w:rPr>
          <w:b/>
          <w:bCs/>
          <w:sz w:val="32"/>
          <w:szCs w:val="32"/>
          <w:rtl w:val="true"/>
        </w:rPr>
        <w:t xml:space="preserve">, </w:t>
      </w:r>
      <w:r>
        <w:rPr>
          <w:b/>
          <w:b/>
          <w:bCs/>
          <w:sz w:val="32"/>
          <w:sz w:val="32"/>
          <w:szCs w:val="32"/>
          <w:rtl w:val="true"/>
        </w:rPr>
        <w:t xml:space="preserve">وَهَذَا الظَّاهِرُ مِنْ حَدِيثِ عُثْمَانَ </w:t>
      </w:r>
      <w:r>
        <w:rPr>
          <w:b/>
          <w:bCs/>
          <w:sz w:val="32"/>
          <w:szCs w:val="32"/>
          <w:rtl w:val="true"/>
        </w:rPr>
        <w:t xml:space="preserve">; </w:t>
      </w:r>
      <w:r>
        <w:rPr>
          <w:b/>
          <w:b/>
          <w:bCs/>
          <w:sz w:val="32"/>
          <w:sz w:val="32"/>
          <w:szCs w:val="32"/>
          <w:rtl w:val="true"/>
        </w:rPr>
        <w:t xml:space="preserve">لِأَنَّ الْمُبْتَاعَ لَمْ يَدَّعِ الْعِلْمَ </w:t>
      </w:r>
      <w:r>
        <w:rPr>
          <w:b/>
          <w:bCs/>
          <w:sz w:val="32"/>
          <w:szCs w:val="32"/>
          <w:rtl w:val="true"/>
        </w:rPr>
        <w:t xml:space="preserve">, </w:t>
      </w:r>
      <w:r>
        <w:rPr>
          <w:b/>
          <w:b/>
          <w:bCs/>
          <w:sz w:val="32"/>
          <w:sz w:val="32"/>
          <w:szCs w:val="32"/>
          <w:rtl w:val="true"/>
        </w:rPr>
        <w:t xml:space="preserve">وَإِنَّمَا قَالَ بِهِ دَاءٌ لَمْ تُسَمِّهِ لِي فَأَوْجَبَ عُثْمَانُ بْنُ عَفَّانَ لِذَلِكَ الْيَمِينَ دُونَ أَنْ يُنْقَلَ إلَيْنَا فِي الْحَدِيثِ سُؤَالُهُ هَلْ يَدَّعِي الْعِلْمَ أَمْ لَا وَيَجِيءُ عَلَى رِوَايَةٍ عَنْ ابْنِ الْقَاسِمِ فِي رَدِّ الْيَمِينِ أَنْ لَا يَمِينَ لِلْمُبْتَاعِ عَلَى الْبَائِعِ إلَّا بَعْدَ أَنْ يَدَّعِيَ عِلْمَهُ بِالْعَيْبِ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رَوَى عِيسَى بْنُ دِينَارٍ عَنْ ابْنِ الْقَاسِمِ فِي الْمُزَنِيَّة يَحْلِفُ عَلَى عِلْمِهِ فِي الْعَيْبِ الظَّاهِرِ وَالْبَاطِنِ إلَّا أَنْ يُسْتَدَلَّ بِأَمْرٍ لَا يُشَكُّ فِي كَذِبِهِ فَإِنَّهُ يُرَدُّ عَلَيْهِ بِقَوْلِ الْبَيِّنَةِ </w:t>
      </w:r>
      <w:r>
        <w:rPr>
          <w:b/>
          <w:bCs/>
          <w:sz w:val="32"/>
          <w:szCs w:val="32"/>
          <w:rtl w:val="true"/>
        </w:rPr>
        <w:t xml:space="preserve">, </w:t>
      </w:r>
      <w:r>
        <w:rPr>
          <w:b/>
          <w:b/>
          <w:bCs/>
          <w:sz w:val="32"/>
          <w:sz w:val="32"/>
          <w:szCs w:val="32"/>
          <w:rtl w:val="true"/>
        </w:rPr>
        <w:t xml:space="preserve">وَقَالَ ابْنُ نَافِعٍ يَحْلِفُ عَلَى عِلْمِهِ </w:t>
      </w:r>
      <w:r>
        <w:rPr>
          <w:b/>
          <w:bCs/>
          <w:sz w:val="32"/>
          <w:szCs w:val="32"/>
          <w:rtl w:val="true"/>
        </w:rPr>
        <w:t xml:space="preserve">; </w:t>
      </w:r>
      <w:r>
        <w:rPr>
          <w:b/>
          <w:b/>
          <w:bCs/>
          <w:sz w:val="32"/>
          <w:sz w:val="32"/>
          <w:szCs w:val="32"/>
          <w:rtl w:val="true"/>
        </w:rPr>
        <w:t xml:space="preserve">لِأَنَّهُ لَوْ شَهِدَ بِأَنَّ الْعَيْبَ كَانَ عِنْدَ الْبَائِعِ لَمْ يُرَدَّ عَلَيْهِ حَتَّى يَشْهَدَ عَلَيْهِ بِأَنَّهُ عَلِمَ بِ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يَحْلِفُ عَلَى ذَلِكَ مِنْ الْوَرَثَةِ مَنْ يُظَنُّ بِهِ عِلْمُ ذَلِكَ مِنْ صِغَارِ الْوَرَثَةِ </w:t>
      </w:r>
      <w:r>
        <w:rPr>
          <w:b/>
          <w:bCs/>
          <w:sz w:val="32"/>
          <w:szCs w:val="32"/>
          <w:rtl w:val="true"/>
        </w:rPr>
        <w:t xml:space="preserve">, </w:t>
      </w:r>
      <w:r>
        <w:rPr>
          <w:b/>
          <w:b/>
          <w:bCs/>
          <w:sz w:val="32"/>
          <w:sz w:val="32"/>
          <w:szCs w:val="32"/>
          <w:rtl w:val="true"/>
        </w:rPr>
        <w:t xml:space="preserve">ثُمَّ يَكْبَرُ فِي الظَّاهِرِ وَالْخَفِيِّ رَوَاهُ ابْنُ حَبِيبٍ عَنْ مُطَرِّفٍ وَابْنِ الْمَاجِشُونِ وَأَصْبَغَ قَالَ أَصْبَغُ وَهُوَ مَذْهَبُ مَالِكٍ وَظَاهِرُ اللَّفْظِ يَقْتَضِي عِنْدِي أَنَّهُ كَانَ صَغِيرًا يَعْلَمُ ذَلِكَ عِنْدَ التَّبَايُعِ فَلَمْ يَحْكُمْ فِي الْأَمْرِ وَلَا وَقَعَ التَّنَازُعُ فِيهِ حَتَّى كَبِرَ </w:t>
      </w:r>
      <w:r>
        <w:rPr>
          <w:b/>
          <w:bCs/>
          <w:sz w:val="32"/>
          <w:szCs w:val="32"/>
          <w:rtl w:val="true"/>
        </w:rPr>
        <w:t xml:space="preserve">, </w:t>
      </w:r>
      <w:r>
        <w:rPr>
          <w:b/>
          <w:b/>
          <w:bCs/>
          <w:sz w:val="32"/>
          <w:sz w:val="32"/>
          <w:szCs w:val="32"/>
          <w:rtl w:val="true"/>
        </w:rPr>
        <w:t xml:space="preserve">وَاَلَّذِي تَقْتَضِيه رِوَايَةُ ابْنِ الْقَاسِمِ عَنْ مَالِكٍ فِي الْأَيْمَانِ الَّتِي تَنْعَقِدُ عَلَى الْعِلْمِ أَنَّهَا لَا تَلْزَمُ الصَّغِيرَ وَلَا الْغَائِبَ وَلَعَلَّهُ أَرَادَ بِالصَّغِيرِ مِنْ لَا يَفْهَمُ الْأَمْرَ عِنْدَ وُقُوعِهِ لِصِغَرِهِ وَبَلَغَنِي أَنَّ أَبَا عَبْدِ اللَّهِ بْنِ عَوْفٍ كَانَ يُوجِبُ الْأَيْمَانَ عَلَيْهِمَا وَيَقُولُ لَعَلَّهُ قَدْ بَلَغَهُمَا ذَلِكَ بِخَبَرِ مَنْ أَخْبَرَهُمَا حَتَّى يَتَيَقَّنَا كَمَا يَحْلِفَانِ مَعَ شَاهِدِهِمَا عَلَى مَا وَجَبَ لِمَوْرُوثِهِمَا مِنْ الْحُقُوقِ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أَوَّلُ فِي بَيَانِ الْعُقُودِ الَّتِي يَثْبُتُ فِيهَا الرَّدُّ بِالْعَيْبِ </w:t>
      </w:r>
      <w:r>
        <w:rPr>
          <w:b/>
          <w:bCs/>
          <w:sz w:val="32"/>
          <w:szCs w:val="32"/>
          <w:rtl w:val="true"/>
        </w:rPr>
        <w:t xml:space="preserve">) . </w:t>
      </w:r>
      <w:r>
        <w:rPr>
          <w:b/>
          <w:b/>
          <w:bCs/>
          <w:sz w:val="32"/>
          <w:sz w:val="32"/>
          <w:szCs w:val="32"/>
          <w:rtl w:val="true"/>
        </w:rPr>
        <w:t xml:space="preserve">الْعُقُودُ عَلَى ثَلَاثَةِ أَضْرُبٍ </w:t>
      </w:r>
      <w:r>
        <w:rPr>
          <w:b/>
          <w:bCs/>
          <w:sz w:val="32"/>
          <w:szCs w:val="32"/>
          <w:rtl w:val="true"/>
        </w:rPr>
        <w:t xml:space="preserve">: </w:t>
      </w:r>
      <w:r>
        <w:rPr>
          <w:b/>
          <w:b/>
          <w:bCs/>
          <w:sz w:val="32"/>
          <w:sz w:val="32"/>
          <w:szCs w:val="32"/>
          <w:rtl w:val="true"/>
        </w:rPr>
        <w:t xml:space="preserve">عَقْدٌ مُخْتَصٌّ بِالْعِوَضِ كَالْبَيْعِ وَالنِّكَاحِ فَهَذِهِ يَثْبُتُ فِيهَا حُكْمُ الرَّدِّ بِالْعَيْبِ </w:t>
      </w:r>
      <w:r>
        <w:rPr>
          <w:b/>
          <w:bCs/>
          <w:sz w:val="32"/>
          <w:szCs w:val="32"/>
          <w:rtl w:val="true"/>
        </w:rPr>
        <w:t xml:space="preserve">, </w:t>
      </w:r>
      <w:r>
        <w:rPr>
          <w:b/>
          <w:b/>
          <w:bCs/>
          <w:sz w:val="32"/>
          <w:sz w:val="32"/>
          <w:szCs w:val="32"/>
          <w:rtl w:val="true"/>
        </w:rPr>
        <w:t xml:space="preserve">وَالضَّرْبُ الثَّانِي عَقْدٌ مُخْتَصٌّ بِالْمُكَارَمَةِ وَنَفْيِ الْعِوَضِ كَالْهِبَةِ لِغَيْرِ الثَّوَابِ وَالصَّدَقَةِ فَهَذَا لَا يَثْبُتُ فِيهِ حُكْمُ الرَّدِّ بِالْعَيْبِ </w:t>
      </w:r>
      <w:r>
        <w:rPr>
          <w:b/>
          <w:bCs/>
          <w:sz w:val="32"/>
          <w:szCs w:val="32"/>
          <w:rtl w:val="true"/>
        </w:rPr>
        <w:t xml:space="preserve">, </w:t>
      </w:r>
      <w:r>
        <w:rPr>
          <w:b/>
          <w:b/>
          <w:bCs/>
          <w:sz w:val="32"/>
          <w:sz w:val="32"/>
          <w:szCs w:val="32"/>
          <w:rtl w:val="true"/>
        </w:rPr>
        <w:t xml:space="preserve">وَالضَّرْبُ الثَّالِثُ عُقُودٌ ظَاهِرُهَا الْمُكَارَمَةُ وَلَهَا تَعَلُّقٌ بِالْمُعَاوَضَةِ كَالْهِبَةِ لِلثَّوَابِ فَهَذِهِ حَكَى الْقَاضِي أَبُو إسْحَاقَ عَنْ عَبْدِ الْمَلِكِ أَنَّ الْمَوْهُوبَ لَهُ لَا يَرُدُّ بِعَيْبٍ </w:t>
      </w:r>
      <w:r>
        <w:rPr>
          <w:b/>
          <w:bCs/>
          <w:sz w:val="32"/>
          <w:szCs w:val="32"/>
          <w:rtl w:val="true"/>
        </w:rPr>
        <w:t xml:space="preserve">, </w:t>
      </w:r>
      <w:r>
        <w:rPr>
          <w:b/>
          <w:b/>
          <w:bCs/>
          <w:sz w:val="32"/>
          <w:sz w:val="32"/>
          <w:szCs w:val="32"/>
          <w:rtl w:val="true"/>
        </w:rPr>
        <w:t xml:space="preserve">وَعَنْ الْمُغِيرَةِ مِثْلُ ذَلِكَ وَلَا فِي الْعَيْبِ الْمُفْسِدِ </w:t>
      </w:r>
      <w:r>
        <w:rPr>
          <w:b/>
          <w:bCs/>
          <w:sz w:val="32"/>
          <w:szCs w:val="32"/>
          <w:rtl w:val="true"/>
        </w:rPr>
        <w:t xml:space="preserve">, </w:t>
      </w:r>
      <w:r>
        <w:rPr>
          <w:b/>
          <w:b/>
          <w:bCs/>
          <w:sz w:val="32"/>
          <w:sz w:val="32"/>
          <w:szCs w:val="32"/>
          <w:rtl w:val="true"/>
        </w:rPr>
        <w:t xml:space="preserve">وَوَجْهُ ذَلِكَ أَنَّ هَذِهِ عُقُودٌ جَرَتْ الْعَادَةُ بِأَنْ يَكُونَ الْعِوَضُ فِيهَا أَكْثَرَ مِنْ قِيمَةِ الْمَوْهُوبِ </w:t>
      </w:r>
      <w:r>
        <w:rPr>
          <w:b/>
          <w:bCs/>
          <w:sz w:val="32"/>
          <w:szCs w:val="32"/>
          <w:rtl w:val="true"/>
        </w:rPr>
        <w:t xml:space="preserve">, </w:t>
      </w:r>
      <w:r>
        <w:rPr>
          <w:b/>
          <w:b/>
          <w:bCs/>
          <w:sz w:val="32"/>
          <w:sz w:val="32"/>
          <w:szCs w:val="32"/>
          <w:rtl w:val="true"/>
        </w:rPr>
        <w:t xml:space="preserve">وَهَذَا يُنَافِي الرَّدَّ بِالْعَيْبِ لِمُدَّةٍ </w:t>
      </w:r>
      <w:r>
        <w:rPr>
          <w:b/>
          <w:bCs/>
          <w:sz w:val="32"/>
          <w:szCs w:val="32"/>
          <w:rtl w:val="true"/>
        </w:rPr>
        <w:t xml:space="preserve">; </w:t>
      </w:r>
      <w:r>
        <w:rPr>
          <w:b/>
          <w:b/>
          <w:bCs/>
          <w:sz w:val="32"/>
          <w:sz w:val="32"/>
          <w:szCs w:val="32"/>
          <w:rtl w:val="true"/>
        </w:rPr>
        <w:t xml:space="preserve">لِأَنَّ مُقْتَضَى ذَلِكَ الْمُسَامَحَةُ وَالْمُكَايَسَةُ </w:t>
      </w:r>
      <w:r>
        <w:rPr>
          <w:b/>
          <w:bCs/>
          <w:sz w:val="32"/>
          <w:szCs w:val="32"/>
          <w:rtl w:val="true"/>
        </w:rPr>
        <w:t>.</w:t>
      </w:r>
    </w:p>
    <w:p>
      <w:pPr>
        <w:pStyle w:val="Normal"/>
        <w:jc w:val="left"/>
        <w:rPr>
          <w:b/>
          <w:b/>
          <w:bCs/>
          <w:sz w:val="32"/>
          <w:szCs w:val="32"/>
        </w:rPr>
      </w:pPr>
      <w:r>
        <w:rPr>
          <w:b/>
          <w:b/>
          <w:bCs/>
          <w:sz w:val="32"/>
          <w:sz w:val="32"/>
          <w:szCs w:val="32"/>
          <w:rtl w:val="true"/>
        </w:rPr>
        <w:t xml:space="preserve">الْبَابُ الثَّانِي فِي بَيَانِ الْعُيُوبِ الَّتِي يَجِبُ بِهَا الرَّدُّ وَتَمْيِيزُهَا مِنْ غَيْرِهَا الْعُيُوبُ الَّتِي يَثْبُتُ بِهَا الْخِيَارُ فِي الرَّدِّ بِالْعَيْبِ مُجْمَلَةٌ </w:t>
      </w:r>
      <w:r>
        <w:rPr>
          <w:b/>
          <w:bCs/>
          <w:sz w:val="32"/>
          <w:szCs w:val="32"/>
          <w:rtl w:val="true"/>
        </w:rPr>
        <w:t xml:space="preserve">, </w:t>
      </w:r>
      <w:r>
        <w:rPr>
          <w:b/>
          <w:b/>
          <w:bCs/>
          <w:sz w:val="32"/>
          <w:sz w:val="32"/>
          <w:szCs w:val="32"/>
          <w:rtl w:val="true"/>
        </w:rPr>
        <w:t xml:space="preserve">وَذَلِكَ أَنَّ خِيَارَ الرَّدِّ بِالْعَيْبِ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ثْبُتَ بِغَيْرِ شَرْطٍ </w:t>
      </w:r>
      <w:r>
        <w:rPr>
          <w:b/>
          <w:bCs/>
          <w:sz w:val="32"/>
          <w:szCs w:val="32"/>
          <w:rtl w:val="true"/>
        </w:rPr>
        <w:t xml:space="preserve">, </w:t>
      </w:r>
      <w:r>
        <w:rPr>
          <w:b/>
          <w:b/>
          <w:bCs/>
          <w:sz w:val="32"/>
          <w:sz w:val="32"/>
          <w:szCs w:val="32"/>
          <w:rtl w:val="true"/>
        </w:rPr>
        <w:t xml:space="preserve">وَالثَّانِي لَا يَثْبُتُ إلَّا بِشَرْطٍ </w:t>
      </w:r>
      <w:r>
        <w:rPr>
          <w:b/>
          <w:bCs/>
          <w:sz w:val="32"/>
          <w:szCs w:val="32"/>
          <w:rtl w:val="true"/>
        </w:rPr>
        <w:t xml:space="preserve">, </w:t>
      </w:r>
      <w:r>
        <w:rPr>
          <w:b/>
          <w:b/>
          <w:bCs/>
          <w:sz w:val="32"/>
          <w:sz w:val="32"/>
          <w:szCs w:val="32"/>
          <w:rtl w:val="true"/>
        </w:rPr>
        <w:t xml:space="preserve">فَأَمَّا مَا يَثْبُتُ بِغَيْرِ شَرْطٍ فَهُوَ لِكُلِّ عَيْبٍ فِي الْمَبِيعِ يَنْقُصُ ثَمَنُهُ وَهُوَ عَلَى قِسْمَيْنِ </w:t>
      </w:r>
      <w:r>
        <w:rPr>
          <w:b/>
          <w:bCs/>
          <w:sz w:val="32"/>
          <w:szCs w:val="32"/>
          <w:rtl w:val="true"/>
        </w:rPr>
        <w:t xml:space="preserve">: </w:t>
      </w:r>
      <w:r>
        <w:rPr>
          <w:b/>
          <w:b/>
          <w:bCs/>
          <w:sz w:val="32"/>
          <w:sz w:val="32"/>
          <w:szCs w:val="32"/>
          <w:rtl w:val="true"/>
        </w:rPr>
        <w:t xml:space="preserve">قِسْمٌ هُوَ نَقْصٌ فِي عَيْنِ الْمَبِيعِ </w:t>
      </w:r>
      <w:r>
        <w:rPr>
          <w:b/>
          <w:bCs/>
          <w:sz w:val="32"/>
          <w:szCs w:val="32"/>
          <w:rtl w:val="true"/>
        </w:rPr>
        <w:t xml:space="preserve">, </w:t>
      </w:r>
      <w:r>
        <w:rPr>
          <w:b/>
          <w:b/>
          <w:bCs/>
          <w:sz w:val="32"/>
          <w:sz w:val="32"/>
          <w:szCs w:val="32"/>
          <w:rtl w:val="true"/>
        </w:rPr>
        <w:t xml:space="preserve">وَالْقِسْمُ الثَّانِي نَقْصٌ فِي غَيْرِ عَيْنِهِ لَكِنَّهُ يَنْقُصُ ثَمَنُهُ </w:t>
      </w:r>
      <w:r>
        <w:rPr>
          <w:b/>
          <w:bCs/>
          <w:sz w:val="32"/>
          <w:szCs w:val="32"/>
          <w:rtl w:val="true"/>
        </w:rPr>
        <w:t xml:space="preserve">, </w:t>
      </w:r>
      <w:r>
        <w:rPr>
          <w:b/>
          <w:b/>
          <w:bCs/>
          <w:sz w:val="32"/>
          <w:sz w:val="32"/>
          <w:szCs w:val="32"/>
          <w:rtl w:val="true"/>
        </w:rPr>
        <w:t xml:space="preserve">فَأَمَّا مَا هُوَ نَقْصٌ فِي عَيْنِهِ كَالْعَوَرِ وَالْعَمَى وَقَطْعِ يَدٍ أَوْ رِجْلٍ أَوْ أُصْبُعٍ وَوُجُودِ الظَّفَرَةِ فِي الْعَيْنِ أَوْ الْبَيَاضِ وَالصَّمَمِ وَالْخَرَسِ وَالْبُكْمِ إلَّا فِي الصَّغِيرِ الَّذِي لَا يَتَبَيَّنُ أَمْرُهُ وَالْعُسْرِ فِي الْعَبْدِ بِأَنْ لَا يَعْمَلُ بِيُمْنَاهُ وَالْبَخَرُ فِي الْفَمِ فِي الذَّكَرِ وَالْأُنْثَى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أَضْرُسُ </w:t>
      </w:r>
      <w:r>
        <w:rPr>
          <w:b/>
          <w:bCs/>
          <w:sz w:val="32"/>
          <w:szCs w:val="32"/>
          <w:rtl w:val="true"/>
        </w:rPr>
        <w:t xml:space="preserve">, </w:t>
      </w:r>
      <w:r>
        <w:rPr>
          <w:b/>
          <w:b/>
          <w:bCs/>
          <w:sz w:val="32"/>
          <w:sz w:val="32"/>
          <w:szCs w:val="32"/>
          <w:rtl w:val="true"/>
        </w:rPr>
        <w:t xml:space="preserve">فَإِنَّ نَقْصَ الضِّرْسِ الْوَاحِدِ عَيْبٌ فِي الرَّائِعَةِ حَيْثُ كَانَ </w:t>
      </w:r>
      <w:r>
        <w:rPr>
          <w:b/>
          <w:bCs/>
          <w:sz w:val="32"/>
          <w:szCs w:val="32"/>
          <w:rtl w:val="true"/>
        </w:rPr>
        <w:t xml:space="preserve">, </w:t>
      </w:r>
      <w:r>
        <w:rPr>
          <w:b/>
          <w:b/>
          <w:bCs/>
          <w:sz w:val="32"/>
          <w:sz w:val="32"/>
          <w:szCs w:val="32"/>
          <w:rtl w:val="true"/>
        </w:rPr>
        <w:t xml:space="preserve">وَلَيْسَ بِعَيْبٍ فِي غَيْرِ الرَّائِعَةِ إلَّا أَنْ يَكُونَ فِي مُقَدَّمِ الْفَمِ أَوْ يَنْقُصُ ضِرْسَانِ حَيْثُ كَانَا فَإِنَّهُ عَيْبٌ فِي الذَّكَرِ وَالْأُنْثَى </w:t>
      </w:r>
      <w:r>
        <w:rPr>
          <w:b/>
          <w:bCs/>
          <w:sz w:val="32"/>
          <w:szCs w:val="32"/>
          <w:rtl w:val="true"/>
        </w:rPr>
        <w:t xml:space="preserve">, </w:t>
      </w:r>
      <w:r>
        <w:rPr>
          <w:b/>
          <w:b/>
          <w:bCs/>
          <w:sz w:val="32"/>
          <w:sz w:val="32"/>
          <w:szCs w:val="32"/>
          <w:rtl w:val="true"/>
        </w:rPr>
        <w:t xml:space="preserve">وَوَجْهُ ذَلِكَ أَنَّ الضِّرْسَ الْوَاحِدَ لَا يُؤَثِّرُ كَبِيرَ نَقْصٍ مِنْ جِهَةِ الْخِلْقَةِ إلَّا أَنَّهُ يُنْقِصُ مِنْ ثَمَنِ الرَّائِعَةِ </w:t>
      </w:r>
      <w:r>
        <w:rPr>
          <w:b/>
          <w:bCs/>
          <w:sz w:val="32"/>
          <w:szCs w:val="32"/>
          <w:rtl w:val="true"/>
        </w:rPr>
        <w:t xml:space="preserve">; </w:t>
      </w:r>
      <w:r>
        <w:rPr>
          <w:b/>
          <w:b/>
          <w:bCs/>
          <w:sz w:val="32"/>
          <w:sz w:val="32"/>
          <w:szCs w:val="32"/>
          <w:rtl w:val="true"/>
        </w:rPr>
        <w:t xml:space="preserve">لِأَنَّهُ يُتَّقَى مِنْهُ تَغَيُّرُ الرَّائِحَةِ حَيْثُ كَانَ فِي أَكْثَرِ الْأَوْقَاتِ وَإِذَا كَانَ فِي مُقَدَّمِ الْفَمِ فَإِنَّهُ يَقْبُحُ مَنْظَرِهِ فَاسْتَوَى فِي ذَلِكَ الرَّائِعَةُ وَغَيْرُهَا </w:t>
      </w:r>
      <w:r>
        <w:rPr>
          <w:b/>
          <w:bCs/>
          <w:sz w:val="32"/>
          <w:szCs w:val="32"/>
          <w:rtl w:val="true"/>
        </w:rPr>
        <w:t xml:space="preserve">, </w:t>
      </w:r>
      <w:r>
        <w:rPr>
          <w:b/>
          <w:b/>
          <w:bCs/>
          <w:sz w:val="32"/>
          <w:sz w:val="32"/>
          <w:szCs w:val="32"/>
          <w:rtl w:val="true"/>
        </w:rPr>
        <w:t xml:space="preserve">وَالضِّرْسَانِ مُؤَثِّرَانِ وَمَانِعَانِ مِنْ قُوَّةِ الْأَكْلِ وَعَجَلَتِهِ لَا سِيَّمَا فِيمَا يَحْتَاجُ إلَى شِدَّةِ مَضْغٍ </w:t>
      </w:r>
      <w:r>
        <w:rPr>
          <w:b/>
          <w:bCs/>
          <w:sz w:val="32"/>
          <w:szCs w:val="32"/>
          <w:rtl w:val="true"/>
        </w:rPr>
        <w:t xml:space="preserve">, </w:t>
      </w:r>
      <w:r>
        <w:rPr>
          <w:b/>
          <w:b/>
          <w:bCs/>
          <w:sz w:val="32"/>
          <w:sz w:val="32"/>
          <w:szCs w:val="32"/>
          <w:rtl w:val="true"/>
        </w:rPr>
        <w:t xml:space="preserve">وَهَذِهِ الْمَعَانِي وَالْأَسْبَابُ إنَّمَا تُعْتَبَرُ بِنَقْصِ الثَّمَنِ فِيمَا يُنْقِصُ هُوَ عَيْبُ الرَّدِّ </w:t>
      </w:r>
      <w:r>
        <w:rPr>
          <w:b/>
          <w:bCs/>
          <w:sz w:val="32"/>
          <w:szCs w:val="32"/>
          <w:rtl w:val="true"/>
        </w:rPr>
        <w:t xml:space="preserve">, </w:t>
      </w:r>
      <w:r>
        <w:rPr>
          <w:b/>
          <w:b/>
          <w:bCs/>
          <w:sz w:val="32"/>
          <w:sz w:val="32"/>
          <w:szCs w:val="32"/>
          <w:rtl w:val="true"/>
        </w:rPr>
        <w:t xml:space="preserve">وَمَا لَا يُنْقِصُ الثَّمَنَ فَلَا حُكْمَ فِيهِ لِلرَّ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شَّيْبُ فَفِي كِتَابِ ابْنِ الْمَوَّازِ تُرَدُّ بِهِ الرَّائِعَةُ وَلَا يُرَدُّ بِهِ غَيْرُهَا قَالَ ابْنُ الْمَوَّازِ </w:t>
      </w:r>
      <w:r>
        <w:rPr>
          <w:b/>
          <w:bCs/>
          <w:sz w:val="32"/>
          <w:szCs w:val="32"/>
          <w:rtl w:val="true"/>
        </w:rPr>
        <w:t xml:space="preserve">, </w:t>
      </w:r>
      <w:r>
        <w:rPr>
          <w:b/>
          <w:b/>
          <w:bCs/>
          <w:sz w:val="32"/>
          <w:sz w:val="32"/>
          <w:szCs w:val="32"/>
          <w:rtl w:val="true"/>
        </w:rPr>
        <w:t xml:space="preserve">وَهَذَا فِي الشَّابَّةِ </w:t>
      </w:r>
      <w:r>
        <w:rPr>
          <w:b/>
          <w:bCs/>
          <w:sz w:val="32"/>
          <w:szCs w:val="32"/>
          <w:rtl w:val="true"/>
        </w:rPr>
        <w:t xml:space="preserve">, </w:t>
      </w:r>
      <w:r>
        <w:rPr>
          <w:b/>
          <w:b/>
          <w:bCs/>
          <w:sz w:val="32"/>
          <w:sz w:val="32"/>
          <w:szCs w:val="32"/>
          <w:rtl w:val="true"/>
        </w:rPr>
        <w:t xml:space="preserve">وَقَالَ ابْنُ حَبِيبٍ عَنْ مَالِكٍ لَا تُرَدُّ الرَّائِعَةُ إلَّا بِكَثِيرِهِ وَيُحْتَمَلُ أَنْ يَكُونَ الرِّوَايَتَانِ قَوْلًا وَاحِدًا </w:t>
      </w:r>
      <w:r>
        <w:rPr>
          <w:b/>
          <w:bCs/>
          <w:sz w:val="32"/>
          <w:szCs w:val="32"/>
          <w:rtl w:val="true"/>
        </w:rPr>
        <w:t xml:space="preserve">; </w:t>
      </w:r>
      <w:r>
        <w:rPr>
          <w:b/>
          <w:b/>
          <w:bCs/>
          <w:sz w:val="32"/>
          <w:sz w:val="32"/>
          <w:szCs w:val="32"/>
          <w:rtl w:val="true"/>
        </w:rPr>
        <w:t xml:space="preserve">لِأَنَّ الْيَسِيرَ مِنْ الشَّيْبِ لَيْسَ بِعَيْبٍ </w:t>
      </w:r>
      <w:r>
        <w:rPr>
          <w:b/>
          <w:bCs/>
          <w:sz w:val="32"/>
          <w:szCs w:val="32"/>
          <w:rtl w:val="true"/>
        </w:rPr>
        <w:t xml:space="preserve">; </w:t>
      </w:r>
      <w:r>
        <w:rPr>
          <w:b/>
          <w:b/>
          <w:bCs/>
          <w:sz w:val="32"/>
          <w:sz w:val="32"/>
          <w:szCs w:val="32"/>
          <w:rtl w:val="true"/>
        </w:rPr>
        <w:t xml:space="preserve">لِأَنَّهُ كَثِيرٌ شَائِعٌ كَالْخَالِ يَكُونُ وَالشَّعْرَةُ وَالشَّعْرَتَانِ تَبْدُو مِمَّا لَا يُسَمِّجُ وَلَا يُرَى إلَّا مَعَ فَرْطِ التَّأَمُّلِ وَالتَّفْتِيشِ </w:t>
      </w:r>
      <w:r>
        <w:rPr>
          <w:b/>
          <w:bCs/>
          <w:sz w:val="32"/>
          <w:szCs w:val="32"/>
          <w:rtl w:val="true"/>
        </w:rPr>
        <w:t xml:space="preserve">, </w:t>
      </w:r>
      <w:r>
        <w:rPr>
          <w:b/>
          <w:b/>
          <w:bCs/>
          <w:sz w:val="32"/>
          <w:sz w:val="32"/>
          <w:szCs w:val="32"/>
          <w:rtl w:val="true"/>
        </w:rPr>
        <w:t xml:space="preserve">وَأَمَّا الْكَثِيرُ فَإِنَّهُ مُؤَثِّرٌ فِي الْجَمَالِ فَاخْتَصَّ بِالرَّائِعَةِ دُونَ غَيْرِ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بَابٌ </w:t>
      </w:r>
      <w:r>
        <w:rPr>
          <w:b/>
          <w:bCs/>
          <w:sz w:val="32"/>
          <w:szCs w:val="32"/>
          <w:rtl w:val="true"/>
        </w:rPr>
        <w:t xml:space="preserve">) </w:t>
      </w:r>
      <w:r>
        <w:rPr>
          <w:b/>
          <w:b/>
          <w:bCs/>
          <w:sz w:val="32"/>
          <w:sz w:val="32"/>
          <w:szCs w:val="32"/>
          <w:rtl w:val="true"/>
        </w:rPr>
        <w:t xml:space="preserve">وَأَمَّا مَا يَحْدُثُ بِالْمَبِيعِ مِمَّا يَثْبُتُ بِهِ الْخِيَارُ لِلْمُبْتَاعِ فِي الرَّدِّ بِالْعَيْبِ أَوْ الرُّجُوعِ بِقِيمَتِهِ فَسَيَأْتِي ذِكْرَهُ بَعْدَ هَذَا إنْ شَاءَ اللَّهُ تَعَالَى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بَابٌ </w:t>
      </w:r>
      <w:r>
        <w:rPr>
          <w:b/>
          <w:bCs/>
          <w:sz w:val="32"/>
          <w:szCs w:val="32"/>
          <w:rtl w:val="true"/>
        </w:rPr>
        <w:t xml:space="preserve">) </w:t>
      </w:r>
      <w:r>
        <w:rPr>
          <w:b/>
          <w:b/>
          <w:bCs/>
          <w:sz w:val="32"/>
          <w:sz w:val="32"/>
          <w:szCs w:val="32"/>
          <w:rtl w:val="true"/>
        </w:rPr>
        <w:t xml:space="preserve">وَأَمَّا مَا يُفِيتُ الرَّدَّ بِالْعَيْبِ فَعَلَى ثَلَاثَةِ أَضْرُبٍ </w:t>
      </w:r>
      <w:r>
        <w:rPr>
          <w:b/>
          <w:bCs/>
          <w:sz w:val="32"/>
          <w:szCs w:val="32"/>
          <w:rtl w:val="true"/>
        </w:rPr>
        <w:t xml:space="preserve">: </w:t>
      </w:r>
      <w:r>
        <w:rPr>
          <w:b/>
          <w:b/>
          <w:bCs/>
          <w:sz w:val="32"/>
          <w:sz w:val="32"/>
          <w:szCs w:val="32"/>
          <w:rtl w:val="true"/>
        </w:rPr>
        <w:t xml:space="preserve">أَحَدُهَا </w:t>
      </w:r>
      <w:r>
        <w:rPr>
          <w:b/>
          <w:bCs/>
          <w:sz w:val="32"/>
          <w:szCs w:val="32"/>
          <w:rtl w:val="true"/>
        </w:rPr>
        <w:t xml:space="preserve">: </w:t>
      </w:r>
      <w:r>
        <w:rPr>
          <w:b/>
          <w:b/>
          <w:bCs/>
          <w:sz w:val="32"/>
          <w:sz w:val="32"/>
          <w:szCs w:val="32"/>
          <w:rtl w:val="true"/>
        </w:rPr>
        <w:t xml:space="preserve">أَنْ يَفُوتَ الْمَبِيعُ مِنْ مِلْكِ الْبَائِعِ وَالثَّانِي أَنْ يَكُونَ بَاقِيًا فِي مِلْكِهِ </w:t>
      </w:r>
      <w:r>
        <w:rPr>
          <w:b/>
          <w:bCs/>
          <w:sz w:val="32"/>
          <w:szCs w:val="32"/>
          <w:rtl w:val="true"/>
        </w:rPr>
        <w:t xml:space="preserve">, </w:t>
      </w:r>
      <w:r>
        <w:rPr>
          <w:b/>
          <w:b/>
          <w:bCs/>
          <w:sz w:val="32"/>
          <w:sz w:val="32"/>
          <w:szCs w:val="32"/>
          <w:rtl w:val="true"/>
        </w:rPr>
        <w:t xml:space="preserve">وَلَكِنْ تَغَيَّرَ تَغَيُّرًا أَحَالَهُ مِنْ جِنْسِهِ وَالثَّالِثُ أَنْ يَعْقِدَ فِيهِ عَقْدًا يَمْنَعُ مِنْ رَدِّهِ </w:t>
      </w:r>
      <w:r>
        <w:rPr>
          <w:b/>
          <w:bCs/>
          <w:sz w:val="32"/>
          <w:szCs w:val="32"/>
          <w:rtl w:val="true"/>
        </w:rPr>
        <w:t xml:space="preserve">, </w:t>
      </w:r>
      <w:r>
        <w:rPr>
          <w:b/>
          <w:b/>
          <w:bCs/>
          <w:sz w:val="32"/>
          <w:sz w:val="32"/>
          <w:szCs w:val="32"/>
          <w:rtl w:val="true"/>
        </w:rPr>
        <w:t xml:space="preserve">فَأَمَّا الضَّرْبُ الْأَوَّلُ فَعَلَى قِسْمَيْنِ </w:t>
      </w:r>
      <w:r>
        <w:rPr>
          <w:b/>
          <w:bCs/>
          <w:sz w:val="32"/>
          <w:szCs w:val="32"/>
          <w:rtl w:val="true"/>
        </w:rPr>
        <w:t xml:space="preserve">: </w:t>
      </w:r>
      <w:r>
        <w:rPr>
          <w:b/>
          <w:b/>
          <w:bCs/>
          <w:sz w:val="32"/>
          <w:sz w:val="32"/>
          <w:szCs w:val="32"/>
          <w:rtl w:val="true"/>
        </w:rPr>
        <w:t xml:space="preserve">أَحَدُهُمَا أَنْ يَخْرُجَ عَنْ مِلْكِهِ بِغَيْرِ عِوَضٍ مِثْلَ أَنْ يَمُوتَ أَوْ يُعْتِقَهُ أَوْ يَتَصَدَّقَ بِهِ فَمَعَ هَذَا كُلِّهِ قَدْ فَاتَ الرَّدُّ بِالْعَيْبِ لِفَوَاتِ الْعَيْنِ وَخُرُوجِهَا عَنْ مِلْكِهِ وَلَهُ الرُّجُوعُ بِقِيمَةِ الْعَيْبِ </w:t>
      </w:r>
      <w:r>
        <w:rPr>
          <w:b/>
          <w:bCs/>
          <w:sz w:val="32"/>
          <w:szCs w:val="32"/>
          <w:rtl w:val="true"/>
        </w:rPr>
        <w:t xml:space="preserve">; </w:t>
      </w:r>
      <w:r>
        <w:rPr>
          <w:b/>
          <w:b/>
          <w:bCs/>
          <w:sz w:val="32"/>
          <w:sz w:val="32"/>
          <w:szCs w:val="32"/>
          <w:rtl w:val="true"/>
        </w:rPr>
        <w:t xml:space="preserve">لِأَنَّ الْبَائِعَ قَدْ أَخَذَ مِنْ مَالِ الْمُبْتَاعِ مَا يُقَابِلُ الْعَيْبَ مِنْ الثَّمَنِ بِغَيْرِ ثَمَنٍ فَكَانَ لَهُ الرُّجُوعُ بِ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خَرَجَ عَنْ مِلْكِهِ قَبْلَ الرَّدِّ بِالْعَيْبِ بِعِوَضٍ كَالْبَيْعِ أَوْ الْهِبَةِ لِلثَّوَابِ فَلَا يَخْلُو أَنْ يَبِيعَهُ مِنْ بَائِعِهِ أَوْ غَيْرِهِ </w:t>
      </w:r>
      <w:r>
        <w:rPr>
          <w:b/>
          <w:bCs/>
          <w:sz w:val="32"/>
          <w:szCs w:val="32"/>
          <w:rtl w:val="true"/>
        </w:rPr>
        <w:t xml:space="preserve">, </w:t>
      </w:r>
      <w:r>
        <w:rPr>
          <w:b/>
          <w:b/>
          <w:bCs/>
          <w:sz w:val="32"/>
          <w:sz w:val="32"/>
          <w:szCs w:val="32"/>
          <w:rtl w:val="true"/>
        </w:rPr>
        <w:t xml:space="preserve">فَإِنْ بَاعَهُ مِنْ بَائِعِهِ مِنْهُ بِمِثْلِ الثَّمَنِ فَلَا تَرَاجُعَ بَيْنَهُمَا فِي تَدْلِيسٍ وَلَا غَيْرِهِ </w:t>
      </w:r>
      <w:r>
        <w:rPr>
          <w:b/>
          <w:bCs/>
          <w:sz w:val="32"/>
          <w:szCs w:val="32"/>
          <w:rtl w:val="true"/>
        </w:rPr>
        <w:t xml:space="preserve">, </w:t>
      </w:r>
      <w:r>
        <w:rPr>
          <w:b/>
          <w:b/>
          <w:bCs/>
          <w:sz w:val="32"/>
          <w:sz w:val="32"/>
          <w:szCs w:val="32"/>
          <w:rtl w:val="true"/>
        </w:rPr>
        <w:t xml:space="preserve">وَإِنْ كَانَ بِأَقَلَّ مِنْ الثَّمَنِ رَجَعَ عَلَيْهِ بِبَقِيَّةِ الثَّمَنِ إلَّا بِالْأَقَلِّ مِنْ الْبَقِيَّةِ أَوْ قِيمَةِ الْعَيْبِ وَجْهُ ذَلِكَ مَا احْتَجَّ بِهِ فِي الْمُدَوَّنَةِ أَنَّهُ لَوْ كَانَ عِنْدَهُ لَرَدَّ عَلَيْهِ وَرَجَعَ بِجَمِيعِ ذَلِكَ وَقَدْ رَدَّهُ إلَيْهِ فَكَانَ لَهُ اسْتِيفَاءُ جَمِيعِ الثَّمَنِ وَإِنْ كَانَ بَاعَهُ مِنْهُ بِأَكْثَرَ مِنْ الثَّمَنِ الْأَوَّلِ </w:t>
      </w:r>
      <w:r>
        <w:rPr>
          <w:b/>
          <w:bCs/>
          <w:sz w:val="32"/>
          <w:szCs w:val="32"/>
          <w:rtl w:val="true"/>
        </w:rPr>
        <w:t xml:space="preserve">, </w:t>
      </w:r>
      <w:r>
        <w:rPr>
          <w:b/>
          <w:b/>
          <w:bCs/>
          <w:sz w:val="32"/>
          <w:sz w:val="32"/>
          <w:szCs w:val="32"/>
          <w:rtl w:val="true"/>
        </w:rPr>
        <w:t xml:space="preserve">فَإِنْ كَانَ مُدَلِّسًا فَلَا رُجُوعَ لِلْبَائِعِ الْأَوَّلِ عَلَى الثَّانِي </w:t>
      </w:r>
      <w:r>
        <w:rPr>
          <w:b/>
          <w:bCs/>
          <w:sz w:val="32"/>
          <w:szCs w:val="32"/>
          <w:rtl w:val="true"/>
        </w:rPr>
        <w:t xml:space="preserve">, </w:t>
      </w:r>
      <w:r>
        <w:rPr>
          <w:b/>
          <w:b/>
          <w:bCs/>
          <w:sz w:val="32"/>
          <w:sz w:val="32"/>
          <w:szCs w:val="32"/>
          <w:rtl w:val="true"/>
        </w:rPr>
        <w:t xml:space="preserve">وَإِنْ لَمْ يَكُنْ مُدَلِّسًا رَدَّهُ  الْبَائِعُ الْأَوَّلُ عَلَى الثَّانِي </w:t>
      </w:r>
      <w:r>
        <w:rPr>
          <w:b/>
          <w:bCs/>
          <w:sz w:val="32"/>
          <w:szCs w:val="32"/>
          <w:rtl w:val="true"/>
        </w:rPr>
        <w:t xml:space="preserve">, </w:t>
      </w:r>
      <w:r>
        <w:rPr>
          <w:b/>
          <w:b/>
          <w:bCs/>
          <w:sz w:val="32"/>
          <w:sz w:val="32"/>
          <w:szCs w:val="32"/>
          <w:rtl w:val="true"/>
        </w:rPr>
        <w:t xml:space="preserve">ثُمَّ رَدَّهُ عَلَيْهِ الثَّانِي فَيَكُونُ التَّرَاجُعُ بَيْنَهُمَا فِي الثَّمَ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خَرَجَ عَنْ مِلْكِهِ إلَى غَيْرِ الْبَائِعِ مِنْهُ فَاخْتَلَفَ أَصْحَابُنَا فِي ذَلِكَ فَقَالَ ابْنُ الْقَاسِمِ ذَلِكَ فَوْتٌ وَلَا رُجُوعَ لَهُ بِقِيمَةِ الْعَيْبِ وَبِهِ قَالَ الشَّافِعِيُّ </w:t>
      </w:r>
      <w:r>
        <w:rPr>
          <w:b/>
          <w:bCs/>
          <w:sz w:val="32"/>
          <w:szCs w:val="32"/>
          <w:rtl w:val="true"/>
        </w:rPr>
        <w:t xml:space="preserve">, </w:t>
      </w:r>
      <w:r>
        <w:rPr>
          <w:b/>
          <w:b/>
          <w:bCs/>
          <w:sz w:val="32"/>
          <w:sz w:val="32"/>
          <w:szCs w:val="32"/>
          <w:rtl w:val="true"/>
        </w:rPr>
        <w:t xml:space="preserve">وَقَالَ ابْنُ عَبْدِ الْحَكَمِ لَهُ الرُّجُوعُ بِقِيمَةِ الْعَيْبِ وَاخْتَارَهُ الْقَاضِي أَبُو مُحَمَّدٍ </w:t>
      </w:r>
      <w:r>
        <w:rPr>
          <w:b/>
          <w:bCs/>
          <w:sz w:val="32"/>
          <w:szCs w:val="32"/>
          <w:rtl w:val="true"/>
        </w:rPr>
        <w:t xml:space="preserve">, </w:t>
      </w:r>
      <w:r>
        <w:rPr>
          <w:b/>
          <w:b/>
          <w:bCs/>
          <w:sz w:val="32"/>
          <w:sz w:val="32"/>
          <w:szCs w:val="32"/>
          <w:rtl w:val="true"/>
        </w:rPr>
        <w:t xml:space="preserve">وَقَالَ أَشْهَبُ يَرْجِعُ بِالْأَقَلِّ مِنْ قِيمَةِ الْعَيْبِ أَوْ بَقِيَّةِ الثَّمَنِ وَحَكَوْا ذَلِكَ عَنْ مَالِكٍ وَجْهُ مَا قَالَهُ ابْنُ الْقَاسِمِ مَا احْتَجَّ بِهِ أَنَّ الْمُبْتَاعَ إذَا بَاعَ وَقَدْ عَلِمَ بِالْعَيْبِ فَقَدْ رَضِيَهُ </w:t>
      </w:r>
      <w:r>
        <w:rPr>
          <w:b/>
          <w:bCs/>
          <w:sz w:val="32"/>
          <w:szCs w:val="32"/>
          <w:rtl w:val="true"/>
        </w:rPr>
        <w:t xml:space="preserve">, </w:t>
      </w:r>
      <w:r>
        <w:rPr>
          <w:b/>
          <w:b/>
          <w:bCs/>
          <w:sz w:val="32"/>
          <w:sz w:val="32"/>
          <w:szCs w:val="32"/>
          <w:rtl w:val="true"/>
        </w:rPr>
        <w:t xml:space="preserve">وَإِنْ لَمْ يَعْلَمْ بِهِ فَلَمْ يُنْقِصْهُ مِنْ الثَّمَنِ وَمَعْنَى ذَلِكَ أَنَّهُ انْتَقِلْ إلَى مِلْكٍ بِعِوَضٍ صَارَ إلَى الْبَائِعِ عَنْ جَمِيعِهَا </w:t>
      </w:r>
      <w:r>
        <w:rPr>
          <w:b/>
          <w:bCs/>
          <w:sz w:val="32"/>
          <w:szCs w:val="32"/>
          <w:rtl w:val="true"/>
        </w:rPr>
        <w:t xml:space="preserve">, </w:t>
      </w:r>
      <w:r>
        <w:rPr>
          <w:b/>
          <w:b/>
          <w:bCs/>
          <w:sz w:val="32"/>
          <w:sz w:val="32"/>
          <w:szCs w:val="32"/>
          <w:rtl w:val="true"/>
        </w:rPr>
        <w:t xml:space="preserve">وَلِذَلِكَ إذَا رَجَعَ الْمُبْتَاعُ عَلَيْهِ بِقِيمَةِ الْعَيْبِ كَانَ لَهُ الرُّجُوعُ عَلَى الْبَائِعِ مِنْهُ </w:t>
      </w:r>
      <w:r>
        <w:rPr>
          <w:b/>
          <w:bCs/>
          <w:sz w:val="32"/>
          <w:szCs w:val="32"/>
          <w:rtl w:val="true"/>
        </w:rPr>
        <w:t xml:space="preserve">; </w:t>
      </w:r>
      <w:r>
        <w:rPr>
          <w:b/>
          <w:b/>
          <w:bCs/>
          <w:sz w:val="32"/>
          <w:sz w:val="32"/>
          <w:szCs w:val="32"/>
          <w:rtl w:val="true"/>
        </w:rPr>
        <w:t xml:space="preserve">لِأَنَّهُ لَمْ يَبْقَ عِنْدَهُ ثَمَنُ جَمِيعِ مَا صَارَ إلَيْهِ بِالِابْتِيَاعِ وَبِهَذَا فَارَقَ الْعِتْقَ وَالْهِبَةَ فَإِنَّهُ لَمْ يَصِلْ إلَيْهِ عِوَضٌ عَنْ جَمِيعِ مَا ابْتَاعَ فَكَانَ لَهُ الرُّجُوعُ بِقَدْرِ الْجُزْءِ الَّذِي لَمْ يَصِلْ إلَيْهِ مِنْ الْمَبِيعِ </w:t>
      </w:r>
      <w:r>
        <w:rPr>
          <w:b/>
          <w:bCs/>
          <w:sz w:val="32"/>
          <w:szCs w:val="32"/>
          <w:rtl w:val="true"/>
        </w:rPr>
        <w:t xml:space="preserve">, </w:t>
      </w:r>
      <w:r>
        <w:rPr>
          <w:b/>
          <w:b/>
          <w:bCs/>
          <w:sz w:val="32"/>
          <w:sz w:val="32"/>
          <w:szCs w:val="32"/>
          <w:rtl w:val="true"/>
        </w:rPr>
        <w:t xml:space="preserve">وَوَجْهُ الْقَوْلِ الثَّانِي أَنَّ الْبَيْعَ إخْرَاجٌ لِلْمَبِيعِ عَنْ الْمِلْكِ فَكَانَ فَوْتًا لَا يَمْنَعُ الرُّجُوعَ بِقِيمَةِ الْعَيْبِ كَالْعِتْقِ وَالْهِبَةِ </w:t>
      </w:r>
      <w:r>
        <w:rPr>
          <w:b/>
          <w:bCs/>
          <w:sz w:val="32"/>
          <w:szCs w:val="32"/>
          <w:rtl w:val="true"/>
        </w:rPr>
        <w:t xml:space="preserve">, </w:t>
      </w:r>
      <w:r>
        <w:rPr>
          <w:b/>
          <w:b/>
          <w:bCs/>
          <w:sz w:val="32"/>
          <w:sz w:val="32"/>
          <w:szCs w:val="32"/>
          <w:rtl w:val="true"/>
        </w:rPr>
        <w:t xml:space="preserve">وَوَجْهُ الْقَوْلِ الثَّالِثِ أَنَّ الَّذِي كَانَ يَثْبُتُ لِلْمُبْتَاعِ لَوْ كَانَ بِيَدِهِ الرَّدُّ بِالْعَيْبِ وَالرُّجُوعِ بِجَمِيعِ الثَّمَنِ فَمَا أُخِذَ مِنْ ثَمَنِهِ حِينَ بَاعَهُ عِوَضٌ عَنْ ذَلِكَ </w:t>
      </w:r>
      <w:r>
        <w:rPr>
          <w:b/>
          <w:bCs/>
          <w:sz w:val="32"/>
          <w:szCs w:val="32"/>
          <w:rtl w:val="true"/>
        </w:rPr>
        <w:t xml:space="preserve">, </w:t>
      </w:r>
      <w:r>
        <w:rPr>
          <w:b/>
          <w:b/>
          <w:bCs/>
          <w:sz w:val="32"/>
          <w:sz w:val="32"/>
          <w:szCs w:val="32"/>
          <w:rtl w:val="true"/>
        </w:rPr>
        <w:t xml:space="preserve">فَإِنْ كَانَ فِيهِ نَقْصٌ كَانَ عَلَيْهِ جَبْرُهُ إلَّا أَنْ يَكُونَ أَكْثَرَ مِنْ قِيمَةِ الْعَيْبِ فَلَيْسَ لَهُ إلَّا قَدْرُ الْعَيْبِ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تَغَيَّرَ وَهُوَ بَاقٍ عَلَى مِلْكِهِ تَغَيُّرًا يَنْقُلُهُ عَنْ جِنْسِهِ فَهَلْ يَكُونُ فَوْتًا يَمْنَعُهُ الرَّدَّ بِالْعَيْبِ أَمْ لَا ؟ عَنْ مَالِكٍ فِي ذَلِكَ رِوَايَتَانِ قَالَهُمَا فِي الصَّغِيرِ يَكْبَرُ وَالْكَبِيرُ يَهْرَمُ </w:t>
      </w:r>
      <w:r>
        <w:rPr>
          <w:b/>
          <w:bCs/>
          <w:sz w:val="32"/>
          <w:szCs w:val="32"/>
          <w:rtl w:val="true"/>
        </w:rPr>
        <w:t xml:space="preserve">, </w:t>
      </w:r>
      <w:r>
        <w:rPr>
          <w:b/>
          <w:b/>
          <w:bCs/>
          <w:sz w:val="32"/>
          <w:sz w:val="32"/>
          <w:szCs w:val="32"/>
          <w:rtl w:val="true"/>
        </w:rPr>
        <w:t xml:space="preserve">أَحَدُهُمَا أَنَّهُ فَوْتٌ وَلَيْسَ لَهُ إلَّا الرُّجُوعَ بِقِيمَةِ الْعَيْبِ عَلَى مَا أَحَبَّ الْبَائِعُ أَوْ كَرِهَ وَاخْتَارَهَا ابْنُ الْقَاسِمِ فِي هَرَمِ الْكَبِيرِ </w:t>
      </w:r>
      <w:r>
        <w:rPr>
          <w:b/>
          <w:bCs/>
          <w:sz w:val="32"/>
          <w:szCs w:val="32"/>
          <w:rtl w:val="true"/>
        </w:rPr>
        <w:t xml:space="preserve">, </w:t>
      </w:r>
      <w:r>
        <w:rPr>
          <w:b/>
          <w:b/>
          <w:bCs/>
          <w:sz w:val="32"/>
          <w:sz w:val="32"/>
          <w:szCs w:val="32"/>
          <w:rtl w:val="true"/>
        </w:rPr>
        <w:t xml:space="preserve">وَالثَّانِيَةُ لَيْسَ ذَلِكَ بِفَوْتٍ وَلَهُ الرَّدُّ وَجْهُ الرِّوَايَةِ الْأُولَى أَنَّ مَا كَانَ مُخْرِجًا لِلشَّيْءِ عَنْ جِنْسِهِ حَتَّى يَجُوزَ سَلَمُهُ فِيهِ فَإِنَّهُ يُفِيتُ الرَّدَّ بِالْعَيْبِ فِيمَا لَا مِثَالَ لَهُ لِتَصْيِيرِ الثَّوْبِ خِرَقًا وَالْجُلُودِ خِفَافًا </w:t>
      </w:r>
      <w:r>
        <w:rPr>
          <w:b/>
          <w:bCs/>
          <w:sz w:val="32"/>
          <w:szCs w:val="32"/>
          <w:rtl w:val="true"/>
        </w:rPr>
        <w:t xml:space="preserve">, </w:t>
      </w:r>
      <w:r>
        <w:rPr>
          <w:b/>
          <w:b/>
          <w:bCs/>
          <w:sz w:val="32"/>
          <w:sz w:val="32"/>
          <w:szCs w:val="32"/>
          <w:rtl w:val="true"/>
        </w:rPr>
        <w:t xml:space="preserve">وَوَجْهُ الرِّوَايَةِ الثَّانِيَةِ أَنَّ الْعَيْنَ بَاقِيَةٌ فِي مِلْكِ الْمُبْتَاعِ فَلَمْ يَفُتْ رَدُّهَا بِالْعَيْبِ كَمَا لَوْ فَقَأَ عَيْنَهَا أَوْ قَطَعَ يَدَهَ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إنَّ ذَلِكَ فَوْتٌ فَيَجِبُ أَنْ يُرَاعَى فِي الصَّغِيرِ وَالْكَبِيرِ مَا يُرَاعَى فِيهِمَا مِنْ جَوَازِ تَسْلِيمِ صَغِيرًا لِجِنْسٍ فِي كَبِيرِهِ </w:t>
      </w:r>
      <w:r>
        <w:rPr>
          <w:b/>
          <w:bCs/>
          <w:sz w:val="32"/>
          <w:szCs w:val="32"/>
          <w:rtl w:val="true"/>
        </w:rPr>
        <w:t xml:space="preserve">; </w:t>
      </w:r>
      <w:r>
        <w:rPr>
          <w:b/>
          <w:b/>
          <w:bCs/>
          <w:sz w:val="32"/>
          <w:sz w:val="32"/>
          <w:szCs w:val="32"/>
          <w:rtl w:val="true"/>
        </w:rPr>
        <w:t xml:space="preserve">لِأَنَّهُ مَبْنِيٌّ عَلَيْهِ </w:t>
      </w:r>
      <w:r>
        <w:rPr>
          <w:b/>
          <w:bCs/>
          <w:sz w:val="32"/>
          <w:szCs w:val="32"/>
          <w:rtl w:val="true"/>
        </w:rPr>
        <w:t xml:space="preserve">, </w:t>
      </w:r>
      <w:r>
        <w:rPr>
          <w:b/>
          <w:b/>
          <w:bCs/>
          <w:sz w:val="32"/>
          <w:sz w:val="32"/>
          <w:szCs w:val="32"/>
          <w:rtl w:val="true"/>
        </w:rPr>
        <w:t xml:space="preserve">وَأَمَّا فِي الْكَبِيرِ يَهْرَمُ فَحَكَى الشَّيْخُ أَبُو بَكْرٍ عَنْ مَالِكٍ أَنَّ ذَلِكَ إذَا ضَعُفَ فَذَهَبَتْ قُوَّتُهُ وَمَنْفَعَتُهُ أَوْ أَكْثَرُهُمَا قَالَ الْقَاضِي أَبُو مُحَمَّدٍ إذَا هَرِمَ هَرَمًا لَا مَنْفَعَةَ فِيهِ أَنَّهُ فَوْتٌ لِلرَّدِّ بِالْعَيْبِ </w:t>
      </w:r>
      <w:r>
        <w:rPr>
          <w:b/>
          <w:bCs/>
          <w:sz w:val="32"/>
          <w:szCs w:val="32"/>
          <w:rtl w:val="true"/>
        </w:rPr>
        <w:t xml:space="preserve">, </w:t>
      </w:r>
      <w:r>
        <w:rPr>
          <w:b/>
          <w:b/>
          <w:bCs/>
          <w:sz w:val="32"/>
          <w:sz w:val="32"/>
          <w:szCs w:val="32"/>
          <w:rtl w:val="true"/>
        </w:rPr>
        <w:t xml:space="preserve">وَالصَّحِيحُ عِنْدِي مِنْ ذَلِكَ أَنَّهُ إذَا ضَعُفَ عَنْ مَنْفَعَتِهِ الْمَقْصُودَةِ وَلَمْ يُمْكِنْهُ الْإِتْيَانُ بِهَا أَنَّ ذَلِكَ فَوْتٌ لِلرَّدِّ بِالْعَيْبِ وَيَرْجِعُ بِقِيمَةِ الْعَيْبِ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قُلْنَا بِالرِّوَايَةِ الثَّانِيَةِ عَلَى مَا اخْتَارَهُ الشَّيْخُ أَبُو مُحَمَّدٍ فَإِنَّهُ يَثْبُتُ لَهُ الْخِيَارُ بَيْنَ أَنْ يُمْسِكَ الْمَبِيعَ وَيَرْجِعَ بِقِيمَةِ الْعَيْبِ وَبَيْنَ أَنْ يَرُدَّهُ </w:t>
      </w:r>
      <w:r>
        <w:rPr>
          <w:b/>
          <w:bCs/>
          <w:sz w:val="32"/>
          <w:szCs w:val="32"/>
          <w:rtl w:val="true"/>
        </w:rPr>
        <w:t xml:space="preserve">, </w:t>
      </w:r>
      <w:r>
        <w:rPr>
          <w:b/>
          <w:b/>
          <w:bCs/>
          <w:sz w:val="32"/>
          <w:sz w:val="32"/>
          <w:szCs w:val="32"/>
          <w:rtl w:val="true"/>
        </w:rPr>
        <w:t xml:space="preserve">فَأَمَّا فِي الْكَبِيرِ يَهْرَمُ فَيُرَدُّ مَعَهُ مَا نَقَصَهُ الْهَرَمُ </w:t>
      </w:r>
      <w:r>
        <w:rPr>
          <w:b/>
          <w:bCs/>
          <w:sz w:val="32"/>
          <w:szCs w:val="32"/>
          <w:rtl w:val="true"/>
        </w:rPr>
        <w:t xml:space="preserve">; </w:t>
      </w:r>
      <w:r>
        <w:rPr>
          <w:b/>
          <w:b/>
          <w:bCs/>
          <w:sz w:val="32"/>
          <w:sz w:val="32"/>
          <w:szCs w:val="32"/>
          <w:rtl w:val="true"/>
        </w:rPr>
        <w:t xml:space="preserve">لِأَنَّهُ قَدْ حَدَثَ عِنْدَهُ نَقْصٌ غَيْرُ مُفِيتٍ </w:t>
      </w:r>
      <w:r>
        <w:rPr>
          <w:b/>
          <w:bCs/>
          <w:sz w:val="32"/>
          <w:szCs w:val="32"/>
          <w:rtl w:val="true"/>
        </w:rPr>
        <w:t xml:space="preserve">, </w:t>
      </w:r>
      <w:r>
        <w:rPr>
          <w:b/>
          <w:b/>
          <w:bCs/>
          <w:sz w:val="32"/>
          <w:sz w:val="32"/>
          <w:szCs w:val="32"/>
          <w:rtl w:val="true"/>
        </w:rPr>
        <w:t xml:space="preserve">وَأَمَّا فِي الصَّغِيرِ يَكْبُرُ فَإِنَّهُ يَرُدُّهُ وَلَا شَيْءَ لَهُ مِنْ الزِّيَادَةِ لَا يُشَارِكُهُ بِهَا فِي عَيْنِهِ وَلَا يَأْخُذُ قِيمَتَهَا مِنْهُ </w:t>
      </w:r>
      <w:r>
        <w:rPr>
          <w:b/>
          <w:bCs/>
          <w:sz w:val="32"/>
          <w:szCs w:val="32"/>
          <w:rtl w:val="true"/>
        </w:rPr>
        <w:t xml:space="preserve">; </w:t>
      </w:r>
      <w:r>
        <w:rPr>
          <w:b/>
          <w:b/>
          <w:bCs/>
          <w:sz w:val="32"/>
          <w:sz w:val="32"/>
          <w:szCs w:val="32"/>
          <w:rtl w:val="true"/>
        </w:rPr>
        <w:t xml:space="preserve">لِأَنَّهُ نَمَاءٌ مِنْ جِنْسِ الْمَبِيعِ فَلَمْ يَكُنْ لِلْمُبْتَاعِ أَنْ يُشَارِكَ بِهِ الْبَائِعَ كَالسِّمَ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أَنَّ مَنْ ابْتَاعَ سِلْعَةً وَحَدَثَ بِهَا عِنْدَهُ عَيْبٌ مُفْسِدٌ </w:t>
      </w:r>
      <w:r>
        <w:rPr>
          <w:b/>
          <w:bCs/>
          <w:sz w:val="32"/>
          <w:szCs w:val="32"/>
          <w:rtl w:val="true"/>
        </w:rPr>
        <w:t xml:space="preserve">, </w:t>
      </w:r>
      <w:r>
        <w:rPr>
          <w:b/>
          <w:b/>
          <w:bCs/>
          <w:sz w:val="32"/>
          <w:sz w:val="32"/>
          <w:szCs w:val="32"/>
          <w:rtl w:val="true"/>
        </w:rPr>
        <w:t xml:space="preserve">ثُمَّ ثَبَتَ فِيهَا عَيْبٌ قَدِيمٌ كَانَ عِنْدَ الْبَائِعِ فَإِنَّ الْمُبْتَاعَ بِالْخِيَارِ بَعْدَ ذَلِكَ بَيْنَ أَنْ يُمْسِكَ الْمَبِيعَ وَيَرْجِعَ بِقِيمَةِ الْعَيْبِ </w:t>
      </w:r>
      <w:r>
        <w:rPr>
          <w:b/>
          <w:bCs/>
          <w:sz w:val="32"/>
          <w:szCs w:val="32"/>
          <w:rtl w:val="true"/>
        </w:rPr>
        <w:t xml:space="preserve">, </w:t>
      </w:r>
      <w:r>
        <w:rPr>
          <w:b/>
          <w:b/>
          <w:bCs/>
          <w:sz w:val="32"/>
          <w:sz w:val="32"/>
          <w:szCs w:val="32"/>
          <w:rtl w:val="true"/>
        </w:rPr>
        <w:t xml:space="preserve">وَبَيْنَ أَنْ يَرُدَّ الْمَبِيعَ وَقِيمَةَ الْعَيْبِ الَّذِي حَدَثَ عِنْدَهُ وَيَرْتَجِعَ جَمِيعَ الثَّمَنِ </w:t>
      </w:r>
      <w:r>
        <w:rPr>
          <w:b/>
          <w:bCs/>
          <w:sz w:val="32"/>
          <w:szCs w:val="32"/>
          <w:rtl w:val="true"/>
        </w:rPr>
        <w:t xml:space="preserve">, </w:t>
      </w:r>
      <w:r>
        <w:rPr>
          <w:b/>
          <w:b/>
          <w:bCs/>
          <w:sz w:val="32"/>
          <w:sz w:val="32"/>
          <w:szCs w:val="32"/>
          <w:rtl w:val="true"/>
        </w:rPr>
        <w:t xml:space="preserve">وَقَالَ أَبُو حَنِيفَةَ وَالشَّافِعِيُّ لَيْسَ لَهُ رَدُّ الْمَبِيعِ </w:t>
      </w:r>
      <w:r>
        <w:rPr>
          <w:b/>
          <w:bCs/>
          <w:sz w:val="32"/>
          <w:szCs w:val="32"/>
          <w:rtl w:val="true"/>
        </w:rPr>
        <w:t xml:space="preserve">, </w:t>
      </w:r>
      <w:r>
        <w:rPr>
          <w:b/>
          <w:b/>
          <w:bCs/>
          <w:sz w:val="32"/>
          <w:sz w:val="32"/>
          <w:szCs w:val="32"/>
          <w:rtl w:val="true"/>
        </w:rPr>
        <w:t xml:space="preserve">وَإِنَّمَا لَهُ الرُّجُوعُ بِقَدْرِ الْعَيْبِ خَاصَّةً وَالدَّلِيلُ عَلَى صِحَّةِ مَا ذَهَبَ إلَيْهِ مَالِكٌ قَوْلُهُ صلى الله عليه وسلم </w:t>
      </w:r>
      <w:r>
        <w:rPr>
          <w:b/>
          <w:bCs/>
          <w:sz w:val="32"/>
          <w:szCs w:val="32"/>
          <w:rtl w:val="true"/>
        </w:rPr>
        <w:t xml:space="preserve">{ </w:t>
      </w:r>
      <w:r>
        <w:rPr>
          <w:b/>
          <w:b/>
          <w:bCs/>
          <w:sz w:val="32"/>
          <w:sz w:val="32"/>
          <w:szCs w:val="32"/>
          <w:rtl w:val="true"/>
        </w:rPr>
        <w:t xml:space="preserve">لَا تُصِرُّوا الْإِبِلَ  وَالْغَنَمَ فَمَنْ ابْتَاعَهَا بَعْدَ ذَلِكَ فَهُوَ بِخَيْرِ النَّظَرَيْنِ إنْ شَاءَ أَمْسَكَهَا </w:t>
      </w:r>
      <w:r>
        <w:rPr>
          <w:b/>
          <w:bCs/>
          <w:sz w:val="32"/>
          <w:szCs w:val="32"/>
          <w:rtl w:val="true"/>
        </w:rPr>
        <w:t xml:space="preserve">, </w:t>
      </w:r>
      <w:r>
        <w:rPr>
          <w:b/>
          <w:b/>
          <w:bCs/>
          <w:sz w:val="32"/>
          <w:sz w:val="32"/>
          <w:szCs w:val="32"/>
          <w:rtl w:val="true"/>
        </w:rPr>
        <w:t xml:space="preserve">وَإِنْ شَاءَ رَدَّهَا وَصَاعًا مِنْ تَمْرٍ </w:t>
      </w:r>
      <w:r>
        <w:rPr>
          <w:b/>
          <w:bCs/>
          <w:sz w:val="32"/>
          <w:szCs w:val="32"/>
          <w:rtl w:val="true"/>
        </w:rPr>
        <w:t xml:space="preserve">} . </w:t>
      </w:r>
      <w:r>
        <w:rPr>
          <w:b/>
          <w:b/>
          <w:bCs/>
          <w:sz w:val="32"/>
          <w:sz w:val="32"/>
          <w:szCs w:val="32"/>
          <w:rtl w:val="true"/>
        </w:rPr>
        <w:t xml:space="preserve">فَوَجْهُ الدَّلِيلِ أَنَّهُ لَمَّا أَتْلَفَ الْمُبْتَاعُ اللَّبَنَ وَبَقِيَ سَائِرُ الْحَيَوَانِ جَعَلَهُ بِالْخِيَارِ بَيْنَ أَنْ يَغْرَمَ مَا أَتْلَفَ وَيَرُدَّ مِنْ الْحَيَوَانِ وَبَيْنَ أَنْ يُمْسِكَهُ وَدَلِيلُنَا مِنْ جِهَةِ الْمَعْنَى أَنَّ الْبَائِعَ قَدْ دَلَّسَ بِعَيْبٍ وَالْمُبْتَاعُ قَدْ حَدَثَ عِنْدَهُ عَيْبٌ بِغَيْرِ تَدْلِيسٍ وَكُلُّ وَاحِدٍ مِنْهُمَا رَاضٍ بِمَا كَانَ عِنْدَ صَاحِبِهِ مِنْ الْعَيْبِ فَإِذَا تَعَارَضَ الْحَقَّانِ كَانَ أَوْلَاهُمَا بِالتَّقْلِيبِ الْمُبْتَاعُ </w:t>
      </w:r>
      <w:r>
        <w:rPr>
          <w:b/>
          <w:bCs/>
          <w:sz w:val="32"/>
          <w:szCs w:val="32"/>
          <w:rtl w:val="true"/>
        </w:rPr>
        <w:t xml:space="preserve">; </w:t>
      </w:r>
      <w:r>
        <w:rPr>
          <w:b/>
          <w:b/>
          <w:bCs/>
          <w:sz w:val="32"/>
          <w:sz w:val="32"/>
          <w:szCs w:val="32"/>
          <w:rtl w:val="true"/>
        </w:rPr>
        <w:t xml:space="preserve">لِأَنَّهُ لَمْ يُوجَدْ مِنْهُ تَدْلِيسٌ وَلَا تَعَمُّدٌ إذَا ثَبَتَ ذَلِكَ فَفِي هَذِهِ الْمَسْأَلَةِ بَابَانِ أَحَدُهُمَا فِي بَيَانِ الْمَعَانِي الَّتِي تُثْبِتُ الْخِيَارَ لِلْمُبْتَاعِ وَتَمَيُّزِهَا مِمَّا لَا يَثْبُتُ لَهُ ذَلِكَ وَالثَّانِي فِي صِفَةِ الْعَمَلِ فِي الِارْتِجَاعِ وَالرَّدِّ </w:t>
      </w:r>
      <w:r>
        <w:rPr>
          <w:b/>
          <w:bCs/>
          <w:sz w:val="32"/>
          <w:szCs w:val="32"/>
          <w:rtl w:val="true"/>
        </w:rPr>
        <w:t>.</w:t>
      </w:r>
    </w:p>
    <w:p>
      <w:pPr>
        <w:pStyle w:val="Normal"/>
        <w:jc w:val="left"/>
        <w:rPr>
          <w:b/>
          <w:b/>
          <w:bCs/>
          <w:sz w:val="32"/>
          <w:szCs w:val="32"/>
        </w:rPr>
      </w:pPr>
      <w:r>
        <w:rPr>
          <w:b/>
          <w:b/>
          <w:bCs/>
          <w:sz w:val="32"/>
          <w:sz w:val="32"/>
          <w:szCs w:val="32"/>
          <w:rtl w:val="true"/>
        </w:rPr>
        <w:t xml:space="preserve">الْبَابُ الْأَوَّلُ فِي بَيَانِ الْمَعَانِي الَّتِي تُثْبِتُ الْخِيَارَ إلَخْ أَمَّا الْمَعَانِي الَّتِي تُثْبِتُ الْخِيَارَ فَإِنَّهَا عَلَى ضَرْبَيْنِ نُقْصَانٌ وَزِيَادَةٌ </w:t>
      </w:r>
      <w:r>
        <w:rPr>
          <w:b/>
          <w:bCs/>
          <w:sz w:val="32"/>
          <w:szCs w:val="32"/>
          <w:rtl w:val="true"/>
        </w:rPr>
        <w:t xml:space="preserve">, </w:t>
      </w:r>
      <w:r>
        <w:rPr>
          <w:b/>
          <w:b/>
          <w:bCs/>
          <w:sz w:val="32"/>
          <w:sz w:val="32"/>
          <w:szCs w:val="32"/>
          <w:rtl w:val="true"/>
        </w:rPr>
        <w:t xml:space="preserve">فَأَمَّا النَّقْصُ فَعَلَى قِسْمَيْنِ </w:t>
      </w:r>
      <w:r>
        <w:rPr>
          <w:b/>
          <w:bCs/>
          <w:sz w:val="32"/>
          <w:szCs w:val="32"/>
          <w:rtl w:val="true"/>
        </w:rPr>
        <w:t xml:space="preserve">: </w:t>
      </w:r>
      <w:r>
        <w:rPr>
          <w:b/>
          <w:b/>
          <w:bCs/>
          <w:sz w:val="32"/>
          <w:sz w:val="32"/>
          <w:szCs w:val="32"/>
          <w:rtl w:val="true"/>
        </w:rPr>
        <w:t xml:space="preserve">نَقْصٌ مِنْ جِهَةِ الْقِيمَةِ وَنَقْصٌ مِنْ جِهَةِ الْبَدَنِ </w:t>
      </w:r>
      <w:r>
        <w:rPr>
          <w:b/>
          <w:bCs/>
          <w:sz w:val="32"/>
          <w:szCs w:val="32"/>
          <w:rtl w:val="true"/>
        </w:rPr>
        <w:t xml:space="preserve">, </w:t>
      </w:r>
      <w:r>
        <w:rPr>
          <w:b/>
          <w:b/>
          <w:bCs/>
          <w:sz w:val="32"/>
          <w:sz w:val="32"/>
          <w:szCs w:val="32"/>
          <w:rtl w:val="true"/>
        </w:rPr>
        <w:t xml:space="preserve">فَأَمَّا النَّقْصُ مِنْ جِهَةِ الْقِيمَةِ فَإِنَّهُ يَكُونُ لِمَعْنَيَ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لِاخْتِلَافِ الْأَسْوَاقِ وَالثَّانِي لِتَغَيُّرِ حَالِ الْمَبِيعِ </w:t>
      </w:r>
      <w:r>
        <w:rPr>
          <w:b/>
          <w:bCs/>
          <w:sz w:val="32"/>
          <w:szCs w:val="32"/>
          <w:rtl w:val="true"/>
        </w:rPr>
        <w:t xml:space="preserve">, </w:t>
      </w:r>
      <w:r>
        <w:rPr>
          <w:b/>
          <w:b/>
          <w:bCs/>
          <w:sz w:val="32"/>
          <w:sz w:val="32"/>
          <w:szCs w:val="32"/>
          <w:rtl w:val="true"/>
        </w:rPr>
        <w:t xml:space="preserve">فَأَمَّا النَّقْصُ لِاخْتِلَافِ الْأَسْوَاقِ فَإِنَّهُ لَا يَمْنَعُ الرَّدَّ بِالْعَيْبِ وَلَا يُوجِبُ رَدَّ شَيْءٍ مَعَهُ وَلَا يَثْبُتُ الْخِيَارُ لِلْمُبْتَاعِ </w:t>
      </w:r>
      <w:r>
        <w:rPr>
          <w:b/>
          <w:bCs/>
          <w:sz w:val="32"/>
          <w:szCs w:val="32"/>
          <w:rtl w:val="true"/>
        </w:rPr>
        <w:t xml:space="preserve">, </w:t>
      </w:r>
      <w:r>
        <w:rPr>
          <w:b/>
          <w:b/>
          <w:bCs/>
          <w:sz w:val="32"/>
          <w:sz w:val="32"/>
          <w:szCs w:val="32"/>
          <w:rtl w:val="true"/>
        </w:rPr>
        <w:t xml:space="preserve">فَأَمَّا مَا نَقَصَ الْقِيمَةَ لِتَغَيُّرِ الْمَبِيعِ فِي غَيْرِ بَدَنِهِ مِثْلُ أَنْ يَحْدُثَ فِيهِ إبَاقٌ أَوْ سَرِقَةٌ أَوْ زِنًى أَوْ غَيْرُ ذَلِكَ مِمَّا لَا يُؤَثِّرُ فِي بَدَنِهِ </w:t>
      </w:r>
      <w:r>
        <w:rPr>
          <w:b/>
          <w:bCs/>
          <w:sz w:val="32"/>
          <w:szCs w:val="32"/>
          <w:rtl w:val="true"/>
        </w:rPr>
        <w:t xml:space="preserve">, </w:t>
      </w:r>
      <w:r>
        <w:rPr>
          <w:b/>
          <w:b/>
          <w:bCs/>
          <w:sz w:val="32"/>
          <w:sz w:val="32"/>
          <w:szCs w:val="32"/>
          <w:rtl w:val="true"/>
        </w:rPr>
        <w:t xml:space="preserve">وَلَكِنَّهُ يُزَهِّدُ فِيهِ وَيُنْقِصُ الْكَثِيرَ مِنْ ثَمَنِهِ فَهَذَا قَالَ ابْنُ حَبِيبٍ لَا يَثْبُتُ الْخِيَارُ </w:t>
      </w:r>
      <w:r>
        <w:rPr>
          <w:b/>
          <w:bCs/>
          <w:sz w:val="32"/>
          <w:szCs w:val="32"/>
          <w:rtl w:val="true"/>
        </w:rPr>
        <w:t xml:space="preserve">, </w:t>
      </w:r>
      <w:r>
        <w:rPr>
          <w:b/>
          <w:b/>
          <w:bCs/>
          <w:sz w:val="32"/>
          <w:sz w:val="32"/>
          <w:szCs w:val="32"/>
          <w:rtl w:val="true"/>
        </w:rPr>
        <w:t xml:space="preserve">وَلَهُ أَنْ يَرُدَّ الْمَبِيعَ دُونَ غُرْمِ شَيْءٍ لِمَا حَدَثَ عِنْدَهُ </w:t>
      </w:r>
      <w:r>
        <w:rPr>
          <w:b/>
          <w:bCs/>
          <w:sz w:val="32"/>
          <w:szCs w:val="32"/>
          <w:rtl w:val="true"/>
        </w:rPr>
        <w:t xml:space="preserve">, </w:t>
      </w:r>
      <w:r>
        <w:rPr>
          <w:b/>
          <w:b/>
          <w:bCs/>
          <w:sz w:val="32"/>
          <w:sz w:val="32"/>
          <w:szCs w:val="32"/>
          <w:rtl w:val="true"/>
        </w:rPr>
        <w:t xml:space="preserve">وَفِي الْعُتْبِيَّةِ مِنْ رِوَايَةِ ابْنِ الْقَاسِمِ فِيمَنْ اشْتَرَى جَارِيَةً فَزَوَّجَهَا فَوَلَدَتْ إمَّا حَبَسَهَا فَلَا شَيْءَ لَهُ </w:t>
      </w:r>
      <w:r>
        <w:rPr>
          <w:b/>
          <w:bCs/>
          <w:sz w:val="32"/>
          <w:szCs w:val="32"/>
          <w:rtl w:val="true"/>
        </w:rPr>
        <w:t xml:space="preserve">, </w:t>
      </w:r>
      <w:r>
        <w:rPr>
          <w:b/>
          <w:b/>
          <w:bCs/>
          <w:sz w:val="32"/>
          <w:sz w:val="32"/>
          <w:szCs w:val="32"/>
          <w:rtl w:val="true"/>
        </w:rPr>
        <w:t xml:space="preserve">وَإِمَّا رَدَّهَا بِوَلَدِهَا </w:t>
      </w:r>
      <w:r>
        <w:rPr>
          <w:b/>
          <w:bCs/>
          <w:sz w:val="32"/>
          <w:szCs w:val="32"/>
          <w:rtl w:val="true"/>
        </w:rPr>
        <w:t xml:space="preserve">, </w:t>
      </w:r>
      <w:r>
        <w:rPr>
          <w:b/>
          <w:b/>
          <w:bCs/>
          <w:sz w:val="32"/>
          <w:sz w:val="32"/>
          <w:szCs w:val="32"/>
          <w:rtl w:val="true"/>
        </w:rPr>
        <w:t xml:space="preserve">وَفِي الْمُزَنِيَّة مِنْ رِوَايَةِ مُحَمَّدِ بْنِ صَدَقَةَ عَنْ مَالِكٍ فِيمَنْ اشْتَرَى جَارِيَةً فَزَوَّجَهَا </w:t>
      </w:r>
      <w:r>
        <w:rPr>
          <w:b/>
          <w:bCs/>
          <w:sz w:val="32"/>
          <w:szCs w:val="32"/>
          <w:rtl w:val="true"/>
        </w:rPr>
        <w:t xml:space="preserve">, </w:t>
      </w:r>
      <w:r>
        <w:rPr>
          <w:b/>
          <w:b/>
          <w:bCs/>
          <w:sz w:val="32"/>
          <w:sz w:val="32"/>
          <w:szCs w:val="32"/>
          <w:rtl w:val="true"/>
        </w:rPr>
        <w:t xml:space="preserve">ثُمَّ وَجَدَ بِهَا عَيْبًا فَإِنَّهُ بِالْخِيَارِ بَيْنَ أَنْ يُوضَعَ عَنْهُ قَدْرُ الْعَيْبِ الْقَدِيمِ وَبَيْنَ أَنْ يَرُدَّهَا وَيَرُدَّ مَعَهَا مَا نَقَصَ التَّزْوِيجُ وَجْهُ الْقَوْلِ الْأَوَّلِ أَنَّ ذَلِكَ نَقْصٌ يَخْتَصُّ بِالْقِيمَةِ فَلَمْ يَكُنْ عَلَى الْمُبْتَاعِ فِيهِ غُرْمٌ كَبَعْضِ الْقِيمَةِ لِتَغَيُّرِ الْأَسْوَاقِ </w:t>
      </w:r>
      <w:r>
        <w:rPr>
          <w:b/>
          <w:bCs/>
          <w:sz w:val="32"/>
          <w:szCs w:val="32"/>
          <w:rtl w:val="true"/>
        </w:rPr>
        <w:t xml:space="preserve">, </w:t>
      </w:r>
      <w:r>
        <w:rPr>
          <w:b/>
          <w:b/>
          <w:bCs/>
          <w:sz w:val="32"/>
          <w:sz w:val="32"/>
          <w:szCs w:val="32"/>
          <w:rtl w:val="true"/>
        </w:rPr>
        <w:t xml:space="preserve">وَوَجْهُ الْقَوْلِ الثَّانِي أَنَّهُ عَيْبٌ يُنْقِصُ كَثِيرَ الثَّمَنِ لِحُدُوثِهِ وَعِنْدَ الْمُبْتَاعِ يَثْبُتُ لَهُ الْخِيَارُ بَيْنَ رَدِّ الْمَبِيعِ وَمَا نَقَصَهُ أَوْ التَّمَسُّكِ بِهِ وَالرُّجُوعِ بِقِيمَةِ الْعَيْبِ كَنَقْصِ الْبَدَ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صِفَةِ الْعَمَلِ فِي الِارْتِجَاعِ وَالرَّدِّ فِيمَنْ يَثْبُتُ لَهُ الْخِيَارُ </w:t>
      </w:r>
      <w:r>
        <w:rPr>
          <w:b/>
          <w:bCs/>
          <w:sz w:val="32"/>
          <w:szCs w:val="32"/>
          <w:rtl w:val="true"/>
        </w:rPr>
        <w:t xml:space="preserve">) , </w:t>
      </w:r>
      <w:r>
        <w:rPr>
          <w:b/>
          <w:b/>
          <w:bCs/>
          <w:sz w:val="32"/>
          <w:sz w:val="32"/>
          <w:szCs w:val="32"/>
          <w:rtl w:val="true"/>
        </w:rPr>
        <w:t xml:space="preserve">وَذَلِكَ أَنَّ مَعْنَى الْخِيَارِ الْمَذْكُورِ أَنْ يَكُونَ لِلْمُبْتَاعِ أَنْ يُمْسِكَ الْمَبِيعَ الْمَعِيبَ وَيَرْجِعَ بِقِيمَةِ الْعَيْبِ الْقَدِيمِ أَوْ يَرُدَّهُ عَلَى الْبَائِعِ وَيَرُدَّ مَعَهُ قِيمَةَ الْعَيْبِ الْحَادِثِ عِنْدَهُ </w:t>
      </w:r>
      <w:r>
        <w:rPr>
          <w:b/>
          <w:bCs/>
          <w:sz w:val="32"/>
          <w:szCs w:val="32"/>
          <w:rtl w:val="true"/>
        </w:rPr>
        <w:t xml:space="preserve">, </w:t>
      </w:r>
      <w:r>
        <w:rPr>
          <w:b/>
          <w:b/>
          <w:bCs/>
          <w:sz w:val="32"/>
          <w:sz w:val="32"/>
          <w:szCs w:val="32"/>
          <w:rtl w:val="true"/>
        </w:rPr>
        <w:t xml:space="preserve">فَإِنْ أَرَادَ الْإِمْسَاكَ فَإِنَّهُ تُقَوَّمُ السِّلْعَةُ تَقْوِيمَ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تُقَوَّمَ سَلِيمَةً مِنْ الْعَيْبِ يَوْمَ الْبَيْعِ </w:t>
      </w:r>
      <w:r>
        <w:rPr>
          <w:b/>
          <w:bCs/>
          <w:sz w:val="32"/>
          <w:szCs w:val="32"/>
          <w:rtl w:val="true"/>
        </w:rPr>
        <w:t xml:space="preserve">, </w:t>
      </w:r>
      <w:r>
        <w:rPr>
          <w:b/>
          <w:b/>
          <w:bCs/>
          <w:sz w:val="32"/>
          <w:sz w:val="32"/>
          <w:szCs w:val="32"/>
          <w:rtl w:val="true"/>
        </w:rPr>
        <w:t xml:space="preserve">ثُمَّ تُقَوَّمَ مَعِيبَةً فَيَرْجِعَ بِقَدْرِ مَا بَيْنَ الْقِيمَتَيْنِ مِنْ الثَّمَنِ </w:t>
      </w:r>
      <w:r>
        <w:rPr>
          <w:b/>
          <w:bCs/>
          <w:sz w:val="32"/>
          <w:szCs w:val="32"/>
          <w:rtl w:val="true"/>
        </w:rPr>
        <w:t xml:space="preserve">, </w:t>
      </w:r>
      <w:r>
        <w:rPr>
          <w:b/>
          <w:b/>
          <w:bCs/>
          <w:sz w:val="32"/>
          <w:sz w:val="32"/>
          <w:szCs w:val="32"/>
          <w:rtl w:val="true"/>
        </w:rPr>
        <w:t xml:space="preserve">وَذَلِكَ أَنَّ قِيمَتَهَا سَلِيمَةً عَشَرَةُ دَنَانِيرَ وَتَكُونُ قِيمَتُهَا بِالْعَيْبِ الْقَدِيمِ ثَمَانِيَةَ دَنَانِيرَ فَيُعْلَمُ أَنَّ قِيمَةَ الْعَيْبِ خُمُسُ الْقِيمَةِ الَّتِي قُوِّمَ بِهَا صَحِيحًا فَيَرْجِعُ عَلَيْهِ بِخُمُسِ الثَّمَنِ الَّذِي اشْتَرَاهُ بِهِ </w:t>
      </w:r>
      <w:r>
        <w:rPr>
          <w:b/>
          <w:bCs/>
          <w:sz w:val="32"/>
          <w:szCs w:val="32"/>
          <w:rtl w:val="true"/>
        </w:rPr>
        <w:t xml:space="preserve">, </w:t>
      </w:r>
      <w:r>
        <w:rPr>
          <w:b/>
          <w:b/>
          <w:bCs/>
          <w:sz w:val="32"/>
          <w:sz w:val="32"/>
          <w:szCs w:val="32"/>
          <w:rtl w:val="true"/>
        </w:rPr>
        <w:t xml:space="preserve">وَإِنْ أَرَادَ الرَّدَّ فَأَيُّ الْقِيمَتَيْنِ الْمُتَقَدِّمَتَيْنِ لَا بُدَّ مِنْهُمَا </w:t>
      </w:r>
      <w:r>
        <w:rPr>
          <w:b/>
          <w:bCs/>
          <w:sz w:val="32"/>
          <w:szCs w:val="32"/>
          <w:rtl w:val="true"/>
        </w:rPr>
        <w:t xml:space="preserve">, </w:t>
      </w:r>
      <w:r>
        <w:rPr>
          <w:b/>
          <w:b/>
          <w:bCs/>
          <w:sz w:val="32"/>
          <w:sz w:val="32"/>
          <w:szCs w:val="32"/>
          <w:rtl w:val="true"/>
        </w:rPr>
        <w:t xml:space="preserve">فَإِذَا تَقَدَّمَتْ جُعِلَتْ قِيمَةُ السِّلْعَةِ بِالْعَيْبِ الْقَدِيمِ أَصْلًا </w:t>
      </w:r>
      <w:r>
        <w:rPr>
          <w:b/>
          <w:bCs/>
          <w:sz w:val="32"/>
          <w:szCs w:val="32"/>
          <w:rtl w:val="true"/>
        </w:rPr>
        <w:t xml:space="preserve">, </w:t>
      </w:r>
      <w:r>
        <w:rPr>
          <w:b/>
          <w:b/>
          <w:bCs/>
          <w:sz w:val="32"/>
          <w:sz w:val="32"/>
          <w:szCs w:val="32"/>
          <w:rtl w:val="true"/>
        </w:rPr>
        <w:t xml:space="preserve">ثُمَّ يُقَوِّمُهَا قِيمَةً ثَالِثَةً بِالْعَيْبِ الْقَدِيمِ وَالْحَدِيثِ فَيَرُدُّ مِنْ ثَمَنِ الْمَبِيعِ الْمَعِيبِ بِقَدْرِ ذَلِكَ </w:t>
      </w:r>
      <w:r>
        <w:rPr>
          <w:b/>
          <w:bCs/>
          <w:sz w:val="32"/>
          <w:szCs w:val="32"/>
          <w:rtl w:val="true"/>
        </w:rPr>
        <w:t xml:space="preserve">, </w:t>
      </w:r>
      <w:r>
        <w:rPr>
          <w:b/>
          <w:b/>
          <w:bCs/>
          <w:sz w:val="32"/>
          <w:sz w:val="32"/>
          <w:szCs w:val="32"/>
          <w:rtl w:val="true"/>
        </w:rPr>
        <w:t xml:space="preserve">وَذَلِكَ أَنْ يُقَالَ فِي مَسْأَلَتِنَا أَنَّ قِيمَتَهُ بِالْعَيْبَيْنِ سِتَّةُ دَنَانِيرَ فَيُعْلَمُ أَنَّ الْعَيْبَ الْحَادِثَ عِنْدَ الْمُشْتَرِي يُنْقِصُ مِنْ قِيمَةِ الْمَبِيعِ بِعَيْنِهِ الرُّبْعَ وَمِثْلُ ذَلِكَ يَجِبُ أَنْ يَرْجِعَ مِنْ ثَمَنِهِ </w:t>
      </w:r>
      <w:r>
        <w:rPr>
          <w:b/>
          <w:bCs/>
          <w:sz w:val="32"/>
          <w:szCs w:val="32"/>
          <w:rtl w:val="true"/>
        </w:rPr>
        <w:t xml:space="preserve">, </w:t>
      </w:r>
      <w:r>
        <w:rPr>
          <w:b/>
          <w:b/>
          <w:bCs/>
          <w:sz w:val="32"/>
          <w:sz w:val="32"/>
          <w:szCs w:val="32"/>
          <w:rtl w:val="true"/>
        </w:rPr>
        <w:t xml:space="preserve">فَإِنْ كَانَ اشْتَرَى الْمَبِيعَ بِخَمْسَةَ عَشَرَ دِينَارًا فَأَرَادَ إمْسَاكَهُ أَخَذَ مِنْ الْبَائِعِ خُمُسَ الثَّمَنِ الَّذِي هُوَ خَمْسَةَ عَشَرَ دِينَارًا </w:t>
      </w:r>
      <w:r>
        <w:rPr>
          <w:b/>
          <w:bCs/>
          <w:sz w:val="32"/>
          <w:szCs w:val="32"/>
          <w:rtl w:val="true"/>
        </w:rPr>
        <w:t xml:space="preserve">, </w:t>
      </w:r>
      <w:r>
        <w:rPr>
          <w:b/>
          <w:b/>
          <w:bCs/>
          <w:sz w:val="32"/>
          <w:sz w:val="32"/>
          <w:szCs w:val="32"/>
          <w:rtl w:val="true"/>
        </w:rPr>
        <w:t xml:space="preserve">وَذَلِكَ ثَلَاثَةُ دَنَانِيرَ وَعَلِمْنَا أَنَّ الْبَاقِيَ وَذَلِكَ اثْنَا عَشَرَ دِينَارًا وَهِيَ أَرْبَعَةُ أَخْمَاسِ الثَّمَنِ هُوَ ثَمَنُ الْمَبِيعِ مَعِيبًا بِالْعَيْبِ الْقَدِيمِ فَإِذَا أَرَادَ أَنْ يَرُدَّ قِيمَةَ الْعَيْبِ الْحَادِثِ عِنْدَهُ فَقُدِّرَ لَنَا أَنَّهُ رُبْعُ قِيمَةِ الْعَبْدِ مَعِيبًا رَدَّ مَعَ الْعَبْدِ رُبْعَ ثَمَنِهِ بِالْعَيْبِ الْقَدِيمِ </w:t>
      </w:r>
      <w:r>
        <w:rPr>
          <w:b/>
          <w:bCs/>
          <w:sz w:val="32"/>
          <w:szCs w:val="32"/>
          <w:rtl w:val="true"/>
        </w:rPr>
        <w:t xml:space="preserve">, </w:t>
      </w:r>
      <w:r>
        <w:rPr>
          <w:b/>
          <w:b/>
          <w:bCs/>
          <w:sz w:val="32"/>
          <w:sz w:val="32"/>
          <w:szCs w:val="32"/>
          <w:rtl w:val="true"/>
        </w:rPr>
        <w:t xml:space="preserve">وَذَلِكَ ثَلَاثَةُ دَنَانِيرَ </w:t>
      </w:r>
      <w:r>
        <w:rPr>
          <w:b/>
          <w:bCs/>
          <w:sz w:val="32"/>
          <w:szCs w:val="32"/>
          <w:rtl w:val="true"/>
        </w:rPr>
        <w:t xml:space="preserve">; </w:t>
      </w:r>
      <w:r>
        <w:rPr>
          <w:b/>
          <w:b/>
          <w:bCs/>
          <w:sz w:val="32"/>
          <w:sz w:val="32"/>
          <w:szCs w:val="32"/>
          <w:rtl w:val="true"/>
        </w:rPr>
        <w:t xml:space="preserve">لِأَنَّ الْعَيْبَ الَّذِي حَدَثَ عِنْدَهُ إنَّمَا كَانَ مَعِيبًا بِالْعَيْبِ الْقَدِيمِ فَيَلْزَمُهُ أَنْ يَرُدَّ قِيمَةَ مَا تَلِفَ مِنْ الْمَبِيعِ مَعِيبًا بِالْعَيْبِ </w:t>
      </w:r>
      <w:r>
        <w:rPr>
          <w:b/>
          <w:bCs/>
          <w:sz w:val="32"/>
          <w:szCs w:val="32"/>
          <w:rtl w:val="true"/>
        </w:rPr>
        <w:t xml:space="preserve">, </w:t>
      </w:r>
      <w:r>
        <w:rPr>
          <w:b/>
          <w:b/>
          <w:bCs/>
          <w:sz w:val="32"/>
          <w:sz w:val="32"/>
          <w:szCs w:val="32"/>
          <w:rtl w:val="true"/>
        </w:rPr>
        <w:t xml:space="preserve">وَهَذَا مَعْنَى مَا ذَكَرَهُ ابْنُ الْقَاسِمِ فِي الْمُدَوَّنَةِ وَغَيْرِ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إِنَّمَا تَكُونُ قِيمَةُ الْجَارِيَتَيْنِ عَلَيْهِ يَوْمَ قَبَضَهُمَا يُرِيدُ يَوْمَ خُرُوجِ الْجَارِيَةِ الْمُفْرَدَةِ </w:t>
      </w:r>
      <w:r>
        <w:rPr>
          <w:b/>
          <w:bCs/>
          <w:sz w:val="32"/>
          <w:szCs w:val="32"/>
          <w:rtl w:val="true"/>
        </w:rPr>
        <w:t xml:space="preserve">, </w:t>
      </w:r>
      <w:r>
        <w:rPr>
          <w:b/>
          <w:b/>
          <w:bCs/>
          <w:sz w:val="32"/>
          <w:sz w:val="32"/>
          <w:szCs w:val="32"/>
          <w:rtl w:val="true"/>
        </w:rPr>
        <w:t xml:space="preserve">وَإِنْ كَانَتْ السَّالِمَةُ هِيَ الرَّائِعَةَ مِنْ عُهْدَةِ الْمُوَاضَعَةِ </w:t>
      </w:r>
      <w:r>
        <w:rPr>
          <w:b/>
          <w:bCs/>
          <w:sz w:val="32"/>
          <w:szCs w:val="32"/>
          <w:rtl w:val="true"/>
        </w:rPr>
        <w:t xml:space="preserve">; </w:t>
      </w:r>
      <w:r>
        <w:rPr>
          <w:b/>
          <w:b/>
          <w:bCs/>
          <w:sz w:val="32"/>
          <w:sz w:val="32"/>
          <w:szCs w:val="32"/>
          <w:rtl w:val="true"/>
        </w:rPr>
        <w:t xml:space="preserve">لِأَنَّهُ حِينَئِذٍ يَصِحُّ قَبْضُهُ لِلْجَارِيَتَيْنِ إنْ لَمْ يَثْبُتْ فِيهَا حُكْمُ الْمُوَاضَعَةِ </w:t>
      </w:r>
      <w:r>
        <w:rPr>
          <w:b/>
          <w:bCs/>
          <w:sz w:val="32"/>
          <w:szCs w:val="32"/>
          <w:rtl w:val="true"/>
        </w:rPr>
        <w:t xml:space="preserve">, </w:t>
      </w:r>
      <w:r>
        <w:rPr>
          <w:b/>
          <w:b/>
          <w:bCs/>
          <w:sz w:val="32"/>
          <w:sz w:val="32"/>
          <w:szCs w:val="32"/>
          <w:rtl w:val="true"/>
        </w:rPr>
        <w:t xml:space="preserve">وَإِنْ ثَبَتَ فِيهَا حُكْمُ الْمُوَاضَعَةِ فَمَتَى يَخْرُجَانِ مِنْهَا </w:t>
      </w:r>
      <w:r>
        <w:rPr>
          <w:b/>
          <w:bCs/>
          <w:sz w:val="32"/>
          <w:szCs w:val="32"/>
          <w:rtl w:val="true"/>
        </w:rPr>
        <w:t xml:space="preserve">, </w:t>
      </w:r>
      <w:r>
        <w:rPr>
          <w:b/>
          <w:b/>
          <w:bCs/>
          <w:sz w:val="32"/>
          <w:sz w:val="32"/>
          <w:szCs w:val="32"/>
          <w:rtl w:val="true"/>
        </w:rPr>
        <w:t xml:space="preserve">وَإِنَّمَا قَالَ فِي هَذِهِ الْمَسْأَلَةِ يَوْمَ الْقَبْضِ بِخِلَافِ مَا تَقَدَّمَ قَبْلَهُ فِي مَسْأَلَةِ الْعَبْدِ وَالْوَلِيدَةِ مِنْ التَّقْوِيمِ يَوْمَ الْبَيْعِ </w:t>
      </w:r>
      <w:r>
        <w:rPr>
          <w:b/>
          <w:bCs/>
          <w:sz w:val="32"/>
          <w:szCs w:val="32"/>
          <w:rtl w:val="true"/>
        </w:rPr>
        <w:t xml:space="preserve">; </w:t>
      </w:r>
      <w:r>
        <w:rPr>
          <w:b/>
          <w:b/>
          <w:bCs/>
          <w:sz w:val="32"/>
          <w:sz w:val="32"/>
          <w:szCs w:val="32"/>
          <w:rtl w:val="true"/>
        </w:rPr>
        <w:t xml:space="preserve">لِأَنَّهُ يُنَافِي مَسْأَلَةَ الْعَبْدِ وَالْوَلِيدَةِ </w:t>
      </w:r>
      <w:r>
        <w:rPr>
          <w:b/>
          <w:bCs/>
          <w:sz w:val="32"/>
          <w:szCs w:val="32"/>
          <w:rtl w:val="true"/>
        </w:rPr>
        <w:t xml:space="preserve">, </w:t>
      </w:r>
      <w:r>
        <w:rPr>
          <w:b/>
          <w:b/>
          <w:bCs/>
          <w:sz w:val="32"/>
          <w:sz w:val="32"/>
          <w:szCs w:val="32"/>
          <w:rtl w:val="true"/>
        </w:rPr>
        <w:t xml:space="preserve">عَلَى أَنَّهُ لَيْسَتْ فِيهِمَا مُوَاضَعَةٌ وَالْكَلَامُ فِي هَذِهِ الْمَسْأَلَةِ عَلَى رَقِيقٍ فِيهِمْ الْمُوَاضَعَةُ أَوْ عُهْدَةُ الثَّلَاثِ فَإِنَّمَا تَلْزَمُهُ الْقِيمَةُ بَعْدَ ذَلِكَ وَنَحْنُ نَحْتَاجُ أَنْ نُبَيِّنَ حُكْمَ الْمُوَاضَعَةِ وَمَا يَتَعَلَّقُ بِهَا وَفِيهَا سِتَّةُ أَبْوَابٍ الْبَابُ الْأَوَّلُ فِي تَبْيِينِ مَعْنَى الْمُوَاضَعَةِ وَلُزُومِهَا وَالْبَابُ الثَّانِي فِي مَحَلِّهَا مِنْ الْمَعْقُودِ عَلَيْهِ وَالْبَابُ الثَّالِثُ فِي مَحَلِّ الْمُوَاضَعَةِ مِنْ الْعُقُودِ وَالْبَابُ الرَّابِعُ فِي مَحَلِّ الْمُوَاضَعَةِ مِنْ الْمَعْقُودِ عَلَيْهِ وَالْبَابُ الْخَامِسُ فِي تَبْيِينِ حُكْمِ الْحَوَادِثِ وَالْبَابُ السَّادِسُ فِي بَيَانِ مَا تَخْرُجُ بِهِ الْمُوَاضَعَةُ </w:t>
      </w:r>
      <w:r>
        <w:rPr>
          <w:b/>
          <w:bCs/>
          <w:sz w:val="32"/>
          <w:szCs w:val="32"/>
          <w:rtl w:val="true"/>
        </w:rPr>
        <w:t xml:space="preserve">. ( </w:t>
      </w:r>
      <w:r>
        <w:rPr>
          <w:b/>
          <w:b/>
          <w:bCs/>
          <w:sz w:val="32"/>
          <w:sz w:val="32"/>
          <w:szCs w:val="32"/>
          <w:rtl w:val="true"/>
        </w:rPr>
        <w:t xml:space="preserve">الْبَابُ الْأَوَّلُ فِي بَيَانِ مَعْنَى الْمُوَاضَعَةِ وَلُزُومِهَا </w:t>
      </w:r>
      <w:r>
        <w:rPr>
          <w:b/>
          <w:bCs/>
          <w:sz w:val="32"/>
          <w:szCs w:val="32"/>
          <w:rtl w:val="true"/>
        </w:rPr>
        <w:t xml:space="preserve">) </w:t>
      </w:r>
      <w:r>
        <w:rPr>
          <w:b/>
          <w:b/>
          <w:bCs/>
          <w:sz w:val="32"/>
          <w:sz w:val="32"/>
          <w:szCs w:val="32"/>
          <w:rtl w:val="true"/>
        </w:rPr>
        <w:t xml:space="preserve">قَالَ أَحْمَدُ بْنُ الْمُعَذَّلِ فِي الْمَبْسُوطِ الْمُوَاضَعَةُ أَنْ تُوضَعَ الْجَارِيَةُ إذَا بِيعَتْ عَلَى يَدِ امْرَأَةٍ مُعَدَّلَةٍ حَتَّى تَحِيضَ حَيْضَةً </w:t>
      </w:r>
      <w:r>
        <w:rPr>
          <w:b/>
          <w:bCs/>
          <w:sz w:val="32"/>
          <w:szCs w:val="32"/>
          <w:rtl w:val="true"/>
        </w:rPr>
        <w:t xml:space="preserve">, </w:t>
      </w:r>
      <w:r>
        <w:rPr>
          <w:b/>
          <w:b/>
          <w:bCs/>
          <w:sz w:val="32"/>
          <w:sz w:val="32"/>
          <w:szCs w:val="32"/>
          <w:rtl w:val="true"/>
        </w:rPr>
        <w:t xml:space="preserve">فَإِنْ هِيَ حَاضَتْ كَمُلَ الْبَيْعُ </w:t>
      </w:r>
      <w:r>
        <w:rPr>
          <w:b/>
          <w:bCs/>
          <w:sz w:val="32"/>
          <w:szCs w:val="32"/>
          <w:rtl w:val="true"/>
        </w:rPr>
        <w:t xml:space="preserve">, </w:t>
      </w:r>
      <w:r>
        <w:rPr>
          <w:b/>
          <w:b/>
          <w:bCs/>
          <w:sz w:val="32"/>
          <w:sz w:val="32"/>
          <w:szCs w:val="32"/>
          <w:rtl w:val="true"/>
        </w:rPr>
        <w:t xml:space="preserve">وَإِنْ لَمْ تَحِضْ وَظَهَرَ بِهَا حَمْلٌ فُسِخَ الْبَيْعُ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وَحُكْمُ الْمُوَاضَعَةِ ثَابِتٌ فِي الرَّقِيقِ فِي كُلِّ بَنْدٍ قَالَ أَشْهَبُ فِي الْعُتْبِيَّةِ وَالْوَاضِحَةِ أَرَى أَنْ يُحْمَلَ النَّاسُ عَلَى الْمُوَاضَعَةِ قَالَ ابْنُ عَبْدُوسٍ لِمَا يُتَّقَى فِيهَا مِنْ الْحَمْلِ</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تَبْيِينِ مَحَلِّهَا مِنْ الْعَاقِدَيْنِ </w:t>
      </w:r>
      <w:r>
        <w:rPr>
          <w:b/>
          <w:bCs/>
          <w:sz w:val="32"/>
          <w:szCs w:val="32"/>
          <w:rtl w:val="true"/>
        </w:rPr>
        <w:t xml:space="preserve">) </w:t>
      </w:r>
      <w:r>
        <w:rPr>
          <w:b/>
          <w:b/>
          <w:bCs/>
          <w:sz w:val="32"/>
          <w:sz w:val="32"/>
          <w:szCs w:val="32"/>
          <w:rtl w:val="true"/>
        </w:rPr>
        <w:t xml:space="preserve">وَذَلِكَ أَنَّ الْبَائِعَ لِلْجَارِيَةِ سَوَاءٌ كَانَ مَالِكَهَا أَوْ غَيْرَهُ مِنْ سُلْطَانٍ أَوْ وَكِيلٍ أَوْ وَصِيٍّ لَا بُدَّ مِنْ الْمُوَاضَعَةِ لِمَا ذَكَرْنَا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بَاعَ شِقْصَ جَارِيَةٍ فَفِي الْمَبْسُوطِ عَنْ مَالِكٍ عَلَيْهِ الْمُوَاضَعَةُ قَالَ ابْنُ الْقَاسِمِ فِي الْمُدَوَّنَةِ وَكَذَلِكَ لَوْ أَقَالَ مِنْهُ وَجْهُ ذَلِكَ أَنَّهُ يَجِبُ عَلَيْهِ تَسْلِيمُ ذَلِكَ الْجُزْءِ الَّذِي بَاعَهُ سَالِمًا مِنْ الْحَمْ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مُسَافِرُ الْحَاجُّ وَغَيْرُهُ إذَا بَاعَ الْجَارِيَةَ فَعَلَيْهِ الْمُوَاضَعَةُ رَوَاهُ ابْنُ الْمَوَّازِ عَنْ مَالِكٍ قَالَ وَكَذَلِكَ أَهْلُ مِنًى قَالَ وَكَذَلِكَ الْمُجْتَازُ وَالْمَرْأَةُ </w:t>
      </w:r>
      <w:r>
        <w:rPr>
          <w:b/>
          <w:bCs/>
          <w:sz w:val="32"/>
          <w:szCs w:val="32"/>
          <w:rtl w:val="true"/>
        </w:rPr>
        <w:t xml:space="preserve">, </w:t>
      </w:r>
      <w:r>
        <w:rPr>
          <w:b/>
          <w:b/>
          <w:bCs/>
          <w:sz w:val="32"/>
          <w:sz w:val="32"/>
          <w:szCs w:val="32"/>
          <w:rtl w:val="true"/>
        </w:rPr>
        <w:t xml:space="preserve">وَوَجْهُ ذَلِكَ مَا قَدَّمْنَا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كَانَ الْبَائِعُ قَدْ غَابَ عَنْ الْأَمَةِ وَهُوَ مِمَّنْ يَطَأُ مِثْلُهُ فَلَا خِلَافَ عَلَى الْمَذْهَبِ فِي وُجُوبِ الْمُوَاضَعَةِ </w:t>
      </w:r>
      <w:r>
        <w:rPr>
          <w:b/>
          <w:bCs/>
          <w:sz w:val="32"/>
          <w:szCs w:val="32"/>
          <w:rtl w:val="true"/>
        </w:rPr>
        <w:t xml:space="preserve">, </w:t>
      </w:r>
      <w:r>
        <w:rPr>
          <w:b/>
          <w:b/>
          <w:bCs/>
          <w:sz w:val="32"/>
          <w:sz w:val="32"/>
          <w:szCs w:val="32"/>
          <w:rtl w:val="true"/>
        </w:rPr>
        <w:t xml:space="preserve">فَإِنْ كَانَ لَمْ يَغِبْ عَلَى الْأَمَةِ وَفِي حُكْمِ مَنْ لَمْ يَغِبْ عَلَيْهَا مِثْلُ أَنْ يُقِيلَ مِنْ جَارِيَةٍ أَوْ مِنْ عَلَى مُوَاضَعَتِهَا أَوْ وَضَعَتْ عَلَى يَدَيْ غَيْرِهِ </w:t>
      </w:r>
      <w:r>
        <w:rPr>
          <w:b/>
          <w:bCs/>
          <w:sz w:val="32"/>
          <w:szCs w:val="32"/>
          <w:rtl w:val="true"/>
        </w:rPr>
        <w:t xml:space="preserve">, </w:t>
      </w:r>
      <w:r>
        <w:rPr>
          <w:b/>
          <w:b/>
          <w:bCs/>
          <w:sz w:val="32"/>
          <w:sz w:val="32"/>
          <w:szCs w:val="32"/>
          <w:rtl w:val="true"/>
        </w:rPr>
        <w:t xml:space="preserve">فَإِنْ أَقَالَ مِنْهَا أَوْ وَلَّاهَا قَبْلَ أَنْ يَغِيبَ عَلَيْهَا أَوْ قَبْلَ أَنْ تَنْقَضِيَ مُوَاضَعَتُهَا فَلَا مُوَاضَعَةَ فِيهَا </w:t>
      </w:r>
      <w:r>
        <w:rPr>
          <w:b/>
          <w:bCs/>
          <w:sz w:val="32"/>
          <w:szCs w:val="32"/>
          <w:rtl w:val="true"/>
        </w:rPr>
        <w:t xml:space="preserve">; </w:t>
      </w:r>
      <w:r>
        <w:rPr>
          <w:b/>
          <w:b/>
          <w:bCs/>
          <w:sz w:val="32"/>
          <w:sz w:val="32"/>
          <w:szCs w:val="32"/>
          <w:rtl w:val="true"/>
        </w:rPr>
        <w:t xml:space="preserve">لِأَنَّ الْبَائِعَ فِي مِثْلِ هَذَا كَانَ ضَامِنًا لَهَا وَمَتَى رَجَعَتْ إلَيْهِ فِي مُدَّةِ ضَمَانِهِ لَهَا فَلَا مُوَاضَعَةَ عَلَى الْمُشْتَرِي فِيهَا وَكَذَلِكَ لَوْ بَاعَهَا الْمُشْتَرِي مِنْ بَائِعِهَا أَوْ مِنْ غَيْرِهِ بِرِبْحٍ فَلَا مُوَاضَعَةَ عَلَيْهِ وَلَا اسْتِبْرَاءَ عَلَى الْمُشْتَرِي </w:t>
      </w:r>
      <w:r>
        <w:rPr>
          <w:b/>
          <w:bCs/>
          <w:sz w:val="32"/>
          <w:szCs w:val="32"/>
          <w:rtl w:val="true"/>
        </w:rPr>
        <w:t xml:space="preserve">; </w:t>
      </w:r>
      <w:r>
        <w:rPr>
          <w:b/>
          <w:b/>
          <w:bCs/>
          <w:sz w:val="32"/>
          <w:sz w:val="32"/>
          <w:szCs w:val="32"/>
          <w:rtl w:val="true"/>
        </w:rPr>
        <w:t xml:space="preserve">لِأَنَّهَا عَلَى يَدَيْ عَدْلٍ تُعْلَمُ بِهِ بَرَاءَتُهَا وَلَمْ يَغِبْ عَلَيْهَا بَعْدَ الْبَرَاءَةِ مَنْ لَمْ يُؤْمَنْ عَلَيْهَا وَكَذَلِكَ مَنْ بَاعَ جَارِيَةً مِمَّنْ هِيَ عَلَى يَدِهِ وَدِيعَةٌ بَعْدَ أَنْ حَاضَتْ عِنْدَ الْمُودَعِ عِنْدَ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غَابَ عَلَيْهَا غَيْرُ مَنْ وَضَعَتْ عِنْدَهُ لِلِاسْتِبْرَاءِ وَكَانَ الْبَائِعُ لَهَا مِمَّنْ لَا يَطَأُ مِثْلُهُ كَالصَّبِيِّ الصَّغِيرِ وَالْمَرْأَةِ فَالظَّاهِرُ مِنْ الْمَذْهَبِ وُجُوبُ الْمُوَاضَعَةِ لَا يَجُوزُ مِنْهَا حَمْلٌ لَا يَلْحَقُ بِزَوْجٍ وَلَا زِنًى ظَاهِرٌ فَلَمْ يَدْخُلْ الْمُبْتَاعُ عَلَيْهِ وَهُوَ مِمَّنْ يُنْقِصُ مُعْظَمَ الثَّمَنِ </w:t>
      </w:r>
      <w:r>
        <w:rPr>
          <w:b/>
          <w:bCs/>
          <w:sz w:val="32"/>
          <w:szCs w:val="32"/>
          <w:rtl w:val="true"/>
        </w:rPr>
        <w:t xml:space="preserve">, </w:t>
      </w:r>
      <w:r>
        <w:rPr>
          <w:b/>
          <w:b/>
          <w:bCs/>
          <w:sz w:val="32"/>
          <w:sz w:val="32"/>
          <w:szCs w:val="32"/>
          <w:rtl w:val="true"/>
        </w:rPr>
        <w:t xml:space="preserve">وَأَمَّا الزَّانِيَةُ الْمَشْهُورَةُ بِذَلِكَ أَوْ ذَاتُ الزَّوْجِ فَلَا يَنْقُصُ مِنْ ثَمَنِهَا إلَّا الْيَسِيرُ فَلَا مُوَاضَعَةَ فِي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 مَحَلِّ الْمُوَاضَعَةِ مِنْ الْعُقُودِ </w:t>
      </w:r>
      <w:r>
        <w:rPr>
          <w:b/>
          <w:bCs/>
          <w:sz w:val="32"/>
          <w:szCs w:val="32"/>
          <w:rtl w:val="true"/>
        </w:rPr>
        <w:t xml:space="preserve">) </w:t>
      </w:r>
      <w:r>
        <w:rPr>
          <w:b/>
          <w:b/>
          <w:bCs/>
          <w:sz w:val="32"/>
          <w:sz w:val="32"/>
          <w:szCs w:val="32"/>
          <w:rtl w:val="true"/>
        </w:rPr>
        <w:t xml:space="preserve">حُكْمُ الْمُوَاضَعَةِ ثَابِتٌ فِي الْبَيْعِ بِالنَّقْدِ أَوْ فِي الثَّمَنِ الْمُؤَجَّلِ </w:t>
      </w:r>
      <w:r>
        <w:rPr>
          <w:b/>
          <w:bCs/>
          <w:sz w:val="32"/>
          <w:szCs w:val="32"/>
          <w:rtl w:val="true"/>
        </w:rPr>
        <w:t xml:space="preserve">, </w:t>
      </w:r>
      <w:r>
        <w:rPr>
          <w:b/>
          <w:b/>
          <w:bCs/>
          <w:sz w:val="32"/>
          <w:sz w:val="32"/>
          <w:szCs w:val="32"/>
          <w:rtl w:val="true"/>
        </w:rPr>
        <w:t xml:space="preserve">وَأَمَّا فِي ابْتِيَاعِ الْأَمَةِ مِنْ دَيْنٍ عَلَى الْأَمَةِ فَلَا يَجُوزُ أَنْ يَثْبُتَ فِيهَا حُكْمُ مُوَاضَعَةٍ </w:t>
      </w:r>
      <w:r>
        <w:rPr>
          <w:b/>
          <w:bCs/>
          <w:sz w:val="32"/>
          <w:szCs w:val="32"/>
          <w:rtl w:val="true"/>
        </w:rPr>
        <w:t xml:space="preserve">, </w:t>
      </w:r>
      <w:r>
        <w:rPr>
          <w:b/>
          <w:b/>
          <w:bCs/>
          <w:sz w:val="32"/>
          <w:sz w:val="32"/>
          <w:szCs w:val="32"/>
          <w:rtl w:val="true"/>
        </w:rPr>
        <w:t xml:space="preserve">وَإِنْ كَانَتْ مِنْ الْإِمَاءِ اللَّاتِي لَا يَجُوزُ بَيْعُهُنَّ إلَّا بِالْمُوَاضَعَةِ لَا يَجُوزُ ذَلِكَ  فِيهَا وَبَطَل الْعَقْدُ لِمَا يَدْخُلُهُ مِنْ فَسْخِ الدَّيْنِ فِي دَيْنٍ قَالَهُ ابْنُ الْقَاسِمِ </w:t>
      </w:r>
      <w:r>
        <w:rPr>
          <w:b/>
          <w:bCs/>
          <w:sz w:val="32"/>
          <w:szCs w:val="32"/>
          <w:rtl w:val="true"/>
        </w:rPr>
        <w:t xml:space="preserve">, </w:t>
      </w:r>
      <w:r>
        <w:rPr>
          <w:b/>
          <w:b/>
          <w:bCs/>
          <w:sz w:val="32"/>
          <w:sz w:val="32"/>
          <w:szCs w:val="32"/>
          <w:rtl w:val="true"/>
        </w:rPr>
        <w:t xml:space="preserve">وَوَجْهُ ذَلِكَ أَنَّ الْمُبْتَاعَ كَانَ لَهُ عَلَى الْبَائِعِ دَيْنٌ فَنَقَلَهُ فِي جَارِيَةٍ لَمْ يُتَنَجَّزْ نَقْلُ الدَّيْنِ إلَى عَيْنِهَا لِمَا بَقِيَ فِيهَا مِنْ حُكْمِ الْمُوَاضَعَةِ الَّتِي لَا يَكْمُلُ الْبَيْعُ وَتَبْرَأُ بِهِ ذِمَّةُ الْبَائِعِ إلَّا بِكَمَالِهَا </w:t>
      </w:r>
      <w:r>
        <w:rPr>
          <w:b/>
          <w:bCs/>
          <w:sz w:val="32"/>
          <w:szCs w:val="32"/>
          <w:rtl w:val="true"/>
        </w:rPr>
        <w:t xml:space="preserve">, </w:t>
      </w:r>
      <w:r>
        <w:rPr>
          <w:b/>
          <w:b/>
          <w:bCs/>
          <w:sz w:val="32"/>
          <w:sz w:val="32"/>
          <w:szCs w:val="32"/>
          <w:rtl w:val="true"/>
        </w:rPr>
        <w:t xml:space="preserve">فَلَمْ تَبْرَأْ ذِمَّةُ الْبَائِعِ مِنْ دَيْنٍ وَلَا بَقِيَتْ مَشْغُولَةً بِهِ عَلَى حَسَبِ مَا كَانَتْ قَبْلَ الْبَيْعِ </w:t>
      </w:r>
      <w:r>
        <w:rPr>
          <w:b/>
          <w:bCs/>
          <w:sz w:val="32"/>
          <w:szCs w:val="32"/>
          <w:rtl w:val="true"/>
        </w:rPr>
        <w:t xml:space="preserve">; </w:t>
      </w:r>
      <w:r>
        <w:rPr>
          <w:b/>
          <w:b/>
          <w:bCs/>
          <w:sz w:val="32"/>
          <w:sz w:val="32"/>
          <w:szCs w:val="32"/>
          <w:rtl w:val="true"/>
        </w:rPr>
        <w:t xml:space="preserve">لِأَنَّهَا قَبْلَ الْبَيْعِ كَانَتْ مَشْغُولَةً بِدَيْنٍ مَحْضٍ وَحَبْسٍ مَعْلُومٍ وَبَعْدَ الْبَيْعِ صَارَتْ مُتَرَدِّدَةً بَعْدَ الْبَرَاءَةِ مِنْ الدَّيْنِ إنْ سَلِمَتْ الْجَارِيَةُ فِي الْمُوَاضَعَةِ وَالِاشْتِغَالِ بِهِ إنْ لَمْ تَسْلَمْ </w:t>
      </w:r>
      <w:r>
        <w:rPr>
          <w:b/>
          <w:bCs/>
          <w:sz w:val="32"/>
          <w:szCs w:val="32"/>
          <w:rtl w:val="true"/>
        </w:rPr>
        <w:t xml:space="preserve">, </w:t>
      </w:r>
      <w:r>
        <w:rPr>
          <w:b/>
          <w:b/>
          <w:bCs/>
          <w:sz w:val="32"/>
          <w:sz w:val="32"/>
          <w:szCs w:val="32"/>
          <w:rtl w:val="true"/>
        </w:rPr>
        <w:t xml:space="preserve">وَهَذَا مَعْنَى فَسْخِ الدَّيْنِ فِي الدَّيْنِ أَنْ لَا تَبْرَأَ الذِّمَّةُ مِنْ الدَّيْنِ الْأَوَّلِ وَلَا تَبْقَى مَشْغُولَةً بِهِ عَلَى الصِّفَةِ الَّتِي كَانَتْ مَشْغُولَةً بِهِ قَبْلَ الْفَسْخِ وَيَتَخَرَّجُ عَلَى قَوْلِ أَشْهَبَ جَوَازُ ذَلِكَ وَاَللَّهُ أَعْلَمُ وَأَحْ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كَانَ الْبَيْعُ بَيْعَ بَرَاءَةٍ فَقَدْ قَالَ ابْنُ الْقَاسِمِ حُكْمُ الْمُوَاضَعَةِ ثَابِتٌ فِيهَا لَا يَسْقُطُ بِالْبَرَاءَةِ قَالَ ابْنُ الْمَوَّازِ </w:t>
      </w:r>
      <w:r>
        <w:rPr>
          <w:b/>
          <w:bCs/>
          <w:sz w:val="32"/>
          <w:szCs w:val="32"/>
          <w:rtl w:val="true"/>
        </w:rPr>
        <w:t xml:space="preserve">, </w:t>
      </w:r>
      <w:r>
        <w:rPr>
          <w:b/>
          <w:b/>
          <w:bCs/>
          <w:sz w:val="32"/>
          <w:sz w:val="32"/>
          <w:szCs w:val="32"/>
          <w:rtl w:val="true"/>
        </w:rPr>
        <w:t xml:space="preserve">وَقَالَ مَالِكٌ فِي الْعُتْبِيَّةِ وَلَوْ بِيعَتْ بَيْعَ مِيرَاثٍ فَلَا بُدَّ مِنْ الْمُوَاضَعَةِ </w:t>
      </w:r>
      <w:r>
        <w:rPr>
          <w:b/>
          <w:bCs/>
          <w:sz w:val="32"/>
          <w:szCs w:val="32"/>
          <w:rtl w:val="true"/>
        </w:rPr>
        <w:t xml:space="preserve">, </w:t>
      </w:r>
      <w:r>
        <w:rPr>
          <w:b/>
          <w:b/>
          <w:bCs/>
          <w:sz w:val="32"/>
          <w:sz w:val="32"/>
          <w:szCs w:val="32"/>
          <w:rtl w:val="true"/>
        </w:rPr>
        <w:t xml:space="preserve">وَقَالَ ابْنُ الْمَوَّازِ بَاعَهَا سُلْطَانٌ أَوْ غَيْرُهُ </w:t>
      </w:r>
      <w:r>
        <w:rPr>
          <w:b/>
          <w:bCs/>
          <w:sz w:val="32"/>
          <w:szCs w:val="32"/>
          <w:rtl w:val="true"/>
        </w:rPr>
        <w:t xml:space="preserve">, </w:t>
      </w:r>
      <w:r>
        <w:rPr>
          <w:b/>
          <w:b/>
          <w:bCs/>
          <w:sz w:val="32"/>
          <w:sz w:val="32"/>
          <w:szCs w:val="32"/>
          <w:rtl w:val="true"/>
        </w:rPr>
        <w:t xml:space="preserve">وَوَجْهُ ذَلِكَ أَنَّ الْبَرَاءَةَ مِنْ الْحَمْلِ لَا تَجُوزُ لَا سِيَّمَا مَعَ إقْرَارِ الْبَائِعِ بِالْوَطْءِ وَالْمُوَاضَعَةِ إنَّمَا هِيَ لِمَعْنَى مَا يَحْدُثُ مِنْ الْحَمْلِ فَلَا بُدَّ مِنْ ثُبُوتِهَا وَاَللَّهُ أَعْلَمُ وَأَحْكَ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 مَحَلِّ الْمُوَاضَعَةِ مِنْ الْمَعْقُودِ عَلَيْهِ </w:t>
      </w:r>
      <w:r>
        <w:rPr>
          <w:b/>
          <w:bCs/>
          <w:sz w:val="32"/>
          <w:szCs w:val="32"/>
          <w:rtl w:val="true"/>
        </w:rPr>
        <w:t xml:space="preserve">) </w:t>
      </w:r>
      <w:r>
        <w:rPr>
          <w:b/>
          <w:b/>
          <w:bCs/>
          <w:sz w:val="32"/>
          <w:sz w:val="32"/>
          <w:szCs w:val="32"/>
          <w:rtl w:val="true"/>
        </w:rPr>
        <w:t xml:space="preserve">إنَّ الْمُوَاضَعَةَ ثَابِتَةٌ فِي الرَّائِعَةِ مِنْ الْإِمَاءِ الَّتِي مِثْلُهَا يُوطَأُ وَلَيْسَتْ بِظَاهِرَةِ الْحَمْلِ وَلَا مُعَرَّضَةٍ لِحَمْلٍ يَتْبَعُهَا فِي الْبَيْعِ كَذَاتِ الزَّوْجِ وَالْمُجَاهِرَةِ بِالزِّنَا وَأَخْصَرُ مِنْ هَذِهِ الْعِبَارَةِ أَنَّهَا ثَابِتَةٌ فِي الْجَارِيَةِ الَّتِي يُنْقِصُ الْحَمْلُ مِنْ ثَمَنِهَا الْكَثِيرَ فَإِنَّ الصَّغِيرَةَ لَا يَصِحُّ فِيهَا الْحَمْلُ وَذَاتُ الزَّوْجِ وَالْمَشْهُورَةُ بِالزِّنَا لَا يُنْقِصُ الْحَمْلُ مِنْ ثَمَنِهَا الْكَثِيرَ </w:t>
      </w:r>
      <w:r>
        <w:rPr>
          <w:b/>
          <w:bCs/>
          <w:sz w:val="32"/>
          <w:szCs w:val="32"/>
          <w:rtl w:val="true"/>
        </w:rPr>
        <w:t xml:space="preserve">, </w:t>
      </w:r>
      <w:r>
        <w:rPr>
          <w:b/>
          <w:b/>
          <w:bCs/>
          <w:sz w:val="32"/>
          <w:sz w:val="32"/>
          <w:szCs w:val="32"/>
          <w:rtl w:val="true"/>
        </w:rPr>
        <w:t xml:space="preserve">وَأَمَّا وَخْشُ الرَّقِيقِ قَالَ ابْنُ الْقَاسِمِ عَنْ مَالِكٍ فِي الْمَبْسُوطِ مِنْ الزِّنْجِ وَمَا أَشْبَهَهُنَّ فَلَا يَلْزَمُ فِيهِنَّ ذَلِكَ وَاحْتَجَّ لِذَلِكَ بِأَنَّ الرَّائِعَةَ يُنْقِصُ الْحَمْلُ مُعْظَمَ ثَمَنِهَا وَالْوَخْشُ لَا يُنْقِصُ ثَمَنَهَا </w:t>
      </w:r>
      <w:r>
        <w:rPr>
          <w:b/>
          <w:bCs/>
          <w:sz w:val="32"/>
          <w:szCs w:val="32"/>
          <w:rtl w:val="true"/>
        </w:rPr>
        <w:t xml:space="preserve">, </w:t>
      </w:r>
      <w:r>
        <w:rPr>
          <w:b/>
          <w:b/>
          <w:bCs/>
          <w:sz w:val="32"/>
          <w:sz w:val="32"/>
          <w:szCs w:val="32"/>
          <w:rtl w:val="true"/>
        </w:rPr>
        <w:t xml:space="preserve">فَإِنْ نَقَصَ فَيَنْقُصُ مِنْهُ الْيَسِيرُ وَالْغَرَرُ الْكَثِيرُ يُفْسِدُ الْعُقُودَ دُونَ يَسِيرِ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قَالَ مَالِكٌ وَمَا كَانَتْ بِثَمَنِ خَمْسِينَ أَوْ سِتِّينَ فَهِيَ مِنْ الْمُرْتَفِعَاتِ </w:t>
      </w:r>
      <w:r>
        <w:rPr>
          <w:b/>
          <w:bCs/>
          <w:sz w:val="32"/>
          <w:szCs w:val="32"/>
          <w:rtl w:val="true"/>
        </w:rPr>
        <w:t xml:space="preserve">, </w:t>
      </w:r>
      <w:r>
        <w:rPr>
          <w:b/>
          <w:b/>
          <w:bCs/>
          <w:sz w:val="32"/>
          <w:sz w:val="32"/>
          <w:szCs w:val="32"/>
          <w:rtl w:val="true"/>
        </w:rPr>
        <w:t xml:space="preserve">وَهَذَا إنَّمَا هُوَ بِحَسَبِ اخْتِلَافِ الْأَوْقَاتِ </w:t>
      </w:r>
      <w:r>
        <w:rPr>
          <w:b/>
          <w:bCs/>
          <w:sz w:val="32"/>
          <w:szCs w:val="32"/>
          <w:rtl w:val="true"/>
        </w:rPr>
        <w:t xml:space="preserve">, </w:t>
      </w:r>
      <w:r>
        <w:rPr>
          <w:b/>
          <w:b/>
          <w:bCs/>
          <w:sz w:val="32"/>
          <w:sz w:val="32"/>
          <w:szCs w:val="32"/>
          <w:rtl w:val="true"/>
        </w:rPr>
        <w:t xml:space="preserve">وَإِنَّمَا يُنْظَرُ فِي ذَلِكَ إلَى مَا جَرَتْ الْعَادَةُ أَنْ يُتَّخَذَ مِثْلُهَا لِلْوَطْءِ فَهِيَ الرَّائِعَةُ الَّتِي يَثْبُتُ فِيهَا حُكْمُ الْمُوَاضَعَةِ وَإِذَا كَانَتْ مِمَّنْ لَمْ تَجْرِ الْعَادَةُ بِاِتِّخَاذِهَا لِذَلِكَ </w:t>
      </w:r>
      <w:r>
        <w:rPr>
          <w:b/>
          <w:bCs/>
          <w:sz w:val="32"/>
          <w:szCs w:val="32"/>
          <w:rtl w:val="true"/>
        </w:rPr>
        <w:t xml:space="preserve">, </w:t>
      </w:r>
      <w:r>
        <w:rPr>
          <w:b/>
          <w:b/>
          <w:bCs/>
          <w:sz w:val="32"/>
          <w:sz w:val="32"/>
          <w:szCs w:val="32"/>
          <w:rtl w:val="true"/>
        </w:rPr>
        <w:t xml:space="preserve">وَإِنَّمَا تُتَّخَذُ لِلِاسْتِخْدَامِ فَهِيَ مِنْ الْوَخْشِ وَلَا يَثْبُتُ فِيهَا حُكْمُ الْمُوَاضَعَ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خَامِسُ فِي حُكْمِ الْأَمَةِ فِي مُدَّةِ الْمُوَاضَعَةِ </w:t>
      </w:r>
      <w:r>
        <w:rPr>
          <w:b/>
          <w:bCs/>
          <w:sz w:val="32"/>
          <w:szCs w:val="32"/>
          <w:rtl w:val="true"/>
        </w:rPr>
        <w:t xml:space="preserve">, </w:t>
      </w:r>
      <w:r>
        <w:rPr>
          <w:b/>
          <w:b/>
          <w:bCs/>
          <w:sz w:val="32"/>
          <w:sz w:val="32"/>
          <w:szCs w:val="32"/>
          <w:rtl w:val="true"/>
        </w:rPr>
        <w:t xml:space="preserve">وَأَنَّ ضَمَانَهَا مِنْ الْبَائِعِ </w:t>
      </w:r>
      <w:r>
        <w:rPr>
          <w:b/>
          <w:bCs/>
          <w:sz w:val="32"/>
          <w:szCs w:val="32"/>
          <w:rtl w:val="true"/>
        </w:rPr>
        <w:t xml:space="preserve">) </w:t>
      </w:r>
      <w:r>
        <w:rPr>
          <w:b/>
          <w:b/>
          <w:bCs/>
          <w:sz w:val="32"/>
          <w:sz w:val="32"/>
          <w:szCs w:val="32"/>
          <w:rtl w:val="true"/>
        </w:rPr>
        <w:t xml:space="preserve">وَيَلْزَمُ الْبَائِعَ نَفَقَتُهَا وَجَمِيعُ مُؤْنَتِهَا وَالسُّنَّةُ فِي ذَلِكَ أَنْ تُوضَعَ عَلَى يَدِ امْرَأَةٍ </w:t>
      </w:r>
      <w:r>
        <w:rPr>
          <w:b/>
          <w:bCs/>
          <w:sz w:val="32"/>
          <w:szCs w:val="32"/>
          <w:rtl w:val="true"/>
        </w:rPr>
        <w:t xml:space="preserve">, </w:t>
      </w:r>
      <w:r>
        <w:rPr>
          <w:b/>
          <w:b/>
          <w:bCs/>
          <w:sz w:val="32"/>
          <w:sz w:val="32"/>
          <w:szCs w:val="32"/>
          <w:rtl w:val="true"/>
        </w:rPr>
        <w:t xml:space="preserve">وَقَالَ أَشْهَبُ فِي كِتَابِ ابْنِ الْمَوَّازِ تَكُونُ امْرَأَةً عَدْلَةً </w:t>
      </w:r>
      <w:r>
        <w:rPr>
          <w:b/>
          <w:bCs/>
          <w:sz w:val="32"/>
          <w:szCs w:val="32"/>
          <w:rtl w:val="true"/>
        </w:rPr>
        <w:t xml:space="preserve">, </w:t>
      </w:r>
      <w:r>
        <w:rPr>
          <w:b/>
          <w:b/>
          <w:bCs/>
          <w:sz w:val="32"/>
          <w:sz w:val="32"/>
          <w:szCs w:val="32"/>
          <w:rtl w:val="true"/>
        </w:rPr>
        <w:t xml:space="preserve">وَوَجْهُ ذَلِكَ أَنَّ الْمَرْأَةَ يُقْبَلُ قَوْلُهَا فِي حَيْضَتِهَا وَيُمْكِنُهَا النَّظَرُ إلَيْهَا </w:t>
      </w:r>
      <w:r>
        <w:rPr>
          <w:b/>
          <w:bCs/>
          <w:sz w:val="32"/>
          <w:szCs w:val="32"/>
          <w:rtl w:val="true"/>
        </w:rPr>
        <w:t xml:space="preserve">, </w:t>
      </w:r>
      <w:r>
        <w:rPr>
          <w:b/>
          <w:b/>
          <w:bCs/>
          <w:sz w:val="32"/>
          <w:sz w:val="32"/>
          <w:szCs w:val="32"/>
          <w:rtl w:val="true"/>
        </w:rPr>
        <w:t xml:space="preserve">وَإِنْ وُضِعَتْ عَلَى يَدِ رَجُلٍ أَجْزَأَ ذَلِكَ إذَا كَانَ لَهُ عِيَالٌ يَنْظُرُونَ إلَيْ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ا لَحِقَ الْأَمَةَ فِي مُدَّةِ الْمُوَاضَعَةِ مِنْ مَوْتٍ أَوْ نَقْصِ جِسْمٍ فَهُوَ مِنْ الْبَائِعِ وَلِلْمُبْتَاعِ فِي الْمَوْتِ إمْسَاكُ الثَّمَنِ وَارْتِجَاعُهُ إنْ كَانَ أَخْرَجَهُ مِنْ يَدِهِ وَفِي النَّقْصِ خِيَارُ الرَّدِّ بِالْعَيْبِ أَوْ الْإِمْسَاكِ </w:t>
      </w:r>
      <w:r>
        <w:rPr>
          <w:b/>
          <w:bCs/>
          <w:sz w:val="32"/>
          <w:szCs w:val="32"/>
          <w:rtl w:val="true"/>
        </w:rPr>
        <w:t xml:space="preserve">, </w:t>
      </w:r>
      <w:r>
        <w:rPr>
          <w:b/>
          <w:b/>
          <w:bCs/>
          <w:sz w:val="32"/>
          <w:sz w:val="32"/>
          <w:szCs w:val="32"/>
          <w:rtl w:val="true"/>
        </w:rPr>
        <w:t xml:space="preserve">وَأَمَّا مَا كَانَ مِنْ غَيْرِ جَسَدِهَا كَالزِّنَا وَالسَّرِقَةِ فَجُمْهُورُ أَصْحَابِنَا عَلَى أَنَّ لَهُ الرَّدَّ بِذَلِكَ وَحَكَى ابْنُ حَبِيبٍ عَنْ أَصْبَغَ لَا يَرُدُّهَا بِهِ وَجْهُ قَوْلِ الْجُمْهُورِ أَنَّ هَذَا لَوْ كَانَ أَقْدَمَ مِنْ أَمَدِ التَّبَايُعِ لَرُدَّ بِهِ فَإِذَا حَدَثَ فِي مُدَّةِ الْمُوَاضَعَةِ كَانَ لَهُ الرَّدُّ بِهِ كَنَقْصِ الْجِسْمِ </w:t>
      </w:r>
      <w:r>
        <w:rPr>
          <w:b/>
          <w:bCs/>
          <w:sz w:val="32"/>
          <w:szCs w:val="32"/>
          <w:rtl w:val="true"/>
        </w:rPr>
        <w:t xml:space="preserve">, </w:t>
      </w:r>
      <w:r>
        <w:rPr>
          <w:b/>
          <w:b/>
          <w:bCs/>
          <w:sz w:val="32"/>
          <w:sz w:val="32"/>
          <w:szCs w:val="32"/>
          <w:rtl w:val="true"/>
        </w:rPr>
        <w:t xml:space="preserve">وَوَجْهُ قَوْلِ أَصْبَغَ أَنَّ مِثْلَ هَذَا يَمْنَعُ الْبَائِعَ بَيْعَهَا </w:t>
      </w:r>
      <w:r>
        <w:rPr>
          <w:b/>
          <w:bCs/>
          <w:sz w:val="32"/>
          <w:szCs w:val="32"/>
          <w:rtl w:val="true"/>
        </w:rPr>
        <w:t xml:space="preserve">; </w:t>
      </w:r>
      <w:r>
        <w:rPr>
          <w:b/>
          <w:b/>
          <w:bCs/>
          <w:sz w:val="32"/>
          <w:sz w:val="32"/>
          <w:szCs w:val="32"/>
          <w:rtl w:val="true"/>
        </w:rPr>
        <w:t xml:space="preserve">لِأَنَّهَا مَتَى أَرَادَتْ الْبَقَاءَ عِنْدَهُ أَحْدَثَتْ مِثْلَ هَذَا فِي مُدَّةِ الْمُوَاضَعَةِ فَتُرَدُّ عَلَيْهِ وَمَا كَانَ بِهَذِهِ الصِّفَةِ وَجَبَ أَنْ يُمْنَعَ مِ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ا حَدَثَ لَهَا مِنْ مَالٍ بِهِبَةٍ أَوْ وَصِيَّةٍ أَوْ عَطِيَّةٍ فَهُوَ لِلْبَائِعِ إنْ كَانَ لَمْ يَسْتَثْنِ مِنْهُ مَالَهَا </w:t>
      </w:r>
      <w:r>
        <w:rPr>
          <w:b/>
          <w:bCs/>
          <w:sz w:val="32"/>
          <w:szCs w:val="32"/>
          <w:rtl w:val="true"/>
        </w:rPr>
        <w:t xml:space="preserve">; </w:t>
      </w:r>
      <w:r>
        <w:rPr>
          <w:b/>
          <w:b/>
          <w:bCs/>
          <w:sz w:val="32"/>
          <w:sz w:val="32"/>
          <w:szCs w:val="32"/>
          <w:rtl w:val="true"/>
        </w:rPr>
        <w:t xml:space="preserve">لِأَنَّ  كُلَّ مَنْ لَزِمَهُ ضَمَانُهُ كَانَ لَهَا مَا ثَبَتَ مِنْ مَالٍ </w:t>
      </w:r>
      <w:r>
        <w:rPr>
          <w:b/>
          <w:bCs/>
          <w:sz w:val="32"/>
          <w:szCs w:val="32"/>
          <w:rtl w:val="true"/>
        </w:rPr>
        <w:t xml:space="preserve">, </w:t>
      </w:r>
      <w:r>
        <w:rPr>
          <w:b/>
          <w:b/>
          <w:bCs/>
          <w:sz w:val="32"/>
          <w:sz w:val="32"/>
          <w:szCs w:val="32"/>
          <w:rtl w:val="true"/>
        </w:rPr>
        <w:t xml:space="preserve">وَأَمَّا مَا حَدَثَ لَهَا مِنْ وَلَدٍ فَقَدْ قَالَ ابْنُ الْقَاسِمِ هُوَ لِلْمُبْتَاعِ </w:t>
      </w:r>
      <w:r>
        <w:rPr>
          <w:b/>
          <w:bCs/>
          <w:sz w:val="32"/>
          <w:szCs w:val="32"/>
          <w:rtl w:val="true"/>
        </w:rPr>
        <w:t xml:space="preserve">, </w:t>
      </w:r>
      <w:r>
        <w:rPr>
          <w:b/>
          <w:b/>
          <w:bCs/>
          <w:sz w:val="32"/>
          <w:sz w:val="32"/>
          <w:szCs w:val="32"/>
          <w:rtl w:val="true"/>
        </w:rPr>
        <w:t xml:space="preserve">وَقَالَ أَشْهَبُ هُوَ لِلْبَائِعِ وَجْهُ قَوْلِ ابْنِ الْقَاسِمِ أَنَّهُ نَمَاءٌ مِنْ جِنْسِ الْمَبِيعِ فَأَشْبَهَ الثَّمَنَ </w:t>
      </w:r>
      <w:r>
        <w:rPr>
          <w:b/>
          <w:bCs/>
          <w:sz w:val="32"/>
          <w:szCs w:val="32"/>
          <w:rtl w:val="true"/>
        </w:rPr>
        <w:t xml:space="preserve">, </w:t>
      </w:r>
      <w:r>
        <w:rPr>
          <w:b/>
          <w:b/>
          <w:bCs/>
          <w:sz w:val="32"/>
          <w:sz w:val="32"/>
          <w:szCs w:val="32"/>
          <w:rtl w:val="true"/>
        </w:rPr>
        <w:t xml:space="preserve">وَوَجْهُ قَوْلِ أَشْهَبَ أَنَّهُ نَمَاءٌ مُنْفَصِلٌ فِي مُدَّةِ الْمُوَاضَعَةِ فَكَانَ لِلْبَائِعِ كَنَمَاءِ الْمَالِ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سَّادِسُ فِي بَيَانِ مَا تَنْتَقِضُ بِهِ الْمُوَاضَعَةُ </w:t>
      </w:r>
      <w:r>
        <w:rPr>
          <w:b/>
          <w:bCs/>
          <w:sz w:val="32"/>
          <w:szCs w:val="32"/>
          <w:rtl w:val="true"/>
        </w:rPr>
        <w:t xml:space="preserve">) </w:t>
      </w:r>
      <w:r>
        <w:rPr>
          <w:b/>
          <w:b/>
          <w:bCs/>
          <w:sz w:val="32"/>
          <w:sz w:val="32"/>
          <w:szCs w:val="32"/>
          <w:rtl w:val="true"/>
        </w:rPr>
        <w:t xml:space="preserve">الْمُوَاضَعَةُ تَكُونُ بِأَحَدِ شَيْئَيْنِ بِحَيْضٍ أَوْ شُهُورٍ </w:t>
      </w:r>
      <w:r>
        <w:rPr>
          <w:b/>
          <w:bCs/>
          <w:sz w:val="32"/>
          <w:szCs w:val="32"/>
          <w:rtl w:val="true"/>
        </w:rPr>
        <w:t xml:space="preserve">, </w:t>
      </w:r>
      <w:r>
        <w:rPr>
          <w:b/>
          <w:b/>
          <w:bCs/>
          <w:sz w:val="32"/>
          <w:sz w:val="32"/>
          <w:szCs w:val="32"/>
          <w:rtl w:val="true"/>
        </w:rPr>
        <w:t xml:space="preserve">فَأَمَّا الْحَيْضُ فَاَلَّذِي يُجْزِئُ مِنْهُ حَيْضَةٌ وَاحِدَةٌ </w:t>
      </w:r>
      <w:r>
        <w:rPr>
          <w:b/>
          <w:bCs/>
          <w:sz w:val="32"/>
          <w:szCs w:val="32"/>
          <w:rtl w:val="true"/>
        </w:rPr>
        <w:t xml:space="preserve">; </w:t>
      </w:r>
      <w:r>
        <w:rPr>
          <w:b/>
          <w:b/>
          <w:bCs/>
          <w:sz w:val="32"/>
          <w:sz w:val="32"/>
          <w:szCs w:val="32"/>
          <w:rtl w:val="true"/>
        </w:rPr>
        <w:t xml:space="preserve">لِأَنَّ بِهَا تَحْصُلُ غَلَبَةُ الظَّنِّ بِبَرَاءَةِ الرَّحِمِ وَلَيْسَ يَتَعَلَّقُ بِهَا مَعْنًى مِنْ الْعِبَادَةِ وَلَا حُرْمَةُ الْحُرِّيَّةِ فَلِذَلِكَ لَمْ يُكَرِّرْ الْحَيْضَ فِيهَا تَكَرُّرَهُ فِي الْعِدَّةِ </w:t>
      </w:r>
      <w:r>
        <w:rPr>
          <w:b/>
          <w:bCs/>
          <w:sz w:val="32"/>
          <w:szCs w:val="32"/>
          <w:rtl w:val="true"/>
        </w:rPr>
        <w:t xml:space="preserve">, </w:t>
      </w:r>
      <w:r>
        <w:rPr>
          <w:b/>
          <w:b/>
          <w:bCs/>
          <w:sz w:val="32"/>
          <w:sz w:val="32"/>
          <w:szCs w:val="32"/>
          <w:rtl w:val="true"/>
        </w:rPr>
        <w:t xml:space="preserve">فَإِنْ كَانَ الِابْتِيَاعُ بَعْدَ ابْتِدَاءِ الْحَيْضَةِ </w:t>
      </w:r>
      <w:r>
        <w:rPr>
          <w:b/>
          <w:bCs/>
          <w:sz w:val="32"/>
          <w:szCs w:val="32"/>
          <w:rtl w:val="true"/>
        </w:rPr>
        <w:t xml:space="preserve">, </w:t>
      </w:r>
      <w:r>
        <w:rPr>
          <w:b/>
          <w:b/>
          <w:bCs/>
          <w:sz w:val="32"/>
          <w:sz w:val="32"/>
          <w:szCs w:val="32"/>
          <w:rtl w:val="true"/>
        </w:rPr>
        <w:t xml:space="preserve">فَإِنْ كَانَ فِي أَوَّلِ الدَّمِ وَعِظَمِ الْحَيْضَةِ أَجْزَأَ ذَلِكَ مِنْ الْمُوَاضَعَةِ </w:t>
      </w:r>
      <w:r>
        <w:rPr>
          <w:b/>
          <w:bCs/>
          <w:sz w:val="32"/>
          <w:szCs w:val="32"/>
          <w:rtl w:val="true"/>
        </w:rPr>
        <w:t xml:space="preserve">, </w:t>
      </w:r>
      <w:r>
        <w:rPr>
          <w:b/>
          <w:b/>
          <w:bCs/>
          <w:sz w:val="32"/>
          <w:sz w:val="32"/>
          <w:szCs w:val="32"/>
          <w:rtl w:val="true"/>
        </w:rPr>
        <w:t xml:space="preserve">فَإِنْ كَانَ الِابْتِيَاعُ فِي آخِرِ الْحَيْضَةِ وَبَعْدَ أَنْ ذَهَبَ مُعْظَمُ الدَّمِ لَمْ تَقَعَ بِهِ الْبَرَاءَةُ وَاسْتُؤْنِفَتْ بَعْدَ الْمُوَاضَعَةِ </w:t>
      </w:r>
      <w:r>
        <w:rPr>
          <w:b/>
          <w:bCs/>
          <w:sz w:val="32"/>
          <w:szCs w:val="32"/>
          <w:rtl w:val="true"/>
        </w:rPr>
        <w:t xml:space="preserve">, </w:t>
      </w:r>
      <w:r>
        <w:rPr>
          <w:b/>
          <w:b/>
          <w:bCs/>
          <w:sz w:val="32"/>
          <w:sz w:val="32"/>
          <w:szCs w:val="32"/>
          <w:rtl w:val="true"/>
        </w:rPr>
        <w:t xml:space="preserve">وَوَجْهُ مَا احْتَجَّ بِهِ ابْنُ الْقَاسِمِ مِنْ أَنَّ الرَّحِمَ فِي ذَلِكَ الْوَقْتِ لَا يَقْبَلُ الْمَنِيَّ بَلْ يَقْذِفُ بِالدَّمِ وَآخِرُ الْحَيْضِ يَقْبَلُ الْمَنِيَّ فَلِذَلِكَ افْتَرَقَ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كَمْ مِقْدَارُ مَا تَقَعُ بِهِ الْبَرَاءَةُ مِنْ الْحَيْضَةِ الْبَاقِيَةِ قَالَ ابْنُ الْمَوَّازِ إنْ بَقِيَ مِنْهُ مِقْدَارُ مَا يُعْرَفُ أَنَّهُ حَيْضَةٌ أَجْزَأَهُ وَيَحْتَمِلُ قَوْلُهُ هَذَا أَمْرَ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هُ إنْ بَقِيَ مِنْهُ مِقْدَارُ أَقَلِّ الْحَيْضِ أَجْزَأَهُ </w:t>
      </w:r>
      <w:r>
        <w:rPr>
          <w:b/>
          <w:bCs/>
          <w:sz w:val="32"/>
          <w:szCs w:val="32"/>
          <w:rtl w:val="true"/>
        </w:rPr>
        <w:t xml:space="preserve">, </w:t>
      </w:r>
      <w:r>
        <w:rPr>
          <w:b/>
          <w:b/>
          <w:bCs/>
          <w:sz w:val="32"/>
          <w:sz w:val="32"/>
          <w:szCs w:val="32"/>
          <w:rtl w:val="true"/>
        </w:rPr>
        <w:t xml:space="preserve">وَلِذَلِكَ قَالَ فِي آخِرِهِ </w:t>
      </w:r>
      <w:r>
        <w:rPr>
          <w:b/>
          <w:bCs/>
          <w:sz w:val="32"/>
          <w:szCs w:val="32"/>
          <w:rtl w:val="true"/>
        </w:rPr>
        <w:t xml:space="preserve">, </w:t>
      </w:r>
      <w:r>
        <w:rPr>
          <w:b/>
          <w:b/>
          <w:bCs/>
          <w:sz w:val="32"/>
          <w:sz w:val="32"/>
          <w:szCs w:val="32"/>
          <w:rtl w:val="true"/>
        </w:rPr>
        <w:t xml:space="preserve">وَإِنْ كَانَ إنَّمَا بَقِيَ مِنْهُ الْيَوْمَ وَالْيَوْمَانِ لَمْ يُجْزِهِ </w:t>
      </w:r>
      <w:r>
        <w:rPr>
          <w:b/>
          <w:bCs/>
          <w:sz w:val="32"/>
          <w:szCs w:val="32"/>
          <w:rtl w:val="true"/>
        </w:rPr>
        <w:t xml:space="preserve">, </w:t>
      </w:r>
      <w:r>
        <w:rPr>
          <w:b/>
          <w:b/>
          <w:bCs/>
          <w:sz w:val="32"/>
          <w:sz w:val="32"/>
          <w:szCs w:val="32"/>
          <w:rtl w:val="true"/>
        </w:rPr>
        <w:t xml:space="preserve">وَالثَّانِي إنْ كَانَ فِي وَقْتٍ يَرَى أَنَّ الرَّحِمَ يَرْمِي الدَّمَ وَلَا يَقْبَلَ الْمَنِيَّ فَهُوَ بَرَاءَةٌ </w:t>
      </w:r>
      <w:r>
        <w:rPr>
          <w:b/>
          <w:bCs/>
          <w:sz w:val="32"/>
          <w:szCs w:val="32"/>
          <w:rtl w:val="true"/>
        </w:rPr>
        <w:t xml:space="preserve">, </w:t>
      </w:r>
      <w:r>
        <w:rPr>
          <w:b/>
          <w:b/>
          <w:bCs/>
          <w:sz w:val="32"/>
          <w:sz w:val="32"/>
          <w:szCs w:val="32"/>
          <w:rtl w:val="true"/>
        </w:rPr>
        <w:t xml:space="preserve">فَإِنْ كَانَ غَيْرَ ذَلِكَ فَإِنَّمَا هِيَ مُدَّةٌ يَسِيرَةٌ لِاسْتِقْصَاءِ بَقَايَا الدَّمِ وَذَهَابِ أَمْرِهِ فَلَيْسَ بَرَاءَ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تْ الْحَيْضَةُ بَعْدَ الِابْتِيَاعِ فَلَا يَخْلُو أَنْ تَأْتِيَ عَلَى الْمَعْهُودِ أَوْ تَتَأَخَّرَ عَنْهُ </w:t>
      </w:r>
      <w:r>
        <w:rPr>
          <w:b/>
          <w:bCs/>
          <w:sz w:val="32"/>
          <w:szCs w:val="32"/>
          <w:rtl w:val="true"/>
        </w:rPr>
        <w:t xml:space="preserve">, </w:t>
      </w:r>
      <w:r>
        <w:rPr>
          <w:b/>
          <w:b/>
          <w:bCs/>
          <w:sz w:val="32"/>
          <w:sz w:val="32"/>
          <w:szCs w:val="32"/>
          <w:rtl w:val="true"/>
        </w:rPr>
        <w:t xml:space="preserve">فَإِنْ أَتَتْ عَلَى الْمَعْهُودِ فَإِنَّهُ تَتِمُّ الْمُوَاضَعَةُ </w:t>
      </w:r>
      <w:r>
        <w:rPr>
          <w:b/>
          <w:bCs/>
          <w:sz w:val="32"/>
          <w:szCs w:val="32"/>
          <w:rtl w:val="true"/>
        </w:rPr>
        <w:t xml:space="preserve">, </w:t>
      </w:r>
      <w:r>
        <w:rPr>
          <w:b/>
          <w:b/>
          <w:bCs/>
          <w:sz w:val="32"/>
          <w:sz w:val="32"/>
          <w:szCs w:val="32"/>
          <w:rtl w:val="true"/>
        </w:rPr>
        <w:t xml:space="preserve">وَإِنْ كَانَتْ بَعْدَ التَّبَايُعِ بِلَحْظَةٍ </w:t>
      </w:r>
      <w:r>
        <w:rPr>
          <w:b/>
          <w:bCs/>
          <w:sz w:val="32"/>
          <w:szCs w:val="32"/>
          <w:rtl w:val="true"/>
        </w:rPr>
        <w:t xml:space="preserve">; </w:t>
      </w:r>
      <w:r>
        <w:rPr>
          <w:b/>
          <w:b/>
          <w:bCs/>
          <w:sz w:val="32"/>
          <w:sz w:val="32"/>
          <w:szCs w:val="32"/>
          <w:rtl w:val="true"/>
        </w:rPr>
        <w:t xml:space="preserve">لِأَنَّنَا قَدْ قُلْنَا إنَّهُ إذَا كَانَ التَّبَايُعُ فِي أَوَّلِ الْحَيْضَةِ أَنَّ الْمُوَاضَعَةَ تَتِمُّ بِتِلْكَ الْحَيْضَةِ فَبِأَنْ تَتِمَّ إذَا كَانَ جَمِيعُ الْمُوَاضَعَةِ بَعْدَ الْحَيْضِ أَوْلَى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كَانَتْ مِمَّنْ تَحِيضُ فَارْتَفَعَتْ حَيْضَتُهَا فَاخْتَلَفَ أَصْحَابُنَا فِيهَا فَرَوَى ابْنُ وَهْبٍ أَنَّ بَرَاءَتَهَا لِتِسْعَةِ أَشْهُرٍ لَا تَنْقُصُ مِنْ ذَلِكَ </w:t>
      </w:r>
      <w:r>
        <w:rPr>
          <w:b/>
          <w:bCs/>
          <w:sz w:val="32"/>
          <w:szCs w:val="32"/>
          <w:rtl w:val="true"/>
        </w:rPr>
        <w:t xml:space="preserve">, </w:t>
      </w:r>
      <w:r>
        <w:rPr>
          <w:b/>
          <w:b/>
          <w:bCs/>
          <w:sz w:val="32"/>
          <w:sz w:val="32"/>
          <w:szCs w:val="32"/>
          <w:rtl w:val="true"/>
        </w:rPr>
        <w:t xml:space="preserve">وَقَالَ ابْنُ الْقَاسِمِ وَغَيْرُهُ مِنْ أَصْحَابِنَا أَنَّ بَرَاءَتَهَا ثَلَاثَةُ أَشْهُرٍ إلَّا أَنْ تَرْتَابَ فَتُقِيمَ تَمَامَ تِسْعَةِ أَشْهُرٍ وَلَمْ تَبْرَأْ إلَّا أَنْ يَظْهَرَ بِهَا حَمْلٌ </w:t>
      </w:r>
      <w:r>
        <w:rPr>
          <w:b/>
          <w:bCs/>
          <w:sz w:val="32"/>
          <w:szCs w:val="32"/>
          <w:rtl w:val="true"/>
        </w:rPr>
        <w:t xml:space="preserve">, </w:t>
      </w:r>
      <w:r>
        <w:rPr>
          <w:b/>
          <w:b/>
          <w:bCs/>
          <w:sz w:val="32"/>
          <w:sz w:val="32"/>
          <w:szCs w:val="32"/>
          <w:rtl w:val="true"/>
        </w:rPr>
        <w:t xml:space="preserve">وَوَجْهُ رِوَايَةِ ابْنِ وَهْبٍ أَنَّ ارْتِفَاعَ الْحَيْضِ رِيبَةٌ فَوَجَبَ أَنْ تَتَرَبَّصَ لَهُ مُدَّةَ الْحَمْلِ وَهِيَ تِسْعَةُ أَشْهُرٍ وَأَصْلُ ذَلِكَ ارْتِفَاعُ حَيْضِ الْمُطَلَّقَةِ </w:t>
      </w:r>
      <w:r>
        <w:rPr>
          <w:b/>
          <w:bCs/>
          <w:sz w:val="32"/>
          <w:szCs w:val="32"/>
          <w:rtl w:val="true"/>
        </w:rPr>
        <w:t xml:space="preserve">, </w:t>
      </w:r>
      <w:r>
        <w:rPr>
          <w:b/>
          <w:b/>
          <w:bCs/>
          <w:sz w:val="32"/>
          <w:sz w:val="32"/>
          <w:szCs w:val="32"/>
          <w:rtl w:val="true"/>
        </w:rPr>
        <w:t xml:space="preserve">وَوَجْهُ رِوَايَةِ ابْنِ الْقَاسِمِ أَنَّ ارْتِفَاعَ الْحَيْضِ بِمُجَرَّدِهِ لَيْسَ بِرِيبَةٍ </w:t>
      </w:r>
      <w:r>
        <w:rPr>
          <w:b/>
          <w:bCs/>
          <w:sz w:val="32"/>
          <w:szCs w:val="32"/>
          <w:rtl w:val="true"/>
        </w:rPr>
        <w:t xml:space="preserve">; </w:t>
      </w:r>
      <w:r>
        <w:rPr>
          <w:b/>
          <w:b/>
          <w:bCs/>
          <w:sz w:val="32"/>
          <w:sz w:val="32"/>
          <w:szCs w:val="32"/>
          <w:rtl w:val="true"/>
        </w:rPr>
        <w:t xml:space="preserve">لِأَنَّهُ قَدْ يَرْتَفِعُ بِمَرَضٍ وَرَضَاعٍ وَغَيْرِ ذَلِكَ فَالثَّلَاثَةُ أَشْهُرٍ تَنُوبُ عَنْهُ كَالْحَيْضَ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فِيمَنْ كَانَتْ عَادَتُهَا أَنْ يَتَكَرَّرَ حَيْضُهَا قَبْلَ الثَّلَاثَةِ الْأَشْهُرِ </w:t>
      </w:r>
      <w:r>
        <w:rPr>
          <w:b/>
          <w:bCs/>
          <w:sz w:val="32"/>
          <w:szCs w:val="32"/>
          <w:rtl w:val="true"/>
        </w:rPr>
        <w:t xml:space="preserve">, </w:t>
      </w:r>
      <w:r>
        <w:rPr>
          <w:b/>
          <w:b/>
          <w:bCs/>
          <w:sz w:val="32"/>
          <w:sz w:val="32"/>
          <w:szCs w:val="32"/>
          <w:rtl w:val="true"/>
        </w:rPr>
        <w:t xml:space="preserve">فَأَمَّا مَنْ كَانَتْ حَيْضَتُهَا تُبْطِئُ عَنْهَا أَكْثَرَ مِنْ ذَلِكَ فَلَا يَخْلُو أَنْ تَكُونَ عَادَتُهَا أَقَلَّ مِنْ تِسْعَةِ أَشْهُرٍ أَوْ أَكْثَرَ مِنْهَا </w:t>
      </w:r>
      <w:r>
        <w:rPr>
          <w:b/>
          <w:bCs/>
          <w:sz w:val="32"/>
          <w:szCs w:val="32"/>
          <w:rtl w:val="true"/>
        </w:rPr>
        <w:t xml:space="preserve">, </w:t>
      </w:r>
      <w:r>
        <w:rPr>
          <w:b/>
          <w:b/>
          <w:bCs/>
          <w:sz w:val="32"/>
          <w:sz w:val="32"/>
          <w:szCs w:val="32"/>
          <w:rtl w:val="true"/>
        </w:rPr>
        <w:t xml:space="preserve">فَإِنْ كَانَتْ عَادَتُهَا أَقَلَّ مِنْ تِسْعَةِ أَشْهُرٍ فَقَدْ رَوَى عِيسَى عَنْ ابْنِ الْقَاسِمِ أَنَّ الثَّلَاثَةَ أَشْهُرٍ تُبْرِئُهَا </w:t>
      </w:r>
      <w:r>
        <w:rPr>
          <w:b/>
          <w:bCs/>
          <w:sz w:val="32"/>
          <w:szCs w:val="32"/>
          <w:rtl w:val="true"/>
        </w:rPr>
        <w:t xml:space="preserve">, </w:t>
      </w:r>
      <w:r>
        <w:rPr>
          <w:b/>
          <w:b/>
          <w:bCs/>
          <w:sz w:val="32"/>
          <w:sz w:val="32"/>
          <w:szCs w:val="32"/>
          <w:rtl w:val="true"/>
        </w:rPr>
        <w:t xml:space="preserve">وَرَوَى عَنْهُ يَحْيَى لَا يُبْرِئُهَا إلَّا الْحَيْضُ وَإِلَّا رُفِعَتْ إلَى ثَلَاثَةِ أَشْهُرٍ إنْ اُسْتُبْرِئَتْ وَجْهُ رِوَايَةِ عِيسَى بْنِ دِينَارٍ أَنَّ مَنْ كَانَتْ لَا تَحِيضُ فِي ثَلَاثَةِ أَشْهُرٍ فَإِنَّ ثَلَاثَةَ أَشْهُرٍ تُبْرِئُهَا كَاَلَّتِي لَا تَحِيضُ إلَّا فِي أَكْثَرَ مِنْ تِسْعَةِ أَشْهُرٍ </w:t>
      </w:r>
      <w:r>
        <w:rPr>
          <w:b/>
          <w:bCs/>
          <w:sz w:val="32"/>
          <w:szCs w:val="32"/>
          <w:rtl w:val="true"/>
        </w:rPr>
        <w:t xml:space="preserve">; </w:t>
      </w:r>
      <w:r>
        <w:rPr>
          <w:b/>
          <w:b/>
          <w:bCs/>
          <w:sz w:val="32"/>
          <w:sz w:val="32"/>
          <w:szCs w:val="32"/>
          <w:rtl w:val="true"/>
        </w:rPr>
        <w:t xml:space="preserve">لِأَنَّ الْأَشْهُرَ الثَّلَاثَةَ بَرَاءَةٌ لِكُلِّ مَنْ لَا رِيبَةَ بِهَا </w:t>
      </w:r>
      <w:r>
        <w:rPr>
          <w:b/>
          <w:bCs/>
          <w:sz w:val="32"/>
          <w:szCs w:val="32"/>
          <w:rtl w:val="true"/>
        </w:rPr>
        <w:t xml:space="preserve">, </w:t>
      </w:r>
      <w:r>
        <w:rPr>
          <w:b/>
          <w:b/>
          <w:bCs/>
          <w:sz w:val="32"/>
          <w:sz w:val="32"/>
          <w:szCs w:val="32"/>
          <w:rtl w:val="true"/>
        </w:rPr>
        <w:t xml:space="preserve">وَوَجْهُ رِوَايَةِ يَحْيَى أَنَّ مَنْ كَانَتْ عَادَتُهَا فِي الْحَيْضِ أَكْثَرَ مِنْ ثَلَاثَةِ أَشْهُرٍ وَدُونَ التِّسْعَةِ فَإِنَّ الثَّلَاثَةَ لَا تُبْرِئُهَا </w:t>
      </w:r>
      <w:r>
        <w:rPr>
          <w:b/>
          <w:bCs/>
          <w:sz w:val="32"/>
          <w:szCs w:val="32"/>
          <w:rtl w:val="true"/>
        </w:rPr>
        <w:t xml:space="preserve">; </w:t>
      </w:r>
      <w:r>
        <w:rPr>
          <w:b/>
          <w:b/>
          <w:bCs/>
          <w:sz w:val="32"/>
          <w:sz w:val="32"/>
          <w:szCs w:val="32"/>
          <w:rtl w:val="true"/>
        </w:rPr>
        <w:t xml:space="preserve">لِأَنَّ هَذِهِ حَالُهَا الَّتِي لَا تُبْرَى قَطُّ فِي الْحَمْلِ وَغَيْرِهِ فَلَا يُسْتَدَلُّ بِهَا عَلَى بَرَاءَتِ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كَانَتْ عَادَتُهَا أَكْثَرَ مِنْ تِسْعَةِ أَشْهُرٍ فَلَا خِلَافَ عَلَى الْمَذْهَبِ نَعْلَمُهُ أَنَّ ثَلَاثَةَ أَشْهُرٍ تُبْرِئُهَا  إلَّا مَا قَالَ ابْنُ حَبِيبٍ أَنَّ مَنْ تَحِيضُ لِأَكْثَرَ مِنْ ثَلَاثَةٍ فَإِنَّهُ لَا يُبْرِئُهَا إلَّا الْحَيْضَةُ وَلَمْ يُفَصِّلْ وَجْهَ قَوْلِ الْجُمْهُورِ أَنَّ مَنْ تَأَخَّرَتْ حَيْضَتُهَا أَكْثَرَ مِنْ تِسْعَةِ أَشْهُرٍ فَإِنَّ تَأَخُّرَهَا لَيْسَ بِرِيبَةٍ وَلَا يُفِيدُ وَضْعُهَا إلَى تِسْعَةِ أَشْهُرٍ إلَّا مَا يُفِيدُ وَضْعُهَا إلَى ثَلَاثَةِ أَشْهُرٍ فَلَا مَعْنَى لِلْإِضْرَارِ بِالْمُتَبَايِعِينَ </w:t>
      </w:r>
      <w:r>
        <w:rPr>
          <w:b/>
          <w:bCs/>
          <w:sz w:val="32"/>
          <w:szCs w:val="32"/>
          <w:rtl w:val="true"/>
        </w:rPr>
        <w:t xml:space="preserve">, </w:t>
      </w:r>
      <w:r>
        <w:rPr>
          <w:b/>
          <w:b/>
          <w:bCs/>
          <w:sz w:val="32"/>
          <w:sz w:val="32"/>
          <w:szCs w:val="32"/>
          <w:rtl w:val="true"/>
        </w:rPr>
        <w:t xml:space="preserve">وَوَجْهُ رِوَايَةِ ابْنِ حَبِيبٍ أَنَّ مَنْ تَحِيضُ لَا يُبْرِئُهَا إلَّا الْحَيْضُ الْمُعْتَادُ إلَّا أَنْ تَتَأَخَّرَ عَنْ عَادَتِهَا فَتَنْتَقِلُ إلَى الْأَشْهُرِ كَمَا لَوْ حَاضَتْ لِشَهْرٍ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ظَاهِرُ قَوْلِهِ وَشَرَطَتْ عَلَيْهِ إنَّك إنَّ بِعْتهَا فَهِيَ لِي بِالثَّمَنِ يَقْتَضِي أَنَّ ذَلِكَ كَانَ فِي نَفْسِ الْعَقْدِ عَلَى وَجْهِ الشَّرْطِ وَلَمْ يَكُنْ عَلَى وَجْهِ التَّطَوُّعِ مِنْهُ بَعْدَ كَمَالِ الْعَقْدِ </w:t>
      </w:r>
      <w:r>
        <w:rPr>
          <w:b/>
          <w:bCs/>
          <w:sz w:val="32"/>
          <w:szCs w:val="32"/>
          <w:rtl w:val="true"/>
        </w:rPr>
        <w:t xml:space="preserve">, </w:t>
      </w:r>
      <w:r>
        <w:rPr>
          <w:b/>
          <w:b/>
          <w:bCs/>
          <w:sz w:val="32"/>
          <w:sz w:val="32"/>
          <w:szCs w:val="32"/>
          <w:rtl w:val="true"/>
        </w:rPr>
        <w:t xml:space="preserve">وَهَذَا يُسَمِّيه الْعُلَمَاءُ الثُّنْيَا وَيُسَمُّونَ الْبَيْعَ الْمُنْعَقِدَ بِهَذَا الشَّرْطِ بَيْعَ الثُّنْيَا وَهُوَ بَيْعٌ فَاسِدٌ مَعَ النَّقْدِ </w:t>
      </w:r>
      <w:r>
        <w:rPr>
          <w:b/>
          <w:bCs/>
          <w:sz w:val="32"/>
          <w:szCs w:val="32"/>
          <w:rtl w:val="true"/>
        </w:rPr>
        <w:t xml:space="preserve">; </w:t>
      </w:r>
      <w:r>
        <w:rPr>
          <w:b/>
          <w:b/>
          <w:bCs/>
          <w:sz w:val="32"/>
          <w:sz w:val="32"/>
          <w:szCs w:val="32"/>
          <w:rtl w:val="true"/>
        </w:rPr>
        <w:t xml:space="preserve">لِأَنَّ الثُّنْيَا فِي الْبَيْعِ لَا تَخْلُو أَنْ تَكُونَ غَيْرَ مُؤَقَّتَةٍ أَوْ مُؤَقَّتَةٍ </w:t>
      </w:r>
      <w:r>
        <w:rPr>
          <w:b/>
          <w:bCs/>
          <w:sz w:val="32"/>
          <w:szCs w:val="32"/>
          <w:rtl w:val="true"/>
        </w:rPr>
        <w:t xml:space="preserve">, </w:t>
      </w:r>
      <w:r>
        <w:rPr>
          <w:b/>
          <w:b/>
          <w:bCs/>
          <w:sz w:val="32"/>
          <w:sz w:val="32"/>
          <w:szCs w:val="32"/>
          <w:rtl w:val="true"/>
        </w:rPr>
        <w:t xml:space="preserve">فَإِنْ كَانَتْ غَيْرَ مُؤَقَّتَةٍ مِثْلَ أَنْ يَقُولَ لَهُ الْمُبْتَاعُ مَتَى جِئْت بِالثَّمَنِ رَدَدْت عَلَيْك الْمَبِيعَ أَوْ يَقُولَ لَهُ مَتَى أَرَدْت بَيْعَهَا رَدَدْتهَا عَلَيْك بِالثَّمَنِ الَّذِي أَعْطَى بِهَا أَوْ بِالثَّمَنِ الَّذِي اشْتَرَيْتهَا بِهِ فَهَذَا كُلُّهُ غَيْرُ جَائِزٍ وَالْأَصْلُ فِي ذَلِكَ مَا رَوَى أَبُو الزُّبَيْرِ عَنْ جَابِرٍ قَالَ </w:t>
      </w:r>
      <w:r>
        <w:rPr>
          <w:b/>
          <w:bCs/>
          <w:sz w:val="32"/>
          <w:szCs w:val="32"/>
          <w:rtl w:val="true"/>
        </w:rPr>
        <w:t xml:space="preserve">{ </w:t>
      </w:r>
      <w:r>
        <w:rPr>
          <w:b/>
          <w:b/>
          <w:bCs/>
          <w:sz w:val="32"/>
          <w:sz w:val="32"/>
          <w:szCs w:val="32"/>
          <w:rtl w:val="true"/>
        </w:rPr>
        <w:t xml:space="preserve">نَهَى رَسُولُ اللَّهِ صلى الله عليه وسلم عَنْ الْمُحَاقَلَةِ وَالْمُخَابَرَةِ وَالْمُزَابَنَةِ وَرَخَّصَ فِي الْعَرَايَا </w:t>
      </w:r>
      <w:r>
        <w:rPr>
          <w:b/>
          <w:bCs/>
          <w:sz w:val="32"/>
          <w:szCs w:val="32"/>
          <w:rtl w:val="true"/>
        </w:rPr>
        <w:t xml:space="preserve">} </w:t>
      </w:r>
      <w:r>
        <w:rPr>
          <w:b/>
          <w:b/>
          <w:bCs/>
          <w:sz w:val="32"/>
          <w:sz w:val="32"/>
          <w:szCs w:val="32"/>
          <w:rtl w:val="true"/>
        </w:rPr>
        <w:t xml:space="preserve">وَمِنْ جِهَةِ الْمَعْنَى أَنَّ الْبَائِعَ يَقْبِضُ الثَّمَنَ مِنْ الْمُبْتَاعِ عَلَى وَجْهِ الْبَيْعِ </w:t>
      </w:r>
      <w:r>
        <w:rPr>
          <w:b/>
          <w:bCs/>
          <w:sz w:val="32"/>
          <w:szCs w:val="32"/>
          <w:rtl w:val="true"/>
        </w:rPr>
        <w:t xml:space="preserve">, </w:t>
      </w:r>
      <w:r>
        <w:rPr>
          <w:b/>
          <w:b/>
          <w:bCs/>
          <w:sz w:val="32"/>
          <w:sz w:val="32"/>
          <w:szCs w:val="32"/>
          <w:rtl w:val="true"/>
        </w:rPr>
        <w:t xml:space="preserve">ثُمَّ يَرُدُّهُ إلَيْهِ مَتَى شَاءَ فَيَكُونُ تَارَةً مَبِيعًا وَتَارَةً سَلَفًا عَلَّلَ ابْنُ الْقَاسِمِ بِهَذَا وَعَلَّلَ سَحْنُونٌ بِأَنَّهُ سَلَفٌ يَجُرُّ مَنْفَعَةً </w:t>
      </w:r>
      <w:r>
        <w:rPr>
          <w:b/>
          <w:bCs/>
          <w:sz w:val="32"/>
          <w:szCs w:val="32"/>
          <w:rtl w:val="true"/>
        </w:rPr>
        <w:t xml:space="preserve">, </w:t>
      </w:r>
      <w:r>
        <w:rPr>
          <w:b/>
          <w:b/>
          <w:bCs/>
          <w:sz w:val="32"/>
          <w:sz w:val="32"/>
          <w:szCs w:val="32"/>
          <w:rtl w:val="true"/>
        </w:rPr>
        <w:t xml:space="preserve">وَذَلِكَ أَنَّهُ يُسْلِفُهُ الثَّمَنَ لِيَنْتَفِعَ هُوَ بِاسْتِغْلَالِ الْمَبِيعِ </w:t>
      </w:r>
      <w:r>
        <w:rPr>
          <w:b/>
          <w:bCs/>
          <w:sz w:val="32"/>
          <w:szCs w:val="32"/>
          <w:rtl w:val="true"/>
        </w:rPr>
        <w:t xml:space="preserve">, </w:t>
      </w:r>
      <w:r>
        <w:rPr>
          <w:b/>
          <w:b/>
          <w:bCs/>
          <w:sz w:val="32"/>
          <w:sz w:val="32"/>
          <w:szCs w:val="32"/>
          <w:rtl w:val="true"/>
        </w:rPr>
        <w:t xml:space="preserve">وَقَدْ يُعْتَرَضُ عَلَى التَّعْلِيلَيْنِ أَنَّ فِي الْبَيْعِ وَالسَّلَفِ يَتَمَيَّزُ السَّلَفُ مِنْ الثَّمَنِ </w:t>
      </w:r>
      <w:r>
        <w:rPr>
          <w:b/>
          <w:bCs/>
          <w:sz w:val="32"/>
          <w:szCs w:val="32"/>
          <w:rtl w:val="true"/>
        </w:rPr>
        <w:t xml:space="preserve">, </w:t>
      </w:r>
      <w:r>
        <w:rPr>
          <w:b/>
          <w:b/>
          <w:bCs/>
          <w:sz w:val="32"/>
          <w:sz w:val="32"/>
          <w:szCs w:val="32"/>
          <w:rtl w:val="true"/>
        </w:rPr>
        <w:t xml:space="preserve">وَذَلِكَ مَعْدُومٌ فِي مَسْأَلَتِنَا </w:t>
      </w:r>
      <w:r>
        <w:rPr>
          <w:b/>
          <w:bCs/>
          <w:sz w:val="32"/>
          <w:szCs w:val="32"/>
          <w:rtl w:val="true"/>
        </w:rPr>
        <w:t xml:space="preserve">, </w:t>
      </w:r>
      <w:r>
        <w:rPr>
          <w:b/>
          <w:b/>
          <w:bCs/>
          <w:sz w:val="32"/>
          <w:sz w:val="32"/>
          <w:szCs w:val="32"/>
          <w:rtl w:val="true"/>
        </w:rPr>
        <w:t xml:space="preserve">وَلَوْ قَالَ يَكُونُ تَارَةً بَيْعًا وَتَارَةً سَلَفًا لَكَانَ أَقْرَبَ وَلَعَلَّ ابْنَ الْقَاسِمِ قَدْ أَرَادَ ذَلِكَ وَمَا قَالَهُ سَحْنُونٌ أَنَّهُ سَلَفٌ جَرَّ مَنْفَعَةً فِيهِ نَظَرٌ أَيْضًا </w:t>
      </w:r>
      <w:r>
        <w:rPr>
          <w:b/>
          <w:bCs/>
          <w:sz w:val="32"/>
          <w:szCs w:val="32"/>
          <w:rtl w:val="true"/>
        </w:rPr>
        <w:t xml:space="preserve">; </w:t>
      </w:r>
      <w:r>
        <w:rPr>
          <w:b/>
          <w:b/>
          <w:bCs/>
          <w:sz w:val="32"/>
          <w:sz w:val="32"/>
          <w:szCs w:val="32"/>
          <w:rtl w:val="true"/>
        </w:rPr>
        <w:t xml:space="preserve">لِأَنَّ السَّلَفَ يُرَدُّ عَلَى كُلِّ حَالٍ </w:t>
      </w:r>
      <w:r>
        <w:rPr>
          <w:b/>
          <w:bCs/>
          <w:sz w:val="32"/>
          <w:szCs w:val="32"/>
          <w:rtl w:val="true"/>
        </w:rPr>
        <w:t xml:space="preserve">, </w:t>
      </w:r>
      <w:r>
        <w:rPr>
          <w:b/>
          <w:b/>
          <w:bCs/>
          <w:sz w:val="32"/>
          <w:sz w:val="32"/>
          <w:szCs w:val="32"/>
          <w:rtl w:val="true"/>
        </w:rPr>
        <w:t xml:space="preserve">هَذَا وَلِلْبَائِعِ أَنْ لَا يَرْتَجِعَ فَلَا يَكُونُ سَلَفًا وَلَهُ أَنْ يَرْتَجِعَ فَيَكُونُ سَلَفًا وَالْفَرْقُ بَيْنَ التَّعْلِيلَيْنِ أَنَّ الْبَيْعَ وَالسَّلَفَ مِنْ اشْتِرَاطِ السَّلَفِ أَنْ يَتْرُكَهُ وَيَجُوزُ الْبَيْعُ قَبْلَ الْغَيْبِ عَلَى السَّلَفِ وَلَمَّا لَمْ يُجَوِّزْ ذَلِكَ سَحْنُونٌ فِي هَذِهِ الْمَسْأَلَةِ مَنَعَ أَنْ يَكُونَ بَيْعًا وَسَلَفًا </w:t>
      </w:r>
      <w:r>
        <w:rPr>
          <w:b/>
          <w:bCs/>
          <w:sz w:val="32"/>
          <w:szCs w:val="32"/>
          <w:rtl w:val="true"/>
        </w:rPr>
        <w:t xml:space="preserve">, </w:t>
      </w:r>
      <w:r>
        <w:rPr>
          <w:b/>
          <w:b/>
          <w:bCs/>
          <w:sz w:val="32"/>
          <w:sz w:val="32"/>
          <w:szCs w:val="32"/>
          <w:rtl w:val="true"/>
        </w:rPr>
        <w:t xml:space="preserve">وَقَالَ هُوَ سَلَفٌ يَجُرُّ مَنْفَعَةً وَاَللَّهُ أَعْلَمُ وَأَحْ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كَانَ هَذَا فِي الْإِقَالَةِ </w:t>
      </w:r>
      <w:r>
        <w:rPr>
          <w:b/>
          <w:bCs/>
          <w:sz w:val="32"/>
          <w:szCs w:val="32"/>
          <w:rtl w:val="true"/>
        </w:rPr>
        <w:t xml:space="preserve">, </w:t>
      </w:r>
      <w:r>
        <w:rPr>
          <w:b/>
          <w:b/>
          <w:bCs/>
          <w:sz w:val="32"/>
          <w:sz w:val="32"/>
          <w:szCs w:val="32"/>
          <w:rtl w:val="true"/>
        </w:rPr>
        <w:t xml:space="preserve">وَذَلِكَ أَنْ يَسْأَلَ الْمُبْتَاعُ الْبَائِعَ أَنْ يُقِيلَهُ فَيَقُولُ الْبَائِعُ أُقِيلُك عَلَى أَنَّك إنْ أَرَدْت بَيْعَهُ فَأَنَا أَوْلَى بِهِ بِالثَّمَنِ فَيُقِيلُهُ عَلَى ذَلِكَ </w:t>
      </w:r>
      <w:r>
        <w:rPr>
          <w:b/>
          <w:bCs/>
          <w:sz w:val="32"/>
          <w:szCs w:val="32"/>
          <w:rtl w:val="true"/>
        </w:rPr>
        <w:t xml:space="preserve">, </w:t>
      </w:r>
      <w:r>
        <w:rPr>
          <w:b/>
          <w:b/>
          <w:bCs/>
          <w:sz w:val="32"/>
          <w:sz w:val="32"/>
          <w:szCs w:val="32"/>
          <w:rtl w:val="true"/>
        </w:rPr>
        <w:t xml:space="preserve">ثُمَّ يَبِيعُهُ الْمُبْتَاعُ رَوَى أَشْهَبُ عَنْ مَالِكٍ أَنَّ الْمُقِيلَ أَحَقُّ بِالثَّمَنِ الَّذِي بَاعَهُ بِهِ الْمُقَالُ وَلَا تُفْسَخُ الْأُولَى وَجْهُ ذَلِكَ أَنَّ الْإِقَالَةَ بَابٌ مِنْ الْمَعْرُوفِ يُخَالِفُ الْبَيْعَ الَّذِي هُوَ مَبْنِيٌّ عَلَى الْمُكَايَسَةِ وَالْمُغَابَنَةِ وَلَوْ شَرَطَ إذَا أَقَالَهُ أَنْ يَكُونَ لَهُ بِالثَّمَنِ الْأَوَّلِ فَرَوَى سَحْنُونٌ عَنْ ابْنِ الْقَاسِمِ أَنَّهُ إنْ عَلِمَ بِهِ انْتِقَالَ الْبَيْعِ فَبَيْعُهُ مَرْدُودٌ </w:t>
      </w:r>
      <w:r>
        <w:rPr>
          <w:b/>
          <w:bCs/>
          <w:sz w:val="32"/>
          <w:szCs w:val="32"/>
          <w:rtl w:val="true"/>
        </w:rPr>
        <w:t xml:space="preserve">, </w:t>
      </w:r>
      <w:r>
        <w:rPr>
          <w:b/>
          <w:b/>
          <w:bCs/>
          <w:sz w:val="32"/>
          <w:sz w:val="32"/>
          <w:szCs w:val="32"/>
          <w:rtl w:val="true"/>
        </w:rPr>
        <w:t xml:space="preserve">وَإِنْ لَمْ يَكُنْ كَذَلِكَ وَطَالَ فَبَيْعُ الْمُسْتَقْبَلِ نَافِذٌ كَاَلَّذِي سَأَلَ زَوْجَتَهُ وَضْعَ صَدَاقِهَا فَقَالَتْ أَخَافُ الطَّلَاقَ فَقَالَ لَا أَفْعَلُ فَوَضَعْته </w:t>
      </w:r>
      <w:r>
        <w:rPr>
          <w:b/>
          <w:bCs/>
          <w:sz w:val="32"/>
          <w:szCs w:val="32"/>
          <w:rtl w:val="true"/>
        </w:rPr>
        <w:t xml:space="preserve">, </w:t>
      </w:r>
      <w:r>
        <w:rPr>
          <w:b/>
          <w:b/>
          <w:bCs/>
          <w:sz w:val="32"/>
          <w:sz w:val="32"/>
          <w:szCs w:val="32"/>
          <w:rtl w:val="true"/>
        </w:rPr>
        <w:t xml:space="preserve">ثُمَّ طَلَّقَهَا </w:t>
      </w:r>
      <w:r>
        <w:rPr>
          <w:b/>
          <w:bCs/>
          <w:sz w:val="32"/>
          <w:szCs w:val="32"/>
          <w:rtl w:val="true"/>
        </w:rPr>
        <w:t xml:space="preserve">, </w:t>
      </w:r>
      <w:r>
        <w:rPr>
          <w:b/>
          <w:b/>
          <w:bCs/>
          <w:sz w:val="32"/>
          <w:sz w:val="32"/>
          <w:szCs w:val="32"/>
          <w:rtl w:val="true"/>
        </w:rPr>
        <w:t xml:space="preserve">فَإِنْ كَانَ بِقُرْبِ ذَلِكَ فَلَهَا الرُّجُوعُ </w:t>
      </w:r>
      <w:r>
        <w:rPr>
          <w:b/>
          <w:bCs/>
          <w:sz w:val="32"/>
          <w:szCs w:val="32"/>
          <w:rtl w:val="true"/>
        </w:rPr>
        <w:t xml:space="preserve">, </w:t>
      </w:r>
      <w:r>
        <w:rPr>
          <w:b/>
          <w:b/>
          <w:bCs/>
          <w:sz w:val="32"/>
          <w:sz w:val="32"/>
          <w:szCs w:val="32"/>
          <w:rtl w:val="true"/>
        </w:rPr>
        <w:t xml:space="preserve">وَإِنْ كَانَ بَعْدَ طُولِ الزَّمَانِ بِمَا لَا يُتَّهَمُ فِيهِ أَنْ يَكُونَ خَدَعَهَا فَلَا رُجُوعَ لَهَا قَالَ الْقَاضِي أَبُو الْوَلِيدِ رضي الله عنه وَجْهُ هَذَا عِنْدِي أَنَّ الْمَسْأَلَةَ مَبْنِيَّةٌ عِنْدَهُ عَلَى أَنَّ الْإِقَالَةَ فَسْخٌ وَلَيْسَتْ بِعَقْدِ بَيْعٍ </w:t>
      </w:r>
      <w:r>
        <w:rPr>
          <w:b/>
          <w:bCs/>
          <w:sz w:val="32"/>
          <w:szCs w:val="32"/>
          <w:rtl w:val="true"/>
        </w:rPr>
        <w:t xml:space="preserve">, </w:t>
      </w:r>
      <w:r>
        <w:rPr>
          <w:b/>
          <w:b/>
          <w:bCs/>
          <w:sz w:val="32"/>
          <w:sz w:val="32"/>
          <w:szCs w:val="32"/>
          <w:rtl w:val="true"/>
        </w:rPr>
        <w:t xml:space="preserve">وَلِذَلِكَ احْتَجَّ عَلَيْهَا بِالطَّلَاقِ الَّذِي لَيْسَ بِتَمْلِيكٍ </w:t>
      </w:r>
      <w:r>
        <w:rPr>
          <w:b/>
          <w:bCs/>
          <w:sz w:val="32"/>
          <w:szCs w:val="32"/>
          <w:rtl w:val="true"/>
        </w:rPr>
        <w:t xml:space="preserve">, </w:t>
      </w:r>
      <w:r>
        <w:rPr>
          <w:b/>
          <w:b/>
          <w:bCs/>
          <w:sz w:val="32"/>
          <w:sz w:val="32"/>
          <w:szCs w:val="32"/>
          <w:rtl w:val="true"/>
        </w:rPr>
        <w:t xml:space="preserve">وَإِنَّمَا هُوَ إزَالَةُ مِلْكٍ فَلَا يُؤَثِّرُ فِيهِ مَا لَا يَصِحُّ مِنْ الشُّرُوطِ وَعَلَى قَوْلِنَا بِأَنَّ الْإِقَالَةَ بَيْعٌ مِنْ الْبُيُوعِ يُفْسِدُهَا مَا يُفْسِدُ الْبُيُوعَ وَيُصَحِّحُهَا مَا يُصَحِّحُ الْبُيُوعَ وَعَلَى حَسَبِ مَا قَالَهُ ابْنُ الْقَاسِمِ فِي غَيْرِ مَوْضِعٍ يَجِبُ أَنْ لَا تَصِحَّ الْإِقَالَةُ  وَيُفْسِدُهَا هَذَا الشَّرْطُ </w:t>
      </w:r>
      <w:r>
        <w:rPr>
          <w:b/>
          <w:bCs/>
          <w:sz w:val="32"/>
          <w:szCs w:val="32"/>
          <w:rtl w:val="true"/>
        </w:rPr>
        <w:t xml:space="preserve">; </w:t>
      </w:r>
      <w:r>
        <w:rPr>
          <w:b/>
          <w:b/>
          <w:bCs/>
          <w:sz w:val="32"/>
          <w:sz w:val="32"/>
          <w:szCs w:val="32"/>
          <w:rtl w:val="true"/>
        </w:rPr>
        <w:t xml:space="preserve">لِأَنَّهُ يَمْنَعُ الْمُقَالَ مِنْ صِحَّةِ مِلْكٍ انْتَقِلْ إلَيْهِ بِالْإِقَالَ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ذَا ضُرِبَ إلَى ذَلِكَ أَجَلٌ أَوْ نَقَدَ الثَّمَنَ فَقَالَ إنْ جِئْتنِي إلَى أَجَلِ كَذَا وَكَذَا فَهُوَ لَك رُدَّ عَلَيْك فَهَذَا أَيْضًا لَا يَجُوزُ وَيَدْخُلُهُ مَا يَدْخُلُ غَيْرَ الْمُؤَجَّلِ مِنْ الْبَيْعِ وَالسَّلَفِ </w:t>
      </w:r>
      <w:r>
        <w:rPr>
          <w:b/>
          <w:bCs/>
          <w:sz w:val="32"/>
          <w:szCs w:val="32"/>
          <w:rtl w:val="true"/>
        </w:rPr>
        <w:t xml:space="preserve">, </w:t>
      </w:r>
      <w:r>
        <w:rPr>
          <w:b/>
          <w:b/>
          <w:bCs/>
          <w:sz w:val="32"/>
          <w:sz w:val="32"/>
          <w:szCs w:val="32"/>
          <w:rtl w:val="true"/>
        </w:rPr>
        <w:t xml:space="preserve">فَإِنْ نَقَدَهُ الثَّمَنَ فَقَالَ إنْ لَمْ تَأْتِ بِهِ إلَى وَقْتِ كَذَا وَكَذَا فَقَدْ وَجَبَ الْبَيْعُ فَجَاءَهُ بَعْدَ ذَلِكَ الْبَائِعُ ثَبَتَ الْبَيْعُ </w:t>
      </w:r>
      <w:r>
        <w:rPr>
          <w:b/>
          <w:bCs/>
          <w:sz w:val="32"/>
          <w:szCs w:val="32"/>
          <w:rtl w:val="true"/>
        </w:rPr>
        <w:t xml:space="preserve">, </w:t>
      </w:r>
      <w:r>
        <w:rPr>
          <w:b/>
          <w:b/>
          <w:bCs/>
          <w:sz w:val="32"/>
          <w:sz w:val="32"/>
          <w:szCs w:val="32"/>
          <w:rtl w:val="true"/>
        </w:rPr>
        <w:t xml:space="preserve">وَقَالَ ابْنُ الْقَاسِمِ صَارَ الْبَيْعُ جَائِزًا </w:t>
      </w:r>
      <w:r>
        <w:rPr>
          <w:b/>
          <w:bCs/>
          <w:sz w:val="32"/>
          <w:szCs w:val="32"/>
          <w:rtl w:val="true"/>
        </w:rPr>
        <w:t xml:space="preserve">, </w:t>
      </w:r>
      <w:r>
        <w:rPr>
          <w:b/>
          <w:b/>
          <w:bCs/>
          <w:sz w:val="32"/>
          <w:sz w:val="32"/>
          <w:szCs w:val="32"/>
          <w:rtl w:val="true"/>
        </w:rPr>
        <w:t xml:space="preserve">وَقَدْ كَانَ حَرَامًا </w:t>
      </w:r>
      <w:r>
        <w:rPr>
          <w:b/>
          <w:bCs/>
          <w:sz w:val="32"/>
          <w:szCs w:val="32"/>
          <w:rtl w:val="true"/>
        </w:rPr>
        <w:t xml:space="preserve">, </w:t>
      </w:r>
      <w:r>
        <w:rPr>
          <w:b/>
          <w:b/>
          <w:bCs/>
          <w:sz w:val="32"/>
          <w:sz w:val="32"/>
          <w:szCs w:val="32"/>
          <w:rtl w:val="true"/>
        </w:rPr>
        <w:t xml:space="preserve">وَقَالَ مُحَمَّدٌ وَكَذَا إذَا رَضِيَ الْمُشْتَرِي </w:t>
      </w:r>
      <w:r>
        <w:rPr>
          <w:b/>
          <w:bCs/>
          <w:sz w:val="32"/>
          <w:szCs w:val="32"/>
          <w:rtl w:val="true"/>
        </w:rPr>
        <w:t xml:space="preserve">, </w:t>
      </w:r>
      <w:r>
        <w:rPr>
          <w:b/>
          <w:b/>
          <w:bCs/>
          <w:sz w:val="32"/>
          <w:sz w:val="32"/>
          <w:szCs w:val="32"/>
          <w:rtl w:val="true"/>
        </w:rPr>
        <w:t xml:space="preserve">وَقَدْ فَسَخْنَا الْأَوَّلَ وَلَعَلَّهُ رَآهُ مِنْ بَيْعِ الشُّرُوطِ الَّتِي إنْ تَرَكَ الشَّرْطَ مُشْتَرِطُهُ مَضَى الْبَيْعُ لِقَوْلِ ابْنِ الْقَاسِمِ قَدْ كَانَ الْبَيْعُ حَرَامًا يَدُلُّ عَلَى فَسَادِ الْعَقْدِ الْأَوَّلِ </w:t>
      </w:r>
      <w:r>
        <w:rPr>
          <w:b/>
          <w:bCs/>
          <w:sz w:val="32"/>
          <w:szCs w:val="32"/>
          <w:rtl w:val="true"/>
        </w:rPr>
        <w:t xml:space="preserve">; </w:t>
      </w:r>
      <w:r>
        <w:rPr>
          <w:b/>
          <w:b/>
          <w:bCs/>
          <w:sz w:val="32"/>
          <w:sz w:val="32"/>
          <w:szCs w:val="32"/>
          <w:rtl w:val="true"/>
        </w:rPr>
        <w:t xml:space="preserve">لِأَنَّ نَقْدَهُ ثَمَنًا عَلَى أَنَّهُ إنْ رَدَّ الْمَبِيعَ كَانَ سَلَفًا </w:t>
      </w:r>
      <w:r>
        <w:rPr>
          <w:b/>
          <w:bCs/>
          <w:sz w:val="32"/>
          <w:szCs w:val="32"/>
          <w:rtl w:val="true"/>
        </w:rPr>
        <w:t xml:space="preserve">, </w:t>
      </w:r>
      <w:r>
        <w:rPr>
          <w:b/>
          <w:b/>
          <w:bCs/>
          <w:sz w:val="32"/>
          <w:sz w:val="32"/>
          <w:szCs w:val="32"/>
          <w:rtl w:val="true"/>
        </w:rPr>
        <w:t xml:space="preserve">وَإِنْ أَمْضَاهُ كَانَ بَيْعًا </w:t>
      </w:r>
      <w:r>
        <w:rPr>
          <w:b/>
          <w:bCs/>
          <w:sz w:val="32"/>
          <w:szCs w:val="32"/>
          <w:rtl w:val="true"/>
        </w:rPr>
        <w:t xml:space="preserve">, </w:t>
      </w:r>
      <w:r>
        <w:rPr>
          <w:b/>
          <w:b/>
          <w:bCs/>
          <w:sz w:val="32"/>
          <w:sz w:val="32"/>
          <w:szCs w:val="32"/>
          <w:rtl w:val="true"/>
        </w:rPr>
        <w:t xml:space="preserve">ثُمَّ تَأَوَّلَ ابْنُ الْمَوَّازِ إجَازَتَهُ لَهُ بَعْدَ ذَلِكَ وَاحْتَمَلَ عِنْدَهُ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كُونَ هَذَا الشَّرْطُ يَجُوزُ أَنْ يَسْقُطَ مِنْ شَرْطِهِ لِيَصِحَّ الْعَقْدُ كَالسَّلَفِ وَالْبَيْعِ </w:t>
      </w:r>
      <w:r>
        <w:rPr>
          <w:b/>
          <w:bCs/>
          <w:sz w:val="32"/>
          <w:szCs w:val="32"/>
          <w:rtl w:val="true"/>
        </w:rPr>
        <w:t xml:space="preserve">, </w:t>
      </w:r>
      <w:r>
        <w:rPr>
          <w:b/>
          <w:b/>
          <w:bCs/>
          <w:sz w:val="32"/>
          <w:sz w:val="32"/>
          <w:szCs w:val="32"/>
          <w:rtl w:val="true"/>
        </w:rPr>
        <w:t xml:space="preserve">وَهَذَا لَا يَصِحُّ إلَّا بِأَنْ لَا يُغَابَ عَلَى الثَّمَنِ حَتَّى يَسْقُطَ عِنْدَ ابْنِ الْقَاسِمِ </w:t>
      </w:r>
      <w:r>
        <w:rPr>
          <w:b/>
          <w:bCs/>
          <w:sz w:val="32"/>
          <w:szCs w:val="32"/>
          <w:rtl w:val="true"/>
        </w:rPr>
        <w:t xml:space="preserve">. </w:t>
      </w:r>
      <w:r>
        <w:rPr>
          <w:b/>
          <w:b/>
          <w:bCs/>
          <w:sz w:val="32"/>
          <w:sz w:val="32"/>
          <w:szCs w:val="32"/>
          <w:rtl w:val="true"/>
        </w:rPr>
        <w:t xml:space="preserve">وَالْوَجْهُ الثَّانِي </w:t>
      </w:r>
      <w:r>
        <w:rPr>
          <w:b/>
          <w:bCs/>
          <w:sz w:val="32"/>
          <w:szCs w:val="32"/>
          <w:rtl w:val="true"/>
        </w:rPr>
        <w:t xml:space="preserve">: </w:t>
      </w:r>
      <w:r>
        <w:rPr>
          <w:b/>
          <w:b/>
          <w:bCs/>
          <w:sz w:val="32"/>
          <w:sz w:val="32"/>
          <w:szCs w:val="32"/>
          <w:rtl w:val="true"/>
        </w:rPr>
        <w:t xml:space="preserve">أَنْ يَكُونَا قَدْ فَسَخَا الْعَقْدَ الْأَوَّلَ وَسَنَذْكُرُ حُكْمَهُ بَعْدَ هَذَا إنْ شَاءَ اللَّهُ تَعَالَى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عُثْمَانَ رضي الله عنه قَالَ لَا أَقْرَبُهَا حَتَّى يُفَارِقَهَا زَوْجُهَا يُرِيدُ أَنَّ اسْتِبَاحَةَ الْوَطْءِ بِالنِّكَاحِ مُقَدَّمٌ عَلَى اسْتِبَاحَتِهِ بِمِلْكِ الْيَمِينِ </w:t>
      </w:r>
      <w:r>
        <w:rPr>
          <w:b/>
          <w:bCs/>
          <w:sz w:val="32"/>
          <w:szCs w:val="32"/>
          <w:rtl w:val="true"/>
        </w:rPr>
        <w:t xml:space="preserve">; </w:t>
      </w:r>
      <w:r>
        <w:rPr>
          <w:b/>
          <w:b/>
          <w:bCs/>
          <w:sz w:val="32"/>
          <w:sz w:val="32"/>
          <w:szCs w:val="32"/>
          <w:rtl w:val="true"/>
        </w:rPr>
        <w:t xml:space="preserve">لِأَنَّ الْوَطْءَ مَقْصُودُ النِّكَاحِ وَمُقْتَضَاهُ </w:t>
      </w:r>
      <w:r>
        <w:rPr>
          <w:b/>
          <w:bCs/>
          <w:sz w:val="32"/>
          <w:szCs w:val="32"/>
          <w:rtl w:val="true"/>
        </w:rPr>
        <w:t xml:space="preserve">, </w:t>
      </w:r>
      <w:r>
        <w:rPr>
          <w:b/>
          <w:b/>
          <w:bCs/>
          <w:sz w:val="32"/>
          <w:sz w:val="32"/>
          <w:szCs w:val="32"/>
          <w:rtl w:val="true"/>
        </w:rPr>
        <w:t xml:space="preserve">وَلِذَلِكَ لَا يَجُوزُ أَنْ يَنْعَقِدَ عَلَى مَنْ لَا يُسْتَبَاحُ وَطْؤُهَا وَلَيْسَ كَذَلِكَ مِلْكُ الْيَمِينِ فَإِنَّ الْوَطْءَ مَقْصُودُهُ </w:t>
      </w:r>
      <w:r>
        <w:rPr>
          <w:b/>
          <w:bCs/>
          <w:sz w:val="32"/>
          <w:szCs w:val="32"/>
          <w:rtl w:val="true"/>
        </w:rPr>
        <w:t xml:space="preserve">, </w:t>
      </w:r>
      <w:r>
        <w:rPr>
          <w:b/>
          <w:b/>
          <w:bCs/>
          <w:sz w:val="32"/>
          <w:sz w:val="32"/>
          <w:szCs w:val="32"/>
          <w:rtl w:val="true"/>
        </w:rPr>
        <w:t xml:space="preserve">وَلِذَلِكَ يَجُوزُ أَنْ يَمْلِكَ مَنْ لَا يَحِلُّ لَهُ وَطْؤُهَا </w:t>
      </w:r>
      <w:r>
        <w:rPr>
          <w:b/>
          <w:bCs/>
          <w:sz w:val="32"/>
          <w:szCs w:val="32"/>
          <w:rtl w:val="true"/>
        </w:rPr>
        <w:t xml:space="preserve">, </w:t>
      </w:r>
      <w:r>
        <w:rPr>
          <w:b/>
          <w:b/>
          <w:bCs/>
          <w:sz w:val="32"/>
          <w:sz w:val="32"/>
          <w:szCs w:val="32"/>
          <w:rtl w:val="true"/>
        </w:rPr>
        <w:t xml:space="preserve">وَلِذَلِكَ مَنْ كَانَتْ لَهُ أَمَةٌ لَهَا زَوْجٌ لَمْ يَحِلَّ لَهُ وَطْؤُهَا </w:t>
      </w:r>
      <w:r>
        <w:rPr>
          <w:b/>
          <w:bCs/>
          <w:sz w:val="32"/>
          <w:szCs w:val="32"/>
          <w:rtl w:val="true"/>
        </w:rPr>
        <w:t xml:space="preserve">; </w:t>
      </w:r>
      <w:r>
        <w:rPr>
          <w:b/>
          <w:b/>
          <w:bCs/>
          <w:sz w:val="32"/>
          <w:sz w:val="32"/>
          <w:szCs w:val="32"/>
          <w:rtl w:val="true"/>
        </w:rPr>
        <w:t xml:space="preserve">لِأَنَّ الزَّوْجَ مَلَكَ بِاسْتِبَاحَةِ بُضْعِهَا فَحَرُمَتْ عَلَى السَّيِّدِ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ابْتَاعَهَا بِالْبَصْرَةِ ظَاهِرُهُ أَنَّهُ إنَّمَا ابْتَاعَهَا ذَاتَ زَوْجٍ وَيَحْتَمِلُ أَنْ تَكُونَ ذَاتَ زَوْجٍ حِينَ الْهَدِيَّةِ وَأَنَّهَا حِينَ الْبَيْعِ لَمْ تَكُنْ ذَاتَ زَوْجٍ غَيْرَ أَنَّ اللَّفْظَ فِي الْمَعْنَى الْأَوَّلِ أَظْهَرُ </w:t>
      </w:r>
      <w:r>
        <w:rPr>
          <w:b/>
          <w:bCs/>
          <w:sz w:val="32"/>
          <w:szCs w:val="32"/>
          <w:rtl w:val="true"/>
        </w:rPr>
        <w:t xml:space="preserve">, </w:t>
      </w:r>
      <w:r>
        <w:rPr>
          <w:b/>
          <w:b/>
          <w:bCs/>
          <w:sz w:val="32"/>
          <w:sz w:val="32"/>
          <w:szCs w:val="32"/>
          <w:rtl w:val="true"/>
        </w:rPr>
        <w:t xml:space="preserve">وَذَلِكَ يَقْتَضِي أَنَّ بَيْعَ الْأَمَةِ لَا يَكُونُ طَلَاقًا وَعَلَى هَذَا جَمَاعَةُ الْفُقَهَاءِ إلَّا مَا يَرْوُونَ عَنْ عَبْدِ اللَّهِ بْنِ عَبَّاسٍ أَنَّهُ قَالَ بَيْعُ الْأَمَةِ طَلَاقٌ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أَرْضَى ابْنُ عُمَرَ زَوْجَهَا فَفَارَقَهَا يَقْتَضِي أَنَّ السَّيِّدَ لَا يَمْلِكُ فَسْخَ نِكَاحِهَا </w:t>
      </w:r>
      <w:r>
        <w:rPr>
          <w:b/>
          <w:bCs/>
          <w:sz w:val="32"/>
          <w:szCs w:val="32"/>
          <w:rtl w:val="true"/>
        </w:rPr>
        <w:t xml:space="preserve">; </w:t>
      </w:r>
      <w:r>
        <w:rPr>
          <w:b/>
          <w:b/>
          <w:bCs/>
          <w:sz w:val="32"/>
          <w:sz w:val="32"/>
          <w:szCs w:val="32"/>
          <w:rtl w:val="true"/>
        </w:rPr>
        <w:t xml:space="preserve">لِأَنَّ الزَّوْجَ قَدْ مَلَكَ بُضْعَهَا وَسَوَاءٌ كَانَ السَّيِّدُ هُوَ الْعَاقِدَ أَوْ غَيْرَهُ </w:t>
      </w:r>
      <w:r>
        <w:rPr>
          <w:b/>
          <w:bCs/>
          <w:sz w:val="32"/>
          <w:szCs w:val="32"/>
          <w:rtl w:val="true"/>
        </w:rPr>
        <w:t xml:space="preserve">, </w:t>
      </w:r>
      <w:r>
        <w:rPr>
          <w:b/>
          <w:b/>
          <w:bCs/>
          <w:sz w:val="32"/>
          <w:sz w:val="32"/>
          <w:szCs w:val="32"/>
          <w:rtl w:val="true"/>
        </w:rPr>
        <w:t xml:space="preserve">وَإِنَّمَا أَرَادَ ابْنُ عُمَرَ بِمُفَارَقَةِ الزَّوْجِ لَهَا أَنْ يَسْتَبِيحَهَا عُثْمَانُ </w:t>
      </w:r>
      <w:r>
        <w:rPr>
          <w:b/>
          <w:bCs/>
          <w:sz w:val="32"/>
          <w:szCs w:val="32"/>
          <w:rtl w:val="true"/>
        </w:rPr>
        <w:t xml:space="preserve">, </w:t>
      </w:r>
      <w:r>
        <w:rPr>
          <w:b/>
          <w:b/>
          <w:bCs/>
          <w:sz w:val="32"/>
          <w:sz w:val="32"/>
          <w:szCs w:val="32"/>
          <w:rtl w:val="true"/>
        </w:rPr>
        <w:t xml:space="preserve">وَذَلِكَ لَا يَكُونُ إلَّا بَعْدَ مُفَارَقَةِ الزَّوْجِ لَهَا وَانْقِضَاءِ عِدَّتِهَا مِنْهُ فَأَرْضَاهُ بِمَالٍ أَعْطَاهُ إيَّاهُ أَوْ غَيْرَهُ عَلَى أَنْ فَارَقَهَا </w:t>
      </w:r>
      <w:r>
        <w:rPr>
          <w:b/>
          <w:bCs/>
          <w:sz w:val="32"/>
          <w:szCs w:val="32"/>
          <w:rtl w:val="true"/>
        </w:rPr>
        <w:t xml:space="preserve">; </w:t>
      </w:r>
      <w:r>
        <w:rPr>
          <w:b/>
          <w:b/>
          <w:bCs/>
          <w:sz w:val="32"/>
          <w:sz w:val="32"/>
          <w:szCs w:val="32"/>
          <w:rtl w:val="true"/>
        </w:rPr>
        <w:t xml:space="preserve">لِأَنَّ عِصْمَةَ الزَّوْجِ لَا تَزُولُ عَنْهَا إلَّا بِوَفَاةٍ أَوْ طَلَاقٍ أَوْ فَسْخٍ </w:t>
      </w:r>
      <w:r>
        <w:rPr>
          <w:b/>
          <w:bCs/>
          <w:sz w:val="32"/>
          <w:szCs w:val="32"/>
          <w:rtl w:val="true"/>
        </w:rPr>
        <w:t xml:space="preserve">. </w:t>
      </w:r>
      <w:r>
        <w:rPr>
          <w:b/>
          <w:b/>
          <w:bCs/>
          <w:sz w:val="32"/>
          <w:sz w:val="32"/>
          <w:szCs w:val="32"/>
          <w:rtl w:val="true"/>
        </w:rPr>
        <w:t xml:space="preserve">وَقَدْ ذَكَرْنَا كُلَّ نَوْعٍ مِنْ ذَلِكَ فِي كِتَابِ الْعِدَّةِ بِمَا يُغْنِي عَنْ إعَادَتِهِ إلَّا أَنَّنَا نَذْكُرُ مِنْهُ هُنَا مَا يَتَعَلَّقُ بِالِاسْتِبْرَاءِ الَّذِي يُبِيحُهَا لِلسَّيِّدِ </w:t>
      </w:r>
      <w:r>
        <w:rPr>
          <w:b/>
          <w:bCs/>
          <w:sz w:val="32"/>
          <w:szCs w:val="32"/>
          <w:rtl w:val="true"/>
        </w:rPr>
        <w:t xml:space="preserve">, </w:t>
      </w:r>
      <w:r>
        <w:rPr>
          <w:b/>
          <w:b/>
          <w:bCs/>
          <w:sz w:val="32"/>
          <w:sz w:val="32"/>
          <w:szCs w:val="32"/>
          <w:rtl w:val="true"/>
        </w:rPr>
        <w:t xml:space="preserve">وَذَلِكَ أَنَّ عِدَّةَ الْأَمَةِ فِي وَفَاةِ زَوْجِهَا شَهْرَانِ وَخَمْسُ لَيَالٍ تَتَخَلَّلُهَا حَيْضَةٌ </w:t>
      </w:r>
      <w:r>
        <w:rPr>
          <w:b/>
          <w:bCs/>
          <w:sz w:val="32"/>
          <w:szCs w:val="32"/>
          <w:rtl w:val="true"/>
        </w:rPr>
        <w:t xml:space="preserve">, </w:t>
      </w:r>
      <w:r>
        <w:rPr>
          <w:b/>
          <w:b/>
          <w:bCs/>
          <w:sz w:val="32"/>
          <w:sz w:val="32"/>
          <w:szCs w:val="32"/>
          <w:rtl w:val="true"/>
        </w:rPr>
        <w:t xml:space="preserve">فَإِنْ كَانَتْ عِنْدَ السَّيِّدِ الْمُبْتَاعِ لَهَا مِنْ أَوَّلِ الْعِدَّةِ أَجْزَأَهُ ذَلِكَ مِنْ اسْتِبْرَائِهَا </w:t>
      </w:r>
      <w:r>
        <w:rPr>
          <w:b/>
          <w:bCs/>
          <w:sz w:val="32"/>
          <w:szCs w:val="32"/>
          <w:rtl w:val="true"/>
        </w:rPr>
        <w:t xml:space="preserve">, </w:t>
      </w:r>
      <w:r>
        <w:rPr>
          <w:b/>
          <w:b/>
          <w:bCs/>
          <w:sz w:val="32"/>
          <w:sz w:val="32"/>
          <w:szCs w:val="32"/>
          <w:rtl w:val="true"/>
        </w:rPr>
        <w:t xml:space="preserve">وَإِنْ اشْتَرَاهَا فِي أَثْنَاءِ الْعِدَّةِ فَاسْتِبْرَاؤُهَا أَقْصَى الْأَجَلَيْنِ الْحَيْضَةُ أَوْ انْقِضَاءُ الْأَيَّا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أَمَّا إذَا ثَبَتَ ذَلِكَ وَكَانَتْ بَرَاءَتُهَا فِي حَقِّهِ الْحَيْضُ أَوْ بَدَلُهُ لِمَنْ تَأَخَّرَ حَيْضُهَا عَلَى مَا تَقَدَّمَ </w:t>
      </w:r>
      <w:r>
        <w:rPr>
          <w:b/>
          <w:bCs/>
          <w:sz w:val="32"/>
          <w:szCs w:val="32"/>
          <w:rtl w:val="true"/>
        </w:rPr>
        <w:t xml:space="preserve">, </w:t>
      </w:r>
      <w:r>
        <w:rPr>
          <w:b/>
          <w:b/>
          <w:bCs/>
          <w:sz w:val="32"/>
          <w:sz w:val="32"/>
          <w:szCs w:val="32"/>
          <w:rtl w:val="true"/>
        </w:rPr>
        <w:t xml:space="preserve">وَذَلِكَ لِمَنْ ارْتَفَعَ حَيْضُهَا ثَلَاثَةَ أَشْهُرٍ أَوْ تِسْعَةَ أَشْهُرٍ عَلَى الرِّوَايَتَيْنِ فِي ذَلِكَ وَيُعْتَدُّ بِهِمَا مِنْ يَوْمِ الشِّرَاءِ وَيَدْخُلُ فِيهِمَا شَهْرَانِ وَخَمْسُ لَيَا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طَّلَاقُ فَلَا يَخْلُو أَنْ يَكُونَ بَاعَهَا غَيْرُ زَوْجِهَا أَوْ يَكُونَ بَاعَهَا زَوْجُهَا </w:t>
      </w:r>
      <w:r>
        <w:rPr>
          <w:b/>
          <w:bCs/>
          <w:sz w:val="32"/>
          <w:szCs w:val="32"/>
          <w:rtl w:val="true"/>
        </w:rPr>
        <w:t xml:space="preserve">, </w:t>
      </w:r>
      <w:r>
        <w:rPr>
          <w:b/>
          <w:b/>
          <w:bCs/>
          <w:sz w:val="32"/>
          <w:sz w:val="32"/>
          <w:szCs w:val="32"/>
          <w:rtl w:val="true"/>
        </w:rPr>
        <w:t xml:space="preserve">فَإِنْ كَانَ بَاعَهَا غَيْرُ زَوْجِهَا </w:t>
      </w:r>
      <w:r>
        <w:rPr>
          <w:b/>
          <w:bCs/>
          <w:sz w:val="32"/>
          <w:szCs w:val="32"/>
          <w:rtl w:val="true"/>
        </w:rPr>
        <w:t xml:space="preserve">, </w:t>
      </w:r>
      <w:r>
        <w:rPr>
          <w:b/>
          <w:b/>
          <w:bCs/>
          <w:sz w:val="32"/>
          <w:sz w:val="32"/>
          <w:szCs w:val="32"/>
          <w:rtl w:val="true"/>
        </w:rPr>
        <w:t xml:space="preserve">وَقَدْ طَلَّقَهَا الزَّوْجُ </w:t>
      </w:r>
      <w:r>
        <w:rPr>
          <w:b/>
          <w:bCs/>
          <w:sz w:val="32"/>
          <w:szCs w:val="32"/>
          <w:rtl w:val="true"/>
        </w:rPr>
        <w:t xml:space="preserve">, </w:t>
      </w:r>
      <w:r>
        <w:rPr>
          <w:b/>
          <w:b/>
          <w:bCs/>
          <w:sz w:val="32"/>
          <w:sz w:val="32"/>
          <w:szCs w:val="32"/>
          <w:rtl w:val="true"/>
        </w:rPr>
        <w:t xml:space="preserve">فَإِنْ كَانَتْ بَقِيَتْ جَمِيعُ عِدَّتِهَا وَهِيَ حَيْضَتَانِ فَلَا يَسْتَبِيحُهَا الَّذِي اشْتَرَاهَا حَتَّى تَحِيضُهُمَا </w:t>
      </w:r>
      <w:r>
        <w:rPr>
          <w:b/>
          <w:bCs/>
          <w:sz w:val="32"/>
          <w:szCs w:val="32"/>
          <w:rtl w:val="true"/>
        </w:rPr>
        <w:t xml:space="preserve">; </w:t>
      </w:r>
      <w:r>
        <w:rPr>
          <w:b/>
          <w:b/>
          <w:bCs/>
          <w:sz w:val="32"/>
          <w:sz w:val="32"/>
          <w:szCs w:val="32"/>
          <w:rtl w:val="true"/>
        </w:rPr>
        <w:t xml:space="preserve">لِأَنَّ ذَلِكَ حَقُّ الزَّوْجِ </w:t>
      </w:r>
      <w:r>
        <w:rPr>
          <w:b/>
          <w:bCs/>
          <w:sz w:val="32"/>
          <w:szCs w:val="32"/>
          <w:rtl w:val="true"/>
        </w:rPr>
        <w:t xml:space="preserve">, </w:t>
      </w:r>
      <w:r>
        <w:rPr>
          <w:b/>
          <w:b/>
          <w:bCs/>
          <w:sz w:val="32"/>
          <w:sz w:val="32"/>
          <w:szCs w:val="32"/>
          <w:rtl w:val="true"/>
        </w:rPr>
        <w:t xml:space="preserve">وَإِنْ كَانَتْ بَقِيَتْ حَيْضَةٌ وَاحِدَةٌ اسْتَبَاحَهَا السَّيِّدُ بِوُجُودِهَا </w:t>
      </w:r>
      <w:r>
        <w:rPr>
          <w:b/>
          <w:bCs/>
          <w:sz w:val="32"/>
          <w:szCs w:val="32"/>
          <w:rtl w:val="true"/>
        </w:rPr>
        <w:t xml:space="preserve">; </w:t>
      </w:r>
      <w:r>
        <w:rPr>
          <w:b/>
          <w:b/>
          <w:bCs/>
          <w:sz w:val="32"/>
          <w:sz w:val="32"/>
          <w:szCs w:val="32"/>
          <w:rtl w:val="true"/>
        </w:rPr>
        <w:t xml:space="preserve">لِأَنَّ فِي ذَلِكَ تَمَامُ عِدَّةِ الزَّوْجِ وَاسْتِبْرَاءُ الْمُشْتَرِي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مَنْ بَاعَ نَخْلًا قَدْ أُبِّرَتْ التَّأْبِيرُ فِي النَّخْلِ هُوَ التَّلْقِيحُ قَالَ صَاحِبُ الْعَيْنِ أَبَّرْتُ النَّخْلَ أُؤَبِّرُهَا أَبْرًا وَأَبَّرْتُهَا لَقَّحْتهَا وَقَالَ الْخَلِيلُ الْأَبْرُ لِقَاحُ النَّخْلِ يُقَالُ أَبَّرَهَا أَبْرًا إذَا لَقَّحَهَا وَالتَّلْقِيحُ أَنْ يُؤْخَذَ طَلْعُ ذَكَرِ النَّخْلِ فَيُعَلَّقَ بَيْنَ طَلْعِ الْإِنَاثِ وَقَالَ ابْنُ حَبِيبٍ التَّأْبِيرُ أَنْ يَشُقَّ الطَّلْعَ عَنْ الثَّمَرَةِ وَقَالَ مَالِكٌ قَالَ اللَّهُ تَعَالَى </w:t>
      </w:r>
      <w:r>
        <w:rPr>
          <w:b/>
          <w:bCs/>
          <w:sz w:val="32"/>
          <w:szCs w:val="32"/>
          <w:rtl w:val="true"/>
        </w:rPr>
        <w:t xml:space="preserve">{ </w:t>
      </w:r>
      <w:r>
        <w:rPr>
          <w:b/>
          <w:b/>
          <w:bCs/>
          <w:sz w:val="32"/>
          <w:sz w:val="32"/>
          <w:szCs w:val="32"/>
          <w:rtl w:val="true"/>
        </w:rPr>
        <w:t xml:space="preserve">وَأَرْسَلْنَا الرِّيَاحَ لَوَاقِحَ </w:t>
      </w:r>
      <w:r>
        <w:rPr>
          <w:b/>
          <w:bCs/>
          <w:sz w:val="32"/>
          <w:szCs w:val="32"/>
          <w:rtl w:val="true"/>
        </w:rPr>
        <w:t xml:space="preserve">} </w:t>
      </w:r>
      <w:r>
        <w:rPr>
          <w:b/>
          <w:b/>
          <w:bCs/>
          <w:sz w:val="32"/>
          <w:sz w:val="32"/>
          <w:szCs w:val="32"/>
          <w:rtl w:val="true"/>
        </w:rPr>
        <w:t xml:space="preserve">فَإِذَا تَمَّ اللِّقَاحُ فَسَقَطَ مَا سَقَطَ وَثَبَتَ مَا ثَبَتَ فَحِينَئِذٍ تَكُونُ الثَّمَرَةُ لِلْبَائِعِ بِإِطْلَاقِ الْعَقْدِ وَالتَّأْبِيرُ عَلَى هَذَا إصْلَاحُهَا لِلِّقَاحِ فَإِذَا لُقِّحَتْ وَانْعَقَدَ النَّوْرُ فِيهَا فِيمَا يُنَوَّرُ فَقَدْ تَمَّ اللِّقَاحُ وَثَبَتَ حُكْمُ التَّأْبِيرِ وَإِذَا اُشْتُقَّ طَلْعٌ قَبْلَ إبَانَةٍ فَتَأَخَّرَ تَأْبِيرُهُ وَقَدْ أُبِّرَ عِنْدَهُ مِمَّنْ حَالُهُ مِثْلُ حَالِهِ فَحُكْمُهُ حُكْمُ مَا أُبِّ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ا عَدَا النَّخْلَ مِنْ سَائِرِ الْأَشْجَارِ فَالتَّأْبِيرُ فِيهِ مَا قَدَّمْنَا ذَكَرَهُ وَفِي التِّينِ وَمَا لَا زَمَنَ لَهُ أَنْ تَبْرُزَ جَمِيعُ الثَّمَرَةِ عَنْ مَوْضِعِهَا ظَاهِرَةً وَتَتَمَيَّزَ عَنْ أَصْلِهَا فَهَذَا بِمَنْزِلَةِ التَّأْبِيرِ فِيهَا </w:t>
      </w:r>
      <w:r>
        <w:rPr>
          <w:b/>
          <w:bCs/>
          <w:sz w:val="32"/>
          <w:szCs w:val="32"/>
          <w:rtl w:val="true"/>
        </w:rPr>
        <w:t xml:space="preserve">; </w:t>
      </w:r>
      <w:r>
        <w:rPr>
          <w:b/>
          <w:b/>
          <w:bCs/>
          <w:sz w:val="32"/>
          <w:sz w:val="32"/>
          <w:szCs w:val="32"/>
          <w:rtl w:val="true"/>
        </w:rPr>
        <w:t xml:space="preserve">لِأَنَّهُ حِينَئِذٍ يَظْهَرُ وَيَتَبَيَّنُ حَالُهُ وَكَثْرَتُهُ وَقِلَّتُهُ وَالتَّأْبِيرُ فِي النَّخْلِ الَّتِي لَا تُؤَبَّرُ أَنْ تَبْلُغَ مَبْلَغَ الْإِبَارِ فِي غَيْرِهَا </w:t>
      </w:r>
      <w:r>
        <w:rPr>
          <w:b/>
          <w:bCs/>
          <w:sz w:val="32"/>
          <w:szCs w:val="32"/>
          <w:rtl w:val="true"/>
        </w:rPr>
        <w:t xml:space="preserve">, </w:t>
      </w:r>
      <w:r>
        <w:rPr>
          <w:b/>
          <w:b/>
          <w:bCs/>
          <w:sz w:val="32"/>
          <w:sz w:val="32"/>
          <w:szCs w:val="32"/>
          <w:rtl w:val="true"/>
        </w:rPr>
        <w:t xml:space="preserve">وَأَمَّا الزَّرْعُ فَإِبَارُهُ أَنْ يُفْرَكَ فِي رِوَايَةِ ابْنِ الْقَاسِمِ وَرَوَى عَنْهُ أَشْهَبُ أَنَّ إبَارَهُ ظُهُورُهُ مِنْ الْأَرْضِ وَجْهُ رِوَايَةِ ابْنِ الْقَاسِمِ أَنَّ الثَّمَرَ هُوَ الْحَبُّ فَوَجَبَ أَنْ يَكُونَ إبَارُهَا بِذَهَابِ زَهْرِهَا وَانْعِقَادِ حَبِّهَا وَوَجْهُ رِوَايَةِ أَشْهَبَ أَنَّ الْأَصْلَ هُوَ الْأَرْضُ وَاَلَّذِي يَنْفَصِلُ مِنْهُ هُوَ الزَّرْعُ فَوَجَبَ أَنْ يَنْفَصِلَ عَنْهُ فِي الْبَيْعِ بِالظُّهُورِ كَالثَّمَرَةِ مَعَ الشَّجَرِ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w:t>
      </w:r>
      <w:r>
        <w:rPr>
          <w:b/>
          <w:bCs/>
          <w:sz w:val="32"/>
          <w:szCs w:val="32"/>
          <w:rtl w:val="true"/>
        </w:rPr>
        <w:t xml:space="preserve">{ </w:t>
      </w:r>
      <w:r>
        <w:rPr>
          <w:b/>
          <w:b/>
          <w:bCs/>
          <w:sz w:val="32"/>
          <w:sz w:val="32"/>
          <w:szCs w:val="32"/>
          <w:rtl w:val="true"/>
        </w:rPr>
        <w:t xml:space="preserve">فَثَمَرَتُهَا لِلْبَائِعِ </w:t>
      </w:r>
      <w:r>
        <w:rPr>
          <w:b/>
          <w:bCs/>
          <w:sz w:val="32"/>
          <w:szCs w:val="32"/>
          <w:rtl w:val="true"/>
        </w:rPr>
        <w:t xml:space="preserve">} </w:t>
      </w:r>
      <w:r>
        <w:rPr>
          <w:b/>
          <w:b/>
          <w:bCs/>
          <w:sz w:val="32"/>
          <w:sz w:val="32"/>
          <w:szCs w:val="32"/>
          <w:rtl w:val="true"/>
        </w:rPr>
        <w:t xml:space="preserve">يُرِيدُ أَنَّهَا بِمُطْلَقِ الْعَقْدِ تَكُونُ لِلْبَائِعِ وَقَالَ ابْنُ أَبِي لَيْلَى هِيَ لِلْمُشْتَرِي وَالدَّلِيلُ عَلَى مَا نَقُولُهُ قَوْلُهُ صلى الله عليه وسلم </w:t>
      </w:r>
      <w:r>
        <w:rPr>
          <w:b/>
          <w:bCs/>
          <w:sz w:val="32"/>
          <w:szCs w:val="32"/>
          <w:rtl w:val="true"/>
        </w:rPr>
        <w:t xml:space="preserve">{ </w:t>
      </w:r>
      <w:r>
        <w:rPr>
          <w:b/>
          <w:b/>
          <w:bCs/>
          <w:sz w:val="32"/>
          <w:sz w:val="32"/>
          <w:szCs w:val="32"/>
          <w:rtl w:val="true"/>
        </w:rPr>
        <w:t xml:space="preserve">فَثَمَرَتُهَا لِلْبَائِعِ إلَّا أَنْ يَشْتَرِطَهَا الْمُبْتَاعُ </w:t>
      </w:r>
      <w:r>
        <w:rPr>
          <w:b/>
          <w:bCs/>
          <w:sz w:val="32"/>
          <w:szCs w:val="32"/>
          <w:rtl w:val="true"/>
        </w:rPr>
        <w:t xml:space="preserve">} </w:t>
      </w:r>
      <w:r>
        <w:rPr>
          <w:b/>
          <w:b/>
          <w:bCs/>
          <w:sz w:val="32"/>
          <w:sz w:val="32"/>
          <w:szCs w:val="32"/>
          <w:rtl w:val="true"/>
        </w:rPr>
        <w:t xml:space="preserve">وَمِنْ جِهَةِ الْقِيَاسِ أَنَّ هَذَا ظَاهِرٌ مُتَمَيِّزٌ فَلَمْ يُتَّبَعْ الْأَصْلُ بِمُطْلَقِ الْعَقْدِ كَالْجَنِينِ بَعْدَ الْوِلَادَ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أَنَّهَا لِلْبَائِعِ بِمُطْلَقِ الْعَقْدِ فَلَيْسَ لِلْمُشْتَرِي إجْبَارُهُ عَلَى نَقْلِ ثَمَرَتِهِ قَبْلَ أَوَانِ جِذَاذِهَا وَبِهِ قَالَ الشَّافِعِيُّ وَقَالَ أَبُو حَنِيفَةَ لَهُ ذَلِكَ وَالدَّلِيلُ عَلَى مَا نَقُولُهُ أَنَّ هَذَا اسْتِحْقَاقٌ يُجَدَّدُ عَلَى أَرْضٍ فِيهَا زَرْعٌ لِلْمُسْتَحِقِّ عَلَيْهِ فَلَمْ يُجْبَرْ عَلَى نَقْلِهِ قَبْلَ أَوَانِهِ كَالشُّفْعَ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مَعْنَاهُ حَتَّى تَزْهَى وَمَعْنَى الْإِزْهَاءِ فِي ثَمَرَةِ النَّخْلِ أَنْ تَبْدُوَ فِيهَا الْحُمْرَةُ أَوْ الصُّفْرَةُ وَهُوَ النُّضْجُ وَبُدُوُّ الصَّلَاحِ وَبِذَلِكَ يَنْجُو مِنْ الْعَاهَةِ وَذَلِكَ كُلُّهُ بَعْدَ أَنْ تَطْلُعَ الثُّرَيَّا مَعَ طُلُوعِ الْفَجْرِ فِي النِّصْفِ الْآخَرِ مِنْ شَهْرِ مايه بِالْأَعْجَمِيِّ قَالَ ابْنُ حَبِيبٍ لِثَمَرَةِ النَّخْلِ سَبْعُ دَرَجَاتٍ الطَّلْعُ ثُمَّ يَنْفَتِحُ الزَّهْرُ عَنْهُ وَيَبْيَضُّ فَيَكُونُ إغْرِيضًا ثُمَّ يَذْهَبُ عَنْهُ بَيَاضُ الْإِغْرِيضِ وَيَعْظُمُ حَبُّهُ وَتَعْلُوهُ خُضْرَةٌ ثُمَّ يَكُونُ بَلَحًا ثُمَّ تَعْلُو الْخُضْرَةَ حُمْرَةٌ فَيَكُونُ زَهْوًا ثُمَّ يَصْفَرُّ صُفْرَةً فَيَكُونُ بُسْرًا ثُمَّ تَعْلُو الصُّفْرَةَ كُدْرَةٌ وَتَنْضَجُ الثَّمَرَةُ فَتَكُونُ رُطَبًا ثُمَّ تَيْبَسُ وَتَكُونُ تَمْرًا وَبُدُوُّ صَلَاحِ التِّينِ أَنْ يَطِيبَ وَتُوجَدَ فِيهِ الْحَلَاوَةُ وَيَظْهَرَ السَّوَادُ فِي أَسْوَدِهِ وَالْبَيَاضُ فِي أَبْيَضِهِ وَكَذَلِكَ الْعِنَبُ الْأَسْوَدُ بُدُوُّ صَلَاحِهِ أَنْ يَنْحُوَ إلَى السَّوَادِ وَأَنْ يَنْحُوَ أَبْيَضُهُ إلَى الْبَيَاضِ مَعَ النُّضْجِ وَكَذَلِكَ الزَّيْتُونُ بُدُوُّ صَلَاحِهِ أَنْ يَنْحُوَ إلَى السَّوَادِ وَبُدُوُّ صَلَاحِ الْقِثَّاءِ أَنْ تَنْعَقِدَ وَتَبْلُغَ الْقِثَّاءُ مِنْهُ مَبْلَغًا يُوجَدُ لَهُ طَعْمٌ وَكَذَلِكَ الْفَقُّوسُ قَالَ ابْنُ حَبِيبٍ </w:t>
      </w:r>
      <w:r>
        <w:rPr>
          <w:b/>
          <w:bCs/>
          <w:sz w:val="32"/>
          <w:szCs w:val="32"/>
          <w:rtl w:val="true"/>
        </w:rPr>
        <w:t xml:space="preserve">, </w:t>
      </w:r>
      <w:r>
        <w:rPr>
          <w:b/>
          <w:b/>
          <w:bCs/>
          <w:sz w:val="32"/>
          <w:sz w:val="32"/>
          <w:szCs w:val="32"/>
          <w:rtl w:val="true"/>
        </w:rPr>
        <w:t xml:space="preserve">وَأَمَّا الْبِطِّيخُ فَلَيْسَ بُدُوُّ صَلَاحِهِ إلَّا إذَا نَحَا نَاحِيَةَ الِاصْفِرَارِ وَالطِّيَابِ </w:t>
      </w:r>
      <w:r>
        <w:rPr>
          <w:b/>
          <w:bCs/>
          <w:sz w:val="32"/>
          <w:szCs w:val="32"/>
          <w:rtl w:val="true"/>
        </w:rPr>
        <w:t xml:space="preserve">. </w:t>
      </w:r>
      <w:r>
        <w:rPr>
          <w:b/>
          <w:b/>
          <w:bCs/>
          <w:sz w:val="32"/>
          <w:sz w:val="32"/>
          <w:szCs w:val="32"/>
          <w:rtl w:val="true"/>
        </w:rPr>
        <w:t xml:space="preserve">وَرُوِيَ فِي الْعُتْبِيَّةِ عَنْ أَصْبَغَ عَنْ أَشْهَبَ بُدُوُّ صَلَاحِ الْبِطِّيخِ أَنْ يُؤْكَلَ فَقُّوسًا قَالَ أَصْبَغُ فَقُّوسًا قَدْ تَهَيَّأَ لِلتَّبَطُّخِ </w:t>
      </w:r>
      <w:r>
        <w:rPr>
          <w:b/>
          <w:bCs/>
          <w:sz w:val="32"/>
          <w:szCs w:val="32"/>
          <w:rtl w:val="true"/>
        </w:rPr>
        <w:t xml:space="preserve">, </w:t>
      </w:r>
      <w:r>
        <w:rPr>
          <w:b/>
          <w:b/>
          <w:bCs/>
          <w:sz w:val="32"/>
          <w:sz w:val="32"/>
          <w:szCs w:val="32"/>
          <w:rtl w:val="true"/>
        </w:rPr>
        <w:t xml:space="preserve">وَأَمَّا الصِّغَارُ فَلَا وَجْهُ قَوْلِ ابْنِ حَبِيبٍ أَنَّ بُدُوَّ الصَّلَاحِ فِيهِ إنَّمَا هُوَ عَلَى وَجْهِ مَا يُؤْكَلُ عَلَيْهِ وَيُوجَدُ فِيهِ الْغَرَضُ الْمَقْصُودُ مِنْهُ وَوَجْهُ مَا قَالَهُ أَشْهَبُ أَنَّ هَذَا بُدُوُّ صَلَاحٍ يُؤْكَلُ عَلَيْهِ غَالِبًا فَأَشْبَهَ بُدُوَّ صَلَاحِ الْقِثَّاءِ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مَوْزُ فَفِي الْعُتْبِيَّةِ مِنْ رِوَايَةِ أَشْهَبَ وَابْنِ نَافِعٍ عَنْ مَالِكٍ أَنَّهُ يُبَاعُ إذَا بَلَغَ فِي شَجَرِهِ قَبْلَ أَنْ يَطِيبَ فَإِنَّهُ لَا يَطِيبُ  حَتَّى يُنْزَعَ </w:t>
      </w:r>
      <w:r>
        <w:rPr>
          <w:b/>
          <w:bCs/>
          <w:sz w:val="32"/>
          <w:szCs w:val="32"/>
          <w:rtl w:val="true"/>
        </w:rPr>
        <w:t xml:space="preserve">. </w:t>
      </w:r>
      <w:r>
        <w:rPr>
          <w:b/>
          <w:b/>
          <w:bCs/>
          <w:sz w:val="32"/>
          <w:sz w:val="32"/>
          <w:szCs w:val="32"/>
          <w:rtl w:val="true"/>
        </w:rPr>
        <w:t xml:space="preserve">قَالَ الْقَاضِي أَبُو الْوَلِيدِ رضي الله عنه وَمَعْنَى ذَلِكَ عِنْدِي أَنْ يَتَنَاهَى عِظَمُهُ أَوْ عِظَمُ بَعْضِهِ وَيَبْلُغَ أَوَّلُهُ مَبْلَغَهُ إذَا أُزِيلَ عَنْ أَصْلِهِ تَهَيَّأَ فِيهِ تَمَامُ النُّضْجِ فَإِنَّهُ إذَا أُزِيلَ عَنْ أَصْلِهِ قَبْلَ تَنَاهِيهِ فَسَدَ وَلَمْ يَتِمَّ نُضْجُ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جَزَرُ وَاللِّفْتُ وَالْفُجْلُ وَالثُّومُ وَالْبَصَلُ فَبُدُوُّ صَلَاحِهِ إذَا اسْتَقَلَّ وَتَمَّ وَانْتُفِعَ بِهِ أَوْ لَمْ يَكُنْ فِي قَلْعِهِ فَسَادٌ وَقَصَبُ السُّكْرِ إذَا طَابَ وَهُوَ أَنْ يَكْبُرَ فَلَا يَكُونَ فَسَادًا وَالْبُرُّ إذَا يَبِسَ وَكَذَلِكَ الْفُولُ وَالْجُلْبَانُ وَالْحِمَّصُ وَالْعَدَسُ وَالْوَرْدُ وَسَائِرُ الْأَنْوَارِ أَنْ تَنْفَتِحَ كِمَامُهُ وَيَظْهَرُ نَوْرُهُ وَالْقَصِيلُ وَالْقَضْبُ وَالْقَرَطُ إذَا بَلَغَ أَنْ يَرْعَى دُونَ فَسَادٍ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إذَا ثَبَتَ ذَلِكَ وَأَنَّ نَهْيَهُ صلى الله عليه وسلم عَنْ بَيْعِ الثِّمَارِ حَتَّى يَبْدُوَ صَلَاحُهَا اخْتَلَفَ أَصْحَابُنَا فِي تَعْلِيلِ ذَلِكَ فَقَالَ مُحَمَّدُ بْنُ مَسْلَمَةَ أَنَّ الْغَرَرَ مَوْجُودٌ قَبْلَ بُدُوِّ الصَّلَاحِ وَبَعْدَهُ وَلَكِنَّهُ لَا غَرَضَ فِي شِرَائِهَا قَبْلَ بُدُوِّ الصَّلَاحِ إلَّا مُجَرَّدُ الِاسْتِرْخَاصِ لَا غَيْرُ ذَلِكَ </w:t>
      </w:r>
      <w:r>
        <w:rPr>
          <w:b/>
          <w:bCs/>
          <w:sz w:val="32"/>
          <w:szCs w:val="32"/>
          <w:rtl w:val="true"/>
        </w:rPr>
        <w:t xml:space="preserve">; </w:t>
      </w:r>
      <w:r>
        <w:rPr>
          <w:b/>
          <w:b/>
          <w:bCs/>
          <w:sz w:val="32"/>
          <w:sz w:val="32"/>
          <w:szCs w:val="32"/>
          <w:rtl w:val="true"/>
        </w:rPr>
        <w:t xml:space="preserve">لِأَنَّهَا قَدْ تَسْلَمُ فَتَرْخُصُ عَلَيْهِ أَوْ يَتْلَفُ بَعْضُهَا إذَا كَانَ أَقَلَّ مِنْ الثُّلُثِ فَيَكُونُ غَالِيًا وَبَعْدَ بُدُوِّ الصَّلَاحِ لَهُ غَرَضٌ فِي ذَلِكَ مِنْ الِانْتِفَاعِ بِهَا وَأَكْلِهَا رَطْبَةً فَلِذَلِكَ جَازَ هَذَا وَعُفِيَ عَنْ الْغَرَرِ لِأَجْلِهِ وَقَالَ غَيْرُهُ مِنْ أَصْحَابِنَا إنَّ الْغَرَرَ قَبْلَ بُدُوِّ الصَّلَاحِ أَكْثَرُ وَبَعْدَ بُدُوِّ الصَّلَاحِ يَقِلُّ وَيَنْدُرُ وَكَثِيرُ الْغَرَرِ يُبْطِلُ الْعُقُودَ وَيَسِيرُهُ مَعْفُوٌّ عَنْهُ فِيهَا إذْ لَا يُمْكِنُ تَسْلِيمُهَا مِ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الْمَمْنُوعُ مِنْهُ هُوَ الْبَيْعُ الْمُطْلَقِ دُونَ اشْتِرَاطِ الْقَطْعِ وَذَلِكَ أَنَّ بَيْعَ الثَّمَرَةِ قَبْلَ بُدُوِّ صَلَاحِهَا يَقَعُ عَلَى ثَلَاثَةِ أَوْجُهٍ أَحَدُهَا أَنْ يَشْتَرِطَ الْقَطْعَ فَهَذَا لَا خِلَافَ فِي جَوَازِهِ </w:t>
      </w:r>
      <w:r>
        <w:rPr>
          <w:b/>
          <w:bCs/>
          <w:sz w:val="32"/>
          <w:szCs w:val="32"/>
          <w:rtl w:val="true"/>
        </w:rPr>
        <w:t xml:space="preserve">; </w:t>
      </w:r>
      <w:r>
        <w:rPr>
          <w:b/>
          <w:b/>
          <w:bCs/>
          <w:sz w:val="32"/>
          <w:sz w:val="32"/>
          <w:szCs w:val="32"/>
          <w:rtl w:val="true"/>
        </w:rPr>
        <w:t xml:space="preserve">لِأَنَّهُ بَاعَ مَا لَا غَرَرَ فِي بَيْعِهِ وَلَا تَدْخُلُهُ زِيَادَةٌ وَلَا نَقْصٌ لِجَدِّهِ إيَّاهُ عَقِيبَ الْعَقْدِ </w:t>
      </w:r>
      <w:r>
        <w:rPr>
          <w:b/>
          <w:bCs/>
          <w:sz w:val="32"/>
          <w:szCs w:val="32"/>
          <w:rtl w:val="true"/>
        </w:rPr>
        <w:t xml:space="preserve">. </w:t>
      </w:r>
      <w:r>
        <w:rPr>
          <w:b/>
          <w:b/>
          <w:bCs/>
          <w:sz w:val="32"/>
          <w:sz w:val="32"/>
          <w:szCs w:val="32"/>
          <w:rtl w:val="true"/>
        </w:rPr>
        <w:t xml:space="preserve">وَالْوَجْهُ الثَّانِي أَنْ يَشْتَرِطَ التَّبْقِيَةَ وَهَذَا لَا خِلَافَ فِي مَنْعِهِ إلَّا مَا رُوِيَ عَنْ يَزِيدَ بْنِ أَبِي حَبِيبٍ فِي الْعَرِيَّةِ وَوَجْهُ مَنْعِهِ أَنَّ الْمَنْفَعَةَ تَقِلُّ فِي ذَلِكَ وَالْغَرَرُ يَكْثُرُ </w:t>
      </w:r>
      <w:r>
        <w:rPr>
          <w:b/>
          <w:bCs/>
          <w:sz w:val="32"/>
          <w:szCs w:val="32"/>
          <w:rtl w:val="true"/>
        </w:rPr>
        <w:t xml:space="preserve">; </w:t>
      </w:r>
      <w:r>
        <w:rPr>
          <w:b/>
          <w:b/>
          <w:bCs/>
          <w:sz w:val="32"/>
          <w:sz w:val="32"/>
          <w:szCs w:val="32"/>
          <w:rtl w:val="true"/>
        </w:rPr>
        <w:t xml:space="preserve">لِأَنَّهُ لَا يَكُونُ مَقْصُودُهَا إلَّا مَا يَئُولُ إلَيْهِ مِنْ الزِّيَادَةِ وَذَلِكَ مَجْهُولٌ وَلِأَنَّ الْجَوَائِحَ تَكْثُرُ فِيهَا فَلَا يُعْلَمُ الْبَاقِي مِنْهَا وَلَا عَلَى أَيِّ صِفَةٍ تَكُونُ عِنْدَ بُدُوِّ صَلَاحِهَا </w:t>
      </w:r>
      <w:r>
        <w:rPr>
          <w:b/>
          <w:bCs/>
          <w:sz w:val="32"/>
          <w:szCs w:val="32"/>
          <w:rtl w:val="true"/>
        </w:rPr>
        <w:t xml:space="preserve">, </w:t>
      </w:r>
      <w:r>
        <w:rPr>
          <w:b/>
          <w:b/>
          <w:bCs/>
          <w:sz w:val="32"/>
          <w:sz w:val="32"/>
          <w:szCs w:val="32"/>
          <w:rtl w:val="true"/>
        </w:rPr>
        <w:t xml:space="preserve">وَأَمَّا إذَا بَدَا صَلَاحُ الثَّمَرَةِ فَقَدْ تَنَاهَى عِظَمُهَا وَكَثُرَ الِانْتِفَاعُ بِهَا وَقَلَّتْ الْجَائِحَةُ فِيهَا وَالْوَجْهُ الثَّالِثُ إطْلَاقُ الْعَقْدِ فِيهَا فَالْمَشْهُورُ عَنْ مَالِكٍ مَنْعُهُ وَبِهِ قَالَ الشَّافِعِيُّ وَرَوَى ابْنُ الْقَاسِمِ فِي الْبُيُوعِ الْفَاسِدَةِ مِنْ الْمُدَوَّنَةِ جَوَازَهُ وَيَكُونُ مُقْتَضَاهُ الْجَدُّ وَبِهِ قَالَ أَبُو حَنِيفَةَ وَالْكَلَامُ فِي هَذِهِ الْمَسْأَلَةِ فِي فَصْلَيْنِ أَحَدُهُمَا أَنَّ إطْلَاقَ اللَّفْظِ يَقْتَضِي التَّبْقِيَةَ </w:t>
      </w:r>
      <w:r>
        <w:rPr>
          <w:b/>
          <w:bCs/>
          <w:sz w:val="32"/>
          <w:szCs w:val="32"/>
          <w:rtl w:val="true"/>
        </w:rPr>
        <w:t xml:space="preserve">. </w:t>
      </w:r>
      <w:r>
        <w:rPr>
          <w:b/>
          <w:b/>
          <w:bCs/>
          <w:sz w:val="32"/>
          <w:sz w:val="32"/>
          <w:szCs w:val="32"/>
          <w:rtl w:val="true"/>
        </w:rPr>
        <w:t xml:space="preserve">وَالثَّانِي أَنَّ الْبَيْعَ غَيْرُ جَائِزٍ وَالدَّلِيلُ عَلَى مَا نَقُولُهُ قَوْلُهُ نَهَى عَنْ بَيْعِ الثِّمَارِ حَتَّى يَبْدُوَ صَلَاحُهَا وَهَذَا اللَّفْظُ يَقْتَضِي النَّهْيَ عَنْهُ عَلَى الْإِطْلَاقِ </w:t>
      </w:r>
      <w:r>
        <w:rPr>
          <w:b/>
          <w:bCs/>
          <w:sz w:val="32"/>
          <w:szCs w:val="32"/>
          <w:rtl w:val="true"/>
        </w:rPr>
        <w:t xml:space="preserve">; </w:t>
      </w:r>
      <w:r>
        <w:rPr>
          <w:b/>
          <w:b/>
          <w:bCs/>
          <w:sz w:val="32"/>
          <w:sz w:val="32"/>
          <w:szCs w:val="32"/>
          <w:rtl w:val="true"/>
        </w:rPr>
        <w:t xml:space="preserve">لِأَنَّهُ لَمْ يُقَيِّدْ ذَلِكَ بِشَرْطِ قَطْعٍ وَلَا غَيْرِهِ فَإِنْ قَالُوا هَذِهِ حُجَّتُنَا </w:t>
      </w:r>
      <w:r>
        <w:rPr>
          <w:b/>
          <w:bCs/>
          <w:sz w:val="32"/>
          <w:szCs w:val="32"/>
          <w:rtl w:val="true"/>
        </w:rPr>
        <w:t xml:space="preserve">; </w:t>
      </w:r>
      <w:r>
        <w:rPr>
          <w:b/>
          <w:b/>
          <w:bCs/>
          <w:sz w:val="32"/>
          <w:sz w:val="32"/>
          <w:szCs w:val="32"/>
          <w:rtl w:val="true"/>
        </w:rPr>
        <w:t xml:space="preserve">لِأَنَّهُ قَالَ حَتَّى يَبْدُوَ صَلَاحُهَا وَهَذَا يَدُلُّ عَلَى أَنَّ الْبَلَحَ يَجُوزُ بَيْعُهُ </w:t>
      </w:r>
      <w:r>
        <w:rPr>
          <w:b/>
          <w:bCs/>
          <w:sz w:val="32"/>
          <w:szCs w:val="32"/>
          <w:rtl w:val="true"/>
        </w:rPr>
        <w:t xml:space="preserve">; </w:t>
      </w:r>
      <w:r>
        <w:rPr>
          <w:b/>
          <w:b/>
          <w:bCs/>
          <w:sz w:val="32"/>
          <w:sz w:val="32"/>
          <w:szCs w:val="32"/>
          <w:rtl w:val="true"/>
        </w:rPr>
        <w:t xml:space="preserve">لِأَنَّهُ يُقْصَدُ لِلْأَكْلِ </w:t>
      </w:r>
      <w:r>
        <w:rPr>
          <w:b/>
          <w:bCs/>
          <w:sz w:val="32"/>
          <w:szCs w:val="32"/>
          <w:rtl w:val="true"/>
        </w:rPr>
        <w:t xml:space="preserve">, </w:t>
      </w:r>
      <w:r>
        <w:rPr>
          <w:b/>
          <w:b/>
          <w:bCs/>
          <w:sz w:val="32"/>
          <w:sz w:val="32"/>
          <w:szCs w:val="32"/>
          <w:rtl w:val="true"/>
        </w:rPr>
        <w:t xml:space="preserve">وَالْحِصْرِمُ يَجُوزُ بَيْعُهُ </w:t>
      </w:r>
      <w:r>
        <w:rPr>
          <w:b/>
          <w:bCs/>
          <w:sz w:val="32"/>
          <w:szCs w:val="32"/>
          <w:rtl w:val="true"/>
        </w:rPr>
        <w:t xml:space="preserve">; </w:t>
      </w:r>
      <w:r>
        <w:rPr>
          <w:b/>
          <w:b/>
          <w:bCs/>
          <w:sz w:val="32"/>
          <w:sz w:val="32"/>
          <w:szCs w:val="32"/>
          <w:rtl w:val="true"/>
        </w:rPr>
        <w:t xml:space="preserve">لِأَنَّ الْحِصْرِمَ يُقْصَدُ لِلطَّبْخِ وَالْجَوَابُ أَنَّ الْحِصْرِمَ لَمْ يَبْدُ صَلَاحُهُ </w:t>
      </w:r>
      <w:r>
        <w:rPr>
          <w:b/>
          <w:bCs/>
          <w:sz w:val="32"/>
          <w:szCs w:val="32"/>
          <w:rtl w:val="true"/>
        </w:rPr>
        <w:t xml:space="preserve">; </w:t>
      </w:r>
      <w:r>
        <w:rPr>
          <w:b/>
          <w:b/>
          <w:bCs/>
          <w:sz w:val="32"/>
          <w:sz w:val="32"/>
          <w:szCs w:val="32"/>
          <w:rtl w:val="true"/>
        </w:rPr>
        <w:t xml:space="preserve">لِأَنَّهُ لَا يُسْتَطَابُ أَكْلُهُ الِاسْتِطَابَةَ الْمَعْهُودَةَ مِنْ الْأَكْلِ الْمَقْصُودِ أَلَا تَرَى أَنَّهُ قَالَ فِي حَدِيثِ أَنَسٍ الَّذِي يَأْتِي بَعْدَ هَذَا إنَّهُ صلى الله عليه وسلم </w:t>
      </w:r>
      <w:r>
        <w:rPr>
          <w:b/>
          <w:bCs/>
          <w:sz w:val="32"/>
          <w:szCs w:val="32"/>
          <w:rtl w:val="true"/>
        </w:rPr>
        <w:t xml:space="preserve">{ </w:t>
      </w:r>
      <w:r>
        <w:rPr>
          <w:b/>
          <w:b/>
          <w:bCs/>
          <w:sz w:val="32"/>
          <w:sz w:val="32"/>
          <w:szCs w:val="32"/>
          <w:rtl w:val="true"/>
        </w:rPr>
        <w:t xml:space="preserve">نَهَى عَنْ بَيْعِ الثِّمَارِ حَتَّى تُزْهِيَ قِيلَ لَهُ يَا رَسُولَ اللَّهِ وَمَا تُزْهِي قَالَ حِينَ تَحْمَرُّ </w:t>
      </w:r>
      <w:r>
        <w:rPr>
          <w:b/>
          <w:bCs/>
          <w:sz w:val="32"/>
          <w:szCs w:val="32"/>
          <w:rtl w:val="true"/>
        </w:rPr>
        <w:t xml:space="preserve">} </w:t>
      </w:r>
      <w:r>
        <w:rPr>
          <w:b/>
          <w:b/>
          <w:bCs/>
          <w:sz w:val="32"/>
          <w:sz w:val="32"/>
          <w:szCs w:val="32"/>
          <w:rtl w:val="true"/>
        </w:rPr>
        <w:t xml:space="preserve">وَجَوَابٌ ثَانٍ وَهُوَ أَنَّ الْعِلَّةَ عِنْدَكُمْ لَيْسَ هَذَا مِنْ بُدُوِّ الصَّلَاحِ أَلَا تَرَى أَنَّ سَائِرَ الْفَوَاكِهِ يَجُوزُ بَيْعُهَا عَلَى هَذَا الْوَجْهِ وَإِنْ لَمْ يَبْدُ صَلَاحُهَا وَجَوَابٌ ثَالِثٌ وَهُوَ أَنَّ هَذَا تَعَلُّقٌ بِدَلِيلِ الْخِطَابِ وَأَنْتُمْ تَقُولُونَ بِهِ وَنَحْنُ فَمِنْ أَصْحَابِنَا مَنْ لَا يَقُولُ بِهِ </w:t>
      </w:r>
      <w:r>
        <w:rPr>
          <w:b/>
          <w:bCs/>
          <w:sz w:val="32"/>
          <w:szCs w:val="32"/>
          <w:rtl w:val="true"/>
        </w:rPr>
        <w:t xml:space="preserve">. </w:t>
      </w:r>
      <w:r>
        <w:rPr>
          <w:b/>
          <w:b/>
          <w:bCs/>
          <w:sz w:val="32"/>
          <w:sz w:val="32"/>
          <w:szCs w:val="32"/>
          <w:rtl w:val="true"/>
        </w:rPr>
        <w:t xml:space="preserve">وَمَنْ قَالَ بِهِ مِنْهُمْ فَإِنَّهُ يَقُولُ بِهِ مَا لَمْ يَعُدْ بِإِسْقَاطِ النُّضْجِ وَهَا هُنَا يُؤَدِّي إلَى إسْقَاطِ النُّضْجِ </w:t>
      </w:r>
      <w:r>
        <w:rPr>
          <w:b/>
          <w:bCs/>
          <w:sz w:val="32"/>
          <w:szCs w:val="32"/>
          <w:rtl w:val="true"/>
        </w:rPr>
        <w:t xml:space="preserve">; </w:t>
      </w:r>
      <w:r>
        <w:rPr>
          <w:b/>
          <w:b/>
          <w:bCs/>
          <w:sz w:val="32"/>
          <w:sz w:val="32"/>
          <w:szCs w:val="32"/>
          <w:rtl w:val="true"/>
        </w:rPr>
        <w:t xml:space="preserve">لِأَنَّا لَوْ قُلْنَا إنَّ الْحِصْرِمَ يَجُوزُ بَيْعُهُ لَزِمَنَا أَنْ نَقُولَ مِثْلَ ذَلِكَ فِي سَائِرِ الْفَاكِهَةِ </w:t>
      </w:r>
      <w:r>
        <w:rPr>
          <w:b/>
          <w:bCs/>
          <w:sz w:val="32"/>
          <w:szCs w:val="32"/>
          <w:rtl w:val="true"/>
        </w:rPr>
        <w:t xml:space="preserve">; </w:t>
      </w:r>
      <w:r>
        <w:rPr>
          <w:b/>
          <w:b/>
          <w:bCs/>
          <w:sz w:val="32"/>
          <w:sz w:val="32"/>
          <w:szCs w:val="32"/>
          <w:rtl w:val="true"/>
        </w:rPr>
        <w:t xml:space="preserve">لِأَنَّ أَحَدًا لَمْ يُفَرِّقْ بَيْنَهُمَا وَلَوْ قُلْنَا ذَلِكَ لَأَبْطَلْنَا فِي سَائِرِ الْفَوَاكِهِ حُكْمَ النُّضْجِ فَإِنْ قَالُوا نَحْمِلُهُ عَلَى الْمَنْعِ مِنْ بَيْعِهِ بِشَرْطِ التَّبْقِيَةِ فَالْجَوَابُ أَنَّ إطْلَاقَ الْعَقْدِ يَقْتَضِي التَّبْقِيَةَ </w:t>
      </w:r>
      <w:r>
        <w:rPr>
          <w:b/>
          <w:bCs/>
          <w:sz w:val="32"/>
          <w:szCs w:val="32"/>
          <w:rtl w:val="true"/>
        </w:rPr>
        <w:t xml:space="preserve">; </w:t>
      </w:r>
      <w:r>
        <w:rPr>
          <w:b/>
          <w:b/>
          <w:bCs/>
          <w:sz w:val="32"/>
          <w:sz w:val="32"/>
          <w:szCs w:val="32"/>
          <w:rtl w:val="true"/>
        </w:rPr>
        <w:t xml:space="preserve">لِأَنَّ الْمَعْهُودَ مِنْ حَالِ الثَّمَرَةِ إبْقَاؤُهَا عَلَى الشَّجَرَةِ إلَى أَنْ تَتَنَاهَى وَجَوَابٌ ثَانٍ وَهُوَ أَنَّ هَذَا لَا يَصِحُّ عَلَى أَصْلِكُمْ </w:t>
      </w:r>
      <w:r>
        <w:rPr>
          <w:b/>
          <w:bCs/>
          <w:sz w:val="32"/>
          <w:szCs w:val="32"/>
          <w:rtl w:val="true"/>
        </w:rPr>
        <w:t xml:space="preserve">; </w:t>
      </w:r>
      <w:r>
        <w:rPr>
          <w:b/>
          <w:b/>
          <w:bCs/>
          <w:sz w:val="32"/>
          <w:sz w:val="32"/>
          <w:szCs w:val="32"/>
          <w:rtl w:val="true"/>
        </w:rPr>
        <w:t xml:space="preserve">لِأَنَّهُ لَا يَجُوزُ بَيْعُهَا بِشَرْطِ  التَّبْقِيَةِ بَعْدَ أَنْ يَبْدُوَ صَلَاحُهَا فَلَا تُوجَدُ فَائِدَةٌ لِتَخْصِيصِهِ ذَلِكَ بِمَا قَبْلَ بُدُوِّ الصَّلَاحِ فَإِنْ قَالُوا الْمُرَادُ بِقَوْلِهِ حَتَّى يَبْدُوَ صَلَاحُهَا حَتَّى تَظْهَرَ الثَّمَرَةُ بِدَلِيلِ قَوْلِهِ صلى الله عليه وسلم </w:t>
      </w:r>
      <w:r>
        <w:rPr>
          <w:b/>
          <w:bCs/>
          <w:sz w:val="32"/>
          <w:szCs w:val="32"/>
          <w:rtl w:val="true"/>
        </w:rPr>
        <w:t xml:space="preserve">{ </w:t>
      </w:r>
      <w:r>
        <w:rPr>
          <w:b/>
          <w:b/>
          <w:bCs/>
          <w:sz w:val="32"/>
          <w:sz w:val="32"/>
          <w:szCs w:val="32"/>
          <w:rtl w:val="true"/>
        </w:rPr>
        <w:t xml:space="preserve">أَرَأَيْت إذَا مَنَعَ اللَّهُ الثَّمَرَةَ فَبِمَ يَأْخُذُ أَحَدُكُمْ مَالَ أَخِيهِ </w:t>
      </w:r>
      <w:r>
        <w:rPr>
          <w:b/>
          <w:bCs/>
          <w:sz w:val="32"/>
          <w:szCs w:val="32"/>
          <w:rtl w:val="true"/>
        </w:rPr>
        <w:t xml:space="preserve">} </w:t>
      </w:r>
      <w:r>
        <w:rPr>
          <w:b/>
          <w:b/>
          <w:bCs/>
          <w:sz w:val="32"/>
          <w:sz w:val="32"/>
          <w:szCs w:val="32"/>
          <w:rtl w:val="true"/>
        </w:rPr>
        <w:t xml:space="preserve">وَمَا قَدْ وَجَدَ لَا يُقَالُ فِيهِ إذَا مَنَعَهُ اللَّهُ فَالْجَوَابُ أَنَّ هَذَا نَنْقُلُهُ عَلَيْكُمْ وَهُوَ </w:t>
      </w:r>
      <w:r>
        <w:rPr>
          <w:b/>
          <w:bCs/>
          <w:sz w:val="32"/>
          <w:szCs w:val="32"/>
          <w:rtl w:val="true"/>
        </w:rPr>
        <w:t xml:space="preserve">{ </w:t>
      </w:r>
      <w:r>
        <w:rPr>
          <w:b/>
          <w:b/>
          <w:bCs/>
          <w:sz w:val="32"/>
          <w:sz w:val="32"/>
          <w:szCs w:val="32"/>
          <w:rtl w:val="true"/>
        </w:rPr>
        <w:t xml:space="preserve">أَنَّهُ صلى الله عليه وسلم قَدْ نَهَى عَنْ بَيْعِ الثِّمَارِ </w:t>
      </w:r>
      <w:r>
        <w:rPr>
          <w:b/>
          <w:bCs/>
          <w:sz w:val="32"/>
          <w:szCs w:val="32"/>
          <w:rtl w:val="true"/>
        </w:rPr>
        <w:t xml:space="preserve">} </w:t>
      </w:r>
      <w:r>
        <w:rPr>
          <w:b/>
          <w:b/>
          <w:bCs/>
          <w:sz w:val="32"/>
          <w:sz w:val="32"/>
          <w:szCs w:val="32"/>
          <w:rtl w:val="true"/>
        </w:rPr>
        <w:t xml:space="preserve">وَمَا لَمْ يُوجَدْ لَا يُسَمَّى ثِمَارًا وَجَوَابٌ ثَانٍ وَهُوَ أَنَّهُ قَدْ فَسَّرَ هَذَا فِي حَدِيثِ أَنَسٍ فَقَالَ حِينَ يَحْمَرُّ وَجَوَابٌ ثَالِثٌ وَهُوَ أَنَّهُ يُقَالُ مَنَعَ اللَّهُ الثَّمَرَةَ بَعْدَ وُجُودِهَا بِمَعْنَى أَنَّهُ مَنَعَ الِانْتِفَاعَ بِهَا فَإِنْ قَالُوا يَحْتَمِلُ أَنْ يَكُونَ النَّبِيُّ صلى الله عليه وسلم إنَّمَا قَالَ هَذَا عَلَى وَجْهِ النَّصِيحَةِ وَالْمَشُورَةِ لَا عَلَى وَجْهِ التَّحْرِيمِ وَالْإِخْبَارِ عَنْ الشَّرْعِ </w:t>
      </w:r>
      <w:r>
        <w:rPr>
          <w:b/>
          <w:bCs/>
          <w:sz w:val="32"/>
          <w:szCs w:val="32"/>
          <w:rtl w:val="true"/>
        </w:rPr>
        <w:t xml:space="preserve">. </w:t>
      </w:r>
      <w:r>
        <w:rPr>
          <w:b/>
          <w:b/>
          <w:bCs/>
          <w:sz w:val="32"/>
          <w:sz w:val="32"/>
          <w:szCs w:val="32"/>
          <w:rtl w:val="true"/>
        </w:rPr>
        <w:t xml:space="preserve">يَدُلُّ عَلَى ذَلِكَ مَا رَوَى سُلَيْمَانُ بْنُ أَبِي حَثْمَةَ عَنْ زَيْدِ بْنِ ثَابِتٍ قَالَ </w:t>
      </w:r>
      <w:r>
        <w:rPr>
          <w:b/>
          <w:bCs/>
          <w:sz w:val="32"/>
          <w:szCs w:val="32"/>
          <w:rtl w:val="true"/>
        </w:rPr>
        <w:t xml:space="preserve">{ </w:t>
      </w:r>
      <w:r>
        <w:rPr>
          <w:b/>
          <w:b/>
          <w:bCs/>
          <w:sz w:val="32"/>
          <w:sz w:val="32"/>
          <w:szCs w:val="32"/>
          <w:rtl w:val="true"/>
        </w:rPr>
        <w:t xml:space="preserve">كَانَ النَّاسُ يَتَبَايَعُونَ الثِّمَارَ قَبْلَ أَنْ يَبْدُوَ صَلَاحُهَا فَإِذَا جَاءَ مِنْ النَّاسِ وَقْتُ تَقَاضِيهِمْ قَالَ الْمُبْتَاعُ قَدْ أَصَابَ الثَّمَرَ الدَّمَارُ وَأَصَابَهُ فَسَادٌ وَأَصَابَهُ مِرَاضٌ عَاهَاتٌ يَحْتَجُّونَ بِهَا فَلَمَّا كَثُرَتْ خُصُومَتُهُمْ عِنْدَ النَّبِيِّ صلى الله عليه وسلم قَالَ رَسُولُ اللَّهِ صلى الله عليه وسلم كَالْمَشُورَةِ يُشِير بِهَا فَلَا تُبَايِعُوا الثَّمَرَةَ حَتَّى يَبْدُوَ صَلَاحُهَا </w:t>
      </w:r>
      <w:r>
        <w:rPr>
          <w:b/>
          <w:bCs/>
          <w:sz w:val="32"/>
          <w:szCs w:val="32"/>
          <w:rtl w:val="true"/>
        </w:rPr>
        <w:t xml:space="preserve">} </w:t>
      </w:r>
      <w:r>
        <w:rPr>
          <w:b/>
          <w:b/>
          <w:bCs/>
          <w:sz w:val="32"/>
          <w:sz w:val="32"/>
          <w:szCs w:val="32"/>
          <w:rtl w:val="true"/>
        </w:rPr>
        <w:t xml:space="preserve">لِكَثْرَةِ خُصُومَتِهِمْ وَاخْتِلَافِهِمْ وَالْجَوَابُ أَنَّ الَّذِي رَوَى ابْنُ عُمَرَ النَّهْيَ عَنْ ذَلِكَ وَالنَّهْيُ يَقْتَضِي التَّحْرِيمَ فَلَا يُعْدَلُ عَنْ مُقْتَضَاهُ إلَّا بِدَلِيلٍ </w:t>
      </w:r>
      <w:r>
        <w:rPr>
          <w:b/>
          <w:bCs/>
          <w:sz w:val="32"/>
          <w:szCs w:val="32"/>
          <w:rtl w:val="true"/>
        </w:rPr>
        <w:t xml:space="preserve">, </w:t>
      </w:r>
      <w:r>
        <w:rPr>
          <w:b/>
          <w:b/>
          <w:bCs/>
          <w:sz w:val="32"/>
          <w:sz w:val="32"/>
          <w:szCs w:val="32"/>
          <w:rtl w:val="true"/>
        </w:rPr>
        <w:t xml:space="preserve">وَأَمَّا مَا أَوْرَدَهُ فَهُوَ تَأْوِيلٌ مِنْ زَيْدٍ فَلَا يُرَدُّ بِهِ ظَاهِرُ نَهْيِ النَّبِيِّ صلى الله عليه وسلم وَجَوَابٌ ثَانٍ وَهُوَ أَنَّهُ يَحْتَمِلُ أَنْ يَكُونَ النَّبِيُّ صلى الله عليه وسلم أَشَارَ بِذَلِكَ أَوَّلًا ثُمَّ حَرَّمَهُ لِهَذَا الْمَعْنَى وَجَوَابٌ ثَالِثٌ وَهُوَ أَنَّ هَذَا التَّأْوِيلَ لَا يَصِحُّ عَلَى أَصْلِكُمْ </w:t>
      </w:r>
      <w:r>
        <w:rPr>
          <w:b/>
          <w:bCs/>
          <w:sz w:val="32"/>
          <w:szCs w:val="32"/>
          <w:rtl w:val="true"/>
        </w:rPr>
        <w:t xml:space="preserve">; </w:t>
      </w:r>
      <w:r>
        <w:rPr>
          <w:b/>
          <w:b/>
          <w:bCs/>
          <w:sz w:val="32"/>
          <w:sz w:val="32"/>
          <w:szCs w:val="32"/>
          <w:rtl w:val="true"/>
        </w:rPr>
        <w:t xml:space="preserve">لِأَنَّ بَيْعَهُ عَلَى الْإِطْلَاقِ إنَّمَا يَقْتَضِي عِنْدَكُمْ الْجَذَّ وَالتَّبْقِيَةَ وَفِيهِ مَحْرُمَةٌ وَهَذَا يَمْنَعُ مِنْ أَنْ يَكُونَ نَهْيُهُ عَلَى وَجْهِ الْمَشُورَةِ وَيُوجِبُ أَنْ يَكُونَ عَلَى التَّحْرِيمِ وَالدَّلِيلُ عَلَى ذَلِكَ مَا رَوَى إسْحَاقُ بْنُ أَبِي طَلْحَةَ الْأَنْصَارِيُّ عَنْ أَنَسٍ قَالَ </w:t>
      </w:r>
      <w:r>
        <w:rPr>
          <w:b/>
          <w:bCs/>
          <w:sz w:val="32"/>
          <w:szCs w:val="32"/>
          <w:rtl w:val="true"/>
        </w:rPr>
        <w:t xml:space="preserve">{ </w:t>
      </w:r>
      <w:r>
        <w:rPr>
          <w:b/>
          <w:b/>
          <w:bCs/>
          <w:sz w:val="32"/>
          <w:sz w:val="32"/>
          <w:szCs w:val="32"/>
          <w:rtl w:val="true"/>
        </w:rPr>
        <w:t xml:space="preserve">نَهَى رَسُولُ اللَّهِ صلى الله عليه وسلم عَنْ الْمُحَاقَلَةِ وَالْمُخَابَرَةِ </w:t>
      </w:r>
      <w:r>
        <w:rPr>
          <w:b/>
          <w:bCs/>
          <w:sz w:val="32"/>
          <w:szCs w:val="32"/>
          <w:rtl w:val="true"/>
        </w:rPr>
        <w:t xml:space="preserve">} </w:t>
      </w:r>
      <w:r>
        <w:rPr>
          <w:b/>
          <w:b/>
          <w:bCs/>
          <w:sz w:val="32"/>
          <w:sz w:val="32"/>
          <w:szCs w:val="32"/>
          <w:rtl w:val="true"/>
        </w:rPr>
        <w:t xml:space="preserve">قَالَ صَاحِبُ الْعَيْنِ الْمُحَاقَلَةُ بَيْعُ الزَّرْعِ قَبْلَ بُدُوِّ صَلَاحِهِ وَالْمُخَابَرَةُ بَيْعُ الثَّمَرَةِ قَبْلَ بُدُوِّ صَلَاحِهَا وَدَلِيلُنَا مِنْ جِهَةِ الْقِيَاسِ أَنَّ هَذِهِ ثَمَرَةٌ نَامِيَةٌ أَفْرَدَهَا بِالْبَيْعِ عَنْ أَصْلِهَا قَبْلَ بُدُوِّ صَلَاحِهَا مِنْ غَيْرِ شَرْطِ قَطْعِهَا فَلَمْ يَصِحَّ بَيْعُهَا كَمَا لَوْ بَاعَهَا بِشَرْطِ التَّبْقِيَ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رَسُولَ اللَّهِ صلى الله عليه وسلم أَرْخَصَ لِصَاحِبِ الْعَرِيَّةِ أَنْ يَبِيعَهَا </w:t>
      </w:r>
      <w:r>
        <w:rPr>
          <w:b/>
          <w:bCs/>
          <w:sz w:val="32"/>
          <w:szCs w:val="32"/>
          <w:rtl w:val="true"/>
        </w:rPr>
        <w:t xml:space="preserve">} </w:t>
      </w:r>
      <w:r>
        <w:rPr>
          <w:b/>
          <w:b/>
          <w:bCs/>
          <w:sz w:val="32"/>
          <w:sz w:val="32"/>
          <w:szCs w:val="32"/>
          <w:rtl w:val="true"/>
        </w:rPr>
        <w:t xml:space="preserve">مُطْلَقُ الرُّخْصَةِ عِنْدَ الْفُقَهَاءِ يَقْتَضِي أَنْ يَخُصَّ بَعْضَ الْجُمْلَةِ الْمَحْظُورَةِ بِالْإِبَاحَةِ وَمَنَعَ أَبُو حَنِيفَةَ وَقَوْمٌ مِنْ أَصْحَابِنَا الْقِيَاسَ عَلَيْهِ وَجَعَلُوا لَهُ بِإِطْلَاقِ اسْمِ الرُّخْصَةِ عَلَيْهِ حُكْمًا مُفْرَدًا وَلَا يَجُوزُ أَنْ يُعَدَّى إلَى غَيْرِهِ حَتَّى أَنَّهُمْ يُسَمُّونَ بِذَلِكَ كُلَّ حُكْمٍ لَا يُعَدُّونَهُ وَلَيْسَ هَذَا بِصَحِيحٍ وَالصَّوَابُ أَنْ يُنْظَرَ إلَى عِلَّةِ ذَلِكَ الْحُكْمِ الَّذِي عُلِّقَ عَلَيْهَا فِي الشَّرْعِ فَإِنْ كَانَتْ عِلَّتُهُ وَاقِعَةً قُصِرَ الْحُكْمُ عَلَى مَوْضِعِهَا وَإِنْ  كَانَتْ مُتَعَدِّيَةً عَدَّاهُ وَأُثْبِتَ الْحُكْمُ الْمُعَلَّقُ بِهَا حَيْثُ وُجِدَتْ وَبِاَللَّهِ التَّوْفِيقُ وَمَعْنَى إطْلَاقِهِمْ عَلَيْهَا اسْمَ الرُّخْصَةِ أَنَّ زَيْدَ بْنَ ثَابِتٍ رَوَى عَنْ </w:t>
      </w:r>
      <w:r>
        <w:rPr>
          <w:b/>
          <w:bCs/>
          <w:sz w:val="32"/>
          <w:szCs w:val="32"/>
          <w:rtl w:val="true"/>
        </w:rPr>
        <w:t xml:space="preserve">{ </w:t>
      </w:r>
      <w:r>
        <w:rPr>
          <w:b/>
          <w:b/>
          <w:bCs/>
          <w:sz w:val="32"/>
          <w:sz w:val="32"/>
          <w:szCs w:val="32"/>
          <w:rtl w:val="true"/>
        </w:rPr>
        <w:t xml:space="preserve">النَّبِيِّ صلى الله عليه وسلم مَنْعَ بَيْعِ الرُّطَبِ بِالتَّمْرِ </w:t>
      </w:r>
      <w:r>
        <w:rPr>
          <w:b/>
          <w:bCs/>
          <w:sz w:val="32"/>
          <w:szCs w:val="32"/>
          <w:rtl w:val="true"/>
        </w:rPr>
        <w:t xml:space="preserve">} . </w:t>
      </w:r>
      <w:r>
        <w:rPr>
          <w:b/>
          <w:b/>
          <w:bCs/>
          <w:sz w:val="32"/>
          <w:sz w:val="32"/>
          <w:szCs w:val="32"/>
          <w:rtl w:val="true"/>
        </w:rPr>
        <w:t xml:space="preserve">وَرَوَى عَنْهُ إبَاحَةَ ذَلِكَ عَلَى وَجْهِ الْخَرْصِ فِي الْعَرِيَّةِ رَوَاهُ ابْنُ شِهَابٍ عَنْ سَالِمٍ عَنْ أَبِيهِ أَنَّ رَسُولَ اللَّهِ صلى الله عليه وسلم قَالَ </w:t>
      </w:r>
      <w:r>
        <w:rPr>
          <w:b/>
          <w:bCs/>
          <w:sz w:val="32"/>
          <w:szCs w:val="32"/>
          <w:rtl w:val="true"/>
        </w:rPr>
        <w:t xml:space="preserve">{ </w:t>
      </w:r>
      <w:r>
        <w:rPr>
          <w:b/>
          <w:b/>
          <w:bCs/>
          <w:sz w:val="32"/>
          <w:sz w:val="32"/>
          <w:szCs w:val="32"/>
          <w:rtl w:val="true"/>
        </w:rPr>
        <w:t xml:space="preserve">لَا تَبِيعُوا الثَّمَرَ حَتَّى يَبْدُوَ صَلَاحُهُ وَلَا تَبِيعُوا التَّمْرَ بِالتَّمْرِ </w:t>
      </w:r>
      <w:r>
        <w:rPr>
          <w:b/>
          <w:bCs/>
          <w:sz w:val="32"/>
          <w:szCs w:val="32"/>
          <w:rtl w:val="true"/>
        </w:rPr>
        <w:t xml:space="preserve">} </w:t>
      </w:r>
      <w:r>
        <w:rPr>
          <w:b/>
          <w:b/>
          <w:bCs/>
          <w:sz w:val="32"/>
          <w:sz w:val="32"/>
          <w:szCs w:val="32"/>
          <w:rtl w:val="true"/>
        </w:rPr>
        <w:t xml:space="preserve">قَالَ سَالِمٌ وَأَخْبَرَنِي عَبْدُ اللَّهِ عَنْ زَيْدِ بْنِ ثَابِتٍ </w:t>
      </w:r>
      <w:r>
        <w:rPr>
          <w:b/>
          <w:bCs/>
          <w:sz w:val="32"/>
          <w:szCs w:val="32"/>
          <w:rtl w:val="true"/>
        </w:rPr>
        <w:t xml:space="preserve">{ </w:t>
      </w:r>
      <w:r>
        <w:rPr>
          <w:b/>
          <w:b/>
          <w:bCs/>
          <w:sz w:val="32"/>
          <w:sz w:val="32"/>
          <w:szCs w:val="32"/>
          <w:rtl w:val="true"/>
        </w:rPr>
        <w:t xml:space="preserve">أَنَّ رَسُولَ اللَّهِ صلى الله عليه وسلم أَرْخَصَ بَعْدَ ذَلِكَ فِي بَيْعِ الْعَرِيَّةِ بِالرُّطَبِ أَوْ بِالتَّمْرِ وَلَمْ يُرَخِّصْ فِي غَيْرِهِ </w:t>
      </w:r>
      <w:r>
        <w:rPr>
          <w:b/>
          <w:bCs/>
          <w:sz w:val="32"/>
          <w:szCs w:val="32"/>
          <w:rtl w:val="true"/>
        </w:rPr>
        <w:t xml:space="preserve">} </w:t>
      </w:r>
      <w:r>
        <w:rPr>
          <w:b/>
          <w:b/>
          <w:bCs/>
          <w:sz w:val="32"/>
          <w:sz w:val="32"/>
          <w:szCs w:val="32"/>
          <w:rtl w:val="true"/>
        </w:rPr>
        <w:t xml:space="preserve">فَخَصَّ الْعَرِيَّةَ بِهَذَا الْحُكْمِ دُونَ سَائِرِ الْمَبِيعِ مِنْ الثِّمَارِ وَالْمَعْنَى الْمُبِيحِ لِذَلِكَ ضَرُورَةُ الشَّرِكَةِ إذْ كَانَ أَصْلُهَا الْعَرِيَّةَ وَهَذَا الْمَعْنَى وَإِنْ كَانَ وَرَدَ بِلَفْظِ الْبَيْعِ فَفِيهِ مَعْنًى مِنْ الْمَبِيعِ وَذَلِكَ أَنَّ الْمُعَرَّى إذَا خُرِصَتْ عَلَيْهِ الْعَرِيَّةُ لَهُ أَنْ يَبِيعَهَا أَوْ يَأْكُلَهَا وَيَصْنَعَ بِهَا مَا شَاءَ وَيُعْطِيَهَا غَيْرَهُ وَإِنَّمَا مَعْنَى ذَلِكَ فِي الْحَقِيقَةِ مَعْنَيَانِ أَحَدُهُمَا إزَالَةُ ضَرَرِ الشَّرِكَةِ </w:t>
      </w:r>
      <w:r>
        <w:rPr>
          <w:b/>
          <w:bCs/>
          <w:sz w:val="32"/>
          <w:szCs w:val="32"/>
          <w:rtl w:val="true"/>
        </w:rPr>
        <w:t xml:space="preserve">; </w:t>
      </w:r>
      <w:r>
        <w:rPr>
          <w:b/>
          <w:b/>
          <w:bCs/>
          <w:sz w:val="32"/>
          <w:sz w:val="32"/>
          <w:szCs w:val="32"/>
          <w:rtl w:val="true"/>
        </w:rPr>
        <w:t xml:space="preserve">لِأَنَّ غَالِبَ أَحْوَالِ النَّاسِ وَأَهْلِ الْحَوَائِطِ الِانْفِرَادُ بِعِيَالِهِمْ وَذُرِّيَّتِهِمْ فِي حَوَائِطِهِمْ وَجَمْعُ مَا يَسْقُطُ مِنْهَا وَأَكْلُ ثَمَرِهَا رُطَبِهِ وَيَابِسِهِ فَإِذَا أَعَارَ نَخْلَةً مِنْ حَائِطِهِ امْتَنَعَ عَلَيْهِ الِانْفِرَادُ فِيهِ بِأَهْلِهِ وَذُرِّيَّتِهِ </w:t>
      </w:r>
      <w:r>
        <w:rPr>
          <w:b/>
          <w:bCs/>
          <w:sz w:val="32"/>
          <w:szCs w:val="32"/>
          <w:rtl w:val="true"/>
        </w:rPr>
        <w:t xml:space="preserve">; </w:t>
      </w:r>
      <w:r>
        <w:rPr>
          <w:b/>
          <w:b/>
          <w:bCs/>
          <w:sz w:val="32"/>
          <w:sz w:val="32"/>
          <w:szCs w:val="32"/>
          <w:rtl w:val="true"/>
        </w:rPr>
        <w:t xml:space="preserve">لِأَنَّ لِلْمُعْرِي أَنْ يُقِيمَ مَعَ عَرِيَّتِهِ أَوْ يَمْتَنِعَ مَعَ ذَلِكَ عَلَى الْمُعْرِي وَعَلَى مَنْ مَعَهُ مِنْ أَهْلٍ وَوَلَدٍ لِانْبِسَاطِهِمْ فِي الْجَمْعِ وَالْأَكْلِ مِمَّا يَسْقُطُ إلَّا بَعْدَ التَّحَفُّظِ مِنْ الْعَرِيَّةِ فَيُؤَدِّي ذَلِكَ إلَى الْمَشَقَّةِ إلَى مَا يَمْنَعُ مِنْ الْإِعْدَادِ فِي عَامٍ آخَرَ </w:t>
      </w:r>
      <w:r>
        <w:rPr>
          <w:b/>
          <w:bCs/>
          <w:sz w:val="32"/>
          <w:szCs w:val="32"/>
          <w:rtl w:val="true"/>
        </w:rPr>
        <w:t xml:space="preserve">. </w:t>
      </w:r>
      <w:r>
        <w:rPr>
          <w:b/>
          <w:b/>
          <w:bCs/>
          <w:sz w:val="32"/>
          <w:sz w:val="32"/>
          <w:szCs w:val="32"/>
          <w:rtl w:val="true"/>
        </w:rPr>
        <w:t xml:space="preserve">وَوَجْهٌ آخَرُ وَهُوَ أَنَّ الْمُعْرِي إذَا أَعْرَى نَخْلَةً إنْ احْتَاجَ مِنْ مُرَاعَاتِهَا وَجَمْعِ سَوَاقِطِهَا وَحِفْظِهَا وَسَقْيِهَا وَالْعَمَلِ عَلَيْهَا لَزِمَهُ فِي ذَلِكَ مِنْ الْمَشَقَّةِ أَكْثَرُ مِنْ قَدْرِ قِيمَتِهَا فَيُؤَدِّي ذَلِكَ إلَى أَنْ لَا يَنْتَفِعَ بَعْدُ مِنْ جَمِيعِ مَا يَكُونُ فِيهِ </w:t>
      </w:r>
      <w:r>
        <w:rPr>
          <w:b/>
          <w:bCs/>
          <w:sz w:val="32"/>
          <w:szCs w:val="32"/>
          <w:rtl w:val="true"/>
        </w:rPr>
        <w:t xml:space="preserve">, </w:t>
      </w:r>
      <w:r>
        <w:rPr>
          <w:b/>
          <w:b/>
          <w:bCs/>
          <w:sz w:val="32"/>
          <w:sz w:val="32"/>
          <w:szCs w:val="32"/>
          <w:rtl w:val="true"/>
        </w:rPr>
        <w:t xml:space="preserve">وَتَرْكِ التَّحَفُّظِ مِنْ ثَمَرَةِ الْغَيْرِ وَيَحْتَاجُ الْمُعْرِي إلَى مَنْ يَكْفِيهِ مَا يَلْزَمُهُ فِي عَرِيَّتِهِ مِمَّا ذَكَرْنَاهُ فَجَازَ لِهَذَا الْمَعْنَى أَنْ يُخْرَصَ عَلَى الْمُعْرَى وَيَكُونَ عَلَيْهِ خَرْصُهَا تَمْرًا يُؤَدِّيهِ إلَى الْمُعْرِي عِنْدَ الْجُذَاذِ كَمَا يُخْرَصُ عَلَيْهِ الزَّكَاةُ الَّتِي تَجِبُ عَلَيْهِ فِي حَائِطِهِ لِأَهْلِ الزَّكَاةِ وَيَلْحَقُهُ مِنْ الضَّرَرِ بِمُشَارَكَتِهِمْ لَهُ فِي الْحَائِطِ مِثْلُ مَا يَلْحَقُهُمْ بِمُشَارَكَةِ الْمُعْرَى وَيَلْحَقُ أَهْلَ الزَّكَاةِ مِنْ الضَّرَرِ بِالْعَمَلِ فِي الْحَائِطِ وَالْحِفْظِ لَهُ مِثْلُ مَا يَلْحَقُ الْمُعْرِي وَقَدْ قَرَّرَ الشَّرْعُ فِيهِ خَرْصَهُ عَلَى أَهْلِ الْمَالِ لِيُؤَدُّوهُ عِنْدَ الْجُذَاذِ وَاَللَّهُ أَعْلَمُ وَأَحْكَمُ </w:t>
      </w:r>
      <w:r>
        <w:rPr>
          <w:b/>
          <w:bCs/>
          <w:sz w:val="32"/>
          <w:szCs w:val="32"/>
          <w:rtl w:val="true"/>
        </w:rPr>
        <w:t xml:space="preserve">. </w:t>
      </w:r>
      <w:r>
        <w:rPr>
          <w:b/>
          <w:b/>
          <w:bCs/>
          <w:sz w:val="32"/>
          <w:sz w:val="32"/>
          <w:szCs w:val="32"/>
          <w:rtl w:val="true"/>
        </w:rPr>
        <w:t xml:space="preserve">وَأَمَّا عِلَّةُ الِاسْتِضْرَارِ بِالدُّخُولِ بِهَا فَقَدْ قَالَ ابْنُ الْقَاسِمِ وَكَذَلِكَ الْإِرْفَاقُ لَهُ تَأْثِيرٌ فِي إبَاحَةِ الْمَحْظُورِ وَلِذَلِكَ جَوَّزْنَا لِمَنْ أَرَادَ إرْفَاقَ صَدِيقٍ لَهُ أَنْ يُبَدِّلَ لَهُ ثَلَاثَةَ دَنَانِيرَ نَاقِصَةً بِثَلَاثَةِ دَنَانِيرَ وَازِنَةٍ عَدَدًا وَمَنَعَ ابْنُ الْمَاجِشُونِ أَنْ تَكُونَ لِذَلِكَ عِلَّةٌ عِنْدَ اسْتِضْرَارِ الْمُعْرِي بِدُخُولِ الْمُعْرَى فَأُبِيحَ لَهُ ذَلِكَ لِإِزَالَةِ هَذَا النَّوْعِ مِنْ الضَّرَرِ وَالْأَظْهَرُ عِنْدِي فِيهِ مَا تَقَدَّمَ وَيَتَحَرَّرُ عِنْدِي مِنْ هَذَا قِيَاسٌ أَنَّ هَذَا مَعْنَى حَدَّ فِي الشَّرْعِ بِخَمْسَةِ أَوْسُقٍ فَجَازَ أَنْ تُخْرَصَ ثَمَرَتُهُ عَلَى أَنْ يُعْطِيَ مَنْ تَخَرَّصَ عَلَيْهِ خَرْصَهُ تَمْرًا عِنْدَ الْجُذَاذِ </w:t>
      </w:r>
      <w:r>
        <w:rPr>
          <w:b/>
          <w:bCs/>
          <w:sz w:val="32"/>
          <w:szCs w:val="32"/>
          <w:rtl w:val="true"/>
        </w:rPr>
        <w:t xml:space="preserve">, </w:t>
      </w:r>
      <w:r>
        <w:rPr>
          <w:b/>
          <w:b/>
          <w:bCs/>
          <w:sz w:val="32"/>
          <w:sz w:val="32"/>
          <w:szCs w:val="32"/>
          <w:rtl w:val="true"/>
        </w:rPr>
        <w:t xml:space="preserve">أَصْلُ ذَلِكَ الزَّكَا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أُرْخِصَ لِصَاحِبِ الْعَرِيَّةِ أَنْ يَبِيعَهَا بِخَرْصِهَا خَصَّ بِذَلِكَ صَاحِبَ الْعَرِيَّةِ وَسَمَّاهُ بَيْعًا لَمَّا كَانَ لَهُ اسْتِهْلَاكُ الثَّمَرَةِ الَّتِي تُخْرَصُ عَلَيْهَا وَأَنْ يُعْطِيَ غَيْرَهَا فَقَدْ مَلَكَهَا وَدَخَلَتْ فِي ضَمَانِهِ عَلَى أَنْ يُعْطِيَ إنْ شَاءَ مِثْلَ خَرْصِهَا بَدَلًا مِنْهَا وَهَذَا فِيهِ مَعْنًى مِنْ الْبَيْعِ وَهُوَ لُزُومُ الْمُعَاوَضَةِ لِلْمُعْرِي وَلُزُومُ كَثِيرٍ مِنْ مَعْنَى الْعَقْدِ لِلْمُعَاوَضِ مِنْ حِفْظِ الثَّمَرَةِ وَجَذِّهَا وَالْتِزَامِهَا وَيَكُونُ لَهُ الْخِيَارُ فِي دَفْعِ تِلْكَ الْعَيْنِ وَبَدَلِهَا بَعْدَهَا وَهَذَا إنَّمَا هُوَ حُكْمٌ مِنْ أَحْكَامِ الْقَرْضِ مَعَ بَقَاءِ الْعَيْنِ عَلَى صِفَتِهَا وَفِيهِ وَجْهٌ آخَرُ مِنْ مَعْنَى الْبَيْعِ أَنَّهُ لَا يَثْبُتُ حُكْمُهُ إلَّا بِاخْتِيَارِ الْمُتَبَايِعَيْنِ </w:t>
      </w:r>
      <w:r>
        <w:rPr>
          <w:b/>
          <w:bCs/>
          <w:sz w:val="32"/>
          <w:szCs w:val="32"/>
          <w:rtl w:val="true"/>
        </w:rPr>
        <w:t xml:space="preserve">, </w:t>
      </w:r>
      <w:r>
        <w:rPr>
          <w:b/>
          <w:b/>
          <w:bCs/>
          <w:sz w:val="32"/>
          <w:sz w:val="32"/>
          <w:szCs w:val="32"/>
          <w:rtl w:val="true"/>
        </w:rPr>
        <w:t xml:space="preserve">وَأَمَّا الزَّكَاةُ فَلَمْ تَرِدْ فِي الشَّرْعِ بِلَفْظِ الْبَيْعِ لَمَّا كَانَ ذَلِكَ يَلْزَمُ رَبَّ الْمَالِ وَإِنْ لَمْ يُرْضِهِ فَلِذَلِكَ لَمْ يَذْكُرْهُ بِاسْمِ الْبَيْعِ وَالْمُوجِبُ لِذَلِكَ أَنَّ الْمُعْرِي مُعَيَّنٌ مَالِكٌ لِأَمْرِهِ فَلَمَّا لَمْ يَلْزَمْهُ الْخُرُوجُ عَنْ الْعَرِيَّةِ إلَّا بِاخْتِيَارِهِ فَكَذَلِكَ الْمُعْرَى لَا يَلْزَمُهُ الْتِزَامُهَا إلَّا بِالزَّكَاةِ وَالْمُسْتَحِقُّ لِلزَّكَاةِ غَيْرُ مُعَيَّنٍ وَإِنَّمَا لِلْإِمَامِ النَّظَرُ فِي ذَلِكَ عَلَى مَا قَرَّرَهُ الشَّرْعُ مِنْ خَرْصِ ذَلِكَ عَلَى أَرْبَابِ الْحَوَائِطِ  وَتَسْلِيمِهِ إلَيْهِمْ وَلَمْ يَكُنْ لِلْإِمَامِ أَنْ يُقَدِّمَ مَنْ يَنْظُرُ فِيهِ بِمُقَاسَمَةِ الثَّمَرَةِ حِينَ بُدُوِّ صَلَاحِهَا أَوْ جَمْعِهَا وَحِفْظِهَا وَالنَّظَرِ فِيهِ وَكَانَ حُكْمُ خَرْصِهَا وَتَسْلِيمِهَا إلَى أَرْبَابِ الْحَوَائِطِ لَازِمٌ أَوْجَبَ أَيْضًا أَنْ يَكُونَ ذَلِكَ لَازِمًا فِي أَرْبَابِ الْحَوَائِطِ وَلِذَلِكَ لَمْ يُسَمَّ بَيْعًا لَمَّا لَمْ يُوقَفْ عَلَى اخْتِيَارِ الْإِمَامِ وَأَرْبَابِ الْأَمْوَالِ </w:t>
      </w:r>
      <w:r>
        <w:rPr>
          <w:b/>
          <w:bCs/>
          <w:sz w:val="32"/>
          <w:szCs w:val="32"/>
          <w:rtl w:val="true"/>
        </w:rPr>
        <w:t xml:space="preserve">. </w:t>
      </w:r>
      <w:r>
        <w:rPr>
          <w:b/>
          <w:b/>
          <w:bCs/>
          <w:sz w:val="32"/>
          <w:sz w:val="32"/>
          <w:szCs w:val="32"/>
          <w:rtl w:val="true"/>
        </w:rPr>
        <w:t xml:space="preserve">وَفِي هَذَا أَرْبَعَةُ أَبْوَابٍ الْبَابُ الْأَوَّلُ فِي تَفْسِيرِ مَعْنَى الْعَرِيَّةِ وَمَا يَتَعَلَّقُ بِذَلِكَ مِنْ جَوَازِ بَيْعِهَا وَالْبَابُ الثَّانِي فِي تَبْيِينِ مَنْ يَجُوزُ لَهُ ذَلِكَ وَالْبَابُ الثَّالِثُ فِي تَبْيِينِ مَا يَصِحُّ ذَلِكَ فِيهِ مِنْ الثِّمَارِ وَالْبَابُ الرَّابِعُ فِي تَبْيِينِ مِقْدَارِ مَا يَصِحُّ ذَلِكَ فِيهِ مِنْ الثَّمَرَةِ </w:t>
      </w:r>
      <w:r>
        <w:rPr>
          <w:b/>
          <w:bCs/>
          <w:sz w:val="32"/>
          <w:szCs w:val="32"/>
          <w:rtl w:val="true"/>
        </w:rPr>
        <w:t xml:space="preserve">. ( </w:t>
      </w:r>
      <w:r>
        <w:rPr>
          <w:b/>
          <w:b/>
          <w:bCs/>
          <w:sz w:val="32"/>
          <w:sz w:val="32"/>
          <w:szCs w:val="32"/>
          <w:rtl w:val="true"/>
        </w:rPr>
        <w:t xml:space="preserve">الْبَابُ الْأَوَّلُ فِي تَفْسِيرِ مَعْنَى الْعَرِيَّةِ </w:t>
      </w:r>
      <w:r>
        <w:rPr>
          <w:b/>
          <w:bCs/>
          <w:sz w:val="32"/>
          <w:szCs w:val="32"/>
          <w:rtl w:val="true"/>
        </w:rPr>
        <w:t xml:space="preserve">) </w:t>
      </w:r>
      <w:r>
        <w:rPr>
          <w:b/>
          <w:b/>
          <w:bCs/>
          <w:sz w:val="32"/>
          <w:sz w:val="32"/>
          <w:szCs w:val="32"/>
          <w:rtl w:val="true"/>
        </w:rPr>
        <w:t xml:space="preserve">فَأَمَّا مَعْنَى الْعَرِيَّةِ فَقَالَ الْقَاضِي أَبُو مُحَمَّدٍ هُوَ عِنْدَنَا أَنْ يَهَبَ الرَّجُلُ ثَمَرَ نَخْلَةٍ أَوْ نَخَلَاتٍ مِنْ حَائِطِهِ لِرَجُلٍ وَهَذَا الَّذِي ذَكَرَهُ يَجِيءُ عَلَى مَذْهَبِ أَشْهَبَ وَابْنِ حَبِيبٍ </w:t>
      </w:r>
      <w:r>
        <w:rPr>
          <w:b/>
          <w:bCs/>
          <w:sz w:val="32"/>
          <w:szCs w:val="32"/>
          <w:rtl w:val="true"/>
        </w:rPr>
        <w:t xml:space="preserve">, </w:t>
      </w:r>
      <w:r>
        <w:rPr>
          <w:b/>
          <w:b/>
          <w:bCs/>
          <w:sz w:val="32"/>
          <w:sz w:val="32"/>
          <w:szCs w:val="32"/>
          <w:rtl w:val="true"/>
        </w:rPr>
        <w:t xml:space="preserve">وَأَمَّا ابْنُ الْقَاسِمِ فَإِنَّ مَعْنَى الْعَرِيَّةِ عِنْدَهُ أَنْ يُعْطِيَهُ الثَّمَرَةَ عَلَى وَجْهٍ مَخْصُوصٍ وَهُوَ أَنْ يَكُونَ عَلَى الْمُعْرَى مَا يَلْزَمُهَا إلَى وَقْتِ بُدُوِّ صَلَاحِهَا وَهُوَ وَقْتٌ يُمْكِنُ الِانْتِفَاعُ بِهَا وَإِطْلَاقُ الْهِبَةِ عِنْدَهُ لَا يَقْتَضِي هَذَا وَإِنَّمَا يَقْتَضِي أَنَّ ذَلِكَ يَلْزَمُ الْمَوْهُوبَ لَهُ مِنْ يَوْمِ الْهِبَةِ فَفَرْقٌ فِي ذَلِكَ بَيْنَ الْهِبَةِ وَالْعَرِيَّةِ وَلِذَلِكَ قَالَ عَنْ مَالِكٍ إنَّ زَكَاةَ الْعَرِيَّةِ عَلَى الْمُعْرِي وَزَكَاةَ الثَّمَرَةِ الْمَوْهُوبَةِ عَلَى الْمَوْهُوبِ لَهُ </w:t>
      </w:r>
      <w:r>
        <w:rPr>
          <w:b/>
          <w:bCs/>
          <w:sz w:val="32"/>
          <w:szCs w:val="32"/>
          <w:rtl w:val="true"/>
        </w:rPr>
        <w:t xml:space="preserve">. </w:t>
      </w:r>
      <w:r>
        <w:rPr>
          <w:b/>
          <w:b/>
          <w:bCs/>
          <w:sz w:val="32"/>
          <w:sz w:val="32"/>
          <w:szCs w:val="32"/>
          <w:rtl w:val="true"/>
        </w:rPr>
        <w:t xml:space="preserve">قَالَ ابْنُ الْقَاسِمِ فَرَّقَ مَالِكٌ بَيْنَهُمَا فِي الزَّكَاةِ وَالسَّقْيِ وَقَالَ أَشْهَبُ </w:t>
      </w:r>
      <w:r>
        <w:rPr>
          <w:b/>
          <w:bCs/>
          <w:sz w:val="32"/>
          <w:szCs w:val="32"/>
          <w:rtl w:val="true"/>
        </w:rPr>
        <w:t xml:space="preserve">: </w:t>
      </w:r>
      <w:r>
        <w:rPr>
          <w:b/>
          <w:b/>
          <w:bCs/>
          <w:sz w:val="32"/>
          <w:sz w:val="32"/>
          <w:szCs w:val="32"/>
          <w:rtl w:val="true"/>
        </w:rPr>
        <w:t xml:space="preserve">زَكَاةُ الْعَرِيَّةِ عَلَى الْمُعْرَى كَالْهِبَةِ إلَّا أَنْ يُعْرِيَهُ إلَى الزَّهْوِ وَيَلْزَمُهُ مِثْلُ ذَلِكَ وَقَالَ مُحَمَّدٌ إنَّهُ لَا خِلَافَ بَيْنَهُمْ أَنَّ السَّقْيَ عَلَى الْمُعْرَى وَلَعَلَّهُ أَرَادَ بِهِ أَنَّهُ لَمْ يَرَ لَهُمْ فِيهِ خِلَافًا وَلَمْ أَرَ فِيهِ وِفَاقًا وَيَحْتَمِلُ أَنْ يَكُونَ أَرَادَ بِذَلِكَ سَقْيًا يَلْزَمُ الْمُعْرَى لِأَجْلِ الْأُصُولِ فَيَكُونُ ذَلِكَ بِمَنْزِلَةِ الْإِجَارَةِ عَلَى سَقْيِهَا فَلَا يَجُوزُ ذَلِكَ قَبْلَ بُدُوِّ صَلَاحِ الثَّمَرَةِ وَقَالَ ابْنُ حَبِيبٍ السَّقْيُ وَالزَّكَاةُ فِي الْعَرِيَّةِ وَالْهِبَةِ عَلَى الْمُعْرَى وَالْوَاهِبِ وَقَالَ سَحْنُونٌ اُنْظُرْ إلَى الْعَرِيَّةِ وَالْهِبَةِ فَإِنْ كَانَتَا بِيَدِ الْمُعْرِي أَوْ الْوَاهِبِ يَسْقِي ذَلِكَ وَيَقُومُ عَلَيْهِ فَالزَّكَاةُ عَلَيْهِ وَإِنْ كَانَ بِيَدِ الْمُعْرَى أَوْ الْمَوْهُوبِ يَقُومُ عَلَيْهَا وَيَأْكُلُ مِنْهَا فَالزَّكَاةُ عَلَيْهِ فَعَلَى رِوَايَةِ ابْنِ الْقَاسِمِ حُكْمُ الْعَرِيَّةِ غَيْرُ حُكْمِ الْهِبَ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هَذَا مَعْنَى الْعَرِيَّةِ مِنْ جِهَةِ الْفِقْهِ </w:t>
      </w:r>
      <w:r>
        <w:rPr>
          <w:b/>
          <w:bCs/>
          <w:sz w:val="32"/>
          <w:szCs w:val="32"/>
          <w:rtl w:val="true"/>
        </w:rPr>
        <w:t xml:space="preserve">, </w:t>
      </w:r>
      <w:r>
        <w:rPr>
          <w:b/>
          <w:b/>
          <w:bCs/>
          <w:sz w:val="32"/>
          <w:sz w:val="32"/>
          <w:szCs w:val="32"/>
          <w:rtl w:val="true"/>
        </w:rPr>
        <w:t xml:space="preserve">وَأَمَّا مِنْ جِهَةِ اللُّغَةِ فَقَالَ صَاحِبُ الْعَيْنِ الْعَرِيَّةُ مِنْ النَّخْلِ الَّتِي تُعَرَّى عَنْ الْمُسَاوَمَةِ عِنْدَ بَيْعِ النَّخْلِ وَالْفِعْلُ </w:t>
      </w:r>
      <w:r>
        <w:rPr>
          <w:b/>
          <w:bCs/>
          <w:sz w:val="32"/>
          <w:szCs w:val="32"/>
          <w:rtl w:val="true"/>
        </w:rPr>
        <w:t xml:space="preserve">: </w:t>
      </w:r>
      <w:r>
        <w:rPr>
          <w:b/>
          <w:b/>
          <w:bCs/>
          <w:sz w:val="32"/>
          <w:sz w:val="32"/>
          <w:szCs w:val="32"/>
          <w:rtl w:val="true"/>
        </w:rPr>
        <w:t xml:space="preserve">الْإِعْرَاءُ </w:t>
      </w:r>
      <w:r>
        <w:rPr>
          <w:b/>
          <w:bCs/>
          <w:sz w:val="32"/>
          <w:szCs w:val="32"/>
          <w:rtl w:val="true"/>
        </w:rPr>
        <w:t xml:space="preserve">, </w:t>
      </w:r>
      <w:r>
        <w:rPr>
          <w:b/>
          <w:b/>
          <w:bCs/>
          <w:sz w:val="32"/>
          <w:sz w:val="32"/>
          <w:szCs w:val="32"/>
          <w:rtl w:val="true"/>
        </w:rPr>
        <w:t xml:space="preserve">وَهُوَ أَنْ يَجْعَلَ ثَمَرَةَ عَامِهَا لِمُحْتَاجٍ وَقَالَ الشَّيْخُ أَبُو مُحَمَّدٍ وَقَدْ قِيلَ إنَّ أَصْلَ هَذِهِ الْكَلِمَةِ مَأْخُوذٌ مِنْ النَّخْلَةِ تُعَرَّى مِنْ ثَمَرَتِهَا بِالْهِبَةِ لِثَمَرَتِهَا فَسُمِّيَتْ عَرِيَّةً لِذَلِكَ فَعَلَى الْوَجْهَيْنِ الْعَرِيَّةُ اسْمٌ لِلنَّخْلَةِ وَإِنَّ ذَلِكَ لَا يُقَالُ مِنْ النَّخْلِ إلَّا لِمَا تُعْطَى ثَمَرَتُهُ لِأَهْلِ الْحَاجَةِ عَلَى مَعْنَى الرِّفْقِ وَالصَّدَقَةِ وَقَالَ أَبُو عُبَيْدٍ فِي غَرِيبِ الْحَدِيثِ إنَّ الْعَرَايَا وَاحِدَتُهَا عَرِيَّةٌ وَهِيَ النَّخْلَةُ يُعْرِيهَا صَاحِبُهَا مُحْتَاجًا وَالْإِعْرَاءُ أَنْ يَجْعَلَ لَهُ ثَمَرَتَهَا عَامَهَا وَقَالَ الْقَاضِي أَبُو مُحَمَّدٍ قَالَ أَهْلُ اللُّغَةِ الْعَرِيَّةُ مَأْخُوذَةٌ مِنْ قَوْلِهِمْ عَرَوْت الرَّجُلَ أَعْرَوْهُ إذَا أَتَيْته تَلْتَمِسُ بِرَّهُ وَمَعْرُوفَهُ مِنْ قوله تعالى </w:t>
      </w:r>
      <w:r>
        <w:rPr>
          <w:b/>
          <w:bCs/>
          <w:sz w:val="32"/>
          <w:szCs w:val="32"/>
          <w:rtl w:val="true"/>
        </w:rPr>
        <w:t xml:space="preserve">{ </w:t>
      </w:r>
      <w:r>
        <w:rPr>
          <w:b/>
          <w:b/>
          <w:bCs/>
          <w:sz w:val="32"/>
          <w:sz w:val="32"/>
          <w:szCs w:val="32"/>
          <w:rtl w:val="true"/>
        </w:rPr>
        <w:t xml:space="preserve">وَأَطْعِمُوا الْقَانِعَ وَالْمُعْتَرَّ </w:t>
      </w:r>
      <w:r>
        <w:rPr>
          <w:b/>
          <w:bCs/>
          <w:sz w:val="32"/>
          <w:szCs w:val="32"/>
          <w:rtl w:val="true"/>
        </w:rPr>
        <w:t xml:space="preserve">} </w:t>
      </w:r>
      <w:r>
        <w:rPr>
          <w:b/>
          <w:b/>
          <w:bCs/>
          <w:sz w:val="32"/>
          <w:sz w:val="32"/>
          <w:szCs w:val="32"/>
          <w:rtl w:val="true"/>
        </w:rPr>
        <w:t xml:space="preserve">وَقِيلَ إنَّ مَعْنَاهُ مَأْخُوذٌ مِنْ تَخَلِّي الْإِنْسَانِ عَنْ مِلْكِهِ مِنْ الثَّمَرَةِ مِنْ قوله تعالى </w:t>
      </w:r>
      <w:r>
        <w:rPr>
          <w:b/>
          <w:bCs/>
          <w:sz w:val="32"/>
          <w:szCs w:val="32"/>
          <w:rtl w:val="true"/>
        </w:rPr>
        <w:t xml:space="preserve">{ </w:t>
      </w:r>
      <w:r>
        <w:rPr>
          <w:b/>
          <w:b/>
          <w:bCs/>
          <w:sz w:val="32"/>
          <w:sz w:val="32"/>
          <w:szCs w:val="32"/>
          <w:rtl w:val="true"/>
        </w:rPr>
        <w:t xml:space="preserve">فَنَبَذْنَاهُ بِالْعَرَاءِ </w:t>
      </w:r>
      <w:r>
        <w:rPr>
          <w:b/>
          <w:bCs/>
          <w:sz w:val="32"/>
          <w:szCs w:val="32"/>
          <w:rtl w:val="true"/>
        </w:rPr>
        <w:t xml:space="preserve">} </w:t>
      </w:r>
      <w:r>
        <w:rPr>
          <w:b/>
          <w:b/>
          <w:bCs/>
          <w:sz w:val="32"/>
          <w:sz w:val="32"/>
          <w:szCs w:val="32"/>
          <w:rtl w:val="true"/>
        </w:rPr>
        <w:t xml:space="preserve">يَعْنِي الْمَوْضِعَ الْخَالِيَ </w:t>
      </w:r>
      <w:r>
        <w:rPr>
          <w:b/>
          <w:bCs/>
          <w:sz w:val="32"/>
          <w:szCs w:val="32"/>
          <w:rtl w:val="true"/>
        </w:rPr>
        <w:t>.</w:t>
      </w:r>
    </w:p>
    <w:p>
      <w:pPr>
        <w:pStyle w:val="Normal"/>
        <w:jc w:val="left"/>
        <w:rPr>
          <w:b/>
          <w:b/>
          <w:bCs/>
          <w:sz w:val="32"/>
          <w:szCs w:val="32"/>
        </w:rPr>
      </w:pPr>
      <w:r>
        <w:rPr>
          <w:b/>
          <w:b/>
          <w:bCs/>
          <w:sz w:val="32"/>
          <w:sz w:val="32"/>
          <w:szCs w:val="32"/>
          <w:rtl w:val="true"/>
        </w:rPr>
        <w:t xml:space="preserve">الْبَابُ الثَّانِي فِي بَيَانِ مَنْ يَجُوزُ لَهُ ذَلِكَ وَجُمْلَةُ ذَلِكَ أَنَّ كُلَّ مَنْ صَارَتْ إلَيْهِ ثَمَرَةُ الْحَائِطِ بِبَيْعٍ أَوْ هِبَةٍ أَوْ مِيرَاثٍ لَهُ شِرَاءُ الْعَرِيَّةِ بِمِثْلِ مَا يَجُوزُ ذَلِكَ لِلْمُعْرِي لِمَا يَلْحَقُهُ مِنْ مَضَرَّةِ الشَّرِكَةِ بِدُخُولِ الْمُعْرِي وَخُرُوجِهِ كَمَا يَلْحَقُ الْمُعْرِي وَلِمَا فِي ذَلِكَ مِنْ الْمَعْرُوفِ فَيَتَحَمَّلُ الْمُشْتَرِي الْعَمَلَ وَالْمُؤْنَةُ عَلَى الْمُعْرَى كَمَا يَتَحَمَّلُهَا الْمُعْرِي وَيَجْرِي فِي ذَلِكَ مَجْرَى الزَّكَاةِ وَاَللَّهُ أَعْلَمُ وَأَحْ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صَارَتْ إلَيْهِ الْعَرِيَّةُ بِبَيْعٍ أَوْ هِبَةٍ أَوْ مِيرَاثٍ فَحُكْمُهُ فِي جَوَازِ بَيْعِهَا بِخَرْصِهَا تَمْرًا مِمَّنْ لَهُ ثَمَرَةُ الْحَائِطِ حُكْمُ الْمُعْرِي لِلْوَجْهَيْنِ الْمَذْكُورَيْنِ قَبْلَ هَذَا وَلَا يَجُوزُ التَّبَايُعُ  فِيهَا عَلَى غَيْرِ مَا قَدَّمْنَاهُ وَقَالَ الشَّافِعِيُّ يَجُوزُ أَنْ تُبَاعَ الثَّمَرَةُ عَلَى رُءُوسِ النَّخْلِ بِخَرْصِهَا تَمْرًا فِيمَا دُونَ خَمْسَةِ أَوْسُقٍ مِنْ جَمِيعِ النَّاسِ وَيَجُوزُ بَيْعُهَا لِجَمِيعِ النَّاسِ وَالدَّلِيلُ عَلَى مَا نَقُولُهُ مَا رَوَى بُسْرُ بْنُ مَسْلَمَةَ عَنْ سَهْلِ بْنِ أَبِي حَثْمَةَ </w:t>
      </w:r>
      <w:r>
        <w:rPr>
          <w:b/>
          <w:bCs/>
          <w:sz w:val="32"/>
          <w:szCs w:val="32"/>
          <w:rtl w:val="true"/>
        </w:rPr>
        <w:t xml:space="preserve">{ </w:t>
      </w:r>
      <w:r>
        <w:rPr>
          <w:b/>
          <w:b/>
          <w:bCs/>
          <w:sz w:val="32"/>
          <w:sz w:val="32"/>
          <w:szCs w:val="32"/>
          <w:rtl w:val="true"/>
        </w:rPr>
        <w:t xml:space="preserve">أَنَّ رَسُولَ اللَّهِ صلى الله عليه وسلم نَهَى عَنْ بَيْعِ التَّمْرِ بِالتَّمْرِ وَرَخَّصَ فِي الْعَرِيَّةِ أَنْ تُبَاعَ بِخَرْصِهَا فَيَأْكُلَهَا أَهْلُهَا رُطَبًا </w:t>
      </w:r>
      <w:r>
        <w:rPr>
          <w:b/>
          <w:bCs/>
          <w:sz w:val="32"/>
          <w:szCs w:val="32"/>
          <w:rtl w:val="true"/>
        </w:rPr>
        <w:t xml:space="preserve">} </w:t>
      </w:r>
      <w:r>
        <w:rPr>
          <w:b/>
          <w:b/>
          <w:bCs/>
          <w:sz w:val="32"/>
          <w:sz w:val="32"/>
          <w:szCs w:val="32"/>
          <w:rtl w:val="true"/>
        </w:rPr>
        <w:t xml:space="preserve">وَجْهُ الدَّلِيلِ أَنَّهُ اسْتَثْنَى مِنْ مَنْعِ ذَلِكَ بَيْعَ الْعَرَايَا بِغَيْرِ الدَّنَانِيرِ وَالدَّرَاهِمِ وَهَذَا يَدُلُّ عَلَى أَنَّهُ مَنْعٌ يَخْتَصُّ بِالْعَرَايَا جَوَازُهُ وَالشَّافِعِيُّ يُجَوِّزُهُ فِي أَنْوَاعِ الثِّمَارِ </w:t>
      </w:r>
      <w:r>
        <w:rPr>
          <w:b/>
          <w:bCs/>
          <w:sz w:val="32"/>
          <w:szCs w:val="32"/>
          <w:rtl w:val="true"/>
        </w:rPr>
        <w:t xml:space="preserve">; </w:t>
      </w:r>
      <w:r>
        <w:rPr>
          <w:b/>
          <w:b/>
          <w:bCs/>
          <w:sz w:val="32"/>
          <w:sz w:val="32"/>
          <w:szCs w:val="32"/>
          <w:rtl w:val="true"/>
        </w:rPr>
        <w:t xml:space="preserve">لِأَنَّ كُلَّ مَا يَكُونُ مِنْ الْمُسَمَّى عِنْدَهُ عَرَايَا إذَا كَانَ الْبَيْعُ إعْرَاءً وَجَائِزٌ مِنْ كُلِّ أَحَدٍ فَتَبْطُلُ فَائِدَةُ التَّخْصِيصِ وَاسْتِثْنَاءُ الرُّخْصَةِ مِنْ الْمَنْعِ </w:t>
      </w:r>
      <w:r>
        <w:rPr>
          <w:b/>
          <w:bCs/>
          <w:sz w:val="32"/>
          <w:szCs w:val="32"/>
          <w:rtl w:val="true"/>
        </w:rPr>
        <w:t xml:space="preserve">, </w:t>
      </w:r>
      <w:r>
        <w:rPr>
          <w:b/>
          <w:b/>
          <w:bCs/>
          <w:sz w:val="32"/>
          <w:sz w:val="32"/>
          <w:szCs w:val="32"/>
          <w:rtl w:val="true"/>
        </w:rPr>
        <w:t xml:space="preserve">وَوَجْهٌ آخَرُ وَهُوَ أَنَّهُ عَمَّ الْمَنْعَ وَاسْتَثْنَى مِنْ تِلْكَ الرُّخْصَةِ أَهْلَ الْعَرِيَّةِ وَهُمْ أَرْبَابُ النَّخْلِ فَوَجَبَ اخْتِصَاصُ هَذَا الْحُكْمِ بِهِمْ وَبَقِيَ الْبَاقُونَ عَلَى حُكْمِ الْمَنْعِ وَدَلِيلُنَا مِنْ جِهَةِ الْقِيَاسِ أَنَّ هَذَا بَيْعُ التَّمْرِ بِالتَّمْرِ فَلَمْ يَجُزْ إلَّا لِدَفْعِ ضَرَرِ الشَّرِكَةِ أَصْلُ ذَلِكَ إذَا كَانَ مَجْدُودًا وَدَلِيلٌ ثَانٍ وَهُوَ أَنَّ الْمَعْرِفَةَ بِالتَّمَاثُلِ أَمْكَنُ بِالْكَيْلِ مِنْهُ بِالْخَرْصِ </w:t>
      </w:r>
      <w:r>
        <w:rPr>
          <w:b/>
          <w:bCs/>
          <w:sz w:val="32"/>
          <w:szCs w:val="32"/>
          <w:rtl w:val="true"/>
        </w:rPr>
        <w:t xml:space="preserve">; </w:t>
      </w:r>
      <w:r>
        <w:rPr>
          <w:b/>
          <w:b/>
          <w:bCs/>
          <w:sz w:val="32"/>
          <w:sz w:val="32"/>
          <w:szCs w:val="32"/>
          <w:rtl w:val="true"/>
        </w:rPr>
        <w:t xml:space="preserve">لِأَنَّ الْخَرْصَ إنَّمَا يَسْتَنِدُ إلَى الْكَيْلِ وَقَدْ ثَبَتَ وَتَقَرَّرَ أَنَّهُ لَا يَجُوزُ ذَلِكَ بِالْكَيْلِ إذَا كَانَ مَجْدُودًا فَبِأَنْ لَا يَجُوزَ خَرْصًا أَوْلَى وَأَحْرَى </w:t>
      </w:r>
      <w:r>
        <w:rPr>
          <w:b/>
          <w:bCs/>
          <w:sz w:val="32"/>
          <w:szCs w:val="32"/>
          <w:rtl w:val="true"/>
        </w:rPr>
        <w:t>.</w:t>
      </w:r>
    </w:p>
    <w:p>
      <w:pPr>
        <w:pStyle w:val="Normal"/>
        <w:jc w:val="left"/>
        <w:rPr>
          <w:b/>
          <w:b/>
          <w:bCs/>
          <w:sz w:val="32"/>
          <w:szCs w:val="32"/>
        </w:rPr>
      </w:pPr>
      <w:r>
        <w:rPr>
          <w:b/>
          <w:b/>
          <w:bCs/>
          <w:sz w:val="32"/>
          <w:sz w:val="32"/>
          <w:szCs w:val="32"/>
          <w:rtl w:val="true"/>
        </w:rPr>
        <w:t xml:space="preserve">الْبَابُ الثَّالِثُ فِي بَيَانِ مَا يَصِحُّ ذَلِكَ فِيهِ مِنْ الثِّمَارِ عَنْ مَالِكٍ فِيهِ رِوَايَتَانِ إحْدَاهُمَا أَنَّهُ لَا يَجُوزُ إلَّا فِي النَّخْلِ وَالْعِنَبِ وَبِهِ قَالَ الشَّافِعِيُّ وَالثَّانِيَةُ يَجُوزُ فِي كُلِّ مَا يَيْبَسُ وَيُدَّخَرُ مِنْ الثِّمَارِ كَالْجَوْزِ وَاللَّوْزِ وَالتِّينِ وَالزَّيْتُونِ وَالْفُسْتُقِ رَوَاهُ ابْنُ الْمَوَّازِ وَهُوَ فِي الْمَبْسُوطِ مِنْ رِوَايَةِ ابْنِ الْقَاسِمِ عَنْ مَالِكٍ وَوَجْهُ الرِّوَايَةِ الْأُولَى أَنَّ هَاتَيْنِ الثَّمَرَتَيْنِ يَخْتَصَّانِ بِالْأَكْلِ حَالَ الْإِرْطَابِ وَقَبْلَ الْيُبْسِ مِمَّا يَتَأَتَّى فِيهِ الْخَرْصُ وَوَجْهُ الرِّوَايَةِ الثَّانِيَةِ أَنَّ هَذَا مِمَّا يَيْبَسُ وَيُدَّخَرُ فَثَبَتَ فِيهِ حُكْمُ الْعَرِيَّةِ كَالثَّمَرِ </w:t>
      </w:r>
      <w:r>
        <w:rPr>
          <w:b/>
          <w:bCs/>
          <w:sz w:val="32"/>
          <w:szCs w:val="32"/>
          <w:rtl w:val="true"/>
        </w:rPr>
        <w:t xml:space="preserve">, </w:t>
      </w:r>
      <w:r>
        <w:rPr>
          <w:b/>
          <w:b/>
          <w:bCs/>
          <w:sz w:val="32"/>
          <w:sz w:val="32"/>
          <w:szCs w:val="32"/>
          <w:rtl w:val="true"/>
        </w:rPr>
        <w:t xml:space="preserve">وَأَمَّا الزَّيْتُونُ عَلَى هَذِهِ الرِّوَايَةِ فَقَدْ قَالَ أَشْهَبُ إذَا كَانَ يَيْبَسُ وَيُدَّخَرُ جَازَ ذَلِكَ فِيهِ بِخَرْصِهِ وَمَعْنَى ذَلِكَ عِنْدِي أَنْ يُوضَعَ عَلَى حَالَةٍ يُدَّخَرُ عَلَيْهَا </w:t>
      </w:r>
      <w:r>
        <w:rPr>
          <w:b/>
          <w:bCs/>
          <w:sz w:val="32"/>
          <w:szCs w:val="32"/>
          <w:rtl w:val="true"/>
        </w:rPr>
        <w:t xml:space="preserve">; </w:t>
      </w:r>
      <w:r>
        <w:rPr>
          <w:b/>
          <w:b/>
          <w:bCs/>
          <w:sz w:val="32"/>
          <w:sz w:val="32"/>
          <w:szCs w:val="32"/>
          <w:rtl w:val="true"/>
        </w:rPr>
        <w:t xml:space="preserve">لِأَنَّهُ لَا يَيْبَسُ وَيُدَّخَرُ عَلَى غَيْرِ ذَلِكَ الْوَجْهِ وَيَكُونُ أَجَلُ بَيْعِهِ إلَى أَنْ يُمْكِنَ عَمَلُهُ بَعْدَ الْقِطَافِ وَكَذَلِكَ الْعِنَبُ إلَى أَنْ يُمْكِنَ تَزْبِيبُهُ بَعْدَ الْقِطَافِ </w:t>
      </w:r>
      <w:r>
        <w:rPr>
          <w:b/>
          <w:bCs/>
          <w:sz w:val="32"/>
          <w:szCs w:val="32"/>
          <w:rtl w:val="true"/>
        </w:rPr>
        <w:t xml:space="preserve">; </w:t>
      </w:r>
      <w:r>
        <w:rPr>
          <w:b/>
          <w:b/>
          <w:bCs/>
          <w:sz w:val="32"/>
          <w:sz w:val="32"/>
          <w:szCs w:val="32"/>
          <w:rtl w:val="true"/>
        </w:rPr>
        <w:t xml:space="preserve">لِأَنَّهُ لَا يَكُونُ زَبِيبًا إلَّا بِالتَّزْبِيبِ بَعْدَ الْقِطَافِ </w:t>
      </w:r>
      <w:r>
        <w:rPr>
          <w:b/>
          <w:bCs/>
          <w:sz w:val="32"/>
          <w:szCs w:val="32"/>
          <w:rtl w:val="true"/>
        </w:rPr>
        <w:t xml:space="preserve">, </w:t>
      </w:r>
      <w:r>
        <w:rPr>
          <w:b/>
          <w:b/>
          <w:bCs/>
          <w:sz w:val="32"/>
          <w:sz w:val="32"/>
          <w:szCs w:val="32"/>
          <w:rtl w:val="true"/>
        </w:rPr>
        <w:t xml:space="preserve">وَأَمَّا التِّينُ فَإِنَّ أَوْقَاتَهُ تَتَفَاوَتُ فِي ذَلِكَ </w:t>
      </w:r>
      <w:r>
        <w:rPr>
          <w:b/>
          <w:bCs/>
          <w:sz w:val="32"/>
          <w:szCs w:val="32"/>
          <w:rtl w:val="true"/>
        </w:rPr>
        <w:t xml:space="preserve">; </w:t>
      </w:r>
      <w:r>
        <w:rPr>
          <w:b/>
          <w:b/>
          <w:bCs/>
          <w:sz w:val="32"/>
          <w:sz w:val="32"/>
          <w:szCs w:val="32"/>
          <w:rtl w:val="true"/>
        </w:rPr>
        <w:t xml:space="preserve">لِأَنَّهُ مِنْ أَوَّلِ أَمْرِهِ شَرَعَ فِي تَيْبِيسِهِ فَلَهُ أَنْ يَدْفَعَ خَرْصَهُ مِنْهُ دُونَ شَرْطٍ يَكُونُ بَيْنَهُمَا فِي ذَلِكَ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w:t>
      </w:r>
      <w:r>
        <w:rPr>
          <w:b/>
          <w:bCs/>
          <w:sz w:val="32"/>
          <w:szCs w:val="32"/>
          <w:rtl w:val="true"/>
        </w:rPr>
        <w:t xml:space="preserve">) </w:t>
      </w:r>
      <w:r>
        <w:rPr>
          <w:b/>
          <w:b/>
          <w:bCs/>
          <w:sz w:val="32"/>
          <w:sz w:val="32"/>
          <w:szCs w:val="32"/>
          <w:rtl w:val="true"/>
        </w:rPr>
        <w:t xml:space="preserve">فِي بَيَانِ مِقْدَارِ مَا يَجُوزُ بَيْعُهُ مِنْ الْعَرِيَّةِ عَلَى الْوَجْهِ الَّذِي ذَكَرْنَاهُ وَنَحْنُ نُبَيِّنُهُ بَعْدَ هَذَا إنْ شَاءَ اللَّهُ تَعَالَى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عَالَجَهُ وَقَامَ فِيهِ حَتَّى تَبَيَّنَ لَهُ النُّقْصَانُ يَحْتَمِلُ أَنْ يُرِيدَ حَتَّى تَبَيَّنَ لَهُ نُقْصَانُ قِيمَتِهِ عَنْ الثَّمَنِ الَّذِي اشْتَرَاهُ بِهِ وَيَحْتَمِلُ أَنْ يُرِيدَ بِهِ حَتَّى تَبَيَّنَ لَهُ نُقْصَانُ ثَمَرِهِ عَمَّا قَدْ قُدِّرَ فِيهِ وَذَلِكَ أَيْضًا يَحْتَمِلُ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تَبَيَّنَ لَهُ مِنْ أَمْرِ الثَّمَرَةِ مَعَ بَقَائِهَا عَلَى مَا كَانَتْ عَلَيْهِ حِينَ ابْتِيَاعِهَا مِنْ تَقْصِيرِهَا عَمَّا كَانَ قُدِّرَ فِيهَا وَالثَّانِي أَنْ يَتَبَيَّنَ النُّقْصَانُ بِجَائِحَةٍ طَرَأَتْ عَلَيْهَا إلَّا أَنَّ إدْخَالَ مَالِكٍ لِهَذَا الْحَدِيثِ فِي هَذَا الْبَابِ يَدُلُّ عَلَى أَنَّهُ حَمَلَهُ عَلَى الْجَائِحَةِ وَذَلِكَ أَنَّهُ أَوْرَدَ الْجُمْلَةَ عَلَى تَبَيُّنِ النُّقْصَانِ فَالظَّاهِرُ أَنَّهُ عِلَّةٌ لَهُ وَالْجَائِحَةُ مِنْ بَابِ النُّقْصَانِ فَلِذَلِكَ أَنْكَرَ عَلَى مَنْ تَأَلَّى أَنْ لَا يَضَعَ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أَتَى رَبَّ الْحَائِطِ وَسَأَلَهُ أَنْ يَضَعَ عَنْهُ أَوْ يُقِيلَهُ يَحْتَمِلُ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هُ سَأَلَهُ ذَلِكَ عَلَى وَجْهِ الرَّغْبَةِ إلَيْهِ وَمَا جَرَتْ بِهِ الْعَادَةُ أَنْ يَسْتَوْضِعَ النَّاسُ بَعْضَهُمْ بَعْضًا عِنْدَ الْمُتَاجَرَةِ فَذَلِكَ لَا بَأْسَ بِهِ رَوَاهُ ابْنُ الْمَوَّازِ عَنْ مَالِكٍ وَرَوَى عَنْهُ أَيْضًا أَنَّهُ قَالَ </w:t>
      </w:r>
      <w:r>
        <w:rPr>
          <w:b/>
          <w:bCs/>
          <w:sz w:val="32"/>
          <w:szCs w:val="32"/>
          <w:rtl w:val="true"/>
        </w:rPr>
        <w:t xml:space="preserve">: </w:t>
      </w:r>
      <w:r>
        <w:rPr>
          <w:b/>
          <w:b/>
          <w:bCs/>
          <w:sz w:val="32"/>
          <w:sz w:val="32"/>
          <w:szCs w:val="32"/>
          <w:rtl w:val="true"/>
        </w:rPr>
        <w:t xml:space="preserve">غَيْرُهُ أَحْسَنُ مِنْهُ </w:t>
      </w:r>
      <w:r>
        <w:rPr>
          <w:b/>
          <w:bCs/>
          <w:sz w:val="32"/>
          <w:szCs w:val="32"/>
          <w:rtl w:val="true"/>
        </w:rPr>
        <w:t xml:space="preserve">, </w:t>
      </w:r>
      <w:r>
        <w:rPr>
          <w:b/>
          <w:b/>
          <w:bCs/>
          <w:sz w:val="32"/>
          <w:sz w:val="32"/>
          <w:szCs w:val="32"/>
          <w:rtl w:val="true"/>
        </w:rPr>
        <w:t xml:space="preserve">وَجْهُ إبَاحَتِهِ أَنَّ الْإِرْفَاقَ مَعْرُوفٌ فَكَانَ مُبَاحًا لِلْغَنِيِّ وَالْفَقِيرِ كَاسْتِعَارَةِ الثَّوْبِ وَالدَّابَّةِ وَوَجْهُ اسْتِحْسَانِ غَيْرِهِ مَا فِيهِ مِنْ السُّؤَالِ وَالْخُضُوعِ وَالِامْتِهَانِ لِمَخْلُوقٍ فِي غَرَضِ دُنْيَا لَا تَدْعُو إلَيْهِ حَاجَةٌ وَقَدْ قَالَ النَّبِيُّ صلى الله عليه وسلم </w:t>
      </w:r>
      <w:r>
        <w:rPr>
          <w:b/>
          <w:bCs/>
          <w:sz w:val="32"/>
          <w:szCs w:val="32"/>
          <w:rtl w:val="true"/>
        </w:rPr>
        <w:t xml:space="preserve">{ </w:t>
      </w:r>
      <w:r>
        <w:rPr>
          <w:b/>
          <w:b/>
          <w:bCs/>
          <w:sz w:val="32"/>
          <w:sz w:val="32"/>
          <w:szCs w:val="32"/>
          <w:rtl w:val="true"/>
        </w:rPr>
        <w:t xml:space="preserve">الْيَدُ الْعُلْيَا خَيْرٌ مِنْ الْيَدِ السُّفْلَى </w:t>
      </w:r>
      <w:r>
        <w:rPr>
          <w:b/>
          <w:bCs/>
          <w:sz w:val="32"/>
          <w:szCs w:val="32"/>
          <w:rtl w:val="true"/>
        </w:rPr>
        <w:t xml:space="preserve">} </w:t>
      </w:r>
      <w:r>
        <w:rPr>
          <w:b/>
          <w:b/>
          <w:bCs/>
          <w:sz w:val="32"/>
          <w:sz w:val="32"/>
          <w:szCs w:val="32"/>
          <w:rtl w:val="true"/>
        </w:rPr>
        <w:t xml:space="preserve">وَكَذَلِكَ إنْ قَالَ لَهُ إنْ وَضَعْتَ عَنِّي وَإِلَّا خَاصَمْتُك قَالَ أَصْبَغُ أَوْ يَقُولُ إنْ وَضَعْت عَنِّي وَإِلَّا وَجَدْتُ عَيْبًا فَإِنَّ هَذَا مَمْنُوعٌ مِ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ثَّانِي أَنْ يَكُونَ إنَّمَا سَأَلَهُ أَنْ يَضَعَ عَنْهُ بِقَدْرِ الْجَائِحَةِ الَّتِي تَثْبُتُ لَهُ عَلَى وَجْهِ اسْتِدْعَاءِ الْحَقِّ عَلَى وَجْهِ الرَّغْبَةِ وَقَوْلُهُ فَحَلَفَ أَنْ لَا يَفْعَلَ يَجِبُ  أَنْ يَكُونَ مَمْنُوعًا عَلَى وَجْهَيْنِ سَأَلَهُ التَّخْفِيفَ عَنْهُ عَلَى وَجْهِ الْمَعْرُوفِ أَوْ سَأَلَهُ أَنْ يُسْقِطَ عَنْهُ مَا يَجِبُ عَلَيْهِ إسْقَاطُهُ مِنْ الْجَائِحَ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ذَهَبَتْ أُمُّ الْمُشْتَرِي إلَى رَسُولِ اللَّهِ صلى الله عليه وسلم يَحْتَمِلُ أَنَّهَا مَضَتْ تَتَشَفَّعُ بِالنَّبِيِّ صلى الله عليه وسلم حِينَ امْتَنَعَ مِنْ الْوَضِيعَةِ عَلَى حَسَبِ مَا فَعَلَ جَابِرٌ حِينَ اشْتَدَّ عَلَيْهِ الْغُرَمَاءُ وَيَحْتَمِلُ أَنَّهَا أَتَتْ رَسُولَ اللَّهِ صلى الله عليه وسلم عَلَى وَجْهِ الِاسْتِفْتَاءِ وَالِاسْتِعْلَامِ لِمَا يَجِبُ لِابْنِهَا وَعَلَيْهِ فِيمَا قَضَتْ عَلَيْ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w:t>
      </w:r>
      <w:r>
        <w:rPr>
          <w:b/>
          <w:bCs/>
          <w:sz w:val="32"/>
          <w:szCs w:val="32"/>
          <w:rtl w:val="true"/>
        </w:rPr>
        <w:t xml:space="preserve">{ </w:t>
      </w:r>
      <w:r>
        <w:rPr>
          <w:b/>
          <w:b/>
          <w:bCs/>
          <w:sz w:val="32"/>
          <w:sz w:val="32"/>
          <w:szCs w:val="32"/>
          <w:rtl w:val="true"/>
        </w:rPr>
        <w:t xml:space="preserve">تَأَلَّى أَنْ لَا يَفْعَلَ خَيْرًا </w:t>
      </w:r>
      <w:r>
        <w:rPr>
          <w:b/>
          <w:bCs/>
          <w:sz w:val="32"/>
          <w:szCs w:val="32"/>
          <w:rtl w:val="true"/>
        </w:rPr>
        <w:t xml:space="preserve">} </w:t>
      </w:r>
      <w:r>
        <w:rPr>
          <w:b/>
          <w:b/>
          <w:bCs/>
          <w:sz w:val="32"/>
          <w:sz w:val="32"/>
          <w:szCs w:val="32"/>
          <w:rtl w:val="true"/>
        </w:rPr>
        <w:t xml:space="preserve">إنْكَارٌ لِحَلِفِهِ عَلَى مِثْلِ هَذَا وَتَدَبُّرٌ لِمَآلِ يَمِينِهِ أَوْ حَلِفِهِ </w:t>
      </w:r>
      <w:r>
        <w:rPr>
          <w:b/>
          <w:bCs/>
          <w:sz w:val="32"/>
          <w:szCs w:val="32"/>
          <w:rtl w:val="true"/>
        </w:rPr>
        <w:t xml:space="preserve">, </w:t>
      </w:r>
      <w:r>
        <w:rPr>
          <w:b/>
          <w:b/>
          <w:bCs/>
          <w:sz w:val="32"/>
          <w:sz w:val="32"/>
          <w:szCs w:val="32"/>
          <w:rtl w:val="true"/>
        </w:rPr>
        <w:t xml:space="preserve">وَلَيْسَ فِي ذَلِكَ مَا يَقْتَضِي الْحُكْمَ لِلْمُشْتَرِي بِجَائِحَةٍ وَلَا غَيْرِهَا وَإِنَّمَا فِيهِ إنْكَارٌ لِحَلِفِهِ أَنْ لَا يَفْعَلَ خَيْرًا فَإِنْ كَانَ بَعْدَ هَذَا يَتَقَرَّرُ مِنْ قَوْلِهِمَا مَا يُوجِبُ الْحُكْمَ عَلَيْهِ حُكِمَ عَلَيْهِ بِوَضْعِ الْجَائِحَةِ </w:t>
      </w:r>
      <w:r>
        <w:rPr>
          <w:b/>
          <w:bCs/>
          <w:sz w:val="32"/>
          <w:szCs w:val="32"/>
          <w:rtl w:val="true"/>
        </w:rPr>
        <w:t xml:space="preserve">, </w:t>
      </w:r>
      <w:r>
        <w:rPr>
          <w:b/>
          <w:b/>
          <w:bCs/>
          <w:sz w:val="32"/>
          <w:sz w:val="32"/>
          <w:szCs w:val="32"/>
          <w:rtl w:val="true"/>
        </w:rPr>
        <w:t xml:space="preserve">وَإِنْ تَقَرَّرَ مِنْ قَوْلِهِمَا مَا لَا يُوجِبُ الْحُكْمَ عَلَيْهِ فَتَأَلِّيهِ عَلَى أَنْ لَا يَفْعَلَ خَيْرًا ثَابِتٌ فِي نَفْسِ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الْبَائِعِ لَمَّا بَلَغَهُ قَوْلُ النَّبِيِّ صلى الله عليه وسلم هُوَ لَهُ إقْلَاعٌ عَمَّا أَتَاهُ مِنْ الْحَلِفِ عَلَى أَنْ لَا يَضَعَ مِنْ الْمُبْتَاعِ شَيْئًا يُبَالِغُ فِي الْإِقْلَاعِ وَالتَّوْبَةِ وَالرُّجُوعِ إلَى مُرَادِ النَّبِيِّ صلى الله عليه وسلم وَالْمُسَارَعَةِ إلَى مَا تَبَيَّنَ لَهُ مِنْ مَذْهَبِهِ بِأَنْ وَضْع عَنْهُ أَوْ أَقَالَهُ قَالَ مَالِكٌ فِي الْعُتْبِيَّةِ فِي قَوْلِهِ هُوَ لَهُ لَا أَدْرِي الْوَضِيعَةَ أَوْ الْإِقَالَةَ وَكَذَلِكَ كَانُوا رضي الله عنهم سِرَاعًا إلَى امْتِثَالِ أَوَامِرِهِ وَاجْتِنَابِ نَوَاهِيهِ وَلِذَلِكَ كَانُوا خَيْرَ أُمَّةٍ أُخْرِجَتْ لِلنَّاسِ وَاخْتَارَهُمْ اللَّهُ لِصُحْبَةِ نَبِيِّهِ وَنُصْرَتِهِ رضي الله عنهم أَجْمَعِينَ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 xml:space="preserve">مَالِكٌ أَنَّهُ بَلَغَهُ أَنَّ عُمَرَ بْنَ عَبْدِ الْعَزِيزِ قَضَى بِوَضْعِ الْجَائِحَةِ قَالَ مَالِكٌ وَعَلَى ذَلِكَ الْأَمْرُ عِنْدَنَا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قَضَى بِوَضْعِ الْجَائِحَةِ الْجَائِحَةُ اسْمٌ لِكُلِّ مَا يُجِيحُ الْإِنْسَانَ وَيُنْقِصُهُ إلَّا أَنَّ هَذَا لَهُ عُرْفٌ فِي الشَّرْعِ وَاللُّغَةِ فَإِذَا أُطْلِقَ فُهِمَ مِنْهُ فَسَادُ الثَّمَرَةِ وَهُوَ الَّذِي وَضَعَ عُمَرُ عَنْ الْمُبْتَاعِ قَدْرَهُ مِنْ الثَّمَنِ وَبِهَذَا قَوْلُ مَالِكٍ إذَا كَانَتْ الْجَائِحَةُ أَذْهَبَتْ ثُلُثَ الثَّمَرَةِ فَأَكْثَرَ وَقَالَ أَبُو حَنِيفَةَ جَمِيعُ ذَلِكَ مِنْ الْمُشْتَرِي وَبِهِ قَالَ اللَّيْثُ وَالشَّافِعِيُّ فِي الْجَدِيدِ وَالدَّلِيلُ عَلَى مَا نَقُولُهُ مَا أَخْرَجَهُ مُسْلِمٌ مِنْ حَدِيثِ أَبِي الزُّبَيْرِ عَنْ جَابِرٍ أَنَّ رَسُولَ اللَّهِ صلى الله عليه وسلم قَالَ </w:t>
      </w:r>
      <w:r>
        <w:rPr>
          <w:b/>
          <w:bCs/>
          <w:sz w:val="32"/>
          <w:szCs w:val="32"/>
          <w:rtl w:val="true"/>
        </w:rPr>
        <w:t xml:space="preserve">{ </w:t>
      </w:r>
      <w:r>
        <w:rPr>
          <w:b/>
          <w:b/>
          <w:bCs/>
          <w:sz w:val="32"/>
          <w:sz w:val="32"/>
          <w:szCs w:val="32"/>
          <w:rtl w:val="true"/>
        </w:rPr>
        <w:t xml:space="preserve">مَنْ بَاعَ ثَمَرًا فَأَصَابَتْهُ جَائِحَةٌ فَلَا يَأْخُذْ مِنْ أَخِيهِ عَلَامَ يَأْخُذُ أَحَدُكُمْ مَالَ أَخِيهِ الْمُسْلِمِ </w:t>
      </w:r>
      <w:r>
        <w:rPr>
          <w:b/>
          <w:bCs/>
          <w:sz w:val="32"/>
          <w:szCs w:val="32"/>
          <w:rtl w:val="true"/>
        </w:rPr>
        <w:t xml:space="preserve">} </w:t>
      </w:r>
      <w:r>
        <w:rPr>
          <w:b/>
          <w:b/>
          <w:bCs/>
          <w:sz w:val="32"/>
          <w:sz w:val="32"/>
          <w:szCs w:val="32"/>
          <w:rtl w:val="true"/>
        </w:rPr>
        <w:t xml:space="preserve">وَدَلِيلُنَا مِنْ جِهَةِ الْقِيَاسِ أَنَّ هَذِهِ ثَمَرَةٌ أَصَابَتْهَا جَائِحَةٌ قَبْلَ أَنْ تَسْتَغْنِيَ عَنْ أَصْلِهَا فَجَازَ أَنْ يَرْجِعَ بِهَا عَلَى الْبَائِعِ أَصْلُهُ إذَا كَانَ ذَلِكَ بِعَطَشٍ </w:t>
      </w:r>
      <w:r>
        <w:rPr>
          <w:b/>
          <w:bCs/>
          <w:sz w:val="32"/>
          <w:szCs w:val="32"/>
          <w:rtl w:val="true"/>
        </w:rPr>
        <w:t>.</w:t>
      </w:r>
    </w:p>
    <w:p>
      <w:pPr>
        <w:pStyle w:val="Normal"/>
        <w:jc w:val="left"/>
        <w:rPr>
          <w:b/>
          <w:b/>
          <w:bCs/>
          <w:sz w:val="32"/>
          <w:szCs w:val="32"/>
        </w:rPr>
      </w:pPr>
      <w:r>
        <w:rPr>
          <w:b/>
          <w:b/>
          <w:bCs/>
          <w:sz w:val="32"/>
          <w:sz w:val="32"/>
          <w:szCs w:val="32"/>
          <w:rtl w:val="true"/>
        </w:rPr>
        <w:t xml:space="preserve">إذَا ثَبَتَ ذَلِكَ فَإِنَّ فِي الْجَوَائِحِ ثَلَاثَةَ أَبْوَابٍ الْبَابُ الْأَوَّلُ فِي تَبْيِينِ مَا يَكُونُ مِنْ الْمُتْلَفَاتِ جَائِحَةً وَالْبَابُ الثَّانِي فِي تَبْيِينِ مَا تُوضَعُ فِيهِ الْجَائِحَةُ وَالْبَابُ الثَّالِثُ فِي مِقْدَارِ مَا يَكُونُ مِنْ ذَلِكَ جَائِحَةٌ </w:t>
      </w:r>
      <w:r>
        <w:rPr>
          <w:b/>
          <w:bCs/>
          <w:sz w:val="32"/>
          <w:szCs w:val="32"/>
          <w:rtl w:val="true"/>
        </w:rPr>
        <w:t xml:space="preserve">. ( </w:t>
      </w:r>
      <w:r>
        <w:rPr>
          <w:b/>
          <w:b/>
          <w:bCs/>
          <w:sz w:val="32"/>
          <w:sz w:val="32"/>
          <w:szCs w:val="32"/>
          <w:rtl w:val="true"/>
        </w:rPr>
        <w:t xml:space="preserve">الْبَابُ الْأَوَّلُ فِي تَبْيِينِ مَا يَكُونُ مِنْ الْمُتْلَفَاتِ جَائِحَةً </w:t>
      </w:r>
      <w:r>
        <w:rPr>
          <w:b/>
          <w:bCs/>
          <w:sz w:val="32"/>
          <w:szCs w:val="32"/>
          <w:rtl w:val="true"/>
        </w:rPr>
        <w:t xml:space="preserve">) </w:t>
      </w:r>
      <w:r>
        <w:rPr>
          <w:b/>
          <w:b/>
          <w:bCs/>
          <w:sz w:val="32"/>
          <w:sz w:val="32"/>
          <w:szCs w:val="32"/>
          <w:rtl w:val="true"/>
        </w:rPr>
        <w:t xml:space="preserve">اخْتَلَفَ أَصْحَابُنَا فِي مَعْنَى مَا يُوضَعُ مِنْ الْجَوَائِحِ فَعِنْدَ ابْنِ الْقَاسِمِ أَنَّ مَا لَا يُسْتَطَاعُ دَفْعُهُ وَإِنْ عُلِمَ بِهِ فَإِنَّهُ يَكُونُ جَائِحَةً وَلَا يُسْتَطَاعُ دَفْعُهُ إنْ عُلِمَ بِهِ فَلَا يَكُونُ جَائِحَةً كَالسَّارِقِ قَالَهُ فِي كِتَابِ ابْنِ الْمَوَّازِ وَهُوَ مَذْهَبُ ابْنِ نَافِعٍ فِي الْمُدَوَّنَةِ </w:t>
      </w:r>
      <w:r>
        <w:rPr>
          <w:b/>
          <w:bCs/>
          <w:sz w:val="32"/>
          <w:szCs w:val="32"/>
          <w:rtl w:val="true"/>
        </w:rPr>
        <w:t xml:space="preserve">. </w:t>
      </w:r>
      <w:r>
        <w:rPr>
          <w:b/>
          <w:b/>
          <w:bCs/>
          <w:sz w:val="32"/>
          <w:sz w:val="32"/>
          <w:szCs w:val="32"/>
          <w:rtl w:val="true"/>
        </w:rPr>
        <w:t xml:space="preserve">وَرُوِيَ عَنْ ابْنِ الْقَاسِمِ فِي الْمُدَوَّنَةِ أَنَّ كُلَّ مَا أَصَابَ الثَّمَرَةَ بِأَيِّ وَجْهٍ كَانَ فَهُوَ جَائِحَةٌ سَارِقًا كَانَ أَوْ غَيْرَهُ وَقَالَ مُطَّرِفٌ وَابْنُ الْمَاجِشُونِ لَا يَكُونُ جَائِحَةً إلَّا مَا أَصَابَ الثَّمَرَةَ مِنْ أَمْرِ  السَّمَاءِ مِنْ عَفَنٍ أَوْ بَرْدٍ أَوْ عَطَشٍ أَوْ فَسَادٍ بِحَرٍّ أَوْ بَرْدٍ أَوْ بِكَسْرِ الشَّجَرِ </w:t>
      </w:r>
      <w:r>
        <w:rPr>
          <w:b/>
          <w:bCs/>
          <w:sz w:val="32"/>
          <w:szCs w:val="32"/>
          <w:rtl w:val="true"/>
        </w:rPr>
        <w:t xml:space="preserve">, </w:t>
      </w:r>
      <w:r>
        <w:rPr>
          <w:b/>
          <w:b/>
          <w:bCs/>
          <w:sz w:val="32"/>
          <w:sz w:val="32"/>
          <w:szCs w:val="32"/>
          <w:rtl w:val="true"/>
        </w:rPr>
        <w:t xml:space="preserve">وَأَمَّا مَا كَانَ مِنْ صُنْعِ آدَمِيٍّ فَيَبِسَ بِجَائِحَةٍ </w:t>
      </w:r>
      <w:r>
        <w:rPr>
          <w:b/>
          <w:bCs/>
          <w:sz w:val="32"/>
          <w:szCs w:val="32"/>
          <w:rtl w:val="true"/>
        </w:rPr>
        <w:t xml:space="preserve">. </w:t>
      </w:r>
      <w:r>
        <w:rPr>
          <w:b/>
          <w:b/>
          <w:bCs/>
          <w:sz w:val="32"/>
          <w:sz w:val="32"/>
          <w:szCs w:val="32"/>
          <w:rtl w:val="true"/>
        </w:rPr>
        <w:t xml:space="preserve">فَوَجْهُ رِوَايَةِ ابْنِ الْمَوَّازِ عَنْ ابْنِ الْقَاسِمِ مَا احْتَجَّ بِهِ لَهُ أَنَّ السَّارِقَ لَوْ عُلِمَ بِهِ لَأَمْكَنَهُ دَفْعُهُ فَلَا يَكُونُ ذَلِكَ جَائِحَةً </w:t>
      </w:r>
      <w:r>
        <w:rPr>
          <w:b/>
          <w:bCs/>
          <w:sz w:val="32"/>
          <w:szCs w:val="32"/>
          <w:rtl w:val="true"/>
        </w:rPr>
        <w:t xml:space="preserve">; </w:t>
      </w:r>
      <w:r>
        <w:rPr>
          <w:b/>
          <w:b/>
          <w:bCs/>
          <w:sz w:val="32"/>
          <w:sz w:val="32"/>
          <w:szCs w:val="32"/>
          <w:rtl w:val="true"/>
        </w:rPr>
        <w:t xml:space="preserve">لِأَنَّ الْمُبْتَاعَ حِينَئِذٍ مُفَرِّطٌ فِي حِفْظِ الثَّمَرَةِ وَمُضَيَّعٌ لَهَا فَكَانَ ذَلِكَ مِنْهُ </w:t>
      </w:r>
      <w:r>
        <w:rPr>
          <w:b/>
          <w:bCs/>
          <w:sz w:val="32"/>
          <w:szCs w:val="32"/>
          <w:rtl w:val="true"/>
        </w:rPr>
        <w:t xml:space="preserve">, </w:t>
      </w:r>
      <w:r>
        <w:rPr>
          <w:b/>
          <w:b/>
          <w:bCs/>
          <w:sz w:val="32"/>
          <w:sz w:val="32"/>
          <w:szCs w:val="32"/>
          <w:rtl w:val="true"/>
        </w:rPr>
        <w:t xml:space="preserve">وَوَجْهُ رِوَايَةِ سَحْنُونٍ عَنْهُ أَنَّهُ مِنْ ضَمَانِ الْبَائِعِ فَعَلَى أَيِّ وَجْهٍ تَلِفَتْ كَانَ ذَلِكَ جَائِحَةً تُوضَعُ عَنْ الْمُشْتَرِي </w:t>
      </w:r>
      <w:r>
        <w:rPr>
          <w:b/>
          <w:bCs/>
          <w:sz w:val="32"/>
          <w:szCs w:val="32"/>
          <w:rtl w:val="true"/>
        </w:rPr>
        <w:t xml:space="preserve">; </w:t>
      </w:r>
      <w:r>
        <w:rPr>
          <w:b/>
          <w:b/>
          <w:bCs/>
          <w:sz w:val="32"/>
          <w:sz w:val="32"/>
          <w:szCs w:val="32"/>
          <w:rtl w:val="true"/>
        </w:rPr>
        <w:t xml:space="preserve">لِأَنَّ مَا تَلِفَ لَمْ يُسَلَّمْ إلَيْهِ </w:t>
      </w:r>
      <w:r>
        <w:rPr>
          <w:b/>
          <w:bCs/>
          <w:sz w:val="32"/>
          <w:szCs w:val="32"/>
          <w:rtl w:val="true"/>
        </w:rPr>
        <w:t xml:space="preserve">. </w:t>
      </w:r>
      <w:r>
        <w:rPr>
          <w:b/>
          <w:b/>
          <w:bCs/>
          <w:sz w:val="32"/>
          <w:sz w:val="32"/>
          <w:szCs w:val="32"/>
          <w:rtl w:val="true"/>
        </w:rPr>
        <w:t xml:space="preserve">وَوَجْهُ الرِّوَايَةِ الثَّانِيَةِ أَنَّ الثَّمَرَةَ فِي يَدِ الْمُبْتَاعِ قَدْ سَلَّمَهَا إلَيْهِ الْبَائِعُ عَلَى نِهَايَةِ مَا يُمْكِنُهُ مِنْ التَّسْلِيمِ فَلَيْسَ عَلَيْهِ حِفْظُهَا لَهُ وَلَا ضَمَانَ عَلَيْهِ فِيهَا إلَّا مَا كَانَ فِي جِهَةِ الْأَصْلِ لِاسْتِحْقَاقِهِ عَلَيْهِ السَّقْيَ إلَى تَنَاهِي نُضْجِهَا وَكَمَالِ صَلَاحِهَا وَلَوْ كَانَ يَضْمَنُهَا بِالسَّارِقِ وَالْعَطَشِ لَكَانَ عَلَيْهِ حِفْظُهَا وَذَلِكَ لَا يَقُولُهُ أَحَ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الْجَائِحَةَ عَلَى ضَرْبَيْنِ جَائِحَةٌ مِنْ قِبَلِ الْمَاءِ وَجَائِحَةٌ مِنْ قِبَلِ غَيْرِ الْمَاءِ فَأَمَّا الْجَائِحَةُ مِنْ قِبَلِ الْمَاءِ فَإِنْ كَانَتْ مِنْ قِبَلِ الْعَطَشِ فَقَدْ قَالَ مَالِكٌ فِي الْوَاضِحَةِ يُوضَعُ قَلِيلُ ذَلِكَ وَكَثِيرُهُ كَانَتْ شُرْبَ مَطَرٍ أَوْ غَيْرِهِ وَكَذَلِكَ قَالَ ابْنُ الْقَاسِمِ </w:t>
      </w:r>
      <w:r>
        <w:rPr>
          <w:b/>
          <w:bCs/>
          <w:sz w:val="32"/>
          <w:szCs w:val="32"/>
          <w:rtl w:val="true"/>
        </w:rPr>
        <w:t xml:space="preserve">, </w:t>
      </w:r>
      <w:r>
        <w:rPr>
          <w:b/>
          <w:b/>
          <w:bCs/>
          <w:sz w:val="32"/>
          <w:sz w:val="32"/>
          <w:szCs w:val="32"/>
          <w:rtl w:val="true"/>
        </w:rPr>
        <w:t xml:space="preserve">وَوَجْهُ ذَلِكَ أَنَّ هَذِهِ مَنْفَعَةٌ مِنْ شَرْطِ تَمَامِهَا السَّقْيُ فَوَجَبَ أَنْ يُوضَعَ عَنْ الْمُشْتَرِي قَلِيلُهَا وَكَثِيرُهَا كَمَنْفَعَةِ الْأَرْضِ الْمُكْتَرَاةِ </w:t>
      </w:r>
      <w:r>
        <w:rPr>
          <w:b/>
          <w:bCs/>
          <w:sz w:val="32"/>
          <w:szCs w:val="32"/>
          <w:rtl w:val="true"/>
        </w:rPr>
        <w:t xml:space="preserve">, </w:t>
      </w:r>
      <w:r>
        <w:rPr>
          <w:b/>
          <w:b/>
          <w:bCs/>
          <w:sz w:val="32"/>
          <w:sz w:val="32"/>
          <w:szCs w:val="32"/>
          <w:rtl w:val="true"/>
        </w:rPr>
        <w:t xml:space="preserve">وَالْفَرْقُ بَيْنَهُمَا وَبَيْنَ سَائِرِ الْجَوَائِحِ أَنَّ سَائِرَ الْجَوَائِحِ لَا تَنْفَكُّ الثَّمَرَةُ مِنْ يَسِيرِهَا وَهَذِهِ تَنْفَكُّ الثَّمَرَةُ مِنْ يَسِيرِهَا فَالْمُشْتَرِي دَاخِلٌ عَلَى السَّلَامَةِ مِنْهَا وَلَمْ يَدْخُلْ عَلَى سَلَامَتِهَا مِنْ يَسِيرِ الْعَفَنِ وَالْأَكْلِ </w:t>
      </w:r>
      <w:r>
        <w:rPr>
          <w:b/>
          <w:bCs/>
          <w:sz w:val="32"/>
          <w:szCs w:val="32"/>
          <w:rtl w:val="true"/>
        </w:rPr>
        <w:t xml:space="preserve">, </w:t>
      </w:r>
      <w:r>
        <w:rPr>
          <w:b/>
          <w:b/>
          <w:bCs/>
          <w:sz w:val="32"/>
          <w:sz w:val="32"/>
          <w:szCs w:val="32"/>
          <w:rtl w:val="true"/>
        </w:rPr>
        <w:t xml:space="preserve">وَأَمَّا الْجَائِحَةُ بِكَثْرَةِ الْمَطَرِ فَهُوَ نَوْعٌ مِنْ الْعَفَنِ فَكَانَ حُكْمُهُ حُكْمَ سَائِرِ الْعَفَنِ يَصِحُّ كَثِيرُهُ دُونَ قَلِيلِهِ </w:t>
      </w:r>
      <w:r>
        <w:rPr>
          <w:b/>
          <w:bCs/>
          <w:sz w:val="32"/>
          <w:szCs w:val="32"/>
          <w:rtl w:val="true"/>
        </w:rPr>
        <w:t>.</w:t>
      </w:r>
    </w:p>
    <w:p>
      <w:pPr>
        <w:pStyle w:val="Normal"/>
        <w:jc w:val="left"/>
        <w:rPr>
          <w:b/>
          <w:b/>
          <w:bCs/>
          <w:sz w:val="32"/>
          <w:szCs w:val="32"/>
        </w:rPr>
      </w:pPr>
      <w:r>
        <w:rPr>
          <w:b/>
          <w:b/>
          <w:bCs/>
          <w:sz w:val="32"/>
          <w:sz w:val="32"/>
          <w:szCs w:val="32"/>
          <w:rtl w:val="true"/>
        </w:rPr>
        <w:t xml:space="preserve">الْبَابُ الثَّانِي فِي تَبْيِينِ مَا تُوضَعُ فِيهِ الْجَائِحَةُ أَمَّا مَا يُعْتَبَرُ بِهِ فِي وَضْعِ الْجَائِحَةِ فَإِنَّهُ يَرْجِعُ إلَى مَعْنَيَ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جِنْسُ الثَّمَرَةِ وَالثَّانِي مَعْنًى يَقْتَرِنُ بِهَا </w:t>
      </w:r>
      <w:r>
        <w:rPr>
          <w:b/>
          <w:bCs/>
          <w:sz w:val="32"/>
          <w:szCs w:val="32"/>
          <w:rtl w:val="true"/>
        </w:rPr>
        <w:t xml:space="preserve">, </w:t>
      </w:r>
      <w:r>
        <w:rPr>
          <w:b/>
          <w:b/>
          <w:bCs/>
          <w:sz w:val="32"/>
          <w:sz w:val="32"/>
          <w:szCs w:val="32"/>
          <w:rtl w:val="true"/>
        </w:rPr>
        <w:t xml:space="preserve">فَأَمَّا جِنْسُ الثَّمَرَةِ فَهُوَ كُلُّ بَيْعٍ يُحْتَاجُ إلَى بَقَائِهِ فِي أَصْلِهِ </w:t>
      </w:r>
      <w:r>
        <w:rPr>
          <w:b/>
          <w:bCs/>
          <w:sz w:val="32"/>
          <w:szCs w:val="32"/>
          <w:rtl w:val="true"/>
        </w:rPr>
        <w:t xml:space="preserve">, </w:t>
      </w:r>
      <w:r>
        <w:rPr>
          <w:b/>
          <w:b/>
          <w:bCs/>
          <w:sz w:val="32"/>
          <w:sz w:val="32"/>
          <w:szCs w:val="32"/>
          <w:rtl w:val="true"/>
        </w:rPr>
        <w:t xml:space="preserve">وَحَاجَتُهُ إلَى ذَلِكَ تَكُونُ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لِانْتِهَاءِ صَلَاحِهَا وَطِيبِهَا كَثَمَرَةِ النَّخْلِ وَالْعِنَبِ إذَا اُشْتُرِيَ عِنْدَ بُدُوِّ صَلَاحِهِ وَكَثَمَرَةِ التُّفَّاحِ وَالتَّمْرِ وَالْبِطِّيخِ وَالْوَرْدِ وَالْيَاسَمِينِ وَالْفُولِ وَالْجُلْبَانِ </w:t>
      </w:r>
      <w:r>
        <w:rPr>
          <w:b/>
          <w:bCs/>
          <w:sz w:val="32"/>
          <w:szCs w:val="32"/>
          <w:rtl w:val="true"/>
        </w:rPr>
        <w:t xml:space="preserve">, </w:t>
      </w:r>
      <w:r>
        <w:rPr>
          <w:b/>
          <w:b/>
          <w:bCs/>
          <w:sz w:val="32"/>
          <w:sz w:val="32"/>
          <w:szCs w:val="32"/>
          <w:rtl w:val="true"/>
        </w:rPr>
        <w:t xml:space="preserve">وَالثَّانِي يُحْتَاجُ إلَيْهِ لِبَقَاءِ رُطُوبَتِهِ وَنَضَارَتِهِ كَثَمَرَةِ الْعِنَبِ اُشْتُرِيَتْ بَعْدَ انْتِهَاءِ طِيبِهَا وَكَالْبُقُولِ وَالْقَصِيلِ وَالْأُصُولِ الْمَغِيبَةِ مِنْ الْجَزَرِ وَالسَّلْجَمِ وَالْبَصَلِ وَالثُّومِ </w:t>
      </w:r>
      <w:r>
        <w:rPr>
          <w:b/>
          <w:bCs/>
          <w:sz w:val="32"/>
          <w:szCs w:val="32"/>
          <w:rtl w:val="true"/>
        </w:rPr>
        <w:t xml:space="preserve">. </w:t>
      </w:r>
      <w:r>
        <w:rPr>
          <w:b/>
          <w:b/>
          <w:bCs/>
          <w:sz w:val="32"/>
          <w:sz w:val="32"/>
          <w:szCs w:val="32"/>
          <w:rtl w:val="true"/>
        </w:rPr>
        <w:t xml:space="preserve">فَأَمَّا مَا يُحْتَاجُ إلَى بَقَائِهِ فِي أَصْلِهِ لِتَمَامِ صَلَاحِهِ فَلَا خِلَافَ عِنْدَنَا فِي وَضْعِ الْجَائِحَةِ فِيهِ </w:t>
      </w:r>
      <w:r>
        <w:rPr>
          <w:b/>
          <w:bCs/>
          <w:sz w:val="32"/>
          <w:szCs w:val="32"/>
          <w:rtl w:val="true"/>
        </w:rPr>
        <w:t xml:space="preserve">, </w:t>
      </w:r>
      <w:r>
        <w:rPr>
          <w:b/>
          <w:b/>
          <w:bCs/>
          <w:sz w:val="32"/>
          <w:sz w:val="32"/>
          <w:szCs w:val="32"/>
          <w:rtl w:val="true"/>
        </w:rPr>
        <w:t xml:space="preserve">وَأَمَّا مَا لَا يُحْتَاجُ إلَى بَقَائِهِ فِي أَصْلِهِ لِتَمَامِ صَلَاحِهِ وَلَا لِبَقَاءِ نَضَارَتِهِ كَالتَّمْرِ الْيَابِسِ وَالزَّرْعِ فَلَا خِلَافَ فِي أَنَّهُ لَا يُوضَعُ فِيهِ جَائِحَةٌ </w:t>
      </w:r>
      <w:r>
        <w:rPr>
          <w:b/>
          <w:bCs/>
          <w:sz w:val="32"/>
          <w:szCs w:val="32"/>
          <w:rtl w:val="true"/>
        </w:rPr>
        <w:t xml:space="preserve">; </w:t>
      </w:r>
      <w:r>
        <w:rPr>
          <w:b/>
          <w:b/>
          <w:bCs/>
          <w:sz w:val="32"/>
          <w:sz w:val="32"/>
          <w:szCs w:val="32"/>
          <w:rtl w:val="true"/>
        </w:rPr>
        <w:t xml:space="preserve">لِأَنَّ تَسْلِيمَهُ قَدْ كَمُلَ بِتَخَلِّي الْبَائِعِ عَنْهُ إلَى الْمُبْتَاعِ </w:t>
      </w:r>
      <w:r>
        <w:rPr>
          <w:b/>
          <w:bCs/>
          <w:sz w:val="32"/>
          <w:szCs w:val="32"/>
          <w:rtl w:val="true"/>
        </w:rPr>
        <w:t xml:space="preserve">; </w:t>
      </w:r>
      <w:r>
        <w:rPr>
          <w:b/>
          <w:b/>
          <w:bCs/>
          <w:sz w:val="32"/>
          <w:sz w:val="32"/>
          <w:szCs w:val="32"/>
          <w:rtl w:val="true"/>
        </w:rPr>
        <w:t xml:space="preserve">لِأَنَّهُ لَيْسَ لَهُ فِي أَصْلِهِ مَنْفَعَةٌ مُسْتَثْنَاةٌ يَسْتَنْظِرُ اسْتِيفَاءَهَا فَصَارَ ذَلِكَ بِمَنْزِلَةِ الصُّبْرَةِ الْمَوْضُوعَةِ فِي الْأَصْلِ </w:t>
      </w:r>
      <w:r>
        <w:rPr>
          <w:b/>
          <w:bCs/>
          <w:sz w:val="32"/>
          <w:szCs w:val="32"/>
          <w:rtl w:val="true"/>
        </w:rPr>
        <w:t>.</w:t>
      </w:r>
    </w:p>
    <w:p>
      <w:pPr>
        <w:pStyle w:val="Normal"/>
        <w:jc w:val="left"/>
        <w:rPr>
          <w:b/>
          <w:b/>
          <w:bCs/>
          <w:sz w:val="32"/>
          <w:szCs w:val="32"/>
        </w:rPr>
      </w:pPr>
      <w:r>
        <w:rPr>
          <w:b/>
          <w:b/>
          <w:bCs/>
          <w:sz w:val="32"/>
          <w:sz w:val="32"/>
          <w:szCs w:val="32"/>
          <w:rtl w:val="true"/>
        </w:rPr>
        <w:t xml:space="preserve">الْبَابُ الثَّالِثُ فِي تَبْيِينِ مِقْدَارِ الْجَائِحَةِ الَّتِي تُوضَعُ وَجُمْلَتُهُ أَنَّ الْمَبِيعَ مِنْ هَذَا الْجِنْسِ عَلَى ثَلَاثَةِ أَنْوَاعٍ </w:t>
      </w:r>
      <w:r>
        <w:rPr>
          <w:b/>
          <w:bCs/>
          <w:sz w:val="32"/>
          <w:szCs w:val="32"/>
          <w:rtl w:val="true"/>
        </w:rPr>
        <w:t xml:space="preserve">: </w:t>
      </w:r>
      <w:r>
        <w:rPr>
          <w:b/>
          <w:b/>
          <w:bCs/>
          <w:sz w:val="32"/>
          <w:sz w:val="32"/>
          <w:szCs w:val="32"/>
          <w:rtl w:val="true"/>
        </w:rPr>
        <w:t xml:space="preserve">ثِمَارُ التِّينِ وَالتَّمْرِ وَالْعِنَبِ وَمَا جَرَى مَجْرَاهَا مِنْ الْجَوْزِ وَاللَّوْزِ وَالتُّفَّاحِ فَهَذِهِ يُرَاعَى فِي جَوَائِحِهَا الثُّلُثُ فَإِنْ قَصُرَتْ الْجَائِحَةُ عَنْ الثُّلُثِ لَمْ يُوضَعْ عَنْ الْمُشْتَرِي مِنْهَا وَإِنْ بَلَغَتْ الثُّلُثَ وُضِعَ عَنْهُ جَمِيعُ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كَانَ يَبِيعُ ثَمَرَ حَائِطِهِ بَيْعُ ثَمَرِ حَائِطِهِ عَلَى ثَلَاثَةِ أَضْرُبٍ </w:t>
      </w:r>
      <w:r>
        <w:rPr>
          <w:b/>
          <w:bCs/>
          <w:sz w:val="32"/>
          <w:szCs w:val="32"/>
          <w:rtl w:val="true"/>
        </w:rPr>
        <w:t xml:space="preserve">: </w:t>
      </w:r>
      <w:r>
        <w:rPr>
          <w:b/>
          <w:b/>
          <w:bCs/>
          <w:sz w:val="32"/>
          <w:sz w:val="32"/>
          <w:szCs w:val="32"/>
          <w:rtl w:val="true"/>
        </w:rPr>
        <w:t xml:space="preserve">أَحَدُهَا </w:t>
      </w:r>
      <w:r>
        <w:rPr>
          <w:b/>
          <w:bCs/>
          <w:sz w:val="32"/>
          <w:szCs w:val="32"/>
          <w:rtl w:val="true"/>
        </w:rPr>
        <w:t xml:space="preserve">: </w:t>
      </w:r>
      <w:r>
        <w:rPr>
          <w:b/>
          <w:b/>
          <w:bCs/>
          <w:sz w:val="32"/>
          <w:sz w:val="32"/>
          <w:szCs w:val="32"/>
          <w:rtl w:val="true"/>
        </w:rPr>
        <w:t xml:space="preserve">أَنْ يَبِيعَ مِنْهُ مَكِيلَةً مَعْرُوفَةً وَالثَّانِي أَنْ يَبِيعَ الْجَمِيعَ عَلَى أَنَّ فِيهِ كَذَا وَكَذَا صَاعًا بِالْخَرْصِ وَالثَّالِثُ أَنْ يَبِيعَهُ مِنْهُ جُزَافًا فَأَمَّا بَيْعُ الْأَصْوُعِ مِنْهُ فَسَيَأْتِي ذِكْرُهُ بَعْدَ هَذَا إنْ شَاءَ اللَّهُ تَعَالَى </w:t>
      </w:r>
      <w:r>
        <w:rPr>
          <w:b/>
          <w:bCs/>
          <w:sz w:val="32"/>
          <w:szCs w:val="32"/>
          <w:rtl w:val="true"/>
        </w:rPr>
        <w:t xml:space="preserve">, </w:t>
      </w:r>
      <w:r>
        <w:rPr>
          <w:b/>
          <w:b/>
          <w:bCs/>
          <w:sz w:val="32"/>
          <w:sz w:val="32"/>
          <w:szCs w:val="32"/>
          <w:rtl w:val="true"/>
        </w:rPr>
        <w:t xml:space="preserve">وَأَمَّا إنْ بَاعَهُ عَلَى أَنَّ فِيهِ كَذَا وَكَذَا صَاعًا عَلَى التَّحَرِّي فَقَدْ قَالَ الشَّيْخُ أَبُو الْقَاسِمِ ذَلِكَ غَيْرُ جَائِزٍ قَالَ الْقَاضِي أَبُو مُحَمَّدٍ </w:t>
      </w:r>
      <w:r>
        <w:rPr>
          <w:b/>
          <w:bCs/>
          <w:sz w:val="32"/>
          <w:szCs w:val="32"/>
          <w:rtl w:val="true"/>
        </w:rPr>
        <w:t xml:space="preserve">; </w:t>
      </w:r>
      <w:r>
        <w:rPr>
          <w:b/>
          <w:b/>
          <w:bCs/>
          <w:sz w:val="32"/>
          <w:sz w:val="32"/>
          <w:szCs w:val="32"/>
          <w:rtl w:val="true"/>
        </w:rPr>
        <w:t xml:space="preserve">لِأَنَّ التَّحَرِّيَ فِيهِ مِنْ بَابِ  الْغَرَرِ وَقَاسَهُ عَلَى الصُّبْرَةِ مِنْ الطَّعَامِ لَا يَجُوزُ بَيْعُهَا عَلَى التَّحَرِّي عَلَى أَنَّ فِيهَا عَدَدَ أَصْوُعٍ وَوَجْهُ هَذَا عِنْدِي أَنَّ الِاعْتِبَارَ فِي مِقْدَارِ مَا يَبِيعُهُ بِالتَّحَرِّي وَالْكَيْلِ يَكْثُرُ بِهِ الْغَرَرُ وَالْخَطَرُ لِاجْتِمَاعِهِمَا </w:t>
      </w:r>
      <w:r>
        <w:rPr>
          <w:b/>
          <w:bCs/>
          <w:sz w:val="32"/>
          <w:szCs w:val="32"/>
          <w:rtl w:val="true"/>
        </w:rPr>
        <w:t xml:space="preserve">. </w:t>
      </w:r>
      <w:r>
        <w:rPr>
          <w:b/>
          <w:b/>
          <w:bCs/>
          <w:sz w:val="32"/>
          <w:sz w:val="32"/>
          <w:szCs w:val="32"/>
          <w:rtl w:val="true"/>
        </w:rPr>
        <w:t xml:space="preserve">وَأَمَّا أَنْ يَبِيعَهُ جُزَافًا فَإِنَّ ذَلِكَ جَائِزٌ وَلَا خِلَافَ فِيهِ وَوَجْهُ ذَلِكَ أَنَّهُ مَرْئِيٌّ يَتَأَتَّى فِيهِ الْحَزْرُ فَجَازَ بَيْعُهُ جُزَافً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يُسْتَثْنَى مِنْهُ يَحْتَمِلُ أَنْ يُرِيدَ بِهِ كَيْلًا وَيَحْتَمِلُ أَنْ يُرِيدَ جُزْءًا شَائِعًا وَيَحْتَمِلُ أَنْ يُرِيدَ نَخَلَاتٍ يَخْتَارُهَا فَأَمَّا اسْتِثْنَاءُ الْجُزْءِ الشَّائِعِ مِنْهُ فَإِنَّهُ جَائِزٌ إنْ كَانَ أَقَلَّ مِنْ النِّصْفِ وَإِنْ كَانَ أَكْثَرَ مِنْ النِّصْفِ فَاَلَّذِي عَلَيْهِ مَالِكٌ وَأَصْحَابُهُ أَنَّ ذَلِكَ جَائِزٌ أَيْضًا وَعَبْدُ الْمَلِكِ بْنُ الْمَاجِشُونِ لَا يُجِيزُ اسْتِثْنَاءَ الْأَكْثَرِ مِنْ الْجُمْلَةِ بِوَجْهٍ </w:t>
      </w:r>
      <w:r>
        <w:rPr>
          <w:b/>
          <w:bCs/>
          <w:sz w:val="32"/>
          <w:szCs w:val="32"/>
          <w:rtl w:val="true"/>
        </w:rPr>
        <w:t xml:space="preserve">. </w:t>
      </w:r>
      <w:r>
        <w:rPr>
          <w:b/>
          <w:b/>
          <w:bCs/>
          <w:sz w:val="32"/>
          <w:sz w:val="32"/>
          <w:szCs w:val="32"/>
          <w:rtl w:val="true"/>
        </w:rPr>
        <w:t xml:space="preserve">وَقَدْ ذَكَرْنَاهُ فِي أَحْكَامِ الْفُصُولِ وَوَجْهُ قَوْلِ مَالِكٍ أَنَّ الْغَرَضَ مَعْلُومٌ مِنْ ذَلِكَ عَارٍ مِنْ الْغَرَرِ فَوَجَبَ أَنْ يَصِحَّ </w:t>
      </w:r>
      <w:r>
        <w:rPr>
          <w:b/>
          <w:bCs/>
          <w:sz w:val="32"/>
          <w:szCs w:val="32"/>
          <w:rtl w:val="true"/>
        </w:rPr>
        <w:t xml:space="preserve">; </w:t>
      </w:r>
      <w:r>
        <w:rPr>
          <w:b/>
          <w:b/>
          <w:bCs/>
          <w:sz w:val="32"/>
          <w:sz w:val="32"/>
          <w:szCs w:val="32"/>
          <w:rtl w:val="true"/>
        </w:rPr>
        <w:t xml:space="preserve">لِأَنَّهُ إذَا قَالَ لَهُ أَبِيعُك هَذَا الْحَائِطَ إلَّا تِسْعَةَ أَعْشَارِهِ فَالْمَفْهُومُ بِعْتُك عُشْرَهُ وَذَلِكَ جَائِزٌ وَهَذَا الْخِلَافُ إنَّمَا يَرْجِعُ إلَى اللَّفْظِ وَاَللَّهُ أَعْلَمُ وَأَحْكَمُ وَسَيَأْتِي الْكَلَامُ عَلَى الْقِسْمَيْنِ الْبَاقِيَيْنِ إنْ شَاءَ اللَّهُ تَعَالَى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كَذَا قَالَ يَحْيَى بْنُ عَبْدِ الْحَمِيدِ وَالرُّوَاةُ يَقُولُونَ </w:t>
      </w:r>
      <w:r>
        <w:rPr>
          <w:b/>
          <w:bCs/>
          <w:sz w:val="32"/>
          <w:szCs w:val="32"/>
          <w:rtl w:val="true"/>
        </w:rPr>
        <w:t xml:space="preserve">: </w:t>
      </w:r>
      <w:r>
        <w:rPr>
          <w:b/>
          <w:b/>
          <w:bCs/>
          <w:sz w:val="32"/>
          <w:sz w:val="32"/>
          <w:szCs w:val="32"/>
          <w:rtl w:val="true"/>
        </w:rPr>
        <w:t xml:space="preserve">عَبْدُ الْحَمِيدِ وَقَوْلُهُ صلى الله عليه وسلم </w:t>
      </w:r>
      <w:r>
        <w:rPr>
          <w:b/>
          <w:bCs/>
          <w:sz w:val="32"/>
          <w:szCs w:val="32"/>
          <w:rtl w:val="true"/>
        </w:rPr>
        <w:t xml:space="preserve">{ : </w:t>
      </w:r>
      <w:r>
        <w:rPr>
          <w:b/>
          <w:b/>
          <w:bCs/>
          <w:sz w:val="32"/>
          <w:sz w:val="32"/>
          <w:szCs w:val="32"/>
          <w:rtl w:val="true"/>
        </w:rPr>
        <w:t xml:space="preserve">التَّمْرَ بِالتَّمْرِ مِثْلًا بِمِثْلٍ </w:t>
      </w:r>
      <w:r>
        <w:rPr>
          <w:b/>
          <w:bCs/>
          <w:sz w:val="32"/>
          <w:szCs w:val="32"/>
          <w:rtl w:val="true"/>
        </w:rPr>
        <w:t xml:space="preserve">} </w:t>
      </w:r>
      <w:r>
        <w:rPr>
          <w:b/>
          <w:b/>
          <w:bCs/>
          <w:sz w:val="32"/>
          <w:sz w:val="32"/>
          <w:szCs w:val="32"/>
          <w:rtl w:val="true"/>
        </w:rPr>
        <w:t xml:space="preserve">يُرِيدُ صلى الله عليه وسلم أَنَّ هَذَا حُكْمُ بَيْعِ بَعْضِهِ بِبَعْضٍ وَإِذَا اخْتَصَّ هَذَا الْحُكْمُ بِهِ لَمْ يَكُنْ لَهُ حُكْمٌ مُبَاحٌ غَيْرُهُ يَحْرُمُ التَّفَاضُلُ فَلَا خِلَافَ فِي ذَلِكَ فِي الْأَرْبَعِ الْمُسَمَّيَاتِ الْبُرُّ وَالشَّعِيرُ وَالتَّمْرُ وَالْمِلْحُ وَقَدْ ذُكِرَتْ كُلُّهَا فِي حَدِيثٍ أَخْرَجَهُ مُسْلِمٌ مِنْ حَدِيثِ أَبِي زُرْعَةَ عَنْ أَبِي هُرَيْرَةَ قَالَ </w:t>
      </w:r>
      <w:r>
        <w:rPr>
          <w:b/>
          <w:bCs/>
          <w:sz w:val="32"/>
          <w:szCs w:val="32"/>
          <w:rtl w:val="true"/>
        </w:rPr>
        <w:t xml:space="preserve">{ </w:t>
      </w:r>
      <w:r>
        <w:rPr>
          <w:b/>
          <w:b/>
          <w:bCs/>
          <w:sz w:val="32"/>
          <w:sz w:val="32"/>
          <w:szCs w:val="32"/>
          <w:rtl w:val="true"/>
        </w:rPr>
        <w:t xml:space="preserve">قَالَ رَسُولُ اللَّهِ صلى الله عليه وسلم التَّمْرُ بِالتَّمْرِ وَالْحِنْطَةُ بِالْحِنْطَةِ وَالشَّعِيرُ بِالشَّعِيرِ وَالْمِلْحُ بِالْمِلْحِ مِثْلًا بِمِثْلٍ يَدًا بِيَدٍ فَمَنْ زَادَ أَوْ ازْدَادَ فَقَدْ أَرْبَى لَا مَا اخْتَلَفَتْ أَوْزَانُهُ </w:t>
      </w:r>
      <w:r>
        <w:rPr>
          <w:b/>
          <w:bCs/>
          <w:sz w:val="32"/>
          <w:szCs w:val="32"/>
          <w:rtl w:val="true"/>
        </w:rPr>
        <w:t xml:space="preserve">} </w:t>
      </w:r>
      <w:r>
        <w:rPr>
          <w:b/>
          <w:b/>
          <w:bCs/>
          <w:sz w:val="32"/>
          <w:sz w:val="32"/>
          <w:szCs w:val="32"/>
          <w:rtl w:val="true"/>
        </w:rPr>
        <w:t xml:space="preserve">وَأَخْرَجَهُ مِنْ حَدِيثِ عُبَادَةَ بْنِ الصَّامِتِ فَذَكَرَ الْأَرْبَعَةَ الْمَذْكُورَةَ وَذَكَرَ مَعَهَا الذَّهَبَ وَالْفِضَّةَ وَهَذَا الْحَدِيثُ وَإِنْ كَانَ فِي إسْنَادِهِ بَعْضُ الْمَقَالِ فَهَذَا الْمِقْدَارُ مِنْهُ قَدْ تَلَقَّتْهُ الْأُمَّةُ بِالْقَبُولِ فَوَجَبَ الْحُكْمُ بِصِحَّتِهِ وَذَهَبَ فُقَهَاءُ الْأَمْصَارِ وَجَمَاعَةُ النَّاسِ إلَى أَنَّ هَذِهِ الْمُسَمَّيَاتِ أُصُولٌ فِي تَحْرِيمِ التَّفَاضُلِ لِفُرُوعٍ لَاحِقَةٍ بِهَا عَلَى اخْتِلَافِهِمْ فِي أَعْيَانِ تِلْكَ الْفُرُوعِ لِاخْتِلَافِ الْمَعَانِي الْمُتَعَدِّيَةِ إلَيْهَا وَذَهَبَ أَهْلُ الظَّاهِرِ إلَى أَنَّ تَحْرِيمَ التَّفَاضُلِ مَقْصُورٌ عَلَيْهَا دُونَ سَائِرِ الْمَطْعُومَاتِ وَالدَّلِيلُ عَلَى تَحْرِيمِ التَّفَاضُلِ فِي الْأَرْبَعَةِ قوله تعالى </w:t>
      </w:r>
      <w:r>
        <w:rPr>
          <w:b/>
          <w:bCs/>
          <w:sz w:val="32"/>
          <w:szCs w:val="32"/>
          <w:rtl w:val="true"/>
        </w:rPr>
        <w:t xml:space="preserve">{ </w:t>
      </w:r>
      <w:r>
        <w:rPr>
          <w:b/>
          <w:b/>
          <w:bCs/>
          <w:sz w:val="32"/>
          <w:sz w:val="32"/>
          <w:szCs w:val="32"/>
          <w:rtl w:val="true"/>
        </w:rPr>
        <w:t xml:space="preserve">وَأَحَلَّ اللَّهُ الْبَيْعَ وَحَرَّمَ الرِّبَا </w:t>
      </w:r>
      <w:r>
        <w:rPr>
          <w:b/>
          <w:bCs/>
          <w:sz w:val="32"/>
          <w:szCs w:val="32"/>
          <w:rtl w:val="true"/>
        </w:rPr>
        <w:t xml:space="preserve">} </w:t>
      </w:r>
      <w:r>
        <w:rPr>
          <w:b/>
          <w:b/>
          <w:bCs/>
          <w:sz w:val="32"/>
          <w:sz w:val="32"/>
          <w:szCs w:val="32"/>
          <w:rtl w:val="true"/>
        </w:rPr>
        <w:t xml:space="preserve">وَالرِّبَا الزِّيَادَةُ فَوَجَبَ أَنْ يَكُونَ التَّفَاضُلُ حَرَامًا فِي كُلِّ شَيْءٍ لِحَقِّ الْعُمُومِ إلَّا مَا خَصَّهُ الدَّلِيلُ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إذَا ثَبَتَ ذَلِكَ فَاخْتَلَفَ النَّاسُ فِي عِلَّةِ تَحْرِيمِ التَّفَاضُلِ فِي الْأَرْبَعِ الْمُسَمَّيَاتِ فَرَوَى مَالِكٌ عَنْ سَعِيدِ بْنِ الْمُسَيِّبِ أَنَّ الْعِلَّةَ عِنْدَهُ الْكَيْلُ أَوْ الْوَزْنُ فِيمَا يُؤْكَلُ أَوْ يُشْرَبُ وَقَالَ أَبُو حَنِيفَةَ الْعِلَّةُ فِي ذَلِكَ جِنْسٌ مَكِيلٌ أَوْ مَوْزُونٌ وَقَالَ الشَّافِعِيُّ عِلَّةُ ذَلِكَ أَنَّهُ مَطْعُومُ جِنْسٍ فَاخْتَلَفَتْ عِبَارَاتُ أَصْحَابِنَا فِي ذَلِكَ فَاخْتَارَ الْقَاضِي أَبُو إسْحَاقَ أَنَّهُ مُقْتَاتُ جِنْسٍ وَمَذْهَبُ مَالِكٍ فِي الْمُوَطَّأِ أَنَّ الْعِلَّةَ الِاقْتِيَاتُ وَالِادِّخَارُ لِلْأَكْلِ غَالِبًا وَإِلَيْهِ ذَهَبَ ابْنُ نَافِعٍ وَإِنْ خَالَفَهُ فِي مَعْنَى الِادِّخَارِ لِلْأَكْلِ عَلَى مَا سَنُبَيِّنُهُ إنْ شَاءَ اللَّهُ تَعَالَى قَالَ مَالِكٌ فَلَا تَجُوزُ الْفَوَاكِهُ الَّتِي تَيْبَسُ وَتُدَّخَرُ إلَّا مِثْلًا بِمِثْلٍ يَدًا بِيَدٍ إذَا كَانَتْ مِنْ صِنْفٍ وَاحِدٍ وَجِيءَ عَلَى مَا رُوِيَ عَنْ مَالِكٍ أَيْضًا أَنَّ الْعِلَّةَ الِادِّخَارُ لِلِاقْتِيَاتِ فَلَا يَجْرِي الرِّبَا فِي الْفَوَاكِهِ الَّتِي تَيْبَسُ </w:t>
      </w:r>
      <w:r>
        <w:rPr>
          <w:b/>
          <w:bCs/>
          <w:sz w:val="32"/>
          <w:szCs w:val="32"/>
          <w:rtl w:val="true"/>
        </w:rPr>
        <w:t xml:space="preserve">; </w:t>
      </w:r>
      <w:r>
        <w:rPr>
          <w:b/>
          <w:b/>
          <w:bCs/>
          <w:sz w:val="32"/>
          <w:sz w:val="32"/>
          <w:szCs w:val="32"/>
          <w:rtl w:val="true"/>
        </w:rPr>
        <w:t xml:space="preserve">لِأَنَّهَا لَيْسَتْ بِمُقْتَاتَةِ وَلَا يَجْرِي الرِّبَا فِي الْبَيْضِ </w:t>
      </w:r>
      <w:r>
        <w:rPr>
          <w:b/>
          <w:bCs/>
          <w:sz w:val="32"/>
          <w:szCs w:val="32"/>
          <w:rtl w:val="true"/>
        </w:rPr>
        <w:t xml:space="preserve">; </w:t>
      </w:r>
      <w:r>
        <w:rPr>
          <w:b/>
          <w:b/>
          <w:bCs/>
          <w:sz w:val="32"/>
          <w:sz w:val="32"/>
          <w:szCs w:val="32"/>
          <w:rtl w:val="true"/>
        </w:rPr>
        <w:t xml:space="preserve">لِأَنَّهَا وَإِنْ كَانَتْ مُقْتَاتَةً فَلَيْسَتْ بِمُدَّخَرَةٍ </w:t>
      </w:r>
      <w:r>
        <w:rPr>
          <w:b/>
          <w:bCs/>
          <w:sz w:val="32"/>
          <w:szCs w:val="32"/>
          <w:rtl w:val="true"/>
        </w:rPr>
        <w:t xml:space="preserve">. </w:t>
      </w:r>
      <w:r>
        <w:rPr>
          <w:b/>
          <w:b/>
          <w:bCs/>
          <w:sz w:val="32"/>
          <w:sz w:val="32"/>
          <w:szCs w:val="32"/>
          <w:rtl w:val="true"/>
        </w:rPr>
        <w:t xml:space="preserve">قَالَ الْقَاضِي أَبُو الْوَلِيدِ وَهَذَا الْقَوْلُ عِنْدِي أُجْرِيَ عَلَى الْمَذْهَبِ وَعَلَى مَا يَتَعَلَّقُ بِهِ أَصْحَابُنَا مِنْ الْحَدِيثِ فَالْخِلَافُ بَيْنَنَا وَبَيْنَ أَبِي حَنِيفَةَ فِي فَصْلَ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نَا نُرَاعِي الِاقْتِيَاتَ وَهُوَ لَا يُرَاعِيهِ بَلْ يُعَدِّي ذَلِكَ إلَى كُلِّ مَوْزُونٍ وَالْفَصْلُ الثَّانِي أَنَّنَا نُعَدِّي الْعِلَّةَ إلَى قَلِيلِ الْمُقْتَاتِ الَّذِي لَا يَتَأَتَّى فِيهِ الْكَيْلُ وَهُوَ لَا يُعَدِّيهَا إلَيْهِ وَيُجَوِّزُ فِيهِ التَّفَاضُلَ وَالْخِلَافُ بَيْنَنَا وَبَيْنَ الشَّافِعِيِّ فِي فَصْلٍ وَاحِدٍ وَهُوَ أَنَّهُ يُعَدِّي الْعِلَّةَ إلَى كُلِّ مَطْعُومٍ مِنْ السَّقَمُونْيَا وَشَحْمِ الْحَنْظَلِ وَالْأَدْوِيَةِ وَغَيْرِهَا وَنَحْنُ نَقْصُرُهَا عَلَى مَا يُقْتَاتُ مِنْ الْمَطْعُومِ وَلَنَا فِي الدَّلَالَةِ عَلَى مَا قُلْنَاهُ طَرِيقَانِ أَحَدُهُمَا أَنْ نَدُلَّ عَلَى صِحَّةِ مَا ذَهَبْنَا إلَيْهِ وَالثَّانِي أَنْ نَدُلَّ عَلَى فَسَادِ مَا ذَهَبُوا إلَيْهِ </w:t>
      </w:r>
      <w:r>
        <w:rPr>
          <w:b/>
          <w:bCs/>
          <w:sz w:val="32"/>
          <w:szCs w:val="32"/>
          <w:rtl w:val="true"/>
        </w:rPr>
        <w:t xml:space="preserve">. </w:t>
      </w:r>
      <w:r>
        <w:rPr>
          <w:b/>
          <w:b/>
          <w:bCs/>
          <w:sz w:val="32"/>
          <w:sz w:val="32"/>
          <w:szCs w:val="32"/>
          <w:rtl w:val="true"/>
        </w:rPr>
        <w:t xml:space="preserve">وَالدَّلِيلُ لَنَا عَلَى صِحَّةِ مَا ذَهَبْنَا إلَيْهِ أَنَّ النَّبِيَّ صلى الله عليه وسلم نَصَّ  عَلَى التَّمَاثُلِ فِي الْأَرْبَعِ الْمُسَمَّيَاتِ عَلَى مَا تَقَدَّمَ فِي الْحَدِيثِ قُلْنَا فِيهِ دَلِيلَانِ أَحَدُهُمَا أَنَّهُ صلى الله عليه وسلم لَمَّا نَصَّ عَلَى أَرْبَعَةِ أَشْيَاءَ مُخْتَلِفَةِ الْأَسْمَاءِ وَالْجِنْسِ عَلِمْنَا أَنَّهُ قَصَدَ إلَى ذِكْرِ أَنْوَاعِ الْجِنْسِ الَّذِي يَجْرِي فِيهِ الرِّبَا وَلَمْ يَذْكُرْ الْخِرْبِزَ وَالْبِطِّيخَ لِيَدُلَّ بِهِ عَلَى الْفَوَاكِهِ الرَّطْبَةِ وَلَا ذَكَرَ السَّقَمُونْيَا وَلَا الطَّبَاشِيرَ وَلَا الْأَسَارُونَ لِيُنَبِّهَ بِهِ عَلَى الْأَدْوِيَةِ وَلَا ذَكَرَ الْجِيرَ وَلَا الرَّمَادَ لِيُنَبِّهَ بِهِ عَلَى الْمَكِيلِ وَالْمَوْزُونِ فَكَانَ الظَّاهِرُ مِنْ ذَلِكَ أَنَّهَا لَيْسَتْ مِنْ أَنْوَاعِ الْجِنْسِ فَإِنَّ الْجِنْسَ لَا يَخْرُجُ عَنْ حُكْمِ الْأَرْبَعِ الْمُسَمَّيَاتِ الَّتِي نَصَّ عَلَيْهَا </w:t>
      </w:r>
      <w:r>
        <w:rPr>
          <w:b/>
          <w:bCs/>
          <w:sz w:val="32"/>
          <w:szCs w:val="32"/>
          <w:rtl w:val="true"/>
        </w:rPr>
        <w:t xml:space="preserve">. </w:t>
      </w:r>
      <w:r>
        <w:rPr>
          <w:b/>
          <w:b/>
          <w:bCs/>
          <w:sz w:val="32"/>
          <w:sz w:val="32"/>
          <w:szCs w:val="32"/>
          <w:rtl w:val="true"/>
        </w:rPr>
        <w:t xml:space="preserve">وَوَجْهٌ ثَانٍ وَهُوَ أَنَّهُ لَا خِلَافَ أَنَّهُ قَصَدَ بِذِكْرِ هَذِهِ الْأَرْبَعِ الْمُسَمَّيَاتِ إلَى التَّنْبِيهِ عَلَى عِلَّةِ الرِّبَا فِيهَا فَأَتَى بِأَلْفَاظٍ مُخْتَلِفَةِ الْجِنْسِ وَالْمَعْنَى وَهَذَا يَقْتَضِي أَنَّ الْعِلَّةَ أَخَصُّ صِفَةٍ تُوجَدُ فِيهَا وَوَجَدْنَا التَّمْرَ يُؤْكَلُ قُوتًا وَيُؤْكَلُ حَلَاوَةً وَتَفَكُّهًا فَلَوْلَا اقْتِرَانُ الْحِنْطَةِ وَالشَّعِيرِ بِهِ لَلَحِقَتْ بِهِ الْحَلَاوَاتُ وَالْفَوَاكِهُ خَاصَّةً وَوَجَدْنَا الشَّعِيرَ يُؤْكَلُ مِنْ أَدْنَى الْأَقْوَاتِ وَيَكُونُ عَلَفًا فَلَوْلَا اقْتِرَانُ الْحِنْطَةِ وَالتَّمْرِ بِهِ لَجَازَ أَنْ يَلْحَقَ بِهِ أَدْنَى الْأَقْوَاتِ خَاصَّةً دُونَ أَعْلَاهَا وَلَجَازَ أَنْ يَلْحَقَ بِهِ الْعَلَفُ مِنْ الْقَضْبِ وَالْقُرْطِ وَوَجَدْنَا الْمِلْحَ مِمَّا يُصْلِحُ الْأَقْوَاتَ وَيُطَيِّبُهَا فَلَوْلَا اقْتِرَانُ الْقَمْحِ وَالشَّعِيرِ بِهِ لَجَازَ أَنْ يَلْحَقَ بِهِ الْأَقْوَاتُ الْمُصْلَحَةُ وَلَجَازَ أَنْ يَلْحَقَ بِهِ الْمَاءُ وَالْبُقُولُ الَّتِي يَصْلُحُ بِهَا الْبِطِّيخُ وَوَجَدْنَا الْبُرَّ أَرْفَعَ الْأَقْوَاتِ وَمَا يُقْتَاتُ عَامًا فَلَوْلَا اقْتِرَانُ التَّمْرِ وَالشَّعِيرِ بِهِ لَقَصَرْنَا حُكْمَهُ عَلَى رَفِيعِ الْأَقْوَاتِ وَمَنَعْنَا الرِّبَا أَنْ يَجْرِيَ فِي أَدْوَنِهَا أَوْ يَجْرِيَ فِي الْأُرْزِ وَغَيْرِهِ مِمَّا لَا يَعُمُّ اقْتِيَاتُهُ وَلَوْ أَرَادَ عُمُومَ الْعِلَّةِ لَاكْتَفَى بِاسْمٍ وَاحِدٍ مِنْهَا </w:t>
      </w:r>
      <w:r>
        <w:rPr>
          <w:b/>
          <w:bCs/>
          <w:sz w:val="32"/>
          <w:szCs w:val="32"/>
          <w:rtl w:val="true"/>
        </w:rPr>
        <w:t xml:space="preserve">; </w:t>
      </w:r>
      <w:r>
        <w:rPr>
          <w:b/>
          <w:b/>
          <w:bCs/>
          <w:sz w:val="32"/>
          <w:sz w:val="32"/>
          <w:szCs w:val="32"/>
          <w:rtl w:val="true"/>
        </w:rPr>
        <w:t xml:space="preserve">لِأَنَّهُ لَا خِلَافَ أَنَّ كُلَّمَا كَثُرَتْ أَوْصَافُ الْعِلَّةِ كَانَتْ أَخَصَّ وَكُلَّمَا قَلَّتْ كَانَتْ أَعَمَّ </w:t>
      </w:r>
      <w:r>
        <w:rPr>
          <w:b/>
          <w:bCs/>
          <w:sz w:val="32"/>
          <w:szCs w:val="32"/>
          <w:rtl w:val="true"/>
        </w:rPr>
        <w:t xml:space="preserve">. </w:t>
      </w:r>
      <w:r>
        <w:rPr>
          <w:b/>
          <w:b/>
          <w:bCs/>
          <w:sz w:val="32"/>
          <w:sz w:val="32"/>
          <w:szCs w:val="32"/>
          <w:rtl w:val="true"/>
        </w:rPr>
        <w:t xml:space="preserve">وَأَمَّا الدَّلِيلُ عَلَى إبْطَالِ مَا قَالُوهُ إنَّ كُلَّ جِنْسٍ ثَبَتَ فِيهِ الرِّبَا لِعِلَّةٍ فَإِنَّ اخْتِلَافَ الصِّفَاتِ عَلَيْهِ مَعَ بَقَاءِ عَيْنِهِ لَا يُغَيِّرُ حُكْمَهُ وَلَا يُخْرِجُهُ عَنْ عِلَّتِهِ كَالذَّهَبِ وَالْفِضَّةِ وَبَيَانُ ذَلِكَ أَنَّ الدَّنَانِيرَ وَالدَّرَاهِمَ لَمَّا ثَبَتَ الرِّبَا فِيهَا بِعِلَّةِ الْوَزْنِ عِنْدَهُمْ وَبِعِلَّةِ أَنَّهَا أُصُولُ الْأَثْمَانِ وَقِيَمِ الْمُتْلَفَاتِ عِنْدَنَا لَمْ يَزُلْ حُكْمُ الرِّبَا عَنْهَا عَلَى أَيِّ وَجْهٍ كَانَا مِنْ نِقَارٍ أَوْ تِبْرٍ أَوْ سِكَّةٍ أَوْ صِيَاغَةٍ جَرَتْ مَوْزُونَةً أَوْ عَدَدًا ثُمَّ نَظَرْنَا فِي الْحِنْطَةِ إذَا طُحِنَتْ وَخُبِزَتْ فَإِنَّهَا لَا تَخْلُو مِنْ أَحَدِ أَمْرَيْنِ إمَّا أَنْ يَكُونَ الرِّبَا ثَابِتًا فِيهَا أَوْ غَيْرَ ثَابِتٍ فَإِنْ كَانَ ثَابِتًا حَصَلَ أَنَّ اخْتِلَافَ الصِّفَاتِ عَلَيْهَا أَخْرَجَهَا عَنْ عِلَّتِهَا فِي الرِّبَا وَأَوْجَبَ أَنْ يُعَلَّلَ الرِّبَا فِيهَا بِعِلَّةٍ أُخْرَى وَذَلِكَ مُؤْذِنٌ بِبُطْلَانِ الْعِلَّةِ الْأُخْرَى وَإِنْ كَانَ غَيْرَ ثَابِتٍ وَجَبَ أَنْ يَكُونَ اخْتِلَافُ الصِّفَاتِ عَلَى الْجِنْسِ الَّذِي ثَبَتَ فِيهِ الرِّبَا يُسْقِطُ الرِّبَا عَنْهُ وَذَلِكَ بَاطِلٌ بِاتِّفَاقٍ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الدَّلِيلُ عَلَى الْفَصْلِ الثَّانِي وَهُوَ أَنَّ الرِّبَا يَجْرِي فِي قَلِيلِ الْحِنْطَةِ فَهُوَ مَا رُوِيَ عَنْ النَّبِيِّ صلى الله عليه وسلم أَنَّهُ قَالَ </w:t>
      </w:r>
      <w:r>
        <w:rPr>
          <w:b/>
          <w:bCs/>
          <w:sz w:val="32"/>
          <w:szCs w:val="32"/>
          <w:rtl w:val="true"/>
        </w:rPr>
        <w:t xml:space="preserve">{ </w:t>
      </w:r>
      <w:r>
        <w:rPr>
          <w:b/>
          <w:b/>
          <w:bCs/>
          <w:sz w:val="32"/>
          <w:sz w:val="32"/>
          <w:szCs w:val="32"/>
          <w:rtl w:val="true"/>
        </w:rPr>
        <w:t xml:space="preserve">التَّمْرُ بِالتَّمْرِ مِثْلًا بِمِثْلٍ وَالْحِنْطَةُ بِالْحِنْطَةِ مِثْلًا بِمِثْلٍ وَالشَّعِيرُ بِالشَّعِيرِ مِثْلًا بِمِثْلٍ وَالْمِلْحُ بِالْمِلْحِ مِثْلًا بِمِثْلٍ </w:t>
      </w:r>
      <w:r>
        <w:rPr>
          <w:b/>
          <w:bCs/>
          <w:sz w:val="32"/>
          <w:szCs w:val="32"/>
          <w:rtl w:val="true"/>
        </w:rPr>
        <w:t xml:space="preserve">} </w:t>
      </w:r>
      <w:r>
        <w:rPr>
          <w:b/>
          <w:b/>
          <w:bCs/>
          <w:sz w:val="32"/>
          <w:sz w:val="32"/>
          <w:szCs w:val="32"/>
          <w:rtl w:val="true"/>
        </w:rPr>
        <w:t xml:space="preserve">وَهَذَا عَامٌّ وَدَلِيلُنَا مِنْ جِهَةِ الْمَعْنَى أَنَّ كُلَّ جِنْسٍ حَرُمَ التَّفَاضُلُ فِي كَثِيرِهِ فَإِنَّهُ يَحْرُمُ فِي قَلِيلِهِ كَالذَّهَبِ وَالْفِضَّةِ وَمِمَّا يَخْتَصُّ بِالشَّافِعِيِّ أَنَّ عِلَّةَ الرِّبَا فِي التَّفَاضُلِ لَمَّا تَعَلَّقَتْ بِالْجَوَاهِرِ الْمَعْدِنِيَّةِ تَعَلَّقَتْ بِأَرْفَعِهَا وَهُوَ الذَّهَبُ وَالْفِضَّةُ دُونَ أَدْوَنِهَا وَهُوَ الرَّصَاصُ وَالْآنُكُ وَالنُّحَاسُ وَإِذَا تَعَلَّقَتْ بِالْمَطْعُومِ وَجَبَ أَنْ تَتَعَلَّقَ بِأَرْفَعِهِ وَهُوَ الْمُقْتَاتُ دُونَ غَيْرِ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نَهَى عَنْ الْمُزَابَنَةِ وَالْمُزَابَنَةُ اسْمٌ لِبَيْعِ التَّمْرِ بِالتَّمْرِ وَالزَّبِيبِ بِالْكَرْمِ وَرَطْبِ كُلِّ جِنْسٍ بِيَابِسِهِ وَمَجْهُولٍ مِنْهُ بِمَعْلُومٍ وَذَلِكَ أَنَّ الرُّطَبَ وَإِنْ عُرِفَ كَيْلُهُ فِي نَفْسِهِ فَلَا يُعْلَمُ قَدْرُهُ مِنْ التَّمْرِ الَّذِي يُؤْخَذُ عِوَضًا مِنْهُ وَلَعَلَّهُ أَنْ يَكُونَ مَأْخُوذًا مِنْ الزَّبْنِ وَهُوَ الدَّفْعُ عَنْ الْبَيْعِ الشَّرْعِيِّ وَعَنْ مَعْرِفَةِ التَّسَاوِي وَقَالَ ابْنُ حَبِيبٍ الزَّبْنُ وَالزَّبَانُ هُوَ الْخَطَرُ وَالْخِطَارُ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الْمُزَابَنَةُ بَيْعُ التَّمْرِ بِالتَّمْرِ كَيْلًا يَقْتَضِي أَنْ يَكُونَا مَكِيلَيْنِ </w:t>
      </w:r>
      <w:r>
        <w:rPr>
          <w:b/>
          <w:bCs/>
          <w:sz w:val="32"/>
          <w:szCs w:val="32"/>
          <w:rtl w:val="true"/>
        </w:rPr>
        <w:t xml:space="preserve">; </w:t>
      </w:r>
      <w:r>
        <w:rPr>
          <w:b/>
          <w:b/>
          <w:bCs/>
          <w:sz w:val="32"/>
          <w:sz w:val="32"/>
          <w:szCs w:val="32"/>
          <w:rtl w:val="true"/>
        </w:rPr>
        <w:t xml:space="preserve">لِأَنَّهُ حَالُ أَحَدِهِمَا وَيَجُوزُ أَنْ  يَكُونَ تَفْسِيرًا مِنْ النَّبِيِّ صلى الله عليه وسلم وَيَصِحُّ أَنْ يَكُونَ تَفْسِيرًا مِنْ الرَّاوِي إلَّا أَنَّ الْأَظْهَرَ أَنَّهُ مِنْ قَوْلِ النَّبِيِّ صلى الله عليه وسلم لِاتِّصَالِهِ بِقَوْلِهِ وَإِنْ كَانَ مِنْ قَوْلِ الرَّاوِي وَهُوَ ابْنُ عُمَرَ فَهُوَ حُجَّةٌ </w:t>
      </w:r>
      <w:r>
        <w:rPr>
          <w:b/>
          <w:bCs/>
          <w:sz w:val="32"/>
          <w:szCs w:val="32"/>
          <w:rtl w:val="true"/>
        </w:rPr>
        <w:t xml:space="preserve">; </w:t>
      </w:r>
      <w:r>
        <w:rPr>
          <w:b/>
          <w:b/>
          <w:bCs/>
          <w:sz w:val="32"/>
          <w:sz w:val="32"/>
          <w:szCs w:val="32"/>
          <w:rtl w:val="true"/>
        </w:rPr>
        <w:t xml:space="preserve">لِأَنَّ هَذَأ أَمْرٌ طَرِيقُهُ اللُّغَةُ وَابْنُ عُمَرَ حُجَّةٌ فِي ذَلِكَ </w:t>
      </w:r>
      <w:r>
        <w:rPr>
          <w:b/>
          <w:bCs/>
          <w:sz w:val="32"/>
          <w:szCs w:val="32"/>
          <w:rtl w:val="true"/>
        </w:rPr>
        <w:t xml:space="preserve">. </w:t>
      </w:r>
      <w:r>
        <w:rPr>
          <w:b/>
          <w:b/>
          <w:bCs/>
          <w:sz w:val="32"/>
          <w:sz w:val="32"/>
          <w:szCs w:val="32"/>
          <w:rtl w:val="true"/>
        </w:rPr>
        <w:t xml:space="preserve">وَقَدْ رُوِيَ غَيْرُ هَذَا التَّفْسِيرِ فِيهِ فَرَوَى زِيَادُ بْنُ أَيُّوبَ دَلُّوا بِهِ عَنْ ابْنِ عُلَيَّةَ عَنْ أَيُّوبَ عَنْ نَافِعٍ عَنْ ابْنِ عُمَرَ </w:t>
      </w:r>
      <w:r>
        <w:rPr>
          <w:b/>
          <w:bCs/>
          <w:sz w:val="32"/>
          <w:szCs w:val="32"/>
          <w:rtl w:val="true"/>
        </w:rPr>
        <w:t xml:space="preserve">{ </w:t>
      </w:r>
      <w:r>
        <w:rPr>
          <w:b/>
          <w:b/>
          <w:bCs/>
          <w:sz w:val="32"/>
          <w:sz w:val="32"/>
          <w:szCs w:val="32"/>
          <w:rtl w:val="true"/>
        </w:rPr>
        <w:t xml:space="preserve">أَنَّ النَّبِيَّ صلى الله عليه وسلم نَهَى عَنْ الْمُزَابَنَةِ </w:t>
      </w:r>
      <w:r>
        <w:rPr>
          <w:b/>
          <w:bCs/>
          <w:sz w:val="32"/>
          <w:szCs w:val="32"/>
          <w:rtl w:val="true"/>
        </w:rPr>
        <w:t xml:space="preserve">, </w:t>
      </w:r>
      <w:r>
        <w:rPr>
          <w:b/>
          <w:b/>
          <w:bCs/>
          <w:sz w:val="32"/>
          <w:sz w:val="32"/>
          <w:szCs w:val="32"/>
          <w:rtl w:val="true"/>
        </w:rPr>
        <w:t xml:space="preserve">وَالْمُزَابَنَةُ أَنْ يَبِيعَ مَا فِي رُءُوسِ النَّخْلِ بِتَمْرٍ بِكَيْلٍ مُسَمًّى إنْ زَادَ فَلِي وَإِنْ نَقَصَ فَعَلَيَّ </w:t>
      </w:r>
      <w:r>
        <w:rPr>
          <w:b/>
          <w:bCs/>
          <w:sz w:val="32"/>
          <w:szCs w:val="32"/>
          <w:rtl w:val="true"/>
        </w:rPr>
        <w:t xml:space="preserve">} </w:t>
      </w:r>
      <w:r>
        <w:rPr>
          <w:b/>
          <w:b/>
          <w:bCs/>
          <w:sz w:val="32"/>
          <w:sz w:val="32"/>
          <w:szCs w:val="32"/>
          <w:rtl w:val="true"/>
        </w:rPr>
        <w:t xml:space="preserve">وَالْجَوَابُ أَنَّهُ قَدْ وَرَدَ فِيهِ التَّفْسِيرَانِ وَمَا قُلْنَاهُ أَصَحُّ </w:t>
      </w:r>
      <w:r>
        <w:rPr>
          <w:b/>
          <w:bCs/>
          <w:sz w:val="32"/>
          <w:szCs w:val="32"/>
          <w:rtl w:val="true"/>
        </w:rPr>
        <w:t xml:space="preserve">; </w:t>
      </w:r>
      <w:r>
        <w:rPr>
          <w:b/>
          <w:b/>
          <w:bCs/>
          <w:sz w:val="32"/>
          <w:sz w:val="32"/>
          <w:szCs w:val="32"/>
          <w:rtl w:val="true"/>
        </w:rPr>
        <w:t xml:space="preserve">لِأَنَّهُ رَوَاهُ عَنْ مَالِكٍ فِي تَأْلِيفِ مَشْهُورِ جَمَاعَةٍ يَبْلُغُونَ التَّوَاتُرَ وَرَوَى التَّفْسِيرَ الَّذِي ذَهَبْتُمْ إلَيْهِ زِيَادُ بْنُ أَيُّوبَ </w:t>
      </w:r>
      <w:r>
        <w:rPr>
          <w:b/>
          <w:bCs/>
          <w:sz w:val="32"/>
          <w:szCs w:val="32"/>
          <w:rtl w:val="true"/>
        </w:rPr>
        <w:t xml:space="preserve">. </w:t>
      </w:r>
      <w:r>
        <w:rPr>
          <w:b/>
          <w:b/>
          <w:bCs/>
          <w:sz w:val="32"/>
          <w:sz w:val="32"/>
          <w:szCs w:val="32"/>
          <w:rtl w:val="true"/>
        </w:rPr>
        <w:t xml:space="preserve">وَقَدْ رَوَاهُ عَنْ مَالِكٍ مِنْ حَدِيثِ أَبِي سَعِيدٍ الْخُدْرِيِّ فَيَجِبُ أَنْ يَكُونَ الْبَيْعَانِ مَمْنُوعَيْنِ فَإِنَّ اسْمَ الْمُزَابَنَةِ وَاقِعٌ عَلَيْهِمَ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هُ لَا بَأْسَ أَنْ يَشْتَرِيَ ثَمَرًا مِنْ حَائِطٍ مُعَيَّنٍ أَوْ لَبَنًا مِنْ غَنَمٍ مُعَيَّنَةٍ إذَا كَانَ الْمُشْتَرِي يَشْرَعُ فِي قَبْضِهِ يُرِيدُ أَنَّ ذَلِكَ فِي وَقْتٍ يُمْكِنُ قَبْضُهُ بِأَنْ يَبْدُوَ صَلَاحُ الثَّمَرَةِ وَكَوْنُ اللَّبَنِ فِي الْغَنَمِ </w:t>
      </w:r>
      <w:r>
        <w:rPr>
          <w:b/>
          <w:bCs/>
          <w:sz w:val="32"/>
          <w:szCs w:val="32"/>
          <w:rtl w:val="true"/>
        </w:rPr>
        <w:t xml:space="preserve">, </w:t>
      </w:r>
      <w:r>
        <w:rPr>
          <w:b/>
          <w:b/>
          <w:bCs/>
          <w:sz w:val="32"/>
          <w:sz w:val="32"/>
          <w:szCs w:val="32"/>
          <w:rtl w:val="true"/>
        </w:rPr>
        <w:t xml:space="preserve">وَأَمَّا إذَا لَمْ يَبْدُ صَلَاحُ ثَمَرِ الْحَائِطِ أَوْ لَمْ يَكُنْ فِي تِلْكَ الْغَنَمِ لَبَنٌ فَذَلِكَ غَيْرُ جَائِزٍ وَالْأَصْلُ فِي ذَلِكَ </w:t>
      </w:r>
      <w:r>
        <w:rPr>
          <w:b/>
          <w:bCs/>
          <w:sz w:val="32"/>
          <w:szCs w:val="32"/>
          <w:rtl w:val="true"/>
        </w:rPr>
        <w:t xml:space="preserve">{ </w:t>
      </w:r>
      <w:r>
        <w:rPr>
          <w:b/>
          <w:b/>
          <w:bCs/>
          <w:sz w:val="32"/>
          <w:sz w:val="32"/>
          <w:szCs w:val="32"/>
          <w:rtl w:val="true"/>
        </w:rPr>
        <w:t xml:space="preserve">نَهْيُهُ صلى الله عليه وسلم عَنْ بَيْعِ الثَّمَرَةِ حَتَّى يَبْدُوَ صَلَاحُهَا </w:t>
      </w:r>
      <w:r>
        <w:rPr>
          <w:b/>
          <w:bCs/>
          <w:sz w:val="32"/>
          <w:szCs w:val="32"/>
          <w:rtl w:val="true"/>
        </w:rPr>
        <w:t xml:space="preserve">} , </w:t>
      </w:r>
      <w:r>
        <w:rPr>
          <w:b/>
          <w:b/>
          <w:bCs/>
          <w:sz w:val="32"/>
          <w:sz w:val="32"/>
          <w:szCs w:val="32"/>
          <w:rtl w:val="true"/>
        </w:rPr>
        <w:t xml:space="preserve">وَأَمَّا لَبَنُ الْغَنَمِ فَإِنَّمَا جَازَ ذَلِكَ فِيهِ خِلَافًا لِلشَّافِعِيِّ أَنَّ هَذَا مَائِعٌ طَاهِرٌ خَارِجٌ مِنْ حَيَوَانٍ لَا يَخْتَلِفُ جِنْسُهُ غَالِبًا فَجَازَ أَنْ يُفْرَدَ بِالْبَيْعِ دُونَهَا كَمَاءِ الْعُيُونِ وَدَلِيلٌ ثَانٍ أَنَّ هَذِهِ أُنْثَى ذَاتُ لَبَنٍ فَجَازَ أَنْ يُسْتَبَاحَ أَخْذُهُ بِالْمُعَارَضَةِ عَلَيْهِ دُونَهَا كَالطَّيْرِ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إذَا ثَبَتَ ذَلِكَ فَقَوْلُهُ إذَا كَانَ يُوجَدُ عَاجِلًا يَشْرَعُ الْمُشْتَرِي فِي أَخْذِهِ عِنْدَ دَفْعِهِ الثَّمَنَ يُرِيدُ أَنْ لَا يَتَأَخَّرَ ذَلِكَ تَأْخِيرًا لَا يَحْتَاجُ إلَيْهِ لِتَمَامِ النُّضْجِ وَإِنَّمَا يَتَأَخَّرُ بِقَدْرِ مَا يَحْتَاجُ إلَيْهِ لِتَمَامِ النُّضْجِ وَالْإِرْطَابِ كَالْخَمْسَةَ عَشَرَ يَوْمًا وَقَالَ مَالِكٌ فِي كِتَابِ ابْنِ الْمَوَّازِ عِشْرِينَ يَوْمًا وَجْهُ ذَلِكَ أَنَّ مِثْلَ هَذِهِ الْمُدَّةِ تُؤَخِّرُ الثَّمَرَةَ فِي رُءُوسِ النَّخْلِ طَلَبًا لِلْإِرْطَابِ أَوْ لِبَقَاءِ النَّضَارَةِ فِيهَا لِيُؤَخَّرَ وَقْتًا بَعْدَ وَقْتٍ بِنَضَارَتِهَا مَعَ مَا قَدَّمْنَاهُ مِنْ أَنَّ ذَلِكَ مِنْ ضَمَانِ الْبَائِعِ </w:t>
      </w:r>
      <w:r>
        <w:rPr>
          <w:b/>
          <w:bCs/>
          <w:sz w:val="32"/>
          <w:szCs w:val="32"/>
          <w:rtl w:val="true"/>
        </w:rPr>
        <w:t xml:space="preserve">, </w:t>
      </w:r>
      <w:r>
        <w:rPr>
          <w:b/>
          <w:b/>
          <w:bCs/>
          <w:sz w:val="32"/>
          <w:sz w:val="32"/>
          <w:szCs w:val="32"/>
          <w:rtl w:val="true"/>
        </w:rPr>
        <w:t xml:space="preserve">وَأَمَّا ابْنُ الْقَاسِمِ فَإِنَّهُ لَا يُجَوِّزُ أَنْ يَتَأَخَّرَ مِثْلَ هَذِهِ الْمُدَّةَ </w:t>
      </w:r>
      <w:r>
        <w:rPr>
          <w:b/>
          <w:bCs/>
          <w:sz w:val="32"/>
          <w:szCs w:val="32"/>
          <w:rtl w:val="true"/>
        </w:rPr>
        <w:t xml:space="preserve">; </w:t>
      </w:r>
      <w:r>
        <w:rPr>
          <w:b/>
          <w:b/>
          <w:bCs/>
          <w:sz w:val="32"/>
          <w:sz w:val="32"/>
          <w:szCs w:val="32"/>
          <w:rtl w:val="true"/>
        </w:rPr>
        <w:t xml:space="preserve">لِأَنَّهُ لَا غَرَضَ فِي تَأَخُّرِهِ غَيْرُ مُجَرَّدِ التَّمَكُّنِ مِنْ الْأَخْذِ وَهَذَا فِيمَا يَشْرَعُ فِيهِ مِنْهُ </w:t>
      </w:r>
      <w:r>
        <w:rPr>
          <w:b/>
          <w:bCs/>
          <w:sz w:val="32"/>
          <w:szCs w:val="32"/>
          <w:rtl w:val="true"/>
        </w:rPr>
        <w:t xml:space="preserve">, </w:t>
      </w:r>
      <w:r>
        <w:rPr>
          <w:b/>
          <w:b/>
          <w:bCs/>
          <w:sz w:val="32"/>
          <w:sz w:val="32"/>
          <w:szCs w:val="32"/>
          <w:rtl w:val="true"/>
        </w:rPr>
        <w:t xml:space="preserve">وَأَمَّا اتِّصَالُهُ بَعْدَ ذَلِكَ فَيَجُوزُ تَأْخِيرُهُ أَخْذًا لِلتَّمَكُّنِ مِنْ قَبْضِهِ أَوْ لِبَقَاءِ حَلَاوَةِ مَا يَحْتَاجُ أَنْ يَأْخُذَهُ مِنْهُ فِي كُلِّ يَوْمٍ </w:t>
      </w:r>
      <w:r>
        <w:rPr>
          <w:b/>
          <w:bCs/>
          <w:sz w:val="32"/>
          <w:szCs w:val="32"/>
          <w:rtl w:val="true"/>
        </w:rPr>
        <w:t xml:space="preserve">, </w:t>
      </w:r>
      <w:r>
        <w:rPr>
          <w:b/>
          <w:b/>
          <w:bCs/>
          <w:sz w:val="32"/>
          <w:sz w:val="32"/>
          <w:szCs w:val="32"/>
          <w:rtl w:val="true"/>
        </w:rPr>
        <w:t xml:space="preserve">وَأَمَّا الصُّوفُ يُشْتَرَى عَلَى ظُهُورِ الْغَنَمِ فَإِنَّهُ يَجُوزُ أَنْ يَتَأَخَّرَ بِقَدْرِ مَا يَنْظُرُ فِي جَزِّهَا وَيَكُونُ ذَلِكَ مُدَّةً لَا يَزِيدُ الصُّوفُ فِي مِثْلِهَا رَوَى مُحَمَّدٌ عَنْ مَالِكٍ الْعَشَرَةَ أَيَّامٍ وَالْخَمْسَةَ عَشَرَ يَوْمً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حمه الله مَنْ ابْتَاعَ شَيْئًا مِنْ الْفَوَاكِهِ رَطْبِهَا أَوْ يَابِسِهَا فَإِنَّهُ لَا يَبِيعُهُ حَتَّى يَسْتَوْفِيَهُ لِمَا فِيهِ مِنْ حَقِّ تَوْفِيَتِهِ بِوَزْنٍ أَوْ كَيْلٍ أَوْ عَدَدٍ وَنَصَّ عَلَى الْفَوَاكِهِ فِي هَذِهِ الْمَوَاضِعِ لِيُلْحِقَهَا بِمَا تَقَدَّمَ مِنْ قَوْلِهِ فِي الطَّعَامِ الْمُقْتَاتِ وَهَذَا هُوَ الْمَشْهُورُ مِنْ الْمَذْهَبِ وَقَدْ تَقَدَّمَ ذِكْرُ الْخِلَافِ فِي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أَمَرَ رَسُولُ اللَّهِ صلى الله عليه وسلم السَّعْدَيْنِ أَنْ يَبِيعَا آنِيَةً مِنْ الْمَغَانِمِ مِنْ ذَهَبٍ أَوْ فِضَّةٍ </w:t>
      </w:r>
      <w:r>
        <w:rPr>
          <w:b/>
          <w:bCs/>
          <w:sz w:val="32"/>
          <w:szCs w:val="32"/>
          <w:rtl w:val="true"/>
        </w:rPr>
        <w:t xml:space="preserve">} </w:t>
      </w:r>
      <w:r>
        <w:rPr>
          <w:b/>
          <w:b/>
          <w:bCs/>
          <w:sz w:val="32"/>
          <w:sz w:val="32"/>
          <w:szCs w:val="32"/>
          <w:rtl w:val="true"/>
        </w:rPr>
        <w:t xml:space="preserve">مِنْ بَابِ الْوَكَالَةِ فِي الْمُرَاطَلَةِ بِالذَّهَبِ وَالْمُبَادَلَةِ وَمِنْ شَرْطِ صِحَّتِهَا أَنْ يَتَوَلَّى قَبْضَ الْعِوَضِ فِيهَا مَنْ عَقَدَهَا فَإِنْ عَقَدَ هُوَ الصَّرْفَ وَوَكَّلَ مَنْ يَقْبِضُ أَوْ وَكَّلَ مَنْ يَصْرِفُ وَيَقْبِضُ هُوَ فَابْنُ الْمَوَّازِ حَكَى عَنْ مَالِكٍ لَا يَجُوزُ شَيْءٌ مِنْ ذَلِكَ وَهَذَا إذَا فَارَقَ الَّذِي عَقَدَ الصَّرْفَ قَبْلَ أَنْ يَقْبِضَ الْآخَرُ </w:t>
      </w:r>
      <w:r>
        <w:rPr>
          <w:b/>
          <w:bCs/>
          <w:sz w:val="32"/>
          <w:szCs w:val="32"/>
          <w:rtl w:val="true"/>
        </w:rPr>
        <w:t xml:space="preserve">; </w:t>
      </w:r>
      <w:r>
        <w:rPr>
          <w:b/>
          <w:b/>
          <w:bCs/>
          <w:sz w:val="32"/>
          <w:sz w:val="32"/>
          <w:szCs w:val="32"/>
          <w:rtl w:val="true"/>
        </w:rPr>
        <w:t xml:space="preserve">لِأَنَّ مَنْ عَقَدَ الصَّرْفَ قَدْ فَارَقَ مَنْ صَارَفَهُ قَبْلَ الْقَبْضِ وَإِنَّمَا يُرَاعَى فِي فَسَادِهِ مُفَارَقَةُ الْعَاقِدِ قَبْلَ الْقَبْضِ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أَنَّهُ الْتَمَسَ صَرْفًا بِمِائَةِ دِينَارٍ دَلِيلٌ عَلَى تَجْوِيزِ عِوَضِ الدِّينَارِ وَمُرَاوَضَةِ مُتَبَايِعِهِمَا فِي صَرْفِهِمَا وَاحِدًا بَعْدَ وَاحِدٍ طَلَبًا لِلزِّيَادَةِ أَوْ مَعْرِفَةِ مَا يَسْتَقِرُّ عَلَيْهِ الْعَطَاءُ وَقَوْلُهُ فَدَعَانِي طَلْحَةُ بْنُ عُبَيْدِ اللَّهِ فَتَرَاوَضْنَا يَقْتَضِي جَوَازَ الْمُصَارَفَةِ لِمَنْ لَمْ يَتَّخِذْ ذَلِكَ مُتَّجِرًا </w:t>
      </w:r>
      <w:r>
        <w:rPr>
          <w:b/>
          <w:bCs/>
          <w:sz w:val="32"/>
          <w:szCs w:val="32"/>
          <w:rtl w:val="true"/>
        </w:rPr>
        <w:t xml:space="preserve">, </w:t>
      </w:r>
      <w:r>
        <w:rPr>
          <w:b/>
          <w:b/>
          <w:bCs/>
          <w:sz w:val="32"/>
          <w:sz w:val="32"/>
          <w:szCs w:val="32"/>
          <w:rtl w:val="true"/>
        </w:rPr>
        <w:t xml:space="preserve">وَأَمَّا مَنْ اتَّخَذَ ذَلِكَ مُتَّجِرًا أَوْ صِنَاعَةً فَقَدْ كَرِهَهُ جَمَاعَةٌ مِنْ السَّلَفِ قَالَ مَالِكٌ فِي الْعُتْبِيَّةِ أَكْرَهُ لِلرَّجُلِ أَنْ يَعْمَلَ بِالصَّرْفِ إلَّا أَنْ يَتَّقِيَ اللَّهَ تَعَالَى يُرِيدُ أَنَّهُمَا تَسَاوَيَا فِيهِ حَتَّى عَقَدَا الصَّرْفَ فَأَخَذَ طَلْحَةُ بْنُ عُبَيْدِ اللَّهِ الذَّهَبَ يُقَلِّبُهَا لِيَعْلَمَ جَوْدَتَهَا ثُمَّ قَالَ حَتَّى يَأْتِيَ خَازِنِي مِنْ الْغَابَةِ يُرِيدُ أَنْ يُؤَخِّرَ ذَلِكَ إلَى أَنْ يَأْتِيَهُ خَازِنُهُ مِنْ الْغَابَةِ وَيَحْتَمِلُ أَنْ يُرِيدَ بِهِ تَأْخِيرَ الدَّرَاهِمِ خَاصَّةً وَيَقْبِضَ هُوَ الدَّنَانِيرَ وَيَحْتَمِلُ أَنْ يُرِيدَ بِهِ إقْرَارَ الدَّنَانِيرِ بِيَدِ مَالِكِهَا حَتَّى يَأْتِيَ خَازِنُهُ مِنْ الْغَابَةِ فَيَتَقَابَضَا يَدًا بِيَدٍ فَقَالَ عُمَرُ بْنُ الْخَطَّابِ حِينَ سَمِعَ ذَلِكَ وَاَللَّهِ لَا تُفَارِقْهُ حَتَّى تَأْخُذَ مِنْهُ يُرِيدُ لَا تُفَارِقْهُ وَبَيْنَكُمَا عَقْدٌ حَتَّى يَنْتَجِزَ مَا بَيْنَكُمَا مِنْ التَّقَابُضِ ثُمَّ احْتَجَّ لِذَلِكَ بِقَوْلِهِ صلى الله عليه وسلم </w:t>
      </w:r>
      <w:r>
        <w:rPr>
          <w:b/>
          <w:bCs/>
          <w:sz w:val="32"/>
          <w:szCs w:val="32"/>
          <w:rtl w:val="true"/>
        </w:rPr>
        <w:t xml:space="preserve">{ </w:t>
      </w:r>
      <w:r>
        <w:rPr>
          <w:b/>
          <w:b/>
          <w:bCs/>
          <w:sz w:val="32"/>
          <w:sz w:val="32"/>
          <w:szCs w:val="32"/>
          <w:rtl w:val="true"/>
        </w:rPr>
        <w:t xml:space="preserve">الذَّهَبُ بِالْوَرِقِ رِبًا إلَّا هَاءَ وَهَاءَ </w:t>
      </w:r>
      <w:r>
        <w:rPr>
          <w:b/>
          <w:bCs/>
          <w:sz w:val="32"/>
          <w:szCs w:val="32"/>
          <w:rtl w:val="true"/>
        </w:rPr>
        <w:t xml:space="preserve">} </w:t>
      </w:r>
      <w:r>
        <w:rPr>
          <w:b/>
          <w:b/>
          <w:bCs/>
          <w:sz w:val="32"/>
          <w:sz w:val="32"/>
          <w:szCs w:val="32"/>
          <w:rtl w:val="true"/>
        </w:rPr>
        <w:t xml:space="preserve">وَحُمِلَ ذَلِكَ عَلَى أَنَّ التَّقَابُضَ فِيهِ يَجِبُ أَنْ يَكُونَ مَعَ الْإِيجَابِ وَالْقَبُولِ لَا يَتَأَخَّرُ عَنْهُمَا بَلْ يَقْتَرِنُ بِهِمَا </w:t>
      </w:r>
      <w:r>
        <w:rPr>
          <w:b/>
          <w:bCs/>
          <w:sz w:val="32"/>
          <w:szCs w:val="32"/>
          <w:rtl w:val="true"/>
        </w:rPr>
        <w:t xml:space="preserve">; </w:t>
      </w:r>
      <w:r>
        <w:rPr>
          <w:b/>
          <w:b/>
          <w:bCs/>
          <w:sz w:val="32"/>
          <w:sz w:val="32"/>
          <w:szCs w:val="32"/>
          <w:rtl w:val="true"/>
        </w:rPr>
        <w:t xml:space="preserve">لِأَنَّ عَقْدَ كُلِّ وَاحِدٍ مِنْهُمَا يَقْتَضِي الْإِشَارَةَ إلَى مَا بِيَدِهِ مِنْ الْعِوَضِ بِقَوْلِهِ هَاءَ وَلِذَلِكَ فَهِمَ مِنْهُ عُمَرُ وَهُوَ مِنْ أَهْلِ اللِّسَانِ تَعْجِيلَ التَّقَابُضِ فَأَمَّا التَّفَرُّقُ قَبْلَ الْقَبْضِ فَلَا خِلَافَ بَيْنَ الْفُقَهَاءِ نَعْلَمُهُ فِي أَنَّهُ يُفْسِدُ الْعَقْدَ وَالدَّلِيلُ عَلَى ذَلِكَ مَا احْتَجَّ بِهِ عُمَرُ وَمَا جَوَّزَهُ طَلْحَةُ بْنُ عُبَيْدِ اللَّهِ فَتَرْكُهُ التَّأْوِيلَ وَالْمُرَاجَعَةَ  لِعُمَرَ رضي الله عنهما دَلِيلٌ عَلَى رُجُوعِهِ عَ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اسْتَأْذَنَ الصَّرَّافُ بَعْدَ الْعَقْدِ فِي أَنْ يَذْهَبَ بِهَا إلَى صَرَّافٍ قَرِيبٍ مِنْهُ يُرِيهِ إيَّاهَا وَيَزِنُهَا عِنْدَهُ أَوْ عَقَدَ مَعَهُ الصَّرْفَ عَلَى ذَلِكَ فَفِي الْعُتْبِيَّةِ مِنْ رِوَايَةِ أَشْهَبَ عَنْ مَالِكٍ أَنَّ ذَلِكَ جَائِزٌ فِيمَا قَرُبَ وَمَعْنَى ذَلِكَ أَنْ يَكُونَا لِقُرْبِهِمَا فِي حُكْمِ الْمُتَجَالِسَيْنِ </w:t>
      </w:r>
      <w:r>
        <w:rPr>
          <w:b/>
          <w:bCs/>
          <w:sz w:val="32"/>
          <w:szCs w:val="32"/>
          <w:rtl w:val="true"/>
        </w:rPr>
        <w:t xml:space="preserve">, </w:t>
      </w:r>
      <w:r>
        <w:rPr>
          <w:b/>
          <w:b/>
          <w:bCs/>
          <w:sz w:val="32"/>
          <w:sz w:val="32"/>
          <w:szCs w:val="32"/>
          <w:rtl w:val="true"/>
        </w:rPr>
        <w:t xml:space="preserve">وَأَمَّا أَنْ تَبَاعَدَ ذَلِكَ حَتَّى يُرَى أَنَّهُ افْتِرَاقٌ مِنْ الْمُتَصَارِفَيْنِ فَلَا يَجُوزُ ذَلِكَ وَهُوَ يُفْسِدُ الْعَقْ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اسْتَوْجَبَ رَجُلٌ سِوَارَيْ ذَهَبٍ بِمِائَةٍ دِرْهَمٍ عَلَى أَنْ يَذْهَبَ بِهِمَا فَإِنْ رَضِيَهُمَا أَهْلُهُ رَجَعَ بِهِمَا فَاسْتَوْجَبَهُمَا مِنْهُ وَإِلَّا رَدَّهُمَا رَوَى ابْنُ الْمَوَّازِ عَنْ مَالِكٍ أَنَّ ذَلِكَ جَائِزٌ وَقَالَ غَيْرَ ذَلِكَ مِنْ قَوْلِ مَالِكٍ أَحَبُّ إلَيْنَا أَنْ نَأْخُذَهَا مِنْ غَيْرِ إيجَابٍ </w:t>
      </w:r>
      <w:r>
        <w:rPr>
          <w:b/>
          <w:bCs/>
          <w:sz w:val="32"/>
          <w:szCs w:val="32"/>
          <w:rtl w:val="true"/>
        </w:rPr>
        <w:t xml:space="preserve">, </w:t>
      </w:r>
      <w:r>
        <w:rPr>
          <w:b/>
          <w:b/>
          <w:bCs/>
          <w:sz w:val="32"/>
          <w:sz w:val="32"/>
          <w:szCs w:val="32"/>
          <w:rtl w:val="true"/>
        </w:rPr>
        <w:t xml:space="preserve">وَجْهُ الْقَوْلِ الْأَوَّلِ إثْبَاتُ الْخِيَارِ فِي الصَّرْفِ وَهُوَ قَوْلٌ شَاذٌّ وَجُوِّزَ التَّأْخِيرُ فِيهِ بَعْدَ عَقْدِهِ عَلَى النَّقْدِ وَهُوَ أَيْضًا بَعِيدٌ وَيَحْتَمِلُ أَنْ يُرِيدَ بِهِ الْمُوَاعَدَةَ فِي الصَّرْفِ وَتَقْرِيرِ الثَّمَنِ دُونَ عَقْدٍ وَلِذَلِكَ قَالَ إنَّهُ إنْ رَضِيَهُمَا أَهْلُهُ رَجَعَ فَاسْتَوْجَبَهُمَا مِنْهُ فَذَكَرَ أَنَّ الْإِيجَابَ لَمْ يُوجَدْ بَعْدُ وَإِنَّمَا كَانَ ذَلِكَ عَلَى سَبِيلِ تَقْرِيرِ الثَّمَنِ وَمَعْرِفَةِ مَا يَتْبَعُ الصَّرْفَ إنْ رَضِيَهَا أَهْلُهُ لِمَا كُلِّفَ الطَّلَبُ وَمَعْرِفَةُ الثَّمَنِ فَلَمْ يَجْعَلْ إلَيْهِ عَقْدَهُ وَاَللَّهُ أَعْلَمُ وَوَجْهُ الْقَوْلِ الثَّانِي أَنَّ الصَّرْفَ يُنَافِي الْخِيَارَ وَهُوَ الْمَشْهُورُ عَنْ مَالِكٍ </w:t>
      </w:r>
      <w:r>
        <w:rPr>
          <w:b/>
          <w:bCs/>
          <w:sz w:val="32"/>
          <w:szCs w:val="32"/>
          <w:rtl w:val="true"/>
        </w:rPr>
        <w:t xml:space="preserve">; </w:t>
      </w:r>
      <w:r>
        <w:rPr>
          <w:b/>
          <w:b/>
          <w:bCs/>
          <w:sz w:val="32"/>
          <w:sz w:val="32"/>
          <w:szCs w:val="32"/>
          <w:rtl w:val="true"/>
        </w:rPr>
        <w:t xml:space="preserve">لِأَنَّهُ مَبْنِيٌّ عَلَى الْمُنَاجَزَةِ وَالنَّقْدِ فِي الْمَجْلِسِ وَالْخِيَارُ لَا يَكُونُ إلَّا فِيمَا يَدْخُلُهُ التَّأْخِيرُ </w:t>
      </w:r>
      <w:r>
        <w:rPr>
          <w:b/>
          <w:bCs/>
          <w:sz w:val="32"/>
          <w:szCs w:val="32"/>
          <w:rtl w:val="true"/>
        </w:rPr>
        <w:t xml:space="preserve">; </w:t>
      </w:r>
      <w:r>
        <w:rPr>
          <w:b/>
          <w:b/>
          <w:bCs/>
          <w:sz w:val="32"/>
          <w:sz w:val="32"/>
          <w:szCs w:val="32"/>
          <w:rtl w:val="true"/>
        </w:rPr>
        <w:t xml:space="preserve">لِأَنَّهُ إنَّمَا يَكُونُ فِي مُدَّةٍ تَتَأَخَّرُ عَنْ حَالِ الْعَقْدِ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يُرَاطِلُ الذَّهَبَ بِالذَّهَبِ يُرِيدُ مُبَادَلَةَ أَحَدِهِمَا بِالْآخَرِ وَزْنًا بِوَزْنٍ وَهِيَ الْمُرَاطَلَةُ وَهُوَ عَلَى ضَرْبَيْنِ إحْدَاهُمَا غَيْرُ مَسْكُوكٍ فَلَا خِلَافَ عَلَى الْمَذْهَبِ فِي جَوَازِهِ وَالثَّانِي مَسْكُوكٌ فَهُوَ مُخَرَّجٌ فِي الْمَذْهَبِ عَلَى رِوَايَتَيْنِ إحْدَاهُمَا أَنَّهُ جَائِزٌ وَذَلِكَ مَبْنِيٌّ عَلَى أَنَّ الدَّنَانِيرَ وَالدَّرَاهِمَ تَتَعَيَّنُ بِالْعَقْدِ وَعَلَى هَذَا تَرِدُ أَكْثَرُ مَسَائِلِ أَصْحَابِنَا فِي الْمُرَاطَلَةِ فَإِنَّ أَقْوَالَهُمْ فِي ذَلِكَ مُطْلَقَةٌ لَا تَتَقَيَّدُ بِمَعْرِفَةِ الْوَزْنِ وَالثَّانِيَةُ أَنَّهُ لَا يَجُوزُ وَذَلِكَ مَبْنِيٌّ عَلَى أَنَّ الدَّنَانِيرَ وَالدَّرَاهِمَ لَا تَتَعَيَّنُ بِالْعَقْدِ </w:t>
      </w:r>
      <w:r>
        <w:rPr>
          <w:b/>
          <w:bCs/>
          <w:sz w:val="32"/>
          <w:szCs w:val="32"/>
          <w:rtl w:val="true"/>
        </w:rPr>
        <w:t xml:space="preserve">; </w:t>
      </w:r>
      <w:r>
        <w:rPr>
          <w:b/>
          <w:b/>
          <w:bCs/>
          <w:sz w:val="32"/>
          <w:sz w:val="32"/>
          <w:szCs w:val="32"/>
          <w:rtl w:val="true"/>
        </w:rPr>
        <w:t xml:space="preserve">لِأَنَّ هَذَا مِنْ بَابِ الْجُزَافِ وَالْجُزَافُ مِنْ مَسْكُوكِ الذَّهَبِ وَالْفِضَّةِ لَا يَجُوزُ الْعَقْدُ عَلَيْهِ إلَّا أَنْ يَكُونَ هَذَا الْحُكْمُ يَخْتَصُّ عِنْدَهُمْ بِالْمُرَاطَلَةِ وَلَا فَرْقَ بَيْنَهَا وَبَيْنَ الصَّرْفِ وَغَيْرِهِ مِنْ الْبُيُوعِ وَاَللَّهُ أَعْلَمُ وَقَدْ رَأَيْت لِبَعْضِ أَصْحَابِنَا أَنَّهُ لَا يَجُوزُ الْمُرَاطَلَةُ بَيْنَ الدَّنَانِيرِ وَالدَّرَاهِمِ لِهَذَا الْمَعْنَى وَقَدْ يَجُوزُ ذَلِكَ بِأَنْ يَعْرِفَ وَزْنَ أَحَدِ الذَّهَبَيْنِ ثُمَّ يُرَاطِلَ بِهَا الْآخَ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أَمَّا إنْ وُزِنَتْ إحْدَى الذَّهَبَيْنِ ثُمَّ وُزِنَ بَعْدَ ذَلِكَ بَدَلُهَا بِتِلْكَ الصَّنْجَةِ فَإِنَّهُ جَائِزٌ إذَا تُيُقِّنَتْ الْمُسَاوَاةُ بَيْنَهُمَا </w:t>
      </w:r>
      <w:r>
        <w:rPr>
          <w:b/>
          <w:bCs/>
          <w:sz w:val="32"/>
          <w:szCs w:val="32"/>
          <w:rtl w:val="true"/>
        </w:rPr>
        <w:t xml:space="preserve">; </w:t>
      </w:r>
      <w:r>
        <w:rPr>
          <w:b/>
          <w:b/>
          <w:bCs/>
          <w:sz w:val="32"/>
          <w:sz w:val="32"/>
          <w:szCs w:val="32"/>
          <w:rtl w:val="true"/>
        </w:rPr>
        <w:t xml:space="preserve">لِأَنَّهُ الذَّهَبُ بِالذَّهَبِ مِثْلًا بِمِثْلٍ وَقَدْ عَرِيَ عَنْ الْجُزَافِ بِمَعْرِفَةِ قَدْرِهِ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الْأَمْرُ عِنْدَنَا فِي بَيْعِ الذَّهَبِ بِالذَّهَبِ وَالْوَرِقِ بِالْوَرِقِ مُرَاطَلَةً أَنَّهُ لَا بَأْسَ بِذَلِكَ أَنْ يَأْخُذَ أَحَدَ عَشَرَ دِينَارًا بِعَشَرَةِ دَنَانِيرَ يَدًا بِيَدٍ إذَا كَانَ وَزْنُ الذَّهَبَيْنِ سَوَاءً عَيْنًا بِعَيْنٍ وَإِنْ تَفَاضَلَ الْعَدَدُ وَالدَّرَاهِمُ أَيْضًا فِي ذَلِكَ بِمَنْزِلَةِ الدَّنَانِيرِ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هُ لَا يُرَاعَى فِي مُرَاطَلَةِ الذَّهَبِ بِالذَّهَبِ وَالْوَرِقِ بِالْوَرِقِ الْعَدَدُ وَإِنَّمَا يُرَاعَى فِيهِ الْوَزْنُ سَوَاءٌ كَانَتْ كُلُّهَا مَجْمُوعَةً أَوْ فُرَادَى أَوْ قَائِمَةً أَوْ كَانَ أَحَدُ الْعِوَضَيْنِ مَجْمُوعَةً وَالثَّانِيَةُ فُرَادَى أَوْ قَائِمَةً وَوَجْهُ ذَلِكَ أَنَّ الِاعْتِبَارَ فِي الْوَرِقِ وَالذَّهَبِ إنَّمَا هُوَ بِالْوَزْنِ وَإِنَّمَا أُبِيحَ التَّعَامُلُ فِيهِ بِالْعَدَدِ فِي بَعْضِ الْبِلَادِ لِلْعُرْفِ مَعَ الْعِلْمِ بِالْوَزْنِ فِيمَا لَا يُرَاعَى فِيهِ التَّسَاوِي فَإِذَا كَانَ الْعَقْدُ مِمَّا يُرَاعَى فِيهِ التَّسَاوِي وَجَبَ أَنْ يُعْتَبَرَ الْوَزْنُ الَّذِي هُوَ أَصْلُ اعْتِبَارِهِ وَوَجْهُ الْمُسَاوَاةِ فِيهِ وَسَقَطَ حُكْمُ الْعَدَدِ </w:t>
      </w:r>
      <w:r>
        <w:rPr>
          <w:b/>
          <w:bCs/>
          <w:sz w:val="32"/>
          <w:szCs w:val="32"/>
          <w:rtl w:val="true"/>
        </w:rPr>
        <w:t xml:space="preserve">; </w:t>
      </w:r>
      <w:r>
        <w:rPr>
          <w:b/>
          <w:b/>
          <w:bCs/>
          <w:sz w:val="32"/>
          <w:sz w:val="32"/>
          <w:szCs w:val="32"/>
          <w:rtl w:val="true"/>
        </w:rPr>
        <w:t xml:space="preserve">لِأَنَّهُ لَا اعْتِبَارَ بِهِ فِي فَسَادِ عَقْدٍ وَلَا صِحَّتِهِ وَسَوَاءٌ كَانَ  أَحَدُ الْعِوَضَيْنِ تِبْرًا وَالْآخَرُ مَسْكُوكًا أَوْ مَصُوغًا أَوْ تِبْرًا مِثْلَهُ ذَلِكَ كُلُّهُ وَاحِدٌ فِي اعْتِبَارِ الْمُسَاوَاةِ فِيهِ بِالْوَزْنِ وَلَا اعْتِبَارَ فِي ذَلِكَ بِسِكَّةٍ وَلَا صِيَاغَةٍ عَلَى وَجْهِ الْمُرَاطَلَةِ دُونَ اقْتِضَائِهِ مِنْ الدَّيْنِ وَبِاَللَّهِ التَّوْفِيقُ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w:t>
      </w:r>
      <w:r>
        <w:rPr>
          <w:b/>
          <w:bCs/>
          <w:sz w:val="32"/>
          <w:szCs w:val="32"/>
          <w:rtl w:val="true"/>
        </w:rPr>
        <w:t xml:space="preserve">{ </w:t>
      </w:r>
      <w:r>
        <w:rPr>
          <w:b/>
          <w:b/>
          <w:bCs/>
          <w:sz w:val="32"/>
          <w:sz w:val="32"/>
          <w:szCs w:val="32"/>
          <w:rtl w:val="true"/>
        </w:rPr>
        <w:t xml:space="preserve">مَنْ ابْتَاعَ طَعَامًا فَلَا يَبِعْهُ حَتَّى يَسْتَوْفِيَهُ </w:t>
      </w:r>
      <w:r>
        <w:rPr>
          <w:b/>
          <w:bCs/>
          <w:sz w:val="32"/>
          <w:szCs w:val="32"/>
          <w:rtl w:val="true"/>
        </w:rPr>
        <w:t xml:space="preserve">} </w:t>
      </w:r>
      <w:r>
        <w:rPr>
          <w:b/>
          <w:b/>
          <w:bCs/>
          <w:sz w:val="32"/>
          <w:sz w:val="32"/>
          <w:szCs w:val="32"/>
          <w:rtl w:val="true"/>
        </w:rPr>
        <w:t xml:space="preserve">يُرِيدُ أَنَّهُ إذَا اسْتَفَادَهُ بِالِابْتِيَاعِ فَلَا يَبِعْهُ حَتَّى يَقْبِضَهُ وَيَسْتَوْفِيَهُ مِنْ بَائِعِهِ مِنْهُ </w:t>
      </w:r>
      <w:r>
        <w:rPr>
          <w:b/>
          <w:bCs/>
          <w:sz w:val="32"/>
          <w:szCs w:val="32"/>
          <w:rtl w:val="true"/>
        </w:rPr>
        <w:t xml:space="preserve">; </w:t>
      </w:r>
      <w:r>
        <w:rPr>
          <w:b/>
          <w:b/>
          <w:bCs/>
          <w:sz w:val="32"/>
          <w:sz w:val="32"/>
          <w:szCs w:val="32"/>
          <w:rtl w:val="true"/>
        </w:rPr>
        <w:t xml:space="preserve">لِأَنَّهُ لَا يَجُوزُ أَنْ يَتَوَالَى عَلَى الطَّعَامِ عَقْدَا بَيْعٍ لَا يَتَخَلَّلُهُمَا اسْتِيفَاءٌ بِالْكَيْلِ إنْ كَانَ مَكِيلًا أَوْ بِالْوَزْنِ إنْ كَانَ مَوْزُونًا لِنَهْيِ النَّبِيِّ صلى الله عليه وسلم عَنْ ذَلِكَ وَفِي هَذَا أَرْبَعَةُ أَبْوَابٍ الْبَابُ الْأَوَّلُ فِي تَمْيِيزِ مَا يَخْتَصُّ بِهِ هَذَا الْحُكْمُ مِنْ الْمَبِيعَاتِ وَالْبَابُ الثَّانِي فِي تَمْيِيزِ مَا يَخْتَصُّ بِهِ مِنْ وُجُوهِ الِاسْتِفَادَةِ وَالْبَابُ الثَّالِثُ فِي تَمْيِيزِ مَا يَكُونُ قَبْضًا وَاسْتِيفَاءً وَالْبَابُ الرَّابِعُ فِي تَمْيِيزِ مَا يُصَحِّحُ قَبْضَ الْبَيْعِ الثَّانِي </w:t>
      </w:r>
      <w:r>
        <w:rPr>
          <w:b/>
          <w:bCs/>
          <w:sz w:val="32"/>
          <w:szCs w:val="32"/>
          <w:rtl w:val="true"/>
        </w:rPr>
        <w:t xml:space="preserve">. ( </w:t>
      </w:r>
      <w:r>
        <w:rPr>
          <w:b/>
          <w:b/>
          <w:bCs/>
          <w:sz w:val="32"/>
          <w:sz w:val="32"/>
          <w:szCs w:val="32"/>
          <w:rtl w:val="true"/>
        </w:rPr>
        <w:t xml:space="preserve">الْبَابُ الْأَوَّلُ فِي تَمْيِيزِ مَا يَخْتَصُّ بِهِ هَذَا الْحُكْمُ مِنْ الْمَبِيعَاتِ </w:t>
      </w:r>
      <w:r>
        <w:rPr>
          <w:b/>
          <w:bCs/>
          <w:sz w:val="32"/>
          <w:szCs w:val="32"/>
          <w:rtl w:val="true"/>
        </w:rPr>
        <w:t xml:space="preserve">) . </w:t>
      </w:r>
      <w:r>
        <w:rPr>
          <w:b/>
          <w:b/>
          <w:bCs/>
          <w:sz w:val="32"/>
          <w:sz w:val="32"/>
          <w:szCs w:val="32"/>
          <w:rtl w:val="true"/>
        </w:rPr>
        <w:t xml:space="preserve">الْمَبِيعُ عَلَى ضَرْبَيْنِ </w:t>
      </w:r>
      <w:r>
        <w:rPr>
          <w:b/>
          <w:bCs/>
          <w:sz w:val="32"/>
          <w:szCs w:val="32"/>
          <w:rtl w:val="true"/>
        </w:rPr>
        <w:t xml:space="preserve">: </w:t>
      </w:r>
      <w:r>
        <w:rPr>
          <w:b/>
          <w:b/>
          <w:bCs/>
          <w:sz w:val="32"/>
          <w:sz w:val="32"/>
          <w:szCs w:val="32"/>
          <w:rtl w:val="true"/>
        </w:rPr>
        <w:t xml:space="preserve">مَطْعُومٌ وَغَيْرُ مَطْعُومٍ فَأَمَّا الْمَطْعُومُ فَإِنَّهُ عَلَى قِسْمَيْنِ قِسْمٌ يَجْرِي فِيهِ الرِّبَا وَقِسْمٌ لَا يَجْرِي فِيهِ فَأَمَّا مَا يَجْرِي فِيهِ الرِّبَا فَلَا خِلَافَ عَلَى الْمَذْهَبِ فِي أَنَّهُ لَا يَجُوزُ بَيْعُهُ قَبْلَ اسْتِيفَائِهِ </w:t>
      </w:r>
      <w:r>
        <w:rPr>
          <w:b/>
          <w:bCs/>
          <w:sz w:val="32"/>
          <w:szCs w:val="32"/>
          <w:rtl w:val="true"/>
        </w:rPr>
        <w:t xml:space="preserve">, </w:t>
      </w:r>
      <w:r>
        <w:rPr>
          <w:b/>
          <w:b/>
          <w:bCs/>
          <w:sz w:val="32"/>
          <w:sz w:val="32"/>
          <w:szCs w:val="32"/>
          <w:rtl w:val="true"/>
        </w:rPr>
        <w:t xml:space="preserve">وَأَمَّا مَا لَا يَجْرِي فِيهِ الرِّبَا فَعَنْ مَالِكٍ فِي ذَلِكَ رِوَايَتَانِ إحْدَاهُمَا أَنَّهُ لَا يَجُوزُ بَيْعُهُ قَبْلَ قَبْضِهِ وَهُوَ الْمَشْهُورُ مِنْ الْمَذْهَبِ وَرَوَى ابْنُ وَهْبٍ عَنْ مَالِكٍ أَنَّهُ يَجُوزُ بَيْعُهُ قَبْلَ قَبْضِهِ وَوَجْهُ الرِّوَايَةِ الْأُولَى مَا احْتَجَّ بِهِ أَصْحَابُنَا فِي هَذِهِ الْمَسْأَلَةِ مِنْ قَوْلِ النَّبِيِّ صلى الله عليه وسلم </w:t>
      </w:r>
      <w:r>
        <w:rPr>
          <w:b/>
          <w:bCs/>
          <w:sz w:val="32"/>
          <w:szCs w:val="32"/>
          <w:rtl w:val="true"/>
        </w:rPr>
        <w:t xml:space="preserve">{ </w:t>
      </w:r>
      <w:r>
        <w:rPr>
          <w:b/>
          <w:b/>
          <w:bCs/>
          <w:sz w:val="32"/>
          <w:sz w:val="32"/>
          <w:szCs w:val="32"/>
          <w:rtl w:val="true"/>
        </w:rPr>
        <w:t xml:space="preserve">مَنْ ابْتَاعَ طَعَامًا فَلَا يَبِعْهُ حَتَّى يَسْتَوْفِيَهُ </w:t>
      </w:r>
      <w:r>
        <w:rPr>
          <w:b/>
          <w:bCs/>
          <w:sz w:val="32"/>
          <w:szCs w:val="32"/>
          <w:rtl w:val="true"/>
        </w:rPr>
        <w:t xml:space="preserve">} </w:t>
      </w:r>
      <w:r>
        <w:rPr>
          <w:b/>
          <w:b/>
          <w:bCs/>
          <w:sz w:val="32"/>
          <w:sz w:val="32"/>
          <w:szCs w:val="32"/>
          <w:rtl w:val="true"/>
        </w:rPr>
        <w:t xml:space="preserve">وَهَذَا يَصِحُّ الِاحْتِجَاجُ بِهِ فِي هَذَا الْحُكْمِ عَلَى قَوْلِ مَنْ يَمْنَعُ التَّخْصِيصَ بِعُرْفِ اللُّغَةِ </w:t>
      </w:r>
      <w:r>
        <w:rPr>
          <w:b/>
          <w:bCs/>
          <w:sz w:val="32"/>
          <w:szCs w:val="32"/>
          <w:rtl w:val="true"/>
        </w:rPr>
        <w:t xml:space="preserve">, </w:t>
      </w:r>
      <w:r>
        <w:rPr>
          <w:b/>
          <w:b/>
          <w:bCs/>
          <w:sz w:val="32"/>
          <w:sz w:val="32"/>
          <w:szCs w:val="32"/>
          <w:rtl w:val="true"/>
        </w:rPr>
        <w:t xml:space="preserve">وَأَمَّا مَنْ رَأَى التَّخْصِيصَ بِعُرْفِ اللُّغَةِ فَلَا يَجُوزُ الِاحْتِجَاجُ بِهَذَا الْحَدِيثِ عَلَى هَذَا الْحُكْمِ </w:t>
      </w:r>
      <w:r>
        <w:rPr>
          <w:b/>
          <w:bCs/>
          <w:sz w:val="32"/>
          <w:szCs w:val="32"/>
          <w:rtl w:val="true"/>
        </w:rPr>
        <w:t xml:space="preserve">; </w:t>
      </w:r>
      <w:r>
        <w:rPr>
          <w:b/>
          <w:b/>
          <w:bCs/>
          <w:sz w:val="32"/>
          <w:sz w:val="32"/>
          <w:szCs w:val="32"/>
          <w:rtl w:val="true"/>
        </w:rPr>
        <w:t xml:space="preserve">لِأَنَّ لَفْظَةَ الطَّعَامِ إذَا أُطْلِقَتْ فَإِنَّمَا يُفْهَمُ مِنْهَا بِعُرْفِ الِاسْتِعْمَالِ الْحِنْطَةُ دُونَ غَيْرِهَا وَلِذَلِكَ لَوْ قَالَ رَجُلٌ مَضَيْت إلَى سُوقِ الطَّعَامِ لَمْ يُفْهَمْ مِنْهُ إلَّا سُوقُ الْحِنْطَةِ وَدَلِيلُنَا مِنْ جِهَةِ الْقِيَاسِ أَنَّ هَذَا مَطْعُومٌ فَلَمْ يَجُزْ بَيْعُهُ قَبْلَ قَبْضِهِ كَاَلَّذِي يَجْرِي فِيهِ الرِّبَا وَوَجْهُ الرِّوَايَةِ الثَّانِيَةِ أَنَّ مَا لَا يَجُوزُ فِيهِ التَّفَاضُلُ نَقْدًا فَإِنَّهُ لَا يَحْرُمُ بَيْعُهُ قَبْلَ قَبْضِهِ كَغَيْرِ الْمَطْعُو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إِذَا قُلْنَا بِإِجْرَاءِ هَذَا الْحُكْمِ فِي الْمُقْتَاتِ خَاصَّةً فَلَا فَرْقَ بَيْنَهُمَا فَإِذَا أَجْرَيْنَاهُ فِي كُلِّ مَطْعُومٍ فَلَا فَرْقَ بَيْنَ هَذَا  وَبَيْنَ حُكْمِ الرِّبَ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فِي الْمَطْعُومِ الْمُقْتَاتِ الْمَكِيلِ أَوْ الْمَوْزُونِ وَرَوَى ابْنُ الْقَاسِمِ عَنْ مَالِكٍ فِي الْمَبْسُوطِ وَكَذَلِكَ الْمَعْدُودُ لَا يَجُوزُ ذَلِكَ فِيهِ حَتَّى يَقْبِضَهُ وَقَدْ قَالَهُ غَيْرُهُ مِنْ أَصْحَابِنَا وَهُوَ الْمَذْهَبُ إنْ شَاءَ اللَّهُ تَعَالَى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إِنْ كَانَ غَيْرَ مَطْعُومٍ فَمَذْهَبُ مَالِكٍ أَنَّهُ لَا مَدْخَلَ لِهَذَا الْحُكْمِ فِي غَيْرِ الْمَطْعُومِ وَلَا تَعَلُّقَ لَهُ بِهِ سَوَاءٌ كَانَ مَكِيلًا أَوْ مَوْزُونًا أَوْ غَيْرَ مَكِيلٍ وَلَا مَوْزُونٍ وَقَالَ عَبْدُ الْعَزِيزِ بْنُ أَبِي سَلَمَةَ وَرَبِيعَةُ وَيَحْيَى بْنُ سَعِيدٍ أَنَّ كُلَّ مَا بِيعَ عَلَى كَيْلٍ أَوْ وَزْنٍ أَوْ عَدَدٍ مَطْعُومًا كَانَ أَوْ غَيْرَ مَطْعُومٍ فَلَا يَجُوزُ بَيْعُهُ قَبْلَ قَبْضِهِ وَاخْتَارَهُ ابْنُ حَبِيبٍ وَقَالَ أَبُو حَنِيفَةَ هَذَا الْحُكْمُ ثَابِتٌ فِي كَيْلٍ مَبِيعٍ يُنْقَلُ وَيُحَوَّلُ وَقَالَ الشَّافِعِيُّ هُوَ حُكْمٌ ثَابِتٌ فِي كُلِّ مَبِيعٍ وَاسْتَدَلَّ أَصْحَابُنَا فِي ذَلِكَ بِمَا رُوِيَ عَنْ النَّبِيِّ صلى الله عليه وسلم أَنَّهُ قَالَ </w:t>
      </w:r>
      <w:r>
        <w:rPr>
          <w:b/>
          <w:bCs/>
          <w:sz w:val="32"/>
          <w:szCs w:val="32"/>
          <w:rtl w:val="true"/>
        </w:rPr>
        <w:t xml:space="preserve">{ </w:t>
      </w:r>
      <w:r>
        <w:rPr>
          <w:b/>
          <w:b/>
          <w:bCs/>
          <w:sz w:val="32"/>
          <w:sz w:val="32"/>
          <w:szCs w:val="32"/>
          <w:rtl w:val="true"/>
        </w:rPr>
        <w:t xml:space="preserve">مَنْ ابْتَاعَ طَعَامًا فَلَا يَبِعْهُ حَتَّى يَسْتَوْفِيَهُ </w:t>
      </w:r>
      <w:r>
        <w:rPr>
          <w:b/>
          <w:bCs/>
          <w:sz w:val="32"/>
          <w:szCs w:val="32"/>
          <w:rtl w:val="true"/>
        </w:rPr>
        <w:t xml:space="preserve">} . </w:t>
      </w:r>
      <w:r>
        <w:rPr>
          <w:b/>
          <w:b/>
          <w:bCs/>
          <w:sz w:val="32"/>
          <w:sz w:val="32"/>
          <w:szCs w:val="32"/>
          <w:rtl w:val="true"/>
        </w:rPr>
        <w:t xml:space="preserve">فَوَجْهُ ذَلِكَ أَنَّهُ خَصَّ هَذَا الْحُكْمَ بِالطَّعَامِ فَدَلَّ ذَلِكَ عَلَى أَنَّ غَيْرَ الطَّعَامِ مُخَالِفٌ لَهُ وَهَذَا اسْتِدْلَالٌ بِدَلِيلِ الْخِطَابِ وَقَدْ تَقَدَّمَ الْكَلَامُ فِيهِ وَدَلِيلُنَا مِنْ جِهَةِ الْقِيَاسِ أَنَّ هَذَا مَبِيعٌ لَيْسَ بِمَطْعُومٍ فَجَازَ بَيْعُهُ قَبْلَ قَبْضِهِ كَالدَّنَانِيرِ وَالدَّرَاهِ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تَمْيِيزِ مَا يَخْتَصُّ بِهِ مِنْ وُجُوهِ الِاسْتِفَادَةِ </w:t>
      </w:r>
      <w:r>
        <w:rPr>
          <w:b/>
          <w:bCs/>
          <w:sz w:val="32"/>
          <w:szCs w:val="32"/>
          <w:rtl w:val="true"/>
        </w:rPr>
        <w:t xml:space="preserve">) . </w:t>
      </w:r>
      <w:r>
        <w:rPr>
          <w:b/>
          <w:b/>
          <w:bCs/>
          <w:sz w:val="32"/>
          <w:sz w:val="32"/>
          <w:szCs w:val="32"/>
          <w:rtl w:val="true"/>
        </w:rPr>
        <w:t xml:space="preserve">الْعُقُودُ عَلَى ضَرْبَيْنِ مُعَاوَضَةٌ وَغَيْرُ مُعَاوَضَةٍ فَأَمَّا الْمُعَاوَضَاتُ فَالْبَيْعُ وَمَا فِي مَعْنَاهُ مِنْ الْإِجَارَةِ وَالْمُصَالَحَةِ وَالْمُنَاكَحَةِ وَالْمُخَالَعَةِ وَالْمُكَاتَبَةِ عَلَى وَجْهِ الْعِوَضِ كَأَرْزَاقِ الْقُضَاةِ وَالْمُؤَذِّنِينَ وَأَصْحَابِ السُّوقِ فَإِنَّ هَذَا كُلَّهُ يُؤْخَذُ عَلَى وَجْهِ الْمُعَاوَضَةِ وَقَالَ أَبُو حَنِيفَةَ مَا مُلِكَ بِمَهْرٍ أَوْ خُلْعٍ مِنْ طَعَامٍ أَوْ غَيْرِهِ فَإِنَّهُ يَجُوزُ بَيْعُهُ قَبْلَ قَبْضِهِ وَهَذِهِ الْعُقُودُ تَنْقَسِمُ عَلَى ثَلَاثَةِ أَقْسَامٍ </w:t>
      </w:r>
      <w:r>
        <w:rPr>
          <w:b/>
          <w:bCs/>
          <w:sz w:val="32"/>
          <w:szCs w:val="32"/>
          <w:rtl w:val="true"/>
        </w:rPr>
        <w:t xml:space="preserve">: </w:t>
      </w:r>
      <w:r>
        <w:rPr>
          <w:b/>
          <w:b/>
          <w:bCs/>
          <w:sz w:val="32"/>
          <w:sz w:val="32"/>
          <w:szCs w:val="32"/>
          <w:rtl w:val="true"/>
        </w:rPr>
        <w:t xml:space="preserve">قِسْمٌ يَخْتَصُّ بِالْمُغَابَنَةِ وَالْمُكَايَسَةِ كَالْإِجَارَةِ وَالْبَيْعِ وَمَا كَانَ فِي حُكْمِهِمَا وَقِسْمٌ يَصِحُّ أَنْ يَقَعَ عَلَى وَجْهِ الْمُغَابَنَةِ وَيَصِحُّ أَنْ يَقَعَ عَلَى وَجْهِ الرِّفْقِ كَالْإِقَالَةِ وَالشَّرِكَةِ وَالتَّوْلِيَةِ وَقِسْمٌ لَا يَكُونُ إلَّا عَلَى وَجْهِ الرِّفْقِ كَالْقَرْضِ فَأَمَّا الْبَيْعُ وَمَا كَانَ فِي مَعْنَاهُ مِمَّا يَخْتَصُّ بِالْمُغَابَنَةِ </w:t>
      </w:r>
      <w:r>
        <w:rPr>
          <w:b/>
          <w:bCs/>
          <w:sz w:val="32"/>
          <w:szCs w:val="32"/>
          <w:rtl w:val="true"/>
        </w:rPr>
        <w:t xml:space="preserve">. </w:t>
      </w:r>
      <w:r>
        <w:rPr>
          <w:b/>
          <w:b/>
          <w:bCs/>
          <w:sz w:val="32"/>
          <w:sz w:val="32"/>
          <w:szCs w:val="32"/>
          <w:rtl w:val="true"/>
        </w:rPr>
        <w:t xml:space="preserve">قَالَ الْقَاضِي أَبُو مُحَمَّدٍ مَا كَانَ أُجْرَةً لِعَمَلٍ أَوْ قَضَاءً لِدَيْنٍ أَوْ مَهْرًا أَوْ خُلْعًا أَوْ صُلْحًا عَنْ دَمِ عَمْدٍ أَوْ مِثْلًا لِمُتْلَفِ أَوْ أَرْشَ جِنَايَةٍ فِي مَالٍ مَضْمُونٍ أَوْ مُعَيَّنٍ فَذَلِكَ كُلُّهُ يَجْرِي مَجْرَى الْبَيْعِ فِيمَا ذَكَرْنَاهُ فَلَا خِلَافَ فِي أَنَّهُ لَا يَجُوزُ أَنْ يَتَوَالَى مِنْهُ عَقْدَانِ مِنْ جِنْسٍ وَاحِدٍ أَوْ مِنْ جِنْسَيْنِ مُخْتَلِفَيْنِ عَلَى مُعَيَّنٍ أَوْ ثَابِتٍ فِي الذِّمَّةِ لَا يَتَخَلَّلُهُمَا قَبْضٌ </w:t>
      </w:r>
      <w:r>
        <w:rPr>
          <w:b/>
          <w:bCs/>
          <w:sz w:val="32"/>
          <w:szCs w:val="32"/>
          <w:rtl w:val="true"/>
        </w:rPr>
        <w:t xml:space="preserve">. </w:t>
      </w:r>
      <w:r>
        <w:rPr>
          <w:b/>
          <w:b/>
          <w:bCs/>
          <w:sz w:val="32"/>
          <w:sz w:val="32"/>
          <w:szCs w:val="32"/>
          <w:rtl w:val="true"/>
        </w:rPr>
        <w:t xml:space="preserve">وَالْأَصْلُ فِي ذَلِكَ الْحَدِيثُ الْمُتَقَدِّمُ أَنَّ رَسُولَ اللَّهِ صلى الله عليه وسلم </w:t>
      </w:r>
      <w:r>
        <w:rPr>
          <w:b/>
          <w:bCs/>
          <w:sz w:val="32"/>
          <w:szCs w:val="32"/>
          <w:rtl w:val="true"/>
        </w:rPr>
        <w:t xml:space="preserve">{ </w:t>
      </w:r>
      <w:r>
        <w:rPr>
          <w:b/>
          <w:b/>
          <w:bCs/>
          <w:sz w:val="32"/>
          <w:sz w:val="32"/>
          <w:szCs w:val="32"/>
          <w:rtl w:val="true"/>
        </w:rPr>
        <w:t xml:space="preserve">نَهَى عَنْ بَيْعِ الطَّعَامِ قَبْلَ أَنْ يُسْتَوْفَى </w:t>
      </w:r>
      <w:r>
        <w:rPr>
          <w:b/>
          <w:bCs/>
          <w:sz w:val="32"/>
          <w:szCs w:val="32"/>
          <w:rtl w:val="true"/>
        </w:rPr>
        <w:t xml:space="preserve">} </w:t>
      </w:r>
      <w:r>
        <w:rPr>
          <w:b/>
          <w:b/>
          <w:bCs/>
          <w:sz w:val="32"/>
          <w:sz w:val="32"/>
          <w:szCs w:val="32"/>
          <w:rtl w:val="true"/>
        </w:rPr>
        <w:t xml:space="preserve">وَمِنْ جِهَةِ الْمَعْنَى أَنَّ ذَلِكَ مَمْنُوعٌ حِفْظُهُ وَحِرَاسَتُهُ وَتَوَقِّيهِ مِنْ الرِّبَا لِئَلَّا يَتَوَصَّلَ أَهْلُ الْعِينَةِ بِذَلِكَ إلَى بَيْعِ دَنَانِيرَ بِأَكْثَرَ مِنْهَا وَذَلِكَ أَنَّ صَاحِبَ الْعِينَةِ يُرِيدُ أَنْ يَدْفَعَ دَنَانِيرَ فِي أَكْثَرِ مِنْهَا نَقْدًا أَوْ إلَى أَجَلٍ فَإِذَا عَلِمَ بِالْمَنْعِ فِي ذَلِكَ تَوَصَّلَ إلَيْهِ بِأَنْ يَذْكُرَ حِنْطَةً بِدِينَارٍ ثُمَّ يَبْتَاعَهُ بِنِصْفِ دِينَارٍ دُونَ اسْتِيفَاءٍ وَلَا قَصْدٍ لِبَيْعِهِ وَلَا لِابْتِيَاعِهِ فَلَمَّا كَثُرَ هَذَا وَكَانَتْ الْأَقْوَاتُ مِمَّا يُتَعَامَلُ بِهَا فِي كَثِيرٍ مِنْ الْبِلَادِ وَلَا سِيَّمَا فِي بِلَادِ الْعَرَبِ وَكَانَ ذَلِكَ مِمَّا يُقْصَدُ لِهَذَا الْمَعْنَى كَثِيرًا لِمَعْرِفَةِ جَمِيعِ النَّاسِ لِثَمَنِهِ وَقِيمَتِهِ وَوُجُودِ أَكْثَرِ النَّاسِ لَهُ مُنِعَ ذَلِكَ فِيهَا وَشُرِطَ فِي صِحَّةِ تَوَالِي الْبَيْعِ فِيهَا لِخِلَالِ الْقَبْضِ وَالِاسْتِيفَاءِ </w:t>
      </w:r>
      <w:r>
        <w:rPr>
          <w:b/>
          <w:bCs/>
          <w:sz w:val="32"/>
          <w:szCs w:val="32"/>
          <w:rtl w:val="true"/>
        </w:rPr>
        <w:t xml:space="preserve">; </w:t>
      </w:r>
      <w:r>
        <w:rPr>
          <w:b/>
          <w:b/>
          <w:bCs/>
          <w:sz w:val="32"/>
          <w:sz w:val="32"/>
          <w:szCs w:val="32"/>
          <w:rtl w:val="true"/>
        </w:rPr>
        <w:t xml:space="preserve">لِأَنَّ ذَلِكَ نِهَايَةُ التَّبَايُعِ فِيهَا وَإِتْمَامُ الْعَقْدِ وَلُزُومُهُ وَلَمْ يُشْتَرَطْ ذَلِكَ فِي سَائِرِ الْمَبِيعَاتِ </w:t>
      </w:r>
      <w:r>
        <w:rPr>
          <w:b/>
          <w:bCs/>
          <w:sz w:val="32"/>
          <w:szCs w:val="32"/>
          <w:rtl w:val="true"/>
        </w:rPr>
        <w:t xml:space="preserve">; </w:t>
      </w:r>
      <w:r>
        <w:rPr>
          <w:b/>
          <w:b/>
          <w:bCs/>
          <w:sz w:val="32"/>
          <w:sz w:val="32"/>
          <w:szCs w:val="32"/>
          <w:rtl w:val="true"/>
        </w:rPr>
        <w:t xml:space="preserve">لِأَنَّهُ لَمْ يَتَكَرَّرْ تَعَامُلُ أَهْلِ الْعِينَةِ بِهَا </w:t>
      </w:r>
      <w:r>
        <w:rPr>
          <w:b/>
          <w:bCs/>
          <w:sz w:val="32"/>
          <w:szCs w:val="32"/>
          <w:rtl w:val="true"/>
        </w:rPr>
        <w:t xml:space="preserve">; </w:t>
      </w:r>
      <w:r>
        <w:rPr>
          <w:b/>
          <w:b/>
          <w:bCs/>
          <w:sz w:val="32"/>
          <w:sz w:val="32"/>
          <w:szCs w:val="32"/>
          <w:rtl w:val="true"/>
        </w:rPr>
        <w:t xml:space="preserve">لِأَنَّ ثَمَنَهَا يَخْفَى فِي الْأَغْلَبِ وَيَقِلُّ مُشْتَرِيهَ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مَنْ بَاعَ ثَمَرَ حَائِطِهِ وَاسْتَثْنَى مِنْهُ كَيْلًا يَجُوزُ اسْتِثْنَاؤُهُ ثُمَّ أَرَادَ بَيْعَهُ فَقَدْ اخْتَلَفَ قَوْلُ مَالِكٍ فِيهِ فَكَرِهَهُ ثُمَّ رَجَعَ إلَى إجَازَتِهِ رَوَى ذَلِكَ ابْنُ الْمَوَّازِ وَجْهُ الْكَرَاهِيَةِ مَبْنِيٌّ عَلَى أَنَّ الْمُسْتَثْنَى مَبِيعٌ وَوَجْهُ الْإِبَاحَةِ وَالْجَوَازِ مَبْنِيٌّ عَلَى أَنَّ الْمُسْتَثْنَى غَيْرُ مَبِيعٍ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مَا صَحَّ أَنْ يَقَعَ مِنْ عُقُودِ الْمُعَاوَضَةِ عَلَى وَجْهِ الْإِرْفَاقِ وَوَجْهِ الْمُغَابَنَةِ كَالْإِقَالَةِ وَالشَّرِكَةِ وَالتَّوْلِيَةِ فَإِنْ وَقَعَ عَلَى وَجْهِ الرِّفْقِ فَإِنَّهُ يَصِحُّ أَنْ يَلِيَ الْبَيْعَ فِي الطَّعَامِ قَبْلَ الْقَبْضِ  وَوَجْهُ وُقُوعِهِ عَلَى الرِّفْقِ أَنْ يَكُونَ عَلَى حَسَبِ مَا وَقَعَ عَلَيْهِ الْبَيْعُ فِيهِ فَإِنْ تَغَيَّرَ عَنْهُ لِزِيَادَةِ ثَمَنٍ أَوْ صِفَةٍ أَوْ نَقْصٍ أَوْ مُخَالَفَةٍ فِي جِنْسِ ثَمَنٍ أَوْ أَجَلٍ خَرَجَ عَنْ وَجْهِ الرِّفْقِ إلَى الْبَيْعِ الَّذِي لَا يَجُوزُ وَالْأَصْلُ فِي جَوَازِ ذَلِكَ إذَا وَقَعَ عَلَى وَجْهِ الرِّفْقِ مَا رَوَاهُ سَحْنُونٌ فِي الْمُدَوَّنَةِ عَنْ ابْنِ الْقَاسِمِ عَنْ سُلَيْمَانَ بْنِ يَسَارٍ عَنْ رَبِيعَةَ بْنِ أَبِي عَبْدِ الرَّحْمَنِ عَنْ سَعِيدِ بْنِ الْمُسَيِّبِ أَنَّ رَسُولَ اللَّهِ صلى الله عليه وسلم قَالَ </w:t>
      </w:r>
      <w:r>
        <w:rPr>
          <w:b/>
          <w:bCs/>
          <w:sz w:val="32"/>
          <w:szCs w:val="32"/>
          <w:rtl w:val="true"/>
        </w:rPr>
        <w:t xml:space="preserve">{ </w:t>
      </w:r>
      <w:r>
        <w:rPr>
          <w:b/>
          <w:b/>
          <w:bCs/>
          <w:sz w:val="32"/>
          <w:sz w:val="32"/>
          <w:szCs w:val="32"/>
          <w:rtl w:val="true"/>
        </w:rPr>
        <w:t xml:space="preserve">مَنْ ابْتَاعَ طَعَامًا فَلَا يَبِعْهُ حَتَّى يَسْتَوْفِيَهُ إلَّا مَا كَانَ مِنْ شَرِكَةٍ أَوْ تَوْلِيَةٍ أَوْ إقَالَةٍ </w:t>
      </w:r>
      <w:r>
        <w:rPr>
          <w:b/>
          <w:bCs/>
          <w:sz w:val="32"/>
          <w:szCs w:val="32"/>
          <w:rtl w:val="true"/>
        </w:rPr>
        <w:t xml:space="preserve">} </w:t>
      </w:r>
      <w:r>
        <w:rPr>
          <w:b/>
          <w:b/>
          <w:bCs/>
          <w:sz w:val="32"/>
          <w:sz w:val="32"/>
          <w:szCs w:val="32"/>
          <w:rtl w:val="true"/>
        </w:rPr>
        <w:t xml:space="preserve">وَمِنْ جِهَةِ الْمَعْنَى أَنَّ هَذِهِ عُقُودٌ مَبْنِيَّةٌ عَلَى الْمَعْرُوفِ وَالْمُوَاصَلَةِ دُونَ الْمُغَابَنَةِ وَالْمُكَايَسَةِ الَّتِي لِمُضَارَعَتِهَا مُنِعَ بَيْعُ الطَّعَامِ قَبْلَ اسْتِيفَائِهِ وَذَلِكَ أَنَّهُ مُنِعَ لِمُشَابَهَتِهِ الْعِينَةَ فَإِذَا وَقَعَتْ هَذِهِ الْعُقُودُ عَلَى وَجْهِ الرِّفْقِ وَعَرِيَتْ مِنْ الْمُغَابَنَةِ وَالْمُكَايَسَةِ كَانَتْ مُبَاحَةً كَالْقَرْضِ وَهَذَا فِي الْجُمْلَةِ فَأَمَّا التَّفْصِيلُ فَلَا يَخْلُو أَنْ يَكُونَ ثَمَنُ الطَّعَامِ عَيْنًا أَوْ غَيْرَ عَيْنٍ فَأَمَّا الْعَيْنُ فَإِنَّهُ إنْ كَانَ مِثْلَهُ فِي قَدْرِهِ وَصِفَتِهِ فَلَا خِلَافَ فِي الْمَذْهَبِ فِي جَوَازِ الْإِقَالَةِ بِهِ وَإِنْ تَغَيَّرَتْ صِفَتُهُ أَوْ قَدْرُهُ لَمْ يَجُزْ </w:t>
      </w:r>
      <w:r>
        <w:rPr>
          <w:b/>
          <w:bCs/>
          <w:sz w:val="32"/>
          <w:szCs w:val="32"/>
          <w:rtl w:val="true"/>
        </w:rPr>
        <w:t xml:space="preserve">; </w:t>
      </w:r>
      <w:r>
        <w:rPr>
          <w:b/>
          <w:b/>
          <w:bCs/>
          <w:sz w:val="32"/>
          <w:sz w:val="32"/>
          <w:szCs w:val="32"/>
          <w:rtl w:val="true"/>
        </w:rPr>
        <w:t xml:space="preserve">لِأَنَّهُ لَيْسَ بِإِقَالَةٍ وَإِنَّمَا هُوَ بَيْعُ الطَّعَامِ قَبْلَ اسْتِيفَائِهِ </w:t>
      </w:r>
      <w:r>
        <w:rPr>
          <w:b/>
          <w:bCs/>
          <w:sz w:val="32"/>
          <w:szCs w:val="32"/>
          <w:rtl w:val="true"/>
        </w:rPr>
        <w:t xml:space="preserve">; </w:t>
      </w:r>
      <w:r>
        <w:rPr>
          <w:b/>
          <w:b/>
          <w:bCs/>
          <w:sz w:val="32"/>
          <w:sz w:val="32"/>
          <w:szCs w:val="32"/>
          <w:rtl w:val="true"/>
        </w:rPr>
        <w:t xml:space="preserve">لِأَنَّ الْإِقَالَةَ إنَّمَا هِيَ عَلَى مِثْلِ مَا انْعَقَدَ عَلَيْهِ الْبَيْعُ وَلِذَلِكَ قَالَ بَعْضُ أَصْحَابِنَا إنَّهَا لَيْسَتْ بِعَقْدٍ مُسْتَأْنَفٍ وَهِيَ نَقْضٌ لِلْعَقْدِ الْأَوَّ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 ثَمَنُ الطَّعَامِ غَيْرَ عَيْنٍ لَمْ يَخْلُ أَنْ يَكُونَ مِمَّا لَهُ مِثْلٌ كَالْمَكِيلِ وَالْمَوْزُونِ وَالْمَعْدُودِ أَوْ مِمَّا لَا مِثْلَ لَهُ مِمَّا يَرْجِعُ إلَى الْقِيمَةِ فَإِنْ كَانَ مِمَّا لَهُ مِثْلٌ مِنْ الْمَكِيلِ وَالْمَوْزُونِ وَالْمَعْدُودِ فَفِي الْوَاضِحَةِ تَجُوزُ الْإِقَالَةُ بِالْمِثْلِ وَقَالَهُ أَشْهَبُ فِي الْمَجْمُوعِ وَشَرَطَ أَنْ لَا يَكُونَ أَرْفَعَ مِنْهُ وَلَا أَدْنَى وَأَنْ يَكُونَ حَاضِرًا عِنْدَهُ وَقَالَ ابْنُ الْقَاسِمِ لَا يَجُوزُ ذَلِكَ وَجْهُ قَوْلِ أَشْهَبَ أَنَّ هَذَا مِمَّا لَهُ مِثْلٌ فَصَحَّتْ الْإِقَالَةُ مِنْ الطَّعَامِ بِمِثْلِهِ كَالدَّنَانِيرِ وَالدَّرَاهِمِ وَوَجْهُ قَوْلِ ابْنِ الْقَاسِمِ أَنَّ هَذَا عِوَضٌ يَتَعَيَّنُ بِالْعَقْدِ فَلَمْ تَجُزْ الْإِقَالَةُ مِنْ الطَّعَامِ إلَّا بِعَيْنِهِ دُونَ مِثْلِهِ أَصْلُ ذَلِكَ مَا يَرْجِعُ إلَى الْقِيمَ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كَانَ الثَّمَنُ مِمَّا لَا مِثْلَ لَهُ كَالثَّوْبِ وَالْحَيَوَانِ فَفِي الْوَاضِحَةِ لَا يَجُوزُ الْإِقَالَةُ بِمِثْلِهِ وَلَا بِقِيمَتِهِ وَإِنَّمَا تَجُوزُ مِنْهُ بِعَيْنِهِ مَا لَمْ تَدْخُلْهُ زِيَادَةٌ وَلَا نَقْصٌ فِي بَدَنٍ وَيَجُوزُ إنْ دَخَلَهُ تَغَيُّرُ أَسْوَاقٍ وَوَجْهُ هَذَا مَا قَدَّمْنَاهُ مِنْ أَنَّ الْإِقَالَةَ إنَّمَا هِيَ فِي مَعْنَى حِلِّ الْعَقْدِ الْأَوَّلِ فَإِذَا لَمْ يُؤَدِّ إلَيْهِ ثَمَنَهُ وَلَا مِثْلَهُ لَمْ تَكُنْ إقَالَةً وَكَانَ بَيْعَ الطَّعَامِ قَبْلَ اسْتِيفَائِهِ وَهُوَ مَمْنُوعٌ مِ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 الطَّعَامُ ثَمَنًا لِعَمَلٍ فِي إجَارَةٍ جَازَ أَنْ يُقِيلَهُ قَبْلَ الْعَمَلِ وَلَمْ يَجُزْ ذَلِكَ بَعْدَ الْعَمَلِ فَإِنْ عَمِلَ بَعْضَ الْعَمَلِ جَازَ أَنْ يُقِيلَهُ مِمَّا بَقِيَ دُونَ مَا عَمِلَ رَوَاهُ كُلَّهُ ابْنُ الْمَوَّازِ عَنْ أَشْهَبَ وَوَجْهُ مَا احْتَجَّ بِهِ ابْنُ حَبِيبٍ أَنَّ أَعْمَالَ النَّاسِ تَخْتَلِفُ فَلَا يَكُونُ الْعَمَلُ الْآخَرُ مِثْلًا لِلْأَوَّلِ وَذَلِكَ يُنَافِي الْإِقَالَةَ وَلِأَنَّ الْعَمَلَ إنَّمَا يَرْجِعُ إلَى الْقِيمَةِ فَلَا تَصِحُّ الْإِقَالَةُ فِيهِ بَعْدَ فَوَاتِهِ كَالثَّوْبِ </w:t>
      </w:r>
      <w:r>
        <w:rPr>
          <w:b/>
          <w:bCs/>
          <w:sz w:val="32"/>
          <w:szCs w:val="32"/>
          <w:rtl w:val="true"/>
        </w:rPr>
        <w:t xml:space="preserve">, </w:t>
      </w:r>
      <w:r>
        <w:rPr>
          <w:b/>
          <w:b/>
          <w:bCs/>
          <w:sz w:val="32"/>
          <w:sz w:val="32"/>
          <w:szCs w:val="32"/>
          <w:rtl w:val="true"/>
        </w:rPr>
        <w:t xml:space="preserve">وَأَمَّا الْكِتَابَةُ فَفِي الْوَاضِحَةِ وَلَا تَبِعْ طَعَامَك مِنْ كِتَابَةٍ مِنْ غَيْرِ الْمُكَاتَبِ قَبْلَ قَبْضِهِ إلَّا أَنْ يَكُونَ يَسِيرًا تَافِهًا بِيعَ مَعَ غَيْرِهِ مِمَّا كَاتَبَهُ عَلَيْهِ فَلَا بَأْسَ بِ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مَا يَخْتَصُّ بِالرِّفْقِ مِنْ عُقُودِ الْمُعَاوَضَةِ كَالْقَرْضِ فَإِنَّهُ يَجُوزُ أَنْ يَتَكَرَّرَ عَلَى الطَّعَامِ قَبْلَ قَبْضِهِ وَأَنْ يَلِيَ الْبَيْعَ وَيَلِيَهُ الْبَيْعُ لَا خِلَافَ فِي ذَلِكَ نَعْلَمُ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أَمَّا مَا يَلْزَمُ الذِّمَّةَ مِنْ الطَّعَامِ بِغَيْرِ عَقْدٍ مِثْلُ أَنْ يَلْزَمَهَا بِالْغَصْبِ وَالتَّعَدِّي فَفِي كِتَابِ مُحَمَّدٍ أَنَّهُ كَالْقَرْضِ يَجُوزُ بَيْعُهُ قَبْلَ قَبْضِهِ وَحَكَى الْقَاضِي أَبُو مُحَمَّدٍ أَنَّهُ كَالْبَيْعِ إنْ كَانَ مِثْلًا لِمُتْلَفٍ وَلَا يَجُوزُ بَيْعُهُ قَبْلَ قَبْضِهِ وَجْهُ الْقَوْلِ الْأَوَّلِ أَنَّ أَخْذَ مِثْلَ الطَّعَامِ فِي الْغَصْبِ يَتَوَالَى عَلَى الطَّعَامِ مِنْ غَيْرِ أَنْ يَتَخَلَّلَهُمَا قَبْضٌ فَلَوْ كَانَ بِمَنْزِلَةِ الْبَيْعِ لَمَا جَازَ أَنْ يَتَوَالَيَا عَلَيْهِ وَهَذَا بَاطِلٌ بِاتِّفَاقٍ وَوَجْهُ رِوَايَةِ الْقَاضِي أَبِي مُحَمَّدٍ أَنَّهُ طَعَامٌ يُؤْخَذُ عِوَضًا عَلَى وَجْهِ الْمُشَاحَّةِ وَتَرْكِ الْإِرْفَاقِ فَلَمْ يَجُزْ أَنْ يَلِيَ الْبَيْعَ دُونَ قَبْضِ أَصْلِ ذَلِكَ الْبَيْعِ </w:t>
      </w:r>
      <w:r>
        <w:rPr>
          <w:b/>
          <w:bCs/>
          <w:sz w:val="32"/>
          <w:szCs w:val="32"/>
          <w:rtl w:val="true"/>
        </w:rPr>
        <w:t xml:space="preserve">, </w:t>
      </w:r>
      <w:r>
        <w:rPr>
          <w:b/>
          <w:b/>
          <w:bCs/>
          <w:sz w:val="32"/>
          <w:sz w:val="32"/>
          <w:szCs w:val="32"/>
          <w:rtl w:val="true"/>
        </w:rPr>
        <w:t xml:space="preserve">وَأَمَّا مَا كَانَ مِنْ الْعُقُودِ لَيْسَ فِيهِ مُعَاوَضَةٌ كَالْهِبَةِ وَالصَّدَقَةِ وَالْعَطِيَّةِ فَلَا بَأْسَ أَنْ يَتَوَالَى عَلَى الطَّعَامِ قَبْلَ قَبْضِهِ </w:t>
      </w:r>
      <w:r>
        <w:rPr>
          <w:b/>
          <w:bCs/>
          <w:sz w:val="32"/>
          <w:szCs w:val="32"/>
          <w:rtl w:val="true"/>
        </w:rPr>
        <w:t xml:space="preserve">; </w:t>
      </w:r>
      <w:r>
        <w:rPr>
          <w:b/>
          <w:b/>
          <w:bCs/>
          <w:sz w:val="32"/>
          <w:sz w:val="32"/>
          <w:szCs w:val="32"/>
          <w:rtl w:val="true"/>
        </w:rPr>
        <w:t xml:space="preserve">لِأَنَّهَا لَيْسَتْ مِنْ عُقُودِ  الْمُعَاوَضَةِ وَلَا يُتَصَوَّرُ فِيهَا مَعْنَى الْعِينَةِ الَّتِي لَهَا مُنِعَ بَيْعُ الطَّعَامِ قَبْلَ اسْتِيفَائِ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إذَا ثَبَتَ أَنَّهُ لَا يَجُوزُ بَيْعُ الطَّعَامِ قَبْلَ اسْتِيفَائِهِ فَإِنَّهُ لَا يَجُوزُ أَنْ يَبِيعَهُ هُوَ وَلَا وَكِيلُهُ وَلَا وَارِثُهُ قَالَهُ مَالِكٌ فِي الْمَبْسُوطِ </w:t>
      </w:r>
      <w:r>
        <w:rPr>
          <w:b/>
          <w:bCs/>
          <w:sz w:val="32"/>
          <w:szCs w:val="32"/>
          <w:rtl w:val="true"/>
        </w:rPr>
        <w:t xml:space="preserve">; </w:t>
      </w:r>
      <w:r>
        <w:rPr>
          <w:b/>
          <w:b/>
          <w:bCs/>
          <w:sz w:val="32"/>
          <w:sz w:val="32"/>
          <w:szCs w:val="32"/>
          <w:rtl w:val="true"/>
        </w:rPr>
        <w:t xml:space="preserve">لِأَنَّ انْتِقَالَهُ بِالْمِيرَاثِ لَا يَجُوزُ أَنْ يَكُونَ حَاجِزًا بَيْنَ الْبَيْعَتَيْنِ وَلَا يَقُومُ مَقَامَ الْقَبْضِ فِي إبَاحَةِ الْبَيْعِ فِيهِ وَإِنْ وَهَبَهُ الرَّجُلُ بَعْدَ أَنْ ابْتَاعَهُ قَبْلَ أَنْ يَسْتَوْفِيَهُ لَمْ يَجُزْ لِلْمَوْهُوبِ لَهُ أَنْ يَبِيعَهُ حَتَّى يَسْتَوْفِيَهُ رَوَاهُ فِي الْمُدَوَّنَةِ عَبْدُ الرَّحْمَنِ بْنُ دِينَارٍ عَنْ الْمُغِيرَةِ </w:t>
      </w:r>
      <w:r>
        <w:rPr>
          <w:b/>
          <w:bCs/>
          <w:sz w:val="32"/>
          <w:szCs w:val="32"/>
          <w:rtl w:val="true"/>
        </w:rPr>
        <w:t xml:space="preserve">, </w:t>
      </w:r>
      <w:r>
        <w:rPr>
          <w:b/>
          <w:b/>
          <w:bCs/>
          <w:sz w:val="32"/>
          <w:sz w:val="32"/>
          <w:szCs w:val="32"/>
          <w:rtl w:val="true"/>
        </w:rPr>
        <w:t xml:space="preserve">وَعِيسَى بْنُ دِينَارٍ عَنْ ابْنِ الْقَاسِمِ وَزَادَ مَالِكٌ فِي النَّوَادِرِ وَكَذَلِكَ لَوْ وُهِبَ لَهُ أَوْ تُصُدِّقَ بِهِ عَلَيْهِ أَوْ أَخَذَهُ قَضَاءً مِنْ سَلَفٍ قَالَ وَأَخَفُّهُ عِنْدِي الْهِبَةُ وَالصَّدَقَةُ وَفِي الْمَوَّازِيَّةِ عَنْ مَالِكٍ مَنْ أَحَلْته عَلَى طَعَامٍ مِنْ بَيْعٍ أَقْرَضْته إيَّاهُ أَوْ قَضَيْته إيَّاهُ مِنْ قَرْضٍ فَلَا يَبِعْهُ حَتَّى يَسْتَوْفِ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أَنَّ هَذَا الْحُكْمَ يَتَعَلَّقُ بِمَا اُسْتُفِيدَ عَلَى وَجْهِ الْمُعَاوَضَةِ فَإِنَّهُ أَيْضًا يَجِبُ أَنْ يَمْنَعَ مِنْ عُقُودِ الْمُعَاوَضَةِ قَبْلَ الِاسْتِيفَاءِ </w:t>
      </w:r>
      <w:r>
        <w:rPr>
          <w:b/>
          <w:bCs/>
          <w:sz w:val="32"/>
          <w:szCs w:val="32"/>
          <w:rtl w:val="true"/>
        </w:rPr>
        <w:t xml:space="preserve">, </w:t>
      </w:r>
      <w:r>
        <w:rPr>
          <w:b/>
          <w:b/>
          <w:bCs/>
          <w:sz w:val="32"/>
          <w:sz w:val="32"/>
          <w:szCs w:val="32"/>
          <w:rtl w:val="true"/>
        </w:rPr>
        <w:t xml:space="preserve">وَلَا يَمْنَعُ مَا لَيْسَ بِمُعَاوَضَةٍ مِنْ هِبَةٍ وَلَا صَدَقَةٍ وَلَا قَرْضٍ وَلَا غَيْرِ ذَلِكَ مِنْ الْعُقُودِ الَّتِي تَعْرَى عَنْ الْعِوَضِ وَلِذَلِكَ لَمْ تَمْنَعْ مِنْ الْإِقَالَةِ وَالتَّوْلِيَةِ وَالشَّرِكَةِ وَإِنْ كَانَتْ فِيهَا مُعَاوَضَ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 تَمْيِيزِ مَا يَكُونُ قَبْضًا وَاسْتِيفَاءً </w:t>
      </w:r>
      <w:r>
        <w:rPr>
          <w:b/>
          <w:bCs/>
          <w:sz w:val="32"/>
          <w:szCs w:val="32"/>
          <w:rtl w:val="true"/>
        </w:rPr>
        <w:t xml:space="preserve">) . , </w:t>
      </w:r>
      <w:r>
        <w:rPr>
          <w:b/>
          <w:b/>
          <w:bCs/>
          <w:sz w:val="32"/>
          <w:sz w:val="32"/>
          <w:szCs w:val="32"/>
          <w:rtl w:val="true"/>
        </w:rPr>
        <w:t xml:space="preserve">وَأَمَّا مَا يَكُونُ قَبْضًا وَاسْتِيفَاءً يَصِحُّ أَنْ يُفْصَلَ بَيْنَ الْبَيْعَتَيْنِ فِي الطَّعَامِ فَهُوَ مَا يَخْرُجُ بِهِ مِنْ ضَمَانِ الْبَائِعِ إلَى ضَمَانِ الْمُشْتَرِي مِنْ الْكَيْلِ وَالتَّوْفِيَةِ فِي الْمَكِيلِ </w:t>
      </w:r>
      <w:r>
        <w:rPr>
          <w:b/>
          <w:bCs/>
          <w:sz w:val="32"/>
          <w:szCs w:val="32"/>
          <w:rtl w:val="true"/>
        </w:rPr>
        <w:t xml:space="preserve">, </w:t>
      </w:r>
      <w:r>
        <w:rPr>
          <w:b/>
          <w:b/>
          <w:bCs/>
          <w:sz w:val="32"/>
          <w:sz w:val="32"/>
          <w:szCs w:val="32"/>
          <w:rtl w:val="true"/>
        </w:rPr>
        <w:t xml:space="preserve">وَالْمَوْزُونِ وَالتَّوْفِيَةِ فِي الْمَوْزُونِ وَفِي التَّحَرِّي فِي الِاتِّفَاقِ عَلَى مِقْدَارِهِ وَالْحُكْمِ بِهِ وَتَوْفِيَتِهِ إنْ كَانَ فِيهِ حَقُّ تَوْفِيَةٍ وَذَلِكَ بِأَنْ يُوَفِّيَهُ الْبَائِعُ الْمُبْتَاعَ وَتَسْلِيمُ الْمُبْتَاعِ إيَّاهُ لَازِمٌ قَبْلَ أَنْ يَبِيعَهُ وَقَدْ تَقَدَّمَ وَصْفُ التَّوْفِيَةِ قَبْلَ هَذَا فَمِثْلُ هَذَا يَكُونُ فَصْلًا بَيْنَ الْبَيْعَتَيْنِ فَإِنْ عَقَدَا عَقْدًا مِنْ بَيْعٍ فِي طَعَامَيْنِ فِي ذِمَّتَيْنِ ثُمَّ أَرَادَا أَنْ يَتَقَاضَيَا بِهِمَا لَمْ يَجُزْ ذَلِكَ عَلَى الْمَشْهُورِ مِنْ الْمَذْهَبِ وَبِهِ قَالَ ابْنُ الْقَاسِمِ وَقَالَ أَشْهَبُ فِي كِتَابِ ابْنِ الْمَوَّازِ إنْ اتَّفَقَ رَأْسُ مَالِهِمَا فِي الْقَدْرِ وَالصِّفَةِ جَازَ ذَلِكَ وَجْهُ الْقَوْلِ الْأَوَّلِ أَنَّهُمَا لَمَّا تَقَاضَيَا بِالطَّعَامِ آلَ أَمْرُهُمَا إلَى طَعَامٍ وَاحِدٍ فَقَدْ انْعَقَدَ عَلَيْهِ عَقَدَا بَيْعٍ وَكُلُّ وَاحِدٍ مِنْهُمَا انْعَقَدَ بِلَفْظِ الْبَيْعِ وَعَلَى مَعْنَاهُ مِنْ الْمُغَابَنَةِ وَالْمُكَايَسَةِ لَمْ يَفْصِلْ بَيْنَهُمَا قَبْضٌ وَذَلِكَ مَمْنُوعٌ وَوَجْهُ الْقَوْلِ الثَّانِي أَنَّ مَآلَ أَمْرِهِمَا إلَى الْإِقَالَةِ </w:t>
      </w:r>
      <w:r>
        <w:rPr>
          <w:b/>
          <w:bCs/>
          <w:sz w:val="32"/>
          <w:szCs w:val="32"/>
          <w:rtl w:val="true"/>
        </w:rPr>
        <w:t xml:space="preserve">; </w:t>
      </w:r>
      <w:r>
        <w:rPr>
          <w:b/>
          <w:b/>
          <w:bCs/>
          <w:sz w:val="32"/>
          <w:sz w:val="32"/>
          <w:szCs w:val="32"/>
          <w:rtl w:val="true"/>
        </w:rPr>
        <w:t xml:space="preserve">لِأَنَّ الْمُسَلِّمَ الثَّانِي رَدَّ إلَى الْأَوَّلِ مِثْلَ رَأْسِ مَالِهِ وَهَذَا مَعْنَى الْإِقَالَةِ </w:t>
      </w:r>
      <w:r>
        <w:rPr>
          <w:b/>
          <w:bCs/>
          <w:sz w:val="32"/>
          <w:szCs w:val="32"/>
          <w:rtl w:val="true"/>
        </w:rPr>
        <w:t xml:space="preserve">, </w:t>
      </w:r>
      <w:r>
        <w:rPr>
          <w:b/>
          <w:b/>
          <w:bCs/>
          <w:sz w:val="32"/>
          <w:sz w:val="32"/>
          <w:szCs w:val="32"/>
          <w:rtl w:val="true"/>
        </w:rPr>
        <w:t xml:space="preserve">وَالْعُقُودُ لَا تُعْتَبَرُ فِيهَا بِاللَّفْظِ وَإِنَّمَا تُعْتَبَرُ بِالْمَعْنَى وَلَمَّا كَانَ مَعْنَى مَا وُجِدَ مِنْهُمَا السَّلَمُ وَالْإِقَالَةُ وَذَلِكَ يَجُوزُ فِي الطَّعَامِ قَبْلَ اسْتِيفَائِهِ جَازَ ذَلِكَ فِي مَسْأَلَتِنَ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 الطَّعَامَانِ مِنْ قَرْضٍ جَازَ ذَلِكَ حَلَّ أَجَلُهُمَا أَوْ لَمْ يَحِلَّ </w:t>
      </w:r>
      <w:r>
        <w:rPr>
          <w:b/>
          <w:bCs/>
          <w:sz w:val="32"/>
          <w:szCs w:val="32"/>
          <w:rtl w:val="true"/>
        </w:rPr>
        <w:t xml:space="preserve">; </w:t>
      </w:r>
      <w:r>
        <w:rPr>
          <w:b/>
          <w:b/>
          <w:bCs/>
          <w:sz w:val="32"/>
          <w:sz w:val="32"/>
          <w:szCs w:val="32"/>
          <w:rtl w:val="true"/>
        </w:rPr>
        <w:t xml:space="preserve">لِأَنَّ اتِّصَالَ الْقَرْضَيْنِ فِي الطَّعَامِ لَيْسَ بِمَمْنُوعٍ وَإِنْ كَانَ أَحَدُهُمَا مِنْ بَيْعٍ وَالْآخَرُ مِنْ قَرْضٍ فَحَلَّ أَجَلَاهُمَا جَازَتْ الْمُقَاصَّةُ </w:t>
      </w:r>
      <w:r>
        <w:rPr>
          <w:b/>
          <w:bCs/>
          <w:sz w:val="32"/>
          <w:szCs w:val="32"/>
          <w:rtl w:val="true"/>
        </w:rPr>
        <w:t xml:space="preserve">; </w:t>
      </w:r>
      <w:r>
        <w:rPr>
          <w:b/>
          <w:b/>
          <w:bCs/>
          <w:sz w:val="32"/>
          <w:sz w:val="32"/>
          <w:szCs w:val="32"/>
          <w:rtl w:val="true"/>
        </w:rPr>
        <w:t xml:space="preserve">لِأَنَّ اتِّصَالَ الْقَرْضِ بِالْبَيْعِ جَائِزٌ فِي الطَّعَامِ فَإِنْ لَمْ يَحِلَّ وَاحِدٌ مِنْهُمَا فَالْمَشْهُورُ مِنْ الْمَذْهَبِ أَنَّهُ لَا يَجُوزُ وَبِهِ قَالَ ابْنُ الْقَاسِمِ وَقَالَ ابْنُ حَبِيبٍ إنْ اتَّفَقَ الْأَجَلَانِ جَازَتْ الْمُقَاصَّةُ وَقَالَهُ أَصْحَابُ مَالِكٍ إلَّا ابْنَ الْقَاسِمِ وَجْهُ الْقَوْلِ الْأَوَّلِ أَنَّ الْمُقَاصَّةَ قَبْلَ الْأَجَلِ مَعَ الْأَجَلِ فِي الْبَيْعِ يَمْنَعُ الْمُقَاصَّةَ بِمَا لَا يَجُوزُ إلَّا عِنْدَ حُلُولِ الْأَجَلِ كَالْمُقَاصَّةِ بِالدَّنَانِيرِ وَالدَّرَاهِمِ وَوَجْهُ الْقَوْلِ الثَّانِي أَنَّهُ إذَا كَانَ الْأَجَلَانِ وَاحِدًا كَانَ ذَلِكَ بِمَنْزِلَةِ حُلُولِهِمَا </w:t>
      </w:r>
      <w:r>
        <w:rPr>
          <w:b/>
          <w:bCs/>
          <w:sz w:val="32"/>
          <w:szCs w:val="32"/>
          <w:rtl w:val="true"/>
        </w:rPr>
        <w:t xml:space="preserve">; </w:t>
      </w:r>
      <w:r>
        <w:rPr>
          <w:b/>
          <w:b/>
          <w:bCs/>
          <w:sz w:val="32"/>
          <w:sz w:val="32"/>
          <w:szCs w:val="32"/>
          <w:rtl w:val="true"/>
        </w:rPr>
        <w:t xml:space="preserve">لِأَنَّ الذِّمَّتَيْنِ تَبْرَآنِ مِنْهُمَا دُونَ زِيَادَةٍ مِنْ أَحَدِهِمَ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حَلَّ مِنْ الْأَجَلَيْنِ أَجَلُ الْقَرْضِ وَلَمْ يَحِلَّ أَجَلُ السَّلَمِ لَمْ يَجُزْ ذَلِكَ أَيْضًا لِمَا قُلْنَا وَإِنْ حَلَّ أَجَلُ السَّلَمِ وَلَمْ يَحِلَّ أَجَلُ الْقَرْضِ لَمْ يَجُزْ عِنْدَ ابْنِ الْقَاسِمِ وَجَوَّزَهُ أَشْهَبُ وَجْهُ مَا قَالَهُ ابْنُ الْقَاسِمِ أَنَّ هَذَا مُقَاصَّةٌ بِمَا حَلَّ فِيمَا لَمْ يَحِلَّ فَوَجَبَ أَنْ يَكُونَ بَيْعًا كَمَا لَوْ لَمْ يَحِلَّ أَجَلُ السَّلَمِ وَوَجْهُ قَوْلِ أَشْهَبَ أَنَّ الْقَرْضَ لَمَّا لَمْ يَلْزَمْ أَجَلُهُ الْمُقْتَرِضَ كَانَ بِمَنْزِلَةِ الْحَالِّ وَالْمَشْهُورُ مِنْ قَوْلِ أَشْهَبَ أَنَّ الْمُسَلِّفَ لَا يُجْبَرُ عَلَى قَبْضِ الْقَرْضِ قَبْلَ الْأَجَلِ وَعَنْ ابْنِ الْقَاسِمِ أَنَّهُ يُجْبَرُ فَكَانَ  يَجِبُ أَنْ تَجُوزَ هَذِهِ الْمَسْأَلَةُ عَلَى أُصُولِ ابْنِ الْقَاسِمِ وَلَا تَجُوزَ عَلَى أَصْلِ أَشْهَبَ غَيْرَ أَنَّ ابْنَ الْقَاسِمِ أَكْثَرُ تَمَسُّكًا بِأَصْلِهِ </w:t>
      </w:r>
      <w:r>
        <w:rPr>
          <w:b/>
          <w:bCs/>
          <w:sz w:val="32"/>
          <w:szCs w:val="32"/>
          <w:rtl w:val="true"/>
        </w:rPr>
        <w:t xml:space="preserve">; </w:t>
      </w:r>
      <w:r>
        <w:rPr>
          <w:b/>
          <w:b/>
          <w:bCs/>
          <w:sz w:val="32"/>
          <w:sz w:val="32"/>
          <w:szCs w:val="32"/>
          <w:rtl w:val="true"/>
        </w:rPr>
        <w:t xml:space="preserve">لِأَنَّ الْأَجَلَ وَإِنْ لَمْ يَلْزَمْ الْمُتَسَلِّفَ فَهُوَ يَلْزَمُ الْمُسَلِّفَ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مَا اُشْتُرِيَ جُزَافًا فَإِنَّ اسْتِيفَاءَهُ بِتَمَامِ الْعَقْدِ فِيهِ </w:t>
      </w:r>
      <w:r>
        <w:rPr>
          <w:b/>
          <w:bCs/>
          <w:sz w:val="32"/>
          <w:szCs w:val="32"/>
          <w:rtl w:val="true"/>
        </w:rPr>
        <w:t xml:space="preserve">; </w:t>
      </w:r>
      <w:r>
        <w:rPr>
          <w:b/>
          <w:b/>
          <w:bCs/>
          <w:sz w:val="32"/>
          <w:sz w:val="32"/>
          <w:szCs w:val="32"/>
          <w:rtl w:val="true"/>
        </w:rPr>
        <w:t xml:space="preserve">لِأَنَّهُ لَيْسَ فِيهِ تَوْفِيَةٌ أَكْثَرُ مِنْ ذَلِكَ وَيَتَخَرَّجُ فِي ذَلِكَ مَذْهَبَانِ أَحَدُهُمَا أَنَّ الْحَدِيثَ بِالْمَنْعِ مِنْ بَيْعِ الطَّعَامِ قَبْلَ اسْتِيفَائِهِ عَامٌّ فِيهِ وَفِي الْمَكِيلِ إلَّا أَنَّ الِاسْتِيفَاءَ فِيهِ بِتَمَامِ الْعَقْدِ عَلَيْهِ وَالثَّانِي أَنَّهُ لَا يَتَعَلَّقُ بِهِ الْمَنْعُ وَالْحَدِيثُ خَاصٌّ فِي الْمَكِيلِ الَّذِي فِيهِ حَقُّ التَّوْفِيَةِ وَلِذَلِكَ قَالَ صلى الله عليه وسلم </w:t>
      </w:r>
      <w:r>
        <w:rPr>
          <w:b/>
          <w:bCs/>
          <w:sz w:val="32"/>
          <w:szCs w:val="32"/>
          <w:rtl w:val="true"/>
        </w:rPr>
        <w:t xml:space="preserve">{ </w:t>
      </w:r>
      <w:r>
        <w:rPr>
          <w:b/>
          <w:b/>
          <w:bCs/>
          <w:sz w:val="32"/>
          <w:sz w:val="32"/>
          <w:szCs w:val="32"/>
          <w:rtl w:val="true"/>
        </w:rPr>
        <w:t xml:space="preserve">حَتَّى يَسْتَوْفِيَهُ </w:t>
      </w:r>
      <w:r>
        <w:rPr>
          <w:b/>
          <w:bCs/>
          <w:sz w:val="32"/>
          <w:szCs w:val="32"/>
          <w:rtl w:val="true"/>
        </w:rPr>
        <w:t xml:space="preserve">} </w:t>
      </w:r>
      <w:r>
        <w:rPr>
          <w:b/>
          <w:b/>
          <w:bCs/>
          <w:sz w:val="32"/>
          <w:sz w:val="32"/>
          <w:szCs w:val="32"/>
          <w:rtl w:val="true"/>
        </w:rPr>
        <w:t xml:space="preserve">وَلَمْ يَقُلْ حَتَّى يَنْقُلَهُ أَوْ يَأْخُذَهُ فَعَلَّقَ هَذَا الْحُكْمَ بِمَا ثَبَتَ لَهُ حُكْمُ الِاسْتِيفَاءِ وَهُوَ الْمَكِيلُ وَالْمَوْزُونُ وَالْمَعْدُودُ </w:t>
      </w:r>
      <w:r>
        <w:rPr>
          <w:b/>
          <w:bCs/>
          <w:sz w:val="32"/>
          <w:szCs w:val="32"/>
          <w:rtl w:val="true"/>
        </w:rPr>
        <w:t xml:space="preserve">. </w:t>
      </w:r>
      <w:r>
        <w:rPr>
          <w:b/>
          <w:b/>
          <w:bCs/>
          <w:sz w:val="32"/>
          <w:sz w:val="32"/>
          <w:szCs w:val="32"/>
          <w:rtl w:val="true"/>
        </w:rPr>
        <w:t xml:space="preserve">وَقَدْ رَوَى ابْنُ الْقَاسِمِ عَنْ مَالِكٍ فِي الْمَبْسُوطِ مَنْ اشْتَرَى طَعَامًا مُصَبَّرًا جُزَافًا فَإِنَّهُ لَا بَأْسَ أَنْ يَبِيعَهُ قَبْلَ أَنْ يَقْبِضَهُ مِنْ بَائِعِهِ مِنْهُ أَوْ مِنْ غَيْرِهِ نَقَدَهُ الثَّمَنَ أَوْ لَمْ يَنْقُدْهُ بِأَكْثَرَ مِنْ الثَّمَنِ أَوْ أَقَلَّ أَوْ بِمِثْلِهِ وَمِمَّا يَدُلُّ عَلَى ذَلِكَ أَنَّ مَنْ اشْتَرَى تَمْرًا فِي رُءُوسِ النَّخْلِ فَلَا بَأْسَ أَنْ يَبِيعَهُ قَبْلَ جَدِّهِ وَإِنْ كَانَ اسْتِيفَاؤُهُ لَمْ يُوجَدْ لِاتِّفَاقِنَا مَعَ الشَّافِعِيِّ عَلَى ثُبُوتِ حُكْمِ الْجَامِحَةِ فِيهِ </w:t>
      </w:r>
      <w:r>
        <w:rPr>
          <w:b/>
          <w:bCs/>
          <w:sz w:val="32"/>
          <w:szCs w:val="32"/>
          <w:rtl w:val="true"/>
        </w:rPr>
        <w:t xml:space="preserve">. </w:t>
      </w:r>
      <w:r>
        <w:rPr>
          <w:b/>
          <w:b/>
          <w:bCs/>
          <w:sz w:val="32"/>
          <w:sz w:val="32"/>
          <w:szCs w:val="32"/>
          <w:rtl w:val="true"/>
        </w:rPr>
        <w:t xml:space="preserve">وَقَدْ رَوَى الْوَقَارُ عَنْ مَالِكٍ أَنَّهُ لَا يَجُوزُ بَيْعُ شَيْءٍ مِنْ الْمَطْعُومَاتِ بِيعَ عَلَى الْكَيْلِ أَوْ الْوَزْنِ أَوْ الْعَدَدِ أَوْ عَلَى الْجُزَافِ قَبْلَ قَبْضِهِ وَبِهِ قَالَ أَحْمَدُ بْنُ حَنْبَلٍ وَالثَّوْرِيُّ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ابْتَاعَ لَبَنَ غَنَمٍ بِأَعْيَانِهَا شَهْرًا فَأَرَادَ بَيْعَهَا قَبْلَ أَنْ يَحْلُبَهُ نَهَى عَنْهُ ابْنُ الْقَاسِمِ وَأَجَازَهُ أَشْهَبُ وَاخْتَارَ مُحَمَّدٌ النَّهْيَ قَالَ </w:t>
      </w:r>
      <w:r>
        <w:rPr>
          <w:b/>
          <w:bCs/>
          <w:sz w:val="32"/>
          <w:szCs w:val="32"/>
          <w:rtl w:val="true"/>
        </w:rPr>
        <w:t xml:space="preserve">; </w:t>
      </w:r>
      <w:r>
        <w:rPr>
          <w:b/>
          <w:b/>
          <w:bCs/>
          <w:sz w:val="32"/>
          <w:sz w:val="32"/>
          <w:szCs w:val="32"/>
          <w:rtl w:val="true"/>
        </w:rPr>
        <w:t xml:space="preserve">لِأَنَّهُ فِي ضَمَانِ الْبَائِعِ حَتَّى يَقْبِضَ فَهُوَ مِنْ بَيْعِ مَا لَمْ يُضْمَنْ مِنْ الطَّعَامِ </w:t>
      </w:r>
      <w:r>
        <w:rPr>
          <w:b/>
          <w:bCs/>
          <w:sz w:val="32"/>
          <w:szCs w:val="32"/>
          <w:rtl w:val="true"/>
        </w:rPr>
        <w:t xml:space="preserve">; </w:t>
      </w:r>
      <w:r>
        <w:rPr>
          <w:b/>
          <w:b/>
          <w:bCs/>
          <w:sz w:val="32"/>
          <w:sz w:val="32"/>
          <w:szCs w:val="32"/>
          <w:rtl w:val="true"/>
        </w:rPr>
        <w:t xml:space="preserve">وَجْهُ قَوْلِ أَشْهَبَ أَنَّهُ لَمْ يَبْقَ عَلَى الْبَائِعِ فِيهِ حَقُّ تَوْفِيَةٍ كَالثَّمَرَةِ فِي رُءُوسِ النَّخْلِ وَالْفَرْقُ عَلَى قَوْلِ ابْنِ الْقَاسِمِ بَيْنَهَا وَبَيْنَ الثَّمَرَةِ فِي رُءُوسِ النَّخْلِ أَنَّهَا لَيْسَتْ فِي ضَمَانِ الْبَائِعِ عَلَى الْإِطْلَاقِ وَإِنَّمَا هِيَ مِنْ ضَمَانِهِ عَلَى وَجْهٍ مَخْصُوصٍ مُخْتَلَفٍ فِي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 تَمْيِيزِ مَا يُصَحِّحُ قَبْضَ الْبَيْعِ الثَّانِي </w:t>
      </w:r>
      <w:r>
        <w:rPr>
          <w:b/>
          <w:bCs/>
          <w:sz w:val="32"/>
          <w:szCs w:val="32"/>
          <w:rtl w:val="true"/>
        </w:rPr>
        <w:t xml:space="preserve">) . </w:t>
      </w:r>
      <w:r>
        <w:rPr>
          <w:b/>
          <w:b/>
          <w:bCs/>
          <w:sz w:val="32"/>
          <w:sz w:val="32"/>
          <w:szCs w:val="32"/>
          <w:rtl w:val="true"/>
        </w:rPr>
        <w:t xml:space="preserve">أَمَّا قَبْضُ الْمُسَلَّمِ إلَيْهِ الطَّعَامَ مِنْ نَفْسِهِ بِإِذْنِ الْمُسَلِّمِ فَلَا يَجُوزُ أَنْ يُبَاعَ بِهِ كَذَلِكَ قَبْضُ زَوْجَتِهِ أَوْ عَبْدِهِ أَوْ مُدَبَّرِهِ أَوْ أُمِّ وَلَدِهِ إلَّا أَنْ يَكُونَ وَلَدَهُ الْكَبِيرَ الَّذِي قَدْ بَانَ بِالْحِيَازَةِ عَنْهُ فَلَا بَأْسَ بِذَلِكَ قَالَهُ ابْنُ الْقَاسِمِ فِي الْمُدَوَّنَةِ وَلَوْ اسْتَوْفَى كَيْلَةً مِنْهُ ثُمَّ تَرَكَهُ عِنْدَهُ أَوْ عِنْدَ غَيْرِهِ جَازَ لَهُ أَنْ يَبِيعَهُ قَبْلَ أَخْذِهِ مِنْهُ قَالَهُ مَالِكٌ فِي الْمَبْسُوطِ وَوَجْهُ ذَلِكَ أَنَّهُ لَوْ اسْتَوْفَاهُ وَتَرَكَهُ عِنْدَهُ وَدِيعَةً وَاسْتِيفَاءُ مَنْ وُهِبَ أَوْ تُصُدِّقَ بِهِ عَلَيْهِ أَوْ قَرْضُهُ يُبِيحُ لَهُ بَيْعَهُ </w:t>
      </w:r>
      <w:r>
        <w:rPr>
          <w:b/>
          <w:bCs/>
          <w:sz w:val="32"/>
          <w:szCs w:val="32"/>
          <w:rtl w:val="true"/>
        </w:rPr>
        <w:t xml:space="preserve">; </w:t>
      </w:r>
      <w:r>
        <w:rPr>
          <w:b/>
          <w:b/>
          <w:bCs/>
          <w:sz w:val="32"/>
          <w:sz w:val="32"/>
          <w:szCs w:val="32"/>
          <w:rtl w:val="true"/>
        </w:rPr>
        <w:t xml:space="preserve">لِأَنَّهُ قَدْ حَلَّ مَحَلَّ مَنْ كَانَ لَهُ وَبِاَللَّهِ التَّوْفِيقُ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 التَّرْجَمَةِ مَا يُكْرَهُ مِنْ بَيْعِ الطَّعَامِ إلَى أَجَلٍ ثُمَّ أَدْخَلَ بَعْدَ ذَلِكَ حَدِيثَ سَعِيدِ بْنِ الْمُسَيِّبِ وَسُلَيْمَانَ بْنِ يَسَارٍ وَأَبِي بَكْرِ بْنِ مُحَمَّدِ بْنِ عَمْرِو بْنِ حَزْمٍ وَلَيْسَ فِيهِ كَرَاهِيَةُ بَيْعِ الطَّعَامِ إلَى أَجَلٍ وَإِنَّمَا فِيهِ كَرَاهِيَةُ أَخْذِ الْمَطْعُومِ مِنْ ثَمَنِهِ لِمَا فِي ذَلِكَ مِنْ النِّسَاءِ فِي بَيْعِ الطَّعَامِ بِالطَّعَامِ </w:t>
      </w:r>
      <w:r>
        <w:rPr>
          <w:b/>
          <w:bCs/>
          <w:sz w:val="32"/>
          <w:szCs w:val="32"/>
          <w:rtl w:val="true"/>
        </w:rPr>
        <w:t xml:space="preserve">, </w:t>
      </w:r>
      <w:r>
        <w:rPr>
          <w:b/>
          <w:b/>
          <w:bCs/>
          <w:sz w:val="32"/>
          <w:sz w:val="32"/>
          <w:szCs w:val="32"/>
          <w:rtl w:val="true"/>
        </w:rPr>
        <w:t xml:space="preserve">وَأَمَّا بَيْعُهُ بِالنَّسِيئَةِ فَلَا كَرَاهِيَةَ فِيهِ وَلَكِنَّهُ يَحْتَمِلُ ذَلِكَ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عَلَى قَوْلِنَا أَنَّ عَقْدَيْ الذَّرِيعَةِ إذَا مَنَعَ مِنْهُمَا </w:t>
      </w:r>
      <w:r>
        <w:rPr>
          <w:b/>
          <w:bCs/>
          <w:sz w:val="32"/>
          <w:szCs w:val="32"/>
          <w:rtl w:val="true"/>
        </w:rPr>
        <w:t xml:space="preserve">; </w:t>
      </w:r>
      <w:r>
        <w:rPr>
          <w:b/>
          <w:b/>
          <w:bCs/>
          <w:sz w:val="32"/>
          <w:sz w:val="32"/>
          <w:szCs w:val="32"/>
          <w:rtl w:val="true"/>
        </w:rPr>
        <w:t xml:space="preserve">لِأَنَّهُمَا فِي صُورَةِ الْعَقْدِ الْوَاحِدِ الْمُحَرَّمِ فَإِنَّهُ يَجِبُ نَقْضُهُمَا إذَا بَاعَ حِنْطَةً بِدَرَاهِمَ إلَى أَجَلٍ ثُمَّ أَخَذَ بِثَمَنِ الْحِنْطَةِ تَمْرًا فَهُوَ فِي صُورَةِ بَيْعِ الْحِنْطَةِ بِالتَّمْرِ إلَى أَجَلٍ وَذَلِكَ مُفْسِدٌ فَهَذَا بَيْعُ الطَّعَامِ إلَى أَجَلٍ عَلَى وَجْهٍ مَكْرُوهٍ وَالْوَجْهُ الثَّانِي أَنْ يُرِيدَ بِذَلِكَ أَنَّ بُيُوعَ الطَّعَامِ مُخْتَلِفَةٌ مِنْهَا مَا يَجُوزُ وَمِنْهَا مَا لَا يَجُوزُ وَأَنَّ هَذَا مِمَّا  لَا يَجُوزُ مِنْهَا أَنْ يُبَاعَ بِدَرَاهِمَ إلَى أَجَلٍ ثُمَّ يَأْخُذَ بِالدَّرَاهِمِ تَمْرًا فَأَنَا أَعْتَقِدُ أَنَّهُ قَصَدَ بَيْعَ حِنْطَةٍ بِالدَّرَاهِمِ إلَى أَجَلٍ فَبَيْعُهُ لِطَعَامِهِ عَلَى ذَلِكَ بَيْعٌ مَكْرُوهٌ لِأَجْلِ الْأَجَلِ وَلَوْلَا الْأَجَلُ مَا حَرُمَ </w:t>
      </w:r>
      <w:r>
        <w:rPr>
          <w:b/>
          <w:bCs/>
          <w:sz w:val="32"/>
          <w:szCs w:val="32"/>
          <w:rtl w:val="true"/>
        </w:rPr>
        <w:t xml:space="preserve">; </w:t>
      </w:r>
      <w:r>
        <w:rPr>
          <w:b/>
          <w:b/>
          <w:bCs/>
          <w:sz w:val="32"/>
          <w:sz w:val="32"/>
          <w:szCs w:val="32"/>
          <w:rtl w:val="true"/>
        </w:rPr>
        <w:t xml:space="preserve">لِأَنَّهُ لَوْ بَاعَهُ بِثَمَنٍ ثُمَّ أَخَذَ فِيهِ تَمْرًا قَبْلَ أَنْ يَفْتَرِقَا لَكَانَ الْأَظْهَرُ عِنْدِي جَوَازَهُ وَاَللَّهُ أَعْلَمُ وَأَحْكَ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نَهْيُهُمْ عَنْ أَنْ يَبِيعَ الرَّجُلُ حِنْطَةً يَقْبِضُ بِثَمَنِهَا بَعْدَ افْتِرَاقِهِمَا تَمْرًا قَبْلَ أَنْ يَسْتَوْفِيَهُ أَنَّهُ مِنْ بَيْعِ الطَّعَامِ بِالطَّعَامِ إلَى أَجَلٍ وَفِي ذَلِكَ مَسْأَلَتَانِ إحْدَاهُمَا أَنَّهُ لَا يَجُوزُ بَيْعُ الطَّعَامِ بِالطَّعَامِ نِسَاءً وَالثَّانِيَةُ أَنَّهُ إذَا بَاعَ طَعَامًا لَمْ يَأْخُذْ مِنْ ثَمَنِهِ طَعَامًا فَأَمَّا الْمَسْأَلَةُ الْأُولَى فَإِنَّهُ لَا يَجُوزُ بَيْعُ الطَّعَامِ بِالطَّعَامِ إلَّا يَدًا بِيَدٍ سَوَاءٌ كَانَ مِنْ جِنْسٍ وَاحِدٍ أَوْ مِنْ جِنْسَيْنِ مُقْتَاتٍ أَوْ غَيْرِ مُقْتَاتٍ وَقَدْ تَقَدَّمَ ذِكْرُ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بَاعَ مَطْعُومًا بِتَمْرٍ لَمْ يَجُزْ أَنْ يَأْخُذَ مِنْ ثَمَنِهِ طَعَامًا إلَّا فِي الْمَجْلِسِ الَّذِي وَقَعَ فِيهِ الْبَيْعُ الْأَوَّلُ فَإِنْ كَانَ الْبَيْعُ الْأَوَّلُ إلَى أَجَلٍ أَوْ بِالنَّقْدِ فَافْتَرَقَا مِنْ ذَلِكَ الْمَجْلِسِ لَمْ يَجُزْ بَعْدَ ذَلِكَ أَنْ يَأْخُذَ بِهِ طَعَامًا وَبِهِ قَالَ أَبُو حَنِيفَةَ وَأَجَازَ الْحَسَنُ وَابْنُ سِيرِينَ وَالثَّوْرِيُّ وَالْأَوْزَاعِيُّ وَالشَّافِعِيُّ فِي أَحَدِ قَوْلَيْهِ أَنْ يَأْخُذَ عِنْدَ حُلُولِ الْأَجَلِ مِنْ ثَمَنِ الطَّعَامِ طَعَامًا إذَا لَمْ يُفَارِقْهُ حَتَّى يَقْبِضَ وَالدَّلِيلُ عَلَى مَا يَقُولُهُ أَنَّ هَذَا أَخَذَ بِالطَّعَامِ طَعَامًا غَيْرَ يَدٍ بِيَدٍ فَلَمْ يَجُزْ أَصْلُ ذَلِكَ إذَا بَاعَهُ الطَّعَامَ بِالطَّعَامِ وَافْتَرَقَا قَبْلَ التَّقَابُضِ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ذَا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أْخُذَ مِنْ غَيْرِ صِفَةِ الطَّعَامِ الَّذِي بَاعَ وَالثَّانِي أَنْ يَأْخُذَ مِنْ صِفَتِهِ فَأَمَّا أَخْذُهُ مِنْ غَيْرِ صِفَتِهِ فَسَيَأْتِي ذِكْرُهُ </w:t>
      </w:r>
      <w:r>
        <w:rPr>
          <w:b/>
          <w:bCs/>
          <w:sz w:val="32"/>
          <w:szCs w:val="32"/>
          <w:rtl w:val="true"/>
        </w:rPr>
        <w:t xml:space="preserve">, </w:t>
      </w:r>
      <w:r>
        <w:rPr>
          <w:b/>
          <w:b/>
          <w:bCs/>
          <w:sz w:val="32"/>
          <w:sz w:val="32"/>
          <w:szCs w:val="32"/>
          <w:rtl w:val="true"/>
        </w:rPr>
        <w:t xml:space="preserve">وَأَمَّا إنْ أَخَذَ مِنْهُ طَعَامًا عَلَى صِفَتِهِ فِي الْجِنْسِ وَالنَّوْعِ وَالْجَوْدَةِ فَلَا يَخْلُو أَنْ يَأْخُذَ مَكِيلَةَ مَا بَاعَ أَوْ أَكْثَرَ أَوْ أَقَلَّ فَإِنْ أَخَذَ مَكِيلَتَهُ جَازَ </w:t>
      </w:r>
      <w:r>
        <w:rPr>
          <w:b/>
          <w:bCs/>
          <w:sz w:val="32"/>
          <w:szCs w:val="32"/>
          <w:rtl w:val="true"/>
        </w:rPr>
        <w:t xml:space="preserve">; </w:t>
      </w:r>
      <w:r>
        <w:rPr>
          <w:b/>
          <w:b/>
          <w:bCs/>
          <w:sz w:val="32"/>
          <w:sz w:val="32"/>
          <w:szCs w:val="32"/>
          <w:rtl w:val="true"/>
        </w:rPr>
        <w:t xml:space="preserve">لِأَنَّهُ إنَّمَا يُؤَوَّلُ إلَى الْقَرْضِ وَهُوَ جَائِزٌ أَنْ يُسْلِفَ إرْدَبًّا مِنْ حِنْطَةٍ فِي مِثْلِهِ وَتَحْقِيقُ هَذَا أَنَّ كُلَّ مَا جَازَ لَك أَنْ تَدْفَعَ فِيهِ الْمَبِيعَ أَوَّلًا إلَى أَجَلٍ فَإِنَّهُ يَجُوزُ أَنْ تَأْخُذَ مِنْ ثَمَنِهِ وَمَا لَا يَجُوزُ لَك أَنْ تَدْفَعَهُ فَلَا يَجُوزُ لَك أَنْ تَأْخُذَهُ مِنْ ثَمَنِهِ وَهَذَا يَقْتَضِي أَنَّ الْمَنْعَ مِنْهُ إنَّمَا هُوَ لِلذَّرِيعَةِ </w:t>
      </w:r>
      <w:r>
        <w:rPr>
          <w:b/>
          <w:bCs/>
          <w:sz w:val="32"/>
          <w:szCs w:val="32"/>
          <w:rtl w:val="true"/>
        </w:rPr>
        <w:t xml:space="preserve">; </w:t>
      </w:r>
      <w:r>
        <w:rPr>
          <w:b/>
          <w:b/>
          <w:bCs/>
          <w:sz w:val="32"/>
          <w:sz w:val="32"/>
          <w:szCs w:val="32"/>
          <w:rtl w:val="true"/>
        </w:rPr>
        <w:t xml:space="preserve">لِأَنَّهُ نَفْسُ الْحَرَا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إِنْ كَانَ مِقْدَارُ مَا أَخَذَ أَكْثَرَ مِنْ مِقْدَارِ مَا بَاعَ لَمْ يَجُزْ </w:t>
      </w:r>
      <w:r>
        <w:rPr>
          <w:b/>
          <w:bCs/>
          <w:sz w:val="32"/>
          <w:szCs w:val="32"/>
          <w:rtl w:val="true"/>
        </w:rPr>
        <w:t xml:space="preserve">; </w:t>
      </w:r>
      <w:r>
        <w:rPr>
          <w:b/>
          <w:b/>
          <w:bCs/>
          <w:sz w:val="32"/>
          <w:sz w:val="32"/>
          <w:szCs w:val="32"/>
          <w:rtl w:val="true"/>
        </w:rPr>
        <w:t xml:space="preserve">لِأَنَّهُ يُؤَوَّلُ إلَى أَنْ دَفَعَ إرْدَبَّ حِنْطَةٍ وَأَخَذَ عِوَضًا مِنْهُ بَعْدَ مُدَّةٍ إرْدَبَّيْنِ مِنْ صِفَتِهِ وَذَلِكَ غَيْرُ جَائِزٍ وَإِنْ كَانَ أَخَذَ أَقَلَّ مِنْهُ فَفِي كِتَابِ مُحَمَّدٍ اخْتَلَفَ قَوْلُ مَالِكٍ فَأَجَازَهُ مَرَّةً وَبِهِ قَالَ أَشْهَبُ وَأَبَاهُ أُخْرَى وَهُوَ الَّذِي فِي الْمُدَوَّنَةِ </w:t>
      </w:r>
      <w:r>
        <w:rPr>
          <w:b/>
          <w:bCs/>
          <w:sz w:val="32"/>
          <w:szCs w:val="32"/>
          <w:rtl w:val="true"/>
        </w:rPr>
        <w:t xml:space="preserve">. </w:t>
      </w:r>
      <w:r>
        <w:rPr>
          <w:b/>
          <w:b/>
          <w:bCs/>
          <w:sz w:val="32"/>
          <w:sz w:val="32"/>
          <w:szCs w:val="32"/>
          <w:rtl w:val="true"/>
        </w:rPr>
        <w:t xml:space="preserve">فَوَجْهُ إجَازَتِهِ ضَعْفُ التُّهْمَةِ فِي تَسْلِيفِ الْكَثِيرِ فِي الْقَلِيلِ مِنْ جِنْسِهِ وَوَجْهُ الْمَنْعِ مِنْهُ أَنَّ ذَلِكَ مَقْصُودٌ فِي غَيْرِ الْعَيْنِ وَمَا تَخْتَلِفُ أَسْوَاقُهُ لِيَكُونَ فِي ذِمَّةِ الْمُسَلَّفِ إلَى أَجَ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نْ كَانَا غَيْرَ مُتَمَاثِلَيْنِ وَهُوَ أَنْ يَخْتَلِفَا فِي الْجِنْسِ كَالْحِنْطَةِ وَالتَّمْرِ أَوْ فِي النَّوْعِ كَالْحِنْطَةِ وَالشَّعِيرِ وَالْمَحْمُولَةِ وَالسَّمْرَاءِ أَوْ فِي الْجَوْدَةِ كَالْحِنْطَةِ الْجَيِّدَةِ بِالرَّدِيئَةِ فَإِنَّهُ لَا يَجُوزُ ذَلِكَ فِيهَا وَإِنْ أَخَذَ مِنْ الطَّعَامِ قَدْرَ مَا أَعْطَى أَوْ أَكْثَرَ أَوْ أَقَلَّ </w:t>
      </w:r>
      <w:r>
        <w:rPr>
          <w:b/>
          <w:bCs/>
          <w:sz w:val="32"/>
          <w:szCs w:val="32"/>
          <w:rtl w:val="true"/>
        </w:rPr>
        <w:t xml:space="preserve">; </w:t>
      </w:r>
      <w:r>
        <w:rPr>
          <w:b/>
          <w:b/>
          <w:bCs/>
          <w:sz w:val="32"/>
          <w:sz w:val="32"/>
          <w:szCs w:val="32"/>
          <w:rtl w:val="true"/>
        </w:rPr>
        <w:t xml:space="preserve">لِأَنَّهُ خَرَجَ عَنْ حُكْمِ الْقَرْضِ لَمَّا بَيْنَ الْعِوَضَيْنِ مِنْ الْمُخَالَفَةِ </w:t>
      </w:r>
      <w:r>
        <w:rPr>
          <w:b/>
          <w:bCs/>
          <w:sz w:val="32"/>
          <w:szCs w:val="32"/>
          <w:rtl w:val="true"/>
        </w:rPr>
        <w:t xml:space="preserve">; </w:t>
      </w:r>
      <w:r>
        <w:rPr>
          <w:b/>
          <w:b/>
          <w:bCs/>
          <w:sz w:val="32"/>
          <w:sz w:val="32"/>
          <w:szCs w:val="32"/>
          <w:rtl w:val="true"/>
        </w:rPr>
        <w:t xml:space="preserve">لِأَنَّ مِنْ حُكْمِ الْقَرْضِ أَنْ يَكُونَا مُتَمَاثِلَيْنِ فَإِنْ تَجَاوَزَ أَحَدُهُمَا لِلْآخَرِ فِي النَّوْعِ أَوْ الْجَوْدَةِ مِنْ غَيْرِ أَنْ يَعْقِدَا الْقَرْضَ عَلَيْهِ جَازَ ذَلِكَ </w:t>
      </w:r>
      <w:r>
        <w:rPr>
          <w:b/>
          <w:bCs/>
          <w:sz w:val="32"/>
          <w:szCs w:val="32"/>
          <w:rtl w:val="true"/>
        </w:rPr>
        <w:t xml:space="preserve">; </w:t>
      </w:r>
      <w:r>
        <w:rPr>
          <w:b/>
          <w:b/>
          <w:bCs/>
          <w:sz w:val="32"/>
          <w:sz w:val="32"/>
          <w:szCs w:val="32"/>
          <w:rtl w:val="true"/>
        </w:rPr>
        <w:t xml:space="preserve">لِأَنَّ عَقْدَهُمَا مَبْنِيٌّ عَلَى الْمُكَارَمَةِ وَلَيْسَ كَذَلِكَ فِي مَسْأَلَتِنَا فَإِنَّهُمَا تَعَاقَدَا عَلَى الْمُغَابَنَةِ وَالْمُكَايَسَةِ فَإِذَا وُجِدَ التَّفَاضُلُ فِي صِفَةٍ أَوْ نَوْعٍ أَوْ جِنْسٍ لَمْ يُحْمَلْ عَلَى الْقَرْضِ لِمُنَافَاتِهِ لِمُقْتَضَاهُ وَحُمِلَ عَلَى مَا يُوَافِقُ مُقْتَضَاهُ فَوَجَبَ بِذَلِكَ الْفَسَادُ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وَإِنَّمَا نَهَى سَعِيدُ بْنُ الْمُسَيِّبِ وَسُلَيْمَانُ بْنُ يَسَارٍ وَأَبُو بَكْرِ بْنُ مُحَمَّدِ بْنِ عَمْرِو بْنِ حَزْمٍ وَابْنُ شِهَابٍ عَنْ أَنْ لَا يَبِيعَ الرَّجُلُ حِنْطَةً بِذَهَبٍ ثُمَّ يَشْتَرِيَ الرَّجُلُ بِالذَّهَبِ تَمْرًا قَبْلَ أَنْ يَقْبِضَ الذَّهَبَ مِنْ بَائِعِهِ الَّذِي اشْتَرَى مِنْهُ الْحِنْطَةَ فَأَمَّا أَنْ يَشْتَرِيَ بِالذَّهَبِ الَّتِي بَاعَ بِهَا الْحِنْطَةَ إلَى أَجَلٍ تَمْرًا مِنْ غَيْرِ بَائِعِهِ الَّذِي بَاعَ مِنْهُ الْحِنْطَةَ قَبْلَ أَنْ يَقْبِضَ الذَّهَبَ وَيُحِيلَ الَّذِي اشْتَرَى مِنْهُ التَّمْرَ عَلَى غَرِيمِهِ الَّذِي بَاعَ مِنْهُ الْحِنْطَةَ بِالذَّهَبِ الَّتِي لَهُ عَلَيْهِ فِي ثَمَنِ التَّمْرِ فَلَا بَأْسَ بِذَلِكَ قَالَ مَالِكٌ وَقَدْ سَأَلْتُ عَنْ ذَلِكَ غَيْرَ وَاحِدٍ مِنْ أَهْلِ الْعِلْمِ فَلَمْ يَرَوْا بِهِ بَأْسًا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 النَّهْيَ إنَّمَا تَوَجَّهَ مِنْ الْفُقَهَاءِ الْمَذْكُورِينَ إلَى مَنْ بَاعَ حِنْطَةً بِثَمَنٍ مُؤَجَّلٍ ثُمَّ أَخَذَ بِثَمَنِهَا عِنْدَ الْأَجَلِ مِنْ مُبْتَاعِ الْحِنْطَةِ مِنْهُ تَمْرًا </w:t>
      </w:r>
      <w:r>
        <w:rPr>
          <w:b/>
          <w:bCs/>
          <w:sz w:val="32"/>
          <w:szCs w:val="32"/>
          <w:rtl w:val="true"/>
        </w:rPr>
        <w:t xml:space="preserve">; </w:t>
      </w:r>
      <w:r>
        <w:rPr>
          <w:b/>
          <w:b/>
          <w:bCs/>
          <w:sz w:val="32"/>
          <w:sz w:val="32"/>
          <w:szCs w:val="32"/>
          <w:rtl w:val="true"/>
        </w:rPr>
        <w:t xml:space="preserve">لِأَنَّ ذَلِكَ يَقْتَضِي أَنْ يُؤَوَّلُ إلَى أَنَّهُ بَاعَ حِنْطَةً بِتَمْرٍ إلَى أَجَلٍ وَذَلِكَ غَيْرُ جَائِزٍ لِمَا قَدَّمْنَاهُ فَإِنْ لَمْ يَشْتَرِطْ ذَلِكَ وَبَاعَ مِنْ رَجُلٍ حِنْطَةً بِدِينَارٍ إلَى أَجَلٍ ثُمَّ اشْتَرَى مِنْهُ تَمْرًا عِنْدَ الْأَجَلِ بِدِينَارٍ وَلَمْ يَشْتَرِطْ أَنَّهُ يَأْخُذُهُ مِنْ ثَمَنِ الْحِنْطَةِ فَفِي كِتَابِ مُحَمَّدٍ قَالَ مَالِكٌ لَا أُحِبُّ أَنْ يَتَقَاضَيَا بَعْدَ ذَلِكَ وَيَرُدُّ التَّمْرَ الَّذِي اشْتَرَاهُ وَقَالَ ابْنُ الْقَاسِمِ بَلْ يُؤَدِّي دِينَارَ التَّمْرِ وَيَأْخُذُ مِنْهُ ثَمَنَ قَمْحِهِ وَإِنْ رَدَّ إلَيْهِ ذَلِكَ الدِّينَارَ بِعَيْنِهِ كَمَا لَا تَسْتَعْمِلُ غَرِيمَك بِدَيْنِك عَلَيْهِ لَكِنْ تَسْتَعْمِلُهُ بِدِينَارٍ تَدْفَعُهُ إلَيْهِ ثُمَّ يَقْضِيك إيَّاهُ وَوَجْهُ قَوْلِ مَالِكٍ أَنَّ الْعَقْدَ الثَّانِيَ هُوَ الَّذِي أَدْخَلَ شُبْهَةَ الذَّرِيعَةِ فَإِذَا نُقِضَ لَمْ يَبْقَ فِي الْعَقْدِ الْأَوَّلِ مَا يُفْسِدُهُ </w:t>
      </w:r>
      <w:r>
        <w:rPr>
          <w:b/>
          <w:bCs/>
          <w:sz w:val="32"/>
          <w:szCs w:val="32"/>
          <w:rtl w:val="true"/>
        </w:rPr>
        <w:t xml:space="preserve">. </w:t>
      </w:r>
      <w:r>
        <w:rPr>
          <w:b/>
          <w:b/>
          <w:bCs/>
          <w:sz w:val="32"/>
          <w:sz w:val="32"/>
          <w:szCs w:val="32"/>
          <w:rtl w:val="true"/>
        </w:rPr>
        <w:t xml:space="preserve">وَوَجْهُ الْقَوْلِ الثَّانِي أَنَّ الشُّبْهَةَ إنَّمَا تَتِمُّ بِالْمُقَاصَّةِ فَإِذَا مَنَعْنَا الْمُقَاصَّةَ وَأَدَّى كُلُّ وَاحِدٍ مِنْهُمَا مَا عَلَيْهِ صَحَّ الْعَقْدَانِ وَهَذَا إنَّمَا يَسْتَمِرُّ عَلَى أَحَدِ وَجْهَيْنِ إمَّا أَنْ تَكُونَ الْمَسْأَلَةُ مَمْنُوعَةً لِنَفْسِهَا أَنَّ مَنْ كَانَ لَهُ عِنْدَ رَجُلٍ ثَمَنُ طَعَامٍ لَا يَجُوزُ أَنْ يَشْتَرِيَ مِنْهُ بِثَمَنِهِ تَمْرًا وَلَيْسَ ذَلِكَ مِنْ وَجْهِ الذَّرِيعَةِ فَتَكُونُ الْمُقَاصَّةُ حِينَئِذٍ مَمْنُوعَةً لِلذَّرِيعَةِ وَالْوَجْهُ الثَّانِي أَنْ تَكُونَ الْمَسْأَلَةُ فِي نَفْسِهَا مَمْنُوعَةً لِلذَّرِيعَةِ إلَى بَيْعِ الطَّعَامِ بِالطَّعَامِ فَتَكُونُ الْمُقَاصَّةُ حِينَئِذٍ ذَرِيعَةً إلَى الذَّرِيعَةِ فَإِنَّمَا يَصِحُّ هَذَا عَلَى مَنْعِ ذَرِيعَةِ الذَّرِيعَةِ فَأَمَّا عَلَى تَجْوِيزِ ذَرِيعَةِ الذَّرِيعَةِ فَيَجِبُ أَنْ تَصِحَّ الْمُقَاصَّةُ بَيْنَهُمَا </w:t>
      </w:r>
      <w:r>
        <w:rPr>
          <w:b/>
          <w:bCs/>
          <w:sz w:val="32"/>
          <w:szCs w:val="32"/>
          <w:rtl w:val="true"/>
        </w:rPr>
        <w:t xml:space="preserve">; </w:t>
      </w:r>
      <w:r>
        <w:rPr>
          <w:b/>
          <w:b/>
          <w:bCs/>
          <w:sz w:val="32"/>
          <w:sz w:val="32"/>
          <w:szCs w:val="32"/>
          <w:rtl w:val="true"/>
        </w:rPr>
        <w:t xml:space="preserve">لِأَنَّنَا إنَّمَا مَنَعْنَا أَنْ يَأْخُذَ بِالتَّمْرِ تَمْرًا لِئَلَّا يَكُونَ ذَرِيعَةً إلَى بَيْعِ حِنْطَةٍ بِتَمْرٍ إلَى أَجَلٍ فَإِنْ مَنَعْنَا الْمُقَاصَّةَ فَإِنَّمَا نَمْنَعُهَا </w:t>
      </w:r>
      <w:r>
        <w:rPr>
          <w:b/>
          <w:bCs/>
          <w:sz w:val="32"/>
          <w:szCs w:val="32"/>
          <w:rtl w:val="true"/>
        </w:rPr>
        <w:t xml:space="preserve">; </w:t>
      </w:r>
      <w:r>
        <w:rPr>
          <w:b/>
          <w:b/>
          <w:bCs/>
          <w:sz w:val="32"/>
          <w:sz w:val="32"/>
          <w:szCs w:val="32"/>
          <w:rtl w:val="true"/>
        </w:rPr>
        <w:t xml:space="preserve">لِأَنَّهَا ذَرِيعَةٌ إلَى أَنْ يَأْخُذَ مِنْ ثَمَنِ الْحِنْطَةِ تَمْرًا وَاَللَّهُ أَعْلَمُ وَأَحْ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أَحَالَ مُشْتَرِي الطَّعَامِ بَائِعَهُ بِثَمَنِ الطَّعَامِ لَمْ يَجُزْ لِلْبَائِعِ أَنْ يَأْخُذَ مِنْ الْمُحَالِ عَلَيْهِ طَعَامًا وَلَا يَجُوزُ لَهُ أَنْ يَأْخُذَ مِنْهُ إلَّا مَا يَجُوزُ لَهُ أَنْ يَأْخُذَ مِنْ مُبْتَاعِ الطَّعَامِ مَالَهُ وَوَجْهُ ذَلِكَ أَنَّهُ بَاعَ طَعَامًا وَأَخَذَ فِي ثَمَنِهِ طَعَامًا كَمَا لَوْ أَخَذَهُ مِنْ الْمُبْتَاعِ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أَمَّا أَنْ يَشْتَرِيَ بِالذَّهَبِ الَّذِي بَاعَ بِهَا حِنْطَةً تَمْرًا مِنْ غَيْرِ بَائِعِهِ قَبْلَ أَنْ يَقْبِضَ الذَّهَبَ وَيُحِيلَهُ عَلَى مُبْتَاعِ الْحِنْطَةِ بِالذَّهَبِ فَلَا بَأْسَ بِهِ وَمَعْنَى ذَلِكَ أَنْ يَشْتَرِيَ بِقَدْرِ ذَلِكَ الذَّهَبِ تَمْرًا وَيَتَعَلَّقَ الثَّمَنُ بِذِمَّتِهِ ثُمَّ يُحِيلَهُ بِهِ عَلَى مُبْتَاعِ الْحِنْطَةِ فَذَلِكَ جَائِزٌ </w:t>
      </w:r>
      <w:r>
        <w:rPr>
          <w:b/>
          <w:bCs/>
          <w:sz w:val="32"/>
          <w:szCs w:val="32"/>
          <w:rtl w:val="true"/>
        </w:rPr>
        <w:t xml:space="preserve">, </w:t>
      </w:r>
      <w:r>
        <w:rPr>
          <w:b/>
          <w:b/>
          <w:bCs/>
          <w:sz w:val="32"/>
          <w:sz w:val="32"/>
          <w:szCs w:val="32"/>
          <w:rtl w:val="true"/>
        </w:rPr>
        <w:t xml:space="preserve">وَأَمَّا أَنْ يَشْتَرِيَ مِنْهُ بِذَلِكَ الثَّمَنِ تَمْرًا حَتَّى لَا يَتَعَلَّقَ ثَمَنُ التَّمْرِ بِذِمَّتِهِ وَإِنَّمَا يَكُونُ ثَمَنُ التَّمْرِ مَا لَهُ مِنْ الذَّهَبِ الَّتِي هِيَ ثَمَنُ الْحِنْطَةِ عَلَى مُبْتَاعِ الْحِنْطَةِ فَمَا أَرَاهُ أَرَادَ ذَلِكَ </w:t>
      </w:r>
      <w:r>
        <w:rPr>
          <w:b/>
          <w:bCs/>
          <w:sz w:val="32"/>
          <w:szCs w:val="32"/>
          <w:rtl w:val="true"/>
        </w:rPr>
        <w:t xml:space="preserve">; </w:t>
      </w:r>
      <w:r>
        <w:rPr>
          <w:b/>
          <w:b/>
          <w:bCs/>
          <w:sz w:val="32"/>
          <w:sz w:val="32"/>
          <w:szCs w:val="32"/>
          <w:rtl w:val="true"/>
        </w:rPr>
        <w:t xml:space="preserve">لِأَنَّهُ أَخَذَ مِنْ ثَمَنِ الْحِنْطَةِ تَمْرًا فَكَأَنَّهُ بَاعَ مِنْ رَجُلٍ حِنْطَةً بِتَمْرٍ لَهُ عَلَى رَجُلٍ آخَرَ يُحِيلُهُ عَلَيْهِ وَوَجْهُ جَوَازِ الْمَسْأَلَةِ الَّتِي ذَكَرَهَا أَنَّهُ اشْتَرَى تَمْرًا لَمْ يَأْخُذْهُ مِنْ ثَمَنِ الطَّعَامِ وَإِنَّمَا اشْتَرَاهُ بِعَيْنٍ مُتَعَلِّقٍ بِذِمَّتِهِ ثُمَّ أَحَالَهُ بِذَلِكَ التَّمْرِ عَلَى مُبْتَاعِ الْحِنْطَةِ وَذَلِكَ فِي مَعْنَى الْبَيْعِ وَالْفَرْقُ بَيْنَ هَذِهِ الْمَسْأَلَةِ وَبَيْنَ أَنْ يُحِيلَهُ مُبْتَاعُ الْحِنْطَةِ بِثَمَنِهَا عَلَى رَجُلٍ فَيَأْخُذَ مِنْهُ بِذَلِكَ الثَّمَنِ تَمْرًا فَلَمْ يُجَوِّزْهُ وَجَوَّزَ أَنْ يَبْتَاعَ التَّمْرَ مِنْ أَجْنَبِيٍّ حَتَّى يَتَعَلَّقَ ثَمَنُ التَّمْرِ بِذِمَّتِهِ مَعَ كَوْنِ ذِمَّةِ مُبْتَاعِ الْحِنْطَةِ مَشْغُولَةً مِنْ ثَمَنِ حِنْطَةٍ آلَ إلَى تَمْرٍ لَا أَنَّ ثَمَنَ التَّمْرِ آلَ إلَى حِنْطَةٍ وَإِنَّمَا وَقَعَتْ الْحَوَالَةُ فِي ثَمَنَيْهِمَا بَعْدَ ثُبُوتِهِمَا فِي الذِّمَّةِ عَيْنًا </w:t>
      </w:r>
      <w:r>
        <w:rPr>
          <w:b/>
          <w:bCs/>
          <w:sz w:val="32"/>
          <w:szCs w:val="32"/>
          <w:rtl w:val="true"/>
        </w:rPr>
        <w:t xml:space="preserve">, </w:t>
      </w:r>
      <w:r>
        <w:rPr>
          <w:b/>
          <w:b/>
          <w:bCs/>
          <w:sz w:val="32"/>
          <w:sz w:val="32"/>
          <w:szCs w:val="32"/>
          <w:rtl w:val="true"/>
        </w:rPr>
        <w:t xml:space="preserve">وَأَمَّا الَّذِي أَحَالَهُ مُبْتَاعُ الْحِنْطَةِ عَلَى رَجُلٍ فَأَخَذَ مِنْهُ بِثَمَنِهَا تَمْرًا فَإِنَّ ثَمَنَ الْحِنْطَةِ نَفْسَهُ آلَ إلَى تَمْرٍ فَيَفْسُدُ بِذَلِكَ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لَوْ وَكَّلْتُ مَنْ يَقْبِضُ التَّمْرَ فَقَبَضَهُ فَأَتْلَفَهُ جَازَ لِي أَنْ آخُذَ مِنْهُ بِهِ طَعَامًا قَالَهُ ابْنُ حَبِيبٍ فِي الْوَاضِحَةِ وَالْفَرْقُ بَيْنَهُ وَبَيْنَ الْمَسْأَلَةِ الَّتِي قَبْلَهَا أَنَّ التُّهْمَةَ تَبْعُدُ فِي ضَيَاعِ الثَّمَنِ عِنْدَ الْوَكِيلِ وَتَغْرِيمِهِ إيَّاهُ وَوَجْهٌ آخَرُ أَنَّهُ إذَا ثَبَتَ لِلْبَائِعِ الثَّمَنُ عِنْدَ الْوَكِيلِ بِالتَّعَدِّي فَخَالَفَ حُكْمَ ثَمَنِ الطَّعَامِ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كَانَ لِرَجُلٍ عَلَى بَائِعِ الْحِنْطَةِ دَرَاهِمُ فَأَحَالَهُ بِهَا عَلَى مُبْتَاعِهَا لَمْ يَجُزْ لِلْمُحَالِ عَلَيْهِ أَنْ يَدْفَعَ إلَى الْمُحَالِ إلَّا مَا كَانَ يَجُوزُ لَهُ أَنْ يَدْفَعَهُ إلَى الْمُحِيلِ وَوَجْهُ ذَلِكَ أَنَّ مُبْتَاعَ الْحِنْطَةِ دَفَعَ بِثَمَنِهَا حِنْطَةً فَفَسَدَ ذَلِكَ مِنْ جِهَتِهِ وَرَوَى ابْنُ الْمَوَّازِ  هَذِهِ الْمَسْأَلَةَ وَاَلَّتِي قَبْلَهَا عَنْ مَالِكٍ وَهُمَا مِنْ جِهَةِ مَنْعِ الذَّرِيعَةِ ضَعِيفَانِ </w:t>
      </w:r>
      <w:r>
        <w:rPr>
          <w:b/>
          <w:bCs/>
          <w:sz w:val="32"/>
          <w:szCs w:val="32"/>
          <w:rtl w:val="true"/>
        </w:rPr>
        <w:t xml:space="preserve">; </w:t>
      </w:r>
      <w:r>
        <w:rPr>
          <w:b/>
          <w:b/>
          <w:bCs/>
          <w:sz w:val="32"/>
          <w:sz w:val="32"/>
          <w:szCs w:val="32"/>
          <w:rtl w:val="true"/>
        </w:rPr>
        <w:t xml:space="preserve">لِأَنَّهُ يَبْعُدُ فِي التُّهْمَةِ أَنْ أَبِيعَ مِنْ رَجُلٍ حِنْطَةً لِيُحِيلَنِي بِالثَّمَنِ بَعْدَ انْقِضَاءِ الْأَجَلِ عَلَى رَجُلٍ فَيَأْخُذَ مِنْهُ بِهِ تَمْرًا أَوْ أُحِيلُ عَلَيْهِ بِالثَّمَنِ مَنْ يَأْخُذُ مِنْهُ بِهِ تَمْرًا </w:t>
      </w:r>
      <w:r>
        <w:rPr>
          <w:b/>
          <w:bCs/>
          <w:sz w:val="32"/>
          <w:szCs w:val="32"/>
          <w:rtl w:val="true"/>
        </w:rPr>
        <w:t xml:space="preserve">. </w:t>
      </w:r>
      <w:r>
        <w:rPr>
          <w:b/>
          <w:b/>
          <w:bCs/>
          <w:sz w:val="32"/>
          <w:sz w:val="32"/>
          <w:szCs w:val="32"/>
          <w:rtl w:val="true"/>
        </w:rPr>
        <w:t xml:space="preserve">وَقَدْ جَوَّزَ مَالِكٌ لِلْمُسَلِّمَيْنِ فِي صَفْقَةٍ وَاحِدَةٍ أَنْ يَقْبَلَ أَحَدُهُمَا مِنْ حِصَّتِهِ مِنْ السَّلَمِ دُونَ الْآخَرِ وَعَلَّلَ ذَلِكَ بِأَنَّهُ لَا يُتَّهَمُ أَحَدٌ أَنْ يُسْلِفَ لِمُبْتَاعِ غَيْرِهِ وَلَعَلَّهُ قَدْ مَنَعَ ذَلِكَ عَلَى وَجْهِ الْكَرَاهِيَةِ وَالِاسْتِثْقَالِ لِلْمَسْأَلَةِ أَوْ يَكُونُ مَنَعَهُ مِنْهُمَا </w:t>
      </w:r>
      <w:r>
        <w:rPr>
          <w:b/>
          <w:bCs/>
          <w:sz w:val="32"/>
          <w:szCs w:val="32"/>
          <w:rtl w:val="true"/>
        </w:rPr>
        <w:t xml:space="preserve">; </w:t>
      </w:r>
      <w:r>
        <w:rPr>
          <w:b/>
          <w:b/>
          <w:bCs/>
          <w:sz w:val="32"/>
          <w:sz w:val="32"/>
          <w:szCs w:val="32"/>
          <w:rtl w:val="true"/>
        </w:rPr>
        <w:t xml:space="preserve">لِأَنَّهُمَا مَمْنُوعَتَانِ لِأَنْفُسِهِمَا لَا لِلذَّرِيعَةِ وَقَدْ بَيَّنَّا وَجْهَ ذَلِكَ وَاَللَّهُ أَعْلَمُ وَأَحْ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ابْتَعْت مِنْهُ حِنْطَةً بِثَمَنٍ إلَى أَجَلٍ أَخَذْت مِنْهُ كَفِيلًا فَدَفَعَ إلَيْك الْكَفِيلُ الثَّمَنَ أَوْ دَفَعَهُ إلَيْك رَجُلٌ مُتَبَرِّعًا كَانَ لَهُ أَنْ يَأْخُذَ مِمَّنْ يَبْتَاعُ الْحِنْطَةَ طَعَامًا مِنْ غَيْرِ صِنْفِهِ وَمِنْ صِنْفِهِ أَقَلَّ أَوْ أَكْثَرَ حَكَاهُ ابْنُ الْمَوَّازِ عَنْ ابْنِ الْقَاسِمِ وَهُوَ فِي الْوَاضِحَةِ وَوَجْهُ ذَلِكَ أَنَّ الْوَكِيلَ وَالْمُتَبَرِّعَ أَقْرَضَا الْمُبْتَاعَ وَقَضَيَا عَنْهُ ثَمَنَ الطَّعَامِ وَاَلَّذِي لَهُمَا عِنْدَهُ لَيْسَ بِثَمَنِ الطَّعَامِ وَإِنَّمَا هُوَ مَا أَقْرَضَاهُ وَلِذَلِكَ لَمْ يَفْتَقِرَا فِي الرُّجُوعِ عَلَى الْمُبْتَاعِ إلَى إحَالَةِ الْبَائِعِ وَفِي الْمَسْأَلَتَيْنِ الْمُتَقَدِّمَتَيْنِ إنَّمَا عَامَلَا الْبَائِعَ وَوَجَبَ لَهُمَا قِبَلَهُ مَا أَحَالَهُمَا بِهِ وَلَوْلَا إحَالَتُهُ مَا تَبَعَا الْمُبْتَاعَ بِدَيْنٍ لَهُمَا عَلَيْهِ فَصَارَ مَا يُطْلَبُ بِهِ الْمُبْتَاعُ هُوَ نَفْسُ ثَمَنِ الطَّعَا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اشْتَرَى لَك طَعَامًا لَا يَعْرِفُ كَيْلَهُ فَإِنْ قَامَتْ الْبَيِّنَةُ عَلَى إتْلَافِهِ لَهُ جَازَ لَك أَنْ تَأْخُذَ مِنْهُ بِقِيمَتِهِ طَعَامًا قَالَهُ ابْنُ حَبِيبٍ وَوَجْهُ ذَلِكَ أَنَّهُ إذَا ثَبَتَ إتْلَافُهُ لَهُ فَقَدْ وَجَبَتْ قِيمَتُهُ فَلَا تُهْمَةَ فِي أَخْذِك بِالْقِيمَةِ طَعَامًا </w:t>
      </w:r>
      <w:r>
        <w:rPr>
          <w:b/>
          <w:bCs/>
          <w:sz w:val="32"/>
          <w:szCs w:val="32"/>
          <w:rtl w:val="true"/>
        </w:rPr>
        <w:t xml:space="preserve">; </w:t>
      </w:r>
      <w:r>
        <w:rPr>
          <w:b/>
          <w:b/>
          <w:bCs/>
          <w:sz w:val="32"/>
          <w:sz w:val="32"/>
          <w:szCs w:val="32"/>
          <w:rtl w:val="true"/>
        </w:rPr>
        <w:t xml:space="preserve">لِأَنَّ الْإِتْلَافَ لَمْ يَكُنْ بِاخْتِيَارِ مَنْ لَهُ الطَّعَامُ وَالْمُتْلِفَ قَدْ تَيَقَّنَ لُزُومَ الْقِيمَةِ لَهُ وَلَوْ غَابَ عَلَيْهِ اُتُّهِمَ أَنْ يَكُونَ أَمْسَكَهُ وَدَفَعَ بِهِ طَعَامًا مَا سَوَاءٌ كَانَ الْإِتْلَافُ الْمَذْكُورُ بِحَرْفٍ أَوْ غَيْرِهِ مِنْ انْتِفَاعِ الْمُتَعَدِّي بِهِ وَبِاَللَّهِ التَّوْفِيقُ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لَا بَأْسَ أَنْ يُسَلِّفَ الرَّجُلُ الرَّجُلَ فِي الطَّعَامِ الْمَوْصُوفِ يَقْتَضِي أَنْ يَكُونَ الْمُسَلَّمُ فِيهِ مَوْصُوفًا </w:t>
      </w:r>
      <w:r>
        <w:rPr>
          <w:b/>
          <w:bCs/>
          <w:sz w:val="32"/>
          <w:szCs w:val="32"/>
          <w:rtl w:val="true"/>
        </w:rPr>
        <w:t xml:space="preserve">; </w:t>
      </w:r>
      <w:r>
        <w:rPr>
          <w:b/>
          <w:b/>
          <w:bCs/>
          <w:sz w:val="32"/>
          <w:sz w:val="32"/>
          <w:szCs w:val="32"/>
          <w:rtl w:val="true"/>
        </w:rPr>
        <w:t xml:space="preserve">لِأَنَّ السَّلَفَ يَكُونُ بِمَعْنَى الْقَرْضِ وَيَكُونُ بِمَعْنَى السَّلَمِ فَأَمَّا الْقَرْضُ فَلَا يَحْتَاجُ إلَى وَصْفٍ </w:t>
      </w:r>
      <w:r>
        <w:rPr>
          <w:b/>
          <w:bCs/>
          <w:sz w:val="32"/>
          <w:szCs w:val="32"/>
          <w:rtl w:val="true"/>
        </w:rPr>
        <w:t xml:space="preserve">; </w:t>
      </w:r>
      <w:r>
        <w:rPr>
          <w:b/>
          <w:b/>
          <w:bCs/>
          <w:sz w:val="32"/>
          <w:sz w:val="32"/>
          <w:szCs w:val="32"/>
          <w:rtl w:val="true"/>
        </w:rPr>
        <w:t xml:space="preserve">لِأَنَّهُ لَا يَجُوزُ أَنْ يَشْتَرِطَ إلَّا مِثْلَ مَا أَعْطَى فَلَا يَصِحُّ أَنْ يُرِيدَ بِهِ هَاهُنَا الْقَرْضَ </w:t>
      </w:r>
      <w:r>
        <w:rPr>
          <w:b/>
          <w:bCs/>
          <w:sz w:val="32"/>
          <w:szCs w:val="32"/>
          <w:rtl w:val="true"/>
        </w:rPr>
        <w:t xml:space="preserve">, </w:t>
      </w:r>
      <w:r>
        <w:rPr>
          <w:b/>
          <w:b/>
          <w:bCs/>
          <w:sz w:val="32"/>
          <w:sz w:val="32"/>
          <w:szCs w:val="32"/>
          <w:rtl w:val="true"/>
        </w:rPr>
        <w:t xml:space="preserve">وَأَمَّا السَّلَمُ فَلَا بُدَّ أَنْ يَكُونَ الْمُسَلَّمُ فِيهِ مَوْصُوفًا </w:t>
      </w:r>
      <w:r>
        <w:rPr>
          <w:b/>
          <w:bCs/>
          <w:sz w:val="32"/>
          <w:szCs w:val="32"/>
          <w:rtl w:val="true"/>
        </w:rPr>
        <w:t xml:space="preserve">; </w:t>
      </w:r>
      <w:r>
        <w:rPr>
          <w:b/>
          <w:b/>
          <w:bCs/>
          <w:sz w:val="32"/>
          <w:sz w:val="32"/>
          <w:szCs w:val="32"/>
          <w:rtl w:val="true"/>
        </w:rPr>
        <w:t xml:space="preserve">لِأَنَّهُ لَا يَصِحُّ أَنْ يُعْرَفَ إلَّا بِالْوَصْفِ </w:t>
      </w:r>
      <w:r>
        <w:rPr>
          <w:b/>
          <w:bCs/>
          <w:sz w:val="32"/>
          <w:szCs w:val="32"/>
          <w:rtl w:val="true"/>
        </w:rPr>
        <w:t xml:space="preserve">; </w:t>
      </w:r>
      <w:r>
        <w:rPr>
          <w:b/>
          <w:b/>
          <w:bCs/>
          <w:sz w:val="32"/>
          <w:sz w:val="32"/>
          <w:szCs w:val="32"/>
          <w:rtl w:val="true"/>
        </w:rPr>
        <w:t xml:space="preserve">لِأَنَّهُ لَا يَجُوزُ أَنْ يَكُونَ مُعَيَّنًا وَإِنَّمَا يَكُونُ مُتَعَلِّقًا بِالذِّمَّةِ وَهَذَا لَا خِلَافَ فِيهِ وَلِلسَّلَمِ سِتَّةُ شُرُوطٍ وَنَحْنُ نُفْرِدُ لِكُلِّ شَرْطٍ مِنْهَا بَابًا فَالْأَوَّلُ أَنْ يَكُونَ الْمُسَلَّمُ فِيهِ مُتَعَلِّقًا بِالذِّمَّةِ </w:t>
      </w:r>
      <w:r>
        <w:rPr>
          <w:b/>
          <w:bCs/>
          <w:sz w:val="32"/>
          <w:szCs w:val="32"/>
          <w:rtl w:val="true"/>
        </w:rPr>
        <w:t xml:space="preserve">. </w:t>
      </w:r>
      <w:r>
        <w:rPr>
          <w:b/>
          <w:b/>
          <w:bCs/>
          <w:sz w:val="32"/>
          <w:sz w:val="32"/>
          <w:szCs w:val="32"/>
          <w:rtl w:val="true"/>
        </w:rPr>
        <w:t xml:space="preserve">وَقَدْ تَقَدَّمَ الْكَلَامُ فِيهِ </w:t>
      </w:r>
      <w:r>
        <w:rPr>
          <w:b/>
          <w:bCs/>
          <w:sz w:val="32"/>
          <w:szCs w:val="32"/>
          <w:rtl w:val="true"/>
        </w:rPr>
        <w:t xml:space="preserve">( </w:t>
      </w:r>
      <w:r>
        <w:rPr>
          <w:b/>
          <w:b/>
          <w:bCs/>
          <w:sz w:val="32"/>
          <w:sz w:val="32"/>
          <w:szCs w:val="32"/>
          <w:rtl w:val="true"/>
        </w:rPr>
        <w:t xml:space="preserve">الْبَابُ الثَّانِي فِي كَوْنِهِ مَوْصُوفًا </w:t>
      </w:r>
      <w:r>
        <w:rPr>
          <w:b/>
          <w:bCs/>
          <w:sz w:val="32"/>
          <w:szCs w:val="32"/>
          <w:rtl w:val="true"/>
        </w:rPr>
        <w:t xml:space="preserve">) . </w:t>
      </w:r>
      <w:r>
        <w:rPr>
          <w:b/>
          <w:b/>
          <w:bCs/>
          <w:sz w:val="32"/>
          <w:sz w:val="32"/>
          <w:szCs w:val="32"/>
          <w:rtl w:val="true"/>
        </w:rPr>
        <w:t xml:space="preserve">وَذَلِكَ يَكُونُ عَلَى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رِيَهُ مَا سَلَّمَ إلَيْهِ فِيهِ فَيَقُولُ لَهُ أُسَلِّمُ إلَيْك فِي مِثْلِ هَذَا فَهَذَا اخْتَلَفَ أَصْحَابُنَا فِيهِ فَرَوَى ابْنُ الْمَوَّازِ عَنْ ابْنِ الْقَاسِمِ وَأَصْبَغَ فِيمَنْ أَسْلَمَ فِي زَيْتٍ أَيَأْخُذُ مِنْ غَيْرِهِ وَيَطْبَعُ عَلَيْهِ حَتَّى يَأْخُذَ مِنْ صِفَتِهِ قَالَ لَا يَصْلُحُ قَالَ أَصْبَغُ إذَا كَانَ مَضْمُونًا لَمْ يَصْلُحْ ذَلِكَ فِيهِ وَإِنْ كَانَ بِعَيْنِهِ غَائِبًا فَجَائِزٌ مَا لَمْ يَشْتَرِطْ خَلْفَ مِثْلِهِ وَفِي السَّلَمِ الثَّانِي مِنْ الْمُدَوَّنَةِ سُئِلَ مَالِكٌ عَمَّنْ أَسْلَمَ فِي ثَوْبٍ أَيُرِيهِ ثَوْبًا فَيَقُولُ لَهُ عَلَى صِفَةِ هَذَا أَوْ يَجْتَزِئُ بِصِفَتِهِ قَالَ إنْ أَرَاهُ فَحَسَنٌ وَإِلَّا أَجْزَأَتْهُ الصِّفَةُ فَمَنَعَ ابْنُ الْقَاسِمِ فِي الْمَوَّازِيَّةِ ذَلِكَ فِيمَا لَهُ مِثْلٌ وَهُوَ كَانَ أَقْرَبَ إلَى الْجَوَازِ وَظَاهِرُ الْمُدَوَّنَةِ يَقْتَضِي تَجْوِيزَهُ  فِيمَا لَا مِثْلَ لَهُ وَتَجْوِيزَهُ فِيمَا لَهُ مِثْلٌ مِنْ الْمَكِيلِ وَالْمَوْزُونِ أَوْلَى وَأَحْرَى </w:t>
      </w:r>
      <w:r>
        <w:rPr>
          <w:b/>
          <w:bCs/>
          <w:sz w:val="32"/>
          <w:szCs w:val="32"/>
          <w:rtl w:val="true"/>
        </w:rPr>
        <w:t xml:space="preserve">. </w:t>
      </w:r>
      <w:r>
        <w:rPr>
          <w:b/>
          <w:b/>
          <w:bCs/>
          <w:sz w:val="32"/>
          <w:sz w:val="32"/>
          <w:szCs w:val="32"/>
          <w:rtl w:val="true"/>
        </w:rPr>
        <w:t xml:space="preserve">فَوَجْهُ الْمَنْعِ أَنَّ اعْتِبَارَ صِفَاتِ الْمِثْلِ يَقْتَضِي أَنْ يَكُونَ مِثْلُهُ مِنْ جَمِيعِ جِهَاتِهِ وَعَلَى جَمِيعِ أَوْصَافِهِ وَهَذَا مُتَعَذِّرٌ لَا يَكَادُ أَنْ يُوجَدَ وَإِنَّمَا يَكُونُ الْمِثْلُ فِيمَا لَهُ مِثْلٌ عَلَى الْمُقَارَبَةِ وَإِذَا بَعُدَ هَذَا فِي الْمَكِيلِ وَالْمَوْزُونِ فَهُوَ فِي الثِّيَابِ أَبْعَدُ وَهُوَ فِي الْحَيَوَانِ أَبْعَدُ مِنْهُ فِي الثِّيَابِ وَوَجْهُ إبَاحَتِهِ أَنَّهُ إنَّمَا يَلْزَمُ وَصْفُ الْمُسَلَّمِ فِيهِ بِأَوْصَافٍ مَخْصُوصَةٍ وَهِيَ الَّتِي تَقَدَّمَ ذِكْرُهَا فَإِذَا أَرَادَهُ مَا يُسَلِّمُ إلَيْهِ فِي مِثْلِهِ فَإِنَّمَا يُعْتَبَرُ مِنْ مُمَاثَلَتِهِ تِلْكَ الصِّفَاتُ الَّتِي لَا يَجُوزُ لَهُ الْإِخْلَالُ فِي السَّلَمِ بِهَا دُونَ غَيْرِهَا مِنْ الصِّفَاتِ الَّتِي لَا يَلْزَمُ ذِكْرُهَا فِي السَّ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وَجْهُ الثَّانِي أَنْ يَصِفَهُ بِصِفَاتِهِ الَّتِي يُوصَفُ بِهَا عَلَى السَّلَامَةِ مِمَّا يَخْتَلِفُ ثَمَنُهُ بِاخْتِلَافِهَا وَلَيْسَ عَلَيْهِ أَنْ يَصِفَهُ بِجَمِيعِ صِفَاتِهِ </w:t>
      </w:r>
      <w:r>
        <w:rPr>
          <w:b/>
          <w:bCs/>
          <w:sz w:val="32"/>
          <w:szCs w:val="32"/>
          <w:rtl w:val="true"/>
        </w:rPr>
        <w:t xml:space="preserve">; </w:t>
      </w:r>
      <w:r>
        <w:rPr>
          <w:b/>
          <w:b/>
          <w:bCs/>
          <w:sz w:val="32"/>
          <w:sz w:val="32"/>
          <w:szCs w:val="32"/>
          <w:rtl w:val="true"/>
        </w:rPr>
        <w:t xml:space="preserve">لِأَنَّ ذَلِكَ لَا يُؤَثِّرُ فِي ثَمَنِهِ وَلَا يُوجِبُ رَغْبَةً فِيهِ وَلَا خِلَافَ أَنَّ مَا لَمْ يُضْبَطْ بِصِفَةٍ فَإِنَّهُ لَا يَجُوزُ السَّلَمُ فِيهِ وَأَنْ يَخْتَلِفَ فِيمَا يُضْبَطُ بِالصِّفَةِ فَمِنْ ذَلِكَ الْحَيَوَانُ يَجُوزُ عِنْدَ مَالِكٍ أَنْ يُقْرَضَ وَيُسَلَّمَ فِيهِ وَبِهِ قَالَ الشَّافِعِيُّ وَقَالَ أَبُو حَنِيفَةَ لَا يَثْبُتُ فِي الذِّمَّةِ قَرْضًا وَلَا سَلَمًا وَلَنَا فِي هَذِهِ الْمَسْأَلَةِ ثَلَاثَةُ طُرُقٍ أَحَدُهَا أَنْ تَدُلَّ عَلَى نَفْسِ الْمَسْأَلَةِ وَالثَّانِي أَنْ يَدُلَّ عَلَى أَنَّ الْحَيَوَانَ يُضْبَطُ بِالصِّفَةِ وَالثَّالِثُ أَنْ تَدُلَّ عَلَى أَنَّهُ يَثْبُتُ فِي الذِّمَّةِ وَالدَّلِيلُ عَلَى جَوَازِ الْقَرْضِ وَالسَّلَمِ فِيهِ الْحَدِيثُ الَّذِي يَأْتِي بَعْدَ هَذَا مِنْ الْأَصْلِ </w:t>
      </w:r>
      <w:r>
        <w:rPr>
          <w:b/>
          <w:bCs/>
          <w:sz w:val="32"/>
          <w:szCs w:val="32"/>
          <w:rtl w:val="true"/>
        </w:rPr>
        <w:t xml:space="preserve">{ </w:t>
      </w:r>
      <w:r>
        <w:rPr>
          <w:b/>
          <w:b/>
          <w:bCs/>
          <w:sz w:val="32"/>
          <w:sz w:val="32"/>
          <w:szCs w:val="32"/>
          <w:rtl w:val="true"/>
        </w:rPr>
        <w:t xml:space="preserve">أَنَّ رَسُولَ اللَّهِ صلى الله عليه وسلم اسْتَسْلَفَ مِنْ رَجُلٍ بَكْرًا فَجَاءَتْهُ إبِلُ الصَّدَقَةِ قَالَ أَبُو رَافِعٍ فَأَمَرَنِي رَسُولُ اللَّهِ صلى الله عليه وسلم أَنْ أَقْضِيَ الرَّجُلَ بَكْرَهُ فَقُلْت لَمْ أَجِدْ فِي الْإِبِلِ إلَّا جَمَلًا خِيَارًا رُبَاعِيًّا فَقَالَ رَسُولُ اللَّهِ صلى الله عليه وسلم أَعْطِهِ إيَّاهُ فَإِنَّ خِيَارَ النَّاسِ أَحْسَنُهُمْ قَضَاءً </w:t>
      </w:r>
      <w:r>
        <w:rPr>
          <w:b/>
          <w:bCs/>
          <w:sz w:val="32"/>
          <w:szCs w:val="32"/>
          <w:rtl w:val="true"/>
        </w:rPr>
        <w:t xml:space="preserve">} </w:t>
      </w:r>
      <w:r>
        <w:rPr>
          <w:b/>
          <w:b/>
          <w:bCs/>
          <w:sz w:val="32"/>
          <w:sz w:val="32"/>
          <w:szCs w:val="32"/>
          <w:rtl w:val="true"/>
        </w:rPr>
        <w:t xml:space="preserve">وَمِنْ جِهَةِ الْقِيَاسِ أَنَّ كُلَّ مَا جَازَ أَنْ يَتَعَلَّقَ بِالذِّمَّةِ مَهْرًا فَإِنَّهُ يَجُوزُ أَنْ يَتَعَلَّقَ بِهَا سَلَمًا وَقَرْضًا كَالثِّيَابِ وَالدَّلِيلُ عَلَى أَنَّهُ يُضْبَطُ بِالصِّفَةِ مَا رَوَى عَبْدُ اللَّهِ بْنُ مَسْعُودٍ قَالَ قَالَ النَّبِيُّ صلى الله عليه وسلم </w:t>
      </w:r>
      <w:r>
        <w:rPr>
          <w:b/>
          <w:bCs/>
          <w:sz w:val="32"/>
          <w:szCs w:val="32"/>
          <w:rtl w:val="true"/>
        </w:rPr>
        <w:t xml:space="preserve">{ </w:t>
      </w:r>
      <w:r>
        <w:rPr>
          <w:b/>
          <w:b/>
          <w:bCs/>
          <w:sz w:val="32"/>
          <w:sz w:val="32"/>
          <w:szCs w:val="32"/>
          <w:rtl w:val="true"/>
        </w:rPr>
        <w:t xml:space="preserve">لَا تُبَاشِرُ الْمَرْأَةُ الْمَرْأَةَ فَتَنْعَتُهَا لِزَوْجِهَا </w:t>
      </w:r>
      <w:r>
        <w:rPr>
          <w:b/>
          <w:bCs/>
          <w:sz w:val="32"/>
          <w:szCs w:val="32"/>
          <w:rtl w:val="true"/>
        </w:rPr>
        <w:t xml:space="preserve">} </w:t>
      </w:r>
      <w:r>
        <w:rPr>
          <w:b/>
          <w:b/>
          <w:bCs/>
          <w:sz w:val="32"/>
          <w:sz w:val="32"/>
          <w:szCs w:val="32"/>
          <w:rtl w:val="true"/>
        </w:rPr>
        <w:t xml:space="preserve">كَأَنَّهُ يَنْظُرُ إلَيْهَا وَدَلِيلُنَا مِنْ جِهَةِ الْقِيَاسِ أَنَّ كُلَّ مَا صَحَّ أَنْ يَثْبُتَ فِي الذِّمَّةِ فَإِنَّهُ يَصِحُّ أَنْ يُضْبَطَ بِالصِّفَةِ كَالثِّيَابِ وَدَلِيلُنَا عَلَى أَنَّهُ يَثْبُتُ فِي الذِّمَّةِ أَنَّ الْحَيَوَانَ مَعْنًى يَكُونُ بَدَلًا عَنْ سَلَفٍ فَوَجَبَ أَنْ يَثْبُتَ فِي الذِّمَّةِ كَالطَّعَا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إِنَّهُ لَيْسَ مِنْ حُكْمِهِ أَنْ يَقُولَ فَارِهًا وَإِنَّمَا يَصِفُهُ عَلَى حَسَبِ مَا ذَكَرْنَا فَإِذَا أَتَاهُ بِتِلْكَ الصِّفَةِ لَزِمَهُ أَخْذُهُ قَالَهُ ابْنُ الْقَاسِمِ فِي الْمُدَوَّنَ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أَنْ يَكُونَ الْمُسَلَّمُ فِيهِ مُقَدَّرًا </w:t>
      </w:r>
      <w:r>
        <w:rPr>
          <w:b/>
          <w:bCs/>
          <w:sz w:val="32"/>
          <w:szCs w:val="32"/>
          <w:rtl w:val="true"/>
        </w:rPr>
        <w:t xml:space="preserve">) . </w:t>
      </w:r>
      <w:r>
        <w:rPr>
          <w:b/>
          <w:b/>
          <w:bCs/>
          <w:sz w:val="32"/>
          <w:sz w:val="32"/>
          <w:szCs w:val="32"/>
          <w:rtl w:val="true"/>
        </w:rPr>
        <w:t xml:space="preserve">وَهُوَ مِمَّا لَا يَصِحُّ السَّلَمُ دُونَهُ </w:t>
      </w:r>
      <w:r>
        <w:rPr>
          <w:b/>
          <w:bCs/>
          <w:sz w:val="32"/>
          <w:szCs w:val="32"/>
          <w:rtl w:val="true"/>
        </w:rPr>
        <w:t xml:space="preserve">; </w:t>
      </w:r>
      <w:r>
        <w:rPr>
          <w:b/>
          <w:b/>
          <w:bCs/>
          <w:sz w:val="32"/>
          <w:sz w:val="32"/>
          <w:szCs w:val="32"/>
          <w:rtl w:val="true"/>
        </w:rPr>
        <w:t xml:space="preserve">لِأَنَّ السَّلَمَ فِيهِ مُتَعَلِّقٌ بِالذِّمَّةِ وَمَا يَتَعَلَّقُ بِالذِّمَّةِ يَسْتَحِيلُ أَنْ يَكُونَ جُزَافًا غَيْرَ مُقَدَّرٍ </w:t>
      </w:r>
      <w:r>
        <w:rPr>
          <w:b/>
          <w:bCs/>
          <w:sz w:val="32"/>
          <w:szCs w:val="32"/>
          <w:rtl w:val="true"/>
        </w:rPr>
        <w:t xml:space="preserve">; </w:t>
      </w:r>
      <w:r>
        <w:rPr>
          <w:b/>
          <w:b/>
          <w:bCs/>
          <w:sz w:val="32"/>
          <w:sz w:val="32"/>
          <w:szCs w:val="32"/>
          <w:rtl w:val="true"/>
        </w:rPr>
        <w:t xml:space="preserve">لِأَنَّهُ لَا يَتَمَيَّزُ فِي الذِّمَّةِ مِنْ غَيْرِهِ إلَّا بِالتَّقْدِيرِ وَلَيْسَ كَذَلِكَ الْمُشَاهَدَةُ </w:t>
      </w:r>
      <w:r>
        <w:rPr>
          <w:b/>
          <w:bCs/>
          <w:sz w:val="32"/>
          <w:szCs w:val="32"/>
          <w:rtl w:val="true"/>
        </w:rPr>
        <w:t xml:space="preserve">; </w:t>
      </w:r>
      <w:r>
        <w:rPr>
          <w:b/>
          <w:b/>
          <w:bCs/>
          <w:sz w:val="32"/>
          <w:sz w:val="32"/>
          <w:szCs w:val="32"/>
          <w:rtl w:val="true"/>
        </w:rPr>
        <w:t xml:space="preserve">لِأَنَّهُ يَتَمَيَّزُ مِنْ غَيْرِهِ بِالْإِشَارَةِ إلَيْهِ وَالتَّعْيِينِ لَ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مَا كَانَ مِنْ الْمَكِيلِ يُقَدَّرُ بِالْكَيْلِ وَمَا كَانَ مِنْ الْمَعْدُودِ يُقَدَّرُ بِالْعَدَدِ وَمَا كَانَ مِنْ الْمَوْزُونِ يُقَدَّرُ بِالْوَزْنِ وَمَا كَانَ يَتَقَدَّرُ بِالذَّرْعِ كَالثِّيَابِ وَنَحْوِهَا يُقَدَّرُ بِالذَّرْعِ وَذَكَرَ ابْنُ الْقَاسِمِ فِي الْمُدَوَّنَةِ أَنَّ اللَّحْمَ يَجُوزُ السَّلَمُ فِيهِ بِالتَّحَرِّي كَمَا يُبَاعُ الْخُبْزُ بِالْخُبْزِ تَحَرِّيًا وَالْأَظْهَرُ عِنْدِي أَنَّ ذَلِكَ إنَّمَا يَجُوزُ عِنْدَ تَعَذُّرِ الْمَوَازِينِ </w:t>
      </w:r>
      <w:r>
        <w:rPr>
          <w:b/>
          <w:bCs/>
          <w:sz w:val="32"/>
          <w:szCs w:val="32"/>
          <w:rtl w:val="true"/>
        </w:rPr>
        <w:t xml:space="preserve">; </w:t>
      </w:r>
      <w:r>
        <w:rPr>
          <w:b/>
          <w:b/>
          <w:bCs/>
          <w:sz w:val="32"/>
          <w:sz w:val="32"/>
          <w:szCs w:val="32"/>
          <w:rtl w:val="true"/>
        </w:rPr>
        <w:t xml:space="preserve">لِأَنَّهُ مَعَ الْإِمْكَانِ إنَّمَا قَصَدَ بِالتَّحَرِّي التَّخَاطُرَ وَالْحَزْرَ الَّذِي يُنَافِي السَّلَمَ وَهَذِهِ الْمَسْأَلَةُ مَبْنِيَّةٌ عَلَى جَوَازِ اللَّحْمِ بِاللَّحْمِ تَحَرِّيًا وَسَيَأْتِي بَعْدَ هَذَا إنْ شَاءَ اللَّهُ تَعَالَى فِي مَوْضِعِهِ مُفَسَّرً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صُوفُ الْغَنَمِ فَإِنَّهُ يَتَقَدَّرُ بِالْوَزْنِ دُونَ عَدَدِ الْجَزَزِ </w:t>
      </w:r>
      <w:r>
        <w:rPr>
          <w:b/>
          <w:bCs/>
          <w:sz w:val="32"/>
          <w:szCs w:val="32"/>
          <w:rtl w:val="true"/>
        </w:rPr>
        <w:t xml:space="preserve">; </w:t>
      </w:r>
      <w:r>
        <w:rPr>
          <w:b/>
          <w:b/>
          <w:bCs/>
          <w:sz w:val="32"/>
          <w:sz w:val="32"/>
          <w:szCs w:val="32"/>
          <w:rtl w:val="true"/>
        </w:rPr>
        <w:t xml:space="preserve">لِأَنَّ الْجَزَزَ تَخْتَلِفُ فَمِنْهَا الْكَبِيرَةُ وَالصَّغِيرَةُ وَلَهُ مِقْدَارٌ مَعْرُوفٌ فَيَجِبُ أَنْ يُعْتَبَرَ بِ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أَنْ يَكُونَ السَّلَمُ مُؤَجَّلًا </w:t>
      </w:r>
      <w:r>
        <w:rPr>
          <w:b/>
          <w:bCs/>
          <w:sz w:val="32"/>
          <w:szCs w:val="32"/>
          <w:rtl w:val="true"/>
        </w:rPr>
        <w:t xml:space="preserve">) . </w:t>
      </w:r>
      <w:r>
        <w:rPr>
          <w:b/>
          <w:b/>
          <w:bCs/>
          <w:sz w:val="32"/>
          <w:sz w:val="32"/>
          <w:szCs w:val="32"/>
          <w:rtl w:val="true"/>
        </w:rPr>
        <w:t xml:space="preserve">أَمَّا الشَّرْطُ الرَّابِعُ وَهُوَ أَنْ يَكُونَ مُؤَجَّلًا فَإِنَّ الظَّاهِرَ مِنْ مَذْهَبِ مَالِكٍ أَنَّ السَّلَمَ لَا يَجُوزُ إلَّا فِي مُؤَجَّلٍ وَبِهِ قَالَ أَبُو حَنِيفَةَ وَرَوَى ابْنُ عَبْدِ الْحَكَمِ وَابْنُ وَهْبٍ عَنْ مَالِكٍ يَجُوزُ أَنْ يُسَلَّمَ إلَى يَوْمَيْنِ أَوْ ثَلَاثَةٍ وَزَادَ ابْنُ عَبْدِ الْحَكَمِ أَوْ يَوْمٍ قَالَ الْقَاضِي أَبُو مُحَمَّدٍ وَاخْتَلَفَ أَصْحَابُنَا فِي تَخْرِيجِ ذَلِكَ عَلَى الْمَذْهَبِ فَمِنْهُمْ مَنْ قَالَ إنَّ ذَلِكَ رِوَايَةٌ فِي جَوَازِ السَّلَمِ الْحَالِّ وَبِهِ قَالَ الشَّافِعِيُّ وَمِنْهُمْ مَنْ قَالَ إنَّ الْأَجَلَ شَرْطٌ فِي السَّلَمِ قَوْلًا وَاحِدًا وَإِنَّمَا تَخْتَلِفُ الرِّوَايَةُ عَنْهُ فِي مِقْدَارِ الْأَجَلِ وَالدَّلِيلُ عَلَى اعْتِبَارِ الْأَجَلِ أَنَّ مَا اخْتَصَّ بِالسَّلَمِ فَإِنَّهُ شَرْطٌ فِي صِحَّتِهِ كَعَدَمِ التَّعْيِينِ وَوَجْهُ الْقَوْلِ الثَّانِي أَنَّ هَذِهِ مُعَاوَضَةٌ فَلَمْ يَكُنْ مِنْ شَرْطِ صِحَّتِهَا التَّأْجِيلُ كَالْبَيْعِ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السَّلَمُ عَلَى ضَرْبَيْنِ ضَرْبٌ يُقْضَى بِبَلَدِ السَّلَمِ وَضَرْبٌ يُقْضَى بِغَيْرِهِ فَأَمَّا مَا يُقْضَى بِبَلَدِ الْعَقْدِ فَقَدْ اخْتَلَفَ أَصْحَابُنَا فِي مِقْدَارِ أَجَلِ السَّلَمِ فَقَالَ ابْنُ الْقَاسِمِ فِي الْمُدَوَّنَةِ لَا يَجُوزُ إلَّا إلَى الْأَجَلِ الَّذِي تَخْتَلِفُ فِي مِثْلِهِ الْأَسْوَاقُ الْخَمْسَةَ عَشَرَ يَوْمًا وَالْعِشْرِينَ يَوْمًا وَقَالَ ابْنُ عَبْدِ الْحَكَمِ لَا بَأْسَ بِهِ إلَى الْيَوْمِ الْوَاحِدِ وَرَوَى ابْنُ وَهْبٍ عَنْ مَالِكٍ إلَى الْيَوْمَيْنِ وَالثَّلَاثَةِ وَقَالَ الْقَاضِي أَبُو مُحَمَّدٍ </w:t>
      </w:r>
      <w:r>
        <w:rPr>
          <w:b/>
          <w:bCs/>
          <w:sz w:val="32"/>
          <w:szCs w:val="32"/>
          <w:rtl w:val="true"/>
        </w:rPr>
        <w:t xml:space="preserve">: </w:t>
      </w:r>
      <w:r>
        <w:rPr>
          <w:b/>
          <w:b/>
          <w:bCs/>
          <w:sz w:val="32"/>
          <w:sz w:val="32"/>
          <w:szCs w:val="32"/>
          <w:rtl w:val="true"/>
        </w:rPr>
        <w:t xml:space="preserve">فِي ذَلِكَ رِوَايَتَانِ إحْدَاهُمَا أَنَّهُ يَجُوزُ إلَى أَيِّ أَجَلٍ كَانَ قَرُبَ أَوْ بَعُدَ وَالثَّانِي لَا يَجُوزُ إلَّا إلَى الْأَجَلِ الَّذِي تَخْتَلِفُ فِي مِثْلِهِ الْأَسْوَاقُ </w:t>
      </w:r>
      <w:r>
        <w:rPr>
          <w:b/>
          <w:bCs/>
          <w:sz w:val="32"/>
          <w:szCs w:val="32"/>
          <w:rtl w:val="true"/>
        </w:rPr>
        <w:t xml:space="preserve">. </w:t>
      </w:r>
      <w:r>
        <w:rPr>
          <w:b/>
          <w:b/>
          <w:bCs/>
          <w:sz w:val="32"/>
          <w:sz w:val="32"/>
          <w:szCs w:val="32"/>
          <w:rtl w:val="true"/>
        </w:rPr>
        <w:t xml:space="preserve">فَوَجْهُ قَوْلِ ابْنِ الْقَاسِمِ أَنَّ السَّلَمَ لَمَّا اقْتَضَى الْأَجَلَ لِئَلَّا يُتَيَقَّنَ فِيهِ انْتِفَاعُ الْمُسَلَّمِ لِمُشَابَهَةِ الْغَرَضِ احْتَاجَ أَنْ يَكُونَ إلَى أَمَدٍ تَخْتَلِفُ فِيهِ الْأَسْوَاقُ فَإِنْ خَرَجَ عَنْ  هَذَا عَدِمَ شَرْطَ الصِّحَّةِ وَوَجْهُ الرِّوَايَةِ الثَّانِيَةِ أَنَّ هَذَا مَعْنًى يُشْتَرَطُ فِي صِحَّةِ السَّلَمِ فَاسْتَوَى قَلِيلُهُ وَكَثِيرُهُ أَصْلُ ذَلِكَ مِقْدَارُ الْمُسَلَّمِ فِيهِ وَوَجْهٌ آخَرُ وَهُوَ أَنَّ الدَّنَانِيرَ وَالدَّرَاهِمَ يَجُوزُ السَّلَمُ فِيهَا وَلَا تَخْتَلِفُ أَسْوَاقُهَا فَلَوْ كَانَ اعْتِبَارُ مُدَّةٍ تَتَغَيَّرُ فِيهَا أَسْوَاقُ الْعُرُوضِ شَرْطًا فِي صِحَّةِ السَّلَمِ لَوَجَبَ أَنْ لَا يَجُوزَ السَّلَمُ فِي الْعَيْنِ وَلَوَجَبَ أَنْ تَخْتَلِفَ آجَالُ السَّلَمِ بِاخْتِلَافِ السِّلَعِ فَإِنَّ مِنْ السِّلَعِ مَا يَكْثُرُ تَغَيُّرُ أَسْوَاقِهِ كَالطَّعَامِ وَنَحْوِهِ وَمِنْهَا مَا يَنْدُرُ ذَلِكَ فِيهَا كَالْجَوْهَرِ وَالْيَاقُوتِ وَاَللَّهُ أَعْلَمُ وَأَحْكَ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مَا قُلْنَاهُ فَاَلَّذِي قَالَهُ الْقَاضِي أَبُو مُحَمَّدٍ إنَّ تَغَيُّرَ الْأَسْوَاقِ فِي ذَلِكَ لَا يَخْتَصُّ بِمُدَّةٍ مِنْ الزَّمَانِ وَإِنَّمَا هُوَ عَلَى حَسَبِ عُرْفِ الْبِلَادِ وَمَنْ قَدَّرَ ذَلِكَ بِخَمْسَةَ عَشَرَ يَوْمًا أَوْ أَكْثَرَ فَإِنَّمَا قَدَّرَ عَلَى عُرْفِ بَلَدِهِ وَتَقْدِيرُ ابْنِ الْقَاسِمِ ذَلِكَ بِخَمْسَةَ عَشَرَ يَوْمًا وَعِشْرِينَ أَظْهَرُ </w:t>
      </w:r>
      <w:r>
        <w:rPr>
          <w:b/>
          <w:bCs/>
          <w:sz w:val="32"/>
          <w:szCs w:val="32"/>
          <w:rtl w:val="true"/>
        </w:rPr>
        <w:t xml:space="preserve">; </w:t>
      </w:r>
      <w:r>
        <w:rPr>
          <w:b/>
          <w:b/>
          <w:bCs/>
          <w:sz w:val="32"/>
          <w:sz w:val="32"/>
          <w:szCs w:val="32"/>
          <w:rtl w:val="true"/>
        </w:rPr>
        <w:t xml:space="preserve">لِأَنَّ هَذَا عُرْفُ الْبِلَادِ وَمُقْتَضَى مَا عُلِمَ مِنْ أَسْوَاقِهَا فَإِنَّهُ يَغْلِبُ تَغَيُّرُهَا فِي مِثْلِ هَذِهِ الْمُدَّةِ وَعُرْفُ مِصْرَ كَعُرْفِ غَيْرِهَا وَاَللَّهُ أَعْلَمُ وَأَحْ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وَجْهُ الْأَجَلِ فِي الْبِيَاعَاتِ أَنْ يُبَيِّنَ بِمَا يُمْكِنُ تَبْيِينُهُ بِهِ وَجَرَتْ بِمِثْلِهِ الْعَادَةُ فَيَقُولُ إلَى أَوَّلِ شَهْرِ كَذَا أَوْ إلَى آخِرِهِ أَوْ إلَى يَوْمِ كَذَا مَضَتْ مِنْهُ أَوْ بَقِيَتْ مِنْهُ فَإِنْ قَالَ إلَى شَهْرِ كَذَا فَإِنَّ هَذَا اللَّفْظَ يَقْتَضِي أَنْ يَكُونَ يَحِلُّ بِأَوَّلِ لَيْلَةٍ مِنْ الشَّهْرِ فَأَمَّا إنْ قَالَ يُوَفِّيهِ فِي شَهْرِ كَذَا مِنْ سَنَةِ كَذَا فَقَدْ قَالَ أَبُو عَبْدِ اللَّهِ بْنِ الْعَطَّارِ مِنْ أَهْلِ بَلَدِنَا إنَّ هَذَا ضَعِيفٌ وَلَيْسَ بِأَجَلٍ مَحْدُودٍ وَيَكُونُ لَهُ أَنْ يَدْفَعَهُ مَا بَيْنَ أَوَّلِ الشَّهْرِ إلَى آخِرِهِ غَيْرَ أَنَّ السَّلَمَ لَا يُنْتَقَضُ بِذَلِكَ وَيُكْرَهُ بَدْءًا فَإِنْ وَقَعَ مَضَى وَنَفَذَ وَفِي هَذَا الْقَوْلِ نَظَ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يَجُوزُ أَنْ يُسَلِّمَ إلَى الْجِدَادِ وَالْحَصَادِ وَمَنَعَ ذَلِكَ أَبُو حَنِيفَةَ وَالشَّافِعِيُّ وَالدَّلِيلُ عَلَى صِحَّةِ مَا نَقُولُهُ أَنَّ هَذَا أَجَلٌ مُعَلَّقٌ بِوَقْتٍ مِنْ الزَّمَانِ مَعْلُومٍ فَجَازَ أَنْ يَكُونَ أَجَلًا فِي السَّلَمِ وَالْبُيُوعِ الْمُؤَجَّلَةِ أَصْلُهُ إذَا أَجَّلَهُ بِسَنَةٍ أَوْ بِشَهْ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يَجُوزُ فِي الْآجَالِ إلَى خُرُوجِ الْعَطَاءِ إذَا كَانَ وَقْتُ الْعَطَاءِ مَعْرُوفًا لَا يَخْتَلِفُ وَالْمُرَادُ بِهِ وَقْتُ خُرُوجِ الْعَطَاءِ فَإِذَا حَلَّ ذَلِكَ الْوَقْتُ حَلَّ الْأَجَلُ خَرَجَ الْعَطَاءُ أَوْ لَمْ يَخْرُجْ وَكَذَلِكَ تَأْجِيلُهُمْ إلَى قُدُومِ الْحَاجِّ وَالْكَلَامُ فِيهِ عَلَى نَحْوِ مَا تَقَدَّ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خَامِسُ أَنْ يَكُونَ الْمُسَلَّمَ فِيهِ مَوْجُودًا حِينَ الْأَجَلِ </w:t>
      </w:r>
      <w:r>
        <w:rPr>
          <w:b/>
          <w:bCs/>
          <w:sz w:val="32"/>
          <w:szCs w:val="32"/>
          <w:rtl w:val="true"/>
        </w:rPr>
        <w:t xml:space="preserve">) . , </w:t>
      </w:r>
      <w:r>
        <w:rPr>
          <w:b/>
          <w:b/>
          <w:bCs/>
          <w:sz w:val="32"/>
          <w:sz w:val="32"/>
          <w:szCs w:val="32"/>
          <w:rtl w:val="true"/>
        </w:rPr>
        <w:t xml:space="preserve">وَأَمَّا الشَّرْطُ الْخَامِسُ وَهُوَ أَنْ يَكُونَ الْمُسَلَّمَ فِيهِ مَوْجُودًا حِينَ الْأَجَلِ فَلَا خِلَافَ أَنَّ ذَلِكَ شَرْطٌ فِي صِحَّةِ السَّلَمِ </w:t>
      </w:r>
      <w:r>
        <w:rPr>
          <w:b/>
          <w:bCs/>
          <w:sz w:val="32"/>
          <w:szCs w:val="32"/>
          <w:rtl w:val="true"/>
        </w:rPr>
        <w:t xml:space="preserve">; </w:t>
      </w:r>
      <w:r>
        <w:rPr>
          <w:b/>
          <w:b/>
          <w:bCs/>
          <w:sz w:val="32"/>
          <w:sz w:val="32"/>
          <w:szCs w:val="32"/>
          <w:rtl w:val="true"/>
        </w:rPr>
        <w:t xml:space="preserve">لِأَنَّ حُلُولَ الْأَجَلِ يَقْتَضِي تَسْلِيمَ الْمُسَلَّمِ فِيهِ فَإِذَا كَانَ مَعْدُومًا حِينَ الْأَجَلِ لَمْ يَصِحَّ السَّلَمُ فِيهِ </w:t>
      </w:r>
      <w:r>
        <w:rPr>
          <w:b/>
          <w:bCs/>
          <w:sz w:val="32"/>
          <w:szCs w:val="32"/>
          <w:rtl w:val="true"/>
        </w:rPr>
        <w:t xml:space="preserve">; </w:t>
      </w:r>
      <w:r>
        <w:rPr>
          <w:b/>
          <w:b/>
          <w:bCs/>
          <w:sz w:val="32"/>
          <w:sz w:val="32"/>
          <w:szCs w:val="32"/>
          <w:rtl w:val="true"/>
        </w:rPr>
        <w:t xml:space="preserve">لِأَنَّ مِنْ شَرْطِ صِحَّةِ السَّلَمِ وَالْبَيْعِ التَّمَكُّنُ مِنْ التَّسْلِي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حَانَ الْأَجَلُ وَعُدِمَ الْمُسَلَّمُ فِيهِ بِجَائِحَةٍ اسْتَأْصَلَتْهُ أَوْ غَفْلَةٍ مِنْ مُسَلِّمِهِ حَتَّى فَاتَ مِنْ أَيْدِي النَّاسِ فَاخْتَلَفَ أَصْحَابُنَا فِي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يْسَ مِنْ شَرْطِهِ أَنْ يَكُونَ مَوْجُودًا حِينَ الْعَقْدِ وَبِهِ قَالَ الشَّافِعِيُّ وَقَالَ أَبُو حَنِيفَةَ إنَّ مِنْ شَرْطِ السَّلَمِ أَنْ يَكُونَ جِنْسُ الْمُسَلَّمِ فِيهِ مَوْجُودًا حِينَ السَّلَمِ وَالدَّلِيلُ عَلَى مَا نَقُولُهُ أَنَّهُ وَقْتٌ لَا يَسْتَحِقُّ فِيهِ التَّسْلِيمَ فَلَمْ يَسْتَحِقَّ وُجُودَ الْمُسَلَّمِ فِيهِ أَصْلُ ذَلِكَ الزَّمَانُ الَّذِي بَيْنَ وَقْتِ الْعَقْدِ وَانْقِضَاءِ الْأَجَلِ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سَّادِسُ أَنْ يَكُونَ الثَّمَنُ نَقْدًا إلَخْ </w:t>
      </w:r>
      <w:r>
        <w:rPr>
          <w:b/>
          <w:bCs/>
          <w:sz w:val="32"/>
          <w:szCs w:val="32"/>
          <w:rtl w:val="true"/>
        </w:rPr>
        <w:t xml:space="preserve">) . , </w:t>
      </w:r>
      <w:r>
        <w:rPr>
          <w:b/>
          <w:b/>
          <w:bCs/>
          <w:sz w:val="32"/>
          <w:sz w:val="32"/>
          <w:szCs w:val="32"/>
          <w:rtl w:val="true"/>
        </w:rPr>
        <w:t xml:space="preserve">وَأَمَّا الشَّرْطُ السَّادِسُ وَهُوَ أَنْ يَكُونَ الثَّمَنُ نَقْدًا أَوْ فِي حُكْمِ النَّقْدِ فَإِنَّهُ شَرْطٌ فِي صِحَّةِ السَّلَمِ </w:t>
      </w:r>
      <w:r>
        <w:rPr>
          <w:b/>
          <w:bCs/>
          <w:sz w:val="32"/>
          <w:szCs w:val="32"/>
          <w:rtl w:val="true"/>
        </w:rPr>
        <w:t xml:space="preserve">; </w:t>
      </w:r>
      <w:r>
        <w:rPr>
          <w:b/>
          <w:b/>
          <w:bCs/>
          <w:sz w:val="32"/>
          <w:sz w:val="32"/>
          <w:szCs w:val="32"/>
          <w:rtl w:val="true"/>
        </w:rPr>
        <w:t xml:space="preserve">لِأَنَّهُ إذَا كَانَ مُتَعَلِّقًا بِالذِّمَّةِ وَتَأَخُّرِ الْمُدَّةِ الطَّوِيلَةِ وَكَانَ الْمُسَلَّمُ فِيهِ مُؤَجَّلًا إلَى أَجَلٍ بَعِيدٍ وَثَمَنُهُ مُؤَجَّلًا فِي الذِّمَّةِ إلَى أَجَلٍ بَعِيدٍ لَمْ يَجُزْ ذَلِكَ </w:t>
      </w:r>
      <w:r>
        <w:rPr>
          <w:b/>
          <w:bCs/>
          <w:sz w:val="32"/>
          <w:szCs w:val="32"/>
          <w:rtl w:val="true"/>
        </w:rPr>
        <w:t xml:space="preserve">; </w:t>
      </w:r>
      <w:r>
        <w:rPr>
          <w:b/>
          <w:b/>
          <w:bCs/>
          <w:sz w:val="32"/>
          <w:sz w:val="32"/>
          <w:szCs w:val="32"/>
          <w:rtl w:val="true"/>
        </w:rPr>
        <w:t xml:space="preserve">لِأَنَّهُ مِنْ الْكَالِئِ بِالْكَالِئِ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قَبْضُهُ فِي مَجْلِسِ السَّلَمِ أَفْضَلُ وَلَيْسَ بِشَرْطٍ فِي صِحَّةِ السَّلَمِ وَيَجُوزُ أَنْ يَتَأَخَّرَ قَبْضُهُ الْيَوْمَ وَالْيَوْمَيْنِ بِالشَّرْطِ خِلَافًا لِأَبِي حَنِيفَةَ وَالشَّافِعِيِّ فِي قَوْلِهِمَا إنَّ مِنْ شَرْطِ صِحَّةِ السَّلَمِ التَّقَابُضُ فِي الْمَجْلِسِ وَالدَّلِيلُ عَلَى مَا نَقُولُهُ أَنَّ التَّأْخِيرَ فِيهِ لَيْسَ بِمَمْنُوعٍ لِمَعْنًى فِي الْعِوَضِ وَإِنَّمَا هُوَ مَمْنُوعٌ لِمَعْنًى فِي الْعَقْدِ لِئَلَّا يَكُونَ مِنْ الْكَالِئِ بِالْكَالِئِ وَالْمُسَلَّمُ فِيهِ مِنْ شَرْطِهِ التَّأْجِيلُ وَالثَّمَنُ مِنْ شَرْطِهِ التَّعْجِيلُ فَكَمَا لَا يَصِحُّ السَّلَمُ بِتَأْخِيرِ الْقَبْضِ عَنْ الْمَجْلِسِ وَلَا بِتَأْخِيرِهِ الْيَوْمَ وَالْيَوْمَيْنِ وَلَا يَكُونُ لَهُ بِذَلِكَ حُكْمُ الْكَالِئِ فَكَذَلِكَ الثَّمَنُ الَّذِي مِنْ شَرْطِهِ التَّعْجِيلُ لَا يُفْسِدُهُ التَّأَخُّرُ عَنْ مَجْلِسِ الْقَبْضِ وَلَا بِتَأَخُّرِهِ الْيَوْمَ وَالْيَوْمَيْنِ وَلَا يَدْخُلُ بِذَلِكَ فِي حُكْمِ الْكَالِئِ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اَلَّذِي نَصَّ عَلَيْهِ أَصْحَابُنَا أَنَّهُ يَجُوزُ تَأَخُّرُهُ بِشَرْطٍ فِي أَصْلِ الْعَقْدِ الْيَوْمَ وَالْيَوْمَيْنِ وَقَالَ الْقَاضِي أَبُو مُحَمَّدٍ لَا أَكْثَرَ مِنْ ذَلِكَ وَيَجِبُ أَنْ يُفْصَلَ ذَلِكَ فَعَلَى قَوْلِنَا يَجُوزُ السَّلَمُ إلَى أَجَلِ يَوْمٍ أَوْ يَوْمَيْنِ لَا يَجُوزُ تَأَخُّرُ رَأْسِ مَالِ السَّلَمِ هَذَا الْمِقْدَارَ وَإِنَّمَا يَجِبُ أَنْ يَكُونَ قَبْضُهُ بِالشَّرْطِ فِي الْمَجْلِسِ أَوْ مَا يَقْرَبُ مِنْهُ وَإِنْ قُلْنَا إنَّ السَّلَمَ لَا يَجُوزُ إلَّا إلَى الْأَجَلِ الْبَعِيدِ الَّذِي تَتَغَيَّرُ فِي مِثْلِهِ الْأَسْوَاقُ صَحَّ أَنْ يَقُولَ بِتَأْخِيرِ رَأْسِ مَالِ السَّلَمِ الْيَوْمَ وَالْيَوْمَيْنِ </w:t>
      </w:r>
      <w:r>
        <w:rPr>
          <w:b/>
          <w:bCs/>
          <w:sz w:val="32"/>
          <w:szCs w:val="32"/>
          <w:rtl w:val="true"/>
        </w:rPr>
        <w:t xml:space="preserve">; </w:t>
      </w:r>
      <w:r>
        <w:rPr>
          <w:b/>
          <w:b/>
          <w:bCs/>
          <w:sz w:val="32"/>
          <w:sz w:val="32"/>
          <w:szCs w:val="32"/>
          <w:rtl w:val="true"/>
        </w:rPr>
        <w:t xml:space="preserve">لِأَنَّ تَأْخِيرَ رَأْسِ مَالِ السَّلَمِ هَذِهِ الْمُدَّةَ لَيْسَ مِنْ بَابِ التَّأْجِيلِ وَلَوْ كَانَ لَهُ حُكْمُ التَّأْجِيلِ لَجَازَ تَأَخُّرُ الْمُسَلَّمِ فِيهِ إلَيْهِ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00"/>
          <w:sz w:val="32"/>
          <w:szCs w:val="32"/>
        </w:rPr>
      </w:pPr>
      <w:r>
        <w:rPr>
          <w:b/>
          <w:b/>
          <w:bCs/>
          <w:color w:val="800000"/>
          <w:sz w:val="32"/>
          <w:sz w:val="32"/>
          <w:szCs w:val="32"/>
          <w:rtl w:val="true"/>
        </w:rPr>
        <w:t xml:space="preserve">تم المجلد الرابع </w:t>
      </w:r>
      <w:r>
        <w:rPr>
          <w:b/>
          <w:bCs/>
          <w:color w:val="800000"/>
          <w:sz w:val="32"/>
          <w:szCs w:val="32"/>
          <w:rtl w:val="true"/>
        </w:rPr>
        <w:t xml:space="preserve">.................................. </w:t>
      </w:r>
      <w:r>
        <w:rPr>
          <w:b/>
          <w:b/>
          <w:bCs/>
          <w:color w:val="800000"/>
          <w:sz w:val="32"/>
          <w:sz w:val="32"/>
          <w:szCs w:val="32"/>
          <w:rtl w:val="true"/>
        </w:rPr>
        <w:t xml:space="preserve">وبداية المجلد الخامس </w:t>
      </w:r>
      <w:r>
        <w:rPr>
          <w:b/>
          <w:bCs/>
          <w:color w:val="800000"/>
          <w:sz w:val="32"/>
          <w:szCs w:val="32"/>
          <w:rtl w:val="true"/>
        </w:rPr>
        <w:t>...........</w:t>
      </w:r>
    </w:p>
    <w:p>
      <w:pPr>
        <w:pStyle w:val="Normal"/>
        <w:jc w:val="left"/>
        <w:rPr>
          <w:b/>
          <w:b/>
          <w:bCs/>
          <w:color w:val="800000"/>
          <w:sz w:val="32"/>
          <w:szCs w:val="32"/>
        </w:rPr>
      </w:pPr>
      <w:r>
        <w:rPr>
          <w:b/>
          <w:bCs/>
          <w:color w:val="800000"/>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خُذْ مِنْ حِنْطَةِ أَهْلِك يَحْتَمِلُ أَنْ يُرِيدَ بِهِ أَهْلَ الْغُلَامِ إذَا كَانَ قُوتُهُمْ مِنْ عِنْدِ سَعْدِ بْنِ أَبِي وَقَّاصٍ إمَّا لِأَنَّهُمْ رَقِيقٌ لَهُ أَوْ لِأَنَّهُمْ مِمَّنْ يُنْفِقُ عَلَيْهِمْ غُلَامُهُ عَلَى مَا يَجِبُ عَلَيْهِ أَوْ عَلَى مَا جَرَتْ بِهِ الْعَادَةُ فَأَمَرَهُ أَنْ يَأْخُذَ مِنْهَا عَلَى وَجْهِ الِاقْتِرَاضِ حَتَّى يُعِيدَ عَلَيْهِ مِثْلَ ذَلِكَ وَيَحْتَمِلُ أَنْ يُرِيدَ بِأَهْلِهِ أَهْلَ سَعْدِ بْنِ أَبِي وَقَّاصٍ رضي الله عنه وَهُمْ مَوَالِي نَفَقَتِهِ وَوَصَفَهُمْ بِأَنَّهُمْ أَهْلٌ لِلْغُلَامِ بِمَعْنَى أَنَّهُمْ مِمَّنْ يَسْعَى عَلَيْهِمْ وَيَنْضَوِي إلَيْهِ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ابْتَعْ بِهِ شَعِيرًا يَقْتَضِي جَوَازَ بَيْعِ الْحِنْطَةِ بِالشَّعِيرِ وَأَنَّهُ إنْ كَانَ حَقِيقَةَ الْبَدَلِ وَهُوَ أَخَصُّ بِهِ إلَّا أَنَّ اسْمَ الْبَيْعِ يَنْطَلِقُ عَلَيْهِ وَقَوْلُهُ وَلَا تَأْخُذْ إلَّا مِثْلَهُ يُرِيدُ الْمِثْلَ فِي الْمِقْدَارِ لِأَنَّ الْمُمَاثَلَةَ فِي الصِّفَاتِ مُحَالٌ فِي الْقَمْحِ وَالشَّعِيرِ فَلَمْ يَبْقَ إلَّا الْمُمَاثَلَةُ فِي الْقَدْرِ وَنَهْيُهُ عَنْ أَنْ لَا يَأْخُذَ إلَّا مِثْلَهُ دَلِيلٌ عَلَى تَحْرِيمِ التَّفَاضُلِ فِيهِ عِنْدَهُمْ لِأَنَّهُ لَا خِلَافَ أَنَّ الْحِنْطَةَ أَفْضَلُ مِنْ الشَّعِيرِ وَأَنَّهُ لَوْ جَازَ ذَلِكَ لَوَجَدُوا بِالْحِنْطَةِ مِنْ الشَّعِيرِ أَفْضَلَ مِنْ مَكِيلَتِهَا فَلَمْ يَذْكُرُوا ذَلِكَ لِأَنَّهُ مَمْنُوعٌ عِنْدَهُمْ وَهَذَا يَقْتَضِي أَنَّ الْحِنْطَةَ  وَالشَّعِيرَ جِنْسٌ وَاحِدٌ لَا يَجُوزُ التَّفَاضُلُ بَيْنَهُمَا وَكَذَلِكَ السُّلْتُ عَنْد مَالِكٍ لَك هُوَ مِنْ جِنْسِهِمَا وَقَالَ أَبُو حَنِيفَةَ وَالشَّافِعِيُّ هِيَ أَجْنَاسٌ يَجُوزُ التَّفَاضُلُ فِيهَا وَالدَّلِيلُ عَلَى صِحَّةِ مَا ذَهَبَ إلَيْهِ مَالِكٌ مَا قَدَّمْنَاهُ فِي كِتَابِ الزَّكَاةِ مِنْ الدَّلِيلِ عَلَى أَنَّهَا جِنْسٌ وَاحِدٌ وَإِذَا ثَبَتَ أَنَّهَا جِنْسٌ وَاحِدٌ حَرُمَ فِيهَا التَّفَاضُلُ وَدَلِيلُنَا أَيْضًا أَنَّهُ مُقْتَاتٌ تَسَاوَتْ مَنْفَعَتُهُ فَوَجَبَ أَنَّهُ يَحْرُمُ فِيهِ التَّفَاضُلُ كَمَا لَوْ كَانَ بُرًّا كُلَّهُ أَوْ شَعِيرًا كُلَّهُ وَقَدْ اخْتَلَفَ أَصْحَابُنَا فِي الْعَلَسِ وَقَدْ تَقَدَّمَ ذِكْرُهُ فِي الزَّكَا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أَنَّ مَا كَانَ شَيْئًا وَاحِدًا مِنْ الطَّعَامِ يُرِيدُ بِهِ الْجِنْسَ الْوَاحِدَ فَإِنَّهُ لَا يَجُوزُ التَّفَاضُلُ فِيهِ </w:t>
      </w:r>
      <w:r>
        <w:rPr>
          <w:b/>
          <w:bCs/>
          <w:sz w:val="32"/>
          <w:szCs w:val="32"/>
          <w:rtl w:val="true"/>
        </w:rPr>
        <w:t xml:space="preserve">, </w:t>
      </w:r>
      <w:r>
        <w:rPr>
          <w:b/>
          <w:b/>
          <w:bCs/>
          <w:sz w:val="32"/>
          <w:sz w:val="32"/>
          <w:szCs w:val="32"/>
          <w:rtl w:val="true"/>
        </w:rPr>
        <w:t xml:space="preserve">وَفِي هَذَا بَابَانِ أَحَدُهُمَا فِي تَبْيِينِ مَعْنَى الْجِنْسِ </w:t>
      </w:r>
      <w:r>
        <w:rPr>
          <w:b/>
          <w:bCs/>
          <w:sz w:val="32"/>
          <w:szCs w:val="32"/>
          <w:rtl w:val="true"/>
        </w:rPr>
        <w:t xml:space="preserve">, </w:t>
      </w:r>
      <w:r>
        <w:rPr>
          <w:b/>
          <w:b/>
          <w:bCs/>
          <w:sz w:val="32"/>
          <w:sz w:val="32"/>
          <w:szCs w:val="32"/>
          <w:rtl w:val="true"/>
        </w:rPr>
        <w:t xml:space="preserve">وَالثَّانِي فِي تَبْيِينِ مَعْنَى الْمُمَاثَلَةِ فَأَمَّا الْأَوَّلُ فَإِنَّ الْجِنْسَ تَارَةً يَكُونُ جِنْسًا مُنْفَرِدًا مِنْ الْأَصْلِ يُفَارِقُ غَيْرَهُ مِنْ  الْأَجْنَاسِ بِنَفْسِهِ كَالتَّمْرِ وَالْعِنَبِ </w:t>
      </w:r>
      <w:r>
        <w:rPr>
          <w:b/>
          <w:bCs/>
          <w:sz w:val="32"/>
          <w:szCs w:val="32"/>
          <w:rtl w:val="true"/>
        </w:rPr>
        <w:t xml:space="preserve">, </w:t>
      </w:r>
      <w:r>
        <w:rPr>
          <w:b/>
          <w:b/>
          <w:bCs/>
          <w:sz w:val="32"/>
          <w:sz w:val="32"/>
          <w:szCs w:val="32"/>
          <w:rtl w:val="true"/>
        </w:rPr>
        <w:t xml:space="preserve">وَتَارَةً يَكُونُ جِنْسًا بِالصِّنَاعَةِ كَالْخُبْزِ وَالْخَلِّ الَّذِي لَا يُفَارِقُ أَصْلَهُ </w:t>
      </w:r>
      <w:r>
        <w:rPr>
          <w:b/>
          <w:bCs/>
          <w:sz w:val="32"/>
          <w:szCs w:val="32"/>
          <w:rtl w:val="true"/>
        </w:rPr>
        <w:t xml:space="preserve">, </w:t>
      </w:r>
      <w:r>
        <w:rPr>
          <w:b/>
          <w:b/>
          <w:bCs/>
          <w:sz w:val="32"/>
          <w:sz w:val="32"/>
          <w:szCs w:val="32"/>
          <w:rtl w:val="true"/>
        </w:rPr>
        <w:t xml:space="preserve">وَيَتَغَيَّرُ عَنْ جِنْسِهِ بِالصِّنَاعَةِ وَالْعَمَلِ فَأَمَّا مَا يَكُونُ جِنْسًا بِنَفْسِهِ كَالتَّمْرِ عَلَى اخْتِلَافِ أَنْوَاعِهِ فَإِنَّهُ جِنْسٌ وَاحِدٌ </w:t>
      </w:r>
      <w:r>
        <w:rPr>
          <w:b/>
          <w:bCs/>
          <w:sz w:val="32"/>
          <w:szCs w:val="32"/>
          <w:rtl w:val="true"/>
        </w:rPr>
        <w:t xml:space="preserve">, </w:t>
      </w:r>
      <w:r>
        <w:rPr>
          <w:b/>
          <w:b/>
          <w:bCs/>
          <w:sz w:val="32"/>
          <w:sz w:val="32"/>
          <w:szCs w:val="32"/>
          <w:rtl w:val="true"/>
        </w:rPr>
        <w:t xml:space="preserve">وَالتِّينُ كُلُّهُ جِنْسٌ وَاحِدٌ حَكَى ابْنُ الْمَوَّازِ أَنَّهُ لَا يَجُوزُ التَّفَاضُلُ فِيهِ </w:t>
      </w:r>
      <w:r>
        <w:rPr>
          <w:b/>
          <w:bCs/>
          <w:sz w:val="32"/>
          <w:szCs w:val="32"/>
          <w:rtl w:val="true"/>
        </w:rPr>
        <w:t xml:space="preserve">, </w:t>
      </w:r>
      <w:r>
        <w:rPr>
          <w:b/>
          <w:b/>
          <w:bCs/>
          <w:sz w:val="32"/>
          <w:sz w:val="32"/>
          <w:szCs w:val="32"/>
          <w:rtl w:val="true"/>
        </w:rPr>
        <w:t xml:space="preserve">وَإِنْ كَانَ مِنْهُ مَا يَيْبَسُ </w:t>
      </w:r>
      <w:r>
        <w:rPr>
          <w:b/>
          <w:bCs/>
          <w:sz w:val="32"/>
          <w:szCs w:val="32"/>
          <w:rtl w:val="true"/>
        </w:rPr>
        <w:t xml:space="preserve">, </w:t>
      </w:r>
      <w:r>
        <w:rPr>
          <w:b/>
          <w:b/>
          <w:bCs/>
          <w:sz w:val="32"/>
          <w:sz w:val="32"/>
          <w:szCs w:val="32"/>
          <w:rtl w:val="true"/>
        </w:rPr>
        <w:t xml:space="preserve">وَمِنْهُ مَا لَا يَيْبَسُ فَإِنَّ حُكْمَ جَمِيعِهِ حُكْمُ غَالِبِهِ </w:t>
      </w:r>
      <w:r>
        <w:rPr>
          <w:b/>
          <w:bCs/>
          <w:sz w:val="32"/>
          <w:szCs w:val="32"/>
          <w:rtl w:val="true"/>
        </w:rPr>
        <w:t xml:space="preserve">, </w:t>
      </w:r>
      <w:r>
        <w:rPr>
          <w:b/>
          <w:b/>
          <w:bCs/>
          <w:sz w:val="32"/>
          <w:sz w:val="32"/>
          <w:szCs w:val="32"/>
          <w:rtl w:val="true"/>
        </w:rPr>
        <w:t xml:space="preserve">وَهُوَ أَنَّهُ يَيْبَسُ فَلَا يَجُوزُ فِيهِ التَّفَاضُلُ قَالَ الْقَاضِي أَبُو الْوَلِيدِ رضي الله عنه </w:t>
      </w:r>
      <w:r>
        <w:rPr>
          <w:b/>
          <w:bCs/>
          <w:sz w:val="32"/>
          <w:szCs w:val="32"/>
          <w:rtl w:val="true"/>
        </w:rPr>
        <w:t xml:space="preserve">, </w:t>
      </w:r>
      <w:r>
        <w:rPr>
          <w:b/>
          <w:b/>
          <w:bCs/>
          <w:sz w:val="32"/>
          <w:sz w:val="32"/>
          <w:szCs w:val="32"/>
          <w:rtl w:val="true"/>
        </w:rPr>
        <w:t xml:space="preserve">وَعِنْدِي أَنَّهُ جِنْسٌ وَاحِدٌ عَلَى اخْتِلَافِ أَنْوَاعِهِ أَبْيَضِهِ وَأَسْوَدِهِ </w:t>
      </w:r>
      <w:r>
        <w:rPr>
          <w:b/>
          <w:bCs/>
          <w:sz w:val="32"/>
          <w:szCs w:val="32"/>
          <w:rtl w:val="true"/>
        </w:rPr>
        <w:t xml:space="preserve">, </w:t>
      </w:r>
      <w:r>
        <w:rPr>
          <w:b/>
          <w:b/>
          <w:bCs/>
          <w:sz w:val="32"/>
          <w:sz w:val="32"/>
          <w:szCs w:val="32"/>
          <w:rtl w:val="true"/>
        </w:rPr>
        <w:t xml:space="preserve">وَالْعِنَبُ كُلُّهُ نَوْعٌ وَاحِدٌ </w:t>
      </w:r>
      <w:r>
        <w:rPr>
          <w:b/>
          <w:bCs/>
          <w:sz w:val="32"/>
          <w:szCs w:val="32"/>
          <w:rtl w:val="true"/>
        </w:rPr>
        <w:t xml:space="preserve">, </w:t>
      </w:r>
      <w:r>
        <w:rPr>
          <w:b/>
          <w:b/>
          <w:bCs/>
          <w:sz w:val="32"/>
          <w:sz w:val="32"/>
          <w:szCs w:val="32"/>
          <w:rtl w:val="true"/>
        </w:rPr>
        <w:t xml:space="preserve">وَإِنْ كَانَ مِنْهُ مَا يُزَبَّبُ </w:t>
      </w:r>
      <w:r>
        <w:rPr>
          <w:b/>
          <w:bCs/>
          <w:sz w:val="32"/>
          <w:szCs w:val="32"/>
          <w:rtl w:val="true"/>
        </w:rPr>
        <w:t xml:space="preserve">, </w:t>
      </w:r>
      <w:r>
        <w:rPr>
          <w:b/>
          <w:b/>
          <w:bCs/>
          <w:sz w:val="32"/>
          <w:sz w:val="32"/>
          <w:szCs w:val="32"/>
          <w:rtl w:val="true"/>
        </w:rPr>
        <w:t xml:space="preserve">وَمَا لَا يُزَبَّبُ فَإِنَّهُ لَا يَجُوزُ التَّفَاضُلُ بَيْنَ هَذَيْنِ النَّوْعَيْنِ </w:t>
      </w:r>
      <w:r>
        <w:rPr>
          <w:b/>
          <w:bCs/>
          <w:sz w:val="32"/>
          <w:szCs w:val="32"/>
          <w:rtl w:val="true"/>
        </w:rPr>
        <w:t xml:space="preserve">, </w:t>
      </w:r>
      <w:r>
        <w:rPr>
          <w:b/>
          <w:b/>
          <w:bCs/>
          <w:sz w:val="32"/>
          <w:sz w:val="32"/>
          <w:szCs w:val="32"/>
          <w:rtl w:val="true"/>
        </w:rPr>
        <w:t xml:space="preserve">وَلَا بَيْنَ سَائِرِ أَنْوَاعِهِ </w:t>
      </w:r>
      <w:r>
        <w:rPr>
          <w:b/>
          <w:bCs/>
          <w:sz w:val="32"/>
          <w:szCs w:val="32"/>
          <w:rtl w:val="true"/>
        </w:rPr>
        <w:t xml:space="preserve">, </w:t>
      </w:r>
      <w:r>
        <w:rPr>
          <w:b/>
          <w:b/>
          <w:bCs/>
          <w:sz w:val="32"/>
          <w:sz w:val="32"/>
          <w:szCs w:val="32"/>
          <w:rtl w:val="true"/>
        </w:rPr>
        <w:t xml:space="preserve">وَزَيْتُونُ الشَّامِ </w:t>
      </w:r>
      <w:r>
        <w:rPr>
          <w:b/>
          <w:bCs/>
          <w:sz w:val="32"/>
          <w:szCs w:val="32"/>
          <w:rtl w:val="true"/>
        </w:rPr>
        <w:t xml:space="preserve">, </w:t>
      </w:r>
      <w:r>
        <w:rPr>
          <w:b/>
          <w:b/>
          <w:bCs/>
          <w:sz w:val="32"/>
          <w:sz w:val="32"/>
          <w:szCs w:val="32"/>
          <w:rtl w:val="true"/>
        </w:rPr>
        <w:t xml:space="preserve">وَزَيْتُونُ مِصْرَ نَوْعٌ وَاحِدٌ لَا يَجُوزُ فِيهِ التَّفَاضُلُ </w:t>
      </w:r>
      <w:r>
        <w:rPr>
          <w:b/>
          <w:bCs/>
          <w:sz w:val="32"/>
          <w:szCs w:val="32"/>
          <w:rtl w:val="true"/>
        </w:rPr>
        <w:t xml:space="preserve">, </w:t>
      </w:r>
      <w:r>
        <w:rPr>
          <w:b/>
          <w:b/>
          <w:bCs/>
          <w:sz w:val="32"/>
          <w:sz w:val="32"/>
          <w:szCs w:val="32"/>
          <w:rtl w:val="true"/>
        </w:rPr>
        <w:t xml:space="preserve">وَإِنْ كَانَ زَيْتُونُ مِصْرَ لَا زَيْتَ فِيهِ </w:t>
      </w:r>
      <w:r>
        <w:rPr>
          <w:b/>
          <w:bCs/>
          <w:sz w:val="32"/>
          <w:szCs w:val="32"/>
          <w:rtl w:val="true"/>
        </w:rPr>
        <w:t xml:space="preserve">, </w:t>
      </w:r>
      <w:r>
        <w:rPr>
          <w:b/>
          <w:b/>
          <w:bCs/>
          <w:sz w:val="32"/>
          <w:sz w:val="32"/>
          <w:szCs w:val="32"/>
          <w:rtl w:val="true"/>
        </w:rPr>
        <w:t xml:space="preserve">وَزَيْتُونُ الشَّامِ فِيهِ الزَّيْتُ </w:t>
      </w:r>
      <w:r>
        <w:rPr>
          <w:b/>
          <w:bCs/>
          <w:sz w:val="32"/>
          <w:szCs w:val="32"/>
          <w:rtl w:val="true"/>
        </w:rPr>
        <w:t xml:space="preserve">, </w:t>
      </w:r>
      <w:r>
        <w:rPr>
          <w:b/>
          <w:b/>
          <w:bCs/>
          <w:sz w:val="32"/>
          <w:sz w:val="32"/>
          <w:szCs w:val="32"/>
          <w:rtl w:val="true"/>
        </w:rPr>
        <w:t xml:space="preserve">وَلَبَنُ الضَّأْنِ وَالْمَاعِزِ وَالْبَقَرِ وَالْإِبِلِ جِنْسٌ لَا يَجُوزُ فِيهِ التَّفَاضُلُ </w:t>
      </w:r>
      <w:r>
        <w:rPr>
          <w:b/>
          <w:bCs/>
          <w:sz w:val="32"/>
          <w:szCs w:val="32"/>
          <w:rtl w:val="true"/>
        </w:rPr>
        <w:t xml:space="preserve">, </w:t>
      </w:r>
      <w:r>
        <w:rPr>
          <w:b/>
          <w:b/>
          <w:bCs/>
          <w:sz w:val="32"/>
          <w:sz w:val="32"/>
          <w:szCs w:val="32"/>
          <w:rtl w:val="true"/>
        </w:rPr>
        <w:t xml:space="preserve">وَإِنْ كَانَ لَبَنُ الْإِبِلِ لَا زُبْدَ فِيهِ </w:t>
      </w:r>
      <w:r>
        <w:rPr>
          <w:b/>
          <w:bCs/>
          <w:sz w:val="32"/>
          <w:szCs w:val="32"/>
          <w:rtl w:val="true"/>
        </w:rPr>
        <w:t xml:space="preserve">, </w:t>
      </w:r>
      <w:r>
        <w:rPr>
          <w:b/>
          <w:b/>
          <w:bCs/>
          <w:sz w:val="32"/>
          <w:sz w:val="32"/>
          <w:szCs w:val="32"/>
          <w:rtl w:val="true"/>
        </w:rPr>
        <w:t xml:space="preserve">وَلَبَنُ سَائِرِ الْأَنْعَامِ فِيهِ الزُّبْدُ </w:t>
      </w:r>
      <w:r>
        <w:rPr>
          <w:b/>
          <w:bCs/>
          <w:sz w:val="32"/>
          <w:szCs w:val="32"/>
          <w:rtl w:val="true"/>
        </w:rPr>
        <w:t xml:space="preserve">, </w:t>
      </w:r>
      <w:r>
        <w:rPr>
          <w:b/>
          <w:b/>
          <w:bCs/>
          <w:sz w:val="32"/>
          <w:sz w:val="32"/>
          <w:szCs w:val="32"/>
          <w:rtl w:val="true"/>
        </w:rPr>
        <w:t xml:space="preserve">وَالْأَنِيسُونُ وَالشَّمَارُ جِنْسٌ وَاحِدٌ </w:t>
      </w:r>
      <w:r>
        <w:rPr>
          <w:b/>
          <w:bCs/>
          <w:sz w:val="32"/>
          <w:szCs w:val="32"/>
          <w:rtl w:val="true"/>
        </w:rPr>
        <w:t xml:space="preserve">, </w:t>
      </w:r>
      <w:r>
        <w:rPr>
          <w:b/>
          <w:b/>
          <w:bCs/>
          <w:sz w:val="32"/>
          <w:sz w:val="32"/>
          <w:szCs w:val="32"/>
          <w:rtl w:val="true"/>
        </w:rPr>
        <w:t xml:space="preserve">وَكَذَلِكَ الْكَمُّونَانِ جِنْسٌ وَاحِدٌ حَكَى ذَلِكَ الشَّيْخُ أَبُو مُحَمَّدٌ عَنْ ابْنِ الْمَوَّازِ عَنْ ابْنِ الْقَاسِمِ </w:t>
      </w:r>
      <w:r>
        <w:rPr>
          <w:b/>
          <w:bCs/>
          <w:sz w:val="32"/>
          <w:szCs w:val="32"/>
          <w:rtl w:val="true"/>
        </w:rPr>
        <w:t xml:space="preserve">, </w:t>
      </w:r>
      <w:r>
        <w:rPr>
          <w:b/>
          <w:b/>
          <w:bCs/>
          <w:sz w:val="32"/>
          <w:sz w:val="32"/>
          <w:szCs w:val="32"/>
          <w:rtl w:val="true"/>
        </w:rPr>
        <w:t xml:space="preserve">وَالْأَظْهَرُ عِنْدِي إذَا قُلْنَا إنَّهَا مِنْ الطَّعَامِ أَنْ تَكُونَ أَجْنَاسًا مُخْتَلِفَةً لِاخْتِلَافِ مَنَافِعِهَا </w:t>
      </w:r>
      <w:r>
        <w:rPr>
          <w:b/>
          <w:bCs/>
          <w:sz w:val="32"/>
          <w:szCs w:val="32"/>
          <w:rtl w:val="true"/>
        </w:rPr>
        <w:t xml:space="preserve">, </w:t>
      </w:r>
      <w:r>
        <w:rPr>
          <w:b/>
          <w:b/>
          <w:bCs/>
          <w:sz w:val="32"/>
          <w:sz w:val="32"/>
          <w:szCs w:val="32"/>
          <w:rtl w:val="true"/>
        </w:rPr>
        <w:t xml:space="preserve">وَتَبَايُنِ الْأَغْرَاضِ فِيهَا </w:t>
      </w:r>
      <w:r>
        <w:rPr>
          <w:b/>
          <w:bCs/>
          <w:sz w:val="32"/>
          <w:szCs w:val="32"/>
          <w:rtl w:val="true"/>
        </w:rPr>
        <w:t xml:space="preserve">, </w:t>
      </w:r>
      <w:r>
        <w:rPr>
          <w:b/>
          <w:b/>
          <w:bCs/>
          <w:sz w:val="32"/>
          <w:sz w:val="32"/>
          <w:szCs w:val="32"/>
          <w:rtl w:val="true"/>
        </w:rPr>
        <w:t xml:space="preserve">وَإِنَّهَا لَا تَتَمَازَجُ فِي مَنْبَتٍ وَلَا مَحْصَدٍ </w:t>
      </w:r>
      <w:r>
        <w:rPr>
          <w:b/>
          <w:bCs/>
          <w:sz w:val="32"/>
          <w:szCs w:val="32"/>
          <w:rtl w:val="true"/>
        </w:rPr>
        <w:t xml:space="preserve">, </w:t>
      </w:r>
      <w:r>
        <w:rPr>
          <w:b/>
          <w:b/>
          <w:bCs/>
          <w:sz w:val="32"/>
          <w:sz w:val="32"/>
          <w:szCs w:val="32"/>
          <w:rtl w:val="true"/>
        </w:rPr>
        <w:t xml:space="preserve">وَلَا يُجْزِئُ بَعْضُهَا عَنْ بَعْضٍ فِي شَيْءٍ </w:t>
      </w:r>
      <w:r>
        <w:rPr>
          <w:b/>
          <w:bCs/>
          <w:sz w:val="32"/>
          <w:szCs w:val="32"/>
          <w:rtl w:val="true"/>
        </w:rPr>
        <w:t xml:space="preserve">, </w:t>
      </w:r>
      <w:r>
        <w:rPr>
          <w:b/>
          <w:b/>
          <w:bCs/>
          <w:sz w:val="32"/>
          <w:sz w:val="32"/>
          <w:szCs w:val="32"/>
          <w:rtl w:val="true"/>
        </w:rPr>
        <w:t xml:space="preserve">وَلَا تَتَقَارَبُ فِي صُورَةٍ </w:t>
      </w:r>
      <w:r>
        <w:rPr>
          <w:b/>
          <w:bCs/>
          <w:sz w:val="32"/>
          <w:szCs w:val="32"/>
          <w:rtl w:val="true"/>
        </w:rPr>
        <w:t xml:space="preserve">, </w:t>
      </w:r>
      <w:r>
        <w:rPr>
          <w:b/>
          <w:b/>
          <w:bCs/>
          <w:sz w:val="32"/>
          <w:sz w:val="32"/>
          <w:szCs w:val="32"/>
          <w:rtl w:val="true"/>
        </w:rPr>
        <w:t xml:space="preserve">وَإِنَّمَا يَجْمَعُهَا اسْمُ الْكَمُّونِ </w:t>
      </w:r>
      <w:r>
        <w:rPr>
          <w:b/>
          <w:bCs/>
          <w:sz w:val="32"/>
          <w:szCs w:val="32"/>
          <w:rtl w:val="true"/>
        </w:rPr>
        <w:t xml:space="preserve">, </w:t>
      </w:r>
      <w:r>
        <w:rPr>
          <w:b/>
          <w:b/>
          <w:bCs/>
          <w:sz w:val="32"/>
          <w:sz w:val="32"/>
          <w:szCs w:val="32"/>
          <w:rtl w:val="true"/>
        </w:rPr>
        <w:t xml:space="preserve">وَلَيْسَ بِظَاهِرٍ فِي الْكَمُّونِ الْأَسْوَدِ </w:t>
      </w:r>
      <w:r>
        <w:rPr>
          <w:b/>
          <w:bCs/>
          <w:sz w:val="32"/>
          <w:szCs w:val="32"/>
          <w:rtl w:val="true"/>
        </w:rPr>
        <w:t xml:space="preserve">; </w:t>
      </w:r>
      <w:r>
        <w:rPr>
          <w:b/>
          <w:b/>
          <w:bCs/>
          <w:sz w:val="32"/>
          <w:sz w:val="32"/>
          <w:szCs w:val="32"/>
          <w:rtl w:val="true"/>
        </w:rPr>
        <w:t xml:space="preserve">لِأَنَّ اسْمَ الشُّونِيزِ أَظْهَرُ </w:t>
      </w:r>
      <w:r>
        <w:rPr>
          <w:b/>
          <w:bCs/>
          <w:sz w:val="32"/>
          <w:szCs w:val="32"/>
          <w:rtl w:val="true"/>
        </w:rPr>
        <w:t xml:space="preserve">, </w:t>
      </w:r>
      <w:r>
        <w:rPr>
          <w:b/>
          <w:b/>
          <w:bCs/>
          <w:sz w:val="32"/>
          <w:sz w:val="32"/>
          <w:szCs w:val="32"/>
          <w:rtl w:val="true"/>
        </w:rPr>
        <w:t xml:space="preserve">وَأَكْثَرُ اسْتِعْمَالً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أَمَّا الْفُلْفُلُ وَالْكَرَاوْيَا </w:t>
      </w:r>
      <w:r>
        <w:rPr>
          <w:b/>
          <w:bCs/>
          <w:sz w:val="32"/>
          <w:szCs w:val="32"/>
          <w:rtl w:val="true"/>
        </w:rPr>
        <w:t xml:space="preserve">, </w:t>
      </w:r>
      <w:r>
        <w:rPr>
          <w:b/>
          <w:b/>
          <w:bCs/>
          <w:sz w:val="32"/>
          <w:sz w:val="32"/>
          <w:szCs w:val="32"/>
          <w:rtl w:val="true"/>
        </w:rPr>
        <w:t xml:space="preserve">وَحَبُّ الْكُزْبَرَةِ </w:t>
      </w:r>
      <w:r>
        <w:rPr>
          <w:b/>
          <w:bCs/>
          <w:sz w:val="32"/>
          <w:szCs w:val="32"/>
          <w:rtl w:val="true"/>
        </w:rPr>
        <w:t xml:space="preserve">, </w:t>
      </w:r>
      <w:r>
        <w:rPr>
          <w:b/>
          <w:b/>
          <w:bCs/>
          <w:sz w:val="32"/>
          <w:sz w:val="32"/>
          <w:szCs w:val="32"/>
          <w:rtl w:val="true"/>
        </w:rPr>
        <w:t xml:space="preserve">وَالْقِرْفَةِ </w:t>
      </w:r>
      <w:r>
        <w:rPr>
          <w:b/>
          <w:bCs/>
          <w:sz w:val="32"/>
          <w:szCs w:val="32"/>
          <w:rtl w:val="true"/>
        </w:rPr>
        <w:t xml:space="preserve">, </w:t>
      </w:r>
      <w:r>
        <w:rPr>
          <w:b/>
          <w:b/>
          <w:bCs/>
          <w:sz w:val="32"/>
          <w:sz w:val="32"/>
          <w:szCs w:val="32"/>
          <w:rtl w:val="true"/>
        </w:rPr>
        <w:t xml:space="preserve">وَالسُّنْبُلُ </w:t>
      </w:r>
      <w:r>
        <w:rPr>
          <w:b/>
          <w:bCs/>
          <w:sz w:val="32"/>
          <w:szCs w:val="32"/>
          <w:rtl w:val="true"/>
        </w:rPr>
        <w:t xml:space="preserve">, </w:t>
      </w:r>
      <w:r>
        <w:rPr>
          <w:b/>
          <w:b/>
          <w:bCs/>
          <w:sz w:val="32"/>
          <w:sz w:val="32"/>
          <w:szCs w:val="32"/>
          <w:rtl w:val="true"/>
        </w:rPr>
        <w:t xml:space="preserve">وَالْقُرْطُمُ </w:t>
      </w:r>
      <w:r>
        <w:rPr>
          <w:b/>
          <w:bCs/>
          <w:sz w:val="32"/>
          <w:szCs w:val="32"/>
          <w:rtl w:val="true"/>
        </w:rPr>
        <w:t xml:space="preserve">, </w:t>
      </w:r>
      <w:r>
        <w:rPr>
          <w:b/>
          <w:b/>
          <w:bCs/>
          <w:sz w:val="32"/>
          <w:sz w:val="32"/>
          <w:szCs w:val="32"/>
          <w:rtl w:val="true"/>
        </w:rPr>
        <w:t xml:space="preserve">وَالْخَرْدَلُ فَأَجْنَاسٌ مُخْتَلِفَةٌ حَكَاهُ ابْنُ الْمَوَّازِ عَنْ أَصْبُغَ </w:t>
      </w:r>
      <w:r>
        <w:rPr>
          <w:b/>
          <w:bCs/>
          <w:sz w:val="32"/>
          <w:szCs w:val="32"/>
          <w:rtl w:val="true"/>
        </w:rPr>
        <w:t xml:space="preserve">, </w:t>
      </w:r>
      <w:r>
        <w:rPr>
          <w:b/>
          <w:b/>
          <w:bCs/>
          <w:sz w:val="32"/>
          <w:sz w:val="32"/>
          <w:szCs w:val="32"/>
          <w:rtl w:val="true"/>
        </w:rPr>
        <w:t xml:space="preserve">وَحَكَاهُ فِي التَّوَابِلِ عَنْ مَالِكٍ </w:t>
      </w:r>
      <w:r>
        <w:rPr>
          <w:b/>
          <w:bCs/>
          <w:sz w:val="32"/>
          <w:szCs w:val="32"/>
          <w:rtl w:val="true"/>
        </w:rPr>
        <w:t xml:space="preserve">, </w:t>
      </w:r>
      <w:r>
        <w:rPr>
          <w:b/>
          <w:b/>
          <w:bCs/>
          <w:sz w:val="32"/>
          <w:sz w:val="32"/>
          <w:szCs w:val="32"/>
          <w:rtl w:val="true"/>
        </w:rPr>
        <w:t xml:space="preserve">وَالثُّومُ </w:t>
      </w:r>
      <w:r>
        <w:rPr>
          <w:b/>
          <w:bCs/>
          <w:sz w:val="32"/>
          <w:szCs w:val="32"/>
          <w:rtl w:val="true"/>
        </w:rPr>
        <w:t xml:space="preserve">, </w:t>
      </w:r>
      <w:r>
        <w:rPr>
          <w:b/>
          <w:b/>
          <w:bCs/>
          <w:sz w:val="32"/>
          <w:sz w:val="32"/>
          <w:szCs w:val="32"/>
          <w:rtl w:val="true"/>
        </w:rPr>
        <w:t xml:space="preserve">وَالْبَصَلُ جِنْسَانِ مُخْتَلِفَانِ قَالَهُ ابْنُ حَبِيبٍ </w:t>
      </w:r>
      <w:r>
        <w:rPr>
          <w:b/>
          <w:bCs/>
          <w:sz w:val="32"/>
          <w:szCs w:val="32"/>
          <w:rtl w:val="true"/>
        </w:rPr>
        <w:t xml:space="preserve">, </w:t>
      </w:r>
      <w:r>
        <w:rPr>
          <w:b/>
          <w:b/>
          <w:bCs/>
          <w:sz w:val="32"/>
          <w:sz w:val="32"/>
          <w:szCs w:val="32"/>
          <w:rtl w:val="true"/>
        </w:rPr>
        <w:t xml:space="preserve">وَوَجْهُ ذَلِكَ مَا قَدَّمْنَا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تَغَيُّرُ الْجِنْسِ بِالصِّنَاعَةِ فَعَلَى ضَرْبَيْنِ </w:t>
      </w:r>
      <w:r>
        <w:rPr>
          <w:b/>
          <w:bCs/>
          <w:sz w:val="32"/>
          <w:szCs w:val="32"/>
          <w:rtl w:val="true"/>
        </w:rPr>
        <w:t xml:space="preserve">: </w:t>
      </w:r>
      <w:r>
        <w:rPr>
          <w:b/>
          <w:b/>
          <w:bCs/>
          <w:sz w:val="32"/>
          <w:sz w:val="32"/>
          <w:szCs w:val="32"/>
          <w:rtl w:val="true"/>
        </w:rPr>
        <w:t xml:space="preserve">أَحَدِهِمَا صِنَاعَةٌ تُخْرِجُ الْمَصْنُوعَ عَنْ جِنْسِ أَصْلِهِ </w:t>
      </w:r>
      <w:r>
        <w:rPr>
          <w:b/>
          <w:bCs/>
          <w:sz w:val="32"/>
          <w:szCs w:val="32"/>
          <w:rtl w:val="true"/>
        </w:rPr>
        <w:t xml:space="preserve">, </w:t>
      </w:r>
      <w:r>
        <w:rPr>
          <w:b/>
          <w:b/>
          <w:bCs/>
          <w:sz w:val="32"/>
          <w:sz w:val="32"/>
          <w:szCs w:val="32"/>
          <w:rtl w:val="true"/>
        </w:rPr>
        <w:t xml:space="preserve">وَالثَّانِي صِنَاعَةٌ تَجْمَعُ بَيْنَهُ </w:t>
      </w:r>
      <w:r>
        <w:rPr>
          <w:b/>
          <w:bCs/>
          <w:sz w:val="32"/>
          <w:szCs w:val="32"/>
          <w:rtl w:val="true"/>
        </w:rPr>
        <w:t xml:space="preserve">, </w:t>
      </w:r>
      <w:r>
        <w:rPr>
          <w:b/>
          <w:b/>
          <w:bCs/>
          <w:sz w:val="32"/>
          <w:sz w:val="32"/>
          <w:szCs w:val="32"/>
          <w:rtl w:val="true"/>
        </w:rPr>
        <w:t xml:space="preserve">وَبَيْنَ مَا لَيْسَ مِنْ أَصْلِهِ فَأَمَّا الْأَوَّلُ فَإِنَّهُ عَلَى قِسْمَيْنِ قِسْمٍ يَكُونُ بِالنَّارِ </w:t>
      </w:r>
      <w:r>
        <w:rPr>
          <w:b/>
          <w:bCs/>
          <w:sz w:val="32"/>
          <w:szCs w:val="32"/>
          <w:rtl w:val="true"/>
        </w:rPr>
        <w:t xml:space="preserve">, </w:t>
      </w:r>
      <w:r>
        <w:rPr>
          <w:b/>
          <w:b/>
          <w:bCs/>
          <w:sz w:val="32"/>
          <w:sz w:val="32"/>
          <w:szCs w:val="32"/>
          <w:rtl w:val="true"/>
        </w:rPr>
        <w:t xml:space="preserve">وَقِسْمٍ بِغَيْرِ نَارٍ فَأَمَّا مَا يَكُونُ بِالنَّارِ فَإِنَّهُ عَلَى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تَنْفَرِدَ الصِّنَاعَةُ بِتَأْثِيرِ النَّارِ دُونَ إضَافَةِ شَيْءٍ إلَيْهِ فَمَا كَانَ مِنْهُ لَا يَنْقُصُ عِبْرَةَ الْمَصْنُوعِ فِيمَا جَرَتْ عَادَتُهُ أَنْ يُعَبَّرَ بِهِ مِنْ كَيْلٍ أَوْ وَزْنٍ كَقَلْيِ الْحِنْطَةِ وَالْحِمَّصِ وَالْفُولِ </w:t>
      </w:r>
      <w:r>
        <w:rPr>
          <w:b/>
          <w:bCs/>
          <w:sz w:val="32"/>
          <w:szCs w:val="32"/>
          <w:rtl w:val="true"/>
        </w:rPr>
        <w:t xml:space="preserve">, </w:t>
      </w:r>
      <w:r>
        <w:rPr>
          <w:b/>
          <w:b/>
          <w:bCs/>
          <w:sz w:val="32"/>
          <w:sz w:val="32"/>
          <w:szCs w:val="32"/>
          <w:rtl w:val="true"/>
        </w:rPr>
        <w:t xml:space="preserve">وَسَائِرِ مَا يُقْلَى مِنْ الْحُبُوبِ فَإِنَّهَا لَا يَنْقُصُ كَيْلُ الْمَغْلِيِّ </w:t>
      </w:r>
      <w:r>
        <w:rPr>
          <w:b/>
          <w:bCs/>
          <w:sz w:val="32"/>
          <w:szCs w:val="32"/>
          <w:rtl w:val="true"/>
        </w:rPr>
        <w:t xml:space="preserve">, </w:t>
      </w:r>
      <w:r>
        <w:rPr>
          <w:b/>
          <w:b/>
          <w:bCs/>
          <w:sz w:val="32"/>
          <w:sz w:val="32"/>
          <w:szCs w:val="32"/>
          <w:rtl w:val="true"/>
        </w:rPr>
        <w:t xml:space="preserve">وَهُوَ مِمَّا يُعَبَّرُ بِهِ فَهَذَا يُغَيِّرُ الْجِنْسَ </w:t>
      </w:r>
      <w:r>
        <w:rPr>
          <w:b/>
          <w:bCs/>
          <w:sz w:val="32"/>
          <w:szCs w:val="32"/>
          <w:rtl w:val="true"/>
        </w:rPr>
        <w:t xml:space="preserve">; </w:t>
      </w:r>
      <w:r>
        <w:rPr>
          <w:b/>
          <w:b/>
          <w:bCs/>
          <w:sz w:val="32"/>
          <w:sz w:val="32"/>
          <w:szCs w:val="32"/>
          <w:rtl w:val="true"/>
        </w:rPr>
        <w:t xml:space="preserve">لِأَنَّ عَمَلَ النَّارِ كَالْأَمْرِ الثَّابِتِ فِيهِ </w:t>
      </w:r>
      <w:r>
        <w:rPr>
          <w:b/>
          <w:bCs/>
          <w:sz w:val="32"/>
          <w:szCs w:val="32"/>
          <w:rtl w:val="true"/>
        </w:rPr>
        <w:t xml:space="preserve">, </w:t>
      </w:r>
      <w:r>
        <w:rPr>
          <w:b/>
          <w:b/>
          <w:bCs/>
          <w:sz w:val="32"/>
          <w:sz w:val="32"/>
          <w:szCs w:val="32"/>
          <w:rtl w:val="true"/>
        </w:rPr>
        <w:t xml:space="preserve">وَالْمَعْنَى الْمُضَافِ إلَيْهِ بِخِلَافِ شَيِّ اللَّحْمِ وَطَبْخِهِ فَإِنَّهُ يَنْقُصُ مِنْ عَيْنِ الْمَشْوِيِّ عَلَى وَجْهِ التَّخْفِيفِ </w:t>
      </w:r>
      <w:r>
        <w:rPr>
          <w:b/>
          <w:bCs/>
          <w:sz w:val="32"/>
          <w:szCs w:val="32"/>
          <w:rtl w:val="true"/>
        </w:rPr>
        <w:t xml:space="preserve">, </w:t>
      </w:r>
      <w:r>
        <w:rPr>
          <w:b/>
          <w:b/>
          <w:bCs/>
          <w:sz w:val="32"/>
          <w:sz w:val="32"/>
          <w:szCs w:val="32"/>
          <w:rtl w:val="true"/>
        </w:rPr>
        <w:t xml:space="preserve">وَإِذْهَابِ أَجْزَاءِ رُطُوبَتِهِ كَتَزْبِيبِ الْعِنَبِ </w:t>
      </w:r>
      <w:r>
        <w:rPr>
          <w:b/>
          <w:bCs/>
          <w:sz w:val="32"/>
          <w:szCs w:val="32"/>
          <w:rtl w:val="true"/>
        </w:rPr>
        <w:t xml:space="preserve">, </w:t>
      </w:r>
      <w:r>
        <w:rPr>
          <w:b/>
          <w:b/>
          <w:bCs/>
          <w:sz w:val="32"/>
          <w:sz w:val="32"/>
          <w:szCs w:val="32"/>
          <w:rtl w:val="true"/>
        </w:rPr>
        <w:t xml:space="preserve">وَتَيْبِيسِ التَّمْرِ وَالتِّينِ فَلَا تُغَيِّرُ الْجِنْسَ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وَجْهُ الثَّانِي أَنْ تَكُونَ الصِّنَاعَةُ بِالنَّارِ يَقْتَرِنُ بِهَا مَا تَتِمُّ الصِّنَاعَةُ بِهِ مِنْ مِلْحٍ وَإِبْزَارٍ وَزَيْتٍ وَخَلٍّ وَمَرَقٍ </w:t>
      </w:r>
      <w:r>
        <w:rPr>
          <w:b/>
          <w:bCs/>
          <w:sz w:val="32"/>
          <w:szCs w:val="32"/>
          <w:rtl w:val="true"/>
        </w:rPr>
        <w:t xml:space="preserve">, </w:t>
      </w:r>
      <w:r>
        <w:rPr>
          <w:b/>
          <w:b/>
          <w:bCs/>
          <w:sz w:val="32"/>
          <w:sz w:val="32"/>
          <w:szCs w:val="32"/>
          <w:rtl w:val="true"/>
        </w:rPr>
        <w:t xml:space="preserve">وَغَيْرِ ذَلِكَ مِمَّا انْضَافَ إلَيْهِ مِنْهُ مَا تَكُونُ النِّهَايَةُ الْمُعْتَادَةُ مِنْ عَمَلِهِ </w:t>
      </w:r>
      <w:r>
        <w:rPr>
          <w:b/>
          <w:bCs/>
          <w:sz w:val="32"/>
          <w:szCs w:val="32"/>
          <w:rtl w:val="true"/>
        </w:rPr>
        <w:t xml:space="preserve">, </w:t>
      </w:r>
      <w:r>
        <w:rPr>
          <w:b/>
          <w:b/>
          <w:bCs/>
          <w:sz w:val="32"/>
          <w:sz w:val="32"/>
          <w:szCs w:val="32"/>
          <w:rtl w:val="true"/>
        </w:rPr>
        <w:t xml:space="preserve">وَسُمِّيَ صِنَاعَةً كَالْأَبْزَارِ وَالْمَرَقَةِ فِي طَبْخِ اللَّحْمِ وَالْمَاءِ وَالْمِلْحِ فِي الْخُبْزِ فَهَذَا يُغَيِّرُ الْجِنْسَ لِمَعْنًى وَاحِدٍ </w:t>
      </w:r>
      <w:r>
        <w:rPr>
          <w:b/>
          <w:bCs/>
          <w:sz w:val="32"/>
          <w:szCs w:val="32"/>
          <w:rtl w:val="true"/>
        </w:rPr>
        <w:t xml:space="preserve">, </w:t>
      </w:r>
      <w:r>
        <w:rPr>
          <w:b/>
          <w:b/>
          <w:bCs/>
          <w:sz w:val="32"/>
          <w:sz w:val="32"/>
          <w:szCs w:val="32"/>
          <w:rtl w:val="true"/>
        </w:rPr>
        <w:t xml:space="preserve">وَهُوَ تَغْيِيرُهُ بِالنَّارِ </w:t>
      </w:r>
      <w:r>
        <w:rPr>
          <w:b/>
          <w:bCs/>
          <w:sz w:val="32"/>
          <w:szCs w:val="32"/>
          <w:rtl w:val="true"/>
        </w:rPr>
        <w:t xml:space="preserve">, </w:t>
      </w:r>
      <w:r>
        <w:rPr>
          <w:b/>
          <w:b/>
          <w:bCs/>
          <w:sz w:val="32"/>
          <w:sz w:val="32"/>
          <w:szCs w:val="32"/>
          <w:rtl w:val="true"/>
        </w:rPr>
        <w:t xml:space="preserve">وَبِمَا يُضَافُ إلَيْهِ فِي الْأَغْلَبِ مِنْ نِهَايَةِ عَمَلِهِ فَأَمَّا الْخُبْزُ فَلِوَجْهَيْنِ أَحَدُهُمَا أَنَّ الْمَاءَ وَالْمِلْحَ هُوَ النِّهَايَةُ مِنْ عَمَلِهِ فِي الْأَغْلَبِ </w:t>
      </w:r>
      <w:r>
        <w:rPr>
          <w:b/>
          <w:bCs/>
          <w:sz w:val="32"/>
          <w:szCs w:val="32"/>
          <w:rtl w:val="true"/>
        </w:rPr>
        <w:t xml:space="preserve">. </w:t>
      </w:r>
      <w:r>
        <w:rPr>
          <w:b/>
          <w:b/>
          <w:bCs/>
          <w:sz w:val="32"/>
          <w:sz w:val="32"/>
          <w:szCs w:val="32"/>
          <w:rtl w:val="true"/>
        </w:rPr>
        <w:t xml:space="preserve">وَالْوَجْهُ الثَّانِي </w:t>
      </w:r>
      <w:r>
        <w:rPr>
          <w:b/>
          <w:bCs/>
          <w:sz w:val="32"/>
          <w:szCs w:val="32"/>
          <w:rtl w:val="true"/>
        </w:rPr>
        <w:t xml:space="preserve">: </w:t>
      </w:r>
      <w:r>
        <w:rPr>
          <w:b/>
          <w:b/>
          <w:bCs/>
          <w:sz w:val="32"/>
          <w:sz w:val="32"/>
          <w:szCs w:val="32"/>
          <w:rtl w:val="true"/>
        </w:rPr>
        <w:t xml:space="preserve">أَنَّ النَّارَ لَا تُؤَثِّرُ فِيهِ نَقْصًا مِنْ وَزْنِهِ دَقِيقًا </w:t>
      </w:r>
      <w:r>
        <w:rPr>
          <w:b/>
          <w:bCs/>
          <w:sz w:val="32"/>
          <w:szCs w:val="32"/>
          <w:rtl w:val="true"/>
        </w:rPr>
        <w:t xml:space="preserve">, </w:t>
      </w:r>
      <w:r>
        <w:rPr>
          <w:b/>
          <w:b/>
          <w:bCs/>
          <w:sz w:val="32"/>
          <w:sz w:val="32"/>
          <w:szCs w:val="32"/>
          <w:rtl w:val="true"/>
        </w:rPr>
        <w:t xml:space="preserve">وَأَمَّا طَبْخُ اللَّحْمِ بِالْمَاءِ وَالْمِلْحِ خَاصَّةً فَإِنَّهُ لَا يُغَيِّرُ الْجِنْسَ </w:t>
      </w:r>
      <w:r>
        <w:rPr>
          <w:b/>
          <w:bCs/>
          <w:sz w:val="32"/>
          <w:szCs w:val="32"/>
          <w:rtl w:val="true"/>
        </w:rPr>
        <w:t xml:space="preserve">; </w:t>
      </w:r>
      <w:r>
        <w:rPr>
          <w:b/>
          <w:b/>
          <w:bCs/>
          <w:sz w:val="32"/>
          <w:sz w:val="32"/>
          <w:szCs w:val="32"/>
          <w:rtl w:val="true"/>
        </w:rPr>
        <w:t xml:space="preserve">لِأَنَّهُ يُؤَثِّرُ فِيهِ نَقْصًا </w:t>
      </w:r>
      <w:r>
        <w:rPr>
          <w:b/>
          <w:bCs/>
          <w:sz w:val="32"/>
          <w:szCs w:val="32"/>
          <w:rtl w:val="true"/>
        </w:rPr>
        <w:t xml:space="preserve">, </w:t>
      </w:r>
      <w:r>
        <w:rPr>
          <w:b/>
          <w:b/>
          <w:bCs/>
          <w:sz w:val="32"/>
          <w:sz w:val="32"/>
          <w:szCs w:val="32"/>
          <w:rtl w:val="true"/>
        </w:rPr>
        <w:t xml:space="preserve">وَلَيْسَ بِالْغَايَةِ الْمُعْتَادَةِ مِنْ صِنَاعَةٍ فَلَمْ تَكُنْ صِنَاعَةٌ فِيهِ </w:t>
      </w:r>
      <w:r>
        <w:rPr>
          <w:b/>
          <w:bCs/>
          <w:sz w:val="32"/>
          <w:szCs w:val="32"/>
          <w:rtl w:val="true"/>
        </w:rPr>
        <w:t xml:space="preserve">, </w:t>
      </w:r>
      <w:r>
        <w:rPr>
          <w:b/>
          <w:b/>
          <w:bCs/>
          <w:sz w:val="32"/>
          <w:sz w:val="32"/>
          <w:szCs w:val="32"/>
          <w:rtl w:val="true"/>
        </w:rPr>
        <w:t xml:space="preserve">وَلَا جِنْسًا مَخْصُوصًا مِنْ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اخْتِلَافُ مَا يُطْبَخُ بِهِ لَيْسَ بِاخْتِلَافِ جِنْسٍ فِيهِ كَالْقَلِيَّةِ بِالْخَلِّ وَالْقَلِيَّةِ بِالْمَرَقِ وَالْقَلِيَّةِ بِالْعَسَلِ وَالْقَلِيَّةِ بِاللَّبَنِ كُلُّ ذَلِكَ جِنْسٌ وَاحِدٌ لَا يَخْتَلِفُ جِنْسُهُ لِاخْتِلَافِ مَا قُلِيَ بِهِ </w:t>
      </w:r>
      <w:r>
        <w:rPr>
          <w:b/>
          <w:bCs/>
          <w:sz w:val="32"/>
          <w:szCs w:val="32"/>
          <w:rtl w:val="true"/>
        </w:rPr>
        <w:t xml:space="preserve">; </w:t>
      </w:r>
      <w:r>
        <w:rPr>
          <w:b/>
          <w:b/>
          <w:bCs/>
          <w:sz w:val="32"/>
          <w:sz w:val="32"/>
          <w:szCs w:val="32"/>
          <w:rtl w:val="true"/>
        </w:rPr>
        <w:t xml:space="preserve">لِأَنَّ الْمُعْتَبَرَ هُوَ اللَّحْ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قِسْمُ الَّذِي يَكُونُ تَغَيُّرُهُ بِغَيْرِ نَارٍ مِمَّا يَتَغَيَّرُ بِطُولِ الْمُدَّةِ </w:t>
      </w:r>
      <w:r>
        <w:rPr>
          <w:b/>
          <w:bCs/>
          <w:sz w:val="32"/>
          <w:szCs w:val="32"/>
          <w:rtl w:val="true"/>
        </w:rPr>
        <w:t xml:space="preserve">, </w:t>
      </w:r>
      <w:r>
        <w:rPr>
          <w:b/>
          <w:b/>
          <w:bCs/>
          <w:sz w:val="32"/>
          <w:sz w:val="32"/>
          <w:szCs w:val="32"/>
          <w:rtl w:val="true"/>
        </w:rPr>
        <w:t xml:space="preserve">وَيَنْتَقِلُ إلَى قَلْيِ الطَّعَامِ الثَّابِتِ لَهُ بِنِهَايَةِ النُّضْجِ كَتَخَلُّلِ الْعَصِيرِ </w:t>
      </w:r>
      <w:r>
        <w:rPr>
          <w:b/>
          <w:bCs/>
          <w:sz w:val="32"/>
          <w:szCs w:val="32"/>
          <w:rtl w:val="true"/>
        </w:rPr>
        <w:t xml:space="preserve">, </w:t>
      </w:r>
      <w:r>
        <w:rPr>
          <w:b/>
          <w:b/>
          <w:bCs/>
          <w:sz w:val="32"/>
          <w:sz w:val="32"/>
          <w:szCs w:val="32"/>
          <w:rtl w:val="true"/>
        </w:rPr>
        <w:t xml:space="preserve">وَأَمَّا اعْتِبَارُ طُولِ الْمُدَّةِ فَلَا </w:t>
      </w:r>
      <w:r>
        <w:rPr>
          <w:b/>
          <w:bCs/>
          <w:sz w:val="32"/>
          <w:szCs w:val="32"/>
          <w:rtl w:val="true"/>
        </w:rPr>
        <w:t xml:space="preserve">; </w:t>
      </w:r>
      <w:r>
        <w:rPr>
          <w:b/>
          <w:b/>
          <w:bCs/>
          <w:sz w:val="32"/>
          <w:sz w:val="32"/>
          <w:szCs w:val="32"/>
          <w:rtl w:val="true"/>
        </w:rPr>
        <w:t xml:space="preserve">لِأَنَّا إنَّمَا نُرَاعِي فِي الْجِنْسِ الْمَنَافِعَ </w:t>
      </w:r>
      <w:r>
        <w:rPr>
          <w:b/>
          <w:bCs/>
          <w:sz w:val="32"/>
          <w:szCs w:val="32"/>
          <w:rtl w:val="true"/>
        </w:rPr>
        <w:t xml:space="preserve">, </w:t>
      </w:r>
      <w:r>
        <w:rPr>
          <w:b/>
          <w:b/>
          <w:bCs/>
          <w:sz w:val="32"/>
          <w:sz w:val="32"/>
          <w:szCs w:val="32"/>
          <w:rtl w:val="true"/>
        </w:rPr>
        <w:t xml:space="preserve">وَالْمَقَاصِدَ فَإِذَا بِيعَ الْعَصِيرُ بِالْعِنَبِ </w:t>
      </w:r>
      <w:r>
        <w:rPr>
          <w:b/>
          <w:bCs/>
          <w:sz w:val="32"/>
          <w:szCs w:val="32"/>
          <w:rtl w:val="true"/>
        </w:rPr>
        <w:t xml:space="preserve">, </w:t>
      </w:r>
      <w:r>
        <w:rPr>
          <w:b/>
          <w:b/>
          <w:bCs/>
          <w:sz w:val="32"/>
          <w:sz w:val="32"/>
          <w:szCs w:val="32"/>
          <w:rtl w:val="true"/>
        </w:rPr>
        <w:t xml:space="preserve">وَهُوَ مِمَّا يُمْكِنُ أَنْ يَصِيرَ  عَصِيرًا مِنْ وَقْتِهِ أَوْ فِي مُدَّةٍ يَسِيرَةٍ فَالْمَقْصُودُ مِنْ الْعِنَبِ الْعَصِيرُ فَيَدْخُلُهُ الْمُزَابَنَةُ وَالتَّفَاضُلُ فِيمَا لَا يَحِلُّ التَّفَاضُلُ فِيهِ </w:t>
      </w:r>
      <w:r>
        <w:rPr>
          <w:b/>
          <w:bCs/>
          <w:sz w:val="32"/>
          <w:szCs w:val="32"/>
          <w:rtl w:val="true"/>
        </w:rPr>
        <w:t xml:space="preserve">, </w:t>
      </w:r>
      <w:r>
        <w:rPr>
          <w:b/>
          <w:b/>
          <w:bCs/>
          <w:sz w:val="32"/>
          <w:sz w:val="32"/>
          <w:szCs w:val="32"/>
          <w:rtl w:val="true"/>
        </w:rPr>
        <w:t xml:space="preserve">وَإِذَا بِيعَ الْعِنَبُ بِالْخَلِّ </w:t>
      </w:r>
      <w:r>
        <w:rPr>
          <w:b/>
          <w:bCs/>
          <w:sz w:val="32"/>
          <w:szCs w:val="32"/>
          <w:rtl w:val="true"/>
        </w:rPr>
        <w:t xml:space="preserve">, </w:t>
      </w:r>
      <w:r>
        <w:rPr>
          <w:b/>
          <w:b/>
          <w:bCs/>
          <w:sz w:val="32"/>
          <w:sz w:val="32"/>
          <w:szCs w:val="32"/>
          <w:rtl w:val="true"/>
        </w:rPr>
        <w:t xml:space="preserve">وَالْخَلُّ لَا يَتَأَتَّى مِنْ الْعِنَبِ إلَّا بَعْدَ مُدَّةٍ طَوِيلَةٍ فَلَيْسَ بِمَقْصُودٍ مِنْ الْعِنَبِ كَمَا لَا يُقْصَدُ الْخَلُّ بِشِرَاءِ التَّمْرِ </w:t>
      </w:r>
      <w:r>
        <w:rPr>
          <w:b/>
          <w:bCs/>
          <w:sz w:val="32"/>
          <w:szCs w:val="32"/>
          <w:rtl w:val="true"/>
        </w:rPr>
        <w:t xml:space="preserve">, </w:t>
      </w:r>
      <w:r>
        <w:rPr>
          <w:b/>
          <w:b/>
          <w:bCs/>
          <w:sz w:val="32"/>
          <w:sz w:val="32"/>
          <w:szCs w:val="32"/>
          <w:rtl w:val="true"/>
        </w:rPr>
        <w:t xml:space="preserve">وَلَا يُقْصَدُ التَّمْرُ بِشِرَاءِ الْخَلِّ </w:t>
      </w:r>
      <w:r>
        <w:rPr>
          <w:b/>
          <w:bCs/>
          <w:sz w:val="32"/>
          <w:szCs w:val="32"/>
          <w:rtl w:val="true"/>
        </w:rPr>
        <w:t xml:space="preserve">, </w:t>
      </w:r>
      <w:r>
        <w:rPr>
          <w:b/>
          <w:b/>
          <w:bCs/>
          <w:sz w:val="32"/>
          <w:sz w:val="32"/>
          <w:szCs w:val="32"/>
          <w:rtl w:val="true"/>
        </w:rPr>
        <w:t xml:space="preserve">وَيَجُوزُ التَّفَاضُلُ فِيهِمَا لِبُعْدِ تَغَيُّرِ أَحَدِهِمَا إلَى الْآخَرِ </w:t>
      </w:r>
      <w:r>
        <w:rPr>
          <w:b/>
          <w:bCs/>
          <w:sz w:val="32"/>
          <w:szCs w:val="32"/>
          <w:rtl w:val="true"/>
        </w:rPr>
        <w:t xml:space="preserve">, </w:t>
      </w:r>
      <w:r>
        <w:rPr>
          <w:b/>
          <w:b/>
          <w:bCs/>
          <w:sz w:val="32"/>
          <w:sz w:val="32"/>
          <w:szCs w:val="32"/>
          <w:rtl w:val="true"/>
        </w:rPr>
        <w:t xml:space="preserve">وَأَمَّا اعْتِبَارُ الطَّعَامِ الثَّابِتِ بِنِهَايَةِ النُّضْجِ فَلِأَنَّهُ غَايَةُ الثَّمَرَةِ </w:t>
      </w:r>
      <w:r>
        <w:rPr>
          <w:b/>
          <w:bCs/>
          <w:sz w:val="32"/>
          <w:szCs w:val="32"/>
          <w:rtl w:val="true"/>
        </w:rPr>
        <w:t xml:space="preserve">, </w:t>
      </w:r>
      <w:r>
        <w:rPr>
          <w:b/>
          <w:b/>
          <w:bCs/>
          <w:sz w:val="32"/>
          <w:sz w:val="32"/>
          <w:szCs w:val="32"/>
          <w:rtl w:val="true"/>
        </w:rPr>
        <w:t xml:space="preserve">وَالْمَطْلُوبُ مِنْهَا فَلَا يُخْرِجُهَا وُجُودُهُ عَنْ جِنْسِهَا </w:t>
      </w:r>
      <w:r>
        <w:rPr>
          <w:b/>
          <w:bCs/>
          <w:sz w:val="32"/>
          <w:szCs w:val="32"/>
          <w:rtl w:val="true"/>
        </w:rPr>
        <w:t xml:space="preserve">; </w:t>
      </w:r>
      <w:r>
        <w:rPr>
          <w:b/>
          <w:b/>
          <w:bCs/>
          <w:sz w:val="32"/>
          <w:sz w:val="32"/>
          <w:szCs w:val="32"/>
          <w:rtl w:val="true"/>
        </w:rPr>
        <w:t xml:space="preserve">لِأَنَّهُ مِنْ تَمَامِ جِنْسِهَا </w:t>
      </w:r>
      <w:r>
        <w:rPr>
          <w:b/>
          <w:bCs/>
          <w:sz w:val="32"/>
          <w:szCs w:val="32"/>
          <w:rtl w:val="true"/>
        </w:rPr>
        <w:t xml:space="preserve">, </w:t>
      </w:r>
      <w:r>
        <w:rPr>
          <w:b/>
          <w:b/>
          <w:bCs/>
          <w:sz w:val="32"/>
          <w:sz w:val="32"/>
          <w:szCs w:val="32"/>
          <w:rtl w:val="true"/>
        </w:rPr>
        <w:t xml:space="preserve">وَالْمُحَقِّقِ لَهَا فِيهِ </w:t>
      </w:r>
      <w:r>
        <w:rPr>
          <w:b/>
          <w:bCs/>
          <w:sz w:val="32"/>
          <w:szCs w:val="32"/>
          <w:rtl w:val="true"/>
        </w:rPr>
        <w:t xml:space="preserve">, </w:t>
      </w:r>
      <w:r>
        <w:rPr>
          <w:b/>
          <w:b/>
          <w:bCs/>
          <w:sz w:val="32"/>
          <w:sz w:val="32"/>
          <w:szCs w:val="32"/>
          <w:rtl w:val="true"/>
        </w:rPr>
        <w:t xml:space="preserve">وَأَمَّا مَا يَنْتَقِلُ إلَيْهِ بَعْدَ ذَلِكَ مِمَّا هُوَ ضِدٌّ لَهُ كَالْحُمُوضَةِ وَالتَّخَلُّلِ فِي الْعَصِيرِ فَإِنَّهُ مُغَيِّرٌ لِلْجِنْسِ </w:t>
      </w:r>
      <w:r>
        <w:rPr>
          <w:b/>
          <w:bCs/>
          <w:sz w:val="32"/>
          <w:szCs w:val="32"/>
          <w:rtl w:val="true"/>
        </w:rPr>
        <w:t xml:space="preserve">; </w:t>
      </w:r>
      <w:r>
        <w:rPr>
          <w:b/>
          <w:b/>
          <w:bCs/>
          <w:sz w:val="32"/>
          <w:sz w:val="32"/>
          <w:szCs w:val="32"/>
          <w:rtl w:val="true"/>
        </w:rPr>
        <w:t xml:space="preserve">لِأَنَّهُ لَيْسَ مِنْ جِنْسِ الْعِنَبِ وَالتَّمْرِ بِسَبِيلٍ بَلْ يَمْنَعُهُ أَنْ يُسْتَعْمَلَ عَلَى الْوَجْهِ الَّذِي يُسْتَعْمَلُ عَلَيْهِ مَعَ وُجُودِ طَعْمٍ لِلْأَصْلِ </w:t>
      </w:r>
      <w:r>
        <w:rPr>
          <w:b/>
          <w:bCs/>
          <w:sz w:val="32"/>
          <w:szCs w:val="32"/>
          <w:rtl w:val="true"/>
        </w:rPr>
        <w:t xml:space="preserve">, </w:t>
      </w:r>
      <w:r>
        <w:rPr>
          <w:b/>
          <w:b/>
          <w:bCs/>
          <w:sz w:val="32"/>
          <w:sz w:val="32"/>
          <w:szCs w:val="32"/>
          <w:rtl w:val="true"/>
        </w:rPr>
        <w:t xml:space="preserve">وَيَحْدُثُ فِيهِ مَنْفَعَةٌ غَيْرُهَا </w:t>
      </w:r>
      <w:r>
        <w:rPr>
          <w:b/>
          <w:bCs/>
          <w:sz w:val="32"/>
          <w:szCs w:val="32"/>
          <w:rtl w:val="true"/>
        </w:rPr>
        <w:t xml:space="preserve">, </w:t>
      </w:r>
      <w:r>
        <w:rPr>
          <w:b/>
          <w:b/>
          <w:bCs/>
          <w:sz w:val="32"/>
          <w:sz w:val="32"/>
          <w:szCs w:val="32"/>
          <w:rtl w:val="true"/>
        </w:rPr>
        <w:t xml:space="preserve">وَإِنَّمَا نَصَّ مَالِكٌ عَلَى خَلِّ التَّمْرِ ثُمَّ قَاسَ ابْنُ الْقَاسِمِ عَلَيْهِ خَلَّ الْعِنَبِ بِالْعِنَبِ فَجَوَّزَهُ رَوَى مُحَمَّدٌ عَنْهُ أَنَّهُ قَالَ لَا أَدْرِي إنْ كَانَ يَطُولُ كَالتَّمْرِ فَلَا بَأْسَ بِهِ فَهَذَا يَدُلُّ عَلَى تَعَلُّقِهِ فِي هَذَا الْوَجْهِ بِالطُّولِ دُونَ الطَّعْمِ </w:t>
      </w:r>
      <w:r>
        <w:rPr>
          <w:b/>
          <w:bCs/>
          <w:sz w:val="32"/>
          <w:szCs w:val="32"/>
          <w:rtl w:val="true"/>
        </w:rPr>
        <w:t xml:space="preserve">, </w:t>
      </w:r>
      <w:r>
        <w:rPr>
          <w:b/>
          <w:b/>
          <w:bCs/>
          <w:sz w:val="32"/>
          <w:sz w:val="32"/>
          <w:szCs w:val="32"/>
          <w:rtl w:val="true"/>
        </w:rPr>
        <w:t xml:space="preserve">وَقَالَ الْمُغِيرَةُ فِي الْمَدِينَةِ لَا يَحِلُّ خَلُّ التَّمْرِ </w:t>
      </w:r>
      <w:r>
        <w:rPr>
          <w:b/>
          <w:bCs/>
          <w:sz w:val="32"/>
          <w:szCs w:val="32"/>
          <w:rtl w:val="true"/>
        </w:rPr>
        <w:t xml:space="preserve">, </w:t>
      </w:r>
      <w:r>
        <w:rPr>
          <w:b/>
          <w:b/>
          <w:bCs/>
          <w:sz w:val="32"/>
          <w:sz w:val="32"/>
          <w:szCs w:val="32"/>
          <w:rtl w:val="true"/>
        </w:rPr>
        <w:t xml:space="preserve">وَلَا خَلُّ الْعِنَبِ بِالْعِنَبِ </w:t>
      </w:r>
      <w:r>
        <w:rPr>
          <w:b/>
          <w:bCs/>
          <w:sz w:val="32"/>
          <w:szCs w:val="32"/>
          <w:rtl w:val="true"/>
        </w:rPr>
        <w:t xml:space="preserve">, </w:t>
      </w:r>
      <w:r>
        <w:rPr>
          <w:b/>
          <w:b/>
          <w:bCs/>
          <w:sz w:val="32"/>
          <w:sz w:val="32"/>
          <w:szCs w:val="32"/>
          <w:rtl w:val="true"/>
        </w:rPr>
        <w:t xml:space="preserve">وَلَا بَأْسَ بِخَلِّ التَّمْرِ بِالْعِنَبِ </w:t>
      </w:r>
      <w:r>
        <w:rPr>
          <w:b/>
          <w:bCs/>
          <w:sz w:val="32"/>
          <w:szCs w:val="32"/>
          <w:rtl w:val="true"/>
        </w:rPr>
        <w:t xml:space="preserve">, </w:t>
      </w:r>
      <w:r>
        <w:rPr>
          <w:b/>
          <w:b/>
          <w:bCs/>
          <w:sz w:val="32"/>
          <w:sz w:val="32"/>
          <w:szCs w:val="32"/>
          <w:rtl w:val="true"/>
        </w:rPr>
        <w:t xml:space="preserve">وَخَلِّ الْعِنَب بِالتَّمْرِ فَلَمْ يَجْعَلْ لِغَيْرِ الطَّعْمِ صِنَاعَةً تُغَيِّرُ الْجِنْسَ </w:t>
      </w:r>
      <w:r>
        <w:rPr>
          <w:b/>
          <w:bCs/>
          <w:sz w:val="32"/>
          <w:szCs w:val="32"/>
          <w:rtl w:val="true"/>
        </w:rPr>
        <w:t xml:space="preserve">, </w:t>
      </w:r>
      <w:r>
        <w:rPr>
          <w:b/>
          <w:b/>
          <w:bCs/>
          <w:sz w:val="32"/>
          <w:sz w:val="32"/>
          <w:szCs w:val="32"/>
          <w:rtl w:val="true"/>
        </w:rPr>
        <w:t xml:space="preserve">وَرَوَى أَبُو زَيْدِ بْنِ إبْرَاهِيمَ عَنْ ابْنِ الْمَاجِشُونِ إنَّمَا يَجُوزُ ذَلِكَ فِي الْيَسِيرِ </w:t>
      </w:r>
      <w:r>
        <w:rPr>
          <w:b/>
          <w:bCs/>
          <w:sz w:val="32"/>
          <w:szCs w:val="32"/>
          <w:rtl w:val="true"/>
        </w:rPr>
        <w:t xml:space="preserve">, </w:t>
      </w:r>
      <w:r>
        <w:rPr>
          <w:b/>
          <w:b/>
          <w:bCs/>
          <w:sz w:val="32"/>
          <w:sz w:val="32"/>
          <w:szCs w:val="32"/>
          <w:rtl w:val="true"/>
        </w:rPr>
        <w:t xml:space="preserve">وَلَا يَجُوزُ فِي الْكَثِيرِ لِلْمُزَابَنَةِ </w:t>
      </w:r>
      <w:r>
        <w:rPr>
          <w:b/>
          <w:bCs/>
          <w:sz w:val="32"/>
          <w:szCs w:val="32"/>
          <w:rtl w:val="true"/>
        </w:rPr>
        <w:t xml:space="preserve">, </w:t>
      </w:r>
      <w:r>
        <w:rPr>
          <w:b/>
          <w:b/>
          <w:bCs/>
          <w:sz w:val="32"/>
          <w:sz w:val="32"/>
          <w:szCs w:val="32"/>
          <w:rtl w:val="true"/>
        </w:rPr>
        <w:t xml:space="preserve">وَكَذَلِكَ الدَّقِيقُ بِالْقَمْحِ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عَلَّلْنَا بِالطُّولِ فَلَا يَصِحُّ خَلُّ التَّمْرِ بِنَبِيذِهِ مُتَفَاضِلًا رَوَاهُ فِي الْعُتْبِيَّةِ يَحْيَى عَنْ ابْنِ الْقَاسِمِ </w:t>
      </w:r>
      <w:r>
        <w:rPr>
          <w:b/>
          <w:bCs/>
          <w:sz w:val="32"/>
          <w:szCs w:val="32"/>
          <w:rtl w:val="true"/>
        </w:rPr>
        <w:t xml:space="preserve">, </w:t>
      </w:r>
      <w:r>
        <w:rPr>
          <w:b/>
          <w:b/>
          <w:bCs/>
          <w:sz w:val="32"/>
          <w:sz w:val="32"/>
          <w:szCs w:val="32"/>
          <w:rtl w:val="true"/>
        </w:rPr>
        <w:t xml:space="preserve">وَعَلَّلَ بِتَقَارُبِ الْمَنَافِعِ </w:t>
      </w:r>
      <w:r>
        <w:rPr>
          <w:b/>
          <w:bCs/>
          <w:sz w:val="32"/>
          <w:szCs w:val="32"/>
          <w:rtl w:val="true"/>
        </w:rPr>
        <w:t xml:space="preserve">, </w:t>
      </w:r>
      <w:r>
        <w:rPr>
          <w:b/>
          <w:b/>
          <w:bCs/>
          <w:sz w:val="32"/>
          <w:sz w:val="32"/>
          <w:szCs w:val="32"/>
          <w:rtl w:val="true"/>
        </w:rPr>
        <w:t xml:space="preserve">وَلَعَلَّهُ أَرَادَ بِتَقَارُبِ انْتِقَالِهَا </w:t>
      </w:r>
      <w:r>
        <w:rPr>
          <w:b/>
          <w:bCs/>
          <w:sz w:val="32"/>
          <w:szCs w:val="32"/>
          <w:rtl w:val="true"/>
        </w:rPr>
        <w:t xml:space="preserve">, </w:t>
      </w:r>
      <w:r>
        <w:rPr>
          <w:b/>
          <w:b/>
          <w:bCs/>
          <w:sz w:val="32"/>
          <w:sz w:val="32"/>
          <w:szCs w:val="32"/>
          <w:rtl w:val="true"/>
        </w:rPr>
        <w:t xml:space="preserve">وَإِلَّا فَمَنَافِعُهَا </w:t>
      </w:r>
      <w:r>
        <w:rPr>
          <w:b/>
          <w:bCs/>
          <w:sz w:val="32"/>
          <w:szCs w:val="32"/>
          <w:rtl w:val="true"/>
        </w:rPr>
        <w:t xml:space="preserve">, </w:t>
      </w:r>
      <w:r>
        <w:rPr>
          <w:b/>
          <w:b/>
          <w:bCs/>
          <w:sz w:val="32"/>
          <w:sz w:val="32"/>
          <w:szCs w:val="32"/>
          <w:rtl w:val="true"/>
        </w:rPr>
        <w:t xml:space="preserve">وَأَغْرَاضُهَا مُتَبَايِنَةٌ </w:t>
      </w:r>
      <w:r>
        <w:rPr>
          <w:b/>
          <w:bCs/>
          <w:sz w:val="32"/>
          <w:szCs w:val="32"/>
          <w:rtl w:val="true"/>
        </w:rPr>
        <w:t xml:space="preserve">, </w:t>
      </w:r>
      <w:r>
        <w:rPr>
          <w:b/>
          <w:b/>
          <w:bCs/>
          <w:sz w:val="32"/>
          <w:sz w:val="32"/>
          <w:szCs w:val="32"/>
          <w:rtl w:val="true"/>
        </w:rPr>
        <w:t xml:space="preserve">وَكَذَلِكَ لَا يَجُوزُ خَلُّ التَّمْرِ بِنَبِيذِ الزَّبِيبِ </w:t>
      </w:r>
      <w:r>
        <w:rPr>
          <w:b/>
          <w:bCs/>
          <w:sz w:val="32"/>
          <w:szCs w:val="32"/>
          <w:rtl w:val="true"/>
        </w:rPr>
        <w:t xml:space="preserve">, </w:t>
      </w:r>
      <w:r>
        <w:rPr>
          <w:b/>
          <w:b/>
          <w:bCs/>
          <w:sz w:val="32"/>
          <w:sz w:val="32"/>
          <w:szCs w:val="32"/>
          <w:rtl w:val="true"/>
        </w:rPr>
        <w:t xml:space="preserve">وَأَمَّا إذَا عَلَّلْنَا بِمَا تَقَدَّمَ مِنْ الطَّعْمِ </w:t>
      </w:r>
      <w:r>
        <w:rPr>
          <w:b/>
          <w:bCs/>
          <w:sz w:val="32"/>
          <w:szCs w:val="32"/>
          <w:rtl w:val="true"/>
        </w:rPr>
        <w:t xml:space="preserve">, </w:t>
      </w:r>
      <w:r>
        <w:rPr>
          <w:b/>
          <w:b/>
          <w:bCs/>
          <w:sz w:val="32"/>
          <w:sz w:val="32"/>
          <w:szCs w:val="32"/>
          <w:rtl w:val="true"/>
        </w:rPr>
        <w:t xml:space="preserve">وَاخْتِلَافِ الْأَغْرَاضِ فَإِنَّهُ يَجُوزُ بَيْعُ الْخَلِّ بِالنَّبِيذِ مُتَفَاضِلًا لِمَا قَدَّمْنَاهُ </w:t>
      </w:r>
      <w:r>
        <w:rPr>
          <w:b/>
          <w:bCs/>
          <w:sz w:val="32"/>
          <w:szCs w:val="32"/>
          <w:rtl w:val="true"/>
        </w:rPr>
        <w:t xml:space="preserve">. </w:t>
      </w:r>
      <w:r>
        <w:rPr>
          <w:b/>
          <w:b/>
          <w:bCs/>
          <w:sz w:val="32"/>
          <w:sz w:val="32"/>
          <w:szCs w:val="32"/>
          <w:rtl w:val="true"/>
        </w:rPr>
        <w:t xml:space="preserve">وَقَدْ رَوَى أَبُو زَيْدٍ عَنْ ابْنِ الْقَاسِمِ فِي الْعُتْبِيَّةِ لَا بَأْسَ بِالْفُقَّاعِ بِالْقَمْحِ </w:t>
      </w:r>
      <w:r>
        <w:rPr>
          <w:b/>
          <w:bCs/>
          <w:sz w:val="32"/>
          <w:szCs w:val="32"/>
          <w:rtl w:val="true"/>
        </w:rPr>
        <w:t xml:space="preserve">, </w:t>
      </w:r>
      <w:r>
        <w:rPr>
          <w:b/>
          <w:b/>
          <w:bCs/>
          <w:sz w:val="32"/>
          <w:sz w:val="32"/>
          <w:szCs w:val="32"/>
          <w:rtl w:val="true"/>
        </w:rPr>
        <w:t xml:space="preserve">وَهَذَا لَا يُعْلَمُ فِيهِ التَّسَاوِي </w:t>
      </w:r>
      <w:r>
        <w:rPr>
          <w:b/>
          <w:bCs/>
          <w:sz w:val="32"/>
          <w:szCs w:val="32"/>
          <w:rtl w:val="true"/>
        </w:rPr>
        <w:t xml:space="preserve">, </w:t>
      </w:r>
      <w:r>
        <w:rPr>
          <w:b/>
          <w:b/>
          <w:bCs/>
          <w:sz w:val="32"/>
          <w:sz w:val="32"/>
          <w:szCs w:val="32"/>
          <w:rtl w:val="true"/>
        </w:rPr>
        <w:t xml:space="preserve">وَإِنَّمَا يَخْرُجُ عَنْ طَعْمِ الْأَصْلِ عَلَى هَذَا الْوَجْهِ بِتَغَيُّرِ الْجِنْسِ </w:t>
      </w:r>
      <w:r>
        <w:rPr>
          <w:b/>
          <w:bCs/>
          <w:sz w:val="32"/>
          <w:szCs w:val="32"/>
          <w:rtl w:val="true"/>
        </w:rPr>
        <w:t xml:space="preserve">, </w:t>
      </w:r>
      <w:r>
        <w:rPr>
          <w:b/>
          <w:b/>
          <w:bCs/>
          <w:sz w:val="32"/>
          <w:sz w:val="32"/>
          <w:szCs w:val="32"/>
          <w:rtl w:val="true"/>
        </w:rPr>
        <w:t xml:space="preserve">وَلَيْسَ فِيهِ غَيْرُ تَغَيُّرِ الطَّعْ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ضَّرْبُ الثَّانِي فِي الصِّنَاعَةِ الَّتِي تَجْمَعُ بَيْنَ الشَّيْءِ </w:t>
      </w:r>
      <w:r>
        <w:rPr>
          <w:b/>
          <w:bCs/>
          <w:sz w:val="32"/>
          <w:szCs w:val="32"/>
          <w:rtl w:val="true"/>
        </w:rPr>
        <w:t xml:space="preserve">, </w:t>
      </w:r>
      <w:r>
        <w:rPr>
          <w:b/>
          <w:b/>
          <w:bCs/>
          <w:sz w:val="32"/>
          <w:sz w:val="32"/>
          <w:szCs w:val="32"/>
          <w:rtl w:val="true"/>
        </w:rPr>
        <w:t xml:space="preserve">وَبَيْنَ مَا لَيْسَ مِنْ أَجْنَاسِهِ فِي الْأَصْلِ فَهُوَ أَنْ تَكُونَ الصِّنَاعَةُ تُغَيِّرُ الْأَجْنَاسَ </w:t>
      </w:r>
      <w:r>
        <w:rPr>
          <w:b/>
          <w:bCs/>
          <w:sz w:val="32"/>
          <w:szCs w:val="32"/>
          <w:rtl w:val="true"/>
        </w:rPr>
        <w:t xml:space="preserve">, </w:t>
      </w:r>
      <w:r>
        <w:rPr>
          <w:b/>
          <w:b/>
          <w:bCs/>
          <w:sz w:val="32"/>
          <w:sz w:val="32"/>
          <w:szCs w:val="32"/>
          <w:rtl w:val="true"/>
        </w:rPr>
        <w:t xml:space="preserve">وَتُصَيِّرُهَا جِنْسًا وَاحِدًا لِاخْتِلَافِ مَنَافِعِ أُصُولِهَا وَاتِّفَاقِ الْأَغْرَاضِ فِيمَا تُخْرِجُهُ إلَيْهِ الصِّنَاعَةُ مِنْهَا كَخَلِّ التَّمْرِ وَخَلِّ الْعِنَبِ وَخَلِّ الْعَسَلِ فَهَذِهِ أَجْنَاسٌ مُخْتَلِفَةٌ يَجُوزُ التَّفَاضُلُ فِيهَا </w:t>
      </w:r>
      <w:r>
        <w:rPr>
          <w:b/>
          <w:bCs/>
          <w:sz w:val="32"/>
          <w:szCs w:val="32"/>
          <w:rtl w:val="true"/>
        </w:rPr>
        <w:t xml:space="preserve">, </w:t>
      </w:r>
      <w:r>
        <w:rPr>
          <w:b/>
          <w:b/>
          <w:bCs/>
          <w:sz w:val="32"/>
          <w:sz w:val="32"/>
          <w:szCs w:val="32"/>
          <w:rtl w:val="true"/>
        </w:rPr>
        <w:t xml:space="preserve">وَخَلُّهَا كُلُّهَا جِنْسٌ وَاحِدٌ لَا يَجُوزُ التَّفَاضُلُ فِيهِ زَادَ ابْنُ الْقَاسِمِ فِي الْمُزَنِيَّة وَكَذَلِكَ كُلُّ خَلٍّ اخْتَلَفَتْ أَصْنَافُهُ أَوْ لَمْ تَخْتَلِفْ </w:t>
      </w:r>
      <w:r>
        <w:rPr>
          <w:b/>
          <w:bCs/>
          <w:sz w:val="32"/>
          <w:szCs w:val="32"/>
          <w:rtl w:val="true"/>
        </w:rPr>
        <w:t xml:space="preserve">, </w:t>
      </w:r>
      <w:r>
        <w:rPr>
          <w:b/>
          <w:b/>
          <w:bCs/>
          <w:sz w:val="32"/>
          <w:sz w:val="32"/>
          <w:szCs w:val="32"/>
          <w:rtl w:val="true"/>
        </w:rPr>
        <w:t xml:space="preserve">وَقَالَهُ ابْنُ نَافِعٍ قَالَ عِيسَى بْنُ دِينَارٍ هَذِهِ الْآخِرَةُ خَطَأٌ </w:t>
      </w:r>
      <w:r>
        <w:rPr>
          <w:b/>
          <w:bCs/>
          <w:sz w:val="32"/>
          <w:szCs w:val="32"/>
          <w:rtl w:val="true"/>
        </w:rPr>
        <w:t xml:space="preserve">, </w:t>
      </w:r>
      <w:r>
        <w:rPr>
          <w:b/>
          <w:b/>
          <w:bCs/>
          <w:sz w:val="32"/>
          <w:sz w:val="32"/>
          <w:szCs w:val="32"/>
          <w:rtl w:val="true"/>
        </w:rPr>
        <w:t xml:space="preserve">وَلِذَلِكَ قُلْنَا </w:t>
      </w:r>
      <w:r>
        <w:rPr>
          <w:b/>
          <w:bCs/>
          <w:sz w:val="32"/>
          <w:szCs w:val="32"/>
          <w:rtl w:val="true"/>
        </w:rPr>
        <w:t xml:space="preserve">, </w:t>
      </w:r>
      <w:r>
        <w:rPr>
          <w:b/>
          <w:b/>
          <w:bCs/>
          <w:sz w:val="32"/>
          <w:sz w:val="32"/>
          <w:szCs w:val="32"/>
          <w:rtl w:val="true"/>
        </w:rPr>
        <w:t xml:space="preserve">وَفِي الْإِبِلِ </w:t>
      </w:r>
      <w:r>
        <w:rPr>
          <w:b/>
          <w:bCs/>
          <w:sz w:val="32"/>
          <w:szCs w:val="32"/>
          <w:rtl w:val="true"/>
        </w:rPr>
        <w:t xml:space="preserve">, </w:t>
      </w:r>
      <w:r>
        <w:rPr>
          <w:b/>
          <w:b/>
          <w:bCs/>
          <w:sz w:val="32"/>
          <w:sz w:val="32"/>
          <w:szCs w:val="32"/>
          <w:rtl w:val="true"/>
        </w:rPr>
        <w:t xml:space="preserve">وَالْبَقَرِ </w:t>
      </w:r>
      <w:r>
        <w:rPr>
          <w:b/>
          <w:bCs/>
          <w:sz w:val="32"/>
          <w:szCs w:val="32"/>
          <w:rtl w:val="true"/>
        </w:rPr>
        <w:t xml:space="preserve">, </w:t>
      </w:r>
      <w:r>
        <w:rPr>
          <w:b/>
          <w:b/>
          <w:bCs/>
          <w:sz w:val="32"/>
          <w:sz w:val="32"/>
          <w:szCs w:val="32"/>
          <w:rtl w:val="true"/>
        </w:rPr>
        <w:t xml:space="preserve">وَالْغَنَمِ إنَّهَا أَجْنَاسٌ مُخْتَلِفَةٌ لِاخْتِلَافِ الْأَغْرَاضِ فِيهَا </w:t>
      </w:r>
      <w:r>
        <w:rPr>
          <w:b/>
          <w:bCs/>
          <w:sz w:val="32"/>
          <w:szCs w:val="32"/>
          <w:rtl w:val="true"/>
        </w:rPr>
        <w:t xml:space="preserve">, </w:t>
      </w:r>
      <w:r>
        <w:rPr>
          <w:b/>
          <w:b/>
          <w:bCs/>
          <w:sz w:val="32"/>
          <w:sz w:val="32"/>
          <w:szCs w:val="32"/>
          <w:rtl w:val="true"/>
        </w:rPr>
        <w:t xml:space="preserve">وَإِنَّ لُحُومَهَا وَأَلْبَانَهَا جِنْسٌ وَاحِدٌ لِاتِّفَاقِ الْأَغْرَاضِ فِي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نَبِيذُ التَّمْرِ وَنَبِيذُ الْعِنَبِ فَفِي كِتَابِ أَبِي الْفَرَجِ مِنْهَا صِنْفَانِ </w:t>
      </w:r>
      <w:r>
        <w:rPr>
          <w:b/>
          <w:bCs/>
          <w:sz w:val="32"/>
          <w:szCs w:val="32"/>
          <w:rtl w:val="true"/>
        </w:rPr>
        <w:t xml:space="preserve">, </w:t>
      </w:r>
      <w:r>
        <w:rPr>
          <w:b/>
          <w:b/>
          <w:bCs/>
          <w:sz w:val="32"/>
          <w:sz w:val="32"/>
          <w:szCs w:val="32"/>
          <w:rtl w:val="true"/>
        </w:rPr>
        <w:t xml:space="preserve">وَفِي الْمُدَوَّنَةِ عَنْ مَالِكٍ أَنَّهَا جِنْسٌ وَاحِدٌ </w:t>
      </w:r>
      <w:r>
        <w:rPr>
          <w:b/>
          <w:bCs/>
          <w:sz w:val="32"/>
          <w:szCs w:val="32"/>
          <w:rtl w:val="true"/>
        </w:rPr>
        <w:t xml:space="preserve">, </w:t>
      </w:r>
      <w:r>
        <w:rPr>
          <w:b/>
          <w:b/>
          <w:bCs/>
          <w:sz w:val="32"/>
          <w:sz w:val="32"/>
          <w:szCs w:val="32"/>
          <w:rtl w:val="true"/>
        </w:rPr>
        <w:t xml:space="preserve">وَوَجْهُ الرِّوَايَةِ الْأُولَى أَنَّهُ لَمَّا كَانَ التَّمْرُ وَالْعِنَبُ صِنْفَيْنِ مُخْتَلِفَيْنِ </w:t>
      </w:r>
      <w:r>
        <w:rPr>
          <w:b/>
          <w:bCs/>
          <w:sz w:val="32"/>
          <w:szCs w:val="32"/>
          <w:rtl w:val="true"/>
        </w:rPr>
        <w:t xml:space="preserve">, </w:t>
      </w:r>
      <w:r>
        <w:rPr>
          <w:b/>
          <w:b/>
          <w:bCs/>
          <w:sz w:val="32"/>
          <w:sz w:val="32"/>
          <w:szCs w:val="32"/>
          <w:rtl w:val="true"/>
        </w:rPr>
        <w:t xml:space="preserve">وَالِانْتِبَاذُ لَيْسَ بِصِنَاعَةٍ تُغَيِّرُ الْجِنْسَ وَجَبَ أَنْ يَكُونَ نَبِيذُ أَحَدِهِمَا مِنْ غَيْرِ جِنْسِ نَبِيذِ الْآخَرِ </w:t>
      </w:r>
      <w:r>
        <w:rPr>
          <w:b/>
          <w:bCs/>
          <w:sz w:val="32"/>
          <w:szCs w:val="32"/>
          <w:rtl w:val="true"/>
        </w:rPr>
        <w:t xml:space="preserve">; </w:t>
      </w:r>
      <w:r>
        <w:rPr>
          <w:b/>
          <w:b/>
          <w:bCs/>
          <w:sz w:val="32"/>
          <w:sz w:val="32"/>
          <w:szCs w:val="32"/>
          <w:rtl w:val="true"/>
        </w:rPr>
        <w:t xml:space="preserve">لِأَنَّهُ يَسْتَحِيلُ أَنْ يَكُونَ نَبِيذُ الْعِنَبِ مِنْ جِنْسِ نَبِيذِ التَّمْرِ </w:t>
      </w:r>
      <w:r>
        <w:rPr>
          <w:b/>
          <w:bCs/>
          <w:sz w:val="32"/>
          <w:szCs w:val="32"/>
          <w:rtl w:val="true"/>
        </w:rPr>
        <w:t xml:space="preserve">, </w:t>
      </w:r>
      <w:r>
        <w:rPr>
          <w:b/>
          <w:b/>
          <w:bCs/>
          <w:sz w:val="32"/>
          <w:sz w:val="32"/>
          <w:szCs w:val="32"/>
          <w:rtl w:val="true"/>
        </w:rPr>
        <w:t xml:space="preserve">وَنَبِيذُ التَّمْرِ مِنْ جِنْسِ نَبِيذِ الْعِنَبِ </w:t>
      </w:r>
      <w:r>
        <w:rPr>
          <w:b/>
          <w:bCs/>
          <w:sz w:val="32"/>
          <w:szCs w:val="32"/>
          <w:rtl w:val="true"/>
        </w:rPr>
        <w:t xml:space="preserve">, </w:t>
      </w:r>
      <w:r>
        <w:rPr>
          <w:b/>
          <w:b/>
          <w:bCs/>
          <w:sz w:val="32"/>
          <w:sz w:val="32"/>
          <w:szCs w:val="32"/>
          <w:rtl w:val="true"/>
        </w:rPr>
        <w:t xml:space="preserve">وَمَعَ ذَلِكَ فَيَكُونُ الْعِنَبُ مِنْ غَيْرِ جِنْسِ التَّمْرِ </w:t>
      </w:r>
      <w:r>
        <w:rPr>
          <w:b/>
          <w:bCs/>
          <w:sz w:val="32"/>
          <w:szCs w:val="32"/>
          <w:rtl w:val="true"/>
        </w:rPr>
        <w:t xml:space="preserve">, </w:t>
      </w:r>
      <w:r>
        <w:rPr>
          <w:b/>
          <w:b/>
          <w:bCs/>
          <w:sz w:val="32"/>
          <w:sz w:val="32"/>
          <w:szCs w:val="32"/>
          <w:rtl w:val="true"/>
        </w:rPr>
        <w:t xml:space="preserve">وَوَجْهُ الرِّوَايَةِ الثَّانِيَةِ تَسَاوِي النَّبِيذَيْنِ فِي الِاسْمِ وَالصُّورَةِ وَالْمَنْفَعَةِ إلَّا أَنَّهُ كَانَ يَجِبُ عَلَى هَذَا أَنْ يَكُونَ الِانْتِبَاذُ صَنْعَةً </w:t>
      </w:r>
      <w:r>
        <w:rPr>
          <w:b/>
          <w:bCs/>
          <w:sz w:val="32"/>
          <w:szCs w:val="32"/>
          <w:rtl w:val="true"/>
        </w:rPr>
        <w:t xml:space="preserve">. </w:t>
      </w:r>
      <w:r>
        <w:rPr>
          <w:b/>
          <w:b/>
          <w:bCs/>
          <w:sz w:val="32"/>
          <w:sz w:val="32"/>
          <w:szCs w:val="32"/>
          <w:rtl w:val="true"/>
        </w:rPr>
        <w:t xml:space="preserve">وَقَدْ تَقَدَّمَ رِوَايَةُ أَبِي زَيْدٍ عَنْ ابْنِ الْقَاسِمِ بِتَجْوِيزِ الْفُقَّاعِ بِالْقَمْحِ </w:t>
      </w:r>
      <w:r>
        <w:rPr>
          <w:b/>
          <w:bCs/>
          <w:sz w:val="32"/>
          <w:szCs w:val="32"/>
          <w:rtl w:val="true"/>
        </w:rPr>
        <w:t xml:space="preserve">, </w:t>
      </w:r>
      <w:r>
        <w:rPr>
          <w:b/>
          <w:b/>
          <w:bCs/>
          <w:sz w:val="32"/>
          <w:sz w:val="32"/>
          <w:szCs w:val="32"/>
          <w:rtl w:val="true"/>
        </w:rPr>
        <w:t xml:space="preserve">وَهَذَا يَقْتَضِي كَوْنَ الِانْتِبَاذِ صَنْعَةٌ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خُبْزُ فَإِنَّهُ مِنْ الْقَمْحِ وَالشَّعِيرِ وَالسُّلْتِ جِنْسٌ وَاحِدٌ </w:t>
      </w:r>
      <w:r>
        <w:rPr>
          <w:b/>
          <w:bCs/>
          <w:sz w:val="32"/>
          <w:szCs w:val="32"/>
          <w:rtl w:val="true"/>
        </w:rPr>
        <w:t xml:space="preserve">, </w:t>
      </w:r>
      <w:r>
        <w:rPr>
          <w:b/>
          <w:b/>
          <w:bCs/>
          <w:sz w:val="32"/>
          <w:sz w:val="32"/>
          <w:szCs w:val="32"/>
          <w:rtl w:val="true"/>
        </w:rPr>
        <w:t xml:space="preserve">وَقَالَ أَشْهَبُ فِي كِتَابِ مُحَمَّدٍ فِي خُبْزِ الْقَمْحِ وَالشَّعِيرِ وَالسُّلْتِ وَالْأَرُزِّ وَالذُّرَةِ وَالدُّخْنِ إنَّهُ صِنْفٌ وَاحِدٌ لَا يَجُوزُ فِيهِ التَّفَاضُلُ </w:t>
      </w:r>
      <w:r>
        <w:rPr>
          <w:b/>
          <w:bCs/>
          <w:sz w:val="32"/>
          <w:szCs w:val="32"/>
          <w:rtl w:val="true"/>
        </w:rPr>
        <w:t xml:space="preserve">, </w:t>
      </w:r>
      <w:r>
        <w:rPr>
          <w:b/>
          <w:b/>
          <w:bCs/>
          <w:sz w:val="32"/>
          <w:sz w:val="32"/>
          <w:szCs w:val="32"/>
          <w:rtl w:val="true"/>
        </w:rPr>
        <w:t xml:space="preserve">وَأَمَّا خُبْزُ الْقُطْنِيَّةِ فَفِي كِتَابِ مُحَمَّدٍ عَنْ ابْنِ الْقَاسِمِ أَنَّ ذَلِكَ أَصْنَافٌ مُخْتَلِفَةٌ </w:t>
      </w:r>
      <w:r>
        <w:rPr>
          <w:b/>
          <w:bCs/>
          <w:sz w:val="32"/>
          <w:szCs w:val="32"/>
          <w:rtl w:val="true"/>
        </w:rPr>
        <w:t xml:space="preserve">, </w:t>
      </w:r>
      <w:r>
        <w:rPr>
          <w:b/>
          <w:b/>
          <w:bCs/>
          <w:sz w:val="32"/>
          <w:sz w:val="32"/>
          <w:szCs w:val="32"/>
          <w:rtl w:val="true"/>
        </w:rPr>
        <w:t xml:space="preserve">وَحَكَى عَنْ أَشْهَبَ أَنَّهُ صِنْفٌ وَاحِدٌ وَجْهُ قَوْلِ ابْنِ الْقَاسِمِ أَنَّ الْخُبْزَ لَيْسَ بِمُعْتَادٍ فِيهَا </w:t>
      </w:r>
      <w:r>
        <w:rPr>
          <w:b/>
          <w:bCs/>
          <w:sz w:val="32"/>
          <w:szCs w:val="32"/>
          <w:rtl w:val="true"/>
        </w:rPr>
        <w:t xml:space="preserve">, </w:t>
      </w:r>
      <w:r>
        <w:rPr>
          <w:b/>
          <w:b/>
          <w:bCs/>
          <w:sz w:val="32"/>
          <w:sz w:val="32"/>
          <w:szCs w:val="32"/>
          <w:rtl w:val="true"/>
        </w:rPr>
        <w:t xml:space="preserve">وَإِنَّمَا الْمُعْتَادُ فِيهَا التَّأَدُّمُ بِهَا </w:t>
      </w:r>
      <w:r>
        <w:rPr>
          <w:b/>
          <w:bCs/>
          <w:sz w:val="32"/>
          <w:szCs w:val="32"/>
          <w:rtl w:val="true"/>
        </w:rPr>
        <w:t xml:space="preserve">, </w:t>
      </w:r>
      <w:r>
        <w:rPr>
          <w:b/>
          <w:b/>
          <w:bCs/>
          <w:sz w:val="32"/>
          <w:sz w:val="32"/>
          <w:szCs w:val="32"/>
          <w:rtl w:val="true"/>
        </w:rPr>
        <w:t xml:space="preserve">وَلِذَلِكَ قَارَبَتْ مَا يُخْتَبَزُ غَالِبًا مِنْ الذُّرَةِ وَالدُّخْنِ وَالْأَرُزِّ </w:t>
      </w:r>
      <w:r>
        <w:rPr>
          <w:b/>
          <w:bCs/>
          <w:sz w:val="32"/>
          <w:szCs w:val="32"/>
          <w:rtl w:val="true"/>
        </w:rPr>
        <w:t xml:space="preserve">, </w:t>
      </w:r>
      <w:r>
        <w:rPr>
          <w:b/>
          <w:b/>
          <w:bCs/>
          <w:sz w:val="32"/>
          <w:sz w:val="32"/>
          <w:szCs w:val="32"/>
          <w:rtl w:val="true"/>
        </w:rPr>
        <w:t xml:space="preserve">وَوَجْهُ قَوْلِ أَشْهَبَ أَنَّ هَذِهِ حُبُوبٌ تُتَّخَذُ خُبْزًا فَإِذَا  تَقَارَبَتْ مَنَافِعُ خُبْزِهَا وَجَبَ أَنْ تَكُونَ جِنْسًا وَاحِدًا كَالدُّخْنِ وَالذُّرَةِ قَالَ الْقَاضِي أَبُو الْوَلِيدِ رضي الله عنه وَيَصِحُّ عِنْدِي أَنْ نَبْنِيَ الْقَوْلَيْنِ عَلَى اخْتِلَافِ قَوْلِ مَالِكٍ فِي أُصُولِهِمَا مِنْ الْقَطَانِيِّ هَلْ هُوَ جِنْسٌ وَاحِدٌ أَوْ أَجْنَاسٌ مُخْتَلِفَةٌ </w:t>
      </w:r>
      <w:r>
        <w:rPr>
          <w:b/>
          <w:bCs/>
          <w:sz w:val="32"/>
          <w:szCs w:val="32"/>
          <w:rtl w:val="true"/>
        </w:rPr>
        <w:t xml:space="preserve">. </w:t>
      </w:r>
      <w:r>
        <w:rPr>
          <w:b/>
          <w:b/>
          <w:bCs/>
          <w:sz w:val="32"/>
          <w:sz w:val="32"/>
          <w:szCs w:val="32"/>
          <w:rtl w:val="true"/>
        </w:rPr>
        <w:t xml:space="preserve">وَقَدْ قَالَ ابْنُ الْقَاسِمِ إنَّ سَوِيقَهَا جِنْسٌ وَاحِدٌ لَا يَجُوزُ التَّفَاضُلُ فِيهِ فَالْفَرْقُ بَيْنَهُ وَبَيْنَ خُبْزِهَا أَنَّهَا لَا تُتَّخَذُ خُبْزًا غَالِبًا </w:t>
      </w:r>
      <w:r>
        <w:rPr>
          <w:b/>
          <w:bCs/>
          <w:sz w:val="32"/>
          <w:szCs w:val="32"/>
          <w:rtl w:val="true"/>
        </w:rPr>
        <w:t xml:space="preserve">, </w:t>
      </w:r>
      <w:r>
        <w:rPr>
          <w:b/>
          <w:b/>
          <w:bCs/>
          <w:sz w:val="32"/>
          <w:sz w:val="32"/>
          <w:szCs w:val="32"/>
          <w:rtl w:val="true"/>
        </w:rPr>
        <w:t xml:space="preserve">وَتُتَّخَذُ سَوِيقًا غَالِبًا </w:t>
      </w:r>
      <w:r>
        <w:rPr>
          <w:b/>
          <w:bCs/>
          <w:sz w:val="32"/>
          <w:szCs w:val="32"/>
          <w:rtl w:val="true"/>
        </w:rPr>
        <w:t xml:space="preserve">, </w:t>
      </w:r>
      <w:r>
        <w:rPr>
          <w:b/>
          <w:b/>
          <w:bCs/>
          <w:sz w:val="32"/>
          <w:sz w:val="32"/>
          <w:szCs w:val="32"/>
          <w:rtl w:val="true"/>
        </w:rPr>
        <w:t xml:space="preserve">وَقَالَ أَشْهَبُ إنَّ خُبْزَ الْقُطْنِيَّةِ جِنْسٌ مُخَالِفٌ لِخُبْزِ الْقَمْحِ وَالشَّعِيرِ وَالسُّلْتِ وَالذُّرَةِ وَالدُّخْنِ وَالْأَرُزِّ وَالْفَرْقِ بَيْنَهُمَا أَنَّ هَذِهِ تُتَّخَذُ خُبْزًا غَالِبًا </w:t>
      </w:r>
      <w:r>
        <w:rPr>
          <w:b/>
          <w:bCs/>
          <w:sz w:val="32"/>
          <w:szCs w:val="32"/>
          <w:rtl w:val="true"/>
        </w:rPr>
        <w:t xml:space="preserve">, </w:t>
      </w:r>
      <w:r>
        <w:rPr>
          <w:b/>
          <w:b/>
          <w:bCs/>
          <w:sz w:val="32"/>
          <w:sz w:val="32"/>
          <w:szCs w:val="32"/>
          <w:rtl w:val="true"/>
        </w:rPr>
        <w:t xml:space="preserve">وَهَذِهِ لَا تُتَّخَذُ فِي الْغَالِبِ خُبْزً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إنَّ الْخُبْزَ صِنْفٌ يَجُوزُ التَّمَاثُلُ فِيهِ فَكَيْفَ يَكُونُ التَّمَاثُلُ فِيهِ ذَهَبَ الْجُمْهُورُ مِنْ أَصْحَابِنَا أَنَّ الْمُرَاعَى فِيهِ تَمَاثُلُ الدَّقِيقِ فِي الْخَبْزَيْنِ مِنْ أَصْلٍ وَاحِدٍ </w:t>
      </w:r>
      <w:r>
        <w:rPr>
          <w:b/>
          <w:bCs/>
          <w:sz w:val="32"/>
          <w:szCs w:val="32"/>
          <w:rtl w:val="true"/>
        </w:rPr>
        <w:t xml:space="preserve">, </w:t>
      </w:r>
      <w:r>
        <w:rPr>
          <w:b/>
          <w:b/>
          <w:bCs/>
          <w:sz w:val="32"/>
          <w:sz w:val="32"/>
          <w:szCs w:val="32"/>
          <w:rtl w:val="true"/>
        </w:rPr>
        <w:t xml:space="preserve">وَقَالَهُ أَصْبُغُ فِي هَرِيسَةِ الْقَمْحِ بِالْأَرُزِّ الْمَطْبُوخِ </w:t>
      </w:r>
      <w:r>
        <w:rPr>
          <w:b/>
          <w:bCs/>
          <w:sz w:val="32"/>
          <w:szCs w:val="32"/>
          <w:rtl w:val="true"/>
        </w:rPr>
        <w:t xml:space="preserve">, </w:t>
      </w:r>
      <w:r>
        <w:rPr>
          <w:b/>
          <w:b/>
          <w:bCs/>
          <w:sz w:val="32"/>
          <w:sz w:val="32"/>
          <w:szCs w:val="32"/>
          <w:rtl w:val="true"/>
        </w:rPr>
        <w:t xml:space="preserve">وَهَذَا عِنْدِي عَلَى الْإِطْلَاقِ غَيْرُ ظَاهِرٍ بَلْ يَجِبُ أَنْ يَكُونَ التَّمَاثُلُ فِيهِ بِالْوَزْنِ </w:t>
      </w:r>
      <w:r>
        <w:rPr>
          <w:b/>
          <w:bCs/>
          <w:sz w:val="32"/>
          <w:szCs w:val="32"/>
          <w:rtl w:val="true"/>
        </w:rPr>
        <w:t xml:space="preserve">, </w:t>
      </w:r>
      <w:r>
        <w:rPr>
          <w:b/>
          <w:b/>
          <w:bCs/>
          <w:sz w:val="32"/>
          <w:sz w:val="32"/>
          <w:szCs w:val="32"/>
          <w:rtl w:val="true"/>
        </w:rPr>
        <w:t xml:space="preserve">وَيُعْتَبَرُ بِنَفْسِهِ دُونَ أَصْلِهِ </w:t>
      </w:r>
      <w:r>
        <w:rPr>
          <w:b/>
          <w:bCs/>
          <w:sz w:val="32"/>
          <w:szCs w:val="32"/>
          <w:rtl w:val="true"/>
        </w:rPr>
        <w:t xml:space="preserve">; </w:t>
      </w:r>
      <w:r>
        <w:rPr>
          <w:b/>
          <w:b/>
          <w:bCs/>
          <w:sz w:val="32"/>
          <w:sz w:val="32"/>
          <w:szCs w:val="32"/>
          <w:rtl w:val="true"/>
        </w:rPr>
        <w:t xml:space="preserve">لِأَنَّ الصَّنْعَةَ قَدْ غَيَّرْته عَنْ جِنْسِ أَصْلِهِ فَكَيْفَ يُعْتَبَرُ أَصْلُهُ </w:t>
      </w:r>
      <w:r>
        <w:rPr>
          <w:b/>
          <w:bCs/>
          <w:sz w:val="32"/>
          <w:szCs w:val="32"/>
          <w:rtl w:val="true"/>
        </w:rPr>
        <w:t xml:space="preserve">, </w:t>
      </w:r>
      <w:r>
        <w:rPr>
          <w:b/>
          <w:b/>
          <w:bCs/>
          <w:sz w:val="32"/>
          <w:sz w:val="32"/>
          <w:szCs w:val="32"/>
          <w:rtl w:val="true"/>
        </w:rPr>
        <w:t xml:space="preserve">وَهُوَ يَجُوزُ التَّفَاضُلُ بَيْنَهُ وَبَيْنَ أَصْلِهِ </w:t>
      </w:r>
      <w:r>
        <w:rPr>
          <w:b/>
          <w:bCs/>
          <w:sz w:val="32"/>
          <w:szCs w:val="32"/>
          <w:rtl w:val="true"/>
        </w:rPr>
        <w:t xml:space="preserve">, </w:t>
      </w:r>
      <w:r>
        <w:rPr>
          <w:b/>
          <w:b/>
          <w:bCs/>
          <w:sz w:val="32"/>
          <w:sz w:val="32"/>
          <w:szCs w:val="32"/>
          <w:rtl w:val="true"/>
        </w:rPr>
        <w:t xml:space="preserve">وَلَوْ جَازَ هَذَا لَمَا جَازَ بَيْعُ الرُّطَبِ بِالرُّطَبِ لِاخْتِلَافِهِمَا حَالَ الِادِّخَارِ </w:t>
      </w:r>
      <w:r>
        <w:rPr>
          <w:b/>
          <w:bCs/>
          <w:sz w:val="32"/>
          <w:szCs w:val="32"/>
          <w:rtl w:val="true"/>
        </w:rPr>
        <w:t xml:space="preserve">, </w:t>
      </w:r>
      <w:r>
        <w:rPr>
          <w:b/>
          <w:b/>
          <w:bCs/>
          <w:sz w:val="32"/>
          <w:sz w:val="32"/>
          <w:szCs w:val="32"/>
          <w:rtl w:val="true"/>
        </w:rPr>
        <w:t xml:space="preserve">وَلَمَا جَازَ التَّمْرُ بِالتَّمْرِ لِاخْتِلَافِهِمَا حَالَ الْإِرْطَابِ أَوْ لِاخْتِلَافِهِمَا فِي الْجُفُوفِ </w:t>
      </w:r>
      <w:r>
        <w:rPr>
          <w:b/>
          <w:bCs/>
          <w:sz w:val="32"/>
          <w:szCs w:val="32"/>
          <w:rtl w:val="true"/>
        </w:rPr>
        <w:t xml:space="preserve">, </w:t>
      </w:r>
      <w:r>
        <w:rPr>
          <w:b/>
          <w:b/>
          <w:bCs/>
          <w:sz w:val="32"/>
          <w:sz w:val="32"/>
          <w:szCs w:val="32"/>
          <w:rtl w:val="true"/>
        </w:rPr>
        <w:t xml:space="preserve">وَلَوَجَبَ أَنْ لَا يَجُوزَ بَيْعُ النَّبِيذِ بِالنَّبِيذِ مُتَسَاوِيًا عَلَى قَوْلِنَا بِوُجُوبِ التَّسَاوِي فِيهِ </w:t>
      </w:r>
      <w:r>
        <w:rPr>
          <w:b/>
          <w:bCs/>
          <w:sz w:val="32"/>
          <w:szCs w:val="32"/>
          <w:rtl w:val="true"/>
        </w:rPr>
        <w:t xml:space="preserve">; </w:t>
      </w:r>
      <w:r>
        <w:rPr>
          <w:b/>
          <w:b/>
          <w:bCs/>
          <w:sz w:val="32"/>
          <w:sz w:val="32"/>
          <w:szCs w:val="32"/>
          <w:rtl w:val="true"/>
        </w:rPr>
        <w:t xml:space="preserve">لِأَنَّهُ لَا يُسْتَطَاعُ تَحَرِّي تَمْرُ كُلِّ وَاحِدٍ مِنْهُمَا </w:t>
      </w:r>
      <w:r>
        <w:rPr>
          <w:b/>
          <w:bCs/>
          <w:sz w:val="32"/>
          <w:szCs w:val="32"/>
          <w:rtl w:val="true"/>
        </w:rPr>
        <w:t xml:space="preserve">, </w:t>
      </w:r>
      <w:r>
        <w:rPr>
          <w:b/>
          <w:b/>
          <w:bCs/>
          <w:sz w:val="32"/>
          <w:sz w:val="32"/>
          <w:szCs w:val="32"/>
          <w:rtl w:val="true"/>
        </w:rPr>
        <w:t xml:space="preserve">وَلَوَجَبَ مِثْلُ هَذَا فِي الْخَلِّ بِالْخَلِّ </w:t>
      </w:r>
      <w:r>
        <w:rPr>
          <w:b/>
          <w:bCs/>
          <w:sz w:val="32"/>
          <w:szCs w:val="32"/>
          <w:rtl w:val="true"/>
        </w:rPr>
        <w:t xml:space="preserve">, </w:t>
      </w:r>
      <w:r>
        <w:rPr>
          <w:b/>
          <w:b/>
          <w:bCs/>
          <w:sz w:val="32"/>
          <w:sz w:val="32"/>
          <w:szCs w:val="32"/>
          <w:rtl w:val="true"/>
        </w:rPr>
        <w:t xml:space="preserve">وَاللَّحْمِ الْمَطْبُوخِ بِاللَّحْمِ الْمَطْبُوخِ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طَّحْنُ فَلَيْسَ بِمُغَيِّرٍ لِلْجِنْسِ خِلَافًا لِعَبْدِ الْعَزِيزِ بْنِ أَبِي سَلَمَةَ فِي قَوْلِهِ أَنَّهُ يُعْتَبَرُ الْجِنْسُ </w:t>
      </w:r>
      <w:r>
        <w:rPr>
          <w:b/>
          <w:bCs/>
          <w:sz w:val="32"/>
          <w:szCs w:val="32"/>
          <w:rtl w:val="true"/>
        </w:rPr>
        <w:t xml:space="preserve">, </w:t>
      </w:r>
      <w:r>
        <w:rPr>
          <w:b/>
          <w:b/>
          <w:bCs/>
          <w:sz w:val="32"/>
          <w:sz w:val="32"/>
          <w:szCs w:val="32"/>
          <w:rtl w:val="true"/>
        </w:rPr>
        <w:t xml:space="preserve">وَالدَّلِيلُ عَلَى صِحَّةِ مَا نَقُولُهُ أَنَّ الطَّحْنَ لَيْسَ فِيهِ أَكْثَرُ مِنْ تَفْرِيقِ الْأَجْزَاءِ </w:t>
      </w:r>
      <w:r>
        <w:rPr>
          <w:b/>
          <w:bCs/>
          <w:sz w:val="32"/>
          <w:szCs w:val="32"/>
          <w:rtl w:val="true"/>
        </w:rPr>
        <w:t xml:space="preserve">, </w:t>
      </w:r>
      <w:r>
        <w:rPr>
          <w:b/>
          <w:b/>
          <w:bCs/>
          <w:sz w:val="32"/>
          <w:sz w:val="32"/>
          <w:szCs w:val="32"/>
          <w:rtl w:val="true"/>
        </w:rPr>
        <w:t xml:space="preserve">وَذَلِكَ لَا يُغَيِّرُ الْجِنْسَ كَفَتِّ الْخُبْزِ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إنَّهُ لَيْسَ يُغَيِّرُ الْجِنْسَ فَهَلْ يَجُوزُ بَيْعُ الدَّقِيقِ بِالْحِنْطَةِ مُتَسَاوِيًا عَنْ مَالِكٍ فِي ذَلِكَ رِوَايَتَانِ إحْدَاهُمَا الْمَنْعُ </w:t>
      </w:r>
      <w:r>
        <w:rPr>
          <w:b/>
          <w:bCs/>
          <w:sz w:val="32"/>
          <w:szCs w:val="32"/>
          <w:rtl w:val="true"/>
        </w:rPr>
        <w:t xml:space="preserve">, </w:t>
      </w:r>
      <w:r>
        <w:rPr>
          <w:b/>
          <w:b/>
          <w:bCs/>
          <w:sz w:val="32"/>
          <w:sz w:val="32"/>
          <w:szCs w:val="32"/>
          <w:rtl w:val="true"/>
        </w:rPr>
        <w:t xml:space="preserve">وَالْأُخْرَى الْإِبَاحَةُ اخْتَلَفَ أَصْحَابُنَا فِي تَوْجِيهِ الرِّوَايَتَيْنِ فَمِنْهُمْ مَنْ قَالَ أَنَّهُمَا قَوْلَانِ عَلَى الْإِطْلَاقِ وَجْهُ الْمَنْعِ أَنَّ الطَّحْنَ لَيْسَ بِجِنْسٍ فَوَجَبَ التَّمَاثُلُ فِيهِ بِالْكَيْلِ الَّذِي يُعْتَبَرُ بِهِ </w:t>
      </w:r>
      <w:r>
        <w:rPr>
          <w:b/>
          <w:bCs/>
          <w:sz w:val="32"/>
          <w:szCs w:val="32"/>
          <w:rtl w:val="true"/>
        </w:rPr>
        <w:t xml:space="preserve">, </w:t>
      </w:r>
      <w:r>
        <w:rPr>
          <w:b/>
          <w:b/>
          <w:bCs/>
          <w:sz w:val="32"/>
          <w:sz w:val="32"/>
          <w:szCs w:val="32"/>
          <w:rtl w:val="true"/>
        </w:rPr>
        <w:t xml:space="preserve">وَعَلَى تَسَاوِيهِمَا فِي الصِّفَةِ </w:t>
      </w:r>
      <w:r>
        <w:rPr>
          <w:b/>
          <w:bCs/>
          <w:sz w:val="32"/>
          <w:szCs w:val="32"/>
          <w:rtl w:val="true"/>
        </w:rPr>
        <w:t xml:space="preserve">, </w:t>
      </w:r>
      <w:r>
        <w:rPr>
          <w:b/>
          <w:b/>
          <w:bCs/>
          <w:sz w:val="32"/>
          <w:sz w:val="32"/>
          <w:szCs w:val="32"/>
          <w:rtl w:val="true"/>
        </w:rPr>
        <w:t xml:space="preserve">وَمَنْ كَوْنِهِمَا قَمْحًا أَوْ دَقِيقًا </w:t>
      </w:r>
      <w:r>
        <w:rPr>
          <w:b/>
          <w:bCs/>
          <w:sz w:val="32"/>
          <w:szCs w:val="32"/>
          <w:rtl w:val="true"/>
        </w:rPr>
        <w:t xml:space="preserve">, </w:t>
      </w:r>
      <w:r>
        <w:rPr>
          <w:b/>
          <w:b/>
          <w:bCs/>
          <w:sz w:val="32"/>
          <w:sz w:val="32"/>
          <w:szCs w:val="32"/>
          <w:rtl w:val="true"/>
        </w:rPr>
        <w:t xml:space="preserve">وَأَمَّا إذَا اخْتَلَفَا اخْتِلَافًا يُوجِبُ عَدَمَ الْعِلْمِ بِتَسَاوِيهِمَا حَالَ تَسَاوِيهِمَا فِي الصِّفَةِ </w:t>
      </w:r>
      <w:r>
        <w:rPr>
          <w:b/>
          <w:bCs/>
          <w:sz w:val="32"/>
          <w:szCs w:val="32"/>
          <w:rtl w:val="true"/>
        </w:rPr>
        <w:t xml:space="preserve">, </w:t>
      </w:r>
      <w:r>
        <w:rPr>
          <w:b/>
          <w:b/>
          <w:bCs/>
          <w:sz w:val="32"/>
          <w:sz w:val="32"/>
          <w:szCs w:val="32"/>
          <w:rtl w:val="true"/>
        </w:rPr>
        <w:t xml:space="preserve">وَمِنْ كَوْنِهِمَا قَمْحًا أَوْ دَقِيقًا فَإِنَّهُ لَا يَجُوزُ ذَلِكَ فِيهِمَا كَالزَّيْتِ بِالزَّيْتُونِ </w:t>
      </w:r>
      <w:r>
        <w:rPr>
          <w:b/>
          <w:bCs/>
          <w:sz w:val="32"/>
          <w:szCs w:val="32"/>
          <w:rtl w:val="true"/>
        </w:rPr>
        <w:t xml:space="preserve">, </w:t>
      </w:r>
      <w:r>
        <w:rPr>
          <w:b/>
          <w:b/>
          <w:bCs/>
          <w:sz w:val="32"/>
          <w:sz w:val="32"/>
          <w:szCs w:val="32"/>
          <w:rtl w:val="true"/>
        </w:rPr>
        <w:t xml:space="preserve">وَالسِّمْسِمِ بِالشَّيْرَجِ </w:t>
      </w:r>
      <w:r>
        <w:rPr>
          <w:b/>
          <w:bCs/>
          <w:sz w:val="32"/>
          <w:szCs w:val="32"/>
          <w:rtl w:val="true"/>
        </w:rPr>
        <w:t xml:space="preserve">, </w:t>
      </w:r>
      <w:r>
        <w:rPr>
          <w:b/>
          <w:b/>
          <w:bCs/>
          <w:sz w:val="32"/>
          <w:sz w:val="32"/>
          <w:szCs w:val="32"/>
          <w:rtl w:val="true"/>
        </w:rPr>
        <w:t xml:space="preserve">وَوَجْهُ رِوَايَةِ الْإِبَاحَةِ أَنَّ الْكَيْلَ مَعْنًى يُعْتَبَرُ بِهِ التَّمَاثُلُ فَوَجَبَ أَنْ لَا يُرَاعَى فِيهِ كَثْرَةُ أَجْزَاءِ الْمَكِيلِ </w:t>
      </w:r>
      <w:r>
        <w:rPr>
          <w:b/>
          <w:bCs/>
          <w:sz w:val="32"/>
          <w:szCs w:val="32"/>
          <w:rtl w:val="true"/>
        </w:rPr>
        <w:t xml:space="preserve">, </w:t>
      </w:r>
      <w:r>
        <w:rPr>
          <w:b/>
          <w:b/>
          <w:bCs/>
          <w:sz w:val="32"/>
          <w:sz w:val="32"/>
          <w:szCs w:val="32"/>
          <w:rtl w:val="true"/>
        </w:rPr>
        <w:t xml:space="preserve">وَقُلْتهَا كَالتَّمْرِ الصَّغِيرِ بِالتَّمْرِ الْكَبِيرِ كَيْلًا </w:t>
      </w:r>
      <w:r>
        <w:rPr>
          <w:b/>
          <w:bCs/>
          <w:sz w:val="32"/>
          <w:szCs w:val="32"/>
          <w:rtl w:val="true"/>
        </w:rPr>
        <w:t xml:space="preserve">, </w:t>
      </w:r>
      <w:r>
        <w:rPr>
          <w:b/>
          <w:b/>
          <w:bCs/>
          <w:sz w:val="32"/>
          <w:sz w:val="32"/>
          <w:szCs w:val="32"/>
          <w:rtl w:val="true"/>
        </w:rPr>
        <w:t xml:space="preserve">وَمِنْ أَصْحَابِنَا مَنْ قَالَ إنَّ الرِّوَايَتَيْنِ إنَّمَا هُمَا لِاخْتِلَافِ الْحَالَتَيْنِ فَيَجُوزُ عَلَى وَجْهٍ </w:t>
      </w:r>
      <w:r>
        <w:rPr>
          <w:b/>
          <w:bCs/>
          <w:sz w:val="32"/>
          <w:szCs w:val="32"/>
          <w:rtl w:val="true"/>
        </w:rPr>
        <w:t xml:space="preserve">, </w:t>
      </w:r>
      <w:r>
        <w:rPr>
          <w:b/>
          <w:b/>
          <w:bCs/>
          <w:sz w:val="32"/>
          <w:sz w:val="32"/>
          <w:szCs w:val="32"/>
          <w:rtl w:val="true"/>
        </w:rPr>
        <w:t xml:space="preserve">وَيُمْنَعُ عَلَى وَجْهٍ </w:t>
      </w:r>
      <w:r>
        <w:rPr>
          <w:b/>
          <w:bCs/>
          <w:sz w:val="32"/>
          <w:szCs w:val="32"/>
          <w:rtl w:val="true"/>
        </w:rPr>
        <w:t xml:space="preserve">, </w:t>
      </w:r>
      <w:r>
        <w:rPr>
          <w:b/>
          <w:b/>
          <w:bCs/>
          <w:sz w:val="32"/>
          <w:sz w:val="32"/>
          <w:szCs w:val="32"/>
          <w:rtl w:val="true"/>
        </w:rPr>
        <w:t xml:space="preserve">وَاخْتَلَفَ الْقَائِلُونَ بِذَلِكَ فِي وَجْهِ الْإِبَاحَةِ فَقَالَ بَعْضُهُمْ يَجُوزُ كَيْلًا لَا وَزْنًا </w:t>
      </w:r>
      <w:r>
        <w:rPr>
          <w:b/>
          <w:bCs/>
          <w:sz w:val="32"/>
          <w:szCs w:val="32"/>
          <w:rtl w:val="true"/>
        </w:rPr>
        <w:t xml:space="preserve">, </w:t>
      </w:r>
      <w:r>
        <w:rPr>
          <w:b/>
          <w:b/>
          <w:bCs/>
          <w:sz w:val="32"/>
          <w:sz w:val="32"/>
          <w:szCs w:val="32"/>
          <w:rtl w:val="true"/>
        </w:rPr>
        <w:t xml:space="preserve">وَلَا تَحَرِّيًا </w:t>
      </w:r>
      <w:r>
        <w:rPr>
          <w:b/>
          <w:bCs/>
          <w:sz w:val="32"/>
          <w:szCs w:val="32"/>
          <w:rtl w:val="true"/>
        </w:rPr>
        <w:t xml:space="preserve">, </w:t>
      </w:r>
      <w:r>
        <w:rPr>
          <w:b/>
          <w:b/>
          <w:bCs/>
          <w:sz w:val="32"/>
          <w:sz w:val="32"/>
          <w:szCs w:val="32"/>
          <w:rtl w:val="true"/>
        </w:rPr>
        <w:t xml:space="preserve">وَمِنْهُمْ مَنْ قَالَ يَجُوزُ وَزْنًا </w:t>
      </w:r>
      <w:r>
        <w:rPr>
          <w:b/>
          <w:bCs/>
          <w:sz w:val="32"/>
          <w:szCs w:val="32"/>
          <w:rtl w:val="true"/>
        </w:rPr>
        <w:t xml:space="preserve">, </w:t>
      </w:r>
      <w:r>
        <w:rPr>
          <w:b/>
          <w:b/>
          <w:bCs/>
          <w:sz w:val="32"/>
          <w:sz w:val="32"/>
          <w:szCs w:val="32"/>
          <w:rtl w:val="true"/>
        </w:rPr>
        <w:t xml:space="preserve">وَلَا يَجُوزُ كَيْلًا </w:t>
      </w:r>
      <w:r>
        <w:rPr>
          <w:b/>
          <w:bCs/>
          <w:sz w:val="32"/>
          <w:szCs w:val="32"/>
          <w:rtl w:val="true"/>
        </w:rPr>
        <w:t xml:space="preserve">, </w:t>
      </w:r>
      <w:r>
        <w:rPr>
          <w:b/>
          <w:b/>
          <w:bCs/>
          <w:sz w:val="32"/>
          <w:sz w:val="32"/>
          <w:szCs w:val="32"/>
          <w:rtl w:val="true"/>
        </w:rPr>
        <w:t xml:space="preserve">وَوَجْهُ اعْتِبَارِ وَزْنِ الْمَكِيلِ أَنَّ التَّمَاثُلَ فِي الْكَيْلِ لَا يَصِحُّ إلَّا بِذَلِكَ فَإِذَا وَصَلَ إلَى التَّمَاثُلِ وَجَبَ أَنْ يُرَاعَى </w:t>
      </w:r>
      <w:r>
        <w:rPr>
          <w:b/>
          <w:bCs/>
          <w:sz w:val="32"/>
          <w:szCs w:val="32"/>
          <w:rtl w:val="true"/>
        </w:rPr>
        <w:t xml:space="preserve">, </w:t>
      </w:r>
      <w:r>
        <w:rPr>
          <w:b/>
          <w:b/>
          <w:bCs/>
          <w:sz w:val="32"/>
          <w:sz w:val="32"/>
          <w:szCs w:val="32"/>
          <w:rtl w:val="true"/>
        </w:rPr>
        <w:t xml:space="preserve">وَاَللَّهُ أَعْلَمُ وَأَحْكَمُ وَوَجْهُ اعْتِبَارِ الْوَزْنِ أَنَّ الْمَعْنَى الْمُبِيحَ لِبَيْعِ الْمُقْتَاتِ بِجِنْسِهِ التَّمَاثُلُ فَإِذَا تَعَذَّرَ مِقْدَارُهُ انْتَقَلَ إلَى غَيْرِهِ كَالتَّمْرِ بِالتَّمْرِ الْمَكِيلِ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مَا يَقَعُ التَّمَاثُلُ بِهِ فِي الْمَقَادِيرِ </w:t>
      </w:r>
      <w:r>
        <w:rPr>
          <w:b/>
          <w:bCs/>
          <w:sz w:val="32"/>
          <w:szCs w:val="32"/>
          <w:rtl w:val="true"/>
        </w:rPr>
        <w:t xml:space="preserve">) . </w:t>
      </w:r>
      <w:r>
        <w:rPr>
          <w:b/>
          <w:b/>
          <w:bCs/>
          <w:sz w:val="32"/>
          <w:sz w:val="32"/>
          <w:szCs w:val="32"/>
          <w:rtl w:val="true"/>
        </w:rPr>
        <w:t xml:space="preserve">أَمَّا مَا يَقَعُ التَّمَاثُلُ بِهِ فِي الْمَقَادِيرِ فَإِنَّهُ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كُونَ لَهُ مِقْدَارٌ فِي الشَّرْعِ </w:t>
      </w:r>
      <w:r>
        <w:rPr>
          <w:b/>
          <w:bCs/>
          <w:sz w:val="32"/>
          <w:szCs w:val="32"/>
          <w:rtl w:val="true"/>
        </w:rPr>
        <w:t xml:space="preserve">, </w:t>
      </w:r>
      <w:r>
        <w:rPr>
          <w:b/>
          <w:b/>
          <w:bCs/>
          <w:sz w:val="32"/>
          <w:sz w:val="32"/>
          <w:szCs w:val="32"/>
          <w:rtl w:val="true"/>
        </w:rPr>
        <w:t xml:space="preserve">وَالثَّانِي أَنْ لَا يَكُونَ لَهُ مِقْدَارٌ فِي الشَّرْعِ فَأَمَّا مَا كَانَ لَهُ مِقْدَارٌ مَشْرُوعٌ فَكَالْكَيْلِ فِي الْحُبُوبِ </w:t>
      </w:r>
      <w:r>
        <w:rPr>
          <w:b/>
          <w:bCs/>
          <w:sz w:val="32"/>
          <w:szCs w:val="32"/>
          <w:rtl w:val="true"/>
        </w:rPr>
        <w:t xml:space="preserve">; </w:t>
      </w:r>
      <w:r>
        <w:rPr>
          <w:b/>
          <w:b/>
          <w:bCs/>
          <w:sz w:val="32"/>
          <w:sz w:val="32"/>
          <w:szCs w:val="32"/>
          <w:rtl w:val="true"/>
        </w:rPr>
        <w:t xml:space="preserve">لِأَنَّ النَّبِيَّ صلى الله عليه وسلم ذَكَرَ الْأَوْسُقَ فِي زَكَاةِ التَّمْرِ </w:t>
      </w:r>
      <w:r>
        <w:rPr>
          <w:b/>
          <w:bCs/>
          <w:sz w:val="32"/>
          <w:szCs w:val="32"/>
          <w:rtl w:val="true"/>
        </w:rPr>
        <w:t xml:space="preserve">, </w:t>
      </w:r>
      <w:r>
        <w:rPr>
          <w:b/>
          <w:b/>
          <w:bCs/>
          <w:sz w:val="32"/>
          <w:sz w:val="32"/>
          <w:szCs w:val="32"/>
          <w:rtl w:val="true"/>
        </w:rPr>
        <w:t xml:space="preserve">وَحُكْمُ الْحُبُوبِ حُكْمُهَا فِي اعْتِبَارِ نُصُبِ الزَّكَاةِ </w:t>
      </w:r>
      <w:r>
        <w:rPr>
          <w:b/>
          <w:bCs/>
          <w:sz w:val="32"/>
          <w:szCs w:val="32"/>
          <w:rtl w:val="true"/>
        </w:rPr>
        <w:t xml:space="preserve">, </w:t>
      </w:r>
      <w:r>
        <w:rPr>
          <w:b/>
          <w:b/>
          <w:bCs/>
          <w:sz w:val="32"/>
          <w:sz w:val="32"/>
          <w:szCs w:val="32"/>
          <w:rtl w:val="true"/>
        </w:rPr>
        <w:t xml:space="preserve">وَكَانَ الْكَيْلُ مَشْرُوعًا فِيهَا </w:t>
      </w:r>
      <w:r>
        <w:rPr>
          <w:b/>
          <w:bCs/>
          <w:sz w:val="32"/>
          <w:szCs w:val="32"/>
          <w:rtl w:val="true"/>
        </w:rPr>
        <w:t xml:space="preserve">, </w:t>
      </w:r>
      <w:r>
        <w:rPr>
          <w:b/>
          <w:b/>
          <w:bCs/>
          <w:sz w:val="32"/>
          <w:sz w:val="32"/>
          <w:szCs w:val="32"/>
          <w:rtl w:val="true"/>
        </w:rPr>
        <w:t xml:space="preserve">وَكَذَلِكَ شَرَعَ فِي إخْرَاجِ زَكَاةِ الْفِطْرِ </w:t>
      </w:r>
      <w:r>
        <w:rPr>
          <w:b/>
          <w:bCs/>
          <w:sz w:val="32"/>
          <w:szCs w:val="32"/>
          <w:rtl w:val="true"/>
        </w:rPr>
        <w:t xml:space="preserve">, </w:t>
      </w:r>
      <w:r>
        <w:rPr>
          <w:b/>
          <w:b/>
          <w:bCs/>
          <w:sz w:val="32"/>
          <w:sz w:val="32"/>
          <w:szCs w:val="32"/>
          <w:rtl w:val="true"/>
        </w:rPr>
        <w:t xml:space="preserve">وَشَرَعَ فِي إخْرَاجِ فِدْيَةِ الْأَذَى فَلَا يَجُوزُ عَلَى هَذَا شَيْءٌ مِنْ الْحُبُوبِ بِجِنْسِهِ بِغَيْرِ الْكَيْلِ </w:t>
      </w:r>
      <w:r>
        <w:rPr>
          <w:b/>
          <w:bCs/>
          <w:sz w:val="32"/>
          <w:szCs w:val="32"/>
          <w:rtl w:val="true"/>
        </w:rPr>
        <w:t xml:space="preserve">; </w:t>
      </w:r>
      <w:r>
        <w:rPr>
          <w:b/>
          <w:b/>
          <w:bCs/>
          <w:sz w:val="32"/>
          <w:sz w:val="32"/>
          <w:szCs w:val="32"/>
          <w:rtl w:val="true"/>
        </w:rPr>
        <w:t xml:space="preserve">لِأَنَّ التَّمَاثُلَ يُعْدَ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مَا لَيْسَ لَهُ مِقْدَارٌ فِي الشَّرْعِ فَإِنَّهُ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كُونَ لَهُ مِقْدَارٌ مُعْتَادٌ مِنْ الْكَيْلِ أَوْ الْوَزْنِ </w:t>
      </w:r>
      <w:r>
        <w:rPr>
          <w:b/>
          <w:bCs/>
          <w:sz w:val="32"/>
          <w:szCs w:val="32"/>
          <w:rtl w:val="true"/>
        </w:rPr>
        <w:t xml:space="preserve">, </w:t>
      </w:r>
      <w:r>
        <w:rPr>
          <w:b/>
          <w:b/>
          <w:bCs/>
          <w:sz w:val="32"/>
          <w:sz w:val="32"/>
          <w:szCs w:val="32"/>
          <w:rtl w:val="true"/>
        </w:rPr>
        <w:t xml:space="preserve">وَالثَّانِي أَنْ لَا يَكُونَ لَهُ مِقْدَارٌ مِنْ أَحَدِهِمَا فَأَمَّا مَا لَهُ مِقْدَارٌ مُعْتَادٌ مِنْهُمَا فَهُوَ يَنْقَسِمُ قِسْمَ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لَا يَخْتَلِفَ مِقْدَارُهُ بِاخْتِلَافِ الْبِلَادِ </w:t>
      </w:r>
      <w:r>
        <w:rPr>
          <w:b/>
          <w:bCs/>
          <w:sz w:val="32"/>
          <w:szCs w:val="32"/>
          <w:rtl w:val="true"/>
        </w:rPr>
        <w:t xml:space="preserve">, </w:t>
      </w:r>
      <w:r>
        <w:rPr>
          <w:b/>
          <w:b/>
          <w:bCs/>
          <w:sz w:val="32"/>
          <w:sz w:val="32"/>
          <w:szCs w:val="32"/>
          <w:rtl w:val="true"/>
        </w:rPr>
        <w:t xml:space="preserve">وَالثَّانِي أَنْ يَخْتَلِفَ بِاخْتِلَافِهَا فَأَمَّا مَا لَا يَخْتَلِفُ فَمِثْلُ اللَّحْمِ الَّذِي يُعْتَبَرُ بِالْوَزْنِ فِي كُلِّ  بَلَدٍ </w:t>
      </w:r>
      <w:r>
        <w:rPr>
          <w:b/>
          <w:bCs/>
          <w:sz w:val="32"/>
          <w:szCs w:val="32"/>
          <w:rtl w:val="true"/>
        </w:rPr>
        <w:t xml:space="preserve">, </w:t>
      </w:r>
      <w:r>
        <w:rPr>
          <w:b/>
          <w:b/>
          <w:bCs/>
          <w:sz w:val="32"/>
          <w:sz w:val="32"/>
          <w:szCs w:val="32"/>
          <w:rtl w:val="true"/>
        </w:rPr>
        <w:t xml:space="preserve">وَكَذَلِكَ الْخُبْزُ عِبْرَتُهُ الْوَزْنُ عَلَى كُلِّ حَالٍ فَهَذَا أَيْضًا لَا يَجُوزُ التَّسَاوِي فِيهِ بِمِقْدَارِ غَيْرِهِ فَكَذَلِكَ مَا يُعْتَبَرُ بِالْكَيْلِ كُلُّ بَلَدٍ مِنْ الْحُبُوبِ الْمُقْتَاتَ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أَمَّا مَا يَخْتَلِفُ حُكْمُهُ </w:t>
      </w:r>
      <w:r>
        <w:rPr>
          <w:b/>
          <w:bCs/>
          <w:sz w:val="32"/>
          <w:szCs w:val="32"/>
          <w:rtl w:val="true"/>
        </w:rPr>
        <w:t xml:space="preserve">, </w:t>
      </w:r>
      <w:r>
        <w:rPr>
          <w:b/>
          <w:b/>
          <w:bCs/>
          <w:sz w:val="32"/>
          <w:sz w:val="32"/>
          <w:szCs w:val="32"/>
          <w:rtl w:val="true"/>
        </w:rPr>
        <w:t xml:space="preserve">وَتَقْدِيرُهُ بِاخْتِلَافِ عَادَاتِ الْبِلَادِ فَكَالسَّمْنِ وَاللَّبَنِ وَالزَّيْتِ وَالْعَسَلِ الَّذِي عَادَاتُ بَعْضِ الْبِلَادِ فِيهِ الْوَزْنُ </w:t>
      </w:r>
      <w:r>
        <w:rPr>
          <w:b/>
          <w:bCs/>
          <w:sz w:val="32"/>
          <w:szCs w:val="32"/>
          <w:rtl w:val="true"/>
        </w:rPr>
        <w:t xml:space="preserve">, </w:t>
      </w:r>
      <w:r>
        <w:rPr>
          <w:b/>
          <w:b/>
          <w:bCs/>
          <w:sz w:val="32"/>
          <w:sz w:val="32"/>
          <w:szCs w:val="32"/>
          <w:rtl w:val="true"/>
        </w:rPr>
        <w:t xml:space="preserve">وَبَعْضُهَا الْكَيْ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ضَّرْبُ الثَّانِي </w:t>
      </w:r>
      <w:r>
        <w:rPr>
          <w:b/>
          <w:bCs/>
          <w:sz w:val="32"/>
          <w:szCs w:val="32"/>
          <w:rtl w:val="true"/>
        </w:rPr>
        <w:t xml:space="preserve">, </w:t>
      </w:r>
      <w:r>
        <w:rPr>
          <w:b/>
          <w:b/>
          <w:bCs/>
          <w:sz w:val="32"/>
          <w:sz w:val="32"/>
          <w:szCs w:val="32"/>
          <w:rtl w:val="true"/>
        </w:rPr>
        <w:t xml:space="preserve">وَهُوَ مَا لَا يَتَقَدَّرُ بِكَيْلٍ وَلَا وَزْنٍ فَكَالْبَيْضِ وَالْجَوْزِ عِنْدَ مَنْ يَجْرِي فِيهَا الرِّبَ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ي أَبْتَاعُ طَعَامًا يَكُونُ فِي الصُّكُوكِ بِالْجَارِ يُرِيدُ مِنْ الصُّكُوكِ الَّتِي تَخْرُجُ بِالْأَعْطِيَةِ لِأَهْلِهَا عَلَى وَجْهِ الْهِبَةِ وَالْعَطِيَّةِ الْمَحْضَةِ دُونَ وَجْهٍ مِنْ الْمُعَارَضَةِ فَمِنْهُمْ مَنْ يَحْتَاجُ فَيَبِيعُهَا فَكَانَ هَذَا يَبْتَاعُهَا </w:t>
      </w:r>
      <w:r>
        <w:rPr>
          <w:b/>
          <w:bCs/>
          <w:sz w:val="32"/>
          <w:szCs w:val="32"/>
          <w:rtl w:val="true"/>
        </w:rPr>
        <w:t xml:space="preserve">, </w:t>
      </w:r>
      <w:r>
        <w:rPr>
          <w:b/>
          <w:b/>
          <w:bCs/>
          <w:sz w:val="32"/>
          <w:sz w:val="32"/>
          <w:szCs w:val="32"/>
          <w:rtl w:val="true"/>
        </w:rPr>
        <w:t xml:space="preserve">وَيَتَّجِرُ فِيهَا فَرُبَّمَا ابْتَاعَ الْجُمْلَةَ مِنْهَا بِدِينَارٍ وَنِصْفِ دِرْهَمٍ إمَّا لِأَنَّهُ اشْتَرَطَ عَلَى سِعْرٍ مَا فَأَدَّى الْحِسَابَ فِي الْجُمْلَةِ إلَى دِينَارٍ وَنِصْفِ دِرْهَمٍ </w:t>
      </w:r>
      <w:r>
        <w:rPr>
          <w:b/>
          <w:bCs/>
          <w:sz w:val="32"/>
          <w:szCs w:val="32"/>
          <w:rtl w:val="true"/>
        </w:rPr>
        <w:t xml:space="preserve">. </w:t>
      </w:r>
      <w:r>
        <w:rPr>
          <w:b/>
          <w:b/>
          <w:bCs/>
          <w:sz w:val="32"/>
          <w:sz w:val="32"/>
          <w:szCs w:val="32"/>
          <w:rtl w:val="true"/>
        </w:rPr>
        <w:t xml:space="preserve">وَإِمَّا لِأَنَّ الْعَقْدَ وَقَعَ بِهَذَا الْعَدَدِ حِينَ لَمْ يُجِبْ الْبَائِعُ إلَى الْبَيْعِ بِدِينَارٍ </w:t>
      </w:r>
      <w:r>
        <w:rPr>
          <w:b/>
          <w:bCs/>
          <w:sz w:val="32"/>
          <w:szCs w:val="32"/>
          <w:rtl w:val="true"/>
        </w:rPr>
        <w:t xml:space="preserve">, </w:t>
      </w:r>
      <w:r>
        <w:rPr>
          <w:b/>
          <w:b/>
          <w:bCs/>
          <w:sz w:val="32"/>
          <w:sz w:val="32"/>
          <w:szCs w:val="32"/>
          <w:rtl w:val="true"/>
        </w:rPr>
        <w:t xml:space="preserve">وَلَا رَضِيَهُ الْمُبْتَاعُ بِدِينَارٍ وَدِرْهَمٍ فَاتَّفَقَا عَلَى دِينَارٍ وَنِصْفِ دِرْهَمٍ </w:t>
      </w:r>
      <w:r>
        <w:rPr>
          <w:b/>
          <w:bCs/>
          <w:sz w:val="32"/>
          <w:szCs w:val="32"/>
          <w:rtl w:val="true"/>
        </w:rPr>
        <w:t xml:space="preserve">, </w:t>
      </w:r>
      <w:r>
        <w:rPr>
          <w:b/>
          <w:b/>
          <w:bCs/>
          <w:sz w:val="32"/>
          <w:sz w:val="32"/>
          <w:szCs w:val="32"/>
          <w:rtl w:val="true"/>
        </w:rPr>
        <w:t xml:space="preserve">وَكَانَتْ الدَّرَاهِمُ فِي ذَلِكَ الْوَقْتِ صِحَاحًا فَكَانَ مَنْ اسْتَحَقَّ عَلَى آخَرَ نِصْفَ دِرْهَمٍ أَخَذَ بِهِ عَرْضًا لِعَدَمِ الْإِنْصَافِ فَأَرَادَ مُحَمَّدُ بْنُ عَبْدِ اللَّهِ بْنِ أَبِي مَرْيَمَ أَنْ يَدْفَعَ طَعَامًا بِنِصْفِ الدِّرْهَمِ فَنَهَاهُ عَنْ ذَلِكَ سَعِيدُ بْنُ الْمُسَيِّبِ رضي الله عنه وَذَلِكَ يَكُونُ عَلَى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دْفَعَ إلَيْهِ مِنْ ذَلِكَ الطَّعَامِ بِعَيْنِهِ </w:t>
      </w:r>
      <w:r>
        <w:rPr>
          <w:b/>
          <w:bCs/>
          <w:sz w:val="32"/>
          <w:szCs w:val="32"/>
          <w:rtl w:val="true"/>
        </w:rPr>
        <w:t xml:space="preserve">, </w:t>
      </w:r>
      <w:r>
        <w:rPr>
          <w:b/>
          <w:b/>
          <w:bCs/>
          <w:sz w:val="32"/>
          <w:sz w:val="32"/>
          <w:szCs w:val="32"/>
          <w:rtl w:val="true"/>
        </w:rPr>
        <w:t xml:space="preserve">وَالثَّانِي أَنْ يَدْفَعَ إلَيْهِ مِنْ غَيْرِهِ فَإِنْ أَعْطَاهُ مِنْ ذَلِكَ الطَّعَامِ بِعَيْنِهِ فَلَا يَخْلُو أَنْ يُقَاضِيَهُ بِهِ قَبْلَ قَبْضِهِ لَهُ أَوْ يُعْطِيَهُ إيَّاهُ بَعْدَ اسْتِيفَائِهِ فَإِنْ أَعْطَاهُ إيَّاهُ قَبْلَ اسْتِيفَائِهِ فَقَدْ حَكَى الشَّيْخُ أَبُو مُحَمَّدٍ عَبْدُ الْحَقِّ عَنْ بَعْضِ الْقَرَوِيِّينَ لَا يَجُوزُ ذَلِكَ </w:t>
      </w:r>
      <w:r>
        <w:rPr>
          <w:b/>
          <w:bCs/>
          <w:sz w:val="32"/>
          <w:szCs w:val="32"/>
          <w:rtl w:val="true"/>
        </w:rPr>
        <w:t xml:space="preserve">; </w:t>
      </w:r>
      <w:r>
        <w:rPr>
          <w:b/>
          <w:b/>
          <w:bCs/>
          <w:sz w:val="32"/>
          <w:sz w:val="32"/>
          <w:szCs w:val="32"/>
          <w:rtl w:val="true"/>
        </w:rPr>
        <w:t xml:space="preserve">لِأَنَّهُ بَيْعُ الطَّعَامِ قَبْلَ اسْتِيفَائِهِ إلَّا أَنْ يَعْرِفَا الصَّرْفَ </w:t>
      </w:r>
      <w:r>
        <w:rPr>
          <w:b/>
          <w:bCs/>
          <w:sz w:val="32"/>
          <w:szCs w:val="32"/>
          <w:rtl w:val="true"/>
        </w:rPr>
        <w:t xml:space="preserve">, </w:t>
      </w:r>
      <w:r>
        <w:rPr>
          <w:b/>
          <w:b/>
          <w:bCs/>
          <w:sz w:val="32"/>
          <w:sz w:val="32"/>
          <w:szCs w:val="32"/>
          <w:rtl w:val="true"/>
        </w:rPr>
        <w:t xml:space="preserve">وَيَتَقَايَلَا بِمِقْدَارِ النِّصْفِ دِرْهَمٍ فَذَلِكَ جَائِزٌ قَالَ أَبُو مُحَمَّدٍ </w:t>
      </w:r>
      <w:r>
        <w:rPr>
          <w:b/>
          <w:bCs/>
          <w:sz w:val="32"/>
          <w:szCs w:val="32"/>
          <w:rtl w:val="true"/>
        </w:rPr>
        <w:t xml:space="preserve">: </w:t>
      </w:r>
      <w:r>
        <w:rPr>
          <w:b/>
          <w:b/>
          <w:bCs/>
          <w:sz w:val="32"/>
          <w:sz w:val="32"/>
          <w:szCs w:val="32"/>
          <w:rtl w:val="true"/>
        </w:rPr>
        <w:t xml:space="preserve">وَإِنْ أَعْطَاهُ إيَّاهُ بَعْدَ قَبْضِهِ وَمَغِيبِ الْمُبْتَاعِ عَلَيْهِ </w:t>
      </w:r>
      <w:r>
        <w:rPr>
          <w:b/>
          <w:bCs/>
          <w:sz w:val="32"/>
          <w:szCs w:val="32"/>
          <w:rtl w:val="true"/>
        </w:rPr>
        <w:t xml:space="preserve">, </w:t>
      </w:r>
      <w:r>
        <w:rPr>
          <w:b/>
          <w:b/>
          <w:bCs/>
          <w:sz w:val="32"/>
          <w:sz w:val="32"/>
          <w:szCs w:val="32"/>
          <w:rtl w:val="true"/>
        </w:rPr>
        <w:t xml:space="preserve">وَقَالَ إنَّهُ مِنْهُ فَلَا يَجُوزُ لَهُ أَنْ يُعْطِيَهُ طَعَامًا مِنْهُ </w:t>
      </w:r>
      <w:r>
        <w:rPr>
          <w:b/>
          <w:bCs/>
          <w:sz w:val="32"/>
          <w:szCs w:val="32"/>
          <w:rtl w:val="true"/>
        </w:rPr>
        <w:t xml:space="preserve">, </w:t>
      </w:r>
      <w:r>
        <w:rPr>
          <w:b/>
          <w:b/>
          <w:bCs/>
          <w:sz w:val="32"/>
          <w:sz w:val="32"/>
          <w:szCs w:val="32"/>
          <w:rtl w:val="true"/>
        </w:rPr>
        <w:t xml:space="preserve">وَلَا مِنْ غَيْرِهِ مِنْ جِنْسِهِ </w:t>
      </w:r>
      <w:r>
        <w:rPr>
          <w:b/>
          <w:bCs/>
          <w:sz w:val="32"/>
          <w:szCs w:val="32"/>
          <w:rtl w:val="true"/>
        </w:rPr>
        <w:t xml:space="preserve">, </w:t>
      </w:r>
      <w:r>
        <w:rPr>
          <w:b/>
          <w:b/>
          <w:bCs/>
          <w:sz w:val="32"/>
          <w:sz w:val="32"/>
          <w:szCs w:val="32"/>
          <w:rtl w:val="true"/>
        </w:rPr>
        <w:t xml:space="preserve">وَلَا مِنْ غَيْرِ جِنْسِهِ </w:t>
      </w:r>
      <w:r>
        <w:rPr>
          <w:b/>
          <w:bCs/>
          <w:sz w:val="32"/>
          <w:szCs w:val="32"/>
          <w:rtl w:val="true"/>
        </w:rPr>
        <w:t xml:space="preserve">. </w:t>
      </w:r>
      <w:r>
        <w:rPr>
          <w:b/>
          <w:b/>
          <w:bCs/>
          <w:sz w:val="32"/>
          <w:sz w:val="32"/>
          <w:szCs w:val="32"/>
          <w:rtl w:val="true"/>
        </w:rPr>
        <w:t xml:space="preserve">وَلَفْظُ الْمُدَوَّنَةِ يَمْنَعُ مِنْ هَذَا التَّعْلِيلِ الَّذِي رَوَاهُ أَبُو مُحَمَّدٍ </w:t>
      </w:r>
      <w:r>
        <w:rPr>
          <w:b/>
          <w:bCs/>
          <w:sz w:val="32"/>
          <w:szCs w:val="32"/>
          <w:rtl w:val="true"/>
        </w:rPr>
        <w:t xml:space="preserve">; </w:t>
      </w:r>
      <w:r>
        <w:rPr>
          <w:b/>
          <w:b/>
          <w:bCs/>
          <w:sz w:val="32"/>
          <w:sz w:val="32"/>
          <w:szCs w:val="32"/>
          <w:rtl w:val="true"/>
        </w:rPr>
        <w:t xml:space="preserve">لِأَنَّ مَالِكًا قَالَ فِي الْمُدَوَّنَةِ بِأَثَرِ قَوْلِ ابْنِ الْمُسَيِّبِ </w:t>
      </w:r>
      <w:r>
        <w:rPr>
          <w:b/>
          <w:bCs/>
          <w:sz w:val="32"/>
          <w:szCs w:val="32"/>
          <w:rtl w:val="true"/>
        </w:rPr>
        <w:t xml:space="preserve">, </w:t>
      </w:r>
      <w:r>
        <w:rPr>
          <w:b/>
          <w:b/>
          <w:bCs/>
          <w:sz w:val="32"/>
          <w:sz w:val="32"/>
          <w:szCs w:val="32"/>
          <w:rtl w:val="true"/>
        </w:rPr>
        <w:t xml:space="preserve">وَإِنَّمَا كَرِهَ لَهُ سَعِيدٌ أَنْ يُعْطِيَ دِينَارًا وَنِصْفَ دِرْهَمٍ </w:t>
      </w:r>
      <w:r>
        <w:rPr>
          <w:b/>
          <w:bCs/>
          <w:sz w:val="32"/>
          <w:szCs w:val="32"/>
          <w:rtl w:val="true"/>
        </w:rPr>
        <w:t xml:space="preserve">; </w:t>
      </w:r>
      <w:r>
        <w:rPr>
          <w:b/>
          <w:b/>
          <w:bCs/>
          <w:sz w:val="32"/>
          <w:sz w:val="32"/>
          <w:szCs w:val="32"/>
          <w:rtl w:val="true"/>
        </w:rPr>
        <w:t xml:space="preserve">لِأَنَّ النِّصْفَ دِرْهَمٍ إنَّمَا هُوَ طَعَامٌ فَكَرِهَ لَهُ أَنْ يُعْطِيَ دِينَارًا أَوْ طَعَامًا بِطَعَامٍ قَالَ مَالِكٌ </w:t>
      </w:r>
      <w:r>
        <w:rPr>
          <w:b/>
          <w:bCs/>
          <w:sz w:val="32"/>
          <w:szCs w:val="32"/>
          <w:rtl w:val="true"/>
        </w:rPr>
        <w:t xml:space="preserve">: </w:t>
      </w:r>
      <w:r>
        <w:rPr>
          <w:b/>
          <w:b/>
          <w:bCs/>
          <w:sz w:val="32"/>
          <w:sz w:val="32"/>
          <w:szCs w:val="32"/>
          <w:rtl w:val="true"/>
        </w:rPr>
        <w:t xml:space="preserve">وَلَوْ كَانَ النِّصْفُ دِرْهَمٍ وَرِقًا أَوْ غَيْرَ الطَّعَامِ فَمَا كَانَ بِذَلِكَ بَأْسٌ فَإِنَّمَا كَرِهَهُ مَالِكٌ مِنْ وَجْهِ التَّفَاضُلِ بَيْنَ الطَّعَامَيْنِ مِنْ جِنْسٍ وَاحِدٍ </w:t>
      </w:r>
      <w:r>
        <w:rPr>
          <w:b/>
          <w:bCs/>
          <w:sz w:val="32"/>
          <w:szCs w:val="32"/>
          <w:rtl w:val="true"/>
        </w:rPr>
        <w:t xml:space="preserve">, </w:t>
      </w:r>
      <w:r>
        <w:rPr>
          <w:b/>
          <w:b/>
          <w:bCs/>
          <w:sz w:val="32"/>
          <w:sz w:val="32"/>
          <w:szCs w:val="32"/>
          <w:rtl w:val="true"/>
        </w:rPr>
        <w:t xml:space="preserve">وَلَمْ يَذْكُرْ بَيْعَ الطَّعَامِ قَبْلَ اسْتِيفَائِهِ </w:t>
      </w:r>
      <w:r>
        <w:rPr>
          <w:b/>
          <w:bCs/>
          <w:sz w:val="32"/>
          <w:szCs w:val="32"/>
          <w:rtl w:val="true"/>
        </w:rPr>
        <w:t xml:space="preserve">. </w:t>
      </w:r>
      <w:r>
        <w:rPr>
          <w:b/>
          <w:b/>
          <w:bCs/>
          <w:sz w:val="32"/>
          <w:sz w:val="32"/>
          <w:szCs w:val="32"/>
          <w:rtl w:val="true"/>
        </w:rPr>
        <w:t xml:space="preserve">وَقَدْ رَوَى ابْنُ الْقَاسِمِ عَنْ مَالِكٍ فِي سَمَاعِ أَصْبَغَ فِي رَجُلٍ اشْتَرَى بِدِينَارٍ قَمْحًا فَلَمَّا وَجَبَ الْبَيْعُ لَمْ يَجِدْ إلَّا دِينَارًا نَاقِصًا فَأَرَادَ أَنْ يَضَعَ بِقَدْرِ النُّقْصَانِ </w:t>
      </w:r>
      <w:r>
        <w:rPr>
          <w:b/>
          <w:bCs/>
          <w:sz w:val="32"/>
          <w:szCs w:val="32"/>
          <w:rtl w:val="true"/>
        </w:rPr>
        <w:t xml:space="preserve">, </w:t>
      </w:r>
      <w:r>
        <w:rPr>
          <w:b/>
          <w:b/>
          <w:bCs/>
          <w:sz w:val="32"/>
          <w:sz w:val="32"/>
          <w:szCs w:val="32"/>
          <w:rtl w:val="true"/>
        </w:rPr>
        <w:t xml:space="preserve">وَيَأْخُذَ مِنْهُ دِينَارًا نَاقِصًا فَكَرِهَ ذَلِكَ مَالِكٌ </w:t>
      </w:r>
      <w:r>
        <w:rPr>
          <w:b/>
          <w:bCs/>
          <w:sz w:val="32"/>
          <w:szCs w:val="32"/>
          <w:rtl w:val="true"/>
        </w:rPr>
        <w:t xml:space="preserve">. </w:t>
      </w:r>
      <w:r>
        <w:rPr>
          <w:b/>
          <w:b/>
          <w:bCs/>
          <w:sz w:val="32"/>
          <w:sz w:val="32"/>
          <w:szCs w:val="32"/>
          <w:rtl w:val="true"/>
        </w:rPr>
        <w:t xml:space="preserve">وَقَالَ ابْنُ حَبِيبٍ فِيمَنْ ابْتَاعَ بِدِينَارٍ لَحْمًا فَلَمْ يَجِدْ إلَّا دِينَارًا نَاقِصًا فَقَالَ لَهُ خُذْ مِنْ اللَّحْمِ بِنِصْفِ الدِّينَارِ يَدْخُلُهُ قَبْلَ الْقَبْضِ مِنْ الْفَسَادِ أَرْبَعَةُ أَوْجُهٍ بَيْعُ الطَّعَامِ قَبْلَ اسْتِيفَائِهِ أَوَاقْتِضَاءُ طَعَامٍ مِنْ طَعَامٍ </w:t>
      </w:r>
      <w:r>
        <w:rPr>
          <w:b/>
          <w:bCs/>
          <w:sz w:val="32"/>
          <w:szCs w:val="32"/>
          <w:rtl w:val="true"/>
        </w:rPr>
        <w:t xml:space="preserve">, </w:t>
      </w:r>
      <w:r>
        <w:rPr>
          <w:b/>
          <w:b/>
          <w:bCs/>
          <w:sz w:val="32"/>
          <w:sz w:val="32"/>
          <w:szCs w:val="32"/>
          <w:rtl w:val="true"/>
        </w:rPr>
        <w:t xml:space="preserve">وَالتَّفَاضُلُ فِي الطَّعَامِ </w:t>
      </w:r>
      <w:r>
        <w:rPr>
          <w:b/>
          <w:bCs/>
          <w:sz w:val="32"/>
          <w:szCs w:val="32"/>
          <w:rtl w:val="true"/>
        </w:rPr>
        <w:t xml:space="preserve">, </w:t>
      </w:r>
      <w:r>
        <w:rPr>
          <w:b/>
          <w:b/>
          <w:bCs/>
          <w:sz w:val="32"/>
          <w:sz w:val="32"/>
          <w:szCs w:val="32"/>
          <w:rtl w:val="true"/>
        </w:rPr>
        <w:t xml:space="preserve">وَالتَّفَاضُلُ فِي الْوَرِقِ </w:t>
      </w:r>
      <w:r>
        <w:rPr>
          <w:b/>
          <w:bCs/>
          <w:sz w:val="32"/>
          <w:szCs w:val="32"/>
          <w:rtl w:val="true"/>
        </w:rPr>
        <w:t xml:space="preserve">. </w:t>
      </w:r>
      <w:r>
        <w:rPr>
          <w:b/>
          <w:b/>
          <w:bCs/>
          <w:sz w:val="32"/>
          <w:sz w:val="32"/>
          <w:szCs w:val="32"/>
          <w:rtl w:val="true"/>
        </w:rPr>
        <w:t xml:space="preserve">وَيَدْخُلُ بَعْضَ الْقَبْضِ ذَلِكَ كُلِّهِ إلَّا بَيْعُ الطَّعَامِ قَبْلَ اسْتِيفَائِهِ </w:t>
      </w:r>
      <w:r>
        <w:rPr>
          <w:b/>
          <w:bCs/>
          <w:sz w:val="32"/>
          <w:szCs w:val="32"/>
          <w:rtl w:val="true"/>
        </w:rPr>
        <w:t xml:space="preserve">, </w:t>
      </w:r>
      <w:r>
        <w:rPr>
          <w:b/>
          <w:b/>
          <w:bCs/>
          <w:sz w:val="32"/>
          <w:sz w:val="32"/>
          <w:szCs w:val="32"/>
          <w:rtl w:val="true"/>
        </w:rPr>
        <w:t xml:space="preserve">وَفِي كِتَابِ ابْنِ مُزَيْنٍ إنَّمَا كَرِهَهُ </w:t>
      </w:r>
      <w:r>
        <w:rPr>
          <w:b/>
          <w:bCs/>
          <w:sz w:val="32"/>
          <w:szCs w:val="32"/>
          <w:rtl w:val="true"/>
        </w:rPr>
        <w:t xml:space="preserve">; </w:t>
      </w:r>
      <w:r>
        <w:rPr>
          <w:b/>
          <w:b/>
          <w:bCs/>
          <w:sz w:val="32"/>
          <w:sz w:val="32"/>
          <w:szCs w:val="32"/>
          <w:rtl w:val="true"/>
        </w:rPr>
        <w:t xml:space="preserve">لِأَنَّهُ  إذَا أَعْطَاهُ مِنْ تِلْكَ الْحِنْطَةِ قَبْلَ قَبْضِهَا فَهُوَ بَيْعُ الطَّعَامِ قَبْلَ اسْتِيفَائِهِ </w:t>
      </w:r>
      <w:r>
        <w:rPr>
          <w:b/>
          <w:bCs/>
          <w:sz w:val="32"/>
          <w:szCs w:val="32"/>
          <w:rtl w:val="true"/>
        </w:rPr>
        <w:t xml:space="preserve">, </w:t>
      </w:r>
      <w:r>
        <w:rPr>
          <w:b/>
          <w:b/>
          <w:bCs/>
          <w:sz w:val="32"/>
          <w:sz w:val="32"/>
          <w:szCs w:val="32"/>
          <w:rtl w:val="true"/>
        </w:rPr>
        <w:t xml:space="preserve">وَإِنْ أَعْطَاهُ حِنْطَةً مِنْ غَيْرِ تِلْكَ الْحِنْطَةِ لَمْ يَجُزْ </w:t>
      </w:r>
      <w:r>
        <w:rPr>
          <w:b/>
          <w:bCs/>
          <w:sz w:val="32"/>
          <w:szCs w:val="32"/>
          <w:rtl w:val="true"/>
        </w:rPr>
        <w:t xml:space="preserve">; </w:t>
      </w:r>
      <w:r>
        <w:rPr>
          <w:b/>
          <w:b/>
          <w:bCs/>
          <w:sz w:val="32"/>
          <w:sz w:val="32"/>
          <w:szCs w:val="32"/>
          <w:rtl w:val="true"/>
        </w:rPr>
        <w:t xml:space="preserve">لِأَنَّهُ دِينَارٌ وَحِنْطَةٌ </w:t>
      </w:r>
      <w:r>
        <w:rPr>
          <w:b/>
          <w:bCs/>
          <w:sz w:val="32"/>
          <w:szCs w:val="32"/>
          <w:rtl w:val="true"/>
        </w:rPr>
        <w:t xml:space="preserve">, </w:t>
      </w:r>
      <w:r>
        <w:rPr>
          <w:b/>
          <w:b/>
          <w:bCs/>
          <w:sz w:val="32"/>
          <w:sz w:val="32"/>
          <w:szCs w:val="32"/>
          <w:rtl w:val="true"/>
        </w:rPr>
        <w:t xml:space="preserve">وَبِفِضَّةٍ قَالَ أَبُو مُحَمَّدٍ وَابْنُ الْقَاسِمِ يُجِيزُ الْإِقَالَةَ فِي الطَّعَامِ قَبْلَ أَنْ يَفْتَرِقَا </w:t>
      </w:r>
      <w:r>
        <w:rPr>
          <w:b/>
          <w:bCs/>
          <w:sz w:val="32"/>
          <w:szCs w:val="32"/>
          <w:rtl w:val="true"/>
        </w:rPr>
        <w:t xml:space="preserve">, </w:t>
      </w:r>
      <w:r>
        <w:rPr>
          <w:b/>
          <w:b/>
          <w:bCs/>
          <w:sz w:val="32"/>
          <w:sz w:val="32"/>
          <w:szCs w:val="32"/>
          <w:rtl w:val="true"/>
        </w:rPr>
        <w:t xml:space="preserve">وَلَكِنْ أَرَى الْعِلَّةَ فِي النَّهْيِ عَنْ ذَلِكَ أَنَّ لَمَّا أَقَالَهُ مِنْ هَذَا الطَّعَامِ حِصَّةٌ مِنْ الذَّهَبِ وَالْفِضَّةِ فَأَعْطَاهُ لَمَّا قَايَلَ مِنْ الذَّهَبِ فِضَّةً قَبْلَ قَبْضِ الطَّعَامِ </w:t>
      </w:r>
      <w:r>
        <w:rPr>
          <w:b/>
          <w:bCs/>
          <w:sz w:val="32"/>
          <w:szCs w:val="32"/>
          <w:rtl w:val="true"/>
        </w:rPr>
        <w:t xml:space="preserve">, </w:t>
      </w:r>
      <w:r>
        <w:rPr>
          <w:b/>
          <w:b/>
          <w:bCs/>
          <w:sz w:val="32"/>
          <w:sz w:val="32"/>
          <w:szCs w:val="32"/>
          <w:rtl w:val="true"/>
        </w:rPr>
        <w:t xml:space="preserve">وَأَيْضًا فَإِنَّ ثَمَنَ مَا يُقِيلُهُ مِنْهُ لَا يُعْرَفُ إلَّا بِالْقِيمَ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ذَا اسْتَوْفَاهُ ثُمَّ رَدَّ عَلَيْهِ مِنْهُ إلَّا بِقَدْرِ نِصْفِ الدِّرْهَمِ فَقَدْ قَالَ الشَّيْخُ أَبُو مُحَمَّدٍ وَالشَّيْخُ أَبُو الْحَسَنِ أَنَّهُ لَا يَجُوزُ ذَلِكَ </w:t>
      </w:r>
      <w:r>
        <w:rPr>
          <w:b/>
          <w:bCs/>
          <w:sz w:val="32"/>
          <w:szCs w:val="32"/>
          <w:rtl w:val="true"/>
        </w:rPr>
        <w:t xml:space="preserve">, </w:t>
      </w:r>
      <w:r>
        <w:rPr>
          <w:b/>
          <w:b/>
          <w:bCs/>
          <w:sz w:val="32"/>
          <w:sz w:val="32"/>
          <w:szCs w:val="32"/>
          <w:rtl w:val="true"/>
        </w:rPr>
        <w:t xml:space="preserve">وَلَا يَصِحُّ فِيهِ الْإِقَالَةُ </w:t>
      </w:r>
      <w:r>
        <w:rPr>
          <w:b/>
          <w:bCs/>
          <w:sz w:val="32"/>
          <w:szCs w:val="32"/>
          <w:rtl w:val="true"/>
        </w:rPr>
        <w:t xml:space="preserve">; </w:t>
      </w:r>
      <w:r>
        <w:rPr>
          <w:b/>
          <w:b/>
          <w:bCs/>
          <w:sz w:val="32"/>
          <w:sz w:val="32"/>
          <w:szCs w:val="32"/>
          <w:rtl w:val="true"/>
        </w:rPr>
        <w:t xml:space="preserve">لِأَنَّ الطَّعَامَ الَّذِي رَدَّ لَهُ حِصَّةٌ مِنْ الدِّينَارِ </w:t>
      </w:r>
      <w:r>
        <w:rPr>
          <w:b/>
          <w:bCs/>
          <w:sz w:val="32"/>
          <w:szCs w:val="32"/>
          <w:rtl w:val="true"/>
        </w:rPr>
        <w:t xml:space="preserve">, </w:t>
      </w:r>
      <w:r>
        <w:rPr>
          <w:b/>
          <w:b/>
          <w:bCs/>
          <w:sz w:val="32"/>
          <w:sz w:val="32"/>
          <w:szCs w:val="32"/>
          <w:rtl w:val="true"/>
        </w:rPr>
        <w:t xml:space="preserve">وَمِنْ النِّصْفِ الدِّرْهَمِ فَلِهَذَا لَا يَجُوزُ أَنْ يُقِيلَهُ مِنْهُ بِفِضَّةٍ قَالَ أَبُو مُحَمَّدٍ عَبْدُ الْحَقِّ </w:t>
      </w:r>
      <w:r>
        <w:rPr>
          <w:b/>
          <w:bCs/>
          <w:sz w:val="32"/>
          <w:szCs w:val="32"/>
          <w:rtl w:val="true"/>
        </w:rPr>
        <w:t xml:space="preserve">, </w:t>
      </w:r>
      <w:r>
        <w:rPr>
          <w:b/>
          <w:b/>
          <w:bCs/>
          <w:sz w:val="32"/>
          <w:sz w:val="32"/>
          <w:szCs w:val="32"/>
          <w:rtl w:val="true"/>
        </w:rPr>
        <w:t xml:space="preserve">وَالْأَظْهَرُ أَنَّ هَذَا صَوَابٌ </w:t>
      </w:r>
      <w:r>
        <w:rPr>
          <w:b/>
          <w:bCs/>
          <w:sz w:val="32"/>
          <w:szCs w:val="32"/>
          <w:rtl w:val="true"/>
        </w:rPr>
        <w:t xml:space="preserve">; </w:t>
      </w:r>
      <w:r>
        <w:rPr>
          <w:b/>
          <w:b/>
          <w:bCs/>
          <w:sz w:val="32"/>
          <w:sz w:val="32"/>
          <w:szCs w:val="32"/>
          <w:rtl w:val="true"/>
        </w:rPr>
        <w:t xml:space="preserve">لِأَنَّهُ إنَّمَا يُرَاعَى هَذَا فِي فَسَادِ الْإِقَالَةِ قَبْلَ قَبْضِهِ </w:t>
      </w:r>
      <w:r>
        <w:rPr>
          <w:b/>
          <w:bCs/>
          <w:sz w:val="32"/>
          <w:szCs w:val="32"/>
          <w:rtl w:val="true"/>
        </w:rPr>
        <w:t xml:space="preserve">, </w:t>
      </w:r>
      <w:r>
        <w:rPr>
          <w:b/>
          <w:b/>
          <w:bCs/>
          <w:sz w:val="32"/>
          <w:sz w:val="32"/>
          <w:szCs w:val="32"/>
          <w:rtl w:val="true"/>
        </w:rPr>
        <w:t xml:space="preserve">وَأَمَّا بَعْدَ قَبْضِهِ فَذَلِكَ </w:t>
      </w:r>
      <w:r>
        <w:rPr>
          <w:b/>
          <w:bCs/>
          <w:sz w:val="32"/>
          <w:szCs w:val="32"/>
          <w:rtl w:val="true"/>
        </w:rPr>
        <w:t xml:space="preserve">; </w:t>
      </w:r>
      <w:r>
        <w:rPr>
          <w:b/>
          <w:b/>
          <w:bCs/>
          <w:sz w:val="32"/>
          <w:sz w:val="32"/>
          <w:szCs w:val="32"/>
          <w:rtl w:val="true"/>
        </w:rPr>
        <w:t xml:space="preserve">لِأَنَّ بَيْعَهُ حِينَئِذٍ جَائِزٌ </w:t>
      </w:r>
      <w:r>
        <w:rPr>
          <w:b/>
          <w:bCs/>
          <w:sz w:val="32"/>
          <w:szCs w:val="32"/>
          <w:rtl w:val="true"/>
        </w:rPr>
        <w:t xml:space="preserve">, </w:t>
      </w:r>
      <w:r>
        <w:rPr>
          <w:b/>
          <w:b/>
          <w:bCs/>
          <w:sz w:val="32"/>
          <w:sz w:val="32"/>
          <w:szCs w:val="32"/>
          <w:rtl w:val="true"/>
        </w:rPr>
        <w:t xml:space="preserve">وَقَدْ قَالَهُ غَيْرُ وَاحِدٍ </w:t>
      </w:r>
      <w:r>
        <w:rPr>
          <w:b/>
          <w:bCs/>
          <w:sz w:val="32"/>
          <w:szCs w:val="32"/>
          <w:rtl w:val="true"/>
        </w:rPr>
        <w:t xml:space="preserve">, </w:t>
      </w:r>
      <w:r>
        <w:rPr>
          <w:b/>
          <w:b/>
          <w:bCs/>
          <w:sz w:val="32"/>
          <w:sz w:val="32"/>
          <w:szCs w:val="32"/>
          <w:rtl w:val="true"/>
        </w:rPr>
        <w:t xml:space="preserve">وَهُوَ جَائِزٌ عِنْدِي </w:t>
      </w:r>
      <w:r>
        <w:rPr>
          <w:b/>
          <w:bCs/>
          <w:sz w:val="32"/>
          <w:szCs w:val="32"/>
          <w:rtl w:val="true"/>
        </w:rPr>
        <w:t xml:space="preserve">, </w:t>
      </w:r>
      <w:r>
        <w:rPr>
          <w:b/>
          <w:b/>
          <w:bCs/>
          <w:sz w:val="32"/>
          <w:sz w:val="32"/>
          <w:szCs w:val="32"/>
          <w:rtl w:val="true"/>
        </w:rPr>
        <w:t xml:space="preserve">وَهَذَا الَّذِي قَالَهُ أَبُو مُحَمَّدٍ صَحِيحٌ مِنْ ذَلِكَ الْوَجْهِ غَيْرَ أَنَّهُ يَدْخُلُهُ مِنْ مَنْعِ الذَّرَائِعِ مَا قَدَّمْنَاهُ مِمَّا قَالَهُ ابْنُ حَبِيبٍ </w:t>
      </w:r>
      <w:r>
        <w:rPr>
          <w:b/>
          <w:bCs/>
          <w:sz w:val="32"/>
          <w:szCs w:val="32"/>
          <w:rtl w:val="true"/>
        </w:rPr>
        <w:t xml:space="preserve">, </w:t>
      </w:r>
      <w:r>
        <w:rPr>
          <w:b/>
          <w:b/>
          <w:bCs/>
          <w:sz w:val="32"/>
          <w:sz w:val="32"/>
          <w:szCs w:val="32"/>
          <w:rtl w:val="true"/>
        </w:rPr>
        <w:t xml:space="preserve">وَهُوَ ظَاهِرُ قَوْلِ مَالِكٍ </w:t>
      </w:r>
      <w:r>
        <w:rPr>
          <w:b/>
          <w:bCs/>
          <w:sz w:val="32"/>
          <w:szCs w:val="32"/>
          <w:rtl w:val="true"/>
        </w:rPr>
        <w:t xml:space="preserve">, </w:t>
      </w:r>
      <w:r>
        <w:rPr>
          <w:b/>
          <w:b/>
          <w:bCs/>
          <w:sz w:val="32"/>
          <w:sz w:val="32"/>
          <w:szCs w:val="32"/>
          <w:rtl w:val="true"/>
        </w:rPr>
        <w:t xml:space="preserve">وَمَا يَقْتَضِيه تَعْلِيلُهُ فِي الْمُدَوَّنَةِ عَلَى مَا قَدَّمْنَا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لَا حُكْرَةَ فِي سُوقِنَا يُرِيدُ مِنْ الْمَنْعِ مِنْ الِاحْتِكَارِ فِي سُوقِ الْمَدِينَةِ عَلَى سَاكِنِهَا أَفْضَلُ الصَّلَاةِ وَالسَّلَامِ </w:t>
      </w:r>
      <w:r>
        <w:rPr>
          <w:b/>
          <w:bCs/>
          <w:sz w:val="32"/>
          <w:szCs w:val="32"/>
          <w:rtl w:val="true"/>
        </w:rPr>
        <w:t xml:space="preserve">; </w:t>
      </w:r>
      <w:r>
        <w:rPr>
          <w:b/>
          <w:b/>
          <w:bCs/>
          <w:sz w:val="32"/>
          <w:sz w:val="32"/>
          <w:szCs w:val="32"/>
          <w:rtl w:val="true"/>
        </w:rPr>
        <w:t xml:space="preserve">لِأَنَّ غَالِبَ أَحْوَالِهَا غَلَاءُ الْأَسْعَارِ وَقِلَّةُ الْأَقْوَاتِ وَضِيقُهَا عَلَى الْمُتَقَوَّتِينَ بِهَا </w:t>
      </w:r>
      <w:r>
        <w:rPr>
          <w:b/>
          <w:bCs/>
          <w:sz w:val="32"/>
          <w:szCs w:val="32"/>
          <w:rtl w:val="true"/>
        </w:rPr>
        <w:t xml:space="preserve">, </w:t>
      </w:r>
      <w:r>
        <w:rPr>
          <w:b/>
          <w:b/>
          <w:bCs/>
          <w:sz w:val="32"/>
          <w:sz w:val="32"/>
          <w:szCs w:val="32"/>
          <w:rtl w:val="true"/>
        </w:rPr>
        <w:t xml:space="preserve">وَذَلِكَ يَمْنَعُ الِادِّخَارَ لِمَا فِيهِ مِنْ التَّضْيِيقِ عَلَى النَّاسِ فِي أَقْوَاتِهِمْ </w:t>
      </w:r>
      <w:r>
        <w:rPr>
          <w:b/>
          <w:bCs/>
          <w:sz w:val="32"/>
          <w:szCs w:val="32"/>
          <w:rtl w:val="true"/>
        </w:rPr>
        <w:t xml:space="preserve">, </w:t>
      </w:r>
      <w:r>
        <w:rPr>
          <w:b/>
          <w:b/>
          <w:bCs/>
          <w:sz w:val="32"/>
          <w:sz w:val="32"/>
          <w:szCs w:val="32"/>
          <w:rtl w:val="true"/>
        </w:rPr>
        <w:t xml:space="preserve">وَفِي هَذَا أَرْبَعَةُ أَبْوَابٍ أَحَدُهَا بَيَانُ مَعْنَى الِاحْتِكَارِ وَحُكْمُهُ وَالْبَابُ الثَّانِي فِي بَيَانِ مَعْنَى الْوَقْتِ الَّذِي يُمْنَعُ فِيهِ الِادِّخَارُ وَالْبَابُ الثَّالِثُ فِي بَيَانِ مَا يَتَعَلَّقُ بِهِ فِي الْمَنْعِ مِنْ الِاحْتِكَارِ الْبَابُ الرَّابِعُ فِي بَيَانِ مَنْ يَمْنَعُ مِنْ الِاحْتِكَارِ </w:t>
      </w:r>
      <w:r>
        <w:rPr>
          <w:b/>
          <w:bCs/>
          <w:sz w:val="32"/>
          <w:szCs w:val="32"/>
          <w:rtl w:val="true"/>
        </w:rPr>
        <w:t xml:space="preserve">. ( </w:t>
      </w:r>
      <w:r>
        <w:rPr>
          <w:b/>
          <w:b/>
          <w:bCs/>
          <w:sz w:val="32"/>
          <w:sz w:val="32"/>
          <w:szCs w:val="32"/>
          <w:rtl w:val="true"/>
        </w:rPr>
        <w:t xml:space="preserve">الْبَابُ الْأَوَّلُ فِي بَيَانِ مَعْنَى الِاحْتِكَارِ وَحُكْمِهِ </w:t>
      </w:r>
      <w:r>
        <w:rPr>
          <w:b/>
          <w:bCs/>
          <w:sz w:val="32"/>
          <w:szCs w:val="32"/>
          <w:rtl w:val="true"/>
        </w:rPr>
        <w:t xml:space="preserve">) . </w:t>
      </w:r>
      <w:r>
        <w:rPr>
          <w:b/>
          <w:b/>
          <w:bCs/>
          <w:sz w:val="32"/>
          <w:sz w:val="32"/>
          <w:szCs w:val="32"/>
          <w:rtl w:val="true"/>
        </w:rPr>
        <w:t xml:space="preserve">إنَّ الِاحْتِكَارَ هُوَ الِادِّخَارُ لِلْمَبِيعِ </w:t>
      </w:r>
      <w:r>
        <w:rPr>
          <w:b/>
          <w:bCs/>
          <w:sz w:val="32"/>
          <w:szCs w:val="32"/>
          <w:rtl w:val="true"/>
        </w:rPr>
        <w:t xml:space="preserve">, </w:t>
      </w:r>
      <w:r>
        <w:rPr>
          <w:b/>
          <w:b/>
          <w:bCs/>
          <w:sz w:val="32"/>
          <w:sz w:val="32"/>
          <w:szCs w:val="32"/>
          <w:rtl w:val="true"/>
        </w:rPr>
        <w:t xml:space="preserve">وَطَلَبُ الرِّبْحِ بِتَقَلُّبِ الْأَسْوَاقِ فَأَمَّا الِادِّخَارُ لِلْقُوتِ فَلَيْسَ مِنْ بَابِ الِاحْتِكَا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احْتِكَارَ الْأَقْوَاتِ وَغَيْرِهَا لَيْسَ بِمَمْنُوعٍ رَوَى ابْنُ الْمَوَّازِ عَنْ مَالِكٍ أَنَّهُ سُئِلَ عَنْ التَّرَبُّصِ بِالطَّعَامِ وَغَيْرِهِ رَجَاءَ الْغَلَاءِ قَالَ مَا عَلِمْت فِيهِ بِنَهْيٍ </w:t>
      </w:r>
      <w:r>
        <w:rPr>
          <w:b/>
          <w:bCs/>
          <w:sz w:val="32"/>
          <w:szCs w:val="32"/>
          <w:rtl w:val="true"/>
        </w:rPr>
        <w:t xml:space="preserve">, </w:t>
      </w:r>
      <w:r>
        <w:rPr>
          <w:b/>
          <w:b/>
          <w:bCs/>
          <w:sz w:val="32"/>
          <w:sz w:val="32"/>
          <w:szCs w:val="32"/>
          <w:rtl w:val="true"/>
        </w:rPr>
        <w:t xml:space="preserve">وَلَا أَعْلَمُ بِهِ  بَأْسًا يَحْبِسُ إذَا شَاءَ وَيَبِيعُهُ إذَا شَاءَ </w:t>
      </w:r>
      <w:r>
        <w:rPr>
          <w:b/>
          <w:bCs/>
          <w:sz w:val="32"/>
          <w:szCs w:val="32"/>
          <w:rtl w:val="true"/>
        </w:rPr>
        <w:t xml:space="preserve">, </w:t>
      </w:r>
      <w:r>
        <w:rPr>
          <w:b/>
          <w:b/>
          <w:bCs/>
          <w:sz w:val="32"/>
          <w:sz w:val="32"/>
          <w:szCs w:val="32"/>
          <w:rtl w:val="true"/>
        </w:rPr>
        <w:t xml:space="preserve">وَيُخْرِجُهُ إلَى بَلَدٍ آخَرَ قِيلَ لِمَالِكٍ فَمَنْ يَبْتَاعُ الطَّعَامَ فَيُحِبُّ غَلَاءَهُ قَالَ مَا مِنْ أَحَدٍ يَبْتَاعُ طَعَامًا أَوْ غَيْرَهُ إلَّا </w:t>
      </w:r>
      <w:r>
        <w:rPr>
          <w:b/>
          <w:bCs/>
          <w:sz w:val="32"/>
          <w:szCs w:val="32"/>
          <w:rtl w:val="true"/>
        </w:rPr>
        <w:t xml:space="preserve">, </w:t>
      </w:r>
      <w:r>
        <w:rPr>
          <w:b/>
          <w:b/>
          <w:bCs/>
          <w:sz w:val="32"/>
          <w:sz w:val="32"/>
          <w:szCs w:val="32"/>
          <w:rtl w:val="true"/>
        </w:rPr>
        <w:t xml:space="preserve">وَيُحِبُّ غَلَاءَ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بَيَانِ مَعْنَى الْوَقْتِ الَّذِي يُمْنَعُ فِيهِ الِادِّخَارُ </w:t>
      </w:r>
      <w:r>
        <w:rPr>
          <w:b/>
          <w:bCs/>
          <w:sz w:val="32"/>
          <w:szCs w:val="32"/>
          <w:rtl w:val="true"/>
        </w:rPr>
        <w:t xml:space="preserve">) . </w:t>
      </w:r>
      <w:r>
        <w:rPr>
          <w:b/>
          <w:b/>
          <w:bCs/>
          <w:sz w:val="32"/>
          <w:sz w:val="32"/>
          <w:szCs w:val="32"/>
          <w:rtl w:val="true"/>
        </w:rPr>
        <w:t xml:space="preserve">إنَّ لِذَلِكَ حَالَتَ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حَالُ ضَرُورَةٍ وَضِيقٍ فَهَذَا حَالٌ يُمْنَعُ فِيهَا مِنْ الِاحْتِكَارِ </w:t>
      </w:r>
      <w:r>
        <w:rPr>
          <w:b/>
          <w:bCs/>
          <w:sz w:val="32"/>
          <w:szCs w:val="32"/>
          <w:rtl w:val="true"/>
        </w:rPr>
        <w:t xml:space="preserve">, </w:t>
      </w:r>
      <w:r>
        <w:rPr>
          <w:b/>
          <w:b/>
          <w:bCs/>
          <w:sz w:val="32"/>
          <w:sz w:val="32"/>
          <w:szCs w:val="32"/>
          <w:rtl w:val="true"/>
        </w:rPr>
        <w:t xml:space="preserve">وَلَا خِلَافَ نَعْلَمُهُ فِي ذَلِكَ </w:t>
      </w:r>
      <w:r>
        <w:rPr>
          <w:b/>
          <w:bCs/>
          <w:sz w:val="32"/>
          <w:szCs w:val="32"/>
          <w:rtl w:val="true"/>
        </w:rPr>
        <w:t xml:space="preserve">, </w:t>
      </w:r>
      <w:r>
        <w:rPr>
          <w:b/>
          <w:b/>
          <w:bCs/>
          <w:sz w:val="32"/>
          <w:sz w:val="32"/>
          <w:szCs w:val="32"/>
          <w:rtl w:val="true"/>
        </w:rPr>
        <w:t xml:space="preserve">وَالثَّانِي حَالُ كَثْرَةٍ وَسَعَةٍ فَهَاهُنَا اخْتَلَفَ أَصْحَابُنَا فَاَلَّذِي رَوَاهُ ابْنُ الْقَاسِمِ عَنْ مَالِكٍ أَنَّهُ لَا يُمْنَعُ فِيهَا مِنْ احْتِكَارِ شَيْءٍ مِنْ الْأَشْيَاءِ قَالَ مَالِكٌ وَمِمَّا يَعِيبُهُ مَنْ مَضَى </w:t>
      </w:r>
      <w:r>
        <w:rPr>
          <w:b/>
          <w:bCs/>
          <w:sz w:val="32"/>
          <w:szCs w:val="32"/>
          <w:rtl w:val="true"/>
        </w:rPr>
        <w:t xml:space="preserve">, </w:t>
      </w:r>
      <w:r>
        <w:rPr>
          <w:b/>
          <w:b/>
          <w:bCs/>
          <w:sz w:val="32"/>
          <w:sz w:val="32"/>
          <w:szCs w:val="32"/>
          <w:rtl w:val="true"/>
        </w:rPr>
        <w:t xml:space="preserve">وَيَرَوْنَهُ ظُلْمًا مَنَعَ التَّجْرَ إذَا لَمْ يَكُنْ مُضِرًّا بِالنَّاسِ </w:t>
      </w:r>
      <w:r>
        <w:rPr>
          <w:b/>
          <w:bCs/>
          <w:sz w:val="32"/>
          <w:szCs w:val="32"/>
          <w:rtl w:val="true"/>
        </w:rPr>
        <w:t xml:space="preserve">, </w:t>
      </w:r>
      <w:r>
        <w:rPr>
          <w:b/>
          <w:b/>
          <w:bCs/>
          <w:sz w:val="32"/>
          <w:sz w:val="32"/>
          <w:szCs w:val="32"/>
          <w:rtl w:val="true"/>
        </w:rPr>
        <w:t xml:space="preserve">وَلَا بِأَسْوَاقِهِ </w:t>
      </w:r>
      <w:r>
        <w:rPr>
          <w:b/>
          <w:bCs/>
          <w:sz w:val="32"/>
          <w:szCs w:val="32"/>
          <w:rtl w:val="true"/>
        </w:rPr>
        <w:t xml:space="preserve">, </w:t>
      </w:r>
      <w:r>
        <w:rPr>
          <w:b/>
          <w:b/>
          <w:bCs/>
          <w:sz w:val="32"/>
          <w:sz w:val="32"/>
          <w:szCs w:val="32"/>
          <w:rtl w:val="true"/>
        </w:rPr>
        <w:t xml:space="preserve">وَرَوَى ابْنُ حَبِيبٍ عَنْ مُطَرِّفٍ </w:t>
      </w:r>
      <w:r>
        <w:rPr>
          <w:b/>
          <w:bCs/>
          <w:sz w:val="32"/>
          <w:szCs w:val="32"/>
          <w:rtl w:val="true"/>
        </w:rPr>
        <w:t xml:space="preserve">, </w:t>
      </w:r>
      <w:r>
        <w:rPr>
          <w:b/>
          <w:b/>
          <w:bCs/>
          <w:sz w:val="32"/>
          <w:sz w:val="32"/>
          <w:szCs w:val="32"/>
          <w:rtl w:val="true"/>
        </w:rPr>
        <w:t xml:space="preserve">وَابْنُ الْمَاجِشُونَ عَنْ مَالِكٍ أَنَّ احْتِكَارَ الطَّعَامِ يُمْنَعُ فِي كُلِّ وَقْتٍ فَأَمَّا غَيْرُ الطَّعَامِ فَلَا يُمْنَعُ احْتِكَارُهُ إلَّا فِي وَقْتِ الضَّرُورَةِ دُونَ وَقْتِ السَّعَةِ </w:t>
      </w:r>
      <w:r>
        <w:rPr>
          <w:b/>
          <w:bCs/>
          <w:sz w:val="32"/>
          <w:szCs w:val="32"/>
          <w:rtl w:val="true"/>
        </w:rPr>
        <w:t xml:space="preserve">, </w:t>
      </w:r>
      <w:r>
        <w:rPr>
          <w:b/>
          <w:b/>
          <w:bCs/>
          <w:sz w:val="32"/>
          <w:sz w:val="32"/>
          <w:szCs w:val="32"/>
          <w:rtl w:val="true"/>
        </w:rPr>
        <w:t xml:space="preserve">وَجْهُ مَا رَوَاهُ ابْنُ الْقَاسِمِ أَنْ يُمْنَعَ فِي وَقْتِ السَّعَةِ مَنْعُ أَهْلِ الِاحْتِكَارِ مَنْفَعَةٌ لَا مَضَرَّةٌ عَلَى غَيْرِهِمْ فِي إبَاحَتِهَا </w:t>
      </w:r>
      <w:r>
        <w:rPr>
          <w:b/>
          <w:bCs/>
          <w:sz w:val="32"/>
          <w:szCs w:val="32"/>
          <w:rtl w:val="true"/>
        </w:rPr>
        <w:t xml:space="preserve">, </w:t>
      </w:r>
      <w:r>
        <w:rPr>
          <w:b/>
          <w:b/>
          <w:bCs/>
          <w:sz w:val="32"/>
          <w:sz w:val="32"/>
          <w:szCs w:val="32"/>
          <w:rtl w:val="true"/>
        </w:rPr>
        <w:t xml:space="preserve">وَلَا مَنْفَعَةَ لَهُمْ فِي مَنْعِهَا </w:t>
      </w:r>
      <w:r>
        <w:rPr>
          <w:b/>
          <w:bCs/>
          <w:sz w:val="32"/>
          <w:szCs w:val="32"/>
          <w:rtl w:val="true"/>
        </w:rPr>
        <w:t xml:space="preserve">, </w:t>
      </w:r>
      <w:r>
        <w:rPr>
          <w:b/>
          <w:b/>
          <w:bCs/>
          <w:sz w:val="32"/>
          <w:sz w:val="32"/>
          <w:szCs w:val="32"/>
          <w:rtl w:val="true"/>
        </w:rPr>
        <w:t xml:space="preserve">وَذَلِكَ غَيْرُ جَائِزٍ كَمَا لَا يَجُوزُ أَنْ يُمْنَعُوا الشُّرْبَ مِنْ الدِّجْلَةِ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بِرِوَايَةِ مُطَّرِفٍ </w:t>
      </w:r>
      <w:r>
        <w:rPr>
          <w:b/>
          <w:bCs/>
          <w:sz w:val="32"/>
          <w:szCs w:val="32"/>
          <w:rtl w:val="true"/>
        </w:rPr>
        <w:t xml:space="preserve">, </w:t>
      </w:r>
      <w:r>
        <w:rPr>
          <w:b/>
          <w:b/>
          <w:bCs/>
          <w:sz w:val="32"/>
          <w:sz w:val="32"/>
          <w:szCs w:val="32"/>
          <w:rtl w:val="true"/>
        </w:rPr>
        <w:t xml:space="preserve">وَابْنِ الْمَاجِشُونِ فَإِنَّ جَمِيعَ الْقَطَانِيِّ وَالْحُبُوبِ الَّتِي هِيَ لِلْقُوتِ وَالْعُلُوفَةِ يَتَعَلَّقُ بِهَا هَذَا الْمَنْعُ </w:t>
      </w:r>
      <w:r>
        <w:rPr>
          <w:b/>
          <w:bCs/>
          <w:sz w:val="32"/>
          <w:szCs w:val="32"/>
          <w:rtl w:val="true"/>
        </w:rPr>
        <w:t xml:space="preserve">, </w:t>
      </w:r>
      <w:r>
        <w:rPr>
          <w:b/>
          <w:b/>
          <w:bCs/>
          <w:sz w:val="32"/>
          <w:sz w:val="32"/>
          <w:szCs w:val="32"/>
          <w:rtl w:val="true"/>
        </w:rPr>
        <w:t xml:space="preserve">وَكَذَلِكَ الزَّيْتُ وَالْعَسَلُ وَالسَّمْنُ وَالزَّبِيبُ وَالتِّينُ وَشَبَهُهَا فَإِنَّ ذَلِكَ كُلَّهُ بِمَنْزِلَةِ الْقَمْحِ رَوَاهُ مُطَرِّفٌ وَابْنُ الْمَاجِشُونِ وَابْنُ حَبِيبٍ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وَهُوَ مَا يُمْنَعُ مِنْ احْتِكَارِهِ </w:t>
      </w:r>
      <w:r>
        <w:rPr>
          <w:b/>
          <w:bCs/>
          <w:sz w:val="32"/>
          <w:szCs w:val="32"/>
          <w:rtl w:val="true"/>
        </w:rPr>
        <w:t xml:space="preserve">) . </w:t>
      </w:r>
      <w:r>
        <w:rPr>
          <w:b/>
          <w:b/>
          <w:bCs/>
          <w:sz w:val="32"/>
          <w:sz w:val="32"/>
          <w:szCs w:val="32"/>
          <w:rtl w:val="true"/>
        </w:rPr>
        <w:t xml:space="preserve">فَاَلَّذِي رَوَاهُ ابْنُ الْمَوَّازِ </w:t>
      </w:r>
      <w:r>
        <w:rPr>
          <w:b/>
          <w:bCs/>
          <w:sz w:val="32"/>
          <w:szCs w:val="32"/>
          <w:rtl w:val="true"/>
        </w:rPr>
        <w:t xml:space="preserve">, </w:t>
      </w:r>
      <w:r>
        <w:rPr>
          <w:b/>
          <w:b/>
          <w:bCs/>
          <w:sz w:val="32"/>
          <w:sz w:val="32"/>
          <w:szCs w:val="32"/>
          <w:rtl w:val="true"/>
        </w:rPr>
        <w:t xml:space="preserve">وَابْنُ الْقَاسِمِ عَنْ مَالِكٍ أَنَّ الطَّعَامَ وَغَيْرَهُ مِنْ الْكَتَّانِ وَالْقُطْنِ وَجَمِيعِ مَا يُحْتَاجُ إلَيْهِ فِي ذَلِكَ سَوَاءٌ فَيُمْنَعُ مِنْ احْتِكَارِهِ مَا أَضَرَّ ذَلِكَ بِالنَّاسِ </w:t>
      </w:r>
      <w:r>
        <w:rPr>
          <w:b/>
          <w:bCs/>
          <w:sz w:val="32"/>
          <w:szCs w:val="32"/>
          <w:rtl w:val="true"/>
        </w:rPr>
        <w:t xml:space="preserve">, </w:t>
      </w:r>
      <w:r>
        <w:rPr>
          <w:b/>
          <w:b/>
          <w:bCs/>
          <w:sz w:val="32"/>
          <w:sz w:val="32"/>
          <w:szCs w:val="32"/>
          <w:rtl w:val="true"/>
        </w:rPr>
        <w:t xml:space="preserve">وَوَجْهُ ذَلِكَ أَنَّ هَذَا مِمَّا تَدْعُو الْحَاجَةُ إلَيْهِ لِمَصَالِحِ النَّاسِ فَوَجَبَ أَنْ يُمْنَعُ مِنْ إدْخَالِ الْمَضَرَّةِ عَلَيْهِمْ بِاحْتِكَارِهِ كَالطَّعَا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 بَيَانِ مَا يُمْنَعُ مِنْ الِاحْتِكَارِ </w:t>
      </w:r>
      <w:r>
        <w:rPr>
          <w:b/>
          <w:bCs/>
          <w:sz w:val="32"/>
          <w:szCs w:val="32"/>
          <w:rtl w:val="true"/>
        </w:rPr>
        <w:t xml:space="preserve">) . </w:t>
      </w:r>
      <w:r>
        <w:rPr>
          <w:b/>
          <w:b/>
          <w:bCs/>
          <w:sz w:val="32"/>
          <w:sz w:val="32"/>
          <w:szCs w:val="32"/>
          <w:rtl w:val="true"/>
        </w:rPr>
        <w:t xml:space="preserve">أَمَّا مَا يُمْنَعُ مِنْ الِاحْتِكَارِ فَإِنَّ النَّاسَ فِي ذَلِكَ عَلَى ضَرْبَيْنِ ضَرْبٌ صَارَ إلَيْهِ بِزِرَاعَتِهِ أَوْ جِلَابِهِ بِهِ فَهَذَا لَا يُمْنَعُ مِنْ احْتِكَارِهِ </w:t>
      </w:r>
      <w:r>
        <w:rPr>
          <w:b/>
          <w:bCs/>
          <w:sz w:val="32"/>
          <w:szCs w:val="32"/>
          <w:rtl w:val="true"/>
        </w:rPr>
        <w:t xml:space="preserve">, </w:t>
      </w:r>
      <w:r>
        <w:rPr>
          <w:b/>
          <w:b/>
          <w:bCs/>
          <w:sz w:val="32"/>
          <w:sz w:val="32"/>
          <w:szCs w:val="32"/>
          <w:rtl w:val="true"/>
        </w:rPr>
        <w:t xml:space="preserve">وَلَا مِنْ اسْتِدَامَةِ إمْسَاكِهِ مَا شَاءَ كَانَ ذَلِكَ ضَرُورَةٌ أَوْ غَيْرَهَا رَوَى ابْنُ الْمَوَّازِ عَنْ مَالِكٍ أَنَّهُ قَالَ يَبِيعُ هَذَا مَتَى شَاءَ </w:t>
      </w:r>
      <w:r>
        <w:rPr>
          <w:b/>
          <w:bCs/>
          <w:sz w:val="32"/>
          <w:szCs w:val="32"/>
          <w:rtl w:val="true"/>
        </w:rPr>
        <w:t xml:space="preserve">, </w:t>
      </w:r>
      <w:r>
        <w:rPr>
          <w:b/>
          <w:b/>
          <w:bCs/>
          <w:sz w:val="32"/>
          <w:sz w:val="32"/>
          <w:szCs w:val="32"/>
          <w:rtl w:val="true"/>
        </w:rPr>
        <w:t xml:space="preserve">وَيُمْسِكُ إذَا شَاءَ بِالْمَدِينَةِ </w:t>
      </w:r>
      <w:r>
        <w:rPr>
          <w:b/>
          <w:bCs/>
          <w:sz w:val="32"/>
          <w:szCs w:val="32"/>
          <w:rtl w:val="true"/>
        </w:rPr>
        <w:t xml:space="preserve">, </w:t>
      </w:r>
      <w:r>
        <w:rPr>
          <w:b/>
          <w:b/>
          <w:bCs/>
          <w:sz w:val="32"/>
          <w:sz w:val="32"/>
          <w:szCs w:val="32"/>
          <w:rtl w:val="true"/>
        </w:rPr>
        <w:t xml:space="preserve">وَغَيْرِ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ضَّرْبُ الثَّانِي مَنْ صَارَ إلَيْهِ الطَّعَامُ بِابْتِيَاعٍ بِالْبَلَدِ فَإِنَّ الْمَنْعَ يَتَعَلَّقُ بِهِ فِي وَقْتَيْنِ أَحَدُهُمَا أَنْ يَبْتَاعَهُ فِي وَقْتِ ضَرُورَةٍ </w:t>
      </w:r>
      <w:r>
        <w:rPr>
          <w:b/>
          <w:bCs/>
          <w:sz w:val="32"/>
          <w:szCs w:val="32"/>
          <w:rtl w:val="true"/>
        </w:rPr>
        <w:t xml:space="preserve">. </w:t>
      </w:r>
      <w:r>
        <w:rPr>
          <w:b/>
          <w:b/>
          <w:bCs/>
          <w:sz w:val="32"/>
          <w:sz w:val="32"/>
          <w:szCs w:val="32"/>
          <w:rtl w:val="true"/>
        </w:rPr>
        <w:t xml:space="preserve">وَقَدْ  قَدَّمْنَا بَيَانَ ذَلِكَ </w:t>
      </w:r>
      <w:r>
        <w:rPr>
          <w:b/>
          <w:bCs/>
          <w:sz w:val="32"/>
          <w:szCs w:val="32"/>
          <w:rtl w:val="true"/>
        </w:rPr>
        <w:t xml:space="preserve">, </w:t>
      </w:r>
      <w:r>
        <w:rPr>
          <w:b/>
          <w:b/>
          <w:bCs/>
          <w:sz w:val="32"/>
          <w:sz w:val="32"/>
          <w:szCs w:val="32"/>
          <w:rtl w:val="true"/>
        </w:rPr>
        <w:t xml:space="preserve">وَالثَّانِي أَنْ يَبْتَاعَهُ فِي وَقْتِ سَعَةٍ </w:t>
      </w:r>
      <w:r>
        <w:rPr>
          <w:b/>
          <w:bCs/>
          <w:sz w:val="32"/>
          <w:szCs w:val="32"/>
          <w:rtl w:val="true"/>
        </w:rPr>
        <w:t xml:space="preserve">, </w:t>
      </w:r>
      <w:r>
        <w:rPr>
          <w:b/>
          <w:b/>
          <w:bCs/>
          <w:sz w:val="32"/>
          <w:sz w:val="32"/>
          <w:szCs w:val="32"/>
          <w:rtl w:val="true"/>
        </w:rPr>
        <w:t xml:space="preserve">وَجَوَازِ الشِّرَاءِ ثُمَّ تَلْحَقُ النَّاسَ شِدَّةٌ </w:t>
      </w:r>
      <w:r>
        <w:rPr>
          <w:b/>
          <w:bCs/>
          <w:sz w:val="32"/>
          <w:szCs w:val="32"/>
          <w:rtl w:val="true"/>
        </w:rPr>
        <w:t xml:space="preserve">, </w:t>
      </w:r>
      <w:r>
        <w:rPr>
          <w:b/>
          <w:b/>
          <w:bCs/>
          <w:sz w:val="32"/>
          <w:sz w:val="32"/>
          <w:szCs w:val="32"/>
          <w:rtl w:val="true"/>
        </w:rPr>
        <w:t xml:space="preserve">وَضَرُورَةٌ إلَى الطَّعَامِ فَفِي كِتَابِ ابْنِ الْمَوَّازِ قِيلَ لِمَالِكٍ فَإِذَا كَانَ الْغَلَاءُ الشَّدِيدُ </w:t>
      </w:r>
      <w:r>
        <w:rPr>
          <w:b/>
          <w:bCs/>
          <w:sz w:val="32"/>
          <w:szCs w:val="32"/>
          <w:rtl w:val="true"/>
        </w:rPr>
        <w:t xml:space="preserve">, </w:t>
      </w:r>
      <w:r>
        <w:rPr>
          <w:b/>
          <w:b/>
          <w:bCs/>
          <w:sz w:val="32"/>
          <w:sz w:val="32"/>
          <w:szCs w:val="32"/>
          <w:rtl w:val="true"/>
        </w:rPr>
        <w:t xml:space="preserve">وَعِنْدَ النَّاسِ طَعَامٌ مَخْزُونٌ أَيُبَاعُ عَلَيْهِمْ قَالَ مَا سَمِعْته </w:t>
      </w:r>
      <w:r>
        <w:rPr>
          <w:b/>
          <w:bCs/>
          <w:sz w:val="32"/>
          <w:szCs w:val="32"/>
          <w:rtl w:val="true"/>
        </w:rPr>
        <w:t xml:space="preserve">, </w:t>
      </w:r>
      <w:r>
        <w:rPr>
          <w:b/>
          <w:b/>
          <w:bCs/>
          <w:sz w:val="32"/>
          <w:sz w:val="32"/>
          <w:szCs w:val="32"/>
          <w:rtl w:val="true"/>
        </w:rPr>
        <w:t xml:space="preserve">وَقَالَ فِي مَوْضِعٍ آخَرَ فَإِذَا كَانَ فِي الْبَلَدِ طَعَامٌ مَخْزُونٌ </w:t>
      </w:r>
      <w:r>
        <w:rPr>
          <w:b/>
          <w:bCs/>
          <w:sz w:val="32"/>
          <w:szCs w:val="32"/>
          <w:rtl w:val="true"/>
        </w:rPr>
        <w:t xml:space="preserve">, </w:t>
      </w:r>
      <w:r>
        <w:rPr>
          <w:b/>
          <w:b/>
          <w:bCs/>
          <w:sz w:val="32"/>
          <w:sz w:val="32"/>
          <w:szCs w:val="32"/>
          <w:rtl w:val="true"/>
        </w:rPr>
        <w:t xml:space="preserve">وَاحْتِيجَ إلَيْهِ لِلْغَلَاءِ فَلَا بَأْسَ أَنْ يَأْمُرَ الْإِمَامُ بِإِخْرَاجِهِ إلَى السُّوقِ فَيُبَاعَ </w:t>
      </w:r>
      <w:r>
        <w:rPr>
          <w:b/>
          <w:bCs/>
          <w:sz w:val="32"/>
          <w:szCs w:val="32"/>
          <w:rtl w:val="true"/>
        </w:rPr>
        <w:t xml:space="preserve">, </w:t>
      </w:r>
      <w:r>
        <w:rPr>
          <w:b/>
          <w:b/>
          <w:bCs/>
          <w:sz w:val="32"/>
          <w:sz w:val="32"/>
          <w:szCs w:val="32"/>
          <w:rtl w:val="true"/>
        </w:rPr>
        <w:t xml:space="preserve">وَوَجْهُ ذَلِكَ أَنَّهُ إنَّمَا أُبِيحَ لَهُمْ شِرَاؤُهُ لِيَكُونَ عُدَّةً لِلنَّاسِ عِنْدَ الضَّرُورَ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احْتَكَرَ شَيْئًا مِنْ ذَلِكَ مَنْ لَا يَجُوزُ لَهُ احْتِكَارُهُ فَفِي كِتَابِ ابْنِ مُزَيْنٍ عَنْ عِيسَى بْنِ دِينَارٍ أَنَّهُ قَالَ يَتُوبُ </w:t>
      </w:r>
      <w:r>
        <w:rPr>
          <w:b/>
          <w:bCs/>
          <w:sz w:val="32"/>
          <w:szCs w:val="32"/>
          <w:rtl w:val="true"/>
        </w:rPr>
        <w:t xml:space="preserve">, </w:t>
      </w:r>
      <w:r>
        <w:rPr>
          <w:b/>
          <w:b/>
          <w:bCs/>
          <w:sz w:val="32"/>
          <w:sz w:val="32"/>
          <w:szCs w:val="32"/>
          <w:rtl w:val="true"/>
        </w:rPr>
        <w:t xml:space="preserve">وَيُخْرِجُهُ إلَى السُّوقِ </w:t>
      </w:r>
      <w:r>
        <w:rPr>
          <w:b/>
          <w:bCs/>
          <w:sz w:val="32"/>
          <w:szCs w:val="32"/>
          <w:rtl w:val="true"/>
        </w:rPr>
        <w:t xml:space="preserve">, </w:t>
      </w:r>
      <w:r>
        <w:rPr>
          <w:b/>
          <w:b/>
          <w:bCs/>
          <w:sz w:val="32"/>
          <w:sz w:val="32"/>
          <w:szCs w:val="32"/>
          <w:rtl w:val="true"/>
        </w:rPr>
        <w:t xml:space="preserve">وَيَبِيعُهُ مِنْ أَهْلِ الْحَاجَةِ إلَيْهِ بِمِثْلِ مَا اشْتَرَاهُ بِهِ لَا يَزْدَادُ فِيهِ شَيْئًا </w:t>
      </w:r>
      <w:r>
        <w:rPr>
          <w:b/>
          <w:bCs/>
          <w:sz w:val="32"/>
          <w:szCs w:val="32"/>
          <w:rtl w:val="true"/>
        </w:rPr>
        <w:t xml:space="preserve">, </w:t>
      </w:r>
      <w:r>
        <w:rPr>
          <w:b/>
          <w:b/>
          <w:bCs/>
          <w:sz w:val="32"/>
          <w:sz w:val="32"/>
          <w:szCs w:val="32"/>
          <w:rtl w:val="true"/>
        </w:rPr>
        <w:t xml:space="preserve">وَوَجْهُ ذَلِكَ أَنَّ الْمَنْعَ قَدْ تَعَلَّقَ بِشِرَائِهِ لِحَقِّ النَّاسِ </w:t>
      </w:r>
      <w:r>
        <w:rPr>
          <w:b/>
          <w:bCs/>
          <w:sz w:val="32"/>
          <w:szCs w:val="32"/>
          <w:rtl w:val="true"/>
        </w:rPr>
        <w:t xml:space="preserve">, </w:t>
      </w:r>
      <w:r>
        <w:rPr>
          <w:b/>
          <w:b/>
          <w:bCs/>
          <w:sz w:val="32"/>
          <w:sz w:val="32"/>
          <w:szCs w:val="32"/>
          <w:rtl w:val="true"/>
        </w:rPr>
        <w:t xml:space="preserve">وَأَهْلِ الْحَاجَةِ فَإِذَا صَرَفَهُ إلَيْهِمْ بِمِثْلِ مَا كَانُوا يَأْخُذُونَهُ أَوَّلًا حِين ابْتِيَاعِهِ إيَّاهُ فَقَدْ رَجَعَ عَنْ فِعْلِهِ الْمَمْنُوعِ مِ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أَبَى مِنْ ذَلِكَ فَقَدْ قَالَ ابْنُ حَبِيبٍ يُخْرَجُ مِنْ يَدِهِ إلَى أَهْلِ السُّوقِ يَشْتَرِكُونَ فِيهِ بِالثَّمَنِ فَإِنْ لَمْ يُعْلَمْ ثَمَنُهُ فَبِسِعْرِهِ يَوْمَ احْتِكَارِهِ </w:t>
      </w:r>
      <w:r>
        <w:rPr>
          <w:b/>
          <w:bCs/>
          <w:sz w:val="32"/>
          <w:szCs w:val="32"/>
          <w:rtl w:val="true"/>
        </w:rPr>
        <w:t xml:space="preserve">, </w:t>
      </w:r>
      <w:r>
        <w:rPr>
          <w:b/>
          <w:b/>
          <w:bCs/>
          <w:sz w:val="32"/>
          <w:sz w:val="32"/>
          <w:szCs w:val="32"/>
          <w:rtl w:val="true"/>
        </w:rPr>
        <w:t xml:space="preserve">وَوَجْهُ ذَلِكَ أَنَّهُ لَمَّا كَانَ هَذَا الْوَاجِبُ عَلَيْهِ فَلَمْ يَفْعَلْهُ أُجْبِرَ عَلَيْهِ </w:t>
      </w:r>
      <w:r>
        <w:rPr>
          <w:b/>
          <w:bCs/>
          <w:sz w:val="32"/>
          <w:szCs w:val="32"/>
          <w:rtl w:val="true"/>
        </w:rPr>
        <w:t xml:space="preserve">, </w:t>
      </w:r>
      <w:r>
        <w:rPr>
          <w:b/>
          <w:b/>
          <w:bCs/>
          <w:sz w:val="32"/>
          <w:sz w:val="32"/>
          <w:szCs w:val="32"/>
          <w:rtl w:val="true"/>
        </w:rPr>
        <w:t xml:space="preserve">وَصُرِفَ الْحَقُّ إلَى مُسْتَحِقِّ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لَكِنْ أَيُّمَا جَالِبٍ جَلَبَ عَلَى عَمُودِ كَبَدِهِ فِي الشِّتَاءِ وَالصَّيْفِ قَالَ عِيسَى بْنُ دِينَارٍ مَعْنَاهُ جَلَبَ فِي قَلْبِ الشِّتَاءِ وَشِدَّةِ بَرْدِهِ وَقَلْبِ الصَّيْفِ وَشِدَّةِ حَرِّهِ فَيَلْقَى النَّصَبَ فِي سَفَرِهِ مِنْ الْحَرِّ وَالْبَرْدِ قَالَ الْقَاضِي أَبُو الْوَلِيدِ رضي الله عنه إنَّ مَعْنَاهُ عَلَى مَا يَعْتَمِدُ عَلَيْهِ مِنْ كَبَدِهِ </w:t>
      </w:r>
      <w:r>
        <w:rPr>
          <w:b/>
          <w:bCs/>
          <w:sz w:val="32"/>
          <w:szCs w:val="32"/>
          <w:rtl w:val="true"/>
        </w:rPr>
        <w:t xml:space="preserve">, </w:t>
      </w:r>
      <w:r>
        <w:rPr>
          <w:b/>
          <w:b/>
          <w:bCs/>
          <w:sz w:val="32"/>
          <w:sz w:val="32"/>
          <w:szCs w:val="32"/>
          <w:rtl w:val="true"/>
        </w:rPr>
        <w:t xml:space="preserve">وَيُرِيدُ بِذَلِكَ إنْ كَانَ يَجْلِبُ عَلَى ظَهْرِهِ أَوْ عَلَى ظَهْرِ دَابَّتِهِ فَأَضَافَ كَبِدَهَا إلَيْهِ بِحَقِّ مِلْكِهِ لَهَا </w:t>
      </w:r>
      <w:r>
        <w:rPr>
          <w:b/>
          <w:bCs/>
          <w:sz w:val="32"/>
          <w:szCs w:val="32"/>
          <w:rtl w:val="true"/>
        </w:rPr>
        <w:t xml:space="preserve">, </w:t>
      </w:r>
      <w:r>
        <w:rPr>
          <w:b/>
          <w:b/>
          <w:bCs/>
          <w:sz w:val="32"/>
          <w:sz w:val="32"/>
          <w:szCs w:val="32"/>
          <w:rtl w:val="true"/>
        </w:rPr>
        <w:t xml:space="preserve">وَاخْتِصَاصِهَا بِ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رضي الله عنه فَذَلِكَ ضَيْفُ عُمَرَ فَلْيَبِعْ كَيْفَ شَاءَ اللَّهُ </w:t>
      </w:r>
      <w:r>
        <w:rPr>
          <w:b/>
          <w:bCs/>
          <w:sz w:val="32"/>
          <w:szCs w:val="32"/>
          <w:rtl w:val="true"/>
        </w:rPr>
        <w:t xml:space="preserve">, </w:t>
      </w:r>
      <w:r>
        <w:rPr>
          <w:b/>
          <w:b/>
          <w:bCs/>
          <w:sz w:val="32"/>
          <w:sz w:val="32"/>
          <w:szCs w:val="32"/>
          <w:rtl w:val="true"/>
        </w:rPr>
        <w:t xml:space="preserve">وَلْيُمْسِكْ كَيْفَ شَاءَ اللَّهُ يُرِيدُ أَنَّ عُمَرَ يَمْنَعُهُ مِمَّنْ أَرَادَ إجْبَارَهُ عَلَى الْبَيْعِ </w:t>
      </w:r>
      <w:r>
        <w:rPr>
          <w:b/>
          <w:bCs/>
          <w:sz w:val="32"/>
          <w:szCs w:val="32"/>
          <w:rtl w:val="true"/>
        </w:rPr>
        <w:t xml:space="preserve">, </w:t>
      </w:r>
      <w:r>
        <w:rPr>
          <w:b/>
          <w:b/>
          <w:bCs/>
          <w:sz w:val="32"/>
          <w:sz w:val="32"/>
          <w:szCs w:val="32"/>
          <w:rtl w:val="true"/>
        </w:rPr>
        <w:t xml:space="preserve">وَأَضَافَ الْمَشِيئَةَ إلَى اللَّهِ لقوله تعالى </w:t>
      </w:r>
      <w:r>
        <w:rPr>
          <w:b/>
          <w:bCs/>
          <w:sz w:val="32"/>
          <w:szCs w:val="32"/>
          <w:rtl w:val="true"/>
        </w:rPr>
        <w:t xml:space="preserve">{ , </w:t>
      </w:r>
      <w:r>
        <w:rPr>
          <w:b/>
          <w:b/>
          <w:bCs/>
          <w:sz w:val="32"/>
          <w:sz w:val="32"/>
          <w:szCs w:val="32"/>
          <w:rtl w:val="true"/>
        </w:rPr>
        <w:t xml:space="preserve">وَمَا تَشَاءُونَ إلَّا أَنْ يَشَاءَ اللَّهُ </w:t>
      </w:r>
      <w:r>
        <w:rPr>
          <w:b/>
          <w:bCs/>
          <w:sz w:val="32"/>
          <w:szCs w:val="32"/>
          <w:rtl w:val="true"/>
        </w:rPr>
        <w:t xml:space="preserve">} </w:t>
      </w:r>
      <w:r>
        <w:rPr>
          <w:b/>
          <w:b/>
          <w:bCs/>
          <w:sz w:val="32"/>
          <w:sz w:val="32"/>
          <w:szCs w:val="32"/>
          <w:rtl w:val="true"/>
        </w:rPr>
        <w:t xml:space="preserve">فَلَا يَشَاءُ الْجَالِبُ الْبَيْعَ وَالْإِمْسَاكَ إلَّا أَنْ يَشَاءَ اللَّهُ تَعَالَى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عُمَرَ بْنِ الْخَطَّابِ رضي الله عنه إمَّا أَنْ تَزِيدَ فِي السِّعْرِ </w:t>
      </w:r>
      <w:r>
        <w:rPr>
          <w:b/>
          <w:bCs/>
          <w:sz w:val="32"/>
          <w:szCs w:val="32"/>
          <w:rtl w:val="true"/>
        </w:rPr>
        <w:t xml:space="preserve">, </w:t>
      </w:r>
      <w:r>
        <w:rPr>
          <w:b/>
          <w:b/>
          <w:bCs/>
          <w:sz w:val="32"/>
          <w:sz w:val="32"/>
          <w:szCs w:val="32"/>
          <w:rtl w:val="true"/>
        </w:rPr>
        <w:t xml:space="preserve">وَإِمَّا أَنْ تَرْفَعَ مِنْ سُوقِنَا رَوَى ابْنُ مُزَيْنٍ عَنْ عِيسَى بْنِ دِينَارٍ أَنَّ مَعْنَى ذَلِكَ أَنَّ حَاطِبَ بْنَ أَبِي بَلْتَعَةَ كَانَ يَبِيعُ دُونَ سِعْرِ النَّاسِ فَأَمَرَهُ عُمَرُ أَنْ يَلْحَقَ بِسِعْرِ النَّاسِ أَوْ يَقُومَ مِنْ السُّوقِ قَالَ الْقَاضِي أَبُو الْوَلِيدِ رضي الله عنه وَالتَّسْعِيرُ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هَذَا الَّذِي ذَكَرْنَاهُ مِنْ أَنَّ مَنْ حَطَّ مِنْ سِعْرِ النَّاسِ أُمِرَ أَنْ يَلْحَقَ بِسِعْرِهِمْ أَوْ يَقُومَ مِنْ السُّوقِ </w:t>
      </w:r>
      <w:r>
        <w:rPr>
          <w:b/>
          <w:bCs/>
          <w:sz w:val="32"/>
          <w:szCs w:val="32"/>
          <w:rtl w:val="true"/>
        </w:rPr>
        <w:t xml:space="preserve">, </w:t>
      </w:r>
      <w:r>
        <w:rPr>
          <w:b/>
          <w:b/>
          <w:bCs/>
          <w:sz w:val="32"/>
          <w:sz w:val="32"/>
          <w:szCs w:val="32"/>
          <w:rtl w:val="true"/>
        </w:rPr>
        <w:t xml:space="preserve">وَفِي ذَلِكَ ثَلَاثَةُ أَبْوَابٍ أَحَدُهَا فِي تَبْيِينِ السِّعْرِ الَّذِي يُؤْمَرُ مَنْ حَطَّ عَنْهُ أَنْ يَلْحَقَ بِهِ وَالْبَابُ الثَّانِي فِي تَبْيِينِ مَنْ يَخْتَصُّ بِهِ ذَلِكَ مِنْ الْبَائِعِينَ وَالْبَابُ الثَّالِثُ فِي تَبْيِينِ مَا يَخْتَصُّ بِهِ ذَلِكَ مِنْ الْمَبِيعَاتِ </w:t>
      </w:r>
      <w:r>
        <w:rPr>
          <w:b/>
          <w:bCs/>
          <w:sz w:val="32"/>
          <w:szCs w:val="32"/>
          <w:rtl w:val="true"/>
        </w:rPr>
        <w:t xml:space="preserve">. ( </w:t>
      </w:r>
      <w:r>
        <w:rPr>
          <w:b/>
          <w:b/>
          <w:bCs/>
          <w:sz w:val="32"/>
          <w:sz w:val="32"/>
          <w:szCs w:val="32"/>
          <w:rtl w:val="true"/>
        </w:rPr>
        <w:t xml:space="preserve">الْبَابُ الْأَوَّلُ فِي تَبْيِينِ السِّعْرِ الَّذِي يُؤْمَرُ مَنْ حَطَّ عَنْهُ أَنْ يَلْحَقَ بِهِ </w:t>
      </w:r>
      <w:r>
        <w:rPr>
          <w:b/>
          <w:bCs/>
          <w:sz w:val="32"/>
          <w:szCs w:val="32"/>
          <w:rtl w:val="true"/>
        </w:rPr>
        <w:t xml:space="preserve">) . </w:t>
      </w:r>
      <w:r>
        <w:rPr>
          <w:b/>
          <w:b/>
          <w:bCs/>
          <w:sz w:val="32"/>
          <w:sz w:val="32"/>
          <w:szCs w:val="32"/>
          <w:rtl w:val="true"/>
        </w:rPr>
        <w:t xml:space="preserve">وَاَلَّذِي يَخْتَصُّ بِهِ فِي ذَلِكَ مِنْ السِّعْرِ هُوَ الَّذِي عَلَيْهِ جُمْهُورُ النَّاسِ فَإِذَا انْفَرَدَ عَنْهُمْ الْوَاحِدُ أَوْ الْعَدَدُ الْيَسِيرُ بِحَطِّ السِّعْرِ أُمِرَ مَنْ حَطَّهُ بِاللَّحَاقِ بِسِعْرِ النَّاسِ أَوْ تَرْكِ الْبَيْعِ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زَادَ فِي السِّعْرِ وَاحِدٌ أَوْ عَدَدٌ يَسِيرٌ لَمْ يُؤْمَرْ الْجُمْهُورُ بِاللَّحَاقِ بِسِعْرِهِ أَوْ الِامْتِنَاعِ مِنْ الْبَيْعِ </w:t>
      </w:r>
      <w:r>
        <w:rPr>
          <w:b/>
          <w:bCs/>
          <w:sz w:val="32"/>
          <w:szCs w:val="32"/>
          <w:rtl w:val="true"/>
        </w:rPr>
        <w:t xml:space="preserve">; </w:t>
      </w:r>
      <w:r>
        <w:rPr>
          <w:b/>
          <w:b/>
          <w:bCs/>
          <w:sz w:val="32"/>
          <w:sz w:val="32"/>
          <w:szCs w:val="32"/>
          <w:rtl w:val="true"/>
        </w:rPr>
        <w:t xml:space="preserve">لِأَنَّ مَنْ بَاعَ بِهِ مِنْ الزِّيَادَةِ لَيْسَ السِّعْرُ الْمُتَّفَقُ عَلَيْهِ </w:t>
      </w:r>
      <w:r>
        <w:rPr>
          <w:b/>
          <w:bCs/>
          <w:sz w:val="32"/>
          <w:szCs w:val="32"/>
          <w:rtl w:val="true"/>
        </w:rPr>
        <w:t xml:space="preserve">, </w:t>
      </w:r>
      <w:r>
        <w:rPr>
          <w:b/>
          <w:b/>
          <w:bCs/>
          <w:sz w:val="32"/>
          <w:sz w:val="32"/>
          <w:szCs w:val="32"/>
          <w:rtl w:val="true"/>
        </w:rPr>
        <w:t xml:space="preserve">وَلَا بِمَا تُقَامُ بِهِ الْمَبِيعَاتُ </w:t>
      </w:r>
      <w:r>
        <w:rPr>
          <w:b/>
          <w:bCs/>
          <w:sz w:val="32"/>
          <w:szCs w:val="32"/>
          <w:rtl w:val="true"/>
        </w:rPr>
        <w:t xml:space="preserve">, </w:t>
      </w:r>
      <w:r>
        <w:rPr>
          <w:b/>
          <w:b/>
          <w:bCs/>
          <w:sz w:val="32"/>
          <w:sz w:val="32"/>
          <w:szCs w:val="32"/>
          <w:rtl w:val="true"/>
        </w:rPr>
        <w:t xml:space="preserve">وَإِنَّمَا يُرَاعَى فِي ذَلِكَ حَالُ الْجُمْهُورِ </w:t>
      </w:r>
      <w:r>
        <w:rPr>
          <w:b/>
          <w:bCs/>
          <w:sz w:val="32"/>
          <w:szCs w:val="32"/>
          <w:rtl w:val="true"/>
        </w:rPr>
        <w:t xml:space="preserve">, </w:t>
      </w:r>
      <w:r>
        <w:rPr>
          <w:b/>
          <w:b/>
          <w:bCs/>
          <w:sz w:val="32"/>
          <w:sz w:val="32"/>
          <w:szCs w:val="32"/>
          <w:rtl w:val="true"/>
        </w:rPr>
        <w:t xml:space="preserve">وَمُعْظَمُ النَّاسِ </w:t>
      </w:r>
      <w:r>
        <w:rPr>
          <w:b/>
          <w:bCs/>
          <w:sz w:val="32"/>
          <w:szCs w:val="32"/>
          <w:rtl w:val="true"/>
        </w:rPr>
        <w:t xml:space="preserve">, </w:t>
      </w:r>
      <w:r>
        <w:rPr>
          <w:b/>
          <w:b/>
          <w:bCs/>
          <w:sz w:val="32"/>
          <w:sz w:val="32"/>
          <w:szCs w:val="32"/>
          <w:rtl w:val="true"/>
        </w:rPr>
        <w:t xml:space="preserve">وَفِي الْعُتْبِيَّةِ مِنْ رِوَايَةِ ابْنِ الْقَاسِمِ عَنْ مَالِكٍ لَا يُقَامُ النَّاسُ لِخَمْسَةٍ قَالَ الْقَاضِي أَبُو الْوَلِيدِ </w:t>
      </w:r>
      <w:r>
        <w:rPr>
          <w:b/>
          <w:bCs/>
          <w:sz w:val="32"/>
          <w:szCs w:val="32"/>
          <w:rtl w:val="true"/>
        </w:rPr>
        <w:t xml:space="preserve">, </w:t>
      </w:r>
      <w:r>
        <w:rPr>
          <w:b/>
          <w:b/>
          <w:bCs/>
          <w:sz w:val="32"/>
          <w:sz w:val="32"/>
          <w:szCs w:val="32"/>
          <w:rtl w:val="true"/>
        </w:rPr>
        <w:t xml:space="preserve">وَعِنْدِي أَنَّهُ يَجِبُ أَنْ يُنْظَرَ فِي ذَلِكَ إلَى قَدْرِ الْأَسْوَاقِ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w:t>
      </w:r>
    </w:p>
    <w:p>
      <w:pPr>
        <w:pStyle w:val="Normal"/>
        <w:jc w:val="left"/>
        <w:rPr>
          <w:b/>
          <w:b/>
          <w:bCs/>
          <w:sz w:val="32"/>
          <w:szCs w:val="32"/>
        </w:rPr>
      </w:pPr>
      <w:r>
        <w:rPr>
          <w:b/>
          <w:b/>
          <w:bCs/>
          <w:sz w:val="32"/>
          <w:sz w:val="32"/>
          <w:szCs w:val="32"/>
          <w:rtl w:val="true"/>
        </w:rPr>
        <w:t xml:space="preserve">الْبَابُ الثَّانِي فِي تَبْيِينِ مَنْ يَخْتَصُّ بِهِ ذَلِكَ مِنْ الْبَائِعِينَ </w:t>
      </w:r>
      <w:r>
        <w:rPr>
          <w:b/>
          <w:bCs/>
          <w:sz w:val="32"/>
          <w:szCs w:val="32"/>
          <w:rtl w:val="true"/>
        </w:rPr>
        <w:t xml:space="preserve">) </w:t>
      </w:r>
      <w:r>
        <w:rPr>
          <w:b/>
          <w:b/>
          <w:bCs/>
          <w:sz w:val="32"/>
          <w:sz w:val="32"/>
          <w:szCs w:val="32"/>
          <w:rtl w:val="true"/>
        </w:rPr>
        <w:t xml:space="preserve">لَا خِلَافَ فِي أَنَّ ذَلِكَ حُكْمُ أَهْلِ السُّوقِ وَالْبَاعَةِ فِيهِ </w:t>
      </w:r>
      <w:r>
        <w:rPr>
          <w:b/>
          <w:bCs/>
          <w:sz w:val="32"/>
          <w:szCs w:val="32"/>
          <w:rtl w:val="true"/>
        </w:rPr>
        <w:t xml:space="preserve">, </w:t>
      </w:r>
      <w:r>
        <w:rPr>
          <w:b/>
          <w:b/>
          <w:bCs/>
          <w:sz w:val="32"/>
          <w:sz w:val="32"/>
          <w:szCs w:val="32"/>
          <w:rtl w:val="true"/>
        </w:rPr>
        <w:t xml:space="preserve">وَأَمَّا الْجَالِبُ فَفِي كِتَابِ مُحَمَّدٍ لَا يُمْنَعُ الْجَالِبُ أَنْ يَبِيعَ فِي السُّوقِ دُونَ بَيْعِ النَّاسِ </w:t>
      </w:r>
      <w:r>
        <w:rPr>
          <w:b/>
          <w:bCs/>
          <w:sz w:val="32"/>
          <w:szCs w:val="32"/>
          <w:rtl w:val="true"/>
        </w:rPr>
        <w:t xml:space="preserve">, </w:t>
      </w:r>
      <w:r>
        <w:rPr>
          <w:b/>
          <w:b/>
          <w:bCs/>
          <w:sz w:val="32"/>
          <w:sz w:val="32"/>
          <w:szCs w:val="32"/>
          <w:rtl w:val="true"/>
        </w:rPr>
        <w:t xml:space="preserve">وَقَالَ ابْنُ حَبِيبٍ لَا يَبِيعُونَ مَا عَدَا الْقَمْحَ وَالشَّعِيرَ إلَّا بِمِثْلِ سِعْرِ النَّاسِ </w:t>
      </w:r>
      <w:r>
        <w:rPr>
          <w:b/>
          <w:bCs/>
          <w:sz w:val="32"/>
          <w:szCs w:val="32"/>
          <w:rtl w:val="true"/>
        </w:rPr>
        <w:t xml:space="preserve">, </w:t>
      </w:r>
      <w:r>
        <w:rPr>
          <w:b/>
          <w:b/>
          <w:bCs/>
          <w:sz w:val="32"/>
          <w:sz w:val="32"/>
          <w:szCs w:val="32"/>
          <w:rtl w:val="true"/>
        </w:rPr>
        <w:t xml:space="preserve">وَإِلَّا رَفَعُوا كَأَهْلِ الْأَسْوَاقِ وَجْهُ مَا فِي كِتَابِ مُحَمَّدٍ أَنَّ الْجَالِبَ يُسَامَحُ </w:t>
      </w:r>
      <w:r>
        <w:rPr>
          <w:b/>
          <w:bCs/>
          <w:sz w:val="32"/>
          <w:szCs w:val="32"/>
          <w:rtl w:val="true"/>
        </w:rPr>
        <w:t xml:space="preserve">, </w:t>
      </w:r>
      <w:r>
        <w:rPr>
          <w:b/>
          <w:b/>
          <w:bCs/>
          <w:sz w:val="32"/>
          <w:sz w:val="32"/>
          <w:szCs w:val="32"/>
          <w:rtl w:val="true"/>
        </w:rPr>
        <w:t xml:space="preserve">وَيُسْتَدَامُ أَمْرُهُ لِيَكْثُرَ مَا يَجْلِبُهُ مَعَ أَنَّ مَا يَجْلِبُهُ لَيْسَ مِنْ أَقْوَاتِ الْبَلَدِ </w:t>
      </w:r>
      <w:r>
        <w:rPr>
          <w:b/>
          <w:bCs/>
          <w:sz w:val="32"/>
          <w:szCs w:val="32"/>
          <w:rtl w:val="true"/>
        </w:rPr>
        <w:t xml:space="preserve">, </w:t>
      </w:r>
      <w:r>
        <w:rPr>
          <w:b/>
          <w:b/>
          <w:bCs/>
          <w:sz w:val="32"/>
          <w:sz w:val="32"/>
          <w:szCs w:val="32"/>
          <w:rtl w:val="true"/>
        </w:rPr>
        <w:t xml:space="preserve">وَهُوَ يُدْخِلُ الرِّفْقَ عَلَيْهِمْ بِمَا يَجْلِبُهُ فَرُبَّمَا أَدَّى التَّحْجِيرُ عَلَيْهِ إلَى قَطْعِ الْمِيرَةِ </w:t>
      </w:r>
      <w:r>
        <w:rPr>
          <w:b/>
          <w:bCs/>
          <w:sz w:val="32"/>
          <w:szCs w:val="32"/>
          <w:rtl w:val="true"/>
        </w:rPr>
        <w:t xml:space="preserve">, </w:t>
      </w:r>
      <w:r>
        <w:rPr>
          <w:b/>
          <w:b/>
          <w:bCs/>
          <w:sz w:val="32"/>
          <w:sz w:val="32"/>
          <w:szCs w:val="32"/>
          <w:rtl w:val="true"/>
        </w:rPr>
        <w:t xml:space="preserve">وَالْبَائِعُ بِالْبَلَدِ إنَّمَا يَبِيعُ أَقْوَاتَهُمْ الْمُخْتَصَّةَ بِهِمْ </w:t>
      </w:r>
      <w:r>
        <w:rPr>
          <w:b/>
          <w:bCs/>
          <w:sz w:val="32"/>
          <w:szCs w:val="32"/>
          <w:rtl w:val="true"/>
        </w:rPr>
        <w:t xml:space="preserve">, </w:t>
      </w:r>
      <w:r>
        <w:rPr>
          <w:b/>
          <w:b/>
          <w:bCs/>
          <w:sz w:val="32"/>
          <w:sz w:val="32"/>
          <w:szCs w:val="32"/>
          <w:rtl w:val="true"/>
        </w:rPr>
        <w:t xml:space="preserve">وَلَا يَقْدِرُ عَلَى الْعُدُولِ بِهَا عَنْهُمْ فِي الْأَغْلَبِ </w:t>
      </w:r>
      <w:r>
        <w:rPr>
          <w:b/>
          <w:bCs/>
          <w:sz w:val="32"/>
          <w:szCs w:val="32"/>
          <w:rtl w:val="true"/>
        </w:rPr>
        <w:t xml:space="preserve">, </w:t>
      </w:r>
      <w:r>
        <w:rPr>
          <w:b/>
          <w:b/>
          <w:bCs/>
          <w:sz w:val="32"/>
          <w:sz w:val="32"/>
          <w:szCs w:val="32"/>
          <w:rtl w:val="true"/>
        </w:rPr>
        <w:t xml:space="preserve">وَلِهَذَا فَرَّقْنَا بَيْنَهُمَا فِي الْحُكْرَةِ وَقْتَ الضَّرُورَةِ </w:t>
      </w:r>
      <w:r>
        <w:rPr>
          <w:b/>
          <w:bCs/>
          <w:sz w:val="32"/>
          <w:szCs w:val="32"/>
          <w:rtl w:val="true"/>
        </w:rPr>
        <w:t xml:space="preserve">, </w:t>
      </w:r>
      <w:r>
        <w:rPr>
          <w:b/>
          <w:b/>
          <w:bCs/>
          <w:sz w:val="32"/>
          <w:sz w:val="32"/>
          <w:szCs w:val="32"/>
          <w:rtl w:val="true"/>
        </w:rPr>
        <w:t xml:space="preserve">وَوَجْهُ مَا قَالَهُ ابْنُ حَبِيبٍ أَنَّ هَذَا بَائِعٌ فِي السُّوقِ فَلَمْ يَكُنْ لَهُ أَنْ يَحُطَّ عَنْ سِعْرِهِ </w:t>
      </w:r>
      <w:r>
        <w:rPr>
          <w:b/>
          <w:bCs/>
          <w:sz w:val="32"/>
          <w:szCs w:val="32"/>
          <w:rtl w:val="true"/>
        </w:rPr>
        <w:t xml:space="preserve">; </w:t>
      </w:r>
      <w:r>
        <w:rPr>
          <w:b/>
          <w:b/>
          <w:bCs/>
          <w:sz w:val="32"/>
          <w:sz w:val="32"/>
          <w:szCs w:val="32"/>
          <w:rtl w:val="true"/>
        </w:rPr>
        <w:t xml:space="preserve">لِأَنَّ ذَلِكَ مُفْسِدٌ لِسِعْرِ النَّاسِ كَأَهْلِ الْبَلَدِ قَالَ فَأَمَّا جَالِبُ الْقَمْحِ وَالشَّعِيرِ فَقَالَ ابْنُ حَبِيبٍ يَبِيعُ كَيْفَ شَاءَ إلَّا أَنَّ لَهُمْ فِي أَنْفُسِهِمْ حُكْمُ أَهْلِ السُّوقِ </w:t>
      </w:r>
      <w:r>
        <w:rPr>
          <w:b/>
          <w:bCs/>
          <w:sz w:val="32"/>
          <w:szCs w:val="32"/>
          <w:rtl w:val="true"/>
        </w:rPr>
        <w:t xml:space="preserve">, </w:t>
      </w:r>
      <w:r>
        <w:rPr>
          <w:b/>
          <w:b/>
          <w:bCs/>
          <w:sz w:val="32"/>
          <w:sz w:val="32"/>
          <w:szCs w:val="32"/>
          <w:rtl w:val="true"/>
        </w:rPr>
        <w:t xml:space="preserve">وَإِنْ أَرْخَصَ بَعْضُهُمْ تُرِكُوا إنْ قَلَّ مَنْ حَطَّ السِّعْرَ </w:t>
      </w:r>
      <w:r>
        <w:rPr>
          <w:b/>
          <w:bCs/>
          <w:sz w:val="32"/>
          <w:szCs w:val="32"/>
          <w:rtl w:val="true"/>
        </w:rPr>
        <w:t xml:space="preserve">, </w:t>
      </w:r>
      <w:r>
        <w:rPr>
          <w:b/>
          <w:b/>
          <w:bCs/>
          <w:sz w:val="32"/>
          <w:sz w:val="32"/>
          <w:szCs w:val="32"/>
          <w:rtl w:val="true"/>
        </w:rPr>
        <w:t xml:space="preserve">وَإِنْ كَثُرَ الْمُرْخِصُونَ قِيلَ لِمَنْ بَقِيَ إمَّا أَنْ تَبِيعَ كَبَيْعِهِمْ </w:t>
      </w:r>
      <w:r>
        <w:rPr>
          <w:b/>
          <w:bCs/>
          <w:sz w:val="32"/>
          <w:szCs w:val="32"/>
          <w:rtl w:val="true"/>
        </w:rPr>
        <w:t xml:space="preserve">, </w:t>
      </w:r>
      <w:r>
        <w:rPr>
          <w:b/>
          <w:b/>
          <w:bCs/>
          <w:sz w:val="32"/>
          <w:sz w:val="32"/>
          <w:szCs w:val="32"/>
          <w:rtl w:val="true"/>
        </w:rPr>
        <w:t xml:space="preserve">وَإِمَّا أَنْ تَرْفَعَ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 كَانَ الْبَائِعُ لِلطَّعَامِ مِنْ أَهْلِ السُّوقِ هَلْ يُمْنَعُ مِنْ بَيْعِهِ فِي دَارٍ بِسِعْرِ السُّوقِ </w:t>
      </w:r>
      <w:r>
        <w:rPr>
          <w:b/>
          <w:bCs/>
          <w:sz w:val="32"/>
          <w:szCs w:val="32"/>
          <w:rtl w:val="true"/>
        </w:rPr>
        <w:t xml:space="preserve">, </w:t>
      </w:r>
      <w:r>
        <w:rPr>
          <w:b/>
          <w:b/>
          <w:bCs/>
          <w:sz w:val="32"/>
          <w:sz w:val="32"/>
          <w:szCs w:val="32"/>
          <w:rtl w:val="true"/>
        </w:rPr>
        <w:t xml:space="preserve">وَقَالَ ابْنُ حَبِيبٍ </w:t>
      </w:r>
      <w:r>
        <w:rPr>
          <w:b/>
          <w:bCs/>
          <w:sz w:val="32"/>
          <w:szCs w:val="32"/>
          <w:rtl w:val="true"/>
        </w:rPr>
        <w:t xml:space="preserve">, </w:t>
      </w:r>
      <w:r>
        <w:rPr>
          <w:b/>
          <w:b/>
          <w:bCs/>
          <w:sz w:val="32"/>
          <w:sz w:val="32"/>
          <w:szCs w:val="32"/>
          <w:rtl w:val="true"/>
        </w:rPr>
        <w:t xml:space="preserve">وَيَنْبَغِي فِي الطَّعَامِ أَنْ يَخْرُجَ إلَى السُّوقِ كَمَا جَاءَ الْحَدِيثُ </w:t>
      </w:r>
      <w:r>
        <w:rPr>
          <w:b/>
          <w:bCs/>
          <w:sz w:val="32"/>
          <w:szCs w:val="32"/>
          <w:rtl w:val="true"/>
        </w:rPr>
        <w:t xml:space="preserve">, </w:t>
      </w:r>
      <w:r>
        <w:rPr>
          <w:b/>
          <w:b/>
          <w:bCs/>
          <w:sz w:val="32"/>
          <w:sz w:val="32"/>
          <w:szCs w:val="32"/>
          <w:rtl w:val="true"/>
        </w:rPr>
        <w:t xml:space="preserve">وَوَجْهُ ذَلِكَ أَنَّ بَيْعَهُ فِي الدُّورِ إعْزَازٌ لَهُ </w:t>
      </w:r>
      <w:r>
        <w:rPr>
          <w:b/>
          <w:bCs/>
          <w:sz w:val="32"/>
          <w:szCs w:val="32"/>
          <w:rtl w:val="true"/>
        </w:rPr>
        <w:t xml:space="preserve">, </w:t>
      </w:r>
      <w:r>
        <w:rPr>
          <w:b/>
          <w:b/>
          <w:bCs/>
          <w:sz w:val="32"/>
          <w:sz w:val="32"/>
          <w:szCs w:val="32"/>
          <w:rtl w:val="true"/>
        </w:rPr>
        <w:t xml:space="preserve">وَسَبَبٌ إلَى غَلَائِهِ </w:t>
      </w:r>
      <w:r>
        <w:rPr>
          <w:b/>
          <w:bCs/>
          <w:sz w:val="32"/>
          <w:szCs w:val="32"/>
          <w:rtl w:val="true"/>
        </w:rPr>
        <w:t xml:space="preserve">, </w:t>
      </w:r>
      <w:r>
        <w:rPr>
          <w:b/>
          <w:b/>
          <w:bCs/>
          <w:sz w:val="32"/>
          <w:sz w:val="32"/>
          <w:szCs w:val="32"/>
          <w:rtl w:val="true"/>
        </w:rPr>
        <w:t xml:space="preserve">وَتَطَرُّقٌ لِيَبِيعَهُ الْبَائِعُ كَيْفَ شَاءَ بِدُونِ سِعْرِ أَهْلِ السُّوقِ إذَا لَمْ يُعْرَفْ لَهُ ذَلِكَ فِي السُّوقِ فَإِنْ كَانَ جَالِبًا فَلْيَبِعْهُ فِي السُّوقِ أَوْ فِي الدَّارِ إنْ شَاءَ عَلَى يَدِ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مَا يَخْتَصُّ بِهِ ذَلِكَ مِنْ الْمَبِيعَاتِ </w:t>
      </w:r>
      <w:r>
        <w:rPr>
          <w:b/>
          <w:bCs/>
          <w:sz w:val="32"/>
          <w:szCs w:val="32"/>
          <w:rtl w:val="true"/>
        </w:rPr>
        <w:t xml:space="preserve">) . </w:t>
      </w:r>
      <w:r>
        <w:rPr>
          <w:b/>
          <w:b/>
          <w:bCs/>
          <w:sz w:val="32"/>
          <w:sz w:val="32"/>
          <w:szCs w:val="32"/>
          <w:rtl w:val="true"/>
        </w:rPr>
        <w:t xml:space="preserve">أَمَّا مَا يَخْتَصُّ بِهِ ذَلِكَ مِنْ الْمَبِيعَاتِ فَقَالَ ابْنُ حَبِيبٍ إنَّ ذَلِكَ فِي الْمَكِيلِ وَالْمَوْزُونِ مَأْكُولًا كَانَ أَوْ غَيْرَ مَأْكُولٍ دُونَ غَيْرِهِ مِنْ الْمَبِيعَاتِ الَّتِي لَا تُكَالُ </w:t>
      </w:r>
      <w:r>
        <w:rPr>
          <w:b/>
          <w:bCs/>
          <w:sz w:val="32"/>
          <w:szCs w:val="32"/>
          <w:rtl w:val="true"/>
        </w:rPr>
        <w:t xml:space="preserve">, </w:t>
      </w:r>
      <w:r>
        <w:rPr>
          <w:b/>
          <w:b/>
          <w:bCs/>
          <w:sz w:val="32"/>
          <w:sz w:val="32"/>
          <w:szCs w:val="32"/>
          <w:rtl w:val="true"/>
        </w:rPr>
        <w:t xml:space="preserve">وَلَا تُوزَنُ </w:t>
      </w:r>
      <w:r>
        <w:rPr>
          <w:b/>
          <w:bCs/>
          <w:sz w:val="32"/>
          <w:szCs w:val="32"/>
          <w:rtl w:val="true"/>
        </w:rPr>
        <w:t xml:space="preserve">, </w:t>
      </w:r>
      <w:r>
        <w:rPr>
          <w:b/>
          <w:b/>
          <w:bCs/>
          <w:sz w:val="32"/>
          <w:sz w:val="32"/>
          <w:szCs w:val="32"/>
          <w:rtl w:val="true"/>
        </w:rPr>
        <w:t xml:space="preserve">وَوَجْهُ ذَلِكَ أَنَّ الْمَكِيلَ وَالْمَوْزُونَ مِمَّا يَرْجِعُ إلَى الْمِثْلِ فَلِذَلِكَ وَجَبَ أَنْ يُحْمَلَ النَّاسُ فِيهِ عَلَى سِعْرٍ وَاحِدٍ </w:t>
      </w:r>
      <w:r>
        <w:rPr>
          <w:b/>
          <w:bCs/>
          <w:sz w:val="32"/>
          <w:szCs w:val="32"/>
          <w:rtl w:val="true"/>
        </w:rPr>
        <w:t xml:space="preserve">, </w:t>
      </w:r>
      <w:r>
        <w:rPr>
          <w:b/>
          <w:b/>
          <w:bCs/>
          <w:sz w:val="32"/>
          <w:sz w:val="32"/>
          <w:szCs w:val="32"/>
          <w:rtl w:val="true"/>
        </w:rPr>
        <w:t xml:space="preserve">وَغَيْرِ الْمَكِيلِ وَالْمَوْزُونِ لَا يَرْجِعُ فِيهِ إلَى الْمِثْلِ </w:t>
      </w:r>
      <w:r>
        <w:rPr>
          <w:b/>
          <w:bCs/>
          <w:sz w:val="32"/>
          <w:szCs w:val="32"/>
          <w:rtl w:val="true"/>
        </w:rPr>
        <w:t xml:space="preserve">, </w:t>
      </w:r>
      <w:r>
        <w:rPr>
          <w:b/>
          <w:b/>
          <w:bCs/>
          <w:sz w:val="32"/>
          <w:sz w:val="32"/>
          <w:szCs w:val="32"/>
          <w:rtl w:val="true"/>
        </w:rPr>
        <w:t xml:space="preserve">وَإِنَّمَا يَرْجِعُ فِيهِ إلَى الْقِيمَةِ </w:t>
      </w:r>
      <w:r>
        <w:rPr>
          <w:b/>
          <w:bCs/>
          <w:sz w:val="32"/>
          <w:szCs w:val="32"/>
          <w:rtl w:val="true"/>
        </w:rPr>
        <w:t xml:space="preserve">, </w:t>
      </w:r>
      <w:r>
        <w:rPr>
          <w:b/>
          <w:b/>
          <w:bCs/>
          <w:sz w:val="32"/>
          <w:sz w:val="32"/>
          <w:szCs w:val="32"/>
          <w:rtl w:val="true"/>
        </w:rPr>
        <w:t xml:space="preserve">وَيَكْثُرُ اخْتِلَافُ الْأَغْرَاضِ فِي أَعْيَانِهِ فَلَمَّا لَمْ يَكُنْ مُتَمَاثِلًا لَمْ يَصِحَّ أَنْ يَحْمِلَ النَّاسَ فِيهِ عَلَى سِعْرٍ وَاحِدٍ </w:t>
      </w:r>
      <w:r>
        <w:rPr>
          <w:b/>
          <w:bCs/>
          <w:sz w:val="32"/>
          <w:szCs w:val="32"/>
          <w:rtl w:val="true"/>
        </w:rPr>
        <w:t xml:space="preserve">, </w:t>
      </w:r>
      <w:r>
        <w:rPr>
          <w:b/>
          <w:b/>
          <w:bCs/>
          <w:sz w:val="32"/>
          <w:sz w:val="32"/>
          <w:szCs w:val="32"/>
          <w:rtl w:val="true"/>
        </w:rPr>
        <w:t xml:space="preserve">وَهَذَا إذَا كَانَ الْمَكِيلُ وَالْمَوْزُونُ مُتَسَاوِيًا فِي الْجَوْدَةِ فَإِذَا اخْتَلَفَ صِنْفُهُ لَمْ يُؤْمَرْ مَنْ بَاعَ الْجَيِّدَ أَنْ يَبِيعَهُ بِمِثْلِ سِعْرِ مَا هُوَ أَدْوَنُ </w:t>
      </w:r>
      <w:r>
        <w:rPr>
          <w:b/>
          <w:bCs/>
          <w:sz w:val="32"/>
          <w:szCs w:val="32"/>
          <w:rtl w:val="true"/>
        </w:rPr>
        <w:t xml:space="preserve">; </w:t>
      </w:r>
      <w:r>
        <w:rPr>
          <w:b/>
          <w:b/>
          <w:bCs/>
          <w:sz w:val="32"/>
          <w:sz w:val="32"/>
          <w:szCs w:val="32"/>
          <w:rtl w:val="true"/>
        </w:rPr>
        <w:t xml:space="preserve">لِأَنَّ الْجَوْدَةَ لَهَا حِصَّةٌ مِنْ الثَّمَنِ كَالْمِقْدَا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ضَّرْبُ الثَّانِي مِنْ التَّسْعِيرِ فَهُوَ أَنْ يُحَدَّ لِأَهْلِ السُّوقِ سِعْرٌ لِيَبِيعُونَ عَلَيْهِ فَلَا يَتَجَاوَزُونَهُ فَهَذَا مَنَعَ مِنْهُ مَالِكٌ </w:t>
      </w:r>
      <w:r>
        <w:rPr>
          <w:b/>
          <w:bCs/>
          <w:sz w:val="32"/>
          <w:szCs w:val="32"/>
          <w:rtl w:val="true"/>
        </w:rPr>
        <w:t xml:space="preserve">, </w:t>
      </w:r>
      <w:r>
        <w:rPr>
          <w:b/>
          <w:b/>
          <w:bCs/>
          <w:sz w:val="32"/>
          <w:sz w:val="32"/>
          <w:szCs w:val="32"/>
          <w:rtl w:val="true"/>
        </w:rPr>
        <w:t xml:space="preserve">وَبِهِ قَالَ ابْنُ عُمَرَ وَسَالِمُ بْنُ عَبْدِ اللَّهِ وَالْقَاسِمُ بْنُ مُحَمَّدٍ </w:t>
      </w:r>
      <w:r>
        <w:rPr>
          <w:b/>
          <w:bCs/>
          <w:sz w:val="32"/>
          <w:szCs w:val="32"/>
          <w:rtl w:val="true"/>
        </w:rPr>
        <w:t xml:space="preserve">, </w:t>
      </w:r>
      <w:r>
        <w:rPr>
          <w:b/>
          <w:b/>
          <w:bCs/>
          <w:sz w:val="32"/>
          <w:sz w:val="32"/>
          <w:szCs w:val="32"/>
          <w:rtl w:val="true"/>
        </w:rPr>
        <w:t xml:space="preserve">وَأَرْخَصَ فِيهِ سَعِيدُ بْنُ الْمُسَيِّبِ وَرَبِيعَةُ بْنُ عَبْدِ الرَّحْمَنِ وَيَحْيَى بْنُ سَعِيدٍ الْأَنْصَارِيُّ </w:t>
      </w:r>
      <w:r>
        <w:rPr>
          <w:b/>
          <w:bCs/>
          <w:sz w:val="32"/>
          <w:szCs w:val="32"/>
          <w:rtl w:val="true"/>
        </w:rPr>
        <w:t xml:space="preserve">, </w:t>
      </w:r>
      <w:r>
        <w:rPr>
          <w:b/>
          <w:b/>
          <w:bCs/>
          <w:sz w:val="32"/>
          <w:sz w:val="32"/>
          <w:szCs w:val="32"/>
          <w:rtl w:val="true"/>
        </w:rPr>
        <w:t xml:space="preserve">وَرَوَى أَشْهَبُ عَنْ مَالِكٍ فِي الْعُتْبِيَّةِ فِي صَاحِبِ السُّوقِ يُسَعِّرُ عَلَى الْجَزَّارِينَ لَحْمَ الضَّأْنِ ثُلُثَ رِطْلٍ </w:t>
      </w:r>
      <w:r>
        <w:rPr>
          <w:b/>
          <w:bCs/>
          <w:sz w:val="32"/>
          <w:szCs w:val="32"/>
          <w:rtl w:val="true"/>
        </w:rPr>
        <w:t xml:space="preserve">, </w:t>
      </w:r>
      <w:r>
        <w:rPr>
          <w:b/>
          <w:b/>
          <w:bCs/>
          <w:sz w:val="32"/>
          <w:sz w:val="32"/>
          <w:szCs w:val="32"/>
          <w:rtl w:val="true"/>
        </w:rPr>
        <w:t xml:space="preserve">وَلَحْمَ الْإِبِلِ نِصْفَ رِطْلٍ </w:t>
      </w:r>
      <w:r>
        <w:rPr>
          <w:b/>
          <w:bCs/>
          <w:sz w:val="32"/>
          <w:szCs w:val="32"/>
          <w:rtl w:val="true"/>
        </w:rPr>
        <w:t xml:space="preserve">, </w:t>
      </w:r>
      <w:r>
        <w:rPr>
          <w:b/>
          <w:b/>
          <w:bCs/>
          <w:sz w:val="32"/>
          <w:sz w:val="32"/>
          <w:szCs w:val="32"/>
          <w:rtl w:val="true"/>
        </w:rPr>
        <w:t xml:space="preserve">وَإِلَّا خَرَجُوا مِنْ السُّوقِ قَالَ إذَا سَعَّرَ عَلَيْهِمْ قَدْرَ مَا يَرَى مِنْ شِرَائِهِمْ فَلَا بَأْسَ بِهِ </w:t>
      </w:r>
      <w:r>
        <w:rPr>
          <w:b/>
          <w:bCs/>
          <w:sz w:val="32"/>
          <w:szCs w:val="32"/>
          <w:rtl w:val="true"/>
        </w:rPr>
        <w:t xml:space="preserve">, </w:t>
      </w:r>
      <w:r>
        <w:rPr>
          <w:b/>
          <w:b/>
          <w:bCs/>
          <w:sz w:val="32"/>
          <w:sz w:val="32"/>
          <w:szCs w:val="32"/>
          <w:rtl w:val="true"/>
        </w:rPr>
        <w:t xml:space="preserve">وَلَكِنْ أَخَافُ أَنْ يَقُومُوا مِنْ السُّوقِ وَجْهُ الْقَوْلِ الْأَوَّلِ مَا رُوِيَ عَنْ أَبِي هُرَيْرَةَ أَنَّهُ قَالَ </w:t>
      </w:r>
      <w:r>
        <w:rPr>
          <w:b/>
          <w:bCs/>
          <w:sz w:val="32"/>
          <w:szCs w:val="32"/>
          <w:rtl w:val="true"/>
        </w:rPr>
        <w:t xml:space="preserve">{ </w:t>
      </w:r>
      <w:r>
        <w:rPr>
          <w:b/>
          <w:b/>
          <w:bCs/>
          <w:sz w:val="32"/>
          <w:sz w:val="32"/>
          <w:szCs w:val="32"/>
          <w:rtl w:val="true"/>
        </w:rPr>
        <w:t xml:space="preserve">جَاءَ رَجُلٌ إلَى رَسُولِ اللَّهِ صلى الله عليه وسلم فَقَالَ يَا رَسُولَ اللَّهِ سَعِّرْ لَنَا فَقَالَ بَلْ اُدْعُوا اللَّهَ ثُمَّ جَاءَهُ رَجُلٌ فَقَالَ يَا رَسُولَ اللَّهِ سَعِّرْ لَنَا فَقَالَ بَلْ اللَّهُ يَرْفَعُ وَيَخْفِضُ </w:t>
      </w:r>
      <w:r>
        <w:rPr>
          <w:b/>
          <w:bCs/>
          <w:sz w:val="32"/>
          <w:szCs w:val="32"/>
          <w:rtl w:val="true"/>
        </w:rPr>
        <w:t xml:space="preserve">, </w:t>
      </w:r>
      <w:r>
        <w:rPr>
          <w:b/>
          <w:b/>
          <w:bCs/>
          <w:sz w:val="32"/>
          <w:sz w:val="32"/>
          <w:szCs w:val="32"/>
          <w:rtl w:val="true"/>
        </w:rPr>
        <w:t xml:space="preserve">وَإِنِّي لَأَرْجُو أَنْ أَلْقَى اللَّهَ </w:t>
      </w:r>
      <w:r>
        <w:rPr>
          <w:b/>
          <w:bCs/>
          <w:sz w:val="32"/>
          <w:szCs w:val="32"/>
          <w:rtl w:val="true"/>
        </w:rPr>
        <w:t xml:space="preserve">, </w:t>
      </w:r>
      <w:r>
        <w:rPr>
          <w:b/>
          <w:b/>
          <w:bCs/>
          <w:sz w:val="32"/>
          <w:sz w:val="32"/>
          <w:szCs w:val="32"/>
          <w:rtl w:val="true"/>
        </w:rPr>
        <w:t xml:space="preserve">وَلَيْسَتْ لِأَحَدٍ عِنْدِي مَظْلَمَةٌ </w:t>
      </w:r>
      <w:r>
        <w:rPr>
          <w:b/>
          <w:bCs/>
          <w:sz w:val="32"/>
          <w:szCs w:val="32"/>
          <w:rtl w:val="true"/>
        </w:rPr>
        <w:t xml:space="preserve">} , </w:t>
      </w:r>
      <w:r>
        <w:rPr>
          <w:b/>
          <w:b/>
          <w:bCs/>
          <w:sz w:val="32"/>
          <w:sz w:val="32"/>
          <w:szCs w:val="32"/>
          <w:rtl w:val="true"/>
        </w:rPr>
        <w:t xml:space="preserve">وَمِنْ جِهَةِ الْمَعْنَى أَنَّ إجْبَارَ النَّاسِ عَلَى بَيْعِ أَمْوَالِهِمْ بِغَيْرِ مَا تَطِيبُ بِهِ أَنْفُسُهُمْ ظُلْمٌ لَهُمْ مُنَافٍ لِمِلْكِهَا لَهُمْ </w:t>
      </w:r>
      <w:r>
        <w:rPr>
          <w:b/>
          <w:bCs/>
          <w:sz w:val="32"/>
          <w:szCs w:val="32"/>
          <w:rtl w:val="true"/>
        </w:rPr>
        <w:t xml:space="preserve">, </w:t>
      </w:r>
      <w:r>
        <w:rPr>
          <w:b/>
          <w:b/>
          <w:bCs/>
          <w:sz w:val="32"/>
          <w:sz w:val="32"/>
          <w:szCs w:val="32"/>
          <w:rtl w:val="true"/>
        </w:rPr>
        <w:t xml:space="preserve">وَوَجْهُ قَوْلِ أَشْهَبَ مَا يَجِبُ مِنْ النَّظَرِ فِي مَصَالِحِ الْعَامَّةِ </w:t>
      </w:r>
      <w:r>
        <w:rPr>
          <w:b/>
          <w:bCs/>
          <w:sz w:val="32"/>
          <w:szCs w:val="32"/>
          <w:rtl w:val="true"/>
        </w:rPr>
        <w:t xml:space="preserve">, </w:t>
      </w:r>
      <w:r>
        <w:rPr>
          <w:b/>
          <w:b/>
          <w:bCs/>
          <w:sz w:val="32"/>
          <w:sz w:val="32"/>
          <w:szCs w:val="32"/>
          <w:rtl w:val="true"/>
        </w:rPr>
        <w:t xml:space="preserve">وَالْمَنْعُ مِنْ إغْلَاءِ السِّعْرِ عَلَيْهِمْ وَالْإِفْسَادِ عَلَيْهِمْ </w:t>
      </w:r>
      <w:r>
        <w:rPr>
          <w:b/>
          <w:bCs/>
          <w:sz w:val="32"/>
          <w:szCs w:val="32"/>
          <w:rtl w:val="true"/>
        </w:rPr>
        <w:t xml:space="preserve">, </w:t>
      </w:r>
      <w:r>
        <w:rPr>
          <w:b/>
          <w:b/>
          <w:bCs/>
          <w:sz w:val="32"/>
          <w:sz w:val="32"/>
          <w:szCs w:val="32"/>
          <w:rtl w:val="true"/>
        </w:rPr>
        <w:t xml:space="preserve">وَلَيْسَ يُجْبَرُ النَّاسُ عَلَى الْبَيْعِ </w:t>
      </w:r>
      <w:r>
        <w:rPr>
          <w:b/>
          <w:bCs/>
          <w:sz w:val="32"/>
          <w:szCs w:val="32"/>
          <w:rtl w:val="true"/>
        </w:rPr>
        <w:t xml:space="preserve">, </w:t>
      </w:r>
      <w:r>
        <w:rPr>
          <w:b/>
          <w:b/>
          <w:bCs/>
          <w:sz w:val="32"/>
          <w:sz w:val="32"/>
          <w:szCs w:val="32"/>
          <w:rtl w:val="true"/>
        </w:rPr>
        <w:t xml:space="preserve">وَإِنَّمَا يُمْنَعُونَ مِنْ الْبَيْعِ بِغَيْرِ السِّعْرِ الَّذِي يَحُدُّهُ الْإِمَامُ عَلَى حَسَبِ مَا يَرَى مِنْ الْمَصْلَحَةِ فِيهِ لِلْبَائِعِ وَالْمُبْتَاعِ </w:t>
      </w:r>
      <w:r>
        <w:rPr>
          <w:b/>
          <w:bCs/>
          <w:sz w:val="32"/>
          <w:szCs w:val="32"/>
          <w:rtl w:val="true"/>
        </w:rPr>
        <w:t xml:space="preserve">, </w:t>
      </w:r>
      <w:r>
        <w:rPr>
          <w:b/>
          <w:b/>
          <w:bCs/>
          <w:sz w:val="32"/>
          <w:sz w:val="32"/>
          <w:szCs w:val="32"/>
          <w:rtl w:val="true"/>
        </w:rPr>
        <w:t xml:space="preserve">وَلَا يَمْنَعُ الْبَائِعَ رِبْحًا </w:t>
      </w:r>
      <w:r>
        <w:rPr>
          <w:b/>
          <w:bCs/>
          <w:sz w:val="32"/>
          <w:szCs w:val="32"/>
          <w:rtl w:val="true"/>
        </w:rPr>
        <w:t xml:space="preserve">, </w:t>
      </w:r>
      <w:r>
        <w:rPr>
          <w:b/>
          <w:b/>
          <w:bCs/>
          <w:sz w:val="32"/>
          <w:sz w:val="32"/>
          <w:szCs w:val="32"/>
          <w:rtl w:val="true"/>
        </w:rPr>
        <w:t xml:space="preserve">وَلَا يَسُوغُ لَهُ مِنْهُ مَا يَضُرُّ بِالنَّاسِ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بِقَوْلِ أَشْهَبَ فَفِي ذَلِكَ ثَلَاثَةُ أَبْوَابٍ أَحَدُهَا فِي صِفَةِ التَّسْعِيرِ وَالْبَابُ الثَّانِي فِي ذِكْرِ مَنْ يُسَعِّرُ عَلَيْهِ وَالْبَابُ الثَّالِثُ فِيمَا يَتَعَلَّقُ بِهِ التَّسْعِيرُ مِنْ الْمَبِيعَاتِ  </w:t>
      </w:r>
      <w:r>
        <w:rPr>
          <w:b/>
          <w:bCs/>
          <w:sz w:val="32"/>
          <w:szCs w:val="32"/>
          <w:rtl w:val="true"/>
        </w:rPr>
        <w:t xml:space="preserve">( </w:t>
      </w:r>
      <w:r>
        <w:rPr>
          <w:b/>
          <w:b/>
          <w:bCs/>
          <w:sz w:val="32"/>
          <w:sz w:val="32"/>
          <w:szCs w:val="32"/>
          <w:rtl w:val="true"/>
        </w:rPr>
        <w:t xml:space="preserve">الْبَابُ الْأَوَّلُ فِي صِفَةِ التَّسْعِيرِ </w:t>
      </w:r>
      <w:r>
        <w:rPr>
          <w:b/>
          <w:bCs/>
          <w:sz w:val="32"/>
          <w:szCs w:val="32"/>
          <w:rtl w:val="true"/>
        </w:rPr>
        <w:t xml:space="preserve">) . </w:t>
      </w:r>
      <w:r>
        <w:rPr>
          <w:b/>
          <w:b/>
          <w:bCs/>
          <w:sz w:val="32"/>
          <w:sz w:val="32"/>
          <w:szCs w:val="32"/>
          <w:rtl w:val="true"/>
        </w:rPr>
        <w:t xml:space="preserve">قَالَ ابْنُ حَبِيبٍ يَنْبَغِي لِلْإِمَامِ أَنْ يَجْمَعَ وُجُوهَ أَهْلِ سُوقِ ذَلِكَ الشَّيْءِ </w:t>
      </w:r>
      <w:r>
        <w:rPr>
          <w:b/>
          <w:bCs/>
          <w:sz w:val="32"/>
          <w:szCs w:val="32"/>
          <w:rtl w:val="true"/>
        </w:rPr>
        <w:t xml:space="preserve">, </w:t>
      </w:r>
      <w:r>
        <w:rPr>
          <w:b/>
          <w:b/>
          <w:bCs/>
          <w:sz w:val="32"/>
          <w:sz w:val="32"/>
          <w:szCs w:val="32"/>
          <w:rtl w:val="true"/>
        </w:rPr>
        <w:t xml:space="preserve">وَيُحْضِرَ غَيْرَهُمْ اسْتِظْهَارًا عَلَى صِدْقِهِمْ فَيَسْأَلُهُمْ كَيْفَ يَشْتَرُونَ </w:t>
      </w:r>
      <w:r>
        <w:rPr>
          <w:b/>
          <w:bCs/>
          <w:sz w:val="32"/>
          <w:szCs w:val="32"/>
          <w:rtl w:val="true"/>
        </w:rPr>
        <w:t xml:space="preserve">, </w:t>
      </w:r>
      <w:r>
        <w:rPr>
          <w:b/>
          <w:b/>
          <w:bCs/>
          <w:sz w:val="32"/>
          <w:sz w:val="32"/>
          <w:szCs w:val="32"/>
          <w:rtl w:val="true"/>
        </w:rPr>
        <w:t xml:space="preserve">وَكَيْفَ يَبِيعُونَ فَيُنَازِلُهُمْ إلَى مَا فِيهِ لَهُمْ </w:t>
      </w:r>
      <w:r>
        <w:rPr>
          <w:b/>
          <w:bCs/>
          <w:sz w:val="32"/>
          <w:szCs w:val="32"/>
          <w:rtl w:val="true"/>
        </w:rPr>
        <w:t xml:space="preserve">, </w:t>
      </w:r>
      <w:r>
        <w:rPr>
          <w:b/>
          <w:b/>
          <w:bCs/>
          <w:sz w:val="32"/>
          <w:sz w:val="32"/>
          <w:szCs w:val="32"/>
          <w:rtl w:val="true"/>
        </w:rPr>
        <w:t xml:space="preserve">وَلِلْعَامَّةِ سَدَادٌ حَتَّى يَرْضَوْا بِهِ قَالَ </w:t>
      </w:r>
      <w:r>
        <w:rPr>
          <w:b/>
          <w:bCs/>
          <w:sz w:val="32"/>
          <w:szCs w:val="32"/>
          <w:rtl w:val="true"/>
        </w:rPr>
        <w:t xml:space="preserve">: </w:t>
      </w:r>
      <w:r>
        <w:rPr>
          <w:b/>
          <w:b/>
          <w:bCs/>
          <w:sz w:val="32"/>
          <w:sz w:val="32"/>
          <w:szCs w:val="32"/>
          <w:rtl w:val="true"/>
        </w:rPr>
        <w:t xml:space="preserve">وَلَا يُجْبَرُونَ عَلَى التَّسْعِيرِ </w:t>
      </w:r>
      <w:r>
        <w:rPr>
          <w:b/>
          <w:bCs/>
          <w:sz w:val="32"/>
          <w:szCs w:val="32"/>
          <w:rtl w:val="true"/>
        </w:rPr>
        <w:t xml:space="preserve">, </w:t>
      </w:r>
      <w:r>
        <w:rPr>
          <w:b/>
          <w:b/>
          <w:bCs/>
          <w:sz w:val="32"/>
          <w:sz w:val="32"/>
          <w:szCs w:val="32"/>
          <w:rtl w:val="true"/>
        </w:rPr>
        <w:t xml:space="preserve">وَلَكِنْ عَنْ رِضًا </w:t>
      </w:r>
      <w:r>
        <w:rPr>
          <w:b/>
          <w:bCs/>
          <w:sz w:val="32"/>
          <w:szCs w:val="32"/>
          <w:rtl w:val="true"/>
        </w:rPr>
        <w:t xml:space="preserve">, </w:t>
      </w:r>
      <w:r>
        <w:rPr>
          <w:b/>
          <w:b/>
          <w:bCs/>
          <w:sz w:val="32"/>
          <w:sz w:val="32"/>
          <w:szCs w:val="32"/>
          <w:rtl w:val="true"/>
        </w:rPr>
        <w:t xml:space="preserve">وَعَلَى هَذَا أَجَازَهُ مَنْ أَجَازَهُ </w:t>
      </w:r>
      <w:r>
        <w:rPr>
          <w:b/>
          <w:bCs/>
          <w:sz w:val="32"/>
          <w:szCs w:val="32"/>
          <w:rtl w:val="true"/>
        </w:rPr>
        <w:t xml:space="preserve">, </w:t>
      </w:r>
      <w:r>
        <w:rPr>
          <w:b/>
          <w:b/>
          <w:bCs/>
          <w:sz w:val="32"/>
          <w:sz w:val="32"/>
          <w:szCs w:val="32"/>
          <w:rtl w:val="true"/>
        </w:rPr>
        <w:t xml:space="preserve">وَوَجْهُ ذَلِكَ أَنَّ بِهَذَا يُتَوَصَّلُ إلَى مَعْرِفَةِ مَصَالِحِ الْبَاعَةِ وَالْمُشْتَرِينَ </w:t>
      </w:r>
      <w:r>
        <w:rPr>
          <w:b/>
          <w:bCs/>
          <w:sz w:val="32"/>
          <w:szCs w:val="32"/>
          <w:rtl w:val="true"/>
        </w:rPr>
        <w:t xml:space="preserve">, </w:t>
      </w:r>
      <w:r>
        <w:rPr>
          <w:b/>
          <w:b/>
          <w:bCs/>
          <w:sz w:val="32"/>
          <w:sz w:val="32"/>
          <w:szCs w:val="32"/>
          <w:rtl w:val="true"/>
        </w:rPr>
        <w:t xml:space="preserve">وَيَجْعَلُ لِلْبَاعَةِ فِي ذَلِكَ مِنْ الرِّبْحِ مَا يَقُومُ بِهِمْ </w:t>
      </w:r>
      <w:r>
        <w:rPr>
          <w:b/>
          <w:bCs/>
          <w:sz w:val="32"/>
          <w:szCs w:val="32"/>
          <w:rtl w:val="true"/>
        </w:rPr>
        <w:t xml:space="preserve">, </w:t>
      </w:r>
      <w:r>
        <w:rPr>
          <w:b/>
          <w:b/>
          <w:bCs/>
          <w:sz w:val="32"/>
          <w:sz w:val="32"/>
          <w:szCs w:val="32"/>
          <w:rtl w:val="true"/>
        </w:rPr>
        <w:t xml:space="preserve">وَلَا يَكُونُ فِيهِ إجْحَافٌ بِالنَّاسِ </w:t>
      </w:r>
      <w:r>
        <w:rPr>
          <w:b/>
          <w:bCs/>
          <w:sz w:val="32"/>
          <w:szCs w:val="32"/>
          <w:rtl w:val="true"/>
        </w:rPr>
        <w:t xml:space="preserve">, </w:t>
      </w:r>
      <w:r>
        <w:rPr>
          <w:b/>
          <w:b/>
          <w:bCs/>
          <w:sz w:val="32"/>
          <w:sz w:val="32"/>
          <w:szCs w:val="32"/>
          <w:rtl w:val="true"/>
        </w:rPr>
        <w:t xml:space="preserve">وَإِذَا سَعَّرَ عَلَيْهِمْ مِنْ غَيْرِ رِضًا بِمَا لَا رِبْحَ لَهُمْ فِيهِ أَدَّى ذَلِكَ إلَى فَسَادِ الْأَسْعَارِ </w:t>
      </w:r>
      <w:r>
        <w:rPr>
          <w:b/>
          <w:bCs/>
          <w:sz w:val="32"/>
          <w:szCs w:val="32"/>
          <w:rtl w:val="true"/>
        </w:rPr>
        <w:t xml:space="preserve">, </w:t>
      </w:r>
      <w:r>
        <w:rPr>
          <w:b/>
          <w:b/>
          <w:bCs/>
          <w:sz w:val="32"/>
          <w:sz w:val="32"/>
          <w:szCs w:val="32"/>
          <w:rtl w:val="true"/>
        </w:rPr>
        <w:t xml:space="preserve">وَإِخْفَاءِ الْأَقْوَاتِ </w:t>
      </w:r>
      <w:r>
        <w:rPr>
          <w:b/>
          <w:bCs/>
          <w:sz w:val="32"/>
          <w:szCs w:val="32"/>
          <w:rtl w:val="true"/>
        </w:rPr>
        <w:t xml:space="preserve">, </w:t>
      </w:r>
      <w:r>
        <w:rPr>
          <w:b/>
          <w:b/>
          <w:bCs/>
          <w:sz w:val="32"/>
          <w:sz w:val="32"/>
          <w:szCs w:val="32"/>
          <w:rtl w:val="true"/>
        </w:rPr>
        <w:t xml:space="preserve">وَإِتْلَافِ أَمْوَالِ النَّاسِ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ذِكْرِ مَنْ يُسَعِّرُ عَلَيْهِمْ </w:t>
      </w:r>
      <w:r>
        <w:rPr>
          <w:b/>
          <w:bCs/>
          <w:sz w:val="32"/>
          <w:szCs w:val="32"/>
          <w:rtl w:val="true"/>
        </w:rPr>
        <w:t xml:space="preserve">) . </w:t>
      </w:r>
      <w:r>
        <w:rPr>
          <w:b/>
          <w:b/>
          <w:bCs/>
          <w:sz w:val="32"/>
          <w:sz w:val="32"/>
          <w:szCs w:val="32"/>
          <w:rtl w:val="true"/>
        </w:rPr>
        <w:t xml:space="preserve">أَمَّا مَنْ يُسَعِّرُ عَلَيْهِمْ عَلَى هَذَا الْقَوْلِ فَهُمْ أَهْلُ الْأَسْوَاقِ </w:t>
      </w:r>
      <w:r>
        <w:rPr>
          <w:b/>
          <w:bCs/>
          <w:sz w:val="32"/>
          <w:szCs w:val="32"/>
          <w:rtl w:val="true"/>
        </w:rPr>
        <w:t xml:space="preserve">, </w:t>
      </w:r>
      <w:r>
        <w:rPr>
          <w:b/>
          <w:b/>
          <w:bCs/>
          <w:sz w:val="32"/>
          <w:sz w:val="32"/>
          <w:szCs w:val="32"/>
          <w:rtl w:val="true"/>
        </w:rPr>
        <w:t xml:space="preserve">وَأَمَّا الْجَالِبُ فَلَا يُسَعَّرُ عَلَيْهِ شَيْءٌ إلَّا أَنَّ مَا يَجْلِبُهُ عَلَى ضَرْبَيْنِ أَصْلُ الْقُوتِ </w:t>
      </w:r>
      <w:r>
        <w:rPr>
          <w:b/>
          <w:bCs/>
          <w:sz w:val="32"/>
          <w:szCs w:val="32"/>
          <w:rtl w:val="true"/>
        </w:rPr>
        <w:t xml:space="preserve">, </w:t>
      </w:r>
      <w:r>
        <w:rPr>
          <w:b/>
          <w:b/>
          <w:bCs/>
          <w:sz w:val="32"/>
          <w:sz w:val="32"/>
          <w:szCs w:val="32"/>
          <w:rtl w:val="true"/>
        </w:rPr>
        <w:t xml:space="preserve">وَهُوَ الْقَمْحُ أَوْ الشَّعِيرُ فَهَذَا لَا يُسَعَّرُ عَلَيْهِ بِرِضَاهُ </w:t>
      </w:r>
      <w:r>
        <w:rPr>
          <w:b/>
          <w:bCs/>
          <w:sz w:val="32"/>
          <w:szCs w:val="32"/>
          <w:rtl w:val="true"/>
        </w:rPr>
        <w:t xml:space="preserve">, </w:t>
      </w:r>
      <w:r>
        <w:rPr>
          <w:b/>
          <w:b/>
          <w:bCs/>
          <w:sz w:val="32"/>
          <w:sz w:val="32"/>
          <w:szCs w:val="32"/>
          <w:rtl w:val="true"/>
        </w:rPr>
        <w:t xml:space="preserve">وَلَا بِغَيْرِ رِضَاهُ </w:t>
      </w:r>
      <w:r>
        <w:rPr>
          <w:b/>
          <w:bCs/>
          <w:sz w:val="32"/>
          <w:szCs w:val="32"/>
          <w:rtl w:val="true"/>
        </w:rPr>
        <w:t xml:space="preserve">, </w:t>
      </w:r>
      <w:r>
        <w:rPr>
          <w:b/>
          <w:b/>
          <w:bCs/>
          <w:sz w:val="32"/>
          <w:sz w:val="32"/>
          <w:szCs w:val="32"/>
          <w:rtl w:val="true"/>
        </w:rPr>
        <w:t xml:space="preserve">وَلْيَبِعْ كَيْفَ شَاءَ وَأَمْكَنَهُ إذَا اتَّفَقُوا قَالَهُ ابْنُ حَبِيبٍ فَإِنْ اخْتَلَفُوا فَقَدْ تَقَدَّمَ بَيَانُهُ قَبْلَ هَذَا </w:t>
      </w:r>
      <w:r>
        <w:rPr>
          <w:b/>
          <w:bCs/>
          <w:sz w:val="32"/>
          <w:szCs w:val="32"/>
          <w:rtl w:val="true"/>
        </w:rPr>
        <w:t xml:space="preserve">, </w:t>
      </w:r>
      <w:r>
        <w:rPr>
          <w:b/>
          <w:b/>
          <w:bCs/>
          <w:sz w:val="32"/>
          <w:sz w:val="32"/>
          <w:szCs w:val="32"/>
          <w:rtl w:val="true"/>
        </w:rPr>
        <w:t xml:space="preserve">وَاَللَّهُ الْمُوَفِّقُ لِلصَّوَابِ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جَالِبُ الزَّيْتِ وَالسَّمْنِ وَاللَّحْمِ وَالْبَقْلِ وَالْفَوَاكِهِ </w:t>
      </w:r>
      <w:r>
        <w:rPr>
          <w:b/>
          <w:bCs/>
          <w:sz w:val="32"/>
          <w:szCs w:val="32"/>
          <w:rtl w:val="true"/>
        </w:rPr>
        <w:t xml:space="preserve">, </w:t>
      </w:r>
      <w:r>
        <w:rPr>
          <w:b/>
          <w:b/>
          <w:bCs/>
          <w:sz w:val="32"/>
          <w:sz w:val="32"/>
          <w:szCs w:val="32"/>
          <w:rtl w:val="true"/>
        </w:rPr>
        <w:t xml:space="preserve">وَمَا أَشْبَهَ ذَلِكَ مِمَّا يَشْتَرِيه أَهْلُ السُّوقِ لِلْبَيْعِ عَلَى أَيْدِيهِمْ فَهَذَا أَيْضًا لَا يُسَعَّرُ عَلَى الْجَالِبِ وَلَا يُقْصَدُ بِالتَّسْعِيرِ </w:t>
      </w:r>
      <w:r>
        <w:rPr>
          <w:b/>
          <w:bCs/>
          <w:sz w:val="32"/>
          <w:szCs w:val="32"/>
          <w:rtl w:val="true"/>
        </w:rPr>
        <w:t xml:space="preserve">, </w:t>
      </w:r>
      <w:r>
        <w:rPr>
          <w:b/>
          <w:b/>
          <w:bCs/>
          <w:sz w:val="32"/>
          <w:sz w:val="32"/>
          <w:szCs w:val="32"/>
          <w:rtl w:val="true"/>
        </w:rPr>
        <w:t xml:space="preserve">وَلَكِنَّهُ إذَا اسْتَقَرَّ أَمْرُ أَهْلِ السُّوقِ عَلَى سِعْرٍ قِيلَ لَهُ إمَّا أَنْ تَلْحَقَ بِهِ </w:t>
      </w:r>
      <w:r>
        <w:rPr>
          <w:b/>
          <w:bCs/>
          <w:sz w:val="32"/>
          <w:szCs w:val="32"/>
          <w:rtl w:val="true"/>
        </w:rPr>
        <w:t xml:space="preserve">, </w:t>
      </w:r>
      <w:r>
        <w:rPr>
          <w:b/>
          <w:b/>
          <w:bCs/>
          <w:sz w:val="32"/>
          <w:sz w:val="32"/>
          <w:szCs w:val="32"/>
          <w:rtl w:val="true"/>
        </w:rPr>
        <w:t xml:space="preserve">وَإِلَّا فَأُخْرِجَ عَنْ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مَا يَتَعَلَّقُ بِهِ التَّسْعِيرُ مِنْ الْمَبِيعَاتِ </w:t>
      </w:r>
      <w:r>
        <w:rPr>
          <w:b/>
          <w:bCs/>
          <w:sz w:val="32"/>
          <w:szCs w:val="32"/>
          <w:rtl w:val="true"/>
        </w:rPr>
        <w:t xml:space="preserve">) . </w:t>
      </w:r>
      <w:r>
        <w:rPr>
          <w:b/>
          <w:b/>
          <w:bCs/>
          <w:sz w:val="32"/>
          <w:sz w:val="32"/>
          <w:szCs w:val="32"/>
          <w:rtl w:val="true"/>
        </w:rPr>
        <w:t xml:space="preserve">قَالَ ابْنُ حَبِيبٍ وَهَذَا فِيمَا عَدَا الْقُطْنِ وَالْبَزِّ </w:t>
      </w:r>
      <w:r>
        <w:rPr>
          <w:b/>
          <w:bCs/>
          <w:sz w:val="32"/>
          <w:szCs w:val="32"/>
          <w:rtl w:val="true"/>
        </w:rPr>
        <w:t xml:space="preserve">, </w:t>
      </w:r>
      <w:r>
        <w:rPr>
          <w:b/>
          <w:b/>
          <w:bCs/>
          <w:sz w:val="32"/>
          <w:sz w:val="32"/>
          <w:szCs w:val="32"/>
          <w:rtl w:val="true"/>
        </w:rPr>
        <w:t xml:space="preserve">وَيَجِبُ أَنْ يَخْتَصَّ التَّسْعِيرُ بِالْمَكِيلِ وَالْمَوْزُونِ </w:t>
      </w:r>
      <w:r>
        <w:rPr>
          <w:b/>
          <w:bCs/>
          <w:sz w:val="32"/>
          <w:szCs w:val="32"/>
          <w:rtl w:val="true"/>
        </w:rPr>
        <w:t xml:space="preserve">, </w:t>
      </w:r>
      <w:r>
        <w:rPr>
          <w:b/>
          <w:b/>
          <w:bCs/>
          <w:sz w:val="32"/>
          <w:sz w:val="32"/>
          <w:szCs w:val="32"/>
          <w:rtl w:val="true"/>
        </w:rPr>
        <w:t xml:space="preserve">وَأَمَّا غَيْرُهُ فَلَا يُمْكِنُ تَسْعِيرُهُ لِعَدَمِ التَّمَاثُلِ فِيهِ </w:t>
      </w:r>
      <w:r>
        <w:rPr>
          <w:b/>
          <w:bCs/>
          <w:sz w:val="32"/>
          <w:szCs w:val="32"/>
          <w:rtl w:val="true"/>
        </w:rPr>
        <w:t xml:space="preserve">, </w:t>
      </w:r>
      <w:r>
        <w:rPr>
          <w:b/>
          <w:b/>
          <w:bCs/>
          <w:sz w:val="32"/>
          <w:sz w:val="32"/>
          <w:szCs w:val="32"/>
          <w:rtl w:val="true"/>
        </w:rPr>
        <w:t xml:space="preserve">وَقَدْ تَقَدَّمَ مَعْنَاهُ مِنْ قَبْلِ هَذَ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بَاعَ جَمَلًا لَهُ يُدْعَى عُصَيْفِيرًا بِعِشْرِينَ بَعِيرًا إلَى أَجَلٍ عَلَى مَا قَدَّمْنَاهُ مِنْ بَيْعِ الْجِنْسِ بَعْضِهِ بِبَعْضٍ مُتَفَاضِلًا إلَى أَجَلٍ إذَا تَبَايَنَتْ الْأَغْرَاضُ فِيهِ </w:t>
      </w:r>
      <w:r>
        <w:rPr>
          <w:b/>
          <w:bCs/>
          <w:sz w:val="32"/>
          <w:szCs w:val="32"/>
          <w:rtl w:val="true"/>
        </w:rPr>
        <w:t xml:space="preserve">, </w:t>
      </w:r>
      <w:r>
        <w:rPr>
          <w:b/>
          <w:b/>
          <w:bCs/>
          <w:sz w:val="32"/>
          <w:sz w:val="32"/>
          <w:szCs w:val="32"/>
          <w:rtl w:val="true"/>
        </w:rPr>
        <w:t xml:space="preserve">وَقَدَّمْنَا مِنْ قَبْلُ أَنَّ الْغَرَضَ مِنْ الْإِبِلِ الْقُوَّةُ عَلَى الْحَمْلِ فَإِذَا كَانَ هَذَا الْجَمَلُ مَشْهُورًا بِالْقُوَّةِ عَلَى الْحَمْلِ مَا يُنَافِيه غَايَةُ فِي بَابِهِ جَازَ بَيْعُهُ إلَى أَجَلٍ بِعِشْرِينَ مِنْ جُمْلَةِ الْإِبِلِ </w:t>
      </w:r>
      <w:r>
        <w:rPr>
          <w:b/>
          <w:bCs/>
          <w:sz w:val="32"/>
          <w:szCs w:val="32"/>
          <w:rtl w:val="true"/>
        </w:rPr>
        <w:t xml:space="preserve">, </w:t>
      </w:r>
      <w:r>
        <w:rPr>
          <w:b/>
          <w:b/>
          <w:bCs/>
          <w:sz w:val="32"/>
          <w:sz w:val="32"/>
          <w:szCs w:val="32"/>
          <w:rtl w:val="true"/>
        </w:rPr>
        <w:t xml:space="preserve">وَلَا يَخْلُو أَنْ يُبَاعَ وَاحِدٌ بِعِشْرِينَ إلَّا لِأَنَّهُ غَايَةٌ فِي بَابِهِ </w:t>
      </w:r>
      <w:r>
        <w:rPr>
          <w:b/>
          <w:bCs/>
          <w:sz w:val="32"/>
          <w:szCs w:val="32"/>
          <w:rtl w:val="true"/>
        </w:rPr>
        <w:t xml:space="preserve">, </w:t>
      </w:r>
      <w:r>
        <w:rPr>
          <w:b/>
          <w:b/>
          <w:bCs/>
          <w:sz w:val="32"/>
          <w:sz w:val="32"/>
          <w:szCs w:val="32"/>
          <w:rtl w:val="true"/>
        </w:rPr>
        <w:t xml:space="preserve">وَإِنَّ الْعِشْرِينَ لَيْسَتْ فِي الْغَرَضِ الْمَقْصُودِ مِنْهَا مُتَقَدِّمٌ </w:t>
      </w:r>
      <w:r>
        <w:rPr>
          <w:b/>
          <w:bCs/>
          <w:sz w:val="32"/>
          <w:szCs w:val="32"/>
          <w:rtl w:val="true"/>
        </w:rPr>
        <w:t xml:space="preserve">, </w:t>
      </w:r>
      <w:r>
        <w:rPr>
          <w:b/>
          <w:b/>
          <w:bCs/>
          <w:sz w:val="32"/>
          <w:sz w:val="32"/>
          <w:szCs w:val="32"/>
          <w:rtl w:val="true"/>
        </w:rPr>
        <w:t xml:space="preserve">وَإِنَّمَا هِيَ مِنْ جُمْلَةِ حَوَاشِي الْإِبِلِ الَّتِي لَا تُوصَفُ بِذَلِكَ </w:t>
      </w:r>
      <w:r>
        <w:rPr>
          <w:b/>
          <w:bCs/>
          <w:sz w:val="32"/>
          <w:szCs w:val="32"/>
          <w:rtl w:val="true"/>
        </w:rPr>
        <w:t xml:space="preserve">, </w:t>
      </w:r>
      <w:r>
        <w:rPr>
          <w:b/>
          <w:b/>
          <w:bCs/>
          <w:sz w:val="32"/>
          <w:sz w:val="32"/>
          <w:szCs w:val="32"/>
          <w:rtl w:val="true"/>
        </w:rPr>
        <w:t xml:space="preserve">وَلَا تُشَارِكُ فِيهِ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نَافِعٍ أَنَّ عَبْدَ اللَّهِ بْنَ عُمَرَ اشْتَرَى رَاحِلَةً بِأَرْبَعَةِ أَبْعِرَةٍ مَضْمُونَةٍ عَلَيْهِ يُوَفِّيهَا صَاحِبُهَا بِالرَّبَذَةِ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اشْتَرَى رَاحِلَةً بِأَرْبَعَةِ أَبْعِرَةٍ مَضْمُونَةٍ الْحَدِيثُ يَحْتَمِلُ أَنْ يَكُونَ جَوَازُ التَّفَاضُلِ فِيهَا إلَى أَجَلٍ </w:t>
      </w:r>
      <w:r>
        <w:rPr>
          <w:b/>
          <w:bCs/>
          <w:sz w:val="32"/>
          <w:szCs w:val="32"/>
          <w:rtl w:val="true"/>
        </w:rPr>
        <w:t xml:space="preserve">; </w:t>
      </w:r>
      <w:r>
        <w:rPr>
          <w:b/>
          <w:b/>
          <w:bCs/>
          <w:sz w:val="32"/>
          <w:sz w:val="32"/>
          <w:szCs w:val="32"/>
          <w:rtl w:val="true"/>
        </w:rPr>
        <w:t xml:space="preserve">لِأَنَّ الرَّاحِلَةَ الَّتِي أَخَذَ غَايَةٌ فِي الْحَمْلِ </w:t>
      </w:r>
      <w:r>
        <w:rPr>
          <w:b/>
          <w:bCs/>
          <w:sz w:val="32"/>
          <w:szCs w:val="32"/>
          <w:rtl w:val="true"/>
        </w:rPr>
        <w:t xml:space="preserve">, </w:t>
      </w:r>
      <w:r>
        <w:rPr>
          <w:b/>
          <w:b/>
          <w:bCs/>
          <w:sz w:val="32"/>
          <w:sz w:val="32"/>
          <w:szCs w:val="32"/>
          <w:rtl w:val="true"/>
        </w:rPr>
        <w:t xml:space="preserve">وَالرَّاحِلَةُ اسْمٌ وَاقِعٌ عَلَى الذَّكَرِ وَالْأُنْثَى مِنْ الْإِبِلِ </w:t>
      </w:r>
      <w:r>
        <w:rPr>
          <w:b/>
          <w:bCs/>
          <w:sz w:val="32"/>
          <w:szCs w:val="32"/>
          <w:rtl w:val="true"/>
        </w:rPr>
        <w:t xml:space="preserve">, </w:t>
      </w:r>
      <w:r>
        <w:rPr>
          <w:b/>
          <w:b/>
          <w:bCs/>
          <w:sz w:val="32"/>
          <w:sz w:val="32"/>
          <w:szCs w:val="32"/>
          <w:rtl w:val="true"/>
        </w:rPr>
        <w:t xml:space="preserve">وَكَذَلِكَ الْبَدَنَةُ </w:t>
      </w:r>
      <w:r>
        <w:rPr>
          <w:b/>
          <w:bCs/>
          <w:sz w:val="32"/>
          <w:szCs w:val="32"/>
          <w:rtl w:val="true"/>
        </w:rPr>
        <w:t xml:space="preserve">, </w:t>
      </w:r>
      <w:r>
        <w:rPr>
          <w:b/>
          <w:b/>
          <w:bCs/>
          <w:sz w:val="32"/>
          <w:sz w:val="32"/>
          <w:szCs w:val="32"/>
          <w:rtl w:val="true"/>
        </w:rPr>
        <w:t xml:space="preserve">وَقَدْ تَقَدَّمَ ذَلِكَ فِي كِتَابِ الْحَجِّ </w:t>
      </w:r>
      <w:r>
        <w:rPr>
          <w:b/>
          <w:bCs/>
          <w:sz w:val="32"/>
          <w:szCs w:val="32"/>
          <w:rtl w:val="true"/>
        </w:rPr>
        <w:t xml:space="preserve">, </w:t>
      </w:r>
      <w:r>
        <w:rPr>
          <w:b/>
          <w:b/>
          <w:bCs/>
          <w:sz w:val="32"/>
          <w:sz w:val="32"/>
          <w:szCs w:val="32"/>
          <w:rtl w:val="true"/>
        </w:rPr>
        <w:t xml:space="preserve">وَأَمَّا قَوْلُهُ يُوَفِّيه إيَّاهَا بِالرَّبَذَةِ فَإِنَّهُ إذَا عَيَّنَ مَوْضِعَ قَضَاءِ السَّلَمِ جَازَ ذَلِكَ </w:t>
      </w:r>
      <w:r>
        <w:rPr>
          <w:b/>
          <w:bCs/>
          <w:sz w:val="32"/>
          <w:szCs w:val="32"/>
          <w:rtl w:val="true"/>
        </w:rPr>
        <w:t xml:space="preserve">, </w:t>
      </w:r>
      <w:r>
        <w:rPr>
          <w:b/>
          <w:b/>
          <w:bCs/>
          <w:sz w:val="32"/>
          <w:sz w:val="32"/>
          <w:szCs w:val="32"/>
          <w:rtl w:val="true"/>
        </w:rPr>
        <w:t xml:space="preserve">وَلَزِمَ عَلَى مَا قَدَّمْنَاهُ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أَنَّهُ سَأَلَ ابْنَ شِهَابٍ عَنْ بَيْعِ الْحَيَوَانِ اثْنَيْنِ بِوَاحِدٍ إلَى أَجَلٍ فَقَالَ لَا بَأْسَ بِذَلِكَ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 بَيْعِ الْحَيَوَانِ اثْنَيْنِ بِوَاحِدٍ لَا بَأْسَ بِهِ يَحْتَمِلُ أَنْ يُرِيدَ بِهِ جِنْسَيْنِ مُخْتَلِفَيْنِ فِي الْخِلْقَةِ وَالِاسْمِ </w:t>
      </w:r>
      <w:r>
        <w:rPr>
          <w:b/>
          <w:bCs/>
          <w:sz w:val="32"/>
          <w:szCs w:val="32"/>
          <w:rtl w:val="true"/>
        </w:rPr>
        <w:t xml:space="preserve">, </w:t>
      </w:r>
      <w:r>
        <w:rPr>
          <w:b/>
          <w:b/>
          <w:bCs/>
          <w:sz w:val="32"/>
          <w:sz w:val="32"/>
          <w:szCs w:val="32"/>
          <w:rtl w:val="true"/>
        </w:rPr>
        <w:t xml:space="preserve">وَهَذَا لَا خِلَافَ فِي جَوَازِهِ </w:t>
      </w:r>
      <w:r>
        <w:rPr>
          <w:b/>
          <w:bCs/>
          <w:sz w:val="32"/>
          <w:szCs w:val="32"/>
          <w:rtl w:val="true"/>
        </w:rPr>
        <w:t xml:space="preserve">, </w:t>
      </w:r>
      <w:r>
        <w:rPr>
          <w:b/>
          <w:b/>
          <w:bCs/>
          <w:sz w:val="32"/>
          <w:sz w:val="32"/>
          <w:szCs w:val="32"/>
          <w:rtl w:val="true"/>
        </w:rPr>
        <w:t xml:space="preserve">وَيَحْتَمِلُ أَنْ يُرِيدَ بِهِ مِنْ جِنْسٍ وَاحِدٍ فِي الْخِلْقَةِ وَالتَّسْمِيَةِ </w:t>
      </w:r>
      <w:r>
        <w:rPr>
          <w:b/>
          <w:bCs/>
          <w:sz w:val="32"/>
          <w:szCs w:val="32"/>
          <w:rtl w:val="true"/>
        </w:rPr>
        <w:t xml:space="preserve">, </w:t>
      </w:r>
      <w:r>
        <w:rPr>
          <w:b/>
          <w:b/>
          <w:bCs/>
          <w:sz w:val="32"/>
          <w:sz w:val="32"/>
          <w:szCs w:val="32"/>
          <w:rtl w:val="true"/>
        </w:rPr>
        <w:t xml:space="preserve">وَلَكِنَّهُمَا يَخْتَلِفَانِ فِي الْمَنْفَعَةِ الْمَقْصُودَةِ مِنْ ذَلِكَ الْجِنْسِ أَوْ بِالْكِبَرِ وَالصِّغَرِ إنْ كَانَ مِمَّا يَخْتَلِفُ بِهِ </w:t>
      </w:r>
      <w:r>
        <w:rPr>
          <w:b/>
          <w:bCs/>
          <w:sz w:val="32"/>
          <w:szCs w:val="32"/>
          <w:rtl w:val="true"/>
        </w:rPr>
        <w:t xml:space="preserve">, </w:t>
      </w:r>
      <w:r>
        <w:rPr>
          <w:b/>
          <w:b/>
          <w:bCs/>
          <w:sz w:val="32"/>
          <w:sz w:val="32"/>
          <w:szCs w:val="32"/>
          <w:rtl w:val="true"/>
        </w:rPr>
        <w:t xml:space="preserve">وَقَدْ تَقَدَّمَ بَيَانُهُ قَبْلَ هَذَ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نَهَى عَنْ بَيْعِ حَبَلِ الْحَبَلَةِ الْحَبَلُ هُوَ الْحَمْلُ </w:t>
      </w:r>
      <w:r>
        <w:rPr>
          <w:b/>
          <w:bCs/>
          <w:sz w:val="32"/>
          <w:szCs w:val="32"/>
          <w:rtl w:val="true"/>
        </w:rPr>
        <w:t xml:space="preserve">, </w:t>
      </w:r>
      <w:r>
        <w:rPr>
          <w:b/>
          <w:b/>
          <w:bCs/>
          <w:sz w:val="32"/>
          <w:sz w:val="32"/>
          <w:szCs w:val="32"/>
          <w:rtl w:val="true"/>
        </w:rPr>
        <w:t xml:space="preserve">وَالْحَبَلَةُ الْجَنِينُ فَكَأَنَّهُ بَاعَهُ إلَى أَنْ يَنْقَضِيَ حَمْلُ الْجَنِينِ الَّذِي فِي بَطْنِ النَّاقِهِ يُنْتِجُ ثُمَّ تَحْمِلُ فَيَحِلُّ الْبَيْعُ بِانْقِضَاءِ حَمْلِهِ </w:t>
      </w:r>
      <w:r>
        <w:rPr>
          <w:b/>
          <w:bCs/>
          <w:sz w:val="32"/>
          <w:szCs w:val="32"/>
          <w:rtl w:val="true"/>
        </w:rPr>
        <w:t xml:space="preserve">, </w:t>
      </w:r>
      <w:r>
        <w:rPr>
          <w:b/>
          <w:b/>
          <w:bCs/>
          <w:sz w:val="32"/>
          <w:sz w:val="32"/>
          <w:szCs w:val="32"/>
          <w:rtl w:val="true"/>
        </w:rPr>
        <w:t xml:space="preserve">وَذَلِكَ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كُونَ الْأَجَلُ يَتَقَدَّرُ بِهِ </w:t>
      </w:r>
      <w:r>
        <w:rPr>
          <w:b/>
          <w:bCs/>
          <w:sz w:val="32"/>
          <w:szCs w:val="32"/>
          <w:rtl w:val="true"/>
        </w:rPr>
        <w:t xml:space="preserve">, </w:t>
      </w:r>
      <w:r>
        <w:rPr>
          <w:b/>
          <w:b/>
          <w:bCs/>
          <w:sz w:val="32"/>
          <w:sz w:val="32"/>
          <w:szCs w:val="32"/>
          <w:rtl w:val="true"/>
        </w:rPr>
        <w:t xml:space="preserve">وَالثَّانِي أَنْ يَكُونَ الْمَبِيعُ هُوَ الْجَنِينُ الثَّانِي فَأَمَّا الْأَوَّلُ فَلَا يَجُوزُ </w:t>
      </w:r>
      <w:r>
        <w:rPr>
          <w:b/>
          <w:bCs/>
          <w:sz w:val="32"/>
          <w:szCs w:val="32"/>
          <w:rtl w:val="true"/>
        </w:rPr>
        <w:t xml:space="preserve">; </w:t>
      </w:r>
      <w:r>
        <w:rPr>
          <w:b/>
          <w:b/>
          <w:bCs/>
          <w:sz w:val="32"/>
          <w:sz w:val="32"/>
          <w:szCs w:val="32"/>
          <w:rtl w:val="true"/>
        </w:rPr>
        <w:t xml:space="preserve">لِأَنَّ الْأَجَلَ مَقْصُودٌ بِالْعَقْدِ فَيَجِبُ أَنْ يَكُونَ مَعْلُومًا </w:t>
      </w:r>
      <w:r>
        <w:rPr>
          <w:b/>
          <w:bCs/>
          <w:sz w:val="32"/>
          <w:szCs w:val="32"/>
          <w:rtl w:val="true"/>
        </w:rPr>
        <w:t xml:space="preserve">, </w:t>
      </w:r>
      <w:r>
        <w:rPr>
          <w:b/>
          <w:b/>
          <w:bCs/>
          <w:sz w:val="32"/>
          <w:sz w:val="32"/>
          <w:szCs w:val="32"/>
          <w:rtl w:val="true"/>
        </w:rPr>
        <w:t xml:space="preserve">وَاَلَّذِي يُدْخِلُ الْفَسَادَ فِيهِ أَمْرَانِ أَحَدُهُمَا الْجَهَالَةُ بِهِ </w:t>
      </w:r>
      <w:r>
        <w:rPr>
          <w:b/>
          <w:bCs/>
          <w:sz w:val="32"/>
          <w:szCs w:val="32"/>
          <w:rtl w:val="true"/>
        </w:rPr>
        <w:t xml:space="preserve">, </w:t>
      </w:r>
      <w:r>
        <w:rPr>
          <w:b/>
          <w:b/>
          <w:bCs/>
          <w:sz w:val="32"/>
          <w:sz w:val="32"/>
          <w:szCs w:val="32"/>
          <w:rtl w:val="true"/>
        </w:rPr>
        <w:t xml:space="preserve">وَالثَّانِي أَنْ يَكُونَ بَعِيدًا يَدْخُلُهُ الْغَرَرُ لِبُعْدِهِ فَأَمَّا الْأَوَّلُ فَعَلَى مَا ذَكَرْنَاهُ مِنْ الْبَيْعِ إلَى أَنْ تُنْتِجَ النَّاقَةُ أَوْ يُنْتِجَ  مَا فِي بَطْنِهَا أَوْ إلَى قُدُومِ فُلَانٍ أَوْ نُزُولِ الْمَطَرِ </w:t>
      </w:r>
      <w:r>
        <w:rPr>
          <w:b/>
          <w:bCs/>
          <w:sz w:val="32"/>
          <w:szCs w:val="32"/>
          <w:rtl w:val="true"/>
        </w:rPr>
        <w:t xml:space="preserve">, </w:t>
      </w:r>
      <w:r>
        <w:rPr>
          <w:b/>
          <w:b/>
          <w:bCs/>
          <w:sz w:val="32"/>
          <w:sz w:val="32"/>
          <w:szCs w:val="32"/>
          <w:rtl w:val="true"/>
        </w:rPr>
        <w:t xml:space="preserve">وَغَيْرِ ذَلِكَ مِمَّا يَخْتَلِفُ اخْتِلَافًا مُتَبَايِنًا تَخْتَلِفُ الْأَغْرَاضُ بِاخْتِلَافِ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 إلَى أَجَلٍ بَعِيدٍ جِدًّا فَقَدْ رَوَى ابْنُ الْقَاسِمِ عَنْ مَالِكٍ فِي الْمُدَوَّنَةِ يَجُوزُ شِرَاءُ سِلْعَةٍ إلَى عِشْرِينَ سَنَةً </w:t>
      </w:r>
      <w:r>
        <w:rPr>
          <w:b/>
          <w:bCs/>
          <w:sz w:val="32"/>
          <w:szCs w:val="32"/>
          <w:rtl w:val="true"/>
        </w:rPr>
        <w:t xml:space="preserve">, </w:t>
      </w:r>
      <w:r>
        <w:rPr>
          <w:b/>
          <w:b/>
          <w:bCs/>
          <w:sz w:val="32"/>
          <w:sz w:val="32"/>
          <w:szCs w:val="32"/>
          <w:rtl w:val="true"/>
        </w:rPr>
        <w:t xml:space="preserve">وَقَالَ ابْنُ الْقَاسِمِ فِي الْمَوَّازِيَّةِ أَنَّهُ جَوَّزَ ذَلِكَ إلَى عَشْرِ سِنِينَ </w:t>
      </w:r>
      <w:r>
        <w:rPr>
          <w:b/>
          <w:bCs/>
          <w:sz w:val="32"/>
          <w:szCs w:val="32"/>
          <w:rtl w:val="true"/>
        </w:rPr>
        <w:t xml:space="preserve">, </w:t>
      </w:r>
      <w:r>
        <w:rPr>
          <w:b/>
          <w:b/>
          <w:bCs/>
          <w:sz w:val="32"/>
          <w:sz w:val="32"/>
          <w:szCs w:val="32"/>
          <w:rtl w:val="true"/>
        </w:rPr>
        <w:t xml:space="preserve">وَكَرِهَهُ إلَى عِشْرِينَ سَنَةً قَالَ </w:t>
      </w:r>
      <w:r>
        <w:rPr>
          <w:b/>
          <w:bCs/>
          <w:sz w:val="32"/>
          <w:szCs w:val="32"/>
          <w:rtl w:val="true"/>
        </w:rPr>
        <w:t xml:space="preserve">, </w:t>
      </w:r>
      <w:r>
        <w:rPr>
          <w:b/>
          <w:b/>
          <w:bCs/>
          <w:sz w:val="32"/>
          <w:sz w:val="32"/>
          <w:szCs w:val="32"/>
          <w:rtl w:val="true"/>
        </w:rPr>
        <w:t xml:space="preserve">وَلَا أَفْسَخُهُ إلَى سِتِّينَ سَنَةً أَوْ تِسْعِينَ سَنَةً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ابْنِ شِهَابٍ عَنْ سَعِيدِ بْنِ الْمُسَيِّبِ أَنَّهُ قَالَ لَا رِبَا فِي الْحَيَوَانِ </w:t>
      </w:r>
      <w:r>
        <w:rPr>
          <w:b/>
          <w:bCs/>
          <w:sz w:val="32"/>
          <w:szCs w:val="32"/>
          <w:rtl w:val="true"/>
        </w:rPr>
        <w:t xml:space="preserve">, </w:t>
      </w:r>
      <w:r>
        <w:rPr>
          <w:b/>
          <w:b/>
          <w:bCs/>
          <w:sz w:val="32"/>
          <w:sz w:val="32"/>
          <w:szCs w:val="32"/>
          <w:rtl w:val="true"/>
        </w:rPr>
        <w:t xml:space="preserve">وَإِنَّمَا نُهِيَ مِنْ الْحَيَوَانِ عَنْ ثَلَاثَةٍ عَنْ الْمَضَامِينِ وَالْمَلَاقِيحِ وَحَبَلِ الْحَبَلَةِ </w:t>
      </w:r>
      <w:r>
        <w:rPr>
          <w:b/>
          <w:bCs/>
          <w:sz w:val="32"/>
          <w:szCs w:val="32"/>
          <w:rtl w:val="true"/>
        </w:rPr>
        <w:t xml:space="preserve">, </w:t>
      </w:r>
      <w:r>
        <w:rPr>
          <w:b/>
          <w:b/>
          <w:bCs/>
          <w:sz w:val="32"/>
          <w:sz w:val="32"/>
          <w:szCs w:val="32"/>
          <w:rtl w:val="true"/>
        </w:rPr>
        <w:t xml:space="preserve">وَالْمَضَامِينُ بَيْعُ مَا فِي بُطُونِ إنَاثِ الْإِبِلِ </w:t>
      </w:r>
      <w:r>
        <w:rPr>
          <w:b/>
          <w:bCs/>
          <w:sz w:val="32"/>
          <w:szCs w:val="32"/>
          <w:rtl w:val="true"/>
        </w:rPr>
        <w:t xml:space="preserve">, </w:t>
      </w:r>
      <w:r>
        <w:rPr>
          <w:b/>
          <w:b/>
          <w:bCs/>
          <w:sz w:val="32"/>
          <w:sz w:val="32"/>
          <w:szCs w:val="32"/>
          <w:rtl w:val="true"/>
        </w:rPr>
        <w:t xml:space="preserve">وَالْمَلَاقِيحُ بَيْعُ مَا فِي ظُهُورِ الْجِمَالِ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لَا رِبَا فِي الْحَيَوَانِ مَعْنَاهُ وَاَللَّهُ أَعْلَمُ لَا يَثْبُتُ فِيهِ حُكْمُ تَحْرِيمِ التَّفَاضُلِ يَدًا بِيَدٍ عَلَى مَا يَثْبُتُ فِي الْمُدَّخَرِ الْمُقْتَاتِ </w:t>
      </w:r>
      <w:r>
        <w:rPr>
          <w:b/>
          <w:bCs/>
          <w:sz w:val="32"/>
          <w:szCs w:val="32"/>
          <w:rtl w:val="true"/>
        </w:rPr>
        <w:t xml:space="preserve">, </w:t>
      </w:r>
      <w:r>
        <w:rPr>
          <w:b/>
          <w:b/>
          <w:bCs/>
          <w:sz w:val="32"/>
          <w:sz w:val="32"/>
          <w:szCs w:val="32"/>
          <w:rtl w:val="true"/>
        </w:rPr>
        <w:t xml:space="preserve">وَأَنَّهُ يَجُوزُ فِي الْحَيَوَانِ مِنْ التَّفَاضُلِ مَا لَا يَجُوزُ فِي ذَلِكَ </w:t>
      </w:r>
      <w:r>
        <w:rPr>
          <w:b/>
          <w:bCs/>
          <w:sz w:val="32"/>
          <w:szCs w:val="32"/>
          <w:rtl w:val="true"/>
        </w:rPr>
        <w:t xml:space="preserve">, </w:t>
      </w:r>
      <w:r>
        <w:rPr>
          <w:b/>
          <w:b/>
          <w:bCs/>
          <w:sz w:val="32"/>
          <w:sz w:val="32"/>
          <w:szCs w:val="32"/>
          <w:rtl w:val="true"/>
        </w:rPr>
        <w:t xml:space="preserve">وَلِذَلِكَ يُقَالُ عِلَّةُ الرِّبَا عِنْدَنَا فِي الْبُرِّ الِاقْتِيَاتُ </w:t>
      </w:r>
      <w:r>
        <w:rPr>
          <w:b/>
          <w:bCs/>
          <w:sz w:val="32"/>
          <w:szCs w:val="32"/>
          <w:rtl w:val="true"/>
        </w:rPr>
        <w:t xml:space="preserve">, </w:t>
      </w:r>
      <w:r>
        <w:rPr>
          <w:b/>
          <w:b/>
          <w:bCs/>
          <w:sz w:val="32"/>
          <w:sz w:val="32"/>
          <w:szCs w:val="32"/>
          <w:rtl w:val="true"/>
        </w:rPr>
        <w:t xml:space="preserve">وَالِادِّخَارُ </w:t>
      </w:r>
      <w:r>
        <w:rPr>
          <w:b/>
          <w:bCs/>
          <w:sz w:val="32"/>
          <w:szCs w:val="32"/>
          <w:rtl w:val="true"/>
        </w:rPr>
        <w:t xml:space="preserve">, </w:t>
      </w:r>
      <w:r>
        <w:rPr>
          <w:b/>
          <w:b/>
          <w:bCs/>
          <w:sz w:val="32"/>
          <w:sz w:val="32"/>
          <w:szCs w:val="32"/>
          <w:rtl w:val="true"/>
        </w:rPr>
        <w:t xml:space="preserve">وَعِنْدَ الشَّافِعِيِّ الطَّعْمُ </w:t>
      </w:r>
      <w:r>
        <w:rPr>
          <w:b/>
          <w:bCs/>
          <w:sz w:val="32"/>
          <w:szCs w:val="32"/>
          <w:rtl w:val="true"/>
        </w:rPr>
        <w:t xml:space="preserve">, </w:t>
      </w:r>
      <w:r>
        <w:rPr>
          <w:b/>
          <w:b/>
          <w:bCs/>
          <w:sz w:val="32"/>
          <w:sz w:val="32"/>
          <w:szCs w:val="32"/>
          <w:rtl w:val="true"/>
        </w:rPr>
        <w:t xml:space="preserve">وَعِنْدَ أَبِي حَنِيفَةَ الْوَزْنُ وَالْكَيْلُ </w:t>
      </w:r>
      <w:r>
        <w:rPr>
          <w:b/>
          <w:bCs/>
          <w:sz w:val="32"/>
          <w:szCs w:val="32"/>
          <w:rtl w:val="true"/>
        </w:rPr>
        <w:t xml:space="preserve">, </w:t>
      </w:r>
      <w:r>
        <w:rPr>
          <w:b/>
          <w:b/>
          <w:bCs/>
          <w:sz w:val="32"/>
          <w:sz w:val="32"/>
          <w:szCs w:val="32"/>
          <w:rtl w:val="true"/>
        </w:rPr>
        <w:t xml:space="preserve">فَصَارَتْ لَفْظَةُ الرِّبَا مَقْصُورَةً عَلَى هَذَا الْحُكْمِ بِعُرْفِ اسْتِعْمَالِ الْفُقَهَاءِ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رضي الله عنه وَإِنَّمَا نَهَى مِنْ الْحَيَوَانِ عَنْ ثَلَاثَةِ الْمَضَامِينُ </w:t>
      </w:r>
      <w:r>
        <w:rPr>
          <w:b/>
          <w:bCs/>
          <w:sz w:val="32"/>
          <w:szCs w:val="32"/>
          <w:rtl w:val="true"/>
        </w:rPr>
        <w:t xml:space="preserve">, </w:t>
      </w:r>
      <w:r>
        <w:rPr>
          <w:b/>
          <w:b/>
          <w:bCs/>
          <w:sz w:val="32"/>
          <w:sz w:val="32"/>
          <w:szCs w:val="32"/>
          <w:rtl w:val="true"/>
        </w:rPr>
        <w:t xml:space="preserve">وَالْمَلَاقِيحُ </w:t>
      </w:r>
      <w:r>
        <w:rPr>
          <w:b/>
          <w:bCs/>
          <w:sz w:val="32"/>
          <w:szCs w:val="32"/>
          <w:rtl w:val="true"/>
        </w:rPr>
        <w:t xml:space="preserve">, </w:t>
      </w:r>
      <w:r>
        <w:rPr>
          <w:b/>
          <w:b/>
          <w:bCs/>
          <w:sz w:val="32"/>
          <w:sz w:val="32"/>
          <w:szCs w:val="32"/>
          <w:rtl w:val="true"/>
        </w:rPr>
        <w:t xml:space="preserve">وَحَبَلُ الْحَبَلَةِ </w:t>
      </w:r>
      <w:r>
        <w:rPr>
          <w:b/>
          <w:bCs/>
          <w:sz w:val="32"/>
          <w:szCs w:val="32"/>
          <w:rtl w:val="true"/>
        </w:rPr>
        <w:t xml:space="preserve">, </w:t>
      </w:r>
      <w:r>
        <w:rPr>
          <w:b/>
          <w:b/>
          <w:bCs/>
          <w:sz w:val="32"/>
          <w:sz w:val="32"/>
          <w:szCs w:val="32"/>
          <w:rtl w:val="true"/>
        </w:rPr>
        <w:t xml:space="preserve">وَقَالَ مَالِكٌ رحمه الله الْمَضَامِينُ مَا فِي بُطُونِ إنَاثِ الْإِبِلِ </w:t>
      </w:r>
      <w:r>
        <w:rPr>
          <w:b/>
          <w:bCs/>
          <w:sz w:val="32"/>
          <w:szCs w:val="32"/>
          <w:rtl w:val="true"/>
        </w:rPr>
        <w:t xml:space="preserve">, </w:t>
      </w:r>
      <w:r>
        <w:rPr>
          <w:b/>
          <w:b/>
          <w:bCs/>
          <w:sz w:val="32"/>
          <w:sz w:val="32"/>
          <w:szCs w:val="32"/>
          <w:rtl w:val="true"/>
        </w:rPr>
        <w:t xml:space="preserve">وَالْمَلَاقِيحُ مَا فِي ظُهُورِ الْفُحُولِ </w:t>
      </w:r>
      <w:r>
        <w:rPr>
          <w:b/>
          <w:bCs/>
          <w:sz w:val="32"/>
          <w:szCs w:val="32"/>
          <w:rtl w:val="true"/>
        </w:rPr>
        <w:t xml:space="preserve">, </w:t>
      </w:r>
      <w:r>
        <w:rPr>
          <w:b/>
          <w:b/>
          <w:bCs/>
          <w:sz w:val="32"/>
          <w:sz w:val="32"/>
          <w:szCs w:val="32"/>
          <w:rtl w:val="true"/>
        </w:rPr>
        <w:t xml:space="preserve">وَقَالَ غَيْرُ مَالِكٍ الْمَضَامِينُ مَا فِي ظُهُورِ الْفُحُولِ </w:t>
      </w:r>
      <w:r>
        <w:rPr>
          <w:b/>
          <w:bCs/>
          <w:sz w:val="32"/>
          <w:szCs w:val="32"/>
          <w:rtl w:val="true"/>
        </w:rPr>
        <w:t xml:space="preserve">, </w:t>
      </w:r>
      <w:r>
        <w:rPr>
          <w:b/>
          <w:b/>
          <w:bCs/>
          <w:sz w:val="32"/>
          <w:sz w:val="32"/>
          <w:szCs w:val="32"/>
          <w:rtl w:val="true"/>
        </w:rPr>
        <w:t xml:space="preserve">وَالْمَلَاقِيحُ مَا فِي بُطُونِ الْإِنَاثِ </w:t>
      </w:r>
      <w:r>
        <w:rPr>
          <w:b/>
          <w:bCs/>
          <w:sz w:val="32"/>
          <w:szCs w:val="32"/>
          <w:rtl w:val="true"/>
        </w:rPr>
        <w:t xml:space="preserve">, </w:t>
      </w:r>
      <w:r>
        <w:rPr>
          <w:b/>
          <w:b/>
          <w:bCs/>
          <w:sz w:val="32"/>
          <w:sz w:val="32"/>
          <w:szCs w:val="32"/>
          <w:rtl w:val="true"/>
        </w:rPr>
        <w:t xml:space="preserve">وَالْأَوَّلُ أَظْهَرُ </w:t>
      </w:r>
      <w:r>
        <w:rPr>
          <w:b/>
          <w:bCs/>
          <w:sz w:val="32"/>
          <w:szCs w:val="32"/>
          <w:rtl w:val="true"/>
        </w:rPr>
        <w:t xml:space="preserve">, </w:t>
      </w:r>
      <w:r>
        <w:rPr>
          <w:b/>
          <w:b/>
          <w:bCs/>
          <w:sz w:val="32"/>
          <w:sz w:val="32"/>
          <w:szCs w:val="32"/>
          <w:rtl w:val="true"/>
        </w:rPr>
        <w:t xml:space="preserve">وَأَكْثَرُ </w:t>
      </w:r>
      <w:r>
        <w:rPr>
          <w:b/>
          <w:bCs/>
          <w:sz w:val="32"/>
          <w:szCs w:val="32"/>
          <w:rtl w:val="true"/>
        </w:rPr>
        <w:t xml:space="preserve">, </w:t>
      </w:r>
      <w:r>
        <w:rPr>
          <w:b/>
          <w:b/>
          <w:bCs/>
          <w:sz w:val="32"/>
          <w:sz w:val="32"/>
          <w:szCs w:val="32"/>
          <w:rtl w:val="true"/>
        </w:rPr>
        <w:t xml:space="preserve">وَلَا خِلَافَ بَيْنَ الْفُقَهَاءِ فِي الْحُكْمِ أَنَّهُ لَا يَجُوزُ أَنْ يُبَاعَ مَا فِي بَطْنِ النَّاقَةِ مِنْ جَنِينٍ </w:t>
      </w:r>
      <w:r>
        <w:rPr>
          <w:b/>
          <w:bCs/>
          <w:sz w:val="32"/>
          <w:szCs w:val="32"/>
          <w:rtl w:val="true"/>
        </w:rPr>
        <w:t xml:space="preserve">, </w:t>
      </w:r>
      <w:r>
        <w:rPr>
          <w:b/>
          <w:b/>
          <w:bCs/>
          <w:sz w:val="32"/>
          <w:sz w:val="32"/>
          <w:szCs w:val="32"/>
          <w:rtl w:val="true"/>
        </w:rPr>
        <w:t xml:space="preserve">وَلَا مَا فِي ظَهْرِ هَذَا الْفَحْلِ بِمَعْنَى أَنَّهُ يَحْمِلُهُ الْبَائِعُ عَلَى نَاقَتِهِ فَإِذَا أَنْتَجَتْهُ كَانَ لِلْمُشْتَرِي </w:t>
      </w:r>
      <w:r>
        <w:rPr>
          <w:b/>
          <w:bCs/>
          <w:sz w:val="32"/>
          <w:szCs w:val="32"/>
          <w:rtl w:val="true"/>
        </w:rPr>
        <w:t xml:space="preserve">, </w:t>
      </w:r>
      <w:r>
        <w:rPr>
          <w:b/>
          <w:b/>
          <w:bCs/>
          <w:sz w:val="32"/>
          <w:sz w:val="32"/>
          <w:szCs w:val="32"/>
          <w:rtl w:val="true"/>
        </w:rPr>
        <w:t xml:space="preserve">وَمِنْ ذَلِكَ أَيْضًا أَنْ يُعْطِيَهُ ثَمَنًا عَلَى أَنْ يَحْمِلَ فَحْلَهُ عَلَى نَاقَةِ الْمُشْتَرِي فَهَذَا أَيْضًا لَا يَجُوزُ لِمَا فِيهِ مِنْ الْغَرَرِ </w:t>
      </w:r>
      <w:r>
        <w:rPr>
          <w:b/>
          <w:bCs/>
          <w:sz w:val="32"/>
          <w:szCs w:val="32"/>
          <w:rtl w:val="true"/>
        </w:rPr>
        <w:t xml:space="preserve">, </w:t>
      </w:r>
      <w:r>
        <w:rPr>
          <w:b/>
          <w:b/>
          <w:bCs/>
          <w:sz w:val="32"/>
          <w:sz w:val="32"/>
          <w:szCs w:val="32"/>
          <w:rtl w:val="true"/>
        </w:rPr>
        <w:t xml:space="preserve">وَعَلَيْهِ يَتَأَوَّلُ مَالِكٌ مَا رُوِيَ عَنْ النَّبِيِّ صلى الله عليه وسلم أَنَّهُ </w:t>
      </w:r>
      <w:r>
        <w:rPr>
          <w:b/>
          <w:bCs/>
          <w:sz w:val="32"/>
          <w:szCs w:val="32"/>
          <w:rtl w:val="true"/>
        </w:rPr>
        <w:t xml:space="preserve">{ </w:t>
      </w:r>
      <w:r>
        <w:rPr>
          <w:b/>
          <w:b/>
          <w:bCs/>
          <w:sz w:val="32"/>
          <w:sz w:val="32"/>
          <w:szCs w:val="32"/>
          <w:rtl w:val="true"/>
        </w:rPr>
        <w:t xml:space="preserve">نَهَى عَنْ عَسِيبِ الْفَحْلِ </w:t>
      </w:r>
      <w:r>
        <w:rPr>
          <w:b/>
          <w:bCs/>
          <w:sz w:val="32"/>
          <w:szCs w:val="32"/>
          <w:rtl w:val="true"/>
        </w:rPr>
        <w:t xml:space="preserve">} , </w:t>
      </w:r>
      <w:r>
        <w:rPr>
          <w:b/>
          <w:b/>
          <w:bCs/>
          <w:sz w:val="32"/>
          <w:sz w:val="32"/>
          <w:szCs w:val="32"/>
          <w:rtl w:val="true"/>
        </w:rPr>
        <w:t xml:space="preserve">وَأَمَّا إذَا اسْتَأْجَرَهُ عَلَى أَنْ يُنْزِيَهُ عَلَى نَاقَتِهِ أَكْوَامًا مَعْدُودَةً عَدَدَهَا يَسِيرٌ يُمْكِنُ أَنْ يَتَأَتَّى مِنْهُ فِي وَقْتٍ أَوْ أَوْقَاتٍ مُتَقَارِبَةٍ فَلَا بَأْسَ بِذَلِكَ </w:t>
      </w:r>
      <w:r>
        <w:rPr>
          <w:b/>
          <w:bCs/>
          <w:sz w:val="32"/>
          <w:szCs w:val="32"/>
          <w:rtl w:val="true"/>
        </w:rPr>
        <w:t xml:space="preserve">; </w:t>
      </w:r>
      <w:r>
        <w:rPr>
          <w:b/>
          <w:b/>
          <w:bCs/>
          <w:sz w:val="32"/>
          <w:sz w:val="32"/>
          <w:szCs w:val="32"/>
          <w:rtl w:val="true"/>
        </w:rPr>
        <w:t xml:space="preserve">لِأَنَّ الْفَحْلَ مَعْلُومٌ مُعَيَّنٌ </w:t>
      </w:r>
      <w:r>
        <w:rPr>
          <w:b/>
          <w:bCs/>
          <w:sz w:val="32"/>
          <w:szCs w:val="32"/>
          <w:rtl w:val="true"/>
        </w:rPr>
        <w:t xml:space="preserve">, </w:t>
      </w:r>
      <w:r>
        <w:rPr>
          <w:b/>
          <w:b/>
          <w:bCs/>
          <w:sz w:val="32"/>
          <w:sz w:val="32"/>
          <w:szCs w:val="32"/>
          <w:rtl w:val="true"/>
        </w:rPr>
        <w:t xml:space="preserve">وَالْأَكْوَامُ مَعْلُومَة فَلَيْسَ فِيهَا شَيْءٌ مِنْ الْغَرَرِ وَلَا الْجَهَالَ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نَهْيُهُ صلى الله عليه وسلم عَنْ بَيْعِ الْحَيَوَانِ بِاللَّحْمِ يَقْتَضِي تَحْرِيمَهُ </w:t>
      </w:r>
      <w:r>
        <w:rPr>
          <w:b/>
          <w:bCs/>
          <w:sz w:val="32"/>
          <w:szCs w:val="32"/>
          <w:rtl w:val="true"/>
        </w:rPr>
        <w:t xml:space="preserve">, </w:t>
      </w:r>
      <w:r>
        <w:rPr>
          <w:b/>
          <w:b/>
          <w:bCs/>
          <w:sz w:val="32"/>
          <w:sz w:val="32"/>
          <w:szCs w:val="32"/>
          <w:rtl w:val="true"/>
        </w:rPr>
        <w:t xml:space="preserve">وَإِبْطَالَ مَا </w:t>
      </w:r>
      <w:r>
        <w:rPr>
          <w:b/>
          <w:bCs/>
          <w:sz w:val="32"/>
          <w:szCs w:val="32"/>
          <w:rtl w:val="true"/>
        </w:rPr>
        <w:t xml:space="preserve">, </w:t>
      </w:r>
      <w:r>
        <w:rPr>
          <w:b/>
          <w:b/>
          <w:bCs/>
          <w:sz w:val="32"/>
          <w:sz w:val="32"/>
          <w:szCs w:val="32"/>
          <w:rtl w:val="true"/>
        </w:rPr>
        <w:t xml:space="preserve">وَقَعَ مِنْهُ </w:t>
      </w:r>
      <w:r>
        <w:rPr>
          <w:b/>
          <w:bCs/>
          <w:sz w:val="32"/>
          <w:szCs w:val="32"/>
          <w:rtl w:val="true"/>
        </w:rPr>
        <w:t xml:space="preserve">, </w:t>
      </w:r>
      <w:r>
        <w:rPr>
          <w:b/>
          <w:b/>
          <w:bCs/>
          <w:sz w:val="32"/>
          <w:sz w:val="32"/>
          <w:szCs w:val="32"/>
          <w:rtl w:val="true"/>
        </w:rPr>
        <w:t xml:space="preserve">وَبِهِ قَالَ مَالِكٌ وَالشَّافِعِيُّ </w:t>
      </w:r>
      <w:r>
        <w:rPr>
          <w:b/>
          <w:bCs/>
          <w:sz w:val="32"/>
          <w:szCs w:val="32"/>
          <w:rtl w:val="true"/>
        </w:rPr>
        <w:t xml:space="preserve">, </w:t>
      </w:r>
      <w:r>
        <w:rPr>
          <w:b/>
          <w:b/>
          <w:bCs/>
          <w:sz w:val="32"/>
          <w:sz w:val="32"/>
          <w:szCs w:val="32"/>
          <w:rtl w:val="true"/>
        </w:rPr>
        <w:t xml:space="preserve">وَجُمْهُورُ الْفُقَهَاءِ </w:t>
      </w:r>
      <w:r>
        <w:rPr>
          <w:b/>
          <w:bCs/>
          <w:sz w:val="32"/>
          <w:szCs w:val="32"/>
          <w:rtl w:val="true"/>
        </w:rPr>
        <w:t xml:space="preserve">. </w:t>
      </w:r>
      <w:r>
        <w:rPr>
          <w:b/>
          <w:b/>
          <w:bCs/>
          <w:sz w:val="32"/>
          <w:sz w:val="32"/>
          <w:szCs w:val="32"/>
          <w:rtl w:val="true"/>
        </w:rPr>
        <w:t xml:space="preserve">وَقَدْ قَالَ أَبُو الزِّنَادِ إنَّ كُلَّ مَنْ أَدْرَكْتُ كَانَ يَنْهَى عَنْ ذَلِكَ </w:t>
      </w:r>
      <w:r>
        <w:rPr>
          <w:b/>
          <w:bCs/>
          <w:sz w:val="32"/>
          <w:szCs w:val="32"/>
          <w:rtl w:val="true"/>
        </w:rPr>
        <w:t xml:space="preserve">, </w:t>
      </w:r>
      <w:r>
        <w:rPr>
          <w:b/>
          <w:b/>
          <w:bCs/>
          <w:sz w:val="32"/>
          <w:sz w:val="32"/>
          <w:szCs w:val="32"/>
          <w:rtl w:val="true"/>
        </w:rPr>
        <w:t xml:space="preserve">وَأَجَازَ أَبُو حَنِيفَةَ بَيْعَ الْحَيَوَانِ بِاللَّحْمِ </w:t>
      </w:r>
      <w:r>
        <w:rPr>
          <w:b/>
          <w:bCs/>
          <w:sz w:val="32"/>
          <w:szCs w:val="32"/>
          <w:rtl w:val="true"/>
        </w:rPr>
        <w:t xml:space="preserve">, </w:t>
      </w:r>
      <w:r>
        <w:rPr>
          <w:b/>
          <w:b/>
          <w:bCs/>
          <w:sz w:val="32"/>
          <w:sz w:val="32"/>
          <w:szCs w:val="32"/>
          <w:rtl w:val="true"/>
        </w:rPr>
        <w:t xml:space="preserve">وَالدَّلِيلُ عَلَى صِحَّةِ مَا نَقُولُهُ حَدِيثُ ابْنِ الْمُسَيِّبِ أَنَّ رَسُولَ اللَّهِ صلى الله عليه وسلم </w:t>
      </w:r>
      <w:r>
        <w:rPr>
          <w:b/>
          <w:bCs/>
          <w:sz w:val="32"/>
          <w:szCs w:val="32"/>
          <w:rtl w:val="true"/>
        </w:rPr>
        <w:t xml:space="preserve">{ </w:t>
      </w:r>
      <w:r>
        <w:rPr>
          <w:b/>
          <w:b/>
          <w:bCs/>
          <w:sz w:val="32"/>
          <w:sz w:val="32"/>
          <w:szCs w:val="32"/>
          <w:rtl w:val="true"/>
        </w:rPr>
        <w:t xml:space="preserve">نَهَى عَنْ بَيْعِ الْحَيَوَانِ بِاللَّحْمِ </w:t>
      </w:r>
      <w:r>
        <w:rPr>
          <w:b/>
          <w:bCs/>
          <w:sz w:val="32"/>
          <w:szCs w:val="32"/>
          <w:rtl w:val="true"/>
        </w:rPr>
        <w:t xml:space="preserve">} , </w:t>
      </w:r>
      <w:r>
        <w:rPr>
          <w:b/>
          <w:b/>
          <w:bCs/>
          <w:sz w:val="32"/>
          <w:sz w:val="32"/>
          <w:szCs w:val="32"/>
          <w:rtl w:val="true"/>
        </w:rPr>
        <w:t xml:space="preserve">وَهَذَا الْحَدِيثُ </w:t>
      </w:r>
      <w:r>
        <w:rPr>
          <w:b/>
          <w:bCs/>
          <w:sz w:val="32"/>
          <w:szCs w:val="32"/>
          <w:rtl w:val="true"/>
        </w:rPr>
        <w:t xml:space="preserve">, </w:t>
      </w:r>
      <w:r>
        <w:rPr>
          <w:b/>
          <w:b/>
          <w:bCs/>
          <w:sz w:val="32"/>
          <w:sz w:val="32"/>
          <w:szCs w:val="32"/>
          <w:rtl w:val="true"/>
        </w:rPr>
        <w:t xml:space="preserve">وَإِنْ كَانَ مُرْسَلًا فَقَدْ وَافَقَنَا أَبُو حَنِيفَةَ عَلَى الْقَوْلِ بِالْمُرْسَلِ </w:t>
      </w:r>
      <w:r>
        <w:rPr>
          <w:b/>
          <w:bCs/>
          <w:sz w:val="32"/>
          <w:szCs w:val="32"/>
          <w:rtl w:val="true"/>
        </w:rPr>
        <w:t xml:space="preserve">, </w:t>
      </w:r>
      <w:r>
        <w:rPr>
          <w:b/>
          <w:b/>
          <w:bCs/>
          <w:sz w:val="32"/>
          <w:sz w:val="32"/>
          <w:szCs w:val="32"/>
          <w:rtl w:val="true"/>
        </w:rPr>
        <w:t xml:space="preserve">وَدَلِيلُنَا مِنْ جِهَةِ الْقِيَاسِ أَنَّ هَذَا جِنْسٌ يَجْرِي فِيهِ الرِّبَا </w:t>
      </w:r>
      <w:r>
        <w:rPr>
          <w:b/>
          <w:bCs/>
          <w:sz w:val="32"/>
          <w:szCs w:val="32"/>
          <w:rtl w:val="true"/>
        </w:rPr>
        <w:t xml:space="preserve">, </w:t>
      </w:r>
      <w:r>
        <w:rPr>
          <w:b/>
          <w:b/>
          <w:bCs/>
          <w:sz w:val="32"/>
          <w:sz w:val="32"/>
          <w:szCs w:val="32"/>
          <w:rtl w:val="true"/>
        </w:rPr>
        <w:t xml:space="preserve">وَالرِّبَا بَيْعُ الشَّيْءِ بِأَصْلِهِ الَّذِي فِيهِ مِنْهُ فَلَمْ يَجُزْ ذَلِكَ كَالزَّيْتِ بِالزَّيْتُونِ </w:t>
      </w:r>
      <w:r>
        <w:rPr>
          <w:b/>
          <w:bCs/>
          <w:sz w:val="32"/>
          <w:szCs w:val="32"/>
          <w:rtl w:val="true"/>
        </w:rPr>
        <w:t xml:space="preserve">, </w:t>
      </w:r>
      <w:r>
        <w:rPr>
          <w:b/>
          <w:b/>
          <w:bCs/>
          <w:sz w:val="32"/>
          <w:sz w:val="32"/>
          <w:szCs w:val="32"/>
          <w:rtl w:val="true"/>
        </w:rPr>
        <w:t xml:space="preserve">وَالشَّيْرَجِ بِالسِّمْسِ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قُلْنَا إنَّهُ لَا يَجُوزُ بَيْعُ اللَّحْمِ بِالْحَيَوَانِ فَأَمَّا ذَلِكَ فَفِي اللَّحْمِ النِّيءِ </w:t>
      </w:r>
      <w:r>
        <w:rPr>
          <w:b/>
          <w:bCs/>
          <w:sz w:val="32"/>
          <w:szCs w:val="32"/>
          <w:rtl w:val="true"/>
        </w:rPr>
        <w:t xml:space="preserve">, </w:t>
      </w:r>
      <w:r>
        <w:rPr>
          <w:b/>
          <w:b/>
          <w:bCs/>
          <w:sz w:val="32"/>
          <w:sz w:val="32"/>
          <w:szCs w:val="32"/>
          <w:rtl w:val="true"/>
        </w:rPr>
        <w:t xml:space="preserve">وَأَمَّا الْمَطْبُوخُ فَرَوَى ابْنُ الْمَوَّازِ أَنَّ أَشْهَبَ كَرِهَهُ </w:t>
      </w:r>
      <w:r>
        <w:rPr>
          <w:b/>
          <w:bCs/>
          <w:sz w:val="32"/>
          <w:szCs w:val="32"/>
          <w:rtl w:val="true"/>
        </w:rPr>
        <w:t xml:space="preserve">, </w:t>
      </w:r>
      <w:r>
        <w:rPr>
          <w:b/>
          <w:b/>
          <w:bCs/>
          <w:sz w:val="32"/>
          <w:sz w:val="32"/>
          <w:szCs w:val="32"/>
          <w:rtl w:val="true"/>
        </w:rPr>
        <w:t xml:space="preserve">وَأَجَازَهُ ابْنُ الْقَاسِمِ </w:t>
      </w:r>
      <w:r>
        <w:rPr>
          <w:b/>
          <w:bCs/>
          <w:sz w:val="32"/>
          <w:szCs w:val="32"/>
          <w:rtl w:val="true"/>
        </w:rPr>
        <w:t xml:space="preserve">, </w:t>
      </w:r>
      <w:r>
        <w:rPr>
          <w:b/>
          <w:b/>
          <w:bCs/>
          <w:sz w:val="32"/>
          <w:sz w:val="32"/>
          <w:szCs w:val="32"/>
          <w:rtl w:val="true"/>
        </w:rPr>
        <w:t xml:space="preserve">وَهُوَ أَحَبُّ إلَيْنَ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الْحَيَوَانُ عَلَى ثَلَاثَةِ أَجْنَاسٍ ذَوَاتُ الْأَرْبَعِ الَّتِي هِيَ مُبَاحَةُ الْأَكْلِ كُلُّهَا جِنْسٌ </w:t>
      </w:r>
      <w:r>
        <w:rPr>
          <w:b/>
          <w:bCs/>
          <w:sz w:val="32"/>
          <w:szCs w:val="32"/>
          <w:rtl w:val="true"/>
        </w:rPr>
        <w:t xml:space="preserve">, </w:t>
      </w:r>
      <w:r>
        <w:rPr>
          <w:b/>
          <w:b/>
          <w:bCs/>
          <w:sz w:val="32"/>
          <w:sz w:val="32"/>
          <w:szCs w:val="32"/>
          <w:rtl w:val="true"/>
        </w:rPr>
        <w:t xml:space="preserve">وَالطَّيْرُ كُلُّهُ جِنْسٌ </w:t>
      </w:r>
      <w:r>
        <w:rPr>
          <w:b/>
          <w:bCs/>
          <w:sz w:val="32"/>
          <w:szCs w:val="32"/>
          <w:rtl w:val="true"/>
        </w:rPr>
        <w:t xml:space="preserve">, </w:t>
      </w:r>
      <w:r>
        <w:rPr>
          <w:b/>
          <w:b/>
          <w:bCs/>
          <w:sz w:val="32"/>
          <w:sz w:val="32"/>
          <w:szCs w:val="32"/>
          <w:rtl w:val="true"/>
        </w:rPr>
        <w:t xml:space="preserve">وَالْحِيتَانُ كُلُّهَا جِنْسٌ </w:t>
      </w:r>
      <w:r>
        <w:rPr>
          <w:b/>
          <w:bCs/>
          <w:sz w:val="32"/>
          <w:szCs w:val="32"/>
          <w:rtl w:val="true"/>
        </w:rPr>
        <w:t xml:space="preserve">, </w:t>
      </w:r>
      <w:r>
        <w:rPr>
          <w:b/>
          <w:b/>
          <w:bCs/>
          <w:sz w:val="32"/>
          <w:sz w:val="32"/>
          <w:szCs w:val="32"/>
          <w:rtl w:val="true"/>
        </w:rPr>
        <w:t xml:space="preserve">وَأَمَّا الْجَرَادُ فَرُوِيَ عَنْ مَالِكٍ أَنَّهَا جِنْسٌ رَابِعٌ رَوَى ذَلِكَ الشَّيْخُ أَبُو الْقَاسِمِ </w:t>
      </w:r>
      <w:r>
        <w:rPr>
          <w:b/>
          <w:bCs/>
          <w:sz w:val="32"/>
          <w:szCs w:val="32"/>
          <w:rtl w:val="true"/>
        </w:rPr>
        <w:t xml:space="preserve">. </w:t>
      </w:r>
      <w:r>
        <w:rPr>
          <w:b/>
          <w:b/>
          <w:bCs/>
          <w:sz w:val="32"/>
          <w:sz w:val="32"/>
          <w:szCs w:val="32"/>
          <w:rtl w:val="true"/>
        </w:rPr>
        <w:t xml:space="preserve">وَرُوِيَ عَنْهُ فِي الْمُدَوَّنَةِ أَنَّهُ قَالَ لَيْسَتْ بِلَحْمٍ </w:t>
      </w:r>
      <w:r>
        <w:rPr>
          <w:b/>
          <w:bCs/>
          <w:sz w:val="32"/>
          <w:szCs w:val="32"/>
          <w:rtl w:val="true"/>
        </w:rPr>
        <w:t xml:space="preserve">, </w:t>
      </w:r>
      <w:r>
        <w:rPr>
          <w:b/>
          <w:b/>
          <w:bCs/>
          <w:sz w:val="32"/>
          <w:sz w:val="32"/>
          <w:szCs w:val="32"/>
          <w:rtl w:val="true"/>
        </w:rPr>
        <w:t xml:space="preserve">وَإِنَّمَا يُمْنَعُ بَيْعُ اللَّحْمِ بِالْحَيَوَانِ مِنْ جِنْسِهِ فَلَا يَجُوزُ بَيْعُ لَحْمِ ضَأْنٍ وَلَا مَعْزٍ بِشَيْءٍ مِنْ الْحَيَوَانِ ذَوَاتِ الْأَرْبَعِ وَحْشِيِّهَا </w:t>
      </w:r>
      <w:r>
        <w:rPr>
          <w:b/>
          <w:bCs/>
          <w:sz w:val="32"/>
          <w:szCs w:val="32"/>
          <w:rtl w:val="true"/>
        </w:rPr>
        <w:t xml:space="preserve">, </w:t>
      </w:r>
      <w:r>
        <w:rPr>
          <w:b/>
          <w:b/>
          <w:bCs/>
          <w:sz w:val="32"/>
          <w:sz w:val="32"/>
          <w:szCs w:val="32"/>
          <w:rtl w:val="true"/>
        </w:rPr>
        <w:t xml:space="preserve">وَإِنْسِيِّهَا </w:t>
      </w:r>
      <w:r>
        <w:rPr>
          <w:b/>
          <w:bCs/>
          <w:sz w:val="32"/>
          <w:szCs w:val="32"/>
          <w:rtl w:val="true"/>
        </w:rPr>
        <w:t xml:space="preserve">, </w:t>
      </w:r>
      <w:r>
        <w:rPr>
          <w:b/>
          <w:b/>
          <w:bCs/>
          <w:sz w:val="32"/>
          <w:sz w:val="32"/>
          <w:szCs w:val="32"/>
          <w:rtl w:val="true"/>
        </w:rPr>
        <w:t xml:space="preserve">وَيَجُوزُ بَيْعُ لَحْمِ ذَوَاتِ الْأَرْبَعِ بِحَيِّ الطَّيْرِ </w:t>
      </w:r>
      <w:r>
        <w:rPr>
          <w:b/>
          <w:bCs/>
          <w:sz w:val="32"/>
          <w:szCs w:val="32"/>
          <w:rtl w:val="true"/>
        </w:rPr>
        <w:t xml:space="preserve">, </w:t>
      </w:r>
      <w:r>
        <w:rPr>
          <w:b/>
          <w:b/>
          <w:bCs/>
          <w:sz w:val="32"/>
          <w:sz w:val="32"/>
          <w:szCs w:val="32"/>
          <w:rtl w:val="true"/>
        </w:rPr>
        <w:t xml:space="preserve">وَحَيِّ الطَّيْرِ بِلَحْمِ الْحِيتَانِ قَالَ ابْنُ الْقَاسِمِ </w:t>
      </w:r>
      <w:r>
        <w:rPr>
          <w:b/>
          <w:bCs/>
          <w:sz w:val="32"/>
          <w:szCs w:val="32"/>
          <w:rtl w:val="true"/>
        </w:rPr>
        <w:t xml:space="preserve">, </w:t>
      </w:r>
      <w:r>
        <w:rPr>
          <w:b/>
          <w:b/>
          <w:bCs/>
          <w:sz w:val="32"/>
          <w:sz w:val="32"/>
          <w:szCs w:val="32"/>
          <w:rtl w:val="true"/>
        </w:rPr>
        <w:t xml:space="preserve">وَلَمْ أَرَ عِنْدَ مَالِكٍ تَفْسِيرَ حَدِيثِ النَّبِيِّ صلى الله عليه وسلم فِي اللَّحْمِ بِالْحَيَوَانِ إلَّا مِنْ وَصْفٍ وَاحِدٍ لِمَوْضِعِ الْمُزَابَنَةِ </w:t>
      </w:r>
      <w:r>
        <w:rPr>
          <w:b/>
          <w:bCs/>
          <w:sz w:val="32"/>
          <w:szCs w:val="32"/>
          <w:rtl w:val="true"/>
        </w:rPr>
        <w:t xml:space="preserve">, </w:t>
      </w:r>
      <w:r>
        <w:rPr>
          <w:b/>
          <w:b/>
          <w:bCs/>
          <w:sz w:val="32"/>
          <w:sz w:val="32"/>
          <w:szCs w:val="32"/>
          <w:rtl w:val="true"/>
        </w:rPr>
        <w:t xml:space="preserve">وَذَهَبَ الشَّافِعِيُّ إلَى أَنَّهُ لَا يَجُوزُ بَيْعُ لَحْمِ الْحَيَوَانِ مِنْ جِنْسِهِ </w:t>
      </w:r>
      <w:r>
        <w:rPr>
          <w:b/>
          <w:bCs/>
          <w:sz w:val="32"/>
          <w:szCs w:val="32"/>
          <w:rtl w:val="true"/>
        </w:rPr>
        <w:t xml:space="preserve">, </w:t>
      </w:r>
      <w:r>
        <w:rPr>
          <w:b/>
          <w:b/>
          <w:bCs/>
          <w:sz w:val="32"/>
          <w:sz w:val="32"/>
          <w:szCs w:val="32"/>
          <w:rtl w:val="true"/>
        </w:rPr>
        <w:t xml:space="preserve">وَلَا مِنْ غَيْرِ جِنْسِهِ مِنْ الطَّيْرِ وَذَوَاتِ الْأَرْبَعِ </w:t>
      </w:r>
      <w:r>
        <w:rPr>
          <w:b/>
          <w:bCs/>
          <w:sz w:val="32"/>
          <w:szCs w:val="32"/>
          <w:rtl w:val="true"/>
        </w:rPr>
        <w:t xml:space="preserve">, </w:t>
      </w:r>
      <w:r>
        <w:rPr>
          <w:b/>
          <w:b/>
          <w:bCs/>
          <w:sz w:val="32"/>
          <w:sz w:val="32"/>
          <w:szCs w:val="32"/>
          <w:rtl w:val="true"/>
        </w:rPr>
        <w:t xml:space="preserve">وَالدَّلِيلُ عَلَى صِحَّةِ مَا نَقُولُهُ أَنَّ مَا يَجْرِي فِيهِ الرِّبَا يُعْتَبَرُ فِيهِ الْجِنْسُ كَالْحُبُوبِ وَالْأَثْمَارِ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ذَا فِيمَا كَانَ أَكْلُهُ مُبَاحًا </w:t>
      </w:r>
      <w:r>
        <w:rPr>
          <w:b/>
          <w:bCs/>
          <w:sz w:val="32"/>
          <w:szCs w:val="32"/>
          <w:rtl w:val="true"/>
        </w:rPr>
        <w:t xml:space="preserve">, </w:t>
      </w:r>
      <w:r>
        <w:rPr>
          <w:b/>
          <w:b/>
          <w:bCs/>
          <w:sz w:val="32"/>
          <w:sz w:val="32"/>
          <w:szCs w:val="32"/>
          <w:rtl w:val="true"/>
        </w:rPr>
        <w:t xml:space="preserve">وَأَمَّا مَا حَرُمَ أَكْلُهُ فَلَا يُمْنَعُ مِنْ ذَلِكَ </w:t>
      </w:r>
      <w:r>
        <w:rPr>
          <w:b/>
          <w:bCs/>
          <w:sz w:val="32"/>
          <w:szCs w:val="32"/>
          <w:rtl w:val="true"/>
        </w:rPr>
        <w:t xml:space="preserve">; </w:t>
      </w:r>
      <w:r>
        <w:rPr>
          <w:b/>
          <w:b/>
          <w:bCs/>
          <w:sz w:val="32"/>
          <w:sz w:val="32"/>
          <w:szCs w:val="32"/>
          <w:rtl w:val="true"/>
        </w:rPr>
        <w:t xml:space="preserve">لِأَنَّهُ لَيْسَ مِمَّا يَحِلُّ أَكْلُهُ فَيُقَالُ إنَّ فِيهِ مِنْ جِنْسِ هَذَا اللَّحْمِ </w:t>
      </w:r>
      <w:r>
        <w:rPr>
          <w:b/>
          <w:bCs/>
          <w:sz w:val="32"/>
          <w:szCs w:val="32"/>
          <w:rtl w:val="true"/>
        </w:rPr>
        <w:t xml:space="preserve">, </w:t>
      </w:r>
      <w:r>
        <w:rPr>
          <w:b/>
          <w:b/>
          <w:bCs/>
          <w:sz w:val="32"/>
          <w:sz w:val="32"/>
          <w:szCs w:val="32"/>
          <w:rtl w:val="true"/>
        </w:rPr>
        <w:t xml:space="preserve">وَأَمَّا الْمَكْرُوهُ مِمَّا جَرَتْ الْعَادَةُ بِأَكْلِهِ مُنِعَ مِنْ بَيْعِهِ بِلَحْمٍ جِنْسِهِ كَالْهِرِّ وَالثَّعْلَبِ وَالضَّبُعِ فَهَذَا لَا يَجُوزُ بَيْعُهَا بِلَحْمِ ذَوَاتِ الْأَرْبَعِ </w:t>
      </w:r>
      <w:r>
        <w:rPr>
          <w:b/>
          <w:bCs/>
          <w:sz w:val="32"/>
          <w:szCs w:val="32"/>
          <w:rtl w:val="true"/>
        </w:rPr>
        <w:t xml:space="preserve">; </w:t>
      </w:r>
      <w:r>
        <w:rPr>
          <w:b/>
          <w:b/>
          <w:bCs/>
          <w:sz w:val="32"/>
          <w:sz w:val="32"/>
          <w:szCs w:val="32"/>
          <w:rtl w:val="true"/>
        </w:rPr>
        <w:t xml:space="preserve">لِأَنَّهُ مِمَّا جَرَتْ الْعَادَةُ لِلْعَرَبِ بِأَكْلِهِ مَعَ أَنَّهُ لَا مَنْفَعَةَ فِيهَا غَيْرُ اللَّحْمِ </w:t>
      </w:r>
      <w:r>
        <w:rPr>
          <w:b/>
          <w:bCs/>
          <w:sz w:val="32"/>
          <w:szCs w:val="32"/>
          <w:rtl w:val="true"/>
        </w:rPr>
        <w:t xml:space="preserve">, </w:t>
      </w:r>
      <w:r>
        <w:rPr>
          <w:b/>
          <w:b/>
          <w:bCs/>
          <w:sz w:val="32"/>
          <w:sz w:val="32"/>
          <w:szCs w:val="32"/>
          <w:rtl w:val="true"/>
        </w:rPr>
        <w:t xml:space="preserve">وَأَمَّا الْخَيْلُ وَالْبِغَالُ وَالْحَمِيرُ فَقَدْ قَالَ مَالِكٌ لَا بَأْسَ بِهَا بِاللَّحْمِ نَقْدًا أَوْ إلَى أَجَلٍ </w:t>
      </w:r>
      <w:r>
        <w:rPr>
          <w:b/>
          <w:bCs/>
          <w:sz w:val="32"/>
          <w:szCs w:val="32"/>
          <w:rtl w:val="true"/>
        </w:rPr>
        <w:t xml:space="preserve">; </w:t>
      </w:r>
      <w:r>
        <w:rPr>
          <w:b/>
          <w:b/>
          <w:bCs/>
          <w:sz w:val="32"/>
          <w:sz w:val="32"/>
          <w:szCs w:val="32"/>
          <w:rtl w:val="true"/>
        </w:rPr>
        <w:t xml:space="preserve">لِأَنَّ ذَلِكَ لَمْ تَجْرِ الْعَادَةُ بِأَكْلِهِ </w:t>
      </w:r>
      <w:r>
        <w:rPr>
          <w:b/>
          <w:bCs/>
          <w:sz w:val="32"/>
          <w:szCs w:val="32"/>
          <w:rtl w:val="true"/>
        </w:rPr>
        <w:t xml:space="preserve">, </w:t>
      </w:r>
      <w:r>
        <w:rPr>
          <w:b/>
          <w:b/>
          <w:bCs/>
          <w:sz w:val="32"/>
          <w:sz w:val="32"/>
          <w:szCs w:val="32"/>
          <w:rtl w:val="true"/>
        </w:rPr>
        <w:t xml:space="preserve">وَلِأَنَّ مَنَافِعَهَا الْمَقْصُودَةَ مِنْهَا غَيْرُ الْأَكْ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كَانَ الْحَيَوَانُ مِمَّا لَا يُقْتَنَى فَحُكْمُهُ حُكْمُ اللَّحْمِ فِي بَيْعِهِ بِالْحَيَوَانِ مِثْلُ طَيْرِ الْمَاءِ الَّذِي لَا يُدَّخَرُ </w:t>
      </w:r>
      <w:r>
        <w:rPr>
          <w:b/>
          <w:bCs/>
          <w:sz w:val="32"/>
          <w:szCs w:val="32"/>
          <w:rtl w:val="true"/>
        </w:rPr>
        <w:t xml:space="preserve">, </w:t>
      </w:r>
      <w:r>
        <w:rPr>
          <w:b/>
          <w:b/>
          <w:bCs/>
          <w:sz w:val="32"/>
          <w:sz w:val="32"/>
          <w:szCs w:val="32"/>
          <w:rtl w:val="true"/>
        </w:rPr>
        <w:t xml:space="preserve">وَلَا يُتَّخَذُ فَإِنَّهُ لَا يَجُوزُ بَيْعُهُ بِدَجَاجٍ وَلَا إوَزٍّ هَذَا مَذْهَبُ ابْنِ الْقَاسِمِ </w:t>
      </w:r>
      <w:r>
        <w:rPr>
          <w:b/>
          <w:bCs/>
          <w:sz w:val="32"/>
          <w:szCs w:val="32"/>
          <w:rtl w:val="true"/>
        </w:rPr>
        <w:t xml:space="preserve">, </w:t>
      </w:r>
      <w:r>
        <w:rPr>
          <w:b/>
          <w:b/>
          <w:bCs/>
          <w:sz w:val="32"/>
          <w:sz w:val="32"/>
          <w:szCs w:val="32"/>
          <w:rtl w:val="true"/>
        </w:rPr>
        <w:t xml:space="preserve">وَأَجَازَ ذَلِكَ أَشْهَبُ وَجْهُ قَوْلِ ابْنِ الْقَاسِمِ أَنَّهُ حَيَوَانٌ لَا يَصْلُحُ اقْتِنَاؤُهُ وَاِتِّخَاذُهُ دَاجِنًا فَلَمْ يَجُزْ بَيْعُهُ بِالْحَيَوَانِ كَالْكَسِيرِ الَّذِي لَا يَحْيَا </w:t>
      </w:r>
      <w:r>
        <w:rPr>
          <w:b/>
          <w:bCs/>
          <w:sz w:val="32"/>
          <w:szCs w:val="32"/>
          <w:rtl w:val="true"/>
        </w:rPr>
        <w:t xml:space="preserve">, </w:t>
      </w:r>
      <w:r>
        <w:rPr>
          <w:b/>
          <w:b/>
          <w:bCs/>
          <w:sz w:val="32"/>
          <w:sz w:val="32"/>
          <w:szCs w:val="32"/>
          <w:rtl w:val="true"/>
        </w:rPr>
        <w:t xml:space="preserve">وَوَجْهُ قَوْلِ أَشْهَبَ أَنَّهُ حَيَوَانٌ عَلَى الصِّفَةِ الَّتِي يَحْيَا </w:t>
      </w:r>
      <w:r>
        <w:rPr>
          <w:b/>
          <w:bCs/>
          <w:sz w:val="32"/>
          <w:szCs w:val="32"/>
          <w:rtl w:val="true"/>
        </w:rPr>
        <w:t xml:space="preserve">, </w:t>
      </w:r>
      <w:r>
        <w:rPr>
          <w:b/>
          <w:b/>
          <w:bCs/>
          <w:sz w:val="32"/>
          <w:sz w:val="32"/>
          <w:szCs w:val="32"/>
          <w:rtl w:val="true"/>
        </w:rPr>
        <w:t xml:space="preserve">وَيَتَنَاسَلُ عَلَيْهَا غَالِبًا فَجَازَ بَيْعُهُ بِحَيَوَانٍ مِنْ جِنْسِهِ كَالدَّاجِنِ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 قُلْنَا إنَّ حُكْمَهُ حُكْمُ اللَّحْمِ فَمَا الْحَالُ الَّتِي يَثْبُتُ لَهُ ذَلِكَ فَقَالَ مُحَمَّدٌ لَا خَيْرَ فِي بَيْعِ الشَّارِفِ وَالْكَسِيرِ بِالْحَيِّ </w:t>
      </w:r>
      <w:r>
        <w:rPr>
          <w:b/>
          <w:bCs/>
          <w:sz w:val="32"/>
          <w:szCs w:val="32"/>
          <w:rtl w:val="true"/>
        </w:rPr>
        <w:t xml:space="preserve">, </w:t>
      </w:r>
      <w:r>
        <w:rPr>
          <w:b/>
          <w:b/>
          <w:bCs/>
          <w:sz w:val="32"/>
          <w:sz w:val="32"/>
          <w:szCs w:val="32"/>
          <w:rtl w:val="true"/>
        </w:rPr>
        <w:t xml:space="preserve">وَقَالَ مَالِكٌ </w:t>
      </w:r>
      <w:r>
        <w:rPr>
          <w:b/>
          <w:bCs/>
          <w:sz w:val="32"/>
          <w:szCs w:val="32"/>
          <w:rtl w:val="true"/>
        </w:rPr>
        <w:t xml:space="preserve">, </w:t>
      </w:r>
      <w:r>
        <w:rPr>
          <w:b/>
          <w:b/>
          <w:bCs/>
          <w:sz w:val="32"/>
          <w:sz w:val="32"/>
          <w:szCs w:val="32"/>
          <w:rtl w:val="true"/>
        </w:rPr>
        <w:t xml:space="preserve">وَلَيْسَ كُلُّ شَارِفٍ سَوَاءٌ </w:t>
      </w:r>
      <w:r>
        <w:rPr>
          <w:b/>
          <w:bCs/>
          <w:sz w:val="32"/>
          <w:szCs w:val="32"/>
          <w:rtl w:val="true"/>
        </w:rPr>
        <w:t xml:space="preserve">, </w:t>
      </w:r>
      <w:r>
        <w:rPr>
          <w:b/>
          <w:b/>
          <w:bCs/>
          <w:sz w:val="32"/>
          <w:sz w:val="32"/>
          <w:szCs w:val="32"/>
          <w:rtl w:val="true"/>
        </w:rPr>
        <w:t xml:space="preserve">وَإِنَّمَا ذَلِكَ فِي الَّذِي قَدْ شَارَفَ الْمَوْتَ </w:t>
      </w:r>
      <w:r>
        <w:rPr>
          <w:b/>
          <w:bCs/>
          <w:sz w:val="32"/>
          <w:szCs w:val="32"/>
          <w:rtl w:val="true"/>
        </w:rPr>
        <w:t xml:space="preserve">, </w:t>
      </w:r>
      <w:r>
        <w:rPr>
          <w:b/>
          <w:b/>
          <w:bCs/>
          <w:sz w:val="32"/>
          <w:sz w:val="32"/>
          <w:szCs w:val="32"/>
          <w:rtl w:val="true"/>
        </w:rPr>
        <w:t xml:space="preserve">وَقَالَ فِي الْمُدَوَّنَةِ </w:t>
      </w:r>
      <w:r>
        <w:rPr>
          <w:b/>
          <w:bCs/>
          <w:sz w:val="32"/>
          <w:szCs w:val="32"/>
          <w:rtl w:val="true"/>
        </w:rPr>
        <w:t xml:space="preserve">, </w:t>
      </w:r>
      <w:r>
        <w:rPr>
          <w:b/>
          <w:b/>
          <w:bCs/>
          <w:sz w:val="32"/>
          <w:sz w:val="32"/>
          <w:szCs w:val="32"/>
          <w:rtl w:val="true"/>
        </w:rPr>
        <w:t xml:space="preserve">وَمَا لَا مَنْفَعَةَ فِيهِ إلَّا اللَّحْمُ </w:t>
      </w:r>
      <w:r>
        <w:rPr>
          <w:b/>
          <w:bCs/>
          <w:sz w:val="32"/>
          <w:szCs w:val="32"/>
          <w:rtl w:val="true"/>
        </w:rPr>
        <w:t xml:space="preserve">, </w:t>
      </w:r>
      <w:r>
        <w:rPr>
          <w:b/>
          <w:b/>
          <w:bCs/>
          <w:sz w:val="32"/>
          <w:sz w:val="32"/>
          <w:szCs w:val="32"/>
          <w:rtl w:val="true"/>
        </w:rPr>
        <w:t xml:space="preserve">وَأَمَّا الشَّارِفُ الَّذِي يُقْبِلُ وَيُدْبِرُ وَيَرْجِعُ فَلَ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لْ يَكُونُ مَا يُرْجَى فِيهِ صُوفٌ حُكْمُهُ حُكْمُ اللَّحْمِ قَالَ أَشْهَبُ لَيْسَ التَّيْسُ الْخَصِيُّ كَاللَّحْمِ بِخِلَافِ الشَّارِفِ وَالْكَسِيرِ </w:t>
      </w:r>
      <w:r>
        <w:rPr>
          <w:b/>
          <w:bCs/>
          <w:sz w:val="32"/>
          <w:szCs w:val="32"/>
          <w:rtl w:val="true"/>
        </w:rPr>
        <w:t xml:space="preserve">, </w:t>
      </w:r>
      <w:r>
        <w:rPr>
          <w:b/>
          <w:b/>
          <w:bCs/>
          <w:sz w:val="32"/>
          <w:sz w:val="32"/>
          <w:szCs w:val="32"/>
          <w:rtl w:val="true"/>
        </w:rPr>
        <w:t xml:space="preserve">وَقَالَ ابْنُ نَافِعٍ وَأَصْبَغُ فِي الْمَوَّازِيَّةِ أَنَّ الْكَبْشَ الْخَصِيَّ </w:t>
      </w:r>
      <w:r>
        <w:rPr>
          <w:b/>
          <w:bCs/>
          <w:sz w:val="32"/>
          <w:szCs w:val="32"/>
          <w:rtl w:val="true"/>
        </w:rPr>
        <w:t xml:space="preserve">, </w:t>
      </w:r>
      <w:r>
        <w:rPr>
          <w:b/>
          <w:b/>
          <w:bCs/>
          <w:sz w:val="32"/>
          <w:sz w:val="32"/>
          <w:szCs w:val="32"/>
          <w:rtl w:val="true"/>
        </w:rPr>
        <w:t xml:space="preserve">وَالتَّيْسَ الْخَصِيَّ لَيْسَ حُكْمُهُمَا حُكْمَ اللَّحْمِ يُرِيدَانِ التَّيْسَ الْخَصِيَّ وَالْكَبْشَ الْخَصِيَّ يُتَّخَذَانِ لِلسِّمَنِ وَالزِّيَادَةِ فِي اللَّحْمِ </w:t>
      </w:r>
      <w:r>
        <w:rPr>
          <w:b/>
          <w:bCs/>
          <w:sz w:val="32"/>
          <w:szCs w:val="32"/>
          <w:rtl w:val="true"/>
        </w:rPr>
        <w:t xml:space="preserve">, </w:t>
      </w:r>
      <w:r>
        <w:rPr>
          <w:b/>
          <w:b/>
          <w:bCs/>
          <w:sz w:val="32"/>
          <w:sz w:val="32"/>
          <w:szCs w:val="32"/>
          <w:rtl w:val="true"/>
        </w:rPr>
        <w:t xml:space="preserve">وَحُكْمُهُمَا حُكْمُ الْحَيِّ مَعَ جِنْسِهِ </w:t>
      </w:r>
      <w:r>
        <w:rPr>
          <w:b/>
          <w:bCs/>
          <w:sz w:val="32"/>
          <w:szCs w:val="32"/>
          <w:rtl w:val="true"/>
        </w:rPr>
        <w:t xml:space="preserve">, . </w:t>
      </w:r>
      <w:r>
        <w:rPr>
          <w:b/>
          <w:b/>
          <w:bCs/>
          <w:sz w:val="32"/>
          <w:sz w:val="32"/>
          <w:szCs w:val="32"/>
          <w:rtl w:val="true"/>
        </w:rPr>
        <w:t xml:space="preserve">وَقَدْ قَالَ ابْنُ الْقَاسِمِ لَا خَيْرَ فِي لَحْمٍ بِشَاةٍ إلَى أَجَلٍ إذَا لَمْ يَكُنْ فِيهَا مَنْفَعَةٌ لِلَّبَنِ </w:t>
      </w:r>
      <w:r>
        <w:rPr>
          <w:b/>
          <w:bCs/>
          <w:sz w:val="32"/>
          <w:szCs w:val="32"/>
          <w:rtl w:val="true"/>
        </w:rPr>
        <w:t xml:space="preserve">, </w:t>
      </w:r>
      <w:r>
        <w:rPr>
          <w:b/>
          <w:b/>
          <w:bCs/>
          <w:sz w:val="32"/>
          <w:sz w:val="32"/>
          <w:szCs w:val="32"/>
          <w:rtl w:val="true"/>
        </w:rPr>
        <w:t xml:space="preserve">وَلَا صُوفَ </w:t>
      </w:r>
      <w:r>
        <w:rPr>
          <w:b/>
          <w:bCs/>
          <w:sz w:val="32"/>
          <w:szCs w:val="32"/>
          <w:rtl w:val="true"/>
        </w:rPr>
        <w:t xml:space="preserve">, </w:t>
      </w:r>
      <w:r>
        <w:rPr>
          <w:b/>
          <w:b/>
          <w:bCs/>
          <w:sz w:val="32"/>
          <w:sz w:val="32"/>
          <w:szCs w:val="32"/>
          <w:rtl w:val="true"/>
        </w:rPr>
        <w:t xml:space="preserve">وَإِنْ اُسْتُحْيِيَتْ لِلسِّمَنِ قَالَ أَصْبَغُ إذَا كَانَ مِثْلُهَا يُقْتَنَى بِالرَّعْيِ لِلسِّمَنِ فَلَا بَأْسَ  بِذَلِكَ فِيهَا </w:t>
      </w:r>
      <w:r>
        <w:rPr>
          <w:b/>
          <w:bCs/>
          <w:sz w:val="32"/>
          <w:szCs w:val="32"/>
          <w:rtl w:val="true"/>
        </w:rPr>
        <w:t xml:space="preserve">. </w:t>
      </w:r>
      <w:r>
        <w:rPr>
          <w:b/>
          <w:b/>
          <w:bCs/>
          <w:sz w:val="32"/>
          <w:sz w:val="32"/>
          <w:szCs w:val="32"/>
          <w:rtl w:val="true"/>
        </w:rPr>
        <w:t xml:space="preserve">وَقَدْ رُوِيَ عَنْ ابْنِ الْقَاسِمِ لَا يَجُوزُ ذَلِكَ فِي الْكَبْشِ الْخَصِيِّ </w:t>
      </w:r>
      <w:r>
        <w:rPr>
          <w:b/>
          <w:bCs/>
          <w:sz w:val="32"/>
          <w:szCs w:val="32"/>
          <w:rtl w:val="true"/>
        </w:rPr>
        <w:t xml:space="preserve">; </w:t>
      </w:r>
      <w:r>
        <w:rPr>
          <w:b/>
          <w:b/>
          <w:bCs/>
          <w:sz w:val="32"/>
          <w:sz w:val="32"/>
          <w:szCs w:val="32"/>
          <w:rtl w:val="true"/>
        </w:rPr>
        <w:t xml:space="preserve">لِأَنَّهُ لَا يُقْتَنَى لِلْعَجَلَةِ الْمَقْصُودَةِ </w:t>
      </w:r>
      <w:r>
        <w:rPr>
          <w:b/>
          <w:bCs/>
          <w:sz w:val="32"/>
          <w:szCs w:val="32"/>
          <w:rtl w:val="true"/>
        </w:rPr>
        <w:t xml:space="preserve">, </w:t>
      </w:r>
      <w:r>
        <w:rPr>
          <w:b/>
          <w:b/>
          <w:bCs/>
          <w:sz w:val="32"/>
          <w:sz w:val="32"/>
          <w:szCs w:val="32"/>
          <w:rtl w:val="true"/>
        </w:rPr>
        <w:t xml:space="preserve">وَهِيَ فِي الذُّكُورِ الْفَحْلَةُ </w:t>
      </w:r>
      <w:r>
        <w:rPr>
          <w:b/>
          <w:bCs/>
          <w:sz w:val="32"/>
          <w:szCs w:val="32"/>
          <w:rtl w:val="true"/>
        </w:rPr>
        <w:t xml:space="preserve">, </w:t>
      </w:r>
      <w:r>
        <w:rPr>
          <w:b/>
          <w:b/>
          <w:bCs/>
          <w:sz w:val="32"/>
          <w:sz w:val="32"/>
          <w:szCs w:val="32"/>
          <w:rtl w:val="true"/>
        </w:rPr>
        <w:t xml:space="preserve">وَفِي الْإِنَاثِ الدَّرُّ </w:t>
      </w:r>
      <w:r>
        <w:rPr>
          <w:b/>
          <w:bCs/>
          <w:sz w:val="32"/>
          <w:szCs w:val="32"/>
          <w:rtl w:val="true"/>
        </w:rPr>
        <w:t xml:space="preserve">, </w:t>
      </w:r>
      <w:r>
        <w:rPr>
          <w:b/>
          <w:b/>
          <w:bCs/>
          <w:sz w:val="32"/>
          <w:sz w:val="32"/>
          <w:szCs w:val="32"/>
          <w:rtl w:val="true"/>
        </w:rPr>
        <w:t xml:space="preserve">وَالنَّسْلُ جَائِزٌ </w:t>
      </w:r>
      <w:r>
        <w:rPr>
          <w:b/>
          <w:bCs/>
          <w:sz w:val="32"/>
          <w:szCs w:val="32"/>
          <w:rtl w:val="true"/>
        </w:rPr>
        <w:t xml:space="preserve">, </w:t>
      </w:r>
      <w:r>
        <w:rPr>
          <w:b/>
          <w:b/>
          <w:bCs/>
          <w:sz w:val="32"/>
          <w:sz w:val="32"/>
          <w:szCs w:val="32"/>
          <w:rtl w:val="true"/>
        </w:rPr>
        <w:t xml:space="preserve">وَوَجْهُ الرِّوَايَةِ الثَّانِيَةِ أَنَّ مَا ذَكَرُوهُ مِنْ الصُّوفِ وَالسِّمَنِ مَنَافِعُ فِي الْحَيَوَانِ لَا يُوجَدُ فِيهِ إلَّا بَعْدَ حَالِ حَيَاتِهِ فَإِذَا كَانَتْ فِيهِ كَانَ حُكْمُهُ حُكْمَ الْحَيِّ مَعَ الْحَيِّ </w:t>
      </w:r>
      <w:r>
        <w:rPr>
          <w:b/>
          <w:bCs/>
          <w:sz w:val="32"/>
          <w:szCs w:val="32"/>
          <w:rtl w:val="true"/>
        </w:rPr>
        <w:t xml:space="preserve">, </w:t>
      </w:r>
      <w:r>
        <w:rPr>
          <w:b/>
          <w:b/>
          <w:bCs/>
          <w:sz w:val="32"/>
          <w:sz w:val="32"/>
          <w:szCs w:val="32"/>
          <w:rtl w:val="true"/>
        </w:rPr>
        <w:t xml:space="preserve">وَقَالَ أَشْهَبُ وَأَصْبَغُ كَانَتْ فِيهِ مَنَافِعُ أَوْ لَمْ تَكُنْ فَرَاعَيَا جَوَازَ حَيَاتِهِ وَإِمْكَانَ بَقَائِهِ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ثَبَتَ ذَلِكَ </w:t>
      </w:r>
      <w:r>
        <w:rPr>
          <w:b/>
          <w:bCs/>
          <w:sz w:val="32"/>
          <w:szCs w:val="32"/>
          <w:rtl w:val="true"/>
        </w:rPr>
        <w:t xml:space="preserve">, </w:t>
      </w:r>
      <w:r>
        <w:rPr>
          <w:b/>
          <w:b/>
          <w:bCs/>
          <w:sz w:val="32"/>
          <w:sz w:val="32"/>
          <w:szCs w:val="32"/>
          <w:rtl w:val="true"/>
        </w:rPr>
        <w:t xml:space="preserve">وَقُلْنَا إنَّ حُكْمَ هَذَا الْحَيَوَانِ الَّذِي لَا يُسْتَحْيَا حُكْمُ اللَّحْمِ فَإِنَّهُ لَا يَجُوزُ بَيْعُهُ بِالْحَيَوَانِ مِنْ جِنْسِهِ </w:t>
      </w:r>
      <w:r>
        <w:rPr>
          <w:b/>
          <w:bCs/>
          <w:sz w:val="32"/>
          <w:szCs w:val="32"/>
          <w:rtl w:val="true"/>
        </w:rPr>
        <w:t xml:space="preserve">, </w:t>
      </w:r>
      <w:r>
        <w:rPr>
          <w:b/>
          <w:b/>
          <w:bCs/>
          <w:sz w:val="32"/>
          <w:sz w:val="32"/>
          <w:szCs w:val="32"/>
          <w:rtl w:val="true"/>
        </w:rPr>
        <w:t xml:space="preserve">وَهَلْ يَجُوزُ بَيْعُهُ بِاللَّحْمِ أَمْ لَا فَاخْتَلَفَ فِيهِ قَوْلُ مَالِكٍ فَمَنَعَ مِنْهُ مَرَّةً </w:t>
      </w:r>
      <w:r>
        <w:rPr>
          <w:b/>
          <w:bCs/>
          <w:sz w:val="32"/>
          <w:szCs w:val="32"/>
          <w:rtl w:val="true"/>
        </w:rPr>
        <w:t xml:space="preserve">, </w:t>
      </w:r>
      <w:r>
        <w:rPr>
          <w:b/>
          <w:b/>
          <w:bCs/>
          <w:sz w:val="32"/>
          <w:sz w:val="32"/>
          <w:szCs w:val="32"/>
          <w:rtl w:val="true"/>
        </w:rPr>
        <w:t xml:space="preserve">وَهُوَ قَوْلُهُ فِي الْمُدَوَّنَةِ </w:t>
      </w:r>
      <w:r>
        <w:rPr>
          <w:b/>
          <w:bCs/>
          <w:sz w:val="32"/>
          <w:szCs w:val="32"/>
          <w:rtl w:val="true"/>
        </w:rPr>
        <w:t xml:space="preserve">, </w:t>
      </w:r>
      <w:r>
        <w:rPr>
          <w:b/>
          <w:b/>
          <w:bCs/>
          <w:sz w:val="32"/>
          <w:sz w:val="32"/>
          <w:szCs w:val="32"/>
          <w:rtl w:val="true"/>
        </w:rPr>
        <w:t xml:space="preserve">وَخَفَّفَهُ أُخْرَى فِي كِتَابِ مُحَمَّدٍ وَغَيْرِهِ </w:t>
      </w:r>
      <w:r>
        <w:rPr>
          <w:b/>
          <w:bCs/>
          <w:sz w:val="32"/>
          <w:szCs w:val="32"/>
          <w:rtl w:val="true"/>
        </w:rPr>
        <w:t xml:space="preserve">. </w:t>
      </w:r>
      <w:r>
        <w:rPr>
          <w:b/>
          <w:b/>
          <w:bCs/>
          <w:sz w:val="32"/>
          <w:sz w:val="32"/>
          <w:szCs w:val="32"/>
          <w:rtl w:val="true"/>
        </w:rPr>
        <w:t xml:space="preserve">فَوَجْهُ كَرَاهِيَتِهِ تَنَاوَلَ النَّهْيَ عَنْ بَيْعِ اللَّحْمِ بِالْحَيَوَانِ لَهُ </w:t>
      </w:r>
      <w:r>
        <w:rPr>
          <w:b/>
          <w:bCs/>
          <w:sz w:val="32"/>
          <w:szCs w:val="32"/>
          <w:rtl w:val="true"/>
        </w:rPr>
        <w:t xml:space="preserve">; </w:t>
      </w:r>
      <w:r>
        <w:rPr>
          <w:b/>
          <w:b/>
          <w:bCs/>
          <w:sz w:val="32"/>
          <w:sz w:val="32"/>
          <w:szCs w:val="32"/>
          <w:rtl w:val="true"/>
        </w:rPr>
        <w:t xml:space="preserve">لِأَنَّهُ حَيٌّ تَعَذَّرَ بَقَاؤُهُ </w:t>
      </w:r>
      <w:r>
        <w:rPr>
          <w:b/>
          <w:bCs/>
          <w:sz w:val="32"/>
          <w:szCs w:val="32"/>
          <w:rtl w:val="true"/>
        </w:rPr>
        <w:t xml:space="preserve">; </w:t>
      </w:r>
      <w:r>
        <w:rPr>
          <w:b/>
          <w:b/>
          <w:bCs/>
          <w:sz w:val="32"/>
          <w:sz w:val="32"/>
          <w:szCs w:val="32"/>
          <w:rtl w:val="true"/>
        </w:rPr>
        <w:t xml:space="preserve">لِأَنَّ حُكْمَهُ حُكْمُ اللَّحْمِ فَيَتَعَذَّرُ التَّمَاثُلُ بَيْنَهُ وَبَيْنَ اللَّحْمِ الْآخَرِ </w:t>
      </w:r>
      <w:r>
        <w:rPr>
          <w:b/>
          <w:bCs/>
          <w:sz w:val="32"/>
          <w:szCs w:val="32"/>
          <w:rtl w:val="true"/>
        </w:rPr>
        <w:t xml:space="preserve">, </w:t>
      </w:r>
      <w:r>
        <w:rPr>
          <w:b/>
          <w:b/>
          <w:bCs/>
          <w:sz w:val="32"/>
          <w:sz w:val="32"/>
          <w:szCs w:val="32"/>
          <w:rtl w:val="true"/>
        </w:rPr>
        <w:t xml:space="preserve">وَوَجْهُ تَخْفِيفِهِ أَنَّهُ لَحْمٌ بَرِّيٌّ فَجَازَ بِلَحْمٍ آخَرَ مِنْ جِنْسِهِ يَدًا بِيَدٍ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إِذَا قُلْنَا إنَّ ذَلِكَ يَجُوزُ مُتَمَاثِلًا فَإِنَّ التَّمَاثُلَ يَكُونُ فِيهِ بِالتَّحَرِّي </w:t>
      </w:r>
      <w:r>
        <w:rPr>
          <w:b/>
          <w:bCs/>
          <w:sz w:val="32"/>
          <w:szCs w:val="32"/>
          <w:rtl w:val="true"/>
        </w:rPr>
        <w:t xml:space="preserve">; </w:t>
      </w:r>
      <w:r>
        <w:rPr>
          <w:b/>
          <w:b/>
          <w:bCs/>
          <w:sz w:val="32"/>
          <w:sz w:val="32"/>
          <w:szCs w:val="32"/>
          <w:rtl w:val="true"/>
        </w:rPr>
        <w:t xml:space="preserve">لِأَنَّهُ لَا يُتَوَصَّلُ فِيهِ إلَى مَعْرِفَةِ التَّمَاثُلِ إلَّا بِالتَّحَرِّي </w:t>
      </w:r>
      <w:r>
        <w:rPr>
          <w:b/>
          <w:bCs/>
          <w:sz w:val="32"/>
          <w:szCs w:val="32"/>
          <w:rtl w:val="true"/>
        </w:rPr>
        <w:t xml:space="preserve">, </w:t>
      </w:r>
      <w:r>
        <w:rPr>
          <w:b/>
          <w:b/>
          <w:bCs/>
          <w:sz w:val="32"/>
          <w:sz w:val="32"/>
          <w:szCs w:val="32"/>
          <w:rtl w:val="true"/>
        </w:rPr>
        <w:t xml:space="preserve">وَإِنَّمَا يُبْنَى ذَلِكَ عَلَى ثَلَاثَةُ أُصُولٍ أَحَدُهَا جَوَازُ بَيْعِ هَذَا النَّوْعِ مِنْ الْحَيَوَانِ بِاللَّحْمِ </w:t>
      </w:r>
      <w:r>
        <w:rPr>
          <w:b/>
          <w:bCs/>
          <w:sz w:val="32"/>
          <w:szCs w:val="32"/>
          <w:rtl w:val="true"/>
        </w:rPr>
        <w:t xml:space="preserve">, </w:t>
      </w:r>
      <w:r>
        <w:rPr>
          <w:b/>
          <w:b/>
          <w:bCs/>
          <w:sz w:val="32"/>
          <w:sz w:val="32"/>
          <w:szCs w:val="32"/>
          <w:rtl w:val="true"/>
        </w:rPr>
        <w:t xml:space="preserve">وَالثَّانِي جَوَازُ التَّحَرِّي فِي الْعِوَضَيْنِ مِنْ جِنْسٍ وَاحِدٍ مِمَّا يَحْرُمُ فِيهِ التَّفَاضُلُ </w:t>
      </w:r>
      <w:r>
        <w:rPr>
          <w:b/>
          <w:bCs/>
          <w:sz w:val="32"/>
          <w:szCs w:val="32"/>
          <w:rtl w:val="true"/>
        </w:rPr>
        <w:t xml:space="preserve">, </w:t>
      </w:r>
      <w:r>
        <w:rPr>
          <w:b/>
          <w:b/>
          <w:bCs/>
          <w:sz w:val="32"/>
          <w:sz w:val="32"/>
          <w:szCs w:val="32"/>
          <w:rtl w:val="true"/>
        </w:rPr>
        <w:t xml:space="preserve">وَالثَّالِثُ صِحَّةُ التَّحَرِّي فِي الْحَيِّ </w:t>
      </w:r>
      <w:r>
        <w:rPr>
          <w:b/>
          <w:bCs/>
          <w:sz w:val="32"/>
          <w:szCs w:val="32"/>
          <w:rtl w:val="true"/>
        </w:rPr>
        <w:t xml:space="preserve">, </w:t>
      </w:r>
      <w:r>
        <w:rPr>
          <w:b/>
          <w:b/>
          <w:bCs/>
          <w:sz w:val="32"/>
          <w:sz w:val="32"/>
          <w:szCs w:val="32"/>
          <w:rtl w:val="true"/>
        </w:rPr>
        <w:t xml:space="preserve">وَفِي كُلِّ وَاحِدٍ مِنْ هَذِهِ الْأُصُولِ الثَّلَاثَةِ الْخِلَافُ فِي الْمَذْهَبِ </w:t>
      </w:r>
      <w:r>
        <w:rPr>
          <w:b/>
          <w:bCs/>
          <w:sz w:val="32"/>
          <w:szCs w:val="32"/>
          <w:rtl w:val="true"/>
        </w:rPr>
        <w:t xml:space="preserve">, </w:t>
      </w:r>
      <w:r>
        <w:rPr>
          <w:b/>
          <w:b/>
          <w:bCs/>
          <w:sz w:val="32"/>
          <w:sz w:val="32"/>
          <w:szCs w:val="32"/>
          <w:rtl w:val="true"/>
        </w:rPr>
        <w:t xml:space="preserve">وَاَللَّهُ أَعْلَمُ </w:t>
      </w:r>
      <w:r>
        <w:rPr>
          <w:b/>
          <w:bCs/>
          <w:sz w:val="32"/>
          <w:szCs w:val="32"/>
          <w:rtl w:val="true"/>
        </w:rPr>
        <w:t>.</w:t>
      </w:r>
    </w:p>
    <w:p>
      <w:pPr>
        <w:pStyle w:val="Normal"/>
        <w:jc w:val="left"/>
        <w:rPr>
          <w:b/>
          <w:b/>
          <w:bCs/>
          <w:sz w:val="32"/>
          <w:szCs w:val="32"/>
        </w:rPr>
      </w:pPr>
      <w:r>
        <w:rPr>
          <w:b/>
          <w:b/>
          <w:bCs/>
          <w:sz w:val="32"/>
          <w:sz w:val="32"/>
          <w:szCs w:val="32"/>
          <w:rtl w:val="true"/>
        </w:rPr>
        <w:t xml:space="preserve">بَيْعُ اللَّحْمِ بِاللَّحْمِ اللَّحْمُ الَّذِي يُعْتَبَرُ فِيهِ التَّسَاوِي أَوْ التَّفَاضُلُ هُوَ اللَّحْمُ عَلَى هَيْئَتِهِ الَّتِي يُسْتَعْمَلُ عَلَيْهَا فِي بَيْعٍ وَطَبْخٍ وَغَيْرِ ذَلِكَ مِمَّا يَشْتَمِلُ عَلَيْهِ مِنْ عَظْمٍ </w:t>
      </w:r>
      <w:r>
        <w:rPr>
          <w:b/>
          <w:bCs/>
          <w:sz w:val="32"/>
          <w:szCs w:val="32"/>
          <w:rtl w:val="true"/>
        </w:rPr>
        <w:t xml:space="preserve">, </w:t>
      </w:r>
      <w:r>
        <w:rPr>
          <w:b/>
          <w:b/>
          <w:bCs/>
          <w:sz w:val="32"/>
          <w:sz w:val="32"/>
          <w:szCs w:val="32"/>
          <w:rtl w:val="true"/>
        </w:rPr>
        <w:t xml:space="preserve">وَغَيْرِهِ مَا لَمْ يَكُنْ الْعَظْمُ مُضَافًا إلَيْهِ </w:t>
      </w:r>
      <w:r>
        <w:rPr>
          <w:b/>
          <w:bCs/>
          <w:sz w:val="32"/>
          <w:szCs w:val="32"/>
          <w:rtl w:val="true"/>
        </w:rPr>
        <w:t xml:space="preserve">, </w:t>
      </w:r>
      <w:r>
        <w:rPr>
          <w:b/>
          <w:b/>
          <w:bCs/>
          <w:sz w:val="32"/>
          <w:sz w:val="32"/>
          <w:szCs w:val="32"/>
          <w:rtl w:val="true"/>
        </w:rPr>
        <w:t xml:space="preserve">وَذَلِكَ كَنَوَى التَّمْرِ حُكْمُهُ حُكْمُ التَّمْرِ مَا لَمْ يَكُنْ مُضَافًا إلَيْهِ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كَرِشُ وَالْكَبِدُ وَالْقَلْبُ وَالرِّئَةُ وَالطِّحَالُ وَالْكُلْيَتَانِ وَالْحُلْقُومُ وَالشَّحْمُ وَالْخُصْيَتَانِ وَالرُّءُوسُ وَالْأَكَارِعُ فَلَا يَصْلُحُ شَيْءٌ مِنْ ذَلِكَ بِاللَّحْمِ إلَّا مِثْلًا بِمِثْلٍ قَالَهُ ابْنُ الْقَاسِمِ فِي الْمُدَوَّنَةِ قَالَ </w:t>
      </w:r>
      <w:r>
        <w:rPr>
          <w:b/>
          <w:bCs/>
          <w:sz w:val="32"/>
          <w:szCs w:val="32"/>
          <w:rtl w:val="true"/>
        </w:rPr>
        <w:t xml:space="preserve">, </w:t>
      </w:r>
      <w:r>
        <w:rPr>
          <w:b/>
          <w:b/>
          <w:bCs/>
          <w:sz w:val="32"/>
          <w:sz w:val="32"/>
          <w:szCs w:val="32"/>
          <w:rtl w:val="true"/>
        </w:rPr>
        <w:t xml:space="preserve">وَمَا عَلِمْت مَالِكًا كَرِهَ أَكْلَ الطِّحَالِ </w:t>
      </w:r>
      <w:r>
        <w:rPr>
          <w:b/>
          <w:bCs/>
          <w:sz w:val="32"/>
          <w:szCs w:val="32"/>
          <w:rtl w:val="true"/>
        </w:rPr>
        <w:t xml:space="preserve">, </w:t>
      </w:r>
      <w:r>
        <w:rPr>
          <w:b/>
          <w:b/>
          <w:bCs/>
          <w:sz w:val="32"/>
          <w:sz w:val="32"/>
          <w:szCs w:val="32"/>
          <w:rtl w:val="true"/>
        </w:rPr>
        <w:t xml:space="preserve">وَلَا بَأْسَ بِهِ </w:t>
      </w:r>
      <w:r>
        <w:rPr>
          <w:b/>
          <w:bCs/>
          <w:sz w:val="32"/>
          <w:szCs w:val="32"/>
          <w:rtl w:val="true"/>
        </w:rPr>
        <w:t xml:space="preserve">, </w:t>
      </w:r>
      <w:r>
        <w:rPr>
          <w:b/>
          <w:b/>
          <w:bCs/>
          <w:sz w:val="32"/>
          <w:sz w:val="32"/>
          <w:szCs w:val="32"/>
          <w:rtl w:val="true"/>
        </w:rPr>
        <w:t xml:space="preserve">وَإِذَا ثَبَتَ ذَلِكَ مِنْ قَوْلِهِ فَيَجِبُ أَنْ يَكُونَ حُكْمُهُ حُكْمَ اللَّحْمِ أَيْضًا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الْأَمْرُ الْمُجْتَمَعُ عَلَيْهِ عِنْدَنَا فِي لَحْمِ الْإِبِلِ وَالْبَقَرِ وَالْغَنَمِ </w:t>
      </w:r>
      <w:r>
        <w:rPr>
          <w:b/>
          <w:bCs/>
          <w:sz w:val="32"/>
          <w:szCs w:val="32"/>
          <w:rtl w:val="true"/>
        </w:rPr>
        <w:t xml:space="preserve">, </w:t>
      </w:r>
      <w:r>
        <w:rPr>
          <w:b/>
          <w:b/>
          <w:bCs/>
          <w:sz w:val="32"/>
          <w:sz w:val="32"/>
          <w:szCs w:val="32"/>
          <w:rtl w:val="true"/>
        </w:rPr>
        <w:t xml:space="preserve">وَمَا أَشْبَهَ ذَلِكَ مِنْ الْوُحُوشِ أَنَّهُ لَا يُشْتَرَى بَعْضُهُ بِبَعْضٍ إلَّا مِثْلًا بِمِثْلٍ وَزْنًا بِوَزْنٍ يَدًا بِيَدٍ </w:t>
      </w:r>
      <w:r>
        <w:rPr>
          <w:b/>
          <w:bCs/>
          <w:sz w:val="32"/>
          <w:szCs w:val="32"/>
          <w:rtl w:val="true"/>
        </w:rPr>
        <w:t xml:space="preserve">, </w:t>
      </w:r>
      <w:r>
        <w:rPr>
          <w:b/>
          <w:b/>
          <w:bCs/>
          <w:sz w:val="32"/>
          <w:sz w:val="32"/>
          <w:szCs w:val="32"/>
          <w:rtl w:val="true"/>
        </w:rPr>
        <w:t xml:space="preserve">وَلَا بَأْسَ بِهِ </w:t>
      </w:r>
      <w:r>
        <w:rPr>
          <w:b/>
          <w:bCs/>
          <w:sz w:val="32"/>
          <w:szCs w:val="32"/>
          <w:rtl w:val="true"/>
        </w:rPr>
        <w:t xml:space="preserve">, </w:t>
      </w:r>
      <w:r>
        <w:rPr>
          <w:b/>
          <w:b/>
          <w:bCs/>
          <w:sz w:val="32"/>
          <w:sz w:val="32"/>
          <w:szCs w:val="32"/>
          <w:rtl w:val="true"/>
        </w:rPr>
        <w:t xml:space="preserve">وَإِنْ لَمْ يُوزَنْ إذَا تَحَرَّى أَنْ يَكُونَ مَثَلًا بِمِثْلٍ يَدًا بِيَدٍ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أَنَّهُ الْأَمْرُ الْمُجْتَمَعُ عَلَيْهِ عِنْدَ أَهْلِ الْمَدِينَةِ أَنَّ لَحْمَ ذَوَاتِ الْأَرْبَعِ جِنْسٌ يَحْرُمُ فِيهِ التَّفَاضُلُ </w:t>
      </w:r>
      <w:r>
        <w:rPr>
          <w:b/>
          <w:bCs/>
          <w:sz w:val="32"/>
          <w:szCs w:val="32"/>
          <w:rtl w:val="true"/>
        </w:rPr>
        <w:t xml:space="preserve">, </w:t>
      </w:r>
      <w:r>
        <w:rPr>
          <w:b/>
          <w:b/>
          <w:bCs/>
          <w:sz w:val="32"/>
          <w:sz w:val="32"/>
          <w:szCs w:val="32"/>
          <w:rtl w:val="true"/>
        </w:rPr>
        <w:t xml:space="preserve">وَلَحْمَ الطَّيْرِ جِنْسٌ آخَرُ يَحْرُمُ فِيهِ التَّفَاضُلُ </w:t>
      </w:r>
      <w:r>
        <w:rPr>
          <w:b/>
          <w:bCs/>
          <w:sz w:val="32"/>
          <w:szCs w:val="32"/>
          <w:rtl w:val="true"/>
        </w:rPr>
        <w:t xml:space="preserve">, </w:t>
      </w:r>
      <w:r>
        <w:rPr>
          <w:b/>
          <w:b/>
          <w:bCs/>
          <w:sz w:val="32"/>
          <w:sz w:val="32"/>
          <w:szCs w:val="32"/>
          <w:rtl w:val="true"/>
        </w:rPr>
        <w:t xml:space="preserve">وَيَجُوزُ التَّفَاضُلُ بَيْنَهُ وَبَيْنَ لَحْمِ ذَوَاتِ الْأَرْبَعِ </w:t>
      </w:r>
      <w:r>
        <w:rPr>
          <w:b/>
          <w:bCs/>
          <w:sz w:val="32"/>
          <w:szCs w:val="32"/>
          <w:rtl w:val="true"/>
        </w:rPr>
        <w:t xml:space="preserve">, </w:t>
      </w:r>
      <w:r>
        <w:rPr>
          <w:b/>
          <w:b/>
          <w:bCs/>
          <w:sz w:val="32"/>
          <w:sz w:val="32"/>
          <w:szCs w:val="32"/>
          <w:rtl w:val="true"/>
        </w:rPr>
        <w:t xml:space="preserve">وَلَحْمَ الْحِيتَانِ جِنْسٌ ثَالِثٌ يَحْرُمُ فِيهِ التَّفَاضُلُ </w:t>
      </w:r>
      <w:r>
        <w:rPr>
          <w:b/>
          <w:bCs/>
          <w:sz w:val="32"/>
          <w:szCs w:val="32"/>
          <w:rtl w:val="true"/>
        </w:rPr>
        <w:t xml:space="preserve">, </w:t>
      </w:r>
      <w:r>
        <w:rPr>
          <w:b/>
          <w:b/>
          <w:bCs/>
          <w:sz w:val="32"/>
          <w:sz w:val="32"/>
          <w:szCs w:val="32"/>
          <w:rtl w:val="true"/>
        </w:rPr>
        <w:t xml:space="preserve">وَيَجُوزُ التَّفَاضُلُ بَيْنَهُ وَبَيْنَ الْجِنْسَيْنِ الْأَوَّلَيْنِ </w:t>
      </w:r>
      <w:r>
        <w:rPr>
          <w:b/>
          <w:bCs/>
          <w:sz w:val="32"/>
          <w:szCs w:val="32"/>
          <w:rtl w:val="true"/>
        </w:rPr>
        <w:t xml:space="preserve">, </w:t>
      </w:r>
      <w:r>
        <w:rPr>
          <w:b/>
          <w:b/>
          <w:bCs/>
          <w:sz w:val="32"/>
          <w:sz w:val="32"/>
          <w:szCs w:val="32"/>
          <w:rtl w:val="true"/>
        </w:rPr>
        <w:t xml:space="preserve">وَالْأَمْرُ فِي الْجَرَادِ عَلَى مَا تَقَدَّمَ مِنْ اخْتِلَافِ قَوْلَيْ مَالِكٍ أَحَدُهُمَا أَنَّهُ جِنْسٌ رَابِعٌ </w:t>
      </w:r>
      <w:r>
        <w:rPr>
          <w:b/>
          <w:bCs/>
          <w:sz w:val="32"/>
          <w:szCs w:val="32"/>
          <w:rtl w:val="true"/>
        </w:rPr>
        <w:t xml:space="preserve">, </w:t>
      </w:r>
      <w:r>
        <w:rPr>
          <w:b/>
          <w:b/>
          <w:bCs/>
          <w:sz w:val="32"/>
          <w:sz w:val="32"/>
          <w:szCs w:val="32"/>
          <w:rtl w:val="true"/>
        </w:rPr>
        <w:t xml:space="preserve">وَالثَّانِي لَيْسَ بِلَحْمٍ </w:t>
      </w:r>
      <w:r>
        <w:rPr>
          <w:b/>
          <w:bCs/>
          <w:sz w:val="32"/>
          <w:szCs w:val="32"/>
          <w:rtl w:val="true"/>
        </w:rPr>
        <w:t xml:space="preserve">. </w:t>
      </w:r>
      <w:r>
        <w:rPr>
          <w:b/>
          <w:b/>
          <w:bCs/>
          <w:sz w:val="32"/>
          <w:sz w:val="32"/>
          <w:szCs w:val="32"/>
          <w:rtl w:val="true"/>
        </w:rPr>
        <w:t xml:space="preserve">وَقَدْ رُوِيَ فِي الْمُخْتَصَرِ عَنْ أَشْهَبَ لَا بَأْسَ بِالْجَرَادِ مُتَفَاضِلًا فَأَخْرَجَهُ بِذَلِكَ عَنْ أَنْ يَكُونَ مُقْتَاتًا أَوْ مُدَّخَرًا </w:t>
      </w:r>
      <w:r>
        <w:rPr>
          <w:b/>
          <w:bCs/>
          <w:sz w:val="32"/>
          <w:szCs w:val="32"/>
          <w:rtl w:val="true"/>
        </w:rPr>
        <w:t xml:space="preserve">, </w:t>
      </w:r>
      <w:r>
        <w:rPr>
          <w:b/>
          <w:b/>
          <w:bCs/>
          <w:sz w:val="32"/>
          <w:sz w:val="32"/>
          <w:szCs w:val="32"/>
          <w:rtl w:val="true"/>
        </w:rPr>
        <w:t xml:space="preserve">وَإِذَا جَازَ التَّفَاضُلُ فِيهِ فَإِنَّهُ يَجُوزُ بَيْنَهُ وَبَيْنَ غَيْرِهِ أَوْلَى </w:t>
      </w:r>
      <w:r>
        <w:rPr>
          <w:b/>
          <w:bCs/>
          <w:sz w:val="32"/>
          <w:szCs w:val="32"/>
          <w:rtl w:val="true"/>
        </w:rPr>
        <w:t xml:space="preserve">, </w:t>
      </w:r>
      <w:r>
        <w:rPr>
          <w:b/>
          <w:b/>
          <w:bCs/>
          <w:sz w:val="32"/>
          <w:sz w:val="32"/>
          <w:szCs w:val="32"/>
          <w:rtl w:val="true"/>
        </w:rPr>
        <w:t xml:space="preserve">وَاخْتَلَفَ قَوْلُ الشَّافِعِيِّ فَمَرَّةً قَالَ كُلُّ جِنْسٍ مِنْ الْحَيَوَانِ بِلَحْمِهِ جِنْسٌ مَخْصُوصٌ </w:t>
      </w:r>
      <w:r>
        <w:rPr>
          <w:b/>
          <w:bCs/>
          <w:sz w:val="32"/>
          <w:szCs w:val="32"/>
          <w:rtl w:val="true"/>
        </w:rPr>
        <w:t xml:space="preserve">, </w:t>
      </w:r>
      <w:r>
        <w:rPr>
          <w:b/>
          <w:b/>
          <w:bCs/>
          <w:sz w:val="32"/>
          <w:sz w:val="32"/>
          <w:szCs w:val="32"/>
          <w:rtl w:val="true"/>
        </w:rPr>
        <w:t xml:space="preserve">وَيَجُوزُ التَّفَاضُلُ فِيهِ بَيْنَهُ وَبَيْنَ لَحْمِ غَيْرِهِ مِنْ الْحَيَوَانِ </w:t>
      </w:r>
      <w:r>
        <w:rPr>
          <w:b/>
          <w:bCs/>
          <w:sz w:val="32"/>
          <w:szCs w:val="32"/>
          <w:rtl w:val="true"/>
        </w:rPr>
        <w:t xml:space="preserve">, </w:t>
      </w:r>
      <w:r>
        <w:rPr>
          <w:b/>
          <w:b/>
          <w:bCs/>
          <w:sz w:val="32"/>
          <w:sz w:val="32"/>
          <w:szCs w:val="32"/>
          <w:rtl w:val="true"/>
        </w:rPr>
        <w:t xml:space="preserve">وَهُوَ قَوْلُ أَبِي حَنِيفَةَ غَيْرَ أَنَّ أَبَا حَنِيفَةَ يَجْعَلُ الْبُخْتَ وَالْعِرَابَ جِنْسًا وَاحِدًا </w:t>
      </w:r>
      <w:r>
        <w:rPr>
          <w:b/>
          <w:bCs/>
          <w:sz w:val="32"/>
          <w:szCs w:val="32"/>
          <w:rtl w:val="true"/>
        </w:rPr>
        <w:t xml:space="preserve">, </w:t>
      </w:r>
      <w:r>
        <w:rPr>
          <w:b/>
          <w:b/>
          <w:bCs/>
          <w:sz w:val="32"/>
          <w:sz w:val="32"/>
          <w:szCs w:val="32"/>
          <w:rtl w:val="true"/>
        </w:rPr>
        <w:t xml:space="preserve">وَالْبَقَرَةَ وَالْجَوَامِيسَ جِنْسًا وَاحِدًا </w:t>
      </w:r>
      <w:r>
        <w:rPr>
          <w:b/>
          <w:bCs/>
          <w:sz w:val="32"/>
          <w:szCs w:val="32"/>
          <w:rtl w:val="true"/>
        </w:rPr>
        <w:t xml:space="preserve">, </w:t>
      </w:r>
      <w:r>
        <w:rPr>
          <w:b/>
          <w:b/>
          <w:bCs/>
          <w:sz w:val="32"/>
          <w:sz w:val="32"/>
          <w:szCs w:val="32"/>
          <w:rtl w:val="true"/>
        </w:rPr>
        <w:t xml:space="preserve">وَالضَّأْنَ وَالْمَاعِزَ جِنْسًا وَاحِدًا </w:t>
      </w:r>
      <w:r>
        <w:rPr>
          <w:b/>
          <w:bCs/>
          <w:sz w:val="32"/>
          <w:szCs w:val="32"/>
          <w:rtl w:val="true"/>
        </w:rPr>
        <w:t xml:space="preserve">, </w:t>
      </w:r>
      <w:r>
        <w:rPr>
          <w:b/>
          <w:b/>
          <w:bCs/>
          <w:sz w:val="32"/>
          <w:sz w:val="32"/>
          <w:szCs w:val="32"/>
          <w:rtl w:val="true"/>
        </w:rPr>
        <w:t xml:space="preserve">وَقَالَ الشَّافِعِيُّ أَيْضًا إنَّ اللُّحُومَ كُلَّهَا جِنْسٌ وَاحِدٌ لُحُومُ ذَوَاتِ الْأَرْبَعِ وَلُحُومُ الطَّيْرِ وَلُحُومُ الْحِيتَانِ </w:t>
      </w:r>
      <w:r>
        <w:rPr>
          <w:b/>
          <w:bCs/>
          <w:sz w:val="32"/>
          <w:szCs w:val="32"/>
          <w:rtl w:val="true"/>
        </w:rPr>
        <w:t xml:space="preserve">, </w:t>
      </w:r>
      <w:r>
        <w:rPr>
          <w:b/>
          <w:b/>
          <w:bCs/>
          <w:sz w:val="32"/>
          <w:sz w:val="32"/>
          <w:szCs w:val="32"/>
          <w:rtl w:val="true"/>
        </w:rPr>
        <w:t xml:space="preserve">وَالدَّلِيلُ عَلَى مَا نَقُولُهُ مَا قَدَّمْنَاهُ مِنْ مُرَاعَاةِ الْمَنَافِعِ وَالْأَغْرَاضِ </w:t>
      </w:r>
      <w:r>
        <w:rPr>
          <w:b/>
          <w:bCs/>
          <w:sz w:val="32"/>
          <w:szCs w:val="32"/>
          <w:rtl w:val="true"/>
        </w:rPr>
        <w:t xml:space="preserve">, </w:t>
      </w:r>
      <w:r>
        <w:rPr>
          <w:b/>
          <w:b/>
          <w:bCs/>
          <w:sz w:val="32"/>
          <w:sz w:val="32"/>
          <w:szCs w:val="32"/>
          <w:rtl w:val="true"/>
        </w:rPr>
        <w:t xml:space="preserve">وَإِذَا كَانَ وَجْهُ اسْتِعْمَالِهِ مُخَالِفًا لِوَجْهِ اسْتِعْمَالِ لَحْمِ الْوَحْشِ وَجَبَ أَنْ يَكُونَا جِنْسَيْنِ كَلَحْمِ الْحِيتَانِ </w:t>
      </w:r>
      <w:r>
        <w:rPr>
          <w:b/>
          <w:bCs/>
          <w:sz w:val="32"/>
          <w:szCs w:val="32"/>
          <w:rtl w:val="true"/>
        </w:rPr>
        <w:t xml:space="preserve">, </w:t>
      </w:r>
      <w:r>
        <w:rPr>
          <w:b/>
          <w:b/>
          <w:bCs/>
          <w:sz w:val="32"/>
          <w:sz w:val="32"/>
          <w:szCs w:val="32"/>
          <w:rtl w:val="true"/>
        </w:rPr>
        <w:t xml:space="preserve">وَوَجْهٌ آخَرُ وَهُوَ أَنَّا قَدْ فَرَّقْنَا بَيْنَ أُصُولِ الْأَقْوَاتِ </w:t>
      </w:r>
      <w:r>
        <w:rPr>
          <w:b/>
          <w:bCs/>
          <w:sz w:val="32"/>
          <w:szCs w:val="32"/>
          <w:rtl w:val="true"/>
        </w:rPr>
        <w:t xml:space="preserve">, </w:t>
      </w:r>
      <w:r>
        <w:rPr>
          <w:b/>
          <w:b/>
          <w:bCs/>
          <w:sz w:val="32"/>
          <w:sz w:val="32"/>
          <w:szCs w:val="32"/>
          <w:rtl w:val="true"/>
        </w:rPr>
        <w:t xml:space="preserve">وَجَعَلْنَاهَا أَجْنَاسًا  مُخْتَلِفَةً لَمَّا اخْتَلَفَتْ وُجُوهُ اسْتِعْمَالِهَا فَكَذَلِكَ فِي مَسْأَلَتِنَا مَثَلُهُ </w:t>
      </w:r>
      <w:r>
        <w:rPr>
          <w:b/>
          <w:bCs/>
          <w:sz w:val="32"/>
          <w:szCs w:val="32"/>
          <w:rtl w:val="true"/>
        </w:rPr>
        <w:t xml:space="preserve">, . </w:t>
      </w:r>
      <w:r>
        <w:rPr>
          <w:b/>
          <w:b/>
          <w:bCs/>
          <w:sz w:val="32"/>
          <w:sz w:val="32"/>
          <w:szCs w:val="32"/>
          <w:rtl w:val="true"/>
        </w:rPr>
        <w:t xml:space="preserve">وَقَدْ تَقَدَّمَ الْكَلَامُ فِي نَحْوِ هَذَا فَيَجِبُ أَنْ تَكُونَ الْإِبِلُ وَالْبَقَرُ وَالْغَنَمُ جِنْسًا وَاحِدًا لِتَقَارُبِ وُجُوهِ اسْتِعْمَالِهَا </w:t>
      </w:r>
      <w:r>
        <w:rPr>
          <w:b/>
          <w:bCs/>
          <w:sz w:val="32"/>
          <w:szCs w:val="32"/>
          <w:rtl w:val="true"/>
        </w:rPr>
        <w:t xml:space="preserve">, </w:t>
      </w:r>
      <w:r>
        <w:rPr>
          <w:b/>
          <w:b/>
          <w:bCs/>
          <w:sz w:val="32"/>
          <w:sz w:val="32"/>
          <w:szCs w:val="32"/>
          <w:rtl w:val="true"/>
        </w:rPr>
        <w:t xml:space="preserve">وَلِتَشَاكُلِ صُوَرِهَا فَإِنَّ لِذَلِكَ تَأْثِيرًا فِي الْجِنْسِ عَلَى مَا قَدَّمْنَاهُ فِي أَجْنَاسِ الْحُبُوبِ </w:t>
      </w:r>
      <w:r>
        <w:rPr>
          <w:b/>
          <w:bCs/>
          <w:sz w:val="32"/>
          <w:szCs w:val="32"/>
          <w:rtl w:val="true"/>
        </w:rPr>
        <w:t xml:space="preserve">, </w:t>
      </w:r>
      <w:r>
        <w:rPr>
          <w:b/>
          <w:b/>
          <w:bCs/>
          <w:sz w:val="32"/>
          <w:sz w:val="32"/>
          <w:szCs w:val="32"/>
          <w:rtl w:val="true"/>
        </w:rPr>
        <w:t xml:space="preserve">وَيَجِبُ أَنْ يَكُونَ لَحْمُ الطَّيْرِ مُخَالِفًا لِذَلِكَ لِمُخَالَفَتِهَا فِي وَجْهِ الِاسْتِعْمَالِ وَمُنَافَاتِهَا لَهَا فِي الصُّورَةِ </w:t>
      </w:r>
      <w:r>
        <w:rPr>
          <w:b/>
          <w:bCs/>
          <w:sz w:val="32"/>
          <w:szCs w:val="32"/>
          <w:rtl w:val="true"/>
        </w:rPr>
        <w:t xml:space="preserve">, </w:t>
      </w:r>
      <w:r>
        <w:rPr>
          <w:b/>
          <w:b/>
          <w:bCs/>
          <w:sz w:val="32"/>
          <w:sz w:val="32"/>
          <w:szCs w:val="32"/>
          <w:rtl w:val="true"/>
        </w:rPr>
        <w:t xml:space="preserve">وَلِذَلِكَ فَرَّقْنَا بَيْنَهَا وَبَيْنَ الْحِيتَانِ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مَا حَكَمْنَا لَهُ مِنْ ذَلِكَ بِالْجِنْسِ الْوَاحِدِ حَرُمَ فِيهِ التَّفَاضُلُ </w:t>
      </w:r>
      <w:r>
        <w:rPr>
          <w:b/>
          <w:bCs/>
          <w:sz w:val="32"/>
          <w:szCs w:val="32"/>
          <w:rtl w:val="true"/>
        </w:rPr>
        <w:t xml:space="preserve">, </w:t>
      </w:r>
      <w:r>
        <w:rPr>
          <w:b/>
          <w:b/>
          <w:bCs/>
          <w:sz w:val="32"/>
          <w:sz w:val="32"/>
          <w:szCs w:val="32"/>
          <w:rtl w:val="true"/>
        </w:rPr>
        <w:t xml:space="preserve">وَمَا حَكَمْنَا لَهُ بِالْجِنْسَيْنِ جَازَ بَيْنَهُمَا التَّفَاضُلُ </w:t>
      </w:r>
      <w:r>
        <w:rPr>
          <w:b/>
          <w:bCs/>
          <w:sz w:val="32"/>
          <w:szCs w:val="32"/>
          <w:rtl w:val="true"/>
        </w:rPr>
        <w:t xml:space="preserve">, </w:t>
      </w:r>
      <w:r>
        <w:rPr>
          <w:b/>
          <w:b/>
          <w:bCs/>
          <w:sz w:val="32"/>
          <w:sz w:val="32"/>
          <w:szCs w:val="32"/>
          <w:rtl w:val="true"/>
        </w:rPr>
        <w:t xml:space="preserve">وَاعْتِبَارُ التَّمَاثُلِ فِي اللَّحْمِ وَكُلِّ مَوْزُونٍ مِنْ الْخُبْزِ الْوَزْنُ </w:t>
      </w:r>
      <w:r>
        <w:rPr>
          <w:b/>
          <w:bCs/>
          <w:sz w:val="32"/>
          <w:szCs w:val="32"/>
          <w:rtl w:val="true"/>
        </w:rPr>
        <w:t xml:space="preserve">, </w:t>
      </w:r>
      <w:r>
        <w:rPr>
          <w:b/>
          <w:b/>
          <w:bCs/>
          <w:sz w:val="32"/>
          <w:sz w:val="32"/>
          <w:szCs w:val="32"/>
          <w:rtl w:val="true"/>
        </w:rPr>
        <w:t xml:space="preserve">وَهَلْ يَجُوزُ ذَلِكَ بِالتَّحَرِّي رَوَى ابْنُ الْقَاسِمِ عَنْ مَالِكٍ فِي الْعُتْبِيَّةِ </w:t>
      </w:r>
      <w:r>
        <w:rPr>
          <w:b/>
          <w:bCs/>
          <w:sz w:val="32"/>
          <w:szCs w:val="32"/>
          <w:rtl w:val="true"/>
        </w:rPr>
        <w:t xml:space="preserve">, </w:t>
      </w:r>
      <w:r>
        <w:rPr>
          <w:b/>
          <w:b/>
          <w:bCs/>
          <w:sz w:val="32"/>
          <w:sz w:val="32"/>
          <w:szCs w:val="32"/>
          <w:rtl w:val="true"/>
        </w:rPr>
        <w:t xml:space="preserve">وَغَيْرِهَا أَنَّ الْخُبْزَ وَاللَّحْمَ وَالْبِيضَ يَجُوزُ بَيْعُ بَعْضِهِ بِبَعْضِ تَحَرَّيَا دُونَ كَيْلٍ وَلَا وَزْنٍ </w:t>
      </w:r>
      <w:r>
        <w:rPr>
          <w:b/>
          <w:bCs/>
          <w:sz w:val="32"/>
          <w:szCs w:val="32"/>
          <w:rtl w:val="true"/>
        </w:rPr>
        <w:t xml:space="preserve">, </w:t>
      </w:r>
      <w:r>
        <w:rPr>
          <w:b/>
          <w:b/>
          <w:bCs/>
          <w:sz w:val="32"/>
          <w:sz w:val="32"/>
          <w:szCs w:val="32"/>
          <w:rtl w:val="true"/>
        </w:rPr>
        <w:t xml:space="preserve">وَلَمْ يُجِزْ أَبُو حَنِيفَةَ وَالشَّافِعِيُّ التَّحَرِّيَ فِي ذَلِكَ </w:t>
      </w:r>
      <w:r>
        <w:rPr>
          <w:b/>
          <w:bCs/>
          <w:sz w:val="32"/>
          <w:szCs w:val="32"/>
          <w:rtl w:val="true"/>
        </w:rPr>
        <w:t xml:space="preserve">, </w:t>
      </w:r>
      <w:r>
        <w:rPr>
          <w:b/>
          <w:b/>
          <w:bCs/>
          <w:sz w:val="32"/>
          <w:sz w:val="32"/>
          <w:szCs w:val="32"/>
          <w:rtl w:val="true"/>
        </w:rPr>
        <w:t xml:space="preserve">وَالدَّلِيلُ عَلَى صِحَّةِ مَا نَقُولُهُ أَنَّ هَذَا مِمَّا تَدْعُو الْحَاجَةُ إلَى قِسْمَتِهِ وَمُبَادَلَتِهِ فِي السَّفَرِ دُونَ الْحَضَرِ </w:t>
      </w:r>
      <w:r>
        <w:rPr>
          <w:b/>
          <w:bCs/>
          <w:sz w:val="32"/>
          <w:szCs w:val="32"/>
          <w:rtl w:val="true"/>
        </w:rPr>
        <w:t xml:space="preserve">, </w:t>
      </w:r>
      <w:r>
        <w:rPr>
          <w:b/>
          <w:b/>
          <w:bCs/>
          <w:sz w:val="32"/>
          <w:sz w:val="32"/>
          <w:szCs w:val="32"/>
          <w:rtl w:val="true"/>
        </w:rPr>
        <w:t xml:space="preserve">وَحَيْثُ لَا تُوجَدُ الْمَوَازِينُ فَجَازَ ذَلِكَ لِضَرُورَةِ عَدَمِهَا مَعَ الْوُصُولِ بِذَلِكَ إلَى التَّمَاثُلِ قَالَ الْقَاضِي أَبُو مُحَمَّدٍ مِنْ أَصْحَابِنَا مَنْ أَجَازَهُ عَلَى الْإِطْلَاقِ </w:t>
      </w:r>
      <w:r>
        <w:rPr>
          <w:b/>
          <w:bCs/>
          <w:sz w:val="32"/>
          <w:szCs w:val="32"/>
          <w:rtl w:val="true"/>
        </w:rPr>
        <w:t xml:space="preserve">, </w:t>
      </w:r>
      <w:r>
        <w:rPr>
          <w:b/>
          <w:b/>
          <w:bCs/>
          <w:sz w:val="32"/>
          <w:sz w:val="32"/>
          <w:szCs w:val="32"/>
          <w:rtl w:val="true"/>
        </w:rPr>
        <w:t xml:space="preserve">وَمِنْهُمْ مَنْ أَجَازَهُ بِشَرْطِ تَعَذُّرِ الْمَوَازِينِ كَالْبَوَادِي وَالْأَسْفَارِ </w:t>
      </w:r>
      <w:r>
        <w:rPr>
          <w:b/>
          <w:bCs/>
          <w:sz w:val="32"/>
          <w:szCs w:val="32"/>
          <w:rtl w:val="true"/>
        </w:rPr>
        <w:t xml:space="preserve">, </w:t>
      </w:r>
      <w:r>
        <w:rPr>
          <w:b/>
          <w:b/>
          <w:bCs/>
          <w:sz w:val="32"/>
          <w:sz w:val="32"/>
          <w:szCs w:val="32"/>
          <w:rtl w:val="true"/>
        </w:rPr>
        <w:t xml:space="preserve">وَقَالَ أَبُو حَنِيفَةَ وَالشَّافِعِيُّ لَا يَجُوزُ بِوَجْهٍ </w:t>
      </w:r>
      <w:r>
        <w:rPr>
          <w:b/>
          <w:bCs/>
          <w:sz w:val="32"/>
          <w:szCs w:val="32"/>
          <w:rtl w:val="true"/>
        </w:rPr>
        <w:t xml:space="preserve">, </w:t>
      </w:r>
      <w:r>
        <w:rPr>
          <w:b/>
          <w:b/>
          <w:bCs/>
          <w:sz w:val="32"/>
          <w:sz w:val="32"/>
          <w:szCs w:val="32"/>
          <w:rtl w:val="true"/>
        </w:rPr>
        <w:t xml:space="preserve">وَالدَّلِيلُ عَلَى مَا نَقُولُهُ أَنَّ التَّحَرِّيَ فِي جِهَةٍ لِمَعْرِفَةِ الْمَوْزُونِ كَالْوَزْنِ لِمَعْرِفَةِ التَّمَاثُلِ فَأَشْبَهَتْ الْوَزْنَ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ذَا فِي الْمَوْزُونِ دُونَ الْمَكِيلِ وَالْمَعْدُودِ </w:t>
      </w:r>
      <w:r>
        <w:rPr>
          <w:b/>
          <w:bCs/>
          <w:sz w:val="32"/>
          <w:szCs w:val="32"/>
          <w:rtl w:val="true"/>
        </w:rPr>
        <w:t xml:space="preserve">, </w:t>
      </w:r>
      <w:r>
        <w:rPr>
          <w:b/>
          <w:b/>
          <w:bCs/>
          <w:sz w:val="32"/>
          <w:sz w:val="32"/>
          <w:szCs w:val="32"/>
          <w:rtl w:val="true"/>
        </w:rPr>
        <w:t xml:space="preserve">وَفِي الْوَاضِحَةِ عَنْ مَالِكٍ لَا يَجُوزُ فِيهِ التَّفَاضُلُ مِنْ الطَّعَامِ غَيْر الْآدَامِ لِمَا يَجُوزُ قِسْمَتُهُ تَحَرَّيَا </w:t>
      </w:r>
      <w:r>
        <w:rPr>
          <w:b/>
          <w:bCs/>
          <w:sz w:val="32"/>
          <w:szCs w:val="32"/>
          <w:rtl w:val="true"/>
        </w:rPr>
        <w:t xml:space="preserve">, </w:t>
      </w:r>
      <w:r>
        <w:rPr>
          <w:b/>
          <w:b/>
          <w:bCs/>
          <w:sz w:val="32"/>
          <w:sz w:val="32"/>
          <w:szCs w:val="32"/>
          <w:rtl w:val="true"/>
        </w:rPr>
        <w:t xml:space="preserve">وَكَذَلِكَ السَّمْنُ وَالْعَسَلُ وَالزَّيْتُ </w:t>
      </w:r>
      <w:r>
        <w:rPr>
          <w:b/>
          <w:bCs/>
          <w:sz w:val="32"/>
          <w:szCs w:val="32"/>
          <w:rtl w:val="true"/>
        </w:rPr>
        <w:t xml:space="preserve">, </w:t>
      </w:r>
      <w:r>
        <w:rPr>
          <w:b/>
          <w:b/>
          <w:bCs/>
          <w:sz w:val="32"/>
          <w:sz w:val="32"/>
          <w:szCs w:val="32"/>
          <w:rtl w:val="true"/>
        </w:rPr>
        <w:t xml:space="preserve">وَإِنَّمَا تُقْسَمُ وَزْنًا أَوْ كَيْلًا مَثَلًا بِمِثْلٍ </w:t>
      </w:r>
      <w:r>
        <w:rPr>
          <w:b/>
          <w:bCs/>
          <w:sz w:val="32"/>
          <w:szCs w:val="32"/>
          <w:rtl w:val="true"/>
        </w:rPr>
        <w:t xml:space="preserve">, </w:t>
      </w:r>
      <w:r>
        <w:rPr>
          <w:b/>
          <w:b/>
          <w:bCs/>
          <w:sz w:val="32"/>
          <w:sz w:val="32"/>
          <w:szCs w:val="32"/>
          <w:rtl w:val="true"/>
        </w:rPr>
        <w:t xml:space="preserve">وَوَجْهُ ذَلِكَ أَنَّ مَا لَا يَجُوزُ التَّمَاثُلُ فِيهِ بِالْوَزْنِ فَإِنَّهُ يَجُوزُ أَنْ يَنُوبَ عَنْهُ فِيهِ التَّحَرِّي لِتَعَذُّرِ الْمَوَازِينِ فِي كَثِيرٍ مِنْ الْأَوْقَاتِ </w:t>
      </w:r>
      <w:r>
        <w:rPr>
          <w:b/>
          <w:bCs/>
          <w:sz w:val="32"/>
          <w:szCs w:val="32"/>
          <w:rtl w:val="true"/>
        </w:rPr>
        <w:t xml:space="preserve">, </w:t>
      </w:r>
      <w:r>
        <w:rPr>
          <w:b/>
          <w:b/>
          <w:bCs/>
          <w:sz w:val="32"/>
          <w:sz w:val="32"/>
          <w:szCs w:val="32"/>
          <w:rtl w:val="true"/>
        </w:rPr>
        <w:t xml:space="preserve">وَمَا يَجُوزُ فِيهِ الْكَيْلُ وَالْعَدَدُ فَإِنَّهُ يَجُوزُ فِيهِ التَّحَرِّي لِإِمْكَانِ ذَلِكَ فِي الْمَعْدُودِ عَلَى كُلِّ حَالٍ </w:t>
      </w:r>
      <w:r>
        <w:rPr>
          <w:b/>
          <w:bCs/>
          <w:sz w:val="32"/>
          <w:szCs w:val="32"/>
          <w:rtl w:val="true"/>
        </w:rPr>
        <w:t xml:space="preserve">, </w:t>
      </w:r>
      <w:r>
        <w:rPr>
          <w:b/>
          <w:b/>
          <w:bCs/>
          <w:sz w:val="32"/>
          <w:sz w:val="32"/>
          <w:szCs w:val="32"/>
          <w:rtl w:val="true"/>
        </w:rPr>
        <w:t xml:space="preserve">وَالْمَكِيلِ وَإِنْ كَانَ بِغَيْرِ الْكَيْلِ الْمَعْهُودِ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قَالَ ابْنُ الْقَاسِمِ وَإِنَّمَا يَجُوزُ ذَلِكَ إذَا أَمْكَنَ التَّحَرِّي فِيهِ لِقِلَّتِهِ </w:t>
      </w:r>
      <w:r>
        <w:rPr>
          <w:b/>
          <w:bCs/>
          <w:sz w:val="32"/>
          <w:szCs w:val="32"/>
          <w:rtl w:val="true"/>
        </w:rPr>
        <w:t xml:space="preserve">, </w:t>
      </w:r>
      <w:r>
        <w:rPr>
          <w:b/>
          <w:b/>
          <w:bCs/>
          <w:sz w:val="32"/>
          <w:sz w:val="32"/>
          <w:szCs w:val="32"/>
          <w:rtl w:val="true"/>
        </w:rPr>
        <w:t xml:space="preserve">وَلِقُرْبِهِ مِنْ غَيْرِهِ فَأَمَّا إذَا تَعَذَّرَ التَّحَرِّي فِيهِ لِكَثْرَتِهِ فَلَا يَجُوزُ ذَلِكَ </w:t>
      </w:r>
      <w:r>
        <w:rPr>
          <w:b/>
          <w:bCs/>
          <w:sz w:val="32"/>
          <w:szCs w:val="32"/>
          <w:rtl w:val="true"/>
        </w:rPr>
        <w:t xml:space="preserve">. </w:t>
      </w:r>
      <w:r>
        <w:rPr>
          <w:b/>
          <w:b/>
          <w:bCs/>
          <w:sz w:val="32"/>
          <w:sz w:val="32"/>
          <w:szCs w:val="32"/>
          <w:rtl w:val="true"/>
        </w:rPr>
        <w:t xml:space="preserve">وَقَدْ رَوَى ابْنُ حَبِيبٍ عَنْ مَالِكٍ أَنَّ ذَلِكَ إنَّمَا يَجُوزُ فِي قَلِيلِ الْخُبْزِ وَاللَّحْمِ وَالْبَيْضِ </w:t>
      </w:r>
      <w:r>
        <w:rPr>
          <w:b/>
          <w:bCs/>
          <w:sz w:val="32"/>
          <w:szCs w:val="32"/>
          <w:rtl w:val="true"/>
        </w:rPr>
        <w:t xml:space="preserve">; </w:t>
      </w:r>
      <w:r>
        <w:rPr>
          <w:b/>
          <w:b/>
          <w:bCs/>
          <w:sz w:val="32"/>
          <w:sz w:val="32"/>
          <w:szCs w:val="32"/>
          <w:rtl w:val="true"/>
        </w:rPr>
        <w:t xml:space="preserve">لِأَنَّ التَّحَرِّي يُحِيطُ بِهِ </w:t>
      </w:r>
      <w:r>
        <w:rPr>
          <w:b/>
          <w:bCs/>
          <w:sz w:val="32"/>
          <w:szCs w:val="32"/>
          <w:rtl w:val="true"/>
        </w:rPr>
        <w:t xml:space="preserve">, </w:t>
      </w:r>
      <w:r>
        <w:rPr>
          <w:b/>
          <w:b/>
          <w:bCs/>
          <w:sz w:val="32"/>
          <w:sz w:val="32"/>
          <w:szCs w:val="32"/>
          <w:rtl w:val="true"/>
        </w:rPr>
        <w:t xml:space="preserve">وَلَا خَيْرَ فِي كَثِيرِهِ إلَّا بِالْوَزْنِ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لْ يَجُوزُ ذَلِكَ فِي شَاةٍ مَذْبُوحَةٍ كَشَاةِ مَذْبُوحَةٍ قَالَ ابْنُ الْقَاسِمِ فِي الْمُدَوَّنَةِ لَا يَتَأَتَّى ذَلِكَ فِيهَا إلَّا بِالتَّحَرِّي فَإِنْ كَانَتَا بِجِلْدَيْهِمَا فَلَا بَأْسَ بِذَلِكَ إنْ كَانَ يُسْتَطَاعُ ذَلِكَ فِيهِمَا غَيْرَ مَسْلُوخَتَيْنِ قَالَ سَحْنُونٌ لَا يُسْتَطَاعُ ذَلِكَ </w:t>
      </w:r>
      <w:r>
        <w:rPr>
          <w:b/>
          <w:bCs/>
          <w:sz w:val="32"/>
          <w:szCs w:val="32"/>
          <w:rtl w:val="true"/>
        </w:rPr>
        <w:t xml:space="preserve">, </w:t>
      </w:r>
      <w:r>
        <w:rPr>
          <w:b/>
          <w:b/>
          <w:bCs/>
          <w:sz w:val="32"/>
          <w:sz w:val="32"/>
          <w:szCs w:val="32"/>
          <w:rtl w:val="true"/>
        </w:rPr>
        <w:t xml:space="preserve">وَقَالَهُ أَصْبَغُ </w:t>
      </w:r>
      <w:r>
        <w:rPr>
          <w:b/>
          <w:bCs/>
          <w:sz w:val="32"/>
          <w:szCs w:val="32"/>
          <w:rtl w:val="true"/>
        </w:rPr>
        <w:t xml:space="preserve">, </w:t>
      </w:r>
      <w:r>
        <w:rPr>
          <w:b/>
          <w:b/>
          <w:bCs/>
          <w:sz w:val="32"/>
          <w:sz w:val="32"/>
          <w:szCs w:val="32"/>
          <w:rtl w:val="true"/>
        </w:rPr>
        <w:t xml:space="preserve">وَلَمْ يُعْجِبْ مُحَمَّدَ بْنَ الْمَوَّازِ قَوْلُ أَصْبَغَ </w:t>
      </w:r>
      <w:r>
        <w:rPr>
          <w:b/>
          <w:bCs/>
          <w:sz w:val="32"/>
          <w:szCs w:val="32"/>
          <w:rtl w:val="true"/>
        </w:rPr>
        <w:t xml:space="preserve">. </w:t>
      </w:r>
      <w:r>
        <w:rPr>
          <w:b/>
          <w:b/>
          <w:bCs/>
          <w:sz w:val="32"/>
          <w:sz w:val="32"/>
          <w:szCs w:val="32"/>
          <w:rtl w:val="true"/>
        </w:rPr>
        <w:t xml:space="preserve">وَقَدْ رَوَى يَحْيَى بْنُ يَحْيَى الْمَنْعَ مِنْ ذَلِكَ </w:t>
      </w:r>
      <w:r>
        <w:rPr>
          <w:b/>
          <w:bCs/>
          <w:sz w:val="32"/>
          <w:szCs w:val="32"/>
          <w:rtl w:val="true"/>
        </w:rPr>
        <w:t xml:space="preserve">; </w:t>
      </w:r>
      <w:r>
        <w:rPr>
          <w:b/>
          <w:b/>
          <w:bCs/>
          <w:sz w:val="32"/>
          <w:sz w:val="32"/>
          <w:szCs w:val="32"/>
          <w:rtl w:val="true"/>
        </w:rPr>
        <w:t xml:space="preserve">لِأَنَّهُ لَحْمٌ وَجِلْدٌ بِلَحْمٍ وَجِلْدٍ </w:t>
      </w:r>
      <w:r>
        <w:rPr>
          <w:b/>
          <w:bCs/>
          <w:sz w:val="32"/>
          <w:szCs w:val="32"/>
          <w:rtl w:val="true"/>
        </w:rPr>
        <w:t xml:space="preserve">, </w:t>
      </w:r>
      <w:r>
        <w:rPr>
          <w:b/>
          <w:b/>
          <w:bCs/>
          <w:sz w:val="32"/>
          <w:sz w:val="32"/>
          <w:szCs w:val="32"/>
          <w:rtl w:val="true"/>
        </w:rPr>
        <w:t xml:space="preserve">وَهَذَا لَيْسَ بِصَحِيحٍ </w:t>
      </w:r>
      <w:r>
        <w:rPr>
          <w:b/>
          <w:bCs/>
          <w:sz w:val="32"/>
          <w:szCs w:val="32"/>
          <w:rtl w:val="true"/>
        </w:rPr>
        <w:t xml:space="preserve">; </w:t>
      </w:r>
      <w:r>
        <w:rPr>
          <w:b/>
          <w:b/>
          <w:bCs/>
          <w:sz w:val="32"/>
          <w:sz w:val="32"/>
          <w:szCs w:val="32"/>
          <w:rtl w:val="true"/>
        </w:rPr>
        <w:t xml:space="preserve">لِأَنَّ الْجِلْدَ لَحْمٌ يُؤْكَلُ مَسْعُوطًا كَسْرًا مُعْتَادًا </w:t>
      </w:r>
      <w:r>
        <w:rPr>
          <w:b/>
          <w:bCs/>
          <w:sz w:val="32"/>
          <w:szCs w:val="32"/>
          <w:rtl w:val="true"/>
        </w:rPr>
        <w:t xml:space="preserve">, </w:t>
      </w:r>
      <w:r>
        <w:rPr>
          <w:b/>
          <w:b/>
          <w:bCs/>
          <w:sz w:val="32"/>
          <w:sz w:val="32"/>
          <w:szCs w:val="32"/>
          <w:rtl w:val="true"/>
        </w:rPr>
        <w:t xml:space="preserve">وَمَنَعَ ذَلِكَ قَوْمٌ مِنْ أَصْحَابِنَا </w:t>
      </w:r>
      <w:r>
        <w:rPr>
          <w:b/>
          <w:bCs/>
          <w:sz w:val="32"/>
          <w:szCs w:val="32"/>
          <w:rtl w:val="true"/>
        </w:rPr>
        <w:t xml:space="preserve">; </w:t>
      </w:r>
      <w:r>
        <w:rPr>
          <w:b/>
          <w:b/>
          <w:bCs/>
          <w:sz w:val="32"/>
          <w:sz w:val="32"/>
          <w:szCs w:val="32"/>
          <w:rtl w:val="true"/>
        </w:rPr>
        <w:t xml:space="preserve">لِأَنَّهُ لَحْمٌ مَغِيبٌ </w:t>
      </w:r>
      <w:r>
        <w:rPr>
          <w:b/>
          <w:bCs/>
          <w:sz w:val="32"/>
          <w:szCs w:val="32"/>
          <w:rtl w:val="true"/>
        </w:rPr>
        <w:t xml:space="preserve">, </w:t>
      </w:r>
      <w:r>
        <w:rPr>
          <w:b/>
          <w:b/>
          <w:bCs/>
          <w:sz w:val="32"/>
          <w:sz w:val="32"/>
          <w:szCs w:val="32"/>
          <w:rtl w:val="true"/>
        </w:rPr>
        <w:t xml:space="preserve">وَهَذَا لَيْسَ بِصَحِيحٍ أَيْضًا إذَا قُلْنَا إنَّ الْجِلْدَ لَحْمٌ </w:t>
      </w:r>
      <w:r>
        <w:rPr>
          <w:b/>
          <w:bCs/>
          <w:sz w:val="32"/>
          <w:szCs w:val="32"/>
          <w:rtl w:val="true"/>
        </w:rPr>
        <w:t xml:space="preserve">, </w:t>
      </w:r>
      <w:r>
        <w:rPr>
          <w:b/>
          <w:b/>
          <w:bCs/>
          <w:sz w:val="32"/>
          <w:sz w:val="32"/>
          <w:szCs w:val="32"/>
          <w:rtl w:val="true"/>
        </w:rPr>
        <w:t xml:space="preserve">وَلَوْ لَمْ نَقُلْهُ لَكَانَ قَدْ رُئِيَ بَعْضُهُ فِي مَذْبَحِهِ فَإِذَا جَوَّزْنَا ذَلِكَ فَكَانَ يَخْرُجُ مِنْهُ أَنَّ هَذَا الْمِقْدَارَ مِمَّا يَجُوزُ فِيهِ التَّحَرِّي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هَلْ يَجُوزُ ذَلِكَ فِي الْحَيِّ فِي الْوَاضِحَةِ لَا يُبَاعُ مَا لَا يُقْتَنَى مِنْ الْوَحْشِ وَالطَّيْرِ بِجُزْءٍ مِنْ صِنْفِهِ إلَّا تَحَرِّيًا مِثْلًا بِمِثْلٍ رَوَاهُ عِيسَى عَنْ ابْنِ الْقَاسِمِ فِي الْعُتْبِيَّةِ فِي الْجِلْدِ يَجُوزُ التَّحَرِّي فِي الْحَيِّ </w:t>
      </w:r>
      <w:r>
        <w:rPr>
          <w:b/>
          <w:bCs/>
          <w:sz w:val="32"/>
          <w:szCs w:val="32"/>
          <w:rtl w:val="true"/>
        </w:rPr>
        <w:t xml:space="preserve">, </w:t>
      </w:r>
      <w:r>
        <w:rPr>
          <w:b/>
          <w:b/>
          <w:bCs/>
          <w:sz w:val="32"/>
          <w:sz w:val="32"/>
          <w:szCs w:val="32"/>
          <w:rtl w:val="true"/>
        </w:rPr>
        <w:t xml:space="preserve">وَفِي الْمَوَّازِيَّةِ كَرِهَ ابْنُ الْقَاسِمِ مَا لَا يَحْيَا مِنْ الطَّيْرِ بِاللَّحْمِ تَحَرِّيًا قَالَ أَصْبَغُ </w:t>
      </w:r>
      <w:r>
        <w:rPr>
          <w:b/>
          <w:bCs/>
          <w:sz w:val="32"/>
          <w:szCs w:val="32"/>
          <w:rtl w:val="true"/>
        </w:rPr>
        <w:t xml:space="preserve">; </w:t>
      </w:r>
      <w:r>
        <w:rPr>
          <w:b/>
          <w:b/>
          <w:bCs/>
          <w:sz w:val="32"/>
          <w:sz w:val="32"/>
          <w:szCs w:val="32"/>
          <w:rtl w:val="true"/>
        </w:rPr>
        <w:t xml:space="preserve">لِأَنَّهُ حَيٌّ بَعْدُ فَيَحْتَمِلُ أَنْ يُرِيدَ بِهِ أَنَّهُ يَدْخُلُهُ اللَّحْمُ بِالْحَيَوَانِ </w:t>
      </w:r>
      <w:r>
        <w:rPr>
          <w:b/>
          <w:bCs/>
          <w:sz w:val="32"/>
          <w:szCs w:val="32"/>
          <w:rtl w:val="true"/>
        </w:rPr>
        <w:t xml:space="preserve">, </w:t>
      </w:r>
      <w:r>
        <w:rPr>
          <w:b/>
          <w:b/>
          <w:bCs/>
          <w:sz w:val="32"/>
          <w:sz w:val="32"/>
          <w:szCs w:val="32"/>
          <w:rtl w:val="true"/>
        </w:rPr>
        <w:t xml:space="preserve">وَهُوَ الْأَظْهَرُ </w:t>
      </w:r>
      <w:r>
        <w:rPr>
          <w:b/>
          <w:bCs/>
          <w:sz w:val="32"/>
          <w:szCs w:val="32"/>
          <w:rtl w:val="true"/>
        </w:rPr>
        <w:t xml:space="preserve">, </w:t>
      </w:r>
      <w:r>
        <w:rPr>
          <w:b/>
          <w:b/>
          <w:bCs/>
          <w:sz w:val="32"/>
          <w:sz w:val="32"/>
          <w:szCs w:val="32"/>
          <w:rtl w:val="true"/>
        </w:rPr>
        <w:t xml:space="preserve">وَيَحْتَمِلُ أَنْ يُرِيدَ بِهِ تَعَذُّرُ التَّحَرِّي فِي اللَّحْمِ الْحَيِّ </w:t>
      </w:r>
      <w:r>
        <w:rPr>
          <w:b/>
          <w:bCs/>
          <w:sz w:val="32"/>
          <w:szCs w:val="32"/>
          <w:rtl w:val="true"/>
        </w:rPr>
        <w:t xml:space="preserve">, </w:t>
      </w:r>
      <w:r>
        <w:rPr>
          <w:b/>
          <w:b/>
          <w:bCs/>
          <w:sz w:val="32"/>
          <w:sz w:val="32"/>
          <w:szCs w:val="32"/>
          <w:rtl w:val="true"/>
        </w:rPr>
        <w:t xml:space="preserve">وَيَحْتَمِلُ أَنْ يُرِيدَ بِهِ تَعَذُّرُ التَّحَرِّي فِيهِمَا لِاخْتِلَافِهَا بِالْحَيَاةِ وَالْمَوْتِ </w:t>
      </w:r>
      <w:r>
        <w:rPr>
          <w:b/>
          <w:bCs/>
          <w:sz w:val="32"/>
          <w:szCs w:val="32"/>
          <w:rtl w:val="true"/>
        </w:rPr>
        <w:t xml:space="preserve">, . </w:t>
      </w:r>
      <w:r>
        <w:rPr>
          <w:b/>
          <w:b/>
          <w:bCs/>
          <w:sz w:val="32"/>
          <w:sz w:val="32"/>
          <w:szCs w:val="32"/>
          <w:rtl w:val="true"/>
        </w:rPr>
        <w:t xml:space="preserve">وَقَدْ تَقَدَّمَ مِنْ قَوْلِ مَالِكٍ أَنَّهُ جَوَّزَ بَيْعَ الشَّارِفِ الْمَكْسُورِ بِاللَّحْمِ </w:t>
      </w:r>
      <w:r>
        <w:rPr>
          <w:b/>
          <w:bCs/>
          <w:sz w:val="32"/>
          <w:szCs w:val="32"/>
          <w:rtl w:val="true"/>
        </w:rPr>
        <w:t xml:space="preserve">, </w:t>
      </w:r>
      <w:r>
        <w:rPr>
          <w:b/>
          <w:b/>
          <w:bCs/>
          <w:sz w:val="32"/>
          <w:sz w:val="32"/>
          <w:szCs w:val="32"/>
          <w:rtl w:val="true"/>
        </w:rPr>
        <w:t xml:space="preserve">وَلَمْ يُرَاعَ شَيْءٌ مِنْ ذَلِكَ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نَهْيُهُ صلى الله عليه وسلم عَنْ ثَمَنِ الْكَلْبِ يَحْتَمِلُ أَنْ يُرِيدَ بِهِ ثَمَنَ الْكَلْبِ الْمَنْهِيَّ عَنْ اتِّخَاذِهِ فَيَتَنَاوَلُ نَهْيُهُ الْبَائِعَ عَنْ أَخْذِ ثَمَنِهِ وَالِانْتِفَاعِ بِهِ </w:t>
      </w:r>
      <w:r>
        <w:rPr>
          <w:b/>
          <w:bCs/>
          <w:sz w:val="32"/>
          <w:szCs w:val="32"/>
          <w:rtl w:val="true"/>
        </w:rPr>
        <w:t xml:space="preserve">, </w:t>
      </w:r>
      <w:r>
        <w:rPr>
          <w:b/>
          <w:b/>
          <w:bCs/>
          <w:sz w:val="32"/>
          <w:sz w:val="32"/>
          <w:szCs w:val="32"/>
          <w:rtl w:val="true"/>
        </w:rPr>
        <w:t xml:space="preserve">وَهَذَا يَمْنَعُ نَفْعَهُ </w:t>
      </w:r>
      <w:r>
        <w:rPr>
          <w:b/>
          <w:bCs/>
          <w:sz w:val="32"/>
          <w:szCs w:val="32"/>
          <w:rtl w:val="true"/>
        </w:rPr>
        <w:t xml:space="preserve">, </w:t>
      </w:r>
      <w:r>
        <w:rPr>
          <w:b/>
          <w:b/>
          <w:bCs/>
          <w:sz w:val="32"/>
          <w:sz w:val="32"/>
          <w:szCs w:val="32"/>
          <w:rtl w:val="true"/>
        </w:rPr>
        <w:t xml:space="preserve">وَأَمَّا الْكَلْبُ الْمُبَاحُ اتِّخَاذِهِ </w:t>
      </w:r>
      <w:r>
        <w:rPr>
          <w:b/>
          <w:bCs/>
          <w:sz w:val="32"/>
          <w:szCs w:val="32"/>
          <w:rtl w:val="true"/>
        </w:rPr>
        <w:t xml:space="preserve">, </w:t>
      </w:r>
      <w:r>
        <w:rPr>
          <w:b/>
          <w:b/>
          <w:bCs/>
          <w:sz w:val="32"/>
          <w:sz w:val="32"/>
          <w:szCs w:val="32"/>
          <w:rtl w:val="true"/>
        </w:rPr>
        <w:t xml:space="preserve">وَهُوَ كَلْبُ الْمَاشِيَةِ وَالْحَرْثِ وَالصَّيْدِ فَاخْتَلَفَ فِيهِ قَوْلُ مَالِكٍ فَيَتَأَوَّلُ بَعْضُ أَصْحَابِهِ أَنَّهُ يَجُوزُ بَيْعُهُ </w:t>
      </w:r>
      <w:r>
        <w:rPr>
          <w:b/>
          <w:bCs/>
          <w:sz w:val="32"/>
          <w:szCs w:val="32"/>
          <w:rtl w:val="true"/>
        </w:rPr>
        <w:t xml:space="preserve">, </w:t>
      </w:r>
      <w:r>
        <w:rPr>
          <w:b/>
          <w:b/>
          <w:bCs/>
          <w:sz w:val="32"/>
          <w:sz w:val="32"/>
          <w:szCs w:val="32"/>
          <w:rtl w:val="true"/>
        </w:rPr>
        <w:t xml:space="preserve">وَقَالَ سَحْنُونٌ يَجُوزُ أَنْ يَحُجَّ بِثَمَنِهِ </w:t>
      </w:r>
      <w:r>
        <w:rPr>
          <w:b/>
          <w:bCs/>
          <w:sz w:val="32"/>
          <w:szCs w:val="32"/>
          <w:rtl w:val="true"/>
        </w:rPr>
        <w:t xml:space="preserve">, </w:t>
      </w:r>
      <w:r>
        <w:rPr>
          <w:b/>
          <w:b/>
          <w:bCs/>
          <w:sz w:val="32"/>
          <w:sz w:val="32"/>
          <w:szCs w:val="32"/>
          <w:rtl w:val="true"/>
        </w:rPr>
        <w:t xml:space="preserve">وَقَالَهُ ابْنُ كِنَانَةَ </w:t>
      </w:r>
      <w:r>
        <w:rPr>
          <w:b/>
          <w:bCs/>
          <w:sz w:val="32"/>
          <w:szCs w:val="32"/>
          <w:rtl w:val="true"/>
        </w:rPr>
        <w:t xml:space="preserve">, </w:t>
      </w:r>
      <w:r>
        <w:rPr>
          <w:b/>
          <w:b/>
          <w:bCs/>
          <w:sz w:val="32"/>
          <w:sz w:val="32"/>
          <w:szCs w:val="32"/>
          <w:rtl w:val="true"/>
        </w:rPr>
        <w:t xml:space="preserve">وَبِهِ قَالَ أَبُو حَنِيفَةَ </w:t>
      </w:r>
      <w:r>
        <w:rPr>
          <w:b/>
          <w:bCs/>
          <w:sz w:val="32"/>
          <w:szCs w:val="32"/>
          <w:rtl w:val="true"/>
        </w:rPr>
        <w:t xml:space="preserve">, </w:t>
      </w:r>
      <w:r>
        <w:rPr>
          <w:b/>
          <w:b/>
          <w:bCs/>
          <w:sz w:val="32"/>
          <w:sz w:val="32"/>
          <w:szCs w:val="32"/>
          <w:rtl w:val="true"/>
        </w:rPr>
        <w:t xml:space="preserve">وَرَوَى عَنْهُ ابْنُ الْقَاسِمِ أَنَّهُ كَرِهَ بَيْعَهُ </w:t>
      </w:r>
      <w:r>
        <w:rPr>
          <w:b/>
          <w:bCs/>
          <w:sz w:val="32"/>
          <w:szCs w:val="32"/>
          <w:rtl w:val="true"/>
        </w:rPr>
        <w:t xml:space="preserve">, </w:t>
      </w:r>
      <w:r>
        <w:rPr>
          <w:b/>
          <w:b/>
          <w:bCs/>
          <w:sz w:val="32"/>
          <w:sz w:val="32"/>
          <w:szCs w:val="32"/>
          <w:rtl w:val="true"/>
        </w:rPr>
        <w:t xml:space="preserve">وَهِيَ رِوَايَةُ الْمُوَطَّأِ وَجْهُ الْقَوْلِ الْأَوَّلِ مَا رَوَى أَبُو صَالِحٍ </w:t>
      </w:r>
      <w:r>
        <w:rPr>
          <w:b/>
          <w:bCs/>
          <w:sz w:val="32"/>
          <w:szCs w:val="32"/>
          <w:rtl w:val="true"/>
        </w:rPr>
        <w:t xml:space="preserve">, </w:t>
      </w:r>
      <w:r>
        <w:rPr>
          <w:b/>
          <w:b/>
          <w:bCs/>
          <w:sz w:val="32"/>
          <w:sz w:val="32"/>
          <w:szCs w:val="32"/>
          <w:rtl w:val="true"/>
        </w:rPr>
        <w:t xml:space="preserve">وَابْنُ سِيرِينَ عَنْ أَبِي هُرَيْرَةَ أَنَّ رَسُولَ اللَّهِ صلى الله عليه وسلم قَالَ </w:t>
      </w:r>
      <w:r>
        <w:rPr>
          <w:b/>
          <w:bCs/>
          <w:sz w:val="32"/>
          <w:szCs w:val="32"/>
          <w:rtl w:val="true"/>
        </w:rPr>
        <w:t xml:space="preserve">{ </w:t>
      </w:r>
      <w:r>
        <w:rPr>
          <w:b/>
          <w:b/>
          <w:bCs/>
          <w:sz w:val="32"/>
          <w:sz w:val="32"/>
          <w:szCs w:val="32"/>
          <w:rtl w:val="true"/>
        </w:rPr>
        <w:t xml:space="preserve">مَنْ اقْتَنَى كَلْبًا فَإِنَّهُ يَنْقُصُ مِنْ عَمَلِهِ كُلَّ يَوْمٍ قِيرَاطٌ إلَّا كَلْبَ غَنَمٍ أَوْ حَرْثٍ أَوْ صَيْدٍ </w:t>
      </w:r>
      <w:r>
        <w:rPr>
          <w:b/>
          <w:bCs/>
          <w:sz w:val="32"/>
          <w:szCs w:val="32"/>
          <w:rtl w:val="true"/>
        </w:rPr>
        <w:t xml:space="preserve">} </w:t>
      </w:r>
      <w:r>
        <w:rPr>
          <w:b/>
          <w:b/>
          <w:bCs/>
          <w:sz w:val="32"/>
          <w:sz w:val="32"/>
          <w:szCs w:val="32"/>
          <w:rtl w:val="true"/>
        </w:rPr>
        <w:t xml:space="preserve">فَأَبَاحَ اتِّخَاذَ مَا اسْتَثْنَى مِنْهَا </w:t>
      </w:r>
      <w:r>
        <w:rPr>
          <w:b/>
          <w:bCs/>
          <w:sz w:val="32"/>
          <w:szCs w:val="32"/>
          <w:rtl w:val="true"/>
        </w:rPr>
        <w:t xml:space="preserve">, </w:t>
      </w:r>
      <w:r>
        <w:rPr>
          <w:b/>
          <w:b/>
          <w:bCs/>
          <w:sz w:val="32"/>
          <w:sz w:val="32"/>
          <w:szCs w:val="32"/>
          <w:rtl w:val="true"/>
        </w:rPr>
        <w:t xml:space="preserve">وَإِذَا أَبَاحَ اتِّخَاذَهُ جَازَ بَيْعُهُ كَسَائِرِ الْحَيَوَانِ وَجْهُ الرِّوَايَةِ الثَّانِيَةِ الْحَدِيثُ الْمُتَقَدِّمُ أَنَّهُ صلى الله عليه وسلم نَهَى عَنْ ثَمَنِ الْكَلْبِ </w:t>
      </w:r>
      <w:r>
        <w:rPr>
          <w:b/>
          <w:bCs/>
          <w:sz w:val="32"/>
          <w:szCs w:val="32"/>
          <w:rtl w:val="true"/>
        </w:rPr>
        <w:t xml:space="preserve">, </w:t>
      </w:r>
      <w:r>
        <w:rPr>
          <w:b/>
          <w:b/>
          <w:bCs/>
          <w:sz w:val="32"/>
          <w:sz w:val="32"/>
          <w:szCs w:val="32"/>
          <w:rtl w:val="true"/>
        </w:rPr>
        <w:t xml:space="preserve">وَهَذَا عَامٌّ فَيُحْمَلُ عَلَى عُمُومِ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بِالْمَنْعِ مِنْ بَيْعِ الْكَلْبِ الضَّارِي فَقَدْ قَالَ الْقَاضِي أَبُو مُحَمَّدٍ إنَّ أَصْحَابَنَا اخْتَلَفُوا فِي ذَلِكَ فَمِنْهُمْ مَنْ قَالَ هَذَا مَكْرُوهٌ </w:t>
      </w:r>
      <w:r>
        <w:rPr>
          <w:b/>
          <w:bCs/>
          <w:sz w:val="32"/>
          <w:szCs w:val="32"/>
          <w:rtl w:val="true"/>
        </w:rPr>
        <w:t xml:space="preserve">, </w:t>
      </w:r>
      <w:r>
        <w:rPr>
          <w:b/>
          <w:b/>
          <w:bCs/>
          <w:sz w:val="32"/>
          <w:sz w:val="32"/>
          <w:szCs w:val="32"/>
          <w:rtl w:val="true"/>
        </w:rPr>
        <w:t xml:space="preserve">وَيَصِحُّ </w:t>
      </w:r>
      <w:r>
        <w:rPr>
          <w:b/>
          <w:bCs/>
          <w:sz w:val="32"/>
          <w:szCs w:val="32"/>
          <w:rtl w:val="true"/>
        </w:rPr>
        <w:t xml:space="preserve">, </w:t>
      </w:r>
      <w:r>
        <w:rPr>
          <w:b/>
          <w:b/>
          <w:bCs/>
          <w:sz w:val="32"/>
          <w:sz w:val="32"/>
          <w:szCs w:val="32"/>
          <w:rtl w:val="true"/>
        </w:rPr>
        <w:t xml:space="preserve">وَمِنْهُمْ مَنْ قَالَ لَا يَجُوزُ </w:t>
      </w:r>
      <w:r>
        <w:rPr>
          <w:b/>
          <w:bCs/>
          <w:sz w:val="32"/>
          <w:szCs w:val="32"/>
          <w:rtl w:val="true"/>
        </w:rPr>
        <w:t xml:space="preserve">, </w:t>
      </w:r>
      <w:r>
        <w:rPr>
          <w:b/>
          <w:b/>
          <w:bCs/>
          <w:sz w:val="32"/>
          <w:sz w:val="32"/>
          <w:szCs w:val="32"/>
          <w:rtl w:val="true"/>
        </w:rPr>
        <w:t xml:space="preserve">وَبِهِ قَالَ الشَّافِعِيُّ فَمَنْ قَتَلَهُ عَلَى الْوَجْهَيْنِ فَعَلَيْهِ لِصَاحِبِهِ قِيمَتُهُ عِنْدَ مَالِكٍ </w:t>
      </w:r>
      <w:r>
        <w:rPr>
          <w:b/>
          <w:bCs/>
          <w:sz w:val="32"/>
          <w:szCs w:val="32"/>
          <w:rtl w:val="true"/>
        </w:rPr>
        <w:t xml:space="preserve">, </w:t>
      </w:r>
      <w:r>
        <w:rPr>
          <w:b/>
          <w:b/>
          <w:bCs/>
          <w:sz w:val="32"/>
          <w:sz w:val="32"/>
          <w:szCs w:val="32"/>
          <w:rtl w:val="true"/>
        </w:rPr>
        <w:t xml:space="preserve">وَقَالَ الشَّافِعِيُّ لَا قِيمَةَ عَلَيْهِ </w:t>
      </w:r>
      <w:r>
        <w:rPr>
          <w:b/>
          <w:bCs/>
          <w:sz w:val="32"/>
          <w:szCs w:val="32"/>
          <w:rtl w:val="true"/>
        </w:rPr>
        <w:t xml:space="preserve">, </w:t>
      </w:r>
      <w:r>
        <w:rPr>
          <w:b/>
          <w:b/>
          <w:bCs/>
          <w:sz w:val="32"/>
          <w:sz w:val="32"/>
          <w:szCs w:val="32"/>
          <w:rtl w:val="true"/>
        </w:rPr>
        <w:t xml:space="preserve">وَالدَّلِيلُ عَلَى مَا نَقُولُهُ أَنَّ هَذَا حَيَوَانٌ أُبِيحَ الِانْتِفَاعُ بِهِ فَإِذَا لَمْ يَجُزْ بَيْعُهُ كَانَ عَلَى مُسْتَهْلِكِهِ قِيمَتُهُ كَأُمِّ الْوَلَدِ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w:t>
      </w:r>
      <w:r>
        <w:rPr>
          <w:b/>
          <w:bCs/>
          <w:sz w:val="32"/>
          <w:szCs w:val="32"/>
          <w:rtl w:val="true"/>
        </w:rPr>
        <w:t xml:space="preserve">, </w:t>
      </w:r>
      <w:r>
        <w:rPr>
          <w:b/>
          <w:b/>
          <w:bCs/>
          <w:sz w:val="32"/>
          <w:sz w:val="32"/>
          <w:szCs w:val="32"/>
          <w:rtl w:val="true"/>
        </w:rPr>
        <w:t xml:space="preserve">وَعَنْ مَهْرِ الْبَغْيِ يُرِيدُ مَا تُعْطَاهُ الزَّانِيَةُ مِنْ اسْتِبَاحَتِهَا وَحُلْوَانِ الْكَاهِنِ وَهُوَ مَا يُعْطَاهُ الْكَاهِنُ لِتَكَهُّنِهِ </w:t>
      </w:r>
      <w:r>
        <w:rPr>
          <w:b/>
          <w:bCs/>
          <w:sz w:val="32"/>
          <w:szCs w:val="32"/>
          <w:rtl w:val="true"/>
        </w:rPr>
        <w:t xml:space="preserve">; </w:t>
      </w:r>
      <w:r>
        <w:rPr>
          <w:b/>
          <w:b/>
          <w:bCs/>
          <w:sz w:val="32"/>
          <w:sz w:val="32"/>
          <w:szCs w:val="32"/>
          <w:rtl w:val="true"/>
        </w:rPr>
        <w:t xml:space="preserve">لِأَنَّهُ أَكْلُ الْمَالِ بِالْبَاطِلِ </w:t>
      </w:r>
      <w:r>
        <w:rPr>
          <w:b/>
          <w:bCs/>
          <w:sz w:val="32"/>
          <w:szCs w:val="32"/>
          <w:rtl w:val="true"/>
        </w:rPr>
        <w:t xml:space="preserve">, </w:t>
      </w:r>
      <w:r>
        <w:rPr>
          <w:b/>
          <w:b/>
          <w:bCs/>
          <w:sz w:val="32"/>
          <w:sz w:val="32"/>
          <w:szCs w:val="32"/>
          <w:rtl w:val="true"/>
        </w:rPr>
        <w:t xml:space="preserve">وَلِأَنَّ التَّكَهُّنَ مُحَرَّمٌ </w:t>
      </w:r>
      <w:r>
        <w:rPr>
          <w:b/>
          <w:bCs/>
          <w:sz w:val="32"/>
          <w:szCs w:val="32"/>
          <w:rtl w:val="true"/>
        </w:rPr>
        <w:t xml:space="preserve">, </w:t>
      </w:r>
      <w:r>
        <w:rPr>
          <w:b/>
          <w:b/>
          <w:bCs/>
          <w:sz w:val="32"/>
          <w:sz w:val="32"/>
          <w:szCs w:val="32"/>
          <w:rtl w:val="true"/>
        </w:rPr>
        <w:t xml:space="preserve">وَمَا حَرُمَ  فِي نَفْسِهِ حَرُمَ عِوَضُهُ كَالْخَمْرِ وَالْخِنْزِيرِ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مَا رُوِيَ </w:t>
      </w:r>
      <w:r>
        <w:rPr>
          <w:b/>
          <w:bCs/>
          <w:sz w:val="32"/>
          <w:szCs w:val="32"/>
          <w:rtl w:val="true"/>
        </w:rPr>
        <w:t xml:space="preserve">{ </w:t>
      </w:r>
      <w:r>
        <w:rPr>
          <w:b/>
          <w:b/>
          <w:bCs/>
          <w:sz w:val="32"/>
          <w:sz w:val="32"/>
          <w:szCs w:val="32"/>
          <w:rtl w:val="true"/>
        </w:rPr>
        <w:t xml:space="preserve">أَنَّهُ صلى الله عليه وسلم نَهَى عَنْ بَيْعٍ وَسَلَفٍ </w:t>
      </w:r>
      <w:r>
        <w:rPr>
          <w:b/>
          <w:bCs/>
          <w:sz w:val="32"/>
          <w:szCs w:val="32"/>
          <w:rtl w:val="true"/>
        </w:rPr>
        <w:t xml:space="preserve">} </w:t>
      </w:r>
      <w:r>
        <w:rPr>
          <w:b/>
          <w:b/>
          <w:bCs/>
          <w:sz w:val="32"/>
          <w:sz w:val="32"/>
          <w:szCs w:val="32"/>
          <w:rtl w:val="true"/>
        </w:rPr>
        <w:t xml:space="preserve">لَا نَعْلَمُ لَهُ إسْنَادًا صَحِيحًا </w:t>
      </w:r>
      <w:r>
        <w:rPr>
          <w:b/>
          <w:bCs/>
          <w:sz w:val="32"/>
          <w:szCs w:val="32"/>
          <w:rtl w:val="true"/>
        </w:rPr>
        <w:t xml:space="preserve">, </w:t>
      </w:r>
      <w:r>
        <w:rPr>
          <w:b/>
          <w:b/>
          <w:bCs/>
          <w:sz w:val="32"/>
          <w:sz w:val="32"/>
          <w:szCs w:val="32"/>
          <w:rtl w:val="true"/>
        </w:rPr>
        <w:t xml:space="preserve">وَأَشْبَهَهَا مَا رَوَى أَيُّوبُ عَنْ عَمْرِو بْنِ شُعَيْبٍ عَنْ أَبِيهِ عَنْ جَدِّهِ أَنَّ رَسُولَ اللَّهِ صلى الله عليه وسلم قَالَ </w:t>
      </w:r>
      <w:r>
        <w:rPr>
          <w:b/>
          <w:bCs/>
          <w:sz w:val="32"/>
          <w:szCs w:val="32"/>
          <w:rtl w:val="true"/>
        </w:rPr>
        <w:t xml:space="preserve">{ </w:t>
      </w:r>
      <w:r>
        <w:rPr>
          <w:b/>
          <w:b/>
          <w:bCs/>
          <w:sz w:val="32"/>
          <w:sz w:val="32"/>
          <w:szCs w:val="32"/>
          <w:rtl w:val="true"/>
        </w:rPr>
        <w:t xml:space="preserve">لَا يَحِلُّ بَيْعٌ وَسَلَفٌ </w:t>
      </w:r>
      <w:r>
        <w:rPr>
          <w:b/>
          <w:bCs/>
          <w:sz w:val="32"/>
          <w:szCs w:val="32"/>
          <w:rtl w:val="true"/>
        </w:rPr>
        <w:t xml:space="preserve">} </w:t>
      </w:r>
      <w:r>
        <w:rPr>
          <w:b/>
          <w:b/>
          <w:bCs/>
          <w:sz w:val="32"/>
          <w:sz w:val="32"/>
          <w:szCs w:val="32"/>
          <w:rtl w:val="true"/>
        </w:rPr>
        <w:t xml:space="preserve">وَأَجْمَعَ الْفُقَهَاءُ عَلَى الْمَنْعِ مِنْ ذَلِكَ </w:t>
      </w:r>
      <w:r>
        <w:rPr>
          <w:b/>
          <w:bCs/>
          <w:sz w:val="32"/>
          <w:szCs w:val="32"/>
          <w:rtl w:val="true"/>
        </w:rPr>
        <w:t xml:space="preserve">, </w:t>
      </w:r>
      <w:r>
        <w:rPr>
          <w:b/>
          <w:b/>
          <w:bCs/>
          <w:sz w:val="32"/>
          <w:sz w:val="32"/>
          <w:szCs w:val="32"/>
          <w:rtl w:val="true"/>
        </w:rPr>
        <w:t xml:space="preserve">وَتَلَقِّي الْأُمَّةِ لَهُ بِالْقَبُولِ وَالْعَمَلِ بِهِ يَدُلُّ عَلَى صِحَّةِ مَعْنَاهُ </w:t>
      </w:r>
      <w:r>
        <w:rPr>
          <w:b/>
          <w:bCs/>
          <w:sz w:val="32"/>
          <w:szCs w:val="32"/>
          <w:rtl w:val="true"/>
        </w:rPr>
        <w:t xml:space="preserve">, </w:t>
      </w:r>
      <w:r>
        <w:rPr>
          <w:b/>
          <w:b/>
          <w:bCs/>
          <w:sz w:val="32"/>
          <w:sz w:val="32"/>
          <w:szCs w:val="32"/>
          <w:rtl w:val="true"/>
        </w:rPr>
        <w:t xml:space="preserve">وَذَلِكَ يَقُومُ لَهُ مَقَامَ الْإِسْنَادِ </w:t>
      </w:r>
      <w:r>
        <w:rPr>
          <w:b/>
          <w:bCs/>
          <w:sz w:val="32"/>
          <w:szCs w:val="32"/>
          <w:rtl w:val="true"/>
        </w:rPr>
        <w:t xml:space="preserve">, </w:t>
      </w:r>
      <w:r>
        <w:rPr>
          <w:b/>
          <w:b/>
          <w:bCs/>
          <w:sz w:val="32"/>
          <w:sz w:val="32"/>
          <w:szCs w:val="32"/>
          <w:rtl w:val="true"/>
        </w:rPr>
        <w:t xml:space="preserve">وَوَجْهُ ذَلِكَ مِنْ جِهَةِ الْمَعْنَى أَنَّ الْغَرَضَ أَنَّهُ لَيْسَ مِنْ عُقُودِ الْمُعَاوَضَةِ </w:t>
      </w:r>
      <w:r>
        <w:rPr>
          <w:b/>
          <w:bCs/>
          <w:sz w:val="32"/>
          <w:szCs w:val="32"/>
          <w:rtl w:val="true"/>
        </w:rPr>
        <w:t xml:space="preserve">, </w:t>
      </w:r>
      <w:r>
        <w:rPr>
          <w:b/>
          <w:b/>
          <w:bCs/>
          <w:sz w:val="32"/>
          <w:sz w:val="32"/>
          <w:szCs w:val="32"/>
          <w:rtl w:val="true"/>
        </w:rPr>
        <w:t xml:space="preserve">وَإِنَّمَا هُوَ مِنْ عُقُودِ الْبِرِّ وَالْمُكَارَمَةِ فَلَا يَصِحُّ أَنْ يَكُونَ لَهُ عِوَضٌ فَإِنْ قَارَنَ فَقَدْ فَرَضَ عَقْدَ مُعَاوَضَةٍ </w:t>
      </w:r>
      <w:r>
        <w:rPr>
          <w:b/>
          <w:bCs/>
          <w:sz w:val="32"/>
          <w:szCs w:val="32"/>
          <w:rtl w:val="true"/>
        </w:rPr>
        <w:t xml:space="preserve">, </w:t>
      </w:r>
      <w:r>
        <w:rPr>
          <w:b/>
          <w:b/>
          <w:bCs/>
          <w:sz w:val="32"/>
          <w:sz w:val="32"/>
          <w:szCs w:val="32"/>
          <w:rtl w:val="true"/>
        </w:rPr>
        <w:t xml:space="preserve">وَكَانَ لَهُ حِصَّةٌ مِنْ الْعِوَضِ فَيَخْرُجُ مِنْ مُقْتَضَاهُ فَبَطَلَ وَبَطَلَ مَا قَارَنَهُ مِنْ عُقُودِ الْمُعَاوَضَةِ </w:t>
      </w:r>
      <w:r>
        <w:rPr>
          <w:b/>
          <w:bCs/>
          <w:sz w:val="32"/>
          <w:szCs w:val="32"/>
          <w:rtl w:val="true"/>
        </w:rPr>
        <w:t xml:space="preserve">, </w:t>
      </w:r>
      <w:r>
        <w:rPr>
          <w:b/>
          <w:b/>
          <w:bCs/>
          <w:sz w:val="32"/>
          <w:sz w:val="32"/>
          <w:szCs w:val="32"/>
          <w:rtl w:val="true"/>
        </w:rPr>
        <w:t xml:space="preserve">وَوَجْهٌ آخَرُ وَهُوَ أَنَّهُ إنْ كَانَ غَيْرَ مُوَقَّتٍ فَهُوَ غَيْرُ لَازِمٍ لِلْمُقْرِضِ </w:t>
      </w:r>
      <w:r>
        <w:rPr>
          <w:b/>
          <w:bCs/>
          <w:sz w:val="32"/>
          <w:szCs w:val="32"/>
          <w:rtl w:val="true"/>
        </w:rPr>
        <w:t xml:space="preserve">, </w:t>
      </w:r>
      <w:r>
        <w:rPr>
          <w:b/>
          <w:b/>
          <w:bCs/>
          <w:sz w:val="32"/>
          <w:sz w:val="32"/>
          <w:szCs w:val="32"/>
          <w:rtl w:val="true"/>
        </w:rPr>
        <w:t xml:space="preserve">وَمَا نَفَاذُهُ غَيْرُ لَازِمٍ لِلْمُقْرِضِ </w:t>
      </w:r>
      <w:r>
        <w:rPr>
          <w:b/>
          <w:bCs/>
          <w:sz w:val="32"/>
          <w:szCs w:val="32"/>
          <w:rtl w:val="true"/>
        </w:rPr>
        <w:t xml:space="preserve">, </w:t>
      </w:r>
      <w:r>
        <w:rPr>
          <w:b/>
          <w:b/>
          <w:bCs/>
          <w:sz w:val="32"/>
          <w:sz w:val="32"/>
          <w:szCs w:val="32"/>
          <w:rtl w:val="true"/>
        </w:rPr>
        <w:t xml:space="preserve">وَإِنْ كَانَ غَيْرَ مُوَقَّتٍ فَهُوَ غَيْرُ لَازِمٍ لِلْمُقْرِضِ </w:t>
      </w:r>
      <w:r>
        <w:rPr>
          <w:b/>
          <w:bCs/>
          <w:sz w:val="32"/>
          <w:szCs w:val="32"/>
          <w:rtl w:val="true"/>
        </w:rPr>
        <w:t xml:space="preserve">, </w:t>
      </w:r>
      <w:r>
        <w:rPr>
          <w:b/>
          <w:b/>
          <w:bCs/>
          <w:sz w:val="32"/>
          <w:sz w:val="32"/>
          <w:szCs w:val="32"/>
          <w:rtl w:val="true"/>
        </w:rPr>
        <w:t xml:space="preserve">وَالْبَيْعُ وَمَا أَشْبَهَهُ مِنْ الْعُقُودِ اللَّازِمَةِ كَالْإِجَارَةِ وَالنِّكَاحِ لَا يَجُوزُ أَنْ يُقَارِنَهَا عَقْدٌ غَيْرُ لَازِمٍ لِتَنَافِي حُكْمَيْهِمَ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قَالَ مَالِكٌ وَتَفْسِيرُ ذَلِكَ أَنْ يَقُولَ الرَّجُلُ لِلرَّجُلِ بِعْنِي ثَوْبًا بِكَذَا وَكَذَا عَلَى أَنْ تُسْلِفَنِي كَذَا وَكَذَا فَإِنْ عَقَدَا بَيْعَهُمَا عَلَى هَذَا فَهُوَ غَيْرُ جَائِزٍ فَإِنْ أُدْرِكَتْ السِّلْعَةُ قَبْلَ أَنْ يَقْبِضَهَا الْمُبْتَاعُ أَوْ بَعْدَ مَا قَبَضَهَا </w:t>
      </w:r>
      <w:r>
        <w:rPr>
          <w:b/>
          <w:bCs/>
          <w:sz w:val="32"/>
          <w:szCs w:val="32"/>
          <w:rtl w:val="true"/>
        </w:rPr>
        <w:t xml:space="preserve">, </w:t>
      </w:r>
      <w:r>
        <w:rPr>
          <w:b/>
          <w:b/>
          <w:bCs/>
          <w:sz w:val="32"/>
          <w:sz w:val="32"/>
          <w:szCs w:val="32"/>
          <w:rtl w:val="true"/>
        </w:rPr>
        <w:t xml:space="preserve">وَقَبْلَ أَنْ تَفُوتَ عِنْدَهُ </w:t>
      </w:r>
      <w:r>
        <w:rPr>
          <w:b/>
          <w:bCs/>
          <w:sz w:val="32"/>
          <w:szCs w:val="32"/>
          <w:rtl w:val="true"/>
        </w:rPr>
        <w:t xml:space="preserve">, </w:t>
      </w:r>
      <w:r>
        <w:rPr>
          <w:b/>
          <w:b/>
          <w:bCs/>
          <w:sz w:val="32"/>
          <w:sz w:val="32"/>
          <w:szCs w:val="32"/>
          <w:rtl w:val="true"/>
        </w:rPr>
        <w:t xml:space="preserve">وَقَدْ غَابَ الْبَائِعُ عَلَى الثَّمَنِ فَإِنَّ الْبَيْعَ يُنْقَضُ </w:t>
      </w:r>
      <w:r>
        <w:rPr>
          <w:b/>
          <w:bCs/>
          <w:sz w:val="32"/>
          <w:szCs w:val="32"/>
          <w:rtl w:val="true"/>
        </w:rPr>
        <w:t xml:space="preserve">, </w:t>
      </w:r>
      <w:r>
        <w:rPr>
          <w:b/>
          <w:b/>
          <w:bCs/>
          <w:sz w:val="32"/>
          <w:sz w:val="32"/>
          <w:szCs w:val="32"/>
          <w:rtl w:val="true"/>
        </w:rPr>
        <w:t xml:space="preserve">وَتُرَدُّ السِّلْعَةُ قَالَهُ ابْنُ حَبِيبٍ وَسَحْنُونٌ </w:t>
      </w:r>
      <w:r>
        <w:rPr>
          <w:b/>
          <w:bCs/>
          <w:sz w:val="32"/>
          <w:szCs w:val="32"/>
          <w:rtl w:val="true"/>
        </w:rPr>
        <w:t xml:space="preserve">, </w:t>
      </w:r>
      <w:r>
        <w:rPr>
          <w:b/>
          <w:b/>
          <w:bCs/>
          <w:sz w:val="32"/>
          <w:sz w:val="32"/>
          <w:szCs w:val="32"/>
          <w:rtl w:val="true"/>
        </w:rPr>
        <w:t xml:space="preserve">وَيَجِبُ أَنْ يُرَدَّ الْبَيْعُ وَالسَّلَفُ جَمِيعًا </w:t>
      </w:r>
      <w:r>
        <w:rPr>
          <w:b/>
          <w:bCs/>
          <w:sz w:val="32"/>
          <w:szCs w:val="32"/>
          <w:rtl w:val="true"/>
        </w:rPr>
        <w:t xml:space="preserve">, </w:t>
      </w:r>
      <w:r>
        <w:rPr>
          <w:b/>
          <w:b/>
          <w:bCs/>
          <w:sz w:val="32"/>
          <w:sz w:val="32"/>
          <w:szCs w:val="32"/>
          <w:rtl w:val="true"/>
        </w:rPr>
        <w:t xml:space="preserve">وَذَلِكَ أَنَّ مَغِيبَ الْبَائِعِ عَلَى الثَّمَنِ يَتِمُّ بِهِ فَسَادُ الْعَقْدِ </w:t>
      </w:r>
      <w:r>
        <w:rPr>
          <w:b/>
          <w:bCs/>
          <w:sz w:val="32"/>
          <w:szCs w:val="32"/>
          <w:rtl w:val="true"/>
        </w:rPr>
        <w:t xml:space="preserve">; </w:t>
      </w:r>
      <w:r>
        <w:rPr>
          <w:b/>
          <w:b/>
          <w:bCs/>
          <w:sz w:val="32"/>
          <w:sz w:val="32"/>
          <w:szCs w:val="32"/>
          <w:rtl w:val="true"/>
        </w:rPr>
        <w:t xml:space="preserve">لِأَنَّهُ قَدْ وُجِدَ بِذَلِكَ السَّلَفُ الَّذِي أَفْسَدَ الْعَقْدَ </w:t>
      </w:r>
      <w:r>
        <w:rPr>
          <w:b/>
          <w:bCs/>
          <w:sz w:val="32"/>
          <w:szCs w:val="32"/>
          <w:rtl w:val="true"/>
        </w:rPr>
        <w:t xml:space="preserve">, </w:t>
      </w:r>
      <w:r>
        <w:rPr>
          <w:b/>
          <w:b/>
          <w:bCs/>
          <w:sz w:val="32"/>
          <w:sz w:val="32"/>
          <w:szCs w:val="32"/>
          <w:rtl w:val="true"/>
        </w:rPr>
        <w:t xml:space="preserve">وَمَا لَمْ يَقْبِضْهُ لَمْ يُوجَدْ الْمَعْنَى الْمُفْسِدُ لِلْعَقْ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فَاتَتْ السِّلْعَةُ عِنْدَ الْمُشْتَرِي </w:t>
      </w:r>
      <w:r>
        <w:rPr>
          <w:b/>
          <w:bCs/>
          <w:sz w:val="32"/>
          <w:szCs w:val="32"/>
          <w:rtl w:val="true"/>
        </w:rPr>
        <w:t xml:space="preserve">, </w:t>
      </w:r>
      <w:r>
        <w:rPr>
          <w:b/>
          <w:b/>
          <w:bCs/>
          <w:sz w:val="32"/>
          <w:sz w:val="32"/>
          <w:szCs w:val="32"/>
          <w:rtl w:val="true"/>
        </w:rPr>
        <w:t xml:space="preserve">وَلَمْ يَقْبِضْ السَّلَفَ </w:t>
      </w:r>
      <w:r>
        <w:rPr>
          <w:b/>
          <w:bCs/>
          <w:sz w:val="32"/>
          <w:szCs w:val="32"/>
          <w:rtl w:val="true"/>
        </w:rPr>
        <w:t xml:space="preserve">, </w:t>
      </w:r>
      <w:r>
        <w:rPr>
          <w:b/>
          <w:b/>
          <w:bCs/>
          <w:sz w:val="32"/>
          <w:sz w:val="32"/>
          <w:szCs w:val="32"/>
          <w:rtl w:val="true"/>
        </w:rPr>
        <w:t xml:space="preserve">وَكَانَ مُشْتَرِطَ السَّلَفِ هُوَ الْمُبْتَاعُ فَعَلَيْهِ الْأَقَلُّ مِنْ الْقِيمَةِ أَوْ الثَّمَنِ </w:t>
      </w:r>
      <w:r>
        <w:rPr>
          <w:b/>
          <w:bCs/>
          <w:sz w:val="32"/>
          <w:szCs w:val="32"/>
          <w:rtl w:val="true"/>
        </w:rPr>
        <w:t xml:space="preserve">, </w:t>
      </w:r>
      <w:r>
        <w:rPr>
          <w:b/>
          <w:b/>
          <w:bCs/>
          <w:sz w:val="32"/>
          <w:sz w:val="32"/>
          <w:szCs w:val="32"/>
          <w:rtl w:val="true"/>
        </w:rPr>
        <w:t xml:space="preserve">وَإِنْ كَانَ مُشْتَرِطُهُ الْبَائِعُ فَلَهُ الْأَكْثَرُ مِنْ الْقِيمَةِ أَوْ الثَّمَنِ قَالَهُ ابْنُ حَبِيبٍ وَسَحْنُونٌ </w:t>
      </w:r>
      <w:r>
        <w:rPr>
          <w:b/>
          <w:bCs/>
          <w:sz w:val="32"/>
          <w:szCs w:val="32"/>
          <w:rtl w:val="true"/>
        </w:rPr>
        <w:t xml:space="preserve">, </w:t>
      </w:r>
      <w:r>
        <w:rPr>
          <w:b/>
          <w:b/>
          <w:bCs/>
          <w:sz w:val="32"/>
          <w:sz w:val="32"/>
          <w:szCs w:val="32"/>
          <w:rtl w:val="true"/>
        </w:rPr>
        <w:t xml:space="preserve">وَوَجْهُ ذَلِكَ أَنَّ مُشْتَرِطَ السَّلَفِ حُجَّتُهُ أَنْ يَقُولَ لَوْلَا مَا اشْتَرَطْتُهُ مِنْ السَّلَفِ مَا رَضِيت بِذَلِكَ الثَّمَنَ </w:t>
      </w:r>
      <w:r>
        <w:rPr>
          <w:b/>
          <w:bCs/>
          <w:sz w:val="32"/>
          <w:szCs w:val="32"/>
          <w:rtl w:val="true"/>
        </w:rPr>
        <w:t xml:space="preserve">, </w:t>
      </w:r>
      <w:r>
        <w:rPr>
          <w:b/>
          <w:b/>
          <w:bCs/>
          <w:sz w:val="32"/>
          <w:sz w:val="32"/>
          <w:szCs w:val="32"/>
          <w:rtl w:val="true"/>
        </w:rPr>
        <w:t xml:space="preserve">وَقَالَ أَصْبَغُ فِي غَيْرِ كِتَابِ ابْنِ حَبِيبٍ إنْ اشْتَرَطَ الْبَائِعُ السَّلَفَ فَلَهُ الْقِيمَةُ مَا لَمْ يُجَاوِزْ الثَّمَنَ </w:t>
      </w:r>
      <w:r>
        <w:rPr>
          <w:b/>
          <w:bCs/>
          <w:sz w:val="32"/>
          <w:szCs w:val="32"/>
          <w:rtl w:val="true"/>
        </w:rPr>
        <w:t xml:space="preserve">, </w:t>
      </w:r>
      <w:r>
        <w:rPr>
          <w:b/>
          <w:b/>
          <w:bCs/>
          <w:sz w:val="32"/>
          <w:sz w:val="32"/>
          <w:szCs w:val="32"/>
          <w:rtl w:val="true"/>
        </w:rPr>
        <w:t xml:space="preserve">وَالسَّلَفَ </w:t>
      </w:r>
      <w:r>
        <w:rPr>
          <w:b/>
          <w:bCs/>
          <w:sz w:val="32"/>
          <w:szCs w:val="32"/>
          <w:rtl w:val="true"/>
        </w:rPr>
        <w:t xml:space="preserve">, </w:t>
      </w:r>
      <w:r>
        <w:rPr>
          <w:b/>
          <w:b/>
          <w:bCs/>
          <w:sz w:val="32"/>
          <w:sz w:val="32"/>
          <w:szCs w:val="32"/>
          <w:rtl w:val="true"/>
        </w:rPr>
        <w:t xml:space="preserve">وَإِنْ اشْتِرَاطَ الْمُبْتَاعُ السَّلَفَ فَعَلَيْهِ الْأَقَلُّ مَا بَلَغَ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كَانَتْ السِّلْعَةُ عِنْدَ الْبَائِعِ أَوْ بِيَدِ الْمُبْتَاعِ قَائِمَةً </w:t>
      </w:r>
      <w:r>
        <w:rPr>
          <w:b/>
          <w:bCs/>
          <w:sz w:val="32"/>
          <w:szCs w:val="32"/>
          <w:rtl w:val="true"/>
        </w:rPr>
        <w:t xml:space="preserve">, </w:t>
      </w:r>
      <w:r>
        <w:rPr>
          <w:b/>
          <w:b/>
          <w:bCs/>
          <w:sz w:val="32"/>
          <w:sz w:val="32"/>
          <w:szCs w:val="32"/>
          <w:rtl w:val="true"/>
        </w:rPr>
        <w:t xml:space="preserve">وَلَمْ يَغِبْ الْمُقْتَرِضُ عَلَى الْقَرْضِ فَالْمَشْهُورُ مِنْ مَذْهَبِ مَالِكٍ أَنَّ مُشْتَرِطَ الْقَرْضِ إنْ تَرَكَهُ صَحَّ الْبَيْعُ </w:t>
      </w:r>
      <w:r>
        <w:rPr>
          <w:b/>
          <w:bCs/>
          <w:sz w:val="32"/>
          <w:szCs w:val="32"/>
          <w:rtl w:val="true"/>
        </w:rPr>
        <w:t xml:space="preserve">, </w:t>
      </w:r>
      <w:r>
        <w:rPr>
          <w:b/>
          <w:b/>
          <w:bCs/>
          <w:sz w:val="32"/>
          <w:sz w:val="32"/>
          <w:szCs w:val="32"/>
          <w:rtl w:val="true"/>
        </w:rPr>
        <w:t xml:space="preserve">وَحَكَى الشَّيْخُ أَبُو بَكْرٍ أَنَّ بَعْضَ الْمَدَنِيِّينَ رَوَى عَنْ مَالِكٍ أَنَّهُ لَا يَصِحُّ الْبَيْعُ </w:t>
      </w:r>
      <w:r>
        <w:rPr>
          <w:b/>
          <w:bCs/>
          <w:sz w:val="32"/>
          <w:szCs w:val="32"/>
          <w:rtl w:val="true"/>
        </w:rPr>
        <w:t xml:space="preserve">, </w:t>
      </w:r>
      <w:r>
        <w:rPr>
          <w:b/>
          <w:b/>
          <w:bCs/>
          <w:sz w:val="32"/>
          <w:sz w:val="32"/>
          <w:szCs w:val="32"/>
          <w:rtl w:val="true"/>
        </w:rPr>
        <w:t xml:space="preserve">وَإِنْ تَرَكَ الْقَرْضَ قَالَ </w:t>
      </w:r>
      <w:r>
        <w:rPr>
          <w:b/>
          <w:bCs/>
          <w:sz w:val="32"/>
          <w:szCs w:val="32"/>
          <w:rtl w:val="true"/>
        </w:rPr>
        <w:t xml:space="preserve">, </w:t>
      </w:r>
      <w:r>
        <w:rPr>
          <w:b/>
          <w:b/>
          <w:bCs/>
          <w:sz w:val="32"/>
          <w:sz w:val="32"/>
          <w:szCs w:val="32"/>
          <w:rtl w:val="true"/>
        </w:rPr>
        <w:t xml:space="preserve">وَهُوَ الْقِيَاسُ </w:t>
      </w:r>
      <w:r>
        <w:rPr>
          <w:b/>
          <w:bCs/>
          <w:sz w:val="32"/>
          <w:szCs w:val="32"/>
          <w:rtl w:val="true"/>
        </w:rPr>
        <w:t xml:space="preserve">, </w:t>
      </w:r>
      <w:r>
        <w:rPr>
          <w:b/>
          <w:b/>
          <w:bCs/>
          <w:sz w:val="32"/>
          <w:sz w:val="32"/>
          <w:szCs w:val="32"/>
          <w:rtl w:val="true"/>
        </w:rPr>
        <w:t xml:space="preserve">وَبِهِ قَالَ أَبُو حَنِيفَةَ وَالشَّافِعِيُّ قَالَ الشَّيْخُ أَبُو بَكْرٍ </w:t>
      </w:r>
      <w:r>
        <w:rPr>
          <w:b/>
          <w:bCs/>
          <w:sz w:val="32"/>
          <w:szCs w:val="32"/>
          <w:rtl w:val="true"/>
        </w:rPr>
        <w:t xml:space="preserve">, </w:t>
      </w:r>
      <w:r>
        <w:rPr>
          <w:b/>
          <w:b/>
          <w:bCs/>
          <w:sz w:val="32"/>
          <w:sz w:val="32"/>
          <w:szCs w:val="32"/>
          <w:rtl w:val="true"/>
        </w:rPr>
        <w:t xml:space="preserve">وَوَجْهُهُ أَنَّ الْبَيْعَ قَدْ فَسَدَ عَقْدُهُ بِاشْتِرَاطِ السَّلَفِ كَالْبَيْعِ فِي الْخَمْرِ وَالْخِنْزِيرِ </w:t>
      </w:r>
      <w:r>
        <w:rPr>
          <w:b/>
          <w:bCs/>
          <w:sz w:val="32"/>
          <w:szCs w:val="32"/>
          <w:rtl w:val="true"/>
        </w:rPr>
        <w:t xml:space="preserve">, </w:t>
      </w:r>
      <w:r>
        <w:rPr>
          <w:b/>
          <w:b/>
          <w:bCs/>
          <w:sz w:val="32"/>
          <w:sz w:val="32"/>
          <w:szCs w:val="32"/>
          <w:rtl w:val="true"/>
        </w:rPr>
        <w:t xml:space="preserve">وَقَدْ فَرَّقَ بَيْنَهُمَا الْقَاضِي أَبُو إسْحَاقِ بِأَنَّ مَنْ بَاعَ مِنْ رَجُلٍ ثَوْبًا بِدِرْهَمٍ وَخَمْرًا وَخِنْزِيرًا فَقَالَ أَنَا أَدَعُ الْخَمْرَ أَنَّ الْبَيْعَ مَفْسُوخٌ عِنْدَ مَالِكٍ قَالَ </w:t>
      </w:r>
      <w:r>
        <w:rPr>
          <w:b/>
          <w:bCs/>
          <w:sz w:val="32"/>
          <w:szCs w:val="32"/>
          <w:rtl w:val="true"/>
        </w:rPr>
        <w:t xml:space="preserve">; </w:t>
      </w:r>
      <w:r>
        <w:rPr>
          <w:b/>
          <w:b/>
          <w:bCs/>
          <w:sz w:val="32"/>
          <w:sz w:val="32"/>
          <w:szCs w:val="32"/>
          <w:rtl w:val="true"/>
        </w:rPr>
        <w:t xml:space="preserve">لِأَنَّ مُشْتَرِطَ السَّلَفِ مُخَيَّرٌ فِي أَخْذِهِ وَتَرْكِهِ </w:t>
      </w:r>
      <w:r>
        <w:rPr>
          <w:b/>
          <w:bCs/>
          <w:sz w:val="32"/>
          <w:szCs w:val="32"/>
          <w:rtl w:val="true"/>
        </w:rPr>
        <w:t xml:space="preserve">, </w:t>
      </w:r>
      <w:r>
        <w:rPr>
          <w:b/>
          <w:b/>
          <w:bCs/>
          <w:sz w:val="32"/>
          <w:sz w:val="32"/>
          <w:szCs w:val="32"/>
          <w:rtl w:val="true"/>
        </w:rPr>
        <w:t xml:space="preserve">وَمُشْتَرِطُ الْخَمْرِ غَيْرُ مُخَيَّرٍ يُوَازِنُ مَسْأَلَةَ السَّلَفِ أَنْ يَقُولَ أَبِيعُك الثَّوْبَ بِمِائَةِ دِينَارٍ عَلَى إنْ شِئْتَ أَنْ تَزِيدَنِي زِقَّ خَمْرٍ زِدْتنِي </w:t>
      </w:r>
      <w:r>
        <w:rPr>
          <w:b/>
          <w:bCs/>
          <w:sz w:val="32"/>
          <w:szCs w:val="32"/>
          <w:rtl w:val="true"/>
        </w:rPr>
        <w:t xml:space="preserve">, </w:t>
      </w:r>
      <w:r>
        <w:rPr>
          <w:b/>
          <w:b/>
          <w:bCs/>
          <w:sz w:val="32"/>
          <w:sz w:val="32"/>
          <w:szCs w:val="32"/>
          <w:rtl w:val="true"/>
        </w:rPr>
        <w:t xml:space="preserve">وَإِنْ شِئْت تَرَكْته ثُمَّ تَرَكَ زِقَّ خَمْرٍ جَازَ الْبَيْعُ </w:t>
      </w:r>
      <w:r>
        <w:rPr>
          <w:b/>
          <w:bCs/>
          <w:sz w:val="32"/>
          <w:szCs w:val="32"/>
          <w:rtl w:val="true"/>
        </w:rPr>
        <w:t xml:space="preserve">, </w:t>
      </w:r>
      <w:r>
        <w:rPr>
          <w:b/>
          <w:b/>
          <w:bCs/>
          <w:sz w:val="32"/>
          <w:sz w:val="32"/>
          <w:szCs w:val="32"/>
          <w:rtl w:val="true"/>
        </w:rPr>
        <w:t xml:space="preserve">وَلَوْ أَخَذَهُ فَسَدَ الْبَيْعُ </w:t>
      </w:r>
      <w:r>
        <w:rPr>
          <w:b/>
          <w:bCs/>
          <w:sz w:val="32"/>
          <w:szCs w:val="32"/>
          <w:rtl w:val="true"/>
        </w:rPr>
        <w:t xml:space="preserve">, </w:t>
      </w:r>
      <w:r>
        <w:rPr>
          <w:b/>
          <w:b/>
          <w:bCs/>
          <w:sz w:val="32"/>
          <w:sz w:val="32"/>
          <w:szCs w:val="32"/>
          <w:rtl w:val="true"/>
        </w:rPr>
        <w:t xml:space="preserve">وَاَلَّذِي قَالَ الْقَاضِي أَبُو إسْحَاقِ كَلَامٌ صَحِيحٌ </w:t>
      </w:r>
      <w:r>
        <w:rPr>
          <w:b/>
          <w:bCs/>
          <w:sz w:val="32"/>
          <w:szCs w:val="32"/>
          <w:rtl w:val="true"/>
        </w:rPr>
        <w:t xml:space="preserve">, </w:t>
      </w:r>
      <w:r>
        <w:rPr>
          <w:b/>
          <w:b/>
          <w:bCs/>
          <w:sz w:val="32"/>
          <w:sz w:val="32"/>
          <w:szCs w:val="32"/>
          <w:rtl w:val="true"/>
        </w:rPr>
        <w:t xml:space="preserve">وَذَلِكَ أَنَّ الْقَرْضَ مَبْنِيٌّ عَلَى أَنَّهُ مُتَعَلِّقٌ بِاخْتِيَارِ الْمُقْتَرِضِ </w:t>
      </w:r>
      <w:r>
        <w:rPr>
          <w:b/>
          <w:bCs/>
          <w:sz w:val="32"/>
          <w:szCs w:val="32"/>
          <w:rtl w:val="true"/>
        </w:rPr>
        <w:t xml:space="preserve">, </w:t>
      </w:r>
      <w:r>
        <w:rPr>
          <w:b/>
          <w:b/>
          <w:bCs/>
          <w:sz w:val="32"/>
          <w:sz w:val="32"/>
          <w:szCs w:val="32"/>
          <w:rtl w:val="true"/>
        </w:rPr>
        <w:t xml:space="preserve">وَالْمَبِيعُ لَيْسَ مُعَلَّقًا عَلَى اخْتِيَارِهِ بَلْ يَلْزَمُ مُشْتَرِيهِ قَبْضَهُ </w:t>
      </w:r>
      <w:r>
        <w:rPr>
          <w:b/>
          <w:bCs/>
          <w:sz w:val="32"/>
          <w:szCs w:val="32"/>
          <w:rtl w:val="true"/>
        </w:rPr>
        <w:t xml:space="preserve">, </w:t>
      </w:r>
      <w:r>
        <w:rPr>
          <w:b/>
          <w:b/>
          <w:bCs/>
          <w:sz w:val="32"/>
          <w:sz w:val="32"/>
          <w:szCs w:val="32"/>
          <w:rtl w:val="true"/>
        </w:rPr>
        <w:t xml:space="preserve">وَيُجْبَرُ عَلَى ذَلِكَ </w:t>
      </w:r>
      <w:r>
        <w:rPr>
          <w:b/>
          <w:bCs/>
          <w:sz w:val="32"/>
          <w:szCs w:val="32"/>
          <w:rtl w:val="true"/>
        </w:rPr>
        <w:t xml:space="preserve">, </w:t>
      </w:r>
      <w:r>
        <w:rPr>
          <w:b/>
          <w:b/>
          <w:bCs/>
          <w:sz w:val="32"/>
          <w:sz w:val="32"/>
          <w:szCs w:val="32"/>
          <w:rtl w:val="true"/>
        </w:rPr>
        <w:t xml:space="preserve">وَقَدْ أَنْكَرَ هَذَا الْقَوْلَ عَلَيْهِ بَعْضُ مَنْ رَأَى قَوْلَهُ </w:t>
      </w:r>
      <w:r>
        <w:rPr>
          <w:b/>
          <w:bCs/>
          <w:sz w:val="32"/>
          <w:szCs w:val="32"/>
          <w:rtl w:val="true"/>
        </w:rPr>
        <w:t xml:space="preserve">, </w:t>
      </w:r>
      <w:r>
        <w:rPr>
          <w:b/>
          <w:b/>
          <w:bCs/>
          <w:sz w:val="32"/>
          <w:sz w:val="32"/>
          <w:szCs w:val="32"/>
          <w:rtl w:val="true"/>
        </w:rPr>
        <w:t xml:space="preserve">وَلَمْ يَفْهَمْ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عَنْ رَجُلٍ سَلَّفَ فِي سَبَائِبَ قَالَ مَالِكٌ السَّبَائِبُ غَلَائِلُ ثَمَانِيَةٌ فَقَالَ ابْنُ عَبَّاسٍ فِيمَنْ بَاعَهَا قَبْلَ أَنْ يَقْبِضَهَا ذَلِكَ الْوَرِقُ بِالْوَرِقِ </w:t>
      </w:r>
      <w:r>
        <w:rPr>
          <w:b/>
          <w:bCs/>
          <w:sz w:val="32"/>
          <w:szCs w:val="32"/>
          <w:rtl w:val="true"/>
        </w:rPr>
        <w:t xml:space="preserve">, </w:t>
      </w:r>
      <w:r>
        <w:rPr>
          <w:b/>
          <w:b/>
          <w:bCs/>
          <w:sz w:val="32"/>
          <w:sz w:val="32"/>
          <w:szCs w:val="32"/>
          <w:rtl w:val="true"/>
        </w:rPr>
        <w:t xml:space="preserve">وَكَرِهَ ذَلِكَ </w:t>
      </w:r>
      <w:r>
        <w:rPr>
          <w:b/>
          <w:bCs/>
          <w:sz w:val="32"/>
          <w:szCs w:val="32"/>
          <w:rtl w:val="true"/>
        </w:rPr>
        <w:t xml:space="preserve">, </w:t>
      </w:r>
      <w:r>
        <w:rPr>
          <w:b/>
          <w:b/>
          <w:bCs/>
          <w:sz w:val="32"/>
          <w:sz w:val="32"/>
          <w:szCs w:val="32"/>
          <w:rtl w:val="true"/>
        </w:rPr>
        <w:t xml:space="preserve">وَقَالَ مَالِكٌ إنَّ مَعْنَى ذَلِكَ أَنَّهُ أَرَادَ أَنْ يَبِيعَهَا مِنْ بَائِعِهَا مِنْهُ بِأَكْثَرَ مِنْ الثَّمَنِ الَّذِي دَفْعَ إلَيْهِ فِيهَا فَيَدْخُلُهُ الْوَرِقُ بِالْوَرِقِ مُتَفَاضِلًا </w:t>
      </w:r>
      <w:r>
        <w:rPr>
          <w:b/>
          <w:bCs/>
          <w:sz w:val="32"/>
          <w:szCs w:val="32"/>
          <w:rtl w:val="true"/>
        </w:rPr>
        <w:t xml:space="preserve">, </w:t>
      </w:r>
      <w:r>
        <w:rPr>
          <w:b/>
          <w:b/>
          <w:bCs/>
          <w:sz w:val="32"/>
          <w:sz w:val="32"/>
          <w:szCs w:val="32"/>
          <w:rtl w:val="true"/>
        </w:rPr>
        <w:t xml:space="preserve">وَيَحْتَمِلُ قَوْلُ مَالِكٍ هَذَا أَنْ يُرِيدَ بَيَانَ مَذْهَبِ ابْنِ عَبَّاسٍ </w:t>
      </w:r>
      <w:r>
        <w:rPr>
          <w:b/>
          <w:bCs/>
          <w:sz w:val="32"/>
          <w:szCs w:val="32"/>
          <w:rtl w:val="true"/>
        </w:rPr>
        <w:t xml:space="preserve">, </w:t>
      </w:r>
      <w:r>
        <w:rPr>
          <w:b/>
          <w:b/>
          <w:bCs/>
          <w:sz w:val="32"/>
          <w:sz w:val="32"/>
          <w:szCs w:val="32"/>
          <w:rtl w:val="true"/>
        </w:rPr>
        <w:t xml:space="preserve">وَيَحْتَمِلُ أَنْ يُرِيدَ بِهِ مَا يَحْتَمِلُهُ اللَّفْظُ الْمَرْوِيُّ فِي ذَلِكَ مِمَّا هُوَ الصَّوَابُ عِنْدَهُ </w:t>
      </w:r>
      <w:r>
        <w:rPr>
          <w:b/>
          <w:bCs/>
          <w:sz w:val="32"/>
          <w:szCs w:val="32"/>
          <w:rtl w:val="true"/>
        </w:rPr>
        <w:t xml:space="preserve">. </w:t>
      </w:r>
      <w:r>
        <w:rPr>
          <w:b/>
          <w:b/>
          <w:bCs/>
          <w:sz w:val="32"/>
          <w:sz w:val="32"/>
          <w:szCs w:val="32"/>
          <w:rtl w:val="true"/>
        </w:rPr>
        <w:t xml:space="preserve">وَقَدْ قَالَ عِيسَى سَأَلْت ابْنَ الْقَاسِمِ عَنْ رِبْحِ مَا لَمْ يَضْمَنْ فَقَالَ ذَكَرَ مَالِكٌ أَنَّهُ بَيْعُ الطَّعَامِ قَبْلَ أَنْ يُسْتَوْفَى </w:t>
      </w:r>
      <w:r>
        <w:rPr>
          <w:b/>
          <w:bCs/>
          <w:sz w:val="32"/>
          <w:szCs w:val="32"/>
          <w:rtl w:val="true"/>
        </w:rPr>
        <w:t xml:space="preserve">; </w:t>
      </w:r>
      <w:r>
        <w:rPr>
          <w:b/>
          <w:b/>
          <w:bCs/>
          <w:sz w:val="32"/>
          <w:sz w:val="32"/>
          <w:szCs w:val="32"/>
          <w:rtl w:val="true"/>
        </w:rPr>
        <w:t xml:space="preserve">لِأَنَّ رَسُولَ اللَّهِ صلى الله عليه وسلم </w:t>
      </w:r>
      <w:r>
        <w:rPr>
          <w:b/>
          <w:bCs/>
          <w:sz w:val="32"/>
          <w:szCs w:val="32"/>
          <w:rtl w:val="true"/>
        </w:rPr>
        <w:t xml:space="preserve">{ </w:t>
      </w:r>
      <w:r>
        <w:rPr>
          <w:b/>
          <w:b/>
          <w:bCs/>
          <w:sz w:val="32"/>
          <w:sz w:val="32"/>
          <w:szCs w:val="32"/>
          <w:rtl w:val="true"/>
        </w:rPr>
        <w:t xml:space="preserve">نَهَى عَنْ بَيْعِ الطَّعَامِ قَبْلَ أَنْ يُسْتَوْفَى </w:t>
      </w:r>
      <w:r>
        <w:rPr>
          <w:b/>
          <w:bCs/>
          <w:sz w:val="32"/>
          <w:szCs w:val="32"/>
          <w:rtl w:val="true"/>
        </w:rPr>
        <w:t xml:space="preserve">} </w:t>
      </w:r>
      <w:r>
        <w:rPr>
          <w:b/>
          <w:b/>
          <w:bCs/>
          <w:sz w:val="32"/>
          <w:sz w:val="32"/>
          <w:szCs w:val="32"/>
          <w:rtl w:val="true"/>
        </w:rPr>
        <w:t xml:space="preserve">فَرِبْحُهُ حَرَامٌ قَالَ وَأَمَّا غَيْرُ الطَّعَامِ الْعُرُوض وَالْحَيَوَانُ وَالثِّيَابُ فَإِنَّ رِبْحَهُ حَلَالٌ لَا بَأْسَ بِهِ </w:t>
      </w:r>
      <w:r>
        <w:rPr>
          <w:b/>
          <w:bCs/>
          <w:sz w:val="32"/>
          <w:szCs w:val="32"/>
          <w:rtl w:val="true"/>
        </w:rPr>
        <w:t xml:space="preserve">; </w:t>
      </w:r>
      <w:r>
        <w:rPr>
          <w:b/>
          <w:b/>
          <w:bCs/>
          <w:sz w:val="32"/>
          <w:sz w:val="32"/>
          <w:szCs w:val="32"/>
          <w:rtl w:val="true"/>
        </w:rPr>
        <w:t xml:space="preserve">لِأَنَّ بَيْعَهُ قَبْلَ اسْتِيفَائِهِ حَلَالٌ </w:t>
      </w:r>
      <w:r>
        <w:rPr>
          <w:b/>
          <w:bCs/>
          <w:sz w:val="32"/>
          <w:szCs w:val="32"/>
          <w:rtl w:val="true"/>
        </w:rPr>
        <w:t xml:space="preserve">, </w:t>
      </w:r>
      <w:r>
        <w:rPr>
          <w:b/>
          <w:b/>
          <w:bCs/>
          <w:sz w:val="32"/>
          <w:sz w:val="32"/>
          <w:szCs w:val="32"/>
          <w:rtl w:val="true"/>
        </w:rPr>
        <w:t xml:space="preserve">وَمِنْ كِتَابِ مُحَمَّدٍ أَنَّ مِنْ رِبْحِ مَا لَمْ يَضْمَنْ أَنْ يَبِيعَ لِرَجُلٍ شَيْئًا بِغَيْرِ أَمْرِهِ ثُمَّ يَبْتَاعَهُ مِنْهُ </w:t>
      </w:r>
      <w:r>
        <w:rPr>
          <w:b/>
          <w:bCs/>
          <w:sz w:val="32"/>
          <w:szCs w:val="32"/>
          <w:rtl w:val="true"/>
        </w:rPr>
        <w:t xml:space="preserve">, </w:t>
      </w:r>
      <w:r>
        <w:rPr>
          <w:b/>
          <w:b/>
          <w:bCs/>
          <w:sz w:val="32"/>
          <w:sz w:val="32"/>
          <w:szCs w:val="32"/>
          <w:rtl w:val="true"/>
        </w:rPr>
        <w:t xml:space="preserve">وَهُوَ لَا يَعْلَمُ بَيْعَك بِأَقَلَّ مِنْ الثَّمَنِ </w:t>
      </w:r>
      <w:r>
        <w:rPr>
          <w:b/>
          <w:bCs/>
          <w:sz w:val="32"/>
          <w:szCs w:val="32"/>
          <w:rtl w:val="true"/>
        </w:rPr>
        <w:t xml:space="preserve">, </w:t>
      </w:r>
      <w:r>
        <w:rPr>
          <w:b/>
          <w:b/>
          <w:bCs/>
          <w:sz w:val="32"/>
          <w:sz w:val="32"/>
          <w:szCs w:val="32"/>
          <w:rtl w:val="true"/>
        </w:rPr>
        <w:t xml:space="preserve">وَكَذَلِكَ بَيْعُك مَا ابْتَعْت بِالْخِيَارِ لَا تَبِعْهُ حَتَّى تُعْلِمَ الْبَائِعَ </w:t>
      </w:r>
      <w:r>
        <w:rPr>
          <w:b/>
          <w:bCs/>
          <w:sz w:val="32"/>
          <w:szCs w:val="32"/>
          <w:rtl w:val="true"/>
        </w:rPr>
        <w:t xml:space="preserve">, </w:t>
      </w:r>
      <w:r>
        <w:rPr>
          <w:b/>
          <w:b/>
          <w:bCs/>
          <w:sz w:val="32"/>
          <w:sz w:val="32"/>
          <w:szCs w:val="32"/>
          <w:rtl w:val="true"/>
        </w:rPr>
        <w:t xml:space="preserve">وَيَشْهَدَ أَنَّك رَضِيته فَإِنْ تَعْلَمْهُ فَرِبْحُهُ لِلْبَائِعِ </w:t>
      </w:r>
      <w:r>
        <w:rPr>
          <w:b/>
          <w:bCs/>
          <w:sz w:val="32"/>
          <w:szCs w:val="32"/>
          <w:rtl w:val="true"/>
        </w:rPr>
        <w:t xml:space="preserve">, </w:t>
      </w:r>
      <w:r>
        <w:rPr>
          <w:b/>
          <w:b/>
          <w:bCs/>
          <w:sz w:val="32"/>
          <w:sz w:val="32"/>
          <w:szCs w:val="32"/>
          <w:rtl w:val="true"/>
        </w:rPr>
        <w:t xml:space="preserve">وَإِنْ قُلْت بِعْتُ بَعْدَ أَنْ اخْتَرْت صُدِّقْتَ مَعَ يَمِينِك </w:t>
      </w:r>
      <w:r>
        <w:rPr>
          <w:b/>
          <w:bCs/>
          <w:sz w:val="32"/>
          <w:szCs w:val="32"/>
          <w:rtl w:val="true"/>
        </w:rPr>
        <w:t xml:space="preserve">, </w:t>
      </w:r>
      <w:r>
        <w:rPr>
          <w:b/>
          <w:b/>
          <w:bCs/>
          <w:sz w:val="32"/>
          <w:sz w:val="32"/>
          <w:szCs w:val="32"/>
          <w:rtl w:val="true"/>
        </w:rPr>
        <w:t xml:space="preserve">وَكَذَلِكَ الرِّبْحُ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مَا خَلَا الْمَطْعُومَ فَإِنَّهُ يَجُوزُ بَيْعُهُ مِنْ بَائِعِهِ </w:t>
      </w:r>
      <w:r>
        <w:rPr>
          <w:b/>
          <w:bCs/>
          <w:sz w:val="32"/>
          <w:szCs w:val="32"/>
          <w:rtl w:val="true"/>
        </w:rPr>
        <w:t xml:space="preserve">, </w:t>
      </w:r>
      <w:r>
        <w:rPr>
          <w:b/>
          <w:b/>
          <w:bCs/>
          <w:sz w:val="32"/>
          <w:sz w:val="32"/>
          <w:szCs w:val="32"/>
          <w:rtl w:val="true"/>
        </w:rPr>
        <w:t xml:space="preserve">وَمِنْ غَيْرِهِ قَبْلَ قَبْضِهِ سَوَاءٌ كَانَ فِيهِ حَقُّ تَوْفِيَةٍ مِنْ عَدَدٍ أَوْ كَيْلٍ أَوْ لَمْ يَكُنْ فِيهِ حَقُّ تَوْفِيَةٍ كَالثَّوْبِ الْمُعَيَّنِ </w:t>
      </w:r>
      <w:r>
        <w:rPr>
          <w:b/>
          <w:bCs/>
          <w:sz w:val="32"/>
          <w:szCs w:val="32"/>
          <w:rtl w:val="true"/>
        </w:rPr>
        <w:t xml:space="preserve">, </w:t>
      </w:r>
      <w:r>
        <w:rPr>
          <w:b/>
          <w:b/>
          <w:bCs/>
          <w:sz w:val="32"/>
          <w:sz w:val="32"/>
          <w:szCs w:val="32"/>
          <w:rtl w:val="true"/>
        </w:rPr>
        <w:t xml:space="preserve">وَقَالَ أَبُو حَنِيفَةَ كُلُّ مَا يُنْقَلُ </w:t>
      </w:r>
      <w:r>
        <w:rPr>
          <w:b/>
          <w:bCs/>
          <w:sz w:val="32"/>
          <w:szCs w:val="32"/>
          <w:rtl w:val="true"/>
        </w:rPr>
        <w:t xml:space="preserve">, </w:t>
      </w:r>
      <w:r>
        <w:rPr>
          <w:b/>
          <w:b/>
          <w:bCs/>
          <w:sz w:val="32"/>
          <w:sz w:val="32"/>
          <w:szCs w:val="32"/>
          <w:rtl w:val="true"/>
        </w:rPr>
        <w:t xml:space="preserve">وَيُحَوَّلُ فَإِنَّهُ لَا يَجُوزُ بَيْعُهُ قَبْلَ اسْتِيفَائِهِ </w:t>
      </w:r>
      <w:r>
        <w:rPr>
          <w:b/>
          <w:bCs/>
          <w:sz w:val="32"/>
          <w:szCs w:val="32"/>
          <w:rtl w:val="true"/>
        </w:rPr>
        <w:t xml:space="preserve">, </w:t>
      </w:r>
      <w:r>
        <w:rPr>
          <w:b/>
          <w:b/>
          <w:bCs/>
          <w:sz w:val="32"/>
          <w:sz w:val="32"/>
          <w:szCs w:val="32"/>
          <w:rtl w:val="true"/>
        </w:rPr>
        <w:t xml:space="preserve">وَكُلُّ مَا لَا يُنْقَلُ </w:t>
      </w:r>
      <w:r>
        <w:rPr>
          <w:b/>
          <w:bCs/>
          <w:sz w:val="32"/>
          <w:szCs w:val="32"/>
          <w:rtl w:val="true"/>
        </w:rPr>
        <w:t xml:space="preserve">, </w:t>
      </w:r>
      <w:r>
        <w:rPr>
          <w:b/>
          <w:b/>
          <w:bCs/>
          <w:sz w:val="32"/>
          <w:sz w:val="32"/>
          <w:szCs w:val="32"/>
          <w:rtl w:val="true"/>
        </w:rPr>
        <w:t xml:space="preserve">وَلَا يُحَوَّلُ مِنْ الدُّورِ </w:t>
      </w:r>
      <w:r>
        <w:rPr>
          <w:b/>
          <w:bCs/>
          <w:sz w:val="32"/>
          <w:szCs w:val="32"/>
          <w:rtl w:val="true"/>
        </w:rPr>
        <w:t xml:space="preserve">, </w:t>
      </w:r>
      <w:r>
        <w:rPr>
          <w:b/>
          <w:b/>
          <w:bCs/>
          <w:sz w:val="32"/>
          <w:sz w:val="32"/>
          <w:szCs w:val="32"/>
          <w:rtl w:val="true"/>
        </w:rPr>
        <w:t xml:space="preserve">وَالْأَرَضِينَ </w:t>
      </w:r>
      <w:r>
        <w:rPr>
          <w:b/>
          <w:bCs/>
          <w:sz w:val="32"/>
          <w:szCs w:val="32"/>
          <w:rtl w:val="true"/>
        </w:rPr>
        <w:t xml:space="preserve">, </w:t>
      </w:r>
      <w:r>
        <w:rPr>
          <w:b/>
          <w:b/>
          <w:bCs/>
          <w:sz w:val="32"/>
          <w:sz w:val="32"/>
          <w:szCs w:val="32"/>
          <w:rtl w:val="true"/>
        </w:rPr>
        <w:t xml:space="preserve">وَمَا أَشْبَهَهَا فَإِنَّهُ يَجُوزُ بَيْعُهَا قَبْلَ اسْتِيفَائِهَا </w:t>
      </w:r>
      <w:r>
        <w:rPr>
          <w:b/>
          <w:bCs/>
          <w:sz w:val="32"/>
          <w:szCs w:val="32"/>
          <w:rtl w:val="true"/>
        </w:rPr>
        <w:t xml:space="preserve">, </w:t>
      </w:r>
      <w:r>
        <w:rPr>
          <w:b/>
          <w:b/>
          <w:bCs/>
          <w:sz w:val="32"/>
          <w:sz w:val="32"/>
          <w:szCs w:val="32"/>
          <w:rtl w:val="true"/>
        </w:rPr>
        <w:t xml:space="preserve">وَقَالَ الشَّافِعِيُّ لَا يَجُوزُ بَيْعُ شَيْءٍ مِنْ ذَلِكَ قَبْلَ اسْتِيفَائِهِ </w:t>
      </w:r>
      <w:r>
        <w:rPr>
          <w:b/>
          <w:bCs/>
          <w:sz w:val="32"/>
          <w:szCs w:val="32"/>
          <w:rtl w:val="true"/>
        </w:rPr>
        <w:t xml:space="preserve">, </w:t>
      </w:r>
      <w:r>
        <w:rPr>
          <w:b/>
          <w:b/>
          <w:bCs/>
          <w:sz w:val="32"/>
          <w:sz w:val="32"/>
          <w:szCs w:val="32"/>
          <w:rtl w:val="true"/>
        </w:rPr>
        <w:t xml:space="preserve">وَتَعَلَّقَ شُيُوخُنَا فِي ذَلِكَ بِأَنَّ الْمَطْعُومَ بِالنَّاسِ حَاجَةٌ إلَيْهِ فَكَانَ الِاحْتِيَاطُ فِيهِ وَاجِبًا قَالَ الْقَاضِي أَبُو الْوَلِيدِ رضي الله عنه </w:t>
      </w:r>
      <w:r>
        <w:rPr>
          <w:b/>
          <w:bCs/>
          <w:sz w:val="32"/>
          <w:szCs w:val="32"/>
          <w:rtl w:val="true"/>
        </w:rPr>
        <w:t xml:space="preserve">, </w:t>
      </w:r>
      <w:r>
        <w:rPr>
          <w:b/>
          <w:b/>
          <w:bCs/>
          <w:sz w:val="32"/>
          <w:sz w:val="32"/>
          <w:szCs w:val="32"/>
          <w:rtl w:val="true"/>
        </w:rPr>
        <w:t xml:space="preserve">وَاَلَّذِي عِنْدِي أَنَّهُ كَانَ الْمُسْتَعْمَلُ فِي الْبَيْعِ قَبْلَ اسْتِيفَائِهِ الْمُسَبَّبُ بِهِ إلَى الدِّرْهَمِ بِالدِّرْهَمِ حِينَ وُرُودِ النَّهْيِ فَاخْتَصَّ الْحُكْمُ بِذَلِكَ وَاَللَّهُ أَعْلَمُ </w:t>
      </w:r>
      <w:r>
        <w:rPr>
          <w:b/>
          <w:bCs/>
          <w:sz w:val="32"/>
          <w:szCs w:val="32"/>
          <w:rtl w:val="true"/>
        </w:rPr>
        <w:t xml:space="preserve">, </w:t>
      </w:r>
      <w:r>
        <w:rPr>
          <w:b/>
          <w:b/>
          <w:bCs/>
          <w:sz w:val="32"/>
          <w:sz w:val="32"/>
          <w:szCs w:val="32"/>
          <w:rtl w:val="true"/>
        </w:rPr>
        <w:t xml:space="preserve">وَالدَّلِيلُ عَلَى ذَلِكَ قوله تعالى </w:t>
      </w:r>
      <w:r>
        <w:rPr>
          <w:b/>
          <w:bCs/>
          <w:sz w:val="32"/>
          <w:szCs w:val="32"/>
          <w:rtl w:val="true"/>
        </w:rPr>
        <w:t xml:space="preserve">{ </w:t>
      </w:r>
      <w:r>
        <w:rPr>
          <w:b/>
          <w:b/>
          <w:bCs/>
          <w:sz w:val="32"/>
          <w:sz w:val="32"/>
          <w:szCs w:val="32"/>
          <w:rtl w:val="true"/>
        </w:rPr>
        <w:t xml:space="preserve">وَأَحَلَّ اللَّهُ الْبَيْعَ وَحَرَّمَ الرِّبَا </w:t>
      </w:r>
      <w:r>
        <w:rPr>
          <w:b/>
          <w:bCs/>
          <w:sz w:val="32"/>
          <w:szCs w:val="32"/>
          <w:rtl w:val="true"/>
        </w:rPr>
        <w:t xml:space="preserve">} , </w:t>
      </w:r>
      <w:r>
        <w:rPr>
          <w:b/>
          <w:b/>
          <w:bCs/>
          <w:sz w:val="32"/>
          <w:sz w:val="32"/>
          <w:szCs w:val="32"/>
          <w:rtl w:val="true"/>
        </w:rPr>
        <w:t xml:space="preserve">وَهَذَا  عَامٌّ فَحُمِلَ عَلَى عُمُومِهِ </w:t>
      </w:r>
      <w:r>
        <w:rPr>
          <w:b/>
          <w:bCs/>
          <w:sz w:val="32"/>
          <w:szCs w:val="32"/>
          <w:rtl w:val="true"/>
        </w:rPr>
        <w:t xml:space="preserve">, </w:t>
      </w:r>
      <w:r>
        <w:rPr>
          <w:b/>
          <w:b/>
          <w:bCs/>
          <w:sz w:val="32"/>
          <w:sz w:val="32"/>
          <w:szCs w:val="32"/>
          <w:rtl w:val="true"/>
        </w:rPr>
        <w:t xml:space="preserve">وَدَلِيلُنَا عَلَى أَبِي حَنِيفَةَ أَنَّ هَذَا لَيْسَ بِمَطْعُومٍ فَجَازَ بَيْعُهُ قَبْلَ قَبْضِهِ كَمَنَافِعِ الْأَعْيَانِ فِي الْإِجَارَاتِ </w:t>
      </w:r>
      <w:r>
        <w:rPr>
          <w:b/>
          <w:bCs/>
          <w:sz w:val="32"/>
          <w:szCs w:val="32"/>
          <w:rtl w:val="true"/>
        </w:rPr>
        <w:t xml:space="preserve">, </w:t>
      </w:r>
      <w:r>
        <w:rPr>
          <w:b/>
          <w:b/>
          <w:bCs/>
          <w:sz w:val="32"/>
          <w:sz w:val="32"/>
          <w:szCs w:val="32"/>
          <w:rtl w:val="true"/>
        </w:rPr>
        <w:t xml:space="preserve">وَدَلِيلٌ آخَرُ أَنَّهُ إزَالَةُ مِلْكٍ فَجَازَ قَبْلَ الْقَبْضِ كَالْعِتْقِ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قَوْلُ مَالِكٍ </w:t>
      </w:r>
      <w:r>
        <w:rPr>
          <w:b/>
          <w:bCs/>
          <w:sz w:val="32"/>
          <w:szCs w:val="32"/>
          <w:rtl w:val="true"/>
        </w:rPr>
        <w:t xml:space="preserve">, </w:t>
      </w:r>
      <w:r>
        <w:rPr>
          <w:b/>
          <w:b/>
          <w:bCs/>
          <w:sz w:val="32"/>
          <w:sz w:val="32"/>
          <w:szCs w:val="32"/>
          <w:rtl w:val="true"/>
        </w:rPr>
        <w:t xml:space="preserve">وَهُوَ الْأَمْرُ عِنْدَنَا فِيمَنْ سَلَّفَ فِي رَقِيقٍ أَوْ عُرُوضٍ فَإِنَّ الْمُشْتَرِيَ لَا يَبِيعُ شَيْئًا مِنْ ذَلِكَ مِنْ الَّذِي عَلَيْهِ بِأَكْثَرَ مِنْ الثَّمَنِ الَّذِي سَلَّفَ فِيهِ قَبْلَ أَنْ يَقْبِضَهُ مِنْهُ يُرِيدُ مَا دَامَ فِي ذِمَّتِهِ </w:t>
      </w:r>
      <w:r>
        <w:rPr>
          <w:b/>
          <w:bCs/>
          <w:sz w:val="32"/>
          <w:szCs w:val="32"/>
          <w:rtl w:val="true"/>
        </w:rPr>
        <w:t xml:space="preserve">, </w:t>
      </w:r>
      <w:r>
        <w:rPr>
          <w:b/>
          <w:b/>
          <w:bCs/>
          <w:sz w:val="32"/>
          <w:sz w:val="32"/>
          <w:szCs w:val="32"/>
          <w:rtl w:val="true"/>
        </w:rPr>
        <w:t xml:space="preserve">وَقَبْلَ اسْتِيفَائِهِ مِنْهُ </w:t>
      </w:r>
      <w:r>
        <w:rPr>
          <w:b/>
          <w:bCs/>
          <w:sz w:val="32"/>
          <w:szCs w:val="32"/>
          <w:rtl w:val="true"/>
        </w:rPr>
        <w:t xml:space="preserve">; </w:t>
      </w:r>
      <w:r>
        <w:rPr>
          <w:b/>
          <w:b/>
          <w:bCs/>
          <w:sz w:val="32"/>
          <w:sz w:val="32"/>
          <w:szCs w:val="32"/>
          <w:rtl w:val="true"/>
        </w:rPr>
        <w:t xml:space="preserve">لِأَنَّهُ يَكُونُ حِينَئِذٍ قَدْ دَفَعَ إلَيْهِ دِينَارًا </w:t>
      </w:r>
      <w:r>
        <w:rPr>
          <w:b/>
          <w:bCs/>
          <w:sz w:val="32"/>
          <w:szCs w:val="32"/>
          <w:rtl w:val="true"/>
        </w:rPr>
        <w:t xml:space="preserve">, </w:t>
      </w:r>
      <w:r>
        <w:rPr>
          <w:b/>
          <w:b/>
          <w:bCs/>
          <w:sz w:val="32"/>
          <w:sz w:val="32"/>
          <w:szCs w:val="32"/>
          <w:rtl w:val="true"/>
        </w:rPr>
        <w:t xml:space="preserve">وَأَخَذَ مِنْهُ بِهِ دِينَارَيْنِ </w:t>
      </w:r>
      <w:r>
        <w:rPr>
          <w:b/>
          <w:bCs/>
          <w:sz w:val="32"/>
          <w:szCs w:val="32"/>
          <w:rtl w:val="true"/>
        </w:rPr>
        <w:t xml:space="preserve">, </w:t>
      </w:r>
      <w:r>
        <w:rPr>
          <w:b/>
          <w:b/>
          <w:bCs/>
          <w:sz w:val="32"/>
          <w:sz w:val="32"/>
          <w:szCs w:val="32"/>
          <w:rtl w:val="true"/>
        </w:rPr>
        <w:t xml:space="preserve">وَأَمَّا إنْ بَاعَهُ مِنْهُ بِمِثْلِ الثَّمَنِ الَّذِي اشْتَرَاهُ بِهِ مِنْهُ أَوْ أَقَلَّ مِنْ ذَلِكَ فَإِنَّهُ لَا بَأْسَ بِهِ </w:t>
      </w:r>
      <w:r>
        <w:rPr>
          <w:b/>
          <w:bCs/>
          <w:sz w:val="32"/>
          <w:szCs w:val="32"/>
          <w:rtl w:val="true"/>
        </w:rPr>
        <w:t xml:space="preserve">; </w:t>
      </w:r>
      <w:r>
        <w:rPr>
          <w:b/>
          <w:b/>
          <w:bCs/>
          <w:sz w:val="32"/>
          <w:sz w:val="32"/>
          <w:szCs w:val="32"/>
          <w:rtl w:val="true"/>
        </w:rPr>
        <w:t xml:space="preserve">لِأَنَّهُ فِي بَيْعِهِ بِمِثْلِهِ يَعُودُ إلَى مَعْنَى الْقَرْضِ فَإِذَا بَاعَهُ بِأَقَلَّ مِنْ الثَّمَنِ بَعُدَ عَنْ التُّهْمَةِ </w:t>
      </w:r>
      <w:r>
        <w:rPr>
          <w:b/>
          <w:bCs/>
          <w:sz w:val="32"/>
          <w:szCs w:val="32"/>
          <w:rtl w:val="true"/>
        </w:rPr>
        <w:t xml:space="preserve">; </w:t>
      </w:r>
      <w:r>
        <w:rPr>
          <w:b/>
          <w:b/>
          <w:bCs/>
          <w:sz w:val="32"/>
          <w:sz w:val="32"/>
          <w:szCs w:val="32"/>
          <w:rtl w:val="true"/>
        </w:rPr>
        <w:t xml:space="preserve">لِأَنَّ مِثْلَ هَذَا لَا يُفْعَلُ لَا يَقْصِدُ أَحَدٌ أَنْ يُسَلِّفَ دِينَارَيْنِ فِي دِينَارٍ وَاحِ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يَجُوزُ أَنْ يَبِيعَهُ مِنْهُ بِغَيْرِ الْعَيْنِ بِكُلِّ مَا يَجُوزُ أَنْ يُسْلَمَ فِي السَّلَفِ فِيهِ قَالَ فِي الْمُدَوَّنَةِ إنْ كَانَتْ ثِيَابًا فُرْقُبِيَّةً فَلَا بَأْسَ أَنْ يَبِيعَهَا قَبْلَ الْأَجَلِ بِثِيَابِ قُطْنٍ مَرْوِيَّةٍ أَوْ هَرَوِيَّةٍ أَوْ حَيَوَانٍ فَجَعَلَ الْفَرْقَبِيَّةِ </w:t>
      </w:r>
      <w:r>
        <w:rPr>
          <w:b/>
          <w:bCs/>
          <w:sz w:val="32"/>
          <w:szCs w:val="32"/>
          <w:rtl w:val="true"/>
        </w:rPr>
        <w:t xml:space="preserve">, </w:t>
      </w:r>
      <w:r>
        <w:rPr>
          <w:b/>
          <w:b/>
          <w:bCs/>
          <w:sz w:val="32"/>
          <w:sz w:val="32"/>
          <w:szCs w:val="32"/>
          <w:rtl w:val="true"/>
        </w:rPr>
        <w:t xml:space="preserve">وَهِيَ مِنْ رَقِيقِ الْكَتَّانِ مِنْ غَيْرِ جِنْسِ ثِيَابِ الْقُطْنِ الرَّقِيقَةِ لِاخْتِلَافِهَا فِي جِنْسِ الْأَصْلِ </w:t>
      </w:r>
      <w:r>
        <w:rPr>
          <w:b/>
          <w:bCs/>
          <w:sz w:val="32"/>
          <w:szCs w:val="32"/>
          <w:rtl w:val="true"/>
        </w:rPr>
        <w:t xml:space="preserve">, </w:t>
      </w:r>
      <w:r>
        <w:rPr>
          <w:b/>
          <w:b/>
          <w:bCs/>
          <w:sz w:val="32"/>
          <w:sz w:val="32"/>
          <w:szCs w:val="32"/>
          <w:rtl w:val="true"/>
        </w:rPr>
        <w:t xml:space="preserve">وَسَيَتِمُّ بَعْدَ هَذَا الْكَلَامِ فِي هَذِهِ الْمَسْأَلَةِ إنْ شَاءَ اللَّهُ تَعَالَى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مَعْنَى قَوْلِهِ وَذَلِكَ أَنَّ الْمَكِيلَ وَالْمَوْزُونَ مِمَّا لَيْسَ بِمَطْعُومٍ </w:t>
      </w:r>
      <w:r>
        <w:rPr>
          <w:b/>
          <w:bCs/>
          <w:sz w:val="32"/>
          <w:szCs w:val="32"/>
          <w:rtl w:val="true"/>
        </w:rPr>
        <w:t xml:space="preserve">, </w:t>
      </w:r>
      <w:r>
        <w:rPr>
          <w:b/>
          <w:b/>
          <w:bCs/>
          <w:sz w:val="32"/>
          <w:sz w:val="32"/>
          <w:szCs w:val="32"/>
          <w:rtl w:val="true"/>
        </w:rPr>
        <w:t xml:space="preserve">وَلَا ثَمَنٍ كَالْحِنَّاءِ وَالْحَدِيدِ وَالرَّصَاصِ وَالنُّحَاسِ فَإِنَّهُ يَجُوزُ فِيهِ التَّفَاضُلُ يَدًا بِيَدٍ </w:t>
      </w:r>
      <w:r>
        <w:rPr>
          <w:b/>
          <w:bCs/>
          <w:sz w:val="32"/>
          <w:szCs w:val="32"/>
          <w:rtl w:val="true"/>
        </w:rPr>
        <w:t xml:space="preserve">, </w:t>
      </w:r>
      <w:r>
        <w:rPr>
          <w:b/>
          <w:b/>
          <w:bCs/>
          <w:sz w:val="32"/>
          <w:sz w:val="32"/>
          <w:szCs w:val="32"/>
          <w:rtl w:val="true"/>
        </w:rPr>
        <w:t xml:space="preserve">وَيَحْرُمُ فِيهِ التَّفَاضُلُ مَعَ الْأَجَلِ فِي الْجِنْسِ الْوَاحِدِ مِنْهُ لِمَا قَدَّمْنَاهُ قَبْلَ هَذَ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إِنْ كَانَ الصِّنْفُ يُشْبِهُ الصِّنْفَ الْآخَرَ </w:t>
      </w:r>
      <w:r>
        <w:rPr>
          <w:b/>
          <w:bCs/>
          <w:sz w:val="32"/>
          <w:szCs w:val="32"/>
          <w:rtl w:val="true"/>
        </w:rPr>
        <w:t xml:space="preserve">, </w:t>
      </w:r>
      <w:r>
        <w:rPr>
          <w:b/>
          <w:b/>
          <w:bCs/>
          <w:sz w:val="32"/>
          <w:sz w:val="32"/>
          <w:szCs w:val="32"/>
          <w:rtl w:val="true"/>
        </w:rPr>
        <w:t xml:space="preserve">وَإِنْ اخْتَلَفَا فِي الِاسْمِ كَالرَّصَاصِ وَالْآنُكِ فَإِنِّي أَكْرَهُ أَنْ يُبَاعَ مِنْهُ وَاحِدٌ بِاثْنَيْنِ إلَى أَجَلٍ يُرِيدُ بِالتَّشَابُهِ تَقَارُبُ الْمَنَافِعِ مَعَ تَقَارُبِ الصُّورَةِ كَالْآنُكِ وَالرَّصَاصِ زَادَ ابْنُ حَبِيبٍ وَالْقَصْدِيرِ فَإِنَّهُ جِنْسٌ وَاحِدٌ فِي الْبَابِ </w:t>
      </w:r>
      <w:r>
        <w:rPr>
          <w:b/>
          <w:bCs/>
          <w:sz w:val="32"/>
          <w:szCs w:val="32"/>
          <w:rtl w:val="true"/>
        </w:rPr>
        <w:t xml:space="preserve">, </w:t>
      </w:r>
      <w:r>
        <w:rPr>
          <w:b/>
          <w:b/>
          <w:bCs/>
          <w:sz w:val="32"/>
          <w:sz w:val="32"/>
          <w:szCs w:val="32"/>
          <w:rtl w:val="true"/>
        </w:rPr>
        <w:t xml:space="preserve">وَكَذَلِكَ الشَّبَّةُ وَالصُّفْرُ وَالنُّحَاسُ جِنْسٌ وَاحِدٌ </w:t>
      </w:r>
      <w:r>
        <w:rPr>
          <w:b/>
          <w:bCs/>
          <w:sz w:val="32"/>
          <w:szCs w:val="32"/>
          <w:rtl w:val="true"/>
        </w:rPr>
        <w:t xml:space="preserve">, </w:t>
      </w:r>
      <w:r>
        <w:rPr>
          <w:b/>
          <w:b/>
          <w:bCs/>
          <w:sz w:val="32"/>
          <w:sz w:val="32"/>
          <w:szCs w:val="32"/>
          <w:rtl w:val="true"/>
        </w:rPr>
        <w:t xml:space="preserve">وَالْحَدِيدُ لَيِّنُهُ وَذَكِيرُهُ جِنْسٌ وَاحِدٌ </w:t>
      </w:r>
      <w:r>
        <w:rPr>
          <w:b/>
          <w:bCs/>
          <w:sz w:val="32"/>
          <w:szCs w:val="32"/>
          <w:rtl w:val="true"/>
        </w:rPr>
        <w:t xml:space="preserve">, </w:t>
      </w:r>
      <w:r>
        <w:rPr>
          <w:b/>
          <w:b/>
          <w:bCs/>
          <w:sz w:val="32"/>
          <w:sz w:val="32"/>
          <w:szCs w:val="32"/>
          <w:rtl w:val="true"/>
        </w:rPr>
        <w:t xml:space="preserve">وَإِنَّمَا يَخْتَلِفُ بِالْعَمَلِ فَإِذَا عُمِلَ الْحَدِيدُ سُيُوفًا أَوْ سَكَاكِينَ أَوْ النُّحَاسُ أَوَانِيَ فَإِنَّهُ يَصِيرُ أَصْنَافًا بِاخْتِلَافِ الْمَنَافِعِ وَالصُّوَرِ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إِنِّي أَكْرَهُ أَنْ يُؤْخَذَ مِنْهُ اثْنَانِ بِوَاحِدٍ لِمَا قَدَّمْنَاهُ مِنْ أَنَّ الْجِنْسَ الْوَاحِدَ لَا يَجُوزُ بَعْضُهُ بِبَعْضٍ نَقْدًا مُتَفَاضِلًا فِي ذَلِكَ كُلِّهِ إلَّا مَا ذَكَرُهُ أَصْحَابُنَا عَنْ مَالِكٍ فِي مَنْعِ التَّفَاضُلِ فِي الْفُلُوسِ </w:t>
      </w:r>
      <w:r>
        <w:rPr>
          <w:b/>
          <w:bCs/>
          <w:sz w:val="32"/>
          <w:szCs w:val="32"/>
          <w:rtl w:val="true"/>
        </w:rPr>
        <w:t xml:space="preserve">, </w:t>
      </w:r>
      <w:r>
        <w:rPr>
          <w:b/>
          <w:b/>
          <w:bCs/>
          <w:sz w:val="32"/>
          <w:sz w:val="32"/>
          <w:szCs w:val="32"/>
          <w:rtl w:val="true"/>
        </w:rPr>
        <w:t xml:space="preserve">وَاخْتَلَفُوا فِي تَأْوِيلِ ذَلِكَ فَمِنْهُمْ مَنْ قَالَ مَنْعُهُ عَلَى الْكَرَاهِيَةِ </w:t>
      </w:r>
      <w:r>
        <w:rPr>
          <w:b/>
          <w:bCs/>
          <w:sz w:val="32"/>
          <w:szCs w:val="32"/>
          <w:rtl w:val="true"/>
        </w:rPr>
        <w:t xml:space="preserve">, </w:t>
      </w:r>
      <w:r>
        <w:rPr>
          <w:b/>
          <w:b/>
          <w:bCs/>
          <w:sz w:val="32"/>
          <w:sz w:val="32"/>
          <w:szCs w:val="32"/>
          <w:rtl w:val="true"/>
        </w:rPr>
        <w:t xml:space="preserve">وَمِنْهُمْ مَنْ قَالَ مَنْعُهُ عَلَى التَّحْرِيمِ </w:t>
      </w:r>
      <w:r>
        <w:rPr>
          <w:b/>
          <w:bCs/>
          <w:sz w:val="32"/>
          <w:szCs w:val="32"/>
          <w:rtl w:val="true"/>
        </w:rPr>
        <w:t xml:space="preserve">, </w:t>
      </w:r>
      <w:r>
        <w:rPr>
          <w:b/>
          <w:b/>
          <w:bCs/>
          <w:sz w:val="32"/>
          <w:sz w:val="32"/>
          <w:szCs w:val="32"/>
          <w:rtl w:val="true"/>
        </w:rPr>
        <w:t xml:space="preserve">وَجْهُ الْكَرَاهِيَةِ أَنَّ السِّكَّةَ فِي النُّحَاسِ صِنَاعَةٌ لَا تُخْرِجُهُ عَنْ أَصْلِهِ فَلَمْ تَنْقُلْهُ مِنْ إبَاحَةِ التَّفَاضُلِ إلَى تَحْرِيمِهِ كَصِنَاعَتِهِ طُسُوتًا وَأَوَانِيَ </w:t>
      </w:r>
      <w:r>
        <w:rPr>
          <w:b/>
          <w:bCs/>
          <w:sz w:val="32"/>
          <w:szCs w:val="32"/>
          <w:rtl w:val="true"/>
        </w:rPr>
        <w:t xml:space="preserve">, </w:t>
      </w:r>
      <w:r>
        <w:rPr>
          <w:b/>
          <w:b/>
          <w:bCs/>
          <w:sz w:val="32"/>
          <w:sz w:val="32"/>
          <w:szCs w:val="32"/>
          <w:rtl w:val="true"/>
        </w:rPr>
        <w:t xml:space="preserve">وَوَجْهُ رِوَايَةِ التَّحْرِيمِ أَنَّ السِّكَّةَ نَوْعٌ يَخْتَصُّ بِالْإِثْمَانِ فَوَجَبَ أَنْ تُؤَثِّرَ فِي تَحْرِيمِ التَّفَاضُلِ كَجِنْسِ الذَّهَبِ وَالْفِضَّةِ </w:t>
      </w:r>
      <w:r>
        <w:rPr>
          <w:b/>
          <w:bCs/>
          <w:sz w:val="32"/>
          <w:szCs w:val="32"/>
          <w:rtl w:val="true"/>
        </w:rPr>
        <w:t xml:space="preserve">, </w:t>
      </w:r>
      <w:r>
        <w:rPr>
          <w:b/>
          <w:b/>
          <w:bCs/>
          <w:sz w:val="32"/>
          <w:sz w:val="32"/>
          <w:szCs w:val="32"/>
          <w:rtl w:val="true"/>
        </w:rPr>
        <w:t xml:space="preserve">وَمَنْ نَسَبَ مَالِكًا فِي هَذَا الْقَوْلِ إلَى الْمُنَاقَضَةِ فَلَمْ يَتَبَيَّنْ وَجْهَ الْحُكْمِ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وَمَا اشْتَرَيْتَ مِنْ هَذِهِ الْأَصْنَافِ كُلِّهَا فَلَا بَأْسَ أَنْ تَبِيعَهُ قَبْلَ أَنْ تَقْبِضَهُ مِنْ غَيْرِ صَاحِبِهِ الَّذِي اشْتَرَيْته مِنْهُ إذَا قَبَضْت ثَمَنَهُ إذَا كُنْت اشْتَرَيْته كَيْلًا أَوْ وَزْنًا فَإِنْ اشْتَرَيْته جُزَافًا فَبِعْهُ مِنْ غَيْرِ الَّذِي اشْتَرَيْته مِنْهُ بِنَقْدٍ أَوْ إلَى أَجَلٍ </w:t>
      </w:r>
      <w:r>
        <w:rPr>
          <w:b/>
          <w:bCs/>
          <w:sz w:val="32"/>
          <w:szCs w:val="32"/>
          <w:rtl w:val="true"/>
        </w:rPr>
        <w:t xml:space="preserve">, </w:t>
      </w:r>
      <w:r>
        <w:rPr>
          <w:b/>
          <w:b/>
          <w:bCs/>
          <w:sz w:val="32"/>
          <w:sz w:val="32"/>
          <w:szCs w:val="32"/>
          <w:rtl w:val="true"/>
        </w:rPr>
        <w:t xml:space="preserve">وَذَلِكَ أَنَّ ضَمَانَهُ مِنْك إذَا اشْتَرَيْته جُزَافًا </w:t>
      </w:r>
      <w:r>
        <w:rPr>
          <w:b/>
          <w:bCs/>
          <w:sz w:val="32"/>
          <w:szCs w:val="32"/>
          <w:rtl w:val="true"/>
        </w:rPr>
        <w:t xml:space="preserve">, </w:t>
      </w:r>
      <w:r>
        <w:rPr>
          <w:b/>
          <w:b/>
          <w:bCs/>
          <w:sz w:val="32"/>
          <w:sz w:val="32"/>
          <w:szCs w:val="32"/>
          <w:rtl w:val="true"/>
        </w:rPr>
        <w:t xml:space="preserve">وَلَا  يَكُونُ ضَمَانُهُ مِنْك إذَا اشْتَرَيْته وَزْنًا حَتَّى تَزِنَهُ وَتَسْتَوْفِيَهُ </w:t>
      </w:r>
      <w:r>
        <w:rPr>
          <w:b/>
          <w:bCs/>
          <w:sz w:val="32"/>
          <w:szCs w:val="32"/>
          <w:rtl w:val="true"/>
        </w:rPr>
        <w:t xml:space="preserve">, </w:t>
      </w:r>
      <w:r>
        <w:rPr>
          <w:b/>
          <w:b/>
          <w:bCs/>
          <w:sz w:val="32"/>
          <w:sz w:val="32"/>
          <w:szCs w:val="32"/>
          <w:rtl w:val="true"/>
        </w:rPr>
        <w:t xml:space="preserve">وَهَذَا أَحَبُّ مَا سَمِعْت إلَيَّ فِي هَذِهِ الْأَشْيَاءِ كُلِّهَا </w:t>
      </w:r>
      <w:r>
        <w:rPr>
          <w:b/>
          <w:bCs/>
          <w:sz w:val="32"/>
          <w:szCs w:val="32"/>
          <w:rtl w:val="true"/>
        </w:rPr>
        <w:t xml:space="preserve">, </w:t>
      </w:r>
      <w:r>
        <w:rPr>
          <w:b/>
          <w:b/>
          <w:bCs/>
          <w:sz w:val="32"/>
          <w:sz w:val="32"/>
          <w:szCs w:val="32"/>
          <w:rtl w:val="true"/>
        </w:rPr>
        <w:t xml:space="preserve">وَهُوَ الَّذِي لَمْ يَزَلْ عَلَيْهِ أَمْرُ النَّاسِ عِنْدَنَا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مَعْنَى قَوْلِهِ </w:t>
      </w:r>
      <w:r>
        <w:rPr>
          <w:b/>
          <w:bCs/>
          <w:sz w:val="32"/>
          <w:szCs w:val="32"/>
          <w:rtl w:val="true"/>
        </w:rPr>
        <w:t xml:space="preserve">, </w:t>
      </w:r>
      <w:r>
        <w:rPr>
          <w:b/>
          <w:b/>
          <w:bCs/>
          <w:sz w:val="32"/>
          <w:sz w:val="32"/>
          <w:szCs w:val="32"/>
          <w:rtl w:val="true"/>
        </w:rPr>
        <w:t xml:space="preserve">وَذَلِكَ أَنَّ الْمَكِيلَ وَالْمَوْزُونَ مِمَّا لَيْسَ بِمَطْعُومٍ </w:t>
      </w:r>
      <w:r>
        <w:rPr>
          <w:b/>
          <w:bCs/>
          <w:sz w:val="32"/>
          <w:szCs w:val="32"/>
          <w:rtl w:val="true"/>
        </w:rPr>
        <w:t xml:space="preserve">, </w:t>
      </w:r>
      <w:r>
        <w:rPr>
          <w:b/>
          <w:b/>
          <w:bCs/>
          <w:sz w:val="32"/>
          <w:sz w:val="32"/>
          <w:szCs w:val="32"/>
          <w:rtl w:val="true"/>
        </w:rPr>
        <w:t xml:space="preserve">وَلَا ثَمَنٍ كَالْحِنَّاءِ </w:t>
      </w:r>
      <w:r>
        <w:rPr>
          <w:b/>
          <w:bCs/>
          <w:sz w:val="32"/>
          <w:szCs w:val="32"/>
          <w:rtl w:val="true"/>
        </w:rPr>
        <w:t xml:space="preserve">, </w:t>
      </w:r>
      <w:r>
        <w:rPr>
          <w:b/>
          <w:b/>
          <w:bCs/>
          <w:sz w:val="32"/>
          <w:sz w:val="32"/>
          <w:szCs w:val="32"/>
          <w:rtl w:val="true"/>
        </w:rPr>
        <w:t xml:space="preserve">وَقَوْلِهِ وَمَا اشْتَرَيْت مِنْ هَذِهِ الْأَصْنَافِ كَيْلًا أَوْ وَزْنًا فَبِعْهُ مِنْ غَيْرِ بَائِعِهِ إذَا قَبَضْت ثَمَنَهُ يُرِيدُ أَنَّهُ لَا يَكُونُ لَك بَيْعُهُ بِثَمَنٍ مُؤَجَّلٍ مَا لَمْ تَسْتَوْفِهِ بِالْكَيْلِ أَوْ الْوَزْنِ </w:t>
      </w:r>
      <w:r>
        <w:rPr>
          <w:b/>
          <w:bCs/>
          <w:sz w:val="32"/>
          <w:szCs w:val="32"/>
          <w:rtl w:val="true"/>
        </w:rPr>
        <w:t xml:space="preserve">, </w:t>
      </w:r>
      <w:r>
        <w:rPr>
          <w:b/>
          <w:b/>
          <w:bCs/>
          <w:sz w:val="32"/>
          <w:sz w:val="32"/>
          <w:szCs w:val="32"/>
          <w:rtl w:val="true"/>
        </w:rPr>
        <w:t xml:space="preserve">كَأَنَّهُ وَإِنْ كَانَ حَاضِرًا مُعَيَّنًا فَإِنَّهُ مِنْ ضَمَانِ الْبَيْعِ حَتَّى تُوَفِّيَهُ فَصَارَ مِنْ الْكَالِئِ بِالْكَالِئِ </w:t>
      </w:r>
      <w:r>
        <w:rPr>
          <w:b/>
          <w:bCs/>
          <w:sz w:val="32"/>
          <w:szCs w:val="32"/>
          <w:rtl w:val="true"/>
        </w:rPr>
        <w:t xml:space="preserve">, </w:t>
      </w:r>
      <w:r>
        <w:rPr>
          <w:b/>
          <w:b/>
          <w:bCs/>
          <w:sz w:val="32"/>
          <w:sz w:val="32"/>
          <w:szCs w:val="32"/>
          <w:rtl w:val="true"/>
        </w:rPr>
        <w:t xml:space="preserve">وَإِنْ اشْتَرَاهُ جُزَافًا جَازَ بَيْعُهُ بِثَمَنٍ مُؤَجَّلٍ </w:t>
      </w:r>
      <w:r>
        <w:rPr>
          <w:b/>
          <w:bCs/>
          <w:sz w:val="32"/>
          <w:szCs w:val="32"/>
          <w:rtl w:val="true"/>
        </w:rPr>
        <w:t xml:space="preserve">; </w:t>
      </w:r>
      <w:r>
        <w:rPr>
          <w:b/>
          <w:b/>
          <w:bCs/>
          <w:sz w:val="32"/>
          <w:sz w:val="32"/>
          <w:szCs w:val="32"/>
          <w:rtl w:val="true"/>
        </w:rPr>
        <w:t xml:space="preserve">لِأَنَّهُ بِنَفْسِ الْعَقْدِ يَكُونُ فِي ضَمَانِ الْمُبْتَاعِ </w:t>
      </w:r>
      <w:r>
        <w:rPr>
          <w:b/>
          <w:bCs/>
          <w:sz w:val="32"/>
          <w:szCs w:val="32"/>
          <w:rtl w:val="true"/>
        </w:rPr>
        <w:t xml:space="preserve">, </w:t>
      </w:r>
      <w:r>
        <w:rPr>
          <w:b/>
          <w:b/>
          <w:bCs/>
          <w:sz w:val="32"/>
          <w:sz w:val="32"/>
          <w:szCs w:val="32"/>
          <w:rtl w:val="true"/>
        </w:rPr>
        <w:t xml:space="preserve">وَلَا تَعَلُّقَ لَهُ بِضَمَانِ الْبَائِعِ </w:t>
      </w:r>
      <w:r>
        <w:rPr>
          <w:b/>
          <w:bCs/>
          <w:sz w:val="32"/>
          <w:szCs w:val="32"/>
          <w:rtl w:val="true"/>
        </w:rPr>
        <w:t xml:space="preserve">, </w:t>
      </w:r>
      <w:r>
        <w:rPr>
          <w:b/>
          <w:b/>
          <w:bCs/>
          <w:sz w:val="32"/>
          <w:sz w:val="32"/>
          <w:szCs w:val="32"/>
          <w:rtl w:val="true"/>
        </w:rPr>
        <w:t xml:space="preserve">وَهَذَا مَذْهَبُ مَالِكٍ رحمه الله </w:t>
      </w:r>
      <w:r>
        <w:rPr>
          <w:b/>
          <w:bCs/>
          <w:sz w:val="32"/>
          <w:szCs w:val="32"/>
          <w:rtl w:val="true"/>
        </w:rPr>
        <w:t xml:space="preserve">, </w:t>
      </w:r>
      <w:r>
        <w:rPr>
          <w:b/>
          <w:b/>
          <w:bCs/>
          <w:sz w:val="32"/>
          <w:sz w:val="32"/>
          <w:szCs w:val="32"/>
          <w:rtl w:val="true"/>
        </w:rPr>
        <w:t xml:space="preserve">وَهَذَا فِي الْمَبِيعِ الْحَاضِرِ الَّذِي هُوَ مِنْ ضَمَانِ الْمُشْتَرِي بِنَفْسِ الْعَقْدِ فَأَمَّا الْغَائِبُ الَّذِي يَكُونُ مِنْ ضَمَانِ الْبَائِعِ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الْأَمْرُ عِنْدَنَا فِيمَا يُكَالُ أَوْ يُوزَنُ مِمَّا لَا يُؤْكَلُ وَلَا يُشْرَبُ مِثْلُ الْعُصْفُرِ وَالنَّوَى وَالْخَبَطِ وَالْكَتَمِ </w:t>
      </w:r>
      <w:r>
        <w:rPr>
          <w:b/>
          <w:bCs/>
          <w:sz w:val="32"/>
          <w:szCs w:val="32"/>
          <w:rtl w:val="true"/>
        </w:rPr>
        <w:t xml:space="preserve">, </w:t>
      </w:r>
      <w:r>
        <w:rPr>
          <w:b/>
          <w:b/>
          <w:bCs/>
          <w:sz w:val="32"/>
          <w:sz w:val="32"/>
          <w:szCs w:val="32"/>
          <w:rtl w:val="true"/>
        </w:rPr>
        <w:t xml:space="preserve">وَمَا أَشْبَهَ ذَلِكَ أَنَّهُ لَا بَأْسَ بِأَنْ يُؤْخَذَ مِنْ كُلِّ صِنْفٍ مِنْهُ اثْنَانِ بِوَاحِدٍ يَدًا بِيَدٍ </w:t>
      </w:r>
      <w:r>
        <w:rPr>
          <w:b/>
          <w:bCs/>
          <w:sz w:val="32"/>
          <w:szCs w:val="32"/>
          <w:rtl w:val="true"/>
        </w:rPr>
        <w:t xml:space="preserve">, </w:t>
      </w:r>
      <w:r>
        <w:rPr>
          <w:b/>
          <w:b/>
          <w:bCs/>
          <w:sz w:val="32"/>
          <w:sz w:val="32"/>
          <w:szCs w:val="32"/>
          <w:rtl w:val="true"/>
        </w:rPr>
        <w:t xml:space="preserve">وَلَا يُؤْخَذُ مِنْ صِنْفٍ وَاحِدٍ مِنْهُ اثْنَانِ بِوَاحِدٍ إلَى أَجَلٍ فَإِنْ اخْتَلَفَ الصِّنْفَانِ فَبَانَ اخْتِلَافُهُمَا فَلَا بَأْسَ بِأَنْ يُؤْخَذَ مِنْهُ اثْنَانِ بِوَاحِدٍ إلَى أَجَلٍ </w:t>
      </w:r>
      <w:r>
        <w:rPr>
          <w:b/>
          <w:bCs/>
          <w:sz w:val="32"/>
          <w:szCs w:val="32"/>
          <w:rtl w:val="true"/>
        </w:rPr>
        <w:t xml:space="preserve">, </w:t>
      </w:r>
      <w:r>
        <w:rPr>
          <w:b/>
          <w:b/>
          <w:bCs/>
          <w:sz w:val="32"/>
          <w:sz w:val="32"/>
          <w:szCs w:val="32"/>
          <w:rtl w:val="true"/>
        </w:rPr>
        <w:t xml:space="preserve">وَمَا اشْتَرَى مِنْ هَذِهِ الْأَصْنَافِ كُلِّهَا فَلَا بَأْسَ بِأَنْ يُبَاعَ قَبْلَ أَنْ يَسْتَوْفِيَ إذَا قَبَضَ ثَمَنَهُ مِنْ غَيْرِ صَاحِبِهِ الَّذِي اشْتَرَاهُ مِنْهُ قَالَ مَالِكٌ وَكُلُّ شَيْءٍ يَنْتَفِعُ بِهِ النَّاسُ مِنْ الْأَصْنَافِ كُلِّهَا </w:t>
      </w:r>
      <w:r>
        <w:rPr>
          <w:b/>
          <w:bCs/>
          <w:sz w:val="32"/>
          <w:szCs w:val="32"/>
          <w:rtl w:val="true"/>
        </w:rPr>
        <w:t xml:space="preserve">, </w:t>
      </w:r>
      <w:r>
        <w:rPr>
          <w:b/>
          <w:b/>
          <w:bCs/>
          <w:sz w:val="32"/>
          <w:sz w:val="32"/>
          <w:szCs w:val="32"/>
          <w:rtl w:val="true"/>
        </w:rPr>
        <w:t xml:space="preserve">وَإِنْ كَانَتْ الْحَصْبَاءُ وَالْقُصَّةُ فَكُلُّ وَاحِدٍ مِنْهُمَا بِمِثْلَيْهِ إلَى أَجَلٍ فَهُوَ رِبًا </w:t>
      </w:r>
      <w:r>
        <w:rPr>
          <w:b/>
          <w:bCs/>
          <w:sz w:val="32"/>
          <w:szCs w:val="32"/>
          <w:rtl w:val="true"/>
        </w:rPr>
        <w:t xml:space="preserve">, </w:t>
      </w:r>
      <w:r>
        <w:rPr>
          <w:b/>
          <w:b/>
          <w:bCs/>
          <w:sz w:val="32"/>
          <w:sz w:val="32"/>
          <w:szCs w:val="32"/>
          <w:rtl w:val="true"/>
        </w:rPr>
        <w:t xml:space="preserve">وَوَاحِدٌ مِنْهُمَا بِمِثْلِهِ </w:t>
      </w:r>
      <w:r>
        <w:rPr>
          <w:b/>
          <w:bCs/>
          <w:sz w:val="32"/>
          <w:szCs w:val="32"/>
          <w:rtl w:val="true"/>
        </w:rPr>
        <w:t xml:space="preserve">, </w:t>
      </w:r>
      <w:r>
        <w:rPr>
          <w:b/>
          <w:b/>
          <w:bCs/>
          <w:sz w:val="32"/>
          <w:sz w:val="32"/>
          <w:szCs w:val="32"/>
          <w:rtl w:val="true"/>
        </w:rPr>
        <w:t xml:space="preserve">وَزِيَادَةُ شَيْءٍ مِنْ الْأَشْيَاءِ إلَى أَجَلٍ فَهُوَ رِبًا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مَا لَيْسَ بِمَطْعُومٍ </w:t>
      </w:r>
      <w:r>
        <w:rPr>
          <w:b/>
          <w:bCs/>
          <w:sz w:val="32"/>
          <w:szCs w:val="32"/>
          <w:rtl w:val="true"/>
        </w:rPr>
        <w:t xml:space="preserve">, </w:t>
      </w:r>
      <w:r>
        <w:rPr>
          <w:b/>
          <w:b/>
          <w:bCs/>
          <w:sz w:val="32"/>
          <w:sz w:val="32"/>
          <w:szCs w:val="32"/>
          <w:rtl w:val="true"/>
        </w:rPr>
        <w:t xml:space="preserve">وَلَا ثَمَنٍ فَإِنَّهُ يَجُوزُ بَيْعُهُ بِجِنْسِهِ يَدًا بِيَدٍ مُتَسَاوِيًا مُتَفَاضِلًا </w:t>
      </w:r>
      <w:r>
        <w:rPr>
          <w:b/>
          <w:bCs/>
          <w:sz w:val="32"/>
          <w:szCs w:val="32"/>
          <w:rtl w:val="true"/>
        </w:rPr>
        <w:t xml:space="preserve">, </w:t>
      </w:r>
      <w:r>
        <w:rPr>
          <w:b/>
          <w:b/>
          <w:bCs/>
          <w:sz w:val="32"/>
          <w:sz w:val="32"/>
          <w:szCs w:val="32"/>
          <w:rtl w:val="true"/>
        </w:rPr>
        <w:t xml:space="preserve">وَلَا يَجُوزُ مُتَفَاضِلًا إلَى أَجَلٍ </w:t>
      </w:r>
      <w:r>
        <w:rPr>
          <w:b/>
          <w:bCs/>
          <w:sz w:val="32"/>
          <w:szCs w:val="32"/>
          <w:rtl w:val="true"/>
        </w:rPr>
        <w:t xml:space="preserve">, </w:t>
      </w:r>
      <w:r>
        <w:rPr>
          <w:b/>
          <w:b/>
          <w:bCs/>
          <w:sz w:val="32"/>
          <w:sz w:val="32"/>
          <w:szCs w:val="32"/>
          <w:rtl w:val="true"/>
        </w:rPr>
        <w:t xml:space="preserve">وَيَجُوزُ التَّفَاضُلُ فِي الْجِنْسِ إلَى أَجَلٍ </w:t>
      </w:r>
      <w:r>
        <w:rPr>
          <w:b/>
          <w:bCs/>
          <w:sz w:val="32"/>
          <w:szCs w:val="32"/>
          <w:rtl w:val="true"/>
        </w:rPr>
        <w:t xml:space="preserve">, . </w:t>
      </w:r>
      <w:r>
        <w:rPr>
          <w:b/>
          <w:b/>
          <w:bCs/>
          <w:sz w:val="32"/>
          <w:sz w:val="32"/>
          <w:szCs w:val="32"/>
          <w:rtl w:val="true"/>
        </w:rPr>
        <w:t xml:space="preserve">وَقَدْ تَقَدَّمَ ذَلِكَ </w:t>
      </w:r>
      <w:r>
        <w:rPr>
          <w:b/>
          <w:bCs/>
          <w:sz w:val="32"/>
          <w:szCs w:val="32"/>
          <w:rtl w:val="true"/>
        </w:rPr>
        <w:t xml:space="preserve">, </w:t>
      </w:r>
      <w:r>
        <w:rPr>
          <w:b/>
          <w:b/>
          <w:bCs/>
          <w:sz w:val="32"/>
          <w:sz w:val="32"/>
          <w:szCs w:val="32"/>
          <w:rtl w:val="true"/>
        </w:rPr>
        <w:t xml:space="preserve">وَقَوْلُهُ وَكُلُّ مَا يَنْتَفِعُ بِهِ النَّاسُ </w:t>
      </w:r>
      <w:r>
        <w:rPr>
          <w:b/>
          <w:bCs/>
          <w:sz w:val="32"/>
          <w:szCs w:val="32"/>
          <w:rtl w:val="true"/>
        </w:rPr>
        <w:t xml:space="preserve">, </w:t>
      </w:r>
      <w:r>
        <w:rPr>
          <w:b/>
          <w:b/>
          <w:bCs/>
          <w:sz w:val="32"/>
          <w:sz w:val="32"/>
          <w:szCs w:val="32"/>
          <w:rtl w:val="true"/>
        </w:rPr>
        <w:t xml:space="preserve">وَإِنْ كَانَ الْحَصْبَاءُ وَالْقُصَّةُ فَكُلُّ وَاحِدٍ مِنْهُمَا بِمِثْلِهِ إلَى أَجَلٍ رِبًا </w:t>
      </w:r>
      <w:r>
        <w:rPr>
          <w:b/>
          <w:bCs/>
          <w:sz w:val="32"/>
          <w:szCs w:val="32"/>
          <w:rtl w:val="true"/>
        </w:rPr>
        <w:t xml:space="preserve">, </w:t>
      </w:r>
      <w:r>
        <w:rPr>
          <w:b/>
          <w:b/>
          <w:bCs/>
          <w:sz w:val="32"/>
          <w:sz w:val="32"/>
          <w:szCs w:val="32"/>
          <w:rtl w:val="true"/>
        </w:rPr>
        <w:t xml:space="preserve">وَقَدْ قَالَ ابْنُ حَبِيبٍ إنَّ التُّرَابَ الْأَبْيَضَ وَالتُّرَابَ الْأَسْوَدَ صِنْفَانِ قَالَ وَكَذَلِكَ الْجِيرُ وَالتُّرَابُ الْأَبْيَضُ قَالَ </w:t>
      </w:r>
      <w:r>
        <w:rPr>
          <w:b/>
          <w:bCs/>
          <w:sz w:val="32"/>
          <w:szCs w:val="32"/>
          <w:rtl w:val="true"/>
        </w:rPr>
        <w:t xml:space="preserve">, </w:t>
      </w:r>
      <w:r>
        <w:rPr>
          <w:b/>
          <w:b/>
          <w:bCs/>
          <w:sz w:val="32"/>
          <w:sz w:val="32"/>
          <w:szCs w:val="32"/>
          <w:rtl w:val="true"/>
        </w:rPr>
        <w:t xml:space="preserve">وَكَذَلِكَ الْعُمُدُ بِالصَّخْرِ وَالْكَذَّانُ بِالرُّخَامِ وَالْجَنْدَلُ بِالْحِجَارَةِ وَالْحِجَارَةُ بِالْحَصْبَاءِ قَالَ فَهَذَا كُلُّهُ مُخْتَلِفٌ يَجُوزُ فِيهِ التَّسَاوِي وَالتَّفَاضُلُ إلَى أَجَلٍ </w:t>
      </w:r>
      <w:r>
        <w:rPr>
          <w:b/>
          <w:bCs/>
          <w:sz w:val="32"/>
          <w:szCs w:val="32"/>
          <w:rtl w:val="true"/>
        </w:rPr>
        <w:t xml:space="preserve">, </w:t>
      </w:r>
      <w:r>
        <w:rPr>
          <w:b/>
          <w:b/>
          <w:bCs/>
          <w:sz w:val="32"/>
          <w:sz w:val="32"/>
          <w:szCs w:val="32"/>
          <w:rtl w:val="true"/>
        </w:rPr>
        <w:t xml:space="preserve">وَقَالَ غَيْرُهُ مَا اسْتَوَتْ مَنَافِعُهُ كَالْجَنْدَلِ بِالْحِجَارَةِ لَمْ يَجُزْ ذَلِكَ فِيهِ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وَاحِدٌ مِنْهُمَا بِمِثْلِهِ </w:t>
      </w:r>
      <w:r>
        <w:rPr>
          <w:b/>
          <w:bCs/>
          <w:sz w:val="32"/>
          <w:szCs w:val="32"/>
          <w:rtl w:val="true"/>
        </w:rPr>
        <w:t xml:space="preserve">, </w:t>
      </w:r>
      <w:r>
        <w:rPr>
          <w:b/>
          <w:b/>
          <w:bCs/>
          <w:sz w:val="32"/>
          <w:sz w:val="32"/>
          <w:szCs w:val="32"/>
          <w:rtl w:val="true"/>
        </w:rPr>
        <w:t xml:space="preserve">وَزِيَادَةُ شَيْءٍ مِنْ الْأَشْيَاءِ إلَى أَجَلٍ رِبًا يُرِيدُ أَنَّ مَا كَانَ مِنْ جِنْسٍ وَاحِدٍ يَحْرُمُ فِيهِ التَّفَاضُلُ إلَى أَجَلٍ فَأَنَّهُ لَا يَجُوزُ </w:t>
      </w:r>
      <w:r>
        <w:rPr>
          <w:b/>
          <w:bCs/>
          <w:sz w:val="32"/>
          <w:szCs w:val="32"/>
          <w:rtl w:val="true"/>
        </w:rPr>
        <w:t xml:space="preserve">, </w:t>
      </w:r>
      <w:r>
        <w:rPr>
          <w:b/>
          <w:b/>
          <w:bCs/>
          <w:sz w:val="32"/>
          <w:sz w:val="32"/>
          <w:szCs w:val="32"/>
          <w:rtl w:val="true"/>
        </w:rPr>
        <w:t xml:space="preserve">وَإِنْ كَانَ ذَلِكَ الْفَضْلُ مِنْ غَيْرِ ذَلِكَ الْجِنْسِ </w:t>
      </w:r>
      <w:r>
        <w:rPr>
          <w:b/>
          <w:bCs/>
          <w:sz w:val="32"/>
          <w:szCs w:val="32"/>
          <w:rtl w:val="true"/>
        </w:rPr>
        <w:t xml:space="preserve">, </w:t>
      </w:r>
      <w:r>
        <w:rPr>
          <w:b/>
          <w:b/>
          <w:bCs/>
          <w:sz w:val="32"/>
          <w:sz w:val="32"/>
          <w:szCs w:val="32"/>
          <w:rtl w:val="true"/>
        </w:rPr>
        <w:t xml:space="preserve">وَرُبَّمَا كَانَ مَنْفَعَةً أَوْ عَمَلًا فَإِنَّهُ لَا يَجُوزُ ذَلِكَ فِيهِ </w:t>
      </w:r>
      <w:r>
        <w:rPr>
          <w:b/>
          <w:bCs/>
          <w:sz w:val="32"/>
          <w:szCs w:val="32"/>
          <w:rtl w:val="true"/>
        </w:rPr>
        <w:t xml:space="preserve">, </w:t>
      </w:r>
      <w:r>
        <w:rPr>
          <w:b/>
          <w:b/>
          <w:bCs/>
          <w:sz w:val="32"/>
          <w:sz w:val="32"/>
          <w:szCs w:val="32"/>
          <w:rtl w:val="true"/>
        </w:rPr>
        <w:t xml:space="preserve">وَبِاَللَّهِ تَعَالَى التَّوْفِيقُ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نَهْيُهُ صلى الله عليه وسلم عَنْ بَيْعَتَيْنِ فِي بَيْعَةٍ مَحْمُولٌ عَلَى ظَاهِرِهِ مِنْ التَّحْرِيمِ </w:t>
      </w:r>
      <w:r>
        <w:rPr>
          <w:b/>
          <w:bCs/>
          <w:sz w:val="32"/>
          <w:szCs w:val="32"/>
          <w:rtl w:val="true"/>
        </w:rPr>
        <w:t xml:space="preserve">, </w:t>
      </w:r>
      <w:r>
        <w:rPr>
          <w:b/>
          <w:b/>
          <w:bCs/>
          <w:sz w:val="32"/>
          <w:sz w:val="32"/>
          <w:szCs w:val="32"/>
          <w:rtl w:val="true"/>
        </w:rPr>
        <w:t xml:space="preserve">وَقَالَ الْفُقَهَاءُ فِي مَعْنَى بَيْعَتَيْنِ فِي بَيْعَةٍ أَنْ يَتَنَاوَلَ عَقْدُ الْبَيْعِ بَيْعَتَيْنِ عَلَى أَنْ لَا تَتِمَّ مِنْهُمَا إلَّا وَاحِدَةٌ مَعَ لُزُومِ الْعَقْدِ فَهَذَا هُوَ مَعْنَى بَيْعَتَيْنِ فِي بَيْعَةٍ مِثْلَ أَنْ يَتَبَايَعَا هَذَا الثَّوْبَ بِدِينَارٍ </w:t>
      </w:r>
      <w:r>
        <w:rPr>
          <w:b/>
          <w:bCs/>
          <w:sz w:val="32"/>
          <w:szCs w:val="32"/>
          <w:rtl w:val="true"/>
        </w:rPr>
        <w:t xml:space="preserve">, </w:t>
      </w:r>
      <w:r>
        <w:rPr>
          <w:b/>
          <w:b/>
          <w:bCs/>
          <w:sz w:val="32"/>
          <w:sz w:val="32"/>
          <w:szCs w:val="32"/>
          <w:rtl w:val="true"/>
        </w:rPr>
        <w:t xml:space="preserve">وَهَذَا الْآخَرُ بِدِينَارَيْنِ عَلَى أَنْ يَخْتَارَ أَحَدَهُمَا أَيَّ ذَلِكَ شَاءَ </w:t>
      </w:r>
      <w:r>
        <w:rPr>
          <w:b/>
          <w:bCs/>
          <w:sz w:val="32"/>
          <w:szCs w:val="32"/>
          <w:rtl w:val="true"/>
        </w:rPr>
        <w:t xml:space="preserve">, </w:t>
      </w:r>
      <w:r>
        <w:rPr>
          <w:b/>
          <w:b/>
          <w:bCs/>
          <w:sz w:val="32"/>
          <w:sz w:val="32"/>
          <w:szCs w:val="32"/>
          <w:rtl w:val="true"/>
        </w:rPr>
        <w:t xml:space="preserve">وَقَدْ لَزِمَهُمَا ذَلِكَ أَوْ لَزِمَ أَحَدُهُمَا فَهَذَا يُوصَفُ بِأَنَّهُ بَيْعَتَانِ </w:t>
      </w:r>
      <w:r>
        <w:rPr>
          <w:b/>
          <w:bCs/>
          <w:sz w:val="32"/>
          <w:szCs w:val="32"/>
          <w:rtl w:val="true"/>
        </w:rPr>
        <w:t xml:space="preserve">; </w:t>
      </w:r>
      <w:r>
        <w:rPr>
          <w:b/>
          <w:b/>
          <w:bCs/>
          <w:sz w:val="32"/>
          <w:sz w:val="32"/>
          <w:szCs w:val="32"/>
          <w:rtl w:val="true"/>
        </w:rPr>
        <w:t xml:space="preserve">لِأَنَّهُ قَدْ عَقَدَ بَيْعَةً فِي الثَّوْبِ الَّذِي بِالدِّينَارَيْنِ </w:t>
      </w:r>
      <w:r>
        <w:rPr>
          <w:b/>
          <w:bCs/>
          <w:sz w:val="32"/>
          <w:szCs w:val="32"/>
          <w:rtl w:val="true"/>
        </w:rPr>
        <w:t xml:space="preserve">, </w:t>
      </w:r>
      <w:r>
        <w:rPr>
          <w:b/>
          <w:b/>
          <w:bCs/>
          <w:sz w:val="32"/>
          <w:sz w:val="32"/>
          <w:szCs w:val="32"/>
          <w:rtl w:val="true"/>
        </w:rPr>
        <w:t xml:space="preserve">وَبَيْعَةً أُخْرَى فِي الثَّوْبِ الَّذِي بِالدِّينَارِ </w:t>
      </w:r>
      <w:r>
        <w:rPr>
          <w:b/>
          <w:bCs/>
          <w:sz w:val="32"/>
          <w:szCs w:val="32"/>
          <w:rtl w:val="true"/>
        </w:rPr>
        <w:t xml:space="preserve">, </w:t>
      </w:r>
      <w:r>
        <w:rPr>
          <w:b/>
          <w:b/>
          <w:bCs/>
          <w:sz w:val="32"/>
          <w:sz w:val="32"/>
          <w:szCs w:val="32"/>
          <w:rtl w:val="true"/>
        </w:rPr>
        <w:t xml:space="preserve">وَلَمْ تَجْمَعْهُمَا صَفْقَةٌ </w:t>
      </w:r>
      <w:r>
        <w:rPr>
          <w:b/>
          <w:bCs/>
          <w:sz w:val="32"/>
          <w:szCs w:val="32"/>
          <w:rtl w:val="true"/>
        </w:rPr>
        <w:t xml:space="preserve">; </w:t>
      </w:r>
      <w:r>
        <w:rPr>
          <w:b/>
          <w:b/>
          <w:bCs/>
          <w:sz w:val="32"/>
          <w:sz w:val="32"/>
          <w:szCs w:val="32"/>
          <w:rtl w:val="true"/>
        </w:rPr>
        <w:t xml:space="preserve">لِأَنَّهُ لَا يَتِمُّ الْبَيْعُ فِيهِمَا </w:t>
      </w:r>
      <w:r>
        <w:rPr>
          <w:b/>
          <w:bCs/>
          <w:sz w:val="32"/>
          <w:szCs w:val="32"/>
          <w:rtl w:val="true"/>
        </w:rPr>
        <w:t xml:space="preserve">, </w:t>
      </w:r>
      <w:r>
        <w:rPr>
          <w:b/>
          <w:b/>
          <w:bCs/>
          <w:sz w:val="32"/>
          <w:sz w:val="32"/>
          <w:szCs w:val="32"/>
          <w:rtl w:val="true"/>
        </w:rPr>
        <w:t xml:space="preserve">وَيُوصَفُ بِأَنَّهُ فِي بَيْعَةٍ </w:t>
      </w:r>
      <w:r>
        <w:rPr>
          <w:b/>
          <w:bCs/>
          <w:sz w:val="32"/>
          <w:szCs w:val="32"/>
          <w:rtl w:val="true"/>
        </w:rPr>
        <w:t xml:space="preserve">; </w:t>
      </w:r>
      <w:r>
        <w:rPr>
          <w:b/>
          <w:b/>
          <w:bCs/>
          <w:sz w:val="32"/>
          <w:sz w:val="32"/>
          <w:szCs w:val="32"/>
          <w:rtl w:val="true"/>
        </w:rPr>
        <w:t xml:space="preserve">لِأَنَّهُ إحْدَى الْبَيْعَتَيْنِ فَمِثْلُ هَذَا لَا يَجُوزُ سَوَاءٌ كَانَ ذَلِكَ بِنَقْدٍ وَاحِدٍ أَوْ نَقْدَيْنِ مُخْتَلِفَيْنِ خِلَافًا لِعَبْدِ الْعَزِيزِ بْنِ أَبِي سَلَمَةَ فِي تَجْوِيزِهِ ذَلِكَ بِالنَّقْدِ الْوَاحِدِ </w:t>
      </w:r>
      <w:r>
        <w:rPr>
          <w:b/>
          <w:bCs/>
          <w:sz w:val="32"/>
          <w:szCs w:val="32"/>
          <w:rtl w:val="true"/>
        </w:rPr>
        <w:t xml:space="preserve">, </w:t>
      </w:r>
      <w:r>
        <w:rPr>
          <w:b/>
          <w:b/>
          <w:bCs/>
          <w:sz w:val="32"/>
          <w:sz w:val="32"/>
          <w:szCs w:val="32"/>
          <w:rtl w:val="true"/>
        </w:rPr>
        <w:t xml:space="preserve">وَالدَّلِيلُ عَلَى مَا نَقُولُهُ مَا تَقَدَّمَ مِنْ نَهْيِهِ صلى الله عليه وسلم عَنْ بَيْعَتَيْنِ فِي بَيْعَةٍ وَنَهْيُهُ يَقْتَضِي فَسَادَ الْمَنْهِيِّ عَنْهُ </w:t>
      </w:r>
      <w:r>
        <w:rPr>
          <w:b/>
          <w:bCs/>
          <w:sz w:val="32"/>
          <w:szCs w:val="32"/>
          <w:rtl w:val="true"/>
        </w:rPr>
        <w:t xml:space="preserve">, </w:t>
      </w:r>
      <w:r>
        <w:rPr>
          <w:b/>
          <w:b/>
          <w:bCs/>
          <w:sz w:val="32"/>
          <w:sz w:val="32"/>
          <w:szCs w:val="32"/>
          <w:rtl w:val="true"/>
        </w:rPr>
        <w:t xml:space="preserve">وَمِنْ جِهَةِ الْمَعْنَى مَا احْتَجَّ بِهِ مَالِكٌ مِنْ أَنَّهُ  يَقْدِرُ عَلَيْهِ أَنَّهُ قَدْ أَخَذَ أَحَدَهُمَا بِالدِّينَارِ ثُمَّ تَرَكَهُ </w:t>
      </w:r>
      <w:r>
        <w:rPr>
          <w:b/>
          <w:bCs/>
          <w:sz w:val="32"/>
          <w:szCs w:val="32"/>
          <w:rtl w:val="true"/>
        </w:rPr>
        <w:t xml:space="preserve">, </w:t>
      </w:r>
      <w:r>
        <w:rPr>
          <w:b/>
          <w:b/>
          <w:bCs/>
          <w:sz w:val="32"/>
          <w:sz w:val="32"/>
          <w:szCs w:val="32"/>
          <w:rtl w:val="true"/>
        </w:rPr>
        <w:t xml:space="preserve">وَأَخَذَ الثَّانِيَ وَدَفَعَ دِينَارَيْنِ فَصَارَ إلَى أَنْ بَاعَ ثَوْبًا وَدِينَارًا بِثَوْبٍ وَدِينَارَ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نْ كَانَ ذَلِكَ بِثَمَنٍ وَاحِدٍ مِثْلَ أَنْ يَبِيعَهُ أَحَدَ هَذَيْنِ الثَّوْبَيْنِ يَخْتَارُ أَيَّهُمَا شَاءَ بِدِينَارٍ </w:t>
      </w:r>
      <w:r>
        <w:rPr>
          <w:b/>
          <w:bCs/>
          <w:sz w:val="32"/>
          <w:szCs w:val="32"/>
          <w:rtl w:val="true"/>
        </w:rPr>
        <w:t xml:space="preserve">, </w:t>
      </w:r>
      <w:r>
        <w:rPr>
          <w:b/>
          <w:b/>
          <w:bCs/>
          <w:sz w:val="32"/>
          <w:sz w:val="32"/>
          <w:szCs w:val="32"/>
          <w:rtl w:val="true"/>
        </w:rPr>
        <w:t xml:space="preserve">وَقَدْ لَزِمَهُمَا ذَلِكَ أَوْ لَزِمَ الْبَائِعَ فَحَقِيقَةُ الْمَذْهَبِ الْجَوَازُ </w:t>
      </w:r>
      <w:r>
        <w:rPr>
          <w:b/>
          <w:bCs/>
          <w:sz w:val="32"/>
          <w:szCs w:val="32"/>
          <w:rtl w:val="true"/>
        </w:rPr>
        <w:t xml:space="preserve">, </w:t>
      </w:r>
      <w:r>
        <w:rPr>
          <w:b/>
          <w:b/>
          <w:bCs/>
          <w:sz w:val="32"/>
          <w:sz w:val="32"/>
          <w:szCs w:val="32"/>
          <w:rtl w:val="true"/>
        </w:rPr>
        <w:t xml:space="preserve">وَفِي كِتَابِ مُحَمَّدٍ قَالَ مَالِكٌ لَا خَيْرَ فِيهِ قَالَ مُحَمَّدٌ وَمَكْرُوهٌ ذَلِكَ أَنْ يَخْتَلِفَ الثَّوْبَانِ كَانَا مِنْ صِنْفٍ وَاحِدٍ أَوْ مِنْ صِنْفَيْنِ اتَّفَقَ الثَّمَنُ أَوْ اخْتَلَفَ </w:t>
      </w:r>
      <w:r>
        <w:rPr>
          <w:b/>
          <w:bCs/>
          <w:sz w:val="32"/>
          <w:szCs w:val="32"/>
          <w:rtl w:val="true"/>
        </w:rPr>
        <w:t xml:space="preserve">, </w:t>
      </w:r>
      <w:r>
        <w:rPr>
          <w:b/>
          <w:b/>
          <w:bCs/>
          <w:sz w:val="32"/>
          <w:sz w:val="32"/>
          <w:szCs w:val="32"/>
          <w:rtl w:val="true"/>
        </w:rPr>
        <w:t xml:space="preserve">وَمَعْنَى ذَلِكَ إذَا كَانَا مِنْ صِنْفَيْنِ فَأَمَّا إذَا كَانَا مِنْ صِنْفٍ فَإِنْ كَانَ بَيْنَهُمَا تَفَاضُلٌ يَسِيرٌ فَهَذَا لَا يَكَادُ يَسْلَمُ مِنْهُ كُلُّ ثَوْبَيْنِ </w:t>
      </w:r>
      <w:r>
        <w:rPr>
          <w:b/>
          <w:bCs/>
          <w:sz w:val="32"/>
          <w:szCs w:val="32"/>
          <w:rtl w:val="true"/>
        </w:rPr>
        <w:t xml:space="preserve">, </w:t>
      </w:r>
      <w:r>
        <w:rPr>
          <w:b/>
          <w:b/>
          <w:bCs/>
          <w:sz w:val="32"/>
          <w:sz w:val="32"/>
          <w:szCs w:val="32"/>
          <w:rtl w:val="true"/>
        </w:rPr>
        <w:t xml:space="preserve">وَإِنْ كَانَ بَيْنَهُمَا تَفَاوُتٌ فِي الْجَوْدَةِ فَهَذَا الَّذِي ذَهَبَ إلَيْهِ مَالِكٌ </w:t>
      </w:r>
      <w:r>
        <w:rPr>
          <w:b/>
          <w:bCs/>
          <w:sz w:val="32"/>
          <w:szCs w:val="32"/>
          <w:rtl w:val="true"/>
        </w:rPr>
        <w:t xml:space="preserve">, </w:t>
      </w:r>
      <w:r>
        <w:rPr>
          <w:b/>
          <w:b/>
          <w:bCs/>
          <w:sz w:val="32"/>
          <w:sz w:val="32"/>
          <w:szCs w:val="32"/>
          <w:rtl w:val="true"/>
        </w:rPr>
        <w:t xml:space="preserve">وَبِهِ قَالَ فِي كِتَابِ مُحَمَّدٍ إنْ كَانَتْ السِّلْعَتَانِ مِمَّا يَجُوزُ أَنْ تُسْلِمَ إحْدَاهُمَا فِي الْأُخْرَى لَمْ يَجُزْ ذَلِكَ عَلَى إلْزَامِ إحْدَاهُمَا فَهَذَا يَقْتَضِي أَنَّهُ إذَا كَانَ إحْدَاهُمَا مِنْ الْخَيْلِ السَّابِقَةِ أَوْ مِنْ رَقِيقِ الثِّيَابِ </w:t>
      </w:r>
      <w:r>
        <w:rPr>
          <w:b/>
          <w:bCs/>
          <w:sz w:val="32"/>
          <w:szCs w:val="32"/>
          <w:rtl w:val="true"/>
        </w:rPr>
        <w:t xml:space="preserve">, </w:t>
      </w:r>
      <w:r>
        <w:rPr>
          <w:b/>
          <w:b/>
          <w:bCs/>
          <w:sz w:val="32"/>
          <w:sz w:val="32"/>
          <w:szCs w:val="32"/>
          <w:rtl w:val="true"/>
        </w:rPr>
        <w:t xml:space="preserve">وَالثَّانِيَةُ مِنْ حَوَاشِي الْخَيْلِ وَغَلِيظِ الثِّيَابِ لَمْ يَجُزْ </w:t>
      </w:r>
      <w:r>
        <w:rPr>
          <w:b/>
          <w:bCs/>
          <w:sz w:val="32"/>
          <w:szCs w:val="32"/>
          <w:rtl w:val="true"/>
        </w:rPr>
        <w:t xml:space="preserve">; </w:t>
      </w:r>
      <w:r>
        <w:rPr>
          <w:b/>
          <w:b/>
          <w:bCs/>
          <w:sz w:val="32"/>
          <w:sz w:val="32"/>
          <w:szCs w:val="32"/>
          <w:rtl w:val="true"/>
        </w:rPr>
        <w:t xml:space="preserve">لِأَنَّ هَذَا مِمَّا تُسْلَمُ إحْدَاهُمَا فِي الْأُخْرَى إلَّا أَنَّ مِثْلَ هَذَا لَا يَكَادُ يَقَعُ عَلَى وَجْهِ التَّخْيِيرِ </w:t>
      </w:r>
      <w:r>
        <w:rPr>
          <w:b/>
          <w:bCs/>
          <w:sz w:val="32"/>
          <w:szCs w:val="32"/>
          <w:rtl w:val="true"/>
        </w:rPr>
        <w:t xml:space="preserve">; </w:t>
      </w:r>
      <w:r>
        <w:rPr>
          <w:b/>
          <w:b/>
          <w:bCs/>
          <w:sz w:val="32"/>
          <w:sz w:val="32"/>
          <w:szCs w:val="32"/>
          <w:rtl w:val="true"/>
        </w:rPr>
        <w:t xml:space="preserve">لِأَنَّ كُلَّ وَاحِدٍ يَعْلَمُ أَنَّ الْأَفْضَلَ هُوَ لِخِيَارِ الْمُشْتَرِي إلَّا أَنْ يُرِيدَ بِذَلِكَ أَنْ يَكُونَا جَمِيعًا مِنْ الْكَتَّانِ </w:t>
      </w:r>
      <w:r>
        <w:rPr>
          <w:b/>
          <w:bCs/>
          <w:sz w:val="32"/>
          <w:szCs w:val="32"/>
          <w:rtl w:val="true"/>
        </w:rPr>
        <w:t xml:space="preserve">, </w:t>
      </w:r>
      <w:r>
        <w:rPr>
          <w:b/>
          <w:b/>
          <w:bCs/>
          <w:sz w:val="32"/>
          <w:sz w:val="32"/>
          <w:szCs w:val="32"/>
          <w:rtl w:val="true"/>
        </w:rPr>
        <w:t xml:space="preserve">وَيَكُونَ أَحَدُهُمَا شُقَّةً </w:t>
      </w:r>
      <w:r>
        <w:rPr>
          <w:b/>
          <w:bCs/>
          <w:sz w:val="32"/>
          <w:szCs w:val="32"/>
          <w:rtl w:val="true"/>
        </w:rPr>
        <w:t xml:space="preserve">, </w:t>
      </w:r>
      <w:r>
        <w:rPr>
          <w:b/>
          <w:b/>
          <w:bCs/>
          <w:sz w:val="32"/>
          <w:sz w:val="32"/>
          <w:szCs w:val="32"/>
          <w:rtl w:val="true"/>
        </w:rPr>
        <w:t xml:space="preserve">وَالْآخَرُ ثَوْبًا مُفَصَّلًا بِحَيْثُ تَخْتَلِفُ فِيهِمَا الْأَغْرَاضُ فَقَدْ يَأْخُذُ الْأَدْوَنَ الْمُشْتَرِي لِغَرَضِهِ فِيهِ </w:t>
      </w:r>
      <w:r>
        <w:rPr>
          <w:b/>
          <w:bCs/>
          <w:sz w:val="32"/>
          <w:szCs w:val="32"/>
          <w:rtl w:val="true"/>
        </w:rPr>
        <w:t xml:space="preserve">, </w:t>
      </w:r>
      <w:r>
        <w:rPr>
          <w:b/>
          <w:b/>
          <w:bCs/>
          <w:sz w:val="32"/>
          <w:sz w:val="32"/>
          <w:szCs w:val="32"/>
          <w:rtl w:val="true"/>
        </w:rPr>
        <w:t xml:space="preserve">وَيَأْخُذُ الْأَجْوَدَ لِفَضْلِهِ فَيَدْخُلُ هَذَا الْغَرَرُ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بِجَوَازِ ذَلِكَ </w:t>
      </w:r>
      <w:r>
        <w:rPr>
          <w:b/>
          <w:bCs/>
          <w:sz w:val="32"/>
          <w:szCs w:val="32"/>
          <w:rtl w:val="true"/>
        </w:rPr>
        <w:t xml:space="preserve">, </w:t>
      </w:r>
      <w:r>
        <w:rPr>
          <w:b/>
          <w:b/>
          <w:bCs/>
          <w:sz w:val="32"/>
          <w:sz w:val="32"/>
          <w:szCs w:val="32"/>
          <w:rtl w:val="true"/>
        </w:rPr>
        <w:t xml:space="preserve">وَهُوَ الْأَظْهَرُ فَمَا الَّذِي يُخْرِجُ هَذَا عَنْ أَنْ يَكُونَ مِنْ بَيْعَتَيْنِ فِي بَيْعَةٍ يَحْتَمِلُ ذَلِكَ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كُونَ مِنْ بَيْعَتَيْنِ فِي بَيْعَةٍ </w:t>
      </w:r>
      <w:r>
        <w:rPr>
          <w:b/>
          <w:bCs/>
          <w:sz w:val="32"/>
          <w:szCs w:val="32"/>
          <w:rtl w:val="true"/>
        </w:rPr>
        <w:t xml:space="preserve">, </w:t>
      </w:r>
      <w:r>
        <w:rPr>
          <w:b/>
          <w:b/>
          <w:bCs/>
          <w:sz w:val="32"/>
          <w:sz w:val="32"/>
          <w:szCs w:val="32"/>
          <w:rtl w:val="true"/>
        </w:rPr>
        <w:t xml:space="preserve">وَلَكِنَّهُ مَخْصُوصٌ بِالدَّلِيلِ لِتَعَرِّيه مِنْ الْغَرَرِ </w:t>
      </w:r>
      <w:r>
        <w:rPr>
          <w:b/>
          <w:bCs/>
          <w:sz w:val="32"/>
          <w:szCs w:val="32"/>
          <w:rtl w:val="true"/>
        </w:rPr>
        <w:t xml:space="preserve">, </w:t>
      </w:r>
      <w:r>
        <w:rPr>
          <w:b/>
          <w:b/>
          <w:bCs/>
          <w:sz w:val="32"/>
          <w:sz w:val="32"/>
          <w:szCs w:val="32"/>
          <w:rtl w:val="true"/>
        </w:rPr>
        <w:t xml:space="preserve">وَالثَّانِي أَنَّهُ لَيْسَ مِنْ بَيْعَتَيْنِ فِي بَيْعَةٍ </w:t>
      </w:r>
      <w:r>
        <w:rPr>
          <w:b/>
          <w:bCs/>
          <w:sz w:val="32"/>
          <w:szCs w:val="32"/>
          <w:rtl w:val="true"/>
        </w:rPr>
        <w:t xml:space="preserve">; </w:t>
      </w:r>
      <w:r>
        <w:rPr>
          <w:b/>
          <w:b/>
          <w:bCs/>
          <w:sz w:val="32"/>
          <w:sz w:val="32"/>
          <w:szCs w:val="32"/>
          <w:rtl w:val="true"/>
        </w:rPr>
        <w:t xml:space="preserve">لِأَنَّ مَعْنَى بَيْعَتَيْنِ فِي بَيْعَةٍ أَنْ تَكُونَ كُلُّ وَاحِدَةٍ مِنْ الْبَيْعَتَيْنِ مَقْصُودَةً لِجِنْسِهَا مُخْتَصَّةً كُلُّ وَاحِدَةٍ مِنْهُمَا بِغَرَضٍ غَيْرِ غَرَضِ الْأُخْرَى </w:t>
      </w:r>
      <w:r>
        <w:rPr>
          <w:b/>
          <w:bCs/>
          <w:sz w:val="32"/>
          <w:szCs w:val="32"/>
          <w:rtl w:val="true"/>
        </w:rPr>
        <w:t xml:space="preserve">, </w:t>
      </w:r>
      <w:r>
        <w:rPr>
          <w:b/>
          <w:b/>
          <w:bCs/>
          <w:sz w:val="32"/>
          <w:sz w:val="32"/>
          <w:szCs w:val="32"/>
          <w:rtl w:val="true"/>
        </w:rPr>
        <w:t xml:space="preserve">وَذَلِكَ مَوْجُودٌ فِيهِ إذَا اخْتَلَفَ الثَّمَنَانِ أَوْ اخْتَلَفَ الْمَبِيعَانِ لِلْجِنْسِ أَوْ لِتَبَايُنِ الْجُودَةِ الَّتِي لَا يَتَسَاوَى مَعَهَا الثَّمَنُ فِيهَا فَإِذَا تَسَاوَى الثَّمَنَانِ </w:t>
      </w:r>
      <w:r>
        <w:rPr>
          <w:b/>
          <w:bCs/>
          <w:sz w:val="32"/>
          <w:szCs w:val="32"/>
          <w:rtl w:val="true"/>
        </w:rPr>
        <w:t xml:space="preserve">, </w:t>
      </w:r>
      <w:r>
        <w:rPr>
          <w:b/>
          <w:b/>
          <w:bCs/>
          <w:sz w:val="32"/>
          <w:sz w:val="32"/>
          <w:szCs w:val="32"/>
          <w:rtl w:val="true"/>
        </w:rPr>
        <w:t xml:space="preserve">وَتَسَاوَتْ الْجُودَةُ أَوْ تَقَارَبَتْ تَقَارُبًا يَكُونُ فِي مَعْنَى التَّسَاوِي فَإِنَّهُ لَا تَخْتَصُّ كُلُّ وَاحِدَةٍ مِنْ الْبَيْعَتَيْنِ بِغَرَضٍ فَلَمْ تَكُنْ بَيْعَةٌ </w:t>
      </w:r>
      <w:r>
        <w:rPr>
          <w:b/>
          <w:bCs/>
          <w:sz w:val="32"/>
          <w:szCs w:val="32"/>
          <w:rtl w:val="true"/>
        </w:rPr>
        <w:t xml:space="preserve">, </w:t>
      </w:r>
      <w:r>
        <w:rPr>
          <w:b/>
          <w:b/>
          <w:bCs/>
          <w:sz w:val="32"/>
          <w:sz w:val="32"/>
          <w:szCs w:val="32"/>
          <w:rtl w:val="true"/>
        </w:rPr>
        <w:t xml:space="preserve">وَلِذَلِكَ لَا يُقَالُ لِمَنْ اشْتَرَى قَفِيزَ حِنْطَةٍ مِنْ صُبْرَةٍ أَنَّهُ مِنْ بَابِ بَيْعَتَيْنِ فِي بَيْعَةٍ </w:t>
      </w:r>
      <w:r>
        <w:rPr>
          <w:b/>
          <w:bCs/>
          <w:sz w:val="32"/>
          <w:szCs w:val="32"/>
          <w:rtl w:val="true"/>
        </w:rPr>
        <w:t xml:space="preserve">, </w:t>
      </w:r>
      <w:r>
        <w:rPr>
          <w:b/>
          <w:b/>
          <w:bCs/>
          <w:sz w:val="32"/>
          <w:sz w:val="32"/>
          <w:szCs w:val="32"/>
          <w:rtl w:val="true"/>
        </w:rPr>
        <w:t xml:space="preserve">وَلَا بَيْعُ كِسْرَةٍ </w:t>
      </w:r>
      <w:r>
        <w:rPr>
          <w:b/>
          <w:bCs/>
          <w:sz w:val="32"/>
          <w:szCs w:val="32"/>
          <w:rtl w:val="true"/>
        </w:rPr>
        <w:t xml:space="preserve">, </w:t>
      </w:r>
      <w:r>
        <w:rPr>
          <w:b/>
          <w:b/>
          <w:bCs/>
          <w:sz w:val="32"/>
          <w:sz w:val="32"/>
          <w:szCs w:val="32"/>
          <w:rtl w:val="true"/>
        </w:rPr>
        <w:t xml:space="preserve">وَلَا خِلَافَ فِي الْمَذْهَبِ أَنَّهُ يَجُوزُ أَنْ يَشْتَرِيَ عَشَرَةَ أَكْبُشٍ يَخْتَارُهَا مِنْ عِشْرِينَ كَبْشًا مُعَيَّنَةً </w:t>
      </w:r>
      <w:r>
        <w:rPr>
          <w:b/>
          <w:bCs/>
          <w:sz w:val="32"/>
          <w:szCs w:val="32"/>
          <w:rtl w:val="true"/>
        </w:rPr>
        <w:t xml:space="preserve">, </w:t>
      </w:r>
      <w:r>
        <w:rPr>
          <w:b/>
          <w:b/>
          <w:bCs/>
          <w:sz w:val="32"/>
          <w:sz w:val="32"/>
          <w:szCs w:val="32"/>
          <w:rtl w:val="true"/>
        </w:rPr>
        <w:t xml:space="preserve">وَإِنْ كُنَّا لَا نَشُكُّ أَنَّهُ لَا يَكَادُ أَنْ يَتَّفِقَ تَسَاوِيهِمَا </w:t>
      </w:r>
      <w:r>
        <w:rPr>
          <w:b/>
          <w:bCs/>
          <w:sz w:val="32"/>
          <w:szCs w:val="32"/>
          <w:rtl w:val="true"/>
        </w:rPr>
        <w:t xml:space="preserve">, </w:t>
      </w:r>
      <w:r>
        <w:rPr>
          <w:b/>
          <w:b/>
          <w:bCs/>
          <w:sz w:val="32"/>
          <w:sz w:val="32"/>
          <w:szCs w:val="32"/>
          <w:rtl w:val="true"/>
        </w:rPr>
        <w:t xml:space="preserve">وَلَكِنَّهُ يَتَقَارَبُ كَثِيرٌ مِنْهَا مَعَ تَسَاوِي الْغَرَضِ فِيهَا أَوْ تَقَارُبِهِ </w:t>
      </w:r>
      <w:r>
        <w:rPr>
          <w:b/>
          <w:bCs/>
          <w:sz w:val="32"/>
          <w:szCs w:val="32"/>
          <w:rtl w:val="true"/>
        </w:rPr>
        <w:t xml:space="preserve">, </w:t>
      </w:r>
      <w:r>
        <w:rPr>
          <w:b/>
          <w:b/>
          <w:bCs/>
          <w:sz w:val="32"/>
          <w:sz w:val="32"/>
          <w:szCs w:val="32"/>
          <w:rtl w:val="true"/>
        </w:rPr>
        <w:t xml:space="preserve">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 </w:t>
      </w:r>
      <w:r>
        <w:rPr>
          <w:b/>
          <w:b/>
          <w:bCs/>
          <w:sz w:val="32"/>
          <w:sz w:val="32"/>
          <w:szCs w:val="32"/>
          <w:rtl w:val="true"/>
        </w:rPr>
        <w:t xml:space="preserve">نَهْيُهُ صلى الله عليه وسلم عَنْ بَيْعِ الْغَرَرِ </w:t>
      </w:r>
      <w:r>
        <w:rPr>
          <w:b/>
          <w:bCs/>
          <w:sz w:val="32"/>
          <w:szCs w:val="32"/>
          <w:rtl w:val="true"/>
        </w:rPr>
        <w:t xml:space="preserve">} </w:t>
      </w:r>
      <w:r>
        <w:rPr>
          <w:b/>
          <w:b/>
          <w:bCs/>
          <w:sz w:val="32"/>
          <w:sz w:val="32"/>
          <w:szCs w:val="32"/>
          <w:rtl w:val="true"/>
        </w:rPr>
        <w:t xml:space="preserve">يَقْتَضِي فَسَادَهُ </w:t>
      </w:r>
      <w:r>
        <w:rPr>
          <w:b/>
          <w:bCs/>
          <w:sz w:val="32"/>
          <w:szCs w:val="32"/>
          <w:rtl w:val="true"/>
        </w:rPr>
        <w:t xml:space="preserve">, </w:t>
      </w:r>
      <w:r>
        <w:rPr>
          <w:b/>
          <w:b/>
          <w:bCs/>
          <w:sz w:val="32"/>
          <w:sz w:val="32"/>
          <w:szCs w:val="32"/>
          <w:rtl w:val="true"/>
        </w:rPr>
        <w:t xml:space="preserve">وَمَعْنَى بَيْعِ الْغَرَرِ </w:t>
      </w:r>
      <w:r>
        <w:rPr>
          <w:b/>
          <w:bCs/>
          <w:sz w:val="32"/>
          <w:szCs w:val="32"/>
          <w:rtl w:val="true"/>
        </w:rPr>
        <w:t xml:space="preserve">, </w:t>
      </w:r>
      <w:r>
        <w:rPr>
          <w:b/>
          <w:b/>
          <w:bCs/>
          <w:sz w:val="32"/>
          <w:sz w:val="32"/>
          <w:szCs w:val="32"/>
          <w:rtl w:val="true"/>
        </w:rPr>
        <w:t xml:space="preserve">وَاَللَّهُ أَعْلَمُ مَا كَثُرَ فِيهِ الْغَرَرُ </w:t>
      </w:r>
      <w:r>
        <w:rPr>
          <w:b/>
          <w:bCs/>
          <w:sz w:val="32"/>
          <w:szCs w:val="32"/>
          <w:rtl w:val="true"/>
        </w:rPr>
        <w:t xml:space="preserve">, </w:t>
      </w:r>
      <w:r>
        <w:rPr>
          <w:b/>
          <w:b/>
          <w:bCs/>
          <w:sz w:val="32"/>
          <w:sz w:val="32"/>
          <w:szCs w:val="32"/>
          <w:rtl w:val="true"/>
        </w:rPr>
        <w:t xml:space="preserve">وَغَلَبَ عَلَيْهِ حَتَّى صَارَ الْبَيْعُ يُوصَفُ بِبَيْعِ الْغَرَرِ فَهَذَا الَّذِي لَا خِلَافَ فِي الْمَنْعِ مِنْهُ </w:t>
      </w:r>
      <w:r>
        <w:rPr>
          <w:b/>
          <w:bCs/>
          <w:sz w:val="32"/>
          <w:szCs w:val="32"/>
          <w:rtl w:val="true"/>
        </w:rPr>
        <w:t xml:space="preserve">, </w:t>
      </w:r>
      <w:r>
        <w:rPr>
          <w:b/>
          <w:b/>
          <w:bCs/>
          <w:sz w:val="32"/>
          <w:sz w:val="32"/>
          <w:szCs w:val="32"/>
          <w:rtl w:val="true"/>
        </w:rPr>
        <w:t xml:space="preserve">وَأَمَّا يَسِيرُ الْغَرَرِ فَإِنَّهُ لَا يُؤَثِّرُ فِي فَسَادِ عَقْدِ بَيْعٍ فَإِنَّهُ لَا يَكَادُ يَخْلُو عَقْدٌ مِنْهُ </w:t>
      </w:r>
      <w:r>
        <w:rPr>
          <w:b/>
          <w:bCs/>
          <w:sz w:val="32"/>
          <w:szCs w:val="32"/>
          <w:rtl w:val="true"/>
        </w:rPr>
        <w:t xml:space="preserve">, </w:t>
      </w:r>
      <w:r>
        <w:rPr>
          <w:b/>
          <w:b/>
          <w:bCs/>
          <w:sz w:val="32"/>
          <w:sz w:val="32"/>
          <w:szCs w:val="32"/>
          <w:rtl w:val="true"/>
        </w:rPr>
        <w:t xml:space="preserve">وَإِنَّمَا يَخْتَلِفُ الْعُلَمَاءُ فِي فَسَادِ أَعْيَانِ الْعُقُودِ لِاخْتِلَافِهِمَا فِيمَا فِيهِ مِنْ الْغَرَرِ </w:t>
      </w:r>
      <w:r>
        <w:rPr>
          <w:b/>
          <w:bCs/>
          <w:sz w:val="32"/>
          <w:szCs w:val="32"/>
          <w:rtl w:val="true"/>
        </w:rPr>
        <w:t xml:space="preserve">, </w:t>
      </w:r>
      <w:r>
        <w:rPr>
          <w:b/>
          <w:b/>
          <w:bCs/>
          <w:sz w:val="32"/>
          <w:sz w:val="32"/>
          <w:szCs w:val="32"/>
          <w:rtl w:val="true"/>
        </w:rPr>
        <w:t xml:space="preserve">وَهَلْ هُوَ مِنْ حَيِّزِ الْكَثِيرِ الَّذِي يَمْنَعُ الصِّحَّةَ أَوْ مِنْ حَيِّزِ الْقَلِيلِ الَّذِي لَا يَمْنَعُ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الْغَرَرُ يَتَعَلَّقُ بِالْمَبِيعِ مِنْ ثَلَاثَةِ أَوْجُهٍ مِنْ جِهَةِ الْعَقْدِ وَالْعِوَضِ </w:t>
      </w:r>
      <w:r>
        <w:rPr>
          <w:b/>
          <w:bCs/>
          <w:sz w:val="32"/>
          <w:szCs w:val="32"/>
          <w:rtl w:val="true"/>
        </w:rPr>
        <w:t xml:space="preserve">, </w:t>
      </w:r>
      <w:r>
        <w:rPr>
          <w:b/>
          <w:b/>
          <w:bCs/>
          <w:sz w:val="32"/>
          <w:sz w:val="32"/>
          <w:szCs w:val="32"/>
          <w:rtl w:val="true"/>
        </w:rPr>
        <w:t xml:space="preserve">وَالْأَجَلِ فَأَمَّا الْمَبِيعُ وَالثَّمَنُ فَأَنْ يَكُونَ أَحَدُهُمَا مَجْهُولَ الصِّفَةِ حِينَ الْعَقْدِ كَشِرَاءِ الْأَجِنَّةِ وَاشْتِرَاطِهَا قَالَ مَالِكٌ لَا خَيْرَ فِي بَيْعِ الرَّمَكَةَ عَلَى إنَّهَا عُقُوقٌ </w:t>
      </w:r>
      <w:r>
        <w:rPr>
          <w:b/>
          <w:bCs/>
          <w:sz w:val="32"/>
          <w:szCs w:val="32"/>
          <w:rtl w:val="true"/>
        </w:rPr>
        <w:t xml:space="preserve">, </w:t>
      </w:r>
      <w:r>
        <w:rPr>
          <w:b/>
          <w:b/>
          <w:bCs/>
          <w:sz w:val="32"/>
          <w:sz w:val="32"/>
          <w:szCs w:val="32"/>
          <w:rtl w:val="true"/>
        </w:rPr>
        <w:t xml:space="preserve">وَكَذَلِكَ الْغَنَمُ وَالْإِبِلُ إلَّا أَنْ يَقُولَ إنَّهَا عَقُوقٌ </w:t>
      </w:r>
      <w:r>
        <w:rPr>
          <w:b/>
          <w:bCs/>
          <w:sz w:val="32"/>
          <w:szCs w:val="32"/>
          <w:rtl w:val="true"/>
        </w:rPr>
        <w:t xml:space="preserve">, </w:t>
      </w:r>
      <w:r>
        <w:rPr>
          <w:b/>
          <w:b/>
          <w:bCs/>
          <w:sz w:val="32"/>
          <w:sz w:val="32"/>
          <w:szCs w:val="32"/>
          <w:rtl w:val="true"/>
        </w:rPr>
        <w:t xml:space="preserve">وَلَا يُشْتَرَطُ ذَكَرَهُ ابْنُ الْمَوَّازِ </w:t>
      </w:r>
      <w:r>
        <w:rPr>
          <w:b/>
          <w:bCs/>
          <w:sz w:val="32"/>
          <w:szCs w:val="32"/>
          <w:rtl w:val="true"/>
        </w:rPr>
        <w:t xml:space="preserve">, </w:t>
      </w:r>
      <w:r>
        <w:rPr>
          <w:b/>
          <w:b/>
          <w:bCs/>
          <w:sz w:val="32"/>
          <w:sz w:val="32"/>
          <w:szCs w:val="32"/>
          <w:rtl w:val="true"/>
        </w:rPr>
        <w:t xml:space="preserve">وَرَوَى عَبْدُ الْمَلِكِ بْنُ الْحَسَنِ عَنْ أَشْهَبَ يَجُوزُ ذَلِكَ </w:t>
      </w:r>
      <w:r>
        <w:rPr>
          <w:b/>
          <w:bCs/>
          <w:sz w:val="32"/>
          <w:szCs w:val="32"/>
          <w:rtl w:val="true"/>
        </w:rPr>
        <w:t xml:space="preserve">, </w:t>
      </w:r>
      <w:r>
        <w:rPr>
          <w:b/>
          <w:b/>
          <w:bCs/>
          <w:sz w:val="32"/>
          <w:sz w:val="32"/>
          <w:szCs w:val="32"/>
          <w:rtl w:val="true"/>
        </w:rPr>
        <w:t xml:space="preserve">وَفِي الْقَوْلِ الْأَوَّلِ أَنَّهُ غَيْرُ مَقْدُورٍ عَلَى تَسْلِيمِهِ حِينَ اسْتِحْقَاقِ التَّسْلِيمِ كَالْعَبْدِ الْآبِقِ وَالْجَمَلِ الشَّارِدِ وَالسَّلَمِ فِي ثَمَرِ حَائِطٍ بِعَيْنِهِ </w:t>
      </w:r>
      <w:r>
        <w:rPr>
          <w:b/>
          <w:bCs/>
          <w:sz w:val="32"/>
          <w:szCs w:val="32"/>
          <w:rtl w:val="true"/>
        </w:rPr>
        <w:t xml:space="preserve">, </w:t>
      </w:r>
      <w:r>
        <w:rPr>
          <w:b/>
          <w:b/>
          <w:bCs/>
          <w:sz w:val="32"/>
          <w:sz w:val="32"/>
          <w:szCs w:val="32"/>
          <w:rtl w:val="true"/>
        </w:rPr>
        <w:t xml:space="preserve">وَمَا يُشْبِهُ ذَلِكَ سِوَى الْإِبِلِ الْمُهْمَلَةِ فِي الرَّعْيِ فَإِنْ رَآهَا الْمُبْتَاعُ قَالَ مَالِكٌ لَا يَجُوزُ ذَلِكَ قَالَ ابْنُ الْقَاسِمِ فِي كِتَابِ مُحَمَّدٍ </w:t>
      </w:r>
      <w:r>
        <w:rPr>
          <w:b/>
          <w:bCs/>
          <w:sz w:val="32"/>
          <w:szCs w:val="32"/>
          <w:rtl w:val="true"/>
        </w:rPr>
        <w:t xml:space="preserve">, </w:t>
      </w:r>
      <w:r>
        <w:rPr>
          <w:b/>
          <w:b/>
          <w:bCs/>
          <w:sz w:val="32"/>
          <w:sz w:val="32"/>
          <w:szCs w:val="32"/>
          <w:rtl w:val="true"/>
        </w:rPr>
        <w:t xml:space="preserve">وَكَذَلِكَ الْمَهَارَاتُ وَالْفِلَاءُ الصِّغَارُ بِالْبَرَاءَةِ </w:t>
      </w:r>
      <w:r>
        <w:rPr>
          <w:b/>
          <w:bCs/>
          <w:sz w:val="32"/>
          <w:szCs w:val="32"/>
          <w:rtl w:val="true"/>
        </w:rPr>
        <w:t xml:space="preserve">, </w:t>
      </w:r>
      <w:r>
        <w:rPr>
          <w:b/>
          <w:b/>
          <w:bCs/>
          <w:sz w:val="32"/>
          <w:sz w:val="32"/>
          <w:szCs w:val="32"/>
          <w:rtl w:val="true"/>
        </w:rPr>
        <w:t xml:space="preserve">وَهِيَ كَبَيْعِ الْآبِقِ </w:t>
      </w:r>
      <w:r>
        <w:rPr>
          <w:b/>
          <w:bCs/>
          <w:sz w:val="32"/>
          <w:szCs w:val="32"/>
          <w:rtl w:val="true"/>
        </w:rPr>
        <w:t xml:space="preserve">, </w:t>
      </w:r>
      <w:r>
        <w:rPr>
          <w:b/>
          <w:b/>
          <w:bCs/>
          <w:sz w:val="32"/>
          <w:sz w:val="32"/>
          <w:szCs w:val="32"/>
          <w:rtl w:val="true"/>
        </w:rPr>
        <w:t xml:space="preserve">وَرَوَى أَصْبَغُ عَنْ ابْنِ الْقَاسِمِ لَا تُبَاعُ الْإِبِلُ الصِّغَارُ </w:t>
      </w:r>
      <w:r>
        <w:rPr>
          <w:b/>
          <w:bCs/>
          <w:sz w:val="32"/>
          <w:szCs w:val="32"/>
          <w:rtl w:val="true"/>
        </w:rPr>
        <w:t xml:space="preserve">, </w:t>
      </w:r>
      <w:r>
        <w:rPr>
          <w:b/>
          <w:b/>
          <w:bCs/>
          <w:sz w:val="32"/>
          <w:sz w:val="32"/>
          <w:szCs w:val="32"/>
          <w:rtl w:val="true"/>
        </w:rPr>
        <w:t xml:space="preserve">وَمَا لَا يُوجَدُ إلَّا بِالْإِرْهَاقِ </w:t>
      </w:r>
      <w:r>
        <w:rPr>
          <w:b/>
          <w:bCs/>
          <w:sz w:val="32"/>
          <w:szCs w:val="32"/>
          <w:rtl w:val="true"/>
        </w:rPr>
        <w:t xml:space="preserve">, </w:t>
      </w:r>
      <w:r>
        <w:rPr>
          <w:b/>
          <w:b/>
          <w:bCs/>
          <w:sz w:val="32"/>
          <w:sz w:val="32"/>
          <w:szCs w:val="32"/>
          <w:rtl w:val="true"/>
        </w:rPr>
        <w:t xml:space="preserve">وَعَلَّلَ ذَلِكَ بِأَنَّهُ لَا يَدْرِي مَتَى يُوجَدُ </w:t>
      </w:r>
      <w:r>
        <w:rPr>
          <w:b/>
          <w:bCs/>
          <w:sz w:val="32"/>
          <w:szCs w:val="32"/>
          <w:rtl w:val="true"/>
        </w:rPr>
        <w:t xml:space="preserve">, </w:t>
      </w:r>
      <w:r>
        <w:rPr>
          <w:b/>
          <w:b/>
          <w:bCs/>
          <w:sz w:val="32"/>
          <w:sz w:val="32"/>
          <w:szCs w:val="32"/>
          <w:rtl w:val="true"/>
        </w:rPr>
        <w:t xml:space="preserve">وَعَلَّلَ ذَلِكَ ابْنُ الْقَاسِمِ بِأَنَّ أَحَدَهُمَا خَطَرٌ </w:t>
      </w:r>
      <w:r>
        <w:rPr>
          <w:b/>
          <w:bCs/>
          <w:sz w:val="32"/>
          <w:szCs w:val="32"/>
          <w:rtl w:val="true"/>
        </w:rPr>
        <w:t xml:space="preserve">, </w:t>
      </w:r>
      <w:r>
        <w:rPr>
          <w:b/>
          <w:b/>
          <w:bCs/>
          <w:sz w:val="32"/>
          <w:sz w:val="32"/>
          <w:szCs w:val="32"/>
          <w:rtl w:val="true"/>
        </w:rPr>
        <w:t xml:space="preserve">وَزَادَ الْعُتْبِيَّةَ أَصْبَغُ عَنْ ابْنِ الْقَاسِمِ إنَّهُ لَا يَدْرِي مَا فِيهَا مِنْ الْعُيُوبِ قَالَ كَبَيْعِ الْغَائِبِ بِغَيْرِ صِفَةٍ </w:t>
      </w:r>
      <w:r>
        <w:rPr>
          <w:b/>
          <w:bCs/>
          <w:sz w:val="32"/>
          <w:szCs w:val="32"/>
          <w:rtl w:val="true"/>
        </w:rPr>
        <w:t xml:space="preserve">, </w:t>
      </w:r>
      <w:r>
        <w:rPr>
          <w:b/>
          <w:b/>
          <w:bCs/>
          <w:sz w:val="32"/>
          <w:sz w:val="32"/>
          <w:szCs w:val="32"/>
          <w:rtl w:val="true"/>
        </w:rPr>
        <w:t xml:space="preserve">وَأَنْكَرَ هَذَا أَصْبَغُ </w:t>
      </w:r>
      <w:r>
        <w:rPr>
          <w:b/>
          <w:bCs/>
          <w:sz w:val="32"/>
          <w:szCs w:val="32"/>
          <w:rtl w:val="true"/>
        </w:rPr>
        <w:t xml:space="preserve">, </w:t>
      </w:r>
      <w:r>
        <w:rPr>
          <w:b/>
          <w:b/>
          <w:bCs/>
          <w:sz w:val="32"/>
          <w:sz w:val="32"/>
          <w:szCs w:val="32"/>
          <w:rtl w:val="true"/>
        </w:rPr>
        <w:t xml:space="preserve">وَقَالَ إنَّمَا يُكْرَهُ لِصُعُوبَةِ أَخْذِهَا </w:t>
      </w:r>
      <w:r>
        <w:rPr>
          <w:b/>
          <w:bCs/>
          <w:sz w:val="32"/>
          <w:szCs w:val="32"/>
          <w:rtl w:val="true"/>
        </w:rPr>
        <w:t xml:space="preserve">, </w:t>
      </w:r>
      <w:r>
        <w:rPr>
          <w:b/>
          <w:b/>
          <w:bCs/>
          <w:sz w:val="32"/>
          <w:sz w:val="32"/>
          <w:szCs w:val="32"/>
          <w:rtl w:val="true"/>
        </w:rPr>
        <w:t xml:space="preserve">وَلَوْلَا ذَلِكَ لَجَازَ </w:t>
      </w:r>
      <w:r>
        <w:rPr>
          <w:b/>
          <w:bCs/>
          <w:sz w:val="32"/>
          <w:szCs w:val="32"/>
          <w:rtl w:val="true"/>
        </w:rPr>
        <w:t xml:space="preserve">, </w:t>
      </w:r>
      <w:r>
        <w:rPr>
          <w:b/>
          <w:b/>
          <w:bCs/>
          <w:sz w:val="32"/>
          <w:sz w:val="32"/>
          <w:szCs w:val="32"/>
          <w:rtl w:val="true"/>
        </w:rPr>
        <w:t xml:space="preserve">وَلَكَانَ بَيْعُ الْغَائِبِ وَغَيْرِهِ بِالْبَرَاءَةِ مِمَّا لَا يُعْلَمُ جَائِزًا </w:t>
      </w:r>
      <w:r>
        <w:rPr>
          <w:b/>
          <w:bCs/>
          <w:sz w:val="32"/>
          <w:szCs w:val="32"/>
          <w:rtl w:val="true"/>
        </w:rPr>
        <w:t xml:space="preserve">, </w:t>
      </w:r>
      <w:r>
        <w:rPr>
          <w:b/>
          <w:b/>
          <w:bCs/>
          <w:sz w:val="32"/>
          <w:sz w:val="32"/>
          <w:szCs w:val="32"/>
          <w:rtl w:val="true"/>
        </w:rPr>
        <w:t xml:space="preserve">وَقَالَ ابْنُ حَبِيبٍ لَا يَجُوزُ ذَلِكَ بِيعَتْ بِالْبَرَاءَةِ أَوْ بِغَيْرِ الْبَرَاءَةِ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مَنْعُ هَذَا الْبَيْعِ فَالْمَبِيعُ مِنْ ضَمَانِ الْبَائِعِ حَتَّى يَقْبِضَهُ الْمُبْتَاعُ قَالَهُ ابْنُ الْقَاسِمِ قَالَ ابْنُ حَبِيبٍ فَإِنْ فَاتَتْ عِنْدَ الْمُبْتَاعِ فَعَلَيْهِ قِيمَتُهَا يَوْمَ قَبَضَهَا </w:t>
      </w:r>
      <w:r>
        <w:rPr>
          <w:b/>
          <w:bCs/>
          <w:sz w:val="32"/>
          <w:szCs w:val="32"/>
          <w:rtl w:val="true"/>
        </w:rPr>
        <w:t xml:space="preserve">, </w:t>
      </w:r>
      <w:r>
        <w:rPr>
          <w:b/>
          <w:b/>
          <w:bCs/>
          <w:sz w:val="32"/>
          <w:sz w:val="32"/>
          <w:szCs w:val="32"/>
          <w:rtl w:val="true"/>
        </w:rPr>
        <w:t xml:space="preserve">وَوَجْهُ ذَلِكَ أَنَّ مَا مَنَعَ مِنْ بَيْعِهِ الْغَرَرُ </w:t>
      </w:r>
      <w:r>
        <w:rPr>
          <w:b/>
          <w:bCs/>
          <w:sz w:val="32"/>
          <w:szCs w:val="32"/>
          <w:rtl w:val="true"/>
        </w:rPr>
        <w:t xml:space="preserve">, </w:t>
      </w:r>
      <w:r>
        <w:rPr>
          <w:b/>
          <w:b/>
          <w:bCs/>
          <w:sz w:val="32"/>
          <w:sz w:val="32"/>
          <w:szCs w:val="32"/>
          <w:rtl w:val="true"/>
        </w:rPr>
        <w:t xml:space="preserve">وَمَا يُخَافُ مِنْ تَعَذُّرِ قَبْضِهِ فَإِنَّهُ مِنْ الْبَائِعِ </w:t>
      </w:r>
      <w:r>
        <w:rPr>
          <w:b/>
          <w:bCs/>
          <w:sz w:val="32"/>
          <w:szCs w:val="32"/>
          <w:rtl w:val="true"/>
        </w:rPr>
        <w:t xml:space="preserve">, </w:t>
      </w:r>
      <w:r>
        <w:rPr>
          <w:b/>
          <w:b/>
          <w:bCs/>
          <w:sz w:val="32"/>
          <w:sz w:val="32"/>
          <w:szCs w:val="32"/>
          <w:rtl w:val="true"/>
        </w:rPr>
        <w:t xml:space="preserve">وَإِنَّمَا يَضْمَنُهُ الْمُبْتَاعُ بِالْقَبْضِ كَالْآبِقِ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قَدْ يَكُونُ مَقْدُورًا عَلَى تَسْلِيمِهِ </w:t>
      </w:r>
      <w:r>
        <w:rPr>
          <w:b/>
          <w:bCs/>
          <w:sz w:val="32"/>
          <w:szCs w:val="32"/>
          <w:rtl w:val="true"/>
        </w:rPr>
        <w:t xml:space="preserve">, </w:t>
      </w:r>
      <w:r>
        <w:rPr>
          <w:b/>
          <w:b/>
          <w:bCs/>
          <w:sz w:val="32"/>
          <w:sz w:val="32"/>
          <w:szCs w:val="32"/>
          <w:rtl w:val="true"/>
        </w:rPr>
        <w:t xml:space="preserve">وَيَكُونُ الْغَرَرُ فِيهِ مِنْ أَجْلِ حَالِهِ كَالْعَبْدِ أَوْ غَيْرِهِ مِنْ الْحَيَوَانِ لِمَرَضٍ يَمْرَضُ يُخَافُ مِنْهُ الْمَوْتُ قَالَ ابْنُ حَبِيبٍ هُوَ مِنْ الْغَرَرِ </w:t>
      </w:r>
      <w:r>
        <w:rPr>
          <w:b/>
          <w:bCs/>
          <w:sz w:val="32"/>
          <w:szCs w:val="32"/>
          <w:rtl w:val="true"/>
        </w:rPr>
        <w:t xml:space="preserve">, </w:t>
      </w:r>
      <w:r>
        <w:rPr>
          <w:b/>
          <w:b/>
          <w:bCs/>
          <w:sz w:val="32"/>
          <w:sz w:val="32"/>
          <w:szCs w:val="32"/>
          <w:rtl w:val="true"/>
        </w:rPr>
        <w:t xml:space="preserve">وَيُفْسَخُ الْبَيْعُ مَا لَمْ يَفُتْ بِيَدِ الْمُبْتَاعِ فَتَكُونُ عَلَيْهِ قِيمَتُهُ يَوْمَ قَبَضَ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 </w:t>
      </w:r>
      <w:r>
        <w:rPr>
          <w:b/>
          <w:b/>
          <w:bCs/>
          <w:sz w:val="32"/>
          <w:sz w:val="32"/>
          <w:szCs w:val="32"/>
          <w:rtl w:val="true"/>
        </w:rPr>
        <w:t xml:space="preserve">نَهْيُهُ صلى الله عليه وسلم عَنْ بَيْعِ الْمُلَامَسَةِ وَالْمُنَابَذَةِ </w:t>
      </w:r>
      <w:r>
        <w:rPr>
          <w:b/>
          <w:bCs/>
          <w:sz w:val="32"/>
          <w:szCs w:val="32"/>
          <w:rtl w:val="true"/>
        </w:rPr>
        <w:t xml:space="preserve">} </w:t>
      </w:r>
      <w:r>
        <w:rPr>
          <w:b/>
          <w:b/>
          <w:bCs/>
          <w:sz w:val="32"/>
          <w:sz w:val="32"/>
          <w:szCs w:val="32"/>
          <w:rtl w:val="true"/>
        </w:rPr>
        <w:t xml:space="preserve">يَقْتَضِي فَسَادَهُ </w:t>
      </w:r>
      <w:r>
        <w:rPr>
          <w:b/>
          <w:bCs/>
          <w:sz w:val="32"/>
          <w:szCs w:val="32"/>
          <w:rtl w:val="true"/>
        </w:rPr>
        <w:t xml:space="preserve">, </w:t>
      </w:r>
      <w:r>
        <w:rPr>
          <w:b/>
          <w:b/>
          <w:bCs/>
          <w:sz w:val="32"/>
          <w:sz w:val="32"/>
          <w:szCs w:val="32"/>
          <w:rtl w:val="true"/>
        </w:rPr>
        <w:t xml:space="preserve">وَإِنَّمَا سُمِّيَ بَيْعَ مُلَامَسَةٍ وَمُنَابَذَةٍ </w:t>
      </w:r>
      <w:r>
        <w:rPr>
          <w:b/>
          <w:bCs/>
          <w:sz w:val="32"/>
          <w:szCs w:val="32"/>
          <w:rtl w:val="true"/>
        </w:rPr>
        <w:t xml:space="preserve">; </w:t>
      </w:r>
      <w:r>
        <w:rPr>
          <w:b/>
          <w:b/>
          <w:bCs/>
          <w:sz w:val="32"/>
          <w:sz w:val="32"/>
          <w:szCs w:val="32"/>
          <w:rtl w:val="true"/>
        </w:rPr>
        <w:t xml:space="preserve">لِأَنَّهُ لَا حَظَّ لَهُ مِنْ النَّظَرِ وَالْمَعْرِفَةِ لِصِفَاتِهِ إلَّا لَمْسَهُ أَوْ أَنْ يَكُونَ بِيَدِ صَاحِبِهِ حَتَّى يَنْبِذَهُ إلَيْهِ وَاللَّمْسُ لَا يَعْرِفُ بِهِ الْمُبْتَاعُ مَا يَحْتَاجُ إلَى مَعْرِفَتِهِ مِنْ صِفَاتِ الْمَبِيعِ الَّذِي يَخْتَلِفُ ثَمَنُهُ بِاخْتِلَافِهَا </w:t>
      </w:r>
      <w:r>
        <w:rPr>
          <w:b/>
          <w:bCs/>
          <w:sz w:val="32"/>
          <w:szCs w:val="32"/>
          <w:rtl w:val="true"/>
        </w:rPr>
        <w:t xml:space="preserve">, </w:t>
      </w:r>
      <w:r>
        <w:rPr>
          <w:b/>
          <w:b/>
          <w:bCs/>
          <w:sz w:val="32"/>
          <w:sz w:val="32"/>
          <w:szCs w:val="32"/>
          <w:rtl w:val="true"/>
        </w:rPr>
        <w:t xml:space="preserve">وَيَتَفَاوَتُ </w:t>
      </w:r>
      <w:r>
        <w:rPr>
          <w:b/>
          <w:bCs/>
          <w:sz w:val="32"/>
          <w:szCs w:val="32"/>
          <w:rtl w:val="true"/>
        </w:rPr>
        <w:t xml:space="preserve">, </w:t>
      </w:r>
      <w:r>
        <w:rPr>
          <w:b/>
          <w:b/>
          <w:bCs/>
          <w:sz w:val="32"/>
          <w:sz w:val="32"/>
          <w:szCs w:val="32"/>
          <w:rtl w:val="true"/>
        </w:rPr>
        <w:t xml:space="preserve">وَمَعْنَى ذَلِكَ أَنَّ الْبَيْعَ انْعَقَدَ عَلَى هَذَا الشَّرْطِ </w:t>
      </w:r>
      <w:r>
        <w:rPr>
          <w:b/>
          <w:bCs/>
          <w:sz w:val="32"/>
          <w:szCs w:val="32"/>
          <w:rtl w:val="true"/>
        </w:rPr>
        <w:t xml:space="preserve">, </w:t>
      </w:r>
      <w:r>
        <w:rPr>
          <w:b/>
          <w:b/>
          <w:bCs/>
          <w:sz w:val="32"/>
          <w:sz w:val="32"/>
          <w:szCs w:val="32"/>
          <w:rtl w:val="true"/>
        </w:rPr>
        <w:t xml:space="preserve">وَأَمَّا لَوْ أَمْكَنَهُ الْبَائِعُ مِنْ تَقْلِيبِهِ وَالنَّظَرِ إلَيْهِ </w:t>
      </w:r>
      <w:r>
        <w:rPr>
          <w:b/>
          <w:bCs/>
          <w:sz w:val="32"/>
          <w:szCs w:val="32"/>
          <w:rtl w:val="true"/>
        </w:rPr>
        <w:t xml:space="preserve">, </w:t>
      </w:r>
      <w:r>
        <w:rPr>
          <w:b/>
          <w:b/>
          <w:bCs/>
          <w:sz w:val="32"/>
          <w:sz w:val="32"/>
          <w:szCs w:val="32"/>
          <w:rtl w:val="true"/>
        </w:rPr>
        <w:t xml:space="preserve">وَلَمْ يَشْتَرِطْ عَلَيْهِ الِامْتِنَاعَ مِنْ ذَلِكَ فَاقْتَنَعَ الْمُبْتَاعُ بِلَمْسِهِ فَإِنَّهُ لَا يَكُونُ بَيْعَ مُلَامَسَةٍ </w:t>
      </w:r>
      <w:r>
        <w:rPr>
          <w:b/>
          <w:bCs/>
          <w:sz w:val="32"/>
          <w:szCs w:val="32"/>
          <w:rtl w:val="true"/>
        </w:rPr>
        <w:t xml:space="preserve">, </w:t>
      </w:r>
      <w:r>
        <w:rPr>
          <w:b/>
          <w:b/>
          <w:bCs/>
          <w:sz w:val="32"/>
          <w:sz w:val="32"/>
          <w:szCs w:val="32"/>
          <w:rtl w:val="true"/>
        </w:rPr>
        <w:t xml:space="preserve">وَلَا يَمْنَعُ ذَلِكَ صِحَّةَ الْعَقْدِ </w:t>
      </w:r>
      <w:r>
        <w:rPr>
          <w:b/>
          <w:bCs/>
          <w:sz w:val="32"/>
          <w:szCs w:val="32"/>
          <w:rtl w:val="true"/>
        </w:rPr>
        <w:t xml:space="preserve">, </w:t>
      </w:r>
      <w:r>
        <w:rPr>
          <w:b/>
          <w:b/>
          <w:bCs/>
          <w:sz w:val="32"/>
          <w:sz w:val="32"/>
          <w:szCs w:val="32"/>
          <w:rtl w:val="true"/>
        </w:rPr>
        <w:t xml:space="preserve">وَإِنَّمَا يَمْنَعُهُ مَا قَدَّمْنَاهُ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 xml:space="preserve">وَقَدْ قَالَ فِي كِتَابِ مُحَمَّدٍ مَنْ بَاعَ ثَوْبًا مُدْرَجًا فِي جِرَابِهِ فَوَصَفَهُ لَهُ </w:t>
      </w:r>
      <w:r>
        <w:rPr>
          <w:b/>
          <w:bCs/>
          <w:sz w:val="32"/>
          <w:szCs w:val="32"/>
          <w:rtl w:val="true"/>
        </w:rPr>
        <w:t xml:space="preserve">, </w:t>
      </w:r>
      <w:r>
        <w:rPr>
          <w:b/>
          <w:b/>
          <w:bCs/>
          <w:sz w:val="32"/>
          <w:sz w:val="32"/>
          <w:szCs w:val="32"/>
          <w:rtl w:val="true"/>
        </w:rPr>
        <w:t xml:space="preserve">وَكَانَ عَلَى أَنْ يَنْشُرَهُ فَذَلِكَ جَائِزٌ يَنْشُرُهُ قَبْلَ الْبَيْعِ أَوْ بَعْدَ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مَنْ قَدِمَ بِمَتَاعٍ فَبَاعَهُ مُرَابَحَةً لَا يُحْسَبُ فِيهِ أَجْرُ السَّمَاسِرَةِ </w:t>
      </w:r>
      <w:r>
        <w:rPr>
          <w:b/>
          <w:bCs/>
          <w:sz w:val="32"/>
          <w:szCs w:val="32"/>
          <w:rtl w:val="true"/>
        </w:rPr>
        <w:t xml:space="preserve">, </w:t>
      </w:r>
      <w:r>
        <w:rPr>
          <w:b/>
          <w:b/>
          <w:bCs/>
          <w:sz w:val="32"/>
          <w:sz w:val="32"/>
          <w:szCs w:val="32"/>
          <w:rtl w:val="true"/>
        </w:rPr>
        <w:t xml:space="preserve">وَلَا أَجْرُ الطَّيِّ وَلَا الشَّدِّ وَلَا النَّفَقَةُ </w:t>
      </w:r>
      <w:r>
        <w:rPr>
          <w:b/>
          <w:bCs/>
          <w:sz w:val="32"/>
          <w:szCs w:val="32"/>
          <w:rtl w:val="true"/>
        </w:rPr>
        <w:t xml:space="preserve">, </w:t>
      </w:r>
      <w:r>
        <w:rPr>
          <w:b/>
          <w:b/>
          <w:bCs/>
          <w:sz w:val="32"/>
          <w:sz w:val="32"/>
          <w:szCs w:val="32"/>
          <w:rtl w:val="true"/>
        </w:rPr>
        <w:t xml:space="preserve">وَلَا كِرَاءُ بَيْتٍ يُرِيدُ بِأَجْرِ السَّمَاسِرَةِ مِنْ كُلْفَةِ شِرَاءِ الْمَتَاعِ وَكَذَلِكَ أَجْرُ طَيِّهِ وَشَدِّهِ إعْدَالًا وَنَفَقَةُ التَّأْجِيرِ وَكِرَاءُ بَيْتِهِ قَالَ ابْنُ حَبِيبٍ </w:t>
      </w:r>
      <w:r>
        <w:rPr>
          <w:b/>
          <w:bCs/>
          <w:sz w:val="32"/>
          <w:szCs w:val="32"/>
          <w:rtl w:val="true"/>
        </w:rPr>
        <w:t xml:space="preserve">: </w:t>
      </w:r>
      <w:r>
        <w:rPr>
          <w:b/>
          <w:b/>
          <w:bCs/>
          <w:sz w:val="32"/>
          <w:sz w:val="32"/>
          <w:szCs w:val="32"/>
          <w:rtl w:val="true"/>
        </w:rPr>
        <w:t xml:space="preserve">وَكِرَاءُ رُكُوبِهِ لَا يُحْسَبُ شَيْءٌ مِنْ ذَلِكَ فِي ثَمَنِ الْمَتَاعِ دُونَ أَنْ يُبَيِّنَ </w:t>
      </w:r>
      <w:r>
        <w:rPr>
          <w:b/>
          <w:bCs/>
          <w:sz w:val="32"/>
          <w:szCs w:val="32"/>
          <w:rtl w:val="true"/>
        </w:rPr>
        <w:t xml:space="preserve">, </w:t>
      </w:r>
      <w:r>
        <w:rPr>
          <w:b/>
          <w:b/>
          <w:bCs/>
          <w:sz w:val="32"/>
          <w:sz w:val="32"/>
          <w:szCs w:val="32"/>
          <w:rtl w:val="true"/>
        </w:rPr>
        <w:t xml:space="preserve">وَذَلِكَ بِأَنْ يَقُولَ قَامَتْ عَلِيَّ بِكَذَا </w:t>
      </w:r>
      <w:r>
        <w:rPr>
          <w:b/>
          <w:bCs/>
          <w:sz w:val="32"/>
          <w:szCs w:val="32"/>
          <w:rtl w:val="true"/>
        </w:rPr>
        <w:t xml:space="preserve">, </w:t>
      </w:r>
      <w:r>
        <w:rPr>
          <w:b/>
          <w:b/>
          <w:bCs/>
          <w:sz w:val="32"/>
          <w:sz w:val="32"/>
          <w:szCs w:val="32"/>
          <w:rtl w:val="true"/>
        </w:rPr>
        <w:t xml:space="preserve">وَلَوْ بَيَّنَ وَقَالَ لَا بَيْعَ مُرَابَحَةٍ إلَّا أَنْ أَعُدَّهَا فِي الثَّمَنِ </w:t>
      </w:r>
      <w:r>
        <w:rPr>
          <w:b/>
          <w:bCs/>
          <w:sz w:val="32"/>
          <w:szCs w:val="32"/>
          <w:rtl w:val="true"/>
        </w:rPr>
        <w:t xml:space="preserve">, </w:t>
      </w:r>
      <w:r>
        <w:rPr>
          <w:b/>
          <w:b/>
          <w:bCs/>
          <w:sz w:val="32"/>
          <w:sz w:val="32"/>
          <w:szCs w:val="32"/>
          <w:rtl w:val="true"/>
        </w:rPr>
        <w:t xml:space="preserve">وَآخُذَ لَهُ رِبْحًا لَجَازَ ذَلِكَ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 أَوَّلِ الْمَسْأَلَةِ فِي  الْقَوْمِ يَشْتَرُونَ الْبَزَّ وَالرَّقِيقَ فَيَبِيعُهُ عَلَى الْبَرْنَامَجِ يُرِيدُ </w:t>
      </w:r>
      <w:r>
        <w:rPr>
          <w:b/>
          <w:bCs/>
          <w:sz w:val="32"/>
          <w:szCs w:val="32"/>
          <w:rtl w:val="true"/>
        </w:rPr>
        <w:t xml:space="preserve">, </w:t>
      </w:r>
      <w:r>
        <w:rPr>
          <w:b/>
          <w:b/>
          <w:bCs/>
          <w:sz w:val="32"/>
          <w:sz w:val="32"/>
          <w:szCs w:val="32"/>
          <w:rtl w:val="true"/>
        </w:rPr>
        <w:t xml:space="preserve">وَاَللَّهُ أَعْلَمُ أَنَّ الرَّقِيقَ غُيِّبَ غَيْبَةً بَعِيدَةً يَشُقُّ عَلَى الْمُبْتَاعِ غَالِبًا التَّوَجُّهُ إلَيْهِمْ </w:t>
      </w:r>
      <w:r>
        <w:rPr>
          <w:b/>
          <w:bCs/>
          <w:sz w:val="32"/>
          <w:szCs w:val="32"/>
          <w:rtl w:val="true"/>
        </w:rPr>
        <w:t xml:space="preserve">, </w:t>
      </w:r>
      <w:r>
        <w:rPr>
          <w:b/>
          <w:b/>
          <w:bCs/>
          <w:sz w:val="32"/>
          <w:sz w:val="32"/>
          <w:szCs w:val="32"/>
          <w:rtl w:val="true"/>
        </w:rPr>
        <w:t xml:space="preserve">وَلَوْ كَانُوا حَاضِرِينَ لَمْ يَجُزْ ذَلِكَ </w:t>
      </w:r>
      <w:r>
        <w:rPr>
          <w:b/>
          <w:bCs/>
          <w:sz w:val="32"/>
          <w:szCs w:val="32"/>
          <w:rtl w:val="true"/>
        </w:rPr>
        <w:t xml:space="preserve">; </w:t>
      </w:r>
      <w:r>
        <w:rPr>
          <w:b/>
          <w:b/>
          <w:bCs/>
          <w:sz w:val="32"/>
          <w:sz w:val="32"/>
          <w:szCs w:val="32"/>
          <w:rtl w:val="true"/>
        </w:rPr>
        <w:t xml:space="preserve">لِأَنَّ النَّظَرَ إلَيْهِمْ مُمْكِنٌ لَا مَشَقَّةَ فِيهِ فَلَا يَنُوبُ عَنْهَا الْوَصْفُ </w:t>
      </w:r>
      <w:r>
        <w:rPr>
          <w:b/>
          <w:bCs/>
          <w:sz w:val="32"/>
          <w:szCs w:val="32"/>
          <w:rtl w:val="true"/>
        </w:rPr>
        <w:t xml:space="preserve">, </w:t>
      </w:r>
      <w:r>
        <w:rPr>
          <w:b/>
          <w:b/>
          <w:bCs/>
          <w:sz w:val="32"/>
          <w:sz w:val="32"/>
          <w:szCs w:val="32"/>
          <w:rtl w:val="true"/>
        </w:rPr>
        <w:t xml:space="preserve">وَإِنَّمَا يَنُوبُ عَنْهَا إذَا كَانَ يَمْنَعُ مِنْ النَّظَرِ إلَيْهَا مَانِعٌ مِنْ بُعْدِ مَسَافَةٍ أَوْ تَغَيُّرِ طَيٍّ وَشَدٍّ يَلْحَقُ فِيهِ مُؤْنَةٌ وَنَفَقَةٌ </w:t>
      </w:r>
      <w:r>
        <w:rPr>
          <w:b/>
          <w:bCs/>
          <w:sz w:val="32"/>
          <w:szCs w:val="32"/>
          <w:rtl w:val="true"/>
        </w:rPr>
        <w:t xml:space="preserve">, </w:t>
      </w:r>
      <w:r>
        <w:rPr>
          <w:b/>
          <w:b/>
          <w:bCs/>
          <w:sz w:val="32"/>
          <w:sz w:val="32"/>
          <w:szCs w:val="32"/>
          <w:rtl w:val="true"/>
        </w:rPr>
        <w:t xml:space="preserve">وَيُؤَدِّي ذَلِكَ إلَى تَغْيِيرِ نَضَارَةِ الثَّوْبِ وَهَيْئَتِهِ الَّتِي تَزِيدُ فِي ثَمَنِهِ </w:t>
      </w:r>
      <w:r>
        <w:rPr>
          <w:b/>
          <w:bCs/>
          <w:sz w:val="32"/>
          <w:szCs w:val="32"/>
          <w:rtl w:val="true"/>
        </w:rPr>
        <w:t xml:space="preserve">. </w:t>
      </w:r>
      <w:r>
        <w:rPr>
          <w:b/>
          <w:b/>
          <w:bCs/>
          <w:sz w:val="32"/>
          <w:sz w:val="32"/>
          <w:szCs w:val="32"/>
          <w:rtl w:val="true"/>
        </w:rPr>
        <w:t xml:space="preserve">وَقَدْ رَوَى ابْنُ الْمَوَّازِ عَنْ مَالِكٍ لَا خَيْرَ فِي أَنْ يَبِيعَ جَارِيَةً عِنْدَهُ فِي الدَّارِ حَاضِرَةً عَلَى الصِّفَةِ قَالَ مُحَمَّدٌ </w:t>
      </w:r>
      <w:r>
        <w:rPr>
          <w:b/>
          <w:bCs/>
          <w:sz w:val="32"/>
          <w:szCs w:val="32"/>
          <w:rtl w:val="true"/>
        </w:rPr>
        <w:t xml:space="preserve">; </w:t>
      </w:r>
      <w:r>
        <w:rPr>
          <w:b/>
          <w:b/>
          <w:bCs/>
          <w:sz w:val="32"/>
          <w:sz w:val="32"/>
          <w:szCs w:val="32"/>
          <w:rtl w:val="true"/>
        </w:rPr>
        <w:t xml:space="preserve">لِأَنَّهُ يَقْدِرُ عَلَى النَّظَرِ إلَيْهَا </w:t>
      </w:r>
      <w:r>
        <w:rPr>
          <w:b/>
          <w:bCs/>
          <w:sz w:val="32"/>
          <w:szCs w:val="32"/>
          <w:rtl w:val="true"/>
        </w:rPr>
        <w:t xml:space="preserve">, </w:t>
      </w:r>
      <w:r>
        <w:rPr>
          <w:b/>
          <w:b/>
          <w:bCs/>
          <w:sz w:val="32"/>
          <w:sz w:val="32"/>
          <w:szCs w:val="32"/>
          <w:rtl w:val="true"/>
        </w:rPr>
        <w:t xml:space="preserve">وَوَجْهُ ذَلِكَ أَنَّهُ إذَا لَمْ تَكُنْ فِي النَّظَرِ إلَيْهَا مَضَرَّةٌ </w:t>
      </w:r>
      <w:r>
        <w:rPr>
          <w:b/>
          <w:bCs/>
          <w:sz w:val="32"/>
          <w:szCs w:val="32"/>
          <w:rtl w:val="true"/>
        </w:rPr>
        <w:t xml:space="preserve">, </w:t>
      </w:r>
      <w:r>
        <w:rPr>
          <w:b/>
          <w:b/>
          <w:bCs/>
          <w:sz w:val="32"/>
          <w:sz w:val="32"/>
          <w:szCs w:val="32"/>
          <w:rtl w:val="true"/>
        </w:rPr>
        <w:t xml:space="preserve">وَشَرَطَا تَرْكَ ذَلِكَ فَهُوَ مِنْ بَيْعِ الْمُنَابَذَةِ الَّذِي نُهِيَ عَنْهُ </w:t>
      </w:r>
      <w:r>
        <w:rPr>
          <w:b/>
          <w:bCs/>
          <w:sz w:val="32"/>
          <w:szCs w:val="32"/>
          <w:rtl w:val="true"/>
        </w:rPr>
        <w:t xml:space="preserve">, </w:t>
      </w:r>
      <w:r>
        <w:rPr>
          <w:b/>
          <w:b/>
          <w:bCs/>
          <w:sz w:val="32"/>
          <w:sz w:val="32"/>
          <w:szCs w:val="32"/>
          <w:rtl w:val="true"/>
        </w:rPr>
        <w:t xml:space="preserve">وَمِنْ بَيْعِ الْغَرَرِ الَّذِي لَا يَجُوزُ إذَا قَصَدَهُ الْبَائِعَانِ أَوْ أَحَدُهُمَا </w:t>
      </w:r>
      <w:r>
        <w:rPr>
          <w:b/>
          <w:bCs/>
          <w:sz w:val="32"/>
          <w:szCs w:val="32"/>
          <w:rtl w:val="true"/>
        </w:rPr>
        <w:t xml:space="preserve">, </w:t>
      </w:r>
      <w:r>
        <w:rPr>
          <w:b/>
          <w:b/>
          <w:bCs/>
          <w:sz w:val="32"/>
          <w:sz w:val="32"/>
          <w:szCs w:val="32"/>
          <w:rtl w:val="true"/>
        </w:rPr>
        <w:t xml:space="preserve">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w:t>
      </w:r>
      <w:r>
        <w:rPr>
          <w:b/>
          <w:bCs/>
          <w:sz w:val="32"/>
          <w:szCs w:val="32"/>
          <w:rtl w:val="true"/>
        </w:rPr>
        <w:t xml:space="preserve">{ </w:t>
      </w:r>
      <w:r>
        <w:rPr>
          <w:b/>
          <w:b/>
          <w:bCs/>
          <w:sz w:val="32"/>
          <w:sz w:val="32"/>
          <w:szCs w:val="32"/>
          <w:rtl w:val="true"/>
        </w:rPr>
        <w:t xml:space="preserve">الْمُتَبَايِعَانِ كُلُّ وَاحِدٍ مِنْهُمَا بِالْخِيَارِ عَلَى صَاحِبِهِ مَا لَمْ يَفْتَرِقَا </w:t>
      </w:r>
      <w:r>
        <w:rPr>
          <w:b/>
          <w:bCs/>
          <w:sz w:val="32"/>
          <w:szCs w:val="32"/>
          <w:rtl w:val="true"/>
        </w:rPr>
        <w:t xml:space="preserve">} </w:t>
      </w:r>
      <w:r>
        <w:rPr>
          <w:b/>
          <w:b/>
          <w:bCs/>
          <w:sz w:val="32"/>
          <w:sz w:val="32"/>
          <w:szCs w:val="32"/>
          <w:rtl w:val="true"/>
        </w:rPr>
        <w:t xml:space="preserve">اخْتَلَفَ الْعُلَمَاءُ فِي تَأْوِيلِهِ فَذَهَبَ مَالِكٌ إلَى أَنَّ الْمُتَبَايِعَيْنِ هُمَا الْمُتَسَاوِمَانِ </w:t>
      </w:r>
      <w:r>
        <w:rPr>
          <w:b/>
          <w:bCs/>
          <w:sz w:val="32"/>
          <w:szCs w:val="32"/>
          <w:rtl w:val="true"/>
        </w:rPr>
        <w:t xml:space="preserve">; </w:t>
      </w:r>
      <w:r>
        <w:rPr>
          <w:b/>
          <w:b/>
          <w:bCs/>
          <w:sz w:val="32"/>
          <w:sz w:val="32"/>
          <w:szCs w:val="32"/>
          <w:rtl w:val="true"/>
        </w:rPr>
        <w:t xml:space="preserve">لِأَنَّ الْمُتَبَايِعَيْنِ إنَّمَا يُوصَفَانِ بِذَلِكَ حَقِيقَةً حِينَ مُبَاشَرَةِ الْبَيْعِ </w:t>
      </w:r>
      <w:r>
        <w:rPr>
          <w:b/>
          <w:bCs/>
          <w:sz w:val="32"/>
          <w:szCs w:val="32"/>
          <w:rtl w:val="true"/>
        </w:rPr>
        <w:t xml:space="preserve">, </w:t>
      </w:r>
      <w:r>
        <w:rPr>
          <w:b/>
          <w:b/>
          <w:bCs/>
          <w:sz w:val="32"/>
          <w:sz w:val="32"/>
          <w:szCs w:val="32"/>
          <w:rtl w:val="true"/>
        </w:rPr>
        <w:t xml:space="preserve">وَمُحَاوَلَتِهِ </w:t>
      </w:r>
      <w:r>
        <w:rPr>
          <w:b/>
          <w:bCs/>
          <w:sz w:val="32"/>
          <w:szCs w:val="32"/>
          <w:rtl w:val="true"/>
        </w:rPr>
        <w:t xml:space="preserve">, </w:t>
      </w:r>
      <w:r>
        <w:rPr>
          <w:b/>
          <w:b/>
          <w:bCs/>
          <w:sz w:val="32"/>
          <w:sz w:val="32"/>
          <w:szCs w:val="32"/>
          <w:rtl w:val="true"/>
        </w:rPr>
        <w:t xml:space="preserve">وَلِذَلِكَ رُوِيَ عَنْ النَّبِيِّ صلى الله عليه وسلم أَنَّهُ قَالَ </w:t>
      </w:r>
      <w:r>
        <w:rPr>
          <w:b/>
          <w:bCs/>
          <w:sz w:val="32"/>
          <w:szCs w:val="32"/>
          <w:rtl w:val="true"/>
        </w:rPr>
        <w:t xml:space="preserve">{ </w:t>
      </w:r>
      <w:r>
        <w:rPr>
          <w:b/>
          <w:b/>
          <w:bCs/>
          <w:sz w:val="32"/>
          <w:sz w:val="32"/>
          <w:szCs w:val="32"/>
          <w:rtl w:val="true"/>
        </w:rPr>
        <w:t xml:space="preserve">لَا يَبِيعُ بَعْضُكُمْ عَلَى بَيْعِ بَعْضٍ </w:t>
      </w:r>
      <w:r>
        <w:rPr>
          <w:b/>
          <w:bCs/>
          <w:sz w:val="32"/>
          <w:szCs w:val="32"/>
          <w:rtl w:val="true"/>
        </w:rPr>
        <w:t xml:space="preserve">} </w:t>
      </w:r>
      <w:r>
        <w:rPr>
          <w:b/>
          <w:b/>
          <w:bCs/>
          <w:sz w:val="32"/>
          <w:sz w:val="32"/>
          <w:szCs w:val="32"/>
          <w:rtl w:val="true"/>
        </w:rPr>
        <w:t xml:space="preserve">يُرِيدُ </w:t>
      </w:r>
      <w:r>
        <w:rPr>
          <w:b/>
          <w:bCs/>
          <w:sz w:val="32"/>
          <w:szCs w:val="32"/>
          <w:rtl w:val="true"/>
        </w:rPr>
        <w:t xml:space="preserve">, </w:t>
      </w:r>
      <w:r>
        <w:rPr>
          <w:b/>
          <w:b/>
          <w:bCs/>
          <w:sz w:val="32"/>
          <w:sz w:val="32"/>
          <w:szCs w:val="32"/>
          <w:rtl w:val="true"/>
        </w:rPr>
        <w:t xml:space="preserve">وَاَللَّهُ أَعْلَمُ لَا يَسُمْ عَلَى سَوْمِهِ فَعَلَى هَذَا يَكُونَانِ بِالْخِيَارِ مَا لَمْ يَفْتَرِقَا بِالْقَوْلِ </w:t>
      </w:r>
      <w:r>
        <w:rPr>
          <w:b/>
          <w:bCs/>
          <w:sz w:val="32"/>
          <w:szCs w:val="32"/>
          <w:rtl w:val="true"/>
        </w:rPr>
        <w:t xml:space="preserve">, </w:t>
      </w:r>
      <w:r>
        <w:rPr>
          <w:b/>
          <w:b/>
          <w:bCs/>
          <w:sz w:val="32"/>
          <w:sz w:val="32"/>
          <w:szCs w:val="32"/>
          <w:rtl w:val="true"/>
        </w:rPr>
        <w:t xml:space="preserve">وَمَعْنَى تَفَرُّقِهِمَا عَلَى هَذَا كَمَالُ الْبَيْعِ بِإِتْمَامِ الْإِيجَابِ وَالْقَبُولِ وَيَكُونُ مَعْنَاهُ أَنَّ تَفَرُّقَهُمَا قَدْ حَصَلَ بِأَنْ اسْتَبَدَّ الْمُبْتَاعُ بِمَا ابْتَاعَهُ </w:t>
      </w:r>
      <w:r>
        <w:rPr>
          <w:b/>
          <w:bCs/>
          <w:sz w:val="32"/>
          <w:szCs w:val="32"/>
          <w:rtl w:val="true"/>
        </w:rPr>
        <w:t xml:space="preserve">, </w:t>
      </w:r>
      <w:r>
        <w:rPr>
          <w:b/>
          <w:b/>
          <w:bCs/>
          <w:sz w:val="32"/>
          <w:sz w:val="32"/>
          <w:szCs w:val="32"/>
          <w:rtl w:val="true"/>
        </w:rPr>
        <w:t xml:space="preserve">وَالْبَائِعُ بِثَمَنِهِ </w:t>
      </w:r>
      <w:r>
        <w:rPr>
          <w:b/>
          <w:bCs/>
          <w:sz w:val="32"/>
          <w:szCs w:val="32"/>
          <w:rtl w:val="true"/>
        </w:rPr>
        <w:t xml:space="preserve">, </w:t>
      </w:r>
      <w:r>
        <w:rPr>
          <w:b/>
          <w:b/>
          <w:bCs/>
          <w:sz w:val="32"/>
          <w:sz w:val="32"/>
          <w:szCs w:val="32"/>
          <w:rtl w:val="true"/>
        </w:rPr>
        <w:t xml:space="preserve">وَقَدْ يَكُونُ التَّفَرُّقُ بِالِانْحِيَازِ إلَى الْمَعَانِي وَالتَّبَايُنِ فِيهَا قَالَ اللَّهُ تَعَالَى </w:t>
      </w:r>
      <w:r>
        <w:rPr>
          <w:b/>
          <w:bCs/>
          <w:sz w:val="32"/>
          <w:szCs w:val="32"/>
          <w:rtl w:val="true"/>
        </w:rPr>
        <w:t xml:space="preserve">{ </w:t>
      </w:r>
      <w:r>
        <w:rPr>
          <w:b/>
          <w:b/>
          <w:bCs/>
          <w:sz w:val="32"/>
          <w:sz w:val="32"/>
          <w:szCs w:val="32"/>
          <w:rtl w:val="true"/>
        </w:rPr>
        <w:t xml:space="preserve">وَمَا تَفَرَّقَ الَّذِينَ أُوتُوا الْكِتَابَ إلَّا مِنْ بَعْدِ مَا جَاءَتْهُمْ الْبَيِّنَةُ </w:t>
      </w:r>
      <w:r>
        <w:rPr>
          <w:b/>
          <w:bCs/>
          <w:sz w:val="32"/>
          <w:szCs w:val="32"/>
          <w:rtl w:val="true"/>
        </w:rPr>
        <w:t xml:space="preserve">} </w:t>
      </w:r>
      <w:r>
        <w:rPr>
          <w:b/>
          <w:b/>
          <w:bCs/>
          <w:sz w:val="32"/>
          <w:sz w:val="32"/>
          <w:szCs w:val="32"/>
          <w:rtl w:val="true"/>
        </w:rPr>
        <w:t xml:space="preserve">يُرِيدُ وَاَللَّهُ أَعْلَمُ تَفَرُّقَهُمْ فِي الْأَدْيَانِ وَمُبَايَنَةَ بَعْضِهِمْ لِبَعْضٍ فِيهَا </w:t>
      </w:r>
      <w:r>
        <w:rPr>
          <w:b/>
          <w:bCs/>
          <w:sz w:val="32"/>
          <w:szCs w:val="32"/>
          <w:rtl w:val="true"/>
        </w:rPr>
        <w:t xml:space="preserve">, </w:t>
      </w:r>
      <w:r>
        <w:rPr>
          <w:b/>
          <w:b/>
          <w:bCs/>
          <w:sz w:val="32"/>
          <w:sz w:val="32"/>
          <w:szCs w:val="32"/>
          <w:rtl w:val="true"/>
        </w:rPr>
        <w:t xml:space="preserve">فَعَلَى هَذَا يَكُونُ مَعْنَى الْحَدِيثِ الْمُتَسَاوِمَيْنِ لَهُمَا الْخِيَارُ مَا لَمْ يُكْمِلَا الْبَيْعَ قَالَ بِهَذَا أَبُو حَنِيفَةَ وَالنَّخَعِيُّ </w:t>
      </w:r>
      <w:r>
        <w:rPr>
          <w:b/>
          <w:bCs/>
          <w:sz w:val="32"/>
          <w:szCs w:val="32"/>
          <w:rtl w:val="true"/>
        </w:rPr>
        <w:t xml:space="preserve">, </w:t>
      </w:r>
      <w:r>
        <w:rPr>
          <w:b/>
          <w:b/>
          <w:bCs/>
          <w:sz w:val="32"/>
          <w:sz w:val="32"/>
          <w:szCs w:val="32"/>
          <w:rtl w:val="true"/>
        </w:rPr>
        <w:t xml:space="preserve">وَرَبِيعَةُ بْنُ أَبِي عَبْدِ الرَّحْمَنِ </w:t>
      </w:r>
      <w:r>
        <w:rPr>
          <w:b/>
          <w:bCs/>
          <w:sz w:val="32"/>
          <w:szCs w:val="32"/>
          <w:rtl w:val="true"/>
        </w:rPr>
        <w:t xml:space="preserve">, </w:t>
      </w:r>
      <w:r>
        <w:rPr>
          <w:b/>
          <w:b/>
          <w:bCs/>
          <w:sz w:val="32"/>
          <w:sz w:val="32"/>
          <w:szCs w:val="32"/>
          <w:rtl w:val="true"/>
        </w:rPr>
        <w:t xml:space="preserve">وَذَهَبَ ابْنُ حَبِيبٍ إلَى أَنَّ الْمُتَبَايِعَيْنِ هُمَا مَنْ قَدْ وُجِدَ مِنْهُمَا التَّبَايُعُ </w:t>
      </w:r>
      <w:r>
        <w:rPr>
          <w:b/>
          <w:bCs/>
          <w:sz w:val="32"/>
          <w:szCs w:val="32"/>
          <w:rtl w:val="true"/>
        </w:rPr>
        <w:t xml:space="preserve">, </w:t>
      </w:r>
      <w:r>
        <w:rPr>
          <w:b/>
          <w:b/>
          <w:bCs/>
          <w:sz w:val="32"/>
          <w:sz w:val="32"/>
          <w:szCs w:val="32"/>
          <w:rtl w:val="true"/>
        </w:rPr>
        <w:t xml:space="preserve">وَانْقَضَى بَيْنَهُمَا بِإِتْمَامِ الْإِيجَابِ وَالْقَبُولِ </w:t>
      </w:r>
      <w:r>
        <w:rPr>
          <w:b/>
          <w:bCs/>
          <w:sz w:val="32"/>
          <w:szCs w:val="32"/>
          <w:rtl w:val="true"/>
        </w:rPr>
        <w:t xml:space="preserve">, </w:t>
      </w:r>
      <w:r>
        <w:rPr>
          <w:b/>
          <w:b/>
          <w:bCs/>
          <w:sz w:val="32"/>
          <w:sz w:val="32"/>
          <w:szCs w:val="32"/>
          <w:rtl w:val="true"/>
        </w:rPr>
        <w:t xml:space="preserve">وَأَنَّهُمَا قَبْلَ ذَلِكَ لَا يُوصَفَانِ بِأَنَّهُمَا مُتَبَايِعَانِ </w:t>
      </w:r>
      <w:r>
        <w:rPr>
          <w:b/>
          <w:bCs/>
          <w:sz w:val="32"/>
          <w:szCs w:val="32"/>
          <w:rtl w:val="true"/>
        </w:rPr>
        <w:t xml:space="preserve">, </w:t>
      </w:r>
      <w:r>
        <w:rPr>
          <w:b/>
          <w:b/>
          <w:bCs/>
          <w:sz w:val="32"/>
          <w:sz w:val="32"/>
          <w:szCs w:val="32"/>
          <w:rtl w:val="true"/>
        </w:rPr>
        <w:t xml:space="preserve">وَإِنَّمَا يُوصَفَانِ بِأَنَّهُمَا مُتَسَاوِمَانِ </w:t>
      </w:r>
      <w:r>
        <w:rPr>
          <w:b/>
          <w:bCs/>
          <w:sz w:val="32"/>
          <w:szCs w:val="32"/>
          <w:rtl w:val="true"/>
        </w:rPr>
        <w:t xml:space="preserve">, </w:t>
      </w:r>
      <w:r>
        <w:rPr>
          <w:b/>
          <w:b/>
          <w:bCs/>
          <w:sz w:val="32"/>
          <w:sz w:val="32"/>
          <w:szCs w:val="32"/>
          <w:rtl w:val="true"/>
        </w:rPr>
        <w:t xml:space="preserve">وَمَعْنَى مَا لَمْ يَفْتَرِقَا بِالْأَبْدَانِ فَيَكُونُ مَعْنَى الْحَدِيثِ عَلَى ذَلِكَ أَنَّهُمَا بِالْخِيَارِ بَعْدَ وُجُودِ الْإِيجَابِ </w:t>
      </w:r>
      <w:r>
        <w:rPr>
          <w:b/>
          <w:bCs/>
          <w:sz w:val="32"/>
          <w:szCs w:val="32"/>
          <w:rtl w:val="true"/>
        </w:rPr>
        <w:t xml:space="preserve">, </w:t>
      </w:r>
      <w:r>
        <w:rPr>
          <w:b/>
          <w:b/>
          <w:bCs/>
          <w:sz w:val="32"/>
          <w:sz w:val="32"/>
          <w:szCs w:val="32"/>
          <w:rtl w:val="true"/>
        </w:rPr>
        <w:t xml:space="preserve">وَالْقَبُولِ مَا دَامَا فِي الْمَجْلِسِ حَتَّى يَفْتَرِقَا بِأَنْ يَزُولَ أَحَدُهُمَا عَنْ الْآخَرِ </w:t>
      </w:r>
      <w:r>
        <w:rPr>
          <w:b/>
          <w:bCs/>
          <w:sz w:val="32"/>
          <w:szCs w:val="32"/>
          <w:rtl w:val="true"/>
        </w:rPr>
        <w:t xml:space="preserve">, </w:t>
      </w:r>
      <w:r>
        <w:rPr>
          <w:b/>
          <w:b/>
          <w:bCs/>
          <w:sz w:val="32"/>
          <w:sz w:val="32"/>
          <w:szCs w:val="32"/>
          <w:rtl w:val="true"/>
        </w:rPr>
        <w:t xml:space="preserve">وَيُفَارِقُهُ بِذَاتِهِ </w:t>
      </w:r>
      <w:r>
        <w:rPr>
          <w:b/>
          <w:bCs/>
          <w:sz w:val="32"/>
          <w:szCs w:val="32"/>
          <w:rtl w:val="true"/>
        </w:rPr>
        <w:t xml:space="preserve">, </w:t>
      </w:r>
      <w:r>
        <w:rPr>
          <w:b/>
          <w:b/>
          <w:bCs/>
          <w:sz w:val="32"/>
          <w:sz w:val="32"/>
          <w:szCs w:val="32"/>
          <w:rtl w:val="true"/>
        </w:rPr>
        <w:t xml:space="preserve">وَبِهَذَا قَالَ الشَّافِعِيُّ </w:t>
      </w:r>
      <w:r>
        <w:rPr>
          <w:b/>
          <w:bCs/>
          <w:sz w:val="32"/>
          <w:szCs w:val="32"/>
          <w:rtl w:val="true"/>
        </w:rPr>
        <w:t xml:space="preserve">, </w:t>
      </w:r>
      <w:r>
        <w:rPr>
          <w:b/>
          <w:b/>
          <w:bCs/>
          <w:sz w:val="32"/>
          <w:sz w:val="32"/>
          <w:szCs w:val="32"/>
          <w:rtl w:val="true"/>
        </w:rPr>
        <w:t xml:space="preserve">وَهُوَ مَذْهَبُ عَبْدِ اللَّهِ بْنِ عُمَرَ وَسَعِيدِ بْنِ الْمُسَيِّبِ وَالْحَسَنِ الْبَصْرِيِّ </w:t>
      </w:r>
      <w:r>
        <w:rPr>
          <w:b/>
          <w:bCs/>
          <w:sz w:val="32"/>
          <w:szCs w:val="32"/>
          <w:rtl w:val="true"/>
        </w:rPr>
        <w:t xml:space="preserve">, </w:t>
      </w:r>
      <w:r>
        <w:rPr>
          <w:b/>
          <w:b/>
          <w:bCs/>
          <w:sz w:val="32"/>
          <w:sz w:val="32"/>
          <w:szCs w:val="32"/>
          <w:rtl w:val="true"/>
        </w:rPr>
        <w:t xml:space="preserve">وَالدَّلِيلُ عَلَى مَا نَقُولُهُ أَنَّ هَذَا عَقْدُ مُعَاوَضَةٍ فَلَمْ يَثْبُتْ فِيهِ خِيَارُ الْمَجْلِسِ كَالنِّكَاحِ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w:t>
      </w:r>
      <w:r>
        <w:rPr>
          <w:b/>
          <w:bCs/>
          <w:sz w:val="32"/>
          <w:szCs w:val="32"/>
          <w:rtl w:val="true"/>
        </w:rPr>
        <w:t xml:space="preserve">{ </w:t>
      </w:r>
      <w:r>
        <w:rPr>
          <w:b/>
          <w:b/>
          <w:bCs/>
          <w:sz w:val="32"/>
          <w:sz w:val="32"/>
          <w:szCs w:val="32"/>
          <w:rtl w:val="true"/>
        </w:rPr>
        <w:t xml:space="preserve">كُلُّ وَاحِدٍ مِنْهُمَا عَلَى صَاحِبِهِ بِالْخِيَارِ مَا لَمْ يَفْتَرِقَا إلَّا بَيْعَ الْخِيَارِ </w:t>
      </w:r>
      <w:r>
        <w:rPr>
          <w:b/>
          <w:bCs/>
          <w:sz w:val="32"/>
          <w:szCs w:val="32"/>
          <w:rtl w:val="true"/>
        </w:rPr>
        <w:t xml:space="preserve">} </w:t>
      </w:r>
      <w:r>
        <w:rPr>
          <w:b/>
          <w:b/>
          <w:bCs/>
          <w:sz w:val="32"/>
          <w:sz w:val="32"/>
          <w:szCs w:val="32"/>
          <w:rtl w:val="true"/>
        </w:rPr>
        <w:t xml:space="preserve">يَقْتَضِي </w:t>
      </w:r>
      <w:r>
        <w:rPr>
          <w:b/>
          <w:bCs/>
          <w:sz w:val="32"/>
          <w:szCs w:val="32"/>
          <w:rtl w:val="true"/>
        </w:rPr>
        <w:t xml:space="preserve">, </w:t>
      </w:r>
      <w:r>
        <w:rPr>
          <w:b/>
          <w:b/>
          <w:bCs/>
          <w:sz w:val="32"/>
          <w:sz w:val="32"/>
          <w:szCs w:val="32"/>
          <w:rtl w:val="true"/>
        </w:rPr>
        <w:t xml:space="preserve">وَاَللَّهُ أَعْلَمُ عَلَى تَأْوِيلِ مَالِكٍ وَأَصْحَابِهِ إلَّا أَنْ يَشْتَرِطَ أَحَدُهُمَا الْخِيَارَ عَلَى صَاحِبِهِ مُدَّةً مُقَرَّرَةٍ يَثْبُتُ مِثْلُهَا فِي الْمَبِيعِ </w:t>
      </w:r>
      <w:r>
        <w:rPr>
          <w:b/>
          <w:bCs/>
          <w:sz w:val="32"/>
          <w:szCs w:val="32"/>
          <w:rtl w:val="true"/>
        </w:rPr>
        <w:t xml:space="preserve">, </w:t>
      </w:r>
      <w:r>
        <w:rPr>
          <w:b/>
          <w:b/>
          <w:bCs/>
          <w:sz w:val="32"/>
          <w:sz w:val="32"/>
          <w:szCs w:val="32"/>
          <w:rtl w:val="true"/>
        </w:rPr>
        <w:t xml:space="preserve">وَلَا يُقَدَّرُ الْخِيَارُ بِمُدَّةٍ فَيَقْضِي فِيهَا بِالْوَاجِبِ فَيَكُونُ الِاسْتِثْنَاءُ عَلَى هَذَا مِمَّا يَقْتَضِيهِ قَوْلُهُ إنَّهُمَا بِالْخِيَارِ مَا لَمْ يَفْتَرِقَا فَإِنَّهُ لَا خِيَارَ بَيْنَهُمَا بَعْدَ التَّفَرُّقِ إلَّا فِي بَيْعِ الْخِيَارِ فَكَأَنَّهُ قَالَ حُكْمُ الْبُيُوعِ اللُّزُومُ بِمُجَرَّدِ الْعَقْدِ إلَّا الْبَيْعَ الَّذِي يُشْتَرَطُ فِيهِ الْخِيَارُ فَيَثْبُتُ فِيهِ الْخِيَارُ عَلَى حَسَبِ مَا شُرِطَ </w:t>
      </w:r>
      <w:r>
        <w:rPr>
          <w:b/>
          <w:bCs/>
          <w:sz w:val="32"/>
          <w:szCs w:val="32"/>
          <w:rtl w:val="true"/>
        </w:rPr>
        <w:t xml:space="preserve">, </w:t>
      </w:r>
      <w:r>
        <w:rPr>
          <w:b/>
          <w:b/>
          <w:bCs/>
          <w:sz w:val="32"/>
          <w:sz w:val="32"/>
          <w:szCs w:val="32"/>
          <w:rtl w:val="true"/>
        </w:rPr>
        <w:t xml:space="preserve">وَمَعْنَاهُ عَلَى تَأْوِيلِ ابْنِ حَبِيبٍ أَنَّ كُلَّ وَاحِدٍ مِنْهُمَا بِالْخِيَارِ مَا دَامَا فِي الْمَجْلِسِ إلَّا بَيْعَ الْخِيَارِ </w:t>
      </w:r>
      <w:r>
        <w:rPr>
          <w:b/>
          <w:bCs/>
          <w:sz w:val="32"/>
          <w:szCs w:val="32"/>
          <w:rtl w:val="true"/>
        </w:rPr>
        <w:t xml:space="preserve">, </w:t>
      </w:r>
      <w:r>
        <w:rPr>
          <w:b/>
          <w:b/>
          <w:bCs/>
          <w:sz w:val="32"/>
          <w:sz w:val="32"/>
          <w:szCs w:val="32"/>
          <w:rtl w:val="true"/>
        </w:rPr>
        <w:t xml:space="preserve">وَذَلِكَ أَنْ يَقُولَ أَحَدُهُمَا لِصَاحِبِهِ اخْتَرْ الْإِمْضَاءَ أَوْ الرَّدَّ فَيَخْتَارَ فَيَنْقَطِعَ بِذَلِكَ الْخِيَارِ وَيَكُونَ مَعْنَى ذَلِكَ أَنَّ عَقْدَ الْبَيْعِ عَلَى  الْخِيَارِ إلَّا أَنْ يُوقَفَ عَلَى قَطْعِ الْخِيَارِ بَعْدَهُ </w:t>
      </w:r>
      <w:r>
        <w:rPr>
          <w:b/>
          <w:bCs/>
          <w:sz w:val="32"/>
          <w:szCs w:val="32"/>
          <w:rtl w:val="true"/>
        </w:rPr>
        <w:t xml:space="preserve">, </w:t>
      </w:r>
      <w:r>
        <w:rPr>
          <w:b/>
          <w:b/>
          <w:bCs/>
          <w:sz w:val="32"/>
          <w:sz w:val="32"/>
          <w:szCs w:val="32"/>
          <w:rtl w:val="true"/>
        </w:rPr>
        <w:t xml:space="preserve">وَاللَّفْظُ فِي الْأَوَّلِ أَظْهَرُ مِنْ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بَيْعَ الْخِيَارِ إذَا أُطْلِقَ فِي الشَّرْعِ فَإِنَّهُ يُفْهَمُ مِنْهُ إثْبَاتُ الْخِيَارِ فِيهِ لَا قَطْعُهُ </w:t>
      </w:r>
      <w:r>
        <w:rPr>
          <w:b/>
          <w:bCs/>
          <w:sz w:val="32"/>
          <w:szCs w:val="32"/>
          <w:rtl w:val="true"/>
        </w:rPr>
        <w:t xml:space="preserve">, </w:t>
      </w:r>
      <w:r>
        <w:rPr>
          <w:b/>
          <w:b/>
          <w:bCs/>
          <w:sz w:val="32"/>
          <w:sz w:val="32"/>
          <w:szCs w:val="32"/>
          <w:rtl w:val="true"/>
        </w:rPr>
        <w:t xml:space="preserve">وَالثَّانِي أَنَّهُ إذَا قَالَ لَهُ بَعْدَ كَمَالِ الْعَقْدِ أَجِزْ أَوْ رُدَّ لَا يَجِبُ أَنْ يُوصَفَ بِذَلِكَ الْبَيْعُ بِأَنَّهُ بَيْعُ خِيَارٍ </w:t>
      </w:r>
      <w:r>
        <w:rPr>
          <w:b/>
          <w:bCs/>
          <w:sz w:val="32"/>
          <w:szCs w:val="32"/>
          <w:rtl w:val="true"/>
        </w:rPr>
        <w:t xml:space="preserve">; </w:t>
      </w:r>
      <w:r>
        <w:rPr>
          <w:b/>
          <w:b/>
          <w:bCs/>
          <w:sz w:val="32"/>
          <w:sz w:val="32"/>
          <w:szCs w:val="32"/>
          <w:rtl w:val="true"/>
        </w:rPr>
        <w:t xml:space="preserve">لِأَنَّ قَطْعَ الْخِيَارِ إنَّمَا يَطْرَأُ بَعْدَ كَمَالِ الْعَقْدِ </w:t>
      </w:r>
      <w:r>
        <w:rPr>
          <w:b/>
          <w:bCs/>
          <w:sz w:val="32"/>
          <w:szCs w:val="32"/>
          <w:rtl w:val="true"/>
        </w:rPr>
        <w:t xml:space="preserve">, </w:t>
      </w:r>
      <w:r>
        <w:rPr>
          <w:b/>
          <w:b/>
          <w:bCs/>
          <w:sz w:val="32"/>
          <w:sz w:val="32"/>
          <w:szCs w:val="32"/>
          <w:rtl w:val="true"/>
        </w:rPr>
        <w:t xml:space="preserve">وَعَلَى تَأْوِيلِ مَالِكٍ يُوصَفُ بَيْعُهُمَا بِأَنَّهُ بَيْعُ خِيَارٍ </w:t>
      </w:r>
      <w:r>
        <w:rPr>
          <w:b/>
          <w:bCs/>
          <w:sz w:val="32"/>
          <w:szCs w:val="32"/>
          <w:rtl w:val="true"/>
        </w:rPr>
        <w:t xml:space="preserve">; </w:t>
      </w:r>
      <w:r>
        <w:rPr>
          <w:b/>
          <w:b/>
          <w:bCs/>
          <w:sz w:val="32"/>
          <w:sz w:val="32"/>
          <w:szCs w:val="32"/>
          <w:rtl w:val="true"/>
        </w:rPr>
        <w:t xml:space="preserve">لِأَنَّهُ مُشْتَرَطٌ فِيهِ </w:t>
      </w:r>
      <w:r>
        <w:rPr>
          <w:b/>
          <w:bCs/>
          <w:sz w:val="32"/>
          <w:szCs w:val="32"/>
          <w:rtl w:val="true"/>
        </w:rPr>
        <w:t xml:space="preserve">, </w:t>
      </w:r>
      <w:r>
        <w:rPr>
          <w:b/>
          <w:b/>
          <w:bCs/>
          <w:sz w:val="32"/>
          <w:sz w:val="32"/>
          <w:szCs w:val="32"/>
          <w:rtl w:val="true"/>
        </w:rPr>
        <w:t xml:space="preserve">وَمُنْعَقِدٌ عَلَى حُكْمِ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أَنَّ أَهْلَ دَارِ نَخْلَةَ عَرَضُوا عَلَيْهِ قَبْلَ أَنْ يَحِلَّ أَجَلَ دَيْنِهِ أَنْ يَضَعَ عَنْهُمْ  وَيَنْقُدُوهُ يُرِيدُ </w:t>
      </w:r>
      <w:r>
        <w:rPr>
          <w:b/>
          <w:bCs/>
          <w:sz w:val="32"/>
          <w:szCs w:val="32"/>
          <w:rtl w:val="true"/>
        </w:rPr>
        <w:t xml:space="preserve">, </w:t>
      </w:r>
      <w:r>
        <w:rPr>
          <w:b/>
          <w:b/>
          <w:bCs/>
          <w:sz w:val="32"/>
          <w:sz w:val="32"/>
          <w:szCs w:val="32"/>
          <w:rtl w:val="true"/>
        </w:rPr>
        <w:t xml:space="preserve">وَاَللَّهُ أَعْلَمُ أَنْ يَنْقُدُوهُ جِنْسَ مَا لَهُ عَلَيْهِمْ </w:t>
      </w:r>
      <w:r>
        <w:rPr>
          <w:b/>
          <w:bCs/>
          <w:sz w:val="32"/>
          <w:szCs w:val="32"/>
          <w:rtl w:val="true"/>
        </w:rPr>
        <w:t xml:space="preserve">, </w:t>
      </w:r>
      <w:r>
        <w:rPr>
          <w:b/>
          <w:b/>
          <w:bCs/>
          <w:sz w:val="32"/>
          <w:sz w:val="32"/>
          <w:szCs w:val="32"/>
          <w:rtl w:val="true"/>
        </w:rPr>
        <w:t xml:space="preserve">وَذَلِكَ مِثْلُ أَنْ يَكُونَ لَهُ عَلَيْهِمْ مِائَةُ دِينَارٍ مُؤَجَّلَةً فَيَدْفَعُونَ إلَيْهِ قَبْلَ الْأَجَلِ خَمْسِينَ دِينَارًا </w:t>
      </w:r>
      <w:r>
        <w:rPr>
          <w:b/>
          <w:bCs/>
          <w:sz w:val="32"/>
          <w:szCs w:val="32"/>
          <w:rtl w:val="true"/>
        </w:rPr>
        <w:t xml:space="preserve">, </w:t>
      </w:r>
      <w:r>
        <w:rPr>
          <w:b/>
          <w:b/>
          <w:bCs/>
          <w:sz w:val="32"/>
          <w:sz w:val="32"/>
          <w:szCs w:val="32"/>
          <w:rtl w:val="true"/>
        </w:rPr>
        <w:t xml:space="preserve">وَيَحُطُّ عَنْهُمْ خَمْسِينَ فَسَأَلَ عَنْ ذَلِكَ زَيْدَ بْنَ ثَابِتٍ فَقَالَ لَا آمُرُك أَنْ تَأْكُلَهُ </w:t>
      </w:r>
      <w:r>
        <w:rPr>
          <w:b/>
          <w:bCs/>
          <w:sz w:val="32"/>
          <w:szCs w:val="32"/>
          <w:rtl w:val="true"/>
        </w:rPr>
        <w:t xml:space="preserve">, </w:t>
      </w:r>
      <w:r>
        <w:rPr>
          <w:b/>
          <w:b/>
          <w:bCs/>
          <w:sz w:val="32"/>
          <w:sz w:val="32"/>
          <w:szCs w:val="32"/>
          <w:rtl w:val="true"/>
        </w:rPr>
        <w:t xml:space="preserve">وَلَا تُؤْكِلُهُ يُرِيدُ تُطْعِمُهُ غَيْرَك </w:t>
      </w:r>
      <w:r>
        <w:rPr>
          <w:b/>
          <w:bCs/>
          <w:sz w:val="32"/>
          <w:szCs w:val="32"/>
          <w:rtl w:val="true"/>
        </w:rPr>
        <w:t xml:space="preserve">, </w:t>
      </w:r>
      <w:r>
        <w:rPr>
          <w:b/>
          <w:b/>
          <w:bCs/>
          <w:sz w:val="32"/>
          <w:sz w:val="32"/>
          <w:szCs w:val="32"/>
          <w:rtl w:val="true"/>
        </w:rPr>
        <w:t xml:space="preserve">وَمَعْنَى ذَلِكَ تَحْرِيمُهُ </w:t>
      </w:r>
      <w:r>
        <w:rPr>
          <w:b/>
          <w:bCs/>
          <w:sz w:val="32"/>
          <w:szCs w:val="32"/>
          <w:rtl w:val="true"/>
        </w:rPr>
        <w:t xml:space="preserve">; </w:t>
      </w:r>
      <w:r>
        <w:rPr>
          <w:b/>
          <w:b/>
          <w:bCs/>
          <w:sz w:val="32"/>
          <w:sz w:val="32"/>
          <w:szCs w:val="32"/>
          <w:rtl w:val="true"/>
        </w:rPr>
        <w:t xml:space="preserve">لِأَنَّهُ لَا يَمْنَعُهُ مِنْ أَنْ يَأْكُلَهُ </w:t>
      </w:r>
      <w:r>
        <w:rPr>
          <w:b/>
          <w:bCs/>
          <w:sz w:val="32"/>
          <w:szCs w:val="32"/>
          <w:rtl w:val="true"/>
        </w:rPr>
        <w:t xml:space="preserve">, </w:t>
      </w:r>
      <w:r>
        <w:rPr>
          <w:b/>
          <w:b/>
          <w:bCs/>
          <w:sz w:val="32"/>
          <w:sz w:val="32"/>
          <w:szCs w:val="32"/>
          <w:rtl w:val="true"/>
        </w:rPr>
        <w:t xml:space="preserve">وَيُؤْكِلَهُ مَعَ كَوْنِهِ مُبَاحًا </w:t>
      </w:r>
      <w:r>
        <w:rPr>
          <w:b/>
          <w:bCs/>
          <w:sz w:val="32"/>
          <w:szCs w:val="32"/>
          <w:rtl w:val="true"/>
        </w:rPr>
        <w:t xml:space="preserve">, </w:t>
      </w:r>
      <w:r>
        <w:rPr>
          <w:b/>
          <w:b/>
          <w:bCs/>
          <w:sz w:val="32"/>
          <w:sz w:val="32"/>
          <w:szCs w:val="32"/>
          <w:rtl w:val="true"/>
        </w:rPr>
        <w:t xml:space="preserve">وَبِهِ قَالَ ابْنُ عُمَرَ </w:t>
      </w:r>
      <w:r>
        <w:rPr>
          <w:b/>
          <w:bCs/>
          <w:sz w:val="32"/>
          <w:szCs w:val="32"/>
          <w:rtl w:val="true"/>
        </w:rPr>
        <w:t xml:space="preserve">, </w:t>
      </w:r>
      <w:r>
        <w:rPr>
          <w:b/>
          <w:b/>
          <w:bCs/>
          <w:sz w:val="32"/>
          <w:sz w:val="32"/>
          <w:szCs w:val="32"/>
          <w:rtl w:val="true"/>
        </w:rPr>
        <w:t xml:space="preserve">وَعَلَيْهِ جُمْهُورُ الْفُقَهَاءِ </w:t>
      </w:r>
      <w:r>
        <w:rPr>
          <w:b/>
          <w:bCs/>
          <w:sz w:val="32"/>
          <w:szCs w:val="32"/>
          <w:rtl w:val="true"/>
        </w:rPr>
        <w:t xml:space="preserve">, </w:t>
      </w:r>
      <w:r>
        <w:rPr>
          <w:b/>
          <w:b/>
          <w:bCs/>
          <w:sz w:val="32"/>
          <w:sz w:val="32"/>
          <w:szCs w:val="32"/>
          <w:rtl w:val="true"/>
        </w:rPr>
        <w:t xml:space="preserve">وَأَجَازَهُ النَّخَعِيُّ وَزُفَرُ </w:t>
      </w:r>
      <w:r>
        <w:rPr>
          <w:b/>
          <w:bCs/>
          <w:sz w:val="32"/>
          <w:szCs w:val="32"/>
          <w:rtl w:val="true"/>
        </w:rPr>
        <w:t xml:space="preserve">, </w:t>
      </w:r>
      <w:r>
        <w:rPr>
          <w:b/>
          <w:b/>
          <w:bCs/>
          <w:sz w:val="32"/>
          <w:sz w:val="32"/>
          <w:szCs w:val="32"/>
          <w:rtl w:val="true"/>
        </w:rPr>
        <w:t xml:space="preserve">وَاخْتَلَفَتْ الرِّوَايَةُ عَنْ ابْنِ الْمُسَيِّبِ فِي ذَلِكَ </w:t>
      </w:r>
      <w:r>
        <w:rPr>
          <w:b/>
          <w:bCs/>
          <w:sz w:val="32"/>
          <w:szCs w:val="32"/>
          <w:rtl w:val="true"/>
        </w:rPr>
        <w:t xml:space="preserve">, </w:t>
      </w:r>
      <w:r>
        <w:rPr>
          <w:b/>
          <w:b/>
          <w:bCs/>
          <w:sz w:val="32"/>
          <w:sz w:val="32"/>
          <w:szCs w:val="32"/>
          <w:rtl w:val="true"/>
        </w:rPr>
        <w:t xml:space="preserve">وَأَصَحُّهَا الْمَنْعُ </w:t>
      </w:r>
      <w:r>
        <w:rPr>
          <w:b/>
          <w:bCs/>
          <w:sz w:val="32"/>
          <w:szCs w:val="32"/>
          <w:rtl w:val="true"/>
        </w:rPr>
        <w:t xml:space="preserve">, </w:t>
      </w:r>
      <w:r>
        <w:rPr>
          <w:b/>
          <w:b/>
          <w:bCs/>
          <w:sz w:val="32"/>
          <w:sz w:val="32"/>
          <w:szCs w:val="32"/>
          <w:rtl w:val="true"/>
        </w:rPr>
        <w:t xml:space="preserve">وَدَلِيلُنَا عَلَى تَحْرِيمِهِ أَنَّهُمْ اشْتَرَوْا مِنْهُ الْمِائَةَ الْمُؤَجَّلَةَ بِخَمْسِينَ مُعَجَّلَةٍ </w:t>
      </w:r>
      <w:r>
        <w:rPr>
          <w:b/>
          <w:bCs/>
          <w:sz w:val="32"/>
          <w:szCs w:val="32"/>
          <w:rtl w:val="true"/>
        </w:rPr>
        <w:t xml:space="preserve">, </w:t>
      </w:r>
      <w:r>
        <w:rPr>
          <w:b/>
          <w:b/>
          <w:bCs/>
          <w:sz w:val="32"/>
          <w:sz w:val="32"/>
          <w:szCs w:val="32"/>
          <w:rtl w:val="true"/>
        </w:rPr>
        <w:t xml:space="preserve">وَذَلِكَ غَيْرُ جَائِزٍ لِوَجْهَيْنِ التَّفَاضُلُ وَالنَّسَاءُ فِي الْجِنْسِ الْوَاحِدِ مِنْ الْعَيْنِ </w:t>
      </w:r>
      <w:r>
        <w:rPr>
          <w:b/>
          <w:bCs/>
          <w:sz w:val="32"/>
          <w:szCs w:val="32"/>
          <w:rtl w:val="true"/>
        </w:rPr>
        <w:t xml:space="preserve">, </w:t>
      </w:r>
      <w:r>
        <w:rPr>
          <w:b/>
          <w:b/>
          <w:bCs/>
          <w:sz w:val="32"/>
          <w:sz w:val="32"/>
          <w:szCs w:val="32"/>
          <w:rtl w:val="true"/>
        </w:rPr>
        <w:t xml:space="preserve">وَيَدْخُلُهُ سَلَفٌ لِعِوَضٍ </w:t>
      </w:r>
      <w:r>
        <w:rPr>
          <w:b/>
          <w:bCs/>
          <w:sz w:val="32"/>
          <w:szCs w:val="32"/>
          <w:rtl w:val="true"/>
        </w:rPr>
        <w:t xml:space="preserve">; </w:t>
      </w:r>
      <w:r>
        <w:rPr>
          <w:b/>
          <w:b/>
          <w:bCs/>
          <w:sz w:val="32"/>
          <w:sz w:val="32"/>
          <w:szCs w:val="32"/>
          <w:rtl w:val="true"/>
        </w:rPr>
        <w:t xml:space="preserve">لِأَنَّهُمْ أَسْلَفُوهُ خَمْسِينَ يَقْبِضُهَا مِنْ نَفْسِهِ عِنْدَ الْأَجَلِ عَلَى أَنْ يُسْقِطَ عَنْهُمْ خَمْسِ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ذَا أَخَذَ مِنْهُ قَبْلَ الْأَجَلِ مِنْ غَيْرِ جِنْسِهِ مَا قِيمَتُهُ أَقَلُّ مِمَّا لَهُ عَلَيْهِ فَلَا يَخْلُو أَنْ يَكُونَ مِمَّا لَا يَجُوزُ أَنْ يَدْخُلَ الْأَجَلُ بَيْنَهُ وَبَيْنَ الدَّنَانِيرِ أَوْ مِمَّا يَجُوزُ ذَلِكَ فَإِنْ كَانَ مِمَّا لَا يَجُوزُ ذَلِكَ كَالدَّرَاهِمِ فَلَا يَجُوزُ أَنْ يَأْخُذَ مِنْهُمْ قَبْلَ الْأَجَلِ بِدَنَانِيرَ دَرَاهِمَ مِثْلَ قِيمَتِهَا وَلَا أَقَلَّ </w:t>
      </w:r>
      <w:r>
        <w:rPr>
          <w:b/>
          <w:bCs/>
          <w:sz w:val="32"/>
          <w:szCs w:val="32"/>
          <w:rtl w:val="true"/>
        </w:rPr>
        <w:t xml:space="preserve">, </w:t>
      </w:r>
      <w:r>
        <w:rPr>
          <w:b/>
          <w:b/>
          <w:bCs/>
          <w:sz w:val="32"/>
          <w:sz w:val="32"/>
          <w:szCs w:val="32"/>
          <w:rtl w:val="true"/>
        </w:rPr>
        <w:t xml:space="preserve">وَلَا أَكْثَرَ </w:t>
      </w:r>
      <w:r>
        <w:rPr>
          <w:b/>
          <w:bCs/>
          <w:sz w:val="32"/>
          <w:szCs w:val="32"/>
          <w:rtl w:val="true"/>
        </w:rPr>
        <w:t xml:space="preserve">; </w:t>
      </w:r>
      <w:r>
        <w:rPr>
          <w:b/>
          <w:b/>
          <w:bCs/>
          <w:sz w:val="32"/>
          <w:sz w:val="32"/>
          <w:szCs w:val="32"/>
          <w:rtl w:val="true"/>
        </w:rPr>
        <w:t xml:space="preserve">لِأَنَّ هَذَا وَرِقٌ بِذَهَبٍ إلَى أَجَلٍ </w:t>
      </w:r>
      <w:r>
        <w:rPr>
          <w:b/>
          <w:bCs/>
          <w:sz w:val="32"/>
          <w:szCs w:val="32"/>
          <w:rtl w:val="true"/>
        </w:rPr>
        <w:t xml:space="preserve">. </w:t>
      </w:r>
      <w:r>
        <w:rPr>
          <w:b/>
          <w:b/>
          <w:bCs/>
          <w:sz w:val="32"/>
          <w:sz w:val="32"/>
          <w:szCs w:val="32"/>
          <w:rtl w:val="true"/>
        </w:rPr>
        <w:t xml:space="preserve">وَقَدْ رُوِيَ عَنْهُ صلى الله عليه وسلم </w:t>
      </w:r>
      <w:r>
        <w:rPr>
          <w:b/>
          <w:bCs/>
          <w:sz w:val="32"/>
          <w:szCs w:val="32"/>
          <w:rtl w:val="true"/>
        </w:rPr>
        <w:t xml:space="preserve">{ </w:t>
      </w:r>
      <w:r>
        <w:rPr>
          <w:b/>
          <w:b/>
          <w:bCs/>
          <w:sz w:val="32"/>
          <w:sz w:val="32"/>
          <w:szCs w:val="32"/>
          <w:rtl w:val="true"/>
        </w:rPr>
        <w:t xml:space="preserve">الذَّهَبُ بِالْوَرِقِ رِبًا إلَّا هَاءَ وَهَاءَ </w:t>
      </w:r>
      <w:r>
        <w:rPr>
          <w:b/>
          <w:bCs/>
          <w:sz w:val="32"/>
          <w:szCs w:val="32"/>
          <w:rtl w:val="true"/>
        </w:rPr>
        <w:t xml:space="preserve">} .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 مِمَّا يَجُوزُ ذَلِكَ فِيهِ مِثْلَ أَنْ يَأْخُذَ مِنْهُ بِدَنَانِيرَ قَبْلَ الْأَجَلِ عُرُوضًا مُعَجَّلَةً تَكُونُ قِيمَتُهَا أَقَلَّ مِنْ دَنَانِيرِهِ أَوْ مِثْلَ ذَلِكَ أَوْ أَكْثَرَ فَلَا بَأْسَ فِي ذَلِكَ </w:t>
      </w:r>
      <w:r>
        <w:rPr>
          <w:b/>
          <w:bCs/>
          <w:sz w:val="32"/>
          <w:szCs w:val="32"/>
          <w:rtl w:val="true"/>
        </w:rPr>
        <w:t xml:space="preserve">; </w:t>
      </w:r>
      <w:r>
        <w:rPr>
          <w:b/>
          <w:b/>
          <w:bCs/>
          <w:sz w:val="32"/>
          <w:sz w:val="32"/>
          <w:szCs w:val="32"/>
          <w:rtl w:val="true"/>
        </w:rPr>
        <w:t xml:space="preserve">لِأَنَّ مَآلَ أَمْرِهِ إلَى شِرَاءِ عَرْضٍ بِدَنَانِيرَ مُؤَجَّلَةً </w:t>
      </w:r>
      <w:r>
        <w:rPr>
          <w:b/>
          <w:bCs/>
          <w:sz w:val="32"/>
          <w:szCs w:val="32"/>
          <w:rtl w:val="true"/>
        </w:rPr>
        <w:t xml:space="preserve">, </w:t>
      </w:r>
      <w:r>
        <w:rPr>
          <w:b/>
          <w:b/>
          <w:bCs/>
          <w:sz w:val="32"/>
          <w:sz w:val="32"/>
          <w:szCs w:val="32"/>
          <w:rtl w:val="true"/>
        </w:rPr>
        <w:t xml:space="preserve">وَلَا خِلَافَ فِي جَوَازِ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مَطْلُ الْغَنِيِّ ظُلْمٌ الْمَطْلُ </w:t>
      </w:r>
      <w:r>
        <w:rPr>
          <w:b/>
          <w:bCs/>
          <w:sz w:val="32"/>
          <w:szCs w:val="32"/>
          <w:rtl w:val="true"/>
        </w:rPr>
        <w:t xml:space="preserve">} </w:t>
      </w:r>
      <w:r>
        <w:rPr>
          <w:b/>
          <w:b/>
          <w:bCs/>
          <w:sz w:val="32"/>
          <w:sz w:val="32"/>
          <w:szCs w:val="32"/>
          <w:rtl w:val="true"/>
        </w:rPr>
        <w:t xml:space="preserve">هُوَ مَنْعُ قَضَاءِ مَا اُسْتُحِقَّ عَلَيْهِ قَضَاؤُهُ فَلَا يَكُونُ مَنْعُ مَا لَمْ يَحِلَّ أَجَلُهُ مِنْ الدُّيُونِ مَطْلًا </w:t>
      </w:r>
      <w:r>
        <w:rPr>
          <w:b/>
          <w:bCs/>
          <w:sz w:val="32"/>
          <w:szCs w:val="32"/>
          <w:rtl w:val="true"/>
        </w:rPr>
        <w:t xml:space="preserve">, </w:t>
      </w:r>
      <w:r>
        <w:rPr>
          <w:b/>
          <w:b/>
          <w:bCs/>
          <w:sz w:val="32"/>
          <w:sz w:val="32"/>
          <w:szCs w:val="32"/>
          <w:rtl w:val="true"/>
        </w:rPr>
        <w:t xml:space="preserve">وَإِنَّمَا يَكُونُ مَطْلًا بَعْدَ حُلُولِ أَجَلِهِ </w:t>
      </w:r>
      <w:r>
        <w:rPr>
          <w:b/>
          <w:bCs/>
          <w:sz w:val="32"/>
          <w:szCs w:val="32"/>
          <w:rtl w:val="true"/>
        </w:rPr>
        <w:t xml:space="preserve">, </w:t>
      </w:r>
      <w:r>
        <w:rPr>
          <w:b/>
          <w:b/>
          <w:bCs/>
          <w:sz w:val="32"/>
          <w:sz w:val="32"/>
          <w:szCs w:val="32"/>
          <w:rtl w:val="true"/>
        </w:rPr>
        <w:t xml:space="preserve">وَتَأْخِيرِ مَا بِيعَ عَلَى النَّقْدِ عَنْ الْوَقْتِ الْمُعْتَادِ فِي ذَلِكَ عَلَى وَجْهِ مَا جَرَتْ عَلَيْهِ عَادَةُ النَّاسِ مِنْ الْقَضَاءِ قَدْ جَاءَ التَّشْدِيدُ فِي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مَطْلُ الْغَنِيِّ ظُلْمٌ </w:t>
      </w:r>
      <w:r>
        <w:rPr>
          <w:b/>
          <w:bCs/>
          <w:sz w:val="32"/>
          <w:szCs w:val="32"/>
          <w:rtl w:val="true"/>
        </w:rPr>
        <w:t xml:space="preserve">} , </w:t>
      </w:r>
      <w:r>
        <w:rPr>
          <w:b/>
          <w:b/>
          <w:bCs/>
          <w:sz w:val="32"/>
          <w:sz w:val="32"/>
          <w:szCs w:val="32"/>
          <w:rtl w:val="true"/>
        </w:rPr>
        <w:t xml:space="preserve">وَوَصَفَهُ بِالظُّلْمِ إذَا كَانَ غَنِيًّا خَاصَّةً </w:t>
      </w:r>
      <w:r>
        <w:rPr>
          <w:b/>
          <w:bCs/>
          <w:sz w:val="32"/>
          <w:szCs w:val="32"/>
          <w:rtl w:val="true"/>
        </w:rPr>
        <w:t xml:space="preserve">, </w:t>
      </w:r>
      <w:r>
        <w:rPr>
          <w:b/>
          <w:b/>
          <w:bCs/>
          <w:sz w:val="32"/>
          <w:sz w:val="32"/>
          <w:szCs w:val="32"/>
          <w:rtl w:val="true"/>
        </w:rPr>
        <w:t xml:space="preserve">وَلَمْ يَصِفْهُ بِذَلِكَ مَعَ الْعُسْرِ </w:t>
      </w:r>
      <w:r>
        <w:rPr>
          <w:b/>
          <w:bCs/>
          <w:sz w:val="32"/>
          <w:szCs w:val="32"/>
          <w:rtl w:val="true"/>
        </w:rPr>
        <w:t xml:space="preserve">, </w:t>
      </w:r>
      <w:r>
        <w:rPr>
          <w:b/>
          <w:b/>
          <w:bCs/>
          <w:sz w:val="32"/>
          <w:sz w:val="32"/>
          <w:szCs w:val="32"/>
          <w:rtl w:val="true"/>
        </w:rPr>
        <w:t xml:space="preserve">وَقَدْ قَالَ اللَّهُ تَعَالَى </w:t>
      </w:r>
      <w:r>
        <w:rPr>
          <w:b/>
          <w:bCs/>
          <w:sz w:val="32"/>
          <w:szCs w:val="32"/>
          <w:rtl w:val="true"/>
        </w:rPr>
        <w:t xml:space="preserve">{ </w:t>
      </w:r>
      <w:r>
        <w:rPr>
          <w:b/>
          <w:b/>
          <w:bCs/>
          <w:sz w:val="32"/>
          <w:sz w:val="32"/>
          <w:szCs w:val="32"/>
          <w:rtl w:val="true"/>
        </w:rPr>
        <w:t xml:space="preserve">وَإِنْ كَانَ ذُو عُسْرَةٍ فَنَظِرَةٌ إلَى مَيْسَرَةٍ </w:t>
      </w:r>
      <w:r>
        <w:rPr>
          <w:b/>
          <w:bCs/>
          <w:sz w:val="32"/>
          <w:szCs w:val="32"/>
          <w:rtl w:val="true"/>
        </w:rPr>
        <w:t xml:space="preserve">} , </w:t>
      </w:r>
      <w:r>
        <w:rPr>
          <w:b/>
          <w:b/>
          <w:bCs/>
          <w:sz w:val="32"/>
          <w:sz w:val="32"/>
          <w:szCs w:val="32"/>
          <w:rtl w:val="true"/>
        </w:rPr>
        <w:t xml:space="preserve">وَإِذَا كَانَ غَنِيًّا فَمَطَلَ بِمَا قَدْ اُسْتُحِقَّ عَلَيْهِ تَسْلِيمُهُ فَقَدْ ظَلَمَ </w:t>
      </w:r>
      <w:r>
        <w:rPr>
          <w:b/>
          <w:bCs/>
          <w:sz w:val="32"/>
          <w:szCs w:val="32"/>
          <w:rtl w:val="true"/>
        </w:rPr>
        <w:t xml:space="preserve">. </w:t>
      </w:r>
      <w:r>
        <w:rPr>
          <w:b/>
          <w:b/>
          <w:bCs/>
          <w:sz w:val="32"/>
          <w:sz w:val="32"/>
          <w:szCs w:val="32"/>
          <w:rtl w:val="true"/>
        </w:rPr>
        <w:t xml:space="preserve">وَقَدْ قَالَ أَصْبَغُ وَسَحْنُونٌ </w:t>
      </w:r>
      <w:r>
        <w:rPr>
          <w:b/>
          <w:bCs/>
          <w:sz w:val="32"/>
          <w:szCs w:val="32"/>
          <w:rtl w:val="true"/>
        </w:rPr>
        <w:t xml:space="preserve">, </w:t>
      </w:r>
      <w:r>
        <w:rPr>
          <w:b/>
          <w:b/>
          <w:bCs/>
          <w:sz w:val="32"/>
          <w:sz w:val="32"/>
          <w:szCs w:val="32"/>
          <w:rtl w:val="true"/>
        </w:rPr>
        <w:t xml:space="preserve">وَتُرَدُّ بِذَلِكَ شَهَادَتُهُ </w:t>
      </w:r>
      <w:r>
        <w:rPr>
          <w:b/>
          <w:bCs/>
          <w:sz w:val="32"/>
          <w:szCs w:val="32"/>
          <w:rtl w:val="true"/>
        </w:rPr>
        <w:t xml:space="preserve">; </w:t>
      </w:r>
      <w:r>
        <w:rPr>
          <w:b/>
          <w:b/>
          <w:bCs/>
          <w:sz w:val="32"/>
          <w:sz w:val="32"/>
          <w:szCs w:val="32"/>
          <w:rtl w:val="true"/>
        </w:rPr>
        <w:t xml:space="preserve">لِأَنَّ النَّبِيَّ صلى الله عليه وسلم سَمَّاهُ ظَالِمًا </w:t>
      </w:r>
      <w:r>
        <w:rPr>
          <w:b/>
          <w:bCs/>
          <w:sz w:val="32"/>
          <w:szCs w:val="32"/>
          <w:rtl w:val="true"/>
        </w:rPr>
        <w:t xml:space="preserve">. </w:t>
      </w:r>
      <w:r>
        <w:rPr>
          <w:b/>
          <w:b/>
          <w:bCs/>
          <w:sz w:val="32"/>
          <w:sz w:val="32"/>
          <w:szCs w:val="32"/>
          <w:rtl w:val="true"/>
        </w:rPr>
        <w:t xml:space="preserve">وَقَدْ رُوِيَ عَنْ النَّبِيِّ صلى الله عليه وسلم أَنَّهُ قَالَ </w:t>
      </w:r>
      <w:r>
        <w:rPr>
          <w:b/>
          <w:bCs/>
          <w:sz w:val="32"/>
          <w:szCs w:val="32"/>
          <w:rtl w:val="true"/>
        </w:rPr>
        <w:t xml:space="preserve">{ </w:t>
      </w:r>
      <w:r>
        <w:rPr>
          <w:b/>
          <w:b/>
          <w:bCs/>
          <w:sz w:val="32"/>
          <w:sz w:val="32"/>
          <w:szCs w:val="32"/>
          <w:rtl w:val="true"/>
        </w:rPr>
        <w:t xml:space="preserve">لَيُّ الْوَاجِدِ يُحِلُّ عِرْضَهُ وَعُقُوبَتَهُ </w:t>
      </w:r>
      <w:r>
        <w:rPr>
          <w:b/>
          <w:bCs/>
          <w:sz w:val="32"/>
          <w:szCs w:val="32"/>
          <w:rtl w:val="true"/>
        </w:rPr>
        <w:t xml:space="preserve">, </w:t>
      </w:r>
      <w:r>
        <w:rPr>
          <w:b/>
          <w:b/>
          <w:bCs/>
          <w:sz w:val="32"/>
          <w:sz w:val="32"/>
          <w:szCs w:val="32"/>
          <w:rtl w:val="true"/>
        </w:rPr>
        <w:t xml:space="preserve">فَعِرْضُهُ التَّظَلُّمُ مِنْهُ بِقَوْلِ مَطَلَنِي وَظَلَمَنِي </w:t>
      </w:r>
      <w:r>
        <w:rPr>
          <w:b/>
          <w:bCs/>
          <w:sz w:val="32"/>
          <w:szCs w:val="32"/>
          <w:rtl w:val="true"/>
        </w:rPr>
        <w:t xml:space="preserve">} , </w:t>
      </w:r>
      <w:r>
        <w:rPr>
          <w:b/>
          <w:b/>
          <w:bCs/>
          <w:sz w:val="32"/>
          <w:sz w:val="32"/>
          <w:szCs w:val="32"/>
          <w:rtl w:val="true"/>
        </w:rPr>
        <w:t xml:space="preserve">وَقَالَ بَعْضُ الْعُلَمَاءِ فِي قَوْلِ النَّبِيِّ صلى الله عليه وسلم وَعُقُوبَتُهُ سِجْنُهُ حَتَّى يُؤَدِّيَ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عَلَى مَا قَالَ أَنَّ الرَّجُلَ إذَا بَاعَ أَصْنَافًا مِنْ الْبَزِّ </w:t>
      </w:r>
      <w:r>
        <w:rPr>
          <w:b/>
          <w:bCs/>
          <w:sz w:val="32"/>
          <w:szCs w:val="32"/>
          <w:rtl w:val="true"/>
        </w:rPr>
        <w:t xml:space="preserve">, </w:t>
      </w:r>
      <w:r>
        <w:rPr>
          <w:b/>
          <w:b/>
          <w:bCs/>
          <w:sz w:val="32"/>
          <w:sz w:val="32"/>
          <w:szCs w:val="32"/>
          <w:rtl w:val="true"/>
        </w:rPr>
        <w:t xml:space="preserve">وَاسْتَثْنَى مِنْهَا ثِيَابًا بِمَا رُقِمَ عَلَيْهَا مِنْ الثَّمَنِ أَوْ بِمَا كَانَ عَلَيْهِ رَقْمُ جِنْسٍ مَا </w:t>
      </w:r>
      <w:r>
        <w:rPr>
          <w:b/>
          <w:bCs/>
          <w:sz w:val="32"/>
          <w:szCs w:val="32"/>
          <w:rtl w:val="true"/>
        </w:rPr>
        <w:t xml:space="preserve">, </w:t>
      </w:r>
      <w:r>
        <w:rPr>
          <w:b/>
          <w:b/>
          <w:bCs/>
          <w:sz w:val="32"/>
          <w:sz w:val="32"/>
          <w:szCs w:val="32"/>
          <w:rtl w:val="true"/>
        </w:rPr>
        <w:t xml:space="preserve">وَالْأَوَّلُ أَظْهَرُ فَإِنَّهُ لَا يَخْلُو إذَا اسْتَثْنَى بَعْضَ النَّوْعِ الَّذِي اسْتَثْنَى مِنْهُ أَنْ يَسْتَثْنِيَ الِاخْتِيَارَ أَوْ لَا يَشْتَرِطَ شَيْئًا فَإِنْ اسْتَثْنَى الِاخْتِيَارَ فَإِنَّ لَهُ ذَلِكَ </w:t>
      </w:r>
      <w:r>
        <w:rPr>
          <w:b/>
          <w:bCs/>
          <w:sz w:val="32"/>
          <w:szCs w:val="32"/>
          <w:rtl w:val="true"/>
        </w:rPr>
        <w:t xml:space="preserve">, </w:t>
      </w:r>
      <w:r>
        <w:rPr>
          <w:b/>
          <w:b/>
          <w:bCs/>
          <w:sz w:val="32"/>
          <w:sz w:val="32"/>
          <w:szCs w:val="32"/>
          <w:rtl w:val="true"/>
        </w:rPr>
        <w:t xml:space="preserve">وَلَا يَجُوزُ ذَلِكَ إذَا اسْتَثْنَى الِاخْتِيَارَ الْأَكْثَرَ مِنْهُ </w:t>
      </w:r>
      <w:r>
        <w:rPr>
          <w:b/>
          <w:bCs/>
          <w:sz w:val="32"/>
          <w:szCs w:val="32"/>
          <w:rtl w:val="true"/>
        </w:rPr>
        <w:t xml:space="preserve">, </w:t>
      </w:r>
      <w:r>
        <w:rPr>
          <w:b/>
          <w:b/>
          <w:bCs/>
          <w:sz w:val="32"/>
          <w:sz w:val="32"/>
          <w:szCs w:val="32"/>
          <w:rtl w:val="true"/>
        </w:rPr>
        <w:t xml:space="preserve">وَهُوَ بَائِعٌ </w:t>
      </w:r>
      <w:r>
        <w:rPr>
          <w:b/>
          <w:bCs/>
          <w:sz w:val="32"/>
          <w:szCs w:val="32"/>
          <w:rtl w:val="true"/>
        </w:rPr>
        <w:t xml:space="preserve">, </w:t>
      </w:r>
      <w:r>
        <w:rPr>
          <w:b/>
          <w:b/>
          <w:bCs/>
          <w:sz w:val="32"/>
          <w:sz w:val="32"/>
          <w:szCs w:val="32"/>
          <w:rtl w:val="true"/>
        </w:rPr>
        <w:t xml:space="preserve">وَقَدْ تَقَدَّمَ ذِكْرُ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لَمْ يَشْتَرِطْ شَيْئًا فَهُوَ شَرِيكٌ فِي ذَلِكَ النَّوْعِ بِقَدْرِ مَا اسْتَثْنَى مِنْهُ مِنْ جَمِيعِ عَدَدِهِ </w:t>
      </w:r>
      <w:r>
        <w:rPr>
          <w:b/>
          <w:bCs/>
          <w:sz w:val="32"/>
          <w:szCs w:val="32"/>
          <w:rtl w:val="true"/>
        </w:rPr>
        <w:t xml:space="preserve">, </w:t>
      </w:r>
      <w:r>
        <w:rPr>
          <w:b/>
          <w:b/>
          <w:bCs/>
          <w:sz w:val="32"/>
          <w:sz w:val="32"/>
          <w:szCs w:val="32"/>
          <w:rtl w:val="true"/>
        </w:rPr>
        <w:t xml:space="preserve">وَذَلِكَ مِثْلُ أَنْ يَكُونَ ذَلِكَ النَّوْعِ الَّذِي اسْتَثْنَى مِنْهُ ثَلَاثِينَ ثَوْبًا فَيَسْتَثْنِي مِنْهَا عَشَرَةَ أَثْوَابٍ فَإِنَّهُ يَكُونُ شَرِيكًا فِي ذَلِكَ النَّوْعِ مِنْ الْمَتَاعِ بِالثُّلُثِ لَهُ ثُلُثُهُ </w:t>
      </w:r>
      <w:r>
        <w:rPr>
          <w:b/>
          <w:bCs/>
          <w:sz w:val="32"/>
          <w:szCs w:val="32"/>
          <w:rtl w:val="true"/>
        </w:rPr>
        <w:t xml:space="preserve">, </w:t>
      </w:r>
      <w:r>
        <w:rPr>
          <w:b/>
          <w:b/>
          <w:bCs/>
          <w:sz w:val="32"/>
          <w:sz w:val="32"/>
          <w:szCs w:val="32"/>
          <w:rtl w:val="true"/>
        </w:rPr>
        <w:t xml:space="preserve">وَلِمَنْ ابْتَاعَهُ ثُلُثَا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ذَلِكَ أَنَّ الثَّوْبَيْنِ يَكُونُ رَقْمُهُمَا سَوَاءً وَبَيْنَهُمَا تَفَاوُتٌ فِي الثَّمَنِ يُرِيدُ أَنَّهُ لَا يَكُونُ لَهُ أَفْضَلُهُمَا </w:t>
      </w:r>
      <w:r>
        <w:rPr>
          <w:b/>
          <w:bCs/>
          <w:sz w:val="32"/>
          <w:szCs w:val="32"/>
          <w:rtl w:val="true"/>
        </w:rPr>
        <w:t xml:space="preserve">, </w:t>
      </w:r>
      <w:r>
        <w:rPr>
          <w:b/>
          <w:b/>
          <w:bCs/>
          <w:sz w:val="32"/>
          <w:sz w:val="32"/>
          <w:szCs w:val="32"/>
          <w:rtl w:val="true"/>
        </w:rPr>
        <w:t xml:space="preserve">وَلَا أَدْنَاهُمَا لَتَفَاوُتِ أَثْمَانِ النَّوْعِ الْوَاحِدِ مِنْ الثِّيَابِ مَعَ تَسَاوِيهَا فِي الرُّقُومِ إمَّا </w:t>
      </w:r>
      <w:r>
        <w:rPr>
          <w:b/>
          <w:bCs/>
          <w:sz w:val="32"/>
          <w:szCs w:val="32"/>
          <w:rtl w:val="true"/>
        </w:rPr>
        <w:t xml:space="preserve">; </w:t>
      </w:r>
      <w:r>
        <w:rPr>
          <w:b/>
          <w:b/>
          <w:bCs/>
          <w:sz w:val="32"/>
          <w:sz w:val="32"/>
          <w:szCs w:val="32"/>
          <w:rtl w:val="true"/>
        </w:rPr>
        <w:t xml:space="preserve">لِأَنَّ الرَّقْمَ بِمَعْنَى النَّوْعِ </w:t>
      </w:r>
      <w:r>
        <w:rPr>
          <w:b/>
          <w:bCs/>
          <w:sz w:val="32"/>
          <w:szCs w:val="32"/>
          <w:rtl w:val="true"/>
        </w:rPr>
        <w:t xml:space="preserve">, </w:t>
      </w:r>
      <w:r>
        <w:rPr>
          <w:b/>
          <w:b/>
          <w:bCs/>
          <w:sz w:val="32"/>
          <w:sz w:val="32"/>
          <w:szCs w:val="32"/>
          <w:rtl w:val="true"/>
        </w:rPr>
        <w:t xml:space="preserve">وَإِمَّا لِغَلَاءِ أَوْ رُخْصِ </w:t>
      </w:r>
      <w:r>
        <w:rPr>
          <w:b/>
          <w:bCs/>
          <w:sz w:val="32"/>
          <w:szCs w:val="32"/>
          <w:rtl w:val="true"/>
        </w:rPr>
        <w:t xml:space="preserve">, </w:t>
      </w:r>
      <w:r>
        <w:rPr>
          <w:b/>
          <w:b/>
          <w:bCs/>
          <w:sz w:val="32"/>
          <w:sz w:val="32"/>
          <w:szCs w:val="32"/>
          <w:rtl w:val="true"/>
        </w:rPr>
        <w:t xml:space="preserve">وَإِمَّا أَنَّ الْبَائِعَ قَدْ رَقَمَهَا عَلَى الْمُشْتَرِي بِثَمَنٍ وَاحِدٍ يَتَحَمَّلُ بَعْضُهَا بَعْضًا فَإِذَا لَمْ يَشْتَرِطْ تَعْيِينًا </w:t>
      </w:r>
      <w:r>
        <w:rPr>
          <w:b/>
          <w:bCs/>
          <w:sz w:val="32"/>
          <w:szCs w:val="32"/>
          <w:rtl w:val="true"/>
        </w:rPr>
        <w:t xml:space="preserve">, </w:t>
      </w:r>
      <w:r>
        <w:rPr>
          <w:b/>
          <w:b/>
          <w:bCs/>
          <w:sz w:val="32"/>
          <w:sz w:val="32"/>
          <w:szCs w:val="32"/>
          <w:rtl w:val="true"/>
        </w:rPr>
        <w:t xml:space="preserve">وَلَا اخْتِيَارًا فَلَمْ يَبْقَ إلَّا أَنْ يَكُونَ شَرِيكًا بِعَدَدِ مَا اسْتَثْنَاهُ </w:t>
      </w:r>
      <w:r>
        <w:rPr>
          <w:b/>
          <w:bCs/>
          <w:sz w:val="32"/>
          <w:szCs w:val="32"/>
          <w:rtl w:val="true"/>
        </w:rPr>
        <w:t xml:space="preserve">, </w:t>
      </w:r>
      <w:r>
        <w:rPr>
          <w:b/>
          <w:b/>
          <w:bCs/>
          <w:sz w:val="32"/>
          <w:sz w:val="32"/>
          <w:szCs w:val="32"/>
          <w:rtl w:val="true"/>
        </w:rPr>
        <w:t xml:space="preserve">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w:t>
      </w:r>
      <w:r>
        <w:rPr>
          <w:b/>
          <w:bCs/>
          <w:sz w:val="32"/>
          <w:szCs w:val="32"/>
          <w:rtl w:val="true"/>
        </w:rPr>
        <w:t xml:space="preserve">{ </w:t>
      </w:r>
      <w:r>
        <w:rPr>
          <w:b/>
          <w:b/>
          <w:bCs/>
          <w:sz w:val="32"/>
          <w:sz w:val="32"/>
          <w:szCs w:val="32"/>
          <w:rtl w:val="true"/>
        </w:rPr>
        <w:t xml:space="preserve">أَيُّمَا رَجُلٍ بَاعَ مَتَاعًا فَأَفْلَسَ الَّذِي ابْتَاعَهُ مِنْهُ </w:t>
      </w:r>
      <w:r>
        <w:rPr>
          <w:b/>
          <w:bCs/>
          <w:sz w:val="32"/>
          <w:szCs w:val="32"/>
          <w:rtl w:val="true"/>
        </w:rPr>
        <w:t xml:space="preserve">} </w:t>
      </w:r>
      <w:r>
        <w:rPr>
          <w:b/>
          <w:b/>
          <w:bCs/>
          <w:sz w:val="32"/>
          <w:sz w:val="32"/>
          <w:szCs w:val="32"/>
          <w:rtl w:val="true"/>
        </w:rPr>
        <w:t xml:space="preserve">الْفَلَسُ هُوَ عَدَمُ الْمَالِ </w:t>
      </w:r>
      <w:r>
        <w:rPr>
          <w:b/>
          <w:bCs/>
          <w:sz w:val="32"/>
          <w:szCs w:val="32"/>
          <w:rtl w:val="true"/>
        </w:rPr>
        <w:t xml:space="preserve">, </w:t>
      </w:r>
      <w:r>
        <w:rPr>
          <w:b/>
          <w:b/>
          <w:bCs/>
          <w:sz w:val="32"/>
          <w:sz w:val="32"/>
          <w:szCs w:val="32"/>
          <w:rtl w:val="true"/>
        </w:rPr>
        <w:t xml:space="preserve">وَهُوَ الْإِعْسَارُ قَالَ اللَّهُ تَعَالَى </w:t>
      </w:r>
      <w:r>
        <w:rPr>
          <w:b/>
          <w:bCs/>
          <w:sz w:val="32"/>
          <w:szCs w:val="32"/>
          <w:rtl w:val="true"/>
        </w:rPr>
        <w:t xml:space="preserve">{ </w:t>
      </w:r>
      <w:r>
        <w:rPr>
          <w:b/>
          <w:b/>
          <w:bCs/>
          <w:sz w:val="32"/>
          <w:sz w:val="32"/>
          <w:szCs w:val="32"/>
          <w:rtl w:val="true"/>
        </w:rPr>
        <w:t xml:space="preserve">وَإِنْ كَانَ ذُو عُسْرَةٍ فَنَظِرَةٌ إلَى مَيْسَرَةٍ </w:t>
      </w:r>
      <w:r>
        <w:rPr>
          <w:b/>
          <w:bCs/>
          <w:sz w:val="32"/>
          <w:szCs w:val="32"/>
          <w:rtl w:val="true"/>
        </w:rPr>
        <w:t xml:space="preserve">} , </w:t>
      </w:r>
      <w:r>
        <w:rPr>
          <w:b/>
          <w:b/>
          <w:bCs/>
          <w:sz w:val="32"/>
          <w:sz w:val="32"/>
          <w:szCs w:val="32"/>
          <w:rtl w:val="true"/>
        </w:rPr>
        <w:t xml:space="preserve">وَلَا يَخْلُو أَنْ يَكُونَ مَنْ ادَّعَى ذَلِكَ مَجْهُولًا فَلَسُهُ أَوْ مَعْلُومًا فَلَسُهُ أَوْ مَعْلُومًا غِنَاهُ فَإِنْ كَانَ مَجْهُولَ الْفَلَسِ فَفِي كِتَابِ ابْنِ الْمَوَّازِ عَنْ مَالِكٍ يُحْبَسُ الْحُرُّ وَالْعَبْدُ حَتَّى يَسْتَبِدَّ أَمْرَهُ لَعَلَّهُ غَيَّبَ مَالَهُ </w:t>
      </w:r>
      <w:r>
        <w:rPr>
          <w:b/>
          <w:bCs/>
          <w:sz w:val="32"/>
          <w:szCs w:val="32"/>
          <w:rtl w:val="true"/>
        </w:rPr>
        <w:t xml:space="preserve">. </w:t>
      </w:r>
      <w:r>
        <w:rPr>
          <w:b/>
          <w:b/>
          <w:bCs/>
          <w:sz w:val="32"/>
          <w:sz w:val="32"/>
          <w:szCs w:val="32"/>
          <w:rtl w:val="true"/>
        </w:rPr>
        <w:t xml:space="preserve">وَقَالَ مُطَرِّفٌ </w:t>
      </w:r>
      <w:r>
        <w:rPr>
          <w:b/>
          <w:bCs/>
          <w:sz w:val="32"/>
          <w:szCs w:val="32"/>
          <w:rtl w:val="true"/>
        </w:rPr>
        <w:t xml:space="preserve">, </w:t>
      </w:r>
      <w:r>
        <w:rPr>
          <w:b/>
          <w:b/>
          <w:bCs/>
          <w:sz w:val="32"/>
          <w:sz w:val="32"/>
          <w:szCs w:val="32"/>
          <w:rtl w:val="true"/>
        </w:rPr>
        <w:t xml:space="preserve">وَيُحْبَسُ النِّسَاءُ وَمَنْ فِيهِ بَقِيَّةُ رِقٍّ فِي الدَّيْنِ فِي اللَّدَدِ وَالتُّهْمَةِ </w:t>
      </w:r>
      <w:r>
        <w:rPr>
          <w:b/>
          <w:bCs/>
          <w:sz w:val="32"/>
          <w:szCs w:val="32"/>
          <w:rtl w:val="true"/>
        </w:rPr>
        <w:t xml:space="preserve">, </w:t>
      </w:r>
      <w:r>
        <w:rPr>
          <w:b/>
          <w:b/>
          <w:bCs/>
          <w:sz w:val="32"/>
          <w:sz w:val="32"/>
          <w:szCs w:val="32"/>
          <w:rtl w:val="true"/>
        </w:rPr>
        <w:t xml:space="preserve">وَوَجْهُ ذَلِكَ أَنَّ مَا يَدَّعِيهِ مِنْ الْإِعْسَارِ يُنَافِيهِ إقْرَارُهُ بِمَا عَلَيْهِ مِنْ الدَّيْنِ لِأَنَّهُ قَدْ أَخَذَ عِوَضَهُ </w:t>
      </w:r>
      <w:r>
        <w:rPr>
          <w:b/>
          <w:bCs/>
          <w:sz w:val="32"/>
          <w:szCs w:val="32"/>
          <w:rtl w:val="true"/>
        </w:rPr>
        <w:t xml:space="preserve">, </w:t>
      </w:r>
      <w:r>
        <w:rPr>
          <w:b/>
          <w:b/>
          <w:bCs/>
          <w:sz w:val="32"/>
          <w:sz w:val="32"/>
          <w:szCs w:val="32"/>
          <w:rtl w:val="true"/>
        </w:rPr>
        <w:t xml:space="preserve">وَذَلِكَ يَقْتَضِي أَنَّهُ مُوسِرٌ بِهِ فَالظَّاهِرُ مِنْ حَالِهِ خِلَافُ مَا يَدَّعِيهِ فَلِذَلِكَ أَلْزَمَهُ السِّجْنَ لِتَحَقُّقِ حَالِ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ادَّعَى الْفَقْرَ </w:t>
      </w:r>
      <w:r>
        <w:rPr>
          <w:b/>
          <w:bCs/>
          <w:sz w:val="32"/>
          <w:szCs w:val="32"/>
          <w:rtl w:val="true"/>
        </w:rPr>
        <w:t xml:space="preserve">, </w:t>
      </w:r>
      <w:r>
        <w:rPr>
          <w:b/>
          <w:b/>
          <w:bCs/>
          <w:sz w:val="32"/>
          <w:sz w:val="32"/>
          <w:szCs w:val="32"/>
          <w:rtl w:val="true"/>
        </w:rPr>
        <w:t xml:space="preserve">وَظَاهِرُهُ الْغِنَى </w:t>
      </w:r>
      <w:r>
        <w:rPr>
          <w:b/>
          <w:bCs/>
          <w:sz w:val="32"/>
          <w:szCs w:val="32"/>
          <w:rtl w:val="true"/>
        </w:rPr>
        <w:t xml:space="preserve">, </w:t>
      </w:r>
      <w:r>
        <w:rPr>
          <w:b/>
          <w:b/>
          <w:bCs/>
          <w:sz w:val="32"/>
          <w:sz w:val="32"/>
          <w:szCs w:val="32"/>
          <w:rtl w:val="true"/>
        </w:rPr>
        <w:t xml:space="preserve">وَأَقَامَ بَيِّنَةً فِي الْفَقْرِ </w:t>
      </w:r>
      <w:r>
        <w:rPr>
          <w:b/>
          <w:bCs/>
          <w:sz w:val="32"/>
          <w:szCs w:val="32"/>
          <w:rtl w:val="true"/>
        </w:rPr>
        <w:t xml:space="preserve">, </w:t>
      </w:r>
      <w:r>
        <w:rPr>
          <w:b/>
          <w:b/>
          <w:bCs/>
          <w:sz w:val="32"/>
          <w:sz w:val="32"/>
          <w:szCs w:val="32"/>
          <w:rtl w:val="true"/>
        </w:rPr>
        <w:t xml:space="preserve">وَلَمْ تُزَكَّ بَيِّنَتُهُ لَمْ يُؤْخَذْ عَلَيْهِ حَمِيلٌ وَسِجْنٌ حَتَّى تُزَكَّى بَيِّنَتُهُ مِنْ كِتَابِ ابْنِ سَحْنُونٍ </w:t>
      </w:r>
      <w:r>
        <w:rPr>
          <w:b/>
          <w:bCs/>
          <w:sz w:val="32"/>
          <w:szCs w:val="32"/>
          <w:rtl w:val="true"/>
        </w:rPr>
        <w:t xml:space="preserve">, </w:t>
      </w:r>
      <w:r>
        <w:rPr>
          <w:b/>
          <w:b/>
          <w:bCs/>
          <w:sz w:val="32"/>
          <w:sz w:val="32"/>
          <w:szCs w:val="32"/>
          <w:rtl w:val="true"/>
        </w:rPr>
        <w:t xml:space="preserve">وَذَلِكَ لِمَا قَدَّمْنَاهُ مِنْ أَنَّهُ يَدَّعِي خِلَافَ الظَّاهِرِ مِنْ حَالِ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لِمَنْ تَفَالَسَ </w:t>
      </w:r>
      <w:r>
        <w:rPr>
          <w:b/>
          <w:bCs/>
          <w:sz w:val="32"/>
          <w:szCs w:val="32"/>
          <w:rtl w:val="true"/>
        </w:rPr>
        <w:t xml:space="preserve">, </w:t>
      </w:r>
      <w:r>
        <w:rPr>
          <w:b/>
          <w:b/>
          <w:bCs/>
          <w:sz w:val="32"/>
          <w:sz w:val="32"/>
          <w:szCs w:val="32"/>
          <w:rtl w:val="true"/>
        </w:rPr>
        <w:t xml:space="preserve">وَيَقُولُ لَا شَيْءَ لَهُ </w:t>
      </w:r>
      <w:r>
        <w:rPr>
          <w:b/>
          <w:bCs/>
          <w:sz w:val="32"/>
          <w:szCs w:val="32"/>
          <w:rtl w:val="true"/>
        </w:rPr>
        <w:t xml:space="preserve">, </w:t>
      </w:r>
      <w:r>
        <w:rPr>
          <w:b/>
          <w:b/>
          <w:bCs/>
          <w:sz w:val="32"/>
          <w:sz w:val="32"/>
          <w:szCs w:val="32"/>
          <w:rtl w:val="true"/>
        </w:rPr>
        <w:t xml:space="preserve">وَأَمَّا إذَا حَلَّ الدَّيْنُ فَسَأَلَ أَنْ يُؤَخِّرَهُ </w:t>
      </w:r>
      <w:r>
        <w:rPr>
          <w:b/>
          <w:bCs/>
          <w:sz w:val="32"/>
          <w:szCs w:val="32"/>
          <w:rtl w:val="true"/>
        </w:rPr>
        <w:t xml:space="preserve">, </w:t>
      </w:r>
      <w:r>
        <w:rPr>
          <w:b/>
          <w:b/>
          <w:bCs/>
          <w:sz w:val="32"/>
          <w:sz w:val="32"/>
          <w:szCs w:val="32"/>
          <w:rtl w:val="true"/>
        </w:rPr>
        <w:t xml:space="preserve">وَوَعَدَ بِالْقَضَاءِ فَلْيُؤَخِّرْهُ الْإِمَامُ حَسْبَمَا يَرْجُو لَهُ </w:t>
      </w:r>
      <w:r>
        <w:rPr>
          <w:b/>
          <w:bCs/>
          <w:sz w:val="32"/>
          <w:szCs w:val="32"/>
          <w:rtl w:val="true"/>
        </w:rPr>
        <w:t xml:space="preserve">, </w:t>
      </w:r>
      <w:r>
        <w:rPr>
          <w:b/>
          <w:b/>
          <w:bCs/>
          <w:sz w:val="32"/>
          <w:sz w:val="32"/>
          <w:szCs w:val="32"/>
          <w:rtl w:val="true"/>
        </w:rPr>
        <w:t xml:space="preserve">وَلَا يَعْجَلْ عَلَيْهِ حَكَاهُ ابْنُ حَبِيبٍ عَنْ ابْنِ الْمَاجِشُونَ </w:t>
      </w:r>
      <w:r>
        <w:rPr>
          <w:b/>
          <w:bCs/>
          <w:sz w:val="32"/>
          <w:szCs w:val="32"/>
          <w:rtl w:val="true"/>
        </w:rPr>
        <w:t xml:space="preserve">, </w:t>
      </w:r>
      <w:r>
        <w:rPr>
          <w:b/>
          <w:b/>
          <w:bCs/>
          <w:sz w:val="32"/>
          <w:sz w:val="32"/>
          <w:szCs w:val="32"/>
          <w:rtl w:val="true"/>
        </w:rPr>
        <w:t xml:space="preserve">وَقَالَ فِي كِتَابِ سَحْنُونٍ إنْ سَأَلَ أَنْ يُؤَخِّرَهُ يَوْمًا أَوْ نَحْوَهُ أُخِّرَ </w:t>
      </w:r>
      <w:r>
        <w:rPr>
          <w:b/>
          <w:bCs/>
          <w:sz w:val="32"/>
          <w:szCs w:val="32"/>
          <w:rtl w:val="true"/>
        </w:rPr>
        <w:t xml:space="preserve">, </w:t>
      </w:r>
      <w:r>
        <w:rPr>
          <w:b/>
          <w:b/>
          <w:bCs/>
          <w:sz w:val="32"/>
          <w:sz w:val="32"/>
          <w:szCs w:val="32"/>
          <w:rtl w:val="true"/>
        </w:rPr>
        <w:t xml:space="preserve">وَيُعْطِي حَمِيلًا بِالْمَالِ فَإِنْ لَمْ يَجِدْ حَمِيلًا بِهِ سُجِنَ </w:t>
      </w:r>
      <w:r>
        <w:rPr>
          <w:b/>
          <w:bCs/>
          <w:sz w:val="32"/>
          <w:szCs w:val="32"/>
          <w:rtl w:val="true"/>
        </w:rPr>
        <w:t xml:space="preserve">, </w:t>
      </w:r>
      <w:r>
        <w:rPr>
          <w:b/>
          <w:b/>
          <w:bCs/>
          <w:sz w:val="32"/>
          <w:sz w:val="32"/>
          <w:szCs w:val="32"/>
          <w:rtl w:val="true"/>
        </w:rPr>
        <w:t xml:space="preserve">وَوَجْهُ ذَلِكَ أَنَّ تَعَذُّرَ الْقَضَاءِ قَدْ يَتَّجِهُ عَلَى أَكْثَرِ النَّاسِ الْيَوْمَ وَالْيَوْمَيْنِ وَالثَّلَاثَةَ فَإِذَا أَعْطَى حَمِيلًا بِالْمَالِ </w:t>
      </w:r>
      <w:r>
        <w:rPr>
          <w:b/>
          <w:bCs/>
          <w:sz w:val="32"/>
          <w:szCs w:val="32"/>
          <w:rtl w:val="true"/>
        </w:rPr>
        <w:t xml:space="preserve">, </w:t>
      </w:r>
      <w:r>
        <w:rPr>
          <w:b/>
          <w:b/>
          <w:bCs/>
          <w:sz w:val="32"/>
          <w:sz w:val="32"/>
          <w:szCs w:val="32"/>
          <w:rtl w:val="true"/>
        </w:rPr>
        <w:t xml:space="preserve">وَسَأَلَ النَّظِرَةَ إلَى مِثْلِ هَذَا الْمِقْدَارِ مِمَّا لَا مَضَرَّةَ فِيهِ عَلَى الْمُطَالِبِ لَهُ فَلِلْحَاكِمِ أَنْ يُوَفِّقَهُ مِثْلَ هَذَا التَّأْخِيرِ </w:t>
      </w:r>
      <w:r>
        <w:rPr>
          <w:b/>
          <w:bCs/>
          <w:sz w:val="32"/>
          <w:szCs w:val="32"/>
          <w:rtl w:val="true"/>
        </w:rPr>
        <w:t xml:space="preserve">. </w:t>
      </w:r>
      <w:r>
        <w:rPr>
          <w:b/>
          <w:b/>
          <w:bCs/>
          <w:sz w:val="32"/>
          <w:sz w:val="32"/>
          <w:szCs w:val="32"/>
          <w:rtl w:val="true"/>
        </w:rPr>
        <w:t xml:space="preserve">وَقَالَ ابْنُ الْمَاجِشُونَ سَمَّاكٌ لِرَجُلِ عَلَيْهِ سَمَكٌ فَسَأَلَ الصَّبْرَ حَتَّى يَخْرُجَ فَيَصِيدَ قَالَ يَصْبِرُ عَلَيْهِ </w:t>
      </w:r>
      <w:r>
        <w:rPr>
          <w:b/>
          <w:bCs/>
          <w:sz w:val="32"/>
          <w:szCs w:val="32"/>
          <w:rtl w:val="true"/>
        </w:rPr>
        <w:t xml:space="preserve">, </w:t>
      </w:r>
      <w:r>
        <w:rPr>
          <w:b/>
          <w:b/>
          <w:bCs/>
          <w:sz w:val="32"/>
          <w:sz w:val="32"/>
          <w:szCs w:val="32"/>
          <w:rtl w:val="true"/>
        </w:rPr>
        <w:t xml:space="preserve">وَلَمْ يَشْتَرِطْ ابْنُ الْمَاجِشُونَ فِي رِوَايَتِهِ الْحَمِيلَ </w:t>
      </w:r>
      <w:r>
        <w:rPr>
          <w:b/>
          <w:bCs/>
          <w:sz w:val="32"/>
          <w:szCs w:val="32"/>
          <w:rtl w:val="true"/>
        </w:rPr>
        <w:t xml:space="preserve">, </w:t>
      </w:r>
      <w:r>
        <w:rPr>
          <w:b/>
          <w:b/>
          <w:bCs/>
          <w:sz w:val="32"/>
          <w:sz w:val="32"/>
          <w:szCs w:val="32"/>
          <w:rtl w:val="true"/>
        </w:rPr>
        <w:t xml:space="preserve">وَوَجْهُ مَا تَقَدَّمَ مِنْ رِوَايَةِ ابْنِ سَحْنُونٍ الْحَمِيلُ فِي الْمَالِ لِأَنَّهُ لَمَّا جَازَ الْأَجَلُ كَانَ لَهُ أَنْ لَا يُؤَخِّرَهُ إلَّا بِحَمِيلٍ إلَّا أَنْ يَكُونَ هَذَا السَّمَّاكُ عَدِيمًا يُعْلَمُ أَنْ لَا مَالَ لَهُ </w:t>
      </w:r>
      <w:r>
        <w:rPr>
          <w:b/>
          <w:bCs/>
          <w:sz w:val="32"/>
          <w:szCs w:val="32"/>
          <w:rtl w:val="true"/>
        </w:rPr>
        <w:t xml:space="preserve">, </w:t>
      </w:r>
      <w:r>
        <w:rPr>
          <w:b/>
          <w:b/>
          <w:bCs/>
          <w:sz w:val="32"/>
          <w:sz w:val="32"/>
          <w:szCs w:val="32"/>
          <w:rtl w:val="true"/>
        </w:rPr>
        <w:t xml:space="preserve">وَلَا يَجِدُ قَضَاءً إلَّا مِنْ تَصَيُّدِهِ فَيَتْرُكُ </w:t>
      </w:r>
      <w:r>
        <w:rPr>
          <w:b/>
          <w:bCs/>
          <w:sz w:val="32"/>
          <w:szCs w:val="32"/>
          <w:rtl w:val="true"/>
        </w:rPr>
        <w:t xml:space="preserve">, </w:t>
      </w:r>
      <w:r>
        <w:rPr>
          <w:b/>
          <w:b/>
          <w:bCs/>
          <w:sz w:val="32"/>
          <w:sz w:val="32"/>
          <w:szCs w:val="32"/>
          <w:rtl w:val="true"/>
        </w:rPr>
        <w:t xml:space="preserve">وَالتَّصَيُّدَ لِأَنَّهُ الْوَجْهُ الَّذِي يُسْلِمُ إلَيْهِ فِيهِ </w:t>
      </w:r>
      <w:r>
        <w:rPr>
          <w:b/>
          <w:bCs/>
          <w:sz w:val="32"/>
          <w:szCs w:val="32"/>
          <w:rtl w:val="true"/>
        </w:rPr>
        <w:t xml:space="preserve">, </w:t>
      </w:r>
      <w:r>
        <w:rPr>
          <w:b/>
          <w:b/>
          <w:bCs/>
          <w:sz w:val="32"/>
          <w:sz w:val="32"/>
          <w:szCs w:val="32"/>
          <w:rtl w:val="true"/>
        </w:rPr>
        <w:t xml:space="preserve">وَاَللَّهُ أَعْلَمُ </w:t>
      </w:r>
      <w:r>
        <w:rPr>
          <w:b/>
          <w:bCs/>
          <w:sz w:val="32"/>
          <w:szCs w:val="32"/>
          <w:rtl w:val="true"/>
        </w:rPr>
        <w:t>.</w:t>
      </w:r>
    </w:p>
    <w:p>
      <w:pPr>
        <w:pStyle w:val="Normal"/>
        <w:jc w:val="left"/>
        <w:rPr>
          <w:b/>
          <w:b/>
          <w:bCs/>
          <w:sz w:val="32"/>
          <w:szCs w:val="32"/>
        </w:rPr>
      </w:pPr>
      <w:r>
        <w:rPr>
          <w:b/>
          <w:b/>
          <w:bCs/>
          <w:sz w:val="32"/>
          <w:sz w:val="32"/>
          <w:szCs w:val="32"/>
          <w:rtl w:val="true"/>
        </w:rPr>
        <w:t xml:space="preserve">الْبَابُ الْأَوَّلُ فِي حُكْمِ إقْرَارِ الْمُفْلِسِ قَبْلَ التَّفْلِيسِ وَبَعْدَهُ أَمَّا إقْرَارُ الْمُفْلِسِ وَبَيْعُهُ لِمَالِهِ وَقَضَاؤُهُ عَنْ بَعْضِ غُرَمَائِهِ فَفِي كِتَابِ ابْنِ حَبِيبٍ فِيمَنْ أَحَاطَ الدَّيْنُ بِمَالِهِ إنْ قَضَى بَعْضَ غُرَمَائِهِ أَوْ رَهَنَ فَقَدْ اخْتَلَفَ فِيهِ قَوْلُ مَالِكٍ فَقَالَ يَدْخُلُ فِي ذَلِكَ بَاقِي الْغُرَمَاءِ </w:t>
      </w:r>
      <w:r>
        <w:rPr>
          <w:b/>
          <w:bCs/>
          <w:sz w:val="32"/>
          <w:szCs w:val="32"/>
          <w:rtl w:val="true"/>
        </w:rPr>
        <w:t xml:space="preserve">, </w:t>
      </w:r>
      <w:r>
        <w:rPr>
          <w:b/>
          <w:b/>
          <w:bCs/>
          <w:sz w:val="32"/>
          <w:sz w:val="32"/>
          <w:szCs w:val="32"/>
          <w:rtl w:val="true"/>
        </w:rPr>
        <w:t xml:space="preserve">وَقَالَ لَا يَدْخُلُونَ </w:t>
      </w:r>
      <w:r>
        <w:rPr>
          <w:b/>
          <w:bCs/>
          <w:sz w:val="32"/>
          <w:szCs w:val="32"/>
          <w:rtl w:val="true"/>
        </w:rPr>
        <w:t xml:space="preserve">, </w:t>
      </w:r>
      <w:r>
        <w:rPr>
          <w:b/>
          <w:b/>
          <w:bCs/>
          <w:sz w:val="32"/>
          <w:sz w:val="32"/>
          <w:szCs w:val="32"/>
          <w:rtl w:val="true"/>
        </w:rPr>
        <w:t xml:space="preserve">وَذَلِكَ مَاضٍ قَالَ ابْنُ الْقَاسِمِ </w:t>
      </w:r>
      <w:r>
        <w:rPr>
          <w:b/>
          <w:bCs/>
          <w:sz w:val="32"/>
          <w:szCs w:val="32"/>
          <w:rtl w:val="true"/>
        </w:rPr>
        <w:t xml:space="preserve">, </w:t>
      </w:r>
      <w:r>
        <w:rPr>
          <w:b/>
          <w:b/>
          <w:bCs/>
          <w:sz w:val="32"/>
          <w:sz w:val="32"/>
          <w:szCs w:val="32"/>
          <w:rtl w:val="true"/>
        </w:rPr>
        <w:t xml:space="preserve">وَعَلَى هَذَا جَمَاعَةُ النَّاسِ وَجْهُ قَوْلِ الْأَوَّلِ أَنَّهُ مَحْجُورٌ عَلَيْهِ فِي مَالِهِ </w:t>
      </w:r>
      <w:r>
        <w:rPr>
          <w:b/>
          <w:bCs/>
          <w:sz w:val="32"/>
          <w:szCs w:val="32"/>
          <w:rtl w:val="true"/>
        </w:rPr>
        <w:t xml:space="preserve">, </w:t>
      </w:r>
      <w:r>
        <w:rPr>
          <w:b/>
          <w:b/>
          <w:bCs/>
          <w:sz w:val="32"/>
          <w:sz w:val="32"/>
          <w:szCs w:val="32"/>
          <w:rtl w:val="true"/>
        </w:rPr>
        <w:t xml:space="preserve">وَلِذَلِكَ لَا يَجُوزُ لَهُ عِتْقٌ بِغَيْرِ إذْنِ غُرَمَائِهِ فَأَشْبَهَ الَّذِي قَدْ حَكَمَ الْحَاكِمُ بِتَفْلِيسِهِ أَوْ الْمَرِيضَ فَقَدْ قَالَ أَصْبَغُ فِي الْعُتْبِيَّةِ أَنَّ الْمَرِيضَ الْمَخُوفَ عَلَيْهِ لَا يَقْضِي بَعْضَ غُرَمَائِهِ دُونَ بَعْضٍ </w:t>
      </w:r>
      <w:r>
        <w:rPr>
          <w:b/>
          <w:bCs/>
          <w:sz w:val="32"/>
          <w:szCs w:val="32"/>
          <w:rtl w:val="true"/>
        </w:rPr>
        <w:t xml:space="preserve">, </w:t>
      </w:r>
      <w:r>
        <w:rPr>
          <w:b/>
          <w:b/>
          <w:bCs/>
          <w:sz w:val="32"/>
          <w:sz w:val="32"/>
          <w:szCs w:val="32"/>
          <w:rtl w:val="true"/>
        </w:rPr>
        <w:t xml:space="preserve">وَإِنْ كَانَ غَيْرَ مَخُوفٍ لَمْ يُحْجَرْ عَلَيْهِ الْقَضَاءُ فِي مَالِهِ </w:t>
      </w:r>
      <w:r>
        <w:rPr>
          <w:b/>
          <w:bCs/>
          <w:sz w:val="32"/>
          <w:szCs w:val="32"/>
          <w:rtl w:val="true"/>
        </w:rPr>
        <w:t xml:space="preserve">, </w:t>
      </w:r>
      <w:r>
        <w:rPr>
          <w:b/>
          <w:b/>
          <w:bCs/>
          <w:sz w:val="32"/>
          <w:sz w:val="32"/>
          <w:szCs w:val="32"/>
          <w:rtl w:val="true"/>
        </w:rPr>
        <w:t xml:space="preserve">وَوَجْهُ الْقَوْلِ الثَّانِي أَنَّهُ لَيْسَ بِمَحْجُورٍ عَلَيْهِ لِأَنَّ بَيْعَهُ جَائِزٌ </w:t>
      </w:r>
      <w:r>
        <w:rPr>
          <w:b/>
          <w:bCs/>
          <w:sz w:val="32"/>
          <w:szCs w:val="32"/>
          <w:rtl w:val="true"/>
        </w:rPr>
        <w:t xml:space="preserve">, </w:t>
      </w:r>
      <w:r>
        <w:rPr>
          <w:b/>
          <w:b/>
          <w:bCs/>
          <w:sz w:val="32"/>
          <w:sz w:val="32"/>
          <w:szCs w:val="32"/>
          <w:rtl w:val="true"/>
        </w:rPr>
        <w:t xml:space="preserve">وَكَذَلِكَ قَضَاؤُهُ دَيْنَ الْبَيْعِ </w:t>
      </w:r>
      <w:r>
        <w:rPr>
          <w:b/>
          <w:bCs/>
          <w:sz w:val="32"/>
          <w:szCs w:val="32"/>
          <w:rtl w:val="true"/>
        </w:rPr>
        <w:t xml:space="preserve">, </w:t>
      </w:r>
      <w:r>
        <w:rPr>
          <w:b/>
          <w:b/>
          <w:bCs/>
          <w:sz w:val="32"/>
          <w:sz w:val="32"/>
          <w:szCs w:val="32"/>
          <w:rtl w:val="true"/>
        </w:rPr>
        <w:t xml:space="preserve">وَإِنَّمَا يُمْنَعُ مِنْ إتْلَافِ مَالِهِ عَلَى غَيْرِ وَجْهِ الْمُعَاوَضَةِ كَالْهِبَةِ وَالْعِتْقِ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قَالَ ابْنُ الْقَاسِمِ وَإِذَا فَطِنَ الْمُقْتَضَيْ بِاسْتِغْرَاقِهِ </w:t>
      </w:r>
      <w:r>
        <w:rPr>
          <w:b/>
          <w:bCs/>
          <w:sz w:val="32"/>
          <w:szCs w:val="32"/>
          <w:rtl w:val="true"/>
        </w:rPr>
        <w:t xml:space="preserve">, </w:t>
      </w:r>
      <w:r>
        <w:rPr>
          <w:b/>
          <w:b/>
          <w:bCs/>
          <w:sz w:val="32"/>
          <w:sz w:val="32"/>
          <w:szCs w:val="32"/>
          <w:rtl w:val="true"/>
        </w:rPr>
        <w:t xml:space="preserve">وَبَادَرَ الْغُرَمَاءَ فَهُوَ أَحَقُّ </w:t>
      </w:r>
      <w:r>
        <w:rPr>
          <w:b/>
          <w:bCs/>
          <w:sz w:val="32"/>
          <w:szCs w:val="32"/>
          <w:rtl w:val="true"/>
        </w:rPr>
        <w:t xml:space="preserve">, </w:t>
      </w:r>
      <w:r>
        <w:rPr>
          <w:b/>
          <w:b/>
          <w:bCs/>
          <w:sz w:val="32"/>
          <w:sz w:val="32"/>
          <w:szCs w:val="32"/>
          <w:rtl w:val="true"/>
        </w:rPr>
        <w:t xml:space="preserve">وَهَذَا لَمْ يَكُنْ الْغُرَمَاءُ قَدْ تَشَاوَرُوا كُلُّهُمْ فِي تَفْلِيسِهِ </w:t>
      </w:r>
      <w:r>
        <w:rPr>
          <w:b/>
          <w:bCs/>
          <w:sz w:val="32"/>
          <w:szCs w:val="32"/>
          <w:rtl w:val="true"/>
        </w:rPr>
        <w:t xml:space="preserve">, </w:t>
      </w:r>
      <w:r>
        <w:rPr>
          <w:b/>
          <w:b/>
          <w:bCs/>
          <w:sz w:val="32"/>
          <w:sz w:val="32"/>
          <w:szCs w:val="32"/>
          <w:rtl w:val="true"/>
        </w:rPr>
        <w:t xml:space="preserve">وَلَمْ يَرْفَعُوهُ بَعْدُ فَخَالَفَ بَعْضُهُمْ إلَيْهِ فَقَضَاهُ قَالَ ابْنُ الْقَاسِمِ قَالَ يَدْخُلُ مَعَهُ سَائِرُ الْغُرَمَاءِ </w:t>
      </w:r>
      <w:r>
        <w:rPr>
          <w:b/>
          <w:bCs/>
          <w:sz w:val="32"/>
          <w:szCs w:val="32"/>
          <w:rtl w:val="true"/>
        </w:rPr>
        <w:t xml:space="preserve">. </w:t>
      </w:r>
      <w:r>
        <w:rPr>
          <w:b/>
          <w:b/>
          <w:bCs/>
          <w:sz w:val="32"/>
          <w:sz w:val="32"/>
          <w:szCs w:val="32"/>
          <w:rtl w:val="true"/>
        </w:rPr>
        <w:t xml:space="preserve">وَقَالَ أَصْبَغُ لَا يَدْخُلُونَ مَعَهُ وَجْهُ قَوْلِ ابْنِ الْقَاسِمِ أَنَّهُمْ إذَا تَشَاوَرُوا فِي تَفْلِيسِهِ فَقَدْ اتَّفَقُوا عَلَى التَّحَاصِّ فِي مَالِهِ </w:t>
      </w:r>
      <w:r>
        <w:rPr>
          <w:b/>
          <w:bCs/>
          <w:sz w:val="32"/>
          <w:szCs w:val="32"/>
          <w:rtl w:val="true"/>
        </w:rPr>
        <w:t xml:space="preserve">, </w:t>
      </w:r>
      <w:r>
        <w:rPr>
          <w:b/>
          <w:b/>
          <w:bCs/>
          <w:sz w:val="32"/>
          <w:sz w:val="32"/>
          <w:szCs w:val="32"/>
          <w:rtl w:val="true"/>
        </w:rPr>
        <w:t xml:space="preserve">وَذَلِكَ يَقْتَضِي اشْتِرَاكَهُمْ فِيهِ فَمَنْ اقْتَضَى مِنْهُمْ شَيْئًا شَارَكَهُ فِيهِ الْآخَرُونَ كَمَا لَوْ بَاعُوا مِنْهُ بِعَقْدٍ </w:t>
      </w:r>
      <w:r>
        <w:rPr>
          <w:b/>
          <w:bCs/>
          <w:sz w:val="32"/>
          <w:szCs w:val="32"/>
          <w:rtl w:val="true"/>
        </w:rPr>
        <w:t xml:space="preserve">, </w:t>
      </w:r>
      <w:r>
        <w:rPr>
          <w:b/>
          <w:b/>
          <w:bCs/>
          <w:sz w:val="32"/>
          <w:sz w:val="32"/>
          <w:szCs w:val="32"/>
          <w:rtl w:val="true"/>
        </w:rPr>
        <w:t xml:space="preserve">وَاحِدٍ </w:t>
      </w:r>
      <w:r>
        <w:rPr>
          <w:b/>
          <w:bCs/>
          <w:sz w:val="32"/>
          <w:szCs w:val="32"/>
          <w:rtl w:val="true"/>
        </w:rPr>
        <w:t xml:space="preserve">, </w:t>
      </w:r>
      <w:r>
        <w:rPr>
          <w:b/>
          <w:b/>
          <w:bCs/>
          <w:sz w:val="32"/>
          <w:sz w:val="32"/>
          <w:szCs w:val="32"/>
          <w:rtl w:val="true"/>
        </w:rPr>
        <w:t xml:space="preserve">وَوَجْهُ قَوْلِ أَصْبَغَ أَنَّهُمْ لَمْ يَنْقُدُوا ذَلِكَ فَلَمْ يُوجَدْ الِاشْتِرَاكُ بَيْنَهُمْ </w:t>
      </w:r>
      <w:r>
        <w:rPr>
          <w:b/>
          <w:bCs/>
          <w:sz w:val="32"/>
          <w:szCs w:val="32"/>
          <w:rtl w:val="true"/>
        </w:rPr>
        <w:t xml:space="preserve">, </w:t>
      </w:r>
      <w:r>
        <w:rPr>
          <w:b/>
          <w:b/>
          <w:bCs/>
          <w:sz w:val="32"/>
          <w:sz w:val="32"/>
          <w:szCs w:val="32"/>
          <w:rtl w:val="true"/>
        </w:rPr>
        <w:t xml:space="preserve">وَإِنَّمَا يَحْصُلُ الِاشْتِرَاكُ بِإِنْفَاذِ التَّفْلِيسِ وَالْحَجْرِ عَلَيْهِ فِيمَا بِيَدِهِ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تَّفْلِيسُ الَّذِي يَمْنَعُ قَبُولَ إقْرَارِهِ فِيمَا رَوَى ابْنُ الْمَوَّازِ عَنْ مَالِكٍ أَنْ يَقُومَ عَلَيْهِ غُرَمَاؤُهُ عَلَى وَجْهِ التَّفْلِيسِ قَالَ مُحَمَّدٌ يُرِيدُ </w:t>
      </w:r>
      <w:r>
        <w:rPr>
          <w:b/>
          <w:bCs/>
          <w:sz w:val="32"/>
          <w:szCs w:val="32"/>
          <w:rtl w:val="true"/>
        </w:rPr>
        <w:t xml:space="preserve">, </w:t>
      </w:r>
      <w:r>
        <w:rPr>
          <w:b/>
          <w:b/>
          <w:bCs/>
          <w:sz w:val="32"/>
          <w:sz w:val="32"/>
          <w:szCs w:val="32"/>
          <w:rtl w:val="true"/>
        </w:rPr>
        <w:t xml:space="preserve">وَحَالُوا بَيْنَهُ وَبَيْنَ مَالِهِ </w:t>
      </w:r>
      <w:r>
        <w:rPr>
          <w:b/>
          <w:bCs/>
          <w:sz w:val="32"/>
          <w:szCs w:val="32"/>
          <w:rtl w:val="true"/>
        </w:rPr>
        <w:t xml:space="preserve">, </w:t>
      </w:r>
      <w:r>
        <w:rPr>
          <w:b/>
          <w:b/>
          <w:bCs/>
          <w:sz w:val="32"/>
          <w:sz w:val="32"/>
          <w:szCs w:val="32"/>
          <w:rtl w:val="true"/>
        </w:rPr>
        <w:t xml:space="preserve">وَبَيْنَ الْبَيْعِ الْفَاسِدِ وَالشِّرَاءِ وَالْأَخْذِ وَالْإِعْطَاءِ فَإِنَّهُ لَا يُقْبَلُ إقْرَارُهُ حِينَئِذٍ بِدَيْنٍ قَالَ أَحْمَدُ بْنُ مَيْسَرَةَ مَا كَانَ قَائِمَ الْوَجْهِ مُنْبَسِطَ الْيَدِ فِي مَالِهِ فَإِنَّهُ يَجُوزُ إقْرَارُهُ إلَّا أَنَّهُ إذَا خَافَ مِنْ قِيَامِ الْغُرَمَاءِ فَأَقَرَّ لِمَنْ يُتَّهَمُ عَلَيْهِ مِنْ  وَالِدٍ أَوْ وَلَدٍ فَأَرَاهُ فَاسِدًا </w:t>
      </w:r>
      <w:r>
        <w:rPr>
          <w:b/>
          <w:bCs/>
          <w:sz w:val="32"/>
          <w:szCs w:val="32"/>
          <w:rtl w:val="true"/>
        </w:rPr>
        <w:t xml:space="preserve">, </w:t>
      </w:r>
      <w:r>
        <w:rPr>
          <w:b/>
          <w:b/>
          <w:bCs/>
          <w:sz w:val="32"/>
          <w:sz w:val="32"/>
          <w:szCs w:val="32"/>
          <w:rtl w:val="true"/>
        </w:rPr>
        <w:t xml:space="preserve">وَيَبْطُلُ إقْرَارُهُ قَالَ وَلَيْسَ كَذَلِكَ إقْرَارُهُ لِلْأَجْنَبِيِّينَ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أَقَرَّ الرَّجُلُ بِمَالٍ فَلَا يَخْلُو أَنْ يَكُونَ دُيُونُ غُرَمَائِهِ بِغَيْرِ بَيِّنَةٍ أَوْ ثَابِتَةً بِبَيِّنَةٍ فَإِنْ كَانَتْ إنَّمَا هِيَ بِإِقْرَارٍ فَيَجُوزُ ذَلِكَ لِمَنْ أَقَرَّ لَهُ فِي ذَلِكَ الْمَجْلِسِ </w:t>
      </w:r>
      <w:r>
        <w:rPr>
          <w:b/>
          <w:bCs/>
          <w:sz w:val="32"/>
          <w:szCs w:val="32"/>
          <w:rtl w:val="true"/>
        </w:rPr>
        <w:t xml:space="preserve">, </w:t>
      </w:r>
      <w:r>
        <w:rPr>
          <w:b/>
          <w:b/>
          <w:bCs/>
          <w:sz w:val="32"/>
          <w:sz w:val="32"/>
          <w:szCs w:val="32"/>
          <w:rtl w:val="true"/>
        </w:rPr>
        <w:t xml:space="preserve">وَبِلَفْظٍ وَاحِدٍ أَوْ قَرُبَ بَعْضُ ذَلِكَ مِنْ بَعْضٍ قَالَهُ مَالِكٌ فِي كِتَابِ مُحَمَّدٍ </w:t>
      </w:r>
      <w:r>
        <w:rPr>
          <w:b/>
          <w:bCs/>
          <w:sz w:val="32"/>
          <w:szCs w:val="32"/>
          <w:rtl w:val="true"/>
        </w:rPr>
        <w:t xml:space="preserve">, </w:t>
      </w:r>
      <w:r>
        <w:rPr>
          <w:b/>
          <w:b/>
          <w:bCs/>
          <w:sz w:val="32"/>
          <w:sz w:val="32"/>
          <w:szCs w:val="32"/>
          <w:rtl w:val="true"/>
        </w:rPr>
        <w:t xml:space="preserve">وَوَجْهُ ذَلِكَ أَنَّ مَا ثَبَتَ بِهِ دَيْنُهُمْ بِسَبَبٍ وَاحِدٍ فَلَمْ يَرُدَّ بَعْضَ ذَلِكَ دُونَ بَعْضٍ </w:t>
      </w:r>
      <w:r>
        <w:rPr>
          <w:b/>
          <w:bCs/>
          <w:sz w:val="32"/>
          <w:szCs w:val="32"/>
          <w:rtl w:val="true"/>
        </w:rPr>
        <w:t xml:space="preserve">, </w:t>
      </w:r>
      <w:r>
        <w:rPr>
          <w:b/>
          <w:b/>
          <w:bCs/>
          <w:sz w:val="32"/>
          <w:sz w:val="32"/>
          <w:szCs w:val="32"/>
          <w:rtl w:val="true"/>
        </w:rPr>
        <w:t xml:space="preserve">وَإِذَا أَقَرَّ لِقَوْمٍ ثُمَّ اسْتَأْنَفَ بَعْدَ مُدَّةٍ أَوْ فِي مَجْلِسٍ وَاحِدٍ لِغَيْرِهِمْ فَإِنَّهُ لَا يَثْبُتُ إقْرَارُهُ لِلْآخَرِينَ لِأَنَّ الدَّيْنَ الْأَوَّل قَدْ حُجِرَ عَلَيْهِ بِسَبَبِهِ فَلَمْ يَكُنْ لَهُ أَنْ يُقِرَّ بِمَا يُدْخِلُ النَّقْصَ عَلَيْهِ كَمَا لَوْ ثَبَتَ بِبَيِّنَةٍ </w:t>
      </w:r>
      <w:r>
        <w:rPr>
          <w:b/>
          <w:bCs/>
          <w:sz w:val="32"/>
          <w:szCs w:val="32"/>
          <w:rtl w:val="true"/>
        </w:rPr>
        <w:t xml:space="preserve">, </w:t>
      </w:r>
      <w:r>
        <w:rPr>
          <w:b/>
          <w:b/>
          <w:bCs/>
          <w:sz w:val="32"/>
          <w:sz w:val="32"/>
          <w:szCs w:val="32"/>
          <w:rtl w:val="true"/>
        </w:rPr>
        <w:t xml:space="preserve">وَرَوَى ابْنُ حَبِيبٍ عَنْ ابْنِ الْقَاسِمِ إذَا أَقَرَّ الْمُفْلِسُ لِمَنْ يُتَّهَمُ عَلَيْهِ أَوْ لِمَنْ لَا يُتَّهَمُ عَلَيْهِ بَيِّنَةٌ لِغُرَمَائِهِ فَإِنَّ الْمُقِرَّ لَهُ يُحَاصُّ سَائِرَ غُرَمَائِ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نْ كَانَ الدَّيْنُ الْأَوَّلُ ثَبَتَ بِبَيِّنَةٍ فَإِنَّهُ لَا يَجُوزُ إقْرَارُهُ لِمَنْ يَثْبُتُ دَيْنُهُ مِنْ الْغُرَمَاءِ فِي وَقْتِ الْحَجْرِ عَلَيْهِ لِأَنَّهُ يُدْخِلُ نَقْصًا عَلَى مَنْ ثَبَتَ دَيْنُهُ بِالْبَيِّنَةِ بِمُجَرَّدِ قَوْلِهِ </w:t>
      </w:r>
      <w:r>
        <w:rPr>
          <w:b/>
          <w:bCs/>
          <w:sz w:val="32"/>
          <w:szCs w:val="32"/>
          <w:rtl w:val="true"/>
        </w:rPr>
        <w:t xml:space="preserve">, </w:t>
      </w:r>
      <w:r>
        <w:rPr>
          <w:b/>
          <w:b/>
          <w:bCs/>
          <w:sz w:val="32"/>
          <w:sz w:val="32"/>
          <w:szCs w:val="32"/>
          <w:rtl w:val="true"/>
        </w:rPr>
        <w:t xml:space="preserve">وَذَلِكَ غَيْرُ جَائِزٍ لِأَنَّ مَنْ حُجِرَ عَلَيْهِ فِي الْبَيْعِ وَالشِّرَاءِ وَالْأَخْذِ وَالْإِعْطَاءِ فَقَدْ حُجِرَ عَلَيْهِ فِي الْإِقْرَارِ كَالسَّفِيهِ </w:t>
      </w:r>
      <w:r>
        <w:rPr>
          <w:b/>
          <w:bCs/>
          <w:sz w:val="32"/>
          <w:szCs w:val="32"/>
          <w:rtl w:val="true"/>
        </w:rPr>
        <w:t xml:space="preserve">, </w:t>
      </w:r>
      <w:r>
        <w:rPr>
          <w:b/>
          <w:b/>
          <w:bCs/>
          <w:sz w:val="32"/>
          <w:sz w:val="32"/>
          <w:szCs w:val="32"/>
          <w:rtl w:val="true"/>
        </w:rPr>
        <w:t xml:space="preserve">وَفِي كِتَابِ مُحَمَّدٍ وَقَدْ كَانَ مِنْ قَوْلِ مَالِكٍ أَنَّ مَنْ أَقَرَّ لَهُ الْمُفْلِسُ إنْ كَانَ يَعْلَمُ مِنْهُ تَقَاضِيًا لَهُ وَمُدَايَنَةً وَخُلْطَةً فَإِنَّهُ يَحْلِفُ </w:t>
      </w:r>
      <w:r>
        <w:rPr>
          <w:b/>
          <w:bCs/>
          <w:sz w:val="32"/>
          <w:szCs w:val="32"/>
          <w:rtl w:val="true"/>
        </w:rPr>
        <w:t xml:space="preserve">, </w:t>
      </w:r>
      <w:r>
        <w:rPr>
          <w:b/>
          <w:b/>
          <w:bCs/>
          <w:sz w:val="32"/>
          <w:sz w:val="32"/>
          <w:szCs w:val="32"/>
          <w:rtl w:val="true"/>
        </w:rPr>
        <w:t xml:space="preserve">وَيُحَاصِصُ مَنْ لَهُ بَيِّنَةٌ </w:t>
      </w:r>
      <w:r>
        <w:rPr>
          <w:b/>
          <w:bCs/>
          <w:sz w:val="32"/>
          <w:szCs w:val="32"/>
          <w:rtl w:val="true"/>
        </w:rPr>
        <w:t xml:space="preserve">, </w:t>
      </w:r>
      <w:r>
        <w:rPr>
          <w:b/>
          <w:b/>
          <w:bCs/>
          <w:sz w:val="32"/>
          <w:sz w:val="32"/>
          <w:szCs w:val="32"/>
          <w:rtl w:val="true"/>
        </w:rPr>
        <w:t xml:space="preserve">وَوَجْهُ هَذَا الْقَوْلِ أَنَّ الْحَجْرَ عَلَيْهِ غَيْرُ ثَابِتٍ لِأَنَّهُ مَأْخُوذٌ بِهَذَا الْإِقْرَارِ </w:t>
      </w:r>
      <w:r>
        <w:rPr>
          <w:b/>
          <w:bCs/>
          <w:sz w:val="32"/>
          <w:szCs w:val="32"/>
          <w:rtl w:val="true"/>
        </w:rPr>
        <w:t xml:space="preserve">, </w:t>
      </w:r>
      <w:r>
        <w:rPr>
          <w:b/>
          <w:b/>
          <w:bCs/>
          <w:sz w:val="32"/>
          <w:sz w:val="32"/>
          <w:szCs w:val="32"/>
          <w:rtl w:val="true"/>
        </w:rPr>
        <w:t xml:space="preserve">وَيَتَعَلَّقُ بِذِمَّتِهِ مَا تَقَدَّمَ مِنْ الْمُخَالَطَةِ لَهُ فِيهِ فَوَجَبَ أَنْ يُحَاصَّ بِهِ </w:t>
      </w:r>
      <w:r>
        <w:rPr>
          <w:b/>
          <w:bCs/>
          <w:sz w:val="32"/>
          <w:szCs w:val="32"/>
          <w:rtl w:val="true"/>
        </w:rPr>
        <w:t xml:space="preserve">, </w:t>
      </w:r>
      <w:r>
        <w:rPr>
          <w:b/>
          <w:b/>
          <w:bCs/>
          <w:sz w:val="32"/>
          <w:sz w:val="32"/>
          <w:szCs w:val="32"/>
          <w:rtl w:val="true"/>
        </w:rPr>
        <w:t xml:space="preserve">وَأَمَّا السَّفِيهُ فَإِنَّ مَا أَقَرَّ بِهِ غَيْرُ مُتَعَلِّقٍ بِذِمَّتِهِ فَلِذَلِكَ لَمْ يُؤَثِّرْ إقْرَارُهُ قَالَ ابْنُ حَبِيبٍ عَنْ ابْنِ الْقَاسِمِ سَوَاءٌ كَانَ إقْرَارُهُ لِمَنْ يُتَّهَمُ عَلَيْهِ أَوْ لِمَنْ لَا يُتَّهَمُ عَلَيْهِ فَإِنَّهُ غَيْرُ جَائِزٍ إذَا كَانَ لِلْغُرَمَاءِ بَيِّنَةٌ </w:t>
      </w:r>
      <w:r>
        <w:rPr>
          <w:b/>
          <w:bCs/>
          <w:sz w:val="32"/>
          <w:szCs w:val="32"/>
          <w:rtl w:val="true"/>
        </w:rPr>
        <w:t xml:space="preserve">, </w:t>
      </w:r>
      <w:r>
        <w:rPr>
          <w:b/>
          <w:b/>
          <w:bCs/>
          <w:sz w:val="32"/>
          <w:sz w:val="32"/>
          <w:szCs w:val="32"/>
          <w:rtl w:val="true"/>
        </w:rPr>
        <w:t xml:space="preserve">وَهَذَا إذَا كَانَ الدَّيْنُ الثَّابِتُ بِالْبَيِّنَةِ </w:t>
      </w:r>
      <w:r>
        <w:rPr>
          <w:b/>
          <w:bCs/>
          <w:sz w:val="32"/>
          <w:szCs w:val="32"/>
          <w:rtl w:val="true"/>
        </w:rPr>
        <w:t xml:space="preserve">, </w:t>
      </w:r>
      <w:r>
        <w:rPr>
          <w:b/>
          <w:b/>
          <w:bCs/>
          <w:sz w:val="32"/>
          <w:sz w:val="32"/>
          <w:szCs w:val="32"/>
          <w:rtl w:val="true"/>
        </w:rPr>
        <w:t xml:space="preserve">وَقَدْ أَحَاطَ بِمَالِهِ فَإِنْ لَمْ يُحِطْ بِمَالِهِ جَازَ إقْرَارُهُ لِمَنْ أَقَرَّ بِهِ قَالَهُ مَالِكٌ فِي الْمَوَّازِيَّةِ احْتَجَّ لِذَلِكَ بِأَنَّ مَنْ ثَبَتَ دَيْنُهُ لَمْ يَكُنْ لَهُ تَفْلِيسُهُ </w:t>
      </w:r>
      <w:r>
        <w:rPr>
          <w:b/>
          <w:bCs/>
          <w:sz w:val="32"/>
          <w:szCs w:val="32"/>
          <w:rtl w:val="true"/>
        </w:rPr>
        <w:t xml:space="preserve">, </w:t>
      </w:r>
      <w:r>
        <w:rPr>
          <w:b/>
          <w:b/>
          <w:bCs/>
          <w:sz w:val="32"/>
          <w:sz w:val="32"/>
          <w:szCs w:val="32"/>
          <w:rtl w:val="true"/>
        </w:rPr>
        <w:t xml:space="preserve">وَالْحَجْرُ عَلَيْهِ فَجَازَ إقْرَارُهُ كَسَائِرِ الْمُتَصَرِّفِ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ذَا حُكْمُ إقْرَارِهِ بِالدَّيْنِ </w:t>
      </w:r>
      <w:r>
        <w:rPr>
          <w:b/>
          <w:bCs/>
          <w:sz w:val="32"/>
          <w:szCs w:val="32"/>
          <w:rtl w:val="true"/>
        </w:rPr>
        <w:t xml:space="preserve">, </w:t>
      </w:r>
      <w:r>
        <w:rPr>
          <w:b/>
          <w:b/>
          <w:bCs/>
          <w:sz w:val="32"/>
          <w:sz w:val="32"/>
          <w:szCs w:val="32"/>
          <w:rtl w:val="true"/>
        </w:rPr>
        <w:t xml:space="preserve">وَأَمَّا أَنْ يَقُولَ لِبَعْضِ مَا بِيَدِهِ هَذَا إقْرَاضٌ أَوْ وَدِيعَةٌ فَفِي الْعُتْبِيَّةِ مِنْ قَوْلِ ابْنِ الْقَاسِمِ لَا يُصَدَّقُ الْمُفْلِسُ فِي ذَلِكَ كَمَا لَا يُصَدَّقُ فِي الدَّيْنِ </w:t>
      </w:r>
      <w:r>
        <w:rPr>
          <w:b/>
          <w:bCs/>
          <w:sz w:val="32"/>
          <w:szCs w:val="32"/>
          <w:rtl w:val="true"/>
        </w:rPr>
        <w:t xml:space="preserve">, </w:t>
      </w:r>
      <w:r>
        <w:rPr>
          <w:b/>
          <w:b/>
          <w:bCs/>
          <w:sz w:val="32"/>
          <w:sz w:val="32"/>
          <w:szCs w:val="32"/>
          <w:rtl w:val="true"/>
        </w:rPr>
        <w:t xml:space="preserve">وَبِهِ قَالَ أَشْهَبُ </w:t>
      </w:r>
      <w:r>
        <w:rPr>
          <w:b/>
          <w:bCs/>
          <w:sz w:val="32"/>
          <w:szCs w:val="32"/>
          <w:rtl w:val="true"/>
        </w:rPr>
        <w:t xml:space="preserve">, </w:t>
      </w:r>
      <w:r>
        <w:rPr>
          <w:b/>
          <w:b/>
          <w:bCs/>
          <w:sz w:val="32"/>
          <w:sz w:val="32"/>
          <w:szCs w:val="32"/>
          <w:rtl w:val="true"/>
        </w:rPr>
        <w:t xml:space="preserve">وَوَجْهُ ذَلِكَ أَنَّهُ إقْرَارٌ يُدْخِلُ عَلَى الْغُرَمَاءِ النَّقْصَ فَلَمْ يَجُزْ كَالْإِقْرَارِ بِالدَّيْنِ كَمَا لَوْ قَالَ لَهُ فِي مَا لِي وَدِيعَةٌ أَوْ قِرَاضٌ </w:t>
      </w:r>
      <w:r>
        <w:rPr>
          <w:b/>
          <w:bCs/>
          <w:sz w:val="32"/>
          <w:szCs w:val="32"/>
          <w:rtl w:val="true"/>
        </w:rPr>
        <w:t xml:space="preserve">, </w:t>
      </w:r>
      <w:r>
        <w:rPr>
          <w:b/>
          <w:b/>
          <w:bCs/>
          <w:sz w:val="32"/>
          <w:sz w:val="32"/>
          <w:szCs w:val="32"/>
          <w:rtl w:val="true"/>
        </w:rPr>
        <w:t xml:space="preserve">وَلَمْ يُعَيِّنْ فَإِنَّ أَصْبَغَ قَالَ لَا يَجُوزُ إقْرَارُهُ </w:t>
      </w:r>
      <w:r>
        <w:rPr>
          <w:b/>
          <w:bCs/>
          <w:sz w:val="32"/>
          <w:szCs w:val="32"/>
          <w:rtl w:val="true"/>
        </w:rPr>
        <w:t xml:space="preserve">. </w:t>
      </w:r>
      <w:r>
        <w:rPr>
          <w:b/>
          <w:b/>
          <w:bCs/>
          <w:sz w:val="32"/>
          <w:sz w:val="32"/>
          <w:szCs w:val="32"/>
          <w:rtl w:val="true"/>
        </w:rPr>
        <w:t xml:space="preserve">وَقَالَ أَصْبَغُ يُقْبَلُ قَوْلُهُ فِي الْإِقْرَارِ الْوَدِيعَةِ وَالْقِرَاضِ وَإِنْ لَمْ يَكُنْ عَلَى أَصْلِ ذَلِكَ بَيِّنَةٌ قَالَ لِأَنَّهُ إقْرَارٌ بِأَمَانَةٍ </w:t>
      </w:r>
      <w:r>
        <w:rPr>
          <w:b/>
          <w:bCs/>
          <w:sz w:val="32"/>
          <w:szCs w:val="32"/>
          <w:rtl w:val="true"/>
        </w:rPr>
        <w:t xml:space="preserve">, </w:t>
      </w:r>
      <w:r>
        <w:rPr>
          <w:b/>
          <w:b/>
          <w:bCs/>
          <w:sz w:val="32"/>
          <w:sz w:val="32"/>
          <w:szCs w:val="32"/>
          <w:rtl w:val="true"/>
        </w:rPr>
        <w:t xml:space="preserve">وَلَمْ يُقِرَّ بِدَيْنٍ رَوَاهُ أَبُو زَيْدٍ عَنْ ابْنِ الْقَاسِمِ فِي الْعُتْبِيَّةِ زَادَ أَصْبَغُ </w:t>
      </w:r>
      <w:r>
        <w:rPr>
          <w:b/>
          <w:bCs/>
          <w:sz w:val="32"/>
          <w:szCs w:val="32"/>
          <w:rtl w:val="true"/>
        </w:rPr>
        <w:t xml:space="preserve">, </w:t>
      </w:r>
      <w:r>
        <w:rPr>
          <w:b/>
          <w:b/>
          <w:bCs/>
          <w:sz w:val="32"/>
          <w:sz w:val="32"/>
          <w:szCs w:val="32"/>
          <w:rtl w:val="true"/>
        </w:rPr>
        <w:t xml:space="preserve">وَذَلِكَ إذَا أَقَرَّ بِمَنْ لَا يُتَّهَمُ عَلَيْ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مَا يُقَرُّ بِيَدِهِ مِنْ مَالِهِ </w:t>
      </w:r>
      <w:r>
        <w:rPr>
          <w:b/>
          <w:bCs/>
          <w:sz w:val="32"/>
          <w:szCs w:val="32"/>
          <w:rtl w:val="true"/>
        </w:rPr>
        <w:t xml:space="preserve">, </w:t>
      </w:r>
      <w:r>
        <w:rPr>
          <w:b/>
          <w:b/>
          <w:bCs/>
          <w:sz w:val="32"/>
          <w:sz w:val="32"/>
          <w:szCs w:val="32"/>
          <w:rtl w:val="true"/>
        </w:rPr>
        <w:t xml:space="preserve">وَلَا يَقْبِضُهُ الْغُرَمَاءُ فِي دُيُونِهِمْ </w:t>
      </w:r>
      <w:r>
        <w:rPr>
          <w:b/>
          <w:bCs/>
          <w:sz w:val="32"/>
          <w:szCs w:val="32"/>
          <w:rtl w:val="true"/>
        </w:rPr>
        <w:t xml:space="preserve">) </w:t>
      </w:r>
      <w:r>
        <w:rPr>
          <w:b/>
          <w:b/>
          <w:bCs/>
          <w:sz w:val="32"/>
          <w:sz w:val="32"/>
          <w:szCs w:val="32"/>
          <w:rtl w:val="true"/>
        </w:rPr>
        <w:t xml:space="preserve">فَفِي الْعُتْبِيَّةِ مِنْ رِوَايَةِ ابْنِ الْقَاسِمِ عَنْ مَالِكٍ يُتْرَكُ لَهُ مَا فِيهِ نَفَقَةٌ لَهُ وَلِأَهْلِهِ وَلِعِيَالِهِ وَكِسْوَةٌ لَهُ وَلِأَهْلِهِ وَفِي كِسْوَةِ زَوْجَتِهِ شَكٌّ </w:t>
      </w:r>
      <w:r>
        <w:rPr>
          <w:b/>
          <w:bCs/>
          <w:sz w:val="32"/>
          <w:szCs w:val="32"/>
          <w:rtl w:val="true"/>
        </w:rPr>
        <w:t xml:space="preserve">. </w:t>
      </w:r>
      <w:r>
        <w:rPr>
          <w:b/>
          <w:b/>
          <w:bCs/>
          <w:sz w:val="32"/>
          <w:sz w:val="32"/>
          <w:szCs w:val="32"/>
          <w:rtl w:val="true"/>
        </w:rPr>
        <w:t xml:space="preserve">وَقَالَ سَحْنُونٌ فِي الْعُتْبِيَّةِ يُتْرَكُ لَهُ قَدْرُ نَفَقَتِهِ وَكِسْوَتِهِ </w:t>
      </w:r>
      <w:r>
        <w:rPr>
          <w:b/>
          <w:bCs/>
          <w:sz w:val="32"/>
          <w:szCs w:val="32"/>
          <w:rtl w:val="true"/>
        </w:rPr>
        <w:t xml:space="preserve">, </w:t>
      </w:r>
      <w:r>
        <w:rPr>
          <w:b/>
          <w:b/>
          <w:bCs/>
          <w:sz w:val="32"/>
          <w:sz w:val="32"/>
          <w:szCs w:val="32"/>
          <w:rtl w:val="true"/>
        </w:rPr>
        <w:t xml:space="preserve">وَلَا يُتْرَكُ لَهُ كِسْوَةُ زَوْجَتِهِ قَالَ ابْنُ الْقَاسِمِ يُتْرَكُ لَهُ لُبْسُهُ إلَّا أَنْ يَكُونَ فِيهِ فَضْلٌ عَنْ لِبَاسِ مِثْلِهِ قَالَ ابْنُ الْقَاسِمِ فِي الْعُتْبِيَّةِ يُتْرَكُ لَهُ مَا يَكْفِيهِ هُوَ وَزَوْجَتَهُ وَوَلَدَهُ الصَّغِيرَ الْأَيَّامَ </w:t>
      </w:r>
      <w:r>
        <w:rPr>
          <w:b/>
          <w:bCs/>
          <w:sz w:val="32"/>
          <w:szCs w:val="32"/>
          <w:rtl w:val="true"/>
        </w:rPr>
        <w:t xml:space="preserve">, </w:t>
      </w:r>
      <w:r>
        <w:rPr>
          <w:b/>
          <w:b/>
          <w:bCs/>
          <w:sz w:val="32"/>
          <w:sz w:val="32"/>
          <w:szCs w:val="32"/>
          <w:rtl w:val="true"/>
        </w:rPr>
        <w:t xml:space="preserve">وَرَوَى ابْنُ الْمَوَّازِ </w:t>
      </w:r>
      <w:r>
        <w:rPr>
          <w:b/>
          <w:bCs/>
          <w:sz w:val="32"/>
          <w:szCs w:val="32"/>
          <w:rtl w:val="true"/>
        </w:rPr>
        <w:t xml:space="preserve">, </w:t>
      </w:r>
      <w:r>
        <w:rPr>
          <w:b/>
          <w:b/>
          <w:bCs/>
          <w:sz w:val="32"/>
          <w:sz w:val="32"/>
          <w:szCs w:val="32"/>
          <w:rtl w:val="true"/>
        </w:rPr>
        <w:t xml:space="preserve">وَابْنُ حَبِيبٍ عَنْ مَالِكٍ قَدْرَ الشَّهْرِ </w:t>
      </w:r>
      <w:r>
        <w:rPr>
          <w:b/>
          <w:bCs/>
          <w:sz w:val="32"/>
          <w:szCs w:val="32"/>
          <w:rtl w:val="true"/>
        </w:rPr>
        <w:t xml:space="preserve">, </w:t>
      </w:r>
      <w:r>
        <w:rPr>
          <w:b/>
          <w:b/>
          <w:bCs/>
          <w:sz w:val="32"/>
          <w:sz w:val="32"/>
          <w:szCs w:val="32"/>
          <w:rtl w:val="true"/>
        </w:rPr>
        <w:t xml:space="preserve">وَرَوَى ابْنُ الْمَوَّازِ عَنْ أَصْبَغَ إنْ كَانَ الَّذِي يُوجَدُ لَهُ قَدْرُ نَفَقَتِهِ شَهْرًا أَوْ نَحْوَهُ فَلْيُتْرَكْ لَهُ يَعِيشُ بِهِ </w:t>
      </w:r>
      <w:r>
        <w:rPr>
          <w:b/>
          <w:bCs/>
          <w:sz w:val="32"/>
          <w:szCs w:val="32"/>
          <w:rtl w:val="true"/>
        </w:rPr>
        <w:t xml:space="preserve">, </w:t>
      </w:r>
      <w:r>
        <w:rPr>
          <w:b/>
          <w:b/>
          <w:bCs/>
          <w:sz w:val="32"/>
          <w:sz w:val="32"/>
          <w:szCs w:val="32"/>
          <w:rtl w:val="true"/>
        </w:rPr>
        <w:t xml:space="preserve">وَوَجْهُ ذَلِكَ أَنَّ مَا يَخْتَصُّ بِهِ مِنْ لِبَاسِهِ لَا يُمْكِنُ أَنْ يُعَرَّى مِنْهُ لِمَا فِي ذَلِكَ مِنْ هَتْكِ سِتْرِهِ وَكَشْفِ عَوْرَتِهِ فَيُتْرَكُ لَهُ مِنْهُ مَا يَكْفِيهِ مِمَّا جَرَتْ عَادَتُهُ بِمِثْلِهِ لِأَنَّ هَذَا الْقَدْرُ لَا يُعَاوَضُ عَلَيْهِ </w:t>
      </w:r>
      <w:r>
        <w:rPr>
          <w:b/>
          <w:bCs/>
          <w:sz w:val="32"/>
          <w:szCs w:val="32"/>
          <w:rtl w:val="true"/>
        </w:rPr>
        <w:t xml:space="preserve">, </w:t>
      </w:r>
      <w:r>
        <w:rPr>
          <w:b/>
          <w:b/>
          <w:bCs/>
          <w:sz w:val="32"/>
          <w:sz w:val="32"/>
          <w:szCs w:val="32"/>
          <w:rtl w:val="true"/>
        </w:rPr>
        <w:t xml:space="preserve">وَكَذَلِكَ نَفَقَةُ الْأَيَّامِ لِنَفْسِهِ وَلِبَنِيهِ الصِّغَارِ إلَى أَنْ يَتَسَبَّبَ فِي وَجْهِ نَفَقَتِهِ لِأَنَّ إسْلَامَهُ لِلْهَلَاكِ دُونَ فَوْتٍ غَيْرُ جَائِزٍ </w:t>
      </w:r>
      <w:r>
        <w:rPr>
          <w:b/>
          <w:bCs/>
          <w:sz w:val="32"/>
          <w:szCs w:val="32"/>
          <w:rtl w:val="true"/>
        </w:rPr>
        <w:t xml:space="preserve">, </w:t>
      </w:r>
      <w:r>
        <w:rPr>
          <w:b/>
          <w:b/>
          <w:bCs/>
          <w:sz w:val="32"/>
          <w:sz w:val="32"/>
          <w:szCs w:val="32"/>
          <w:rtl w:val="true"/>
        </w:rPr>
        <w:t xml:space="preserve">وَكَذَلِكَ إخْرَاجُهُ عَنْ عَادَةِ مِثْلِهِ </w:t>
      </w:r>
      <w:r>
        <w:rPr>
          <w:b/>
          <w:bCs/>
          <w:sz w:val="32"/>
          <w:szCs w:val="32"/>
          <w:rtl w:val="true"/>
        </w:rPr>
        <w:t xml:space="preserve">, </w:t>
      </w:r>
      <w:r>
        <w:rPr>
          <w:b/>
          <w:b/>
          <w:bCs/>
          <w:sz w:val="32"/>
          <w:sz w:val="32"/>
          <w:szCs w:val="32"/>
          <w:rtl w:val="true"/>
        </w:rPr>
        <w:t xml:space="preserve">وَأَمَّا كِسْوَةُ الزَّوْجَةِ فَتَوَقَّفَ فِيهَا مَالِكٌ </w:t>
      </w:r>
      <w:r>
        <w:rPr>
          <w:b/>
          <w:bCs/>
          <w:sz w:val="32"/>
          <w:szCs w:val="32"/>
          <w:rtl w:val="true"/>
        </w:rPr>
        <w:t xml:space="preserve">, </w:t>
      </w:r>
      <w:r>
        <w:rPr>
          <w:b/>
          <w:b/>
          <w:bCs/>
          <w:sz w:val="32"/>
          <w:sz w:val="32"/>
          <w:szCs w:val="32"/>
          <w:rtl w:val="true"/>
        </w:rPr>
        <w:t xml:space="preserve">وَصَرَّحَ سَحْنُونٌ بِأَنَّهَا لَا تُتْرَكُ لِأَنَّهَا إنَّمَا تَصِيرُ إلَيْهَا عَلَى سَبِيلِ الْمُعَاوَضَةِ </w:t>
      </w:r>
      <w:r>
        <w:rPr>
          <w:b/>
          <w:bCs/>
          <w:sz w:val="32"/>
          <w:szCs w:val="32"/>
          <w:rtl w:val="true"/>
        </w:rPr>
        <w:t xml:space="preserve">, </w:t>
      </w:r>
      <w:r>
        <w:rPr>
          <w:b/>
          <w:b/>
          <w:bCs/>
          <w:sz w:val="32"/>
          <w:sz w:val="32"/>
          <w:szCs w:val="32"/>
          <w:rtl w:val="true"/>
        </w:rPr>
        <w:t xml:space="preserve">وَلَهَا كِسْوَةٌ سِوَاهَا مِمَّا يَمْلِكُهَا </w:t>
      </w:r>
      <w:r>
        <w:rPr>
          <w:b/>
          <w:bCs/>
          <w:sz w:val="32"/>
          <w:szCs w:val="32"/>
          <w:rtl w:val="true"/>
        </w:rPr>
        <w:t xml:space="preserve">, </w:t>
      </w:r>
      <w:r>
        <w:rPr>
          <w:b/>
          <w:b/>
          <w:bCs/>
          <w:sz w:val="32"/>
          <w:sz w:val="32"/>
          <w:szCs w:val="32"/>
          <w:rtl w:val="true"/>
        </w:rPr>
        <w:t xml:space="preserve">وَهِيَ مِمَّا يَطُولُ بَقَاؤُهُ </w:t>
      </w:r>
      <w:r>
        <w:rPr>
          <w:b/>
          <w:bCs/>
          <w:sz w:val="32"/>
          <w:szCs w:val="32"/>
          <w:rtl w:val="true"/>
        </w:rPr>
        <w:t xml:space="preserve">, </w:t>
      </w:r>
      <w:r>
        <w:rPr>
          <w:b/>
          <w:b/>
          <w:bCs/>
          <w:sz w:val="32"/>
          <w:sz w:val="32"/>
          <w:szCs w:val="32"/>
          <w:rtl w:val="true"/>
        </w:rPr>
        <w:t xml:space="preserve">وَيَدُومُ الِانْتِفَاعُ بِهِ كَالنَّفَقَةِ الَّتِي تَزِيدُ عَلَى مُدَّةِ الْأَيَّامِ الْمُتَقَدِّمِ ذِكْرُهَا </w:t>
      </w:r>
      <w:r>
        <w:rPr>
          <w:b/>
          <w:bCs/>
          <w:sz w:val="32"/>
          <w:szCs w:val="32"/>
          <w:rtl w:val="true"/>
        </w:rPr>
        <w:t xml:space="preserve">, </w:t>
      </w:r>
      <w:r>
        <w:rPr>
          <w:b/>
          <w:b/>
          <w:bCs/>
          <w:sz w:val="32"/>
          <w:sz w:val="32"/>
          <w:szCs w:val="32"/>
          <w:rtl w:val="true"/>
        </w:rPr>
        <w:t xml:space="preserve">وَبِاَللَّهِ تَعَالَى التَّوْفِيقُ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ا عَدَا ذَلِكَ مِنْ الْحَيَوَانِ  وَالْأَثَاثِ وَالدُّورِ وَالْأَرَضِينَ وَالْعُرُوضِ فَتَتَعَلَّقُ حُقُوقُ الْغُرَمَاءِ بِهِ </w:t>
      </w:r>
      <w:r>
        <w:rPr>
          <w:b/>
          <w:bCs/>
          <w:sz w:val="32"/>
          <w:szCs w:val="32"/>
          <w:rtl w:val="true"/>
        </w:rPr>
        <w:t xml:space="preserve">, </w:t>
      </w:r>
      <w:r>
        <w:rPr>
          <w:b/>
          <w:b/>
          <w:bCs/>
          <w:sz w:val="32"/>
          <w:sz w:val="32"/>
          <w:szCs w:val="32"/>
          <w:rtl w:val="true"/>
        </w:rPr>
        <w:t xml:space="preserve">وَيُبَاعُ ذَلِكَ عَلَيْهِ </w:t>
      </w:r>
      <w:r>
        <w:rPr>
          <w:b/>
          <w:bCs/>
          <w:sz w:val="32"/>
          <w:szCs w:val="32"/>
          <w:rtl w:val="true"/>
        </w:rPr>
        <w:t xml:space="preserve">, </w:t>
      </w:r>
      <w:r>
        <w:rPr>
          <w:b/>
          <w:b/>
          <w:bCs/>
          <w:sz w:val="32"/>
          <w:sz w:val="32"/>
          <w:szCs w:val="32"/>
          <w:rtl w:val="true"/>
        </w:rPr>
        <w:t xml:space="preserve">وَرَوَى ابْنُ حَبِيبٍ عَنْ مُطَرِّفٍ عَنْ مَالِكٍ يُسْتَأْنَى فِي بَيْعِ رِيعِهِ بِسُوقِ الشَّهْرِ وَالشَّهْرَيْنِ </w:t>
      </w:r>
      <w:r>
        <w:rPr>
          <w:b/>
          <w:bCs/>
          <w:sz w:val="32"/>
          <w:szCs w:val="32"/>
          <w:rtl w:val="true"/>
        </w:rPr>
        <w:t xml:space="preserve">, </w:t>
      </w:r>
      <w:r>
        <w:rPr>
          <w:b/>
          <w:b/>
          <w:bCs/>
          <w:sz w:val="32"/>
          <w:sz w:val="32"/>
          <w:szCs w:val="32"/>
          <w:rtl w:val="true"/>
        </w:rPr>
        <w:t xml:space="preserve">وَأَمَّا الْحَيَوَانُ فَالْمُدَّةُ الْيَسِيرَةُ </w:t>
      </w:r>
      <w:r>
        <w:rPr>
          <w:b/>
          <w:bCs/>
          <w:sz w:val="32"/>
          <w:szCs w:val="32"/>
          <w:rtl w:val="true"/>
        </w:rPr>
        <w:t xml:space="preserve">, </w:t>
      </w:r>
      <w:r>
        <w:rPr>
          <w:b/>
          <w:b/>
          <w:bCs/>
          <w:sz w:val="32"/>
          <w:sz w:val="32"/>
          <w:szCs w:val="32"/>
          <w:rtl w:val="true"/>
        </w:rPr>
        <w:t xml:space="preserve">وَكَذَلِكَ الْعُرُوض وَالْحَيَوَانُ أَسْرَعُ بَيْعًا </w:t>
      </w:r>
      <w:r>
        <w:rPr>
          <w:b/>
          <w:bCs/>
          <w:sz w:val="32"/>
          <w:szCs w:val="32"/>
          <w:rtl w:val="true"/>
        </w:rPr>
        <w:t xml:space="preserve">, </w:t>
      </w:r>
      <w:r>
        <w:rPr>
          <w:b/>
          <w:b/>
          <w:bCs/>
          <w:sz w:val="32"/>
          <w:sz w:val="32"/>
          <w:szCs w:val="32"/>
          <w:rtl w:val="true"/>
        </w:rPr>
        <w:t xml:space="preserve">وَمَعْنَى ذَلِكَ </w:t>
      </w:r>
      <w:r>
        <w:rPr>
          <w:b/>
          <w:bCs/>
          <w:sz w:val="32"/>
          <w:szCs w:val="32"/>
          <w:rtl w:val="true"/>
        </w:rPr>
        <w:t xml:space="preserve">, </w:t>
      </w:r>
      <w:r>
        <w:rPr>
          <w:b/>
          <w:b/>
          <w:bCs/>
          <w:sz w:val="32"/>
          <w:sz w:val="32"/>
          <w:szCs w:val="32"/>
          <w:rtl w:val="true"/>
        </w:rPr>
        <w:t xml:space="preserve">وَاَللَّهُ أَعْلَمُ لِمَا يَلْزَمُ مِنْ الْإِنْفَاقِ عَلَيْهِ مَعَ تَسَرُّعِ التَّغَيُّرِ إلَ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صِفَةُ بَيْعِهِ بِالْخِيَارِ ثَلَاثًا طَلَبًا لِلزِّيَادَةِ رَوَاهُ مُطَرِّفٌ عَنْ مَالِكٍ </w:t>
      </w:r>
      <w:r>
        <w:rPr>
          <w:b/>
          <w:bCs/>
          <w:sz w:val="32"/>
          <w:szCs w:val="32"/>
          <w:rtl w:val="true"/>
        </w:rPr>
        <w:t xml:space="preserve">, </w:t>
      </w:r>
      <w:r>
        <w:rPr>
          <w:b/>
          <w:b/>
          <w:bCs/>
          <w:sz w:val="32"/>
          <w:sz w:val="32"/>
          <w:szCs w:val="32"/>
          <w:rtl w:val="true"/>
        </w:rPr>
        <w:t xml:space="preserve">وَقَالَهُ ابْنُ الْقَاسِمِ وَسَحْنُونٌ </w:t>
      </w:r>
      <w:r>
        <w:rPr>
          <w:b/>
          <w:bCs/>
          <w:sz w:val="32"/>
          <w:szCs w:val="32"/>
          <w:rtl w:val="true"/>
        </w:rPr>
        <w:t xml:space="preserve">, </w:t>
      </w:r>
      <w:r>
        <w:rPr>
          <w:b/>
          <w:b/>
          <w:bCs/>
          <w:sz w:val="32"/>
          <w:sz w:val="32"/>
          <w:szCs w:val="32"/>
          <w:rtl w:val="true"/>
        </w:rPr>
        <w:t xml:space="preserve">وَإِنَّمَا مَعْنَى ذَلِكَ أَنَّهُ رُبَّمَا تَوَقَّفَ النَّاسُ عَنْ الزِّيَادَةِ إلَّا عِنْدَ تَوَقُّعِ إمْضَاءِ الْبَيْعِ </w:t>
      </w:r>
      <w:r>
        <w:rPr>
          <w:b/>
          <w:bCs/>
          <w:sz w:val="32"/>
          <w:szCs w:val="32"/>
          <w:rtl w:val="true"/>
        </w:rPr>
        <w:t xml:space="preserve">, </w:t>
      </w:r>
      <w:r>
        <w:rPr>
          <w:b/>
          <w:b/>
          <w:bCs/>
          <w:sz w:val="32"/>
          <w:sz w:val="32"/>
          <w:szCs w:val="32"/>
          <w:rtl w:val="true"/>
        </w:rPr>
        <w:t xml:space="preserve">وَإِذَا أَمْضَى الْبَيْعَ لَمْ يَنْتَفِعْ بِالزِّيَادَةِ فَكَانَ الْأَفْضَلُ أَنْ يَبِيعَ بِالْخِيَارِ ثَلَاثًا لِيَكُونَ كُلُّ مَنْ أَرَادَ الزِّيَادَةَ يَعْلَمُ وَقْتَ فَوَاتِهَا فَلَا يُؤَخِّرُ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يُبَاعُ عَلَى الْمُفْلِسِ سَرِيرَهُ وَقُبَّتَهُ وَمُصْحَفَهُ وَخَاتَمَهُ قَالَهُ مَالِكٌ </w:t>
      </w:r>
      <w:r>
        <w:rPr>
          <w:b/>
          <w:bCs/>
          <w:sz w:val="32"/>
          <w:szCs w:val="32"/>
          <w:rtl w:val="true"/>
        </w:rPr>
        <w:t xml:space="preserve">, </w:t>
      </w:r>
      <w:r>
        <w:rPr>
          <w:b/>
          <w:b/>
          <w:bCs/>
          <w:sz w:val="32"/>
          <w:sz w:val="32"/>
          <w:szCs w:val="32"/>
          <w:rtl w:val="true"/>
        </w:rPr>
        <w:t xml:space="preserve">وَاخْتَلَفُوا فِي بَيْعِ كُتُبِهِ فَقَالَ مَالِكٌ فِي الْمَوَّازِيَّةِ لَا تُبَاعُ عَلَيْهِ كُتُبُ الْعِلْمِ قَالَ وَكَانَ غَيْرُهُ مِنْ أَصْحَابِنَا يُجِيزُ بَيْعَهَا فِي الدَّيْنِ </w:t>
      </w:r>
      <w:r>
        <w:rPr>
          <w:b/>
          <w:bCs/>
          <w:sz w:val="32"/>
          <w:szCs w:val="32"/>
          <w:rtl w:val="true"/>
        </w:rPr>
        <w:t xml:space="preserve">, </w:t>
      </w:r>
      <w:r>
        <w:rPr>
          <w:b/>
          <w:b/>
          <w:bCs/>
          <w:sz w:val="32"/>
          <w:sz w:val="32"/>
          <w:szCs w:val="32"/>
          <w:rtl w:val="true"/>
        </w:rPr>
        <w:t xml:space="preserve">وَغَيْرِهِ </w:t>
      </w:r>
      <w:r>
        <w:rPr>
          <w:b/>
          <w:bCs/>
          <w:sz w:val="32"/>
          <w:szCs w:val="32"/>
          <w:rtl w:val="true"/>
        </w:rPr>
        <w:t xml:space="preserve">, </w:t>
      </w:r>
      <w:r>
        <w:rPr>
          <w:b/>
          <w:b/>
          <w:bCs/>
          <w:sz w:val="32"/>
          <w:sz w:val="32"/>
          <w:szCs w:val="32"/>
          <w:rtl w:val="true"/>
        </w:rPr>
        <w:t xml:space="preserve">وَإِنَّمَا هَذِهِ الْمَسْأَلَةُ مَبْنِيَّةٌ عَلَى جَوَازِ بَيْعِهَا فَإِنَّ مَالِكًا مَنَعَ مِنْ بَيْعِهَا فِي الْمُدَوَّنَةِ </w:t>
      </w:r>
      <w:r>
        <w:rPr>
          <w:b/>
          <w:bCs/>
          <w:sz w:val="32"/>
          <w:szCs w:val="32"/>
          <w:rtl w:val="true"/>
        </w:rPr>
        <w:t xml:space="preserve">, </w:t>
      </w:r>
      <w:r>
        <w:rPr>
          <w:b/>
          <w:b/>
          <w:bCs/>
          <w:sz w:val="32"/>
          <w:sz w:val="32"/>
          <w:szCs w:val="32"/>
          <w:rtl w:val="true"/>
        </w:rPr>
        <w:t xml:space="preserve">وَغَيْرِهَا لِأَنَّ طَرِيقَهَا النَّظَرُ </w:t>
      </w:r>
      <w:r>
        <w:rPr>
          <w:b/>
          <w:bCs/>
          <w:sz w:val="32"/>
          <w:szCs w:val="32"/>
          <w:rtl w:val="true"/>
        </w:rPr>
        <w:t xml:space="preserve">, </w:t>
      </w:r>
      <w:r>
        <w:rPr>
          <w:b/>
          <w:b/>
          <w:bCs/>
          <w:sz w:val="32"/>
          <w:sz w:val="32"/>
          <w:szCs w:val="32"/>
          <w:rtl w:val="true"/>
        </w:rPr>
        <w:t xml:space="preserve">وَلَيْسَ بِمَقْطُوعٍ بِصِحَّتِهَا </w:t>
      </w:r>
      <w:r>
        <w:rPr>
          <w:b/>
          <w:bCs/>
          <w:sz w:val="32"/>
          <w:szCs w:val="32"/>
          <w:rtl w:val="true"/>
        </w:rPr>
        <w:t xml:space="preserve">, </w:t>
      </w:r>
      <w:r>
        <w:rPr>
          <w:b/>
          <w:b/>
          <w:bCs/>
          <w:sz w:val="32"/>
          <w:sz w:val="32"/>
          <w:szCs w:val="32"/>
          <w:rtl w:val="true"/>
        </w:rPr>
        <w:t xml:space="preserve">وَجَوَّزَ بَيْعَ الْمُصْحَفِ لِصِحَّةِ مَا فِيهِ </w:t>
      </w:r>
      <w:r>
        <w:rPr>
          <w:b/>
          <w:bCs/>
          <w:sz w:val="32"/>
          <w:szCs w:val="32"/>
          <w:rtl w:val="true"/>
        </w:rPr>
        <w:t xml:space="preserve">, </w:t>
      </w:r>
      <w:r>
        <w:rPr>
          <w:b/>
          <w:b/>
          <w:bCs/>
          <w:sz w:val="32"/>
          <w:sz w:val="32"/>
          <w:szCs w:val="32"/>
          <w:rtl w:val="true"/>
        </w:rPr>
        <w:t xml:space="preserve">وَقَدْ أَبَاحَ بَيْعَهَا الْجُمْهُورُ </w:t>
      </w:r>
      <w:r>
        <w:rPr>
          <w:b/>
          <w:bCs/>
          <w:sz w:val="32"/>
          <w:szCs w:val="32"/>
          <w:rtl w:val="true"/>
        </w:rPr>
        <w:t xml:space="preserve">. </w:t>
      </w:r>
      <w:r>
        <w:rPr>
          <w:b/>
          <w:b/>
          <w:bCs/>
          <w:sz w:val="32"/>
          <w:sz w:val="32"/>
          <w:szCs w:val="32"/>
          <w:rtl w:val="true"/>
        </w:rPr>
        <w:t xml:space="preserve">وَقَالَ مُحَمَّدُ بْنُ عَبْدِ الْحَكَمِ بِيعَتْ كُتُبُ ابْنِ وَهْبٍ بِثَلَاثِمِائَةِ دِينَارٍ </w:t>
      </w:r>
      <w:r>
        <w:rPr>
          <w:b/>
          <w:bCs/>
          <w:sz w:val="32"/>
          <w:szCs w:val="32"/>
          <w:rtl w:val="true"/>
        </w:rPr>
        <w:t xml:space="preserve">, </w:t>
      </w:r>
      <w:r>
        <w:rPr>
          <w:b/>
          <w:b/>
          <w:bCs/>
          <w:sz w:val="32"/>
          <w:sz w:val="32"/>
          <w:szCs w:val="32"/>
          <w:rtl w:val="true"/>
        </w:rPr>
        <w:t xml:space="preserve">وَأَصْحَابُنَا مُتَوَافِرُونَ فَمَا أَنْكَرُوا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ا تُؤَجَّرُ أُمُّ وَلَدِ الْمُفْلِسِ </w:t>
      </w:r>
      <w:r>
        <w:rPr>
          <w:b/>
          <w:bCs/>
          <w:sz w:val="32"/>
          <w:szCs w:val="32"/>
          <w:rtl w:val="true"/>
        </w:rPr>
        <w:t xml:space="preserve">, </w:t>
      </w:r>
      <w:r>
        <w:rPr>
          <w:b/>
          <w:b/>
          <w:bCs/>
          <w:sz w:val="32"/>
          <w:sz w:val="32"/>
          <w:szCs w:val="32"/>
          <w:rtl w:val="true"/>
        </w:rPr>
        <w:t xml:space="preserve">وَيُؤَاجِرُ مُدَبَّرَهُ </w:t>
      </w:r>
      <w:r>
        <w:rPr>
          <w:b/>
          <w:bCs/>
          <w:sz w:val="32"/>
          <w:szCs w:val="32"/>
          <w:rtl w:val="true"/>
        </w:rPr>
        <w:t xml:space="preserve">, </w:t>
      </w:r>
      <w:r>
        <w:rPr>
          <w:b/>
          <w:b/>
          <w:bCs/>
          <w:sz w:val="32"/>
          <w:sz w:val="32"/>
          <w:szCs w:val="32"/>
          <w:rtl w:val="true"/>
        </w:rPr>
        <w:t xml:space="preserve">وَتُبَاعُ كِتَابَةُ مُكَاتَبِهِ قَالَهُ مَالِكٌ فِي الْمَوَّازِيَّةِ </w:t>
      </w:r>
      <w:r>
        <w:rPr>
          <w:b/>
          <w:bCs/>
          <w:sz w:val="32"/>
          <w:szCs w:val="32"/>
          <w:rtl w:val="true"/>
        </w:rPr>
        <w:t xml:space="preserve">, </w:t>
      </w:r>
      <w:r>
        <w:rPr>
          <w:b/>
          <w:b/>
          <w:bCs/>
          <w:sz w:val="32"/>
          <w:sz w:val="32"/>
          <w:szCs w:val="32"/>
          <w:rtl w:val="true"/>
        </w:rPr>
        <w:t xml:space="preserve">وَوَجْهُ ذَلِكَ أَنَّ أُمَّ الْوَلَد إنَّمَا بَقِيَ لَهُ فِيهَا الِاسْتِمْتَاعُ </w:t>
      </w:r>
      <w:r>
        <w:rPr>
          <w:b/>
          <w:bCs/>
          <w:sz w:val="32"/>
          <w:szCs w:val="32"/>
          <w:rtl w:val="true"/>
        </w:rPr>
        <w:t xml:space="preserve">, </w:t>
      </w:r>
      <w:r>
        <w:rPr>
          <w:b/>
          <w:b/>
          <w:bCs/>
          <w:sz w:val="32"/>
          <w:sz w:val="32"/>
          <w:szCs w:val="32"/>
          <w:rtl w:val="true"/>
        </w:rPr>
        <w:t xml:space="preserve">وَذَلِكَ مِمَّا لَا يُبَاعُ </w:t>
      </w:r>
      <w:r>
        <w:rPr>
          <w:b/>
          <w:bCs/>
          <w:sz w:val="32"/>
          <w:szCs w:val="32"/>
          <w:rtl w:val="true"/>
        </w:rPr>
        <w:t xml:space="preserve">, </w:t>
      </w:r>
      <w:r>
        <w:rPr>
          <w:b/>
          <w:b/>
          <w:bCs/>
          <w:sz w:val="32"/>
          <w:sz w:val="32"/>
          <w:szCs w:val="32"/>
          <w:rtl w:val="true"/>
        </w:rPr>
        <w:t xml:space="preserve">وَلَا يُوهَبُ </w:t>
      </w:r>
      <w:r>
        <w:rPr>
          <w:b/>
          <w:bCs/>
          <w:sz w:val="32"/>
          <w:szCs w:val="32"/>
          <w:rtl w:val="true"/>
        </w:rPr>
        <w:t xml:space="preserve">, </w:t>
      </w:r>
      <w:r>
        <w:rPr>
          <w:b/>
          <w:b/>
          <w:bCs/>
          <w:sz w:val="32"/>
          <w:sz w:val="32"/>
          <w:szCs w:val="32"/>
          <w:rtl w:val="true"/>
        </w:rPr>
        <w:t xml:space="preserve">وَأَمَّا الْمُدَبَّرُ فَإِنَّ خِدْمَتَهُ لِلْمُفْلِسِ </w:t>
      </w:r>
      <w:r>
        <w:rPr>
          <w:b/>
          <w:bCs/>
          <w:sz w:val="32"/>
          <w:szCs w:val="32"/>
          <w:rtl w:val="true"/>
        </w:rPr>
        <w:t xml:space="preserve">, </w:t>
      </w:r>
      <w:r>
        <w:rPr>
          <w:b/>
          <w:b/>
          <w:bCs/>
          <w:sz w:val="32"/>
          <w:sz w:val="32"/>
          <w:szCs w:val="32"/>
          <w:rtl w:val="true"/>
        </w:rPr>
        <w:t xml:space="preserve">وَهُوَ يَعُودُ مَالًا فَجَازَ أَنْ يُبَاعَ ذَلِكَ عَلَيْهِ </w:t>
      </w:r>
      <w:r>
        <w:rPr>
          <w:b/>
          <w:bCs/>
          <w:sz w:val="32"/>
          <w:szCs w:val="32"/>
          <w:rtl w:val="true"/>
        </w:rPr>
        <w:t xml:space="preserve">, </w:t>
      </w:r>
      <w:r>
        <w:rPr>
          <w:b/>
          <w:b/>
          <w:bCs/>
          <w:sz w:val="32"/>
          <w:sz w:val="32"/>
          <w:szCs w:val="32"/>
          <w:rtl w:val="true"/>
        </w:rPr>
        <w:t xml:space="preserve">وَكَذَلِكَ كِتَابَةُ مُكَاتَبِهِ حَقٌّ مُؤَجَّلٌ يُطْلَبُ بِهِ الْمَكَاتِبُ </w:t>
      </w:r>
      <w:r>
        <w:rPr>
          <w:b/>
          <w:bCs/>
          <w:sz w:val="32"/>
          <w:szCs w:val="32"/>
          <w:rtl w:val="true"/>
        </w:rPr>
        <w:t xml:space="preserve">, </w:t>
      </w:r>
      <w:r>
        <w:rPr>
          <w:b/>
          <w:b/>
          <w:bCs/>
          <w:sz w:val="32"/>
          <w:sz w:val="32"/>
          <w:szCs w:val="32"/>
          <w:rtl w:val="true"/>
        </w:rPr>
        <w:t xml:space="preserve">وَيَصِحُّ بَيْعُهُ فَتَعَلَّقَ بِهِ حَقُّ الْغُرَمَاءِ أَصْلُ ذَلِكَ مَا سَلَّمَ فِيهِ مِنْ الْعُرُوضِ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ا يُجْبَرُ الْمُفْلِسُ عَلَى اعْتِصَارِ مَا وَهَبَ لِوَلَدِهِ </w:t>
      </w:r>
      <w:r>
        <w:rPr>
          <w:b/>
          <w:bCs/>
          <w:sz w:val="32"/>
          <w:szCs w:val="32"/>
          <w:rtl w:val="true"/>
        </w:rPr>
        <w:t xml:space="preserve">, </w:t>
      </w:r>
      <w:r>
        <w:rPr>
          <w:b/>
          <w:b/>
          <w:bCs/>
          <w:sz w:val="32"/>
          <w:sz w:val="32"/>
          <w:szCs w:val="32"/>
          <w:rtl w:val="true"/>
        </w:rPr>
        <w:t xml:space="preserve">وَلَا عَلَى الْأَخْذِ بِشُفْعَةٍ لَهُ فِيهَا فَضْلٌ قَالَهُ مَالِكٌ فِي الْمَوَّازِيَّةِ </w:t>
      </w:r>
      <w:r>
        <w:rPr>
          <w:b/>
          <w:bCs/>
          <w:sz w:val="32"/>
          <w:szCs w:val="32"/>
          <w:rtl w:val="true"/>
        </w:rPr>
        <w:t xml:space="preserve">, </w:t>
      </w:r>
      <w:r>
        <w:rPr>
          <w:b/>
          <w:b/>
          <w:bCs/>
          <w:sz w:val="32"/>
          <w:sz w:val="32"/>
          <w:szCs w:val="32"/>
          <w:rtl w:val="true"/>
        </w:rPr>
        <w:t xml:space="preserve">وَوَجْهُ ذَلِكَ أَنَّ هَذَا يَمْلِكُ </w:t>
      </w:r>
      <w:r>
        <w:rPr>
          <w:b/>
          <w:bCs/>
          <w:sz w:val="32"/>
          <w:szCs w:val="32"/>
          <w:rtl w:val="true"/>
        </w:rPr>
        <w:t xml:space="preserve">, </w:t>
      </w:r>
      <w:r>
        <w:rPr>
          <w:b/>
          <w:b/>
          <w:bCs/>
          <w:sz w:val="32"/>
          <w:sz w:val="32"/>
          <w:szCs w:val="32"/>
          <w:rtl w:val="true"/>
        </w:rPr>
        <w:t xml:space="preserve">وَلَا يُجْبَرُ عَلَى ابْتِدَاءِ الْمِلْكِ بِالْقَبُولِ كَمَا لَا يُجْبَرُ عَلَى قَبُولِ هِبَةٍ تُوهَبُ لَهُ أَوْ وَصِيَّةٍ يُوصَى لَهُ بِهَا رَوَاهُ يَحْيَى بْنُ يَحْيَى عَنْ ابْنِ الْقَاسِمِ فَفِي الْعُتْبِيَّةِ فِي الصَّدَقَةِ </w:t>
      </w:r>
      <w:r>
        <w:rPr>
          <w:b/>
          <w:bCs/>
          <w:sz w:val="32"/>
          <w:szCs w:val="32"/>
          <w:rtl w:val="true"/>
        </w:rPr>
        <w:t xml:space="preserve">, </w:t>
      </w:r>
      <w:r>
        <w:rPr>
          <w:b/>
          <w:b/>
          <w:bCs/>
          <w:sz w:val="32"/>
          <w:sz w:val="32"/>
          <w:szCs w:val="32"/>
          <w:rtl w:val="true"/>
        </w:rPr>
        <w:t xml:space="preserve">وَلَوْ بَذَلَ لَهُ رَجُلٌ السَّلَفَ وَالْعَوْنَ لَمْ يُجْبَرْ عَلَى قَبُولِ ذَلِكَ رَوَاهُ أَصْبَغُ عَنْ ابْنِ الْقَاسِ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وَرِثَ أَبَاهُ فَالدَّيْنُ أَوْلَى بِهِ </w:t>
      </w:r>
      <w:r>
        <w:rPr>
          <w:b/>
          <w:bCs/>
          <w:sz w:val="32"/>
          <w:szCs w:val="32"/>
          <w:rtl w:val="true"/>
        </w:rPr>
        <w:t xml:space="preserve">, </w:t>
      </w:r>
      <w:r>
        <w:rPr>
          <w:b/>
          <w:b/>
          <w:bCs/>
          <w:sz w:val="32"/>
          <w:sz w:val="32"/>
          <w:szCs w:val="32"/>
          <w:rtl w:val="true"/>
        </w:rPr>
        <w:t xml:space="preserve">وَلَا يَعْتِقُ عَلَيْهِ إلَّا أَنْ يَفْضُلَ مِنْهُ شَيْءٌ عَنْ الدَّيْنِ فَيَعْتِقَ وَلَوْ وَهَبَ لَهُ لَعَتَقَ </w:t>
      </w:r>
      <w:r>
        <w:rPr>
          <w:b/>
          <w:bCs/>
          <w:sz w:val="32"/>
          <w:szCs w:val="32"/>
          <w:rtl w:val="true"/>
        </w:rPr>
        <w:t xml:space="preserve">, </w:t>
      </w:r>
      <w:r>
        <w:rPr>
          <w:b/>
          <w:b/>
          <w:bCs/>
          <w:sz w:val="32"/>
          <w:sz w:val="32"/>
          <w:szCs w:val="32"/>
          <w:rtl w:val="true"/>
        </w:rPr>
        <w:t xml:space="preserve">وَلَا شَيْءَ فِيهِ لِلْغُرَمَاءِ رَوَاهُ أَبُو زَيْدٍ عَنْ ابْنِ الْقَاسِمِ فِي الْعُتْبِيَّةِ قَالَ لِأَنَّهُ لَمْ يُوهَبْ لَهُ لِيَبِيعَهُ الْغُرَمَاءُ </w:t>
      </w:r>
      <w:r>
        <w:rPr>
          <w:b/>
          <w:bCs/>
          <w:sz w:val="32"/>
          <w:szCs w:val="32"/>
          <w:rtl w:val="true"/>
        </w:rPr>
        <w:t xml:space="preserve">, </w:t>
      </w:r>
      <w:r>
        <w:rPr>
          <w:b/>
          <w:b/>
          <w:bCs/>
          <w:sz w:val="32"/>
          <w:sz w:val="32"/>
          <w:szCs w:val="32"/>
          <w:rtl w:val="true"/>
        </w:rPr>
        <w:t xml:space="preserve">وَإِنَّمَا قَصَدَ بِذَلِكَ الْعِتْقَ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مَرْأَةُ الْمِدْيَانَةُ تُفَلَّسُ حَتَّى تَتَزَوَّجَ فَلَيْسَ لِغُرَمَائِهَا أَخْذُ مَهْرِهَا فِي دَيْنِهِمْ إلَّا أَنْ يَكُونَ الشَّيْءَ الْخَفِيفَ كَالدِّينَارِ وَنَحْوِهِ فَلَيْسَ لَهَا أَنْ تَقْضِيَهُمْ جَمِيعَ صَدَاقِهَا </w:t>
      </w:r>
      <w:r>
        <w:rPr>
          <w:b/>
          <w:bCs/>
          <w:sz w:val="32"/>
          <w:szCs w:val="32"/>
          <w:rtl w:val="true"/>
        </w:rPr>
        <w:t xml:space="preserve">, </w:t>
      </w:r>
      <w:r>
        <w:rPr>
          <w:b/>
          <w:b/>
          <w:bCs/>
          <w:sz w:val="32"/>
          <w:sz w:val="32"/>
          <w:szCs w:val="32"/>
          <w:rtl w:val="true"/>
        </w:rPr>
        <w:t xml:space="preserve">وَتَبْقَى بِلَا جِهَازِهَا قَالَهُ ابْنُ الْقَاسِمِ فِي الْعُتْبِيَّةِ </w:t>
      </w:r>
      <w:r>
        <w:rPr>
          <w:b/>
          <w:bCs/>
          <w:sz w:val="32"/>
          <w:szCs w:val="32"/>
          <w:rtl w:val="true"/>
        </w:rPr>
        <w:t xml:space="preserve">, </w:t>
      </w:r>
      <w:r>
        <w:rPr>
          <w:b/>
          <w:b/>
          <w:bCs/>
          <w:sz w:val="32"/>
          <w:sz w:val="32"/>
          <w:szCs w:val="32"/>
          <w:rtl w:val="true"/>
        </w:rPr>
        <w:t xml:space="preserve">وَوَجْهُ ذَلِكَ أَنَّ حَقَّ الزَّوْجِ مُتَعَلِّقٌ بِالْجِهَازِ </w:t>
      </w:r>
      <w:r>
        <w:rPr>
          <w:b/>
          <w:bCs/>
          <w:sz w:val="32"/>
          <w:szCs w:val="32"/>
          <w:rtl w:val="true"/>
        </w:rPr>
        <w:t xml:space="preserve">, </w:t>
      </w:r>
      <w:r>
        <w:rPr>
          <w:b/>
          <w:b/>
          <w:bCs/>
          <w:sz w:val="32"/>
          <w:sz w:val="32"/>
          <w:szCs w:val="32"/>
          <w:rtl w:val="true"/>
        </w:rPr>
        <w:t xml:space="preserve">وَعَلَى ذَلِكَ أَمْرُهُ وَقَدْ تَقَدَّمَ بَيَانُهُ فِي النِّكَاحِ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رَهِقَ الرَّجُلَ دَيْنٌ فَزَعَمَ فِي جَارِيَةٍ أَنَّهَا أَسْقَطَتْ مِنْهُ رَوَى عِيسَى </w:t>
      </w:r>
      <w:r>
        <w:rPr>
          <w:b/>
          <w:bCs/>
          <w:sz w:val="32"/>
          <w:szCs w:val="32"/>
          <w:rtl w:val="true"/>
        </w:rPr>
        <w:t xml:space="preserve">, </w:t>
      </w:r>
      <w:r>
        <w:rPr>
          <w:b/>
          <w:b/>
          <w:bCs/>
          <w:sz w:val="32"/>
          <w:sz w:val="32"/>
          <w:szCs w:val="32"/>
          <w:rtl w:val="true"/>
        </w:rPr>
        <w:t xml:space="preserve">وَمُحَمَّدُ بْنُ خَالِدٍ عَنْ ابْنِ الْقَاسِمِ لَا يُصَدَّقُ إلَّا أَنْ تَقُومَ بِذَلِكَ بَيِّنَةٌ مِنْ النِّسَاءِ أَوْ يَكُونَ قَدْ فَشَا هَذَا قَبْلَ ادِّعَائِهِ أَوْ كَانَ يَذْكُرُ ذَلِكَ </w:t>
      </w:r>
      <w:r>
        <w:rPr>
          <w:b/>
          <w:bCs/>
          <w:sz w:val="32"/>
          <w:szCs w:val="32"/>
          <w:rtl w:val="true"/>
        </w:rPr>
        <w:t xml:space="preserve">, </w:t>
      </w:r>
      <w:r>
        <w:rPr>
          <w:b/>
          <w:b/>
          <w:bCs/>
          <w:sz w:val="32"/>
          <w:sz w:val="32"/>
          <w:szCs w:val="32"/>
          <w:rtl w:val="true"/>
        </w:rPr>
        <w:t xml:space="preserve">وَإِلَّا بِيعَتْ لِلْغُرَمَاءِ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 ضَمَانِ مَا يَتَحَاصُّ فِيهِ الْغُرَمَاءُ مِنْ مَالِهِ </w:t>
      </w:r>
      <w:r>
        <w:rPr>
          <w:b/>
          <w:bCs/>
          <w:sz w:val="32"/>
          <w:szCs w:val="32"/>
          <w:rtl w:val="true"/>
        </w:rPr>
        <w:t xml:space="preserve">) </w:t>
      </w:r>
      <w:r>
        <w:rPr>
          <w:b/>
          <w:b/>
          <w:bCs/>
          <w:sz w:val="32"/>
          <w:sz w:val="32"/>
          <w:szCs w:val="32"/>
          <w:rtl w:val="true"/>
        </w:rPr>
        <w:t xml:space="preserve">الْمَالُ لَا يَخْلُو أَنْ يَكُونَ عَيْنًا أَوْ غَيْرَ عَيْنٍ فَإِنْ كَانَ عَيْنًا فَإِمَّا أَنْ يَكُونَ قَدْ أُوقِفَ لِذَلِكَ أَوْ بِيعَ لَهُ بَعْضُ مَا وُجِدَ لَهُ فَرَوَى ابْنُ الْقَاسِمِ عَنْ مَالِكٍ أَنَّ ضَمَانَهُ مِنْ الْغُرَمَاءِ </w:t>
      </w:r>
      <w:r>
        <w:rPr>
          <w:b/>
          <w:bCs/>
          <w:sz w:val="32"/>
          <w:szCs w:val="32"/>
          <w:rtl w:val="true"/>
        </w:rPr>
        <w:t xml:space="preserve">, </w:t>
      </w:r>
      <w:r>
        <w:rPr>
          <w:b/>
          <w:b/>
          <w:bCs/>
          <w:sz w:val="32"/>
          <w:sz w:val="32"/>
          <w:szCs w:val="32"/>
          <w:rtl w:val="true"/>
        </w:rPr>
        <w:t xml:space="preserve">وَرَوَاهُ عَنْهُ ابْنُ وَهْبٍ </w:t>
      </w:r>
      <w:r>
        <w:rPr>
          <w:b/>
          <w:bCs/>
          <w:sz w:val="32"/>
          <w:szCs w:val="32"/>
          <w:rtl w:val="true"/>
        </w:rPr>
        <w:t xml:space="preserve">, </w:t>
      </w:r>
      <w:r>
        <w:rPr>
          <w:b/>
          <w:b/>
          <w:bCs/>
          <w:sz w:val="32"/>
          <w:sz w:val="32"/>
          <w:szCs w:val="32"/>
          <w:rtl w:val="true"/>
        </w:rPr>
        <w:t xml:space="preserve">وَمُطَرِّفٌ </w:t>
      </w:r>
      <w:r>
        <w:rPr>
          <w:b/>
          <w:bCs/>
          <w:sz w:val="32"/>
          <w:szCs w:val="32"/>
          <w:rtl w:val="true"/>
        </w:rPr>
        <w:t xml:space="preserve">, </w:t>
      </w:r>
      <w:r>
        <w:rPr>
          <w:b/>
          <w:b/>
          <w:bCs/>
          <w:sz w:val="32"/>
          <w:sz w:val="32"/>
          <w:szCs w:val="32"/>
          <w:rtl w:val="true"/>
        </w:rPr>
        <w:t xml:space="preserve">وَرَوَى أَشْهَبُ عَنْ مَالِكٍ أَنَّ ضَمَانَهُ مِنْ الْمُفْلِسِ </w:t>
      </w:r>
      <w:r>
        <w:rPr>
          <w:b/>
          <w:bCs/>
          <w:sz w:val="32"/>
          <w:szCs w:val="32"/>
          <w:rtl w:val="true"/>
        </w:rPr>
        <w:t xml:space="preserve">, </w:t>
      </w:r>
      <w:r>
        <w:rPr>
          <w:b/>
          <w:b/>
          <w:bCs/>
          <w:sz w:val="32"/>
          <w:sz w:val="32"/>
          <w:szCs w:val="32"/>
          <w:rtl w:val="true"/>
        </w:rPr>
        <w:t xml:space="preserve">وَوَجْهُ ذَلِكَ أَنَّهُ عَلَى الصِّفَةِ الَّتِي يَصِحُّ الْقَضَاءُ فِيهَا </w:t>
      </w:r>
      <w:r>
        <w:rPr>
          <w:b/>
          <w:bCs/>
          <w:sz w:val="32"/>
          <w:szCs w:val="32"/>
          <w:rtl w:val="true"/>
        </w:rPr>
        <w:t xml:space="preserve">, </w:t>
      </w:r>
      <w:r>
        <w:rPr>
          <w:b/>
          <w:b/>
          <w:bCs/>
          <w:sz w:val="32"/>
          <w:sz w:val="32"/>
          <w:szCs w:val="32"/>
          <w:rtl w:val="true"/>
        </w:rPr>
        <w:t xml:space="preserve">وَلَا يَحْتَاجُ إلَى الْقِسْمَةِ </w:t>
      </w:r>
      <w:r>
        <w:rPr>
          <w:b/>
          <w:bCs/>
          <w:sz w:val="32"/>
          <w:szCs w:val="32"/>
          <w:rtl w:val="true"/>
        </w:rPr>
        <w:t xml:space="preserve">, </w:t>
      </w:r>
      <w:r>
        <w:rPr>
          <w:b/>
          <w:b/>
          <w:bCs/>
          <w:sz w:val="32"/>
          <w:sz w:val="32"/>
          <w:szCs w:val="32"/>
          <w:rtl w:val="true"/>
        </w:rPr>
        <w:t xml:space="preserve">وَلِذَلِكَ كَانَتْ مِنْ ضَمَانِ الْغُرَمَاءِ </w:t>
      </w:r>
      <w:r>
        <w:rPr>
          <w:b/>
          <w:bCs/>
          <w:sz w:val="32"/>
          <w:szCs w:val="32"/>
          <w:rtl w:val="true"/>
        </w:rPr>
        <w:t xml:space="preserve">, </w:t>
      </w:r>
      <w:r>
        <w:rPr>
          <w:b/>
          <w:b/>
          <w:bCs/>
          <w:sz w:val="32"/>
          <w:sz w:val="32"/>
          <w:szCs w:val="32"/>
          <w:rtl w:val="true"/>
        </w:rPr>
        <w:t xml:space="preserve">وَهَذَا يَصِحُّ إذَا كَانَتْ الدُّيُونُ عَيْنًا </w:t>
      </w:r>
      <w:r>
        <w:rPr>
          <w:b/>
          <w:bCs/>
          <w:sz w:val="32"/>
          <w:szCs w:val="32"/>
          <w:rtl w:val="true"/>
        </w:rPr>
        <w:t xml:space="preserve">, </w:t>
      </w:r>
      <w:r>
        <w:rPr>
          <w:b/>
          <w:b/>
          <w:bCs/>
          <w:sz w:val="32"/>
          <w:sz w:val="32"/>
          <w:szCs w:val="32"/>
          <w:rtl w:val="true"/>
        </w:rPr>
        <w:t xml:space="preserve">وَكَانَ مَا وُجِدَ عِنْدَهُ مِنْ الْعَيْنِ مِثْلَهُ فِي صِفَتِهِ فَأَمَّا إنْ كَانَ دَيْنُهُ عُرُوضًا فَقَدْ قَالَ يُتَحَاصُّ بِقِيمَتِهِ </w:t>
      </w:r>
      <w:r>
        <w:rPr>
          <w:b/>
          <w:bCs/>
          <w:sz w:val="32"/>
          <w:szCs w:val="32"/>
          <w:rtl w:val="true"/>
        </w:rPr>
        <w:t xml:space="preserve">, </w:t>
      </w:r>
      <w:r>
        <w:rPr>
          <w:b/>
          <w:b/>
          <w:bCs/>
          <w:sz w:val="32"/>
          <w:sz w:val="32"/>
          <w:szCs w:val="32"/>
          <w:rtl w:val="true"/>
        </w:rPr>
        <w:t xml:space="preserve">وَيَشْتَرِي لَهُ بِذَلِكَ مِثْلَ عُرُوضِهِ فَاَلَّذِي يُحَاصُّ بِهِ الْعَيْنُ فَلِذَلِكَ يَصِيرُ ضَامِنًا لَهُ لِأَنَّهُ مِنْ حِينَئِذٍ تَفَرَّدَ بِمِلْكِهِ </w:t>
      </w:r>
      <w:r>
        <w:rPr>
          <w:b/>
          <w:bCs/>
          <w:sz w:val="32"/>
          <w:szCs w:val="32"/>
          <w:rtl w:val="true"/>
        </w:rPr>
        <w:t xml:space="preserve">, </w:t>
      </w:r>
      <w:r>
        <w:rPr>
          <w:b/>
          <w:b/>
          <w:bCs/>
          <w:sz w:val="32"/>
          <w:sz w:val="32"/>
          <w:szCs w:val="32"/>
          <w:rtl w:val="true"/>
        </w:rPr>
        <w:t xml:space="preserve">وَمِنْ أَجْلِهِ نُقِلَ إلَى  تِلْكَ الصِّفَةِ إنْ كَانَ بِيعَ بِهِ عَرْضٌ </w:t>
      </w:r>
      <w:r>
        <w:rPr>
          <w:b/>
          <w:bCs/>
          <w:sz w:val="32"/>
          <w:szCs w:val="32"/>
          <w:rtl w:val="true"/>
        </w:rPr>
        <w:t xml:space="preserve">, </w:t>
      </w:r>
      <w:r>
        <w:rPr>
          <w:b/>
          <w:b/>
          <w:bCs/>
          <w:sz w:val="32"/>
          <w:sz w:val="32"/>
          <w:szCs w:val="32"/>
          <w:rtl w:val="true"/>
        </w:rPr>
        <w:t xml:space="preserve">وَإِذَا كَانَ مَالُهُ طَعَامًا </w:t>
      </w:r>
      <w:r>
        <w:rPr>
          <w:b/>
          <w:bCs/>
          <w:sz w:val="32"/>
          <w:szCs w:val="32"/>
          <w:rtl w:val="true"/>
        </w:rPr>
        <w:t xml:space="preserve">, </w:t>
      </w:r>
      <w:r>
        <w:rPr>
          <w:b/>
          <w:b/>
          <w:bCs/>
          <w:sz w:val="32"/>
          <w:sz w:val="32"/>
          <w:szCs w:val="32"/>
          <w:rtl w:val="true"/>
        </w:rPr>
        <w:t xml:space="preserve">وَالدَّيْنُ الَّذِي عَلَيْهِ طَعَامًا فَيَجِبُ عَلَى قَوْلِ ابْنِ الْقَاسِمِ أَنْ يَكُونَ مِنْ ضَمَانِ الْغُرَمَاءِ لِأَنَّهُ عَلَى الصِّفَةِ الَّتِي يَسْتَحِقُّونَهَا </w:t>
      </w:r>
      <w:r>
        <w:rPr>
          <w:b/>
          <w:bCs/>
          <w:sz w:val="32"/>
          <w:szCs w:val="32"/>
          <w:rtl w:val="true"/>
        </w:rPr>
        <w:t xml:space="preserve">, </w:t>
      </w:r>
      <w:r>
        <w:rPr>
          <w:b/>
          <w:b/>
          <w:bCs/>
          <w:sz w:val="32"/>
          <w:sz w:val="32"/>
          <w:szCs w:val="32"/>
          <w:rtl w:val="true"/>
        </w:rPr>
        <w:t xml:space="preserve">وَإِنَّمَا وُقِفَ لِلْقِسْمَةِ بَيْنَهُمْ فَكَانَ ضَمَانُهُ مِ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لَمْ يَكُنْ عَيْنًا وُقِفَ لِلْبَيْعِ فَاَلَّذِي رَوَى ابْنُ الْقَاسِمِ عَنْ مَالِكٍ أَنَّ ضَمَانَهُ مِنْ الْمُفْلِسِ </w:t>
      </w:r>
      <w:r>
        <w:rPr>
          <w:b/>
          <w:bCs/>
          <w:sz w:val="32"/>
          <w:szCs w:val="32"/>
          <w:rtl w:val="true"/>
        </w:rPr>
        <w:t xml:space="preserve">, </w:t>
      </w:r>
      <w:r>
        <w:rPr>
          <w:b/>
          <w:b/>
          <w:bCs/>
          <w:sz w:val="32"/>
          <w:sz w:val="32"/>
          <w:szCs w:val="32"/>
          <w:rtl w:val="true"/>
        </w:rPr>
        <w:t xml:space="preserve">وَرَوَى ابْنُ الْمَاجِشُونَ عَنْ مَالِكٍ أَنَّ ضَمَانَهُ مِنْ الْغُرَمَاءِ فَعَلَى هَذَا رِوَايَةُ ابْنِ الْقَاسِمِ عَنْ مَالِكٍ الْغُرَمَاءُ يَضْمَنُونَ الْعَيْنَ </w:t>
      </w:r>
      <w:r>
        <w:rPr>
          <w:b/>
          <w:bCs/>
          <w:sz w:val="32"/>
          <w:szCs w:val="32"/>
          <w:rtl w:val="true"/>
        </w:rPr>
        <w:t xml:space="preserve">, </w:t>
      </w:r>
      <w:r>
        <w:rPr>
          <w:b/>
          <w:b/>
          <w:bCs/>
          <w:sz w:val="32"/>
          <w:sz w:val="32"/>
          <w:szCs w:val="32"/>
          <w:rtl w:val="true"/>
        </w:rPr>
        <w:t xml:space="preserve">وَالْمُفْلِسُ يَضْمَنُ غَيْرَهُ </w:t>
      </w:r>
      <w:r>
        <w:rPr>
          <w:b/>
          <w:bCs/>
          <w:sz w:val="32"/>
          <w:szCs w:val="32"/>
          <w:rtl w:val="true"/>
        </w:rPr>
        <w:t xml:space="preserve">, </w:t>
      </w:r>
      <w:r>
        <w:rPr>
          <w:b/>
          <w:b/>
          <w:bCs/>
          <w:sz w:val="32"/>
          <w:sz w:val="32"/>
          <w:szCs w:val="32"/>
          <w:rtl w:val="true"/>
        </w:rPr>
        <w:t xml:space="preserve">وَرِوَايَةُ أَشْهَبَ أَنَّ الْمُفْلِسَ يَضْمَنُ الْجَمِيعَ حَتَّى يَقْتَسِمَهُ الْغُرَمَاءُ </w:t>
      </w:r>
      <w:r>
        <w:rPr>
          <w:b/>
          <w:bCs/>
          <w:sz w:val="32"/>
          <w:szCs w:val="32"/>
          <w:rtl w:val="true"/>
        </w:rPr>
        <w:t xml:space="preserve">, </w:t>
      </w:r>
      <w:r>
        <w:rPr>
          <w:b/>
          <w:b/>
          <w:bCs/>
          <w:sz w:val="32"/>
          <w:sz w:val="32"/>
          <w:szCs w:val="32"/>
          <w:rtl w:val="true"/>
        </w:rPr>
        <w:t xml:space="preserve">وَرِوَايَةُ ابْنِ الْمَاجِشُونَ أَنَّ الْغُرَمَاءَ يَضْمَنُونَ ذَلِكَ كُلَّهُ لِمَا احْتَجَّ بِهِ مِنْ أَنَّهُ لَهُمْ وُقِفَ </w:t>
      </w:r>
      <w:r>
        <w:rPr>
          <w:b/>
          <w:bCs/>
          <w:sz w:val="32"/>
          <w:szCs w:val="32"/>
          <w:rtl w:val="true"/>
        </w:rPr>
        <w:t xml:space="preserve">, </w:t>
      </w:r>
      <w:r>
        <w:rPr>
          <w:b/>
          <w:b/>
          <w:bCs/>
          <w:sz w:val="32"/>
          <w:sz w:val="32"/>
          <w:szCs w:val="32"/>
          <w:rtl w:val="true"/>
        </w:rPr>
        <w:t xml:space="preserve">وَبِسَبَبِهِمْ مُنِعَ </w:t>
      </w:r>
      <w:r>
        <w:rPr>
          <w:b/>
          <w:bCs/>
          <w:sz w:val="32"/>
          <w:szCs w:val="32"/>
          <w:rtl w:val="true"/>
        </w:rPr>
        <w:t xml:space="preserve">, </w:t>
      </w:r>
      <w:r>
        <w:rPr>
          <w:b/>
          <w:b/>
          <w:bCs/>
          <w:sz w:val="32"/>
          <w:sz w:val="32"/>
          <w:szCs w:val="32"/>
          <w:rtl w:val="true"/>
        </w:rPr>
        <w:t xml:space="preserve">وَوَجْهُ رِوَايَةِ ابْنِ الْقَاسِمِ أَنَّ مَا كَانَ مِنْ جِنْسِ حُقُوقِ الْغُرَمَاءِ فَضَمَانُهُ مِنْهُمْ لِأَنَّهُ لَمْ يَبْقَ لِلْمُفْلِسِ بِهِ تَعَلُّقٌ لِأَنَّهُ مِنْ جِنْسِ حُقُوقِهِمْ </w:t>
      </w:r>
      <w:r>
        <w:rPr>
          <w:b/>
          <w:bCs/>
          <w:sz w:val="32"/>
          <w:szCs w:val="32"/>
          <w:rtl w:val="true"/>
        </w:rPr>
        <w:t xml:space="preserve">, </w:t>
      </w:r>
      <w:r>
        <w:rPr>
          <w:b/>
          <w:b/>
          <w:bCs/>
          <w:sz w:val="32"/>
          <w:sz w:val="32"/>
          <w:szCs w:val="32"/>
          <w:rtl w:val="true"/>
        </w:rPr>
        <w:t xml:space="preserve">وَوَجْهُ رِوَايَةِ أَشْهَبَ أَنَّ حَقَّ التَّوْفِيَةِ بَقِيَ فِيهِ فَكَانَ ضَمَانُهُ مِنْ الْمُفْلِسِ قَالَ ابْنُ الْمَوَّازِ </w:t>
      </w:r>
      <w:r>
        <w:rPr>
          <w:b/>
          <w:bCs/>
          <w:sz w:val="32"/>
          <w:szCs w:val="32"/>
          <w:rtl w:val="true"/>
        </w:rPr>
        <w:t xml:space="preserve">, </w:t>
      </w:r>
      <w:r>
        <w:rPr>
          <w:b/>
          <w:b/>
          <w:bCs/>
          <w:sz w:val="32"/>
          <w:sz w:val="32"/>
          <w:szCs w:val="32"/>
          <w:rtl w:val="true"/>
        </w:rPr>
        <w:t xml:space="preserve">وَقَدْ قَالَ ابْنُ الْقَاسِمِ فَلَوْ اشْتَرَى مِنْ الْعَيْنِ سِلْعَةً بَعْدَ التَّوْقِيفِ لِمَنْ رِبْحُهَا ؟ فَقَالَ لِلْمُفْلِسِ يُقْضَى مِنْهُ دَيْنُهُ قِيلَ لَهُ فَكَيْفَ رِبْحُهُ لَهُ </w:t>
      </w:r>
      <w:r>
        <w:rPr>
          <w:b/>
          <w:bCs/>
          <w:sz w:val="32"/>
          <w:szCs w:val="32"/>
          <w:rtl w:val="true"/>
        </w:rPr>
        <w:t xml:space="preserve">, </w:t>
      </w:r>
      <w:r>
        <w:rPr>
          <w:b/>
          <w:b/>
          <w:bCs/>
          <w:sz w:val="32"/>
          <w:sz w:val="32"/>
          <w:szCs w:val="32"/>
          <w:rtl w:val="true"/>
        </w:rPr>
        <w:t xml:space="preserve">وَضَمَانُهُ مِنْ الْغُرَمَاءِ ؟ فَسَكَتَ </w:t>
      </w:r>
      <w:r>
        <w:rPr>
          <w:b/>
          <w:bCs/>
          <w:sz w:val="32"/>
          <w:szCs w:val="32"/>
          <w:rtl w:val="true"/>
        </w:rPr>
        <w:t>.</w:t>
      </w:r>
    </w:p>
    <w:p>
      <w:pPr>
        <w:pStyle w:val="Normal"/>
        <w:jc w:val="left"/>
        <w:rPr>
          <w:b/>
          <w:b/>
          <w:bCs/>
          <w:sz w:val="32"/>
          <w:szCs w:val="32"/>
        </w:rPr>
      </w:pPr>
      <w:r>
        <w:rPr>
          <w:b/>
          <w:b/>
          <w:bCs/>
          <w:sz w:val="32"/>
          <w:sz w:val="32"/>
          <w:szCs w:val="32"/>
          <w:rtl w:val="true"/>
        </w:rPr>
        <w:t xml:space="preserve">الْبَابُ الرَّابِعُ فِي حُكْمِ الْمُحَاصَّةِ أَمَّا حُكْمُهَا فَإِنَّهُ يُنْظَرُ إلَى كُلِّ دَيْنٍ عَلَيْهِ مُؤَجَّلٍ أَجَلُهُ بِالْفَلَسِ </w:t>
      </w:r>
      <w:r>
        <w:rPr>
          <w:b/>
          <w:bCs/>
          <w:sz w:val="32"/>
          <w:szCs w:val="32"/>
          <w:rtl w:val="true"/>
        </w:rPr>
        <w:t xml:space="preserve">, </w:t>
      </w:r>
      <w:r>
        <w:rPr>
          <w:b/>
          <w:b/>
          <w:bCs/>
          <w:sz w:val="32"/>
          <w:sz w:val="32"/>
          <w:szCs w:val="32"/>
          <w:rtl w:val="true"/>
        </w:rPr>
        <w:t xml:space="preserve">وَيُحَاصُّ صَاحِبُهُ لِغُرَمَائِهِ قَالَ مَالِكٌ لِأَنَّ الْفَلَسَ مَعْنًى يُفْسِدُ الذِّمَّةَ فَاقْتَضَى حُلُولَ الدُّيُونِ كَالْمَوْتِ </w:t>
      </w:r>
      <w:r>
        <w:rPr>
          <w:b/>
          <w:bCs/>
          <w:sz w:val="32"/>
          <w:szCs w:val="32"/>
          <w:rtl w:val="true"/>
        </w:rPr>
        <w:t xml:space="preserve">, </w:t>
      </w:r>
      <w:r>
        <w:rPr>
          <w:b/>
          <w:b/>
          <w:bCs/>
          <w:sz w:val="32"/>
          <w:sz w:val="32"/>
          <w:szCs w:val="32"/>
          <w:rtl w:val="true"/>
        </w:rPr>
        <w:t xml:space="preserve">وَمَالَهُ مِنْ دَيْنٍ مُؤَجَّلٍ فَإِنَّهُ يَبْقَى إلَى أَجَلِهِ </w:t>
      </w:r>
      <w:r>
        <w:rPr>
          <w:b/>
          <w:bCs/>
          <w:sz w:val="32"/>
          <w:szCs w:val="32"/>
          <w:rtl w:val="true"/>
        </w:rPr>
        <w:t xml:space="preserve">, </w:t>
      </w:r>
      <w:r>
        <w:rPr>
          <w:b/>
          <w:b/>
          <w:bCs/>
          <w:sz w:val="32"/>
          <w:sz w:val="32"/>
          <w:szCs w:val="32"/>
          <w:rtl w:val="true"/>
        </w:rPr>
        <w:t xml:space="preserve">وَيُبَاعُ لِغُرَمَائِهِ بِمَا يَجُوزُ أَنْ يُبَاعَ بِهِ لِأَنَّ خَرَابَ الذِّمَّةِ لَا يُوجِبُ حُلُولَ الدُّيُونِ الَّتِي لَهَا </w:t>
      </w:r>
      <w:r>
        <w:rPr>
          <w:b/>
          <w:bCs/>
          <w:sz w:val="32"/>
          <w:szCs w:val="32"/>
          <w:rtl w:val="true"/>
        </w:rPr>
        <w:t xml:space="preserve">, </w:t>
      </w:r>
      <w:r>
        <w:rPr>
          <w:b/>
          <w:b/>
          <w:bCs/>
          <w:sz w:val="32"/>
          <w:sz w:val="32"/>
          <w:szCs w:val="32"/>
          <w:rtl w:val="true"/>
        </w:rPr>
        <w:t xml:space="preserve">وَإِنَّمَا يُوجِبُ حُلُولَ الدُّيُونِ الَّتِي عَلَيْهَا كَخَرَابِهَا بِالْمَوْتِ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لَا يَخْلُو أَنْ يَكُونَ مَا عَلَيْهِ مِنْ الدُّيُونِ مُتَمَاثِلًا كَالْعَيْنِ وَالْمَكِيلِ وَالْمَوْزُونِ أَوْ غَيْرِ مُتَمَاثِلٍ </w:t>
      </w:r>
      <w:r>
        <w:rPr>
          <w:b/>
          <w:bCs/>
          <w:sz w:val="32"/>
          <w:szCs w:val="32"/>
          <w:rtl w:val="true"/>
        </w:rPr>
        <w:t xml:space="preserve">, </w:t>
      </w:r>
      <w:r>
        <w:rPr>
          <w:b/>
          <w:b/>
          <w:bCs/>
          <w:sz w:val="32"/>
          <w:sz w:val="32"/>
          <w:szCs w:val="32"/>
          <w:rtl w:val="true"/>
        </w:rPr>
        <w:t xml:space="preserve">فَإِنْ كَانَ مُتَمَاثِلًا وَكَانَ جَمِيعُهُ عَيْنًا صَيَّرَ مَالَهُ عَيْنًا </w:t>
      </w:r>
      <w:r>
        <w:rPr>
          <w:b/>
          <w:bCs/>
          <w:sz w:val="32"/>
          <w:szCs w:val="32"/>
          <w:rtl w:val="true"/>
        </w:rPr>
        <w:t xml:space="preserve">, </w:t>
      </w:r>
      <w:r>
        <w:rPr>
          <w:b/>
          <w:b/>
          <w:bCs/>
          <w:sz w:val="32"/>
          <w:sz w:val="32"/>
          <w:szCs w:val="32"/>
          <w:rtl w:val="true"/>
        </w:rPr>
        <w:t xml:space="preserve">وَيُقَاسِمُهُ الْغُرَمَاءُ بِأَنْ يَعْلَمَ مَا لِكُلٍّ وَاحِدٍ مِنْهُمْ فَيُجْمَعُ ثُمَّ يَنْظُرُ كَمْ مِقْدَارُ مَا وُجِدَ لَهُ مِنْ الْمَالِ مِمَّا عَلَيْهِ مِنْ الدَّيْنِ فَإِنْ كَانَ النِّصْفَ أَخَذَ كُلُّ غَرِيمٍ نِصْفَ مَالِهِ مِنْ الدَّيْنِ </w:t>
      </w:r>
      <w:r>
        <w:rPr>
          <w:b/>
          <w:bCs/>
          <w:sz w:val="32"/>
          <w:szCs w:val="32"/>
          <w:rtl w:val="true"/>
        </w:rPr>
        <w:t xml:space="preserve">, </w:t>
      </w:r>
      <w:r>
        <w:rPr>
          <w:b/>
          <w:b/>
          <w:bCs/>
          <w:sz w:val="32"/>
          <w:sz w:val="32"/>
          <w:szCs w:val="32"/>
          <w:rtl w:val="true"/>
        </w:rPr>
        <w:t xml:space="preserve">وَاتَّبَعَهُ بِالْبَاقِي فِي ذِمَّتِهِ مَتَى أَيْسَرَ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وَإِنْ كَانَ عَلَيْهِ ثِيَابٌ وَعَلَيْهِ مِثْلُهَا قَالَ مُحَمَّدُ بْنُ عَبْدِ الْحَكَمِ يَدْفَعُ فِيمَا لَهُ عَلَيْهِ قَالَ الشَّيْخُ أَبُو مُحَمَّدٍ يُرِيدُ أَنَّ إصَابَتَهُ بِالْمُحَاصَّةِ قِيمَتُهَا </w:t>
      </w:r>
      <w:r>
        <w:rPr>
          <w:b/>
          <w:bCs/>
          <w:sz w:val="32"/>
          <w:szCs w:val="32"/>
          <w:rtl w:val="true"/>
        </w:rPr>
        <w:t xml:space="preserve">, </w:t>
      </w:r>
      <w:r>
        <w:rPr>
          <w:b/>
          <w:b/>
          <w:bCs/>
          <w:sz w:val="32"/>
          <w:sz w:val="32"/>
          <w:szCs w:val="32"/>
          <w:rtl w:val="true"/>
        </w:rPr>
        <w:t xml:space="preserve">وَإِنْ كَانَ مَا عَلَيْهِ مِنْ الدَّيْنِ كَطَعَامٍ أَوْ غَيْرِهِ مِنْ الْمَكِيلِ أَوْ الْمَوْزُونِ فَقَدْ قَالَ مُحَمَّدُ بْنُ عَبْدِ الْحَكَمِ إذَا كَانَ مَالُهُ طَعَامًا </w:t>
      </w:r>
      <w:r>
        <w:rPr>
          <w:b/>
          <w:bCs/>
          <w:sz w:val="32"/>
          <w:szCs w:val="32"/>
          <w:rtl w:val="true"/>
        </w:rPr>
        <w:t xml:space="preserve">, </w:t>
      </w:r>
      <w:r>
        <w:rPr>
          <w:b/>
          <w:b/>
          <w:bCs/>
          <w:sz w:val="32"/>
          <w:sz w:val="32"/>
          <w:szCs w:val="32"/>
          <w:rtl w:val="true"/>
        </w:rPr>
        <w:t xml:space="preserve">وَعَلَيْهِ مِثْلُهُ دُفِعَ إلَى غُرَمَائِهِ يُرِيدُ </w:t>
      </w:r>
      <w:r>
        <w:rPr>
          <w:b/>
          <w:bCs/>
          <w:sz w:val="32"/>
          <w:szCs w:val="32"/>
          <w:rtl w:val="true"/>
        </w:rPr>
        <w:t xml:space="preserve">, </w:t>
      </w:r>
      <w:r>
        <w:rPr>
          <w:b/>
          <w:b/>
          <w:bCs/>
          <w:sz w:val="32"/>
          <w:sz w:val="32"/>
          <w:szCs w:val="32"/>
          <w:rtl w:val="true"/>
        </w:rPr>
        <w:t xml:space="preserve">وَاَللَّهُ أَعْلَمُ يَتَحَاصُّونَ فِيهِ عَلَى مَا تَقَدَّمَ لِأَنَّهُ مِنْ جِنْسِ مَا لَهُمْ كَالْعَ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كَانَ مَالُهُ دَرَاهِمَ </w:t>
      </w:r>
      <w:r>
        <w:rPr>
          <w:b/>
          <w:bCs/>
          <w:sz w:val="32"/>
          <w:szCs w:val="32"/>
          <w:rtl w:val="true"/>
        </w:rPr>
        <w:t xml:space="preserve">, </w:t>
      </w:r>
      <w:r>
        <w:rPr>
          <w:b/>
          <w:b/>
          <w:bCs/>
          <w:sz w:val="32"/>
          <w:sz w:val="32"/>
          <w:szCs w:val="32"/>
          <w:rtl w:val="true"/>
        </w:rPr>
        <w:t xml:space="preserve">وَعَلَيْهِ دَنَانِيرُ أَوْ كَانَ مَالُهُ دَنَانِيرَ وَعَلَيْهِ دَرَاهِمُ فَقَدْ قَالَ مُحَمَّدُ بْنُ عَبْدِ الْحَكَمِ لَا يَصْرِفُهَا إلَّا أَنْ يَصْرِفَهَا مِنْ الْغُرَمَاءِ بِمَا تَسْوَى بِرِضَاهُمْ قَالَ الْقَاضِي أَبُو الْوَلِيدِ رضي الله عنه </w:t>
      </w:r>
      <w:r>
        <w:rPr>
          <w:b/>
          <w:bCs/>
          <w:sz w:val="32"/>
          <w:szCs w:val="32"/>
          <w:rtl w:val="true"/>
        </w:rPr>
        <w:t xml:space="preserve">, </w:t>
      </w:r>
      <w:r>
        <w:rPr>
          <w:b/>
          <w:b/>
          <w:bCs/>
          <w:sz w:val="32"/>
          <w:sz w:val="32"/>
          <w:szCs w:val="32"/>
          <w:rtl w:val="true"/>
        </w:rPr>
        <w:t xml:space="preserve">وَمَعْنَى ذَلِكَ عِنْدِي أَنَّهُ مِمَّا يَقْرُبُ مِنْ دَيْنِ الْغُرَمَاءِ </w:t>
      </w:r>
      <w:r>
        <w:rPr>
          <w:b/>
          <w:bCs/>
          <w:sz w:val="32"/>
          <w:szCs w:val="32"/>
          <w:rtl w:val="true"/>
        </w:rPr>
        <w:t xml:space="preserve">, </w:t>
      </w:r>
      <w:r>
        <w:rPr>
          <w:b/>
          <w:b/>
          <w:bCs/>
          <w:sz w:val="32"/>
          <w:sz w:val="32"/>
          <w:szCs w:val="32"/>
          <w:rtl w:val="true"/>
        </w:rPr>
        <w:t xml:space="preserve">وَيُجْمَعُ إلَيْهِ فِي الزَّكَاةِ فَلَا يَكُونُ حُكْمُهُ حُكْمَ الْحَيَوَانِ </w:t>
      </w:r>
      <w:r>
        <w:rPr>
          <w:b/>
          <w:bCs/>
          <w:sz w:val="32"/>
          <w:szCs w:val="32"/>
          <w:rtl w:val="true"/>
        </w:rPr>
        <w:t xml:space="preserve">, </w:t>
      </w:r>
      <w:r>
        <w:rPr>
          <w:b/>
          <w:b/>
          <w:bCs/>
          <w:sz w:val="32"/>
          <w:sz w:val="32"/>
          <w:szCs w:val="32"/>
          <w:rtl w:val="true"/>
        </w:rPr>
        <w:t xml:space="preserve">وَالثِّيَابِ فِي لُزُومِ بَيْعِهَا </w:t>
      </w:r>
      <w:r>
        <w:rPr>
          <w:b/>
          <w:bCs/>
          <w:sz w:val="32"/>
          <w:szCs w:val="32"/>
          <w:rtl w:val="true"/>
        </w:rPr>
        <w:t xml:space="preserve">, </w:t>
      </w:r>
      <w:r>
        <w:rPr>
          <w:b/>
          <w:b/>
          <w:bCs/>
          <w:sz w:val="32"/>
          <w:sz w:val="32"/>
          <w:szCs w:val="32"/>
          <w:rtl w:val="true"/>
        </w:rPr>
        <w:t xml:space="preserve">وَإِنْ أَرَادَ الْغُرَمَاءُ أَخْذَهَا تَحَاصَّوْا فِيهَا بِصَرْفِ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 مَالُهُ عُرُوضًا فَاشْتَرَى بَعْضُ الْغُرَمَاءِ شَيْئًا مِمَّا بِيعَ عَلَيْهِ حُوسِبَ بِهِ فِيمَا يَقَعُ بِهِ مِنْ الْمُحَاصَّ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إِنْ كَانَ مَا عَلَيْهِ مِنْ الدَّيْنِ غَيْرَ مُتَمَاثِلٍ مِثْلَ أَنْ يَكُونَ لَهُ عَلَيْهِ عُرُوضٌ مُخْتَلِفَةُ الْأَجْنَاسِ حَيَوَانٌ وَعَيْنٌ فَقَدْ قَالَ مَالِكٌ فِي كِتَابِ مُحَمَّدٍ أَنَّهُ مَنْ أَفْلَسَ </w:t>
      </w:r>
      <w:r>
        <w:rPr>
          <w:b/>
          <w:bCs/>
          <w:sz w:val="32"/>
          <w:szCs w:val="32"/>
          <w:rtl w:val="true"/>
        </w:rPr>
        <w:t xml:space="preserve">, </w:t>
      </w:r>
      <w:r>
        <w:rPr>
          <w:b/>
          <w:b/>
          <w:bCs/>
          <w:sz w:val="32"/>
          <w:sz w:val="32"/>
          <w:szCs w:val="32"/>
          <w:rtl w:val="true"/>
        </w:rPr>
        <w:t xml:space="preserve">وَعَلَيْهِ عُرُوضٌ وَحَيَوَانٌ أُسْلِمَ إلَيْهِ فِيهَا فَإِنَّ الْمُشْتَرِيَ يُحَاصُّ بِقِيمَةِ ذَلِكَ فَمَا حَصَلَ لَهُ مِنْ الْقِيمَةِ اشْتَرَى لَهُ بِهِ مَا شَرَطَهُ </w:t>
      </w:r>
      <w:r>
        <w:rPr>
          <w:b/>
          <w:bCs/>
          <w:sz w:val="32"/>
          <w:szCs w:val="32"/>
          <w:rtl w:val="true"/>
        </w:rPr>
        <w:t xml:space="preserve">, </w:t>
      </w:r>
      <w:r>
        <w:rPr>
          <w:b/>
          <w:b/>
          <w:bCs/>
          <w:sz w:val="32"/>
          <w:sz w:val="32"/>
          <w:szCs w:val="32"/>
          <w:rtl w:val="true"/>
        </w:rPr>
        <w:t xml:space="preserve">وَفِي الْعُتْبِيَّةِ مِنْ سَمَاعِ عِيسَى عَنْ ابْنِ الْقَاسِمِ أَنَّهُ إنْ كَانَ لَهُ طَعَامٌ مِنْ سَلَمٍ حَاصَّ بِقِيمَتِهِ فَمَا أَصَابَهُ بِذَلِكَ يَشْتَرِي لَهُ بِهِ مِثْلَ طَعَامِهِ مَا بَلَغَ </w:t>
      </w:r>
      <w:r>
        <w:rPr>
          <w:b/>
          <w:bCs/>
          <w:sz w:val="32"/>
          <w:szCs w:val="32"/>
          <w:rtl w:val="true"/>
        </w:rPr>
        <w:t xml:space="preserve">, </w:t>
      </w:r>
      <w:r>
        <w:rPr>
          <w:b/>
          <w:b/>
          <w:bCs/>
          <w:sz w:val="32"/>
          <w:sz w:val="32"/>
          <w:szCs w:val="32"/>
          <w:rtl w:val="true"/>
        </w:rPr>
        <w:t xml:space="preserve">وَلَا يَجُوزُ أَنْ يَأْخُذَ مَا أَصَابَهُ مِنْ الْقِيمَةِ ثَمَنًا </w:t>
      </w:r>
      <w:r>
        <w:rPr>
          <w:b/>
          <w:bCs/>
          <w:sz w:val="32"/>
          <w:szCs w:val="32"/>
          <w:rtl w:val="true"/>
        </w:rPr>
        <w:t xml:space="preserve">, </w:t>
      </w:r>
      <w:r>
        <w:rPr>
          <w:b/>
          <w:b/>
          <w:bCs/>
          <w:sz w:val="32"/>
          <w:sz w:val="32"/>
          <w:szCs w:val="32"/>
          <w:rtl w:val="true"/>
        </w:rPr>
        <w:t xml:space="preserve">وَلَوْ كَانَ السَّلَمُ فِي وَصِيفٍ فَدَفَعَ لَهُ مَا يَشْتَرِي بِهِ نِصْفَ وَصِيفٍ خُيِّرَ أَنْ يَشْتَرِيَ لَهُ نِصْفَ وَصِيفٍ </w:t>
      </w:r>
      <w:r>
        <w:rPr>
          <w:b/>
          <w:bCs/>
          <w:sz w:val="32"/>
          <w:szCs w:val="32"/>
          <w:rtl w:val="true"/>
        </w:rPr>
        <w:t xml:space="preserve">, </w:t>
      </w:r>
      <w:r>
        <w:rPr>
          <w:b/>
          <w:b/>
          <w:bCs/>
          <w:sz w:val="32"/>
          <w:sz w:val="32"/>
          <w:szCs w:val="32"/>
          <w:rtl w:val="true"/>
        </w:rPr>
        <w:t xml:space="preserve">وَيُتَّبَعُ الْمُفْلِسُ بِنِصْفِ وَصِيفٍ إذَا أَيْسَرَ وَبَيْنَ أَنْ يُتْرَكَ حَتَّى يَيْسَرَ صَاحِبُهُ فَيَأْخُذَ مِنْهُ وَصِيفًا كَامِلًا </w:t>
      </w:r>
      <w:r>
        <w:rPr>
          <w:b/>
          <w:bCs/>
          <w:sz w:val="32"/>
          <w:szCs w:val="32"/>
          <w:rtl w:val="true"/>
        </w:rPr>
        <w:t xml:space="preserve">, </w:t>
      </w:r>
      <w:r>
        <w:rPr>
          <w:b/>
          <w:b/>
          <w:bCs/>
          <w:sz w:val="32"/>
          <w:sz w:val="32"/>
          <w:szCs w:val="32"/>
          <w:rtl w:val="true"/>
        </w:rPr>
        <w:t xml:space="preserve">وَلَيْسَ لَهُ أَنْ يَأْخُذَ هَذِهِ الدَّنَانِيرَ وَيَتَّبِعَهُ بِنِصْفِ وَصِيفٍ أَوْ يَهَبَهُ  مَا بَقِيَ إلَّا أَنْ يَكُونَ مَا أَصَابَهُ مِثْلَ رَأْسِ مَالِهِ فَأَقَلَّ فَيَكُونَ إقَالَةً جَائِزَةً قَالَ الشَّيْخُ أَبُو مُحَمَّدٍ يُرِيدُ فِي غَيْرِ الطَّعَامِ الْمُسْلَمِ فِيهِ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وَالِاعْتِبَارُ فِي الْقِيمَةِ بِقِيمَتِهِ يَوْمَ الْمُحَاصَّةِ رَوَاهُ عِيسَى عَنْ ابْنِ الْقَاسِمِ </w:t>
      </w:r>
      <w:r>
        <w:rPr>
          <w:b/>
          <w:bCs/>
          <w:sz w:val="32"/>
          <w:szCs w:val="32"/>
          <w:rtl w:val="true"/>
        </w:rPr>
        <w:t xml:space="preserve">, </w:t>
      </w:r>
      <w:r>
        <w:rPr>
          <w:b/>
          <w:b/>
          <w:bCs/>
          <w:sz w:val="32"/>
          <w:sz w:val="32"/>
          <w:szCs w:val="32"/>
          <w:rtl w:val="true"/>
        </w:rPr>
        <w:t xml:space="preserve">وَقَالَهُ مَالِكٌ فِي كِتَابِ مُحَمَّدٍ </w:t>
      </w:r>
      <w:r>
        <w:rPr>
          <w:b/>
          <w:bCs/>
          <w:sz w:val="32"/>
          <w:szCs w:val="32"/>
          <w:rtl w:val="true"/>
        </w:rPr>
        <w:t xml:space="preserve">, </w:t>
      </w:r>
      <w:r>
        <w:rPr>
          <w:b/>
          <w:b/>
          <w:bCs/>
          <w:sz w:val="32"/>
          <w:sz w:val="32"/>
          <w:szCs w:val="32"/>
          <w:rtl w:val="true"/>
        </w:rPr>
        <w:t xml:space="preserve">وَوَجْهُ ذَلِكَ أَنَّ مَالَهُ مِنْ الدَّيْنِ قَدْ حَلَّ </w:t>
      </w:r>
      <w:r>
        <w:rPr>
          <w:b/>
          <w:bCs/>
          <w:sz w:val="32"/>
          <w:szCs w:val="32"/>
          <w:rtl w:val="true"/>
        </w:rPr>
        <w:t xml:space="preserve">, </w:t>
      </w:r>
      <w:r>
        <w:rPr>
          <w:b/>
          <w:b/>
          <w:bCs/>
          <w:sz w:val="32"/>
          <w:sz w:val="32"/>
          <w:szCs w:val="32"/>
          <w:rtl w:val="true"/>
        </w:rPr>
        <w:t xml:space="preserve">وَإِنْ كَانَ مُؤَجَّلًا فَإِنَّمَا لَهُ قِيمَتُهُ ذَلِكَ الْيَوْمَ لِأَنَّهُ وَقْتُ الْقَضَاءِ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إِنَّهُ يَشْتَرِي لَهُ بِتِلْكَ الْقِيمَةِ مِثْلَ الَّذِي لَهُ عَلَيْهِ فَإِنْ تَأَخَّرَ الشِّرَاءُ حَتَّى غَلَا سِعْرُهُ أَوْ رَخُصَ فَإِنَّهُ لَا تَرَاجُعَ فِيهِ بَيْنَهُ وَبَيْنَ الْغُرَمَاءِ </w:t>
      </w:r>
      <w:r>
        <w:rPr>
          <w:b/>
          <w:bCs/>
          <w:sz w:val="32"/>
          <w:szCs w:val="32"/>
          <w:rtl w:val="true"/>
        </w:rPr>
        <w:t xml:space="preserve">, </w:t>
      </w:r>
      <w:r>
        <w:rPr>
          <w:b/>
          <w:b/>
          <w:bCs/>
          <w:sz w:val="32"/>
          <w:sz w:val="32"/>
          <w:szCs w:val="32"/>
          <w:rtl w:val="true"/>
        </w:rPr>
        <w:t xml:space="preserve">وَأَمَّا التَّحَاسُبُ بَيْنَهُ وَبَيْنَ الْمُفْلِسِ فَفِي زِيَادَةِ ذَلِكَ أَوْ نُقْصَانِهِ </w:t>
      </w:r>
      <w:r>
        <w:rPr>
          <w:b/>
          <w:bCs/>
          <w:sz w:val="32"/>
          <w:szCs w:val="32"/>
          <w:rtl w:val="true"/>
        </w:rPr>
        <w:t xml:space="preserve">, </w:t>
      </w:r>
      <w:r>
        <w:rPr>
          <w:b/>
          <w:b/>
          <w:bCs/>
          <w:sz w:val="32"/>
          <w:sz w:val="32"/>
          <w:szCs w:val="32"/>
          <w:rtl w:val="true"/>
        </w:rPr>
        <w:t xml:space="preserve">وَوَجْهُ ذَلِكَ أَنَّ بِالْقِسْمَةِ قَدْ اخْتَصَّ كُلُّ وَاحِدٍ مِنْ الْغُرَمَاءِ بِمَا صَارَ لَهُ بِالْقِسْمَةِ </w:t>
      </w:r>
      <w:r>
        <w:rPr>
          <w:b/>
          <w:bCs/>
          <w:sz w:val="32"/>
          <w:szCs w:val="32"/>
          <w:rtl w:val="true"/>
        </w:rPr>
        <w:t xml:space="preserve">, </w:t>
      </w:r>
      <w:r>
        <w:rPr>
          <w:b/>
          <w:b/>
          <w:bCs/>
          <w:sz w:val="32"/>
          <w:sz w:val="32"/>
          <w:szCs w:val="32"/>
          <w:rtl w:val="true"/>
        </w:rPr>
        <w:t xml:space="preserve">وَصَارَ ذَلِكَ مُخْتَصًّا بِهِ فَزِيَادَتُهُ وَنُقْصَانُهُ لَا يَتَعَلَّقُ بِسَائِرِ الْغُرَمَاءِ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اشْتَرَى مِنْ مَالِهِ مِنْ السَّلَمِ اُعْتُبِرَ فِي ذَلِكَ الصِّفَاتُ الَّتِي اشْتَرَطَهَا فِي السَّلَمِ فَإِنْ كَانَ وَصَفَ الطَّعَامَ بِأَنَّهُ جَيِّدٌ فَقَدْ قَالَ مُحَمَّدُ بْنُ عَبْدِ الْحَكَمِ يَشْتَرِي لَهُ أَدْنَى مَا تَقَعُ عَلَيْهِ الصِّفَةُ </w:t>
      </w:r>
      <w:r>
        <w:rPr>
          <w:b/>
          <w:bCs/>
          <w:sz w:val="32"/>
          <w:szCs w:val="32"/>
          <w:rtl w:val="true"/>
        </w:rPr>
        <w:t xml:space="preserve">, </w:t>
      </w:r>
      <w:r>
        <w:rPr>
          <w:b/>
          <w:b/>
          <w:bCs/>
          <w:sz w:val="32"/>
          <w:sz w:val="32"/>
          <w:szCs w:val="32"/>
          <w:rtl w:val="true"/>
        </w:rPr>
        <w:t xml:space="preserve">وَقَدْ قِيلَ أَوْسَطُ تِلْكَ الصِّفَةِ </w:t>
      </w:r>
      <w:r>
        <w:rPr>
          <w:b/>
          <w:bCs/>
          <w:sz w:val="32"/>
          <w:szCs w:val="32"/>
          <w:rtl w:val="true"/>
        </w:rPr>
        <w:t xml:space="preserve">, </w:t>
      </w:r>
      <w:r>
        <w:rPr>
          <w:b/>
          <w:b/>
          <w:bCs/>
          <w:sz w:val="32"/>
          <w:sz w:val="32"/>
          <w:szCs w:val="32"/>
          <w:rtl w:val="true"/>
        </w:rPr>
        <w:t xml:space="preserve">وَمَعْنَى ذَلِكَ مَا يَلْزَمُ الْمُسْلَمَ إلَيْهِ مِنْ تِلْكَ الصِّفَةِ مَعَ التَّشَاحِّ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w:t>
      </w:r>
    </w:p>
    <w:p>
      <w:pPr>
        <w:pStyle w:val="Normal"/>
        <w:jc w:val="left"/>
        <w:rPr>
          <w:b/>
          <w:b/>
          <w:bCs/>
          <w:sz w:val="32"/>
          <w:szCs w:val="32"/>
        </w:rPr>
      </w:pPr>
      <w:r>
        <w:rPr>
          <w:b/>
          <w:b/>
          <w:bCs/>
          <w:sz w:val="32"/>
          <w:sz w:val="32"/>
          <w:szCs w:val="32"/>
          <w:rtl w:val="true"/>
        </w:rPr>
        <w:t xml:space="preserve">الْبَابُ الْخَامِسُ فِيمَا تَقَعُ فِيهِ الْمُحَاصَّةُ وَأَمَّا مَا تَقَعُ فِيهِ الْمُحَاصَّةُ فَهُوَ كُلُّ دَيْنٍ ثَابِتٍ قَدْ لَزِمَ ذِمَّتَهُ </w:t>
      </w:r>
      <w:r>
        <w:rPr>
          <w:b/>
          <w:bCs/>
          <w:sz w:val="32"/>
          <w:szCs w:val="32"/>
          <w:rtl w:val="true"/>
        </w:rPr>
        <w:t xml:space="preserve">. </w:t>
      </w:r>
      <w:r>
        <w:rPr>
          <w:b/>
          <w:b/>
          <w:bCs/>
          <w:sz w:val="32"/>
          <w:sz w:val="32"/>
          <w:szCs w:val="32"/>
          <w:rtl w:val="true"/>
        </w:rPr>
        <w:t xml:space="preserve">وَقَدْ قَالَ مَالِكٌ لِلْمَرْأَةِ أَنْ تُحَاصَّ غُرَمَاءَ الزَّوْجِ بِصَدَاقِهَا أَوْ مَا بَقِيَ مِنْهُ رَوَاهُ ابْنُ حَبِيبٍ وَغَيْرُهُ عَنْهُ </w:t>
      </w:r>
      <w:r>
        <w:rPr>
          <w:b/>
          <w:bCs/>
          <w:sz w:val="32"/>
          <w:szCs w:val="32"/>
          <w:rtl w:val="true"/>
        </w:rPr>
        <w:t xml:space="preserve">, </w:t>
      </w:r>
      <w:r>
        <w:rPr>
          <w:b/>
          <w:b/>
          <w:bCs/>
          <w:sz w:val="32"/>
          <w:sz w:val="32"/>
          <w:szCs w:val="32"/>
          <w:rtl w:val="true"/>
        </w:rPr>
        <w:t xml:space="preserve">وَهَذَا إذَا كَانَ قَدْ بَنَى بِهَا فَإِنْ لَمْ يَبْنِ بِهَا فَفِي كِتَابِ ابْنِ الْمَوَّازِ أَنَّهَا تُحَاصُّ بِجَمِيعِهِ لِأَنَّهُ حَقٌّ تَعَلَّقَ بِذِمَّتِهِ لَهُ إسْقَاطُ بَعْضِهِ بِطَلَاقِهَا </w:t>
      </w:r>
      <w:r>
        <w:rPr>
          <w:b/>
          <w:bCs/>
          <w:sz w:val="32"/>
          <w:szCs w:val="32"/>
          <w:rtl w:val="true"/>
        </w:rPr>
        <w:t xml:space="preserve">, </w:t>
      </w:r>
      <w:r>
        <w:rPr>
          <w:b/>
          <w:b/>
          <w:bCs/>
          <w:sz w:val="32"/>
          <w:sz w:val="32"/>
          <w:szCs w:val="32"/>
          <w:rtl w:val="true"/>
        </w:rPr>
        <w:t xml:space="preserve">وَلَهُ إثْبَاتُهُ بِاسْتِدَامَةِ نِكَاحِهَا فَإِنْ طَلَّقَهَا بَعْدَ الدُّخُولِ فَلَا تَأْثِيرَ لِطَلَاقِهَا فِي مَسْأَلَتِنَا هَذِهِ </w:t>
      </w:r>
      <w:r>
        <w:rPr>
          <w:b/>
          <w:bCs/>
          <w:sz w:val="32"/>
          <w:szCs w:val="32"/>
          <w:rtl w:val="true"/>
        </w:rPr>
        <w:t xml:space="preserve">, </w:t>
      </w:r>
      <w:r>
        <w:rPr>
          <w:b/>
          <w:b/>
          <w:bCs/>
          <w:sz w:val="32"/>
          <w:sz w:val="32"/>
          <w:szCs w:val="32"/>
          <w:rtl w:val="true"/>
        </w:rPr>
        <w:t xml:space="preserve">وَإِنْ طَلَّقَهَا قَبْلَ الدُّخُولِ فَلَا يَخْلُو أَنْ يَكُونَ لَمْ يَدْفَعْ إلَيْهَا شَيْئًا مِنْ الصَّدَاقِ أَوْ يَكُونَ قَدْ دَفَعَ إلَيْهَا جَمِيعَهُ أَوْ بَعْضَهُ فَإِنْ كَانَ لَمْ يَدْفَعْ إلَيْهَا شَيْئًا مِنْ الصَّدَاقِ حَاصَّتْ الْغُرَمَاءَ بِمَا وَجَبَ لَهَا مِنْهُ </w:t>
      </w:r>
      <w:r>
        <w:rPr>
          <w:b/>
          <w:bCs/>
          <w:sz w:val="32"/>
          <w:szCs w:val="32"/>
          <w:rtl w:val="true"/>
        </w:rPr>
        <w:t xml:space="preserve">, </w:t>
      </w:r>
      <w:r>
        <w:rPr>
          <w:b/>
          <w:b/>
          <w:bCs/>
          <w:sz w:val="32"/>
          <w:sz w:val="32"/>
          <w:szCs w:val="32"/>
          <w:rtl w:val="true"/>
        </w:rPr>
        <w:t xml:space="preserve">وَهُوَ نِصْفُهُ </w:t>
      </w:r>
      <w:r>
        <w:rPr>
          <w:b/>
          <w:bCs/>
          <w:sz w:val="32"/>
          <w:szCs w:val="32"/>
          <w:rtl w:val="true"/>
        </w:rPr>
        <w:t xml:space="preserve">, </w:t>
      </w:r>
      <w:r>
        <w:rPr>
          <w:b/>
          <w:b/>
          <w:bCs/>
          <w:sz w:val="32"/>
          <w:sz w:val="32"/>
          <w:szCs w:val="32"/>
          <w:rtl w:val="true"/>
        </w:rPr>
        <w:t xml:space="preserve">وَإِنْ كَانَ قَدْ دَفَعَ إلَيْهَا جَمِيعَهُ كَانَ لَهَا نِصْفُهُ </w:t>
      </w:r>
      <w:r>
        <w:rPr>
          <w:b/>
          <w:bCs/>
          <w:sz w:val="32"/>
          <w:szCs w:val="32"/>
          <w:rtl w:val="true"/>
        </w:rPr>
        <w:t xml:space="preserve">, </w:t>
      </w:r>
      <w:r>
        <w:rPr>
          <w:b/>
          <w:b/>
          <w:bCs/>
          <w:sz w:val="32"/>
          <w:sz w:val="32"/>
          <w:szCs w:val="32"/>
          <w:rtl w:val="true"/>
        </w:rPr>
        <w:t xml:space="preserve">وَالنِّصْفُ الثَّانِي دَيْنٌ لَهَا عَلَيْهِ تُحَاصُّ بِهِ الْغُرَمَاءَ </w:t>
      </w:r>
      <w:r>
        <w:rPr>
          <w:b/>
          <w:bCs/>
          <w:sz w:val="32"/>
          <w:szCs w:val="32"/>
          <w:rtl w:val="true"/>
        </w:rPr>
        <w:t xml:space="preserve">, </w:t>
      </w:r>
      <w:r>
        <w:rPr>
          <w:b/>
          <w:b/>
          <w:bCs/>
          <w:sz w:val="32"/>
          <w:sz w:val="32"/>
          <w:szCs w:val="32"/>
          <w:rtl w:val="true"/>
        </w:rPr>
        <w:t xml:space="preserve">وَإِنْ كَانَ دَفَعَ إلَيْهَا نِصْفَهُ </w:t>
      </w:r>
      <w:r>
        <w:rPr>
          <w:b/>
          <w:bCs/>
          <w:sz w:val="32"/>
          <w:szCs w:val="32"/>
          <w:rtl w:val="true"/>
        </w:rPr>
        <w:t xml:space="preserve">. </w:t>
      </w:r>
      <w:r>
        <w:rPr>
          <w:b/>
          <w:b/>
          <w:bCs/>
          <w:sz w:val="32"/>
          <w:sz w:val="32"/>
          <w:szCs w:val="32"/>
          <w:rtl w:val="true"/>
        </w:rPr>
        <w:t xml:space="preserve">فَفِي كِتَابِ ابْنِ الْمَوَّازِ وَالْعُتْبِيَّةِ مِنْ رِوَايَةِ أَصْبَغَ عَنْ ابْنِ الْقَاسِمِ فِي الْمُطَلَّقَةِ قَبْلَ الْبِنَاءِ </w:t>
      </w:r>
      <w:r>
        <w:rPr>
          <w:b/>
          <w:bCs/>
          <w:sz w:val="32"/>
          <w:szCs w:val="32"/>
          <w:rtl w:val="true"/>
        </w:rPr>
        <w:t xml:space="preserve">, </w:t>
      </w:r>
      <w:r>
        <w:rPr>
          <w:b/>
          <w:b/>
          <w:bCs/>
          <w:sz w:val="32"/>
          <w:sz w:val="32"/>
          <w:szCs w:val="32"/>
          <w:rtl w:val="true"/>
        </w:rPr>
        <w:t xml:space="preserve">وَقَدْ كَانَ نَقَدَهَا خَمْسِينَ </w:t>
      </w:r>
      <w:r>
        <w:rPr>
          <w:b/>
          <w:bCs/>
          <w:sz w:val="32"/>
          <w:szCs w:val="32"/>
          <w:rtl w:val="true"/>
        </w:rPr>
        <w:t xml:space="preserve">, </w:t>
      </w:r>
      <w:r>
        <w:rPr>
          <w:b/>
          <w:b/>
          <w:bCs/>
          <w:sz w:val="32"/>
          <w:sz w:val="32"/>
          <w:szCs w:val="32"/>
          <w:rtl w:val="true"/>
        </w:rPr>
        <w:t xml:space="preserve">وَبَقِيَ لَهَا خَمْسُونَ مُؤَخَّرَةٌ </w:t>
      </w:r>
      <w:r>
        <w:rPr>
          <w:b/>
          <w:bCs/>
          <w:sz w:val="32"/>
          <w:szCs w:val="32"/>
          <w:rtl w:val="true"/>
        </w:rPr>
        <w:t xml:space="preserve">, </w:t>
      </w:r>
      <w:r>
        <w:rPr>
          <w:b/>
          <w:b/>
          <w:bCs/>
          <w:sz w:val="32"/>
          <w:sz w:val="32"/>
          <w:szCs w:val="32"/>
          <w:rtl w:val="true"/>
        </w:rPr>
        <w:t xml:space="preserve">وَفَلِسَ الزَّوْجُ فَلْتَرُدَّ نِصْفَ النَّقْدِ </w:t>
      </w:r>
      <w:r>
        <w:rPr>
          <w:b/>
          <w:bCs/>
          <w:sz w:val="32"/>
          <w:szCs w:val="32"/>
          <w:rtl w:val="true"/>
        </w:rPr>
        <w:t xml:space="preserve">, </w:t>
      </w:r>
      <w:r>
        <w:rPr>
          <w:b/>
          <w:b/>
          <w:bCs/>
          <w:sz w:val="32"/>
          <w:sz w:val="32"/>
          <w:szCs w:val="32"/>
          <w:rtl w:val="true"/>
        </w:rPr>
        <w:t xml:space="preserve">وَتُحَاصَّ الْغُرَمَاءَ فِيمَا تَرُدُّ بِنِصْفِ الْمَهْرِ قَالَ ابْنُ حَبِيبٍ </w:t>
      </w:r>
      <w:r>
        <w:rPr>
          <w:b/>
          <w:bCs/>
          <w:sz w:val="32"/>
          <w:szCs w:val="32"/>
          <w:rtl w:val="true"/>
        </w:rPr>
        <w:t xml:space="preserve">, </w:t>
      </w:r>
      <w:r>
        <w:rPr>
          <w:b/>
          <w:b/>
          <w:bCs/>
          <w:sz w:val="32"/>
          <w:sz w:val="32"/>
          <w:szCs w:val="32"/>
          <w:rtl w:val="true"/>
        </w:rPr>
        <w:t xml:space="preserve">وَهَذَا إذَا طَلَّقَهَا بَعْدَ أَنْ أَفْلَسَ فَأَمَّا لَوْ طَلَّقَهَا </w:t>
      </w:r>
      <w:r>
        <w:rPr>
          <w:b/>
          <w:bCs/>
          <w:sz w:val="32"/>
          <w:szCs w:val="32"/>
          <w:rtl w:val="true"/>
        </w:rPr>
        <w:t xml:space="preserve">, </w:t>
      </w:r>
      <w:r>
        <w:rPr>
          <w:b/>
          <w:b/>
          <w:bCs/>
          <w:sz w:val="32"/>
          <w:sz w:val="32"/>
          <w:szCs w:val="32"/>
          <w:rtl w:val="true"/>
        </w:rPr>
        <w:t xml:space="preserve">وَهُوَ قَائِمٌ الْوَجْهُ فَقَدْ أَوْجَبَ لَهَا مَا أَخَذَتْ </w:t>
      </w:r>
      <w:r>
        <w:rPr>
          <w:b/>
          <w:bCs/>
          <w:sz w:val="32"/>
          <w:szCs w:val="32"/>
          <w:rtl w:val="true"/>
        </w:rPr>
        <w:t xml:space="preserve">, </w:t>
      </w:r>
      <w:r>
        <w:rPr>
          <w:b/>
          <w:b/>
          <w:bCs/>
          <w:sz w:val="32"/>
          <w:sz w:val="32"/>
          <w:szCs w:val="32"/>
          <w:rtl w:val="true"/>
        </w:rPr>
        <w:t xml:space="preserve">وَتَسْتَحِقُّهُ قَبْلَ فَلَسِهِ فَلَا يُؤْخَذُ مِنْهَا شَيْءٌ </w:t>
      </w:r>
      <w:r>
        <w:rPr>
          <w:b/>
          <w:bCs/>
          <w:sz w:val="32"/>
          <w:szCs w:val="32"/>
          <w:rtl w:val="true"/>
        </w:rPr>
        <w:t xml:space="preserve">, </w:t>
      </w:r>
      <w:r>
        <w:rPr>
          <w:b/>
          <w:b/>
          <w:bCs/>
          <w:sz w:val="32"/>
          <w:sz w:val="32"/>
          <w:szCs w:val="32"/>
          <w:rtl w:val="true"/>
        </w:rPr>
        <w:t xml:space="preserve">وَأَمَّا إنْ طَلَّقَ بَعْدَ الْفَلَسِ فَجَوَابُ ابْنِ الْقَاسِمِ صَحِيحٌ </w:t>
      </w:r>
      <w:r>
        <w:rPr>
          <w:b/>
          <w:bCs/>
          <w:sz w:val="32"/>
          <w:szCs w:val="32"/>
          <w:rtl w:val="true"/>
        </w:rPr>
        <w:t xml:space="preserve">, </w:t>
      </w:r>
      <w:r>
        <w:rPr>
          <w:b/>
          <w:b/>
          <w:bCs/>
          <w:sz w:val="32"/>
          <w:sz w:val="32"/>
          <w:szCs w:val="32"/>
          <w:rtl w:val="true"/>
        </w:rPr>
        <w:t xml:space="preserve">وَهَذَا الَّذِي قَالَهُ مُحَمَّدٌ فِيهِ نَظَرٌ </w:t>
      </w:r>
      <w:r>
        <w:rPr>
          <w:b/>
          <w:bCs/>
          <w:sz w:val="32"/>
          <w:szCs w:val="32"/>
          <w:rtl w:val="true"/>
        </w:rPr>
        <w:t xml:space="preserve">, </w:t>
      </w:r>
      <w:r>
        <w:rPr>
          <w:b/>
          <w:b/>
          <w:bCs/>
          <w:sz w:val="32"/>
          <w:sz w:val="32"/>
          <w:szCs w:val="32"/>
          <w:rtl w:val="true"/>
        </w:rPr>
        <w:t xml:space="preserve">وَيَجِبُ أَنْ يُعْتَبَرَ </w:t>
      </w:r>
      <w:r>
        <w:rPr>
          <w:b/>
          <w:bCs/>
          <w:sz w:val="32"/>
          <w:szCs w:val="32"/>
          <w:rtl w:val="true"/>
        </w:rPr>
        <w:t xml:space="preserve">, </w:t>
      </w:r>
      <w:r>
        <w:rPr>
          <w:b/>
          <w:b/>
          <w:bCs/>
          <w:sz w:val="32"/>
          <w:sz w:val="32"/>
          <w:szCs w:val="32"/>
          <w:rtl w:val="true"/>
        </w:rPr>
        <w:t xml:space="preserve">وَمَعْنًى آخَرَ </w:t>
      </w:r>
      <w:r>
        <w:rPr>
          <w:b/>
          <w:bCs/>
          <w:sz w:val="32"/>
          <w:szCs w:val="32"/>
          <w:rtl w:val="true"/>
        </w:rPr>
        <w:t xml:space="preserve">, </w:t>
      </w:r>
      <w:r>
        <w:rPr>
          <w:b/>
          <w:b/>
          <w:bCs/>
          <w:sz w:val="32"/>
          <w:sz w:val="32"/>
          <w:szCs w:val="32"/>
          <w:rtl w:val="true"/>
        </w:rPr>
        <w:t xml:space="preserve">وَهُوَ أَنْ يَكُونَ نَقَدَهَا قَبْلَ الطَّلَاقِ أَوْ بَعْدَ الطَّلَاقِ فَإِنْ كَانَ نَقَدَهَا قَبْلَ الطَّلَاقِ عَلَى وَجْهِ اسْتِدَامَةِ النِّكَاحِ فَهَذَا إنَّمَا سَلَّمَهُ إلَيْهَا عَلَى أَنَّهُ جُزْءٌ مِنْ جَمِيعِ صَدَاقِهَا فَإِنْ طَلَّقَهَا بَعْدَ ذَلِكَ فِي حَالِ فَلَسِهِ كَانَ مَا قَالَهُ ابْنُ الْقَاسِمِ مِنْ التَّرَاجُعِ </w:t>
      </w:r>
      <w:r>
        <w:rPr>
          <w:b/>
          <w:bCs/>
          <w:sz w:val="32"/>
          <w:szCs w:val="32"/>
          <w:rtl w:val="true"/>
        </w:rPr>
        <w:t xml:space="preserve">. </w:t>
      </w:r>
      <w:r>
        <w:rPr>
          <w:b/>
          <w:b/>
          <w:bCs/>
          <w:sz w:val="32"/>
          <w:sz w:val="32"/>
          <w:szCs w:val="32"/>
          <w:rtl w:val="true"/>
        </w:rPr>
        <w:t xml:space="preserve">وَكَذَلِكَ لَوْ طَلَّقَهَا قَبْلَ الْفَلَسِ فَلَمْ يَنْتَجِزْ بَيْنَهُمَا فِي ذَلِكَ شَيْءٌ فَلَا مُحَاصَّةَ لِأَنَّ لِلزَّوْجِ أَنْ يَرْجِعَ عَلَيْهَا بِنِصْفِ مَا دَفَعَ إلَيْهَا مِنْ الْمُعَجَّلِ </w:t>
      </w:r>
      <w:r>
        <w:rPr>
          <w:b/>
          <w:bCs/>
          <w:sz w:val="32"/>
          <w:szCs w:val="32"/>
          <w:rtl w:val="true"/>
        </w:rPr>
        <w:t xml:space="preserve">, </w:t>
      </w:r>
      <w:r>
        <w:rPr>
          <w:b/>
          <w:b/>
          <w:bCs/>
          <w:sz w:val="32"/>
          <w:sz w:val="32"/>
          <w:szCs w:val="32"/>
          <w:rtl w:val="true"/>
        </w:rPr>
        <w:t xml:space="preserve">وَبَقِيَ نِصْفُ الْمُؤَجَّلِ إلَى أَنْ يَجِيءَ أَجَلُهُ </w:t>
      </w:r>
      <w:r>
        <w:rPr>
          <w:b/>
          <w:bCs/>
          <w:sz w:val="32"/>
          <w:szCs w:val="32"/>
          <w:rtl w:val="true"/>
        </w:rPr>
        <w:t xml:space="preserve">, </w:t>
      </w:r>
      <w:r>
        <w:rPr>
          <w:b/>
          <w:b/>
          <w:bCs/>
          <w:sz w:val="32"/>
          <w:sz w:val="32"/>
          <w:szCs w:val="32"/>
          <w:rtl w:val="true"/>
        </w:rPr>
        <w:t xml:space="preserve">وَأَمَّا إنْ تَقَاصَّا فِي ذَلِكَ </w:t>
      </w:r>
      <w:r>
        <w:rPr>
          <w:b/>
          <w:bCs/>
          <w:sz w:val="32"/>
          <w:szCs w:val="32"/>
          <w:rtl w:val="true"/>
        </w:rPr>
        <w:t xml:space="preserve">, </w:t>
      </w:r>
      <w:r>
        <w:rPr>
          <w:b/>
          <w:b/>
          <w:bCs/>
          <w:sz w:val="32"/>
          <w:sz w:val="32"/>
          <w:szCs w:val="32"/>
          <w:rtl w:val="true"/>
        </w:rPr>
        <w:t xml:space="preserve">وَرَضِيَ الزَّوْجُ بِتَرْكِ الرُّجُوعِ عَلَيْهَا فِي الْمُعَجَّلِ فَذَلِكَ عَلَى مَا قَالَهُ ابْنُ الْمَوَّازِ لَا يَرْجِعُ عَلَيْهَا بِشَيْءٍ </w:t>
      </w:r>
      <w:r>
        <w:rPr>
          <w:b/>
          <w:bCs/>
          <w:sz w:val="32"/>
          <w:szCs w:val="32"/>
          <w:rtl w:val="true"/>
        </w:rPr>
        <w:t xml:space="preserve">, </w:t>
      </w:r>
      <w:r>
        <w:rPr>
          <w:b/>
          <w:b/>
          <w:bCs/>
          <w:sz w:val="32"/>
          <w:sz w:val="32"/>
          <w:szCs w:val="32"/>
          <w:rtl w:val="true"/>
        </w:rPr>
        <w:t xml:space="preserve">وَلَا تَرْجِعُ هِيَ بِشَيْءٍ لِأَنَّهُ لَمْ يَدْفَعْهُ إلَيْهَا عَلَى أَنَّهُ جُزْءٌ مِنْ صَدَاقِهَا </w:t>
      </w:r>
      <w:r>
        <w:rPr>
          <w:b/>
          <w:bCs/>
          <w:sz w:val="32"/>
          <w:szCs w:val="32"/>
          <w:rtl w:val="true"/>
        </w:rPr>
        <w:t xml:space="preserve">, </w:t>
      </w:r>
      <w:r>
        <w:rPr>
          <w:b/>
          <w:b/>
          <w:bCs/>
          <w:sz w:val="32"/>
          <w:sz w:val="32"/>
          <w:szCs w:val="32"/>
          <w:rtl w:val="true"/>
        </w:rPr>
        <w:t xml:space="preserve">وَلَا أَنَّهُ حَقٌّ لِاسْتِدَامَةِ النِّكَاحِ فِي الْمُسْتَقْبَلِ </w:t>
      </w:r>
      <w:r>
        <w:rPr>
          <w:b/>
          <w:bCs/>
          <w:sz w:val="32"/>
          <w:szCs w:val="32"/>
          <w:rtl w:val="true"/>
        </w:rPr>
        <w:t xml:space="preserve">, </w:t>
      </w:r>
      <w:r>
        <w:rPr>
          <w:b/>
          <w:b/>
          <w:bCs/>
          <w:sz w:val="32"/>
          <w:sz w:val="32"/>
          <w:szCs w:val="32"/>
          <w:rtl w:val="true"/>
        </w:rPr>
        <w:t xml:space="preserve">وَإِنَّمَا دَفَعَهُ إلَيْهَا عَلَى أَنَّهُ جَمِيعُ مَا قَدْ اسْتَحَقَّتْ عَلَيْهِ فَهُوَ بِمَنْزِلَةِ أَنْ يَكُونَ قَضَاهَا دَيْنًا لَهَا عَلَيْهِ مِنْ مُعَامَلَةٍ لَمْ يَبْقَ لَهُ عَلَيْهَا مِنْ سَبَبِهَا شَيْءٌ </w:t>
      </w:r>
      <w:r>
        <w:rPr>
          <w:b/>
          <w:bCs/>
          <w:sz w:val="32"/>
          <w:szCs w:val="32"/>
          <w:rtl w:val="true"/>
        </w:rPr>
        <w:t xml:space="preserve">, </w:t>
      </w:r>
      <w:r>
        <w:rPr>
          <w:b/>
          <w:b/>
          <w:bCs/>
          <w:sz w:val="32"/>
          <w:sz w:val="32"/>
          <w:szCs w:val="32"/>
          <w:rtl w:val="true"/>
        </w:rPr>
        <w:t xml:space="preserve">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اسْتَسْلَفَ رَسُولُ اللَّهِ صلى الله عليه وسلم بَكْرًا </w:t>
      </w:r>
      <w:r>
        <w:rPr>
          <w:b/>
          <w:bCs/>
          <w:sz w:val="32"/>
          <w:szCs w:val="32"/>
          <w:rtl w:val="true"/>
        </w:rPr>
        <w:t xml:space="preserve">} </w:t>
      </w:r>
      <w:r>
        <w:rPr>
          <w:b/>
          <w:b/>
          <w:bCs/>
          <w:sz w:val="32"/>
          <w:sz w:val="32"/>
          <w:szCs w:val="32"/>
          <w:rtl w:val="true"/>
        </w:rPr>
        <w:t xml:space="preserve">يَدُلُّ عَلَى جَوَازِ ثُبُوتِ الْحَيَوَانِ فِي الذِّمَّةِ </w:t>
      </w:r>
      <w:r>
        <w:rPr>
          <w:b/>
          <w:bCs/>
          <w:sz w:val="32"/>
          <w:szCs w:val="32"/>
          <w:rtl w:val="true"/>
        </w:rPr>
        <w:t xml:space="preserve">, </w:t>
      </w:r>
      <w:r>
        <w:rPr>
          <w:b/>
          <w:b/>
          <w:bCs/>
          <w:sz w:val="32"/>
          <w:sz w:val="32"/>
          <w:szCs w:val="32"/>
          <w:rtl w:val="true"/>
        </w:rPr>
        <w:t xml:space="preserve">وَإِنَّمَا يُضْبَطُ بِالصِّفَةِ </w:t>
      </w:r>
      <w:r>
        <w:rPr>
          <w:b/>
          <w:bCs/>
          <w:sz w:val="32"/>
          <w:szCs w:val="32"/>
          <w:rtl w:val="true"/>
        </w:rPr>
        <w:t xml:space="preserve">, </w:t>
      </w:r>
      <w:r>
        <w:rPr>
          <w:b/>
          <w:b/>
          <w:bCs/>
          <w:sz w:val="32"/>
          <w:sz w:val="32"/>
          <w:szCs w:val="32"/>
          <w:rtl w:val="true"/>
        </w:rPr>
        <w:t xml:space="preserve">وَلَوْلَا ذَلِكَ لَمَا جَازَ ثُبُوتُهُ فِي الذِّمَّةِ عِوَضًا عَمَّا يَسْتَقْرِضُهُ الْمُسْتَقْرِضُ لِأَنَّهُ لَا خِلَافَ أَنَّ عَلَيْهِ رَدَّ مِثْلَ مَا اسْتَقْرَضَ </w:t>
      </w:r>
      <w:r>
        <w:rPr>
          <w:b/>
          <w:bCs/>
          <w:sz w:val="32"/>
          <w:szCs w:val="32"/>
          <w:rtl w:val="true"/>
        </w:rPr>
        <w:t xml:space="preserve">, </w:t>
      </w:r>
      <w:r>
        <w:rPr>
          <w:b/>
          <w:b/>
          <w:bCs/>
          <w:sz w:val="32"/>
          <w:sz w:val="32"/>
          <w:szCs w:val="32"/>
          <w:rtl w:val="true"/>
        </w:rPr>
        <w:t xml:space="preserve">وَوَافَقَنَا عَلَى ذَلِكَ أَبُو حَنِيفَةَ </w:t>
      </w:r>
      <w:r>
        <w:rPr>
          <w:b/>
          <w:bCs/>
          <w:sz w:val="32"/>
          <w:szCs w:val="32"/>
          <w:rtl w:val="true"/>
        </w:rPr>
        <w:t xml:space="preserve">, </w:t>
      </w:r>
      <w:r>
        <w:rPr>
          <w:b/>
          <w:b/>
          <w:bCs/>
          <w:sz w:val="32"/>
          <w:sz w:val="32"/>
          <w:szCs w:val="32"/>
          <w:rtl w:val="true"/>
        </w:rPr>
        <w:t xml:space="preserve">وَمَنَعَ مِنْهُ فِي السَّلَمِ </w:t>
      </w:r>
      <w:r>
        <w:rPr>
          <w:b/>
          <w:bCs/>
          <w:sz w:val="32"/>
          <w:szCs w:val="32"/>
          <w:rtl w:val="true"/>
        </w:rPr>
        <w:t xml:space="preserve">, </w:t>
      </w:r>
      <w:r>
        <w:rPr>
          <w:b/>
          <w:b/>
          <w:bCs/>
          <w:sz w:val="32"/>
          <w:sz w:val="32"/>
          <w:szCs w:val="32"/>
          <w:rtl w:val="true"/>
        </w:rPr>
        <w:t xml:space="preserve">وَقَدْ تَقَدَّمَ الْكَلَامُ فِي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فِي الَّذِي أَسْلَفَ طَعَامًا عَلَى أَنْ يُعْطِيَهُ إيَّاهُ بِبَلَدٍ آخَرَ فَأَيْنَ الْحَمْلُ تَبْيِينٌ لِوَجْهِ الْمَنْعِ وَمُقْتَضِي التَّحْرِيمِ لِأَنَّهُ إذَا شَرَطَ عَلَيْهِ زِيَادَةً فِي قَرْضِهِ </w:t>
      </w:r>
      <w:r>
        <w:rPr>
          <w:b/>
          <w:bCs/>
          <w:sz w:val="32"/>
          <w:szCs w:val="32"/>
          <w:rtl w:val="true"/>
        </w:rPr>
        <w:t xml:space="preserve">, </w:t>
      </w:r>
      <w:r>
        <w:rPr>
          <w:b/>
          <w:b/>
          <w:bCs/>
          <w:sz w:val="32"/>
          <w:sz w:val="32"/>
          <w:szCs w:val="32"/>
          <w:rtl w:val="true"/>
        </w:rPr>
        <w:t xml:space="preserve">وَذَلِكَ مُتَّفَقٌ عَلَى فَسَادِهِ لَا سِيَّمَا فِي مَالَهُ حَمْلٌ كَالطَّعَامِ وَسَائِرِ الْمَتَاعِ </w:t>
      </w:r>
      <w:r>
        <w:rPr>
          <w:b/>
          <w:bCs/>
          <w:sz w:val="32"/>
          <w:szCs w:val="32"/>
          <w:rtl w:val="true"/>
        </w:rPr>
        <w:t xml:space="preserve">, </w:t>
      </w:r>
      <w:r>
        <w:rPr>
          <w:b/>
          <w:b/>
          <w:bCs/>
          <w:sz w:val="32"/>
          <w:sz w:val="32"/>
          <w:szCs w:val="32"/>
          <w:rtl w:val="true"/>
        </w:rPr>
        <w:t xml:space="preserve">وَلَوْ لَمْ يَكُنْ بَيْنَهُمَا شَرْطٌ فَلَقِيَهُ بِبَلَدٍ غَيْرِ بَلَدِ الْقَرْضِ جَازَ أَنْ يَتَّفِقَا عَلَى الْقَضَاءِ حَيْثُ الْتَقَيَا رَوَاهُ عَبْدُ الْحَكَمِ عَنْ مَالِكٍ </w:t>
      </w:r>
      <w:r>
        <w:rPr>
          <w:b/>
          <w:bCs/>
          <w:sz w:val="32"/>
          <w:szCs w:val="32"/>
          <w:rtl w:val="true"/>
        </w:rPr>
        <w:t xml:space="preserve">, </w:t>
      </w:r>
      <w:r>
        <w:rPr>
          <w:b/>
          <w:b/>
          <w:bCs/>
          <w:sz w:val="32"/>
          <w:sz w:val="32"/>
          <w:szCs w:val="32"/>
          <w:rtl w:val="true"/>
        </w:rPr>
        <w:t xml:space="preserve">وَذَلِكَ أَنَّ هَذِهِ زِيَادَةُ الْمُقْتَرَضِ مِنْ غَيْرِ شَرْطٍ </w:t>
      </w:r>
      <w:r>
        <w:rPr>
          <w:b/>
          <w:bCs/>
          <w:sz w:val="32"/>
          <w:szCs w:val="32"/>
          <w:rtl w:val="true"/>
        </w:rPr>
        <w:t xml:space="preserve">, </w:t>
      </w:r>
      <w:r>
        <w:rPr>
          <w:b/>
          <w:b/>
          <w:bCs/>
          <w:sz w:val="32"/>
          <w:sz w:val="32"/>
          <w:szCs w:val="32"/>
          <w:rtl w:val="true"/>
        </w:rPr>
        <w:t xml:space="preserve">وَقَدْ تَقَدَّمَ أَنَّ ذَلِكَ جَائِزٌ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 النَّبِيِّ صلى الله عليه وسلم </w:t>
      </w:r>
      <w:r>
        <w:rPr>
          <w:b/>
          <w:bCs/>
          <w:sz w:val="32"/>
          <w:szCs w:val="32"/>
          <w:rtl w:val="true"/>
        </w:rPr>
        <w:t xml:space="preserve">{ </w:t>
      </w:r>
      <w:r>
        <w:rPr>
          <w:b/>
          <w:b/>
          <w:bCs/>
          <w:sz w:val="32"/>
          <w:sz w:val="32"/>
          <w:szCs w:val="32"/>
          <w:rtl w:val="true"/>
        </w:rPr>
        <w:t xml:space="preserve">لَا يَبِعْ بَعْضُكُمْ عَلَى بَيْعِ بَعْضٍ </w:t>
      </w:r>
      <w:r>
        <w:rPr>
          <w:b/>
          <w:bCs/>
          <w:sz w:val="32"/>
          <w:szCs w:val="32"/>
          <w:rtl w:val="true"/>
        </w:rPr>
        <w:t xml:space="preserve">} </w:t>
      </w:r>
      <w:r>
        <w:rPr>
          <w:b/>
          <w:b/>
          <w:bCs/>
          <w:sz w:val="32"/>
          <w:sz w:val="32"/>
          <w:szCs w:val="32"/>
          <w:rtl w:val="true"/>
        </w:rPr>
        <w:t xml:space="preserve">يُرِيدُ </w:t>
      </w:r>
      <w:r>
        <w:rPr>
          <w:b/>
          <w:bCs/>
          <w:sz w:val="32"/>
          <w:szCs w:val="32"/>
          <w:rtl w:val="true"/>
        </w:rPr>
        <w:t xml:space="preserve">, </w:t>
      </w:r>
      <w:r>
        <w:rPr>
          <w:b/>
          <w:b/>
          <w:bCs/>
          <w:sz w:val="32"/>
          <w:sz w:val="32"/>
          <w:szCs w:val="32"/>
          <w:rtl w:val="true"/>
        </w:rPr>
        <w:t xml:space="preserve">وَاَللَّهُ أَعْلَمُ لَا يَشْتَرِ </w:t>
      </w:r>
      <w:r>
        <w:rPr>
          <w:b/>
          <w:bCs/>
          <w:sz w:val="32"/>
          <w:szCs w:val="32"/>
          <w:rtl w:val="true"/>
        </w:rPr>
        <w:t xml:space="preserve">, </w:t>
      </w:r>
      <w:r>
        <w:rPr>
          <w:b/>
          <w:b/>
          <w:bCs/>
          <w:sz w:val="32"/>
          <w:sz w:val="32"/>
          <w:szCs w:val="32"/>
          <w:rtl w:val="true"/>
        </w:rPr>
        <w:t xml:space="preserve">وَالْعَرَبُ تَقُولُ اشْتَرَيْت </w:t>
      </w:r>
      <w:r>
        <w:rPr>
          <w:b/>
          <w:bCs/>
          <w:sz w:val="32"/>
          <w:szCs w:val="32"/>
          <w:rtl w:val="true"/>
        </w:rPr>
        <w:t xml:space="preserve">, </w:t>
      </w:r>
      <w:r>
        <w:rPr>
          <w:b/>
          <w:b/>
          <w:bCs/>
          <w:sz w:val="32"/>
          <w:sz w:val="32"/>
          <w:szCs w:val="32"/>
          <w:rtl w:val="true"/>
        </w:rPr>
        <w:t xml:space="preserve">وَشَرَيْت بِمَعْنَى بِعْت قَالَ اللَّهُ تَعَالَى </w:t>
      </w:r>
      <w:r>
        <w:rPr>
          <w:b/>
          <w:bCs/>
          <w:sz w:val="32"/>
          <w:szCs w:val="32"/>
          <w:rtl w:val="true"/>
        </w:rPr>
        <w:t xml:space="preserve">{ </w:t>
      </w:r>
      <w:r>
        <w:rPr>
          <w:b/>
          <w:b/>
          <w:bCs/>
          <w:sz w:val="32"/>
          <w:sz w:val="32"/>
          <w:szCs w:val="32"/>
          <w:rtl w:val="true"/>
        </w:rPr>
        <w:t xml:space="preserve">وَشَرَوْهُ بِثَمَنٍ بَخْسٍ دَرَاهِمَ مَعْدُودَةٍ وَكَانُوا فِيهِ مِنْ الزَّاهِدِينَ </w:t>
      </w:r>
      <w:r>
        <w:rPr>
          <w:b/>
          <w:bCs/>
          <w:sz w:val="32"/>
          <w:szCs w:val="32"/>
          <w:rtl w:val="true"/>
        </w:rPr>
        <w:t xml:space="preserve">} . </w:t>
      </w:r>
      <w:r>
        <w:rPr>
          <w:b/>
          <w:b/>
          <w:bCs/>
          <w:sz w:val="32"/>
          <w:sz w:val="32"/>
          <w:szCs w:val="32"/>
          <w:rtl w:val="true"/>
        </w:rPr>
        <w:t xml:space="preserve">وَقَالَ </w:t>
      </w:r>
      <w:r>
        <w:rPr>
          <w:b/>
          <w:bCs/>
          <w:sz w:val="32"/>
          <w:szCs w:val="32"/>
          <w:rtl w:val="true"/>
        </w:rPr>
        <w:t xml:space="preserve">{ </w:t>
      </w:r>
      <w:r>
        <w:rPr>
          <w:b/>
          <w:b/>
          <w:bCs/>
          <w:sz w:val="32"/>
          <w:sz w:val="32"/>
          <w:szCs w:val="32"/>
          <w:rtl w:val="true"/>
        </w:rPr>
        <w:t xml:space="preserve">لَبِئْسَ مَا شَرَوْا بِهِ أَنْفُسَهُمْ لَوْ كَانُوا يَعْلَمُونَ </w:t>
      </w:r>
      <w:r>
        <w:rPr>
          <w:b/>
          <w:bCs/>
          <w:sz w:val="32"/>
          <w:szCs w:val="32"/>
          <w:rtl w:val="true"/>
        </w:rPr>
        <w:t xml:space="preserve">} </w:t>
      </w:r>
      <w:r>
        <w:rPr>
          <w:b/>
          <w:b/>
          <w:bCs/>
          <w:sz w:val="32"/>
          <w:sz w:val="32"/>
          <w:szCs w:val="32"/>
          <w:rtl w:val="true"/>
        </w:rPr>
        <w:t xml:space="preserve">قَالَهُ ابْنُ حَبِيبٍ </w:t>
      </w:r>
      <w:r>
        <w:rPr>
          <w:b/>
          <w:bCs/>
          <w:sz w:val="32"/>
          <w:szCs w:val="32"/>
          <w:rtl w:val="true"/>
        </w:rPr>
        <w:t xml:space="preserve">, </w:t>
      </w:r>
      <w:r>
        <w:rPr>
          <w:b/>
          <w:b/>
          <w:bCs/>
          <w:sz w:val="32"/>
          <w:sz w:val="32"/>
          <w:szCs w:val="32"/>
          <w:rtl w:val="true"/>
        </w:rPr>
        <w:t xml:space="preserve">وَقَالَ إنَّمَا النَّهْيُ لِلْمُشْتَرِي دُونَ الْبَائِعِ </w:t>
      </w:r>
      <w:r>
        <w:rPr>
          <w:b/>
          <w:bCs/>
          <w:sz w:val="32"/>
          <w:szCs w:val="32"/>
          <w:rtl w:val="true"/>
        </w:rPr>
        <w:t xml:space="preserve">, </w:t>
      </w:r>
      <w:r>
        <w:rPr>
          <w:b/>
          <w:b/>
          <w:bCs/>
          <w:sz w:val="32"/>
          <w:sz w:val="32"/>
          <w:szCs w:val="32"/>
          <w:rtl w:val="true"/>
        </w:rPr>
        <w:t xml:space="preserve">وَنَحْوَ هَذَا رَوَى أَبُو عُبَيْدٍ عَنْ أَبِي عُبَيْدَةَ </w:t>
      </w:r>
      <w:r>
        <w:rPr>
          <w:b/>
          <w:bCs/>
          <w:sz w:val="32"/>
          <w:szCs w:val="32"/>
          <w:rtl w:val="true"/>
        </w:rPr>
        <w:t xml:space="preserve">, </w:t>
      </w:r>
      <w:r>
        <w:rPr>
          <w:b/>
          <w:b/>
          <w:bCs/>
          <w:sz w:val="32"/>
          <w:sz w:val="32"/>
          <w:szCs w:val="32"/>
          <w:rtl w:val="true"/>
        </w:rPr>
        <w:t xml:space="preserve">وَأَبِي زَيْدٍ قَالَ أَبُو عُبَيْدَةَ لَيْسَ لِلْحَدِيثِ وَجْهٌ غَيْرُ هَذَا عِنْدِي لِأَنَّ الْبَائِعَ لَا يَكَادُ يَدْخُلُ عَلَى الْبَائِعِ </w:t>
      </w:r>
      <w:r>
        <w:rPr>
          <w:b/>
          <w:bCs/>
          <w:sz w:val="32"/>
          <w:szCs w:val="32"/>
          <w:rtl w:val="true"/>
        </w:rPr>
        <w:t xml:space="preserve">, </w:t>
      </w:r>
      <w:r>
        <w:rPr>
          <w:b/>
          <w:b/>
          <w:bCs/>
          <w:sz w:val="32"/>
          <w:sz w:val="32"/>
          <w:szCs w:val="32"/>
          <w:rtl w:val="true"/>
        </w:rPr>
        <w:t xml:space="preserve">وَإِنَّمَا الْمَعْرُوفُ أَنْ يَزِيدَ الْمُشْتَرِي عَلَى الْمُشْتَرِي وَأَنْشَدَ بَعْضُهُمْ لِلْحُطَيْئَةِ وَبِعْت لِذُبْيَانَ الْعَلَاءَ بِمَالِكَا يُرِيدُ اشْتَرَيْت قَالَ الْقَاضِي أَبُو الْوَلِيدِ </w:t>
      </w:r>
      <w:r>
        <w:rPr>
          <w:b/>
          <w:bCs/>
          <w:sz w:val="32"/>
          <w:szCs w:val="32"/>
          <w:rtl w:val="true"/>
        </w:rPr>
        <w:t xml:space="preserve">, </w:t>
      </w:r>
      <w:r>
        <w:rPr>
          <w:b/>
          <w:b/>
          <w:bCs/>
          <w:sz w:val="32"/>
          <w:sz w:val="32"/>
          <w:szCs w:val="32"/>
          <w:rtl w:val="true"/>
        </w:rPr>
        <w:t xml:space="preserve">وَعِنْدِي أَنَّهُ يَحْتَمِلُ أَنْ يُحْمَلَ اللَّفْظُ عَلَى ظَاهِرِهِ فَيُمْنَعُ الْبَائِعُ أَيْضًا مِنْ أَنْ يَبِيعَ عَلَى بَيْعِ أَخِيهِ إذَا كَانَ قَدْ رَكَنَ الْمُشْتَرِي إلَيْهِ </w:t>
      </w:r>
      <w:r>
        <w:rPr>
          <w:b/>
          <w:bCs/>
          <w:sz w:val="32"/>
          <w:szCs w:val="32"/>
          <w:rtl w:val="true"/>
        </w:rPr>
        <w:t xml:space="preserve">, </w:t>
      </w:r>
      <w:r>
        <w:rPr>
          <w:b/>
          <w:b/>
          <w:bCs/>
          <w:sz w:val="32"/>
          <w:sz w:val="32"/>
          <w:szCs w:val="32"/>
          <w:rtl w:val="true"/>
        </w:rPr>
        <w:t xml:space="preserve">وَوَافَقَهُ فِي ثَمَنِ سِلْعَتِهِ </w:t>
      </w:r>
      <w:r>
        <w:rPr>
          <w:b/>
          <w:bCs/>
          <w:sz w:val="32"/>
          <w:szCs w:val="32"/>
          <w:rtl w:val="true"/>
        </w:rPr>
        <w:t xml:space="preserve">, </w:t>
      </w:r>
      <w:r>
        <w:rPr>
          <w:b/>
          <w:b/>
          <w:bCs/>
          <w:sz w:val="32"/>
          <w:sz w:val="32"/>
          <w:szCs w:val="32"/>
          <w:rtl w:val="true"/>
        </w:rPr>
        <w:t xml:space="preserve">وَلَمْ يَبْقَ إلَّا تَمَامُ الْعَقْدِ فَيَأْتِي مَنْ يَصْرِفُهُ عَنْ ذَلِكَ بِأَنْ يَعْرِضَ عَلَيْهِ غَيْرَهُ عَلَى وَجْهِ غَيْرِ الْإِرْخَاصِ عَلَيْهِ </w:t>
      </w:r>
      <w:r>
        <w:rPr>
          <w:b/>
          <w:bCs/>
          <w:sz w:val="32"/>
          <w:szCs w:val="32"/>
          <w:rtl w:val="true"/>
        </w:rPr>
        <w:t xml:space="preserve">, </w:t>
      </w:r>
      <w:r>
        <w:rPr>
          <w:b/>
          <w:b/>
          <w:bCs/>
          <w:sz w:val="32"/>
          <w:sz w:val="32"/>
          <w:szCs w:val="32"/>
          <w:rtl w:val="true"/>
        </w:rPr>
        <w:t xml:space="preserve">وَإِنَّمَا حَمَلَ ابْنُ حَبِيبٍ عَلَى مَا قَالَهُ لِأَنَّ الْإِرْخَاصَ مُسْتَحَبٌّ مَشْرُوعٌ فَإِذَا أَتَى مَنْ يَبِيعُ بِأَرْخَصَ مِنْ بَيْعِ الْأَوَّلِ فَلَا مَنْعَ فِي ذَلِكَ عِنْدَهُ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 xml:space="preserve">وَقَدْ مَنَعَ مِنْ تَلَقِّي السِّلَعِ </w:t>
      </w:r>
      <w:r>
        <w:rPr>
          <w:b/>
          <w:bCs/>
          <w:sz w:val="32"/>
          <w:szCs w:val="32"/>
          <w:rtl w:val="true"/>
        </w:rPr>
        <w:t xml:space="preserve">, </w:t>
      </w:r>
      <w:r>
        <w:rPr>
          <w:b/>
          <w:b/>
          <w:bCs/>
          <w:sz w:val="32"/>
          <w:sz w:val="32"/>
          <w:szCs w:val="32"/>
          <w:rtl w:val="true"/>
        </w:rPr>
        <w:t xml:space="preserve">وَذَلِكَ إرْخَاصٌ عَلَى مُتَلَقِّيهَا غَيْرَ أَنَّ فِيهَا إغْلَاءً عَلَى أَهْلِ الْأَسْوَاقِ الَّتِي هِيَ أَعَمُّ نَفْعًا لِلْمُسْلِمِينَ </w:t>
      </w:r>
      <w:r>
        <w:rPr>
          <w:b/>
          <w:bCs/>
          <w:sz w:val="32"/>
          <w:szCs w:val="32"/>
          <w:rtl w:val="true"/>
        </w:rPr>
        <w:t xml:space="preserve">, </w:t>
      </w:r>
      <w:r>
        <w:rPr>
          <w:b/>
          <w:b/>
          <w:bCs/>
          <w:sz w:val="32"/>
          <w:sz w:val="32"/>
          <w:szCs w:val="32"/>
          <w:rtl w:val="true"/>
        </w:rPr>
        <w:t xml:space="preserve">وَالضَّعِيفِ الَّذِي لَا يَقْدِرُ عَلَى التَّلَقِّي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عَلَى بَيْعِ أَخِيهِ </w:t>
      </w:r>
      <w:r>
        <w:rPr>
          <w:b/>
          <w:bCs/>
          <w:sz w:val="32"/>
          <w:szCs w:val="32"/>
          <w:rtl w:val="true"/>
        </w:rPr>
        <w:t xml:space="preserve">} </w:t>
      </w:r>
      <w:r>
        <w:rPr>
          <w:b/>
          <w:b/>
          <w:bCs/>
          <w:sz w:val="32"/>
          <w:sz w:val="32"/>
          <w:szCs w:val="32"/>
          <w:rtl w:val="true"/>
        </w:rPr>
        <w:t xml:space="preserve">يُرِيدُ الْمُسْلِمَ </w:t>
      </w:r>
      <w:r>
        <w:rPr>
          <w:b/>
          <w:bCs/>
          <w:sz w:val="32"/>
          <w:szCs w:val="32"/>
          <w:rtl w:val="true"/>
        </w:rPr>
        <w:t xml:space="preserve">, </w:t>
      </w:r>
      <w:r>
        <w:rPr>
          <w:b/>
          <w:b/>
          <w:bCs/>
          <w:sz w:val="32"/>
          <w:sz w:val="32"/>
          <w:szCs w:val="32"/>
          <w:rtl w:val="true"/>
        </w:rPr>
        <w:t xml:space="preserve">وَلَمْ يَجْعَلْ ذَلِكَ شَرْطًا فِيمَا يُمْنَعُ مِنْ الْبَيْعِ عَلَى بَيْعِهِ </w:t>
      </w:r>
      <w:r>
        <w:rPr>
          <w:b/>
          <w:bCs/>
          <w:sz w:val="32"/>
          <w:szCs w:val="32"/>
          <w:rtl w:val="true"/>
        </w:rPr>
        <w:t xml:space="preserve">, </w:t>
      </w:r>
      <w:r>
        <w:rPr>
          <w:b/>
          <w:b/>
          <w:bCs/>
          <w:sz w:val="32"/>
          <w:sz w:val="32"/>
          <w:szCs w:val="32"/>
          <w:rtl w:val="true"/>
        </w:rPr>
        <w:t xml:space="preserve">وَإِنَّمَا ذَلِكَ لِإِظْهَارِ قُبْحِ فِعْلِهِ </w:t>
      </w:r>
      <w:r>
        <w:rPr>
          <w:b/>
          <w:bCs/>
          <w:sz w:val="32"/>
          <w:szCs w:val="32"/>
          <w:rtl w:val="true"/>
        </w:rPr>
        <w:t xml:space="preserve">, </w:t>
      </w:r>
      <w:r>
        <w:rPr>
          <w:b/>
          <w:b/>
          <w:bCs/>
          <w:sz w:val="32"/>
          <w:sz w:val="32"/>
          <w:szCs w:val="32"/>
          <w:rtl w:val="true"/>
        </w:rPr>
        <w:t xml:space="preserve">وَلِذَلِكَ ذَكَرَهُ بِالْأُخُوَّةِ الَّتِي تَمْنَعُ الْمُقَابَحَةَ </w:t>
      </w:r>
      <w:r>
        <w:rPr>
          <w:b/>
          <w:bCs/>
          <w:sz w:val="32"/>
          <w:szCs w:val="32"/>
          <w:rtl w:val="true"/>
        </w:rPr>
        <w:t xml:space="preserve">, </w:t>
      </w:r>
      <w:r>
        <w:rPr>
          <w:b/>
          <w:b/>
          <w:bCs/>
          <w:sz w:val="32"/>
          <w:sz w:val="32"/>
          <w:szCs w:val="32"/>
          <w:rtl w:val="true"/>
        </w:rPr>
        <w:t xml:space="preserve">وَلَوْ كَانَ الَّذِي رَكَنَ إلَى بَيْعِهِ يَهُودِيًّا أَوْ نَصْرَانِيًّا فَإِنَّهُ لَا يُزَادُ عَلَيْهِ قَالَهُ مَالِكٌ فِي كِتَابِ ابْنِ الْمَوَّازِ </w:t>
      </w:r>
      <w:r>
        <w:rPr>
          <w:b/>
          <w:bCs/>
          <w:sz w:val="32"/>
          <w:szCs w:val="32"/>
          <w:rtl w:val="true"/>
        </w:rPr>
        <w:t xml:space="preserve">, </w:t>
      </w:r>
      <w:r>
        <w:rPr>
          <w:b/>
          <w:b/>
          <w:bCs/>
          <w:sz w:val="32"/>
          <w:sz w:val="32"/>
          <w:szCs w:val="32"/>
          <w:rtl w:val="true"/>
        </w:rPr>
        <w:t xml:space="preserve">وَبِهِ قَالَ أَبُو حَنِيفَةَ وَالشَّافِعِيُّ </w:t>
      </w:r>
      <w:r>
        <w:rPr>
          <w:b/>
          <w:bCs/>
          <w:sz w:val="32"/>
          <w:szCs w:val="32"/>
          <w:rtl w:val="true"/>
        </w:rPr>
        <w:t xml:space="preserve">, </w:t>
      </w:r>
      <w:r>
        <w:rPr>
          <w:b/>
          <w:b/>
          <w:bCs/>
          <w:sz w:val="32"/>
          <w:sz w:val="32"/>
          <w:szCs w:val="32"/>
          <w:rtl w:val="true"/>
        </w:rPr>
        <w:t xml:space="preserve">وَجَوَّزَ ذَلِكَ الْأَوْزَاعِيُّ </w:t>
      </w:r>
      <w:r>
        <w:rPr>
          <w:b/>
          <w:bCs/>
          <w:sz w:val="32"/>
          <w:szCs w:val="32"/>
          <w:rtl w:val="true"/>
        </w:rPr>
        <w:t xml:space="preserve">, </w:t>
      </w:r>
      <w:r>
        <w:rPr>
          <w:b/>
          <w:b/>
          <w:bCs/>
          <w:sz w:val="32"/>
          <w:sz w:val="32"/>
          <w:szCs w:val="32"/>
          <w:rtl w:val="true"/>
        </w:rPr>
        <w:t xml:space="preserve">وَالدَّلِيلُ عَلَى مَا نَقُولُهُ أَنَّ هَذَا لَهُ عَهْدٌ </w:t>
      </w:r>
      <w:r>
        <w:rPr>
          <w:b/>
          <w:bCs/>
          <w:sz w:val="32"/>
          <w:szCs w:val="32"/>
          <w:rtl w:val="true"/>
        </w:rPr>
        <w:t xml:space="preserve">, </w:t>
      </w:r>
      <w:r>
        <w:rPr>
          <w:b/>
          <w:b/>
          <w:bCs/>
          <w:sz w:val="32"/>
          <w:sz w:val="32"/>
          <w:szCs w:val="32"/>
          <w:rtl w:val="true"/>
        </w:rPr>
        <w:t xml:space="preserve">وَذِمَّةٌ كَالْمُسْلِمِ أَيْضًا فَإِنَّ كُلَّ حُكْمٍ بَيْنَ مُسْلِمٍ وَذِمِّيٍّ فَإِنَّهُ يَكُونُ عَلَى حُكْمِ الْإِسْلَا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وَلَا تَنَاجَشُوا </w:t>
      </w:r>
      <w:r>
        <w:rPr>
          <w:b/>
          <w:bCs/>
          <w:sz w:val="32"/>
          <w:szCs w:val="32"/>
          <w:rtl w:val="true"/>
        </w:rPr>
        <w:t xml:space="preserve">} </w:t>
      </w:r>
      <w:r>
        <w:rPr>
          <w:b/>
          <w:b/>
          <w:bCs/>
          <w:sz w:val="32"/>
          <w:sz w:val="32"/>
          <w:szCs w:val="32"/>
          <w:rtl w:val="true"/>
        </w:rPr>
        <w:t xml:space="preserve">سَيَأْتِي ذِكْرُهُ بَعْدَ هَذَا </w:t>
      </w:r>
      <w:r>
        <w:rPr>
          <w:b/>
          <w:bCs/>
          <w:sz w:val="32"/>
          <w:szCs w:val="32"/>
          <w:rtl w:val="true"/>
        </w:rPr>
        <w:t xml:space="preserve">,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وَلَا يَبِعْ حَاضِرٌ لِبَادٍ </w:t>
      </w:r>
      <w:r>
        <w:rPr>
          <w:b/>
          <w:bCs/>
          <w:sz w:val="32"/>
          <w:szCs w:val="32"/>
          <w:rtl w:val="true"/>
        </w:rPr>
        <w:t xml:space="preserve">} </w:t>
      </w:r>
      <w:r>
        <w:rPr>
          <w:b/>
          <w:b/>
          <w:bCs/>
          <w:sz w:val="32"/>
          <w:sz w:val="32"/>
          <w:szCs w:val="32"/>
          <w:rtl w:val="true"/>
        </w:rPr>
        <w:t xml:space="preserve">فِيهِ ثَلَاثَةُ أَبْوَابٍ الْأَوَّلُ مِنْهَا فِي تَعْيِينِ الْبَادِي الَّذِي يُمْنَعُ مِنْ الْبَيْعِ لَهُ وَالثَّانِي فِي التَّصْرِيفِ الَّذِي يُمْنَعُ لَهُ وَالْبَابُ الثَّالِثُ فِي حُكْمِ الْبَيْعِ لَهُ إذَا وَقَعَ </w:t>
      </w:r>
      <w:r>
        <w:rPr>
          <w:b/>
          <w:bCs/>
          <w:sz w:val="32"/>
          <w:szCs w:val="32"/>
          <w:rtl w:val="true"/>
        </w:rPr>
        <w:t xml:space="preserve">. ( </w:t>
      </w:r>
      <w:r>
        <w:rPr>
          <w:b/>
          <w:b/>
          <w:bCs/>
          <w:sz w:val="32"/>
          <w:sz w:val="32"/>
          <w:szCs w:val="32"/>
          <w:rtl w:val="true"/>
        </w:rPr>
        <w:t xml:space="preserve">الْبَابُ الْأَوَّلُ فِي تَعْيِينِ الْبَادِي الَّذِي يُمْنَعُ مِنْ الْبَيْعِ لَهُ </w:t>
      </w:r>
      <w:r>
        <w:rPr>
          <w:b/>
          <w:bCs/>
          <w:sz w:val="32"/>
          <w:szCs w:val="32"/>
          <w:rtl w:val="true"/>
        </w:rPr>
        <w:t xml:space="preserve">) </w:t>
      </w:r>
      <w:r>
        <w:rPr>
          <w:b/>
          <w:b/>
          <w:bCs/>
          <w:sz w:val="32"/>
          <w:sz w:val="32"/>
          <w:szCs w:val="32"/>
          <w:rtl w:val="true"/>
        </w:rPr>
        <w:t xml:space="preserve">أَمَّا الْبَادِي الَّذِي مُنِعَ مِنْ الْبَيْعِ لَهُ فَإِنَّ أَهْلَ الْبَوَادِي ضَرْبَانِ ضَرْبٌ أَهْلُ عَمُودٍ وَضَرْبٌ أَهْلُ مَنَازِلَ وَاسْتِيطَانٍ فَأَمَّا أَهْلُ الْعَمُودِ فَلَا خِلَافَ فِي أَنَّهُمْ مُرَادُونَ بِالْحَدِيثِ قَالَ ابْنُ الْمَوَّازِ عَنْ مَالِكٍ فِي النَّهْي عَنْ بَيْعِ الْحَاضِرِ لِلْبَادِي هُمْ الْأَعْرَابُ أَهْلُ الْعَمُودِ لَا يُبَاعُ لَهُمْ </w:t>
      </w:r>
      <w:r>
        <w:rPr>
          <w:b/>
          <w:bCs/>
          <w:sz w:val="32"/>
          <w:szCs w:val="32"/>
          <w:rtl w:val="true"/>
        </w:rPr>
        <w:t xml:space="preserve">, </w:t>
      </w:r>
      <w:r>
        <w:rPr>
          <w:b/>
          <w:b/>
          <w:bCs/>
          <w:sz w:val="32"/>
          <w:sz w:val="32"/>
          <w:szCs w:val="32"/>
          <w:rtl w:val="true"/>
        </w:rPr>
        <w:t xml:space="preserve">وَلَا يُشْرَى عَلَيْهِمْ </w:t>
      </w:r>
      <w:r>
        <w:rPr>
          <w:b/>
          <w:bCs/>
          <w:sz w:val="32"/>
          <w:szCs w:val="32"/>
          <w:rtl w:val="true"/>
        </w:rPr>
        <w:t xml:space="preserve">, </w:t>
      </w:r>
      <w:r>
        <w:rPr>
          <w:b/>
          <w:b/>
          <w:bCs/>
          <w:sz w:val="32"/>
          <w:sz w:val="32"/>
          <w:szCs w:val="32"/>
          <w:rtl w:val="true"/>
        </w:rPr>
        <w:t xml:space="preserve">وَالْأَصْلُ فِي ذَلِكَ الْحَدِيثُ فِي النَّهْيِ عَنْ ذَلِكَ </w:t>
      </w:r>
      <w:r>
        <w:rPr>
          <w:b/>
          <w:bCs/>
          <w:sz w:val="32"/>
          <w:szCs w:val="32"/>
          <w:rtl w:val="true"/>
        </w:rPr>
        <w:t xml:space="preserve">, </w:t>
      </w:r>
      <w:r>
        <w:rPr>
          <w:b/>
          <w:b/>
          <w:bCs/>
          <w:sz w:val="32"/>
          <w:sz w:val="32"/>
          <w:szCs w:val="32"/>
          <w:rtl w:val="true"/>
        </w:rPr>
        <w:t xml:space="preserve">وَمِنْ جِهَةِ الْمَعْنَى أَنَّهُمْ لَا يَعْرِفُونَ الْأَسْعَارَ فَيُوشِكُ إذَا تَنَاوَلُوا الْبَيْعَ لِأَنْفُسِهِمْ اُسْتُرْخِصَ مِنْهُمْ مَا يَبِيعُونَ لِأَنَّ مَا يَبِيعُونَهُ أَكْثَرُهُ لَا رَأْسَ مَالٍ لَهُمْ فِيهِ لِأَنَّهُمْ لَمْ يَشْتَرُوهُ </w:t>
      </w:r>
      <w:r>
        <w:rPr>
          <w:b/>
          <w:bCs/>
          <w:sz w:val="32"/>
          <w:szCs w:val="32"/>
          <w:rtl w:val="true"/>
        </w:rPr>
        <w:t xml:space="preserve">, </w:t>
      </w:r>
      <w:r>
        <w:rPr>
          <w:b/>
          <w:b/>
          <w:bCs/>
          <w:sz w:val="32"/>
          <w:sz w:val="32"/>
          <w:szCs w:val="32"/>
          <w:rtl w:val="true"/>
        </w:rPr>
        <w:t xml:space="preserve">وَإِنَّمَا صَارَ إلَيْهِمْ بِالِاسْتِغْلَالِ فَكَانَ الرِّفْقُ بِمَنْ يَشْتَرِيهِ أَوْلَى مَعَ أَنَّ أَهْلَ الْحَوَاضِرِ هُمْ أَكْثَرُ الْإِسْلَامِ </w:t>
      </w:r>
      <w:r>
        <w:rPr>
          <w:b/>
          <w:bCs/>
          <w:sz w:val="32"/>
          <w:szCs w:val="32"/>
          <w:rtl w:val="true"/>
        </w:rPr>
        <w:t xml:space="preserve">, </w:t>
      </w:r>
      <w:r>
        <w:rPr>
          <w:b/>
          <w:b/>
          <w:bCs/>
          <w:sz w:val="32"/>
          <w:sz w:val="32"/>
          <w:szCs w:val="32"/>
          <w:rtl w:val="true"/>
        </w:rPr>
        <w:t xml:space="preserve">وَهِيَ مَوَاضِعُ الْأَئِمَّةِ فَيَلْزَمُ الِاحْتِيَاطُ لَهَا وَالرِّفْقُ بِمَنْ يَسْكُنُ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أَهْلُ الْقُرَى فَقَدْ قَالَ ابْنُ الْمَوَّازِ عَنْ مَالِكٍ أَنَّهُ لَمْ يُرِدْ بِالنَّهْيِ عَنْ ذَلِكَ أَهْلَ الْقُرَى الَّذِينَ يَعْرِفُونَ الْأَثْمَانَ وَالْأَسْوَاقَ </w:t>
      </w:r>
      <w:r>
        <w:rPr>
          <w:b/>
          <w:bCs/>
          <w:sz w:val="32"/>
          <w:szCs w:val="32"/>
          <w:rtl w:val="true"/>
        </w:rPr>
        <w:t xml:space="preserve">, </w:t>
      </w:r>
      <w:r>
        <w:rPr>
          <w:b/>
          <w:b/>
          <w:bCs/>
          <w:sz w:val="32"/>
          <w:sz w:val="32"/>
          <w:szCs w:val="32"/>
          <w:rtl w:val="true"/>
        </w:rPr>
        <w:t xml:space="preserve">وَلَا بَأْسَ بِهِ </w:t>
      </w:r>
      <w:r>
        <w:rPr>
          <w:b/>
          <w:bCs/>
          <w:sz w:val="32"/>
          <w:szCs w:val="32"/>
          <w:rtl w:val="true"/>
        </w:rPr>
        <w:t xml:space="preserve">, </w:t>
      </w:r>
      <w:r>
        <w:rPr>
          <w:b/>
          <w:b/>
          <w:bCs/>
          <w:sz w:val="32"/>
          <w:sz w:val="32"/>
          <w:szCs w:val="32"/>
          <w:rtl w:val="true"/>
        </w:rPr>
        <w:t xml:space="preserve">وَأَرْجُو أَنْ يَكُونَ خَفِيفًا </w:t>
      </w:r>
      <w:r>
        <w:rPr>
          <w:b/>
          <w:bCs/>
          <w:sz w:val="32"/>
          <w:szCs w:val="32"/>
          <w:rtl w:val="true"/>
        </w:rPr>
        <w:t xml:space="preserve">, </w:t>
      </w:r>
      <w:r>
        <w:rPr>
          <w:b/>
          <w:b/>
          <w:bCs/>
          <w:sz w:val="32"/>
          <w:sz w:val="32"/>
          <w:szCs w:val="32"/>
          <w:rtl w:val="true"/>
        </w:rPr>
        <w:t xml:space="preserve">وَرَوَى هَذِهِ الْمَسْأَلَةَ الْعُتْبِيُّ عَنْ مَالِكٍ </w:t>
      </w:r>
      <w:r>
        <w:rPr>
          <w:b/>
          <w:bCs/>
          <w:sz w:val="32"/>
          <w:szCs w:val="32"/>
          <w:rtl w:val="true"/>
        </w:rPr>
        <w:t xml:space="preserve">, </w:t>
      </w:r>
      <w:r>
        <w:rPr>
          <w:b/>
          <w:b/>
          <w:bCs/>
          <w:sz w:val="32"/>
          <w:sz w:val="32"/>
          <w:szCs w:val="32"/>
          <w:rtl w:val="true"/>
        </w:rPr>
        <w:t xml:space="preserve">وَلَكِنَّهُ قَالَ فَأَمَّا أَهْلُ الْمَدَائِنِ يَبِيعُ بَعْضُهُمْ لِبَعْضٍ فَأَرْجُو أَنْ يَكُونَ خَفِيفًا </w:t>
      </w:r>
      <w:r>
        <w:rPr>
          <w:b/>
          <w:bCs/>
          <w:sz w:val="32"/>
          <w:szCs w:val="32"/>
          <w:rtl w:val="true"/>
        </w:rPr>
        <w:t xml:space="preserve">, </w:t>
      </w:r>
      <w:r>
        <w:rPr>
          <w:b/>
          <w:b/>
          <w:bCs/>
          <w:sz w:val="32"/>
          <w:sz w:val="32"/>
          <w:szCs w:val="32"/>
          <w:rtl w:val="true"/>
        </w:rPr>
        <w:t xml:space="preserve">وَرَوَى ابْنُ الْمَوَّازِ عَنْ مَالِكٍ </w:t>
      </w:r>
      <w:r>
        <w:rPr>
          <w:b/>
          <w:bCs/>
          <w:sz w:val="32"/>
          <w:szCs w:val="32"/>
          <w:rtl w:val="true"/>
        </w:rPr>
        <w:t xml:space="preserve">, </w:t>
      </w:r>
      <w:r>
        <w:rPr>
          <w:b/>
          <w:b/>
          <w:bCs/>
          <w:sz w:val="32"/>
          <w:sz w:val="32"/>
          <w:szCs w:val="32"/>
          <w:rtl w:val="true"/>
        </w:rPr>
        <w:t xml:space="preserve">وَأَمَّا أَهْلُ الْقُرَى الَّذِينَ يُشْبِهُونَ أَهْلَ الْبَادِيَةِ فَلَا يُبَاعُ لَهُمْ </w:t>
      </w:r>
      <w:r>
        <w:rPr>
          <w:b/>
          <w:bCs/>
          <w:sz w:val="32"/>
          <w:szCs w:val="32"/>
          <w:rtl w:val="true"/>
        </w:rPr>
        <w:t xml:space="preserve">, </w:t>
      </w:r>
      <w:r>
        <w:rPr>
          <w:b/>
          <w:b/>
          <w:bCs/>
          <w:sz w:val="32"/>
          <w:sz w:val="32"/>
          <w:szCs w:val="32"/>
          <w:rtl w:val="true"/>
        </w:rPr>
        <w:t xml:space="preserve">وَلَا يُشْرَى عَلَيْهِمْ قَالَ </w:t>
      </w:r>
      <w:r>
        <w:rPr>
          <w:b/>
          <w:bCs/>
          <w:sz w:val="32"/>
          <w:szCs w:val="32"/>
          <w:rtl w:val="true"/>
        </w:rPr>
        <w:t xml:space="preserve">: </w:t>
      </w:r>
      <w:r>
        <w:rPr>
          <w:b/>
          <w:b/>
          <w:bCs/>
          <w:sz w:val="32"/>
          <w:sz w:val="32"/>
          <w:szCs w:val="32"/>
          <w:rtl w:val="true"/>
        </w:rPr>
        <w:t xml:space="preserve">وَإِنْ كَانُوا أَيَّامَ الرَّبِيعِ فِي الْقُرَى </w:t>
      </w:r>
      <w:r>
        <w:rPr>
          <w:b/>
          <w:bCs/>
          <w:sz w:val="32"/>
          <w:szCs w:val="32"/>
          <w:rtl w:val="true"/>
        </w:rPr>
        <w:t xml:space="preserve">, </w:t>
      </w:r>
      <w:r>
        <w:rPr>
          <w:b/>
          <w:b/>
          <w:bCs/>
          <w:sz w:val="32"/>
          <w:sz w:val="32"/>
          <w:szCs w:val="32"/>
          <w:rtl w:val="true"/>
        </w:rPr>
        <w:t xml:space="preserve">وَمِنْ بَعْدِ ذَلِكَ فِي الصَّحْرَاءِ عَلَى الْمِيلَيْنِ مِنْ الْقَرْيَةِ </w:t>
      </w:r>
      <w:r>
        <w:rPr>
          <w:b/>
          <w:bCs/>
          <w:sz w:val="32"/>
          <w:szCs w:val="32"/>
          <w:rtl w:val="true"/>
        </w:rPr>
        <w:t xml:space="preserve">, </w:t>
      </w:r>
      <w:r>
        <w:rPr>
          <w:b/>
          <w:b/>
          <w:bCs/>
          <w:sz w:val="32"/>
          <w:sz w:val="32"/>
          <w:szCs w:val="32"/>
          <w:rtl w:val="true"/>
        </w:rPr>
        <w:t xml:space="preserve">وَهُمْ عَالِمُونَ بِالسِّعْرِ فَلَا يُبَاعُ لَهُمْ </w:t>
      </w:r>
      <w:r>
        <w:rPr>
          <w:b/>
          <w:bCs/>
          <w:sz w:val="32"/>
          <w:szCs w:val="32"/>
          <w:rtl w:val="true"/>
        </w:rPr>
        <w:t xml:space="preserve">, </w:t>
      </w:r>
      <w:r>
        <w:rPr>
          <w:b/>
          <w:b/>
          <w:bCs/>
          <w:sz w:val="32"/>
          <w:sz w:val="32"/>
          <w:szCs w:val="32"/>
          <w:rtl w:val="true"/>
        </w:rPr>
        <w:t xml:space="preserve">وَيَنْقَسِمُ الْأَمْرُ عَلَى ذَلِكَ ثَلَاثَةَ أَقْسَامٍ الْبَدْوِيُّ لَا يُبَاعُ لَهُ عَرَفَ السِّعْرَ أَوْ لَمْ يَعْرِفْهُ </w:t>
      </w:r>
      <w:r>
        <w:rPr>
          <w:b/>
          <w:bCs/>
          <w:sz w:val="32"/>
          <w:szCs w:val="32"/>
          <w:rtl w:val="true"/>
        </w:rPr>
        <w:t xml:space="preserve">, </w:t>
      </w:r>
      <w:r>
        <w:rPr>
          <w:b/>
          <w:b/>
          <w:bCs/>
          <w:sz w:val="32"/>
          <w:sz w:val="32"/>
          <w:szCs w:val="32"/>
          <w:rtl w:val="true"/>
        </w:rPr>
        <w:t xml:space="preserve">وَالْقَرَوِيُّ </w:t>
      </w:r>
      <w:r>
        <w:rPr>
          <w:b/>
          <w:bCs/>
          <w:sz w:val="32"/>
          <w:szCs w:val="32"/>
          <w:rtl w:val="true"/>
        </w:rPr>
        <w:t xml:space="preserve">, </w:t>
      </w:r>
      <w:r>
        <w:rPr>
          <w:b/>
          <w:b/>
          <w:bCs/>
          <w:sz w:val="32"/>
          <w:sz w:val="32"/>
          <w:szCs w:val="32"/>
          <w:rtl w:val="true"/>
        </w:rPr>
        <w:t xml:space="preserve">وَإِنْ كَانَ يَعْرِفُ الْأَسْعَارَ فَلَا بَأْسَ أَنْ يُبَاعَ لَهُ </w:t>
      </w:r>
      <w:r>
        <w:rPr>
          <w:b/>
          <w:bCs/>
          <w:sz w:val="32"/>
          <w:szCs w:val="32"/>
          <w:rtl w:val="true"/>
        </w:rPr>
        <w:t xml:space="preserve">, </w:t>
      </w:r>
      <w:r>
        <w:rPr>
          <w:b/>
          <w:b/>
          <w:bCs/>
          <w:sz w:val="32"/>
          <w:sz w:val="32"/>
          <w:szCs w:val="32"/>
          <w:rtl w:val="true"/>
        </w:rPr>
        <w:t xml:space="preserve">وَإِنْ كَانَ لَا يَعْرِفُهَا لَمْ يُبِعْ لَهُ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وَمَا قَدْرُ الْقَرْيَةِ الَّتِي تُبِيحُ الْبَيْعَ لَهُ رَوَى فِي الْعُتْبِيَّةِ أَصْبَغُ عَنْ ابْنِ الْقَاسِمِ لَا نَهْيَ  عَنْ الْبَيْعِ لِمَنْ كَانَ مِنْ أَهْلِ مِيدَ أَيْ وَمَا أَشْبَهَهَا لِأَنَّ هَذِهِ مَدَائِنُ وَكُوَرٌ </w:t>
      </w:r>
      <w:r>
        <w:rPr>
          <w:b/>
          <w:bCs/>
          <w:sz w:val="32"/>
          <w:szCs w:val="32"/>
          <w:rtl w:val="true"/>
        </w:rPr>
        <w:t xml:space="preserve">, </w:t>
      </w:r>
      <w:r>
        <w:rPr>
          <w:b/>
          <w:b/>
          <w:bCs/>
          <w:sz w:val="32"/>
          <w:sz w:val="32"/>
          <w:szCs w:val="32"/>
          <w:rtl w:val="true"/>
        </w:rPr>
        <w:t xml:space="preserve">وَوَجْهُ ذَلِكَ مَا قَدَّمْنَاهُ مِنْ أَنَّ هَذِهِ كُوَرٌ وَحَوَاضِرُ لِأَهْلِهَا مِنْ الْحُرْمَةِ مِثْلُ مَا لِغَيْرِهِمْ مَعَ مَعْرِفَتِهِمْ بِالْأَسْعَارِ وَالْأَسْوَاقِ </w:t>
      </w:r>
      <w:r>
        <w:rPr>
          <w:b/>
          <w:bCs/>
          <w:sz w:val="32"/>
          <w:szCs w:val="32"/>
          <w:rtl w:val="true"/>
        </w:rPr>
        <w:t xml:space="preserve">, </w:t>
      </w:r>
      <w:r>
        <w:rPr>
          <w:b/>
          <w:b/>
          <w:bCs/>
          <w:sz w:val="32"/>
          <w:sz w:val="32"/>
          <w:szCs w:val="32"/>
          <w:rtl w:val="true"/>
        </w:rPr>
        <w:t xml:space="preserve">وَلَيْسَ فِي الْمَنْعِ مِنْ الْبَيْعِ لَهُمْ إلَّا الْإِضْرَارُ بِهِمْ دُونَ مَنْفَعَةٍ تُجْتَلَبُ بِ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قَدْ رَوَى ابْنُ الْمَوَّازِ عَنْ مَالِكٍ لَا يَبِيعُ مَدَنِيٌّ لِمِصْرِيٍّ </w:t>
      </w:r>
      <w:r>
        <w:rPr>
          <w:b/>
          <w:bCs/>
          <w:sz w:val="32"/>
          <w:szCs w:val="32"/>
          <w:rtl w:val="true"/>
        </w:rPr>
        <w:t xml:space="preserve">, </w:t>
      </w:r>
      <w:r>
        <w:rPr>
          <w:b/>
          <w:b/>
          <w:bCs/>
          <w:sz w:val="32"/>
          <w:sz w:val="32"/>
          <w:szCs w:val="32"/>
          <w:rtl w:val="true"/>
        </w:rPr>
        <w:t xml:space="preserve">وَلَا مِصْرِيٌّ لِمَدَنِيٍّ </w:t>
      </w:r>
      <w:r>
        <w:rPr>
          <w:b/>
          <w:bCs/>
          <w:sz w:val="32"/>
          <w:szCs w:val="32"/>
          <w:rtl w:val="true"/>
        </w:rPr>
        <w:t xml:space="preserve">, </w:t>
      </w:r>
      <w:r>
        <w:rPr>
          <w:b/>
          <w:b/>
          <w:bCs/>
          <w:sz w:val="32"/>
          <w:sz w:val="32"/>
          <w:szCs w:val="32"/>
          <w:rtl w:val="true"/>
        </w:rPr>
        <w:t xml:space="preserve">وَفِي الْعُتْبِيَّةِ فَأَمَّا أَهْلُ الْمَدَائِنِ يَبِيعُ بَعْضُهُمْ لِبَعْضٍ فَأَرْجُو أَنْ يَكُون خَفِيفًا </w:t>
      </w:r>
      <w:r>
        <w:rPr>
          <w:b/>
          <w:bCs/>
          <w:sz w:val="32"/>
          <w:szCs w:val="32"/>
          <w:rtl w:val="true"/>
        </w:rPr>
        <w:t xml:space="preserve">. </w:t>
      </w:r>
      <w:r>
        <w:rPr>
          <w:b/>
          <w:b/>
          <w:bCs/>
          <w:sz w:val="32"/>
          <w:sz w:val="32"/>
          <w:szCs w:val="32"/>
          <w:rtl w:val="true"/>
        </w:rPr>
        <w:t xml:space="preserve">فَوَجْهُ الْقَوْلِ الْأَوَّلِ أَنَّ اغْتِرَابَهُمْ </w:t>
      </w:r>
      <w:r>
        <w:rPr>
          <w:b/>
          <w:bCs/>
          <w:sz w:val="32"/>
          <w:szCs w:val="32"/>
          <w:rtl w:val="true"/>
        </w:rPr>
        <w:t xml:space="preserve">, </w:t>
      </w:r>
      <w:r>
        <w:rPr>
          <w:b/>
          <w:b/>
          <w:bCs/>
          <w:sz w:val="32"/>
          <w:sz w:val="32"/>
          <w:szCs w:val="32"/>
          <w:rtl w:val="true"/>
        </w:rPr>
        <w:t xml:space="preserve">وَبُعْدَ أَوْطَانِهِمْ يَقْتَضِي جَهْلَهُمْ بِالْأَسْعَارِ فَمَنَعَ مَنْ يَعْرِفُهَا مِنْ الْبَيْعِ لَهُمْ لِيَرْخُصَ بِذَلِكَ مَا جَلَبُوهُ </w:t>
      </w:r>
      <w:r>
        <w:rPr>
          <w:b/>
          <w:bCs/>
          <w:sz w:val="32"/>
          <w:szCs w:val="32"/>
          <w:rtl w:val="true"/>
        </w:rPr>
        <w:t xml:space="preserve">, </w:t>
      </w:r>
      <w:r>
        <w:rPr>
          <w:b/>
          <w:b/>
          <w:bCs/>
          <w:sz w:val="32"/>
          <w:sz w:val="32"/>
          <w:szCs w:val="32"/>
          <w:rtl w:val="true"/>
        </w:rPr>
        <w:t xml:space="preserve">وَوَجْهُ الْقَوْلِ الثَّانِي أَنَّ حُرْمَتَهُمْ مُتَسَاوِيَةٌ </w:t>
      </w:r>
      <w:r>
        <w:rPr>
          <w:b/>
          <w:bCs/>
          <w:sz w:val="32"/>
          <w:szCs w:val="32"/>
          <w:rtl w:val="true"/>
        </w:rPr>
        <w:t xml:space="preserve">, </w:t>
      </w:r>
      <w:r>
        <w:rPr>
          <w:b/>
          <w:b/>
          <w:bCs/>
          <w:sz w:val="32"/>
          <w:sz w:val="32"/>
          <w:szCs w:val="32"/>
          <w:rtl w:val="true"/>
        </w:rPr>
        <w:t xml:space="preserve">وَبِأَيْسَرِ مَقَامٍ فِي الْبَلَدِ يَعْرِفُونَ الْأَسْعَارَ </w:t>
      </w:r>
      <w:r>
        <w:rPr>
          <w:b/>
          <w:bCs/>
          <w:sz w:val="32"/>
          <w:szCs w:val="32"/>
          <w:rtl w:val="true"/>
        </w:rPr>
        <w:t xml:space="preserve">, </w:t>
      </w:r>
      <w:r>
        <w:rPr>
          <w:b/>
          <w:b/>
          <w:bCs/>
          <w:sz w:val="32"/>
          <w:sz w:val="32"/>
          <w:szCs w:val="32"/>
          <w:rtl w:val="true"/>
        </w:rPr>
        <w:t xml:space="preserve">وَلَا يَصِحُّ أَنْ يُخْفِي ذَلِكَ عَلَيْهِمْ فَلَا فَائِدَةَ لِكِتْمَانِهِمْ ذَلِكَ </w:t>
      </w:r>
      <w:r>
        <w:rPr>
          <w:b/>
          <w:bCs/>
          <w:sz w:val="32"/>
          <w:szCs w:val="32"/>
          <w:rtl w:val="true"/>
        </w:rPr>
        <w:t>.</w:t>
      </w:r>
    </w:p>
    <w:p>
      <w:pPr>
        <w:pStyle w:val="Normal"/>
        <w:jc w:val="left"/>
        <w:rPr>
          <w:b/>
          <w:b/>
          <w:bCs/>
          <w:sz w:val="32"/>
          <w:szCs w:val="32"/>
        </w:rPr>
      </w:pPr>
      <w:r>
        <w:rPr>
          <w:b/>
          <w:b/>
          <w:bCs/>
          <w:sz w:val="32"/>
          <w:sz w:val="32"/>
          <w:szCs w:val="32"/>
          <w:rtl w:val="true"/>
        </w:rPr>
        <w:t xml:space="preserve">الْبَابُ الثَّانِي فِي التَّصَرُّفِ الَّذِي يُمْنَعُ لَهُ أَمَّا مَا يَمْنَعُ مِنْهُ مِنْ التَّصَرُّفِ لَهُ فَقَدْ رَوَى ابْنُ الْمَوَّازِ عَنْ مَالِكٍ فِي الْبَدْوِيِّ لَا يَبِيعُ لَهُ الْحَضَرِيُّ </w:t>
      </w:r>
      <w:r>
        <w:rPr>
          <w:b/>
          <w:bCs/>
          <w:sz w:val="32"/>
          <w:szCs w:val="32"/>
          <w:rtl w:val="true"/>
        </w:rPr>
        <w:t xml:space="preserve">, </w:t>
      </w:r>
      <w:r>
        <w:rPr>
          <w:b/>
          <w:b/>
          <w:bCs/>
          <w:sz w:val="32"/>
          <w:sz w:val="32"/>
          <w:szCs w:val="32"/>
          <w:rtl w:val="true"/>
        </w:rPr>
        <w:t xml:space="preserve">وَلَا يَشْتَرِي عَلَيْهِ </w:t>
      </w:r>
      <w:r>
        <w:rPr>
          <w:b/>
          <w:bCs/>
          <w:sz w:val="32"/>
          <w:szCs w:val="32"/>
          <w:rtl w:val="true"/>
        </w:rPr>
        <w:t xml:space="preserve">, </w:t>
      </w:r>
      <w:r>
        <w:rPr>
          <w:b/>
          <w:b/>
          <w:bCs/>
          <w:sz w:val="32"/>
          <w:sz w:val="32"/>
          <w:szCs w:val="32"/>
          <w:rtl w:val="true"/>
        </w:rPr>
        <w:t xml:space="preserve">وَهَذَا مُتَّفَقٌ عَلَيْهِ فِي الْبَيْعِ </w:t>
      </w:r>
      <w:r>
        <w:rPr>
          <w:b/>
          <w:bCs/>
          <w:sz w:val="32"/>
          <w:szCs w:val="32"/>
          <w:rtl w:val="true"/>
        </w:rPr>
        <w:t xml:space="preserve">, </w:t>
      </w:r>
      <w:r>
        <w:rPr>
          <w:b/>
          <w:b/>
          <w:bCs/>
          <w:sz w:val="32"/>
          <w:sz w:val="32"/>
          <w:szCs w:val="32"/>
          <w:rtl w:val="true"/>
        </w:rPr>
        <w:t xml:space="preserve">وَكَذَلِكَ فِي أَهْلِ الْقُرَى الَّذِينَ يُشْبِهُونَ الْبَادِيَةَ </w:t>
      </w:r>
      <w:r>
        <w:rPr>
          <w:b/>
          <w:bCs/>
          <w:sz w:val="32"/>
          <w:szCs w:val="32"/>
          <w:rtl w:val="true"/>
        </w:rPr>
        <w:t xml:space="preserve">. </w:t>
      </w:r>
      <w:r>
        <w:rPr>
          <w:b/>
          <w:b/>
          <w:bCs/>
          <w:sz w:val="32"/>
          <w:sz w:val="32"/>
          <w:szCs w:val="32"/>
          <w:rtl w:val="true"/>
        </w:rPr>
        <w:t xml:space="preserve">وَقَالَ مَالِكٌ فِي الْعُتْبِيَّةِ إذَا قَدِمَ الْبَدْوِيُّ فَأَكْرَهُ أَنْ يُخْبِرَهُ الْحَضَرِيُّ بِالسِّعْرِ </w:t>
      </w:r>
      <w:r>
        <w:rPr>
          <w:b/>
          <w:bCs/>
          <w:sz w:val="32"/>
          <w:szCs w:val="32"/>
          <w:rtl w:val="true"/>
        </w:rPr>
        <w:t xml:space="preserve">, </w:t>
      </w:r>
      <w:r>
        <w:rPr>
          <w:b/>
          <w:b/>
          <w:bCs/>
          <w:sz w:val="32"/>
          <w:sz w:val="32"/>
          <w:szCs w:val="32"/>
          <w:rtl w:val="true"/>
        </w:rPr>
        <w:t xml:space="preserve">وَذَكَرَ ابْنُ حَبِيبٍ أَنَّهُ لَا يَبْعَثُ الْبَدْوِيُّ إلَى الْحَضَرِيِّ بِمَتَاعٍ يَبِيعُهُ لَ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الشِّرَاءُ لِلْبَدْوِيِّ فَفِي الْمَوَّازِيَّةِ وَالْعُتْبِيَّةِ عَنْ مَالِكٍ لَا بَأْسَ بِذَلِكَ بِخِلَافِ الْبَيْعِ </w:t>
      </w:r>
      <w:r>
        <w:rPr>
          <w:b/>
          <w:bCs/>
          <w:sz w:val="32"/>
          <w:szCs w:val="32"/>
          <w:rtl w:val="true"/>
        </w:rPr>
        <w:t xml:space="preserve">. </w:t>
      </w:r>
      <w:r>
        <w:rPr>
          <w:b/>
          <w:b/>
          <w:bCs/>
          <w:sz w:val="32"/>
          <w:sz w:val="32"/>
          <w:szCs w:val="32"/>
          <w:rtl w:val="true"/>
        </w:rPr>
        <w:t xml:space="preserve">وَقَالَ ابْنُ حَبِيبٍ لَا يَبِيعُ لَهُ </w:t>
      </w:r>
      <w:r>
        <w:rPr>
          <w:b/>
          <w:bCs/>
          <w:sz w:val="32"/>
          <w:szCs w:val="32"/>
          <w:rtl w:val="true"/>
        </w:rPr>
        <w:t xml:space="preserve">, </w:t>
      </w:r>
      <w:r>
        <w:rPr>
          <w:b/>
          <w:b/>
          <w:bCs/>
          <w:sz w:val="32"/>
          <w:sz w:val="32"/>
          <w:szCs w:val="32"/>
          <w:rtl w:val="true"/>
        </w:rPr>
        <w:t xml:space="preserve">وَلَا يَشْتَرِي وَجْهُ الْقَوْلِ الْأَوَّلِ أَنَّ هَذَا الِاسْتِرْخَاصَ مَشْرُوعٌ مُسْتَحَبٌّ </w:t>
      </w:r>
      <w:r>
        <w:rPr>
          <w:b/>
          <w:bCs/>
          <w:sz w:val="32"/>
          <w:szCs w:val="32"/>
          <w:rtl w:val="true"/>
        </w:rPr>
        <w:t xml:space="preserve">, </w:t>
      </w:r>
      <w:r>
        <w:rPr>
          <w:b/>
          <w:b/>
          <w:bCs/>
          <w:sz w:val="32"/>
          <w:sz w:val="32"/>
          <w:szCs w:val="32"/>
          <w:rtl w:val="true"/>
        </w:rPr>
        <w:t xml:space="preserve">وَلِذَلِكَ نَهَى أَنْ يَبِيعَ الْحَاضِرُ لِلْبَادِي طَلَبًا لِرُخْصِ مَا يَبِيعُ </w:t>
      </w:r>
      <w:r>
        <w:rPr>
          <w:b/>
          <w:bCs/>
          <w:sz w:val="32"/>
          <w:szCs w:val="32"/>
          <w:rtl w:val="true"/>
        </w:rPr>
        <w:t xml:space="preserve">, </w:t>
      </w:r>
      <w:r>
        <w:rPr>
          <w:b/>
          <w:b/>
          <w:bCs/>
          <w:sz w:val="32"/>
          <w:sz w:val="32"/>
          <w:szCs w:val="32"/>
          <w:rtl w:val="true"/>
        </w:rPr>
        <w:t xml:space="preserve">وَلِذَلِكَ يَجِبُ أَنْ يُبَاحَ لَهُ أَنْ يَشْتَرِيَ لَهُ يَسْتَرْخِصُ لَهُ مَا يَشْتَرِيهِ </w:t>
      </w:r>
      <w:r>
        <w:rPr>
          <w:b/>
          <w:bCs/>
          <w:sz w:val="32"/>
          <w:szCs w:val="32"/>
          <w:rtl w:val="true"/>
        </w:rPr>
        <w:t xml:space="preserve">, </w:t>
      </w:r>
      <w:r>
        <w:rPr>
          <w:b/>
          <w:b/>
          <w:bCs/>
          <w:sz w:val="32"/>
          <w:sz w:val="32"/>
          <w:szCs w:val="32"/>
          <w:rtl w:val="true"/>
        </w:rPr>
        <w:t xml:space="preserve">وَوَجْهٌ ثَانٍ </w:t>
      </w:r>
      <w:r>
        <w:rPr>
          <w:b/>
          <w:bCs/>
          <w:sz w:val="32"/>
          <w:szCs w:val="32"/>
          <w:rtl w:val="true"/>
        </w:rPr>
        <w:t xml:space="preserve">, </w:t>
      </w:r>
      <w:r>
        <w:rPr>
          <w:b/>
          <w:b/>
          <w:bCs/>
          <w:sz w:val="32"/>
          <w:sz w:val="32"/>
          <w:szCs w:val="32"/>
          <w:rtl w:val="true"/>
        </w:rPr>
        <w:t xml:space="preserve">وَهُوَ أَنَّ أَكْثَرَ مَا يَبِيعُهُ الْبَدْوِيُّ مَا يَصِيرُ إلَيْهِ بِالْغَلَّةِ فَلَيْسَ عَلَيْهِ فِي رُخْصِهِ كَبِيرُ مَضَرَّةٍ </w:t>
      </w:r>
      <w:r>
        <w:rPr>
          <w:b/>
          <w:bCs/>
          <w:sz w:val="32"/>
          <w:szCs w:val="32"/>
          <w:rtl w:val="true"/>
        </w:rPr>
        <w:t xml:space="preserve">, </w:t>
      </w:r>
      <w:r>
        <w:rPr>
          <w:b/>
          <w:b/>
          <w:bCs/>
          <w:sz w:val="32"/>
          <w:sz w:val="32"/>
          <w:szCs w:val="32"/>
          <w:rtl w:val="true"/>
        </w:rPr>
        <w:t xml:space="preserve">وَمَا يَشْتَرِيهِ حُكْمُهُ فِيهِ حُكْمُ الْحَضَرِيِّ فَلِذَلِكَ خَالَفَ بَيْعَهُ شِرَاؤُهُ </w:t>
      </w:r>
      <w:r>
        <w:rPr>
          <w:b/>
          <w:bCs/>
          <w:sz w:val="32"/>
          <w:szCs w:val="32"/>
          <w:rtl w:val="true"/>
        </w:rPr>
        <w:t xml:space="preserve">, </w:t>
      </w:r>
      <w:r>
        <w:rPr>
          <w:b/>
          <w:b/>
          <w:bCs/>
          <w:sz w:val="32"/>
          <w:sz w:val="32"/>
          <w:szCs w:val="32"/>
          <w:rtl w:val="true"/>
        </w:rPr>
        <w:t xml:space="preserve">وَوَجْهُ الْقَوْلِ الثَّانِي أَنَّهَا مُعَاوَضَةٌ تَخُصُّهُ فَلَمْ يَتَنَاوَلْهَا الْحَضَرِيُّ لِلْبَدْوِيِّ كَالْبَيْعِ </w:t>
      </w:r>
      <w:r>
        <w:rPr>
          <w:b/>
          <w:bCs/>
          <w:sz w:val="32"/>
          <w:szCs w:val="32"/>
          <w:rtl w:val="true"/>
        </w:rPr>
        <w:t>.</w:t>
      </w:r>
    </w:p>
    <w:p>
      <w:pPr>
        <w:pStyle w:val="Normal"/>
        <w:jc w:val="left"/>
        <w:rPr>
          <w:b/>
          <w:b/>
          <w:bCs/>
          <w:sz w:val="32"/>
          <w:szCs w:val="32"/>
        </w:rPr>
      </w:pPr>
      <w:r>
        <w:rPr>
          <w:b/>
          <w:b/>
          <w:bCs/>
          <w:sz w:val="32"/>
          <w:sz w:val="32"/>
          <w:szCs w:val="32"/>
          <w:rtl w:val="true"/>
        </w:rPr>
        <w:t xml:space="preserve">الْبَابُ الثَّالِثُ فِي حُكْمِ الْبَيْعِ لَهُ إذَا وَقَعَ قَدْ قَالَ ابْنُ الْقَاسِمِ يُفْسَخُ الْبَيْعُ حَضَرَ الْبَدْوِيُّ أَوْ بَعَثَ سِلْعَتَهُ إلَى الْحَاضِرَةِ </w:t>
      </w:r>
      <w:r>
        <w:rPr>
          <w:b/>
          <w:bCs/>
          <w:sz w:val="32"/>
          <w:szCs w:val="32"/>
          <w:rtl w:val="true"/>
        </w:rPr>
        <w:t xml:space="preserve">, </w:t>
      </w:r>
      <w:r>
        <w:rPr>
          <w:b/>
          <w:b/>
          <w:bCs/>
          <w:sz w:val="32"/>
          <w:sz w:val="32"/>
          <w:szCs w:val="32"/>
          <w:rtl w:val="true"/>
        </w:rPr>
        <w:t xml:space="preserve">وَرَوَاهُ ابْنُ حَبِيبٍ عَنْ مَالِكٍ قَالَ ابْنُ حَبِيبٍ قَالَ </w:t>
      </w:r>
      <w:r>
        <w:rPr>
          <w:b/>
          <w:bCs/>
          <w:sz w:val="32"/>
          <w:szCs w:val="32"/>
          <w:rtl w:val="true"/>
        </w:rPr>
        <w:t xml:space="preserve">, </w:t>
      </w:r>
      <w:r>
        <w:rPr>
          <w:b/>
          <w:b/>
          <w:bCs/>
          <w:sz w:val="32"/>
          <w:sz w:val="32"/>
          <w:szCs w:val="32"/>
          <w:rtl w:val="true"/>
        </w:rPr>
        <w:t xml:space="preserve">وَكَذَلِكَ الشِّرَاءُ </w:t>
      </w:r>
      <w:r>
        <w:rPr>
          <w:b/>
          <w:bCs/>
          <w:sz w:val="32"/>
          <w:szCs w:val="32"/>
          <w:rtl w:val="true"/>
        </w:rPr>
        <w:t xml:space="preserve">. </w:t>
      </w:r>
      <w:r>
        <w:rPr>
          <w:b/>
          <w:b/>
          <w:bCs/>
          <w:sz w:val="32"/>
          <w:sz w:val="32"/>
          <w:szCs w:val="32"/>
          <w:rtl w:val="true"/>
        </w:rPr>
        <w:t xml:space="preserve">وَقَالَهُ أَصْبَغُ فِي بَيْعِ الْمِصْرِيِّ لِلْمَدَنِيِّ وَبَيْعِ الْمَدَنِيِّ لِلْمَصْرِيِّ </w:t>
      </w:r>
      <w:r>
        <w:rPr>
          <w:b/>
          <w:bCs/>
          <w:sz w:val="32"/>
          <w:szCs w:val="32"/>
          <w:rtl w:val="true"/>
        </w:rPr>
        <w:t xml:space="preserve">, </w:t>
      </w:r>
      <w:r>
        <w:rPr>
          <w:b/>
          <w:b/>
          <w:bCs/>
          <w:sz w:val="32"/>
          <w:sz w:val="32"/>
          <w:szCs w:val="32"/>
          <w:rtl w:val="true"/>
        </w:rPr>
        <w:t xml:space="preserve">وَلَمْ يَرَ ابْنُ عَبْدِ الْحَكَمِ فَسْخَهُ إذَا بَاعَ حَاضِرٌ لِبَادٍ </w:t>
      </w:r>
      <w:r>
        <w:rPr>
          <w:b/>
          <w:bCs/>
          <w:sz w:val="32"/>
          <w:szCs w:val="32"/>
          <w:rtl w:val="true"/>
        </w:rPr>
        <w:t xml:space="preserve">, </w:t>
      </w:r>
      <w:r>
        <w:rPr>
          <w:b/>
          <w:b/>
          <w:bCs/>
          <w:sz w:val="32"/>
          <w:sz w:val="32"/>
          <w:szCs w:val="32"/>
          <w:rtl w:val="true"/>
        </w:rPr>
        <w:t xml:space="preserve">وَرَوَاهُ سَحْنُونٌ عَنْ ابْنِ الْقَاسِمِ فِي الْعُتْبِيَّةِ وَجْهُ الْقَوْلِ الْأَوَّلِ نَهْيُ النَّبِيِّ صلى الله عليه وسلم </w:t>
      </w:r>
      <w:r>
        <w:rPr>
          <w:b/>
          <w:bCs/>
          <w:sz w:val="32"/>
          <w:szCs w:val="32"/>
          <w:rtl w:val="true"/>
        </w:rPr>
        <w:t xml:space="preserve">, </w:t>
      </w:r>
      <w:r>
        <w:rPr>
          <w:b/>
          <w:b/>
          <w:bCs/>
          <w:sz w:val="32"/>
          <w:sz w:val="32"/>
          <w:szCs w:val="32"/>
          <w:rtl w:val="true"/>
        </w:rPr>
        <w:t xml:space="preserve">وَالنَّهْيُ يَقْتَضِي فَسَادَ الْمَنْهِيِّ عَنْهُ </w:t>
      </w:r>
      <w:r>
        <w:rPr>
          <w:b/>
          <w:bCs/>
          <w:sz w:val="32"/>
          <w:szCs w:val="32"/>
          <w:rtl w:val="true"/>
        </w:rPr>
        <w:t xml:space="preserve">, </w:t>
      </w:r>
      <w:r>
        <w:rPr>
          <w:b/>
          <w:b/>
          <w:bCs/>
          <w:sz w:val="32"/>
          <w:sz w:val="32"/>
          <w:szCs w:val="32"/>
          <w:rtl w:val="true"/>
        </w:rPr>
        <w:t xml:space="preserve">وَوَجْهُ الْقَوْلِ الثَّانِي أَنَّ الْعَقْدَ سَالِمٌ مِنْ الْفَسَادِ </w:t>
      </w:r>
      <w:r>
        <w:rPr>
          <w:b/>
          <w:bCs/>
          <w:sz w:val="32"/>
          <w:szCs w:val="32"/>
          <w:rtl w:val="true"/>
        </w:rPr>
        <w:t xml:space="preserve">, </w:t>
      </w:r>
      <w:r>
        <w:rPr>
          <w:b/>
          <w:b/>
          <w:bCs/>
          <w:sz w:val="32"/>
          <w:sz w:val="32"/>
          <w:szCs w:val="32"/>
          <w:rtl w:val="true"/>
        </w:rPr>
        <w:t xml:space="preserve">وَإِنَّمَا نَهَى عَنْهُ لِمَعْنَى الِاسْتِرْخَاصِ </w:t>
      </w:r>
      <w:r>
        <w:rPr>
          <w:b/>
          <w:bCs/>
          <w:sz w:val="32"/>
          <w:szCs w:val="32"/>
          <w:rtl w:val="true"/>
        </w:rPr>
        <w:t xml:space="preserve">, </w:t>
      </w:r>
      <w:r>
        <w:rPr>
          <w:b/>
          <w:b/>
          <w:bCs/>
          <w:sz w:val="32"/>
          <w:sz w:val="32"/>
          <w:szCs w:val="32"/>
          <w:rtl w:val="true"/>
        </w:rPr>
        <w:t xml:space="preserve">وَلِذَلِكَ لَا يَعُودُ بِالْفَسْخِ لِأَنَّ الْبَدْوِيَّ قَدْ عَلِمَ بِالْبَيْعِ الْأَوَّلِ ثَمَنَ سِلْعَتِهِ فَلَا يَرْخُصُ بِفَسْخِ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تَكَرَّرَ مِنْهُ هَذَا قَالَ ابْنُ الْقَاسِمِ فِي الْعُتْبِيَّةِ يُؤَدَّبُ </w:t>
      </w:r>
      <w:r>
        <w:rPr>
          <w:b/>
          <w:bCs/>
          <w:sz w:val="32"/>
          <w:szCs w:val="32"/>
          <w:rtl w:val="true"/>
        </w:rPr>
        <w:t xml:space="preserve">, </w:t>
      </w:r>
      <w:r>
        <w:rPr>
          <w:b/>
          <w:b/>
          <w:bCs/>
          <w:sz w:val="32"/>
          <w:sz w:val="32"/>
          <w:szCs w:val="32"/>
          <w:rtl w:val="true"/>
        </w:rPr>
        <w:t xml:space="preserve">وَرَوَى زُونَانُ عَنْ ابْنِ وَهْبٍ يُزْجَرُ وَلَا يُؤَدَّبُ </w:t>
      </w:r>
      <w:r>
        <w:rPr>
          <w:b/>
          <w:bCs/>
          <w:sz w:val="32"/>
          <w:szCs w:val="32"/>
          <w:rtl w:val="true"/>
        </w:rPr>
        <w:t xml:space="preserve">, </w:t>
      </w:r>
      <w:r>
        <w:rPr>
          <w:b/>
          <w:b/>
          <w:bCs/>
          <w:sz w:val="32"/>
          <w:sz w:val="32"/>
          <w:szCs w:val="32"/>
          <w:rtl w:val="true"/>
        </w:rPr>
        <w:t xml:space="preserve">وَإِنْ كَانَ عَالِمًا بِمَكْرُوهِهِ </w:t>
      </w:r>
      <w:r>
        <w:rPr>
          <w:b/>
          <w:bCs/>
          <w:sz w:val="32"/>
          <w:szCs w:val="32"/>
          <w:rtl w:val="true"/>
        </w:rPr>
        <w:t xml:space="preserve">, </w:t>
      </w:r>
      <w:r>
        <w:rPr>
          <w:b/>
          <w:b/>
          <w:bCs/>
          <w:sz w:val="32"/>
          <w:sz w:val="32"/>
          <w:szCs w:val="32"/>
          <w:rtl w:val="true"/>
        </w:rPr>
        <w:t xml:space="preserve">وَجْهُ الْقَوْلِ الْأَوَّلِ أَنَّ هَذِهِ مَضَرَّةٌ عَامَّةٌ </w:t>
      </w:r>
      <w:r>
        <w:rPr>
          <w:b/>
          <w:bCs/>
          <w:sz w:val="32"/>
          <w:szCs w:val="32"/>
          <w:rtl w:val="true"/>
        </w:rPr>
        <w:t xml:space="preserve">, </w:t>
      </w:r>
      <w:r>
        <w:rPr>
          <w:b/>
          <w:b/>
          <w:bCs/>
          <w:sz w:val="32"/>
          <w:sz w:val="32"/>
          <w:szCs w:val="32"/>
          <w:rtl w:val="true"/>
        </w:rPr>
        <w:t xml:space="preserve">وَقَدْ تَكَرَّرَ مِنْهُ مُخَالَفَةُ الْإِمَامِ فِيهَا فَكَانَ حُكْمُهُ الْأَدَبَ </w:t>
      </w:r>
      <w:r>
        <w:rPr>
          <w:b/>
          <w:bCs/>
          <w:sz w:val="32"/>
          <w:szCs w:val="32"/>
          <w:rtl w:val="true"/>
        </w:rPr>
        <w:t xml:space="preserve">, </w:t>
      </w:r>
      <w:r>
        <w:rPr>
          <w:b/>
          <w:b/>
          <w:bCs/>
          <w:sz w:val="32"/>
          <w:sz w:val="32"/>
          <w:szCs w:val="32"/>
          <w:rtl w:val="true"/>
        </w:rPr>
        <w:t xml:space="preserve">وَوَجْهُ قَوْلِ ابْنِ وَهْبٍ أَنَّ الزَّجْرَ فِي ذَلِكَ كَافٍ لِأَنَّهُ نَوْعٌ مِنْ التَّسْعِيرِ </w:t>
      </w:r>
      <w:r>
        <w:rPr>
          <w:b/>
          <w:bCs/>
          <w:sz w:val="32"/>
          <w:szCs w:val="32"/>
          <w:rtl w:val="true"/>
        </w:rPr>
        <w:t xml:space="preserve">, </w:t>
      </w:r>
      <w:r>
        <w:rPr>
          <w:b/>
          <w:b/>
          <w:bCs/>
          <w:sz w:val="32"/>
          <w:sz w:val="32"/>
          <w:szCs w:val="32"/>
          <w:rtl w:val="true"/>
        </w:rPr>
        <w:t xml:space="preserve">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w:t>
      </w:r>
      <w:r>
        <w:rPr>
          <w:b/>
          <w:bCs/>
          <w:sz w:val="32"/>
          <w:szCs w:val="32"/>
          <w:rtl w:val="true"/>
        </w:rPr>
        <w:t xml:space="preserve">{ </w:t>
      </w:r>
      <w:r>
        <w:rPr>
          <w:b/>
          <w:b/>
          <w:bCs/>
          <w:sz w:val="32"/>
          <w:sz w:val="32"/>
          <w:szCs w:val="32"/>
          <w:rtl w:val="true"/>
        </w:rPr>
        <w:t xml:space="preserve">رَجُلًا ذَكَرَ لِرَسُولِ اللَّهِ صلى الله عليه وسلم أَنَّهُ يُخْدَعُ فِي الْبُيُوعِ </w:t>
      </w:r>
      <w:r>
        <w:rPr>
          <w:b/>
          <w:bCs/>
          <w:sz w:val="32"/>
          <w:szCs w:val="32"/>
          <w:rtl w:val="true"/>
        </w:rPr>
        <w:t xml:space="preserve">} </w:t>
      </w:r>
      <w:r>
        <w:rPr>
          <w:b/>
          <w:b/>
          <w:bCs/>
          <w:sz w:val="32"/>
          <w:sz w:val="32"/>
          <w:szCs w:val="32"/>
          <w:rtl w:val="true"/>
        </w:rPr>
        <w:t xml:space="preserve">يُقَالُ إنَّهُ مُنْقِذُ بْنُ عَمْرٍو الْأَنْصَارِيُّ الْمَازِنِيُّ جَدُّ وَاسِعِ بْنِ حِبَّانَ </w:t>
      </w:r>
      <w:r>
        <w:rPr>
          <w:b/>
          <w:bCs/>
          <w:sz w:val="32"/>
          <w:szCs w:val="32"/>
          <w:rtl w:val="true"/>
        </w:rPr>
        <w:t xml:space="preserve">, </w:t>
      </w:r>
      <w:r>
        <w:rPr>
          <w:b/>
          <w:b/>
          <w:bCs/>
          <w:sz w:val="32"/>
          <w:sz w:val="32"/>
          <w:szCs w:val="32"/>
          <w:rtl w:val="true"/>
        </w:rPr>
        <w:t xml:space="preserve">وَكَانَ سَبَبُ ذَلِكَ أَنَّهُ أَصَابَتْهُ فِي رَأْسِهِ فِي الْجَاهِلِيَّةِ مَأْمُومَةٌ فَغَيَّرَتْ لِسَانَهُ </w:t>
      </w:r>
      <w:r>
        <w:rPr>
          <w:b/>
          <w:bCs/>
          <w:sz w:val="32"/>
          <w:szCs w:val="32"/>
          <w:rtl w:val="true"/>
        </w:rPr>
        <w:t xml:space="preserve">, </w:t>
      </w:r>
      <w:r>
        <w:rPr>
          <w:b/>
          <w:b/>
          <w:bCs/>
          <w:sz w:val="32"/>
          <w:sz w:val="32"/>
          <w:szCs w:val="32"/>
          <w:rtl w:val="true"/>
        </w:rPr>
        <w:t xml:space="preserve">وَغَيَّرَتْ بَعْضَ مَيْزِهِ </w:t>
      </w:r>
      <w:r>
        <w:rPr>
          <w:b/>
          <w:bCs/>
          <w:sz w:val="32"/>
          <w:szCs w:val="32"/>
          <w:rtl w:val="true"/>
        </w:rPr>
        <w:t xml:space="preserve">, </w:t>
      </w:r>
      <w:r>
        <w:rPr>
          <w:b/>
          <w:b/>
          <w:bCs/>
          <w:sz w:val="32"/>
          <w:sz w:val="32"/>
          <w:szCs w:val="32"/>
          <w:rtl w:val="true"/>
        </w:rPr>
        <w:t xml:space="preserve">وَقَدْ قِيلَ إنَّ حِبَّانَ بْنَ مُنْقِذٍ هُوَ الَّذِي كَانَ يُخْدَعُ فِي الْبُيُوعِ فَقَالَ لَهُ رَسُولُ اللَّهِ صلى الله عليه وسلم </w:t>
      </w:r>
      <w:r>
        <w:rPr>
          <w:b/>
          <w:bCs/>
          <w:sz w:val="32"/>
          <w:szCs w:val="32"/>
          <w:rtl w:val="true"/>
        </w:rPr>
        <w:t xml:space="preserve">{ </w:t>
      </w:r>
      <w:r>
        <w:rPr>
          <w:b/>
          <w:b/>
          <w:bCs/>
          <w:sz w:val="32"/>
          <w:sz w:val="32"/>
          <w:szCs w:val="32"/>
          <w:rtl w:val="true"/>
        </w:rPr>
        <w:t xml:space="preserve">بِعْ وَقُلْ لَا خِلَابَةَ </w:t>
      </w:r>
      <w:r>
        <w:rPr>
          <w:b/>
          <w:bCs/>
          <w:sz w:val="32"/>
          <w:szCs w:val="32"/>
          <w:rtl w:val="true"/>
        </w:rPr>
        <w:t xml:space="preserve">, </w:t>
      </w:r>
      <w:r>
        <w:rPr>
          <w:b/>
          <w:b/>
          <w:bCs/>
          <w:sz w:val="32"/>
          <w:sz w:val="32"/>
          <w:szCs w:val="32"/>
          <w:rtl w:val="true"/>
        </w:rPr>
        <w:t xml:space="preserve">وَأَنْتَ بِالْخِيَارِ </w:t>
      </w:r>
      <w:r>
        <w:rPr>
          <w:b/>
          <w:bCs/>
          <w:sz w:val="32"/>
          <w:szCs w:val="32"/>
          <w:rtl w:val="true"/>
        </w:rPr>
        <w:t xml:space="preserve">} , </w:t>
      </w:r>
      <w:r>
        <w:rPr>
          <w:b/>
          <w:b/>
          <w:bCs/>
          <w:sz w:val="32"/>
          <w:sz w:val="32"/>
          <w:szCs w:val="32"/>
          <w:rtl w:val="true"/>
        </w:rPr>
        <w:t xml:space="preserve">وَقَدْ قَالَ بَعْضُ النَّاسِ إنَّ هَذَا الْحَدِيثَ خَاصٌّ بِهَذَا الرَّجُلِ لِمَا كَانَ فِيهِ مِنْ الْحِرْصِ عَلَى الْبَيْعِ وَضَعْفِهِ عَنْ التَّحَرُّزِ فِيهِ </w:t>
      </w:r>
      <w:r>
        <w:rPr>
          <w:b/>
          <w:bCs/>
          <w:sz w:val="32"/>
          <w:szCs w:val="32"/>
          <w:rtl w:val="true"/>
        </w:rPr>
        <w:t xml:space="preserve">. </w:t>
      </w:r>
      <w:r>
        <w:rPr>
          <w:b/>
          <w:b/>
          <w:bCs/>
          <w:sz w:val="32"/>
          <w:sz w:val="32"/>
          <w:szCs w:val="32"/>
          <w:rtl w:val="true"/>
        </w:rPr>
        <w:t xml:space="preserve">وَقَدْ رَوَى الْقَاضِي أَبُو مُحَمَّدٍ فِي إشْرَافِهِ إذَا تَبَايَعَ النَّاسُ بِمَا لَا يَتَغَابَنُ النَّاسُ بِمِثْلِهِ فِي الْعَادَةِ </w:t>
      </w:r>
      <w:r>
        <w:rPr>
          <w:b/>
          <w:bCs/>
          <w:sz w:val="32"/>
          <w:szCs w:val="32"/>
          <w:rtl w:val="true"/>
        </w:rPr>
        <w:t xml:space="preserve">, </w:t>
      </w:r>
      <w:r>
        <w:rPr>
          <w:b/>
          <w:b/>
          <w:bCs/>
          <w:sz w:val="32"/>
          <w:sz w:val="32"/>
          <w:szCs w:val="32"/>
          <w:rtl w:val="true"/>
        </w:rPr>
        <w:t xml:space="preserve">وَكَانَ أَحَدُهُمَا مِمَّنْ لَا يُخْبِرُ بِسِعْرِ ذَلِكَ الْمَبِيعِ فَاخْتَلَفَ أَصْحَابُنَا فَمِنْهُمْ مَنْ يَقُولُ لَا خِيَارَ لَهُ </w:t>
      </w:r>
      <w:r>
        <w:rPr>
          <w:b/>
          <w:bCs/>
          <w:sz w:val="32"/>
          <w:szCs w:val="32"/>
          <w:rtl w:val="true"/>
        </w:rPr>
        <w:t xml:space="preserve">, </w:t>
      </w:r>
      <w:r>
        <w:rPr>
          <w:b/>
          <w:b/>
          <w:bCs/>
          <w:sz w:val="32"/>
          <w:sz w:val="32"/>
          <w:szCs w:val="32"/>
          <w:rtl w:val="true"/>
        </w:rPr>
        <w:t xml:space="preserve">وَبِهِ قَالَ أَبُو حَنِيفَةَ وَالشَّافِعِيُّ </w:t>
      </w:r>
      <w:r>
        <w:rPr>
          <w:b/>
          <w:bCs/>
          <w:sz w:val="32"/>
          <w:szCs w:val="32"/>
          <w:rtl w:val="true"/>
        </w:rPr>
        <w:t xml:space="preserve">, </w:t>
      </w:r>
      <w:r>
        <w:rPr>
          <w:b/>
          <w:b/>
          <w:bCs/>
          <w:sz w:val="32"/>
          <w:sz w:val="32"/>
          <w:szCs w:val="32"/>
          <w:rtl w:val="true"/>
        </w:rPr>
        <w:t xml:space="preserve">وَمِنْهُمْ مَنْ يَقُولُ لَهُ الْخِيَارُ إذَا زَادَ عَلَى الثُّلُثِ أَوْ خَرَجَ عَنْ الْعَادَةِ وَالْمُتَعَارَفِ فِيهِ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وَالدَّلِيلُ عَلَى هَذَا الْقَوْلِ نَهْيُهُ صلى الله عليه وسلم عَنْ إضَاعَةِ الْمَالِ </w:t>
      </w:r>
      <w:r>
        <w:rPr>
          <w:b/>
          <w:bCs/>
          <w:sz w:val="32"/>
          <w:szCs w:val="32"/>
          <w:rtl w:val="true"/>
        </w:rPr>
        <w:t xml:space="preserve">, </w:t>
      </w:r>
      <w:r>
        <w:rPr>
          <w:b/>
          <w:b/>
          <w:bCs/>
          <w:sz w:val="32"/>
          <w:sz w:val="32"/>
          <w:szCs w:val="32"/>
          <w:rtl w:val="true"/>
        </w:rPr>
        <w:t xml:space="preserve">وَمَنْ بَاعَ مَا يُسَاوِي عَشَرَةَ دَنَانِيرَ بِدِرْهَمٍ فَقَدْ أَضَاعَ مَالَهُ كَمَا أَنَّ مَنْ اشْتَرَى مَا يُسَاوِي دِرْهَمًا بِعَشَرَةِ دَنَانِيرَ فَقَدْ أَضَاعَ مَالَهُ قَالَ </w:t>
      </w:r>
      <w:r>
        <w:rPr>
          <w:b/>
          <w:bCs/>
          <w:sz w:val="32"/>
          <w:szCs w:val="32"/>
          <w:rtl w:val="true"/>
        </w:rPr>
        <w:t xml:space="preserve">: </w:t>
      </w:r>
      <w:r>
        <w:rPr>
          <w:b/>
          <w:b/>
          <w:bCs/>
          <w:sz w:val="32"/>
          <w:sz w:val="32"/>
          <w:szCs w:val="32"/>
          <w:rtl w:val="true"/>
        </w:rPr>
        <w:t xml:space="preserve">وَنَهْيُهُ صلى الله عليه وسلم عَنْ تَلَقِّي السِّلَعِ </w:t>
      </w:r>
      <w:r>
        <w:rPr>
          <w:b/>
          <w:bCs/>
          <w:sz w:val="32"/>
          <w:szCs w:val="32"/>
          <w:rtl w:val="true"/>
        </w:rPr>
        <w:t xml:space="preserve">, </w:t>
      </w:r>
      <w:r>
        <w:rPr>
          <w:b/>
          <w:b/>
          <w:bCs/>
          <w:sz w:val="32"/>
          <w:sz w:val="32"/>
          <w:szCs w:val="32"/>
          <w:rtl w:val="true"/>
        </w:rPr>
        <w:t xml:space="preserve">وَمِنْ جِهَةِ الْمَعْنَى أَنَّ هَذَا نَوْعٌ مِنْ الْغَبْنِ فِي الْأَثْمَانِ فَكَانَ مُؤَثِّرًا فِي الْخِيَارِ كَالْعَيْبِ فَعَلَى هَذَا يَكُونُ حُكْمُ الْحَدِيثِ عَامًّا فِي كُلِّ أَحَدٍ عَلَى مِثْلِ حَالِهِ </w:t>
      </w:r>
      <w:r>
        <w:rPr>
          <w:b/>
          <w:bCs/>
          <w:sz w:val="32"/>
          <w:szCs w:val="32"/>
          <w:rtl w:val="true"/>
        </w:rPr>
        <w:t xml:space="preserve">, </w:t>
      </w:r>
      <w:r>
        <w:rPr>
          <w:b/>
          <w:b/>
          <w:bCs/>
          <w:sz w:val="32"/>
          <w:sz w:val="32"/>
          <w:szCs w:val="32"/>
          <w:rtl w:val="true"/>
        </w:rPr>
        <w:t xml:space="preserve">وَإِنَّمَا كَانَ مَعْنَى قَوْلِ حِبَّانَ بْنِ مُنْقِذٍ لَا خِلَابَةَ عَلَى وَجْهِ الْأَعْلَامِ مِنْهُ بِأَنَّهُ لَا يَخْبُرُ الْأَثْمَانَ </w:t>
      </w:r>
      <w:r>
        <w:rPr>
          <w:b/>
          <w:bCs/>
          <w:sz w:val="32"/>
          <w:szCs w:val="32"/>
          <w:rtl w:val="true"/>
        </w:rPr>
        <w:t xml:space="preserve">, </w:t>
      </w:r>
      <w:r>
        <w:rPr>
          <w:b/>
          <w:b/>
          <w:bCs/>
          <w:sz w:val="32"/>
          <w:sz w:val="32"/>
          <w:szCs w:val="32"/>
          <w:rtl w:val="true"/>
        </w:rPr>
        <w:t xml:space="preserve">وَعَلَى وَجْهِ الْإِعْلَامِ لِلنَّاسِ بِهَذَا الْحُكْمِ </w:t>
      </w:r>
      <w:r>
        <w:rPr>
          <w:b/>
          <w:bCs/>
          <w:sz w:val="32"/>
          <w:szCs w:val="32"/>
          <w:rtl w:val="true"/>
        </w:rPr>
        <w:t xml:space="preserve">, </w:t>
      </w:r>
      <w:r>
        <w:rPr>
          <w:b/>
          <w:b/>
          <w:bCs/>
          <w:sz w:val="32"/>
          <w:sz w:val="32"/>
          <w:szCs w:val="32"/>
          <w:rtl w:val="true"/>
        </w:rPr>
        <w:t xml:space="preserve">وَأَنَّهُ لَا تَنْفُذُ خِلَابَةُ الْخَالِبِ عَلَى مَغْبُونٍ مُسْتَسْلِمٍ </w:t>
      </w:r>
      <w:r>
        <w:rPr>
          <w:b/>
          <w:bCs/>
          <w:sz w:val="32"/>
          <w:szCs w:val="32"/>
          <w:rtl w:val="true"/>
        </w:rPr>
        <w:t xml:space="preserve">. </w:t>
      </w:r>
      <w:r>
        <w:rPr>
          <w:b/>
          <w:b/>
          <w:bCs/>
          <w:sz w:val="32"/>
          <w:sz w:val="32"/>
          <w:szCs w:val="32"/>
          <w:rtl w:val="true"/>
        </w:rPr>
        <w:t xml:space="preserve">وَقَالَ ابْنُ حَبِيبٍ فِي وَاضِحَتِهِ لَوْ أَنَّ أَحَدَ الْمُتَبَايِعَيْنِ مِنْ جَهَلَةِ الْبَيْعِ بَاعَ أَوْ اشْتَرَى مَا يُسَاوِي مِائَةَ دِرْهَمٍ بِدِرْهَمٍ لَزِمَهُمَا </w:t>
      </w:r>
      <w:r>
        <w:rPr>
          <w:b/>
          <w:bCs/>
          <w:sz w:val="32"/>
          <w:szCs w:val="32"/>
          <w:rtl w:val="true"/>
        </w:rPr>
        <w:t xml:space="preserve">, </w:t>
      </w:r>
      <w:r>
        <w:rPr>
          <w:b/>
          <w:b/>
          <w:bCs/>
          <w:sz w:val="32"/>
          <w:sz w:val="32"/>
          <w:szCs w:val="32"/>
          <w:rtl w:val="true"/>
        </w:rPr>
        <w:t xml:space="preserve">وَوَجْهُ ذَلِكَ مَا رُوِيَ عَنْ النَّبِيِّ صلى الله عليه وسلم أَنَّهُ </w:t>
      </w:r>
      <w:r>
        <w:rPr>
          <w:b/>
          <w:bCs/>
          <w:sz w:val="32"/>
          <w:szCs w:val="32"/>
          <w:rtl w:val="true"/>
        </w:rPr>
        <w:t xml:space="preserve">{ </w:t>
      </w:r>
      <w:r>
        <w:rPr>
          <w:b/>
          <w:b/>
          <w:bCs/>
          <w:sz w:val="32"/>
          <w:sz w:val="32"/>
          <w:szCs w:val="32"/>
          <w:rtl w:val="true"/>
        </w:rPr>
        <w:t xml:space="preserve">نَهَى أَنْ يَبِيعَ حَاضِرٌ لِبَادٍ </w:t>
      </w:r>
      <w:r>
        <w:rPr>
          <w:b/>
          <w:bCs/>
          <w:sz w:val="32"/>
          <w:szCs w:val="32"/>
          <w:rtl w:val="true"/>
        </w:rPr>
        <w:t xml:space="preserve">} </w:t>
      </w:r>
      <w:r>
        <w:rPr>
          <w:b/>
          <w:b/>
          <w:bCs/>
          <w:sz w:val="32"/>
          <w:sz w:val="32"/>
          <w:szCs w:val="32"/>
          <w:rtl w:val="true"/>
        </w:rPr>
        <w:t xml:space="preserve">قَالَ الْقَاضِي رضي الله عنه </w:t>
      </w:r>
      <w:r>
        <w:rPr>
          <w:b/>
          <w:bCs/>
          <w:sz w:val="32"/>
          <w:szCs w:val="32"/>
          <w:rtl w:val="true"/>
        </w:rPr>
        <w:t xml:space="preserve">, </w:t>
      </w:r>
      <w:r>
        <w:rPr>
          <w:b/>
          <w:b/>
          <w:bCs/>
          <w:sz w:val="32"/>
          <w:sz w:val="32"/>
          <w:szCs w:val="32"/>
          <w:rtl w:val="true"/>
        </w:rPr>
        <w:t xml:space="preserve">وَيَحْصُلُ عِنْدِي ابْتِيَاعُهُ عَلَى الْمُرَابَحَةِ فَيَكُونُ قَوْلُ لَا خِلَابَةَ لِمَنْ يَزِيدُ عَلَيْهِ فِي الشِّرَاءِ </w:t>
      </w:r>
      <w:r>
        <w:rPr>
          <w:b/>
          <w:bCs/>
          <w:sz w:val="32"/>
          <w:szCs w:val="32"/>
          <w:rtl w:val="true"/>
        </w:rPr>
        <w:t xml:space="preserve">, </w:t>
      </w:r>
      <w:r>
        <w:rPr>
          <w:b/>
          <w:b/>
          <w:bCs/>
          <w:sz w:val="32"/>
          <w:sz w:val="32"/>
          <w:szCs w:val="32"/>
          <w:rtl w:val="true"/>
        </w:rPr>
        <w:t xml:space="preserve">وَهَذَا حُكْمٌ عَامٌّ أَنَّ مَنْ اشْتَرَى مُرَابَحَةً فَزِيدَ عَلَيْهِ فِي الثَّمَنِ أَنَّهُ بِالْخِيَارِ </w:t>
      </w:r>
      <w:r>
        <w:rPr>
          <w:b/>
          <w:bCs/>
          <w:sz w:val="32"/>
          <w:szCs w:val="32"/>
          <w:rtl w:val="true"/>
        </w:rPr>
        <w:t xml:space="preserve">, </w:t>
      </w:r>
      <w:r>
        <w:rPr>
          <w:b/>
          <w:b/>
          <w:bCs/>
          <w:sz w:val="32"/>
          <w:sz w:val="32"/>
          <w:szCs w:val="32"/>
          <w:rtl w:val="true"/>
        </w:rPr>
        <w:t xml:space="preserve">وَيَحْتَمِلُ أَنْ يَكُونَ ابْتِيَاعُهُ بِالْخِيَارِ </w:t>
      </w:r>
      <w:r>
        <w:rPr>
          <w:b/>
          <w:bCs/>
          <w:sz w:val="32"/>
          <w:szCs w:val="32"/>
          <w:rtl w:val="true"/>
        </w:rPr>
        <w:t xml:space="preserve">, </w:t>
      </w:r>
      <w:r>
        <w:rPr>
          <w:b/>
          <w:b/>
          <w:bCs/>
          <w:sz w:val="32"/>
          <w:sz w:val="32"/>
          <w:szCs w:val="32"/>
          <w:rtl w:val="true"/>
        </w:rPr>
        <w:t xml:space="preserve">وَأَنَّهُ كَانَ يَشْتَرِطُهُ </w:t>
      </w:r>
      <w:r>
        <w:rPr>
          <w:b/>
          <w:bCs/>
          <w:sz w:val="32"/>
          <w:szCs w:val="32"/>
          <w:rtl w:val="true"/>
        </w:rPr>
        <w:t xml:space="preserve">, </w:t>
      </w:r>
      <w:r>
        <w:rPr>
          <w:b/>
          <w:b/>
          <w:bCs/>
          <w:sz w:val="32"/>
          <w:sz w:val="32"/>
          <w:szCs w:val="32"/>
          <w:rtl w:val="true"/>
        </w:rPr>
        <w:t xml:space="preserve">وَيَقُولُ مَعَ ذَلِكَ لَا خِلَابَةَ بِمَعْنَى اشْتِرَاطِ الْخِيَارِ يَتَحَرَّزُ مِنْ اسْتِخْدَاعِهِ </w:t>
      </w:r>
      <w:r>
        <w:rPr>
          <w:b/>
          <w:bCs/>
          <w:sz w:val="32"/>
          <w:szCs w:val="32"/>
          <w:rtl w:val="true"/>
        </w:rPr>
        <w:t xml:space="preserve">. </w:t>
      </w:r>
      <w:r>
        <w:rPr>
          <w:b/>
          <w:b/>
          <w:bCs/>
          <w:sz w:val="32"/>
          <w:sz w:val="32"/>
          <w:szCs w:val="32"/>
          <w:rtl w:val="true"/>
        </w:rPr>
        <w:t xml:space="preserve">وَقَدْ رَوَى ابْنُ إسْحَاقَ عَنْ نَافِعٍ عَنْ ابْنِ عُمَرَ أَنَّ </w:t>
      </w:r>
      <w:r>
        <w:rPr>
          <w:b/>
          <w:bCs/>
          <w:sz w:val="32"/>
          <w:szCs w:val="32"/>
          <w:rtl w:val="true"/>
        </w:rPr>
        <w:t xml:space="preserve">{ </w:t>
      </w:r>
      <w:r>
        <w:rPr>
          <w:b/>
          <w:b/>
          <w:bCs/>
          <w:sz w:val="32"/>
          <w:sz w:val="32"/>
          <w:szCs w:val="32"/>
          <w:rtl w:val="true"/>
        </w:rPr>
        <w:t xml:space="preserve">رَسُولَ اللَّهِ صلى الله عليه وسلم قَالَ لَهُ بِعْ وَقُلْ لَا خِلَابَةَ </w:t>
      </w:r>
      <w:r>
        <w:rPr>
          <w:b/>
          <w:bCs/>
          <w:sz w:val="32"/>
          <w:szCs w:val="32"/>
          <w:rtl w:val="true"/>
        </w:rPr>
        <w:t xml:space="preserve">, </w:t>
      </w:r>
      <w:r>
        <w:rPr>
          <w:b/>
          <w:b/>
          <w:bCs/>
          <w:sz w:val="32"/>
          <w:sz w:val="32"/>
          <w:szCs w:val="32"/>
          <w:rtl w:val="true"/>
        </w:rPr>
        <w:t xml:space="preserve">وَأَنْتَ بِالْخِيَارِ ثَلَاثَةً </w:t>
      </w:r>
      <w:r>
        <w:rPr>
          <w:b/>
          <w:bCs/>
          <w:sz w:val="32"/>
          <w:szCs w:val="32"/>
          <w:rtl w:val="true"/>
        </w:rPr>
        <w:t xml:space="preserve">} , </w:t>
      </w:r>
      <w:r>
        <w:rPr>
          <w:b/>
          <w:b/>
          <w:bCs/>
          <w:sz w:val="32"/>
          <w:sz w:val="32"/>
          <w:szCs w:val="32"/>
          <w:rtl w:val="true"/>
        </w:rPr>
        <w:t xml:space="preserve">وَلَا يُحْتَجُّ بِرِوَايَةِ ابْنِ إسْحَاقَ </w:t>
      </w:r>
      <w:r>
        <w:rPr>
          <w:b/>
          <w:bCs/>
          <w:sz w:val="32"/>
          <w:szCs w:val="32"/>
          <w:rtl w:val="true"/>
        </w:rPr>
        <w:t xml:space="preserve">, </w:t>
      </w:r>
      <w:r>
        <w:rPr>
          <w:b/>
          <w:b/>
          <w:bCs/>
          <w:sz w:val="32"/>
          <w:sz w:val="32"/>
          <w:szCs w:val="32"/>
          <w:rtl w:val="true"/>
        </w:rPr>
        <w:t xml:space="preserve">وَيَحْتَمِلُ أَنْ يَكُونَ النَّبِيُّ صلى الله عليه وسلم حَكَمَ لَهُ بِهَذَا </w:t>
      </w:r>
      <w:r>
        <w:rPr>
          <w:b/>
          <w:bCs/>
          <w:sz w:val="32"/>
          <w:szCs w:val="32"/>
          <w:rtl w:val="true"/>
        </w:rPr>
        <w:t xml:space="preserve">, </w:t>
      </w:r>
      <w:r>
        <w:rPr>
          <w:b/>
          <w:b/>
          <w:bCs/>
          <w:sz w:val="32"/>
          <w:sz w:val="32"/>
          <w:szCs w:val="32"/>
          <w:rtl w:val="true"/>
        </w:rPr>
        <w:t xml:space="preserve">وَحَجَرَ عَلَيْهِ أَنْ يَبِيعَ بِغَيْرِ الْخِيَارِ </w:t>
      </w:r>
      <w:r>
        <w:rPr>
          <w:b/>
          <w:bCs/>
          <w:sz w:val="32"/>
          <w:szCs w:val="32"/>
          <w:rtl w:val="true"/>
        </w:rPr>
        <w:t xml:space="preserve">, </w:t>
      </w:r>
      <w:r>
        <w:rPr>
          <w:b/>
          <w:b/>
          <w:bCs/>
          <w:sz w:val="32"/>
          <w:sz w:val="32"/>
          <w:szCs w:val="32"/>
          <w:rtl w:val="true"/>
        </w:rPr>
        <w:t xml:space="preserve">وَأَعْلَمَ النَّاسَ بِذَلِكَ وَأَمَرَهُ أَنْ يَذْكُرَ حُكْمَهُ بِقَوْلِهِ لَا خِلَابَةَ وَيَحْتَمِلُ أَنْ يَكُونَ النَّبِيُّ صلى الله عليه وسلم يَأْمُرُهُ أَنْ يَقُولَ لَا خِلَابَةَ عَلَى وَجْهِ الْأَعْذَارِ إلَى مَنْ يُبَايِعُهُ لِيَتَوَقَّى خَدِيعَتَهُ أَهْلُ الصَّلَاحِ وَالدِّينِ لَا لِيَكُونَ لَهُ الْخِيَارُ إنْ خُدِعَ </w:t>
      </w:r>
      <w:r>
        <w:rPr>
          <w:b/>
          <w:bCs/>
          <w:sz w:val="32"/>
          <w:szCs w:val="32"/>
          <w:rtl w:val="true"/>
        </w:rPr>
        <w:t xml:space="preserve">, </w:t>
      </w:r>
      <w:r>
        <w:rPr>
          <w:b/>
          <w:b/>
          <w:bCs/>
          <w:sz w:val="32"/>
          <w:sz w:val="32"/>
          <w:szCs w:val="32"/>
          <w:rtl w:val="true"/>
        </w:rPr>
        <w:t xml:space="preserve">وَلَكِنْ لِئَلَّا يُقْدِمَ عَلَى خَدِيعَتِهِ مَنْ يَأْتَمُّ بِهِ </w:t>
      </w:r>
      <w:r>
        <w:rPr>
          <w:b/>
          <w:bCs/>
          <w:sz w:val="32"/>
          <w:szCs w:val="32"/>
          <w:rtl w:val="true"/>
        </w:rPr>
        <w:t xml:space="preserve">, </w:t>
      </w:r>
      <w:r>
        <w:rPr>
          <w:b/>
          <w:b/>
          <w:bCs/>
          <w:sz w:val="32"/>
          <w:sz w:val="32"/>
          <w:szCs w:val="32"/>
          <w:rtl w:val="true"/>
        </w:rPr>
        <w:t xml:space="preserve">وَكَانَ قَلِيلًا فِي ذَلِكَ الزَّمَنِ </w:t>
      </w:r>
      <w:r>
        <w:rPr>
          <w:b/>
          <w:bCs/>
          <w:sz w:val="32"/>
          <w:szCs w:val="32"/>
          <w:rtl w:val="true"/>
        </w:rPr>
        <w:t xml:space="preserve">, </w:t>
      </w:r>
      <w:r>
        <w:rPr>
          <w:b/>
          <w:b/>
          <w:bCs/>
          <w:sz w:val="32"/>
          <w:sz w:val="32"/>
          <w:szCs w:val="32"/>
          <w:rtl w:val="true"/>
        </w:rPr>
        <w:t xml:space="preserve">وَيَحْتَمِلُ أَنْ يُرِيدَ بِهِ لَا خِلَابَةَ فِي صِفَةِ النَّقْدِ </w:t>
      </w:r>
      <w:r>
        <w:rPr>
          <w:b/>
          <w:bCs/>
          <w:sz w:val="32"/>
          <w:szCs w:val="32"/>
          <w:rtl w:val="true"/>
        </w:rPr>
        <w:t xml:space="preserve">, </w:t>
      </w:r>
      <w:r>
        <w:rPr>
          <w:b/>
          <w:b/>
          <w:bCs/>
          <w:sz w:val="32"/>
          <w:sz w:val="32"/>
          <w:szCs w:val="32"/>
          <w:rtl w:val="true"/>
        </w:rPr>
        <w:t xml:space="preserve">وَفِي وَفَاءِ الْوَزْنِ وَالْكَيْلِ </w:t>
      </w:r>
      <w:r>
        <w:rPr>
          <w:b/>
          <w:bCs/>
          <w:sz w:val="32"/>
          <w:szCs w:val="32"/>
          <w:rtl w:val="true"/>
        </w:rPr>
        <w:t xml:space="preserve">, </w:t>
      </w:r>
      <w:r>
        <w:rPr>
          <w:b/>
          <w:b/>
          <w:bCs/>
          <w:sz w:val="32"/>
          <w:sz w:val="32"/>
          <w:szCs w:val="32"/>
          <w:rtl w:val="true"/>
        </w:rPr>
        <w:t xml:space="preserve">وَاسْتِيفَائِهِمَا فَمَنْ غَبَنَهُ فِي شَيْءٍ مِنْ ذَلِكَ كَانَ لَهُ الرُّجُوعُ عَلَيْهِ </w:t>
      </w:r>
      <w:r>
        <w:rPr>
          <w:b/>
          <w:bCs/>
          <w:sz w:val="32"/>
          <w:szCs w:val="32"/>
          <w:rtl w:val="true"/>
        </w:rPr>
        <w:t xml:space="preserve">, </w:t>
      </w:r>
      <w:r>
        <w:rPr>
          <w:b/>
          <w:b/>
          <w:bCs/>
          <w:sz w:val="32"/>
          <w:sz w:val="32"/>
          <w:szCs w:val="32"/>
          <w:rtl w:val="true"/>
        </w:rPr>
        <w:t xml:space="preserve">وَهَذِهِ حَالَةُ جَمِيعِ النَّاسِ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قُلْ لَا خِلَابَةَ </w:t>
      </w:r>
      <w:r>
        <w:rPr>
          <w:b/>
          <w:bCs/>
          <w:sz w:val="32"/>
          <w:szCs w:val="32"/>
          <w:rtl w:val="true"/>
        </w:rPr>
        <w:t xml:space="preserve">} </w:t>
      </w:r>
      <w:r>
        <w:rPr>
          <w:b/>
          <w:b/>
          <w:bCs/>
          <w:sz w:val="32"/>
          <w:sz w:val="32"/>
          <w:szCs w:val="32"/>
          <w:rtl w:val="true"/>
        </w:rPr>
        <w:t xml:space="preserve">الْخِلَابَةُ الْخِدَاعُ </w:t>
      </w:r>
      <w:r>
        <w:rPr>
          <w:b/>
          <w:bCs/>
          <w:sz w:val="32"/>
          <w:szCs w:val="32"/>
          <w:rtl w:val="true"/>
        </w:rPr>
        <w:t xml:space="preserve">, </w:t>
      </w:r>
      <w:r>
        <w:rPr>
          <w:b/>
          <w:b/>
          <w:bCs/>
          <w:sz w:val="32"/>
          <w:sz w:val="32"/>
          <w:szCs w:val="32"/>
          <w:rtl w:val="true"/>
        </w:rPr>
        <w:t xml:space="preserve">وَلَيْسَ مِنْ الْخِدَاعِ أَنْ يَبِيعَ الْبَائِعُ بِالْغَلَاءِ أَوْ يَشْتَرِيَ الْمُشْتَرِي بِرُخْصٍ </w:t>
      </w:r>
      <w:r>
        <w:rPr>
          <w:b/>
          <w:bCs/>
          <w:sz w:val="32"/>
          <w:szCs w:val="32"/>
          <w:rtl w:val="true"/>
        </w:rPr>
        <w:t xml:space="preserve">, </w:t>
      </w:r>
      <w:r>
        <w:rPr>
          <w:b/>
          <w:b/>
          <w:bCs/>
          <w:sz w:val="32"/>
          <w:sz w:val="32"/>
          <w:szCs w:val="32"/>
          <w:rtl w:val="true"/>
        </w:rPr>
        <w:t xml:space="preserve">وَإِنَّمَا الْخِلَابَةُ أَنْ يَكْتُمَهُ عَيْبًا فِيهَا </w:t>
      </w:r>
      <w:r>
        <w:rPr>
          <w:b/>
          <w:bCs/>
          <w:sz w:val="32"/>
          <w:szCs w:val="32"/>
          <w:rtl w:val="true"/>
        </w:rPr>
        <w:t xml:space="preserve">, </w:t>
      </w:r>
      <w:r>
        <w:rPr>
          <w:b/>
          <w:b/>
          <w:bCs/>
          <w:sz w:val="32"/>
          <w:sz w:val="32"/>
          <w:szCs w:val="32"/>
          <w:rtl w:val="true"/>
        </w:rPr>
        <w:t xml:space="preserve">وَيَقُولَ إنَّهَا تُسَاوِي أَكْثَرَ مِنْ قِيمَتِهَا </w:t>
      </w:r>
      <w:r>
        <w:rPr>
          <w:b/>
          <w:bCs/>
          <w:sz w:val="32"/>
          <w:szCs w:val="32"/>
          <w:rtl w:val="true"/>
        </w:rPr>
        <w:t xml:space="preserve">, </w:t>
      </w:r>
      <w:r>
        <w:rPr>
          <w:b/>
          <w:b/>
          <w:bCs/>
          <w:sz w:val="32"/>
          <w:sz w:val="32"/>
          <w:szCs w:val="32"/>
          <w:rtl w:val="true"/>
        </w:rPr>
        <w:t xml:space="preserve">وَأَنَّهُ قَدْ أُعْطِيَ فِيهَا أَكْثَرَ مِمَّا أَعْطَى بِهَا </w:t>
      </w:r>
      <w:r>
        <w:rPr>
          <w:b/>
          <w:bCs/>
          <w:sz w:val="32"/>
          <w:szCs w:val="32"/>
          <w:rtl w:val="true"/>
        </w:rPr>
        <w:t xml:space="preserve">. </w:t>
      </w:r>
      <w:r>
        <w:rPr>
          <w:b/>
          <w:b/>
          <w:bCs/>
          <w:sz w:val="32"/>
          <w:sz w:val="32"/>
          <w:szCs w:val="32"/>
          <w:rtl w:val="true"/>
        </w:rPr>
        <w:t xml:space="preserve">وَقَدْ رَوَى حَكِيمُ بْنُ حِزَامٍ عَنْ النَّبِيِّ صلى الله عليه وسلم قَالَ </w:t>
      </w:r>
      <w:r>
        <w:rPr>
          <w:b/>
          <w:bCs/>
          <w:sz w:val="32"/>
          <w:szCs w:val="32"/>
          <w:rtl w:val="true"/>
        </w:rPr>
        <w:t xml:space="preserve">{ </w:t>
      </w:r>
      <w:r>
        <w:rPr>
          <w:b/>
          <w:b/>
          <w:bCs/>
          <w:sz w:val="32"/>
          <w:sz w:val="32"/>
          <w:szCs w:val="32"/>
          <w:rtl w:val="true"/>
        </w:rPr>
        <w:t xml:space="preserve">الْبَيِّعَانِ بِالْخِيَارِ مَا لَمْ يَفْتَرِقَا فَإِنْ صَدَقَا وَبَيَّنَّا بُورِكَ لَهُمَا </w:t>
      </w:r>
      <w:r>
        <w:rPr>
          <w:b/>
          <w:bCs/>
          <w:sz w:val="32"/>
          <w:szCs w:val="32"/>
          <w:rtl w:val="true"/>
        </w:rPr>
        <w:t xml:space="preserve">, </w:t>
      </w:r>
      <w:r>
        <w:rPr>
          <w:b/>
          <w:b/>
          <w:bCs/>
          <w:sz w:val="32"/>
          <w:sz w:val="32"/>
          <w:szCs w:val="32"/>
          <w:rtl w:val="true"/>
        </w:rPr>
        <w:t xml:space="preserve">وَإِنْ كَذَبَا </w:t>
      </w:r>
      <w:r>
        <w:rPr>
          <w:b/>
          <w:bCs/>
          <w:sz w:val="32"/>
          <w:szCs w:val="32"/>
          <w:rtl w:val="true"/>
        </w:rPr>
        <w:t xml:space="preserve">, </w:t>
      </w:r>
      <w:r>
        <w:rPr>
          <w:b/>
          <w:b/>
          <w:bCs/>
          <w:sz w:val="32"/>
          <w:sz w:val="32"/>
          <w:szCs w:val="32"/>
          <w:rtl w:val="true"/>
        </w:rPr>
        <w:t xml:space="preserve">وَكَتَمَا مُحِقَتْ بَرَكَةُ بَيْعِهِمَا </w:t>
      </w:r>
      <w:r>
        <w:rPr>
          <w:b/>
          <w:bCs/>
          <w:sz w:val="32"/>
          <w:szCs w:val="32"/>
          <w:rtl w:val="true"/>
        </w:rPr>
        <w:t xml:space="preserve">} , </w:t>
      </w:r>
      <w:r>
        <w:rPr>
          <w:b/>
          <w:b/>
          <w:bCs/>
          <w:sz w:val="32"/>
          <w:sz w:val="32"/>
          <w:szCs w:val="32"/>
          <w:rtl w:val="true"/>
        </w:rPr>
        <w:t xml:space="preserve">وَلِذَلِكَ </w:t>
      </w:r>
      <w:r>
        <w:rPr>
          <w:b/>
          <w:bCs/>
          <w:sz w:val="32"/>
          <w:szCs w:val="32"/>
          <w:rtl w:val="true"/>
        </w:rPr>
        <w:t xml:space="preserve">{ </w:t>
      </w:r>
      <w:r>
        <w:rPr>
          <w:b/>
          <w:b/>
          <w:bCs/>
          <w:sz w:val="32"/>
          <w:sz w:val="32"/>
          <w:szCs w:val="32"/>
          <w:rtl w:val="true"/>
        </w:rPr>
        <w:t xml:space="preserve">نَهَى رَسُولُ اللَّهِ صلى الله عليه وسلم عَنْ النَّجْشِ </w:t>
      </w:r>
      <w:r>
        <w:rPr>
          <w:b/>
          <w:bCs/>
          <w:sz w:val="32"/>
          <w:szCs w:val="32"/>
          <w:rtl w:val="true"/>
        </w:rPr>
        <w:t xml:space="preserve">} </w:t>
      </w:r>
      <w:r>
        <w:rPr>
          <w:b/>
          <w:b/>
          <w:bCs/>
          <w:sz w:val="32"/>
          <w:sz w:val="32"/>
          <w:szCs w:val="32"/>
          <w:rtl w:val="true"/>
        </w:rPr>
        <w:t xml:space="preserve">لِأَنَّهُ مِنْ بَابِ الْخَدِيعَةِ فِي الْبَيْعِ </w:t>
      </w:r>
      <w:r>
        <w:rPr>
          <w:b/>
          <w:bCs/>
          <w:sz w:val="32"/>
          <w:szCs w:val="32"/>
          <w:rtl w:val="true"/>
        </w:rPr>
        <w:t xml:space="preserve">, </w:t>
      </w:r>
      <w:r>
        <w:rPr>
          <w:b/>
          <w:b/>
          <w:bCs/>
          <w:sz w:val="32"/>
          <w:sz w:val="32"/>
          <w:szCs w:val="32"/>
          <w:rtl w:val="true"/>
        </w:rPr>
        <w:t xml:space="preserve">وَإِظْهَارُ النَّاجِشِ لِلْمُبْتَاعِ أَنَّ قِيمَتَهَا أَكْثَرُ مِنْ قِيمَتِهَا </w:t>
      </w:r>
      <w:r>
        <w:rPr>
          <w:b/>
          <w:bCs/>
          <w:sz w:val="32"/>
          <w:szCs w:val="32"/>
          <w:rtl w:val="true"/>
        </w:rPr>
        <w:t xml:space="preserve">, </w:t>
      </w:r>
      <w:r>
        <w:rPr>
          <w:b/>
          <w:b/>
          <w:bCs/>
          <w:sz w:val="32"/>
          <w:sz w:val="32"/>
          <w:szCs w:val="32"/>
          <w:rtl w:val="true"/>
        </w:rPr>
        <w:t xml:space="preserve">وَأَنَّهُ يُرِيدُ أَنْ يَبْتَاعَهَا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pict>
          <v:shape id="shape_0" fillcolor="white" stroked="t" o:allowincell="f" style="position:absolute;margin-left:0pt;margin-top:-28.5pt;width:86.15pt;height:28.4pt;mso-wrap-style:none;v-text-anchor:middle;mso-position-vertical:top" type="_x0000_t136">
            <v:path textpathok="t"/>
            <v:textpath on="t" fitshape="t" string="كتاب المساقاة" style="font-family:&quot;Arial Black&quot;;font-size:20pt"/>
            <v:fill o:detectmouseclick="t" type="solid" color2="black"/>
            <v:stroke color="black" weight="9360" joinstyle="miter" endcap="flat"/>
            <w10:wrap type="square"/>
          </v:shape>
        </w:pic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هُ </w:t>
      </w:r>
      <w:r>
        <w:rPr>
          <w:b/>
          <w:bCs/>
          <w:sz w:val="32"/>
          <w:szCs w:val="32"/>
          <w:rtl w:val="true"/>
        </w:rPr>
        <w:t xml:space="preserve">{ </w:t>
      </w:r>
      <w:r>
        <w:rPr>
          <w:b/>
          <w:b/>
          <w:bCs/>
          <w:sz w:val="32"/>
          <w:sz w:val="32"/>
          <w:szCs w:val="32"/>
          <w:rtl w:val="true"/>
        </w:rPr>
        <w:t xml:space="preserve">قَالَ لِيَهُودِ خَيْبَرَ يَوْمَ افْتَتَحَ خَيْبَرَ </w:t>
      </w:r>
      <w:r>
        <w:rPr>
          <w:b/>
          <w:bCs/>
          <w:sz w:val="32"/>
          <w:szCs w:val="32"/>
          <w:rtl w:val="true"/>
        </w:rPr>
        <w:t xml:space="preserve">} </w:t>
      </w:r>
      <w:r>
        <w:rPr>
          <w:b/>
          <w:b/>
          <w:bCs/>
          <w:sz w:val="32"/>
          <w:sz w:val="32"/>
          <w:szCs w:val="32"/>
          <w:rtl w:val="true"/>
        </w:rPr>
        <w:t xml:space="preserve">يُرِيدُ فِي ذَلِكَ الزَّمَنِ حَيْثُ وَجَبَ تَفَرُّغُ النَّظَرِ لِلْمُسْلِمِينَ فِيهَا كَمَا يُقَالُ قَالَ كَذَا يَوْمَ بَدْرٍ </w:t>
      </w:r>
      <w:r>
        <w:rPr>
          <w:b/>
          <w:bCs/>
          <w:sz w:val="32"/>
          <w:szCs w:val="32"/>
          <w:rtl w:val="true"/>
        </w:rPr>
        <w:t xml:space="preserve">, </w:t>
      </w:r>
      <w:r>
        <w:rPr>
          <w:b/>
          <w:b/>
          <w:bCs/>
          <w:sz w:val="32"/>
          <w:sz w:val="32"/>
          <w:szCs w:val="32"/>
          <w:rtl w:val="true"/>
        </w:rPr>
        <w:t xml:space="preserve">وَفَعَلَ كَذَا يَوْمَ أُحُدٍ </w:t>
      </w:r>
      <w:r>
        <w:rPr>
          <w:b/>
          <w:bCs/>
          <w:sz w:val="32"/>
          <w:szCs w:val="32"/>
          <w:rtl w:val="true"/>
        </w:rPr>
        <w:t xml:space="preserve">, </w:t>
      </w:r>
      <w:r>
        <w:rPr>
          <w:b/>
          <w:b/>
          <w:bCs/>
          <w:sz w:val="32"/>
          <w:sz w:val="32"/>
          <w:szCs w:val="32"/>
          <w:rtl w:val="true"/>
        </w:rPr>
        <w:t xml:space="preserve">وَإِنَّمَا جَرَى ذَلِكَ فِي الْأَيَّامِ الْمُضَافَةِ إلَيْ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عَلَى مَا أَقَرَّكُمْ اللَّهُ عَزَّ وَجَلَّ عَلَى أَنَّ التَّمْرَ بَيْنَنَا وَبَيْنَكُمْ </w:t>
      </w:r>
      <w:r>
        <w:rPr>
          <w:b/>
          <w:bCs/>
          <w:sz w:val="32"/>
          <w:szCs w:val="32"/>
          <w:rtl w:val="true"/>
        </w:rPr>
        <w:t xml:space="preserve">} </w:t>
      </w:r>
      <w:r>
        <w:rPr>
          <w:b/>
          <w:b/>
          <w:bCs/>
          <w:sz w:val="32"/>
          <w:sz w:val="32"/>
          <w:szCs w:val="32"/>
          <w:rtl w:val="true"/>
        </w:rPr>
        <w:t xml:space="preserve">يَقْتَضِي أَنَّ النَّخْلَ صَارَتْ لِرَسُولِ اللَّهِ صلى الله عليه وسلم </w:t>
      </w:r>
      <w:r>
        <w:rPr>
          <w:b/>
          <w:bCs/>
          <w:sz w:val="32"/>
          <w:szCs w:val="32"/>
          <w:rtl w:val="true"/>
        </w:rPr>
        <w:t xml:space="preserve">, </w:t>
      </w:r>
      <w:r>
        <w:rPr>
          <w:b/>
          <w:b/>
          <w:bCs/>
          <w:sz w:val="32"/>
          <w:sz w:val="32"/>
          <w:szCs w:val="32"/>
          <w:rtl w:val="true"/>
        </w:rPr>
        <w:t xml:space="preserve">وَلِلْمُسْلِمِينَ دُونَ أَهْلِ خَيْبَرَ </w:t>
      </w:r>
      <w:r>
        <w:rPr>
          <w:b/>
          <w:bCs/>
          <w:sz w:val="32"/>
          <w:szCs w:val="32"/>
          <w:rtl w:val="true"/>
        </w:rPr>
        <w:t xml:space="preserve">, </w:t>
      </w:r>
      <w:r>
        <w:rPr>
          <w:b/>
          <w:b/>
          <w:bCs/>
          <w:sz w:val="32"/>
          <w:sz w:val="32"/>
          <w:szCs w:val="32"/>
          <w:rtl w:val="true"/>
        </w:rPr>
        <w:t xml:space="preserve">وَلِذَلِكَ كَانَ لَهُمْ بِالْعَمَلِ بَعْضُ الثَّمَرَةِ </w:t>
      </w:r>
      <w:r>
        <w:rPr>
          <w:b/>
          <w:bCs/>
          <w:sz w:val="32"/>
          <w:szCs w:val="32"/>
          <w:rtl w:val="true"/>
        </w:rPr>
        <w:t xml:space="preserve">, </w:t>
      </w:r>
      <w:r>
        <w:rPr>
          <w:b/>
          <w:b/>
          <w:bCs/>
          <w:sz w:val="32"/>
          <w:sz w:val="32"/>
          <w:szCs w:val="32"/>
          <w:rtl w:val="true"/>
        </w:rPr>
        <w:t xml:space="preserve">وَاخْتَلَفَ الْعُلَمَاءُ فِي افْتِتَاحِ خَيْبَرَ فَقَالَ بَعْضُهُمْ اُفْتُتِحَتْ عَنْوَةً لِمَا رَوَى عَبْدُ الْعَزِيزِ بْنُ صُهَيْبٍ عَنْ أَنَسٍ </w:t>
      </w:r>
      <w:r>
        <w:rPr>
          <w:b/>
          <w:bCs/>
          <w:sz w:val="32"/>
          <w:szCs w:val="32"/>
          <w:rtl w:val="true"/>
        </w:rPr>
        <w:t xml:space="preserve">{ </w:t>
      </w:r>
      <w:r>
        <w:rPr>
          <w:b/>
          <w:b/>
          <w:bCs/>
          <w:sz w:val="32"/>
          <w:sz w:val="32"/>
          <w:szCs w:val="32"/>
          <w:rtl w:val="true"/>
        </w:rPr>
        <w:t xml:space="preserve">أَنَّ رَسُولَ اللَّهِ صلى الله عليه وسلم غَزَا خَيْبَرَ فَأَصَبْنَاهَا عَنْوَةً </w:t>
      </w:r>
      <w:r>
        <w:rPr>
          <w:b/>
          <w:bCs/>
          <w:sz w:val="32"/>
          <w:szCs w:val="32"/>
          <w:rtl w:val="true"/>
        </w:rPr>
        <w:t xml:space="preserve">} , . </w:t>
      </w:r>
      <w:r>
        <w:rPr>
          <w:b/>
          <w:b/>
          <w:bCs/>
          <w:sz w:val="32"/>
          <w:sz w:val="32"/>
          <w:szCs w:val="32"/>
          <w:rtl w:val="true"/>
        </w:rPr>
        <w:t xml:space="preserve">وَقَالَ آخَرُونَ افْتَتَحَهَا بَعْضَهَا عَنْوَةً </w:t>
      </w:r>
      <w:r>
        <w:rPr>
          <w:b/>
          <w:bCs/>
          <w:sz w:val="32"/>
          <w:szCs w:val="32"/>
          <w:rtl w:val="true"/>
        </w:rPr>
        <w:t xml:space="preserve">, </w:t>
      </w:r>
      <w:r>
        <w:rPr>
          <w:b/>
          <w:b/>
          <w:bCs/>
          <w:sz w:val="32"/>
          <w:sz w:val="32"/>
          <w:szCs w:val="32"/>
          <w:rtl w:val="true"/>
        </w:rPr>
        <w:t xml:space="preserve">وَبَعْضَهَا صُلْحًا </w:t>
      </w:r>
      <w:r>
        <w:rPr>
          <w:b/>
          <w:bCs/>
          <w:sz w:val="32"/>
          <w:szCs w:val="32"/>
          <w:rtl w:val="true"/>
        </w:rPr>
        <w:t xml:space="preserve">, </w:t>
      </w:r>
      <w:r>
        <w:rPr>
          <w:b/>
          <w:b/>
          <w:bCs/>
          <w:sz w:val="32"/>
          <w:sz w:val="32"/>
          <w:szCs w:val="32"/>
          <w:rtl w:val="true"/>
        </w:rPr>
        <w:t xml:space="preserve">وَهُوَ الَّذِي رَوَاهُ مَالِكٌ عَنْ ابْنِ شِهَابٍ </w:t>
      </w:r>
      <w:r>
        <w:rPr>
          <w:b/>
          <w:bCs/>
          <w:sz w:val="32"/>
          <w:szCs w:val="32"/>
          <w:rtl w:val="true"/>
        </w:rPr>
        <w:t xml:space="preserve">, </w:t>
      </w:r>
      <w:r>
        <w:rPr>
          <w:b/>
          <w:b/>
          <w:bCs/>
          <w:sz w:val="32"/>
          <w:sz w:val="32"/>
          <w:szCs w:val="32"/>
          <w:rtl w:val="true"/>
        </w:rPr>
        <w:t xml:space="preserve">وَالْكَثِيبَةِ أَكْثَرُهَا عَنْوَةً </w:t>
      </w:r>
      <w:r>
        <w:rPr>
          <w:b/>
          <w:bCs/>
          <w:sz w:val="32"/>
          <w:szCs w:val="32"/>
          <w:rtl w:val="true"/>
        </w:rPr>
        <w:t xml:space="preserve">, </w:t>
      </w:r>
      <w:r>
        <w:rPr>
          <w:b/>
          <w:b/>
          <w:bCs/>
          <w:sz w:val="32"/>
          <w:sz w:val="32"/>
          <w:szCs w:val="32"/>
          <w:rtl w:val="true"/>
        </w:rPr>
        <w:t xml:space="preserve">وَفِيهَا صُلْحٌ قَالَ مَالِكٌ </w:t>
      </w:r>
      <w:r>
        <w:rPr>
          <w:b/>
          <w:bCs/>
          <w:sz w:val="32"/>
          <w:szCs w:val="32"/>
          <w:rtl w:val="true"/>
        </w:rPr>
        <w:t xml:space="preserve">, </w:t>
      </w:r>
      <w:r>
        <w:rPr>
          <w:b/>
          <w:b/>
          <w:bCs/>
          <w:sz w:val="32"/>
          <w:sz w:val="32"/>
          <w:szCs w:val="32"/>
          <w:rtl w:val="true"/>
        </w:rPr>
        <w:t xml:space="preserve">وَالْكَثِيبَةِ مِنْ أَرْضِ خَيْبَرَ أَرْبَعُونَ أَلْفَ عِرْقٍ </w:t>
      </w:r>
      <w:r>
        <w:rPr>
          <w:b/>
          <w:bCs/>
          <w:sz w:val="32"/>
          <w:szCs w:val="32"/>
          <w:rtl w:val="true"/>
        </w:rPr>
        <w:t xml:space="preserve">. </w:t>
      </w:r>
      <w:r>
        <w:rPr>
          <w:b/>
          <w:b/>
          <w:bCs/>
          <w:sz w:val="32"/>
          <w:sz w:val="32"/>
          <w:szCs w:val="32"/>
          <w:rtl w:val="true"/>
        </w:rPr>
        <w:t xml:space="preserve">وَقَالَ مُوسَى بْنُ عُقْبَةَ كَانَ مِمَّا أَفَاءَ اللَّهُ عَلَى الْمُسْلِمِينَ مِنْ خَيْبَرَ نِصْفُهَا فَكَانَ النِّصْفُ لِلَّهِ وَلِرَسُولِهِ </w:t>
      </w:r>
      <w:r>
        <w:rPr>
          <w:b/>
          <w:bCs/>
          <w:sz w:val="32"/>
          <w:szCs w:val="32"/>
          <w:rtl w:val="true"/>
        </w:rPr>
        <w:t xml:space="preserve">, </w:t>
      </w:r>
      <w:r>
        <w:rPr>
          <w:b/>
          <w:b/>
          <w:bCs/>
          <w:sz w:val="32"/>
          <w:sz w:val="32"/>
          <w:szCs w:val="32"/>
          <w:rtl w:val="true"/>
        </w:rPr>
        <w:t xml:space="preserve">وَالنِّصْفُ الْآخَرُ لِلْمُسْلِمِينَ فَكَانَ النِّصْفُ الَّذِي لِلَّهِ وَلِرَسُولِهِ الْكَثِيبَةُ وَالْوَطِيحُ </w:t>
      </w:r>
      <w:r>
        <w:rPr>
          <w:b/>
          <w:bCs/>
          <w:sz w:val="32"/>
          <w:szCs w:val="32"/>
          <w:rtl w:val="true"/>
        </w:rPr>
        <w:t xml:space="preserve">, </w:t>
      </w:r>
      <w:r>
        <w:rPr>
          <w:b/>
          <w:b/>
          <w:bCs/>
          <w:sz w:val="32"/>
          <w:sz w:val="32"/>
          <w:szCs w:val="32"/>
          <w:rtl w:val="true"/>
        </w:rPr>
        <w:t xml:space="preserve">وَالسَّلَالِمُ وَوَجْرَةُ </w:t>
      </w:r>
      <w:r>
        <w:rPr>
          <w:b/>
          <w:bCs/>
          <w:sz w:val="32"/>
          <w:szCs w:val="32"/>
          <w:rtl w:val="true"/>
        </w:rPr>
        <w:t xml:space="preserve">, </w:t>
      </w:r>
      <w:r>
        <w:rPr>
          <w:b/>
          <w:b/>
          <w:bCs/>
          <w:sz w:val="32"/>
          <w:sz w:val="32"/>
          <w:szCs w:val="32"/>
          <w:rtl w:val="true"/>
        </w:rPr>
        <w:t xml:space="preserve">وَالنِّصْفُ الَّذِي لِلْمُسْلِمِينَ بِطْلَةُ </w:t>
      </w:r>
      <w:r>
        <w:rPr>
          <w:b/>
          <w:bCs/>
          <w:sz w:val="32"/>
          <w:szCs w:val="32"/>
          <w:rtl w:val="true"/>
        </w:rPr>
        <w:t xml:space="preserve">, </w:t>
      </w:r>
      <w:r>
        <w:rPr>
          <w:b/>
          <w:b/>
          <w:bCs/>
          <w:sz w:val="32"/>
          <w:sz w:val="32"/>
          <w:szCs w:val="32"/>
          <w:rtl w:val="true"/>
        </w:rPr>
        <w:t xml:space="preserve">وَالشِّقُّ </w:t>
      </w:r>
      <w:r>
        <w:rPr>
          <w:b/>
          <w:bCs/>
          <w:sz w:val="32"/>
          <w:szCs w:val="32"/>
          <w:rtl w:val="true"/>
        </w:rPr>
        <w:t xml:space="preserve">, </w:t>
      </w:r>
      <w:r>
        <w:rPr>
          <w:b/>
          <w:b/>
          <w:bCs/>
          <w:sz w:val="32"/>
          <w:sz w:val="32"/>
          <w:szCs w:val="32"/>
          <w:rtl w:val="true"/>
        </w:rPr>
        <w:t xml:space="preserve">وَهَذَا يَقْتَضِي أَنَّ مَعْنَى الصُّلْحِ أَنَّهُمْ تَخَلَّوْا عَنْ النَّخْلِ وَالْأَرْضِ فَعَلَى هَذَا تَقَرَّرَ أَنَّ جَمِيعَ الْأَرْضِ وَالنَّخْلِ لِلَّهِ وَلِرَسُولِهِ وَلِلْمُسْلِمِ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أَمَّا إنْ كَانَ عَلَى وَجْهِ الصُّلْحِ فَذَلِكَ كُلُّهُ لِلَّهِ وَلِرَسُولِهِ قَالَ الْقَاضِي أَبُو إسْحَاقَ قَالَ </w:t>
      </w:r>
      <w:r>
        <w:rPr>
          <w:b/>
          <w:bCs/>
          <w:sz w:val="32"/>
          <w:szCs w:val="32"/>
          <w:rtl w:val="true"/>
        </w:rPr>
        <w:t xml:space="preserve">, </w:t>
      </w:r>
      <w:r>
        <w:rPr>
          <w:b/>
          <w:b/>
          <w:bCs/>
          <w:sz w:val="32"/>
          <w:sz w:val="32"/>
          <w:szCs w:val="32"/>
          <w:rtl w:val="true"/>
        </w:rPr>
        <w:t xml:space="preserve">وَكَانَ سَبِيلُ ذَلِكَ سَبِيلَ النَّضِيرِ </w:t>
      </w:r>
      <w:r>
        <w:rPr>
          <w:b/>
          <w:bCs/>
          <w:sz w:val="32"/>
          <w:szCs w:val="32"/>
          <w:rtl w:val="true"/>
        </w:rPr>
        <w:t xml:space="preserve">, </w:t>
      </w:r>
      <w:r>
        <w:rPr>
          <w:b/>
          <w:b/>
          <w:bCs/>
          <w:sz w:val="32"/>
          <w:sz w:val="32"/>
          <w:szCs w:val="32"/>
          <w:rtl w:val="true"/>
        </w:rPr>
        <w:t xml:space="preserve">وَمَا كَانَ لِرَسُولِ اللَّهِ صلى الله عليه وسلم بِفَدَكَ </w:t>
      </w:r>
      <w:r>
        <w:rPr>
          <w:b/>
          <w:bCs/>
          <w:sz w:val="32"/>
          <w:szCs w:val="32"/>
          <w:rtl w:val="true"/>
        </w:rPr>
        <w:t xml:space="preserve">, </w:t>
      </w:r>
      <w:r>
        <w:rPr>
          <w:b/>
          <w:b/>
          <w:bCs/>
          <w:sz w:val="32"/>
          <w:sz w:val="32"/>
          <w:szCs w:val="32"/>
          <w:rtl w:val="true"/>
        </w:rPr>
        <w:t xml:space="preserve">وَمَا كَانَ مِنْ خَيْبَرَ بِقِتَالٍ </w:t>
      </w:r>
      <w:r>
        <w:rPr>
          <w:b/>
          <w:bCs/>
          <w:sz w:val="32"/>
          <w:szCs w:val="32"/>
          <w:rtl w:val="true"/>
        </w:rPr>
        <w:t xml:space="preserve">, </w:t>
      </w:r>
      <w:r>
        <w:rPr>
          <w:b/>
          <w:b/>
          <w:bCs/>
          <w:sz w:val="32"/>
          <w:sz w:val="32"/>
          <w:szCs w:val="32"/>
          <w:rtl w:val="true"/>
        </w:rPr>
        <w:t xml:space="preserve">وَقَسَمَهَا رَسُولُ اللَّهِ صلى الله عليه وسلم بَيْنَ مَنْ حَضَرَهَا مِنْ الْمُسْلِمِينَ وَبَيْنَ مَنْ غَابَ عَنْهَا مِنْ أَهْلِ الْحُدَيْبِيَةِ خَاصَّةً لِأَنَّ اللَّهَ تَعَالَى وَعَدَهُمْ بِهَا يُرِيدُ قوله تعالى </w:t>
      </w:r>
      <w:r>
        <w:rPr>
          <w:b/>
          <w:bCs/>
          <w:sz w:val="32"/>
          <w:szCs w:val="32"/>
          <w:rtl w:val="true"/>
        </w:rPr>
        <w:t xml:space="preserve">{ </w:t>
      </w:r>
      <w:r>
        <w:rPr>
          <w:b/>
          <w:b/>
          <w:bCs/>
          <w:sz w:val="32"/>
          <w:sz w:val="32"/>
          <w:szCs w:val="32"/>
          <w:rtl w:val="true"/>
        </w:rPr>
        <w:t xml:space="preserve">وَعَدَكُمْ اللَّهُ مَغَانِمَ كَثِيرَةً تَأْخُذُونَهَا فَعَجَّلَ لَكُمْ هَذِهِ </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 عَمَلِ الرَّقِيقِ فِي الْمُسَاقَاةِ إنَّهُ لَا بَأْسَ أَنْ يَشْتَرِطَهُمْ الْعَامِلُ عَلَى صَاحِبِ الْأَصْلِ يُرِيدُ الرَّقِيقَ الَّذِينَ كَانُوا عُمَّالَ الْحَائِطِ وَقْتَ الْمُسَاقَاةِ </w:t>
      </w:r>
      <w:r>
        <w:rPr>
          <w:b/>
          <w:bCs/>
          <w:sz w:val="32"/>
          <w:szCs w:val="32"/>
          <w:rtl w:val="true"/>
        </w:rPr>
        <w:t xml:space="preserve">. </w:t>
      </w:r>
      <w:r>
        <w:rPr>
          <w:b/>
          <w:b/>
          <w:bCs/>
          <w:sz w:val="32"/>
          <w:sz w:val="32"/>
          <w:szCs w:val="32"/>
          <w:rtl w:val="true"/>
        </w:rPr>
        <w:t xml:space="preserve">وَقَدْ قَالَ مَالِكٌ فِي الْمُدَوَّنَةِ </w:t>
      </w:r>
      <w:r>
        <w:rPr>
          <w:b/>
          <w:bCs/>
          <w:sz w:val="32"/>
          <w:szCs w:val="32"/>
          <w:rtl w:val="true"/>
        </w:rPr>
        <w:t xml:space="preserve">: </w:t>
      </w:r>
      <w:r>
        <w:rPr>
          <w:b/>
          <w:b/>
          <w:bCs/>
          <w:sz w:val="32"/>
          <w:sz w:val="32"/>
          <w:szCs w:val="32"/>
          <w:rtl w:val="true"/>
        </w:rPr>
        <w:t xml:space="preserve">إنَّهُ لَا يَجُوزُ لِصَاحِبِ الْحَائِطِ أَنْ يَشْتَرِطَ إخْرَاجَهُمْ إذَا كَانُوا فِيهِ يَوْمَ الْمُسَاقَاةِ وَلَكِنْ لَوْ أَخْرَجَهُمْ قَبْلَ ذَلِكَ </w:t>
      </w:r>
      <w:r>
        <w:rPr>
          <w:b/>
          <w:bCs/>
          <w:sz w:val="32"/>
          <w:szCs w:val="32"/>
          <w:rtl w:val="true"/>
        </w:rPr>
        <w:t xml:space="preserve">, </w:t>
      </w:r>
      <w:r>
        <w:rPr>
          <w:b/>
          <w:b/>
          <w:bCs/>
          <w:sz w:val="32"/>
          <w:sz w:val="32"/>
          <w:szCs w:val="32"/>
          <w:rtl w:val="true"/>
        </w:rPr>
        <w:t xml:space="preserve">ثُمَّ دَفَعَ الْحَائِطَ مُسَاقَاةً لَمْ يَكُنْ بِذَلِكَ بَأْسٌ فَعَلَى هَذَا إنَّمَا يَكُونُ اشْتِرَاطُ الْعَامِلِ لَهُمْ عَلَى وَجْهِ رَفْعِ الْإِلْبَاسِ عَلَى حَسَبِ مَا قَالَ أَنَّ مَنْ اسْتَأْجَرَ رَاعِيًا يَرْعَى لَهُ غَنَمَهُ سَنَةً إنَّهُ يَجِبُ أَنْ يَشْتَرِطَ أَنَّ الْغَنَمَ إنْ مَاتَتْ كَانَ عَلَيْهِ أَنْ يَرْعَى لَهُ مِثْلَهَا وَهَذَا لَوْ لَمْ يَشْتَرِطْهُ لَكَانَ هَذَا حُكْمُهُ وَيَحْتَمِلُ أَيْضًا أَنْ يَكُونَ عَلَى وَجْهِ إقْرَارِ رَبِّ الْحَائِطِ لَهُ بِأَنَّهُمْ فِي حَائِطِهِ عِنْدَ عَقْدِ الْمُسَاقَاةِ </w:t>
      </w:r>
      <w:r>
        <w:rPr>
          <w:b/>
          <w:bCs/>
          <w:sz w:val="32"/>
          <w:szCs w:val="32"/>
          <w:rtl w:val="true"/>
        </w:rPr>
        <w:t xml:space="preserve">. </w:t>
      </w:r>
      <w:r>
        <w:rPr>
          <w:b/>
          <w:b/>
          <w:bCs/>
          <w:sz w:val="32"/>
          <w:sz w:val="32"/>
          <w:szCs w:val="32"/>
          <w:rtl w:val="true"/>
        </w:rPr>
        <w:t xml:space="preserve">وَقَدْ رَوَى عِيسَى عَنْ ابْنِ الْقَاسِمِ فِي الْعَامِلِ يَجْهَلُ فَلَا يَسْتَثْنِي مَا فِي الْحَائِطِ مِنْ دَوَابَّ وَرَقِيقٍ وَيَقُولُ صَاحِبُ الْحَائِطِ إنَّمَا سَاقَيْتُك بِغَيْرِ دَوَابَّ وَلَا رَقِيقٍ إنَّهُمَا يَتَحَالَفَانِ وَيَتَفَاسَخَانِ </w:t>
      </w:r>
      <w:r>
        <w:rPr>
          <w:b/>
          <w:bCs/>
          <w:sz w:val="32"/>
          <w:szCs w:val="32"/>
          <w:rtl w:val="true"/>
        </w:rPr>
        <w:t xml:space="preserve">. </w:t>
      </w:r>
      <w:r>
        <w:rPr>
          <w:b/>
          <w:b/>
          <w:bCs/>
          <w:sz w:val="32"/>
          <w:sz w:val="32"/>
          <w:szCs w:val="32"/>
          <w:rtl w:val="true"/>
        </w:rPr>
        <w:t xml:space="preserve">قَالَ الشَّيْخُ أَبُو مُحَمَّدٍ اُنْظُرْ هَذَا </w:t>
      </w:r>
      <w:r>
        <w:rPr>
          <w:b/>
          <w:bCs/>
          <w:sz w:val="32"/>
          <w:szCs w:val="32"/>
          <w:rtl w:val="true"/>
        </w:rPr>
        <w:t xml:space="preserve">, </w:t>
      </w:r>
      <w:r>
        <w:rPr>
          <w:b/>
          <w:b/>
          <w:bCs/>
          <w:sz w:val="32"/>
          <w:sz w:val="32"/>
          <w:szCs w:val="32"/>
          <w:rtl w:val="true"/>
        </w:rPr>
        <w:t xml:space="preserve">وَهُوَ لَا يَجُوزُ عِنْدَهُ إخْرَاجُ دَوَابِّهِ فَقَدْ صَارَ مُدَّعِيًا لِمَا لَا يَجُوزُ قَالَ الْقَاضِي أَبُو الْوَلِيدِ وَمَعْنَى الْمَسْأَلَةِ عِنْدِي عَلَى أَصْلِ ابْنِ الْقَاسِمِ أَنْ يَجْهَلَ الْعَامِلُ فَلَا يُقِرُّ صَاحِبُ الْحَائِطِ عَلَى أَنَّهُمْ فِي الْحَائِطِ يَوْمَ الْمُسَاقَاةِ وَلَا يُشْهِدُ عَلَيْهِ بِذَلِكَ </w:t>
      </w:r>
      <w:r>
        <w:rPr>
          <w:b/>
          <w:bCs/>
          <w:sz w:val="32"/>
          <w:szCs w:val="32"/>
          <w:rtl w:val="true"/>
        </w:rPr>
        <w:t xml:space="preserve">, </w:t>
      </w:r>
      <w:r>
        <w:rPr>
          <w:b/>
          <w:b/>
          <w:bCs/>
          <w:sz w:val="32"/>
          <w:sz w:val="32"/>
          <w:szCs w:val="32"/>
          <w:rtl w:val="true"/>
        </w:rPr>
        <w:t xml:space="preserve">وَيَعْتَقِدُ أَنَّهُمْ فِي الْحَائِطِ وَأَنَّهُمْ بِهِ بِمُجَرَّدِ الْعَقْدِ عَلَى الْوَاجِبِ فِي ذَلِكَ ثُمَّ اخْتَلَفُوا </w:t>
      </w:r>
      <w:r>
        <w:rPr>
          <w:b/>
          <w:bCs/>
          <w:sz w:val="32"/>
          <w:szCs w:val="32"/>
          <w:rtl w:val="true"/>
        </w:rPr>
        <w:t xml:space="preserve">, </w:t>
      </w:r>
      <w:r>
        <w:rPr>
          <w:b/>
          <w:b/>
          <w:bCs/>
          <w:sz w:val="32"/>
          <w:sz w:val="32"/>
          <w:szCs w:val="32"/>
          <w:rtl w:val="true"/>
        </w:rPr>
        <w:t xml:space="preserve">فَقَالَ صَاحِبُ الْحَائِطِ لَمْ يَكُونُوا فِي الْحَائِطِ يَوْمَ الْعَقْدِ وَقَالَ الْعَامِلُ بَلْ كَانُوا فِيهِ فَإِنَّهُمَا يَتَحَالَفَانِ وَيَتَفَاسَخَانِ </w:t>
      </w:r>
      <w:r>
        <w:rPr>
          <w:b/>
          <w:bCs/>
          <w:sz w:val="32"/>
          <w:szCs w:val="32"/>
          <w:rtl w:val="true"/>
        </w:rPr>
        <w:t xml:space="preserve">. </w:t>
      </w:r>
      <w:r>
        <w:rPr>
          <w:b/>
          <w:b/>
          <w:bCs/>
          <w:sz w:val="32"/>
          <w:sz w:val="32"/>
          <w:szCs w:val="32"/>
          <w:rtl w:val="true"/>
        </w:rPr>
        <w:t xml:space="preserve">وَقَدْ رَوَى ابْنُ مُزَيْنٍ رِوَايَةَ عِيسَى عَنْ  ابْنِ الْقَاسِمِ فَقَالَ يَتَحَالَفَانِ وَيَتَفَاسَخَانِ إلَّا أَنْ يُمْضِيَ رَبُّ الْحَائِطِ الرَّقِيقَ فَتَلْزَمُ الْمُسَاقَاةُ إلَى أَجَلِهَا وَهَذَا يَدُلُّ عَلَى صِحَّةِ الْعَقْدِ عَلَى حَسَبِ مَا قُلْنَاهُ </w:t>
      </w:r>
      <w:r>
        <w:rPr>
          <w:b/>
          <w:bCs/>
          <w:sz w:val="32"/>
          <w:szCs w:val="32"/>
          <w:rtl w:val="true"/>
        </w:rPr>
        <w:t xml:space="preserve">, </w:t>
      </w:r>
      <w:r>
        <w:rPr>
          <w:b/>
          <w:b/>
          <w:bCs/>
          <w:sz w:val="32"/>
          <w:sz w:val="32"/>
          <w:szCs w:val="32"/>
          <w:rtl w:val="true"/>
        </w:rPr>
        <w:t xml:space="preserve">وَقَدْ اخْتَلَفَ أَصْحَابُنَا فِي أَصْلِ هَذِهِ الْمَسْأَلَةِ وَإِطْلَاقِ عَقْدِ الْمُسَاقَاةِ </w:t>
      </w:r>
      <w:r>
        <w:rPr>
          <w:b/>
          <w:bCs/>
          <w:sz w:val="32"/>
          <w:szCs w:val="32"/>
          <w:rtl w:val="true"/>
        </w:rPr>
        <w:t xml:space="preserve">, </w:t>
      </w:r>
      <w:r>
        <w:rPr>
          <w:b/>
          <w:b/>
          <w:bCs/>
          <w:sz w:val="32"/>
          <w:sz w:val="32"/>
          <w:szCs w:val="32"/>
          <w:rtl w:val="true"/>
        </w:rPr>
        <w:t xml:space="preserve">فَقَالَ عِيسَى بْنُ دِينَارٍ وَابْنُ نَافِعٍ </w:t>
      </w:r>
      <w:r>
        <w:rPr>
          <w:b/>
          <w:bCs/>
          <w:sz w:val="32"/>
          <w:szCs w:val="32"/>
          <w:rtl w:val="true"/>
        </w:rPr>
        <w:t xml:space="preserve">: </w:t>
      </w:r>
      <w:r>
        <w:rPr>
          <w:b/>
          <w:b/>
          <w:bCs/>
          <w:sz w:val="32"/>
          <w:sz w:val="32"/>
          <w:szCs w:val="32"/>
          <w:rtl w:val="true"/>
        </w:rPr>
        <w:t xml:space="preserve">فِي الْمُزَنِيَّة لَا يَكُونُ الرَّقِيقُ </w:t>
      </w:r>
      <w:r>
        <w:rPr>
          <w:b/>
          <w:bCs/>
          <w:sz w:val="32"/>
          <w:szCs w:val="32"/>
          <w:rtl w:val="true"/>
        </w:rPr>
        <w:t xml:space="preserve">, </w:t>
      </w:r>
      <w:r>
        <w:rPr>
          <w:b/>
          <w:b/>
          <w:bCs/>
          <w:sz w:val="32"/>
          <w:sz w:val="32"/>
          <w:szCs w:val="32"/>
          <w:rtl w:val="true"/>
        </w:rPr>
        <w:t xml:space="preserve">وَالدَّوَابُّ لِلْعَامِلِ إلَّا بِالشَّرْطِ </w:t>
      </w:r>
      <w:r>
        <w:rPr>
          <w:b/>
          <w:bCs/>
          <w:sz w:val="32"/>
          <w:szCs w:val="32"/>
          <w:rtl w:val="true"/>
        </w:rPr>
        <w:t xml:space="preserve">, </w:t>
      </w:r>
      <w:r>
        <w:rPr>
          <w:b/>
          <w:b/>
          <w:bCs/>
          <w:sz w:val="32"/>
          <w:sz w:val="32"/>
          <w:szCs w:val="32"/>
          <w:rtl w:val="true"/>
        </w:rPr>
        <w:t xml:space="preserve">وَالْعَقْدُ لَازِمٌ صَحِيحٌ وَفِي الْوَاضِحَةِ أَنَّ مَا فِي الْحَائِطِ مِنْ الْأُجَرَاءِ </w:t>
      </w:r>
      <w:r>
        <w:rPr>
          <w:b/>
          <w:bCs/>
          <w:sz w:val="32"/>
          <w:szCs w:val="32"/>
          <w:rtl w:val="true"/>
        </w:rPr>
        <w:t xml:space="preserve">, </w:t>
      </w:r>
      <w:r>
        <w:rPr>
          <w:b/>
          <w:b/>
          <w:bCs/>
          <w:sz w:val="32"/>
          <w:sz w:val="32"/>
          <w:szCs w:val="32"/>
          <w:rtl w:val="true"/>
        </w:rPr>
        <w:t xml:space="preserve">وَالدَّوَابِّ </w:t>
      </w:r>
      <w:r>
        <w:rPr>
          <w:b/>
          <w:bCs/>
          <w:sz w:val="32"/>
          <w:szCs w:val="32"/>
          <w:rtl w:val="true"/>
        </w:rPr>
        <w:t xml:space="preserve">, </w:t>
      </w:r>
      <w:r>
        <w:rPr>
          <w:b/>
          <w:b/>
          <w:bCs/>
          <w:sz w:val="32"/>
          <w:sz w:val="32"/>
          <w:szCs w:val="32"/>
          <w:rtl w:val="true"/>
        </w:rPr>
        <w:t xml:space="preserve">وَالدِّلَاءِ </w:t>
      </w:r>
      <w:r>
        <w:rPr>
          <w:b/>
          <w:bCs/>
          <w:sz w:val="32"/>
          <w:szCs w:val="32"/>
          <w:rtl w:val="true"/>
        </w:rPr>
        <w:t xml:space="preserve">, </w:t>
      </w:r>
      <w:r>
        <w:rPr>
          <w:b/>
          <w:b/>
          <w:bCs/>
          <w:sz w:val="32"/>
          <w:sz w:val="32"/>
          <w:szCs w:val="32"/>
          <w:rtl w:val="true"/>
        </w:rPr>
        <w:t xml:space="preserve">وَالْحِبَالِ </w:t>
      </w:r>
      <w:r>
        <w:rPr>
          <w:b/>
          <w:bCs/>
          <w:sz w:val="32"/>
          <w:szCs w:val="32"/>
          <w:rtl w:val="true"/>
        </w:rPr>
        <w:t xml:space="preserve">, </w:t>
      </w:r>
      <w:r>
        <w:rPr>
          <w:b/>
          <w:b/>
          <w:bCs/>
          <w:sz w:val="32"/>
          <w:sz w:val="32"/>
          <w:szCs w:val="32"/>
          <w:rtl w:val="true"/>
        </w:rPr>
        <w:t xml:space="preserve">وَالْأَدَاةِ مِنْ حَدِيدٍ وَغَيْرِهِ مِمَّا يَكُونُ فِيهِ يَوْمَ السِّقَاءِ يَسْتَعِينُ بِهِ الْعَامِلُ </w:t>
      </w:r>
      <w:r>
        <w:rPr>
          <w:b/>
          <w:bCs/>
          <w:sz w:val="32"/>
          <w:szCs w:val="32"/>
          <w:rtl w:val="true"/>
        </w:rPr>
        <w:t xml:space="preserve">, </w:t>
      </w:r>
      <w:r>
        <w:rPr>
          <w:b/>
          <w:b/>
          <w:bCs/>
          <w:sz w:val="32"/>
          <w:sz w:val="32"/>
          <w:szCs w:val="32"/>
          <w:rtl w:val="true"/>
        </w:rPr>
        <w:t xml:space="preserve">وَإِنْ لَمْ يَشْتَرِطْهُ </w:t>
      </w:r>
      <w:r>
        <w:rPr>
          <w:b/>
          <w:bCs/>
          <w:sz w:val="32"/>
          <w:szCs w:val="32"/>
          <w:rtl w:val="true"/>
        </w:rPr>
        <w:t xml:space="preserve">. </w:t>
      </w:r>
      <w:r>
        <w:rPr>
          <w:b/>
          <w:b/>
          <w:bCs/>
          <w:sz w:val="32"/>
          <w:sz w:val="32"/>
          <w:szCs w:val="32"/>
          <w:rtl w:val="true"/>
        </w:rPr>
        <w:t xml:space="preserve">وَقَالَ مُحَمَّدُ بْنُ الْمَوَّازِ إنْ اشْتَرَطَ ذَلِكَ رَبُّ الْحَائِطِ لَمْ يَجُزْ </w:t>
      </w:r>
      <w:r>
        <w:rPr>
          <w:b/>
          <w:bCs/>
          <w:sz w:val="32"/>
          <w:szCs w:val="32"/>
          <w:rtl w:val="true"/>
        </w:rPr>
        <w:t xml:space="preserve">, </w:t>
      </w:r>
      <w:r>
        <w:rPr>
          <w:b/>
          <w:b/>
          <w:bCs/>
          <w:sz w:val="32"/>
          <w:sz w:val="32"/>
          <w:szCs w:val="32"/>
          <w:rtl w:val="true"/>
        </w:rPr>
        <w:t xml:space="preserve">وَاحْتَجَّ عِيسَى لِقَوْلِهِ بِأَنَّ لِصَاحِبِ الْحَائِطِ أَنْ يَقُولَ لَوْ اشْتَرَطْتُمْ عَلَى مَا سَاقَيْتُك إلَّا عَلَى أَقَلَّ مِنْ هَذَا الْجُزْءِ وَهَذَا يَقْتَضِي أَنَّ لَهُ أَنْ يُسَاقِيَهُ عَلَى إخْرَاجِ الرَّقِيقِ </w:t>
      </w:r>
      <w:r>
        <w:rPr>
          <w:b/>
          <w:bCs/>
          <w:sz w:val="32"/>
          <w:szCs w:val="32"/>
          <w:rtl w:val="true"/>
        </w:rPr>
        <w:t xml:space="preserve">, </w:t>
      </w:r>
      <w:r>
        <w:rPr>
          <w:b/>
          <w:b/>
          <w:bCs/>
          <w:sz w:val="32"/>
          <w:sz w:val="32"/>
          <w:szCs w:val="32"/>
          <w:rtl w:val="true"/>
        </w:rPr>
        <w:t xml:space="preserve">وَالدَّوَابِّ </w:t>
      </w:r>
      <w:r>
        <w:rPr>
          <w:b/>
          <w:bCs/>
          <w:sz w:val="32"/>
          <w:szCs w:val="32"/>
          <w:rtl w:val="true"/>
        </w:rPr>
        <w:t xml:space="preserve">. </w:t>
      </w:r>
      <w:r>
        <w:rPr>
          <w:b/>
          <w:b/>
          <w:bCs/>
          <w:sz w:val="32"/>
          <w:sz w:val="32"/>
          <w:szCs w:val="32"/>
          <w:rtl w:val="true"/>
        </w:rPr>
        <w:t xml:space="preserve">وَقَوْلُ ابْنِ الْقَاسِمِ مَبْنِيٌّ عَلَى أَنَّ ذَلِكَ لَا يَجُوزُ </w:t>
      </w:r>
      <w:r>
        <w:rPr>
          <w:b/>
          <w:bCs/>
          <w:sz w:val="32"/>
          <w:szCs w:val="32"/>
          <w:rtl w:val="true"/>
        </w:rPr>
        <w:t xml:space="preserve">, </w:t>
      </w:r>
      <w:r>
        <w:rPr>
          <w:b/>
          <w:b/>
          <w:bCs/>
          <w:sz w:val="32"/>
          <w:sz w:val="32"/>
          <w:szCs w:val="32"/>
          <w:rtl w:val="true"/>
        </w:rPr>
        <w:t xml:space="preserve">وَقَدْ احْتَجَّ لَهُ بِمَا تَقَدَّ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لَا يَجُوزُ لِصَاحِبِ الْحَائِطِ أَنْ يَشْتَرِطَ إخْرَاجَهُمْ فَإِنْ شَرَطَ رَبُّ الْحَائِطِ إخْرَاجَ مَنْ فِيهِ مِنْ الرَّقِيقِ </w:t>
      </w:r>
      <w:r>
        <w:rPr>
          <w:b/>
          <w:bCs/>
          <w:sz w:val="32"/>
          <w:szCs w:val="32"/>
          <w:rtl w:val="true"/>
        </w:rPr>
        <w:t xml:space="preserve">, </w:t>
      </w:r>
      <w:r>
        <w:rPr>
          <w:b/>
          <w:b/>
          <w:bCs/>
          <w:sz w:val="32"/>
          <w:sz w:val="32"/>
          <w:szCs w:val="32"/>
          <w:rtl w:val="true"/>
        </w:rPr>
        <w:t xml:space="preserve">وَالدَّوَابِّ فَفِي الْمَوَّازِيَّةِ إنْ عَمِلَ عَلَى هَذَا فَلِلْعَامِلِ أَجْرُ مِثْلِهِ </w:t>
      </w:r>
      <w:r>
        <w:rPr>
          <w:b/>
          <w:bCs/>
          <w:sz w:val="32"/>
          <w:szCs w:val="32"/>
          <w:rtl w:val="true"/>
        </w:rPr>
        <w:t xml:space="preserve">. </w:t>
      </w:r>
      <w:r>
        <w:rPr>
          <w:b/>
          <w:b/>
          <w:bCs/>
          <w:sz w:val="32"/>
          <w:sz w:val="32"/>
          <w:szCs w:val="32"/>
          <w:rtl w:val="true"/>
        </w:rPr>
        <w:t xml:space="preserve">وَرَوَى عِيسَى عَنْ ابْنِ الْقَاسِمِ فِي الْمُزَنِيَّة لَهُ مُسَاقَاةُ مِثْلِهِ قَالَ مُحَمَّدُ بْنُ الْمَوَّازِ قَدْ كَانَ يَقُولُهُ </w:t>
      </w:r>
      <w:r>
        <w:rPr>
          <w:b/>
          <w:bCs/>
          <w:sz w:val="32"/>
          <w:szCs w:val="32"/>
          <w:rtl w:val="true"/>
        </w:rPr>
        <w:t xml:space="preserve">, </w:t>
      </w:r>
      <w:r>
        <w:rPr>
          <w:b/>
          <w:b/>
          <w:bCs/>
          <w:sz w:val="32"/>
          <w:sz w:val="32"/>
          <w:szCs w:val="32"/>
          <w:rtl w:val="true"/>
        </w:rPr>
        <w:t xml:space="preserve">ثُمَّ رَجَعَ إلَى أَجْرِ مِثْلِهِ وَأَمَّا لَوْ اتَّفَقَا عَلَى أَنَّهُمْ كَانُوا فِي الْحَائِطِ يَوْمَ الْعَقْدِ فَإِنَّ صَاحِبَ الْحَائِطِ إنْ ادَّعَى أَنَّهُ قَدْ شَرَطَ إخْرَاجَهُمْ لَمْ يَخْلُ مِنْ ثَلَاثَةِ أَحْوَالٍ إمَّا أَنْ يُوَافِقَهُ الْعَامِلُ عَلَى ذَلِكَ فَيَفْسُدُ الْعَقْدُ فَيُفْسَخُ قَبْلَ الْعَمَلِ وَيُرَدُّ بَعْدَ الْعَمَلِ إلَى أَجْرِ مِثْلِهِ وَإِمَّا أَنْ يُنْكِرَ الْعَامِلُ وَيَدَّعِيَ أَنَّهُ قَدْ شَرَطَ إبْقَاءَهُمْ فَالْقَوْلُ قَوْلُ الْعَامِلِ وَكَذَلِكَ لَوْ لَمْ يَدَّعِ الْعَامِلُ شَيْئًا أَكْثَرَ مِنْ أَنَّهُ أَنْكَرَ الشَّرْطَ </w:t>
      </w:r>
      <w:r>
        <w:rPr>
          <w:b/>
          <w:bCs/>
          <w:sz w:val="32"/>
          <w:szCs w:val="32"/>
          <w:rtl w:val="true"/>
        </w:rPr>
        <w:t xml:space="preserve">; </w:t>
      </w:r>
      <w:r>
        <w:rPr>
          <w:b/>
          <w:b/>
          <w:bCs/>
          <w:sz w:val="32"/>
          <w:sz w:val="32"/>
          <w:szCs w:val="32"/>
          <w:rtl w:val="true"/>
        </w:rPr>
        <w:t xml:space="preserve">لِأَنَّهُ يَدَّعِي الصِّحَّةَ وَصَاحِبُ الْحَائِطِ يَدَّعِي الْفَسَادَ وَلَوْ أَقَرَّ صَاحِبُ الْحَائِطِ أَنَّهُ لَمْ يَشْتَرِطْ شَيْئًا وَادَّعَى أَنَّهُ اعْتَقَدَ إخْرَاجَهُمْ لَمْ يُنْظَرْ إلَى مَا ادَّعَاهُ وَكَانُوا لِلْعَامِلِ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كَانَ فِي الْحَائِطِ أُجَرَاءُ فَأُجْرَتُهُمْ عَلَى صَاحِبِ الْحَائِطِ وَوَجْهُ ذَلِكَ أَنَّ الْحَائِطَ إنَّمَا أَخَذَهُ الْعَامِلُ مُسَاقَاةً عَلَى صِفَتِهِ الَّتِي هُوَ عَلَيْهَا حِينَ الْعَقْدِ وَإِنَّمَا يَكُونُ عَلَى تِلْكَ الصِّفَةِ بِعَمَلِ الْعُمَّالِ مِنْ الرَّقِيقِ </w:t>
      </w:r>
      <w:r>
        <w:rPr>
          <w:b/>
          <w:bCs/>
          <w:sz w:val="32"/>
          <w:szCs w:val="32"/>
          <w:rtl w:val="true"/>
        </w:rPr>
        <w:t xml:space="preserve">, </w:t>
      </w:r>
      <w:r>
        <w:rPr>
          <w:b/>
          <w:b/>
          <w:bCs/>
          <w:sz w:val="32"/>
          <w:sz w:val="32"/>
          <w:szCs w:val="32"/>
          <w:rtl w:val="true"/>
        </w:rPr>
        <w:t xml:space="preserve">وَالْأُجَرَاءِ </w:t>
      </w:r>
      <w:r>
        <w:rPr>
          <w:b/>
          <w:bCs/>
          <w:sz w:val="32"/>
          <w:szCs w:val="32"/>
          <w:rtl w:val="true"/>
        </w:rPr>
        <w:t xml:space="preserve">, </w:t>
      </w:r>
      <w:r>
        <w:rPr>
          <w:b/>
          <w:b/>
          <w:bCs/>
          <w:sz w:val="32"/>
          <w:sz w:val="32"/>
          <w:szCs w:val="32"/>
          <w:rtl w:val="true"/>
        </w:rPr>
        <w:t xml:space="preserve">وَالدَّوَابِّ فَلَا يَجُوزُ إخْرَاجُ شَيْءٍ مِنْ ذَلِكَ عَنْهُ كَمَا لَا يَجُوزُ أَنْ يَدْفَعَ إلَيْهِ حَائِطَهُ مُسَاقَاةً وَيَسْتَثْنِي مَاءَهُ الَّذِي يُسْقَى بِهِ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pict>
          <v:shape id="shape_0" fillcolor="#336699" stroked="f" o:allowincell="f" style="position:absolute;margin-left:0pt;margin-top:-23.3pt;width:121.4pt;height:23.2pt;mso-wrap-style:none;v-text-anchor:middle;mso-position-vertical:top" type="_x0000_t136">
            <v:path textpathok="t"/>
            <v:textpath on="t" fitshape="t" string="كتاب كراء الأرض" style="font-family:&quot;Times New Roman&quot;;font-size:20pt"/>
            <v:fill o:detectmouseclick="t" type="solid" color2="#cc9966"/>
            <v:stroke color="#3465a4" joinstyle="round" endcap="flat"/>
            <v:shadow on="t" obscured="f" color="#b2b2b2"/>
            <w10:wrap type="square"/>
          </v:shape>
        </w:pic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رَسُولَ اللَّهِ صلى الله عليه وسلم نَهَى عَنْ كِرَاءِ الْمَزَارِعِ </w:t>
      </w:r>
      <w:r>
        <w:rPr>
          <w:b/>
          <w:bCs/>
          <w:sz w:val="32"/>
          <w:szCs w:val="32"/>
          <w:rtl w:val="true"/>
        </w:rPr>
        <w:t xml:space="preserve">} </w:t>
      </w:r>
      <w:r>
        <w:rPr>
          <w:b/>
          <w:b/>
          <w:bCs/>
          <w:sz w:val="32"/>
          <w:sz w:val="32"/>
          <w:szCs w:val="32"/>
          <w:rtl w:val="true"/>
        </w:rPr>
        <w:t xml:space="preserve">عَامٌّ فِي كُلِّ مَا تُكْرَى بِهِ إلَّا مَا خَصَّهُ الدَّلِيلُ فَأَتَى مِنْ ذَلِكَ الْمَنْعِ  فِي الْجُمْلَةِ ذَهَبَ طَاوُسٌ فِي أَحَدِ قَوْلَيْهِ وَذَهَبَ فُقَهَاءُ الْأَمْصَارِ إلَى تَجْوِيزِ ذَلِكَ وَوَجْهُهُ أَنَّ الرَّاوِيَ لِلْمَنْعِ بِاللَّفْظِ الْعَامِّ لَمْ يَنْقُلْ لَفْظَ النَّبِيِّ صلى الله عليه وسلم وَإِنَّمَا أَخْبَرَهُ عَنْهُ </w:t>
      </w:r>
      <w:r>
        <w:rPr>
          <w:b/>
          <w:bCs/>
          <w:sz w:val="32"/>
          <w:szCs w:val="32"/>
          <w:rtl w:val="true"/>
        </w:rPr>
        <w:t xml:space="preserve">, </w:t>
      </w:r>
      <w:r>
        <w:rPr>
          <w:b/>
          <w:b/>
          <w:bCs/>
          <w:sz w:val="32"/>
          <w:sz w:val="32"/>
          <w:szCs w:val="32"/>
          <w:rtl w:val="true"/>
        </w:rPr>
        <w:t xml:space="preserve">وَهُوَ الَّذِي أَخْبَرَ بِأَنَّ ذَلِكَ مَقْصُورٌ عَلَى غَيْرِ الذَّهَبِ </w:t>
      </w:r>
      <w:r>
        <w:rPr>
          <w:b/>
          <w:bCs/>
          <w:sz w:val="32"/>
          <w:szCs w:val="32"/>
          <w:rtl w:val="true"/>
        </w:rPr>
        <w:t xml:space="preserve">, </w:t>
      </w:r>
      <w:r>
        <w:rPr>
          <w:b/>
          <w:b/>
          <w:bCs/>
          <w:sz w:val="32"/>
          <w:sz w:val="32"/>
          <w:szCs w:val="32"/>
          <w:rtl w:val="true"/>
        </w:rPr>
        <w:t xml:space="preserve">وَالْوَرِقِ وَمِنْ جِهَةِ الْمَعْنَى أَنَّهُ لَوْ لَمْ يَجُزْ اسْتِئْجَارُهَا لِمَنْفَعَتِهَا الْمَقْصُودَةِ لَجَازَتْ الْمُسَاقَاةُ فِيهَا كَالنَّخْلِ وَلَمَّا لَمْ تَجُزْ الْمُسَاقَاةُ فِيهَا جَازَ اسْتِئْجَارُهَا كَالدَّوَابِّ وَسَائِرِ مَا يُسْتَأْجَرُ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قَوْلُ حَنْظَلَةَ فَسَأَلْت رَافِعَ بْنَ خَدِيجٍ بِالذَّهَبِ </w:t>
      </w:r>
      <w:r>
        <w:rPr>
          <w:b/>
          <w:bCs/>
          <w:sz w:val="32"/>
          <w:szCs w:val="32"/>
          <w:rtl w:val="true"/>
        </w:rPr>
        <w:t xml:space="preserve">, </w:t>
      </w:r>
      <w:r>
        <w:rPr>
          <w:b/>
          <w:b/>
          <w:bCs/>
          <w:sz w:val="32"/>
          <w:sz w:val="32"/>
          <w:szCs w:val="32"/>
          <w:rtl w:val="true"/>
        </w:rPr>
        <w:t xml:space="preserve">وَالْوَرِقِ </w:t>
      </w:r>
      <w:r>
        <w:rPr>
          <w:b/>
          <w:bCs/>
          <w:sz w:val="32"/>
          <w:szCs w:val="32"/>
          <w:rtl w:val="true"/>
        </w:rPr>
        <w:t xml:space="preserve">, </w:t>
      </w:r>
      <w:r>
        <w:rPr>
          <w:b/>
          <w:b/>
          <w:bCs/>
          <w:sz w:val="32"/>
          <w:sz w:val="32"/>
          <w:szCs w:val="32"/>
          <w:rtl w:val="true"/>
        </w:rPr>
        <w:t xml:space="preserve">فَقَالَ أَمَّا بِالذَّهَبِ </w:t>
      </w:r>
      <w:r>
        <w:rPr>
          <w:b/>
          <w:bCs/>
          <w:sz w:val="32"/>
          <w:szCs w:val="32"/>
          <w:rtl w:val="true"/>
        </w:rPr>
        <w:t xml:space="preserve">, </w:t>
      </w:r>
      <w:r>
        <w:rPr>
          <w:b/>
          <w:b/>
          <w:bCs/>
          <w:sz w:val="32"/>
          <w:sz w:val="32"/>
          <w:szCs w:val="32"/>
          <w:rtl w:val="true"/>
        </w:rPr>
        <w:t xml:space="preserve">وَالْوَرِقِ فَلَا بَأْسَ بِهِ يَقْتَضِي إبَاحَةَ ذَلِكَ بِالذَّهَبِ </w:t>
      </w:r>
      <w:r>
        <w:rPr>
          <w:b/>
          <w:bCs/>
          <w:sz w:val="32"/>
          <w:szCs w:val="32"/>
          <w:rtl w:val="true"/>
        </w:rPr>
        <w:t xml:space="preserve">, </w:t>
      </w:r>
      <w:r>
        <w:rPr>
          <w:b/>
          <w:b/>
          <w:bCs/>
          <w:sz w:val="32"/>
          <w:sz w:val="32"/>
          <w:szCs w:val="32"/>
          <w:rtl w:val="true"/>
        </w:rPr>
        <w:t xml:space="preserve">وَالْوَرِقِ </w:t>
      </w:r>
      <w:r>
        <w:rPr>
          <w:b/>
          <w:bCs/>
          <w:sz w:val="32"/>
          <w:szCs w:val="32"/>
          <w:rtl w:val="true"/>
        </w:rPr>
        <w:t xml:space="preserve">, </w:t>
      </w:r>
      <w:r>
        <w:rPr>
          <w:b/>
          <w:b/>
          <w:bCs/>
          <w:sz w:val="32"/>
          <w:sz w:val="32"/>
          <w:szCs w:val="32"/>
          <w:rtl w:val="true"/>
        </w:rPr>
        <w:t xml:space="preserve">وَقَدْ ذَهَبَ إلَى إبَاحَتِهِ بِغَيْرِ الذَّهَبِ </w:t>
      </w:r>
      <w:r>
        <w:rPr>
          <w:b/>
          <w:bCs/>
          <w:sz w:val="32"/>
          <w:szCs w:val="32"/>
          <w:rtl w:val="true"/>
        </w:rPr>
        <w:t xml:space="preserve">, </w:t>
      </w:r>
      <w:r>
        <w:rPr>
          <w:b/>
          <w:b/>
          <w:bCs/>
          <w:sz w:val="32"/>
          <w:sz w:val="32"/>
          <w:szCs w:val="32"/>
          <w:rtl w:val="true"/>
        </w:rPr>
        <w:t xml:space="preserve">وَالْوَرِقِ مَالِكٌ وَفُقَهَاءُ الْأَمْصَارِ غَيْرُ رَبِيعَةَ فَإِنَّهُ مَنَعَهُ بِغَيْرِ الذَّهَبِ </w:t>
      </w:r>
      <w:r>
        <w:rPr>
          <w:b/>
          <w:bCs/>
          <w:sz w:val="32"/>
          <w:szCs w:val="32"/>
          <w:rtl w:val="true"/>
        </w:rPr>
        <w:t xml:space="preserve">, </w:t>
      </w:r>
      <w:r>
        <w:rPr>
          <w:b/>
          <w:b/>
          <w:bCs/>
          <w:sz w:val="32"/>
          <w:sz w:val="32"/>
          <w:szCs w:val="32"/>
          <w:rtl w:val="true"/>
        </w:rPr>
        <w:t xml:space="preserve">وَالْوَرِقِ </w:t>
      </w:r>
      <w:r>
        <w:rPr>
          <w:b/>
          <w:bCs/>
          <w:sz w:val="32"/>
          <w:szCs w:val="32"/>
          <w:rtl w:val="true"/>
        </w:rPr>
        <w:t xml:space="preserve">, </w:t>
      </w:r>
      <w:r>
        <w:rPr>
          <w:b/>
          <w:b/>
          <w:bCs/>
          <w:sz w:val="32"/>
          <w:sz w:val="32"/>
          <w:szCs w:val="32"/>
          <w:rtl w:val="true"/>
        </w:rPr>
        <w:t xml:space="preserve">وَالدَّلِيلُ عَلَى مَا نَقُولُهُ أَنَّ مَا جَازَ اسْتِئْجَارُهُ بِالذَّهَبِ </w:t>
      </w:r>
      <w:r>
        <w:rPr>
          <w:b/>
          <w:bCs/>
          <w:sz w:val="32"/>
          <w:szCs w:val="32"/>
          <w:rtl w:val="true"/>
        </w:rPr>
        <w:t xml:space="preserve">, </w:t>
      </w:r>
      <w:r>
        <w:rPr>
          <w:b/>
          <w:b/>
          <w:bCs/>
          <w:sz w:val="32"/>
          <w:sz w:val="32"/>
          <w:szCs w:val="32"/>
          <w:rtl w:val="true"/>
        </w:rPr>
        <w:t xml:space="preserve">وَالْوَرِقِ جَازَ اسْتِئْجَارُهُ بِالْحَيَوَانِ </w:t>
      </w:r>
      <w:r>
        <w:rPr>
          <w:b/>
          <w:bCs/>
          <w:sz w:val="32"/>
          <w:szCs w:val="32"/>
          <w:rtl w:val="true"/>
        </w:rPr>
        <w:t xml:space="preserve">, </w:t>
      </w:r>
      <w:r>
        <w:rPr>
          <w:b/>
          <w:b/>
          <w:bCs/>
          <w:sz w:val="32"/>
          <w:sz w:val="32"/>
          <w:szCs w:val="32"/>
          <w:rtl w:val="true"/>
        </w:rPr>
        <w:t xml:space="preserve">وَالثِّيَابِ كَالرَّوَاحِلِ فَإِذَا ثَبَتَ ذَلِكَ فَإِنَّهُ يَجُوزُ اسْتِئْجَارُهُ بِكُلِّ مَا لَيْسَ بِمَطْعُومٍ وَلَا ثَابِتٍ فِي الْأَرْضِ عَلَى مَذْهَبِ مَالِكٍ وَرِوَايَةِ ابْنِ الْقَاسِمِ عَنْهُ </w:t>
      </w:r>
      <w:r>
        <w:rPr>
          <w:b/>
          <w:bCs/>
          <w:sz w:val="32"/>
          <w:szCs w:val="32"/>
          <w:rtl w:val="true"/>
        </w:rPr>
        <w:t xml:space="preserve">, </w:t>
      </w:r>
      <w:r>
        <w:rPr>
          <w:b/>
          <w:b/>
          <w:bCs/>
          <w:sz w:val="32"/>
          <w:sz w:val="32"/>
          <w:szCs w:val="32"/>
          <w:rtl w:val="true"/>
        </w:rPr>
        <w:t xml:space="preserve">وَقَدْ تَقَدَّمَ ذِكْرُ مَا لِأَصْحَابِنَا وَغَيْرِهِمْ فِي ذَلِكَ مِنْ الِاخْتِلَافِ مِمَّا لَا يَلِيقُ بِهَذَا الْمُخْتَصَرِ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ابْنِ شِهَابٍ لِسَالِمٍ </w:t>
      </w:r>
      <w:r>
        <w:rPr>
          <w:b/>
          <w:bCs/>
          <w:sz w:val="32"/>
          <w:szCs w:val="32"/>
          <w:rtl w:val="true"/>
        </w:rPr>
        <w:t xml:space="preserve">, </w:t>
      </w:r>
      <w:r>
        <w:rPr>
          <w:b/>
          <w:b/>
          <w:bCs/>
          <w:sz w:val="32"/>
          <w:sz w:val="32"/>
          <w:szCs w:val="32"/>
          <w:rtl w:val="true"/>
        </w:rPr>
        <w:t xml:space="preserve">وَقَدْ قَالَ لَهُ </w:t>
      </w:r>
      <w:r>
        <w:rPr>
          <w:b/>
          <w:bCs/>
          <w:sz w:val="32"/>
          <w:szCs w:val="32"/>
          <w:rtl w:val="true"/>
        </w:rPr>
        <w:t xml:space="preserve">: </w:t>
      </w:r>
      <w:r>
        <w:rPr>
          <w:b/>
          <w:b/>
          <w:bCs/>
          <w:sz w:val="32"/>
          <w:sz w:val="32"/>
          <w:szCs w:val="32"/>
          <w:rtl w:val="true"/>
        </w:rPr>
        <w:t xml:space="preserve">يَجُوزُ كِرَاؤُهَا بِالذَّهَبِ </w:t>
      </w:r>
      <w:r>
        <w:rPr>
          <w:b/>
          <w:bCs/>
          <w:sz w:val="32"/>
          <w:szCs w:val="32"/>
          <w:rtl w:val="true"/>
        </w:rPr>
        <w:t xml:space="preserve">, </w:t>
      </w:r>
      <w:r>
        <w:rPr>
          <w:b/>
          <w:b/>
          <w:bCs/>
          <w:sz w:val="32"/>
          <w:sz w:val="32"/>
          <w:szCs w:val="32"/>
          <w:rtl w:val="true"/>
        </w:rPr>
        <w:t xml:space="preserve">وَالْوَرِقِ رَأَيْت الْحَدِيثَ الَّذِي يُذْكَرُ عَنْ رَافِعِ بْنِ خَدِيجٍ يُرِيدُ قَوْلَهُ نَهَى رَسُولُ اللَّهِ صلى الله عليه وسلم عَنْ كِرَاءِ الْمَزَارِعِ وَيَتَنَاوَلُ عُمُومَ ذَلِكَ لِلْمَنْعِ مِنْ كِرَائِهَا بِذَهَبٍ وَوَرِقٍ وَغَيْرِهِ فَقَالَ لَهُ سَالِمٌ أَكْثَرَ رَافِعٌ يُرِيدُ أَنَّهُ رَوَى مِنْ النَّهْيِ مَا مُنِعَ مِنْهُ وَمَا لَمْ يُمْنَعْ وَإِنَّ النَّهْيَ إنَّمَا تَوَجَّهَ إلَى مَنْفَعَةٍ بِغَيْرِ الذَّهَبِ </w:t>
      </w:r>
      <w:r>
        <w:rPr>
          <w:b/>
          <w:bCs/>
          <w:sz w:val="32"/>
          <w:szCs w:val="32"/>
          <w:rtl w:val="true"/>
        </w:rPr>
        <w:t xml:space="preserve">, </w:t>
      </w:r>
      <w:r>
        <w:rPr>
          <w:b/>
          <w:b/>
          <w:bCs/>
          <w:sz w:val="32"/>
          <w:sz w:val="32"/>
          <w:szCs w:val="32"/>
          <w:rtl w:val="true"/>
        </w:rPr>
        <w:t xml:space="preserve">وَالْوَرِقِ لَكِنْ رَوَاهُ بِلَفْظِ الْعُمُومِ أَوْ نَقَلَ اللَّفْظَ عَلَى مَا سَمِعَهُ </w:t>
      </w:r>
      <w:r>
        <w:rPr>
          <w:b/>
          <w:bCs/>
          <w:sz w:val="32"/>
          <w:szCs w:val="32"/>
          <w:rtl w:val="true"/>
        </w:rPr>
        <w:t xml:space="preserve">, </w:t>
      </w:r>
      <w:r>
        <w:rPr>
          <w:b/>
          <w:b/>
          <w:bCs/>
          <w:sz w:val="32"/>
          <w:sz w:val="32"/>
          <w:szCs w:val="32"/>
          <w:rtl w:val="true"/>
        </w:rPr>
        <w:t xml:space="preserve">وَلَمْ يَنْقُلْ مَعَهُ مَا يَمْنَعُ حَمْلُهُ عَلَى الْعُمُومِ مِنْ الْعُرْفِ </w:t>
      </w:r>
      <w:r>
        <w:rPr>
          <w:b/>
          <w:bCs/>
          <w:sz w:val="32"/>
          <w:szCs w:val="32"/>
          <w:rtl w:val="true"/>
        </w:rPr>
        <w:t xml:space="preserve">, </w:t>
      </w:r>
      <w:r>
        <w:rPr>
          <w:b/>
          <w:b/>
          <w:bCs/>
          <w:sz w:val="32"/>
          <w:sz w:val="32"/>
          <w:szCs w:val="32"/>
          <w:rtl w:val="true"/>
        </w:rPr>
        <w:t xml:space="preserve">وَالْعَادَةِ أَوْ مَا يُوجِبُ التَّخْصِيصَ وَيَدُلُّ عَلَيْ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وَلَوْ كَانَتْ لِي مَزْرَعَةٌ أَكَرَيْتهَا عَلَى مَعْنَى تَجْوِيزِ الْكِرَاءِ فِي الْجُمْلَةِ لَا عَلَى مَعْنَى تَجْوِيزِ إكْرَائِهَا بِكُلِّ عِوَضٍ وَإِنَّمَا يَقْتَضِي ذَلِكَ أَنَّهُ يَرَى اكْتِرَاءَهَا جَائِزًا فِي الْجُمْلَةِ </w:t>
      </w:r>
      <w:r>
        <w:rPr>
          <w:b/>
          <w:bCs/>
          <w:sz w:val="32"/>
          <w:szCs w:val="32"/>
          <w:rtl w:val="true"/>
        </w:rPr>
        <w:t xml:space="preserve">, </w:t>
      </w:r>
      <w:r>
        <w:rPr>
          <w:b/>
          <w:b/>
          <w:bCs/>
          <w:sz w:val="32"/>
          <w:sz w:val="32"/>
          <w:szCs w:val="32"/>
          <w:rtl w:val="true"/>
        </w:rPr>
        <w:t xml:space="preserve">ثُمَّ يَنْظُرُ فِي الْعِوَضِ الَّذِي رُوِيَ عَنْهُ أَنَّهُ جَوَّزَ ذَلِكَ بِالذَّهَبِ </w:t>
      </w:r>
      <w:r>
        <w:rPr>
          <w:b/>
          <w:bCs/>
          <w:sz w:val="32"/>
          <w:szCs w:val="32"/>
          <w:rtl w:val="true"/>
        </w:rPr>
        <w:t xml:space="preserve">, </w:t>
      </w:r>
      <w:r>
        <w:rPr>
          <w:b/>
          <w:b/>
          <w:bCs/>
          <w:sz w:val="32"/>
          <w:sz w:val="32"/>
          <w:szCs w:val="32"/>
          <w:rtl w:val="true"/>
        </w:rPr>
        <w:t xml:space="preserve">وَالْوَرِقِ وَسَكَتَ عَنْ اكْتِرَائِهَا بِغَيْرِ ذَلِكَ </w:t>
      </w:r>
      <w:r>
        <w:rPr>
          <w:b/>
          <w:bCs/>
          <w:sz w:val="32"/>
          <w:szCs w:val="32"/>
          <w:rtl w:val="true"/>
        </w:rPr>
        <w:t xml:space="preserve">. </w:t>
      </w:r>
      <w:r>
        <w:rPr>
          <w:b/>
          <w:b/>
          <w:bCs/>
          <w:sz w:val="32"/>
          <w:sz w:val="32"/>
          <w:szCs w:val="32"/>
          <w:rtl w:val="true"/>
        </w:rPr>
        <w:t xml:space="preserve">وَقَدْ رَوَى نَافِعٌ عَنْ عَبْدِ اللَّهِ بْنِ عُمَرَ كَانَ يُكْرِي مَزَارِعَهُ عَلَى عَهْدِ النَّبِيِّ صلى الله عليه وسلم وَأَبِي بَكْرٍ وَعُمَرَ وَعُثْمَانَ رضي الله عنهم وَصَدْرًا مِنْ إمَارَةِ مُعَاوِيَةَ </w:t>
      </w:r>
      <w:r>
        <w:rPr>
          <w:b/>
          <w:bCs/>
          <w:sz w:val="32"/>
          <w:szCs w:val="32"/>
          <w:rtl w:val="true"/>
        </w:rPr>
        <w:t xml:space="preserve">, </w:t>
      </w:r>
      <w:r>
        <w:rPr>
          <w:b/>
          <w:b/>
          <w:bCs/>
          <w:sz w:val="32"/>
          <w:sz w:val="32"/>
          <w:szCs w:val="32"/>
          <w:rtl w:val="true"/>
        </w:rPr>
        <w:t xml:space="preserve">ثُمَّ حَدَّثَ رَافِعُ بْنُ خَدِيجٍ أَنَّ رَسُولَ اللَّهِ صلى الله عليه وسلم نَهَى عَنْ كِرَاءِ الْمَزَارِعِ </w:t>
      </w:r>
      <w:r>
        <w:rPr>
          <w:b/>
          <w:bCs/>
          <w:sz w:val="32"/>
          <w:szCs w:val="32"/>
          <w:rtl w:val="true"/>
        </w:rPr>
        <w:t xml:space="preserve">{ </w:t>
      </w:r>
      <w:r>
        <w:rPr>
          <w:b/>
          <w:b/>
          <w:bCs/>
          <w:sz w:val="32"/>
          <w:sz w:val="32"/>
          <w:szCs w:val="32"/>
          <w:rtl w:val="true"/>
        </w:rPr>
        <w:t xml:space="preserve">فَذَهَبَ ابْنُ عُمَرَ إلَى رَافِعٍ وَذَهَبْتُ مَعَهُ فَسَأَلْته فَقَالَ </w:t>
      </w:r>
      <w:r>
        <w:rPr>
          <w:b/>
          <w:bCs/>
          <w:sz w:val="32"/>
          <w:szCs w:val="32"/>
          <w:rtl w:val="true"/>
        </w:rPr>
        <w:t xml:space="preserve">} </w:t>
      </w:r>
      <w:r>
        <w:rPr>
          <w:b/>
          <w:b/>
          <w:bCs/>
          <w:sz w:val="32"/>
          <w:sz w:val="32"/>
          <w:szCs w:val="32"/>
          <w:rtl w:val="true"/>
        </w:rPr>
        <w:t xml:space="preserve">نَهَى النَّبِيُّ صلى الله عليه وسلم عَنْ كِرَاءِ الْمَزَارِعِ </w:t>
      </w:r>
      <w:r>
        <w:rPr>
          <w:b/>
          <w:bCs/>
          <w:sz w:val="32"/>
          <w:szCs w:val="32"/>
          <w:rtl w:val="true"/>
        </w:rPr>
        <w:t xml:space="preserve">{ </w:t>
      </w:r>
      <w:r>
        <w:rPr>
          <w:b/>
          <w:b/>
          <w:bCs/>
          <w:sz w:val="32"/>
          <w:sz w:val="32"/>
          <w:szCs w:val="32"/>
          <w:rtl w:val="true"/>
        </w:rPr>
        <w:t xml:space="preserve">فَقَالَ ابْنُ عُمَرَ قَدْ عَلِمْت إنَّا كُنَّا نُكْرِي مَزَارِعَنَا عَلَى عَهْدِ رَسُولِ اللَّهِ صلى الله عليه وسلم بِمَا عَلَى الْأَرْبِعَاءِ وَشَيْءٍ مِنْ التِّينِ </w:t>
      </w:r>
      <w:r>
        <w:rPr>
          <w:b/>
          <w:bCs/>
          <w:sz w:val="32"/>
          <w:szCs w:val="32"/>
          <w:rtl w:val="true"/>
        </w:rPr>
        <w:t xml:space="preserve">} </w:t>
      </w:r>
      <w:r>
        <w:rPr>
          <w:b/>
          <w:b/>
          <w:bCs/>
          <w:sz w:val="32"/>
          <w:sz w:val="32"/>
          <w:szCs w:val="32"/>
          <w:rtl w:val="true"/>
        </w:rPr>
        <w:t xml:space="preserve">وَرَوَى ابْنُ شِهَابٍ عَنْ سَالِمِ بْنِ عَبْدِ اللَّهِ </w:t>
      </w:r>
      <w:r>
        <w:rPr>
          <w:b/>
          <w:bCs/>
          <w:sz w:val="32"/>
          <w:szCs w:val="32"/>
          <w:rtl w:val="true"/>
        </w:rPr>
        <w:t xml:space="preserve">{ </w:t>
      </w:r>
      <w:r>
        <w:rPr>
          <w:b/>
          <w:b/>
          <w:bCs/>
          <w:sz w:val="32"/>
          <w:sz w:val="32"/>
          <w:szCs w:val="32"/>
          <w:rtl w:val="true"/>
        </w:rPr>
        <w:t xml:space="preserve">أَنَّ عَبْدَ اللَّهِ بْنَ عُمَرَ قَالَ كُنْت أَعْلَمُ فِي عَهْدِ رَسُولِ اللَّهِ صلى الله عليه وسلم أَنَّ الْأَرْضَ تُكْرَى ثُمَّ خَشِيَ عَبْدُ اللَّهِ أَنْ يَكُونَ النَّبِيُّ صلى الله عليه وسلم قَدْ أَحْدَثَ فِي ذَلِكَ شَيْئًا لَمْ يَكُنْ عَلِمَهُ فَتَرَكَ اكْتِرَاءَ الْأَرْضِ </w:t>
      </w:r>
      <w:r>
        <w:rPr>
          <w:b/>
          <w:bCs/>
          <w:sz w:val="32"/>
          <w:szCs w:val="32"/>
          <w:rtl w:val="true"/>
        </w:rPr>
        <w:t xml:space="preserve">, </w:t>
      </w:r>
      <w:r>
        <w:rPr>
          <w:b/>
          <w:b/>
          <w:bCs/>
          <w:sz w:val="32"/>
          <w:sz w:val="32"/>
          <w:szCs w:val="32"/>
          <w:rtl w:val="true"/>
        </w:rPr>
        <w:t xml:space="preserve">فَقَالَ ابْنُ عُمَرَ لِرَافِعِ بْنِ خَدِيجٍ قَدْ عَلِمْت إنَّا كُنَّا نُكْرِي مَزَارِعَنَا عَلَى عَهْدِ رَسُولِ اللَّهِ صلى الله عليه وسلم بِمَا عَلَى الْأَرْبِعَاءِ وَبِشَيْءٍ مِنْ التِّينِ لَيْسَ فِيهِ أَنَّ النَّبِيَّ صلى الله عليه وسلم عَلِمَ بِهِ فَأَقَرَّهُ </w:t>
      </w:r>
      <w:r>
        <w:rPr>
          <w:b/>
          <w:bCs/>
          <w:sz w:val="32"/>
          <w:szCs w:val="32"/>
          <w:rtl w:val="true"/>
        </w:rPr>
        <w:t xml:space="preserve">} </w:t>
      </w:r>
      <w:r>
        <w:rPr>
          <w:b/>
          <w:b/>
          <w:bCs/>
          <w:sz w:val="32"/>
          <w:sz w:val="32"/>
          <w:szCs w:val="32"/>
          <w:rtl w:val="true"/>
        </w:rPr>
        <w:t xml:space="preserve">بَلْ هُوَ نَفْسُ الْمَنْهِيِّ عَنْهُ </w:t>
      </w:r>
      <w:r>
        <w:rPr>
          <w:b/>
          <w:bCs/>
          <w:sz w:val="32"/>
          <w:szCs w:val="32"/>
          <w:rtl w:val="true"/>
        </w:rPr>
        <w:t xml:space="preserve">, </w:t>
      </w:r>
      <w:r>
        <w:rPr>
          <w:b/>
          <w:b/>
          <w:bCs/>
          <w:sz w:val="32"/>
          <w:sz w:val="32"/>
          <w:szCs w:val="32"/>
          <w:rtl w:val="true"/>
        </w:rPr>
        <w:t xml:space="preserve">وَالْمُتَّفَقُ عَلَيْهِ عَلَى الْمَنْعِ مِنْهُ </w:t>
      </w:r>
      <w:r>
        <w:rPr>
          <w:b/>
          <w:bCs/>
          <w:sz w:val="32"/>
          <w:szCs w:val="32"/>
          <w:rtl w:val="true"/>
        </w:rPr>
        <w:t xml:space="preserve">. </w:t>
      </w:r>
      <w:r>
        <w:rPr>
          <w:b/>
          <w:b/>
          <w:bCs/>
          <w:sz w:val="32"/>
          <w:sz w:val="32"/>
          <w:szCs w:val="32"/>
          <w:rtl w:val="true"/>
        </w:rPr>
        <w:t xml:space="preserve">وَقَدْ رَوَى رَافِعُ بْنُ خَدِيجٍ عَنْ عَمِّهِ </w:t>
      </w:r>
      <w:r>
        <w:rPr>
          <w:b/>
          <w:bCs/>
          <w:sz w:val="32"/>
          <w:szCs w:val="32"/>
          <w:rtl w:val="true"/>
        </w:rPr>
        <w:t xml:space="preserve">{ </w:t>
      </w:r>
      <w:r>
        <w:rPr>
          <w:b/>
          <w:b/>
          <w:bCs/>
          <w:sz w:val="32"/>
          <w:sz w:val="32"/>
          <w:szCs w:val="32"/>
          <w:rtl w:val="true"/>
        </w:rPr>
        <w:t xml:space="preserve">أَنَّهُمْ كَانُوا يُكْرُونَ الْأَرْضَ عَلَى عَهْدِ رَسُولِ اللَّهِ صلى الله عليه وسلم بِمَا ثَبَتَ عَلَى الْأَرْبِعَاءِ أَوْ شَيْءٍ يَسْتَثْنِيهِ صَاحِبُ الْأَرْضِ فَنَهَانَا النَّبِيُّ صلى الله عليه وسلم عَنْ ذَلِكَ </w:t>
      </w:r>
      <w:r>
        <w:rPr>
          <w:b/>
          <w:bCs/>
          <w:sz w:val="32"/>
          <w:szCs w:val="32"/>
          <w:rtl w:val="true"/>
        </w:rPr>
        <w:t xml:space="preserve">} </w:t>
      </w:r>
      <w:r>
        <w:rPr>
          <w:b/>
          <w:b/>
          <w:bCs/>
          <w:sz w:val="32"/>
          <w:sz w:val="32"/>
          <w:szCs w:val="32"/>
          <w:rtl w:val="true"/>
        </w:rPr>
        <w:t xml:space="preserve">فَقَدْ تَنَاوَلَ نَهْيُ النَّبِيِّ صلى الله عليه وسلم مَا كَانَ ابْنُ عُمَرَ يَفْعَلُهُ إلَّا أَنَّ ابْنَ عُمَرَ لَمْ يَكُنْ عَلِمَ بِنَهْيِهِ عَنْ ذَلِكَ قَالَ اللَّيْثُ فِي هَذَا الْحَدِيثِ وَكَانَ الَّذِي نَهَى عَنْهُ مِنْ ذَلِكَ مَا لَوْ نَظَرَ فِيهِ ذُو الْفَهْمِ بِالْحَلَالِ </w:t>
      </w:r>
      <w:r>
        <w:rPr>
          <w:b/>
          <w:bCs/>
          <w:sz w:val="32"/>
          <w:szCs w:val="32"/>
          <w:rtl w:val="true"/>
        </w:rPr>
        <w:t xml:space="preserve">, </w:t>
      </w:r>
      <w:r>
        <w:rPr>
          <w:b/>
          <w:b/>
          <w:bCs/>
          <w:sz w:val="32"/>
          <w:sz w:val="32"/>
          <w:szCs w:val="32"/>
          <w:rtl w:val="true"/>
        </w:rPr>
        <w:t xml:space="preserve">وَالْحَرَامِ لَمْ يُجِزْهُ لِمَا فِيهِ مِنْ الْمُخَاطَرَةِ </w:t>
      </w:r>
      <w:r>
        <w:rPr>
          <w:b/>
          <w:bCs/>
          <w:sz w:val="32"/>
          <w:szCs w:val="32"/>
          <w:rtl w:val="true"/>
        </w:rPr>
        <w:t xml:space="preserve">, </w:t>
      </w:r>
      <w:r>
        <w:rPr>
          <w:b/>
          <w:b/>
          <w:bCs/>
          <w:sz w:val="32"/>
          <w:sz w:val="32"/>
          <w:szCs w:val="32"/>
          <w:rtl w:val="true"/>
        </w:rPr>
        <w:t xml:space="preserve">وَقَدْ بَيَّنَ عِلَّةَ ذَلِكَ رَافِعُ بْنُ خَدِيجٍ مِنْ رِوَايَةِ يَحْيَى بْنِ سَعِيدٍ عَنْ حَنْظَلَةَ الزُّرَقِيِّ عَنْ رَافِعٍ قَالَ </w:t>
      </w:r>
      <w:r>
        <w:rPr>
          <w:b/>
          <w:bCs/>
          <w:sz w:val="32"/>
          <w:szCs w:val="32"/>
          <w:rtl w:val="true"/>
        </w:rPr>
        <w:t xml:space="preserve">{ </w:t>
      </w:r>
      <w:r>
        <w:rPr>
          <w:b/>
          <w:b/>
          <w:bCs/>
          <w:sz w:val="32"/>
          <w:sz w:val="32"/>
          <w:szCs w:val="32"/>
          <w:rtl w:val="true"/>
        </w:rPr>
        <w:t xml:space="preserve">كُنَّا أَكْثَرُ أَهْلِ الْمَدِينَةِ حَقْلًا وَكُنَّا نُكْرِي الْأَرْضَ بِالنَّاحِيَةِ مِنْهَا مُسَمَّاةٌ لِسَيِّدِ الْأَرْضِ فِيمَا يُصَابُ ذَلِكَ وَتَسْلِيمُ الْأَرْضِ مِمَّا تُصَابُ الْأَرْضُ وَيَسْلَمُ ذَلِكَ فَنَهَاهُمْ النَّبِيُّ صلى الله عليه وسلم </w:t>
      </w:r>
      <w:r>
        <w:rPr>
          <w:b/>
          <w:bCs/>
          <w:sz w:val="32"/>
          <w:szCs w:val="32"/>
          <w:rtl w:val="true"/>
        </w:rPr>
        <w:t xml:space="preserve">}  </w:t>
      </w:r>
      <w:r>
        <w:rPr>
          <w:b/>
          <w:b/>
          <w:bCs/>
          <w:sz w:val="32"/>
          <w:sz w:val="32"/>
          <w:szCs w:val="32"/>
          <w:rtl w:val="true"/>
        </w:rPr>
        <w:t xml:space="preserve">وَلَعَلَّ ابْنَ عُمَرَ لَمَّا بَلَغَهُ نَهْيُ النَّبِيِّ صلى الله عليه وسلم عَنْ ذَلِكَ امْتَنَعَ مِنْهُ وَجَوَّزَهُ بِالذَّهَبِ </w:t>
      </w:r>
      <w:r>
        <w:rPr>
          <w:b/>
          <w:bCs/>
          <w:sz w:val="32"/>
          <w:szCs w:val="32"/>
          <w:rtl w:val="true"/>
        </w:rPr>
        <w:t xml:space="preserve">, </w:t>
      </w:r>
      <w:r>
        <w:rPr>
          <w:b/>
          <w:b/>
          <w:bCs/>
          <w:sz w:val="32"/>
          <w:sz w:val="32"/>
          <w:szCs w:val="32"/>
          <w:rtl w:val="true"/>
        </w:rPr>
        <w:t xml:space="preserve">وَالْوَرِقِ عَلَى مَا جَوَّزَهُ ابْنُهُ سَالِمٌ وَيَحْتَمِلُ أَنْ يَكُونَ امْتَنَعَ مِنْهُ جُمْلَةً لَمَّا خَشِيَ أَنْ يَكُونَ حَدَثَ مِنْ النَّبِيِّ صلى الله عليه وسلم فِي ذَلِكَ مَنْعٌ عَامٌّ وَاَللَّهُ أَعْلَمُ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pict>
          <v:shape id="shape_0" stroked="t" o:allowincell="f" style="position:absolute;margin-left:0pt;margin-top:-28.5pt;width:89.15pt;height:28.4pt;mso-wrap-style:none;v-text-anchor:middle;mso-position-vertical:top" type="_x0000_t136">
            <v:path textpathok="t"/>
            <v:textpath on="t" fitshape="t" string="كتاب القراض" style="font-family:&quot;Arial Black&quot;;font-size:20pt"/>
            <v:fill o:detectmouseclick="t" on="false" color2="black"/>
            <v:stroke color="black" weight="9360" joinstyle="miter" endcap="flat"/>
            <w10:wrap type="square"/>
          </v:shape>
        </w:pic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رضي الله عنه هَاهُنَا مَالٌ مِنْ مَالِ اللَّهِ أُرِيدُ أَنْ أَبْعَثَ بِهِ إلَى أَمِيرِ الْمُؤْمِنِينَ فَأُسَلِّفَكُمَاهُ لَمْ يُرِدْ بِذَلِكَ إحْرَازَ الْمَالِ فِي ذِمَّتِهِمَا </w:t>
      </w:r>
      <w:r>
        <w:rPr>
          <w:b/>
          <w:bCs/>
          <w:sz w:val="32"/>
          <w:szCs w:val="32"/>
          <w:rtl w:val="true"/>
        </w:rPr>
        <w:t xml:space="preserve">, </w:t>
      </w:r>
      <w:r>
        <w:rPr>
          <w:b/>
          <w:b/>
          <w:bCs/>
          <w:sz w:val="32"/>
          <w:sz w:val="32"/>
          <w:szCs w:val="32"/>
          <w:rtl w:val="true"/>
        </w:rPr>
        <w:t xml:space="preserve">وَإِنَّمَا أَرَادَ مَنْفَعَتَهُمَا بِالسَّلَفِ وَمِنْ مُقْتَضَاهُ ضَمَانُهُمَا الْمَالَ </w:t>
      </w:r>
      <w:r>
        <w:rPr>
          <w:b/>
          <w:bCs/>
          <w:sz w:val="32"/>
          <w:szCs w:val="32"/>
          <w:rtl w:val="true"/>
        </w:rPr>
        <w:t xml:space="preserve">, </w:t>
      </w:r>
      <w:r>
        <w:rPr>
          <w:b/>
          <w:b/>
          <w:bCs/>
          <w:sz w:val="32"/>
          <w:sz w:val="32"/>
          <w:szCs w:val="32"/>
          <w:rtl w:val="true"/>
        </w:rPr>
        <w:t xml:space="preserve">وَإِنَّمَا يَجُوزُ السَّلَفُ لِمُجَرَّدِ مَنْفَعَةِ السَّلَفِ </w:t>
      </w:r>
      <w:r>
        <w:rPr>
          <w:b/>
          <w:bCs/>
          <w:sz w:val="32"/>
          <w:szCs w:val="32"/>
          <w:rtl w:val="true"/>
        </w:rPr>
        <w:t xml:space="preserve">; </w:t>
      </w:r>
      <w:r>
        <w:rPr>
          <w:b/>
          <w:b/>
          <w:bCs/>
          <w:sz w:val="32"/>
          <w:sz w:val="32"/>
          <w:szCs w:val="32"/>
          <w:rtl w:val="true"/>
        </w:rPr>
        <w:t xml:space="preserve">لِأَنَّهُ لِمَحْضِ الرِّفْقِ فَإِذَا قَصَدَ الْمُسَلِّفُ مَنْفَعَةَ نَفْسِهِ دَخَلَ الْفَسَادُ فَإِذَا أَسْلَفَ رَجُلٌ رَجُلًا مَالًا لِيَدْفَعَهُ بِغَيْرِ ذَلِكَ الْبَلَدِ وَقَصَدَ بِهِ مَنْفَعَةَ الْمُتَسَلِّفِ خَاصَّةً فَهُوَ جَائِزٌ لِاخْتِصَاصِهِ بِمَنْفَعَةِ الْمُتَسَلِّفِ </w:t>
      </w:r>
      <w:r>
        <w:rPr>
          <w:b/>
          <w:bCs/>
          <w:sz w:val="32"/>
          <w:szCs w:val="32"/>
          <w:rtl w:val="true"/>
        </w:rPr>
        <w:t xml:space="preserve">, </w:t>
      </w:r>
      <w:r>
        <w:rPr>
          <w:b/>
          <w:b/>
          <w:bCs/>
          <w:sz w:val="32"/>
          <w:sz w:val="32"/>
          <w:szCs w:val="32"/>
          <w:rtl w:val="true"/>
        </w:rPr>
        <w:t xml:space="preserve">فَإِنْ أَرَادَ رَدَّهُ إلَيْهِ حَيْثُ لَقِيَهُ بِبِلَادِ السَّلَفِ أَوْ غَيْرِهِ مِنْ الْبِلَادِ الَّتِي يُؤَمَّرُ فِيهَا أُجْبِرَ الْمُسَلِّفُ عَلَى قَبْضِهِ </w:t>
      </w:r>
      <w:r>
        <w:rPr>
          <w:b/>
          <w:bCs/>
          <w:sz w:val="32"/>
          <w:szCs w:val="32"/>
          <w:rtl w:val="true"/>
        </w:rPr>
        <w:t xml:space="preserve">; </w:t>
      </w:r>
      <w:r>
        <w:rPr>
          <w:b/>
          <w:b/>
          <w:bCs/>
          <w:sz w:val="32"/>
          <w:sz w:val="32"/>
          <w:szCs w:val="32"/>
          <w:rtl w:val="true"/>
        </w:rPr>
        <w:t xml:space="preserve">لِأَنَّ تَأْخِيرَ الْمُسَلَّفِ بِهِ إلَى بَلَدٍ آخَرَ دَفَعَهُ خَاصَّةً فَإِذَا أَرَادَ أَنْ يُعَجِّلَهُ لَزِمَ الْمُسَلِّفَ قَبْضُهُ كَالْأَجَ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أَرَادَ الْمُسَلِّفُ مَنْفَعَتَهُ بِالسَّلَفِ بِأَنْ يَقْصِدَ إحْرَازَ مَالِهِ فِي ذِمَّةِ الْمُتَسَلِّفِ إلَى بَلَدِ الْقَضَاءِ كَالسَّفَاتِجِ الَّتِي يَسْتَعْمِلُهَا أَهْلُ الْمَشْرِقِ فَالْمَشْهُورُ مِنْ مَذْهَبِ مَالِكٍ أَنَّ ذَلِكَ غَيْرُ جَائِزٍ </w:t>
      </w:r>
      <w:r>
        <w:rPr>
          <w:b/>
          <w:bCs/>
          <w:sz w:val="32"/>
          <w:szCs w:val="32"/>
          <w:rtl w:val="true"/>
        </w:rPr>
        <w:t xml:space="preserve">, </w:t>
      </w:r>
      <w:r>
        <w:rPr>
          <w:b/>
          <w:b/>
          <w:bCs/>
          <w:sz w:val="32"/>
          <w:sz w:val="32"/>
          <w:szCs w:val="32"/>
          <w:rtl w:val="true"/>
        </w:rPr>
        <w:t xml:space="preserve">وَرَوَى أَبُو الْفَرْجِ جَوَازَ السَّفَاتِجِ وَلَعَلَّهُ أَرَادَ مَا لَمْ يَقْصِدْ الْمُسَلِّفُ مَنْفَعَةَ نَفْسِهِ </w:t>
      </w:r>
      <w:r>
        <w:rPr>
          <w:b/>
          <w:bCs/>
          <w:sz w:val="32"/>
          <w:szCs w:val="32"/>
          <w:rtl w:val="true"/>
        </w:rPr>
        <w:t xml:space="preserve">, </w:t>
      </w:r>
      <w:r>
        <w:rPr>
          <w:b/>
          <w:b/>
          <w:bCs/>
          <w:sz w:val="32"/>
          <w:sz w:val="32"/>
          <w:szCs w:val="32"/>
          <w:rtl w:val="true"/>
        </w:rPr>
        <w:t xml:space="preserve">وَالْأَظْهَرُ مَنْعُهَا إذَا قَصَدَ الْمُسَلِّفُ الْمَنْفَعَةَ الَّتِي قَدَّمْنَا ذِكْرَ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 مِنْ سُنَّةِ الْقِرَاضِ مَا قَدَّمْنَاهُ مِنْ أَنَّ الْعَامِلَ يَأْخُذُ الْمَالَ الْقِرَاضَ وَيَعْمَلُ فِيهِ وَلَا يَكُونُ عَلَيْهِ الضَّمَانُ </w:t>
      </w:r>
      <w:r>
        <w:rPr>
          <w:b/>
          <w:bCs/>
          <w:sz w:val="32"/>
          <w:szCs w:val="32"/>
          <w:rtl w:val="true"/>
        </w:rPr>
        <w:t xml:space="preserve">, </w:t>
      </w:r>
      <w:r>
        <w:rPr>
          <w:b/>
          <w:b/>
          <w:bCs/>
          <w:sz w:val="32"/>
          <w:sz w:val="32"/>
          <w:szCs w:val="32"/>
          <w:rtl w:val="true"/>
        </w:rPr>
        <w:t xml:space="preserve">وَإِنَّمَا هُوَ مِنْ ضَمَانِ رَبِّ الْمَالِ وَلَا خِلَافَ فِي ذَلِكَ </w:t>
      </w:r>
      <w:r>
        <w:rPr>
          <w:b/>
          <w:bCs/>
          <w:sz w:val="32"/>
          <w:szCs w:val="32"/>
          <w:rtl w:val="true"/>
        </w:rPr>
        <w:t xml:space="preserve">, </w:t>
      </w:r>
      <w:r>
        <w:rPr>
          <w:b/>
          <w:b/>
          <w:bCs/>
          <w:sz w:val="32"/>
          <w:sz w:val="32"/>
          <w:szCs w:val="32"/>
          <w:rtl w:val="true"/>
        </w:rPr>
        <w:t xml:space="preserve">فَإِنْ شَرَطَ الضَّمَانَ عَلَى الْعَامِلِ فَالْعَقْدُ فَاسِدٌ خِلَافًا لِأَبِي حَنِيفَةَ فِي قَوْلِهِ الْعَقْدُ صَحِيحٌ </w:t>
      </w:r>
      <w:r>
        <w:rPr>
          <w:b/>
          <w:bCs/>
          <w:sz w:val="32"/>
          <w:szCs w:val="32"/>
          <w:rtl w:val="true"/>
        </w:rPr>
        <w:t xml:space="preserve">, </w:t>
      </w:r>
      <w:r>
        <w:rPr>
          <w:b/>
          <w:b/>
          <w:bCs/>
          <w:sz w:val="32"/>
          <w:sz w:val="32"/>
          <w:szCs w:val="32"/>
          <w:rtl w:val="true"/>
        </w:rPr>
        <w:t xml:space="preserve">وَالدَّلِيلُ عَلَى مَا نَقُولُهُ أَنَّ هَذَا نَقْلُ الضَّمَانِ عَنْ مَحَلِّهِ بِإِجْمَاعٍ فَاقْتَضَى ذَلِكَ فَسَادَ الْعَقْدِ وَالشَّرْطِ أَصْلُ ذَلِكَ إذَا بَاعَ مِنْهُ شَيْئًا عَلَى الْبَائِعِ ضَمَانُهُ أَبَدًا </w:t>
      </w:r>
      <w:r>
        <w:rPr>
          <w:b/>
          <w:bCs/>
          <w:sz w:val="32"/>
          <w:szCs w:val="32"/>
          <w:rtl w:val="true"/>
        </w:rPr>
        <w:t xml:space="preserve">, </w:t>
      </w:r>
      <w:r>
        <w:rPr>
          <w:b/>
          <w:b/>
          <w:bCs/>
          <w:sz w:val="32"/>
          <w:sz w:val="32"/>
          <w:szCs w:val="32"/>
          <w:rtl w:val="true"/>
        </w:rPr>
        <w:t xml:space="preserve">وَلِذَلِكَ لَوْ شَرَطَ عَلَيْهِ حَمِيلًا أَوْ رَهْنًا أَوْ يَمِينًا رَوَاهُ ابْنُ الْمَوَّازِ عَنْ ابْنِ وَهْبٍ قَالَ وَيُرَدُّ إلَى قِرَاضِ مِثْلِهِ وَبَاقِي الْفَصْلِ سَيَرِدُ بَيَانُهُ بَعْدَ هَذَا إنْ شَاءَ اللَّ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أَنَّهُ لَا يَجُوزُ أَنْ يُقِرَّ الدَّيْنَ بِيَدِ مَنْ هُوَ عَلَيْهِ عَلَى وَجْهِ الْقِرَاضِ وَيَدْخُلَهُ مَا قَالَهُ مِنْ الزِّيَادَةِ فِي الدَّيْنِ لِلتَّأْخِيرِ بِهِ </w:t>
      </w:r>
      <w:r>
        <w:rPr>
          <w:b/>
          <w:bCs/>
          <w:sz w:val="32"/>
          <w:szCs w:val="32"/>
          <w:rtl w:val="true"/>
        </w:rPr>
        <w:t xml:space="preserve">; </w:t>
      </w:r>
      <w:r>
        <w:rPr>
          <w:b/>
          <w:b/>
          <w:bCs/>
          <w:sz w:val="32"/>
          <w:sz w:val="32"/>
          <w:szCs w:val="32"/>
          <w:rtl w:val="true"/>
        </w:rPr>
        <w:t xml:space="preserve">لِأَنَّهُ قَدْ يَرْضَى بِالْجُزْءِ الْيَسِيرِ مِنْ أَجْلِ بَقَاءِ الدَّيْنِ عِنْدَهُ فَيَفْتَضِحَ بِإِحْضَارِهِ </w:t>
      </w:r>
      <w:r>
        <w:rPr>
          <w:b/>
          <w:bCs/>
          <w:sz w:val="32"/>
          <w:szCs w:val="32"/>
          <w:rtl w:val="true"/>
        </w:rPr>
        <w:t xml:space="preserve">, </w:t>
      </w:r>
      <w:r>
        <w:rPr>
          <w:b/>
          <w:b/>
          <w:bCs/>
          <w:sz w:val="32"/>
          <w:sz w:val="32"/>
          <w:szCs w:val="32"/>
          <w:rtl w:val="true"/>
        </w:rPr>
        <w:t xml:space="preserve">وَلَوْلَا ذَلِكَ لَمَا رَضِيَ بِمِثْلِ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 مَنْ شَرَطَ عَلَى الْعَامِلِ أَنْ لَا يَتَّجِرَ بِسِلْعَةٍ مُعَيَّنَةٍ أَوْ بِالْحَيَوَانِ فَذَلِكَ جَائِزٌ وَلَهُ شَرْطُهُ </w:t>
      </w:r>
      <w:r>
        <w:rPr>
          <w:b/>
          <w:bCs/>
          <w:sz w:val="32"/>
          <w:szCs w:val="32"/>
          <w:rtl w:val="true"/>
        </w:rPr>
        <w:t xml:space="preserve">; </w:t>
      </w:r>
      <w:r>
        <w:rPr>
          <w:b/>
          <w:b/>
          <w:bCs/>
          <w:sz w:val="32"/>
          <w:sz w:val="32"/>
          <w:szCs w:val="32"/>
          <w:rtl w:val="true"/>
        </w:rPr>
        <w:t xml:space="preserve">لِأَنَّهُ قَدْ أَبْقَى لَهُ مِنْ السِّلَعِ مَا لَا يُعْدَمُ التِّجَارَةُ فِيهَا فِي بَلَدٍ مِنْ الْبُلْدَانِ وَلَا وَقْتَ مِنْ الْأَوْقَاتِ </w:t>
      </w:r>
      <w:r>
        <w:rPr>
          <w:b/>
          <w:bCs/>
          <w:sz w:val="32"/>
          <w:szCs w:val="32"/>
          <w:rtl w:val="true"/>
        </w:rPr>
        <w:t xml:space="preserve">, </w:t>
      </w:r>
      <w:r>
        <w:rPr>
          <w:b/>
          <w:b/>
          <w:bCs/>
          <w:sz w:val="32"/>
          <w:sz w:val="32"/>
          <w:szCs w:val="32"/>
          <w:rtl w:val="true"/>
        </w:rPr>
        <w:t xml:space="preserve">وَهَذَا شَرْطٌ فِي صِحَّةِ الْقِرَاضِ </w:t>
      </w:r>
      <w:r>
        <w:rPr>
          <w:b/>
          <w:bCs/>
          <w:sz w:val="32"/>
          <w:szCs w:val="32"/>
          <w:rtl w:val="true"/>
        </w:rPr>
        <w:t xml:space="preserve">, </w:t>
      </w:r>
      <w:r>
        <w:rPr>
          <w:b/>
          <w:b/>
          <w:bCs/>
          <w:sz w:val="32"/>
          <w:sz w:val="32"/>
          <w:szCs w:val="32"/>
          <w:rtl w:val="true"/>
        </w:rPr>
        <w:t xml:space="preserve">فَأَمَّا إذَا قَالَ لَهُ أُقَارِضُك عَلَى أَنْ لَا تَشْتَرِيَ إلَّا سِلْعَةَ كَذَا السِّلْعَةَ بِعَيْنِهَا </w:t>
      </w:r>
      <w:r>
        <w:rPr>
          <w:b/>
          <w:bCs/>
          <w:sz w:val="32"/>
          <w:szCs w:val="32"/>
          <w:rtl w:val="true"/>
        </w:rPr>
        <w:t xml:space="preserve">, </w:t>
      </w:r>
      <w:r>
        <w:rPr>
          <w:b/>
          <w:b/>
          <w:bCs/>
          <w:sz w:val="32"/>
          <w:sz w:val="32"/>
          <w:szCs w:val="32"/>
          <w:rtl w:val="true"/>
        </w:rPr>
        <w:t xml:space="preserve">فَإِنْ كَانَتْ السِّلْعَةُ كَثِيرَةً مَوْجُودَةً وَلَا تُعْدَمُ التِّجَارَةُ فِيهَا وَلَا تُعْدَمُ هِيَ فِي وَقْتٍ مِنْ الْأَوْقَاتِ كَالْحَيَوَانِ </w:t>
      </w:r>
      <w:r>
        <w:rPr>
          <w:b/>
          <w:bCs/>
          <w:sz w:val="32"/>
          <w:szCs w:val="32"/>
          <w:rtl w:val="true"/>
        </w:rPr>
        <w:t xml:space="preserve">, </w:t>
      </w:r>
      <w:r>
        <w:rPr>
          <w:b/>
          <w:b/>
          <w:bCs/>
          <w:sz w:val="32"/>
          <w:sz w:val="32"/>
          <w:szCs w:val="32"/>
          <w:rtl w:val="true"/>
        </w:rPr>
        <w:t xml:space="preserve">وَالطَّعَامِ فَإِنَّ ذَلِكَ جَائِزٌ </w:t>
      </w:r>
      <w:r>
        <w:rPr>
          <w:b/>
          <w:bCs/>
          <w:sz w:val="32"/>
          <w:szCs w:val="32"/>
          <w:rtl w:val="true"/>
        </w:rPr>
        <w:t xml:space="preserve">, </w:t>
      </w:r>
      <w:r>
        <w:rPr>
          <w:b/>
          <w:b/>
          <w:bCs/>
          <w:sz w:val="32"/>
          <w:sz w:val="32"/>
          <w:szCs w:val="32"/>
          <w:rtl w:val="true"/>
        </w:rPr>
        <w:t xml:space="preserve">وَإِنْ كَانَتْ السِّلْعَةُ قَدْ تَعْدَمُ فِي وَقْتٍ مِنْ الْأَوْقَاتِ أَوْ تَتَعَذَّرُ التِّجَارَةُ بِهَا لِقِلَّتِهَا فِي بَعْضِ الْأَزْمَانِ لَمْ تَجُزْ الْمُقَارَضَةُ بِهَا وَعَقْدُ الْقِرَاضِ عَلَى ذَلِكَ فَإِنَّهُ فَاسِدٌ وَبِهَذَا قَالَ مَالِكٌ وَالشَّافِعِيُّ </w:t>
      </w:r>
      <w:r>
        <w:rPr>
          <w:b/>
          <w:bCs/>
          <w:sz w:val="32"/>
          <w:szCs w:val="32"/>
          <w:rtl w:val="true"/>
        </w:rPr>
        <w:t xml:space="preserve">. </w:t>
      </w:r>
      <w:r>
        <w:rPr>
          <w:b/>
          <w:b/>
          <w:bCs/>
          <w:sz w:val="32"/>
          <w:sz w:val="32"/>
          <w:szCs w:val="32"/>
          <w:rtl w:val="true"/>
        </w:rPr>
        <w:t xml:space="preserve">وَقَالَ أَبُو حَنِيفَةَ هُوَ جَائِزٌ </w:t>
      </w:r>
      <w:r>
        <w:rPr>
          <w:b/>
          <w:bCs/>
          <w:sz w:val="32"/>
          <w:szCs w:val="32"/>
          <w:rtl w:val="true"/>
        </w:rPr>
        <w:t xml:space="preserve">, </w:t>
      </w:r>
      <w:r>
        <w:rPr>
          <w:b/>
          <w:b/>
          <w:bCs/>
          <w:sz w:val="32"/>
          <w:sz w:val="32"/>
          <w:szCs w:val="32"/>
          <w:rtl w:val="true"/>
        </w:rPr>
        <w:t xml:space="preserve">وَالدَّلِيلُ عَلَى صِحَّةِ مَا ذَهَبَ إلَيْهِ مَالِكٌ أَنَّ هَذَا اشْتَرَطَ مَا يُنَافِي عَقْدَ الْمُضَارَبَةِ فَوَجَبَ أَنْ لَا يَصِحَّ كَمَا لَوْ شَرَطَ عَلَيْهِ الضَّمَانَ أَوْ شَرَطَ أَنْ يَرُدَّ إلَيْهِ عُرُوضًا وَاَلَّذِي يَدُلُّ عَلَى أَنَّ هَذَا الشَّرْطَ يُنَافِي الْمُضَارَبَةَ أَنَّ الْمَقْصُودَ مِنْهَا هُوَ النَّمَاءُ وَالرِّبْحُ </w:t>
      </w:r>
      <w:r>
        <w:rPr>
          <w:b/>
          <w:bCs/>
          <w:sz w:val="32"/>
          <w:szCs w:val="32"/>
          <w:rtl w:val="true"/>
        </w:rPr>
        <w:t xml:space="preserve">, </w:t>
      </w:r>
      <w:r>
        <w:rPr>
          <w:b/>
          <w:b/>
          <w:bCs/>
          <w:sz w:val="32"/>
          <w:sz w:val="32"/>
          <w:szCs w:val="32"/>
          <w:rtl w:val="true"/>
        </w:rPr>
        <w:t xml:space="preserve">وَإِذَا قَالَ لَا تَشْتَرِ إلَّا هَذَا الثَّوْبَ فَإِنَّهُ لَا يَبْعُدُ أَنْ يُعْدَمَ فِي ذَلِكَ الثَّوْبِ رِبْحٌ فَيَبْطُلَ مَقْصُودُ الْقِرَاضِ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أَنَّ ذَلِكَ يُفْسِدُ الْقِرَاضَ فَإِنَّهُ يُفْسَخُ </w:t>
      </w:r>
      <w:r>
        <w:rPr>
          <w:b/>
          <w:bCs/>
          <w:sz w:val="32"/>
          <w:szCs w:val="32"/>
          <w:rtl w:val="true"/>
        </w:rPr>
        <w:t xml:space="preserve">, </w:t>
      </w:r>
      <w:r>
        <w:rPr>
          <w:b/>
          <w:b/>
          <w:bCs/>
          <w:sz w:val="32"/>
          <w:sz w:val="32"/>
          <w:szCs w:val="32"/>
          <w:rtl w:val="true"/>
        </w:rPr>
        <w:t xml:space="preserve">وَقَالَ ابْنُ حَبِيبٍ كُلُّ قِرَاضٍ وَقَعَ فَاسِدًا مِمَّا يَرُدُّ فِيهِ الْعَامِلَ إلَى قِرَاضِ مِثْلِهِ أَوْ أُجْرَةِ مِثْلِهِ فَإِنَّهُ يُفْسَخُ مَتَى عَثَرَ عَلَيْهِ قَبْلَ الْعَمَلِ وَبَعْدَهُ </w:t>
      </w:r>
      <w:r>
        <w:rPr>
          <w:b/>
          <w:bCs/>
          <w:sz w:val="32"/>
          <w:szCs w:val="32"/>
          <w:rtl w:val="true"/>
        </w:rPr>
        <w:t xml:space="preserve">, </w:t>
      </w:r>
      <w:r>
        <w:rPr>
          <w:b/>
          <w:b/>
          <w:bCs/>
          <w:sz w:val="32"/>
          <w:sz w:val="32"/>
          <w:szCs w:val="32"/>
          <w:rtl w:val="true"/>
        </w:rPr>
        <w:t xml:space="preserve">وَوَجْهُ ذَلِكَ أَنَّهُ عَقْدٌ غَيْرُ لَازِمٍ فَإِذَا عَثَرَ عَلَيْهِ قَبْلَ أَنْ يَبْتَاعَ بِالْمَالِ شَيْئًا فُسِخَ </w:t>
      </w:r>
      <w:r>
        <w:rPr>
          <w:b/>
          <w:bCs/>
          <w:sz w:val="32"/>
          <w:szCs w:val="32"/>
          <w:rtl w:val="true"/>
        </w:rPr>
        <w:t xml:space="preserve">, </w:t>
      </w:r>
      <w:r>
        <w:rPr>
          <w:b/>
          <w:b/>
          <w:bCs/>
          <w:sz w:val="32"/>
          <w:sz w:val="32"/>
          <w:szCs w:val="32"/>
          <w:rtl w:val="true"/>
        </w:rPr>
        <w:t xml:space="preserve">وَإِنْ عَثَرَ عَلَيْهِ بَعْدَ أَنْ ابْتَاعَ بِالْجَمِيعِ كَانَ فَسْخُهُ الْمَنْعَ مِنْ اسْتِئْنَافِ الْعَمَلِ بِهِ فِي الْمُسْتَقْبَلِ وَهْمًا فِيمَا تَقَدَّمَ مِنْ الْعَمَلِ عَلَى قِرَاضِ الْمِثْلِ أَوْ أُجْرَةِ الْمِثْلِ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يُرَدُّ إلَى أُجْرَةِ مِثْلِهِ فَلَا تَفْرِيعَ وَإِذَا قُلْنَا يُرَدُّ إلَى قِرَاضِ مِثْلِهِ وَابْتَاعَ بِبَعْضِ الْعَيْنِ سَلَفًا قَالَ الْقَاضِي أَبُو الْوَلِيدِ فَعِنْدِي إنْ اشْتَرَى بِالْيَسِيرِ الَّذِي لَا خَطْبَ لَهُ فَهُوَ كَمَنْ لَمْ يَشْتَرِ شَيْئًا </w:t>
      </w:r>
      <w:r>
        <w:rPr>
          <w:b/>
          <w:bCs/>
          <w:sz w:val="32"/>
          <w:szCs w:val="32"/>
          <w:rtl w:val="true"/>
        </w:rPr>
        <w:t xml:space="preserve">, </w:t>
      </w:r>
      <w:r>
        <w:rPr>
          <w:b/>
          <w:b/>
          <w:bCs/>
          <w:sz w:val="32"/>
          <w:sz w:val="32"/>
          <w:szCs w:val="32"/>
          <w:rtl w:val="true"/>
        </w:rPr>
        <w:t xml:space="preserve">وَإِنْ كَانَ اشْتَرَى بِالْكَثِيرِ وَبَقِيَ الْكَثِيرُ فَهُوَ  عَلَى قِرَاضِ الْمِثْلِ فِيمَا عَمِلَ فِيهِ وَيَتْرُكُ الْبَاقِيَ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هُ لَا يَجُوزُ لِأَحَدِ الْمُتَعَامِلَيْنِ أَنْ يَشْتَرِطَ لِنَفْسِهِ مِنْ الرِّبْحِ شَيْئًا لَا يُفْضِي إلَى الْأَجْزَاءِ عَلَى مَا قَدَّمْنَاهُ </w:t>
      </w:r>
      <w:r>
        <w:rPr>
          <w:b/>
          <w:bCs/>
          <w:sz w:val="32"/>
          <w:szCs w:val="32"/>
          <w:rtl w:val="true"/>
        </w:rPr>
        <w:t xml:space="preserve">, </w:t>
      </w:r>
      <w:r>
        <w:rPr>
          <w:b/>
          <w:b/>
          <w:bCs/>
          <w:sz w:val="32"/>
          <w:sz w:val="32"/>
          <w:szCs w:val="32"/>
          <w:rtl w:val="true"/>
        </w:rPr>
        <w:t xml:space="preserve">وَقَدْ بَيَّنَّا ذَلِكَ </w:t>
      </w:r>
      <w:r>
        <w:rPr>
          <w:b/>
          <w:bCs/>
          <w:sz w:val="32"/>
          <w:szCs w:val="32"/>
          <w:rtl w:val="true"/>
        </w:rPr>
        <w:t xml:space="preserve">, </w:t>
      </w:r>
      <w:r>
        <w:rPr>
          <w:b/>
          <w:b/>
          <w:bCs/>
          <w:sz w:val="32"/>
          <w:sz w:val="32"/>
          <w:szCs w:val="32"/>
          <w:rtl w:val="true"/>
        </w:rPr>
        <w:t xml:space="preserve">وَقَوْلُهُ وَلَا يَكُونُ مَعَ الْقِرَاضِ بَيْعٌ وَلَا كِرَاءٌ وَلَا عَمَلٌ يُرِيدُ أَنَّهُ لَا يَجُوزُ أَنْ يَشْتَمِلَ  عَلَيْهِمَا عَقْدٌ وَاحِدٌ وَجْهُ ذَلِكَ أَنَّ هَذِهِ عُقُودٌ لَازِمَةٌ وَعَقْدُ الْقِرَاضِ عَقْدٌ جَائِزٌ </w:t>
      </w:r>
      <w:r>
        <w:rPr>
          <w:b/>
          <w:bCs/>
          <w:sz w:val="32"/>
          <w:szCs w:val="32"/>
          <w:rtl w:val="true"/>
        </w:rPr>
        <w:t xml:space="preserve">, </w:t>
      </w:r>
      <w:r>
        <w:rPr>
          <w:b/>
          <w:b/>
          <w:bCs/>
          <w:sz w:val="32"/>
          <w:sz w:val="32"/>
          <w:szCs w:val="32"/>
          <w:rtl w:val="true"/>
        </w:rPr>
        <w:t xml:space="preserve">وَالْجَوَازُ ضِدُّ اللُّزُومِ فَلَمَّا تَنَافَى مُقْتَضَاهُمَا لَمْ يَصِحَّ أَنْ يَجْتَمِعَا فِي عَقْدٍ </w:t>
      </w:r>
      <w:r>
        <w:rPr>
          <w:b/>
          <w:bCs/>
          <w:sz w:val="32"/>
          <w:szCs w:val="32"/>
          <w:rtl w:val="true"/>
        </w:rPr>
        <w:t xml:space="preserve">; </w:t>
      </w:r>
      <w:r>
        <w:rPr>
          <w:b/>
          <w:b/>
          <w:bCs/>
          <w:sz w:val="32"/>
          <w:sz w:val="32"/>
          <w:szCs w:val="32"/>
          <w:rtl w:val="true"/>
        </w:rPr>
        <w:t xml:space="preserve">لِأَنَّ ذَلِكَ يُخْرِجُ أَحَدَهُمَا عَنْ مُقْتَضَاهُ وَيُوجِبُ فَسَادَهُ وَإِذَا فَسَدَ أَحَدُهُمَا فَسَدَ الْآخَرُ لِاشْتِمَالِ الْعَقْدِ عَلَيْهِمَ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وَقَعَ بَيْعٌ وَقِرَاضٌ فَقَدْ رَوَى عِيسَى عَنْ ابْنِ الْقَاسِمِ فِي كِتَابِ ابْنِ مُزَيْنٍ يُفْسَخُ ذَلِكَ مَا لَمْ تَفُتْ السِّلْعَةُ وَيُعْمَلُ فِي الْقِرَاضِ ثُمَّ يَتَقَارَضَانِ قِرَاضًا صَحِيحًا إنْ شَاءَ </w:t>
      </w:r>
      <w:r>
        <w:rPr>
          <w:b/>
          <w:bCs/>
          <w:sz w:val="32"/>
          <w:szCs w:val="32"/>
          <w:rtl w:val="true"/>
        </w:rPr>
        <w:t xml:space="preserve">, </w:t>
      </w:r>
      <w:r>
        <w:rPr>
          <w:b/>
          <w:b/>
          <w:bCs/>
          <w:sz w:val="32"/>
          <w:sz w:val="32"/>
          <w:szCs w:val="32"/>
          <w:rtl w:val="true"/>
        </w:rPr>
        <w:t xml:space="preserve">فَإِنْ لَمْ تَفُتْ سِلْعَةٌ الْبَيْعَ </w:t>
      </w:r>
      <w:r>
        <w:rPr>
          <w:b/>
          <w:bCs/>
          <w:sz w:val="32"/>
          <w:szCs w:val="32"/>
          <w:rtl w:val="true"/>
        </w:rPr>
        <w:t xml:space="preserve">, </w:t>
      </w:r>
      <w:r>
        <w:rPr>
          <w:b/>
          <w:b/>
          <w:bCs/>
          <w:sz w:val="32"/>
          <w:sz w:val="32"/>
          <w:szCs w:val="32"/>
          <w:rtl w:val="true"/>
        </w:rPr>
        <w:t xml:space="preserve">وَقَدْ عُمِلَ فِي الْمَالِ فُسِخَ الْبَيْعُ وَكَانَ أَجِيرًا فِي الْقِرَاضِ </w:t>
      </w:r>
      <w:r>
        <w:rPr>
          <w:b/>
          <w:bCs/>
          <w:sz w:val="32"/>
          <w:szCs w:val="32"/>
          <w:rtl w:val="true"/>
        </w:rPr>
        <w:t xml:space="preserve">, </w:t>
      </w:r>
      <w:r>
        <w:rPr>
          <w:b/>
          <w:b/>
          <w:bCs/>
          <w:sz w:val="32"/>
          <w:sz w:val="32"/>
          <w:szCs w:val="32"/>
          <w:rtl w:val="true"/>
        </w:rPr>
        <w:t xml:space="preserve">وَإِنْ فَاتَتْ السِّلْعَةُ وَعُمِلَ فِي الْمَالِ فَكَذَلِكَ أَيْضًا لَهُ قِيمَةُ سِلْعَتِهِ وَيُرَدُّ فِي الْقِرَاضِ إلَى أُجْرَةِ مِثْلِهِ وَيَكُونُ نَمَاءُ الْمَالِ لِرَبِّ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هُ لَا يَجُوزُ لِرَبِّ الْمَالِ أَنْ يَشْتَرِطَ عَلَى الْعَامِلِ زَكَاةَ رَأْسِ الْمَالِ </w:t>
      </w:r>
      <w:r>
        <w:rPr>
          <w:b/>
          <w:bCs/>
          <w:sz w:val="32"/>
          <w:szCs w:val="32"/>
          <w:rtl w:val="true"/>
        </w:rPr>
        <w:t xml:space="preserve">; </w:t>
      </w:r>
      <w:r>
        <w:rPr>
          <w:b/>
          <w:b/>
          <w:bCs/>
          <w:sz w:val="32"/>
          <w:sz w:val="32"/>
          <w:szCs w:val="32"/>
          <w:rtl w:val="true"/>
        </w:rPr>
        <w:t xml:space="preserve">لِأَنَّ ذَلِكَ يَعُودُ إلَى أَنْ يَشْتَرِطَ عَلَيْهِ عَدَدًا مِنْ الرِّبْحِ يَنْفَرِدُ بِهِ ثُمَّ تَطْرَأُ الْقِسْمَةُ بَعْدَ ذَلِكَ وَرُبَّمَا اسْتَغْرَقَ بَعْدَ ذَلِكَ الْعَدَدُ جَمِيعَ الرِّبْحِ فَيَسْقُطُ حَظُّ الْعَامِلِ مِنْ الرِّبْحِ مَعَ وُجُودِهِ وَاشْتِرَاطِهِ لَهُ </w:t>
      </w:r>
      <w:r>
        <w:rPr>
          <w:b/>
          <w:bCs/>
          <w:sz w:val="32"/>
          <w:szCs w:val="32"/>
          <w:rtl w:val="true"/>
        </w:rPr>
        <w:t xml:space="preserve">, </w:t>
      </w:r>
      <w:r>
        <w:rPr>
          <w:b/>
          <w:b/>
          <w:bCs/>
          <w:sz w:val="32"/>
          <w:sz w:val="32"/>
          <w:szCs w:val="32"/>
          <w:rtl w:val="true"/>
        </w:rPr>
        <w:t xml:space="preserve">وَذَلِكَ يُنَافِي الْجَوَازَ لِمَا فِيهِ مِنْ الْجَهَالَ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هُ لَا يَنْبَغِي الْقِرَاضُ إلَّا بِالْعَيْنِ  الدَّنَانِيرِ </w:t>
      </w:r>
      <w:r>
        <w:rPr>
          <w:b/>
          <w:bCs/>
          <w:sz w:val="32"/>
          <w:szCs w:val="32"/>
          <w:rtl w:val="true"/>
        </w:rPr>
        <w:t xml:space="preserve">, </w:t>
      </w:r>
      <w:r>
        <w:rPr>
          <w:b/>
          <w:b/>
          <w:bCs/>
          <w:sz w:val="32"/>
          <w:sz w:val="32"/>
          <w:szCs w:val="32"/>
          <w:rtl w:val="true"/>
        </w:rPr>
        <w:t xml:space="preserve">وَالدَّرَاهِمِ </w:t>
      </w:r>
      <w:r>
        <w:rPr>
          <w:b/>
          <w:bCs/>
          <w:sz w:val="32"/>
          <w:szCs w:val="32"/>
          <w:rtl w:val="true"/>
        </w:rPr>
        <w:t xml:space="preserve">, </w:t>
      </w:r>
      <w:r>
        <w:rPr>
          <w:b/>
          <w:b/>
          <w:bCs/>
          <w:sz w:val="32"/>
          <w:sz w:val="32"/>
          <w:szCs w:val="32"/>
          <w:rtl w:val="true"/>
        </w:rPr>
        <w:t xml:space="preserve">وَقَدْ تَقَدَّمَ تَفْسِيرُ ذَلِكَ </w:t>
      </w:r>
      <w:r>
        <w:rPr>
          <w:b/>
          <w:bCs/>
          <w:sz w:val="32"/>
          <w:szCs w:val="32"/>
          <w:rtl w:val="true"/>
        </w:rPr>
        <w:t xml:space="preserve">, </w:t>
      </w:r>
      <w:r>
        <w:rPr>
          <w:b/>
          <w:b/>
          <w:bCs/>
          <w:sz w:val="32"/>
          <w:sz w:val="32"/>
          <w:szCs w:val="32"/>
          <w:rtl w:val="true"/>
        </w:rPr>
        <w:t xml:space="preserve">فَإِنْ قَارَضَهُ بِعَرْضِ فَإِنَّ ذَلِكَ يَكُونُ عَلَى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قُولَ لَهُ بِعْ هَذَا الْعَرْضَ فَإِذَا نَضَّ ثَمَنُهُ فَاعْمَلْ بِهِ قِرَاضًا يَكُونُ الثَّمَنُ رَأْسَ الْمَالِ فَهَذَا لَا يَجُوزُ وَبِهِ قَالَ مَالِكٌ وَالشَّافِعِيُّ </w:t>
      </w:r>
      <w:r>
        <w:rPr>
          <w:b/>
          <w:bCs/>
          <w:sz w:val="32"/>
          <w:szCs w:val="32"/>
          <w:rtl w:val="true"/>
        </w:rPr>
        <w:t xml:space="preserve">. </w:t>
      </w:r>
      <w:r>
        <w:rPr>
          <w:b/>
          <w:b/>
          <w:bCs/>
          <w:sz w:val="32"/>
          <w:sz w:val="32"/>
          <w:szCs w:val="32"/>
          <w:rtl w:val="true"/>
        </w:rPr>
        <w:t xml:space="preserve">وَقَالَ أَبُو حَنِيفَةَ هُوَ جَائِزٌ </w:t>
      </w:r>
      <w:r>
        <w:rPr>
          <w:b/>
          <w:bCs/>
          <w:sz w:val="32"/>
          <w:szCs w:val="32"/>
          <w:rtl w:val="true"/>
        </w:rPr>
        <w:t xml:space="preserve">, </w:t>
      </w:r>
      <w:r>
        <w:rPr>
          <w:b/>
          <w:b/>
          <w:bCs/>
          <w:sz w:val="32"/>
          <w:sz w:val="32"/>
          <w:szCs w:val="32"/>
          <w:rtl w:val="true"/>
        </w:rPr>
        <w:t xml:space="preserve">وَالدَّلِيلُ عَلَى مَا نَقُولُهُ أَنَّ هَذَا شَرْطٌ مُسْتَأْنَفٌ فَلَمْ يَجُزْ تَعْلِيقُ الْقِرَاضِ بِهِ أَصْلُ ذَلِكَ هُبُوبُ الرِّيَاحِ وَنُزُولُ الْمَطَرِ وَاسْتِدْلَالٌ فِي الْمَسْأَلَةِ </w:t>
      </w:r>
      <w:r>
        <w:rPr>
          <w:b/>
          <w:bCs/>
          <w:sz w:val="32"/>
          <w:szCs w:val="32"/>
          <w:rtl w:val="true"/>
        </w:rPr>
        <w:t xml:space="preserve">, </w:t>
      </w:r>
      <w:r>
        <w:rPr>
          <w:b/>
          <w:b/>
          <w:bCs/>
          <w:sz w:val="32"/>
          <w:sz w:val="32"/>
          <w:szCs w:val="32"/>
          <w:rtl w:val="true"/>
        </w:rPr>
        <w:t xml:space="preserve">وَهُوَ أَنَّ هَذَا قِرَاضٌ وَإِجَارَةٌ فَلَمْ يَجُزْ أَنْ يَجْتَمِعَا فِي عَقْدٍ لِاخْتِلَافِ مُقْتَضَاهُمَ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وَجْهُ الثَّانِي أَنْ يَقُولَ لَهُ خُذْ هَذَا الْعَرْضَ عَلَى الْقِرَاضِ يَكُونُ الْعَرْضُ رَأْسَ الْمَالِ تَرُدُّ إلَيَّ بَعْدَ تَمَامِ الْعَمَلِ مِثْلَهُ فَمَا فَضَلَ شَيْءٌ فَهُوَ رِبْحٌ بَيْنِي وَبَيْنَك فَهَذَا أَيْضًا لَا يَجُوزُ خِلَافًا لِابْنِ أَبِي لَيْلَى فِي تَجْوِيزِهِ ذَلِكَ </w:t>
      </w:r>
      <w:r>
        <w:rPr>
          <w:b/>
          <w:bCs/>
          <w:sz w:val="32"/>
          <w:szCs w:val="32"/>
          <w:rtl w:val="true"/>
        </w:rPr>
        <w:t xml:space="preserve">, </w:t>
      </w:r>
      <w:r>
        <w:rPr>
          <w:b/>
          <w:b/>
          <w:bCs/>
          <w:sz w:val="32"/>
          <w:sz w:val="32"/>
          <w:szCs w:val="32"/>
          <w:rtl w:val="true"/>
        </w:rPr>
        <w:t xml:space="preserve">وَالدَّلِيلُ عَلَيْهِ مَا احْتَجَّ بِهِ مَالِكٌ مِنْ الْغَرَرِ </w:t>
      </w:r>
      <w:r>
        <w:rPr>
          <w:b/>
          <w:bCs/>
          <w:sz w:val="32"/>
          <w:szCs w:val="32"/>
          <w:rtl w:val="true"/>
        </w:rPr>
        <w:t xml:space="preserve">, </w:t>
      </w:r>
      <w:r>
        <w:rPr>
          <w:b/>
          <w:b/>
          <w:bCs/>
          <w:sz w:val="32"/>
          <w:sz w:val="32"/>
          <w:szCs w:val="32"/>
          <w:rtl w:val="true"/>
        </w:rPr>
        <w:t xml:space="preserve">وَهُوَ أَنَّهُ يَجُوزُ أَنْ يَأْخُذَ الْعَرْضَ فِي وَقْتِ رُخْصِهِ وَيَرُدَّهُ فِي وَقْتِ غَلَائِهِ </w:t>
      </w:r>
      <w:r>
        <w:rPr>
          <w:b/>
          <w:bCs/>
          <w:sz w:val="32"/>
          <w:szCs w:val="32"/>
          <w:rtl w:val="true"/>
        </w:rPr>
        <w:t xml:space="preserve">, </w:t>
      </w:r>
      <w:r>
        <w:rPr>
          <w:b/>
          <w:b/>
          <w:bCs/>
          <w:sz w:val="32"/>
          <w:sz w:val="32"/>
          <w:szCs w:val="32"/>
          <w:rtl w:val="true"/>
        </w:rPr>
        <w:t xml:space="preserve">فَيَذْهَبُ رَبُّ الْمَالِ بِرِبْحِ الْمَالِ أَوْ يَأْخُذُهُ فِي وَقْتِ نَفَاقِهِ وَيَرُدُّهُ فِي وَقْتِ كَسَادِهِ فَيَشْتَرِيهِ بِبَعْضِ رَأْسِ الْمَالِ وَيُقَاسِمُهُ الْبَعْضَ الْآخَرَ دُونَ أَنْ يُنَمِّيَ بِعَمَلِهِ </w:t>
      </w:r>
      <w:r>
        <w:rPr>
          <w:b/>
          <w:bCs/>
          <w:sz w:val="32"/>
          <w:szCs w:val="32"/>
          <w:rtl w:val="true"/>
        </w:rPr>
        <w:t xml:space="preserve">, </w:t>
      </w:r>
      <w:r>
        <w:rPr>
          <w:b/>
          <w:b/>
          <w:bCs/>
          <w:sz w:val="32"/>
          <w:sz w:val="32"/>
          <w:szCs w:val="32"/>
          <w:rtl w:val="true"/>
        </w:rPr>
        <w:t xml:space="preserve">وَلِذَلِكَ لَمْ يَجُزْ الْقِرَاضُ بِمَا تَخْتَلِفُ أَسْوَاقُهُ وَيَخْتَصُّ بِبَعْضِ الْأَوْقَاتِ نَفَاقُ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فَإِنْ جَهِلَ ذَلِكَ حَتَّى يَمْضِيَ إلَى آخِرِ الْفَصْلِ يُرِيدُ فِي الْوَجْهَيْنِ جَمِيعًا مِنْ كِتَابِ مُحَمَّدٍ وَابْنِ حَبِيبٍ أَنَّهُ لَمَّا كَانَ الْقِرَاضُ لَا يَجُوزُ إلَّا بِالْعَيْنِ وَجَبَ أَنْ يُصَحَّحَ بِهِ عِنْدَ الْفَوَاتِ فَيَكُونَ الْقِرَاضُ مِنْ وَقْتٍ صَحَّ الثَّمَنُ وَحَصَلَ بِيَدِ الْعَامِلِ وَمَا كَانَ قَبْلَ ذَلِكَ فَلَا يُمْكِنُ رَدُّهُ إلَى الْقِرَاضِ الصَّحِيحِ </w:t>
      </w:r>
      <w:r>
        <w:rPr>
          <w:b/>
          <w:bCs/>
          <w:sz w:val="32"/>
          <w:szCs w:val="32"/>
          <w:rtl w:val="true"/>
        </w:rPr>
        <w:t xml:space="preserve">; </w:t>
      </w:r>
      <w:r>
        <w:rPr>
          <w:b/>
          <w:b/>
          <w:bCs/>
          <w:sz w:val="32"/>
          <w:sz w:val="32"/>
          <w:szCs w:val="32"/>
          <w:rtl w:val="true"/>
        </w:rPr>
        <w:t xml:space="preserve">لِأَنَّهُ لَا يَصِحُّ الْقِرَاضُ بِهِ لِوَجْهٍ فَكَانَ فِيهِ أُجْرَةُ الْمِثْلِ </w:t>
      </w:r>
      <w:r>
        <w:rPr>
          <w:b/>
          <w:bCs/>
          <w:sz w:val="32"/>
          <w:szCs w:val="32"/>
          <w:rtl w:val="true"/>
        </w:rPr>
        <w:t xml:space="preserve">, </w:t>
      </w:r>
      <w:r>
        <w:rPr>
          <w:b/>
          <w:b/>
          <w:bCs/>
          <w:sz w:val="32"/>
          <w:sz w:val="32"/>
          <w:szCs w:val="32"/>
          <w:rtl w:val="true"/>
        </w:rPr>
        <w:t xml:space="preserve">وَهَذَا كَمَا يَقُولُ أَنَّ الْبَيْعَ الْفَاسِدَ يُصَحَّحُ بَعْدَ الْفَوَاتِ وَيُرَدُّ إلَى الْبَيْعِ الصَّحِيحِ إذَا كَانَ الْمَبِيعُ يَصِحُّ بَيْعُهُ فَإِذَا لَمْ يَصِحَّ بَيْعُهُ لَمْ يُرَدَّ إلَى الْبَيْعِ الصَّحِيحِ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ذَكَرَ الشَّيْخُ أَبُو مُحَمَّدٍ بْنُ أَبِي زَيْدٍ فِي ذَلِكَ قِسْمًا ثَالِثًا </w:t>
      </w:r>
      <w:r>
        <w:rPr>
          <w:b/>
          <w:bCs/>
          <w:sz w:val="32"/>
          <w:szCs w:val="32"/>
          <w:rtl w:val="true"/>
        </w:rPr>
        <w:t xml:space="preserve">, </w:t>
      </w:r>
      <w:r>
        <w:rPr>
          <w:b/>
          <w:b/>
          <w:bCs/>
          <w:sz w:val="32"/>
          <w:sz w:val="32"/>
          <w:szCs w:val="32"/>
          <w:rtl w:val="true"/>
        </w:rPr>
        <w:t xml:space="preserve">وَهُوَ إذَا أَعْطَاهُ عَرْضًا بِقِيمَتِهِ وَجَعَلَا تِلْكَ الْقِيمَةَ رَأْسَ الْمَالِ فَقَالَ أَبُو مُحَمَّدٍ يَظْهَرُ إلَيَّ أَنَّهُ إنْ كَانَ قَصَدَ إلَى أَنْ يَعْمَلَ بِالثَّمَنِ وَيَكُونَ مَا قَوَّمَ بِهِ رَأْسَ الْمَالِ أَنَّهُ أَجِيرٌ فِي كُلِّ شَيْءٍ </w:t>
      </w:r>
      <w:r>
        <w:rPr>
          <w:b/>
          <w:bCs/>
          <w:sz w:val="32"/>
          <w:szCs w:val="32"/>
          <w:rtl w:val="true"/>
        </w:rPr>
        <w:t xml:space="preserve">; </w:t>
      </w:r>
      <w:r>
        <w:rPr>
          <w:b/>
          <w:b/>
          <w:bCs/>
          <w:sz w:val="32"/>
          <w:sz w:val="32"/>
          <w:szCs w:val="32"/>
          <w:rtl w:val="true"/>
        </w:rPr>
        <w:t xml:space="preserve">لِأَنَّهَا زِيَادَةٌ مُشْتَرَطَةٌ إمَّا لِرَبِّ الْمَالِ وَإِمَّا لِلْعَامِلِ بِخِلَافِ الْقِرَاضِ بِالْعَرْضِ فَلَا يُقَدَّرُ لَهُ ثَمَنٌ قَالَ وَهَذَا عَلَى أَصْلِ ابْنِ الْقَاسِمِ قَالَ الْقَاضِي أَبُو الْوَلِيدِ وَعِنْدِي أَنَّ هَذَا الْوَجْهَ لَهُ حُكْمُ الْوَجْهَيْنِ الْمُتَقَدِّمَيْنِ </w:t>
      </w:r>
      <w:r>
        <w:rPr>
          <w:b/>
          <w:bCs/>
          <w:sz w:val="32"/>
          <w:szCs w:val="32"/>
          <w:rtl w:val="true"/>
        </w:rPr>
        <w:t xml:space="preserve">; </w:t>
      </w:r>
      <w:r>
        <w:rPr>
          <w:b/>
          <w:b/>
          <w:bCs/>
          <w:sz w:val="32"/>
          <w:sz w:val="32"/>
          <w:szCs w:val="32"/>
          <w:rtl w:val="true"/>
        </w:rPr>
        <w:t xml:space="preserve">لِأَنَّهُ لَوْ جَازَ أَنْ يُقَالَ فِي هَذَا إنَّهُ أَجِيرٌ لَا بُدَّ أَنْ تَكُونَ الْقِيمَةُ فِيهَا زِيَادَةٌ لِأَحَدِهِمَا مِنْ الْآخَرِ لَجَازَ أَنْ يُقَالَ ذَلِكَ فِي الْقِرَاضِ بِنَقْدٍ </w:t>
      </w:r>
      <w:r>
        <w:rPr>
          <w:b/>
          <w:bCs/>
          <w:sz w:val="32"/>
          <w:szCs w:val="32"/>
          <w:rtl w:val="true"/>
        </w:rPr>
        <w:t xml:space="preserve">; </w:t>
      </w:r>
      <w:r>
        <w:rPr>
          <w:b/>
          <w:b/>
          <w:bCs/>
          <w:sz w:val="32"/>
          <w:sz w:val="32"/>
          <w:szCs w:val="32"/>
          <w:rtl w:val="true"/>
        </w:rPr>
        <w:t xml:space="preserve">لِأَنَّهُ لَا بُدَّ أَنْ يَرُدَّهُ وَقِيمَتُهُ أَكْثَرُ فَهَذِهِ زِيَادَةٌ لِرَبِّ الْمَالِ أَوْ يَرُدَّهُ وَقِيمَتُهُ أَقَلُّ فَهَذِهِ زِيَادَةٌ لِلْعَامِلِ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w:t>
      </w:r>
      <w:r>
        <w:rPr>
          <w:b/>
          <w:bCs/>
          <w:sz w:val="32"/>
          <w:szCs w:val="32"/>
          <w:rtl w:val="true"/>
        </w:rPr>
        <w:t xml:space="preserve">; </w:t>
      </w:r>
      <w:r>
        <w:rPr>
          <w:b/>
          <w:b/>
          <w:bCs/>
          <w:sz w:val="32"/>
          <w:sz w:val="32"/>
          <w:szCs w:val="32"/>
          <w:rtl w:val="true"/>
        </w:rPr>
        <w:t xml:space="preserve">لِأَنَّ رَبَّ الْمَالِ أَطْلَقَ يَدَ الْعَامِلِ مِنْ مَالِهِ عَلَى رَأْسِ مَالِ الْقِرَاضِ دُونَ غَيْرِهِ فَكُلُّ مَا عَمِلَ فِيهِ الْعَامِلُ مِنْ عَمَلٍ عَلَى وَجْهِ النَّظَرِ عَادَ ذَلِكَ بِخُسْرَانٍ أَوْ رِبْحٍ فَإِنَّهُ يَلْزَمُهُ فِيهِ دُونَ سَائِرِ أَمْوَالِهِ </w:t>
      </w:r>
      <w:r>
        <w:rPr>
          <w:b/>
          <w:bCs/>
          <w:sz w:val="32"/>
          <w:szCs w:val="32"/>
          <w:rtl w:val="true"/>
        </w:rPr>
        <w:t xml:space="preserve">, </w:t>
      </w:r>
      <w:r>
        <w:rPr>
          <w:b/>
          <w:b/>
          <w:bCs/>
          <w:sz w:val="32"/>
          <w:sz w:val="32"/>
          <w:szCs w:val="32"/>
          <w:rtl w:val="true"/>
        </w:rPr>
        <w:t xml:space="preserve">فَإِنْ لَحِقَ الْعَامِلَ بَعْدَ ذَلِكَ غُرْمٌ بِسَبَبِ مَالِ الْقِرَاضِ فَهُوَ مُلْتَزِمٌ مُتَعَدٍّ فِي الْتِزَامِهِ فَكَانَ عَلَيْهِ غُرْمُ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أَنَّ مَنْ ابْتَاعَ جَارِيَةً مِنْ مَالِ الْقِرَاضِ فَوَطِئَهَا فَحَمَلَتْ مِنْهُ فَإِنْ كَانَ لَهُ مَالٌ أُخِذَتْ مِنْهُ قِيمَتُهَا وَلَا فَرْقَ فِي هَذَا بَيْنَ أَنْ يَبْتَاعَهَا مِنْ مَالِ الْقِرَاضِ عَلَى وَجْهِ الِاسْتِيلَادِ وَبَيْنَ أَنْ يَكُونَ بِيَدِهِ جَارِيَةٌ مِنْ مَالِ الْقِرَاضِ فَيَطَؤُهَا فَتَحْمِلُ مِنْهُ قَالَهُ ابْنُ حَبِيبٍ وَاخْتَلَفَ أَصْحَابُنَا فِي الْقِيمَةِ الَّتِي تَلْزَمُهُ بِذَلِكَ فَفِي كِتَابِ مُحَمَّدٍ يَلْزَمُهُ الْأَكْثَرُ مِنْ قِيمَتِهَا يَوْمَ الْوَطْءِ </w:t>
      </w:r>
      <w:r>
        <w:rPr>
          <w:b/>
          <w:bCs/>
          <w:sz w:val="32"/>
          <w:szCs w:val="32"/>
          <w:rtl w:val="true"/>
        </w:rPr>
        <w:t xml:space="preserve">. </w:t>
      </w:r>
      <w:r>
        <w:rPr>
          <w:b/>
          <w:b/>
          <w:bCs/>
          <w:sz w:val="32"/>
          <w:sz w:val="32"/>
          <w:szCs w:val="32"/>
          <w:rtl w:val="true"/>
        </w:rPr>
        <w:t xml:space="preserve">وَقَالَ ابْنُ حَبِيبٍ يَلْزَمُهُ الْأَكْثَرُ مِنْ قِيمَتِهَا أَوْ ثَمَنِهَا يَوْمَ الْوَطْءِ وَجْهُ الْقَوْلِ الْأَوَّلِ أَنَّهُ إنَّمَا تَعَدَّى عَلَيْهَا بِالْوَطْءِ وَبِهِ فَاتَتْ فَلَزِمَتْهُ قِيمَتُهَا يَوْمَ وَطِئَهَا </w:t>
      </w:r>
      <w:r>
        <w:rPr>
          <w:b/>
          <w:bCs/>
          <w:sz w:val="32"/>
          <w:szCs w:val="32"/>
          <w:rtl w:val="true"/>
        </w:rPr>
        <w:t xml:space="preserve">, </w:t>
      </w:r>
      <w:r>
        <w:rPr>
          <w:b/>
          <w:b/>
          <w:bCs/>
          <w:sz w:val="32"/>
          <w:sz w:val="32"/>
          <w:szCs w:val="32"/>
          <w:rtl w:val="true"/>
        </w:rPr>
        <w:t xml:space="preserve">وَوَجْهُ قَوْلِ مُحَمَّدٍ أَنَّ رَبَّ الْمَالِ لَوْ أَدْرَكَهَا قَبْلَ الْحَمْلِ لَمْ يَمْنَعْهَا الْوَطْءُ مِنْ أَخْذِهَا مِنْهُ وَرَدِّهَا إلَى الْقِرَاضِ فَإِذَا فَاتَتْ بِالْحَمْلِ بَعْدَ ذَلِكَ </w:t>
      </w:r>
      <w:r>
        <w:rPr>
          <w:b/>
          <w:bCs/>
          <w:sz w:val="32"/>
          <w:szCs w:val="32"/>
          <w:rtl w:val="true"/>
        </w:rPr>
        <w:t xml:space="preserve">, </w:t>
      </w:r>
      <w:r>
        <w:rPr>
          <w:b/>
          <w:b/>
          <w:bCs/>
          <w:sz w:val="32"/>
          <w:sz w:val="32"/>
          <w:szCs w:val="32"/>
          <w:rtl w:val="true"/>
        </w:rPr>
        <w:t xml:space="preserve">وَهُوَ الَّذِي يَمْنَعُ رَدَّهَا إلَى الْقِرَاضِ وَكَانَتْ قِيمَتُهَا يَوْمَ الْحَمْلِ أَكْثَرَ لَزِمَتْهُ قِيمَتُهَا يَوْمَ الْحَمْلِ </w:t>
      </w:r>
      <w:r>
        <w:rPr>
          <w:b/>
          <w:bCs/>
          <w:sz w:val="32"/>
          <w:szCs w:val="32"/>
          <w:rtl w:val="true"/>
        </w:rPr>
        <w:t xml:space="preserve">, </w:t>
      </w:r>
      <w:r>
        <w:rPr>
          <w:b/>
          <w:b/>
          <w:bCs/>
          <w:sz w:val="32"/>
          <w:sz w:val="32"/>
          <w:szCs w:val="32"/>
          <w:rtl w:val="true"/>
        </w:rPr>
        <w:t xml:space="preserve">وَإِنْ كَانَتْ قِيمَتُهَا يَوْمَ الْوَطْءِ أَكْثَرَ لَزِمَتْهُ قِيمَتُهَا يَوْمَ الْوَطْءِ </w:t>
      </w:r>
      <w:r>
        <w:rPr>
          <w:b/>
          <w:bCs/>
          <w:sz w:val="32"/>
          <w:szCs w:val="32"/>
          <w:rtl w:val="true"/>
        </w:rPr>
        <w:t xml:space="preserve">; </w:t>
      </w:r>
      <w:r>
        <w:rPr>
          <w:b/>
          <w:b/>
          <w:bCs/>
          <w:sz w:val="32"/>
          <w:sz w:val="32"/>
          <w:szCs w:val="32"/>
          <w:rtl w:val="true"/>
        </w:rPr>
        <w:t xml:space="preserve">لِأَنَّهُ وَقْتُ ابْتِدَاءِ التَّفْوِيتِ فِيهَا </w:t>
      </w:r>
      <w:r>
        <w:rPr>
          <w:b/>
          <w:bCs/>
          <w:sz w:val="32"/>
          <w:szCs w:val="32"/>
          <w:rtl w:val="true"/>
        </w:rPr>
        <w:t xml:space="preserve">, </w:t>
      </w:r>
      <w:r>
        <w:rPr>
          <w:b/>
          <w:b/>
          <w:bCs/>
          <w:sz w:val="32"/>
          <w:sz w:val="32"/>
          <w:szCs w:val="32"/>
          <w:rtl w:val="true"/>
        </w:rPr>
        <w:t xml:space="preserve">وَالْوَطْءُ كَانَ سَبَبَ فَوَاتِهَا </w:t>
      </w:r>
      <w:r>
        <w:rPr>
          <w:b/>
          <w:bCs/>
          <w:sz w:val="32"/>
          <w:szCs w:val="32"/>
          <w:rtl w:val="true"/>
        </w:rPr>
        <w:t xml:space="preserve">, </w:t>
      </w:r>
      <w:r>
        <w:rPr>
          <w:b/>
          <w:b/>
          <w:bCs/>
          <w:sz w:val="32"/>
          <w:sz w:val="32"/>
          <w:szCs w:val="32"/>
          <w:rtl w:val="true"/>
        </w:rPr>
        <w:t xml:space="preserve">وَإِنْ كَانَ ثَمَنُهَا أَكْثَرَ لَزِمَهُ ذَلِكَ </w:t>
      </w:r>
      <w:r>
        <w:rPr>
          <w:b/>
          <w:bCs/>
          <w:sz w:val="32"/>
          <w:szCs w:val="32"/>
          <w:rtl w:val="true"/>
        </w:rPr>
        <w:t xml:space="preserve">; </w:t>
      </w:r>
      <w:r>
        <w:rPr>
          <w:b/>
          <w:b/>
          <w:bCs/>
          <w:sz w:val="32"/>
          <w:sz w:val="32"/>
          <w:szCs w:val="32"/>
          <w:rtl w:val="true"/>
        </w:rPr>
        <w:t xml:space="preserve">لِأَنَّ الثَّمَنَ أُتْلِفَ بِالتَّعَدِّي </w:t>
      </w:r>
      <w:r>
        <w:rPr>
          <w:b/>
          <w:bCs/>
          <w:sz w:val="32"/>
          <w:szCs w:val="32"/>
          <w:rtl w:val="true"/>
        </w:rPr>
        <w:t xml:space="preserve">, </w:t>
      </w:r>
      <w:r>
        <w:rPr>
          <w:b/>
          <w:b/>
          <w:bCs/>
          <w:sz w:val="32"/>
          <w:sz w:val="32"/>
          <w:szCs w:val="32"/>
          <w:rtl w:val="true"/>
        </w:rPr>
        <w:t xml:space="preserve">وَقَدْ رَضِيَ بِضَمَانِهِ حِينَ وَطِئَهَا وَكَانَ ذَلِكَ بِمَنْزِلَةِ مَا لَوْ تَسَلَّفَ ثَمَنَ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 عَدِيمًا فَتَعَدَّى عَلَى جَارِيَةٍ مِنْ الْقِرَاضِ فَوَطِئَهَا فَحَمَلَتْ كَانَ صَاحِبُ الْمَالِ مُخَيَّرًا بَيْنَ أَنْ يَضْمَنَهَا لَهُ وَيُتْبِعَهُ بِقِيمَتِهَا فِي ذِمَّتِهِ </w:t>
      </w:r>
      <w:r>
        <w:rPr>
          <w:b/>
          <w:bCs/>
          <w:sz w:val="32"/>
          <w:szCs w:val="32"/>
          <w:rtl w:val="true"/>
        </w:rPr>
        <w:t xml:space="preserve">, </w:t>
      </w:r>
      <w:r>
        <w:rPr>
          <w:b/>
          <w:b/>
          <w:bCs/>
          <w:sz w:val="32"/>
          <w:sz w:val="32"/>
          <w:szCs w:val="32"/>
          <w:rtl w:val="true"/>
        </w:rPr>
        <w:t xml:space="preserve">وَالْقِيمَةُ فِي ذَلِكَ يَوْمَ الْوَطْءِ وَلَيْسَ لَهُ مِنْ قِيمَةِ وَلَدِهَا وَلَا مِمَّا نَقَصَهَا الْوَطْءُ شَيْءٌ وَبَيْنَ أَنْ تُبَاعَ عَلَيْهِ جَمِيعًا إنْ لَمْ يَكُنْ فِي الْمَالِ رِبْحٌ أَوْ حِصَّتُهُ مِنْهَا إنْ كَانَ فِي الْمَالِ رِبْحٌ </w:t>
      </w:r>
      <w:r>
        <w:rPr>
          <w:b/>
          <w:bCs/>
          <w:sz w:val="32"/>
          <w:szCs w:val="32"/>
          <w:rtl w:val="true"/>
        </w:rPr>
        <w:t xml:space="preserve">, </w:t>
      </w:r>
      <w:r>
        <w:rPr>
          <w:b/>
          <w:b/>
          <w:bCs/>
          <w:sz w:val="32"/>
          <w:sz w:val="32"/>
          <w:szCs w:val="32"/>
          <w:rtl w:val="true"/>
        </w:rPr>
        <w:t xml:space="preserve">فَإِنْ نَقَصَ ثَمَنُ مَا بِيعَ مِنْهَا مِنْ ذَلِكَ النَّصِيبِ الَّذِي بِيعَتْ عَنْ قِيمَتِهَا يَوْمَ الْوَطْءِ اتَّبَعَتْهُ بِذَلِكَ النُّقْصَانِ بِنَصِيبِهِ مِنْ قِيمَةِ الْوَلَدِ </w:t>
      </w:r>
      <w:r>
        <w:rPr>
          <w:b/>
          <w:bCs/>
          <w:sz w:val="32"/>
          <w:szCs w:val="32"/>
          <w:rtl w:val="true"/>
        </w:rPr>
        <w:t xml:space="preserve">, </w:t>
      </w:r>
      <w:r>
        <w:rPr>
          <w:b/>
          <w:b/>
          <w:bCs/>
          <w:sz w:val="32"/>
          <w:sz w:val="32"/>
          <w:szCs w:val="32"/>
          <w:rtl w:val="true"/>
        </w:rPr>
        <w:t xml:space="preserve">وَإِنْ شَاءَ تَمَسَّكَ بِنَصِيبِهِ مِنْهَا وَأَتْبَعَهُ بِمَا يُصِيبُهُ مِنْ قِيمَةِ الْوَلَدِ قَالَهُ عِيسَى </w:t>
      </w:r>
      <w:r>
        <w:rPr>
          <w:b/>
          <w:bCs/>
          <w:sz w:val="32"/>
          <w:szCs w:val="32"/>
          <w:rtl w:val="true"/>
        </w:rPr>
        <w:t xml:space="preserve">, </w:t>
      </w:r>
      <w:r>
        <w:rPr>
          <w:b/>
          <w:b/>
          <w:bCs/>
          <w:sz w:val="32"/>
          <w:sz w:val="32"/>
          <w:szCs w:val="32"/>
          <w:rtl w:val="true"/>
        </w:rPr>
        <w:t xml:space="preserve">وَهَذَا عَلَى مَا اخْتَارَهُ ابْنُ الْقَاسِمِ </w:t>
      </w:r>
      <w:r>
        <w:rPr>
          <w:b/>
          <w:bCs/>
          <w:sz w:val="32"/>
          <w:szCs w:val="32"/>
          <w:rtl w:val="true"/>
        </w:rPr>
        <w:t xml:space="preserve">, </w:t>
      </w:r>
      <w:r>
        <w:rPr>
          <w:b/>
          <w:b/>
          <w:bCs/>
          <w:sz w:val="32"/>
          <w:sz w:val="32"/>
          <w:szCs w:val="32"/>
          <w:rtl w:val="true"/>
        </w:rPr>
        <w:t xml:space="preserve">وَأَمَّا عَلَى اخْتِيَارِ أَشْهَبَ فَإِنَّهُ مَنْ ضَمِنَ قِيمَةَ أَمَتِهِ بِالْوَطْءِ مِنْ شَرِيكٍ أَوْ مُقَارِضٍ فَإِنَّهُ لَا شَيْءَ عَلَيْهِ مِنْ قِيمَةِ وَلَدِهَا وَجْهُ قَوْلِ ابْنِ الْقَاسِمِ أَنَّ الْقِيمَةَ إنَّمَا يُحْكَمُ بِهَا عَلَيْهِ يَوْمَ الْحُكْمِ فَمَا كَانَ فِيهَا مِنْ وَلَدٍ قَبْلَ ذَلِكَ فَهُوَ لِصَاحِبِ الْمَالِ </w:t>
      </w:r>
      <w:r>
        <w:rPr>
          <w:b/>
          <w:bCs/>
          <w:sz w:val="32"/>
          <w:szCs w:val="32"/>
          <w:rtl w:val="true"/>
        </w:rPr>
        <w:t xml:space="preserve">, </w:t>
      </w:r>
      <w:r>
        <w:rPr>
          <w:b/>
          <w:b/>
          <w:bCs/>
          <w:sz w:val="32"/>
          <w:sz w:val="32"/>
          <w:szCs w:val="32"/>
          <w:rtl w:val="true"/>
        </w:rPr>
        <w:t xml:space="preserve">وَوَجْهُ قَوْلِ أَشْهَبَ أَنَّ الْقِيمَةَ إنَّمَا تَكُونُ يَوْمَ الْوَطْءِ فَيَجِبُ أَنْ يَسْقُطَ فِيهَا مَا كَانَ مِنْ نَمَاءٍ بَعْدَ ذَلِكَ فَرَاعَى ابْنُ الْقَاسِمِ يَوْمَ التَّقْوِيمِ وَرَاعَى أَشْهَبُ يَوْمَ الْقِيمَةِ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كَانَ مُعْدَمًا وَتَسَلَّفَ مِنْ مَالِ الْقِرَاضِ فَاشْتَرَى جَارِيَةً فَأَحْبَلَهَا فَاَلَّذِي قَالَهُ مَالِكٌ أَنَّ رَبَّ الْمَالِ مُخَيَّرٌ بَيْنَ أَنْ يُجِيزَ لَهُ ذَلِكَ وَبَيْنَ أَنْ تُبَاعَ لَهُ فِي الْمَالِ الَّذِي تَسَلَّفَ </w:t>
      </w:r>
      <w:r>
        <w:rPr>
          <w:b/>
          <w:bCs/>
          <w:sz w:val="32"/>
          <w:szCs w:val="32"/>
          <w:rtl w:val="true"/>
        </w:rPr>
        <w:t xml:space="preserve">, </w:t>
      </w:r>
      <w:r>
        <w:rPr>
          <w:b/>
          <w:b/>
          <w:bCs/>
          <w:sz w:val="32"/>
          <w:sz w:val="32"/>
          <w:szCs w:val="32"/>
          <w:rtl w:val="true"/>
        </w:rPr>
        <w:t xml:space="preserve">وَرَوَى ابْنُ الْقَاسِمِ عَنْ مَالِكٍ أَنَّهُ يُتْبَعُ بِهِ فِي ذِمَّتِهِ فِي الْعَدَمِ بِقِيمَتِهَا وَلَا تُبَاعُ وَجْهُ الرِّوَايَةِ الْأُولَى أَنَّ هَذَا دَفَعَ الْمَالَ إلَيْهِ عَلَى وَجْهِ التَّنْمِيَةِ لِرَبِّ الْمَالِ فَلَيْسَ لَهُ أَنْ يَنْفَرِدَ بِالِانْتِفَاعِ بِهِ أَصْلُ ذَلِكَ إذَا أَبْضَعَ مَعَهُ مَالًا لِيَشْتَرِيَ بِهِ مَا وَجَدَ لَهُ فَاشْتَرَى بِهِ جَارِيَةً فَأَحْبَلَهَا أَوْ ثَوْبًا يَخْتَصُّ بِهِ </w:t>
      </w:r>
      <w:r>
        <w:rPr>
          <w:b/>
          <w:bCs/>
          <w:sz w:val="32"/>
          <w:szCs w:val="32"/>
          <w:rtl w:val="true"/>
        </w:rPr>
        <w:t xml:space="preserve">, </w:t>
      </w:r>
      <w:r>
        <w:rPr>
          <w:b/>
          <w:b/>
          <w:bCs/>
          <w:sz w:val="32"/>
          <w:sz w:val="32"/>
          <w:szCs w:val="32"/>
          <w:rtl w:val="true"/>
        </w:rPr>
        <w:t xml:space="preserve">وَوَجْهُ الرِّوَايَةِ الثَّانِيَةِ أَنَّهُ إنَّمَا اسْتَسْلَفَ عَيْنًا وَعَلَيْهَا وَقَعَ تَعَدِّيهِ فَكَانَ مَا اشْتَرَى فِيهِ لِلْمُتَعَدِّي لَا سِيَّمَا وَقَدْ تَسَبَّبَ بِحُرْمَةِ الْعِتْقِ </w:t>
      </w:r>
      <w:r>
        <w:rPr>
          <w:b/>
          <w:bCs/>
          <w:sz w:val="32"/>
          <w:szCs w:val="32"/>
          <w:rtl w:val="true"/>
        </w:rPr>
        <w:t xml:space="preserve">, </w:t>
      </w:r>
      <w:r>
        <w:rPr>
          <w:b/>
          <w:b/>
          <w:bCs/>
          <w:sz w:val="32"/>
          <w:sz w:val="32"/>
          <w:szCs w:val="32"/>
          <w:rtl w:val="true"/>
        </w:rPr>
        <w:t xml:space="preserve">فَإِذَا لَزِمَتْهُ الْقِيمَةُ فَلَمْ أَمْنَعْ صَاحِبَ الْمَالِ مِنْ عِوَضِهِ </w:t>
      </w:r>
      <w:r>
        <w:rPr>
          <w:b/>
          <w:bCs/>
          <w:sz w:val="32"/>
          <w:szCs w:val="32"/>
          <w:rtl w:val="true"/>
        </w:rPr>
        <w:t xml:space="preserve">; </w:t>
      </w:r>
      <w:r>
        <w:rPr>
          <w:b/>
          <w:b/>
          <w:bCs/>
          <w:sz w:val="32"/>
          <w:sz w:val="32"/>
          <w:szCs w:val="32"/>
          <w:rtl w:val="true"/>
        </w:rPr>
        <w:t xml:space="preserve">لِأَنَّهُ لَمْ يَدْفَعْ إلَيْهِ الْمَالَ لِيَشْتَرِيَ بِهِ جَارِيَةً </w:t>
      </w:r>
      <w:r>
        <w:rPr>
          <w:b/>
          <w:bCs/>
          <w:sz w:val="32"/>
          <w:szCs w:val="32"/>
          <w:rtl w:val="true"/>
        </w:rPr>
        <w:t xml:space="preserve">, </w:t>
      </w:r>
      <w:r>
        <w:rPr>
          <w:b/>
          <w:b/>
          <w:bCs/>
          <w:sz w:val="32"/>
          <w:sz w:val="32"/>
          <w:szCs w:val="32"/>
          <w:rtl w:val="true"/>
        </w:rPr>
        <w:t xml:space="preserve">وَإِنَّمَا دَفَعَهُ إلَيْهِ لِيَطْلُبَ الرِّبْحَ فَإِذَا حَكَمْت لَهُ بِالْقِيمَةِ فَقَدْ مَضَى لَهُ بِحِصَّتِهِ مِنْ الرِّبْحِ </w:t>
      </w:r>
      <w:r>
        <w:rPr>
          <w:b/>
          <w:bCs/>
          <w:sz w:val="32"/>
          <w:szCs w:val="32"/>
          <w:rtl w:val="true"/>
        </w:rPr>
        <w:t xml:space="preserve">, </w:t>
      </w:r>
      <w:r>
        <w:rPr>
          <w:b/>
          <w:b/>
          <w:bCs/>
          <w:sz w:val="32"/>
          <w:sz w:val="32"/>
          <w:szCs w:val="32"/>
          <w:rtl w:val="true"/>
        </w:rPr>
        <w:t xml:space="preserve">وَلَوْ اشْتَرَى الْمُودِعُ الْوَدِيعَةِ جَارِيَةً فَحَمَلَتْ مِنْهُ فَلَا تُبَاعُ عَلَيْهِ فِي يُسْرٍ وَلَا عُسْرٍ </w:t>
      </w:r>
      <w:r>
        <w:rPr>
          <w:b/>
          <w:bCs/>
          <w:sz w:val="32"/>
          <w:szCs w:val="32"/>
          <w:rtl w:val="true"/>
        </w:rPr>
        <w:t xml:space="preserve">, </w:t>
      </w:r>
      <w:r>
        <w:rPr>
          <w:b/>
          <w:b/>
          <w:bCs/>
          <w:sz w:val="32"/>
          <w:sz w:val="32"/>
          <w:szCs w:val="32"/>
          <w:rtl w:val="true"/>
        </w:rPr>
        <w:t xml:space="preserve">وَالْفَرْقُ بَيْنَ الْوَدِيعَةِ وَبَيْنَ الْقِرَاضِ </w:t>
      </w:r>
      <w:r>
        <w:rPr>
          <w:b/>
          <w:bCs/>
          <w:sz w:val="32"/>
          <w:szCs w:val="32"/>
          <w:rtl w:val="true"/>
        </w:rPr>
        <w:t xml:space="preserve">, </w:t>
      </w:r>
      <w:r>
        <w:rPr>
          <w:b/>
          <w:b/>
          <w:bCs/>
          <w:sz w:val="32"/>
          <w:sz w:val="32"/>
          <w:szCs w:val="32"/>
          <w:rtl w:val="true"/>
        </w:rPr>
        <w:t xml:space="preserve">وَالْبِضَاعَةِ أَنَّ الْوَدِيعَةَ لَمْ تُوضَعْ عِنْدَهُ لِلتَّنْمِيَةِ فَيَكُونُ قَدْ قَصَدَ إلَى إبْطَالِ غَرَضِ صَاحِبِهَا عَنْهَا </w:t>
      </w:r>
      <w:r>
        <w:rPr>
          <w:b/>
          <w:bCs/>
          <w:sz w:val="32"/>
          <w:szCs w:val="32"/>
          <w:rtl w:val="true"/>
        </w:rPr>
        <w:t xml:space="preserve">, </w:t>
      </w:r>
      <w:r>
        <w:rPr>
          <w:b/>
          <w:b/>
          <w:bCs/>
          <w:sz w:val="32"/>
          <w:sz w:val="32"/>
          <w:szCs w:val="32"/>
          <w:rtl w:val="true"/>
        </w:rPr>
        <w:t xml:space="preserve">وَإِنَّمَا جُعِلَتْ عِنْدَهُ لِلْحِفْظِ </w:t>
      </w:r>
      <w:r>
        <w:rPr>
          <w:b/>
          <w:bCs/>
          <w:sz w:val="32"/>
          <w:szCs w:val="32"/>
          <w:rtl w:val="true"/>
        </w:rPr>
        <w:t xml:space="preserve">, </w:t>
      </w:r>
      <w:r>
        <w:rPr>
          <w:b/>
          <w:b/>
          <w:bCs/>
          <w:sz w:val="32"/>
          <w:sz w:val="32"/>
          <w:szCs w:val="32"/>
          <w:rtl w:val="true"/>
        </w:rPr>
        <w:t xml:space="preserve">وَتَسَلُّفُهَا لَا يُنَافِي حِفْظَهَا  عَلَى قَوْلِ مَالِكٍ </w:t>
      </w:r>
      <w:r>
        <w:rPr>
          <w:b/>
          <w:bCs/>
          <w:sz w:val="32"/>
          <w:szCs w:val="32"/>
          <w:rtl w:val="true"/>
        </w:rPr>
        <w:t xml:space="preserve">; </w:t>
      </w:r>
      <w:r>
        <w:rPr>
          <w:b/>
          <w:b/>
          <w:bCs/>
          <w:sz w:val="32"/>
          <w:sz w:val="32"/>
          <w:szCs w:val="32"/>
          <w:rtl w:val="true"/>
        </w:rPr>
        <w:t xml:space="preserve">لِأَنَّ لِلْمُودَعِ أَنْ يَتَسَلَّفَهَا </w:t>
      </w:r>
      <w:r>
        <w:rPr>
          <w:b/>
          <w:bCs/>
          <w:sz w:val="32"/>
          <w:szCs w:val="32"/>
          <w:rtl w:val="true"/>
        </w:rPr>
        <w:t xml:space="preserve">, </w:t>
      </w:r>
      <w:r>
        <w:rPr>
          <w:b/>
          <w:b/>
          <w:bCs/>
          <w:sz w:val="32"/>
          <w:sz w:val="32"/>
          <w:szCs w:val="32"/>
          <w:rtl w:val="true"/>
        </w:rPr>
        <w:t xml:space="preserve">الْوَدِيعَةُ وَالْقِرَاضُ إنَّمَا دُفِعَا إلَيْهِ لِلتَّنْمِيَةِ فَإِذَا تَسَلَّفَهَا فَقَدْ قَصَدَ إلَى إبْطَالِ غَرَضِ صَاحِبِ الْمَالِ مِنْهَا فَلَمْ يَكُنْ لَهُ ذَلِكَ </w:t>
      </w:r>
      <w:r>
        <w:rPr>
          <w:b/>
          <w:bCs/>
          <w:sz w:val="32"/>
          <w:szCs w:val="32"/>
          <w:rtl w:val="true"/>
        </w:rPr>
        <w:t xml:space="preserve">, </w:t>
      </w:r>
      <w:r>
        <w:rPr>
          <w:b/>
          <w:b/>
          <w:bCs/>
          <w:sz w:val="32"/>
          <w:sz w:val="32"/>
          <w:szCs w:val="32"/>
          <w:rtl w:val="true"/>
        </w:rPr>
        <w:t xml:space="preserve">يُبَيِّنُ ذَلِكَ أَنَّهُ لَوْ ابْتَاعَ بِمَالِ الْقِرَاضِ أَوْ الْبِضَاعَةِ ثَوْبًا لِنَفْسِهِ لَمْ يَكُنْ أَحَقَّ بِهِ مِنْ رَبِّ الْمَالِ </w:t>
      </w:r>
      <w:r>
        <w:rPr>
          <w:b/>
          <w:bCs/>
          <w:sz w:val="32"/>
          <w:szCs w:val="32"/>
          <w:rtl w:val="true"/>
        </w:rPr>
        <w:t xml:space="preserve">, </w:t>
      </w:r>
      <w:r>
        <w:rPr>
          <w:b/>
          <w:b/>
          <w:bCs/>
          <w:sz w:val="32"/>
          <w:sz w:val="32"/>
          <w:szCs w:val="32"/>
          <w:rtl w:val="true"/>
        </w:rPr>
        <w:t xml:space="preserve">وَلَوْ ابْتَاعَ الْوَدِيعَةِ ثَوْبًا لِنَفْسِهِ كَانَ أَحَقَّ بِهِ رَبُّهُ مِنْ رَبِّ الْمَالِ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 مَنْ دَفَعَ إلَى رَجُلٍ مَالًا عَلَى وَجْهِ الْقِرَاضِ فَلَا يَخْلُو أَنْ يَكُونَ كَثِيرًا أَوْ قَلِيلًا </w:t>
      </w:r>
      <w:r>
        <w:rPr>
          <w:b/>
          <w:bCs/>
          <w:sz w:val="32"/>
          <w:szCs w:val="32"/>
          <w:rtl w:val="true"/>
        </w:rPr>
        <w:t xml:space="preserve">, </w:t>
      </w:r>
      <w:r>
        <w:rPr>
          <w:b/>
          <w:b/>
          <w:bCs/>
          <w:sz w:val="32"/>
          <w:sz w:val="32"/>
          <w:szCs w:val="32"/>
          <w:rtl w:val="true"/>
        </w:rPr>
        <w:t xml:space="preserve">فَإِنْ كَانَ كَثِيرًا وَكَانَ يَعْمَلُ بِهِ فِي الْحَضَرِ فَلَا يَخْلُو أَنْ يَكُونَ فِي مَوْضِعِ اسْتِيطَانِ الْعَامِلِ أَوْ فِي غَيْرِ مَوْضِعِ الِاسْتِيطَانِ </w:t>
      </w:r>
      <w:r>
        <w:rPr>
          <w:b/>
          <w:bCs/>
          <w:sz w:val="32"/>
          <w:szCs w:val="32"/>
          <w:rtl w:val="true"/>
        </w:rPr>
        <w:t xml:space="preserve">, </w:t>
      </w:r>
      <w:r>
        <w:rPr>
          <w:b/>
          <w:b/>
          <w:bCs/>
          <w:sz w:val="32"/>
          <w:sz w:val="32"/>
          <w:szCs w:val="32"/>
          <w:rtl w:val="true"/>
        </w:rPr>
        <w:t xml:space="preserve">فَإِنْ كَانَ فِي مَوْضِعِ اسْتِيطَانِهِ فَلَا نَفَقَةَ لَهُ فِيهِ وَلَا كِسْوَةَ وَلَا مُؤْنَةَ </w:t>
      </w:r>
      <w:r>
        <w:rPr>
          <w:b/>
          <w:bCs/>
          <w:sz w:val="32"/>
          <w:szCs w:val="32"/>
          <w:rtl w:val="true"/>
        </w:rPr>
        <w:t xml:space="preserve">; </w:t>
      </w:r>
      <w:r>
        <w:rPr>
          <w:b/>
          <w:b/>
          <w:bCs/>
          <w:sz w:val="32"/>
          <w:sz w:val="32"/>
          <w:szCs w:val="32"/>
          <w:rtl w:val="true"/>
        </w:rPr>
        <w:t xml:space="preserve">لِأَنَّ مُقَامَهُ لَيْسَ بِسَبَبِ الْمَالِ </w:t>
      </w:r>
      <w:r>
        <w:rPr>
          <w:b/>
          <w:bCs/>
          <w:sz w:val="32"/>
          <w:szCs w:val="32"/>
          <w:rtl w:val="true"/>
        </w:rPr>
        <w:t xml:space="preserve">, </w:t>
      </w:r>
      <w:r>
        <w:rPr>
          <w:b/>
          <w:b/>
          <w:bCs/>
          <w:sz w:val="32"/>
          <w:sz w:val="32"/>
          <w:szCs w:val="32"/>
          <w:rtl w:val="true"/>
        </w:rPr>
        <w:t xml:space="preserve">وَإِنَّمَا هُوَ لِمَوْضِعِ اسْتِيطَانِهِ فَكَانَتْ نَفَقَتُهُ عَلَيْهِ </w:t>
      </w:r>
      <w:r>
        <w:rPr>
          <w:b/>
          <w:bCs/>
          <w:sz w:val="32"/>
          <w:szCs w:val="32"/>
          <w:rtl w:val="true"/>
        </w:rPr>
        <w:t xml:space="preserve">, </w:t>
      </w:r>
      <w:r>
        <w:rPr>
          <w:b/>
          <w:b/>
          <w:bCs/>
          <w:sz w:val="32"/>
          <w:sz w:val="32"/>
          <w:szCs w:val="32"/>
          <w:rtl w:val="true"/>
        </w:rPr>
        <w:t xml:space="preserve">وَإِنْ كَانَ فِي غَيْرِ مَوْضِعِ اسْتِيطَانِهِ </w:t>
      </w:r>
      <w:r>
        <w:rPr>
          <w:b/>
          <w:bCs/>
          <w:sz w:val="32"/>
          <w:szCs w:val="32"/>
          <w:rtl w:val="true"/>
        </w:rPr>
        <w:t xml:space="preserve">, </w:t>
      </w:r>
      <w:r>
        <w:rPr>
          <w:b/>
          <w:b/>
          <w:bCs/>
          <w:sz w:val="32"/>
          <w:sz w:val="32"/>
          <w:szCs w:val="32"/>
          <w:rtl w:val="true"/>
        </w:rPr>
        <w:t xml:space="preserve">وَإِنَّمَا يُقِيمُ بِهِ لِلْعَمَلِ بِالْمَالِ فَإِنَّ لَهُ فِيهِ النَّفَقَةَ </w:t>
      </w:r>
      <w:r>
        <w:rPr>
          <w:b/>
          <w:bCs/>
          <w:sz w:val="32"/>
          <w:szCs w:val="32"/>
          <w:rtl w:val="true"/>
        </w:rPr>
        <w:t xml:space="preserve">, </w:t>
      </w:r>
      <w:r>
        <w:rPr>
          <w:b/>
          <w:b/>
          <w:bCs/>
          <w:sz w:val="32"/>
          <w:sz w:val="32"/>
          <w:szCs w:val="32"/>
          <w:rtl w:val="true"/>
        </w:rPr>
        <w:t xml:space="preserve">وَالْكِسْوَةَ </w:t>
      </w:r>
      <w:r>
        <w:rPr>
          <w:b/>
          <w:bCs/>
          <w:sz w:val="32"/>
          <w:szCs w:val="32"/>
          <w:rtl w:val="true"/>
        </w:rPr>
        <w:t xml:space="preserve">, </w:t>
      </w:r>
      <w:r>
        <w:rPr>
          <w:b/>
          <w:b/>
          <w:bCs/>
          <w:sz w:val="32"/>
          <w:sz w:val="32"/>
          <w:szCs w:val="32"/>
          <w:rtl w:val="true"/>
        </w:rPr>
        <w:t xml:space="preserve">وَالْمُؤْنَةَ </w:t>
      </w:r>
      <w:r>
        <w:rPr>
          <w:b/>
          <w:bCs/>
          <w:sz w:val="32"/>
          <w:szCs w:val="32"/>
          <w:rtl w:val="true"/>
        </w:rPr>
        <w:t xml:space="preserve">; </w:t>
      </w:r>
      <w:r>
        <w:rPr>
          <w:b/>
          <w:b/>
          <w:bCs/>
          <w:sz w:val="32"/>
          <w:sz w:val="32"/>
          <w:szCs w:val="32"/>
          <w:rtl w:val="true"/>
        </w:rPr>
        <w:t xml:space="preserve">لِأَنَّ الْمَالَ شَغَلَهُ عَنْ الرُّجُوعِ إلَى وَطَنِهِ فَأَوْجَبَ مُقَامَهُ فِي غَيْرِ بَلَدِهِ قَالَهُ ابْنُ الْقَاسِ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كَانَ لَهُ أَهْلٌ بِذَلِكَ الْبَلَدِ وَأَهْلٌ بِبَلَدٍ آخَرَ مُسْتَوْطِنًا لِلْجِهَتَيْنِ فَلَا نَفَقَةَ لَهُ مَا أَقَامَ بِالْمَالِ فِي أَحَدِ الْبَلَدَيْنِ </w:t>
      </w:r>
      <w:r>
        <w:rPr>
          <w:b/>
          <w:bCs/>
          <w:sz w:val="32"/>
          <w:szCs w:val="32"/>
          <w:rtl w:val="true"/>
        </w:rPr>
        <w:t xml:space="preserve">; </w:t>
      </w:r>
      <w:r>
        <w:rPr>
          <w:b/>
          <w:b/>
          <w:bCs/>
          <w:sz w:val="32"/>
          <w:sz w:val="32"/>
          <w:szCs w:val="32"/>
          <w:rtl w:val="true"/>
        </w:rPr>
        <w:t xml:space="preserve">لِأَنَّ مُقَامَهُ بِمَوْضِعِ اسْتِيطَانِهِ </w:t>
      </w:r>
      <w:r>
        <w:rPr>
          <w:b/>
          <w:bCs/>
          <w:sz w:val="32"/>
          <w:szCs w:val="32"/>
          <w:rtl w:val="true"/>
        </w:rPr>
        <w:t xml:space="preserve">, </w:t>
      </w:r>
      <w:r>
        <w:rPr>
          <w:b/>
          <w:b/>
          <w:bCs/>
          <w:sz w:val="32"/>
          <w:sz w:val="32"/>
          <w:szCs w:val="32"/>
          <w:rtl w:val="true"/>
        </w:rPr>
        <w:t xml:space="preserve">وَذَلِكَ يَمْنَعُ أَنْ تَكُونَ نَفَقَتُهُ فِي مَالِ الْقِرَاضِ </w:t>
      </w:r>
      <w:r>
        <w:rPr>
          <w:b/>
          <w:bCs/>
          <w:sz w:val="32"/>
          <w:szCs w:val="32"/>
          <w:rtl w:val="true"/>
        </w:rPr>
        <w:t xml:space="preserve">, </w:t>
      </w:r>
      <w:r>
        <w:rPr>
          <w:b/>
          <w:b/>
          <w:bCs/>
          <w:sz w:val="32"/>
          <w:sz w:val="32"/>
          <w:szCs w:val="32"/>
          <w:rtl w:val="true"/>
        </w:rPr>
        <w:t xml:space="preserve">وَرَوَى ابْنُ الْبَرْقِيِّ عَنْ أَشْهَبَ فِي الَّذِي لَهُ أَهْلٌ بِبَلَدِ صَاحِبِ الْمَالِ وَأَهْلٌ حَيْثُ يُسَافِرُ إلَيْهِ وَأَنَّ لَهُ النَّفَقَةَ فِي ذَهَابِهِ وَرُجُوعِهِ وَلَا نَفَقَةَ لَهُ فِي مُقَامِهِ فِي أَحَدِ الْمَوْضِعَيْنِ </w:t>
      </w:r>
      <w:r>
        <w:rPr>
          <w:b/>
          <w:bCs/>
          <w:sz w:val="32"/>
          <w:szCs w:val="32"/>
          <w:rtl w:val="true"/>
        </w:rPr>
        <w:t xml:space="preserve">, </w:t>
      </w:r>
      <w:r>
        <w:rPr>
          <w:b/>
          <w:b/>
          <w:bCs/>
          <w:sz w:val="32"/>
          <w:sz w:val="32"/>
          <w:szCs w:val="32"/>
          <w:rtl w:val="true"/>
        </w:rPr>
        <w:t xml:space="preserve">وَوَجْهُ ذَلِكَ أَنَّ مَسَافَةَ السَّفَرِ لَيْسَتْ بِمَوْضِعِ اسْتِيطَانِ لَهُ فَكَانَتْ لَهُ فِيهَا النَّفَقَ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كَانَتْ تِجَارَتُهُ فِي السَّفَرِ فَلَا يَخْلُو أَنْ يَكُونَ السَّفَرُ مِنْ أَسْفَارِ الْقُرَبِ كَالْحَجِّ </w:t>
      </w:r>
      <w:r>
        <w:rPr>
          <w:b/>
          <w:bCs/>
          <w:sz w:val="32"/>
          <w:szCs w:val="32"/>
          <w:rtl w:val="true"/>
        </w:rPr>
        <w:t xml:space="preserve">, </w:t>
      </w:r>
      <w:r>
        <w:rPr>
          <w:b/>
          <w:b/>
          <w:bCs/>
          <w:sz w:val="32"/>
          <w:sz w:val="32"/>
          <w:szCs w:val="32"/>
          <w:rtl w:val="true"/>
        </w:rPr>
        <w:t xml:space="preserve">وَالْغَزْوِ أَوْ مِنْ غَيْرِ أَسْفَارِ الْقُرَبِ </w:t>
      </w:r>
      <w:r>
        <w:rPr>
          <w:b/>
          <w:bCs/>
          <w:sz w:val="32"/>
          <w:szCs w:val="32"/>
          <w:rtl w:val="true"/>
        </w:rPr>
        <w:t xml:space="preserve">, </w:t>
      </w:r>
      <w:r>
        <w:rPr>
          <w:b/>
          <w:b/>
          <w:bCs/>
          <w:sz w:val="32"/>
          <w:sz w:val="32"/>
          <w:szCs w:val="32"/>
          <w:rtl w:val="true"/>
        </w:rPr>
        <w:t xml:space="preserve">فَإِنْ كَانَ مِنْ أَسْفَارِ الْقُرَبِ فَاَلَّذِي عَلَيْهِ جُمْهُورُ أَصْحَابِنَا أَنَّهُ لَا نَفَقَةَ لَهُ فِي مَالِ  الْقِرَاضِ ذَاهِبًا وَلَا رَاجِعًا </w:t>
      </w:r>
      <w:r>
        <w:rPr>
          <w:b/>
          <w:bCs/>
          <w:sz w:val="32"/>
          <w:szCs w:val="32"/>
          <w:rtl w:val="true"/>
        </w:rPr>
        <w:t xml:space="preserve">, </w:t>
      </w:r>
      <w:r>
        <w:rPr>
          <w:b/>
          <w:b/>
          <w:bCs/>
          <w:sz w:val="32"/>
          <w:sz w:val="32"/>
          <w:szCs w:val="32"/>
          <w:rtl w:val="true"/>
        </w:rPr>
        <w:t xml:space="preserve">وَإِنْ كَانَ مَقْصُودُهُ التِّجَارَةَ </w:t>
      </w:r>
      <w:r>
        <w:rPr>
          <w:b/>
          <w:bCs/>
          <w:sz w:val="32"/>
          <w:szCs w:val="32"/>
          <w:rtl w:val="true"/>
        </w:rPr>
        <w:t xml:space="preserve">. </w:t>
      </w:r>
      <w:r>
        <w:rPr>
          <w:b/>
          <w:b/>
          <w:bCs/>
          <w:sz w:val="32"/>
          <w:sz w:val="32"/>
          <w:szCs w:val="32"/>
          <w:rtl w:val="true"/>
        </w:rPr>
        <w:t xml:space="preserve">وَقَالَ ابْنُ الْمَوَّازِ لَهُ النَّفَقَةُ فِيهِ ذَاهِبًا وَرَاجِعًا وَجْهُ قَوْلِ مَالِكٍ وَالْجَمَاعَةِ أَنَّ هَذِهِ مَسَافَةٌ تُقْطَعُ عَلَى وَجْهِ الْبِرِّ </w:t>
      </w:r>
      <w:r>
        <w:rPr>
          <w:b/>
          <w:bCs/>
          <w:sz w:val="32"/>
          <w:szCs w:val="32"/>
          <w:rtl w:val="true"/>
        </w:rPr>
        <w:t xml:space="preserve">, </w:t>
      </w:r>
      <w:r>
        <w:rPr>
          <w:b/>
          <w:b/>
          <w:bCs/>
          <w:sz w:val="32"/>
          <w:sz w:val="32"/>
          <w:szCs w:val="32"/>
          <w:rtl w:val="true"/>
        </w:rPr>
        <w:t xml:space="preserve">وَالْقُرْبَةِ فَيَجِبُ أَنْ يُخْلِصَ لِذَلِكَ </w:t>
      </w:r>
      <w:r>
        <w:rPr>
          <w:b/>
          <w:bCs/>
          <w:sz w:val="32"/>
          <w:szCs w:val="32"/>
          <w:rtl w:val="true"/>
        </w:rPr>
        <w:t xml:space="preserve">, </w:t>
      </w:r>
      <w:r>
        <w:rPr>
          <w:b/>
          <w:b/>
          <w:bCs/>
          <w:sz w:val="32"/>
          <w:sz w:val="32"/>
          <w:szCs w:val="32"/>
          <w:rtl w:val="true"/>
        </w:rPr>
        <w:t xml:space="preserve">وَإِنْ كَانَ الْقَصْدُ وَالْغَرَضُ فِيهِ لَمْ يَجُزْ أَنْ تَكُونَ نَفَقَتُهُ فِي مَالِ الْقِرَاضِ </w:t>
      </w:r>
      <w:r>
        <w:rPr>
          <w:b/>
          <w:bCs/>
          <w:sz w:val="32"/>
          <w:szCs w:val="32"/>
          <w:rtl w:val="true"/>
        </w:rPr>
        <w:t xml:space="preserve">; </w:t>
      </w:r>
      <w:r>
        <w:rPr>
          <w:b/>
          <w:b/>
          <w:bCs/>
          <w:sz w:val="32"/>
          <w:sz w:val="32"/>
          <w:szCs w:val="32"/>
          <w:rtl w:val="true"/>
        </w:rPr>
        <w:t xml:space="preserve">لِأَنَّ السَّفَرَ لِسَبَبٍ غَيْرِهِ فَإِنَّهُ لَا تَجِبُ النَّفَقَةُ فِيهِ </w:t>
      </w:r>
      <w:r>
        <w:rPr>
          <w:b/>
          <w:bCs/>
          <w:sz w:val="32"/>
          <w:szCs w:val="32"/>
          <w:rtl w:val="true"/>
        </w:rPr>
        <w:t xml:space="preserve">, </w:t>
      </w:r>
      <w:r>
        <w:rPr>
          <w:b/>
          <w:b/>
          <w:bCs/>
          <w:sz w:val="32"/>
          <w:sz w:val="32"/>
          <w:szCs w:val="32"/>
          <w:rtl w:val="true"/>
        </w:rPr>
        <w:t xml:space="preserve">وَإِنْ كَانَ الْخُرُوجُ لَهُ كَالسَّفَرِ إلَى مَوْضِعِ الِاسْتِيطَانِ </w:t>
      </w:r>
      <w:r>
        <w:rPr>
          <w:b/>
          <w:bCs/>
          <w:sz w:val="32"/>
          <w:szCs w:val="32"/>
          <w:rtl w:val="true"/>
        </w:rPr>
        <w:t xml:space="preserve">, </w:t>
      </w:r>
      <w:r>
        <w:rPr>
          <w:b/>
          <w:b/>
          <w:bCs/>
          <w:sz w:val="32"/>
          <w:sz w:val="32"/>
          <w:szCs w:val="32"/>
          <w:rtl w:val="true"/>
        </w:rPr>
        <w:t xml:space="preserve">وَوَجْهُ مَا قَالَهُ ابْنُ الْمَوَّازِ قوله تعالى </w:t>
      </w:r>
      <w:r>
        <w:rPr>
          <w:b/>
          <w:bCs/>
          <w:sz w:val="32"/>
          <w:szCs w:val="32"/>
          <w:rtl w:val="true"/>
        </w:rPr>
        <w:t xml:space="preserve">{ </w:t>
      </w:r>
      <w:r>
        <w:rPr>
          <w:b/>
          <w:b/>
          <w:bCs/>
          <w:sz w:val="32"/>
          <w:sz w:val="32"/>
          <w:szCs w:val="32"/>
          <w:rtl w:val="true"/>
        </w:rPr>
        <w:t xml:space="preserve">لَيْسَ عَلَيْكُمْ جُنَاحٌ أَنْ تَبْتَغُوا فَضْلًا مِنْ رَبِّكُمْ </w:t>
      </w:r>
      <w:r>
        <w:rPr>
          <w:b/>
          <w:bCs/>
          <w:sz w:val="32"/>
          <w:szCs w:val="32"/>
          <w:rtl w:val="true"/>
        </w:rPr>
        <w:t xml:space="preserve">} </w:t>
      </w:r>
      <w:r>
        <w:rPr>
          <w:b/>
          <w:b/>
          <w:bCs/>
          <w:sz w:val="32"/>
          <w:sz w:val="32"/>
          <w:szCs w:val="32"/>
          <w:rtl w:val="true"/>
        </w:rPr>
        <w:t xml:space="preserve">قَالَ أَهْلُ التَّفْسِيرِ مَعْنَاهُ التِّجَارَةُ فِي الْحَجِّ وَمِنْ جِهَةِ الْمَعْنَى أَنَّ هَذَا سَفَرٌ مَقْصِدُهُ بِمَالِ الْقِرَاضِ إلَى مَوْضِعِ غَيْرِ اسْتِيطَانٍ فَكَانَتْ نَفَقَتُهُ فِي كَثِيرِهِ كَمَا لَوْ أَرَادَ سَفَرًا مَعَ السَّفَرِ لِلْقِرَاضِ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لَمْ يَكُنْ السَّفَرُ مِنْ أَسْفَارِ الْقُرْبَةِ إلَّا أَنَّهُ أَرَادَ حَاجَةً مِنْ تِجَارَةٍ أَوْ غَيْرِهَا فِي بَلَدٍ فَلَمَّا تَجَهَّزَ أَعْطَاهُ رَجُلٌ مَالًا قِرَاضًا فَأَرَادَ أَنْ يُسَافِرَ مَعَهُ فَهَلْ لَهُ نَفَقَةٌ فِي مَالِ الْقِرَاضِ أَوْ لَا رَوَى ابْنُ الْقَاسِمِ عَنْ مَالِكٍ لَهُ نَفَقَتُهُ فِي مَالِ الْقِرَاضِ وَرَوَى ابْنُ عَبْدِ الْحَكَمِ لَا نَفَقَةَ لَهُ فِيهِ وَاخْتَارَهُ ابْنُ الْمَوَّازِ </w:t>
      </w:r>
      <w:r>
        <w:rPr>
          <w:b/>
          <w:bCs/>
          <w:sz w:val="32"/>
          <w:szCs w:val="32"/>
          <w:rtl w:val="true"/>
        </w:rPr>
        <w:t xml:space="preserve">, </w:t>
      </w:r>
      <w:r>
        <w:rPr>
          <w:b/>
          <w:b/>
          <w:bCs/>
          <w:sz w:val="32"/>
          <w:sz w:val="32"/>
          <w:szCs w:val="32"/>
          <w:rtl w:val="true"/>
        </w:rPr>
        <w:t xml:space="preserve">وَوَجْهُ رِوَايَةِ ابْنِ الْقَاسِمِ أَنَّ هَذَا مَالٌ حَصَلَتْ تَنْمِيَتُهُ بِسَفَرٍ عَرَا عَنْ الْقُرْبَةِ </w:t>
      </w:r>
      <w:r>
        <w:rPr>
          <w:b/>
          <w:bCs/>
          <w:sz w:val="32"/>
          <w:szCs w:val="32"/>
          <w:rtl w:val="true"/>
        </w:rPr>
        <w:t xml:space="preserve">, </w:t>
      </w:r>
      <w:r>
        <w:rPr>
          <w:b/>
          <w:b/>
          <w:bCs/>
          <w:sz w:val="32"/>
          <w:sz w:val="32"/>
          <w:szCs w:val="32"/>
          <w:rtl w:val="true"/>
        </w:rPr>
        <w:t xml:space="preserve">وَالتَّوَجُّهِ إلَى الْوَطَنِ فَكَانَتْ نَفَقَةُ الْعَامِلِ فِيهِ كَمَا لَوْ سَافَرَ إلَى أَهْلِ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بِرِوَايَةِ ابْنِ عَبْدِ الْحَكَمِ أَنَّ سَفَرَهُ لَمْ يَكُنْ بِسَبَبِ هَذَا الْمَالِ فَلَمْ تَكُنْ نَفَقَةُ الْعَامِلِ فِيهِ كَمَا لَوْ سَافَرَ إلَى أَهْلِ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بِرِوَايَةِ ابْنِ الْقَاسِمِ فَكَيْفَ تَكُونُ لَهُ النَّفَقَةُ يُنْظَرُ </w:t>
      </w:r>
      <w:r>
        <w:rPr>
          <w:b/>
          <w:bCs/>
          <w:sz w:val="32"/>
          <w:szCs w:val="32"/>
          <w:rtl w:val="true"/>
        </w:rPr>
        <w:t xml:space="preserve">, </w:t>
      </w:r>
      <w:r>
        <w:rPr>
          <w:b/>
          <w:b/>
          <w:bCs/>
          <w:sz w:val="32"/>
          <w:sz w:val="32"/>
          <w:szCs w:val="32"/>
          <w:rtl w:val="true"/>
        </w:rPr>
        <w:t xml:space="preserve">فَإِنْ كَانَ أَرَادَ الْخُرُوجَ بِمَالٍ لِلتِّجَارَةِ لَهُ أَوْ لِغَيْرِهِ فَإِنَّ نَفَقَتَهُ تُفَضُّ عَلَى الْمَالَيْنِ جَمِيعًا </w:t>
      </w:r>
      <w:r>
        <w:rPr>
          <w:b/>
          <w:bCs/>
          <w:sz w:val="32"/>
          <w:szCs w:val="32"/>
          <w:rtl w:val="true"/>
        </w:rPr>
        <w:t xml:space="preserve">, </w:t>
      </w:r>
      <w:r>
        <w:rPr>
          <w:b/>
          <w:b/>
          <w:bCs/>
          <w:sz w:val="32"/>
          <w:sz w:val="32"/>
          <w:szCs w:val="32"/>
          <w:rtl w:val="true"/>
        </w:rPr>
        <w:t xml:space="preserve">وَإِنْ أَرَادَ الْخُرُوجَ لِحَاجَةٍ نُظِرَ إلَى قَدْرِ نَفَقَتِهِ فِي طَرِيقِهِ </w:t>
      </w:r>
      <w:r>
        <w:rPr>
          <w:b/>
          <w:bCs/>
          <w:sz w:val="32"/>
          <w:szCs w:val="32"/>
          <w:rtl w:val="true"/>
        </w:rPr>
        <w:t xml:space="preserve">, </w:t>
      </w:r>
      <w:r>
        <w:rPr>
          <w:b/>
          <w:b/>
          <w:bCs/>
          <w:sz w:val="32"/>
          <w:sz w:val="32"/>
          <w:szCs w:val="32"/>
          <w:rtl w:val="true"/>
        </w:rPr>
        <w:t xml:space="preserve">فَإِنْ كَانَتْ مِائَةً وَكَانَ مَالُ الْقِرَاضِ تِسْعَمِائَةٍ فَإِنَّ عَلَى مَالِ الْقِرَاضِ مِنْ نَفَقَتِهِ تِسْعَةَ أَعْشَارِهَا وَعَلَيْهِ عُشْرُ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 مَنْ كَانَتْ نَفَقَتُهُ وَكِسْوَتُهُ فِي مَالِ الْقِرَاضِ فَلَيْسَ لَهُ أَنْ يَتَعَدَّى ذَلِكَ إلَى الْهِبَةِ مِنْهُ </w:t>
      </w:r>
      <w:r>
        <w:rPr>
          <w:b/>
          <w:bCs/>
          <w:sz w:val="32"/>
          <w:szCs w:val="32"/>
          <w:rtl w:val="true"/>
        </w:rPr>
        <w:t xml:space="preserve">, </w:t>
      </w:r>
      <w:r>
        <w:rPr>
          <w:b/>
          <w:b/>
          <w:bCs/>
          <w:sz w:val="32"/>
          <w:sz w:val="32"/>
          <w:szCs w:val="32"/>
          <w:rtl w:val="true"/>
        </w:rPr>
        <w:t xml:space="preserve">وَالتَّفَضُّلِ عَلَى النَّاسِ </w:t>
      </w:r>
      <w:r>
        <w:rPr>
          <w:b/>
          <w:bCs/>
          <w:sz w:val="32"/>
          <w:szCs w:val="32"/>
          <w:rtl w:val="true"/>
        </w:rPr>
        <w:t xml:space="preserve">, </w:t>
      </w:r>
      <w:r>
        <w:rPr>
          <w:b/>
          <w:b/>
          <w:bCs/>
          <w:sz w:val="32"/>
          <w:sz w:val="32"/>
          <w:szCs w:val="32"/>
          <w:rtl w:val="true"/>
        </w:rPr>
        <w:t xml:space="preserve">وَأَمَّا قَوْلُهُ وَلَا يُعْطِي مِنْهُ سَائِلًا وَلَا غَيْرَهُ فَيَحْتَمِلُ أَنْ يُرِيدَ بِذَلِكَ أَنَّهُ لَا يُعْطِي مِنْهُ مَنْ سَأَلَ الدَّرَاهِمَ وَالثِّيَابَ وَإِمَّا أَنْ يُعْطِيَ مِنْهُ الْكِسْوَةَ </w:t>
      </w:r>
      <w:r>
        <w:rPr>
          <w:b/>
          <w:bCs/>
          <w:sz w:val="32"/>
          <w:szCs w:val="32"/>
          <w:rtl w:val="true"/>
        </w:rPr>
        <w:t xml:space="preserve">, </w:t>
      </w:r>
      <w:r>
        <w:rPr>
          <w:b/>
          <w:b/>
          <w:bCs/>
          <w:sz w:val="32"/>
          <w:sz w:val="32"/>
          <w:szCs w:val="32"/>
          <w:rtl w:val="true"/>
        </w:rPr>
        <w:t xml:space="preserve">وَالْقِطْعَةَ لِلسَّائِلِ الرَّاضِي بِالدُّونِ الْمُتَكَفِّفِ لِلنَّاسِ فَلَا بَأْسَ بِذَلِكَ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أَمَّا إنْ اجْتَمَعَ هُوَ وَقَوْمٌ فَجَاءُوا بِطَعَامٍ وَجَاءَ هُوَ بِطَعَامٍ فَأَرْجُو أَنْ يَكُونَ ذَلِكَ وَاسِعًا إذَا لَمْ يَتَعَمَّدْ أَنْ يَتَفَضَّلَ عَلَيْهِمْ يُرِيدُ أَنْ يَفْعَلَ هُوَ وَأَصْحَابُهُ وَرُفَقَاؤُهُ وَمَا جَرَتْ بِهِ عَادَةُ الرُّفَقَاءِ أَنْ يَتَخَارَجُوهُ فِي النَّفَقَاتِ فَيُخْرِجُ كُلُّ إنْسَانٍ مِنْهُمْ بِقَدْرِ مَا يَتَعَاوَنُ فِيهِ ثُمَّ يُنْفِقُونَ مِنْهُ فِي طَعَامِهِمْ وَغَيْرِ ذَلِكَ مِمَّا تَشْمَلُهُمْ الْحَاجَةُ إلَيْهِ فَإِنَّ ذَلِكَ جَائِزٌ </w:t>
      </w:r>
      <w:r>
        <w:rPr>
          <w:b/>
          <w:bCs/>
          <w:sz w:val="32"/>
          <w:szCs w:val="32"/>
          <w:rtl w:val="true"/>
        </w:rPr>
        <w:t xml:space="preserve">, </w:t>
      </w:r>
      <w:r>
        <w:rPr>
          <w:b/>
          <w:b/>
          <w:bCs/>
          <w:sz w:val="32"/>
          <w:sz w:val="32"/>
          <w:szCs w:val="32"/>
          <w:rtl w:val="true"/>
        </w:rPr>
        <w:t xml:space="preserve">وَإِنْ كَانَ مِنْهُمْ مَنْ يَأْكُلُ فِي بَعْضِ الْأَوْقَاتِ أَكْثَرَ مِنْ صَاحِبِهِ وَمَنْ يَصُومُ فِي يَوْمٍ دُونَ رُفَقَائِهِ </w:t>
      </w:r>
      <w:r>
        <w:rPr>
          <w:b/>
          <w:bCs/>
          <w:sz w:val="32"/>
          <w:szCs w:val="32"/>
          <w:rtl w:val="true"/>
        </w:rPr>
        <w:t xml:space="preserve">; </w:t>
      </w:r>
      <w:r>
        <w:rPr>
          <w:b/>
          <w:b/>
          <w:bCs/>
          <w:sz w:val="32"/>
          <w:sz w:val="32"/>
          <w:szCs w:val="32"/>
          <w:rtl w:val="true"/>
        </w:rPr>
        <w:t xml:space="preserve">لِأَنَّ ذَلِكَ مِمَّا تَدْعُوا الْحَاجَةُ إلَيْهِ فِي السَّفَرِ </w:t>
      </w:r>
      <w:r>
        <w:rPr>
          <w:b/>
          <w:bCs/>
          <w:sz w:val="32"/>
          <w:szCs w:val="32"/>
          <w:rtl w:val="true"/>
        </w:rPr>
        <w:t xml:space="preserve">; </w:t>
      </w:r>
      <w:r>
        <w:rPr>
          <w:b/>
          <w:b/>
          <w:bCs/>
          <w:sz w:val="32"/>
          <w:sz w:val="32"/>
          <w:szCs w:val="32"/>
          <w:rtl w:val="true"/>
        </w:rPr>
        <w:t xml:space="preserve">لِأَنَّ انْفِرَادَ كُلِّ إنْسَانٍ مِنْهُمْ بِتَوَلِّي طَعَامَهُ يَشُقُّ عَلَيْهِ وَيَشْغَلُهُ عَمَّا هُوَ بِسَبَبِهِ مِنْ أَمْرِ سَفَرِهِ </w:t>
      </w:r>
      <w:r>
        <w:rPr>
          <w:b/>
          <w:bCs/>
          <w:sz w:val="32"/>
          <w:szCs w:val="32"/>
          <w:rtl w:val="true"/>
        </w:rPr>
        <w:t xml:space="preserve">, </w:t>
      </w:r>
      <w:r>
        <w:rPr>
          <w:b/>
          <w:b/>
          <w:bCs/>
          <w:sz w:val="32"/>
          <w:sz w:val="32"/>
          <w:szCs w:val="32"/>
          <w:rtl w:val="true"/>
        </w:rPr>
        <w:t xml:space="preserve">فَإِذَا تَرَافَقَ جَمَاعَةٌ تَوَلَّى كُلُّ إنْسَانٍ مِنْهُمْ مِنْ الْعَمَلِ لِنَفْسِهِ وَلِأَصْحَابِهِ مَا يَرْتَفِقُ بِهِ الْجَمَاعَةُ وَعَلَى ذَلِكَ كَانَ الصَّحَابَةُ وَعَمَلُ الْمُسْلِمِينَ إلَى هَلُمَّ جَرًّا لَا يُعَدُّ ذَلِكَ تَفَضُّلًا مِنْ بَعْضِهِمْ عَلَى بَعْضٍ </w:t>
      </w:r>
      <w:r>
        <w:rPr>
          <w:b/>
          <w:bCs/>
          <w:sz w:val="32"/>
          <w:szCs w:val="32"/>
          <w:rtl w:val="true"/>
        </w:rPr>
        <w:t xml:space="preserve">, </w:t>
      </w:r>
      <w:r>
        <w:rPr>
          <w:b/>
          <w:b/>
          <w:bCs/>
          <w:sz w:val="32"/>
          <w:sz w:val="32"/>
          <w:szCs w:val="32"/>
          <w:rtl w:val="true"/>
        </w:rPr>
        <w:t xml:space="preserve">وَكَذَلِكَ إنَّ مَا يَرْتَفِقُ بِهِ الْجَمَاعَةُ جَاءَ كُلُّ وَاحِدٍ مِنْهُمْ بِطَعَامٍ فَأَكَلُوا جَمِيعًا فِي سَفَرِهِمْ </w:t>
      </w:r>
      <w:r>
        <w:rPr>
          <w:b/>
          <w:bCs/>
          <w:sz w:val="32"/>
          <w:szCs w:val="32"/>
          <w:rtl w:val="true"/>
        </w:rPr>
        <w:t xml:space="preserve">, </w:t>
      </w:r>
      <w:r>
        <w:rPr>
          <w:b/>
          <w:b/>
          <w:bCs/>
          <w:sz w:val="32"/>
          <w:sz w:val="32"/>
          <w:szCs w:val="32"/>
          <w:rtl w:val="true"/>
        </w:rPr>
        <w:t xml:space="preserve">وَإِنْ كَانَ بَعْضُ ذَلِكَ أَكْثَرَ مِنْ بَعْضٍ وَلَا يُعَدُّ ذَلِكَ تَفَضُّلًا مِنْ الْعَامِلِ إذَا كَانَ مِنْ الْأَمْرِ الْمَعْرُوفِ </w:t>
      </w:r>
      <w:r>
        <w:rPr>
          <w:b/>
          <w:bCs/>
          <w:sz w:val="32"/>
          <w:szCs w:val="32"/>
          <w:rtl w:val="true"/>
        </w:rPr>
        <w:t xml:space="preserve">, </w:t>
      </w:r>
      <w:r>
        <w:rPr>
          <w:b/>
          <w:b/>
          <w:bCs/>
          <w:sz w:val="32"/>
          <w:sz w:val="32"/>
          <w:szCs w:val="32"/>
          <w:rtl w:val="true"/>
        </w:rPr>
        <w:t xml:space="preserve">وَإِنَّمَا يَكُونُ تَفَضُّلًا إذَا أَتَى بِأَمْرٍ يُسْتَنْكَرُ مِنْ ذَلِكَ وَيَخْرُجُ عَنْ الْعَادَةِ فَهَذَا لَا يَجُوزُ لِلْعَامِلِ فِعْلُهُ </w:t>
      </w:r>
      <w:r>
        <w:rPr>
          <w:b/>
          <w:bCs/>
          <w:sz w:val="32"/>
          <w:szCs w:val="32"/>
          <w:rtl w:val="true"/>
        </w:rPr>
        <w:t xml:space="preserve">; </w:t>
      </w:r>
      <w:r>
        <w:rPr>
          <w:b/>
          <w:b/>
          <w:bCs/>
          <w:sz w:val="32"/>
          <w:sz w:val="32"/>
          <w:szCs w:val="32"/>
          <w:rtl w:val="true"/>
        </w:rPr>
        <w:t xml:space="preserve">لِأَنَّهُ لَيْسَ فِيهِ تَنْمِيَةٌ لِمَالِ التِّجَارَةِ </w:t>
      </w:r>
      <w:r>
        <w:rPr>
          <w:b/>
          <w:bCs/>
          <w:sz w:val="32"/>
          <w:szCs w:val="32"/>
          <w:rtl w:val="true"/>
        </w:rPr>
        <w:t xml:space="preserve">, </w:t>
      </w:r>
      <w:r>
        <w:rPr>
          <w:b/>
          <w:b/>
          <w:bCs/>
          <w:sz w:val="32"/>
          <w:sz w:val="32"/>
          <w:szCs w:val="32"/>
          <w:rtl w:val="true"/>
        </w:rPr>
        <w:t xml:space="preserve">فَإِنْ فَعَلَ شَيْئًا مِنْ ذَلِكَ وَجَبَ عَلَيْهِ أَنْ يَتَحَلَّلَ مِنْ صَاحِبِ الْمَالِ إمَّا بِأَنْ يَجْعَلَهُ فِي حِلٍّ وَيُمْضِيَ فِعْلَهُ وَإِمَّا بِأَنْ يَحْتَسِبَ بِقَدْرِ التَّفَضُّلِ عَلَى نَفْسِ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 الْعَامِلَ إذَا تُوُفِّيَ بَعْدَ أَنْ يَشْغَلَ مَالَ الْقِرَاضِ فَإِنَّ حَقَّ عَمَلِهِ فِيهِ يَكُونُ لِوَرَثَتِهِ فَلَيْسَ لِرَبِّ الْمَالِ أَنْ يَنْتَزِعَهُ مِنْ وَرَثَتِهِ بَعْدَ  ذَلِكَ </w:t>
      </w:r>
      <w:r>
        <w:rPr>
          <w:b/>
          <w:bCs/>
          <w:sz w:val="32"/>
          <w:szCs w:val="32"/>
          <w:rtl w:val="true"/>
        </w:rPr>
        <w:t xml:space="preserve">; </w:t>
      </w:r>
      <w:r>
        <w:rPr>
          <w:b/>
          <w:b/>
          <w:bCs/>
          <w:sz w:val="32"/>
          <w:sz w:val="32"/>
          <w:szCs w:val="32"/>
          <w:rtl w:val="true"/>
        </w:rPr>
        <w:t xml:space="preserve">لِأَنَّ ذَلِكَ حَقٌّ لَهُمْ فِي الْمَالِ انْتَقَلَ إلَيْهِمْ عَنْ مَوْرُوثِهِ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شَغْلُ الْمَالِ أَنْ يَشْتَرِيَ بِجَمِيعِهِ أَوْ بِالْأَكْثَرِ مِنْهُ فَلَيْسَ لِصَاحِبِ الْمَالِ بَعْدَ ذَلِكَ أَنْ يَأْخُذَهُ مِنْ وَرَثَتِهِ إنْ أَرَادُوا الْعَمَلَ فِيهِ إلَّا بَعْدَ أَنْ يَعْمَلُوا فِيهِ بِمِقْدَارِ مَا كَانَ لِمَوْرُوثِهِمْ </w:t>
      </w:r>
      <w:r>
        <w:rPr>
          <w:b/>
          <w:bCs/>
          <w:sz w:val="32"/>
          <w:szCs w:val="32"/>
          <w:rtl w:val="true"/>
        </w:rPr>
        <w:t xml:space="preserve">; </w:t>
      </w:r>
      <w:r>
        <w:rPr>
          <w:b/>
          <w:b/>
          <w:bCs/>
          <w:sz w:val="32"/>
          <w:sz w:val="32"/>
          <w:szCs w:val="32"/>
          <w:rtl w:val="true"/>
        </w:rPr>
        <w:t xml:space="preserve">لِأَنَّهُمْ قَدْ حَلُّوا مَحَلَّ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 مَنْ أَبْضَعَ أَحَدُهُمَا مَعَ صَاحِبِهِ أَوْ اسْتَسْلَفَ مِنْهُ بِشَرْطٍ كَانَ فِي أَصْلِ الْقِرَاضِ فَإِنَّ ذَلِكَ غَيْرُ جَائِزٍ </w:t>
      </w:r>
      <w:r>
        <w:rPr>
          <w:b/>
          <w:bCs/>
          <w:sz w:val="32"/>
          <w:szCs w:val="32"/>
          <w:rtl w:val="true"/>
        </w:rPr>
        <w:t xml:space="preserve">; </w:t>
      </w:r>
      <w:r>
        <w:rPr>
          <w:b/>
          <w:b/>
          <w:bCs/>
          <w:sz w:val="32"/>
          <w:sz w:val="32"/>
          <w:szCs w:val="32"/>
          <w:rtl w:val="true"/>
        </w:rPr>
        <w:t xml:space="preserve">لِأَنَّ ذَلِكَ زِيَادَةٌ ازْدَادَهَا فِي الْقِرَاضِ لَيْسَتْ مِنْ الرِّبْحِ فَلَمْ يَصِحَّ ذَلِكَ </w:t>
      </w:r>
      <w:r>
        <w:rPr>
          <w:b/>
          <w:bCs/>
          <w:sz w:val="32"/>
          <w:szCs w:val="32"/>
          <w:rtl w:val="true"/>
        </w:rPr>
        <w:t xml:space="preserve">, </w:t>
      </w:r>
      <w:r>
        <w:rPr>
          <w:b/>
          <w:b/>
          <w:bCs/>
          <w:sz w:val="32"/>
          <w:sz w:val="32"/>
          <w:szCs w:val="32"/>
          <w:rtl w:val="true"/>
        </w:rPr>
        <w:t xml:space="preserve">فَإِنْ فَعَلَ ذَلِكَ مِنْ غَيْرِ شَرْطٍ وَلَكِنَّهُ فَعَلَهُ بَعْدَ عَقْدِ الْقِرَاضِ فَلَا يَخْلُو أَنْ يَكُونَ ذَلِكَ بَعْدَ الْعَمَلِ فِي الْمَالِ أَوْ قَبْلَهُ </w:t>
      </w:r>
      <w:r>
        <w:rPr>
          <w:b/>
          <w:bCs/>
          <w:sz w:val="32"/>
          <w:szCs w:val="32"/>
          <w:rtl w:val="true"/>
        </w:rPr>
        <w:t xml:space="preserve">, </w:t>
      </w:r>
      <w:r>
        <w:rPr>
          <w:b/>
          <w:b/>
          <w:bCs/>
          <w:sz w:val="32"/>
          <w:sz w:val="32"/>
          <w:szCs w:val="32"/>
          <w:rtl w:val="true"/>
        </w:rPr>
        <w:t xml:space="preserve">فَإِنْ كَانَ بَعْدَ الْعَمَلِ وَكَانَ ذَلِكَ لِإِخَاءٍ بَيْنَهُمَا وَمَوَدَّةٍ فَهُوَ جَائِزٌ </w:t>
      </w:r>
      <w:r>
        <w:rPr>
          <w:b/>
          <w:bCs/>
          <w:sz w:val="32"/>
          <w:szCs w:val="32"/>
          <w:rtl w:val="true"/>
        </w:rPr>
        <w:t xml:space="preserve">, </w:t>
      </w:r>
      <w:r>
        <w:rPr>
          <w:b/>
          <w:b/>
          <w:bCs/>
          <w:sz w:val="32"/>
          <w:sz w:val="32"/>
          <w:szCs w:val="32"/>
          <w:rtl w:val="true"/>
        </w:rPr>
        <w:t xml:space="preserve">وَإِنْ كَانَ لِإِبْقَاءِ الْقِرَاضِ وَاسْتِدَامَتِهِ فَهُوَ مِنْ بَابِ الْهُدْنَةِ لِإِبْقَاءِ الْقِرَاضِ </w:t>
      </w:r>
      <w:r>
        <w:rPr>
          <w:b/>
          <w:bCs/>
          <w:sz w:val="32"/>
          <w:szCs w:val="32"/>
          <w:rtl w:val="true"/>
        </w:rPr>
        <w:t xml:space="preserve">, </w:t>
      </w:r>
      <w:r>
        <w:rPr>
          <w:b/>
          <w:b/>
          <w:bCs/>
          <w:sz w:val="32"/>
          <w:sz w:val="32"/>
          <w:szCs w:val="32"/>
          <w:rtl w:val="true"/>
        </w:rPr>
        <w:t xml:space="preserve">وَذَلِكَ مَمْنُوعٌ </w:t>
      </w:r>
      <w:r>
        <w:rPr>
          <w:b/>
          <w:bCs/>
          <w:sz w:val="32"/>
          <w:szCs w:val="32"/>
          <w:rtl w:val="true"/>
        </w:rPr>
        <w:t xml:space="preserve">, </w:t>
      </w:r>
      <w:r>
        <w:rPr>
          <w:b/>
          <w:b/>
          <w:bCs/>
          <w:sz w:val="32"/>
          <w:sz w:val="32"/>
          <w:szCs w:val="32"/>
          <w:rtl w:val="true"/>
        </w:rPr>
        <w:t xml:space="preserve">وَإِنْ كَانَ قَبْلَ الْعَمَلِ فَرَوَى عِيسَى عَنْ ابْنِ الْقَاسِمِ فِي الْعُتْبِيَّةِ فِي الْعَامِلِ يُسَافِرُ بِمَالِ الْقِرَاضِ فَيَقُولُ لِصَاحِبِهِ لَا أُنْفِقُ مِنْ مَالِكَ أَنَّهُ إنْ كَانَ الْمَالُ عَيْنًا بِعَدٍّ فَلَا يَجُوزُ </w:t>
      </w:r>
      <w:r>
        <w:rPr>
          <w:b/>
          <w:bCs/>
          <w:sz w:val="32"/>
          <w:szCs w:val="32"/>
          <w:rtl w:val="true"/>
        </w:rPr>
        <w:t xml:space="preserve">, </w:t>
      </w:r>
      <w:r>
        <w:rPr>
          <w:b/>
          <w:b/>
          <w:bCs/>
          <w:sz w:val="32"/>
          <w:sz w:val="32"/>
          <w:szCs w:val="32"/>
          <w:rtl w:val="true"/>
        </w:rPr>
        <w:t xml:space="preserve">وَإِنْ كَانَ بَعْدَ الشِّرَاءِ أَوْ الشُّخُوصِ بِهِ فَهُوَ جَائِزٌ </w:t>
      </w:r>
      <w:r>
        <w:rPr>
          <w:b/>
          <w:bCs/>
          <w:sz w:val="32"/>
          <w:szCs w:val="32"/>
          <w:rtl w:val="true"/>
        </w:rPr>
        <w:t xml:space="preserve">; </w:t>
      </w:r>
      <w:r>
        <w:rPr>
          <w:b/>
          <w:b/>
          <w:bCs/>
          <w:sz w:val="32"/>
          <w:sz w:val="32"/>
          <w:szCs w:val="32"/>
          <w:rtl w:val="true"/>
        </w:rPr>
        <w:t xml:space="preserve">لِأَنَّ الْمَالَ إذَا كَانَ عَيْنًا بِعَدٍّ فَفِيهِ تُهْمَ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أَمَّا الْفَصْلُ الْأَوَّلُ فَقَدْ مَضَى الْكَلَامُ فِيهِ </w:t>
      </w:r>
      <w:r>
        <w:rPr>
          <w:b/>
          <w:bCs/>
          <w:sz w:val="32"/>
          <w:szCs w:val="32"/>
          <w:rtl w:val="true"/>
        </w:rPr>
        <w:t xml:space="preserve">, </w:t>
      </w:r>
      <w:r>
        <w:rPr>
          <w:b/>
          <w:b/>
          <w:bCs/>
          <w:sz w:val="32"/>
          <w:sz w:val="32"/>
          <w:szCs w:val="32"/>
          <w:rtl w:val="true"/>
        </w:rPr>
        <w:t xml:space="preserve">وَأَمَّا الْفَصْلُ الثَّانِي فَهُوَ عَلَى مَا قَالَ إنَّهُ إذَا عَمِلَ الْعَامِلُ بِالْمَالِ مُدَّةً </w:t>
      </w:r>
      <w:r>
        <w:rPr>
          <w:b/>
          <w:bCs/>
          <w:sz w:val="32"/>
          <w:szCs w:val="32"/>
          <w:rtl w:val="true"/>
        </w:rPr>
        <w:t xml:space="preserve">, </w:t>
      </w:r>
      <w:r>
        <w:rPr>
          <w:b/>
          <w:b/>
          <w:bCs/>
          <w:sz w:val="32"/>
          <w:sz w:val="32"/>
          <w:szCs w:val="32"/>
          <w:rtl w:val="true"/>
        </w:rPr>
        <w:t xml:space="preserve">ثُمَّ أَخْبَرَ رَبَّ الْمَالِ بِمَبْلَغِهِ وَسَأَلَهُ أَنْ يُقِرَّهُ عِنْدَهُ فَإِنَّ ذَلِكَ لَا يَجُوزُ حَتَّى يَقْبِضَهُ مِنْهُ قَبْضًا نَاجِزًا </w:t>
      </w:r>
      <w:r>
        <w:rPr>
          <w:b/>
          <w:bCs/>
          <w:sz w:val="32"/>
          <w:szCs w:val="32"/>
          <w:rtl w:val="true"/>
        </w:rPr>
        <w:t xml:space="preserve">, </w:t>
      </w:r>
      <w:r>
        <w:rPr>
          <w:b/>
          <w:b/>
          <w:bCs/>
          <w:sz w:val="32"/>
          <w:sz w:val="32"/>
          <w:szCs w:val="32"/>
          <w:rtl w:val="true"/>
        </w:rPr>
        <w:t xml:space="preserve">ثُمَّ إنْ شَاءَ أَنْ يَرُدَّهُ إلَيْهِ قِرَاضًا فَعَلَ لِمَا قَدَّمَهُ مِنْ تَجْوِيزِ أَنْ يَكُونَ قَدْ دَخَلَهُ نَقْصٌ </w:t>
      </w:r>
      <w:r>
        <w:rPr>
          <w:b/>
          <w:bCs/>
          <w:sz w:val="32"/>
          <w:szCs w:val="32"/>
          <w:rtl w:val="true"/>
        </w:rPr>
        <w:t xml:space="preserve">, </w:t>
      </w:r>
      <w:r>
        <w:rPr>
          <w:b/>
          <w:b/>
          <w:bCs/>
          <w:sz w:val="32"/>
          <w:sz w:val="32"/>
          <w:szCs w:val="32"/>
          <w:rtl w:val="true"/>
        </w:rPr>
        <w:t xml:space="preserve">فَيُؤَخِّرَهُ عَنْهُ لِيَضْمَنَ لَهُ النَّقْصَ فِيهِ فَيَدْخُلَهُ السَّلَفُ لِلزِّيَادَةِ وَيَدْخُلَهُ أَيْضًا فَسْخُ دَيْنٍ فِي دَيْنٍ </w:t>
      </w:r>
      <w:r>
        <w:rPr>
          <w:b/>
          <w:bCs/>
          <w:sz w:val="32"/>
          <w:szCs w:val="32"/>
          <w:rtl w:val="true"/>
        </w:rPr>
        <w:t xml:space="preserve">; </w:t>
      </w:r>
      <w:r>
        <w:rPr>
          <w:b/>
          <w:b/>
          <w:bCs/>
          <w:sz w:val="32"/>
          <w:sz w:val="32"/>
          <w:szCs w:val="32"/>
          <w:rtl w:val="true"/>
        </w:rPr>
        <w:t xml:space="preserve">لِأَنَّ لِلْقِرَاضِ بَعْضَ التَّعَلُّقِ بِذِمَّتِهِ </w:t>
      </w:r>
      <w:r>
        <w:rPr>
          <w:b/>
          <w:bCs/>
          <w:sz w:val="32"/>
          <w:szCs w:val="32"/>
          <w:rtl w:val="true"/>
        </w:rPr>
        <w:t xml:space="preserve">; </w:t>
      </w:r>
      <w:r>
        <w:rPr>
          <w:b/>
          <w:b/>
          <w:bCs/>
          <w:sz w:val="32"/>
          <w:sz w:val="32"/>
          <w:szCs w:val="32"/>
          <w:rtl w:val="true"/>
        </w:rPr>
        <w:t xml:space="preserve">لِأَنَّهُ لَوْ ادَّعَى الْخَسَارَةَ فِيهِ </w:t>
      </w:r>
      <w:r>
        <w:rPr>
          <w:b/>
          <w:bCs/>
          <w:sz w:val="32"/>
          <w:szCs w:val="32"/>
          <w:rtl w:val="true"/>
        </w:rPr>
        <w:t xml:space="preserve">, </w:t>
      </w:r>
      <w:r>
        <w:rPr>
          <w:b/>
          <w:b/>
          <w:bCs/>
          <w:sz w:val="32"/>
          <w:sz w:val="32"/>
          <w:szCs w:val="32"/>
          <w:rtl w:val="true"/>
        </w:rPr>
        <w:t xml:space="preserve">وَلَمْ يُبَيِّنْ وَجْهَهَا فَقَدْ قَالَ بَعْضُ أَصْحَابِنَا أَنَّهُ يَضْمَنُ </w:t>
      </w:r>
      <w:r>
        <w:rPr>
          <w:b/>
          <w:bCs/>
          <w:sz w:val="32"/>
          <w:szCs w:val="32"/>
          <w:rtl w:val="true"/>
        </w:rPr>
        <w:t xml:space="preserve">, </w:t>
      </w:r>
      <w:r>
        <w:rPr>
          <w:b/>
          <w:b/>
          <w:bCs/>
          <w:sz w:val="32"/>
          <w:sz w:val="32"/>
          <w:szCs w:val="32"/>
          <w:rtl w:val="true"/>
        </w:rPr>
        <w:t xml:space="preserve">وَلَوْ ادَّعَى تَبْرِئَةً لَمْ يَضْمَنْ وَإِذَا أَسْلَفَهُ إيَّاهُ فَقَدْ تَعَلَّقَ بِذِمَّتِهِ عَلَى غَيْرِ الْوَجْهِ الَّذِي كَانَ مُتَعَلِّقًا بِهِ فَهُوَ مِنْ بَابِ فَسْخِ الدَّيْنِ فِي الدَّيْ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هُ لَيْسَ لِلْعَامِلِ أَنْ يَأْخُذَ حِصَّتَهُ مِنْ الرِّبْحِ إلَّا بِحَضْرَةِ رَبِّ الْمَالِ وَحَضْرَةِ الْمَالِ </w:t>
      </w:r>
      <w:r>
        <w:rPr>
          <w:b/>
          <w:bCs/>
          <w:sz w:val="32"/>
          <w:szCs w:val="32"/>
          <w:rtl w:val="true"/>
        </w:rPr>
        <w:t xml:space="preserve">; </w:t>
      </w:r>
      <w:r>
        <w:rPr>
          <w:b/>
          <w:b/>
          <w:bCs/>
          <w:sz w:val="32"/>
          <w:sz w:val="32"/>
          <w:szCs w:val="32"/>
          <w:rtl w:val="true"/>
        </w:rPr>
        <w:t xml:space="preserve">لِأَنَّ أَخْذَهُ حِصَّتَهُ مِنْهُ مُقَاسَمَةٌ فِيهِ وَلَا يَجُوزُ أَنْ يَتَقَاسَمَا رِبْحَ الْقِرَاضِ إلَّا بَعْدَ أَنْ يُحَصَّلَ رَأْسُ الْمَالِ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هُ لَيْسَ لِرَبِّ الْمَالِ أَنْ يَبِيعَ عَلَى الْعَامِلِ سِلْعَةً مَتَى شَاءَ </w:t>
      </w:r>
      <w:r>
        <w:rPr>
          <w:b/>
          <w:bCs/>
          <w:sz w:val="32"/>
          <w:szCs w:val="32"/>
          <w:rtl w:val="true"/>
        </w:rPr>
        <w:t xml:space="preserve">; </w:t>
      </w:r>
      <w:r>
        <w:rPr>
          <w:b/>
          <w:b/>
          <w:bCs/>
          <w:sz w:val="32"/>
          <w:sz w:val="32"/>
          <w:szCs w:val="32"/>
          <w:rtl w:val="true"/>
        </w:rPr>
        <w:t xml:space="preserve">لِأَنَّ ذَلِكَ إبْطَالٌ لِعَمَلِهِ وَإِتْلَافٌ لِمَا يَبْقَى لَهُ مِنْ حِصَّتِهِ مِنْ الرِّبْحِ </w:t>
      </w:r>
      <w:r>
        <w:rPr>
          <w:b/>
          <w:bCs/>
          <w:sz w:val="32"/>
          <w:szCs w:val="32"/>
          <w:rtl w:val="true"/>
        </w:rPr>
        <w:t xml:space="preserve">, </w:t>
      </w:r>
      <w:r>
        <w:rPr>
          <w:b/>
          <w:b/>
          <w:bCs/>
          <w:sz w:val="32"/>
          <w:sz w:val="32"/>
          <w:szCs w:val="32"/>
          <w:rtl w:val="true"/>
        </w:rPr>
        <w:t xml:space="preserve">وَالْقِرَاضُ قَدْ لَزِمَهُمَا عَلَى وَجْهِ مَا دَخَلَا فِيهِ بِالشِّرَاءِ وَالْعَمَلِ فَلَيْسَ لِوَاحِدٍ مِنْهُمَا الِانْفِكَاكُ إلَّا عَلَى وَجْهِ الْمَعْهُودِ مِنْ التِّجَارَةِ وَطَلَبِ التَّنْمِيَةِ </w:t>
      </w:r>
      <w:r>
        <w:rPr>
          <w:b/>
          <w:bCs/>
          <w:sz w:val="32"/>
          <w:szCs w:val="32"/>
          <w:rtl w:val="true"/>
        </w:rPr>
        <w:t xml:space="preserve">, </w:t>
      </w:r>
      <w:r>
        <w:rPr>
          <w:b/>
          <w:b/>
          <w:bCs/>
          <w:sz w:val="32"/>
          <w:sz w:val="32"/>
          <w:szCs w:val="32"/>
          <w:rtl w:val="true"/>
        </w:rPr>
        <w:t xml:space="preserve">وَكَذَلِكَ لَوْ كَانَ مَالُ الْقِرَاضِ دَيْنًا دَايَنَ بِهِ الْعَامِلُ بِإِذْنِ رَبِّ الْمَالِ </w:t>
      </w:r>
      <w:r>
        <w:rPr>
          <w:b/>
          <w:bCs/>
          <w:sz w:val="32"/>
          <w:szCs w:val="32"/>
          <w:rtl w:val="true"/>
        </w:rPr>
        <w:t xml:space="preserve">, </w:t>
      </w:r>
      <w:r>
        <w:rPr>
          <w:b/>
          <w:b/>
          <w:bCs/>
          <w:sz w:val="32"/>
          <w:sz w:val="32"/>
          <w:szCs w:val="32"/>
          <w:rtl w:val="true"/>
        </w:rPr>
        <w:t xml:space="preserve">ثُمَّ أَرَادَ أَحَدُهُمَا بَيْعَ ذَلِكَ وَتَعْجِيلَ مَالِهِ وَأَبَاهُ الْآخَرُ كَانَ الْقَوْلُ قَوْلُ الْآبِي مِنْهُمَا </w:t>
      </w:r>
      <w:r>
        <w:rPr>
          <w:b/>
          <w:bCs/>
          <w:sz w:val="32"/>
          <w:szCs w:val="32"/>
          <w:rtl w:val="true"/>
        </w:rPr>
        <w:t xml:space="preserve">; </w:t>
      </w:r>
      <w:r>
        <w:rPr>
          <w:b/>
          <w:b/>
          <w:bCs/>
          <w:sz w:val="32"/>
          <w:sz w:val="32"/>
          <w:szCs w:val="32"/>
          <w:rtl w:val="true"/>
        </w:rPr>
        <w:t xml:space="preserve">لِأَنَّهُ دَعَا إلَى الْمَعْهُودِ مِنْ الْقِرَاضِ </w:t>
      </w:r>
      <w:r>
        <w:rPr>
          <w:b/>
          <w:bCs/>
          <w:sz w:val="32"/>
          <w:szCs w:val="32"/>
          <w:rtl w:val="true"/>
        </w:rPr>
        <w:t xml:space="preserve">, </w:t>
      </w:r>
      <w:r>
        <w:rPr>
          <w:b/>
          <w:b/>
          <w:bCs/>
          <w:sz w:val="32"/>
          <w:sz w:val="32"/>
          <w:szCs w:val="32"/>
          <w:rtl w:val="true"/>
        </w:rPr>
        <w:t xml:space="preserve">وَالتِّجَارَةِ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pict>
          <v:shape id="shape_0" stroked="f" o:allowincell="f" style="position:absolute;margin-left:0pt;margin-top:-25.5pt;width:89.15pt;height:25.4pt;mso-wrap-style:none;v-text-anchor:middle;mso-position-vertical:top" type="_x0000_t136">
            <v:path textpathok="t"/>
            <v:textpath on="t" fitshape="t" string="كتاب الأقضية" style="font-family:&quot;Impact&quot;;font-size:20pt"/>
            <v:imagedata r:id="rId3" o:detectmouseclick="t"/>
            <v:stroke color="#3465a4" joinstyle="round" endcap="flat"/>
            <v:shadow on="t" obscured="f" color="silver"/>
            <w10:wrap type="square"/>
          </v:shape>
        </w:pic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صلى الله عليه وسلم إنَّمَا أَنَا بَشَرٌ عَلَى مَعْنَى الْإِقْرَارِ عَلَى نَفْسِهِ بِصِفَةِ الْبَشَرِ مِنْ أَنَّهُ لَا يَعْلَمُ الْغَيْبَ وَلَا يَعْلَمُ الْمُحِقَّ مِنْ الْخَصْمَيْنِ مِنْ الْمُبْطِلِ وَالْإِخْبَارُ بِأَنَّ   فِي ذَلِكَ حَالُ غَيْرِهِ </w:t>
      </w:r>
      <w:r>
        <w:rPr>
          <w:b/>
          <w:bCs/>
          <w:sz w:val="32"/>
          <w:szCs w:val="32"/>
          <w:rtl w:val="true"/>
        </w:rPr>
        <w:t xml:space="preserve">; </w:t>
      </w:r>
      <w:r>
        <w:rPr>
          <w:b/>
          <w:b/>
          <w:bCs/>
          <w:sz w:val="32"/>
          <w:sz w:val="32"/>
          <w:szCs w:val="32"/>
          <w:rtl w:val="true"/>
        </w:rPr>
        <w:t xml:space="preserve">لِأَنَّهُ لَا يَعْلَمُ مِنْ الْغَيْبِ إلَّا مَا اطَّلَعَ عَلَيْهِ بِالْوَحْيِ </w:t>
      </w:r>
      <w:r>
        <w:rPr>
          <w:b/>
          <w:bCs/>
          <w:sz w:val="32"/>
          <w:szCs w:val="32"/>
          <w:rtl w:val="true"/>
        </w:rPr>
        <w:t xml:space="preserve">, </w:t>
      </w:r>
      <w:r>
        <w:rPr>
          <w:b/>
          <w:b/>
          <w:bCs/>
          <w:sz w:val="32"/>
          <w:sz w:val="32"/>
          <w:szCs w:val="32"/>
          <w:rtl w:val="true"/>
        </w:rPr>
        <w:t xml:space="preserve">وَلَمَّا كَانَتْ الدُّنْيَا دَارَ تَكْلِيفٍ وَكَانَتْ الْأَحْكَامُ تَجْرِي عَلَى ذَلِكَ أَجْرَى فِي غَالِبِ أَحْكَامِهِ فِي هَذَا الْوَجْهِ عَلَى أَحْوَالِ سَائِرِ الْحُكَّامِ </w:t>
      </w:r>
      <w:r>
        <w:rPr>
          <w:b/>
          <w:bCs/>
          <w:sz w:val="32"/>
          <w:szCs w:val="32"/>
          <w:rtl w:val="true"/>
        </w:rPr>
        <w:t xml:space="preserve">, </w:t>
      </w:r>
      <w:r>
        <w:rPr>
          <w:b/>
          <w:b/>
          <w:bCs/>
          <w:sz w:val="32"/>
          <w:sz w:val="32"/>
          <w:szCs w:val="32"/>
          <w:rtl w:val="true"/>
        </w:rPr>
        <w:t xml:space="preserve">وَلِذَلِكَ لَمْ يَقُلْ فِي مَسْأَلَةِ الْمُتَلَاعِنَيْنِ أَنَّهُ أَعْلَمُ بِالْكَاذِبِ مِنْهُمَا </w:t>
      </w:r>
      <w:r>
        <w:rPr>
          <w:b/>
          <w:bCs/>
          <w:sz w:val="32"/>
          <w:szCs w:val="32"/>
          <w:rtl w:val="true"/>
        </w:rPr>
        <w:t xml:space="preserve">, </w:t>
      </w:r>
      <w:r>
        <w:rPr>
          <w:b/>
          <w:b/>
          <w:bCs/>
          <w:sz w:val="32"/>
          <w:sz w:val="32"/>
          <w:szCs w:val="32"/>
          <w:rtl w:val="true"/>
        </w:rPr>
        <w:t xml:space="preserve">وَقَالَ يَعْلَمُ اللَّهُ أَنَّ أَحَدَكُمَا كَاذِبٌ فَهَلْ مِنْكُمَا مِنْ تَائِبٍ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إنَّكُمْ تَخْتَصِمُونَ إلَيَّ يُرِيدُ وَاَللَّهُ أَعْلَمُ تَتَنَازَعُونَ فِي الْأَمْوَالِ وَغَيْرِهَا تَنَازُعًا يَدَّعِي كُلُّ وَاحِدٍ مِنْ الْخَصْمَيْنِ أَنَّهُ أَحَقُّ بِهَا مِنْ صَاحِبِهِ فَيُخَاصِمُهُ فِي ذَلِكَ إلَى النَّبِيِّ صلى الله عليه وسلم دُونَ غَيْرِهِ وَهُوَ صلى الله عليه وسلم الْحَاكِمُ فِي زَمَنِهِ </w:t>
      </w:r>
      <w:r>
        <w:rPr>
          <w:b/>
          <w:bCs/>
          <w:sz w:val="32"/>
          <w:szCs w:val="32"/>
          <w:rtl w:val="true"/>
        </w:rPr>
        <w:t xml:space="preserve">; </w:t>
      </w:r>
      <w:r>
        <w:rPr>
          <w:b/>
          <w:b/>
          <w:bCs/>
          <w:sz w:val="32"/>
          <w:sz w:val="32"/>
          <w:szCs w:val="32"/>
          <w:rtl w:val="true"/>
        </w:rPr>
        <w:t xml:space="preserve">لِأَنَّهُ إمَامُ الْأُمَّةِ وَالْمُنْفَرِدُ بِالرِّئَاسَةِ الدِّينِيَّةِ وَالدُّنْيَوِيَّةِ فَلَا يَصِحُّ أَنْ يَحْكُمَ بَيْنَ النَّاسِ إلَّا هُوَ أَوْ مَنْ قَدَّمَهُ لِذَلِكَ وَالْأَصْلُ فِي ذَلِكَ قوله تعالى </w:t>
      </w:r>
      <w:r>
        <w:rPr>
          <w:b/>
          <w:bCs/>
          <w:sz w:val="32"/>
          <w:szCs w:val="32"/>
          <w:rtl w:val="true"/>
        </w:rPr>
        <w:t xml:space="preserve">{ </w:t>
      </w:r>
      <w:r>
        <w:rPr>
          <w:b/>
          <w:b/>
          <w:bCs/>
          <w:sz w:val="32"/>
          <w:sz w:val="32"/>
          <w:szCs w:val="32"/>
          <w:rtl w:val="true"/>
        </w:rPr>
        <w:t xml:space="preserve">فَلَا وَرَبِّكَ لَا يُؤْمِنُونَ حَتَّى يُحَكِّمُوك فِيمَا شَجَرَ بَيْنَهُمْ ثُمَّ لَا يَجِدُوا فِي أَنْفُسِهِمْ حَرَجًا مِمَّا قَضَيْت وَيُسَلِّمُوا تَسْلِيمًا </w:t>
      </w:r>
      <w:r>
        <w:rPr>
          <w:b/>
          <w:bCs/>
          <w:sz w:val="32"/>
          <w:szCs w:val="32"/>
          <w:rtl w:val="true"/>
        </w:rPr>
        <w:t xml:space="preserve">}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وَأَنْ اُحْكُمْ بَيْنَهُمْ بِمَا أَنْزَلَ اللَّهُ وَلَا تَتَّبِعْ أَهْوَاءَهُمْ </w:t>
      </w:r>
      <w:r>
        <w:rPr>
          <w:b/>
          <w:bCs/>
          <w:sz w:val="32"/>
          <w:szCs w:val="32"/>
          <w:rtl w:val="true"/>
        </w:rPr>
        <w:t xml:space="preserve">}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إنَّا أَنْزَلْنَا إلَيْكَ الْكِتَابَ بِالْحَقِّ لِتَحْكُمَ بَيْنَ النَّاسِ بِمَا أَرَاك اللَّهُ </w:t>
      </w:r>
      <w:r>
        <w:rPr>
          <w:b/>
          <w:bCs/>
          <w:sz w:val="32"/>
          <w:szCs w:val="32"/>
          <w:rtl w:val="true"/>
        </w:rPr>
        <w:t xml:space="preserve">} </w:t>
      </w:r>
      <w:r>
        <w:rPr>
          <w:b/>
          <w:b/>
          <w:bCs/>
          <w:sz w:val="32"/>
          <w:sz w:val="32"/>
          <w:szCs w:val="32"/>
          <w:rtl w:val="true"/>
        </w:rPr>
        <w:t xml:space="preserve">وَفِي هَذَا بَابَانِ أَحَدُهُمَا فِي صِفَةِ الْقَاضِي وَالثَّانِي فِي مَجْلِسِهِ وَأَدَبِهِ </w:t>
      </w:r>
      <w:r>
        <w:rPr>
          <w:b/>
          <w:bCs/>
          <w:sz w:val="32"/>
          <w:szCs w:val="32"/>
          <w:rtl w:val="true"/>
        </w:rPr>
        <w:t xml:space="preserve">. ( </w:t>
      </w:r>
      <w:r>
        <w:rPr>
          <w:b/>
          <w:b/>
          <w:bCs/>
          <w:sz w:val="32"/>
          <w:sz w:val="32"/>
          <w:szCs w:val="32"/>
          <w:rtl w:val="true"/>
        </w:rPr>
        <w:t xml:space="preserve">الْبَابُ الْأَوَّلُ فِي صِفَةِ الْقَاضِي </w:t>
      </w:r>
      <w:r>
        <w:rPr>
          <w:b/>
          <w:bCs/>
          <w:sz w:val="32"/>
          <w:szCs w:val="32"/>
          <w:rtl w:val="true"/>
        </w:rPr>
        <w:t xml:space="preserve">) </w:t>
      </w:r>
      <w:r>
        <w:rPr>
          <w:b/>
          <w:b/>
          <w:bCs/>
          <w:sz w:val="32"/>
          <w:sz w:val="32"/>
          <w:szCs w:val="32"/>
          <w:rtl w:val="true"/>
        </w:rPr>
        <w:t xml:space="preserve">فَأَمَّا صِفَاتُهُ فِي نَفْسِهِ فَإِحْدَاهَا أَنْ يَكُونَ ذَكَرًا بَالِغًا </w:t>
      </w:r>
      <w:r>
        <w:rPr>
          <w:b/>
          <w:bCs/>
          <w:sz w:val="32"/>
          <w:szCs w:val="32"/>
          <w:rtl w:val="true"/>
        </w:rPr>
        <w:t xml:space="preserve">, </w:t>
      </w:r>
      <w:r>
        <w:rPr>
          <w:b/>
          <w:b/>
          <w:bCs/>
          <w:sz w:val="32"/>
          <w:sz w:val="32"/>
          <w:szCs w:val="32"/>
          <w:rtl w:val="true"/>
        </w:rPr>
        <w:t xml:space="preserve">وَالثَّانِيَةُ أَنْ يَكُونَ وَاحِدًا مُفْرَدًا </w:t>
      </w:r>
      <w:r>
        <w:rPr>
          <w:b/>
          <w:bCs/>
          <w:sz w:val="32"/>
          <w:szCs w:val="32"/>
          <w:rtl w:val="true"/>
        </w:rPr>
        <w:t xml:space="preserve">, </w:t>
      </w:r>
      <w:r>
        <w:rPr>
          <w:b/>
          <w:b/>
          <w:bCs/>
          <w:sz w:val="32"/>
          <w:sz w:val="32"/>
          <w:szCs w:val="32"/>
          <w:rtl w:val="true"/>
        </w:rPr>
        <w:t xml:space="preserve">وَالثَّالِثَةُ أَنْ يَكُونَ بَصِيرًا </w:t>
      </w:r>
      <w:r>
        <w:rPr>
          <w:b/>
          <w:bCs/>
          <w:sz w:val="32"/>
          <w:szCs w:val="32"/>
          <w:rtl w:val="true"/>
        </w:rPr>
        <w:t xml:space="preserve">, </w:t>
      </w:r>
      <w:r>
        <w:rPr>
          <w:b/>
          <w:b/>
          <w:bCs/>
          <w:sz w:val="32"/>
          <w:sz w:val="32"/>
          <w:szCs w:val="32"/>
          <w:rtl w:val="true"/>
        </w:rPr>
        <w:t xml:space="preserve">وَالرَّابِعَةُ أَنْ يَكُونَ مُسْلِمًا </w:t>
      </w:r>
      <w:r>
        <w:rPr>
          <w:b/>
          <w:bCs/>
          <w:sz w:val="32"/>
          <w:szCs w:val="32"/>
          <w:rtl w:val="true"/>
        </w:rPr>
        <w:t xml:space="preserve">, </w:t>
      </w:r>
      <w:r>
        <w:rPr>
          <w:b/>
          <w:b/>
          <w:bCs/>
          <w:sz w:val="32"/>
          <w:sz w:val="32"/>
          <w:szCs w:val="32"/>
          <w:rtl w:val="true"/>
        </w:rPr>
        <w:t xml:space="preserve">وَالْخَامِسَةُ أَنْ يَكُونَ حُرًّا </w:t>
      </w:r>
      <w:r>
        <w:rPr>
          <w:b/>
          <w:bCs/>
          <w:sz w:val="32"/>
          <w:szCs w:val="32"/>
          <w:rtl w:val="true"/>
        </w:rPr>
        <w:t xml:space="preserve">, </w:t>
      </w:r>
      <w:r>
        <w:rPr>
          <w:b/>
          <w:b/>
          <w:bCs/>
          <w:sz w:val="32"/>
          <w:sz w:val="32"/>
          <w:szCs w:val="32"/>
          <w:rtl w:val="true"/>
        </w:rPr>
        <w:t xml:space="preserve">وَالسَّادِسَةُ أَنْ يَكُونَ عَالِمًا </w:t>
      </w:r>
      <w:r>
        <w:rPr>
          <w:b/>
          <w:bCs/>
          <w:sz w:val="32"/>
          <w:szCs w:val="32"/>
          <w:rtl w:val="true"/>
        </w:rPr>
        <w:t xml:space="preserve">, </w:t>
      </w:r>
      <w:r>
        <w:rPr>
          <w:b/>
          <w:b/>
          <w:bCs/>
          <w:sz w:val="32"/>
          <w:sz w:val="32"/>
          <w:szCs w:val="32"/>
          <w:rtl w:val="true"/>
        </w:rPr>
        <w:t xml:space="preserve">وَالسَّابِعَةُ أَنْ يَكُونَ عَدْلًا </w:t>
      </w:r>
      <w:r>
        <w:rPr>
          <w:b/>
          <w:bCs/>
          <w:sz w:val="32"/>
          <w:szCs w:val="32"/>
          <w:rtl w:val="true"/>
        </w:rPr>
        <w:t xml:space="preserve">. </w:t>
      </w:r>
      <w:r>
        <w:rPr>
          <w:b/>
          <w:b/>
          <w:bCs/>
          <w:sz w:val="32"/>
          <w:sz w:val="32"/>
          <w:szCs w:val="32"/>
          <w:rtl w:val="true"/>
        </w:rPr>
        <w:t xml:space="preserve">فَأَمَّا اعْتِبَارُ الذُّكُورَةِ فَحَكَى الْقَاضِي أَبُو مُحَمَّدٍ وَغَيْرُهُ أَنَّهُ مَذْهَبُ مَالِكٍ وَالشَّافِعِيِّ </w:t>
      </w:r>
      <w:r>
        <w:rPr>
          <w:b/>
          <w:bCs/>
          <w:sz w:val="32"/>
          <w:szCs w:val="32"/>
          <w:rtl w:val="true"/>
        </w:rPr>
        <w:t xml:space="preserve">. </w:t>
      </w:r>
      <w:r>
        <w:rPr>
          <w:b/>
          <w:b/>
          <w:bCs/>
          <w:sz w:val="32"/>
          <w:sz w:val="32"/>
          <w:szCs w:val="32"/>
          <w:rtl w:val="true"/>
        </w:rPr>
        <w:t xml:space="preserve">وَقَالَ أَبُو حَنِيفَةَ يَجُوزُ أَنْ تَلِيَ الْمَرْأَةُ الْقَضَاءَ فِي الْأَمْوَالِ دُونَ الْقِصَاصِ </w:t>
      </w:r>
      <w:r>
        <w:rPr>
          <w:b/>
          <w:bCs/>
          <w:sz w:val="32"/>
          <w:szCs w:val="32"/>
          <w:rtl w:val="true"/>
        </w:rPr>
        <w:t xml:space="preserve">, </w:t>
      </w:r>
      <w:r>
        <w:rPr>
          <w:b/>
          <w:b/>
          <w:bCs/>
          <w:sz w:val="32"/>
          <w:sz w:val="32"/>
          <w:szCs w:val="32"/>
          <w:rtl w:val="true"/>
        </w:rPr>
        <w:t xml:space="preserve">وَقَالَ مُحَمَّدُ بْنُ الْحَسَنِ وَمُحَمَّدُ بْنُ جَرِيرٍ الطَّبَرِيُّ يَجُوزُ أَنْ تَكُونَ الْمَرْأَةُ قَاضِيَةً عَلَى كُلِّ حَالٍ وَدَلِيلُنَا مَا رُوِيَ عَنْ النَّبِيِّ صلى الله عليه وسلم أَنَّهُ قَالَ </w:t>
      </w:r>
      <w:r>
        <w:rPr>
          <w:b/>
          <w:bCs/>
          <w:sz w:val="32"/>
          <w:szCs w:val="32"/>
          <w:rtl w:val="true"/>
        </w:rPr>
        <w:t xml:space="preserve">{ </w:t>
      </w:r>
      <w:r>
        <w:rPr>
          <w:b/>
          <w:b/>
          <w:bCs/>
          <w:sz w:val="32"/>
          <w:sz w:val="32"/>
          <w:szCs w:val="32"/>
          <w:rtl w:val="true"/>
        </w:rPr>
        <w:t xml:space="preserve">لَا يُفْلِحُ قَوْمٌ أَسْنَدُوا أَمْرَهُمْ إلَى امْرَأَةٍ </w:t>
      </w:r>
      <w:r>
        <w:rPr>
          <w:b/>
          <w:bCs/>
          <w:sz w:val="32"/>
          <w:szCs w:val="32"/>
          <w:rtl w:val="true"/>
        </w:rPr>
        <w:t xml:space="preserve">} </w:t>
      </w:r>
      <w:r>
        <w:rPr>
          <w:b/>
          <w:b/>
          <w:bCs/>
          <w:sz w:val="32"/>
          <w:sz w:val="32"/>
          <w:szCs w:val="32"/>
          <w:rtl w:val="true"/>
        </w:rPr>
        <w:t xml:space="preserve">وَدَلِيلُنَا مِنْ جِهَةِ الْمَعْنَى أَنَّهُ أَمْرٌ يَتَضَمَّنُ فَصْلَ الْقَضَاءِ فَوَجَبَ أَنْ تُنَافِيهِ الْأُنُوثَةُ كَالْإِمَامَةِ قَالَ الْقَاضِي أَبُو الْوَلِيدِ وَيَكْفِي فِي ذَلِكَ عِنْدِي عَمَلُ الْمُسْلِمِينَ مِنْ عَهْدِ النَّبِيِّ صلى الله عليه وسلم لَا نَعْلَمُ أَنَّهُ قُدِّمَ لِذَلِكَ فِي عَصْرٍ مِنْ الْأَعْصَارِ وَلَا بَلَدٍ مِنْ الْبِلَادِ امْرَأَةٌ كَمَا لَمْ يُقَدَّمْ لِلْإِمَامَةِ امْرَأَةٌ وَاَللَّهُ أَعْلَمُ وَأَحْكَمُ </w:t>
      </w:r>
      <w:r>
        <w:rPr>
          <w:b/>
          <w:bCs/>
          <w:sz w:val="32"/>
          <w:szCs w:val="32"/>
          <w:rtl w:val="true"/>
        </w:rPr>
        <w:t>.</w:t>
      </w:r>
    </w:p>
    <w:p>
      <w:pPr>
        <w:pStyle w:val="Normal"/>
        <w:jc w:val="left"/>
        <w:rPr>
          <w:b/>
          <w:b/>
          <w:bCs/>
          <w:sz w:val="32"/>
          <w:szCs w:val="32"/>
        </w:rPr>
      </w:pPr>
      <w:r>
        <w:rPr>
          <w:b/>
          <w:b/>
          <w:bCs/>
          <w:sz w:val="32"/>
          <w:sz w:val="32"/>
          <w:szCs w:val="32"/>
          <w:rtl w:val="true"/>
        </w:rPr>
        <w:t xml:space="preserve">الْبَابُ الثَّانِي فِي مَجْلِسِهِ وَأَدَبِهِ أَمَّا مَجْلِسُ الْقَاضِي فَإِنَّهُ يَنْبَغِي أَنْ يَكُونَ فِي الْمَسْجِدِ وَكَرِهَ الشَّافِعِيُّ أَنْ يَكُونَ فِي الْمَسْجِدِ وَرُوِيَ نَحْوُهُ عَنْ عُمَرَ بْنِ عَبْدِ الْعَزِيزِ قَالَ مَالِكٌ الْقَضَاءُ فِي الْمَسْجِدِ مِنْ الْحَقِّ وَالْأَمْرِ الْقَدِيمِ </w:t>
      </w:r>
      <w:r>
        <w:rPr>
          <w:b/>
          <w:bCs/>
          <w:sz w:val="32"/>
          <w:szCs w:val="32"/>
          <w:rtl w:val="true"/>
        </w:rPr>
        <w:t xml:space="preserve">; </w:t>
      </w:r>
      <w:r>
        <w:rPr>
          <w:b/>
          <w:b/>
          <w:bCs/>
          <w:sz w:val="32"/>
          <w:sz w:val="32"/>
          <w:szCs w:val="32"/>
          <w:rtl w:val="true"/>
        </w:rPr>
        <w:t xml:space="preserve">لِأَنَّهُ يَرْضَى بِالدُّونِ مِنْ الْمَجْلِسِ وَيَصِلُ إلَيْهِ الضَّعِيفُ وَالْمَرْأَةُ وَلَا يُحْجَبُ عَنْهُ أَحَدٌ قَالَ الشَّيْخُ أَبُو مُحَمَّدٍ وَاحْتَجَّ بَعْضُ أَصْحَابِنَا فِي ذَلِكَ بِقَوْلِهِ تَعَالَى </w:t>
      </w:r>
      <w:r>
        <w:rPr>
          <w:b/>
          <w:bCs/>
          <w:sz w:val="32"/>
          <w:szCs w:val="32"/>
          <w:rtl w:val="true"/>
        </w:rPr>
        <w:t xml:space="preserve">{ </w:t>
      </w:r>
      <w:r>
        <w:rPr>
          <w:b/>
          <w:b/>
          <w:bCs/>
          <w:sz w:val="32"/>
          <w:sz w:val="32"/>
          <w:szCs w:val="32"/>
          <w:rtl w:val="true"/>
        </w:rPr>
        <w:t xml:space="preserve">وَهَلْ أَتَاكَ نَبَأُ الْخَصْمِ إذْ تَسَوَّرُوا الْمِحْرَابَ </w:t>
      </w:r>
      <w:r>
        <w:rPr>
          <w:b/>
          <w:bCs/>
          <w:sz w:val="32"/>
          <w:szCs w:val="32"/>
          <w:rtl w:val="true"/>
        </w:rPr>
        <w:t xml:space="preserve">} </w:t>
      </w:r>
      <w:r>
        <w:rPr>
          <w:b/>
          <w:b/>
          <w:bCs/>
          <w:sz w:val="32"/>
          <w:sz w:val="32"/>
          <w:szCs w:val="32"/>
          <w:rtl w:val="true"/>
        </w:rPr>
        <w:t xml:space="preserve">إلَى قَوْلِهِ </w:t>
      </w:r>
      <w:r>
        <w:rPr>
          <w:b/>
          <w:bCs/>
          <w:sz w:val="32"/>
          <w:szCs w:val="32"/>
          <w:rtl w:val="true"/>
        </w:rPr>
        <w:t xml:space="preserve">{ </w:t>
      </w:r>
      <w:r>
        <w:rPr>
          <w:b/>
          <w:b/>
          <w:bCs/>
          <w:sz w:val="32"/>
          <w:sz w:val="32"/>
          <w:szCs w:val="32"/>
          <w:rtl w:val="true"/>
        </w:rPr>
        <w:t xml:space="preserve">فَاحْكُمْ بَيْنَنَا بِالْحَقِّ </w:t>
      </w:r>
      <w:r>
        <w:rPr>
          <w:b/>
          <w:bCs/>
          <w:sz w:val="32"/>
          <w:szCs w:val="32"/>
          <w:rtl w:val="true"/>
        </w:rPr>
        <w:t xml:space="preserve">} </w:t>
      </w:r>
      <w:r>
        <w:rPr>
          <w:b/>
          <w:b/>
          <w:bCs/>
          <w:sz w:val="32"/>
          <w:sz w:val="32"/>
          <w:szCs w:val="32"/>
          <w:rtl w:val="true"/>
        </w:rPr>
        <w:t xml:space="preserve">وَرُوِيَ عَنْ النَّبِيِّ صلى الله عليه وسلم </w:t>
      </w:r>
      <w:r>
        <w:rPr>
          <w:b/>
          <w:bCs/>
          <w:sz w:val="32"/>
          <w:szCs w:val="32"/>
          <w:rtl w:val="true"/>
        </w:rPr>
        <w:t xml:space="preserve">{ </w:t>
      </w:r>
      <w:r>
        <w:rPr>
          <w:b/>
          <w:b/>
          <w:bCs/>
          <w:sz w:val="32"/>
          <w:sz w:val="32"/>
          <w:szCs w:val="32"/>
          <w:rtl w:val="true"/>
        </w:rPr>
        <w:t xml:space="preserve">أَنَّهُ قَضَى فِي الْمَسْجِدِ </w:t>
      </w:r>
      <w:r>
        <w:rPr>
          <w:b/>
          <w:bCs/>
          <w:sz w:val="32"/>
          <w:szCs w:val="32"/>
          <w:rtl w:val="true"/>
        </w:rPr>
        <w:t xml:space="preserve">} .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يُسْتَحَبُّ أَنْ يَجْلِسَ مِنْ الْمَسْجِدِ فِي رِحَابِهِ الْخَارِجَةِ قَالَ مَالِكٌ لِيَصِلَ إلَيْهِ الْيَهُودِيُّ وَالنَّصْرَانِيُّ وَالْحَائِضُ قَالَ وَحَيْثُمَا جَلَسَ الْقَاضِي الْمَأْمُورُ أَجْزَأَهُ قَالَ أَشْهَبُ فِي الْمَجْمُوعَةِ وَلَا بَأْسَ أَنْ يَقْضِيَ فِي مَنْزِلِهِ وَحَيْثُ أَحَبَّ </w:t>
      </w:r>
      <w:r>
        <w:rPr>
          <w:b/>
          <w:bCs/>
          <w:sz w:val="32"/>
          <w:szCs w:val="32"/>
          <w:rtl w:val="true"/>
        </w:rPr>
        <w:t xml:space="preserve">, </w:t>
      </w:r>
      <w:r>
        <w:rPr>
          <w:b/>
          <w:b/>
          <w:bCs/>
          <w:sz w:val="32"/>
          <w:sz w:val="32"/>
          <w:szCs w:val="32"/>
          <w:rtl w:val="true"/>
        </w:rPr>
        <w:t xml:space="preserve">وَأَحَبُّ إلَيَّ أَنْ يَقْضِيَ حَيْثُ جَمَاعَةُ النَّاسِ وَفِي الْمَسْجِدِ الْجَامِعِ قَالَ سَحْنُونٌ قَالَ غَيْرُهُ إلَّا أَنْ يَدْخُلَ عَلَيْهِ فِي ذَلِكَ ضَرَرٌ لِكَثْرَةِ النَّاسِ حَتَّى يَشْغَلَهُ ذَلِكَ عَنْ النَّظَرِ وَالْفَهْمِ فَلْيَكُنْ لَهُ مَوْضِعٌ فِي الْمَسْجِدِ يَحُولُ بَيْنَهُ وَبَيْنَ مَنْ يَشْغَلُهُ وَاِتَّخَذَ سَحْنُونٌ بَيْتًا فِي الْمَسْجِدِ فَكَانَ يَقْعُدُ فِيهِ لِلنَّاسِ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الَ مَالِكٌ فِي الْمَجْمُوعَةِ وَغَيْرِهِ مَعْنَى هَذَا الْحَدِيثِ أَنْ يَكُونَ عِنْدَ الشَّاهِدِ شَهَادَةٌ لِرَجُلٍ لَا يَعْلَمُ بِهَا فَيُخْبِرُهُ بِهَا وَيُؤَدِّيهَا لَهُ عِنْدَ الْحَاكِمِ وَذَلِكَ أَنَّ الْمَشْهُودَ بِهِ عَلَى ضَرْبَيْنِ ضَرْبٌ هُوَ حَقٌّ لِلَّهِ وَضَرْبٌ هُوَ حَقٌّ لِلْآدَمِيِّينَ </w:t>
      </w:r>
      <w:r>
        <w:rPr>
          <w:b/>
          <w:bCs/>
          <w:sz w:val="32"/>
          <w:szCs w:val="32"/>
          <w:rtl w:val="true"/>
        </w:rPr>
        <w:t xml:space="preserve">, </w:t>
      </w:r>
      <w:r>
        <w:rPr>
          <w:b/>
          <w:b/>
          <w:bCs/>
          <w:sz w:val="32"/>
          <w:sz w:val="32"/>
          <w:szCs w:val="32"/>
          <w:rtl w:val="true"/>
        </w:rPr>
        <w:t xml:space="preserve">فَأَمَّا مَا كَانَ حَقًّا لِلَّهِ تَعَالَى فَعَلَى قِسْمَيْنِ قِسْمٌ لَا يُسْتَدَامُ فِيهِ التَّحْرِيمُ كَالزِّنَا وَشُرْبِ الْخَمْرِ زَادَ أَصْبَغُ وَالسَّرِقَةِ فَهَذَا تَرْكُ الشَّهَادَةِ بِهِ لِلسَّتْرِ جَائِزٌ </w:t>
      </w:r>
      <w:r>
        <w:rPr>
          <w:b/>
          <w:bCs/>
          <w:sz w:val="32"/>
          <w:szCs w:val="32"/>
          <w:rtl w:val="true"/>
        </w:rPr>
        <w:t xml:space="preserve">, </w:t>
      </w:r>
      <w:r>
        <w:rPr>
          <w:b/>
          <w:b/>
          <w:bCs/>
          <w:sz w:val="32"/>
          <w:sz w:val="32"/>
          <w:szCs w:val="32"/>
          <w:rtl w:val="true"/>
        </w:rPr>
        <w:t xml:space="preserve">وَالْأَصْلُ فِي ذَلِكَ </w:t>
      </w:r>
      <w:r>
        <w:rPr>
          <w:b/>
          <w:bCs/>
          <w:sz w:val="32"/>
          <w:szCs w:val="32"/>
          <w:rtl w:val="true"/>
        </w:rPr>
        <w:t xml:space="preserve">{ </w:t>
      </w:r>
      <w:r>
        <w:rPr>
          <w:b/>
          <w:b/>
          <w:bCs/>
          <w:sz w:val="32"/>
          <w:sz w:val="32"/>
          <w:szCs w:val="32"/>
          <w:rtl w:val="true"/>
        </w:rPr>
        <w:t xml:space="preserve">قَوْلُ النَّبِيِّ صلى الله عليه وسلم لِهُزَالٍ هَلَّا سَتَرْته بِرِدَائِك </w:t>
      </w:r>
      <w:r>
        <w:rPr>
          <w:b/>
          <w:bCs/>
          <w:sz w:val="32"/>
          <w:szCs w:val="32"/>
          <w:rtl w:val="true"/>
        </w:rPr>
        <w:t xml:space="preserve">} </w:t>
      </w:r>
      <w:r>
        <w:rPr>
          <w:b/>
          <w:b/>
          <w:bCs/>
          <w:sz w:val="32"/>
          <w:sz w:val="32"/>
          <w:szCs w:val="32"/>
          <w:rtl w:val="true"/>
        </w:rPr>
        <w:t xml:space="preserve">وَلَوْ أَنَّ الْإِمَامَ عَلِمَ بِذَلِكَ فَقَدْ قَالَ ابْنُ الْقَاسِمِ فِي الْمَجْمُوعَةِ يَكْتُمُوهُ الشَّهَادَةَ وَلَا يَشْهَدُوا بِهَا إلَّا فِي تَجْرِيحِهِ إنْ شَهِدَ عَلَى أَحَ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قِسْمُ الثَّانِي مَا يُسْتَدَامُ فِيهِ التَّحْرِيمُ كَالطَّلَاقِ وَالْعِتْقِ وَالْأَحْبَاسِ وَالصَّدَقَاتِ وَالْهِبَاتِ لِمَنْ لَيْسَ لَهُ إسْقَاطُ حَقِّهِ </w:t>
      </w:r>
      <w:r>
        <w:rPr>
          <w:b/>
          <w:bCs/>
          <w:sz w:val="32"/>
          <w:szCs w:val="32"/>
          <w:rtl w:val="true"/>
        </w:rPr>
        <w:t xml:space="preserve">, </w:t>
      </w:r>
      <w:r>
        <w:rPr>
          <w:b/>
          <w:b/>
          <w:bCs/>
          <w:sz w:val="32"/>
          <w:sz w:val="32"/>
          <w:szCs w:val="32"/>
          <w:rtl w:val="true"/>
        </w:rPr>
        <w:t xml:space="preserve">وَالْمَسَاجِدُ وَالْقَنَاطِرُ وَالطُّرُقُ فَهَذَا عَلَى الشَّهَادَاتِ يَقُومُ الشَّاهِدُ فِيهَا وَيُؤَدِّيهَا مَتَى رَأَى ارْتِكَابَ الْمَحْظُورِ بِهَا وَلِلشَّاهِدِ فِي ذَلِكَ حَالَانِ حَالٌ يَعْلَمُ أَنَّ غَيْرَهُ يَقُومُ بِهَذِهِ الشَّهَادَةِ وَيُشَارِكُهُ فِيهَا وَحَالٌ لَا يَعْلَمُ ذَلِكَ فِيهَا فَإِنْ عَلِمَ أَنَّ غَيْرَهُ يَقُومُ بِهَا فَإِنَّهُ يُسْتَحَبُّ لَهُ أَنْ يُبَادِرَ بِأَدَائِهَا لِيَحْصُلَ لَهُ أَجْرُ الْقِيَامِ وَلِيَقْوَى أَمْرُهَا لِكَثْرَةِ عَدَدِ مَنْ يَقُومُ بِهَا وَلِأَنَّ فِي قِيَامِ الْعَدَدِ الْكَثِيرِ بِهَا رَدْعًا لِأَهْلِ الْبَاطِلِ وَإِرْهَابًا عَلَيْهِمْ وَيَصِحُّ أَنْ يَتَنَاوَلَ هَذَا عُمُومُ قَوْلِهِ صلى الله عليه وسلم </w:t>
      </w:r>
      <w:r>
        <w:rPr>
          <w:b/>
          <w:bCs/>
          <w:sz w:val="32"/>
          <w:szCs w:val="32"/>
          <w:rtl w:val="true"/>
        </w:rPr>
        <w:t xml:space="preserve">{ </w:t>
      </w:r>
      <w:r>
        <w:rPr>
          <w:b/>
          <w:b/>
          <w:bCs/>
          <w:sz w:val="32"/>
          <w:sz w:val="32"/>
          <w:szCs w:val="32"/>
          <w:rtl w:val="true"/>
        </w:rPr>
        <w:t xml:space="preserve">خَيْرُ الشُّهَدَاءِ الَّذِي يَأْتِي بِشَهَادَتِهِ قَبْلَ أَنْ يُسْأَلَهَا </w:t>
      </w:r>
      <w:r>
        <w:rPr>
          <w:b/>
          <w:bCs/>
          <w:sz w:val="32"/>
          <w:szCs w:val="32"/>
          <w:rtl w:val="true"/>
        </w:rPr>
        <w:t xml:space="preserve">} </w:t>
      </w:r>
      <w:r>
        <w:rPr>
          <w:b/>
          <w:b/>
          <w:bCs/>
          <w:sz w:val="32"/>
          <w:sz w:val="32"/>
          <w:szCs w:val="32"/>
          <w:rtl w:val="true"/>
        </w:rPr>
        <w:t xml:space="preserve">وَيَكُونُ مَعْنَى الْإِتْيَانِ بِهَا هُنَا أَدَاؤُهَا عِنْدَ الْحَا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بَيَّنَ لَهُ أَنَّ غَيْرَهُ قَدْ تَرَكَ الْقِيَامَ بِهَا أَوْ لَمْ يَكُنْ مَنْ يَقُومُ بِهَا غَيْرُهُ تَعَيَّنَ عَلَيْهِ الْقِيَامُ بِهَا لقوله تعالى </w:t>
      </w:r>
      <w:r>
        <w:rPr>
          <w:b/>
          <w:bCs/>
          <w:sz w:val="32"/>
          <w:szCs w:val="32"/>
          <w:rtl w:val="true"/>
        </w:rPr>
        <w:t xml:space="preserve">{ </w:t>
      </w:r>
      <w:r>
        <w:rPr>
          <w:b/>
          <w:b/>
          <w:bCs/>
          <w:sz w:val="32"/>
          <w:sz w:val="32"/>
          <w:szCs w:val="32"/>
          <w:rtl w:val="true"/>
        </w:rPr>
        <w:t xml:space="preserve">وَأَقِيمُوا الشَّهَادَةَ لِلَّهِ </w:t>
      </w:r>
      <w:r>
        <w:rPr>
          <w:b/>
          <w:bCs/>
          <w:sz w:val="32"/>
          <w:szCs w:val="32"/>
          <w:rtl w:val="true"/>
        </w:rPr>
        <w:t xml:space="preserve">}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وَلَا تَكْتُمُوا الشَّهَادَةَ وَمَنْ يَكْتُمْهَا فَإِنَّهُ آثِمٌ قَلْبُهُ </w:t>
      </w:r>
      <w:r>
        <w:rPr>
          <w:b/>
          <w:bCs/>
          <w:sz w:val="32"/>
          <w:szCs w:val="32"/>
          <w:rtl w:val="true"/>
        </w:rPr>
        <w:t xml:space="preserve">} </w:t>
      </w:r>
      <w:r>
        <w:rPr>
          <w:b/>
          <w:b/>
          <w:bCs/>
          <w:sz w:val="32"/>
          <w:sz w:val="32"/>
          <w:szCs w:val="32"/>
          <w:rtl w:val="true"/>
        </w:rPr>
        <w:t xml:space="preserve">وَلِأَنَّ الْقِيَامَ بِالشَّهَادَةِ مِنْ فُرُوضِ  الْكِفَايَةِ كَالْجِهَادِ وَالصَّلَاةِ عَلَى الْجَنَائِزِ فَإِذَا قَامَ بِهَا بَعْضُ النَّاسِ سَقَطَ فَرْضُهَا عَنْ سَائِرِ النَّاسِ </w:t>
      </w:r>
      <w:r>
        <w:rPr>
          <w:b/>
          <w:bCs/>
          <w:sz w:val="32"/>
          <w:szCs w:val="32"/>
          <w:rtl w:val="true"/>
        </w:rPr>
        <w:t xml:space="preserve">, </w:t>
      </w:r>
      <w:r>
        <w:rPr>
          <w:b/>
          <w:b/>
          <w:bCs/>
          <w:sz w:val="32"/>
          <w:sz w:val="32"/>
          <w:szCs w:val="32"/>
          <w:rtl w:val="true"/>
        </w:rPr>
        <w:t xml:space="preserve">وَإِذَا تَرَكَ الْقِيَامَ بِهَا جَمِيعُهُمْ أَثِمُوا كُلُّهُمْ إذَا كَانَ الْحَقُّ مُجْمَعًا عَلَيْهِ وَبِاَللَّهِ التَّوْفِيقُ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الضَّرْبُ الثَّانِي وَهُوَ حَقُّ الْآدَمِيِّينَ فَإِنَّهُ إنْ كَانَ يَجُوزُ لَهُ إسْقَاطُهُ مِثْلُ أَنْ يَرَى مِلْكَ رَجُلٍ يُبَاعُ أَوْ يُوهَبُ أَوْ يُحَوَّلُ عَنْ حَالِهِ فَرَوَى ابْنُ الْقَاسِمِ فِي الْعُتْبِيَّةِ أَنَّ ذَلِكَ جُرْحَةٌ فِي الشَّاهِدِ حِينَ رَأَى ذَلِكَ وَلَمْ يُعْلِمْ بِعِلْمِهِ فِيهِ قَالَ غَيْرُهُ فِي الْمَجْمُوعَةِ وَهَذَا إذَا كَانَ الْمَشْهُودُ لَهُ غَائِبًا أَوْ حَاضِرًا لَا يَعْلَمُ </w:t>
      </w:r>
      <w:r>
        <w:rPr>
          <w:b/>
          <w:bCs/>
          <w:sz w:val="32"/>
          <w:szCs w:val="32"/>
          <w:rtl w:val="true"/>
        </w:rPr>
        <w:t xml:space="preserve">, </w:t>
      </w:r>
      <w:r>
        <w:rPr>
          <w:b/>
          <w:b/>
          <w:bCs/>
          <w:sz w:val="32"/>
          <w:sz w:val="32"/>
          <w:szCs w:val="32"/>
          <w:rtl w:val="true"/>
        </w:rPr>
        <w:t xml:space="preserve">وَأَمَّا إنْ كَانَ حَاضِرًا فَهُوَ كَالْإِقْرَارِ </w:t>
      </w:r>
      <w:r>
        <w:rPr>
          <w:b/>
          <w:bCs/>
          <w:sz w:val="32"/>
          <w:szCs w:val="32"/>
          <w:rtl w:val="true"/>
        </w:rPr>
        <w:t xml:space="preserve">. </w:t>
      </w:r>
      <w:r>
        <w:rPr>
          <w:b/>
          <w:b/>
          <w:bCs/>
          <w:sz w:val="32"/>
          <w:sz w:val="32"/>
          <w:szCs w:val="32"/>
          <w:rtl w:val="true"/>
        </w:rPr>
        <w:t xml:space="preserve">وَقَالَ ابْنُ سَحْنُونٍ عَنْ أَبِيهِ إنَّمَا ذَلِكَ فِيمَا كَانَ مِنْ حَقِّ اللَّهِ تَعَالَى أَوْ كَانَ لِلشَّاهِدِ الْقِيَامُ بِهِ </w:t>
      </w:r>
      <w:r>
        <w:rPr>
          <w:b/>
          <w:bCs/>
          <w:sz w:val="32"/>
          <w:szCs w:val="32"/>
          <w:rtl w:val="true"/>
        </w:rPr>
        <w:t xml:space="preserve">, </w:t>
      </w:r>
      <w:r>
        <w:rPr>
          <w:b/>
          <w:b/>
          <w:bCs/>
          <w:sz w:val="32"/>
          <w:sz w:val="32"/>
          <w:szCs w:val="32"/>
          <w:rtl w:val="true"/>
        </w:rPr>
        <w:t xml:space="preserve">وَإِنْ كَذَّبَهُ الْمَشْهُودُ لَهُ كَالْحَوَالَةِ وَالطَّلَاقِ </w:t>
      </w:r>
      <w:r>
        <w:rPr>
          <w:b/>
          <w:bCs/>
          <w:sz w:val="32"/>
          <w:szCs w:val="32"/>
          <w:rtl w:val="true"/>
        </w:rPr>
        <w:t xml:space="preserve">, </w:t>
      </w:r>
      <w:r>
        <w:rPr>
          <w:b/>
          <w:b/>
          <w:bCs/>
          <w:sz w:val="32"/>
          <w:sz w:val="32"/>
          <w:szCs w:val="32"/>
          <w:rtl w:val="true"/>
        </w:rPr>
        <w:t xml:space="preserve">وَأَمَّا الْعُرُوض وَالْحَيَوَانُ وَالرِّبَاعُ فَلَا يُبْطِلُ ذَلِكَ شَهَادَتَهُ </w:t>
      </w:r>
      <w:r>
        <w:rPr>
          <w:b/>
          <w:bCs/>
          <w:sz w:val="32"/>
          <w:szCs w:val="32"/>
          <w:rtl w:val="true"/>
        </w:rPr>
        <w:t xml:space="preserve">; </w:t>
      </w:r>
      <w:r>
        <w:rPr>
          <w:b/>
          <w:b/>
          <w:bCs/>
          <w:sz w:val="32"/>
          <w:sz w:val="32"/>
          <w:szCs w:val="32"/>
          <w:rtl w:val="true"/>
        </w:rPr>
        <w:t xml:space="preserve">لِأَنَّ صَاحِبَ الْحَقِّ إنْ كَانَ حَاضِرًا فَهُوَ أَضَاعَ حَقَّهُ </w:t>
      </w:r>
      <w:r>
        <w:rPr>
          <w:b/>
          <w:bCs/>
          <w:sz w:val="32"/>
          <w:szCs w:val="32"/>
          <w:rtl w:val="true"/>
        </w:rPr>
        <w:t xml:space="preserve">, </w:t>
      </w:r>
      <w:r>
        <w:rPr>
          <w:b/>
          <w:b/>
          <w:bCs/>
          <w:sz w:val="32"/>
          <w:sz w:val="32"/>
          <w:szCs w:val="32"/>
          <w:rtl w:val="true"/>
        </w:rPr>
        <w:t xml:space="preserve">وَإِنْ كَانَ غَائِبًا فَلَيْسَ لِلشَّاهِدِ شَهَادَةٌ </w:t>
      </w:r>
      <w:r>
        <w:rPr>
          <w:b/>
          <w:bCs/>
          <w:sz w:val="32"/>
          <w:szCs w:val="32"/>
          <w:rtl w:val="true"/>
        </w:rPr>
        <w:t xml:space="preserve">. </w:t>
      </w:r>
      <w:r>
        <w:rPr>
          <w:b/>
          <w:b/>
          <w:bCs/>
          <w:sz w:val="32"/>
          <w:sz w:val="32"/>
          <w:szCs w:val="32"/>
          <w:rtl w:val="true"/>
        </w:rPr>
        <w:t xml:space="preserve">وَقَالَ الْقَاضِي أَبُو الْوَلِيدِ وَهَذَا عِنْدِي إنَّمَا يَكُونُ جُرْحَةً فِي الشَّاهِدِ إذَا عَلِمَ أَنَّهُ إذَا كَتَمَهَا وَلَمْ يُعْلِمْ بِهَا بَطَلَ الْحَقُّ فَكَتَمَ ذَلِكَ حَتَّى صُولِحَ عَلَى أَقَلَّ مِمَّا يَجِبُ لَهُ أَوْ حَتَّى نَالَتْهُ بِكِتْمَانِ شَهَادَتِهِ مَعَرَّةٌ وَدَخَلَتْ عَلَيْهِ مَضَرَّةٌ فَعَلِمَ ضَرُورَتَهُ إلَى شَهَادَتِهِ وَلَمْ يَقُمْ بِهَا حَتَّى دَخَلَتْ عَلَيْهِ مَضَرَّةٌ بِكِتْمَانِهِ إيَّاهَا فَهِيَ جُرْحَةٌ فِي شَهَادَتِهِ </w:t>
      </w:r>
      <w:r>
        <w:rPr>
          <w:b/>
          <w:bCs/>
          <w:sz w:val="32"/>
          <w:szCs w:val="32"/>
          <w:rtl w:val="true"/>
        </w:rPr>
        <w:t xml:space="preserve">, </w:t>
      </w:r>
      <w:r>
        <w:rPr>
          <w:b/>
          <w:b/>
          <w:bCs/>
          <w:sz w:val="32"/>
          <w:sz w:val="32"/>
          <w:szCs w:val="32"/>
          <w:rtl w:val="true"/>
        </w:rPr>
        <w:t xml:space="preserve">وَأَمَّا عَلَى غَيْرِ هَذَا الْوَجْهِ فَلَا يَلْزَمُهُ الْقِيَامُ بِهَا </w:t>
      </w:r>
      <w:r>
        <w:rPr>
          <w:b/>
          <w:bCs/>
          <w:sz w:val="32"/>
          <w:szCs w:val="32"/>
          <w:rtl w:val="true"/>
        </w:rPr>
        <w:t xml:space="preserve">; </w:t>
      </w:r>
      <w:r>
        <w:rPr>
          <w:b/>
          <w:b/>
          <w:bCs/>
          <w:sz w:val="32"/>
          <w:sz w:val="32"/>
          <w:szCs w:val="32"/>
          <w:rtl w:val="true"/>
        </w:rPr>
        <w:t xml:space="preserve">لِأَنَّهُ لَا يَدْرِي لَعَلَّ صَاحِبَ الْحَقِّ قَدْ تَرَكَ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صلى الله عليه وسلم الَّذِي يَأْتِي شَهَادَتُهُ قَبْلَ أَنْ يُسْأَلَهَا قَدْ تَقَدَّمَ مِنْ تَأْوِيلِ مَالِكٍ فِي ذَلِكَ مَا بَسَطْنَا الْقَوْلَ فِيهِ وَيَحْتَمِلُ قَوْلُهُ يَأْتِي بِهَا أَنْ يَأْتِيَ بِهَا إلَى صَاحِبِ الْحَقِّ فَيُخْبِرَهُ بِهِ مِنْ غَيْرِ أَنْ يَعْلَمَ بِذَلِكَ صَاحِبُ الْحَقِّ وَإِلَى هَذَا ذَهَبَ الشَّيْخُ أَبُو إسْحَاقَ وَيَحْتَمِلُ أَنْ يُرِيدَ بِذَلِكَ أَنَّهُ يَأْتِيهِ لِأَدَائِهَا قَبْلَ أَنْ يُسْأَلَهَا بِمَعْنَى أَنَّهُ إذَا سُئِلَ أَدَاءَهَا بَادَرَ بِذَلِكَ فَأَسْرَعَ إلَيْهِ وَلَمْ يُحْوَجْ إلَى تَكْرَارِ السُّؤَالِ كَمَا يُقَالُ فُلَانٌ يُعْطِيك قَبْلَ أَنْ تَسْأَلَهُ وَيُجِيبُك قَبْلَ أَنْ تَسْأَلَهُ يُرِيدُونَ بِذَلِكَ سُرْعَةَ عَطَائِهِ وَسُرْعَةَ جَوَابِهِ وَلَا يَصِحُّ أَنْ يُرِيدَ بِذَلِكَ أَنْ يَأْتِيَ بِهَا الْحَاكِمَ فَيُؤَدِّيَهَا عِنْدَهُ قَبْلَ أَنْ يَسْأَلَهُ صَاحِبُ الْحَقِّ إيَّاهَا </w:t>
      </w:r>
      <w:r>
        <w:rPr>
          <w:b/>
          <w:bCs/>
          <w:sz w:val="32"/>
          <w:szCs w:val="32"/>
          <w:rtl w:val="true"/>
        </w:rPr>
        <w:t xml:space="preserve">; </w:t>
      </w:r>
      <w:r>
        <w:rPr>
          <w:b/>
          <w:b/>
          <w:bCs/>
          <w:sz w:val="32"/>
          <w:sz w:val="32"/>
          <w:szCs w:val="32"/>
          <w:rtl w:val="true"/>
        </w:rPr>
        <w:t xml:space="preserve">لِأَنَّ الْحَاكِمَ لَا يَسْمَعُهَا مِنْهُ إذَا لَمْ يَقُمْ صَاحِبُ الْحَقِّ بِهَا </w:t>
      </w:r>
      <w:r>
        <w:rPr>
          <w:b/>
          <w:bCs/>
          <w:sz w:val="32"/>
          <w:szCs w:val="32"/>
          <w:rtl w:val="true"/>
        </w:rPr>
        <w:t xml:space="preserve">, </w:t>
      </w:r>
      <w:r>
        <w:rPr>
          <w:b/>
          <w:b/>
          <w:bCs/>
          <w:sz w:val="32"/>
          <w:sz w:val="32"/>
          <w:szCs w:val="32"/>
          <w:rtl w:val="true"/>
        </w:rPr>
        <w:t xml:space="preserve">وَأَمَّا مَا رُوِيَ عَنْ النَّبِيِّ صلى الله عليه وسلم أَنَّهُ قَالَ </w:t>
      </w:r>
      <w:r>
        <w:rPr>
          <w:b/>
          <w:bCs/>
          <w:sz w:val="32"/>
          <w:szCs w:val="32"/>
          <w:rtl w:val="true"/>
        </w:rPr>
        <w:t xml:space="preserve">{ </w:t>
      </w:r>
      <w:r>
        <w:rPr>
          <w:b/>
          <w:b/>
          <w:bCs/>
          <w:sz w:val="32"/>
          <w:sz w:val="32"/>
          <w:szCs w:val="32"/>
          <w:rtl w:val="true"/>
        </w:rPr>
        <w:t xml:space="preserve">خَيْرُكُمْ قَرْنِي ثُمَّ الَّذِينَ يَلُونَهُمْ ثُمَّ الَّذِينَ يَلُونَهُمْ ثُمَّ يَأْتِي قَوْمٌ يَشْهَدُونَ وَلَا يُسْتَشْهَدُونَ </w:t>
      </w:r>
      <w:r>
        <w:rPr>
          <w:b/>
          <w:bCs/>
          <w:sz w:val="32"/>
          <w:szCs w:val="32"/>
          <w:rtl w:val="true"/>
        </w:rPr>
        <w:t xml:space="preserve">} . </w:t>
      </w:r>
      <w:r>
        <w:rPr>
          <w:b/>
          <w:b/>
          <w:bCs/>
          <w:sz w:val="32"/>
          <w:sz w:val="32"/>
          <w:szCs w:val="32"/>
          <w:rtl w:val="true"/>
        </w:rPr>
        <w:t xml:space="preserve">وَقَدْ قَالَ إبْرَاهِيمُ النَّخَعِيُّ إنَّ مَعْنَى الشَّهَادَةِ فِي الْحَدِيثِ الْيَمِينُ يُرِيدُ أَنَّهُ يَحْلِفُ قَبْلَ أَنْ يُسْتَحْلَفَ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ذَا تَنَاوَلَتْ شَهَادَةُ الشَّاهِدَيْنِ مَا لَا يُعْدَمُ شَهَادَةُ أَهْلِ الْعَدْلِ فِيهِ غَالِبًا فَإِنَّهُ لَا يُقْبَلُ شَهَادَتُهُمَا إلَّا بَعْدَ التَّزْكِيَةِ رَوَى ابْنُ حَبِيبٍ عَنْ مُطَرِّفٍ وَابْنِ الْمَاجِشُونِ لَيْسَ تَعْدِيلُ الشُّهَدَاءِ إلَى الْمَشْهُودِ عَلَيْهِ </w:t>
      </w:r>
      <w:r>
        <w:rPr>
          <w:b/>
          <w:bCs/>
          <w:sz w:val="32"/>
          <w:szCs w:val="32"/>
          <w:rtl w:val="true"/>
        </w:rPr>
        <w:t xml:space="preserve">, </w:t>
      </w:r>
      <w:r>
        <w:rPr>
          <w:b/>
          <w:b/>
          <w:bCs/>
          <w:sz w:val="32"/>
          <w:sz w:val="32"/>
          <w:szCs w:val="32"/>
          <w:rtl w:val="true"/>
        </w:rPr>
        <w:t xml:space="preserve">وَإِنَّمَا ذَلِكَ إلَى الْحَاكِمِ يَنْظُرُ فِي ذَلِكَ لِنَفْسِهِ سُمِّيَ لَهُ ذَلِكَ الْمَشْهُودُ عَلَيْهِ أَوْ لَمْ يُسَمَّ وَفِي ذَلِكَ خَمْسَةُ أَبْوَابٍ الْبَابُ الْأَوَّلُ فِي عَدَدِ الْمُزَكِّينَ وَالْبَابُ الثَّانِي فِي صِفَةِ الْمُزَكَّى وَالْبَابُ الثَّالِثُ فِي مَعْنَى الْعَدَالَةِ وَمَا يَلْزَمُ الْمُزَكَّى مِنْ مَعْرِفَةِ ذَلِكَ وَالْبَابُ الرَّابِعُ فِي لَفْظِ التَّزْكِيَةِ وَالْبَابُ الْخَامِسُ فِي تَكْرَارِ التَّعْدِيلِ وَمَا يَلْزَمُ مِنْهُ </w:t>
      </w:r>
      <w:r>
        <w:rPr>
          <w:b/>
          <w:bCs/>
          <w:sz w:val="32"/>
          <w:szCs w:val="32"/>
          <w:rtl w:val="true"/>
        </w:rPr>
        <w:t xml:space="preserve">. ( </w:t>
      </w:r>
      <w:r>
        <w:rPr>
          <w:b/>
          <w:b/>
          <w:bCs/>
          <w:sz w:val="32"/>
          <w:sz w:val="32"/>
          <w:szCs w:val="32"/>
          <w:rtl w:val="true"/>
        </w:rPr>
        <w:t xml:space="preserve">الْبَابُ الْأَوَّلُ فِي عَدَدِ الْمُزَكِّينَ </w:t>
      </w:r>
      <w:r>
        <w:rPr>
          <w:b/>
          <w:bCs/>
          <w:sz w:val="32"/>
          <w:szCs w:val="32"/>
          <w:rtl w:val="true"/>
        </w:rPr>
        <w:t xml:space="preserve">) </w:t>
      </w:r>
      <w:r>
        <w:rPr>
          <w:b/>
          <w:b/>
          <w:bCs/>
          <w:sz w:val="32"/>
          <w:sz w:val="32"/>
          <w:szCs w:val="32"/>
          <w:rtl w:val="true"/>
        </w:rPr>
        <w:t xml:space="preserve">وَذَلِكَ عَلَى وَجْهَيْنِ تَزْكِيَةٌ عَلَانِيَةٌ وَتَزْكِيَةٌ سِرِّيَّةٌ </w:t>
      </w:r>
      <w:r>
        <w:rPr>
          <w:b/>
          <w:bCs/>
          <w:sz w:val="32"/>
          <w:szCs w:val="32"/>
          <w:rtl w:val="true"/>
        </w:rPr>
        <w:t xml:space="preserve">, </w:t>
      </w:r>
      <w:r>
        <w:rPr>
          <w:b/>
          <w:b/>
          <w:bCs/>
          <w:sz w:val="32"/>
          <w:sz w:val="32"/>
          <w:szCs w:val="32"/>
          <w:rtl w:val="true"/>
        </w:rPr>
        <w:t xml:space="preserve">فَأَمَّا تَزْكِيَةُ الْعَلَانِيَةِ فَفِي الْمَجْمُوعَةِ مِنْ رِوَايَةِ ابْنِ الْقَاسِمِ عَنْ مَالِكٍ لَا يُجْزِئُ فِي التَّزْكِيَةِ أَقَلُّ مِنْ اثْنَيْنِ </w:t>
      </w:r>
      <w:r>
        <w:rPr>
          <w:b/>
          <w:bCs/>
          <w:sz w:val="32"/>
          <w:szCs w:val="32"/>
          <w:rtl w:val="true"/>
        </w:rPr>
        <w:t xml:space="preserve">, </w:t>
      </w:r>
      <w:r>
        <w:rPr>
          <w:b/>
          <w:b/>
          <w:bCs/>
          <w:sz w:val="32"/>
          <w:sz w:val="32"/>
          <w:szCs w:val="32"/>
          <w:rtl w:val="true"/>
        </w:rPr>
        <w:t xml:space="preserve">وَوَجْهُ ذَلِكَ قوله تعالى </w:t>
      </w:r>
      <w:r>
        <w:rPr>
          <w:b/>
          <w:bCs/>
          <w:sz w:val="32"/>
          <w:szCs w:val="32"/>
          <w:rtl w:val="true"/>
        </w:rPr>
        <w:t xml:space="preserve">{ </w:t>
      </w:r>
      <w:r>
        <w:rPr>
          <w:b/>
          <w:b/>
          <w:bCs/>
          <w:sz w:val="32"/>
          <w:sz w:val="32"/>
          <w:szCs w:val="32"/>
          <w:rtl w:val="true"/>
        </w:rPr>
        <w:t xml:space="preserve">وَاسْتَشْهِدُوا شَهِيدَيْنِ مِنْ رِجَالِكُمْ </w:t>
      </w:r>
      <w:r>
        <w:rPr>
          <w:b/>
          <w:bCs/>
          <w:sz w:val="32"/>
          <w:szCs w:val="32"/>
          <w:rtl w:val="true"/>
        </w:rPr>
        <w:t xml:space="preserve">} </w:t>
      </w:r>
      <w:r>
        <w:rPr>
          <w:b/>
          <w:b/>
          <w:bCs/>
          <w:sz w:val="32"/>
          <w:sz w:val="32"/>
          <w:szCs w:val="32"/>
          <w:rtl w:val="true"/>
        </w:rPr>
        <w:t xml:space="preserve">وَهَذَا فِي كُلِّ شَيْءٍ إلَّا فِي تَزْكِيَةِ شُهُودِ الزِّنَا فَقَدْ رَوَى ابْنُ حَبِيبٍ عَنْ مُطَرِّفٍ عَنْ مَالِكٍ لَا يَعْدِلُ كُلُّ وَاحِدٍ إلَّا بِأَرْبَعَةٍ </w:t>
      </w:r>
      <w:r>
        <w:rPr>
          <w:b/>
          <w:bCs/>
          <w:sz w:val="32"/>
          <w:szCs w:val="32"/>
          <w:rtl w:val="true"/>
        </w:rPr>
        <w:t xml:space="preserve">, </w:t>
      </w:r>
      <w:r>
        <w:rPr>
          <w:b/>
          <w:b/>
          <w:bCs/>
          <w:sz w:val="32"/>
          <w:sz w:val="32"/>
          <w:szCs w:val="32"/>
          <w:rtl w:val="true"/>
        </w:rPr>
        <w:t xml:space="preserve">وَقَالَ ابْنُ الْمَاجِشُونِ يَجُوزُ فِي تَعْدِيلِهِمْ مَا يَجُوزُ فِي تَعْدِيلِ غَيْرِهِمْ اثْنَانِ عَلَى كُلِّ وَاحِدٍ أَوْ أَرْبَعَةٌ لِجَمِيعِهِ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تَزْكِيَةُ السِّرِّ فَقَدْ رَوَى ابْنُ حَبِيبٍ عَنْ مُطَرِّفٍ وَابْنِ الْمَاجِشُونِ وَأَصْبَغَ يَنْبَغِي أَنْ يَكُونَ لِلْحَاكِمِ رَجُلٌ عَرَفَ دِينَهُ وَفَضْلَهُ وَمَيَّزَهُ وَتَحَرُّزَهُ لَا يَعْرِفُهُ أَحَدٌ سِوَى الْحَاكِمِ فَيَبْحَثُ عَنْ أَحْوَالِ النَّاسِ وَيَكْتَتِمُ بِذَلِكَ </w:t>
      </w:r>
      <w:r>
        <w:rPr>
          <w:b/>
          <w:bCs/>
          <w:sz w:val="32"/>
          <w:szCs w:val="32"/>
          <w:rtl w:val="true"/>
        </w:rPr>
        <w:t xml:space="preserve">, </w:t>
      </w:r>
      <w:r>
        <w:rPr>
          <w:b/>
          <w:b/>
          <w:bCs/>
          <w:sz w:val="32"/>
          <w:sz w:val="32"/>
          <w:szCs w:val="32"/>
          <w:rtl w:val="true"/>
        </w:rPr>
        <w:t xml:space="preserve">فَإِذَا كَلَّفَهُ الْقَاضِي أَنْ يَتَعَرَّفَ لَهُ حَالَ شَاهِدٍ تَسَبَّبَ إلَى ذَلِكَ بِالْبَحْثِ وَالسُّؤَالِ مِنْ حَيْثُ لَا يَعْلَمُ بِهِ أَحَدٌ ثُمَّ يُعْلِمُ الْحَاكِمَ بِمَا عِنْدَهُ مِنْ ذَلِكَ فَهَذِهِ تَزْكِيَةُ السِّرِّ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كَمْ عَدَدُ الْمُزَكِّينَ فِي السِّرِّ فِي الْمَجْمُوعَةِ مِنْ رِوَايَةِ ابْنِ الْقَاسِمِ عَنْ مَالِكٍ يَكْفِي فِي ذَلِكَ الرَّجُلُ الْوَاحِدُ الْعَدْلُ </w:t>
      </w:r>
      <w:r>
        <w:rPr>
          <w:b/>
          <w:bCs/>
          <w:sz w:val="32"/>
          <w:szCs w:val="32"/>
          <w:rtl w:val="true"/>
        </w:rPr>
        <w:t xml:space="preserve">, </w:t>
      </w:r>
      <w:r>
        <w:rPr>
          <w:b/>
          <w:b/>
          <w:bCs/>
          <w:sz w:val="32"/>
          <w:sz w:val="32"/>
          <w:szCs w:val="32"/>
          <w:rtl w:val="true"/>
        </w:rPr>
        <w:t xml:space="preserve">وَفِي الْعُتْبِيَّةِ مِنْ رِوَايَةِ ابْنِ الْقَاسِمِ عَنْ مَالِكٍ لَا أُحِبُّ أَنْ يُسْأَلَ فِي السِّرِّ أَقَلُّ مِنْ اثْنَيْنِ </w:t>
      </w:r>
      <w:r>
        <w:rPr>
          <w:b/>
          <w:bCs/>
          <w:sz w:val="32"/>
          <w:szCs w:val="32"/>
          <w:rtl w:val="true"/>
        </w:rPr>
        <w:t xml:space="preserve">. </w:t>
      </w:r>
      <w:r>
        <w:rPr>
          <w:b/>
          <w:b/>
          <w:bCs/>
          <w:sz w:val="32"/>
          <w:sz w:val="32"/>
          <w:szCs w:val="32"/>
          <w:rtl w:val="true"/>
        </w:rPr>
        <w:t xml:space="preserve">وَقَالَ سَحْنُونٌ لَا يُقْبَلُ فِي السِّرِّ إلَّا اثْنَانِ وَجْهُ الْقَوْلِ الْأَوَّلِ أَنَّهُ نَائِبٌ عَنْ الْحَاكِمِ فَاقْتَضَى ذَلِكَ انْفِرَادَهُ </w:t>
      </w:r>
      <w:r>
        <w:rPr>
          <w:b/>
          <w:bCs/>
          <w:sz w:val="32"/>
          <w:szCs w:val="32"/>
          <w:rtl w:val="true"/>
        </w:rPr>
        <w:t xml:space="preserve">, </w:t>
      </w:r>
      <w:r>
        <w:rPr>
          <w:b/>
          <w:b/>
          <w:bCs/>
          <w:sz w:val="32"/>
          <w:sz w:val="32"/>
          <w:szCs w:val="32"/>
          <w:rtl w:val="true"/>
        </w:rPr>
        <w:t xml:space="preserve">وَوَجْهُ الْقَوْلِ الثَّانِي أَنَّهَا شَهَادَةٌ فِي تَعْدِيلٍ كَتَزْكِيَةِ الْعَلَانِيَ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أَفْضَلُ فِي التَّعْدِيلِ أَنْ يَجْمَعَ بَيْنَ السِّرِّ وَالْعَلَانِيَةِ </w:t>
      </w:r>
      <w:r>
        <w:rPr>
          <w:b/>
          <w:bCs/>
          <w:sz w:val="32"/>
          <w:szCs w:val="32"/>
          <w:rtl w:val="true"/>
        </w:rPr>
        <w:t xml:space="preserve">, </w:t>
      </w:r>
      <w:r>
        <w:rPr>
          <w:b/>
          <w:b/>
          <w:bCs/>
          <w:sz w:val="32"/>
          <w:sz w:val="32"/>
          <w:szCs w:val="32"/>
          <w:rtl w:val="true"/>
        </w:rPr>
        <w:t xml:space="preserve">وَقَالَ ابْنُ حَبِيبٍ عَنْ مُطَرِّفٍ وَابْنِ الْمَاجِشُونِ وَأَصْبَغَ لَا يَنْبَغِي أَنْ يُكْتَفَى بِتَعْدِيلِ الْعَلَانِيَةِ دُونَ تَعْدِيلِ السِّرِّ </w:t>
      </w:r>
      <w:r>
        <w:rPr>
          <w:b/>
          <w:bCs/>
          <w:sz w:val="32"/>
          <w:szCs w:val="32"/>
          <w:rtl w:val="true"/>
        </w:rPr>
        <w:t xml:space="preserve">, </w:t>
      </w:r>
      <w:r>
        <w:rPr>
          <w:b/>
          <w:b/>
          <w:bCs/>
          <w:sz w:val="32"/>
          <w:sz w:val="32"/>
          <w:szCs w:val="32"/>
          <w:rtl w:val="true"/>
        </w:rPr>
        <w:t xml:space="preserve">وَقَدْ يُجْزِي تَعْدِيلُ السِّرِّ عَنْ تَعْدِيلِ  الْعَلَانِيَةِ </w:t>
      </w:r>
      <w:r>
        <w:rPr>
          <w:b/>
          <w:bCs/>
          <w:sz w:val="32"/>
          <w:szCs w:val="32"/>
          <w:rtl w:val="true"/>
        </w:rPr>
        <w:t xml:space="preserve">, </w:t>
      </w:r>
      <w:r>
        <w:rPr>
          <w:b/>
          <w:b/>
          <w:bCs/>
          <w:sz w:val="32"/>
          <w:sz w:val="32"/>
          <w:szCs w:val="32"/>
          <w:rtl w:val="true"/>
        </w:rPr>
        <w:t xml:space="preserve">وَوَجْهُ ذَلِكَ أَنَّ تَعْدِيلَ السِّرِّ لَا يَجْتَزِي فِي ذَلِكَ السَّائِلُ إلَّا بِالْخَبَرِ الْفَاشِي الْمُتَكَرِّرِ الْمُتَحَقِّقِ الَّذِي يَقَعُ بِهِ الْعِلْمُ لِلْمُسْتَخْبِرِ </w:t>
      </w:r>
      <w:r>
        <w:rPr>
          <w:b/>
          <w:bCs/>
          <w:sz w:val="32"/>
          <w:szCs w:val="32"/>
          <w:rtl w:val="true"/>
        </w:rPr>
        <w:t xml:space="preserve">, </w:t>
      </w:r>
      <w:r>
        <w:rPr>
          <w:b/>
          <w:b/>
          <w:bCs/>
          <w:sz w:val="32"/>
          <w:sz w:val="32"/>
          <w:szCs w:val="32"/>
          <w:rtl w:val="true"/>
        </w:rPr>
        <w:t xml:space="preserve">وَلِذَلِكَ لَا يُعْذَرُ فِيهِ إلَى أَحَدٍ </w:t>
      </w:r>
      <w:r>
        <w:rPr>
          <w:b/>
          <w:bCs/>
          <w:sz w:val="32"/>
          <w:szCs w:val="32"/>
          <w:rtl w:val="true"/>
        </w:rPr>
        <w:t xml:space="preserve">, </w:t>
      </w:r>
      <w:r>
        <w:rPr>
          <w:b/>
          <w:b/>
          <w:bCs/>
          <w:sz w:val="32"/>
          <w:sz w:val="32"/>
          <w:szCs w:val="32"/>
          <w:rtl w:val="true"/>
        </w:rPr>
        <w:t xml:space="preserve">وَأَمَّا تَعْدِيلُ الْعَلَانِيَةِ فَيُقْبَلُ فِي ذَلِكَ شَاهِدَانِ فَلَا يَقْوَى قُوَّةَ مَا يَقَعُ بِهِ الْعِلْمُ </w:t>
      </w:r>
      <w:r>
        <w:rPr>
          <w:b/>
          <w:bCs/>
          <w:sz w:val="32"/>
          <w:szCs w:val="32"/>
          <w:rtl w:val="true"/>
        </w:rPr>
        <w:t xml:space="preserve">, </w:t>
      </w:r>
      <w:r>
        <w:rPr>
          <w:b/>
          <w:b/>
          <w:bCs/>
          <w:sz w:val="32"/>
          <w:sz w:val="32"/>
          <w:szCs w:val="32"/>
          <w:rtl w:val="true"/>
        </w:rPr>
        <w:t xml:space="preserve">وَلِذَلِكَ يُعْذَرُ فِيهِ إلَى الْمَشْهُودِ عَلَيْهِ فَإِذَا أَمْكَنَ أَنْ يَجْمَعَ بَيْنَ الْأَمْرَيْنِ فَهُوَ أَوْلَى لِيَسْتَوِيَ فِي تَعْدِيلِهِ السِّرُّ وَالْجَهْرُ </w:t>
      </w:r>
      <w:r>
        <w:rPr>
          <w:b/>
          <w:bCs/>
          <w:sz w:val="32"/>
          <w:szCs w:val="32"/>
          <w:rtl w:val="true"/>
        </w:rPr>
        <w:t xml:space="preserve">, </w:t>
      </w:r>
      <w:r>
        <w:rPr>
          <w:b/>
          <w:b/>
          <w:bCs/>
          <w:sz w:val="32"/>
          <w:sz w:val="32"/>
          <w:szCs w:val="32"/>
          <w:rtl w:val="true"/>
        </w:rPr>
        <w:t xml:space="preserve">وَإِنْ اقْتَصَرَ فِي الرَّجُلِ الْمَشْهُورِ الْفَضْلِ بِتَزْكِيَةِ السِّرِّ فَلَا بَأْسَ بِذَلِكَ لِمَا عَلَيْهِ مِنْ الْغَضَاضَةِ بِمُطَالَبَتِهِ بِالتَّزْكِيَةِ وَالتَّوَقُّفِ فِي قَبُولِ شَهَادَتِهِ حَتَّى يُزَكَّى فَإِنْ لَمْ تُعْلَمْ حَالَتُهُ بِالسُّؤَالِ فِي السِّرِّ عَنْ أَمْرِهِ وَلَمْ يُوجَدْ مَنْ يُخْبِرُ بِذَلِكَ عَنْهُ إلَّا الرَّجُلَانِ وَالثَّلَاثَةُ اُضْطُرَّ فِي أَمْرِهِ إلَى تَزْكِيَةِ الْعَلَانِيَةِ وَاجْتُزِئَ بِهَا فِي الَّذِي لَمْ تُشْتَهَرْ عَيْنُهُ وَفِي الْمُدَوَّنَةِ يَكْفِي فِي ذَلِكَ أَنْ يُزَكَّى فِي السِّرِّ أَوْ الْعَلَانِيَةِ وَاَللَّهُ أَعْلَمُ وَأَحْكَ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صِفَةِ الْمُزَكَّى </w:t>
      </w:r>
      <w:r>
        <w:rPr>
          <w:b/>
          <w:bCs/>
          <w:sz w:val="32"/>
          <w:szCs w:val="32"/>
          <w:rtl w:val="true"/>
        </w:rPr>
        <w:t xml:space="preserve">) </w:t>
      </w:r>
      <w:r>
        <w:rPr>
          <w:b/>
          <w:b/>
          <w:bCs/>
          <w:sz w:val="32"/>
          <w:sz w:val="32"/>
          <w:szCs w:val="32"/>
          <w:rtl w:val="true"/>
        </w:rPr>
        <w:t xml:space="preserve">رَوَى ابْنُ حَبِيبٍ عَنْ مُطَرِّفٍ وَابْنِ الْمَاجِشُونِ وَابْنِ عَبْدِ الْحَكَمِ وَأَصْبَغَ لَا يَجُوزُ تَعْدِيلُ الرَّجُلِ </w:t>
      </w:r>
      <w:r>
        <w:rPr>
          <w:b/>
          <w:bCs/>
          <w:sz w:val="32"/>
          <w:szCs w:val="32"/>
          <w:rtl w:val="true"/>
        </w:rPr>
        <w:t xml:space="preserve">, </w:t>
      </w:r>
      <w:r>
        <w:rPr>
          <w:b/>
          <w:b/>
          <w:bCs/>
          <w:sz w:val="32"/>
          <w:sz w:val="32"/>
          <w:szCs w:val="32"/>
          <w:rtl w:val="true"/>
        </w:rPr>
        <w:t xml:space="preserve">وَإِنْ كَانَ عَدْلًا حَتَّى يُعْرَفَ وَجْهُ التَّعْدِيلِ وَرَوَاهُ مُطَرِّفٌ عَنْ مَالِكٍ </w:t>
      </w:r>
      <w:r>
        <w:rPr>
          <w:b/>
          <w:bCs/>
          <w:sz w:val="32"/>
          <w:szCs w:val="32"/>
          <w:rtl w:val="true"/>
        </w:rPr>
        <w:t xml:space="preserve">. </w:t>
      </w:r>
      <w:r>
        <w:rPr>
          <w:b/>
          <w:b/>
          <w:bCs/>
          <w:sz w:val="32"/>
          <w:sz w:val="32"/>
          <w:szCs w:val="32"/>
          <w:rtl w:val="true"/>
        </w:rPr>
        <w:t xml:space="preserve">وَقَالَ سَحْنُونٌ مِنْ رِوَايَةِ ابْنِهِ عَنْهُ لَا تُقْبَلُ تَزْكِيَةُ الْأَبْلَهِ مِنْ النَّاسِ </w:t>
      </w:r>
      <w:r>
        <w:rPr>
          <w:b/>
          <w:bCs/>
          <w:sz w:val="32"/>
          <w:szCs w:val="32"/>
          <w:rtl w:val="true"/>
        </w:rPr>
        <w:t xml:space="preserve">. </w:t>
      </w:r>
      <w:r>
        <w:rPr>
          <w:b/>
          <w:b/>
          <w:bCs/>
          <w:sz w:val="32"/>
          <w:sz w:val="32"/>
          <w:szCs w:val="32"/>
          <w:rtl w:val="true"/>
        </w:rPr>
        <w:t xml:space="preserve">وَقَالَ سَحْنُونٌ وَلَيْسَ كُلُّ مَنْ تَجُوزُ شَهَادَتُهُ يَجُوزُ تَعْدِيلُهُ وَلَا يَجُوزُ فِي التَّعْدِيلِ إلَّا الْمُبَرَّزُ النَّافِذُ الْفَطِنُ الَّذِي لَا يُخْدَعُ فِي عَقْلِهِ وَلَا يُسْتَزَلُّ فِي رَأْيِهِ </w:t>
      </w:r>
      <w:r>
        <w:rPr>
          <w:b/>
          <w:bCs/>
          <w:sz w:val="32"/>
          <w:szCs w:val="32"/>
          <w:rtl w:val="true"/>
        </w:rPr>
        <w:t xml:space="preserve">, </w:t>
      </w:r>
      <w:r>
        <w:rPr>
          <w:b/>
          <w:b/>
          <w:bCs/>
          <w:sz w:val="32"/>
          <w:sz w:val="32"/>
          <w:szCs w:val="32"/>
          <w:rtl w:val="true"/>
        </w:rPr>
        <w:t xml:space="preserve">وَوَجْهُ ذَلِكَ أَنَّ مَعْرِفَةَ أَحْوَالِ النَّاسِ وَمَعْرِفَةَ الْجَائِزِ مِنْهَا مِنْ غَيْرِهِ مِمَّا يَخْفَى وَلَا يَعْلَمُهُ إلَّا آحَادُ النَّاسِ وَأَهْلُ الْمَيْزِ وَالْحِذْقِ مِنْهُمْ </w:t>
      </w:r>
      <w:r>
        <w:rPr>
          <w:b/>
          <w:bCs/>
          <w:sz w:val="32"/>
          <w:szCs w:val="32"/>
          <w:rtl w:val="true"/>
        </w:rPr>
        <w:t xml:space="preserve">, </w:t>
      </w:r>
      <w:r>
        <w:rPr>
          <w:b/>
          <w:b/>
          <w:bCs/>
          <w:sz w:val="32"/>
          <w:sz w:val="32"/>
          <w:szCs w:val="32"/>
          <w:rtl w:val="true"/>
        </w:rPr>
        <w:t xml:space="preserve">وَأَمَّا دَفْعُ عَقْدٍ إلَى شَاهِدٍ يَشْهَدُ فِيهِ بِمَا يُشْهِدُهُ عَلَيْهِ الْمُتَعَاقِدَانِ فِي بَيْعٍ أَوْ غَيْرِهِ فَذَلِكَ أَمْرٌ ظَاهِرٌ يَبْعُدُ مِنْ الْخَطَأِ وَالْمُخَادَعَةِ لِمَنْ لَهُ أَقَلُّ مَعْرِفَةٍ وَأَيْسَرُ جُزْءٍ مِنْ التَّحَرُّزِ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لَا يَجُوزُ أَنْ يَكُونَ الْمُعَدَّلَانِ غَيْرَ مَعْرُوفَيْنِ عِنْدَ الْحَاكِمِ فَيُزَكَّيَانِ عِنْدَهُ إذَا كَانَ شَاهِدُ الْأَصْلِ مِنْ أَهْلِ الْبَلَدِ </w:t>
      </w:r>
      <w:r>
        <w:rPr>
          <w:b/>
          <w:bCs/>
          <w:sz w:val="32"/>
          <w:szCs w:val="32"/>
          <w:rtl w:val="true"/>
        </w:rPr>
        <w:t xml:space="preserve">, </w:t>
      </w:r>
      <w:r>
        <w:rPr>
          <w:b/>
          <w:b/>
          <w:bCs/>
          <w:sz w:val="32"/>
          <w:sz w:val="32"/>
          <w:szCs w:val="32"/>
          <w:rtl w:val="true"/>
        </w:rPr>
        <w:t xml:space="preserve">وَإِنْ كَانَ غَرِيبًا جَازَ ذَلِكَ قَالَهُ مَالِكٌ فِي الْمُدَوَّنَةِ وَغَيْرِهَا </w:t>
      </w:r>
      <w:r>
        <w:rPr>
          <w:b/>
          <w:bCs/>
          <w:sz w:val="32"/>
          <w:szCs w:val="32"/>
          <w:rtl w:val="true"/>
        </w:rPr>
        <w:t xml:space="preserve">, </w:t>
      </w:r>
      <w:r>
        <w:rPr>
          <w:b/>
          <w:b/>
          <w:bCs/>
          <w:sz w:val="32"/>
          <w:sz w:val="32"/>
          <w:szCs w:val="32"/>
          <w:rtl w:val="true"/>
        </w:rPr>
        <w:t xml:space="preserve">وَوَجْهُ ذَلِكَ أَنَّ الْغَرِيبَ قَدْ يَكُونُ مَجْهُولَ الْحَالِ فِي الْبَلَدِ فَلَا يَعْرِفُ عَدَالَتَهُ إلَّا مَنْ يَعْرِفُ الْحُكْمَ فَيَحْتَاجُ أَنْ يُعْرَفَ بِهِ </w:t>
      </w:r>
      <w:r>
        <w:rPr>
          <w:b/>
          <w:bCs/>
          <w:sz w:val="32"/>
          <w:szCs w:val="32"/>
          <w:rtl w:val="true"/>
        </w:rPr>
        <w:t xml:space="preserve">, </w:t>
      </w:r>
      <w:r>
        <w:rPr>
          <w:b/>
          <w:b/>
          <w:bCs/>
          <w:sz w:val="32"/>
          <w:sz w:val="32"/>
          <w:szCs w:val="32"/>
          <w:rtl w:val="true"/>
        </w:rPr>
        <w:t xml:space="preserve">وَأَمَّا الْمُسَاكِنُ بِالْبَلَدِ فَحَالُهُ فِي الْأَغْلَبِ مَعْلُومَةٌ كَحَالِ الْمُزَكَّى لَهُ فَلَا يُقْبَلُ فِي تَزْكِيَتِهِ إلَّا أَهْلُ الْعَدَالَةِ عَلَى مَا وَصَفْنَا قَبْلَ هَذَ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 مَعْنَى الْعَدَالَةِ وَمَا يَلْزَمُ الْمُزَكَّى مِنْ مَعْرِفَةِ ذَلِكَ </w:t>
      </w:r>
      <w:r>
        <w:rPr>
          <w:b/>
          <w:bCs/>
          <w:sz w:val="32"/>
          <w:szCs w:val="32"/>
          <w:rtl w:val="true"/>
        </w:rPr>
        <w:t xml:space="preserve">) . </w:t>
      </w:r>
      <w:r>
        <w:rPr>
          <w:b/>
          <w:b/>
          <w:bCs/>
          <w:sz w:val="32"/>
          <w:sz w:val="32"/>
          <w:szCs w:val="32"/>
          <w:rtl w:val="true"/>
        </w:rPr>
        <w:t xml:space="preserve">مَنْ لَا يَعْرِفُهُ الْحَاكِمُ بِهَذِهِ الصِّفَةِ يَطْلُبُ فِيهِ التَّزْكِيَةَ قَالَ سَحْنُونٌ يُزَكِّيهِ عِنْدَهُ مَنْ يَعْرِفُ بَاطِنَهُ كَمَا يَعْرِفُ ظَاهِرَهُ </w:t>
      </w:r>
      <w:r>
        <w:rPr>
          <w:b/>
          <w:bCs/>
          <w:sz w:val="32"/>
          <w:szCs w:val="32"/>
          <w:rtl w:val="true"/>
        </w:rPr>
        <w:t xml:space="preserve">, </w:t>
      </w:r>
      <w:r>
        <w:rPr>
          <w:b/>
          <w:b/>
          <w:bCs/>
          <w:sz w:val="32"/>
          <w:sz w:val="32"/>
          <w:szCs w:val="32"/>
          <w:rtl w:val="true"/>
        </w:rPr>
        <w:t xml:space="preserve">مَنْ صَحِبَهُ الصُّحْبَةَ الطَّوِيلَةَ وَعَامَلَهُ بِالْأَخْذِ وَالْإِعْطَاءِ قَالَ ابْنُ سَحْنُونٍ عَنْ أَبِيهِ فِي الْحَضَرِ وَالسَّفَرِ قَالَ مَالِكٌ كَانَ يُقَالُ لِمَنْ مَدَحَ رَجُلًا أَصَحِبْته فِي سَفَرٍ أَخَالَطْته فِي مَالٍ قَالَ مَالِكٌ فِي الرَّجُلِ يَصْحَبُ الرَّجُلَ شَهْرًا فَلَا يَعْلَمُ مِنْهُ إلَّا خَيْرًا لَا يُزَكِّيهِ بِهَذَا وَهُوَ كَبَعْضِ مَنْ يُجَالِسُك وَلَيْسَ هَذَا بِاخْتِبَارٍ </w:t>
      </w:r>
      <w:r>
        <w:rPr>
          <w:b/>
          <w:bCs/>
          <w:sz w:val="32"/>
          <w:szCs w:val="32"/>
          <w:rtl w:val="true"/>
        </w:rPr>
        <w:t xml:space="preserve">. </w:t>
      </w:r>
      <w:r>
        <w:rPr>
          <w:b/>
          <w:b/>
          <w:bCs/>
          <w:sz w:val="32"/>
          <w:sz w:val="32"/>
          <w:szCs w:val="32"/>
          <w:rtl w:val="true"/>
        </w:rPr>
        <w:t xml:space="preserve">وَقَالَ يَحْيَى بْنُ يَحْيَى عَنْ ابْنِ الْقَاسِمِ فِي الشَّاهِدِ لَا يَعْرِفُهُ الْقَاضِي بِعَدَالَةٍ وَلَا فَسَادٍ إلَّا أَنَّهُ مِمَّنْ يَحْضُرُ الصَّلَوَاتِ فِي الْمَسَاجِدِ قَالَ سَحْنُونٌ يَعْرِفُهُ بِظَاهِرٍ جَمِيلٍ مِنْ أَهْلِ الْمَسَاجِدِ وَالْجِهَادِ قَالَ ابْنُ الْقَاسِمِ لَا يَقْبَلُ شَهَادَتَهُ وَيَطْلُبُ فِيهِ التَّزْكِيَةَ قَالَ سَحْنُونٌ لَا يُزَكِّيهِ بِ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أَنَّ التَّزْكِيَةَ تَفْتَقِرُ إلَى أَنْ يَعْرِفَ الْمُزَكَّى مِنْ حَالِ الشَّاهِدِ مَا ذَكَرْنَاهُ فَفِي الْعُتْبِيَّةِ عَنْ سَحْنُونٍ مَا مَعْنَاهُ أَنَّهُ لَا يُؤَثِّرُ فِي ذَلِكَ أَنْ يُقَارِفَ بَعْضَ الذَّنْبِ كَالْأَمْرِ الْخَفِيفِ مِنْ الزَّلَّةِ وَالْفَلْتَةِ فَمِثْلُ هَذَا لَا يَمْنَعُ مِنْ عَدَالَتِهِ قَالَ مَالِكٌ مِنْ النَّاسِ مَنْ لَا تُذْكَرُ عُيُوبُهُمْ يَكُونُ عَيْبُهُ خَفِيفًا وَالْأَمْرُ كُلُّهُ حَسَنٌ وَلَا يُعْصَمُ أَحَدٌ مِنْ أَهْلِ الصَّلَاحِ </w:t>
      </w:r>
      <w:r>
        <w:rPr>
          <w:b/>
          <w:bCs/>
          <w:sz w:val="32"/>
          <w:szCs w:val="32"/>
          <w:rtl w:val="true"/>
        </w:rPr>
        <w:t xml:space="preserve">, </w:t>
      </w:r>
      <w:r>
        <w:rPr>
          <w:b/>
          <w:b/>
          <w:bCs/>
          <w:sz w:val="32"/>
          <w:sz w:val="32"/>
          <w:szCs w:val="32"/>
          <w:rtl w:val="true"/>
        </w:rPr>
        <w:t xml:space="preserve">وَتُقْبَلُ شَهَادَةُ اللَّاعِبِ بِالشِّطْرَنْجِ </w:t>
      </w:r>
      <w:r>
        <w:rPr>
          <w:b/>
          <w:bCs/>
          <w:sz w:val="32"/>
          <w:szCs w:val="32"/>
          <w:rtl w:val="true"/>
        </w:rPr>
        <w:t xml:space="preserve">, </w:t>
      </w:r>
      <w:r>
        <w:rPr>
          <w:b/>
          <w:b/>
          <w:bCs/>
          <w:sz w:val="32"/>
          <w:sz w:val="32"/>
          <w:szCs w:val="32"/>
          <w:rtl w:val="true"/>
        </w:rPr>
        <w:t xml:space="preserve">وَلَوْ لَمْ تُقْبَلْ إلَّا مِمَّنْ لَا يُقَارِفُ شَيْئًا مِنْ الْعُيُوبِ مَا قُبِلَتْ لِأَحَدٍ شَهَادَ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 لَفْظِ التَّزْكِيَةِ وَحُكْمِهَا </w:t>
      </w:r>
      <w:r>
        <w:rPr>
          <w:b/>
          <w:bCs/>
          <w:sz w:val="32"/>
          <w:szCs w:val="32"/>
          <w:rtl w:val="true"/>
        </w:rPr>
        <w:t xml:space="preserve">) </w:t>
      </w:r>
      <w:r>
        <w:rPr>
          <w:b/>
          <w:b/>
          <w:bCs/>
          <w:sz w:val="32"/>
          <w:sz w:val="32"/>
          <w:szCs w:val="32"/>
          <w:rtl w:val="true"/>
        </w:rPr>
        <w:t xml:space="preserve">قَدْ قَالَ مَالِكٌ مِنْ رِوَايَةِ ابْنِ وَهْبٍ عَنْهُ فِي الْمُزَكَّى يَقُولُ لَا أَعْلَمُ إلَّا خَيْرًا قَالَ مَالِكٌ وَيَلْقَاهُ فِي الطَّرِيقِ وَلَا يَعْلَمُ مِنْهُ إلَّا خَيْرًا وَلَا يَجُوزُ هَذَا قَالَ سَحْنُونٌ وَلَا يُجْزِئُهُ أَنْ يَقُولَ هُوَ صَالِحٌ </w:t>
      </w:r>
      <w:r>
        <w:rPr>
          <w:b/>
          <w:bCs/>
          <w:sz w:val="32"/>
          <w:szCs w:val="32"/>
          <w:rtl w:val="true"/>
        </w:rPr>
        <w:t xml:space="preserve">, </w:t>
      </w:r>
      <w:r>
        <w:rPr>
          <w:b/>
          <w:b/>
          <w:bCs/>
          <w:sz w:val="32"/>
          <w:sz w:val="32"/>
          <w:szCs w:val="32"/>
          <w:rtl w:val="true"/>
        </w:rPr>
        <w:t xml:space="preserve">وَرَوَى ابْنُ حَبِيبٍ عَنْ مُطَرِّفٍ وَابْنِ الْمَاجِشُونِ وَأَصْبَغَ يُجْزِئُهُ فِي ذَلِكَ لَفْظُ الْعَدْلِ وَالرِّضَى </w:t>
      </w:r>
      <w:r>
        <w:rPr>
          <w:b/>
          <w:bCs/>
          <w:sz w:val="32"/>
          <w:szCs w:val="32"/>
          <w:rtl w:val="true"/>
        </w:rPr>
        <w:t xml:space="preserve">. </w:t>
      </w:r>
      <w:r>
        <w:rPr>
          <w:b/>
          <w:b/>
          <w:bCs/>
          <w:sz w:val="32"/>
          <w:sz w:val="32"/>
          <w:szCs w:val="32"/>
          <w:rtl w:val="true"/>
        </w:rPr>
        <w:t xml:space="preserve">وَقَالَ الْقَاضِي أَبُو بَكْرٍ كُلُّ لَفْظٍ كُنِّيَ بِهِ عَنْ الْعَدْلِ وَالرِّضَى فَإِنَّهُ يُجْزِئُ </w:t>
      </w:r>
      <w:r>
        <w:rPr>
          <w:b/>
          <w:bCs/>
          <w:sz w:val="32"/>
          <w:szCs w:val="32"/>
          <w:rtl w:val="true"/>
        </w:rPr>
        <w:t xml:space="preserve">, </w:t>
      </w:r>
      <w:r>
        <w:rPr>
          <w:b/>
          <w:b/>
          <w:bCs/>
          <w:sz w:val="32"/>
          <w:sz w:val="32"/>
          <w:szCs w:val="32"/>
          <w:rtl w:val="true"/>
        </w:rPr>
        <w:t xml:space="preserve">وَإِنَّمَا اُخْتِيرَ لَفْظُ الْعَدْلِ وَالرِّضَى لِأَنَّهُ الَّذِي وَرَدَ بِهِ الْقُرْآنُ قَالَ اللَّهُ تَعَالَى </w:t>
      </w:r>
      <w:r>
        <w:rPr>
          <w:b/>
          <w:bCs/>
          <w:sz w:val="32"/>
          <w:szCs w:val="32"/>
          <w:rtl w:val="true"/>
        </w:rPr>
        <w:t xml:space="preserve">{ </w:t>
      </w:r>
      <w:r>
        <w:rPr>
          <w:b/>
          <w:b/>
          <w:bCs/>
          <w:sz w:val="32"/>
          <w:sz w:val="32"/>
          <w:szCs w:val="32"/>
          <w:rtl w:val="true"/>
        </w:rPr>
        <w:t xml:space="preserve">وَأَشْهِدُوا ذَوَيْ عَدْلٍ مِنْكُمْ </w:t>
      </w:r>
      <w:r>
        <w:rPr>
          <w:b/>
          <w:bCs/>
          <w:sz w:val="32"/>
          <w:szCs w:val="32"/>
          <w:rtl w:val="true"/>
        </w:rPr>
        <w:t xml:space="preserve">} , </w:t>
      </w:r>
      <w:r>
        <w:rPr>
          <w:b/>
          <w:b/>
          <w:bCs/>
          <w:sz w:val="32"/>
          <w:sz w:val="32"/>
          <w:szCs w:val="32"/>
          <w:rtl w:val="true"/>
        </w:rPr>
        <w:t xml:space="preserve">وَقَالَ عَزَّ مَنْ قَائِلٌ </w:t>
      </w:r>
      <w:r>
        <w:rPr>
          <w:b/>
          <w:bCs/>
          <w:sz w:val="32"/>
          <w:szCs w:val="32"/>
          <w:rtl w:val="true"/>
        </w:rPr>
        <w:t xml:space="preserve">{ </w:t>
      </w:r>
      <w:r>
        <w:rPr>
          <w:b/>
          <w:b/>
          <w:bCs/>
          <w:sz w:val="32"/>
          <w:sz w:val="32"/>
          <w:szCs w:val="32"/>
          <w:rtl w:val="true"/>
        </w:rPr>
        <w:t xml:space="preserve">مِمَّنْ تَرْضَوْنَ مِنْ الشُّهَدَاءِ </w:t>
      </w:r>
      <w:r>
        <w:rPr>
          <w:b/>
          <w:bCs/>
          <w:sz w:val="32"/>
          <w:szCs w:val="32"/>
          <w:rtl w:val="true"/>
        </w:rPr>
        <w:t xml:space="preserve">} </w:t>
      </w:r>
      <w:r>
        <w:rPr>
          <w:b/>
          <w:b/>
          <w:bCs/>
          <w:sz w:val="32"/>
          <w:sz w:val="32"/>
          <w:szCs w:val="32"/>
          <w:rtl w:val="true"/>
        </w:rPr>
        <w:t xml:space="preserve">قَالَ الشَّيْخُ أَبُو الْقَاسِمِ وَلَا يَقْتَصِرُ عَلَى أَحَدِ الْوَصْفَيْنِ مِنْ الْعَدْلِ وَالرِّضَى حَتَّى يَجْمَعَهُمَا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أَنَّ الِاعْتِبَارَ بِمَعْنَى الْعَدَالَةِ وَأَنَّ الِاخْتِيَارَ لَفْظُ الْعَدَالَةِ وَالرِّضَى فَقَالَ مُطَرِّفٌ وَابْنُ الْمَاجِشُونِ وَابْنُ عَبْدِ الْحَكَمِ وَأَصْبَغُ يُجْزِئُهُ أَنْ يَقُولَ أَرَاهُ عَدْلًا رِضًى وَلَيْسَ عَلَيْهِ أَنْ يَقُولَ وَأَعْلَمُهُ عَدْلًا رِضًى جَائِزَ الشَّهَادَةِ وَلَا يُقْبَلُ مِنْهُ إذَا قَالَ لَا أَعْلَمُهُ إلَّا عَدْلًا رِضًى قَالَ سَحْنُونٌ وَلَا يُقْبَلُ مِنْهُ حَتَّى يَقُولَ إنَّهُ عَدْلٌ رِضًى وَجْهُ الرِّوَايَةِ الْأُولَى أَنَّ التَّعْدِيلَ إخْبَارٌ عَمَّا يُعْتَقَدُ فِيهِ مِنْ الصِّدْقِ لِمَا ظَهَرَ إلَيْهِ مِنْ الْأَحْوَالِ الْمَرْضِيَّةِ وَلَا يَصِحُّ أَنْ يُقْطَعَ عَلَى مَغِيبِهِ وَجْهُ الرِّوَايَةِ الثَّانِيَةِ التَّزْكِيَةُ وَأَنَّ الرِّضَى وَالْعَدَالَةَ مُتَعَلِّقَةٌ بِمَا ظَهَرَ إلَيْهِ مِنْ أَحْوَالِهِ وَذَلِكَ مَقْطُوعٌ بِ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خَامِسُ فِي تَكْرِيرِ التَّعْدِيلِ وَمَا يَلْزَمُ مِنْهُ </w:t>
      </w:r>
      <w:r>
        <w:rPr>
          <w:b/>
          <w:bCs/>
          <w:sz w:val="32"/>
          <w:szCs w:val="32"/>
          <w:rtl w:val="true"/>
        </w:rPr>
        <w:t xml:space="preserve">) </w:t>
      </w:r>
      <w:r>
        <w:rPr>
          <w:b/>
          <w:b/>
          <w:bCs/>
          <w:sz w:val="32"/>
          <w:sz w:val="32"/>
          <w:szCs w:val="32"/>
          <w:rtl w:val="true"/>
        </w:rPr>
        <w:t xml:space="preserve">قَدْ رَوَى فِي الْمَجْمُوعَةِ أَشْهَبُ عَنْ مَالِكٍ فِي الرَّجُلِ يَشْهَدُ فَيُزَكَّى ثُمَّ يَشْهَدُ ثَانِيَةً قَالَ تُقْبَلُ شَهَادَتُهُ بِالتَّزْكِيَةِ الْأُولَى وَلَيْسَ النَّاسُ كُلُّهُمْ سَوَاءً مِنْهُمْ الْمَشْهُورُونَ بِالْعَدَالَةِ وَمِنْهُمْ مَنْ يَغْمِصُ مِنْهُ النَّاسُ قَالَ ابْنُ كِنَانَةَ أَمَّا الَّذِي لَيْسَ بِمَعْرُوفٍ فَإِنَّهُ يُؤْتَنَفُ فِيهِ تَعْدِيلٌ ثَانٍ </w:t>
      </w:r>
      <w:r>
        <w:rPr>
          <w:b/>
          <w:bCs/>
          <w:sz w:val="32"/>
          <w:szCs w:val="32"/>
          <w:rtl w:val="true"/>
        </w:rPr>
        <w:t xml:space="preserve">, </w:t>
      </w:r>
      <w:r>
        <w:rPr>
          <w:b/>
          <w:b/>
          <w:bCs/>
          <w:sz w:val="32"/>
          <w:sz w:val="32"/>
          <w:szCs w:val="32"/>
          <w:rtl w:val="true"/>
        </w:rPr>
        <w:t xml:space="preserve">وَأَمَّا الْمَشْهُورُ بِالْعَدَالَةِ فَالتَّعْدِيلُ الْأَوَّلُ يُجْزِئُ فِيهِ حَتَّى يُجْرَحَ بِأَمْرَيْنِ </w:t>
      </w:r>
      <w:r>
        <w:rPr>
          <w:b/>
          <w:bCs/>
          <w:sz w:val="32"/>
          <w:szCs w:val="32"/>
          <w:rtl w:val="true"/>
        </w:rPr>
        <w:t xml:space="preserve">, </w:t>
      </w:r>
      <w:r>
        <w:rPr>
          <w:b/>
          <w:b/>
          <w:bCs/>
          <w:sz w:val="32"/>
          <w:sz w:val="32"/>
          <w:szCs w:val="32"/>
          <w:rtl w:val="true"/>
        </w:rPr>
        <w:t xml:space="preserve">وَرَوَى ابْنُ حَبِيبٍ عَنْ مَالِكٍ وَمُطَرِّفٍ وَابْنِ الْمَاجِشُونِ لَيْسَ عَلَيْهِ ائْتِنَافُ تَعْدِيلٍ إلَّا أَنْ يَغْمِزَ فِيهِ بِشَيْءٍ أَوْ يَرْتَابَ مِنْهُ وَلَا يَزِيدُهُ طُولُ ذَلِكَ إلَّا خَيْرًا وَجْهُ الْقَوْلِ الْأَوَّلِ الَّذِي لَيْسَ بِمَشْهُورِ الْعَيْنِ وَلَا مَشْهُورِ الْعَدَالَةِ فَإِنَّهُ يُمْكِنُ أَنْ يَكُونَ فِيهِ أَحْوَالٌ خَفِيَتْ عَنْ الْمُعَدِّلِينَ وَرُبَّمَا يَتَعَذَّرُ تَجْرِيحُهُ عَلَى الْمَشْهُودِ عَلَيْهِ لِخَفَاءِ عَيْنِهِ وَقِلَّةِ الْعِلْمِ بِهِ فَيُؤْتَنَفُ فِيهِ التَّعْدِيلُ لِيُحَقَّقَ أَمْرُهُ وَيُسْتَبْرَأَ حَالُهُ </w:t>
      </w:r>
      <w:r>
        <w:rPr>
          <w:b/>
          <w:bCs/>
          <w:sz w:val="32"/>
          <w:szCs w:val="32"/>
          <w:rtl w:val="true"/>
        </w:rPr>
        <w:t xml:space="preserve">, </w:t>
      </w:r>
      <w:r>
        <w:rPr>
          <w:b/>
          <w:b/>
          <w:bCs/>
          <w:sz w:val="32"/>
          <w:sz w:val="32"/>
          <w:szCs w:val="32"/>
          <w:rtl w:val="true"/>
        </w:rPr>
        <w:t xml:space="preserve">وَوَجْهُ الْقَوْلِ الثَّانِي أَنَّ الْحُكْمَ الْأَوَّلَ بِتَعْدِيلِهِ بَاقٍ لَا يَنْقُضُهُ التَّجْرِيحُ وَالِارْتِيَابُ فَلَا يَلْزَمُ تَجْدِيدُ حُكْمٍ آخَرَ فِي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إنَّهُ يُؤْتَنَفُ فِيهِ التَّعْدِيلُ فَقَدْ قَالَ أَشْهَبُ فِي الْمَجْمُوعَةِ إنْ شَهِدَ مَرَّةً ثَانِيَةً بَعْدَ زَمَانِ الْخَمْسِ سِنِينَ وَنَحْوِهَا فَلْيُسْأَلْ عَنْهُ الْمُعَدِّلُ الْأَوَّلُ فَإِنْ كَانَ قَدْ مَاتَ عُدِّلَ مَرَّةً أُخْرَى وَإِلَّا لَمْ يَفْعَلْ </w:t>
      </w:r>
      <w:r>
        <w:rPr>
          <w:b/>
          <w:bCs/>
          <w:sz w:val="32"/>
          <w:szCs w:val="32"/>
          <w:rtl w:val="true"/>
        </w:rPr>
        <w:t xml:space="preserve">. </w:t>
      </w:r>
      <w:r>
        <w:rPr>
          <w:b/>
          <w:b/>
          <w:bCs/>
          <w:sz w:val="32"/>
          <w:sz w:val="32"/>
          <w:szCs w:val="32"/>
          <w:rtl w:val="true"/>
        </w:rPr>
        <w:t xml:space="preserve">وَرَوَى عِيسَى عَنْ ابْنِ الْقَاسِمِ فِي الْعُتْبِيَّةِ إنْ كَانَتْ الشَّهَادَةُ الثَّانِيَةُ قَرِيبَةً مِنْ الْأَشْهُرِ وَشِبْهِهَا وَلَمْ يَطُلْ جِدًّا لَمْ يُكَلَّفْ تَزْكِيَةً </w:t>
      </w:r>
      <w:r>
        <w:rPr>
          <w:b/>
          <w:bCs/>
          <w:sz w:val="32"/>
          <w:szCs w:val="32"/>
          <w:rtl w:val="true"/>
        </w:rPr>
        <w:t xml:space="preserve">, </w:t>
      </w:r>
      <w:r>
        <w:rPr>
          <w:b/>
          <w:b/>
          <w:bCs/>
          <w:sz w:val="32"/>
          <w:sz w:val="32"/>
          <w:szCs w:val="32"/>
          <w:rtl w:val="true"/>
        </w:rPr>
        <w:t xml:space="preserve">وَإِنْ كَانَ قَدْ طَالَ فَلْيَكْشِفْ عَنْهُ ثَانِيَةً طَلَبَ ذَلِكَ الْمَشْهُودُ عَلَيْهِ أَوْ لَمْ يَطْلُبْ  وَالسَّنَةُ كَثِي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الَّذِي يُكَلَّفُ تَعْدِيلَهُ ؟ فِي الْعُتْبِيَّةِ مِنْ رِوَايَةِ يَحْيَى بْنِ يَحْيَى عَنْ ابْنِ الْقَاسِمِ أَنَّهُ يَسْأَلُهُ مَنْ يُعَدِّلُهُ فَإِنْ لَمْ يَأْتِهِ بِذَلِكَ فَلَا يَقْبَلُهُ قَالَ سَحْنُونٌ وَلَا يَطْلُبُ التَّزْكِيَةَ مِنْ الشَّاهِدِ وَذَلِكَ عَلَى الْخَصْمِ </w:t>
      </w:r>
      <w:r>
        <w:rPr>
          <w:b/>
          <w:bCs/>
          <w:sz w:val="32"/>
          <w:szCs w:val="32"/>
          <w:rtl w:val="true"/>
        </w:rPr>
        <w:t xml:space="preserve">, </w:t>
      </w:r>
      <w:r>
        <w:rPr>
          <w:b/>
          <w:b/>
          <w:bCs/>
          <w:sz w:val="32"/>
          <w:sz w:val="32"/>
          <w:szCs w:val="32"/>
          <w:rtl w:val="true"/>
        </w:rPr>
        <w:t xml:space="preserve">وَإِنَّمَا عَلَيْهِ أَنْ يُجِيزَ الْحُكْمَ مِمَّنْ يَعْرِفُهُ وَمَنْ يُعَدِّلُهُ قَالَ الْقَاضِي أَبُو الْوَلِيدِ رضي الله عنه وَهَذَا هُوَ الْأَظْهَرُ عِنْدِي فَإِذَا قُلْنَا بِذَلِكَ فَإِنَّ الْحَاكِمَ يُكَلِّفُ مَنْ يَشْهَدُ لَهُ يُزَكِّيهِ مَنْ لَا يَعْرِفُهُ فَإِنْ زَكَّاهُ وَإِلَّا رَدَّ شَهَادَتَهُ لقوله تعالى </w:t>
      </w:r>
      <w:r>
        <w:rPr>
          <w:b/>
          <w:bCs/>
          <w:sz w:val="32"/>
          <w:szCs w:val="32"/>
          <w:rtl w:val="true"/>
        </w:rPr>
        <w:t xml:space="preserve">{ </w:t>
      </w:r>
      <w:r>
        <w:rPr>
          <w:b/>
          <w:b/>
          <w:bCs/>
          <w:sz w:val="32"/>
          <w:sz w:val="32"/>
          <w:szCs w:val="32"/>
          <w:rtl w:val="true"/>
        </w:rPr>
        <w:t xml:space="preserve">مِمَّنْ تَرْضَوْنَ مِنْ الشُّهَدَاءِ </w:t>
      </w:r>
      <w:r>
        <w:rPr>
          <w:b/>
          <w:bCs/>
          <w:sz w:val="32"/>
          <w:szCs w:val="32"/>
          <w:rtl w:val="true"/>
        </w:rPr>
        <w:t xml:space="preserve">} </w:t>
      </w:r>
      <w:r>
        <w:rPr>
          <w:b/>
          <w:b/>
          <w:bCs/>
          <w:sz w:val="32"/>
          <w:sz w:val="32"/>
          <w:szCs w:val="32"/>
          <w:rtl w:val="true"/>
        </w:rPr>
        <w:t xml:space="preserve">وَإِذَا لَمْ يَعْرِفْ عَدَالَتَهُ لَمْ يَرْضَهُ </w:t>
      </w:r>
      <w:r>
        <w:rPr>
          <w:b/>
          <w:bCs/>
          <w:sz w:val="32"/>
          <w:szCs w:val="32"/>
          <w:rtl w:val="true"/>
        </w:rPr>
        <w:t>.</w:t>
      </w:r>
    </w:p>
    <w:p>
      <w:pPr>
        <w:pStyle w:val="Normal"/>
        <w:jc w:val="left"/>
        <w:rPr>
          <w:b/>
          <w:b/>
          <w:bCs/>
          <w:sz w:val="32"/>
          <w:szCs w:val="32"/>
        </w:rPr>
      </w:pPr>
      <w:r>
        <w:rPr>
          <w:b/>
          <w:b/>
          <w:bCs/>
          <w:sz w:val="32"/>
          <w:sz w:val="32"/>
          <w:szCs w:val="32"/>
          <w:rtl w:val="true"/>
        </w:rPr>
        <w:t xml:space="preserve">وَلِلشَّهَادَةِ حَالَانِ </w:t>
      </w:r>
      <w:r>
        <w:rPr>
          <w:b/>
          <w:bCs/>
          <w:sz w:val="32"/>
          <w:szCs w:val="32"/>
          <w:rtl w:val="true"/>
        </w:rPr>
        <w:t xml:space="preserve">: </w:t>
      </w:r>
      <w:r>
        <w:rPr>
          <w:b/>
          <w:b/>
          <w:bCs/>
          <w:sz w:val="32"/>
          <w:sz w:val="32"/>
          <w:szCs w:val="32"/>
          <w:rtl w:val="true"/>
        </w:rPr>
        <w:t xml:space="preserve">حَالُ تَحَمُّلٍ وَحَالُ أَدَاءً وَإِنِّي أُفْرِدُ لِكُلِّ وَاحِدٍ مِنْهُمَا بَابًا إنْ شَاءَ اللَّهُ تَعَالَى </w:t>
      </w:r>
      <w:r>
        <w:rPr>
          <w:b/>
          <w:bCs/>
          <w:sz w:val="32"/>
          <w:szCs w:val="32"/>
          <w:rtl w:val="true"/>
        </w:rPr>
        <w:t xml:space="preserve">. ( </w:t>
      </w:r>
      <w:r>
        <w:rPr>
          <w:b/>
          <w:b/>
          <w:bCs/>
          <w:sz w:val="32"/>
          <w:sz w:val="32"/>
          <w:szCs w:val="32"/>
          <w:rtl w:val="true"/>
        </w:rPr>
        <w:t xml:space="preserve">الْبَابُ الْأَوَّلُ فِي تَحَمُّلِ الشَّهَادَةِ </w:t>
      </w:r>
      <w:r>
        <w:rPr>
          <w:b/>
          <w:bCs/>
          <w:sz w:val="32"/>
          <w:szCs w:val="32"/>
          <w:rtl w:val="true"/>
        </w:rPr>
        <w:t xml:space="preserve">) </w:t>
      </w:r>
      <w:r>
        <w:rPr>
          <w:b/>
          <w:b/>
          <w:bCs/>
          <w:sz w:val="32"/>
          <w:sz w:val="32"/>
          <w:szCs w:val="32"/>
          <w:rtl w:val="true"/>
        </w:rPr>
        <w:t xml:space="preserve">أَمَّا تَحَمُّلُ الشَّهَادَةِ فَعَلَى ثَلَاثَةِ أَضْرُبٍ </w:t>
      </w:r>
      <w:r>
        <w:rPr>
          <w:b/>
          <w:bCs/>
          <w:sz w:val="32"/>
          <w:szCs w:val="32"/>
          <w:rtl w:val="true"/>
        </w:rPr>
        <w:t xml:space="preserve">: </w:t>
      </w:r>
      <w:r>
        <w:rPr>
          <w:b/>
          <w:b/>
          <w:bCs/>
          <w:sz w:val="32"/>
          <w:sz w:val="32"/>
          <w:szCs w:val="32"/>
          <w:rtl w:val="true"/>
        </w:rPr>
        <w:t xml:space="preserve">أَحَدُهَا </w:t>
      </w:r>
      <w:r>
        <w:rPr>
          <w:b/>
          <w:bCs/>
          <w:sz w:val="32"/>
          <w:szCs w:val="32"/>
          <w:rtl w:val="true"/>
        </w:rPr>
        <w:t xml:space="preserve">: </w:t>
      </w:r>
      <w:r>
        <w:rPr>
          <w:b/>
          <w:b/>
          <w:bCs/>
          <w:sz w:val="32"/>
          <w:sz w:val="32"/>
          <w:szCs w:val="32"/>
          <w:rtl w:val="true"/>
        </w:rPr>
        <w:t xml:space="preserve">تَحَمُّلُ نَقْلِهَا مِنْ الْأَصْلِ </w:t>
      </w:r>
      <w:r>
        <w:rPr>
          <w:b/>
          <w:bCs/>
          <w:sz w:val="32"/>
          <w:szCs w:val="32"/>
          <w:rtl w:val="true"/>
        </w:rPr>
        <w:t xml:space="preserve">, </w:t>
      </w:r>
      <w:r>
        <w:rPr>
          <w:b/>
          <w:b/>
          <w:bCs/>
          <w:sz w:val="32"/>
          <w:sz w:val="32"/>
          <w:szCs w:val="32"/>
          <w:rtl w:val="true"/>
        </w:rPr>
        <w:t xml:space="preserve">وَالثَّانِي تَحَمُّلُ نَقْلِهَا عَنْ الشُّهُودِ </w:t>
      </w:r>
      <w:r>
        <w:rPr>
          <w:b/>
          <w:bCs/>
          <w:sz w:val="32"/>
          <w:szCs w:val="32"/>
          <w:rtl w:val="true"/>
        </w:rPr>
        <w:t xml:space="preserve">, </w:t>
      </w:r>
      <w:r>
        <w:rPr>
          <w:b/>
          <w:b/>
          <w:bCs/>
          <w:sz w:val="32"/>
          <w:sz w:val="32"/>
          <w:szCs w:val="32"/>
          <w:rtl w:val="true"/>
        </w:rPr>
        <w:t xml:space="preserve">وَالثَّالِثُ تَحَمُّلُ نَقْلِ حُكْمِهَا عِنْدَ الْحَاكِمِ </w:t>
      </w:r>
      <w:r>
        <w:rPr>
          <w:b/>
          <w:bCs/>
          <w:sz w:val="32"/>
          <w:szCs w:val="32"/>
          <w:rtl w:val="true"/>
        </w:rPr>
        <w:t xml:space="preserve">, </w:t>
      </w:r>
      <w:r>
        <w:rPr>
          <w:b/>
          <w:b/>
          <w:bCs/>
          <w:sz w:val="32"/>
          <w:sz w:val="32"/>
          <w:szCs w:val="32"/>
          <w:rtl w:val="true"/>
        </w:rPr>
        <w:t xml:space="preserve">فَأَمَّا تَحَمُّلُ نَقْلِهَا مِنْ الْأَصْلِ فَ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سْمَعَ لَفْظَ الَّذِي عَلَيْهِ الْحَقُّ بِالشَّهَادَةِ لَهُ أَوْ إقْرَارَهُ </w:t>
      </w:r>
      <w:r>
        <w:rPr>
          <w:b/>
          <w:bCs/>
          <w:sz w:val="32"/>
          <w:szCs w:val="32"/>
          <w:rtl w:val="true"/>
        </w:rPr>
        <w:t xml:space="preserve">, </w:t>
      </w:r>
      <w:r>
        <w:rPr>
          <w:b/>
          <w:b/>
          <w:bCs/>
          <w:sz w:val="32"/>
          <w:sz w:val="32"/>
          <w:szCs w:val="32"/>
          <w:rtl w:val="true"/>
        </w:rPr>
        <w:t xml:space="preserve">وَالضَّرْبُ الثَّانِي أَنْ يَشْهَدَ عَلَى مَا تَقَيَّدَ فِي كِتَابٍ </w:t>
      </w:r>
      <w:r>
        <w:rPr>
          <w:b/>
          <w:bCs/>
          <w:sz w:val="32"/>
          <w:szCs w:val="32"/>
          <w:rtl w:val="true"/>
        </w:rPr>
        <w:t xml:space="preserve">, </w:t>
      </w:r>
      <w:r>
        <w:rPr>
          <w:b/>
          <w:b/>
          <w:bCs/>
          <w:sz w:val="32"/>
          <w:sz w:val="32"/>
          <w:szCs w:val="32"/>
          <w:rtl w:val="true"/>
        </w:rPr>
        <w:t xml:space="preserve">فَأَمَّا الضَّرْبُ الْأَوَّلُ وَهُوَ أَنْ يَسْمَعَ مَا يَشْهَدُ بِهِ فَهُوَ إذَا وَعَاهُ جَازَ لَهُ أَنْ يَشْهَدَ بِهِ وَيَلْزَمُهُ ذَلِكَ إذَا لَمْ يَقُمْ بِالشَّهَادَةِ غَيْرُهُ وَتَجُوزُ عَلَى هَذَا شَهَادَةُ الْأَعْمَى خِلَافًا لِأَبِي حَنِيفَةَ فِي قَوْلِهِ لَا تَجُوزُ مَا تَحَمَّلَ حَالَ الْعَمَى وَلِلشَّافِعِيِّ فِي قَوْلٍ وَلَا تَجُوزُ شَهَادَتُهُ إلَّا أَنْ يَكُونَ الْمَشْهُودُ لَهُ وَالْمَشْهُودُ عَلَيْهِ فِي يَدَيْهِ إلَى أَنْ تُؤَدَّى الشَّهَادَةُ بِالْإِشَارَةِ إلَيْهِمَا </w:t>
      </w:r>
      <w:r>
        <w:rPr>
          <w:b/>
          <w:bCs/>
          <w:sz w:val="32"/>
          <w:szCs w:val="32"/>
          <w:rtl w:val="true"/>
        </w:rPr>
        <w:t xml:space="preserve">, </w:t>
      </w:r>
      <w:r>
        <w:rPr>
          <w:b/>
          <w:b/>
          <w:bCs/>
          <w:sz w:val="32"/>
          <w:sz w:val="32"/>
          <w:szCs w:val="32"/>
          <w:rtl w:val="true"/>
        </w:rPr>
        <w:t xml:space="preserve">وَالدَّلِيلُ عَلَى مَا نَقُولُهُ أَنَّ كُلَّ مَنْ صَحَّ مِنْهُ مَعْرِفَةُ الْمُقِرِّ وَالْمُقَرِّ لَهُ جَازَ أَنْ تُقْبَلَ شَهَادَتُهُ  بَيْنَهُمَا مَعَ الْعَدَالَةِ كَالْمُبْصِرِ وَالْأَعْمَى يَعْرِفُ ذَلِكَ بِمَعْرِفَةِ الصَّوْتِ يَدُلُّ عَلَى ذَلِكَ مَا احْتَجَّ بِهِ سَحْنُونٌ مِنْ أَنَّهُ يَجُوزُ لَهُ أَنْ يَطَأَ امْرَأَتَهُ بِمَعْرِفَةِ صَوْتِهَا وَيُؤَيِّدُ ذَلِكَ أَنَّهُ يَجُوزُ لَهُ أَنْ يَحْلِفَ عَلَى حَقِّهِ بِمَعْرِفَةِ صَوْتِ مُبَايِعِهِ وَالْمُقْتَرِضِ مِنْهُ قَالَ الْمُغِيرَةُ وَابْنُ نَافِعٍ وَسَحْنُونٌ سَوَاءٌ وُلِدَ أَعْمَى أَوْ عَمِيَ بَعْدَ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إذَا لَمْ يَعِ جَمِيعَ مَا شَهِدَ بِهِ فَإِنْ كَانَ نَسِيَ مِنْهُ مَا لَا يُخِلُّ بِمَا حَفِظَ فَلْيَشْهَدْ بِمَا حَفِظَ وَتَيَقَّنَهُ دُونَ مَا يَشُكُّ فِيهِ </w:t>
      </w:r>
      <w:r>
        <w:rPr>
          <w:b/>
          <w:bCs/>
          <w:sz w:val="32"/>
          <w:szCs w:val="32"/>
          <w:rtl w:val="true"/>
        </w:rPr>
        <w:t xml:space="preserve">, </w:t>
      </w:r>
      <w:r>
        <w:rPr>
          <w:b/>
          <w:b/>
          <w:bCs/>
          <w:sz w:val="32"/>
          <w:sz w:val="32"/>
          <w:szCs w:val="32"/>
          <w:rtl w:val="true"/>
        </w:rPr>
        <w:t xml:space="preserve">وَإِنْ كَانَ نَسِيَ مَا يَخَافُ أَنْ يَكُونَ مُؤَثِّرًا لِمَا حَفِظَ وَمُغَيِّرًا لِحُكْمِهِ فَلَا يَشْهَدُ بِهِ وَهَذَا حُكْمُ الْإِقْرَارِ فِيمَنْ سَمِعَ رَجُلًا يُحَدِّثُ غَيْرَهُ بِمَا فِيهِ إقْرَارٌ فَفِي الْمُدَوَّنَةِ عَنْ ابْنِ الْقَاسِمِ قَالَ مَالِكٌ فِي الرَّجُلِ يَمُرُّ بِالرَّجُلَيْنِ يَتَكَلَّمَانِ وَلَمْ يُشْهِدَاهُ فَيَدْعُوهُ أَحَدُهُمَا إلَى الشَّهَادَةِ أَنَّهُ لَا يَشْهَدُ قَالَ ابْنُ الْقَاسِمِ إلَّا أَنْ يَسْتَوْعِبَ كَلَامَهُمَا قَالَ الْقَاضِي أَبُو الْوَلِيدِ رضي الله عنه وَذَلِكَ عِنْدِي عَلَى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كُونَ لِمَالِكٍ فِي ذَلِكَ قَوْلَانِ </w:t>
      </w:r>
      <w:r>
        <w:rPr>
          <w:b/>
          <w:bCs/>
          <w:sz w:val="32"/>
          <w:szCs w:val="32"/>
          <w:rtl w:val="true"/>
        </w:rPr>
        <w:t xml:space="preserve">: </w:t>
      </w:r>
      <w:r>
        <w:rPr>
          <w:b/>
          <w:b/>
          <w:bCs/>
          <w:sz w:val="32"/>
          <w:sz w:val="32"/>
          <w:szCs w:val="32"/>
          <w:rtl w:val="true"/>
        </w:rPr>
        <w:t xml:space="preserve">أَحَدُهُمَا أَنَّهُ لَا يَشْهَدُ بِهِ عَلَى الْإِطْلَاقِ مَخَافَةَ الِاسْتِغْفَالِ وَالتَّحَيُّلِ عَلَى الْمُقِرِّ </w:t>
      </w:r>
      <w:r>
        <w:rPr>
          <w:b/>
          <w:bCs/>
          <w:sz w:val="32"/>
          <w:szCs w:val="32"/>
          <w:rtl w:val="true"/>
        </w:rPr>
        <w:t xml:space="preserve">, </w:t>
      </w:r>
      <w:r>
        <w:rPr>
          <w:b/>
          <w:b/>
          <w:bCs/>
          <w:sz w:val="32"/>
          <w:sz w:val="32"/>
          <w:szCs w:val="32"/>
          <w:rtl w:val="true"/>
        </w:rPr>
        <w:t xml:space="preserve">وَالثَّانِي أَنَّهُ يَلْزَمُهُ أَدَاءُ الشَّهَادَةِ إذَا اسْتَوْعَبَ الْكَلَامَ وَلَمْ يَفُتْهُ مَا يَخَافُ أَنْ يُخِلَّ بِالْمَعْنَى </w:t>
      </w:r>
      <w:r>
        <w:rPr>
          <w:b/>
          <w:bCs/>
          <w:sz w:val="32"/>
          <w:szCs w:val="32"/>
          <w:rtl w:val="true"/>
        </w:rPr>
        <w:t xml:space="preserve">. </w:t>
      </w:r>
      <w:r>
        <w:rPr>
          <w:b/>
          <w:b/>
          <w:bCs/>
          <w:sz w:val="32"/>
          <w:sz w:val="32"/>
          <w:szCs w:val="32"/>
          <w:rtl w:val="true"/>
        </w:rPr>
        <w:t xml:space="preserve">وَالْوَجْهُ الثَّانِي </w:t>
      </w:r>
      <w:r>
        <w:rPr>
          <w:b/>
          <w:bCs/>
          <w:sz w:val="32"/>
          <w:szCs w:val="32"/>
          <w:rtl w:val="true"/>
        </w:rPr>
        <w:t xml:space="preserve">: </w:t>
      </w:r>
      <w:r>
        <w:rPr>
          <w:b/>
          <w:b/>
          <w:bCs/>
          <w:sz w:val="32"/>
          <w:sz w:val="32"/>
          <w:szCs w:val="32"/>
          <w:rtl w:val="true"/>
        </w:rPr>
        <w:t xml:space="preserve">أَنْ يَكُونَ مَا قَالَهُ ابْنُ الْقَاسِمِ تَفْسِيرًا لِقَوْلِ مَالِكٍ وَالْوَجْهُ الْأَوَّلُ أَظْهَرُ لِقَوْلِ ابْنِ الْقَاسِمِ قَوْلُ مَالِكٍ الْأَوَّلُ لَا يَشْهَدُ </w:t>
      </w:r>
      <w:r>
        <w:rPr>
          <w:b/>
          <w:bCs/>
          <w:sz w:val="32"/>
          <w:szCs w:val="32"/>
          <w:rtl w:val="true"/>
        </w:rPr>
        <w:t xml:space="preserve">, </w:t>
      </w:r>
      <w:r>
        <w:rPr>
          <w:b/>
          <w:b/>
          <w:bCs/>
          <w:sz w:val="32"/>
          <w:sz w:val="32"/>
          <w:szCs w:val="32"/>
          <w:rtl w:val="true"/>
        </w:rPr>
        <w:t xml:space="preserve">وَفِي الْمَوَّازِيَّةِ عَنْ مَالِكٍ مَا يُقَوِّي هَذَا التَّأْوِيلَ فِيمَنْ سَمِعَ رَجُلَيْنِ يَتَنَازَعَانِ فَأَقَرَّ أَحَدُهُمَا لِلْآخَرِ وَلَمْ يَشْهَدْ السَّامِعُ لَا يَشْهَدُ إلَّا أَنْ يَكُونَ قَاذِفًا </w:t>
      </w:r>
      <w:r>
        <w:rPr>
          <w:b/>
          <w:bCs/>
          <w:sz w:val="32"/>
          <w:szCs w:val="32"/>
          <w:rtl w:val="true"/>
        </w:rPr>
        <w:t xml:space="preserve">. </w:t>
      </w:r>
      <w:r>
        <w:rPr>
          <w:b/>
          <w:b/>
          <w:bCs/>
          <w:sz w:val="32"/>
          <w:sz w:val="32"/>
          <w:szCs w:val="32"/>
          <w:rtl w:val="true"/>
        </w:rPr>
        <w:t xml:space="preserve">وَقَالَ أَشْهَبُ هَذِهِ رِوَايَةٌ فِيهَا وَهْمٌ وَلْيَشْهَدْ بِمَا سَمِعَ مِنْ إقْرَارِهِ </w:t>
      </w:r>
      <w:r>
        <w:rPr>
          <w:b/>
          <w:bCs/>
          <w:sz w:val="32"/>
          <w:szCs w:val="32"/>
          <w:rtl w:val="true"/>
        </w:rPr>
        <w:t xml:space="preserve">, </w:t>
      </w:r>
      <w:r>
        <w:rPr>
          <w:b/>
          <w:b/>
          <w:bCs/>
          <w:sz w:val="32"/>
          <w:sz w:val="32"/>
          <w:szCs w:val="32"/>
          <w:rtl w:val="true"/>
        </w:rPr>
        <w:t xml:space="preserve">وَإِنْ لَمْ يَعْلَمْ الْمُقِرُّ فَلْيُعْلِمْهُ </w:t>
      </w:r>
      <w:r>
        <w:rPr>
          <w:b/>
          <w:bCs/>
          <w:sz w:val="32"/>
          <w:szCs w:val="32"/>
          <w:rtl w:val="true"/>
        </w:rPr>
        <w:t xml:space="preserve">. </w:t>
      </w:r>
      <w:r>
        <w:rPr>
          <w:b/>
          <w:b/>
          <w:bCs/>
          <w:sz w:val="32"/>
          <w:sz w:val="32"/>
          <w:szCs w:val="32"/>
          <w:rtl w:val="true"/>
        </w:rPr>
        <w:t xml:space="preserve">وَقَدْ اخْتَلَفَ قَوْلُ مَالِكٍ وَأَقْوَالُ أَصْحَابِهِ فِيمَا يَتَعَلَّقُ بِهَذَا الْمَعْنَى وَيَرْجِعُ إلَيْهِ فَفِي الْعُتْبِيَّةِ مِنْ رِوَايَةِ عِيسَى عَنْ ابْنِ الْقَاسِمِ فِي شَهَادَةِ الْمُخْتَفِي عَلَى الْإِقْرَارِ إذَا كَانَ الْمُقِرُّ مِمَّنْ يَخَافُ أَنْ يُخْدَعَ أَوْ يُسْتَضْعَفَ لَمْ يَلْزَمْهُ ذَلِكَ وَيَحْلِفُ أَنَّهُ مَا أَقَرَّ إلَّا لِمَا يُذْكَرُ مِنْ ذَلِكَ </w:t>
      </w:r>
      <w:r>
        <w:rPr>
          <w:b/>
          <w:bCs/>
          <w:sz w:val="32"/>
          <w:szCs w:val="32"/>
          <w:rtl w:val="true"/>
        </w:rPr>
        <w:t xml:space="preserve">, </w:t>
      </w:r>
      <w:r>
        <w:rPr>
          <w:b/>
          <w:b/>
          <w:bCs/>
          <w:sz w:val="32"/>
          <w:sz w:val="32"/>
          <w:szCs w:val="32"/>
          <w:rtl w:val="true"/>
        </w:rPr>
        <w:t xml:space="preserve">وَأَمَّا مَنْ لَا يُخَافُ عَلَيْهِ ذَلِكَ وَهُوَ فِي الْخَلْوَةِ يُقِرُّ وَيَجْحَدُ عِنْدَ الْبَيِّنَةِ فَعَسَى أَنْ يَلْزَمَهُ ذَلِكَ </w:t>
      </w:r>
      <w:r>
        <w:rPr>
          <w:b/>
          <w:bCs/>
          <w:sz w:val="32"/>
          <w:szCs w:val="32"/>
          <w:rtl w:val="true"/>
        </w:rPr>
        <w:t xml:space="preserve">, </w:t>
      </w:r>
      <w:r>
        <w:rPr>
          <w:b/>
          <w:b/>
          <w:bCs/>
          <w:sz w:val="32"/>
          <w:sz w:val="32"/>
          <w:szCs w:val="32"/>
          <w:rtl w:val="true"/>
        </w:rPr>
        <w:t xml:space="preserve">وَرَوَاهُ ابْنُ الْمَوَّازِ عَنْ مَالِكٍ قَالَ عِيسَى بْنُ دِينَارٍ أَرَى ذَلِكَ ثَابِتًا وَسُئِلَ سَحْنُونٌ عَنْ ذَلِكَ فَقَالَ حَدَّثَنَا ابْنُ وَهْبٍ أَنَّ الشَّعْبِيَّ وَشُرَيْحًا كَانَا لَا يُجِيزَانِ ذَلِكَ فَظَاهِرُ مَا جَاوَبَ بِهِ مِنْ الرِّوَايَةِ الْأَخْذُ بِهَا فِي الْمَنْعِ وَاخْتَلَفَ قَوْلُ مَالِكٍ فِي الرَّجُلَيْنِ يَتَحَاسَبَانِ بِحَضْرَةِ رَجُلَيْنِ وَيَشْتَرِطَانِ عَلَيْهِمَا أَنْ لَا يَشْهَدَا بِمَا يُقِرَّانِ بِهِ فَيُقِرُّ أَحَدُهُمَا فَيَطْلُبُهُمَا الْآخَرُ بِالشَّهَادَةِ فَرَوَى ابْنُ الْقَاسِمِ عَنْ مَالِكٍ يَمْتَنِعَانِ مِنْ الشَّهَادَةِ وَلَا يُعَجِّلَا فَإِنْ اصْطَلَحَ الْمُتَدَاعِيَانِ وَإِلَّا فَلْيُؤَدِّيَا الشَّهَادَةَ </w:t>
      </w:r>
      <w:r>
        <w:rPr>
          <w:b/>
          <w:bCs/>
          <w:sz w:val="32"/>
          <w:szCs w:val="32"/>
          <w:rtl w:val="true"/>
        </w:rPr>
        <w:t xml:space="preserve">, </w:t>
      </w:r>
      <w:r>
        <w:rPr>
          <w:b/>
          <w:b/>
          <w:bCs/>
          <w:sz w:val="32"/>
          <w:sz w:val="32"/>
          <w:szCs w:val="32"/>
          <w:rtl w:val="true"/>
        </w:rPr>
        <w:t xml:space="preserve">وَرَوَى عَنْهُ ابْنُ نَافِعٍ لَا أَرَى بِامْتِنَاعِهِمَا مِنْ الشَّهَادَةِ بَيْنَهُمَا بَأْسًا </w:t>
      </w:r>
      <w:r>
        <w:rPr>
          <w:b/>
          <w:bCs/>
          <w:sz w:val="32"/>
          <w:szCs w:val="32"/>
          <w:rtl w:val="true"/>
        </w:rPr>
        <w:t xml:space="preserve">. </w:t>
      </w:r>
      <w:r>
        <w:rPr>
          <w:b/>
          <w:b/>
          <w:bCs/>
          <w:sz w:val="32"/>
          <w:sz w:val="32"/>
          <w:szCs w:val="32"/>
          <w:rtl w:val="true"/>
        </w:rPr>
        <w:t xml:space="preserve">وَقَالَ الشَّيْخُ أَبُو إسْحَاقَ لَا تَجُوزُ شَهَادَةُ الْحَاكِمِ بِمَا سَمِعَ مِنْ الْخُصُومِ </w:t>
      </w:r>
      <w:r>
        <w:rPr>
          <w:b/>
          <w:bCs/>
          <w:sz w:val="32"/>
          <w:szCs w:val="32"/>
          <w:rtl w:val="true"/>
        </w:rPr>
        <w:t xml:space="preserve">, </w:t>
      </w:r>
      <w:r>
        <w:rPr>
          <w:b/>
          <w:b/>
          <w:bCs/>
          <w:sz w:val="32"/>
          <w:sz w:val="32"/>
          <w:szCs w:val="32"/>
          <w:rtl w:val="true"/>
        </w:rPr>
        <w:t xml:space="preserve">وَكَذَلِكَ شَهَادَةُ مَنْ تَوَسَّطَ بَيْنَ اثْنَ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سَأَلَ الْمُسْتَفْتِي فَقِيهًا عَنْ أَمْرٍ يُنَوَّى فِيهِ </w:t>
      </w:r>
      <w:r>
        <w:rPr>
          <w:b/>
          <w:bCs/>
          <w:sz w:val="32"/>
          <w:szCs w:val="32"/>
          <w:rtl w:val="true"/>
        </w:rPr>
        <w:t xml:space="preserve">, </w:t>
      </w:r>
      <w:r>
        <w:rPr>
          <w:b/>
          <w:b/>
          <w:bCs/>
          <w:sz w:val="32"/>
          <w:sz w:val="32"/>
          <w:szCs w:val="32"/>
          <w:rtl w:val="true"/>
        </w:rPr>
        <w:t xml:space="preserve">وَلَوْ أَقَرَّ عِنْدَ الْحَاكِمِ أَوْ أَسَرَّ بِهِ بَيِّنَةً لَمْ يُنَوَّ وَفُرِّقَ بَيْنَهُ وَبَيْنَ امْرَأَتِهِ فَأَتَتْهُ الزَّوْجَةُ تَسْأَلُهُ عَنْ الشَّهَادَةِ فَفِي الْعُتْبِيَّةِ مِنْ رِوَايَةِ عِيسَى عَنْ ابْنِ الْقَاسِمِ لَا يَشْهَدُ عَلَيْهِ زَادَ ابْنُ الْمَوَّازِ </w:t>
      </w:r>
      <w:r>
        <w:rPr>
          <w:b/>
          <w:bCs/>
          <w:sz w:val="32"/>
          <w:szCs w:val="32"/>
          <w:rtl w:val="true"/>
        </w:rPr>
        <w:t xml:space="preserve">, </w:t>
      </w:r>
      <w:r>
        <w:rPr>
          <w:b/>
          <w:b/>
          <w:bCs/>
          <w:sz w:val="32"/>
          <w:sz w:val="32"/>
          <w:szCs w:val="32"/>
          <w:rtl w:val="true"/>
        </w:rPr>
        <w:t xml:space="preserve">وَلَوْ شَهِدَ لَمْ يَنْفَعْهَا </w:t>
      </w:r>
      <w:r>
        <w:rPr>
          <w:b/>
          <w:bCs/>
          <w:sz w:val="32"/>
          <w:szCs w:val="32"/>
          <w:rtl w:val="true"/>
        </w:rPr>
        <w:t xml:space="preserve">; </w:t>
      </w:r>
      <w:r>
        <w:rPr>
          <w:b/>
          <w:b/>
          <w:bCs/>
          <w:sz w:val="32"/>
          <w:sz w:val="32"/>
          <w:szCs w:val="32"/>
          <w:rtl w:val="true"/>
        </w:rPr>
        <w:t xml:space="preserve">لِأَنَّ إقْرَارَهُ عَلَى غَيْرِ الْإِشْهَادِ وَمَا أَقَرَّ بِهِ مِنْ طَلَاقٍ أَوْ حَدٍّ مِمَّا لَا رُجُوعَ لَهُ عَنْهُ ثُمَّ أَنْكَرَ فَلْيَشْهَدْ بِهِ عَلَيْهِ </w:t>
      </w:r>
      <w:r>
        <w:rPr>
          <w:b/>
          <w:bCs/>
          <w:sz w:val="32"/>
          <w:szCs w:val="32"/>
          <w:rtl w:val="true"/>
        </w:rPr>
        <w:t xml:space="preserve">. </w:t>
      </w:r>
      <w:r>
        <w:rPr>
          <w:b/>
          <w:b/>
          <w:bCs/>
          <w:sz w:val="32"/>
          <w:sz w:val="32"/>
          <w:szCs w:val="32"/>
          <w:rtl w:val="true"/>
        </w:rPr>
        <w:t xml:space="preserve">وَقَالَ الشَّيْخُ أَبُو إسْحَاقَ وَلَا تَجُوزُ شَهَادَةُ الْفَقِيهِ بِمَا يُسْأَلُ عَنْ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إذَا شَهِدَ عَلَى مَا تَقَيَّدَ فِي كِتَابٍ فَلَا يَخْلُو أَنْ يَكُونَ غَيْرَ مَخْتُومٍ أَوْ مَخْتُومًا فَإِنْ كَانَ غَيْرَ مَخْتُومٍ فَعِنْدِي أَنَّهُ يَلْزَمُهُ أَنْ يَقْرَأَ مَا تَقَيَّدَتْ بِهِ الشَّهَادَةُ فِي آخِرِ الْعَقْدِ إنْ كَانَ يَقْرَأُ أَوْ يُقْرَأُ لَهُ إنْ كَانَ أُمِّيًّا أَوْ أَعْمَى لِيُعْلَمَ بِذَلِكَ مُوَافَقَةَ تَقْيِيدِ الشَّهَادَةِ لِمَا شَهِدَ بِهِ </w:t>
      </w:r>
      <w:r>
        <w:rPr>
          <w:b/>
          <w:bCs/>
          <w:sz w:val="32"/>
          <w:szCs w:val="32"/>
          <w:rtl w:val="true"/>
        </w:rPr>
        <w:t xml:space="preserve">, </w:t>
      </w:r>
      <w:r>
        <w:rPr>
          <w:b/>
          <w:b/>
          <w:bCs/>
          <w:sz w:val="32"/>
          <w:sz w:val="32"/>
          <w:szCs w:val="32"/>
          <w:rtl w:val="true"/>
        </w:rPr>
        <w:t xml:space="preserve">وَإِنْ كَانَ الْكِتَابُ مَخْتُومًا فَفِي الْمَعُونَةِ لِلْقَاضِي أَبِي مُحَمَّدٍ اخْتَلَفَ قَوْلُ مَالِكٍ فِيمَنْ دَفَعَ إلَى شُهُودٍ كِتَابًا مَطْوِيًّا </w:t>
      </w:r>
      <w:r>
        <w:rPr>
          <w:b/>
          <w:bCs/>
          <w:sz w:val="32"/>
          <w:szCs w:val="32"/>
          <w:rtl w:val="true"/>
        </w:rPr>
        <w:t xml:space="preserve">, </w:t>
      </w:r>
      <w:r>
        <w:rPr>
          <w:b/>
          <w:b/>
          <w:bCs/>
          <w:sz w:val="32"/>
          <w:sz w:val="32"/>
          <w:szCs w:val="32"/>
          <w:rtl w:val="true"/>
        </w:rPr>
        <w:t xml:space="preserve">وَقَالَ اشْهَدُوا عَلَيَّ بِمَا فِيهِ هَلْ يَصِحُّ تَحَمُّلُهُمْ لِلشَّهَادَةِ أَمْ لَا </w:t>
      </w:r>
      <w:r>
        <w:rPr>
          <w:b/>
          <w:bCs/>
          <w:sz w:val="32"/>
          <w:szCs w:val="32"/>
          <w:rtl w:val="true"/>
        </w:rPr>
        <w:t xml:space="preserve">, </w:t>
      </w:r>
      <w:r>
        <w:rPr>
          <w:b/>
          <w:b/>
          <w:bCs/>
          <w:sz w:val="32"/>
          <w:sz w:val="32"/>
          <w:szCs w:val="32"/>
          <w:rtl w:val="true"/>
        </w:rPr>
        <w:t xml:space="preserve">وَكَذَلِكَ الْحَاكِمُ إذَا كَتَبَ كِتَابًا إلَى حَاكِمٍ وَخَتَمَهُ وَأَشْهَدَ الشُّهُودَ بِأَنَّهُ كِتَابُهُ وَلَمْ يَقْرَأْ عَلَيْهِمْ فَعَنْهُ فِي ذَلِكَ رِوَايَتَانِ إحْدَاهُمَا أَنَّ الشَّهَادَةَ جَائِزَةٌ وَالْأُخْرَى أَنَّهُمْ لَا يَشْهَدُونَ بِهِ إلَّا أَنْ يَقْرَؤُهُ وَقْتَ تَحَمُّلِ الشَّهَادَةِ </w:t>
      </w:r>
      <w:r>
        <w:rPr>
          <w:b/>
          <w:bCs/>
          <w:sz w:val="32"/>
          <w:szCs w:val="32"/>
          <w:rtl w:val="true"/>
        </w:rPr>
        <w:t xml:space="preserve">. </w:t>
      </w:r>
      <w:r>
        <w:rPr>
          <w:b/>
          <w:b/>
          <w:bCs/>
          <w:sz w:val="32"/>
          <w:sz w:val="32"/>
          <w:szCs w:val="32"/>
          <w:rtl w:val="true"/>
        </w:rPr>
        <w:t xml:space="preserve">فَوَجْهُ الْجَوَازِ أَنَّهُ أَشْهَدَهُمْ عَلَى إقْرَارِهِ بِمَا فِي كِتَابٍ عَرَفُوهُ فَصَحَّ تَحَمُّلُهُمْ لِلشَّهَادَةِ  وَأَصْلُهُ إذَا قَرَأَهُ عَلَيْهِمْ وَاسْتَدَلَّ الْقَاضِي أَبُو إسْحَاقَ لِذَلِكَ بِأَنَّ </w:t>
      </w:r>
      <w:r>
        <w:rPr>
          <w:b/>
          <w:bCs/>
          <w:sz w:val="32"/>
          <w:szCs w:val="32"/>
          <w:rtl w:val="true"/>
        </w:rPr>
        <w:t xml:space="preserve">{ </w:t>
      </w:r>
      <w:r>
        <w:rPr>
          <w:b/>
          <w:b/>
          <w:bCs/>
          <w:sz w:val="32"/>
          <w:sz w:val="32"/>
          <w:szCs w:val="32"/>
          <w:rtl w:val="true"/>
        </w:rPr>
        <w:t xml:space="preserve">رَسُولَ اللَّهِ صلى الله عليه وسلم دَفَعَ كِتَابًا إلَى عَبْدِ اللَّهِ بْنِ جَحْشٍ وَأَمَرَهُ أَنْ يَسِيرَ لَيْلَتَيْنِ ثُمَّ يَقْرَأَ الْكِتَابَ فَيَتَّبِعَ مَا فِيهِ </w:t>
      </w:r>
      <w:r>
        <w:rPr>
          <w:b/>
          <w:bCs/>
          <w:sz w:val="32"/>
          <w:szCs w:val="32"/>
          <w:rtl w:val="true"/>
        </w:rPr>
        <w:t xml:space="preserve">} </w:t>
      </w:r>
      <w:r>
        <w:rPr>
          <w:b/>
          <w:b/>
          <w:bCs/>
          <w:sz w:val="32"/>
          <w:sz w:val="32"/>
          <w:szCs w:val="32"/>
          <w:rtl w:val="true"/>
        </w:rPr>
        <w:t xml:space="preserve">قَالَ وَوَجْهُ الْمَنْعِ قوله تعالى </w:t>
      </w:r>
      <w:r>
        <w:rPr>
          <w:b/>
          <w:bCs/>
          <w:sz w:val="32"/>
          <w:szCs w:val="32"/>
          <w:rtl w:val="true"/>
        </w:rPr>
        <w:t xml:space="preserve">{ </w:t>
      </w:r>
      <w:r>
        <w:rPr>
          <w:b/>
          <w:b/>
          <w:bCs/>
          <w:sz w:val="32"/>
          <w:sz w:val="32"/>
          <w:szCs w:val="32"/>
          <w:rtl w:val="true"/>
        </w:rPr>
        <w:t xml:space="preserve">وَمَا شَهِدْنَا إلَّا بِمَا عَلِمْنَا </w:t>
      </w:r>
      <w:r>
        <w:rPr>
          <w:b/>
          <w:bCs/>
          <w:sz w:val="32"/>
          <w:szCs w:val="32"/>
          <w:rtl w:val="true"/>
        </w:rPr>
        <w:t xml:space="preserve">} , </w:t>
      </w:r>
      <w:r>
        <w:rPr>
          <w:b/>
          <w:b/>
          <w:bCs/>
          <w:sz w:val="32"/>
          <w:sz w:val="32"/>
          <w:szCs w:val="32"/>
          <w:rtl w:val="true"/>
        </w:rPr>
        <w:t xml:space="preserve">وَإِذَا لَمْ يَقْرَءُوا الْكِتَابَ لَمْ يَعْلَمُوا مَا يَشْهَدُونَ بِهِ فَلَمْ تَجُزْ شَهَادَتُهُ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حَالِ أَدَاءِ الشَّهَادَةِ </w:t>
      </w:r>
      <w:r>
        <w:rPr>
          <w:b/>
          <w:bCs/>
          <w:sz w:val="32"/>
          <w:szCs w:val="32"/>
          <w:rtl w:val="true"/>
        </w:rPr>
        <w:t xml:space="preserve">) </w:t>
      </w:r>
      <w:r>
        <w:rPr>
          <w:b/>
          <w:b/>
          <w:bCs/>
          <w:sz w:val="32"/>
          <w:sz w:val="32"/>
          <w:szCs w:val="32"/>
          <w:rtl w:val="true"/>
        </w:rPr>
        <w:t xml:space="preserve">أَمَّا حَالُ الْأَدَاءِ فَإِنْ كَانَ يُؤَدِّي شَهَادَةً حَفِظَهَا فَحُكْمُهُ أَنْ يَكُونَ حَافِظًا لَهَا حِينَ الْأَدَاءِ إمَّا لِأَنَّهُ اسْتَدَامَ حِفْظَهَا وَإِمَّا لِأَنَّهُ قَيَّدَهَا فِي كِتَابٍ يَذْكُرُهَا مِنْهُ حَالَ الْأَدَاءِ عَلَى وَجْهٍ لَا يَشُكُّ فِي صِحَّتِهِ </w:t>
      </w:r>
      <w:r>
        <w:rPr>
          <w:b/>
          <w:bCs/>
          <w:sz w:val="32"/>
          <w:szCs w:val="32"/>
          <w:rtl w:val="true"/>
        </w:rPr>
        <w:t xml:space="preserve">. </w:t>
      </w:r>
      <w:r>
        <w:rPr>
          <w:b/>
          <w:b/>
          <w:bCs/>
          <w:sz w:val="32"/>
          <w:sz w:val="32"/>
          <w:szCs w:val="32"/>
          <w:rtl w:val="true"/>
        </w:rPr>
        <w:t xml:space="preserve">وَقَدْ يَكُونُ ذَلِكَ فِي كِتَابٍ يَتَفَقَّدُهُ عِنْدَ نَفْسِهِ </w:t>
      </w:r>
      <w:r>
        <w:rPr>
          <w:b/>
          <w:bCs/>
          <w:sz w:val="32"/>
          <w:szCs w:val="32"/>
          <w:rtl w:val="true"/>
        </w:rPr>
        <w:t xml:space="preserve">, </w:t>
      </w:r>
      <w:r>
        <w:rPr>
          <w:b/>
          <w:b/>
          <w:bCs/>
          <w:sz w:val="32"/>
          <w:sz w:val="32"/>
          <w:szCs w:val="32"/>
          <w:rtl w:val="true"/>
        </w:rPr>
        <w:t xml:space="preserve">وَقَدْ يَكُونُ فِي كِتَابٍ عَقَدَ الْمَشْهُودُ لَهُ بِهِ عَقْدًا بِمَا عُلِمَ فِي الشَّاهِدِ مِنْ ذَلِكَ </w:t>
      </w:r>
      <w:r>
        <w:rPr>
          <w:b/>
          <w:bCs/>
          <w:sz w:val="32"/>
          <w:szCs w:val="32"/>
          <w:rtl w:val="true"/>
        </w:rPr>
        <w:t xml:space="preserve">, </w:t>
      </w:r>
      <w:r>
        <w:rPr>
          <w:b/>
          <w:b/>
          <w:bCs/>
          <w:sz w:val="32"/>
          <w:sz w:val="32"/>
          <w:szCs w:val="32"/>
          <w:rtl w:val="true"/>
        </w:rPr>
        <w:t xml:space="preserve">وَهَذَا يُسَمِّيهِ أَصْحَابُ الْوَثَائِقِ عَقْدَ اسْتِرْعَاءٍ </w:t>
      </w:r>
      <w:r>
        <w:rPr>
          <w:b/>
          <w:bCs/>
          <w:sz w:val="32"/>
          <w:szCs w:val="32"/>
          <w:rtl w:val="true"/>
        </w:rPr>
        <w:t xml:space="preserve">, </w:t>
      </w:r>
      <w:r>
        <w:rPr>
          <w:b/>
          <w:b/>
          <w:bCs/>
          <w:sz w:val="32"/>
          <w:sz w:val="32"/>
          <w:szCs w:val="32"/>
          <w:rtl w:val="true"/>
        </w:rPr>
        <w:t xml:space="preserve">وَصِفَتُهُ أَنْ يَكْتُبَ شَهِدَ مَنْ تَسَمَّى فِي هَذَا الْكِتَابِ مِنْ الشُّهَدَاءِ أَنَّهُمْ يَعْرِفُونَ كَذَا ثُمَّ يَكْتُبُ الشَّاهِدُ شَهَادَتَهُ وَيُسَلِّمُ الْعَقْدَ إلَى صَاحِبِهِ الْمَشْهُودِ لَهُ </w:t>
      </w:r>
      <w:r>
        <w:rPr>
          <w:b/>
          <w:bCs/>
          <w:sz w:val="32"/>
          <w:szCs w:val="32"/>
          <w:rtl w:val="true"/>
        </w:rPr>
        <w:t xml:space="preserve">, </w:t>
      </w:r>
      <w:r>
        <w:rPr>
          <w:b/>
          <w:b/>
          <w:bCs/>
          <w:sz w:val="32"/>
          <w:sz w:val="32"/>
          <w:szCs w:val="32"/>
          <w:rtl w:val="true"/>
        </w:rPr>
        <w:t xml:space="preserve">فَإِذَا احْتَاجَ إلَيْهِ وَدُعِيَ الشَّاهِدُ إلَى الشَّهَادَةِ لَزِمَ الشَّاهِدَ أَنْ يَنْظُرَ فِيهِ فَإِنْ كَانَ ذَاكِرًا لِجَمِيعِهِ وَيَذْكُرُ ذَلِكَ بِقِرَاءَتِهِ أَدَّى الشَّهَادَةَ عَلَى عُمُومِهَا </w:t>
      </w:r>
      <w:r>
        <w:rPr>
          <w:b/>
          <w:bCs/>
          <w:sz w:val="32"/>
          <w:szCs w:val="32"/>
          <w:rtl w:val="true"/>
        </w:rPr>
        <w:t xml:space="preserve">, </w:t>
      </w:r>
      <w:r>
        <w:rPr>
          <w:b/>
          <w:b/>
          <w:bCs/>
          <w:sz w:val="32"/>
          <w:sz w:val="32"/>
          <w:szCs w:val="32"/>
          <w:rtl w:val="true"/>
        </w:rPr>
        <w:t xml:space="preserve">وَإِنْ ذَكَرَ بَعْضَهُ شَهِدَ بِمَا ذُكِرَ مِنْهُ </w:t>
      </w:r>
      <w:r>
        <w:rPr>
          <w:b/>
          <w:bCs/>
          <w:sz w:val="32"/>
          <w:szCs w:val="32"/>
          <w:rtl w:val="true"/>
        </w:rPr>
        <w:t xml:space="preserve">, </w:t>
      </w:r>
      <w:r>
        <w:rPr>
          <w:b/>
          <w:b/>
          <w:bCs/>
          <w:sz w:val="32"/>
          <w:sz w:val="32"/>
          <w:szCs w:val="32"/>
          <w:rtl w:val="true"/>
        </w:rPr>
        <w:t xml:space="preserve">وَإِنْ لَمْ يَذْكُرْ شَيْئًا مِنْهُ فَلَا يَشْهَدُ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وَأَمَّا مَحَلُّ نَقْلِ الشَّهَادَةِ عَنْ الشُّهُودِ فَفِيهَا بَابَانِ أَحَدُهُمَا نَقْلُهَا عَنْ شُهَدَاءَ مُعَيَّنِينَ وَالْبَابُ الثَّانِي فِي نَقْلِهَا عَنْ شُهَدَاءَ غَيْرِ مُعَيَّنِينَ  </w:t>
      </w:r>
      <w:r>
        <w:rPr>
          <w:b/>
          <w:bCs/>
          <w:sz w:val="32"/>
          <w:szCs w:val="32"/>
          <w:rtl w:val="true"/>
        </w:rPr>
        <w:t xml:space="preserve">( </w:t>
      </w:r>
      <w:r>
        <w:rPr>
          <w:b/>
          <w:b/>
          <w:bCs/>
          <w:sz w:val="32"/>
          <w:sz w:val="32"/>
          <w:szCs w:val="32"/>
          <w:rtl w:val="true"/>
        </w:rPr>
        <w:t xml:space="preserve">الْبَابُ الْأَوَّلُ فِي نَقْلِ الشَّهَادَةِ عَنْ مُعَيَّنِينَ </w:t>
      </w:r>
      <w:r>
        <w:rPr>
          <w:b/>
          <w:bCs/>
          <w:sz w:val="32"/>
          <w:szCs w:val="32"/>
          <w:rtl w:val="true"/>
        </w:rPr>
        <w:t xml:space="preserve">) </w:t>
      </w:r>
      <w:r>
        <w:rPr>
          <w:b/>
          <w:b/>
          <w:bCs/>
          <w:sz w:val="32"/>
          <w:sz w:val="32"/>
          <w:szCs w:val="32"/>
          <w:rtl w:val="true"/>
        </w:rPr>
        <w:t xml:space="preserve">فَأَمَّا نَقْلُهَا عَنْ الْمُعَيَّنِينَ فَيَجِبُ أَنْ يَكُونَ مِمَّنْ يُنْقَلُ عَنْهُ مُتَيَقِّنًا لِمَا أَشْهَدَ بِهِ غَيْرَ شَاكٍّ فِي شَيْءٍ مِنْهُ فَمَنْ شَكَّ فِي ذَلِكَ أَوْ نَسِيَهُ لَمْ يَصِحَّ نَقْلُهَا عَنْهُ قَالَهُ مَالِكٌ فِي الْمَجْمُوعَ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سَمِعَ شَاهِدًا يَنُصُّ شَهَادَتَهُ لَمْ يَجُزْ أَنْ يَنْقُلَهَا عَنْهُ حَتَّى يُشْهِدَهُ عَلَى ذَلِكَ </w:t>
      </w:r>
      <w:r>
        <w:rPr>
          <w:b/>
          <w:bCs/>
          <w:sz w:val="32"/>
          <w:szCs w:val="32"/>
          <w:rtl w:val="true"/>
        </w:rPr>
        <w:t xml:space="preserve">, </w:t>
      </w:r>
      <w:r>
        <w:rPr>
          <w:b/>
          <w:b/>
          <w:bCs/>
          <w:sz w:val="32"/>
          <w:sz w:val="32"/>
          <w:szCs w:val="32"/>
          <w:rtl w:val="true"/>
        </w:rPr>
        <w:t xml:space="preserve">وَوَجْهُ ذَلِكَ أَنَّ الْمُخْبِرَ قَدْ تَرَكَ التَّحَرُّزَ وَالِاسْتِيعَابَ لِلشَّهَادَةِ وَالْمُؤَدِّي لِلشَّهَادَةِ يَتَحَرَّزُ فِيهَا وَيُؤَدِّيهَا أَدَاءً يَقْتَضِي الْعَمَلَ بِهَا وَأَدَاءُ الشَّاهِدِ شَهَادَتَهُ إلَى مَنْ يَنْقُلُهَا عَنْهُ كَأَدَائِهَا إلَى الْحَاكِمِ </w:t>
      </w:r>
      <w:r>
        <w:rPr>
          <w:b/>
          <w:bCs/>
          <w:sz w:val="32"/>
          <w:szCs w:val="32"/>
          <w:rtl w:val="true"/>
        </w:rPr>
        <w:t xml:space="preserve">, </w:t>
      </w:r>
      <w:r>
        <w:rPr>
          <w:b/>
          <w:b/>
          <w:bCs/>
          <w:sz w:val="32"/>
          <w:sz w:val="32"/>
          <w:szCs w:val="32"/>
          <w:rtl w:val="true"/>
        </w:rPr>
        <w:t xml:space="preserve">وَلَوْ أَنَّ الْحَاكِمَ سَمِعَهُ يَنُصُّ عَلَيْهِ وَلَا يُؤَدِّي الشَّهَادَةَ عِنْدَهُ لَمْ يَكُنْ لَهُ الْعَمَلُ بِهَا فَكَذَلِكَ النَّاقِلُ لَهَا عَنْ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نَقْلِ الشَّهَادَةِ عَنْ غَيْرِ مُعَيَّنِينَ </w:t>
      </w:r>
      <w:r>
        <w:rPr>
          <w:b/>
          <w:bCs/>
          <w:sz w:val="32"/>
          <w:szCs w:val="32"/>
          <w:rtl w:val="true"/>
        </w:rPr>
        <w:t xml:space="preserve">) </w:t>
      </w:r>
      <w:r>
        <w:rPr>
          <w:b/>
          <w:b/>
          <w:bCs/>
          <w:sz w:val="32"/>
          <w:sz w:val="32"/>
          <w:szCs w:val="32"/>
          <w:rtl w:val="true"/>
        </w:rPr>
        <w:t xml:space="preserve">أَمَّا نَقْلُ الشَّهَادَةِ عَنْ غَيْرِ مُعَيَّنِينَ وَهِيَ الشَّهَادَةُ عَلَى السَّمَاعِ فَهِيَ جَائِزَةٌ عِنْدَ مَالِكٍ وَهِيَ مُخْتَصَّةٌ بِمَا تَقَادَمَ زَمَنُهُ تَقَادُمًا يَبِيدُ فِيهِ الشُّهُودُ وَتُنْسَى فِيهِ الشَّهَادَاتُ قَالَ الْقَاضِي أَبُو مُحَمَّدٍ وَتَخْتَصُّ بِمَا لَا يَتَغَيَّرُ حَالُهُ وَلَا يَنْتَقِلُ الْمَوْتُ فِيهِ كَالْمَوْتِ وَالنَّسَبِ وَالْوَقْفِ الْمُحَرَّمِ </w:t>
      </w:r>
      <w:r>
        <w:rPr>
          <w:b/>
          <w:bCs/>
          <w:sz w:val="32"/>
          <w:szCs w:val="32"/>
          <w:rtl w:val="true"/>
        </w:rPr>
        <w:t xml:space="preserve">, </w:t>
      </w:r>
      <w:r>
        <w:rPr>
          <w:b/>
          <w:b/>
          <w:bCs/>
          <w:sz w:val="32"/>
          <w:sz w:val="32"/>
          <w:szCs w:val="32"/>
          <w:rtl w:val="true"/>
        </w:rPr>
        <w:t xml:space="preserve">فَأَمَّا الْمَوْتُ فَإِنَّمَا يُشْهَدُ فِيهِ عَلَى السَّمَاعِ فِيمَا بَعُدَ مِنْ الْبِلَادِ </w:t>
      </w:r>
      <w:r>
        <w:rPr>
          <w:b/>
          <w:bCs/>
          <w:sz w:val="32"/>
          <w:szCs w:val="32"/>
          <w:rtl w:val="true"/>
        </w:rPr>
        <w:t xml:space="preserve">, </w:t>
      </w:r>
      <w:r>
        <w:rPr>
          <w:b/>
          <w:b/>
          <w:bCs/>
          <w:sz w:val="32"/>
          <w:sz w:val="32"/>
          <w:szCs w:val="32"/>
          <w:rtl w:val="true"/>
        </w:rPr>
        <w:t xml:space="preserve">وَأَمَّا مَا قَرُبَ مِنْ الْبِلَادِ أَوْ الشَّهَادَةُ بِبَلَدِ الْمَوْتِ فَإِنَّمَا هُوَ شَهَادَةٌ عَلَى الْبَتِّ وَالْقَطْعِ وَمَا تَقَرَّرَ مِنْ الْعِلْمِ </w:t>
      </w:r>
      <w:r>
        <w:rPr>
          <w:b/>
          <w:bCs/>
          <w:sz w:val="32"/>
          <w:szCs w:val="32"/>
          <w:rtl w:val="true"/>
        </w:rPr>
        <w:t xml:space="preserve">, </w:t>
      </w:r>
      <w:r>
        <w:rPr>
          <w:b/>
          <w:b/>
          <w:bCs/>
          <w:sz w:val="32"/>
          <w:sz w:val="32"/>
          <w:szCs w:val="32"/>
          <w:rtl w:val="true"/>
        </w:rPr>
        <w:t xml:space="preserve">وَإِنْ كَانَ سَبَبُ هَذِهِ الشَّهَادَاتِ السَّمَاعَ إلَّا أَنَّ لَفْظَ شَهَادَةِ السَّمَاعِ إنَّمَا يَنْطَلِقُ عِنْدَ الْفُقَهَاءِ عَلَى مَا يَقَعُ بِهِ الْعِلْمُ لِلشَّاهِدِ </w:t>
      </w:r>
      <w:r>
        <w:rPr>
          <w:b/>
          <w:bCs/>
          <w:sz w:val="32"/>
          <w:szCs w:val="32"/>
          <w:rtl w:val="true"/>
        </w:rPr>
        <w:t xml:space="preserve">, </w:t>
      </w:r>
      <w:r>
        <w:rPr>
          <w:b/>
          <w:b/>
          <w:bCs/>
          <w:sz w:val="32"/>
          <w:sz w:val="32"/>
          <w:szCs w:val="32"/>
          <w:rtl w:val="true"/>
        </w:rPr>
        <w:t xml:space="preserve">وَلِذَلِكَ لَا يُؤَدِّي شَهَادَتَهُ عَلَى أَنَّهُ سَمِعَ سَمَاعًا فَاشِيًا مَا يَنُصُّهُ مِنْ شَهَادَتِهِ </w:t>
      </w:r>
      <w:r>
        <w:rPr>
          <w:b/>
          <w:bCs/>
          <w:sz w:val="32"/>
          <w:szCs w:val="32"/>
          <w:rtl w:val="true"/>
        </w:rPr>
        <w:t xml:space="preserve">, </w:t>
      </w:r>
      <w:r>
        <w:rPr>
          <w:b/>
          <w:b/>
          <w:bCs/>
          <w:sz w:val="32"/>
          <w:sz w:val="32"/>
          <w:szCs w:val="32"/>
          <w:rtl w:val="true"/>
        </w:rPr>
        <w:t xml:space="preserve">وَأَمَّا إذَا تَوَاتَرَ الْخَبَرُ حَتَّى وَقَعَ لَهُ الْعِلْمُ فَإِنَّمَا يَشْهَدُ عَلَى عِلْمِهِ فَيَقُولُ أَشْهَدُ أَنَّ فُلَانًا مَاتَ وَأَنَّ فُلَانًا ابْنَهُ يَرِثُهُ فَلَا يُطْلِقُونَ عَلَى هَذَا النَّوْعِ شَهَادَةَ سَمَاعٍ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أَنَّهُمْ سُئِلُوا عَنْ رَجُلٍ جُلِدَ الْحَدَّ تَجُوزُ شَهَادَتُهُ لَفْظٌ عَامٌّ فِي الْحُدُودِ الَّتِي يُجْلَدُ فِيهَا مِنْ الزِّنَا وَشُرْبِ الْخَمْرِ وَالْقَذْفِ إلَّا أَنَّ إيرَادَهُ هَهُنَا يَحْتَمِلُ وَجْهَ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رِيدَ بِهِ حَمْلَهُ عَلَى عُمُومِهِ ثُمَّ يُسْتَدَلَّ عَلَى نَوْعٍ مِنْهُ بِالنَّصِّ وَهُوَ فِي حَدِّ الْقَذْفِ فَيَجْعَلَهُ أَصْلًا لِجَمِيعِ الْجِنْسِ </w:t>
      </w:r>
      <w:r>
        <w:rPr>
          <w:b/>
          <w:bCs/>
          <w:sz w:val="32"/>
          <w:szCs w:val="32"/>
          <w:rtl w:val="true"/>
        </w:rPr>
        <w:t xml:space="preserve">, </w:t>
      </w:r>
      <w:r>
        <w:rPr>
          <w:b/>
          <w:b/>
          <w:bCs/>
          <w:sz w:val="32"/>
          <w:sz w:val="32"/>
          <w:szCs w:val="32"/>
          <w:rtl w:val="true"/>
        </w:rPr>
        <w:t xml:space="preserve">وَالثَّانِي أَنْ يُرِيدَ الْقَذْفَ وَحْدَهُ وَيَقْصِدَ بَيَانُ حُكْمِهِ بِالْآيَةِ الَّتِي أَوْرَدَهَا </w:t>
      </w:r>
      <w:r>
        <w:rPr>
          <w:b/>
          <w:bCs/>
          <w:sz w:val="32"/>
          <w:szCs w:val="32"/>
          <w:rtl w:val="true"/>
        </w:rPr>
        <w:t xml:space="preserve">; </w:t>
      </w:r>
      <w:r>
        <w:rPr>
          <w:b/>
          <w:b/>
          <w:bCs/>
          <w:sz w:val="32"/>
          <w:sz w:val="32"/>
          <w:szCs w:val="32"/>
          <w:rtl w:val="true"/>
        </w:rPr>
        <w:t xml:space="preserve">لِأَنَّهَا خَاصَّةٌ فِي حَدِّ الْقَذْفِ وَكُلُّ مَا يُوجِبُ الْجَلْدَ حَدًّا يُوجِبُ التَّفْسِيقِ وَيَتَرَتَّبُ عَلَيْهِ رَدُّ الشَّهَادَةِ </w:t>
      </w:r>
      <w:r>
        <w:rPr>
          <w:b/>
          <w:bCs/>
          <w:sz w:val="32"/>
          <w:szCs w:val="32"/>
          <w:rtl w:val="true"/>
        </w:rPr>
        <w:t xml:space="preserve">; </w:t>
      </w:r>
      <w:r>
        <w:rPr>
          <w:b/>
          <w:b/>
          <w:bCs/>
          <w:sz w:val="32"/>
          <w:sz w:val="32"/>
          <w:szCs w:val="32"/>
          <w:rtl w:val="true"/>
        </w:rPr>
        <w:t xml:space="preserve">لِأَنَّ الْفِسْقَ يُنَافِي قَبُولَ الشَّهَادَةِ قَالَ اللَّهُ تَعَالَى </w:t>
      </w:r>
      <w:r>
        <w:rPr>
          <w:b/>
          <w:bCs/>
          <w:sz w:val="32"/>
          <w:szCs w:val="32"/>
          <w:rtl w:val="true"/>
        </w:rPr>
        <w:t xml:space="preserve">{ </w:t>
      </w:r>
      <w:r>
        <w:rPr>
          <w:b/>
          <w:b/>
          <w:bCs/>
          <w:sz w:val="32"/>
          <w:sz w:val="32"/>
          <w:szCs w:val="32"/>
          <w:rtl w:val="true"/>
        </w:rPr>
        <w:t xml:space="preserve">يَا أَيُّهَا الَّذِينَ آمَنُوا إنْ جَاءَكُمْ فَاسِقٌ بِنَبَأٍ فَتَبَيَّنُوا أَنْ تُصِيبُوا قَوْمًا بِجَهَالَةٍ فَتُصْبِحُوا عَلَى مَا فَعَلْتُمْ نَادِمِينَ </w:t>
      </w:r>
      <w:r>
        <w:rPr>
          <w:b/>
          <w:bCs/>
          <w:sz w:val="32"/>
          <w:szCs w:val="32"/>
          <w:rtl w:val="true"/>
        </w:rPr>
        <w:t xml:space="preserve">} { </w:t>
      </w:r>
      <w:r>
        <w:rPr>
          <w:b/>
          <w:b/>
          <w:bCs/>
          <w:sz w:val="32"/>
          <w:sz w:val="32"/>
          <w:szCs w:val="32"/>
          <w:rtl w:val="true"/>
        </w:rPr>
        <w:t xml:space="preserve">وَاَلَّذِينَ يَرْمُونَ الْمُحْصَنَاتِ ثُمَّ لَمْ يَأْتُوا بِأَرْبَعَةِ شُهَدَاءَ فَاجْلِدُوهُمْ ثَمَانِينَ جَلْدَةً وَلَا تَقْبَلُوا لَهُمْ شَهَادَةً أَبَدًا وَأُولَئِكَ هُمْ الْفَاسِقُونَ </w:t>
      </w:r>
      <w:r>
        <w:rPr>
          <w:b/>
          <w:bCs/>
          <w:sz w:val="32"/>
          <w:szCs w:val="32"/>
          <w:rtl w:val="true"/>
        </w:rPr>
        <w:t xml:space="preserve">} </w:t>
      </w:r>
      <w:r>
        <w:rPr>
          <w:b/>
          <w:b/>
          <w:bCs/>
          <w:sz w:val="32"/>
          <w:sz w:val="32"/>
          <w:szCs w:val="32"/>
          <w:rtl w:val="true"/>
        </w:rPr>
        <w:t xml:space="preserve">فَكُلُّ مَنْ قَذَفَ الْمُحْصَنَاتِ وَلَمْ يُثْبِتْ مَا قَذَفَ بِهِ وَجَبَ عَلَيْهِ حَدُّ ذَلِكَ الْقَذْفِ وَوَجَبَ رَدُّ شَهَادَتِهِ بِهِ وَالْحُكْمُ بِفِسْقِهِ فِي الظَّاهِرِ إلَيْنَا وَاَللَّهُ أَعْلَمُ بِحَالِهِ فَقَدْ يَكُونُ صَادِقًا فِي قَذْفِهِ أَوْ مُشْتَبَهًا عَلَيْهِ فِي أَمْرِ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تَى يُحْكَمُ بِرَدِّ شَهَادَتِهِ اخْتَلَفَ أَصْحَابُنَا فِي ذَلِكَ فَقَالَ ابْنُ الْقَاسِمِ وَأَشْهَبُ وَسَحْنُونٌ مِنْ الْمَجْمُوعَةِ وَكِتَابِ ابْنِ سَحْنُونٍ لَا تُرَدُّ شَهَادَتُهُ حَتَّى يُجْلَدَ </w:t>
      </w:r>
      <w:r>
        <w:rPr>
          <w:b/>
          <w:bCs/>
          <w:sz w:val="32"/>
          <w:szCs w:val="32"/>
          <w:rtl w:val="true"/>
        </w:rPr>
        <w:t xml:space="preserve">. </w:t>
      </w:r>
      <w:r>
        <w:rPr>
          <w:b/>
          <w:b/>
          <w:bCs/>
          <w:sz w:val="32"/>
          <w:sz w:val="32"/>
          <w:szCs w:val="32"/>
          <w:rtl w:val="true"/>
        </w:rPr>
        <w:t xml:space="preserve">وَقَالَ عَبْدُ الْمَلِكِ فِي الْكِتَابَيْنِ تُرَدُّ شَهَادَتُهُ إنْ عَجَزَ عَنْ إثْبَاتِ مَا ادَّعَاهُ وَحَقَّ عَلَيْهِ الْقَذْفُ </w:t>
      </w:r>
      <w:r>
        <w:rPr>
          <w:b/>
          <w:bCs/>
          <w:sz w:val="32"/>
          <w:szCs w:val="32"/>
          <w:rtl w:val="true"/>
        </w:rPr>
        <w:t xml:space="preserve">, </w:t>
      </w:r>
      <w:r>
        <w:rPr>
          <w:b/>
          <w:b/>
          <w:bCs/>
          <w:sz w:val="32"/>
          <w:sz w:val="32"/>
          <w:szCs w:val="32"/>
          <w:rtl w:val="true"/>
        </w:rPr>
        <w:t xml:space="preserve">وَلَوْ تَابَ بَعْدَ ذَلِكَ لَقُبِلَتْ شَهَادَتُهُ قَبْلَ الْجَلْدِ وَبَعْدَهُ وَجْهُ قَوْلِ ابْنِ الْقَاسِمِ أَنَّهُ إنَّمَا يَتِمُّ الْحُكْمُ عَلَيْهِ بِكَوْنِهِ قَاذِفًا بِأَنْ يُكْمِلَ الْجَلْدَ </w:t>
      </w:r>
      <w:r>
        <w:rPr>
          <w:b/>
          <w:bCs/>
          <w:sz w:val="32"/>
          <w:szCs w:val="32"/>
          <w:rtl w:val="true"/>
        </w:rPr>
        <w:t xml:space="preserve">, </w:t>
      </w:r>
      <w:r>
        <w:rPr>
          <w:b/>
          <w:b/>
          <w:bCs/>
          <w:sz w:val="32"/>
          <w:sz w:val="32"/>
          <w:szCs w:val="32"/>
          <w:rtl w:val="true"/>
        </w:rPr>
        <w:t xml:space="preserve">فَأَمَّا قَبْلَ ذَلِكَ فَلَوْ أَقَرَّ الْمَقْذُوفُ وَثَبَتَ عَلَيْهِ مَا قَذَفَهُ بِهِ لَسَقَطَ الْجَلْدُ </w:t>
      </w:r>
      <w:r>
        <w:rPr>
          <w:b/>
          <w:bCs/>
          <w:sz w:val="32"/>
          <w:szCs w:val="32"/>
          <w:rtl w:val="true"/>
        </w:rPr>
        <w:t xml:space="preserve">; </w:t>
      </w:r>
      <w:r>
        <w:rPr>
          <w:b/>
          <w:b/>
          <w:bCs/>
          <w:sz w:val="32"/>
          <w:sz w:val="32"/>
          <w:szCs w:val="32"/>
          <w:rtl w:val="true"/>
        </w:rPr>
        <w:t xml:space="preserve">لِأَنَّ طَرِيقَهُ النَّكَالُ وَيَخْرُجُ بِذَلِكَ عَنْ أَنْ يَكُونَ قَاذِفًا وَذَلِكَ يَمْنَعُ التَّفْسِيقَ بِهِ </w:t>
      </w:r>
      <w:r>
        <w:rPr>
          <w:b/>
          <w:bCs/>
          <w:sz w:val="32"/>
          <w:szCs w:val="32"/>
          <w:rtl w:val="true"/>
        </w:rPr>
        <w:t xml:space="preserve">, </w:t>
      </w:r>
      <w:r>
        <w:rPr>
          <w:b/>
          <w:b/>
          <w:bCs/>
          <w:sz w:val="32"/>
          <w:sz w:val="32"/>
          <w:szCs w:val="32"/>
          <w:rtl w:val="true"/>
        </w:rPr>
        <w:t xml:space="preserve">وَوَجْهُ قَوْلِ ابْنِ الْمَاجِشُونِ أَنَّ الْحُكْمَ عَلَيْهِ بِذَلِكَ يَتِمُّ بِعَجْزِهِ عَنْ إثْبَاتِ مَا قَذَفَ بِهِ وَالْحَدُّ بَعْدَ ذَلِكَ تَطْهِيرٌ لَهُ فَلَا يَتَعَلَّقُ بِهِ رَدُّ الشَّهَادَةِ كَالْكَفَّارَ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مَا يُوجِبُ النَّكَالَ وَالتَّعْزِيرَ دُونَ الْحَدِّ فَقَالَ ابْنُ كِنَانَةَ فِي الْمَجْمُوعَةِ فِيمَنْ كَانَتْ حَالُهُ حَسَنَةً فَوَجَبَ عَلَيْهِ نَكَالُ الشَّتْمِ أَوْ نَحْوُهُ فَلَا تُرَدُّ بِذَلِكَ شَهَادَتُهُ </w:t>
      </w:r>
      <w:r>
        <w:rPr>
          <w:b/>
          <w:bCs/>
          <w:sz w:val="32"/>
          <w:szCs w:val="32"/>
          <w:rtl w:val="true"/>
        </w:rPr>
        <w:t xml:space="preserve">, </w:t>
      </w:r>
      <w:r>
        <w:rPr>
          <w:b/>
          <w:b/>
          <w:bCs/>
          <w:sz w:val="32"/>
          <w:sz w:val="32"/>
          <w:szCs w:val="32"/>
          <w:rtl w:val="true"/>
        </w:rPr>
        <w:t xml:space="preserve">وَأَمَّا مَنْ لَيْسَ بِمَشْهُورِ الْعَدَالَةِ إلَّا أَنَّهُ مَقْبُولٌ وَأَتَى بِالْأَمْرِ الْعَظِيمِ مِمَّا فِيهِ النَّكَالُ الشَّدِيدُ فَلْيُنْظَرْ فِي هَذَا </w:t>
      </w:r>
      <w:r>
        <w:rPr>
          <w:b/>
          <w:bCs/>
          <w:sz w:val="32"/>
          <w:szCs w:val="32"/>
          <w:rtl w:val="true"/>
        </w:rPr>
        <w:t xml:space="preserve">, </w:t>
      </w:r>
      <w:r>
        <w:rPr>
          <w:b/>
          <w:b/>
          <w:bCs/>
          <w:sz w:val="32"/>
          <w:sz w:val="32"/>
          <w:szCs w:val="32"/>
          <w:rtl w:val="true"/>
        </w:rPr>
        <w:t xml:space="preserve">وَإِنَّمَا يُعْرَفُ هَذَا عِنْدَ نُزُولِهِ وَمَعْنَى ذَلِكَ أَنَّ مِنْهُ مَا تُرَدُّ بِهِ الشَّهَادَةُ وَمِنْهُ مَا لَا تُرَدُّ بِهِ الشَّهَادَةُ فَيُنْظَرُ فِي ذَلِكَ عِنْدَ وُقُوعِهِ عَلَى قَدْرِ الشَّاتِمِ </w:t>
      </w:r>
      <w:r>
        <w:rPr>
          <w:b/>
          <w:bCs/>
          <w:sz w:val="32"/>
          <w:szCs w:val="32"/>
          <w:rtl w:val="true"/>
        </w:rPr>
        <w:t xml:space="preserve">, </w:t>
      </w:r>
      <w:r>
        <w:rPr>
          <w:b/>
          <w:b/>
          <w:bCs/>
          <w:sz w:val="32"/>
          <w:sz w:val="32"/>
          <w:szCs w:val="32"/>
          <w:rtl w:val="true"/>
        </w:rPr>
        <w:t xml:space="preserve">وَقَدْرِ مَا أَتَى بِهِ وَعَلَى حَسَبِ ذَلِكَ يُعْمَلُ فِي رَدِّ شَهَادَتِهِ وَإِمْضَائِهَا وَبِاَللَّهِ التَّوْفِيقُ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إنَّ رَسُولَ اللَّهِ صلى الله عليه وسلم قَضَى بِالْيَمِينِ مَعَ الشَّاهِدِ يَحْتَمِلُ وَاَللَّهُ أَعْلَمُ مَعْنَيَ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هُ لِصِحَّةِ ذَلِكَ وَالثَّانِي أَنَّهُ أَنْفَذَ الْقَضَاءَ بِهِمَا فِيمَا شَهِدَ بِهِ الشَّاهِدُ اسْتَحْلَفَ الْمُدَّعِيَ وَقَضَى لَهُ بِهِ وَعَلَى هَذَا عَمَلُ الْحِجَازِ وَبِهِ قَالَ مَالِكٌ وَالشَّافِعِيُّ </w:t>
      </w:r>
      <w:r>
        <w:rPr>
          <w:b/>
          <w:bCs/>
          <w:sz w:val="32"/>
          <w:szCs w:val="32"/>
          <w:rtl w:val="true"/>
        </w:rPr>
        <w:t xml:space="preserve">. </w:t>
      </w:r>
      <w:r>
        <w:rPr>
          <w:b/>
          <w:b/>
          <w:bCs/>
          <w:sz w:val="32"/>
          <w:sz w:val="32"/>
          <w:szCs w:val="32"/>
          <w:rtl w:val="true"/>
        </w:rPr>
        <w:t xml:space="preserve">وَقَالَ أَبُو حَنِيفَةَ لَا يَجُوزُ الْقَضَاءُ بِالْيَمِينِ مَعَ الشَّاهِدِ </w:t>
      </w:r>
      <w:r>
        <w:rPr>
          <w:b/>
          <w:bCs/>
          <w:sz w:val="32"/>
          <w:szCs w:val="32"/>
          <w:rtl w:val="true"/>
        </w:rPr>
        <w:t xml:space="preserve">, </w:t>
      </w:r>
      <w:r>
        <w:rPr>
          <w:b/>
          <w:b/>
          <w:bCs/>
          <w:sz w:val="32"/>
          <w:sz w:val="32"/>
          <w:szCs w:val="32"/>
          <w:rtl w:val="true"/>
        </w:rPr>
        <w:t xml:space="preserve">وَالدَّلِيلُ عَلَى صِحَّةِ مَا ذَهَبَ إلَيْهِ مَالِكٌ حَدِيثُ عَمْرِو بْنِ دِينَارٍ عَنْ ابْنِ عَبَّاسٍ </w:t>
      </w:r>
      <w:r>
        <w:rPr>
          <w:b/>
          <w:bCs/>
          <w:sz w:val="32"/>
          <w:szCs w:val="32"/>
          <w:rtl w:val="true"/>
        </w:rPr>
        <w:t xml:space="preserve">{ </w:t>
      </w:r>
      <w:r>
        <w:rPr>
          <w:b/>
          <w:b/>
          <w:bCs/>
          <w:sz w:val="32"/>
          <w:sz w:val="32"/>
          <w:szCs w:val="32"/>
          <w:rtl w:val="true"/>
        </w:rPr>
        <w:t xml:space="preserve">أَنَّ النَّبِيَّ صلى الله عليه وسلم قَضَى بِالْيَمِينِ مَعَ الشَّاهِدِ </w:t>
      </w:r>
      <w:r>
        <w:rPr>
          <w:b/>
          <w:bCs/>
          <w:sz w:val="32"/>
          <w:szCs w:val="32"/>
          <w:rtl w:val="true"/>
        </w:rPr>
        <w:t xml:space="preserve">} </w:t>
      </w:r>
      <w:r>
        <w:rPr>
          <w:b/>
          <w:b/>
          <w:bCs/>
          <w:sz w:val="32"/>
          <w:sz w:val="32"/>
          <w:szCs w:val="32"/>
          <w:rtl w:val="true"/>
        </w:rPr>
        <w:t xml:space="preserve">وَهَذَا الْحَدِيثُ أَخْرَجَهُ مُسْلِمٌ فِي صَحِيحِهِ </w:t>
      </w:r>
      <w:r>
        <w:rPr>
          <w:b/>
          <w:bCs/>
          <w:sz w:val="32"/>
          <w:szCs w:val="32"/>
          <w:rtl w:val="true"/>
        </w:rPr>
        <w:t xml:space="preserve">. </w:t>
      </w:r>
      <w:r>
        <w:rPr>
          <w:b/>
          <w:b/>
          <w:bCs/>
          <w:sz w:val="32"/>
          <w:sz w:val="32"/>
          <w:szCs w:val="32"/>
          <w:rtl w:val="true"/>
        </w:rPr>
        <w:t xml:space="preserve">وَقَالَ أَبُو عَبْدِ الرَّحْمَنِ النَّسَوِيُّ هَذَا إسْنَادٌ جَيِّدٌ فَإِنْ قِيلَ يَحْتَمِلُ أَنْ يَكُونَ النَّبِيُّ صلى الله عليه وسلم إنَّمَا حَكَمَ فِي ذَلِكَ بِشَهَادَةِ خُزَيْمَةَ بْنِ ثَابِتٍ الَّذِي جَعَلَ النَّبِيُّ صلى الله عليه وسلم شَهَادَتَهُ وَحْدَهُ شَهَادَةَ اثْنَيْنِ </w:t>
      </w:r>
      <w:r>
        <w:rPr>
          <w:b/>
          <w:bCs/>
          <w:sz w:val="32"/>
          <w:szCs w:val="32"/>
          <w:rtl w:val="true"/>
        </w:rPr>
        <w:t xml:space="preserve">, </w:t>
      </w:r>
      <w:r>
        <w:rPr>
          <w:b/>
          <w:b/>
          <w:bCs/>
          <w:sz w:val="32"/>
          <w:sz w:val="32"/>
          <w:szCs w:val="32"/>
          <w:rtl w:val="true"/>
        </w:rPr>
        <w:t xml:space="preserve">وَلِذَلِكَ سُمِّيَ ذَا الشَّهَادَتَيْنِ فَالْجَوَابُ إنَّهُ لَا يَصِحُّ هَذَا </w:t>
      </w:r>
      <w:r>
        <w:rPr>
          <w:b/>
          <w:bCs/>
          <w:sz w:val="32"/>
          <w:szCs w:val="32"/>
          <w:rtl w:val="true"/>
        </w:rPr>
        <w:t xml:space="preserve">; </w:t>
      </w:r>
      <w:r>
        <w:rPr>
          <w:b/>
          <w:b/>
          <w:bCs/>
          <w:sz w:val="32"/>
          <w:sz w:val="32"/>
          <w:szCs w:val="32"/>
          <w:rtl w:val="true"/>
        </w:rPr>
        <w:t xml:space="preserve">لِأَنَّ النَّبِيَّ صلى الله عليه وسلم لَمْ يَجْعَلْ شَهَادَتَهُ لِغَيْرِهِ كَشَهَادَةِ اثْنَيْنِ </w:t>
      </w:r>
      <w:r>
        <w:rPr>
          <w:b/>
          <w:bCs/>
          <w:sz w:val="32"/>
          <w:szCs w:val="32"/>
          <w:rtl w:val="true"/>
        </w:rPr>
        <w:t xml:space="preserve">. </w:t>
      </w:r>
      <w:r>
        <w:rPr>
          <w:b/>
          <w:b/>
          <w:bCs/>
          <w:sz w:val="32"/>
          <w:sz w:val="32"/>
          <w:szCs w:val="32"/>
          <w:rtl w:val="true"/>
        </w:rPr>
        <w:t xml:space="preserve">وَهَذَا إذَا ثَبَتَ حُكْمٌ اخْتَصَّ بِالنَّبِيِّ صلى الله عليه وسلم كَمَا اخْتَصَّ فِي أَنْ يَكُونَ الْحَاكِمُ وَيَسْمَعُ الْبَيِّنَاتِ فِيمَا اُدُّعِيَ عَلَيْهِ يُبَيِّنُ ذَلِكَ أَنَّ مَا يُشِيرُونَ إلَيْهِ لَمْ يَشْهَدْ فِيهِ خُزَيْمَةُ بْنُ ثَابِتٍ لِلنَّبِيِّ  صلى الله عليه وسلم بِأَمْرٍ شَاهَدَهُ </w:t>
      </w:r>
      <w:r>
        <w:rPr>
          <w:b/>
          <w:bCs/>
          <w:sz w:val="32"/>
          <w:szCs w:val="32"/>
          <w:rtl w:val="true"/>
        </w:rPr>
        <w:t xml:space="preserve">, </w:t>
      </w:r>
      <w:r>
        <w:rPr>
          <w:b/>
          <w:b/>
          <w:bCs/>
          <w:sz w:val="32"/>
          <w:sz w:val="32"/>
          <w:szCs w:val="32"/>
          <w:rtl w:val="true"/>
        </w:rPr>
        <w:t xml:space="preserve">وَإِنَّمَا شَهِدَ لَهُ بِمَا سَمِعَ مِنْهُ لِعِلْمِهِ بِصِدْقِهِ وَهَذَا لَا خِلَافَ فِي أَنَّهُ لَا يَتَعَدَّى إلَى غَيْرِ النَّبِيِّ صلى الله عليه وسلم وَلِأَنَّ مَنْ يُخَالِفُنَا فِي هَذِهِ الْمَسْأَلَةِ لَا يَقُولُ إنَّ النَّبِيَّ صلى الله عليه وسلم حَلَفَ مَعَ شَاهِدِ خُزَيْمَةَ بْنِ ثَابِتٍ وَجَوَابٌ ثَانٍ وَهُوَ أَنَّا لَوْ سَلَّمْنَا أَنَّ شَهَادَةَ خُزَيْمَةَ تَتَعَدَّى إلَى غَيْرِ النَّبِيِّ صلى الله عليه وسلم لَمْ يَجُزْ أَنْ يُقَالَ إنَّهُ الْمُرَادُ بِالْحَدِيثِ الَّذِي احْتَجَجْنَا بِهِ </w:t>
      </w:r>
      <w:r>
        <w:rPr>
          <w:b/>
          <w:bCs/>
          <w:sz w:val="32"/>
          <w:szCs w:val="32"/>
          <w:rtl w:val="true"/>
        </w:rPr>
        <w:t xml:space="preserve">; </w:t>
      </w:r>
      <w:r>
        <w:rPr>
          <w:b/>
          <w:b/>
          <w:bCs/>
          <w:sz w:val="32"/>
          <w:sz w:val="32"/>
          <w:szCs w:val="32"/>
          <w:rtl w:val="true"/>
        </w:rPr>
        <w:t xml:space="preserve">لِأَنَّهُ إنْ كَانَ النَّبِيُّ صلى الله عليه وسلم جَعَلَ شَهَادَتَهُ شَهَادَةَ شَاهِدَيْنِ فَلَا مَعْنَى لِلْيَمِينِ </w:t>
      </w:r>
      <w:r>
        <w:rPr>
          <w:b/>
          <w:bCs/>
          <w:sz w:val="32"/>
          <w:szCs w:val="32"/>
          <w:rtl w:val="true"/>
        </w:rPr>
        <w:t xml:space="preserve">, </w:t>
      </w:r>
      <w:r>
        <w:rPr>
          <w:b/>
          <w:b/>
          <w:bCs/>
          <w:sz w:val="32"/>
          <w:sz w:val="32"/>
          <w:szCs w:val="32"/>
          <w:rtl w:val="true"/>
        </w:rPr>
        <w:t xml:space="preserve">وَحَدِيثُنَا يَقْتَضِي الْقَضَاءَ بِالْيَمِينِ مَعَ الشَّاهِدِ </w:t>
      </w:r>
      <w:r>
        <w:rPr>
          <w:b/>
          <w:bCs/>
          <w:sz w:val="32"/>
          <w:szCs w:val="32"/>
          <w:rtl w:val="true"/>
        </w:rPr>
        <w:t xml:space="preserve">, </w:t>
      </w:r>
      <w:r>
        <w:rPr>
          <w:b/>
          <w:b/>
          <w:bCs/>
          <w:sz w:val="32"/>
          <w:sz w:val="32"/>
          <w:szCs w:val="32"/>
          <w:rtl w:val="true"/>
        </w:rPr>
        <w:t xml:space="preserve">وَإِنْ كَانَ جَعَلَ شَهَادَتَهُ لِغَيْرِهِ مِنْ الْمُسْلِمِينَ شَهَادَةَ رَجُلٍ وَاحِدٍ فَهُوَ كَغَيْرِهِ مِنْ الشُّهُودِ فَإِنْ قِيلَ يُحْتَمَلُ أَنْ يَكُونَ النَّبِيُّ صلى الله عليه وسلم قَضَى بِيَمِينِ الْمَطْلُوبِ مَعَ شَهَادَةِ الْمُدَّعِي فَبَيَّنَ بِذَلِكَ أَنَّ الشَّاهِدَ الْوَاحِدَ لَا تَأْثِيرَ لِشَهَادَتِهِ </w:t>
      </w:r>
      <w:r>
        <w:rPr>
          <w:b/>
          <w:bCs/>
          <w:sz w:val="32"/>
          <w:szCs w:val="32"/>
          <w:rtl w:val="true"/>
        </w:rPr>
        <w:t xml:space="preserve">. </w:t>
      </w:r>
      <w:r>
        <w:rPr>
          <w:b/>
          <w:b/>
          <w:bCs/>
          <w:sz w:val="32"/>
          <w:sz w:val="32"/>
          <w:szCs w:val="32"/>
          <w:rtl w:val="true"/>
        </w:rPr>
        <w:t xml:space="preserve">فَالْجَوَابُ أَنَّ قَوْلَهُ قَضَى بِالْيَمِينِ مَعَ الشَّاهِدِ يُفِيدُ كَوْنَهُمَا مِمَّا قَضَى بِهِ وَأَنْ يَكُونَ قَضَى بِكُلِّ وَاحِدٍ مِنْهُمَا </w:t>
      </w:r>
      <w:r>
        <w:rPr>
          <w:b/>
          <w:bCs/>
          <w:sz w:val="32"/>
          <w:szCs w:val="32"/>
          <w:rtl w:val="true"/>
        </w:rPr>
        <w:t xml:space="preserve">, </w:t>
      </w:r>
      <w:r>
        <w:rPr>
          <w:b/>
          <w:b/>
          <w:bCs/>
          <w:sz w:val="32"/>
          <w:sz w:val="32"/>
          <w:szCs w:val="32"/>
          <w:rtl w:val="true"/>
        </w:rPr>
        <w:t xml:space="preserve">وَلَوْ كَانَ مَا قُلْتُمُوهُ لَقَالَ قَضَى بِالْيَمِينِ مَعَ وُجُودِ الشَّاهِدِ أَوْ قَضَى بِالْيَمِينِ وَرَدَّ شَهَادَةَ الشَّاهِدِ </w:t>
      </w:r>
      <w:r>
        <w:rPr>
          <w:b/>
          <w:bCs/>
          <w:sz w:val="32"/>
          <w:szCs w:val="32"/>
          <w:rtl w:val="true"/>
        </w:rPr>
        <w:t xml:space="preserve">, </w:t>
      </w:r>
      <w:r>
        <w:rPr>
          <w:b/>
          <w:b/>
          <w:bCs/>
          <w:sz w:val="32"/>
          <w:sz w:val="32"/>
          <w:szCs w:val="32"/>
          <w:rtl w:val="true"/>
        </w:rPr>
        <w:t xml:space="preserve">وَجَوَابٌ ثَانٍ وَهُوَ أَنَّ قَوْلَهُ بِالْيَمِينِ مَعَ الشَّاهِدِ ظَاهِرُهُ أَنَّهُمَا مِنْ جَنْبَةٍ وَاحِدَةٍ </w:t>
      </w:r>
      <w:r>
        <w:rPr>
          <w:b/>
          <w:bCs/>
          <w:sz w:val="32"/>
          <w:szCs w:val="32"/>
          <w:rtl w:val="true"/>
        </w:rPr>
        <w:t xml:space="preserve">, </w:t>
      </w:r>
      <w:r>
        <w:rPr>
          <w:b/>
          <w:b/>
          <w:bCs/>
          <w:sz w:val="32"/>
          <w:sz w:val="32"/>
          <w:szCs w:val="32"/>
          <w:rtl w:val="true"/>
        </w:rPr>
        <w:t xml:space="preserve">وَعَلَى مَا يَتَأَوَّلُونَهُ الْيَمِينُ فِي غَيْرِ جَنْبَةِ الشَّاهِدِ فَلَا يُقَالُ فِيهَا إنَّهَا مَعَهُ بَلْ هِيَ نَاقِضَةٌ لَهُ وَمُبْطِلَةٌ لِشَهَادَتِهِ فَإِنْ قِيلَ نَحْنُ نَقُولُ بِمُوجَبِ هَذَا فِي مَوْضِعٍ وَهُوَ أَنْ يَبِيعَ رَجُلٌ مِنْ رَجُلٍ حَيَوَانًا فَيَدَّعِي الْمُشْتَرِي بِهِ عَيْبًا يُنْكِرُهُ الْبَائِعُ فَإِنَّ الْمُشْتَرِيَ يَلْزَمُهُ أَنْ يَأْتِيَ بِشَاهِدٍ مِنْ أَهْلِ الْخَيْرِ يَشْهَدُ لَهُ بِذَلِكَ فَتُقْبَلُ شَهَادَتُهُ عِنْدَنَا وَحْدَهُ فَإِنْ ادَّعَى الْبَائِعُ الْبَيْعَ بِالْبَرَاءَةِ وَلَمْ يَكُنْ لَهُ بِذَلِكَ بَيِّنَةٌ حَلَفَ الْمُشْتَرِي أَنَّهُ مَا اشْتَرَى عَلَى الْبَرَاءَةِ فَيُحْكَمُ لَهُ بِالرَّدِّ بِشَاهِدِهِ مَعَ يَمِينِهِ فَالْجَوَابُ أَنَّ الْحَدِيثَ يَقْتَضِي الْقَضَاءَ بِالتَّمْيِيزِ مَعَ الشَّاهِدِ وَهَذَا لَيْسَ بِشَاهِدٍ </w:t>
      </w:r>
      <w:r>
        <w:rPr>
          <w:b/>
          <w:bCs/>
          <w:sz w:val="32"/>
          <w:szCs w:val="32"/>
          <w:rtl w:val="true"/>
        </w:rPr>
        <w:t xml:space="preserve">, </w:t>
      </w:r>
      <w:r>
        <w:rPr>
          <w:b/>
          <w:b/>
          <w:bCs/>
          <w:sz w:val="32"/>
          <w:sz w:val="32"/>
          <w:szCs w:val="32"/>
          <w:rtl w:val="true"/>
        </w:rPr>
        <w:t xml:space="preserve">وَإِنَّمَا هُوَ مُخْبِرٌ عَنْ عِلْمِهِ </w:t>
      </w:r>
      <w:r>
        <w:rPr>
          <w:b/>
          <w:bCs/>
          <w:sz w:val="32"/>
          <w:szCs w:val="32"/>
          <w:rtl w:val="true"/>
        </w:rPr>
        <w:t xml:space="preserve">, </w:t>
      </w:r>
      <w:r>
        <w:rPr>
          <w:b/>
          <w:b/>
          <w:bCs/>
          <w:sz w:val="32"/>
          <w:sz w:val="32"/>
          <w:szCs w:val="32"/>
          <w:rtl w:val="true"/>
        </w:rPr>
        <w:t xml:space="preserve">وَكَذَلِكَ لَوْ كَانَتْ مِنْ الْعُيُوبِ الَّتِي يَسْتَوِي النَّاسُ فِي عِلْمِهَا لَمْ يُقْبَلْ فِي ذَلِكَ إلَّا شَاهِدَانِ وَجَوَابٌ ثَانٍ وَهُوَ أَنَّ الْحَدِيثَ يَقْتَضِي الْقَضَاءَ بِالْيَمِينِ مَعَ الشَّاهِدِ فِي قَضِيَّةٍ وَاحِدَةٍ وَمَا زَعَمْتُمُوهُ قَضِيَّتَانِ ثَبَتَ بِالشَّاهِدِ عِنْدَكُمْ وُجُودُ الْعَيْبِ وَثَبَتَ بِيَمِينِ الْمُشْتَرِي بَرَاءَتُهُ مِمَّا ادَّعَى عَلَيْهِ الْبَائِعُ مِنْ الْتِزَامِ الْبَيْعِ بِالْبَرَاءَةِ </w:t>
      </w:r>
      <w:r>
        <w:rPr>
          <w:b/>
          <w:bCs/>
          <w:sz w:val="32"/>
          <w:szCs w:val="32"/>
          <w:rtl w:val="true"/>
        </w:rPr>
        <w:t xml:space="preserve">, </w:t>
      </w:r>
      <w:r>
        <w:rPr>
          <w:b/>
          <w:b/>
          <w:bCs/>
          <w:sz w:val="32"/>
          <w:sz w:val="32"/>
          <w:szCs w:val="32"/>
          <w:rtl w:val="true"/>
        </w:rPr>
        <w:t xml:space="preserve">وَهَاتَانِ قَضِيَّتَانِ قَضَى فِي إحْدَاهُمَا بِالشَّاهِدِ وَلَمْ يَتَعَلَّقْ الْيَمِينُ بِهَا وَقَضَى فِي الثَّانِيَةِ بِالْيَمِينِ وَلَمْ يَشْهَدْ الشَّاهِدُ بِهَا وَدَلِيلُنَا مِنْ جِهَةِ الْقِيَاسِ أَنَّ الْمُدَّعِيَ أَحَدُ الْمُتَدَاعِيَيْنِ فَجَازَ أَنْ يَثْبُتَ الْيَمِينُ فِي جَنْبَتِهِ ابْتِدَاءً كَالْمُدَّعَى عَلَيْ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مَا رَوَاهُ عَنْ عُمَرَ بْنِ عَبْدِ الْعَزِيزِ وَأَبِي سَلَمَةَ وَسُلَيْمَانَ فِي تَصْحِيحِ الْقَضَاءِ بِالْيَمِينِ مَعَ الشَّاهِدِ وَالْأَمْرُ بِهِ إظْهَارٌ لِاتِّفَاقِ عُلَمَاءِ الْمَدِينَةِ وَأَئِمَّتِهِمْ وَأَعْلَامِهِمْ عَلَى الْحُكْمِ بِذَلِكَ وَاَللَّهُ أَعْلَ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مَضَتْ السُّنَّةُ فِي الْقَضَاءِ بِالْيَمِينِ مَعَ الشَّاهِدِ الْوَاحِدِ يَحْلِفُ صَاحِبُ الْحَقِّ مَعَ شَاهِدِهِ وَيَسْتَحِقُّ حَقَّهُ فَإِنْ نَكَلَ وَأَبَى أَنْ يَحْلِفَ أُحْلِفَ الْمَطْلُوبَ فَإِنْ حَلَفَ سَقَطَ عَنْهُ ذَلِكَ الْحَقُّ فَإِنْ أَبَى أَنْ يَحْلِفَ ثَبَتَ عَلَيْهِ الْحَقُّ لِصَاحِبِهِ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إنَّ صَاحِبَ الْحَقِّ يَحْلِفُ مَعَ الشَّاهِدِ وَيَسْتَحِقُّ حَقَّهُ إذَا كَانَ مِمَّنْ يَقْتَطِعُ الْحُقُوقَ بِيَمِينِهِ وَذَلِكَ أَنَّ الْمَشْهُودَ لَهُ عَلَى ضَرْبَيْنِ </w:t>
      </w:r>
      <w:r>
        <w:rPr>
          <w:b/>
          <w:bCs/>
          <w:sz w:val="32"/>
          <w:szCs w:val="32"/>
          <w:rtl w:val="true"/>
        </w:rPr>
        <w:t xml:space="preserve">: </w:t>
      </w:r>
      <w:r>
        <w:rPr>
          <w:b/>
          <w:b/>
          <w:bCs/>
          <w:sz w:val="32"/>
          <w:sz w:val="32"/>
          <w:szCs w:val="32"/>
          <w:rtl w:val="true"/>
        </w:rPr>
        <w:t xml:space="preserve">مُعَيَّنٌ وَغَيْرُ مُعَيَّنٍ فَإِنْ كَانَ مُعَيَّنًا فَعَلَى ضَرْبَيْنِ </w:t>
      </w:r>
      <w:r>
        <w:rPr>
          <w:b/>
          <w:bCs/>
          <w:sz w:val="32"/>
          <w:szCs w:val="32"/>
          <w:rtl w:val="true"/>
        </w:rPr>
        <w:t xml:space="preserve">: </w:t>
      </w:r>
      <w:r>
        <w:rPr>
          <w:b/>
          <w:b/>
          <w:bCs/>
          <w:sz w:val="32"/>
          <w:sz w:val="32"/>
          <w:szCs w:val="32"/>
          <w:rtl w:val="true"/>
        </w:rPr>
        <w:t xml:space="preserve">غَيْرُ مُوَلًّى عَلَيْهِ وَمُوَلًّى فَإِنْ كَانَ غَيْرَ مُوَلًّى عَلَيْهِ فَإِنَّهُ يَحْلِفُ مَعَ شَاهِدِهِ وَيَسْتَحِقُّ حَقَّهُ الَّذِي شَهِدَ لَهُ بِهِ سَوَاءٌ كَانَ مُؤْمِنًا أَوْ كَافِرًا حُرًّا أَوْ عَبْدًا ذَكَرًا أَوْ أُنْثَى </w:t>
      </w:r>
      <w:r>
        <w:rPr>
          <w:b/>
          <w:bCs/>
          <w:sz w:val="32"/>
          <w:szCs w:val="32"/>
          <w:rtl w:val="true"/>
        </w:rPr>
        <w:t xml:space="preserve">; </w:t>
      </w:r>
      <w:r>
        <w:rPr>
          <w:b/>
          <w:b/>
          <w:bCs/>
          <w:sz w:val="32"/>
          <w:sz w:val="32"/>
          <w:szCs w:val="32"/>
          <w:rtl w:val="true"/>
        </w:rPr>
        <w:t xml:space="preserve">لِأَنَّهُمْ لَمَّا تَسَاوَوْا فِي الْمِلْكِ وَالتَّصَرُّفِ وَجَبَ أَنْ يَتَسَاوَوْا فِي الِاسْتِحْقَاقِ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وَأَمَّا الْمُوَلَّى عَلَيْهِ فَعَلَى ضَرْبَيْنِ </w:t>
      </w:r>
      <w:r>
        <w:rPr>
          <w:b/>
          <w:bCs/>
          <w:sz w:val="32"/>
          <w:szCs w:val="32"/>
          <w:rtl w:val="true"/>
        </w:rPr>
        <w:t xml:space="preserve">: </w:t>
      </w:r>
      <w:r>
        <w:rPr>
          <w:b/>
          <w:b/>
          <w:bCs/>
          <w:sz w:val="32"/>
          <w:sz w:val="32"/>
          <w:szCs w:val="32"/>
          <w:rtl w:val="true"/>
        </w:rPr>
        <w:t xml:space="preserve">صَغِيرٌ وَكَبِيرٌ فَإِنْ كَانَ صَغِيرًا وَانْفَرَدَ بِالْحَقِّ قَبْلَ شَاهِدِهِ وَاسْتُحْلِفَ الْمَشْهُودُ عَلَيْهِ وَهَذَا الْمَشْهُورُ مِنْ مَذْهَبِ مَالِكٍ وَبِهِ قَالَ ابْنُ الْقَاسِمِ وَرَوَاهُ مُطَرِّفٌ وَابْنُ الْمَاجِشُونِ عَنْ مَالِكٍ فِي الْوَاضِحَةِ وَفِي كِتَابِ ابْنِ الْمَوَّازِ عَنْ مَالِكٍ </w:t>
      </w:r>
      <w:r>
        <w:rPr>
          <w:b/>
          <w:bCs/>
          <w:sz w:val="32"/>
          <w:szCs w:val="32"/>
          <w:rtl w:val="true"/>
        </w:rPr>
        <w:t xml:space="preserve">, </w:t>
      </w:r>
      <w:r>
        <w:rPr>
          <w:b/>
          <w:b/>
          <w:bCs/>
          <w:sz w:val="32"/>
          <w:sz w:val="32"/>
          <w:szCs w:val="32"/>
          <w:rtl w:val="true"/>
        </w:rPr>
        <w:t xml:space="preserve">وَإِنْ كَانَ وَارِثُ الْمَيِّتِ صَغِيرًا وُقِفَ لَهُ حَقُّهُ حَتَّى يَحْتَلِمَ فَيَحْلِفَ وَلَمْ يَذْكُرْ الْيَمِينَ وَبِهَذَا قَالَ سَحْنُونٌ فِي كِتَابِ ابْنِهِ وَجْهُ الْقَوْلِ الْأَوَّلِ أَنَّ الصَّغِيرَ لَمَّا لَمْ يَكُنْ مِنْ أَهْلِ الْيَمِينِ ثَبَتَ الْيَمِينُ فِي جَنْبَةِ الْمُدَّعَى عَلَيْهِ كَمَا لَوْ شَهِدَ الشَّاهِدُ لِغَيْرِ مُعَيَّنٍ </w:t>
      </w:r>
      <w:r>
        <w:rPr>
          <w:b/>
          <w:bCs/>
          <w:sz w:val="32"/>
          <w:szCs w:val="32"/>
          <w:rtl w:val="true"/>
        </w:rPr>
        <w:t xml:space="preserve">, </w:t>
      </w:r>
      <w:r>
        <w:rPr>
          <w:b/>
          <w:b/>
          <w:bCs/>
          <w:sz w:val="32"/>
          <w:sz w:val="32"/>
          <w:szCs w:val="32"/>
          <w:rtl w:val="true"/>
        </w:rPr>
        <w:t xml:space="preserve">وَوَجْهُ الْقَوْلِ الثَّانِي أَنَّهُ مُعَيَّنٌ يُرْجَى أَنْ يَزُولَ الْمَانِعُ لَهُ مِنْ الْيَمِينِ فَانْتَظَرَ ذَاكَ أَصْلُهُ الْمُغْمَى عَلَ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ذَا قُلْنَا يَحْلِفُ الْمَطْلُوبُ فَإِذَا حَلَفَ أَبْقَى الْحَقَّ عِنْدَهُ سَوَاءٌ كَانَ ثَابِتًا فِي الذِّمَّةِ أَوْ مُعَيَّنًا حَتَّى يَبْلُغَ الصَّغِيرُ  فَيَحْلِفَ مَعَ شَاهِدِهِ فَيَسْتَحِقَّ حَقَّهُ مَا فِي الذِّمَّةِ وَالْمُعَيَّنُ إنْ كَانَ بَاقِيًا فَإِنْ فَاتَ قِيمَتُهُ يَوْمَ الْحُكْمِ بِهِ لِلصَّبِيِّ رَوَاهُ ابْنُ حَبِيبٍ عَنْ مُطَرِّفٍ وَابْنِ الْمَاجِشُونِ وَابْنِ عَبْدِ الْحَكَمِ وَأَصْبَغَ </w:t>
      </w:r>
      <w:r>
        <w:rPr>
          <w:b/>
          <w:bCs/>
          <w:sz w:val="32"/>
          <w:szCs w:val="32"/>
          <w:rtl w:val="true"/>
        </w:rPr>
        <w:t xml:space="preserve">, </w:t>
      </w:r>
      <w:r>
        <w:rPr>
          <w:b/>
          <w:b/>
          <w:bCs/>
          <w:sz w:val="32"/>
          <w:sz w:val="32"/>
          <w:szCs w:val="32"/>
          <w:rtl w:val="true"/>
        </w:rPr>
        <w:t xml:space="preserve">وَوَجْهُ ذَلِكَ أَنَّ الصَّغِيرَ لَا يَصِحُّ مِنْهُ الْيَمِينُ فَيَحْلِفُ الْمَطْلُوبُ وَيُتْرَكُ عِنْدَهُ الْحَقُّ فَإِذَا بَلَغَ الصَّبِيُّ وَصَارَ مِمَّنْ يَحْلِفُ حَلَفَ مَعَ شَاهِدِهِ لَمَّا أَمْكَنَهُ ذَلِكَ وَأَخَذَ حَقَّ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نَكَلَ الصَّبِيُّ بَعْدَ أَنْ بَلَغَ فَالْمَشْهُورُ مِنْ مَذْهَبِ أَصْحَابِنَا فِي الْمَوَّازِيَّةِ وَالْعُتْبِيَّةِ وَغَيْرِهِمَا أَنَّهُ لَا يَحْلِفُ الْمَطْلُوبُ </w:t>
      </w:r>
      <w:r>
        <w:rPr>
          <w:b/>
          <w:bCs/>
          <w:sz w:val="32"/>
          <w:szCs w:val="32"/>
          <w:rtl w:val="true"/>
        </w:rPr>
        <w:t xml:space="preserve">; </w:t>
      </w:r>
      <w:r>
        <w:rPr>
          <w:b/>
          <w:b/>
          <w:bCs/>
          <w:sz w:val="32"/>
          <w:sz w:val="32"/>
          <w:szCs w:val="32"/>
          <w:rtl w:val="true"/>
        </w:rPr>
        <w:t xml:space="preserve">لِأَنَّ يَمِينَهُ بِذَلِكَ قَدْ تَقَدَّمَتْ وَهَذَا مَبْنِيٌّ عَلَى أَنَّ يَمِينَ الْمَطْلُوبِ يَمِينُ اسْتِحْقَاقٍ بِشَرْطِ أَنْ لَا يَحْلِفَ الْمُدَّعِي فَإِنْ حَلَفَ كَانَتْ أَوْلَى مِنْ هَذِهِ الْيَمِينِ لِتَقَدُّمِهَا فِي الرُّتْبَةِ عَلَيْهَا </w:t>
      </w:r>
      <w:r>
        <w:rPr>
          <w:b/>
          <w:bCs/>
          <w:sz w:val="32"/>
          <w:szCs w:val="32"/>
          <w:rtl w:val="true"/>
        </w:rPr>
        <w:t xml:space="preserve">, </w:t>
      </w:r>
      <w:r>
        <w:rPr>
          <w:b/>
          <w:b/>
          <w:bCs/>
          <w:sz w:val="32"/>
          <w:sz w:val="32"/>
          <w:szCs w:val="32"/>
          <w:rtl w:val="true"/>
        </w:rPr>
        <w:t xml:space="preserve">وَإِنَّمَا قُدِّمَتْ هَذِهِ لِضَرُورَةِ تَوَقُّفِ تِلْكَ </w:t>
      </w:r>
      <w:r>
        <w:rPr>
          <w:b/>
          <w:bCs/>
          <w:sz w:val="32"/>
          <w:szCs w:val="32"/>
          <w:rtl w:val="true"/>
        </w:rPr>
        <w:t xml:space="preserve">, </w:t>
      </w:r>
      <w:r>
        <w:rPr>
          <w:b/>
          <w:b/>
          <w:bCs/>
          <w:sz w:val="32"/>
          <w:sz w:val="32"/>
          <w:szCs w:val="32"/>
          <w:rtl w:val="true"/>
        </w:rPr>
        <w:t xml:space="preserve">وَإِنْ لَمْ يَحْلِفْ الْمُدَّعِي صَحَّتْ يَمِينُ الْمَطْلُوبِ وَصَحَّ الْحُكْمُ لَهُ بِهَا وَكَانَ يَحْتَمِلُ أَنْ يُقَالَ إنَّ يَمِينَ الْمَطْلُوبِ لِتَوْقِيفِ الْحَقِّ بِيَدِهِ خَاصَّةً لَمَّا تَعَذَّرَتْ يَمِينُ الطَّالِبِ الَّتِي يَتَعَجَّلُ بِهَا حَقَّهُ فَإِذَا حَلَفَ الطَّالِبُ أَخَذَ حَقَّهُ بِشَاهِدِهِ وَيَمِينِهِ فَإِنْ نَكَلَ حَلَفَ الْمَطْلُوبُ يَمِينَ الِاسْتِحْقَاقِ وَقُضِيَ لَهُ </w:t>
      </w:r>
      <w:r>
        <w:rPr>
          <w:b/>
          <w:bCs/>
          <w:sz w:val="32"/>
          <w:szCs w:val="32"/>
          <w:rtl w:val="true"/>
        </w:rPr>
        <w:t xml:space="preserve">, </w:t>
      </w:r>
      <w:r>
        <w:rPr>
          <w:b/>
          <w:b/>
          <w:bCs/>
          <w:sz w:val="32"/>
          <w:sz w:val="32"/>
          <w:szCs w:val="32"/>
          <w:rtl w:val="true"/>
        </w:rPr>
        <w:t xml:space="preserve">وَإِنْ لَمْ يَحْلِفْ قُضِيَ عَلَيْهِ بِنُكُولِهِ عَنْ هَذِهِ الْيَمِينِ </w:t>
      </w:r>
      <w:r>
        <w:rPr>
          <w:b/>
          <w:bCs/>
          <w:sz w:val="32"/>
          <w:szCs w:val="32"/>
          <w:rtl w:val="true"/>
        </w:rPr>
        <w:t xml:space="preserve">; </w:t>
      </w:r>
      <w:r>
        <w:rPr>
          <w:b/>
          <w:b/>
          <w:bCs/>
          <w:sz w:val="32"/>
          <w:sz w:val="32"/>
          <w:szCs w:val="32"/>
          <w:rtl w:val="true"/>
        </w:rPr>
        <w:t xml:space="preserve">لِأَنَّهُ لَوْ كَانَتْ يَمِينُهُ أَوَّلًا يَمِينَ اسْتِحْقَاقٍ لَوَجَبَ أَنْ لَا يَبْقَى بَعْدَهَا لِلْمُدَّعِي يَمِينٌ وَلَوَجَبَ إذَا نَكَلَ عَنْهَا أَنْ لَا يَنْفُذَ الْقَضَاءُ عَلَيْهِ بِنُكُولِهِ وَلَا يَحْلِفُ الْمُدَّعِي يَمِينًا بَعْدَهَا </w:t>
      </w:r>
      <w:r>
        <w:rPr>
          <w:b/>
          <w:bCs/>
          <w:sz w:val="32"/>
          <w:szCs w:val="32"/>
          <w:rtl w:val="true"/>
        </w:rPr>
        <w:t xml:space="preserve">, </w:t>
      </w:r>
      <w:r>
        <w:rPr>
          <w:b/>
          <w:b/>
          <w:bCs/>
          <w:sz w:val="32"/>
          <w:sz w:val="32"/>
          <w:szCs w:val="32"/>
          <w:rtl w:val="true"/>
        </w:rPr>
        <w:t xml:space="preserve">وَلَمَّا كَانَ إذَا حَلَفَ بَقِيَ الْحَقُّ بِيَدِهِ حَتَّى يَحْلِفَ الْمُدَّعِي فَإِذَا رَشَدَ الْمُدَّعِي وَنَكَلَ عَنْ الْيَمِينِ قُضِيَ بِالْحَقِّ لِلْمَطْلُوبِ وَعُلِمَ أَنَّهَا يَمِينُ إبْقَاءِ الْحَقِّ فَيَجِبُ إذَا رَشَدَ وَنَكَلَ الطَّالِبُ أَنْ يَحْلِفَ الْمَطْلُوبُ يَمِينَ الِاسْتِحْقَاقِ وَاَللَّهُ أَعْلَمُ وَهَذَا الْأَصْلُ مُتَنَازَعٌ فِ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نَكَلَ الْمَطْلُوبُ أَوَّلًا غَرِمَ رَوَاهُ ابْنُ حَبِيبٍ عَنْ مُطَرِّفٍ وَابْنِ كِنَانَةَ </w:t>
      </w:r>
      <w:r>
        <w:rPr>
          <w:b/>
          <w:bCs/>
          <w:sz w:val="32"/>
          <w:szCs w:val="32"/>
          <w:rtl w:val="true"/>
        </w:rPr>
        <w:t xml:space="preserve">, </w:t>
      </w:r>
      <w:r>
        <w:rPr>
          <w:b/>
          <w:b/>
          <w:bCs/>
          <w:sz w:val="32"/>
          <w:sz w:val="32"/>
          <w:szCs w:val="32"/>
          <w:rtl w:val="true"/>
        </w:rPr>
        <w:t xml:space="preserve">وَقَالَهُ ابْنُ الْمَوَّازِ فَإِذَا بَلَغَ الصَّغِيرُ فَعَلَيْهِ الْيَمِينُ فَإِنْ حَلَفَ قُضِيَ لَهُ بِحَقِّهِ </w:t>
      </w:r>
      <w:r>
        <w:rPr>
          <w:b/>
          <w:bCs/>
          <w:sz w:val="32"/>
          <w:szCs w:val="32"/>
          <w:rtl w:val="true"/>
        </w:rPr>
        <w:t xml:space="preserve">, </w:t>
      </w:r>
      <w:r>
        <w:rPr>
          <w:b/>
          <w:b/>
          <w:bCs/>
          <w:sz w:val="32"/>
          <w:sz w:val="32"/>
          <w:szCs w:val="32"/>
          <w:rtl w:val="true"/>
        </w:rPr>
        <w:t xml:space="preserve">وَإِنْ نَكَلَ فَقَدْ رَوَى ابْنُ حَبِيبٍ عَنْ مُطَرِّفٍ أَنَّهُ إنْ نَكَلَ الْمُوَلَّى عَلَيْهِ وَالصَّغِيرُ بَعْدَ الرُّشْدِ وَالْبُلُوغِ رُدَّ إلَى الْمَطْلُوبِ وَنَحْوُهُ رَوَاهُ ابْنُ كِنَانَةَ </w:t>
      </w:r>
      <w:r>
        <w:rPr>
          <w:b/>
          <w:bCs/>
          <w:sz w:val="32"/>
          <w:szCs w:val="32"/>
          <w:rtl w:val="true"/>
        </w:rPr>
        <w:t xml:space="preserve">, </w:t>
      </w:r>
      <w:r>
        <w:rPr>
          <w:b/>
          <w:b/>
          <w:bCs/>
          <w:sz w:val="32"/>
          <w:sz w:val="32"/>
          <w:szCs w:val="32"/>
          <w:rtl w:val="true"/>
        </w:rPr>
        <w:t xml:space="preserve">وَوَجْهُ ذَلِكَ أَنَّهُ لَا يُقْضَى لَهُ بِشَاهِدٍ وَاحِدٍ حَتَّى يَقْتَرِنَ بِهِ يَمِينُهُ فَإِنْ نَكَلَ لَمْ يَكُنْ لَهُ شَيْءٌ وَلَا تُرَدُّ الْيَمِينُ ثَانِيَةً عَلَى الْمَطْلُوبِ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عَلَى مَا قَالَ إنَّ الْمُتَوَفَّى إذَا كَانَ عَلَيْهِ دُيُونٌ </w:t>
      </w:r>
      <w:r>
        <w:rPr>
          <w:b/>
          <w:bCs/>
          <w:sz w:val="32"/>
          <w:szCs w:val="32"/>
          <w:rtl w:val="true"/>
        </w:rPr>
        <w:t xml:space="preserve">, </w:t>
      </w:r>
      <w:r>
        <w:rPr>
          <w:b/>
          <w:b/>
          <w:bCs/>
          <w:sz w:val="32"/>
          <w:sz w:val="32"/>
          <w:szCs w:val="32"/>
          <w:rtl w:val="true"/>
        </w:rPr>
        <w:t xml:space="preserve">وَلَهُ دَيْنٌ فَشَهِدَ لَهُ شَاهِدٌ أَنَّ لِلْوَرَثَةِ أَنْ يَحْلِفُوا مَعَ الشَّاهِدِ </w:t>
      </w:r>
      <w:r>
        <w:rPr>
          <w:b/>
          <w:bCs/>
          <w:sz w:val="32"/>
          <w:szCs w:val="32"/>
          <w:rtl w:val="true"/>
        </w:rPr>
        <w:t xml:space="preserve">, </w:t>
      </w:r>
      <w:r>
        <w:rPr>
          <w:b/>
          <w:b/>
          <w:bCs/>
          <w:sz w:val="32"/>
          <w:sz w:val="32"/>
          <w:szCs w:val="32"/>
          <w:rtl w:val="true"/>
        </w:rPr>
        <w:t xml:space="preserve">وَيَبْدَأُ الْغُرَمَاءُ </w:t>
      </w:r>
      <w:r>
        <w:rPr>
          <w:b/>
          <w:bCs/>
          <w:sz w:val="32"/>
          <w:szCs w:val="32"/>
          <w:rtl w:val="true"/>
        </w:rPr>
        <w:t xml:space="preserve">; </w:t>
      </w:r>
      <w:r>
        <w:rPr>
          <w:b/>
          <w:b/>
          <w:bCs/>
          <w:sz w:val="32"/>
          <w:sz w:val="32"/>
          <w:szCs w:val="32"/>
          <w:rtl w:val="true"/>
        </w:rPr>
        <w:t xml:space="preserve">لِأَنَّ الدَّيْنَ مُقَدَّمٌ عَلَى الْمِيرَاثِ فَإِنْ فَضَلَ شَيْءٌ كَانَ لَهُمْ بِالْمِيرَاثِ فَإِنْ نَكَلَ الْوَرَثَةُ حَلَفَ الْغُرَمَاءُ </w:t>
      </w:r>
      <w:r>
        <w:rPr>
          <w:b/>
          <w:bCs/>
          <w:sz w:val="32"/>
          <w:szCs w:val="32"/>
          <w:rtl w:val="true"/>
        </w:rPr>
        <w:t xml:space="preserve">, </w:t>
      </w:r>
      <w:r>
        <w:rPr>
          <w:b/>
          <w:b/>
          <w:bCs/>
          <w:sz w:val="32"/>
          <w:sz w:val="32"/>
          <w:szCs w:val="32"/>
          <w:rtl w:val="true"/>
        </w:rPr>
        <w:t xml:space="preserve">وَهَذَا الظَّاهِرُ مِنْ الْمَذْهَبِ أَنَّ الْوَرَثَةَ يَبْدَؤُنَ بِالْيَمِينِ عَلَى الْإِطْلَاقِ </w:t>
      </w:r>
      <w:r>
        <w:rPr>
          <w:b/>
          <w:bCs/>
          <w:sz w:val="32"/>
          <w:szCs w:val="32"/>
          <w:rtl w:val="true"/>
        </w:rPr>
        <w:t xml:space="preserve">, </w:t>
      </w:r>
      <w:r>
        <w:rPr>
          <w:b/>
          <w:b/>
          <w:bCs/>
          <w:sz w:val="32"/>
          <w:sz w:val="32"/>
          <w:szCs w:val="32"/>
          <w:rtl w:val="true"/>
        </w:rPr>
        <w:t xml:space="preserve">وَبِهَذَا قَالَ مَالِكٌ وَأَكْثَرُ أَصْحَابِهِ قَالَ سَحْنُونٌ </w:t>
      </w:r>
      <w:r>
        <w:rPr>
          <w:b/>
          <w:bCs/>
          <w:sz w:val="32"/>
          <w:szCs w:val="32"/>
          <w:rtl w:val="true"/>
        </w:rPr>
        <w:t xml:space="preserve">: </w:t>
      </w:r>
      <w:r>
        <w:rPr>
          <w:b/>
          <w:b/>
          <w:bCs/>
          <w:sz w:val="32"/>
          <w:sz w:val="32"/>
          <w:szCs w:val="32"/>
          <w:rtl w:val="true"/>
        </w:rPr>
        <w:t xml:space="preserve">إنَّمَا كَانَ لِلْوَرَثَةِ أَنْ يَحْلِفُوا أَوَّلًا فِي مَسْأَلَةِ الْأَصْلِ </w:t>
      </w:r>
      <w:r>
        <w:rPr>
          <w:b/>
          <w:bCs/>
          <w:sz w:val="32"/>
          <w:szCs w:val="32"/>
          <w:rtl w:val="true"/>
        </w:rPr>
        <w:t xml:space="preserve">; </w:t>
      </w:r>
      <w:r>
        <w:rPr>
          <w:b/>
          <w:b/>
          <w:bCs/>
          <w:sz w:val="32"/>
          <w:sz w:val="32"/>
          <w:szCs w:val="32"/>
          <w:rtl w:val="true"/>
        </w:rPr>
        <w:t xml:space="preserve">لِأَنَّ الْغُرَمَاءَ لَوْ نَكَلُوا عَنْ الْيَمِينِ أَنَّهُمْ لَمْ يَقْبِضُوا دَيْنَهُمْ كَانَ لِلْوَرَثَةِ الْيَمِينُ مَعَ الشَّاهِدِ أَوَّلًا إذَا لَمْ يَقُمْ الْغُرَمَاءُ </w:t>
      </w:r>
      <w:r>
        <w:rPr>
          <w:b/>
          <w:bCs/>
          <w:sz w:val="32"/>
          <w:szCs w:val="32"/>
          <w:rtl w:val="true"/>
        </w:rPr>
        <w:t xml:space="preserve">, </w:t>
      </w:r>
      <w:r>
        <w:rPr>
          <w:b/>
          <w:b/>
          <w:bCs/>
          <w:sz w:val="32"/>
          <w:sz w:val="32"/>
          <w:szCs w:val="32"/>
          <w:rtl w:val="true"/>
        </w:rPr>
        <w:t xml:space="preserve">فَإِنْ قَامُوا وَثَبَتَتْ حُقُوقُهُمْ </w:t>
      </w:r>
      <w:r>
        <w:rPr>
          <w:b/>
          <w:bCs/>
          <w:sz w:val="32"/>
          <w:szCs w:val="32"/>
          <w:rtl w:val="true"/>
        </w:rPr>
        <w:t xml:space="preserve">, </w:t>
      </w:r>
      <w:r>
        <w:rPr>
          <w:b/>
          <w:b/>
          <w:bCs/>
          <w:sz w:val="32"/>
          <w:sz w:val="32"/>
          <w:szCs w:val="32"/>
          <w:rtl w:val="true"/>
        </w:rPr>
        <w:t xml:space="preserve">وَطَلَبُوا أَنْ يَحْلِفُوا فَهُمْ الْمُبْدِئُونَ بِهَا </w:t>
      </w:r>
      <w:r>
        <w:rPr>
          <w:b/>
          <w:bCs/>
          <w:sz w:val="32"/>
          <w:szCs w:val="32"/>
          <w:rtl w:val="true"/>
        </w:rPr>
        <w:t xml:space="preserve">; </w:t>
      </w:r>
      <w:r>
        <w:rPr>
          <w:b/>
          <w:b/>
          <w:bCs/>
          <w:sz w:val="32"/>
          <w:sz w:val="32"/>
          <w:szCs w:val="32"/>
          <w:rtl w:val="true"/>
        </w:rPr>
        <w:t xml:space="preserve">لِأَنَّهُمْ أَوْلَى بِتَرِكَتِهِ وَجْهُ الْقَوْلِ الْأَوَّلِ أَنَّ الْوَرَثَةَ أَوْلَى بِالتَّرِكَةِ بِدَلِيلِ أَنَّ لِلْوَرَثَةِ أَنْ يَدْفَعُوا إلَى الْغُرَمَاءِ مِنْ أَمْوَالِهِمْ </w:t>
      </w:r>
      <w:r>
        <w:rPr>
          <w:b/>
          <w:bCs/>
          <w:sz w:val="32"/>
          <w:szCs w:val="32"/>
          <w:rtl w:val="true"/>
        </w:rPr>
        <w:t xml:space="preserve">, </w:t>
      </w:r>
      <w:r>
        <w:rPr>
          <w:b/>
          <w:b/>
          <w:bCs/>
          <w:sz w:val="32"/>
          <w:sz w:val="32"/>
          <w:szCs w:val="32"/>
          <w:rtl w:val="true"/>
        </w:rPr>
        <w:t xml:space="preserve">وَيَخْتَصُّونَ بِالتَّرِكَةِ دُونَ الْغُرَمَاءِ </w:t>
      </w:r>
      <w:r>
        <w:rPr>
          <w:b/>
          <w:bCs/>
          <w:sz w:val="32"/>
          <w:szCs w:val="32"/>
          <w:rtl w:val="true"/>
        </w:rPr>
        <w:t xml:space="preserve">, </w:t>
      </w:r>
      <w:r>
        <w:rPr>
          <w:b/>
          <w:b/>
          <w:bCs/>
          <w:sz w:val="32"/>
          <w:sz w:val="32"/>
          <w:szCs w:val="32"/>
          <w:rtl w:val="true"/>
        </w:rPr>
        <w:t xml:space="preserve">وَلَوْ كَانَ الْمَيِّتُ حَيًّا لَمَا كَانَ لِلْغُرَمَاءِ أَنْ يَحْلِفُوا فَكَذَلِكَ مَعَ وَرَثَتِهِ </w:t>
      </w:r>
      <w:r>
        <w:rPr>
          <w:b/>
          <w:bCs/>
          <w:sz w:val="32"/>
          <w:szCs w:val="32"/>
          <w:rtl w:val="true"/>
        </w:rPr>
        <w:t xml:space="preserve">; </w:t>
      </w:r>
      <w:r>
        <w:rPr>
          <w:b/>
          <w:b/>
          <w:bCs/>
          <w:sz w:val="32"/>
          <w:sz w:val="32"/>
          <w:szCs w:val="32"/>
          <w:rtl w:val="true"/>
        </w:rPr>
        <w:t xml:space="preserve">لِأَنَّهُمْ يَقُومُونَ مَقَامَهُ مَا أَرَادُوا التَّرِكَةَ وَوَجْهُ الْقَوْلِ الثَّانِي قوله تعالى </w:t>
      </w:r>
      <w:r>
        <w:rPr>
          <w:b/>
          <w:bCs/>
          <w:sz w:val="32"/>
          <w:szCs w:val="32"/>
          <w:rtl w:val="true"/>
        </w:rPr>
        <w:t xml:space="preserve">{ </w:t>
      </w:r>
      <w:r>
        <w:rPr>
          <w:b/>
          <w:b/>
          <w:bCs/>
          <w:sz w:val="32"/>
          <w:sz w:val="32"/>
          <w:szCs w:val="32"/>
          <w:rtl w:val="true"/>
        </w:rPr>
        <w:t xml:space="preserve">مِنْ بَعْدِ وَصِيَّةٍ يُوصِي بِهَا أَوْ دَيْنٍ </w:t>
      </w:r>
      <w:r>
        <w:rPr>
          <w:b/>
          <w:bCs/>
          <w:sz w:val="32"/>
          <w:szCs w:val="32"/>
          <w:rtl w:val="true"/>
        </w:rPr>
        <w:t xml:space="preserve">} </w:t>
      </w:r>
      <w:r>
        <w:rPr>
          <w:b/>
          <w:b/>
          <w:bCs/>
          <w:sz w:val="32"/>
          <w:sz w:val="32"/>
          <w:szCs w:val="32"/>
          <w:rtl w:val="true"/>
        </w:rPr>
        <w:t xml:space="preserve">فَلَمَّا كَانَ أَصْحَابُ الدَّيْنِ مُبْدَئِينَ قَبْلَ الْوَرَثَةِ فِي الْأَخْذِ فَكَذَلِكَ فِي الْأَيْمَانِ إذَا حُكِمَ لَهُمْ بِصِحَّةِ دَيْنِهِمْ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إذَا ثَبَتَ ذَلِكَ فَالِاخْتِلَافُ بَيْنَ مَالِكٍ وَسَحْنُونٍ فِي تَبْدِئَةِ الْغُرَمَاءِ وَالْوَرَثَةِ بِالْأَيْمَانِ عَلَى الْوَجْهِ الَّذِي تَقَدَّمَ وَقَالَ مُحَمَّدٌ </w:t>
      </w:r>
      <w:r>
        <w:rPr>
          <w:b/>
          <w:bCs/>
          <w:sz w:val="32"/>
          <w:szCs w:val="32"/>
          <w:rtl w:val="true"/>
        </w:rPr>
        <w:t xml:space="preserve">: </w:t>
      </w:r>
      <w:r>
        <w:rPr>
          <w:b/>
          <w:b/>
          <w:bCs/>
          <w:sz w:val="32"/>
          <w:sz w:val="32"/>
          <w:szCs w:val="32"/>
          <w:rtl w:val="true"/>
        </w:rPr>
        <w:t xml:space="preserve">وَالْمَعْرُوفُ مِنْ قَوْلِ مَالِكٍ أَنَّ الْوَرَثَةَ مُبْدِئُونَ بِالْأَيْمَانِ إنْ كَانَ فِي الْمَالِ فَضْلٌ فَإِنْ لَمْ يَكُنْ فِيهِ فَضْلٌ حَلَفَ الْغُرَمَاءُ فَإِنْ نَكَلُوا حَلَفَ الْغَرِيمُ وَبَرِئَ وَاَلَّذِي رَوَى ابْنُ وَهْبٍ عَنْ مَالِكٍ خِلَافُ هَذَا </w:t>
      </w:r>
      <w:r>
        <w:rPr>
          <w:b/>
          <w:bCs/>
          <w:sz w:val="32"/>
          <w:szCs w:val="32"/>
          <w:rtl w:val="true"/>
        </w:rPr>
        <w:t xml:space="preserve">, </w:t>
      </w:r>
      <w:r>
        <w:rPr>
          <w:b/>
          <w:b/>
          <w:bCs/>
          <w:sz w:val="32"/>
          <w:sz w:val="32"/>
          <w:szCs w:val="32"/>
          <w:rtl w:val="true"/>
        </w:rPr>
        <w:t xml:space="preserve">وَخِلَافُ قَوْلِ سَحْنُونٍ </w:t>
      </w:r>
      <w:r>
        <w:rPr>
          <w:b/>
          <w:bCs/>
          <w:sz w:val="32"/>
          <w:szCs w:val="32"/>
          <w:rtl w:val="true"/>
        </w:rPr>
        <w:t xml:space="preserve">, </w:t>
      </w:r>
      <w:r>
        <w:rPr>
          <w:b/>
          <w:b/>
          <w:bCs/>
          <w:sz w:val="32"/>
          <w:sz w:val="32"/>
          <w:szCs w:val="32"/>
          <w:rtl w:val="true"/>
        </w:rPr>
        <w:t xml:space="preserve">وَهُوَ أَشْبَهَ بِمَا فِي الْمُوَطَّأِ فَإِنَّهُ رُوِيَ عَنْهُ إذَا قَامَ لِلْغُرَمَاءِ شَاهِدٌ لِلْمَيِّتِ بِدَيْنٍ أَنَّ الْوَرَثَةَ يَحْلِفُونَ مَعَهُ فَإِنْ نَكَلُوا حَلَفَ غُرَمَاؤُهُ وَاسْتَحَقُّوا قَدْرَ دَيْنِهِمْ فَإِنْ فَضَلَ شَيْءٌ لَمْ يَأْخُذْهُ الْوَرَثَةُ إلَّا بِيَمِينٍ فَدَلَّ قَوْلُهُ أَنَّ الْغُرَمَاءَ إذَا قَامُوا بِالشَّاهِدِ أَنَّهُمْ إنَّمَا قَامُوا بِهِ بَعْدَ ثُبُوتِ حُقُوقِهِمْ وَاسْتِحْلَافِهِمْ أَنَّهُمْ قَبَضُوا دَيْنَهُمْ </w:t>
      </w:r>
      <w:r>
        <w:rPr>
          <w:b/>
          <w:bCs/>
          <w:sz w:val="32"/>
          <w:szCs w:val="32"/>
          <w:rtl w:val="true"/>
        </w:rPr>
        <w:t xml:space="preserve">, </w:t>
      </w:r>
      <w:r>
        <w:rPr>
          <w:b/>
          <w:b/>
          <w:bCs/>
          <w:sz w:val="32"/>
          <w:sz w:val="32"/>
          <w:szCs w:val="32"/>
          <w:rtl w:val="true"/>
        </w:rPr>
        <w:t xml:space="preserve">وَلَوْلَا ذَلِكَ لَمَا كَانَ لَهُمْ الْقِيَامُ بِالشَّاهِدِ وَمَعَ ذَلِكَ فَالْوَرَثَةُ مُبْدَءُونَ بِالْأَيْمَانِ لِمَا قَدَّمْنَاهُ وَدَلَّ قَوْلُهُ فِي آخِرِ الْمَسْأَلَةِ فَإِنْ فَضَلَ شَيْءٌ لَمْ يَأْخُذْهُ الْوَرَثَةُ إلَّا بِيَمِينٍ عَلَى أَنَّهُ لَمْ يُفْضَلْ شَيْءٌ فَإِنَّ الْحُكْمَ فِيهِ مَا تَقَدَّمَ </w:t>
      </w:r>
      <w:r>
        <w:rPr>
          <w:b/>
          <w:bCs/>
          <w:sz w:val="32"/>
          <w:szCs w:val="32"/>
          <w:rtl w:val="true"/>
        </w:rPr>
        <w:t xml:space="preserve">. ( </w:t>
      </w:r>
      <w:r>
        <w:rPr>
          <w:b/>
          <w:b/>
          <w:bCs/>
          <w:sz w:val="32"/>
          <w:sz w:val="32"/>
          <w:szCs w:val="32"/>
          <w:rtl w:val="true"/>
        </w:rPr>
        <w:t xml:space="preserve">فَرْعٌ </w:t>
      </w:r>
      <w:r>
        <w:rPr>
          <w:b/>
          <w:bCs/>
          <w:sz w:val="32"/>
          <w:szCs w:val="32"/>
          <w:rtl w:val="true"/>
        </w:rPr>
        <w:t xml:space="preserve">) : </w:t>
      </w:r>
      <w:r>
        <w:rPr>
          <w:b/>
          <w:b/>
          <w:bCs/>
          <w:sz w:val="32"/>
          <w:sz w:val="32"/>
          <w:szCs w:val="32"/>
          <w:rtl w:val="true"/>
        </w:rPr>
        <w:t xml:space="preserve">وَإِذَا امْتَنَعَ الْوَرَثَةُ مِنْ الْيَمِينِ أَوَّلًا فَحَلَفَ الْغُرَمَاءُ </w:t>
      </w:r>
      <w:r>
        <w:rPr>
          <w:b/>
          <w:bCs/>
          <w:sz w:val="32"/>
          <w:szCs w:val="32"/>
          <w:rtl w:val="true"/>
        </w:rPr>
        <w:t xml:space="preserve">, </w:t>
      </w:r>
      <w:r>
        <w:rPr>
          <w:b/>
          <w:b/>
          <w:bCs/>
          <w:sz w:val="32"/>
          <w:sz w:val="32"/>
          <w:szCs w:val="32"/>
          <w:rtl w:val="true"/>
        </w:rPr>
        <w:t xml:space="preserve">وَبَقِيَ مِنْ الدَّيْنِ الَّذِي حَلَفَ عَلَيْهِ الْغُرَمَاءُ فَهَلْ لِلْوَرَثَةِ أَنْ يَحْلِفُوا </w:t>
      </w:r>
      <w:r>
        <w:rPr>
          <w:b/>
          <w:bCs/>
          <w:sz w:val="32"/>
          <w:szCs w:val="32"/>
          <w:rtl w:val="true"/>
        </w:rPr>
        <w:t xml:space="preserve">, </w:t>
      </w:r>
      <w:r>
        <w:rPr>
          <w:b/>
          <w:b/>
          <w:bCs/>
          <w:sz w:val="32"/>
          <w:sz w:val="32"/>
          <w:szCs w:val="32"/>
          <w:rtl w:val="true"/>
        </w:rPr>
        <w:t xml:space="preserve">وَيَأْخُذُوهُ </w:t>
      </w:r>
      <w:r>
        <w:rPr>
          <w:b/>
          <w:bCs/>
          <w:sz w:val="32"/>
          <w:szCs w:val="32"/>
          <w:rtl w:val="true"/>
        </w:rPr>
        <w:t xml:space="preserve">. </w:t>
      </w:r>
      <w:r>
        <w:rPr>
          <w:b/>
          <w:b/>
          <w:bCs/>
          <w:sz w:val="32"/>
          <w:sz w:val="32"/>
          <w:szCs w:val="32"/>
          <w:rtl w:val="true"/>
        </w:rPr>
        <w:t xml:space="preserve">وَقَدْ تَقَدَّمَ مِنْ رِوَايَةِ ابْنِ وَهْبٍ أَنَّ لَهُمْ ذَلِكَ عَلَى الْإِطْلَاقِ </w:t>
      </w:r>
      <w:r>
        <w:rPr>
          <w:b/>
          <w:bCs/>
          <w:sz w:val="32"/>
          <w:szCs w:val="32"/>
          <w:rtl w:val="true"/>
        </w:rPr>
        <w:t xml:space="preserve">, </w:t>
      </w:r>
      <w:r>
        <w:rPr>
          <w:b/>
          <w:b/>
          <w:bCs/>
          <w:sz w:val="32"/>
          <w:sz w:val="32"/>
          <w:szCs w:val="32"/>
          <w:rtl w:val="true"/>
        </w:rPr>
        <w:t xml:space="preserve">وَفِي الْمَجْمُوعَةِ مِنْ قَوْلِ مَالِكٍ لَيْسَ لِلْوَرَثَةِ مُعَاوَدَةُ الْيَمِينِ </w:t>
      </w:r>
      <w:r>
        <w:rPr>
          <w:b/>
          <w:bCs/>
          <w:sz w:val="32"/>
          <w:szCs w:val="32"/>
          <w:rtl w:val="true"/>
        </w:rPr>
        <w:t xml:space="preserve">; </w:t>
      </w:r>
      <w:r>
        <w:rPr>
          <w:b/>
          <w:b/>
          <w:bCs/>
          <w:sz w:val="32"/>
          <w:sz w:val="32"/>
          <w:szCs w:val="32"/>
          <w:rtl w:val="true"/>
        </w:rPr>
        <w:t xml:space="preserve">لِنُكُولِهِمْ عَنْهَا أَوَّلًا إلَّا أَنْ يَقُولُوا لَمْ نَعْلَمْ أَنَّ فِي دَيْنِ الْمَيِّتِ فَضْلًا عَنْ الدُّيُونِ الَّتِي عَلَيْهِ </w:t>
      </w:r>
      <w:r>
        <w:rPr>
          <w:b/>
          <w:bCs/>
          <w:sz w:val="32"/>
          <w:szCs w:val="32"/>
          <w:rtl w:val="true"/>
        </w:rPr>
        <w:t xml:space="preserve">, </w:t>
      </w:r>
      <w:r>
        <w:rPr>
          <w:b/>
          <w:b/>
          <w:bCs/>
          <w:sz w:val="32"/>
          <w:sz w:val="32"/>
          <w:szCs w:val="32"/>
          <w:rtl w:val="true"/>
        </w:rPr>
        <w:t xml:space="preserve">وَنَعْلَمُ ذَلِكَ الْآنَ فَيَحْلِفُونَ </w:t>
      </w:r>
      <w:r>
        <w:rPr>
          <w:b/>
          <w:bCs/>
          <w:sz w:val="32"/>
          <w:szCs w:val="32"/>
          <w:rtl w:val="true"/>
        </w:rPr>
        <w:t xml:space="preserve">, </w:t>
      </w:r>
      <w:r>
        <w:rPr>
          <w:b/>
          <w:b/>
          <w:bCs/>
          <w:sz w:val="32"/>
          <w:sz w:val="32"/>
          <w:szCs w:val="32"/>
          <w:rtl w:val="true"/>
        </w:rPr>
        <w:t xml:space="preserve">وَيَأْخُذُونَ الْفَضْلَ </w:t>
      </w:r>
      <w:r>
        <w:rPr>
          <w:b/>
          <w:bCs/>
          <w:sz w:val="32"/>
          <w:szCs w:val="32"/>
          <w:rtl w:val="true"/>
        </w:rPr>
        <w:t xml:space="preserve">, </w:t>
      </w:r>
      <w:r>
        <w:rPr>
          <w:b/>
          <w:b/>
          <w:bCs/>
          <w:sz w:val="32"/>
          <w:sz w:val="32"/>
          <w:szCs w:val="32"/>
          <w:rtl w:val="true"/>
        </w:rPr>
        <w:t xml:space="preserve">وَهُوَ مَعْنَى مَا فِي الْمُوَطَّأِ </w:t>
      </w:r>
      <w:r>
        <w:rPr>
          <w:b/>
          <w:bCs/>
          <w:sz w:val="32"/>
          <w:szCs w:val="32"/>
          <w:rtl w:val="true"/>
        </w:rPr>
        <w:t xml:space="preserve">. </w:t>
      </w:r>
      <w:r>
        <w:rPr>
          <w:b/>
          <w:b/>
          <w:bCs/>
          <w:sz w:val="32"/>
          <w:sz w:val="32"/>
          <w:szCs w:val="32"/>
          <w:rtl w:val="true"/>
        </w:rPr>
        <w:t xml:space="preserve">وَجْهُ الْقَوْلِ الْأَوَّلِ </w:t>
      </w:r>
      <w:r>
        <w:rPr>
          <w:b/>
          <w:bCs/>
          <w:sz w:val="32"/>
          <w:szCs w:val="32"/>
          <w:rtl w:val="true"/>
        </w:rPr>
        <w:t xml:space="preserve">: </w:t>
      </w:r>
      <w:r>
        <w:rPr>
          <w:b/>
          <w:b/>
          <w:bCs/>
          <w:sz w:val="32"/>
          <w:sz w:val="32"/>
          <w:szCs w:val="32"/>
          <w:rtl w:val="true"/>
        </w:rPr>
        <w:t xml:space="preserve">أَنَّ نُكُولَهُمْ أَوَّلًا لَمْ يَكُنْ نُكُولًا عَنْ الْيَمِينِ وَتَسْلِيمِ الْحَقِّ </w:t>
      </w:r>
      <w:r>
        <w:rPr>
          <w:b/>
          <w:bCs/>
          <w:sz w:val="32"/>
          <w:szCs w:val="32"/>
          <w:rtl w:val="true"/>
        </w:rPr>
        <w:t xml:space="preserve">, </w:t>
      </w:r>
      <w:r>
        <w:rPr>
          <w:b/>
          <w:b/>
          <w:bCs/>
          <w:sz w:val="32"/>
          <w:sz w:val="32"/>
          <w:szCs w:val="32"/>
          <w:rtl w:val="true"/>
        </w:rPr>
        <w:t xml:space="preserve">وَإِنَّمَا كَانَ امْتِنَاعًا مِنْ يَمِينٍ يَصِيرُ مَا اسْتَحَقَّ بِهَا إلَى غَيْرِهِمْ </w:t>
      </w:r>
      <w:r>
        <w:rPr>
          <w:b/>
          <w:bCs/>
          <w:sz w:val="32"/>
          <w:szCs w:val="32"/>
          <w:rtl w:val="true"/>
        </w:rPr>
        <w:t xml:space="preserve">, </w:t>
      </w:r>
      <w:r>
        <w:rPr>
          <w:b/>
          <w:b/>
          <w:bCs/>
          <w:sz w:val="32"/>
          <w:sz w:val="32"/>
          <w:szCs w:val="32"/>
          <w:rtl w:val="true"/>
        </w:rPr>
        <w:t xml:space="preserve">وَلَوْ كَانَ نُكُولًا لَهُ حُكْمُ النُّكُولِ لَمَا انْتَقَلَتْ الْيَمِينُ إلَى الْغُرَمَاءِ </w:t>
      </w:r>
      <w:r>
        <w:rPr>
          <w:b/>
          <w:bCs/>
          <w:sz w:val="32"/>
          <w:szCs w:val="32"/>
          <w:rtl w:val="true"/>
        </w:rPr>
        <w:t xml:space="preserve">, </w:t>
      </w:r>
      <w:r>
        <w:rPr>
          <w:b/>
          <w:b/>
          <w:bCs/>
          <w:sz w:val="32"/>
          <w:sz w:val="32"/>
          <w:szCs w:val="32"/>
          <w:rtl w:val="true"/>
        </w:rPr>
        <w:t xml:space="preserve">وَإِنَّمَا كَانَتْ تَنْتَقِلُ إلَى الْمَطْلُوبِ </w:t>
      </w:r>
      <w:r>
        <w:rPr>
          <w:b/>
          <w:bCs/>
          <w:sz w:val="32"/>
          <w:szCs w:val="32"/>
          <w:rtl w:val="true"/>
        </w:rPr>
        <w:t xml:space="preserve">, </w:t>
      </w:r>
      <w:r>
        <w:rPr>
          <w:b/>
          <w:b/>
          <w:bCs/>
          <w:sz w:val="32"/>
          <w:sz w:val="32"/>
          <w:szCs w:val="32"/>
          <w:rtl w:val="true"/>
        </w:rPr>
        <w:t xml:space="preserve">وَهَذِهِ الْيَمِينُ فِي الْحَقِيقَةِ إنَّمَا هِيَ يَمِينٌ يَنُوبُ فِيهَا الْوَرَثَةُ عَنْ الْغُرَمَاءِ فَإِذَا اسْتَوْفَى الْغُرَمَاءُ أَيْمَانَ الْوَرَثَةِ حِينَئِذٍ يَسْتَحِقُّونَ بِهَا مَا يَحْلِفُونَ عَلَيْهِ فَإِنْ نَكَلُوا حِينَئِذٍ عَنْ الْيَمِينِ لَمْ يَكُنْ لَهُمْ  مُعَاوَدَتُهَا وَوَجْهُ الْقَوْلِ الثَّانِي </w:t>
      </w:r>
      <w:r>
        <w:rPr>
          <w:b/>
          <w:bCs/>
          <w:sz w:val="32"/>
          <w:szCs w:val="32"/>
          <w:rtl w:val="true"/>
        </w:rPr>
        <w:t xml:space="preserve">: </w:t>
      </w:r>
      <w:r>
        <w:rPr>
          <w:b/>
          <w:b/>
          <w:bCs/>
          <w:sz w:val="32"/>
          <w:sz w:val="32"/>
          <w:szCs w:val="32"/>
          <w:rtl w:val="true"/>
        </w:rPr>
        <w:t xml:space="preserve">أَنَّ الْوَرَثَةَ إذَا حَلَفُوا فَإِنَّمَا يَحْلِفُونَ عَلَى جَمِيعِ الدَّيْنِ فَإِذَا نَكَلُوا فَقَدْ بَطَلَ حَقُّهُمْ مِنْهُ كَالشُّرَكَاءِ فِي الْمِيرَاثِ مَنْ حَلَفَ مِنْهُمْ فَإِنَّمَا يَحْلِفُ عَلَى إثْبَاتِ جَمِيعِ الدَّيْنِ مَنْ نَكَلَ بَطَلَ حَقُّهُ </w:t>
      </w:r>
      <w:r>
        <w:rPr>
          <w:b/>
          <w:bCs/>
          <w:sz w:val="32"/>
          <w:szCs w:val="32"/>
          <w:rtl w:val="true"/>
        </w:rPr>
        <w:t xml:space="preserve">, </w:t>
      </w:r>
      <w:r>
        <w:rPr>
          <w:b/>
          <w:b/>
          <w:bCs/>
          <w:sz w:val="32"/>
          <w:sz w:val="32"/>
          <w:szCs w:val="32"/>
          <w:rtl w:val="true"/>
        </w:rPr>
        <w:t xml:space="preserve">وَثَبَتَتْ الْيَمِينُ لِغَيْرِهِ فِي حِصَّتِهِ فَإِذَا عَلِمَ الْوَرَثَةُ بِالْفَضْلِ فَنَكَلُوا عَنْ الْيَمِينِ فَقَدْ أَبْطَلُوا حَقَّهُمْ مِنْهُ </w:t>
      </w:r>
      <w:r>
        <w:rPr>
          <w:b/>
          <w:bCs/>
          <w:sz w:val="32"/>
          <w:szCs w:val="32"/>
          <w:rtl w:val="true"/>
        </w:rPr>
        <w:t xml:space="preserve">, </w:t>
      </w:r>
      <w:r>
        <w:rPr>
          <w:b/>
          <w:b/>
          <w:bCs/>
          <w:sz w:val="32"/>
          <w:sz w:val="32"/>
          <w:szCs w:val="32"/>
          <w:rtl w:val="true"/>
        </w:rPr>
        <w:t xml:space="preserve">وَإِنْ لَمْ يَعْلَمُوا بِهِ ثَبَتَ لَهُمْ الْيَمِينُ عِنْدَ ظُهُورِ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 الَّذِي يَدَّعِي عَلَى رَجُلٍ حَقًّا إنْ كَانَتْ بَيْنَهُمَا مُخَالَطَةٌ أَوْ مُلَابَسَةٌ أَحْلَفَ الْمُدَّعَى عَلَيْهِ </w:t>
      </w:r>
      <w:r>
        <w:rPr>
          <w:b/>
          <w:bCs/>
          <w:sz w:val="32"/>
          <w:szCs w:val="32"/>
          <w:rtl w:val="true"/>
        </w:rPr>
        <w:t xml:space="preserve">, </w:t>
      </w:r>
      <w:r>
        <w:rPr>
          <w:b/>
          <w:b/>
          <w:bCs/>
          <w:sz w:val="32"/>
          <w:sz w:val="32"/>
          <w:szCs w:val="32"/>
          <w:rtl w:val="true"/>
        </w:rPr>
        <w:t xml:space="preserve">وَإِنْ لَمْ يَكُنْ شَيْءٌ مِنْ ذَلِكَ لَمْ يُحَلِّفْهُ هَذَا قَوْلُ عُمَرَ بْنِ عَبْدِ الْعَزِيزِ وَالْفُقَهَاءِ السَّبْعَةِ بِالْمَدِينَةِ </w:t>
      </w:r>
      <w:r>
        <w:rPr>
          <w:b/>
          <w:bCs/>
          <w:sz w:val="32"/>
          <w:szCs w:val="32"/>
          <w:rtl w:val="true"/>
        </w:rPr>
        <w:t xml:space="preserve">, </w:t>
      </w:r>
      <w:r>
        <w:rPr>
          <w:b/>
          <w:b/>
          <w:bCs/>
          <w:sz w:val="32"/>
          <w:sz w:val="32"/>
          <w:szCs w:val="32"/>
          <w:rtl w:val="true"/>
        </w:rPr>
        <w:t xml:space="preserve">وَبِهِ قَالَ مَالِكٌ </w:t>
      </w:r>
      <w:r>
        <w:rPr>
          <w:b/>
          <w:bCs/>
          <w:sz w:val="32"/>
          <w:szCs w:val="32"/>
          <w:rtl w:val="true"/>
        </w:rPr>
        <w:t xml:space="preserve">. </w:t>
      </w:r>
      <w:r>
        <w:rPr>
          <w:b/>
          <w:b/>
          <w:bCs/>
          <w:sz w:val="32"/>
          <w:sz w:val="32"/>
          <w:szCs w:val="32"/>
          <w:rtl w:val="true"/>
        </w:rPr>
        <w:t xml:space="preserve">وَقَالَ أَبُو حَنِيفَةَ وَالشَّافِعِيُّ </w:t>
      </w:r>
      <w:r>
        <w:rPr>
          <w:b/>
          <w:bCs/>
          <w:sz w:val="32"/>
          <w:szCs w:val="32"/>
          <w:rtl w:val="true"/>
        </w:rPr>
        <w:t xml:space="preserve">: </w:t>
      </w:r>
      <w:r>
        <w:rPr>
          <w:b/>
          <w:b/>
          <w:bCs/>
          <w:sz w:val="32"/>
          <w:sz w:val="32"/>
          <w:szCs w:val="32"/>
          <w:rtl w:val="true"/>
        </w:rPr>
        <w:t xml:space="preserve">يُسْتَحْلَفُ الْمُدَّعَى عَلَيْهِ مِنْ غَيْرِ إثْبَاتِ خُلْطَةٍ </w:t>
      </w:r>
      <w:r>
        <w:rPr>
          <w:b/>
          <w:bCs/>
          <w:sz w:val="32"/>
          <w:szCs w:val="32"/>
          <w:rtl w:val="true"/>
        </w:rPr>
        <w:t xml:space="preserve">, </w:t>
      </w:r>
      <w:r>
        <w:rPr>
          <w:b/>
          <w:b/>
          <w:bCs/>
          <w:sz w:val="32"/>
          <w:sz w:val="32"/>
          <w:szCs w:val="32"/>
          <w:rtl w:val="true"/>
        </w:rPr>
        <w:t xml:space="preserve">وَالدَّلِيلُ عَلَى مَا نَقُولُهُ أَنَّ مُجَرَّدَ الدَّعْوَى لَا يُوجِبُ حُكْمًا إلَّا لِوَجْهِ ضَرُورَةٍ وَاسْتِحْلَافُ الْمُدَّعَى عَلَيْهِ مَضَرَّةٌ تَلْحَقُهُ فَلَا يَجُوزُ أَنْ يُؤْذَى بِالْيَمِينِ بِمُجَرَّدِ الدَّعْوَى عَلَيْهِ إلَّا أَنْ تَكُونَ ضَرُورَةٌ بِأَنْ يَكُونَ مِنْ الْأُمُورِ الَّتِي تَقَعُ عَلَيْهِ كَثِيرًا مِنْ غَيْرِ مُخَالَطَةٍ </w:t>
      </w:r>
      <w:r>
        <w:rPr>
          <w:b/>
          <w:bCs/>
          <w:sz w:val="32"/>
          <w:szCs w:val="32"/>
          <w:rtl w:val="true"/>
        </w:rPr>
        <w:t xml:space="preserve">, </w:t>
      </w:r>
      <w:r>
        <w:rPr>
          <w:b/>
          <w:b/>
          <w:bCs/>
          <w:sz w:val="32"/>
          <w:sz w:val="32"/>
          <w:szCs w:val="32"/>
          <w:rtl w:val="true"/>
        </w:rPr>
        <w:t xml:space="preserve">وَلِذَلِكَ تَأْثِيرٌ فِي الشَّرْعِ </w:t>
      </w:r>
      <w:r>
        <w:rPr>
          <w:b/>
          <w:bCs/>
          <w:sz w:val="32"/>
          <w:szCs w:val="32"/>
          <w:rtl w:val="true"/>
        </w:rPr>
        <w:t xml:space="preserve">, </w:t>
      </w:r>
      <w:r>
        <w:rPr>
          <w:b/>
          <w:b/>
          <w:bCs/>
          <w:sz w:val="32"/>
          <w:sz w:val="32"/>
          <w:szCs w:val="32"/>
          <w:rtl w:val="true"/>
        </w:rPr>
        <w:t xml:space="preserve">وَبِذَلِكَ تُقْبَلُ شَهَادَةُ الصِّبْيَانِ فِي الْقِتَالِ لَمَّا كَانَ يَتَعَذَّرُ إثْبَاتُ ذَلِكَ بِشَهَادَةِ الْعُدُولِ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فِي ذَلِكَ أَبْوَابٌ ثَلَاثَةٌ الْأَوَّلُ فِي الدَّعَاوَى الَّتِي يُعْتَبَرُ فِيهَا الْخُلْطَةُ وَتَمْيِيزُهَا مِنْ غَيْرِهَا وَالثَّانِي فِي تَفْسِيرِ مَعْنَى الْخُلْطَةِ وَتَمْيِيزِهَا مِنْ غَيْرِهَا وَالثَّالِثُ فِيمَا تَثْبُتُ بِهِ الْخُلْطَةُ </w:t>
      </w:r>
      <w:r>
        <w:rPr>
          <w:b/>
          <w:bCs/>
          <w:sz w:val="32"/>
          <w:szCs w:val="32"/>
          <w:rtl w:val="true"/>
        </w:rPr>
        <w:t>.</w:t>
      </w:r>
    </w:p>
    <w:p>
      <w:pPr>
        <w:pStyle w:val="Normal"/>
        <w:jc w:val="left"/>
        <w:rPr>
          <w:b/>
          <w:b/>
          <w:bCs/>
          <w:sz w:val="32"/>
          <w:szCs w:val="32"/>
        </w:rPr>
      </w:pPr>
      <w:r>
        <w:rPr>
          <w:b/>
          <w:b/>
          <w:bCs/>
          <w:sz w:val="32"/>
          <w:sz w:val="32"/>
          <w:szCs w:val="32"/>
          <w:rtl w:val="true"/>
        </w:rPr>
        <w:t xml:space="preserve">الْبَابُ الْأَوَّلُ فِي تَفْسِيرِ مَا تُعْتَبَرُ فِيهِ الْخُلْطَةُ مَا تُعْتَبَرُ فِيهِ الْخُلْطَةُ هُوَ الْمُدَايَنَةُ وَادِّعَاءُ دَيْنٍ مِنْ مُعَاوَضَةٍ </w:t>
      </w:r>
      <w:r>
        <w:rPr>
          <w:b/>
          <w:bCs/>
          <w:sz w:val="32"/>
          <w:szCs w:val="32"/>
          <w:rtl w:val="true"/>
        </w:rPr>
        <w:t xml:space="preserve">, </w:t>
      </w:r>
      <w:r>
        <w:rPr>
          <w:b/>
          <w:b/>
          <w:bCs/>
          <w:sz w:val="32"/>
          <w:sz w:val="32"/>
          <w:szCs w:val="32"/>
          <w:rtl w:val="true"/>
        </w:rPr>
        <w:t xml:space="preserve">وَفِي كِتَابِ ابْنِ الْمَوَّازِ وَكَذَلِكَ إنْ اُدُّعِيَ عَلَيْهِ كَفَالَةٌ بِحَقٍّ فَلَا يَلْزَمُهُ </w:t>
      </w:r>
      <w:r>
        <w:rPr>
          <w:b/>
          <w:bCs/>
          <w:sz w:val="32"/>
          <w:szCs w:val="32"/>
          <w:rtl w:val="true"/>
        </w:rPr>
        <w:t xml:space="preserve">, </w:t>
      </w:r>
      <w:r>
        <w:rPr>
          <w:b/>
          <w:b/>
          <w:bCs/>
          <w:sz w:val="32"/>
          <w:sz w:val="32"/>
          <w:szCs w:val="32"/>
          <w:rtl w:val="true"/>
        </w:rPr>
        <w:t xml:space="preserve">وَيَلْحَقُهُ إنْ لَمْ يَكُنْ بَيْنَهُمَا خُلْطَةٌ </w:t>
      </w:r>
      <w:r>
        <w:rPr>
          <w:b/>
          <w:bCs/>
          <w:sz w:val="32"/>
          <w:szCs w:val="32"/>
          <w:rtl w:val="true"/>
        </w:rPr>
        <w:t xml:space="preserve">, </w:t>
      </w:r>
      <w:r>
        <w:rPr>
          <w:b/>
          <w:b/>
          <w:bCs/>
          <w:sz w:val="32"/>
          <w:sz w:val="32"/>
          <w:szCs w:val="32"/>
          <w:rtl w:val="true"/>
        </w:rPr>
        <w:t xml:space="preserve">وَوَجْهُ ذَلِكَ أَنَّ الْكَفَالَةَ نَوْعٌ مِنْ الْمُعَاوَضَةِ مَبْنِيٌّ عَلَى الْمُشَاحَّةِ بَيْنَ الْكَفِيلِ وَمَنْ تَكَفَّلَ لَهُ فَأَشْبَهَ الْبَيْعَ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إِنْ أَوْصَى أَنَّ لِي عِنْدَ فُلَانٍ كَذَا حَلَفَ الْمُدَّعَى عَلَيْهِ مِنْ غَيْرِ إثْبَاتِ خُلْطَةٍ رَوَاهُ فِي الْعُتْبِيَّةِ أَشْهَبُ وَابْنُ نَافِعٍ عَنْ مَالِكٍ </w:t>
      </w:r>
      <w:r>
        <w:rPr>
          <w:b/>
          <w:bCs/>
          <w:sz w:val="32"/>
          <w:szCs w:val="32"/>
          <w:rtl w:val="true"/>
        </w:rPr>
        <w:t xml:space="preserve">. </w:t>
      </w:r>
      <w:r>
        <w:rPr>
          <w:b/>
          <w:b/>
          <w:bCs/>
          <w:sz w:val="32"/>
          <w:sz w:val="32"/>
          <w:szCs w:val="32"/>
          <w:rtl w:val="true"/>
        </w:rPr>
        <w:t xml:space="preserve">وَقَالَهُ ابْنُ كِنَانَةَ وَقَالَ </w:t>
      </w:r>
      <w:r>
        <w:rPr>
          <w:b/>
          <w:bCs/>
          <w:sz w:val="32"/>
          <w:szCs w:val="32"/>
          <w:rtl w:val="true"/>
        </w:rPr>
        <w:t xml:space="preserve">: </w:t>
      </w:r>
      <w:r>
        <w:rPr>
          <w:b/>
          <w:b/>
          <w:bCs/>
          <w:sz w:val="32"/>
          <w:sz w:val="32"/>
          <w:szCs w:val="32"/>
          <w:rtl w:val="true"/>
        </w:rPr>
        <w:t xml:space="preserve">إنَّ الْمَيِّتَ عِنْدَ مَوْتِهِ أَقْرَبُ مَا يَكُونُ إلَى الصِّدْقِ فَيُوجِبُ مِنْ ذَلِكَ مَا تُوجِبُهُ الْمُخَالَطَةُ </w:t>
      </w:r>
      <w:r>
        <w:rPr>
          <w:b/>
          <w:bCs/>
          <w:sz w:val="32"/>
          <w:szCs w:val="32"/>
          <w:rtl w:val="true"/>
        </w:rPr>
        <w:t xml:space="preserve">, </w:t>
      </w:r>
      <w:r>
        <w:rPr>
          <w:b/>
          <w:b/>
          <w:bCs/>
          <w:sz w:val="32"/>
          <w:sz w:val="32"/>
          <w:szCs w:val="32"/>
          <w:rtl w:val="true"/>
        </w:rPr>
        <w:t xml:space="preserve">وَمَا قَالَهُ لَهُ وَجْهٌ </w:t>
      </w:r>
      <w:r>
        <w:rPr>
          <w:b/>
          <w:bCs/>
          <w:sz w:val="32"/>
          <w:szCs w:val="32"/>
          <w:rtl w:val="true"/>
        </w:rPr>
        <w:t xml:space="preserve">; </w:t>
      </w:r>
      <w:r>
        <w:rPr>
          <w:b/>
          <w:b/>
          <w:bCs/>
          <w:sz w:val="32"/>
          <w:sz w:val="32"/>
          <w:szCs w:val="32"/>
          <w:rtl w:val="true"/>
        </w:rPr>
        <w:t xml:space="preserve">لِأَنَّ لِقَوْلِ الْمُدَّعِي عِنْدَ مَوْتِهِ تَأْثِيرًا فِي تَحْقِيقِ الدَّعَاوَى الْمُوجِبَةِ لِلْأَيْمَانِ بِنَاءً عَلَى قَوْلِ مَالِكٍ فِي قَوْلِ الْمُدَّعِي دَمِي عِنْدَ فُلَا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ادَّعَى ثَوْبًا بِيَدِ إنْسَانٍ أَنَّهُ لَهُ فَالْيَمِينُ عَلَى الْمُدَّعَى عَلَيْهِ </w:t>
      </w:r>
      <w:r>
        <w:rPr>
          <w:b/>
          <w:bCs/>
          <w:sz w:val="32"/>
          <w:szCs w:val="32"/>
          <w:rtl w:val="true"/>
        </w:rPr>
        <w:t xml:space="preserve">; </w:t>
      </w:r>
      <w:r>
        <w:rPr>
          <w:b/>
          <w:b/>
          <w:bCs/>
          <w:sz w:val="32"/>
          <w:sz w:val="32"/>
          <w:szCs w:val="32"/>
          <w:rtl w:val="true"/>
        </w:rPr>
        <w:t xml:space="preserve">لِأَنَّهُ لَيْسَ كُلُّ مَنْ لَهُ ثَوْبٌ أَوْ عَرَضٌ يُمْكِنُهُ إثْبَاتُهُ بِالْبَيِّنَةِ </w:t>
      </w:r>
      <w:r>
        <w:rPr>
          <w:b/>
          <w:bCs/>
          <w:sz w:val="32"/>
          <w:szCs w:val="32"/>
          <w:rtl w:val="true"/>
        </w:rPr>
        <w:t xml:space="preserve">, </w:t>
      </w:r>
      <w:r>
        <w:rPr>
          <w:b/>
          <w:b/>
          <w:bCs/>
          <w:sz w:val="32"/>
          <w:sz w:val="32"/>
          <w:szCs w:val="32"/>
          <w:rtl w:val="true"/>
        </w:rPr>
        <w:t xml:space="preserve">وَلَوْ اُحْتِيجَ إلَى ذَلِكَ لَتَعَذَّرَ حِفْظُ الشُّهُودِ لَهُ وَضَبْطُهُمْ لِذَلِكَ مَعَ كَثْرَتِهِ </w:t>
      </w:r>
      <w:r>
        <w:rPr>
          <w:b/>
          <w:bCs/>
          <w:sz w:val="32"/>
          <w:szCs w:val="32"/>
          <w:rtl w:val="true"/>
        </w:rPr>
        <w:t xml:space="preserve">, </w:t>
      </w:r>
      <w:r>
        <w:rPr>
          <w:b/>
          <w:b/>
          <w:bCs/>
          <w:sz w:val="32"/>
          <w:sz w:val="32"/>
          <w:szCs w:val="32"/>
          <w:rtl w:val="true"/>
        </w:rPr>
        <w:t xml:space="preserve">وَلَزِمَهُمْ مِنْ مُرَاعَاتِهِ مَا يَشُقُّ فَيُؤَدِّي ذَلِكَ إلَى إبْطَالِ الْحُقُوقِ فَلِذَلِكَ يَثْبُتُ فِي مِثْلِهِ الْيَمِينُ بِغَيْرِ خُلْطَ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صُّنَّاعُ يَتَعَيَّنُ عَلَيْهِمْ الْيَمِينُ لِمَنْ ادَّعَى عَلَيْهِمْ فِي صِنَاعَتِهِمْ دُونَ إثْبَاتِ خُلْطَةٍ قَالَهُ يَحْيَى بْنُ عُمَرَ وَقَالَ </w:t>
      </w:r>
      <w:r>
        <w:rPr>
          <w:b/>
          <w:bCs/>
          <w:sz w:val="32"/>
          <w:szCs w:val="32"/>
          <w:rtl w:val="true"/>
        </w:rPr>
        <w:t xml:space="preserve">; </w:t>
      </w:r>
      <w:r>
        <w:rPr>
          <w:b/>
          <w:b/>
          <w:bCs/>
          <w:sz w:val="32"/>
          <w:sz w:val="32"/>
          <w:szCs w:val="32"/>
          <w:rtl w:val="true"/>
        </w:rPr>
        <w:t xml:space="preserve">لِأَنَّهُمْ نَصَّبُوا أَنْفُسَهُمْ لِلنَّاسِ </w:t>
      </w:r>
      <w:r>
        <w:rPr>
          <w:b/>
          <w:bCs/>
          <w:sz w:val="32"/>
          <w:szCs w:val="32"/>
          <w:rtl w:val="true"/>
        </w:rPr>
        <w:t xml:space="preserve">, </w:t>
      </w:r>
      <w:r>
        <w:rPr>
          <w:b/>
          <w:b/>
          <w:bCs/>
          <w:sz w:val="32"/>
          <w:sz w:val="32"/>
          <w:szCs w:val="32"/>
          <w:rtl w:val="true"/>
        </w:rPr>
        <w:t xml:space="preserve">وَهَذَا يَلْزَمُ عَلَيْهِ تُجَّارُ السُّوقِ فَإِنَّهُمْ نَصَّبُوا أَنْفُسَهُمْ لِلشِّرَاءِ مِنْ النَّاسِ وَالْبَيْعِ مِنْهُمْ غَيْرَ أَنَّ الْفَرْقَ بَيْنَهُمْ أَنَّ الصُّنَّاعَ نَصَّبُوا أَنْفُسَهُمْ لِمَا يُوجِبُ عَلَيْهِمْ الْمُطَالَبَةَ بِالْعَمَلِ وَالْمَعْمُولِ خَاصَّةً دُونَ أَنْ يَكُونَ لَهُمْ عَلَى أَحَدٍ مُطَالَبَةٌ بِمِثْلِ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لْعَبْدُ الْمَأْذُونُ فِي التِّجَارَةِ يَبِيعُ مَتَاعًا فَيَقْتَضِي الثَّمَنَ هُوَ وَسَيِّدُهُ فَيَدَّعِي الْمُتَبَايِعُونَ قَضَاءَ السَّيِّدِ بَعْضَ الثَّمَنِ قَالَ ابْنُ عَبْدُوسٍ وَابْنُ سَحْنُونٍ عَنْ مَالِكٍ </w:t>
      </w:r>
      <w:r>
        <w:rPr>
          <w:b/>
          <w:bCs/>
          <w:sz w:val="32"/>
          <w:szCs w:val="32"/>
          <w:rtl w:val="true"/>
        </w:rPr>
        <w:t xml:space="preserve">: </w:t>
      </w:r>
      <w:r>
        <w:rPr>
          <w:b/>
          <w:b/>
          <w:bCs/>
          <w:sz w:val="32"/>
          <w:sz w:val="32"/>
          <w:szCs w:val="32"/>
          <w:rtl w:val="true"/>
        </w:rPr>
        <w:t xml:space="preserve">عَلَيْهِ الْيَمِينُ إنْ أَنْكَرَ وَوَجْهُ ذَلِكَ أَنَّ الْيَمِينَ الَّتِي تُعْتَبَرُ فِيهَا الْمُخَالَطَةُ  إنَّمَا هِيَ مَا حَقَّقَتْ دَعْوَى تَنَاوَلَتْ مُعَاوَضَةً </w:t>
      </w:r>
      <w:r>
        <w:rPr>
          <w:b/>
          <w:bCs/>
          <w:sz w:val="32"/>
          <w:szCs w:val="32"/>
          <w:rtl w:val="true"/>
        </w:rPr>
        <w:t xml:space="preserve">; </w:t>
      </w:r>
      <w:r>
        <w:rPr>
          <w:b/>
          <w:b/>
          <w:bCs/>
          <w:sz w:val="32"/>
          <w:sz w:val="32"/>
          <w:szCs w:val="32"/>
          <w:rtl w:val="true"/>
        </w:rPr>
        <w:t xml:space="preserve">لِأَنَّ الْمُدَّعَى عَلَيْهِ مُنْكِرٌ لِسَبَبِهَا </w:t>
      </w:r>
      <w:r>
        <w:rPr>
          <w:b/>
          <w:bCs/>
          <w:sz w:val="32"/>
          <w:szCs w:val="32"/>
          <w:rtl w:val="true"/>
        </w:rPr>
        <w:t xml:space="preserve">, </w:t>
      </w:r>
      <w:r>
        <w:rPr>
          <w:b/>
          <w:b/>
          <w:bCs/>
          <w:sz w:val="32"/>
          <w:sz w:val="32"/>
          <w:szCs w:val="32"/>
          <w:rtl w:val="true"/>
        </w:rPr>
        <w:t xml:space="preserve">وَأَمَّا مَنْ اُدُّعِيَ عَلَيْهِ قَضَاءُ دَيْنِهِ فَلَا اعْتِبَارَ فِيهَا بِالْخُلْطَةِ </w:t>
      </w:r>
      <w:r>
        <w:rPr>
          <w:b/>
          <w:bCs/>
          <w:sz w:val="32"/>
          <w:szCs w:val="32"/>
          <w:rtl w:val="true"/>
        </w:rPr>
        <w:t xml:space="preserve">; </w:t>
      </w:r>
      <w:r>
        <w:rPr>
          <w:b/>
          <w:b/>
          <w:bCs/>
          <w:sz w:val="32"/>
          <w:sz w:val="32"/>
          <w:szCs w:val="32"/>
          <w:rtl w:val="true"/>
        </w:rPr>
        <w:t xml:space="preserve">لِأَنَّهُ مُقِرٌّ بِهَا بِالثَّمَنِ قَدْ أَوْجَبَ عَلَى نَفْسِهِ الْيَمِينَ وَكَانَ ذَلِكَ بِمَعْنَى وَمَنْ أَوْصَى أَنَّ لِفُلَانٍ عَلَيْهِ دَيْنًا فَطَلَبَ الْوَرَثَةُ يَمِينَ الْمُقَرِّ لَهُ أَنَّ حَقَّهُ لِحَقٍّ قَالَ ابْنُ كِنَانَةَ </w:t>
      </w:r>
      <w:r>
        <w:rPr>
          <w:b/>
          <w:bCs/>
          <w:sz w:val="32"/>
          <w:szCs w:val="32"/>
          <w:rtl w:val="true"/>
        </w:rPr>
        <w:t xml:space="preserve">: </w:t>
      </w:r>
      <w:r>
        <w:rPr>
          <w:b/>
          <w:b/>
          <w:bCs/>
          <w:sz w:val="32"/>
          <w:sz w:val="32"/>
          <w:szCs w:val="32"/>
          <w:rtl w:val="true"/>
        </w:rPr>
        <w:t xml:space="preserve">لَا يَأْخُذُهَا حَتَّى يَحْلِفَ وَقَدْ قُضِيَ عَلَيْهِ عِنْدَنَا فِي مِثْلِ هَذَا مَرَّةً بِالْيَمِينِ وَمَرَّةً بِلَا يَمِينٍ وَمَعْنَى قَوْلِهِ أَنَّ حَقَّهُ لِحَقٍّ يُرِيدُ لَبَاقٍ لَمْ يَقْبِضْهُ وَأَمَّا أَنْ يَحْلِفَ عَلَى تَحْقِيقِ مَا أَوْصَى بِهِ الْمَيِّتُ فَلَا مَعْنَى لِذَلِكَ وَجْهُ إثْبَاتِ الْيَمِينِ عَلَيْهِ لِجَوَازِ أَنْ يَقْبِضَهُ بَعْدَ الْإِقْرَارِ وَوَجْهُ نَفْيِ الْيَمِينِ أَنَّ الْمُوصِيَ قَدْ صَدَّقَهُ فِي حَيَاتِهِ وَمَاتَ عَلَى تَصْدِيقِهِ </w:t>
      </w:r>
      <w:r>
        <w:rPr>
          <w:b/>
          <w:bCs/>
          <w:sz w:val="32"/>
          <w:szCs w:val="32"/>
          <w:rtl w:val="true"/>
        </w:rPr>
        <w:t xml:space="preserve">, </w:t>
      </w:r>
      <w:r>
        <w:rPr>
          <w:b/>
          <w:b/>
          <w:bCs/>
          <w:sz w:val="32"/>
          <w:sz w:val="32"/>
          <w:szCs w:val="32"/>
          <w:rtl w:val="true"/>
        </w:rPr>
        <w:t xml:space="preserve">وَلَمْ يَقْضِهِ أَحَدٌ بَعْدَ مَوْتِهِ </w:t>
      </w:r>
      <w:r>
        <w:rPr>
          <w:b/>
          <w:bCs/>
          <w:sz w:val="32"/>
          <w:szCs w:val="32"/>
          <w:rtl w:val="true"/>
        </w:rPr>
        <w:t xml:space="preserve">; </w:t>
      </w:r>
      <w:r>
        <w:rPr>
          <w:b/>
          <w:b/>
          <w:bCs/>
          <w:sz w:val="32"/>
          <w:sz w:val="32"/>
          <w:szCs w:val="32"/>
          <w:rtl w:val="true"/>
        </w:rPr>
        <w:t xml:space="preserve">لِأَنَّ الْقَضَاءَ إنَّمَا يَكُونُ مِنْ فِعْلِ الْوَارِثِ </w:t>
      </w:r>
      <w:r>
        <w:rPr>
          <w:b/>
          <w:bCs/>
          <w:sz w:val="32"/>
          <w:szCs w:val="32"/>
          <w:rtl w:val="true"/>
        </w:rPr>
        <w:t xml:space="preserve">, </w:t>
      </w:r>
      <w:r>
        <w:rPr>
          <w:b/>
          <w:b/>
          <w:bCs/>
          <w:sz w:val="32"/>
          <w:sz w:val="32"/>
          <w:szCs w:val="32"/>
          <w:rtl w:val="true"/>
        </w:rPr>
        <w:t xml:space="preserve">وَهُوَ يَعْلَمُ أَنَّهُ لَمْ يَقْبِضْهُ فَلَا مَعْنَى لِاسْتِحْلَافِ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مَا تَجِبُ الْيَمِينُ فِي الدَّعَاوَى مَعَ تَحْقِيقِهَا وَتَحْقِيقِ الْإِنْكَارِ </w:t>
      </w:r>
      <w:r>
        <w:rPr>
          <w:b/>
          <w:bCs/>
          <w:sz w:val="32"/>
          <w:szCs w:val="32"/>
          <w:rtl w:val="true"/>
        </w:rPr>
        <w:t xml:space="preserve">, </w:t>
      </w:r>
      <w:r>
        <w:rPr>
          <w:b/>
          <w:b/>
          <w:bCs/>
          <w:sz w:val="32"/>
          <w:sz w:val="32"/>
          <w:szCs w:val="32"/>
          <w:rtl w:val="true"/>
        </w:rPr>
        <w:t xml:space="preserve">وَلَوْ قَالَ رَجُلٌ لِرَجُلٍ أَنَا أَحْلِفُ أَنَّ لِي عَلَيْك كَذَا لَمْ يَلْزَمْهُ يَمِينٌ حَتَّى يُحَقِّقَ يَمِينَهُ مِنْ كِتَابِ ابْنِ الْمَوَّازِ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ذَا لَمْ تَكُنْ خُلْطَةٌ وَكَانَ الْمُدَّعَى عَلَيْهِ مُتَّهَمًا فَهَلْ تَجِبُ الْيَمِينُ عَلَيْهِ بِمُجَرَّدِ الدَّعْوَى فَقَدْ قَالَ سَحْنُونٌ يُسْتَحْلَفُ وَالْمَشْهُورُ مِنْ الْمَذْهَبِ الْمَنْعُ مِنْ ذَلِكَ </w:t>
      </w:r>
      <w:r>
        <w:rPr>
          <w:b/>
          <w:bCs/>
          <w:sz w:val="32"/>
          <w:szCs w:val="32"/>
          <w:rtl w:val="true"/>
        </w:rPr>
        <w:t xml:space="preserve">, </w:t>
      </w:r>
      <w:r>
        <w:rPr>
          <w:b/>
          <w:b/>
          <w:bCs/>
          <w:sz w:val="32"/>
          <w:sz w:val="32"/>
          <w:szCs w:val="32"/>
          <w:rtl w:val="true"/>
        </w:rPr>
        <w:t xml:space="preserve">وَاحْتَجَّ سَحْنُونٌ عَلَى قَوْلِهِ هَذَا بِأَنَّ لِلتُّهْمَةِ تَأْثِيرًا فِي الْأَحْكَامِ </w:t>
      </w:r>
      <w:r>
        <w:rPr>
          <w:b/>
          <w:bCs/>
          <w:sz w:val="32"/>
          <w:szCs w:val="32"/>
          <w:rtl w:val="true"/>
        </w:rPr>
        <w:t xml:space="preserve">; </w:t>
      </w:r>
      <w:r>
        <w:rPr>
          <w:b/>
          <w:b/>
          <w:bCs/>
          <w:sz w:val="32"/>
          <w:sz w:val="32"/>
          <w:szCs w:val="32"/>
          <w:rtl w:val="true"/>
        </w:rPr>
        <w:t xml:space="preserve">لِأَنَّ مَالِكًا قَالَ فِي الْمَرْأَةِ تَدَّعِي أَنَّ رَجُلًا مِمَّنْ يُشَارُ إلَيْهِ بِالْخَيْرِ اسْتَكْرَهَهَا أَنَّهَا تُحَدُّ </w:t>
      </w:r>
      <w:r>
        <w:rPr>
          <w:b/>
          <w:bCs/>
          <w:sz w:val="32"/>
          <w:szCs w:val="32"/>
          <w:rtl w:val="true"/>
        </w:rPr>
        <w:t xml:space="preserve">, </w:t>
      </w:r>
      <w:r>
        <w:rPr>
          <w:b/>
          <w:b/>
          <w:bCs/>
          <w:sz w:val="32"/>
          <w:sz w:val="32"/>
          <w:szCs w:val="32"/>
          <w:rtl w:val="true"/>
        </w:rPr>
        <w:t xml:space="preserve">وَإِنْ كَانَ يُشَارُ إلَيْهِ بِذَلِكَ نَظَرَ الْإِمَامُ فِيهِ </w:t>
      </w:r>
      <w:r>
        <w:rPr>
          <w:b/>
          <w:bCs/>
          <w:sz w:val="32"/>
          <w:szCs w:val="32"/>
          <w:rtl w:val="true"/>
        </w:rPr>
        <w:t xml:space="preserve">, </w:t>
      </w:r>
      <w:r>
        <w:rPr>
          <w:b/>
          <w:b/>
          <w:bCs/>
          <w:sz w:val="32"/>
          <w:sz w:val="32"/>
          <w:szCs w:val="32"/>
          <w:rtl w:val="true"/>
        </w:rPr>
        <w:t xml:space="preserve">فَالتُّهْمَةُ تُوجِبُ مَا تُوجِبُهُ الْخُلْطَةُ مِنْ الْيَمِينِ وَوَجْهُ الْقَوْلِ الثَّانِي أَنَّ حُكْمَ الْعَدْلِ وَالْفَاجِرِ فِي الْأَيْمَانِ الَّتِي تُحَقَّقُ فِيهَا الدَّعَاوَى سَوَاءٌ </w:t>
      </w:r>
      <w:r>
        <w:rPr>
          <w:b/>
          <w:bCs/>
          <w:sz w:val="32"/>
          <w:szCs w:val="32"/>
          <w:rtl w:val="true"/>
        </w:rPr>
        <w:t xml:space="preserve">, </w:t>
      </w:r>
      <w:r>
        <w:rPr>
          <w:b/>
          <w:b/>
          <w:bCs/>
          <w:sz w:val="32"/>
          <w:sz w:val="32"/>
          <w:szCs w:val="32"/>
          <w:rtl w:val="true"/>
        </w:rPr>
        <w:t xml:space="preserve">وَإِنَّمَا يُخْتَلَفُ فِي يَمِينِ التُّهْمَةِ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تَفْسِيرِ مَعْنَى الْخُلْطَةِ وَتَمْيِيزِهَا مِنْ غَيْرِهَا </w:t>
      </w:r>
      <w:r>
        <w:rPr>
          <w:b/>
          <w:bCs/>
          <w:sz w:val="32"/>
          <w:szCs w:val="32"/>
          <w:rtl w:val="true"/>
        </w:rPr>
        <w:t xml:space="preserve">) . </w:t>
      </w:r>
      <w:r>
        <w:rPr>
          <w:b/>
          <w:b/>
          <w:bCs/>
          <w:sz w:val="32"/>
          <w:sz w:val="32"/>
          <w:szCs w:val="32"/>
          <w:rtl w:val="true"/>
        </w:rPr>
        <w:t xml:space="preserve">إذَا ثَبَتَ اعْتِبَارُ الْخُلْطَةِ فَالْخُلْطَةُ الْمُعْتَبَرَةُ رَوَى أَصْبَغُ عَنْ ابْنِ الْقَاسِمِ فِي الْعُتْبِيَّةِ قَالَ هِيَ </w:t>
      </w:r>
      <w:r>
        <w:rPr>
          <w:b/>
          <w:bCs/>
          <w:sz w:val="32"/>
          <w:szCs w:val="32"/>
          <w:rtl w:val="true"/>
        </w:rPr>
        <w:t xml:space="preserve">: </w:t>
      </w:r>
      <w:r>
        <w:rPr>
          <w:b/>
          <w:b/>
          <w:bCs/>
          <w:sz w:val="32"/>
          <w:sz w:val="32"/>
          <w:szCs w:val="32"/>
          <w:rtl w:val="true"/>
        </w:rPr>
        <w:t xml:space="preserve">أَنْ يُسَالِفَهُ مُبَايَعَةً </w:t>
      </w:r>
      <w:r>
        <w:rPr>
          <w:b/>
          <w:bCs/>
          <w:sz w:val="32"/>
          <w:szCs w:val="32"/>
          <w:rtl w:val="true"/>
        </w:rPr>
        <w:t xml:space="preserve">, </w:t>
      </w:r>
      <w:r>
        <w:rPr>
          <w:b/>
          <w:b/>
          <w:bCs/>
          <w:sz w:val="32"/>
          <w:sz w:val="32"/>
          <w:szCs w:val="32"/>
          <w:rtl w:val="true"/>
        </w:rPr>
        <w:t xml:space="preserve">وَيَشْتَرِي مِنْهُ مِرَارًا </w:t>
      </w:r>
      <w:r>
        <w:rPr>
          <w:b/>
          <w:bCs/>
          <w:sz w:val="32"/>
          <w:szCs w:val="32"/>
          <w:rtl w:val="true"/>
        </w:rPr>
        <w:t xml:space="preserve">, </w:t>
      </w:r>
      <w:r>
        <w:rPr>
          <w:b/>
          <w:b/>
          <w:bCs/>
          <w:sz w:val="32"/>
          <w:sz w:val="32"/>
          <w:szCs w:val="32"/>
          <w:rtl w:val="true"/>
        </w:rPr>
        <w:t xml:space="preserve">وَإِنْ تَقَابَضَا فِي ذَلِكَ السِّلْعَةَ وَالثَّمَنَ وَتَفَاصَلَا قَبْلَ التَّفَرُّقِ </w:t>
      </w:r>
      <w:r>
        <w:rPr>
          <w:b/>
          <w:bCs/>
          <w:sz w:val="32"/>
          <w:szCs w:val="32"/>
          <w:rtl w:val="true"/>
        </w:rPr>
        <w:t xml:space="preserve">. </w:t>
      </w:r>
      <w:r>
        <w:rPr>
          <w:b/>
          <w:b/>
          <w:bCs/>
          <w:sz w:val="32"/>
          <w:sz w:val="32"/>
          <w:szCs w:val="32"/>
          <w:rtl w:val="true"/>
        </w:rPr>
        <w:t xml:space="preserve">وَقَالَهُ أَصْبَغُ وَقَالَ سَحْنُونٌ </w:t>
      </w:r>
      <w:r>
        <w:rPr>
          <w:b/>
          <w:bCs/>
          <w:sz w:val="32"/>
          <w:szCs w:val="32"/>
          <w:rtl w:val="true"/>
        </w:rPr>
        <w:t xml:space="preserve">: </w:t>
      </w:r>
      <w:r>
        <w:rPr>
          <w:b/>
          <w:b/>
          <w:bCs/>
          <w:sz w:val="32"/>
          <w:sz w:val="32"/>
          <w:szCs w:val="32"/>
          <w:rtl w:val="true"/>
        </w:rPr>
        <w:t xml:space="preserve">لَا تَكُونُ الْخُلْطَةُ إلَّا بِالْبَيْعِ وَالشِّرَاءِ مِنْ الرَّجُلَيْنِ يُرِيدُ الْمُتَدَاعِيَيْنِ وَجْهُ الْقَوْلِ الْأَوَّلِ </w:t>
      </w:r>
      <w:r>
        <w:rPr>
          <w:b/>
          <w:bCs/>
          <w:sz w:val="32"/>
          <w:szCs w:val="32"/>
          <w:rtl w:val="true"/>
        </w:rPr>
        <w:t xml:space="preserve">: </w:t>
      </w:r>
      <w:r>
        <w:rPr>
          <w:b/>
          <w:b/>
          <w:bCs/>
          <w:sz w:val="32"/>
          <w:sz w:val="32"/>
          <w:szCs w:val="32"/>
          <w:rtl w:val="true"/>
        </w:rPr>
        <w:t xml:space="preserve">أَنَّ الْمُسَالَفَةَ وَاتِّصَالَهَا مِنْ الْمُتَدَاعِيَيْنِ تَقْتَضِي التَّعَامُلَ </w:t>
      </w:r>
      <w:r>
        <w:rPr>
          <w:b/>
          <w:bCs/>
          <w:sz w:val="32"/>
          <w:szCs w:val="32"/>
          <w:rtl w:val="true"/>
        </w:rPr>
        <w:t xml:space="preserve">, </w:t>
      </w:r>
      <w:r>
        <w:rPr>
          <w:b/>
          <w:b/>
          <w:bCs/>
          <w:sz w:val="32"/>
          <w:sz w:val="32"/>
          <w:szCs w:val="32"/>
          <w:rtl w:val="true"/>
        </w:rPr>
        <w:t xml:space="preserve">وَيَشْهَدُ لِلْبَائِعِ أَنَّهُ إذَا كَانَ يُسَلِّفُ كُلُّ وَاحِدٍ مِنْهُمَا صَاحِبَهُ جَازَ أَنْ يُبَايِعَهُ </w:t>
      </w:r>
      <w:r>
        <w:rPr>
          <w:b/>
          <w:bCs/>
          <w:sz w:val="32"/>
          <w:szCs w:val="32"/>
          <w:rtl w:val="true"/>
        </w:rPr>
        <w:t xml:space="preserve">, </w:t>
      </w:r>
      <w:r>
        <w:rPr>
          <w:b/>
          <w:b/>
          <w:bCs/>
          <w:sz w:val="32"/>
          <w:sz w:val="32"/>
          <w:szCs w:val="32"/>
          <w:rtl w:val="true"/>
        </w:rPr>
        <w:t xml:space="preserve">وَرُبَّمَا كَانَتْ الدَّعْوَى مِنْ جِهَةِ السَّلَفِ فَيَثْبُتُ بَيْنَهَا بِذَلِكَ مَا يُوجِبُ الْيَمِينَ وَجْهُ قَوْلِ سَحْنُونٍ أَنَّ الْخُلْطَةَ إنَّمَا تُعْتَبَرُ فِي دُيُونِ الْمُبَايَعَةِ فَيَجِبُ أَنْ يَكُونَ الِاعْتِبَارُ بِ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لَا تَثْبُتُ بَيْنَ أَهْلِ السُّوقِ مُخَالَطَةٌ بِكَوْنِ الْمُتَدَاعِيَيْنِ مِنْ أَهْلِ السُّوقِ حَتَّى يَثْبُتَ التَّبَايُعُ بَيْنَهُمَا قَالَهُ الْمُغِيرَةُ وَسَحْنُونٌ قَالَ سَحْنُونٌ </w:t>
      </w:r>
      <w:r>
        <w:rPr>
          <w:b/>
          <w:bCs/>
          <w:sz w:val="32"/>
          <w:szCs w:val="32"/>
          <w:rtl w:val="true"/>
        </w:rPr>
        <w:t xml:space="preserve">: </w:t>
      </w:r>
      <w:r>
        <w:rPr>
          <w:b/>
          <w:b/>
          <w:bCs/>
          <w:sz w:val="32"/>
          <w:sz w:val="32"/>
          <w:szCs w:val="32"/>
          <w:rtl w:val="true"/>
        </w:rPr>
        <w:t xml:space="preserve">وَكَذَلِكَ الْقَوْمُ يَجْتَمِعُونَ فِي الْمَسْجِدِ لِلصَّلَاةِ وَالْأُنْسِ وَالْحَدِيثِ فَإِنَّهُ لَا يَثْبُتُ بَيْنَهُمَا بِذَلِكَ خُلْطَةٌ وَوَجْهُ ذَلِكَ مَا قَدَّمْنَاهُ مِنْ أَنَّ التَّدَاعِيَ مِنْ جِهَةِ الْبَيْعِ فَيَجِبُ أَنْ تَثْبُتَ بَيْنَهُمَا خُلْطَةٌ بِسَبَبِ الْبَيْعِ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كَانَتْ الْخُلْطَةُ بِتَارِيخٍ قَدِيمٍ وَانْقَطَعَتْ بَقِيَ حُكْمُ الْمُخَالَطَةِ بَيْنَهُمَا قَالَهُ أَصْبَغُ وَسَحْنُونٌ </w:t>
      </w:r>
      <w:r>
        <w:rPr>
          <w:b/>
          <w:bCs/>
          <w:sz w:val="32"/>
          <w:szCs w:val="32"/>
          <w:rtl w:val="true"/>
        </w:rPr>
        <w:t xml:space="preserve">. </w:t>
      </w:r>
      <w:r>
        <w:rPr>
          <w:b/>
          <w:b/>
          <w:bCs/>
          <w:sz w:val="32"/>
          <w:sz w:val="32"/>
          <w:szCs w:val="32"/>
          <w:rtl w:val="true"/>
        </w:rPr>
        <w:t xml:space="preserve">وَقَالَ ابْنُ الْمَوَّازِ </w:t>
      </w:r>
      <w:r>
        <w:rPr>
          <w:b/>
          <w:bCs/>
          <w:sz w:val="32"/>
          <w:szCs w:val="32"/>
          <w:rtl w:val="true"/>
        </w:rPr>
        <w:t xml:space="preserve">: </w:t>
      </w:r>
      <w:r>
        <w:rPr>
          <w:b/>
          <w:b/>
          <w:bCs/>
          <w:sz w:val="32"/>
          <w:sz w:val="32"/>
          <w:szCs w:val="32"/>
          <w:rtl w:val="true"/>
        </w:rPr>
        <w:t xml:space="preserve">إنْ قَالَ الْمُدَّعَى عَلَيْهِ قَدْ كَانَتْ بَيْنَنَا خُلْطَةٌ وَانْقَطَعَتْ فَإِنْ ثَبَتَ انْقِطَاعُهَا لَمْ يَحْلِفْ إلَّا بِخُلْطَةٍ ثَانِيَةٍ مُجَدَّدَةٍ تَثْبُتُ بِبَيِّنَةٍ </w:t>
      </w:r>
      <w:r>
        <w:rPr>
          <w:b/>
          <w:bCs/>
          <w:sz w:val="32"/>
          <w:szCs w:val="32"/>
          <w:rtl w:val="true"/>
        </w:rPr>
        <w:t xml:space="preserve">, </w:t>
      </w:r>
      <w:r>
        <w:rPr>
          <w:b/>
          <w:b/>
          <w:bCs/>
          <w:sz w:val="32"/>
          <w:sz w:val="32"/>
          <w:szCs w:val="32"/>
          <w:rtl w:val="true"/>
        </w:rPr>
        <w:t xml:space="preserve">وَإِنْ قُضِيَ لَهُ عَلَيْهِ الْيَوْمَ بِمِائَةِ دِينَارٍ أَقَامَ فِيهَا بَيِّنَةً ثُمَّ جَاءَ مِنْ الْغَدِ يَدَّعِي عَلَيْهِ حَقًّا آخَرَ فَلَا يَمِينَ لَهُ عَلَيْهِ بِسَبَبِ تِلْكَ الْخُلْطَةِ لِانْقِطَاعِهَا حَتَّى يُقِيمَ بَيِّنَةً عَلَى خُلْطَةٍ لَمْ يَنْقَطِعْ أَمْرُهَا </w:t>
      </w:r>
      <w:r>
        <w:rPr>
          <w:b/>
          <w:bCs/>
          <w:sz w:val="32"/>
          <w:szCs w:val="32"/>
          <w:rtl w:val="true"/>
        </w:rPr>
        <w:t xml:space="preserve">, </w:t>
      </w:r>
      <w:r>
        <w:rPr>
          <w:b/>
          <w:b/>
          <w:bCs/>
          <w:sz w:val="32"/>
          <w:sz w:val="32"/>
          <w:szCs w:val="32"/>
          <w:rtl w:val="true"/>
        </w:rPr>
        <w:t xml:space="preserve">وَإِلَى نَحْوِ هَذَا ذَهَبَ ابْنُ حَبِيبٍ وَقَالَ </w:t>
      </w:r>
      <w:r>
        <w:rPr>
          <w:b/>
          <w:bCs/>
          <w:sz w:val="32"/>
          <w:szCs w:val="32"/>
          <w:rtl w:val="true"/>
        </w:rPr>
        <w:t xml:space="preserve">: </w:t>
      </w:r>
      <w:r>
        <w:rPr>
          <w:b/>
          <w:b/>
          <w:bCs/>
          <w:sz w:val="32"/>
          <w:sz w:val="32"/>
          <w:szCs w:val="32"/>
          <w:rtl w:val="true"/>
        </w:rPr>
        <w:t xml:space="preserve">إنَّ مَنْ قَبَضَ حَقَّهُ مِنْ مُخَالَطَةٍ قَدِيمَةٍ بِبَيِّنَةٍ ثُمَّ ادَّعَى حَقًّا غَيْرَهُ لَا يُعْرَفُ لَهُ سَبَبٌ فَلَا يُحَلِّفُهُ بِالْخُلْطَةِ الْأُولَى فَقَوْلُ أَصْبَغَ وَسَحْنُونٍ يَقْتَضِي أَنَّ مَعْرِفَةَ الْخُلْطَةِ بَيْنَهُمَا تُوجِبُ الْيَمِينَ فِي دَعَاوِيهِمَا دُونَ أَنْ يَعْرِفَ سَبَبَ تِلْكَ الدَّعَاوَى </w:t>
      </w:r>
      <w:r>
        <w:rPr>
          <w:b/>
          <w:bCs/>
          <w:sz w:val="32"/>
          <w:szCs w:val="32"/>
          <w:rtl w:val="true"/>
        </w:rPr>
        <w:t xml:space="preserve">, </w:t>
      </w:r>
      <w:r>
        <w:rPr>
          <w:b/>
          <w:b/>
          <w:bCs/>
          <w:sz w:val="32"/>
          <w:sz w:val="32"/>
          <w:szCs w:val="32"/>
          <w:rtl w:val="true"/>
        </w:rPr>
        <w:t xml:space="preserve">وَإِنْ عَرَفَ انْقِطَاعَ الدَّعَاوَى وَقَوْلُ ابْنِ الْمَوَّازِ وَابْنِ حَبِيبٍ تَقْتَضِي أَنَّ كُلَّ مُعَامَلَةٍ تَجْرِي بَيْنَهُمَا يَلْزَمُ مَعْرِفَتُهَا وَمَعْرِفَةُ التَّعَامُلِ بَيْنَهُمَا مِنْ وَقْتِهَا </w:t>
      </w:r>
      <w:r>
        <w:rPr>
          <w:b/>
          <w:bCs/>
          <w:sz w:val="32"/>
          <w:szCs w:val="32"/>
          <w:rtl w:val="true"/>
        </w:rPr>
        <w:t xml:space="preserve">, </w:t>
      </w:r>
      <w:r>
        <w:rPr>
          <w:b/>
          <w:b/>
          <w:bCs/>
          <w:sz w:val="32"/>
          <w:sz w:val="32"/>
          <w:szCs w:val="32"/>
          <w:rtl w:val="true"/>
        </w:rPr>
        <w:t xml:space="preserve">وَإِلَّا لَمْ تَلْزَمْ الْيَمِينُ </w:t>
      </w:r>
      <w:r>
        <w:rPr>
          <w:b/>
          <w:bCs/>
          <w:sz w:val="32"/>
          <w:szCs w:val="32"/>
          <w:rtl w:val="true"/>
        </w:rPr>
        <w:t>.</w:t>
      </w:r>
    </w:p>
    <w:p>
      <w:pPr>
        <w:pStyle w:val="Normal"/>
        <w:jc w:val="left"/>
        <w:rPr>
          <w:b/>
          <w:b/>
          <w:bCs/>
          <w:sz w:val="32"/>
          <w:szCs w:val="32"/>
        </w:rPr>
      </w:pPr>
      <w:r>
        <w:rPr>
          <w:b/>
          <w:b/>
          <w:bCs/>
          <w:sz w:val="32"/>
          <w:sz w:val="32"/>
          <w:szCs w:val="32"/>
          <w:rtl w:val="true"/>
        </w:rPr>
        <w:t xml:space="preserve">الْبَابُ الثَّالِثُ فِيمَا تَثْبُتُ بِهِ الْخُلْطَةُ أَمَّا مَا تَثْبُتُ بِهِ الْخُلْطَةُ فَإِقْرَارُ الْمُدَّعَى عَلَيْهِ بِهَا </w:t>
      </w:r>
      <w:r>
        <w:rPr>
          <w:b/>
          <w:bCs/>
          <w:sz w:val="32"/>
          <w:szCs w:val="32"/>
          <w:rtl w:val="true"/>
        </w:rPr>
        <w:t xml:space="preserve">, </w:t>
      </w:r>
      <w:r>
        <w:rPr>
          <w:b/>
          <w:b/>
          <w:bCs/>
          <w:sz w:val="32"/>
          <w:sz w:val="32"/>
          <w:szCs w:val="32"/>
          <w:rtl w:val="true"/>
        </w:rPr>
        <w:t xml:space="preserve">وَالْبَيِّنَةُ تَشْهَدُ بِهَا قَالَهُ ابْنُ الْمَوَّازِ </w:t>
      </w:r>
      <w:r>
        <w:rPr>
          <w:b/>
          <w:bCs/>
          <w:sz w:val="32"/>
          <w:szCs w:val="32"/>
          <w:rtl w:val="true"/>
        </w:rPr>
        <w:t xml:space="preserve">, </w:t>
      </w:r>
      <w:r>
        <w:rPr>
          <w:b/>
          <w:b/>
          <w:bCs/>
          <w:sz w:val="32"/>
          <w:sz w:val="32"/>
          <w:szCs w:val="32"/>
          <w:rtl w:val="true"/>
        </w:rPr>
        <w:t xml:space="preserve">وَأَمَّا مَنْ أَقَامَ شَاهِدًا وَاحِدًا بِالْخُلْطَةِ فَفِي الْمَجْمُوعَةِ عَنْ ابْنِ كِنَانَةَ أَنَّ شَهَادَةَ رَجُلٍ وَاحِدٍ وَامْرَأَةٍ وَاحِدَةٍ تُوجِبُ الْيَمِينَ أَنَّهُ خَلِيطُهُ وَرَوَى عِيسَى عَنْ ابْنِ الْقَاسِمِ فِي الْمُزَنِيَّة مِثْلَ قَوْلِ ابْنِ كِنَانَةَ فِي الشَّاهِدِ </w:t>
      </w:r>
      <w:r>
        <w:rPr>
          <w:b/>
          <w:bCs/>
          <w:sz w:val="32"/>
          <w:szCs w:val="32"/>
          <w:rtl w:val="true"/>
        </w:rPr>
        <w:t xml:space="preserve">. </w:t>
      </w:r>
      <w:r>
        <w:rPr>
          <w:b/>
          <w:b/>
          <w:bCs/>
          <w:sz w:val="32"/>
          <w:sz w:val="32"/>
          <w:szCs w:val="32"/>
          <w:rtl w:val="true"/>
        </w:rPr>
        <w:t xml:space="preserve">وَقَالَ ابْنُ الْمَوَّازِ </w:t>
      </w:r>
      <w:r>
        <w:rPr>
          <w:b/>
          <w:bCs/>
          <w:sz w:val="32"/>
          <w:szCs w:val="32"/>
          <w:rtl w:val="true"/>
        </w:rPr>
        <w:t xml:space="preserve">: </w:t>
      </w:r>
      <w:r>
        <w:rPr>
          <w:b/>
          <w:b/>
          <w:bCs/>
          <w:sz w:val="32"/>
          <w:sz w:val="32"/>
          <w:szCs w:val="32"/>
          <w:rtl w:val="true"/>
        </w:rPr>
        <w:t xml:space="preserve">إذَا أَقَامَ بِالْخُلْطَةِ شَاهِدًا وَاحِدًا حَلَفَ الْمُدَّعِي مَعَهُ وَتَثْبُتُ الْخُلْطَةُ ثُمَّ يَحْلِفُ حِينَئِذٍ الْمُدَّعَى عَلَيْهِ وَاحْتَجَّ ابْنُ كِنَانَةَ بِقَوْلِهِ إنَّمَا هُوَ أَمْرٌ لَا يَجِبُ بِهِ عَلَيْهِ غَيْرُ الْيَمِينِ فَتَثْبُتُ بِسَبَبٍ أَوْ بِشَيْءٍ يُرِيدُ مِمَّا تَقْوَى بِهِ دَعْوَى الْمُدَّعِي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 xml:space="preserve">. </w:t>
      </w:r>
      <w:r>
        <w:rPr>
          <w:b/>
          <w:b/>
          <w:bCs/>
          <w:sz w:val="32"/>
          <w:sz w:val="32"/>
          <w:szCs w:val="32"/>
          <w:rtl w:val="true"/>
        </w:rPr>
        <w:t xml:space="preserve">وَوَجْهُ قَوْلِ ابْنِ الْمَوَّازِ أَنَّهُ مَعْنًى يَثْبُتُ فَلَا يَثْبُتُ إلَّا بِمَا يَثْبُتُ بِهِ الْحُقُوقُ </w:t>
      </w:r>
      <w:r>
        <w:rPr>
          <w:b/>
          <w:bCs/>
          <w:sz w:val="32"/>
          <w:szCs w:val="32"/>
          <w:rtl w:val="true"/>
        </w:rPr>
        <w:t xml:space="preserve">, </w:t>
      </w:r>
      <w:r>
        <w:rPr>
          <w:b/>
          <w:b/>
          <w:bCs/>
          <w:sz w:val="32"/>
          <w:sz w:val="32"/>
          <w:szCs w:val="32"/>
          <w:rtl w:val="true"/>
        </w:rPr>
        <w:t xml:space="preserve">وَلَمَّا اخْتَصَّ بِالْمَالِ ثَبَتَ بِمَا ثَبَتَ بِهِ الْمَالُ مِنْ الشَّاهِدِ وَالْيَمِ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أَثْبَتَ حَقَّهُ بِبَيِّنَةٍ فَدَفَعَهَا الْمَطْلُوبُ بِعَدَاوَةٍ فَقَدْ رَوَى عِيسَى عَنْ ابْنِ الْقَاسِمِ عَنْ مَالِكٍ فِي الْعُتْبِيَّةِ هُوَ كَمَنْ لَمْ يَشْهَدْ لَهُ </w:t>
      </w:r>
      <w:r>
        <w:rPr>
          <w:b/>
          <w:bCs/>
          <w:sz w:val="32"/>
          <w:szCs w:val="32"/>
          <w:rtl w:val="true"/>
        </w:rPr>
        <w:t xml:space="preserve">. </w:t>
      </w:r>
      <w:r>
        <w:rPr>
          <w:b/>
          <w:b/>
          <w:bCs/>
          <w:sz w:val="32"/>
          <w:sz w:val="32"/>
          <w:szCs w:val="32"/>
          <w:rtl w:val="true"/>
        </w:rPr>
        <w:t xml:space="preserve">وَقَالَ سَحْنُونٌ مِثْلَهُ قَالَ أَبُو بَكْرِ بْنُ مُحَمَّدٍ </w:t>
      </w:r>
      <w:r>
        <w:rPr>
          <w:b/>
          <w:bCs/>
          <w:sz w:val="32"/>
          <w:szCs w:val="32"/>
          <w:rtl w:val="true"/>
        </w:rPr>
        <w:t xml:space="preserve">: </w:t>
      </w:r>
      <w:r>
        <w:rPr>
          <w:b/>
          <w:b/>
          <w:bCs/>
          <w:sz w:val="32"/>
          <w:sz w:val="32"/>
          <w:szCs w:val="32"/>
          <w:rtl w:val="true"/>
        </w:rPr>
        <w:t xml:space="preserve">وَقَدْ قِيلَ يَحْلِفُ وَجْهُ الْقَوْلِ الْأَوَّلِ </w:t>
      </w:r>
      <w:r>
        <w:rPr>
          <w:b/>
          <w:bCs/>
          <w:sz w:val="32"/>
          <w:szCs w:val="32"/>
          <w:rtl w:val="true"/>
        </w:rPr>
        <w:t xml:space="preserve">: </w:t>
      </w:r>
      <w:r>
        <w:rPr>
          <w:b/>
          <w:b/>
          <w:bCs/>
          <w:sz w:val="32"/>
          <w:sz w:val="32"/>
          <w:szCs w:val="32"/>
          <w:rtl w:val="true"/>
        </w:rPr>
        <w:t xml:space="preserve">أَنَّ الْبَيِّنَةَ الْمَرْدُودَةَ لَمَّا لَمْ تُؤَثِّرْ فِيمَا شَهِدَتْ بِهِ مِنْ الْحَقِّ فَبِأَنْ لَا تُؤَثِّرَ فِي غَيْرِ ذَلِكَ مِمَّا لَمْ يُشْهَدْ بِهِ مِنْ الْخُلْطَةِ أَوْلَى </w:t>
      </w:r>
      <w:r>
        <w:rPr>
          <w:b/>
          <w:bCs/>
          <w:sz w:val="32"/>
          <w:szCs w:val="32"/>
          <w:rtl w:val="true"/>
        </w:rPr>
        <w:t xml:space="preserve">, </w:t>
      </w:r>
      <w:r>
        <w:rPr>
          <w:b/>
          <w:b/>
          <w:bCs/>
          <w:sz w:val="32"/>
          <w:sz w:val="32"/>
          <w:szCs w:val="32"/>
          <w:rtl w:val="true"/>
        </w:rPr>
        <w:t xml:space="preserve">وَوَجْهُ الْقَوْلِ الثَّانِي </w:t>
      </w:r>
      <w:r>
        <w:rPr>
          <w:b/>
          <w:bCs/>
          <w:sz w:val="32"/>
          <w:szCs w:val="32"/>
          <w:rtl w:val="true"/>
        </w:rPr>
        <w:t xml:space="preserve">: </w:t>
      </w:r>
      <w:r>
        <w:rPr>
          <w:b/>
          <w:b/>
          <w:bCs/>
          <w:sz w:val="32"/>
          <w:sz w:val="32"/>
          <w:szCs w:val="32"/>
          <w:rtl w:val="true"/>
        </w:rPr>
        <w:t xml:space="preserve">أَنَّ هَذِهِ الْبَيِّنَةَ </w:t>
      </w:r>
      <w:r>
        <w:rPr>
          <w:b/>
          <w:bCs/>
          <w:sz w:val="32"/>
          <w:szCs w:val="32"/>
          <w:rtl w:val="true"/>
        </w:rPr>
        <w:t xml:space="preserve">, </w:t>
      </w:r>
      <w:r>
        <w:rPr>
          <w:b/>
          <w:b/>
          <w:bCs/>
          <w:sz w:val="32"/>
          <w:sz w:val="32"/>
          <w:szCs w:val="32"/>
          <w:rtl w:val="true"/>
        </w:rPr>
        <w:t xml:space="preserve">وَإِنْ كَانَتْ قَدْ رُدَّتْ بَعْدَ الْقَبُولِ فَإِنَّ حُكْمَهَا حُكْمُ الْإِرْثِ فِي إيجَابِ الْيَمِينِ وَالشَّاهِدِ فِي الدِّمَاءِ </w:t>
      </w:r>
      <w:r>
        <w:rPr>
          <w:b/>
          <w:bCs/>
          <w:sz w:val="32"/>
          <w:szCs w:val="32"/>
          <w:rtl w:val="true"/>
        </w:rPr>
        <w:t xml:space="preserve">. ( </w:t>
      </w:r>
      <w:r>
        <w:rPr>
          <w:b/>
          <w:b/>
          <w:bCs/>
          <w:sz w:val="32"/>
          <w:sz w:val="32"/>
          <w:szCs w:val="32"/>
          <w:rtl w:val="true"/>
        </w:rPr>
        <w:t xml:space="preserve">فَصْلٌ </w:t>
      </w:r>
      <w:r>
        <w:rPr>
          <w:b/>
          <w:bCs/>
          <w:sz w:val="32"/>
          <w:szCs w:val="32"/>
          <w:rtl w:val="true"/>
        </w:rPr>
        <w:t xml:space="preserve">) : : </w:t>
      </w:r>
      <w:r>
        <w:rPr>
          <w:b/>
          <w:b/>
          <w:bCs/>
          <w:sz w:val="32"/>
          <w:sz w:val="32"/>
          <w:szCs w:val="32"/>
          <w:rtl w:val="true"/>
        </w:rPr>
        <w:t xml:space="preserve">وَقَوْلُهُ وَكَانَ عُمَرُ بْنُ عَبْدِ الْعَزِيزِ يَقْضِي بَيْنَ النَّاسِ فَإِذَا جَاءَهُ الرَّجُلُ يَدَّعِي عَلَى الرَّجُلِ حَقًّا يَقْتَضِي أَنَّ الدَّعَاوَى إنَّمَا تَكُونُ عَلَى الْحَاكِمِ وَقَدْ كَانَ عُمَرُ بْنُ عَبْدِ الْعَزِيزِ أَمِيرًا عَلَى الْمَدِينَةِ ثُمَّ كَانَ خَلِيفَةً </w:t>
      </w:r>
      <w:r>
        <w:rPr>
          <w:b/>
          <w:bCs/>
          <w:sz w:val="32"/>
          <w:szCs w:val="32"/>
          <w:rtl w:val="true"/>
        </w:rPr>
        <w:t xml:space="preserve">, </w:t>
      </w:r>
      <w:r>
        <w:rPr>
          <w:b/>
          <w:b/>
          <w:bCs/>
          <w:sz w:val="32"/>
          <w:sz w:val="32"/>
          <w:szCs w:val="32"/>
          <w:rtl w:val="true"/>
        </w:rPr>
        <w:t xml:space="preserve">وَيَحْتَمِلُ أَنَّهُ كَانَ يَقْضِي فِي الْحَالَتَيْنِ أَوْ فِي إحْدَاهُمَا فَأَمَّا الْخَلِيفَةُ فَلَا خِلَافَ فِي جَوَازِ حُكْمِهِ وَقَدْ حَكَمَ أَبُو بَكْرٍ وَعُمَرُ وَعُثْمَانُ وَعَلِيٌّ </w:t>
      </w:r>
      <w:r>
        <w:rPr>
          <w:b/>
          <w:bCs/>
          <w:sz w:val="32"/>
          <w:szCs w:val="32"/>
          <w:rtl w:val="true"/>
        </w:rPr>
        <w:t xml:space="preserve">, </w:t>
      </w:r>
      <w:r>
        <w:rPr>
          <w:b/>
          <w:b/>
          <w:bCs/>
          <w:sz w:val="32"/>
          <w:sz w:val="32"/>
          <w:szCs w:val="32"/>
          <w:rtl w:val="true"/>
        </w:rPr>
        <w:t xml:space="preserve">وَإِنَّمَا اسْتَقْضَى الْقُضَاةُ حِينَ اتَّسَعَ الْأَمْرُ وَشُغِلَ الْخُلَفَاءُ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أَمِيرٌ غَيْرُ مُؤَمَّرٍ يُرِيدُ أَنَّهُ غَالِبٌ مَالِكٌ لِلْأَمْرِ فَقَدْ قَالَ ابْنُ الْمَاجِشُونَ وَمُطَرِّفٌ وَأَصْبَغُ فِي الْوَاضِحَةِ </w:t>
      </w:r>
      <w:r>
        <w:rPr>
          <w:b/>
          <w:bCs/>
          <w:sz w:val="32"/>
          <w:szCs w:val="32"/>
          <w:rtl w:val="true"/>
        </w:rPr>
        <w:t xml:space="preserve">: </w:t>
      </w:r>
      <w:r>
        <w:rPr>
          <w:b/>
          <w:b/>
          <w:bCs/>
          <w:sz w:val="32"/>
          <w:sz w:val="32"/>
          <w:szCs w:val="32"/>
          <w:rtl w:val="true"/>
        </w:rPr>
        <w:t xml:space="preserve">هُوَ كَالْخَلِيفَةِ يَنْفُذُ حُكْمُهُ إلَّا فِي جَوْرٍ أَوْ خَطَأٍ بَيِّنٍ </w:t>
      </w:r>
      <w:r>
        <w:rPr>
          <w:b/>
          <w:bCs/>
          <w:sz w:val="32"/>
          <w:szCs w:val="32"/>
          <w:rtl w:val="true"/>
        </w:rPr>
        <w:t xml:space="preserve">, </w:t>
      </w:r>
      <w:r>
        <w:rPr>
          <w:b/>
          <w:b/>
          <w:bCs/>
          <w:sz w:val="32"/>
          <w:sz w:val="32"/>
          <w:szCs w:val="32"/>
          <w:rtl w:val="true"/>
        </w:rPr>
        <w:t xml:space="preserve">يُرِيدُ فَلَا يَجُوزُ حُكْمُهُ قَالَ </w:t>
      </w:r>
      <w:r>
        <w:rPr>
          <w:b/>
          <w:bCs/>
          <w:sz w:val="32"/>
          <w:szCs w:val="32"/>
          <w:rtl w:val="true"/>
        </w:rPr>
        <w:t xml:space="preserve">, </w:t>
      </w:r>
      <w:r>
        <w:rPr>
          <w:b/>
          <w:b/>
          <w:bCs/>
          <w:sz w:val="32"/>
          <w:sz w:val="32"/>
          <w:szCs w:val="32"/>
          <w:rtl w:val="true"/>
        </w:rPr>
        <w:t xml:space="preserve">وَإِنْ كَانَ مُؤَمَّرًا يُرِيدُ وَلَّاهُ غَيْرُهُ يُفَوِّضُ إلَيْهِ حُكُومَةً فَلَا يَجُوزُ حُكْمُهُ </w:t>
      </w:r>
      <w:r>
        <w:rPr>
          <w:b/>
          <w:bCs/>
          <w:sz w:val="32"/>
          <w:szCs w:val="32"/>
          <w:rtl w:val="true"/>
        </w:rPr>
        <w:t xml:space="preserve">, </w:t>
      </w:r>
      <w:r>
        <w:rPr>
          <w:b/>
          <w:b/>
          <w:bCs/>
          <w:sz w:val="32"/>
          <w:sz w:val="32"/>
          <w:szCs w:val="32"/>
          <w:rtl w:val="true"/>
        </w:rPr>
        <w:t xml:space="preserve">وَلَا أَنْ يَسْتَقْضِيَ غَيْرَهُ </w:t>
      </w:r>
      <w:r>
        <w:rPr>
          <w:b/>
          <w:bCs/>
          <w:sz w:val="32"/>
          <w:szCs w:val="32"/>
          <w:rtl w:val="true"/>
        </w:rPr>
        <w:t xml:space="preserve">, </w:t>
      </w:r>
      <w:r>
        <w:rPr>
          <w:b/>
          <w:b/>
          <w:bCs/>
          <w:sz w:val="32"/>
          <w:sz w:val="32"/>
          <w:szCs w:val="32"/>
          <w:rtl w:val="true"/>
        </w:rPr>
        <w:t xml:space="preserve">وَإِنْ فَعَلَ لَمْ يَنْفُذْ حَتَّى يُفَوِّضَ إلَيْهِ نَصًّا فَيَكُونُ لَهُ حِينَئِذٍ أَنْ يَسْتَقْضِيَ قَاضِيًا </w:t>
      </w:r>
      <w:r>
        <w:rPr>
          <w:b/>
          <w:bCs/>
          <w:sz w:val="32"/>
          <w:szCs w:val="32"/>
          <w:rtl w:val="true"/>
        </w:rPr>
        <w:t xml:space="preserve">, </w:t>
      </w:r>
      <w:r>
        <w:rPr>
          <w:b/>
          <w:b/>
          <w:bCs/>
          <w:sz w:val="32"/>
          <w:sz w:val="32"/>
          <w:szCs w:val="32"/>
          <w:rtl w:val="true"/>
        </w:rPr>
        <w:t xml:space="preserve">وَيَجُوزُ حُكْمُهُ وَحُكْمُ قَاضِيهِ </w:t>
      </w:r>
      <w:r>
        <w:rPr>
          <w:b/>
          <w:bCs/>
          <w:sz w:val="32"/>
          <w:szCs w:val="32"/>
          <w:rtl w:val="true"/>
        </w:rPr>
        <w:t xml:space="preserve">. </w:t>
      </w:r>
      <w:r>
        <w:rPr>
          <w:b/>
          <w:b/>
          <w:bCs/>
          <w:sz w:val="32"/>
          <w:sz w:val="32"/>
          <w:szCs w:val="32"/>
          <w:rtl w:val="true"/>
        </w:rPr>
        <w:t xml:space="preserve">وَقَالَ ابْنُ الْقَاسِمِ فِي الْمَجْمُوعَةِ </w:t>
      </w:r>
      <w:r>
        <w:rPr>
          <w:b/>
          <w:bCs/>
          <w:sz w:val="32"/>
          <w:szCs w:val="32"/>
          <w:rtl w:val="true"/>
        </w:rPr>
        <w:t xml:space="preserve">: </w:t>
      </w:r>
      <w:r>
        <w:rPr>
          <w:b/>
          <w:b/>
          <w:bCs/>
          <w:sz w:val="32"/>
          <w:sz w:val="32"/>
          <w:szCs w:val="32"/>
          <w:rtl w:val="true"/>
        </w:rPr>
        <w:t xml:space="preserve">إذَا كَانَ مِثْلُ وَالِي الْإِسْكَنْدَرِيَّة أَوْ وَالِي الْفُسْطَاطِ أَمِيرَ الصَّلَاةِ فَإِنَّ قَضَاءَهُ مَاضٍ وَقَضَاءَ قَاضِيهِ إلَّا فِي جَوْرٍ بَيِّنٍ </w:t>
      </w:r>
      <w:r>
        <w:rPr>
          <w:b/>
          <w:bCs/>
          <w:sz w:val="32"/>
          <w:szCs w:val="32"/>
          <w:rtl w:val="true"/>
        </w:rPr>
        <w:t xml:space="preserve">. </w:t>
      </w:r>
      <w:r>
        <w:rPr>
          <w:b/>
          <w:b/>
          <w:bCs/>
          <w:sz w:val="32"/>
          <w:sz w:val="32"/>
          <w:szCs w:val="32"/>
          <w:rtl w:val="true"/>
        </w:rPr>
        <w:t xml:space="preserve">وَنَحْوُهُ رُوِيَ عَنْ سَحْنُونٍ وَزَادَ فَإِنْ لَمْ يَكُنْ الْأَمِيرُ عَدْلًا لَمْ يَجُزْ قَضَاؤُهُ وَجْهُ قَوْلِ ابْنِ الْمَاجِشُونَ أَنَّ الْوِلَايَةَ إذَا كَانَتْ بِغَلَبَةٍ وَمَلَكَةٍ لِلْأَمْرِ فَهِيَ عَامَّةٌ </w:t>
      </w:r>
      <w:r>
        <w:rPr>
          <w:b/>
          <w:bCs/>
          <w:sz w:val="32"/>
          <w:szCs w:val="32"/>
          <w:rtl w:val="true"/>
        </w:rPr>
        <w:t xml:space="preserve">, </w:t>
      </w:r>
      <w:r>
        <w:rPr>
          <w:b/>
          <w:b/>
          <w:bCs/>
          <w:sz w:val="32"/>
          <w:sz w:val="32"/>
          <w:szCs w:val="32"/>
          <w:rtl w:val="true"/>
        </w:rPr>
        <w:t xml:space="preserve">وَإِذَا وَلَّاهُ غَيْرُهُ فَهِيَ مَقْصُورَةٌ عَلَى مَا وَلَّاهُ إيَّاهُ دُونَ غَيْرِ ذَلِكَ فَإِذَا لَمْ يُوَلِّ عَلَى الْقَضَاءِ وَالْأَحْكَامِ وَتَقْدِيمِ الصَّلَاةِ لَمْ يَكُنْ لَهُ وَوَجْهُ قَوْلِ ابْنِ الْقَاسِمِ أَنَّ وِلَايَةَ الْإِمَارَةِ عَامَّةٌ فَتَشْتَمِلُ عَلَى مَعْنَى الْقَضَاءِ </w:t>
      </w:r>
      <w:r>
        <w:rPr>
          <w:b/>
          <w:bCs/>
          <w:sz w:val="32"/>
          <w:szCs w:val="32"/>
          <w:rtl w:val="true"/>
        </w:rPr>
        <w:t xml:space="preserve">, </w:t>
      </w:r>
      <w:r>
        <w:rPr>
          <w:b/>
          <w:b/>
          <w:bCs/>
          <w:sz w:val="32"/>
          <w:sz w:val="32"/>
          <w:szCs w:val="32"/>
          <w:rtl w:val="true"/>
        </w:rPr>
        <w:t xml:space="preserve">وَإِنْ لَمْ يَنُصَّ عَلَ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قَضَى صَاحِبُ السُّوقِ فِي الْأَمْوَالِ وَالْأَرْضِينَ </w:t>
      </w:r>
      <w:r>
        <w:rPr>
          <w:b/>
          <w:bCs/>
          <w:sz w:val="32"/>
          <w:szCs w:val="32"/>
          <w:rtl w:val="true"/>
        </w:rPr>
        <w:t xml:space="preserve">, </w:t>
      </w:r>
      <w:r>
        <w:rPr>
          <w:b/>
          <w:b/>
          <w:bCs/>
          <w:sz w:val="32"/>
          <w:sz w:val="32"/>
          <w:szCs w:val="32"/>
          <w:rtl w:val="true"/>
        </w:rPr>
        <w:t xml:space="preserve">وَلِلنَّاسِ قَاضٍ أَوْ مَاتَ قَاضِيهِمْ فَقَدْ قَالَ سَحْنُونٌ فِي كِتَابِ ابْنِهِ وَالْمَجْمُوعَةِ </w:t>
      </w:r>
      <w:r>
        <w:rPr>
          <w:b/>
          <w:bCs/>
          <w:sz w:val="32"/>
          <w:szCs w:val="32"/>
          <w:rtl w:val="true"/>
        </w:rPr>
        <w:t xml:space="preserve">: </w:t>
      </w:r>
      <w:r>
        <w:rPr>
          <w:b/>
          <w:b/>
          <w:bCs/>
          <w:sz w:val="32"/>
          <w:sz w:val="32"/>
          <w:szCs w:val="32"/>
          <w:rtl w:val="true"/>
        </w:rPr>
        <w:t xml:space="preserve">إنْ جَعَلَ إلَيْهِ ذَلِكَ الْأَمِيرُ الَّذِي يُوَلِّي الْقُضَاةَ كَأَمِيرِ مِصْرَ </w:t>
      </w:r>
      <w:r>
        <w:rPr>
          <w:b/>
          <w:bCs/>
          <w:sz w:val="32"/>
          <w:szCs w:val="32"/>
          <w:rtl w:val="true"/>
        </w:rPr>
        <w:t xml:space="preserve">, </w:t>
      </w:r>
      <w:r>
        <w:rPr>
          <w:b/>
          <w:b/>
          <w:bCs/>
          <w:sz w:val="32"/>
          <w:sz w:val="32"/>
          <w:szCs w:val="32"/>
          <w:rtl w:val="true"/>
        </w:rPr>
        <w:t xml:space="preserve">وَإِفْرِيقِيَةَ وَالْأَنْدَلُسِ جَازَ قَضَاؤُهُ إذَا كَانَ عَدْلًا فَقِيهًا </w:t>
      </w:r>
      <w:r>
        <w:rPr>
          <w:b/>
          <w:bCs/>
          <w:sz w:val="32"/>
          <w:szCs w:val="32"/>
          <w:rtl w:val="true"/>
        </w:rPr>
        <w:t xml:space="preserve">, </w:t>
      </w:r>
      <w:r>
        <w:rPr>
          <w:b/>
          <w:b/>
          <w:bCs/>
          <w:sz w:val="32"/>
          <w:sz w:val="32"/>
          <w:szCs w:val="32"/>
          <w:rtl w:val="true"/>
        </w:rPr>
        <w:t xml:space="preserve">وَإِنْ لَمْ يُجْعَلْ ذَلِكَ إلَيْهِ لَمْ يَجُزْ قَضَاؤُهُ إلَّا فِيمَا أُذِنَ لَهُ فِ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وَالِي الْمِيَاهِ إذَا جَعَلَ إلَيْهِ الْأَمِيرُ الْقَضَاءَ وَكَانَ عَدْلًا وَحَكَمَ بِصَوَابٍ جَازَ حُكْمُهُ </w:t>
      </w:r>
      <w:r>
        <w:rPr>
          <w:b/>
          <w:bCs/>
          <w:sz w:val="32"/>
          <w:szCs w:val="32"/>
          <w:rtl w:val="true"/>
        </w:rPr>
        <w:t xml:space="preserve">, </w:t>
      </w:r>
      <w:r>
        <w:rPr>
          <w:b/>
          <w:b/>
          <w:bCs/>
          <w:sz w:val="32"/>
          <w:sz w:val="32"/>
          <w:szCs w:val="32"/>
          <w:rtl w:val="true"/>
        </w:rPr>
        <w:t xml:space="preserve">وَإِنْ لَمْ يَكُنْ عَدْلًا لَمْ يَجُزْ قَضَاؤُهُ قَالَهُ سَحْنُونٌ فِي كِتَابِ ابْنِهِ وَكِتَابِ ابْنِ عَبْدُوسٍ وَوَجْهُ ذَلِكَ أَنَّ الْعَدَالَةَ شَرْطٌ فِي صِحَّةِ الْحُكْمِ فَإِذَا قُدِّمَ لِلْقَضَاءِ وَالِي الْمِيَاهِ أَوْ غَيْرُهُ </w:t>
      </w:r>
      <w:r>
        <w:rPr>
          <w:b/>
          <w:bCs/>
          <w:sz w:val="32"/>
          <w:szCs w:val="32"/>
          <w:rtl w:val="true"/>
        </w:rPr>
        <w:t xml:space="preserve">, </w:t>
      </w:r>
      <w:r>
        <w:rPr>
          <w:b/>
          <w:b/>
          <w:bCs/>
          <w:sz w:val="32"/>
          <w:sz w:val="32"/>
          <w:szCs w:val="32"/>
          <w:rtl w:val="true"/>
        </w:rPr>
        <w:t xml:space="preserve">وَوَجَدْنَا فِيهِ شُرُوطَ الْقَضَاءِ مِنْ الْعَدَالَةِ وَغَيْرِهَا صَحَّتْ أَحْكَامُهُ </w:t>
      </w:r>
      <w:r>
        <w:rPr>
          <w:b/>
          <w:bCs/>
          <w:sz w:val="32"/>
          <w:szCs w:val="32"/>
          <w:rtl w:val="true"/>
        </w:rPr>
        <w:t xml:space="preserve">, </w:t>
      </w:r>
      <w:r>
        <w:rPr>
          <w:b/>
          <w:b/>
          <w:bCs/>
          <w:sz w:val="32"/>
          <w:sz w:val="32"/>
          <w:szCs w:val="32"/>
          <w:rtl w:val="true"/>
        </w:rPr>
        <w:t xml:space="preserve">وَإِنْ عُدِمَتْ لَمْ يَصِحَّ ذَلِكَ مِنْهُ </w:t>
      </w:r>
      <w:r>
        <w:rPr>
          <w:b/>
          <w:bCs/>
          <w:sz w:val="32"/>
          <w:szCs w:val="32"/>
          <w:rtl w:val="true"/>
        </w:rPr>
        <w:t xml:space="preserve">, </w:t>
      </w:r>
      <w:r>
        <w:rPr>
          <w:b/>
          <w:b/>
          <w:bCs/>
          <w:sz w:val="32"/>
          <w:sz w:val="32"/>
          <w:szCs w:val="32"/>
          <w:rtl w:val="true"/>
        </w:rPr>
        <w:t xml:space="preserve">وَبِاَللَّهِ التَّوْفِيقُ </w:t>
      </w:r>
      <w:r>
        <w:rPr>
          <w:b/>
          <w:bCs/>
          <w:sz w:val="32"/>
          <w:szCs w:val="32"/>
          <w:rtl w:val="true"/>
        </w:rPr>
        <w:t>.</w:t>
      </w:r>
    </w:p>
    <w:p>
      <w:pPr>
        <w:pStyle w:val="Normal"/>
        <w:jc w:val="left"/>
        <w:rPr>
          <w:b/>
          <w:b/>
          <w:bCs/>
          <w:sz w:val="32"/>
          <w:szCs w:val="32"/>
        </w:rPr>
      </w:pPr>
      <w:r>
        <w:rPr>
          <w:b/>
          <w:b/>
          <w:bCs/>
          <w:sz w:val="32"/>
          <w:sz w:val="32"/>
          <w:szCs w:val="32"/>
          <w:rtl w:val="true"/>
        </w:rPr>
        <w:t xml:space="preserve">وَفِيمَا بَقِيَ مِنْ مَسْأَلَةِ التَّحْكِيمِ بَابَانِ أَحَدُهُمَا فِي صِفَةِ مَنْ يَجُوزُ تَحْكِيمُهُ وَالثَّانِي فِي تَبْيِينِ الْأَحْكَامِ الَّتِي يَجُوزُ التَّحْكِيمُ فِيهَا </w:t>
      </w:r>
      <w:r>
        <w:rPr>
          <w:b/>
          <w:bCs/>
          <w:sz w:val="32"/>
          <w:szCs w:val="32"/>
          <w:rtl w:val="true"/>
        </w:rPr>
        <w:t xml:space="preserve">( </w:t>
      </w:r>
      <w:r>
        <w:rPr>
          <w:b/>
          <w:b/>
          <w:bCs/>
          <w:sz w:val="32"/>
          <w:sz w:val="32"/>
          <w:szCs w:val="32"/>
          <w:rtl w:val="true"/>
        </w:rPr>
        <w:t xml:space="preserve">الْبَابُ الْأَوَّلُ فِي صِفَةِ مَنْ يَجُوزُ تَحْكِيمُهُ </w:t>
      </w:r>
      <w:r>
        <w:rPr>
          <w:b/>
          <w:bCs/>
          <w:sz w:val="32"/>
          <w:szCs w:val="32"/>
          <w:rtl w:val="true"/>
        </w:rPr>
        <w:t xml:space="preserve">) </w:t>
      </w:r>
      <w:r>
        <w:rPr>
          <w:b/>
          <w:b/>
          <w:bCs/>
          <w:sz w:val="32"/>
          <w:sz w:val="32"/>
          <w:szCs w:val="32"/>
          <w:rtl w:val="true"/>
        </w:rPr>
        <w:t xml:space="preserve">فَأَمَّا صِفَةُ مَنْ يَحْكُمُ فَأَنْ يَكُونَ رَجُلًا حُرًّا مُسْلِمًا بَالِغًا عَاقِلًا عَدْلًا رَشِيدًا قَالَ سَحْنُونٌ فِي الْمَجْمُوعَةِ وَكِتَابِ ابْنِهِ لَوْ حَكَّمَا مَسْخُوطًا أَوْ امْرَأَةً أَوْ مُكَاتَبًا أَوْ عَبْدًا أَوْ كَافِرًا فَحَكَمَ بَيْنَهُمَا فَحُكْمُهُ بَاطِلٌ قَالَ ابْنُ الْمَاجِشُونَ فِي الْمَجْمُوعَةِ </w:t>
      </w:r>
      <w:r>
        <w:rPr>
          <w:b/>
          <w:bCs/>
          <w:sz w:val="32"/>
          <w:szCs w:val="32"/>
          <w:rtl w:val="true"/>
        </w:rPr>
        <w:t xml:space="preserve">: </w:t>
      </w:r>
      <w:r>
        <w:rPr>
          <w:b/>
          <w:b/>
          <w:bCs/>
          <w:sz w:val="32"/>
          <w:sz w:val="32"/>
          <w:szCs w:val="32"/>
          <w:rtl w:val="true"/>
        </w:rPr>
        <w:t xml:space="preserve">وَكَذَلِكَ الْمُوَلَّى عَلَيْهِ </w:t>
      </w:r>
      <w:r>
        <w:rPr>
          <w:b/>
          <w:bCs/>
          <w:sz w:val="32"/>
          <w:szCs w:val="32"/>
          <w:rtl w:val="true"/>
        </w:rPr>
        <w:t xml:space="preserve">. </w:t>
      </w:r>
      <w:r>
        <w:rPr>
          <w:b/>
          <w:b/>
          <w:bCs/>
          <w:sz w:val="32"/>
          <w:sz w:val="32"/>
          <w:szCs w:val="32"/>
          <w:rtl w:val="true"/>
        </w:rPr>
        <w:t xml:space="preserve">وَقَالَ فِي الْوَاضِحَةِ وَكَذَلِكَ الصَّبِيُّ وَالْمَسْخُوطُ وَالنَّصْرَانِيُّ قَالَ أَشْهَبُ </w:t>
      </w:r>
      <w:r>
        <w:rPr>
          <w:b/>
          <w:bCs/>
          <w:sz w:val="32"/>
          <w:szCs w:val="32"/>
          <w:rtl w:val="true"/>
        </w:rPr>
        <w:t xml:space="preserve">: </w:t>
      </w:r>
      <w:r>
        <w:rPr>
          <w:b/>
          <w:b/>
          <w:bCs/>
          <w:sz w:val="32"/>
          <w:sz w:val="32"/>
          <w:szCs w:val="32"/>
          <w:rtl w:val="true"/>
        </w:rPr>
        <w:t xml:space="preserve">وَكَذَلِكَ الصَّبِيُّ وَالْمَعْتُوهُ وَالْمُوَسْوِسُ </w:t>
      </w:r>
      <w:r>
        <w:rPr>
          <w:b/>
          <w:bCs/>
          <w:sz w:val="32"/>
          <w:szCs w:val="32"/>
          <w:rtl w:val="true"/>
        </w:rPr>
        <w:t xml:space="preserve">, </w:t>
      </w:r>
      <w:r>
        <w:rPr>
          <w:b/>
          <w:b/>
          <w:bCs/>
          <w:sz w:val="32"/>
          <w:sz w:val="32"/>
          <w:szCs w:val="32"/>
          <w:rtl w:val="true"/>
        </w:rPr>
        <w:t xml:space="preserve">وَإِنْ أَصَابُوا الْحُكْمَ لَمْ يَجُزْ حُكْمُهُمْ </w:t>
      </w:r>
      <w:r>
        <w:rPr>
          <w:b/>
          <w:bCs/>
          <w:sz w:val="32"/>
          <w:szCs w:val="32"/>
          <w:rtl w:val="true"/>
        </w:rPr>
        <w:t xml:space="preserve">. </w:t>
      </w:r>
      <w:r>
        <w:rPr>
          <w:b/>
          <w:b/>
          <w:bCs/>
          <w:sz w:val="32"/>
          <w:sz w:val="32"/>
          <w:szCs w:val="32"/>
          <w:rtl w:val="true"/>
        </w:rPr>
        <w:t xml:space="preserve">وَقَالَهُ مُطَرِّفٌ فِي الْعَبْدِ وَالْمَرْأَةِ وَقَالَ أَشْهَبُ فِي كِتَابِ ابْنِ سَحْنُونٍ إنْ حَكَّمَا بَيْنَهُمَا امْرَأَةً فَحُكْمُهَا مَاضٍ إذَا كَانَ مِمَّا يَخْتَلِفُ النَّاسُ فِيهِ وَكَذَلِكَ الْعَبْدُ وَالْحُرُّ الْمَسْخُوطُ وَرَوَى ابْنُ حَبِيبٍ عَنْ ابْنِ الْمَاجِشُونَ إنْ كَانَ الْعَبْدُ وَالْمَرْأَةُ بَصِيرَيْنِ عَارِفَيْنِ مَأْمُونَيْنِ فَإِنَّ تَحْكِيمَهُمَا وَحُكْمَهُمَا جَائِزٌ إلَّا فِي خَطَأٍ بَيِّنٍ وَقَالَهُ أَصْبَغُ وَأَشْهَبُ قَالَ ابْنُ حَبِيبٍ </w:t>
      </w:r>
      <w:r>
        <w:rPr>
          <w:b/>
          <w:bCs/>
          <w:sz w:val="32"/>
          <w:szCs w:val="32"/>
          <w:rtl w:val="true"/>
        </w:rPr>
        <w:t xml:space="preserve">: </w:t>
      </w:r>
      <w:r>
        <w:rPr>
          <w:b/>
          <w:b/>
          <w:bCs/>
          <w:sz w:val="32"/>
          <w:sz w:val="32"/>
          <w:szCs w:val="32"/>
          <w:rtl w:val="true"/>
        </w:rPr>
        <w:t xml:space="preserve">وَبِهِ آخُذُ </w:t>
      </w:r>
      <w:r>
        <w:rPr>
          <w:b/>
          <w:bCs/>
          <w:sz w:val="32"/>
          <w:szCs w:val="32"/>
          <w:rtl w:val="true"/>
        </w:rPr>
        <w:t xml:space="preserve">. </w:t>
      </w:r>
      <w:r>
        <w:rPr>
          <w:b/>
          <w:b/>
          <w:bCs/>
          <w:sz w:val="32"/>
          <w:sz w:val="32"/>
          <w:szCs w:val="32"/>
          <w:rtl w:val="true"/>
        </w:rPr>
        <w:t xml:space="preserve">وَقَدْ وَلَّى عُمَرُ الشِّفَاءَ </w:t>
      </w:r>
      <w:r>
        <w:rPr>
          <w:b/>
          <w:bCs/>
          <w:sz w:val="32"/>
          <w:szCs w:val="32"/>
          <w:rtl w:val="true"/>
        </w:rPr>
        <w:t xml:space="preserve">, </w:t>
      </w:r>
      <w:r>
        <w:rPr>
          <w:b/>
          <w:b/>
          <w:bCs/>
          <w:sz w:val="32"/>
          <w:sz w:val="32"/>
          <w:szCs w:val="32"/>
          <w:rtl w:val="true"/>
        </w:rPr>
        <w:t xml:space="preserve">وَهِيَ أُمُّ سُلَيْمَانَ بِنْتُ أَبِي حَثْمَةَ سُوقَ الْمَدِينَةِ </w:t>
      </w:r>
      <w:r>
        <w:rPr>
          <w:b/>
          <w:bCs/>
          <w:sz w:val="32"/>
          <w:szCs w:val="32"/>
          <w:rtl w:val="true"/>
        </w:rPr>
        <w:t xml:space="preserve">, </w:t>
      </w:r>
      <w:r>
        <w:rPr>
          <w:b/>
          <w:b/>
          <w:bCs/>
          <w:sz w:val="32"/>
          <w:sz w:val="32"/>
          <w:szCs w:val="32"/>
          <w:rtl w:val="true"/>
        </w:rPr>
        <w:t xml:space="preserve">وَلَا بُدَّ لِوَالِي السُّوقِ مِنْ الْحُكْمِ بَيْنَ النَّاسِ </w:t>
      </w:r>
      <w:r>
        <w:rPr>
          <w:b/>
          <w:bCs/>
          <w:sz w:val="32"/>
          <w:szCs w:val="32"/>
          <w:rtl w:val="true"/>
        </w:rPr>
        <w:t xml:space="preserve">, </w:t>
      </w:r>
      <w:r>
        <w:rPr>
          <w:b/>
          <w:b/>
          <w:bCs/>
          <w:sz w:val="32"/>
          <w:sz w:val="32"/>
          <w:szCs w:val="32"/>
          <w:rtl w:val="true"/>
        </w:rPr>
        <w:t xml:space="preserve">وَلَوْ فِي صِغَارِ الْأُمُورِ </w:t>
      </w:r>
      <w:r>
        <w:rPr>
          <w:b/>
          <w:bCs/>
          <w:sz w:val="32"/>
          <w:szCs w:val="32"/>
          <w:rtl w:val="true"/>
        </w:rPr>
        <w:t xml:space="preserve">. </w:t>
      </w:r>
      <w:r>
        <w:rPr>
          <w:b/>
          <w:b/>
          <w:bCs/>
          <w:sz w:val="32"/>
          <w:sz w:val="32"/>
          <w:szCs w:val="32"/>
          <w:rtl w:val="true"/>
        </w:rPr>
        <w:t xml:space="preserve">وَقَالَ أَصْبَغُ </w:t>
      </w:r>
      <w:r>
        <w:rPr>
          <w:b/>
          <w:bCs/>
          <w:sz w:val="32"/>
          <w:szCs w:val="32"/>
          <w:rtl w:val="true"/>
        </w:rPr>
        <w:t xml:space="preserve">: </w:t>
      </w:r>
      <w:r>
        <w:rPr>
          <w:b/>
          <w:b/>
          <w:bCs/>
          <w:sz w:val="32"/>
          <w:sz w:val="32"/>
          <w:szCs w:val="32"/>
          <w:rtl w:val="true"/>
        </w:rPr>
        <w:t xml:space="preserve">إنْ حَكَّمَا مَسْخُوطًا فَحَكَمَ فَأَصَابَ جَازَ </w:t>
      </w:r>
      <w:r>
        <w:rPr>
          <w:b/>
          <w:bCs/>
          <w:sz w:val="32"/>
          <w:szCs w:val="32"/>
          <w:rtl w:val="true"/>
        </w:rPr>
        <w:t xml:space="preserve">, </w:t>
      </w:r>
      <w:r>
        <w:rPr>
          <w:b/>
          <w:b/>
          <w:bCs/>
          <w:sz w:val="32"/>
          <w:sz w:val="32"/>
          <w:szCs w:val="32"/>
          <w:rtl w:val="true"/>
        </w:rPr>
        <w:t xml:space="preserve">وَكَذَلِكَ الْمَحْدُودُ وَالصَّبِيُّ إذَا كَانَ قَدْ عَقَلَ وَعَرَفَ وَعَلِمَ فَرُبَّ غُلَامٍ لَمْ يَبْلُغْ لَهُ عِلْمٌ بِالسُّنَّةِ وَالْقَضَاءِ </w:t>
      </w:r>
      <w:r>
        <w:rPr>
          <w:b/>
          <w:bCs/>
          <w:sz w:val="32"/>
          <w:szCs w:val="32"/>
          <w:rtl w:val="true"/>
        </w:rPr>
        <w:t xml:space="preserve">, </w:t>
      </w:r>
      <w:r>
        <w:rPr>
          <w:b/>
          <w:b/>
          <w:bCs/>
          <w:sz w:val="32"/>
          <w:sz w:val="32"/>
          <w:szCs w:val="32"/>
          <w:rtl w:val="true"/>
        </w:rPr>
        <w:t xml:space="preserve">وَأَصْلُ هَذَا كُلِّهِ أَنَّ مَنْ جَعَلَهُ مِنْ بَابِ الْوَكَالَةِ لَمْ يُرَاعِ فِيهِ شَيْئًا مِنْ ذَلِكَ إذَا لَمْ يَكُنْ ذَاهِبَ الْعَقْلِ </w:t>
      </w:r>
      <w:r>
        <w:rPr>
          <w:b/>
          <w:bCs/>
          <w:sz w:val="32"/>
          <w:szCs w:val="32"/>
          <w:rtl w:val="true"/>
        </w:rPr>
        <w:t xml:space="preserve">, </w:t>
      </w:r>
      <w:r>
        <w:rPr>
          <w:b/>
          <w:b/>
          <w:bCs/>
          <w:sz w:val="32"/>
          <w:sz w:val="32"/>
          <w:szCs w:val="32"/>
          <w:rtl w:val="true"/>
        </w:rPr>
        <w:t xml:space="preserve">وَمَنْ جَعَلَهُ مِنْ بَابِ الْوِلَايَةِ فِي حُكْمٍ خَاصٍّ لَمْ يُجِزْ فِيهِ إلَّا مَنْ قَدَّمْنَا وَصْفَهُ قَبْلَ هَذَا مِمَّنْ اجْتَمَعَتْ فِيهِ صِفَاتُ الْحُكْ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تَبْيِينِ الْأَحْكَامِ الَّتِي يَجُوزُ التَّحْكِيمُ فِيهَا </w:t>
      </w:r>
      <w:r>
        <w:rPr>
          <w:b/>
          <w:bCs/>
          <w:sz w:val="32"/>
          <w:szCs w:val="32"/>
          <w:rtl w:val="true"/>
        </w:rPr>
        <w:t xml:space="preserve">) , </w:t>
      </w:r>
      <w:r>
        <w:rPr>
          <w:b/>
          <w:b/>
          <w:bCs/>
          <w:sz w:val="32"/>
          <w:sz w:val="32"/>
          <w:szCs w:val="32"/>
          <w:rtl w:val="true"/>
        </w:rPr>
        <w:t xml:space="preserve">وَإِنَّمَا يَصِحُّ حُكْمُهُ بَيْنَ الْخَصْمَيْنِ يُحَكِّمَانِهِ فِي الْأَمْوَالِ </w:t>
      </w:r>
      <w:r>
        <w:rPr>
          <w:b/>
          <w:bCs/>
          <w:sz w:val="32"/>
          <w:szCs w:val="32"/>
          <w:rtl w:val="true"/>
        </w:rPr>
        <w:t xml:space="preserve">, </w:t>
      </w:r>
      <w:r>
        <w:rPr>
          <w:b/>
          <w:b/>
          <w:bCs/>
          <w:sz w:val="32"/>
          <w:sz w:val="32"/>
          <w:szCs w:val="32"/>
          <w:rtl w:val="true"/>
        </w:rPr>
        <w:t xml:space="preserve">وَمَا جَرَى مَجْرَاهَا </w:t>
      </w:r>
      <w:r>
        <w:rPr>
          <w:b/>
          <w:bCs/>
          <w:sz w:val="32"/>
          <w:szCs w:val="32"/>
          <w:rtl w:val="true"/>
        </w:rPr>
        <w:t xml:space="preserve">, </w:t>
      </w:r>
      <w:r>
        <w:rPr>
          <w:b/>
          <w:b/>
          <w:bCs/>
          <w:sz w:val="32"/>
          <w:sz w:val="32"/>
          <w:szCs w:val="32"/>
          <w:rtl w:val="true"/>
        </w:rPr>
        <w:t xml:space="preserve">وَلَا يَجُوزُ لَهُ أَنْ يُقِيمَ حَدًّا </w:t>
      </w:r>
      <w:r>
        <w:rPr>
          <w:b/>
          <w:bCs/>
          <w:sz w:val="32"/>
          <w:szCs w:val="32"/>
          <w:rtl w:val="true"/>
        </w:rPr>
        <w:t xml:space="preserve">, </w:t>
      </w:r>
      <w:r>
        <w:rPr>
          <w:b/>
          <w:b/>
          <w:bCs/>
          <w:sz w:val="32"/>
          <w:sz w:val="32"/>
          <w:szCs w:val="32"/>
          <w:rtl w:val="true"/>
        </w:rPr>
        <w:t xml:space="preserve">وَلَا يُلَاعِنَ قَالَهُ سَحْنُونٌ </w:t>
      </w:r>
      <w:r>
        <w:rPr>
          <w:b/>
          <w:bCs/>
          <w:sz w:val="32"/>
          <w:szCs w:val="32"/>
          <w:rtl w:val="true"/>
        </w:rPr>
        <w:t xml:space="preserve">. </w:t>
      </w:r>
      <w:r>
        <w:rPr>
          <w:b/>
          <w:b/>
          <w:bCs/>
          <w:sz w:val="32"/>
          <w:sz w:val="32"/>
          <w:szCs w:val="32"/>
          <w:rtl w:val="true"/>
        </w:rPr>
        <w:t xml:space="preserve">وَقَالَ أَصْبَغُ لَا يُقْضَى بَيْنَهُمَا فِي قِصَاصٍ </w:t>
      </w:r>
      <w:r>
        <w:rPr>
          <w:b/>
          <w:bCs/>
          <w:sz w:val="32"/>
          <w:szCs w:val="32"/>
          <w:rtl w:val="true"/>
        </w:rPr>
        <w:t xml:space="preserve">, </w:t>
      </w:r>
      <w:r>
        <w:rPr>
          <w:b/>
          <w:b/>
          <w:bCs/>
          <w:sz w:val="32"/>
          <w:sz w:val="32"/>
          <w:szCs w:val="32"/>
          <w:rtl w:val="true"/>
        </w:rPr>
        <w:t xml:space="preserve">وَلَا حَدِّ قَذْفٍ </w:t>
      </w:r>
      <w:r>
        <w:rPr>
          <w:b/>
          <w:bCs/>
          <w:sz w:val="32"/>
          <w:szCs w:val="32"/>
          <w:rtl w:val="true"/>
        </w:rPr>
        <w:t xml:space="preserve">, </w:t>
      </w:r>
      <w:r>
        <w:rPr>
          <w:b/>
          <w:b/>
          <w:bCs/>
          <w:sz w:val="32"/>
          <w:sz w:val="32"/>
          <w:szCs w:val="32"/>
          <w:rtl w:val="true"/>
        </w:rPr>
        <w:t xml:space="preserve">وَلَا عِتْقٍ </w:t>
      </w:r>
      <w:r>
        <w:rPr>
          <w:b/>
          <w:bCs/>
          <w:sz w:val="32"/>
          <w:szCs w:val="32"/>
          <w:rtl w:val="true"/>
        </w:rPr>
        <w:t xml:space="preserve">, </w:t>
      </w:r>
      <w:r>
        <w:rPr>
          <w:b/>
          <w:b/>
          <w:bCs/>
          <w:sz w:val="32"/>
          <w:sz w:val="32"/>
          <w:szCs w:val="32"/>
          <w:rtl w:val="true"/>
        </w:rPr>
        <w:t xml:space="preserve">وَلَا طَلَاقٍ </w:t>
      </w:r>
      <w:r>
        <w:rPr>
          <w:b/>
          <w:bCs/>
          <w:sz w:val="32"/>
          <w:szCs w:val="32"/>
          <w:rtl w:val="true"/>
        </w:rPr>
        <w:t xml:space="preserve">, </w:t>
      </w:r>
      <w:r>
        <w:rPr>
          <w:b/>
          <w:b/>
          <w:bCs/>
          <w:sz w:val="32"/>
          <w:sz w:val="32"/>
          <w:szCs w:val="32"/>
          <w:rtl w:val="true"/>
        </w:rPr>
        <w:t xml:space="preserve">وَلَا نَسَبٍ </w:t>
      </w:r>
      <w:r>
        <w:rPr>
          <w:b/>
          <w:bCs/>
          <w:sz w:val="32"/>
          <w:szCs w:val="32"/>
          <w:rtl w:val="true"/>
        </w:rPr>
        <w:t xml:space="preserve">, </w:t>
      </w:r>
      <w:r>
        <w:rPr>
          <w:b/>
          <w:b/>
          <w:bCs/>
          <w:sz w:val="32"/>
          <w:sz w:val="32"/>
          <w:szCs w:val="32"/>
          <w:rtl w:val="true"/>
        </w:rPr>
        <w:t xml:space="preserve">وَلَا وَلَاءٍ </w:t>
      </w:r>
      <w:r>
        <w:rPr>
          <w:b/>
          <w:bCs/>
          <w:sz w:val="32"/>
          <w:szCs w:val="32"/>
          <w:rtl w:val="true"/>
        </w:rPr>
        <w:t xml:space="preserve">; </w:t>
      </w:r>
      <w:r>
        <w:rPr>
          <w:b/>
          <w:b/>
          <w:bCs/>
          <w:sz w:val="32"/>
          <w:sz w:val="32"/>
          <w:szCs w:val="32"/>
          <w:rtl w:val="true"/>
        </w:rPr>
        <w:t xml:space="preserve">لِأَنَّ هَذِهِ أَشْيَاءُ لَا يَقْطَعُهَا إلَّا الْإِمَامُ قَالَ أَصْبَغُ فَإِنْ حَكَّمَاهُ فَحَكَمَ فِيمَا ذَكَرْنَا أَنَّهُ لَا يَحْكُمُ فِيهِ نَفَذَ حُكْمُهُ </w:t>
      </w:r>
      <w:r>
        <w:rPr>
          <w:b/>
          <w:bCs/>
          <w:sz w:val="32"/>
          <w:szCs w:val="32"/>
          <w:rtl w:val="true"/>
        </w:rPr>
        <w:t xml:space="preserve">, </w:t>
      </w:r>
      <w:r>
        <w:rPr>
          <w:b/>
          <w:b/>
          <w:bCs/>
          <w:sz w:val="32"/>
          <w:sz w:val="32"/>
          <w:szCs w:val="32"/>
          <w:rtl w:val="true"/>
        </w:rPr>
        <w:t xml:space="preserve">وَيَنْهَاهُ  السُّلْطَانُ عَنْ الْعَوْدَةِ وَوَجْهُ ذَلِكَ أَنَّ هَذِهِ أُمُورٌ لَهَا قَدْرٌ فَيُحْتَاطُ لَهَا بِأَنْ لَا يَحْكُمُ فِيهَا إلَّا مَنْ قَامَ بِالْوِلَايَةِ الْعَامَّةِ </w:t>
      </w:r>
      <w:r>
        <w:rPr>
          <w:b/>
          <w:bCs/>
          <w:sz w:val="32"/>
          <w:szCs w:val="32"/>
          <w:rtl w:val="true"/>
        </w:rPr>
        <w:t xml:space="preserve">; </w:t>
      </w:r>
      <w:r>
        <w:rPr>
          <w:b/>
          <w:b/>
          <w:bCs/>
          <w:sz w:val="32"/>
          <w:sz w:val="32"/>
          <w:szCs w:val="32"/>
          <w:rtl w:val="true"/>
        </w:rPr>
        <w:t xml:space="preserve">لِأَنَّ ذَلِكَ لَا يَكُونُ إلَّا بَعْدَ مَعْرِفَةِ الْإِمَامِ بِأَحْوَالِهِ الَّتِي تَقْتَضِي ذَلِكَ لَهُ أَوْ يُؤْمَنُ فِي الْأَغْلَبِ أَمْرُهُ أَوْ مَنْ قَدَّمَهُ الْإِمَامُ أَوْ الْحَاكِمُ لِمَعْنًى يَخْتَصُّ بِهِ فِي ضَرُورَةٍ دَاعِيَةٍ إلَيْهِ </w:t>
      </w:r>
      <w:r>
        <w:rPr>
          <w:b/>
          <w:bCs/>
          <w:sz w:val="32"/>
          <w:szCs w:val="32"/>
          <w:rtl w:val="true"/>
        </w:rPr>
        <w:t xml:space="preserve">, </w:t>
      </w:r>
      <w:r>
        <w:rPr>
          <w:b/>
          <w:b/>
          <w:bCs/>
          <w:sz w:val="32"/>
          <w:sz w:val="32"/>
          <w:szCs w:val="32"/>
          <w:rtl w:val="true"/>
        </w:rPr>
        <w:t xml:space="preserve">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عَبْدَ اللَّهِ بْنَ الزُّبَيْرِ كَانَ يَقْضِي بِشَهَادَةِ الصِّبْيَانِ فِيمَا بَيْنَهُمْ مِنْ الْجِرَاحِ </w:t>
      </w:r>
      <w:r>
        <w:rPr>
          <w:b/>
          <w:bCs/>
          <w:sz w:val="32"/>
          <w:szCs w:val="32"/>
          <w:rtl w:val="true"/>
        </w:rPr>
        <w:t xml:space="preserve">, </w:t>
      </w:r>
      <w:r>
        <w:rPr>
          <w:b/>
          <w:b/>
          <w:bCs/>
          <w:sz w:val="32"/>
          <w:sz w:val="32"/>
          <w:szCs w:val="32"/>
          <w:rtl w:val="true"/>
        </w:rPr>
        <w:t xml:space="preserve">وَهُوَ قَوْلُ أَهْلِ الْمَدِينَةِ </w:t>
      </w:r>
      <w:r>
        <w:rPr>
          <w:b/>
          <w:bCs/>
          <w:sz w:val="32"/>
          <w:szCs w:val="32"/>
          <w:rtl w:val="true"/>
        </w:rPr>
        <w:t xml:space="preserve">, </w:t>
      </w:r>
      <w:r>
        <w:rPr>
          <w:b/>
          <w:b/>
          <w:bCs/>
          <w:sz w:val="32"/>
          <w:sz w:val="32"/>
          <w:szCs w:val="32"/>
          <w:rtl w:val="true"/>
        </w:rPr>
        <w:t xml:space="preserve">وَبِهِ قَالَ عَلِيُّ بْنُ أَبِي طَالِبٍ وَمُعَاوِيَةُ وَمِنْ التَّابِعِينَ سَعِيدُ بْنُ الْمُسَيِّبِ وَعُرْوَةُ بْنُ الزُّبَيْرِ وَعُمَرُ بْنُ عَبْدِ الْعَزِيزِ وَمَنَعَ مِنْ ذَلِكَ أَبُو حَنِيفَةَ وَالثَّوْرِيُّ وَالشَّافِعِيُّ </w:t>
      </w:r>
      <w:r>
        <w:rPr>
          <w:b/>
          <w:bCs/>
          <w:sz w:val="32"/>
          <w:szCs w:val="32"/>
          <w:rtl w:val="true"/>
        </w:rPr>
        <w:t xml:space="preserve">. </w:t>
      </w:r>
      <w:r>
        <w:rPr>
          <w:b/>
          <w:b/>
          <w:bCs/>
          <w:sz w:val="32"/>
          <w:sz w:val="32"/>
          <w:szCs w:val="32"/>
          <w:rtl w:val="true"/>
        </w:rPr>
        <w:t xml:space="preserve">وَرُوِيَ ذَلِكَ عَنْ ابْنِ عَبَّاسٍ </w:t>
      </w:r>
      <w:r>
        <w:rPr>
          <w:b/>
          <w:bCs/>
          <w:sz w:val="32"/>
          <w:szCs w:val="32"/>
          <w:rtl w:val="true"/>
        </w:rPr>
        <w:t xml:space="preserve">. </w:t>
      </w:r>
      <w:r>
        <w:rPr>
          <w:b/>
          <w:b/>
          <w:bCs/>
          <w:sz w:val="32"/>
          <w:sz w:val="32"/>
          <w:szCs w:val="32"/>
          <w:rtl w:val="true"/>
        </w:rPr>
        <w:t xml:space="preserve">وَقَالَ مَالِكٌ مَعْنَاهُ عِنْدَنَا فِي شَهَادَتِهِمْ عَلَى الْكِبَارِ وَرَوَى وَكِيعٌ عَنْ ابْنِ جُرَيْجٍ عَنْ ابْنِ أَبِي مُلَيْكَةَ مَا رَأَيْتُ الْقُضَاةَ أَخَذَتْ إلَّا بِقَوْلِ ابْنِ الزُّبَيْرِ وَالدَّلِيلُ عَلَى مَا ذَهَبَ إلَيْهِ عَلِيٌّ وَمَنْ تَابَعَهُ مَا احْتَجَّ بِهِ شُيُوخُنَا مِنْ أَنَّ الدِّمَاءَ يَجِبُ الِاحْتِيَاطُ لَهَا وَالصِّبْيَانُ فِي غَالِبِ أَحْوَالِهِمْ يَنْفَرِدُونَ فِي مَلَاعِبِهِمْ حَتَّى لَا يَكَادَ أَنْ يُخَالِطَهُمْ غَيْرُهُمْ </w:t>
      </w:r>
      <w:r>
        <w:rPr>
          <w:b/>
          <w:bCs/>
          <w:sz w:val="32"/>
          <w:szCs w:val="32"/>
          <w:rtl w:val="true"/>
        </w:rPr>
        <w:t xml:space="preserve">, </w:t>
      </w:r>
      <w:r>
        <w:rPr>
          <w:b/>
          <w:b/>
          <w:bCs/>
          <w:sz w:val="32"/>
          <w:sz w:val="32"/>
          <w:szCs w:val="32"/>
          <w:rtl w:val="true"/>
        </w:rPr>
        <w:t xml:space="preserve">وَيَجْرِي بَيْنَهُمْ مِنْ اللَّعِبِ وَالتَّرَامِي مَا رُبَّمَا كَانَ سَبَبًا لِلْقَتْلِ وَالْجِرَاحِ فَلَوْ لَمْ يُقْبَلْ بَيْنَهُمْ إلَّا الْكِبَارُ </w:t>
      </w:r>
      <w:r>
        <w:rPr>
          <w:b/>
          <w:bCs/>
          <w:sz w:val="32"/>
          <w:szCs w:val="32"/>
          <w:rtl w:val="true"/>
        </w:rPr>
        <w:t xml:space="preserve">, </w:t>
      </w:r>
      <w:r>
        <w:rPr>
          <w:b/>
          <w:b/>
          <w:bCs/>
          <w:sz w:val="32"/>
          <w:sz w:val="32"/>
          <w:szCs w:val="32"/>
          <w:rtl w:val="true"/>
        </w:rPr>
        <w:t xml:space="preserve">وَأَهْلُ الْعَدْلِ لَأَدَّى ذَلِكَ إلَى هَدْرِ دِمَائِهِمْ وَجِرَاحِهِمْ فَقُبِلَتْ شَهَادَتُهُمْ بَيْنَهُمْ عَلَى الْوَجْهِ الَّذِي يَقَعُ عَلَى الصِّحَّةِ فِي غَالِبِ الْحَالِ وَسَنُبَيِّنُهُ بَعْدَ هَذَا إنْ شَاءَ اللَّهُ تَعَالَى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إذَا ثَبَتَ ذَلِكَ فَفِي ذَلِكَ ثَلَاثَةُ أَبْوَابٍ الْبَابُ الْأَوَّلُ فِي ذِكْرِ مَنْ تَجُوزُ شَهَادَتُهُ مِنْهُمْ وَالْبَابُ الثَّانِي فِي تَبْيِينِ الْحَالَةِ الَّتِي تَجُوزُ عَلَيْهَا شَهَادَتُهُمْ </w:t>
      </w:r>
      <w:r>
        <w:rPr>
          <w:b/>
          <w:bCs/>
          <w:sz w:val="32"/>
          <w:szCs w:val="32"/>
          <w:rtl w:val="true"/>
        </w:rPr>
        <w:t xml:space="preserve">. </w:t>
      </w:r>
      <w:r>
        <w:rPr>
          <w:b/>
          <w:b/>
          <w:bCs/>
          <w:sz w:val="32"/>
          <w:sz w:val="32"/>
          <w:szCs w:val="32"/>
          <w:rtl w:val="true"/>
        </w:rPr>
        <w:t xml:space="preserve">وَالْبَابُ الثَّالِثُ فِي حُكْمِ مَنْ تَجُوزُ شَهَادَتُهُمْ </w:t>
      </w:r>
      <w:r>
        <w:rPr>
          <w:b/>
          <w:bCs/>
          <w:sz w:val="32"/>
          <w:szCs w:val="32"/>
          <w:rtl w:val="true"/>
        </w:rPr>
        <w:t>.</w:t>
      </w:r>
    </w:p>
    <w:p>
      <w:pPr>
        <w:pStyle w:val="Normal"/>
        <w:jc w:val="left"/>
        <w:rPr>
          <w:b/>
          <w:b/>
          <w:bCs/>
          <w:sz w:val="32"/>
          <w:szCs w:val="32"/>
        </w:rPr>
      </w:pPr>
      <w:r>
        <w:rPr>
          <w:b/>
          <w:b/>
          <w:bCs/>
          <w:sz w:val="32"/>
          <w:sz w:val="32"/>
          <w:szCs w:val="32"/>
          <w:rtl w:val="true"/>
        </w:rPr>
        <w:t xml:space="preserve">الْبَابُ الْأَوَّلُ فِي ذِكْرِ مَنْ تَجُوزُ شَهَادَتُهُ مِنْ الصِّبْيَانِ اتَّفَقَ أَصْحَابُ مَالِكٍ عَلَى أَنَّهَا تَجُوزُ شَهَادَتُهُمْ فِيمَا دُونَ الْقَتْلِ مِنْ الْجِرَاحِ وَاتَّفَقُوا عَلَى أَنَّهَا لَا تَجُوزُ فِي الْحُقُوقِ قَالَ سَحْنُونٌ </w:t>
      </w:r>
      <w:r>
        <w:rPr>
          <w:b/>
          <w:bCs/>
          <w:sz w:val="32"/>
          <w:szCs w:val="32"/>
          <w:rtl w:val="true"/>
        </w:rPr>
        <w:t xml:space="preserve">: </w:t>
      </w:r>
      <w:r>
        <w:rPr>
          <w:b/>
          <w:b/>
          <w:bCs/>
          <w:sz w:val="32"/>
          <w:sz w:val="32"/>
          <w:szCs w:val="32"/>
          <w:rtl w:val="true"/>
        </w:rPr>
        <w:t xml:space="preserve">إنَّمَا أَجَزْتُهَا فِي الْجِرَاحِ </w:t>
      </w:r>
      <w:r>
        <w:rPr>
          <w:b/>
          <w:bCs/>
          <w:sz w:val="32"/>
          <w:szCs w:val="32"/>
          <w:rtl w:val="true"/>
        </w:rPr>
        <w:t xml:space="preserve">, </w:t>
      </w:r>
      <w:r>
        <w:rPr>
          <w:b/>
          <w:b/>
          <w:bCs/>
          <w:sz w:val="32"/>
          <w:sz w:val="32"/>
          <w:szCs w:val="32"/>
          <w:rtl w:val="true"/>
        </w:rPr>
        <w:t xml:space="preserve">وَلَمْ أُجِزْهَا فِي الْحُقُوقِ لِلضَّرُورَةِ </w:t>
      </w:r>
      <w:r>
        <w:rPr>
          <w:b/>
          <w:bCs/>
          <w:sz w:val="32"/>
          <w:szCs w:val="32"/>
          <w:rtl w:val="true"/>
        </w:rPr>
        <w:t xml:space="preserve">; </w:t>
      </w:r>
      <w:r>
        <w:rPr>
          <w:b/>
          <w:b/>
          <w:bCs/>
          <w:sz w:val="32"/>
          <w:sz w:val="32"/>
          <w:szCs w:val="32"/>
          <w:rtl w:val="true"/>
        </w:rPr>
        <w:t xml:space="preserve">لِأَنَّ الْحُقُوقَ يَحْضُرُهَا الْكِبَارُ </w:t>
      </w:r>
      <w:r>
        <w:rPr>
          <w:b/>
          <w:bCs/>
          <w:sz w:val="32"/>
          <w:szCs w:val="32"/>
          <w:rtl w:val="true"/>
        </w:rPr>
        <w:t xml:space="preserve">, </w:t>
      </w:r>
      <w:r>
        <w:rPr>
          <w:b/>
          <w:b/>
          <w:bCs/>
          <w:sz w:val="32"/>
          <w:sz w:val="32"/>
          <w:szCs w:val="32"/>
          <w:rtl w:val="true"/>
        </w:rPr>
        <w:t xml:space="preserve">وَلَا يَحْضُرُونَ فِي جِرَاحِ الصِّغَارِ فِي الْأَغْلَبِ </w:t>
      </w:r>
      <w:r>
        <w:rPr>
          <w:b/>
          <w:bCs/>
          <w:sz w:val="32"/>
          <w:szCs w:val="32"/>
          <w:rtl w:val="true"/>
        </w:rPr>
        <w:t xml:space="preserve">, </w:t>
      </w:r>
      <w:r>
        <w:rPr>
          <w:b/>
          <w:b/>
          <w:bCs/>
          <w:sz w:val="32"/>
          <w:sz w:val="32"/>
          <w:szCs w:val="32"/>
          <w:rtl w:val="true"/>
        </w:rPr>
        <w:t xml:space="preserve">وَلَوْ حَضَرَهَا كَبِيرٌ لَمْ تَجُزْ شَهَادَتُهُمْ قِيلَ لَهُ فَيَلْزَمُك عَلَى هَذَا الْغَصْبُ أَنْ يَغْصِبَ بَعْضُهُمْ بَعْضًا ثَوْبًا قَالَ غَيْرُهُ قَدْ يُقْبَلُ فِي الدِّمَاءِ مَا لَا يُقْبَلُ فِي الْأَمْوَالِ احْتِيَاطًا لِلدِّمَاءِ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اخْتَلَفَ أَصْحَابُنَا فِي جَوَازِهَا فِي الْقَتْلِ فَرَوَى ابْنُ الْقَاسِمِ عَنْ مَالِكٍ فِي كِتَابِ ابْنِ سَحْنُونٍ أَنَّهَا تَجُوزُ بَيْنَهُمْ فِي الْقَتْلِ وَمَنَعَ مِنْ ذَلِكَ أَشْهَبُ وَجْهُ قَوْلِ مَالِكٍ أَنَّ شَهَادَتَهُمْ إنَّمَا أُجِيزَتْ لِلِاحْتِيَاطِ لِلدِّمَاءِ </w:t>
      </w:r>
      <w:r>
        <w:rPr>
          <w:b/>
          <w:bCs/>
          <w:sz w:val="32"/>
          <w:szCs w:val="32"/>
          <w:rtl w:val="true"/>
        </w:rPr>
        <w:t xml:space="preserve">, </w:t>
      </w:r>
      <w:r>
        <w:rPr>
          <w:b/>
          <w:b/>
          <w:bCs/>
          <w:sz w:val="32"/>
          <w:sz w:val="32"/>
          <w:szCs w:val="32"/>
          <w:rtl w:val="true"/>
        </w:rPr>
        <w:t xml:space="preserve">وَلِذَلِكَ لَمْ تَجُزْ فِي الْحُقُوقِ </w:t>
      </w:r>
      <w:r>
        <w:rPr>
          <w:b/>
          <w:bCs/>
          <w:sz w:val="32"/>
          <w:szCs w:val="32"/>
          <w:rtl w:val="true"/>
        </w:rPr>
        <w:t xml:space="preserve">, </w:t>
      </w:r>
      <w:r>
        <w:rPr>
          <w:b/>
          <w:b/>
          <w:bCs/>
          <w:sz w:val="32"/>
          <w:sz w:val="32"/>
          <w:szCs w:val="32"/>
          <w:rtl w:val="true"/>
        </w:rPr>
        <w:t xml:space="preserve">وَالِاحْتِيَاطُ لِلنُّفُوسِ أَعْظَمُ مِنْ الِاحْتِيَاطِ لِلْجِرَاحِ فَإِذَا لَمْ تَتَكَرَّرْ لِكَثْرَةِ لَعِبِهِمْ وَتَرَامِيهِمْ بِالْحِجَارَةِ وَغَيْرِهَا فَإِنَّمَا جُوِّزَ لِلضَّرُورَةِ فِيمَا يَكْثُرُ بَيْنَهُمْ مِمَّا انْفَرَدُوا بِهِ دُونَ مَا يَقِلُّ </w:t>
      </w:r>
      <w:r>
        <w:rPr>
          <w:b/>
          <w:bCs/>
          <w:sz w:val="32"/>
          <w:szCs w:val="32"/>
          <w:rtl w:val="true"/>
        </w:rPr>
        <w:t xml:space="preserve">, </w:t>
      </w:r>
      <w:r>
        <w:rPr>
          <w:b/>
          <w:b/>
          <w:bCs/>
          <w:sz w:val="32"/>
          <w:sz w:val="32"/>
          <w:szCs w:val="32"/>
          <w:rtl w:val="true"/>
        </w:rPr>
        <w:t xml:space="preserve">وَيَنْدُرُ </w:t>
      </w:r>
      <w:r>
        <w:rPr>
          <w:b/>
          <w:bCs/>
          <w:sz w:val="32"/>
          <w:szCs w:val="32"/>
          <w:rtl w:val="true"/>
        </w:rPr>
        <w:t xml:space="preserve">, </w:t>
      </w:r>
      <w:r>
        <w:rPr>
          <w:b/>
          <w:b/>
          <w:bCs/>
          <w:sz w:val="32"/>
          <w:sz w:val="32"/>
          <w:szCs w:val="32"/>
          <w:rtl w:val="true"/>
        </w:rPr>
        <w:t xml:space="preserve">وَلِذَلِكَ لَمْ يَجُزْ فِي الْحُقُوقِ وَالْغَصْبِ فَإِنَّهُ يَقِلُّ بَيْنَهُمْ </w:t>
      </w:r>
      <w:r>
        <w:rPr>
          <w:b/>
          <w:bCs/>
          <w:sz w:val="32"/>
          <w:szCs w:val="32"/>
          <w:rtl w:val="true"/>
        </w:rPr>
        <w:t xml:space="preserve">, </w:t>
      </w:r>
      <w:r>
        <w:rPr>
          <w:b/>
          <w:b/>
          <w:bCs/>
          <w:sz w:val="32"/>
          <w:sz w:val="32"/>
          <w:szCs w:val="32"/>
          <w:rtl w:val="true"/>
        </w:rPr>
        <w:t xml:space="preserve">وَيَنْدُرُ حَالَ انْفِرَادِهِمْ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جُوِّزَتْ فِي الْقَتْلِ فَقَدْ قَالَ غَيْرُ وَاحِدٍ مِنْ أَصْحَابِ مَالِكٍ </w:t>
      </w:r>
      <w:r>
        <w:rPr>
          <w:b/>
          <w:bCs/>
          <w:sz w:val="32"/>
          <w:szCs w:val="32"/>
          <w:rtl w:val="true"/>
        </w:rPr>
        <w:t xml:space="preserve">: </w:t>
      </w:r>
      <w:r>
        <w:rPr>
          <w:b/>
          <w:b/>
          <w:bCs/>
          <w:sz w:val="32"/>
          <w:sz w:val="32"/>
          <w:szCs w:val="32"/>
          <w:rtl w:val="true"/>
        </w:rPr>
        <w:t xml:space="preserve">لَا يَجُوزُ فِيهِ حَتَّى يَشْهَدَ الْعُدُولُ عَلَى رُؤْيَةِ الْبَدَنِ مَقْتُولًا وَجْهُ ذَلِكَ أَنَّهَا شَهَادَةٌ أُجِيزَتْ لِلضَّرُورَةِ فَلَا تَثْبُتُ إلَّا بِثُبُوتِ أَصْلِهَا وَمَا يَتَعَلَّقُ فِيهِ شَهَادَةُ الْعُدُولِ كَشَهَادَةِ النِّسَاءِ عَلَى الِاسْتِهْلَالِ وَالْقَتْ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 </w:t>
      </w:r>
      <w:r>
        <w:rPr>
          <w:b/>
          <w:b/>
          <w:bCs/>
          <w:sz w:val="32"/>
          <w:sz w:val="32"/>
          <w:szCs w:val="32"/>
          <w:rtl w:val="true"/>
        </w:rPr>
        <w:t xml:space="preserve">وَمَنْ ذَا الَّذِي تَجُوزُ شَهَادَتُهُ مِنْ الصِّبْيَانِ رُوِيَ عَنْ مَالِكٍ أَنَّهَا تَجُوزُ شَهَادَةُ الذُّكُورِ دُونَ الْإِنَاثِ </w:t>
      </w:r>
      <w:r>
        <w:rPr>
          <w:b/>
          <w:bCs/>
          <w:sz w:val="32"/>
          <w:szCs w:val="32"/>
          <w:rtl w:val="true"/>
        </w:rPr>
        <w:t xml:space="preserve">. </w:t>
      </w:r>
      <w:r>
        <w:rPr>
          <w:b/>
          <w:b/>
          <w:bCs/>
          <w:sz w:val="32"/>
          <w:sz w:val="32"/>
          <w:szCs w:val="32"/>
          <w:rtl w:val="true"/>
        </w:rPr>
        <w:t xml:space="preserve">وَقَالَ أَشْهَبُ </w:t>
      </w:r>
      <w:r>
        <w:rPr>
          <w:b/>
          <w:bCs/>
          <w:sz w:val="32"/>
          <w:szCs w:val="32"/>
          <w:rtl w:val="true"/>
        </w:rPr>
        <w:t xml:space="preserve">: </w:t>
      </w:r>
      <w:r>
        <w:rPr>
          <w:b/>
          <w:b/>
          <w:bCs/>
          <w:sz w:val="32"/>
          <w:sz w:val="32"/>
          <w:szCs w:val="32"/>
          <w:rtl w:val="true"/>
        </w:rPr>
        <w:t xml:space="preserve">لَا تَجُوزُ شَهَادَةُ الْإِنَاثِ  وَقَالَ سَحْنُونٍ فِي الْمَجْمُوعَةِ اخْتَلَفَ قَوْلُ ابْنِ الْقَاسِمِ فِي شَهَادَةِ إنَاثِهِمْ فِي الْجِرَاحِ فَلَمْ يُجِزْهَا فِي كِتَابِ الشَّهَادَاتِ </w:t>
      </w:r>
      <w:r>
        <w:rPr>
          <w:b/>
          <w:bCs/>
          <w:sz w:val="32"/>
          <w:szCs w:val="32"/>
          <w:rtl w:val="true"/>
        </w:rPr>
        <w:t xml:space="preserve">, </w:t>
      </w:r>
      <w:r>
        <w:rPr>
          <w:b/>
          <w:b/>
          <w:bCs/>
          <w:sz w:val="32"/>
          <w:sz w:val="32"/>
          <w:szCs w:val="32"/>
          <w:rtl w:val="true"/>
        </w:rPr>
        <w:t xml:space="preserve">وَأَجَازَهَا فِي كِتَابِ الدِّيَاتِ </w:t>
      </w:r>
      <w:r>
        <w:rPr>
          <w:b/>
          <w:bCs/>
          <w:sz w:val="32"/>
          <w:szCs w:val="32"/>
          <w:rtl w:val="true"/>
        </w:rPr>
        <w:t xml:space="preserve">. </w:t>
      </w:r>
      <w:r>
        <w:rPr>
          <w:b/>
          <w:b/>
          <w:bCs/>
          <w:sz w:val="32"/>
          <w:sz w:val="32"/>
          <w:szCs w:val="32"/>
          <w:rtl w:val="true"/>
        </w:rPr>
        <w:t xml:space="preserve">وَقَالَ الْمُغِيرَةُ فِي كِتَابِ ابْنِ سَحْنُونٍ </w:t>
      </w:r>
      <w:r>
        <w:rPr>
          <w:b/>
          <w:bCs/>
          <w:sz w:val="32"/>
          <w:szCs w:val="32"/>
          <w:rtl w:val="true"/>
        </w:rPr>
        <w:t xml:space="preserve">: </w:t>
      </w:r>
      <w:r>
        <w:rPr>
          <w:b/>
          <w:b/>
          <w:bCs/>
          <w:sz w:val="32"/>
          <w:sz w:val="32"/>
          <w:szCs w:val="32"/>
          <w:rtl w:val="true"/>
        </w:rPr>
        <w:t xml:space="preserve">تَجُوزُ شَهَادَةُ إنَاثِهِمْ وَذُكُورِهِمْ فِي الْقَتْلِ </w:t>
      </w:r>
      <w:r>
        <w:rPr>
          <w:b/>
          <w:bCs/>
          <w:sz w:val="32"/>
          <w:szCs w:val="32"/>
          <w:rtl w:val="true"/>
        </w:rPr>
        <w:t xml:space="preserve">. </w:t>
      </w:r>
      <w:r>
        <w:rPr>
          <w:b/>
          <w:b/>
          <w:bCs/>
          <w:sz w:val="32"/>
          <w:sz w:val="32"/>
          <w:szCs w:val="32"/>
          <w:rtl w:val="true"/>
        </w:rPr>
        <w:t xml:space="preserve">وَقَالَ ابْنُ الْمَاجِشُونَ </w:t>
      </w:r>
      <w:r>
        <w:rPr>
          <w:b/>
          <w:bCs/>
          <w:sz w:val="32"/>
          <w:szCs w:val="32"/>
          <w:rtl w:val="true"/>
        </w:rPr>
        <w:t xml:space="preserve">: </w:t>
      </w:r>
      <w:r>
        <w:rPr>
          <w:b/>
          <w:b/>
          <w:bCs/>
          <w:sz w:val="32"/>
          <w:sz w:val="32"/>
          <w:szCs w:val="32"/>
          <w:rtl w:val="true"/>
        </w:rPr>
        <w:t xml:space="preserve">تَجُوزُ شَهَادَةُ إنَاثِهِمْ قَالَ سَحْنُونٌ </w:t>
      </w:r>
      <w:r>
        <w:rPr>
          <w:b/>
          <w:bCs/>
          <w:sz w:val="32"/>
          <w:szCs w:val="32"/>
          <w:rtl w:val="true"/>
        </w:rPr>
        <w:t xml:space="preserve">: </w:t>
      </w:r>
      <w:r>
        <w:rPr>
          <w:b/>
          <w:b/>
          <w:bCs/>
          <w:sz w:val="32"/>
          <w:sz w:val="32"/>
          <w:szCs w:val="32"/>
          <w:rtl w:val="true"/>
        </w:rPr>
        <w:t xml:space="preserve">وَاَلَّذِي آخُذُ بِهِ فِي ذَلِكَ أَنَّهُ تَجُوزُ شَهَادَتُهُمْ صِغَارًا حَيْثُ تَجُوزُ كِبَارًا وَجْهُ رِوَايَةِ الْمَنْعِ أَنَّ الضَّرُورَةَ إنَّمَا تَدْعُو إلَى مَا يَكْثُرُ </w:t>
      </w:r>
      <w:r>
        <w:rPr>
          <w:b/>
          <w:bCs/>
          <w:sz w:val="32"/>
          <w:szCs w:val="32"/>
          <w:rtl w:val="true"/>
        </w:rPr>
        <w:t xml:space="preserve">, </w:t>
      </w:r>
      <w:r>
        <w:rPr>
          <w:b/>
          <w:b/>
          <w:bCs/>
          <w:sz w:val="32"/>
          <w:sz w:val="32"/>
          <w:szCs w:val="32"/>
          <w:rtl w:val="true"/>
        </w:rPr>
        <w:t xml:space="preserve">وَيَتَكَرَّرُ دُونَ مَا يَقِلُّ وَيَنْدُرُ </w:t>
      </w:r>
      <w:r>
        <w:rPr>
          <w:b/>
          <w:bCs/>
          <w:sz w:val="32"/>
          <w:szCs w:val="32"/>
          <w:rtl w:val="true"/>
        </w:rPr>
        <w:t xml:space="preserve">, </w:t>
      </w:r>
      <w:r>
        <w:rPr>
          <w:b/>
          <w:b/>
          <w:bCs/>
          <w:sz w:val="32"/>
          <w:sz w:val="32"/>
          <w:szCs w:val="32"/>
          <w:rtl w:val="true"/>
        </w:rPr>
        <w:t xml:space="preserve">وَحُضُورُ الْإِنَاثِ مَعَ الذُّكُورِ مِنْهُمْ يَقِلُّ لَا سِيَّمَا فِي الْمَوَاضِعِ الَّتِي يَقِلُّ مِنْهُمْ مِثْلُ هَذَا فَلِذَلِكَ لَمْ تَدْعُ الضَّرُورَةُ إلَى قَبُولِ شَهَادَتِهِنَّ وَوَجْهُ الْإِجَازَةِ أَنَّ الصِّغَارَ تَجُوزُ شَهَادَتُهُمْ فِيمَا انْفَرَدُوا بِحُضُورِهِ كَالذُّكُورِ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ذَا قُلْنَا تُقْبَلُ شَهَادَةُ الْإِنَاثِ فَقَدْ رَوَى مَعْنُ بْنُ عِيسَى عَنْ مَالِكٍ أَنَّهُ يُقْبَلُ مِنْهُمْ غُلَامٌ وَجَارِيَتَانِ وَرَوَاهُ مُطَرِّفٌ عَنْ مَالِكٍ </w:t>
      </w:r>
      <w:r>
        <w:rPr>
          <w:b/>
          <w:bCs/>
          <w:sz w:val="32"/>
          <w:szCs w:val="32"/>
          <w:rtl w:val="true"/>
        </w:rPr>
        <w:t xml:space="preserve">. </w:t>
      </w:r>
      <w:r>
        <w:rPr>
          <w:b/>
          <w:b/>
          <w:bCs/>
          <w:sz w:val="32"/>
          <w:sz w:val="32"/>
          <w:szCs w:val="32"/>
          <w:rtl w:val="true"/>
        </w:rPr>
        <w:t xml:space="preserve">وَقَالَ ابْنُ الْمَاجِشُونَ أَقَلُّ مَا يُجْزِئُ مِنْ شَهَادَةِ الصِّبْيَانِ غُلَامَانِ أَوْ غُلَامٌ وَجَارِيَتَانِ </w:t>
      </w:r>
      <w:r>
        <w:rPr>
          <w:b/>
          <w:bCs/>
          <w:sz w:val="32"/>
          <w:szCs w:val="32"/>
          <w:rtl w:val="true"/>
        </w:rPr>
        <w:t xml:space="preserve">, </w:t>
      </w:r>
      <w:r>
        <w:rPr>
          <w:b/>
          <w:b/>
          <w:bCs/>
          <w:sz w:val="32"/>
          <w:sz w:val="32"/>
          <w:szCs w:val="32"/>
          <w:rtl w:val="true"/>
        </w:rPr>
        <w:t xml:space="preserve">وَلَا يَجُوزُ غُلَامٌ وَجَارِيَةٌ </w:t>
      </w:r>
      <w:r>
        <w:rPr>
          <w:b/>
          <w:bCs/>
          <w:sz w:val="32"/>
          <w:szCs w:val="32"/>
          <w:rtl w:val="true"/>
        </w:rPr>
        <w:t xml:space="preserve">, </w:t>
      </w:r>
      <w:r>
        <w:rPr>
          <w:b/>
          <w:b/>
          <w:bCs/>
          <w:sz w:val="32"/>
          <w:sz w:val="32"/>
          <w:szCs w:val="32"/>
          <w:rtl w:val="true"/>
        </w:rPr>
        <w:t xml:space="preserve">وَلَا جَوَارٍ </w:t>
      </w:r>
      <w:r>
        <w:rPr>
          <w:b/>
          <w:bCs/>
          <w:sz w:val="32"/>
          <w:szCs w:val="32"/>
          <w:rtl w:val="true"/>
        </w:rPr>
        <w:t xml:space="preserve">, </w:t>
      </w:r>
      <w:r>
        <w:rPr>
          <w:b/>
          <w:b/>
          <w:bCs/>
          <w:sz w:val="32"/>
          <w:sz w:val="32"/>
          <w:szCs w:val="32"/>
          <w:rtl w:val="true"/>
        </w:rPr>
        <w:t xml:space="preserve">وَإِنْ كَثُرْنَ </w:t>
      </w:r>
      <w:r>
        <w:rPr>
          <w:b/>
          <w:bCs/>
          <w:sz w:val="32"/>
          <w:szCs w:val="32"/>
          <w:rtl w:val="true"/>
        </w:rPr>
        <w:t xml:space="preserve">; </w:t>
      </w:r>
      <w:r>
        <w:rPr>
          <w:b/>
          <w:b/>
          <w:bCs/>
          <w:sz w:val="32"/>
          <w:sz w:val="32"/>
          <w:szCs w:val="32"/>
          <w:rtl w:val="true"/>
        </w:rPr>
        <w:t xml:space="preserve">لِأَنَّهُنَّ وَإِنْ كَثُرْنَ مَقَامُ اثْنَتَيْنِ وَاثْنَتَانِ مَقَامُ غُلَامٍ </w:t>
      </w:r>
      <w:r>
        <w:rPr>
          <w:b/>
          <w:bCs/>
          <w:sz w:val="32"/>
          <w:szCs w:val="32"/>
          <w:rtl w:val="true"/>
        </w:rPr>
        <w:t xml:space="preserve">, </w:t>
      </w:r>
      <w:r>
        <w:rPr>
          <w:b/>
          <w:b/>
          <w:bCs/>
          <w:sz w:val="32"/>
          <w:sz w:val="32"/>
          <w:szCs w:val="32"/>
          <w:rtl w:val="true"/>
        </w:rPr>
        <w:t xml:space="preserve">وَلَا يُحْكَمُ بِشَهَادَةِ الْغُلَامِ قَالَ ابْنُ الْقَاسِمِ </w:t>
      </w:r>
      <w:r>
        <w:rPr>
          <w:b/>
          <w:bCs/>
          <w:sz w:val="32"/>
          <w:szCs w:val="32"/>
          <w:rtl w:val="true"/>
        </w:rPr>
        <w:t xml:space="preserve">: </w:t>
      </w:r>
      <w:r>
        <w:rPr>
          <w:b/>
          <w:b/>
          <w:bCs/>
          <w:sz w:val="32"/>
          <w:sz w:val="32"/>
          <w:szCs w:val="32"/>
          <w:rtl w:val="true"/>
        </w:rPr>
        <w:t xml:space="preserve">وَلَا يَكُونُ مَعَهُ قَسَامَةٌ </w:t>
      </w:r>
      <w:r>
        <w:rPr>
          <w:b/>
          <w:bCs/>
          <w:sz w:val="32"/>
          <w:szCs w:val="32"/>
          <w:rtl w:val="true"/>
        </w:rPr>
        <w:t xml:space="preserve">. </w:t>
      </w:r>
      <w:r>
        <w:rPr>
          <w:b/>
          <w:b/>
          <w:bCs/>
          <w:sz w:val="32"/>
          <w:sz w:val="32"/>
          <w:szCs w:val="32"/>
          <w:rtl w:val="true"/>
        </w:rPr>
        <w:t xml:space="preserve">وَقَالَ الْمُغِيرَةُ </w:t>
      </w:r>
      <w:r>
        <w:rPr>
          <w:b/>
          <w:bCs/>
          <w:sz w:val="32"/>
          <w:szCs w:val="32"/>
          <w:rtl w:val="true"/>
        </w:rPr>
        <w:t xml:space="preserve">: </w:t>
      </w:r>
      <w:r>
        <w:rPr>
          <w:b/>
          <w:b/>
          <w:bCs/>
          <w:sz w:val="32"/>
          <w:sz w:val="32"/>
          <w:szCs w:val="32"/>
          <w:rtl w:val="true"/>
        </w:rPr>
        <w:t xml:space="preserve">وَلَا يَحْلِفُ مَعَهُ فِي الْجِرَاحِ </w:t>
      </w:r>
      <w:r>
        <w:rPr>
          <w:b/>
          <w:bCs/>
          <w:sz w:val="32"/>
          <w:szCs w:val="32"/>
          <w:rtl w:val="true"/>
        </w:rPr>
        <w:t xml:space="preserve">; </w:t>
      </w:r>
      <w:r>
        <w:rPr>
          <w:b/>
          <w:b/>
          <w:bCs/>
          <w:sz w:val="32"/>
          <w:sz w:val="32"/>
          <w:szCs w:val="32"/>
          <w:rtl w:val="true"/>
        </w:rPr>
        <w:t xml:space="preserve">لِأَنَّهُ لَوْ شَهِدَ مَعَهُ كَبِيرٌ عَدْلٌ سَقَطَتْ شَهَادَتُهُ فَيَمِينُ الْوَلِيِّ مَعَهُ كَشَاهِدٍ مَعَ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قَالَ مَالِكٌ </w:t>
      </w:r>
      <w:r>
        <w:rPr>
          <w:b/>
          <w:bCs/>
          <w:sz w:val="32"/>
          <w:szCs w:val="32"/>
          <w:rtl w:val="true"/>
        </w:rPr>
        <w:t xml:space="preserve">: </w:t>
      </w:r>
      <w:r>
        <w:rPr>
          <w:b/>
          <w:b/>
          <w:bCs/>
          <w:sz w:val="32"/>
          <w:sz w:val="32"/>
          <w:szCs w:val="32"/>
          <w:rtl w:val="true"/>
        </w:rPr>
        <w:t xml:space="preserve">وَلَا تَجُوزُ شَهَادَةُ الْعَبْدِ مِنْهُمْ زَادَ ابْنُ الْمَاجِشُونَ </w:t>
      </w:r>
      <w:r>
        <w:rPr>
          <w:b/>
          <w:bCs/>
          <w:sz w:val="32"/>
          <w:szCs w:val="32"/>
          <w:rtl w:val="true"/>
        </w:rPr>
        <w:t xml:space="preserve">, </w:t>
      </w:r>
      <w:r>
        <w:rPr>
          <w:b/>
          <w:b/>
          <w:bCs/>
          <w:sz w:val="32"/>
          <w:sz w:val="32"/>
          <w:szCs w:val="32"/>
          <w:rtl w:val="true"/>
        </w:rPr>
        <w:t xml:space="preserve">وَلَا شَهَادَةُ مَنْ عَلَى غَيْرِ الْإِسْلَامِ وَوَجْهُ ذَلِكَ أَنَّ مَنْ لَا تَجُوزُ شَهَادَةُ كِبَارِهِمْ لَا تَجُوزُ شَهَادَةُ صِغَارِهِمْ كَالْمَجَانِينِ وَالْمَخْبُولِينَ </w:t>
      </w:r>
      <w:r>
        <w:rPr>
          <w:b/>
          <w:bCs/>
          <w:sz w:val="32"/>
          <w:szCs w:val="32"/>
          <w:rtl w:val="true"/>
        </w:rPr>
        <w:t xml:space="preserve">, </w:t>
      </w:r>
      <w:r>
        <w:rPr>
          <w:b/>
          <w:b/>
          <w:bCs/>
          <w:sz w:val="32"/>
          <w:sz w:val="32"/>
          <w:szCs w:val="32"/>
          <w:rtl w:val="true"/>
        </w:rPr>
        <w:t xml:space="preserve">وَإِنْ شَهِدَ أَحْرَارُهُمْ لِعَبِيدِهِمْ جَازَ قَالَهُ أَشْهَبُ فِي الْمَجْمُوعَ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ا يُنْظَرُ فِي الصِّبْيَانِ إلَى عَدَالَةٍ </w:t>
      </w:r>
      <w:r>
        <w:rPr>
          <w:b/>
          <w:bCs/>
          <w:sz w:val="32"/>
          <w:szCs w:val="32"/>
          <w:rtl w:val="true"/>
        </w:rPr>
        <w:t xml:space="preserve">, </w:t>
      </w:r>
      <w:r>
        <w:rPr>
          <w:b/>
          <w:b/>
          <w:bCs/>
          <w:sz w:val="32"/>
          <w:sz w:val="32"/>
          <w:szCs w:val="32"/>
          <w:rtl w:val="true"/>
        </w:rPr>
        <w:t xml:space="preserve">وَلَا عَدَاوَةٍ قَالَهُ ابْنُ الْمَوَّازِ وَابْنُ الْمَاجِشُونَ قَالَ مُحَمَّدٌ </w:t>
      </w:r>
      <w:r>
        <w:rPr>
          <w:b/>
          <w:bCs/>
          <w:sz w:val="32"/>
          <w:szCs w:val="32"/>
          <w:rtl w:val="true"/>
        </w:rPr>
        <w:t xml:space="preserve">: </w:t>
      </w:r>
      <w:r>
        <w:rPr>
          <w:b/>
          <w:b/>
          <w:bCs/>
          <w:sz w:val="32"/>
          <w:sz w:val="32"/>
          <w:szCs w:val="32"/>
          <w:rtl w:val="true"/>
        </w:rPr>
        <w:t xml:space="preserve">وَلَمْ يُخْتَلَفْ فِي أَنَّهُ لَا يُنْظَرُ إلَى عَدَالَةٍ </w:t>
      </w:r>
      <w:r>
        <w:rPr>
          <w:b/>
          <w:bCs/>
          <w:sz w:val="32"/>
          <w:szCs w:val="32"/>
          <w:rtl w:val="true"/>
        </w:rPr>
        <w:t xml:space="preserve">, </w:t>
      </w:r>
      <w:r>
        <w:rPr>
          <w:b/>
          <w:b/>
          <w:bCs/>
          <w:sz w:val="32"/>
          <w:sz w:val="32"/>
          <w:szCs w:val="32"/>
          <w:rtl w:val="true"/>
        </w:rPr>
        <w:t xml:space="preserve">وَلَا جُرْحَةٍ فِيهِمْ قَالَ سَحْنُونٌ </w:t>
      </w:r>
      <w:r>
        <w:rPr>
          <w:b/>
          <w:bCs/>
          <w:sz w:val="32"/>
          <w:szCs w:val="32"/>
          <w:rtl w:val="true"/>
        </w:rPr>
        <w:t xml:space="preserve">; </w:t>
      </w:r>
      <w:r>
        <w:rPr>
          <w:b/>
          <w:b/>
          <w:bCs/>
          <w:sz w:val="32"/>
          <w:sz w:val="32"/>
          <w:szCs w:val="32"/>
          <w:rtl w:val="true"/>
        </w:rPr>
        <w:t xml:space="preserve">لِأَنَّ عَدَاوَتَهُمْ لَا عَوْدَ لَهَا </w:t>
      </w:r>
      <w:r>
        <w:rPr>
          <w:b/>
          <w:bCs/>
          <w:sz w:val="32"/>
          <w:szCs w:val="32"/>
          <w:rtl w:val="true"/>
        </w:rPr>
        <w:t xml:space="preserve">, </w:t>
      </w:r>
      <w:r>
        <w:rPr>
          <w:b/>
          <w:b/>
          <w:bCs/>
          <w:sz w:val="32"/>
          <w:sz w:val="32"/>
          <w:szCs w:val="32"/>
          <w:rtl w:val="true"/>
        </w:rPr>
        <w:t xml:space="preserve">وَلَا نَفْعَ فِي مَوْضِعِ الْعَدَاوَةِ يُرِيدُ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 xml:space="preserve">أَنَّهُ لَا يَثْبُتُ </w:t>
      </w:r>
      <w:r>
        <w:rPr>
          <w:b/>
          <w:bCs/>
          <w:sz w:val="32"/>
          <w:szCs w:val="32"/>
          <w:rtl w:val="true"/>
        </w:rPr>
        <w:t xml:space="preserve">, </w:t>
      </w:r>
      <w:r>
        <w:rPr>
          <w:b/>
          <w:b/>
          <w:bCs/>
          <w:sz w:val="32"/>
          <w:sz w:val="32"/>
          <w:szCs w:val="32"/>
          <w:rtl w:val="true"/>
        </w:rPr>
        <w:t xml:space="preserve">وَلَيْسَ لَهُمْ مِنْ الْحَالِ مَا يَقْصِدُونَ بِهِ إلَى أَذَى مَنْ يُعَادِيهِمْ بِمِثْلِ هَذَا </w:t>
      </w:r>
      <w:r>
        <w:rPr>
          <w:b/>
          <w:bCs/>
          <w:sz w:val="32"/>
          <w:szCs w:val="32"/>
          <w:rtl w:val="true"/>
        </w:rPr>
        <w:t xml:space="preserve">. </w:t>
      </w:r>
      <w:r>
        <w:rPr>
          <w:b/>
          <w:b/>
          <w:bCs/>
          <w:sz w:val="32"/>
          <w:sz w:val="32"/>
          <w:szCs w:val="32"/>
          <w:rtl w:val="true"/>
        </w:rPr>
        <w:t xml:space="preserve">قَالَ ابْنُ الْقَاسِمِ فِي كِتَابِ ابْنِ الْمَوَّازِ </w:t>
      </w:r>
      <w:r>
        <w:rPr>
          <w:b/>
          <w:bCs/>
          <w:sz w:val="32"/>
          <w:szCs w:val="32"/>
          <w:rtl w:val="true"/>
        </w:rPr>
        <w:t xml:space="preserve">: </w:t>
      </w:r>
      <w:r>
        <w:rPr>
          <w:b/>
          <w:b/>
          <w:bCs/>
          <w:sz w:val="32"/>
          <w:sz w:val="32"/>
          <w:szCs w:val="32"/>
          <w:rtl w:val="true"/>
        </w:rPr>
        <w:t xml:space="preserve">إذَا ثَبَتَتْ الْعَدَاوَةُ لَمْ يَجُزْ وَوَجْهُ ذَلِكَ أَنَّ هَذِهِ شَهَادَةٌ فَأَثَّرَ فِي إبْطَالِهَا الْعَدَاوَةُ كَشَهَادَةِ الْكِبَا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لْ يَجُوزُ لِذَوِي الْقَرَابَةِ قَالَ ابْنُ الْمَوَّازِ </w:t>
      </w:r>
      <w:r>
        <w:rPr>
          <w:b/>
          <w:bCs/>
          <w:sz w:val="32"/>
          <w:szCs w:val="32"/>
          <w:rtl w:val="true"/>
        </w:rPr>
        <w:t xml:space="preserve">: </w:t>
      </w:r>
      <w:r>
        <w:rPr>
          <w:b/>
          <w:b/>
          <w:bCs/>
          <w:sz w:val="32"/>
          <w:sz w:val="32"/>
          <w:szCs w:val="32"/>
          <w:rtl w:val="true"/>
        </w:rPr>
        <w:t xml:space="preserve">لَا يُنْظَرُ فِي شَهَادَتِهِمْ إلَى جُرْحَةٍ </w:t>
      </w:r>
      <w:r>
        <w:rPr>
          <w:b/>
          <w:bCs/>
          <w:sz w:val="32"/>
          <w:szCs w:val="32"/>
          <w:rtl w:val="true"/>
        </w:rPr>
        <w:t xml:space="preserve">, </w:t>
      </w:r>
      <w:r>
        <w:rPr>
          <w:b/>
          <w:b/>
          <w:bCs/>
          <w:sz w:val="32"/>
          <w:sz w:val="32"/>
          <w:szCs w:val="32"/>
          <w:rtl w:val="true"/>
        </w:rPr>
        <w:t xml:space="preserve">وَلَا قَرَابَةٍ </w:t>
      </w:r>
      <w:r>
        <w:rPr>
          <w:b/>
          <w:bCs/>
          <w:sz w:val="32"/>
          <w:szCs w:val="32"/>
          <w:rtl w:val="true"/>
        </w:rPr>
        <w:t xml:space="preserve">. </w:t>
      </w:r>
      <w:r>
        <w:rPr>
          <w:b/>
          <w:b/>
          <w:bCs/>
          <w:sz w:val="32"/>
          <w:sz w:val="32"/>
          <w:szCs w:val="32"/>
          <w:rtl w:val="true"/>
        </w:rPr>
        <w:t xml:space="preserve">وَقَالَ عَبْدُ الْمَلِكِ تَسْقُطُ فِي الْقَرَابَةِ </w:t>
      </w:r>
      <w:r>
        <w:rPr>
          <w:b/>
          <w:bCs/>
          <w:sz w:val="32"/>
          <w:szCs w:val="32"/>
          <w:rtl w:val="true"/>
        </w:rPr>
        <w:t xml:space="preserve">. </w:t>
      </w:r>
      <w:r>
        <w:rPr>
          <w:b/>
          <w:b/>
          <w:bCs/>
          <w:sz w:val="32"/>
          <w:sz w:val="32"/>
          <w:szCs w:val="32"/>
          <w:rtl w:val="true"/>
        </w:rPr>
        <w:t xml:space="preserve">وَقَالَ فِي الْمَجْمُوعَةِ </w:t>
      </w:r>
      <w:r>
        <w:rPr>
          <w:b/>
          <w:bCs/>
          <w:sz w:val="32"/>
          <w:szCs w:val="32"/>
          <w:rtl w:val="true"/>
        </w:rPr>
        <w:t xml:space="preserve">: </w:t>
      </w:r>
      <w:r>
        <w:rPr>
          <w:b/>
          <w:b/>
          <w:bCs/>
          <w:sz w:val="32"/>
          <w:sz w:val="32"/>
          <w:szCs w:val="32"/>
          <w:rtl w:val="true"/>
        </w:rPr>
        <w:t xml:space="preserve">يَجْرِي مَجْرَى الْكَبِيرِ فِي الْأَبَوَيْنِ وَالْجُدُودِ وَالزَّوْجَةِ فَتُرَدُّ فِي هَذَا </w:t>
      </w:r>
      <w:r>
        <w:rPr>
          <w:b/>
          <w:bCs/>
          <w:sz w:val="32"/>
          <w:szCs w:val="32"/>
          <w:rtl w:val="true"/>
        </w:rPr>
        <w:t xml:space="preserve">; </w:t>
      </w:r>
      <w:r>
        <w:rPr>
          <w:b/>
          <w:b/>
          <w:bCs/>
          <w:sz w:val="32"/>
          <w:sz w:val="32"/>
          <w:szCs w:val="32"/>
          <w:rtl w:val="true"/>
        </w:rPr>
        <w:t xml:space="preserve">لِأَنَّهُ يَجُرُّ إلَى نَفْسِهِ </w:t>
      </w:r>
      <w:r>
        <w:rPr>
          <w:b/>
          <w:bCs/>
          <w:sz w:val="32"/>
          <w:szCs w:val="32"/>
          <w:rtl w:val="true"/>
        </w:rPr>
        <w:t xml:space="preserve">, </w:t>
      </w:r>
      <w:r>
        <w:rPr>
          <w:b/>
          <w:b/>
          <w:bCs/>
          <w:sz w:val="32"/>
          <w:sz w:val="32"/>
          <w:szCs w:val="32"/>
          <w:rtl w:val="true"/>
        </w:rPr>
        <w:t xml:space="preserve">وَقَالَهُ سَحْنُونٌ وَجْهُ قَوْلِ ابْنِ الْمَوَّازِ أَنَّهُ لَمْ يُعْتَبَرْ بِعَدَاوَتِهِ </w:t>
      </w:r>
      <w:r>
        <w:rPr>
          <w:b/>
          <w:bCs/>
          <w:sz w:val="32"/>
          <w:szCs w:val="32"/>
          <w:rtl w:val="true"/>
        </w:rPr>
        <w:t xml:space="preserve">, </w:t>
      </w:r>
      <w:r>
        <w:rPr>
          <w:b/>
          <w:b/>
          <w:bCs/>
          <w:sz w:val="32"/>
          <w:sz w:val="32"/>
          <w:szCs w:val="32"/>
          <w:rtl w:val="true"/>
        </w:rPr>
        <w:t xml:space="preserve">وَلَا عَدَالَتِهِ فَيَجِبُ أَنْ لَا يُعْتَبَرَ بِقَرَابَتِهِ </w:t>
      </w:r>
      <w:r>
        <w:rPr>
          <w:b/>
          <w:bCs/>
          <w:sz w:val="32"/>
          <w:szCs w:val="32"/>
          <w:rtl w:val="true"/>
        </w:rPr>
        <w:t xml:space="preserve">; </w:t>
      </w:r>
      <w:r>
        <w:rPr>
          <w:b/>
          <w:b/>
          <w:bCs/>
          <w:sz w:val="32"/>
          <w:sz w:val="32"/>
          <w:szCs w:val="32"/>
          <w:rtl w:val="true"/>
        </w:rPr>
        <w:t xml:space="preserve">لِأَنَّ الْعَدَاوَةَ تَمْنَعُ الشَّهَادَةَ بِكُلِّ وَجْهٍ وَالْقَرَابَةَ لَا تَمْنَعُهَا إلَّا عَلَى صِفَةٍ مَخْصُوصَةٍ فَكَانَتْ الْعَدَاوَةُ أَبْلَغَ فِي رَدِّ الشَّهَادَةِ مِنْ الْقَرَابَةِ فَإِذَا لَمْ تَمْنَعْ الْعَدَاوَةُ شَهَادَةَ الصِّبْيَانِ فَبِأَنْ لَا يَمْنَعَ مِنْهَا الْقَرَابَةُ أَوْلَى </w:t>
      </w:r>
      <w:r>
        <w:rPr>
          <w:b/>
          <w:bCs/>
          <w:sz w:val="32"/>
          <w:szCs w:val="32"/>
          <w:rtl w:val="true"/>
        </w:rPr>
        <w:t xml:space="preserve">, </w:t>
      </w:r>
      <w:r>
        <w:rPr>
          <w:b/>
          <w:b/>
          <w:bCs/>
          <w:sz w:val="32"/>
          <w:sz w:val="32"/>
          <w:szCs w:val="32"/>
          <w:rtl w:val="true"/>
        </w:rPr>
        <w:t xml:space="preserve">وَأَحْرَى وَوَجْهُ قَوْلِ عَبْدِ الْمَلِكِ اعْتِبَارُهَا بِشَهَادَةِ الْكِبَارِ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تَبْيِينِ الْحَالَةِ الَّتِي تَجُوزُ عَلَيْهَا شَهَادَتُهُمْ </w:t>
      </w:r>
      <w:r>
        <w:rPr>
          <w:b/>
          <w:bCs/>
          <w:sz w:val="32"/>
          <w:szCs w:val="32"/>
          <w:rtl w:val="true"/>
        </w:rPr>
        <w:t xml:space="preserve">) </w:t>
      </w:r>
      <w:r>
        <w:rPr>
          <w:b/>
          <w:b/>
          <w:bCs/>
          <w:sz w:val="32"/>
          <w:sz w:val="32"/>
          <w:szCs w:val="32"/>
          <w:rtl w:val="true"/>
        </w:rPr>
        <w:t xml:space="preserve">هِيَ أَنْ لَا يَكُونَ بَيْنَهُمْ كَبِيرٌ وَتُقَيَّدُ شَهَادَتُهُمْ قَبْلَ أَنْ يَتَفَرَّقُوا فَأَمَّا الْكَبِيرُ يَكُونُ مَعَهُمْ فَإِنَّ ذَلِكَ يَمْنَعُ قَبُولَ شَهَادَتِهِمْ </w:t>
      </w:r>
      <w:r>
        <w:rPr>
          <w:b/>
          <w:bCs/>
          <w:sz w:val="32"/>
          <w:szCs w:val="32"/>
          <w:rtl w:val="true"/>
        </w:rPr>
        <w:t xml:space="preserve">, </w:t>
      </w:r>
      <w:r>
        <w:rPr>
          <w:b/>
          <w:b/>
          <w:bCs/>
          <w:sz w:val="32"/>
          <w:sz w:val="32"/>
          <w:szCs w:val="32"/>
          <w:rtl w:val="true"/>
        </w:rPr>
        <w:t xml:space="preserve">وَإِنَّمَا تَجُوزُ شَهَادَتُهُمْ إذَا انْفَرَدُوا </w:t>
      </w:r>
      <w:r>
        <w:rPr>
          <w:b/>
          <w:bCs/>
          <w:sz w:val="32"/>
          <w:szCs w:val="32"/>
          <w:rtl w:val="true"/>
        </w:rPr>
        <w:t xml:space="preserve">, </w:t>
      </w:r>
      <w:r>
        <w:rPr>
          <w:b/>
          <w:b/>
          <w:bCs/>
          <w:sz w:val="32"/>
          <w:sz w:val="32"/>
          <w:szCs w:val="32"/>
          <w:rtl w:val="true"/>
        </w:rPr>
        <w:t xml:space="preserve">وَهُوَ قَوْلُ مَالِكٍ </w:t>
      </w:r>
      <w:r>
        <w:rPr>
          <w:b/>
          <w:bCs/>
          <w:sz w:val="32"/>
          <w:szCs w:val="32"/>
          <w:rtl w:val="true"/>
        </w:rPr>
        <w:t xml:space="preserve">, </w:t>
      </w:r>
      <w:r>
        <w:rPr>
          <w:b/>
          <w:b/>
          <w:bCs/>
          <w:sz w:val="32"/>
          <w:sz w:val="32"/>
          <w:szCs w:val="32"/>
          <w:rtl w:val="true"/>
        </w:rPr>
        <w:t xml:space="preserve">وَأَصْحَابِهِ وَجْهُ ذَلِكَ أَنَّ شَهَادَتَهُمْ إنَّمَا أُجِيزَتْ بَيْنَهُمْ لِلضَّرُورَةِ وَالضَّرُورَةُ إنَّمَا تَكُونُ إذَا انْفَرَدَ </w:t>
      </w:r>
      <w:r>
        <w:rPr>
          <w:b/>
          <w:bCs/>
          <w:sz w:val="32"/>
          <w:szCs w:val="32"/>
          <w:rtl w:val="true"/>
        </w:rPr>
        <w:t xml:space="preserve">, </w:t>
      </w:r>
      <w:r>
        <w:rPr>
          <w:b/>
          <w:b/>
          <w:bCs/>
          <w:sz w:val="32"/>
          <w:sz w:val="32"/>
          <w:szCs w:val="32"/>
          <w:rtl w:val="true"/>
        </w:rPr>
        <w:t xml:space="preserve">وَإِذَا كَانَ مَعَهُمْ كَبِيرٌ فَقَدْ زَالَتْ الضَّرُورَةُ وَصَارُوا عَلَى حَالَةٍ يُمْكِنُ إثْبَاتُ أَحْكَامِهِمْ مَعَهَا فَلَمْ تُقْبَلْ شَهَادَتُهُمْ </w:t>
      </w:r>
      <w:r>
        <w:rPr>
          <w:b/>
          <w:bCs/>
          <w:sz w:val="32"/>
          <w:szCs w:val="32"/>
          <w:rtl w:val="true"/>
        </w:rPr>
        <w:t xml:space="preserve">. </w:t>
      </w:r>
      <w:r>
        <w:rPr>
          <w:b/>
          <w:b/>
          <w:bCs/>
          <w:sz w:val="32"/>
          <w:sz w:val="32"/>
          <w:szCs w:val="32"/>
          <w:rtl w:val="true"/>
        </w:rPr>
        <w:t xml:space="preserve">وَقَدْ قَالَ أَصْبَغُ فِي الْعُتْبِيَّةِ لَوْ شَهِدَ صَبِيَّانِ أَنَّ صَبِيًّا قَتَلَ صَبِيًّا مُبَاغَتَةً وَشَهِدَ رَجُلَانِ أَنَّهُ لَمْ يَقْتُلْهُ </w:t>
      </w:r>
      <w:r>
        <w:rPr>
          <w:b/>
          <w:bCs/>
          <w:sz w:val="32"/>
          <w:szCs w:val="32"/>
          <w:rtl w:val="true"/>
        </w:rPr>
        <w:t xml:space="preserve">, </w:t>
      </w:r>
      <w:r>
        <w:rPr>
          <w:b/>
          <w:b/>
          <w:bCs/>
          <w:sz w:val="32"/>
          <w:sz w:val="32"/>
          <w:szCs w:val="32"/>
          <w:rtl w:val="true"/>
        </w:rPr>
        <w:t xml:space="preserve">وَأَنَّهُمَا حَاضِرَانِ حَتَّى سَقَطَ الصَّبِيُّ فَمَاتَ دُونَ أَنْ يَضْرِبَهُ أَحَدٌ أَوْ يَقْتُلَهُ فَشَهَادَةُ الصِّبْيَانِ تَامَّةٌ </w:t>
      </w:r>
      <w:r>
        <w:rPr>
          <w:b/>
          <w:bCs/>
          <w:sz w:val="32"/>
          <w:szCs w:val="32"/>
          <w:rtl w:val="true"/>
        </w:rPr>
        <w:t xml:space="preserve">, </w:t>
      </w:r>
      <w:r>
        <w:rPr>
          <w:b/>
          <w:b/>
          <w:bCs/>
          <w:sz w:val="32"/>
          <w:sz w:val="32"/>
          <w:szCs w:val="32"/>
          <w:rtl w:val="true"/>
        </w:rPr>
        <w:t xml:space="preserve">وَلَا يُنْظَرُ إلَى قَوْلِ الْكَبِيرَيْنِ كَمَا لَوْ شَهِدَ رَجُلَانِ أَنَّهُ قَتَلَهُ وَشَهِدَ آخَرَانِ أَنَّهُ لَمْ يَقْتُلْهُ </w:t>
      </w:r>
      <w:r>
        <w:rPr>
          <w:b/>
          <w:bCs/>
          <w:sz w:val="32"/>
          <w:szCs w:val="32"/>
          <w:rtl w:val="true"/>
        </w:rPr>
        <w:t xml:space="preserve">, </w:t>
      </w:r>
      <w:r>
        <w:rPr>
          <w:b/>
          <w:b/>
          <w:bCs/>
          <w:sz w:val="32"/>
          <w:sz w:val="32"/>
          <w:szCs w:val="32"/>
          <w:rtl w:val="true"/>
        </w:rPr>
        <w:t xml:space="preserve">وَلَا يُنْظَرُ إلَى الْأَعْدَلِ قَالَ ابْنُ سَحْنُونٍ أَنْكَرَ سَحْنُونٌ قَوْلَ أَصْبَغَ هَذَا وَقَالَ </w:t>
      </w:r>
      <w:r>
        <w:rPr>
          <w:b/>
          <w:bCs/>
          <w:sz w:val="32"/>
          <w:szCs w:val="32"/>
          <w:rtl w:val="true"/>
        </w:rPr>
        <w:t xml:space="preserve">: </w:t>
      </w:r>
      <w:r>
        <w:rPr>
          <w:b/>
          <w:b/>
          <w:bCs/>
          <w:sz w:val="32"/>
          <w:sz w:val="32"/>
          <w:szCs w:val="32"/>
          <w:rtl w:val="true"/>
        </w:rPr>
        <w:t xml:space="preserve">قَوْلُ أَصْحَابِنَا أَنَّ شَهَادَةَ الْكَبِيرَيْنِ أَحَقُّ </w:t>
      </w:r>
      <w:r>
        <w:rPr>
          <w:b/>
          <w:bCs/>
          <w:sz w:val="32"/>
          <w:szCs w:val="32"/>
          <w:rtl w:val="true"/>
        </w:rPr>
        <w:t xml:space="preserve">, </w:t>
      </w:r>
      <w:r>
        <w:rPr>
          <w:b/>
          <w:b/>
          <w:bCs/>
          <w:sz w:val="32"/>
          <w:sz w:val="32"/>
          <w:szCs w:val="32"/>
          <w:rtl w:val="true"/>
        </w:rPr>
        <w:t xml:space="preserve">وَأَنَّهَا كَالْجُرْحَةِ لِلصِّغَارِ </w:t>
      </w:r>
      <w:r>
        <w:rPr>
          <w:b/>
          <w:bCs/>
          <w:sz w:val="32"/>
          <w:szCs w:val="32"/>
          <w:rtl w:val="true"/>
        </w:rPr>
        <w:t xml:space="preserve">, </w:t>
      </w:r>
      <w:r>
        <w:rPr>
          <w:b/>
          <w:b/>
          <w:bCs/>
          <w:sz w:val="32"/>
          <w:sz w:val="32"/>
          <w:szCs w:val="32"/>
          <w:rtl w:val="true"/>
        </w:rPr>
        <w:t xml:space="preserve">وَغَيْرُ هَذَا خَطَأٌ غَيْرُ مُشْكِلٍ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سَوَاءٌ كَانَ الْكِبَارُ رِجَالًا أَوْ نِسَاءً </w:t>
      </w:r>
      <w:r>
        <w:rPr>
          <w:b/>
          <w:bCs/>
          <w:sz w:val="32"/>
          <w:szCs w:val="32"/>
          <w:rtl w:val="true"/>
        </w:rPr>
        <w:t xml:space="preserve">; </w:t>
      </w:r>
      <w:r>
        <w:rPr>
          <w:b/>
          <w:b/>
          <w:bCs/>
          <w:sz w:val="32"/>
          <w:sz w:val="32"/>
          <w:szCs w:val="32"/>
          <w:rtl w:val="true"/>
        </w:rPr>
        <w:t xml:space="preserve">لِأَنَّ النِّسَاءَ يَجُزْنَ فِي الْخَطَأِ وَعَمْدُ الصَّبِيِّ كَالْخَطَأِ قَالَهُ كُلَّهُ  سَحْنُونٌ </w:t>
      </w:r>
      <w:r>
        <w:rPr>
          <w:b/>
          <w:bCs/>
          <w:sz w:val="32"/>
          <w:szCs w:val="32"/>
          <w:rtl w:val="true"/>
        </w:rPr>
        <w:t xml:space="preserve">. </w:t>
      </w:r>
      <w:r>
        <w:rPr>
          <w:b/>
          <w:b/>
          <w:bCs/>
          <w:sz w:val="32"/>
          <w:sz w:val="32"/>
          <w:szCs w:val="32"/>
          <w:rtl w:val="true"/>
        </w:rPr>
        <w:t xml:space="preserve">وَقَالَ ابْنُ الْمَوَّازِ </w:t>
      </w:r>
      <w:r>
        <w:rPr>
          <w:b/>
          <w:bCs/>
          <w:sz w:val="32"/>
          <w:szCs w:val="32"/>
          <w:rtl w:val="true"/>
        </w:rPr>
        <w:t xml:space="preserve">: </w:t>
      </w:r>
      <w:r>
        <w:rPr>
          <w:b/>
          <w:b/>
          <w:bCs/>
          <w:sz w:val="32"/>
          <w:sz w:val="32"/>
          <w:szCs w:val="32"/>
          <w:rtl w:val="true"/>
        </w:rPr>
        <w:t xml:space="preserve">إذَا كَانَ مَعَهُمْ كَبِيرٌ رَجُلٌ أَوْ امْرَأَةٌ شَاهِدٌ أَوْ مَشْهُودٌ لَهُ أَوْ عَلَيْهِ لَمْ تَجُزْ شَهَادَةُ الصِّغَارِ إلَّا كَبِيرٍ مَقْتُولٍ لَمْ يَبْقَ حَتَّى يُعْلِمَهُمْ يُرِيدُ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 xml:space="preserve">أَنْ يَكُونَ قَتَلَهُ بِعَصَا لَا يَبْقَى لَهُ بَعْدَ سَبَبِهِ حَيَاةٌ يُعْلِمُهُمْ </w:t>
      </w:r>
      <w:r>
        <w:rPr>
          <w:b/>
          <w:bCs/>
          <w:sz w:val="32"/>
          <w:szCs w:val="32"/>
          <w:rtl w:val="true"/>
        </w:rPr>
        <w:t xml:space="preserve">, </w:t>
      </w:r>
      <w:r>
        <w:rPr>
          <w:b/>
          <w:b/>
          <w:bCs/>
          <w:sz w:val="32"/>
          <w:sz w:val="32"/>
          <w:szCs w:val="32"/>
          <w:rtl w:val="true"/>
        </w:rPr>
        <w:t xml:space="preserve">وَيُلَقِّنُهُمْ الشَّهَادَةَ مِثْلَ أَنْ يُلْقِيَهُ أَحَدُ الصِّبْيَانِ مِنْ عُلُوٍّ عَظِيمٍ لَا يَصِحُّ أَنْ يَعِيشَ مَنْ سَقَطَ مِنْهُ أَوْ يُلْقِيَهُ مِنْ عُلُوٍّ فِي بَحْرٍ فَيَغْرَقُ أَوْ يَضْرِبَهُ بِسَيْفٍ ضَرْبَةً يُبِينُ بِهَا رَأْسَهُ أَوْ مَا جَرَى مَجْرَى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لْ تُرَاعَى الْعَدَالَةُ فِي الْكَبِيرِ الَّذِي يَكُونُ مَعَهُمْ قَالَ مَالِكٌ إذَا شَهِدَ صَبِيَّانِ مَعَ كَبِيرٍ لَمْ تَجُزْ شَهَادَتُهُمْ قَالَ مُطَرِّفٌ </w:t>
      </w:r>
      <w:r>
        <w:rPr>
          <w:b/>
          <w:bCs/>
          <w:sz w:val="32"/>
          <w:szCs w:val="32"/>
          <w:rtl w:val="true"/>
        </w:rPr>
        <w:t xml:space="preserve">: </w:t>
      </w:r>
      <w:r>
        <w:rPr>
          <w:b/>
          <w:b/>
          <w:bCs/>
          <w:sz w:val="32"/>
          <w:sz w:val="32"/>
          <w:szCs w:val="32"/>
          <w:rtl w:val="true"/>
        </w:rPr>
        <w:t xml:space="preserve">إذَا كَانَ الْكَبِيرُ عَدْلًا فَأَمَّا إذَا كَانَ مَسْخُوطًا أَوْ نَصْرَانِيًّا أَوْ عَبْدًا لَمْ تَضُرَّ شَهَادَةُ الصِّبْيَانِ وَقَالَهُ ابْنُ الْمَاجِشُونَ وَأَصْبَغُ وَرَوَى ابْنُ سَحْنُونٍ عَنْ أَبِيهِ إنْ كَانَ مَعَهُمْ كَبِيرٌ غَيْرُ عَدْلٍ وَكَانَ ظَاهِرَ السَّفَهِ وَالْجُرْحَةِ جَازَتْ شَهَادَةُ الصِّبْيَانِ ثُمَّ وَقَفَ عَلَى إجَازَتِهَا </w:t>
      </w:r>
      <w:r>
        <w:rPr>
          <w:b/>
          <w:bCs/>
          <w:sz w:val="32"/>
          <w:szCs w:val="32"/>
          <w:rtl w:val="true"/>
        </w:rPr>
        <w:t xml:space="preserve">. </w:t>
      </w:r>
      <w:r>
        <w:rPr>
          <w:b/>
          <w:b/>
          <w:bCs/>
          <w:sz w:val="32"/>
          <w:sz w:val="32"/>
          <w:szCs w:val="32"/>
          <w:rtl w:val="true"/>
        </w:rPr>
        <w:t xml:space="preserve">وَجْهُ الْقَوْلِ الْأَوَّلِ </w:t>
      </w:r>
      <w:r>
        <w:rPr>
          <w:b/>
          <w:bCs/>
          <w:sz w:val="32"/>
          <w:szCs w:val="32"/>
          <w:rtl w:val="true"/>
        </w:rPr>
        <w:t xml:space="preserve">: </w:t>
      </w:r>
      <w:r>
        <w:rPr>
          <w:b/>
          <w:b/>
          <w:bCs/>
          <w:sz w:val="32"/>
          <w:sz w:val="32"/>
          <w:szCs w:val="32"/>
          <w:rtl w:val="true"/>
        </w:rPr>
        <w:t xml:space="preserve">أَنَّهُ إذَا كَانَ الَّذِي حَضَرَ لَا تُقْبَلُ شَهَادَتُهُ فَبِأَنْ لَا تُؤَثِّرَ فِي رَدِّ شَهَادَةِ غَيْرِهِ أَوْلَى وَجْهُ قَوْلِ سَحْنُونٍ الْآخَرِ فِي تَوَقُّفِهِ عَنْ ذَلِكَ أَنَّهُ قَدْ صَلُحَتْ حَالُهُمْ بِحُضُورِ الْفَاسِقِ مَعَهُمْ عَنْ حَالِ الضَّرُورَةِ وَالْحَالِ الْمُتَكَرِّرَةِ إلَى حَالٍ يَنْدُرُ </w:t>
      </w:r>
      <w:r>
        <w:rPr>
          <w:b/>
          <w:bCs/>
          <w:sz w:val="32"/>
          <w:szCs w:val="32"/>
          <w:rtl w:val="true"/>
        </w:rPr>
        <w:t xml:space="preserve">, </w:t>
      </w:r>
      <w:r>
        <w:rPr>
          <w:b/>
          <w:b/>
          <w:bCs/>
          <w:sz w:val="32"/>
          <w:sz w:val="32"/>
          <w:szCs w:val="32"/>
          <w:rtl w:val="true"/>
        </w:rPr>
        <w:t xml:space="preserve">وَيَقِلُّ مِنْ جَرَيَانِ مِثْلِ هَذَا بَيْنَهُمْ </w:t>
      </w:r>
      <w:r>
        <w:rPr>
          <w:b/>
          <w:bCs/>
          <w:sz w:val="32"/>
          <w:szCs w:val="32"/>
          <w:rtl w:val="true"/>
        </w:rPr>
        <w:t xml:space="preserve">; </w:t>
      </w:r>
      <w:r>
        <w:rPr>
          <w:b/>
          <w:b/>
          <w:bCs/>
          <w:sz w:val="32"/>
          <w:sz w:val="32"/>
          <w:szCs w:val="32"/>
          <w:rtl w:val="true"/>
        </w:rPr>
        <w:t xml:space="preserve">لِأَنَّ مِثْلَ هَذَا مُخْتَصٌّ بِمَوْضِعٍ يَحْضُرُهُ الْكِبَارُ </w:t>
      </w:r>
      <w:r>
        <w:rPr>
          <w:b/>
          <w:bCs/>
          <w:sz w:val="32"/>
          <w:szCs w:val="32"/>
          <w:rtl w:val="true"/>
        </w:rPr>
        <w:t xml:space="preserve">, </w:t>
      </w:r>
      <w:r>
        <w:rPr>
          <w:b/>
          <w:b/>
          <w:bCs/>
          <w:sz w:val="32"/>
          <w:sz w:val="32"/>
          <w:szCs w:val="32"/>
          <w:rtl w:val="true"/>
        </w:rPr>
        <w:t xml:space="preserve">وَاَللَّهُ أَعْلَمُ وَلِذَلِكَ لَوْ شَهِدَ الْكَبِيرُ بِمِثْلِ مَا شَهِدَ بِهِ الصِّبْيَانُ بَطَلَتْ شَهَادَةُ الصِّبْيَانِ </w:t>
      </w:r>
      <w:r>
        <w:rPr>
          <w:b/>
          <w:bCs/>
          <w:sz w:val="32"/>
          <w:szCs w:val="32"/>
          <w:rtl w:val="true"/>
        </w:rPr>
        <w:t xml:space="preserve">. </w:t>
      </w:r>
      <w:r>
        <w:rPr>
          <w:b/>
          <w:b/>
          <w:bCs/>
          <w:sz w:val="32"/>
          <w:sz w:val="32"/>
          <w:szCs w:val="32"/>
          <w:rtl w:val="true"/>
        </w:rPr>
        <w:t xml:space="preserve">وَقَدْ رَوَى ابْنُ سَحْنُونٍ عَنْ مَالِكٍ لَا يُقْبَلُ صَبِيٌّ أَوْ صَبِيَّانِ وَرَجُلٌ عَلَى صَبِيٍّ </w:t>
      </w:r>
      <w:r>
        <w:rPr>
          <w:b/>
          <w:bCs/>
          <w:sz w:val="32"/>
          <w:szCs w:val="32"/>
          <w:rtl w:val="true"/>
        </w:rPr>
        <w:t xml:space="preserve">, </w:t>
      </w:r>
      <w:r>
        <w:rPr>
          <w:b/>
          <w:b/>
          <w:bCs/>
          <w:sz w:val="32"/>
          <w:sz w:val="32"/>
          <w:szCs w:val="32"/>
          <w:rtl w:val="true"/>
        </w:rPr>
        <w:t xml:space="preserve">وَيُكَلَّفُ شَهَادَةَ رَجُلٍ آخَرَ وَرَوَاهُ ابْنُ الْمَوَّازِ عَنْ أَشْهَبَ عَنْ مَالِكٍ فَثَبَتَ أَنَّ الَّذِي يُؤَثِّرُ فِي مَنْعِ قَبُولِ شَهَادَتِهِمْ حُضُورُ الْكَبِيرِ دُونَ اعْتِبَارِ حَالِهِ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أَمَّا افْتِرَاقُهُمْ فَفِي الْمَجْمُوعَةِ مِنْ قَوْلِ مَالِكٍ أَنَّهُ إنَّمَا تَجُوزُ شَهَادَتُهُمْ مَا لَمْ يَفْتَرِقُوا أَوْ يُخَبِّبُوا فَلَا تَجُوزُ وَجْهُ ذَلِكَ أَنَّهَا إنَّمَا أُجِيزَتْ شَهَادَتُهُمْ لِلضَّرُورَةِ الَّتِي قَدَّمْنَا ذِكْرَهَا مِنْ أَنَّهُمْ يَنْفَرِدُونَ بِاللَّعِبِ بِمَا تَكْثُرُ بِهِ الْجِرَاحُ </w:t>
      </w:r>
      <w:r>
        <w:rPr>
          <w:b/>
          <w:bCs/>
          <w:sz w:val="32"/>
          <w:szCs w:val="32"/>
          <w:rtl w:val="true"/>
        </w:rPr>
        <w:t xml:space="preserve">, </w:t>
      </w:r>
      <w:r>
        <w:rPr>
          <w:b/>
          <w:b/>
          <w:bCs/>
          <w:sz w:val="32"/>
          <w:sz w:val="32"/>
          <w:szCs w:val="32"/>
          <w:rtl w:val="true"/>
        </w:rPr>
        <w:t xml:space="preserve">وَرُبَّمَا أَدَّتْ إلَى الْقَتْلِ </w:t>
      </w:r>
      <w:r>
        <w:rPr>
          <w:b/>
          <w:bCs/>
          <w:sz w:val="32"/>
          <w:szCs w:val="32"/>
          <w:rtl w:val="true"/>
        </w:rPr>
        <w:t xml:space="preserve">, </w:t>
      </w:r>
      <w:r>
        <w:rPr>
          <w:b/>
          <w:b/>
          <w:bCs/>
          <w:sz w:val="32"/>
          <w:sz w:val="32"/>
          <w:szCs w:val="32"/>
          <w:rtl w:val="true"/>
        </w:rPr>
        <w:t xml:space="preserve">وَالشَّرْعُ قَدْ وَرَدَ بِحِفْظِ الدِّمَاءِ وَالِاحْتِيَاطِ لَهَا بِأَنْ تَثْبُتَ بِمَا لَا يَثْبُتُ بِهَا غَيْرُهَا </w:t>
      </w:r>
      <w:r>
        <w:rPr>
          <w:b/>
          <w:bCs/>
          <w:sz w:val="32"/>
          <w:szCs w:val="32"/>
          <w:rtl w:val="true"/>
        </w:rPr>
        <w:t xml:space="preserve">, </w:t>
      </w:r>
      <w:r>
        <w:rPr>
          <w:b/>
          <w:b/>
          <w:bCs/>
          <w:sz w:val="32"/>
          <w:sz w:val="32"/>
          <w:szCs w:val="32"/>
          <w:rtl w:val="true"/>
        </w:rPr>
        <w:t xml:space="preserve">وَمِمَّا يُوجِبُ الْقَسَامَةَ وَمِثْلُ ذَلِكَ لَا يَجُوزُ فِي الْمَالِ </w:t>
      </w:r>
      <w:r>
        <w:rPr>
          <w:b/>
          <w:bCs/>
          <w:sz w:val="32"/>
          <w:szCs w:val="32"/>
          <w:rtl w:val="true"/>
        </w:rPr>
        <w:t xml:space="preserve">, </w:t>
      </w:r>
      <w:r>
        <w:rPr>
          <w:b/>
          <w:b/>
          <w:bCs/>
          <w:sz w:val="32"/>
          <w:sz w:val="32"/>
          <w:szCs w:val="32"/>
          <w:rtl w:val="true"/>
        </w:rPr>
        <w:t xml:space="preserve">وَلَيْسَ لَهُمْ مِنْ الضَّبْطِ وَالثَّبَاتِ مَا يَمْنَعُهُمْ مِنْ الِانْتِقَالِ مِنْ قَوْلٍ إلَى قَوْلٍ وَمِنْ رَأْيٍ إلَى رَأْيٍ </w:t>
      </w:r>
      <w:r>
        <w:rPr>
          <w:b/>
          <w:bCs/>
          <w:sz w:val="32"/>
          <w:szCs w:val="32"/>
          <w:rtl w:val="true"/>
        </w:rPr>
        <w:t xml:space="preserve">, </w:t>
      </w:r>
      <w:r>
        <w:rPr>
          <w:b/>
          <w:b/>
          <w:bCs/>
          <w:sz w:val="32"/>
          <w:sz w:val="32"/>
          <w:szCs w:val="32"/>
          <w:rtl w:val="true"/>
        </w:rPr>
        <w:t xml:space="preserve">وَلَا عُلِمَتْ لَهُمْ عَدَالَةٌ يُؤْمَنُ مِنْ ذَلِكَ فَإِنَّمَا يُحْكَمُ بِأَوَّلِ قَوْلِهِمْ وَمَا ضُبِطَ مِنْهُ قَبْلَ تَفَرُّقِهِمْ وَأَمَّا تَفَرُّقُهُمْ مَا لَمْ تُقَيَّدْ شَهَادَتُهُمْ قَبْلَ التَّفَرُّقِ فَتَبْطُلُ شَهَادَتُهُمْ فَإِنْ أَشْهَدَ عَلَى شَهَادَتِهِمْ قَبْلَ تَفَرُّقِهِمْ لَمْ يُؤَثِّرْ فِي شَهَادَتِهِمْ تَفَرُّقُهُمْ </w:t>
      </w:r>
      <w:r>
        <w:rPr>
          <w:b/>
          <w:bCs/>
          <w:sz w:val="32"/>
          <w:szCs w:val="32"/>
          <w:rtl w:val="true"/>
        </w:rPr>
        <w:t xml:space="preserve">, </w:t>
      </w:r>
      <w:r>
        <w:rPr>
          <w:b/>
          <w:b/>
          <w:bCs/>
          <w:sz w:val="32"/>
          <w:sz w:val="32"/>
          <w:szCs w:val="32"/>
          <w:rtl w:val="true"/>
        </w:rPr>
        <w:t xml:space="preserve">وَهَذَا كُلُّهُ مَعْنَى قَوْلِ مَا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عْنَى قَوْلِهِ أَنْ يُخَبِّبُوا أَنْ يَدْخُلَ بَيْنَهُمْ كَبِيرٌ أَوْ كِبَارٌ عَلَى وَجْهٍ يُمْكِنُهُمْ أَنْ يُلَقِّنُوهُمْ الشَّهَادَةَ </w:t>
      </w:r>
      <w:r>
        <w:rPr>
          <w:b/>
          <w:bCs/>
          <w:sz w:val="32"/>
          <w:szCs w:val="32"/>
          <w:rtl w:val="true"/>
        </w:rPr>
        <w:t xml:space="preserve">, </w:t>
      </w:r>
      <w:r>
        <w:rPr>
          <w:b/>
          <w:b/>
          <w:bCs/>
          <w:sz w:val="32"/>
          <w:sz w:val="32"/>
          <w:szCs w:val="32"/>
          <w:rtl w:val="true"/>
        </w:rPr>
        <w:t xml:space="preserve">وَيَصْرِفُوهُمْ عَنْ وَجْهِهَا أَوْ يُزَيِّنُوا لَهُمْ الزِّيَادَةَ فِيهَا أَوْ النُّقْصَانَ مِنْهَا فَإِذَا كَانَ ذَلِكَ لَمْ تُقْبَلْ شَهَادَتُهُمْ </w:t>
      </w:r>
      <w:r>
        <w:rPr>
          <w:b/>
          <w:bCs/>
          <w:sz w:val="32"/>
          <w:szCs w:val="32"/>
          <w:rtl w:val="true"/>
        </w:rPr>
        <w:t xml:space="preserve">, </w:t>
      </w:r>
      <w:r>
        <w:rPr>
          <w:b/>
          <w:b/>
          <w:bCs/>
          <w:sz w:val="32"/>
          <w:sz w:val="32"/>
          <w:szCs w:val="32"/>
          <w:rtl w:val="true"/>
        </w:rPr>
        <w:t xml:space="preserve">وَبَطَلَتْ </w:t>
      </w:r>
      <w:r>
        <w:rPr>
          <w:b/>
          <w:bCs/>
          <w:sz w:val="32"/>
          <w:szCs w:val="32"/>
          <w:rtl w:val="true"/>
        </w:rPr>
        <w:t xml:space="preserve">, </w:t>
      </w:r>
      <w:r>
        <w:rPr>
          <w:b/>
          <w:b/>
          <w:bCs/>
          <w:sz w:val="32"/>
          <w:sz w:val="32"/>
          <w:szCs w:val="32"/>
          <w:rtl w:val="true"/>
        </w:rPr>
        <w:t xml:space="preserve">وَإِنَّمَا يُقْبَلُ عَلَى الْوَجْهِ الَّذِي قَدَّمْنَا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اخْتَلَفُوا فِي الشَّهَادَةِ فَقَالَ اثْنَانِ مِنْهُمْ فُلَانٌ شَجَّ فُلَانًا وَقَالَ آخَرَانِ مِنْهُمْ بَلْ شَجَّهُ فُلَانٌ فَفِي النَّوَادِرِ عَنْ مَالِكٍ أَنَّهُ قَالَ فِي كُتُبٍ قَدَّمَ ذِكْرَهَا إلَّا كِتَابَ ابْنِ حَبِيبٍ </w:t>
      </w:r>
      <w:r>
        <w:rPr>
          <w:b/>
          <w:bCs/>
          <w:sz w:val="32"/>
          <w:szCs w:val="32"/>
          <w:rtl w:val="true"/>
        </w:rPr>
        <w:t xml:space="preserve">: </w:t>
      </w:r>
      <w:r>
        <w:rPr>
          <w:b/>
          <w:b/>
          <w:bCs/>
          <w:sz w:val="32"/>
          <w:sz w:val="32"/>
          <w:szCs w:val="32"/>
          <w:rtl w:val="true"/>
        </w:rPr>
        <w:t xml:space="preserve">تَبْطُلُ شَهَادَتُهُمْ </w:t>
      </w:r>
      <w:r>
        <w:rPr>
          <w:b/>
          <w:bCs/>
          <w:sz w:val="32"/>
          <w:szCs w:val="32"/>
          <w:rtl w:val="true"/>
        </w:rPr>
        <w:t xml:space="preserve">. </w:t>
      </w:r>
      <w:r>
        <w:rPr>
          <w:b/>
          <w:b/>
          <w:bCs/>
          <w:sz w:val="32"/>
          <w:sz w:val="32"/>
          <w:szCs w:val="32"/>
          <w:rtl w:val="true"/>
        </w:rPr>
        <w:t xml:space="preserve">وَوَجْهُ ذَلِكَ أَنَّ شَهَادَتَهُمْ إنَّمَا تُقْبَلُ مَا لَمْ يَكُنْ فِيهَا تَهَاتُرٌ </w:t>
      </w:r>
      <w:r>
        <w:rPr>
          <w:b/>
          <w:bCs/>
          <w:sz w:val="32"/>
          <w:szCs w:val="32"/>
          <w:rtl w:val="true"/>
        </w:rPr>
        <w:t xml:space="preserve">, </w:t>
      </w:r>
      <w:r>
        <w:rPr>
          <w:b/>
          <w:b/>
          <w:bCs/>
          <w:sz w:val="32"/>
          <w:sz w:val="32"/>
          <w:szCs w:val="32"/>
          <w:rtl w:val="true"/>
        </w:rPr>
        <w:t xml:space="preserve">وَلَوْ اخْتَلَفَتْ اخْتِلَافًا يَقْتَضِي فِي الْكِبَارِ الْأَخْذَ بِشَهَادَةِ أَحَدِهِمَا لَمْ تَبْطُلْ بِذَلِكَ شَهَادَةُ الصِّبْيَانِ </w:t>
      </w:r>
      <w:r>
        <w:rPr>
          <w:b/>
          <w:bCs/>
          <w:sz w:val="32"/>
          <w:szCs w:val="32"/>
          <w:rtl w:val="true"/>
        </w:rPr>
        <w:t xml:space="preserve">. </w:t>
      </w:r>
      <w:r>
        <w:rPr>
          <w:b/>
          <w:b/>
          <w:bCs/>
          <w:sz w:val="32"/>
          <w:sz w:val="32"/>
          <w:szCs w:val="32"/>
          <w:rtl w:val="true"/>
        </w:rPr>
        <w:t xml:space="preserve">وَقَدْ قَالَ ابْنُ الْمَاجِشُونَ فِي الْمَجْمُوعَةِ وَالْعُتْبِيَّةِ </w:t>
      </w:r>
      <w:r>
        <w:rPr>
          <w:b/>
          <w:bCs/>
          <w:sz w:val="32"/>
          <w:szCs w:val="32"/>
          <w:rtl w:val="true"/>
        </w:rPr>
        <w:t xml:space="preserve">: </w:t>
      </w:r>
      <w:r>
        <w:rPr>
          <w:b/>
          <w:b/>
          <w:bCs/>
          <w:sz w:val="32"/>
          <w:sz w:val="32"/>
          <w:szCs w:val="32"/>
          <w:rtl w:val="true"/>
        </w:rPr>
        <w:t xml:space="preserve">لَوْ شَهِدَ صَبِيَّانِ أَنَّ صَبِيًّا قَتَلَ صَبِيًّا وَشَهِدَ آخَرَانِ أَنَّهُ لَمْ يَقْتُلْهُ </w:t>
      </w:r>
      <w:r>
        <w:rPr>
          <w:b/>
          <w:bCs/>
          <w:sz w:val="32"/>
          <w:szCs w:val="32"/>
          <w:rtl w:val="true"/>
        </w:rPr>
        <w:t xml:space="preserve">, </w:t>
      </w:r>
      <w:r>
        <w:rPr>
          <w:b/>
          <w:b/>
          <w:bCs/>
          <w:sz w:val="32"/>
          <w:sz w:val="32"/>
          <w:szCs w:val="32"/>
          <w:rtl w:val="true"/>
        </w:rPr>
        <w:t xml:space="preserve">وَإِنَّمَا أَصَابَتْهُ دَابَّةٌ قُضِيَ بِشَهَادَةِ الَّذِينَ شَهِدُوا بِالْقَتْلِ </w:t>
      </w:r>
      <w:r>
        <w:rPr>
          <w:b/>
          <w:bCs/>
          <w:sz w:val="32"/>
          <w:szCs w:val="32"/>
          <w:rtl w:val="true"/>
        </w:rPr>
        <w:t xml:space="preserve">, </w:t>
      </w:r>
      <w:r>
        <w:rPr>
          <w:b/>
          <w:b/>
          <w:bCs/>
          <w:sz w:val="32"/>
          <w:sz w:val="32"/>
          <w:szCs w:val="32"/>
          <w:rtl w:val="true"/>
        </w:rPr>
        <w:t xml:space="preserve">وَوَجْهُ ذَلِكَ أَنَّهُمْ لَوْ كَانُوا كِبَارًا عُدُولًا لَحُكِمَ بِشَهَادَةِ شَاهِدَيْ الْقَتْلِ فَكَذَلِكَ هَذَ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رُجُوعُهُمْ عَنْ الشَّهَادَةِ فَقَدْ قَالَ ابْنُ وَهْبٍ عَنْ مَالِكٍ لَا يُبَالِي بِرُجُوعِهِمْ إذَا أَشْهَدَ عَلَى شَهَادَتِهِمْ قَبْلَ أَنْ يَتَفَرَّقُوا </w:t>
      </w:r>
      <w:r>
        <w:rPr>
          <w:b/>
          <w:bCs/>
          <w:sz w:val="32"/>
          <w:szCs w:val="32"/>
          <w:rtl w:val="true"/>
        </w:rPr>
        <w:t xml:space="preserve">. </w:t>
      </w:r>
      <w:r>
        <w:rPr>
          <w:b/>
          <w:b/>
          <w:bCs/>
          <w:sz w:val="32"/>
          <w:sz w:val="32"/>
          <w:szCs w:val="32"/>
          <w:rtl w:val="true"/>
        </w:rPr>
        <w:t xml:space="preserve">وَقَالَ سَحْنُونٌ </w:t>
      </w:r>
      <w:r>
        <w:rPr>
          <w:b/>
          <w:bCs/>
          <w:sz w:val="32"/>
          <w:szCs w:val="32"/>
          <w:rtl w:val="true"/>
        </w:rPr>
        <w:t xml:space="preserve">: </w:t>
      </w:r>
      <w:r>
        <w:rPr>
          <w:b/>
          <w:b/>
          <w:bCs/>
          <w:sz w:val="32"/>
          <w:sz w:val="32"/>
          <w:szCs w:val="32"/>
          <w:rtl w:val="true"/>
        </w:rPr>
        <w:t xml:space="preserve">وَهُوَ مَعْنَى قَوْلِ ابْنِ الْمَوَّازِ إلَّا أَنْ يَرْجِعُوا قَبْلَ الْحُكْمِ </w:t>
      </w:r>
      <w:r>
        <w:rPr>
          <w:b/>
          <w:bCs/>
          <w:sz w:val="32"/>
          <w:szCs w:val="32"/>
          <w:rtl w:val="true"/>
        </w:rPr>
        <w:t xml:space="preserve">, </w:t>
      </w:r>
      <w:r>
        <w:rPr>
          <w:b/>
          <w:b/>
          <w:bCs/>
          <w:sz w:val="32"/>
          <w:sz w:val="32"/>
          <w:szCs w:val="32"/>
          <w:rtl w:val="true"/>
        </w:rPr>
        <w:t xml:space="preserve">وَبَعْدَ أَنْ صَارُوا رِجَالًا فَيَكُونُ ذَلِكَ مُبْطِلًا لِشَهَادَتِهِمْ بِمَنْزِلَةِ مَا لَوْ شَهِدَ رَجُلَانِ أَنَّ مَا شَهِدَ بِهِ الصِّبْيَانِ بَاطِلٌ قَالَهُ ابْنُ الْمَاجِشُونَ فِي الْمَجْمُوعَةِ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 حُكْمِ مَنْ تَجُوزُ شَهَادَتُهُمْ </w:t>
      </w:r>
      <w:r>
        <w:rPr>
          <w:b/>
          <w:bCs/>
          <w:sz w:val="32"/>
          <w:szCs w:val="32"/>
          <w:rtl w:val="true"/>
        </w:rPr>
        <w:t xml:space="preserve">) </w:t>
      </w:r>
      <w:r>
        <w:rPr>
          <w:b/>
          <w:b/>
          <w:bCs/>
          <w:sz w:val="32"/>
          <w:sz w:val="32"/>
          <w:szCs w:val="32"/>
          <w:rtl w:val="true"/>
        </w:rPr>
        <w:t xml:space="preserve">فَإِنَّهُمْ إنْ شَهِدُوا بِقَتْلِ صَبِيٍّ لِصَبِيٍّ فَفِي كِتَابِ ابْنِ الْمَوَّازِ عَنْ ابْنِ الْقَاسِمِ تَلْزَمُ الْعَاقِلَةَ الدِّيَةُ بِلَا قَسَامَةٍ وَقَالَهُ أَصْبَغُ قَالَ سَحْنُونٌ </w:t>
      </w:r>
      <w:r>
        <w:rPr>
          <w:b/>
          <w:bCs/>
          <w:sz w:val="32"/>
          <w:szCs w:val="32"/>
          <w:rtl w:val="true"/>
        </w:rPr>
        <w:t xml:space="preserve">: </w:t>
      </w:r>
      <w:r>
        <w:rPr>
          <w:b/>
          <w:b/>
          <w:bCs/>
          <w:sz w:val="32"/>
          <w:sz w:val="32"/>
          <w:szCs w:val="32"/>
          <w:rtl w:val="true"/>
        </w:rPr>
        <w:t xml:space="preserve">وَعَمْدُ الصَّبِيِّ كَالْخَطَأِ </w:t>
      </w:r>
      <w:r>
        <w:rPr>
          <w:b/>
          <w:bCs/>
          <w:sz w:val="32"/>
          <w:szCs w:val="32"/>
          <w:rtl w:val="true"/>
        </w:rPr>
        <w:t xml:space="preserve">, </w:t>
      </w:r>
      <w:r>
        <w:rPr>
          <w:b/>
          <w:b/>
          <w:bCs/>
          <w:sz w:val="32"/>
          <w:sz w:val="32"/>
          <w:szCs w:val="32"/>
          <w:rtl w:val="true"/>
        </w:rPr>
        <w:t xml:space="preserve">وَوَجْهُ ذَلِكَ أَنَّهَا شَهَادَةٌ كَامِلَةٌ فَاسْتَغْنَتْ عَنْ الْقَسَامَةِ وَوَجَبَتْ الدِّيَةُ عَلَى الْعَاقِلَةِ </w:t>
      </w:r>
      <w:r>
        <w:rPr>
          <w:b/>
          <w:bCs/>
          <w:sz w:val="32"/>
          <w:szCs w:val="32"/>
          <w:rtl w:val="true"/>
        </w:rPr>
        <w:t xml:space="preserve">; </w:t>
      </w:r>
      <w:r>
        <w:rPr>
          <w:b/>
          <w:b/>
          <w:bCs/>
          <w:sz w:val="32"/>
          <w:sz w:val="32"/>
          <w:szCs w:val="32"/>
          <w:rtl w:val="true"/>
        </w:rPr>
        <w:t xml:space="preserve">لِأَنَّهُ بِمَنْزِلَةِ قَتْلِ الْخَطَأِ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رَوَى ابْنُ وَهْبٍ عَنْ مَالِكٍ فِي سِتَّةِ صِبْيَانٍ لَعِبُوا فِي الْبَحْرِ فَغَرِقَ وَاحِدٌ مِنْهُمْ فَشَهِدَ ثَلَاثَةٌ عَلَى اثْنَيْنِ أَنَّهُمَا غَرَّقَاهُ وَشَهِدَ الِاثْنَانِ عَلَى الثَّلَاثَةِ أَنَّهُمْ غَرَّقُوهُ قَالَ الْقَتْلُ عَلَى الْخَمْسَةِ </w:t>
      </w:r>
      <w:r>
        <w:rPr>
          <w:b/>
          <w:bCs/>
          <w:sz w:val="32"/>
          <w:szCs w:val="32"/>
          <w:rtl w:val="true"/>
        </w:rPr>
        <w:t xml:space="preserve">; </w:t>
      </w:r>
      <w:r>
        <w:rPr>
          <w:b/>
          <w:b/>
          <w:bCs/>
          <w:sz w:val="32"/>
          <w:sz w:val="32"/>
          <w:szCs w:val="32"/>
          <w:rtl w:val="true"/>
        </w:rPr>
        <w:t xml:space="preserve">لِأَنَّ شَهَادَتَهُمْ مُخْتَلِفَةٌ قَالَ ابْنُ الْمَوَّازِ </w:t>
      </w:r>
      <w:r>
        <w:rPr>
          <w:b/>
          <w:bCs/>
          <w:sz w:val="32"/>
          <w:szCs w:val="32"/>
          <w:rtl w:val="true"/>
        </w:rPr>
        <w:t xml:space="preserve">: </w:t>
      </w:r>
      <w:r>
        <w:rPr>
          <w:b/>
          <w:b/>
          <w:bCs/>
          <w:sz w:val="32"/>
          <w:sz w:val="32"/>
          <w:szCs w:val="32"/>
          <w:rtl w:val="true"/>
        </w:rPr>
        <w:t xml:space="preserve">هَذَا غَلَطٌ </w:t>
      </w:r>
      <w:r>
        <w:rPr>
          <w:b/>
          <w:bCs/>
          <w:sz w:val="32"/>
          <w:szCs w:val="32"/>
          <w:rtl w:val="true"/>
        </w:rPr>
        <w:t xml:space="preserve">; </w:t>
      </w:r>
      <w:r>
        <w:rPr>
          <w:b/>
          <w:b/>
          <w:bCs/>
          <w:sz w:val="32"/>
          <w:sz w:val="32"/>
          <w:szCs w:val="32"/>
          <w:rtl w:val="true"/>
        </w:rPr>
        <w:t xml:space="preserve">لِاخْتِلَافِهِمْ </w:t>
      </w:r>
      <w:r>
        <w:rPr>
          <w:b/>
          <w:bCs/>
          <w:sz w:val="32"/>
          <w:szCs w:val="32"/>
          <w:rtl w:val="true"/>
        </w:rPr>
        <w:t xml:space="preserve">, </w:t>
      </w:r>
      <w:r>
        <w:rPr>
          <w:b/>
          <w:b/>
          <w:bCs/>
          <w:sz w:val="32"/>
          <w:sz w:val="32"/>
          <w:szCs w:val="32"/>
          <w:rtl w:val="true"/>
        </w:rPr>
        <w:t xml:space="preserve">وَلَا يَجُوزُ وَكَذَلِكَ قَالَ ابْنُ حَبِيبٍ عَنْ مُطَرِّفٍ قَالَ </w:t>
      </w:r>
      <w:r>
        <w:rPr>
          <w:b/>
          <w:bCs/>
          <w:sz w:val="32"/>
          <w:szCs w:val="32"/>
          <w:rtl w:val="true"/>
        </w:rPr>
        <w:t xml:space="preserve">: </w:t>
      </w:r>
      <w:r>
        <w:rPr>
          <w:b/>
          <w:b/>
          <w:bCs/>
          <w:sz w:val="32"/>
          <w:sz w:val="32"/>
          <w:szCs w:val="32"/>
          <w:rtl w:val="true"/>
        </w:rPr>
        <w:t xml:space="preserve">وَلَوْ كَانُوا كِبَارًا فَاخْتَلَفُوا هَكَذَا كَانَتْ الدِّيَةُ عَلَيْهِمْ فِي أَمْوَالِهِمْ </w:t>
      </w:r>
      <w:r>
        <w:rPr>
          <w:b/>
          <w:bCs/>
          <w:sz w:val="32"/>
          <w:szCs w:val="32"/>
          <w:rtl w:val="true"/>
        </w:rPr>
        <w:t xml:space="preserve">; </w:t>
      </w:r>
      <w:r>
        <w:rPr>
          <w:b/>
          <w:b/>
          <w:bCs/>
          <w:sz w:val="32"/>
          <w:sz w:val="32"/>
          <w:szCs w:val="32"/>
          <w:rtl w:val="true"/>
        </w:rPr>
        <w:t xml:space="preserve">لِأَنَّهُ صَارَتْ شَهَادَتُهُمْ إقْرَارًا وَقَوْلُ مَالِكٍ الْأَوَّلُ يَقْتَضِي أَنَّ اخْتِلَافَ شَهَادَتِهِمْ لَا يَمْنَعُ قَبُولَهَا لَا سِيَّمَا إذَا لَمْ يَكُنْ يَقْتَضِي التَّهَاتُرَ </w:t>
      </w:r>
      <w:r>
        <w:rPr>
          <w:b/>
          <w:bCs/>
          <w:sz w:val="32"/>
          <w:szCs w:val="32"/>
          <w:rtl w:val="true"/>
        </w:rPr>
        <w:t xml:space="preserve">, </w:t>
      </w:r>
      <w:r>
        <w:rPr>
          <w:b/>
          <w:b/>
          <w:bCs/>
          <w:sz w:val="32"/>
          <w:sz w:val="32"/>
          <w:szCs w:val="32"/>
          <w:rtl w:val="true"/>
        </w:rPr>
        <w:t xml:space="preserve">وَإِبْطَالَ بَعْضِهَا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مَنْ حَلَفَ عَلَى مِنْبَرِي إنَّمَا يُرِيدُ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 xml:space="preserve">حَانِثًا عَلَى وَجْهٍ يَأْثَمُ بِهِ تَبَوَّأَ مَقْعَدَهُ مِنْ النَّارِ يُرِيدُ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 xml:space="preserve">قَعَدَ مَقْعَدَهُ مِنْ النَّارِ </w:t>
      </w:r>
      <w:r>
        <w:rPr>
          <w:b/>
          <w:bCs/>
          <w:sz w:val="32"/>
          <w:szCs w:val="32"/>
          <w:rtl w:val="true"/>
        </w:rPr>
        <w:t xml:space="preserve">, </w:t>
      </w:r>
      <w:r>
        <w:rPr>
          <w:b/>
          <w:b/>
          <w:bCs/>
          <w:sz w:val="32"/>
          <w:sz w:val="32"/>
          <w:szCs w:val="32"/>
          <w:rtl w:val="true"/>
        </w:rPr>
        <w:t xml:space="preserve">وَإِنَّمَا ذَكَرَ مِنْبَرَهُ فِي هَذَا الْحَدِيثِ عَلَى سَبِيلِ التَّعْظِيمِ لَهُ </w:t>
      </w:r>
      <w:r>
        <w:rPr>
          <w:b/>
          <w:bCs/>
          <w:sz w:val="32"/>
          <w:szCs w:val="32"/>
          <w:rtl w:val="true"/>
        </w:rPr>
        <w:t xml:space="preserve">, </w:t>
      </w:r>
      <w:r>
        <w:rPr>
          <w:b/>
          <w:b/>
          <w:bCs/>
          <w:sz w:val="32"/>
          <w:sz w:val="32"/>
          <w:szCs w:val="32"/>
          <w:rtl w:val="true"/>
        </w:rPr>
        <w:t xml:space="preserve">وَالْإِعْلَامِ بِتَغْلِيظِ أَمْرِهِ عَلَى مَنْ حَلَفَ عَلَيْهِ آثِمًا </w:t>
      </w:r>
      <w:r>
        <w:rPr>
          <w:b/>
          <w:bCs/>
          <w:sz w:val="32"/>
          <w:szCs w:val="32"/>
          <w:rtl w:val="true"/>
        </w:rPr>
        <w:t xml:space="preserve">. </w:t>
      </w:r>
      <w:r>
        <w:rPr>
          <w:b/>
          <w:b/>
          <w:bCs/>
          <w:sz w:val="32"/>
          <w:sz w:val="32"/>
          <w:szCs w:val="32"/>
          <w:rtl w:val="true"/>
        </w:rPr>
        <w:t xml:space="preserve">وَقَدْ ذَكَرَ فِي الْحَدِيثِ الثَّانِي حَدِيثَ أَبِي أُمَامَةَ الْحَارِثِيِّ أَنَّهُ مَنْ اقْتَطَعَ حَقَّ امْرِئٍ مُسْلِمٍ بِيَمِينِهِ حَرَّمَ اللَّهُ عَلَيْهِ الْجَنَّةَ </w:t>
      </w:r>
      <w:r>
        <w:rPr>
          <w:b/>
          <w:bCs/>
          <w:sz w:val="32"/>
          <w:szCs w:val="32"/>
          <w:rtl w:val="true"/>
        </w:rPr>
        <w:t xml:space="preserve">, </w:t>
      </w:r>
      <w:r>
        <w:rPr>
          <w:b/>
          <w:b/>
          <w:bCs/>
          <w:sz w:val="32"/>
          <w:sz w:val="32"/>
          <w:szCs w:val="32"/>
          <w:rtl w:val="true"/>
        </w:rPr>
        <w:t xml:space="preserve">وَأَوْجَبَ لَهُ النَّارَ </w:t>
      </w:r>
      <w:r>
        <w:rPr>
          <w:b/>
          <w:bCs/>
          <w:sz w:val="32"/>
          <w:szCs w:val="32"/>
          <w:rtl w:val="true"/>
        </w:rPr>
        <w:t xml:space="preserve">, </w:t>
      </w:r>
      <w:r>
        <w:rPr>
          <w:b/>
          <w:b/>
          <w:bCs/>
          <w:sz w:val="32"/>
          <w:sz w:val="32"/>
          <w:szCs w:val="32"/>
          <w:rtl w:val="true"/>
        </w:rPr>
        <w:t xml:space="preserve">وَلَمْ يَذْكُرْ مِنْبَرَهُ وَكَذَلِكَ حَدِيثُ أَبِي وَائِلٍ عَنْ ابْنِ مَسْعُودٍ قَالَ قَالَ رَسُولُ اللَّهِ صلى الله عليه وسلم </w:t>
      </w:r>
      <w:r>
        <w:rPr>
          <w:b/>
          <w:bCs/>
          <w:sz w:val="32"/>
          <w:szCs w:val="32"/>
          <w:rtl w:val="true"/>
        </w:rPr>
        <w:t xml:space="preserve">{ </w:t>
      </w:r>
      <w:r>
        <w:rPr>
          <w:b/>
          <w:b/>
          <w:bCs/>
          <w:sz w:val="32"/>
          <w:sz w:val="32"/>
          <w:szCs w:val="32"/>
          <w:rtl w:val="true"/>
        </w:rPr>
        <w:t xml:space="preserve">مَنْ حَلَفَ عَلَى يَمِينِ صَبْرٍ يَقْتَطِعُ بِهَا مَالَ امْرِئٍ مُسْلِمٍ لَقَى اللَّهَ تَعَالَى وَهُوَ عَلَيْهِ غَضْبَانُ </w:t>
      </w:r>
      <w:r>
        <w:rPr>
          <w:b/>
          <w:bCs/>
          <w:sz w:val="32"/>
          <w:szCs w:val="32"/>
          <w:rtl w:val="true"/>
        </w:rPr>
        <w:t xml:space="preserve">} </w:t>
      </w:r>
      <w:r>
        <w:rPr>
          <w:b/>
          <w:b/>
          <w:bCs/>
          <w:sz w:val="32"/>
          <w:sz w:val="32"/>
          <w:szCs w:val="32"/>
          <w:rtl w:val="true"/>
        </w:rPr>
        <w:t xml:space="preserve">فَأَنْزَلَ اللَّهُ تَصْدِيقَ ذَلِكَ </w:t>
      </w:r>
      <w:r>
        <w:rPr>
          <w:b/>
          <w:bCs/>
          <w:sz w:val="32"/>
          <w:szCs w:val="32"/>
          <w:rtl w:val="true"/>
        </w:rPr>
        <w:t xml:space="preserve">{ </w:t>
      </w:r>
      <w:r>
        <w:rPr>
          <w:b/>
          <w:b/>
          <w:bCs/>
          <w:sz w:val="32"/>
          <w:sz w:val="32"/>
          <w:szCs w:val="32"/>
          <w:rtl w:val="true"/>
        </w:rPr>
        <w:t xml:space="preserve">إنَّ الَّذِينَ يَشْتَرُونَ بِعَهْدِ اللَّهِ وَأَيْمَانِهِمْ ثَمَنًا قَلِيلًا </w:t>
      </w:r>
      <w:r>
        <w:rPr>
          <w:b/>
          <w:bCs/>
          <w:sz w:val="32"/>
          <w:szCs w:val="32"/>
          <w:rtl w:val="true"/>
        </w:rPr>
        <w:t xml:space="preserve">} </w:t>
      </w:r>
      <w:r>
        <w:rPr>
          <w:b/>
          <w:b/>
          <w:bCs/>
          <w:sz w:val="32"/>
          <w:sz w:val="32"/>
          <w:szCs w:val="32"/>
          <w:rtl w:val="true"/>
        </w:rPr>
        <w:t xml:space="preserve">الْآيَةَ فَعُلِمَ بِذَلِكَ أَنَّ ذِكْرَ الْمِنْبَرِ فِي الْحَدِيثِ الْأَوَّلِ عَلَى مَعْنَى التَّغْلِيظِ وَاَللَّهُ أَعْلَ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وَإِنْ كَانَ قَضِيبًا مِنْ أَرَاكٍ عَلَى أَنَّهُ لَا يَلْزَمُ الْيَمِينُ عَلَى الْمِنْبَرِ فِي قَضِيبٍ مِنْ أَرَاكٍ لِقِلَّتِهِ وَتَفَاهَتِهِ </w:t>
      </w:r>
      <w:r>
        <w:rPr>
          <w:b/>
          <w:bCs/>
          <w:sz w:val="32"/>
          <w:szCs w:val="32"/>
          <w:rtl w:val="true"/>
        </w:rPr>
        <w:t xml:space="preserve">, </w:t>
      </w:r>
      <w:r>
        <w:rPr>
          <w:b/>
          <w:b/>
          <w:bCs/>
          <w:sz w:val="32"/>
          <w:sz w:val="32"/>
          <w:szCs w:val="32"/>
          <w:rtl w:val="true"/>
        </w:rPr>
        <w:t xml:space="preserve">وَإِنَّمَا يَجِبُ ذَلِكَ فِيمَا لَهُ بَالٌ لَكِنَّهُ إنْ وَقَعَ مِنْ أَحَدٍ الْيَمِينُ عَلَى مِنْبَرِ النَّبِيِّ صلى الله عليه وسلم فِي قَضِيبٍ مِنْ أَرَاكٍ أَوْ شَيْءٍ تَافِهٍ فَهَذَا حُكْمُهُ </w:t>
      </w:r>
      <w:r>
        <w:rPr>
          <w:b/>
          <w:bCs/>
          <w:sz w:val="32"/>
          <w:szCs w:val="32"/>
          <w:rtl w:val="true"/>
        </w:rPr>
        <w:t xml:space="preserve">, </w:t>
      </w:r>
      <w:r>
        <w:rPr>
          <w:b/>
          <w:b/>
          <w:bCs/>
          <w:sz w:val="32"/>
          <w:sz w:val="32"/>
          <w:szCs w:val="32"/>
          <w:rtl w:val="true"/>
        </w:rPr>
        <w:t xml:space="preserve">وَلَيْسَ فِي الْحَدِيثِ أَنَّهُ يُجْبَرُ عَلَى الْيَمِينِ عِنْدَ الْمِنْبَرِ فِي هَذَا الْمِقْدَارِ </w:t>
      </w:r>
      <w:r>
        <w:rPr>
          <w:b/>
          <w:bCs/>
          <w:sz w:val="32"/>
          <w:szCs w:val="32"/>
          <w:rtl w:val="true"/>
        </w:rPr>
        <w:t xml:space="preserve">, </w:t>
      </w:r>
      <w:r>
        <w:rPr>
          <w:b/>
          <w:b/>
          <w:bCs/>
          <w:sz w:val="32"/>
          <w:sz w:val="32"/>
          <w:szCs w:val="32"/>
          <w:rtl w:val="true"/>
        </w:rPr>
        <w:t xml:space="preserve">وَإِنَّمَا تَضَمَّنَ الْحَدِيثُ حُكْمَ مَنْ حَلَفَ عِنْدَهُ آثِمًا </w:t>
      </w:r>
      <w:r>
        <w:rPr>
          <w:b/>
          <w:bCs/>
          <w:sz w:val="32"/>
          <w:szCs w:val="32"/>
          <w:rtl w:val="true"/>
        </w:rPr>
        <w:t xml:space="preserve">, </w:t>
      </w:r>
      <w:r>
        <w:rPr>
          <w:b/>
          <w:b/>
          <w:bCs/>
          <w:sz w:val="32"/>
          <w:sz w:val="32"/>
          <w:szCs w:val="32"/>
          <w:rtl w:val="true"/>
        </w:rPr>
        <w:t xml:space="preserve">وَهَذَا الْقَوْلُ مِنْهُ صلى الله عليه وسلم </w:t>
      </w:r>
      <w:r>
        <w:rPr>
          <w:b/>
          <w:bCs/>
          <w:sz w:val="32"/>
          <w:szCs w:val="32"/>
          <w:rtl w:val="true"/>
        </w:rPr>
        <w:t xml:space="preserve">, </w:t>
      </w:r>
      <w:r>
        <w:rPr>
          <w:b/>
          <w:b/>
          <w:bCs/>
          <w:sz w:val="32"/>
          <w:sz w:val="32"/>
          <w:szCs w:val="32"/>
          <w:rtl w:val="true"/>
        </w:rPr>
        <w:t xml:space="preserve">وَإِنْ كَانَ عَلَى الْبَتِّ فِيمَنْ حَلَفَ عَلَى مِنْبَرِهِ أَوْ حَلَفَ فَاقْتَطَعَ بِيَمِينِهِ حَقَّ امْرِئٍ مُسْلِمٍ فَأَوْجَبَ لَهُ النَّارَ فَإِنَّ لِشُيُوخِنَا فِي ذَلِكَ قَوْلَ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الْوَعِيدَ لَيْسَ مِنْ بَابِ الْخَبَرِ فَلَا يُقَالُ لِمَنْ رَجَعَ عَنْهُ كَاذِبٌ </w:t>
      </w:r>
      <w:r>
        <w:rPr>
          <w:b/>
          <w:bCs/>
          <w:sz w:val="32"/>
          <w:szCs w:val="32"/>
          <w:rtl w:val="true"/>
        </w:rPr>
        <w:t xml:space="preserve">, </w:t>
      </w:r>
      <w:r>
        <w:rPr>
          <w:b/>
          <w:b/>
          <w:bCs/>
          <w:sz w:val="32"/>
          <w:sz w:val="32"/>
          <w:szCs w:val="32"/>
          <w:rtl w:val="true"/>
        </w:rPr>
        <w:t xml:space="preserve">وَلِذَلِكَ قَالَ الشَّاعِرُ وَإِنِّي وَإِنْ أَوْعَدْتُهُ أَوْ وَعَدْتُهُ لَمُخْلِفُ إيعَادِي وَمُنْجِزُ مَوْعِدِي يَمْدَحُ نَفْسَهُ بِإِخْلَافِ الْوَعِيدِ </w:t>
      </w:r>
      <w:r>
        <w:rPr>
          <w:b/>
          <w:bCs/>
          <w:sz w:val="32"/>
          <w:szCs w:val="32"/>
          <w:rtl w:val="true"/>
        </w:rPr>
        <w:t xml:space="preserve">, </w:t>
      </w:r>
      <w:r>
        <w:rPr>
          <w:b/>
          <w:b/>
          <w:bCs/>
          <w:sz w:val="32"/>
          <w:sz w:val="32"/>
          <w:szCs w:val="32"/>
          <w:rtl w:val="true"/>
        </w:rPr>
        <w:t xml:space="preserve">وَلَوْ كَانَ ذَلِكَ كَذِبًا لِمَا مَدَحَ نَفْسَهُ بِهَا فَعَلَى هَذَا الْوَعِيدُ مُتَوَجِّهٌ إلَى كُلِّ عَاصٍ وَقِيلَ </w:t>
      </w:r>
      <w:r>
        <w:rPr>
          <w:b/>
          <w:bCs/>
          <w:sz w:val="32"/>
          <w:szCs w:val="32"/>
          <w:rtl w:val="true"/>
        </w:rPr>
        <w:t xml:space="preserve">: </w:t>
      </w:r>
      <w:r>
        <w:rPr>
          <w:b/>
          <w:b/>
          <w:bCs/>
          <w:sz w:val="32"/>
          <w:sz w:val="32"/>
          <w:szCs w:val="32"/>
          <w:rtl w:val="true"/>
        </w:rPr>
        <w:t xml:space="preserve">إنَّ الْوَعِيدَ مِنْ بَابِ الْخَبَرِ </w:t>
      </w:r>
      <w:r>
        <w:rPr>
          <w:b/>
          <w:bCs/>
          <w:sz w:val="32"/>
          <w:szCs w:val="32"/>
          <w:rtl w:val="true"/>
        </w:rPr>
        <w:t xml:space="preserve">, </w:t>
      </w:r>
      <w:r>
        <w:rPr>
          <w:b/>
          <w:b/>
          <w:bCs/>
          <w:sz w:val="32"/>
          <w:sz w:val="32"/>
          <w:szCs w:val="32"/>
          <w:rtl w:val="true"/>
        </w:rPr>
        <w:t xml:space="preserve">وَإِنَّ الْخُلْفَ فِيهِ ضَرْبٌ مِنْ الْكَذِبِ وَذَلِكَ مُحَالٌ فِي صِفَةِ الْبَارِي </w:t>
      </w:r>
      <w:r>
        <w:rPr>
          <w:b/>
          <w:bCs/>
          <w:sz w:val="32"/>
          <w:szCs w:val="32"/>
          <w:rtl w:val="true"/>
        </w:rPr>
        <w:t xml:space="preserve">- </w:t>
      </w:r>
      <w:r>
        <w:rPr>
          <w:b/>
          <w:b/>
          <w:bCs/>
          <w:sz w:val="32"/>
          <w:sz w:val="32"/>
          <w:szCs w:val="32"/>
          <w:rtl w:val="true"/>
        </w:rPr>
        <w:t xml:space="preserve">تَعَالَى </w:t>
      </w:r>
      <w:r>
        <w:rPr>
          <w:b/>
          <w:bCs/>
          <w:sz w:val="32"/>
          <w:szCs w:val="32"/>
          <w:rtl w:val="true"/>
        </w:rPr>
        <w:t xml:space="preserve">- </w:t>
      </w:r>
      <w:r>
        <w:rPr>
          <w:b/>
          <w:b/>
          <w:bCs/>
          <w:sz w:val="32"/>
          <w:sz w:val="32"/>
          <w:szCs w:val="32"/>
          <w:rtl w:val="true"/>
        </w:rPr>
        <w:t xml:space="preserve">فَعَلَى هَذَا الْوَعِيدُ مُتَوَجِّهٌ إلَى كُلِّ مَنْ عَلِمَ الْبَارِي </w:t>
      </w:r>
      <w:r>
        <w:rPr>
          <w:b/>
          <w:bCs/>
          <w:sz w:val="32"/>
          <w:szCs w:val="32"/>
          <w:rtl w:val="true"/>
        </w:rPr>
        <w:t xml:space="preserve">- </w:t>
      </w:r>
      <w:r>
        <w:rPr>
          <w:b/>
          <w:b/>
          <w:bCs/>
          <w:sz w:val="32"/>
          <w:sz w:val="32"/>
          <w:szCs w:val="32"/>
          <w:rtl w:val="true"/>
        </w:rPr>
        <w:t xml:space="preserve">تَعَالَى </w:t>
      </w:r>
      <w:r>
        <w:rPr>
          <w:b/>
          <w:bCs/>
          <w:sz w:val="32"/>
          <w:szCs w:val="32"/>
          <w:rtl w:val="true"/>
        </w:rPr>
        <w:t xml:space="preserve">- </w:t>
      </w:r>
      <w:r>
        <w:rPr>
          <w:b/>
          <w:b/>
          <w:bCs/>
          <w:sz w:val="32"/>
          <w:sz w:val="32"/>
          <w:szCs w:val="32"/>
          <w:rtl w:val="true"/>
        </w:rPr>
        <w:t xml:space="preserve">أَنَّهُ لَا يَغْفِرُ لَهُ </w:t>
      </w:r>
      <w:r>
        <w:rPr>
          <w:b/>
          <w:bCs/>
          <w:sz w:val="32"/>
          <w:szCs w:val="32"/>
          <w:rtl w:val="true"/>
        </w:rPr>
        <w:t xml:space="preserve">, </w:t>
      </w:r>
      <w:r>
        <w:rPr>
          <w:b/>
          <w:b/>
          <w:bCs/>
          <w:sz w:val="32"/>
          <w:sz w:val="32"/>
          <w:szCs w:val="32"/>
          <w:rtl w:val="true"/>
        </w:rPr>
        <w:t xml:space="preserve">وَأَنَّهُ لَا بُدَّ أَنْ يُعَاقِبَهُ  دُونَ مَنْ أَرَادَ الْعَفْوَ </w:t>
      </w:r>
      <w:r>
        <w:rPr>
          <w:b/>
          <w:bCs/>
          <w:sz w:val="32"/>
          <w:szCs w:val="32"/>
          <w:rtl w:val="true"/>
        </w:rPr>
        <w:t xml:space="preserve">. </w:t>
      </w:r>
      <w:r>
        <w:rPr>
          <w:b/>
          <w:b/>
          <w:bCs/>
          <w:sz w:val="32"/>
          <w:sz w:val="32"/>
          <w:szCs w:val="32"/>
          <w:rtl w:val="true"/>
        </w:rPr>
        <w:t xml:space="preserve">وَقَدْ قَالَ </w:t>
      </w:r>
      <w:r>
        <w:rPr>
          <w:b/>
          <w:bCs/>
          <w:sz w:val="32"/>
          <w:szCs w:val="32"/>
          <w:rtl w:val="true"/>
        </w:rPr>
        <w:t xml:space="preserve">- </w:t>
      </w:r>
      <w:r>
        <w:rPr>
          <w:b/>
          <w:b/>
          <w:bCs/>
          <w:sz w:val="32"/>
          <w:sz w:val="32"/>
          <w:szCs w:val="32"/>
          <w:rtl w:val="true"/>
        </w:rPr>
        <w:t xml:space="preserve">تَعَالَى </w:t>
      </w:r>
      <w:r>
        <w:rPr>
          <w:b/>
          <w:bCs/>
          <w:sz w:val="32"/>
          <w:szCs w:val="32"/>
          <w:rtl w:val="true"/>
        </w:rPr>
        <w:t xml:space="preserve">- { </w:t>
      </w:r>
      <w:r>
        <w:rPr>
          <w:b/>
          <w:b/>
          <w:bCs/>
          <w:sz w:val="32"/>
          <w:sz w:val="32"/>
          <w:szCs w:val="32"/>
          <w:rtl w:val="true"/>
        </w:rPr>
        <w:t xml:space="preserve">ذَلِكَ وَعْدٌ غَيْرُ مَكْذُوبٍ </w:t>
      </w:r>
      <w:r>
        <w:rPr>
          <w:b/>
          <w:bCs/>
          <w:sz w:val="32"/>
          <w:szCs w:val="32"/>
          <w:rtl w:val="true"/>
        </w:rPr>
        <w:t xml:space="preserve">} </w:t>
      </w:r>
      <w:r>
        <w:rPr>
          <w:b/>
          <w:b/>
          <w:bCs/>
          <w:sz w:val="32"/>
          <w:sz w:val="32"/>
          <w:szCs w:val="32"/>
          <w:rtl w:val="true"/>
        </w:rPr>
        <w:t xml:space="preserve">وَقَالَ عَزَّ مِنْ قَائِلٍ فِي إسْمَاعِيلَ </w:t>
      </w:r>
      <w:r>
        <w:rPr>
          <w:b/>
          <w:bCs/>
          <w:sz w:val="32"/>
          <w:szCs w:val="32"/>
          <w:rtl w:val="true"/>
        </w:rPr>
        <w:t xml:space="preserve">: { </w:t>
      </w:r>
      <w:r>
        <w:rPr>
          <w:b/>
          <w:b/>
          <w:bCs/>
          <w:sz w:val="32"/>
          <w:sz w:val="32"/>
          <w:szCs w:val="32"/>
          <w:rtl w:val="true"/>
        </w:rPr>
        <w:t xml:space="preserve">إنَّهُ كَانَ صَادِقَ الْوَعْدِ </w:t>
      </w:r>
      <w:r>
        <w:rPr>
          <w:b/>
          <w:bCs/>
          <w:sz w:val="32"/>
          <w:szCs w:val="32"/>
          <w:rtl w:val="true"/>
        </w:rPr>
        <w:t xml:space="preserve">} </w:t>
      </w:r>
      <w:r>
        <w:rPr>
          <w:b/>
          <w:b/>
          <w:bCs/>
          <w:sz w:val="32"/>
          <w:sz w:val="32"/>
          <w:szCs w:val="32"/>
          <w:rtl w:val="true"/>
        </w:rPr>
        <w:t xml:space="preserve">فَوَصَفَ الْوَعْدَ بِالصِّدْقِ وَالْكَذِبِ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ضَاءُ مَرْوَانَ عَلَى زَيْدِ بْنِ ثَابِتٍ بِالْيَمِينِ عَلَى الْمِنْبَرِ هُوَ مَذْهَبُ أَهْلِ الْمَدِينَةِ </w:t>
      </w:r>
      <w:r>
        <w:rPr>
          <w:b/>
          <w:bCs/>
          <w:sz w:val="32"/>
          <w:szCs w:val="32"/>
          <w:rtl w:val="true"/>
        </w:rPr>
        <w:t xml:space="preserve">, </w:t>
      </w:r>
      <w:r>
        <w:rPr>
          <w:b/>
          <w:b/>
          <w:bCs/>
          <w:sz w:val="32"/>
          <w:sz w:val="32"/>
          <w:szCs w:val="32"/>
          <w:rtl w:val="true"/>
        </w:rPr>
        <w:t xml:space="preserve">وَلَمْ يَكُنْ زَيْدٌ يَقُولُ إنَّهُ لَا يَلْزَمُهُ ذَلِكَ </w:t>
      </w:r>
      <w:r>
        <w:rPr>
          <w:b/>
          <w:bCs/>
          <w:sz w:val="32"/>
          <w:szCs w:val="32"/>
          <w:rtl w:val="true"/>
        </w:rPr>
        <w:t xml:space="preserve">, </w:t>
      </w:r>
      <w:r>
        <w:rPr>
          <w:b/>
          <w:b/>
          <w:bCs/>
          <w:sz w:val="32"/>
          <w:sz w:val="32"/>
          <w:szCs w:val="32"/>
          <w:rtl w:val="true"/>
        </w:rPr>
        <w:t xml:space="preserve">وَإِنَّمَا كَانَ يَمْتَنِعُ مِنْهُ إعْظَامًا لَهُ </w:t>
      </w:r>
      <w:r>
        <w:rPr>
          <w:b/>
          <w:bCs/>
          <w:sz w:val="32"/>
          <w:szCs w:val="32"/>
          <w:rtl w:val="true"/>
        </w:rPr>
        <w:t xml:space="preserve">. </w:t>
      </w:r>
      <w:r>
        <w:rPr>
          <w:b/>
          <w:b/>
          <w:bCs/>
          <w:sz w:val="32"/>
          <w:sz w:val="32"/>
          <w:szCs w:val="32"/>
          <w:rtl w:val="true"/>
        </w:rPr>
        <w:t xml:space="preserve">وَقَدْ رُوِيَ عَنْ عَبْدِ اللَّهِ بْنِ عُمَرَ أَنَّهُ كَانَ يَكْرَهُ ذَلِكَ </w:t>
      </w:r>
      <w:r>
        <w:rPr>
          <w:b/>
          <w:bCs/>
          <w:sz w:val="32"/>
          <w:szCs w:val="32"/>
          <w:rtl w:val="true"/>
        </w:rPr>
        <w:t xml:space="preserve">, </w:t>
      </w:r>
      <w:r>
        <w:rPr>
          <w:b/>
          <w:b/>
          <w:bCs/>
          <w:sz w:val="32"/>
          <w:sz w:val="32"/>
          <w:szCs w:val="32"/>
          <w:rtl w:val="true"/>
        </w:rPr>
        <w:t xml:space="preserve">وَإِنْ كَانَ صَادِقًا </w:t>
      </w:r>
      <w:r>
        <w:rPr>
          <w:b/>
          <w:bCs/>
          <w:sz w:val="32"/>
          <w:szCs w:val="32"/>
          <w:rtl w:val="true"/>
        </w:rPr>
        <w:t xml:space="preserve">, </w:t>
      </w:r>
      <w:r>
        <w:rPr>
          <w:b/>
          <w:b/>
          <w:bCs/>
          <w:sz w:val="32"/>
          <w:sz w:val="32"/>
          <w:szCs w:val="32"/>
          <w:rtl w:val="true"/>
        </w:rPr>
        <w:t xml:space="preserve">وَيَقُولُ أَخْشَى أَنْ يُوَافِقَ قَدَرًا فَيُقَالُ إنَّ ذَلِكَ لَيَمِينُ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ثَبَتَ ذَلِكَ فَالْيَمِينُ تُغَلَّظُ بِالْمَكَانِ فِي الْأَمْوَالِ وَغَيْرِهَا مِنْ الْحُقُوقِ قَالَ فِي الْمُدَوَّنَةِ عَلَى الطَّالِبِ وَالْمَطْلُوبِ </w:t>
      </w:r>
      <w:r>
        <w:rPr>
          <w:b/>
          <w:bCs/>
          <w:sz w:val="32"/>
          <w:szCs w:val="32"/>
          <w:rtl w:val="true"/>
        </w:rPr>
        <w:t xml:space="preserve">, </w:t>
      </w:r>
      <w:r>
        <w:rPr>
          <w:b/>
          <w:b/>
          <w:bCs/>
          <w:sz w:val="32"/>
          <w:sz w:val="32"/>
          <w:szCs w:val="32"/>
          <w:rtl w:val="true"/>
        </w:rPr>
        <w:t xml:space="preserve">وَبِهِ قَالَ الشَّافِعِيُّ وَمَنَعَ مِنْ ذَلِكَ أَبُو حَنِيفَةَ </w:t>
      </w:r>
      <w:r>
        <w:rPr>
          <w:b/>
          <w:bCs/>
          <w:sz w:val="32"/>
          <w:szCs w:val="32"/>
          <w:rtl w:val="true"/>
        </w:rPr>
        <w:t xml:space="preserve">, </w:t>
      </w:r>
      <w:r>
        <w:rPr>
          <w:b/>
          <w:b/>
          <w:bCs/>
          <w:sz w:val="32"/>
          <w:sz w:val="32"/>
          <w:szCs w:val="32"/>
          <w:rtl w:val="true"/>
        </w:rPr>
        <w:t xml:space="preserve">وَالدَّلِيلُ عَلَى مَا نَقُولُهُ قَوْلُ النَّبِيِّ صلى الله عليه وسلم </w:t>
      </w:r>
      <w:r>
        <w:rPr>
          <w:b/>
          <w:bCs/>
          <w:sz w:val="32"/>
          <w:szCs w:val="32"/>
          <w:rtl w:val="true"/>
        </w:rPr>
        <w:t xml:space="preserve">{ </w:t>
      </w:r>
      <w:r>
        <w:rPr>
          <w:b/>
          <w:b/>
          <w:bCs/>
          <w:sz w:val="32"/>
          <w:sz w:val="32"/>
          <w:szCs w:val="32"/>
          <w:rtl w:val="true"/>
        </w:rPr>
        <w:t xml:space="preserve">مَنْ حَلَفَ عَلَى مِنْبَرِي آثِمًا تَبَوَّأَ مَقْعَدَهُ مِنْ النَّارِ </w:t>
      </w:r>
      <w:r>
        <w:rPr>
          <w:b/>
          <w:bCs/>
          <w:sz w:val="32"/>
          <w:szCs w:val="32"/>
          <w:rtl w:val="true"/>
        </w:rPr>
        <w:t xml:space="preserve">} , </w:t>
      </w:r>
      <w:r>
        <w:rPr>
          <w:b/>
          <w:b/>
          <w:bCs/>
          <w:sz w:val="32"/>
          <w:sz w:val="32"/>
          <w:szCs w:val="32"/>
          <w:rtl w:val="true"/>
        </w:rPr>
        <w:t xml:space="preserve">وَهَذَا يَقْتَضِي أَنَّ لَهُ تَأْثِيرًا فِي الْأَيْمَانِ وَتَعَلُّقِهَا بِهَا </w:t>
      </w:r>
      <w:r>
        <w:rPr>
          <w:b/>
          <w:bCs/>
          <w:sz w:val="32"/>
          <w:szCs w:val="32"/>
          <w:rtl w:val="true"/>
        </w:rPr>
        <w:t xml:space="preserve">, </w:t>
      </w:r>
      <w:r>
        <w:rPr>
          <w:b/>
          <w:b/>
          <w:bCs/>
          <w:sz w:val="32"/>
          <w:sz w:val="32"/>
          <w:szCs w:val="32"/>
          <w:rtl w:val="true"/>
        </w:rPr>
        <w:t xml:space="preserve">وَلَا يَفْعَلُ ذَلِكَ أَحَدٌ فِي الْغَالِبِ مُخْتَارًا فَثَبَتَ أَنَّهُ إنَّمَا تَوَجَّهَ إلَى الْحُكْمِ بِهِ </w:t>
      </w:r>
      <w:r>
        <w:rPr>
          <w:b/>
          <w:bCs/>
          <w:sz w:val="32"/>
          <w:szCs w:val="32"/>
          <w:rtl w:val="true"/>
        </w:rPr>
        <w:t xml:space="preserve">, </w:t>
      </w:r>
      <w:r>
        <w:rPr>
          <w:b/>
          <w:b/>
          <w:bCs/>
          <w:sz w:val="32"/>
          <w:sz w:val="32"/>
          <w:szCs w:val="32"/>
          <w:rtl w:val="true"/>
        </w:rPr>
        <w:t xml:space="preserve">وَإِلَّا بَطَلَتْ فَائِدَةُ التَّخْصِيصِ </w:t>
      </w:r>
      <w:r>
        <w:rPr>
          <w:b/>
          <w:bCs/>
          <w:sz w:val="32"/>
          <w:szCs w:val="32"/>
          <w:rtl w:val="true"/>
        </w:rPr>
        <w:t xml:space="preserve">, </w:t>
      </w:r>
      <w:r>
        <w:rPr>
          <w:b/>
          <w:b/>
          <w:bCs/>
          <w:sz w:val="32"/>
          <w:sz w:val="32"/>
          <w:szCs w:val="32"/>
          <w:rtl w:val="true"/>
        </w:rPr>
        <w:t xml:space="preserve">وَمِنْ جِهَةِ الْمَعْنَى أَنَّ التَّغْلِيظَ يَتَعَلَّقُ بِالْكَثِيرِ مِنْ الْأَمْوَالِ لِلرَّدْعِ عَنْهَا كَالْقَطْعِ فِي السَّرِقَةِ </w:t>
      </w:r>
      <w:r>
        <w:rPr>
          <w:b/>
          <w:bCs/>
          <w:sz w:val="32"/>
          <w:szCs w:val="32"/>
          <w:rtl w:val="true"/>
        </w:rPr>
        <w:t>.</w:t>
      </w:r>
    </w:p>
    <w:p>
      <w:pPr>
        <w:pStyle w:val="Normal"/>
        <w:jc w:val="left"/>
        <w:rPr>
          <w:b/>
          <w:b/>
          <w:bCs/>
          <w:sz w:val="32"/>
          <w:szCs w:val="32"/>
        </w:rPr>
      </w:pPr>
      <w:r>
        <w:rPr>
          <w:b/>
          <w:b/>
          <w:bCs/>
          <w:sz w:val="32"/>
          <w:sz w:val="32"/>
          <w:szCs w:val="32"/>
          <w:rtl w:val="true"/>
        </w:rPr>
        <w:t xml:space="preserve">مَا لَا يَجُوزُ مِنْ غَلْقِ الرَّهْنِ غَلْقُ الرَّهْنِ مَعْنَاهُ أَنْ لَا يُفَكَّ يُقَالُ غَلِقَ الرَّهْنُ إذَا لَمْ يُفَكَّ فَمَعْنَى التَّرْجَمَةِ أَنَّهُ لَا يَجُوزُ أَنْ يُعْقَدَ الرَّهْنُ عَلَى وَجْهٍ يَئُولُ إلَى الْمَنْعِ مِنْ فَكِّهِ </w:t>
      </w:r>
      <w:r>
        <w:rPr>
          <w:b/>
          <w:bCs/>
          <w:sz w:val="32"/>
          <w:szCs w:val="32"/>
          <w:rtl w:val="true"/>
        </w:rPr>
        <w:t xml:space="preserve">, </w:t>
      </w:r>
      <w:r>
        <w:rPr>
          <w:b/>
          <w:b/>
          <w:bCs/>
          <w:sz w:val="32"/>
          <w:sz w:val="32"/>
          <w:szCs w:val="32"/>
          <w:rtl w:val="true"/>
        </w:rPr>
        <w:t xml:space="preserve">وَأَنْشَدَ الرَّبَعِيُّ </w:t>
      </w:r>
      <w:r>
        <w:rPr>
          <w:b/>
          <w:bCs/>
          <w:sz w:val="32"/>
          <w:szCs w:val="32"/>
          <w:rtl w:val="true"/>
        </w:rPr>
        <w:t xml:space="preserve">, </w:t>
      </w:r>
      <w:r>
        <w:rPr>
          <w:b/>
          <w:b/>
          <w:bCs/>
          <w:sz w:val="32"/>
          <w:sz w:val="32"/>
          <w:szCs w:val="32"/>
          <w:rtl w:val="true"/>
        </w:rPr>
        <w:t xml:space="preserve">وَفَارَقْتُك بِرَهْنٍ لَا فِكَاكَ لَهُ يَوْمَ الْوَدَاعِ فَأَمْسَى رَهْنُهَا غَلَقَا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ابْنِ شِهَابٍ عَنْ سَعِيدِ بْنِ الْمُسَيِّبِ أَنَّ رَسُولَ اللَّهِ صلى الله عليه وسلم قَالَ </w:t>
      </w:r>
      <w:r>
        <w:rPr>
          <w:b/>
          <w:bCs/>
          <w:sz w:val="32"/>
          <w:szCs w:val="32"/>
          <w:rtl w:val="true"/>
        </w:rPr>
        <w:t xml:space="preserve">{ </w:t>
      </w:r>
      <w:r>
        <w:rPr>
          <w:b/>
          <w:b/>
          <w:bCs/>
          <w:sz w:val="32"/>
          <w:sz w:val="32"/>
          <w:szCs w:val="32"/>
          <w:rtl w:val="true"/>
        </w:rPr>
        <w:t xml:space="preserve">لَا يَغْلَقُ الرَّهْنُ </w:t>
      </w:r>
      <w:r>
        <w:rPr>
          <w:b/>
          <w:bCs/>
          <w:sz w:val="32"/>
          <w:szCs w:val="32"/>
          <w:rtl w:val="true"/>
        </w:rPr>
        <w:t xml:space="preserve">} </w:t>
      </w:r>
      <w:r>
        <w:rPr>
          <w:b/>
          <w:b/>
          <w:bCs/>
          <w:sz w:val="32"/>
          <w:sz w:val="32"/>
          <w:szCs w:val="32"/>
          <w:rtl w:val="true"/>
        </w:rPr>
        <w:t xml:space="preserve">قَالَ مَالِكٌ وَتَفْسِيرُ ذَلِكَ فِيمَا نَرَى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 xml:space="preserve">أَنْ يَرْهَنَ الرَّجُلُ الرَّهْنَ عِنْدَ الرَّجُلِ بِالشَّيْءِ </w:t>
      </w:r>
      <w:r>
        <w:rPr>
          <w:b/>
          <w:bCs/>
          <w:sz w:val="32"/>
          <w:szCs w:val="32"/>
          <w:rtl w:val="true"/>
        </w:rPr>
        <w:t xml:space="preserve">, </w:t>
      </w:r>
      <w:r>
        <w:rPr>
          <w:b/>
          <w:b/>
          <w:bCs/>
          <w:sz w:val="32"/>
          <w:sz w:val="32"/>
          <w:szCs w:val="32"/>
          <w:rtl w:val="true"/>
        </w:rPr>
        <w:t xml:space="preserve">وَفِي الرَّهْنِ فَضْلُ عَمَّا رُهِنَ فِيهِ فَيَقُولُ الرَّاهِنُ لِلْمُرْتَهِنِ إنْ جِئْتُك بِحَقِّك إلَى أَجَلٍ يُسَمِّيهِ لَهُ </w:t>
      </w:r>
      <w:r>
        <w:rPr>
          <w:b/>
          <w:bCs/>
          <w:sz w:val="32"/>
          <w:szCs w:val="32"/>
          <w:rtl w:val="true"/>
        </w:rPr>
        <w:t xml:space="preserve">, </w:t>
      </w:r>
      <w:r>
        <w:rPr>
          <w:b/>
          <w:b/>
          <w:bCs/>
          <w:sz w:val="32"/>
          <w:sz w:val="32"/>
          <w:szCs w:val="32"/>
          <w:rtl w:val="true"/>
        </w:rPr>
        <w:t xml:space="preserve">وَإِلَّا فَالرَّهْنُ لَك بِمَا رُهِنَ فِيهِ قَالَ فَهَذَا لَا يَصْلُحُ </w:t>
      </w:r>
      <w:r>
        <w:rPr>
          <w:b/>
          <w:bCs/>
          <w:sz w:val="32"/>
          <w:szCs w:val="32"/>
          <w:rtl w:val="true"/>
        </w:rPr>
        <w:t xml:space="preserve">, </w:t>
      </w:r>
      <w:r>
        <w:rPr>
          <w:b/>
          <w:b/>
          <w:bCs/>
          <w:sz w:val="32"/>
          <w:sz w:val="32"/>
          <w:szCs w:val="32"/>
          <w:rtl w:val="true"/>
        </w:rPr>
        <w:t xml:space="preserve">وَلَا يَحِلُّ </w:t>
      </w:r>
      <w:r>
        <w:rPr>
          <w:b/>
          <w:bCs/>
          <w:sz w:val="32"/>
          <w:szCs w:val="32"/>
          <w:rtl w:val="true"/>
        </w:rPr>
        <w:t xml:space="preserve">, </w:t>
      </w:r>
      <w:r>
        <w:rPr>
          <w:b/>
          <w:b/>
          <w:bCs/>
          <w:sz w:val="32"/>
          <w:sz w:val="32"/>
          <w:szCs w:val="32"/>
          <w:rtl w:val="true"/>
        </w:rPr>
        <w:t xml:space="preserve">وَهَذَا الَّذِي نُهِيَ عَنْهُ </w:t>
      </w:r>
      <w:r>
        <w:rPr>
          <w:b/>
          <w:bCs/>
          <w:sz w:val="32"/>
          <w:szCs w:val="32"/>
          <w:rtl w:val="true"/>
        </w:rPr>
        <w:t xml:space="preserve">, </w:t>
      </w:r>
      <w:r>
        <w:rPr>
          <w:b/>
          <w:b/>
          <w:bCs/>
          <w:sz w:val="32"/>
          <w:sz w:val="32"/>
          <w:szCs w:val="32"/>
          <w:rtl w:val="true"/>
        </w:rPr>
        <w:t xml:space="preserve">وَإِنْ جَاءَ صَاحِبُهُ بِاَلَّذِي رَهَنَ بِهِ بَعْدَ الْأَجَلِ فَهُوَ لَهُ </w:t>
      </w:r>
      <w:r>
        <w:rPr>
          <w:b/>
          <w:bCs/>
          <w:sz w:val="32"/>
          <w:szCs w:val="32"/>
          <w:rtl w:val="true"/>
        </w:rPr>
        <w:t xml:space="preserve">, </w:t>
      </w:r>
      <w:r>
        <w:rPr>
          <w:b/>
          <w:b/>
          <w:bCs/>
          <w:sz w:val="32"/>
          <w:sz w:val="32"/>
          <w:szCs w:val="32"/>
          <w:rtl w:val="true"/>
        </w:rPr>
        <w:t xml:space="preserve">وَأَرَى هَذَا الشَّرْطَ مَفْسُوخًا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لَا يَغْلَقُ الرَّهْنُ مَعْنَاهُ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 xml:space="preserve">لَا يُمْنَعُ مِنْ فَكِّهِ وَذَلِكَ أَنَّهُ نَهْيٌ عَنْ عَقْدٍ يَتَضَمَّنُ ذَلِكَ وَعَنْ اسْتِدَامَتِهِ إنْ عَقَدَ عَلَى وَجْهٍ يَتَضَمَّنُ </w:t>
      </w:r>
      <w:r>
        <w:rPr>
          <w:b/>
          <w:bCs/>
          <w:sz w:val="32"/>
          <w:szCs w:val="32"/>
          <w:rtl w:val="true"/>
        </w:rPr>
        <w:t xml:space="preserve">, </w:t>
      </w:r>
      <w:r>
        <w:rPr>
          <w:b/>
          <w:b/>
          <w:bCs/>
          <w:sz w:val="32"/>
          <w:sz w:val="32"/>
          <w:szCs w:val="32"/>
          <w:rtl w:val="true"/>
        </w:rPr>
        <w:t xml:space="preserve">فَإِنْ وَقَعَ فَقَدْ قَالَ يُرْهَنُ الرَّهْنُ فِي دَيْنِهِ عَلَى هَذَا الشَّرْطِ لَا يَصْلُحُ </w:t>
      </w:r>
      <w:r>
        <w:rPr>
          <w:b/>
          <w:bCs/>
          <w:sz w:val="32"/>
          <w:szCs w:val="32"/>
          <w:rtl w:val="true"/>
        </w:rPr>
        <w:t xml:space="preserve">, </w:t>
      </w:r>
      <w:r>
        <w:rPr>
          <w:b/>
          <w:b/>
          <w:bCs/>
          <w:sz w:val="32"/>
          <w:sz w:val="32"/>
          <w:szCs w:val="32"/>
          <w:rtl w:val="true"/>
        </w:rPr>
        <w:t xml:space="preserve">وَلَا يَحِلُّ يُرِيدُ فِي مَسْأَلَةِ الْكِتَابِ </w:t>
      </w:r>
      <w:r>
        <w:rPr>
          <w:b/>
          <w:bCs/>
          <w:sz w:val="32"/>
          <w:szCs w:val="32"/>
          <w:rtl w:val="true"/>
        </w:rPr>
        <w:t xml:space="preserve">, </w:t>
      </w:r>
      <w:r>
        <w:rPr>
          <w:b/>
          <w:b/>
          <w:bCs/>
          <w:sz w:val="32"/>
          <w:sz w:val="32"/>
          <w:szCs w:val="32"/>
          <w:rtl w:val="true"/>
        </w:rPr>
        <w:t xml:space="preserve">وَهُوَ فِي دَيْنٍ ثَابِتٍ وَمِثْلُ ذَلِكَ أَنْ يَبِيعَهُ ثَوْبًا بِمِائَتَيْ دِرْهَمٍ إلَى أَجَلٍ ثُمَّ يَرْهَنَهُ بِهِ رَهْنًا عَلَى أَنَّهُ إنْ جَاءَهُ بِالثَّمَنِ إلَى ذَلِكَ الْأَجَلِ </w:t>
      </w:r>
      <w:r>
        <w:rPr>
          <w:b/>
          <w:bCs/>
          <w:sz w:val="32"/>
          <w:szCs w:val="32"/>
          <w:rtl w:val="true"/>
        </w:rPr>
        <w:t xml:space="preserve">, </w:t>
      </w:r>
      <w:r>
        <w:rPr>
          <w:b/>
          <w:b/>
          <w:bCs/>
          <w:sz w:val="32"/>
          <w:sz w:val="32"/>
          <w:szCs w:val="32"/>
          <w:rtl w:val="true"/>
        </w:rPr>
        <w:t xml:space="preserve">وَإِلَّا فَالرَّهْنُ لَهُ بِذَلِكَ الثَّمَنِ فَالْبَيْعُ صَحِيحٌ وَالرَّهْنُ فَاسِدٌ </w:t>
      </w:r>
      <w:r>
        <w:rPr>
          <w:b/>
          <w:bCs/>
          <w:sz w:val="32"/>
          <w:szCs w:val="32"/>
          <w:rtl w:val="true"/>
        </w:rPr>
        <w:t xml:space="preserve">, </w:t>
      </w:r>
      <w:r>
        <w:rPr>
          <w:b/>
          <w:b/>
          <w:bCs/>
          <w:sz w:val="32"/>
          <w:sz w:val="32"/>
          <w:szCs w:val="32"/>
          <w:rtl w:val="true"/>
        </w:rPr>
        <w:t xml:space="preserve">وَلَهُ إنْ قَبَضَهُ الْبَائِعُ حُكْمُ الرَّهْنِ رَوَاهُ ابْنُ حَبِيبٍ عَنْ ابْنِ الْقَاسِمِ </w:t>
      </w:r>
      <w:r>
        <w:rPr>
          <w:b/>
          <w:bCs/>
          <w:sz w:val="32"/>
          <w:szCs w:val="32"/>
          <w:rtl w:val="true"/>
        </w:rPr>
        <w:t xml:space="preserve">. </w:t>
      </w:r>
      <w:r>
        <w:rPr>
          <w:b/>
          <w:b/>
          <w:bCs/>
          <w:sz w:val="32"/>
          <w:sz w:val="32"/>
          <w:szCs w:val="32"/>
          <w:rtl w:val="true"/>
        </w:rPr>
        <w:t xml:space="preserve">قَالَ مَالِكٌ فِي الْمُدَوَّنَةِ </w:t>
      </w:r>
      <w:r>
        <w:rPr>
          <w:b/>
          <w:bCs/>
          <w:sz w:val="32"/>
          <w:szCs w:val="32"/>
          <w:rtl w:val="true"/>
        </w:rPr>
        <w:t xml:space="preserve">: </w:t>
      </w:r>
      <w:r>
        <w:rPr>
          <w:b/>
          <w:b/>
          <w:bCs/>
          <w:sz w:val="32"/>
          <w:sz w:val="32"/>
          <w:szCs w:val="32"/>
          <w:rtl w:val="true"/>
        </w:rPr>
        <w:t xml:space="preserve">وَمَعْنَى ذَلِكَ أَنَّ الْبَيْعَ سَلَمٌ مِنْ هَذَا الشَّرْطِ </w:t>
      </w:r>
      <w:r>
        <w:rPr>
          <w:b/>
          <w:bCs/>
          <w:sz w:val="32"/>
          <w:szCs w:val="32"/>
          <w:rtl w:val="true"/>
        </w:rPr>
        <w:t xml:space="preserve">, </w:t>
      </w:r>
      <w:r>
        <w:rPr>
          <w:b/>
          <w:b/>
          <w:bCs/>
          <w:sz w:val="32"/>
          <w:sz w:val="32"/>
          <w:szCs w:val="32"/>
          <w:rtl w:val="true"/>
        </w:rPr>
        <w:t xml:space="preserve">وَالرَّهْنُ عَلَى هَذَا الْوَجْهِ يُنْقَضُ مِنْ قَرْضٍ كَانَ أَوْ مِنْ بَيْعٍ وَوَجْهُ ذَلِكَ مَا احْتَجَّ بِهِ مَالِكٌ مِنْ النَّهْيِ عَنْهُ وَالنَّهْيُ عَنْهُ يَقْتَضِي فَسَادَ الْمَنْهِيِّ عَنْهُ </w:t>
      </w:r>
      <w:r>
        <w:rPr>
          <w:b/>
          <w:bCs/>
          <w:sz w:val="32"/>
          <w:szCs w:val="32"/>
          <w:rtl w:val="true"/>
        </w:rPr>
        <w:t xml:space="preserve">; </w:t>
      </w:r>
      <w:r>
        <w:rPr>
          <w:b/>
          <w:b/>
          <w:bCs/>
          <w:sz w:val="32"/>
          <w:sz w:val="32"/>
          <w:szCs w:val="32"/>
          <w:rtl w:val="true"/>
        </w:rPr>
        <w:t xml:space="preserve">وَلِأَنَّهُ فِي الْقَرْضِ تَارَةً يَكُونُ بَيْعًا وَتَارَةً يَكُونُ قَرْضًا </w:t>
      </w:r>
      <w:r>
        <w:rPr>
          <w:b/>
          <w:bCs/>
          <w:sz w:val="32"/>
          <w:szCs w:val="32"/>
          <w:rtl w:val="true"/>
        </w:rPr>
        <w:t xml:space="preserve">, </w:t>
      </w:r>
      <w:r>
        <w:rPr>
          <w:b/>
          <w:b/>
          <w:bCs/>
          <w:sz w:val="32"/>
          <w:sz w:val="32"/>
          <w:szCs w:val="32"/>
          <w:rtl w:val="true"/>
        </w:rPr>
        <w:t xml:space="preserve">وَهُوَ إذَا كَانَ الدَّيْنُ مِنْ بَيْعٍ أَوْ مِنْ قَرْضٍ بِمَعْنَى فَسْخِ دَيْنٍ فِي دَيْنٍ وَذَلِكَ يَمْنَعُ صِحَّةَ مَا عَمِلَا عَلَيْهِ مِنْ غَلْقِ الرَّهْنِ </w:t>
      </w:r>
      <w:r>
        <w:rPr>
          <w:b/>
          <w:bCs/>
          <w:sz w:val="32"/>
          <w:szCs w:val="32"/>
          <w:rtl w:val="true"/>
        </w:rPr>
        <w:t xml:space="preserve">, </w:t>
      </w:r>
      <w:r>
        <w:rPr>
          <w:b/>
          <w:b/>
          <w:bCs/>
          <w:sz w:val="32"/>
          <w:sz w:val="32"/>
          <w:szCs w:val="32"/>
          <w:rtl w:val="true"/>
        </w:rPr>
        <w:t xml:space="preserve">وَهُوَ بَيْعُهُ بِالدَّيْنِ الَّذِي رَهَنَ بِ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أَمَّا إنْ كَانَ ذَلِكَ فِي بَيْعٍ انْعَقَدَ عَلَى هَذَا الشَّرْطِ بِأَنْ يَبِيعَهُ ثَوْبًا بِمِائَةِ دِرْهَمٍ إلَى أَجَلٍ عَلَى أَنْ يَرْهَنَهُ بِهِ دَابَّةً عَلَى أَنْ جَاءَهُ بِالثَّمَنِ إلَى ذَلِكَ الْأَجَلِ </w:t>
      </w:r>
      <w:r>
        <w:rPr>
          <w:b/>
          <w:bCs/>
          <w:sz w:val="32"/>
          <w:szCs w:val="32"/>
          <w:rtl w:val="true"/>
        </w:rPr>
        <w:t xml:space="preserve">, </w:t>
      </w:r>
      <w:r>
        <w:rPr>
          <w:b/>
          <w:b/>
          <w:bCs/>
          <w:sz w:val="32"/>
          <w:sz w:val="32"/>
          <w:szCs w:val="32"/>
          <w:rtl w:val="true"/>
        </w:rPr>
        <w:t xml:space="preserve">وَإِلَّا فَالدَّابَّةُ لَهُ عِوَضًا مِنْ الثَّوَابِ فَإِنَّ هَذَا الْبَيْعَ فَاسِدٌ </w:t>
      </w:r>
      <w:r>
        <w:rPr>
          <w:b/>
          <w:bCs/>
          <w:sz w:val="32"/>
          <w:szCs w:val="32"/>
          <w:rtl w:val="true"/>
        </w:rPr>
        <w:t xml:space="preserve">; </w:t>
      </w:r>
      <w:r>
        <w:rPr>
          <w:b/>
          <w:b/>
          <w:bCs/>
          <w:sz w:val="32"/>
          <w:sz w:val="32"/>
          <w:szCs w:val="32"/>
          <w:rtl w:val="true"/>
        </w:rPr>
        <w:t xml:space="preserve">لِأَنَّ الْبَائِعَ لَا يَدْرِي بِمَا بَاعَ ثَوْبَهُ بِالْمِائَةِ دِرْهَمٍ أَوْ بِالدَّابَّةِ فَيُنْقَضُ الْبَيْعُ </w:t>
      </w:r>
      <w:r>
        <w:rPr>
          <w:b/>
          <w:bCs/>
          <w:sz w:val="32"/>
          <w:szCs w:val="32"/>
          <w:rtl w:val="true"/>
        </w:rPr>
        <w:t xml:space="preserve">, </w:t>
      </w:r>
      <w:r>
        <w:rPr>
          <w:b/>
          <w:b/>
          <w:bCs/>
          <w:sz w:val="32"/>
          <w:sz w:val="32"/>
          <w:szCs w:val="32"/>
          <w:rtl w:val="true"/>
        </w:rPr>
        <w:t xml:space="preserve">وَالرَّهْنُ مَا لَمْ يَفُتْ الثَّوْبُ فَيَمْضِي الثَّوْبُ بِالْقِيمَةِ </w:t>
      </w:r>
      <w:r>
        <w:rPr>
          <w:b/>
          <w:bCs/>
          <w:sz w:val="32"/>
          <w:szCs w:val="32"/>
          <w:rtl w:val="true"/>
        </w:rPr>
        <w:t xml:space="preserve">, </w:t>
      </w:r>
      <w:r>
        <w:rPr>
          <w:b/>
          <w:b/>
          <w:bCs/>
          <w:sz w:val="32"/>
          <w:sz w:val="32"/>
          <w:szCs w:val="32"/>
          <w:rtl w:val="true"/>
        </w:rPr>
        <w:t xml:space="preserve">وَيَبْطُلُ الْأَجَلُ وَشَرْطُ الرَّهْ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حَلَّ الْأَجَلُ </w:t>
      </w:r>
      <w:r>
        <w:rPr>
          <w:b/>
          <w:bCs/>
          <w:sz w:val="32"/>
          <w:szCs w:val="32"/>
          <w:rtl w:val="true"/>
        </w:rPr>
        <w:t xml:space="preserve">, </w:t>
      </w:r>
      <w:r>
        <w:rPr>
          <w:b/>
          <w:b/>
          <w:bCs/>
          <w:sz w:val="32"/>
          <w:sz w:val="32"/>
          <w:szCs w:val="32"/>
          <w:rtl w:val="true"/>
        </w:rPr>
        <w:t xml:space="preserve">وَلَمْ يُفْسَخْ الرَّهْنُ إلَى رَبِّهِ </w:t>
      </w:r>
      <w:r>
        <w:rPr>
          <w:b/>
          <w:bCs/>
          <w:sz w:val="32"/>
          <w:szCs w:val="32"/>
          <w:rtl w:val="true"/>
        </w:rPr>
        <w:t xml:space="preserve">, </w:t>
      </w:r>
      <w:r>
        <w:rPr>
          <w:b/>
          <w:b/>
          <w:bCs/>
          <w:sz w:val="32"/>
          <w:sz w:val="32"/>
          <w:szCs w:val="32"/>
          <w:rtl w:val="true"/>
        </w:rPr>
        <w:t xml:space="preserve">وَأَخَذَ الْمُرْتَهِنُ دَيْنَهُ سَوَاءٌ تَغَيَّرَ قَبْلَ الْأَجَلِ بِزِيَادَةٍ أَوْ نُقْصَانٍ أَوْ حَوَالَةِ أَسْوَاقٍ أَوْ لَمْ يَتَغَيَّرْ </w:t>
      </w:r>
      <w:r>
        <w:rPr>
          <w:b/>
          <w:bCs/>
          <w:sz w:val="32"/>
          <w:szCs w:val="32"/>
          <w:rtl w:val="true"/>
        </w:rPr>
        <w:t xml:space="preserve">, </w:t>
      </w:r>
      <w:r>
        <w:rPr>
          <w:b/>
          <w:b/>
          <w:bCs/>
          <w:sz w:val="32"/>
          <w:sz w:val="32"/>
          <w:szCs w:val="32"/>
          <w:rtl w:val="true"/>
        </w:rPr>
        <w:t xml:space="preserve">وَلِلْمُرْتَهِنِ أَنْ يَحْبِسَهُ بِحَقِّهِ </w:t>
      </w:r>
      <w:r>
        <w:rPr>
          <w:b/>
          <w:bCs/>
          <w:sz w:val="32"/>
          <w:szCs w:val="32"/>
          <w:rtl w:val="true"/>
        </w:rPr>
        <w:t xml:space="preserve">, </w:t>
      </w:r>
      <w:r>
        <w:rPr>
          <w:b/>
          <w:b/>
          <w:bCs/>
          <w:sz w:val="32"/>
          <w:sz w:val="32"/>
          <w:szCs w:val="32"/>
          <w:rtl w:val="true"/>
        </w:rPr>
        <w:t xml:space="preserve">وَهُوَ أَحَقُّ بِهِ مِنْ الْغُرَمَاءِ </w:t>
      </w:r>
      <w:r>
        <w:rPr>
          <w:b/>
          <w:bCs/>
          <w:sz w:val="32"/>
          <w:szCs w:val="32"/>
          <w:rtl w:val="true"/>
        </w:rPr>
        <w:t xml:space="preserve">; </w:t>
      </w:r>
      <w:r>
        <w:rPr>
          <w:b/>
          <w:b/>
          <w:bCs/>
          <w:sz w:val="32"/>
          <w:sz w:val="32"/>
          <w:szCs w:val="32"/>
          <w:rtl w:val="true"/>
        </w:rPr>
        <w:t xml:space="preserve">لِأَنَّهُ عَلَى ذَلِكَ أَخَذَهُ </w:t>
      </w:r>
      <w:r>
        <w:rPr>
          <w:b/>
          <w:bCs/>
          <w:sz w:val="32"/>
          <w:szCs w:val="32"/>
          <w:rtl w:val="true"/>
        </w:rPr>
        <w:t xml:space="preserve">, </w:t>
      </w:r>
      <w:r>
        <w:rPr>
          <w:b/>
          <w:b/>
          <w:bCs/>
          <w:sz w:val="32"/>
          <w:sz w:val="32"/>
          <w:szCs w:val="32"/>
          <w:rtl w:val="true"/>
        </w:rPr>
        <w:t xml:space="preserve">وَإِنَّمَا مَعْنَى قَوْلِهِ إنَّهُ يُفْسَخُ أَنَّهُ إنْ كَانَ مَا عَلَيْهِ مُؤَجَّلًا إلَى سَنَةٍ أَنَّهُ يُفْسَخُ قَبْلَ السَّنَةِ </w:t>
      </w:r>
      <w:r>
        <w:rPr>
          <w:b/>
          <w:bCs/>
          <w:sz w:val="32"/>
          <w:szCs w:val="32"/>
          <w:rtl w:val="true"/>
        </w:rPr>
        <w:t xml:space="preserve">, </w:t>
      </w:r>
      <w:r>
        <w:rPr>
          <w:b/>
          <w:b/>
          <w:bCs/>
          <w:sz w:val="32"/>
          <w:sz w:val="32"/>
          <w:szCs w:val="32"/>
          <w:rtl w:val="true"/>
        </w:rPr>
        <w:t xml:space="preserve">وَهَذَا كُلُّهُ قَوْلُ مَالِكٍ فِي الْمُدَوَّنَةِ قَالَ الْقَاضِي أَبُو الْوَلِيدِ </w:t>
      </w:r>
      <w:r>
        <w:rPr>
          <w:b/>
          <w:bCs/>
          <w:sz w:val="32"/>
          <w:szCs w:val="32"/>
          <w:rtl w:val="true"/>
        </w:rPr>
        <w:t xml:space="preserve">: </w:t>
      </w:r>
      <w:r>
        <w:rPr>
          <w:b/>
          <w:b/>
          <w:bCs/>
          <w:sz w:val="32"/>
          <w:sz w:val="32"/>
          <w:szCs w:val="32"/>
          <w:rtl w:val="true"/>
        </w:rPr>
        <w:t xml:space="preserve">وَعِنْدِي أَنَّهُ يَجِبُ أَنْ يُفْسَخَ غِلَاقُهُ </w:t>
      </w:r>
      <w:r>
        <w:rPr>
          <w:b/>
          <w:bCs/>
          <w:sz w:val="32"/>
          <w:szCs w:val="32"/>
          <w:rtl w:val="true"/>
        </w:rPr>
        <w:t xml:space="preserve">, </w:t>
      </w:r>
      <w:r>
        <w:rPr>
          <w:b/>
          <w:b/>
          <w:bCs/>
          <w:sz w:val="32"/>
          <w:sz w:val="32"/>
          <w:szCs w:val="32"/>
          <w:rtl w:val="true"/>
        </w:rPr>
        <w:t xml:space="preserve">وَأَمَّا أَنْ يُؤْخَذَ مِنْ الْمُرْتَهِنِ </w:t>
      </w:r>
      <w:r>
        <w:rPr>
          <w:b/>
          <w:bCs/>
          <w:sz w:val="32"/>
          <w:szCs w:val="32"/>
          <w:rtl w:val="true"/>
        </w:rPr>
        <w:t xml:space="preserve">, </w:t>
      </w:r>
      <w:r>
        <w:rPr>
          <w:b/>
          <w:b/>
          <w:bCs/>
          <w:sz w:val="32"/>
          <w:sz w:val="32"/>
          <w:szCs w:val="32"/>
          <w:rtl w:val="true"/>
        </w:rPr>
        <w:t xml:space="preserve">وَيَبْقَى دَيْنُهُ دُونَ رَهْنٍ فَلَا  </w:t>
      </w:r>
      <w:r>
        <w:rPr>
          <w:b/>
          <w:bCs/>
          <w:sz w:val="32"/>
          <w:szCs w:val="32"/>
          <w:rtl w:val="true"/>
        </w:rPr>
        <w:t xml:space="preserve">(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لَمْ يُرَدَّ بَعْدَ الْأَجَلِ وَمَا يَقْرُبُ مِنْهُ حَتَّى تَغَيَّرَتْ أَسْوَاقُهُ أَوْ تَغَيَّرَ بِزِيَادَةٍ أَوْ نُقْصَانٍ لَزِمَهُ بِقِيمَتِهِ </w:t>
      </w:r>
      <w:r>
        <w:rPr>
          <w:b/>
          <w:bCs/>
          <w:sz w:val="32"/>
          <w:szCs w:val="32"/>
          <w:rtl w:val="true"/>
        </w:rPr>
        <w:t xml:space="preserve">, </w:t>
      </w:r>
      <w:r>
        <w:rPr>
          <w:b/>
          <w:b/>
          <w:bCs/>
          <w:sz w:val="32"/>
          <w:sz w:val="32"/>
          <w:szCs w:val="32"/>
          <w:rtl w:val="true"/>
        </w:rPr>
        <w:t xml:space="preserve">وَيُقَاصُّ بِثَمَنِهِ مِنْ دَيْنِهِ </w:t>
      </w:r>
      <w:r>
        <w:rPr>
          <w:b/>
          <w:bCs/>
          <w:sz w:val="32"/>
          <w:szCs w:val="32"/>
          <w:rtl w:val="true"/>
        </w:rPr>
        <w:t xml:space="preserve">, </w:t>
      </w:r>
      <w:r>
        <w:rPr>
          <w:b/>
          <w:b/>
          <w:bCs/>
          <w:sz w:val="32"/>
          <w:sz w:val="32"/>
          <w:szCs w:val="32"/>
          <w:rtl w:val="true"/>
        </w:rPr>
        <w:t xml:space="preserve">وَيَتَرَادَّانِ الْفَضْلَ قَالَهُ مَالِكٌ فِي الْمُدَوَّنَةِ وَمَعْنَى ذَلِكَ عِنْدِي أَنَّ الْبَيْعَ إنَّمَا وَقَعَ فِيهِ يَوْمَ حَلَّ الْأَجَلُ فَإِنْ فَاتَ بَعْدَ ذَلِكَ فَقَدْ فَاتَ بِيَدِ الْمُبْتَاعِ فِي الْبَيْعِ الْفَاسِدِ قَالَ مَالِكٌ فِي الْمُدَوَّنَةِ </w:t>
      </w:r>
      <w:r>
        <w:rPr>
          <w:b/>
          <w:bCs/>
          <w:sz w:val="32"/>
          <w:szCs w:val="32"/>
          <w:rtl w:val="true"/>
        </w:rPr>
        <w:t xml:space="preserve">: </w:t>
      </w:r>
      <w:r>
        <w:rPr>
          <w:b/>
          <w:b/>
          <w:bCs/>
          <w:sz w:val="32"/>
          <w:sz w:val="32"/>
          <w:szCs w:val="32"/>
          <w:rtl w:val="true"/>
        </w:rPr>
        <w:t xml:space="preserve">وَهَذَا فِي السِّلَعِ وَالْحَيَوَانِ </w:t>
      </w:r>
      <w:r>
        <w:rPr>
          <w:b/>
          <w:bCs/>
          <w:sz w:val="32"/>
          <w:szCs w:val="32"/>
          <w:rtl w:val="true"/>
        </w:rPr>
        <w:t xml:space="preserve">, </w:t>
      </w:r>
      <w:r>
        <w:rPr>
          <w:b/>
          <w:b/>
          <w:bCs/>
          <w:sz w:val="32"/>
          <w:sz w:val="32"/>
          <w:szCs w:val="32"/>
          <w:rtl w:val="true"/>
        </w:rPr>
        <w:t xml:space="preserve">وَأَمَّا فِي الدُّورِ وَالْأَرْضِينَ فَإِنَّ حَوَالَةَ الْأَسْوَاقِ </w:t>
      </w:r>
      <w:r>
        <w:rPr>
          <w:b/>
          <w:bCs/>
          <w:sz w:val="32"/>
          <w:szCs w:val="32"/>
          <w:rtl w:val="true"/>
        </w:rPr>
        <w:t xml:space="preserve">, </w:t>
      </w:r>
      <w:r>
        <w:rPr>
          <w:b/>
          <w:b/>
          <w:bCs/>
          <w:sz w:val="32"/>
          <w:sz w:val="32"/>
          <w:szCs w:val="32"/>
          <w:rtl w:val="true"/>
        </w:rPr>
        <w:t xml:space="preserve">وَطُولَ الزَّمَانِ لَا يُفِيتُهَا وَتُرَدُّ إلَى الرَّاهِنِ </w:t>
      </w:r>
      <w:r>
        <w:rPr>
          <w:b/>
          <w:bCs/>
          <w:sz w:val="32"/>
          <w:szCs w:val="32"/>
          <w:rtl w:val="true"/>
        </w:rPr>
        <w:t xml:space="preserve">; </w:t>
      </w:r>
      <w:r>
        <w:rPr>
          <w:b/>
          <w:b/>
          <w:bCs/>
          <w:sz w:val="32"/>
          <w:sz w:val="32"/>
          <w:szCs w:val="32"/>
          <w:rtl w:val="true"/>
        </w:rPr>
        <w:t xml:space="preserve">لِأَنَّهُ بَيْعٌ فَاسِدٌ مُحَرَّمٌ </w:t>
      </w:r>
      <w:r>
        <w:rPr>
          <w:b/>
          <w:bCs/>
          <w:sz w:val="32"/>
          <w:szCs w:val="32"/>
          <w:rtl w:val="true"/>
        </w:rPr>
        <w:t xml:space="preserve">, </w:t>
      </w:r>
      <w:r>
        <w:rPr>
          <w:b/>
          <w:b/>
          <w:bCs/>
          <w:sz w:val="32"/>
          <w:sz w:val="32"/>
          <w:szCs w:val="32"/>
          <w:rtl w:val="true"/>
        </w:rPr>
        <w:t xml:space="preserve">وَإِنَّمَا يُفِيتُهَا الْهَدْمُ وَالْبُنْيَانُ وَالْغَرْسُ سَوَاءٌ تَهَدَّمَتْ بِفِعْلِ الْمُرْتَهِنِ أَوْ بِفِعْلِ غَيْرِهِ </w:t>
      </w:r>
      <w:r>
        <w:rPr>
          <w:b/>
          <w:bCs/>
          <w:sz w:val="32"/>
          <w:szCs w:val="32"/>
          <w:rtl w:val="true"/>
        </w:rPr>
        <w:t xml:space="preserve">. ( </w:t>
      </w:r>
      <w:r>
        <w:rPr>
          <w:b/>
          <w:b/>
          <w:bCs/>
          <w:sz w:val="32"/>
          <w:sz w:val="32"/>
          <w:szCs w:val="32"/>
          <w:rtl w:val="true"/>
        </w:rPr>
        <w:t xml:space="preserve">فَرْعٌ </w:t>
      </w:r>
      <w:r>
        <w:rPr>
          <w:b/>
          <w:bCs/>
          <w:sz w:val="32"/>
          <w:szCs w:val="32"/>
          <w:rtl w:val="true"/>
        </w:rPr>
        <w:t xml:space="preserve">) </w:t>
      </w:r>
      <w:r>
        <w:rPr>
          <w:b/>
          <w:b/>
          <w:bCs/>
          <w:sz w:val="32"/>
          <w:sz w:val="32"/>
          <w:szCs w:val="32"/>
          <w:rtl w:val="true"/>
        </w:rPr>
        <w:t xml:space="preserve">فَإِنْ فَاتَ الرَّهْنُ بَعْدَ الْأَجَلِ بِيَدِ الْمُرْتَهِنِ عَلَى وَجْهٍ يَلْزَمُهُ فَقَدْ قَالَ ابْنُ عَبْدِ الْحَكَمِ وَرَوَاهُ ابْنُ عَبْدُوسٍ عَنْهُ </w:t>
      </w:r>
      <w:r>
        <w:rPr>
          <w:b/>
          <w:bCs/>
          <w:sz w:val="32"/>
          <w:szCs w:val="32"/>
          <w:rtl w:val="true"/>
        </w:rPr>
        <w:t xml:space="preserve">: </w:t>
      </w:r>
      <w:r>
        <w:rPr>
          <w:b/>
          <w:b/>
          <w:bCs/>
          <w:sz w:val="32"/>
          <w:sz w:val="32"/>
          <w:szCs w:val="32"/>
          <w:rtl w:val="true"/>
        </w:rPr>
        <w:t xml:space="preserve">عَلَيْهِ قِيمَتُهُ قِيلَ يَوْمَ فَاتَ وَقِيلَ يَوْمَ حَلَّ الْأَجَلُ </w:t>
      </w:r>
      <w:r>
        <w:rPr>
          <w:b/>
          <w:bCs/>
          <w:sz w:val="32"/>
          <w:szCs w:val="32"/>
          <w:rtl w:val="true"/>
        </w:rPr>
        <w:t xml:space="preserve">, </w:t>
      </w:r>
      <w:r>
        <w:rPr>
          <w:b/>
          <w:b/>
          <w:bCs/>
          <w:sz w:val="32"/>
          <w:sz w:val="32"/>
          <w:szCs w:val="32"/>
          <w:rtl w:val="true"/>
        </w:rPr>
        <w:t xml:space="preserve">وَهُوَ قَوْلُ مَالِكٍ فِي الْمُدَوَّنَةِ قَالَ ابْنُ عَبْدُوسٍ </w:t>
      </w:r>
      <w:r>
        <w:rPr>
          <w:b/>
          <w:bCs/>
          <w:sz w:val="32"/>
          <w:szCs w:val="32"/>
          <w:rtl w:val="true"/>
        </w:rPr>
        <w:t xml:space="preserve">: </w:t>
      </w:r>
      <w:r>
        <w:rPr>
          <w:b/>
          <w:b/>
          <w:bCs/>
          <w:sz w:val="32"/>
          <w:sz w:val="32"/>
          <w:szCs w:val="32"/>
          <w:rtl w:val="true"/>
        </w:rPr>
        <w:t xml:space="preserve">وَقَوْلُ ابْنِ عَبْدِ الْحَكَمِ أَحَبُّ إلَيَّ وَجْهُ ذَلِكَ أَنَّهُ قَبَضَ الرَّهْنَ عَلَى وَجْهِ الْبَيْعِ فَلِذَلِكَ رُوعِيَتْ قِيمَتُهُ يَوْمَ الْفَوَاتِ </w:t>
      </w:r>
      <w:r>
        <w:rPr>
          <w:b/>
          <w:bCs/>
          <w:sz w:val="32"/>
          <w:szCs w:val="32"/>
          <w:rtl w:val="true"/>
        </w:rPr>
        <w:t xml:space="preserve">; </w:t>
      </w:r>
      <w:r>
        <w:rPr>
          <w:b/>
          <w:b/>
          <w:bCs/>
          <w:sz w:val="32"/>
          <w:sz w:val="32"/>
          <w:szCs w:val="32"/>
          <w:rtl w:val="true"/>
        </w:rPr>
        <w:t xml:space="preserve">لِأَنَّ حُكْمَ الرَّهْنِ كَانَ أَحَقَّ بِهِ بَعْدَ الْأَجَلِ وَقَبْلَ الْفَوَاتِ </w:t>
      </w:r>
      <w:r>
        <w:rPr>
          <w:b/>
          <w:bCs/>
          <w:sz w:val="32"/>
          <w:szCs w:val="32"/>
          <w:rtl w:val="true"/>
        </w:rPr>
        <w:t xml:space="preserve">, </w:t>
      </w:r>
      <w:r>
        <w:rPr>
          <w:b/>
          <w:b/>
          <w:bCs/>
          <w:sz w:val="32"/>
          <w:sz w:val="32"/>
          <w:szCs w:val="32"/>
          <w:rtl w:val="true"/>
        </w:rPr>
        <w:t xml:space="preserve">وَإِلَيْهِ كَانَ يُرَدُّ لَوْ ظَهَرَ عَلَيْهِ وَوَجْهُ الْقَوْلِ الثَّانِي </w:t>
      </w:r>
      <w:r>
        <w:rPr>
          <w:b/>
          <w:bCs/>
          <w:sz w:val="32"/>
          <w:szCs w:val="32"/>
          <w:rtl w:val="true"/>
        </w:rPr>
        <w:t xml:space="preserve">, </w:t>
      </w:r>
      <w:r>
        <w:rPr>
          <w:b/>
          <w:b/>
          <w:bCs/>
          <w:sz w:val="32"/>
          <w:sz w:val="32"/>
          <w:szCs w:val="32"/>
          <w:rtl w:val="true"/>
        </w:rPr>
        <w:t xml:space="preserve">وَهُوَ الْأَظْهَرُ عِنْدِي أَنَّهُ يَوْمَ الْأَجَلِ مَقْبُوضٌ لِلْبَيْعِ </w:t>
      </w:r>
      <w:r>
        <w:rPr>
          <w:b/>
          <w:bCs/>
          <w:sz w:val="32"/>
          <w:szCs w:val="32"/>
          <w:rtl w:val="true"/>
        </w:rPr>
        <w:t xml:space="preserve">, </w:t>
      </w:r>
      <w:r>
        <w:rPr>
          <w:b/>
          <w:b/>
          <w:bCs/>
          <w:sz w:val="32"/>
          <w:sz w:val="32"/>
          <w:szCs w:val="32"/>
          <w:rtl w:val="true"/>
        </w:rPr>
        <w:t xml:space="preserve">وَلَوْ لَمْ يَكُنْ مَقْبُوضًا لِلْبَيْعِ لَمَا فَاتَ بِتَغَيُّرِ الْأَسْوَاقِ </w:t>
      </w:r>
      <w:r>
        <w:rPr>
          <w:b/>
          <w:bCs/>
          <w:sz w:val="32"/>
          <w:szCs w:val="32"/>
          <w:rtl w:val="true"/>
        </w:rPr>
        <w:t xml:space="preserve">, </w:t>
      </w:r>
      <w:r>
        <w:rPr>
          <w:b/>
          <w:b/>
          <w:bCs/>
          <w:sz w:val="32"/>
          <w:sz w:val="32"/>
          <w:szCs w:val="32"/>
          <w:rtl w:val="true"/>
        </w:rPr>
        <w:t xml:space="preserve">وَلَا زِيَادَةَ </w:t>
      </w:r>
      <w:r>
        <w:rPr>
          <w:b/>
          <w:bCs/>
          <w:sz w:val="32"/>
          <w:szCs w:val="32"/>
          <w:rtl w:val="true"/>
        </w:rPr>
        <w:t xml:space="preserve">, </w:t>
      </w:r>
      <w:r>
        <w:rPr>
          <w:b/>
          <w:b/>
          <w:bCs/>
          <w:sz w:val="32"/>
          <w:sz w:val="32"/>
          <w:szCs w:val="32"/>
          <w:rtl w:val="true"/>
        </w:rPr>
        <w:t xml:space="preserve">وَلَا نُقْصَانَ </w:t>
      </w:r>
      <w:r>
        <w:rPr>
          <w:b/>
          <w:bCs/>
          <w:sz w:val="32"/>
          <w:szCs w:val="32"/>
          <w:rtl w:val="true"/>
        </w:rPr>
        <w:t xml:space="preserve">, </w:t>
      </w:r>
      <w:r>
        <w:rPr>
          <w:b/>
          <w:b/>
          <w:bCs/>
          <w:sz w:val="32"/>
          <w:sz w:val="32"/>
          <w:szCs w:val="32"/>
          <w:rtl w:val="true"/>
        </w:rPr>
        <w:t xml:space="preserve">وَلِذَلِكَ يَضْمَنُ بَعْدَ الْأَجَلِ ضَمَانَ مَا بِيعَ بَيْعًا فَاسِدًا دُونَ ضَمَانِ مَا يُغَابُ عَلَيْهِ مِنْ الرَّهْ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رَوَى ابْنُ الْمَاجِشُونَ عَنْ الدَّرَاوَرْدِيِّ عَنْ الزُّهْرِيِّ عَنْ ابْنِ الْمُسَيِّبِ عَنْ النَّبِيِّ صلى الله عليه وسلم مِثْلَهُ وَزَادَ فِيهِ هُوَ مِنْ صَاحِبِهِ الَّذِي رَهَنَهُ لَهُ غُنْمُهُ وَعَلَيْهِ غُرْمُهُ وَمَعْنَاهُ عِنْدَ مَالِكٍ </w:t>
      </w:r>
      <w:r>
        <w:rPr>
          <w:b/>
          <w:bCs/>
          <w:sz w:val="32"/>
          <w:szCs w:val="32"/>
          <w:rtl w:val="true"/>
        </w:rPr>
        <w:t xml:space="preserve">, </w:t>
      </w:r>
      <w:r>
        <w:rPr>
          <w:b/>
          <w:b/>
          <w:bCs/>
          <w:sz w:val="32"/>
          <w:sz w:val="32"/>
          <w:szCs w:val="32"/>
          <w:rtl w:val="true"/>
        </w:rPr>
        <w:t xml:space="preserve">وَأَصْحَابِهِ لَهُ غَلَّتُهُ وَخَرَاجُ ظَهْرِهِ وَأُجْرَةُ عَمَلِهِ وَعَلَيْهِ غُرْمُهُ أَيْ نَفَقَتُهُ </w:t>
      </w:r>
      <w:r>
        <w:rPr>
          <w:b/>
          <w:bCs/>
          <w:sz w:val="32"/>
          <w:szCs w:val="32"/>
          <w:rtl w:val="true"/>
        </w:rPr>
        <w:t xml:space="preserve">, </w:t>
      </w:r>
      <w:r>
        <w:rPr>
          <w:b/>
          <w:b/>
          <w:bCs/>
          <w:sz w:val="32"/>
          <w:sz w:val="32"/>
          <w:szCs w:val="32"/>
          <w:rtl w:val="true"/>
        </w:rPr>
        <w:t xml:space="preserve">وَلَيْسَ يُرِيدُ بِهِ الْهَلَاكَ وَالْمُصِيبَةَ </w:t>
      </w:r>
      <w:r>
        <w:rPr>
          <w:b/>
          <w:bCs/>
          <w:sz w:val="32"/>
          <w:szCs w:val="32"/>
          <w:rtl w:val="true"/>
        </w:rPr>
        <w:t xml:space="preserve">; </w:t>
      </w:r>
      <w:r>
        <w:rPr>
          <w:b/>
          <w:b/>
          <w:bCs/>
          <w:sz w:val="32"/>
          <w:sz w:val="32"/>
          <w:szCs w:val="32"/>
          <w:rtl w:val="true"/>
        </w:rPr>
        <w:t xml:space="preserve">لِأَنَّ الْغُنْمَ إنْ كَانَ الْخَرَاجُ وَالْغَلَّةُ كَانَ الْغُرْمُ مَا قَابَلَ ذَلِكَ مِنْ النَّفَقَةِ </w:t>
      </w:r>
      <w:r>
        <w:rPr>
          <w:b/>
          <w:bCs/>
          <w:sz w:val="32"/>
          <w:szCs w:val="32"/>
          <w:rtl w:val="true"/>
        </w:rPr>
        <w:t xml:space="preserve">, </w:t>
      </w:r>
      <w:r>
        <w:rPr>
          <w:b/>
          <w:b/>
          <w:bCs/>
          <w:sz w:val="32"/>
          <w:sz w:val="32"/>
          <w:szCs w:val="32"/>
          <w:rtl w:val="true"/>
        </w:rPr>
        <w:t xml:space="preserve">وَهُوَ نَحْوُ مَا رُوِيَ عَنْهُ صلى الله عليه وسلم أَنَّهُ قَالَ الرَّهْنُ مَحْلُوبٌ وَمَرْكُوبٌ أَيْ غَلَّتُهُ لِرَبِّهِ وَنَفَقَتُهُ عَلَيْهِ لَا يَمْنَعُهُ كَوْنُهُ رَهْنًا مِنْ صَرْفِ هَذِهِ الْمَنَافِعِ إلَى مَالِكِهِ الرَّاهِنِ أَوْ غَيْرِهِ </w:t>
      </w:r>
      <w:r>
        <w:rPr>
          <w:b/>
          <w:bCs/>
          <w:sz w:val="32"/>
          <w:szCs w:val="32"/>
          <w:rtl w:val="true"/>
        </w:rPr>
        <w:t xml:space="preserve">. </w:t>
      </w:r>
      <w:r>
        <w:rPr>
          <w:b/>
          <w:b/>
          <w:bCs/>
          <w:sz w:val="32"/>
          <w:sz w:val="32"/>
          <w:szCs w:val="32"/>
          <w:rtl w:val="true"/>
        </w:rPr>
        <w:t xml:space="preserve">وَقَدْ رَأَيْت لِلشَّيْخِ أَبِي إسْحَاقَ نَحْوَ هَذَا التَّفْسِيرِ فِيهِ </w:t>
      </w:r>
      <w:r>
        <w:rPr>
          <w:b/>
          <w:bCs/>
          <w:sz w:val="32"/>
          <w:szCs w:val="32"/>
          <w:rtl w:val="true"/>
        </w:rPr>
        <w:t xml:space="preserve">, </w:t>
      </w:r>
      <w:r>
        <w:rPr>
          <w:b/>
          <w:b/>
          <w:bCs/>
          <w:sz w:val="32"/>
          <w:sz w:val="32"/>
          <w:szCs w:val="32"/>
          <w:rtl w:val="true"/>
        </w:rPr>
        <w:t xml:space="preserve">وَلَا يَجُوزُ ذَلِكَ لِلْمُرْتَهِنِ </w:t>
      </w:r>
      <w:r>
        <w:rPr>
          <w:b/>
          <w:bCs/>
          <w:sz w:val="32"/>
          <w:szCs w:val="32"/>
          <w:rtl w:val="true"/>
        </w:rPr>
        <w:t xml:space="preserve">; </w:t>
      </w:r>
      <w:r>
        <w:rPr>
          <w:b/>
          <w:b/>
          <w:bCs/>
          <w:sz w:val="32"/>
          <w:sz w:val="32"/>
          <w:szCs w:val="32"/>
          <w:rtl w:val="true"/>
        </w:rPr>
        <w:t xml:space="preserve">لِأَنَّهُ زِيَادَةٌ فِي الْقَرْضِ وَعِوَضٌ مَجْهُولٌ فِي الْمُبَايَعَةِ </w:t>
      </w:r>
      <w:r>
        <w:rPr>
          <w:b/>
          <w:bCs/>
          <w:sz w:val="32"/>
          <w:szCs w:val="32"/>
          <w:rtl w:val="true"/>
        </w:rPr>
        <w:t xml:space="preserve">. </w:t>
      </w:r>
      <w:r>
        <w:rPr>
          <w:b/>
          <w:b/>
          <w:bCs/>
          <w:sz w:val="32"/>
          <w:sz w:val="32"/>
          <w:szCs w:val="32"/>
          <w:rtl w:val="true"/>
        </w:rPr>
        <w:t xml:space="preserve">وَقَالَ الشَّيْخُ أَبُو بَكْرٍ مَعْنَى قَوْلِهِ لَهُ غُنْمُهُ أَيْ مَنْفَعَتُهُ </w:t>
      </w:r>
      <w:r>
        <w:rPr>
          <w:b/>
          <w:bCs/>
          <w:sz w:val="32"/>
          <w:szCs w:val="32"/>
          <w:rtl w:val="true"/>
        </w:rPr>
        <w:t xml:space="preserve">, </w:t>
      </w:r>
      <w:r>
        <w:rPr>
          <w:b/>
          <w:b/>
          <w:bCs/>
          <w:sz w:val="32"/>
          <w:sz w:val="32"/>
          <w:szCs w:val="32"/>
          <w:rtl w:val="true"/>
        </w:rPr>
        <w:t xml:space="preserve">وَلَمْ يُرَدَّ مِلْكُهُ </w:t>
      </w:r>
      <w:r>
        <w:rPr>
          <w:b/>
          <w:bCs/>
          <w:sz w:val="32"/>
          <w:szCs w:val="32"/>
          <w:rtl w:val="true"/>
        </w:rPr>
        <w:t xml:space="preserve">; </w:t>
      </w:r>
      <w:r>
        <w:rPr>
          <w:b/>
          <w:b/>
          <w:bCs/>
          <w:sz w:val="32"/>
          <w:sz w:val="32"/>
          <w:szCs w:val="32"/>
          <w:rtl w:val="true"/>
        </w:rPr>
        <w:t xml:space="preserve">لِأَنَّ الْمَالِكَ لَمْ يَزُلْ عَنْ الرَّاهِنِ وَغُرْمُهُ أَيْ نَفَقَتُهُ وَتَلَفُهُ إذَا ثَبَتَ تَلَفُهُ مِنْ الرَّاهِنِ وَقَالَ بَعْضُ الْمَالِكِيِّينَ </w:t>
      </w:r>
      <w:r>
        <w:rPr>
          <w:b/>
          <w:bCs/>
          <w:sz w:val="32"/>
          <w:szCs w:val="32"/>
          <w:rtl w:val="true"/>
        </w:rPr>
        <w:t xml:space="preserve">: </w:t>
      </w:r>
      <w:r>
        <w:rPr>
          <w:b/>
          <w:b/>
          <w:bCs/>
          <w:sz w:val="32"/>
          <w:sz w:val="32"/>
          <w:szCs w:val="32"/>
          <w:rtl w:val="true"/>
        </w:rPr>
        <w:t xml:space="preserve">مَعْنَى قَوْلِهِ لَهُ غُنْمُهُ أَيْ رُجُوعُهُ إلَيْهِ </w:t>
      </w:r>
      <w:r>
        <w:rPr>
          <w:b/>
          <w:bCs/>
          <w:sz w:val="32"/>
          <w:szCs w:val="32"/>
          <w:rtl w:val="true"/>
        </w:rPr>
        <w:t xml:space="preserve">, </w:t>
      </w:r>
      <w:r>
        <w:rPr>
          <w:b/>
          <w:b/>
          <w:bCs/>
          <w:sz w:val="32"/>
          <w:sz w:val="32"/>
          <w:szCs w:val="32"/>
          <w:rtl w:val="true"/>
        </w:rPr>
        <w:t xml:space="preserve">وَيَرْجِعُ رَبُّ الْحَقِّ عَلَيْهِ بِحَقِّهِ وَذَلِكَ مَعْنَى قَوْلِهِ إنَّ غُرْمَهُ عَلَيْهِ يُرِيدُ أَنَّ الْغُرْمَ الَّذِي رَهَنَ مِنْ أَجْلِهِ عَلَيْهِ كَمَا كَانَ رُجُوعُ الرَّهْنِ إلَيْهِ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مَنْ رَهَنَ حَائِطًا إلَى أَجَلٍ فَأَثْمَرَ الْحَائِطُ قَبْلَ الْأَجَلِ فَإِنَّ ذَلِكَ الثَّمَرَ لَا يَكُونُ رَهْنًا مَعَ الْحَائِطِ قَالَ الْقَاضِي أَبُو الْوَلِيدِ رضي الله عنه </w:t>
      </w:r>
      <w:r>
        <w:rPr>
          <w:b/>
          <w:bCs/>
          <w:sz w:val="32"/>
          <w:szCs w:val="32"/>
          <w:rtl w:val="true"/>
        </w:rPr>
        <w:t xml:space="preserve">: </w:t>
      </w:r>
      <w:r>
        <w:rPr>
          <w:b/>
          <w:b/>
          <w:bCs/>
          <w:sz w:val="32"/>
          <w:sz w:val="32"/>
          <w:szCs w:val="32"/>
          <w:rtl w:val="true"/>
        </w:rPr>
        <w:t xml:space="preserve">مَعْنَاهُ لَا يَكُونُ لِلثَّمَرَةِ حُكْمُ الرَّهْنِ </w:t>
      </w:r>
      <w:r>
        <w:rPr>
          <w:b/>
          <w:bCs/>
          <w:sz w:val="32"/>
          <w:szCs w:val="32"/>
          <w:rtl w:val="true"/>
        </w:rPr>
        <w:t xml:space="preserve">, </w:t>
      </w:r>
      <w:r>
        <w:rPr>
          <w:b/>
          <w:b/>
          <w:bCs/>
          <w:sz w:val="32"/>
          <w:sz w:val="32"/>
          <w:szCs w:val="32"/>
          <w:rtl w:val="true"/>
        </w:rPr>
        <w:t xml:space="preserve">وَلَا يَكُونُ الْمُرْتَهِنُ أَحَقَّ بِهَا مِنْ الْغُرَمَاءِ وَذَلِكَ أَنَّ النَّمَاءَ مِنْ الرَّهْنِ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كُونَ مِنْ غَيْرِ جِنْسِ الْأَوَّلِ كَثَمَرَةِ النَّخْلِ وَعَسَلِ النَّحْلِ  وَغَلَّةِ الزَّرْعِ وَالرِّبَاعِ وَغَلَّةِ الْعَبِيدِ وَسَائِرِ الْحَيَوَانِ </w:t>
      </w:r>
      <w:r>
        <w:rPr>
          <w:b/>
          <w:bCs/>
          <w:sz w:val="32"/>
          <w:szCs w:val="32"/>
          <w:rtl w:val="true"/>
        </w:rPr>
        <w:t xml:space="preserve">, </w:t>
      </w:r>
      <w:r>
        <w:rPr>
          <w:b/>
          <w:b/>
          <w:bCs/>
          <w:sz w:val="32"/>
          <w:sz w:val="32"/>
          <w:szCs w:val="32"/>
          <w:rtl w:val="true"/>
        </w:rPr>
        <w:t xml:space="preserve">فَهَذَا كُلُّهُ لَا يَكُونُ رَهْنًا مَعَ الْأَصْلِ مَا حَدَثَ مِنْهُ بَعْدَ عَقْدِ الرَّهْنِ فَأَمَّا الثَّمَرَةُ فَسَوَاءٌ حَدَثَتْ بَعْدَ الْعَقْدِ أَوْ كَانَتْ مَوْجُودَةً حِينَ الرَّهْنِ مُزْهِيَةً أَوْ غَيْرَ مُزْهِيَةٍ قَالَهُ ابْنُ الْقَاسِمِ وَأَشْهَبُ </w:t>
      </w:r>
      <w:r>
        <w:rPr>
          <w:b/>
          <w:bCs/>
          <w:sz w:val="32"/>
          <w:szCs w:val="32"/>
          <w:rtl w:val="true"/>
        </w:rPr>
        <w:t xml:space="preserve">. </w:t>
      </w:r>
      <w:r>
        <w:rPr>
          <w:b/>
          <w:b/>
          <w:bCs/>
          <w:sz w:val="32"/>
          <w:sz w:val="32"/>
          <w:szCs w:val="32"/>
          <w:rtl w:val="true"/>
        </w:rPr>
        <w:t xml:space="preserve">وَقَالَ أَبُو حَنِيفَةَ وَالثَّوْرِيُّ </w:t>
      </w:r>
      <w:r>
        <w:rPr>
          <w:b/>
          <w:bCs/>
          <w:sz w:val="32"/>
          <w:szCs w:val="32"/>
          <w:rtl w:val="true"/>
        </w:rPr>
        <w:t xml:space="preserve">: </w:t>
      </w:r>
      <w:r>
        <w:rPr>
          <w:b/>
          <w:b/>
          <w:bCs/>
          <w:sz w:val="32"/>
          <w:sz w:val="32"/>
          <w:szCs w:val="32"/>
          <w:rtl w:val="true"/>
        </w:rPr>
        <w:t xml:space="preserve">إنَّ اللَّبَنَ وَالصُّوفَ وَثَمَرَ النَّحْلِ وَالشَّجَرَ مَا حَدَثَ مِنْ ذَلِكَ بَعْدَ الرَّهْنِ فَهُوَ فِي الرَّهْنِ وَكَذَلِكَ الْغَلَّةُ وَالْخَرَاجُ وَالدَّلِيلُ عَلَى مَا نَقُولُهُ أَنَّهُ نَمَاءٌ حَادِثٌ مِنْ غَيْرِ جِنْسِ الْأَصْلِ فَلَمْ يَتْبَعْهُ فِي عَقْدِ الرَّهْنِ أَصْلُ ذَلِكَ مَالُ الْعَبْ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أَصْوَافُ الْغَنَمِ </w:t>
      </w:r>
      <w:r>
        <w:rPr>
          <w:b/>
          <w:bCs/>
          <w:sz w:val="32"/>
          <w:szCs w:val="32"/>
          <w:rtl w:val="true"/>
        </w:rPr>
        <w:t xml:space="preserve">, </w:t>
      </w:r>
      <w:r>
        <w:rPr>
          <w:b/>
          <w:b/>
          <w:bCs/>
          <w:sz w:val="32"/>
          <w:sz w:val="32"/>
          <w:szCs w:val="32"/>
          <w:rtl w:val="true"/>
        </w:rPr>
        <w:t xml:space="preserve">وَأَلْبَانُهَا فَلَا تُتَّبَعُ أَيْضًا إذَا حَدَثَتْ بَعْدَ عَقْدِ الرَّهْنِ أَوْ كَانَتْ غَيْرَ كَامِلَةٍ فَأَمَّا إنْ كَانَتْ كَامِلَةً يَوْمَ عَقْدِ الرَّهْنِ فَقَدْ قَالَ ابْنُ الْقَاسِمِ </w:t>
      </w:r>
      <w:r>
        <w:rPr>
          <w:b/>
          <w:bCs/>
          <w:sz w:val="32"/>
          <w:szCs w:val="32"/>
          <w:rtl w:val="true"/>
        </w:rPr>
        <w:t xml:space="preserve">: </w:t>
      </w:r>
      <w:r>
        <w:rPr>
          <w:b/>
          <w:b/>
          <w:bCs/>
          <w:sz w:val="32"/>
          <w:sz w:val="32"/>
          <w:szCs w:val="32"/>
          <w:rtl w:val="true"/>
        </w:rPr>
        <w:t xml:space="preserve">يَلْحَقُهَا حُكْمُ الرَّهْنِ </w:t>
      </w:r>
      <w:r>
        <w:rPr>
          <w:b/>
          <w:bCs/>
          <w:sz w:val="32"/>
          <w:szCs w:val="32"/>
          <w:rtl w:val="true"/>
        </w:rPr>
        <w:t xml:space="preserve">. </w:t>
      </w:r>
      <w:r>
        <w:rPr>
          <w:b/>
          <w:b/>
          <w:bCs/>
          <w:sz w:val="32"/>
          <w:sz w:val="32"/>
          <w:szCs w:val="32"/>
          <w:rtl w:val="true"/>
        </w:rPr>
        <w:t xml:space="preserve">وَقَالَ أَشْهَبُ لَا يَكُونُ رَهْنًا إلَّا بِالشَّرْطِ وَجْهُ قَوْلِ ابْنِ الْقَاسِمِ أَنَّهُ مُتَّصِلٌ بِالْحَيَوَانِ اتِّصَالَ خِلْقَةٍ قَدْ كَمُلَ </w:t>
      </w:r>
      <w:r>
        <w:rPr>
          <w:b/>
          <w:bCs/>
          <w:sz w:val="32"/>
          <w:szCs w:val="32"/>
          <w:rtl w:val="true"/>
        </w:rPr>
        <w:t xml:space="preserve">, </w:t>
      </w:r>
      <w:r>
        <w:rPr>
          <w:b/>
          <w:b/>
          <w:bCs/>
          <w:sz w:val="32"/>
          <w:sz w:val="32"/>
          <w:szCs w:val="32"/>
          <w:rtl w:val="true"/>
        </w:rPr>
        <w:t xml:space="preserve">وَيُتَّبَعُ فِي الْبَيْعِ بِمُجَرَّدِ الْعَقْدِ فَكَذَلِكَ فِي الرَّهْنِ كَأَعْضَاءِ الْحَيَوَانِ </w:t>
      </w:r>
      <w:r>
        <w:rPr>
          <w:b/>
          <w:bCs/>
          <w:sz w:val="32"/>
          <w:szCs w:val="32"/>
          <w:rtl w:val="true"/>
        </w:rPr>
        <w:t xml:space="preserve">. </w:t>
      </w:r>
      <w:r>
        <w:rPr>
          <w:b/>
          <w:b/>
          <w:bCs/>
          <w:sz w:val="32"/>
          <w:sz w:val="32"/>
          <w:szCs w:val="32"/>
          <w:rtl w:val="true"/>
        </w:rPr>
        <w:t xml:space="preserve">وَقَدْ قَالَ بَعْضُ الْقَرَوِيِّينَ فِي النَّخْلِ تُرْهَنُ </w:t>
      </w:r>
      <w:r>
        <w:rPr>
          <w:b/>
          <w:bCs/>
          <w:sz w:val="32"/>
          <w:szCs w:val="32"/>
          <w:rtl w:val="true"/>
        </w:rPr>
        <w:t xml:space="preserve">, </w:t>
      </w:r>
      <w:r>
        <w:rPr>
          <w:b/>
          <w:b/>
          <w:bCs/>
          <w:sz w:val="32"/>
          <w:sz w:val="32"/>
          <w:szCs w:val="32"/>
          <w:rtl w:val="true"/>
        </w:rPr>
        <w:t xml:space="preserve">وَفِيهَا ثَمَرَةٌ يَابِسَةٌ </w:t>
      </w:r>
      <w:r>
        <w:rPr>
          <w:b/>
          <w:bCs/>
          <w:sz w:val="32"/>
          <w:szCs w:val="32"/>
          <w:rtl w:val="true"/>
        </w:rPr>
        <w:t xml:space="preserve">: </w:t>
      </w:r>
      <w:r>
        <w:rPr>
          <w:b/>
          <w:b/>
          <w:bCs/>
          <w:sz w:val="32"/>
          <w:sz w:val="32"/>
          <w:szCs w:val="32"/>
          <w:rtl w:val="true"/>
        </w:rPr>
        <w:t xml:space="preserve">يَجِبُ أَنْ تَكُونَ لِلْمُرْتَهِنِ عَلَى قَوْلِ ابْنِ الْقَاسِمِ كَالصُّوفِ التَّامِّ قَالَ الْقَاضِي أَبُو الْوَلِيدِ رضي الله عنه </w:t>
      </w:r>
      <w:r>
        <w:rPr>
          <w:b/>
          <w:bCs/>
          <w:sz w:val="32"/>
          <w:szCs w:val="32"/>
          <w:rtl w:val="true"/>
        </w:rPr>
        <w:t xml:space="preserve">: </w:t>
      </w:r>
      <w:r>
        <w:rPr>
          <w:b/>
          <w:b/>
          <w:bCs/>
          <w:sz w:val="32"/>
          <w:sz w:val="32"/>
          <w:szCs w:val="32"/>
          <w:rtl w:val="true"/>
        </w:rPr>
        <w:t xml:space="preserve">وَاَلَّذِي عِنْدِي أَنَّ الثَّمَرَةَ الْيَابِسَةَ لَا تُتَّبَعُ فِي الرَّهْنِ </w:t>
      </w:r>
      <w:r>
        <w:rPr>
          <w:b/>
          <w:bCs/>
          <w:sz w:val="32"/>
          <w:szCs w:val="32"/>
          <w:rtl w:val="true"/>
        </w:rPr>
        <w:t xml:space="preserve">; </w:t>
      </w:r>
      <w:r>
        <w:rPr>
          <w:b/>
          <w:b/>
          <w:bCs/>
          <w:sz w:val="32"/>
          <w:sz w:val="32"/>
          <w:szCs w:val="32"/>
          <w:rtl w:val="true"/>
        </w:rPr>
        <w:t xml:space="preserve">لِأَنَّهَا لَا تُتَّبَعُ فِي الْبَيْعِ بِخِلَافِ الصُّوفِ </w:t>
      </w:r>
      <w:r>
        <w:rPr>
          <w:b/>
          <w:bCs/>
          <w:sz w:val="32"/>
          <w:szCs w:val="32"/>
          <w:rtl w:val="true"/>
        </w:rPr>
        <w:t xml:space="preserve">; </w:t>
      </w:r>
      <w:r>
        <w:rPr>
          <w:b/>
          <w:b/>
          <w:bCs/>
          <w:sz w:val="32"/>
          <w:sz w:val="32"/>
          <w:szCs w:val="32"/>
          <w:rtl w:val="true"/>
        </w:rPr>
        <w:t xml:space="preserve">لِأَنَّ الصُّوفَ لَا يَخْلُو مِنْهُ الْحَيَوَانُ </w:t>
      </w:r>
      <w:r>
        <w:rPr>
          <w:b/>
          <w:bCs/>
          <w:sz w:val="32"/>
          <w:szCs w:val="32"/>
          <w:rtl w:val="true"/>
        </w:rPr>
        <w:t xml:space="preserve">, </w:t>
      </w:r>
      <w:r>
        <w:rPr>
          <w:b/>
          <w:b/>
          <w:bCs/>
          <w:sz w:val="32"/>
          <w:sz w:val="32"/>
          <w:szCs w:val="32"/>
          <w:rtl w:val="true"/>
        </w:rPr>
        <w:t xml:space="preserve">وَيُؤْخَذُ مِنْهُ عَلَى سَبِيلِ الْإِصْلَاحِ لَهُ فَأَشْبَهَ جَرِيدَ النَّخْلِ </w:t>
      </w:r>
      <w:r>
        <w:rPr>
          <w:b/>
          <w:bCs/>
          <w:sz w:val="32"/>
          <w:szCs w:val="32"/>
          <w:rtl w:val="true"/>
        </w:rPr>
        <w:t xml:space="preserve">, </w:t>
      </w:r>
      <w:r>
        <w:rPr>
          <w:b/>
          <w:b/>
          <w:bCs/>
          <w:sz w:val="32"/>
          <w:sz w:val="32"/>
          <w:szCs w:val="32"/>
          <w:rtl w:val="true"/>
        </w:rPr>
        <w:t xml:space="preserve">وَأَمَّا الثَّمَرَةُ فَمِنْ غَيْرِ جِنْسِ الْأَصْلِ وَمَقْصُودَةٌ بِالْغَلَّةِ تَخْلُو مِنْهَا الشَّجَرَةُ فِي بَعْضِ أَوْقَاتِهَا وَذَلِكَ حُكْمُ رَطْبِهَا </w:t>
      </w:r>
      <w:r>
        <w:rPr>
          <w:b/>
          <w:bCs/>
          <w:sz w:val="32"/>
          <w:szCs w:val="32"/>
          <w:rtl w:val="true"/>
        </w:rPr>
        <w:t xml:space="preserve">, </w:t>
      </w:r>
      <w:r>
        <w:rPr>
          <w:b/>
          <w:b/>
          <w:bCs/>
          <w:sz w:val="32"/>
          <w:sz w:val="32"/>
          <w:szCs w:val="32"/>
          <w:rtl w:val="true"/>
        </w:rPr>
        <w:t xml:space="preserve">وَيَابِسِهَا وَوَجْهُ قَوْلِ أَشْهَبَ مَا احْتَجَّ بِهِ مِنْ أَنَّ هَذِهِ غَلَّةٌ فَلَمْ تَتْبَعْ الْأَصْلَ فِي الرَّهْنِ بِمُجَرَّدِ الْعَقْدِ كَاللَّبَنِ فِي ضُرُوعِ الْغَنَ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غَلَّةُ الدُّورِ الْمُكْتَرَاةِ وَغَلَّةُ الْعَبِيدِ وَالدَّوَابِّ فَلَا يَكُونُ شَيْءٌ مِنْ ذَلِكَ رَهْنًا مَعَ الرِّقَابِ </w:t>
      </w:r>
      <w:r>
        <w:rPr>
          <w:b/>
          <w:bCs/>
          <w:sz w:val="32"/>
          <w:szCs w:val="32"/>
          <w:rtl w:val="true"/>
        </w:rPr>
        <w:t xml:space="preserve">, </w:t>
      </w:r>
      <w:r>
        <w:rPr>
          <w:b/>
          <w:b/>
          <w:bCs/>
          <w:sz w:val="32"/>
          <w:sz w:val="32"/>
          <w:szCs w:val="32"/>
          <w:rtl w:val="true"/>
        </w:rPr>
        <w:t xml:space="preserve">وَكَذَلِكَ مَالُ الْعَبْدِ لَا يَتْبَعُهُ فِي الرَّهْنِ إلَّا بِالشَّرْطِ قَالَ مَالِكٌ </w:t>
      </w:r>
      <w:r>
        <w:rPr>
          <w:b/>
          <w:bCs/>
          <w:sz w:val="32"/>
          <w:szCs w:val="32"/>
          <w:rtl w:val="true"/>
        </w:rPr>
        <w:t xml:space="preserve">: </w:t>
      </w:r>
      <w:r>
        <w:rPr>
          <w:b/>
          <w:b/>
          <w:bCs/>
          <w:sz w:val="32"/>
          <w:sz w:val="32"/>
          <w:szCs w:val="32"/>
          <w:rtl w:val="true"/>
        </w:rPr>
        <w:t xml:space="preserve">فَإِنْ شَرَطَهُ جَازَ ذَلِكَ </w:t>
      </w:r>
      <w:r>
        <w:rPr>
          <w:b/>
          <w:bCs/>
          <w:sz w:val="32"/>
          <w:szCs w:val="32"/>
          <w:rtl w:val="true"/>
        </w:rPr>
        <w:t xml:space="preserve">, </w:t>
      </w:r>
      <w:r>
        <w:rPr>
          <w:b/>
          <w:b/>
          <w:bCs/>
          <w:sz w:val="32"/>
          <w:sz w:val="32"/>
          <w:szCs w:val="32"/>
          <w:rtl w:val="true"/>
        </w:rPr>
        <w:t xml:space="preserve">وَإِنْ كَانَ مَجْهُولًا كَمَا يَجُوزُ فِي الْبَيْعِ فَإِنْ شَرَطَهُ فَفِي كِتَابِ مُحَمَّدٍ لَا يَكُونُ لَهُ أَفَادَ بَعْدَ الرَّهْنِ </w:t>
      </w:r>
      <w:r>
        <w:rPr>
          <w:b/>
          <w:bCs/>
          <w:sz w:val="32"/>
          <w:szCs w:val="32"/>
          <w:rtl w:val="true"/>
        </w:rPr>
        <w:t xml:space="preserve">; </w:t>
      </w:r>
      <w:r>
        <w:rPr>
          <w:b/>
          <w:b/>
          <w:bCs/>
          <w:sz w:val="32"/>
          <w:sz w:val="32"/>
          <w:szCs w:val="32"/>
          <w:rtl w:val="true"/>
        </w:rPr>
        <w:t xml:space="preserve">لِأَنَّهُ غَلَّةٌ قَالَ فِي كِتَابِ ابْنِ عَبْدُوسٍ </w:t>
      </w:r>
      <w:r>
        <w:rPr>
          <w:b/>
          <w:bCs/>
          <w:sz w:val="32"/>
          <w:szCs w:val="32"/>
          <w:rtl w:val="true"/>
        </w:rPr>
        <w:t xml:space="preserve">: </w:t>
      </w:r>
      <w:r>
        <w:rPr>
          <w:b/>
          <w:b/>
          <w:bCs/>
          <w:sz w:val="32"/>
          <w:sz w:val="32"/>
          <w:szCs w:val="32"/>
          <w:rtl w:val="true"/>
        </w:rPr>
        <w:t xml:space="preserve">وَلَا مَا وُهِبَ لَهُ قَالَ فِي الْكِتَابَيْنِ إلَّا أَنْ يَرْبَحَ فِي الْمَالِ الَّذِي شَرَطَهُ فَهُوَ كَمَالِ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مَا كَانَ مِنْ أَمْرٍ يُعْرَفُ هَلَاكُهُ يُرِيدُ أَنْ يَكُونَ ذَلِكَ غَالِبَ أَمْرِهِ أَنَّ ضَيَاعَهُ يُعْرَفُ وَيُشْتَهَرُ </w:t>
      </w:r>
      <w:r>
        <w:rPr>
          <w:b/>
          <w:bCs/>
          <w:sz w:val="32"/>
          <w:szCs w:val="32"/>
          <w:rtl w:val="true"/>
        </w:rPr>
        <w:t xml:space="preserve">, </w:t>
      </w:r>
      <w:r>
        <w:rPr>
          <w:b/>
          <w:b/>
          <w:bCs/>
          <w:sz w:val="32"/>
          <w:sz w:val="32"/>
          <w:szCs w:val="32"/>
          <w:rtl w:val="true"/>
        </w:rPr>
        <w:t xml:space="preserve">وَلَا يُغَابُ عَلَيْهِ كَالْأَرْضِ وَالدُّورِ وَالْحَيَوَانِ فَإِنَّ هَذَا لَا يُمْكِنُ إخْفَاؤُهُ بِالْمَغِيبِ عَلَيْهِ وَالسَّتْرِ لَهُ قَالَ مَالِكٌ وَكَذَلِكَ الزَّرْعُ وَالثَّمَرَةُ فِي رُءُوسِ النَّخْلِ </w:t>
      </w:r>
      <w:r>
        <w:rPr>
          <w:b/>
          <w:bCs/>
          <w:sz w:val="32"/>
          <w:szCs w:val="32"/>
          <w:rtl w:val="true"/>
        </w:rPr>
        <w:t xml:space="preserve">, </w:t>
      </w:r>
      <w:r>
        <w:rPr>
          <w:b/>
          <w:b/>
          <w:bCs/>
          <w:sz w:val="32"/>
          <w:sz w:val="32"/>
          <w:szCs w:val="32"/>
          <w:rtl w:val="true"/>
        </w:rPr>
        <w:t xml:space="preserve">وَهَذَا عَلَى مَا قَالَ </w:t>
      </w:r>
      <w:r>
        <w:rPr>
          <w:b/>
          <w:bCs/>
          <w:sz w:val="32"/>
          <w:szCs w:val="32"/>
          <w:rtl w:val="true"/>
        </w:rPr>
        <w:t xml:space="preserve">, </w:t>
      </w:r>
      <w:r>
        <w:rPr>
          <w:b/>
          <w:b/>
          <w:bCs/>
          <w:sz w:val="32"/>
          <w:sz w:val="32"/>
          <w:szCs w:val="32"/>
          <w:rtl w:val="true"/>
        </w:rPr>
        <w:t xml:space="preserve">وَأَمَّا الْأَرْضُ وَالرِّبَاعُ كُلُّهَا وَأُصُولُ الشَّجَرِ مِمَّا لَا يُنْقَلُ </w:t>
      </w:r>
      <w:r>
        <w:rPr>
          <w:b/>
          <w:bCs/>
          <w:sz w:val="32"/>
          <w:szCs w:val="32"/>
          <w:rtl w:val="true"/>
        </w:rPr>
        <w:t xml:space="preserve">, </w:t>
      </w:r>
      <w:r>
        <w:rPr>
          <w:b/>
          <w:b/>
          <w:bCs/>
          <w:sz w:val="32"/>
          <w:sz w:val="32"/>
          <w:szCs w:val="32"/>
          <w:rtl w:val="true"/>
        </w:rPr>
        <w:t xml:space="preserve">وَلَا يُحَوَّلُ فَأَمْرُهَا ظَاهِرٌ يُعْلَمُ صِدْقُ مُدَّعِي  ضَيَاعَهَا مِنْ كَذِبِهِ </w:t>
      </w:r>
      <w:r>
        <w:rPr>
          <w:b/>
          <w:bCs/>
          <w:sz w:val="32"/>
          <w:szCs w:val="32"/>
          <w:rtl w:val="true"/>
        </w:rPr>
        <w:t xml:space="preserve">. </w:t>
      </w:r>
      <w:r>
        <w:rPr>
          <w:b/>
          <w:b/>
          <w:bCs/>
          <w:sz w:val="32"/>
          <w:sz w:val="32"/>
          <w:szCs w:val="32"/>
          <w:rtl w:val="true"/>
        </w:rPr>
        <w:t xml:space="preserve">وَأَمَّا الْحَيَوَانُ فَإِنَّ ادِّعَاءَ إبَاقِ الْعَبْدِ </w:t>
      </w:r>
      <w:r>
        <w:rPr>
          <w:b/>
          <w:bCs/>
          <w:sz w:val="32"/>
          <w:szCs w:val="32"/>
          <w:rtl w:val="true"/>
        </w:rPr>
        <w:t xml:space="preserve">, </w:t>
      </w:r>
      <w:r>
        <w:rPr>
          <w:b/>
          <w:b/>
          <w:bCs/>
          <w:sz w:val="32"/>
          <w:sz w:val="32"/>
          <w:szCs w:val="32"/>
          <w:rtl w:val="true"/>
        </w:rPr>
        <w:t xml:space="preserve">وَهُرُوبِ الْحَيَوَانِ أَمْرٌ لَا يَكَادُ الْمُرْتَهِنُ أَنْ يُقِيمَ بِهِ بَيِّنَةً </w:t>
      </w:r>
      <w:r>
        <w:rPr>
          <w:b/>
          <w:bCs/>
          <w:sz w:val="32"/>
          <w:szCs w:val="32"/>
          <w:rtl w:val="true"/>
        </w:rPr>
        <w:t xml:space="preserve">; </w:t>
      </w:r>
      <w:r>
        <w:rPr>
          <w:b/>
          <w:b/>
          <w:bCs/>
          <w:sz w:val="32"/>
          <w:sz w:val="32"/>
          <w:szCs w:val="32"/>
          <w:rtl w:val="true"/>
        </w:rPr>
        <w:t xml:space="preserve">لِأَنَّ هَذَا يَكُونُ كَثِيرًا فِي وَقْتِ الْغَفْلَةِ </w:t>
      </w:r>
      <w:r>
        <w:rPr>
          <w:b/>
          <w:bCs/>
          <w:sz w:val="32"/>
          <w:szCs w:val="32"/>
          <w:rtl w:val="true"/>
        </w:rPr>
        <w:t xml:space="preserve">, </w:t>
      </w:r>
      <w:r>
        <w:rPr>
          <w:b/>
          <w:b/>
          <w:bCs/>
          <w:sz w:val="32"/>
          <w:sz w:val="32"/>
          <w:szCs w:val="32"/>
          <w:rtl w:val="true"/>
        </w:rPr>
        <w:t xml:space="preserve">وَفِي حِينٍ لَا يُمْكِنُ إقَامَةُ الْبَيِّنَةِ بِهِ قَالَ مَالِكٌ </w:t>
      </w:r>
      <w:r>
        <w:rPr>
          <w:b/>
          <w:bCs/>
          <w:sz w:val="32"/>
          <w:szCs w:val="32"/>
          <w:rtl w:val="true"/>
        </w:rPr>
        <w:t xml:space="preserve">; </w:t>
      </w:r>
      <w:r>
        <w:rPr>
          <w:b/>
          <w:b/>
          <w:bCs/>
          <w:sz w:val="32"/>
          <w:sz w:val="32"/>
          <w:szCs w:val="32"/>
          <w:rtl w:val="true"/>
        </w:rPr>
        <w:t xml:space="preserve">لِأَنَّ الْأَصْلَ مَا أَخَذَهُ عَلَيْهِ عَلَى غَيْرِ الضَّمَانِ حَتَّى يَتَبَيَّنَ كَذِبُهُ وَذَلِكَ مِثْلُ مَا قَالَ أَشْهَبُ إذَا زَعَمَ أَنَّ الدَّابَّةَ انْفَلَتَتْ مِنْهُ أَوْ الْعَبْدَ كَابَرَهُ بِحَضْرَةِ جَمَاعَةٍ مِنْ النَّاسِ فَيُنْكِرُونَ ذَلِكَ فَلَا يُصَدَّقُ إلَّا أَنْ يَكُونَ الَّذِينَ اُدُّعِيَ عَلَيْهِمْ غَيْرَ عُدُولٍ فَلَا يُصَدَّقُونَ وَالْقَوْلُ قَوْلُهُ قَالَهُ ابْنُ الْمَوَّازِ </w:t>
      </w:r>
      <w:r>
        <w:rPr>
          <w:b/>
          <w:bCs/>
          <w:sz w:val="32"/>
          <w:szCs w:val="32"/>
          <w:rtl w:val="true"/>
        </w:rPr>
        <w:t xml:space="preserve">, </w:t>
      </w:r>
      <w:r>
        <w:rPr>
          <w:b/>
          <w:b/>
          <w:bCs/>
          <w:sz w:val="32"/>
          <w:sz w:val="32"/>
          <w:szCs w:val="32"/>
          <w:rtl w:val="true"/>
        </w:rPr>
        <w:t xml:space="preserve">وَهَذَا مَذْهَبُ مَالِكٍ </w:t>
      </w:r>
      <w:r>
        <w:rPr>
          <w:b/>
          <w:bCs/>
          <w:sz w:val="32"/>
          <w:szCs w:val="32"/>
          <w:rtl w:val="true"/>
        </w:rPr>
        <w:t xml:space="preserve">, </w:t>
      </w:r>
      <w:r>
        <w:rPr>
          <w:b/>
          <w:b/>
          <w:bCs/>
          <w:sz w:val="32"/>
          <w:sz w:val="32"/>
          <w:szCs w:val="32"/>
          <w:rtl w:val="true"/>
        </w:rPr>
        <w:t xml:space="preserve">وَأَصْحَابِهِ فِيمَا لَا يُغَابُ عَلَيْهِ وَوَجْهُ الْمَشْهُورِ مِنْ قَوْلِ مَالِكٍ أَنَّهُمْ إذَا كَانُوا غَيْرَ عُدُولٍ لَمْ يَثْبُتْ كَذِبُهُ وَكَانَ عَلَى أَصْلِهِ فِي التَّصْدِيقِ وَانْتِفَاءِ الضَّمَانِ </w:t>
      </w:r>
      <w:r>
        <w:rPr>
          <w:b/>
          <w:bCs/>
          <w:sz w:val="32"/>
          <w:szCs w:val="32"/>
          <w:rtl w:val="true"/>
        </w:rPr>
        <w:t xml:space="preserve">; </w:t>
      </w:r>
      <w:r>
        <w:rPr>
          <w:b/>
          <w:b/>
          <w:bCs/>
          <w:sz w:val="32"/>
          <w:sz w:val="32"/>
          <w:szCs w:val="32"/>
          <w:rtl w:val="true"/>
        </w:rPr>
        <w:t xml:space="preserve">لِأَنَّهُ عَلَى ذَلِكَ أَخَذَهُ فَوُجُودُ غَيْرِ الْعُدُولِ كَعَدَمِهِمْ فِيمَا يَتَعَلَّقُ بِالْحُكْمِ لَهُ وَعَلَ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فِي الْمَوْتِ فَفِي كِتَابِ ابْنِ الْمَوَّازِ عَنْ مَالِكٍ يُصَدَّقُ إلَّا أَنْ يَظْهَرَ كَذِبُهُ بِدَعْوَاهُ ذَلِكَ بِمَوْضِعٍ لَا يَعْلَمُ أَهْلُهُ ذَلِكَ وَمَعْنَى ذَلِكَ أَنَّهُ يُصَدَّقُ إذَا ادَّعَى مَوْتَهُ فِي الْفَيَافِي وَالْقَفْرِ بِحَيْثُ لَا يَكُونُ بِهِ مَنْ يُعْرَفُ بِهِ صِدْقُهُ أَوْ كَذِبُهُ فَإِنْ كَانَ فِي الْقُرَى وَحَيْثُ يَكُونُ النَّاسُ فَإِنْ كَانَ فِي مَوْضِعٍ يَكُونُ فِيهِ أَهْلُ الْعَدْلِ </w:t>
      </w:r>
      <w:r>
        <w:rPr>
          <w:b/>
          <w:bCs/>
          <w:sz w:val="32"/>
          <w:szCs w:val="32"/>
          <w:rtl w:val="true"/>
        </w:rPr>
        <w:t xml:space="preserve">, </w:t>
      </w:r>
      <w:r>
        <w:rPr>
          <w:b/>
          <w:b/>
          <w:bCs/>
          <w:sz w:val="32"/>
          <w:sz w:val="32"/>
          <w:szCs w:val="32"/>
          <w:rtl w:val="true"/>
        </w:rPr>
        <w:t xml:space="preserve">وَلَمْ يَعْلَمْ أَحَدٌ مِنْهُمْ مَوْتَ ذَلِكَ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قَالَ مَاتَتْ دَابَّةٌ لَا نَعْلَمُ لِمَنْ هِيَ فَفِي الْمَجْمُوعَةِ فَوَصَفُوهَا إنْ عَرَفُوا الصِّفَةَ أَوْ لَمْ يَصِفُوهَا قَبْلَ قَوْلِهِ إنَّهَا هِيَ </w:t>
      </w:r>
      <w:r>
        <w:rPr>
          <w:b/>
          <w:bCs/>
          <w:sz w:val="32"/>
          <w:szCs w:val="32"/>
          <w:rtl w:val="true"/>
        </w:rPr>
        <w:t xml:space="preserve">, </w:t>
      </w:r>
      <w:r>
        <w:rPr>
          <w:b/>
          <w:b/>
          <w:bCs/>
          <w:sz w:val="32"/>
          <w:sz w:val="32"/>
          <w:szCs w:val="32"/>
          <w:rtl w:val="true"/>
        </w:rPr>
        <w:t xml:space="preserve">وَيَحْلِفُ وَجْهُ ذَلِكَ أَنَّ هَذَا الْمِقْدَارَ مِنْ الْعِلْمِ هُوَ الَّذِي يَعْلَمُ أَهْلُ الْجِهَةِ الَّتِي مَاتَتْ الدَّابَّةُ بِهَا فَإِذَا عَدِمَ ذَلِكَ عُلِمَ كَذِبُهُ فِيمَا زَعَمَهُ مِنْ مَوْتِهِ </w:t>
      </w:r>
      <w:r>
        <w:rPr>
          <w:b/>
          <w:bCs/>
          <w:sz w:val="32"/>
          <w:szCs w:val="32"/>
          <w:rtl w:val="true"/>
        </w:rPr>
        <w:t xml:space="preserve">, </w:t>
      </w:r>
      <w:r>
        <w:rPr>
          <w:b/>
          <w:b/>
          <w:bCs/>
          <w:sz w:val="32"/>
          <w:sz w:val="32"/>
          <w:szCs w:val="32"/>
          <w:rtl w:val="true"/>
        </w:rPr>
        <w:t xml:space="preserve">وَلَيْسَ كُلُّ مَنْ رَأَى دَابَّةً مَيِّتَةً سَأَلَ عَمَّنْ مَلَكَهَا </w:t>
      </w:r>
      <w:r>
        <w:rPr>
          <w:b/>
          <w:bCs/>
          <w:sz w:val="32"/>
          <w:szCs w:val="32"/>
          <w:rtl w:val="true"/>
        </w:rPr>
        <w:t xml:space="preserve">, </w:t>
      </w:r>
      <w:r>
        <w:rPr>
          <w:b/>
          <w:b/>
          <w:bCs/>
          <w:sz w:val="32"/>
          <w:sz w:val="32"/>
          <w:szCs w:val="32"/>
          <w:rtl w:val="true"/>
        </w:rPr>
        <w:t xml:space="preserve">وَلَا يَتَبَيَّنُ صِفَتَهَا بَلْ يَصْرِفُ بَصَرَهُ عَنْهَا </w:t>
      </w:r>
      <w:r>
        <w:rPr>
          <w:b/>
          <w:bCs/>
          <w:sz w:val="32"/>
          <w:szCs w:val="32"/>
          <w:rtl w:val="true"/>
        </w:rPr>
        <w:t xml:space="preserve">, </w:t>
      </w:r>
      <w:r>
        <w:rPr>
          <w:b/>
          <w:b/>
          <w:bCs/>
          <w:sz w:val="32"/>
          <w:sz w:val="32"/>
          <w:szCs w:val="32"/>
          <w:rtl w:val="true"/>
        </w:rPr>
        <w:t xml:space="preserve">وَيُسْرِعُ الْمَشْيَ فِي الْبُعْدِ عَنْهَا فَلَا يَتَبَيَّنُ كَذِبُ مُدَّعِي ذَلِكَ فِي عَدَمِ الْمَعْرِفَةِ بِهَذَا الْمَعْنَى مِنْهَا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وَإِنَّ ذَلِكَ لَا يُنْقِصُ مِنْ حَقِّ الْمُرْتَهِنِ شَيْئًا يُرِيدُ أَنَّ حَقَّ الْمُرْتَهِنِ عَلَى الرَّاهِنِ بِكَمَالِهِ لَا يَنْقُصُ مِنْهُ لِأَجْلِ مَا ذَهَبَ مِنْ الرَّهْنِ بِيَدِهِ </w:t>
      </w:r>
      <w:r>
        <w:rPr>
          <w:b/>
          <w:bCs/>
          <w:sz w:val="32"/>
          <w:szCs w:val="32"/>
          <w:rtl w:val="true"/>
        </w:rPr>
        <w:t xml:space="preserve">; </w:t>
      </w:r>
      <w:r>
        <w:rPr>
          <w:b/>
          <w:b/>
          <w:bCs/>
          <w:sz w:val="32"/>
          <w:sz w:val="32"/>
          <w:szCs w:val="32"/>
          <w:rtl w:val="true"/>
        </w:rPr>
        <w:t xml:space="preserve">لِأَنَّ ضَمَانَ مَا لَا يُغَابُ عَلَيْهِ إذَا رَهَنَ مِنْ رَاهِنِهِ </w:t>
      </w:r>
      <w:r>
        <w:rPr>
          <w:b/>
          <w:bCs/>
          <w:sz w:val="32"/>
          <w:szCs w:val="32"/>
          <w:rtl w:val="true"/>
        </w:rPr>
        <w:t xml:space="preserve">, </w:t>
      </w:r>
      <w:r>
        <w:rPr>
          <w:b/>
          <w:b/>
          <w:bCs/>
          <w:sz w:val="32"/>
          <w:sz w:val="32"/>
          <w:szCs w:val="32"/>
          <w:rtl w:val="true"/>
        </w:rPr>
        <w:t xml:space="preserve">وَبِهِ قَالَ الْأَوْزَاعِيُّ وَرَوَاهُ يَحْيَى بْنُ كَثِيرٍ عَنْ عَلِيٍّ رضي الله عنه وَقَالَ ابْنُ أَبِي لَيْلَى وَأَبُو حَنِيفَةَ وَالثَّوْرِيُّ </w:t>
      </w:r>
      <w:r>
        <w:rPr>
          <w:b/>
          <w:bCs/>
          <w:sz w:val="32"/>
          <w:szCs w:val="32"/>
          <w:rtl w:val="true"/>
        </w:rPr>
        <w:t xml:space="preserve">: </w:t>
      </w:r>
      <w:r>
        <w:rPr>
          <w:b/>
          <w:b/>
          <w:bCs/>
          <w:sz w:val="32"/>
          <w:sz w:val="32"/>
          <w:szCs w:val="32"/>
          <w:rtl w:val="true"/>
        </w:rPr>
        <w:t xml:space="preserve">الرَّهْنُ كُلُّهُ مِنْ ضَمَانِ الْمُرْتَهِنِ </w:t>
      </w:r>
      <w:r>
        <w:rPr>
          <w:b/>
          <w:bCs/>
          <w:sz w:val="32"/>
          <w:szCs w:val="32"/>
          <w:rtl w:val="true"/>
        </w:rPr>
        <w:t xml:space="preserve">. </w:t>
      </w:r>
      <w:r>
        <w:rPr>
          <w:b/>
          <w:b/>
          <w:bCs/>
          <w:sz w:val="32"/>
          <w:sz w:val="32"/>
          <w:szCs w:val="32"/>
          <w:rtl w:val="true"/>
        </w:rPr>
        <w:t xml:space="preserve">وَرَوَى الْقَاضِي أَبُو الْفَرَجِ عَنْ ابْنِ الْقَاسِمِ فِيمَنْ ارْتَهَنَ نِصْفَ عَبْدٍ وَقَبَضَهُ كُلَّهُ وَتَلِفَ عِنْدَهُ أَنَّهُ لَا يَضْمَنُ إلَّا بِصِفَةٍ </w:t>
      </w:r>
      <w:r>
        <w:rPr>
          <w:b/>
          <w:bCs/>
          <w:sz w:val="32"/>
          <w:szCs w:val="32"/>
          <w:rtl w:val="true"/>
        </w:rPr>
        <w:t xml:space="preserve">, </w:t>
      </w:r>
      <w:r>
        <w:rPr>
          <w:b/>
          <w:b/>
          <w:bCs/>
          <w:sz w:val="32"/>
          <w:sz w:val="32"/>
          <w:szCs w:val="32"/>
          <w:rtl w:val="true"/>
        </w:rPr>
        <w:t xml:space="preserve">وَهَذَا مُوَافِقٌ لِمَا قَالَهُ أَبُو حَنِيفَةَ فِي ضَمَانِ الْمُرْتَهِنِ لِمَا لَا يُغَابُ عَلَيْهِ إلَّا أَنَّهُ عِنْدَ أَبِي حَنِيفَةَ مَضْمُونٌ بِقَدْرِ الدَّيْنِ دُونَ قِيمَتِهِ </w:t>
      </w:r>
      <w:r>
        <w:rPr>
          <w:b/>
          <w:bCs/>
          <w:sz w:val="32"/>
          <w:szCs w:val="32"/>
          <w:rtl w:val="true"/>
        </w:rPr>
        <w:t xml:space="preserve">, </w:t>
      </w:r>
      <w:r>
        <w:rPr>
          <w:b/>
          <w:b/>
          <w:bCs/>
          <w:sz w:val="32"/>
          <w:sz w:val="32"/>
          <w:szCs w:val="32"/>
          <w:rtl w:val="true"/>
        </w:rPr>
        <w:t xml:space="preserve">وَالدَّلِيلُ عَلَى مَا نَقُولُهُ أَنَّ مَا لَا يُضْمَنُ بِقِيمَتِهِ لَا يُضْمَنُ بِقِيمَةِ غَيْرِهِ كَالْوَدِيعَةِ </w:t>
      </w:r>
      <w:r>
        <w:rPr>
          <w:b/>
          <w:bCs/>
          <w:sz w:val="32"/>
          <w:szCs w:val="32"/>
          <w:rtl w:val="true"/>
        </w:rPr>
        <w:t xml:space="preserve">. </w:t>
      </w:r>
      <w:r>
        <w:rPr>
          <w:b/>
          <w:b/>
          <w:bCs/>
          <w:sz w:val="32"/>
          <w:sz w:val="32"/>
          <w:szCs w:val="32"/>
          <w:rtl w:val="true"/>
        </w:rPr>
        <w:t xml:space="preserve">وَقَدْ قَالَ فِي كِتَابِ ابْنِ الْمَوَّازِ </w:t>
      </w:r>
      <w:r>
        <w:rPr>
          <w:b/>
          <w:bCs/>
          <w:sz w:val="32"/>
          <w:szCs w:val="32"/>
          <w:rtl w:val="true"/>
        </w:rPr>
        <w:t xml:space="preserve">: </w:t>
      </w:r>
      <w:r>
        <w:rPr>
          <w:b/>
          <w:b/>
          <w:bCs/>
          <w:sz w:val="32"/>
          <w:sz w:val="32"/>
          <w:szCs w:val="32"/>
          <w:rtl w:val="true"/>
        </w:rPr>
        <w:t xml:space="preserve">قُلْت فَفِي أَيِّ مَوْضِعٍ يَكُونُ الرَّهْنُ بِمَا فِيهِ إنْ ضَاعَ فَقَالَ فِيمَا يُغَابُ عَلَيْهِ </w:t>
      </w:r>
      <w:r>
        <w:rPr>
          <w:b/>
          <w:bCs/>
          <w:sz w:val="32"/>
          <w:szCs w:val="32"/>
          <w:rtl w:val="true"/>
        </w:rPr>
        <w:t xml:space="preserve">, </w:t>
      </w:r>
      <w:r>
        <w:rPr>
          <w:b/>
          <w:b/>
          <w:bCs/>
          <w:sz w:val="32"/>
          <w:sz w:val="32"/>
          <w:szCs w:val="32"/>
          <w:rtl w:val="true"/>
        </w:rPr>
        <w:t xml:space="preserve">وَلَا يُعْلَمُ لَهُ قِيمَةٌ </w:t>
      </w:r>
      <w:r>
        <w:rPr>
          <w:b/>
          <w:bCs/>
          <w:sz w:val="32"/>
          <w:szCs w:val="32"/>
          <w:rtl w:val="true"/>
        </w:rPr>
        <w:t xml:space="preserve">, </w:t>
      </w:r>
      <w:r>
        <w:rPr>
          <w:b/>
          <w:b/>
          <w:bCs/>
          <w:sz w:val="32"/>
          <w:sz w:val="32"/>
          <w:szCs w:val="32"/>
          <w:rtl w:val="true"/>
        </w:rPr>
        <w:t xml:space="preserve">وَلَا صِفَةٌ لِقَوْلِ الرَّاهِنِ </w:t>
      </w:r>
      <w:r>
        <w:rPr>
          <w:b/>
          <w:bCs/>
          <w:sz w:val="32"/>
          <w:szCs w:val="32"/>
          <w:rtl w:val="true"/>
        </w:rPr>
        <w:t xml:space="preserve">, </w:t>
      </w:r>
      <w:r>
        <w:rPr>
          <w:b/>
          <w:b/>
          <w:bCs/>
          <w:sz w:val="32"/>
          <w:sz w:val="32"/>
          <w:szCs w:val="32"/>
          <w:rtl w:val="true"/>
        </w:rPr>
        <w:t xml:space="preserve">وَلَا الْمُرْتَهِنِ </w:t>
      </w:r>
      <w:r>
        <w:rPr>
          <w:b/>
          <w:bCs/>
          <w:sz w:val="32"/>
          <w:szCs w:val="32"/>
          <w:rtl w:val="true"/>
        </w:rPr>
        <w:t xml:space="preserve">, </w:t>
      </w:r>
      <w:r>
        <w:rPr>
          <w:b/>
          <w:b/>
          <w:bCs/>
          <w:sz w:val="32"/>
          <w:sz w:val="32"/>
          <w:szCs w:val="32"/>
          <w:rtl w:val="true"/>
        </w:rPr>
        <w:t xml:space="preserve">وَلَا غَيْرِهِمَا فَهَذَا لَا طَلَبَ لِأَحَدِهِمَا عَلَى الْآخَرِ وَقَدْ كَانَ الْقِيَاسُ يَحْتَمِلُ أَنْ يَجْعَلَ قِيمَتَهُ مِنْ أَدْنَى الرَّهْنِ </w:t>
      </w:r>
      <w:r>
        <w:rPr>
          <w:b/>
          <w:bCs/>
          <w:sz w:val="32"/>
          <w:szCs w:val="32"/>
          <w:rtl w:val="true"/>
        </w:rPr>
        <w:t xml:space="preserve">. </w:t>
      </w:r>
      <w:r>
        <w:rPr>
          <w:b/>
          <w:b/>
          <w:bCs/>
          <w:sz w:val="32"/>
          <w:sz w:val="32"/>
          <w:szCs w:val="32"/>
          <w:rtl w:val="true"/>
        </w:rPr>
        <w:t xml:space="preserve">وَقَدْ ذُكِرَ لِي ذَلِكَ عَنْ أَشْهَبَ وَمَا قُلْت لَك أَوَّلًا هُوَ قَوْلُ الْعُلَمَاءِ </w:t>
      </w:r>
      <w:r>
        <w:rPr>
          <w:b/>
          <w:bCs/>
          <w:sz w:val="32"/>
          <w:szCs w:val="32"/>
          <w:rtl w:val="true"/>
        </w:rPr>
        <w:t xml:space="preserve">, </w:t>
      </w:r>
      <w:r>
        <w:rPr>
          <w:b/>
          <w:b/>
          <w:bCs/>
          <w:sz w:val="32"/>
          <w:sz w:val="32"/>
          <w:szCs w:val="32"/>
          <w:rtl w:val="true"/>
        </w:rPr>
        <w:t xml:space="preserve">وَأَحَقُّهُ بِحَدِيثِ النَّبِيِّ صلى الله عليه وسلم الرَّهْنُ بِمَا فِيهِ قَالَ أَبُو الزِّنَادِ </w:t>
      </w:r>
      <w:r>
        <w:rPr>
          <w:b/>
          <w:bCs/>
          <w:sz w:val="32"/>
          <w:szCs w:val="32"/>
          <w:rtl w:val="true"/>
        </w:rPr>
        <w:t xml:space="preserve">, </w:t>
      </w:r>
      <w:r>
        <w:rPr>
          <w:b/>
          <w:b/>
          <w:bCs/>
          <w:sz w:val="32"/>
          <w:sz w:val="32"/>
          <w:szCs w:val="32"/>
          <w:rtl w:val="true"/>
        </w:rPr>
        <w:t xml:space="preserve">وَفِي الْحَدِيثِ إذَا عَمِيَتْ قِيمَتُهُ </w:t>
      </w:r>
      <w:r>
        <w:rPr>
          <w:b/>
          <w:bCs/>
          <w:sz w:val="32"/>
          <w:szCs w:val="32"/>
          <w:rtl w:val="true"/>
        </w:rPr>
        <w:t xml:space="preserve">, </w:t>
      </w:r>
      <w:r>
        <w:rPr>
          <w:b/>
          <w:b/>
          <w:bCs/>
          <w:sz w:val="32"/>
          <w:sz w:val="32"/>
          <w:szCs w:val="32"/>
          <w:rtl w:val="true"/>
        </w:rPr>
        <w:t xml:space="preserve">وَهَذَا الَّذِي ذَكَرَهُ لَا يَثْبُتُ عَنْ النَّبِيِّ صلى الله عليه وسلم فِيهِ شَيْءٌ </w:t>
      </w:r>
      <w:r>
        <w:rPr>
          <w:b/>
          <w:bCs/>
          <w:sz w:val="32"/>
          <w:szCs w:val="32"/>
          <w:rtl w:val="true"/>
        </w:rPr>
        <w:t xml:space="preserve">, </w:t>
      </w:r>
      <w:r>
        <w:rPr>
          <w:b/>
          <w:b/>
          <w:bCs/>
          <w:sz w:val="32"/>
          <w:sz w:val="32"/>
          <w:szCs w:val="32"/>
          <w:rtl w:val="true"/>
        </w:rPr>
        <w:t xml:space="preserve">وَلَا لَهُ أَصْلٌ </w:t>
      </w:r>
      <w:r>
        <w:rPr>
          <w:b/>
          <w:bCs/>
          <w:sz w:val="32"/>
          <w:szCs w:val="32"/>
          <w:rtl w:val="true"/>
        </w:rPr>
        <w:t xml:space="preserve">, </w:t>
      </w:r>
      <w:r>
        <w:rPr>
          <w:b/>
          <w:b/>
          <w:bCs/>
          <w:sz w:val="32"/>
          <w:sz w:val="32"/>
          <w:szCs w:val="32"/>
          <w:rtl w:val="true"/>
        </w:rPr>
        <w:t xml:space="preserve">وَإِنَّمَا هُوَ قَوْلُ جَمَاعَةٍ مِنْ الْفُقَهَاءِ أَنَّ الرَّهْنَ يُضْمَنُ مِنْهُ قَدْرُ الدَّيْنِ </w:t>
      </w:r>
      <w:r>
        <w:rPr>
          <w:b/>
          <w:bCs/>
          <w:sz w:val="32"/>
          <w:szCs w:val="32"/>
          <w:rtl w:val="true"/>
        </w:rPr>
        <w:t xml:space="preserve">, </w:t>
      </w:r>
      <w:r>
        <w:rPr>
          <w:b/>
          <w:b/>
          <w:bCs/>
          <w:sz w:val="32"/>
          <w:sz w:val="32"/>
          <w:szCs w:val="32"/>
          <w:rtl w:val="true"/>
        </w:rPr>
        <w:t xml:space="preserve">وَمَا زَادَ عَلَى ذَلِكَ مِنْ قِيمَتِهِ فَهُوَ أَمَانَةٌ </w:t>
      </w:r>
      <w:r>
        <w:rPr>
          <w:b/>
          <w:bCs/>
          <w:sz w:val="32"/>
          <w:szCs w:val="32"/>
          <w:rtl w:val="true"/>
        </w:rPr>
        <w:t xml:space="preserve">, </w:t>
      </w:r>
      <w:r>
        <w:rPr>
          <w:b/>
          <w:b/>
          <w:bCs/>
          <w:sz w:val="32"/>
          <w:sz w:val="32"/>
          <w:szCs w:val="32"/>
          <w:rtl w:val="true"/>
        </w:rPr>
        <w:t xml:space="preserve">وَهُوَ قَوْلُ ابْنِ أَبِي لَيْلَى وَالثَّوْرِيِّ وَأَبِي حَنِيفَةَ </w:t>
      </w:r>
      <w:r>
        <w:rPr>
          <w:b/>
          <w:bCs/>
          <w:sz w:val="32"/>
          <w:szCs w:val="32"/>
          <w:rtl w:val="true"/>
        </w:rPr>
        <w:t xml:space="preserve">. </w:t>
      </w:r>
      <w:r>
        <w:rPr>
          <w:b/>
          <w:b/>
          <w:bCs/>
          <w:sz w:val="32"/>
          <w:sz w:val="32"/>
          <w:szCs w:val="32"/>
          <w:rtl w:val="true"/>
        </w:rPr>
        <w:t xml:space="preserve">وَرُوِيَ عَنْ مُحَمَّدِ بْنِ الْحَنَفِيَّةِ عَنْ عَلِيِّ بْنِ أَبِي طَالِبٍ رضي الله عنه وَمَا رُوِيَ فَوْقَ هَذَا مِنْ قَوْلِ أَصْحَابِنَا فِي مَعْنَى قَوْلِهِ الرَّهْنُ بِمَا فِيهِ هُوَ قَوْلُ الْفُقَهَاءِ السَّبْعَةِ إنَّمَا ذَلِكَ إذَا جُهِلَتْ صِفَاتُهُ </w:t>
      </w:r>
      <w:r>
        <w:rPr>
          <w:b/>
          <w:bCs/>
          <w:sz w:val="32"/>
          <w:szCs w:val="32"/>
          <w:rtl w:val="true"/>
        </w:rPr>
        <w:t xml:space="preserve">, </w:t>
      </w:r>
      <w:r>
        <w:rPr>
          <w:b/>
          <w:b/>
          <w:bCs/>
          <w:sz w:val="32"/>
          <w:sz w:val="32"/>
          <w:szCs w:val="32"/>
          <w:rtl w:val="true"/>
        </w:rPr>
        <w:t xml:space="preserve">وَلَمْ يَدَّعِ مَعْرِفَةَ ذَلِكَ رَاهِنٌ </w:t>
      </w:r>
      <w:r>
        <w:rPr>
          <w:b/>
          <w:bCs/>
          <w:sz w:val="32"/>
          <w:szCs w:val="32"/>
          <w:rtl w:val="true"/>
        </w:rPr>
        <w:t xml:space="preserve">, </w:t>
      </w:r>
      <w:r>
        <w:rPr>
          <w:b/>
          <w:b/>
          <w:bCs/>
          <w:sz w:val="32"/>
          <w:sz w:val="32"/>
          <w:szCs w:val="32"/>
          <w:rtl w:val="true"/>
        </w:rPr>
        <w:t xml:space="preserve">وَلَا مُرْتَهِنٌ </w:t>
      </w:r>
      <w:r>
        <w:rPr>
          <w:b/>
          <w:bCs/>
          <w:sz w:val="32"/>
          <w:szCs w:val="32"/>
          <w:rtl w:val="true"/>
        </w:rPr>
        <w:t xml:space="preserve">, </w:t>
      </w:r>
      <w:r>
        <w:rPr>
          <w:b/>
          <w:b/>
          <w:bCs/>
          <w:sz w:val="32"/>
          <w:sz w:val="32"/>
          <w:szCs w:val="32"/>
          <w:rtl w:val="true"/>
        </w:rPr>
        <w:t xml:space="preserve">وَهُوَ قَوْلُ اللَّيْثِ بْنِ سَعْدٍ </w:t>
      </w:r>
      <w:r>
        <w:rPr>
          <w:b/>
          <w:bCs/>
          <w:sz w:val="32"/>
          <w:szCs w:val="32"/>
          <w:rtl w:val="true"/>
        </w:rPr>
        <w:t xml:space="preserve">, </w:t>
      </w:r>
      <w:r>
        <w:rPr>
          <w:b/>
          <w:b/>
          <w:bCs/>
          <w:sz w:val="32"/>
          <w:sz w:val="32"/>
          <w:szCs w:val="32"/>
          <w:rtl w:val="true"/>
        </w:rPr>
        <w:t xml:space="preserve">وَبَلَغَنِي عَنْ عَلِيِّ بْنِ أَبِي طَالِبٍ رضي الله عنه </w:t>
      </w:r>
      <w:r>
        <w:rPr>
          <w:b/>
          <w:bCs/>
          <w:sz w:val="32"/>
          <w:szCs w:val="32"/>
          <w:rtl w:val="true"/>
        </w:rPr>
        <w:t xml:space="preserve">. </w:t>
      </w:r>
      <w:r>
        <w:rPr>
          <w:b/>
          <w:b/>
          <w:bCs/>
          <w:sz w:val="32"/>
          <w:sz w:val="32"/>
          <w:szCs w:val="32"/>
          <w:rtl w:val="true"/>
        </w:rPr>
        <w:t xml:space="preserve">وَقَدْ قَالَ مَالِكٌ </w:t>
      </w:r>
      <w:r>
        <w:rPr>
          <w:b/>
          <w:bCs/>
          <w:sz w:val="32"/>
          <w:szCs w:val="32"/>
          <w:rtl w:val="true"/>
        </w:rPr>
        <w:t xml:space="preserve">: </w:t>
      </w:r>
      <w:r>
        <w:rPr>
          <w:b/>
          <w:b/>
          <w:bCs/>
          <w:sz w:val="32"/>
          <w:sz w:val="32"/>
          <w:szCs w:val="32"/>
          <w:rtl w:val="true"/>
        </w:rPr>
        <w:t xml:space="preserve">الرَّهْنُ بِمَا فِيهِ إذَا ضَاعَ عِنْدَ الْمُرْتَهِنِ مَا يُغَابُ عَلَيْهِ وَكَانَتْ قِيمَتُهُ بِقَدْرِ الدَّيْنِ وَسَيَأْتِي ذِكْرُهُ إنْ شَاءَ اللَّهُ </w:t>
      </w:r>
      <w:r>
        <w:rPr>
          <w:b/>
          <w:bCs/>
          <w:sz w:val="32"/>
          <w:szCs w:val="32"/>
          <w:rtl w:val="true"/>
        </w:rPr>
        <w:t xml:space="preserve">- </w:t>
      </w:r>
      <w:r>
        <w:rPr>
          <w:b/>
          <w:b/>
          <w:bCs/>
          <w:sz w:val="32"/>
          <w:sz w:val="32"/>
          <w:szCs w:val="32"/>
          <w:rtl w:val="true"/>
        </w:rPr>
        <w:t xml:space="preserve">عَزَّ وَجَلَّ </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أَوَّلُ فِي وُجُوبِ الْحِيَازَةِ لِلرَّهْنِ وَكَوْنِهَا شَرْطًا فِي صِحَّتِهِ أَوْ إتْمَامِهِ </w:t>
      </w:r>
      <w:r>
        <w:rPr>
          <w:b/>
          <w:bCs/>
          <w:sz w:val="32"/>
          <w:szCs w:val="32"/>
          <w:rtl w:val="true"/>
        </w:rPr>
        <w:t xml:space="preserve">) </w:t>
      </w:r>
      <w:r>
        <w:rPr>
          <w:b/>
          <w:b/>
          <w:bCs/>
          <w:sz w:val="32"/>
          <w:sz w:val="32"/>
          <w:szCs w:val="32"/>
          <w:rtl w:val="true"/>
        </w:rPr>
        <w:t xml:space="preserve">لَيْسَ مِنْ شَرْطِ الرَّهْنِ السَّفَرُ خِلَافًا لِمُجَاهِدٍ فِي قَوْلِهِ لَا يَصِحُّ الرَّهْنُ إلَّا فِي السَّفَرِ </w:t>
      </w:r>
      <w:r>
        <w:rPr>
          <w:b/>
          <w:bCs/>
          <w:sz w:val="32"/>
          <w:szCs w:val="32"/>
          <w:rtl w:val="true"/>
        </w:rPr>
        <w:t xml:space="preserve">, </w:t>
      </w:r>
      <w:r>
        <w:rPr>
          <w:b/>
          <w:b/>
          <w:bCs/>
          <w:sz w:val="32"/>
          <w:sz w:val="32"/>
          <w:szCs w:val="32"/>
          <w:rtl w:val="true"/>
        </w:rPr>
        <w:t xml:space="preserve">وَالدَّلِيلُ عَلَى مَا نَقُولُهُ أَنَّ كُلَّ وَثِيقَةٍ صَحَّتْ فِي السَّفَرِ فَإِنَّهَا تَصِحُّ فِي الْحَضَرِ كَالْكَفَالَةِ </w:t>
      </w:r>
      <w:r>
        <w:rPr>
          <w:b/>
          <w:bCs/>
          <w:sz w:val="32"/>
          <w:szCs w:val="32"/>
          <w:rtl w:val="true"/>
        </w:rPr>
        <w:t xml:space="preserve">, </w:t>
      </w:r>
      <w:r>
        <w:rPr>
          <w:b/>
          <w:b/>
          <w:bCs/>
          <w:sz w:val="32"/>
          <w:sz w:val="32"/>
          <w:szCs w:val="32"/>
          <w:rtl w:val="true"/>
        </w:rPr>
        <w:t xml:space="preserve">وَلَا يَتِمُّ لَهُ حُكْمُ الرَّهْنِ إلَّا بِالْحِيَازَةِ لَهُ  قَالَ اللَّهُ </w:t>
      </w:r>
      <w:r>
        <w:rPr>
          <w:b/>
          <w:bCs/>
          <w:sz w:val="32"/>
          <w:szCs w:val="32"/>
          <w:rtl w:val="true"/>
        </w:rPr>
        <w:t xml:space="preserve">- </w:t>
      </w:r>
      <w:r>
        <w:rPr>
          <w:b/>
          <w:b/>
          <w:bCs/>
          <w:sz w:val="32"/>
          <w:sz w:val="32"/>
          <w:szCs w:val="32"/>
          <w:rtl w:val="true"/>
        </w:rPr>
        <w:t xml:space="preserve">تَعَالَى </w:t>
      </w:r>
      <w:r>
        <w:rPr>
          <w:b/>
          <w:bCs/>
          <w:sz w:val="32"/>
          <w:szCs w:val="32"/>
          <w:rtl w:val="true"/>
        </w:rPr>
        <w:t xml:space="preserve">- { </w:t>
      </w:r>
      <w:r>
        <w:rPr>
          <w:b/>
          <w:b/>
          <w:bCs/>
          <w:sz w:val="32"/>
          <w:sz w:val="32"/>
          <w:szCs w:val="32"/>
          <w:rtl w:val="true"/>
        </w:rPr>
        <w:t xml:space="preserve">فَرِهَانٌ مَقْبُوضَةٌ </w:t>
      </w:r>
      <w:r>
        <w:rPr>
          <w:b/>
          <w:bCs/>
          <w:sz w:val="32"/>
          <w:szCs w:val="32"/>
          <w:rtl w:val="true"/>
        </w:rPr>
        <w:t xml:space="preserve">} </w:t>
      </w:r>
      <w:r>
        <w:rPr>
          <w:b/>
          <w:b/>
          <w:bCs/>
          <w:sz w:val="32"/>
          <w:sz w:val="32"/>
          <w:szCs w:val="32"/>
          <w:rtl w:val="true"/>
        </w:rPr>
        <w:t xml:space="preserve">فَجَعَلَ ذَلِكَ مِنْ صِفَاتِ الرَّهْنِ اللَّازِمَةِ لَهُ وَذَلِكَ بِمَعْنَى الشَّرْطِ فِيهِ فَصَارَ حُكْمُ الرَّهْنِ مُتَعَلِّقًا بِالرَّهْنِ الْمَقْبُوضِ وَإِذَا أَقَرَّ الرَّهْنَ بِيَدِ الرَّاهِنِ وَأَشْهَدَ عَلَيْهِ أَنْ لَا يَبِيعَهُ </w:t>
      </w:r>
      <w:r>
        <w:rPr>
          <w:b/>
          <w:bCs/>
          <w:sz w:val="32"/>
          <w:szCs w:val="32"/>
          <w:rtl w:val="true"/>
        </w:rPr>
        <w:t xml:space="preserve">, </w:t>
      </w:r>
      <w:r>
        <w:rPr>
          <w:b/>
          <w:b/>
          <w:bCs/>
          <w:sz w:val="32"/>
          <w:sz w:val="32"/>
          <w:szCs w:val="32"/>
          <w:rtl w:val="true"/>
        </w:rPr>
        <w:t xml:space="preserve">وَلَا يَهَبَهُ </w:t>
      </w:r>
      <w:r>
        <w:rPr>
          <w:b/>
          <w:bCs/>
          <w:sz w:val="32"/>
          <w:szCs w:val="32"/>
          <w:rtl w:val="true"/>
        </w:rPr>
        <w:t xml:space="preserve">, </w:t>
      </w:r>
      <w:r>
        <w:rPr>
          <w:b/>
          <w:b/>
          <w:bCs/>
          <w:sz w:val="32"/>
          <w:sz w:val="32"/>
          <w:szCs w:val="32"/>
          <w:rtl w:val="true"/>
        </w:rPr>
        <w:t xml:space="preserve">وَلَمْ يَطْلُبْهُ </w:t>
      </w:r>
      <w:r>
        <w:rPr>
          <w:b/>
          <w:bCs/>
          <w:sz w:val="32"/>
          <w:szCs w:val="32"/>
          <w:rtl w:val="true"/>
        </w:rPr>
        <w:t xml:space="preserve">, </w:t>
      </w:r>
      <w:r>
        <w:rPr>
          <w:b/>
          <w:b/>
          <w:bCs/>
          <w:sz w:val="32"/>
          <w:sz w:val="32"/>
          <w:szCs w:val="32"/>
          <w:rtl w:val="true"/>
        </w:rPr>
        <w:t xml:space="preserve">وَلَمْ يَقْبِضْ مِنْهُ فَلَيْسَ بِرَهْنٍ حَتَّى يَقْبِضَهُ مِنْهُ الْمُرْتَهِنُ أَوْ وَكِيلُهُ أَوْ مَنْ تَرَاضَيَا بِهِ رَوَاهُ ابْنُ وَهْبٍ عَنْ مَالِكٍ فِي الْمَجْمُوعَةِ </w:t>
      </w:r>
      <w:r>
        <w:rPr>
          <w:b/>
          <w:bCs/>
          <w:sz w:val="32"/>
          <w:szCs w:val="32"/>
          <w:rtl w:val="true"/>
        </w:rPr>
        <w:t xml:space="preserve">; </w:t>
      </w:r>
      <w:r>
        <w:rPr>
          <w:b/>
          <w:b/>
          <w:bCs/>
          <w:sz w:val="32"/>
          <w:sz w:val="32"/>
          <w:szCs w:val="32"/>
          <w:rtl w:val="true"/>
        </w:rPr>
        <w:t xml:space="preserve">لِأَنَّ اللَّهَ </w:t>
      </w:r>
      <w:r>
        <w:rPr>
          <w:b/>
          <w:bCs/>
          <w:sz w:val="32"/>
          <w:szCs w:val="32"/>
          <w:rtl w:val="true"/>
        </w:rPr>
        <w:t xml:space="preserve">- </w:t>
      </w:r>
      <w:r>
        <w:rPr>
          <w:b/>
          <w:b/>
          <w:bCs/>
          <w:sz w:val="32"/>
          <w:sz w:val="32"/>
          <w:szCs w:val="32"/>
          <w:rtl w:val="true"/>
        </w:rPr>
        <w:t xml:space="preserve">تَعَالَى </w:t>
      </w:r>
      <w:r>
        <w:rPr>
          <w:b/>
          <w:bCs/>
          <w:sz w:val="32"/>
          <w:szCs w:val="32"/>
          <w:rtl w:val="true"/>
        </w:rPr>
        <w:t xml:space="preserve">- </w:t>
      </w:r>
      <w:r>
        <w:rPr>
          <w:b/>
          <w:b/>
          <w:bCs/>
          <w:sz w:val="32"/>
          <w:sz w:val="32"/>
          <w:szCs w:val="32"/>
          <w:rtl w:val="true"/>
        </w:rPr>
        <w:t xml:space="preserve">وَصَفَ الرِّهَانَ بِأَنَّهَا رِهَانٌ مَقْبُوضَةٌ </w:t>
      </w:r>
      <w:r>
        <w:rPr>
          <w:b/>
          <w:bCs/>
          <w:sz w:val="32"/>
          <w:szCs w:val="32"/>
          <w:rtl w:val="true"/>
        </w:rPr>
        <w:t xml:space="preserve">, </w:t>
      </w:r>
      <w:r>
        <w:rPr>
          <w:b/>
          <w:b/>
          <w:bCs/>
          <w:sz w:val="32"/>
          <w:sz w:val="32"/>
          <w:szCs w:val="32"/>
          <w:rtl w:val="true"/>
        </w:rPr>
        <w:t xml:space="preserve">وَلَا يَقَعُ اسْمُ الْقَبْضِ عَلَى مَا يَبْقَى بِيَدِ الرَّاهِنِ </w:t>
      </w:r>
      <w:r>
        <w:rPr>
          <w:b/>
          <w:bCs/>
          <w:sz w:val="32"/>
          <w:szCs w:val="32"/>
          <w:rtl w:val="true"/>
        </w:rPr>
        <w:t xml:space="preserve">, </w:t>
      </w:r>
      <w:r>
        <w:rPr>
          <w:b/>
          <w:b/>
          <w:bCs/>
          <w:sz w:val="32"/>
          <w:sz w:val="32"/>
          <w:szCs w:val="32"/>
          <w:rtl w:val="true"/>
        </w:rPr>
        <w:t xml:space="preserve">وَأَنَّ كُلَّ مَا جُعِلَتْ الْحِيَازَةُ شَرْطًا فِيهِ لَمْ يَكُنْ إلَّا بِمَعْنَى الْقَبْضِ كَالْهِبَ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ا يَكْفِي مِنْ حِيَازَتِهِ الِاتِّفَاقُ عَلَى الْإِقْرَارِ بِذَلِكَ حَتَّى تَشْهَدَ الْبَيِّنَةُ عَلَى مُعَايَنَةِ ذَلِكَ قَالَهُ ابْنُ الْمَاجِشُونَ فِي الْمَوَّازِيَّةِ وَالْمَجْمُوعَةِ </w:t>
      </w:r>
      <w:r>
        <w:rPr>
          <w:b/>
          <w:bCs/>
          <w:sz w:val="32"/>
          <w:szCs w:val="32"/>
          <w:rtl w:val="true"/>
        </w:rPr>
        <w:t xml:space="preserve">, </w:t>
      </w:r>
      <w:r>
        <w:rPr>
          <w:b/>
          <w:b/>
          <w:bCs/>
          <w:sz w:val="32"/>
          <w:sz w:val="32"/>
          <w:szCs w:val="32"/>
          <w:rtl w:val="true"/>
        </w:rPr>
        <w:t xml:space="preserve">وَهُوَ مَذْهَبُ مَالِكٍ وَذَلِكَ أَنَّ حَقَّ الْغَيْرِ مُتَعَلِّقٌ بِهِ حِينَ الْحَاجَةِ إلَى الْحُكْمِ بِكَوْنِهِ رَهْنًا بَعْدَ مَوْتِ الرَّاهِنِ أَوْ فَلَسِهِ وَقْتَ تَعَلُّقِ الْغُرَمَاءِ بِهِ </w:t>
      </w:r>
      <w:r>
        <w:rPr>
          <w:b/>
          <w:bCs/>
          <w:sz w:val="32"/>
          <w:szCs w:val="32"/>
          <w:rtl w:val="true"/>
        </w:rPr>
        <w:t xml:space="preserve">, </w:t>
      </w:r>
      <w:r>
        <w:rPr>
          <w:b/>
          <w:b/>
          <w:bCs/>
          <w:sz w:val="32"/>
          <w:sz w:val="32"/>
          <w:szCs w:val="32"/>
          <w:rtl w:val="true"/>
        </w:rPr>
        <w:t xml:space="preserve">وَأَمَّا قَبْلَ ذَلِكَ فَلَا حَاجَةَ لَهُمَا إلَى ذَلِكَ </w:t>
      </w:r>
      <w:r>
        <w:rPr>
          <w:b/>
          <w:bCs/>
          <w:sz w:val="32"/>
          <w:szCs w:val="32"/>
          <w:rtl w:val="true"/>
        </w:rPr>
        <w:t xml:space="preserve">, </w:t>
      </w:r>
      <w:r>
        <w:rPr>
          <w:b/>
          <w:b/>
          <w:bCs/>
          <w:sz w:val="32"/>
          <w:sz w:val="32"/>
          <w:szCs w:val="32"/>
          <w:rtl w:val="true"/>
        </w:rPr>
        <w:t xml:space="preserve">وَلَا يَمْتَنِعُ عَلَيْهِمَا بِصِحَّتِهِ بِكُلِّ وَجْ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مَاتَ الرَّاهِنُ أَوْ أَفْلَسَ وَوُجِدَ الرَّهْنُ بِيَدِ الْمُرْتَهِنِ أَوْ بِيَدِ الْأَمِينِ الْمَوْضُوعِ عَلَى يَدِهِ فَفِي الْمَوَّازِيَّةِ وَالْمَجْمُوعَةِ عَنْ عَبْدِ الْمَلِكِ لَا يَنْفَعُ ذَلِكَ حَتَّى تَعْلَمَ الْبَيِّنَةُ أَنَّهُ حَازَهُ قَبْلَ الْمَوْتِ أَوْ الْفَلَسِ قَالَ ابْنُ الْمَوَّازِ صَوَابٌ لَا يَنْفَعُهُ إلَّا مُعَايَنَةُ الْحَوْزِ لَهَا حِينَ الِارْتِهَانِ وَوَجْهُ ذَلِكَ أَنَّهُ قَدْ وُجِدَ بِيَدِهِ بَعْدَ الْمَوْتِ أَوْ الْفَلَسِ </w:t>
      </w:r>
      <w:r>
        <w:rPr>
          <w:b/>
          <w:bCs/>
          <w:sz w:val="32"/>
          <w:szCs w:val="32"/>
          <w:rtl w:val="true"/>
        </w:rPr>
        <w:t xml:space="preserve">, </w:t>
      </w:r>
      <w:r>
        <w:rPr>
          <w:b/>
          <w:b/>
          <w:bCs/>
          <w:sz w:val="32"/>
          <w:sz w:val="32"/>
          <w:szCs w:val="32"/>
          <w:rtl w:val="true"/>
        </w:rPr>
        <w:t xml:space="preserve">وَلَمَّا كَانَ مِنْ شَرْطِ ثُبُوتِ حُكْمِ الرَّهْنِ لَهُ قَبْضُهُ وَحِيَازَتُهُ قَبْلَ تَعَلُّقِ حَقِّ الْغُرَمَاءِ بِهِ لَمْ يُحْكَمْ لَهُ بِذَلِكَ إلَّا بَعْدَ ثُبُوتِ الشَّرْطِ فِي وَقْتِهِ وَقَبْلَ فَوْتِهِ قَالَ أَبُو الْوَلِيدِ رضي الله عنه </w:t>
      </w:r>
      <w:r>
        <w:rPr>
          <w:b/>
          <w:bCs/>
          <w:sz w:val="32"/>
          <w:szCs w:val="32"/>
          <w:rtl w:val="true"/>
        </w:rPr>
        <w:t xml:space="preserve">: </w:t>
      </w:r>
      <w:r>
        <w:rPr>
          <w:b/>
          <w:b/>
          <w:bCs/>
          <w:sz w:val="32"/>
          <w:sz w:val="32"/>
          <w:szCs w:val="32"/>
          <w:rtl w:val="true"/>
        </w:rPr>
        <w:t xml:space="preserve">وَعِنْدِي لَوْ ثَبَتَ أَنَّهُ وُجِدَ بِيَدِهِ قَبْلَ الْمَوْتِ وَالْفَلَسِ ثُمَّ أَفْلَسَ أَوْ مَاتَ الرَّاهِنُ لَوَجَبَ أَنْ يُحْكَمَ لَهُ بِحُكْمِ الرَّهْنِ </w:t>
      </w:r>
      <w:r>
        <w:rPr>
          <w:b/>
          <w:bCs/>
          <w:sz w:val="32"/>
          <w:szCs w:val="32"/>
          <w:rtl w:val="true"/>
        </w:rPr>
        <w:t xml:space="preserve">, </w:t>
      </w:r>
      <w:r>
        <w:rPr>
          <w:b/>
          <w:b/>
          <w:bCs/>
          <w:sz w:val="32"/>
          <w:sz w:val="32"/>
          <w:szCs w:val="32"/>
          <w:rtl w:val="true"/>
        </w:rPr>
        <w:t xml:space="preserve">وَاَللَّهُ أَعْلَمُ وَلَعَلَّهُ أَنْ يَكُونَ هَذَا مَعْنَى قَوْلِ مُحَمَّدٍ لَا يَنْفَعُهُ إلَّا بِمُعَايَنَةِ الْحَوْزِ بِمَعْنَى كَوْنِ الرَّهْنِ بِيَدِهِ فِي وَقْتٍ يَصِحُّ فِيهِ الْحَوْزُ وَظَاهِرُ اللَّفْظِ يَقْتَضِي أَنْ لَا يَنْفَعَ هَذَا حَتَّى يُعَايِنَ تَسْلِيمَ الرَّاهِنِ لَهُ إلَى الْمُرْتَهِنِ عَلَى هَذَا الْوَجْهِ </w:t>
      </w:r>
      <w:r>
        <w:rPr>
          <w:b/>
          <w:bCs/>
          <w:sz w:val="32"/>
          <w:szCs w:val="32"/>
          <w:rtl w:val="true"/>
        </w:rPr>
        <w:t xml:space="preserve">, </w:t>
      </w:r>
      <w:r>
        <w:rPr>
          <w:b/>
          <w:b/>
          <w:bCs/>
          <w:sz w:val="32"/>
          <w:sz w:val="32"/>
          <w:szCs w:val="32"/>
          <w:rtl w:val="true"/>
        </w:rPr>
        <w:t xml:space="preserve">وَهُوَ وَجْهٌ مُحْتَمَلٌ </w:t>
      </w:r>
      <w:r>
        <w:rPr>
          <w:b/>
          <w:bCs/>
          <w:sz w:val="32"/>
          <w:szCs w:val="32"/>
          <w:rtl w:val="true"/>
        </w:rPr>
        <w:t xml:space="preserve">, </w:t>
      </w:r>
      <w:r>
        <w:rPr>
          <w:b/>
          <w:b/>
          <w:bCs/>
          <w:sz w:val="32"/>
          <w:sz w:val="32"/>
          <w:szCs w:val="32"/>
          <w:rtl w:val="true"/>
        </w:rPr>
        <w:t xml:space="preserve">وَيَتَعَلَّقُ بِهِ أَحْكَامٌ سَنُورِدُهَا وَنُنَبِّهُ عَلَيْهَا فِي مَوَاضِعِهَا إنْ شَاءَ اللَّهُ </w:t>
      </w:r>
      <w:r>
        <w:rPr>
          <w:b/>
          <w:bCs/>
          <w:sz w:val="32"/>
          <w:szCs w:val="32"/>
          <w:rtl w:val="true"/>
        </w:rPr>
        <w:t xml:space="preserve">- </w:t>
      </w:r>
      <w:r>
        <w:rPr>
          <w:b/>
          <w:b/>
          <w:bCs/>
          <w:sz w:val="32"/>
          <w:sz w:val="32"/>
          <w:szCs w:val="32"/>
          <w:rtl w:val="true"/>
        </w:rPr>
        <w:t xml:space="preserve">تَعَالَى </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نِي فِي صِفَةِ الْحِيَازَةِ وَتَمْيِيزِهَا مِمَّا لَيْسَ بِحِيَازَةٍ </w:t>
      </w:r>
      <w:r>
        <w:rPr>
          <w:b/>
          <w:bCs/>
          <w:sz w:val="32"/>
          <w:szCs w:val="32"/>
          <w:rtl w:val="true"/>
        </w:rPr>
        <w:t xml:space="preserve">) </w:t>
      </w:r>
      <w:r>
        <w:rPr>
          <w:b/>
          <w:b/>
          <w:bCs/>
          <w:sz w:val="32"/>
          <w:sz w:val="32"/>
          <w:szCs w:val="32"/>
          <w:rtl w:val="true"/>
        </w:rPr>
        <w:t xml:space="preserve">فَأَوَّلُ ذَلِكَ أَنَّ الرَّهْنَ يَلْزَمُ بِمُجَرَّدِ الْقَوْلِ خِلَافًا لِأَبِي حَنِيفَةَ وَالشَّافِعِيِّ فِي قَوْلِهِمَا لَا يَلْزَمُ إلَّا بِالْقَبْضِ قَالَ الْقَاضِي أَبُو مُحَمَّدٍ وَالدَّلِيلُ عَلَى ذَلِكَ قَوْلُ اللَّهِ </w:t>
      </w:r>
      <w:r>
        <w:rPr>
          <w:b/>
          <w:bCs/>
          <w:sz w:val="32"/>
          <w:szCs w:val="32"/>
          <w:rtl w:val="true"/>
        </w:rPr>
        <w:t xml:space="preserve">- </w:t>
      </w:r>
      <w:r>
        <w:rPr>
          <w:b/>
          <w:b/>
          <w:bCs/>
          <w:sz w:val="32"/>
          <w:sz w:val="32"/>
          <w:szCs w:val="32"/>
          <w:rtl w:val="true"/>
        </w:rPr>
        <w:t xml:space="preserve">تَعَالَى </w:t>
      </w:r>
      <w:r>
        <w:rPr>
          <w:b/>
          <w:bCs/>
          <w:sz w:val="32"/>
          <w:szCs w:val="32"/>
          <w:rtl w:val="true"/>
        </w:rPr>
        <w:t xml:space="preserve">- { </w:t>
      </w:r>
      <w:r>
        <w:rPr>
          <w:b/>
          <w:b/>
          <w:bCs/>
          <w:sz w:val="32"/>
          <w:sz w:val="32"/>
          <w:szCs w:val="32"/>
          <w:rtl w:val="true"/>
        </w:rPr>
        <w:t xml:space="preserve">فَرِهَانٌ مَقْبُوضَةٌ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فَلَنَا مِنْ الْآيَةِ دَلِيلَانِ أَحَدُهُمَا أَنَّهُ قَالَ عَزَّ مِنْ قَائِلٍ </w:t>
      </w:r>
      <w:r>
        <w:rPr>
          <w:b/>
          <w:bCs/>
          <w:sz w:val="32"/>
          <w:szCs w:val="32"/>
          <w:rtl w:val="true"/>
        </w:rPr>
        <w:t xml:space="preserve">{ </w:t>
      </w:r>
      <w:r>
        <w:rPr>
          <w:b/>
          <w:b/>
          <w:bCs/>
          <w:sz w:val="32"/>
          <w:sz w:val="32"/>
          <w:szCs w:val="32"/>
          <w:rtl w:val="true"/>
        </w:rPr>
        <w:t xml:space="preserve">فَرِهَانٌ مَقْبُوضَةٌ </w:t>
      </w:r>
      <w:r>
        <w:rPr>
          <w:b/>
          <w:bCs/>
          <w:sz w:val="32"/>
          <w:szCs w:val="32"/>
          <w:rtl w:val="true"/>
        </w:rPr>
        <w:t xml:space="preserve">} </w:t>
      </w:r>
      <w:r>
        <w:rPr>
          <w:b/>
          <w:b/>
          <w:bCs/>
          <w:sz w:val="32"/>
          <w:sz w:val="32"/>
          <w:szCs w:val="32"/>
          <w:rtl w:val="true"/>
        </w:rPr>
        <w:t xml:space="preserve">فَأَثْبَتَهَا رِهَانًا قَبْلَ الْقَبْضِ وَالْآخَرُ أَنَّ قَوْلَهُ </w:t>
      </w:r>
      <w:r>
        <w:rPr>
          <w:b/>
          <w:bCs/>
          <w:sz w:val="32"/>
          <w:szCs w:val="32"/>
          <w:rtl w:val="true"/>
        </w:rPr>
        <w:t xml:space="preserve">{ </w:t>
      </w:r>
      <w:r>
        <w:rPr>
          <w:b/>
          <w:b/>
          <w:bCs/>
          <w:sz w:val="32"/>
          <w:sz w:val="32"/>
          <w:szCs w:val="32"/>
          <w:rtl w:val="true"/>
        </w:rPr>
        <w:t xml:space="preserve">فَرِهَانٌ مَقْبُوضَةٌ </w:t>
      </w:r>
      <w:r>
        <w:rPr>
          <w:b/>
          <w:bCs/>
          <w:sz w:val="32"/>
          <w:szCs w:val="32"/>
          <w:rtl w:val="true"/>
        </w:rPr>
        <w:t xml:space="preserve">} </w:t>
      </w:r>
      <w:r>
        <w:rPr>
          <w:b/>
          <w:b/>
          <w:bCs/>
          <w:sz w:val="32"/>
          <w:sz w:val="32"/>
          <w:szCs w:val="32"/>
          <w:rtl w:val="true"/>
        </w:rPr>
        <w:t xml:space="preserve">أَمْرٌ </w:t>
      </w:r>
      <w:r>
        <w:rPr>
          <w:b/>
          <w:bCs/>
          <w:sz w:val="32"/>
          <w:szCs w:val="32"/>
          <w:rtl w:val="true"/>
        </w:rPr>
        <w:t xml:space="preserve">; </w:t>
      </w:r>
      <w:r>
        <w:rPr>
          <w:b/>
          <w:b/>
          <w:bCs/>
          <w:sz w:val="32"/>
          <w:sz w:val="32"/>
          <w:szCs w:val="32"/>
          <w:rtl w:val="true"/>
        </w:rPr>
        <w:t xml:space="preserve">لِأَنَّهُ لَوْ كَانَ خَبَرًا لَمْ يَصِحَّ أَنْ يُوجَدَ رَهْنٌ غَيْرُ مَقْبُوضٍ وَمِنْ قَوْلِهِمْ إنَّ الرَّاهِنَ لَوْ جُنَّ أَوْ أُغْمِيَ عَلَيْهِ ثُمَّ أَفَاقَ فَسَلَّمَ فَصَحَّ فَيَثْبُتُ أَنَّهُ آمِرٌ وَمِنْ جِهَةِ الْقِيَاسِ أَنَّهُ عَقَدَ وَثِيقَةً كَالْكَفَالَ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لْ يَكُونُ مِنْ شَرْطِ صِحَّةِ الْحِيَازَةِ لِلرَّهْنِ أَنْ يَقْبِضَهُ الْحَائِزُ لِذَلِكَ أَمْ لَا اخْتَلَفَ أَصْحَابُنَا فِيهِ فَفِي كِتَابِ ابْنِ الْمَوَّازِ مِنْ رِوَايَةِ ابْنِ الْقَاسِمِ عَنْ مَالِكٍ فِيمَنْ اكْتَرَى دَارًا أَوْ عَبْدًا سَنَةً أَوْ أَخَذَ حَائِطًا مُسَاقَاةً ثُمَّ ارْتَهَنَ شَيْئًا مِنْ ذَلِكَ قَبْلَ تَمَامِ السَّنَةِ فَلَا يَكُونُ مُحَوِّزًا لِلرَّهْنِ </w:t>
      </w:r>
      <w:r>
        <w:rPr>
          <w:b/>
          <w:bCs/>
          <w:sz w:val="32"/>
          <w:szCs w:val="32"/>
          <w:rtl w:val="true"/>
        </w:rPr>
        <w:t xml:space="preserve">; </w:t>
      </w:r>
      <w:r>
        <w:rPr>
          <w:b/>
          <w:b/>
          <w:bCs/>
          <w:sz w:val="32"/>
          <w:sz w:val="32"/>
          <w:szCs w:val="32"/>
          <w:rtl w:val="true"/>
        </w:rPr>
        <w:t xml:space="preserve">لِأَنَّهُ يَجُوزُ قَبْلَ ذَلِكَ بِوَجْهٍ آخَرَ </w:t>
      </w:r>
      <w:r>
        <w:rPr>
          <w:b/>
          <w:bCs/>
          <w:sz w:val="32"/>
          <w:szCs w:val="32"/>
          <w:rtl w:val="true"/>
        </w:rPr>
        <w:t xml:space="preserve">, </w:t>
      </w:r>
      <w:r>
        <w:rPr>
          <w:b/>
          <w:b/>
          <w:bCs/>
          <w:sz w:val="32"/>
          <w:sz w:val="32"/>
          <w:szCs w:val="32"/>
          <w:rtl w:val="true"/>
        </w:rPr>
        <w:t xml:space="preserve">وَفِي الْمَجْمُوعَةِ قَالَ سَحْنُونٌ </w:t>
      </w:r>
      <w:r>
        <w:rPr>
          <w:b/>
          <w:bCs/>
          <w:sz w:val="32"/>
          <w:szCs w:val="32"/>
          <w:rtl w:val="true"/>
        </w:rPr>
        <w:t xml:space="preserve">: </w:t>
      </w:r>
      <w:r>
        <w:rPr>
          <w:b/>
          <w:b/>
          <w:bCs/>
          <w:sz w:val="32"/>
          <w:sz w:val="32"/>
          <w:szCs w:val="32"/>
          <w:rtl w:val="true"/>
        </w:rPr>
        <w:t xml:space="preserve">وَمَذْهَبُ ابْنِ الْقَاسِمِ أَنَّهُ يَجُوزُ أَنْ يَرْتَهِنَ الرَّجُلُ مَا فِي يَدِهِ بِإِجَارَةٍ أَوْ مُسَاقَاةٍ </w:t>
      </w:r>
      <w:r>
        <w:rPr>
          <w:b/>
          <w:bCs/>
          <w:sz w:val="32"/>
          <w:szCs w:val="32"/>
          <w:rtl w:val="true"/>
        </w:rPr>
        <w:t xml:space="preserve">, </w:t>
      </w:r>
      <w:r>
        <w:rPr>
          <w:b/>
          <w:b/>
          <w:bCs/>
          <w:sz w:val="32"/>
          <w:sz w:val="32"/>
          <w:szCs w:val="32"/>
          <w:rtl w:val="true"/>
        </w:rPr>
        <w:t xml:space="preserve">وَيَكُونُ ذَلِكَ حِيَازَةً لِلْمُرْتَهِنِ كَاَلَّذِي يُخْدِمُ الْعَبْدَ ثُمَّ يَتَصَدَّقُ بِهِ عَلَى آخَرَ فَحَوْزُ الْمُخْدَمِ حَوْزٌ لِلْمُتَصَدَّقِ عَلَيْهِ </w:t>
      </w:r>
      <w:r>
        <w:rPr>
          <w:b/>
          <w:bCs/>
          <w:sz w:val="32"/>
          <w:szCs w:val="32"/>
          <w:rtl w:val="true"/>
        </w:rPr>
        <w:t xml:space="preserve">. </w:t>
      </w:r>
      <w:r>
        <w:rPr>
          <w:b/>
          <w:b/>
          <w:bCs/>
          <w:sz w:val="32"/>
          <w:sz w:val="32"/>
          <w:szCs w:val="32"/>
          <w:rtl w:val="true"/>
        </w:rPr>
        <w:t xml:space="preserve">وَقَالَ الْقَاضِي أَبُو مُحَمَّدٍ إنْ رَهَنَ عَيْنًا كَانَ غَصَبَهَا قَبْلَ ذَلِكَ صَحَّ وَسَقَطَ ضَمَانُ الْغَصْبِ </w:t>
      </w:r>
      <w:r>
        <w:rPr>
          <w:b/>
          <w:bCs/>
          <w:sz w:val="32"/>
          <w:szCs w:val="32"/>
          <w:rtl w:val="true"/>
        </w:rPr>
        <w:t xml:space="preserve">, </w:t>
      </w:r>
      <w:r>
        <w:rPr>
          <w:b/>
          <w:b/>
          <w:bCs/>
          <w:sz w:val="32"/>
          <w:sz w:val="32"/>
          <w:szCs w:val="32"/>
          <w:rtl w:val="true"/>
        </w:rPr>
        <w:t xml:space="preserve">وَجْهُ الْقَوْلِ الْأَوَّلِ </w:t>
      </w:r>
      <w:r>
        <w:rPr>
          <w:b/>
          <w:bCs/>
          <w:sz w:val="32"/>
          <w:szCs w:val="32"/>
          <w:rtl w:val="true"/>
        </w:rPr>
        <w:t xml:space="preserve">, </w:t>
      </w:r>
      <w:r>
        <w:rPr>
          <w:b/>
          <w:b/>
          <w:bCs/>
          <w:sz w:val="32"/>
          <w:sz w:val="32"/>
          <w:szCs w:val="32"/>
          <w:rtl w:val="true"/>
        </w:rPr>
        <w:t xml:space="preserve">وَهُوَ قَوْلُ أَبِي حَنِيفَةَ أَنَّ هَذَا رَهْنٌ بَقِيَ بِيَدِ مَنْ اسْتَحَقَّ قَبْضَهُ قَبْلَ الرَّهْنِ فَلَمْ يَكُنْ مَحُوزًا كَمَا لَوْ بَقِيَ بِيَدِ الرَّاهِنِ وَوَجْهُ الْقَوْلِ الثَّانِي مَا تَقَدَّمَ مِنْ احْتِجَاجِ ابْنِ الْقَاسِمِ وَاَللَّهُ أَعْلَمُ وَأَحْكَ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ثَّالِثُ فِيمَنْ يَصِحُّ وَضْعُ الرَّهْنِ عَلَى يَدِهِ </w:t>
      </w:r>
      <w:r>
        <w:rPr>
          <w:b/>
          <w:bCs/>
          <w:sz w:val="32"/>
          <w:szCs w:val="32"/>
          <w:rtl w:val="true"/>
        </w:rPr>
        <w:t xml:space="preserve">) </w:t>
      </w:r>
      <w:r>
        <w:rPr>
          <w:b/>
          <w:b/>
          <w:bCs/>
          <w:sz w:val="32"/>
          <w:sz w:val="32"/>
          <w:szCs w:val="32"/>
          <w:rtl w:val="true"/>
        </w:rPr>
        <w:t xml:space="preserve">فَإِذَا كَانَ يَتِيمٌ لَهُ وَلِيَّانِ فَإِنْ رَهَنَ مِنْهُمَا رَهْنًا بِدَيْنٍ عَلَى الْيَتِيمِ فَوُضِعَ عَلَى يَدِ أَحَدِهِمَا فَفِي كِتَابِ ابْنِ الْمَوَّازِ عَنْ عَبْدِ الْمَلِكِ لَا يَتِمُّ فِيهِ الْحَوْزُ </w:t>
      </w:r>
      <w:r>
        <w:rPr>
          <w:b/>
          <w:bCs/>
          <w:sz w:val="32"/>
          <w:szCs w:val="32"/>
          <w:rtl w:val="true"/>
        </w:rPr>
        <w:t xml:space="preserve">; </w:t>
      </w:r>
      <w:r>
        <w:rPr>
          <w:b/>
          <w:b/>
          <w:bCs/>
          <w:sz w:val="32"/>
          <w:sz w:val="32"/>
          <w:szCs w:val="32"/>
          <w:rtl w:val="true"/>
        </w:rPr>
        <w:t xml:space="preserve">لِأَنَّ الْوِلَايَةَ لَهُمَا </w:t>
      </w:r>
      <w:r>
        <w:rPr>
          <w:b/>
          <w:bCs/>
          <w:sz w:val="32"/>
          <w:szCs w:val="32"/>
          <w:rtl w:val="true"/>
        </w:rPr>
        <w:t xml:space="preserve">, </w:t>
      </w:r>
      <w:r>
        <w:rPr>
          <w:b/>
          <w:b/>
          <w:bCs/>
          <w:sz w:val="32"/>
          <w:sz w:val="32"/>
          <w:szCs w:val="32"/>
          <w:rtl w:val="true"/>
        </w:rPr>
        <w:t xml:space="preserve">وَلَا يَحُوزُ الْمَرْءُ عَلَى نَفْسِ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مَنْ ارْتَهَنَ حَائِطًا فَجُعِلَ عَلَى يَدِ الْمُسَاقِي فِيهِ أَوْ الْأَجِيرِ فَلَيْسَ بِرَهْنٍ حَتَّى يُجْعَلَ عَلَى يَدِ غَيْرِ مَنْ فِي الْحَائِطِ </w:t>
      </w:r>
      <w:r>
        <w:rPr>
          <w:b/>
          <w:bCs/>
          <w:sz w:val="32"/>
          <w:szCs w:val="32"/>
          <w:rtl w:val="true"/>
        </w:rPr>
        <w:t xml:space="preserve">, </w:t>
      </w:r>
      <w:r>
        <w:rPr>
          <w:b/>
          <w:b/>
          <w:bCs/>
          <w:sz w:val="32"/>
          <w:sz w:val="32"/>
          <w:szCs w:val="32"/>
          <w:rtl w:val="true"/>
        </w:rPr>
        <w:t xml:space="preserve">وَلْيَجْعَلْ الْمُرْتَهِنُ مَعَ الْمُسَاقِي رَجُلًا يَسْتَخْلِفُهُ أَوْ يَجْعَلُهُ عَلَى يَدِ مَنْ يَرْضَيَانِ بِهِ رَوَاهُ ابْنُ الْقَاسِمِ عَنْ مَالِكٍ فِي الْمَوَّازِيَّةِ </w:t>
      </w:r>
      <w:r>
        <w:rPr>
          <w:b/>
          <w:bCs/>
          <w:sz w:val="32"/>
          <w:szCs w:val="32"/>
          <w:rtl w:val="true"/>
        </w:rPr>
        <w:t xml:space="preserve">. </w:t>
      </w:r>
      <w:r>
        <w:rPr>
          <w:b/>
          <w:b/>
          <w:bCs/>
          <w:sz w:val="32"/>
          <w:sz w:val="32"/>
          <w:szCs w:val="32"/>
          <w:rtl w:val="true"/>
        </w:rPr>
        <w:t xml:space="preserve">وَقَالَ عَبْدُ الْمَلِكِ فِي الْمَجْمُوعَةِ </w:t>
      </w:r>
      <w:r>
        <w:rPr>
          <w:b/>
          <w:bCs/>
          <w:sz w:val="32"/>
          <w:szCs w:val="32"/>
          <w:rtl w:val="true"/>
        </w:rPr>
        <w:t xml:space="preserve">: </w:t>
      </w:r>
      <w:r>
        <w:rPr>
          <w:b/>
          <w:b/>
          <w:bCs/>
          <w:sz w:val="32"/>
          <w:sz w:val="32"/>
          <w:szCs w:val="32"/>
          <w:rtl w:val="true"/>
        </w:rPr>
        <w:t xml:space="preserve">إنْ كَانَ رَهَنَ نِصْفَهُ لَمْ يَجُزْ ذَلِكَ فِي الْأَجِيرِ وَالْقَيِّمِ </w:t>
      </w:r>
      <w:r>
        <w:rPr>
          <w:b/>
          <w:bCs/>
          <w:sz w:val="32"/>
          <w:szCs w:val="32"/>
          <w:rtl w:val="true"/>
        </w:rPr>
        <w:t xml:space="preserve">, </w:t>
      </w:r>
      <w:r>
        <w:rPr>
          <w:b/>
          <w:b/>
          <w:bCs/>
          <w:sz w:val="32"/>
          <w:sz w:val="32"/>
          <w:szCs w:val="32"/>
          <w:rtl w:val="true"/>
        </w:rPr>
        <w:t xml:space="preserve">وَإِنْ كَانَ رَهَنَ جَمِيعَهُ فَهُوَ جَائِزٌ وَجْهُ الْقَوْلِ الْأَوَّلِ </w:t>
      </w:r>
      <w:r>
        <w:rPr>
          <w:b/>
          <w:bCs/>
          <w:sz w:val="32"/>
          <w:szCs w:val="32"/>
          <w:rtl w:val="true"/>
        </w:rPr>
        <w:t xml:space="preserve">: </w:t>
      </w:r>
      <w:r>
        <w:rPr>
          <w:b/>
          <w:b/>
          <w:bCs/>
          <w:sz w:val="32"/>
          <w:sz w:val="32"/>
          <w:szCs w:val="32"/>
          <w:rtl w:val="true"/>
        </w:rPr>
        <w:t xml:space="preserve">أَنَّ الْمُسَاقِيَ وَالْأَجِيرَ لَمَّا كَانَا عَامِلَيْنِ لِلرَّاهِنِ كَانَتْ أَيْدِيهِمَا لَهُ فَلَا  تَصِحُّ الْحِيَازَةُ مَعَ بَقَاءِ الرَّهْنِ بِيَدِ الرَّاهِنِ أَوْ بِيَدِ مَنْ يَقُومُ مَقَامَهُ كَمَا لَوْ رَهَنَ نِصْفَ الْحَائِطِ وَوَجْهُ الْقَوْلِ الثَّانِي </w:t>
      </w:r>
      <w:r>
        <w:rPr>
          <w:b/>
          <w:bCs/>
          <w:sz w:val="32"/>
          <w:szCs w:val="32"/>
          <w:rtl w:val="true"/>
        </w:rPr>
        <w:t xml:space="preserve">: </w:t>
      </w:r>
      <w:r>
        <w:rPr>
          <w:b/>
          <w:b/>
          <w:bCs/>
          <w:sz w:val="32"/>
          <w:sz w:val="32"/>
          <w:szCs w:val="32"/>
          <w:rtl w:val="true"/>
        </w:rPr>
        <w:t xml:space="preserve">أَنَّ يَدَ الْأَجِيرِ إنَّمَا نَابَتْ عَنْ يَدِ الرَّاهِنِ بِأَمْرِهِ فَإِذَا بَقِيَ لَهُ أَمْرٌ فِي بَقَائِهِ بِيَدِهِ لِبَقَاءِ بَعْضِهِ غَيْرَ مَرْهُونٍ لَمْ يَجُزْ ذَلِكَ </w:t>
      </w:r>
      <w:r>
        <w:rPr>
          <w:b/>
          <w:bCs/>
          <w:sz w:val="32"/>
          <w:szCs w:val="32"/>
          <w:rtl w:val="true"/>
        </w:rPr>
        <w:t xml:space="preserve">; </w:t>
      </w:r>
      <w:r>
        <w:rPr>
          <w:b/>
          <w:b/>
          <w:bCs/>
          <w:sz w:val="32"/>
          <w:sz w:val="32"/>
          <w:szCs w:val="32"/>
          <w:rtl w:val="true"/>
        </w:rPr>
        <w:t xml:space="preserve">لِأَنَّهُ لَا يَكُونُ حَائِزًا مَحُوزًا مِنْهُ </w:t>
      </w:r>
      <w:r>
        <w:rPr>
          <w:b/>
          <w:bCs/>
          <w:sz w:val="32"/>
          <w:szCs w:val="32"/>
          <w:rtl w:val="true"/>
        </w:rPr>
        <w:t xml:space="preserve">, </w:t>
      </w:r>
      <w:r>
        <w:rPr>
          <w:b/>
          <w:b/>
          <w:bCs/>
          <w:sz w:val="32"/>
          <w:sz w:val="32"/>
          <w:szCs w:val="32"/>
          <w:rtl w:val="true"/>
        </w:rPr>
        <w:t xml:space="preserve">وَإِنْ لَمْ يَبْقَ لَهُ فِيهِ شَيْءٌ فَقَدْ زَالَتْ يَدُ الْأَجِيرِ عَنْ جَمِيعِ الرَّهْنِ بِالْأَمْرِ الْأَوَّلِ وَصَارَ الرَّهْنُ بِيَدِهِ لِمَعْنًى آخَ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هَلْ يَصِحُّ أَنْ يُوضَعَ الرَّهْنُ عَلَى يَدِ غَيْرِ الرَّاهِنِ فَفِي الْمَجْمُوعَةِ عَنْ عَبْدِ الْمَلِكِ إذَا وُضِعَ الرَّهْنُ عَلَى يَدِ قَيِّمِ رَبِّهِ مِنْ عَبْدِهِ أَوْ أَجِيرِهِ أَوْ مُكَاتَبِهِ فَإِنْ كَانَ شَيْئًا يُرْهَنُ بَعْضُهُ فَلَيْسَ بِحَوْزٍ </w:t>
      </w:r>
      <w:r>
        <w:rPr>
          <w:b/>
          <w:bCs/>
          <w:sz w:val="32"/>
          <w:szCs w:val="32"/>
          <w:rtl w:val="true"/>
        </w:rPr>
        <w:t xml:space="preserve">, </w:t>
      </w:r>
      <w:r>
        <w:rPr>
          <w:b/>
          <w:b/>
          <w:bCs/>
          <w:sz w:val="32"/>
          <w:sz w:val="32"/>
          <w:szCs w:val="32"/>
          <w:rtl w:val="true"/>
        </w:rPr>
        <w:t xml:space="preserve">وَإِنْ رُهِنَ جَمِيعُهُ فَذَلِكَ حِيَازَةٌ إلَّا فِي عَبْدِهِ قَالَ </w:t>
      </w:r>
      <w:r>
        <w:rPr>
          <w:b/>
          <w:bCs/>
          <w:sz w:val="32"/>
          <w:szCs w:val="32"/>
          <w:rtl w:val="true"/>
        </w:rPr>
        <w:t xml:space="preserve">: </w:t>
      </w:r>
      <w:r>
        <w:rPr>
          <w:b/>
          <w:b/>
          <w:bCs/>
          <w:sz w:val="32"/>
          <w:sz w:val="32"/>
          <w:szCs w:val="32"/>
          <w:rtl w:val="true"/>
        </w:rPr>
        <w:t xml:space="preserve">وَحَوْزُ الْعَبْدِ مِنْ سَيِّدِهِ الرَّهْنَ لَيْسَ بِحَوْزٍ كَانَ مَأْذُونًا لَهُ فِي التِّجَارَةِ أَوْ غَيْرَ مَأْذُونٍ وَجْهُ ذَلِكَ أَنَّ يَدَ الْعَبْدِ لِسَيِّدِهِ </w:t>
      </w:r>
      <w:r>
        <w:rPr>
          <w:b/>
          <w:bCs/>
          <w:sz w:val="32"/>
          <w:szCs w:val="32"/>
          <w:rtl w:val="true"/>
        </w:rPr>
        <w:t xml:space="preserve">, </w:t>
      </w:r>
      <w:r>
        <w:rPr>
          <w:b/>
          <w:b/>
          <w:bCs/>
          <w:sz w:val="32"/>
          <w:sz w:val="32"/>
          <w:szCs w:val="32"/>
          <w:rtl w:val="true"/>
        </w:rPr>
        <w:t xml:space="preserve">وَلَا يَصِحُّ أَنْ يَكُونَ الرَّهْنُ مَحُوزًا مَعَ بَقَائِهِ بِيَدِ الرَّاهِ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وَضْعُ الرَّهْنِ بِيَدِ زَوْجَةِ الرَّاهِنِ فَفِي كِتَابِ ابْنِ الْمَوَّازِ عَنْ أَصْبَغَ </w:t>
      </w:r>
      <w:r>
        <w:rPr>
          <w:b/>
          <w:bCs/>
          <w:sz w:val="32"/>
          <w:szCs w:val="32"/>
          <w:rtl w:val="true"/>
        </w:rPr>
        <w:t xml:space="preserve">: </w:t>
      </w:r>
      <w:r>
        <w:rPr>
          <w:b/>
          <w:b/>
          <w:bCs/>
          <w:sz w:val="32"/>
          <w:sz w:val="32"/>
          <w:szCs w:val="32"/>
          <w:rtl w:val="true"/>
        </w:rPr>
        <w:t xml:space="preserve">أَنَّهُ إنْ حِيزَ الرَّهْنُ بِذَلِكَ عَنْ رَاهِنِهِ حَتَّى لَا يَلِيَ عَلَيْهِ </w:t>
      </w:r>
      <w:r>
        <w:rPr>
          <w:b/>
          <w:bCs/>
          <w:sz w:val="32"/>
          <w:szCs w:val="32"/>
          <w:rtl w:val="true"/>
        </w:rPr>
        <w:t xml:space="preserve">, </w:t>
      </w:r>
      <w:r>
        <w:rPr>
          <w:b/>
          <w:b/>
          <w:bCs/>
          <w:sz w:val="32"/>
          <w:sz w:val="32"/>
          <w:szCs w:val="32"/>
          <w:rtl w:val="true"/>
        </w:rPr>
        <w:t xml:space="preserve">وَلَا يُقْضَى فِيهِ فَهُوَ رَهْنٌ ثَابِتٌ </w:t>
      </w:r>
      <w:r>
        <w:rPr>
          <w:b/>
          <w:bCs/>
          <w:sz w:val="32"/>
          <w:szCs w:val="32"/>
          <w:rtl w:val="true"/>
        </w:rPr>
        <w:t xml:space="preserve">. </w:t>
      </w:r>
      <w:r>
        <w:rPr>
          <w:b/>
          <w:b/>
          <w:bCs/>
          <w:sz w:val="32"/>
          <w:sz w:val="32"/>
          <w:szCs w:val="32"/>
          <w:rtl w:val="true"/>
        </w:rPr>
        <w:t xml:space="preserve">وَقَالَ ابْنُ الْقَاسِمِ فِي الْمَجْمُوعَةِ </w:t>
      </w:r>
      <w:r>
        <w:rPr>
          <w:b/>
          <w:bCs/>
          <w:sz w:val="32"/>
          <w:szCs w:val="32"/>
          <w:rtl w:val="true"/>
        </w:rPr>
        <w:t xml:space="preserve">: </w:t>
      </w:r>
      <w:r>
        <w:rPr>
          <w:b/>
          <w:b/>
          <w:bCs/>
          <w:sz w:val="32"/>
          <w:sz w:val="32"/>
          <w:szCs w:val="32"/>
          <w:rtl w:val="true"/>
        </w:rPr>
        <w:t xml:space="preserve">يُفْسَخُ ذَلِكَ وَنَحْوُهُ عَنْهُ فِي الْعُتْبِيَّةِ وَالْمَوَّازِيَّةِ وَجْهُ قَوْلِ أَصْبَغَ </w:t>
      </w:r>
      <w:r>
        <w:rPr>
          <w:b/>
          <w:bCs/>
          <w:sz w:val="32"/>
          <w:szCs w:val="32"/>
          <w:rtl w:val="true"/>
        </w:rPr>
        <w:t xml:space="preserve">: </w:t>
      </w:r>
      <w:r>
        <w:rPr>
          <w:b/>
          <w:b/>
          <w:bCs/>
          <w:sz w:val="32"/>
          <w:sz w:val="32"/>
          <w:szCs w:val="32"/>
          <w:rtl w:val="true"/>
        </w:rPr>
        <w:t xml:space="preserve">أَنَّ الزَّوْجَةَ تَحُوزُ لِنَفْسِهَا عَنْهُ فَكَذَلِكَ يَجُوزُ أَنْ تَحُوزَ لِغَيْرِهَا وَوَجْهُ قَوْلِ ابْنِ الْقَاسِمِ أَنَّ الْمَرْأَةَ لِلزَّوْجِ عَلَيْهَا نَوْعٌ مِنْ الْحَجْرِ </w:t>
      </w:r>
      <w:r>
        <w:rPr>
          <w:b/>
          <w:bCs/>
          <w:sz w:val="32"/>
          <w:szCs w:val="32"/>
          <w:rtl w:val="true"/>
        </w:rPr>
        <w:t xml:space="preserve">, </w:t>
      </w:r>
      <w:r>
        <w:rPr>
          <w:b/>
          <w:b/>
          <w:bCs/>
          <w:sz w:val="32"/>
          <w:sz w:val="32"/>
          <w:szCs w:val="32"/>
          <w:rtl w:val="true"/>
        </w:rPr>
        <w:t xml:space="preserve">وَلِذَلِكَ هِيَ مَمْنُوعَةٌ فِيمَا زَادَ عَلَى الثُّلُثِ فَلَمْ تَحُزْ الرَّهْنَ عَلَى الزَّوْجِ كَعَبْدِهِ وَوَلَدِهِ الصَّغِي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وَضْعُ الرَّهْنِ بِيَدِ أَخِي الرَّاهِنِ فَفِي الْعُتْبِيَّةِ وَالْمَوَّازِيَّةِ عَنْ ابْنِ الْقَاسِمِ لَا يَنْبَغِي أَنْ يُوضَعَ الرَّهْنُ عَلَى يَدِ أَخِي الرَّاهِنِ وَذَلِكَ لِضَعْفِهِ </w:t>
      </w:r>
      <w:r>
        <w:rPr>
          <w:b/>
          <w:bCs/>
          <w:sz w:val="32"/>
          <w:szCs w:val="32"/>
          <w:rtl w:val="true"/>
        </w:rPr>
        <w:t xml:space="preserve">. </w:t>
      </w:r>
      <w:r>
        <w:rPr>
          <w:b/>
          <w:b/>
          <w:bCs/>
          <w:sz w:val="32"/>
          <w:sz w:val="32"/>
          <w:szCs w:val="32"/>
          <w:rtl w:val="true"/>
        </w:rPr>
        <w:t xml:space="preserve">وَقَالَ ابْنُ الْقَاسِمِ فِي الْمَجْمُوعَةِ </w:t>
      </w:r>
      <w:r>
        <w:rPr>
          <w:b/>
          <w:bCs/>
          <w:sz w:val="32"/>
          <w:szCs w:val="32"/>
          <w:rtl w:val="true"/>
        </w:rPr>
        <w:t xml:space="preserve">: </w:t>
      </w:r>
      <w:r>
        <w:rPr>
          <w:b/>
          <w:b/>
          <w:bCs/>
          <w:sz w:val="32"/>
          <w:sz w:val="32"/>
          <w:szCs w:val="32"/>
          <w:rtl w:val="true"/>
        </w:rPr>
        <w:t xml:space="preserve">أَمَّا فِي الْأَخِ فَذَلِكَ رَهْنٌ تَامٌّ وَجْهُ الْقَوْلِ الْأَوَّلِ </w:t>
      </w:r>
      <w:r>
        <w:rPr>
          <w:b/>
          <w:bCs/>
          <w:sz w:val="32"/>
          <w:szCs w:val="32"/>
          <w:rtl w:val="true"/>
        </w:rPr>
        <w:t xml:space="preserve">: </w:t>
      </w:r>
      <w:r>
        <w:rPr>
          <w:b/>
          <w:b/>
          <w:bCs/>
          <w:sz w:val="32"/>
          <w:sz w:val="32"/>
          <w:szCs w:val="32"/>
          <w:rtl w:val="true"/>
        </w:rPr>
        <w:t xml:space="preserve">أَنَّ الرَّهْنَ مَبْنِيٌّ عَلَى مُنَافَاةِ تَصَرُّفِ الرَّاهِنِ وَالْمُعْتَادُ مِنْ حَالِ الْأَخِ أَنْ لَا يَمْنَعَ أَخَاهُ مِنْ مِثْلِ هَذَا فَلِذَلِكَ ضَعُفَتْ حِيَازَتُهُ وَوَجْهُ الْقَوْلِ الثَّانِي </w:t>
      </w:r>
      <w:r>
        <w:rPr>
          <w:b/>
          <w:bCs/>
          <w:sz w:val="32"/>
          <w:szCs w:val="32"/>
          <w:rtl w:val="true"/>
        </w:rPr>
        <w:t xml:space="preserve">: </w:t>
      </w:r>
      <w:r>
        <w:rPr>
          <w:b/>
          <w:b/>
          <w:bCs/>
          <w:sz w:val="32"/>
          <w:sz w:val="32"/>
          <w:szCs w:val="32"/>
          <w:rtl w:val="true"/>
        </w:rPr>
        <w:t xml:space="preserve">وَهُوَ الصَّحِيحُ أَنَّهُ مَالِكٌ لِنَفْسِهِ بَائِنٌ عَنْهُ بِمِلْكِهِ فَأَشْبَهَ الْأَجْنَبِيَّ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أَمَّا وَضْعُ الرَّهْنِ عَلَى يَدِ ابْنِ الرَّاهِنِ فَلَا خِلَافَ فِي الْمَذْهَبِ أَنَّهُ إنْ كَانَ الِابْنُ فِي حِجْرِهِ أَنَّ ذَلِكَ غَيْرُ جَائِزٍ وَأَمَّا الِابْنُ الْمَالِكُ لِأَمْرِ نَفْسِهِ الْبَائِنُ عَنْ أَبِيهِ فَفِي الْعُتْبِيَّةِ وَالْمَوَّازِيَّةِ عَنْ ابْنِ الْقَاسِمِ لَا يَنْبَغِي أَنْ يُوضَعَ عَلَى يَدِ ابْنِهِ </w:t>
      </w:r>
      <w:r>
        <w:rPr>
          <w:b/>
          <w:bCs/>
          <w:sz w:val="32"/>
          <w:szCs w:val="32"/>
          <w:rtl w:val="true"/>
        </w:rPr>
        <w:t xml:space="preserve">. </w:t>
      </w:r>
      <w:r>
        <w:rPr>
          <w:b/>
          <w:b/>
          <w:bCs/>
          <w:sz w:val="32"/>
          <w:sz w:val="32"/>
          <w:szCs w:val="32"/>
          <w:rtl w:val="true"/>
        </w:rPr>
        <w:t xml:space="preserve">وَقَالَ فِي الْمَجْمُوعَةِ </w:t>
      </w:r>
      <w:r>
        <w:rPr>
          <w:b/>
          <w:bCs/>
          <w:sz w:val="32"/>
          <w:szCs w:val="32"/>
          <w:rtl w:val="true"/>
        </w:rPr>
        <w:t xml:space="preserve">: </w:t>
      </w:r>
      <w:r>
        <w:rPr>
          <w:b/>
          <w:b/>
          <w:bCs/>
          <w:sz w:val="32"/>
          <w:sz w:val="32"/>
          <w:szCs w:val="32"/>
          <w:rtl w:val="true"/>
        </w:rPr>
        <w:t xml:space="preserve">إنْ وُضِعَ عَلَى يَدِهِ فُسِخَ وَقَالَ سَحْنُونٌ فِي الْعُتْبِيَّةِ هَذَا فِي الصَّغِيرِ </w:t>
      </w:r>
      <w:r>
        <w:rPr>
          <w:b/>
          <w:bCs/>
          <w:sz w:val="32"/>
          <w:szCs w:val="32"/>
          <w:rtl w:val="true"/>
        </w:rPr>
        <w:t xml:space="preserve">, </w:t>
      </w:r>
      <w:r>
        <w:rPr>
          <w:b/>
          <w:b/>
          <w:bCs/>
          <w:sz w:val="32"/>
          <w:sz w:val="32"/>
          <w:szCs w:val="32"/>
          <w:rtl w:val="true"/>
        </w:rPr>
        <w:t xml:space="preserve">وَأَمَّا الْكَبِيرُ الْبَائِنُ عَنْهُ فَإِنَّهُ جَائِزٌ وَرَوَاهُ ابْنُ وَهْبٍ عَنْ ابْنِ الْمَاجِشُونَ فِي الِابْنِ وَالْبِنْتِ وَتَوْجِيهُ ذَلِكَ مَبْنِيٌّ عَلَى مَا تَقَدَّمَ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رَّابِعُ فِيمَنْ يُوضَعُ عَلَى يَدَيْهِ الرَّهْنُ عِنْدَ اخْتِلَافِ الْمُتَرَاهِنَيْنِ </w:t>
      </w:r>
      <w:r>
        <w:rPr>
          <w:b/>
          <w:bCs/>
          <w:sz w:val="32"/>
          <w:szCs w:val="32"/>
          <w:rtl w:val="true"/>
        </w:rPr>
        <w:t xml:space="preserve">) </w:t>
      </w:r>
      <w:r>
        <w:rPr>
          <w:b/>
          <w:b/>
          <w:bCs/>
          <w:sz w:val="32"/>
          <w:sz w:val="32"/>
          <w:szCs w:val="32"/>
          <w:rtl w:val="true"/>
        </w:rPr>
        <w:t xml:space="preserve">فَإِنَّهُ إذَا شَرَطَ الْمُرْتَهِنُ كَوْنَ الرَّهْنِ عَلَى يَدَيْهِ جَازَ ذَلِكَ إنْ كَانَ مِمَّا يُعْرَفُ بِعَيْنِهِ كَالدُّورِ وَالْعَقَارِ وَالْحَيَوَانِ وَالثِّيَابِ وَغَيْرِ ذَلِكَ مِمَّا لَا يُكَالُ </w:t>
      </w:r>
      <w:r>
        <w:rPr>
          <w:b/>
          <w:bCs/>
          <w:sz w:val="32"/>
          <w:szCs w:val="32"/>
          <w:rtl w:val="true"/>
        </w:rPr>
        <w:t xml:space="preserve">, </w:t>
      </w:r>
      <w:r>
        <w:rPr>
          <w:b/>
          <w:b/>
          <w:bCs/>
          <w:sz w:val="32"/>
          <w:sz w:val="32"/>
          <w:szCs w:val="32"/>
          <w:rtl w:val="true"/>
        </w:rPr>
        <w:t xml:space="preserve">وَلَا يُوزَنُ </w:t>
      </w:r>
      <w:r>
        <w:rPr>
          <w:b/>
          <w:bCs/>
          <w:sz w:val="32"/>
          <w:szCs w:val="32"/>
          <w:rtl w:val="true"/>
        </w:rPr>
        <w:t xml:space="preserve">, </w:t>
      </w:r>
      <w:r>
        <w:rPr>
          <w:b/>
          <w:b/>
          <w:bCs/>
          <w:sz w:val="32"/>
          <w:sz w:val="32"/>
          <w:szCs w:val="32"/>
          <w:rtl w:val="true"/>
        </w:rPr>
        <w:t xml:space="preserve">فَأَمَّا الدَّنَانِيرُ وَالدَّرَاهِمُ فَلَا يَجُوزُ ذَلِكَ فِيهَا </w:t>
      </w:r>
      <w:r>
        <w:rPr>
          <w:b/>
          <w:bCs/>
          <w:sz w:val="32"/>
          <w:szCs w:val="32"/>
          <w:rtl w:val="true"/>
        </w:rPr>
        <w:t xml:space="preserve">; </w:t>
      </w:r>
      <w:r>
        <w:rPr>
          <w:b/>
          <w:b/>
          <w:bCs/>
          <w:sz w:val="32"/>
          <w:sz w:val="32"/>
          <w:szCs w:val="32"/>
          <w:rtl w:val="true"/>
        </w:rPr>
        <w:t xml:space="preserve">لِجَوَازِ أَنْ يَنْتَفِعَ بِهَا فَيَرُدَّ مِثْلَهَا </w:t>
      </w:r>
      <w:r>
        <w:rPr>
          <w:b/>
          <w:bCs/>
          <w:sz w:val="32"/>
          <w:szCs w:val="32"/>
          <w:rtl w:val="true"/>
        </w:rPr>
        <w:t xml:space="preserve">. </w:t>
      </w:r>
      <w:r>
        <w:rPr>
          <w:b/>
          <w:b/>
          <w:bCs/>
          <w:sz w:val="32"/>
          <w:sz w:val="32"/>
          <w:szCs w:val="32"/>
          <w:rtl w:val="true"/>
        </w:rPr>
        <w:t xml:space="preserve">وَقَالَ أَشْهَبُ فِي الْمَجْمُوعَةِ </w:t>
      </w:r>
      <w:r>
        <w:rPr>
          <w:b/>
          <w:bCs/>
          <w:sz w:val="32"/>
          <w:szCs w:val="32"/>
          <w:rtl w:val="true"/>
        </w:rPr>
        <w:t xml:space="preserve">: </w:t>
      </w:r>
      <w:r>
        <w:rPr>
          <w:b/>
          <w:b/>
          <w:bCs/>
          <w:sz w:val="32"/>
          <w:sz w:val="32"/>
          <w:szCs w:val="32"/>
          <w:rtl w:val="true"/>
        </w:rPr>
        <w:t xml:space="preserve">لَا أُحِبُّ ارْتِهَانَ الدَّنَانِيرِ وَالدَّرَاهِمِ وَالْفُلُوسِ إلَّا مَطْبُوعَةً لِلتُّهْمَةِ فِي سَلَفِهَا فَإِنْ لَمْ تُطْبَعْ لَمْ يَفْسُدْ الرَّهْنُ </w:t>
      </w:r>
      <w:r>
        <w:rPr>
          <w:b/>
          <w:bCs/>
          <w:sz w:val="32"/>
          <w:szCs w:val="32"/>
          <w:rtl w:val="true"/>
        </w:rPr>
        <w:t xml:space="preserve">, </w:t>
      </w:r>
      <w:r>
        <w:rPr>
          <w:b/>
          <w:b/>
          <w:bCs/>
          <w:sz w:val="32"/>
          <w:sz w:val="32"/>
          <w:szCs w:val="32"/>
          <w:rtl w:val="true"/>
        </w:rPr>
        <w:t xml:space="preserve">وَلَا الْبَيْعُ </w:t>
      </w:r>
      <w:r>
        <w:rPr>
          <w:b/>
          <w:bCs/>
          <w:sz w:val="32"/>
          <w:szCs w:val="32"/>
          <w:rtl w:val="true"/>
        </w:rPr>
        <w:t xml:space="preserve">, </w:t>
      </w:r>
      <w:r>
        <w:rPr>
          <w:b/>
          <w:b/>
          <w:bCs/>
          <w:sz w:val="32"/>
          <w:sz w:val="32"/>
          <w:szCs w:val="32"/>
          <w:rtl w:val="true"/>
        </w:rPr>
        <w:t xml:space="preserve">وَيُسْتَقْبَلُ طَبْعُهَا مَتَى عُثِرَ عَلَى ذَلِكَ </w:t>
      </w:r>
      <w:r>
        <w:rPr>
          <w:b/>
          <w:bCs/>
          <w:sz w:val="32"/>
          <w:szCs w:val="32"/>
          <w:rtl w:val="true"/>
        </w:rPr>
        <w:t xml:space="preserve">, </w:t>
      </w:r>
      <w:r>
        <w:rPr>
          <w:b/>
          <w:b/>
          <w:bCs/>
          <w:sz w:val="32"/>
          <w:sz w:val="32"/>
          <w:szCs w:val="32"/>
          <w:rtl w:val="true"/>
        </w:rPr>
        <w:t xml:space="preserve">وَهَذَا إذَا كَانَ عَلَى يَدِ الْمُرْتَهِنِ دُونَ الْأَمِينِ وَمَا أَرَى ذَلِكَ فِي الطَّعَامِ وَالْإِدَامِ وَمَا لَا يُعْرَفُ بِعَيْنِهِ </w:t>
      </w:r>
      <w:r>
        <w:rPr>
          <w:b/>
          <w:bCs/>
          <w:sz w:val="32"/>
          <w:szCs w:val="32"/>
          <w:rtl w:val="true"/>
        </w:rPr>
        <w:t xml:space="preserve">; </w:t>
      </w:r>
      <w:r>
        <w:rPr>
          <w:b/>
          <w:b/>
          <w:bCs/>
          <w:sz w:val="32"/>
          <w:sz w:val="32"/>
          <w:szCs w:val="32"/>
          <w:rtl w:val="true"/>
        </w:rPr>
        <w:t xml:space="preserve">لِأَنَّهُ لَا يَكَادُ يَخْفَى التَّصَرُّفُ فِيهِ </w:t>
      </w:r>
      <w:r>
        <w:rPr>
          <w:b/>
          <w:bCs/>
          <w:sz w:val="32"/>
          <w:szCs w:val="32"/>
          <w:rtl w:val="true"/>
        </w:rPr>
        <w:t xml:space="preserve">, </w:t>
      </w:r>
      <w:r>
        <w:rPr>
          <w:b/>
          <w:b/>
          <w:bCs/>
          <w:sz w:val="32"/>
          <w:sz w:val="32"/>
          <w:szCs w:val="32"/>
          <w:rtl w:val="true"/>
        </w:rPr>
        <w:t xml:space="preserve">وَيَخْفَى فِي الْعَيْنِ فَالتُّهْمَةُ فِيهِ أَبْيَنُ </w:t>
      </w:r>
      <w:r>
        <w:rPr>
          <w:b/>
          <w:bCs/>
          <w:sz w:val="32"/>
          <w:szCs w:val="32"/>
          <w:rtl w:val="true"/>
        </w:rPr>
        <w:t xml:space="preserve">, </w:t>
      </w:r>
      <w:r>
        <w:rPr>
          <w:b/>
          <w:b/>
          <w:bCs/>
          <w:sz w:val="32"/>
          <w:sz w:val="32"/>
          <w:szCs w:val="32"/>
          <w:rtl w:val="true"/>
        </w:rPr>
        <w:t xml:space="preserve">وَاَلَّذِي فِي الْمُدَوَّنَةِ فِي الدَّنَانِيرِ وَالدَّرَاهِمِ وَالْفُلُوسِ أَنَّهُ يَجُوزُ ارْتِهَانُهَا إذَا طُبِعَ عَلَيْهَا </w:t>
      </w:r>
      <w:r>
        <w:rPr>
          <w:b/>
          <w:bCs/>
          <w:sz w:val="32"/>
          <w:szCs w:val="32"/>
          <w:rtl w:val="true"/>
        </w:rPr>
        <w:t xml:space="preserve">, </w:t>
      </w:r>
      <w:r>
        <w:rPr>
          <w:b/>
          <w:b/>
          <w:bCs/>
          <w:sz w:val="32"/>
          <w:sz w:val="32"/>
          <w:szCs w:val="32"/>
          <w:rtl w:val="true"/>
        </w:rPr>
        <w:t xml:space="preserve">وَإِلَّا فَلَا قَالَ </w:t>
      </w:r>
      <w:r>
        <w:rPr>
          <w:b/>
          <w:bCs/>
          <w:sz w:val="32"/>
          <w:szCs w:val="32"/>
          <w:rtl w:val="true"/>
        </w:rPr>
        <w:t xml:space="preserve">: </w:t>
      </w:r>
      <w:r>
        <w:rPr>
          <w:b/>
          <w:b/>
          <w:bCs/>
          <w:sz w:val="32"/>
          <w:sz w:val="32"/>
          <w:szCs w:val="32"/>
          <w:rtl w:val="true"/>
        </w:rPr>
        <w:t xml:space="preserve">وَكَذَلِكَ الْحِنْطَةُ وَالشَّعِيرُ وَجَمِيعُ مَا يُكَالُ أَوْ يُوزَنُ إذَا طُبِعَ عَلَيْهَا وَحِيلَ بَيْنَ الْمُرْتَهِنِ </w:t>
      </w:r>
      <w:r>
        <w:rPr>
          <w:b/>
          <w:bCs/>
          <w:sz w:val="32"/>
          <w:szCs w:val="32"/>
          <w:rtl w:val="true"/>
        </w:rPr>
        <w:t xml:space="preserve">, </w:t>
      </w:r>
      <w:r>
        <w:rPr>
          <w:b/>
          <w:b/>
          <w:bCs/>
          <w:sz w:val="32"/>
          <w:sz w:val="32"/>
          <w:szCs w:val="32"/>
          <w:rtl w:val="true"/>
        </w:rPr>
        <w:t xml:space="preserve">وَبَيْنَ الِانْتِفَاعِ بِهِ قَالَ </w:t>
      </w:r>
      <w:r>
        <w:rPr>
          <w:b/>
          <w:bCs/>
          <w:sz w:val="32"/>
          <w:szCs w:val="32"/>
          <w:rtl w:val="true"/>
        </w:rPr>
        <w:t xml:space="preserve">; </w:t>
      </w:r>
      <w:r>
        <w:rPr>
          <w:b/>
          <w:b/>
          <w:bCs/>
          <w:sz w:val="32"/>
          <w:sz w:val="32"/>
          <w:szCs w:val="32"/>
          <w:rtl w:val="true"/>
        </w:rPr>
        <w:t xml:space="preserve">لِأَنَّ الطَّعَامَ يُؤْكَلُ وَالْعَيْنَ تُنْفَقُ </w:t>
      </w:r>
      <w:r>
        <w:rPr>
          <w:b/>
          <w:bCs/>
          <w:sz w:val="32"/>
          <w:szCs w:val="32"/>
          <w:rtl w:val="true"/>
        </w:rPr>
        <w:t xml:space="preserve">, </w:t>
      </w:r>
      <w:r>
        <w:rPr>
          <w:b/>
          <w:b/>
          <w:bCs/>
          <w:sz w:val="32"/>
          <w:sz w:val="32"/>
          <w:szCs w:val="32"/>
          <w:rtl w:val="true"/>
        </w:rPr>
        <w:t xml:space="preserve">وَيُؤْتَى بِمِثْلِهَا وَالثِّيَابُ وَالْحُلِيُّ لَا يُؤْتَى بِمِثْلِهَا </w:t>
      </w:r>
      <w:r>
        <w:rPr>
          <w:b/>
          <w:bCs/>
          <w:sz w:val="32"/>
          <w:szCs w:val="32"/>
          <w:rtl w:val="true"/>
        </w:rPr>
        <w:t xml:space="preserve">; </w:t>
      </w:r>
      <w:r>
        <w:rPr>
          <w:b/>
          <w:b/>
          <w:bCs/>
          <w:sz w:val="32"/>
          <w:sz w:val="32"/>
          <w:szCs w:val="32"/>
          <w:rtl w:val="true"/>
        </w:rPr>
        <w:t xml:space="preserve">لِأَنَّهَا مُعَيَّنَةٌ 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شَرَطَ كَوْنَهَا عَلَى يَدِ أَمِينٍ لَزِمَهُمَا ذَلِكَ أَيْضًا </w:t>
      </w:r>
      <w:r>
        <w:rPr>
          <w:b/>
          <w:bCs/>
          <w:sz w:val="32"/>
          <w:szCs w:val="32"/>
          <w:rtl w:val="true"/>
        </w:rPr>
        <w:t xml:space="preserve">, </w:t>
      </w:r>
      <w:r>
        <w:rPr>
          <w:b/>
          <w:b/>
          <w:bCs/>
          <w:sz w:val="32"/>
          <w:sz w:val="32"/>
          <w:szCs w:val="32"/>
          <w:rtl w:val="true"/>
        </w:rPr>
        <w:t xml:space="preserve">وَلَا يَحْتَاجُ أَنْ يَطْبَعَ مِنْهَا عَلَى مَا لَا يُعْرَفُ بِعَيْنِهِ </w:t>
      </w:r>
      <w:r>
        <w:rPr>
          <w:b/>
          <w:bCs/>
          <w:sz w:val="32"/>
          <w:szCs w:val="32"/>
          <w:rtl w:val="true"/>
        </w:rPr>
        <w:t xml:space="preserve">, </w:t>
      </w:r>
      <w:r>
        <w:rPr>
          <w:b/>
          <w:b/>
          <w:bCs/>
          <w:sz w:val="32"/>
          <w:sz w:val="32"/>
          <w:szCs w:val="32"/>
          <w:rtl w:val="true"/>
        </w:rPr>
        <w:t xml:space="preserve">وَهُوَ مَذْهَبُ ابْنِ الْقَاسِمِ وَأَشْهَبَ فَإِنْ لَمْ يَشْتَرِطَا شَيْئًا فَقَدْ قَالَ مُحَمَّدُ بْنُ عَبْدِ الْحَكَمِ </w:t>
      </w:r>
      <w:r>
        <w:rPr>
          <w:b/>
          <w:bCs/>
          <w:sz w:val="32"/>
          <w:szCs w:val="32"/>
          <w:rtl w:val="true"/>
        </w:rPr>
        <w:t xml:space="preserve">: </w:t>
      </w:r>
      <w:r>
        <w:rPr>
          <w:b/>
          <w:b/>
          <w:bCs/>
          <w:sz w:val="32"/>
          <w:sz w:val="32"/>
          <w:szCs w:val="32"/>
          <w:rtl w:val="true"/>
        </w:rPr>
        <w:t xml:space="preserve">إنَّهُمَا إذَا اخْتَصَمَا فِي ذَلِكَ قِيلَ لَهُمَا اجْعَلَاهُ عَلَى يَدِ مَنْ رَضِيتُمَا فَإِنْ لَمْ يَجْتَمِعَا عَلَى الرِّضَى بِأَحَدٍ جَعَلَهُ الْقَاضِي عِنْدَ مَنْ يَرْضَاهُ وَوَجْهُ ذَلِكَ أَنَّهُمَا إذَا شَرَطَا مَنْ يُوضَعُ عَلَى يَدِهِ لَزِمَهُمَا ذَلِكَ  وَإِذَا لَمْ يَشْتَرِطَاهُ وَرَضِيَا بِهِ جَازَ ذَلِكَ </w:t>
      </w:r>
      <w:r>
        <w:rPr>
          <w:b/>
          <w:bCs/>
          <w:sz w:val="32"/>
          <w:szCs w:val="32"/>
          <w:rtl w:val="true"/>
        </w:rPr>
        <w:t xml:space="preserve">; </w:t>
      </w:r>
      <w:r>
        <w:rPr>
          <w:b/>
          <w:b/>
          <w:bCs/>
          <w:sz w:val="32"/>
          <w:sz w:val="32"/>
          <w:szCs w:val="32"/>
          <w:rtl w:val="true"/>
        </w:rPr>
        <w:t xml:space="preserve">لِأَنَّ الْحَقَّ فِي ذَلِكَ لَمْ يَخْرُجْ عَنْهُمَا </w:t>
      </w:r>
      <w:r>
        <w:rPr>
          <w:b/>
          <w:bCs/>
          <w:sz w:val="32"/>
          <w:szCs w:val="32"/>
          <w:rtl w:val="true"/>
        </w:rPr>
        <w:t xml:space="preserve">, </w:t>
      </w:r>
      <w:r>
        <w:rPr>
          <w:b/>
          <w:b/>
          <w:bCs/>
          <w:sz w:val="32"/>
          <w:sz w:val="32"/>
          <w:szCs w:val="32"/>
          <w:rtl w:val="true"/>
        </w:rPr>
        <w:t xml:space="preserve">وَلَزِمَهُمَا مَنْ رَضِيَا بِهِ بَعْدَ عَقْدِ الرَّهْنِ كَمَا لَزِمَهُمَا عِنْدَ عَقْدِ الرَّهْنِ </w:t>
      </w:r>
      <w:r>
        <w:rPr>
          <w:b/>
          <w:bCs/>
          <w:sz w:val="32"/>
          <w:szCs w:val="32"/>
          <w:rtl w:val="true"/>
        </w:rPr>
        <w:t xml:space="preserve">, </w:t>
      </w:r>
      <w:r>
        <w:rPr>
          <w:b/>
          <w:b/>
          <w:bCs/>
          <w:sz w:val="32"/>
          <w:sz w:val="32"/>
          <w:szCs w:val="32"/>
          <w:rtl w:val="true"/>
        </w:rPr>
        <w:t xml:space="preserve">وَإِذَا لَمْ يَكُنْ شَيْءٌ مِنْ ذَلِكَ فَإِنَّ النَّظَرَ فِي ذَلِكَ مِنْ الِاخْتِلَافِ عَائِدٌ إلَى الْحُكْمِ كَمَالٍ لِلْيَتِيمِ لَا وَلِيَّ لَهُ أَوْ مَالٍ لِلْغَائِبِ لَا وَكِيلَ لَهُ </w:t>
      </w:r>
      <w:r>
        <w:rPr>
          <w:b/>
          <w:bCs/>
          <w:sz w:val="32"/>
          <w:szCs w:val="32"/>
          <w:rtl w:val="true"/>
        </w:rPr>
        <w:t xml:space="preserve">, </w:t>
      </w:r>
      <w:r>
        <w:rPr>
          <w:b/>
          <w:b/>
          <w:bCs/>
          <w:sz w:val="32"/>
          <w:sz w:val="32"/>
          <w:szCs w:val="32"/>
          <w:rtl w:val="true"/>
        </w:rPr>
        <w:t xml:space="preserve">وَلَا يَلْزَمُ الْمُرْتَهِنَ أَنْ يُوضَعَ ذَلِكَ عَلَى يَدِهِ إذَا أَبَاهُ قَالَ </w:t>
      </w:r>
      <w:r>
        <w:rPr>
          <w:b/>
          <w:bCs/>
          <w:sz w:val="32"/>
          <w:szCs w:val="32"/>
          <w:rtl w:val="true"/>
        </w:rPr>
        <w:t xml:space="preserve">: </w:t>
      </w:r>
      <w:r>
        <w:rPr>
          <w:b/>
          <w:b/>
          <w:bCs/>
          <w:sz w:val="32"/>
          <w:sz w:val="32"/>
          <w:szCs w:val="32"/>
          <w:rtl w:val="true"/>
        </w:rPr>
        <w:t xml:space="preserve">لِأَنَّهُ يُرِيدُ أَنْ يُزِيلَ عَنْ نَفْسِهِ ضَمَانَهُ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مَاتَ الْأَمِينُ فَأَوْصَى إلَى رَجُلٍ لَمْ يَكُنْ الرَّهْنُ عَلَى يَدِهِ </w:t>
      </w:r>
      <w:r>
        <w:rPr>
          <w:b/>
          <w:bCs/>
          <w:sz w:val="32"/>
          <w:szCs w:val="32"/>
          <w:rtl w:val="true"/>
        </w:rPr>
        <w:t xml:space="preserve">, </w:t>
      </w:r>
      <w:r>
        <w:rPr>
          <w:b/>
          <w:b/>
          <w:bCs/>
          <w:sz w:val="32"/>
          <w:sz w:val="32"/>
          <w:szCs w:val="32"/>
          <w:rtl w:val="true"/>
        </w:rPr>
        <w:t xml:space="preserve">وَلَكِنْ عَلَى يَدِ مَنْ يَرْضَى الْمُتَرَاهِنَانِ بِهِ قَالَ ابْنُ الْقَاسِمِ فِي الْمُدَوَّنَةِ </w:t>
      </w:r>
      <w:r>
        <w:rPr>
          <w:b/>
          <w:bCs/>
          <w:sz w:val="32"/>
          <w:szCs w:val="32"/>
          <w:rtl w:val="true"/>
        </w:rPr>
        <w:t xml:space="preserve">: </w:t>
      </w:r>
      <w:r>
        <w:rPr>
          <w:b/>
          <w:b/>
          <w:bCs/>
          <w:sz w:val="32"/>
          <w:sz w:val="32"/>
          <w:szCs w:val="32"/>
          <w:rtl w:val="true"/>
        </w:rPr>
        <w:t xml:space="preserve">قَالَ أَشْهَبُ فِي الْمَجْمُوعَةِ </w:t>
      </w:r>
      <w:r>
        <w:rPr>
          <w:b/>
          <w:bCs/>
          <w:sz w:val="32"/>
          <w:szCs w:val="32"/>
          <w:rtl w:val="true"/>
        </w:rPr>
        <w:t xml:space="preserve">: </w:t>
      </w:r>
      <w:r>
        <w:rPr>
          <w:b/>
          <w:b/>
          <w:bCs/>
          <w:sz w:val="32"/>
          <w:sz w:val="32"/>
          <w:szCs w:val="32"/>
          <w:rtl w:val="true"/>
        </w:rPr>
        <w:t xml:space="preserve">وَعَلَى الْوَصِيِّ أَنْ يُعْلِمَهُمَا بِمُؤَنِهِ ثُمَّ إنْ شَاءَ إقْرَارَهُ عِنْدَهُ أَوْ عِنْدَ غَيْرِهِ فَإِنْ اخْتَلَفَا فِيهِ </w:t>
      </w:r>
      <w:r>
        <w:rPr>
          <w:b/>
          <w:bCs/>
          <w:sz w:val="32"/>
          <w:szCs w:val="32"/>
          <w:rtl w:val="true"/>
        </w:rPr>
        <w:t xml:space="preserve">, </w:t>
      </w:r>
      <w:r>
        <w:rPr>
          <w:b/>
          <w:b/>
          <w:bCs/>
          <w:sz w:val="32"/>
          <w:sz w:val="32"/>
          <w:szCs w:val="32"/>
          <w:rtl w:val="true"/>
        </w:rPr>
        <w:t xml:space="preserve">وَفِي غَيْرِهِ جُعِلَ بِيَدِ أَفْضَلِ الرَّجُلَيْ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بَابُ الْخَامِسُ فِيمَنْ يَلِي الرَّهْنَ وَيَقُومُ بِهِ مِنْ الْإِنْفَاقِ عَلَيْهِ وَالِاسْتِغْلَالِ لَهُ </w:t>
      </w:r>
      <w:r>
        <w:rPr>
          <w:b/>
          <w:bCs/>
          <w:sz w:val="32"/>
          <w:szCs w:val="32"/>
          <w:rtl w:val="true"/>
        </w:rPr>
        <w:t xml:space="preserve">) </w:t>
      </w:r>
      <w:r>
        <w:rPr>
          <w:b/>
          <w:b/>
          <w:bCs/>
          <w:sz w:val="32"/>
          <w:sz w:val="32"/>
          <w:szCs w:val="32"/>
          <w:rtl w:val="true"/>
        </w:rPr>
        <w:t xml:space="preserve">رَوَى ابْنُ حَبِيبٍ عَنْ ابْنِ الْمَاجِشُونَ أَنَّ الْمُرْتَهِنَ يَلِي كِرَاءَ الرَّهْنِ </w:t>
      </w:r>
      <w:r>
        <w:rPr>
          <w:b/>
          <w:bCs/>
          <w:sz w:val="32"/>
          <w:szCs w:val="32"/>
          <w:rtl w:val="true"/>
        </w:rPr>
        <w:t xml:space="preserve">, </w:t>
      </w:r>
      <w:r>
        <w:rPr>
          <w:b/>
          <w:b/>
          <w:bCs/>
          <w:sz w:val="32"/>
          <w:sz w:val="32"/>
          <w:szCs w:val="32"/>
          <w:rtl w:val="true"/>
        </w:rPr>
        <w:t xml:space="preserve">وَأَحَبُّ إلَيَّ أَنْ يَسْتَأْمِرَ الرَّاهِنَ إنْ حَضَرَ فَإِنْ لَمْ يَأْمُرْهُ مَضَى ذَلِكَ </w:t>
      </w:r>
      <w:r>
        <w:rPr>
          <w:b/>
          <w:bCs/>
          <w:sz w:val="32"/>
          <w:szCs w:val="32"/>
          <w:rtl w:val="true"/>
        </w:rPr>
        <w:t xml:space="preserve">. </w:t>
      </w:r>
      <w:r>
        <w:rPr>
          <w:b/>
          <w:b/>
          <w:bCs/>
          <w:sz w:val="32"/>
          <w:sz w:val="32"/>
          <w:szCs w:val="32"/>
          <w:rtl w:val="true"/>
        </w:rPr>
        <w:t xml:space="preserve">وَقَالَ ابْنُ الْقَاسِمِ لِلْمُرْتَهِنِ أَنْ يُكْرِيَ الرَّهْنَ بِغَيْرِ إذْنِ الرَّاهِنِ عَلِمَ أَوْ لَمْ يَعْلَمْ </w:t>
      </w:r>
      <w:r>
        <w:rPr>
          <w:b/>
          <w:bCs/>
          <w:sz w:val="32"/>
          <w:szCs w:val="32"/>
          <w:rtl w:val="true"/>
        </w:rPr>
        <w:t xml:space="preserve">. </w:t>
      </w:r>
      <w:r>
        <w:rPr>
          <w:b/>
          <w:b/>
          <w:bCs/>
          <w:sz w:val="32"/>
          <w:sz w:val="32"/>
          <w:szCs w:val="32"/>
          <w:rtl w:val="true"/>
        </w:rPr>
        <w:t xml:space="preserve">وَقَالَ ابْنُ الْقَاسِمِ وَأَشْهَبُ فِي الْمَجْمُوعَةِ </w:t>
      </w:r>
      <w:r>
        <w:rPr>
          <w:b/>
          <w:bCs/>
          <w:sz w:val="32"/>
          <w:szCs w:val="32"/>
          <w:rtl w:val="true"/>
        </w:rPr>
        <w:t xml:space="preserve">: </w:t>
      </w:r>
      <w:r>
        <w:rPr>
          <w:b/>
          <w:b/>
          <w:bCs/>
          <w:sz w:val="32"/>
          <w:sz w:val="32"/>
          <w:szCs w:val="32"/>
          <w:rtl w:val="true"/>
        </w:rPr>
        <w:t xml:space="preserve">إنْ لَمْ يَأْمُرْهُ الرَّاهِنُ بِالْكِرَاءِ فَلَيْسَ لَهُ ذَلِكَ </w:t>
      </w:r>
      <w:r>
        <w:rPr>
          <w:b/>
          <w:bCs/>
          <w:sz w:val="32"/>
          <w:szCs w:val="32"/>
          <w:rtl w:val="true"/>
        </w:rPr>
        <w:t xml:space="preserve">, </w:t>
      </w:r>
      <w:r>
        <w:rPr>
          <w:b/>
          <w:b/>
          <w:bCs/>
          <w:sz w:val="32"/>
          <w:sz w:val="32"/>
          <w:szCs w:val="32"/>
          <w:rtl w:val="true"/>
        </w:rPr>
        <w:t xml:space="preserve">وَفِي الْعُتْبِيَّةِ مِنْ سَمَاعِ ابْنِ الْقَاسِمِ عَنْ مَالِكٍ أَنَّ الْمُرْتَهِنَ يَلِي كِرَاءَ الرَّهْنِ بِإِذْنِ الرَّاهِنِ </w:t>
      </w:r>
      <w:r>
        <w:rPr>
          <w:b/>
          <w:bCs/>
          <w:sz w:val="32"/>
          <w:szCs w:val="32"/>
          <w:rtl w:val="true"/>
        </w:rPr>
        <w:t xml:space="preserve">, </w:t>
      </w:r>
      <w:r>
        <w:rPr>
          <w:b/>
          <w:b/>
          <w:bCs/>
          <w:sz w:val="32"/>
          <w:sz w:val="32"/>
          <w:szCs w:val="32"/>
          <w:rtl w:val="true"/>
        </w:rPr>
        <w:t xml:space="preserve">وَكَذَلِكَ مَنْ وُضِعَ عَلَى يَدِهِ يَلِي ذَلِكَ بِإِذْنِ الرَّاهِنِ وَجْهُ الْقَوْلِ الْأَوَّلِ </w:t>
      </w:r>
      <w:r>
        <w:rPr>
          <w:b/>
          <w:bCs/>
          <w:sz w:val="32"/>
          <w:szCs w:val="32"/>
          <w:rtl w:val="true"/>
        </w:rPr>
        <w:t xml:space="preserve">: </w:t>
      </w:r>
      <w:r>
        <w:rPr>
          <w:b/>
          <w:b/>
          <w:bCs/>
          <w:sz w:val="32"/>
          <w:sz w:val="32"/>
          <w:szCs w:val="32"/>
          <w:rtl w:val="true"/>
        </w:rPr>
        <w:t xml:space="preserve">أَنَّ عَقْدَ الرَّهْنِ وَوَضْعَهُ بِيَدِ الْمُرْتَهِنِ يَقْتَضِي أَنْ يَلِيَ كِرَاءَهُ </w:t>
      </w:r>
      <w:r>
        <w:rPr>
          <w:b/>
          <w:bCs/>
          <w:sz w:val="32"/>
          <w:szCs w:val="32"/>
          <w:rtl w:val="true"/>
        </w:rPr>
        <w:t xml:space="preserve">; </w:t>
      </w:r>
      <w:r>
        <w:rPr>
          <w:b/>
          <w:b/>
          <w:bCs/>
          <w:sz w:val="32"/>
          <w:sz w:val="32"/>
          <w:szCs w:val="32"/>
          <w:rtl w:val="true"/>
        </w:rPr>
        <w:t xml:space="preserve">لِأَنَّ الرَّاهِنَ لَيْسَ لَهُ ذَلِكَ </w:t>
      </w:r>
      <w:r>
        <w:rPr>
          <w:b/>
          <w:bCs/>
          <w:sz w:val="32"/>
          <w:szCs w:val="32"/>
          <w:rtl w:val="true"/>
        </w:rPr>
        <w:t xml:space="preserve">; </w:t>
      </w:r>
      <w:r>
        <w:rPr>
          <w:b/>
          <w:b/>
          <w:bCs/>
          <w:sz w:val="32"/>
          <w:sz w:val="32"/>
          <w:szCs w:val="32"/>
          <w:rtl w:val="true"/>
        </w:rPr>
        <w:t xml:space="preserve">لِأَنَّ تَوَلِّيَهُ يُخْرِجُهُ عَنْ الرَّهْنِ </w:t>
      </w:r>
      <w:r>
        <w:rPr>
          <w:b/>
          <w:bCs/>
          <w:sz w:val="32"/>
          <w:szCs w:val="32"/>
          <w:rtl w:val="true"/>
        </w:rPr>
        <w:t xml:space="preserve">, </w:t>
      </w:r>
      <w:r>
        <w:rPr>
          <w:b/>
          <w:b/>
          <w:bCs/>
          <w:sz w:val="32"/>
          <w:sz w:val="32"/>
          <w:szCs w:val="32"/>
          <w:rtl w:val="true"/>
        </w:rPr>
        <w:t xml:space="preserve">وَلَا يَجُوزُ أَنْ يَنْعَقِدَ الرَّهْنُ عَلَى تَضْيِيعِ الْغَلَّةِ فَاقْتَضَى عَقْدُ الرَّهْنِ أَنْ يَلِيَ كِرَاءَهُ مَنْ وُضِعَ عَلَى يَدِهِ وَوَجْهُ الْقَوْلِ الثَّانِي </w:t>
      </w:r>
      <w:r>
        <w:rPr>
          <w:b/>
          <w:bCs/>
          <w:sz w:val="32"/>
          <w:szCs w:val="32"/>
          <w:rtl w:val="true"/>
        </w:rPr>
        <w:t xml:space="preserve">: </w:t>
      </w:r>
      <w:r>
        <w:rPr>
          <w:b/>
          <w:b/>
          <w:bCs/>
          <w:sz w:val="32"/>
          <w:sz w:val="32"/>
          <w:szCs w:val="32"/>
          <w:rtl w:val="true"/>
        </w:rPr>
        <w:t xml:space="preserve">أَنَّ عَقْدَ الرَّاهِنِ لَا يَقْتَضِي حِفْظَ الْمُرْتَهِنِ لِلْعَيْنِ الَّتِي رَهَنَهَا </w:t>
      </w:r>
      <w:r>
        <w:rPr>
          <w:b/>
          <w:bCs/>
          <w:sz w:val="32"/>
          <w:szCs w:val="32"/>
          <w:rtl w:val="true"/>
        </w:rPr>
        <w:t xml:space="preserve">, </w:t>
      </w:r>
      <w:r>
        <w:rPr>
          <w:b/>
          <w:b/>
          <w:bCs/>
          <w:sz w:val="32"/>
          <w:sz w:val="32"/>
          <w:szCs w:val="32"/>
          <w:rtl w:val="true"/>
        </w:rPr>
        <w:t xml:space="preserve">وَإِنَّمَا يَكُونُ ذَلِكَ لِلْمُرْتَهِنِ بِإِذْنِ الرَّاهِنِ فَإِذَا أَذِنَ لَهُ فِي حِفْظِهِ لَمْ يَكُنْ لَهُ أَيْضًا أَنْ يَلِيَ كِرَاءَهُ وَاسْتِغْلَالَهُ إلَّا بِإِذْنِهِ </w:t>
      </w:r>
      <w:r>
        <w:rPr>
          <w:b/>
          <w:bCs/>
          <w:sz w:val="32"/>
          <w:szCs w:val="32"/>
          <w:rtl w:val="true"/>
        </w:rPr>
        <w:t xml:space="preserve">, </w:t>
      </w:r>
      <w:r>
        <w:rPr>
          <w:b/>
          <w:b/>
          <w:bCs/>
          <w:sz w:val="32"/>
          <w:sz w:val="32"/>
          <w:szCs w:val="32"/>
          <w:rtl w:val="true"/>
        </w:rPr>
        <w:t xml:space="preserve">وَإِنَّمَا لَهُ بِعَقْدِ الرَّهْنِ مَنْعُ الرَّاهِنِ مِنْ الْقِيَامِ بِذَلِكَ كَمَا لَهُ بِعَقْدِ الرَّهْنِ مَنْعُ الرَّاهِنِ مِنْ الْقِيَامِ بِحِفْظِ الرَّهْنِ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عَلَى حَسَبِ مَا قَالَ </w:t>
      </w:r>
      <w:r>
        <w:rPr>
          <w:b/>
          <w:bCs/>
          <w:sz w:val="32"/>
          <w:szCs w:val="32"/>
          <w:rtl w:val="true"/>
        </w:rPr>
        <w:t xml:space="preserve">: </w:t>
      </w:r>
      <w:r>
        <w:rPr>
          <w:b/>
          <w:b/>
          <w:bCs/>
          <w:sz w:val="32"/>
          <w:sz w:val="32"/>
          <w:szCs w:val="32"/>
          <w:rtl w:val="true"/>
        </w:rPr>
        <w:t xml:space="preserve">إنَّ الرَّجُلَيْنِ يَصِحُّ أَنْ يَرْتَهِنَا رَهْنًا مِنْ رَجُلٍ فَإِنْ رَضِيَ الرَّاهِنُ أَنْ يَكُونَ بِيَدِ أَحَدِهِمَا فَذَلِكَ جَائِزٌ </w:t>
      </w:r>
      <w:r>
        <w:rPr>
          <w:b/>
          <w:bCs/>
          <w:sz w:val="32"/>
          <w:szCs w:val="32"/>
          <w:rtl w:val="true"/>
        </w:rPr>
        <w:t xml:space="preserve">, </w:t>
      </w:r>
      <w:r>
        <w:rPr>
          <w:b/>
          <w:b/>
          <w:bCs/>
          <w:sz w:val="32"/>
          <w:sz w:val="32"/>
          <w:szCs w:val="32"/>
          <w:rtl w:val="true"/>
        </w:rPr>
        <w:t xml:space="preserve">وَيَضْمَنُ حِصَّتَهُ مِنْهُ </w:t>
      </w:r>
      <w:r>
        <w:rPr>
          <w:b/>
          <w:bCs/>
          <w:sz w:val="32"/>
          <w:szCs w:val="32"/>
          <w:rtl w:val="true"/>
        </w:rPr>
        <w:t xml:space="preserve">, </w:t>
      </w:r>
      <w:r>
        <w:rPr>
          <w:b/>
          <w:b/>
          <w:bCs/>
          <w:sz w:val="32"/>
          <w:sz w:val="32"/>
          <w:szCs w:val="32"/>
          <w:rtl w:val="true"/>
        </w:rPr>
        <w:t xml:space="preserve">وَهُوَ فِي بَاقِيهِ أَمِينٌ يَضْمَنُهُ الرَّاهِنُ قَالَ ذَلِكَ ابْنُ الْقَاسِمِ وَأَشْهَبُ زَادَ أَشْهَبُ فِي الْمَجْمُوعَةِ </w:t>
      </w:r>
      <w:r>
        <w:rPr>
          <w:b/>
          <w:bCs/>
          <w:sz w:val="32"/>
          <w:szCs w:val="32"/>
          <w:rtl w:val="true"/>
        </w:rPr>
        <w:t xml:space="preserve">: </w:t>
      </w:r>
      <w:r>
        <w:rPr>
          <w:b/>
          <w:b/>
          <w:bCs/>
          <w:sz w:val="32"/>
          <w:sz w:val="32"/>
          <w:szCs w:val="32"/>
          <w:rtl w:val="true"/>
        </w:rPr>
        <w:t xml:space="preserve">فَإِنْ لَمْ يَتَرَاضَيَا بِكَوْنِهِ بِيَدِ أَحَدِهِمَا جُعِلَ بِيَدِ أَمِينٍ </w:t>
      </w:r>
      <w:r>
        <w:rPr>
          <w:b/>
          <w:bCs/>
          <w:sz w:val="32"/>
          <w:szCs w:val="32"/>
          <w:rtl w:val="true"/>
        </w:rPr>
        <w:t xml:space="preserve">, </w:t>
      </w:r>
      <w:r>
        <w:rPr>
          <w:b/>
          <w:b/>
          <w:bCs/>
          <w:sz w:val="32"/>
          <w:sz w:val="32"/>
          <w:szCs w:val="32"/>
          <w:rtl w:val="true"/>
        </w:rPr>
        <w:t xml:space="preserve">وَلَا يَضْمَنَانِهِ قَالَ ابْنُ الْقَاسِمِ وَأَشْهَبُ </w:t>
      </w:r>
      <w:r>
        <w:rPr>
          <w:b/>
          <w:bCs/>
          <w:sz w:val="32"/>
          <w:szCs w:val="32"/>
          <w:rtl w:val="true"/>
        </w:rPr>
        <w:t xml:space="preserve">: </w:t>
      </w:r>
      <w:r>
        <w:rPr>
          <w:b/>
          <w:b/>
          <w:bCs/>
          <w:sz w:val="32"/>
          <w:sz w:val="32"/>
          <w:szCs w:val="32"/>
          <w:rtl w:val="true"/>
        </w:rPr>
        <w:t xml:space="preserve">وَإِنْ قَبَضَاهُ مِنْ الرَّاهِنِ </w:t>
      </w:r>
      <w:r>
        <w:rPr>
          <w:b/>
          <w:bCs/>
          <w:sz w:val="32"/>
          <w:szCs w:val="32"/>
          <w:rtl w:val="true"/>
        </w:rPr>
        <w:t xml:space="preserve">, </w:t>
      </w:r>
      <w:r>
        <w:rPr>
          <w:b/>
          <w:b/>
          <w:bCs/>
          <w:sz w:val="32"/>
          <w:sz w:val="32"/>
          <w:szCs w:val="32"/>
          <w:rtl w:val="true"/>
        </w:rPr>
        <w:t xml:space="preserve">وَلَمْ يَجْعَلَاهُ بِيَدِ أَحَدِهِمَا ضَمِنَاهُ </w:t>
      </w:r>
      <w:r>
        <w:rPr>
          <w:b/>
          <w:bCs/>
          <w:sz w:val="32"/>
          <w:szCs w:val="32"/>
          <w:rtl w:val="true"/>
        </w:rPr>
        <w:t xml:space="preserve">, </w:t>
      </w:r>
      <w:r>
        <w:rPr>
          <w:b/>
          <w:b/>
          <w:bCs/>
          <w:sz w:val="32"/>
          <w:sz w:val="32"/>
          <w:szCs w:val="32"/>
          <w:rtl w:val="true"/>
        </w:rPr>
        <w:t xml:space="preserve">وَإِنْ جَعَلَاهُ بِيَدِ أَمِينٍ وَجْهُ ذَلِكَ أَنَّهُ إنَّمَا أَسْلَمَهُ إلَيْهِمَا فَإِنْ انْفَرَدَ أَحَدُهُمَا بَعْدَ ذَلِكَ بِقَبْضِهِ أَوْ اتَّفَقَا عَلَى وَضْعِهِ عِنْدَ مَنْ شَاءَا فَقَدْ تَعَدَّيَا فِيهِ وَجَعَلَاهُ عِنْدَ مَنْ لَمْ يَأْذَنْ لَهُمَا فِيهِ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ي الرَّجُلَيْنِ إذَا ارْتَهَنَا رَهْنًا بِحَقٍّ لَهُمَا ذَلِكَ يَكُونُ عَلَى وَجْهَيْنِ </w:t>
      </w:r>
      <w:r>
        <w:rPr>
          <w:b/>
          <w:bCs/>
          <w:sz w:val="32"/>
          <w:szCs w:val="32"/>
          <w:rtl w:val="true"/>
        </w:rPr>
        <w:t xml:space="preserve">: </w:t>
      </w:r>
      <w:r>
        <w:rPr>
          <w:b/>
          <w:b/>
          <w:bCs/>
          <w:sz w:val="32"/>
          <w:sz w:val="32"/>
          <w:szCs w:val="32"/>
          <w:rtl w:val="true"/>
        </w:rPr>
        <w:t xml:space="preserve">أَحَدُهُمَا أَنْ يَرْتَهِنَاهُ فِي وَقْتٍ وَاحِدٍ وَالثَّانِي أَنْ يَرْتَهِنَ أَحَدُهُمَا فَضْلَ الْآخَرِ وَمَسْأَلَةُ الْكِتَابِ تَقْتَضِي أَنَّهُمَا ارْتَهَنَاهُ مَعًا وَلَوْ ارْتَهَنَا رَهْنًا بِدَيْنٍ لَهُمَا عَلَى رَجُلٍ فَأَنْظَرَهُ أَحَدُهُمَا بِحَقِّهِ سَنَةً وَقَامَ الْآخَرُ يَطْلُبُ تَعْجِيلَ حَقِّهِ فَإِنْ كَانَ الرَّهْنُ لَا تَنْقُصُ قِيمَتُهُ بِالْقِسْمَةِ قَالَ فِي الْأَصْلِ </w:t>
      </w:r>
      <w:r>
        <w:rPr>
          <w:b/>
          <w:bCs/>
          <w:sz w:val="32"/>
          <w:szCs w:val="32"/>
          <w:rtl w:val="true"/>
        </w:rPr>
        <w:t xml:space="preserve">: </w:t>
      </w:r>
      <w:r>
        <w:rPr>
          <w:b/>
          <w:b/>
          <w:bCs/>
          <w:sz w:val="32"/>
          <w:sz w:val="32"/>
          <w:szCs w:val="32"/>
          <w:rtl w:val="true"/>
        </w:rPr>
        <w:t xml:space="preserve">إنْ لَمْ تُنْقِصْ قِسْمَتُهُ حَقَّ الَّذِي أَنْظَرَهُ بِحَقِّهِ بِيعَ </w:t>
      </w:r>
      <w:r>
        <w:rPr>
          <w:b/>
          <w:bCs/>
          <w:sz w:val="32"/>
          <w:szCs w:val="32"/>
          <w:rtl w:val="true"/>
        </w:rPr>
        <w:t xml:space="preserve">, </w:t>
      </w:r>
      <w:r>
        <w:rPr>
          <w:b/>
          <w:b/>
          <w:bCs/>
          <w:sz w:val="32"/>
          <w:sz w:val="32"/>
          <w:szCs w:val="32"/>
          <w:rtl w:val="true"/>
        </w:rPr>
        <w:t xml:space="preserve">وَفِي الْمَجْمُوعَةِ مِنْ رِوَايَةِ ابْنِ الْقَاسِمِ عَنْ مَالِكٍ </w:t>
      </w:r>
      <w:r>
        <w:rPr>
          <w:b/>
          <w:bCs/>
          <w:sz w:val="32"/>
          <w:szCs w:val="32"/>
          <w:rtl w:val="true"/>
        </w:rPr>
        <w:t xml:space="preserve">, </w:t>
      </w:r>
      <w:r>
        <w:rPr>
          <w:b/>
          <w:b/>
          <w:bCs/>
          <w:sz w:val="32"/>
          <w:sz w:val="32"/>
          <w:szCs w:val="32"/>
          <w:rtl w:val="true"/>
        </w:rPr>
        <w:t xml:space="preserve">وَهُوَ فِي الْمَوَّازِيَّةِ وَالْعُتْبِيَّةِ مِنْ رِوَايَةِ عِيسَى </w:t>
      </w:r>
      <w:r>
        <w:rPr>
          <w:b/>
          <w:bCs/>
          <w:sz w:val="32"/>
          <w:szCs w:val="32"/>
          <w:rtl w:val="true"/>
        </w:rPr>
        <w:t xml:space="preserve">, </w:t>
      </w:r>
      <w:r>
        <w:rPr>
          <w:b/>
          <w:b/>
          <w:bCs/>
          <w:sz w:val="32"/>
          <w:sz w:val="32"/>
          <w:szCs w:val="32"/>
          <w:rtl w:val="true"/>
        </w:rPr>
        <w:t xml:space="preserve">وَأَبِي زَيْدٍ عَنْ ابْنِ الْقَاسِمِ إنْ قَدَرَ عَلَى قَسْمِ الرَّهْنِ بِمَا لَا يَنْقُصُ بِهِ حَقُّ الْقَائِمِ بِحَقِّهِ قُسِمَ فَبِيعَ لِهَذَا نِصْفُهُ فِي حَقِّهِ قَالَ أَبُو الْوَلِيدِ رضي الله عنه </w:t>
      </w:r>
      <w:r>
        <w:rPr>
          <w:b/>
          <w:bCs/>
          <w:sz w:val="32"/>
          <w:szCs w:val="32"/>
          <w:rtl w:val="true"/>
        </w:rPr>
        <w:t xml:space="preserve">: </w:t>
      </w:r>
      <w:r>
        <w:rPr>
          <w:b/>
          <w:b/>
          <w:bCs/>
          <w:sz w:val="32"/>
          <w:sz w:val="32"/>
          <w:szCs w:val="32"/>
          <w:rtl w:val="true"/>
        </w:rPr>
        <w:t xml:space="preserve">وَعِنْدِي إنَّمَا يُرَاعَى فِي ذَلِكَ إدْخَالُ الْقِسْمَةِ النَّقْصَ فِي قِيمَةِ الرَّهْنِ </w:t>
      </w:r>
      <w:r>
        <w:rPr>
          <w:b/>
          <w:bCs/>
          <w:sz w:val="32"/>
          <w:szCs w:val="32"/>
          <w:rtl w:val="true"/>
        </w:rPr>
        <w:t xml:space="preserve">, </w:t>
      </w:r>
      <w:r>
        <w:rPr>
          <w:b/>
          <w:b/>
          <w:bCs/>
          <w:sz w:val="32"/>
          <w:sz w:val="32"/>
          <w:szCs w:val="32"/>
          <w:rtl w:val="true"/>
        </w:rPr>
        <w:t xml:space="preserve">وَإِذَا دَخَلَ النَّقْصُ فِي أَحَدِ الْقِسْمَيْنِ فَلَا بُدَّ مِنْ أَنْ يَدْخُلَ فِي الْآخَرِ فَتَارَةً أَظْهَرَ مُرَاعَاةَ حَقِّ الْقَائِمِ وَتَارَةً أَظْهَرَ مُرَاعَاةَ حَقِّ الْآخَرِ وَالْمَعْنَى فِيهِمَا وَاحِدٌ لَا سِيَّمَا وَقَدْ ثَبَتَ فِي الْمَسْأَلَةِ أَنَّ الرَّهْنَ بَيْنَهُمَا بِنِصْفَيْنِ وَقَدْ زَادَ فِي الْمَجْمُوعَةِ وَالْعُتْبِيَّةِ أَنَّ دَيْنَهُمَا سَوَاءٌ فَإِذَا بِيعَ نِصْفُ الرَّهْنِ فَكَانَ ثَمَنُهُ قَدْرَ الدَّيْنِ قَبَضَهُ الْقَائِمُ فِي حَقِّهِ </w:t>
      </w:r>
      <w:r>
        <w:rPr>
          <w:b/>
          <w:bCs/>
          <w:sz w:val="32"/>
          <w:szCs w:val="32"/>
          <w:rtl w:val="true"/>
        </w:rPr>
        <w:t xml:space="preserve">, </w:t>
      </w:r>
      <w:r>
        <w:rPr>
          <w:b/>
          <w:b/>
          <w:bCs/>
          <w:sz w:val="32"/>
          <w:sz w:val="32"/>
          <w:szCs w:val="32"/>
          <w:rtl w:val="true"/>
        </w:rPr>
        <w:t xml:space="preserve">وَإِنْ قَصَّرَ عَنْ الدَّيْنِ طَلَبَهُ بِبَقِيَّةِ دَيْنِهِ </w:t>
      </w:r>
      <w:r>
        <w:rPr>
          <w:b/>
          <w:bCs/>
          <w:sz w:val="32"/>
          <w:szCs w:val="32"/>
          <w:rtl w:val="true"/>
        </w:rPr>
        <w:t xml:space="preserve">, </w:t>
      </w:r>
      <w:r>
        <w:rPr>
          <w:b/>
          <w:b/>
          <w:bCs/>
          <w:sz w:val="32"/>
          <w:sz w:val="32"/>
          <w:szCs w:val="32"/>
          <w:rtl w:val="true"/>
        </w:rPr>
        <w:t xml:space="preserve">وَلَمْ يَكُنْ لَهُ أَنْ يُبَاعَ شَيْءٌ مِنْ بَقِيَّةِ الرَّهْنِ لِتَعَلُّقِ حَقِّ صَاحِبِهِ بِهِ </w:t>
      </w:r>
      <w:r>
        <w:rPr>
          <w:b/>
          <w:bCs/>
          <w:sz w:val="32"/>
          <w:szCs w:val="32"/>
          <w:rtl w:val="true"/>
        </w:rPr>
        <w:t xml:space="preserve">, </w:t>
      </w:r>
      <w:r>
        <w:rPr>
          <w:b/>
          <w:b/>
          <w:bCs/>
          <w:sz w:val="32"/>
          <w:sz w:val="32"/>
          <w:szCs w:val="32"/>
          <w:rtl w:val="true"/>
        </w:rPr>
        <w:t xml:space="preserve">وَبَقِيَ إلَى الْأَجَلِ الَّذِي أَنْظَرَهُ </w:t>
      </w:r>
      <w:r>
        <w:rPr>
          <w:b/>
          <w:bCs/>
          <w:sz w:val="32"/>
          <w:szCs w:val="32"/>
          <w:rtl w:val="true"/>
        </w:rPr>
        <w:t xml:space="preserve">. </w:t>
      </w:r>
      <w:r>
        <w:rPr>
          <w:b/>
          <w:b/>
          <w:bCs/>
          <w:sz w:val="32"/>
          <w:sz w:val="32"/>
          <w:szCs w:val="32"/>
          <w:rtl w:val="true"/>
        </w:rPr>
        <w:t xml:space="preserve">وَإِنْ لَمْ يَكُنْ فِيهِ فَضْلٌ عَنْ دَيْنِ الَّذِي أَنْظَرَهُ </w:t>
      </w:r>
      <w:r>
        <w:rPr>
          <w:b/>
          <w:bCs/>
          <w:sz w:val="32"/>
          <w:szCs w:val="32"/>
          <w:rtl w:val="true"/>
        </w:rPr>
        <w:t xml:space="preserve">, </w:t>
      </w:r>
      <w:r>
        <w:rPr>
          <w:b/>
          <w:b/>
          <w:bCs/>
          <w:sz w:val="32"/>
          <w:sz w:val="32"/>
          <w:szCs w:val="32"/>
          <w:rtl w:val="true"/>
        </w:rPr>
        <w:t xml:space="preserve">وَلَوْ كَانَ فِيهِ فَضْلٌ عَنْ دَيْنِهِ فَقَدْ رَوَى عِيسَى عَنْ ابْنِ الْقَاسِمِ فِيمَنْ رَهَنَ عَبْدًا أَوْ دَارًا فِي دَيْنٍ مُؤَجَّلٍ فَقَامَ عَلَيْهِ غَرِيمٌ آخَرُ قَالَ الشَّيْخُ أَبُو مُحَمَّدٍ </w:t>
      </w:r>
      <w:r>
        <w:rPr>
          <w:b/>
          <w:bCs/>
          <w:sz w:val="32"/>
          <w:szCs w:val="32"/>
          <w:rtl w:val="true"/>
        </w:rPr>
        <w:t xml:space="preserve">: </w:t>
      </w:r>
      <w:r>
        <w:rPr>
          <w:b/>
          <w:b/>
          <w:bCs/>
          <w:sz w:val="32"/>
          <w:sz w:val="32"/>
          <w:szCs w:val="32"/>
          <w:rtl w:val="true"/>
        </w:rPr>
        <w:t xml:space="preserve">يُرِيدُ وَهُوَ مُعْسِرٌ فَإِنْ كَانَ فِي الرَّهْنِ فَضْلٌ عَمَّا رُهِنَ بِهِ بِيعَ فَقَضَى الْمُرْتَهِنُ حَقَّهُ مُعَجَّلًا وَقَضَى الْغَرِيمُ الْآخَرَ </w:t>
      </w:r>
      <w:r>
        <w:rPr>
          <w:b/>
          <w:bCs/>
          <w:sz w:val="32"/>
          <w:szCs w:val="32"/>
          <w:rtl w:val="true"/>
        </w:rPr>
        <w:t xml:space="preserve">, </w:t>
      </w:r>
      <w:r>
        <w:rPr>
          <w:b/>
          <w:b/>
          <w:bCs/>
          <w:sz w:val="32"/>
          <w:sz w:val="32"/>
          <w:szCs w:val="32"/>
          <w:rtl w:val="true"/>
        </w:rPr>
        <w:t xml:space="preserve">وَإِنْ لَمْ يَكُنْ فِيهِ فَضْلٌ لَمْ يُبَعْ حَتَّى يَحِلَّ أَجَلُ الْمُرْتَهِنِ فَعَلَى هَذَا لَا تُبَاعُ حِصَّةُ الَّذِي تَأَجَّلَ دَيْنُهُ بِمَا بَقِيَ مِنْ دَيْنِ الَّذِي تَعَجَّلَ إلَّا أَنْ يَكُونَ فِيهَا فَضْلٌ عَنْ دَيْنِ صَاحِبِهِ </w:t>
      </w:r>
      <w:r>
        <w:rPr>
          <w:b/>
          <w:bCs/>
          <w:sz w:val="32"/>
          <w:szCs w:val="32"/>
          <w:rtl w:val="true"/>
        </w:rPr>
        <w:t xml:space="preserve">, </w:t>
      </w:r>
      <w:r>
        <w:rPr>
          <w:b/>
          <w:b/>
          <w:bCs/>
          <w:sz w:val="32"/>
          <w:sz w:val="32"/>
          <w:szCs w:val="32"/>
          <w:rtl w:val="true"/>
        </w:rPr>
        <w:t xml:space="preserve">وَأَمَّا إنْ كَانَ فِي حِصَّةِ الَّذِي تَعَجَّلَ فَقْدٌ عَنْ دَيْنِهِ فَإِنَّمَا يُبَاعُ مِنْهُ عِنْدِي بِقَدْرِ الدَّيْنِ الْمُعَجَّلِ </w:t>
      </w:r>
      <w:r>
        <w:rPr>
          <w:b/>
          <w:bCs/>
          <w:sz w:val="32"/>
          <w:szCs w:val="32"/>
          <w:rtl w:val="true"/>
        </w:rPr>
        <w:t xml:space="preserve">, </w:t>
      </w:r>
      <w:r>
        <w:rPr>
          <w:b/>
          <w:b/>
          <w:bCs/>
          <w:sz w:val="32"/>
          <w:sz w:val="32"/>
          <w:szCs w:val="32"/>
          <w:rtl w:val="true"/>
        </w:rPr>
        <w:t xml:space="preserve">وَلَا يَكُونُ مَا فَضَلَ عَنْ الدَّيْنِ رَهْنًا </w:t>
      </w:r>
      <w:r>
        <w:rPr>
          <w:b/>
          <w:bCs/>
          <w:sz w:val="32"/>
          <w:szCs w:val="32"/>
          <w:rtl w:val="true"/>
        </w:rPr>
        <w:t xml:space="preserve">, </w:t>
      </w:r>
      <w:r>
        <w:rPr>
          <w:b/>
          <w:b/>
          <w:bCs/>
          <w:sz w:val="32"/>
          <w:sz w:val="32"/>
          <w:szCs w:val="32"/>
          <w:rtl w:val="true"/>
        </w:rPr>
        <w:t xml:space="preserve">وَيُدْفَعُ  إلَى الرَّاهِنِ </w:t>
      </w:r>
      <w:r>
        <w:rPr>
          <w:b/>
          <w:bCs/>
          <w:sz w:val="32"/>
          <w:szCs w:val="32"/>
          <w:rtl w:val="true"/>
        </w:rPr>
        <w:t xml:space="preserve">; </w:t>
      </w:r>
      <w:r>
        <w:rPr>
          <w:b/>
          <w:b/>
          <w:bCs/>
          <w:sz w:val="32"/>
          <w:sz w:val="32"/>
          <w:szCs w:val="32"/>
          <w:rtl w:val="true"/>
        </w:rPr>
        <w:t xml:space="preserve">لِأَنَّهُ إنَّمَا رَهَنَ كُلُّ وَاحِدٍ مِنْهُمَا نِصْفَ ذَلِكَ الرَّهْنِ فَلَا دُخُولَ لِلْآخَرِ فِيهِ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إِنْ خِيفَ أَنْ يَنْقُصَ حَقُّهُ بِيعَ الرَّهْنُ كُلُّهُ فَأُعْطِيَ الَّذِي قَامَ بِبَيْعِ رَهْنِهِ مِنْ ذَلِكَ أَضَافَ الرَّهْنَ إلَى الْمُرْتَهِنِ لِمَا كَانَ لَهُ ثَمَنُهُ </w:t>
      </w:r>
      <w:r>
        <w:rPr>
          <w:b/>
          <w:bCs/>
          <w:sz w:val="32"/>
          <w:szCs w:val="32"/>
          <w:rtl w:val="true"/>
        </w:rPr>
        <w:t xml:space="preserve">, </w:t>
      </w:r>
      <w:r>
        <w:rPr>
          <w:b/>
          <w:b/>
          <w:bCs/>
          <w:sz w:val="32"/>
          <w:sz w:val="32"/>
          <w:szCs w:val="32"/>
          <w:rtl w:val="true"/>
        </w:rPr>
        <w:t xml:space="preserve">وَكَانَ بِيَدِهِ وَقَالَ </w:t>
      </w:r>
      <w:r>
        <w:rPr>
          <w:b/>
          <w:bCs/>
          <w:sz w:val="32"/>
          <w:szCs w:val="32"/>
          <w:rtl w:val="true"/>
        </w:rPr>
        <w:t xml:space="preserve">: </w:t>
      </w:r>
      <w:r>
        <w:rPr>
          <w:b/>
          <w:b/>
          <w:bCs/>
          <w:sz w:val="32"/>
          <w:sz w:val="32"/>
          <w:szCs w:val="32"/>
          <w:rtl w:val="true"/>
        </w:rPr>
        <w:t xml:space="preserve">إنَّ الرَّهْنَ كُلَّهُ يُبَاعُ </w:t>
      </w:r>
      <w:r>
        <w:rPr>
          <w:b/>
          <w:bCs/>
          <w:sz w:val="32"/>
          <w:szCs w:val="32"/>
          <w:rtl w:val="true"/>
        </w:rPr>
        <w:t xml:space="preserve">, </w:t>
      </w:r>
      <w:r>
        <w:rPr>
          <w:b/>
          <w:b/>
          <w:bCs/>
          <w:sz w:val="32"/>
          <w:sz w:val="32"/>
          <w:szCs w:val="32"/>
          <w:rtl w:val="true"/>
        </w:rPr>
        <w:t xml:space="preserve">وَيُعْطَى مِنْ ذَلِكَ </w:t>
      </w:r>
      <w:r>
        <w:rPr>
          <w:b/>
          <w:bCs/>
          <w:sz w:val="32"/>
          <w:szCs w:val="32"/>
          <w:rtl w:val="true"/>
        </w:rPr>
        <w:t xml:space="preserve">, </w:t>
      </w:r>
      <w:r>
        <w:rPr>
          <w:b/>
          <w:b/>
          <w:bCs/>
          <w:sz w:val="32"/>
          <w:sz w:val="32"/>
          <w:szCs w:val="32"/>
          <w:rtl w:val="true"/>
        </w:rPr>
        <w:t xml:space="preserve">وَلَمْ يُبَيِّنْ قَدْرَ مَا يُعْطَى </w:t>
      </w:r>
      <w:r>
        <w:rPr>
          <w:b/>
          <w:bCs/>
          <w:sz w:val="32"/>
          <w:szCs w:val="32"/>
          <w:rtl w:val="true"/>
        </w:rPr>
        <w:t xml:space="preserve">, </w:t>
      </w:r>
      <w:r>
        <w:rPr>
          <w:b/>
          <w:b/>
          <w:bCs/>
          <w:sz w:val="32"/>
          <w:sz w:val="32"/>
          <w:szCs w:val="32"/>
          <w:rtl w:val="true"/>
        </w:rPr>
        <w:t xml:space="preserve">وَلَا يُبَيِّنُ أَيَّ قَدْرٍ يُعْطَى </w:t>
      </w:r>
      <w:r>
        <w:rPr>
          <w:b/>
          <w:bCs/>
          <w:sz w:val="32"/>
          <w:szCs w:val="32"/>
          <w:rtl w:val="true"/>
        </w:rPr>
        <w:t xml:space="preserve">, </w:t>
      </w:r>
      <w:r>
        <w:rPr>
          <w:b/>
          <w:b/>
          <w:bCs/>
          <w:sz w:val="32"/>
          <w:sz w:val="32"/>
          <w:szCs w:val="32"/>
          <w:rtl w:val="true"/>
        </w:rPr>
        <w:t xml:space="preserve">وَقَدْ بَيَّنَ ذَلِكَ فِي الْمَجْمُوعَةِ مِنْ رِوَايَةِ ابْنِ الْقَاسِمِ عَنْ مَالِكٍ فَقَالَ ابْنُ الْقَاسِمِ </w:t>
      </w:r>
      <w:r>
        <w:rPr>
          <w:b/>
          <w:bCs/>
          <w:sz w:val="32"/>
          <w:szCs w:val="32"/>
          <w:rtl w:val="true"/>
        </w:rPr>
        <w:t xml:space="preserve">: </w:t>
      </w:r>
      <w:r>
        <w:rPr>
          <w:b/>
          <w:b/>
          <w:bCs/>
          <w:sz w:val="32"/>
          <w:sz w:val="32"/>
          <w:szCs w:val="32"/>
          <w:rtl w:val="true"/>
        </w:rPr>
        <w:t xml:space="preserve">إنَّ الْقَائِمَ يَأْخُذُ مِنْ نِصْفِهِ حَقَّهُ يُرِيدُ أَنَّهُ لَا سَبِيلَ لَهُ إلَى النِّصْفِ الَّذِي هُوَ حِصَّةُ الَّذِي أَنْظَرَهُ مِنْ الرَّهْنِ </w:t>
      </w:r>
      <w:r>
        <w:rPr>
          <w:b/>
          <w:bCs/>
          <w:sz w:val="32"/>
          <w:szCs w:val="32"/>
          <w:rtl w:val="true"/>
        </w:rPr>
        <w:t xml:space="preserve">, </w:t>
      </w:r>
      <w:r>
        <w:rPr>
          <w:b/>
          <w:b/>
          <w:bCs/>
          <w:sz w:val="32"/>
          <w:sz w:val="32"/>
          <w:szCs w:val="32"/>
          <w:rtl w:val="true"/>
        </w:rPr>
        <w:t xml:space="preserve">وَإِنَّمَا يَأْخُذُ دَيْنَهُ مِنْ النِّصْفِ الَّذِي ارْتَهَنَ وَقَدْ تَقَدَّمَ ذِكْرُ ذَلِكَ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فَإِنْ طَابَتْ نَفْسُ الَّذِي أَنْظَرَهُ بِحَقِّهِ دَفَعَ نِصْفَ الثَّمَنِ إلَى الرَّاهِنِ </w:t>
      </w:r>
      <w:r>
        <w:rPr>
          <w:b/>
          <w:bCs/>
          <w:sz w:val="32"/>
          <w:szCs w:val="32"/>
          <w:rtl w:val="true"/>
        </w:rPr>
        <w:t xml:space="preserve">, </w:t>
      </w:r>
      <w:r>
        <w:rPr>
          <w:b/>
          <w:b/>
          <w:bCs/>
          <w:sz w:val="32"/>
          <w:sz w:val="32"/>
          <w:szCs w:val="32"/>
          <w:rtl w:val="true"/>
        </w:rPr>
        <w:t xml:space="preserve">وَإِلَّا حَلَفَ مَا أَنْظَرْته إلَّا لِيُوقِفَ لِي رَهْنِي يُرِيدُ أَنَّهُ إنْ أَرَادَ الْمُرْتَهِنُ أَنْ يَدْفَعَ إلَى الرَّاهِنِ ثَمَنَ نِصْفِ الرَّهْنِ </w:t>
      </w:r>
      <w:r>
        <w:rPr>
          <w:b/>
          <w:bCs/>
          <w:sz w:val="32"/>
          <w:szCs w:val="32"/>
          <w:rtl w:val="true"/>
        </w:rPr>
        <w:t xml:space="preserve">, </w:t>
      </w:r>
      <w:r>
        <w:rPr>
          <w:b/>
          <w:b/>
          <w:bCs/>
          <w:sz w:val="32"/>
          <w:sz w:val="32"/>
          <w:szCs w:val="32"/>
          <w:rtl w:val="true"/>
        </w:rPr>
        <w:t xml:space="preserve">وَهُوَ الَّذِي كَانَ ارْتَهَنَهُ الْمُؤَجَّلُ بِالدَّيْنِ جَازَ ذَلِكَ </w:t>
      </w:r>
      <w:r>
        <w:rPr>
          <w:b/>
          <w:bCs/>
          <w:sz w:val="32"/>
          <w:szCs w:val="32"/>
          <w:rtl w:val="true"/>
        </w:rPr>
        <w:t xml:space="preserve">; </w:t>
      </w:r>
      <w:r>
        <w:rPr>
          <w:b/>
          <w:b/>
          <w:bCs/>
          <w:sz w:val="32"/>
          <w:sz w:val="32"/>
          <w:szCs w:val="32"/>
          <w:rtl w:val="true"/>
        </w:rPr>
        <w:t xml:space="preserve">لِأَنَّهُ رَهْنٌ قَدْ طَابَتْ نَفْسُهُ بِرَدِّهِ إلَى الرَّاهِنِ </w:t>
      </w:r>
      <w:r>
        <w:rPr>
          <w:b/>
          <w:bCs/>
          <w:sz w:val="32"/>
          <w:szCs w:val="32"/>
          <w:rtl w:val="true"/>
        </w:rPr>
        <w:t xml:space="preserve">, </w:t>
      </w:r>
      <w:r>
        <w:rPr>
          <w:b/>
          <w:b/>
          <w:bCs/>
          <w:sz w:val="32"/>
          <w:sz w:val="32"/>
          <w:szCs w:val="32"/>
          <w:rtl w:val="true"/>
        </w:rPr>
        <w:t xml:space="preserve">وَيُنْظِرُهُ مَعَ ذَلِكَ بِدَيْنِهِ </w:t>
      </w:r>
      <w:r>
        <w:rPr>
          <w:b/>
          <w:bCs/>
          <w:sz w:val="32"/>
          <w:szCs w:val="32"/>
          <w:rtl w:val="true"/>
        </w:rPr>
        <w:t xml:space="preserve">, </w:t>
      </w:r>
      <w:r>
        <w:rPr>
          <w:b/>
          <w:b/>
          <w:bCs/>
          <w:sz w:val="32"/>
          <w:sz w:val="32"/>
          <w:szCs w:val="32"/>
          <w:rtl w:val="true"/>
        </w:rPr>
        <w:t xml:space="preserve">وَإِنْ أَبَى مِنْ ذَلِكَ حَلَفَ يُرِيدُ أَنَّهُ مَا أَخَّرَهُ إلَّا لِيَبْقَى الرَّهْنُ وَثِيقَةً بِحَقِّهِ ثُمَّ يَقْتَضِي مِنْ ثَمَنِ حِصَّتِهِ مِنْ الرَّهْنِ دَيْنَهُ </w:t>
      </w:r>
      <w:r>
        <w:rPr>
          <w:b/>
          <w:bCs/>
          <w:sz w:val="32"/>
          <w:szCs w:val="32"/>
          <w:rtl w:val="true"/>
        </w:rPr>
        <w:t xml:space="preserve">, </w:t>
      </w:r>
      <w:r>
        <w:rPr>
          <w:b/>
          <w:b/>
          <w:bCs/>
          <w:sz w:val="32"/>
          <w:sz w:val="32"/>
          <w:szCs w:val="32"/>
          <w:rtl w:val="true"/>
        </w:rPr>
        <w:t xml:space="preserve">وَهَذَا إذَا بِيعَ الرَّهْنُ بِمِثْلِ مَا لَهُ مِنْ الدَّيْنِ </w:t>
      </w:r>
      <w:r>
        <w:rPr>
          <w:b/>
          <w:bCs/>
          <w:sz w:val="32"/>
          <w:szCs w:val="32"/>
          <w:rtl w:val="true"/>
        </w:rPr>
        <w:t xml:space="preserve">, </w:t>
      </w:r>
      <w:r>
        <w:rPr>
          <w:b/>
          <w:b/>
          <w:bCs/>
          <w:sz w:val="32"/>
          <w:sz w:val="32"/>
          <w:szCs w:val="32"/>
          <w:rtl w:val="true"/>
        </w:rPr>
        <w:t xml:space="preserve">وَكَانَ الدَّيْنُ عَيْنًا فَإِنْ بِيعَ بِعَيْنٍ مُخَالِفٍ لِلْعَيْنِ الَّذِي لَهُ فَقَدْ قَالَ أَشْهَبُ فِي الْعُتْبِيَّةِ وَالْمَوَّازِيَّةِ فِي الرَّهْنِ يَسْتَحِقُّ نِصْفَهُ </w:t>
      </w:r>
      <w:r>
        <w:rPr>
          <w:b/>
          <w:bCs/>
          <w:sz w:val="32"/>
          <w:szCs w:val="32"/>
          <w:rtl w:val="true"/>
        </w:rPr>
        <w:t xml:space="preserve">, </w:t>
      </w:r>
      <w:r>
        <w:rPr>
          <w:b/>
          <w:b/>
          <w:bCs/>
          <w:sz w:val="32"/>
          <w:sz w:val="32"/>
          <w:szCs w:val="32"/>
          <w:rtl w:val="true"/>
        </w:rPr>
        <w:t xml:space="preserve">وَلَا يَنْقَسِمُ </w:t>
      </w:r>
      <w:r>
        <w:rPr>
          <w:b/>
          <w:bCs/>
          <w:sz w:val="32"/>
          <w:szCs w:val="32"/>
          <w:rtl w:val="true"/>
        </w:rPr>
        <w:t xml:space="preserve">, </w:t>
      </w:r>
      <w:r>
        <w:rPr>
          <w:b/>
          <w:b/>
          <w:bCs/>
          <w:sz w:val="32"/>
          <w:sz w:val="32"/>
          <w:szCs w:val="32"/>
          <w:rtl w:val="true"/>
        </w:rPr>
        <w:t xml:space="preserve">وَلَا يَرْضَى الْمُسْتَحِقُّ بِبَقَائِهِ بِيَدِ الْمُرْتَهِنِ </w:t>
      </w:r>
      <w:r>
        <w:rPr>
          <w:b/>
          <w:bCs/>
          <w:sz w:val="32"/>
          <w:szCs w:val="32"/>
          <w:rtl w:val="true"/>
        </w:rPr>
        <w:t xml:space="preserve">: </w:t>
      </w:r>
      <w:r>
        <w:rPr>
          <w:b/>
          <w:b/>
          <w:bCs/>
          <w:sz w:val="32"/>
          <w:sz w:val="32"/>
          <w:szCs w:val="32"/>
          <w:rtl w:val="true"/>
        </w:rPr>
        <w:t xml:space="preserve">إنَّهُ يُبَاعُ </w:t>
      </w:r>
      <w:r>
        <w:rPr>
          <w:b/>
          <w:bCs/>
          <w:sz w:val="32"/>
          <w:szCs w:val="32"/>
          <w:rtl w:val="true"/>
        </w:rPr>
        <w:t xml:space="preserve">, </w:t>
      </w:r>
      <w:r>
        <w:rPr>
          <w:b/>
          <w:b/>
          <w:bCs/>
          <w:sz w:val="32"/>
          <w:sz w:val="32"/>
          <w:szCs w:val="32"/>
          <w:rtl w:val="true"/>
        </w:rPr>
        <w:t xml:space="preserve">وَيُعَجَّلُ لِلْمُرْتَهِنِ حَقُّهُ إنْ بِيعَ بِمِثْلِ دَيْنِهِ فَإِنْ بِيعَ بِدَنَانِيرَ وَدَيْنُهُ دَرَاهِمُ أَوْ بِيعَ بِدَرَاهِمَ وَدَيْنُهُ دَنَانِيرُ وَقَفَ لِلْمُرْتَهِنِ ذَلِكَ رَهْنًا إلَى الْأَجَلِ فَيُبَاعُ حِينَئِذٍ فِي حَقِّهِ لِمَا يُرْجَى مِنْ غَلَاءِ ذَلِكَ وَوَجْهُهُ أَنَّهُ غَيْرُ الصِّفَةِ الَّتِي يُمْكِنُهُ أَنْ يَقْبِضَهَا </w:t>
      </w:r>
      <w:r>
        <w:rPr>
          <w:b/>
          <w:bCs/>
          <w:sz w:val="32"/>
          <w:szCs w:val="32"/>
          <w:rtl w:val="true"/>
        </w:rPr>
        <w:t xml:space="preserve">, </w:t>
      </w:r>
      <w:r>
        <w:rPr>
          <w:b/>
          <w:b/>
          <w:bCs/>
          <w:sz w:val="32"/>
          <w:sz w:val="32"/>
          <w:szCs w:val="32"/>
          <w:rtl w:val="true"/>
        </w:rPr>
        <w:t xml:space="preserve">وَيَرْجُو مِنْ الرِّبْحِ فِي نَقْلِهَا إلَى الصِّفَةِ الَّتِي يَسْتَحِقُّهَا عِنْدَ حُلُولِ أَجَلِ دَيْنِهِ مَا لَا يَرْجُوهُ الْآنَ فَلَمْ يَكُنْ لَهُ أَنْ يُبَاعَ فَيُعَجِّلَ مِنْ ثَمَنِهِ دَيْنَهُ كَمَا لَا يَجُوزُ ذَلِكَ فِي غَيْرِ الرَّهْنِ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إِنْ بِيعَ بِقَمْحٍ وَحَقُّ الْمُرْتَهِنِ قَمْحٌ مِثْلُهُ فَقَدْ قَالَ ابْنُ الْمَوَّازِ </w:t>
      </w:r>
      <w:r>
        <w:rPr>
          <w:b/>
          <w:bCs/>
          <w:sz w:val="32"/>
          <w:szCs w:val="32"/>
          <w:rtl w:val="true"/>
        </w:rPr>
        <w:t xml:space="preserve">: </w:t>
      </w:r>
      <w:r>
        <w:rPr>
          <w:b/>
          <w:b/>
          <w:bCs/>
          <w:sz w:val="32"/>
          <w:sz w:val="32"/>
          <w:szCs w:val="32"/>
          <w:rtl w:val="true"/>
        </w:rPr>
        <w:t xml:space="preserve">إنَّهُ بِمَنْزِلَةِ أَنْ يُبَاعَ بِدَنَانِيرَ وَدِينُهُ دَنَانِيرُ أَوْ يُبَاعَ بِدَرَاهِمَ وَدَيْنُهُ دَرَاهِمُ </w:t>
      </w:r>
      <w:r>
        <w:rPr>
          <w:b/>
          <w:bCs/>
          <w:sz w:val="32"/>
          <w:szCs w:val="32"/>
          <w:rtl w:val="true"/>
        </w:rPr>
        <w:t xml:space="preserve">. </w:t>
      </w:r>
      <w:r>
        <w:rPr>
          <w:b/>
          <w:b/>
          <w:bCs/>
          <w:sz w:val="32"/>
          <w:sz w:val="32"/>
          <w:szCs w:val="32"/>
          <w:rtl w:val="true"/>
        </w:rPr>
        <w:t xml:space="preserve">وَقَالَ أَشْهَبُ فِي الْعُتْبِيَّةِ </w:t>
      </w:r>
      <w:r>
        <w:rPr>
          <w:b/>
          <w:bCs/>
          <w:sz w:val="32"/>
          <w:szCs w:val="32"/>
          <w:rtl w:val="true"/>
        </w:rPr>
        <w:t xml:space="preserve">: </w:t>
      </w:r>
      <w:r>
        <w:rPr>
          <w:b/>
          <w:b/>
          <w:bCs/>
          <w:sz w:val="32"/>
          <w:sz w:val="32"/>
          <w:szCs w:val="32"/>
          <w:rtl w:val="true"/>
        </w:rPr>
        <w:t xml:space="preserve">إنَّهُ إنْ بِيعَ بِشَيْءٍ مِنْ الطَّعَامِ أَوْ الْإِدَامِ أَوْ الشَّرَابِ </w:t>
      </w:r>
      <w:r>
        <w:rPr>
          <w:b/>
          <w:bCs/>
          <w:sz w:val="32"/>
          <w:szCs w:val="32"/>
          <w:rtl w:val="true"/>
        </w:rPr>
        <w:t xml:space="preserve">, </w:t>
      </w:r>
      <w:r>
        <w:rPr>
          <w:b/>
          <w:b/>
          <w:bCs/>
          <w:sz w:val="32"/>
          <w:sz w:val="32"/>
          <w:szCs w:val="32"/>
          <w:rtl w:val="true"/>
        </w:rPr>
        <w:t xml:space="preserve">وَهُوَ مِثْلُ الَّذِي لَهُ صِفَةً وَجِنْسًا وَجَوْدَةً فَإِنِّي أَسْتَحْسِنُ أَنَّ لَهُ تَعْجِيلَهُ </w:t>
      </w:r>
      <w:r>
        <w:rPr>
          <w:b/>
          <w:bCs/>
          <w:sz w:val="32"/>
          <w:szCs w:val="32"/>
          <w:rtl w:val="true"/>
        </w:rPr>
        <w:t xml:space="preserve">, </w:t>
      </w:r>
      <w:r>
        <w:rPr>
          <w:b/>
          <w:b/>
          <w:bCs/>
          <w:sz w:val="32"/>
          <w:sz w:val="32"/>
          <w:szCs w:val="32"/>
          <w:rtl w:val="true"/>
        </w:rPr>
        <w:t xml:space="preserve">وَإِنْ أَبَى صَاحِبُهُ </w:t>
      </w:r>
      <w:r>
        <w:rPr>
          <w:b/>
          <w:bCs/>
          <w:sz w:val="32"/>
          <w:szCs w:val="32"/>
          <w:rtl w:val="true"/>
        </w:rPr>
        <w:t xml:space="preserve">; </w:t>
      </w:r>
      <w:r>
        <w:rPr>
          <w:b/>
          <w:b/>
          <w:bCs/>
          <w:sz w:val="32"/>
          <w:sz w:val="32"/>
          <w:szCs w:val="32"/>
          <w:rtl w:val="true"/>
        </w:rPr>
        <w:t xml:space="preserve">لِأَنَّهُ إنَّمَا يُعْطِيهِ مِثْلَهُ إذَا لَمْ يُعْطِهِ إيَّاهُ </w:t>
      </w:r>
      <w:r>
        <w:rPr>
          <w:b/>
          <w:bCs/>
          <w:sz w:val="32"/>
          <w:szCs w:val="32"/>
          <w:rtl w:val="true"/>
        </w:rPr>
        <w:t xml:space="preserve">, </w:t>
      </w:r>
      <w:r>
        <w:rPr>
          <w:b/>
          <w:b/>
          <w:bCs/>
          <w:sz w:val="32"/>
          <w:sz w:val="32"/>
          <w:szCs w:val="32"/>
          <w:rtl w:val="true"/>
        </w:rPr>
        <w:t xml:space="preserve">وَهَذَا الَّذِي قَالَهُ يَقْتَضِي أَنْ يَكُونَ هَذَا حُكْمُ كُلِّ مَكِيلٍ وَمَوْزُونٍ وَمَا فِي حُكْمِهِمَا وَكَذَلِكَ قَالَ سَحْنُونٌ فِي الْمَجْمُوعَةِ </w:t>
      </w:r>
      <w:r>
        <w:rPr>
          <w:b/>
          <w:bCs/>
          <w:sz w:val="32"/>
          <w:szCs w:val="32"/>
          <w:rtl w:val="true"/>
        </w:rPr>
        <w:t xml:space="preserve">: </w:t>
      </w:r>
      <w:r>
        <w:rPr>
          <w:b/>
          <w:b/>
          <w:bCs/>
          <w:sz w:val="32"/>
          <w:sz w:val="32"/>
          <w:szCs w:val="32"/>
          <w:rtl w:val="true"/>
        </w:rPr>
        <w:t xml:space="preserve">إنْ بِيعَ بِمِثْلِ حَقِّهِ فَلْيُعَجِّلْ لَهُ </w:t>
      </w:r>
      <w:r>
        <w:rPr>
          <w:b/>
          <w:bCs/>
          <w:sz w:val="32"/>
          <w:szCs w:val="32"/>
          <w:rtl w:val="true"/>
        </w:rPr>
        <w:t xml:space="preserve">. </w:t>
      </w:r>
      <w:r>
        <w:rPr>
          <w:b/>
          <w:b/>
          <w:bCs/>
          <w:sz w:val="32"/>
          <w:sz w:val="32"/>
          <w:szCs w:val="32"/>
          <w:rtl w:val="true"/>
        </w:rPr>
        <w:t xml:space="preserve">وَقَالَ فِي مَوْضِعٍ آخَرَ </w:t>
      </w:r>
      <w:r>
        <w:rPr>
          <w:b/>
          <w:bCs/>
          <w:sz w:val="32"/>
          <w:szCs w:val="32"/>
          <w:rtl w:val="true"/>
        </w:rPr>
        <w:t xml:space="preserve">: </w:t>
      </w:r>
      <w:r>
        <w:rPr>
          <w:b/>
          <w:b/>
          <w:bCs/>
          <w:sz w:val="32"/>
          <w:sz w:val="32"/>
          <w:szCs w:val="32"/>
          <w:rtl w:val="true"/>
        </w:rPr>
        <w:t xml:space="preserve">إلَّا أَنْ يَكُونَ حَقُّهُ طَعَامًا بِيعَ فَيَأْبَى أَنْ يَتَعَجَّلَهُ فَذَلِكَ لَهُ فَاعْتَبَرَ فِي ذَلِكَ رضي الله عنه رِضَا الْمُرْتَهِنِ </w:t>
      </w:r>
      <w:r>
        <w:rPr>
          <w:b/>
          <w:bCs/>
          <w:sz w:val="32"/>
          <w:szCs w:val="32"/>
          <w:rtl w:val="true"/>
        </w:rPr>
        <w:t xml:space="preserve">; </w:t>
      </w:r>
      <w:r>
        <w:rPr>
          <w:b/>
          <w:b/>
          <w:bCs/>
          <w:sz w:val="32"/>
          <w:sz w:val="32"/>
          <w:szCs w:val="32"/>
          <w:rtl w:val="true"/>
        </w:rPr>
        <w:t xml:space="preserve">لِأَنَّ مَنْ اشْتَرَى طَعَامًا مُؤَجَّلًا لَمْ يَكُنْ لِلْبَائِعِ تَعْجِيلُهُ قَبْلَ وَقْتِهِ بِخِلَافِ الْعَيْنِ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نْ بِيعَ بِطَعَامٍ مُخَالِفٍ لِمَالِهِ فَقَدْ قَالَ مُحَمَّدٌ </w:t>
      </w:r>
      <w:r>
        <w:rPr>
          <w:b/>
          <w:bCs/>
          <w:sz w:val="32"/>
          <w:szCs w:val="32"/>
          <w:rtl w:val="true"/>
        </w:rPr>
        <w:t xml:space="preserve">: </w:t>
      </w:r>
      <w:r>
        <w:rPr>
          <w:b/>
          <w:b/>
          <w:bCs/>
          <w:sz w:val="32"/>
          <w:sz w:val="32"/>
          <w:szCs w:val="32"/>
          <w:rtl w:val="true"/>
        </w:rPr>
        <w:t xml:space="preserve">يُوضَعُ رَهْنًا بِيَدِهِ إلَى حُلُولِ حَقِّهِ وَقَالَ أَشْهَبُ فِي الْعُتْبِيَّةِ </w:t>
      </w:r>
      <w:r>
        <w:rPr>
          <w:b/>
          <w:bCs/>
          <w:sz w:val="32"/>
          <w:szCs w:val="32"/>
          <w:rtl w:val="true"/>
        </w:rPr>
        <w:t xml:space="preserve">: </w:t>
      </w:r>
      <w:r>
        <w:rPr>
          <w:b/>
          <w:b/>
          <w:bCs/>
          <w:sz w:val="32"/>
          <w:sz w:val="32"/>
          <w:szCs w:val="32"/>
          <w:rtl w:val="true"/>
        </w:rPr>
        <w:t xml:space="preserve">وَكَذَلِكَ إنْ بَيْع بِعَرَضٍ بِمِثْلِ حَقِّهِ أَوْ مُخَالِفٍ لَهُ وُضِعَ لَهُ رَهْنًا </w:t>
      </w:r>
      <w:r>
        <w:rPr>
          <w:b/>
          <w:bCs/>
          <w:sz w:val="32"/>
          <w:szCs w:val="32"/>
          <w:rtl w:val="true"/>
        </w:rPr>
        <w:t xml:space="preserve">, </w:t>
      </w:r>
      <w:r>
        <w:rPr>
          <w:b/>
          <w:b/>
          <w:bCs/>
          <w:sz w:val="32"/>
          <w:sz w:val="32"/>
          <w:szCs w:val="32"/>
          <w:rtl w:val="true"/>
        </w:rPr>
        <w:t xml:space="preserve">وَلَيْسَ لَهُ تَعْجِيلُهُ بِغَيْرِ رِضَا الرَّاهِنِ وَوَجْهُ ذَلِكَ أَنَّ مَا لَا مِثْلَ لَهُ لَا تَكَادُ تَصِحُّ فِيهِ الْمُمَاثَلَةُ فَقَدْ يَجِدُ عِنْدَ الْأَجَلِ مَا هُوَ أَقْرَبُ إلَى الْمُمَاثَلَةِ </w:t>
      </w:r>
      <w:r>
        <w:rPr>
          <w:b/>
          <w:bCs/>
          <w:sz w:val="32"/>
          <w:szCs w:val="32"/>
          <w:rtl w:val="true"/>
        </w:rPr>
        <w:t xml:space="preserve">, </w:t>
      </w:r>
      <w:r>
        <w:rPr>
          <w:b/>
          <w:b/>
          <w:bCs/>
          <w:sz w:val="32"/>
          <w:sz w:val="32"/>
          <w:szCs w:val="32"/>
          <w:rtl w:val="true"/>
        </w:rPr>
        <w:t xml:space="preserve">وَأَيْسَرُ عَلَيْهِ فِيمَا يُجْزِئُ عَنْ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ثُمَّ يُعْطَى حَقَّهُ عَلَى مَا تَقَدَّمَ وَقَدْ رَوَى فِي الْعُتْبِيَّةِ ابْنُ الْقَاسِمِ عَنْ مَالِكٍ فِي مَسْأَلَةِ الْأَصْلِ يَحْلِفُ </w:t>
      </w:r>
      <w:r>
        <w:rPr>
          <w:b/>
          <w:bCs/>
          <w:sz w:val="32"/>
          <w:szCs w:val="32"/>
          <w:rtl w:val="true"/>
        </w:rPr>
        <w:t xml:space="preserve">, </w:t>
      </w:r>
      <w:r>
        <w:rPr>
          <w:b/>
          <w:b/>
          <w:bCs/>
          <w:sz w:val="32"/>
          <w:sz w:val="32"/>
          <w:szCs w:val="32"/>
          <w:rtl w:val="true"/>
        </w:rPr>
        <w:t xml:space="preserve">وَيُعْطَى حَقَّهُ إلَّا أَنْ يَأْتِيَ الرَّاهِنُ بِرَهْنٍ فِيهِ وَفَاءُ حَقِّ الَّذِي أَنْظَرَهُ </w:t>
      </w:r>
      <w:r>
        <w:rPr>
          <w:b/>
          <w:bCs/>
          <w:sz w:val="32"/>
          <w:szCs w:val="32"/>
          <w:rtl w:val="true"/>
        </w:rPr>
        <w:t xml:space="preserve">, </w:t>
      </w:r>
      <w:r>
        <w:rPr>
          <w:b/>
          <w:b/>
          <w:bCs/>
          <w:sz w:val="32"/>
          <w:sz w:val="32"/>
          <w:szCs w:val="32"/>
          <w:rtl w:val="true"/>
        </w:rPr>
        <w:t xml:space="preserve">فَيَكُونُ لَهُ أَخْذُ الثَّمَنِ فَبَيَّنَ أَنَّ مَسْأَلَةَ الْأَصْلِ إنَّمَا هِيَ فِي الْمُعْسِرِ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كَانَ أَصْلُ دَيْنِهِمَا مِنْ بَيْعٍ أَوْ قَرْضٍ أَوْ أَحَدُهُمَا مِنْ قَرْضٍ وَالْآخَرُ مِنْ بَيْعٍ جَازَ ذَلِكَ مَا لَمْ يُقْرِضْهُ أَحَدُهُمَا عَلَى أَنْ يَبِيعَهُ الْآخَرُ فَلَا يَجُوزُ فَإِنْ لَمْ يَكُنْ بِشَرْطٍ جَازَ ذَلِكَ قَالَهُ ابْنُ الْقَاسِمِ فِي الْمُدَوَّنَةِ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أَقْرَضَاهُ وَارْتَهَنَا مِنْهُ دَارًا أَوْ ثَوْبًا وَقَضَى أَحَدُهُمَا خَرَجَتْ حِصَّتُهُ مِنْ الرَّهْنِ فَإِنْ كَانَ دَيْنُهُمَا مِنْ جِنْسٍ وَاحِدٍ وَكَتَبَاهُ فِي ذِكْرٍ وَاحِدٍ لَمْ يَكُنْ لَهُ أَنْ يَقْضِيَ أَحَدَهُمَا دُونَ الْآخَرِ </w:t>
      </w:r>
      <w:r>
        <w:rPr>
          <w:b/>
          <w:bCs/>
          <w:sz w:val="32"/>
          <w:szCs w:val="32"/>
          <w:rtl w:val="true"/>
        </w:rPr>
        <w:t xml:space="preserve">, </w:t>
      </w:r>
      <w:r>
        <w:rPr>
          <w:b/>
          <w:b/>
          <w:bCs/>
          <w:sz w:val="32"/>
          <w:sz w:val="32"/>
          <w:szCs w:val="32"/>
          <w:rtl w:val="true"/>
        </w:rPr>
        <w:t xml:space="preserve">وَإِنْ كَانَ دَيْنُهُمَا مِنْ جِنْسَيْنِ لِأَحَدِهِمَا دَرَاهِمُ </w:t>
      </w:r>
      <w:r>
        <w:rPr>
          <w:b/>
          <w:bCs/>
          <w:sz w:val="32"/>
          <w:szCs w:val="32"/>
          <w:rtl w:val="true"/>
        </w:rPr>
        <w:t xml:space="preserve">, </w:t>
      </w:r>
      <w:r>
        <w:rPr>
          <w:b/>
          <w:b/>
          <w:bCs/>
          <w:sz w:val="32"/>
          <w:sz w:val="32"/>
          <w:szCs w:val="32"/>
          <w:rtl w:val="true"/>
        </w:rPr>
        <w:t xml:space="preserve">وَلِلْآخَرِ شَعِيرٌ جَازَ لِأَحَدِهِمَا أَنْ يَقْضِيَ دُونَ الْآخَرِ </w:t>
      </w:r>
      <w:r>
        <w:rPr>
          <w:b/>
          <w:bCs/>
          <w:sz w:val="32"/>
          <w:szCs w:val="32"/>
          <w:rtl w:val="true"/>
        </w:rPr>
        <w:t xml:space="preserve">, </w:t>
      </w:r>
      <w:r>
        <w:rPr>
          <w:b/>
          <w:b/>
          <w:bCs/>
          <w:sz w:val="32"/>
          <w:sz w:val="32"/>
          <w:szCs w:val="32"/>
          <w:rtl w:val="true"/>
        </w:rPr>
        <w:t xml:space="preserve">وَلَوْ كَتَبَاهُ بِغَيْرِ ذِكْرٍ وَاحِدٍ </w:t>
      </w:r>
      <w:r>
        <w:rPr>
          <w:b/>
          <w:bCs/>
          <w:sz w:val="32"/>
          <w:szCs w:val="32"/>
          <w:rtl w:val="true"/>
        </w:rPr>
        <w:t xml:space="preserve">, </w:t>
      </w:r>
      <w:r>
        <w:rPr>
          <w:b/>
          <w:b/>
          <w:bCs/>
          <w:sz w:val="32"/>
          <w:sz w:val="32"/>
          <w:szCs w:val="32"/>
          <w:rtl w:val="true"/>
        </w:rPr>
        <w:t xml:space="preserve">أَوْ يَكُونُ الرَّهْنُ لَهُمَا بِشَيْءٍ وَاحِدٍ  دَنَانِيرَ كُلَّهَا أَوْ قَمْحًا كُلَّهُ أَوْ شَيْئًا وَاحِدًا أَوْ نَوْعًا وَاحِدًا </w:t>
      </w:r>
      <w:r>
        <w:rPr>
          <w:b/>
          <w:bCs/>
          <w:sz w:val="32"/>
          <w:szCs w:val="32"/>
          <w:rtl w:val="true"/>
        </w:rPr>
        <w:t xml:space="preserve">, </w:t>
      </w:r>
      <w:r>
        <w:rPr>
          <w:b/>
          <w:b/>
          <w:bCs/>
          <w:sz w:val="32"/>
          <w:sz w:val="32"/>
          <w:szCs w:val="32"/>
          <w:rtl w:val="true"/>
        </w:rPr>
        <w:t xml:space="preserve">وَإِنْ لَمْ يَكْتُبَا بِهِ كِتَابًا فَلَيْسَ لِأَحَدِهِمَا أَنْ يَقْتَضِيَ دُونَ الْآخَرِ وَذَلِكَ أَنَّ ذِكْرَ الْحَقِّ إذَا جَمَعَهُمَا أَوْ الرَّهْنَ فَقَدْ جَعَلَهُمَا مَعَ اتِّفَاقِ جِنْسِ الدَّيْنِ كَالشَّرِيكَيْنِ فَلَا يَقْبِضُ أَحَدُهُمَا دُونَ الْآخَرِ فَإِنْ كَانَ دَيْنُهُمَا مِنْ جِنْسَيْنِ مُخْتَلِفَيْنِ انْتَفَتْ الشَّرِكَةُ وَتَبَايَنَتْ الْحُقُوقُ فَلَمْ يُمْنَعُ أَحَدُهُمَا مِنْ قَبْضِ حَقِّهِ وَكَذَلِكَ إذَا كَانَا مِنْ جِنْسٍ وَاحِدٍ </w:t>
      </w:r>
      <w:r>
        <w:rPr>
          <w:b/>
          <w:bCs/>
          <w:sz w:val="32"/>
          <w:szCs w:val="32"/>
          <w:rtl w:val="true"/>
        </w:rPr>
        <w:t xml:space="preserve">, </w:t>
      </w:r>
      <w:r>
        <w:rPr>
          <w:b/>
          <w:b/>
          <w:bCs/>
          <w:sz w:val="32"/>
          <w:sz w:val="32"/>
          <w:szCs w:val="32"/>
          <w:rtl w:val="true"/>
        </w:rPr>
        <w:t xml:space="preserve">وَلَمْ يَضْمَنَا مَا يُجْمَعُ بَيْنَهُمَا بِذِكْرِ حَقٍّ </w:t>
      </w:r>
      <w:r>
        <w:rPr>
          <w:b/>
          <w:bCs/>
          <w:sz w:val="32"/>
          <w:szCs w:val="32"/>
          <w:rtl w:val="true"/>
        </w:rPr>
        <w:t xml:space="preserve">, </w:t>
      </w:r>
      <w:r>
        <w:rPr>
          <w:b/>
          <w:b/>
          <w:bCs/>
          <w:sz w:val="32"/>
          <w:sz w:val="32"/>
          <w:szCs w:val="32"/>
          <w:rtl w:val="true"/>
        </w:rPr>
        <w:t xml:space="preserve">وَلَا رَهْنٍ وَكَتَبَا حَقَّهُمَا مُفَرَّقًا </w:t>
      </w:r>
      <w:r>
        <w:rPr>
          <w:b/>
          <w:bCs/>
          <w:sz w:val="32"/>
          <w:szCs w:val="32"/>
          <w:rtl w:val="true"/>
        </w:rPr>
        <w:t xml:space="preserve">; </w:t>
      </w:r>
      <w:r>
        <w:rPr>
          <w:b/>
          <w:b/>
          <w:bCs/>
          <w:sz w:val="32"/>
          <w:sz w:val="32"/>
          <w:szCs w:val="32"/>
          <w:rtl w:val="true"/>
        </w:rPr>
        <w:t xml:space="preserve">لِأَنَّ ذَلِكَ بِمَعْنَى الْقِسْمَةِ </w:t>
      </w:r>
      <w:r>
        <w:rPr>
          <w:b/>
          <w:bCs/>
          <w:sz w:val="32"/>
          <w:szCs w:val="32"/>
          <w:rtl w:val="true"/>
        </w:rPr>
        <w:t xml:space="preserve">; </w:t>
      </w:r>
      <w:r>
        <w:rPr>
          <w:b/>
          <w:b/>
          <w:bCs/>
          <w:sz w:val="32"/>
          <w:sz w:val="32"/>
          <w:szCs w:val="32"/>
          <w:rtl w:val="true"/>
        </w:rPr>
        <w:t xml:space="preserve">لِأَنَّ إفْرَادَ ذِكْرِ الْحَقِّ يُمَيِّزُ الْحَقَّ كَمَا يُمَيِّزُهُ إفْرَادُ نَفْسِ الْحَقِّ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أَكْثَرُ مَا فِي هَذَا الْفَصْلِ قَدْ تَقَدَّمَ الْكَلَامُ عَلَيْهِ وَمَعْنَى ذَلِكَ أَنَّ الرَّهْنَ إذَا ضَاعَ عِنْدَ الْمُرْتَهِنِ </w:t>
      </w:r>
      <w:r>
        <w:rPr>
          <w:b/>
          <w:bCs/>
          <w:sz w:val="32"/>
          <w:szCs w:val="32"/>
          <w:rtl w:val="true"/>
        </w:rPr>
        <w:t xml:space="preserve">, </w:t>
      </w:r>
      <w:r>
        <w:rPr>
          <w:b/>
          <w:b/>
          <w:bCs/>
          <w:sz w:val="32"/>
          <w:sz w:val="32"/>
          <w:szCs w:val="32"/>
          <w:rtl w:val="true"/>
        </w:rPr>
        <w:t xml:space="preserve">وَكَانَ مِمَّا يُغَابُ عَلَيْهِ فَلَزِمَهُ ضَمَانُهُ </w:t>
      </w:r>
      <w:r>
        <w:rPr>
          <w:b/>
          <w:bCs/>
          <w:sz w:val="32"/>
          <w:szCs w:val="32"/>
          <w:rtl w:val="true"/>
        </w:rPr>
        <w:t xml:space="preserve">; </w:t>
      </w:r>
      <w:r>
        <w:rPr>
          <w:b/>
          <w:b/>
          <w:bCs/>
          <w:sz w:val="32"/>
          <w:sz w:val="32"/>
          <w:szCs w:val="32"/>
          <w:rtl w:val="true"/>
        </w:rPr>
        <w:t xml:space="preserve">لِأَنَّهُ لَمْ يُقِمْ بَيِّنَةً بِضَيَاعِهِ أَوْ </w:t>
      </w:r>
      <w:r>
        <w:rPr>
          <w:b/>
          <w:bCs/>
          <w:sz w:val="32"/>
          <w:szCs w:val="32"/>
          <w:rtl w:val="true"/>
        </w:rPr>
        <w:t xml:space="preserve">; </w:t>
      </w:r>
      <w:r>
        <w:rPr>
          <w:b/>
          <w:b/>
          <w:bCs/>
          <w:sz w:val="32"/>
          <w:sz w:val="32"/>
          <w:szCs w:val="32"/>
          <w:rtl w:val="true"/>
        </w:rPr>
        <w:t xml:space="preserve">لِأَنَّهُ يَحْكُمُ بِضَمَانِهِ لَهُ </w:t>
      </w:r>
      <w:r>
        <w:rPr>
          <w:b/>
          <w:bCs/>
          <w:sz w:val="32"/>
          <w:szCs w:val="32"/>
          <w:rtl w:val="true"/>
        </w:rPr>
        <w:t xml:space="preserve">, </w:t>
      </w:r>
      <w:r>
        <w:rPr>
          <w:b/>
          <w:b/>
          <w:bCs/>
          <w:sz w:val="32"/>
          <w:sz w:val="32"/>
          <w:szCs w:val="32"/>
          <w:rtl w:val="true"/>
        </w:rPr>
        <w:t xml:space="preserve">وَإِنْ قَامَتْ بِذَلِكَ بَيِّنَةٌ عَلَى مَا رَوَاهُ أَشْهَبُ فَإِنْ اخْتَلَفَا فِي قِيمَتِهِ </w:t>
      </w:r>
      <w:r>
        <w:rPr>
          <w:b/>
          <w:bCs/>
          <w:sz w:val="32"/>
          <w:szCs w:val="32"/>
          <w:rtl w:val="true"/>
        </w:rPr>
        <w:t xml:space="preserve">, </w:t>
      </w:r>
      <w:r>
        <w:rPr>
          <w:b/>
          <w:b/>
          <w:bCs/>
          <w:sz w:val="32"/>
          <w:sz w:val="32"/>
          <w:szCs w:val="32"/>
          <w:rtl w:val="true"/>
        </w:rPr>
        <w:t xml:space="preserve">وَادَّعَى الرَّاهِنُ مِنْ ذَلِكَ أَكْثَرَ مِمَّا أَقَرَّ بِهِ الْمُرْتَهِنُ قِيلَ لِلْمُرْتَهِنِ صِفْهُ قَالَ فَإِذَا وَصَفَهُ حَلَفَ عَلَى تِلْكَ الصِّفَةِ يُرِيدُ </w:t>
      </w:r>
      <w:r>
        <w:rPr>
          <w:b/>
          <w:bCs/>
          <w:sz w:val="32"/>
          <w:szCs w:val="32"/>
          <w:rtl w:val="true"/>
        </w:rPr>
        <w:t xml:space="preserve">; </w:t>
      </w:r>
      <w:r>
        <w:rPr>
          <w:b/>
          <w:b/>
          <w:bCs/>
          <w:sz w:val="32"/>
          <w:sz w:val="32"/>
          <w:szCs w:val="32"/>
          <w:rtl w:val="true"/>
        </w:rPr>
        <w:t xml:space="preserve">لِأَنَّ الرَّاهِنَ خَالَفَهُ فِيهَا </w:t>
      </w:r>
      <w:r>
        <w:rPr>
          <w:b/>
          <w:bCs/>
          <w:sz w:val="32"/>
          <w:szCs w:val="32"/>
          <w:rtl w:val="true"/>
        </w:rPr>
        <w:t xml:space="preserve">, </w:t>
      </w:r>
      <w:r>
        <w:rPr>
          <w:b/>
          <w:b/>
          <w:bCs/>
          <w:sz w:val="32"/>
          <w:sz w:val="32"/>
          <w:szCs w:val="32"/>
          <w:rtl w:val="true"/>
        </w:rPr>
        <w:t xml:space="preserve">وَادَّعَى أَفْضَلَ مِنْهَا </w:t>
      </w:r>
      <w:r>
        <w:rPr>
          <w:b/>
          <w:bCs/>
          <w:sz w:val="32"/>
          <w:szCs w:val="32"/>
          <w:rtl w:val="true"/>
        </w:rPr>
        <w:t xml:space="preserve">, </w:t>
      </w:r>
      <w:r>
        <w:rPr>
          <w:b/>
          <w:b/>
          <w:bCs/>
          <w:sz w:val="32"/>
          <w:sz w:val="32"/>
          <w:szCs w:val="32"/>
          <w:rtl w:val="true"/>
        </w:rPr>
        <w:t xml:space="preserve">وَلَوْ جَهِلَ الرَّاهِنُ الصِّفَةَ فَقَدْ قَالَ ابْنُ حَبِيبٍ عَنْ أَصْبَغَ </w:t>
      </w:r>
      <w:r>
        <w:rPr>
          <w:b/>
          <w:bCs/>
          <w:sz w:val="32"/>
          <w:szCs w:val="32"/>
          <w:rtl w:val="true"/>
        </w:rPr>
        <w:t xml:space="preserve">: </w:t>
      </w:r>
      <w:r>
        <w:rPr>
          <w:b/>
          <w:b/>
          <w:bCs/>
          <w:sz w:val="32"/>
          <w:sz w:val="32"/>
          <w:szCs w:val="32"/>
          <w:rtl w:val="true"/>
        </w:rPr>
        <w:t xml:space="preserve">إذَا وَصَفَهُ الْمُرْتَهِنُ حَلَفَ </w:t>
      </w:r>
      <w:r>
        <w:rPr>
          <w:b/>
          <w:bCs/>
          <w:sz w:val="32"/>
          <w:szCs w:val="32"/>
          <w:rtl w:val="true"/>
        </w:rPr>
        <w:t xml:space="preserve">, </w:t>
      </w:r>
      <w:r>
        <w:rPr>
          <w:b/>
          <w:b/>
          <w:bCs/>
          <w:sz w:val="32"/>
          <w:sz w:val="32"/>
          <w:szCs w:val="32"/>
          <w:rtl w:val="true"/>
        </w:rPr>
        <w:t xml:space="preserve">وَإِنْ نَكَلَ بَطَلَ حَقُّهُ </w:t>
      </w:r>
      <w:r>
        <w:rPr>
          <w:b/>
          <w:bCs/>
          <w:sz w:val="32"/>
          <w:szCs w:val="32"/>
          <w:rtl w:val="true"/>
        </w:rPr>
        <w:t xml:space="preserve">, </w:t>
      </w:r>
      <w:r>
        <w:rPr>
          <w:b/>
          <w:b/>
          <w:bCs/>
          <w:sz w:val="32"/>
          <w:sz w:val="32"/>
          <w:szCs w:val="32"/>
          <w:rtl w:val="true"/>
        </w:rPr>
        <w:t xml:space="preserve">وَكَانَ الرَّهْنُ بِمَا فِيهِ قَالَ الْقَاضِي أَبُو الْوَلِيدِ رضي الله عنه </w:t>
      </w:r>
      <w:r>
        <w:rPr>
          <w:b/>
          <w:bCs/>
          <w:sz w:val="32"/>
          <w:szCs w:val="32"/>
          <w:rtl w:val="true"/>
        </w:rPr>
        <w:t xml:space="preserve">: </w:t>
      </w:r>
      <w:r>
        <w:rPr>
          <w:b/>
          <w:b/>
          <w:bCs/>
          <w:sz w:val="32"/>
          <w:sz w:val="32"/>
          <w:szCs w:val="32"/>
          <w:rtl w:val="true"/>
        </w:rPr>
        <w:t xml:space="preserve">وَعِنْدِي أَنَّهُ لَوْ ادَّعَى الرَّاهِنُ مَعْرِفَةَ الصِّفَةِ وَنَكَلَ الْمُرْتَهِنُ حَلَفَ الرَّاهِنُ وَقُوِّمَتْ الصِّفَةُ الَّتِي حَلَفَ عَلَيْهَ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ذَا حَلَفَ الْمُرْتَهِنُ عَلَى الصِّفَةِ الَّتِي أَقَرَّ بِهَا قَوَّمَهَا أَهْلُ الْمَعْرِفَةِ فَرُبَّمَا قَوَّمُوهَا بِأَكْثَرَ مِمَّا أَقَرَّ بِهِ مِنْ الْقِيمَةِ فَإِنْ كَانَتْ تِلْكَ الْقِيمَةُ أَكْثَرَ مِنْ الدَّيْنِ </w:t>
      </w:r>
      <w:r>
        <w:rPr>
          <w:b/>
          <w:bCs/>
          <w:sz w:val="32"/>
          <w:szCs w:val="32"/>
          <w:rtl w:val="true"/>
        </w:rPr>
        <w:t xml:space="preserve">, </w:t>
      </w:r>
      <w:r>
        <w:rPr>
          <w:b/>
          <w:b/>
          <w:bCs/>
          <w:sz w:val="32"/>
          <w:sz w:val="32"/>
          <w:szCs w:val="32"/>
          <w:rtl w:val="true"/>
        </w:rPr>
        <w:t xml:space="preserve">وَذَلِكَ عَلَى وَجْهَيْنِ أَنْ يَكُونَ مَا أَقَرَّ بِهِ مِنْ قِيمَتِهَا أَوْ الْأَكْثَرِ مِنْ قَدْرِ الدَّيْنِ أَوْ يَكُونَ زَعَمَ أَوَّلًا أَنَّ قِيمَتَهَا أَقَلُّ مِنْ قَدْرِ الدَّيْنِ أَوْ بِمِثْلِ قَدْرِ الدَّيْنِ لَكِنَّهُ وَصَفَهَا بَعْدَ ذَلِكَ بِصِفَةٍ قُوِّمَتْ بِأَكْثَرَ مِنْ الدَّيْنِ فَهَذَا يَقْطَعُ دَيْنَهُ مِمَّا لَزِمَهُ مِنْ الْقِيمَةِ </w:t>
      </w:r>
      <w:r>
        <w:rPr>
          <w:b/>
          <w:bCs/>
          <w:sz w:val="32"/>
          <w:szCs w:val="32"/>
          <w:rtl w:val="true"/>
        </w:rPr>
        <w:t xml:space="preserve">, </w:t>
      </w:r>
      <w:r>
        <w:rPr>
          <w:b/>
          <w:b/>
          <w:bCs/>
          <w:sz w:val="32"/>
          <w:sz w:val="32"/>
          <w:szCs w:val="32"/>
          <w:rtl w:val="true"/>
        </w:rPr>
        <w:t xml:space="preserve">وَقِيلَ لَهُ رُدَّ الْفَضْلَ عَلَى الرَّاهِنِ </w:t>
      </w:r>
      <w:r>
        <w:rPr>
          <w:b/>
          <w:bCs/>
          <w:sz w:val="32"/>
          <w:szCs w:val="32"/>
          <w:rtl w:val="true"/>
        </w:rPr>
        <w:t xml:space="preserve">, </w:t>
      </w:r>
      <w:r>
        <w:rPr>
          <w:b/>
          <w:b/>
          <w:bCs/>
          <w:sz w:val="32"/>
          <w:sz w:val="32"/>
          <w:szCs w:val="32"/>
          <w:rtl w:val="true"/>
        </w:rPr>
        <w:t xml:space="preserve">وَإِنْ كَانَتْ الْقِيمَةُ أَقَلَّ مِنْ الدَّيْنِ كَانَ عَلَى الرَّاهِنِ أَنْ يُوَفِّيَ بَقِيَّةَ الدَّيْنِ </w:t>
      </w:r>
      <w:r>
        <w:rPr>
          <w:b/>
          <w:bCs/>
          <w:sz w:val="32"/>
          <w:szCs w:val="32"/>
          <w:rtl w:val="true"/>
        </w:rPr>
        <w:t xml:space="preserve">, </w:t>
      </w:r>
      <w:r>
        <w:rPr>
          <w:b/>
          <w:b/>
          <w:bCs/>
          <w:sz w:val="32"/>
          <w:sz w:val="32"/>
          <w:szCs w:val="32"/>
          <w:rtl w:val="true"/>
        </w:rPr>
        <w:t xml:space="preserve">وَإِنْ كَانَتْ الْقِيمَةُ بِقَدْرِ الدَّيْنِ فَقَدْ قَالَ </w:t>
      </w:r>
      <w:r>
        <w:rPr>
          <w:b/>
          <w:bCs/>
          <w:sz w:val="32"/>
          <w:szCs w:val="32"/>
          <w:rtl w:val="true"/>
        </w:rPr>
        <w:t xml:space="preserve">: </w:t>
      </w:r>
      <w:r>
        <w:rPr>
          <w:b/>
          <w:b/>
          <w:bCs/>
          <w:sz w:val="32"/>
          <w:sz w:val="32"/>
          <w:szCs w:val="32"/>
          <w:rtl w:val="true"/>
        </w:rPr>
        <w:t xml:space="preserve">إنَّ الرَّهْنَ بِمَا فِيهِ يُرِيدُ أَنَّ هَذَا مِنْ الْمَوَاضِعِ الَّتِي قَالَ فِيهَا مَنْ تَقَدَّمَ الرَّهْنُ بِمَا فِيهِ أَوْ أَنَّهُ يَصِحُّ أَنْ يُحْمَلَ قَوْلُهُمْ ذَلِكَ عَلَى هَذِهِ الْمَسْأَلَةِ وَمَا أَشْبَهَهَا </w:t>
      </w:r>
      <w:r>
        <w:rPr>
          <w:b/>
          <w:bCs/>
          <w:sz w:val="32"/>
          <w:szCs w:val="32"/>
          <w:rtl w:val="true"/>
        </w:rPr>
        <w:t xml:space="preserve">, </w:t>
      </w:r>
      <w:r>
        <w:rPr>
          <w:b/>
          <w:b/>
          <w:bCs/>
          <w:sz w:val="32"/>
          <w:sz w:val="32"/>
          <w:szCs w:val="32"/>
          <w:rtl w:val="true"/>
        </w:rPr>
        <w:t xml:space="preserve">وَلَوْ أَقَرَّ أَوَّلًا بِقِيمَةِ الرَّهْنِ فَلَمَّا خَالَفَهُ فِي ذَلِكَ الرَّاهِنُ وَصَفَهُ بِصِفَةٍ قُوِّمَتْ بِأَقَلَّ مِنْ الْقِيمَةِ الَّتِي أَقَرَّ بِهَا أَوَّلًا فَإِنَّ عِنْدِي أَنَّهُ تَلْزَمُهُ الْقِيمَةُ الْأُولَى الَّتِي أَقَرَّ بِهَا </w:t>
      </w:r>
      <w:r>
        <w:rPr>
          <w:b/>
          <w:bCs/>
          <w:sz w:val="32"/>
          <w:szCs w:val="32"/>
          <w:rtl w:val="true"/>
        </w:rPr>
        <w:t xml:space="preserve">, </w:t>
      </w:r>
      <w:r>
        <w:rPr>
          <w:b/>
          <w:b/>
          <w:bCs/>
          <w:sz w:val="32"/>
          <w:sz w:val="32"/>
          <w:szCs w:val="32"/>
          <w:rtl w:val="true"/>
        </w:rPr>
        <w:t xml:space="preserve">وَيُحْمَلُ مَا وَصَفْنَا بِهِ الرَّهْنَ مِمَّا قَصُرَ عَنْ تِلْكَ الْقِيمَةِ جَحْدُ الْبَعْضِ الْقِيمَةَ بَعْدَ الْإِقْرَارِ بِهَا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فِيمَنْ يَكْتَرِي الدَّابَّةَ إلَى مَكَان مُسَمًّى ثُمَّ يَتَعَدَّاهُ بِالتَّقَدُّمِ أَمَامَهُ فَإِنَّ لِرَبِّ الدَّابَّةِ أَنْ يَأْخُذَ كِرَاءَ دَابَّتِهِ إلَى الْمَوْضِعِ الَّذِي تَعَدَّى إلَيْهِ مَعَ الْكِرَاءِ الْأَوَّلِ وَيَأْخُذُ دَابَّتَهُ </w:t>
      </w:r>
      <w:r>
        <w:rPr>
          <w:b/>
          <w:bCs/>
          <w:sz w:val="32"/>
          <w:szCs w:val="32"/>
          <w:rtl w:val="true"/>
        </w:rPr>
        <w:t xml:space="preserve">, </w:t>
      </w:r>
      <w:r>
        <w:rPr>
          <w:b/>
          <w:b/>
          <w:bCs/>
          <w:sz w:val="32"/>
          <w:sz w:val="32"/>
          <w:szCs w:val="32"/>
          <w:rtl w:val="true"/>
        </w:rPr>
        <w:t xml:space="preserve">وَإِنْ أَحَبَّ كَانَتْ لَهُ قِيمَةُ دَابَّتِهِ مِنْ الْمَكَانِ الَّذِي تَعَدَّى مِنْهُ الْمُكْتَرِي </w:t>
      </w:r>
      <w:r>
        <w:rPr>
          <w:b/>
          <w:bCs/>
          <w:sz w:val="32"/>
          <w:szCs w:val="32"/>
          <w:rtl w:val="true"/>
        </w:rPr>
        <w:t xml:space="preserve">, </w:t>
      </w:r>
      <w:r>
        <w:rPr>
          <w:b/>
          <w:b/>
          <w:bCs/>
          <w:sz w:val="32"/>
          <w:sz w:val="32"/>
          <w:szCs w:val="32"/>
          <w:rtl w:val="true"/>
        </w:rPr>
        <w:t xml:space="preserve">وَلَهُ الْكِرَاءُ الْأَوَّلُ يُرِيدُ أَنَّهُ لَمَّا تَعَدَّى بِالدَّابَّةِ </w:t>
      </w:r>
      <w:r>
        <w:rPr>
          <w:b/>
          <w:bCs/>
          <w:sz w:val="32"/>
          <w:szCs w:val="32"/>
          <w:rtl w:val="true"/>
        </w:rPr>
        <w:t xml:space="preserve">, </w:t>
      </w:r>
      <w:r>
        <w:rPr>
          <w:b/>
          <w:b/>
          <w:bCs/>
          <w:sz w:val="32"/>
          <w:sz w:val="32"/>
          <w:szCs w:val="32"/>
          <w:rtl w:val="true"/>
        </w:rPr>
        <w:t xml:space="preserve">وَزَادَ عَلَى الْمَكَانِ الَّذِي اكْتَرَى إلَيْهِ ثَبَتَ لَهُ حُكْمُ التَّعَدِّي </w:t>
      </w:r>
      <w:r>
        <w:rPr>
          <w:b/>
          <w:bCs/>
          <w:sz w:val="32"/>
          <w:szCs w:val="32"/>
          <w:rtl w:val="true"/>
        </w:rPr>
        <w:t xml:space="preserve">, </w:t>
      </w:r>
      <w:r>
        <w:rPr>
          <w:b/>
          <w:b/>
          <w:bCs/>
          <w:sz w:val="32"/>
          <w:sz w:val="32"/>
          <w:szCs w:val="32"/>
          <w:rtl w:val="true"/>
        </w:rPr>
        <w:t xml:space="preserve">وَلَحِقَهُ الضَّمَانُ </w:t>
      </w:r>
      <w:r>
        <w:rPr>
          <w:b/>
          <w:bCs/>
          <w:sz w:val="32"/>
          <w:szCs w:val="32"/>
          <w:rtl w:val="true"/>
        </w:rPr>
        <w:t xml:space="preserve">, </w:t>
      </w:r>
      <w:r>
        <w:rPr>
          <w:b/>
          <w:b/>
          <w:bCs/>
          <w:sz w:val="32"/>
          <w:sz w:val="32"/>
          <w:szCs w:val="32"/>
          <w:rtl w:val="true"/>
        </w:rPr>
        <w:t xml:space="preserve">وَذَلِكَ عَلَى قِسْمَ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رُدَّ  الدَّابَّةَ الْمُكْتَرِي عَلَى حَالِهَا وَالثَّانِي </w:t>
      </w:r>
      <w:r>
        <w:rPr>
          <w:b/>
          <w:bCs/>
          <w:sz w:val="32"/>
          <w:szCs w:val="32"/>
          <w:rtl w:val="true"/>
        </w:rPr>
        <w:t xml:space="preserve">: </w:t>
      </w:r>
      <w:r>
        <w:rPr>
          <w:b/>
          <w:b/>
          <w:bCs/>
          <w:sz w:val="32"/>
          <w:sz w:val="32"/>
          <w:szCs w:val="32"/>
          <w:rtl w:val="true"/>
        </w:rPr>
        <w:t xml:space="preserve">أَنْ يَرُدَّهَا وَقَدْ تَغَيَّرَتْ فَإِنْ رَدَّهَا عَلَى حَالِهَا فَلَا يَخْلُو أَنْ يَكُونَ أَمْسَكَهَا فِي تَعَدِّيهِ إمْسَاكًا يَسِيرًا أَوْ كَثِيرًا فَإِنْ كَانَ إنَّمَا أَمْسَكَهَا يَوْمًا أَوْ أَيَّامًا يَسِيرَةً فَفِي الْمَوَّازِيَّةِ عَنْ ابْنِ الْقَاسِمِ الْيَوْمُ وَشِبْهُهُ قَالَ وَقَالَهُ مَالِكٌ فِي الْبَرِيدِ وَالْبَرِيدَيْنِ </w:t>
      </w:r>
      <w:r>
        <w:rPr>
          <w:b/>
          <w:bCs/>
          <w:sz w:val="32"/>
          <w:szCs w:val="32"/>
          <w:rtl w:val="true"/>
        </w:rPr>
        <w:t xml:space="preserve">, </w:t>
      </w:r>
      <w:r>
        <w:rPr>
          <w:b/>
          <w:b/>
          <w:bCs/>
          <w:sz w:val="32"/>
          <w:sz w:val="32"/>
          <w:szCs w:val="32"/>
          <w:rtl w:val="true"/>
        </w:rPr>
        <w:t xml:space="preserve">وَإِنْ كَانَ اكْتَرَاهَا بِالْأَيَّامِ ثُمَّ أَمْسَكَهَا أَيَّامًا زَائِدَةً عَلَى أَيَّامِ الْكِرَاءِ فَلَا ضَمَانَ عَلَيْهِ </w:t>
      </w:r>
      <w:r>
        <w:rPr>
          <w:b/>
          <w:bCs/>
          <w:sz w:val="32"/>
          <w:szCs w:val="32"/>
          <w:rtl w:val="true"/>
        </w:rPr>
        <w:t xml:space="preserve">, </w:t>
      </w:r>
      <w:r>
        <w:rPr>
          <w:b/>
          <w:b/>
          <w:bCs/>
          <w:sz w:val="32"/>
          <w:sz w:val="32"/>
          <w:szCs w:val="32"/>
          <w:rtl w:val="true"/>
        </w:rPr>
        <w:t xml:space="preserve">وَإِنَّمَا لَهُ الْكِرَاءُ فِي أَيَّامِ التَّعَدِّي مَعَ الْكِرَاءِ الْأَوَّلِ قَالَهُ مَالِكٌ وَأَكْثَرُ أَصْحَابِهِ وَوَجْهُ ذَلِكَ أَنَّ الدَّابَّةَ لَمْ يُؤَثِّرْ فِيهَا التَّعَدِّي فِي عَيْنٍ وَلَا قِيمَةٍ وَلَا فَوَاتِ أَسْوَاقٍ فَلَمْ يَلْزَمْهُ ضَمَانُهَا وَعَلَيْهِ قِيمَةُ كِرَائِهَا فِي الْأَيَّامِ الزَّائِدَةِ رَوَاهُ ابْنُ الْقَاسِمِ عَنْ مَالِكٍ فِي الْمُدَوَّنَةِ وَغَيْرِ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الْمُسْتَكْرَهَةُ لَا يَخْلُو أَنْ تَكُونَ حُرَّةً أَوْ أَمَةً فَإِنْ كَانَتْ حُرَّةً فَلَهَا صَدَاقُ مِثْلِهَا عَلَى مَنْ اسْتَكْرَهَهَا وَعَلَيْهِ الْحَدُّ وَبِهَذَا قَالَ الشَّافِعِيُّ وَهُوَ مَذْهَبُ اللَّيْثِ وَرُوِيَ عَنْ عَلِيِّ بْنِ أَبِي طَالِبٍ رضي الله عنه  وَقَالَ أَبُو حَنِيفَةَ وَالثَّوْرِيُّ </w:t>
      </w:r>
      <w:r>
        <w:rPr>
          <w:b/>
          <w:bCs/>
          <w:sz w:val="32"/>
          <w:szCs w:val="32"/>
          <w:rtl w:val="true"/>
        </w:rPr>
        <w:t xml:space="preserve">: </w:t>
      </w:r>
      <w:r>
        <w:rPr>
          <w:b/>
          <w:b/>
          <w:bCs/>
          <w:sz w:val="32"/>
          <w:sz w:val="32"/>
          <w:szCs w:val="32"/>
          <w:rtl w:val="true"/>
        </w:rPr>
        <w:t xml:space="preserve">عَلَيْهِ الْحَدُّ دُونَ الصَّدَاقِ وَالدَّلِيلُ عَلَى مَا نَقُولُهُ أَنَّ الْحَدَّ وَالصَّدَاقَ حَقَّانِ أَحَدُهُمَا لِلَّهِ وَالثَّانِي لِلْمَخْلُوقِ فَجَازَ أَنْ يَجْتَمِعَا كَالْقَطْعِ فِي السَّرِقَةِ وَرَدِّهَا قَالَ مَالِكٌ </w:t>
      </w:r>
      <w:r>
        <w:rPr>
          <w:b/>
          <w:bCs/>
          <w:sz w:val="32"/>
          <w:szCs w:val="32"/>
          <w:rtl w:val="true"/>
        </w:rPr>
        <w:t xml:space="preserve">: </w:t>
      </w:r>
      <w:r>
        <w:rPr>
          <w:b/>
          <w:b/>
          <w:bCs/>
          <w:sz w:val="32"/>
          <w:sz w:val="32"/>
          <w:szCs w:val="32"/>
          <w:rtl w:val="true"/>
        </w:rPr>
        <w:t xml:space="preserve">وَسَوَاءٌ كَانَتْ حُرَّةً مُسْلِمَةً أَوْ ذِمِّيَّةً أَوْ صَغِيرَةً افْتَضَّهَا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عَلَى حَسَبِ مَا قَالَ </w:t>
      </w:r>
      <w:r>
        <w:rPr>
          <w:b/>
          <w:bCs/>
          <w:sz w:val="32"/>
          <w:szCs w:val="32"/>
          <w:rtl w:val="true"/>
        </w:rPr>
        <w:t xml:space="preserve">: </w:t>
      </w:r>
      <w:r>
        <w:rPr>
          <w:b/>
          <w:b/>
          <w:bCs/>
          <w:sz w:val="32"/>
          <w:sz w:val="32"/>
          <w:szCs w:val="32"/>
          <w:rtl w:val="true"/>
        </w:rPr>
        <w:t xml:space="preserve">إنَّ مَنْ اسْتَهْلَكَ شَيْئًا مِنْ الْحَيَوَانِ إنَّ عَلَيْهِ قِيمَتَهُ </w:t>
      </w:r>
      <w:r>
        <w:rPr>
          <w:b/>
          <w:bCs/>
          <w:sz w:val="32"/>
          <w:szCs w:val="32"/>
          <w:rtl w:val="true"/>
        </w:rPr>
        <w:t xml:space="preserve">, </w:t>
      </w:r>
      <w:r>
        <w:rPr>
          <w:b/>
          <w:b/>
          <w:bCs/>
          <w:sz w:val="32"/>
          <w:sz w:val="32"/>
          <w:szCs w:val="32"/>
          <w:rtl w:val="true"/>
        </w:rPr>
        <w:t xml:space="preserve">وَكَذَلِكَ الْعُرُوض </w:t>
      </w:r>
      <w:r>
        <w:rPr>
          <w:b/>
          <w:bCs/>
          <w:sz w:val="32"/>
          <w:szCs w:val="32"/>
          <w:rtl w:val="true"/>
        </w:rPr>
        <w:t xml:space="preserve">, </w:t>
      </w:r>
      <w:r>
        <w:rPr>
          <w:b/>
          <w:b/>
          <w:bCs/>
          <w:sz w:val="32"/>
          <w:sz w:val="32"/>
          <w:szCs w:val="32"/>
          <w:rtl w:val="true"/>
        </w:rPr>
        <w:t xml:space="preserve">وَكَذَلِكَ كُلُّ مَا لَيْسَ بِمَكِيلٍ وَلَا مَوْزُونٍ وَلَا مَعْدُودٍ وَمَعْنَى قَوْلِنَا مَعْدُودٍ أَنْ تَسْتَوِيَ آحَادُ جُمْلَتِهِ فِي الصِّفَةِ غَالِبًا كَالْبَيْضِ وَالْجَوْزِ كَمَا تَسْتَوِي حُبُوبُ الْقَمْحِ وَالشَّعِيرِ مِنْ الْمَكِيلِ وَآحَادِ الْعِنَبِ الْمَوْزُونِ </w:t>
      </w:r>
      <w:r>
        <w:rPr>
          <w:b/>
          <w:bCs/>
          <w:sz w:val="32"/>
          <w:szCs w:val="32"/>
          <w:rtl w:val="true"/>
        </w:rPr>
        <w:t xml:space="preserve">, </w:t>
      </w:r>
      <w:r>
        <w:rPr>
          <w:b/>
          <w:b/>
          <w:bCs/>
          <w:sz w:val="32"/>
          <w:sz w:val="32"/>
          <w:szCs w:val="32"/>
          <w:rtl w:val="true"/>
        </w:rPr>
        <w:t xml:space="preserve">وَأَمَّا جُمْلَةُ الْحَيَوَانِ مِنْ الرَّقِيقِ وَالْخَيْلِ </w:t>
      </w:r>
      <w:r>
        <w:rPr>
          <w:b/>
          <w:bCs/>
          <w:sz w:val="32"/>
          <w:szCs w:val="32"/>
          <w:rtl w:val="true"/>
        </w:rPr>
        <w:t xml:space="preserve">, </w:t>
      </w:r>
      <w:r>
        <w:rPr>
          <w:b/>
          <w:b/>
          <w:bCs/>
          <w:sz w:val="32"/>
          <w:sz w:val="32"/>
          <w:szCs w:val="32"/>
          <w:rtl w:val="true"/>
        </w:rPr>
        <w:t xml:space="preserve">وَإِنْ اسْتَوَى عَدَدًا فَإِنَّ آحَادَ جُمْلَتِهِ لَا تَسْتَوِي بَلْ تَتَبَايَنُ </w:t>
      </w:r>
      <w:r>
        <w:rPr>
          <w:b/>
          <w:bCs/>
          <w:sz w:val="32"/>
          <w:szCs w:val="32"/>
          <w:rtl w:val="true"/>
        </w:rPr>
        <w:t xml:space="preserve">, </w:t>
      </w:r>
      <w:r>
        <w:rPr>
          <w:b/>
          <w:b/>
          <w:bCs/>
          <w:sz w:val="32"/>
          <w:sz w:val="32"/>
          <w:szCs w:val="32"/>
          <w:rtl w:val="true"/>
        </w:rPr>
        <w:t xml:space="preserve">وَلِذَلِكَ يَجُوزُ أَنْ يَشْتَرِيَ عَدَدًا مِنْ جُمْلَةِ الْبَيْضِ وَالْجَوْزِ غَيْرَ مُعَيَّنٍ وَيَكُونُ لِلْبَائِعِ تَعْيِينُهَا دُونَ خِيَارٍ يَثْبُتُ لِوَاحِدٍ مِنْهُمَا بِشَرْطٍ وَلَا يَجُوزُ أَنْ يَكُونَ لَهُ بِالْقِسْمَةِ وَالتَّعْيِينِ غَيْرُ ذَلِكَ الْعَدَدِ </w:t>
      </w:r>
      <w:r>
        <w:rPr>
          <w:b/>
          <w:bCs/>
          <w:sz w:val="32"/>
          <w:szCs w:val="32"/>
          <w:rtl w:val="true"/>
        </w:rPr>
        <w:t xml:space="preserve">, </w:t>
      </w:r>
      <w:r>
        <w:rPr>
          <w:b/>
          <w:b/>
          <w:bCs/>
          <w:sz w:val="32"/>
          <w:sz w:val="32"/>
          <w:szCs w:val="32"/>
          <w:rtl w:val="true"/>
        </w:rPr>
        <w:t xml:space="preserve">وَأَمَّا الرَّقِيقُ وَالثِّيَابُ فَلَا يَجُوزُ أَنْ يَشْتَرِيَ مِنْهَا عَدَدًا مِنْ الْجُمْلَةِ إلَّا بِالتَّعْيِينِ أَوْ شَرْطِ الْخِيَارِ لِوَاحِدٍ مِنْهُمَا أَوْ بِمَعْنَى الْجُزْءِ الشَّائِعِ فَيَحْصُلُ لِلْمُشْتَرِي بِالْقِسْمَةِ عَلَى الْقِيمَةِ ذَلِكَ الْعَدَدِ أَوْ أَقَلَّ أَوْ أَكْثَرَ وَلَا يُعْتَدُّ لَهُ فِي الْقِسْمَةِ مِنْ جِهَةِ أَعْيَانِهِ </w:t>
      </w:r>
      <w:r>
        <w:rPr>
          <w:b/>
          <w:bCs/>
          <w:sz w:val="32"/>
          <w:szCs w:val="32"/>
          <w:rtl w:val="true"/>
        </w:rPr>
        <w:t xml:space="preserve">, </w:t>
      </w:r>
      <w:r>
        <w:rPr>
          <w:b/>
          <w:b/>
          <w:bCs/>
          <w:sz w:val="32"/>
          <w:sz w:val="32"/>
          <w:szCs w:val="32"/>
          <w:rtl w:val="true"/>
        </w:rPr>
        <w:t xml:space="preserve">وَإِنَّمَا يُعْتَدُّ لَهُ مِنْ جِهَةِ قِيمَتِهِ وَالْمَكِيلُ وَالْمَعْدُودُ وَالْمَوْزُونُ إنَّمَا يُقْسَمُ بِمَا يُعْتَبَرُ بِهِ مِنْ كَيْلٍ أَوْ وَزْنٍ أَوْ عَدَدٍ يَتَعَلَّقُ بِعَيْنِهِ دُونَ قِيمَتِهِ فَعَلَى هَذَا كُلُّ مَا لَيْسَ بِمَكِيلٍ وَلَا مَوْزُونٍ وَلَا مَعْدُودٍ مَنْ اسْتَهْلَكَ شَيْئًا مِنْهُ فَإِنَّمَا عَلَيْهِ قِيمَتُهُ </w:t>
      </w:r>
      <w:r>
        <w:rPr>
          <w:b/>
          <w:bCs/>
          <w:sz w:val="32"/>
          <w:szCs w:val="32"/>
          <w:rtl w:val="true"/>
        </w:rPr>
        <w:t xml:space="preserve">. </w:t>
      </w:r>
      <w:r>
        <w:rPr>
          <w:b/>
          <w:b/>
          <w:bCs/>
          <w:sz w:val="32"/>
          <w:sz w:val="32"/>
          <w:szCs w:val="32"/>
          <w:rtl w:val="true"/>
        </w:rPr>
        <w:t xml:space="preserve">وَقَالَ أَبُو حَنِيفَةَ وَالشَّافِعِيُّ مِثْلَهُ </w:t>
      </w:r>
      <w:r>
        <w:rPr>
          <w:b/>
          <w:bCs/>
          <w:sz w:val="32"/>
          <w:szCs w:val="32"/>
          <w:rtl w:val="true"/>
        </w:rPr>
        <w:t xml:space="preserve">, </w:t>
      </w:r>
      <w:r>
        <w:rPr>
          <w:b/>
          <w:b/>
          <w:bCs/>
          <w:sz w:val="32"/>
          <w:sz w:val="32"/>
          <w:szCs w:val="32"/>
          <w:rtl w:val="true"/>
        </w:rPr>
        <w:t xml:space="preserve">وَقَدْ رُوِيَ ذَلِكَ عَنْ مَالِكٍ وَالْأَوَّلُ هُوَ الصَّحِيحُ الْمَشْهُورُ عَنْهُ وَالدَّلِيلُ عَلَى مَا نَقُولُهُ مَا احْتَجَّ بِهِ بَعْضُ شُيُوخِنَا الْبَغْدَادِيِّينَ وَهُوَ مَا رَوَى أَبُو هُرَيْرَةَ أَنَّ رَسُولَ اللَّهِ صلى الله عليه وسلم قَالَ </w:t>
      </w:r>
      <w:r>
        <w:rPr>
          <w:b/>
          <w:bCs/>
          <w:sz w:val="32"/>
          <w:szCs w:val="32"/>
          <w:rtl w:val="true"/>
        </w:rPr>
        <w:t xml:space="preserve">{ </w:t>
      </w:r>
      <w:r>
        <w:rPr>
          <w:b/>
          <w:b/>
          <w:bCs/>
          <w:sz w:val="32"/>
          <w:sz w:val="32"/>
          <w:szCs w:val="32"/>
          <w:rtl w:val="true"/>
        </w:rPr>
        <w:t xml:space="preserve">مَنْ أَعْتَقَ شِرْكًا لَهُ فِي عَبْدٍ قُوِّمَ عَلَيْهِ قِيمَةَ عَدْلٍ إنْ كَانَ لَهُ مَالٌ </w:t>
      </w:r>
      <w:r>
        <w:rPr>
          <w:b/>
          <w:bCs/>
          <w:sz w:val="32"/>
          <w:szCs w:val="32"/>
          <w:rtl w:val="true"/>
        </w:rPr>
        <w:t xml:space="preserve">} </w:t>
      </w:r>
      <w:r>
        <w:rPr>
          <w:b/>
          <w:b/>
          <w:bCs/>
          <w:sz w:val="32"/>
          <w:sz w:val="32"/>
          <w:szCs w:val="32"/>
          <w:rtl w:val="true"/>
        </w:rPr>
        <w:t xml:space="preserve">وَدَلِيلُنَا مِنْ جِهَةِ الْمَعْنَى أَنَّ الْقِيمَةَ أَعْدَلُ </w:t>
      </w:r>
      <w:r>
        <w:rPr>
          <w:b/>
          <w:bCs/>
          <w:sz w:val="32"/>
          <w:szCs w:val="32"/>
          <w:rtl w:val="true"/>
        </w:rPr>
        <w:t xml:space="preserve">; </w:t>
      </w:r>
      <w:r>
        <w:rPr>
          <w:b/>
          <w:b/>
          <w:bCs/>
          <w:sz w:val="32"/>
          <w:sz w:val="32"/>
          <w:szCs w:val="32"/>
          <w:rtl w:val="true"/>
        </w:rPr>
        <w:t xml:space="preserve">لِأَنَّهَا تَسْتَوْعِبُ جَمِيعَ صِفَاتِهِ </w:t>
      </w:r>
      <w:r>
        <w:rPr>
          <w:b/>
          <w:bCs/>
          <w:sz w:val="32"/>
          <w:szCs w:val="32"/>
          <w:rtl w:val="true"/>
        </w:rPr>
        <w:t xml:space="preserve">, </w:t>
      </w:r>
      <w:r>
        <w:rPr>
          <w:b/>
          <w:b/>
          <w:bCs/>
          <w:sz w:val="32"/>
          <w:sz w:val="32"/>
          <w:szCs w:val="32"/>
          <w:rtl w:val="true"/>
        </w:rPr>
        <w:t xml:space="preserve">وَلَا يَكَادُ يَجِدُ مِثْلَ مَا أَتْلَفَ عَلَى جَمِيعِ صِفَاتِهِ وَدَلِيلُنَا مِنْ جِهَةِ الْمَعْنَى أَيْضًا أَنَّ مَا لَا يَجُوزُ الْجُزَافُ فِي عَدَدِ مَبِيعِهِ فَإِنَّهُ لَا يَجِبُ بِإِتْلَافِهِ الْمِثْلُ كَالدُّورِ </w:t>
      </w:r>
      <w:r>
        <w:rPr>
          <w:b/>
          <w:bCs/>
          <w:sz w:val="32"/>
          <w:szCs w:val="32"/>
          <w:rtl w:val="true"/>
        </w:rPr>
        <w:t xml:space="preserve">, </w:t>
      </w:r>
      <w:r>
        <w:rPr>
          <w:b/>
          <w:b/>
          <w:bCs/>
          <w:sz w:val="32"/>
          <w:sz w:val="32"/>
          <w:szCs w:val="32"/>
          <w:rtl w:val="true"/>
        </w:rPr>
        <w:t xml:space="preserve">وَقَدْ احْتَجَّ فِي ذَلِكَ مَنْ لَمْ يُمْعِنْ النَّظَرَ بِحَدِيثِ حُمَيْدٍ عَنْ أَنَسٍ </w:t>
      </w:r>
      <w:r>
        <w:rPr>
          <w:b/>
          <w:bCs/>
          <w:sz w:val="32"/>
          <w:szCs w:val="32"/>
          <w:rtl w:val="true"/>
        </w:rPr>
        <w:t xml:space="preserve">{ </w:t>
      </w:r>
      <w:r>
        <w:rPr>
          <w:b/>
          <w:b/>
          <w:bCs/>
          <w:sz w:val="32"/>
          <w:sz w:val="32"/>
          <w:szCs w:val="32"/>
          <w:rtl w:val="true"/>
        </w:rPr>
        <w:t xml:space="preserve">أَنَّ النَّبِيَّ صلى الله عليه وسلم كَانَ عِنْدَ بَعْضِ نِسَائِهِ فَأَرْسَلَتْ إحْدَى أُمَّهَاتِ الْمُؤْمِنِينَ بِقَصْعَةٍ فِيهَا طَعَامٌ فَضَرَبَتْ بِيَدِهَا الَّتِي هُوَ فِي بَيْتِهَا فَكَسَرَتْ الْقَصْعَةَ </w:t>
      </w:r>
      <w:r>
        <w:rPr>
          <w:b/>
          <w:bCs/>
          <w:sz w:val="32"/>
          <w:szCs w:val="32"/>
          <w:rtl w:val="true"/>
        </w:rPr>
        <w:t xml:space="preserve">} </w:t>
      </w:r>
      <w:r>
        <w:rPr>
          <w:b/>
          <w:b/>
          <w:bCs/>
          <w:sz w:val="32"/>
          <w:sz w:val="32"/>
          <w:szCs w:val="32"/>
          <w:rtl w:val="true"/>
        </w:rPr>
        <w:t xml:space="preserve">وَقَدْ كَانَ احْتَجَّ بِهِ عَلَى بَعْضِ مَنْ يَتَعَلَّقُ بِذَلِكَ مِنْ أَهْلِ بَلَدِنَا ثُمَّ رَأَيْت غَيْرَهُ قَدْ أَدْخَلَهُ فِي تَأْلِيفِهِ فَخِفْت أَنْ يَكُونَ قَدْ ذَهَبَ عَلَيْهِ وَجْهُ تَأْوِيلِهِ فَلِذَلِكَ أَوْرَدْتُهُ وَأَوْرَدْتُ بَعْضَ مَا كُنْتُ جَاوَبْتُ بِهِ عَنْهُ وَذَلِكَ أَنَّ الْبَيْتَ الَّذِي كَانَ فِيهِ صلى الله عليه وسلم بَيْتُهُ </w:t>
      </w:r>
      <w:r>
        <w:rPr>
          <w:b/>
          <w:bCs/>
          <w:sz w:val="32"/>
          <w:szCs w:val="32"/>
          <w:rtl w:val="true"/>
        </w:rPr>
        <w:t xml:space="preserve">. </w:t>
      </w:r>
      <w:r>
        <w:rPr>
          <w:b/>
          <w:b/>
          <w:bCs/>
          <w:sz w:val="32"/>
          <w:sz w:val="32"/>
          <w:szCs w:val="32"/>
          <w:rtl w:val="true"/>
        </w:rPr>
        <w:t xml:space="preserve">وَالظَّاهِرُ أَنَّ مَا فِيهِ لَهُ لَا سِيَّمَا مِمَّا يُسْتَخْدَمُ وَيُسْتَعْمَلُ </w:t>
      </w:r>
      <w:r>
        <w:rPr>
          <w:b/>
          <w:bCs/>
          <w:sz w:val="32"/>
          <w:szCs w:val="32"/>
          <w:rtl w:val="true"/>
        </w:rPr>
        <w:t xml:space="preserve">, </w:t>
      </w:r>
      <w:r>
        <w:rPr>
          <w:b/>
          <w:b/>
          <w:bCs/>
          <w:sz w:val="32"/>
          <w:sz w:val="32"/>
          <w:szCs w:val="32"/>
          <w:rtl w:val="true"/>
        </w:rPr>
        <w:t xml:space="preserve">وَكَذَلِكَ الْبَيْتُ الَّذِي وَرَدَتْ مِنْهُ الْهَدِيَّةُ فَيَحْتَمِلُ أَنْ تَكُونَ الْقَصْعَتَانِ لِلنَّبِيِّ صلى الله عليه وسلم لَكِنَّهُ أَرْسَلَ الْقَصْعَةَ الصَّحِيحَةَ إلَى بَيْتِ الَّتِي أَرْسَلَتْ بِقَصْعَتِهَا صَحِيحَةً وَأَبْقَى الْمَكْسُورَةَ فِي بَيْتِ الَّتِي كَسَرَتْهَا تُشَعِّبُهَا وَتَنْتَفِعُ بِهَا بَدَلًا مِنْ الصَّحْفَةِ الَّتِي أُخِذَتْ مِنْهَا وَلَوْ سَلَّمْنَا أَنَّ الْقَصْعَتَيْنِ لِلْمَرْأَتَيْنِ لَمْ يَكُنْ فِي ذَلِكَ حُجَّةٌ إذَا اتَّفَقَ الْجَانِي وَالْمَجْنِيُّ عَلَيْهِ عَلَى الرِّضَا بِهَا </w:t>
      </w:r>
      <w:r>
        <w:rPr>
          <w:b/>
          <w:bCs/>
          <w:sz w:val="32"/>
          <w:szCs w:val="32"/>
          <w:rtl w:val="true"/>
        </w:rPr>
        <w:t xml:space="preserve">, </w:t>
      </w:r>
      <w:r>
        <w:rPr>
          <w:b/>
          <w:b/>
          <w:bCs/>
          <w:sz w:val="32"/>
          <w:sz w:val="32"/>
          <w:szCs w:val="32"/>
          <w:rtl w:val="true"/>
        </w:rPr>
        <w:t xml:space="preserve">وَإِنَّمَا يَجِبُ مَا قُلْنَاهُ مِنْ الْقِيمَةِ إذَا أَبَيَا ذَلِكَ أَوْ أَبَاهُ أَحَدُهُمَا وَيَحْتَمِلُ أَنْ يَكُونَ النَّبِيُّ صلى الله عليه وسلم رَأَى ذَلِكَ سَدَادًا فِي الْأَمْرِ فَرَضِيَتْهُ الَّتِي هُوَ فِي بَيْتِهَا </w:t>
      </w:r>
      <w:r>
        <w:rPr>
          <w:b/>
          <w:bCs/>
          <w:sz w:val="32"/>
          <w:szCs w:val="32"/>
          <w:rtl w:val="true"/>
        </w:rPr>
        <w:t xml:space="preserve">, </w:t>
      </w:r>
      <w:r>
        <w:rPr>
          <w:b/>
          <w:b/>
          <w:bCs/>
          <w:sz w:val="32"/>
          <w:sz w:val="32"/>
          <w:szCs w:val="32"/>
          <w:rtl w:val="true"/>
        </w:rPr>
        <w:t xml:space="preserve">وَانْتَقَلَ إلَى الْأُخْرَى فَرَضِيَتْهُ </w:t>
      </w:r>
      <w:r>
        <w:rPr>
          <w:b/>
          <w:bCs/>
          <w:sz w:val="32"/>
          <w:szCs w:val="32"/>
          <w:rtl w:val="true"/>
        </w:rPr>
        <w:t xml:space="preserve">, </w:t>
      </w:r>
      <w:r>
        <w:rPr>
          <w:b/>
          <w:b/>
          <w:bCs/>
          <w:sz w:val="32"/>
          <w:sz w:val="32"/>
          <w:szCs w:val="32"/>
          <w:rtl w:val="true"/>
        </w:rPr>
        <w:t xml:space="preserve">وَلَيْسَ فِي الْأَمْرِ مَا يَدُلُّ عَلَى أَنَّ إحْدَاهُمَا أَبَتْ ذَلِكَ فَحَكَمَ بِهِ فَالْحَدِيثُ لَا يَتَنَاوَلُ مَوْضِعَ الْخِلَافِ بِوَجْهٍ </w:t>
      </w:r>
      <w:r>
        <w:rPr>
          <w:b/>
          <w:bCs/>
          <w:sz w:val="32"/>
          <w:szCs w:val="32"/>
          <w:rtl w:val="true"/>
        </w:rPr>
        <w:t xml:space="preserve">, </w:t>
      </w:r>
      <w:r>
        <w:rPr>
          <w:b/>
          <w:b/>
          <w:bCs/>
          <w:sz w:val="32"/>
          <w:sz w:val="32"/>
          <w:szCs w:val="32"/>
          <w:rtl w:val="true"/>
        </w:rPr>
        <w:t xml:space="preserve">وَاَللَّهُ أَعْلَمُ وَأَحْكَمُ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إذَا ثَبَتَ ذَلِكَ فَاسْتِهْلَاكُ الْحَيَوَانِ  وَالْعُرُوضِ عَلَى ضَرْبَ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سْتَهْلِكَ الْجُمْلَةَ وَالثَّانِي </w:t>
      </w:r>
      <w:r>
        <w:rPr>
          <w:b/>
          <w:bCs/>
          <w:sz w:val="32"/>
          <w:szCs w:val="32"/>
          <w:rtl w:val="true"/>
        </w:rPr>
        <w:t xml:space="preserve">: </w:t>
      </w:r>
      <w:r>
        <w:rPr>
          <w:b/>
          <w:b/>
          <w:bCs/>
          <w:sz w:val="32"/>
          <w:sz w:val="32"/>
          <w:szCs w:val="32"/>
          <w:rtl w:val="true"/>
        </w:rPr>
        <w:t xml:space="preserve">أَنْ يَسْتَهْلِكَ الْبَعْضَ وَاسْتِهْلَاكُ الْكُلِّ عَلَى قِسْمَ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تَقَدَّمَ عَلَى الِاسْتِهْلَاكِ غَصْبٌ أَوْ لَا يَتَقَدَّمُ عَلَيْهِ غَصْبٌ فَإِذَا تَقَدَّمَ عَلَيْهِ غَصْبٌ فَإِنَّ الضَّمَانَ يَتَعَلَّقُ بِالْغَصْبِ دُونَ الِاسْتِهْلَاكِ </w:t>
      </w:r>
      <w:r>
        <w:rPr>
          <w:b/>
          <w:bCs/>
          <w:sz w:val="32"/>
          <w:szCs w:val="32"/>
          <w:rtl w:val="true"/>
        </w:rPr>
        <w:t xml:space="preserve">; </w:t>
      </w:r>
      <w:r>
        <w:rPr>
          <w:b/>
          <w:b/>
          <w:bCs/>
          <w:sz w:val="32"/>
          <w:sz w:val="32"/>
          <w:szCs w:val="32"/>
          <w:rtl w:val="true"/>
        </w:rPr>
        <w:t xml:space="preserve">لِأَنَّهُ لَوْ انْفَرَدَ الْغَصْبُ لَضَمِنَ </w:t>
      </w:r>
      <w:r>
        <w:rPr>
          <w:b/>
          <w:bCs/>
          <w:sz w:val="32"/>
          <w:szCs w:val="32"/>
          <w:rtl w:val="true"/>
        </w:rPr>
        <w:t xml:space="preserve">. </w:t>
      </w:r>
      <w:r>
        <w:rPr>
          <w:b/>
          <w:b/>
          <w:bCs/>
          <w:sz w:val="32"/>
          <w:sz w:val="32"/>
          <w:szCs w:val="32"/>
          <w:rtl w:val="true"/>
        </w:rPr>
        <w:t xml:space="preserve">وَقَدْ رَوَى ابْنُ وَهْبٍ عَنْ مَالِكٍ فِي الْمَجْمُوعَةِ فِيمَنْ غَصَبَ عَبْدًا فَمَاتَ مِنْ وَقْتِهِ مِنْ غَيْرِ سَبَبٍ فَإِنَّهُ ضَامِنٌ لَهُ بِتَعَدِّيهِ </w:t>
      </w:r>
      <w:r>
        <w:rPr>
          <w:b/>
          <w:bCs/>
          <w:sz w:val="32"/>
          <w:szCs w:val="32"/>
          <w:rtl w:val="true"/>
        </w:rPr>
        <w:t xml:space="preserve">, </w:t>
      </w:r>
      <w:r>
        <w:rPr>
          <w:b/>
          <w:b/>
          <w:bCs/>
          <w:sz w:val="32"/>
          <w:sz w:val="32"/>
          <w:szCs w:val="32"/>
          <w:rtl w:val="true"/>
        </w:rPr>
        <w:t xml:space="preserve">وَقَالَهُ ابْنُ الْقَاسِمِ فِيمَنْ غَصَبَ دَارًا فَلَمْ يَسْكُنْهَا حَتَّى انْهَدَمَتْ أَنَّهُ ضَامِنٌ لَقِيمَتِهَا خِلَافًا لِأَبِي حَنِيفَةَ فِي قَوْلِهِ </w:t>
      </w:r>
      <w:r>
        <w:rPr>
          <w:b/>
          <w:bCs/>
          <w:sz w:val="32"/>
          <w:szCs w:val="32"/>
          <w:rtl w:val="true"/>
        </w:rPr>
        <w:t xml:space="preserve">: </w:t>
      </w:r>
      <w:r>
        <w:rPr>
          <w:b/>
          <w:b/>
          <w:bCs/>
          <w:sz w:val="32"/>
          <w:sz w:val="32"/>
          <w:szCs w:val="32"/>
          <w:rtl w:val="true"/>
        </w:rPr>
        <w:t xml:space="preserve">إنَّ مَا لَا يَصِحُّ نَقْلُهُ كَالْأَرْضِينَ وَالْعَقَارِ فَإِنَّهُ لَا يُضْمَنُ بِالْغَصْبِ </w:t>
      </w:r>
      <w:r>
        <w:rPr>
          <w:b/>
          <w:bCs/>
          <w:sz w:val="32"/>
          <w:szCs w:val="32"/>
          <w:rtl w:val="true"/>
        </w:rPr>
        <w:t xml:space="preserve">, </w:t>
      </w:r>
      <w:r>
        <w:rPr>
          <w:b/>
          <w:b/>
          <w:bCs/>
          <w:sz w:val="32"/>
          <w:sz w:val="32"/>
          <w:szCs w:val="32"/>
          <w:rtl w:val="true"/>
        </w:rPr>
        <w:t xml:space="preserve">وَالدَّلِيلُ عَلَى مَا نَقُولُهُ أَنَّ هَذَا مَعْنَى يُضْمَنُ بِهِ مَا يُنْقَلُ وَيُحَوَّلُ فَضُمِنَ بِهِ مَا لَا يُنْقَلُ وَلَا يُحَوَّلُ كَالْإِتْلَافِ وَالِاسْتِهْلَاكِ </w:t>
      </w:r>
      <w:r>
        <w:rPr>
          <w:b/>
          <w:bCs/>
          <w:sz w:val="32"/>
          <w:szCs w:val="32"/>
          <w:rtl w:val="true"/>
        </w:rPr>
        <w:t xml:space="preserve">. </w:t>
      </w:r>
      <w:r>
        <w:rPr>
          <w:b/>
          <w:b/>
          <w:bCs/>
          <w:sz w:val="32"/>
          <w:sz w:val="32"/>
          <w:szCs w:val="32"/>
          <w:rtl w:val="true"/>
        </w:rPr>
        <w:t xml:space="preserve">وَقَالَهُ أَشْهَبُ </w:t>
      </w:r>
      <w:r>
        <w:rPr>
          <w:b/>
          <w:bCs/>
          <w:sz w:val="32"/>
          <w:szCs w:val="32"/>
          <w:rtl w:val="true"/>
        </w:rPr>
        <w:t xml:space="preserve">, </w:t>
      </w:r>
      <w:r>
        <w:rPr>
          <w:b/>
          <w:b/>
          <w:bCs/>
          <w:sz w:val="32"/>
          <w:sz w:val="32"/>
          <w:szCs w:val="32"/>
          <w:rtl w:val="true"/>
        </w:rPr>
        <w:t xml:space="preserve">وَإِنْ هَلَكَ بِأَمْرٍ مِنْ اللَّهِ </w:t>
      </w:r>
      <w:r>
        <w:rPr>
          <w:b/>
          <w:bCs/>
          <w:sz w:val="32"/>
          <w:szCs w:val="32"/>
          <w:rtl w:val="true"/>
        </w:rPr>
        <w:t xml:space="preserve">- </w:t>
      </w:r>
      <w:r>
        <w:rPr>
          <w:b/>
          <w:b/>
          <w:bCs/>
          <w:sz w:val="32"/>
          <w:sz w:val="32"/>
          <w:szCs w:val="32"/>
          <w:rtl w:val="true"/>
        </w:rPr>
        <w:t xml:space="preserve">سُبْحَانَهُ وَتَعَالَى </w:t>
      </w:r>
      <w:r>
        <w:rPr>
          <w:b/>
          <w:bCs/>
          <w:sz w:val="32"/>
          <w:szCs w:val="32"/>
          <w:rtl w:val="true"/>
        </w:rPr>
        <w:t xml:space="preserve">- </w:t>
      </w:r>
      <w:r>
        <w:rPr>
          <w:b/>
          <w:b/>
          <w:bCs/>
          <w:sz w:val="32"/>
          <w:sz w:val="32"/>
          <w:szCs w:val="32"/>
          <w:rtl w:val="true"/>
        </w:rPr>
        <w:t xml:space="preserve">وَجْهُ ذَلِكَ أَنَّ الْغَصْبَ تَعَدٍّ يَضْمَنُ بِهِ الْغَاصِبُ فَعَلَيْهِ أَنْ يَرُدَّ مَا غَصَبَ وَيُسَلِّمَهُ إلَى صَاحِبِهِ فَإِنْ لَمْ يَفْعَلْ وَفَاتَهُ ذَلِكَ فَعَلَيْهِ بَدَلُهُ مِنْ مِثْلٍ أَوْ قِيمَةٍ إنْ كَانَ مِمَّا لَا مِثْلَ لَ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عليه السلام </w:t>
      </w:r>
      <w:r>
        <w:rPr>
          <w:b/>
          <w:bCs/>
          <w:sz w:val="32"/>
          <w:szCs w:val="32"/>
          <w:rtl w:val="true"/>
        </w:rPr>
        <w:t xml:space="preserve">{ </w:t>
      </w:r>
      <w:r>
        <w:rPr>
          <w:b/>
          <w:b/>
          <w:bCs/>
          <w:sz w:val="32"/>
          <w:sz w:val="32"/>
          <w:szCs w:val="32"/>
          <w:rtl w:val="true"/>
        </w:rPr>
        <w:t xml:space="preserve">مَنْ غَيَّرَ دِينَهُ فَاضْرِبُوا عُنُقَهُ </w:t>
      </w:r>
      <w:r>
        <w:rPr>
          <w:b/>
          <w:bCs/>
          <w:sz w:val="32"/>
          <w:szCs w:val="32"/>
          <w:rtl w:val="true"/>
        </w:rPr>
        <w:t xml:space="preserve">} </w:t>
      </w:r>
      <w:r>
        <w:rPr>
          <w:b/>
          <w:b/>
          <w:bCs/>
          <w:sz w:val="32"/>
          <w:sz w:val="32"/>
          <w:szCs w:val="32"/>
          <w:rtl w:val="true"/>
        </w:rPr>
        <w:t xml:space="preserve">فَقَدْ قَالَ مَالِكٌ </w:t>
      </w:r>
      <w:r>
        <w:rPr>
          <w:b/>
          <w:bCs/>
          <w:sz w:val="32"/>
          <w:szCs w:val="32"/>
          <w:rtl w:val="true"/>
        </w:rPr>
        <w:t xml:space="preserve">: </w:t>
      </w:r>
      <w:r>
        <w:rPr>
          <w:b/>
          <w:b/>
          <w:bCs/>
          <w:sz w:val="32"/>
          <w:sz w:val="32"/>
          <w:szCs w:val="32"/>
          <w:rtl w:val="true"/>
        </w:rPr>
        <w:t xml:space="preserve">إنَّ مَعْنَاهُ فِيمَنْ خَرَجَ عَنْ الْإِسْلَامِ إلَى غَيْرِهِ عَلَى وَجْهٍ لَا يُسْتَتَابُ فِيهِ كَالزَّنَادِقَةِ وَفِي كِتَابِ ابْنِ سَحْنُونٍ أَنَّ مَعْنَى قَوْلِهِ  صلى الله عليه وسلم </w:t>
      </w:r>
      <w:r>
        <w:rPr>
          <w:b/>
          <w:bCs/>
          <w:sz w:val="32"/>
          <w:szCs w:val="32"/>
          <w:rtl w:val="true"/>
        </w:rPr>
        <w:t xml:space="preserve">{ </w:t>
      </w:r>
      <w:r>
        <w:rPr>
          <w:b/>
          <w:b/>
          <w:bCs/>
          <w:sz w:val="32"/>
          <w:sz w:val="32"/>
          <w:szCs w:val="32"/>
          <w:rtl w:val="true"/>
        </w:rPr>
        <w:t xml:space="preserve">مَنْ غَيَّرَ دِينَهُ فَاقْتُلُوهُ </w:t>
      </w:r>
      <w:r>
        <w:rPr>
          <w:b/>
          <w:bCs/>
          <w:sz w:val="32"/>
          <w:szCs w:val="32"/>
          <w:rtl w:val="true"/>
        </w:rPr>
        <w:t xml:space="preserve">} </w:t>
      </w:r>
      <w:r>
        <w:rPr>
          <w:b/>
          <w:b/>
          <w:bCs/>
          <w:sz w:val="32"/>
          <w:sz w:val="32"/>
          <w:szCs w:val="32"/>
          <w:rtl w:val="true"/>
        </w:rPr>
        <w:t xml:space="preserve">يَعْنِي بَعْدَ الِاسْتِتَابَةِ فَإِنْ تَابَ تُرِكَ فَحُمِلَ ذَلِكَ عَلَى الْمُرْتَدِّ الْمُظْهِرِ لِارْتِدَادِهِ </w:t>
      </w:r>
      <w:r>
        <w:rPr>
          <w:b/>
          <w:bCs/>
          <w:sz w:val="32"/>
          <w:szCs w:val="32"/>
          <w:rtl w:val="true"/>
        </w:rPr>
        <w:t xml:space="preserve">. </w:t>
      </w:r>
      <w:r>
        <w:rPr>
          <w:b/>
          <w:b/>
          <w:bCs/>
          <w:sz w:val="32"/>
          <w:sz w:val="32"/>
          <w:szCs w:val="32"/>
          <w:rtl w:val="true"/>
        </w:rPr>
        <w:t xml:space="preserve">وَذَلِكَ أَنَّ مَنْ انْتَقَلَ إلَى غَيْرِ دِينِ الْإِسْلَامِ لَا يَخْلُو أَنْ يُسِرَّ كُفْرَهُ أَوْ يُظْهِرَهُ </w:t>
      </w:r>
      <w:r>
        <w:rPr>
          <w:b/>
          <w:bCs/>
          <w:sz w:val="32"/>
          <w:szCs w:val="32"/>
          <w:rtl w:val="true"/>
        </w:rPr>
        <w:t xml:space="preserve">, </w:t>
      </w:r>
      <w:r>
        <w:rPr>
          <w:b/>
          <w:b/>
          <w:bCs/>
          <w:sz w:val="32"/>
          <w:sz w:val="32"/>
          <w:szCs w:val="32"/>
          <w:rtl w:val="true"/>
        </w:rPr>
        <w:t xml:space="preserve">فَإِنْ أَسَرَّهُ فَهُوَ زِنْدِيقٌ قَالَ ابْنُ الْقَاسِمِ فِي الْعُتْبِيَّةِ مِنْ رِوَايَةِ عِيسَى </w:t>
      </w:r>
      <w:r>
        <w:rPr>
          <w:b/>
          <w:bCs/>
          <w:sz w:val="32"/>
          <w:szCs w:val="32"/>
          <w:rtl w:val="true"/>
        </w:rPr>
        <w:t xml:space="preserve">: </w:t>
      </w:r>
      <w:r>
        <w:rPr>
          <w:b/>
          <w:b/>
          <w:bCs/>
          <w:sz w:val="32"/>
          <w:sz w:val="32"/>
          <w:szCs w:val="32"/>
          <w:rtl w:val="true"/>
        </w:rPr>
        <w:t xml:space="preserve">مَنْ أَسَرَّ مِنْ الْكُفْرِ دِينًا خِلَافَ مَا بَعَثَ اللَّهُ بِهِ مُحَمَّدًا صلى الله عليه وسلم مِنْ يَهُودِيَّةٍ أَوْ نَصْرَانِيَّةٍ أَوْ مَجُوسِيَّةٍ أَوْ مَنَانِيَّةً أَوْ غَيْرِهَا مِنْ صُنُوفِ الْكُفْرِ أَوْ عِبَادَةِ شَمْسٍ أَوْ قَمَرٍ أَوْ نُجُومٍ ثُمَّ اطَّلَعَ عَلَيْهِ فَلْيُقْتَلْ وَلَا تُقْبَلْ تَوْبَتُهُ قَالَ ابْنُ الْمَوَّازِ </w:t>
      </w:r>
      <w:r>
        <w:rPr>
          <w:b/>
          <w:bCs/>
          <w:sz w:val="32"/>
          <w:szCs w:val="32"/>
          <w:rtl w:val="true"/>
        </w:rPr>
        <w:t xml:space="preserve">: </w:t>
      </w:r>
      <w:r>
        <w:rPr>
          <w:b/>
          <w:b/>
          <w:bCs/>
          <w:sz w:val="32"/>
          <w:sz w:val="32"/>
          <w:szCs w:val="32"/>
          <w:rtl w:val="true"/>
        </w:rPr>
        <w:t xml:space="preserve">وَمَنْ أَظْهَرَ كُفْرَهُ مِنْ زَنْدَقَةٍ أَوْ كُفْرٍ بِرَسُولِ اللَّهِ صلى الله عليه وسلم أَوْ غَيْرِ ذَلِكَ ثُمَّ تَابَ قُبِلَتْ تَوْبَتُهُ </w:t>
      </w:r>
      <w:r>
        <w:rPr>
          <w:b/>
          <w:bCs/>
          <w:sz w:val="32"/>
          <w:szCs w:val="32"/>
          <w:rtl w:val="true"/>
        </w:rPr>
        <w:t xml:space="preserve">. </w:t>
      </w:r>
      <w:r>
        <w:rPr>
          <w:b/>
          <w:b/>
          <w:bCs/>
          <w:sz w:val="32"/>
          <w:sz w:val="32"/>
          <w:szCs w:val="32"/>
          <w:rtl w:val="true"/>
        </w:rPr>
        <w:t xml:space="preserve">وَرَوَى سَحْنُونٌ وَابْنُ الْمَوَّازِ عَنْ مَالِكٍ وَأَصْحَابِهِ يُقْتَلُ الزِّنْدِيقُ وَلَا يُسْتَتَابُ إذَا ظَهَرَ عَلَيْهِ قَالَ سَحْنُونٌ إنْ تَابَ لَمْ تُقْبَلْ تَوْبَتُهُ </w:t>
      </w:r>
      <w:r>
        <w:rPr>
          <w:b/>
          <w:bCs/>
          <w:sz w:val="32"/>
          <w:szCs w:val="32"/>
          <w:rtl w:val="true"/>
        </w:rPr>
        <w:t xml:space="preserve">, </w:t>
      </w:r>
      <w:r>
        <w:rPr>
          <w:b/>
          <w:b/>
          <w:bCs/>
          <w:sz w:val="32"/>
          <w:sz w:val="32"/>
          <w:szCs w:val="32"/>
          <w:rtl w:val="true"/>
        </w:rPr>
        <w:t xml:space="preserve">وَهَذَا أَحَدُ قَوْلَيْ أَبِي حَنِيفَةَ وَلَهُ قَوْلٌ آخَرُ تُقْبَلُ تَوْبَتُهُ وَبِهِ قَالَ الشَّافِعِيُّ وَالدَّلِيلُ عَلَى مَا نَقُولُهُ قوله تعالى </w:t>
      </w:r>
      <w:r>
        <w:rPr>
          <w:b/>
          <w:bCs/>
          <w:sz w:val="32"/>
          <w:szCs w:val="32"/>
          <w:rtl w:val="true"/>
        </w:rPr>
        <w:t xml:space="preserve">{ </w:t>
      </w:r>
      <w:r>
        <w:rPr>
          <w:b/>
          <w:b/>
          <w:bCs/>
          <w:sz w:val="32"/>
          <w:sz w:val="32"/>
          <w:szCs w:val="32"/>
          <w:rtl w:val="true"/>
        </w:rPr>
        <w:t xml:space="preserve">فَلَمَّا رَأَوْا بَأْسَنَا قَالُوا آمَنَّا بِاَللَّهِ وَحْدَهُ وَكَفَرْنَا بِمَا كُنَّا بِهِ مُشْرِكِينَ فَلَمْ يَكُ يَنْفَعُهُمْ إيمَانُهُمْ لَمَّا رَأَوْا بَأْسَنَا </w:t>
      </w:r>
      <w:r>
        <w:rPr>
          <w:b/>
          <w:bCs/>
          <w:sz w:val="32"/>
          <w:szCs w:val="32"/>
          <w:rtl w:val="true"/>
        </w:rPr>
        <w:t xml:space="preserve">} </w:t>
      </w:r>
      <w:r>
        <w:rPr>
          <w:b/>
          <w:b/>
          <w:bCs/>
          <w:sz w:val="32"/>
          <w:sz w:val="32"/>
          <w:szCs w:val="32"/>
          <w:rtl w:val="true"/>
        </w:rPr>
        <w:t xml:space="preserve">قَالَ جَمَاعَةٌ مِنْ أَهْلِ الْعِلْمِ </w:t>
      </w:r>
      <w:r>
        <w:rPr>
          <w:b/>
          <w:bCs/>
          <w:sz w:val="32"/>
          <w:szCs w:val="32"/>
          <w:rtl w:val="true"/>
        </w:rPr>
        <w:t xml:space="preserve">: </w:t>
      </w:r>
      <w:r>
        <w:rPr>
          <w:b/>
          <w:b/>
          <w:bCs/>
          <w:sz w:val="32"/>
          <w:sz w:val="32"/>
          <w:szCs w:val="32"/>
          <w:rtl w:val="true"/>
        </w:rPr>
        <w:t xml:space="preserve">الْبَأْسُ هَاهُنَا السَّيْفُ وَدَلِيلُنَا مِنْ جِهَةِ السُّنَّةِ مَا رُوِيَ عَنْ رَسُولِ اللَّهِ صلى الله عليه وسلم أَنَّهُ قَالَ </w:t>
      </w:r>
      <w:r>
        <w:rPr>
          <w:b/>
          <w:bCs/>
          <w:sz w:val="32"/>
          <w:szCs w:val="32"/>
          <w:rtl w:val="true"/>
        </w:rPr>
        <w:t xml:space="preserve">{ </w:t>
      </w:r>
      <w:r>
        <w:rPr>
          <w:b/>
          <w:b/>
          <w:bCs/>
          <w:sz w:val="32"/>
          <w:sz w:val="32"/>
          <w:szCs w:val="32"/>
          <w:rtl w:val="true"/>
        </w:rPr>
        <w:t xml:space="preserve">مَنْ بَدَّلَ دِينَهُ فَاقْتُلُوهُ </w:t>
      </w:r>
      <w:r>
        <w:rPr>
          <w:b/>
          <w:bCs/>
          <w:sz w:val="32"/>
          <w:szCs w:val="32"/>
          <w:rtl w:val="true"/>
        </w:rPr>
        <w:t xml:space="preserve">} </w:t>
      </w:r>
      <w:r>
        <w:rPr>
          <w:b/>
          <w:b/>
          <w:bCs/>
          <w:sz w:val="32"/>
          <w:sz w:val="32"/>
          <w:szCs w:val="32"/>
          <w:rtl w:val="true"/>
        </w:rPr>
        <w:t xml:space="preserve">وَاحْتَجَّ مَالِكٌ لِذَلِكَ بِأَنَّ تَوْبَتَهُ لَا تُعْرَفُ </w:t>
      </w:r>
      <w:r>
        <w:rPr>
          <w:b/>
          <w:bCs/>
          <w:sz w:val="32"/>
          <w:szCs w:val="32"/>
          <w:rtl w:val="true"/>
        </w:rPr>
        <w:t xml:space="preserve">. </w:t>
      </w:r>
      <w:r>
        <w:rPr>
          <w:b/>
          <w:b/>
          <w:bCs/>
          <w:sz w:val="32"/>
          <w:sz w:val="32"/>
          <w:szCs w:val="32"/>
          <w:rtl w:val="true"/>
        </w:rPr>
        <w:t xml:space="preserve">وَقَالَ سَحْنُونٌ </w:t>
      </w:r>
      <w:r>
        <w:rPr>
          <w:b/>
          <w:bCs/>
          <w:sz w:val="32"/>
          <w:szCs w:val="32"/>
          <w:rtl w:val="true"/>
        </w:rPr>
        <w:t xml:space="preserve">: </w:t>
      </w:r>
      <w:r>
        <w:rPr>
          <w:b/>
          <w:b/>
          <w:bCs/>
          <w:sz w:val="32"/>
          <w:sz w:val="32"/>
          <w:szCs w:val="32"/>
          <w:rtl w:val="true"/>
        </w:rPr>
        <w:t xml:space="preserve">لَمَّا كَانَ الزِّنْدِيقُ يُقْتَلُ عَلَى مَا أَسَرَّ لَمْ تُقْبَلْ تَوْبَتُهُ </w:t>
      </w:r>
      <w:r>
        <w:rPr>
          <w:b/>
          <w:bCs/>
          <w:sz w:val="32"/>
          <w:szCs w:val="32"/>
          <w:rtl w:val="true"/>
        </w:rPr>
        <w:t xml:space="preserve">; </w:t>
      </w:r>
      <w:r>
        <w:rPr>
          <w:b/>
          <w:b/>
          <w:bCs/>
          <w:sz w:val="32"/>
          <w:sz w:val="32"/>
          <w:szCs w:val="32"/>
          <w:rtl w:val="true"/>
        </w:rPr>
        <w:t xml:space="preserve">لِأَنَّ مَا يُظْهِرُ لَا يَدُلُّ عَلَى مَا يُسِرُّ </w:t>
      </w:r>
      <w:r>
        <w:rPr>
          <w:b/>
          <w:bCs/>
          <w:sz w:val="32"/>
          <w:szCs w:val="32"/>
          <w:rtl w:val="true"/>
        </w:rPr>
        <w:t xml:space="preserve">; </w:t>
      </w:r>
      <w:r>
        <w:rPr>
          <w:b/>
          <w:b/>
          <w:bCs/>
          <w:sz w:val="32"/>
          <w:sz w:val="32"/>
          <w:szCs w:val="32"/>
          <w:rtl w:val="true"/>
        </w:rPr>
        <w:t xml:space="preserve">لِأَنَّهُ كَذَلِكَ كَانَ فَلَا عَلَامَةَ لَنَا عَلَى تَوْبَتِهِ </w:t>
      </w:r>
      <w:r>
        <w:rPr>
          <w:b/>
          <w:bCs/>
          <w:sz w:val="32"/>
          <w:szCs w:val="32"/>
          <w:rtl w:val="true"/>
        </w:rPr>
        <w:t xml:space="preserve">, </w:t>
      </w:r>
      <w:r>
        <w:rPr>
          <w:b/>
          <w:b/>
          <w:bCs/>
          <w:sz w:val="32"/>
          <w:sz w:val="32"/>
          <w:szCs w:val="32"/>
          <w:rtl w:val="true"/>
        </w:rPr>
        <w:t xml:space="preserve">وَالْمُرْتَدُّ يُقْتَلُ عَلَى مَا أَظْهَرَ فَإِذَا أَظْهَرَ تَوْبَتَهُ أَبْطَلَ بِهَا مَا أَظْهَرَ مِنْ الْكُفْرِ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وَأَجْمَعَ الْعُلَمَاءُ عَلَى أَنَّ مَنْ جَاهَرَ بِالْفَسَادِ وَالسَّفَهِ قُبِلَتْ تَوْبَتُهُ وَصَارَ إلَى الْعَدَالَةِ وَمَنْ شَهِدَ بِالْعَدَالَةِ وَشَهِدَ بِالزُّورِ لَمْ تُقْبَلْ شَهَادَتُهُ </w:t>
      </w:r>
      <w:r>
        <w:rPr>
          <w:b/>
          <w:bCs/>
          <w:sz w:val="32"/>
          <w:szCs w:val="32"/>
          <w:rtl w:val="true"/>
        </w:rPr>
        <w:t xml:space="preserve">, </w:t>
      </w:r>
      <w:r>
        <w:rPr>
          <w:b/>
          <w:b/>
          <w:bCs/>
          <w:sz w:val="32"/>
          <w:sz w:val="32"/>
          <w:szCs w:val="32"/>
          <w:rtl w:val="true"/>
        </w:rPr>
        <w:t xml:space="preserve">وَإِنْ أَظْهَرَ الرُّجُوعَ عَمَّا ثَبَتَ عَلَيْ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إِذَا أَقَرَّ الزِّنْدِيقُ بِكُفْرِهِ قَبْلَ أَنْ يُظْهَرَ عَلَيْهِ فَهَلْ تُقْبَلُ تَوْبَتُهُ أَمْ لَا قَالَ أَصْبَغُ فِي الْعُتْبِيَّةِ عَسَى أَنْ تُقْبَلَ تَوْبَتُهُ وَحَكَى الْقَاضِي أَبُو الْحَسَنِ ذَلِكَ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أَرَأَيْتَ إنْ وَجَدْتُ مَعَ امْرَأَتِي رَجُلًا أَأُمْهِلُهُ حَتَّى آتِيَ بِأَرْبَعَةِ شُهَدَاءَ </w:t>
      </w:r>
      <w:r>
        <w:rPr>
          <w:b/>
          <w:bCs/>
          <w:sz w:val="32"/>
          <w:szCs w:val="32"/>
          <w:rtl w:val="true"/>
        </w:rPr>
        <w:t xml:space="preserve">} </w:t>
      </w:r>
      <w:r>
        <w:rPr>
          <w:b/>
          <w:b/>
          <w:bCs/>
          <w:sz w:val="32"/>
          <w:sz w:val="32"/>
          <w:szCs w:val="32"/>
          <w:rtl w:val="true"/>
        </w:rPr>
        <w:t xml:space="preserve">عَلَى سَبِيلِ الِاسْتِعْلَامِ مِنْ قِبَلِهِ </w:t>
      </w:r>
      <w:r>
        <w:rPr>
          <w:b/>
          <w:bCs/>
          <w:sz w:val="32"/>
          <w:szCs w:val="32"/>
          <w:rtl w:val="true"/>
        </w:rPr>
        <w:t xml:space="preserve">; </w:t>
      </w:r>
      <w:r>
        <w:rPr>
          <w:b/>
          <w:b/>
          <w:bCs/>
          <w:sz w:val="32"/>
          <w:sz w:val="32"/>
          <w:szCs w:val="32"/>
          <w:rtl w:val="true"/>
        </w:rPr>
        <w:t xml:space="preserve">لِأَنَّ ابْنَ عُبَادَةَ كَانَ يَقُولُ إنْ وَجَدَهُ لَمْ يَقْدِرْ عَلَى الصَّبْرِ عَلَى ذَلِكَ  وَيَضْرِبُهُ بِسَيْفٍ غَيْرِ مُصَفَّحٍ فَأَتَى هَذَا الْقَوْلُ عَلَى سَبِيلِ الْحُجَّةِ لِيُخْبِرَ بِهِ عَنْ نَفْسِهِ مِنْ شِدَّةِ غِيرَتِهِ وَالْإِظْهَارِ لِعُذْرِ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النَّبِيِّ صلى الله عليه وسلم نَعَمْ عَلَى مَعْنَى الْمَنْعِ لَهُ مِنْ قَتْلِهِ وَأَنَّهُ لَا يُقْتَلُ فِي قَوْلِهِ أَنَّهُ وَجَدَهُ مَعَ امْرَأَتِهِ </w:t>
      </w:r>
      <w:r>
        <w:rPr>
          <w:b/>
          <w:bCs/>
          <w:sz w:val="32"/>
          <w:szCs w:val="32"/>
          <w:rtl w:val="true"/>
        </w:rPr>
        <w:t xml:space="preserve">, </w:t>
      </w:r>
      <w:r>
        <w:rPr>
          <w:b/>
          <w:b/>
          <w:bCs/>
          <w:sz w:val="32"/>
          <w:sz w:val="32"/>
          <w:szCs w:val="32"/>
          <w:rtl w:val="true"/>
        </w:rPr>
        <w:t xml:space="preserve">وَإِلَّا فَلَهُ أَنْ يَدْفَعَهُ وَيَصْرِفَهُ عَنْ مَنْزِلِهِ وَلَا يَجِبُ عَلَيْهِ تَخْلِيَتُهُ مَعَهَا </w:t>
      </w:r>
      <w:r>
        <w:rPr>
          <w:b/>
          <w:bCs/>
          <w:sz w:val="32"/>
          <w:szCs w:val="32"/>
          <w:rtl w:val="true"/>
        </w:rPr>
        <w:t xml:space="preserve">, </w:t>
      </w:r>
      <w:r>
        <w:rPr>
          <w:b/>
          <w:b/>
          <w:bCs/>
          <w:sz w:val="32"/>
          <w:sz w:val="32"/>
          <w:szCs w:val="32"/>
          <w:rtl w:val="true"/>
        </w:rPr>
        <w:t xml:space="preserve">وَإِنَّمَا ذَلِكَ عَلَى وَجْهِ الْمَنْعِ لَهُ مِنْ قَتْلِهِ بِمَا يَدَّعِيهِ مِنْ فِعْلِهِ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مَالِكٌ عَنْ يَحْيَى بْنِ سَعِيدٍ عَنْ سَعِيدِ بْنِ الْمُسَيِّبِ أَنَّ رَجُلًا مِنْ أَهْلِ الشَّامِ يُقَالُ لَهُ ابْنُ خَيْبَرَى وَجَدَ مَعَ امْرَأَتِهِ رَجُلًا فَقَتَلَهُ أَوْ قَتَلَهُمَا فَأَشْكَلَ عَلَى مُعَاوِيَةَ بْنِ أَبِي سُفْيَانَ الْقَضَاءُ فِيهِ فَكَتَبَ إلَى أَبِي مُوسَى الْأَشْعَرِيِّ يَسْأَلُ لَهُ عَلِيَّ بْنَ أَبِي طَالِبٍ عَنْ ذَلِكَ فَسَأَلَ أَبُو مُوسَى عَنْ ذَلِكَ عَلِيَّ بْنَ أَبِي طَالِبٍ فَقَالَ لَهُ عَلِيٌّ </w:t>
      </w:r>
      <w:r>
        <w:rPr>
          <w:b/>
          <w:bCs/>
          <w:sz w:val="32"/>
          <w:szCs w:val="32"/>
          <w:rtl w:val="true"/>
        </w:rPr>
        <w:t xml:space="preserve">: </w:t>
      </w:r>
      <w:r>
        <w:rPr>
          <w:b/>
          <w:b/>
          <w:bCs/>
          <w:sz w:val="32"/>
          <w:sz w:val="32"/>
          <w:szCs w:val="32"/>
          <w:rtl w:val="true"/>
        </w:rPr>
        <w:t xml:space="preserve">إنَّ هَذَا الشَّيْءَ مَا هُوَ بِأَرْضِي عَزَمْت عَلَيْك لَتُخْبِرُنِي فَقَالَ لَهُ أَبُو مُوسَى كَتَبَ إلَيَّ مُعَاوِيَةُ بْنُ أَبِي سُفْيَانَ أَسْأَلُك عَنْ ذَلِكَ فَقَالَ عَلِيٌّ أَنَا أَبُو حَسَنٍ إنْ لَمْ يَأْتِ بِأَرْبَعَةِ شُهَدَاءَ فَلْيُعْطَ بِرُمَّتِهِ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إنَّ رَجُلًا مِنْ أَهْلِ الشَّامِ وَجَدَ مَعَ امْرَأَتِهِ رَجُلًا فَقَتَلَهُ أَوْ قَتَلَهُمَا ثُمَّ قَامَتْ عَلَيْهِ بَيِّنَةٌ بِذَلِكَ أَوْ اعْتَرَفَ بِهِ فَأَشْكَلَ عَلَى مُعَاوِيَةَ الْقَضَاءُ فِي ذَلِكَ </w:t>
      </w:r>
      <w:r>
        <w:rPr>
          <w:b/>
          <w:bCs/>
          <w:sz w:val="32"/>
          <w:szCs w:val="32"/>
          <w:rtl w:val="true"/>
        </w:rPr>
        <w:t xml:space="preserve">, </w:t>
      </w:r>
      <w:r>
        <w:rPr>
          <w:b/>
          <w:b/>
          <w:bCs/>
          <w:sz w:val="32"/>
          <w:sz w:val="32"/>
          <w:szCs w:val="32"/>
          <w:rtl w:val="true"/>
        </w:rPr>
        <w:t xml:space="preserve">وَكَتَبَ إلَى أَبِي مُوسَى الْأَشْعَرِيِّ يَسْأَلُ لَهُ عَنْ ذَلِكَ عَلِيَّ بْنَ أَبِي طَالِبٍ وَهَذَا يَدُلُّ عَلَى فَضْلِهِ وَتَوَقُّفِهِ فِيمَا لَا يَعْلَمُهُ وَسُؤَالُهُ عَنْ ذَلِكَ مِنْ يَثِقُ بِعِلْمِهِ وَيَتَسَبَّبُ إلَيْهِ بِكُلِّ مَا يُمْكِنُهُ </w:t>
      </w:r>
      <w:r>
        <w:rPr>
          <w:b/>
          <w:bCs/>
          <w:sz w:val="32"/>
          <w:szCs w:val="32"/>
          <w:rtl w:val="true"/>
        </w:rPr>
        <w:t xml:space="preserve">, </w:t>
      </w:r>
      <w:r>
        <w:rPr>
          <w:b/>
          <w:b/>
          <w:bCs/>
          <w:sz w:val="32"/>
          <w:sz w:val="32"/>
          <w:szCs w:val="32"/>
          <w:rtl w:val="true"/>
        </w:rPr>
        <w:t xml:space="preserve">وَإِنْ كَانَ الْمَسْئُولُ مُنَابِذًا لَهُ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لِيٍّ رضي الله عنه إنَّ هَذَا الشَّيْءَ مَا هُوَ بِأَرْضِي يُرِيدُ أَنَّهُ لَوْ كَانَ لَبَلَغَهُ خَبَرُهُ وَتَقَدَّمَ الِاسْتِعْدَاءُ عَلَى ذَلِكَ عَلَى مَنْ فَعَلَهُ لَا سِيَّمَا </w:t>
      </w:r>
      <w:r>
        <w:rPr>
          <w:b/>
          <w:bCs/>
          <w:sz w:val="32"/>
          <w:szCs w:val="32"/>
          <w:rtl w:val="true"/>
        </w:rPr>
        <w:t xml:space="preserve">, </w:t>
      </w:r>
      <w:r>
        <w:rPr>
          <w:b/>
          <w:b/>
          <w:bCs/>
          <w:sz w:val="32"/>
          <w:sz w:val="32"/>
          <w:szCs w:val="32"/>
          <w:rtl w:val="true"/>
        </w:rPr>
        <w:t xml:space="preserve">وَهُوَ مِمَّا لَمْ يَتَقَدَّمْ فِيهِ حُكْمُ شَهِيرٌ فَيَتَعَلَّقُ بِهِ مَنْ أَرَادَ الْحُكْمَ فِيهِ ثُمَّ قَالَ لِأَبِي مُوسَى </w:t>
      </w:r>
      <w:r>
        <w:rPr>
          <w:b/>
          <w:bCs/>
          <w:sz w:val="32"/>
          <w:szCs w:val="32"/>
          <w:rtl w:val="true"/>
        </w:rPr>
        <w:t xml:space="preserve">: </w:t>
      </w:r>
      <w:r>
        <w:rPr>
          <w:b/>
          <w:b/>
          <w:bCs/>
          <w:sz w:val="32"/>
          <w:sz w:val="32"/>
          <w:szCs w:val="32"/>
          <w:rtl w:val="true"/>
        </w:rPr>
        <w:t xml:space="preserve">عَزَمْت عَلَيْك لَتُخْبِرُنِي عَلَى مَعْنَى تَبْيِينِ الْقِصَّةِ وَالْبَحْثِ عَنْهَا بِأَكْثَرَ مِمَّا يُمْكِنُ وَرُبَّمَا احْتَاجَ إنْ كَانَ مِنْ أَهْلِ عَمَلِهِ إلَى أَنْ يُشَخِّصَ الْخُصُومَ فِي ذَلِكَ لِيُبَالِغَ فِي تَتْمِيمِ الْقَضِيَّةِ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أَنَا أَبُو حَسَنٍ مِمَّا تَسْتَعْمِلُهُ الْعَرَبُ عِنْدَ إصَابَةِ ظَنِّهِ كَمَا أَصَابَ ظَنُّهُ بِأَنَّ ذَلِكَ لَمْ يَكُنْ بِأَرْضِهِ وَرَوَى ذَلِكَ ابْنُ مُزَيْنٍ عَنْ عِيسَى ثُمَّ قَالَ </w:t>
      </w:r>
      <w:r>
        <w:rPr>
          <w:b/>
          <w:bCs/>
          <w:sz w:val="32"/>
          <w:szCs w:val="32"/>
          <w:rtl w:val="true"/>
        </w:rPr>
        <w:t xml:space="preserve">: </w:t>
      </w:r>
      <w:r>
        <w:rPr>
          <w:b/>
          <w:b/>
          <w:bCs/>
          <w:sz w:val="32"/>
          <w:sz w:val="32"/>
          <w:szCs w:val="32"/>
          <w:rtl w:val="true"/>
        </w:rPr>
        <w:t xml:space="preserve">إنْ لَمْ يَأْتِ بِأَرْبَعَةِ شُهَدَاءَ فَلْيُعْطَ بِرُمَّتِهِ يُرِيدُ </w:t>
      </w:r>
      <w:r>
        <w:rPr>
          <w:b/>
          <w:bCs/>
          <w:sz w:val="32"/>
          <w:szCs w:val="32"/>
          <w:rtl w:val="true"/>
        </w:rPr>
        <w:t xml:space="preserve">- </w:t>
      </w:r>
      <w:r>
        <w:rPr>
          <w:b/>
          <w:b/>
          <w:bCs/>
          <w:sz w:val="32"/>
          <w:sz w:val="32"/>
          <w:szCs w:val="32"/>
          <w:rtl w:val="true"/>
        </w:rPr>
        <w:t xml:space="preserve">وَاَللَّهُ أَعْلَمُ </w:t>
      </w:r>
      <w:r>
        <w:rPr>
          <w:b/>
          <w:bCs/>
          <w:sz w:val="32"/>
          <w:szCs w:val="32"/>
          <w:rtl w:val="true"/>
        </w:rPr>
        <w:t xml:space="preserve">- </w:t>
      </w:r>
      <w:r>
        <w:rPr>
          <w:b/>
          <w:b/>
          <w:bCs/>
          <w:sz w:val="32"/>
          <w:sz w:val="32"/>
          <w:szCs w:val="32"/>
          <w:rtl w:val="true"/>
        </w:rPr>
        <w:t xml:space="preserve">إنْ لَمْ يَأْتِ بِأَرْبَعَةِ شُهَدَاءَ يَشْهَدُونَ عَلَى الزِّنَى بَيْنَ الْمَقْتُولَيْنِ أُعْطِيَ بِرُمَّتِهِ يُرِيدُ سُلِّمَ إلَى أَوْلِيَاءِ الْمَقْتُولَيْنِ يَقْتَصُّونَ مِنْهُ إنْ شَاءُو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قَطَعَ رِجْلَهُ أَوْ جَرَحَهُ فَقَدْ رَوَى ابْنُ حَبِيبٍ عَنْ ابْنِ الْمَاجِشُونَ إنْ قَاتَلَهُ فَكَسَرَ رِجْلَهُ أَوْ جَرَحَهُ أَنَّ ذَلِكَ جُبَارٌ </w:t>
      </w:r>
      <w:r>
        <w:rPr>
          <w:b/>
          <w:bCs/>
          <w:sz w:val="32"/>
          <w:szCs w:val="32"/>
          <w:rtl w:val="true"/>
        </w:rPr>
        <w:t xml:space="preserve">, </w:t>
      </w:r>
      <w:r>
        <w:rPr>
          <w:b/>
          <w:b/>
          <w:bCs/>
          <w:sz w:val="32"/>
          <w:sz w:val="32"/>
          <w:szCs w:val="32"/>
          <w:rtl w:val="true"/>
        </w:rPr>
        <w:t xml:space="preserve">وَإِنْ قَتَلَهُ فَإِنَّهُ يُقْتَلُ بِهِ إلَّا أَنْ يَأْتِيَ بِأَرْبَعَةِ شُهَدَاءَ يَشْهَدُونَ عَلَى الزِّنَى بَيْنَهُمَا وَجْهُ ذَلِكَ أَنَّ وُجُودَهُ فِي دَارِهِ أَوْجَبَ لَهُ أَنْ يُسَلِّطَ عَلَيْهِ بِالضَّرْبِ وَالْأَذَى وَالْإِبْعَادِ فَإِنْ قَاتَلَهُ وَمَنَعَهُ مِنْ خُرُوجِهِ كَانَ لَهُ مُدَافَعَتُهُ عَنْ ذَلِكَ بِمَا يُؤَدِّي إلَى الْجِرَاحِ وَمَا أَشْبَهِهَا وَأَمَّا الْقَتْلُ فَلَا يُسْتَبَاحُ إلَّا بِبَيِّنَةٍ لِمَا وَرَدَ الشَّرْعُ بِهِ مِنْ حَقْنِ الدِّمَاءِ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00"/>
          <w:sz w:val="32"/>
          <w:szCs w:val="32"/>
        </w:rPr>
      </w:pPr>
      <w:r>
        <w:rPr>
          <w:b/>
          <w:b/>
          <w:bCs/>
          <w:color w:val="800000"/>
          <w:sz w:val="32"/>
          <w:sz w:val="32"/>
          <w:szCs w:val="32"/>
          <w:rtl w:val="true"/>
        </w:rPr>
        <w:t xml:space="preserve">تم المجلد الخامس </w:t>
      </w:r>
      <w:r>
        <w:rPr>
          <w:b/>
          <w:bCs/>
          <w:color w:val="800000"/>
          <w:sz w:val="32"/>
          <w:szCs w:val="32"/>
          <w:rtl w:val="true"/>
        </w:rPr>
        <w:t xml:space="preserve">.................................... </w:t>
      </w:r>
      <w:r>
        <w:rPr>
          <w:b/>
          <w:b/>
          <w:bCs/>
          <w:color w:val="800000"/>
          <w:sz w:val="32"/>
          <w:sz w:val="32"/>
          <w:szCs w:val="32"/>
          <w:rtl w:val="true"/>
        </w:rPr>
        <w:t xml:space="preserve">وبداية المجلد السادس </w:t>
      </w:r>
      <w:r>
        <w:rPr>
          <w:b/>
          <w:bCs/>
          <w:color w:val="800000"/>
          <w:sz w:val="32"/>
          <w:szCs w:val="32"/>
          <w:rtl w:val="true"/>
        </w:rPr>
        <w:t>.........</w:t>
      </w:r>
    </w:p>
    <w:p>
      <w:pPr>
        <w:pStyle w:val="Normal"/>
        <w:jc w:val="left"/>
        <w:rPr>
          <w:b/>
          <w:b/>
          <w:bCs/>
          <w:color w:val="800000"/>
          <w:sz w:val="32"/>
          <w:szCs w:val="32"/>
        </w:rPr>
      </w:pPr>
      <w:r>
        <w:rPr>
          <w:b/>
          <w:bCs/>
          <w:color w:val="800000"/>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مَنْبُوذًا فَجِئْت بِهِ عُمَرَ </w:t>
      </w:r>
      <w:r>
        <w:rPr>
          <w:b/>
          <w:bCs/>
          <w:sz w:val="32"/>
          <w:szCs w:val="32"/>
          <w:rtl w:val="true"/>
        </w:rPr>
        <w:t xml:space="preserve">, </w:t>
      </w:r>
      <w:r>
        <w:rPr>
          <w:b/>
          <w:b/>
          <w:bCs/>
          <w:sz w:val="32"/>
          <w:sz w:val="32"/>
          <w:szCs w:val="32"/>
          <w:rtl w:val="true"/>
        </w:rPr>
        <w:t xml:space="preserve">الْمَنْبُوذُ </w:t>
      </w:r>
      <w:r>
        <w:rPr>
          <w:b/>
          <w:bCs/>
          <w:sz w:val="32"/>
          <w:szCs w:val="32"/>
          <w:rtl w:val="true"/>
        </w:rPr>
        <w:t xml:space="preserve">: </w:t>
      </w:r>
      <w:r>
        <w:rPr>
          <w:b/>
          <w:b/>
          <w:bCs/>
          <w:sz w:val="32"/>
          <w:sz w:val="32"/>
          <w:szCs w:val="32"/>
          <w:rtl w:val="true"/>
        </w:rPr>
        <w:t xml:space="preserve">هُوَ الْمَطْرُوحُ وَيَحْتَمِلُ أَنَّهُ يَجِيءُ بِهِ إلَى عُمَرَ لِيُعْلِمَهُ   وَيُنْفِقَ عَلَيْهِ مِنْ بَيْتِ مَالِ الْمُسْلِمِينَ وَيَحْتَمِلُ أَنْ يَجِيءَ بِهِ لِيَسْتَفْتِيَهُ فِي أَمْرِهِ وَلِيَسْأَلَهُ الْحُكْمَ لَهُ بِوَلَائِهِ أَوْ غَيْرَ ذَلِكَ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 عُمَرَ رضي الله عنه مَا حَمَلَك عَلَى أَخْذِ هَذِهِ النَّسَمَةِ رَوَى أَشْهَبُ عَنْ مَالِكٍ أَنَّهُ قَالَ </w:t>
      </w:r>
      <w:r>
        <w:rPr>
          <w:b/>
          <w:bCs/>
          <w:sz w:val="32"/>
          <w:szCs w:val="32"/>
          <w:rtl w:val="true"/>
        </w:rPr>
        <w:t xml:space="preserve">: </w:t>
      </w:r>
      <w:r>
        <w:rPr>
          <w:b/>
          <w:b/>
          <w:bCs/>
          <w:sz w:val="32"/>
          <w:sz w:val="32"/>
          <w:szCs w:val="32"/>
          <w:rtl w:val="true"/>
        </w:rPr>
        <w:t xml:space="preserve">اتَّهَمَهُ أَنْ يَكُونَ وَلَدُهُ أَتَى بِهِ لِكَيْ يَفْرِضَ لَهُ مِنْ بَيْتِ الْمَالِ قَالَ الْقَاضِي أَبُو الْوَلِيدِ رضي الله عنه وَيَحْتَمِلُ عِنْدِي أَنْ يَكُونَ سَأَلَهُ عَنْ سَبَبِ أَخْذِهِ لَهُ وَخَافَ عَلَيْهِ أَنْ يَكُونَ حَمَلَهُ عَلَى ذَلِكَ الْحِرْصُ عَلَى أَنْ يَفْرِضَ لَهُ مِنْ بَيْتِ الْمَالِ وَيَلِي هُوَ أَمْرَهُ وَيَحْتَمِلُ أَنْ يَخَافَ التَّسَرُّعَ إلَى أَخْذِ الْأَطْفَالِ مِنْ غَيْرِ أَنْ يُنْبَذُوا حِرْصًا عَلَى أَخْذِ النَّفَقَةِ لَهُمْ وَرَغْبَةً فِي مُوَالَاتِهِمْ وَيَحْتَمِلُ أَنْ يَكُونَ سَأَلَهُ لِئَلَّا يَلْتَقِطَهُ مِنْ عِيَالِهِ </w:t>
      </w:r>
      <w:r>
        <w:rPr>
          <w:b/>
          <w:bCs/>
          <w:sz w:val="32"/>
          <w:szCs w:val="32"/>
          <w:rtl w:val="true"/>
        </w:rPr>
        <w:t xml:space="preserve">. </w:t>
      </w:r>
      <w:r>
        <w:rPr>
          <w:b/>
          <w:b/>
          <w:bCs/>
          <w:sz w:val="32"/>
          <w:sz w:val="32"/>
          <w:szCs w:val="32"/>
          <w:rtl w:val="true"/>
        </w:rPr>
        <w:t xml:space="preserve">وَقَدْ رَوَى ابْنُ الْقَاسِمِ عَنْ مَالِكٍ إذَا ادَّعَى اللَّقِيطُ مُلْتَقَطَهُ فَلَا قَوْلَ لَهُ إلَّا بِبَيِّنَةٍ </w:t>
      </w:r>
      <w:r>
        <w:rPr>
          <w:b/>
          <w:bCs/>
          <w:sz w:val="32"/>
          <w:szCs w:val="32"/>
          <w:rtl w:val="true"/>
        </w:rPr>
        <w:t xml:space="preserve">. </w:t>
      </w:r>
      <w:r>
        <w:rPr>
          <w:b/>
          <w:b/>
          <w:bCs/>
          <w:sz w:val="32"/>
          <w:sz w:val="32"/>
          <w:szCs w:val="32"/>
          <w:rtl w:val="true"/>
        </w:rPr>
        <w:t xml:space="preserve">وَقَالَ أَشْهَبُ يُقْبَلُ قَوْلُ مَنْ ادَّعَاهُ مُلْتَقَطِهِ أَوْ غَيْرُهُ إلَّا أَنْ يَتَبَيَّنَ كَذِبُهُ وَجْهُ رِوَايَةِ ابْنِ الْقَاسِمِ أَنَّهُ لَيْسَتْ هُنَاكَ شُبْهَةً تُصَدِّقُ دَعْوَاهُ وَلَيْسَ لَهُ أَنْ يُعَلَّقَ بِهِ نَسَبٌ لَا شُبْهَةَ لَهُ فِيهِ وَوَجْهُ قَوْلِ أَشْهَبَ أَنَّ لَهُ فِيهِ شُبْهَةَ الِالْتِقَاطِ  وَلَيْسَ لَهُ نَسَبٌ ثَابِتٌ بِغَيْرِهِ كَمَا لَوْ مَلَكَ أُمَّهُ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ا </w:t>
      </w:r>
      <w:r>
        <w:rPr>
          <w:b/>
          <w:bCs/>
          <w:sz w:val="32"/>
          <w:szCs w:val="32"/>
          <w:rtl w:val="true"/>
        </w:rPr>
        <w:t xml:space="preserve">: </w:t>
      </w:r>
      <w:r>
        <w:rPr>
          <w:b/>
          <w:b/>
          <w:bCs/>
          <w:sz w:val="32"/>
          <w:sz w:val="32"/>
          <w:szCs w:val="32"/>
          <w:rtl w:val="true"/>
        </w:rPr>
        <w:t xml:space="preserve">إنَّ عُتْبَةَ بْنَ أَبِي وَقَّاصٍ عَهِدَ إلَى أَخِيهِ سَعْدِ بْنِ أَبِي وَقَّاصٍ أَنَّ ابْنَ وَلِيدَةِ زَمَعَةَ مِنِّي فَاقْبِضْهُ إلَيْك عَلَى حَسَبِ مَا كَانَ يَفْعَلُهُ أَهْلُ الْجَاهِلِيَّةِ فَقَدْ رُوِيَ أَنَّ النِّكَاحَ كَانَ عِنْدَهُمْ عَلَى أَرْبَعَةِ أَضْرُبٍ </w:t>
      </w:r>
      <w:r>
        <w:rPr>
          <w:b/>
          <w:bCs/>
          <w:sz w:val="32"/>
          <w:szCs w:val="32"/>
          <w:rtl w:val="true"/>
        </w:rPr>
        <w:t xml:space="preserve">: . </w:t>
      </w:r>
      <w:r>
        <w:rPr>
          <w:b/>
          <w:b/>
          <w:bCs/>
          <w:sz w:val="32"/>
          <w:sz w:val="32"/>
          <w:szCs w:val="32"/>
          <w:rtl w:val="true"/>
        </w:rPr>
        <w:t xml:space="preserve">أَحَدُهَا </w:t>
      </w:r>
      <w:r>
        <w:rPr>
          <w:b/>
          <w:bCs/>
          <w:sz w:val="32"/>
          <w:szCs w:val="32"/>
          <w:rtl w:val="true"/>
        </w:rPr>
        <w:t xml:space="preserve">: </w:t>
      </w:r>
      <w:r>
        <w:rPr>
          <w:b/>
          <w:b/>
          <w:bCs/>
          <w:sz w:val="32"/>
          <w:sz w:val="32"/>
          <w:szCs w:val="32"/>
          <w:rtl w:val="true"/>
        </w:rPr>
        <w:t xml:space="preserve">الِاسْتِبْضَاعُ وَهُوَ أَنْ يَكُونَ الرَّجُلُ يُعْجِبُهُ نَجَابَةُ الرَّجُلِ وَنُبْلُهُ وَتَقَدُّمُهُ فَيَأْمُرُ مَنْ تَكُونُ لَهُ مِنْ حُرَّةٍ أَوْ أَمَةٍ أَنْ تُبِيحَ نَفْسَهَا لَهُ فَإِذَا حَمَلَتْ مِنْهُ رَجَعَ هُوَ إلَى وَطْئِهَا حِرْصًا عَلَى نَجَابَةِ الْوَلَدِ </w:t>
      </w:r>
      <w:r>
        <w:rPr>
          <w:b/>
          <w:bCs/>
          <w:sz w:val="32"/>
          <w:szCs w:val="32"/>
          <w:rtl w:val="true"/>
        </w:rPr>
        <w:t xml:space="preserve">. </w:t>
      </w:r>
      <w:r>
        <w:rPr>
          <w:b/>
          <w:b/>
          <w:bCs/>
          <w:sz w:val="32"/>
          <w:sz w:val="32"/>
          <w:szCs w:val="32"/>
          <w:rtl w:val="true"/>
        </w:rPr>
        <w:t xml:space="preserve">وَالثَّانِي </w:t>
      </w:r>
      <w:r>
        <w:rPr>
          <w:b/>
          <w:bCs/>
          <w:sz w:val="32"/>
          <w:szCs w:val="32"/>
          <w:rtl w:val="true"/>
        </w:rPr>
        <w:t xml:space="preserve">: </w:t>
      </w:r>
      <w:r>
        <w:rPr>
          <w:b/>
          <w:b/>
          <w:bCs/>
          <w:sz w:val="32"/>
          <w:sz w:val="32"/>
          <w:szCs w:val="32"/>
          <w:rtl w:val="true"/>
        </w:rPr>
        <w:t xml:space="preserve">أَنْ تَكُونَ الْمَرْأَةُ لَا زَوْجَ لَهَا يَغْشَاهَا الْجَمَاعَةُ مِنْ الرِّجَالِ مُنْفَرِدِينَ أَوْ مُجْتَمَعِينَ فَإِذَا اسْتَمَرَّ بِهَا حَمْلٌ دَعَتْهُمْ وَقَالَتْ لِأَحَدِهِمْ هَذَا مِنْك فَيَلْزَمُهُ ذَلِكَ وَيَلْحَقُ بِهِ وَلَا يُمْكِنُهُ الِامْتِنَاعُ مِنْهُ </w:t>
      </w:r>
      <w:r>
        <w:rPr>
          <w:b/>
          <w:bCs/>
          <w:sz w:val="32"/>
          <w:szCs w:val="32"/>
          <w:rtl w:val="true"/>
        </w:rPr>
        <w:t xml:space="preserve">. </w:t>
      </w:r>
      <w:r>
        <w:rPr>
          <w:b/>
          <w:b/>
          <w:bCs/>
          <w:sz w:val="32"/>
          <w:sz w:val="32"/>
          <w:szCs w:val="32"/>
          <w:rtl w:val="true"/>
        </w:rPr>
        <w:t xml:space="preserve">وَالثَّالِثُ </w:t>
      </w:r>
      <w:r>
        <w:rPr>
          <w:b/>
          <w:bCs/>
          <w:sz w:val="32"/>
          <w:szCs w:val="32"/>
          <w:rtl w:val="true"/>
        </w:rPr>
        <w:t xml:space="preserve">: </w:t>
      </w:r>
      <w:r>
        <w:rPr>
          <w:b/>
          <w:b/>
          <w:bCs/>
          <w:sz w:val="32"/>
          <w:sz w:val="32"/>
          <w:szCs w:val="32"/>
          <w:rtl w:val="true"/>
        </w:rPr>
        <w:t xml:space="preserve">الْبَغَايَا كُنَّ يَجْعَلْنَ الرَّايَاتِ عَلَى مَوَاضِعِهِنَّ فَمَنْ رَأَى تِلْكَ الرَّايَةَ عَلِمَ أَنَّهُ مَوْضِعُ بَغْيٍ فَيَتَكَرَّرُ عَلَيْهَا بِذَلِكَ مَنْ شَاءَ اللَّهُ مِنْ النَّاسِ حَتَّى إذَا اسْتَمَرَّ بِهَا حَمْلُهَا قَالَتْ لِبَعْضِهِمْ </w:t>
      </w:r>
      <w:r>
        <w:rPr>
          <w:b/>
          <w:bCs/>
          <w:sz w:val="32"/>
          <w:szCs w:val="32"/>
          <w:rtl w:val="true"/>
        </w:rPr>
        <w:t xml:space="preserve">: </w:t>
      </w:r>
      <w:r>
        <w:rPr>
          <w:b/>
          <w:b/>
          <w:bCs/>
          <w:sz w:val="32"/>
          <w:sz w:val="32"/>
          <w:szCs w:val="32"/>
          <w:rtl w:val="true"/>
        </w:rPr>
        <w:t xml:space="preserve">هُوَ مِنْك </w:t>
      </w:r>
      <w:r>
        <w:rPr>
          <w:b/>
          <w:bCs/>
          <w:sz w:val="32"/>
          <w:szCs w:val="32"/>
          <w:rtl w:val="true"/>
        </w:rPr>
        <w:t xml:space="preserve">, </w:t>
      </w:r>
      <w:r>
        <w:rPr>
          <w:b/>
          <w:b/>
          <w:bCs/>
          <w:sz w:val="32"/>
          <w:sz w:val="32"/>
          <w:szCs w:val="32"/>
          <w:rtl w:val="true"/>
        </w:rPr>
        <w:t xml:space="preserve">فَيَلْحَقُ بِهِ </w:t>
      </w:r>
      <w:r>
        <w:rPr>
          <w:b/>
          <w:bCs/>
          <w:sz w:val="32"/>
          <w:szCs w:val="32"/>
          <w:rtl w:val="true"/>
        </w:rPr>
        <w:t xml:space="preserve">. </w:t>
      </w:r>
      <w:r>
        <w:rPr>
          <w:b/>
          <w:b/>
          <w:bCs/>
          <w:sz w:val="32"/>
          <w:sz w:val="32"/>
          <w:szCs w:val="32"/>
          <w:rtl w:val="true"/>
        </w:rPr>
        <w:t xml:space="preserve">وَالرَّابِعُ </w:t>
      </w:r>
      <w:r>
        <w:rPr>
          <w:b/>
          <w:bCs/>
          <w:sz w:val="32"/>
          <w:szCs w:val="32"/>
          <w:rtl w:val="true"/>
        </w:rPr>
        <w:t xml:space="preserve">: </w:t>
      </w:r>
      <w:r>
        <w:rPr>
          <w:b/>
          <w:b/>
          <w:bCs/>
          <w:sz w:val="32"/>
          <w:sz w:val="32"/>
          <w:szCs w:val="32"/>
          <w:rtl w:val="true"/>
        </w:rPr>
        <w:t xml:space="preserve">النِّكَاحُ الصَّحِيحُ فَأَبْطَلَ الْإِسْلَامُ الثَّلَاثَةَ الْأَنْوَاعِ الْمُتَقَدِّمَةِ وَأَثْبَتَ النِّكَاحَ فَلَعَلَّ مَا قَالَ عُتْبَةُ بْنُ أَبِي وَقَّاصٍ </w:t>
      </w:r>
      <w:r>
        <w:rPr>
          <w:b/>
          <w:bCs/>
          <w:sz w:val="32"/>
          <w:szCs w:val="32"/>
          <w:rtl w:val="true"/>
        </w:rPr>
        <w:t xml:space="preserve">: </w:t>
      </w:r>
      <w:r>
        <w:rPr>
          <w:b/>
          <w:b/>
          <w:bCs/>
          <w:sz w:val="32"/>
          <w:sz w:val="32"/>
          <w:szCs w:val="32"/>
          <w:rtl w:val="true"/>
        </w:rPr>
        <w:t xml:space="preserve">ابْنُ وَلِيدَةِ زَمَعَةَ مِنِّي إنَّمَا أَرَادَ اسْتِلْحَاقَهُ مِنْ أَحَدِ تِلْكَ الْأَنْوَاعِ الثَّلَاثَةِ الَّتِي أَبْطَلَهَا الْإِسْلَامُ فَلَمَّا أَرَادَ عُتْبَةُ اسْتِلْحَاقَهُ عَلَى هَذَا الْوَجْهِ وَلَمْ يُقِمْ لَهُ بَيِّنَةً مِنْ إقْرَارِهَا لَمْ يَلْحَقْ بِهِ </w:t>
      </w:r>
      <w:r>
        <w:rPr>
          <w:b/>
          <w:bCs/>
          <w:sz w:val="32"/>
          <w:szCs w:val="32"/>
          <w:rtl w:val="true"/>
        </w:rPr>
        <w:t xml:space="preserve">, </w:t>
      </w:r>
      <w:r>
        <w:rPr>
          <w:b/>
          <w:b/>
          <w:bCs/>
          <w:sz w:val="32"/>
          <w:sz w:val="32"/>
          <w:szCs w:val="32"/>
          <w:rtl w:val="true"/>
        </w:rPr>
        <w:t xml:space="preserve">وَأَمَّا مَنْ اسْتَلْحَقَ وَلَدًا فَلَا يَخْلُو أَنْ لَا يَكُونَ عَرَفَ لَهُ مِلْكَ أَمَةٍ وَلَا نِكَاحَهَا أَوْ قَدْ تَقَدَّمَ لَهُ ذَلِكَ فِيهَا فَإِنْ لَمْ يَعْرِفْ لَهُ مِلْكَ أَمَةٍ بِنِكَاحٍ وَلَا بِمِلْكِ يَمِينٍ فَقَدْ اخْتَلَفَ فِيهِ قَوْلُ ابْنِ الْقَاسِمِ فَقَالَ مَرَّةً يَلْحَقُ ذَلِكَ بِهِ مَا لَمْ يَتَبَيَّنْ كَذِبُهُ وَإِنْ لَمْ يَكُنْ لَهُ نَسَبٌ مَعْرُوفٌ وَبِهِ قَالَ مَالِكٌ </w:t>
      </w:r>
      <w:r>
        <w:rPr>
          <w:b/>
          <w:bCs/>
          <w:sz w:val="32"/>
          <w:szCs w:val="32"/>
          <w:rtl w:val="true"/>
        </w:rPr>
        <w:t xml:space="preserve">. </w:t>
      </w:r>
      <w:r>
        <w:rPr>
          <w:b/>
          <w:b/>
          <w:bCs/>
          <w:sz w:val="32"/>
          <w:sz w:val="32"/>
          <w:szCs w:val="32"/>
          <w:rtl w:val="true"/>
        </w:rPr>
        <w:t xml:space="preserve">وَقَالَ ابْنُ الْقَاسِمِ أَيْضًا لَا يَلْحَقُ بِهِ حَتَّى يَتَقَدَّمَ لَهُ عَلَى أُمِّهِ نِكَاحٌ أَوْ مِلْكٌ يَجُوزُ أَنْ يَكُونَ مِنْهُ وَلَا يَمْنَعُهُ مِنْ ذَلِكَ نَسَبٌ مَعْرُوفٌ </w:t>
      </w:r>
      <w:r>
        <w:rPr>
          <w:b/>
          <w:bCs/>
          <w:sz w:val="32"/>
          <w:szCs w:val="32"/>
          <w:rtl w:val="true"/>
        </w:rPr>
        <w:t xml:space="preserve">, </w:t>
      </w:r>
      <w:r>
        <w:rPr>
          <w:b/>
          <w:b/>
          <w:bCs/>
          <w:sz w:val="32"/>
          <w:sz w:val="32"/>
          <w:szCs w:val="32"/>
          <w:rtl w:val="true"/>
        </w:rPr>
        <w:t xml:space="preserve">وَبِهِ قَالَ سَحْنُونٌ </w:t>
      </w:r>
      <w:r>
        <w:rPr>
          <w:b/>
          <w:bCs/>
          <w:sz w:val="32"/>
          <w:szCs w:val="32"/>
          <w:rtl w:val="true"/>
        </w:rPr>
        <w:t xml:space="preserve">. </w:t>
      </w:r>
      <w:r>
        <w:rPr>
          <w:b/>
          <w:b/>
          <w:bCs/>
          <w:sz w:val="32"/>
          <w:sz w:val="32"/>
          <w:szCs w:val="32"/>
          <w:rtl w:val="true"/>
        </w:rPr>
        <w:t xml:space="preserve">وَجْهُ الْقَوْلِ الْأَوَّل أَنَّ الْأَسْبَابَ مَوْضُوعَةٌ عَلَى الِاسْتِلْحَاقِ وَأَكْثَرُهَا لَا يَثْبُتُ إلَّا بِإِقْرَارِ الْأَبِ بِالْوَطْءِ أَوْ بِأَنَّهُ وَلَدُهُ فَإِذَا لَمْ يَكُنْ ثَمَّ نَسَبٌ مَانِعٌ لَحِقَ بِمَنْ اسْتَلْحَقَهُ </w:t>
      </w:r>
      <w:r>
        <w:rPr>
          <w:b/>
          <w:bCs/>
          <w:sz w:val="32"/>
          <w:szCs w:val="32"/>
          <w:rtl w:val="true"/>
        </w:rPr>
        <w:t xml:space="preserve">, </w:t>
      </w:r>
      <w:r>
        <w:rPr>
          <w:b/>
          <w:b/>
          <w:bCs/>
          <w:sz w:val="32"/>
          <w:sz w:val="32"/>
          <w:szCs w:val="32"/>
          <w:rtl w:val="true"/>
        </w:rPr>
        <w:t xml:space="preserve">وَوَجْهُ الْقَوْلِ الثَّانِي أَنَّ النَّسَبَ إنَّمَا يُؤَثِّرُ فِيهِ الِاسْتِلْحَاقُ إذَا كَانَ ثَمَّ نَسَبٌ مَعْرُوفٌ مِنْ مِلْكِ يَمِينٍ أَوْ نِكَاحٍ فَإِذَا لَمْ يَكُنْ ثَمَّ سَبَبٌ يُقَوِّي الدَّعْوَى وَجَبَ أَنْ تَبْطُلَ </w:t>
      </w:r>
      <w:r>
        <w:rPr>
          <w:b/>
          <w:bCs/>
          <w:sz w:val="32"/>
          <w:szCs w:val="32"/>
          <w:rtl w:val="true"/>
        </w:rPr>
        <w:t xml:space="preserve">; </w:t>
      </w:r>
      <w:r>
        <w:rPr>
          <w:b/>
          <w:b/>
          <w:bCs/>
          <w:sz w:val="32"/>
          <w:sz w:val="32"/>
          <w:szCs w:val="32"/>
          <w:rtl w:val="true"/>
        </w:rPr>
        <w:t xml:space="preserve">لِأَنَّهُ لَوْ ثَبَتَ بِمُجَرَّدِ الدَّعَاوَى لَكَثُرَ تَعَرُّضُ الدَّعَاوَى فِي ذَلِكَ وَفَسَدَتْ الْأَنْسَابُ </w:t>
      </w:r>
      <w:r>
        <w:rPr>
          <w:b/>
          <w:bCs/>
          <w:sz w:val="32"/>
          <w:szCs w:val="32"/>
          <w:rtl w:val="true"/>
        </w:rPr>
        <w:t>.</w:t>
      </w:r>
    </w:p>
    <w:p>
      <w:pPr>
        <w:pStyle w:val="Normal"/>
        <w:jc w:val="left"/>
        <w:rPr>
          <w:b/>
          <w:b/>
          <w:bCs/>
          <w:sz w:val="32"/>
          <w:szCs w:val="32"/>
        </w:rPr>
      </w:pP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أَنَّ مَذْهَبَ أَهْلِ الْمَدِينَةِ عَلَى سَاكِنِهَا السَّلَامُ فِي الَّذِي يُتَوَفَّى وَيَتْرُكُ وَلَدَيْنِ وَيَتْرُكُ سِتَّمِائَةِ دِينَارٍ أَنَّ لِكُلِّ وَاحِدٍ مِنْهُمَا ثَلَاثَمِائَةِ دِينَارٍ </w:t>
      </w:r>
      <w:r>
        <w:rPr>
          <w:b/>
          <w:bCs/>
          <w:sz w:val="32"/>
          <w:szCs w:val="32"/>
          <w:rtl w:val="true"/>
        </w:rPr>
        <w:t xml:space="preserve">, </w:t>
      </w:r>
      <w:r>
        <w:rPr>
          <w:b/>
          <w:b/>
          <w:bCs/>
          <w:sz w:val="32"/>
          <w:sz w:val="32"/>
          <w:szCs w:val="32"/>
          <w:rtl w:val="true"/>
        </w:rPr>
        <w:t xml:space="preserve">فَإِنْ قَالَ أَحَدُهُمَا أَنَّ أَبَاهُ أَقَرَّ لِرَجُلٍ أَنَّهُ ابْنُهُ قِيلَ لَهُ </w:t>
      </w:r>
      <w:r>
        <w:rPr>
          <w:b/>
          <w:bCs/>
          <w:sz w:val="32"/>
          <w:szCs w:val="32"/>
          <w:rtl w:val="true"/>
        </w:rPr>
        <w:t xml:space="preserve">: </w:t>
      </w:r>
      <w:r>
        <w:rPr>
          <w:b/>
          <w:b/>
          <w:bCs/>
          <w:sz w:val="32"/>
          <w:sz w:val="32"/>
          <w:szCs w:val="32"/>
          <w:rtl w:val="true"/>
        </w:rPr>
        <w:t xml:space="preserve">قَدْ أَقْرَرْت لَهُ بِمَالٍ فَيُنْظَرُ إلَى مَا فِي يَدَيْك مِمَّا كَانَ يَصِيرُ لَهُ لَوْ ثَبَتَ نَسَبُهُ فَتَدْفَعُهُ إلَيْهِ </w:t>
      </w:r>
      <w:r>
        <w:rPr>
          <w:b/>
          <w:bCs/>
          <w:sz w:val="32"/>
          <w:szCs w:val="32"/>
          <w:rtl w:val="true"/>
        </w:rPr>
        <w:t xml:space="preserve">; </w:t>
      </w:r>
      <w:r>
        <w:rPr>
          <w:b/>
          <w:b/>
          <w:bCs/>
          <w:sz w:val="32"/>
          <w:sz w:val="32"/>
          <w:szCs w:val="32"/>
          <w:rtl w:val="true"/>
        </w:rPr>
        <w:t xml:space="preserve">لِأَنَّك مُقِرٌّ لَهُ بِهِ </w:t>
      </w:r>
      <w:r>
        <w:rPr>
          <w:b/>
          <w:bCs/>
          <w:sz w:val="32"/>
          <w:szCs w:val="32"/>
          <w:rtl w:val="true"/>
        </w:rPr>
        <w:t xml:space="preserve">, </w:t>
      </w:r>
      <w:r>
        <w:rPr>
          <w:b/>
          <w:b/>
          <w:bCs/>
          <w:sz w:val="32"/>
          <w:sz w:val="32"/>
          <w:szCs w:val="32"/>
          <w:rtl w:val="true"/>
        </w:rPr>
        <w:t xml:space="preserve">وَلَوْ ثَبَتَ نَسَبُهُ لَكَانَ لِكُلِّ وَاحِدٍ مِنْهُمْ مِائَةُ دِينَارٍ وَقَدْ أَخَذَهَا ثَلَاثَمِائَةِ دِينَارٍ فَالْمِائَةُ الزَّائِدَةُ قَدْ أَقَرَّ بِهَا لِلْمُقَرِّ بِهِ وَبِهَذَا قَالَ مَالِكٌ </w:t>
      </w:r>
      <w:r>
        <w:rPr>
          <w:b/>
          <w:bCs/>
          <w:sz w:val="32"/>
          <w:szCs w:val="32"/>
          <w:rtl w:val="true"/>
        </w:rPr>
        <w:t xml:space="preserve">. </w:t>
      </w:r>
      <w:r>
        <w:rPr>
          <w:b/>
          <w:b/>
          <w:bCs/>
          <w:sz w:val="32"/>
          <w:sz w:val="32"/>
          <w:szCs w:val="32"/>
          <w:rtl w:val="true"/>
        </w:rPr>
        <w:t xml:space="preserve">وَقَالَ الشَّافِعِيُّ لَا يَلْزَمُهُ أَنْ يُعْطِيَهُ شَيْئًا </w:t>
      </w:r>
      <w:r>
        <w:rPr>
          <w:b/>
          <w:bCs/>
          <w:sz w:val="32"/>
          <w:szCs w:val="32"/>
          <w:rtl w:val="true"/>
        </w:rPr>
        <w:t xml:space="preserve">; </w:t>
      </w:r>
      <w:r>
        <w:rPr>
          <w:b/>
          <w:b/>
          <w:bCs/>
          <w:sz w:val="32"/>
          <w:sz w:val="32"/>
          <w:szCs w:val="32"/>
          <w:rtl w:val="true"/>
        </w:rPr>
        <w:t xml:space="preserve">لِأَنَّهُ أَقَرَّ لَهُ بِشَيْءٍ لَا يَسْتَحِقُّهُ إلَّا مِنْ جِهَةِ النَّسَبِ وَلَا يَثْبُتُ نَسَبُهُ بِإِقْرَارِ أَخِيهِ وَحْدِهِ إذَا كَانَ ثَمَّ مَنْ الْوَرَثَةِ مَنْ يَرْفَعُهُ عَنْهُ </w:t>
      </w:r>
      <w:r>
        <w:rPr>
          <w:b/>
          <w:bCs/>
          <w:sz w:val="32"/>
          <w:szCs w:val="32"/>
          <w:rtl w:val="true"/>
        </w:rPr>
        <w:t xml:space="preserve">, </w:t>
      </w:r>
      <w:r>
        <w:rPr>
          <w:b/>
          <w:b/>
          <w:bCs/>
          <w:sz w:val="32"/>
          <w:sz w:val="32"/>
          <w:szCs w:val="32"/>
          <w:rtl w:val="true"/>
        </w:rPr>
        <w:t xml:space="preserve">وَالدَّلِيلُ عَلَى مَا نَقُولُهُ أَنَّ إقْرَارَهُ يَتَضَمَّنُ شَيْئَيْنِ أَحَدُهُمَا النَّسَبُ وَهَذَا إقْرَارٌ عَلَى غَيْرِهِ </w:t>
      </w:r>
      <w:r>
        <w:rPr>
          <w:b/>
          <w:bCs/>
          <w:sz w:val="32"/>
          <w:szCs w:val="32"/>
          <w:rtl w:val="true"/>
        </w:rPr>
        <w:t xml:space="preserve">; </w:t>
      </w:r>
      <w:r>
        <w:rPr>
          <w:b/>
          <w:b/>
          <w:bCs/>
          <w:sz w:val="32"/>
          <w:sz w:val="32"/>
          <w:szCs w:val="32"/>
          <w:rtl w:val="true"/>
        </w:rPr>
        <w:t xml:space="preserve">لِأَنَّهُ لَا يَثْبُتُ بِمُجَرَّدِ قَوْلِهِ </w:t>
      </w:r>
      <w:r>
        <w:rPr>
          <w:b/>
          <w:bCs/>
          <w:sz w:val="32"/>
          <w:szCs w:val="32"/>
          <w:rtl w:val="true"/>
        </w:rPr>
        <w:t xml:space="preserve">, </w:t>
      </w:r>
      <w:r>
        <w:rPr>
          <w:b/>
          <w:b/>
          <w:bCs/>
          <w:sz w:val="32"/>
          <w:sz w:val="32"/>
          <w:szCs w:val="32"/>
          <w:rtl w:val="true"/>
        </w:rPr>
        <w:t xml:space="preserve">وَالثَّانِي إقْرَارٌ بِمَالٍ فِي يَدِهِ فَلَزِمَهُ فِيهِ كَمَا لَوْ تُوُفِّيَ رَجُلٌ وَتَرَكَ وَلَدًا وَاحِدًا فَأَقَرَّ بِأَخٍ ثَبَتَ نَسَبُهُ عِنْدَ الشَّافِعِيِّ وَقَاسَمَهُ الْمَالَ بِاتِّفَاقٍ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قَالَ أَبُو حَنِيفَةَ يَلْزَمُ الْمُقِرَّ أَنْ يَدْفَعَ إلَيْهِ نِصْفَ مَا بِيَدِهِ دُونَ الْمُنْكِرِ </w:t>
      </w:r>
      <w:r>
        <w:rPr>
          <w:b/>
          <w:bCs/>
          <w:sz w:val="32"/>
          <w:szCs w:val="32"/>
          <w:rtl w:val="true"/>
        </w:rPr>
        <w:t xml:space="preserve">, </w:t>
      </w:r>
      <w:r>
        <w:rPr>
          <w:b/>
          <w:b/>
          <w:bCs/>
          <w:sz w:val="32"/>
          <w:sz w:val="32"/>
          <w:szCs w:val="32"/>
          <w:rtl w:val="true"/>
        </w:rPr>
        <w:t xml:space="preserve">وَالدَّلِيلُ عَلَى مَا نَقُولُهُ أَنَّهُ إنَّمَا أَقَرَّ عَلَى نَفْسِهِ وَعَلَى أَخِيهِ </w:t>
      </w:r>
      <w:r>
        <w:rPr>
          <w:b/>
          <w:bCs/>
          <w:sz w:val="32"/>
          <w:szCs w:val="32"/>
          <w:rtl w:val="true"/>
        </w:rPr>
        <w:t xml:space="preserve">, </w:t>
      </w:r>
      <w:r>
        <w:rPr>
          <w:b/>
          <w:b/>
          <w:bCs/>
          <w:sz w:val="32"/>
          <w:sz w:val="32"/>
          <w:szCs w:val="32"/>
          <w:rtl w:val="true"/>
        </w:rPr>
        <w:t xml:space="preserve">فَإِنَّ الْمُقِرَّ يَسْتَحِقُّ مِثْلَ حَقِّ كُلِّ وَاحِدٍ مِنْهُمَا مِمَّا بِأَيْدِيهِمَا وَاَلَّذِي كَانَ يَجِبُ لَهُ بِذَلِكَ مِنْ السِّتِّمِائَةِ مِائَتَانِ فَقَدْ أَقَرَّ لَهُ مِمَّا بِيَدِهِ بِمِائَةٍ وَشَهِدَ لَهُ عَلَى أَخِيهِ بِمِائَةٍ أُخْرَى مِمَّا بِيَدِهِ فَإِنْ كَانَ مِنْ أَهْلِ الْعَدْلِ وَشَهِدَ لَهُ شَاهِدٌ آخَرُ بِمِثْلِ ذَلِكَ لَمْ يَسْتَحِقَّ مِنْ يَدِ الْمُقَرِّ لَهُ غَيْرَ مِائَةٍ وَمِنْ يَدِ الْمُنْكِرِ مِائَةً أُخْرَى وَاَللَّهُ أَعْلَمُ </w:t>
      </w:r>
      <w:r>
        <w:rPr>
          <w:b/>
          <w:bCs/>
          <w:sz w:val="32"/>
          <w:szCs w:val="32"/>
          <w:rtl w:val="true"/>
        </w:rPr>
        <w:t xml:space="preserve">, </w:t>
      </w:r>
      <w:r>
        <w:rPr>
          <w:b/>
          <w:b/>
          <w:bCs/>
          <w:sz w:val="32"/>
          <w:sz w:val="32"/>
          <w:szCs w:val="32"/>
          <w:rtl w:val="true"/>
        </w:rPr>
        <w:t xml:space="preserve">وَقَدْ اتَّفَقُوا أَنَّهُ لَوْ أَقَرَّ بِهِ الْأَخَوَانِ لَأَخَذَ حِصَّتَهُ مِنْ يَدِ كُلِّ وَاحِدٍ مِنْهُمَا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ا يَخْلُو هَذَا الْإِقْرَارُ أَنْ تَكُونَ التَّرِكَةُ عَيْنًا </w:t>
      </w:r>
      <w:r>
        <w:rPr>
          <w:b/>
          <w:bCs/>
          <w:sz w:val="32"/>
          <w:szCs w:val="32"/>
          <w:rtl w:val="true"/>
        </w:rPr>
        <w:t xml:space="preserve">, </w:t>
      </w:r>
      <w:r>
        <w:rPr>
          <w:b/>
          <w:b/>
          <w:bCs/>
          <w:sz w:val="32"/>
          <w:sz w:val="32"/>
          <w:szCs w:val="32"/>
          <w:rtl w:val="true"/>
        </w:rPr>
        <w:t xml:space="preserve">أَوْ عَرَضًا فَإِنْ كَانَتْ عَيْنًا فَعَلَى مَا تَقَدَّمَ وَإِنْ كَانَتْ عَرَضًا مِثْلَ أَنْ يَتْرُكَ الْمُتَوَفَّى عَبْدًا أَوْ أَمَةً فَأَخَذَ الْمُقِرُّ الْعَبْدَ وَأَخَذَ أَخُوهُ الْأَمَةَ ثُمَّ أَقَرَّ أَحَدُ الْأَخَوَيْنِ بِأَخٍ قَالَ ابْنُ مُيَسَّرٍ فَهَذَا قَدْ أَقَرَّ بِثُلُثِ الْعَبْدِ وَثُلُثِ الْأَمَةِ وَقَدْ كَانَ لِلْمُقِرِّ قَبْلَ الْإِقْرَارِ نِصْفُ كُلِّ وَاحِدٍ مِنْهُمَا فِي الْإِنْكَارِ فَأَقَرَّ فِي كُلِّ نِصْفٍ وَجَبَ لَهُ بِثُلُثِ ذَلِكَ النِّصْفِ وَهُوَ سُدُسُ الْعَبْدِ فَلَمَّا بَاعَ نِصْفَهُ فِي الْأَمَةِ بِنِصْفِ أَخِيهِ فِي الْعَبْدِ ضَمِنَ لِأَخِيهِ سُدُسَ قِيمَةِ الْأَمَةِ </w:t>
      </w:r>
      <w:r>
        <w:rPr>
          <w:b/>
          <w:bCs/>
          <w:sz w:val="32"/>
          <w:szCs w:val="32"/>
          <w:rtl w:val="true"/>
        </w:rPr>
        <w:t xml:space="preserve">, </w:t>
      </w:r>
      <w:r>
        <w:rPr>
          <w:b/>
          <w:b/>
          <w:bCs/>
          <w:sz w:val="32"/>
          <w:sz w:val="32"/>
          <w:szCs w:val="32"/>
          <w:rtl w:val="true"/>
        </w:rPr>
        <w:t xml:space="preserve">وَأَمَّا ثُلُثُ الْعَبْدِ فَوَاجِبٌ لَهُ </w:t>
      </w:r>
      <w:r>
        <w:rPr>
          <w:b/>
          <w:bCs/>
          <w:sz w:val="32"/>
          <w:szCs w:val="32"/>
          <w:rtl w:val="true"/>
        </w:rPr>
        <w:t xml:space="preserve">; </w:t>
      </w:r>
      <w:r>
        <w:rPr>
          <w:b/>
          <w:b/>
          <w:bCs/>
          <w:sz w:val="32"/>
          <w:sz w:val="32"/>
          <w:szCs w:val="32"/>
          <w:rtl w:val="true"/>
        </w:rPr>
        <w:t xml:space="preserve">لِأَنَّ سُدُسَهُ كَانَ بِيَدِهِ وَسُدُسَ آخِرٍ عَاوَضَ فِيهِ أَخَاهُ فَابْتَاعَ مَا لَا يَحِلُّ لَهُ كَمَنْ اشْتَرَى شَيْئًا ثُمَّ أَقَرَّ أَنَّهُ لِآخَرَ فَلْيُسَلِّمْهُ إلَيْهِ فَقَدْ وَجَبَ لَهُ ثُلُثُ الْعَبْدِ بِكُلِّ حَالٍ </w:t>
      </w:r>
      <w:r>
        <w:rPr>
          <w:b/>
          <w:bCs/>
          <w:sz w:val="32"/>
          <w:szCs w:val="32"/>
          <w:rtl w:val="true"/>
        </w:rPr>
        <w:t xml:space="preserve">, </w:t>
      </w:r>
      <w:r>
        <w:rPr>
          <w:b/>
          <w:b/>
          <w:bCs/>
          <w:sz w:val="32"/>
          <w:sz w:val="32"/>
          <w:szCs w:val="32"/>
          <w:rtl w:val="true"/>
        </w:rPr>
        <w:t xml:space="preserve">وَهُوَ مُخَيَّرٌ فِي سُدُسِ الْأَمَةِ أَنْ يَأْخُذَ مِنْهُ قِيمَتَهُ </w:t>
      </w:r>
      <w:r>
        <w:rPr>
          <w:b/>
          <w:bCs/>
          <w:sz w:val="32"/>
          <w:szCs w:val="32"/>
          <w:rtl w:val="true"/>
        </w:rPr>
        <w:t xml:space="preserve">, </w:t>
      </w:r>
      <w:r>
        <w:rPr>
          <w:b/>
          <w:b/>
          <w:bCs/>
          <w:sz w:val="32"/>
          <w:sz w:val="32"/>
          <w:szCs w:val="32"/>
          <w:rtl w:val="true"/>
        </w:rPr>
        <w:t xml:space="preserve">أَوْ يَأْخُذَ مِنْهُ سُدُسَ الْعَبْدِ الَّذِي بَاعَهُ فَيَصِيرُ لَهُ نِصْفُ الْعَبْدِ وَلِلْمُقِرِّ نِصْفُ هَذَا الَّذِي ذَكَرَهُ أَحْمَدُ بْنُ مَيْسَرَةَ </w:t>
      </w:r>
      <w:r>
        <w:rPr>
          <w:b/>
          <w:bCs/>
          <w:sz w:val="32"/>
          <w:szCs w:val="32"/>
          <w:rtl w:val="true"/>
        </w:rPr>
        <w:t xml:space="preserve">. </w:t>
      </w:r>
      <w:r>
        <w:rPr>
          <w:b/>
          <w:b/>
          <w:bCs/>
          <w:sz w:val="32"/>
          <w:sz w:val="32"/>
          <w:szCs w:val="32"/>
          <w:rtl w:val="true"/>
        </w:rPr>
        <w:t xml:space="preserve">وَقَالَ أَبُو أَيُّوبَ الْبَصْرِيُّ </w:t>
      </w:r>
      <w:r>
        <w:rPr>
          <w:b/>
          <w:bCs/>
          <w:sz w:val="32"/>
          <w:szCs w:val="32"/>
          <w:rtl w:val="true"/>
        </w:rPr>
        <w:t xml:space="preserve">: </w:t>
      </w:r>
      <w:r>
        <w:rPr>
          <w:b/>
          <w:b/>
          <w:bCs/>
          <w:sz w:val="32"/>
          <w:sz w:val="32"/>
          <w:szCs w:val="32"/>
          <w:rtl w:val="true"/>
        </w:rPr>
        <w:t xml:space="preserve">إنَّ قَوْلَ أَهْلِ الْمَدِينَةِ أَنَّهُ يُعْطِيه ثُلُثَ الْعَبْدِ الَّذِي صَارَ لَهُ وَيَضْمَنُ لَهُ سُدُسَ قِيمَةِ الْأَمَةِ </w:t>
      </w:r>
      <w:r>
        <w:rPr>
          <w:b/>
          <w:bCs/>
          <w:sz w:val="32"/>
          <w:szCs w:val="32"/>
          <w:rtl w:val="true"/>
        </w:rPr>
        <w:t xml:space="preserve">; </w:t>
      </w:r>
      <w:r>
        <w:rPr>
          <w:b/>
          <w:b/>
          <w:bCs/>
          <w:sz w:val="32"/>
          <w:sz w:val="32"/>
          <w:szCs w:val="32"/>
          <w:rtl w:val="true"/>
        </w:rPr>
        <w:t xml:space="preserve">لِأَنَّهُ بَاعَ ذَلِكَ بِسُدُسٍ مِنْ الْعَبْدِ وَهُوَ مُقِرٌّ أَنَّهُ لِأَخِيهِ قَالَ الشَّيْخُ أَبُو عُمَرَ وَهَذَا الَّذِي قَالَهُ أَبُو أَيُّوبَ هُوَ الصَّوَابُ وَلَيْسَ فِيهِ تَخْيِيرٌ </w:t>
      </w:r>
      <w:r>
        <w:rPr>
          <w:b/>
          <w:bCs/>
          <w:sz w:val="32"/>
          <w:szCs w:val="32"/>
          <w:rtl w:val="true"/>
        </w:rPr>
        <w:t xml:space="preserve">; </w:t>
      </w:r>
      <w:r>
        <w:rPr>
          <w:b/>
          <w:b/>
          <w:bCs/>
          <w:sz w:val="32"/>
          <w:sz w:val="32"/>
          <w:szCs w:val="32"/>
          <w:rtl w:val="true"/>
        </w:rPr>
        <w:t xml:space="preserve">لِأَنَّ الَّذِي أَقَرَّ لَهُ بِهِ مِنْ الْعَبْدِ اشْتَرَى نِصْفَهُ بِسُدُسِ الْأَمَةِ الَّذِي كَانَ بِيَدِ أَخِيهِ مِنْ الْعَبْدِ الَّذِي كَانَ بِيَدِهِ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فَإِنْ مَاتَ الْمُقِرُّ لَمْ يَرِثْهُ </w:t>
      </w:r>
      <w:r>
        <w:rPr>
          <w:b/>
          <w:bCs/>
          <w:sz w:val="32"/>
          <w:szCs w:val="32"/>
          <w:rtl w:val="true"/>
        </w:rPr>
        <w:t xml:space="preserve">, </w:t>
      </w:r>
      <w:r>
        <w:rPr>
          <w:b/>
          <w:b/>
          <w:bCs/>
          <w:sz w:val="32"/>
          <w:sz w:val="32"/>
          <w:szCs w:val="32"/>
          <w:rtl w:val="true"/>
        </w:rPr>
        <w:t xml:space="preserve">وَإِنَّمَا يَرِثُهُ أَخُوهُ الثَّابِتُ النَّسَبِ قَالَهُ سَحْنُونٌ فِي الْعُتْبِيَّةِ </w:t>
      </w:r>
      <w:r>
        <w:rPr>
          <w:b/>
          <w:bCs/>
          <w:sz w:val="32"/>
          <w:szCs w:val="32"/>
          <w:rtl w:val="true"/>
        </w:rPr>
        <w:t xml:space="preserve">, </w:t>
      </w:r>
      <w:r>
        <w:rPr>
          <w:b/>
          <w:b/>
          <w:bCs/>
          <w:sz w:val="32"/>
          <w:sz w:val="32"/>
          <w:szCs w:val="32"/>
          <w:rtl w:val="true"/>
        </w:rPr>
        <w:t xml:space="preserve">وَوَجْهُ ذَلِكَ أَنَّ الْإِقْرَارَ لَا يُورَثُ بِهِ إلَّا مَعَ عَدَمِ وَارِثٍ ثَابِتِ النَّسَبِ وَلِهَذَا الْمُقِرِّ أَخٌ ثَابِتُ النَّسَبِ فَلَا يَرِثُهُ الْمُقَرُّ لَهُ </w:t>
      </w:r>
      <w:r>
        <w:rPr>
          <w:b/>
          <w:bCs/>
          <w:sz w:val="32"/>
          <w:szCs w:val="32"/>
          <w:rtl w:val="true"/>
        </w:rPr>
        <w:t xml:space="preserve">, </w:t>
      </w:r>
      <w:r>
        <w:rPr>
          <w:b/>
          <w:b/>
          <w:bCs/>
          <w:sz w:val="32"/>
          <w:sz w:val="32"/>
          <w:szCs w:val="32"/>
          <w:rtl w:val="true"/>
        </w:rPr>
        <w:t xml:space="preserve">قَالَ سَحْنُونٌ </w:t>
      </w:r>
      <w:r>
        <w:rPr>
          <w:b/>
          <w:bCs/>
          <w:sz w:val="32"/>
          <w:szCs w:val="32"/>
          <w:rtl w:val="true"/>
        </w:rPr>
        <w:t xml:space="preserve">: </w:t>
      </w:r>
      <w:r>
        <w:rPr>
          <w:b/>
          <w:b/>
          <w:bCs/>
          <w:sz w:val="32"/>
          <w:sz w:val="32"/>
          <w:szCs w:val="32"/>
          <w:rtl w:val="true"/>
        </w:rPr>
        <w:t xml:space="preserve">وَلَوْ لَمْ يَكُنْ لَهُ وَارِثٌ غَيْرُ الْمُقَرِّ لَهُ لَوَرِثَهُ </w:t>
      </w:r>
      <w:r>
        <w:rPr>
          <w:b/>
          <w:bCs/>
          <w:sz w:val="32"/>
          <w:szCs w:val="32"/>
          <w:rtl w:val="true"/>
        </w:rPr>
        <w:t xml:space="preserve">, </w:t>
      </w:r>
      <w:r>
        <w:rPr>
          <w:b/>
          <w:b/>
          <w:bCs/>
          <w:sz w:val="32"/>
          <w:sz w:val="32"/>
          <w:szCs w:val="32"/>
          <w:rtl w:val="true"/>
        </w:rPr>
        <w:t xml:space="preserve">وَلَوْ مَاتَ الْمُقَرُّ لَهُ فَقَدْ قَالَ سَحْنُونٌ يَرِثُهُ الْمُقِرُّ بِهِ وَالْمُنْكِرُ لَهُ قَالَ يَحْيَى بْنُ عُمَرَ يَأْخُذُ الْمُقِرُّ مِنْ تَرِكَتِهِ بَدْءًا مِثْلَ مَا كَانَ أَعْطَاهُ ثُمَّ يَكُونُ مَا بَقِيَ بَيْنَهُمَا </w:t>
      </w:r>
      <w:r>
        <w:rPr>
          <w:b/>
          <w:bCs/>
          <w:sz w:val="32"/>
          <w:szCs w:val="32"/>
          <w:rtl w:val="true"/>
        </w:rPr>
        <w:t xml:space="preserve">; </w:t>
      </w:r>
      <w:r>
        <w:rPr>
          <w:b/>
          <w:b/>
          <w:bCs/>
          <w:sz w:val="32"/>
          <w:sz w:val="32"/>
          <w:szCs w:val="32"/>
          <w:rtl w:val="true"/>
        </w:rPr>
        <w:t xml:space="preserve">لِأَنَّ الْمُنْكِرَ جَحَدَهُ إيَّاهُ </w:t>
      </w:r>
      <w:r>
        <w:rPr>
          <w:b/>
          <w:bCs/>
          <w:sz w:val="32"/>
          <w:szCs w:val="32"/>
          <w:rtl w:val="true"/>
        </w:rPr>
        <w:t xml:space="preserve">. </w:t>
      </w:r>
      <w:r>
        <w:rPr>
          <w:b/>
          <w:b/>
          <w:bCs/>
          <w:sz w:val="32"/>
          <w:sz w:val="32"/>
          <w:szCs w:val="32"/>
          <w:rtl w:val="true"/>
        </w:rPr>
        <w:t xml:space="preserve">قَالَ الْقَاضِي أَبُو الْوَلِيدِ رضي الله عنه وَكَانَ عِنْدِي يَجِبُ أَنْ يَنْظُرَ إلَى مَا كَانَ يَسْتَحِقُّهُ بِمَا أَخَذَهُ الْمُنْكِرُ مِنْ مَالِ أَبِيهِ لَوْ ثَبَتَ نَسَبُ الْمُقَرِّ لَهُ فَإِنْ كَانَتْ مِائَةَ دِينَارٍ أُضِيفَتْ إلَى مَالِ الْمُقَرِّ لَهُ فَإِنْ كَانَ ذَلِكَ ثَلَاثَمِائَةِ دِينَارٍ أَخَذَ مِنْهَا الْمُقَرُّ لَهُ مِائَةً وَخَمْسِينَ وَبَقِيَتْ خَمْسُونَ مِنْ مَالِ الْمُقَرِّ لَهُ فَوُقِفَتْ فَإِنْ أَقَرَّ بِهِ الْمُنْكِرُ دُفِعَتْ إلَيْهِ وَكَمُلَ بِذَلِكَ وَبِالْمِائَةِ الَّتِي كَانَ يَأْخُذُهَا مِنْهُ مَا لَوْ أَقَرَّ بِهِ تَمَامُ نَصِيبِهِ مِنْ مِيرَاثِهِ </w:t>
      </w:r>
      <w:r>
        <w:rPr>
          <w:b/>
          <w:bCs/>
          <w:sz w:val="32"/>
          <w:szCs w:val="32"/>
          <w:rtl w:val="true"/>
        </w:rPr>
        <w:t xml:space="preserve">, </w:t>
      </w:r>
      <w:r>
        <w:rPr>
          <w:b/>
          <w:b/>
          <w:bCs/>
          <w:sz w:val="32"/>
          <w:sz w:val="32"/>
          <w:szCs w:val="32"/>
          <w:rtl w:val="true"/>
        </w:rPr>
        <w:t xml:space="preserve">وَذَلِكَ مِائَةٌ وَخَمْسُونَ فَإِنَّمَا الْمِائَةُ الدِّينَارِ الَّتِي بَقِيَتْ بِيَدِهِ مِنْ تَرِكَةِ أَبِيهِ بِمَنْزِلَةِ الدَّيْنِ عَلَيْهِ لِلْمُقَرِّ لَهُ وَاَللَّهُ أَعْلَمُ وَأَحْكَمُ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قَوْلُهُ أَقَرَّ لَهُ الْآخَرُ اسْتَكْمَلَ حَقَّهُ وَثَبَتَ نَسَبُهُ يُرِيدُ </w:t>
      </w:r>
      <w:r>
        <w:rPr>
          <w:b/>
          <w:bCs/>
          <w:sz w:val="32"/>
          <w:szCs w:val="32"/>
          <w:rtl w:val="true"/>
        </w:rPr>
        <w:t xml:space="preserve">; </w:t>
      </w:r>
      <w:r>
        <w:rPr>
          <w:b/>
          <w:b/>
          <w:bCs/>
          <w:sz w:val="32"/>
          <w:sz w:val="32"/>
          <w:szCs w:val="32"/>
          <w:rtl w:val="true"/>
        </w:rPr>
        <w:t xml:space="preserve">لِأَنَّ الْأَخَوَيْنِ قَدْ شَهِدَا لَهُ بِالنَّسَبِ وَهُمَا  مِنْ أَهْلِ الْعَدْلِ وَيَجِبُ عَلَى هَذَا إذَا كَانَ أَحَدُهُمَا شَاهِدًا لَهُ أَنْ لَا يُثْبِتَ لَهُ بِذَلِكَ نَسَبُهُ مَعَ يَمِينِهِ </w:t>
      </w:r>
      <w:r>
        <w:rPr>
          <w:b/>
          <w:bCs/>
          <w:sz w:val="32"/>
          <w:szCs w:val="32"/>
          <w:rtl w:val="true"/>
        </w:rPr>
        <w:t xml:space="preserve">; </w:t>
      </w:r>
      <w:r>
        <w:rPr>
          <w:b/>
          <w:b/>
          <w:bCs/>
          <w:sz w:val="32"/>
          <w:sz w:val="32"/>
          <w:szCs w:val="32"/>
          <w:rtl w:val="true"/>
        </w:rPr>
        <w:t xml:space="preserve">لِأَنَّ النَّسَبَ يَثْبُتُ بِشَاهِدٍ وَيَمِينٍ وَلَا يَسْتَحِقُّ بِذَلِكَ الْمَالَ </w:t>
      </w:r>
      <w:r>
        <w:rPr>
          <w:b/>
          <w:bCs/>
          <w:sz w:val="32"/>
          <w:szCs w:val="32"/>
          <w:rtl w:val="true"/>
        </w:rPr>
        <w:t xml:space="preserve">; </w:t>
      </w:r>
      <w:r>
        <w:rPr>
          <w:b/>
          <w:b/>
          <w:bCs/>
          <w:sz w:val="32"/>
          <w:sz w:val="32"/>
          <w:szCs w:val="32"/>
          <w:rtl w:val="true"/>
        </w:rPr>
        <w:t xml:space="preserve">لِأَنَّهُ قَدْ اسْتَحَقَّهُ الثَّابِتُ النَّسَبِ وَلَمْ يَكُنْ هُنَاكَ وَارِثٌ مَعْرُوفٌ فَقَدْ رَوَى يَحْيَى بْنُ يَحْيَى عَنْ ابْنِ الْقَاسِمِ أَنَّهُ يَقْضِي لَهُ بِالْمَالِ لِوَجْهِ الْمِيرَاثِ ثُمَّ لَا يَثْبُتُ لَهُ بِذَلِكَ نَسَبٌ </w:t>
      </w:r>
      <w:r>
        <w:rPr>
          <w:b/>
          <w:bCs/>
          <w:sz w:val="32"/>
          <w:szCs w:val="32"/>
          <w:rtl w:val="true"/>
        </w:rPr>
        <w:t xml:space="preserve">, </w:t>
      </w:r>
      <w:r>
        <w:rPr>
          <w:b/>
          <w:b/>
          <w:bCs/>
          <w:sz w:val="32"/>
          <w:sz w:val="32"/>
          <w:szCs w:val="32"/>
          <w:rtl w:val="true"/>
        </w:rPr>
        <w:t xml:space="preserve">وَرَوَى الشَّيْخُ أَبُو مُحَمَّدٍ عَنْ أَشْهَبَ أَنَّهُ لَا يَسْتَحِقُّ الْمَالَ حَتَّى يَثْبُتَ لَهُ النَّسَبُ بِمَا تَثْبُتُ بِهِ الْأَنْسَابُ وَذَلِكَ مِثْلُ أَنْ يَتَوَفَّى رَجُلٌ وَيَتْرُكَ مَالًا وَيَأْتِي مَنْ يَدَّعِي أَنَّهُ ابْنُهُ فَيُقِيمُ شَاهِدًا وَاحِدًا فَعَلَى قَوْلِ ابْنِ الْقَاسِمِ يَحْلِفُ وَيَسْتَحِقُّ الْمَالَ دُونَ النَّسَبِ </w:t>
      </w:r>
      <w:r>
        <w:rPr>
          <w:b/>
          <w:bCs/>
          <w:sz w:val="32"/>
          <w:szCs w:val="32"/>
          <w:rtl w:val="true"/>
        </w:rPr>
        <w:t xml:space="preserve">, </w:t>
      </w:r>
      <w:r>
        <w:rPr>
          <w:b/>
          <w:b/>
          <w:bCs/>
          <w:sz w:val="32"/>
          <w:sz w:val="32"/>
          <w:szCs w:val="32"/>
          <w:rtl w:val="true"/>
        </w:rPr>
        <w:t xml:space="preserve">وَعَلَى قَوْلِ أَشْهَبَ لَا يَسْتَحِقُّ شَيْئًا </w:t>
      </w:r>
      <w:r>
        <w:rPr>
          <w:b/>
          <w:bCs/>
          <w:sz w:val="32"/>
          <w:szCs w:val="32"/>
          <w:rtl w:val="true"/>
        </w:rPr>
        <w:t xml:space="preserve">, </w:t>
      </w:r>
      <w:r>
        <w:rPr>
          <w:b/>
          <w:b/>
          <w:bCs/>
          <w:sz w:val="32"/>
          <w:sz w:val="32"/>
          <w:szCs w:val="32"/>
          <w:rtl w:val="true"/>
        </w:rPr>
        <w:t xml:space="preserve">وَجْهُ قَوْلِ ابْنِ الْقَاسِمِ أَنَّهُ قَدْ يَنْفَصِلُ الْمَالُ مِنْ النَّسَبِ </w:t>
      </w:r>
      <w:r>
        <w:rPr>
          <w:b/>
          <w:bCs/>
          <w:sz w:val="32"/>
          <w:szCs w:val="32"/>
          <w:rtl w:val="true"/>
        </w:rPr>
        <w:t xml:space="preserve">, </w:t>
      </w:r>
      <w:r>
        <w:rPr>
          <w:b/>
          <w:b/>
          <w:bCs/>
          <w:sz w:val="32"/>
          <w:sz w:val="32"/>
          <w:szCs w:val="32"/>
          <w:rtl w:val="true"/>
        </w:rPr>
        <w:t xml:space="preserve">وَكَذَلِكَ إذَا أَقَرَّ أَحَدُ الْوَرَثَةِ بِوَلَدٍ وَاسْتَحَقَّ مَا يَتَضَمَّنُهُ إقْرَارُهُ بِمَا فِي يَدِهِ مِنْ الْمَالِ وَلَا يَثْبُتُ بِذَلِكَ نَسَبُهُ </w:t>
      </w:r>
      <w:r>
        <w:rPr>
          <w:b/>
          <w:bCs/>
          <w:sz w:val="32"/>
          <w:szCs w:val="32"/>
          <w:rtl w:val="true"/>
        </w:rPr>
        <w:t xml:space="preserve">, </w:t>
      </w:r>
      <w:r>
        <w:rPr>
          <w:b/>
          <w:b/>
          <w:bCs/>
          <w:sz w:val="32"/>
          <w:sz w:val="32"/>
          <w:szCs w:val="32"/>
          <w:rtl w:val="true"/>
        </w:rPr>
        <w:t xml:space="preserve">وَوَجْهُ قَوْلِ أَشْهَبَ أَنَّ هَذَا الْمَالَ إنَّمَا يُسْتَحَقُّ مِنْ جِهَةِ النَّسَبِ </w:t>
      </w:r>
      <w:r>
        <w:rPr>
          <w:b/>
          <w:bCs/>
          <w:sz w:val="32"/>
          <w:szCs w:val="32"/>
          <w:rtl w:val="true"/>
        </w:rPr>
        <w:t xml:space="preserve">, </w:t>
      </w:r>
      <w:r>
        <w:rPr>
          <w:b/>
          <w:b/>
          <w:bCs/>
          <w:sz w:val="32"/>
          <w:sz w:val="32"/>
          <w:szCs w:val="32"/>
          <w:rtl w:val="true"/>
        </w:rPr>
        <w:t xml:space="preserve">فَإِذَا لَمْ يَثْبُتْ النَّسَبُ لَمْ يَسْتَحِقَّ شَيْئًا مِنْ جِهَتِهِ كَسَائِرِ أَسْبَابِ الِاسْتِحْقَاقِ وَلَيْسَ هَاهُنَا مُقِرٌّ بِحَقٍّ يَنْفَرِدُ بِهِ فَلَزِمَهُ تَسْلِيمُهُ </w:t>
      </w:r>
      <w:r>
        <w:rPr>
          <w:b/>
          <w:bCs/>
          <w:sz w:val="32"/>
          <w:szCs w:val="32"/>
          <w:rtl w:val="true"/>
        </w:rPr>
        <w:t xml:space="preserve">, </w:t>
      </w:r>
      <w:r>
        <w:rPr>
          <w:b/>
          <w:b/>
          <w:bCs/>
          <w:sz w:val="32"/>
          <w:sz w:val="32"/>
          <w:szCs w:val="32"/>
          <w:rtl w:val="true"/>
        </w:rPr>
        <w:t xml:space="preserve">وَإِنَّمَا يَدَّعِي حَقًّا ثَابِتًا لِجَمَاعَةِ الْمُسْلِمِينَ فَلَا سَبِيلَ لَهُ إلَيْهِ إلَّا بَعْدَ إثْبَاتِ النَّسَبِ الَّذِي يَسْتَحِقُّ بِهِ وَاَللَّهُ أَعْلَمُ وَأَحْكَ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وَهُوَ أَيْضًا بِمَنْزِلَةِ الْمَرْأَةِ تُقِرُّ بِالدَّيْنِ عَلَى أَبِيهَا </w:t>
      </w:r>
      <w:r>
        <w:rPr>
          <w:b/>
          <w:bCs/>
          <w:sz w:val="32"/>
          <w:szCs w:val="32"/>
          <w:rtl w:val="true"/>
        </w:rPr>
        <w:t xml:space="preserve">, </w:t>
      </w:r>
      <w:r>
        <w:rPr>
          <w:b/>
          <w:b/>
          <w:bCs/>
          <w:sz w:val="32"/>
          <w:sz w:val="32"/>
          <w:szCs w:val="32"/>
          <w:rtl w:val="true"/>
        </w:rPr>
        <w:t xml:space="preserve">أَوْ عَلَى زَوْجِهَا وَيُنْكِرُ ذَلِكَ الْوَرَثَةُ فَعَلَيْهَا أَنْ تَدْفَعَ إلَى الَّذِي أَقَرَّتْ لَهُ بِالدَّيْنِ قَدْرَ الَّذِي يُصِيبُهَا مِنْ ذَلِكَ الدَّيْنِ لَوْ ثَبَتَ عَلَى الْوَرَثَةِ كُلِّهِمْ إنْ كَانَتْ امْرَأَةً وَرِثَتْ الثَّمَنَ دَفَعَتْ إلَى الْغَرِيمِ ثَمَنَ دَيْنِهِ وَإِنْ كَانَتْ ابْنَةً وَرِثَتْ النِّصْفَ دَفَعَتْ إلَى الْغَرِيمِ نِصْفَ دَيْنِهِ عَلَى حِسَابِ هَذَا يَدْفَعُ إلَيْهِ مَنْ أَقَرَّ لَهُ مِنْ النِّسَاء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عَلَى مَا قَالَهُ أَنَّ مَسْأَلَةَ الْإِقْرَارِ تَجْرِي مَجْرَى مَا ذَكَرَهُ مِنْ الْمَرْأَةِ تُقِرُّ بِدَيْنٍ عَلَى مَوْرُوثِهَا وَيُنْكِرُ ذَلِكَ سَائِرُ الْوَرَثَةِ فَإِنْ كَانَتْ بِنْتًا تَرِثُ النِّصْفَ فَإِنَّمَا يَلْزَمُهَا مِنْ الدَّيْنِ بِقَدْرِ ذَلِكَ وَهُوَ نِصْفُهُ وَإِنْ كَانَتْ زَوْجَةً تَرِثُ الثُّمُنَ </w:t>
      </w:r>
      <w:r>
        <w:rPr>
          <w:b/>
          <w:bCs/>
          <w:sz w:val="32"/>
          <w:szCs w:val="32"/>
          <w:rtl w:val="true"/>
        </w:rPr>
        <w:t xml:space="preserve">; </w:t>
      </w:r>
      <w:r>
        <w:rPr>
          <w:b/>
          <w:b/>
          <w:bCs/>
          <w:sz w:val="32"/>
          <w:sz w:val="32"/>
          <w:szCs w:val="32"/>
          <w:rtl w:val="true"/>
        </w:rPr>
        <w:t xml:space="preserve">لِأَنَّ لِلْمَيِّتِ وَلَدًا </w:t>
      </w:r>
      <w:r>
        <w:rPr>
          <w:b/>
          <w:bCs/>
          <w:sz w:val="32"/>
          <w:szCs w:val="32"/>
          <w:rtl w:val="true"/>
        </w:rPr>
        <w:t xml:space="preserve">, </w:t>
      </w:r>
      <w:r>
        <w:rPr>
          <w:b/>
          <w:b/>
          <w:bCs/>
          <w:sz w:val="32"/>
          <w:sz w:val="32"/>
          <w:szCs w:val="32"/>
          <w:rtl w:val="true"/>
        </w:rPr>
        <w:t xml:space="preserve">أَوْ وَلَدَ ابْنٍ إنَّمَا عَلَيْهِمَا مِنْ الدَّيْنِ ثَمَنُهُ </w:t>
      </w:r>
      <w:r>
        <w:rPr>
          <w:b/>
          <w:bCs/>
          <w:sz w:val="32"/>
          <w:szCs w:val="32"/>
          <w:rtl w:val="true"/>
        </w:rPr>
        <w:t xml:space="preserve">, </w:t>
      </w:r>
      <w:r>
        <w:rPr>
          <w:b/>
          <w:b/>
          <w:bCs/>
          <w:sz w:val="32"/>
          <w:sz w:val="32"/>
          <w:szCs w:val="32"/>
          <w:rtl w:val="true"/>
        </w:rPr>
        <w:t xml:space="preserve">وَلَوْ لَمْ يَكُنْ لَهُ وَلَدٌ وَلَا وَلَدُ ابْنٍ فَوَرِثَ الرُّبُعَ لَكَانَ عَلَيْهَا مِنْ الدَّيْنِ رُبُعُهُ </w:t>
      </w:r>
      <w:r>
        <w:rPr>
          <w:b/>
          <w:bCs/>
          <w:sz w:val="32"/>
          <w:szCs w:val="32"/>
          <w:rtl w:val="true"/>
        </w:rPr>
        <w:t xml:space="preserve">, </w:t>
      </w:r>
      <w:r>
        <w:rPr>
          <w:b/>
          <w:b/>
          <w:bCs/>
          <w:sz w:val="32"/>
          <w:sz w:val="32"/>
          <w:szCs w:val="32"/>
          <w:rtl w:val="true"/>
        </w:rPr>
        <w:t xml:space="preserve">وَكَذَلِكَ الْوَارِثُ إذَا كَانَتْ أُنْثَى تَرِثُ مَعَ الْمُقَرِّ لَهُ الثُّلُثَ فَإِنَّمَا عَلَيْهِ أَنْ يَدْفَعَ إلَيْهِ مَا صَارَ إلَيْهِ زَائِدًا عَلَى الثُّلُثِ </w:t>
      </w:r>
      <w:r>
        <w:rPr>
          <w:b/>
          <w:bCs/>
          <w:sz w:val="32"/>
          <w:szCs w:val="32"/>
          <w:rtl w:val="true"/>
        </w:rPr>
        <w:t xml:space="preserve">, </w:t>
      </w:r>
      <w:r>
        <w:rPr>
          <w:b/>
          <w:b/>
          <w:bCs/>
          <w:sz w:val="32"/>
          <w:sz w:val="32"/>
          <w:szCs w:val="32"/>
          <w:rtl w:val="true"/>
        </w:rPr>
        <w:t xml:space="preserve">وَلَوْ كَانَتْ زَوْجَةً لَهَا الثُّمُنُ فَأَقَرَّتْ بِابْنٍ لِلْمَيِّتِ لَمْ يَكُنْ عَلَيْهَا أَنْ تُعْطِيَهُ شَيْئًا </w:t>
      </w:r>
      <w:r>
        <w:rPr>
          <w:b/>
          <w:bCs/>
          <w:sz w:val="32"/>
          <w:szCs w:val="32"/>
          <w:rtl w:val="true"/>
        </w:rPr>
        <w:t xml:space="preserve">; </w:t>
      </w:r>
      <w:r>
        <w:rPr>
          <w:b/>
          <w:b/>
          <w:bCs/>
          <w:sz w:val="32"/>
          <w:sz w:val="32"/>
          <w:szCs w:val="32"/>
          <w:rtl w:val="true"/>
        </w:rPr>
        <w:t xml:space="preserve">لِأَنَّ مَوْرُوثَهَا دُونَهُ وَمَعَهُ لَا يَزِيدُ وَلَا يَنْقُصُ فَلَا يُؤَثِّرُ إقْرَارُهَا فِيمَا بِيَدِهَا </w:t>
      </w:r>
      <w:r>
        <w:rPr>
          <w:b/>
          <w:bCs/>
          <w:sz w:val="32"/>
          <w:szCs w:val="32"/>
          <w:rtl w:val="true"/>
        </w:rPr>
        <w:t xml:space="preserve">. </w:t>
      </w:r>
      <w:r>
        <w:rPr>
          <w:b/>
          <w:b/>
          <w:bCs/>
          <w:sz w:val="32"/>
          <w:sz w:val="32"/>
          <w:szCs w:val="32"/>
          <w:rtl w:val="true"/>
        </w:rPr>
        <w:t xml:space="preserve">وَقَالَ ابْنُ حَبِيبٍ </w:t>
      </w:r>
      <w:r>
        <w:rPr>
          <w:b/>
          <w:bCs/>
          <w:sz w:val="32"/>
          <w:szCs w:val="32"/>
          <w:rtl w:val="true"/>
        </w:rPr>
        <w:t xml:space="preserve">: </w:t>
      </w:r>
      <w:r>
        <w:rPr>
          <w:b/>
          <w:b/>
          <w:bCs/>
          <w:sz w:val="32"/>
          <w:sz w:val="32"/>
          <w:szCs w:val="32"/>
          <w:rtl w:val="true"/>
        </w:rPr>
        <w:t xml:space="preserve">أَصْحَابُ مَالِكٍ كُلُّهُمْ يَرَوْنَ هَذَا الْقَوْلَ مِنْ مَالِك وَهُمَا </w:t>
      </w:r>
      <w:r>
        <w:rPr>
          <w:b/>
          <w:bCs/>
          <w:sz w:val="32"/>
          <w:szCs w:val="32"/>
          <w:rtl w:val="true"/>
        </w:rPr>
        <w:t xml:space="preserve">; </w:t>
      </w:r>
      <w:r>
        <w:rPr>
          <w:b/>
          <w:b/>
          <w:bCs/>
          <w:sz w:val="32"/>
          <w:sz w:val="32"/>
          <w:szCs w:val="32"/>
          <w:rtl w:val="true"/>
        </w:rPr>
        <w:t xml:space="preserve">لِأَنَّهُ لَا مِيرَاثَ لِوَارِثٍ إلَّا بَعْدَ قَضَاءِ الدَّيْنِ فَيَجِبُ لَهُ أَنْ يَأْخُذَ مِنْ الْمُقِرِّ بِالدَّيْنِ دَيْنَهُ </w:t>
      </w:r>
      <w:r>
        <w:rPr>
          <w:b/>
          <w:bCs/>
          <w:sz w:val="32"/>
          <w:szCs w:val="32"/>
          <w:rtl w:val="true"/>
        </w:rPr>
        <w:t xml:space="preserve">, </w:t>
      </w:r>
      <w:r>
        <w:rPr>
          <w:b/>
          <w:b/>
          <w:bCs/>
          <w:sz w:val="32"/>
          <w:sz w:val="32"/>
          <w:szCs w:val="32"/>
          <w:rtl w:val="true"/>
        </w:rPr>
        <w:t xml:space="preserve">وَأَمَّا الْوَارِثُ فَإِنَّهُ وَارِثٌ مَعَ الْمُقِرِّ وَلَيْسَ بِوَارِثٍ قَبْلَهُ فَلِذَلِكَ أَخَذَ مِنْهُ مَا يَنُوبُهُ </w:t>
      </w:r>
      <w:r>
        <w:rPr>
          <w:b/>
          <w:bCs/>
          <w:sz w:val="32"/>
          <w:szCs w:val="32"/>
          <w:rtl w:val="true"/>
        </w:rPr>
        <w:t xml:space="preserve">, </w:t>
      </w:r>
      <w:r>
        <w:rPr>
          <w:b/>
          <w:b/>
          <w:bCs/>
          <w:sz w:val="32"/>
          <w:sz w:val="32"/>
          <w:szCs w:val="32"/>
          <w:rtl w:val="true"/>
        </w:rPr>
        <w:t xml:space="preserve">وَرَوَى هَذَا ابْنُ الْمَوَّازِ عَنْ أَشْهَبَ وَهَذَا الَّذِي قَالَهُ ابْنُ حَبِيبٍ لَيْسَ بِصَحِيحٍ بَلْ أَصْحَابُ مَالِكٍ عَلَى مَا قَالَهُ مَالِكٌ </w:t>
      </w:r>
      <w:r>
        <w:rPr>
          <w:b/>
          <w:bCs/>
          <w:sz w:val="32"/>
          <w:szCs w:val="32"/>
          <w:rtl w:val="true"/>
        </w:rPr>
        <w:t xml:space="preserve">, </w:t>
      </w:r>
      <w:r>
        <w:rPr>
          <w:b/>
          <w:b/>
          <w:bCs/>
          <w:sz w:val="32"/>
          <w:sz w:val="32"/>
          <w:szCs w:val="32"/>
          <w:rtl w:val="true"/>
        </w:rPr>
        <w:t xml:space="preserve">وَهُوَ الصَّحِيحُ </w:t>
      </w:r>
      <w:r>
        <w:rPr>
          <w:b/>
          <w:bCs/>
          <w:sz w:val="32"/>
          <w:szCs w:val="32"/>
          <w:rtl w:val="true"/>
        </w:rPr>
        <w:t xml:space="preserve">. </w:t>
      </w:r>
      <w:r>
        <w:rPr>
          <w:b/>
          <w:b/>
          <w:bCs/>
          <w:sz w:val="32"/>
          <w:sz w:val="32"/>
          <w:szCs w:val="32"/>
          <w:rtl w:val="true"/>
        </w:rPr>
        <w:t xml:space="preserve">وَقَدْ أَنْكَرَهُ أَصْحَابُنَا عَلَى ابْنِ حَبِيبٍ وَمَا اخْتَارَهُ ابْنُ حَبِيبٍ هُوَ قَوْلُ أَبِي حَنِيفَةَ وَاخْتَارَ ابْنُ الْمَوَّازِ قَوْلَ ابْنِ الْقَاسِمِ </w:t>
      </w:r>
      <w:r>
        <w:rPr>
          <w:b/>
          <w:bCs/>
          <w:sz w:val="32"/>
          <w:szCs w:val="32"/>
          <w:rtl w:val="true"/>
        </w:rPr>
        <w:t xml:space="preserve">. </w:t>
      </w:r>
      <w:r>
        <w:rPr>
          <w:b/>
          <w:b/>
          <w:bCs/>
          <w:sz w:val="32"/>
          <w:sz w:val="32"/>
          <w:szCs w:val="32"/>
          <w:rtl w:val="true"/>
        </w:rPr>
        <w:t xml:space="preserve">وَالدَّلِيلُ عَلَى صِحَّةِ مَا ذَهَبَ إلَيْهِ مَالِكٌ أَنَّ مَنْ أَقَرَّ مِنْ الْوَرَثَةِ بِالدَّيْنِ بِمَنْزِلَةِ شَهَادَةِ الشُّهُودِ بِهِ </w:t>
      </w:r>
      <w:r>
        <w:rPr>
          <w:b/>
          <w:bCs/>
          <w:sz w:val="32"/>
          <w:szCs w:val="32"/>
          <w:rtl w:val="true"/>
        </w:rPr>
        <w:t xml:space="preserve">, </w:t>
      </w:r>
      <w:r>
        <w:rPr>
          <w:b/>
          <w:b/>
          <w:bCs/>
          <w:sz w:val="32"/>
          <w:sz w:val="32"/>
          <w:szCs w:val="32"/>
          <w:rtl w:val="true"/>
        </w:rPr>
        <w:t xml:space="preserve">وَلَوْ شَهِدَتْ بِهِ بَيِّنَةٌ لَأَخَذَ مِنْ كُلِّ وَاحِدٍ مِنْهُمْ قَدْرَ حِصَّتِهِ مِنْ الدَّيْنِ </w:t>
      </w:r>
      <w:r>
        <w:rPr>
          <w:b/>
          <w:bCs/>
          <w:sz w:val="32"/>
          <w:szCs w:val="32"/>
          <w:rtl w:val="true"/>
        </w:rPr>
        <w:t xml:space="preserve">, </w:t>
      </w:r>
      <w:r>
        <w:rPr>
          <w:b/>
          <w:b/>
          <w:bCs/>
          <w:sz w:val="32"/>
          <w:sz w:val="32"/>
          <w:szCs w:val="32"/>
          <w:rtl w:val="true"/>
        </w:rPr>
        <w:t xml:space="preserve">وَكَذَلِكَ إذَا أَقَرُّوا بِهِ </w:t>
      </w:r>
      <w:r>
        <w:rPr>
          <w:b/>
          <w:bCs/>
          <w:sz w:val="32"/>
          <w:szCs w:val="32"/>
          <w:rtl w:val="true"/>
        </w:rPr>
        <w:t xml:space="preserve">. </w:t>
      </w:r>
      <w:r>
        <w:rPr>
          <w:b/>
          <w:b/>
          <w:bCs/>
          <w:sz w:val="32"/>
          <w:sz w:val="32"/>
          <w:szCs w:val="32"/>
          <w:rtl w:val="true"/>
        </w:rPr>
        <w:t xml:space="preserve">وَقَدْ قَالَ الشَّيْخُ أَبُو بَكْرٍ الدَّيْنُ كَالْمِيرَاثِ إلَّا أَنْ يَكُونَ الدَّيْنُ مُحِيطًا بِالْمِيرَاثِ فَإِنَّهُ يُؤْخَذُ مِنْ الْمُقِرِّ جَمِيعُ مَا بِيَدِهِ </w:t>
      </w:r>
      <w:r>
        <w:rPr>
          <w:b/>
          <w:bCs/>
          <w:sz w:val="32"/>
          <w:szCs w:val="32"/>
          <w:rtl w:val="true"/>
        </w:rPr>
        <w:t xml:space="preserve">; </w:t>
      </w:r>
      <w:r>
        <w:rPr>
          <w:b/>
          <w:b/>
          <w:bCs/>
          <w:sz w:val="32"/>
          <w:sz w:val="32"/>
          <w:szCs w:val="32"/>
          <w:rtl w:val="true"/>
        </w:rPr>
        <w:t xml:space="preserve">لِأَنَّهُ لَوْ ثَبَتَ الدَّيْنُ بِشَهَادَتِهِ لَأُخِذَ مِنْهُ جَمِيعُ مَا بِيَدِهِ </w:t>
      </w:r>
      <w:r>
        <w:rPr>
          <w:b/>
          <w:bCs/>
          <w:sz w:val="32"/>
          <w:szCs w:val="32"/>
          <w:rtl w:val="true"/>
        </w:rPr>
        <w:t xml:space="preserve">, </w:t>
      </w:r>
      <w:r>
        <w:rPr>
          <w:b/>
          <w:b/>
          <w:bCs/>
          <w:sz w:val="32"/>
          <w:sz w:val="32"/>
          <w:szCs w:val="32"/>
          <w:rtl w:val="true"/>
        </w:rPr>
        <w:t xml:space="preserve">وَوَجْهُ قَوْلِ أَشْهَبَ أَنَّهُ لَوْ قَامَتْ بَيِّنَةٌ بِالدَّيْنِ فَلَمْ يَجِدْ بِيَدِ أَحَدِهِمَا شَيْئًا لَأَخَذَ مِمَّا بِيَدِ الْآخَرِ جَمِيعَ حَقِّهِ </w:t>
      </w:r>
      <w:r>
        <w:rPr>
          <w:b/>
          <w:bCs/>
          <w:sz w:val="32"/>
          <w:szCs w:val="32"/>
          <w:rtl w:val="true"/>
        </w:rPr>
        <w:t xml:space="preserve">, </w:t>
      </w:r>
      <w:r>
        <w:rPr>
          <w:b/>
          <w:b/>
          <w:bCs/>
          <w:sz w:val="32"/>
          <w:sz w:val="32"/>
          <w:szCs w:val="32"/>
          <w:rtl w:val="true"/>
        </w:rPr>
        <w:t xml:space="preserve">وَإِنَّمَا اسْتَغْرَقَ مَا بِيَدِهِ ثُمَّ يَرْجِعُ ذَلِكَ عَلَى أَخِيهِ بِمَا يَنُوبُهُ مِنْ ذَلِكَ فَكَذَلِكَ إذَا أَقَرَّ بِهِ أَحَدُهُمَا وَأَنْكَرَهُ الْآخَرُ أَخَذَ مِنْ الْمُقِرِّ جَمِيعَ حَقِّهِ وَتَحْرِيرُهُ أَنَّ الْإِنْكَارَ مَعْنًى يَمْنَعُ الْمُقَرَّ لَهُ مِنْ اسْتِيفَاءِ حَقِّهِ مِنْ سَائِرِ الْوَرَثَةِ فَأَوْجَبَ لَهُ اسْتِيفَاءَ جَمِيعِ حَقِّهِ مِمَّنْ لَا يَمْنَعُ الِاسْتِيفَاءَ مِنْهُ مَانِعُ أَصْلِ ذَلِكَ الْعَدَمِ </w:t>
      </w:r>
      <w:r>
        <w:rPr>
          <w:b/>
          <w:bCs/>
          <w:sz w:val="32"/>
          <w:szCs w:val="32"/>
          <w:rtl w:val="true"/>
        </w:rPr>
        <w:t xml:space="preserve">. ( </w:t>
      </w:r>
      <w:r>
        <w:rPr>
          <w:b/>
          <w:b/>
          <w:bCs/>
          <w:sz w:val="32"/>
          <w:sz w:val="32"/>
          <w:szCs w:val="32"/>
          <w:rtl w:val="true"/>
        </w:rPr>
        <w:t xml:space="preserve">ص </w:t>
      </w:r>
      <w:r>
        <w:rPr>
          <w:b/>
          <w:bCs/>
          <w:sz w:val="32"/>
          <w:szCs w:val="32"/>
          <w:rtl w:val="true"/>
        </w:rPr>
        <w:t xml:space="preserve">) : ( </w:t>
      </w:r>
      <w:r>
        <w:rPr>
          <w:b/>
          <w:b/>
          <w:bCs/>
          <w:sz w:val="32"/>
          <w:sz w:val="32"/>
          <w:szCs w:val="32"/>
          <w:rtl w:val="true"/>
        </w:rPr>
        <w:t xml:space="preserve">قَالَ مَالِكٌ </w:t>
      </w:r>
      <w:r>
        <w:rPr>
          <w:b/>
          <w:bCs/>
          <w:sz w:val="32"/>
          <w:szCs w:val="32"/>
          <w:rtl w:val="true"/>
        </w:rPr>
        <w:t xml:space="preserve">, </w:t>
      </w:r>
      <w:r>
        <w:rPr>
          <w:b/>
          <w:b/>
          <w:bCs/>
          <w:sz w:val="32"/>
          <w:sz w:val="32"/>
          <w:szCs w:val="32"/>
          <w:rtl w:val="true"/>
        </w:rPr>
        <w:t xml:space="preserve">وَإِنْ شَهِدَ رَجُلٌ عَلَى مِثْلِ مَا شَهِدَتْ بِهِ الْمَرْأَةُ أَنَّ لِفُلَانٍ عَلَى أَبِيهِ دَيْنًا أُحْلِفَ صَاحِبُ الدَّيْنِ مَعَ شَهَادَةِ شَاهِدِهِ وَأُعْطَى الْغَرِيمُ حَقَّهُ كُلَّهُ وَلَيْسَ هَذَا بِمَنْزِلَةِ الْمَرْأَةِ </w:t>
      </w:r>
      <w:r>
        <w:rPr>
          <w:b/>
          <w:bCs/>
          <w:sz w:val="32"/>
          <w:szCs w:val="32"/>
          <w:rtl w:val="true"/>
        </w:rPr>
        <w:t xml:space="preserve">; </w:t>
      </w:r>
      <w:r>
        <w:rPr>
          <w:b/>
          <w:b/>
          <w:bCs/>
          <w:sz w:val="32"/>
          <w:sz w:val="32"/>
          <w:szCs w:val="32"/>
          <w:rtl w:val="true"/>
        </w:rPr>
        <w:t xml:space="preserve">لِأَنَّ الرَّجُلَ تَجُوزُ شَهَادَتُهُ وَيَكُونُ عَلَى صَاحِبِ الدَّيْنِ مَعَ شَهَادَةِ شَاهِدِهِ أَنْ يَحْلِفَ وَيَأْخُذَ حَقَّهُ كُلَّهُ فَإِنْ لَمْ  يَحْلِفْ أُخِذَ مِنْ مِيرَاثِ الَّذِي أَقَرَّ لَهُ قَدْرُ مَا يُصِيبُهُ مِنْ ذَلِكَ الدَّيْنِ </w:t>
      </w:r>
      <w:r>
        <w:rPr>
          <w:b/>
          <w:bCs/>
          <w:sz w:val="32"/>
          <w:szCs w:val="32"/>
          <w:rtl w:val="true"/>
        </w:rPr>
        <w:t xml:space="preserve">; </w:t>
      </w:r>
      <w:r>
        <w:rPr>
          <w:b/>
          <w:b/>
          <w:bCs/>
          <w:sz w:val="32"/>
          <w:sz w:val="32"/>
          <w:szCs w:val="32"/>
          <w:rtl w:val="true"/>
        </w:rPr>
        <w:t xml:space="preserve">لِأَنَّهُ أَقَرَّ بِحَقِّهِ وَأَنْكَرَ الْوَرَثَةُ وَجَازَ عَلَيْهِ إقْرَارُهُ </w:t>
      </w:r>
      <w:r>
        <w:rPr>
          <w:b/>
          <w:bCs/>
          <w:sz w:val="32"/>
          <w:szCs w:val="32"/>
          <w:rtl w:val="true"/>
        </w:rPr>
        <w:t xml:space="preserve">) . (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وَهَذَا كَمَا قَالَ أَنَّهُ إنْ شَهِدَ رَجُلٌ مِنْ الْوَرَثَةِ بِمِثْلِ مَا شَهِدَتْ بِهِ الْمَرْأَةُ أَنَّ لِهَذَا الْغَرِيمِ عَلَى ابْنِهِ دَيْنًا وَكَانَ الشَّاهِدُ مِنْ أَهْلِ الْعَدْلِ فَإِنَّ الْغَرِيمَ يَحْلِفُ مَعَ شَهَادَتِهِ </w:t>
      </w:r>
      <w:r>
        <w:rPr>
          <w:b/>
          <w:bCs/>
          <w:sz w:val="32"/>
          <w:szCs w:val="32"/>
          <w:rtl w:val="true"/>
        </w:rPr>
        <w:t xml:space="preserve">, </w:t>
      </w:r>
      <w:r>
        <w:rPr>
          <w:b/>
          <w:b/>
          <w:bCs/>
          <w:sz w:val="32"/>
          <w:sz w:val="32"/>
          <w:szCs w:val="32"/>
          <w:rtl w:val="true"/>
        </w:rPr>
        <w:t xml:space="preserve">وَيَسْتَحِقُّ جَمِيعَ الدَّيْنِ الَّذِي شَهِدَ لَهُ بِهِ شَاهِدُهُ </w:t>
      </w:r>
      <w:r>
        <w:rPr>
          <w:b/>
          <w:bCs/>
          <w:sz w:val="32"/>
          <w:szCs w:val="32"/>
          <w:rtl w:val="true"/>
        </w:rPr>
        <w:t xml:space="preserve">, </w:t>
      </w:r>
      <w:r>
        <w:rPr>
          <w:b/>
          <w:b/>
          <w:bCs/>
          <w:sz w:val="32"/>
          <w:sz w:val="32"/>
          <w:szCs w:val="32"/>
          <w:rtl w:val="true"/>
        </w:rPr>
        <w:t xml:space="preserve">وَإِنْ كَانَ الشَّاهِدُ إنَّمَا أَوْرَدَ ذَلِكَ عَلَى سَبِيلِ الْإِقْرَارِ فَإِنَّهُ لَا يُنَافِي الشَّهَادَاتِ وَيُخَالِفُ ذَلِكَ الْمَرْأَةَ فَإِنَّهُ لَا يَحْلِفُ الْمُدَّعِي مَعَ شَهَادَتِهَا حَتَّى يَكُونَ الِاثْنَانِ مِنْ أَهْلِ الْعَدْلِ فَيَحْلِفُ مَعَ شَهَادَتِهِمَا فَإِنْ أَبَى الْغَرِيمُ أَنْ يَحْلِفَ اسْتَحَقَّ عَلَى الْمُقَرِّ لَهُ مِنْ دَيْنِهِ بِقَدْرِ حِصَّتِهِ مِنْ الْمِيرَاثِ وَلَمْ يَحْتَجْ فِي اسْتِحْقَاقِ ذَلِكَ إلَى يَمِينٍ </w:t>
      </w:r>
      <w:r>
        <w:rPr>
          <w:b/>
          <w:bCs/>
          <w:sz w:val="32"/>
          <w:szCs w:val="32"/>
          <w:rtl w:val="true"/>
        </w:rPr>
        <w:t xml:space="preserve">, </w:t>
      </w:r>
      <w:r>
        <w:rPr>
          <w:b/>
          <w:b/>
          <w:bCs/>
          <w:sz w:val="32"/>
          <w:sz w:val="32"/>
          <w:szCs w:val="32"/>
          <w:rtl w:val="true"/>
        </w:rPr>
        <w:t xml:space="preserve">وَكَذَلِكَ لَوْ كَانَ الْمُقِرُّ غَيْرَ عَدْلٍ لَاسْتَحَقَّ عَلَيْهِ مِنْ دَيْنِهِ بِقَدْرِ حِصَّتِهِ مِنْ الْمِيرَاثِ وَمَنْ ادَّعَى عَلَيْهِ الْعِلْمَ مِنْ الْوَرَثَةِ وَأَنْكَرَ ذَلِكَ فِي حَقِّهِ لَزِمَتْهُ الْيَمِينُ إذَا لَمْ يُرِدْ الْمُدَّعِي أَنْ يَحْلِفَ مَعَ شَاهِدِهِ وَاَللَّهُ أَعْلَمُ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ش </w:t>
      </w:r>
      <w:r>
        <w:rPr>
          <w:b/>
          <w:bCs/>
          <w:sz w:val="32"/>
          <w:szCs w:val="32"/>
          <w:rtl w:val="true"/>
        </w:rPr>
        <w:t xml:space="preserve">) : </w:t>
      </w:r>
      <w:r>
        <w:rPr>
          <w:b/>
          <w:b/>
          <w:bCs/>
          <w:sz w:val="32"/>
          <w:sz w:val="32"/>
          <w:szCs w:val="32"/>
          <w:rtl w:val="true"/>
        </w:rPr>
        <w:t xml:space="preserve">قَوْلُهُ مَا بَالُ رِجَالٍ يَطَئُونَ وَلَائِدَهُمْ ثُمَّ يَعْزِلُونَهُنَّ عَلَى وَجْهِ الْإِنْكَارِ لِمَنْ فَعَلَ ذَلِكَ وَقَوْلُهُ يَعْزِلُونَهُنَّ يَحْتَمِلُ مَعْنَيَ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الْعَزْلُ عَنْهُنَّ وَهُوَ </w:t>
      </w:r>
      <w:r>
        <w:rPr>
          <w:b/>
          <w:bCs/>
          <w:sz w:val="32"/>
          <w:szCs w:val="32"/>
          <w:rtl w:val="true"/>
        </w:rPr>
        <w:t xml:space="preserve">, </w:t>
      </w:r>
      <w:r>
        <w:rPr>
          <w:b/>
          <w:b/>
          <w:bCs/>
          <w:sz w:val="32"/>
          <w:sz w:val="32"/>
          <w:szCs w:val="32"/>
          <w:rtl w:val="true"/>
        </w:rPr>
        <w:t xml:space="preserve">وَإِنْ كَانَ غَيْرَ مُحَرَّمٍ فِي الْإِمَاءِ فَإِنَّ غَيْرَهُ أَفْضَلُ مِنْهُ لَا سِيَّمَا لِمَنْ يُرِيدُ بِذَلِكَ أَنْ يَنْفِيَ عَنْ نَفْسِهِ مَا أَتَتْ بِهِ مِنْ وَلَدٍ </w:t>
      </w:r>
      <w:r>
        <w:rPr>
          <w:b/>
          <w:bCs/>
          <w:sz w:val="32"/>
          <w:szCs w:val="32"/>
          <w:rtl w:val="true"/>
        </w:rPr>
        <w:t xml:space="preserve">. </w:t>
      </w:r>
      <w:r>
        <w:rPr>
          <w:b/>
          <w:b/>
          <w:bCs/>
          <w:sz w:val="32"/>
          <w:sz w:val="32"/>
          <w:szCs w:val="32"/>
          <w:rtl w:val="true"/>
        </w:rPr>
        <w:t xml:space="preserve">وَقَدْ رَوَى مُوسَى بْنُ مُعَاوِيَةَ عَنْ ابْنِ الْقَاسِمِ فِيمَنْ أَقَرَّ أَنَّهُ يَطَأُ جَارِيَتَهُ وَيَعْزِلُ فَإِنَّ الْوَلَدَ يَلْزَمُهُ إنْ لَمْ يَدَّعِ اسْتِبْرَاءً </w:t>
      </w:r>
      <w:r>
        <w:rPr>
          <w:b/>
          <w:bCs/>
          <w:sz w:val="32"/>
          <w:szCs w:val="32"/>
          <w:rtl w:val="true"/>
        </w:rPr>
        <w:t xml:space="preserve">, </w:t>
      </w:r>
      <w:r>
        <w:rPr>
          <w:b/>
          <w:b/>
          <w:bCs/>
          <w:sz w:val="32"/>
          <w:sz w:val="32"/>
          <w:szCs w:val="32"/>
          <w:rtl w:val="true"/>
        </w:rPr>
        <w:t xml:space="preserve">وَوَجْهُ ذَلِكَ أَنَّهُ لَا يَتَيَقَّنُ حَقِيقَةَ الْعَزْلِ وَقَدْ يَغْلِبُهُ أَوَّلُ الْمَاءِ </w:t>
      </w:r>
      <w:r>
        <w:rPr>
          <w:b/>
          <w:bCs/>
          <w:sz w:val="32"/>
          <w:szCs w:val="32"/>
          <w:rtl w:val="true"/>
        </w:rPr>
        <w:t xml:space="preserve">, </w:t>
      </w:r>
      <w:r>
        <w:rPr>
          <w:b/>
          <w:b/>
          <w:bCs/>
          <w:sz w:val="32"/>
          <w:sz w:val="32"/>
          <w:szCs w:val="32"/>
          <w:rtl w:val="true"/>
        </w:rPr>
        <w:t xml:space="preserve">أَوْ الْيَسِيرُ مِنْهُ وَلَا يَشْعُرُ بِهِ </w:t>
      </w:r>
      <w:r>
        <w:rPr>
          <w:b/>
          <w:bCs/>
          <w:sz w:val="32"/>
          <w:szCs w:val="32"/>
          <w:rtl w:val="true"/>
        </w:rPr>
        <w:t xml:space="preserve">. </w:t>
      </w:r>
      <w:r>
        <w:rPr>
          <w:b/>
          <w:b/>
          <w:bCs/>
          <w:sz w:val="32"/>
          <w:sz w:val="32"/>
          <w:szCs w:val="32"/>
          <w:rtl w:val="true"/>
        </w:rPr>
        <w:t xml:space="preserve">وَقَالَ مُوسَى بْنُ مُعَاوِيَةَ عَنْ ابْنِ الْقَاسِمِ </w:t>
      </w:r>
      <w:r>
        <w:rPr>
          <w:b/>
          <w:bCs/>
          <w:sz w:val="32"/>
          <w:szCs w:val="32"/>
          <w:rtl w:val="true"/>
        </w:rPr>
        <w:t xml:space="preserve">, </w:t>
      </w:r>
      <w:r>
        <w:rPr>
          <w:b/>
          <w:b/>
          <w:bCs/>
          <w:sz w:val="32"/>
          <w:sz w:val="32"/>
          <w:szCs w:val="32"/>
          <w:rtl w:val="true"/>
        </w:rPr>
        <w:t xml:space="preserve">وَلَوْ قَالَ </w:t>
      </w:r>
      <w:r>
        <w:rPr>
          <w:b/>
          <w:bCs/>
          <w:sz w:val="32"/>
          <w:szCs w:val="32"/>
          <w:rtl w:val="true"/>
        </w:rPr>
        <w:t xml:space="preserve">: </w:t>
      </w:r>
      <w:r>
        <w:rPr>
          <w:b/>
          <w:b/>
          <w:bCs/>
          <w:sz w:val="32"/>
          <w:sz w:val="32"/>
          <w:szCs w:val="32"/>
          <w:rtl w:val="true"/>
        </w:rPr>
        <w:t xml:space="preserve">كُنْت أَطَأُ وَلَا أُنْزِلُ </w:t>
      </w:r>
      <w:r>
        <w:rPr>
          <w:b/>
          <w:bCs/>
          <w:sz w:val="32"/>
          <w:szCs w:val="32"/>
          <w:rtl w:val="true"/>
        </w:rPr>
        <w:t xml:space="preserve">, </w:t>
      </w:r>
      <w:r>
        <w:rPr>
          <w:b/>
          <w:b/>
          <w:bCs/>
          <w:sz w:val="32"/>
          <w:sz w:val="32"/>
          <w:szCs w:val="32"/>
          <w:rtl w:val="true"/>
        </w:rPr>
        <w:t xml:space="preserve">لَمْ يَلْزَمْهُ الْوَلَدُ </w:t>
      </w:r>
      <w:r>
        <w:rPr>
          <w:b/>
          <w:bCs/>
          <w:sz w:val="32"/>
          <w:szCs w:val="32"/>
          <w:rtl w:val="true"/>
        </w:rPr>
        <w:t xml:space="preserve">, </w:t>
      </w:r>
      <w:r>
        <w:rPr>
          <w:b/>
          <w:b/>
          <w:bCs/>
          <w:sz w:val="32"/>
          <w:sz w:val="32"/>
          <w:szCs w:val="32"/>
          <w:rtl w:val="true"/>
        </w:rPr>
        <w:t xml:space="preserve">وَوَجْهُ ذَلِكَ أَنَّ عَدَمَ الْإِنْزَالِ مُتَيَقَّنٌ وَلَا يَصِحُّ مَعَهُ وَلَدٌ </w:t>
      </w:r>
      <w:r>
        <w:rPr>
          <w:b/>
          <w:bCs/>
          <w:sz w:val="32"/>
          <w:szCs w:val="32"/>
          <w:rtl w:val="true"/>
        </w:rPr>
        <w:t xml:space="preserve">. ( </w:t>
      </w:r>
      <w:r>
        <w:rPr>
          <w:b/>
          <w:b/>
          <w:bCs/>
          <w:sz w:val="32"/>
          <w:sz w:val="32"/>
          <w:szCs w:val="32"/>
          <w:rtl w:val="true"/>
        </w:rPr>
        <w:t xml:space="preserve">مَسْأَلَةٌ </w:t>
      </w:r>
      <w:r>
        <w:rPr>
          <w:b/>
          <w:bCs/>
          <w:sz w:val="32"/>
          <w:szCs w:val="32"/>
          <w:rtl w:val="true"/>
        </w:rPr>
        <w:t xml:space="preserve">) : </w:t>
      </w:r>
      <w:r>
        <w:rPr>
          <w:b/>
          <w:b/>
          <w:bCs/>
          <w:sz w:val="32"/>
          <w:sz w:val="32"/>
          <w:szCs w:val="32"/>
          <w:rtl w:val="true"/>
        </w:rPr>
        <w:t xml:space="preserve">وَلَوْ قَالَ كُنْت أَطَأُ بَيْنَ الْفَخِذَيْنِ فَأُنْزِلُ فَفِي كِتَابِ ابْنِ الْمَوَّازِ يَلْزَمُهُ الْوَلَدُ فِي الْأَمَةِ وَلَا يَلْتَعِنُ فِي الْحُرَّةِ وَهَذَا يَحْتَمِلُ مَعْنَيَ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أَنْ يُرِيدَ بِذَلِكَ قُرْبَ الْفَخِذَيْنِ مِنْ الْفَرْجِ فَإِنَّ الْمَاءَ يَصِلُ إلَيْهِ قَبْلَ التَّغَيُّرِ وَالِاسْتِحَالَةِ فَيَلْحَقُ مِنْهَا الْوَلَدُ وَهَذَا يَبْعُدُ عِنْدِي </w:t>
      </w:r>
      <w:r>
        <w:rPr>
          <w:b/>
          <w:bCs/>
          <w:sz w:val="32"/>
          <w:szCs w:val="32"/>
          <w:rtl w:val="true"/>
        </w:rPr>
        <w:t xml:space="preserve">; </w:t>
      </w:r>
      <w:r>
        <w:rPr>
          <w:b/>
          <w:b/>
          <w:bCs/>
          <w:sz w:val="32"/>
          <w:sz w:val="32"/>
          <w:szCs w:val="32"/>
          <w:rtl w:val="true"/>
        </w:rPr>
        <w:t xml:space="preserve">لِأَنَّهُ لَوْ جَرَتْ الْعَادَةُ بِخَلْقِ وَلَدٍ مِنْ مَنِيٍّ لَمْ يَنْزِلْ فِي الرَّحِمِ لَمَا لَزِمَ مَنْ ظَهَرَ بِهَا حَمْلٌ حَدٌّ </w:t>
      </w:r>
      <w:r>
        <w:rPr>
          <w:b/>
          <w:bCs/>
          <w:sz w:val="32"/>
          <w:szCs w:val="32"/>
          <w:rtl w:val="true"/>
        </w:rPr>
        <w:t xml:space="preserve">; </w:t>
      </w:r>
      <w:r>
        <w:rPr>
          <w:b/>
          <w:b/>
          <w:bCs/>
          <w:sz w:val="32"/>
          <w:sz w:val="32"/>
          <w:szCs w:val="32"/>
          <w:rtl w:val="true"/>
        </w:rPr>
        <w:t xml:space="preserve">لِأَنَّ مَنْ وَطِئَ امْرَأَةً بَيْنَ الْفَخْذَيْنِ لَمْ يَكُنْ عَلَيْهِمَا حَدٌّ فَيَصِحُّ أَنْ يَكُونَ الْوَلَدُ مِنْ غَيْرِ جِمَاعٍ وَهَذَا بَاطِلٌ بِاتِّفَاقٍ وَالْمَعْنَى الثَّانِي أَنَّ مِثْلَ هَذَا يَكْثُرُ فِيهِ الْوَهْمُ وَالْغَلَطُ وَلَا يَكَادُ يَتَحَقَّقُهُ الْوَاطِئُ فِي بَعْضِ الْأَوْقَاتِ </w:t>
      </w:r>
      <w:r>
        <w:rPr>
          <w:b/>
          <w:bCs/>
          <w:sz w:val="32"/>
          <w:szCs w:val="32"/>
          <w:rtl w:val="true"/>
        </w:rPr>
        <w:t xml:space="preserve">. ( </w:t>
      </w:r>
      <w:r>
        <w:rPr>
          <w:b/>
          <w:b/>
          <w:bCs/>
          <w:sz w:val="32"/>
          <w:sz w:val="32"/>
          <w:szCs w:val="32"/>
          <w:rtl w:val="true"/>
        </w:rPr>
        <w:t xml:space="preserve">فَصْلٌ </w:t>
      </w:r>
      <w:r>
        <w:rPr>
          <w:b/>
          <w:bCs/>
          <w:sz w:val="32"/>
          <w:szCs w:val="32"/>
          <w:rtl w:val="true"/>
        </w:rPr>
        <w:t xml:space="preserve">) : </w:t>
      </w:r>
      <w:r>
        <w:rPr>
          <w:b/>
          <w:b/>
          <w:bCs/>
          <w:sz w:val="32"/>
          <w:sz w:val="32"/>
          <w:szCs w:val="32"/>
          <w:rtl w:val="true"/>
        </w:rPr>
        <w:t xml:space="preserve">وَالْمَعْنَى الثَّانِي الَّذِي يَحْتَمِلُهُ قَوْلُهُ يَعْزِلُونَهُنَّ أَنْ يُرِيدَ بِاعْتِزَالِهِنَّ فِي الْوَطْءِ الْإِزَالَةَ لَهُنَّ عَنْ حُكْمِ التَّسَرِّي عَلَى وَجْهِ الِانْتِفَاءِ مِنْ وَلَدِ الْأَمَةِ دُونَ اسْتِبْرَاءٍ </w:t>
      </w:r>
      <w:r>
        <w:rPr>
          <w:b/>
          <w:bCs/>
          <w:sz w:val="32"/>
          <w:szCs w:val="32"/>
          <w:rtl w:val="true"/>
        </w:rPr>
        <w:t xml:space="preserve">, </w:t>
      </w:r>
      <w:r>
        <w:rPr>
          <w:b/>
          <w:b/>
          <w:bCs/>
          <w:sz w:val="32"/>
          <w:sz w:val="32"/>
          <w:szCs w:val="32"/>
          <w:rtl w:val="true"/>
        </w:rPr>
        <w:t xml:space="preserve">وَإِنَّمَا يَجِبُ أَنْ يَكُونَ ذَلِكَ بَعْدَ وُجُودِ مَعْنًى يَصْرِفُ الْحَمْلَ عَنْهُ إلَى غَيْرِهِ وَبِمَاذَا يَكُونُ ذَلِكَ الْمَشْهُورُ مِنْ الْمَذْهَبِ أَنَّ الِاسْتِبْرَاءَ بِالْحَيْضِ </w:t>
      </w:r>
      <w:r>
        <w:rPr>
          <w:b/>
          <w:bCs/>
          <w:sz w:val="32"/>
          <w:szCs w:val="32"/>
          <w:rtl w:val="true"/>
        </w:rPr>
        <w:t xml:space="preserve">, </w:t>
      </w:r>
      <w:r>
        <w:rPr>
          <w:b/>
          <w:b/>
          <w:bCs/>
          <w:sz w:val="32"/>
          <w:sz w:val="32"/>
          <w:szCs w:val="32"/>
          <w:rtl w:val="true"/>
        </w:rPr>
        <w:t xml:space="preserve">وَفِي كِتَابِ ابْنِ سَحْنُونٍ عَنْ الْمُغِيرَةِ لَا تَبْرَأُ مِنْهُ إلَى خَمْسِ سِنِينَ وَجْهُ الْقَوْلِ الْأَوَّلِ أَنَّ الِاسْتِبْرَاءَ يُبْطِلُ حُكْمَ الْوَطْءِ بِمِلْكِ الْيَمِينِ </w:t>
      </w:r>
      <w:r>
        <w:rPr>
          <w:b/>
          <w:bCs/>
          <w:sz w:val="32"/>
          <w:szCs w:val="32"/>
          <w:rtl w:val="true"/>
        </w:rPr>
        <w:t xml:space="preserve">, </w:t>
      </w:r>
      <w:r>
        <w:rPr>
          <w:b/>
          <w:b/>
          <w:bCs/>
          <w:sz w:val="32"/>
          <w:sz w:val="32"/>
          <w:szCs w:val="32"/>
          <w:rtl w:val="true"/>
        </w:rPr>
        <w:t xml:space="preserve">وَإِنْ لَمْ يَكُنْ بَعْدَهُ وَطْءٌ لِغَيْرِهِ كَمَا لَوْ أَعْتَقَهَا </w:t>
      </w:r>
      <w:r>
        <w:rPr>
          <w:b/>
          <w:bCs/>
          <w:sz w:val="32"/>
          <w:szCs w:val="32"/>
          <w:rtl w:val="true"/>
        </w:rPr>
        <w:t xml:space="preserve">, </w:t>
      </w:r>
      <w:r>
        <w:rPr>
          <w:b/>
          <w:b/>
          <w:bCs/>
          <w:sz w:val="32"/>
          <w:sz w:val="32"/>
          <w:szCs w:val="32"/>
          <w:rtl w:val="true"/>
        </w:rPr>
        <w:t xml:space="preserve">أَوْ وَهَبَهَا لِامْرَأَةٍ وَوَجْهُ الْقَوْلِ الثَّانِي أَنَّ الْوَطْءَ الْمُبَاحَ الَّذِي يَلْحَقُ بِهِ النَّسَبُ لَا يُبْطِلُ حُكْمَهُ الْحَيْضُ دُونَ وَطْءٍ يُنْسَبُ إلَيْهِ الْحَمْلُ أَصْلُ ذَلِكَ الْوَطْءِ بِالنِّكَاحِ </w:t>
      </w:r>
      <w:r>
        <w:rPr>
          <w:b/>
          <w:bCs/>
          <w:sz w:val="32"/>
          <w:szCs w:val="32"/>
          <w:rtl w:val="true"/>
        </w:rPr>
        <w:t>.</w:t>
      </w:r>
    </w:p>
    <w:p>
      <w:pPr>
        <w:pStyle w:val="Normal"/>
        <w:jc w:val="left"/>
        <w:rPr>
          <w:b/>
          <w:b/>
          <w:bCs/>
          <w:sz w:val="32"/>
          <w:szCs w:val="32"/>
        </w:rPr>
      </w:pPr>
      <w:r>
        <w:rPr>
          <w:b/>
          <w:bCs/>
          <w:sz w:val="32"/>
          <w:szCs w:val="32"/>
          <w:rtl w:val="true"/>
        </w:rPr>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1">
              <wp:simplePos x="0" y="0"/>
              <wp:positionH relativeFrom="colum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26:00Z</dcterms:created>
  <dc:creator>E</dc:creator>
  <dc:description/>
  <cp:keywords/>
  <dc:language>en-US</dc:language>
  <cp:lastModifiedBy>E</cp:lastModifiedBy>
  <dcterms:modified xsi:type="dcterms:W3CDTF">2000-10-20T15:26:00Z</dcterms:modified>
  <cp:revision>2</cp:revision>
  <dc:subject/>
  <dc:title> </dc:title>
</cp:coreProperties>
</file>