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jc w:val="center"/>
        <w:rPr>
          <w:rFonts w:ascii="MS Sans Serif;Arial" w:hAnsi="MS Sans Serif;Arial" w:cs="Simplified Arabic"/>
          <w:b/>
          <w:b/>
          <w:bCs/>
          <w:sz w:val="50"/>
          <w:szCs w:val="54"/>
          <w:lang w:eastAsia="ar-SA"/>
        </w:rPr>
      </w:pPr>
      <w:r>
        <w:rPr>
          <w:rFonts w:ascii="MS Sans Serif;Arial" w:hAnsi="MS Sans Serif;Arial" w:cs="Simplified Arabic"/>
          <w:b/>
          <w:b/>
          <w:bCs/>
          <w:sz w:val="50"/>
          <w:sz w:val="50"/>
          <w:szCs w:val="54"/>
          <w:rtl w:val="true"/>
          <w:lang w:eastAsia="ar-SA"/>
        </w:rPr>
        <w:t>الديباج</w:t>
      </w:r>
      <w:r>
        <w:rPr>
          <w:rFonts w:ascii="MS Sans Serif;Arial" w:hAnsi="MS Sans Serif;Arial" w:eastAsia="MS Sans Serif;Arial" w:cs="MS Sans Serif;Arial"/>
          <w:b/>
          <w:b/>
          <w:bCs/>
          <w:sz w:val="50"/>
          <w:sz w:val="50"/>
          <w:szCs w:val="54"/>
          <w:rtl w:val="true"/>
          <w:lang w:eastAsia="ar-SA"/>
        </w:rPr>
        <w:t xml:space="preserve"> </w:t>
      </w:r>
      <w:r>
        <w:rPr>
          <w:rFonts w:ascii="MS Sans Serif;Arial" w:hAnsi="MS Sans Serif;Arial" w:cs="Simplified Arabic"/>
          <w:b/>
          <w:b/>
          <w:bCs/>
          <w:sz w:val="50"/>
          <w:sz w:val="50"/>
          <w:szCs w:val="54"/>
          <w:rtl w:val="true"/>
          <w:lang w:eastAsia="ar-SA"/>
        </w:rPr>
        <w:t>على</w:t>
      </w:r>
      <w:r>
        <w:rPr>
          <w:rFonts w:ascii="MS Sans Serif;Arial" w:hAnsi="MS Sans Serif;Arial" w:eastAsia="MS Sans Serif;Arial" w:cs="MS Sans Serif;Arial"/>
          <w:b/>
          <w:b/>
          <w:bCs/>
          <w:sz w:val="50"/>
          <w:sz w:val="50"/>
          <w:szCs w:val="54"/>
          <w:rtl w:val="true"/>
          <w:lang w:eastAsia="ar-SA"/>
        </w:rPr>
        <w:t xml:space="preserve"> </w:t>
      </w:r>
      <w:r>
        <w:rPr>
          <w:rFonts w:ascii="MS Sans Serif;Arial" w:hAnsi="MS Sans Serif;Arial" w:cs="Simplified Arabic"/>
          <w:b/>
          <w:b/>
          <w:bCs/>
          <w:sz w:val="50"/>
          <w:sz w:val="50"/>
          <w:szCs w:val="54"/>
          <w:rtl w:val="true"/>
          <w:lang w:eastAsia="ar-SA"/>
        </w:rPr>
        <w:t>صحيح</w:t>
      </w:r>
      <w:r>
        <w:rPr>
          <w:rFonts w:ascii="MS Sans Serif;Arial" w:hAnsi="MS Sans Serif;Arial" w:eastAsia="MS Sans Serif;Arial" w:cs="MS Sans Serif;Arial"/>
          <w:b/>
          <w:b/>
          <w:bCs/>
          <w:sz w:val="50"/>
          <w:sz w:val="50"/>
          <w:szCs w:val="54"/>
          <w:rtl w:val="true"/>
          <w:lang w:eastAsia="ar-SA"/>
        </w:rPr>
        <w:t xml:space="preserve"> </w:t>
      </w:r>
      <w:r>
        <w:rPr>
          <w:rFonts w:ascii="MS Sans Serif;Arial" w:hAnsi="MS Sans Serif;Arial" w:cs="Simplified Arabic"/>
          <w:b/>
          <w:b/>
          <w:bCs/>
          <w:sz w:val="50"/>
          <w:sz w:val="50"/>
          <w:szCs w:val="54"/>
          <w:rtl w:val="true"/>
          <w:lang w:eastAsia="ar-SA"/>
        </w:rPr>
        <w:t>مسلم</w:t>
      </w:r>
    </w:p>
    <w:p>
      <w:pPr>
        <w:pStyle w:val="Normal"/>
        <w:widowControl w:val="false"/>
        <w:bidi w:val="1"/>
        <w:jc w:val="center"/>
        <w:rPr>
          <w:rFonts w:ascii="MS Sans Serif;Arial" w:hAnsi="MS Sans Serif;Arial" w:cs="Simplified Arabic"/>
          <w:b/>
          <w:b/>
          <w:bCs/>
          <w:sz w:val="50"/>
          <w:szCs w:val="54"/>
          <w:lang w:eastAsia="ar-SA"/>
        </w:rPr>
      </w:pPr>
      <w:r>
        <w:rPr>
          <w:rFonts w:ascii="MS Sans Serif;Arial" w:hAnsi="MS Sans Serif;Arial" w:cs="Simplified Arabic"/>
          <w:b/>
          <w:b/>
          <w:bCs/>
          <w:sz w:val="50"/>
          <w:sz w:val="50"/>
          <w:szCs w:val="54"/>
          <w:rtl w:val="true"/>
          <w:lang w:eastAsia="ar-SA"/>
        </w:rPr>
        <w:t>السيوطي</w:t>
      </w:r>
    </w:p>
    <w:p>
      <w:pPr>
        <w:pStyle w:val="Normal"/>
        <w:widowControl w:val="false"/>
        <w:bidi w:val="1"/>
        <w:jc w:val="center"/>
        <w:rPr>
          <w:rFonts w:ascii="MS Sans Serif;Arial" w:hAnsi="MS Sans Serif;Arial" w:cs="Simplified Arabic"/>
          <w:b/>
          <w:b/>
          <w:bCs/>
          <w:sz w:val="50"/>
          <w:szCs w:val="54"/>
          <w:highlight w:val="green"/>
          <w:lang w:eastAsia="ar-SA"/>
        </w:rPr>
      </w:pPr>
      <w:r>
        <w:rPr>
          <w:rFonts w:cs="Simplified Arabic" w:ascii="MS Sans Serif;Arial" w:hAnsi="MS Sans Serif;Arial"/>
          <w:b/>
          <w:bCs/>
          <w:sz w:val="50"/>
          <w:szCs w:val="54"/>
          <w:lang w:eastAsia="ar-SA"/>
        </w:rPr>
        <w:t>4/6</w:t>
      </w:r>
    </w:p>
    <w:p>
      <w:pPr>
        <w:pStyle w:val="Normal"/>
        <w:widowControl w:val="false"/>
        <w:bidi w:val="1"/>
        <w:jc w:val="center"/>
        <w:rPr>
          <w:rFonts w:ascii="MS Sans Serif;Arial" w:hAnsi="MS Sans Serif;Arial" w:cs="Simplified Arabic"/>
          <w:sz w:val="24"/>
          <w:szCs w:val="28"/>
          <w:lang w:eastAsia="ar-SA"/>
        </w:rPr>
      </w:pPr>
      <w:r>
        <w:rPr>
          <w:rFonts w:ascii="MS Sans Serif;Arial" w:hAnsi="MS Sans Serif;Arial" w:cs="Simplified Arabic"/>
          <w:sz w:val="24"/>
          <w:sz w:val="24"/>
          <w:szCs w:val="28"/>
          <w:highlight w:val="green"/>
          <w:rtl w:val="true"/>
          <w:lang w:eastAsia="ar-SA"/>
        </w:rPr>
        <w:t>لا</w:t>
      </w:r>
      <w:r>
        <w:rPr>
          <w:rFonts w:ascii="MS Sans Serif;Arial" w:hAnsi="MS Sans Serif;Arial" w:eastAsia="MS Sans Serif;Arial" w:cs="MS Sans Serif;Arial"/>
          <w:sz w:val="24"/>
          <w:sz w:val="24"/>
          <w:szCs w:val="28"/>
          <w:highlight w:val="green"/>
          <w:rtl w:val="true"/>
          <w:lang w:eastAsia="ar-SA"/>
        </w:rPr>
        <w:t xml:space="preserve"> </w:t>
      </w:r>
      <w:r>
        <w:rPr>
          <w:rFonts w:ascii="MS Sans Serif;Arial" w:hAnsi="MS Sans Serif;Arial" w:cs="Simplified Arabic"/>
          <w:sz w:val="24"/>
          <w:sz w:val="24"/>
          <w:szCs w:val="28"/>
          <w:highlight w:val="green"/>
          <w:rtl w:val="true"/>
          <w:lang w:eastAsia="ar-SA"/>
        </w:rPr>
        <w:t>توجد</w:t>
      </w:r>
      <w:r>
        <w:rPr>
          <w:rFonts w:ascii="MS Sans Serif;Arial" w:hAnsi="MS Sans Serif;Arial" w:eastAsia="MS Sans Serif;Arial" w:cs="MS Sans Serif;Arial"/>
          <w:sz w:val="24"/>
          <w:sz w:val="24"/>
          <w:szCs w:val="28"/>
          <w:highlight w:val="green"/>
          <w:rtl w:val="true"/>
          <w:lang w:eastAsia="ar-SA"/>
        </w:rPr>
        <w:t xml:space="preserve"> </w:t>
      </w:r>
      <w:r>
        <w:rPr>
          <w:rFonts w:ascii="MS Sans Serif;Arial" w:hAnsi="MS Sans Serif;Arial" w:cs="Simplified Arabic"/>
          <w:sz w:val="24"/>
          <w:sz w:val="24"/>
          <w:szCs w:val="28"/>
          <w:highlight w:val="green"/>
          <w:rtl w:val="true"/>
          <w:lang w:eastAsia="ar-SA"/>
        </w:rPr>
        <w:t>أخطاء</w:t>
      </w:r>
    </w:p>
    <w:p>
      <w:pPr>
        <w:pStyle w:val="Normal"/>
        <w:widowControl w:val="false"/>
        <w:bidi w:val="1"/>
        <w:jc w:val="both"/>
        <w:rPr>
          <w:rFonts w:ascii="MS Sans Serif;Arial" w:hAnsi="MS Sans Serif;Arial" w:cs="Simplified Arabic"/>
          <w:sz w:val="24"/>
          <w:szCs w:val="28"/>
          <w:lang w:eastAsia="ar-SA"/>
        </w:rPr>
      </w:pPr>
      <w:r>
        <w:rPr>
          <w:rFonts w:cs="Simplified Arabic" w:ascii="MS Sans Serif;Arial" w:hAnsi="MS Sans Serif;Arial"/>
          <w:sz w:val="24"/>
          <w:szCs w:val="28"/>
          <w:rtl w:val="true"/>
          <w:lang w:eastAsia="ar-SA"/>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م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ش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ي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ب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ا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ك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ز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عم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غ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عرا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تب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قط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ك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قط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ختص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ص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جتها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ف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د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مع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ب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لتذ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ظر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ي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سوس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زي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ر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ط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تصا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و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مت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مت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ب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ط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طائ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ت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ت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ض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ضا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طن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طائ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آم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و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إنس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ز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كتف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ف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رو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اش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ط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ك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فأ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ل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راب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اقي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و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ئ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ر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ائ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ي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ش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غ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خ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ا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ك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أ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م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و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و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ج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ط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لس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ر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ا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ج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م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ريب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ر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وته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زوج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ش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بق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ا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حت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ش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ط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2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ص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ت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فع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ش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زوا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د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كر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عف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زع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زع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ق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ن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3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ر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م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ي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ي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يس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صط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ش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رج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ي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د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ت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ض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ائ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ز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ز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ت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ز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ه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ائ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ط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ا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غ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و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ؤو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م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كات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ر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ح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شتر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ي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ط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ن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اح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ح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ث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سك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طو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3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و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خ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ش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دغ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لت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ط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بع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و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م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ذك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ط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ك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ع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ب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و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ع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ن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ط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ط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ي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غ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ضرو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ع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غن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صيص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ع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يثا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ل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ديم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د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ف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سي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لا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ذك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أن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ط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سو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غو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ب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ض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ضبان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ع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يس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ع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ساني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ط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أ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ر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وارث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خد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لو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ل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ور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ري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خ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خ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مل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د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ا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ص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ي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أ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ش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ع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ض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ب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ن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ئ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با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ا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ز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خ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ك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حد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ل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ؤ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م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ل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ه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ه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ه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وغ</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حرج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شيا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ئه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لع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ث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تج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د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تياط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ب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ستن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ا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ا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جز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ل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ت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ن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ص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ر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ئ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ل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ئ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ج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حق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ه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ا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ف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يمو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ي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ي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خب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خ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رتفا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خبث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خب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د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ي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ث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اخ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فت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و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س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و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نك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ظ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ر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حس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ب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شط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ف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ن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ك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تغ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ج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ئ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ئ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ر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ج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غ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ف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و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ختي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ي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م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خ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عر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ائ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غ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ض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دا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را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ظ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ناع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ر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ف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ج</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ج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او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د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رائ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ب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ن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رائ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خا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دخ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ت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ا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ا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ثب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فه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س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حم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و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ن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ك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ك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ئنا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ئن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ئن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مت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نتظ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و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غ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ر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تواط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اف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م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ئ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ض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ف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ف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و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ق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م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ئ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س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س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ب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ب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ز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ج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ج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رع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ت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ب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ع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ف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ب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با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ك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ن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س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ت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شب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ت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أت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غ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غ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ص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نقي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ت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ج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جل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ج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ب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م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ب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ال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ج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ص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ش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ث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ر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لا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آذن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ت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ا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غتب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ق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ط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ن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غت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د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ص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ث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ض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تحف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ف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ر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ن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ؤ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تم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ش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ك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ك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ف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ش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ل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ل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ارض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ق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ي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نكح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فش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فت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ب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ت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ف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نظ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تنق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لا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8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إسك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ص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س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ظ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و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ل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ذ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ر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ح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و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قيق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د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متل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ه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ح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ث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عال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خا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ي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ل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ص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ج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خ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4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ف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ف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ج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ا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ا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ر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زع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ح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ذ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شب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غ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ل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ر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ف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ف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ق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س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كتس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ق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شتر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ع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عد</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25</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ط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ج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س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ج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ط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اد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س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ح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ئ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م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خوا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ا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زاب</w:t>
      </w:r>
      <w:r>
        <w:rPr>
          <w:rFonts w:cs="Simplified Arabic" w:ascii="MS Sans Serif;Arial" w:hAnsi="MS Sans Serif;Arial"/>
          <w:sz w:val="24"/>
          <w:szCs w:val="28"/>
          <w:lang w:eastAsia="ar-SA"/>
        </w:rPr>
        <w:t>5</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ت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شر</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7</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س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خص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ا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ه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ه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ذن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ضو</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اف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ح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م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م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ص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ئ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ظ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10157</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ات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آدم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م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ت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لاف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غ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خ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غ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شتري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قردو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د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ئ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مس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ه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صر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لا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ج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خر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زا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ث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ك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ز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ست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ض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ا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د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فر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ا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خت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ا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ا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فا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و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ب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ي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يع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يع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ث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ا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ا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صا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ي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تا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اب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باي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غ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ب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Simplified Arabic" w:hAnsi="Simplified Arabic" w:cs="MS Sans Serif;Arial"/>
          <w:sz w:val="29"/>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cs="Simplified Arabic" w:ascii="MS Sans Serif;Arial" w:hAnsi="MS Sans Serif;Arial"/>
          <w:sz w:val="24"/>
          <w:szCs w:val="28"/>
          <w:rtl w:val="true"/>
          <w:lang w:eastAsia="ar-SA"/>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ز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ص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لا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أ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فس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حز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ت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ج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خ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زاب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ت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ص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اف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حا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خو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ر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ب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خا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ت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خو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ق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د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129</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زر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من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اذيا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ف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ب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ل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ا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ا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ب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ا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ائ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ءو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دا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اق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ي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ي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ت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ز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ر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ي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د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م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م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ص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أ</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ماع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ماع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تر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أ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ماع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ز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تي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م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جوز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مح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قت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ي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تجا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ام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ا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ا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ي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حت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ح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ا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ز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عتا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عا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ر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ا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ر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لو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ش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ن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ط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بس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م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ل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هان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ا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ال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و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ا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ئ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ر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ه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تق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ت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يق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ك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ب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ط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ط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ر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ق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را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قيرا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ي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را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ي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و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را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ي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تن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تن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و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ت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تخا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ا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صي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ر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ش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ن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و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ن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هي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مز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ك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فك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قو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قترأ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أخ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ك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يع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ف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م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اب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و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ض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ئ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ك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ضا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8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بد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ز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رب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ر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س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ماث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ن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ي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ر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و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فاضل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ب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5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ائ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ام</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1</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ح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خب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وا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2</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نز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3</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تب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اض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ب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ب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ب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ب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اد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م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ا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م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ل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ر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ن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ر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با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رتك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ب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ض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غ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وحد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مل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كس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ص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ائ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أ</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ك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نا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ع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ل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عي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غل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ود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غل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ا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س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ا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ف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قس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ماع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اط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3447</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ح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ن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ف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ف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ي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ن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ح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ض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3634</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ك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ءو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تاف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صرخ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جع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قر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طو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ض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ض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ط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ز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ب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لس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ا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ياء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و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قا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وب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عود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ش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ل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ل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ل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ك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ت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نب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ك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ج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ون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ضي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ي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ي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ي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ق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د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ه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ب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ح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ه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ه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ت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عت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Simplified Arabic" w:hAnsi="Simplified Arabic" w:cs="MS Sans Serif;Arial"/>
          <w:sz w:val="29"/>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cs="Simplified Arabic" w:ascii="MS Sans Serif;Arial" w:hAnsi="MS Sans Serif;Arial"/>
          <w:sz w:val="24"/>
          <w:szCs w:val="28"/>
          <w:rtl w:val="true"/>
          <w:lang w:eastAsia="ar-SA"/>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2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عق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ك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س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ج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وص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يار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شف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ر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غ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كفف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أ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قا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جر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و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ئ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ؤ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ث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ئ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ث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و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يف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ئ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ث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ا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ل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و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غض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و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ئا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فتل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ج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صن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ن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w:t>
      </w:r>
      <w:r>
        <w:rPr>
          <w:rFonts w:cs="Simplified Arabic" w:ascii="MS Sans Serif;Arial" w:hAnsi="MS Sans Serif;Arial"/>
          <w:sz w:val="24"/>
          <w:szCs w:val="28"/>
          <w:lang w:eastAsia="ar-SA"/>
        </w:rPr>
        <w:t>8</w:t>
      </w:r>
      <w:r>
        <w:rPr>
          <w:rFonts w:ascii="MS Sans Serif;Arial" w:hAnsi="MS Sans Serif;Arial" w:cs="Simplified Arabic"/>
          <w:sz w:val="24"/>
          <w:sz w:val="24"/>
          <w:szCs w:val="28"/>
          <w:rtl w:val="true"/>
          <w:lang w:eastAsia="ar-SA"/>
        </w:rPr>
        <w:t>رقم</w:t>
      </w:r>
      <w:r>
        <w:rPr>
          <w:rFonts w:cs="Simplified Arabic" w:ascii="MS Sans Serif;Arial" w:hAnsi="MS Sans Serif;Arial"/>
          <w:sz w:val="24"/>
          <w:szCs w:val="28"/>
          <w:lang w:eastAsia="ar-SA"/>
        </w:rPr>
        <w:t>7831</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ج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ل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ب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w:t>
      </w:r>
      <w:r>
        <w:rPr>
          <w:rFonts w:cs="Simplified Arabic" w:ascii="MS Sans Serif;Arial" w:hAnsi="MS Sans Serif;Arial"/>
          <w:sz w:val="24"/>
          <w:szCs w:val="28"/>
          <w:lang w:eastAsia="ar-SA"/>
        </w:rPr>
        <w:t>1</w:t>
      </w:r>
      <w:r>
        <w:rPr>
          <w:rFonts w:ascii="MS Sans Serif;Arial" w:hAnsi="MS Sans Serif;Arial" w:cs="Simplified Arabic"/>
          <w:sz w:val="24"/>
          <w:sz w:val="24"/>
          <w:szCs w:val="28"/>
          <w:rtl w:val="true"/>
          <w:lang w:eastAsia="ar-SA"/>
        </w:rPr>
        <w:t>رقم</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149</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جة</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242</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يمة</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249</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ل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سا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ري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د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غ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ص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جاو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مك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أ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م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نخ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ق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خ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تن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ك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خ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ز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ت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ه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ه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ز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غ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أ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ه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غط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ذ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نه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و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مح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ذ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اب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ض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ائ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ناي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و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ل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ذ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ل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4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ف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كث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و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ذ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ذاك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ث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ام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ف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ص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طوا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غ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غ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ست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ن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ي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ه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ف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سي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ن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ثي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Simplified Arabic" w:hAnsi="Simplified Arabic" w:cs="MS Sans Serif;Arial"/>
          <w:sz w:val="29"/>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cs="Simplified Arabic" w:ascii="MS Sans Serif;Arial" w:hAnsi="MS Sans Serif;Arial"/>
          <w:sz w:val="24"/>
          <w:szCs w:val="28"/>
          <w:rtl w:val="true"/>
          <w:lang w:eastAsia="ar-SA"/>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إم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تح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ر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ر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سا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ت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طو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طي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ط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ل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س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ل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ئ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د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اق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ذ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ت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لو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فا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د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ا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ا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ز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ح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ت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ل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جت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كر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ض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ط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م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م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عتق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لاق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وا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مالي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كس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شف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ق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ز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دغ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ط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جزأ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كو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ع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شت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ح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ح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ت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حنح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ح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و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ض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حلف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برئ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صو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يف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ض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د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كضت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ست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ئ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رو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ر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رو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صن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ر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دم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جتو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وخم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س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ق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س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ي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ض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ئ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ض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ز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طا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ذ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ئدة</w:t>
      </w:r>
      <w:r>
        <w:rPr>
          <w:rFonts w:cs="Simplified Arabic" w:ascii="MS Sans Serif;Arial" w:hAnsi="MS Sans Serif;Arial"/>
          <w:sz w:val="24"/>
          <w:szCs w:val="28"/>
          <w:lang w:eastAsia="ar-SA"/>
        </w:rPr>
        <w:t>45</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غ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ف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ن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را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ت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رج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غ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صي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د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ض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ظم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ع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كف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ل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ت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و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ز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ب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و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تا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ف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ث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ت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ت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ي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يف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ص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غ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ن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ط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س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ض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ا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خر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ل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ف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ف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قةال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ؤ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ي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زو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زو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ج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ع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ص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ط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ر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سكو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فا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cs="Simplified Arabic" w:ascii="MS Sans Serif;Arial" w:hAnsi="MS Sans Serif;Arial"/>
          <w:sz w:val="24"/>
          <w:szCs w:val="28"/>
          <w:lang w:eastAsia="ar-SA"/>
        </w:rPr>
        <w:t>15</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ف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شت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قي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ل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مل</w:t>
      </w:r>
      <w:r>
        <w:rPr>
          <w:rFonts w:cs="Simplified Arabic" w:ascii="MS Sans Serif;Arial" w:hAnsi="MS Sans Serif;Arial"/>
          <w:sz w:val="24"/>
          <w:szCs w:val="28"/>
          <w:lang w:eastAsia="ar-SA"/>
        </w:rPr>
        <w:t>5</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ي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ستح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قي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نج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ج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ل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ع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ذ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ئ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ب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ن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ك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ي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متن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حش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خز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خ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لام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لم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س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طه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غ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ك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غف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ه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ف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ؤن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صال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ب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إم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تو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ش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مفع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ش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ا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Simplified Arabic" w:hAnsi="Simplified Arabic" w:cs="MS Sans Serif;Arial"/>
          <w:sz w:val="29"/>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cs="Simplified Arabic" w:ascii="MS Sans Serif;Arial" w:hAnsi="MS Sans Serif;Arial"/>
          <w:sz w:val="24"/>
          <w:szCs w:val="28"/>
          <w:rtl w:val="true"/>
          <w:lang w:eastAsia="ar-SA"/>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ش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أ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ف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يد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س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ح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لم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نحمم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ه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م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م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م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م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ع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رأ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ت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ق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ث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ب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جري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ر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مو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ل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اع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ن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م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ساخ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ي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لى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ك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ذور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اب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تن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مث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بوط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و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ز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و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جوز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ك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م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ه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مي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عج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د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ل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أتل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ر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ع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ل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حم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ذ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ه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ائ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ز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رس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ئ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ي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خ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ه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ق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بد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ر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ر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تص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ه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تب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ر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و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صرف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ض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و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و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ك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ع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د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فا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ض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ري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ل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وأ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ت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ق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جته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صا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جتها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خترعا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ه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أ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ق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ه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شه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آد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ح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ن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ح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ت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ح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غ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جت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ت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ظ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قرا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ث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لق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اص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كاؤ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ت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خ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ذ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اؤ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راش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ذاؤ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فا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اوز</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ج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كت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ع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2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شر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ش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ز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فو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ز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ت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ضي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ئز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ه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تح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لط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ط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و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ط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ي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ر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جم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او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او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ب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بر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قد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ب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ط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دغ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ف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د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ستفت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ش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طا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ت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و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ئ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1738</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م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ع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ت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ث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ص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ض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ه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تق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ي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نا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و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آخ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ع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لز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عج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رك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دائ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4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ر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رار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يان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و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و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ؤ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را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تش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د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د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وش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ا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ب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ا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ش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ن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غ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ح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ص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م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ك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ز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ت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عط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ر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ث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ت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ص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ي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هان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قا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ب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را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م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ض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خ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خ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زع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ع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خ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ا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خ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ي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ا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ز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ان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ر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ر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ف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ت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س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فق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اعدون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تض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غ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خ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ت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وخ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رق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خ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ث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ر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ين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ش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يتم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م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ه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لح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س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س</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ن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خ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ض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ئ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ص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ح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ي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از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ث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ث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وس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و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ض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جرت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و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ؤو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ا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ي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ه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تغ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شد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شد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ز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نادي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را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ن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ش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أ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ياس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ضي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ست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ت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ثناؤ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تر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س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نق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ث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ز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ن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ق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فج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ح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ل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ا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يط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ق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ا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يك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يكا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شبا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رجم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خ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اش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شر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ع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ع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يس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ا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لاح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را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ا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ع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قا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نقي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ج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سب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ع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ص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ريس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ا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ح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د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ي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ز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م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سم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قتت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ع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غ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اد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ط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ب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م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ط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ق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دي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خفاؤ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ر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عج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فاؤ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رع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ث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ش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م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ز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ق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ز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ه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م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ستع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شتع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حم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مر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ز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هز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ح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ي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قا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ج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جنب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س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بش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باش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ؤص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ن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ت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ض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ارق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صد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ه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زم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اذ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م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ق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ؤصل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ل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ه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ت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زو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ت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ث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و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8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مح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ذ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ت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ز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ضا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د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ق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ظ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خ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د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ه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ح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ر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ف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ا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ف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س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ذع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ز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ك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ف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ب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هق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ش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صف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ص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ش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ص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رار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باع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ع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ا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زي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ر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ص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وا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د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ب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ص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ا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ع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ح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ش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ب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س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ن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ز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ه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ك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ف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ك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ج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ك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ب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لوحت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تم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ر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س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ج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ر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آد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ض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حب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مل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ضج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ضي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ئ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ق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ئ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3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نائ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ذ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ش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او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ز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غ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يا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نها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جيز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ف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خا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س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تداء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قتف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كتس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ت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متن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صي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غاث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ع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مت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م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ص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ج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ا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ب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ط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اك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ئ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س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ف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ك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ز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اش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ف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ض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غ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سل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س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س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دأ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ن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ق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ح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ز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س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و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س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ن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غ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دا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نا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ن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ق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ق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ز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ر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د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قط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ز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ر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ل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لي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د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ك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هل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ط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ط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م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ي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أ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ه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اج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را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ف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ت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ي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ض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ج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دائ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ت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ئ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خي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ل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ن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ت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خ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س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غ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ذ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ا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تخذ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نج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ق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ل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خ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ق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و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يح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و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2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نب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لج</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نق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ح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4279</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ك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ضط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من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م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متن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كت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ص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مر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اغ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ئ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ا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6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ك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عا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ر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ص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2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د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ن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ظائف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س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ت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ت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غ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غ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ف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ض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خال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ت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ي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ر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اص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و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أعر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ر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ش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ي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ئ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خت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ص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دي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ج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طوع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7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وا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اوو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م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سا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ق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خاف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ط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غ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وا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سو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ور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ش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ش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ر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ص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دائ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ت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ز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ض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ف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ت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ت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ا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د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س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ص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ه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ض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اش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ت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قوب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د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ضرب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ت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قوق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خليف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قت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ت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تعرف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ك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م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ر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ي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ا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ق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ز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ص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ي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ث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ص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ح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جاز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اتل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صح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ضم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خ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د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ئ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ث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خ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اص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ب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ج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ج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ج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ك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ق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ض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خ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جاه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ل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ز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هيئ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طيع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طيع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ص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ي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غد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قس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د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د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د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ز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د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د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نف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ب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اء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كو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فا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اض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ا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رات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د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ل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ؤ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8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دم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دم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ر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اح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ة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ناد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قي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وز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ناد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ع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ا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ت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ج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ون</w:t>
      </w:r>
      <w:r>
        <w:rPr>
          <w:rFonts w:cs="Simplified Arabic" w:ascii="MS Sans Serif;Arial" w:hAnsi="MS Sans Serif;Arial"/>
          <w:sz w:val="24"/>
          <w:szCs w:val="28"/>
          <w:lang w:eastAsia="ar-SA"/>
        </w:rPr>
        <w:t>99</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ناد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قد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ئم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ب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ئ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نا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ع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ق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بط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ائ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ون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ز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ةالشه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رواح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كرا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طلا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ا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ظ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ود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ح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ئ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ي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عي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رو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تز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تع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م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ي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سا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و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اح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ناد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وا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مة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د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ع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ث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شاه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ت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ت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ذ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ل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ف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ذك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ر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ب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ب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اح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صلب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ذ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ئ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ش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و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وس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ز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ان</w:t>
      </w:r>
      <w:r>
        <w:rPr>
          <w:rFonts w:cs="Simplified Arabic" w:ascii="MS Sans Serif;Arial" w:hAnsi="MS Sans Serif;Arial"/>
          <w:sz w:val="24"/>
          <w:szCs w:val="28"/>
          <w:lang w:eastAsia="ar-SA"/>
        </w:rPr>
        <w:t>169</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ر</w:t>
      </w:r>
      <w:r>
        <w:rPr>
          <w:rFonts w:cs="Simplified Arabic" w:ascii="MS Sans Serif;Arial" w:hAnsi="MS Sans Serif;Arial"/>
          <w:sz w:val="24"/>
          <w:szCs w:val="28"/>
          <w:lang w:eastAsia="ar-SA"/>
        </w:rPr>
        <w:t>42</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ج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ف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اه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ئ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ئ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ذ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واح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د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ر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س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ص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أ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اح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سا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ا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ناء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و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أ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ك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س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ق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ع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ز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أك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نع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أح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اح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س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اح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ؤ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أج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ص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سا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وض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ز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ز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بي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ض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زق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د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ش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ناد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اص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مط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بط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ح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ه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رأ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ئ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ي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من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ب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ه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د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ر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ش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طل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اف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ك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تم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ن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ح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سا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اسخ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س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د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ي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كر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د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ي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عت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وص</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ش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ز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ضح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ث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ست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ح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ئك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ه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ب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دخ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تم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اص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ح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ج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دم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جتن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ب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ه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ائ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غائ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خط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ا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كب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ن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ح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ئ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ز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ز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عد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ام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غا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ي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ثوا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ك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8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ضرا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صي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سي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ح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سو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ع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ن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ض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ش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م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و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ظ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يت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ي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ث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إد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عيم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حام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ير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ذا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ع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ا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ظ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ا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ز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ز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صي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ج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ز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ن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غ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ن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ه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ن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ري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ا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ف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ف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ف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خل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ركو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س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و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ك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خب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غ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ر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ر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ا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ز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ز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ز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واح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ه</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25</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أ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ج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شهي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شه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لغ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ق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بط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ه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س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فا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فس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صي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و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رض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م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ا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م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ته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عد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0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و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وأ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ا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2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ختصاص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د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ط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طو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هار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حد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قت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آ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ح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م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ط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ط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خ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ح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اد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ر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عا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19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ه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و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ت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و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نت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eastAsia="MS Sans Serif;Arial" w:cs="MS Sans Serif;Arial"/>
          <w:sz w:val="24"/>
          <w:szCs w:val="28"/>
          <w:lang w:eastAsia="ar-SA"/>
        </w:rPr>
      </w:pPr>
      <w:r>
        <w:rPr>
          <w:rFonts w:eastAsia="MS Sans Serif;Arial" w:cs="MS Sans Serif;Arial" w:ascii="MS Sans Serif;Arial" w:hAnsi="MS Sans Serif;Arial"/>
          <w:sz w:val="24"/>
          <w:szCs w:val="28"/>
          <w:rtl w:val="true"/>
          <w:lang w:eastAsia="ar-S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2:38:00Z</dcterms:created>
  <dc:creator>فريق آل الزهرى للبرمجة</dc:creator>
  <dc:description/>
  <dc:language>en-US</dc:language>
  <cp:lastModifiedBy>فريق آل الزهرى للبرمجة</cp:lastModifiedBy>
  <dcterms:modified xsi:type="dcterms:W3CDTF">1998-11-27T10:44:00Z</dcterms:modified>
  <cp:revision>4</cp:revision>
  <dc:subject/>
  <dc:title> [ 1400 ] يا معشر الشباب المعشر الطائفة الذين يشملهم وصف فالشباب معشر والشيوخ معشر والنساء معشر والأنبياء معشر وكذا ما أشبهه والشباب جمع شاب وهو من بلغ ولم يجاوز ثلاثين سنة الباءة بالمد والهاء على الأفصح الجماع في اللغة وهو المراد هنا أو مؤن النكاح تسمية</dc:title>
</cp:coreProperties>
</file>