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50"/>
          <w:szCs w:val="54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0"/>
          <w:sz w:val="50"/>
          <w:szCs w:val="54"/>
          <w:rtl w:val="true"/>
          <w:lang w:eastAsia="ar-SA"/>
        </w:rPr>
        <w:t>الديباج</w:t>
      </w:r>
      <w:r>
        <w:rPr>
          <w:rFonts w:ascii="MS Sans Serif;Arial" w:hAnsi="MS Sans Serif;Arial" w:eastAsia="MS Sans Serif;Arial" w:cs="MS Sans Serif;Arial"/>
          <w:b/>
          <w:b/>
          <w:bCs/>
          <w:sz w:val="50"/>
          <w:sz w:val="50"/>
          <w:szCs w:val="5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50"/>
          <w:sz w:val="50"/>
          <w:szCs w:val="54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50"/>
          <w:sz w:val="50"/>
          <w:szCs w:val="5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50"/>
          <w:sz w:val="50"/>
          <w:szCs w:val="54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50"/>
          <w:sz w:val="50"/>
          <w:szCs w:val="5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50"/>
          <w:sz w:val="50"/>
          <w:szCs w:val="54"/>
          <w:rtl w:val="true"/>
          <w:lang w:eastAsia="ar-SA"/>
        </w:rPr>
        <w:t>مسلم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50"/>
          <w:szCs w:val="54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0"/>
          <w:sz w:val="50"/>
          <w:szCs w:val="54"/>
          <w:rtl w:val="true"/>
          <w:lang w:eastAsia="ar-SA"/>
        </w:rPr>
        <w:t>السيوطي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50"/>
          <w:szCs w:val="54"/>
          <w:highlight w:val="green"/>
          <w:lang w:eastAsia="ar-SA"/>
        </w:rPr>
      </w:pPr>
      <w:r>
        <w:rPr>
          <w:rFonts w:cs="Simplified Arabic" w:ascii="MS Sans Serif;Arial" w:hAnsi="MS Sans Serif;Arial"/>
          <w:b/>
          <w:bCs/>
          <w:sz w:val="50"/>
          <w:szCs w:val="54"/>
          <w:lang w:eastAsia="ar-SA"/>
        </w:rPr>
        <w:t>3/6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ذ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ضو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ض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ذ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ع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ي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ذ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ص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غ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ل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ها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ع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خ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ش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ز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ر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ط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ي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ض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و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ا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زاو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ح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ر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ر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ك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ص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ن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اب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فع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ظ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ن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ت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تك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نك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ص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ي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نتم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تم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صد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رو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عو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لو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حد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هم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حد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حد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ث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ق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خ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را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عج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عج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ص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س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ا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ار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ي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ل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شا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ن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ذ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ت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ق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ص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ت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ط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ظل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آ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و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نا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ص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س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ي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ب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ق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اطف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ق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ر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ش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ب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ن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ض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م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زل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زل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ض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ر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ن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ز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س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ط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ستع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ثي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س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ت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ا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هر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وائ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ي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و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د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خ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ص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س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ط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د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ر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غ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ر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خ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ل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ق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ئ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ل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ب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ه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حتس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س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ته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اب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ف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ك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ك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ع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ط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ظ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مك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ص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م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لاث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ز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فا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دو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ق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ه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دو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س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دو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ت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ر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وائج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رض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ا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ه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رت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ا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تغ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ر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ج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ا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ز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ه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ف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ط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ط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ه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ض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ي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ائ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تل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ر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خو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ظ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س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و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ب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ن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خو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ؤ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ث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يق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ه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ق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را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ر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شر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د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ص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ا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و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بو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ب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ب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د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دي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س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ض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وغ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ن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بس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طا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دي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ش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ض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د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د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خ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از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و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و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د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ح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و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ا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ب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ت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ث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ش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ك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ظ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ض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ستكث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ق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فا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ض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و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و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اض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ط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قل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عط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ء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دخ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ر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ا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صا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لب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ا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ت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ا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ا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تراق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و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خ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عل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ازم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يق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بالغ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خ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و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قل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ت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ن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ب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ع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ف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ف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ل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و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و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اك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ل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غ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ما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ش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ن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ش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ص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و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ي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ه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ض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ص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د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سوخ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أل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ح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ح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قو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ت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كث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ه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ئ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ئ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ا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ل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ت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ا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ي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ي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قا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إ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س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س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فر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تل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م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ي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ع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ب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س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فظ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حح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ي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ر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ص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خ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ط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د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نتف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ت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د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مض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ل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قت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ن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س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ع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تم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ث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ط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ي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د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اف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شت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ص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غ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هل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د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ذ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ط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ن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حص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ف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ذ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ظف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طل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غ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ف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غ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وش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ه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ئ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ق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ئ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ش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هم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نب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ا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ص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و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ه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ع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صف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لص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س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ب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با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ح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خ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در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ا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س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ا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ق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ف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ه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ه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ف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ت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ن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ئض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ا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رو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ب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أم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ش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ط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ل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ظ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ن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قتل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وخ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ن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و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ق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رو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رو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ئض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ر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لول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ص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ط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ضط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ل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رق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ت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ا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ء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د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ه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د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ق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ف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ت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م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ح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يف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ح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رج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ن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ح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ما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ما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ف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عن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قي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قذ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د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ح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د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ر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ررانب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رق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ا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و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غس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ن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ا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ث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ؤ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فو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ط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ق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ي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9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غو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ذ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صف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في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نك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ل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ل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خ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ض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و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ع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و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ظ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غ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غ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ا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رب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خف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ء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خو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ت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دد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ق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ا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ط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ب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ئ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ظ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ئ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دم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أ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ه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ي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أ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ط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ط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ب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ب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ش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يق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م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سح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ئ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غد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ك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ا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و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لا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ت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د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ري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ق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ح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ف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ص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م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شد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و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د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بلي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اط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ث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ت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ض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و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أل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انها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ل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ق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ش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ص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ثن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قس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خ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ظ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ز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ز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ط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ط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ا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ط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ظ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ظ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ز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ز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خ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غ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ذ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ي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س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ن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د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ل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س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ض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ب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و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ي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كر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ش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ذ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حد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ي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ق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ز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م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ت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ات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رو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ظم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ف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ضع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وق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ت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س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ئ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ئ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ل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ع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طي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ز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قر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ث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خ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ح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ل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ط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ط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ط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ا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س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ص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ح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ص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ص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ذ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د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ه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ظ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ت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ح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ي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خ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خ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سو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زو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م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س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أ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ج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ل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ي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ص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ب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ل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س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ن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أن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ت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ط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و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و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و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و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ي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تل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ذ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ن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ق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ذ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تو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و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ز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ت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و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جن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س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ط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ر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ئ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و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ت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ئ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شت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ب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جت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ج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ح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ح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ط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عر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ط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ط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ط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ضم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ل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ح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ر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د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ن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م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ا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هل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ح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ض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غ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ا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ل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م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ص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ز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بو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ب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بو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و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د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د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ر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ض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ار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ث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ف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غ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ب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ل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د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تخفي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ر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ي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ه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نو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ا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سا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ن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ص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م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ب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ه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س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قص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ص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نط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و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ق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ف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ت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رت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رت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ق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ج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ث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تم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ر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س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ف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خ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ل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ح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ظ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ت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ن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م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وع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رم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ت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ن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و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ؤ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س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ظ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ن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د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د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د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ش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ز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و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ح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اك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ط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س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ن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ا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غ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ق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ا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ث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ض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ص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طو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ض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طو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ض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قو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ه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غ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غ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ه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ز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ز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دم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ق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زد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ز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د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أك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ق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ر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ان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ا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و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مس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ك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ط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ش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ره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خ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ره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ز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ي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ت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مأن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ف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ع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د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لابس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ر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قا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ز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ز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دح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بو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فعو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ب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د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ط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ا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ر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ث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يح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ص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م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غ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غ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غ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ش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ه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ز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ن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ج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ض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يف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يف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م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ذ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رق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ت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خ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ه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ه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ذ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ك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ف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دح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ي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ب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ه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ق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م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قا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ق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ثب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و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ض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س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ش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و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ج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تج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ك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ر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م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ش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هد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شت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ترا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اشت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ظ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كث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ظ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زح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د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د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زح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ز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زح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ع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كث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ه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تح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أ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ح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ه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إم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و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غ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كت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فو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ح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غل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د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ت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ا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تقب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ج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ظ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ض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ص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ط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س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د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ا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ط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اج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ني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ل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ت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ق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نق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ق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ل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د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غ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آ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ث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ز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دم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ز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ز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ا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م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ا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خ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ت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ب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ز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ا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و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غ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ض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نف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ث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فو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ط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ئ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ه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ف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نجن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خ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كث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ص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إ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ائ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ي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و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ص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ث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ص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يق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أ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ن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ط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خ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ف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م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ر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ب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ا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ضي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تح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وائ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خ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وخ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طاب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قس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ق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ا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طي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ذن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ا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صيص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ظ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ف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ئ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كر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إيو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ك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ي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ي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ن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د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د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ب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تد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رق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و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ز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اف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ع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ع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ر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ل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زم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ف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ي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غ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ز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د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جا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ط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ج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ذ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يط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ك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و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ن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ا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ئ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ث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ص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لوص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ه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ظ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و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رك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ض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ع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خبار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و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و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ع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ن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وق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د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ح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ف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لا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ت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يه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طح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3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س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طه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طه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2:33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09:18:00Z</dcterms:modified>
  <cp:revision>3</cp:revision>
  <dc:subject/>
  <dc:title> [ 916 ] لقنوا موتاكم المراد من حضره الموت جميعا بهذا الإسناد أي عن عمارة بن غزية الذي سبق في الإسناد الأول وحذفه لوضوحه عند أهل الصنعة </dc:title>
</cp:coreProperties>
</file>