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jc w:val="center"/>
        <w:rPr>
          <w:rFonts w:ascii="MS Sans Serif;Arial" w:hAnsi="MS Sans Serif;Arial" w:cs="Simplified Arabic"/>
          <w:b/>
          <w:b/>
          <w:bCs/>
          <w:sz w:val="50"/>
          <w:szCs w:val="54"/>
          <w:lang w:eastAsia="ar-SA"/>
        </w:rPr>
      </w:pPr>
      <w:r>
        <w:rPr>
          <w:rFonts w:ascii="MS Sans Serif;Arial" w:hAnsi="MS Sans Serif;Arial" w:cs="Simplified Arabic"/>
          <w:b/>
          <w:b/>
          <w:bCs/>
          <w:sz w:val="50"/>
          <w:sz w:val="50"/>
          <w:szCs w:val="54"/>
          <w:rtl w:val="true"/>
          <w:lang w:eastAsia="ar-SA"/>
        </w:rPr>
        <w:t>الديباج</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على</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صحيح</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مسلم</w:t>
      </w:r>
    </w:p>
    <w:p>
      <w:pPr>
        <w:pStyle w:val="Normal"/>
        <w:widowControl w:val="false"/>
        <w:bidi w:val="1"/>
        <w:jc w:val="center"/>
        <w:rPr>
          <w:rFonts w:ascii="MS Sans Serif;Arial" w:hAnsi="MS Sans Serif;Arial" w:cs="Simplified Arabic"/>
          <w:b/>
          <w:b/>
          <w:bCs/>
          <w:sz w:val="50"/>
          <w:szCs w:val="54"/>
          <w:lang w:eastAsia="ar-SA"/>
        </w:rPr>
      </w:pPr>
      <w:r>
        <w:rPr>
          <w:rFonts w:ascii="MS Sans Serif;Arial" w:hAnsi="MS Sans Serif;Arial" w:cs="Simplified Arabic"/>
          <w:b/>
          <w:b/>
          <w:bCs/>
          <w:sz w:val="50"/>
          <w:sz w:val="50"/>
          <w:szCs w:val="54"/>
          <w:rtl w:val="true"/>
          <w:lang w:eastAsia="ar-SA"/>
        </w:rPr>
        <w:t>السيوطي</w:t>
      </w:r>
    </w:p>
    <w:p>
      <w:pPr>
        <w:pStyle w:val="Normal"/>
        <w:widowControl w:val="false"/>
        <w:bidi w:val="1"/>
        <w:jc w:val="center"/>
        <w:rPr>
          <w:rFonts w:ascii="MS Sans Serif;Arial" w:hAnsi="MS Sans Serif;Arial" w:cs="Simplified Arabic"/>
          <w:b/>
          <w:b/>
          <w:bCs/>
          <w:sz w:val="50"/>
          <w:szCs w:val="54"/>
          <w:highlight w:val="green"/>
          <w:lang w:eastAsia="ar-SA"/>
        </w:rPr>
      </w:pPr>
      <w:r>
        <w:rPr>
          <w:rFonts w:cs="Simplified Arabic" w:ascii="MS Sans Serif;Arial" w:hAnsi="MS Sans Serif;Arial"/>
          <w:b/>
          <w:bCs/>
          <w:sz w:val="50"/>
          <w:szCs w:val="54"/>
          <w:lang w:eastAsia="ar-SA"/>
        </w:rPr>
        <w:t>5/6</w:t>
      </w:r>
    </w:p>
    <w:p>
      <w:pPr>
        <w:pStyle w:val="Normal"/>
        <w:widowControl w:val="false"/>
        <w:bidi w:val="1"/>
        <w:jc w:val="center"/>
        <w:rPr>
          <w:rFonts w:ascii="MS Sans Serif;Arial" w:hAnsi="MS Sans Serif;Arial" w:cs="Simplified Arabic"/>
          <w:sz w:val="24"/>
          <w:szCs w:val="28"/>
          <w:lang w:eastAsia="ar-SA"/>
        </w:rPr>
      </w:pPr>
      <w:r>
        <w:rPr>
          <w:rFonts w:ascii="MS Sans Serif;Arial" w:hAnsi="MS Sans Serif;Arial" w:cs="Simplified Arabic"/>
          <w:sz w:val="24"/>
          <w:sz w:val="24"/>
          <w:szCs w:val="28"/>
          <w:highlight w:val="green"/>
          <w:rtl w:val="true"/>
          <w:lang w:eastAsia="ar-SA"/>
        </w:rPr>
        <w:t>لا</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توجد</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أخطاء</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مع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خ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خ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ي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بط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3839</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بخ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ر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خ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م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ط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و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غ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ض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ز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كفئ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بوخ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م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حن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ز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ض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مئ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سخ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ستنفج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غ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ي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خ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ب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ب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ك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اب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ا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جر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حس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حس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غ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ط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طئ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31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ل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ر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ه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ك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ز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ذ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كف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وزع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جزع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س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و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ب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ب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ت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798</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و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ح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ئ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حذ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د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هل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ش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ب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ج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ن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نج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وا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ا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ب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ز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ا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ص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غ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ف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را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ر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ن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ب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ز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ش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ص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جم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ي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واسا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حش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ذ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دم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فش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ضا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تاج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بح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م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ذبح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ب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ت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ح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ج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ط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د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w:t>
      </w:r>
      <w:r>
        <w:rPr>
          <w:rFonts w:cs="Simplified Arabic" w:ascii="MS Sans Serif;Arial" w:hAnsi="MS Sans Serif;Arial"/>
          <w:sz w:val="24"/>
          <w:szCs w:val="28"/>
          <w:lang w:eastAsia="ar-SA"/>
        </w:rPr>
        <w:t>22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ا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خ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ق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رج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اي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ارف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خ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خ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ه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فض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ض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ر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د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ز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نو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ن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ذ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ع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فوظ</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ب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و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تن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ذ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ال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ه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ي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و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ش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ي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اث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س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ج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ث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هم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فويس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أ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يا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نع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اط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واش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ش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د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ف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ع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غراب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عو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ن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ط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ن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وا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ذ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أس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تستق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سق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سيا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يا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ع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ع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ق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ذ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ق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س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مس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داف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خرج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ك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خ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ز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ح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ص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سأ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تق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مت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باغ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ر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ا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و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م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كف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كف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اه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س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ب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د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ر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غ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ان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د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د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ج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ط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حي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قع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ص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ف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وف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ع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ثي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طح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ت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ع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ك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ا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ما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ب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كم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ئ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م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رك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ش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ق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كب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أ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ل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اس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د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فق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إ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ض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ص</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ح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ج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اج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ع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يف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ج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ش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ف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و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خ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ئ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ا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لو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ر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خ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و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رف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ك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ض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ق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رغ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خال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ن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م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د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ثو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ث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شا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قتص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م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ج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ف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فار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م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ض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ته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ت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رد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ر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تا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cs="Simplified Arabic" w:ascii="MS Sans Serif;Arial" w:hAnsi="MS Sans Serif;Arial"/>
          <w:sz w:val="24"/>
          <w:szCs w:val="28"/>
          <w:lang w:eastAsia="ar-SA"/>
        </w:rPr>
        <w:t>1</w:t>
      </w:r>
      <w:r>
        <w:rPr>
          <w:rFonts w:cs="Simplified Arabic"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تش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ط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ع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ط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ل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ط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زع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ا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زواج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ب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ف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ب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ب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يب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ه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ز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فرائ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ب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بر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ي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ج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ا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و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سرو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ب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م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رج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فو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ن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ب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ذربيج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ب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ئي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ط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ت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ط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ي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ي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ا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طأ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ا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ق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رسال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ح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ي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ل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خ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لب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و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م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د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ر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ض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س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ي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ئ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جل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طرب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ف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ح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ك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ق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س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0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ص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حت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غ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غ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الف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ر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بو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بش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ج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آ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ط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ا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ت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ناؤ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ت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نو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س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خ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ز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م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ق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و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عذ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ذ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ذ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ب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ف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ا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زا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لد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ا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خنق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عر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م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ي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ا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يث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س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ط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4197</w:t>
      </w:r>
      <w:r>
        <w:rPr>
          <w:rFonts w:cs="Simplified Arabic"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ر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م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تو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م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ث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ث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س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حس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واش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ش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توش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نامص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تنمص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زا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و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تفل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باع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ا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اح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شرط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ذ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م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ي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ي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بخت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ي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كتاف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طاف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ناق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ش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ي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ي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ءوس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سن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بر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ظ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ز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ن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ود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ت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س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ني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ب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نع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ي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ي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ب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ح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غ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ب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غي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كر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ن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هن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ك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غ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ض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لم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لم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ط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ب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ظ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فن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س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ا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نع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ل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ن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ذ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عل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سو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د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خ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و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غ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ط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ذ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ع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ق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ظ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ن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صع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م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ركو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ط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و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ل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فر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ج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ج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ص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س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ص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ن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ان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ك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حم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م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ل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نب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غو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سو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ا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و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قل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ر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ل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نت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ها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آ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آ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خ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ض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ز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ل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ن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ك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زو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د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ش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يا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نث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حم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ب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عد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قت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د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ا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اج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س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ح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ق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ر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د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ه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أذ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ه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تد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وز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ق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ق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ذ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ذي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ذي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سل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غس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ض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مضم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ز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د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طل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و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ص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ت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ر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غري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ح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ا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ش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تل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ا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و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ق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ئ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ط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س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اؤ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فص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ف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و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ص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اث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س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ا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ص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ض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رك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ن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ج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ي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ه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ق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د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دا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ؤ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أ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ل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ك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نز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او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ؤ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را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ج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وي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متلائ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دم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ه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ه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حج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ف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ز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ز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رد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اص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له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د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ق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ص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صب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ل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ف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غ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غ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صب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ع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ال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ت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ون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ت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ؤ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ؤ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شط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و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طا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ج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وج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س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ج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س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م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نس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ف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ا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ا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ا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ج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ي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ك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ذ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ب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ش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ب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ت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ت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ا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تراء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ض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هل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غتي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ب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ي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و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ا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ف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ا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ي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ان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وا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ف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ي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وائج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ج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اء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ال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ط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ف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ر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ذ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ا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ري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ن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ؤ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ه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د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ذ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ي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ج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د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ج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ذ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ى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ي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تي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د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وس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تف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م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خط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ذ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م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س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ا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حب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تجاو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وخ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ا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ز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ا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ف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ي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ط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تق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تم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ب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ف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ذ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ف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تب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ط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أن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آذن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نذ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ذ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ذ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شد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ذ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ه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ذ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يس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ر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ش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ذ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ت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ز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ي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خلاص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ذ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564</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ها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ذ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ب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ج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شر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له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ث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ب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غ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ز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وا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ئ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ب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م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خ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ق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ات</w:t>
      </w:r>
      <w:r>
        <w:rPr>
          <w:rFonts w:cs="Simplified Arabic" w:ascii="MS Sans Serif;Arial" w:hAnsi="MS Sans Serif;Arial"/>
          <w:sz w:val="24"/>
          <w:szCs w:val="28"/>
          <w:lang w:eastAsia="ar-SA"/>
        </w:rPr>
        <w:t>13</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ف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ح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ش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ج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ي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ست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و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ش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زادة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ح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ل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فس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ل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و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غ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ع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نرد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ن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ح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ح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كرو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ب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إر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تض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نف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ق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قذ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ت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ئ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يلة</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77</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ل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يق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ا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س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ك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دق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دق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و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شا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و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د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ش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ث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م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ز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سو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ق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ي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اط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أ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خو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ش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ي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ن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غ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ك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ز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ل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ظ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ف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ك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ص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ط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ك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ه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ع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ق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قتو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ئ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ت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وف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كي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ي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ا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قر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تلن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و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فات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ط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ت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ز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ما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صط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360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صط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ؤد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ح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ا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ط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د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ا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و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و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3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خرص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ز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ب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ح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لد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و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م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جا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ف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س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نب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ظ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تف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س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ظ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ذ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ذ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ب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ه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ظ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ثاث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ذ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ذ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ن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ج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دلج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ل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ت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صل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ف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بع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ها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جز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را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ح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ب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جنا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ن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ج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ل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د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ع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ط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ط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بق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هي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م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م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ظم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يم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ج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وكي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زوا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ز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ج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م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ز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ذ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فت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خ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خ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ئزا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بع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تابعا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د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ثرا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ن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ضط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ا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ختلج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ط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ي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ي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ت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ط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س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و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ئ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م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رض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ص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ض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ئ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ع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ف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فه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ن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د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س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ف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جس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ي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ح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ح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تف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ع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ذ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س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ل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ش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م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ط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ان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ؤاخ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ق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ج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ق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ا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ائم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به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ع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ك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لذ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زع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ع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ه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وط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ج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ؤ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م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ن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ؤلؤ</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م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ذ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ع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ل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صند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يق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د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د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ج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ش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ج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د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ع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س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س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خا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ح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ص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ي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ش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ه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ط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م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ع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بو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ن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ق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س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رق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يش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ا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ا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آ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ؤل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ه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غ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غ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صغ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را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ت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cs="Simplified Arabic" w:ascii="MS Sans Serif;Arial" w:hAnsi="MS Sans Serif;Arial"/>
          <w:sz w:val="24"/>
          <w:szCs w:val="28"/>
          <w:lang w:eastAsia="ar-SA"/>
        </w:rPr>
        <w:t>33</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يح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و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تثن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مق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صو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ترا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اص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اص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د</w:t>
      </w:r>
      <w:r>
        <w:rPr>
          <w:rFonts w:cs="Simplified Arabic" w:ascii="MS Sans Serif;Arial" w:hAnsi="MS Sans Serif;Arial"/>
          <w:sz w:val="24"/>
          <w:szCs w:val="28"/>
          <w:lang w:eastAsia="ar-SA"/>
        </w:rPr>
        <w:t>17</w:t>
      </w:r>
      <w:r>
        <w:rPr>
          <w:rFonts w:cs="Simplified Arabic"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ته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ن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قص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ه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حذ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ل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ح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ف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ت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لقح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ث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أب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ف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ق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ي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شف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أ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أ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ؤخ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ائ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ز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ر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ي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ع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ءام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قد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س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س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ط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ط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وت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آ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ي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رائ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ق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ج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ا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ط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و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د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فت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ض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ا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ص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ع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ع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ع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ع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ت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ع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ته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ق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أ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ناس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ئا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اط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ف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قا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أ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ء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ا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ق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و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غ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ق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بك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ل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خال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ائ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فري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ش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اث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ل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ض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د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لث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و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ب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ب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خ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ا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ع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ن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ج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و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و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ق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ست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س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و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ستكثر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وائج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اوي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اض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اض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غلا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غو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ت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شا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ا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ت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خ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ت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رك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ث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ه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ل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ق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خلاف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ت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م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ك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مت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تساو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او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ت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لت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با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دو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وض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حد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ع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ث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ور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ل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س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ص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ي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خ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خ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ز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ص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ز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ه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ص</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ست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ع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ي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م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طف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ي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ي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ي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أ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دي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ه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لتذ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ؤلؤ</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خ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ق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رت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جي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ب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دق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ث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ق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قم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ب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سله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سام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د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ضاه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ظ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ش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ح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م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خن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هرت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ح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لح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ك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ب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ؤ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ش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ر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أك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د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ص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ت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ذ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ط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فاخ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ط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ر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و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غا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ج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ت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د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ضط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غ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اج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ا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هم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ض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ا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د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ف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ؤ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ن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ب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حو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بح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ي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ض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جح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ج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ر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ظ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ص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ت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ع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تقن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م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و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ع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يب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تل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س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ي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ر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ان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شي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ن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ظ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خ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ع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ما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ف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ا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ش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ح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ض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ب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ط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ظ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عق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بن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ا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صارع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غ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ن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ج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خ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ز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ح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ا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خ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ض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ذ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ض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ش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ميص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شخ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1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ت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614</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ا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ص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ل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حرق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احف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كت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لت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ئ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ر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لفا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د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ف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ك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صي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ا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ض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ب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ص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ب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ت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وات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زرج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ا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غ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غ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غ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ع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غ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ل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ث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صو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ص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صو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ص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هت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هتز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ي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هتز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ب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ب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مت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ح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ك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ءوس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اك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جن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زاح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ش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زدح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ك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ر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ظ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ط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ذن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يب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ح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فاق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ن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م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ا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و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ضع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ع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أ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ضي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ص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ث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ط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ز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ح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خ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ذ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رأ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رأ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ه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م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ه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ل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ع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ا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ا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ا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ل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عظ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حتم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تا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غض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جه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ب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ا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حف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يا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ر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ن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ب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ف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ان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مي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را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ط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س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كا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يث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و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ا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اض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ش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ص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وا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اب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وم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ئ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ل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ائز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ل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ائز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س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فا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ط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ل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فر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س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ز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ا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ز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سل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تلط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ل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ل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ذه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ك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هي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اق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ز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را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و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ع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ا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د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ع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ب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توج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ت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ائ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ا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و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مط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طم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ح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م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ز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أ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صد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ص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و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ج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خ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ك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س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م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غ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سو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با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ف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ي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ث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ابع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ا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ع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ئ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ر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م</w:t>
      </w:r>
      <w:r>
        <w:rPr>
          <w:rFonts w:cs="Simplified Arabic" w:ascii="MS Sans Serif;Arial" w:hAnsi="MS Sans Serif;Arial"/>
          <w:sz w:val="24"/>
          <w:szCs w:val="28"/>
          <w:lang w:eastAsia="ar-SA"/>
        </w:rPr>
        <w:t>7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ج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ن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ني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ذ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ط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ك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ب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أ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تكب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صب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ص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تم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ن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ا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تص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تك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حلي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حالف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ر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لا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ا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ك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و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نج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ث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فط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ع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ر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ع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وا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ئ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ل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ها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سم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شه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م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ذ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كس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ث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أي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خ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قض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فو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أ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و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ا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w:t>
      </w:r>
      <w:r>
        <w:rPr>
          <w:rFonts w:cs="Simplified Arabic" w:ascii="MS Sans Serif;Arial" w:hAnsi="MS Sans Serif;Arial"/>
          <w:sz w:val="24"/>
          <w:szCs w:val="28"/>
          <w:lang w:eastAsia="ar-SA"/>
        </w:rPr>
        <w:t>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ط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خ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ل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و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ق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هز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ا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عالي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لاط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م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ح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حر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ح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و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ف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خ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طا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ا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كت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ك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حاب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ب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ومس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جاه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فر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ي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ز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ر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ر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اجر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ع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ح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ر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ع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ط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لي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ح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ه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ئ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ع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ع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اب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د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د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ض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ي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د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ج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س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س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ف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ج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اج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ج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ك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ذ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ا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ق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اق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ظ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اس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ل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ظ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ك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ر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ر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ه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خ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ت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وجد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امت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و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ط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طا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ص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د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ص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ك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زفز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عد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ا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وب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يئ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س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ج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م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ظ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ك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ذ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دا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ست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د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د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اد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ذ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س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ن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د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س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ت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ص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ع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س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غ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ر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حث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أنج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م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ت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ا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بل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ز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ل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و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ص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ط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ط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ف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ف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سو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ف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آخ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حمو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د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م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بع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ص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رق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ه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ا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ش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أن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س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دد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مي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ذ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م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ن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ز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بر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ز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ز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أ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ب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ئ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با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ن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ه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ب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ا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ر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ق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را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بر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اب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ا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ق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وئ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ب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ق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ص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بس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حذ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و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ؤ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ب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م</w:t>
      </w:r>
      <w:r>
        <w:rPr>
          <w:rFonts w:cs="Simplified Arabic" w:ascii="MS Sans Serif;Arial" w:hAnsi="MS Sans Serif;Arial"/>
          <w:sz w:val="24"/>
          <w:szCs w:val="28"/>
          <w:lang w:eastAsia="ar-SA"/>
        </w:rPr>
        <w:t>7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غ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م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م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م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ا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م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ا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ا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ف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ف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ماه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بع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حق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ر</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ت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كل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ن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ا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حت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ظ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ن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ظ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حائ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د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ع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قا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ف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نا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ا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ي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ض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ي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ن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ئ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اس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س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آ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ق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اب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ا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ئت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ش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ق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ش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ت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مو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eastAsia="MS Sans Serif;Arial" w:cs="MS Sans Serif;Arial"/>
          <w:sz w:val="24"/>
          <w:szCs w:val="28"/>
          <w:lang w:eastAsia="ar-SA"/>
        </w:rPr>
      </w:pPr>
      <w:r>
        <w:rPr>
          <w:rFonts w:eastAsia="MS Sans Serif;Arial" w:cs="MS Sans Serif;Arial" w:ascii="MS Sans Serif;Arial" w:hAnsi="MS Sans Serif;Arial"/>
          <w:sz w:val="24"/>
          <w:szCs w:val="28"/>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2:37:00Z</dcterms:created>
  <dc:creator>فريق آل الزهرى للبرمجة</dc:creator>
  <dc:description/>
  <dc:language>en-US</dc:language>
  <cp:lastModifiedBy>فريق آل الزهرى للبرمجة</cp:lastModifiedBy>
  <dcterms:modified xsi:type="dcterms:W3CDTF">1998-11-27T09:17:00Z</dcterms:modified>
  <cp:revision>3</cp:revision>
  <dc:subject/>
  <dc:title> [ 1929 ] بالمعراض بكسر الميم وسكون العين المهملة خشبة ثقيلة أو عصا بحديدة أو بغير حديدة وقيل سهم لا ريش فيه ولا نصل فخزق بالخاء المعجمة والزاي أي نفذ بعرضه بفتح العين أي بغير المحدد منه وقيذ هو الذي يقتل بغير محدد من عصا أو حجر أو غيرهما ودخيلا أي مداخل</dc:title>
</cp:coreProperties>
</file>