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/>
          <w:b/>
          <w:b/>
          <w:bCs/>
          <w:color w:val="000000"/>
          <w:sz w:val="50"/>
          <w:szCs w:val="54"/>
          <w:lang w:val="en-US" w:eastAsia="en-US"/>
        </w:rPr>
      </w:pPr>
      <w:r>
        <w:rPr>
          <w:rFonts w:ascii="MS Sans Serif;Arial" w:hAnsi="MS Sans Serif;Arial" w:cs="Simplified Arabic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>الديباج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>مسلم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000000"/>
          <w:sz w:val="50"/>
          <w:szCs w:val="54"/>
          <w:lang w:val="en-US" w:eastAsia="en-US"/>
        </w:rPr>
      </w:pPr>
      <w:r>
        <w:rPr>
          <w:rFonts w:ascii="MS Sans Serif;Arial" w:hAnsi="MS Sans Serif;Arial" w:cs="Simplified Arabic"/>
          <w:b/>
          <w:b/>
          <w:bCs/>
          <w:color w:val="000000"/>
          <w:sz w:val="50"/>
          <w:sz w:val="50"/>
          <w:szCs w:val="54"/>
          <w:rtl w:val="true"/>
          <w:lang w:val="en-US" w:eastAsia="en-US"/>
        </w:rPr>
        <w:t>السيوطي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000000"/>
          <w:sz w:val="50"/>
          <w:szCs w:val="54"/>
          <w:highlight w:val="green"/>
          <w:lang w:val="en-US" w:eastAsia="en-US"/>
        </w:rPr>
      </w:pPr>
      <w:r>
        <w:rPr>
          <w:rFonts w:cs="Simplified Arabic" w:ascii="MS Sans Serif;Arial" w:hAnsi="MS Sans Serif;Arial"/>
          <w:b/>
          <w:bCs/>
          <w:color w:val="000000"/>
          <w:sz w:val="50"/>
          <w:szCs w:val="54"/>
          <w:lang w:val="en-US" w:eastAsia="en-US"/>
        </w:rPr>
        <w:t>1/6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00"/>
          <w:sz w:val="24"/>
          <w:sz w:val="24"/>
          <w:szCs w:val="28"/>
          <w:highlight w:val="green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highlight w:val="green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00"/>
          <w:sz w:val="24"/>
          <w:sz w:val="24"/>
          <w:szCs w:val="28"/>
          <w:highlight w:val="green"/>
          <w:rtl w:val="true"/>
          <w:lang w:val="en-US" w:eastAsia="en-US"/>
        </w:rPr>
        <w:t>توجد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highlight w:val="green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00"/>
          <w:sz w:val="24"/>
          <w:sz w:val="24"/>
          <w:szCs w:val="28"/>
          <w:highlight w:val="green"/>
          <w:rtl w:val="true"/>
          <w:lang w:val="en-US" w:eastAsia="en-US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ب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لم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ب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سلم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تن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شرح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بد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كر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فضل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ج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يوط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849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911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عل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عز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فان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راج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حو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ثر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خبر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-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سعودي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س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.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ن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1996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م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>-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1416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هـ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val="en-US" w:eastAsia="en-US"/>
        </w:rPr>
        <w:t>الأجز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val="en-US" w:eastAsia="en-US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val="en-US" w:eastAsia="en-US"/>
        </w:rPr>
        <w:t>5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ه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ب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ا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جت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لتئ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ا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اد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كتن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ا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ح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اح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ظن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قف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لب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بع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مع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ح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م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ستخر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ق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فقه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قع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س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م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ص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ض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جت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ص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أ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ذ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ا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ربش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غ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ج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ي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كب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ا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ق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و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ا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ض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ش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شت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عت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تمي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و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ش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ظائ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د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ط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خل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ج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ر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ذ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ل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د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125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خ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ولاد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ن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ع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ع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ش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ق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بغ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ض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ر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ق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س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انت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ز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س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ا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ي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ح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ر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ت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ب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عب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ث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ع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ك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شراط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ؤ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خ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وط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ك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ف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ع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ع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تف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ط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دغ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ئ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في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ه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ل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آبائ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خ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ص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را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زم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ط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ط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قي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و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تق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ف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م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ا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ر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تق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ق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ا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ا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أخ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كس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هم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ه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غز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ت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و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ك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ز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ا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ا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ح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ح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ت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ختص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خل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ص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م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ي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ض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ه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نت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ث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حد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ش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ق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ذ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ق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ز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تب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ح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ص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ك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ر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ي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تب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نتب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ك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ر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د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د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1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ر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ع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ارس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ر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زح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ه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فه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خ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د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ز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دا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دا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ز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دا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ز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ز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دا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د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ب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خز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د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ا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ئ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ا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ا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باغ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وا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وا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وا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ص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أ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د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ذي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ه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ذ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عج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ه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ك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إعض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ضط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ت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ز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رس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ن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ج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ف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ا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ت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س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ق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ك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و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ج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ر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لي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باط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ا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ل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راو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و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ا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را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د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مخش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وخ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ق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ع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تش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ن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ذائ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غ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ائ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و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ش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ا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ق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ت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ضاف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خ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م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م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وج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وع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خ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دخ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ير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ناب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ل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د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د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د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ك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د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د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ج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ج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ج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ع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ز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أك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ب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س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ع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حق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ز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ق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حق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حق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ا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أك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ت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را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ج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ط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ب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د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ف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وا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و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وان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ك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ز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ه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غ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ع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حتبا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ش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آ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ت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أن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ن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و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هي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ت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د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د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حتفز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ام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ي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ع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ضا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ظه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عط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ل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و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ب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ي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تأك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استي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ض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ت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ث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د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ث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صا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طل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ا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ع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س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جهش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هش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ش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هش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جها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ه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ستغ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ش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عو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ك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ب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ث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فتح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ث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ه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ث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حت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خ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ذ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غ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صو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غت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تك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ت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اب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ا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ر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ت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ن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ظ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دث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اف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فع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س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خ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صغ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ه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ط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ر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ت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ت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بر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آث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د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ظائ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كتف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ص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طم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ذكو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ثب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ر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ف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ي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خال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اش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ه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ل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ت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حتي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ي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ل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ث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ف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ط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ري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ري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كتس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ري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ستع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كتس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ع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ن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ا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ما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ذ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ح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بع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ه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زج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ا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ر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ش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ا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ه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خ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ه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ا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شابه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م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ق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مر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ل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اغ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ن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م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بي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ا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اب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ت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ن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م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و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طا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ا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م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ا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حي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ز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ش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م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وجو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ظ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ي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هود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فا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س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اد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ي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ص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ا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فق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ا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س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ان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ز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عت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د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و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حو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خت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ئ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ض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ض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ف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هما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سا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م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ص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ف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ع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ه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لذا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طا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ي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د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را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طم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ن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ا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ا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خت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ع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ؤ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ا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س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1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ج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2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3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اك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س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ك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ك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نقذ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د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خ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خ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اح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خ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ف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1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خ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2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3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4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ئز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ائ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ئ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ئ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ص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ق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ج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دو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أم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مس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جر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ك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ط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و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ض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ض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نك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ن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ب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ض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ي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د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ض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خ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ك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ك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س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هتد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ق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ف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ز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ت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ا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ا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ب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كر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ف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صب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ق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صب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ق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ح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ث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وار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فيا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ص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لح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خل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أن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ن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ا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ري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م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ب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ان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ص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ت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اط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جر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ع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مي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دا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ث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و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ن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ع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دا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يا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ر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ض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ب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ص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دا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ط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ئ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حك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ح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ف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ص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ه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ق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ظ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جر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ؤ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ر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فظ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ص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ص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ك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ج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ا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ذ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س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غل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ؤ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ش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ه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ش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ش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فتخ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آ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ي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ت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ك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مأن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ؤم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ر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ش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آ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فت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جل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فش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ظ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ي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ز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ا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ذ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ع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ف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ط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ض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قا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ح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ب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ر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نص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ذ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ح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ص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لي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ظ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ص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نزي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ت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ص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ا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اد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ص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عت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خل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ص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ل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ص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ج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نز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ب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ظي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لا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ا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سي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ش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و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تأ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ر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ع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وق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ك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عت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واع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ف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جائ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حك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تشاب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ح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صو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اس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سو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ي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د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س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ا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ه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ص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ي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ا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اد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د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وق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ه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ث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و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ن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ل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ل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لي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ظ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جل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أ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اء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مس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ج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نتس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خل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أ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آد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جان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ب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ون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اع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ذك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ل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ف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طاع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صيح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لي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ك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رشا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صالح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ني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ذ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لي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ل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ر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ه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وق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و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عرا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و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ي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ش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نق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شت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ثمان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ي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ب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قن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ط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ط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ط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مت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ن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ب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م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ذ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ش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ظ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ص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س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و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ا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بالز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ه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س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غ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ر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ف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و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نه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ق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قت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ت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ذك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ي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ر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ذ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ش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جو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اح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ناف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خلا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ظ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ف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ئت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اص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اه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ظ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ناف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خ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ا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اجه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ع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ج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ع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خ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ت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ذ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ف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تد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ك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ا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ؤ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و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ت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ف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ف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د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د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ط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د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غ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تس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دع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ل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ض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صد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نع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ن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ج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ن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ذن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ف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ص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ب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خ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ئز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ظائ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ن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ع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د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د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غ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ب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ه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ج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ع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شبه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عمل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و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ل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ت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ث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ث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ق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ت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و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تعل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ك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ز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ع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ب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ب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بو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غص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دي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دي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فتح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ء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تق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ي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عت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ك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ر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ن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ذ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جع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زق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ذ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جتم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قت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ح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ا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ج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ث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غا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طال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ش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ج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زق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زق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اج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ظه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ي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ذ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و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اد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ث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غ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و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خ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رك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ت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ئ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غ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رج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م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ئ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ف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و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هت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ضي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حد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ر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ق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ز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و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ك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ا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ص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شه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رأ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د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د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مك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ش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ص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ن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ص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ث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ذ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ظ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ر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و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د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ف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ج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ج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ك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ا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ر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ف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ث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شخ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ج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ز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ز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ل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ط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ق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س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ترت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ل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ف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و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كث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قت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ت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قب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ضو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ض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ت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خلي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لي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ن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قاب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خ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ض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خ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سا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فو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ق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ائ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ط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ح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ر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ي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ط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ك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تز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ر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ف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ف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ح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ج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ز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ض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و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ص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ي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ك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ز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ض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ف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و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م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س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ث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ق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أذ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ذ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ف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ج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ص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بئ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ب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لك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و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صن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فائ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ف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اح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ذف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ق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خ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ز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و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ه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يح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م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س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ف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ب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ش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ه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ك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ف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ج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م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ق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م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م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م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م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ر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ت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د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نبا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د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يق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ف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فو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ب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غ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ث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غ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غ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ص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غ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ذ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نز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ص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نز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ت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جر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ع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ب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ك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و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ب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ن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بتد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ل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ك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د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عو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تص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سع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ظ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تص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ي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ع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ط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م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ع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يا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نط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نط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ا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ا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ا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و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ظ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ج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قل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ق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وج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ق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ه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ز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ف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م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ف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ع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عر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خ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ظ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ح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ط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ك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ه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نو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ح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ل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ز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ص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ا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مي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ص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رو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ع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قد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ان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ست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ص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ع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ط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ر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ان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ذ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ي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جت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وج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ه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ل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ث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حس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ه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جر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غل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ذ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ش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ت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ت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ح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ظ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ت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ذ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ر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ض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مس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ن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ك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غ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ند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بلي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ن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ا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ا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ر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ج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ق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ز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غ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لاز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ب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ر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دي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ث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ند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ع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ا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ش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ه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ت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كأ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ش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ر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ق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ق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ق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قوء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ك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ك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ك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ط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ؤ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ح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ا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ب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متن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ظ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نع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صد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ك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جتو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ض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جت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ا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ع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ا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ع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اج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شخ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جه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ي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تدأ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قل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نت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كر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ئ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ا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ب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راط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ن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نا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د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ا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ذ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شتغ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غ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كا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را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ر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قل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تئن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إس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نق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م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ضو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ب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ترك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ب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ر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ب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ت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تأك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ت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ه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ق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م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و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ف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ب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ذ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شم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ق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را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ك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ث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نك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كتس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ب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ت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ه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و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كتس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د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ق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ح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ه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ه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ت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ب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ب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ظ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ش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ث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ك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ا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ا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لب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ص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د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ح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ت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ق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ا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ر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فض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ئ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ضاع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ر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عظام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ط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ض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ق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ك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ك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ق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ن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ك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س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غو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نك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سو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ج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غو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سو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لا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سو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سو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ظ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عر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لت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ه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ا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ست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لب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ط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سو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ا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جب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ب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ستد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ط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و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ستع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سو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لج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و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ي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صغ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وس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با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انت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ح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ر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ل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ر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ز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ر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ص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ط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ت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ر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رج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و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س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ح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ذ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ت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ذ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هد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ه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ضر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ضر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ت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ضر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ح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ز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ر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وخ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ل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ب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ك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سا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واح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رو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ه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لائ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ه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ر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ه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أخذ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ات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ه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ر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يس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قت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هي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ك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م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كا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غت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قام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ج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نف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ف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ن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إر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ض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ت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ف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رتف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دحر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دح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أخ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و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ر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م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ر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ر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عتق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ح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ص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حر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ي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غ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فري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ز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قو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أدي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لي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ب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و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ت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ا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ح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ظ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ش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ه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ه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عج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ص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ن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ص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ؤ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ا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ك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ؤ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عا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يذ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ح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س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ظ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رج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س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س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ن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ي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لز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ش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ط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فك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ك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ي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ص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يا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ا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ص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ؤ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ص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ب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بئ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ربأ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مأ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خ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ئ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ك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خ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ص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ك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غ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س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ح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ه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ف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ا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أ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س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عا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ل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ك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ه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غال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غلو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ا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ق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ت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جت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ب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و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غ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ر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بت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ر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ح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ي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يل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خت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ح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طو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ب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غر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ز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اج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ج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ط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ج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أ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ا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وط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شو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ت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تق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قت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م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ن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ا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زي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ب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آث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شاه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ص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كت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ع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ق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فها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مييز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ذ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خ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ت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ع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نو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صو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مي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ر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ت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ع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ك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ت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مس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بت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ا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ر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ر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فو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ق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دراك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جه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اف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سق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س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ا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ق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غ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ط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ع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ه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ظ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ز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عتق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ج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ط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ا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طر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ع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ذ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س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اض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د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اف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ئ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قصو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ظن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ئ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ل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ن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قو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ع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ظ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ضي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ط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عرا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عت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لت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ا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ج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أضي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ص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أ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ا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ب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ت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اض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يث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أ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ض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ا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شه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ز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جز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ز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ز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ي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ب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ح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ص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خي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ط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عتق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ز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ر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نقر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ص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اه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ض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ضر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ج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لاغ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خب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غي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ت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فر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نائ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ارض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د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عجا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ئ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ه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ا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تظ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طب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و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آ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م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ر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نج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ج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ر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س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يهو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ي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سوخ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ت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ر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ص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ه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ث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ط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د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ت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لق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م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ج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غذ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ذاء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وش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قر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س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د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ز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ر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غ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ر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ز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ك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ي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غ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ل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ج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غ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ص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ج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ج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ي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ي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تتر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فت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غ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تن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ط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ص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ك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ح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د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د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ج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مي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د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ق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هم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ا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ض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ؤ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ا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غ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بعيض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ي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ح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ح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ت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ني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ي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ر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ا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ف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تح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ت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دي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ث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سي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ق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م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ب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ار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فها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غ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ص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يا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غ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غ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ص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لغ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س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ل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آ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ج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ض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ا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ن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ل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ط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ثي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ف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ش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ه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ر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تل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ذ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ي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ب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ز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ض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ه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ي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ك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د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د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ط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بر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عو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ائ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كا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خل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د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ص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ما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ظوظ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جا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ئ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د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را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دي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ا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احت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ر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ع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خر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صح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م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م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ر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م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ل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د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ذ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ا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ر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د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ست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ذ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مث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ذ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ر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تفه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خر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دغ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ت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رك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وج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ز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غ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ز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ز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ا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ز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و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ز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ز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حز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دي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ج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ؤ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دي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ج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ؤ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را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با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ص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ه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ئ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ئ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ئ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دث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ا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ث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لث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ث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ث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ي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ذ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ق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ب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ز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ب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ت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ط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ك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ث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لث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ستبط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ذ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رق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ضط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ج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ج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ص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زع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ق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لج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شتق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ر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لا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ر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يا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ف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ف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ه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طه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خل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بع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ط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ست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ه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ئغ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شار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فه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إس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عو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س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ك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م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و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ت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اوز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ت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ه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ق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ج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اج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ج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ق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و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ص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طل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ح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م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لو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قت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ئ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ض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ت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ز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يك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جا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ن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خ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ج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ث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عد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بل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ت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ص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ن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غاز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ح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م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1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ز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2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3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4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د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5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ص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6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7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و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8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د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9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ت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ؤ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س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val="en-US" w:eastAsia="en-US"/>
        </w:rPr>
        <w:t>1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ت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ه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ج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تط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يا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تل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ط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ن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ث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س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ل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فرغ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ط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حك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فرا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ك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خا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م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س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واح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ج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قا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د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ز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ج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ترت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ز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ب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ق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ست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ق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و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ت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ض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خ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س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ط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راج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ج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مس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و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اب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ؤل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ب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ؤل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ش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ع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ع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فو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ك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ب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ب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غب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ا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و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ن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ن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مد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ق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ط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ط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ت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ط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نو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ر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ان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باع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ع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جت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كتنا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ب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كتن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ئ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ط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ط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سك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ل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م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جي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ص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ق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ت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د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ت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رء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ش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د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ؤ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ل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ه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ه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ز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ص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ق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طا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عقب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ز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ث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ح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تن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ضا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ت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ض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ح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تن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م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يم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م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ضا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ش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ر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ذ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ك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ج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ضا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س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ع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ج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ات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ت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ن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ن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ذ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ش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عبر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س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م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س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سو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د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ذ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ر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و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و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ع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وء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ح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ت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ي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طمو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ف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ي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ت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ح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س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س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ه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عج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قائ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صر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د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ذ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ه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د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ث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م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د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ظ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ح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ور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قح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ق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ق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ر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س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رو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غ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ظر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هل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ب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ج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ت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م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ن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د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حا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حا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حا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ستد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صو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قص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ه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شع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جت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د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مت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ق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ب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س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غ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ب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د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ف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ح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جس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ب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ح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ح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ف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ف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تف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زا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ث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نز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ز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ل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ف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قت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وس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ع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ض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صع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ض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أجس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د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ن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د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عا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حر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ح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بح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ل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ه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تبع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ج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ح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لوق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ظ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ر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ا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هم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ه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ست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ستع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و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نا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ز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ا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نا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ز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ال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خف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ع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ف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حق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ض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ش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خت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واغ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غ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أت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ع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ج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جس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نت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ح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لو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ت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إت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ائ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ل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ائ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خلوق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ختب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ت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ل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كر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ع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عا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أت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لم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عرف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ف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لوق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ع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جان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تبع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ه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ائ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ذه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ط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ز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ج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ط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و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عم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ب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د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ق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ث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از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ر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لا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د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د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ر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جر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رد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ل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ق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ع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ب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متحش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ج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ر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كث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نب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ب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ر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وا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ش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س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را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ش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ف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ذ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هلك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ل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ور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اؤ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شتع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س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فه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ف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تس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ث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خ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د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اي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ط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قا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لاط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و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ط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هل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ط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م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ل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ب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ر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صاح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ص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ض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ز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ار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غ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ا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اب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تاج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يش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ني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اشر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ارت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آث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ك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قل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مت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اه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ج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لط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خلو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ز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ه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طم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و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ج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خ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ب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صح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ج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ح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ز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ت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ص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ي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ي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قص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أل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اشدتم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يض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غ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إخو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ي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قص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حص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ص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ت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إخو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جز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شاف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ف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ف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ف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ف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ز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ائ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از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ي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ي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ض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لؤل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ئ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لألئ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ق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ا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نا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ر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غ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ب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سنا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ي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ب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قدم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سنا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ث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ف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ذ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عي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ح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م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ح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خل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تف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ستريح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م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مات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ائ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ما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ط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و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ك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ب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ا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بث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ث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ر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كب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س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ئ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ه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ع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ز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ف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اج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ني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ضر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ح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شر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ح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ضع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ث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ك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س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ك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سو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ؤ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ر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ض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ؤ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وج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ث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و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قو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ي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حي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ل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ذ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ل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ع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خت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صطف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ت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غي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رم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عد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ن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جي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ت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قد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تأخ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غي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ص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ث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س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ر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ب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سق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ق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دخ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ص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يث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تج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طف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غ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ش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ض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ر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م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وان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خ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غف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قار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ص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شغ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ل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د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ح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خر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و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يد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طل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ؤ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قا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ت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سم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ز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ف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أ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بن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راط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ط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ت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ستفه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إن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ا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و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ت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ت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ؤ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له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ه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ؤ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له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ض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ش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ئ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ا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و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بليغ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ط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ختص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صط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انقط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ل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ح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لط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ن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ص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برئ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ل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ارج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ست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هو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ي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ج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ي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ط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حم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حا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رج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فع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تف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ح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ق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س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ظا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عل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ت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ستخ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غ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ئ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تز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بت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بري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ط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نه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ه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ه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أضر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س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ست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نفذ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او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فذ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خر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ظ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ست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ح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و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آخ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ستوع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ف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فذ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ج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ل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ضب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أ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ض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تق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ق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شاه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ه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ح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ط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ست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صرا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ح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ذك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را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ح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ي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ثب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ج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و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ج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ضاد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ج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شب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ن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ز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ز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ن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اؤ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رك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ؤك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ح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ا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ف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ا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ط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اس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ف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م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ؤ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و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خ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ي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تقو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نب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ن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قار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د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ر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اف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ن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ك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ر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ك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ض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ب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و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ا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ر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1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ع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يق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إج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د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ب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امتث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و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ح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د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ذ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وؤ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خز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ف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صر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ط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رخ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تك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اب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ك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أ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أ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ب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ط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ح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و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ط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بل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ي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زه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تف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ع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ع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ض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خ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ض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ض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اب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ث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ب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هت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ف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ص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صر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باح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عتاد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ول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جت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تأ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هط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خل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آ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س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ا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ف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ف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ر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صد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ح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ضا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ع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ست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س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قص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سف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م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تج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را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ي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ج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ج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ز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ح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د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ؤ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ن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ا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ن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ا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ص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كا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و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به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ب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ص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ط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ز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كتو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ستر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ط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و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قض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بل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ا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فوي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سب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ق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ض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ج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اح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ط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و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توك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إي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ض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اف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ش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ح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نا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ق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ع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بتقد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بتيس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خش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حت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تما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ن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ار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د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إه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إعج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ص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ا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شب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حرا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م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لد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ه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ه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جم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م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الض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عجم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ك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ناظ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شع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val="en-US" w:eastAsia="en-US"/>
        </w:rPr>
        <w:t>2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val="en-US" w:eastAsia="en-US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بع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م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ج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أج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ض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ش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ج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أج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اف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ح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حت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امتز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نط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لت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يأج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مأج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كالر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ق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رقم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ح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أث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با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عض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ئ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ه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نات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ذر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الد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val="en-US" w:eastAsia="en-US"/>
        </w:rPr>
        <w:t>دا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FF"/>
          <w:sz w:val="24"/>
          <w:szCs w:val="28"/>
          <w:lang w:val="en-US" w:eastAsia="en-US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val="en-US" w:eastAsia="en-U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1:33:00Z</dcterms:created>
  <dc:creator>فريق آل الزهرى للبرمجة</dc:creator>
  <dc:description>مراجعة : أبو إسحاق الحويني الأثري</dc:description>
  <dc:language>en-US</dc:language>
  <cp:lastModifiedBy>*********</cp:lastModifiedBy>
  <dcterms:modified xsi:type="dcterms:W3CDTF">2002-05-10T21:21:00Z</dcterms:modified>
  <cp:revision>6</cp:revision>
  <dc:subject>للإمام جلال الدين السيوطي</dc:subject>
  <dc:title>الديباج على صحيح مسلم</dc:title>
</cp:coreProperties>
</file>