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تنبيه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نائ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غمر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على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مواس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عمر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Monotype Koufi"/>
        </w:rPr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Monotype Koufi"/>
          <w:color w:val="0000FF"/>
        </w:rPr>
        <w:instrText xml:space="preserve"> HYPERLINK "http://mirror.al-eman.com/Islamlib/viewchp.asp?BID=161&amp;CID=1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Monotype Koufi"/>
          <w:color w:val="0000FF"/>
        </w:rPr>
        <w:fldChar w:fldCharType="separate"/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مقدم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Monotype Koufi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instrText xml:space="preserve"> HYPERLINK "http://mirror.al-eman.com/Islamlib/viewchp.asp?BID=161&amp;CID=1" \l "s2%23s2"</w:instrTex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موا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عم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مو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أ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Monotype Koufi" w:ascii="Tahoma" w:hAnsi="Tahoma"/>
          <w:color w:val="0000FF"/>
        </w:rPr>
        <w:instrText xml:space="preserve"> HYPERLINK "http://mirror.al-eman.com/Islamlib/viewchp.asp?BID=161&amp;CID=1" \l "s3%23s3"</w:instrText>
      </w:r>
      <w:r>
        <w:rPr>
          <w:rtl w:val="true"/>
          <w:rStyle w:val="InternetLink"/>
          <w:sz w:val="20"/>
          <w:rFonts w:cs="Monotype Koufi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Monotype Koufi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وقد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يرزق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الصبي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ذهناً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صغره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فيتخير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لنفسه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Monotype Koufi" w:ascii="Tahoma" w:hAnsi="Tahoma"/>
          <w:color w:val="0000FF"/>
        </w:rPr>
        <w:instrText xml:space="preserve"> HYPERLINK "http://mirror.al-eman.com/Islamlib/viewchp.asp?BID=161&amp;CID=1" \l "s4%23s4"</w:instrText>
      </w:r>
      <w:r>
        <w:rPr>
          <w:rtl w:val="true"/>
          <w:rStyle w:val="InternetLink"/>
          <w:sz w:val="20"/>
          <w:rFonts w:cs="Monotype Koufi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Monotype Koufi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فإذا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راهق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الصبي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فينبغي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لأبيه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color w:val="0000FF"/>
          <w:sz w:val="20"/>
          <w:sz w:val="20"/>
          <w:rtl w:val="true"/>
        </w:rPr>
        <w:t>يزوجه</w:t>
      </w:r>
      <w:r>
        <w:rPr>
          <w:rStyle w:val="InternetLink"/>
          <w:rFonts w:ascii="Tahoma" w:hAnsi="Tahoma" w:eastAsia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instrText xml:space="preserve"> HYPERLINK "http://mirror.al-eman.com/Islamlib/viewchp.asp?BID=161&amp;CID=1" \l "s5%23s5"</w:instrTex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باب</w: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ث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مو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ث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instrText xml:space="preserve"> HYPERLINK "http://mirror.al-eman.com/Islamlib/viewchp.asp?BID=161&amp;CID=1" \l "s6%23s6"</w:instrTex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باب</w: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ثال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مو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ثال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instrText xml:space="preserve"> HYPERLINK "http://mirror.al-eman.com/Islamlib/viewchp.asp?BID=161&amp;CID=1" \l "s7%23s7"</w:instrTex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باب</w:t>
      </w:r>
      <w:r>
        <w:rPr>
          <w:rtl w:val="true"/>
          <w:rStyle w:val="InternetLink"/>
          <w:sz w:val="20"/>
          <w:b/>
          <w:bCs/>
          <w:rFonts w:cs="Monotype Koufi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راب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مو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Monotype Koufi"/>
          <w:b/>
          <w:b/>
          <w:bCs/>
          <w:color w:val="0000FF"/>
          <w:sz w:val="20"/>
          <w:sz w:val="20"/>
          <w:rtl w:val="true"/>
        </w:rPr>
        <w:t>الراب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Monotype Koufi"/>
          <w:color w:val="008000"/>
        </w:rPr>
      </w:pPr>
      <w:r>
        <w:rPr>
          <w:rFonts w:ascii="times new roman(arabic);Times New Roman" w:hAnsi="times new roman(arabic);Times New Roman" w:cs="Monotype Koufi"/>
          <w:color w:val="008000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8000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8000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8000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لتوفيق والهداية قال الشيخ الإمام الحافظ شيخ الإسلام م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م بركة الزمان محيى السنة جمال الدين أبو الفرج عبد الرحمن بن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زرج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الأعمار مواسم يربح فيها ممت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م ويخسر المضيع الحسير والح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وضوعة لبلوغ الأمل ورفع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الأرباح لمن اتجر مهلكة الأرواح لمن فجر الحسنة بعشر أمث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بعمائة ضعف وأكثر والسيئة ترد المستقيم إ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عمر اليسير يشتري الخلود الدائم في الجنان والبقاء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كبقاء الرحمن ومن فرط في العمر وقع في الخ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عاقل أن يعرف قدر عمره وأن ينظر لنفسه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تنم ما يفوت استدراكه فرب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ضييعه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مواسم العمر المو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ت الولادة إلى زمان البلوغ وذلك خمس عش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ا احتمل من العلم أمراه به ويقبحان عنده ما يقبح ويحث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ارم الأخلاق ولا يفتران عن تعليمه على قدر ما يحتمل فإنه موسم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َسهُ عَن أَدَبِ الصَ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 وَإِن شَكى أَلَمَ التَع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دَع الكَبيرَ لِشان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ُرَ الكَبيرُ عَنِ الأَد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ِنَّ الغُصونَ إِذا قَوَّمتَها اِعتَدَلَ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 يَلي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َّمتَهُ الخَشَ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َد يَنفَعُ الأَدَبُ الصَغير في مَهل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يسَ يَنفَعُ في ذِ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َيبَةِ الأَد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ب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ب فخرج لحا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 حبنا ب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وقد يرزق الصبي ذهناً من صغره فيتخير ل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 آتينا إِ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شدَهُ من قَب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ابن ثلاث سن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وكب والقمر والشمس ما فصل فإذا عبر الصبي خمس سنين بان فهمه ونشاطه ف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ختياره وصدف نفسه عن الدنايا و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بيان يلعبون فن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يبته ولم يب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م ت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طريق ضيقة فأوسعها لك ولا لي ذنب فأخ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فة لولد وزيره وهو في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سن دارنا أو د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فهم الصبي وعلو همته وتقصيرها باختياراته لنفسه وقد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للعب فيقول العالي ال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معي ويقول الق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أ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لت همته آثر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إذا راهق الصبي فينبغي لأبيه أن يز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 له ولد أمكنه أن يزوجه ف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 الولد إثماً كان الإث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ن الوالد كيف لا يذكر حاله عند المراهقة وما لقي وما ع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 أو كان قد وقع في زلة فيعلم أن ول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فساد الصبيان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ر من يؤثر العلم على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نفسه الصبر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ثاني في ذكر الموسم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زمان البلوغ إلى منتهى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وسم الأعظم الذي يقع فيه الجهاد للنفس والهوى و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بصيانته يحصل القرب من الله تعالى وبالتفريط فيه يقع الخسرا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بر فيه على الزلل يثنى على الصابرين كما أثنى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صلاة و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زل من كا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ك من الشاب ليس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اب التارك شهوته من أجلي أنت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 ملائك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البالغ أنه من يوم بلوغه وجب عليه معرفة الله تعالى ب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تقليد ويكفيه من الدليل رؤية نفسه وترتيب أعضائه فيعلم أنه لا بد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من مرتب كما أنه لا بد للبناء من 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نزل إليه ملكان يصبحانه طول دهره ويكتبان عمله ويعرض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سبحانه وتعالى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6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عَلَيكُم لَحافِظ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راماً كاتِبين يَعلَمونَ ما تَفعَ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ربعين سنة ما أمليت على كاتبي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ت لاتسحي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عبد فيما يرتفع من عمله فإن زل فليرفع الزلل ب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غض طرفه فقد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ِلمُؤمِنينَ يَغض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أَبصار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مرأة سهم مسموم من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ن تركه ابتغاء مرضاة الله آتيته إيماناً يجد حلاوت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عمل الغض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تف بالمرأة الواحدة ولا يترخص في كثرة الاستمتاع بالنساء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ت القلب ويضعف القوى وليس لذلك م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سلف يقو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هنا إلا هذه الكسرة وهذ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فاصبري أو وكان خلق كثير يتأسفون في حال الكبر على تضييع موسم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ون على التفري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ل القيام من سيقعد وليكثر الصيام من سي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كر عمره بالخير ودام عليه فذلك من الفائ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لط وقصر فذلك من الخاسرين ومن صاحب التفريط والمعاصي فذلك من اله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شاب في أي مقام هو فليس لمقامه مثل وليتلمح شرف 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ها ال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ر الصبر فإن الساعي يصبر عن النكاح مع كونه شاباً شديد الش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 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بر الشاب ل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ا يَومُكُ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ذر زلله في الشباب فإنها كعيب قبيح في سلعة مستحس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ل في الشباب فلينظر أين ل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بقي إلا حسرتها الد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لما خطرت له تألم فصار ذكرها عقوبة ومن خرق ثوب التقى بيع بالخلق والمك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ل عبد على الله ألف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ه لحظة كان الذي فاته أكثر مما 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عض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لو أن يدي قطعتا و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نوب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مص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وماً في 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شاب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دية ومعك جواهر نفيسة وتريد أن تقدم بها على بلد الجزاء فاحذر أن يلقاك غ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وى فيشتري ما معك بادون ثمن فتقدم البلد فترى الرابحين فتفقع أسفاً و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فاً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رتا على ما فرطت في جن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أن يرد الأس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قلته من الشعر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َمّا الشَبابُ فَظُلمَةٌ لِلمُهتَ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ِهِ ضَلالُ الجاهِ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تَمَرِ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َيسَ الَّذي تَرَكَ الذُنوبَ مَشي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التارِكِ لَها وَق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عرٍ أَسوَ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افَرَح إِذا جاهَدتَ نَفسَكَ صابِ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ِ صِح في اللَهو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رُ اِخمِ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ِغنَم مَدِيحَةَ يُوسِفَ في صَبر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ِحذَر تَعَجلَ آدَم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فسَ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َولا اِجتَباهُ لَكانَ شَيناً فاضِح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صى فَيَالَكَ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زينٍ مُكمَ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اِقمَعهُ بِالصَبرِ الجَميلِ وَدُم عَ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َومِ الطَوي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َِنَّهُ كَالمَبرَ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اّغضُض جُفونَكَ عَن حَرامٍ وَاِقتَنِ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حَلالِ ما حَصَّل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حمَد في غَ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دَعِ الصَبا فَاللَهُ يَحمدُ صابِ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ُ هَذا مَوسِ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زّوَّ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َبرُ عَن شَهوَاتِ نَفسِكَ تَوبَة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ِثبُت وَغالِط شَهوَ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 تَرقُ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ثالث في الموسم الثال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الكهولة هذا الزمان فيه بقية من الشباب وللنفس فيه 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وفيه جهاد حسن وإن كانت طاقات الشيب تزع وتظعج عن مهاد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تف الكهل بنور الشيب الذي أضاء له سبيل الرحيل وليعامل بال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لة إلى الهوى يربح لكن لا كريح 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أتى امرأة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حيض فعليه دينار وإن كان في آخره ف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في أوله قريب عهد بالجماع فلا يعذر وفي آخره قد بعد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خف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مص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قلته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َد رَأَيتُ المَشيبَ نُوراً تَبَدّ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وَّرَ الطُرقَ ثُمّ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تَعَد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ِن نُورَ الشَبابِ عَارِيَةٌ عِ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جاءَ المُعيرُ حَت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ستَرَّ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َني ناصِحٌ أَتاني نَذير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بَياضٍ أَراني الأَمرَ جِد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َع حَديثَ الصَبى وَرَامَةَ وَالغَ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 وَنَجداً يا سَعدُ واس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سُ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تَزّوَّد زادَ الشِتاءِ فَقَد 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 رَبيعٌ ضَيَّعتَ ف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ِف عَلى البابِ سَئِلاً عَفوَ مَ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 فَما إِن يَزالُ يَرحَ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ِشتَ وَظِلُّ الشَبابِ مَمدُود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غُصنُ يَهتَزُّ وَالصَ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أَقبَلَ الشَيبُ في عَساكِر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سودُ غابٍ فَغابَت الس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ُنتَ في ظُلمَةٍ فَأشرَقَ فَجرُ المَ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 فَاللَيلُ عَن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ر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َد مَيَّسَ الغُصُنُ في نَضارَت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كِنَّهُ بَعدَ أَن ذَو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جاءَكَ المَوتُ فَانتَظِرهُ وَذا العُ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 يَسيرُ وَالسَ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عد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ُدَّ مِن مُزعِجٍ عَلى غَرَر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هاتَ بابُ البَقاءِ مَسد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رَحَّل عَن كُلِّ مَا تَخلُفُ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أكُلُ الجِسمُ في البِ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ُ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َعَم وَيَمحو الثَرى مَحاسِنَ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عرَفُ البيضُ ف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س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السَمعُ قَد صُمَّ عَن مَواعِظ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جَهلُ فاسٍ وَالقَل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لم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ِلشُموسِ قَد بَدَت أَوافِلا وَطَالَ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أَيتُها طَوالِ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َ الصَبا لَهواً عَج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لُهُ يا سُرعانَ ما فُطِمتُ راضِ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ِر بِذا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درِك ما مَ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َعَلَّ ما يَبقى يَكونُ نافِعا يا حَسرَ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ى ما قَد مَ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ذَهَبَت أَيّامُه ضَوائِ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رابع في الموسم الر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يخوخة قد يكون في أول الشيخوخة بقية هوى فيثاب الشيخ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ه وكلما قوى الكبر ضعفت الشهوة فلا يراد الذنب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َكَكَ الذَنبُ فَتارَكتَ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فِعلِ والشَهَوَةُ في القَل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الحَمدُ لِلّهِ عَلى تَرك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َكَ في تَركِكَ لِلذَن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مد الشيخ ذنباً فهو مراغم إذ الشهوة الطالبة قد خسرت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خلق إلى الله تعالى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صد المراغمة فيلبس الشيخ الخاتم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يل لمن لم ينهه شيبه عن عيبه ما ذاك إلا لخلل في إيما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يخ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يدفع وقد رؤى بعض مشايخنا في المن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وهو معرض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ك وأعرض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م يعملوا ب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أيت بعض مشايخ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فرط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ريان وقد تعلق بث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كلاب صغ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رو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ص ث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ؤي في المن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ك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يا شيخ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صور 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لجاهل سبعون ذنباً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لعالم ذن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19">
        <w:bookmarkStart w:id="1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هَل يَستوي الَّذينَ يَعلَمونَ وَالَّذينَ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لَم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من عمل ولا يعلم مرة وويل لم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مل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 ما أخاف أن ي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م يبق آية آمرة أو ناهية إي وتج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مص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قلته في ذكر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َرَرنا بِالشَبابِ المُستَعار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َفَقنا بِالمَشيبِ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م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َنارَ لَنا المَشيبُ سَبيلَ رُشد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َدِمنا على خَلعَ العِذ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نَحنُ اليَومَ تَبكي ما فَعَ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كَيفَ وَكَم وَقَع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س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لَيسَ لَنا سِوى حَزَنٍ وَخَوف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َدبٍ في خُضوعٍ وَاِنكِس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عالَوا نَبكِ ما قَد كانَ مِنّ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وموا في الدَي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ِعتِذ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ما شَيءٌ لِمَحوِ الذَنبِ أَولَ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أَحزانِ وَالدَم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ِزِ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َتَدري يا مُفَرِطُ صِدقَ قَو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ا غُودِرتَ في بَط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َح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خَلّاكَ الرَفيقُ اَسَيرَ قَفر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افِقُكَ النَدامَة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ف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َقَد فازوا بِما حازوا جَمي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نتَ رَهينُ ذُل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ِفتِق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خُذ حَذَراً وَزاداً تَكتَفي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رحلَتِهِ إِلى تِلكَ الدِي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مَتَّع مِن شَميم عَرارِ نَجد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ا بَعدَ العَشِيَّةِ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َشَيبٌ وَعَيبٌ إِنَّ ذا لَبَغِيض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ادُ صِحافٍ وَالغَدائِ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ي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ُكاثِرةٍ لِلّهوِ وَالضَعفُ زائِد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ِسمُ الكَبيرِ ذائِ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هيص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ين أسير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في زمان الهرم إلا تدارك ما مضى والاستغفار والدعاء وع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من الخير اغتناماً للساعات والتأهب ل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م إلا غلبةً ودخلوا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وت وهو يركع ويسجد فأراد أن يثني رجله في صلاته فما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وج الروح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عم 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كل يوم ألف ركعة ولق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مك ك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ب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تبا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ر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با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أشياء إلى وقت إفطاري ل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غل بالأكل ع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فتيت و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كل الخبز وشرب الفتيت قراء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قوم على عاب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نا شغل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كنت أقرأ فتع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ر في شرف العمر اغتن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سبحان الله وبحمده غرست له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يعان والملائكة تغرس فربما فترو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 صا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وهم رحم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 جماعة من الأشياخ يرتاحون إلى حضور الناس عندهم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تضر ولا تنفع فمضى زمانهم في غير شيء ولو فهموا كانت تسبيحة 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إلا من الغفلة عن الآخرة لأن بتسبيحة واحدة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دنيوية تؤذى ولا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في الحر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يخ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ده ليوم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ق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أ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ض رفق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 السق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ز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ند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مناخاً للبطالين ثم ذهب ولم ي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شرف العمر وقيمته لم يفرط في لحظ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شاب في حراسة بض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تفظ الكهل بقدر است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زود الشيخ للحاق 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ظر الهرم أن يؤخذ من س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الله وإياكم بعلومنا ولا سلبنا فوائد فهو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عنا وأبصارنا ولا يجعل علمنا حجة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لي ذلك والقادر عليه و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نا محمد وعلى 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فراغ من كتبها يوم الخميس المبارك تاسع عشر جمادى الآخ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تسعين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نا الله ونعم الوكيل ولا وحول ولا قوة إلا بالله العلى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خاتم الأنبياء والمرسلين وعلى صحبه وسلم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4"/>
          <w:szCs w:val="44"/>
          <w:u w:val="single"/>
        </w:rPr>
      </w:pPr>
      <w:r>
        <w:rPr>
          <w:rFonts w:cs="DecoType Naskh"/>
          <w:color w:val="0000FF"/>
          <w:sz w:val="44"/>
          <w:sz w:val="44"/>
          <w:szCs w:val="44"/>
          <w:u w:val="single"/>
          <w:rtl w:val="true"/>
        </w:rPr>
        <w:t>منسوخ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color w:val="0000FF"/>
          <w:sz w:val="44"/>
          <w:sz w:val="44"/>
          <w:szCs w:val="44"/>
          <w:u w:val="single"/>
          <w:rtl w:val="true"/>
        </w:rPr>
        <w:t>من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color w:val="0000FF"/>
          <w:sz w:val="44"/>
          <w:sz w:val="44"/>
          <w:szCs w:val="44"/>
          <w:u w:val="single"/>
          <w:rtl w:val="true"/>
        </w:rPr>
        <w:t>موقع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DecoType Naskh"/>
          <w:color w:val="0000FF"/>
          <w:sz w:val="44"/>
          <w:sz w:val="44"/>
          <w:szCs w:val="44"/>
          <w:u w:val="single"/>
          <w:rtl w:val="true"/>
        </w:rPr>
        <w:t>الإيمان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color w:val="0000FF"/>
          <w:sz w:val="44"/>
          <w:szCs w:val="44"/>
          <w:u w:val="single"/>
          <w:rtl w:val="true"/>
        </w:rPr>
        <w:t>..</w:t>
      </w:r>
    </w:p>
    <w:p>
      <w:pPr>
        <w:pStyle w:val="Normal"/>
        <w:jc w:val="left"/>
        <w:rPr>
          <w:color w:val="0000FF"/>
          <w:sz w:val="44"/>
          <w:szCs w:val="44"/>
          <w:u w:val="single"/>
        </w:rPr>
      </w:pPr>
      <w:r>
        <w:rPr>
          <w:rFonts w:cs="DecoType Naskh"/>
          <w:color w:val="0000FF"/>
          <w:sz w:val="44"/>
          <w:sz w:val="44"/>
          <w:szCs w:val="44"/>
          <w:u w:val="single"/>
          <w:rtl w:val="true"/>
        </w:rPr>
        <w:t>مكتبة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color w:val="0000FF"/>
          <w:sz w:val="44"/>
          <w:sz w:val="44"/>
          <w:szCs w:val="44"/>
          <w:u w:val="single"/>
          <w:rtl w:val="true"/>
        </w:rPr>
        <w:t>مشكاة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color w:val="0000FF"/>
          <w:sz w:val="44"/>
          <w:sz w:val="44"/>
          <w:szCs w:val="44"/>
          <w:u w:val="single"/>
          <w:rtl w:val="true"/>
        </w:rPr>
        <w:t>الإسلامية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sectPr>
      <w:headerReference w:type="default" r:id="rId2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color w:val="00008B"/>
        <w:sz w:val="48"/>
        <w:sz w:val="48"/>
        <w:szCs w:val="48"/>
        <w:rtl w:val="true"/>
      </w:rPr>
      <w:t>تنبيه النائم الغمر على مواسم العمر</w:t>
    </w:r>
    <w:r>
      <w:rPr>
        <w:rtl w:val="true"/>
      </w:rPr>
      <w:t xml:space="preserve">   </w:t>
    </w:r>
    <w:r>
      <w:rPr>
        <w:b/>
        <w:b/>
        <w:bCs/>
        <w:color w:val="993300"/>
        <w:sz w:val="40"/>
        <w:sz w:val="40"/>
        <w:szCs w:val="40"/>
        <w:rtl w:val="true"/>
      </w:rPr>
      <w:t>ابن الجوزي</w:t>
    </w:r>
    <w:r>
      <w:rPr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rror.al-eman.com/Islamlib/viewchp.asp?BID=161&amp;CID=1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irror.al-eman.com/Islamlib/viewchp.asp?BID=161&amp;CID=1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irror.al-eman.com/Islamlib/viewchp.asp?BID=161&amp;CID=1#TOP#TOP" TargetMode="External"/><Relationship Id="rId8" Type="http://schemas.openxmlformats.org/officeDocument/2006/relationships/hyperlink" Target="javascript:openquran(20,51,51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61&amp;CID=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61&amp;CID=1#TOP#TOP" TargetMode="External"/><Relationship Id="rId13" Type="http://schemas.openxmlformats.org/officeDocument/2006/relationships/hyperlink" Target="javascript:openquran(81,10,12)" TargetMode="External"/><Relationship Id="rId14" Type="http://schemas.openxmlformats.org/officeDocument/2006/relationships/hyperlink" Target="javascript:openquran(23,30,30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61&amp;CID=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61&amp;CID=1#TOP#TOP" TargetMode="External"/><Relationship Id="rId19" Type="http://schemas.openxmlformats.org/officeDocument/2006/relationships/hyperlink" Target="javascript:openquran(38,9,9)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2:38:00Z</dcterms:created>
  <dc:creator>*0*</dc:creator>
  <dc:description/>
  <cp:keywords/>
  <dc:language>en-US</dc:language>
  <cp:lastModifiedBy>*0*</cp:lastModifiedBy>
  <dcterms:modified xsi:type="dcterms:W3CDTF">2004-03-25T22:45:00Z</dcterms:modified>
  <cp:revision>4</cp:revision>
  <dc:subject/>
  <dc:title>تنبيه النائم الغمر على مواسم العمر</dc:title>
</cp:coreProperties>
</file>