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FF" w:val="clear"/>
        <w:jc w:val="center"/>
        <w:rPr/>
      </w:pPr>
      <w:r>
        <w:rPr>
          <w:rFonts w:ascii="Arial Black" w:hAnsi="Arial Black" w:cs="Monotype Koufi"/>
          <w:shadow/>
          <w:color w:val="FFFFFF"/>
          <w:sz w:val="36"/>
          <w:sz w:val="36"/>
          <w:szCs w:val="36"/>
          <w:rtl w:val="true"/>
        </w:rPr>
        <w:t>تذكرة</w:t>
      </w:r>
      <w:r>
        <w:rPr>
          <w:rFonts w:ascii="Arial Black" w:hAnsi="Arial Black" w:eastAsia="Arial Black" w:cs="Arial Black"/>
          <w:shadow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Monotype Koufi"/>
          <w:shadow/>
          <w:color w:val="FFFFFF"/>
          <w:sz w:val="36"/>
          <w:sz w:val="36"/>
          <w:szCs w:val="36"/>
          <w:rtl w:val="true"/>
        </w:rPr>
        <w:t>الأبرار</w:t>
      </w:r>
      <w:r>
        <w:rPr>
          <w:rFonts w:ascii="Times New Roman" w:hAnsi="Times New Roman" w:cs="Times New Roman"/>
          <w:shadow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Monotype Koufi"/>
          <w:shadow/>
          <w:color w:val="FFFFFF"/>
          <w:sz w:val="36"/>
          <w:sz w:val="36"/>
          <w:szCs w:val="36"/>
          <w:rtl w:val="true"/>
        </w:rPr>
        <w:t>بالجنة</w:t>
      </w:r>
      <w:r>
        <w:rPr>
          <w:rFonts w:ascii="Times New Roman" w:hAnsi="Times New Roman" w:cs="Times New Roman"/>
          <w:shadow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Monotype Koufi"/>
          <w:shadow/>
          <w:color w:val="FFFFFF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shadow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Monotype Koufi"/>
          <w:shadow/>
          <w:color w:val="FFFFFF"/>
          <w:sz w:val="36"/>
          <w:sz w:val="36"/>
          <w:szCs w:val="36"/>
          <w:rtl w:val="true"/>
        </w:rPr>
        <w:t>النار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hadow/>
          <w:color w:val="FFFFFF"/>
          <w:sz w:val="32"/>
          <w:szCs w:val="32"/>
        </w:rPr>
      </w:pPr>
      <w:r>
        <w:rPr>
          <w:rFonts w:cs="Arabic Transparent" w:ascii="Tahoma" w:hAnsi="Tahoma"/>
          <w:b/>
          <w:bCs/>
          <w:shadow/>
          <w:color w:val="FFFFFF"/>
          <w:sz w:val="32"/>
          <w:szCs w:val="32"/>
          <w:rtl w:val="true"/>
        </w:rPr>
      </w:r>
    </w:p>
    <w:p>
      <w:pPr>
        <w:pStyle w:val="Subtitle"/>
        <w:jc w:val="center"/>
        <w:rPr>
          <w:rFonts w:cs="AdvertisingExtraBold"/>
        </w:rPr>
      </w:pPr>
      <w:r>
        <w:rPr>
          <w:rFonts w:cs="AdvertisingExtraBold"/>
          <w:sz w:val="44"/>
          <w:sz w:val="44"/>
          <w:szCs w:val="44"/>
          <w:rtl w:val="true"/>
        </w:rPr>
        <w:t>تأليف</w:t>
      </w:r>
      <w:r>
        <w:rPr>
          <w:rFonts w:eastAsia="Tahoma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Arabic Transparent"/>
          <w:b/>
          <w:bCs/>
          <w:sz w:val="52"/>
          <w:szCs w:val="52"/>
          <w:rtl w:val="true"/>
        </w:rPr>
        <w:t xml:space="preserve">/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فريد</w:t>
      </w:r>
    </w:p>
    <w:p>
      <w:pPr>
        <w:pStyle w:val="Normal"/>
        <w:shd w:fill="F3F3F3" w:val="clear"/>
        <w:jc w:val="left"/>
        <w:rPr>
          <w:rFonts w:cs="Arabic Transparent"/>
          <w:sz w:val="32"/>
          <w:szCs w:val="32"/>
        </w:rPr>
      </w:pPr>
      <w:r>
        <w:rPr>
          <w:rFonts w:ascii="Tahoma" w:hAnsi="Tahoma" w:cs="Arabic Transparent"/>
          <w:color w:val="0000FF"/>
          <w:sz w:val="32"/>
          <w:sz w:val="32"/>
          <w:szCs w:val="32"/>
          <w:rtl w:val="true"/>
        </w:rPr>
        <w:t>نبذ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FF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color w:val="0000FF"/>
          <w:sz w:val="32"/>
          <w:szCs w:val="32"/>
          <w:rtl w:val="true"/>
        </w:rPr>
        <w:t>:</w:t>
      </w:r>
      <w:r>
        <w:rPr>
          <w:rFonts w:cs="Arabic Transparent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قارى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ل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مؤلف 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نع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مه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طع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شرا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</w:rPr>
        <w:t xml:space="preserve">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أر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ن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كر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</w:rPr>
        <w:t>العميم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نا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فية</w:t>
      </w:r>
      <w:r>
        <w:rPr>
          <w:rFonts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زي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0123490589</w:t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  <w:lang w:bidi="ar-EG"/>
        </w:rPr>
      </w:pPr>
      <w:r>
        <w:rPr>
          <w:rFonts w:cs="Arabic Transparent"/>
          <w:color w:val="0000FF"/>
          <w:sz w:val="32"/>
          <w:sz w:val="32"/>
          <w:szCs w:val="32"/>
          <w:rtl w:val="true"/>
          <w:lang w:bidi="ar-EG"/>
        </w:rPr>
        <w:t>مكت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EG"/>
        </w:rPr>
        <w:t>مشك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EG"/>
        </w:rPr>
        <w:t>الإسلام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  <w:lang w:bidi="ar-EG"/>
        </w:rPr>
      </w:pPr>
      <w:r>
        <w:rPr>
          <w:rFonts w:cs="Arabic Transparent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ُحْزِح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ُدْخ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ز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َيَا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تَاع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غُرُو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ران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185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Title2"/>
        <w:bidi w:val="1"/>
        <w:spacing w:before="0" w:after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  <w:t>*****</w:t>
      </w:r>
    </w:p>
    <w:p>
      <w:pPr>
        <w:pStyle w:val="Title2"/>
        <w:bidi w:val="1"/>
        <w:spacing w:before="0" w:after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شر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نع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 w:ascii="Tahoma" w:hAnsi="Tahoma"/>
          <w:sz w:val="32"/>
          <w:szCs w:val="32"/>
          <w:rtl w:val="true"/>
        </w:rPr>
        <w:footnoteReference w:id="2"/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  <w:t>*****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هار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البها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 w:ascii="Tahoma" w:hAnsi="Tahoma"/>
          <w:sz w:val="32"/>
          <w:szCs w:val="32"/>
          <w:rtl w:val="true"/>
        </w:rPr>
        <w:footnoteReference w:id="3"/>
      </w:r>
    </w:p>
    <w:p>
      <w:pPr>
        <w:pStyle w:val="Normal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قدمة</w:t>
      </w:r>
    </w:p>
    <w:p>
      <w:pPr>
        <w:pStyle w:val="Normal"/>
        <w:jc w:val="center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تمة</w:t>
      </w:r>
    </w:p>
    <w:p>
      <w:pPr>
        <w:pStyle w:val="Normal"/>
        <w:jc w:val="center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ف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ت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ط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ح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ض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ف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ز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ر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ع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ج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ك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بكا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صيته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ش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ق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ذاب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وح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ذ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ى</w:t>
      </w:r>
      <w:r>
        <w:rPr>
          <w:rFonts w:cs="Arabic Transparent" w:ascii="Tahoma" w:hAnsi="Tahoma"/>
          <w:sz w:val="32"/>
          <w:szCs w:val="32"/>
          <w:rtl w:val="true"/>
        </w:rPr>
        <w:t xml:space="preserve">.           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لأ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اه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و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ؤ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ف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اته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ا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ئه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فت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هش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م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رى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وو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ان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ر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ن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يا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i/>
          <w:i/>
          <w:iCs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  <w:rtl w:val="true"/>
        </w:rPr>
        <w:t xml:space="preserve">                          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تعرضن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بذكرنا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ذكرهم</w:t>
      </w:r>
    </w:p>
    <w:p>
      <w:pPr>
        <w:pStyle w:val="Normal"/>
        <w:jc w:val="center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  <w:rtl w:val="true"/>
        </w:rPr>
        <w:t xml:space="preserve">                 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مشى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كالمقعد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ك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فوس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س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ؤ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ب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بو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ش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ود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ماك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بد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كي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اط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وات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قد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كي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جر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لع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جر</w:t>
      </w:r>
    </w:p>
    <w:p>
      <w:pPr>
        <w:pStyle w:val="Normal"/>
        <w:jc w:val="left"/>
        <w:rPr>
          <w:rFonts w:ascii="Tahoma" w:hAnsi="Tahoma"/>
          <w:i/>
          <w:i/>
          <w:iCs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  <w:rtl w:val="true"/>
        </w:rPr>
        <w:t xml:space="preserve">                               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تنوح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البان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i/>
          <w:iCs/>
          <w:sz w:val="32"/>
          <w:szCs w:val="32"/>
          <w:rtl w:val="true"/>
        </w:rPr>
        <w:t xml:space="preserve">                                                   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للبين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شاهد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الأحزان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i/>
          <w:i/>
          <w:iCs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  <w:rtl w:val="true"/>
        </w:rPr>
        <w:t xml:space="preserve">                               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أجفانك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للدموع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أجفانى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i/>
          <w:iCs/>
          <w:sz w:val="32"/>
          <w:szCs w:val="32"/>
          <w:rtl w:val="true"/>
        </w:rPr>
        <w:t xml:space="preserve">                                                   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مدع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i/>
          <w:i/>
          <w:iCs/>
          <w:sz w:val="32"/>
          <w:sz w:val="32"/>
          <w:szCs w:val="32"/>
          <w:rtl w:val="true"/>
        </w:rPr>
        <w:t>بر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واه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كا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رمات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سلا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آ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ام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ئل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ال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باعد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ذن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ح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امد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د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لهم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ه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ة؟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آ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جز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اصي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ز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ز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ؤم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,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س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س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"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ahoma" w:hAnsi="Tahoma"/>
          <w:sz w:val="32"/>
          <w:szCs w:val="32"/>
          <w:rtl w:val="true"/>
        </w:rPr>
        <w:footnoteReference w:id="4"/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ا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ح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مر</w:t>
      </w:r>
      <w:r>
        <w:rPr>
          <w:rFonts w:cs="Arabic Transparent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ل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 w:ascii="Tahoma" w:hAnsi="Tahoma"/>
          <w:sz w:val="32"/>
          <w:szCs w:val="32"/>
          <w:rtl w:val="true"/>
        </w:rPr>
        <w:footnoteReference w:id="5"/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ويته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م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ع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آن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ي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ش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ؤ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آن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اع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ت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خب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ؤك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سَّاع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ءاَتِيَ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كَا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خْفِيهَ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ه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ق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ذَّارِي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َرْو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لْحَامِل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ِقْ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لْجَارِي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سْ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لْمُقَسِّم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صَادِق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وَاقِع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اريات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إ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أْتِي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سَّاع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رَب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تَأْتِيَنّ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أ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َس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ذَّب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لِق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ُهْتَد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نس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45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َّيْ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بِر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ُوَلّ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ِب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َشْرِق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ْمَغْرِ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بِر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آمَ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177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نّ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رَوْن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عِيد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نَرَا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رِيب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ً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عارج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:</w:t>
      </w:r>
      <w:r>
        <w:rPr>
          <w:rFonts w:cs="Arabic Transparent" w:ascii="Tahoma" w:hAnsi="Tahoma"/>
          <w:sz w:val="32"/>
          <w:szCs w:val="32"/>
          <w:lang w:bidi="ar-EG"/>
        </w:rPr>
        <w:t>6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-</w:t>
      </w:r>
      <w:r>
        <w:rPr>
          <w:rFonts w:cs="Arabic Transparent" w:ascii="Tahoma" w:hAnsi="Tahoma"/>
          <w:sz w:val="32"/>
          <w:szCs w:val="32"/>
          <w:lang w:bidi="ar-EG"/>
        </w:rPr>
        <w:t>7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ك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ر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ص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خ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آخرة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كاف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ج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ق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جوار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عاص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حس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لآخ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ستق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لبه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ك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لآخرة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قو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لإي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فرائ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أحكا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الت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د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ُق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قُورِ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ث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8</w:t>
      </w:r>
      <w:r>
        <w:rPr>
          <w:rFonts w:cs="Arabic Transparent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صْح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لَائِكَ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ً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ث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31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سَب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هِينَ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صْح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تَسَاء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جْرِمِينَ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ث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38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41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زنوا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د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مر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دا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عب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سَّاع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وْعِدُ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سَّاع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دْه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َمَرُّ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م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46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ين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عوة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ت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ت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فيف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ص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زَّمِّ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ِصْف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و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نقُص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ِ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رَتِّ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رْت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نُلْق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َق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اشِئ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طْ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ئ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َقْوَ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ِيلاً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زمل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ص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خف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قُو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دْن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ُلُثَي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نِصْف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ثُلُث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طَائِفَ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ع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قَدِّ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نَّهَا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ُحْصُو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ت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قْرَؤ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يَسَّ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قُرْآن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زمل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بات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ص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ط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ال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ص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اص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ن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ب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ذي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"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ضحك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لبك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.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"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ahoma" w:hAnsi="Tahoma"/>
          <w:sz w:val="32"/>
          <w:szCs w:val="32"/>
          <w:rtl w:val="true"/>
        </w:rPr>
        <w:footnoteReference w:id="6"/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رم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ع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ش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ا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كف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ر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بس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ض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ض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مود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ز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ت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ز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ت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ب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مودا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و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18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ْقَمَ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لَّي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دْبَ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صُّبْح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سْفَ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إِحْد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كُبَ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ذِي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ِلْبَشَ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تَقَدَّ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تَأَخَّر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ث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32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37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سن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ى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أَنذَرْتُ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لَظَّى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يل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14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أشاح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,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.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أش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ظن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مرة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ب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Arabic Transparent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ahoma" w:hAnsi="Tahoma"/>
          <w:sz w:val="32"/>
          <w:szCs w:val="32"/>
          <w:rtl w:val="true"/>
        </w:rPr>
        <w:footnoteReference w:id="7"/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زاء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ت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ج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ا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ناد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يل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ناد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رق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ينة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م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ان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كاره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ق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د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س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غلاله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نفسي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يدي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لح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عملي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تّ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حَد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َوْت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رْجِعُو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عَل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عْمَ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رَكْت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ؤمنون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99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100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رَى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ُقِف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قَا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يْت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ُرَد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ُكَذِّ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آي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ِ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نَك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عام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27</w:t>
      </w:r>
      <w:r>
        <w:rPr>
          <w:rFonts w:cs="Arabic Transparent" w:ascii="Tahoma" w:hAnsi="Tahoma"/>
          <w:sz w:val="32"/>
          <w:szCs w:val="32"/>
          <w:rtl w:val="true"/>
        </w:rPr>
        <w:t>)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32"/>
          <w:szCs w:val="32"/>
        </w:rPr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ر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جْرِ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اكِسُ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ؤُوس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بْصَر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سَمِع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رْجِع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ْم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ُوقِنُونَ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جدة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12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صْطَرِخ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خْرِج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ْم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ْمَ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ُعَمِّرْك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ذَكَّ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جَاء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ذِير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ط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37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َتّ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ثْنَت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َحْيَيْت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ثْنَت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عْتَرَف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ذُنُوبِ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ُرُوج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بِي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فر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</w:rPr>
        <w:t>11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رى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ه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ع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د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يم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جا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ئا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إج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كيل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32"/>
          <w:szCs w:val="32"/>
          <w:lang w:bidi="ar-EG"/>
        </w:rPr>
      </w:pP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ف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هن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واله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كالها</w:t>
      </w:r>
      <w:r>
        <w:rPr>
          <w:rFonts w:cs="Arabic Transparent" w:ascii="Tahoma" w:hAnsi="Tahoma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Tahoma" w:hAnsi="Tahoma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غز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غاف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فسه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غ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و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شر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انقضاء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زوال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د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رت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ه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وردك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إ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خب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لجميع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يل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رِد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تْم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قْضِي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ُنَج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تَّقَ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َّنَذَ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ِثِيّاً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ري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cs="Arabic Transparent" w:ascii="Tahoma" w:hAnsi="Tahoma"/>
          <w:sz w:val="32"/>
          <w:szCs w:val="32"/>
          <w:lang w:bidi="ar-EG"/>
        </w:rPr>
        <w:t>71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-</w:t>
      </w:r>
      <w:r>
        <w:rPr>
          <w:rFonts w:cs="Arabic Transparent" w:ascii="Tahoma" w:hAnsi="Tahoma"/>
          <w:sz w:val="32"/>
          <w:szCs w:val="32"/>
          <w:lang w:bidi="ar-EG"/>
        </w:rPr>
        <w:t>72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ور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ق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ج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ك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استشع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لب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و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عس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ست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لنج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ه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أ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خلائ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اس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دوا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اسو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بي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كر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قو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نتظ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نبائ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شف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فائع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حاط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ظ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ع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ط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هب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ع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زف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جر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فص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غ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غضب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يق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جر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لعط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جث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ركب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ش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ب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نقلب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نا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زب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ائل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ل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ل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س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أمل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ض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م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عمل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بادر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مق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دي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ستقبل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عظائ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تهدي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سوق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شدي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نكس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ع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جحي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قو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ه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ُق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كَرِيم</w:t>
      </w:r>
      <w:r>
        <w:rPr>
          <w:rFonts w:cs="Arabic Transparent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دخا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:</w:t>
      </w:r>
      <w:r>
        <w:rPr>
          <w:rFonts w:cs="Arabic Transparent" w:ascii="Tahoma" w:hAnsi="Tahoma"/>
          <w:sz w:val="32"/>
          <w:szCs w:val="32"/>
          <w:lang w:bidi="ar-EG"/>
        </w:rPr>
        <w:t>49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).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اسكن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دا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ض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أرجاء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ظ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سالك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به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هالك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خ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أسي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سعي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راب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حمي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ستق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جحي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زب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قمع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ها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جمع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مان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هلاك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كاك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قدا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واصي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سو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جوه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ظ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عاصي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نا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كنا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صيح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واح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طراف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وعي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ضج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جلو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خرج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إ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عو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ت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زبانية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ي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ما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هوا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اخسأ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كلمو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خرج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كن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هي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عودو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قط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رط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ج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تأسفو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نج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د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غن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أسف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كب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جوه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غلولي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وق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حت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يمان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مائ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غر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طعا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ا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شراب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ا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باس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ا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ها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ا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قط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ي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را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ط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قا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ث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سلاسل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تجلج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ضايق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تحط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دركات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ضرب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غواشيها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غ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كغ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قدور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هتف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لو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عويل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دع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الثب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ص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رؤوس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حمي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ص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طو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جل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قا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حديد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هش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جباه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ينف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ص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فواه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نق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عط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أكباد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تس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خ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حداقهم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س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وجن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لحو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تم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يموتون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EG"/>
        </w:rPr>
        <w:footnoteReference w:id="8"/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32"/>
          <w:szCs w:val="32"/>
          <w:lang w:bidi="ar-EG"/>
        </w:rPr>
      </w:pP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م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هن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د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رها</w:t>
      </w:r>
      <w:r>
        <w:rPr>
          <w:rFonts w:cs="Arabic Transparent" w:ascii="Tahoma" w:hAnsi="Tahoma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Tahoma" w:hAnsi="Tahoma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لق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فير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هوي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ض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ه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در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ف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عره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نم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إ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هَنَّم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مَوْعِدُ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جْمَعِينَ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بْعَة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بْوَاب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ِكُلّ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اب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ْ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ُزْء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قْسُوم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و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ب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قُود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س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ْحِجَارَة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افر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زو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زت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رْم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شَرَر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لْقَصْر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رسلا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ج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ص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ئن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ركم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،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قد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افية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سع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ت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طعام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َيْس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طَعَام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ضَرِيع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سْمِن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غْن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ُوع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غاشي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ضر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باثت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زم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دَي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كَال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جَحِيم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طَعَام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ُصّ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عَذَاب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لِيما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),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طَعَام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ُصّ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و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ل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ك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ضَّالّ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كَذِّب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آكِل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َجَر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َقُّوم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مَالِؤ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بُط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شَارِب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َمِيم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شَارِب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ُرْب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هِيم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َذ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ُزُلُ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دِّ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ق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َجَرَة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خْرُج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صْل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جَحِيم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طَلْع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أَنَّ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ؤُوس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شَّيَاطِينِ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إِنّ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آكِل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مَالِؤ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بُطُو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شَوْب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مِيم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رْجِع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إِ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جَحِيم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صافا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)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ق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ه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ه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ر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تَّق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ق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ُقَات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مُوتُ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َنت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ُسْلِم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قوم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رت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فسد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ش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عام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"/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color w:val="008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لَيْس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يَوْم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َاهُ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مِيم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طَعَام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ِسْلِي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حاق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b/>
          <w:b/>
          <w:bCs/>
          <w:color w:val="008000"/>
          <w:sz w:val="32"/>
          <w:szCs w:val="32"/>
        </w:rPr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غس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ه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ضَرِيع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َقُّوم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أْكُل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ُطُونِ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َ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7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ذ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ق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و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شراب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يُسْق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اء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دِيد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تَجَرَّعُ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كَاد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سِيغُ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يَأْتِي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َوْت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كَان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مَيِّت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رَآئ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ذَاب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لِيظ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ا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كره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لع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ن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افت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سُق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ء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مِيم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قَطَّع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ْعَاءهُمْ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عاؤ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ود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صْهَر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ُطُونِ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الْجُلُود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قَامِع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دِيد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رَاد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خْرُج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مّ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عِيد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ذُوق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ذَاب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َرِيق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سْتَغِيث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غَاث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مَاء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لْمُهْل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شْو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وُجُوه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ئْس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شَّرَاب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سَاء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ُرْتَفَقا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كه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تَر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جْرِم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وْمَئِذ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ُقَرَّن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أَصْفَاد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رَابِيلُ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طِرَان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تَغْش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ُجُوه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).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رَابِيلُ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طِرَا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صا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ود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رابي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ر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ع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ش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ح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ها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ب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ران،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رع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ب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لَّذ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فَر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طِّع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ِيَاب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َّار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صَبّ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وْق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ؤُوسِهِ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َمِيم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طِّعَتْ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rFonts w:eastAsia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ث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ه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ا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زته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قوت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"/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ع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عل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اغ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سر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هَنَّم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هَاد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وْقِ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وَاش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أعرا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حف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ح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وْقِ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ُلَل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حْتِ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ُلَل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دقا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كم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نطَلِق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ِلّ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َلَاث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ُعَب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َلِيل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غْن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هَب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رسلا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ظم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شاع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ظرهم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ب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اكب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رع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س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ب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لظ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ير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رو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حد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تئ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فاعته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ر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ايا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ص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لوا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عذاب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ع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بغ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بغ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ت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ش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ؤس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بغ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بغ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ؤس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ؤ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"/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ؤد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كا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جاع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بيبت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هزمت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زك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"/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تئ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ه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لق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وقه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حْسَبَ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بْخَل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آتَاهُ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ضْل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َيْر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ل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َرّ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يُطَوَّق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خِل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قِيَامَة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مص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رت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اغ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ي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ج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م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"/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ضِج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ُلُودُ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دَّلْنَا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ُلُود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يْرَ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ِيَذُوق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عَذَاب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</w:rPr>
        <w:t>تأك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عودو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عو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ذاب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عنو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لْقِي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وْج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أَ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َزَنَت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لَ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أْتِك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ذِير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َ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اء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ذِير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كَذَّب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قُل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زَّل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ك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8</w:t>
      </w:r>
      <w:r>
        <w:rPr>
          <w:rFonts w:cs="Arabic Transparent"/>
          <w:sz w:val="32"/>
          <w:szCs w:val="32"/>
          <w:rtl w:val="true"/>
          <w:lang w:bidi="ar-SA"/>
        </w:rPr>
        <w:t>-</w:t>
      </w:r>
      <w:r>
        <w:rPr>
          <w:rFonts w:cs="Arabic Transparent"/>
          <w:sz w:val="32"/>
          <w:szCs w:val="32"/>
          <w:lang w:bidi="ar-SA"/>
        </w:rPr>
        <w:t>9</w:t>
      </w:r>
      <w:r>
        <w:rPr>
          <w:rFonts w:cs="Arabic Transparent"/>
          <w:sz w:val="32"/>
          <w:szCs w:val="32"/>
          <w:rtl w:val="true"/>
          <w:lang w:bidi="ar-SA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ذا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ع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دَخَل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مَّة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َعَن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خْتَهَا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عراف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38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برأ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براء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ضعف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ضعفون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و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رَّة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نَتَبَرَّأ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بَرَّؤ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ذَلِك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رِيهِ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عْمَا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سَرَات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خَارِج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نَّار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قرة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167</w:t>
      </w:r>
      <w:r>
        <w:rPr>
          <w:rFonts w:cs="Arabic Transparent"/>
          <w:sz w:val="32"/>
          <w:szCs w:val="32"/>
          <w:rtl w:val="true"/>
          <w:lang w:bidi="ar-SA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ذا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خر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هزؤ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م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ز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رض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ضو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ض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قَال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ر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ِجَال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ن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ُدُّ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أَشْرَار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تَّخَذْنَا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ِخْرِيّ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َاغ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نْهُ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أَبْصَار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Cs w:val="32"/>
          <w:lang w:bidi="ar-SA"/>
        </w:rPr>
        <w:t>62</w:t>
      </w:r>
      <w:r>
        <w:rPr>
          <w:rFonts w:cs="Arabic Transparent"/>
          <w:sz w:val="32"/>
          <w:szCs w:val="32"/>
          <w:rtl w:val="true"/>
          <w:lang w:bidi="ar-SA"/>
        </w:rPr>
        <w:t>-</w:t>
      </w:r>
      <w:r>
        <w:rPr>
          <w:rFonts w:cs="Arabic Transparent"/>
          <w:sz w:val="32"/>
          <w:szCs w:val="32"/>
          <w:lang w:bidi="ar-SA"/>
        </w:rPr>
        <w:t>63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ذا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نع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م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عب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ه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مس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عوا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ي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ز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بع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امس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كلم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دا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ون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َتّ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ثْنَتَيْن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َحْيَيْت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ثْنَتَيْن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عْتَرَف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ذُنُوبِ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هَل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ُرُوج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بِيل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فر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11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و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يب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م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َلِك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أَنَّ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دُعِي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حْدَ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فَرْت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شْرَك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ُؤْمِن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لْحُكْ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ِلَّ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عَلِيّ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كَبِير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فر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12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ون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بْصَر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سَمِع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ارْجِع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ْمَل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الِحاً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جدة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12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جي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وَلَ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كُون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قْسَمْت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بْل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ك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َوَال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راهيم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44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ولون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خْرِج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ْمَل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الِح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يْر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ن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ْمَل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طر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37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ون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لَب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ِقْوَتُ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كُن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وْم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ضَالّ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خْرِج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إ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ُد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إِن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َالِم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من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06</w:t>
      </w:r>
      <w:r>
        <w:rPr>
          <w:rFonts w:cs="Arabic Transparent"/>
          <w:sz w:val="32"/>
          <w:szCs w:val="32"/>
          <w:rtl w:val="true"/>
          <w:lang w:bidi="ar-SA"/>
        </w:rPr>
        <w:t>-</w:t>
      </w:r>
      <w:r>
        <w:rPr>
          <w:rFonts w:cs="Arabic Transparent"/>
          <w:sz w:val="32"/>
          <w:szCs w:val="32"/>
          <w:lang w:bidi="ar-SA"/>
        </w:rPr>
        <w:t>107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جيب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خْسَؤ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ُكَلِّم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منون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108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كلم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د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ي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د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ذاب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س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وَاء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جَزِع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بَر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حِيصٍ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راهيم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21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بر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ئ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زع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ئ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بر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ئ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َوَاء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جَزِع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َبَر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حِيص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ض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سو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  <w:lang w:bidi="ar-SA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ش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ب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و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و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  <w:lang w:bidi="ar-SA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فهذ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ناف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ذا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ن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صي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موم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زان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ن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رت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هاي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ظ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و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اقون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د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ذا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ر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و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ي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و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اء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و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ضا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ل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ث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خس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ا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دود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ع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هوا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ر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ني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ا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صير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في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در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غصة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ول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فسهم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رتا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يف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كن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فسن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صي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نا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يف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لف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فسن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ب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ا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ائل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برن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ان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قطع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ام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ين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وا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لم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نعم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رض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ضوان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الحسر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ؤلاء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ت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ت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و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ئ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ي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ني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تها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هوال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زيد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قصون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ض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غ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َنذِرْ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َسْرَة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ضِي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أَمْر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َفْل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ؤْمِن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يم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39</w:t>
      </w:r>
      <w:r>
        <w:rPr>
          <w:rFonts w:cs="Arabic Transparent"/>
          <w:sz w:val="32"/>
          <w:szCs w:val="32"/>
          <w:rtl w:val="true"/>
          <w:lang w:bidi="ar-SA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مر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شار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م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ز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ظه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م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ضاء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عجب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ح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ه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شغ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قرا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ني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س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ر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ضاء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ك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عر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ردي؟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آل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جعي؟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ضاء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؟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أنس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د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اء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سببها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ظ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وا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ما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يس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ي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ي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بش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ع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ر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ن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ص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ير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يط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وائق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دفعك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ص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يس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باب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عل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ض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ك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قب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دلال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خ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ر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أَبْرَار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عِيم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إ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فُجَّار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حِيم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نفطار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lang w:bidi="ar-SA"/>
        </w:rPr>
        <w:t>13</w:t>
      </w:r>
      <w:r>
        <w:rPr>
          <w:rFonts w:cs="Arabic Transparent"/>
          <w:sz w:val="32"/>
          <w:szCs w:val="32"/>
          <w:rtl w:val="true"/>
          <w:lang w:bidi="ar-SA"/>
        </w:rPr>
        <w:t>-</w:t>
      </w:r>
      <w:r>
        <w:rPr>
          <w:rFonts w:cs="Arabic Transparent"/>
          <w:sz w:val="32"/>
          <w:szCs w:val="32"/>
          <w:lang w:bidi="ar-SA"/>
        </w:rPr>
        <w:t>14</w:t>
      </w:r>
      <w:r>
        <w:rPr>
          <w:rFonts w:cs="Arabic Transparent"/>
          <w:sz w:val="32"/>
          <w:szCs w:val="32"/>
          <w:rtl w:val="true"/>
          <w:lang w:bidi="ar-SA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عرض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يت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ت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قر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ار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لم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jc w:val="center"/>
        <w:rPr>
          <w:rFonts w:ascii="Times New Roman" w:hAnsi="Times New Roman" w:cs="Arabic Transparent"/>
          <w:color w:val="FF0000"/>
          <w:sz w:val="32"/>
          <w:szCs w:val="32"/>
        </w:rPr>
      </w:pPr>
      <w:r>
        <w:rPr>
          <w:rFonts w:ascii="Times New Roman" w:hAnsi="Times New Roman" w:cs="Arabic Transparent"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ف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صناف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عيمه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خص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و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و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ب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ور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ست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م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تف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يسق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ئ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ئ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فو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ل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ق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ث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آمن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و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ر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رب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مث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ق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ق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و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هد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ز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عم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ت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ائ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نائ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ا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نأ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د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ج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غ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تع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ه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دد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د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ح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قم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وت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ب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رم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عم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أس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"/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نُود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ِلْكُ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جَنَّة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ورِثْتُمُو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نت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عْمَل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أعرا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)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ص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وق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خط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با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دو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خيا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وضع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سوط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د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باد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Style w:val="FootnoteCharacters"/>
          <w:rStyle w:val="FootnoteAnchor"/>
          <w:rFonts w:cs="Arabic Transparent" w:ascii="Times New Roman" w:hAnsi="Times New Roman"/>
          <w:sz w:val="32"/>
          <w:szCs w:val="32"/>
          <w:rtl w:val="true"/>
        </w:rPr>
        <w:footnoteReference w:id="25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عْلَم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فْس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ُخْفِي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رَّة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عْيُن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زَاء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نُو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عْمَل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ى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س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م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نب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ائ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 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با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أ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وص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دع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ذافير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ت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عفر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ف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ط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ف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بائ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ئ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ب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ئ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ث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ئ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ر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فى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ص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يا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ف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رجاتها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نيته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ي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imes New Roman" w:hAnsi="Times New Roman"/>
          <w:sz w:val="32"/>
          <w:szCs w:val="32"/>
          <w:rtl w:val="true"/>
        </w:rPr>
        <w:footnoteReference w:id="27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ق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ي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ام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دقة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رج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SA"/>
        </w:rPr>
        <w:footnoteReference w:id="28"/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  <w:lang w:bidi="ar-SA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رجات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SA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  <w:lang w:bidi="ar-SA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حيحي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rFonts w:cs="Arabic Transparent"/>
          <w:sz w:val="32"/>
          <w:szCs w:val="32"/>
          <w:rtl w:val="true"/>
          <w:lang w:bidi="ar-SA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ت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ي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تفاع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لم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هم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ى</w:t>
      </w:r>
      <w:r>
        <w:rPr>
          <w:rFonts w:cs="Arabic Transparent"/>
          <w:sz w:val="32"/>
          <w:szCs w:val="32"/>
          <w:rtl w:val="true"/>
          <w:lang w:bidi="ar-SA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ت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"/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خ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سلام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مي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جح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فى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ج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ة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ير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rFonts w:eastAsia="Tahoma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حيح</w:t>
      </w:r>
      <w:r>
        <w:rPr>
          <w:rFonts w:cs="Arabic Transparent"/>
          <w:sz w:val="32"/>
          <w:szCs w:val="32"/>
          <w:rtl w:val="true"/>
          <w:lang w:bidi="ar-SA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له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سعة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سعي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سم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حصاها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دخل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جنة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SA"/>
        </w:rPr>
        <w:footnoteReference w:id="30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ئ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ا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ط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ف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ت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ألو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ج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imes New Roman" w:hAnsi="Times New Roman"/>
          <w:sz w:val="32"/>
          <w:szCs w:val="32"/>
          <w:rtl w:val="true"/>
        </w:rPr>
        <w:footnoteReference w:id="31"/>
      </w:r>
      <w:r>
        <w:rPr>
          <w:rFonts w:cs="Arabic Transparent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راؤ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اؤ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ب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ق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فاض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imes New Roman" w:hAnsi="Times New Roman"/>
          <w:sz w:val="32"/>
          <w:szCs w:val="32"/>
          <w:rtl w:val="true"/>
        </w:rPr>
        <w:footnoteReference w:id="32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ني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كِن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تَّقَوْ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ُرَف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َوْقِ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ُرَف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َبْنِيَّة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يم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وف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3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ئ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شر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ي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خ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ف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ؤ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خل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ص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ر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ش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ظنن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طعام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فَاكِه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م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تَخَيَّر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حْم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طَيْر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م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شْتَهُو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ه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ا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زِق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َمَر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ِّزْق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َـذ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زِق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بْل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ُت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ُتَشَابِه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زِقُوا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زِق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بْل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د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ن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به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ُت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ُتَشَابِها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ً</w:t>
      </w:r>
      <w:r>
        <w:rPr>
          <w:rFonts w:eastAsia="Tahoma"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ذ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ذل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فَاكِه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ثِير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قْطُوع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مْنُوعَة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),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دَانِيَة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يْهِ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ظِلَال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ذُلِّلَت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ُطُوف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ذْلِيل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طان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ناق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عناق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عمة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لت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6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ب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خط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وط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عام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ش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ي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هم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هم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اء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زة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ود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ت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ذاؤ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ح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راف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اب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سبيل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شراب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أَبْرَار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شْرَب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أْس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زَاج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فُور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يْن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شْرَب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ِبَاد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فَجِّرُونَ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فْجِير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أ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</w:rPr>
      </w:pPr>
      <w:r>
        <w:rPr>
          <w:rFonts w:eastAsia="Tahoma" w:cs="Tahoma"/>
          <w:sz w:val="32"/>
          <w:szCs w:val="32"/>
          <w:rtl w:val="true"/>
        </w:rPr>
        <w:t xml:space="preserve">                              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         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و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زَاج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فُور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ط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ز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تدي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فَجِّرُونَ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فْجِير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و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ؤون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يُسْقَوْ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أْس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زَاجُ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زَنجَبِيل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زو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نجبي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ل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نجب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ت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سَقَا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ُ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شَرَاب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طَهُوراً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يؤت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ع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ض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ق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بون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عط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ح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يض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ود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ش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ض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ن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ِتَامُ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سْك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مطفف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م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ب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مِزَاجُه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سْنِيم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يْن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شْرَب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مُقَرَّبُونَ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طفف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مز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ب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ثياب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حَلَّوْ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سَاوِر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َهَب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ُؤْلُؤ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ِبَاسُ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حَرِير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اط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ُحَلَّوْ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سَاوِر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ذَهَب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يَلْبَسُو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ِيَاب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ُضْر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ُندُس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إِسْتَبْرَق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ُتَّكِئ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أَرَائِكِ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كه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ندس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بر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ي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اج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ذا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عوم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ذا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عل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جب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ن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جب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ادي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س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ع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يأ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ن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ف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د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د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ح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رد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سام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رد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راع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ك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اء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ول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وط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خط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لون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شاط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ح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مر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راع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"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نَزَع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صُدُورِهِ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ِن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غِلّ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خْوَان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سُرُر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ُتَقَابِلِينَ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ق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ق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اغض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بح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ي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دنى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زل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زلة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ى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اتهم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رض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ثا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علا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امت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تم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ساء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بَشِّر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آمَن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عَمِل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صَّالِحَات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جَنَّات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جْر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تَحْتِ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أَنْهَار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كُلَّم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زِق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ثَمَرَة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ِّزْق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ل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هَـذ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ُزِقْن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بْل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أُت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ُتَشَابِهاً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ل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زْوَاج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مُّطَهَّرَة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خَالِدُونَ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ه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زو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اع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ذ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زَوَّجْنَاهُم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بِحُور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عِين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دخ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و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و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عِندَهُم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قَاصِرَاتُ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طَّرْفِ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تْرَاب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ح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تْرَاب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ستوي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غدو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ط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طلع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لأ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صيف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ط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ه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ك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ى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ه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زب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 w:ascii="Times New Roman" w:hAnsi="Times New Roman"/>
          <w:sz w:val="32"/>
          <w:szCs w:val="32"/>
          <w:rtl w:val="true"/>
        </w:rPr>
        <w:footnoteReference w:id="49"/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ز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ج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يَوْمَئِذٍ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َّاضِرَةٌ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رَبِّهَا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نَاظِرَة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ِلَّذ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حْسَن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ُسْن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زِيَادَة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32"/>
          <w:szCs w:val="32"/>
        </w:rPr>
        <w:t>r</w:t>
      </w:r>
      <w:r>
        <w:rPr>
          <w:rFonts w:cs="Arabic Transparent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}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لِّلَّذِينَ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أَحْسَنُواْ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ْحُسْنَى</w:t>
      </w:r>
      <w:r>
        <w:rPr>
          <w:rFonts w:eastAsia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وَزِيَادَةٌ</w:t>
      </w:r>
      <w:r>
        <w:rPr>
          <w:rFonts w:cs="Arabic Transparent"/>
          <w:b/>
          <w:bCs/>
          <w:color w:val="008000"/>
          <w:sz w:val="32"/>
          <w:szCs w:val="32"/>
          <w:rtl w:val="true"/>
          <w:lang w:bidi="ar-SA"/>
        </w:rPr>
        <w:t>{</w:t>
      </w:r>
      <w:r>
        <w:rPr>
          <w:rFonts w:cs="Arabic Transparent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عد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جزكموه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عد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ق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زيننا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يض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هنا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رن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؟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رفع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طو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ن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ر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ى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اء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شعر</w:t>
      </w:r>
    </w:p>
    <w:p>
      <w:pPr>
        <w:pStyle w:val="TextBody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يم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صف</w:t>
      </w:r>
      <w:r>
        <w:rPr>
          <w:rFonts w:eastAsia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ا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ئ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خ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ج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كل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يه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ف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ؤ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شو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صن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ات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نع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ي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يا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وضا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ثغ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و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س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ه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د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ف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ذيا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ا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ه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بابة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ب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غن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فر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اطب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وقهم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ص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ه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ض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غش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أ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ظرة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هد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ض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تي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ي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سمت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ج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ظ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بص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قب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الذ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سماع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ج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ص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ط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ث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ج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ج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س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ح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ره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ي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ث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ر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يد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ص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ر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د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س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ه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ل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ص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نع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فك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جتلائ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واك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لع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د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اق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ف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غص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غر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و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س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دود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لخ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ف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س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</w:t>
      </w: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جب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قس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مع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جمل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لو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ر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رح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ا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نط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سب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لعث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ب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يش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هم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وجه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قا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ي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هز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سن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اغبا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قد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ب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ص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يق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هر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غض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خائن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ح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حظ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ه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نع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ما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و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ث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ن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د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اي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ع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فو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و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ق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ن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ي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غ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ذ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د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ا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سر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ح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ن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د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  <w:lang w:bidi="ar-SA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از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خي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كن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د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    </w:t>
      </w: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طان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نس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ع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د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أ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شط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ط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غر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غتر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ربت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ض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ع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ك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لت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ب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ق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ئ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ن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سل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ج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سلموا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ز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ي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ف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رب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ك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ظ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ا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فض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ل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تقص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ثب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ع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قاعد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ا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ب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م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يش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رور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زاق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ج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قس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ط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ر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قطار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وه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ج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ماو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ه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ضح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كم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مع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يع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  <w:lang w:bidi="ar-SA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آذا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لي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لو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شتهي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  <w:lang w:bidi="ar-SA"/>
        </w:rPr>
        <w:t xml:space="preserve">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ري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ح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ا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يع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ح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سأ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ض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م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رح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عطيهم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ش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ع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358" w:leader="none"/>
        </w:tabs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      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ر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ا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ئع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بخ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ج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د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لم</w:t>
      </w:r>
      <w:r>
        <w:rPr>
          <w:rFonts w:cs="Arabic Transparent"/>
          <w:color w:val="000000"/>
          <w:sz w:val="32"/>
          <w:szCs w:val="32"/>
          <w:rtl w:val="true"/>
          <w:lang w:bidi="ar-SA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د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لك</w:t>
      </w:r>
      <w:r>
        <w:rPr>
          <w:rFonts w:eastAsia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ي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color w:val="FF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                  </w:t>
      </w: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د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مصي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ظم</w:t>
      </w:r>
    </w:p>
    <w:p>
      <w:pPr>
        <w:pStyle w:val="TextBody"/>
        <w:spacing w:lineRule="auto" w:line="360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color w:val="FF0000"/>
          <w:sz w:val="32"/>
          <w:szCs w:val="32"/>
          <w:lang w:bidi="ar-SA"/>
        </w:rPr>
      </w:pPr>
      <w:r>
        <w:rPr>
          <w:rFonts w:cs="Arabic Transparent"/>
          <w:color w:val="FF0000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jc w:val="left"/>
        <w:rPr>
          <w:rFonts w:cs="Arabic Transparent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26" w:right="0" w:firstLine="90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1/321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رقاق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عن عبد الله بن مسعود و رواه أحمد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/387/413/442</w:t>
      </w:r>
      <w:r>
        <w:rPr>
          <w:rFonts w:cs="Tahoma" w:ascii="Tahoma" w:hAnsi="Tahoma"/>
          <w:sz w:val="18"/>
          <w:szCs w:val="1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ه الترمذى بإسناد حسن لغيره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انظر السلسلة الصحيحة للألبان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قم </w:t>
      </w:r>
      <w:r>
        <w:rPr>
          <w:rFonts w:cs="Tahoma" w:ascii="Tahoma" w:hAnsi="Tahoma"/>
          <w:sz w:val="18"/>
          <w:szCs w:val="18"/>
        </w:rPr>
        <w:t>953</w:t>
      </w:r>
      <w:r>
        <w:rPr>
          <w:rFonts w:cs="Tahoma" w:ascii="Tahoma" w:hAnsi="Tahoma"/>
          <w:sz w:val="18"/>
          <w:szCs w:val="18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0/3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أشربة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2/41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إيمان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4/75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حدود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4/150</w:t>
      </w:r>
      <w:r>
        <w:rPr>
          <w:rFonts w:cs="Tahoma" w:ascii="Tahoma" w:hAnsi="Tahoma"/>
          <w:sz w:val="18"/>
          <w:szCs w:val="18"/>
          <w:rtl w:val="true"/>
        </w:rPr>
        <w:t xml:space="preserve">), </w:t>
      </w:r>
      <w:r>
        <w:rPr>
          <w:rFonts w:cs="Tahoma" w:ascii="Tahoma" w:hAnsi="Tahoma"/>
          <w:sz w:val="18"/>
          <w:szCs w:val="18"/>
        </w:rPr>
        <w:t>151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صلاة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أحمد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3/170</w:t>
      </w:r>
      <w:r>
        <w:rPr>
          <w:rFonts w:cs="Tahoma" w:ascii="Tahoma" w:hAnsi="Tahoma"/>
          <w:sz w:val="18"/>
          <w:szCs w:val="18"/>
          <w:rtl w:val="true"/>
        </w:rPr>
        <w:t>)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</w:p>
    <w:p>
      <w:pPr>
        <w:pStyle w:val="Footnote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/40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رقاق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إحياء علوم الدين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2986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2988</w:t>
      </w:r>
      <w:r>
        <w:rPr>
          <w:rFonts w:cs="Tahoma" w:ascii="Tahoma" w:hAnsi="Tahoma"/>
          <w:sz w:val="18"/>
          <w:szCs w:val="18"/>
          <w:rtl w:val="true"/>
        </w:rPr>
        <w:t>)</w:t>
      </w:r>
    </w:p>
  </w:footnote>
  <w:footnote w:id="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  <w:lang w:bidi="ar-SA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أحمد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4/174</w:t>
      </w:r>
      <w:r>
        <w:rPr>
          <w:sz w:val="18"/>
          <w:szCs w:val="18"/>
          <w:rtl w:val="true"/>
        </w:rPr>
        <w:t xml:space="preserve">)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45/4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جهنم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صححه الألباني</w:t>
      </w:r>
      <w:r>
        <w:rPr>
          <w:sz w:val="18"/>
          <w:szCs w:val="1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179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كتاب الجنة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باب جهنم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 الوجبة هي السقطة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1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8/594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تفسير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84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كتاب الجنة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ى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6/33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بدء الخلق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179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كتاب الجنة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مالك في الموطأ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2/994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جهنم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الترمذى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0/58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صفة جهنم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ترمذى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0/54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صفة جهنم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و قال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هذا حديث حسن صحيح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أحمد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/301/338</w:t>
      </w:r>
      <w:r>
        <w:rPr>
          <w:rFonts w:cs="Tahoma" w:ascii="Tahoma" w:hAnsi="Tahoma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ابن ماج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4325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زهد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صححه الألباني في صحيح الجامع رق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5126</w:t>
      </w:r>
      <w:r>
        <w:rPr>
          <w:rFonts w:cs="Tahoma" w:ascii="Tahoma" w:hAnsi="Tahoma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sz w:val="18"/>
          <w:sz w:val="18"/>
          <w:szCs w:val="18"/>
          <w:rtl w:val="true"/>
        </w:rPr>
        <w:t>و صححه عبد القادر الأرناؤوط في تحقيق جامع الأصول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1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235,23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ائز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قال النووى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فيه دليل على تحريم النياحة و هو مجمع عليه و فيه صحة التوبة ما لم يمت المكلف و لم يصل إلى الغرغرة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اه مسلم</w:t>
      </w:r>
      <w:r>
        <w:rPr>
          <w:sz w:val="18"/>
          <w:szCs w:val="18"/>
          <w:rtl w:val="true"/>
        </w:rPr>
        <w:t>: (</w:t>
      </w:r>
      <w:r>
        <w:rPr>
          <w:sz w:val="18"/>
          <w:szCs w:val="18"/>
        </w:rPr>
        <w:t>17/180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</w:t>
      </w:r>
      <w:r>
        <w:rPr>
          <w:sz w:val="18"/>
          <w:szCs w:val="18"/>
          <w:rtl w:val="true"/>
        </w:rPr>
        <w:t>.</w:t>
      </w:r>
    </w:p>
  </w:footnote>
  <w:footnote w:id="1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3/85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إيمان</w:t>
      </w:r>
      <w:r>
        <w:rPr>
          <w:sz w:val="18"/>
          <w:szCs w:val="1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ى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1/415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رقاق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186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صفة الجنة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1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rFonts w:eastAsia="Tahoma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8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جن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47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4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جهنم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قال النووي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هذا كله لكونه أبلغ في إيلامه و كل هذا مقدور لله تعالى يجب الإيمان به لإخبار الصادق به صلى الله عليه و سلم</w:t>
      </w:r>
      <w:r>
        <w:rPr>
          <w:sz w:val="18"/>
          <w:szCs w:val="18"/>
          <w:rtl w:val="true"/>
        </w:rPr>
        <w:t xml:space="preserve">. </w:t>
      </w:r>
    </w:p>
  </w:footnote>
  <w:footnote w:id="1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بن ماجة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432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نار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حاك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/7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و قال الحاكم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صحيح على شرط مسلم ووافقه الذهبى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قال المنذرى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و إسناده جيد و صححه الألباني</w:t>
      </w:r>
      <w:r>
        <w:rPr>
          <w:sz w:val="18"/>
          <w:szCs w:val="18"/>
          <w:rtl w:val="true"/>
        </w:rPr>
        <w:t>.</w:t>
      </w:r>
    </w:p>
  </w:footnote>
  <w:footnote w:id="2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رواه مسلم</w:t>
      </w:r>
      <w:r>
        <w:rPr>
          <w:b/>
          <w:b/>
          <w:bCs/>
          <w:color w:val="FF0000"/>
          <w:sz w:val="18"/>
          <w:sz w:val="18"/>
          <w:szCs w:val="18"/>
          <w:rtl w:val="true"/>
        </w:rPr>
        <w:t xml:space="preserve"> 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4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قيام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بن ماجة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4321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نار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قال ابن الأثير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فيصبغ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أي يغمس في النار أو الجنة غمسة كأنه يدخل إليها إدخالة واحدة</w:t>
      </w:r>
      <w:r>
        <w:rPr>
          <w:sz w:val="18"/>
          <w:szCs w:val="1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3/268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زكاة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2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1/417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رقا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3/85,8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إيمان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2744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جهنم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</w:footnote>
  <w:footnote w:id="2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ar-SA"/>
        </w:rPr>
        <w:t xml:space="preserve">رواه البخاري </w:t>
      </w:r>
      <w:r>
        <w:rPr>
          <w:sz w:val="18"/>
          <w:szCs w:val="18"/>
          <w:rtl w:val="true"/>
          <w:lang w:bidi="ar-SA"/>
        </w:rPr>
        <w:t>(</w:t>
      </w:r>
      <w:r>
        <w:rPr>
          <w:sz w:val="18"/>
          <w:szCs w:val="18"/>
          <w:lang w:bidi="ar-SA"/>
        </w:rPr>
        <w:t>11/415</w:t>
      </w:r>
      <w:r>
        <w:rPr>
          <w:sz w:val="18"/>
          <w:szCs w:val="18"/>
          <w:rtl w:val="true"/>
          <w:lang w:bidi="ar-SA"/>
        </w:rPr>
        <w:t xml:space="preserve">) </w:t>
      </w:r>
      <w:r>
        <w:rPr>
          <w:sz w:val="18"/>
          <w:sz w:val="18"/>
          <w:szCs w:val="18"/>
          <w:rtl w:val="true"/>
          <w:lang w:bidi="ar-SA"/>
        </w:rPr>
        <w:t>الرقاق</w:t>
      </w:r>
      <w:r>
        <w:rPr>
          <w:sz w:val="18"/>
          <w:szCs w:val="18"/>
          <w:rtl w:val="true"/>
          <w:lang w:bidi="ar-SA"/>
        </w:rPr>
        <w:t xml:space="preserve">: </w:t>
      </w:r>
      <w:r>
        <w:rPr>
          <w:sz w:val="18"/>
          <w:sz w:val="18"/>
          <w:szCs w:val="18"/>
          <w:rtl w:val="true"/>
          <w:lang w:bidi="ar-SA"/>
        </w:rPr>
        <w:t>صفة الجنة و النار</w:t>
      </w:r>
      <w:r>
        <w:rPr>
          <w:sz w:val="18"/>
          <w:szCs w:val="18"/>
          <w:rtl w:val="true"/>
          <w:lang w:bidi="ar-SA"/>
        </w:rPr>
        <w:t xml:space="preserve">, </w:t>
      </w:r>
      <w:r>
        <w:rPr>
          <w:sz w:val="18"/>
          <w:sz w:val="18"/>
          <w:szCs w:val="18"/>
          <w:rtl w:val="true"/>
          <w:lang w:bidi="ar-SA"/>
        </w:rPr>
        <w:t xml:space="preserve">و مسلم </w:t>
      </w:r>
      <w:r>
        <w:rPr>
          <w:sz w:val="18"/>
          <w:szCs w:val="18"/>
          <w:rtl w:val="true"/>
          <w:lang w:bidi="ar-SA"/>
        </w:rPr>
        <w:t>(</w:t>
      </w:r>
      <w:r>
        <w:rPr>
          <w:sz w:val="18"/>
          <w:szCs w:val="18"/>
          <w:lang w:bidi="ar-SA"/>
        </w:rPr>
        <w:t>17/186</w:t>
      </w:r>
      <w:r>
        <w:rPr>
          <w:sz w:val="18"/>
          <w:szCs w:val="18"/>
          <w:rtl w:val="true"/>
          <w:lang w:bidi="ar-SA"/>
        </w:rPr>
        <w:t xml:space="preserve">) </w:t>
      </w:r>
      <w:r>
        <w:rPr>
          <w:sz w:val="18"/>
          <w:sz w:val="18"/>
          <w:szCs w:val="18"/>
          <w:rtl w:val="true"/>
          <w:lang w:bidi="ar-SA"/>
        </w:rPr>
        <w:t>صفة الجنة</w:t>
      </w:r>
      <w:r>
        <w:rPr>
          <w:sz w:val="18"/>
          <w:szCs w:val="18"/>
          <w:rtl w:val="true"/>
          <w:lang w:bidi="ar-SA"/>
        </w:rPr>
        <w:t xml:space="preserve">. </w:t>
      </w:r>
      <w:r>
        <w:rPr>
          <w:sz w:val="18"/>
          <w:sz w:val="18"/>
          <w:szCs w:val="18"/>
          <w:rtl w:val="true"/>
          <w:lang w:bidi="ar-SA"/>
        </w:rPr>
        <w:t>قال ابن الأثير</w:t>
      </w:r>
      <w:r>
        <w:rPr>
          <w:sz w:val="18"/>
          <w:szCs w:val="18"/>
          <w:rtl w:val="true"/>
          <w:lang w:bidi="ar-SA"/>
        </w:rPr>
        <w:t xml:space="preserve">: </w:t>
      </w:r>
      <w:r>
        <w:rPr>
          <w:sz w:val="18"/>
          <w:sz w:val="18"/>
          <w:szCs w:val="18"/>
          <w:rtl w:val="true"/>
          <w:lang w:bidi="ar-SA"/>
        </w:rPr>
        <w:t>الأملح</w:t>
      </w:r>
      <w:r>
        <w:rPr>
          <w:sz w:val="18"/>
          <w:szCs w:val="18"/>
          <w:rtl w:val="true"/>
          <w:lang w:bidi="ar-SA"/>
        </w:rPr>
        <w:t xml:space="preserve">: </w:t>
      </w:r>
      <w:r>
        <w:rPr>
          <w:sz w:val="18"/>
          <w:sz w:val="18"/>
          <w:szCs w:val="18"/>
          <w:rtl w:val="true"/>
          <w:lang w:bidi="ar-SA"/>
        </w:rPr>
        <w:t>المختلط البياض و السواد</w:t>
      </w:r>
      <w:r>
        <w:rPr>
          <w:sz w:val="18"/>
          <w:szCs w:val="18"/>
          <w:rtl w:val="true"/>
          <w:lang w:bidi="ar-SA"/>
        </w:rPr>
        <w:t xml:space="preserve">, </w:t>
      </w:r>
      <w:r>
        <w:rPr>
          <w:sz w:val="18"/>
          <w:sz w:val="18"/>
          <w:szCs w:val="18"/>
          <w:rtl w:val="true"/>
          <w:lang w:bidi="ar-SA"/>
        </w:rPr>
        <w:t xml:space="preserve">و قوله </w:t>
      </w:r>
      <w:r>
        <w:rPr>
          <w:sz w:val="18"/>
          <w:szCs w:val="18"/>
          <w:rtl w:val="true"/>
          <w:lang w:bidi="ar-SA"/>
        </w:rPr>
        <w:t>"</w:t>
      </w:r>
      <w:r>
        <w:rPr>
          <w:sz w:val="18"/>
          <w:sz w:val="18"/>
          <w:szCs w:val="18"/>
          <w:rtl w:val="true"/>
          <w:lang w:bidi="ar-SA"/>
        </w:rPr>
        <w:t>فيذبح</w:t>
      </w:r>
      <w:r>
        <w:rPr>
          <w:sz w:val="18"/>
          <w:szCs w:val="18"/>
          <w:rtl w:val="true"/>
          <w:lang w:bidi="ar-SA"/>
        </w:rPr>
        <w:t xml:space="preserve">" </w:t>
      </w:r>
      <w:r>
        <w:rPr>
          <w:sz w:val="18"/>
          <w:sz w:val="18"/>
          <w:szCs w:val="18"/>
          <w:rtl w:val="true"/>
          <w:lang w:bidi="ar-SA"/>
        </w:rPr>
        <w:t>شبه اليأس من مفارقة الحالتين في الجنة و النار و الخلود فيها بحيوان يذبح فيموت</w:t>
      </w:r>
      <w:r>
        <w:rPr>
          <w:sz w:val="18"/>
          <w:szCs w:val="18"/>
          <w:rtl w:val="true"/>
          <w:lang w:bidi="ar-SA"/>
        </w:rPr>
        <w:t xml:space="preserve">, </w:t>
      </w:r>
      <w:r>
        <w:rPr>
          <w:sz w:val="18"/>
          <w:sz w:val="18"/>
          <w:szCs w:val="18"/>
          <w:rtl w:val="true"/>
          <w:lang w:bidi="ar-SA"/>
        </w:rPr>
        <w:t>فلا يبقى يرجى له حياة و لا وجود</w:t>
      </w:r>
      <w:r>
        <w:rPr>
          <w:sz w:val="18"/>
          <w:szCs w:val="18"/>
          <w:rtl w:val="true"/>
          <w:lang w:bidi="ar-SA"/>
        </w:rPr>
        <w:t xml:space="preserve">, </w:t>
      </w:r>
      <w:r>
        <w:rPr>
          <w:sz w:val="18"/>
          <w:sz w:val="18"/>
          <w:szCs w:val="18"/>
          <w:rtl w:val="true"/>
          <w:lang w:bidi="ar-SA"/>
        </w:rPr>
        <w:t>و كذلك حال أهل الجنة و النار بعد الاستقرار فيهما و إخراج من يخرجه الله من النار في اليأس من مفارقة حالتيهما و انقطاع الرجاء من زوالها</w:t>
      </w:r>
      <w:r>
        <w:rPr>
          <w:sz w:val="18"/>
          <w:szCs w:val="18"/>
          <w:rtl w:val="true"/>
          <w:lang w:bidi="ar-SA"/>
        </w:rPr>
        <w:t>.</w:t>
      </w:r>
    </w:p>
    <w:p>
      <w:pPr>
        <w:pStyle w:val="Footnote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</w:r>
    </w:p>
  </w:footnote>
  <w:footnote w:id="2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إحياء علوم الدين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2997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Cs w:val="18"/>
        </w:rPr>
        <w:t>299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باختصار و تصرف وتصرف و الحديث رواه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75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 و صفة نعيمه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2/124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125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تفسير</w:t>
      </w:r>
      <w:r>
        <w:rPr>
          <w:rtl w:val="true"/>
        </w:rPr>
        <w:t>.</w:t>
      </w:r>
    </w:p>
  </w:footnote>
  <w:footnote w:id="2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1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6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 و صفة نعيمه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بن ماجة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432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زهد</w:t>
      </w:r>
      <w:r>
        <w:rPr>
          <w:sz w:val="18"/>
          <w:szCs w:val="18"/>
          <w:rtl w:val="true"/>
        </w:rPr>
        <w:t>.</w:t>
      </w:r>
    </w:p>
    <w:p>
      <w:pPr>
        <w:pStyle w:val="Footnote"/>
        <w:jc w:val="left"/>
        <w:rPr>
          <w:sz w:val="18"/>
          <w:szCs w:val="18"/>
          <w:lang w:bidi="ar-EG"/>
        </w:rPr>
      </w:pPr>
      <w:r>
        <w:rPr>
          <w:sz w:val="18"/>
          <w:szCs w:val="18"/>
          <w:rtl w:val="true"/>
          <w:lang w:bidi="ar-EG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6/32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بدء الخلق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رواه مسلم بلفظ 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>لغدوة فه</w:t>
      </w:r>
      <w:r>
        <w:rPr>
          <w:rFonts w:ascii="Tahoma" w:hAnsi="Tahoma" w:cs="Tahoma"/>
          <w:sz w:val="18"/>
          <w:sz w:val="18"/>
          <w:szCs w:val="18"/>
          <w:rtl w:val="true"/>
        </w:rPr>
        <w:t>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سبيل الله أو روحة</w:t>
      </w:r>
      <w:r>
        <w:rPr>
          <w:rFonts w:cs="Tahoma" w:ascii="Tahoma" w:hAnsi="Tahoma"/>
          <w:sz w:val="18"/>
          <w:szCs w:val="18"/>
          <w:rtl w:val="true"/>
        </w:rPr>
        <w:t>" (</w:t>
      </w:r>
      <w:r>
        <w:rPr>
          <w:rFonts w:cs="Tahoma" w:ascii="Tahoma" w:hAnsi="Tahoma"/>
          <w:sz w:val="18"/>
          <w:szCs w:val="18"/>
        </w:rPr>
        <w:t>13/26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إمارة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الترمذى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7/155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جهاد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2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2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8/32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صيام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بلفظ 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فه</w:t>
      </w:r>
      <w:r>
        <w:rPr>
          <w:sz w:val="18"/>
          <w:sz w:val="18"/>
          <w:szCs w:val="18"/>
          <w:rtl w:val="true"/>
        </w:rPr>
        <w:t>ي</w:t>
      </w:r>
      <w:r>
        <w:rPr>
          <w:sz w:val="18"/>
          <w:sz w:val="18"/>
          <w:szCs w:val="18"/>
          <w:rtl w:val="true"/>
        </w:rPr>
        <w:t xml:space="preserve"> الجنة باب يقال له الريان</w:t>
      </w:r>
      <w:r>
        <w:rPr>
          <w:sz w:val="18"/>
          <w:szCs w:val="18"/>
          <w:rtl w:val="true"/>
        </w:rPr>
        <w:t>".</w:t>
      </w:r>
    </w:p>
  </w:footnote>
  <w:footnote w:id="2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7/1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فضائل الصحاب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7/11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11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زكا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الك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2/46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هاد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نسائ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22,2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هاد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2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11</w:t>
      </w:r>
      <w:r>
        <w:rPr>
          <w:sz w:val="18"/>
          <w:szCs w:val="18"/>
          <w:rtl w:val="true"/>
        </w:rPr>
        <w:t xml:space="preserve">)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3/2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إمار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جن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بن ماجة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4331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زهد</w:t>
      </w:r>
      <w:r>
        <w:rPr>
          <w:sz w:val="18"/>
          <w:szCs w:val="1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1/214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دعوات بمعناه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5,6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ذكر و الدعاء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ورواه الترمذى و فيه زيادة ذكر الأسماء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ء من الحديث قبل السابق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كما أفاده ابن كثير رحمه الله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3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1/41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رقا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20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6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 و صفة نعيمه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21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جنة</w:t>
      </w:r>
      <w:r>
        <w:rPr>
          <w:sz w:val="18"/>
          <w:szCs w:val="18"/>
          <w:rtl w:val="true"/>
        </w:rPr>
        <w:t>.</w:t>
      </w:r>
    </w:p>
  </w:footnote>
  <w:footnote w:id="3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1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75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 و صفة نعيمه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جنة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7/133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مناقب الأنصار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5/199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فضائل و المراد هنا القصر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و الصخب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الصوت المختلط المرتفع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و النصب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المشقة و التعب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3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1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بمعناه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5/16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فضائل بمعناه عن جابر رضى الله عنه</w:t>
      </w:r>
      <w:r>
        <w:rPr>
          <w:sz w:val="18"/>
          <w:szCs w:val="18"/>
          <w:rtl w:val="true"/>
        </w:rPr>
        <w:t>.</w:t>
      </w:r>
    </w:p>
  </w:footnote>
  <w:footnote w:id="3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12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جن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قال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هذا حديث حسن غري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قال الألباني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حسن صحيح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174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جنة و صفة نعيمها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3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3/226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227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حيض بزيادة فه</w:t>
      </w:r>
      <w:r>
        <w:rPr>
          <w:sz w:val="18"/>
          <w:sz w:val="18"/>
          <w:szCs w:val="18"/>
          <w:rtl w:val="true"/>
        </w:rPr>
        <w:t>ي</w:t>
      </w:r>
      <w:r>
        <w:rPr>
          <w:sz w:val="18"/>
          <w:sz w:val="18"/>
          <w:szCs w:val="18"/>
          <w:rtl w:val="true"/>
        </w:rPr>
        <w:t xml:space="preserve"> أوله و أخره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البغوى فه</w:t>
      </w:r>
      <w:r>
        <w:rPr>
          <w:sz w:val="18"/>
          <w:sz w:val="18"/>
          <w:szCs w:val="18"/>
          <w:rtl w:val="true"/>
        </w:rPr>
        <w:t>ي</w:t>
      </w:r>
      <w:r>
        <w:rPr>
          <w:sz w:val="18"/>
          <w:sz w:val="18"/>
          <w:szCs w:val="18"/>
          <w:rtl w:val="true"/>
        </w:rPr>
        <w:t xml:space="preserve"> شرح السنة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5/224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25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فتن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قوله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زيادة كبد الحوت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الزيادة مو</w:t>
      </w:r>
      <w:r>
        <w:rPr>
          <w:sz w:val="18"/>
          <w:sz w:val="18"/>
          <w:szCs w:val="18"/>
          <w:rtl w:val="true"/>
        </w:rPr>
        <w:t>ردي</w:t>
      </w:r>
      <w:r>
        <w:rPr>
          <w:sz w:val="18"/>
          <w:sz w:val="18"/>
          <w:szCs w:val="18"/>
          <w:rtl w:val="true"/>
        </w:rPr>
        <w:t xml:space="preserve"> طرف الكبد و أطيبها</w:t>
      </w:r>
      <w:r>
        <w:rPr>
          <w:sz w:val="18"/>
          <w:szCs w:val="18"/>
          <w:rtl w:val="true"/>
        </w:rPr>
        <w:t>.</w:t>
      </w:r>
    </w:p>
  </w:footnote>
  <w:footnote w:id="3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أحمد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4/367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و النسائي فه</w:t>
      </w:r>
      <w:r>
        <w:rPr>
          <w:sz w:val="18"/>
          <w:sz w:val="18"/>
          <w:szCs w:val="18"/>
          <w:rtl w:val="true"/>
        </w:rPr>
        <w:t>ي</w:t>
      </w:r>
      <w:r>
        <w:rPr>
          <w:sz w:val="18"/>
          <w:sz w:val="18"/>
          <w:szCs w:val="18"/>
          <w:rtl w:val="true"/>
        </w:rPr>
        <w:t xml:space="preserve"> الكبرى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 xml:space="preserve">التفسير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 xml:space="preserve">رقم </w:t>
      </w:r>
      <w:r>
        <w:rPr>
          <w:sz w:val="18"/>
          <w:szCs w:val="18"/>
        </w:rPr>
        <w:t>49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تحفة الإشراف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3/191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و قال المنذرى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رواته محتج بهم فه</w:t>
      </w:r>
      <w:r>
        <w:rPr>
          <w:sz w:val="18"/>
          <w:sz w:val="18"/>
          <w:szCs w:val="18"/>
          <w:rtl w:val="true"/>
        </w:rPr>
        <w:t>ي</w:t>
      </w:r>
      <w:r>
        <w:rPr>
          <w:sz w:val="18"/>
          <w:sz w:val="18"/>
          <w:szCs w:val="18"/>
          <w:rtl w:val="true"/>
        </w:rPr>
        <w:t xml:space="preserve"> الصحيح </w:t>
      </w:r>
      <w:r>
        <w:rPr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الترغيب و الترهيب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296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297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و قال الهيثمى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رواه البزار و رجال أحمد و البزار رجال الصحيح غير ثمامة بن عقبة و هو ثقة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 w:val="18"/>
          <w:szCs w:val="18"/>
          <w:rtl w:val="true"/>
        </w:rPr>
        <w:t xml:space="preserve">مجمع الزوائد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416</w:t>
      </w:r>
      <w:r>
        <w:rPr>
          <w:sz w:val="18"/>
          <w:szCs w:val="1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</w:footnote>
  <w:footnote w:id="4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1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. </w:t>
      </w:r>
    </w:p>
  </w:footnote>
  <w:footnote w:id="4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3/140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طهار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النسائ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/9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طهارة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174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جنة و صفة نعيمها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4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ترمذى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0/14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صفة الجنة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قال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حسن غري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حسنه الألباني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7/172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جنة و صفة نعيمها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4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31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72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17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 و صفة نعيمه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و الألوة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العود الهندى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4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6/138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دء الخل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7/173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جنة و صفة نعيمها و هو رواية للحديث السابق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4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اه البخاري بمعناه مختصرا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1/419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رقاق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و مسلم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2/45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Cs w:val="18"/>
        </w:rPr>
        <w:t>46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لإيمان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البخار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6/15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جهاد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 الترمذى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sz w:val="18"/>
          <w:szCs w:val="18"/>
        </w:rPr>
        <w:t>8/155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لجهاد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دم تخريجه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رواه مسلم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3/179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إيمان</w:t>
      </w:r>
      <w:r>
        <w:rPr>
          <w:rFonts w:cs="Tahoma" w:ascii="Tahoma" w:hAnsi="Tahoma"/>
          <w:sz w:val="18"/>
          <w:szCs w:val="1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DecoType Naskh Special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DecoType Naskh Special"/>
      <w:b/>
      <w:bCs/>
      <w:color w:val="FF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DecoType Naskh Special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b/>
      <w:bCs/>
      <w:color w:val="FF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color w:val="008000"/>
      <w:sz w:val="22"/>
      <w:szCs w:val="2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Special"/>
      <w:color w:val="FF0000"/>
      <w:sz w:val="48"/>
      <w:szCs w:val="48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22"/>
      <w:szCs w:val="2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  <w:color w:val="FF0000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>
      <w:rFonts w:cs="Arabic Transparent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15:00Z</dcterms:created>
  <dc:creator>Noodi</dc:creator>
  <dc:description/>
  <cp:keywords/>
  <dc:language>en-US</dc:language>
  <cp:lastModifiedBy>PC</cp:lastModifiedBy>
  <dcterms:modified xsi:type="dcterms:W3CDTF">2006-01-03T12:24:00Z</dcterms:modified>
  <cp:revision>443</cp:revision>
  <dc:subject/>
  <dc:title>تذكرة الأبرار</dc:title>
</cp:coreProperties>
</file>