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  <w:rtl w:val="true"/>
        </w:rPr>
      </w:r>
    </w:p>
    <w:p>
      <w:pPr>
        <w:pStyle w:val="Heading"/>
        <w:ind w:left="0" w:right="0" w:hanging="0"/>
        <w:jc w:val="center"/>
        <w:rPr>
          <w:sz w:val="28"/>
          <w:szCs w:val="36"/>
          <w:u w:val="none"/>
        </w:rPr>
      </w:pPr>
      <w:r>
        <w:rPr>
          <w:sz w:val="28"/>
          <w:sz w:val="28"/>
          <w:szCs w:val="36"/>
          <w:u w:val="none"/>
          <w:rtl w:val="true"/>
        </w:rPr>
        <w:t>بسم</w:t>
      </w:r>
      <w:r>
        <w:rPr>
          <w:rFonts w:cs="Times New Roman"/>
          <w:sz w:val="28"/>
          <w:sz w:val="28"/>
          <w:szCs w:val="36"/>
          <w:u w:val="none"/>
          <w:rtl w:val="true"/>
        </w:rPr>
        <w:t xml:space="preserve"> </w:t>
      </w:r>
      <w:r>
        <w:rPr>
          <w:sz w:val="28"/>
          <w:sz w:val="28"/>
          <w:szCs w:val="36"/>
          <w:u w:val="none"/>
          <w:rtl w:val="true"/>
        </w:rPr>
        <w:t>الله</w:t>
      </w:r>
      <w:r>
        <w:rPr>
          <w:rFonts w:cs="Times New Roman"/>
          <w:sz w:val="28"/>
          <w:sz w:val="28"/>
          <w:szCs w:val="36"/>
          <w:u w:val="none"/>
          <w:rtl w:val="true"/>
        </w:rPr>
        <w:t xml:space="preserve"> </w:t>
      </w:r>
      <w:r>
        <w:rPr>
          <w:sz w:val="28"/>
          <w:sz w:val="28"/>
          <w:szCs w:val="36"/>
          <w:u w:val="none"/>
          <w:rtl w:val="true"/>
        </w:rPr>
        <w:t>الرحمن</w:t>
      </w:r>
      <w:r>
        <w:rPr>
          <w:rFonts w:cs="Times New Roman"/>
          <w:sz w:val="28"/>
          <w:sz w:val="28"/>
          <w:szCs w:val="36"/>
          <w:u w:val="none"/>
          <w:rtl w:val="true"/>
        </w:rPr>
        <w:t xml:space="preserve"> </w:t>
      </w:r>
      <w:r>
        <w:rPr>
          <w:sz w:val="28"/>
          <w:sz w:val="28"/>
          <w:szCs w:val="36"/>
          <w:u w:val="none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sz w:val="84"/>
          <w:szCs w:val="84"/>
          <w:u w:val="none"/>
          <w:lang w:val="ar-SA" w:eastAsia="en-US"/>
        </w:rPr>
      </w:pPr>
      <w:r>
        <w:rPr>
          <w:sz w:val="84"/>
          <w:szCs w:val="84"/>
          <w:u w:val="none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91.5pt;margin-top:30.2pt;width:242.95pt;height:98.95pt;mso-wrap-style:none;v-text-anchor:middle;mso-position-horizontal-relative:page" type="_x0000_t136">
            <v:path textpathok="t"/>
            <v:textpath on="t" fitshape="t" string="نعيم الجنة" style="font-family:&quot;Al-Kharashi 3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Subtitle"/>
        <w:jc w:val="center"/>
        <w:rPr>
          <w:color w:val="FFFFFF"/>
        </w:rPr>
      </w:pPr>
      <w:r>
        <w:rPr>
          <w:color w:val="FFFFFF"/>
          <w:rtl w:val="true"/>
        </w:rPr>
        <w:t>نعيم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جنة</w:t>
      </w:r>
    </w:p>
    <w:p>
      <w:pPr>
        <w:pStyle w:val="Normal"/>
        <w:ind w:left="0" w:right="0" w:hanging="0"/>
        <w:jc w:val="center"/>
        <w:rPr>
          <w:rFonts w:cs="MCS FREEDOM"/>
          <w:b/>
          <w:b/>
          <w:bCs/>
          <w:color w:val="FFFFFF"/>
          <w:sz w:val="24"/>
          <w:szCs w:val="24"/>
        </w:rPr>
      </w:pPr>
      <w:r>
        <w:rPr>
          <w:rFonts w:cs="MCS FREEDOM"/>
          <w:b/>
          <w:bCs/>
          <w:color w:val="FFFFFF"/>
          <w:sz w:val="24"/>
          <w:szCs w:val="24"/>
          <w:rtl w:val="true"/>
        </w:rPr>
      </w:r>
    </w:p>
    <w:p>
      <w:pPr>
        <w:pStyle w:val="Heading3"/>
        <w:ind w:left="0" w:right="0" w:hanging="0"/>
        <w:jc w:val="center"/>
        <w:rPr>
          <w:color w:val="008000"/>
          <w:sz w:val="60"/>
          <w:szCs w:val="60"/>
        </w:rPr>
      </w:pPr>
      <w:r>
        <w:rPr>
          <w:color w:val="008000"/>
          <w:sz w:val="60"/>
          <w:szCs w:val="60"/>
          <w:rtl w:val="true"/>
        </w:rPr>
        <w:t xml:space="preserve">{ </w:t>
      </w:r>
      <w:r>
        <w:rPr>
          <w:color w:val="008000"/>
          <w:sz w:val="60"/>
          <w:sz w:val="60"/>
          <w:szCs w:val="60"/>
          <w:rtl w:val="true"/>
        </w:rPr>
        <w:t>كل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 w:val="60"/>
          <w:szCs w:val="60"/>
          <w:rtl w:val="true"/>
        </w:rPr>
        <w:t>شيء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 w:val="60"/>
          <w:szCs w:val="60"/>
          <w:rtl w:val="true"/>
        </w:rPr>
        <w:t>عن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 w:val="60"/>
          <w:szCs w:val="60"/>
          <w:rtl w:val="true"/>
        </w:rPr>
        <w:t>الجنة</w:t>
      </w:r>
      <w:r>
        <w:rPr>
          <w:rFonts w:cs="Times New Roman"/>
          <w:color w:val="008000"/>
          <w:sz w:val="60"/>
          <w:sz w:val="60"/>
          <w:szCs w:val="60"/>
          <w:rtl w:val="true"/>
        </w:rPr>
        <w:t xml:space="preserve"> </w:t>
      </w:r>
      <w:r>
        <w:rPr>
          <w:color w:val="008000"/>
          <w:sz w:val="60"/>
          <w:szCs w:val="60"/>
          <w:rtl w:val="true"/>
        </w:rPr>
        <w:t>}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 w:val="80"/>
          <w:szCs w:val="80"/>
        </w:rPr>
      </w:pPr>
      <w:r>
        <w:rPr>
          <w:b/>
          <w:bCs/>
          <w:color w:val="008000"/>
          <w:sz w:val="80"/>
          <w:szCs w:val="80"/>
          <w:rtl w:val="true"/>
        </w:rPr>
      </w:r>
    </w:p>
    <w:p>
      <w:pPr>
        <w:pStyle w:val="Heading8"/>
        <w:ind w:left="0" w:right="0" w:hanging="0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ط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</w:rPr>
      </w:pP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Heading1"/>
        <w:ind w:left="0" w:right="0" w:hanging="0"/>
        <w:jc w:val="center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إعداد</w:t>
      </w:r>
    </w:p>
    <w:p>
      <w:pPr>
        <w:pStyle w:val="Heading7"/>
        <w:ind w:left="0" w:right="0" w:hanging="0"/>
        <w:jc w:val="center"/>
        <w:rPr>
          <w:sz w:val="28"/>
          <w:szCs w:val="52"/>
        </w:rPr>
      </w:pPr>
      <w:r>
        <w:rPr>
          <w:sz w:val="28"/>
          <w:sz w:val="28"/>
          <w:szCs w:val="52"/>
          <w:rtl w:val="true"/>
        </w:rPr>
        <w:t>زهير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حسن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حميدات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حفوظة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ستطي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ب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توزيع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قص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ق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جل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إرض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جه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ريم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فنسأ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نك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الحا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خ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رحمت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جع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رد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على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ير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ind w:left="170" w:right="0" w:hanging="14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ي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2252301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12" w:leader="none"/>
        </w:tabs>
        <w:ind w:left="170" w:right="0" w:hanging="14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كتر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Zuheer17@AL-islam.com</w:t>
      </w:r>
    </w:p>
    <w:p>
      <w:pPr>
        <w:pStyle w:val="Normal"/>
        <w:tabs>
          <w:tab w:val="clear" w:pos="720"/>
          <w:tab w:val="left" w:pos="312" w:leader="none"/>
        </w:tabs>
        <w:ind w:left="170" w:right="0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ind w:left="170" w:right="0" w:hanging="142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226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2</w:t>
      </w:r>
    </w:p>
    <w:p>
      <w:pPr>
        <w:pStyle w:val="Normal"/>
        <w:tabs>
          <w:tab w:val="clear" w:pos="720"/>
          <w:tab w:val="left" w:pos="312" w:leader="none"/>
        </w:tabs>
        <w:ind w:left="170" w:right="0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2" w:leader="none"/>
        </w:tabs>
        <w:ind w:left="170" w:right="0" w:hanging="142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ى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فلس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022250433</w:t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32"/>
          <w:szCs w:val="32"/>
        </w:rPr>
      </w:pPr>
      <w:r>
        <w:rPr>
          <w:rFonts w:cs="Bassam Ostorah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34"/>
          <w:szCs w:val="58"/>
        </w:rPr>
      </w:pPr>
      <w:r>
        <w:rPr>
          <w:rFonts w:cs="Bassam Ostorah"/>
          <w:b/>
          <w:bCs/>
          <w:sz w:val="34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34"/>
          <w:szCs w:val="58"/>
        </w:rPr>
      </w:pPr>
      <w:r>
        <w:rPr>
          <w:rFonts w:cs="Bassam Ostorah"/>
          <w:b/>
          <w:b/>
          <w:bCs/>
          <w:sz w:val="34"/>
          <w:sz w:val="34"/>
          <w:szCs w:val="58"/>
          <w:rtl w:val="true"/>
        </w:rPr>
        <w:t>الإهداء</w:t>
      </w:r>
    </w:p>
    <w:p>
      <w:pPr>
        <w:pStyle w:val="Normal"/>
        <w:ind w:left="0" w:right="0" w:hanging="0"/>
        <w:jc w:val="center"/>
        <w:rPr>
          <w:rFonts w:cs="Bassam Ostorah"/>
          <w:b/>
          <w:b/>
          <w:bCs/>
          <w:sz w:val="28"/>
          <w:szCs w:val="32"/>
          <w:u w:val="single"/>
        </w:rPr>
      </w:pPr>
      <w:r>
        <w:rPr>
          <w:rFonts w:cs="Bassam Ostorah"/>
          <w:b/>
          <w:bCs/>
          <w:sz w:val="28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نبيِّنا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محمد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ص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ل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علي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سل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صحابت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كرا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رض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له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عن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الديّ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حباب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زوجت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غال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شهداء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برا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جرح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بواس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سر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أحرا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ك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المتمسك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بإسلام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4"/>
          <w:szCs w:val="38"/>
        </w:rPr>
      </w:pPr>
      <w:r>
        <w:rPr>
          <w:rFonts w:cs="Times New Roman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والمتشوق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لجن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 w:val="34"/>
          <w:szCs w:val="38"/>
          <w:rtl w:val="true"/>
        </w:rPr>
        <w:t>رب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MCS FREEDOM"/>
          <w:sz w:val="34"/>
          <w:szCs w:val="38"/>
          <w:rtl w:val="true"/>
        </w:rPr>
        <w:t>.</w:t>
      </w:r>
    </w:p>
    <w:p>
      <w:pPr>
        <w:pStyle w:val="Normal"/>
        <w:ind w:left="288" w:right="0" w:hanging="0"/>
        <w:jc w:val="center"/>
        <w:rPr>
          <w:rFonts w:cs="MCS FREEDOM"/>
          <w:b/>
          <w:b/>
          <w:bCs/>
          <w:sz w:val="28"/>
          <w:szCs w:val="40"/>
        </w:rPr>
      </w:pPr>
      <w:r>
        <w:rPr>
          <w:rFonts w:cs="MCS FREEDOM"/>
          <w:b/>
          <w:bCs/>
          <w:sz w:val="28"/>
          <w:szCs w:val="40"/>
          <w:rtl w:val="true"/>
        </w:rPr>
      </w:r>
    </w:p>
    <w:p>
      <w:pPr>
        <w:pStyle w:val="Normal"/>
        <w:ind w:left="288" w:right="0" w:hanging="260"/>
        <w:jc w:val="center"/>
        <w:rPr>
          <w:sz w:val="36"/>
          <w:szCs w:val="48"/>
        </w:rPr>
      </w:pPr>
      <w:r>
        <w:rPr>
          <w:rFonts w:cs="MCS Diwany4 S_U normal."/>
          <w:sz w:val="36"/>
          <w:sz w:val="36"/>
          <w:szCs w:val="48"/>
          <w:rtl w:val="true"/>
        </w:rPr>
        <w:t>أُهدي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CS Diwany4 S_U normal."/>
          <w:sz w:val="36"/>
          <w:sz w:val="36"/>
          <w:szCs w:val="48"/>
          <w:rtl w:val="true"/>
        </w:rPr>
        <w:t>هذا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MCS Diwany4 S_U normal."/>
          <w:sz w:val="36"/>
          <w:sz w:val="36"/>
          <w:szCs w:val="48"/>
          <w:rtl w:val="true"/>
        </w:rPr>
        <w:t>الكتاب</w:t>
      </w:r>
    </w:p>
    <w:p>
      <w:pPr>
        <w:pStyle w:val="Normal"/>
        <w:ind w:left="288" w:right="0" w:hanging="0"/>
        <w:jc w:val="center"/>
        <w:rPr>
          <w:rFonts w:cs="MCS Diwany4 S_U normal."/>
          <w:b/>
          <w:b/>
          <w:bCs/>
          <w:sz w:val="28"/>
          <w:szCs w:val="32"/>
        </w:rPr>
      </w:pPr>
      <w:r>
        <w:rPr>
          <w:rFonts w:cs="MCS Diwany4 S_U normal."/>
          <w:b/>
          <w:bCs/>
          <w:sz w:val="28"/>
          <w:szCs w:val="32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4"/>
          <w:szCs w:val="46"/>
          <w:u w:val="none"/>
        </w:rPr>
      </w:pPr>
      <w:r>
        <w:rPr>
          <w:rFonts w:cs="MCS Taybah S_U normal."/>
          <w:b w:val="false"/>
          <w:bCs w:val="false"/>
          <w:sz w:val="34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sz w:val="32"/>
          <w:szCs w:val="46"/>
          <w:u w:val="none"/>
        </w:rPr>
      </w:pPr>
      <w:r>
        <w:rPr>
          <w:rFonts w:cs="MCS Taybah S_U normal."/>
          <w:b w:val="false"/>
          <w:bCs w:val="false"/>
          <w:sz w:val="32"/>
          <w:szCs w:val="46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مقـدمـــــ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ل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ك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ك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ب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ُؤ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ذ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ت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ئ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ف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و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ن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لا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005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005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ات</w:t>
      </w:r>
    </w:p>
    <w:p>
      <w:pPr>
        <w:pStyle w:val="Normal"/>
        <w:ind w:left="0" w:right="0" w:firstLine="3005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</w:p>
    <w:p>
      <w:pPr>
        <w:pStyle w:val="Normal"/>
        <w:ind w:left="0" w:right="0" w:firstLine="3005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جما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142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ind w:left="0" w:right="0" w:firstLine="3005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200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44"/>
        </w:rPr>
      </w:pPr>
      <w:r>
        <w:rPr>
          <w:rFonts w:cs="MCS Taybah S_U normal."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مهي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د</w:t>
      </w:r>
    </w:p>
    <w:p>
      <w:pPr>
        <w:pStyle w:val="BodyTextIndent2"/>
        <w:ind w:left="0" w:right="0" w:firstLine="720"/>
        <w:jc w:val="both"/>
        <w:rPr>
          <w:rFonts w:cs="MCS Taybah S_U normal."/>
          <w:b w:val="false"/>
          <w:b w:val="false"/>
          <w:bCs w:val="false"/>
          <w:color w:val="000000"/>
          <w:sz w:val="32"/>
          <w:szCs w:val="40"/>
        </w:rPr>
      </w:pPr>
      <w:r>
        <w:rPr>
          <w:rFonts w:cs="MCS Taybah S_U normal."/>
          <w:b w:val="false"/>
          <w:bCs w:val="false"/>
          <w:color w:val="000000"/>
          <w:sz w:val="32"/>
          <w:szCs w:val="40"/>
          <w:rtl w:val="true"/>
        </w:rPr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ا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خت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و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كت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ذ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د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ع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ق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حباب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لأ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ح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رام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ضوا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نعي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فو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ظي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لك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ود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حذافير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طه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آ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نقص</w:t>
      </w:r>
      <w:r>
        <w:rPr>
          <w:color w:val="000000"/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عفر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ه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ش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ي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س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ج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ر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ظ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ات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س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طائ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و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ئ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خا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ز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ر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زا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ج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حبيبا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ت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ضائ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ل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ب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ض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نظ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تسمت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ب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م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ي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تعان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ص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رآ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ي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ظ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لل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ستنطق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ه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سب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تزخ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أغم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ط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ج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ص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ني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م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ز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ب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ول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ف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خ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صا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دناس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ب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ي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ص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ط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ا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فظ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ما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طم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و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ؤلؤ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ظو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وراً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قم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و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غص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هو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أ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م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رجان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ْخ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ع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ظا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واظر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نال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ب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زواج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ب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متز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متزاج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ض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نت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اص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خاصر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أس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ن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مت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ؤان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متاع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ّ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ق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نويل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40"/>
          <w:szCs w:val="40"/>
          <w:u w:val="single"/>
        </w:rPr>
      </w:pPr>
      <w:r>
        <w:rPr>
          <w:rFonts w:cs="MCS Taybah S_U normal.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آيــ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يم</w:t>
      </w:r>
    </w:p>
    <w:p>
      <w:pPr>
        <w:pStyle w:val="BodyText2"/>
        <w:numPr>
          <w:ilvl w:val="0"/>
          <w:numId w:val="6"/>
        </w:numPr>
        <w:ind w:left="0" w:right="0" w:hanging="0"/>
        <w:jc w:val="both"/>
        <w:rPr/>
      </w:pP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عَ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الْمُؤْمِنَا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جَنَّات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تَجْر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فِيه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مَسَاكِ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طَيِّبَ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جَنَّات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عَدْ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وَرِضْوَان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أَكْبَ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ذَلِك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هُو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فَوْز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Cs w:val="false"/>
          <w:sz w:val="36"/>
          <w:szCs w:val="36"/>
          <w:rtl w:val="true"/>
        </w:rPr>
        <w:t>(</w:t>
      </w:r>
      <w:r>
        <w:rPr>
          <w:rFonts w:cs="DecoType Naskh Variants"/>
          <w:b w:val="false"/>
          <w:bCs w:val="false"/>
          <w:sz w:val="36"/>
          <w:szCs w:val="36"/>
        </w:rPr>
        <w:t>72</w:t>
      </w:r>
      <w:r>
        <w:rPr>
          <w:rFonts w:cs="DecoType Naskh Variants"/>
          <w:b w:val="false"/>
          <w:bCs w:val="false"/>
          <w:sz w:val="36"/>
          <w:szCs w:val="36"/>
          <w:rtl w:val="true"/>
        </w:rPr>
        <w:t>).</w:t>
      </w:r>
      <w:r>
        <w:rPr>
          <w:rFonts w:cs="DecoType Naskh Variants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ُيُ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سَل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وَنَزَع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ُدُو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خْو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ر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   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مَس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ص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ُخْرَج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8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جر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دْخ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ــ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الِحَـــ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ــ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</w:t>
      </w:r>
      <w:r>
        <w:rPr>
          <w:rFonts w:cs="DecoType Naskh Variants"/>
          <w:sz w:val="36"/>
          <w:sz w:val="36"/>
          <w:szCs w:val="36"/>
          <w:rtl w:val="true"/>
        </w:rPr>
        <w:t>َ</w:t>
      </w:r>
      <w:r>
        <w:rPr>
          <w:rFonts w:cs="DecoType Naskh Variants"/>
          <w:sz w:val="36"/>
          <w:sz w:val="36"/>
          <w:szCs w:val="36"/>
          <w:rtl w:val="true"/>
        </w:rPr>
        <w:t>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حَلّ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َاو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هَ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ُؤْلُؤ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ِبَاس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ر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3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ج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صْح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ُغ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زْوَاج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ِلَ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َائ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دَّعُونَ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ْ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حِي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8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س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س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تَّق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ُمَ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ء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ُتِح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بْوَاب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زَنَت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َدَق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وْر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تَبَو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يْ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نِع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ج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ام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4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زمر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ُيُ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لْبَس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ندُ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سْتَبْر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زَوَّجْن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ح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دخا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مَ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ُع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سِ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ب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تَغَيَّ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ع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م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ذ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شَّارِب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نْهَ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س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صَفّ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ثَّمَ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غْفِ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حمد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نَه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ْع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ِدْ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لِي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قْتَد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مر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وَا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فْن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ي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جْرِي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وْج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ُرُ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طَائِن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سْتَبْر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ت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صِر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طْمِثْ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ْ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ن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6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أَنّ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اقُو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مَرْج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إِح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إِحْس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ُون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3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مُدْهَامّ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4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5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يْن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ضَّاخ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6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7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اكِه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نَخْ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رُمّ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6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يْر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ِس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ْصُورَ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ِي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طْمِثْ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ان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فْرَ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ُض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بْقَر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ِسَ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بِأ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ل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كَذِّب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بَا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س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ل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الْإِكْر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78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السّ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َّابِ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قَرَّ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ع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وّ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قَل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آ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رُ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وْضُو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قَاب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ِلْد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خَلّ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أَكْو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بَار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أ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ع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                  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صَدّ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نز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تَخَي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ح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ْتَه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ح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ِ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أَمْث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ُؤْلُؤ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َكْن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غْ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أْث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صْ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ِد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خْض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طَلْ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ض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ظِ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مْد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سْكُ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ث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قْطُو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مْنُو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فُرُ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رْفُو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شَأْنَا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ش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َجَعَلْنَا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بْك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ُرُ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تْر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أَصْح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يَم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8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ُ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وَّ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ثُل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آ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0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واقعة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جَز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َب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حَر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رَائ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ر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م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مْهَر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دَانِ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ظِلَا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ذُلِّ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ُطُوف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ذْلِي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ُطَ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آنِي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كْو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َارِيرَ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وَارِير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دَّر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قْدِي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6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يُسْق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أ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زَاج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زَنج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7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يْ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سَم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ْس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8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Fonts w:cs="DecoType Naskh Variants"/>
          <w:sz w:val="36"/>
          <w:sz w:val="36"/>
          <w:szCs w:val="36"/>
          <w:rtl w:val="true"/>
        </w:rPr>
        <w:t>وَيَطُو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ِلْد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خَلّ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أَيْ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سِبْ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ُؤْلُؤ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ثُو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ع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ُلْ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بِي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الِي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ِي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ندُ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ُض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إِسْتَبْرَ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حُل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سَاو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ض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سَق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َر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َهُو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1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نسا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فَاز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دَائ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َعْن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وَاع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تْر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كَأ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ِهَا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سْمَ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غْ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ِذّ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ط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ِس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6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بأ</w:t>
      </w:r>
    </w:p>
    <w:p>
      <w:pPr>
        <w:pStyle w:val="Normal"/>
        <w:numPr>
          <w:ilvl w:val="0"/>
          <w:numId w:val="5"/>
        </w:numPr>
        <w:spacing w:lineRule="exact" w:line="760"/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بَش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ُل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ُز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َمَ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ِزْ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ُزِق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ب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أُ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َشَابِ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زْوَاج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طَهَّر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لِ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2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بقرة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ُل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ُع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مُتَّق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مَصِيرًا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5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سْئُ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6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رقان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حُس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آ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4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َد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فَتَّح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بْوَابُ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0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تَّكِئ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فَاكِه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َثِ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شَر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ِنْد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َاصِر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َّر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تْر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وع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ِس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رِزْق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نَف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54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َأُزْلِف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جَ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عِ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1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ُوع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وّ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َفِي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2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خَش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َّحْم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الْغَي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قَل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نِي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3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سَل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وْ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ُلُو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4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شَاء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لَد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َز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35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َّالِح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َهْد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ِإِيمَا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َحْت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َنّ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َّع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9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عْو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تَحِيَّ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َلَ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آخ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َعْو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عَالَ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(</w:t>
      </w:r>
      <w:r>
        <w:rPr>
          <w:rFonts w:cs="DecoType Naskh Variants"/>
          <w:sz w:val="36"/>
          <w:szCs w:val="36"/>
        </w:rPr>
        <w:t>10</w:t>
      </w:r>
      <w:r>
        <w:rPr>
          <w:rFonts w:cs="DecoType Naskh Variants"/>
          <w:sz w:val="36"/>
          <w:szCs w:val="36"/>
          <w:rtl w:val="true"/>
        </w:rPr>
        <w:t>).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ونس</w:t>
      </w:r>
    </w:p>
    <w:p>
      <w:pPr>
        <w:pStyle w:val="Normal"/>
        <w:ind w:left="288" w:right="0" w:hanging="0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  <w:u w:val="single"/>
        </w:rPr>
      </w:pPr>
      <w:r>
        <w:rPr>
          <w:rFonts w:cs="DecoType Naskh Variants"/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نط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ف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ا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غ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ك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ل</w:t>
      </w:r>
      <w:r>
        <w:rPr>
          <w:sz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ز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ز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ُح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ؤ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ا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ُ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كَلَّ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َ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غلقي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ق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فَّ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ب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فَّ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ب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تق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حش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نمي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Cs/>
          <w:sz w:val="32"/>
          <w:szCs w:val="32"/>
          <w:rtl w:val="true"/>
        </w:rPr>
        <w:t xml:space="preserve">}. </w:t>
      </w:r>
      <w:r>
        <w:rPr>
          <w:b/>
          <w:b/>
          <w:bCs/>
          <w:sz w:val="32"/>
          <w:sz w:val="32"/>
          <w:szCs w:val="32"/>
          <w:rtl w:val="true"/>
        </w:rPr>
        <w:t>وبش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ض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اج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ئ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يو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ئ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دخ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ي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د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ذ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لو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و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د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ضاء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ل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ا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أ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ؤلؤ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بول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غوط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متخط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لو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شاط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ذ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شح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مس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جام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ألو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زواج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ح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ع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لاق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آدم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ت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راع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ماء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وجت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ثنت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ق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ح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زب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عد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أسماؤها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Indent3"/>
        <w:ind w:left="0" w:right="0" w:firstLine="72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ث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اعان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بر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غر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و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و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ئ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صور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و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رج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ل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فل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ن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لي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د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ن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ر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ل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رب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ف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شج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ل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كه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يا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ق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ز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ا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BodyTextIndent3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صف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ح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زخ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</w:t>
      </w:r>
      <w:r>
        <w:rPr>
          <w:b/>
          <w:b/>
          <w:bCs/>
          <w:sz w:val="32"/>
          <w:sz w:val="32"/>
          <w:szCs w:val="32"/>
          <w:rtl w:val="true"/>
        </w:rPr>
        <w:t>ؤ</w:t>
      </w:r>
      <w:r>
        <w:rPr>
          <w:b/>
          <w:b/>
          <w:bCs/>
          <w:sz w:val="32"/>
          <w:sz w:val="32"/>
          <w:szCs w:val="32"/>
          <w:rtl w:val="true"/>
        </w:rPr>
        <w:t>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ء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غ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ف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و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وط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خط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شاط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وّ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ش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ُم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ُلُ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ل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درج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سع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وس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ع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 w:val="32"/>
          <w:sz w:val="32"/>
          <w:rtl w:val="true"/>
        </w:rPr>
        <w:t>و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ب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إعج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َ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جبتْ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هي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ك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ت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ل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لِك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ضع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ر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ش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الشـهــــــداء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3"/>
        <w:ind w:left="0" w:right="0" w:firstLine="720"/>
        <w:jc w:val="left"/>
        <w:rPr/>
      </w:pP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سو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لق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ح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صمص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ايا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ا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اق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ت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و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ز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زيد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س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ُ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</w:t>
      </w:r>
      <w:r>
        <w:rPr>
          <w:sz w:val="32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ل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ربه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عسق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ع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س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ِي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ر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/>
      </w:pP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ك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غ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ع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ن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ع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عق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ي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ا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ه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ط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غـ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ـ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راء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اء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ها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رج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و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حا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يـــ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سك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س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قابل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َ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ف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ماح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نهــ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ـ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TextBodyIndent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ه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يح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م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ظ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ح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حم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بيدخ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شئ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ص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ج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بع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numPr>
          <w:ilvl w:val="0"/>
          <w:numId w:val="7"/>
        </w:numPr>
        <w:ind w:left="360" w:right="0" w:hanging="72"/>
        <w:jc w:val="left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نه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كوثر</w:t>
      </w:r>
    </w:p>
    <w:p>
      <w:pPr>
        <w:pStyle w:val="Footnote"/>
        <w:ind w:left="0" w:right="0" w:hanging="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ب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ا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ثع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بر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را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ثماره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م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ذْ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ْ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ْو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صطف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م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خ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نو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ق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ّ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ت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ذ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ِّل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و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ضج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ش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طوبى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جا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ت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ك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يناك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ش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ما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أ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ثمار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تمت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جما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ل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ي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م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ي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غصان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مع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دني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اشت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وق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ا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طوب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ش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ش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ُدع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وز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َنْبُ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ح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نفر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علاه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رتح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ذ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اط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كس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رقو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هرما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راك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ظ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قطعها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بطحاؤ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اق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حم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زم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ترا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يض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ح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ن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ش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كثب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اف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بس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م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ثم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سق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صمغ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نج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س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ب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عف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بهج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ور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ر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خض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زه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ري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صفر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أقتا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ند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إستبر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حشيش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زعفرا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ألنج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أج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قو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تف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نه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لسب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م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رحيق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ظ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جا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ن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ألفونه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متحد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جمعهم</w:t>
      </w:r>
      <w:r>
        <w:rPr>
          <w:color w:val="000000"/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طُل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َ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numPr>
          <w:ilvl w:val="0"/>
          <w:numId w:val="2"/>
        </w:numPr>
        <w:ind w:left="360" w:right="0" w:hanging="72"/>
        <w:jc w:val="left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سدر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منتهى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ش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ش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ظا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صـفـ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ـ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Heading5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ع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أل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ح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ت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ض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ن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ب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ف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ابه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ب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و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د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ذاف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عفر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وه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ش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ي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س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ج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ر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ظ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ات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س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5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ه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طائ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ت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ئ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خا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ز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ي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ا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ا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ج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د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ون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أ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ص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رف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ه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ُ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د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جابا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م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ط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ب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ج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ج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زي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ور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م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ي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ي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/>
      </w:pPr>
      <w:r>
        <w:rPr>
          <w:sz w:val="32"/>
          <w:sz w:val="32"/>
          <w:rtl w:val="true"/>
        </w:rPr>
        <w:t>ف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ّ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ذ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ُ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ن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فّ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س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ذ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نا</w:t>
      </w:r>
      <w:r>
        <w:rPr>
          <w:sz w:val="32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BodyText3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رواحـ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ـ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ُس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كر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اع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فق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عز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ْذ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ن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أ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ف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ُل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أ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ني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غ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غ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ظ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ل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زازا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إكـرا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له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تعـالى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يت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ن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ح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ك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ن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يّ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ن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صب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ف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وا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ئ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ج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ب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ان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ذ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ئ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خيــو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ة</w:t>
      </w:r>
    </w:p>
    <w:p>
      <w:pPr>
        <w:pStyle w:val="Footnote"/>
        <w:ind w:left="0" w:right="0" w:hanging="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ح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غ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ب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ظر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هنئ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يو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ج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ب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نزل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فحو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ب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س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ا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مصافح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ملائـكــ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وا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د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هام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اخت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ك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مث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ن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زو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رض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ف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د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و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دا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ســــلام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ن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ائ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ط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لبس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لبس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جـنـ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عــدن</w:t>
      </w:r>
    </w:p>
    <w:p>
      <w:pPr>
        <w:pStyle w:val="Footnote"/>
        <w:ind w:left="0" w:right="0" w:hanging="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يش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ب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خ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جـن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ـخلـــــد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ط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ار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صب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يائ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ئ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ف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س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ما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ُرِّ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و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جـن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فردوس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مُوّ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س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ن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طعا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شراب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Heading1"/>
        <w:ind w:left="180" w:right="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غ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ت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ت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غ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ط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ا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طع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يتُ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ش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ئ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لباس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ثي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ل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نس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َ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ُ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م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لد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َ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ف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ق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أل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ف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م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ث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مساكن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قص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م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بع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س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sz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أبو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صو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ثب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س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ز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ج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جم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رتين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تج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كر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ذه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لؤلؤ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ياق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برج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جل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ي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ي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قم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نقلب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غرف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غرفك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سبع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ب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كل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ياق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برجد</w:t>
      </w:r>
      <w:r>
        <w:rPr>
          <w:color w:val="000000"/>
          <w:sz w:val="32"/>
          <w:rtl w:val="true"/>
        </w:rPr>
        <w:t>.</w:t>
      </w:r>
    </w:p>
    <w:p>
      <w:pPr>
        <w:pStyle w:val="BodyTextIndent2"/>
        <w:ind w:left="0" w:right="0" w:firstLine="720"/>
        <w:jc w:val="both"/>
        <w:rPr>
          <w:color w:val="000000"/>
          <w:sz w:val="32"/>
        </w:rPr>
      </w:pPr>
      <w:r>
        <w:rPr>
          <w:color w:val="000000"/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طيـ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عن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ع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و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ل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ج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ش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ف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ج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ضمت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MCS Taybah S_U normal."/>
          <w:b w:val="false"/>
          <w:b w:val="false"/>
          <w:bCs w:val="false"/>
          <w:color w:val="FFFFFF"/>
          <w:sz w:val="32"/>
          <w:szCs w:val="32"/>
          <w:u w:val="none"/>
        </w:rPr>
      </w:pPr>
      <w:r>
        <w:rPr>
          <w:rFonts w:cs="MCS Taybah S_U normal."/>
          <w:b w:val="false"/>
          <w:bCs w:val="false"/>
          <w:color w:val="FFFFFF"/>
          <w:sz w:val="32"/>
          <w:szCs w:val="32"/>
          <w:u w:val="none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الحـ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عــــي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أ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ج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زي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زم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ح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را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شع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و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يذ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ن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أ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شاء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كا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و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غ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و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جو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م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ُش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رِث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عط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ث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صناف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حـ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عـين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ُ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ج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دّ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Cs/>
          <w:sz w:val="32"/>
          <w:szCs w:val="32"/>
          <w:rtl w:val="true"/>
        </w:rPr>
        <w:t xml:space="preserve">}. </w:t>
      </w:r>
      <w:r>
        <w:rPr>
          <w:b/>
          <w:b/>
          <w:bCs/>
          <w:sz w:val="32"/>
          <w:sz w:val="32"/>
          <w:szCs w:val="32"/>
          <w:rtl w:val="true"/>
        </w:rPr>
        <w:t>و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ا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و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و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ق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ء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بالحوراء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ق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نخ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وض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ب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قب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أل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ّ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ر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ه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يِّ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كِّ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ي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د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ش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عو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ط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ش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ا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ه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ه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دخل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ِلْد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ِلْ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م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ِلْ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َ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ُ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ث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ك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ص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أ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م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ابي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ثوث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ه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ح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حّ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د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ا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ق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كأ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ر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ب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ل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تجا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صف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ي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تتك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ب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ُسَ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أل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ِ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ف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ج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ر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ع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ضاء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لأ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ح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ص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زواج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حبيب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تر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ضائ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ل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ب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ض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نظ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ثغ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تسمت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ب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د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م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ي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تعان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صن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ح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رآ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ي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ح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ل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ظم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لل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ف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ه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تسب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تزخ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أغمض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ط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ج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ص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انيها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ح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م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وصا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ب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ول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ف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خ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صاق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ائط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دناس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ذمو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بذ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ب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يا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ص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ط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ني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و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طا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ا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فظ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مان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طم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رو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دث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ؤلؤ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ظو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ز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وراً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ت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قم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و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ق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غص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كواع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نهو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أ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م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رجا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ُ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أع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ظا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ف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واظر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نال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ه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عُ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ب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زواج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لط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ب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متز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متزاج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ظ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ض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حكه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ت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اض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ح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خاصر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مخاصر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ن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أس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آنس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متع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حبَّ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ؤان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إمتاع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بّلَ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ْ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ش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ق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لت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ذ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طيب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نويل</w:t>
      </w:r>
      <w:r>
        <w:rPr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ب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يل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لاء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تب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ؤلؤ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خم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ف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ب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واتي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لِّي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برجد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و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غم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س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ذ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ح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ناؤ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غما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ا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ق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أت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ذه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وا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ث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د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تف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د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م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رآ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س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ف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خذ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ف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ض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فق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عد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كبت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</w:t>
      </w:r>
      <w:r>
        <w:rPr>
          <w:b/>
          <w:b/>
          <w:bCs/>
          <w:sz w:val="32"/>
          <w:sz w:val="32"/>
          <w:szCs w:val="32"/>
          <w:rtl w:val="true"/>
        </w:rPr>
        <w:t>ؤ</w:t>
      </w:r>
      <w:r>
        <w:rPr>
          <w:b/>
          <w:b/>
          <w:bCs/>
          <w:sz w:val="32"/>
          <w:sz w:val="32"/>
          <w:szCs w:val="32"/>
          <w:rtl w:val="true"/>
        </w:rPr>
        <w:t>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ع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جل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ف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ِق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ف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سط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عو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اج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خل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ر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ْت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دي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دي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أ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أ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ر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ش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ج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ت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غ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ي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ن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ِعَت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َ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ب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زوج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ر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ه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ُ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ور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َّح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َزِّ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ا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كن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ميد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َ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َسْمِ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صفِّ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س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مَ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ط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ض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مر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ع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ـ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ــي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ج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جمـ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ــ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عــين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ع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َّ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ذذ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غ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كه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ون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فشغ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ض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ك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م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ط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ت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ُ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ق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ط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م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فت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أَتْ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ائ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خ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ح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ّ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مو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ذ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ب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اف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د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ر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فّ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ف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ف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رِ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زواج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ك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كن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بُ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ادي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مَ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ت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ؤ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ذذ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و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بي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ط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ح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ط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وج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بي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ن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ح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ا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ســ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ـ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ض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ض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و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ئ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ل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رائـ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ـجنـ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ن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دي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وْلَ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بي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س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ط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أ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ر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ســ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دنيــــا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سمتْ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وْلَ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بي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ت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ّ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بِ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ئ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س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ش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كب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زوا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غ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ف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ائ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ح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ٌ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ن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ؤ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أ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ن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قى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ً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ط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خش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ب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ا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سا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شاط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و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جا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ئ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ض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ق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لبنه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خيَّ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ُلُق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وجن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زو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بـ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حـــب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حب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ب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آ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ا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زواجه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ك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ط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فت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ج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ذ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ضف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ئـ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مــال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م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ض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د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ؤ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صائـ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ـجنـ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ج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زدا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و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ا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عط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ك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ت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ت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و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لْ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بِ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ل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وائ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ضط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ُت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َّ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ّ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ضياف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ي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ُ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ض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ر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جد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ح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ا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ي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ْ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فَّ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دي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فـــ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طعم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َرَّب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كل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ق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ئك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ث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ا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ش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فون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ِّه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ُرِّب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ب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سو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كرامـ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لعبـــــاده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فُتح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ُلبسو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ا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ض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ي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ك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يب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ت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طا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دا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تز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بح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ش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ك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ي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رم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أس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ن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ثت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ون</w:t>
      </w:r>
      <w:r>
        <w:rPr>
          <w:sz w:val="32"/>
          <w:rtl w:val="true"/>
        </w:rPr>
        <w:t>)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ســوق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ز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ؤلؤ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ر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اف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ُذَ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ف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ش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يت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ذ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ينا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ا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ض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ع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ؤ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لق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ل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بنا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تزاور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ـ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ـ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تز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ج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ؤ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ج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ر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ط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ب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ئ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رف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قب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دي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ا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أ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ع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غ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يف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غ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ق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ت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ك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ع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>
          <w:sz w:val="40"/>
          <w:szCs w:val="40"/>
          <w:u w:val="none"/>
        </w:rPr>
      </w:pPr>
      <w:r>
        <w:rPr>
          <w:rFonts w:cs="MCS Taybah S_U normal."/>
          <w:sz w:val="40"/>
          <w:sz w:val="40"/>
          <w:szCs w:val="40"/>
          <w:u w:val="none"/>
          <w:rtl w:val="true"/>
        </w:rPr>
        <w:t>رؤي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ـ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ــ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ربهـم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عـز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وجـل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يدك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بَّ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ن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م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را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ّ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ل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يّ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ف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sz w:val="32"/>
          <w:rtl w:val="true"/>
        </w:rPr>
        <w:t>)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ص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ت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ق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ا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زلهم</w:t>
      </w:r>
      <w:r>
        <w:rPr>
          <w:sz w:val="32"/>
          <w:rtl w:val="true"/>
        </w:rPr>
        <w:t>.</w:t>
      </w:r>
    </w:p>
    <w:p>
      <w:pPr>
        <w:pStyle w:val="Heading1"/>
        <w:ind w:left="0" w:right="0" w:firstLine="5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ّ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ؤت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ّ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ي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ت،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firstLine="59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د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ت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ج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ن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>).</w:t>
      </w:r>
    </w:p>
    <w:p>
      <w:pPr>
        <w:pStyle w:val="BodyText2"/>
        <w:ind w:left="0" w:right="0" w:firstLine="540"/>
        <w:jc w:val="both"/>
        <w:rPr>
          <w:sz w:val="32"/>
        </w:rPr>
      </w:pP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م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ض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أ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س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يق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بر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دم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زد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sz w:val="32"/>
          <w:rtl w:val="true"/>
        </w:rPr>
        <w:t>.</w:t>
      </w:r>
    </w:p>
    <w:p>
      <w:pPr>
        <w:pStyle w:val="Heading1"/>
        <w:ind w:left="28" w:right="0" w:firstLine="69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ُ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ع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نت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ش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َ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ـ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جنــة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FFFFFF"/>
          <w:sz w:val="32"/>
          <w:szCs w:val="32"/>
        </w:rPr>
      </w:pPr>
      <w:r>
        <w:rPr>
          <w:rFonts w:cs="MCS Taybah S_U normal."/>
          <w:b/>
          <w:bCs/>
          <w:color w:val="FFFF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ل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ئ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تب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كب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زو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س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سَلَّ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ر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ام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ع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ظ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ي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زت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ت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قْبِ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أل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ت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ئ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ف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ّ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ه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ِّم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كِّ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خ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م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ان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ي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رب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دا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ش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ك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ئ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ج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لؤلؤ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خيـــ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أُخَـــــر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قو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ح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هي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ج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ر</w:t>
      </w:r>
      <w:r>
        <w:rPr>
          <w:sz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ؤ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ج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كب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ئ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رق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ي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ِ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ِ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ان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يف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ف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رامة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فا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ا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خ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ك</w:t>
      </w:r>
      <w:r>
        <w:rPr>
          <w:sz w:val="32"/>
          <w:rtl w:val="true"/>
        </w:rPr>
        <w:t>.</w:t>
      </w:r>
    </w:p>
    <w:p>
      <w:pPr>
        <w:pStyle w:val="BodyText2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على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منزل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ض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ظ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د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ل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شر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بق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ب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ح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دنى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منزل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none"/>
        </w:rPr>
      </w:pPr>
      <w:r>
        <w:rPr>
          <w:rFonts w:cs="Traditional Arabic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اتهم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ض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خر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تس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نمي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رش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ع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ا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ف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غ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طعم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ي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ث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ؤلؤ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بر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ق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و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تُ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ت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د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ق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َت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رض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سته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ه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كا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و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م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ر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َ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ت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دي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َستخرج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ط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خرج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ُ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وث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و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ح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و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ب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ضو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فع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ج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180" w:right="0" w:firstLine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قض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ت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ط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ز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ط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ز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ييتُ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س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ييتُ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ح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ء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و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ئ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تي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راض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ِ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شْرِ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ل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م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رح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د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ر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ُ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ف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ر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ع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ك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ر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زوا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ت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ظ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ِ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ر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ل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جاو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MCS Taybah S_U normal."/>
          <w:sz w:val="40"/>
          <w:sz w:val="40"/>
          <w:szCs w:val="40"/>
          <w:u w:val="none"/>
          <w:rtl w:val="true"/>
        </w:rPr>
        <w:t>أما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أه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الجن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ـ</w:t>
      </w:r>
      <w:r>
        <w:rPr>
          <w:rFonts w:cs="MCS Taybah S_U normal."/>
          <w:sz w:val="40"/>
          <w:sz w:val="40"/>
          <w:szCs w:val="40"/>
          <w:u w:val="non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بلَ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د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من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م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ُ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ني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س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ذ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و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حصا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ب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دعـــــــــاء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Heading4"/>
        <w:spacing w:lineRule="atLeast" w:line="240"/>
        <w:ind w:left="0" w:right="0" w:hanging="0"/>
        <w:jc w:val="left"/>
        <w:rPr>
          <w:b w:val="false"/>
          <w:b w:val="false"/>
          <w:bCs w:val="false"/>
          <w:sz w:val="32"/>
          <w:szCs w:val="32"/>
          <w:u w:val="none"/>
        </w:rPr>
      </w:pP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ab/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بّ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بّ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سَعْدَيْ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ْخَيْر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دَيْ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ِن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ب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إِلَيْ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ُل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َوْ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ذَر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ذْ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لَف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لِف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مَشِيئَت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َيْ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دَيْه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ِئ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َان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شَأ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كُنْ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وْل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ُوّ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يْ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َدِير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صَلَّي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صَلا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صَلَّيْت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عَنْ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عْن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عَنْت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ِي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آخِرَة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وَفَّ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سْلِم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لْحِقْ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الصَّالِحِين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سْأَل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ِّض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َع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قَضَاء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بَر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عَيْش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َع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مَمَات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َذّ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ظَ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جْهِ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شَوْق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ِقَائ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غَيْر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ضَرَّاء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ضِرَّة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تْن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ضِلَّة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عُوذ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ظْلِم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ُظْلَم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عْتَدِي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ُعْتَد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يّ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كْتَسِ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خَطِيئ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حْبِطَة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َنْب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ُغْفَر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َّهُ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اطِر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سَّمَاوَات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أَرْض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الِم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غَيْب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شَّهَادَة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جَلال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إِكْرَام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إِن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ع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حَيَاة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ُشْهِد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>-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كَف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هِيدًا</w:t>
      </w: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 xml:space="preserve">-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ه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حْد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رِي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مُلْك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حَمْد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َيْء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َدِير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ُحَمَّد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بْدُ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رَسُولُك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عْد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قّ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لِقَاء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قّ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ْجَنّ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حَقٌّ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السَّاعَ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آتِيَة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َيْ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هَ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بْعَث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ْقُبُور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أَشْهَ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كِلْ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َفْس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َكِلْن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ضَيْع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عَوْرَة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ذَنْب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خَطِيئَة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إِنّ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ثِق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ِرَحْمَتِ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فَاغْفِر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ذَنْب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ُلَّه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َغْفِر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ذُّنُو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َتُب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َلَي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تَّوَّاب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َّحِيمُ</w:t>
      </w:r>
      <w:r>
        <w:rPr>
          <w:rFonts w:cs="DecoType Naskh Variants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Normal"/>
        <w:spacing w:lineRule="atLeast" w:line="240"/>
        <w:ind w:left="0" w:right="0" w:hanging="0"/>
        <w:jc w:val="left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ab/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عِلْم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يْ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ُدْر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َلْق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حْيِ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تَوَفّ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َا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وَف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شْيَت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شَّهَاد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كَلِ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ض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رِّض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قَص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فَق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غِن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ذ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َّظ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جْه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شّ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قَائ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ضَرّ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ضِرّ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تْ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ضِلّ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َيّ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ز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إِيمَ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جْ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ُد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هْدِيِّين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/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</w:t>
      </w:r>
      <w:r>
        <w:rPr>
          <w:rFonts w:cs="DecoType Naskh Variants"/>
          <w:sz w:val="32"/>
          <w:sz w:val="32"/>
          <w:szCs w:val="32"/>
          <w:rtl w:val="true"/>
        </w:rPr>
        <w:t>ا</w:t>
      </w:r>
      <w:r>
        <w:rPr>
          <w:rFonts w:cs="DecoType Naskh Variants"/>
          <w:sz w:val="32"/>
          <w:sz w:val="32"/>
          <w:szCs w:val="32"/>
          <w:rtl w:val="true"/>
        </w:rPr>
        <w:t>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وَع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ق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ِقَاؤ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َوْ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نَّبِي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ق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لَم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مَن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وَكَّل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َب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اصَم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اكَم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دّ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خَّر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ر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لَن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ُقَد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ُؤَخ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اللَّهِ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لَق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ه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وَع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سْتَطَع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نَع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ب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نِعْم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ب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ذَن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ُّن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ط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ا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لشَّهَاد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حْ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رَسُول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كِل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قَرِّب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ّ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تُبَاعِد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َي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ث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رَحْمَت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َا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ِنْد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ه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وَفِّين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قِيَام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خْل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مِيعَادَ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ُ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اجِ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آجِل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لَ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َأ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نَبِي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ا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نَبِيُّ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مَ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جْ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ض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قْض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َيْرًا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720"/>
        <w:jc w:val="left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زِ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نْقُصْ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كْرِ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هِنّ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ْط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حْرِمْ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آث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ُؤْث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ا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رْضِنَا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مَ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مَلٍ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َع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َبِي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قُر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َنْفَ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مُرَافَ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ْخُلْدِ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28"/>
        <w:jc w:val="center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ص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صح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ِّم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د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خلقِك</w:t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Variants"/>
        </w:rPr>
      </w:pPr>
      <w:r>
        <w:rPr>
          <w:rFonts w:cs="DecoType Naskh Variants"/>
          <w:sz w:val="32"/>
          <w:sz w:val="32"/>
          <w:szCs w:val="32"/>
          <w:rtl w:val="true"/>
        </w:rPr>
        <w:t>و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فسِ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زن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رشِ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مد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لماتِك</w:t>
      </w:r>
      <w:r>
        <w:rPr>
          <w:rFonts w:cs="DecoType Naskh Variants"/>
          <w:sz w:val="32"/>
          <w:szCs w:val="32"/>
          <w:rtl w:val="true"/>
        </w:rPr>
        <w:t xml:space="preserve">. </w:t>
      </w:r>
      <w:r>
        <w:rPr>
          <w:rFonts w:cs="DecoType Naskh Variants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آ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لمين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32"/>
          <w:szCs w:val="32"/>
        </w:rPr>
      </w:pPr>
      <w:r>
        <w:rPr>
          <w:rFonts w:cs="DecoType Naskh Spec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240"/>
        <w:ind w:left="0" w:right="0" w:firstLine="28"/>
        <w:jc w:val="center"/>
        <w:rPr>
          <w:rFonts w:cs="DecoType Naskh Special"/>
          <w:b/>
          <w:b/>
          <w:bCs/>
          <w:sz w:val="40"/>
          <w:szCs w:val="40"/>
        </w:rPr>
      </w:pPr>
      <w:r>
        <w:rPr>
          <w:rFonts w:cs="DecoType Naskh Special"/>
          <w:b/>
          <w:bCs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rFonts w:cs="MCS Taybah S_U normal."/>
          <w:sz w:val="40"/>
          <w:u w:val="none"/>
        </w:rPr>
      </w:pPr>
      <w:r>
        <w:rPr>
          <w:rFonts w:cs="MCS Taybah S_U normal."/>
          <w:sz w:val="40"/>
          <w:sz w:val="40"/>
          <w:u w:val="none"/>
          <w:rtl w:val="true"/>
        </w:rPr>
        <w:t>الخـاتمــــة</w:t>
      </w:r>
    </w:p>
    <w:p>
      <w:pPr>
        <w:pStyle w:val="Normal"/>
        <w:ind w:left="0" w:right="0" w:firstLine="720"/>
        <w:jc w:val="left"/>
        <w:rPr>
          <w:rFonts w:cs="MCS Taybah S_U normal."/>
          <w:b/>
          <w:b/>
          <w:bCs/>
          <w:sz w:val="32"/>
          <w:szCs w:val="32"/>
          <w:u w:val="none"/>
        </w:rPr>
      </w:pPr>
      <w:r>
        <w:rPr>
          <w:rFonts w:cs="MCS Taybah S_U normal."/>
          <w:b/>
          <w:bCs/>
          <w:sz w:val="32"/>
          <w:szCs w:val="3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نحمد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ستعين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ستغفر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عوذ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شرور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نفسنا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سيئات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عمالنا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ه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ضل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ضلل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هادي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شه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شريك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حمد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رسو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صفي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خلق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خليل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رس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الحق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شير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نذير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دي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ascii="Arabic Transparent" w:hAnsi="Arabic Transparent"/>
          <w:b/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طع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شـد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عصهم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قـد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غوى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نسأل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جعلن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يطيع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يطيع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يتبع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رضوانه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يجتنب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سخطه،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ascii="Arabic Transparent" w:hAnsi="Arabic Transparent" w:eastAsia="Arabic Transparent" w:cs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abic Transparent" w:hAnsi="Arabic Transparent"/>
          <w:b/>
          <w:b/>
          <w:bCs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ascii="Arabic Transparent" w:hAnsi="Arabic Transparent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د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ط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حص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خل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جب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ذ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لْف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دري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ت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يغ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طَ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ئ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و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ثُ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ج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أن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ق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ق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ض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س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ئ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72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</w:p>
    <w:p>
      <w:pPr>
        <w:pStyle w:val="Normal"/>
        <w:ind w:left="0" w:right="0" w:firstLine="272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دات</w:t>
      </w:r>
    </w:p>
    <w:p>
      <w:pPr>
        <w:pStyle w:val="Normal"/>
        <w:ind w:left="0" w:right="0" w:firstLine="272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طين</w:t>
      </w:r>
    </w:p>
    <w:p>
      <w:pPr>
        <w:pStyle w:val="Normal"/>
        <w:ind w:left="0" w:right="0" w:firstLine="272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جم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4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272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rFonts w:cs="MCS Taybah S_U normal."/>
          <w:sz w:val="40"/>
          <w:szCs w:val="28"/>
          <w:u w:val="none"/>
        </w:rPr>
      </w:pPr>
      <w:r>
        <w:rPr>
          <w:rFonts w:cs="MCS Taybah S_U normal."/>
          <w:sz w:val="40"/>
          <w:szCs w:val="28"/>
          <w:u w:val="none"/>
          <w:rtl w:val="true"/>
        </w:rPr>
      </w:r>
    </w:p>
    <w:p>
      <w:pPr>
        <w:pStyle w:val="Heading4"/>
        <w:ind w:left="0" w:right="0" w:hanging="0"/>
        <w:jc w:val="center"/>
        <w:rPr>
          <w:rFonts w:cs="MCS Taybah S_U normal."/>
          <w:sz w:val="40"/>
          <w:u w:val="none"/>
        </w:rPr>
      </w:pPr>
      <w:r>
        <w:rPr>
          <w:rFonts w:cs="MCS Taybah S_U normal."/>
          <w:sz w:val="40"/>
          <w:sz w:val="40"/>
          <w:u w:val="none"/>
          <w:rtl w:val="true"/>
        </w:rPr>
        <w:t>المراجــــع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u w:val="none"/>
        </w:rPr>
      </w:pPr>
      <w:r>
        <w:rPr>
          <w:rFonts w:cs="MCS Taybah S_U normal."/>
          <w:sz w:val="32"/>
          <w:szCs w:val="32"/>
          <w:u w:val="none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ه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ندله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زوي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جس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48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0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عظ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ص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ش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را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ر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ind w:left="28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5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83"/>
      </w:tblGrid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ماؤ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و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ثما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وب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د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ته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وا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ك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اف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ردو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شر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ا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ص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ي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ن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حور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ائ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ف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ائ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يا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با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زا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رب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خَ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  <w:u w:val="single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Cs w:val="32"/>
    </w:rPr>
  </w:style>
  <w:style w:type="paragraph" w:styleId="BodyText2">
    <w:name w:val="Body Text 2"/>
    <w:basedOn w:val="Normal"/>
    <w:qFormat/>
    <w:pPr>
      <w:jc w:val="left"/>
    </w:pPr>
    <w:rPr>
      <w:b/>
      <w:bCs/>
      <w:sz w:val="28"/>
      <w:szCs w:val="32"/>
    </w:rPr>
  </w:style>
  <w:style w:type="paragraph" w:styleId="BodyText3">
    <w:name w:val="Body Text 3"/>
    <w:basedOn w:val="Normal"/>
    <w:qFormat/>
    <w:pPr/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b/>
      <w:bCs/>
      <w:color w:val="000080"/>
      <w:sz w:val="28"/>
      <w:szCs w:val="32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FREEDOM"/>
      <w:b/>
      <w:bCs/>
      <w:sz w:val="140"/>
      <w:szCs w:val="1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2:25:00Z</dcterms:created>
  <dc:creator>زهير حسن احميدات</dc:creator>
  <dc:description/>
  <dc:language>en-US</dc:language>
  <cp:lastModifiedBy>Default User</cp:lastModifiedBy>
  <cp:lastPrinted>2001-09-07T23:33:00Z</cp:lastPrinted>
  <dcterms:modified xsi:type="dcterms:W3CDTF">2004-01-10T02:25:00Z</dcterms:modified>
  <cp:revision>2</cp:revision>
  <dc:subject/>
  <dc:title>كفى بالموت واعظا</dc:title>
</cp:coreProperties>
</file>