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  <w:br/>
      </w:r>
      <w:r>
        <w:rPr>
          <w:rFonts w:ascii="arabic;Times New Roman" w:hAnsi="arabic;Times New Roman" w:cs="Monotype Koufi"/>
          <w:b/>
          <w:b/>
          <w:bCs/>
          <w:color w:val="0000FF"/>
          <w:sz w:val="48"/>
          <w:sz w:val="48"/>
          <w:szCs w:val="48"/>
          <w:rtl w:val="true"/>
        </w:rPr>
        <w:t>مواعظ</w:t>
      </w:r>
      <w:r>
        <w:rPr>
          <w:rFonts w:ascii="arabic;Times New Roman" w:hAnsi="arabic;Times New Roman" w:eastAsia="arabic;Times New Roman" w:cs="arabic;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abic;Times New Roman" w:hAnsi="arabic;Times New Roman" w:cs="Monotype Koufi"/>
          <w:b/>
          <w:b/>
          <w:bCs/>
          <w:color w:val="0000FF"/>
          <w:sz w:val="48"/>
          <w:sz w:val="48"/>
          <w:szCs w:val="48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دعي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يفرح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شين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يغض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شدّ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جود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قلّة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لورع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يخاف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سمين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سمي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لم؟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حد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خلتين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غت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آخرت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معاد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دنيا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معاش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لشح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غ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معنيي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عقد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حم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رياسة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رياس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رّت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صدّ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خفت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رهب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افي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شك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.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انك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فكرت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ينك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دحض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زلة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,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ذلة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مران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خرائ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صائ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ساكنه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زائ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شمله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وقوف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غناه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صروف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اكثا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عسا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لاعسا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افزع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رض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برزق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تسلف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نائك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بقائك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. 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يشك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ء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زائ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جدا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ائ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أقص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نجا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لعز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لندم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لروي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لفكر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يكشفا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الفطنة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مشاور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حكماء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ثبات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فك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عزم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تدب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هجم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شاو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تتقدم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: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كأن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جزاه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حفظو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,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له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بأصحاب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abic;Times New Roman" w:hAnsi="arabic;Times New Roman" w:eastAsia="arabic;Times New Roman" w:cs="arabic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;Times New Roman" w:hAnsi="arabic;Times New Roman" w:cs="Traditional Arabic"/>
          <w:b/>
          <w:b/>
          <w:bCs/>
          <w:sz w:val="32"/>
          <w:sz w:val="32"/>
          <w:szCs w:val="32"/>
          <w:rtl w:val="true"/>
        </w:rPr>
        <w:t>صوابا</w:t>
      </w:r>
      <w:r>
        <w:rPr>
          <w:rFonts w:cs="Traditional Arabic" w:ascii="arabic;Times New Roman" w:hAnsi="arabic;Times New Roman"/>
          <w:b/>
          <w:bCs/>
          <w:sz w:val="32"/>
          <w:szCs w:val="32"/>
          <w:rtl w:val="true"/>
        </w:rPr>
        <w:t>.</w:t>
        <w:br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03:20:00Z</dcterms:created>
  <dc:creator>مبارك</dc:creator>
  <dc:description/>
  <cp:keywords/>
  <dc:language>en-US</dc:language>
  <cp:lastModifiedBy>مبارك</cp:lastModifiedBy>
  <dcterms:modified xsi:type="dcterms:W3CDTF">2004-02-22T03:21:00Z</dcterms:modified>
  <cp:revision>2</cp:revision>
  <dc:subject/>
  <dc:title/>
</cp:coreProperties>
</file>