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ascii="Arial" w:hAnsi="Arial" w:cs="Arial"/>
          <w:b/>
          <w:b/>
          <w:bCs/>
          <w:color w:val="0000FF"/>
          <w:sz w:val="56"/>
          <w:szCs w:val="56"/>
        </w:rPr>
      </w:pPr>
      <w:r>
        <w:rPr>
          <w:rFonts w:ascii="Arial" w:hAnsi="Arial" w:cs="Arial"/>
          <w:b/>
          <w:b/>
          <w:bCs/>
          <w:color w:val="0000FF"/>
          <w:sz w:val="56"/>
          <w:sz w:val="56"/>
          <w:szCs w:val="56"/>
          <w:highlight w:val="lightGray"/>
          <w:shd w:fill="FFFF99" w:val="clear"/>
          <w:rtl w:val="true"/>
        </w:rPr>
        <w:t>لفتة الكبد إلى نصيحة الولد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u w:val="single"/>
          <w:shd w:fill="FFFF99" w:val="clear"/>
          <w:rtl w:val="true"/>
        </w:rPr>
        <w:t>قال ابن الجوزي رحمه الله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حمد لله الذي أنشأ الأب الأكبر من تراب ، وأخرج ذريته من الترائب والأصلاب ، وعضّد العشائرَ بالقرابة والأنساب ، وأنعم علينا بالعلم وعرفان الصواب ، أحسنَ التربيةَ في الصغر وحفِظ في الشباب ، ورزقنا ذريةً نرجو بهم وفورَ الثواب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  <w:t xml:space="preserve">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رب اجعلني مقيمَ الصلوة ومن ذريتي ربَنا وتقبل دعاء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ربنا اغفر لي ولوالديّ وللمؤمنين يوم يقوم الحساب </w:t>
      </w:r>
      <w:r>
        <w:rPr>
          <w:rFonts w:cs="Arial" w:ascii="Arial" w:hAnsi="Arial"/>
          <w:color w:val="0000FF"/>
          <w:sz w:val="36"/>
          <w:szCs w:val="36"/>
          <w:rtl w:val="true"/>
        </w:rPr>
        <w:t>) 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ابراهي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40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ـ </w:t>
      </w:r>
      <w:r>
        <w:rPr>
          <w:rFonts w:cs="Arial" w:ascii="Arial" w:hAnsi="Arial"/>
          <w:color w:val="0000FF"/>
          <w:sz w:val="36"/>
          <w:szCs w:val="36"/>
        </w:rPr>
        <w:t>41</w:t>
      </w:r>
      <w:r>
        <w:rPr>
          <w:rFonts w:cs="Arial" w:ascii="Arial" w:hAnsi="Arial"/>
          <w:color w:val="0000FF"/>
          <w:sz w:val="36"/>
          <w:szCs w:val="36"/>
          <w:rtl w:val="true"/>
        </w:rPr>
        <w:t>]</w:t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أما بعد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إني لما عرفتُ شرفَ النكاح وفضلَ الأولاد ، ختمتُ ختمةً وسألتُ الله عز وجل أن يرزقني عشرة أولاد ، فرزقني إياهم فكانوا خمسةً ذكورًا وخمسةً إناثـًا ، فمات من الإناث اثنتان ومن الذكور أربعة ، ولم يبق لي من الذكور سوى ولدي أبي القاسم ، فسألتُ اللهَ تعالى أن يجعل فيه الخلف الصالح وأن يبلـّغني فيه المنى والمناجح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رأيتُ منه نوعَ توانٍ عن الجِد في طلب العلم ، فكتبتُ إليه هذه الرسالة أحثه بها على طلب العلم وأحركه على سلوك طريقي في كسب العلم ، وأدله على الالتجاء إلى الموفق سبحانه ، مع علمي بأنه لا خاذل لمن وفّق ولا مرشدَ لمن أضلّ ، لكنْ قد قال تعالى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تواصَوا بالحق تواصوا بالصبر </w:t>
      </w:r>
      <w:r>
        <w:rPr>
          <w:rFonts w:cs="Arial" w:ascii="Arial" w:hAnsi="Arial"/>
          <w:color w:val="0000FF"/>
          <w:sz w:val="36"/>
          <w:szCs w:val="36"/>
          <w:rtl w:val="true"/>
        </w:rPr>
        <w:t>) 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العص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3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، وقال تعالى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ذكِّرْ إن نفعتِ الذكرى </w:t>
      </w:r>
      <w:r>
        <w:rPr>
          <w:rFonts w:cs="Arial" w:ascii="Arial" w:hAnsi="Arial"/>
          <w:color w:val="0000FF"/>
          <w:sz w:val="36"/>
          <w:szCs w:val="36"/>
          <w:rtl w:val="true"/>
        </w:rPr>
        <w:t>) 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الأعلى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9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]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لا حول ولا قوة إلا بالله العلي العظيم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فضل العقل ومسؤولية التكليف والحث على طلب الفضائل</w:t>
      </w: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علم يا بني وفقك الله أنه لم يميَّزِ الآدميُ بالعقلِ إلا ليعمل بمقتضاه ، فاستحضر عقلك وأعمِلْ فِكرَك ، واخلُ بنفسك ، تعلمْ بالدليل أنك مخلوق مكلف وأن عليك فرائض أنت مطالب بها ، وأن الملكين عليهما السلام يحصيان ألفاظك ونظراتك ، وأن أنفاسَ الحي خطوات إلى أجله ، ومقدارَ اللبث في الدنيا قليل ، والحبسَ في القبور طويل ، والعذابَ على موافقة الهوى وبيل ، فأين لذة أمس ؟ قد رحلَتْ وأبقَت ندمـًا ، وأين شهوة النفس ؟ نكّسَت رأسًا وأزلّت قدمـً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ما سعِد مَن سعِد إلا بمخالفة هواه ، ولا شقِي مَن شقي إلا بإيثار دنياه ، فاعتبر بمن مضى من الملوك والزهاد ، أين لذةُ هؤلاء وأين تعبُ أولئك ؟ بقي الثواب الجزيل والذكرُ الجميلُ للصالحين ، والمقالةُ القبيحة والعقاب الوبيل للعاصين ، وكأنه ما شبع مَن شبِع ، ولا جاع مَن جاع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لكسلُ عن الفضائل بئس الرفيق ، وحبُ الراحة يورث مِن الندم ما يربو على كل لذة ، فانتبه وأتعِبْ نفسَك ، واعلم أن أداء الفرائض واجتنابَ المحارم لازم ، فمتى تعدّى الإنسانُ فالنار النا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اعلم أن طلبَ الفضائل نهايةُ مرادِ المجتهدين ، ثم الفضائلُ تتفاوت ، فمن الناس مَن يرى الفضائلَ الزهدَ في الدنيا ، ومنهم مَن يراها التشاغلَ بالتعبد ، وعلى الحقيقة فليست الفضائلُ الكاملةُ إلا الجمعُ بين العلم والعمل ، فإذا حُصِّلا رفعا صاحبهما إلى تحقيق معرفة الخالق سبحانه وتعالى ، وحرّكاه إلى محبته وخشيته والشوق إليه ، فتلك الغاية القصوى ، وعلى قدر أهل العزم تأتي العزائم ، وليس كلُ مريدٍ مرادًا ، ولا كلُ طالبٍ واجدًا ، ولكن على العبد الاجتهاد ، وكلٌ ميسَّرٌ لما خـُلق له ، والله المستعان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أسس المعرفة وأركانها</w:t>
      </w: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أول ما ينبغي النظر فيه معرفة الله تعالى بالدليل ، ومعلومٌ أن من رأى السماء مرفوعة والأرضَ موضوعةًٌ ، وشاهدَ الأبنية المحكمة ، خصوصًا جسدَ نفسِه ، علِمَ أن لا بد حينئذ للصَنعة مِن صانعٍ ، وللمبني من بانٍ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يتأمل دليل صدق الرسول صلى الله عليه وسلم إليه ، وأكبرَ الدلائل القرءانَ الذي أعجز الخلق أن يأتوا بسورة من مثل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إذا ثبت عنده وجودُ الخالق وصدقُ الرسول صلى الله عليه وسلم ، وجب تسليمُ عِنانِه إلى الشرع ، فمتى لم يفعل دل على خللٍ في اعتقاد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ينبغي له أن يعرف ما يجب عليه من الوضوء والصلاة ، والزكاةِ إن كان له مال ، والحج ، وغير ذلك من الواجبات ، فإذا عرف قدرَ الواجب وقام به فينبغي لذي الهمة أن يترقى إلى الفضائل ، فيتشاغلَ بحفظ القرءان وتفسيره ، وبحديث رسول الله صلى الله عليه وسلم ، وبمعرفة سِيَرِه وسِيَر أصحابه والعلماء بعدهم ، ليتخيّر مرتبةَ الأعلى فالأعلى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لا بد من معرفة ما يقيمُ به لسانَه من النحو ومعرفةِ طرفٍ من اللغة مستعمَلٍ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لفقهُ أمُ العلوم ، والوعظُ حَلواؤها وأعمها نفعً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د رتبتُ في هذه المذكورات وغيرِها من التصانيف ما يغني عن كل ما سبق من تصانيف القدماء  وغيرِها ، بحمد الله ومنته ، فأغنيتُك عن تطلّبِ الكتب ، وجمْعِ الهِمَمِ للتصنيف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ما تقف همةٌ إلا لخساستِها ، وإلا فمتى علتِ الهمةُ لم تقنع بدون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د عرفتُ بالدليل أن الهمةَ مولودةٌ معَ الآدمي ، وإنما تقصُرُ بعضُ الهمم في بعض الأوقات ، فإذا حُثـَّتْ سار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متى رأيتَ في نفسك عجزًا فسلِ المنعِمَ ، أو كسلاً فالجأ إلى الموفق ، فلن تنال خيرًا إلا بطاعته ، ولا يفوتُك خيرٌ إلا بمعصيته ، ومَنِ الذي أقبلَ عليه فلم يرَ كلَّ مرادٍ لديه ؟ ومَن الذي أعرض عنه فمضى بفائدة ؟ أو حظي بغرضٍ من أغراضه ؟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أوما سمعتَ قول الشاع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بالليل ما جئتُكم زائرًا إل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***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رأيتُ الأرض تُطوى لي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لا ثنيتُ العزمَ عن بابك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***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إلا تعثّرْتُ بأذيالي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ضرورة مراعاة الحدود الشرعية وشيء من أحوال ابن الجوزي</w:t>
      </w: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نظر يا بني إلى نفسك عند الحدود ، فتلمَّح كيف حِفظُكَ لها ؟ فإنه من راعى رُوعي ، ومن أهملَ تـُرِك ، وإني لأذكر لك بعضَ أحوالي لعلك تنظر إلى اجتهادي ، وتسألَ الموفقَ لي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إن أكثر الإنعام عليّ لم يكن بكسبي ، وإنما هو من تدبير اللطيف بي ، فإني أذكر نفسي ولي همةٌ عالية وأنا في المكتب ولي نحو من ست سنين ، وأنا قرينُ الصبيان الكبار قد رُزِقتُ عقلاً وافرًا في الصغر يزيدُ على عقلِ الشيوخ ، فما أذكر أني لعبتُ في طريقٍ معَ صبيٍ قط ، ولا ضحِكتُ ضحكًا جارحًا ، حتى إني كنتُ ولي سبعُ سنين أو نحوُها أحضرُ رحبةَ الجامع ، ولا أتخيّرُ حلقةَ مشعبذٍ ، بل أطلب المحدّث ، فيتحدث بالسند الطويل ، فأحفظُ جميعَ ما أسمع ، وأرجع إلى البيت فأكتب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لقد وُفـِّقَ لي شيخنا أبو الفضل ابن ناصر رحمه الله ، فكان يحملني إلى الأشياخ ، وأسمعني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مسندَ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غيرَه من الكتب الكبار ، وأنا لا أعلم ما يُراد مني ، وضبط لي مسموعاتي إلى أن بلغت ، فناولني ثبتها ، ولازمته إلى أن توفي رحمه الله ، فأدركتُ به معرفة الحديث والنق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لقد كان الصبيان ينزلون دِجلة ، ويتفرجون على الجسر ، وأنا في زمن الصغر ءاخذ جزءًا ، وأقعد حُجزةً من الناس إلى جانب الرِّقة فأتشاغلُ بالعل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اُلهِمتُ الزهدَ ، فسردتُ الصوم وتشاغلت بالتقلل وألزمتُ نفسي صبرَها ، فاستمرأتُ وشمّرت ولازمت ، وأحببتُ السهر ، ولم أقنع بفن واحد من العلم ، بل كنت أسمع الفقه والوعظ والحديث وأتّبع الزهاد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قرأت اللغة ولم أترك أحدًا ممن قد انزوى أو يعظ ، ولا غريبًا يقدُمُ إلا وأحضره وأتخيّر الفضائ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كنت إذا عرض لي أمران أقدّم في أغلب الأحوال حقَ الحق ، فأحسن اللهُ تدبيري وأجراني على ما هو الأصلح لي ، ودفع عني الأعداء والحساد ومن يكيدني ، وهيأ لي أسباب العلم ، وبعث إلي الكسب من حيث لا أحتسب ، ورزقني الفهمَ وسرعة الحفظ وجودة التصنيف ، ولم يُعْوِزني شيئـًا من الدنيا ، بل ساق إلي مقدارَ الكفاية وأزيَد ، ووضع لي في قلوب الخلق من القبول فوق الحد ، وأوقع كلامي في نفوسهم فلا يرتابون بصحت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د أسلم على يدي نحو من مائتين من أهل الذمة ، ولقد تاب في مجالسي أكثر من مائة ألف ، وقد قطعتُ أكثر من عشرين ألف جُمّةٍ مما يتعاناه الجه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لقد كنت أدور على المشايخ لسماع الحديث فينقطع نفـَسي من العَدْوِ لئلا اُسبَق ، وكنت أصبح وليس لي ما ءاكل ، وأمسي وليس لي شيء ، وما أذلني الله لمخلوق ، ولكنه ساق رزقي لصيانة عِرضي ، ولو شرحتُ أحوالي لطال الشرح ، وها أنا ، ترى ما قد ءالت الحال إليه ، وأنا أجمعه لك في كلمة واحدة وهي قوله تعالى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تقوا الله ويعلمُكمُ الل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) [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البقرة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آية </w:t>
      </w:r>
      <w:r>
        <w:rPr>
          <w:rFonts w:cs="Arial" w:ascii="Arial" w:hAnsi="Arial"/>
          <w:color w:val="0000FF"/>
          <w:sz w:val="36"/>
          <w:szCs w:val="36"/>
        </w:rPr>
        <w:t>282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]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التعجيل بالتوبة والندم واستدراك ما فات واغتنام ما بقي من العمر</w:t>
      </w: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انتبه يا بني لنفسك واندم على ما مضى من تفريطك ، واجتهد في لحاق الكاملين ، ما دام في الوقت سَعةٌ ، واسقِ غصنك ما دامت فيه رطوبة ، واذكر ساعاتك التي ضاعت ، فكفى بها عظة ، ذهبَتْ لذةُ الكسل فيها ، وفاتت مراتبُ الفضائل ، وقد كان السلف رحمهم الله يحبون جمعَ كل فضيلة ، ويبكون على فوات واحدة منه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قال إبراهيم بن أدهم رحمه الل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دخلنا على عابدٍ مريض ، وهو ينظر إلى رجليه ويبكي ، فقلن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ا لك تبكي ؟ ف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ا اغبرّتا في سبيل الله تعالى ؛ وبكى ءاخر فقيل ل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ا يبكيك ؟ 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على يومٍ مضى ما صمته ، وعلى ليلة ذهبَت ما قمته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علم يا بني أن الأيام تبسُطُ ساعاتٍ ، والساعاتُ تبسُط أنفاسًا ، وكلُ نفَسٍ خزانة ، فاحذر أن تـُذهِبَ نفسًا في غير شيء ، فترى يوم القيامة خزانةً فارغة فتند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د قال رجل لعامر بن عبد قيس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قف أكلمُك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أمسِكِ الشمسَ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عد قومٌ عند معروف </w:t>
      </w:r>
      <w:r>
        <w:rPr>
          <w:rFonts w:cs="Arial" w:ascii="Arial" w:hAnsi="Arial"/>
          <w:color w:val="0000FF"/>
          <w:sz w:val="36"/>
          <w:szCs w:val="36"/>
          <w:rtl w:val="true"/>
        </w:rPr>
        <w:t>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الكرخي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رحمه الله ، ف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أما تريدون أن تقوموا ، فإن ملَكَ الشمس يجرُّها لا يفتُ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في الحديث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ن قال سبحان الله وبحمده غُرسَت له نخلةٌ في الجنة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انظر إلى مضيِّعِ الساعات كم يفوته من النخ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د كان السلف يغتنمون اللحظات ، فكان كَهْمَسُ </w:t>
      </w:r>
      <w:r>
        <w:rPr>
          <w:rFonts w:cs="Arial" w:ascii="Arial" w:hAnsi="Arial"/>
          <w:color w:val="0000FF"/>
          <w:sz w:val="36"/>
          <w:szCs w:val="36"/>
          <w:rtl w:val="true"/>
        </w:rPr>
        <w:t>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بن الحسن التميمي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يختم القرءان في كل يومٍ وليلةٍ ثلاث مرات ، وكان أربعون رجلاً من السلف يصلون الفجر بوضوء العشاء ، وكانت رابعةُ لا تنام الليل ، فإذا طلع الفجر هجعَتْ هجعةً خفيفة وقامت فزِعَةً وقالت لنفسه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نوم في القبور طويل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أن الحياة الدنيا قصيرة يجب اغتنامها</w:t>
      </w: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ومن تفكر في الدنيا قبل أن يوجَد ، رأى مدة طويلة ، فإذا تفكر فيها بعد أن يخرج رأى مدة قصيرة ، وعلِم أن اللُبثَ في القبور طويل ، فإذا تفكر في يوم القيامة ، علم أنه خمسون ألف سنة ، فإذا تفكر في اللبث في الجنة أو النار علم أنه لا نهاية له ، فإذا عاد إلى النظر في مقدار بقائه في الدنيا ـ فرضنا ستين سنة مثلاً ـ فإنه يَمضي منها ثلاثون في النوم ،  ونحوٌ من خمس عشر في الصِبا ، فإذا حسبتَ الباقي ، كان أكثرُه في الشهوات والمطاعم والمكاسب ، فإذا خلص ما للآخرة وجد فيه من الرياء والغفلة كثيرًا ، فبماذا تشتري الحياة الأبدية ، وإنما الثمن هذه الساعات ؟</w:t>
      </w:r>
      <w:r>
        <w:rPr>
          <w:rFonts w:cs="Arial" w:ascii="Arial" w:hAnsi="Arial"/>
          <w:color w:val="0000FF"/>
          <w:sz w:val="36"/>
          <w:szCs w:val="36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نقض اليأس والقنوط ، والإقبال على الجد والعمل</w:t>
      </w: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لا يؤيسك من الخير ما مضى من التفريط ، فإنه قد انتبه خلق كثير بعد الغفلة والرقاد الطويل ، فقد حدثني الشيخ أبو حكيم عن قاضي القضاة أبي الحسن </w:t>
      </w:r>
      <w:r>
        <w:rPr>
          <w:rFonts w:cs="Arial" w:ascii="Arial" w:hAnsi="Arial"/>
          <w:color w:val="0000FF"/>
          <w:sz w:val="36"/>
          <w:szCs w:val="36"/>
          <w:rtl w:val="true"/>
        </w:rPr>
        <w:t>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علي بن محمد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دامَغاني رحمه الله ، 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كنتُ في صبوتي متشاغلاً بالبطالة غيرَ ملتفتٍ إلى العلم ، فأحضرني أبو عبد الله </w:t>
      </w:r>
      <w:r>
        <w:rPr>
          <w:rFonts w:cs="Arial" w:ascii="Arial" w:hAnsi="Arial"/>
          <w:color w:val="0000FF"/>
          <w:sz w:val="36"/>
          <w:szCs w:val="36"/>
          <w:rtl w:val="true"/>
        </w:rPr>
        <w:t>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محمد بن علي الدامغاني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رحمه الله ، وقال لي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يا بني إني لست أبقى لك أبدًا ، فخذ عشرين دينارًا وافتح دكانَ خبازٍ وتكسَّبْ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قلتُ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ما هذا الكلام ؟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افتح دكان بزّاز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قل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تقول هذا وأنا ابن قاضي القضاة أبي عبد الله الدامغاني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ما أراك تحب العل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قل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ذكر لي الدرس َ الساعة ، فذكر لي ، فأقبلتُ على التشاغل بالعلم واجتهدتُ ففتح الله علي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حكى لي بعض أصحاب أبي محمد </w:t>
      </w:r>
      <w:r>
        <w:rPr>
          <w:rFonts w:cs="Arial" w:ascii="Arial" w:hAnsi="Arial"/>
          <w:color w:val="0000FF"/>
          <w:sz w:val="36"/>
          <w:szCs w:val="36"/>
          <w:rtl w:val="true"/>
        </w:rPr>
        <w:t>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عبدِ الرحمن بن محمد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حلواني رحمه الله ، 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ات أبي وأنا ابن إحدى وعشرين سنة ، وكنتُ موصوفًا بالبطالة ، فأتيتُ أتقاضى بعضَ سكان دارٍ قد ورثتـُها ، فسمعتهم يقولون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قد جاء المدبَّرُ ـ أي الربيط ـ </w:t>
      </w:r>
      <w:r>
        <w:rPr>
          <w:rFonts w:cs="Arial" w:ascii="Arial" w:hAnsi="Arial"/>
          <w:color w:val="0000FF"/>
          <w:sz w:val="36"/>
          <w:szCs w:val="36"/>
          <w:rtl w:val="true"/>
        </w:rPr>
        <w:t>(</w:t>
      </w:r>
      <w:r>
        <w:rPr>
          <w:rFonts w:cs="Arial" w:ascii="Arial" w:hAnsi="Arial"/>
          <w:color w:val="0000FF"/>
          <w:sz w:val="36"/>
          <w:szCs w:val="36"/>
        </w:rPr>
        <w:t>1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)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قلت لنفسي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يقال عني هذ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جئت إلى والدتي فقل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إذا أردتِ طلبي فاطلبيني من مسجد الشيخ أبي الخطاب ، ولازمتهُ فما خرجتُ إلا إلى القضاء ، فصرتُ قاضيًا مدة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قل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رأيته أنا وهو يفتي ويناظ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ألزِم نفسَك يا بني الانتباهَ عند طلوع الفجر ، ولا تتحدث بحديث الدنيا ، فقد كان السلف الصالح رحمهم الله لا يتكلمون في ذلك الوقت بشيءٍ من أمور الدني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ل عند انتباهك من النو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حمد لله الذي أحيانا بعد ما أماتنا وإليه النشور ، الحمد لله الذي يمسك السماء أن تقع على الأرض إلا بإذنه ، إن الله بالناس لرءوف رحي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قم إلى الطهارة واركع سنة الفجر واخرج إلى المسجد خاشعًا ، وقل في طريقك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لهم إني أسألك بحق السائلين عليك وبممشاي هذا إليك ، إني لم أخرج أشرًا ولا بطرًا ولا رياءً ولا سمعة ، خرجتُ اتقاءَ سخطك وابتغاء مرضاتك ، أسألك أن تجيرني من النار وأن تغفر لي ذنوبي إنه لا يغفر الذنوب إلا أن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قصد الصلاة إلى يمين الإمام ، فإذا فرغت من الصلاة فق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لا إله إلا الله وحده لا شريك له ، له الملك وله الحمد وهو على كل شيء قدي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عشر مرا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سبّح عشرًا ، واحمد عشرًا ، وكبّر عشرًا ، واقرأ ءاية الكرسي وسلِ اللهَ سبحانه قبول الصلاة ، فإن صح لك فاجلس ذاكرًا لله تعالى إلى أن تطلع الشمس وترتفع ، ثم صل واركع ما كتب لك وإن كان ثمانِ ركعات فهو حسن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عمل اليوم والليلة</w:t>
      </w: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تتشاغل بما يمكن من العلوم ، وأهمها تصحيح قراءة القرءان ، ثم الفقه ، فإذا أعدت دروسك إلى وقت الضحى الأعلى ، فصلّ الضحى ثماني ركعات ، ثم تشاغل بمطالعةٍ أو بنسخٍ إلى وقت العص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عد إلى دروسك بعد العصر إلى المغرب ، وصل بعد المغرب ركعتين ، تقرأ فيهما جزئين ، فإذا صليت العشاء فعد إلى دروسك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ثم اضطجع فسبح ثلاثًا وثلاثين ، واحمد ثلاثًا وثلاثين ، وكبر أربعًا وثلاثين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لهم قني عذابك يومَ تجمعُ عبادَك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إذا فتحت عينيك من النوم فاعلم أن النفس قد أخذت حظها فقم إلى الوضوء ، وصل في ظلام الليل ما أمكن ، والتوسطُ أن تصلي ركعتين خفيفتين ، ثم بعدهما ركعتين بجزئين من القرءان ، ثم تعود إلى دروس العلم ، فإن العلم أفضل من كل نافلة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العزلة والعلم</w:t>
      </w: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عليك بالعزلة فهي أصل كل خير ، واحذر من جليس السوء ، وليكن جلساؤك الكتب ، والنظرَ في سِيَر السلف ، ولا تشتغل بعلمٍ حتى تـُحكِم ما قبله ، وتلمّح سِيَرَ الكاملين في العلم والعمل ، ولا تقنع بالدون ، فقد قال الشاعر في ذلك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لم أرَ في عيوب الناس شيئـً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***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كنقص القادرين على التمامِ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علم أن العلم يرفع الأراذل ، فقد كان خلقٌ كثير من العلماء لا نسب لهم يُذكر ، ولا صورةً  تُستَحسَن ، وكان عطاءُ بن أبي رباح أسودَ اللون ومستوحَشَ الخِلقة ، وجاء إليه سليمان بن عبد الملك وهو خليفة ومعه ولداه ، فجعلوا يسألونه عن المناسك ، فحدّثهم وهو معرضٌ عنهم بوجهه ، فقال سليمان الخليفة لولدي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قوما ولا تَنـَيا ولا تكاسلا في طلب العلم ، فما أنسى ذلنا بين يدَي هذا العبد الأسود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كان الحسن </w:t>
      </w:r>
      <w:r>
        <w:rPr>
          <w:rFonts w:cs="Arial" w:ascii="Arial" w:hAnsi="Arial"/>
          <w:color w:val="0000FF"/>
          <w:sz w:val="36"/>
          <w:szCs w:val="36"/>
          <w:rtl w:val="true"/>
        </w:rPr>
        <w:t>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البصري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]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ولى ـ أي مملوكاً ـ وابن سيرين ومكحولٌ وخلق كثير ، وإنما شرفوا بالعلم والتقوى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فضل التقوى</w:t>
      </w: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جتهد يا بني في صيانة عِرضك من التعرض لطلب الدنيا والذل لأهلها ، واقنع تـَعِزّ ، فقد قي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ن قنع بالخبز والبقل لم يستعبده أحد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جاز أعرابي بالبصرة ف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ن سيد هذه البلدة ؟ فقيل ل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حسن البصري ، 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بم سادهم ؟ قالو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ستغنى عن دنياهم وافتقروا إلى علم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علم يا بني أن أبي كان موسرًا وخلَف ألوفًا من المال ، وكان أبوك طفلاً ، فاُنفِق عليه من ذلك المال إلى أن بلغ ، ولم يرَ بعد بلوغه سوى دارَين ، كان يسكن واحدة ويأخذ أجرة الأخرى ، ثم اُعطي نحو عشرين دينارًا ، وقيل ل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هذه التركة كلها ، فأخذتُ الدنانير واشتريت بها كتبًا من كتب العلم ، وبعت الدارين وأنفقتُ ثمنهما في طلب العلم ، ولم يبق لي شيء من المال ، وما ذلَّ أبوك في طلب الدنيا كذل غيره ، ولا خرج يطوف البلدان كغيره من الوُعَاظ ، ولا رأى أكابرُ البلدان رِقاعَه عندهم يستعطيهم ، وأمورُه تجري على السداد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من يتقِ اللهَ يجعل له مخرجًا ويرزقه من حيث لا يحتسب </w:t>
      </w:r>
      <w:r>
        <w:rPr>
          <w:rFonts w:cs="Arial" w:ascii="Arial" w:hAnsi="Arial"/>
          <w:color w:val="0000FF"/>
          <w:sz w:val="36"/>
          <w:szCs w:val="36"/>
          <w:rtl w:val="true"/>
        </w:rPr>
        <w:t>) [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الطلاق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2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ـ </w:t>
      </w:r>
      <w:r>
        <w:rPr>
          <w:rFonts w:cs="Arial" w:ascii="Arial" w:hAnsi="Arial"/>
          <w:color w:val="0000FF"/>
          <w:sz w:val="36"/>
          <w:szCs w:val="36"/>
        </w:rPr>
        <w:t>3</w:t>
      </w:r>
      <w:r>
        <w:rPr>
          <w:rFonts w:cs="Arial" w:ascii="Arial" w:hAnsi="Arial"/>
          <w:color w:val="0000FF"/>
          <w:sz w:val="36"/>
          <w:szCs w:val="36"/>
          <w:rtl w:val="true"/>
        </w:rPr>
        <w:t>] 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أن التقوى خير زاد</w:t>
      </w:r>
      <w:r>
        <w:rPr>
          <w:rStyle w:val="StrongEmphasis"/>
          <w:rFonts w:ascii="Arial" w:hAnsi="Arial" w:cs="Arial"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يا بني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متى صحتِ التقوى رأيتَ كل خير ، فالمتقي لا يرائي الخلق ولا يتعرض لما يؤذي دينه ، ومَن حفظَ حدودَ الله حُفِظ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قال النبي صلى الله عليه وسلم لابن عباس رضي الله تعالى عنهم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حفظِ اللهَ يحفظْـكَ ، احفظِ اللهَ تجدْهُ أمامَك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علم يا بني أن يونس عليه السلام لما كانت ذخيرته خيرًا نجا بها من الشدة ، قال الله تعالى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لولا أنه كان من المسبحين للبث في بطنه إلى يوم يُبعَثون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) [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الصافا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143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ـ </w:t>
      </w:r>
      <w:r>
        <w:rPr>
          <w:rFonts w:cs="Arial" w:ascii="Arial" w:hAnsi="Arial"/>
          <w:color w:val="0000FF"/>
          <w:sz w:val="36"/>
          <w:szCs w:val="36"/>
        </w:rPr>
        <w:t>144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] 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أن فرعون لما لم تكن له ذخيرةُ خيرٍ لم يجد في شدته مَخلَصًا ، فقيل ل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ءالآن وقد عصيتَ قبلُ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) [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يونس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91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] 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اجعل لك ذخائر خيرٍ من تقوى تجدْ تأثيرَه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د جاء في الحديث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ا من شابٍ اتقى الله تعالى في شبابه إلا رفعه الله تعالى في كِبَرِ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قال الله تعالى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لما بلغ أشُدَّهُ ءاتيناه حُكمًا وعِلمًا وكذلك نجزِى المحسنين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) [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يوسف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22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] 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علم يا بني أن أوفى الذخائر غضُ الطرف عن محرَّمٍ ، وإمساكُ اللسان عن فضول كلمة ، ومراعاةُ حدٍّ ، وإيثارُ اللهِ سبحانه وتعالى على هوى النفس ، قد عرفتَ حديثَ الثلاثة الذين دخلوا إلى غارٍ فانطبقت عليهم صخرة ، فقال أحده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لهم إنه كان لي أبوان وأولاد فكنت أقف بالحليب على أبويّ فأسقيهما قبل أولادي ، فإن كنتُ فعلتُ ذلك لأجلك فافرِج عنا ؛ فانفرج ثلث الصخرة ، فقال الآخ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لهم إني كنت استأجرتُ أجيرًا فتسخَّطَ أجرَه ، فاتَّجَرتُ له به فجاء يومًا ف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>ألا تخاف الله ؟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قل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نطلق إلى تلك البقر ورعاتها فخذها ، فإن كنتُ فعلتُ ذلك لأجلك فافرِج عنا ؛ فانفرج ثلث الصخرة ، فقال الآخ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لهم إني علِقتُ ببنت عمٍ لي ، فلما دنوتُ منها قال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تق الله ولا تفُضَّ الخاتَمَ إلا بحقه ، فقمت عنها ، فإن كنت فعلت لأجلك فافرِج عنا ؛ فرُفعَت الصخرة وخرجو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رؤي سفيان الثوري رحمه الله في المنام فقيل ل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ا فعل الله تعالى بك ؟ 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ا كان إلا أن وُضِعتُ في اللحد فإذا أنا بين يدي رب العالمين ، فأُمِرَ بي إلى الجنة ، فدخلتُ فإذا أنا بقائلٍ يقو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فيان ؟ قل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فيان ، قا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تذكرُ يومَ ءاثرتَ اللهَ تعالى على هواك ؟ قل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نع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!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أخذَتني صواني النِثارِ من الجنة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الجمع بين العلم والعمل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ينبغي أن تسمو همتك إلى الكمال ، فإن خلْقـًا وقفوا مع الزهد ، وخلْقـًا تشاغلوا بالعلم ، وندر أقوامٌ جمعوا بين العلم الكامل والعمل الكام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علم أني قد تصفحتُ التابعين ومَن بعدَهم فما رأيت أحظى بالكمال من أربع أنفس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عيد بن المسيب ، وسفيان الثوري ، والحسن البصري ، وأحمد بن حنبل ؛ وقد كانوا رجالاً إنما كانت لهم هممٌ ضعُفَت عندنا ، وقد كان في السلف خلقٌ كثير لهم همم عالية ، فإذا أردت أن تنظر إلى أحوالهم فانظر في كتاب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صفة الصفوة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، وإن شئت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أخبار سعيد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أخبار سفيان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أخبار أحمد بن حنب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، فقد جمعتُ لكل واحدٍ منهم كتابً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>فصل في فضل الحفظ والصدق</w:t>
      </w:r>
      <w:r>
        <w:rPr>
          <w:rFonts w:ascii="Arial" w:hAnsi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د علمتَ يا بني أنني قد صنفتُ مائة كتاب ، فمنها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تفسير الكبي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عشرون مجلدًا ، و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عشرون مجلدًا ، و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تهذيب المسند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عشرون مجلدًا ، وباقي الكتب بين كبار وصغار يكون خمسَ مجلدات ، ومجلدين وثلاثة ، وأربعة ، وأقل وأكثر ؛ كفيتـُك بهذه التصانيف عن استعارة الكتب وجمع الهمم في التأليف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عليك بالحفظ ، فإن الحفظَ رأسُ المال ، والتصرفَ رِبحٌ ، واصدُقْ في الحالين في الالتجاء إلى الله سبحانه ، فراعِ حدودَه ، قال الله تعالى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إن تنصروا الله ينصرْك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) [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محمد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7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] 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اذكروني أذكرْك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) [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البقرة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152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]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،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(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أوفوا بعهدي أوفِ بعهدك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) [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سورة البقرة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/ </w:t>
      </w:r>
      <w:r>
        <w:rPr>
          <w:rFonts w:cs="Arial" w:ascii="Arial" w:hAnsi="Arial"/>
          <w:color w:val="0000FF"/>
          <w:sz w:val="36"/>
          <w:szCs w:val="36"/>
        </w:rPr>
        <w:t>140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 ] . </w:t>
        <w:br/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>فصل في أن البركة والنفع مقرون بالعمل بالعلم</w:t>
      </w:r>
      <w:r>
        <w:rPr>
          <w:rFonts w:ascii="Arial" w:hAnsi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إياك أن تقف مع صورة العلم دون العمل به ، فإن الداخلين على الأمراء والمقبلين على أهل الدنيا ، قد أعرضوا عن العمل بالعلم ، فمُنعوا البركةَ والنفعَ ب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النية الصالحة مع العمل بعلم</w:t>
      </w:r>
      <w:r>
        <w:rPr>
          <w:rStyle w:val="StrongEmphasis"/>
          <w:rFonts w:ascii="Arial" w:hAnsi="Arial" w:cs="Arial"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إياك أن تتشاغل بالتعبد من غير علم ، فإن خلقـًا من المتزهدين والمتصوفة ضلوا طريق الهدى إذ عملوا بغير عل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ستر نفسك بثوبين جميلين ، لا يُشهِرانِكَ بين أهل الدنيا برِفعتِهما ، ولا بين المتزهدين بضِعَتِهِما ، وحاسب نفسك عند كل نظرة وكلمة وخطوة ، فإنك مسؤول عن ذلك ، وعلى قدر انتفاعك بالعلم ينتفعُ السامعون ، ومتى لم يعملِ الواعظُ بعلمِه زلَّتْ موعظتـُه عن القلوب كما يزلُّ الماءُ عن الحجر ؛ فلا تعظنَّ إلا بنية ، ولا تمشينَّ إلا بنية ، ولا تأكلنَّ إلا بنية ، ومع مطالعات أخلاق السلف ينكشفُ لك الأم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>فصل في كتب مفيدة</w:t>
      </w:r>
      <w:r>
        <w:rPr>
          <w:rFonts w:ascii="Arial" w:hAnsi="Arial" w:cs="Arial"/>
          <w:b/>
          <w:b/>
          <w:bCs/>
          <w:color w:val="8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u w:val="single"/>
          <w:rtl w:val="true"/>
        </w:rPr>
        <w:br/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عليك بكتاب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منهاج المريدين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إنه يعلمك السلوك ، فاجعله جليسَك ومعلمك ، وتلمَّح كتاب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صيد الخاط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إنك تقعُ بواقعاتٍ تُصلِحُ أمرَ دينك ودنياك ، واحفظ كتاب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جنة النظ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إنه يكفي في تلقيح فهمِك للفقه ، ومتى تشاغلتَ بكتاب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حدائق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أطلَعَك على جمهور الحديث ، وإذا التفتَّ إلى كتاب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كشف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أبان لك مستورَ ما في الصحيحين من الحديث ، ولا تشاغلَنَّ بكتب التفاسير التي صنفَتها الأعاجمُ ، وما ترك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مغني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زاد المسير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حاجةً إلى شيء من التفاسير ، وأما ما جمعتـُه لك من كتب الوعظ فلا حاجة بعدها إلى زيادة أصلاً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>فصل في المداراة والحلم</w:t>
      </w:r>
      <w:r>
        <w:rPr>
          <w:rFonts w:ascii="Arial" w:hAnsi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كن حسَنَ المداراة للخلق ، معَ شدة الاعتزال عنهم ، فإن العزلة راحة من خُلَطاء السوء ، ومُبقِيَةٌ للوقار ، فإن الواعظ خاصةً ينبغي أن لا يُرى مُتَبَذَِلاً ، ولا ماشيًا في سوقٍ ولا ضاحكًا ، ليَحسُنَ الظنُ به ، فيُنتَفَعُ بوعظه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فإذا اضطررتَ إلى مخالطة الناس فخالطهم بالحِلمِ عنهم ، فإنك إن كشفتَ عن أخلاقهم لم تقدر على مداراتهم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Style w:val="StrongEmphasis"/>
          <w:rFonts w:ascii="Arial" w:hAnsi="Arial" w:cs="Arial"/>
          <w:color w:val="0000FF"/>
          <w:sz w:val="36"/>
          <w:sz w:val="36"/>
          <w:szCs w:val="36"/>
          <w:u w:val="single"/>
          <w:rtl w:val="true"/>
        </w:rPr>
        <w:t>فصل في الحفاظ على الحقوق ومراعاة عواقب الأمور</w:t>
      </w:r>
      <w:r>
        <w:rPr>
          <w:rStyle w:val="StrongEmphasis"/>
          <w:rFonts w:ascii="Arial" w:hAnsi="Arial" w:cs="Arial"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أدِّ إلى كل ذي حق حقه ، من زوجة أو ولد أو قرابة ، وانظر كل ساعة من ساعاتك بماذا تذهب ، فلا تـُودِعْها إلا أشرفَ ما يمكن ، ولا تهمل نفسك وعوِّدها أشرفَ ما يكون من العمل وأحسنه ، وابعث إلى صندوق القبر ما يسرك يوم الوصول إليه ، كما قيل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: </w:t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يا من بدنياه اشتغل ـ ـ ـ وغرّه طول الأمل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الموت يأتي بغتةً ـ ـ ـ والقبر صندوق العمل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راعِ عواقبَ الأمور  يهُنْ عليك الصبرُ عن كل ما تشتهي وما تكره ، وإن وجدتَ من نفسك غفلة فاحملها إلى المقابر وذكِّرها قربَ الرحيل ، ودبِّر أمرك ـ واللهُ المدبرُ ـ في إنفاقك من غير تبذير ، لئلا تحتاج إلى الناس ، فإن حِفظَ المال من الدين ، ولإن تـُخَلِّفَ لورثتك خير من أن تحتاج إلى الناس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u w:val="single"/>
          <w:rtl w:val="true"/>
        </w:rPr>
        <w:t>فصل في فضل شرف نسب المؤلف</w:t>
      </w:r>
      <w:r>
        <w:rPr>
          <w:rFonts w:ascii="Arial" w:hAnsi="Arial" w:cs="Arial"/>
          <w:b/>
          <w:b/>
          <w:bCs/>
          <w:color w:val="808000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rtl w:val="true"/>
        </w:rPr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يا بني واعلم أننا من أولاد أبي بكر الصديق رضي الله عنه ، وأبونا القاسم بن محمد بن أبي بكر رضي الله عنه ، وأخباره موثقة في كتاب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صفة الصفوة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" </w:t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، ثم تشاغلَ سلفنا بالتجارة والبيع والشراء ، فما كان من المتأخرين مَن رُزِقَ همةً في طلب العلم غيري ، وقد ءال الأمر إليك ، فاجتهد أن لا تخيّب ظني فيما رجوتـُه فيك ولك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قد أسلمتك إلى الله سبحانه ، وإياه أسأل أن يوفقك للعلم والعمل ، وهذا قدر اجتهادي في وصيتي ولا حول ولا قوة إلا بالله العلي العظيم </w:t>
      </w:r>
      <w:r>
        <w:rPr>
          <w:rFonts w:cs="Arial" w:ascii="Arial" w:hAnsi="Arial"/>
          <w:color w:val="0000FF"/>
          <w:sz w:val="36"/>
          <w:szCs w:val="36"/>
          <w:rtl w:val="true"/>
        </w:rPr>
        <w:t xml:space="preserve">. </w:t>
        <w:br/>
        <w:br/>
      </w:r>
      <w:r>
        <w:rPr>
          <w:rFonts w:ascii="Arial" w:hAnsi="Arial" w:cs="Arial"/>
          <w:color w:val="0000FF"/>
          <w:sz w:val="36"/>
          <w:sz w:val="36"/>
          <w:szCs w:val="36"/>
          <w:rtl w:val="true"/>
        </w:rPr>
        <w:t xml:space="preserve">والحمد لله رب العالمين وصلى الله على سيدنا محمد وعلى ءاله وصحبه وسلم </w:t>
      </w:r>
      <w:r>
        <w:rPr>
          <w:rFonts w:cs="Arial" w:ascii="Arial" w:hAnsi="Arial"/>
          <w:color w:val="0000FF"/>
          <w:sz w:val="36"/>
          <w:szCs w:val="36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0:57:00Z</dcterms:created>
  <dc:creator>EL FADILI</dc:creator>
  <dc:description/>
  <dc:language>en-US</dc:language>
  <cp:lastModifiedBy>EL FADILI</cp:lastModifiedBy>
  <dcterms:modified xsi:type="dcterms:W3CDTF">2006-07-04T10:59:00Z</dcterms:modified>
  <cp:revision>2</cp:revision>
  <dc:subject/>
  <dc:title/>
</cp:coreProperties>
</file>