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5" w:right="720" w:hanging="0"/>
        <w:jc w:val="center"/>
        <w:rPr>
          <w:rFonts w:ascii="Bookman Old Style" w:hAnsi="Bookman Old Style" w:cs="Monotype Koufi"/>
          <w:sz w:val="44"/>
          <w:szCs w:val="44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4"/>
          <w:sz w:val="44"/>
          <w:szCs w:val="44"/>
          <w:rtl w:val="true"/>
          <w:lang w:bidi="ar-SA"/>
        </w:rPr>
        <w:t>لَا</w:t>
      </w:r>
      <w:r>
        <w:rPr>
          <w:rFonts w:ascii="Bookman Old Style" w:hAnsi="Bookman Old Style" w:eastAsia="Bookman Old Style" w:cs="Bookman Old Style"/>
          <w:imprint/>
          <w:color w:val="003366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4"/>
          <w:sz w:val="44"/>
          <w:szCs w:val="44"/>
          <w:rtl w:val="true"/>
          <w:lang w:bidi="ar-SA"/>
        </w:rPr>
        <w:t>خَيْرَ</w:t>
      </w:r>
      <w:r>
        <w:rPr>
          <w:rFonts w:ascii="Bookman Old Style" w:hAnsi="Bookman Old Style" w:eastAsia="Bookman Old Style" w:cs="Bookman Old Style"/>
          <w:imprint/>
          <w:color w:val="003366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4"/>
          <w:sz w:val="44"/>
          <w:szCs w:val="44"/>
          <w:rtl w:val="true"/>
          <w:lang w:bidi="ar-SA"/>
        </w:rPr>
        <w:t>إِلَّا</w:t>
      </w:r>
      <w:r>
        <w:rPr>
          <w:rFonts w:ascii="Bookman Old Style" w:hAnsi="Bookman Old Style" w:eastAsia="Bookman Old Style" w:cs="Bookman Old Style"/>
          <w:imprint/>
          <w:color w:val="003366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4"/>
          <w:sz w:val="44"/>
          <w:szCs w:val="44"/>
          <w:rtl w:val="true"/>
          <w:lang w:bidi="ar-SA"/>
        </w:rPr>
        <w:t>خَيْرُ</w:t>
      </w:r>
      <w:r>
        <w:rPr>
          <w:rFonts w:ascii="Bookman Old Style" w:hAnsi="Bookman Old Style" w:eastAsia="Bookman Old Style" w:cs="Bookman Old Style"/>
          <w:imprint/>
          <w:color w:val="003366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4"/>
          <w:sz w:val="44"/>
          <w:szCs w:val="44"/>
          <w:rtl w:val="true"/>
          <w:lang w:bidi="ar-SA"/>
        </w:rPr>
        <w:t>الْآخِرَهْ</w:t>
      </w:r>
    </w:p>
    <w:p>
      <w:pPr>
        <w:pStyle w:val="Normal"/>
        <w:ind w:left="885" w:right="720" w:hanging="0"/>
        <w:jc w:val="center"/>
        <w:rPr>
          <w:rFonts w:ascii="Bookman Old Style" w:hAnsi="Bookman Old Style" w:cs="Monotype Koufi"/>
          <w:sz w:val="44"/>
          <w:szCs w:val="44"/>
          <w:lang w:bidi="ar-SA"/>
        </w:rPr>
      </w:pPr>
      <w:r>
        <w:rPr>
          <w:rFonts w:cs="Monotype Koufi" w:ascii="Bookman Old Style" w:hAnsi="Bookman Old Style"/>
          <w:sz w:val="44"/>
          <w:szCs w:val="44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 w:cs="Monotype Koufi"/>
          <w:sz w:val="44"/>
          <w:szCs w:val="44"/>
          <w:lang w:bidi="ar-SA"/>
        </w:rPr>
      </w:pPr>
      <w:r>
        <w:rPr>
          <w:rFonts w:ascii="Bookman Old Style" w:hAnsi="Bookman Old Style" w:cs="Monotype Koufi"/>
          <w:sz w:val="44"/>
          <w:sz w:val="44"/>
          <w:szCs w:val="44"/>
          <w:rtl w:val="true"/>
          <w:lang w:bidi="ar-SA"/>
        </w:rPr>
        <w:t>أبو</w:t>
      </w:r>
      <w:r>
        <w:rPr>
          <w:rFonts w:ascii="Bookman Old Style" w:hAnsi="Bookman Old Style" w:eastAsia="Bookman Old Style" w:cs="Bookman Old Style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44"/>
          <w:sz w:val="44"/>
          <w:szCs w:val="44"/>
          <w:rtl w:val="true"/>
          <w:lang w:bidi="ar-SA"/>
        </w:rPr>
        <w:t>سند</w:t>
      </w:r>
      <w:r>
        <w:rPr>
          <w:rFonts w:ascii="Bookman Old Style" w:hAnsi="Bookman Old Style" w:eastAsia="Bookman Old Style" w:cs="Bookman Old Style"/>
          <w:sz w:val="44"/>
          <w:sz w:val="44"/>
          <w:szCs w:val="44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44"/>
          <w:sz w:val="44"/>
          <w:szCs w:val="44"/>
          <w:rtl w:val="true"/>
          <w:lang w:bidi="ar-SA"/>
        </w:rPr>
        <w:t>محمد</w:t>
      </w:r>
    </w:p>
    <w:p>
      <w:pPr>
        <w:pStyle w:val="Normal"/>
        <w:ind w:left="885" w:right="720" w:hanging="0"/>
        <w:jc w:val="center"/>
        <w:rPr>
          <w:rFonts w:ascii="Bookman Old Style" w:hAnsi="Bookman Old Style" w:cs="Monotype Koufi"/>
          <w:sz w:val="16"/>
          <w:szCs w:val="16"/>
          <w:lang w:bidi="ar-SA"/>
        </w:rPr>
      </w:pPr>
      <w:r>
        <w:rPr>
          <w:rFonts w:cs="Monotype Koufi" w:ascii="Bookman Old Style" w:hAnsi="Bookman Old Style"/>
          <w:sz w:val="16"/>
          <w:szCs w:val="16"/>
          <w:rtl w:val="true"/>
          <w:lang w:bidi="ar-SA"/>
        </w:rPr>
      </w:r>
      <w:r>
        <w:br w:type="page"/>
      </w:r>
    </w:p>
    <w:p>
      <w:pPr>
        <w:pStyle w:val="Normal"/>
        <w:ind w:left="885" w:right="720" w:hanging="0"/>
        <w:jc w:val="center"/>
        <w:rPr>
          <w:rFonts w:ascii="Bookman Old Style" w:hAnsi="Bookman Old Style" w:cs="Monotype Koufi"/>
          <w:b/>
          <w:b/>
          <w:bCs/>
          <w:sz w:val="40"/>
          <w:szCs w:val="40"/>
          <w:lang w:bidi="ar-SA"/>
        </w:rPr>
      </w:pPr>
      <w:r>
        <w:rPr>
          <w:rFonts w:ascii="Bookman Old Style" w:hAnsi="Bookman Old Style" w:cs="Monotype Koufi"/>
          <w:b/>
          <w:b/>
          <w:bCs/>
          <w:sz w:val="40"/>
          <w:sz w:val="40"/>
          <w:szCs w:val="40"/>
          <w:rtl w:val="true"/>
          <w:lang w:bidi="ar-SA"/>
        </w:rPr>
        <w:t>المقدمة</w:t>
      </w:r>
    </w:p>
    <w:p>
      <w:pPr>
        <w:pStyle w:val="Normal"/>
        <w:ind w:left="885" w:right="720" w:hanging="0"/>
        <w:jc w:val="center"/>
        <w:rPr>
          <w:rFonts w:ascii="Bookman Old Style" w:hAnsi="Bookman Old Style" w:cs="Monotype Koufi"/>
          <w:b/>
          <w:b/>
          <w:bCs/>
          <w:sz w:val="16"/>
          <w:szCs w:val="16"/>
          <w:lang w:bidi="ar-SA"/>
        </w:rPr>
      </w:pPr>
      <w:r>
        <w:rPr>
          <w:rFonts w:cs="Monotype Koufi" w:ascii="Bookman Old Style" w:hAnsi="Bookman Old Style"/>
          <w:b/>
          <w:bCs/>
          <w:sz w:val="16"/>
          <w:szCs w:val="16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 w:cs="Monotype Koufi"/>
          <w:b/>
          <w:b/>
          <w:bCs/>
          <w:sz w:val="36"/>
          <w:szCs w:val="36"/>
          <w:lang w:bidi="ar-SA"/>
        </w:rPr>
      </w:pP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الحمد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لله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غافر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الذنوب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وإن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عظمت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كاشف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الكروب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ولو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استحكمت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بيده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كل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شيء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يفعل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يشاء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له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الأمر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قبل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ومن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بعد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المعطى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الذي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ينفذ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عطاؤه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أصلي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وأسلم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علي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المبعوث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لصلاح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الدين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والدنيا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الآخرة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محمد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صلي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b/>
          <w:b/>
          <w:bCs/>
          <w:sz w:val="36"/>
          <w:szCs w:val="36"/>
          <w:lang w:bidi="ar-SA"/>
        </w:rPr>
      </w:pP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أما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بعد</w:t>
      </w:r>
    </w:p>
    <w:p>
      <w:pPr>
        <w:pStyle w:val="Normal"/>
        <w:ind w:left="885" w:right="720" w:hanging="0"/>
        <w:jc w:val="center"/>
        <w:rPr>
          <w:rFonts w:ascii="Bookman Old Style" w:hAnsi="Bookman Old Style" w:cs="Monotype Koufi"/>
          <w:sz w:val="36"/>
          <w:szCs w:val="36"/>
          <w:lang w:bidi="ar-SA"/>
        </w:rPr>
      </w:pP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فهذه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مجموعة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الأحاديث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النبوية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التي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وردت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فضل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بعض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الأماكن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والأوقات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والأشخاص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وغيرها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وأسأل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تعالي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يحسن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خاتمتنا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وأن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يهيئ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لنا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أمرنا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رشداً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وأن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يصلح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أحوالنا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b/>
          <w:bCs/>
          <w:sz w:val="36"/>
          <w:szCs w:val="36"/>
          <w:rtl w:val="true"/>
          <w:lang w:bidi="ar-SA"/>
        </w:rPr>
        <w:t xml:space="preserve">,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إنه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قريب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مجيب</w:t>
      </w:r>
      <w:r>
        <w:rPr>
          <w:rFonts w:ascii="Bookman Old Style" w:hAnsi="Bookman Old Style" w:eastAsia="Bookman Old Style" w:cs="Bookman Old Style"/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b/>
          <w:b/>
          <w:bCs/>
          <w:sz w:val="36"/>
          <w:sz w:val="36"/>
          <w:szCs w:val="36"/>
          <w:rtl w:val="true"/>
          <w:lang w:bidi="ar-SA"/>
        </w:rPr>
        <w:t>الدعاء</w:t>
      </w:r>
    </w:p>
    <w:p>
      <w:pPr>
        <w:pStyle w:val="Normal"/>
        <w:ind w:left="885" w:right="720" w:hanging="0"/>
        <w:jc w:val="left"/>
        <w:rPr>
          <w:rFonts w:cs="Monotype Koufi"/>
        </w:rPr>
      </w:pP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 </w:t>
      </w:r>
    </w:p>
    <w:p>
      <w:pPr>
        <w:pStyle w:val="Normal"/>
        <w:ind w:left="885" w:right="720" w:hanging="0"/>
        <w:jc w:val="center"/>
        <w:rPr>
          <w:rFonts w:ascii="Bookman Old Style" w:hAnsi="Bookman Old Style" w:cs="Simple Bold Jut Out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َيْرٌ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ْإِسْلَامِ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مسلمين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16"/>
          <w:szCs w:val="16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16"/>
          <w:szCs w:val="16"/>
          <w:rtl w:val="true"/>
          <w:lang w:bidi="ar-SA"/>
        </w:rPr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بْد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مْرٍو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ضِي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هُمَ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ن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جُلً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أَ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َّبِي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يّ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إِسْلَام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ُطْعِم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طَّعَام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تَقْرَأ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سَّلَام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رَفْت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مَ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َ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َعْرِفْ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بخاري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ومسلم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بِ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ُوس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ضِي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ُو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يَ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يّ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ْإِسْلَام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فْضَ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سَلِم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مُسْلِمُو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ِسَانِ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يَدِهِ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بخاري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ومسلم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  <w:r>
        <w:br w:type="page"/>
      </w:r>
    </w:p>
    <w:p>
      <w:pPr>
        <w:pStyle w:val="Normal"/>
        <w:ind w:left="885" w:right="720" w:hanging="0"/>
        <w:jc w:val="center"/>
        <w:rPr>
          <w:rFonts w:ascii="Bookman Old Style" w:hAnsi="Bookman Old Style" w:cs="Simple Bold Jut Out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كلام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دعاء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16"/>
          <w:szCs w:val="16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16"/>
          <w:szCs w:val="16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مْرِو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شُعَيْب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بِي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جَدِّ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ن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َّبِي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دُّعَاء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دُعَاء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وْم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رَفَة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خَيْر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ُلْت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ن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النَّبِيُّو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َبْل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ِلَه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حْد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َرِيك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مُلْك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ل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حَمْد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هُو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كُلّ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َيْءٍ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َدِيرٌ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ب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هرير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كلا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ربع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ضرك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أيه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دأت</w:t>
      </w:r>
      <w:r>
        <w:rPr>
          <w:rFonts w:cs="DecoType Naskh" w:ascii="Bookman Old Style" w:hAnsi="Bookman Old Style"/>
          <w:b/>
          <w:bCs/>
          <w:color w:val="FF0000"/>
          <w:sz w:val="32"/>
          <w:szCs w:val="32"/>
          <w:rtl w:val="true"/>
          <w:lang w:bidi="ar-SA"/>
        </w:rPr>
        <w:t xml:space="preserve">: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سبحا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حم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كبر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 w:cs="Simple Bold Jut Out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َيْرَ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مَالِ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رزق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غنى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16"/>
          <w:szCs w:val="16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16"/>
          <w:szCs w:val="16"/>
          <w:rtl w:val="true"/>
          <w:lang w:bidi="ar-SA"/>
        </w:rPr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بِ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عِيد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ْخُدْرِيّ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ضِي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ن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ُوشِك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كُو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ال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مُسْلِم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غَنَم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تْبَع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ِه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َعَف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جِبَال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مَوَاقِع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قَطْر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فِرّ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ِدِينِ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فِتَنِ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بخار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bCs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سو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رزق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كفاف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حسن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ب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ليما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ب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لم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ن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مع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عاذ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ب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خبيب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ب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م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كن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جلس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,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جاء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ب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أس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ث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اء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,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عضن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: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نراك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يو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طيب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فس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,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: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ج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,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حم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,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ث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فاض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قو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ذك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غن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,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أس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الغن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تق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" w:ascii="Bookman Old Style" w:hAnsi="Bookman Old Style"/>
          <w:b/>
          <w:bCs/>
          <w:color w:val="FF0000"/>
          <w:sz w:val="32"/>
          <w:szCs w:val="32"/>
          <w:rtl w:val="true"/>
          <w:lang w:bidi="ar-SA"/>
        </w:rPr>
        <w:t xml:space="preserve">,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صح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تق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غن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" w:ascii="Bookman Old Style" w:hAnsi="Bookman Old Style"/>
          <w:b/>
          <w:bCs/>
          <w:color w:val="FF0000"/>
          <w:sz w:val="32"/>
          <w:szCs w:val="32"/>
          <w:rtl w:val="true"/>
          <w:lang w:bidi="ar-SA"/>
        </w:rPr>
        <w:t xml:space="preserve">,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طيب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نفس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نعيم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  <w:r>
        <w:br w:type="page"/>
      </w:r>
    </w:p>
    <w:p>
      <w:pPr>
        <w:pStyle w:val="Normal"/>
        <w:ind w:left="885" w:right="720" w:hanging="0"/>
        <w:jc w:val="center"/>
        <w:rPr>
          <w:rFonts w:cs="Simple Bold Jut Out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َيْ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ْأَعْمَالِ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16"/>
          <w:szCs w:val="16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16"/>
          <w:szCs w:val="16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بْد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َّبِيّ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فْضَل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أَعْمَال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صَّلَاة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ِوَقْتِه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بِرّ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وَالِدَيْنِ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مسلم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/>
      </w:pP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ب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س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مازن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جاء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عرابيا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إ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سو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حدهم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ي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سو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اس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طوب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طا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مر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حس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م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" w:ascii="Bookman Old Style" w:hAnsi="Bookman Old Style"/>
          <w:b/>
          <w:bCs/>
          <w:color w:val="FF0000"/>
          <w:sz w:val="32"/>
          <w:szCs w:val="32"/>
          <w:rtl w:val="true"/>
          <w:lang w:bidi="ar-SA"/>
        </w:rPr>
        <w:t xml:space="preserve">.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قا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آخ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عم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فارق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دني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لسانك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رطب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ذك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بْد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رَّحْمَ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ْأَعْرَج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مِعْت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بَ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هُرَيْرَة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يَقُو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كْلَفُو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عَمَل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ُطِيقُو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َإِن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عَمَل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دْوَمُ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إ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َلَّ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/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َيْرُ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ْكَسْبِ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شَرُّ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ْكَسْبِ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16"/>
          <w:szCs w:val="16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16"/>
          <w:szCs w:val="16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ُحَمَّد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مَّار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كَشَاكِش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مِعْت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عِيدً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ْمَقْبُرِي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يُحَدِّث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بِ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هُرَيْرَة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َّبِيّ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كَسْب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كَسْب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د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عَامِل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ِذ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نَصَحَ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افِع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خَدِيج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مِعْت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َّبِي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يَقُو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َرّ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كَسْب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هْر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بَغِيّ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ثَمَن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كَلْب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كَسْب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حَجَّامِ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مسلم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سكوت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16"/>
          <w:szCs w:val="16"/>
          <w:lang w:bidi="ar-SA"/>
        </w:rPr>
      </w:pPr>
      <w:r>
        <w:rPr>
          <w:rFonts w:cs="Monotype Koufi" w:ascii="Bookman Old Style" w:hAnsi="Bookman Old Style"/>
          <w:sz w:val="16"/>
          <w:szCs w:val="16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بي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إيا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لقيط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: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معت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لي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-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مرأ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شي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-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ت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: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خبرن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شي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ن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أ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سو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: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صو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يو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جمع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,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ل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ك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ذلك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يو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حد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?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ص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و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جمع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يا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ه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حده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" w:ascii="Bookman Old Style" w:hAnsi="Bookman Old Style"/>
          <w:b/>
          <w:bCs/>
          <w:color w:val="FF0000"/>
          <w:sz w:val="32"/>
          <w:szCs w:val="32"/>
          <w:rtl w:val="true"/>
          <w:lang w:bidi="ar-SA"/>
        </w:rPr>
        <w:t xml:space="preserve">,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م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كل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حد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" w:ascii="Bookman Old Style" w:hAnsi="Bookman Old Style"/>
          <w:b/>
          <w:bCs/>
          <w:color w:val="FF0000"/>
          <w:sz w:val="32"/>
          <w:szCs w:val="32"/>
          <w:rtl w:val="true"/>
          <w:lang w:bidi="ar-SA"/>
        </w:rPr>
        <w:t xml:space="preserve">,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لعمر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أ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كل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معروف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" w:ascii="Bookman Old Style" w:hAnsi="Bookman Old Style"/>
          <w:b/>
          <w:bCs/>
          <w:color w:val="FF0000"/>
          <w:sz w:val="32"/>
          <w:szCs w:val="32"/>
          <w:rtl w:val="true"/>
          <w:lang w:bidi="ar-SA"/>
        </w:rPr>
        <w:t xml:space="preserve">,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نه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ك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سكت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ناقتين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وثلاث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وأربع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16"/>
          <w:szCs w:val="16"/>
          <w:lang w:bidi="ar-SA"/>
        </w:rPr>
      </w:pPr>
      <w:r>
        <w:rPr>
          <w:rFonts w:cs="Monotype Koufi" w:ascii="Bookman Old Style" w:hAnsi="Bookman Old Style"/>
          <w:sz w:val="16"/>
          <w:szCs w:val="16"/>
          <w:rtl w:val="true"/>
          <w:lang w:bidi="ar-SA"/>
        </w:rPr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قب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ام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ض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خرج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ن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سو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نح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صف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يك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حب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غد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ك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و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ل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طحا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ل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عقيق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يأت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ناقتي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كوماوي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غ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ث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طيع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رح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قلن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رسو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كلن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نحب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ذلك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ف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غد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حدك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ل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مسج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يتعل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يقرأ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آيتي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كتاب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ز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ج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ناقتي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ثلاث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أربع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ربع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عداده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إبل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مسلم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imprint/>
          <w:color w:val="003366"/>
          <w:sz w:val="40"/>
          <w:szCs w:val="40"/>
          <w:rtl w:val="true"/>
          <w:lang w:bidi="ar-SA"/>
        </w:rPr>
        <w:t xml:space="preserve">  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َيْرٌ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صَلَاةٍ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16"/>
          <w:szCs w:val="16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16"/>
          <w:szCs w:val="16"/>
          <w:rtl w:val="true"/>
          <w:lang w:bidi="ar-SA"/>
        </w:rPr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زَيْد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ثَابِت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ضِي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َإِن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صَلَاة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مَرْء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َيْتِ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صَّلَاة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مَكْتُوبَةَ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بخاري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ومسلم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بِ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هُرَيْرَة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ضِي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ن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َّبِي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صَلَاة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سْجِد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هَذ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لْف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صَلَاةٍ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ِيم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سِوَا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مَسْجِد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حَرَامَ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بخاري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ومسلم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ب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هرير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جل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صحاب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سو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شعب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يين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اء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ذب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أعجب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طيب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لو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قمت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هذ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شعب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اعتزلت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اس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ل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فع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حت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ستأم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سو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ذك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ذلك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للنب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فع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إ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قا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حدك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سبي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صلا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ستي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ام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الي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حبو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غف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ك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يدخلك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جن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غزو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سبي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ات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سبي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واق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ناق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جبت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جنة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صفوف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رجال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وخي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صفوف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نساء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بِ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هُرَيْرَة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صفوف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رجا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وله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شره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آخره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خ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صفوف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نساء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آخره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شره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ولها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مسلم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بقاع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bCs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bCs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م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ب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بقاع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مساجد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cs="Monotype Koufi"/>
        </w:rPr>
      </w:pP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مساجد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نساء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bCs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ب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سائب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و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ن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زهر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لم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ب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ساج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نساء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يوتهن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center"/>
        <w:rPr>
          <w:rFonts w:ascii="Bookman Old Style" w:hAnsi="Bookman Old Style" w:cs="Monotype Koufi"/>
          <w:bCs/>
          <w:sz w:val="32"/>
          <w:szCs w:val="32"/>
          <w:lang w:bidi="ar-SA"/>
        </w:rPr>
      </w:pPr>
      <w:r>
        <w:rPr>
          <w:rFonts w:cs="Monotype Koufi" w:ascii="Bookman Old Style" w:hAnsi="Bookman Old Style"/>
          <w:bCs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َيْرِ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قضاء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بِ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هُرَيْرَة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ضِي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ن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جُلً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ت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َّبِي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يَتَقَاضَا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َأَغْلَظ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َهَم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ِ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صْحَابُ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َ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دَعُو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َإِن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ِصَاحِب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حَقّ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قَالً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عْطُو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سِنًّ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ثْ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سِنِّ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َالُو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ِلّ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مْثَ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سِنِّ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َقَا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عْطُو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َإِن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ِك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حْسَنَك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َضَاءً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بخاري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ومسلم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َيْرُ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شَّهَادَةِ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bCs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bCs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زَيْد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خَالِد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ْجُهَنِيّ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شَّهَادَة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َهِد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ِه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صَاحِبُه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َبْ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ُسْأَلَهَا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َيْرُ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صَّدَقَةِ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زُّهْرِيّ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خْبَرَنِ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عِيد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ْمُسَيَّب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ن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مِع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بَ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هُرَيْرَة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ضِي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َّبِيّ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صَّدَقَة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كَا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ظَهْر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غِنً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ابْدَأ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ِمَ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َعُولُ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بخار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شَرُّ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ثَّلَاثَةِ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بِ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هُرَيْرَة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لَد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زِّنَ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َرّ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ثَّلَاثَة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بُ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هُرَيْرَة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َأَ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ُمَتِّع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ِسَوْطٍ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سَبِيل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ز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جَل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حَبّ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ِلَي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عْتِق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لَد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زِنْيَةٍ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َيْرٌ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سْؤال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نَّاسَ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زُّبَيْر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ْعَوَّام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ضِي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َّبِيّ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َأَ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أْخُذ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حَدُك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حَبْل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َيَأْتِي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ِحُزْمَة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حَطَب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ظَهْرِ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َيَبِيعَه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َيَكُف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ِه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جْه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سْأَ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نَّاس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عْطَوْ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و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نَعُوهُ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بخار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/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ناس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وشَرَّ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نَّاسِ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بِ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عِيد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ْخُدْرِيّ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جَاء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عْرَابِيٌّ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إِل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َّبِيّ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َ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يَ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يّ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َّاس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خَيْرٌ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رَجُل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جَاهَد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ِنَفْسِ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مَالِ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رَجُل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ِعْبٍ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شِّعَاب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عْبُد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رَبّ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يَدَع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نَّاس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َرِّهِ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بخاري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ومسلم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بِ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هُرَيْرَة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ضِي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َر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نَّاس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ذ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وَجْهَيْن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َّذ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أْت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هَؤُلَاء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ِوَجْهٍ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يَأْت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هَؤُلَاء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ِوَجْهٍ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بخار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شهاب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دلج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حدثن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بو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هرير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ب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ناس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رج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نح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رو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ناس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ُرْوَة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ائِشَة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ن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جُلً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سْتَأْذَن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َّبِيّ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َلَمَّ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آ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ِئْس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خُ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عَشِيرَة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بِئْس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بْن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عَشِيرَة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َلَمّ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جَلَس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َطَلَّق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نَّبِيّ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جْهِ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انْبَسَط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ِلَيْ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َلَمّ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نْطَلَق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رَّجُل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َالَت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ائِشَة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رَسُو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حِي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رَأَيْت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رَّجُ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ُلْت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كَذ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كَذ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َطَلَّقْت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جْهِ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انْبَسَطْت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ِلَيْ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َقَا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رَسُول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ائِشَة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تَ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هِدْتِن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َحَّاشً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ِن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َر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نَّاس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ِنْد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نْزِلَة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وْم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قِيَامَة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َرَك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نَّاس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تِّقَاء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َرِّهِ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بخاري</w:t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ب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مرو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عاص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ض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هم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لن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ي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نب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اس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ذ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قلب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مخمو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اللسا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صادق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نب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رفن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سا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صادق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م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قلب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مخمو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تق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نق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ذ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ث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ي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غ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حس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لن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رسو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ثر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ذ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شنأ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دني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يحب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آخر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لن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نعرف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هذ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ين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رافع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ول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رسو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ثر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ؤ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لق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حس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لن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م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هذ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فينا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بْ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بَّاس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ن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َّبِي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ل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ُخْبِرُك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ِشَرّ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نَّاس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رَجُل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ُسْأَل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ِاللَّ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ل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ُعْط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ِهِ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بْد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ضِي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َّبِيّ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نَّاس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َرْن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َّذِي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لُونَه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َّذِي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لُونَه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جِيء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قْوَام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َسْبِق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َهَادَة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حَدِهِ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مِين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يَمِينُ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َهَادَتَهُ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بخاري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ومسلم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ِيّ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زَيْد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بْد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رَّحْمَ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بِ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َكْرَة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بِي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ن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جُلً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يَ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يّ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َّاس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خَيْرٌ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طَا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ُمُرُ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حَسُ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مَلُ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َأَيّ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نَّاس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َرّ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طَا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ُمُرُ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سَاء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مَلُهُ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)  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ب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طاووس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ب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باس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ب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ناس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فت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رج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آخذ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عنا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رس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رس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رس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لف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عداء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خيفه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خيفون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" w:ascii="Bookman Old Style" w:hAnsi="Bookman Old Style"/>
          <w:b/>
          <w:bCs/>
          <w:color w:val="FF0000"/>
          <w:sz w:val="32"/>
          <w:szCs w:val="32"/>
          <w:rtl w:val="true"/>
          <w:lang w:bidi="ar-SA"/>
        </w:rPr>
        <w:t xml:space="preserve">,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رج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عتز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اديت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ؤد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حق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ذ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ليه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/>
      </w:pP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هِشَام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حَدَّثَنِ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بِ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ائِشَة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ضِي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هَ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ن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ُم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حَبِيبَة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أُم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لَمَة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ذَكَرَتَ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كَنِيسَةً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أَيْنَهَ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ِالْحَبَشَة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ِيهَ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تَصَاوِير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َذَكَرَتَ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للنَّبِيّ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َ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ِن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ُولَئِك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ِذ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كَا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ِيهِ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رَّجُل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صَّالِح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َمَات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َنَوْ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َبْرِ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سْجِدً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صَوَّرُو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ِي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ِيك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صُّوَر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ُولَئِك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ِرَار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خَلْق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ِنْد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وْم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قِيَامَةِ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بِ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عِيد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ن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َّبِي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ذَكَر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وْمً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يَكُونُون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ِ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ُمَّتِ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يَخْرُجُون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ِ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ُرْقَة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َّاس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ِيمَاهُم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تَّحَالُق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ه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َرّ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خَلْق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و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شَرّ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خَلْق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قْتُلُه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دْنَ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طَّائِفَتَيْن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ِلَ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حَقّ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َضَرَب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نَّبِيّ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َه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ثَلً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و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َوْلً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رَّجُل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رْم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رَّمِيَّة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و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غَرَض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َيَنْظُر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نَّصْل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َل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رَ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َصِيرَة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يَنْظُر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نَّضِيّ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َل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رَ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َصِيرَة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يَنْظُر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فُوق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َل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رَ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َصِيرَة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بُ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سَعِيدٍ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أَنْت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َتَلْتُمُوه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هْ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عِرَاقِ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مسلم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بْن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َسْعُود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مِعْت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َّبِي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يَقُو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ِرَار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نَّاس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ُدْرِكْه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سَّاعَة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ه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حْيَاءٌ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رباض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اري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ب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ناس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نفعه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لناس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 w:cs="Simple Bold Jut Out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أَشَرِّ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نَّاسِ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عِنْدَ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مَنْزِلَةً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يَوْمَ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ْقِيَامَةِ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بْد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رَّحْمَ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عْد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مِعْت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بَ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عِيد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ْخُدْرِي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يَقُولُ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ِن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شَرّ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نَّاس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ِنْد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نْزِلَة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وْم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قِيَامَة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رَّجُ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ُفْض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ِلَ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مْرَأَتِ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تُفْض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ِلَيْ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نْشُر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سِرَّهَا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مسلم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 w:cs="Simple Bold Jut Out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شَرُّ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ْخَلْقِ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وَالْخَلِيقَةِ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بِ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ذَرّ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ِن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َعْد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ُمَّت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و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سَيَكُون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َعْد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ُمَّت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َوْم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قْرَءُو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قُرْآ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ُجَاوِز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حَلَاقِيمَه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خْرُجُو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دِّين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كَم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خْرُج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سَّهْم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رَّمِيَّة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عُودُو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ِي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ه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َرّ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خَلْق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الْخَلِيقَةِ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مسلم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تابعين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bCs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bCs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ب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نضر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سي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جاب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م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خطاب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لأويس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قرن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ستغف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ل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: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نت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حق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تستغف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ل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,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إنك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صحاب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سو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,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إن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معت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سو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يقو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تابعي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رج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ر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قا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ويس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bCs/>
          <w:sz w:val="32"/>
          <w:szCs w:val="32"/>
          <w:lang w:bidi="ar-SA"/>
        </w:rPr>
      </w:pPr>
      <w:r>
        <w:rPr>
          <w:rFonts w:cs="Monotype Koufi" w:ascii="Bookman Old Style" w:hAnsi="Bookman Old Style"/>
          <w:bCs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 w:cs="Simple Bold Jut Out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شرا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عباد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هذه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أمة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را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با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هذ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أم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مشاؤو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النميم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مفرقو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ي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أحب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باغو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لبراء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عنت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bCs/>
          <w:sz w:val="32"/>
          <w:szCs w:val="32"/>
          <w:lang w:bidi="ar-SA"/>
        </w:rPr>
      </w:pPr>
      <w:r>
        <w:rPr>
          <w:rFonts w:cs="Monotype Koufi" w:ascii="Bookman Old Style" w:hAnsi="Bookman Old Style"/>
          <w:bCs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 w:cs="Simple Bold Jut Out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ش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أعوام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نس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الك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ا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ذ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عد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حت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لقو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ربكم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bCs/>
          <w:sz w:val="32"/>
          <w:szCs w:val="32"/>
          <w:lang w:bidi="ar-SA"/>
        </w:rPr>
      </w:pPr>
      <w:r>
        <w:rPr>
          <w:rFonts w:cs="Monotype Koufi" w:ascii="Bookman Old Style" w:hAnsi="Bookman Old Style"/>
          <w:bCs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 w:cs="Simple Bold Jut Out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أهل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مشرق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باس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ب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ه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مشرق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ب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قيس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سل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ناس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كره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أسلمو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طائعين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 w:cs="Simple Bold Jut Out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عباد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هذه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أمة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شرا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مة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محمد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وَسَلَّمَ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شهاب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رو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زبي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ب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حمي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ساعد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ب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با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هذ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أم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موفو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مطيبون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/>
      </w:pP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را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مت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ذي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غذو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النعي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" w:ascii="Bookman Old Style" w:hAnsi="Bookman Old Style"/>
          <w:b/>
          <w:bCs/>
          <w:color w:val="FF0000"/>
          <w:sz w:val="32"/>
          <w:szCs w:val="32"/>
          <w:rtl w:val="true"/>
          <w:lang w:bidi="ar-SA"/>
        </w:rPr>
        <w:t xml:space="preserve">,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ذي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طلبو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لوا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طعا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لوا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ثياب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" w:ascii="Bookman Old Style" w:hAnsi="Bookman Old Style"/>
          <w:b/>
          <w:bCs/>
          <w:color w:val="FF0000"/>
          <w:sz w:val="32"/>
          <w:szCs w:val="32"/>
          <w:rtl w:val="true"/>
          <w:lang w:bidi="ar-SA"/>
        </w:rPr>
        <w:t xml:space="preserve">,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تشدقو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الكلام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شَرِّ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ْمُلُوكِ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فِينَة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خِلَافَة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ُمَّت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ثَلَاثُو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سَنَة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ُلْك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َعْد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ذَلِك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سَفِينَة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مْسِك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ِلَافَة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ب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َكْرٍ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خِلَافَة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ُمَر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خِلَافَة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ُثْمَا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مْسِك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ِلَافَة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لِيٍّ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َوَجَدْنَاه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ثَلَاثِي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سَنَةً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سَعِيد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َقُلْت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ِن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َن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ُمَيَّة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زْعُمُو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ن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خِلَافَة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ِيهِ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كَذَبُو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َنُ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زَّرْقَاء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َل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ه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ُلُوك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َرّ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مُلُوكِ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)  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شِرَارُ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أَئِمَّتِكُمْ</w:t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وْف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َالِك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ِرَار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ئِمَّتِك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َّذِي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ُبْغِضُونَه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يُبْغِضُونَك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تَلْعَنُونَه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يَلْعَنُونَكُمْ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مسلم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bCs/>
          <w:sz w:val="32"/>
          <w:szCs w:val="32"/>
          <w:lang w:bidi="ar-SA"/>
        </w:rPr>
      </w:pPr>
      <w:r>
        <w:rPr>
          <w:rFonts w:cs="Monotype Koufi" w:ascii="Bookman Old Style" w:hAnsi="Bookman Old Style"/>
          <w:bCs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imprint/>
          <w:color w:val="003366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صيام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بَعْدَ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رَمَضَانَ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بِ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هُرَيْرَة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ضِي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فْضَل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صِّيَام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َعْد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رَمَضَا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َهْر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مُحَرَّمُ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مسلم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885" w:right="720" w:hanging="0"/>
        <w:jc w:val="left"/>
        <w:rPr>
          <w:rFonts w:cs="Monotype Koufi"/>
        </w:rPr>
      </w:pP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َيْرٌ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صِيَامِ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شَهْرٍ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وَقِيَامِهِ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لْمَان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مِعْت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يَقُو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رِبَاط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وْمٍ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لَيْلَة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صِيَام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َهْرٍ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قِيَامِهِ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مسلم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 xml:space="preserve">. 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َيْرٌ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أَلْفِ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شَهْرٍ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بِ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هُرَيْرَة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تَاك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رَمَضَان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َهْر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ُبَارَك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َرَض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ز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جَل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لَيْك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صِيَام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ُفْتَح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ِي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بْوَاب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سَّمَاء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تُغْلَق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ِي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بْوَاب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جَحِيم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تُغَلّ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ِي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رَدَة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شَّيَاطِين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ِلَّ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ِي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َيْلَة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لْف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َهْرٍ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حُرِم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َه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َقَد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حُرِمَ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 w:cs="Simple Bold Jut Out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َيْرٌ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مِمَّا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تَطْلُعُ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شَّمْسُ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وَتَغْرُبُ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َيْرٌ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دُّنْيَا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وَمَا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عَلَيْهَا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و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َيْرٌ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دُّنْيَا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وَمَا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فِيهَا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بِ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هُرَيْرَة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ضِي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َّبِيّ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َقَاب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َوْسٍ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جَنَّة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مّ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َطْلُع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شَّمْس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تَغْرُب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قَا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َغَدْوَة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و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رَوْحَة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سَبِيل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مّ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َطْلُع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شَّمْس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تَغْرُبُ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بخار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مسلم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هْل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عْد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سَّاعِدِيّ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ضِي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ن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رِبَاط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وْمٍ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سَبِيل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دُّنْي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م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لَيْه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مَوْضِع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سَوْط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حَدِك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جَنَّة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دُّنْي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م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لَيْه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الرَّوْحَة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رُوحُه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عَبْد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سَبِيل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و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غَدْوَة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دُّنْي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م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لَيْهَا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بخاري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ومسلم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ائِشَة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َّبِيّ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رَكْعَت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فَجْر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دُّنْي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م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ِيهَا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مسلم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20"/>
          <w:szCs w:val="20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نَس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َالِك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ضِي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َّبِيّ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َغَدْوَة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سَبِيل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و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رَوْحَة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دُّنْي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م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ِيهَ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بخاري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ومسلم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َيْرٌ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حُمْرِ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نَّعَمِ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هْل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عْد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ضِي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مِع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َّبِي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يَقُو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َأَ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ُهْدَ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ِك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رَجُل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احِد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َك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حُمْر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نَّعَمِ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بخاري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ومسلم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 w:cs="Simple Bold Jut Out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نساء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ش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نسائكم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bCs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عي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مقبر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ب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هرير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ض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ي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لرسو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: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ساء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?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نساء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ت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سر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نظ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ليه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تطيع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م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خالف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نفسه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اله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م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كره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حسن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وس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باح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ب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cs="Monotype Koufi"/>
          <w:sz w:val="32"/>
          <w:sz w:val="32"/>
          <w:szCs w:val="32"/>
          <w:lang w:bidi="ar-SA"/>
        </w:rPr>
        <w:t>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ب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ذين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صدف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سو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نسائك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ودو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ولو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مواتي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مواسي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ذ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تقي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  <w:r>
        <w:rPr>
          <w:rFonts w:cs="Monotype Koufi" w:ascii="Bookman Old Style" w:hAnsi="Bookman Old Style"/>
          <w:bCs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bCs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cs="Monotype Koufi"/>
          <w:sz w:val="32"/>
          <w:sz w:val="32"/>
          <w:szCs w:val="32"/>
          <w:lang w:bidi="ar-SA"/>
        </w:rPr>
        <w:t>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ب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ذين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صدف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سو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نسائك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متبرجات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متخيلات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ه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منافقات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دخ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جن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ه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ث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غراب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أعصم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بْد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مْرٍو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ن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دُّنْي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تَاع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خَيْر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تَاع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دُّنْي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مَرْأَة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صَّالِحَةُ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مسلم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صداق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bCs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bCs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يزي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ب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حبيب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رث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ب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قب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ام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ب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صداق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يسره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ما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يخلف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رجل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ب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تاد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ض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سو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خلف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رج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عد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ثلاث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ل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صالح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دع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صدق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جر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بلغ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جره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عل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عم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عده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 w:cs="Simple Bold Jut Out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أسمائكم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ش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أسماء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ب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بر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سو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سمائك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ب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ب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رح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حارث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bCs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داو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يس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ب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وهاب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خت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ب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أسماء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حرب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رة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bCs/>
          <w:sz w:val="32"/>
          <w:szCs w:val="32"/>
          <w:lang w:bidi="ar-SA"/>
        </w:rPr>
      </w:pPr>
      <w:r>
        <w:rPr>
          <w:rFonts w:cs="Monotype Koufi" w:ascii="Bookman Old Style" w:hAnsi="Bookman Old Style"/>
          <w:bCs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َيْرٌ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َادِمٍ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ْحَكَم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مِعْت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بْن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بِ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لَيْل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حَدَّثَنَ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ِيٌّ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ن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َاطِمَة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َ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سَّلَا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شَكَت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َ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تَلْق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ثَر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رَّحَ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َأَت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َّبِي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بْيٌ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َانْطَلَقَت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َلَم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تَجِدْ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َوَجَدَت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ائِشَة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َأَخْبَرَتْهَ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َلَمَّ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جَاء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َّبِيّ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خْبَرَتْ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ائِشَة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ِمَجِيء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َاطِمَة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َجَاء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َّبِيّ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إِلَيْنَ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قَد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خَذْنَ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َضَاجِعَنَ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َذَهَبْت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لِأَقُو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َ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كَانِكُم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َقَعَد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َيْنَن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حَتَّ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جَدْت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َرْد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َدَمَيْ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صَدْر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قَا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ل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ُعَلِّمُكُم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ً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مّ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سَأَلْتُمَان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ِذ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خَذْتُم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ضَاجِعَكُم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ُكَبِّر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رْبَعً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ثَلَاثِي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تُسَبِّح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ثَلَاثً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ثَلَاثِي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تَحْمَد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ثَلَاثً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ثَلَاثِي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َهُو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َكُم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ادِمٍ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بخاري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ومسلم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imprint/>
          <w:color w:val="003366"/>
          <w:sz w:val="40"/>
          <w:szCs w:val="40"/>
          <w:rtl w:val="true"/>
          <w:lang w:bidi="ar-SA"/>
        </w:rPr>
        <w:t xml:space="preserve"> 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َيْرُ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دُورِ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ْأَنْصَارِ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نَس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َالِك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بِ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ُسَيْد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ضِي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َّبِيّ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دُور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أَنْصَار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َنُ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نَّجَّار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َنُ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بْد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أَشْهَل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َنُ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حَارِث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ْن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زْرَجٍ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َنُ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سَاعِدَة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ف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كُلّ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دُور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أَنْصَار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ٌ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بخاري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ومسلم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َيْرُ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ذِّكْرِ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وَخَيْرُ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رِّزْقِ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عْد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َالِك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َّبِيّ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ذِّكْر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خَفِيّ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خَيْر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رِّزْق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كْفِي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) </w:t>
      </w:r>
    </w:p>
    <w:p>
      <w:pPr>
        <w:pStyle w:val="Normal"/>
        <w:ind w:left="885" w:right="720" w:hanging="0"/>
        <w:jc w:val="left"/>
        <w:rPr>
          <w:rFonts w:cs="Monotype Koufi"/>
        </w:rPr>
      </w:pP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ْيَرُ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أَرْاضِي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َبُو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لَمَة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بْد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رَّحْمَ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ن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بْد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دِيّ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ْحَمْرَاء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خْبَر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ن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مِع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هُو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اقِفٌ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ِالْحَزْوَرَة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َكَّة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يَقُو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لِمَكَّة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اللَّ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ِنَّك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َأَخْيَر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رْض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أَحَبّ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رْض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ِلَ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ز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جَل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لَوْل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نّ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ُخْرِجْت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ك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رَجْتُ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منازل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مسلمين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ب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درداء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ض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ن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مع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سو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يقو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ملحم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كبر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سطاط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مسلمي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أرض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قا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ه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غوط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يه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دين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قا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ه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دمشق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از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مسلمي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ومئذ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eastAsia="Bookman Old Style" w:cs="Bookman Old Style" w:ascii="Bookman Old Style" w:hAnsi="Bookman Old Style"/>
          <w:imprint/>
          <w:color w:val="003366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يوم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بْ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شِهَاب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خْبَرَنِ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بْد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رَّحْمَ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ْأَعْرَج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ن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مِع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بَ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هُرَيْرَة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يَقُولُ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وْمٍ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طَلَعَت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شَّمْس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وْم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جُمُعَة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ِي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ُلِق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آدَم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فِي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ُدْخِل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جَنَّة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فِي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ُخْرِج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هَا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مسلم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يوم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تحتجمون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فيه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bCs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bCs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سو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و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حتجمو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ي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سبع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شر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تسع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شر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إحد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عشري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م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ررت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ملأ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ملائك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يل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سر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قالو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ليك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الحجام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حمد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حسن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تداوي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جَابِر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بْد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مِعْت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َّبِي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يَقُو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كَا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َيْءٍ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دْوِيَتِك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َف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َرْبَة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سَلٍ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و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َرْطَة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حْجَمٍ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و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َذْعَةٍ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نَارٍ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م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ُحِبّ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كْتَوِيَ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بخاري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ومسلم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َيْرَ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كحل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عِيد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جُبَيْر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بْ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بَّاس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كْحَالِكُم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إِثْمِد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جْلُ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بَصَر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يُنْبِت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شَّعْر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َ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ثياب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بْ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بَّاس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بَسُو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ثِيَابِك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بَيَاض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َإِنَّه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ثِيَابِك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كَفِّنُو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ِيه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وْتَاكُمْ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)  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َيْرَ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طِيبِ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رَّجُلِ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وَخَيْرَ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طِيبِ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نِّسَاءِ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ِمْرَان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حُصَيْن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لِ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َّبِيّ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ِن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طِيب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رَّجُل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ظَهَر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رِيحُ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خَفِي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َوْنُ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خَيْر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طِيب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نِّسَاء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ظَهَر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َوْنُ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خَفِي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رِيحُهُ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َيْرُ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ْأُضْحِيَّةِ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ُلَيْم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امِر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بِ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ُمَامَة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أُضْحِيَّة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كَبْشُ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</w:p>
    <w:p>
      <w:pPr>
        <w:pStyle w:val="Normal"/>
        <w:ind w:left="885" w:right="720" w:hanging="0"/>
        <w:jc w:val="left"/>
        <w:rPr>
          <w:rFonts w:cs="Monotype Koufi"/>
        </w:rPr>
      </w:pP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َيْرُ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ْأَصْحَابِ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وَخَيْرُ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ْجِيرَانِ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بْد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مْرٍو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أَصْحَاب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ِنْد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ُه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ِصَاحِبِ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خَيْر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جِيرَان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ِنْد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ُهُ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ِجَارِهِ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َيْرُ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ْخَيْلِ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ِيّ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بَاح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بِ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تَادَة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َّبِيّ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يْر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خَيْل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أَدْهَم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أَقْرَح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أَرْثَم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ثُم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أَقْرَح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مُحَجَّل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طَلْق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يَمِين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َإِ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َم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َكُ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دْهَم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َكُمَيْت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لَ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هَذِ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شِّيَةِ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 xml:space="preserve">.  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َيْرُ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ْخَطَّائِينَ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نَس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كُلّ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َنِ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آدَم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َطَّاءٌ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خَيْر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خَطَّائِي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تَّوَّابُونَ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حسن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مجالس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ب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رحم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ب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مر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أنصار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وذ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بو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عي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جناز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وم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كأن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تخلف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حت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خذ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اس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جالسه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ث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جاء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لم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آ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قو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تسربو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قا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عضه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ليجلس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جلس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ل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إن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معت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سو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يقو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مجالس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وسعها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20"/>
          <w:szCs w:val="20"/>
          <w:lang w:bidi="ar-SA"/>
        </w:rPr>
      </w:pP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مط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أربعين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صباحاً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ب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هريرة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سو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ح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عم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أرض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أه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أرض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مطرو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ربعي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صباحا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يرا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مائة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مثله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20"/>
          <w:szCs w:val="20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ب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م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سو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نعل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يئ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ير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ائ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ثل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رج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مؤمن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ألعاب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ب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ملك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مي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صعب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ع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ب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ب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ليك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الرم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إن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عبكم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bCs/>
          <w:sz w:val="32"/>
          <w:szCs w:val="32"/>
          <w:lang w:bidi="ar-SA"/>
        </w:rPr>
      </w:pPr>
      <w:r>
        <w:rPr>
          <w:rFonts w:cs="Monotype Koufi" w:ascii="Bookman Old Style" w:hAnsi="Bookman Old Style"/>
          <w:bCs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/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ماء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ش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ماء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bCs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bCs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bCs/>
          <w:sz w:val="32"/>
          <w:szCs w:val="32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باس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ب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اء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ج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أرض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اء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زمز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,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طعا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طع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شفاء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سقم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باس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نب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اء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ل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ج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أرض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اء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واد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رهوت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قي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حض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وت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كرج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جراد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هوا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صبح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تدفق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يمس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لال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ها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حسن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bCs/>
          <w:sz w:val="32"/>
          <w:szCs w:val="32"/>
          <w:lang w:bidi="ar-SA"/>
        </w:rPr>
      </w:pPr>
      <w:r>
        <w:rPr>
          <w:rFonts w:cs="Monotype Koufi" w:ascii="Bookman Old Style" w:hAnsi="Bookman Old Style"/>
          <w:bCs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تمور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سو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خير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مراتك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برن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ذهب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الداء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داء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يه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bCs/>
          <w:sz w:val="32"/>
          <w:szCs w:val="32"/>
          <w:lang w:bidi="ar-SA"/>
        </w:rPr>
      </w:pPr>
      <w:r>
        <w:rPr>
          <w:rFonts w:cs="Monotype Koufi" w:ascii="Bookman Old Style" w:hAnsi="Bookman Old Style"/>
          <w:bCs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 w:cs="Simple Bold Jut Out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شَرُّ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طَّعَامِ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ْأَعْرَج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بِ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هُرَيْرَة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ضِي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نْ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ن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كَان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يَقُو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َرّ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طَّعَام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طَعَام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وَلِيمَة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ُدْعَ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َهَ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أَغْنِيَاء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يُتْرَك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فُقَرَاء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مَ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َرَك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دَّعْوَة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َقَد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صَ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َّه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رَسُول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َسَلَّمَ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بخاري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bCs/>
          <w:sz w:val="32"/>
          <w:szCs w:val="32"/>
          <w:lang w:bidi="ar-SA"/>
        </w:rPr>
      </w:pPr>
      <w:r>
        <w:rPr>
          <w:rFonts w:cs="Monotype Koufi" w:ascii="Bookman Old Style" w:hAnsi="Bookman Old Style"/>
          <w:bCs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شر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وعاء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يحي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جابر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طائ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: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معت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مقدا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ن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عد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يكرب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كند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قا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 xml:space="preserve">: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معت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سول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ل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ليه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سلم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يقول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: 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لأ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آدمي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عاء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ر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ط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" w:ascii="Bookman Old Style" w:hAnsi="Bookman Old Style"/>
          <w:b/>
          <w:bCs/>
          <w:color w:val="FF0000"/>
          <w:sz w:val="32"/>
          <w:szCs w:val="32"/>
          <w:rtl w:val="true"/>
          <w:lang w:bidi="ar-SA"/>
        </w:rPr>
        <w:t xml:space="preserve">,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بحسب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ب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آدم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كلات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يقم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صلب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" w:ascii="Bookman Old Style" w:hAnsi="Bookman Old Style"/>
          <w:b/>
          <w:bCs/>
          <w:color w:val="FF0000"/>
          <w:sz w:val="32"/>
          <w:szCs w:val="32"/>
          <w:rtl w:val="true"/>
          <w:lang w:bidi="ar-SA"/>
        </w:rPr>
        <w:t xml:space="preserve">,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إ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كان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ا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حالة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DecoType Naskh" w:ascii="Bookman Old Style" w:hAnsi="Bookman Old Style"/>
          <w:b/>
          <w:bCs/>
          <w:color w:val="FF0000"/>
          <w:sz w:val="32"/>
          <w:szCs w:val="32"/>
          <w:rtl w:val="true"/>
          <w:lang w:bidi="ar-SA"/>
        </w:rPr>
        <w:t xml:space="preserve">,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ثلث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طعام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ثلث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شرابه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ثلث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لنفسه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صححه</w:t>
      </w:r>
      <w:r>
        <w:rPr>
          <w:rFonts w:ascii="Bookman Old Style" w:hAnsi="Bookman Old Style" w:eastAsia="Bookman Old Style" w:cs="Bookman Old Style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الألباني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bCs/>
          <w:sz w:val="32"/>
          <w:szCs w:val="32"/>
          <w:lang w:bidi="ar-SA"/>
        </w:rPr>
      </w:pPr>
      <w:r>
        <w:rPr>
          <w:rFonts w:cs="Monotype Koufi" w:ascii="Bookman Old Style" w:hAnsi="Bookman Old Style"/>
          <w:bCs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center"/>
        <w:rPr>
          <w:rFonts w:ascii="Bookman Old Style" w:hAnsi="Bookman Old Style"/>
          <w:imprint/>
          <w:color w:val="003366"/>
          <w:sz w:val="40"/>
          <w:szCs w:val="40"/>
          <w:lang w:bidi="ar-SA"/>
        </w:rPr>
      </w:pP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شَرَّ</w:t>
      </w:r>
      <w:r>
        <w:rPr>
          <w:rFonts w:ascii="Bookman Old Style" w:hAnsi="Bookman Old Style" w:eastAsia="Bookman Old Style" w:cs="Bookman Old Style"/>
          <w:imprint/>
          <w:color w:val="003366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Bookman Old Style" w:hAnsi="Bookman Old Style" w:cs="Simple Bold Jut Out"/>
          <w:imprint/>
          <w:color w:val="003366"/>
          <w:sz w:val="40"/>
          <w:sz w:val="40"/>
          <w:szCs w:val="40"/>
          <w:rtl w:val="true"/>
          <w:lang w:bidi="ar-SA"/>
        </w:rPr>
        <w:t>الرِّعَاءِ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imprint/>
          <w:color w:val="003366"/>
          <w:sz w:val="32"/>
          <w:szCs w:val="32"/>
          <w:lang w:bidi="ar-SA"/>
        </w:rPr>
      </w:pPr>
      <w:r>
        <w:rPr>
          <w:rFonts w:cs="Monotype Koufi" w:ascii="Bookman Old Style" w:hAnsi="Bookman Old Style"/>
          <w:imprint/>
          <w:color w:val="003366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20"/>
          <w:szCs w:val="20"/>
          <w:lang w:bidi="ar-SA"/>
        </w:rPr>
      </w:pPr>
      <w:r>
        <w:rPr>
          <w:rFonts w:eastAsia="AGA Arabesque" w:cs="AGA Arabesque" w:ascii="AGA Arabesque" w:hAnsi="AGA Arabesque"/>
          <w:sz w:val="32"/>
          <w:szCs w:val="32"/>
          <w:lang w:bidi="ar-SA"/>
        </w:rPr>
        <w:t></w:t>
      </w: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حَدَّثَنَ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شَيْبَان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َرُّوخ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حَدَّثَنَ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جَرِير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حَازِم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حَدَّثَنَا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ْحَسَن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ن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ائِذ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مْرٍو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كَان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مِن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صْحَاب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دَخَ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ُبَيْد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ْن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زِيَادٍ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فَقَا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أَيْ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بُنَيّ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إِنِّي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سَمِعْت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رَسُول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صَلَّى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Monotype Koufi"/>
          <w:sz w:val="32"/>
          <w:sz w:val="32"/>
          <w:szCs w:val="32"/>
          <w:rtl w:val="true"/>
          <w:lang w:bidi="ar-SA"/>
        </w:rPr>
        <w:t>يَقُولُ</w:t>
      </w:r>
      <w:r>
        <w:rPr>
          <w:rFonts w:ascii="Bookman Old Style" w:hAnsi="Bookman Old Style" w:eastAsia="Bookman Old Style" w:cs="Bookman Old Styl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(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إِن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شَرّ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رِّعَاءِ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الْحُطَمَةُ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فَإِيَّاك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أَنْ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تَكُونَ</w:t>
      </w:r>
      <w:r>
        <w:rPr>
          <w:rFonts w:ascii="Bookman Old Style" w:hAnsi="Bookman Old Style" w:eastAsia="Bookman Old Style" w:cs="Bookman Old Style"/>
          <w:b/>
          <w:b/>
          <w:bCs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Bookman Old Style" w:hAnsi="Bookman Old Style" w:cs="DecoType Naskh"/>
          <w:b/>
          <w:b/>
          <w:bCs/>
          <w:color w:val="FF0000"/>
          <w:sz w:val="32"/>
          <w:sz w:val="32"/>
          <w:szCs w:val="32"/>
          <w:rtl w:val="true"/>
          <w:lang w:bidi="ar-SA"/>
        </w:rPr>
        <w:t>مِنْهُمْ</w:t>
      </w: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  <w:t>)</w:t>
      </w:r>
      <w:r>
        <w:rPr>
          <w:rFonts w:ascii="Bookman Old Style" w:hAnsi="Bookman Old Style" w:cs="Monotype Koufi"/>
          <w:sz w:val="20"/>
          <w:sz w:val="20"/>
          <w:szCs w:val="20"/>
          <w:rtl w:val="true"/>
          <w:lang w:bidi="ar-SA"/>
        </w:rPr>
        <w:t>مسلم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>.</w:t>
      </w:r>
      <w:r>
        <w:rPr>
          <w:rFonts w:cs="Monotype Koufi" w:ascii="Bookman Old Style" w:hAnsi="Bookman Old Style"/>
          <w:sz w:val="20"/>
          <w:szCs w:val="20"/>
          <w:rtl w:val="true"/>
          <w:lang w:bidi="ar-SA"/>
        </w:rPr>
        <w:t xml:space="preserve"> </w:t>
      </w:r>
    </w:p>
    <w:p>
      <w:pPr>
        <w:pStyle w:val="Normal"/>
        <w:ind w:left="885" w:right="720" w:hanging="0"/>
        <w:jc w:val="left"/>
        <w:rPr>
          <w:rFonts w:ascii="Bookman Old Style" w:hAnsi="Bookman Old Style" w:cs="Monotype Koufi"/>
          <w:sz w:val="32"/>
          <w:szCs w:val="32"/>
          <w:lang w:bidi="ar-SA"/>
        </w:rPr>
      </w:pPr>
      <w:r>
        <w:rPr>
          <w:rFonts w:cs="Monotype Koufi" w:ascii="Bookman Old Style" w:hAnsi="Bookman Old Style"/>
          <w:sz w:val="32"/>
          <w:szCs w:val="32"/>
          <w:rtl w:val="true"/>
          <w:lang w:bidi="ar-SA"/>
        </w:rPr>
      </w:r>
    </w:p>
    <w:p>
      <w:pPr>
        <w:pStyle w:val="Normal"/>
        <w:ind w:left="885" w:right="720" w:hanging="0"/>
        <w:jc w:val="left"/>
        <w:rPr>
          <w:rFonts w:ascii="Bookman Old Style" w:hAnsi="Bookman Old Style" w:eastAsia="Bookman Old Style" w:cs="Bookman Old Style"/>
          <w:sz w:val="32"/>
          <w:szCs w:val="32"/>
          <w:lang w:bidi="ar-SA"/>
        </w:rPr>
      </w:pPr>
      <w:r>
        <w:rPr>
          <w:rFonts w:eastAsia="Bookman Old Style" w:cs="Bookman Old Style" w:ascii="Bookman Old Style" w:hAnsi="Bookman Old Style"/>
          <w:sz w:val="32"/>
          <w:szCs w:val="32"/>
          <w:rtl w:val="true"/>
          <w:lang w:bidi="ar-SA"/>
        </w:rPr>
        <w:t xml:space="preserve"> 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Y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4:49:00Z</dcterms:created>
  <dc:creator>ATAMAYZ</dc:creator>
  <dc:description/>
  <cp:keywords/>
  <dc:language>en-US</dc:language>
  <cp:lastModifiedBy>***</cp:lastModifiedBy>
  <dcterms:modified xsi:type="dcterms:W3CDTF">2007-05-28T15:55:00Z</dcterms:modified>
  <cp:revision>19</cp:revision>
  <dc:subject/>
  <dc:title/>
</cp:coreProperties>
</file>