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hadow/>
          <w:color w:val="008000"/>
          <w:sz w:val="96"/>
          <w:szCs w:val="96"/>
        </w:rPr>
      </w:pPr>
      <w:r>
        <w:rPr>
          <w:rFonts w:cs="PT Bold Heading"/>
          <w:shadow/>
          <w:color w:val="008000"/>
          <w:sz w:val="96"/>
          <w:sz w:val="96"/>
          <w:szCs w:val="96"/>
          <w:rtl w:val="true"/>
        </w:rPr>
        <w:t>كتاب</w:t>
      </w:r>
      <w:r>
        <w:rPr>
          <w:shadow/>
          <w:color w:val="008000"/>
          <w:sz w:val="96"/>
          <w:sz w:val="96"/>
          <w:szCs w:val="96"/>
          <w:rtl w:val="true"/>
        </w:rPr>
        <w:t xml:space="preserve"> </w:t>
      </w:r>
      <w:r>
        <w:rPr>
          <w:rFonts w:cs="PT Bold Heading"/>
          <w:shadow/>
          <w:color w:val="008000"/>
          <w:sz w:val="96"/>
          <w:sz w:val="96"/>
          <w:szCs w:val="96"/>
          <w:rtl w:val="true"/>
        </w:rPr>
        <w:t>الزهد</w:t>
      </w:r>
    </w:p>
    <w:p>
      <w:pPr>
        <w:pStyle w:val="Normal"/>
        <w:jc w:val="center"/>
        <w:rPr>
          <w:rFonts w:cs="AdvertisingExtraBold"/>
          <w:shadow/>
          <w:color w:val="0000FF"/>
          <w:sz w:val="44"/>
          <w:szCs w:val="44"/>
        </w:rPr>
      </w:pPr>
      <w:hyperlink r:id="rId2">
        <w:r>
          <w:rPr>
            <w:rStyle w:val="InternetLink"/>
            <w:rFonts w:cs="AdvertisingExtraBold"/>
            <w:shadow/>
            <w:sz w:val="44"/>
            <w:sz w:val="44"/>
            <w:szCs w:val="44"/>
            <w:u w:val="none"/>
            <w:rtl w:val="true"/>
          </w:rPr>
          <w:t>الإمام</w:t>
        </w:r>
        <w:r>
          <w:rPr>
            <w:rStyle w:val="InternetLink"/>
            <w:shadow/>
            <w:sz w:val="44"/>
            <w:sz w:val="44"/>
            <w:szCs w:val="44"/>
            <w:u w:val="none"/>
            <w:rtl w:val="true"/>
          </w:rPr>
          <w:t xml:space="preserve"> </w:t>
        </w:r>
        <w:r>
          <w:rPr>
            <w:rStyle w:val="InternetLink"/>
            <w:rFonts w:cs="AdvertisingExtraBold"/>
            <w:shadow/>
            <w:sz w:val="44"/>
            <w:sz w:val="44"/>
            <w:szCs w:val="44"/>
            <w:u w:val="none"/>
            <w:rtl w:val="true"/>
          </w:rPr>
          <w:t>عبدالله</w:t>
        </w:r>
        <w:r>
          <w:rPr>
            <w:rStyle w:val="InternetLink"/>
            <w:shadow/>
            <w:sz w:val="44"/>
            <w:sz w:val="44"/>
            <w:szCs w:val="44"/>
            <w:u w:val="none"/>
            <w:rtl w:val="true"/>
          </w:rPr>
          <w:t xml:space="preserve"> </w:t>
        </w:r>
        <w:r>
          <w:rPr>
            <w:rStyle w:val="InternetLink"/>
            <w:rFonts w:cs="AdvertisingExtraBold"/>
            <w:shadow/>
            <w:sz w:val="44"/>
            <w:sz w:val="44"/>
            <w:szCs w:val="44"/>
            <w:u w:val="none"/>
            <w:rtl w:val="true"/>
          </w:rPr>
          <w:t>بن</w:t>
        </w:r>
        <w:r>
          <w:rPr>
            <w:rStyle w:val="InternetLink"/>
            <w:shadow/>
            <w:sz w:val="44"/>
            <w:sz w:val="44"/>
            <w:szCs w:val="44"/>
            <w:u w:val="none"/>
            <w:rtl w:val="true"/>
          </w:rPr>
          <w:t xml:space="preserve"> </w:t>
        </w:r>
        <w:r>
          <w:rPr>
            <w:rStyle w:val="InternetLink"/>
            <w:rFonts w:cs="AdvertisingExtraBold"/>
            <w:shadow/>
            <w:sz w:val="44"/>
            <w:sz w:val="44"/>
            <w:szCs w:val="44"/>
            <w:u w:val="none"/>
            <w:rtl w:val="true"/>
          </w:rPr>
          <w:t>المبارك</w:t>
        </w:r>
      </w:hyperlink>
    </w:p>
    <w:p>
      <w:pPr>
        <w:pStyle w:val="Normal"/>
        <w:jc w:val="center"/>
        <w:rPr>
          <w:rFonts w:cs="Simplified Arabic"/>
          <w:shadow/>
          <w:color w:val="FF0000"/>
          <w:sz w:val="28"/>
          <w:szCs w:val="28"/>
        </w:rPr>
      </w:pP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كتاب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الترغيب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الآخرة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والتقل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الدنيا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كتابُ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زهدٍ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وتقشفٍ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وورعٍ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FF0000"/>
          <w:sz w:val="28"/>
          <w:szCs w:val="28"/>
          <w:rtl w:val="true"/>
        </w:rPr>
        <w:t xml:space="preserve">.....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إلخ</w:t>
      </w:r>
      <w:r>
        <w:rPr>
          <w:rFonts w:cs="Simplified Arabic" w:ascii="Tahoma" w:hAnsi="Tahoma"/>
          <w:color w:val="FF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أخرج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مؤلف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أبوابًا</w:t>
      </w:r>
      <w:r>
        <w:rPr>
          <w:rFonts w:cs="Simplified Arabic" w:ascii="Tahoma" w:hAnsi="Tahoma"/>
          <w:color w:val="FF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بدأه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بباب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التحضيض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طاع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عز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وج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واختتمه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بباب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فض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ذك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عز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وج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ـ</w:t>
      </w:r>
      <w:r>
        <w:rPr>
          <w:rFonts w:cs="Simplified Arabic" w:ascii="Tahoma" w:hAnsi="Tahoma"/>
          <w:color w:val="FF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hadow/>
          <w:color w:val="FF0000"/>
          <w:sz w:val="28"/>
          <w:szCs w:val="28"/>
        </w:rPr>
      </w:pPr>
      <w:r>
        <w:rPr>
          <w:rFonts w:cs="Simplified Arabic"/>
          <w:shadow/>
          <w:color w:val="FF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fldChar w:fldCharType="begin"/>
      </w:r>
      <w:r>
        <w:rPr>
          <w:rtl w:val="true"/>
          <w:rStyle w:val="InternetLink"/>
          <w:sz w:val="32"/>
          <w:b/>
          <w:sz w:val="32"/>
          <w:b/>
          <w:szCs w:val="32"/>
          <w:bCs/>
          <w:rFonts w:ascii="Tahoma" w:hAnsi="Tahoma" w:cs="Traditional Arabic"/>
          <w:color w:val="0000FF"/>
        </w:rPr>
        <w:instrText xml:space="preserve"> HYPERLINK "http://www.al-eman.com/Islamlib/?BID=243&amp;CID=2" \l "s1"</w:instrText>
      </w:r>
      <w:r>
        <w:rPr>
          <w:rtl w:val="true"/>
          <w:rStyle w:val="InternetLink"/>
          <w:sz w:val="32"/>
          <w:b/>
          <w:sz w:val="32"/>
          <w:b/>
          <w:szCs w:val="32"/>
          <w:bCs/>
          <w:rFonts w:ascii="Tahoma" w:hAnsi="Tahoma" w:cs="Traditional Arabic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rtl w:val="true"/>
          <w:rStyle w:val="InternetLink"/>
          <w:sz w:val="32"/>
          <w:b/>
          <w:sz w:val="32"/>
          <w:b/>
          <w:szCs w:val="32"/>
          <w:bCs/>
          <w:rFonts w:ascii="Tahoma" w:hAnsi="Tahoma" w:cs="Traditional Arabic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تحضيض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طاع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ز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ج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243&amp;CID=2" \l "s2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طل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عل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لعرض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دنيا</w:t>
      </w:r>
      <w:r>
        <w:rPr>
          <w:rStyle w:val="InternetLink"/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243&amp;CID=2" \l "s3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جاء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تخويف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واق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ذنوب</w:t>
      </w:r>
      <w:r>
        <w:rPr>
          <w:rStyle w:val="InternetLink"/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243&amp;CID=2" \l "s4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جاء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ض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عباد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243&amp;CID=2" \l "s5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جاء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حز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البكاء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243&amp;CID=2" \l "s6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عم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الذك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خفي</w:t>
      </w:r>
      <w:r>
        <w:rPr>
          <w:rStyle w:val="InternetLink"/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243&amp;CID=2" \l "s7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جاء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خشوع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الخوف</w:t>
      </w:r>
      <w:r>
        <w:rPr>
          <w:rStyle w:val="InternetLink"/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243&amp;CID=3" \l "s1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اجتها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عبادة</w:t>
      </w:r>
      <w:r>
        <w:rPr>
          <w:rStyle w:val="InternetLink"/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243&amp;CID=3" \l "s2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إخلاص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النية</w:t>
      </w:r>
      <w:r>
        <w:rPr>
          <w:rStyle w:val="InternetLink"/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243&amp;CID=3" \l "s3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تفك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تباع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جنائز</w:t>
      </w:r>
      <w:r>
        <w:rPr>
          <w:rStyle w:val="InternetLink"/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243&amp;CID=3" \l "s4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نه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طو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أم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خرج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بزار</w:t>
      </w:r>
      <w:r>
        <w:rPr>
          <w:rStyle w:val="InternetLink"/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243&amp;CID=3" \l "s5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ذك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موت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243&amp;CID=3" \l "s6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يجزع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موت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لمفارق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نواع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عبادة</w:t>
      </w:r>
      <w:r>
        <w:rPr>
          <w:rStyle w:val="InternetLink"/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243&amp;CID=3" \l "s7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اعتبا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التفك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243&amp;CID=3" \l "s8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هر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خطاي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الذنو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خرج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بو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نعي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طريق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مصنف</w:t>
      </w:r>
      <w:r>
        <w:rPr>
          <w:rStyle w:val="InternetLink"/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243&amp;CID=3" \l "s9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صلاح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ه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بيت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ستقام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رج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243&amp;CID=3" \l "s10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خ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أرض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عضه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عض</w:t>
      </w:r>
      <w:r>
        <w:rPr>
          <w:rStyle w:val="InternetLink"/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243&amp;CID=4" \l "s1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جليس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صدق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غي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243&amp;CID=4" \l "s2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حفظ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لسا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243&amp;CID=4" \l "s3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تواضع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243&amp;CID=4" \l "s4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ض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مش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صلو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الجلوس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مسج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غي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rStyle w:val="InternetLink"/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243&amp;CID=4" \l "s5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جاء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توكل</w:t>
      </w:r>
      <w:r>
        <w:rPr>
          <w:rStyle w:val="InternetLink"/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243&amp;CID=4" \l "s6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شرى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مؤم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موت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غي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rStyle w:val="InternetLink"/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243&amp;CID=4" \l "s7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ذ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رياء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العج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غي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rStyle w:val="InternetLink"/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243&amp;CID=4" \l "s8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توب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داؤ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ذك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أنبياء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صلوات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ليهم</w:t>
      </w:r>
      <w:r>
        <w:rPr>
          <w:rStyle w:val="InternetLink"/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243&amp;CID=5" \l "s1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تقل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دنيا</w:t>
      </w:r>
      <w:r>
        <w:rPr>
          <w:rStyle w:val="InternetLink"/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243&amp;CID=5" \l "s2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هوا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دني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ز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جل</w:t>
      </w:r>
      <w:r>
        <w:rPr>
          <w:rStyle w:val="InternetLink"/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243&amp;CID=5" \l "s3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شغ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243&amp;CID=5" \l "s4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توك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التواضع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243&amp;CID=5" \l "s5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قناع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الرض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243&amp;CID=5" \l "s6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جاء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فقر</w:t>
      </w:r>
      <w:r>
        <w:rPr>
          <w:rStyle w:val="InternetLink"/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243&amp;CID=5" \l "s7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طل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حلال</w:t>
      </w:r>
      <w:r>
        <w:rPr>
          <w:rStyle w:val="InternetLink"/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243&amp;CID=6" \l "s1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صدق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243&amp;CID=6" \l "s2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جاء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احسا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ى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يتيم</w:t>
      </w:r>
      <w:r>
        <w:rPr>
          <w:rStyle w:val="InternetLink"/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243&amp;CID=6" \l "s3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جاء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شح</w:t>
      </w:r>
      <w:r>
        <w:rPr>
          <w:rStyle w:val="InternetLink"/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243&amp;CID=6" \l "s4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ني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قل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عم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سلام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قلب</w:t>
      </w:r>
      <w:r>
        <w:rPr>
          <w:rStyle w:val="InternetLink"/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243&amp;CID=6" \l "s5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كذب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حديث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ليضحك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قوم</w:t>
      </w:r>
      <w:r>
        <w:rPr>
          <w:rStyle w:val="InternetLink"/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243&amp;CID=6" \l "s6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صلاح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ذات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بين</w:t>
      </w:r>
      <w:r>
        <w:rPr>
          <w:rStyle w:val="InternetLink"/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243&amp;CID=6" \l "s7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جاء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ذ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تنع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دني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243&amp;CID=6" \l "s8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جاء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ذ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تنع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دني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243&amp;CID=6" \l "s9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جاء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قبض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عل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243&amp;CID=6" \l "s10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خلا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مذموم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243&amp;CID=6" \l "s11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تواضع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243&amp;CID=6" \l "s12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جاء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ذك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ويس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الصنابحى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رضى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نهم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243&amp;CID=6" \l "s13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جاء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ذك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ام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قيس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صل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شي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رضى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نهم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243&amp;CID=7" \l "s1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خبا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ب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ريحان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غيره</w:t>
      </w:r>
      <w:r>
        <w:rPr>
          <w:rStyle w:val="InternetLink"/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243&amp;CID=7" \l "s2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خبا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م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عزيز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رحم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243&amp;CID=7" \l "s3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ذك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رحم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تبارك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تعالى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ج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عل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28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243&amp;CID=7" \l "s4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ض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ذك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ز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ج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AdvertisingExtraBold"/>
          <w:color w:val="FF0000"/>
          <w:sz w:val="32"/>
          <w:szCs w:val="32"/>
        </w:rPr>
      </w:pPr>
      <w:r>
        <w:rPr>
          <w:rFonts w:cs="AdvertisingExtraBold"/>
          <w:color w:val="FF0000"/>
          <w:sz w:val="32"/>
          <w:sz w:val="32"/>
          <w:szCs w:val="32"/>
          <w:rtl w:val="true"/>
        </w:rPr>
        <w:t>الزه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color w:val="FF0000"/>
          <w:sz w:val="32"/>
          <w:sz w:val="32"/>
          <w:szCs w:val="32"/>
          <w:rtl w:val="true"/>
        </w:rPr>
        <w:t>لاب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color w:val="FF0000"/>
          <w:sz w:val="32"/>
          <w:sz w:val="32"/>
          <w:szCs w:val="32"/>
          <w:rtl w:val="true"/>
        </w:rPr>
        <w:t>المبار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color w:val="FF0000"/>
          <w:sz w:val="32"/>
          <w:szCs w:val="32"/>
        </w:rPr>
        <w:t>1</w:t>
      </w:r>
    </w:p>
    <w:p>
      <w:pPr>
        <w:pStyle w:val="Normal"/>
        <w:spacing w:before="280" w:after="280"/>
        <w:jc w:val="left"/>
        <w:rPr>
          <w:rFonts w:cs="AdvertisingExtraBold"/>
          <w:color w:val="FF0000"/>
          <w:sz w:val="32"/>
          <w:szCs w:val="32"/>
        </w:rPr>
      </w:pPr>
      <w:r>
        <w:rPr>
          <w:rFonts w:cs="AdvertisingExtraBold"/>
          <w:color w:val="FF0000"/>
          <w:sz w:val="32"/>
          <w:szCs w:val="32"/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حضيض على طاعة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شيخ أبو غالب احمد بن الحسين بن احمد بن البناء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الحسن بن علي بن محمد بن الحسن الجوهري قال أخبرنا أبو عمر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بن محمد الوراق قال أخبرنا أبو محمد يحيى بن محمد بن صاعد يوم الخميس 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ون من ربيع الأول سنة خمس عشر وثلثمائة ثم باب داره قال أنا الحسين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زي أبو عبدالله سنة خمس وأربعين ومائتين قال حدثنا عبدالله بن المبارك و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وسى قالا أخبرنا عبدالله بن سعيد بن أبي هند عن أبيه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ا قال قال رسول الله صلى الله عليه وسلم نعمتان مغ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كثير من الناس الصحة والفراغ رواه البخا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نا عبدالله بن المبارك قال أخبرنا جعفر بن البرقان عن زي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اح عن عمرو بن ميمون الأودي قال قال النبي صلى الله عليه وسلم لرجل وهو يع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نم خمسا قبل خمس شبابك قبل هرمك وصحتك قبل سقمك وغناك قبل فقرك وفراغك قبل شغ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اتك قبل موتك اخرجه النسائي والحاكم في المستد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نا يحيى قال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قال أنا عبدالله بن المبارك قال أخبرنا كهمس بن الحسن عن أبي السليم عن عن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قيس قال كنا نتواعظ في أول الإسلام بأربع كنا نقول اعمل في شبابك لكبرك واع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غك لشغلك واعمل في صحتك لسقمك واعمل في حياتك لموتك اخرجه البغوي في الجعد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نا يحيى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ثمان بن كرامة قال أنا عبيد الله بن موسى عن اسرائيل عن أبي اسحاق ع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يمون قال اعملوا في الصحة قبل المرض وفي الحياة قبل الموت وفي الشباب قبل ال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شغ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الله بن المبارك قال أخبرنا شعبة عن سعيد بن أبي ب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عن أبي موسى الأشعري قال ماننتظر من الدنيا إلا كلا محزنا أو 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تظ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الله بن المبارك قال أخبرنا حنظلة بن أبي سفيان عن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رباح قال قال عبدالله بن مسعود ما أكثر أشباه الدني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الله بن المبارك قال أخبرنا معمر بن راشد عن من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بري يحدث عن أبي هريرة عن النبي صلى الله عليه وسلم أنه قال ما ينتظر أحدك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ا مطغيا أو فقرا منسيا أو مرضا مفسدا أو هرما مفندا أو موتا مجهزا أو الد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دجال شر غائب ينتظر أو الساعة والساعة أدهى و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أخبرنا عبدالله بن المبارك أخبرنا عبدالوارث بن سعيد أبو عبيد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سن أنه كان يقول ابن آدم إياك والتسويف فإنك بيومك ولست بغد فإن يكن غد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 في غد كما كنت في اليوم وإلا يكن لك لم تندم على ما فرطت في اليوم قال و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عن الحسن أنه كان يقول أدركت أقواما كان أحدهم أشح على عمره منه على دراه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نان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الله بن المبارك قال أخبرنا مسعر بن قدام قال حدثني 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الله قال قال أبو الدرداء من يتفقد يفقد ومن لا يعد الصبر لفواجع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الله بن المبارك وحدثني مسعر عن ينعقد عن عون بن عبد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قول كم من مستقبل يوما لا يستكمله ومنتظر غد لا يبلغه لو تنظرون إلى ا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يره لأبغضتم الأمل وغروره اخرجه أبو نعيم من طريق المصنف ومن حديث المسع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الله بن المبارك عن شعبة بن الحجاج عن أبي إسحاق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رجل من عبد آلاف في مرضه أوصنا قال أنذرتكم س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عبدالله المخرمي قال حدثنا يحيى بن آدم عن اسرائيل عن أبي اسحاق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زار ابن حريث قال أوصاهم ثمامة بن بجاد السلمي قال لقومه أي قوم أنذرتكم س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ل سوف أصلي سوف أ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الله بن المبارك عن سفيان عن ليث عن مجاهد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خذ رسول الله صلى الله عليه وسلم ببعض جسدي فقال كن كأنك غريب في الدني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بر سبيل وعد نفسك في أهل القبور قال وقال ابن عمر إذا أصبحت فلا تحدث نف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اء وإذا أمسيت فلا تحدث نفسك بالصباح وخذ من صحتك قبل سقمك ومن حياتك قبل مو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لا تدري يا عبدالله مااسمك غدا اخرجه من طريق أبي أحمد عن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الله بن المبارك قال أخبرنا جرير بن حازم قال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يقول إذا شئت رأيت بصيرا لا صبر له فإذا رأيت بصيرا ذا صبر فهن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دثنا الحسين قال أخبرنا عبدالله بن المبارك قال أخبرنا جعفر بن حيان ع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الله عز وجل والذين يؤتون ما آتوا قال يعطون ما أعطوا وقلوبهم وجل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ون ما عملوا من أعمال البر وهم يخشون أن لا ينجيهم ذلك من عذاب ربهم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طبري من طريق حجاج عن أبي الاش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الله بن المبارك قال أخبرنا عبدالرحمن بن يزيد بن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بن عبدالعزيز كتب إلى يزيد بن عبدالملك إياك أن تدركك الصرعة ثم الغر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ل العثرة ولا تمكن من الرجعة ولا يحمدك من خلفت بما تركت ولا يعذرك من تقد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اشتغلت به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أخبرنا عبدالله بن المبارك قال أخبرنا سفيان عن العلاء بن المسي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الله بن مسعود ليس للمؤمن راحة دون لقاء الله عز وجل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راحته في لقاء الله بالحق قد أخرجه أبو نعيم في الح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الله بن المبارك قال أخبرنا جرير بن حازم قال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يقول أي قوم المداومة المداومة فإن الله لم يجعل لعمل المؤمن أجلا دون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حمد في الز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ا أخبرنا عبدالله بن المبارك قال أخبرنا المبارك بن فضالة ع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الله عز وجل واعبد ربك حتى يأتيك اليقين قال الموت أخرجه الطبري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قال أخبر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الله بن المبارك أخبرنا أيضا يعني المبارك عن الحسن أنه قال إذا نظر ا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فرآك مداوما في طاعة الله فبغاك وبغاك فرآك مداوما ملك ورفضك وإذا كنت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ومرة هكذا طمع ف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قال أخبرنا عبدالله بن المبارك قال أخبرنا شعبة عن زبي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قال قال عبدالله إذا كان العبد في صلاته فإنه يقرع باب الملك وأنه من يدأب ق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ب الملك يوشك أن يفتح له أخرجه أبو نعيم من طريق معر عن ز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قال مر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لله في هذه الآية اتقوا الله حق تقاته قال حق تقاته أن يطاع فلا يعصى وأن يش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يكفر وأن يذكر فلا ينس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رة قال عبدالله فضل صلوة الليل على 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فضل صدقة السر على العلانية أخرجه الطبراني في الكبير عن ابن مسعود مرفوع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قال عبدالله وآتى المال على حبه قال وأنت حريص شحيح تأمل فلهذا وتخشى الف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طبراني قال يحيى بن صاعد وقد رفع بعض هذا الحديث مخلد بن يزيد عن سف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 الإمام عبدالحميد بن محمد بحران قال حدثنا مخلد ب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ني قال حدثنا سفيان الثوري عن زبيد عن مرة عن عبدالله قال 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ضل صلوة الليل على صلاة النهار كفضل صدقة السر على العلانية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في الكبي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قال أخبرنا عبدالله بن المبارك قال أخبرنا معمر عن ابن طاوس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ه مر بقوم بعد ما أصيب في بصره يجذون حجرا وقال ما يصنع هؤلاء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ذون حجرا قال عمال الله أقوى من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الله بن المبارك قال أخبرنا يحيى بن عبيدالله قال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يقول سمعت أبا هريرة يقول قال رسول الله صلى الله عليه وسلم ما رأيت مثل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م هاربها ولا مثل الجنة نام طالبها أخرج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حدثنا اسماعيل بن مسلم عن الحسن قا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م ابن حيان ما رأيت مثل النار نام هاربها ولا مثل الجنة نام طال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الله بن المبارك قال أخبرنا عيسى بن عمر قال وكا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تبة بن فرقد يخرج على فرسه فيقف ليلا على القبور فيقول يا أهل القبور قد طو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ف وقد رفعت الاعمال ثم يبكي ثم يصفن بين قدميه حتى يصبح ثم يرجع فيشهد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ح أخرجه أبو نعيم من طريق عنبسة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الله بن المبارك قال أخبرنا ابراهيم بن نشيط الوعل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دثني قيس بن رافع أو غيره عن مولى لعبدالله بن عمرو بن العاص أن عبد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نظر إلى المقبرة فلما نظر اليها نزل فصلى ركعتين فقيل له هذا شئ لم تكن تص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قال ذكرت أهل القبور وما حيل بينهم وبينه فأحببت أن أتقرب إلى الله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املى ابن ص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هذا الحديث من لفظه وقال هذا حديث غريب حدثنا محمد بن يزيد أبو هشام الرف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دثنا حفص بن غياث عن أبي مالك وهو سعد بن طارق الأشجعي عن أبي حازم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قال مر النبي صلى الله عليه وسلم على قبر دفن حديثا فقال ركعتان خفيفتان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قرون وتنفلون يزيدهما هذا في عمله أحب إليه من بقية دنياكم أخرجه الطبر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وسط قال ابن صاعد هذا حديث غريب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الله بن المبارك قال أخبرنا عبدالرحمن بن يزيد بن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خبرني اسماعيل بن عبيدالله قال حدثتني أم الدرداء أنه أغمي على أبي الدر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اق فإذا بلال ابنه عنده فقال قم فاخرج عني ثم قال من يعمل مثل مضطجعي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مثل ساعتي هذه ونقلب أفئدتهم وأبصارهم كما لم يؤمنوا به أول مرة ونذر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غيانهم يعمهون أتيتم ثم اغمى عليه فلبث لبثا ثم يفيق فيقول مثل ذلك فلم يزل يرد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بض أخرجه أبو نعيم من طريق الوليد عن اب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الله بن المبارك قال أخبرنا يحيى بن عبيدالله قال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يقول سمعت أبا هريرة يقول قال رسول الله صلى الله عليه وسلم ما من أحد يموت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م قالوا وما ندامته يا رسول الله قال إن كان محسنا ندم أن لا يكون ازداد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يئا ندم أن لا يكون نزع أخرجه الترمذي عن سويد عن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الله بن المبارك قال أخبرنا ثور بن يزيد عن خ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بير بن نفير عن محمد بن أبي عميرة وكان من أصحاب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 لو أن عبدا خر على وجهه من يوم ولد إلى يوم يموت هرما في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حقره ذلك اليوم ولود أنه زيد كيما يزداد من الأجر والثواب أخرجه أحمد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الله بن المبارك قال أخبرنا سفيان الثوري ع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ش عن خيثمة عن الحريث بن قيس قال إذا أردت أمرا من الخير فلا تؤخره لغد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في أمر الآخرة فامكث ما استطعت وإذا كنت في أمر الدنيا فتوح وإذا كنت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ك الشيطان إنك ترائي فزدها طولا أخرجه أبو نعيم في الحلية من طريق وكي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م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الله بن المبارك قال أخبرنا مسعر قال حدثني عون ومع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رجلا أتى عبدالله بن مسعود فقال أعهد إلى فقال إذا سمعت الله تعالى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ي الز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يا أيها الذين آمنوا فارعها سمعك فإنه خير يأمر به أو شر ي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أخبرنا عبدالله بن المبارك قال أخبرنا سالم المكي عن الحسن قال من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لم ما هو فليعرض نفسه على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الله بن المبارك قال أخبرنا شريك بن عبدالله عن ه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الوزان عن عبدالله بن عكيم قال سمعت عبدالله بن مسعود بدأ باليمين قبل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ا منكم أحد إلا سيخلو به كما يخلو أحدكم بالقمر ليلة البدر ثم يقول ابن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غرك بي يا ابن آدم ماذا عملت فيما علمت يا بن آدم ماذا أجبت المرسلين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كما في ال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ليمان بن المغيرة عن حميد بن ه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درداء إن أخوف ما أخاف إذا وقفت على الحساب أن يقال ل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فماذا عملت فيما علمت أخرجه أبو في الح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رجل من الأنصار عن يونس بن سيف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كبشة السلولي قال سمعت أبا الدرداء يقول ان من شر الناس ثم الله 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 عالم لا ينتفع بعلمه أخرجه أبو نعيم في الح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الثوري عن خالد بن كريم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جعفر قال ابن صاعد أبو جعفر هذا يقال له عبدالله الهاشمي وليس بمحم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رضي الله عنهما يقول جاء رجل إلى النبي صلى الله عليه وسلم فقال بارك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 فيك فخصني منك بخاصة خير قال مستوص قال ثلاثا قال نعم قال اجلس إذا أ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ا فتدبر عاقبته فإن كان خيرا فأمضه وإن كان شرا فا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أنا عيسى بن يونس عن خالد بن ابي كريمة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طلب العلم لعرض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دني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بن الحسن قال أخبرنا عبدالله بن المبارك قال أخبرنا زائدة بن قد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خبرنا عبدالله بن عبدالرحمن بن معمر الأنصاري عن محمد بن يحيى بن حيا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رهط من أهل العراق أنهم مروا على أبي ذر فسألوه فحدثهم فقال لهم تعلم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حاديث التي يبتغى بها وجه الله تعالى لن يتعلمها أحد يريد بها لعر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أو قال لا يريد بها إلا عرض الدنيا فيجد عرف الجنة أبدا وزعم عبدال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ها ري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ليمان التيمي عن سيار عن عا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ال من يتتبع العلم أو الحديث ليتحدث به لم يجد ريح الجنة أ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عبدالرحمن المسعودي عن القاس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الله كفى بخشية الله علما وكفى باغترار بالله جهلا أخرجه الإمام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برنا الحسين قال أخبرنا ابن المبارك قال أخبرنا عبدالله بن عون عن ابراهي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ذيفة اتقوا الله يا معشر القراء وخذوا طريق من كان قبلكم فوالله لئن استقم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سبقتم سبقا بعيدا ولئن تركتموه يمينا وشمالا لقد ضللتم ضلالا بعيدا أخرج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 في الح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رجل من أهل الشام عن يزي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 قال إن من فتنة العالم الفقيه أن يكون الكلام أحب إليه من الاستماع وإن و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ه فإن في الاستماع بالإجماع وزيادة في العلم والمستمع شريك المتكلم وفي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عصم الله توهق وتزين وزيادة ونقصان ومنهم من يرى أن بعض الناس لشرفه و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بكلامه من بعض ويزدري المساكين ولا يراهم لذلك موضعا ومنهم من يخزن علمه و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عليمه ضيعة ولا يحب أن يوجد إلا عنده ومنهم من يأخذ في علمه بأخذ السلطان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ضب أن يرد عليه شئ من قوله وأن يغفل عن شئ من حقه ومنهم من ينصب نفسه للفت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له يوتى بالأمر لا علم له به فيست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 لا علم لي به فيرجم فيكتب من المتكلفين ومنهم من يروي ك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حتى أن يروي كلام اليهود والنصارى إرادة أن يعزر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جعفر بن برقان أو قال أخبرنا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عفر بن برقان عن ميمون بن مهران قال القاص ينتظر المقت من الله والمستمع ينت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يحيى بن عبيدالله قال سمعت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سمعت أبا هريرة يقول قال رسول الله صلى الله عليه وسلم يخرج في آخر 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يختلون الدنيا بالدين يلبسون للناس جلود الضأن من اللين ألسنتهم أحلى من الع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وبهم قلوب الذئاب يقول الله تعالى أفبي تغترون أم علي تجترؤن فبي حلفت لأبعث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أولئك منهم فتنة يدع الحليم منهم حيران أخرجه الترمذ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بن المبارك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جلان عن نافع عن ابن عمر أنه سئل أمر فقال لا أ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حيوة بن شريح قال حدثني عق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أن ابن عمر سئل عن شئ فقال لا أدري ثم أتبعها فقال أتريدون أن تجعلوا ظهو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جسورا في جهنم أن تقولوا أفتانا بهذا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بن عيينة عن ابن شبرم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صر ابن مسعود تميم بن حذلم ساكنا وابن مسعود يحدث القوم فقال ابن مسعود يا ت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ذلم إن استطعت أن تكون أنت المحدث فافعل أخرجه أحمد في الز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حيوة بن شريح قال سمعت يزي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 يقول ان المتكلم ينتظر الفتنة والمنصت بنتظر ا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حيوة بن شريح قال سمعت عق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حديث مع الرجل والرجلين والثلاثة والأربعة فإذا عظمت الح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صت أو ان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رباح بن زيد عن رجل عن وهب بن من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ن للعلم طغيانا كطغيان المال أخرجه أبو نعيم من طريق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الرحمن بن مهدي قال حدثنا سفيان عن سلمة بن نبيط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اك بن مزاحم في قول الله تعالى لولا ينهاهم الربانيون والأحبار عن قولهم الإ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لهم السحت قال والله ما في القرآن آية أخوف عندي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عن عطاء بن السائ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لرحمن بن أبي ليلى قال أدركت عشرين ومائة من أصحاب النبي صلى الله عليه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سجد فما كان منهم محدث إلا ود أن أخاه كفاه الحديث ولا مفت إلا ود أن أخ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ه الفتيا أخرجه ابن سعد من طريق سفيان وشع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وهيب بن الورد أو قال عبدالجبا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د قال حدثني داود بن شابور قال قلنا لطاؤس ادع بدعوات قال لا أجد لذلك حس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قال أخبرنا ابن المبارك قال أخبرنا عمر بن بكار عن عمرو بن الحار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ء ابن سعد بن مسعود قال قيل لرجل من أصحاب النبي صلى الله عليه وسلم ما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دث كما يحدث فلان وفلان فقال ما لي ألا أكون سمعت مثل ما سمعوا وحضرت مث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وا ولكن لم يدرس الأمر بعد والناس متماسكون فأنا أجد من يكفيني وأكره الت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صان في حديث رسول الله صلى الله عليه وسلم والله إن الرجل ليكلمني ب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ه أشهى إلي من شرب الماء البارد على الظمأ فأترك جوابه خيفة أن يكون فض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عبدالله بن لهيعة قال حدثني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دة عن أبي أمية اللخمي أو قال الجمحي والصواب هو الجمحي هذا قول ابن صا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قال إن من أشراط الساعة ثلثا احدا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لتمس العلم ثم الأصا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عيد بن عبدالعزيز عن يزيد ب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ابر قال قال معاذ بن جبل اعلموا ما شئتم أن تعلموها فلن يأجركم الله بعل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لوا أخرجه أبو نعيم من طريق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قال قال أبو ذر لرجل انظ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ألني فإنك لا تسألني عن شئ إلا زادك الله به ب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عن اسماعيل بن أبي خال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بي قال يطلع القوم من أهل الجنة إلى قوم في النار فيقولون ما أدخلكم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دخلنا الجنة بفضل تأديبكم وتعليمكم قالوا إنا كنا نأمر بالخير ولا ن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نعيم من طريق علي بن حفص عن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عبدالرحمن بن رزين قال قا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لرحمن ابن أبي هلال وشهدنا جنازة ارم بعينيك إلى مجلس يكفينا الكلام تجلس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تخويف عواق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ذنوب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بن الحسن المروزي بمكة قال أخبرنا عبدالله بن المبارك قال أخبرنا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يد عن القاسم بن محمد عن ابن عباس أنه قال له رجل رجل 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قليل ال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ب إليك أو رجل كثير العمل كثير الذنوب قال لا أعدل بالسلامة قال ابن صاعد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عن حماد عن ابراهيم ع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من سره أن يسبق الدائب المجتهد فليكف نفسه عن الذنوب فإنكم لن تلقوا الله بش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لكم من قلة الذنوب أخرجه أبو ي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فطر عن أبي اسحاق عن أبي الأحوص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لله قال إن المؤمن ليرى ذنبه كأنه تحت صخرة يخاف أن تقع عليه وإن الكافر ل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ه كأنه ذباب مر على كلاهما أخرجه البخاري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عن سليمان عن ابراهيم التي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ارث بن سويد عن عبدالله بن مسعود قال إن المؤمن ليرى ذنوبه كأنه جالس في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 يخشى أن ينقلب عليه وإن الفاجر ليرى ذنوبه كذباب مر على كلاهما فقال به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لأوزاعي عن رجل عن سليمان بن ح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ن الله إذا أراد بعبد خيرا جعل الإثم عليه وبيلا فإذا أراد بعبد شرا خض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قال أخبرنا ابن المبارك قال أخبرنا الأوزاعي قال سمعت ب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د يقول لا تنظر إلى صغر الخطيئة ولكن انظر من عصيت أخرجه أبو نعي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رشدين بن سعد عن عمرو بن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لغه عن عبدالله بن عمرو بن العاص أنه قال لنفس المؤمن أشد ارتكاضا من الخط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صفور حين يقذ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حدثنا سعيد بن أبي أيوب الخزاعي قال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لله بن الوليد عن أبي سليمان الليثي عن أبي سعيد الخدري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 مثل المومن ومثل الايمان كمثل الفرس في آخيته يجول ثم يرجع إلى آخيت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يسهو ثم يرجع إلى الإيمان فأطعموا طعامكم الأتقياء وأولوا معروفكم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أحمد وأبو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رشدين بن سعد عن عمرو بن الحار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لكريم بن الحارث عن أبي عمرو قيس بن رافع قال اجتمع 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رسول الله صلى الله عليه وسلم ثم ابن عباس فتذاكروا الخير فرقوا و واق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ساكت فقالوا يا أبا الحارث ألا تتكلم فقال قد تكلمتم وكفيتم فقالوا 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ي ما أنت بأصغرنا سنا فقال أسمع القول فالقول قول خائف وأنظر الفعل فالفعل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سماعيل بن أبي خالد عن عمر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جعد قال قال عبدالله بن مسعود ان الناس قد أحسنوا القول كلهم فمن وافق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فذاك الذي أصاب حظه ومن خالفه فإنما متحفظ نفسه أخرجه أحمد في الز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عن سفيان بن عيينة قال بلغني أن ابن مسعو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فقهاء ما لم يعم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عمر عن يحيى بن المختار ع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عتبروا الناس بأعمالهم ودعوا قولهم فإن الله لم يدع قولا إلا جعل عليه دل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ل يصدقه أو يكذبه فإذا سمعت قولا حسنا فرويدا بصاحبه فإن وافق قولا وعملا ف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مة عين فآخه وأحببه وأودده وإن خالف قولا وعملا فماذا يشبه عليك منه أو ما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في عليك منه إياك وإياه لا يخدعنك كما خدع ابن آدم إن لك قولا وعملا فعملك أحق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ك وإن لك سريرة وعلانية فسريرتك أحق بك وإن لك عاجلة وعاقبة فعاقبتك أحق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جلتك أخرج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حدثنا سفيان قال قال رجل للحسن أوصن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ز أمر الله يعزك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زائدة عن هشام عن الحسن 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رجل إذا طلب العلم لم يلبث أن يرى ذلك في تخشعه وبصره ولسانه و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ته وحديثه وزهده وإن كان الرجل ليصيب الباب من أبواب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مل به فيكون خيرا له من الدنيا وما فيها لو كانت له فجعلها في الآخرة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في الز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حدثنا جرير بن حازم قال سمعت الحس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صعصعة يعنى عم الفرزدق أو جده على النبي صلى الله عليه وسلم أو قال قدم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سمعته يقرأ هذه الآية فمن يعمل مثقال ذرة خيرا ير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مثقال ذرة شرا يره فقال حسبي حسبي لا أبالي أن لا أسمع غيرها رواه النسائ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عمر عن زيد بن أسلم أن رجل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يس أحد يعمل مثقال ذرة خيرا إلا رآه ولا يعمل مثقال ذرة شرا إلا رآ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عم قال فانطلق الرجل وهو يقول واسوءتاه قال النبي صلى الله عليه وسلم آ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عمر قال قال الحسن لما نزلت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مثقال ذرة خيرا يره ومن يعمل مثقال ذرة شرا يره قال رجل من المسلمين حسب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ت مثقال ذرة من خير أو شر رأيته انتهت الموع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عبدالرحمن المسعودي عن القاس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لله قال إني لأحسب الرجل ينسى العلم يعلمه بالخطيئة يعملها أخرجه أبو نعي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بن الحسن قال سمعت ابن عيينة يقول إن كان الرجل ليسمع الكلمة ف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ق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عبدالعزيز ابن أبي رواد عن الضح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 من أحد تعلم القرآن ثم نسيه إلا بذنب يحدثه وذلك بأن الله تعالى يقول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كم من مصيبة فبما كسبت أيديكم ويعفو عن كثير ونسيان القرآن من أعظم المص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عن عبدالله بن عيس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لله ابن أبي الجعد عن ثوبان قال قال النبي صلى الله عليه وسلم ان الرجل ل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ق بالذنب يصيبه رواه نعيم عن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عن رجل عن رجل قال إني لأ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ة ويخلصه في عم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بن لهيعة عن شعيب بن أبي سع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قال يا رسول الله كيف لي أن أعلم كيف أنا قال إذا رأيت كلما طلبت شيئا من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وابتغيته يسر لك وإذا أردت شيئا من أمر الدنيا وابتغيته عسر عليك فاعلم 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ال حسنة فإذا رأيت كلما طلبت شيئا من أمر الآخرة وابتغيته عسر عليك وإذا طل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من أمر الدنيا وابتغيته يسر لك فأنت على حال قب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ليمان بن المغيرة عن حميد بن ه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الله بن عمرو يقول دع ما لست منه في شئ ولا تنطق في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ك واحرز لسانك كما تخزن ورقك والصواب واخزن قد رواه نعيم في ك عن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أبو السنان الشيباني قال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اك بن مزاحم يقول في قول الله تعالى إليه يصعد الكلم الطيب والعمل الصالح ي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مل الصالح يرفع الكلام 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عمر أن الحسن قال العمل ال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 الكلام الطيب إلى الله تعالى فإذا كان كلام طيب وعمل سئ رد القول على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ل أحق من قوله أخرج الطبري نحوه من وجه آخر قال وقال قتادة العمل ال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 الله تعالى العمل الصالح ل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فضل العباد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الله بن المبارك قال أخبرنا المبارك بن فضالة ع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رحم الله قوما يحسبهم الناس م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م بمرضى قال الحسن جهدتهم 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همام عن قتادة قال كان يقال ما س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من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شعبة عن عمرو بن مرة عن أبي الض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سروق قال قال لى رجل من أهل مكة هذا مقام أخيك تميم الداري لقد رأيته ذات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صبح أو كرب أن يصبح يقرأ آية من كتاب الله ويركع ويسجد ويبكي أم حسب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رحوا السيئات أن نجعلهم كالذين آمنوا وعملوا الصالحات سواء محياهم ومماتهم 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ك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زائدة بن قدامة عن هشام بن حس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مرأة مسروق قالت ما كان مسروق يوجد إلا وساقاه قد انتفخت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 الصلوة قالت والله إن كنت لأجلس خلفه فأبكي رحمة له أخرجه أحمد في الز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لأوزاعي عن يحيى بن أبي كثي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ا سمع قراءة رجل أو دعاءه أو نحو هذا فتسمع ثم مضى وهو يقول واها للنواح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 قبل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آخبرنا مسعر قال حدثني ينعقد 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ون عن عبيدالله بن عبدالله قال كان عبدالله إذا هدأت العيون قام فسمعت له دو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وي النحل حتى يصبح أخرجه محمد بن نصر في قيام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أيضا يعني مسعر قال حدثني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مر عن أبي الأحوص قال إن الرجل ليطرق الفسطاط فيسمع فيه كدوي النحل فما 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يأمنون ما كان أولئك يخا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رشدين بن سعد عن عمرو بن الحار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ن بن عبدالله قال ان الله تعالى ليدخل خلقا الجنة فيعطيهم حتى يتملوا وفو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الدرجات العلى فإذا نظروا إليهم عرفوهم فيقولون يا ربنا إخواننا كنا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م فضلتهم علينا فيقول هيهات هيهات إنهم كانوا يجوعون حين تشبعون ويظمأون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وون ويقومون حين تنامون ويشخصون حين تخفضون أخرجه أبو نعيم في الحلية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قال أخبرنا ابن المبارك قال أخبرنا اسماعيل بن مسلم العبد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كل الناجي قال قال رسول الله صلى الله عليه وسلم إن الدرجة في الجنة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جة كما بين السماء والأرض وإن العبد ليرفع بصره فيلمع له برق يكاد يخطف ب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زع لذلك فيقول ما هذا فيقال له هذا نور أخيك فلان فيقول أخي فلان كنا نع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جميعا وقد فضل علي هكذا قال فيقال له إنه كان أفضل منك عملا ثم يجعل في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 حتى ير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قال أخبرنا ابن المبارك قال أخبرنا شعبة عن عمرو بن مرة قال سمعت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من الأنصار قال ابن صاعد يقال له طلحة مولى قرظة بن كعب القرظ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نا ابن صاعد مرة أخرى سلمة مولى قرظة يحدث عن رجل من بني عبس قال ابن ص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لم يسم هو عندي صلة بن زفر العبسي عن حذيفة بن اليمان أنه صلى م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من الليل فلما دخل في الصلاة قال الله اكبر ذو الملك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بروت والكبرياء والعظمة ثم قرأ البقرة ثم ركع فكان ركوعه نحوا من قراءته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سبحان ربي العظيم ثم رفع رأسه فكان قيامه نحوا من ركوعه فكان يقول لربي 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بي الحمد ثم سجد فكان سجوده نحوا من قيامه فكان يقول سبحان ربي الأعلى ثم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فكان بين السجدتين نحوا من السجود فكان يقول ربي اغفر لي ربي اغفر لي حتى 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 وآل عمران والنساء والمائدة والأنعام قال شعبة لا أدري المائد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سماعيل بن مسلم العبدي عمن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يقول فأصبح النبي صلى الله عليه وسلم كأحسن ما يكون وجها وأروحه وأطيبه نف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بح الآخر وبه من النعاس والكسل ما الله ب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أيضا يعني اسماعيل قال أخبرني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اشي قال كان صلاة رسول الله صلى الله عليه وسلم مستوية كأنها موز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قال أخبرنا ابن المبارك قال أيضا يعني اسماعيل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كل الناجي أن نبي الله صلى الله عليه وسلم قام ذات ليلة بآية من القرآن يكر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سه أخرج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لأوزاعي قال حدثني ا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لله بن أبي طلحة أن رجلا قال لأرمقن صلاة رسول الله صلى الله عليه وسلم ال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صلى العشاء ثم كبير ثم قام ففرغ من حاجته ثم أتى مؤخرة الرحل فأخذ منه السو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ن فتوضأ فوالذي نفسي بيده ما ركع حتى ما درينا ما مضى من الليل اكثر أم ما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حتى ركبني من النوم أمثال الج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عمر والأوزاعي عن يحيى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عن أبي سلمة بن عبدالرحمن عن ربيعة بن كعب الأسلمي قال كنت أبيت ثم حجرة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كنت أسمعه إذا قام من الليل يقول سبحان الله رب العالمين اله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ول سبحان الله وبحمده الهوى أخرجه النسائي بهذا اللفظ قال الحسين اله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حدثنا سفيان بن عيينة عن زياد بن عل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معت المغيرة بن شعبة يقول قام رسول الله صلى الله عليه وسلم حتى تفطرت قد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يا رسول الله قد غفر الله لك ما تقدم من ذنبك وما تأخ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أكون عبدا شكورا أخرج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سفيان بإسناده إلا أنه قال حتى تورمت قد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حماد بن سلمة عن ثابت البنا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ف عن أبيه قال أتيت النبي صلى الله عليه وسلم وهو يصلي ولجوفه أزيز كأزيز الم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يب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عن سليمان عن ابراهي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السلماني عن ابن مسعود قال قال لي رسول الله صلى الله عليه وسلم اقرأ علي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أ وعليك أنزل قال إني أحب أن أسمعه من غيري قال فافتتحت سورة النساء فلما بلغ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إذا جئنا من كل أمة بشهيد وجئنا بك على هؤلاء كلاهما فرأيت عينيه تذرفان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حسبك أخرج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قال أخبرنا ابن المبارك قال أخبرنا موسى بن عبيدة عن خ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 قال لما قرأها ابن أم عبد على النبي صلى الله عليه وسلم بكى فاشتد بكاؤ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مغطيا رأسه حتى دخل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عن أبي فزارة عن يزيد قال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 رسول الله صلى الله عليه وسلم متثاوبا في الصل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عمر بن سعيد بن أبي حسين عن رج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ؤس قال قال رسول الله صلى الله عليه وسلم لا يسمع القرآن من رجل أشهى منه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شى الله عز وجل أخرجه محمد بن نصر في قيام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قال أخبرنا ابن المبارك قال أخبرنا يونس بن يزيد عن الزهري قال بلغ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 إن من أحسن الناس صوتا ب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إذا سمعته يقرأ أريت أنه يخشى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يحيى بن أيوب عن أبي يسار ع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كعب القرظي قال كانت قراءة النبي صلى الله عليه وسلم حرفا حر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ليث بن سعد عن ابن أبي مليك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 ابن مملك عن أم سلمة أنها نعتت قراءة النبي صلى الله عليه وسلم فإذا هي تن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مفسرة حرفا حرفا أخرجه الترمذي و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بو بكر بن أبي مريم الغسان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كيم بن عمير أن النبي صلى الله عليه وسلم قال من فتح له باب من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نتهزه فإنه لا يدري متى يغلق عنه أخرجه عبد الله بن أحمد في زوائد الزهد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قال أخبرنا ابن المبارك قال أخبرنا زائدة بن قدامة ع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خيثمة قال قال عبدالله بن مسعود لاالفين أحدكم جيفة ليلة قطرب نه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عن سليمان قال كان عبد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 إلى الصلوة كأنه ثوب ملقى أخرج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لمسعودي عن قتادة عن أبي مجلز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بيدة عن عبدالله أنه كان إذا قام إلى الصلوة يغض بصره وصوته ويده ذكره الهيث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لمنهال بن خليفة عن سلمة بن 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داؤد أبن أبي صالح قال من أنصت في صلوته نصت له ومن أعرض أعرض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عن عبدالله بن أبي لبي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براهيم التيمي عن عبدالله بن ضمرة السلولي عن كعب قال إذا قام العب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ته فأقبل عليها أقبل الله عليه وإذا انفتل انصرف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حزن والبك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بارك بن فضالة عن الحسن قا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الدنيا سجن المؤمن وجنة الكافر قال وقال الحسن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بح فيها مؤمن إلا حزينا أخرج أحمد هذا الشطر من طريق يونس عن الحسن ص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زن المؤمن وقد حدث عن الله عز وجل وعن أنه وترد جهنم ولم يأته أنه صادر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يلقين أمراضا ومصيبات وأمورا تغيظه وليظلمن فما ينتصر يبتغي من ذلك الث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ه عز وجل وما يزال فيها حزينا خائفا حتى يفارقها فإذا فارقها أفضى إلى الر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ر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قال أخبرنا ابن المبارك قال أخبرنا سفيان عن منصور عن س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الجعد قال عيسى بن مريم صلى الله عليه وسلم طوبى لمن خزن لسانه و وسعه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ى على خطيئته أخرجه أحمد عن وكيع عن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سعر عن عبدالأعلى التيمي ق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تي من العلم ما لا يبكيه لخليق ألا يكون أوتي علما ينفع لأن الله تعالى ن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فقال إن الذين أوتوا العلم من قبله إذا يتلى عليهم إلى قوله يخرون للأذق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كون قال الحسين وحدثنا سفيان بن عيينة عن مسعر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الله بن المبارك عن مالك بن مغول عن رجل عن الحس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بد الله بمثل طول الحزن أخرجه أحمد عن وك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بارك بن فضالة عن الحسن أنه 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 أفمن هذا الحديث تعجبون وتضحكون ولا تبكون قال والله إن كان أكيس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أمر لمن بكى فأبكوا هذه القلوب وابكوا هذه الأعمال فإن الرجل لتبكي عي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 لقاسي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قال إنما الحزن على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قال أخبرنا ابن المبارك قال أخبرنا زمعة بن صالح عن سلمة بن وهرا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يب الجبائي قال إذا كمل فجور الإنسان ملك عينيه فمتى شاء أن يبكي بك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لمسعودي عن القاسم بن عبد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ال رجل لابن مسعود يا أبا عبدالرحمن أوصني قال ليسعك بيتك وابك من ذكر خطيئ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 لسانك أخرج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عن مسعر عن أبي عون الثقفي عن عرفجة قا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و بكر الصديق رضي الله عنه من استطاع منكم أن يبكي فليبك ومن لم يستطع فليتب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حمد عن وك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سعر قال سمعت عونا يقول قال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خطاب رضي الله عنه اجلسو الي التوابين فانهم أرق شيء أفئده أخرجه أبو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زائده عن منصور عن مجاهد قا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شجرة مما يذكرنا فيبكي وكان يصدق بكاءه بفعله وكان يقول يا أيها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كرو نعمةالله عليكم ما أحسن اثر نعمة الله عليكم لو ترون ما أرى من بين أح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فر وأبيض وأسود وفي الرحال ما فيها إن الصلوة إذا أقيمت حسنة أبواب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اب الجنة وأبواب النار وإذا لبتقي الصفان حسنة أبواب السماء وأبواب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اب النار وزين الحور العين فاطلعن فإذا أقبل الرجل بوجهه قلن اللهم أعنه 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ه وإذا أدبر احتجبن منه وقلن اللهم اغفر له فانهكوا وجوه القوم فذا لكم أبي وأ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خزوا الحور العين فإذا قتل كان أول نفحة من دمه تحط عنه خطاياه كما يحط الو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جرة وتنزل إليه اثنتان فتمسحان عن وجهه التراب وقلن قد أنى لك وقال لهما 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نى لكما ثم كسي مائة حلة لو جعل بين اصبعيه لوسعته ليس من نسج بني آدم ولكن من ن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أخرج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حدثنا ابن المبارك قال أخبرنا يحيى بن أيوب عن عبيدالله بن زح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يزيد عن القاسم عن أبي أمامة عن عقبة بن عامر الجهني قال قلت 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نجاة قال املك عليك لسانك وليسعك بيتك وابك على خطيئتك أخرجه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الك بن أنس قال بلغني أن عي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 صلى الله عليه وسلم قال لقومه لا تكثروا الكلام بغير ذكر الله تعالى فتقس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كم فإن القلب القاسي بعيد من الله ولكن لا تعلمون ولا تنظروا في ذنوب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كم أرباب وانظروا فيها كأنكم عبيد إنما الناس رجلان مبتلى ومعافى فارحمو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ء واحمدوا الله على العافية أخرجه مالك في المؤ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جالد عن الشعبي قال ما من 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ب إلا عرضت عليه خطبته يوم القيامة أخرجه أبو 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حماد بن سلمة عن رجاء أبي المق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هل الرملة عن نعيم بن عبدالله كاتب عمر بن عبدالعزيز أن عمر بن عبدالعزيز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منعني من كثير من الكلام مخافة المباهاة أخرجه الدول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قال أخبرنا ابن المبارك قال سمعت رجلا من أهل البصرة ي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لغه عن الحسن أنه قال لقد صحبت أقواما إن كان أحدهم لتعرض له الحكمة لو ن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نفعته ونفعت أصحابه فما يمنعه منها إلا مخافة الشهرة وإن كان أحدهم ليمير ف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ى على الطريق فما يمنعه أن ينحيه إلا مخافة الش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عمل والذكر الخف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بن الحسن بن حرب المروزي قال أخبرنا عبدالله بن المبارك قال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ون عن ابراهيم قال إن كانوا ليكرهون إذا اجتمعوا أن يخرج الرجل أحسن حديث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ما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لمبارك بن فضالة عن الحسن قال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رجل لقد جمع القرآن وما يشعر به جاره وإن كان الرجل لقد فقه الفقه الكثير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عر به الناس وإن كان الرجل ليصلي الصلوة الطويلة في بيته وعنده وردت الزور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عرون به ولقد أدركنا أقواما ما كان على ظهر الأرض من عمل يقدرون على أن يعملو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 فيكون علانية أبدا أخرجه أحمد عن هذا الشطر من طريق يونس عن الحسن ولق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يجتهدون في الدعاء وما يسمع إن كان إلا همسا بينهم وبين ربهم عز وج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يقول ادعوا ربكم تضرعا وخفية وذلك أن الله تعالى ذكر عب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ا ورضي قوله فقال إذ نادى ربه نداء خف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شعبة بن الحجاج عن عمرو بن مر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رجل في بيت أبي عبيدة أنه سمع عبدالله بن عمرو يحدث عبدالله بن عمر أنه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قول من سمع الناس بعمله سمع الله به سامع خلقه وحق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غره قال فذرفت عينا ابن عمر رضي الله عنه أخرج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شعبة عن السدي عن مرة قال ذك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لله قوم قتلوا في سبيل الله عز وجل فقال إنه ليس على ما تذهبون وترون إ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ى الرجفان نزلت الملائكة فكتبت الناس على منازلهم فلان يقاتل للدنيا و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تل للملك وفلان يقاتل للذكر ونحو هذا وفلان يقاتل يريد وجه الله فمن قتل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الله فذلك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عن أبي يحيى أنه بلغه أ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 أو أبا هريرة قال تعوذوا بالله من خشوع النفاق قيل وما هو قال أن يرى الج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شعا والقلب ليس بخاشع أخرج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لأوزاعي عن بلال بن سع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هم يشتدون بين الأغراض ويضحك بعضهم إلى بعض فإذا كان الليل كانوا رهب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عبدالله بن لهيعة عن عبيد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قال سمعت عبدالله بن الحارث بن جزء يقول ما رأيت أحدا أكثر تبسما م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أخرج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سعر قال حدثني عون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كان لا يضحك إلا تبسما ولا يلتفت إلا جميعا اخرج الترمذي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سعر قال حدثنا شيخ أنه سمع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الله أو ابن عمر يقول كان في كلام رسول الله صلى الله عليه وسلم ترتي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سيل أخرجه الترمذي من حديث عائ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حدثنا ابن المبارك قال أخبرنا رشدين بن سعد عن عمرو بن الحار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نضر عن سليمان بن يسار أن عائشة رضي الله عنها قالت ما رأي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ستجمعا ضاحكا حتى أرى لهواته إنما كان تبس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قيس بن الربيع عن أبي حصين ع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وثاب عن مسروق عن عبدالله بن مسعود قال إذا كان يوم صوم أحدكم فليصبح متر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رجل قد سماه قال يحيى بن صاعد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أراه سفيان قال أخبرنا منصور عن هلال بن يساف قال قال عيسى بن مريم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 يوم أحدكم فليدهن رأسه ولحيته ويمسح شفتيه لئلا يرى الناس أنه ص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خرجه الإمام أحمد اعطى بيمينه فليخف من شماله وإذا صلى فلير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ر بابه فإن الله تعالى يقسم الثناء كما يقسم الرزق أخرج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طلحة بن أبي سعيد عن خالد بن مه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معت القاسم بن محمد يقول إن الصلوة النافلة تفضل في السر على العلانية ك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ضة في الجماعة أخرج الطبراني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بقية بن وليد قال سمعت ثابت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لان يقول سمعت القاسم أبا عبدالرحمان يقول قال رسول الله صلى الله عليه وس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 لمن لا حسب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حدث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موسى بن عبيدة عن عمران بن أبي أنس عن أبي سلم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قال يا رسول الله ما أفطرت منذ أربع سنين ف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ا صمت ولا أفطرت لأنه تحدث به قال ابن حيوية يحدث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حدث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ابو بكر بن أبي مريم الغساني قال حدثني ضمرة بن ح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صهيب قال قال رسول الله صلى الله عليه وسلم ما تقرب العبد إلى الله تعالى بش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سجود خ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أيضا أبو بكر بن أبي مريم عن ض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بيب قال قال رسول الله صلى الله عليه وسلم اذكروا الله تعالى ذكرا خامل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وما الذكر الخامل قال الذكر الخفي أخرج أحمد وابن حبان من حديث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سماعيل بن عياش قال حدثني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 قال رأيت أبا امامة أتى على رجل في المسجد وهو ساجد يبكي في سجوده ويدعو 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أمامة أنت أنت لو كان هذا في بي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خشوع والخوف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قال أخبرنا ابن المبارك قال أخبرنا عوف عن الحسن قا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قول الله عز وجل وعزتي لا أجمع على عبدي خوفي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له أمنين إذا أمنني في الدنيا أخفته يوم القيامة وإذا خافني في الدنيا أم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 أخرجه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د قال حدثنا محمد بن يحيى بن ميمون بالبصرة قال أخبرنا عبدالوهاب بن عطاء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عمرو عن أبي سلمة عن أبي هريرة عن النبي صلى الله عليه وسلم 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عمر عن الزهري عن سالم بن عبد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 عن كعب قال لو أن رجلا كان له مثل عمل سبعين نبيا لخشي أن لا ينجو من شر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لمبارك بن فضالة عن الحسن قال 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ى بين يديكم أقوام لو أن أحدهم أنفق عدد هذا الحصى لخشي أن لا ينجو من عظ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وعبدالرحمن بن مهدي قال ابن المبارك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عن حبيب بن أبي ثابت عن عروة بن عامر قال تعرض عليه ذنوبه يوم القيامة في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نب من ذنوبه يقول أما أني كنت منك مشفقا في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لمبارك بن فضالة عن الحسن قا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إن العبد ليذنب الذنب فيدخل به الجنة قيل كيف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نصب عينيه ثابتا قارا حتى يدخل الجنة أخرجه الطبراني في الا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ة بن شريح قال سمعت يزي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 يقول حدثني أبو عمران التجيبي أنه سمع أبا أيوب الأنصاري أن الرجل ل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ة أخرجه اسد بن موسى في الز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كل عليها ويعمل المحقرات حتى يأتي الله وقد حظر به كذا قال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ليعمل السيئة فيفرق منها حتى يأتي الله آ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بن عيينة عن اسرائي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قال سمعت الحسن يقول إن العبد وقال ابن حيويه إن الرجل ليذنب الذنب فما ي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كئيبا حتى يدخل الجنة وقال أبو حازم إن الرجل ليعمل السيئة إن عمل حسنة له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ع له منها وإنه ليعمل الحسنة إن عمل سيئة قط أضر عليه منها أخرجه أبو نعي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عن أبي سنان الشيبان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ئل قال يستر الله العبد يوم القيامة فيقول أتعرف أتعرف فيقول نعم فيقول قد غف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حمد بن يسار عن قتادة عن صفو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ز عن عبدالله بن عمر قال بينا أنا أمشي معه إذ جاءه رجل فقال يا ابن عمر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ذكر في النجوى قال سمعته يقول يدنو المؤم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 عز وجل حتى يضع عليه كنفه فذكر صحيفته قال فيقرره ذنوبه هل تعرف فيقول رب أ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هل تعرف فيقول نعم رب أعرف حتى يبلغه به ما شاء الله أن يبلغ ثم يقول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رتها عليك وأنا أغفرها لك اليوم قال فيعطى كتاب حسناته وأما الكافر فيناد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س الأشهاد قال الله تعالى ويقول الأشهاد هؤلاء الذين كذبوا على ربهم ألا لع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ى الظ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سمعت سفيان يقول في قول الله عز وج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زنهم قال حين تطبق عليهم جهنم رواه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عن رجل عن الحسن في 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يدعوننا رغبا ورهبا وكانوا لنا خاشعين قال الخوف الدائم في القلب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عن منصور عن مجاهد 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الذين هم في صلوتهم خاشعون قال السكون أخرجه 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راءة عن سعيد عن قتادة في قول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هم عن اللغو معرضون قال أتاهم والله من أمر الله ما وقذهم عن 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قال أخبرنا ابن المبارك قال أخبرنا أبو بكر بن أبي م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اني عن ضمرة بن حبيب عن شداد بن أوس قال قا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يس من دان نفسه وعمل لما بعد الموت والعاجز من اتبع نفسه هواها وتمنى ع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أيضا يعني أبا بكر عن ضمرة بن ح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عليه وسلم قال إن أول شئ يرفع من هذه الأمة الأمانة والخشوع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اد ترى خاشعا أخرجه الدا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وزائدة عن منصور عن مجاه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ه عز وجل تبارك وتعالى سيماهم في وجوههم من أثر السجود قال هو الخشوع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عن حميد الأعرج عن مجاه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وع والتواضع أخرجه 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قال أخبرنا ابن المبارك قال أخبرنا جرير بن حازم قال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يزيد المدني يقول كان يقال إن أول ما يرفع عن هذه الأمة الخش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بن عون عن مسلم أبي عبدالل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عبدالله بن مسعود إذا رأي الربيع بن خثيم قال وبشر المخبت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زائدة عن هشام بن حسان ع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الله لقد أدركت أقواما ما كانوا يشبعون ذلك الشبع يأكل أحدهم حتى إذا رد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سك ذائبا ناحلا مقبلا عليه ف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272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قال الحسن أدركتهم والله لق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يعيش عمره كله ما طوي له ثوب قط ولا أمر أهله بصنعة طعام له ولا جعل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أرض شيئا قط أخرجه أبو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بن لهيعة عن جعفر بن ربيع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بن يزيد أنه سمع أبا ادريس الخولاني يقول ما تقلد امرأ قلادة أفضل من سك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جتهاد في العباد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شيخ الجليل العالم لصاحب أبو علي الحسين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ن بن ابراهيم لقابض المقدسي غفر الله له قال قرأ أبو محمد ظاهر النيسابور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أبي محمد الحسن بن علي بن محمد بن الحسن الجوهري ببغداد بباب المراتب العزي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سها الله غداة يوم الاثنين خامس عشرة جمادى الأولى سنة أربع وخمسين وأربع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حاضر يسمع أقر به قال له أخبركم أبو عمر محمد بن العباس وأبو بكر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عيل الوراق قراءة على كل واحد منهما وأنت حاضر تسمع قالا أخبرنا أبو محمد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صاعد عبدالحميد الوراق يوم الخميس لست خلون من ربيع الأول سنة خمس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 مائة ثم باب داره قال حدثنا حسين بن الحسن المروزي أبو عبدالله سنة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ومائتين قال أخبرنا عبدالله بن المبارك قال أخبرنا سفيان عن ليث عن م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 اليوم إلا كاللاعب فيهم أخرجه أبو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لأوزاعي قال سمعت بلال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زاهدكم راغب ومجتهدكم مقصر وعالمكم جاهل وجاهلكم مغتر أخرجه أبو 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ليمان بن المغيرة عن حميد بن ه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قتادة قال قال عبادة يعني ابن قرص الليثي إنكم لتعملون اليوم أعمالا هي أ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عينكم من الشعر إن كنا لنعدها على رسول الله صلى الله عليه وسلم من الموب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قلت لأبي قتادة فكيف لو أدرك بكذا هذا قال هو إذن كان لذلك أقول أخرجه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 و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لأوزاعي عن الزهري عن عرو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قال قال مسور بن مخرمة لقد وارت الأرض أقواما لو رأوني جالسا معكم لاستحي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عمر عن الزهري عن عروة قال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تقول قال لبيد ذهب الذين يعاش في أكنافهم وبقيت في نسل كجلد الأج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دثون مخافة وملاذة ويعاب قائلهم وإن لم يشغب قالت فكيف لو أ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د قوما نحن بين ظهرانيهم قال الزهري وكيف لو أدركت عائشة من نحن بين ظهران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أخرجه ابن منده وسعدان بن 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يحيى بن أيوب عن عبيد الله بن ز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د بن مسعود قال قال عبدالله بن عمرو لو أن رجلين من أوائل هذه الأمة 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حفيهما في بعض هذه الأودية لأتيا الناس اليوم ولا يعرفان شيئا مما كان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قال قال أبو الدرداء وج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خبر ت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عمر قال سمعت الزهري يحدث عن س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الله عن ابن عمر قال قال رسول الله صلى الله عليه وسلم إنما الناس ك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ة لا تجد فيها راحلة أخرج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يحيى بن أيوب قال حدثنا شرحب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 أن عبدالله بن يزيد المعافري حدثه عن عبدالله بن عمرو بن العاص قال لأن أ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عملا أقيم عليه أحب إلي من ضعفه فيما مضى لأنا حين أسلمنا وقعنا في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فأما اليوم فقد خلبتنا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إخلاص والني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يحيى بن سعيد الأنصاري ع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راهيم التيمي عن علقمة بن وقاص الليثي عن عمر بن الخطاب قال 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إنما الأعمال بالنيات وإنما لأمرئ ما نوى فمن كانت هجرته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جرته إلى الله ورسوله ومن كانت هجرته إلى دنيا يصيبها أو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حها فهجرته إلى ما هاجر إليه أخرجه الشي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سمعت جعفر بن حيان يقول ملاك هذه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ات فإن الرجل يبلغ بنيته ما لا يبلغ ب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حدثنا جعفر بن حيان أخبرني توبة العن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رسلني صالح بن عبدالرحمن إلى سليمان بن عبدالملك فقدمت عليه فقلت ل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لعزيز هل لك حاجة إلى صالح فقال قل له عليك بالذي يبقى لك ثم الله فإن ما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له بقي ثم الناس وما لم يبق ثم الله لم يبق ثم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هشام بن عروة عن رجل عن عرو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عائشة الى معاوية رضوان الله عليهما أما بعد فاتق الله فإنك إذا اتقيت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ك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تقيت الناس لم يغنوا عنك من الل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جعفر بن حيان عن محمد بن واسع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قمان لابنه يا بني اتق الله ولا تري الناس أنك تخشاه ليكرموك وقلبك ف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يحيى بن أيوب عن عمارة بن غز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لله بن عروة بن الزبير قال أشكو الى الله عيبي ما لا أترك ونعتي ما لا آت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بكي بالدين للدنيا أخرجه الزبير بن بكار في نسب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سماعيل بن عياش عن أسيد أو أ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الرحمان عن مقبل بن عبدالله عن عطاء بن يزيد الليثي قال أكثر الناس عليه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يسألونه فقال إنكم قد أكثرتم في أرأيت أرأيت لا تعملون لغير الله ترجون الث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ه ولا يعجبن أحدكم عمله وإن كثر فإنه لا يبلغ عبد من عظمة الله كقائ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ئم ذ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عن زبيد قال يسرني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في كل شئ نية حتى في الأكل والن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جرير بن حازم قال دخلنا على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أنا عليه سطحه فنظر في وجوه القوم فقال أرى عينا ولا أرى أن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ولا صدق قول ولا فعل صورة تلبس الث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عمر عن يحيى بن المختار ع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ذا شئت لقيته أبيض بضا حديد اللسان حديد النطق ميت القلب والعمل أنت أبص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فسه ترى أبدانا ولا ترى قلوبا وتسمع الصوت ولا أنيس أخصب ألسنة وأجدب قلو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نعيم في الح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عمر عن سليمان الأعمش عن شقي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قال مثل قراء هذا الزمان كغنم ضوائن ذات صوف عجاف اختلفا من الحمض وشرب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حتى انتفخت خواصرها فمرت برجل فأعجبته فقام إليها فعبط شاة منها فإذا ه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ى ثم عبط أخرى فهي كذلك فقال أف لك سائر اليوم أخرجه أبو نعيم في الح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عبدالوهاب بن الورد عن رجل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قال كتب معاوية إلى عائشة أن اكتبي إلي بكتاب توصيني فيه ولا تكثري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ت عن عائشة الى معاوية سلام عليك أما بعد فإني 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 من التمس رضى الله بسخط الناس كفاه الناس ومن التمس رضى الناس بسخط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وكله الله عز وجل الى الناس والسلام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عنبسة بن سعيد عن عباس بن ذريح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عائشة إلى معاوية رضي الله عنهما انه من يعمل بمعاصي الله يصير حامده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ما أخرجه الحميدي في 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حماد بن سلمة عن رجاء أبي المق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ي عن حميد بن نعيم أن عمر بن الخطاب وعثمان بن عفان رضوان الله عليهما دع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فأجابا فلما خرجا قال عمر لعثمان لقد شهدت طعاما وددت أن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ه قال وما ذاك قال خشيت أن يكون جعل مباه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رشدين بن سعد قال أخبرنا حجاج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اد أنه سمع عبيدالله بن أبي جعفر أو قال عبدالله وكان أحد الحكماء يقول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إذا كان المرء يحدث في المجلس فأعجبه الحديث فليسكت وإذا كان ساكتا فأعج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وت فلي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عيد بن إياس الجرير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ء قال ذكر لي أنه ليس عبد يصلي في أرض قي فيحسن الصلاة إلا قال الله تعال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ة لي هذا يصلي ولا يراه أحد ولا يرائي أ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يحيى بن أيوب عن عبيد الله بن ز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يزيد عن القاسم عن أبي أمامة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ال الله تعالى أحب ما تعبدني به عبدي الى الن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الك بن أنس عن اسحاق بن عبد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طلحة عن أنس بن مالك قال سمعت عمر بن الخطاب سلم عليه رجل فرد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لرجل كيف أنت قال الرجل أحمد الله إليك قال عمر هذه أردت منك أخرجه ما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سعر عن حبيب بن أبي ثابت ع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جبير قال إن أول من يدعى إلى الجنة الذين يحمدون الله على كل حال أو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اء والضراء أخرجه الطبراني في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وأخبرنا رجل عن علقمة بن مرثد عن عبد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قال إن كنا لعلنا أن نلتقي في اليوم مرارا يسأل بعضنا ب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نقرب ذلك إلا لنحمد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قال كان أبو البختري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ددت أن الله تعالى يطاع وأني عبد مملوك أخرجه أبو 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قال كتب إلي حجاج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فصة قال قال بديل من عرف ربه أحبه ومن عرف الدنيا زهد فيها والمؤمن لا يل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غفل وإن تفكر حزن أخرجه أبو نعيم في الح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جعفر بن حيان عن الحسن قال إ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كتب ابن آدم تدعو إلي وتفر مني وتذكرني وتن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عن جعفر بن حيان عن الحسن قال ابن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صر القذى في عين أخيك وتدع الجذل المعترض في عينك أخرج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قال ابن ص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عوف الحمصي ومحمد بن ادريس الرازي أبو حاتم قالا حدثنا الربيع بن 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دثنا محمد بن حمير عن جعفر بن برقان عن عن أبي هريرة 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 يبصر أحدكم القذى في عين أخيه وينسى الجذع أو قال الجذل في عينه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ي الزهد باب تعظيم ذكر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شريك بن عبدالله عن أبي ا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باني عن خناس بن سحيم أو قال جبله بن سحيم أبو محمد شك قال أبو محمد وال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ة قال أقبلت مع زياد بن حدير الأسدي من الكناسة فقلت في كلامي لا والأمانة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 يبكي ويبكي فظننت أني أتيت أمرا عظيما فقلت له أكان يكره 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كان عمر ينهى عن الحلف بالأمانة أشد النهي أخرجه أبو 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ليمان بن المغيرة عن ثابت البن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طرف قال ليعظم جلال الله في صدوركم فلا تذكروه ثم مثل هذا قول أحدكم للك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خزه وللحمار وال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عن جابر عن عطاء في 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من يعظم حرمات الله فإنها من تقوى القلوب قال المعا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عمر عن رجل من قريش قال قال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ا رب أخبرني عن أهلك الذين هم أهلك قال هم المتحابون في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رون مساجدي ويستغفروني بالأسحار الذين إذا ذكرت ذكروا بي وإذا ذكروا ذكرت بهم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نيبون إلى طاعتي كما تنيب النسور إلى وكورها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حلت محارمي غضبوا كما يغضب النمر إذا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الك بن مغول ومسعر بن كدام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د وقال ابن حيوة عن أبي أنس عن سعيد بن جبير قال سئ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 أولياء الله قال الذين إذا رؤوا ذكر الله عز وجل أخرجه الدولابي في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كثير بن شهاب بن عاصم القزويني قال حدثنا محمد بن سعيد بن سابق قال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الأشعري يعني القمي عن جعفر بن أبي المغيرة عن سعيد بن جبير عن ابن عباس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 يا رسول الله من أولياء الله قال الذين إذا رؤوا ذكر الله تعالى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عمر بن عبدالرحمن بن مهرب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سمعوا وهب بن منبه يقول قال حكيم من الحكماء إني لأستحيي من ربي عز وج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بده رجاء ثواب الجنة فأكون كالأجير إن أعطي أجرا عمل وإلا لم 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لأستحيي من ربي عز وجل أن أعبده مخافة النار فأكون كعبد السوء إن رهب عمل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هب لم يعمل ولكني وقال ابن حيويه ولكن أعبده كما هو له أهل قال وقال عم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 بن منبه ولكن يستخرج مني حب ربي عز وجل ما لم يستخرج مني غيره أخرجه ا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حماد بن سلمة عن أبي عمران الج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عمير بن عطارد بن حاجب أن النبي صلى الله عليه وسلم كان في ملأ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فأتاه جبرئيل فنكت في ظهره قال فذهب بي إلى شجرة فيها مثل وكرى الطير فق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حداهما وقعدت في أخرى فنشأت بنا حتى ملأت الأفق فلو بسطت يدي إلى السماء لن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لى بسبب فهبط النور فوقع جبرئيل مغشيا عليه كأنه حلس فعرفت فضل خشيته على خشي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حى إلي أنبي عبدا أم نبي ملك فإلى الجنة ما أنت فأومأ جبرئيل وهو مضطجع بل 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لليث بن سعد عن عقيل عن ابن ش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سأل جبرئيل أن يتراأى له في صورته فقال جبرئيل 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تطيق ذلك فقال إني أحب أن تفعل فخرج رسول الله صلى الله عليه وسلم إلى المص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مقمرة فأتاه جبرئيل في صورته فغشى على رسول الله صلى الله عليه وسلم حين رآ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فاق وجبرئيل مسنده و واضع احدى يديه على صدره والأخرى بين كتفيه 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سبحان الله ما كنت أرى أن شيئا من الخلق هكذا فقال جبرئيل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رأيت اسرافيل إن له لإثنى عشر جناحا جناح منها في المشرق وجناح في المغرب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 لعلى كاهله وإنه ليتضاءل الأحيان لعظمة الله تعالى حتى يصير مثل الوصع والوص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فور صغير حتى ما تحمل عرشه إلا عظ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عبدالعزيز بن أبي رواد قال إ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ء الملائكة اللهم ما لم يبلغه قلوبنا من خشيتك يوم نقمتك من أعدائك فاغفره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حو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حدثنا عثمان بن الأسود قال ابن الور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أسود عن عطاء قال قال موسى أي رب أي عبادك أخشى لك قال أعلمهم 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عن اسماعيل بن ابي خال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يسى شيخ قديم أن ملكا لما استوى الرب سبحانه وتعالى على كرسيه سجد فلم ي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ولا يرفع رأسه حتى تقوم الساعة فيقول يوم القيامة يا رب لم أعبدك حق عباد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ي لم أشرك بك شيئا ولم أتخذ من دونك و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صفوان بن عمرو قال حدثني شريح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حضري قال قال عمر بن الخطاب لكعب خوفنا يا كعب فقال والله إن لله 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ا منذ خلقهم الله ما ثنوا أصلابهم وآخرين ركوعا ما رفعوا أصلابهم وآخرين سجو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فعوا رؤوسهم حتى ينفخ في الصور النفخة الآخرة فيقولون جميعا سبحانك وبحمد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ناك ككنه ما ينبغي لك أن تعبد ثم قال والله لو أن 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 كعمل سبعين نبيا لاستقل عمله من شدة ما يرى يومئذ والل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ى من غسلين دلو واحد في مطلع الشمس لفلت منه جماجم قوم في مغربها والله لتزف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نم زفرة لا يبقى ملك مقرب ولا غيره إلا خر جاذيا أو جاثيا على ركبتيه يقول 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وحتى رآه و ابراهيم و اسحاق يقول رب أنا خليلك إبراهيم القوم حتى نشجوا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ذلك عمر قال يا كعب بشرنا فقال أبشروا فإن لله تعالى ثلاثمائة وأربع عشرة ش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تي أحد بواحدة منهن مع كلمة الإخلاص إلا أدخله الله الجنة بفضل رحمته والل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ون كل رحمة الله تعالى لأبطأتم في العمل والله لو أن امرأة من نساء أهل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عت من هذه السماء الدنيا في ليلة ظلماء مغدرة لأضاءت لها الأرض أفضل مما يض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 ليلة البدر ولوجد ريح نشرها جميع أهل الأرض والله لو أن ثوبا من ثياب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نشر اليوم في الدنيا لصعق من ينظر إليه وما حملته أبصارهم أخرجه أبو نعي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قال ابن ص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ماد بن الحسن بن عنبسة الوراق قال حدثنا سيار بن حاتم قال حدثنا 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والحارث بن نبهان عن مالك بن دينار عن شهر بن حوشب ع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امر ابن حذيم قال سمعت رسول الله صلى الله عليه وسلم لو أن امرأة من نساء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أشرفت إلى اهل الأرض لملأت الأرض ريح مسك ولأذهبت ضوء الشمس والقمر و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كنت لأختارك عليهن أخرج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سمعت سفيان يقول في قوله تعالى فلما تج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 للجبل جعله دكا قال ساخ الجبل في الأرض حتى وقع في البحر فهو يذهب بعد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الك بن مغول قال سمعت ا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ء يحدث عن الشعبي قال لقي جبرئيل عيسى بن مريم فقال السلام عليك يا روح الل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 السلام يا روح الله قال يا جبرئيل متى الساعة قال فانتفض جبرئيل في أجنحت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 المسئول عنها بأعلم من السائل ثقلت في السماوات والأرض لا تأتيكم إلا بغ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 لا يجليها لوقتها إل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قال أخبرنا ابن المبارك قال أخبرنا جعفر عن المغير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بي قال كان عيسى بن مريم إذا ذكر عنده الساعة صاح ويقول لا ينبغي لابن مري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كر عنده الساعة فيسكت أخرجه أبو نعيم في الح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علي بن علي الرفاعي عن الحس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هذه الآية لقد خلقنا الإنسان في كبد قال لا أعلم خليقة يكابد من الأمر ما يك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علي بن علي عن سعيد بن أبي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رأ هذه الآية يوما فقال يكابد مضائق الدنيا وشدائد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حمد بن ثابت العبدي قال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ابن رئاب قال سمعت عسعس بن بالإجماع يقول لأصحابه سأحدثكم ببيت من شعر فج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ون إليه ويقولون ما تصنع بالشعر فقال إن تنج منها تنج من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 وإن لا فإني لا اخالاك ناجيا فأخذ القوم يبكون بكاء ما رأيتهم بكوا من شئ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وا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شعبة عن عمران بن حدير عن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زة قد سماه قال لم أر مثلنا لم يمش العصائب إلى العصائب يب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شعبة عن عاصم بن عبيدال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لله ابن عامر بن ربيعة قال رأيت عمر بن الخطاب رضي الله عنه أخذ تبنة من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يا ليتني هذه التبنة ليتني لم أك شيئا ليت أمي لم تلدني ليتني كنت نسيا منس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أبو عمر زياد بن أبي مسلم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 أو قال عن زياد بن مخراق أن عمر بن الخطاب سمع رجلا يقرأ هل أتى على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من الدهر لم يكن شيئا مذكورا فقال عمر يا ليتها ت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قال أخبرنا ابن المبارك قال أخبرنا سفيان عن عاص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الله بن عاصم قال حدثنا ابن عمر قال أخبرني ابان بن عثمان بن عفان قال قال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حضر ويلي و ويل أمي إن لم يغفر لي فقضى ما بينهما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جرير بن حازم قال أخبرنا حم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ل قال خرج هرم بن حيان وعبدالله بن عامر فينهما يسيران على راحليهما عرضت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انة فابتدرتها الناقتان فأكلتها إحداهما فقال له هرم أتحب أن تكون هذه الصلي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لتك هذه الناقة فذهبت فقال ابن عامر والله ما أحب ذلك وإني لأرجو أن يدخلن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الجنة وإني لأرجو وإني لأرجو فقال هرم والله لو علمت أني أطاع في 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ببت أن أكون هذه الصليانة فأكلتني هذه الناقة فذه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زياد بن أبي مسلم عن زياد بن مخ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ال أبو الدرداء لوددت أني كبش اهلي فمر بهم وقال ابن الوراق فمر عليهم ض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وا على أوداجي فأكلوا وأطع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شعبة بن الحجاج عن حماد عن ا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ائشة مرت بشجرة فقالت يا ليتني ورقة من هذه الشجرة أخرجه أحمد في الز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بن عيينة عن رجل ع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صر أبو بكر طائرا على شجرة فقال طوبى لك يا طائر تأكل الثمر وتقع على الش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ددت أني ثمرة ينقرها الط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عمر عن قتادة قال قال أبو عب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جراح لوددت أني كبش فذبحني أهلي يأكلون مرقي قال وقال عمران بن حصين لوددت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رمادا تسفيني الريح في يوم عاصف خب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قال أخبرنا ابن المبارك قال بلغنا عن الحسن أنه قال تم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نوا فلما فاتهم ذلك ج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فكر في اتباع الجنائز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يحيى بن أيوب عن عمارة بن غز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الله بن عمرو بن عثمان عن أمه فاطمة بنت حسين عن عائشة رضي الله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كانت تقول كان أسيد بن حضير من أفاضل الناس وكان يقول لوأني أكون كما أك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 ثلاث من أحوالي لكنت حين أقرأ القرآن وحين أسمعه يقرأ وإذا سمعت خطبة 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إذا شهدت جنازة وما شهدت جنازة قط فحدثت نفسي بسوى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عول بها وما هي صائرة إليه أخرجه أحمد في مسنده و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عبدالعزيز بن أبي رواد قا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إذا اتبع الجنازة أكثر الصمات وأكثر حديث نفسه و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ما يحدث نفسه بأمر الميت وما يرد عليه وما هو مسئو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صالح المري عن بديل قال كان مط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ى الرجل من خاصة إخوانه في الجنازة فعسى أن يكون غائبا فما يزيده على التسلي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ض اشتغالا بما هو فيه أخرجه أبو نعيم في الح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عن محمد بن سوقة عن ا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ن كانوا يشهدون الجنازة فيظلون الأيام محزونين يعرف ذلك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حدثنا همام عن قتادة عن الحسين عن قي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قال كان أصحاب رسول الله صلى الله عليه وسلم يستحبون خفض الصوت ثم 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قرآن وعند الجن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همام عن قتادة عن أبي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اري ثقة من رجال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الخدري عن النبي صلى الله عليه وسلم قال عودوا الم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بعوا الجنائز يذكركم الآخرة أخرجه أحمد والبزار ورجاله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واحد عن معاوية بن قرة قال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 أضحكني ثلاث وأبكاني ثلاث أضحكني مؤمل دنيا والموت يطلبه وغافل وليس بمغف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ضاحك بملء فيه ولا يدري أرضى الله أم أسخطه وأبكاني فراق الأحبة محمد وحز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ل المطلع ثم غمرات الموت والوقوف بين يدي الله عز وجل يوم تبدو السريرة عل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 أدري إلى الجنة أم إلى النار أخرجه أبو 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يونس بن يزيد عن الزهري ع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لرحمن بن نوفل بلغه أن سودة زوج النبي صلى الله عليه وسلم قالت 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تنا صلى لنا عثمان بن مظعون حتى تأتينا أنت فقال له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و تعلمين علم الموت يا بنت زمعة لعلمت أنه أشد مما تقدرين عليه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قال أخبرنا ابن المبارك قال وأخبرنا أيضا يعني يونس ب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قرن قال حدثنا محمد بن عروة قال توفيت امرأة من أصحاب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ضحكون منها فقال بلال ويحها قد استراحت فقال رسول الله إنما يستريح من 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هي عن طول الأمل أخرج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بزا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حماد بن سلمة عن عبيدالله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عن أنس بن مالك قال قال رسول الله صلى الله عليه وسلم هذا ابن آدم وهذا أ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 يده ثم قفاه ثم بسط يده فقال ثم أجله و ثم أمله أخرج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بارك بن فضالة عن الحسن قال 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نفر فسأل بعضهم بعضا عن أمله فقال أحدهم لم يأت علي شهر إلا ظننت أني أ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قال إن هذا لأملا وقال الآخر يوم فقال هذا أمل فقيل للآخر فقال ما أمل من أ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علي بن علي عن أبي المتوكل النا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خذ رسول الله صلى الله عليه وسلم ثلاثة أعواد فغرز عودا بين يديه والآخ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ه فأما الثالث فأبعده فقال أتدرون ما هذا قالوا الله ورسوله أعلم قال 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وذاك الأجل وذلك الأمل يتعاطاه ابن آدم ويختلجه الأجل دون ذلك أخرج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سماعيل بن أبي خالد عن ز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مي عن رجل من بني عامر قال قال علي بن أبي طالب إنما أخشى عليكم اثنين 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ل واتباع الهوى فإن طول الأمل ينسي الآخرة وإن اتباع الهوى يصد عن الحق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قد ارتحلت مدبرة والآخرة مقبلة ولكل واحدة منهما بنون فكونوا من أ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ولا تكونوا من أبناء الدنيا فإن اليوم عمل ولا نجاسة وغدا نجاسة ولا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شعبة عن قتادة عن أنس بن ما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قال يهلك ابن آدم أو قال يهرم ابن آدم ويبقى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ان الحرص والأمل أخرج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عبدالرحمن بن يزيد بن جاب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عبيدالله عن أبي الدرداء قال لا يزال نفس أحدكم شابة في حب الشئ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ت ترقوتاه من الكبر إلا الذين امتحن الله قلوبهم للآخرة وقليل ما هم أخرج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 في الح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براهيم بن نافع عن أبي نجي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د أو غيره لما هبط آدم إلى الأرض قال له ربه عز وجل ابن للخراب ولد للف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سمعت أبا سنان الشيباني يقول فرغ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وات والملائكة إلى ثلاث ساعات بقين من يوم الجمعة فخلق الآ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اعة والأجل في 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دري بأيتهما بدأ وخلق آدم في الساعة الآخرة ف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والحاصل هكذا يوم السبت فأنزل الله تعالى ولقد خلقنا السموات والأرض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في ستة أيام وما مسنا من لغوب أخرجه هذا الحديث الطبري في تف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بكر بن اسماعيل وحده قال حدثنا يحيى قال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قال أخبرنا عبدالله بن المبارك قال قال صالح يعني المري إن ذكر الموت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قني ساعة فسد علي قلبي قال مالك ولم أر رجلا أظهر حزن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قال صالح المري اعلموا أن الله تعالى يحي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بعد موتها قد بينا لكم الآيات قال يعني أنه يلين القلوب بعد قسو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يحيى بن أيوب عن عبيد الله بن ز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بان بن أبي جبلة أن أبا ذر أو أبا الدرداء قال تلدون للموت وتعمرون للخ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صون على ما يفنى وتذرون ما يبقى ألا حبذا المكروهات ال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ض والموت والفقر أخرجه أبو 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عكرمة بن عمار عن يحيى بن أبي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قال والذي نفس محمد بيده ما امتلأت دار حبر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لأت عبرة وما كانت فرحة إلا تبعتها تر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عن الأعمش قال لما قدم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المدينة فأصابوا من العيش ما أصابوا بعد ما كان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هد فكأنهم فتروا عن بعض ما فنزلت ألم يأن للذين آمنوا أن تخشع قلوبهم 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المو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الك بن مغول قال بلغنا أن ر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ي عليه ثم النبي صلى الله عليه وسلم فقال كيف ذكره للموت فقالوا ما سمعناه ي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كثر ذكره فقال كيف تركه لما يشتهي قالوا إنه ليصيب من الدنيا قال ليس صاح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أخرج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أيضا مالك بن مغول قال قيل لل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راشد ألا تجلس فتحدث قال إن ذكر الموت إذا فارق قلبي ساعة فسد علي قلب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لم أر رجلا أظهر حزنا منه أخرجه أبو 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شعبة عن حبيب بن الشهيد عن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شر عن سهم بن شقيق قال أتيت عامر بن عبدالله فخرج علي وقد اغت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كأنك يعجبك الغسل قال ربما فعلت ثم قال ما جاء بك قلت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عهدك بي أحب الحديث يعني المسامرة قال ابن الوراق قال أبو محمد لا أعلم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المبارك يعني المسامرة من قول أبي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بارك بن فضالة عن الحسن 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دثوا هذه القلوب بذكر الله فإنها سريعة الدثور واقدعوا هذه الأنفس فإنها ط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نزع إلى شر غاية وإنكم إن تطيعوها في كل ما تنزع إليه لا يبقى لكم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قال كان يقال إياكم والبط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قسي القلب واكظموا العلم ولا تكثروا الضحك فتمجه القلوب أخرجه أبو 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قال أخبرنا ابن المبارك قال أخبرنا مالك بن مغول عن ز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مي قال كان عبدالرحمان بن الأسود مما إذا لقينا قال تيسروا للقاء ر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جعفر بن حيان عن الحسن قال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كل في كل بطنه ولا تحت ج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يحيى بن أيوب عن عبيدالله بن ز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د بن مسعود أن النبي صلى الله عليه وسلم سئل أي المؤمنين أفضل قال أحسنكم خل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أي المؤمنين أكيس قال أكثرهم للموت ذكرا وأحسنهم لها استعدادا أخرج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عن أبيه عن منذر الثور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بن خثيم قال ما غائب ينتظره المؤمن خير له من الموت أخرجه أبو نعي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عن رجل عن وائل بن داؤد عن رجل عن مسروق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غبطت شيئا بشئ كمؤمن في لحده قد أمن من عذاب الله واستراح من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أبو بكر بن أبي مريم الغسان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هيثم بن مالك قال كنا نتحدث ثم أيفع بن عبد وعنده أبو عطية المذبوح فتذاك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يم فقالوا من أنعم الناس فقالوا فلان وفلان فقال أيفع ما تقول يا أبا عطي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خبركم بمن هو أنعم منه جسد في لحد قد أمن من العذاب أخرجه أبو نعي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يحيى بن أيوب أن عبيدالله بن ز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ه عن خالد بن أبي عمران عن أبي عياش قال قال معاذ بن جبل قال 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إن شئتم أنبأتكم ما أول ما يقول الله تعالى للمؤمنين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ول ما تقولون له قلنا نعم يا رسول الله قال فإن الله تعالى يقول للمؤمنين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بتم لقائي فيقولون نعم يا ربنا فيقول لم فيقولون رجونا فيقول قد وجبت لكم مغفر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ذي يجزع من الموت لمفارقة أنوا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باد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يحيى بن أيوب عن عبيدالله بن ز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د بن مسعود أن أبا الدرداء قال لولا ثلاث ما أحببت أن أعيش يوما واحدا الظم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بالهواجر والسجود في جوف الليل ومجالسة قوم ينتقون من خيار الكلام كما ينت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ائب التمر أخرجه أبو 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سماعيل بن عياش عن عبيد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عي عن بلال بن سعد عن معضد قال لولا ظمأ الهواجر وطول ليل الشتاء ولذا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هجد بكتاب الله عز وجل ما باليت أن أكون يعسوبا أخرجه ابو نعيم في الح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بن لهيعة قال سمعت عقبة بن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ما من خصلة في العبد أحب إلى الله تعالى من أن يحب لقاء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اعة العبد فيها أقرب إلى الله تعالى منه حيث يخر ساج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هشام بن أبي عبدالله عن قتاد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بن عبد قيس لما حضر جعل يبكي فقيل له ما يبكيك قال ما أبكي جزعا من الموت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صا على الدنيا ولكن أبكي على ظمأ الهواجر وعلى قيام ليالي الشتاء أخرجه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عتبار والتفك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سماعيل بن أبي خالد قال سمعت ط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شهاب يقول قال أبو بكر طوبى لمن مات في ليدركوا فسألت طارقا عن ليدركوا عن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ة الإسلام أو قال بدء الإسلام أخرجه أبو 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وسى بن عبيدة عن محمد بن ك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ظ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ذا أراد الله بعبد خيرا جعل فيه ثلاث خصال فقها في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هادة في الدنيا وبصرا بعيوبه أخرجه أبو نعيم في الح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بن عيينة عن عمران الك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ال عيسى بن مريم للحواريين لا تأ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تعلمون من الأجر إلا مث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موني ويا ملح الأرض لا تفسدوا فإن كل شئ إذا فسد فإنها يداوى بالملح وإن الم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سد فليس له دواء واعلموا خصلتين من الجهل الضحك عجب والصبحة سهر أخرج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 في الح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بن عيينة عن خلف بن حوشب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يسى بن مريم للحواريين كما ترك لكم الملوك الحكمة فكذلك فدعوا لهم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بو نعيم من طريق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عن الربيع بن صبيح عن الحسن قال إن من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الورع والتف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عن محمد بن عجلان عن عون بن عبدالله قال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 الدرداء أي عبادة أبي الدرداء كان أكثر قالت التفكر والاعتبار أخرجه ابو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عبيدالله بن عبدالرحمن بن موهب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كعب القرظي يقول لأن أقرأ في ليلتي حتى أصبح بإذا زلزلت والقارع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 عليهما وأتردد فيهما وأتفكر أحب إلي من أن أهذ القرآن ليلتي هذا أو قال أنث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ثرا اخرجه أبو نعيم من طريق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عن رجل عن عكرمة عن ابن عباس قال ركع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صدتان في تفكر خير من قيام ليلة والقلب ساه أخرجه محمد بن 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عيد بن زيد البصري قال سمعت ر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شام يقول سمعت وتلون أبا عبدالكريم يحدث عن عبد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العاص قال ثلاث صاحبهن جواد مقتصد فرائض الله يقيمها ويتقي السوء وي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فلة وثلاث لا تحقرن خيرا تبتغيه ولا شرا تتقيه ولا تكبرن عليك ذنب أن تستغف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ك واللعب فإنك لن تصيب به دنيا ولن تدرك به آخرة ولن ترضي به المليك وإنما خ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للسخطة وإني أحذرك سخط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وسى بن عبيدة عن أبي عمرو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لله ابن مسعود قال الحق ثقيل مرئ والباطل خفيف وبئ ورب شهوة ساعة تورث ح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ا أخرجه أبو نعيم من طريق ابن م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أسامة بن زيد قال أخبرني نافع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 ابن عمر قط جالسا إلا طا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بن لهيعة عن عبدالله بن هبير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 رسول الله صلى الله عليه وسلم كان يخرج يهريق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مسح بالتراب فأقول يا رسول الله إن الماء منك قريب فيقول وما يدريني لعل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بن فضالة عن الحسن قال كان من كان قب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بون هذا الأمر كان أحدهم يأخذ ماء لوضوئه ثم يتنحى أخرجه أحمد والطبراني لحا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فة أن يأتيه أمر الله وهو طهارة فإذا فرغ 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لحسن بن صالح عن منصور عن ا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دثت أن النبي صلى الله عليه وسلم لم ير خارجا من الغائط قط إلا توضأ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اق إلا متوض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ثور بن يزيد عن خالد بن معد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قه الرجل كل الفقه حتى يرى الناس في جنب الله أمثال الأباعر ثم يرجع إ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هي أحقر حاقر أخرجه أبو نعيم من طريق الم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عن سفيان عن منصور عن سالم بن أبي الجع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قال لن يصيب الرجل حقيقة الإيمان حتى يرى الناس كأنهم حمقى في دينهم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نعيم من طريق وك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جرير بن حازم قال حدثني غيل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ر قال أقبل علينا يوما مطرف فقال لو كنت راضيا عن نفسي لقليتكم ولكني لست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ض أخرجه أبو نعيم من طريق مهدي بن مم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جرير بن حازم قال حدثنا حم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ل قال قال مطرف إنما وجدت العبد ملقى بين ربه تعالى وبين الشيطان فإن استش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 أو قال استنقذه نجا وإن تركه للشيطان ذه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هرب من الخطايا والذنوب أخرجه أبو نعي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طريق المصنف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بن عيينة عن عمرو بن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ؤس عن عبدالله بن عمر قال ابن آدم خلق خطاء إلا ما رحم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قيس بن الربيع عن عاصم قال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يق بن سلمة يقول وهو ساجد رب اغفر لي رب اغفر لي إن تعف عني فطول من قبلك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ذبني السهو ولا مسبوق قال ثم يبكي حتى أسمع نحيبه من وراء المسجد أخرجه أبو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لية من طريق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رجل عن موسى بن عبيدة عن المق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لغه أن عيسى بن مريم كان يقول يا ابن آدم إذا عملت الحسنة فاله عنها فإن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يضيعها ثم أصحهما هذه الآية إنا لا نضيع أجر من أحسن عملا وإذا عملت س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علها نصب عينيك وقال ابن الوراق ثم عين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عن معسر قال ولم أسمعه منه عن سعد بن ا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طلق بن حبيب قال ان حقوق الله تعالى أعظم من أن يقوم بها العباد وإن نعم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أن تحصى ولكن أصبحوا تائبين وأمسوا تائبين أخرجه أبو نعيم من طريق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يه عن مس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عيد بن زيد قال سمعت معلى بن ز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سأل المغيرة بن مخادش الحسن فقال يا أبا سعيد كيف نصنع بمجالسة أقوام ه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وننا حتى تكاد قلوبنا أن تطير قال أيها الشيخ إنك والله لأن تصحب أقو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وفونك حتى تدرك أمنا خير لك من أن تصحب أقواما يؤمنونك حتى تلحقك المخاوف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و نعيم في الح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بلغني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ؤمن عبد بين مخافتين من ذنب قد مضى لا يدري ما يصنع الله فيه ومن عمر قد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ري ماذا يصيب فيه من الهلكات أخرجه أبو نعيم ع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عن رجل عن مسلم بن يسا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 سجدة فوقعت ثنيتاه فدخل عليه أبو اياس فأخذ يعزيه ويهون عليه فذكر م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ظيم الله تعالى فقال مسلم من رجا شيئا طلبه ومن خاف شيئا هرب منه ما أدري ما 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ء امرئ عرض له بلاء لم يصبر عليه لما يرجو وما أدري ما 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ف امرئ عرضت له شهوة لم يتركها لما يخ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الك بن مغول أنه بلغه أ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قال حاسبوا أنفسكم قبل أن تحاسبوا فإنه أهون أو قال أيسر لحسابكم وز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كم قبل أن توزنوا وتجهزوا يومئذ تعرضون لا تخفى منكم خافية أخرجه ابو نعي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الحم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عمر عن يحيى بن المختار ع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ن المؤمن قوام على نفسه يحاسب نفسه لله عز وجل وإنما خف الحساب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م حاسبوا أنفسهم في الدنيا وإنما شق الحساب يوم القيامة على قوم الشاة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محاسبة إن المؤمن يفجأ الشئ يعجبه فيقول والله إني لأشتهيك وإنك لمن حاج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والله ما من صلة إليك هيهات هيهات حيل بيني وبينك ويفرط منه الشئ ف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فيقول ما أردت إلى هذا ما لي ولهذا والله لا أعود إلى هذا أبدا إن شاء الل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قوم أوثقهم القرآن وحال بينهم وبين هلكتهم إن المؤمن أسير في الدنيا يس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كاك رقبته لا يأمن شيئا حتى يلقى الله يعلم أنه مأخوذ عليه في سمعه في بص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ه في جوارحه يعلم أنه مأخوذ عليه في ذلك كله أخرجه أبو نعيم في الح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عن رجل عن عطاء بن يسا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دى إبليس لرجل ثم الموت فقال نجوت مني قال ما أمنتك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عن عباد المنقرى قال حدثنا بكر بن عبد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نى قال نزلت هذه الآية وإن منكم إلا واردها ذهب عبدالله بن رواحة إلى بيته فب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ت امرأته فبكت فجاءت الخادمه فبكت وجاء أهل البيت فجعلوا يبكون فلما انقط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رته قال يا أهلاه ما الذي أبكاكم قالوا لا ندري ولكن رأيناك بكيت فبكينا قال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ت على رسول الله آية ينبئني فيها ربي عز وجل أني وارد النار ولم ينبئني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ر عنها فذلك الذي أبك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سماعيل بن أبي خالد عن قيس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زم قال بكى ابن رواحة وبكت امرأته فقال لها ابن رواحة ما يبكيك قالت بكينا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ناك تبكي فقال عبدالله قد علمت أني وارد النار فلا أدري أناج منها أم لا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بن عيينة عن رجل ع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ال رجل لأخيه يا أخي هل أتاك أنك وارد النار قال نعم قال فهل أتاك أنك 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قال لا قال ففيما الضحك قال فما رئي ضاحكا حتى مات أخرجه الطبري من طريق 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الك بن مغول عن أبي اسحاق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سرة أنه أوى إلى فراشه فقال يا ليت أمي لم تلدني فقالت امرأته يا أبا ميسرة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د أحسن إليك هداك للإسلام فقال أجل ولكن الله قد بين لنا أنا واردو النار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ئنا أنا صادرون عنها أخرجه أبو 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عن رجل عن وهب بن من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حكمة آل داؤد حق على العاقل أن لا يغفل عن أربع ساعات ساعة يناجي فيها رب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وساعة يحاسب فيها نفسه وساعة يفضي فيها إلى إخوانه الذين يخبرونه بعي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دقونه عن نفسه وساعة يخلى بين نفسه وبين لذاتها فيما يحل ويجمل فإن هذه ال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ن على هذه الساعات وإجمام للقلوب وحق على العاقل أن يعرف زمانه ويحفظ لسانه و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أنه وحق على العاقل أن لا يظعن إلا في إحدى ثلاث زاد لمعاده ومرمة لمعاشه ول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عمر عن صالح بن مسمار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قال لحارث بن مالك كيف أنت أو ما أنت يا حارث قال مؤمن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قال مؤمن حقا قال مؤمن حقا قال فإن لكل حق حقيقة فما حقيقة ذلك قال عز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عن الدنيا فأسهرت ليلي وأظمأت نهاري وكأني أنظر إلى عرش ربي عز وجل وكأني أ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هل الجنة يتزاورون فيها وكأني أسمع عواء أهل النار ف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ؤمن نور الله قلبه أخرجه البزار قال ابن الوراق قال ابن صاعد ولا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بن مسمار أسند إلا حديث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عبد الرحمن المسعودي ع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عن أبي جعفر رجل من بني هاشم وليس محمد بن علي قال أصحهم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هذه الآية أفمن شرح الله صدره للإسلام قال إذا دخل النور الصدر ان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فسح قيل هل لذلك من آية تعرف بها قال نعم التجافي عن دار الغرور والإناب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خلود والاستعداد للموت قبل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يونس بن يزيد عن الزهري قال 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ة بن الزبير عن أبيه قال قال أبو بكر الصديق وهو يخطب الناس يا معشر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يوا من الله فوالذي نفسي بيده إني لأظل حين أذهب إلى الغائط في الفضاء متقن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وبي استحياء من ربي عز وجل أخرجه أبو 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الك بن مغول قال سمعت أبا 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عن الحسن قال قال رسول الله صلى الله عليه وسلم كلكم يحب أن يدخل الجنة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رسول الله قال فاقصروا من الأمل وثبتوا آجالكم بين أبصاركم واستحيوا م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حياء قالوا يا رسول الله كلنا نستحي من الله قال ليس كذلك الحياء من الله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ء من الله أن لا تنسوا المقابر والبلى وأن لا تنسوا الجوف وما وعى و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سوا الرأس وما احتوى ومن يشتهي كرامة الآخرة يدع زينة الدنيا هنالك استحيى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ه وهنالك أصاب ولاية الله عز وجل أخرج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عمر عن محمد بن عمرو قال سمعت و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نبه يقول وجدت في بعض الكتب أن الله تعالى يقول إن عبدي إذا أطاعني ف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جيب له قبل أن يدعوني وأعطيه من قبل أن يسألني وإن عبدي إذا أطاعني فلو أج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هل السماوات وأهل الأرض جعلت له المخرج من ذلك وإن عبدي إذا عصاني فإني أ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من أبواب السماوات وأجعله في الهواء لا ينتصر من شئ من خلقي أخرجه أبو نعي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عبيدالرحمن بن فضالة قال ابن ص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خو مبارك بن فضالة عن بكر بن عبدالله المزنى قال قال أبو ذر يكفي من الدع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ما يكفي الطعام من الملح أخرجه أبو نعيم في الح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سمعت علي بن صالح يقول في قول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شكرتم لأزيدنكم قال أي من طاعتي أخرجه 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حرملة بن عمران قال سمعت عق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يقول إذا كان الرجل على معصية الله أو قال على معاصي الله فأعطاه الله ما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فليعلم أنه في استدراج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عمر عن سماك بن فضل عن وه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به قال سمعته يقول مثل الذي يدعو بغير عمل كمثل الذي يرمي بغير وتر أخرج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بن عيينة وأخبركم أبو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ية وأبو بكر الوراق قالا أخبرنا يحيى قال حدثنا الحسين قال أخبرنا سفي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ينة عن ابن أبي نجيح عن أبيه قال لو أن المؤمن لا يعصي ثم أقسم على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زيل له الجبل لأز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بكر بن اسماعيل الوراق وجده قال حدث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راهيم بن سعيد الجوهري قال حدثنا حجاج بن محمد عن ابن جريج عن سفيان 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حازم قال رضي الناس بالحديث وتركوا العمل أخرجه أبو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لاح أهل البيت ثم استقامة الرج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الشيخ أبو محمد ظاهر علي الشيخ أبي محمد الجوهري ب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اب مراتب العزيزة حرسها الله غداة يوم الإثنين ثاني عشري جمادى الأولى م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وخمسين وأنا حاضر يسمع وأقربه قال له أخبركم أبو عمر بن حيوية وأبو بكر الو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 أخبرنا يحيى قال حدثنا الحسين قال أخبرنا ابن المبارك قال أخبرنا يونس ب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زهري أن عمر بن الخطاب أصحهما هذه الآية إن الذين قالوا ربنا الله ثم استقا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ستقاموا والله لله بطاعته ولم يروغوا روغان الثعالب أخرجه أحمد في الز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عن أبي اسحاق عن عامر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يد بن نمران عن أبي بكر الصديق أنه قال لم يشركوا بالله شيئا أخرجه 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قال أخبرنا ابن المبارك قال أخبرنا همام عن قتادة عن أن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أن النبي صلى الله عليه وسلم قال إن الله لا يظلم المؤمن حسنته يثاب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ق في الدنيا ويجزى بها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سمعت سفيان يقول في قول الله تعالى تت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ملائكة أي ثم الموت أن لا تخافوا ما أمامكم ولا تحزنوا على ما خلفت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عاتكم وأبشروا بالجنة التي كنتم توعدون قال يبشروا بثلاث تبشيرات ثم الموت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ن القبر وإذا فزع نحن أولياؤكم في الحيوة الدنيا وفي الآخرة وكانوا معهم 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ي بعضه عن مجاهد وبعضه عن ال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حماد بن شعيب عن منصور عن مجاه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ه تعالى نحن أولياؤكم في الحيوة الدنيا قال قرناءهم يتلقونهم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 لا نفارقكم حتى تدخلوا الجنة نحن أولياؤكم في الحيوة الدنيا و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حمد بن سوقة عن محمد بن المنك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يصلح بصلاح العبد ولده و ولد ولده ويحفظه في دوي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ويرات التي حوله ما دام فيهم أخرجه الحميدي في 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الك بن مغول عن طلحة قال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ثمة يقول إن الله ليطرد بالرجل الشيطان من الآدر أخرجه أبو 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سعر عن عبدالملك بن ميسرة ع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في قول الله تعالى وكان أبوهما صالحا قال حفظا بصلاح أبيهما ولم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 صلا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خر الأرض بعضها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عض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قال أخبرنا ابن المبارك قال أخبرنا مسعر عن عبدالله بن وا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ون بن عبدالله قال قال عبدالله بن مسعود أن الجبل يقول للجبل يا فلان هل مر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ذاكرا لله تعالى فإن قال نعم سر به ثم قرأ عبدالله وقالوا اتخذ الرحمن ول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جئتم شيئا إدا إلى قوله أن دعوا للرحمن ولدا قال أفتراهن يسمعن الزور ولا يسم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أخرج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ثور عن مولى لهذيل قال ما م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ع جبهته في بقعة من الأرض ساجدا لله إلا شهدت له بها يوم القيامة وإلا بك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يموت قال وما ينزله قوم إلا أصبح ذلك المنزل يصلى عليهم أو يل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صالح المرى قال حدثنا جعفر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 ما من صباح ولا رواح إلا تنادي بقاع الأرض بعضها على بعض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ة هل مر بك اليوم عبد يصلي عليك لله أو ذكر الله عليك فمن قائلة لا ومن قائ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إذا قالت نعم رأت لها عليها بذلك فضلا أخرجه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شريك عن عاصم عن المسيب بن راف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بي طالب رضي الله عنه قال إذا مات العبد الصالح بكى عليه مصلاه من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عد عمله من السماء والأرض ثم قرأ فما بكت عليهم السماء والأرض وما كانوا منظ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عوف عن غالب بن عجرد قال حدثني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شام في مسجد منى قال إن الله تعالى لما خلق الأرض وخلق ما فيها من الش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ن في الأرض شجرة يأتيها بنو آدم إلا أصابوا منها منفعة أو كان لهم فيها 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ل الأرض والشجر كذلك حتى تكلم فجرة بني آدم بتلك الكلمة العظيمة قولهم ات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لدا فلما قالوها اقشعرت الأرض وشاك الش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عن أبي يحيى القتات عن م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 تبكي الأرض على المؤمن أربعين صباحا أخرجه الط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وسى بن عبيدة عن يزيد الرقاش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بن مالك قال ما من بقعة يذكر الله عليها بصلوة أو بذكر إلا افتخرت على ما ح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قاع واستبشرت بذكر الله عز وجل إلى منتهاها من سبع أرضين وما من عبد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لي إلا تزخرفت له الأرض أخرجه أبو ي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لأوزاعي قال حدثنا عطاء الخراس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 من عبد يسجد سجدة في بقعة من بقاع الأرض إلا شهدت له بها يوم القيامة وب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يوم يموت أخرجه أبو نعيم في الح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ليمان التيمي عن أبي عثمان الن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لمان قال إذا كان الرجل بأرض قي فتوضأ وإن لم يجد الماء فتيمم ثم ينادي ب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يمها ثم يصليها إلا أم من جنود الله عز وجل صفا ما يرى طرفه أو ما يرى طرف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وزادني سفيان عن داؤد بن أبي هند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عن سلمان قال يركعون بركوعة ويسجدون بسجوده ويؤمنون على دع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عوف عن قسامة بن زهير قال إن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من أمة محمد صلى الله عليه وسلم يكون بالقفر فيقيم الصلوة فيصف خلف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صفا إلى منقطع التراب أو قال صفوفا إلى منقطع 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لأوزاعي قال أخبرنا عطاء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ح عن كعب أنه قال من أذن في السفر وأقام صلى خلفه ما بين الأفق من الملائك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ولم يؤذن لم يصل معهم إلا ملكاه الذان معه أخرجه أبو نعيم من طريق ض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لأوزاعي عن هارون بن رئاب قا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لله بن مسعود إن الأرض لتزين للمصلي فلا يمسحها أحدكم فإن كان ماسحها لا م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ة ولأن يدعها خير له من مائة ناقة للنقلة أخرجه أحمد عن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عن اسماعيل بن عياش عن عبدالرحمن بن عد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ميسرة قال إن الله تعالى يقول أيها الشاب التارك شهوته لي المبتذل شبا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ي أنت عندي كبعض ملائكتي أخرجه أبو نعيم في الح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أيضا يعني اسماعيل بن عياش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رم عن مريح بن مسروق قال ما من شاب يدع لذة الدنيا ولهوها ويعمل شبابه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إلا أعطاه الله تعالى والذي نفس مريح بيده مثل أجر اثنين وسبعين صدي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ي أيضا يعني اسماعيل بن عياش عن ضم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زرعة الحضرمي عن شريح بن عبيد عن عتبة بن عبد السلمي وكان من أصحاب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 إن الشاب المؤمن لو يقسم على الله لأ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رشدين بن سعد قال حدثني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عن أبي عشانة المعافري أنه سمع عقبة بن عامر يقول يعجب ربك تعالى للشاب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صبوة أخرج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بريد بن عبدالله بن أبي برد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ه أبي بردة عن أبي موسى الأشعري عن النبي صلى الله عليه سلم قال المؤمن ل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نيان يشد بعضه بعضا وأدخل رسول الله صلى الله عليه وسلم أصابعه بعضها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شريك عن أبي سنان عن عبد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هذيل قال خرج عمار بن ياسر إلى أصحابه وهم ينتظرونه فقالوا أبطأت علينا 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فقال أما إني سأحدثكم حديثا كان أخ لكم ممن كان قبلكم وهو موسى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 يا رب أخبرني بأحب خلقك إليك قال لم قال لأحبه لك قال سأحدثك رج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 من الأرض يعبدني ويسمع به أخ له في طرف الأرض الأخرى فإن أصابته مصيبة فكأ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ته وإن شاكته شوكة فكأنما شاكته لا يحبه إلا لي فذلك أحب خلقي إلي ثم قال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خلقت خلقا فجعل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ر فأوحى إلى الله تعالى إليه أن يا موسى ازرع زرعا فزر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اه وقام عليه حتى حصده وداسه فقال له ما فعل زرعك يا موسى قال قد رفعته قال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 منه قال ما لا خير فيه قال فإني لا أدخل النار إلا من لا خي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شريك عن أبي المحجل عن الحس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قال إن مما يصفي لك ود أخيك ثلثا إذا لقيته أن تبدأه بالسلام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عوه بأحب أسمائه إليه وأن توسع له في 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جليس الصدق وغير ذلك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شيخ الجليل العالم لصاحب أبو علي الحسين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ابراهيم لقابض المقدسي غفر الله له قال قرأ الشيخ أبو محمد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سابوري على الشيخ أبي محمد الحسين بن علي بن محمد بن الحسن الجوهري ببغداد ب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تب العزيزة حرسها الله غداة يوم الاثنين ثاني عشرين جمادى الأولى من سنة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وأربعمائة قال له أخبركم أبو عمر محمد بن العباس بن محمد زكريا بن حي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از وأبو بكر محمد بن اسماعيل ابن العباس بن محمد الوراق قراءة على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وأنت حاضر تسمع قالا أخبرنا يحيى بن محمد بن صاعد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سفيان عن ليث عن مجاهد عن ابن عباس قال أحب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غض لله وعاد في الله و وال في الله فإنه لا تنال ولاية الله إلا بذلك ولا ي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طعم الإيمان وإن الغر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وصيامه حتى يكون كذلك وقد صارت مواخاة الناس اليوم في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ذلك ما لا يجزئ عن أهله شيئا يوم القيامة أخرج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قال قال رجل من الأنصار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لى قدر تقواهم وأعلم أن القراءة لا تصلح إلا بزهد وذل ثم الطاعة واستصعب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صية وأغبط الأحياء بما تغبط به الأم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الك بن مغول قال بلغنا أن عي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 قال يا معشر الحواريين تحببوا إلى الله ببغضكم أهل المعاصي وتقربوا إلي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عدكم منهم والتمسوا رضاه بسخطهم قال لا أدري بأيتهن بدأ قالوا يا روح الله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الس قال جالسوا من يذكركم بالله رؤيته ومن يزيد في علمكم منطقه ومن يرغ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عمله أخرجه أحمد في الز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الله قال أخبرنا عبدالرحمن المسعودي قال حدثنا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جعدة قال قال غفار وقال ابن حيوية قال قال رجل من غفار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ون الدنيا اقطعوا هذه عنكم بذكر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لمسعودي عن عون بن عبدالل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كر الله في الغافلين كالمقاتل خلف الفارين أخرجه أبو نعيم في الح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عاصم بن سليمان عن رجل من بني سد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وسى قال جليس الصدق خير من الوحدة والوحدة خير من جليس السوء ومثل ج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 مثل صاحب العطر إن لم يحذك يعبقك من ريحه ومثل جليس السوء مثل القين 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قك يعبقك من ريحه وإنما سمي القلب لتقلبه ومثل القلب مثل ريشة في فلاة الج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ح إلى شجرة فالريح تصفقها ظهرا لب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عمر بن سعيد بن أبي 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ابن أبي مليكة وغيره أن لقمان كان يقول اللهم لا تجعل أصحابي الغافلي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ذكر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ينوني وإذا نسيتك لم يذكروني وإذا أمرت لم يطيعوني وإن ص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زن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عمر بن سعيد بن أبي حسين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ليكة قال سمعت عبيد بن عمير يقول بلغني أن داود النبي صلى الله علي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م لا تجعل لي أهل سوء فأكون رجل سوء رواه أحمد في الز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يحيى بن أيوب قال قال 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لله ابن جنادة أن عبدالرحمن الحبلي حدثه عن عبدالله بن عمرو قال كنا فيما 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قي الرجل الرجل فكأنما يلقى أخاه ابن أمه وأبيه وأما اليوم إذا لقي الرجل م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فكأنما يلقى ع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عمر عن ابن طاؤس عن أبيه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قال إن النعمة تكفر والرحم تقطع وإن الله تعالى يؤلف بين القلوب وإذا قارب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وب لم يزحزحها شئ أبدا ثم أصحهما هذه الآية لو أنفقت ما في الأرض جميعا ما أ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قلوبهم ولكن الله ألف بينهم أخرجه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فضيل بن غزوان عن أبي اسحاق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ص عن عبدالله قال هم المتحابون في الله عز وجل أخرجه 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حيوة بن شريح قال أخبرني سال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لان أن وليد بن قيس التجيبي أخبره أنه سمع أبا سعيد الخدري يقول قال سالم أو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هيثم عن أبي سعيد الخدري أنه سمع النبي صلى الله عليه وسلم يقول لا تصاحب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ا ولا يأكل طعامك إلا تقي أخرج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بن عون قال اعتذرت أنا وشعيب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حبحاب الى ابراهيم فقال وذكر رجل أنه قال قد معتذر إن الاعتذار يخالط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طه الكذب أخرجه أبو نعيم في الح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جويير عن الضحاك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 أضف بطعامك من تحب في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حفظ اللس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عمر بن ذر عن أبيه قال 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إن الله تعالى ثم لسان كل قائل فاتقى الله امرؤ وعل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عمر عن الزهري عن عبد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لمة عن أبي هريرة عن النبي صلى الله عليه وسلم من كان يؤمن بالله واليوم الا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ؤذ جاره من كان يؤمن بالله واليوم الآخر فليكرم ضيفه من كان يؤمن بالله و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فليقل خيرا أو ليصمت أخرج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حدثنا سفيان عن زيد بن أسلم عن أب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الصديق أنه قال بلسانه هذا أوردني الموارد أخرجه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عيد بن اياس الجريري عن رج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بن عباس قائما بين الركن والباب آخذا بثمرة لسانه وهو يقول ويحك 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 تغنم أو اسكت عن شر تسلم وقيل له يا ابن عباس مالك آخذا بث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ك قال بلغني أن العبد ليس على شئ من جسده بأحنق منه على لسانه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يونس بن أبي اسحاق قال أخبرنا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اعز أن الربيع بن خثيم أتته ابنة له فقالت يا أبتاه أذهب ألعب فلما أكثر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بعض جلسائه لو أمرتها فذهبت قال لا يكتب علي اليوم أني آمرها تلعب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لله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حمد بن عجلان عن المقبر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عن النبي صلى الله عليه وسلم قال من كان يؤمن بالله واليوم الآخر فلا ي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ه من كان يؤمن بالله واليوم الآخر فليكرم ضيفه من كان يؤمن بالله واليوم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قل خيرا أو ليص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جرير بن حازم عن سليمان عن خيث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الرحمن عن عدي بن حاتم قال إن أيمن أمر وأشأمه بين لحييه يعني 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عن الأعمش عن أبي الضح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روق أنه سئل عن بيت من شعر فكرهه فقيل له فقال إني أكره ما أ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فتي شعرا أخرج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ليث بن سعد عن عقيل عن ابن شها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هريرة قال من قال لإبنه أو قال لصبيه هاه يريه أنه يعطيه شيئا فلم يعطه كت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سعر عن أبي حصين قال عبد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ذرتكم فضول الكلام بحسب أحدكم ما بلغ حاجته أخرج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لأوزاعي عن يحيى بن أبي كثي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قلابة عن أبي مسعود قال قيل له ما سمعت رسول الله يقول في زعموا قال بئس مط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أخرج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الك بن مغول عن عبدالملك بن أب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ال عبدالله بن مسعود أكثر الناس خطايا يوم القيامة أكثرهم خوضا في الباطل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عن أبي اسحاق عن أبي الأح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الله بن مسعود قال كفى بالمرء كذبا أن يحدث بكل ما سمع أخرج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بن لهيعة قال حدثني خال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 أن النبي صلى الله عليه وسلم أمسك لسانه طويلا ثم أرسله ثم قال أتخوف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حم الله عبدا قال خيرا وغنم أو سكت عن أخرج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قال جاء قوم إلى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لعزيز ليشفع لهم فذكروا قرابتهم وقال عمر إيه ثم ذكروا حاجتهم فقال لعل أ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 فذهبوا كأنهم وجدوا في أنفسهم فقضى حاج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عن قيس بن مسلم عن طار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ب عنابن مسعود قال إن الرجل ليخرج من بيته ومعه دينه ثم يرجع وما معه منه ش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الرجل لا يملك له ولا لنفسه ضرا ولا نفعا ويقول له إنك لذيت وذيت فيرجع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ى من حاجته بشئ وقد أسخط الله عليه روا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وهيب أو غيره عن عمر بن عبد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ن عد كلامه من عمله قل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عن يزيد بن حيان عن عنب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ة عن عبدالله بن مسعود قال ما من شئ أحق بطول السجن من اللسان أخرجه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عبدالله بن لهيعة قال حدثني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 المعافري عن ابي عبدالرحمن الحبلي عن عبدالله بن عمرو بن العاص قا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من صمت نجا روا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قال بلغنا أنه كان من 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صلى الله عليه وسلم اللهم سلم 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 بن حيوية و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اق قالا أخبرنا يحيى قال حدثنا الحسين قال أخبرنا ابن المبارك قال أخبرنا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العزيز عن مكحول قال قال رسول الله صلى الله عليه وسلم المؤمنون هينون لي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مل الأنف الذي إن قيد انقاد وإذا أنيخ على صخرة استناخ أخرج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قال أخبرنا ابن المبارك قال أخبرنا عوف عن زياد بن مخراق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كنانة عن الأشعري قال إن من إجلال الله إكرام ذي الشيبة المسلم وح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ي فيه ولا الجافي عنه وإكرام ذي السلطان المقسط ورفعه غيره إل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خرجه أبو داؤ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يحيى قال أخبرنا اسحاق بن ابراهيم الصواف بالبصر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الله بن حمران الحمراني قال حدثنا عوف عن زياد بن مخراق عن أبي كنان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وسى الأشعري عن النبي صلى الله عليه وسلم قال من إجلال الله إكرام ذي الش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وحامل الغالي فيه ولا الجافي عنه وذي السلطان المقسط أخرجه أبو داؤ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أبو الأشهب جعفر بن حيان ع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كانوا يقولون إن لسان حكيم من وراء قلبه فإذا أراد أن يقول يرجع إلى قلب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قال وإن كان عليه أمسك وإن الجاهل قلبه في طرف لسانه لا يرجع إلى القلب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على لسانه تكلم به وقال أبو الأشهب كانوا يقولون ما عقل دينه من لم يحفظه لس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تواض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سماعيل بن عياش قال أخبرني مح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رجاء مولى هشام أنه سمع مكحولا يقول قال رسول الله صلى الله عليه وس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وا عيابين ولا مداحين ولا طعانين ولا متماو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خبرنا ابن المبارك قال أخبرنا عمران بن زيد التغلبي عن زيد الع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 كان النبي صلى الله عليه وسلم إذا استقبله الرجل فصافحه لا ين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عن يده حتى يكون الرجل هو الذي ينزع ولا يصرف وجهه حتى يكون الرجل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رفه ولم ير مقدما ركبتيه بين يدي جليس له أخرج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سعر بن كدام عن سعيد بن أبي ب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سود بن يزيد عن عائشة رضي الله عنها قالت إنكم لتغفلون أفضل العبادة الت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قال أخبرنا ابن المبارك قال أخبرنا يحيى بن أيوب عن عبيد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حر عن الهيثم بن خالد قال كنت خلف عمي سليم بن عتر فمر عليه كريب بن أبر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كبا و وراءه علج يتبعه فقال له سليم يا أبا رشدين ألا حملته وراءك قال أحمل عل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ا ورائي قال فهلا قدمته بين يديك إلى باب المسجد قال ولم أفعل قال أفلا نظ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ا صغيرا فحملته وراءك قال ولم أفعل قال سليم سمعت أبا الدرداء يقول لا ي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يزداد من الله بعدا ما مشي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حماد بن سلمة عن أبي المهزم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أنه رأى رجلا على دابته وغلاما يسعى خلفه فقال يا عبدالله احمله ف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ك روحه مثل روحك فح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فليح بن سليمان عن هلال بن عل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ابن مالك قال لم يكن رسول الله صلى الله عليه وسلم سبابا ولا فحاش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يوة فاحشا وكان يقول لأحدنا ثم المعاتبة ما له تربت جب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عمر عن يحيى بن المختار ع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ذكر هذه الآية الذين يمشون على الأرض هونا قال المؤمنون قوم ذلل ذلت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ع والأبصار والجوارح حتى يحسبهم الجاهل مرضى والله ما بالقوم من مرض و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ء القلوب ولكن دخلهم من الخوف ما لم يدخل غيرهم ومنعهم من الدنيا عل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آخرة وقالوا الحمد لله الذي الحزن والله ما أحزنهم حزن الناس ولا تعاظ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 ما طلبوا به الجنة أبكاهم الخوف من النار وإنه من لم يتعز بعزاء الله تقط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على الدنيا حسرات ومن لم ير لله عليه نعمة إلا في مطعم أو مشرب فقد قل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عذابه أخرج أبو 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عبدالرحمن بن زيد بن أسلم أنه بل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أنها قالت لبست درعا جديدا فجعلت أي أنظر إليه فقال أبو بكر أما تعلم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د ي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عن سفيان عن داؤد عن عزرة قال دخ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لى عائشة فرأى على بابها سترا فيه تماثيل فقال يا عائشة أخريه ف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ه ذكرت الدنيا أخرج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مرو بن علي قال حدثنا يزيد بن زريع قال حدثنا داؤد بن أبي هند عن عزر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د بن عبدالرحمن عن سعد بن هشام عن عائشة قالت كان لنا ستر فيه تمثال طير مس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بيت إذا دخل الداخل فقال النبي صلى الله عليه وسلم يا عائشة حوليه إني ك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فرأيته ذكرت الدنيا وكانت لنا قطيفة فيها علم تقول حرير فكنا نلبسه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ط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عقوب بن ابراهيم الدورقي قال حدثنا اسماعيل بن علية واسحاق الأزرق عن داؤ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هند عن عزرة عن حميد بن عبدالرحمان الحميري عن سعد بن هشام عن عائش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الك بن أنس عن أبي النض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ك نعل رسول الله صلى الله عليه وسلم فوصله بشئ جديد فجعل 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هو يصلي فلما قضى صلاته قال لهم انزعوا هذا واجعلوا الأول مكانه فقيل كيف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قال إني كنت أنظر إليه وأنا أ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ضل المشي إلى الصلوة والجلوس في المسج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غير ذلك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عمر عن همام بن منبه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قال الكلمة الطيبة صدقة وكل خطوة تخطوها إلى الصل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أخرجه الشي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أبو حيان التيمي عن حبيب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قال كان يقال إيتوا الله في بيته فإنه لم يؤت مثله في بيته وإنه لا أحد أ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 من الله عز وجل أخرجه أبو 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قال أخبرنا ابن المبارك قال أخبرنا شعبة بن الحجاج عن 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راهيم عن أبيه أنه قال سمع عمر بن رجل في المسجد فقال تدري أين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عيد بن أبي أيوب عن عبي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جعفر قال قال رسول الله صلى الله عليه وسلم من أجاب داعي الله وأحسن ع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جد الله كانت تحفته بذلك من الله الجنة فقيل يا رسول الله ما حسن عمارة 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ال لا يرفع ولا يتكلم فيها بالرف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حمد بن مطرف عن سهيل بن قا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يعطي العبد ما دام جالسا في المسجد بحضر الفرس السريع ملء كشحه في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لي عليه الملائكة ويكتب له في أخرج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صعب بن ثابت بن عبدالله 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ام قال حدثني داؤد بن صالح قال قال لي أبو سلمة بن عبدالرحمن يا ابن أ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دري في أي شئ أنزلت هذه الآية اصبروا وصابروا ورابطوا قال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 إنه لم يكن يا ابن أخي على عهد رسول الله صلى الله عليه وسلم غزو يرابط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انتظار الصلوة خلف الصلوة أخرجه 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طرف عن العلاء بن عبدالرحم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عن النبي صلى الله عليه وسلم قال اسباغ الوضوء ثم المكاره من الكف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ة الخطا إلى المساجد من الكفارات وانتظار الصلوة بعد الصلوة من الكفارات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ط وذلك الرباط أخرجه مسلم والترمذي قال ابن صاعد هكذا وجدته في كتاب لي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وقد رواه مالك بن أنس وشعبة الحجاج وروح بن القاسم واسماعيل بن جعفر وش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علاء وعبدالرحمن بن ابراهيم وسعيد بن سلمة بن أبي الحسام وزهير بن محمد و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الرحمن المدني مولى سكرة قال ابن حيوة يقال له مولى سكرة والدراوردي ف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 عن العلاء بن عبدالرحمن عن أبيه عن أبي هريرة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صاعد وكذلك رأيته في كتاب الحسين عن ابن المبارك وليس فيه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بن لهيعة قال حدثني أبو قبي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شانة المعافري عن عقبة بن عامر الجهني عن النبي صلى الله عليه وسلم قال من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ته إلى المسجد كتب له كاتباه بكل خطوة يخطوها عشر حسنات والقاعد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ظر الصلوة كالقانت ويكتب من المصلين حتى يرجع إلى بيته أخرج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حمد بن عجلان عن أبي عبيد عن 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بل قال من رأى أن من في المسجد ليس في الصلوة إلا من كان قائما يصلي فإ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ثور بن يزيد عن خالد بن معدا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 إن أحب عبادي إلي المتحابون بحبي والمعلقة قلوبهم في ال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غفرون بالأسحار أولئك الذين إذا أردت أهل الأرض بعقوبتهم ذكرتهم عنهم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ثور بن يزيد عن محمد بن كعب القرظ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ذ بن جبل قال إن المساجد طهرت من خمس من أن تقام فيها الحدود وأن يقتص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اح وأن ينطق فيها بالأشعار أو ينشد فيها الضالة أو تتخذ سو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عبدالله بن الوليد بن عبد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قل عن موسى بن عبدالله بن يزيد الأنصاري قال ربما رأيت عبدالله بن يزيد و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بيل العامري وكان عداده في الأنصار يجلس أحدهما إلى جنب صاحبه بعد العص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ثم لعلهما لا يتكلمان أو لا يكلم أحدهما صاحبه حتى تغرب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ثور بن يزيد عن عبد ربه ب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الله بن محيريز قال كل كلام في المسجد لغو إلا كلام ثلاثة إلا مصلي أو ذ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أو سائل حق أو معط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حدثنا محمد بن مسلم قال أخبرني خ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لله المؤذن قال سمعت سعيد بن المسيب يقول من جلس في المسجد وقال ابن حيو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 في المجلس فإنما يجالس ربه قال محمد بن مسلم فما أحقه أن لا يقول إلا خ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صفوان بن عمرو عن عبد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ر ابن نفير أن أبا بكر الصديق لما جهز الجيوش إلى الشام قال لهم إنكم تقد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وهي أرض شبيعة وإن الله تعالى ممكنكم حتى تتخذوا فيها مساجد فلا يعل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م إنما تأتونها تلهيا وإياكم والأ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عبدالرحمن بن يزيد بن جاب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دريس بن أبي ادريس الخولاني عن أبيه قال ليعقبن الله الذين يمشو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 في الظلم نورا تاما يوم القيامة أخرجه أبو 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شعبة عن منصور عن سعد بن عبيد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بدالرحمن السلمي أنه كان يأمرهم أن يحملوه في الطين والمطر إلى المسج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حماد بن سلمة عن عطاء بن الس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دخلنا على أبي عبدالرحمن السلمي وهو عبدالله بن حبيب وهو يقضي أي ينز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فقلنا له لو تحولت إلى بالحق فإنه أوثر قال الحسين أوثر أوطأ قال حدثني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ال لا يزال أحدكم في صلوة ما د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اه ينتظر الصلوة قال ابن صاعد وكذلك رواه ابن فض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هشام الرفاعي قال حدثنا ابن فضيل قال حدثنا عطاء بن السائب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لرحمن عمن سمع النبي صلى الله عليه وسلم يقول نحوه وسمى اسرائيل الرجل فقا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هشام الرفاعي قال حدثنا يحيى بن آدم قال حدثنا اسرائيل عن عطاء بن الس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عبدالرحمن السلمي عن علي عن النبي صلى الله عليه وسلم بنحوه وكذلك رواه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ثابت عن اسرائيل وقال عن علي عن النبي صلى الله عليه وسلم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حده قال سمعت ابن صاعد يقول سمعت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ذر يقول التثقيل والتخفيف في كلام العرب واحد يعني يقضي ويق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عن منصور عن أبي معش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عي قال كانوا يقولون أن المشي في الليلة المظلمة موجبة أخرجه أبو نعي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بن عيينة عن أبي السو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دي عن أبي مجلز قال قال عمر بن الخطاب ما أبالي على أي حال أصبحت على ما أح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أكره لأني لا أدري الخير فيما أحب أو فيما أ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حدثنا سفيان بن عيينة بهذا الاسناد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عمر قال سمعت صالح بن مسما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ي أنعمة الله علي فيما بسط أعظم أو نعمته علي فيما زوى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توك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يحيى بن سعيد عن سعيد بن المسي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ان وعبدالله بن سلام التقيا فقال أحدهما لصاحبه إن لقيت ربك قبلي فألقني وأعل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قيت وإن لقيته قبلك لقيتك فأخبرتك فتوفى أحدهما ولقي صاحبه في المنام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كل وأبشر فإني لم أر مثل التوكل قال ذلك ثلاث مرار رواه أبو 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قال أخبرنا سفيان بن عيينة عن يحيى بن سعيد وعلي بن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عان عن سعيد بن المسيب قال التقيا سلمان وعبدالله بن سلام فقال أحدهما لصاحب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 قبلي فالقني وأخبرني ما صنع بك ربك وإن أنا مت قبلك لقيتك فأخبرتك فقال عبد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الله كيف هذا أو يكون هذا قال نعم إن أرواح المؤمنين في برزخ من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هب حيث شاءت ونفس الكافر في سجين قال فخرج سلمان إلى العراق قال حسين تخرق ع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باقيه قال حسين فحدثنيه سعيد بن سليمان عن عباد بن العوام عن علي بن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عان عن سعيد بن المسيب بمثل ما حدثناه سفيان قال مات سلمان ولقي عبد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م وهو قائل فقال إني لم أر شيئا خيرا من الت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حماد بن سلمة عن أبي جعفر الأ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بن كعب القرظي عن عبدالله بن يزيد رفعه إلى النبي صلى الله علي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كان يقول اللهم ارزقني حبك وحب ما ينفعني حبه عندك 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زقتني مما أحب فاجعله لي قوة فيما تحب وما زويت عني مما أحب فاجعله لي فرا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تحب أخرج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يحيى بن أيوب عن عبيدالله بن ز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خالد بن أبي عمران أن ابن عمر قال كان رسول الله صلى الله عليه وسلم لا يك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من مجلسه إلا دعا بهؤلاء الدعوات اللهم اقسم لنا من خشيتك ما يحول بيننا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صيك ومن طاعتك ما تبلغنا به رحمتك ومن اليقين ما تهون به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يبات الدنيا ومتعنا بأسماعنا وأبصارنا وقوتنا ما أحييتنا واجعله الوارث منا وا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رنا على من ظلمنا وانصرنا على من عادانا ولا تجعل مصيبتنا في ديننا ولا ت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أكبر همنا ولا مبلغ علمنا ولا تسلط علينا من لا يرحمنا أخرج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عمر عن كثير بن سويد الجندي ع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أبا هريرة يقول لا يخرج عبد من الدنيا حتى يرى محذ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عن أبي حيان عن أب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ابن خثيم قال لا تشعروا بي أحدا وسلوني إلى ربي سلا أخرج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سماعيل بن أبي خالد عن الشعب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طعن عمر بعث إليه لبن فشربه فخرج من طعنته وقال الله أكبر الله أكبر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اءه يثنون عليه فقال وددت أن أخرج منها كفافا كما دخلت فيها لو كان لي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طلعت عليه الشمس أو غربت لافتديت به من هول المطلع أخرج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عبيدالله بن موهب قال أخبر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بن عمر يقول لما حضر عمر غشي عليه فأخذت رأسه فوضعته في حجري فأفاق فقال 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ي في الأرض ثم غشي عليه فأفاق ورأسه في حجري فقال ضع رأسي في الأرض كما آم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وهل حجري والأرض إلا سواء يا أبتاه فقال ضع رأسي وضوء لا أم لك كما آمرك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ت فأسرعوا بي إلى حفرتي فإنها هو خير تقدموني إليه أو شر تضعونه عن رقا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أسامة بن زيد قال يعني عمر اط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 يا بني وضوء لعل الله يرحمني قال فمسح خديه بالتراب ثم غشي عليه غشية شد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مر فرفعت رأسه ووضعته في حجري فأفاق فقال اط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 على التراب لعل الله تعالى أن يرحمني ثم قال ويل لعمر و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ه إن لم يغفر له أخرجه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عن معمر ان النخعي بكى ثم موته فقيل 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كيك قال أنتظر من الله رسولا يبشرني بالجنة أو بالنار أخرجه أبو 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أبو بكر بن أبي مريم الغسا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د بن سعيد بن أبي عطية المذبوح قال لما حضر أبا عطية الموت جزع منه فقي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جزع من الموت فقال وما لي لا أجزع من الموت فإنما هي ساعة ثم لا أدري أين يسلك 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نعيم في الح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لأسود بن شيبان عن أبي نوف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عقرب قال لما عملا عمرو بن العاص الوفاة وضع يده موضع الغل من ذقنه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مرتنا فتركنا ونهيتنا فركبنا ولا يسعنا إلا مغفرتك وكانت تلك هجيراه حتى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بن لهيعة قال حدثني يزي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الرحمن بن شماسة حدثه قال لما عملا عمرو بن العاص الوفاة ب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بدالله لم تبكي أجزع من الموت قال لا والله ولكن ما بعد فقال له فكن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فجعل يذكره البغوي النبي صلى الله عليه وسلم وفتوحه الشام فقال عمرو بن ال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 أفضل من ذلك كله شهادة أن لا إله إلا الله إني كنت على ثلاثة أطباق ليس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قة لا عرفت نفسي فيها كنت أول شئ كافرا وكنت أشد الناس على رسول الله فلو 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لوجبت لي النار فلما بايعت رسول الله كنت أشد الناس منه حياء ما ملأت عي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حياء منه فلو مت حينئذ قال الناس هنيئا لعمرو أسلم وكان على خير وما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أحواله فرجى لي الجنة ثم تلبست بعد ذلك بأشياء فلا أدري أعلي أم لي فإذا مت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كين علي ولا تتبعوني نارا وشدوا علي إزاري فإني مخاصم وسنوا علي التراب سن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ي الأيمن ليس بأحق بالتراب من جنبي الأيسر ولا تجعلن في قبري خشبة ولا حجرا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يتموني فاقعدوا عندي قدر نحر جزور وتقطيعها أستأنس بكم أخرجه مسلم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بشرى المؤمن ثم الموت وغ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قال أخبرنا ابن المبارك قال أخبرنا سفيان قال قال عبد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إذا رأيتم الرجل بالموت فبشروه حتى يلقى ربه وهو حسن الظن به وإذا كان ح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وفوه برب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حيوة بن شريح عن أبي صخر ع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كعب القرظي قال إذا استنقعت نفس العبد جاءه الملك وقال السلام عليك ول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قرأ عليك السلام ثم نزع بهذه الآية الذين تتوفهم الملائكة طيبين يقولون 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ادخلو الجنة أخرجه البيهقي في الش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ثور بن يزيد عن أبي رهم السماع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يوب الأنصاري قال إذا قبضت نفس العبد تلقاه أهل الرحمة من عباد الله كما يل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ير في الدنيا فيقبلون عليه ليسألوه فيقول بعضهم لبعض أنظروا أخاكم حتى يست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كان في كرب فيقبلون عليه فيسألونه ما فعل فلان ما فعلت فلانة هل تزوجت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وا عن الرجل قد مات قبله قال لهم إنه قد هلك فيقولون إنا لله وإنا إليه راج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به إلى أمه الهاوية فبئست الأم وبئست المربية قال فيعرض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هم فإذا رأوا حسنا فرحوا واستبشروا وقالوا هذه نعمتك على عب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مها وإن رأوا سوء قالوا اللهم راجع بعبدك قال ابن صاعد رواه سلام الطويل عن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ه أخرجه ابن أبي الدنيا وغيره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يه سعيد بن سليمان عن سلام عن ثور وزاد في إسناده خ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داؤد بن قيس قال سمعت محمد بن ك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ظي قال إن الأرض لتبكي من رجل وتبكي على رجل تبكي على من كان يعمل على ظه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اعة الله عز وجل وتبكي ممن كان يعمل على ظهرها بمعصية الله تعالى ثم قرأ فما ب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سماء والأرض وما كانوا منظ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ثور بن يزيد عن خالد بن معدا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بدالله بن العاص قال إن أرواح المؤمنين في طير كالزرازير يتعارفون يرزق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ر الجنة أخرجه ابن أبي ش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عبدالله بن عبدالرحمن بن يعل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ثمان بن عبدالله بن أوس أن سعيد بن جبير قال له إستأذن لي على بنت أخي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ة عثمان وهي بنت عمرو بن أوس فاستأذنت له عليها عليها ثم قال لها كيف فعل زوج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قالت إنه لمحسن فيما استطاع ثم التفت إلى عثمان وقال يا عثمان أحسن إليها ف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نع بها شيئا إلا جاء عمرو بن أوس قال وهل يأتي الأموات أخبار الأحياء قال 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أحد له حميم إلا يأتيه أخبار أقاربه فإن كان خيرا سر به وفرح به وهنئ ب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را ابتأس بذلك وحزن حتى أنهم يسألون عن الرجل قد مات فيقال ألم يأتكم ف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خولف به إلى أمه اله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م الرياء والعجب وغ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جعفر بن حيان عن بعض أصحاب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ف بن عبدالله بن الشخير قال لأن أبيت نائما وأصبح نادما أحب إلي من أن أ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ا فأصبح معجبا أخرجه أبي 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قال أخبرنا ابن المبارك قال أخبرنا كهمس بن حسن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يل قال قال رجل لسعيد بن المسيب الرجل يعطي الشئ ويصنع المعروف ويحب أن يو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مد قال أتحب أن تم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وسى بن عبيدة عن محمد بن ا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ارث التيمي عن ابن الهاد عن العباس بن عبدالمطلب قال 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ظهر هذا الدين حتى يجاوز البحار وحتى يخاض بالخيل في سبيل الله ثم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م يقرءون القرآن فإذا قرأوه قالوا قد قرأنا القرآن فمن أقرأ منا من أعلم من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ت إلى أصحابه فقال هل ترون في أولئك من خير قالوا لا قال فأولئك منكم وأولئ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مة وأولئك هم وقود النار أخرجه أبو يعل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حدثنا عبدالرحمن بن شريح المعافر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شرحبيل بن يزيد عن رجل عن عبدالله بن عمرو قال 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كثر منافقي أمتي قراء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أبو بكر بن أبي مريم عن ضمر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 قال قال رسول الله صلى الله عليه وسلم إن الملائكة يرفعون أعمال العبد من 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ستكثرونه ويزكونه حتى يبلغوا به إلى حيث شاء الله من سلطانه فيوحي الله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م حفظة على عمل عبدي وأنا رقيب على ما في نفسه إن عبدي هذا لم يخلص لي ولم يخل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 فاجعله في سجين ويصعدون بعمل العبد يستقلونه ويحقرونه حتى ينتهوا إلى حيث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 سلطانه فيوحي الله إليهم أنكم حفظة على عمل عبدي وأنا رقيب على ما في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بدي هذا أخلص عمله فاكتبوه في عل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هشام عن حفصة بنت سيرين عن ال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زياد قال سمعت كعبا يقول والله ما استقر لعبد ثناء في الأرض حتى يستقر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لأوزاعي عن المطلب بن حنطب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ز وجل عن عبد نادى جبرئيل فتأخذه كالغشوة ما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فاق قال لبيك يا رب العلمين فيقول إني قد رضيت عن فلان وصليت عليه ف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صلى الله عليه حتى ينتهي ذلك إلى الأرض وأظنه قال فإذا أبغض عبدا ف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حمد بن سليم وهو أبو هلال الراس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قبة الراسبي عن أبي الجوزاء قال قال رسول الله ألا أخبركم بأهل الجنة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أهل الجنة من ملئت مسامعه من الثناء الحسن وهو يسمع وأهل النار من مل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معه من الثناء السئ وهو ي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لفضيل بن مرزوق قال أخبرني عد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عن أبي حازم عن أبي هريرة قال قال رسول الله صلى الله عليه وسلم إ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بما أمر به المرسلين فقال يا أيها الرسل كلوا من طي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ملوا صالحا وقال يا أيها الذين آمنوا كلوا من طيبات ما رزقنكم قال وذكر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يل السفر أشعث أغبر يمد يده إلى السماء يا رب يا رب ومطعمه حرام وملبسه حرام فإ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جاب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عن سفيان عن جعفر بن برقان عن صالح بن مس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ال الله تعالى تدعوني وقلوبكم معرضة فباطل ما تره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صالح المرى قال حدثنا يزيد الرقا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 يأتي على الناس زمان يدعو المؤمن للجماعة فلا يستجاب له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دعي لنفسك ولما يحزبك من خاصة التابعين فأجيبك وأما الجماعة فلا قال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عتبة بن أبي سليمان عن يزيد الرقاشي عن أنس قال إنهم أغضب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عمر عن محمد بن حمزة بن عبد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ال رسول الله صلى الله عليه وسلم خصلتان لا تكونان في من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سمت ولا فقه في الدين أخرجه أحمد في الز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عن ابن جريج قراه قال قال سليمان بن موس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ت فليصم سمعك وبصرك ولسانك عن الكذب ودع عنك أذى الخادم وليكن عليك سكينة ووق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جعل يوم صومك ويوم فطرك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جرير بن حازم قال سمعت حم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ل قال حدثني مطرف قال أتيت عمران بن حصين يوما فقلت إني لأدع إتيانك لما أ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ال فلا تفعل فوالله إن أحبه إلي أحبه إلى الله تعالى قال جرير وكان سقى بط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كث على سرير منقوب ثلاثين سنة أخرجه أحمد في الز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جعفر بن حيان قال اشتكى عمر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وة فقال بعض من يأتيه قد كان يمنعنا من إتيانك ما نرى عند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فعل فإن أحبه إلي أحبه إلى الله تعالى أخرجه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عن أبي حيان عن أبي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الشام فقلت هل من الجند أحد مريض نعوده فقالوا لا إلا سويد بن مثعبة الحنظ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ت عليه فلولا أني سمعت امرأته تقول أهلي فداؤك ما أطعمك ما أسقيك ما ظنن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ثوب شيئا إني قد خفت فكشف الثوب عن وجهه فقال يا هذا لعلك يسوءك الذي ترى 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نعم أو قال قلت إي والذي لا إله غيره قال فلا يسوءك ذلك فلقد دبرت حرقفت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راقف مني فما لي ضجعة منذ كذا وكذا إلا على حر وجهي والذي نفس سويد بيد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رني أنه نقصت منه قلامة ظفر أخرجه ابن سعد من طريق أبي ش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الك بن أنس عن محمد بن عبد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لرحمن بن أبي صعصعة أنه سمع سعيد بن يسار أبا الحباب يقول سمعت أبا هريرة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من يرد الله به خيرا يص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بن لهيعة عن خالد بن يزيد عن ع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قبة الفهري أنه مات ابن له فلما نزل في قبره قال له رجل والله إن كان 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ش فاحتسبه فقال وما يمنعني وقد كان بالأمس من زينة الحيوة الدنيا وهو الي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ات الصال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سماعيل بن عياش قال حدثني شرح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لم الخولاني عن عمير بن سيف الخولاني أنه سمع أبا مسلم الخولاني يقو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لد لي مولود يحسن الله نباته حتى إذا استوى على شبابه وكان أعجب ما يكون إلي قب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ي أحب إلي من أن تكون لي الدنيا وم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الك بن أنس عن عبد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ال رسول الله صلى الله عليه وسلم ليعزي المسلمين عن مصائ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يبة 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عمر عن قتادة في قول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يضت عيناه من الحزن فهو كظيم قال كظم على الحزن فلم يقل إلا خيرا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حيوة بن شريح قال حدثني الول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وليد أبو عثمان المدني أن عقبة بن مسلم حدثه عن شفي بن ماتع الأصبحي قال ق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فدخلت المسجد فإذا الناس قد اجتمعوا على رجل فقلت من هذا فقالوا أبو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فرق الناس دنوت منه فقلت يا أبا هريرة حدثني حديثا سمعته م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يس بينك وبينه فيه أحد من الناس فقال أفعل لأحدثنك حديثا حدث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ليس بيني وبينه أحد من الناس ثم نشغ نشغة فأفاق فهو يقول أفعل لأحدث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ا حدثنيه رسول الله ليس بينه وبيني أحد من الناس ثم نشغ الثانية فأفاق وهو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ثنك حديثا حدثنيه رسول الله ليس بيني وبينه فيه أحد من الناس ثم نشغ الثالث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ة ثم أفاق وهو يقول أفعل لأحدثنك حديثا حدثنيه رسول الله في هذا البيت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 فيه غيره 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 إذا كان يوم القيامة ينزل الله إلى عباده ليقضي بينهم ف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ة جاثية فأول من يدعى رجل جمع القرآن فيقول الله تعالى له عبدي ألم أعلم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ت على رسولي فيقول بلى يا رب فيقول ماذا عملت فيما علمتك فيقول يا رب كنت أ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آناء الليل وآناء النهار فيقول الله له كذبت وتقول له الملائكة كذبت بل أرد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فلان قارئ فقد قيل ذاك اذهب فليس لك اليوم عندنا شئ ثم يوتى بصاحب المال ف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ه عبدي ألم أنعم عليك ألم أفضل عليك ألم أوسع عليك أو نحوه فيقول بلى يا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ماذا عملت فيما آتيتك فيقول يارب كنت أصل الرحم وأتصدق وأفعل وأفعل ف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كذبت وتقول له الملائكة كذبت بل أردت أن يقال فلان جواد فقد قيل ذاك اذهب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عندنا اليوم شئ ويدعى المقتول فيقول الله له عبدي فيم قتلت فيقول يا رب فيك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ك فيقول الله تعالى كذبت وتقول له الملائكة كذبت بل أردت أن يقال فلان جرئ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ذاك اذهب فليس لك اليوم عندنا شئ قال أبو هريرة ثم ضرب رسول الله يده على ركب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يا أبا هريرة أولئك الثلاثة أول خلق الله تسعر بهم النار يوم القيام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ة أو أبو عثمان فأخبرني العلاء بن حكيم وكان سيافا لمعاوية أنه دخل عليه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على معاوية فحدثه بهذا الحديث عن أبي هريرة قال الوليد فأخبرني عقبة أن شف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دخل على معاوية فحدثه بهذا الحديث قال فبكى معاوية فاشتد بكاءه ثم أفاق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صدق الله ورسوله من كان يريد الحيوة الدنيا وزينتها نوف إليهم أعمالهم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فيها لا يبخسون أولئك الذين ليس لهم في الآخرة إلا النار وحبط ما صنعو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طل ما كانوا يعملون أخرج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بكار بن عبدالله قال سمعت وه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به يقول قال الله تعالى فيما يعيب به أحبار بني اسرائيل تفقهون لغير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مون لغير العمل وتبتاعون الدنيا بعمل الآخرة تلبسون للناس جلود الضأن وتخ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 الذئاب وتنفون القذى من شرابكم وتبتلعون أمثال الجبال من الحرام وتثقلون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اس أمثال الجبال ولا تعينونهم برفع الخناصر تطولون الصلوة وتبيضون ال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نصون مال اليتيم والأرملة فبعزتي حلفت لأضربنكم بفتنة يضل فيها رأي كل ذي 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ة الحكيم أخرجه أبو نعيم من طريق المرو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توبة داؤد وذكر الأنبياء صلوات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بن لهيعة قال حدثني ا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عن علي بن رباح قال سمعت وهب الذماري يحدث عن فضالة بن عبيد ان داؤ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سأل ربه عز وجل أن يخبره باحب الأعمال إليه فقال عشر إذا فعلتهن يا داؤ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كرن أحدا من خلقي إلا بخير ولا تغتابن أحدا من خلقي ولا تحسدن أحدا من خلق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ؤد يا رب هؤلاء الثلاث لا استطيع فأمسك على السبع ولكن يا رب أخبرني بأحبائ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ك أحبهم لك قال ذو سلطان يرحم الناس ويحكم للناس كما يحكم لنفسه ورجل آتا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ا فهو ينفق منه ابتغاء وجه الله وفي طاعة الله عز وجل ورجل يفنى شبابه وقو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ة الله عز وجل ورجل كان قلبه معلقا في المساجد من حبه اياها ورجل لقي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ء فامكنته من نفسها فتركها من خشية الله ورجل حيث كان يعلم أن الله تعالى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يه قلوبهم طيب كسبهم يتحابون بجلالي اذكر بهم ويذكرون بذكرى ورجل فاضت عين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ية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أبن المبارك قال أخبرنا جرير بن حازم قال سمعت الحس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صاب داؤد الخطيئة خر ساجدا أربعين ليلة فقيل له يا داؤد أرفع رأسك فقد عف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ك قال يا رب أنت حكم عدل لا تظلم وقد قتلت الرجل قال استوهبك منه فيهبك لي لظ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قال وسمعت عبد الله بن عبيد بن عمير يقول خر داؤد أربعين ليلة ساجدا يب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رأسه وما في جبينه لحادة من لحم أخرج أحمد في الزهد عن ابي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بكار بن عبد الله قال سمعت وه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ما رفع رأسه حتى قال له الملك أول التابعين ذنب وآخره مع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فع رأسك فرفع رأسه فمكث حياته لا يشرب ماء إلا مزجه بدموعه ولا يأكل طعام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ه بدموعه ولا يضطجع على فراش الا أعراه أو قال أغراه بدموعه حتى انهرم فك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يئه لحاف أخرجه أبو نعيم في الح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شبل عن ابن أبي نجيح عن مجاه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ث أربعين يوما ساجدا يعني داؤد ولا يرفع رأسه حتى نبت المرعى من دموع عيني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طى رأسه فنودى يا داؤد أجائع فتطعم أم ظمان فتسقى أم عار فتكسى قال فأجيب ما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ب نحبه هاج العود فاحترق من حر جوفه ثم انزل الله التوبة والمغفره فقال يا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 خطيئتي في كفى فكان لا يبسط كفه لطعام ولا لشراب ولا لشيء سوى ذلك الا رآ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كته قال فان كان ليؤتى بالقدح ثلثاه ماء فاذا تناوله أبصر خطيئة فما يضع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تيه حتى يفيض من دم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حماد بن سلمة عن عطاء بن السائ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بد الله الجدلي قال ما رفع رأسه إلى السماء حتى مات حياء من ربه عز وجل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ؤ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لوليد بن مسلم قال أخبرنا ا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الفزاري عن عبد الملك بن سليمان عن مجاهد قال كانت خطيئة داؤد منقوش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والهيثم بن حميد قالا أخبرنا صالح المر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مران الجوني عن أبي الجلد قال قرأت في مسئلة داؤد ربه تعالى إلهي ما جز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ى الحزين المصاب ابتغاء مرضاتك قال جزاءه أن أكسوه كساء من أردية الايمان است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النار قال الهي فما جزاء من يتبع الجنائز ابتغاء مرضاتك قال جزاءه أن تش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يوم يموت واصلى على روحه في الأرواح قال إلهي فما جزاء من يشبع اليت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ملة ابتغاء مرضاتك قال جزاءه أن أظله في ظلي يوم لا ظل الا ظلي قال إلهي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ء من بكى من خشيتك حتى تسيل دموعه على وجهه قال جزاءه أن أحرم وجهه عن لفح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أؤمنه يوم الفزع أخرجه أبو نعيم في الح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عبد العزيز بن عبد الصمد قال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ابن دينار عن معبد الجهني عن أبي العوام مؤذن بيت المقدس عن كعب الأحبا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بنو إسرائيل يصلون في بيت المقدس إذ جاء رجلان فدخل أحدهما ولم يدخل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 خارجا على أبواب المسجد وقال أنا أدخل بيت الله ليس مثلى يدخل بيت الل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ت كذا وعملت كذا وجعل يبكي ولم يدخل قال كعب فكتب من الغد أنه 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لمبارك قال أخبرنا إسماعيل بن عياش عن أبي سلمة الحمص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جابر عن يزيد بن ميسرة قال كان طعام يحيى بن زكريا الجراد وقلوب الشج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من انعم منك يا يحيى وطعامك الجراد وقلوب الش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لوليد بن مسلم قال أخبرنا أبو سلمة ثابت الدوسي عن س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قال كان من دعاء النبي صلى الله عليه وسلم اللهم ارزقني عينين هطال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كيان بذروف الدموع وتشفيانى من خشيتك قبل ان يكون الدموع دما والاضراس جم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لوليد بن مسلم قال حدثنا عبد الرحمن بن يزيد بن جاب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يزيد بن مرثد ما لى أرى عينيك لا تجف قال وما مسئلتك عن ذلك قلت عسى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أن ينفع به قال يا أخى ان الله تعالى تواعدنى إن أنا عصيته ان يسجنني في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تواعدنى ألا يسجنني الا في الحمام لكنت حريا ألا يجف لى عينى أخرجه أبو نعي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لوليد بن مسلم قال أخبرنا عبد الرحمن بن يزيد بن جاب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يزيد بن مرثد أهكذا أنت في خلواتك قال وما مسئلتك عن ذلك قلت عسى الله إن ي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قال والله إن ذلك ليعرض لى حين أسكن إلى اهلي فيحول بيني وبين ما اريد و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وضع الطعام بين يدي فيعرض لى فيحول بيني وبين أكله حتى تبكي امرأتي ويبكي صبيا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رون ما أبكانا ولربما أضجر ذلك امرأتي فتقول يا ويحها خضت به معك من طول الح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حيوة الدنيا ما تقر لى معك عين أخرجه أبو نعيم في الح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لوليد بن مسلم قال أخبرنا عبد الرحمن بن يزيد بن جاب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عيل ابن عبيد الله بن أبي المهاجر أن داؤد كان يعاتب في كثرة البكاء ف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وني أبكى قبل يوم البكاء قبل تحريق العظام وغشيتها اللحى قبل أن يومر بي مل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ظ شداد لا يعصون الله ما امرهم ويفعلون ما يومرون أخرجه أبو نعيم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لوليد بن مسلم قال سمعت الأوزاعي يقول سمعت بلال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بي والله ذنبا أن يكون الله عز وجل يزهدنا في الدنيا ونحن نرغب فيها فزاه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غب وعالمكم جاهل وعابدكم مقصر أخرجه أبو نعيم في الح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الوليد بن مسلم قال سمعت الأوزاعي يقول سمعت بلال بن سعد ي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غريب يا أهل الخلود ويا أهل البقاء انكم لم تخلقوا للفناء وإنما تنقلون من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دار أخرجه أبو نعيم في الح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لوليد بن مسلم قال قال عبد الرحمن بن يزيد بن تميم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ل ابن سعد يقول يا أهل الخلود يا أهل البقاء انكم لم تخلقوا للفناء وإنما تنق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ار إلى دار كما نقلتم من الأصلاب إلى الأرحام ومن الأرحام إلى الدنيا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إلى القبور ومن القبور إلى الموقف ومن الموقف إلى الخلود في الجنة أو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نعيم في الح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لوليد بن مسلم قال سمعت الأوزاعي يقول سمعت بلال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خ لك كلما لقيك ذكرك بحظك من الله خير لك من أخ لك كلما لقيك وضع في ك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ا أخرجه أبو نعيم في الح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 الله بن المبارك قال أخبرنا معمر عن قتادة عن يروي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ال إذا حضر العشاء واقيمت الصلاة فابدؤا بالعشاء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د لا اعلم روى هذا الحديث عن معمر الا ابن المبارك أخرجه الشيخ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لوليد قال حدثنا جابر عن عطاء الخراساني قال نقش داؤ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يئته في كفه لكي لا ينساها فكان اذا رآها اضطربت يداه أخرجه أبو نعي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حدثنا هشيم عن سيار عن أبي وائل عن عبد الله بن مسعود قال وددت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فر لي ذنب واحد ولا يعرف نسبي أخرجه أحمد في الز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عن عاصم عن أبي عثما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لنبي صلى الله عليه وسلم فتعرض للمسئلة فقا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طعام قال نعم فتطبخون فتطيبون وتقزحون قال نعم قال ألكم شراب قال نع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رصون وتبردون وتنظفون وتطيبون قال نعم قال فجمعتها جميعا في البطن قال نع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معادهما قال الله ورسوله اعلم قالها ثلاثا قال كان معادهما كمعاد الدنيا ق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خلف بيتك فأمسكت على انفك من نتن ريحها قال ابن ص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واه ابن المبارك وقد ذكر الفريابي فيه سلمان ب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ميد بن زنجوية النسائي وهاشم بن سعيد بقيسارية قالا حدثنا محمد بن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ابي قال حدثنا سفيان عن عاصم بن سليمان عن أبي عثمان قال عن سلمان قال جاء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بي فقال ألكم طعام قال نعم قال أتنظفون وتطبخون وتقزحون قال نعم قال وتفع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عم قال ولكم شراب قال نعم قال أتبردون وتنظفون وتقزحون قال نعم قال ف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دهما قال الله ورسوله اعلم قال فان معادهما كمعاد الدنيا يقوم أحدكم خلف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سك على كلاهما من نتن ريحه رواه الطبراني قال ابن صاعد وقد روى هذا الحدي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ن كعب ووقفه بعض ورفعه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زياد بن أيوب قال حدثنا هشيم قال أخبرنا يونس بن عبيد عن الحسن عن عتى الس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معت أبي بن كعب يقول ان الله تعالى جعل مطعم ابن آدم مثلا للدنيا وان م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زحه فقد علم إلى ما يصير قال ابن صاعد وقد رفع عن الثوري وعبد السلام ابن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حدثناه محمد بن على الوراق قال حدثنا موسى بن مسعود قال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عن يونس بن عبيد عن الحسن عن عتى عن أبي قال 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ان الدنيا ضربت مثلا لابن آدم فانظر ما يخرج من ابن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 قزحه وملحه إلى ما ي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الهيثم قال حدثنا أبو غسان قال حدثنا عبد السلام بن حرب عن يونس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عن عتى عن أبي عن النبي صلى الله عليه وسلم قال ان الله ضرب الدنيا لمطع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مثلا وضرب مطعم ابن آدم للدنيا مثلا وان قزحه وملحه أخرجه عبدالله بن احم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قد رأيتهم يطيبونه بالافاويه والطيب ثم يرمون به حيث رأي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إسماعيل بن أبي خالد عن قيس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زم عن المستورد بن شداد أحد بني فهر قال سمعت رسول الله يقول ما الدنيا في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 كما يجعل أحدكم اصبعه هذه في اليم فلينظر بم ترجع أخرجه مسلم والترمذي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شعبة عن قتادة قال سمعت مطرفا ي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انه انتهى اليه يعني النبي صلى الله عليه وسلم وهو يقرأ الهكم التكاث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تم المقابر يقول ابن آدم مالى مالى فهل لك من مالك الا ما اختلفا فأفنيت أو لب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ليت أو تصدقت فامض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جرير بن حازم قال سمعت الحس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سول الله في أصحابه إلى بقيع الغرقد فقال السلام عليكم يا أهل القبور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ون ما نجاكم الله منه مما هو كائن بعدكم ثم أقبل على أصحابه فقال هؤلاء خير 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 فقالوا يا رسول الله اخواننا أسلمنا كما أسلموا وهاجرنا كما هاجروا وجاه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اهدوا وأتو على آجالهم فمضوا فيها وبقينا في آجالنا فما بجعلهم خيرا من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ؤلاء خرجوا من الدنيا ولم يأكلوا من أجورهم شيئا وخرجوا وأنا الشهيد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كم قد أكلتم من أجوركم ولا أدري ما تحدثون بعدي قال فلما سمعها القوم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وها وانتفعوا بها قالوا وانا لمحاسبون بما اصبنا من الدنيا وإنه لينقص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ورنا فأكلوا والله طيبا وانفقوا قصدا وقدموا فض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لمبارك بن فضالة عن الحسن قا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لأخيه لما فتح الله عليهم يا اخي أتخشى ان يبلغنا ما نرى على ما نعلم قال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ك من ذلك يتلوه ابن حيويه وأبو بكر الوراق قالا أخبرنا يحيى قال حدثنا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خبرنا ابن المبارك قال أخبرنا سفيان بن عيينه عن حصين بن عبد الرحمن عن س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الجعد الحمد لله رب العالمين وصلى الله على سيدنا محمد نبيه وآله وسلامه 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ر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شيخ الجليل لصاحب العالم أبي على الحسين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ن لقابض المقدسى رضي الله عنه قال قرأ الشيخ أبو محمد ظاهر النيسابوري على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ة أبي محمد الحسن بن علي بن محمد بن الحسن الجوهري ببغداد بباب المراتب حر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غداة يوم الاثنين ثاني عشرين جمادي الأولى من سنة أربع وخمسين وأربعمائة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ضر وأقر به قال أخبركم أبو عمر محمد بن العباس بن محمد بن زكريا بن حيويه الخز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بكر محمد بن إسماعيل الوراق قراءة على كل منهما وأنت حاضر تسمع قالا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يحيى بن محمد بن صاعد حدثنا الحسين قال أخبرنا ابن المبارك قال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بن عيينه عن حصين بن عبد الرحمن عن سالم بن أبي الجعد أن عمر بن الخطاب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كان استعمل النعمان بن مقرن على كسكر فكتب اليه يناشده الله إلا نزع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كر وبعثه في جيش من جيوش المسلمين فانما مثله ومثل كسكر مثل مومسةتزين لى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فنزعه وبعثه في الجيش الذي بعثه الى نهاو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عن سليمان عن مالك بن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يزيد عن ابن مسعود قال أنتم اليوم اطول اجتهادا واطول صلا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صلوة من أصحاب رسول الله صلى الله عليه وسلم وكانوا خيرا منكم فقيل 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أزهد منكم في الدنيا وارغب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عمر عن الزهري عن عروة 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ه ان المسور بن مخرمه أخبره أن عمرو بن عوف وهو حليف بني عامر بن لؤى وكان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ا مع رسول الله صلى الله عليه وسلم أخبره ان رسول الله صلى الله عليه وسلم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يدة بن الجراح فقدم بمال من البحرين فسمعت الأنصار بقدوم أبي عبيدة فوا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فجر مع رسول الله صلى الله عليه وسلم فلما صلى رسول الله صلى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فتعرض له فتبسم رسول الله صلى الله عليه وسلم حين رآهم ثم قال أظنكم سمعت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يدة قدم بشيء قالوا أجل رسول الله قال فأبشروا وأملوا ما يسركم فو 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 أخشى عليكم ولكنى أخشى ان تبسط الدنيا عليكم كما بسطت على من كان قب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افسوها كما تنأفسوها فتهلككم كما اهلكتهم أخرجه البخاري في الجز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يونس بن يزيد عن الزهري عن ع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ابن المسيب ان حكيم بن حزام قال سألت رسول الله فأعطاني ثم سألته فأعطاني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ه فأعطاني ثلاثا ثم قال يا حكيم إن هذا المال خضرة حلوة فمن أخذه بسخاوة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رك له فيه ومن أخذه باشراف نفس لم يبارك له فيه وكان ليث ياكل ولا يشبع وا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يا خير من اليد السفلى قال حكيم فقلت يا رسول الله والذي بعثك بالحق لا ارز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 بعدك شيئا حتى أفارق الدنيا وكان أبو بكر يدعو حكيما إلى العطاء فيابى أن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ثم إن عمر دعاه للعطية فأبى أن يقبل منه شيئا فقال عمر إني أشهدكم يا م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على حكيم أني أعرض عليه حقه من هذا ألفىء فيأبى أن ياخذه قال فلم يرز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م أحدا من الناس شيئا بعد رسول الله صلى الله عليه وسلم حتى تو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بن لهيعه حدثنى يزيد بن أبي ح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أبا الخير حدثه ان عقبة بن عامر حدثهم أن رسول الله صلى الله عليه وسلم ص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ى أحد بعد ثمانى سنين كالمودع للأحياء والأموات ثم طلع المنبر وقال انى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ط وأنا عليكم شهيد وإن موعدكم الحوض واني لأنظر اليه وأ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صي هذا وإني لست أخشى عليكم أن تشركوا ولكن أخشى عليكم الدنيا أن تنافسوه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ة وكانت آخر نظرة نظرتها إلى رسول الله صلى الله عليه وسلم أخرجه البخار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زكر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قلل من الدني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قيس بن الربيع عن شمر بن عط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ابن سعد بن الأحزم عن أبيه عن ابن مسعود قال قال رسول الله صلى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خذوا الضيعة فترغبوا في الدنيا قال وبالمدينة ما بالمدينة وبراذان ما برا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حميدي قال ابن صاعد وراذان مكان 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يونس بن يزيد عن الزهري ا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السعدي كان يحدث وهو رجل من بنى عامر بن لوى وكان من أصحاب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ينما أنا نائم اوفيت على جبل فبينما ان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عت لى ثلة من هذه الأمة قد سدت الأفق حتى إذا دنوا منى دفعت عليهم الشعاب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رة من الدنيا فمروا ولم يلتفت اليها منهم راكب فلما جاوزوها قلصت الشعاب بم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بثت ما شاء الله أن ألبث ثم طلعت ثلة على مثلها حتى إذا بلغوا مبلغ الثلة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ت عليهم الشعاب بكل زهرة من الدنيا قال فالآخذ والتارك وهم على ظهر حت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وزوها قلصت الشعاب بما فيها فلبثت ما شاء الله ثم طلعت الثلة الثالثة حت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وا مبلغ الثلتين دفعت الشعاب بكل زهرة من الدنيا فاناخ اول راكب فلم يجاوزه ر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وا يهتالون من الدنيا فعهدى بالقوم يهتالون وقد ذهبت الرك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 قال بلغنا عن الحسن انه قال 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انما مثلى ومثلكم ومثل الدنيا كمثل قوم سلكوا مفازة غبراء لا يدر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وا منها أكثر أم كا بقي منها فحسر ظهرهم ونفد زادهم وسقطوا بين ظهرانى المف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قنوا بالهلكة فبينا هم كذلك اذ خرج عليهم رجل في حلة يقطر رأسه فقالوا 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ديث العهد بالريف فانتهى اليهم فقال مالكم يا هؤلاء قالوا ما ترى حسر ظه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د زادنا وسقطنا بين ظهرانى المفازة ولا ندرى ما قطعنا منها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ما بقى علينا قال ما تجعلون لى إن اوردتكم ماءا رواءا ورياضا خضرا قالوا نجعل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ك قال تجعلون لى عهودكم فالظلم ان لا تعصونى قال فجعلوا له عهودهم ومواثيق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صوه فمال بهم وأوردهم رياضا خضرا وماء رواء فمكث يسيرا ثم قال هلموا إلى ر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شب من رياضكم وماء أروى من ماءكم هذا فقال جل القوم ما قدرنا على هذا حتى كدنا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قدر عليه وقالت طائفة منهم ألستم قد جعلتم لهذا الرجل عهودكم فالظلم 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صوه وقد صدقكم في أول حديثه فآخر حديثه مثل أوله فراح وراحوا معه فأوردهم ريا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ضرا وماء رواء وأتى الآخرين العدو من تحت ليلتهم فأصبحوا من بين قتيل وأ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هوان الدنيا على الله عز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جالد بن سعيد عن قيس بن أبي ح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ستورد بن شداد احد بني فهر قال كنت في الركب الذين وقفوا مع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على السخلة الميتة فقال رسول الله صلى الله عليه وسلم أترون هذه هان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 حتى ألقوها قالوا من هوانها ألقوها يا رسول الله قال فالدنيا أهون ع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 على أهلها أخرجه الترمذي عن سو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إسماعيل بن عياش قال حدثنى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يد الله بن رافع ان رجالا من أصحاب النبي صلى الله عليه حدثوا أ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قال لو ان الدنيا كانت تعدل ثم الله جناح في الخير بعوضه ما أ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كافرا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ا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جرير بن حازم قال سمعت الحس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اقواما كانت الدنيا تعرض لأحدهم حلالا فيدعها فيقول والله ما أدري على م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 إذا صارت في ي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حمد بن مطرف قال حدثنا أبو ح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سعيد بن يربوع عن مالك الدار أن عمر بن الخطاب اخذ أربع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فجعلها في صرة ثم قال للغلام اذهب بها إلى أبي عبيدة بن الجراح ثم تله 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يت تنظر ما يصنع فذهب بها الغلام إليه فقال يقول لك أمير المؤمنين اجع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حوائجك فقال وصله الله ورحمه ثم قال تعالى يا جارية اذهبي بهذه السبع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وبهذه الخمسة إلى فلان حتى أنفدها فرجع الغلام إلى عمر بن الخطاب فأخبره وو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عد مثلها لمعاذ بن جبل فقال اذهب بها إلى معاذ بن جبل ثم تله في البيت ساع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ظر إلى ما يصنع فذهب بها اليه فقال يقول لك أمير المؤمنين اجعل هذا في حاجتك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ه ورحمه تعالى يا جارية اذهبي إلى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ذا وإلى بيت فلان بكذا وإلى بيت فلان بكذا فاطلعت امرأة 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ونحن والله مساكين فأعطنا فلم يبق في الخرقة الا ديناران فدحا بهما ا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الغلام إلى عمر بذلك عمر وقال إنهم إخوة بعضهم من بعض أخرجه أبو نعي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بن عيينه عن موسى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قال أتى عمر بن الخطاب مشربة بنى حارثه فوجد محمد بن مسلمة فقال عمر كيف ت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فقال أراك والله كما احب وكما يحب من يحب لك الخير أراك قويا على جمع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يفا عنه عادلا في قسمه ولو ملت عدلناك كما يعدل السهم في الثقاف فقال عمر ه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و ملت عدلناك كما يعدل السهم في الثقاف فقال عمر الحمد الله الذي جعل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إذا ملت عدل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ي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بن عيينة عن عمر بن سعي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عن عباية بن رفاعة بن رافع قال بلغ عمر بن الخطاب ان سعدا اتخذا قصرا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ابا وقال انقطع الصويت فأرسل عمر محمد بن مسلمة وكان عمر إذا أحب أن يؤ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ر كما يريد بعثه فقال له إيت سعدا فأحرق عليه بابه فقدم الكوفة فلما أتى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زنده فاستورى نارا ثم أحرق الباب فأتى سعد فأخبر ووصف له صفتة فعرفه فخرج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فقال محمد إنه بلغ أمير المومنين أنك قلت انقطع الصويت فحلف سعد بالله 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قال محمد بن مسلمه نفعل الذي أمرنا ونؤدي عنك ما 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كب راحلته فلما كان ببطن الرمة أصابه من الخمص والجوع م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علم فأبصر غنما فارسل غلامه بعمامته فقال اذهب فاتبع منها شاة فجاء الغلام ب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صلى فاراد ذبحها فأشار اليه أن يكف فلما قضى صلوته قال اذهب فان كانت مملو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ة فاردد الشاة وخذ يباع وان كانت حرة فاردد الشاة فذهب فاذا هي مملوكة 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ة وأخذ يباع وأخذ بخطام راحلته أو زمامها لا يمر ببقلة الا خطفها حتى آ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الى قوم فأتوه بخبز ولبن وقالوا لو كان عندنا شيء أفضل من هذا أتيناك ب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كل حلال أذهب السغب خير من مأكل السوء حتى قدم المدينة فبدأ بأهله فابت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اء ثم راح فلما أبصره عمر قال لو لا حسن الظن بك ما روينا انك أديت وذك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ع السير فقال قد فعلت وهو يعتذر ويحلف بالله ما قال ذلك قال فقال عمر هل أمر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ء فقال قد رأيت مكان أتامر لى قال ابن عيينه أى آخذ منه قال عمر إن أرض 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ض رفيعة وإن أهل المدينه يموتون حولى من الجوع فخشيت أن آمر لك فيكون لك البا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ى الحار أما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يقول لا يشبع المؤمن دون جاره أو قال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ج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منصور الجواز بمكة قال حدثنا ابن عيينه عن عمر بن سعيد عن أب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ية ابن رفاعة بن رافع عن عمر بنحوه وذكر فيه عن النبي صلى الله عليه نح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عقوب بن إبراهيم الدورقي قال حدثنا عبد الرحمن بن مهدي قال حدثنا سفيان ي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ى عن أبيه عن عباية بن رفاعة عن عمر بنحوه وذكر عن النبي صلى الله علي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زياد بن ايوب أبو هاشم قال حدثنا إسماعيل بن ابراهيم قال حدثنا أبو ح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ى عن عباية بن رفاعة بنحوه ولم ي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مرو بن على قال أخبرنا يحيى بن سعيد قال أخبرنا أبو حيان التيمي قال أخبر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يهام ابن رفاعة بن رافع عن عمر بنحوه ولم ي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مرو بن على قال أخبرنا يحيى بن سعيد قال أخبرنا أبو حيان التيمي قال 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يهام ابن رفاعة عن عمر بنحوه ولم ي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قال أخبرنا ابن المبارك قال أخبرنا يونس بن يزيد عن ال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خبرني ابراهيم بن عبد الرحمن بن عوف انه قدم وافدا على معاوية في خلافت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ت المقصورة فسلمت على مجلس من أهل الشام ثم جلست فقال لي رجل منهم من أنت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ى قلت أنا ابراهيم بن عبد الرحمن بن عوف قال يرحم الله أباك أخبرني فلان 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ه أنه قال والله لألحقن بأصحاب رسول الله صلى الله عليه وسلم فلا حدثن بهم عه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كلمنهم قال فقدمت المدينة في خلافة عثمان بن عفان فلقيتهم الا عبد الرحمن بن ع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 انه بأرض له بالجرف فركبت إليه حتى جئته فإذا هو واضع رداءه يحول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سحاة في يده فلما رآني استحيي مني فألقي المسحاة وأخذ رداءه فسلمت عليه رجاء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ك لأمر وقد رأيت أعجب منه هل جاءكم الا ما جاءنا وهل علمتم الا ما علمن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لم يأتنا الا ما قد جاءكم ولم نعلم الا ما قد علمتم قلت فما لنا نزه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ترغبون ونخف في الجهاد وتتثاقلون وأنتم سلفنا وخيارنا وأصحاب رآ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 عبد الرحمن لم يأتنا الا ما قد جاءكم ولم نعلم الا ما قد علم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ا بلينا بالضراء فصبرنا وبلينا بالسراء فلم ن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عمر عن الزهري قال تصدق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بن عوف على عهد رسول الله صلى الله عليه وسلم بشطر ماله أربعة آلاف ثم 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بعين ألفا ثم تصدق بأربعين ألفا ثم تصدق بأربعين الف دينار ثم حمل على 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 في سبيل الله ثم حمل على ألف وخمس مائة راحلة في سبيل الله وكان عامة ما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رة أخرجه أبو نعيم في الح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شعبة بن الحجاج عن سعد بن ا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ان عبد الرحمن بن عوف أتى بطعام وكان صائما فقال قتل مصعب بن عمير وهو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وكفن في بردته إن غطى رأسه بدت رجلاه وان غطت رجلاه بدا رأسه وأراه قال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 وهو خير منى ثم بسط لنا من الدنيا ما بسط أو قال إعطينا من الدنيا ما أعط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خشينا أن تكون حسناتنا قد عجلت لنا ثم جعل يبكى حتى ترك الطعام أخرج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عن محمد بن م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حدثنا مسعر قال حدثني قيس بن مسلم عن ط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شهاب قال عاد خبابا بقايا من أصحاب رسول الله صلى الله عليه وسلم فقالوا أ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ك تقدم عليهم غدا فبكى فقالوا له عليها من الحال فقال أما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ه جزع لكنكم ذكرتموني اقواما وسميتموهم لي اخوانا وان اولئك قد مضوا باجو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هي واني أخاف أن يكون ثواب ما تذكرون من تلك الأعمال ما أصبنا بعدهم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يدي عن ابن عي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بن عيينة قال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ه سفيان أيضا عن أمي المرادى قال قال أبو العبيدين لعبد الله بن مسعود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محمد لا تختلفوا فتشقوا علينا فقال يرحمك الله أبا العبيدين إنما أصحاب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الذين دفنوا معه في ال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سماعيل بن عياش قال حدثني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 عن أبي عنبة الخولاني أنه كان في مجلس خولان في المسجد جالسا فخرج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الملك هاربا من الطاعون فسأل عنه فقالوا خرج يتزحزح هاربا من الطا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إنا لله وأنا إليه راجعون ما كنت أرى أني أبقي حتى أسمع ب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فلا أخبركم عن خلال كان عليها إخوانكم اولها لقاء الله كان أحب اليهم من ال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لم يكونوا يخافون عدوا قلوا او كثروا والثالثة لم يكونوا يخافون عوز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كانوا واثقين بالله أن يرزقهم والرابعة إن نزل بهم الطاعون لم يبرحو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ى الله فيهم ما ق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عمر بن سعيد بن أبي حسين حدثني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ط أو غيره ان أبا جهم بن حذيفة العدوي قال انطلقت يوم اليرموك اطلب ابن عمي و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نة من ماء واناء فقلت إن كان به رمق سقيته من الماء ومسحت به وجهه فاذا أن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شغ فقلت له أسقيك فأشار أن نعم فاذا رجل يقول آه فأشار ابن عمي أن انطلق به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ذا هو هشام بن العاص أخو عمرو بن العاص فاتيته فقلت أسقيك فسمع آخر يقول آه فأ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أن انطلق به اليه فجئته فإذا هو قد مات ثم رجعت إلى هشام فاذا هو قد مات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بن عمي فاذا هو قد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الك بن أنس عن عبد الله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أن أبا طلحة كان يصلى له فطار دبسى فطفق يتردد يلتمس مخرجا فلم يجده لألتف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ل فأعجبه ذلك فاتبعه بصره ساعة ثم رجع فاذا هو لا يدري كم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قد أصابني في مالي هذا فتنة فأت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ذلك له فقال يا رسول الله هو صدقة فضعه حيث اراك الله أخرجه مالك في المؤ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أيضا يعني مالك بن أنس قال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بي بكر ان رجلا من الأنصار كان يصلي له بالقف في زمن الثمر والنخ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لت وهي مطوقة بثمرها فنظر الى ذلك فأعجبه ما رأى من ثمرها ثم رجع إلى صلات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ري كم صلى فقال لقد أصابني في مالي هذا فتنة فأتى عثمان ابن عفان فذكر ذلك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إنه صدقة فاجعله في سبل الخير فباعه عثمان رضى الله بخمسين الفا فكان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مال ال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سعر بن كدام قال حدثنا عب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قبطية عن ابن أبي ربيعة القرشي انه فاتته الركعتان قبل الفجر فأعتق رق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خة عتيقة على حاشيتها قال ابن صاعد والصواب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حيوة بن شريح قال حدثنا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ان الهمداني ان محمد بن عبد الرحمن بن أبي مسلم الأزدي أخبره عن جده أبي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 صلى مع عمر بن الخطاب أو حدثه من صلى مع عمر بن الخطاب المغرب فمسى بها أو شغ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أمر حتى طلع نجمان فلما فرغ من صلاته تلك اعتق رقب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بعض أهل البصرة ان مطرف بن الش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ت امرأته أو بعض اهله فقال ناس من اخوانه انطلقوا بنا الى اخيكم مطرف لا يخلو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فيدرك بعض حاجته منه فأتوه فخرج عليهم دهينا في هيئة حسنة فقالوا خش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فنرجو أن يكون الله تعالى قد عصمك منه وأخبروه بالذي قالوا فقال مطرف لو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الدنيا كما هي ثم سئلتها بشربة أسقاها يوم القيامة لأفتديت بها أخرج أبو نعي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عمر عن يحيى بن المختار ع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الله ما تعاظم في أنفسهم ما طلبوا به الجنة أبكاهم الخوف من النار أخرج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 في الح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قال أخبرنا ابن المبارك أخبرنا ابن صبيح عن الحسن قال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علم أن ما قال الله عز وجل كما قال والمؤمن أحسن الناس عملا واشد الناس خوف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ق جبلا من مال ما أمن دون أن يعاين ولا يزداد صلاحا وبرا وعبادة الا ازداد فر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ا انجو لا انجو والمنافق يقول يخلو الناس كثير وسيغفر لي ولا بأس علي يس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ويتمنى على الله تعالى أخرجه أبو نعيم في الح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عثمان بن الأسود عن عطاء أن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 أي رب أي عبادك أحكم قال الذي يحكم للناس كما يحكم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ي عبادك أغنى قال أرضاهم بما قسمت له قال فأي عبادك أخشى قال أعلمهم 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ليمان بن المغيرة عن حميد بن ه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خالد بن عمير العدوي قال خطبنا عتبة بن غزوان فحمد الله واثنى عليه ثم قال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فان الدنيا قد آذنت بصرم وولت حذاء فانه لم يبق منها الا صبابة كصب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اء يصطبها صاحبها وأنتم تتنقلون منه إلى دار لا زوا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قلوا بخير ما بحضرتكم فانه قد ذكر لنا ان الحجر يلقى من شغير جهنم فيهوى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ين عاما لا يدرك لها قعرا أخرجه الترمذي والله لتملأن فعجبتم وقد ذكر لنا 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مصراعين من مصاريع الجنة مسيرة أربعين عاما وليأتين عليه يوم وهو كظيظ الزح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رأيتني وانى سابع سبعة مع رسول الله صلى الله عليه وسلم ما لنا طعام الا ين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 حتى قرحت اشداقنا والتقطت بردة فاشققتها بيني وبين سعد بن مالك واتزرت بنص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زر بنصفها فما اصبح منا اليوم احد حيا الا اصبح اميرا على مصر من الامصار ف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وذ بالله أن أكون في نفسي عظيما وعند الله صغيرا وانها لم تكن نبوة قط الا تناس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صير عاقبتها ملكا وستبلون أو ستجربون الامراء بعدي أخرجه مسلم عن شي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قال أخبرنا ابن المبارك قال أخبرنا المبارك بن فضالة عن الحس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أصحهما هذه الآية ولا تغرنكم الحيوة الدنيا ولا يغرنكم بالله الغرور ق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ذا قال من خلقها وهو اعلم بها قال وقال الحسن اياكم وما شغل من الدنيا 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الاشغال لا يفتح الرجل ع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شغ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وشك ذلك الباب أن يفتح عليه عشرة أبواب أخرجه أبو نعي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حدثنا وهيب ان ابن عمر باع حمارا فقي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مسكته فقال لقد كان لنا موافقا ولكنه اذهب بشعبة من قلبي فكرهت ان اشغل قل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قال قال لقمان يا بني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بحر عميق قد غرق فيها ناس كثير فلتكن سفينتك فيها تقوى الله وحشوها ا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عز وجل وشراعها التوكل على الله لعلك ناج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ك ناجيا أخرجه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بكار بن عبد الله قال سمعت وه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به يقول مر رجل من العباد على رجل فوجده مهموما منكسا فقال ما شأنك أراك منك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عجبني امر فلان قد بلغ من العبادة ما قد علمت ثم رجع إلى أهل الدنيا فق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جب ممن يرجع ولكن اعجب ممن يستقيم أخرجه أبو نعيم من طريق الم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وبلغنا عن الحسن أنه كان يقول خباث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دانك مضضنا فوجدنا عاقبته م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عمن سمع الحسن ما بسطها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 اغترارا قال وقال الحسن ما عال مقتصد أخرجه الطبراني من 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قال سفيان كان يقال خير الدنيا لكم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تلوا به منها وخير ما ابتليتم به منها ما خرج من أيد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 الله بن المبارك عن أبي ينعقد قال حدثني سهيل ب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قال ان الصفا الزلال الذي لا يثبت عليه اقدام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ثور بن يزيد عن خالد بن معدا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درداء الدنيا ملعونة ملعون ما فيها إلا ذكر الله وما أ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العالم والمتعلم في الخير شريكان وسائر الناس همج لا خير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لأعمش قال أخبرنا شمر بن عط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بن حوشب عن عبادة بن الصامت قال يؤتى بالدنيا يوم القيامة فيميز ما كان 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ثم يرمى بسائر ذلك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اس بن يزيد قال حدثنا أبو معاوية قال حدثنا الأعمش قال حدثنا شمر بن عط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هر بن حوشب عن عبادة بن الصامت يرفعه قال يؤتى بالدنيا يوم القيامة ثم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لربيع بن صبيح وجعفر بن حي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قال قال ابي ابن كعب إن مطعم ابن آدم ضرب للدنيا مثلا وإن قزحه ومل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حيوة بن شريح عن عقيل بن خال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بن أبي سلمة بن عبد الرحمن بن عوف عن أبيه قال 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الشيطان قال لن ينجو مني فلهذا من إحدى ثلاث إما ازينه في عي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عه عن حقه وإما أن أسهل له سبيله فينفقه حقه وإما أن احببه إليه فيكسب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 أخرج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و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عن منصور عن سالم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د قال قال ابن مسعود ان الشيطان يريد الأنسان بكل ريدة فيمتنع منه فيجثم ل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فيأخذه ب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عيسى بن سبرة المدني قال حدث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يروي بن مالك يحدث عن النبي صلى الله عليه وسلم قال ان الله يعطى الدني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ة الآخرة وأبى أن يعطي الآخرة على نية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أبو بكر بن أبي مريم الغسا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صر ابن حبيب عن أبي الدرداء قال لئن حلفتم لي على رجل منكم أنه أزهدكم لأحل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انه خي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قال قال ابراهيم التيمي 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كم وبين القوم اقبلت عليهم الدنيا فهربوا منها وأدبرت عنكم فاتبعتموها أخرج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 من طريق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عن عطاء بن السائب عن س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الجعد قال حدثني فلان قال قال رسول الله صلى الله عليه وسلم أوتيت بمفات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فوضعت في يدي فذهب نبيكم بخير مذهب وتركتم في الدنيا تأكلون من خبيص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فره وأحمره وأخضره وأبيضه وانما هي شيء واحد لوئتموه التماس الشه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وكل والتواض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حيوة بن شريح قال أخبرنا أبو هان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لاني أن عمرو بن مالك حدثه أنه سمع فضالة بن عبيد يقول 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 طوبى لمن هدي للاسلام وكان عيشه كفافا وقنع أخرجه الترمذي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حيوة بن شريح قال حدثنا أبو هان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لاني أنه سمع عمرو بن حريث وغيره يقولان انما أنزلت هذه الآية في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ه ولو بسط الله الرزق لعباده لبغوا في الأرض وذلك أنهم قالو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نا الدنيا فتمنوا الدنيا أخرجه الطبري قال ابن صاعد عمرو بن حريث هذا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ليست له البغوي وليس هو عمرو بن حريث المخزومي الذي رأ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عن سليمان الأعمش عن ا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تيمي عن أبيه عن أبي ذر قال ذو الدرهمين أشد حسابا أو قال حبسا من ذي ال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نعيم في الح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أبو بكر بن أبي مريم الغسان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ضمرة والمهاصر بن حبيب وحكيم بن عمير أن رسول الله صلى الله علي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 الله يوم القيامة عبدين من عباده كانا على سيرة واحدة أحدهما مقتو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موسع عليه فيقبل المقتور الى الجنة لا ينثني عنها حين ينتهي إلى أبو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له حجبتها إليك فيقول اذا لا ارجع وسيفه في عنقه فيقول اني اعطيت هذا ا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نيا اجاهد به فلم ازل مجاهدا به حتى قبضت وانا على ذلك فيرمى بسيف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نة وينطلق لا يثنونه ولا يحبسونه عن الجنة فيدخلها فيمكث فيها دهرا قال ثم ي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يتحقق الموسع عليه فيقول له يا فلان ما حبسك فيقول ما خلى سبيلي الا الآن و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ت ما لو أن ثلاث مائة بعير اختلفا حمضا لا يردن الماء إلا خم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ن على عرقي لصدرن منه ر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عيد بن أبي أيوب قال حدثني من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هريرة يقول قال رسول الله صلى الله عليه وسلم انما اتخوف على امتي ضعف ال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ده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جرير بن حازم قال سمعت الحس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الاإن الناس لم يؤتوا في الدنيا شيئا خير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قين والعافيه فسلوهما الله عز وجل وقال الحسن صدق الله وصدق رسوله باليقين ه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ر وباليقين طلبت الجنة وباليقين صبر على المكروه وباليقين أديت الفرائض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فاه الله خير كثير قد والله رأيناهم يتقاربون في العافية فاذا وقع الب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ي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حيوة بن شريح قال حدثني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عن عبد الله بن هبيرة أنه سمع أبا تميم الجيشاني يقول سمعت عمر بن الخطاب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 لو انكم تتوكلون ع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توكله لرزقكم كما ترزق الطير تغدو خماصا وتروح بطانا أخرج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قناعة وال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عن سليمان عن شمر بن عط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بن سعد بن الاخرم عن أبيه عن ابن مسعود أخرجه أحمد في الزهد قال ما ي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 يصبح على الإسلام ويمسى عليه ما ذا اصاب من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بن لهيعة قال حدثني يزي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 أن ربيعة بن لقيط أخبره انه كان مع عمرو بن العاص عام الجماعة وهم راجع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ن وأمطروا دما عبيطا قال ربيعة ولقد رأيتني أنصب الاناء فيمتلىء دما عبيطا ف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انها هي وماج الناس بعضهم في بعض فقام عمرو بن العاص فأثنى على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هو له أهل ثم قال ياأيها الناس أصلحوا ما بينكم وبين الله تعالى ولا يضركم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طدم هذان الجب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عيسى بن سبرة قال سمعت المق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هريرة تعس عبد الدينار وعبد الدرهم بادروا النوكى المك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شريك عن عاصم عن أبي صالح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قال كان عيسى بن مريم صلى الله عليه وسلم يقول لأصحابه اتخذوا المساجد مسا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وت منازل وكلوا من بقل البرية وانجوا من الدنيا بسلام قال شريك فذكرت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ليمان فزادني واشربوا من الماء الق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عن الأسود بن شيبان السدوسي قال الفضل بن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قيق بن ثور وكانت تهمه نفسه قلت للحسن يا أبا سعيد رجلان طلب أحدهما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لالها فأصابها فوصل فيها رحمه وقدم فيها لنفسه وجانب الآخر الدنيا فقال أح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الذي جانب الدنيا فاعدت عليه فاعاد على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حمد بن سليم قال حدثنا الحس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صهباء وهو صلة بن اشيم طلبت الرزق في وجوهه فاعياني أن أصيبه الا رزق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م فعلمت انه خير لي قال وسمعت الحسن والا فحدثني داؤد عن الحسن 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سلم يرزق رزق يوم بيوم ولا يعلم أنه قد خير له الا عاجز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غبي الرأي أخرجه أبو نعيم في الح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فق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عبد الرحمن المسعودي ع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يمة عن قيس بن جبتر الأسدي قال قال عبد الله بن مسعود حبذا المكروهان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ر وأيم الله ما هو الا الغنا والفقر وما أبالي بأيهما ابتليت لأن حق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هما واجب إن كان الغنا إن فيه للعطف وان كان الفقر إن فيه للصبر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عبد الرحمن المسعودي عن القاس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قال قال عبد الله بن مسعود لوددت اني من الدنيا فردا كالراكب الرائ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عبد الرحمن بن زياد بن أنعم ع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سعود ان رسول الله صلى الله عليه وسلم قال الفقر احسن أو أزين بالمؤم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ار الجيد على خد ال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حمد بن سوقة عن علي بن أبي ط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خرج من بعض بيوته إلى المسجد فلم ير أحدا فيه ف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وية من زاوياه صوتا فأتاهم فقال الصلاة تنتظرون أما إنها صلاة لم تكن في الا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كم وهي العشاء ثم نظر الى السماء فقال ان النجوم أمان للسماء فاذا طمست النج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سماء ما توعد وانا أمان لأصحابي فإذا انا مت أتى أصحابي ما يوعدون وأصح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ان لأمتي فاذا ذهب أصحابي اتى امتي ما يوع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سماعيل بن عياش قال أخبرني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بو عبد الله بن سليمان عن عثمان بن حيان قال أكلنا مع ام الدرداء طع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فلنا الحمد لله فقالت يا بني لا تدعوا أن تأدموا طعامكم بذكر الله اكلا وحم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 من اكل وص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لأوزاعي قال 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ا أبالي ما رددت به عني ال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سماعيل المكي عن الحسن عن يرو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قال قال رسول الله صلى الله عليه وسلم ان مثل أصحابي في امتي كالملح في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ح الطعام الا بالملح أخرجه أبو يعلي قال الحسن فقد ذهب ملح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ن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عن سليمان عن خيثمة قا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داؤد صلى الله عليهما كل العيش قد جربناه لينه وشديده فوجدنا يكفي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إسماعيل بن أبي خالد عن أخ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عب ابن سعد أن حفصة قالت لعمر الا تلبس ثوبا ألين من ثوبك وتاكل طعاما اطي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ك هذا فقد فتح الله عليك الأرض واوسع عليك من الرزق قال ساخصمك الى نفسك 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 رسول الله صلى الله عليه وما كان يلقى من شدة العيش ولم يزل يذكر حتى بكت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 لا شر كنهما في مثل عيشهما الشديد لعلى ادرك الوقوف مثل عيشهما الرخي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قال أخبرنا ابن المبارك قال أخبرنا معمر عن يحيى بن الم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سن انه ذكر رسول الله صلى الله عليه فقال لا والله ما كانت تغلق دونه ال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وم دونه الحجبة ولا يغدي عليه بالجفان ولا يراح عليه بها ولكنه كان بارز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اد ان يلقى نبي الله صلى الله عليه لقيه وكان والله يجلس وضوء ويوضع طعامه 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لبس الغليظ ويركب الحمار ويردف بعده ويلعق والله ي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الشيخ أبو محمد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سابوري على الشيخ الثقة أبو محمد حسن بن على بن محمد الجوهرى ببغداد ب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تب حرسها الله غداة يوم الاثنين تاسع عشرين جمادي الأولى سنة أربع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ائة قال أخبركم أبو عمر محمد بن العباس بن محمد بن زكريا بن حيويه و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ماعيل قراءة على كل واحد منهماو أنت حاضر تسمع قالا أخبرنا أبو محمد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صاعد قال حدثنا الحسين قال أخبرنا ابن المبارك قال أخبرنا محم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ئب عن مسلم بن جندب عن اسلم مولى عمر قال قدم عليه معاويه بن أبي سفيان وهو ا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ض الناس واجملهم فخرج الى الحج مع عمر بن الخطاب فكان عمر بن الخطاب ينظر ا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جب له ثم يضع اصبعه على متنه ثم يرفعها عن مثل الشراك فيقول بخ بخ نحن اذا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ن جمع لنا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الآخرة فقال معاوية يا أمير المؤمنين ساحدثك إنا ب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مات والريف فقال عمر سأحدثك ما بك الطافك نفسك باطيب الطعام وتصبحك حتى عم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متنك وذوو الحاجات وراء الباب قال فلما جئنا ذا طوى أخرج معاوية حلة فلب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 عمر منها ريحا كأنه ريح طيب فقال يعمد احدكم فيخرج حاجا تفلا حتى إذا جاء ا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ان الله حرمه أخرج ثوبيه كأنهما كانا في الطيب فلبسهما فقال معاوية انما لبس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دخل فيهما على عشيرتى او قومي والله لقد بلغني اذاك ههنا وبالشام والله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عرفت الحياء فيه ونزع معاويه الثوبين ولبس ثوبيه الذين أحرم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 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عمر عن ابن طاؤس عن أبيه قال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يزيد بن أبي سفيان كاشفا عن بطنه فرأى جلدة رقيقة فرفع عليه ال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جلدة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سماعيل بن عياش قال حدثنى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 عن نافع قال سمعت ابن عمر يحدث سعيد بن جبير قال بلغ عمر بن الخطاب ا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سفيان ياكل الوان الطعام فقال عمر لمولى له يقال له يرفأ اذا علمت ا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اؤه فأعلمنى فلما حضر عشاؤه اعلمه فاتى واستاذن فأذن له فدخل ف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اؤه فجاء بثريدة لحم فاكل عمر معه منها ثم قرب شواء فبسط يزيد يده فكف عمر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الله يا يزيد بن أبي سفيان أطعام بعد طعام والذي نفس عمر بيده لأن خالفت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تهم ليخالفن بكم عن طريقتهم قال ابن ساعد هذا حديث غريب ما جاء بهذا الاسناد 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بن 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جرير بن حازم قال سمعت الحس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ى امير المؤمنين عمر وفد من أهل البصرة مع أبي موسى الأشعري قال فكنا ن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له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خبز يلت وربما وافيناه ما دوم بسمن واحيانا بزيت واحيانا بال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وافقنا القدائد اليابسة قد دقت ثم اغلى بماء وربما وافقنا اللحم الغريض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 فقال لنا يوما اني والله لقد أرى تعذيركم وكراهيتكم طعامي واني والله لو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ت اطيبكم طعاما وارقكم عيشا اما والله ما اجهل عن كراكر واسنمه وعن صلاء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ئق وصناب قال جرير الصلاء الشواء والصناب الخردل والصلائق الخبز الرقاق ولك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له تعالى عير قوما بأمر فعلو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تم طيباتكم في حياتكم الدنيا فاستمتعتم بها قال فكلمنا أبو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 فقال لو كلمتم امير المؤمنين ففرض لكم من بيت المال طعاما تاكلو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مناه فقال يا معشر الامراء أما ترضون لأنفسكم ما ارضى لنفسى قال فقلنا 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ان المدينة ارض العيش بها شديد ولا نرى طعامك يغشى ولا يوكل وإنا بارض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ف وان اميرنا يغشى وان طعامه يوكل قال فنكس عمر ساعة ثم رفع رأسه فقال قد فر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من بيت المال شاتين وجريبين فاذا كان بالغداة فضع احدى الشاتين على 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يبين فكل أنت وأصحابك ثم ادع بشراب فاشرب قال ابن صاعد يعني الشراب الحلا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ق الذي عن يمينك ثم الذي يليه ثم قم لحاجتك فاذا كان بالعشى فصنع الشاة صفاؤ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يب الغابر فكل أنت وأصحابك ألا وأشبعوا الناس في بيوتهم واطعموا عيالهم 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فينكم للناس لا يحسن أخلافهم ولا يشبع جائعهم ووالله مع ذلك ما اظن رستاقا يو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كل يوم شاتان وجريبان الا يسرع ذلك في خرابه أخرجه أبو نعيم من طريق ع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عمر عن ابن طاؤس عن أبيه قال أج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لى عهد عمر فما اكل سمينا ولا سمنا حتى اك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جرير بن حازم قال أخبرني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جهضمي عن علقمة بن عبد الله المزني قال أتى عمر بن الخطاب ببرذون فق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قيل يا أمير المؤمنين هذه دابة لها وطأة ولها هيئة ولها جمال تركبه العجم 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ه فلما سار هز منكبيه فقال قبح الله هذا بئس الدابة هذا فنزل عنه أخرجه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بارك بن فضالة عن الحسن قا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ابن الخطاب لا تنخلوا الدقيق فانه طعام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أبن المبارك قال اخبرنا سفيان عن سليمان عن أبي وائ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 ابن نمير قال ما نخلت لعمر طعاما قط الا وأنا له عا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بن عيينة عن ايوب الطائ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 بن مسلم عن طارق بن شهاب قال لما قدم عمر ارض الشام آتى ببرذون فركبه فه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هه فنزل عنه وركب بعيره فعرضت لد مخاضة فنزل عن بعيره ونزع موقيه فاخذهما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ض الماء وهو ممسك بعيره بخطامه أو قال بزمامه فقال له أبو عبيدة بن الجراح 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ت اليوم صنيعا عظيما ثم أهل الأرض قال فصك في صدره ثم قال اوه يمد بها صوت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ك يقول هذا يا ابا عبيدة إنكم كنتم أذل الناس واقل الناس واحقر الناس فاعز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الاسلام فمهما تطلبوا العز بغيره يذلك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يحيى بن سعيد قال سمعت القاس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يقول سمعت اسلم مولى عمر يذكر انه كان مع عمر وهو يريد الشام حتى اذا د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اناخ عمر وذهب لحاجة له قال اسلم فطرحت فروتي بين شعبتي رحلي فلما فرغ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 الى بعير أسلم فركب على الفرو وركب أسلم بعير عمر فخرجا يسيران حتى لقيهم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قال أسلم فلما دنوا منا اشرت لهم الى عمر فجعلوا يتحدثون بينهم فقال عمر تطم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صارهم الى مراكب من لا خلاق لهم كأن عمر يريد مراكب الع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عمر عن هشام بن عروة عن أبي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مر بن الخطاب الشام فتلقاه امراء الاجناد وعظماء أهل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 اين أخي قالوا من قال أبو عبيدة قالوا يأتيك الآن قال فجاء على ن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طومة عليه وسأله ثم قال للناس فسار معه حتى أتى منزله فنزل عليه فلم ير في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 سيفه وترسه ورحله فقال له عمر بن الخطاب لو اتخذت متاعا أو قال شيئا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يا أمير المؤمنين ان هذا سيبلغنا المقيل أخرجه أبو نعيم من طريق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قال أخبرنا ابن المبارك قال أخبرنا معمر عن هشام بن عروة عن أب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ل لعمر كان على اذرعات قال قدم علينا عمر بن الخطاب واذا عليه قميص من كراب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ينه فقال اغسله وارقعه قال فغسلته ورقعته ثم قطعت عليه قميصا فاتيته بهما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ميصك وهذا قميص قطعته عليه لتلبسه خمسه فوجده لينا فقال لا حاجة لنا في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شف للعرق منه أخرجه أحمد في الز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ليمان بن المغيرة عن ثابت البن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ابن مالك قال لقد رأيت بين كتفي عمر اربع رقاع في قمي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عمر عن يحيى بن أبي كثير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شام أنه دخل على أبي ذر وهو يوقد تحت قدر له من حطب قد اصابه م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موعه تسيل فقالت له امرأته لقد كان لك من هذا مندوحة ولو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فيت فقال فأنا أبو ذر وهذا عيشي فان رضيت والا حسنة كنف الله قال فكأنما ألق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ا حتى اذا أنضج ما في قدره جاء بصحفة فكسر فيها خبزا له غليظا ثم جاء ب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در فكدره عليه ثم جاء به الى امرأته ثم قال ادن فأكلنا جميعا ثم أمر جار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سقينا فسقننا مذقة من لبن معزاه فقلت يا أبا ذر لو اتخذت في بيتك عيش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 الله أتريدون من الحساب اكثر من هذا أليس هذا مثال نرقد عليه وعباءة نبس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مه نطبخ فيها وصحفة ناكل منها وبطة فيها زيت وغرارة فيها دقيق أتريد 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اب اكثر من هذا قلت فان عطاءك أربع مائة دينار وأنت في شرف من العطاء فاين ي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ك فقال أما اني لن اعمى عليك لي بهذه القرية وأشار الى قرية بالشام ثلثون فر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خرج عطائي اشتريت لهم علفا وارزاقا لمن يقوم عليها ونفقة لأهلي فان بقي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اشتريت به فلوسا فجعلت ثم نبطي ههنا فان احتاج اهلي الى لحم اخذوا منه 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اجوا الى شيء اخذوا منه ثم احمل عليها في سبيل الله ليس ثم آل أبي ذر دينا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طلب الحل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جعفر بن حيان عن الحسن في 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له يبسط الرزق لمن يشاء من عباده ويقدر له قال يخي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قال أخبرنا ابن المبارك قال أخبرنا ابن لهيعة قال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بيب قال من لم يستحى من الحلال خفت مؤنته وقل كبري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سماعيل بن عياش قال أخبرني ع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درك عن لقمان بن عامر أن أبا الدرداء قال أهل الأموال يأكلون ونأكل ويشر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رب ويلبسون ونلبس ويركبون ونركب لهم فضول أموال ينظرون اليها وننظر اليها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حسابها ونحن منها 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بقية بن الوليد ان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هادة في الدنيا راحة للقلب والج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رباح بن زيد قال حدثني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وران قال سمعت وهب بن منبه يقول مثل الدنيا والآخرة كمثل رجل له ضرتان إن أ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سخط الأخرى أخرجه أبو نعيم من طريق الم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حريث بن السائب قال أخبرنا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أل رسول الله صلى الله عليه وسلم بعض أصحابه فقال اشياء نشتهيها لا نقدر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فيها اجر قال ففيم توجرون اذا لم توجروا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عبد الرحمن بن يزيد بن جاب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عبدربه قال سمعت معاوية بن أبي سفيان يقول على هذا المنبر سمع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قول ان ما بقي من الدنيا بلاء وفتنة وانما مثل عمل احدكم ك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اء اذا طاب اعلاه طاب اسفله واذا خبث أعلاه خبث اسفله أخرج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شريك بن عبد الله عن يعلى بن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ة عن عبد الله بن عمرو قال ان الدنيا جنة الكافر وسجن المؤمن وانما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حين تخرج نفسه كمثل رجل كان في سجن فاخرج منه فجعل يتقلب في الأرض ويتف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يحيى بن أيوب قال حدثني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فرى ان أبا عبد الرحمن الحبلى حدثه عن عبد الله ب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 عن النبي صلى الله عليه وسلم قال الدنيا سجن المؤمن وسنته فاذا فارق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ق السجن والسنة اخرجه ا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يحيى بن أيوب عن بكر بن عمرو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زياد عن أبي عبد الرحمن الحبلى عن عبد الله بن عمرو بن العاص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ال تحفة المؤمن الموت أخرجه الطبراني ف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رجل عن محارب بن دثار قال قا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ثمة أيسرك الموت قلت لا قال لا أعلم احد لا يسره الموت الا منقوصا أخرجه أبو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رشدين بن سعد قال حدثني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عن بكر بن سوادة ان عبد الرحمن حدثه ان أبا الأعور السلمي كان جالسا في 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 والله ما خلق الله شيئا احب الي من الموت فقال أبو الأعور السلمي لأن ا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ك أحب الي من حمر النعم ولكني والله أرجو أن أموت قبل أن أرى ثلاثا أن أنصح فت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حتي وأرى الغير فلا استطيع تغييره وقبل اله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سماعيل بن عياش قال حدثني شرح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لم عن عمرو بن الأسود العنسى انه كان يدع كثيرا من الشبع مخافة الاشر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عن سو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قال أخبرنا ابن المبارك قال أخبرنا اسماعيل بن عياش قال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الحمصي قال أبو محمد اسمه سليمان بن سليم من ثقات أهل الشام وحبيب بن صالح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عن يحيى بن جابر الطائي عن المقداد بن معد يكرب قال 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ا ملأ آدمي وعاء شرا من بطن بحسب ابن آدم أكل يقمن صلبه فإن ك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لة فثلث طعام وثلث شراب وثلث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بقية بن الوليد قال حدثني أيو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أن رسول الله صلى الله عليه وسلم سمع رجلا يتجشأ فقال أقصر من جشائك فان ا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جوعا يوم القيامة اكثرهم شبعا في الدنيا أخرج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قال أخبرنا أبن المبارك قال أخبرنا معمر عن الزهري عن ح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بن عمر قال لو ان طعاما كثيرا كان ثم عبد الله بن عمر ما شبع من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يجد له اكلا قال فدخل عليه ابن مطيع يعوده فرآه قد نحل جسمه فقال لصفية بنت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مرأته ألا تلطفيه لعله يرتد اليه جسمه وتصنعين له طعاما قالت إنا لنفعل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ع احدا من اهله ولا ممن بحضربه إلا دعاه عليه فكلم أنت في ذلك فقال ل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يع يا أبا عبد الرحمن لو اكلت فيرجع اليك جسمك فقال إنه ليأتى على ثمانى سن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ع فيها شبعة واحدة أو إلا شبعة واحدة فالآن تريد أن أشبع حين لم يبق من عمري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مء 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شعبة بن الحجاج عن أبي عم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نى عن عبد الله بن الصامت عن أبي ذر قال اوصاني خليلي صلى الله عليه وسلم ا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ت مرقا فاكثر ماءها ثم انظر الى أهل بيت من جيرانك فاصبهم منه بمعروف ا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من طريق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قال أخبرنا ابن المبارك قال أخبرنا ابن لهيعة عن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نوفل الأسدي أن صفية بنت أبي عبيد قالت ما رأيته شبع فاقول شبع تعن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فلما رأيته ذلك وكان له يتيمان صنعت له شيئا فدعاهما فاكلا معه فلما ناما جئ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فقال ادع فلانة قلت قد ناما وقد اشبعتهما قال فادعى لى بعض أهل الصفة فدع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كين فاكلوا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عبد العزيز بن أبي رواد ا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ى الله عنه كان في مسير فنزل منزلا ولم يجيء ثقلة فلما رأته الرفاق ارسلوا ا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عامهم فقعد ابن عمر وأصحابه قال وجاءه المساكين فنظر ابن عمر الى افض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ضرته من الطعام فاذا قصعة فيها ثريد فرفعها ليناولهم فاخذ ابن له القصعة فقا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ضل طعامك فدعه لنا وههنا من الطعام ما نطعم قال فتنازع القصعة بينهما ف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انما اجاحش بها عن رقب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اخبرنا ابن المبارك قال أخبرنا اسماعيل بن عياش عن ابن أبي 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هر بن حوشب قال كان يقال اذا جمع الطعام اربعا كمل كل شيء من شانه ا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وله حلالا وذكر اسم الله تعالى وكثرت عليه الايدي وحمد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حين يخلو منه فقد كمل كل شيء من ش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عن عاصم عن أبي صال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رضي الله عنها انه كل عندها طعام فقالت آدموه قالوا بما نأدمه قالت تحم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اذا فرغ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لمفضل بن لاحق عن أبي بكر بن حف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كان ابن عمر لا يحبس عن طعامه بين مكة والمدينة مجذوما ولا أبرص ولا مبتلى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دوا معه على مائدته فبينما هو يوم قاعد على مائدته أقبل موليان من موالي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فسلما فرحبوا بهما وحيوهما واوسعوا لها فضحك عبد الله بن عمر ف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ليان ضحكة فقالا يا أبا عبد الرحمن ضحكت اضحك الله سنك فما اضحكك قال عجب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هؤلاء يجيىء هؤلاء الذين تدمي افواههم من الجوع فيضيقون عليهم ويتأذون ب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لأحدهم ان يأخذ مكان اثنين فعل تأذيا بهم وتضيقا عليهم وجئتما انت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وفرتما الزاد فأوسعوا لكما وحيوكما يطعمون طعامهم من لا يريده ويمنعونه ممن ير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 الجزء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خا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شيخ الجليل العالم لصاحب أبي علي الحسين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ابراهيم الدلفى المقدسي غفر الله له قال قرأ الشيخ أبو محمد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سابوري على الشيخ أبي محمد الحسن بن علي بن محمد بن الحسن الجوهري ببغداد ب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تب حرسها الله غداة يوم الاثنين تاسع عشرين جمادي الأولى سنة أربع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ائة وأنا حاضر اسمع وأقر به قال له أخبركم أبو عمر محمد بن العباس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كريا بن حيوية الخزاز وأبو بكر محمد بن اسماعيل الوراق قراءة على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حاضر تسمع قالا حدثنا أبو محمد يحيى بن محمد بن صاعد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سعيد بن أبي أيوب قال حدثني عبد الله بن سليم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أبي هلال ان أبا الدرداء كان يقول من كان الأجوفان همه خسر ميزان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عيد بن أبي أيوب حدثني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عن صفوان بن سليم ان ابن عباس قال ليأتين على الناس زمان يكون همة احده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ه ودينه ه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براهيم بن نشيط الوعلان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رجل قال دخل رجلان على عبد الله بن الحارث بن جزء الزبيدي صاحب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 مرحبا بكم فنزع وسادة كان متكئا عليها فألقاها اليهما فقال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يد هذا انما جئناك نسمع شيئا ننتفع به قال إنه من لم يكرم ضيفه فليس من محم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راهيم صلوات الله عليه طوبى لعبد امسى متعلقا برسن فرسه في سبيل الله أفط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ة وماء بارد ويل للواثين الذين يلوثون مثل البقر ارفع يا غلام ضع يا غلام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ذكرون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سماعيل بن عياش قال حدثني شرح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لم الخولاني ان أبا الدرداء قال بئس ما لأحدكم ان يكون ضيفا على اهله الد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ليأكل ما 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ليمان بن المغيرة عن ثابت عن ي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الك قال خدمت النبي صلى الله عليه عشر سنين ليس كل امري كما يشتهي صاحبي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 لي أف ولا قال لي لم فعلت هذا أخرجه البخاري من طريق 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هارون بن ابراهيم قال سمعت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صم ولا تبغ في صومك قيل وما بغي في صومي قال ان يقول الرجل ارفعوا لي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عوا لي كذا فأني أريد الصوم غ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ليمان بن المغيرة عن ثابت ا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سقى فأتى باناء من عسل فوضعه على كفه فجعل يقول أشربها فتذهب حلاوتها وت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متها قالها ثلاثا ثم رفعه الى رجل من القوم فش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شعبة بن الحجاج عن سماك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قال سمعت أبا هريرة ونظر الى مزبلة فقال ان هذه مذهبة لدنياكم وآخر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حريث بن السائب الأسيدي قال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قال حدث رسول الله صلى الله عليه وسلم في فور له بثلاثة احاديث مر على مز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ريق من طرق المدينة فقال من سره ان ينظر الى الدنيا بحذافيرها فلينظر ال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بلة ثم قال لو أن الدنيا تعدل ثم الله جناح ذباب ما اعطى كافر منها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الموت وغمه وكربه وعلزه فقال ثلاث مائة حصول ب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عمر قال حدثنا عطاء الخراسان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نبي من الأنبياء بساحل فاذا هو برجل يصطاد حياتنا فقال بسم الله وألقى شبكت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فيها حوت واحد ثم مر بآخر فقال بسم الشيطن فخرج فيها من الحيتان حتى جعل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اعس من كثرتها فقال أي رب هذا الذي دعاك ولم يشرك بك شيئا ابتليته بأن لم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بكته شيء وهذا الذي دعا غيرك ابتليته وخرج في شبكته ما جعل يتقاعس تقاعس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تها وقد علمت أن كل ذلك بيدك فأني هذا قال اكشفوا لعبدي عن منزلتهما فلما رأ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د الله لهذا من الكرامة وما أعد الله لهذا من الهوان قال رضيت يا 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حميد الطويل عن ثابت البناني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بن مالك قال يؤتى بأنعم بأهل الدنيا من الكفار فيقول الله سبحانه و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مسوه غمسه في النار فيقال له هل رأيت نعيما قط فيقول لا ويؤتى بأشد المؤمنين ض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اغمسوه غمسة في الجنة فيقول له هل رأيت ضرا قط أو مسك بلاء قط فيقول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وسى بن عبيدة عن زياد بن ثوب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قال لا تغبطن فاجرا بنعمة فان من ورائه طالب حثيث ط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نم كلما خبت زدناهم سع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عب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وليد الوصاف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راهيم المكي عن وهب بن منبه قال إني لأجد فيما أنزل الله في الكتاب ان الله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جبن برحب اليدين يسفك الدماء وإن له ثم الله قاتلا لا يموت ولا تعجبن بامر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اب مالا حله فان ما انفق منه لم يبارك له فيه وما تصدق منه لم يتقبل الل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ه زاده الى النار ولا تعجبن لصاحب نعمة بنعمته فانك لا تدري الى ما يصير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لأوزاعي عن موسي بن سليما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قاسم بن المخيمرة يقول قال رسول الله صلى الله عليه وسلم من اصاب ما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ثم فوصل به رحما أو تصدق به أو انفقه في سبيل الله جمع ذلك جميعا ثم قذف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قال أخبرنا ابن المبارك قال أخبرنا اسماعيل بن عياش قال حد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الحمصي عن يحيى بن جابر عن أبي الدرداء قال الا رب منعم لنفسه وهو لها جد م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 رب مبيض لثيابه وهو لدينه مد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بلغنا عن عيسى بن مريم أنه قال يوش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ضى بالصابر البلاء الى الرخاء وبالفاجر الرخاء الى الب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براهيم بن نشيط الوعلان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كعب بن علقمة قال قال سعد بن مسعود التجيبي اذا رأيت الرجل دنياه تز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ته تنقص مقيما على ذلك راضيا به فذلك المغبون الذي او بلغت بوجهه وه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وهيب قال قال عيسى بن مريم أربع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تمع في أحد من الناس الا يعجب او إلا يعجبه الصمت وهو اول العبادة والتواضع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ادة في الدنيا وقلة 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عن منصور عن مجاهد قا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انا وجدنا خير عيشنا بالصبر أخرجه أبو نعيم من طريق الأعم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هشام بن عروة عن أبيه قال قال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خطاب في خطبته تعلمون ان الطمع فقر وان الاياس غنى وانه من أيس مما ث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نى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رجل عن أبي حازم قال وجدت الا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ين شيء لي وشيء ليس لي فاما ما كان لي فلو كان في ذنب الريح لأدركته حتى آ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لم يكن لي فلو اجتمع الخلق على أن يجعلوه لي ما قدروا عليه ففيم 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سماعيل بن أبي خالد عن 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ث ابن أبي خالد عن أبي عبيدة بن عبد الله بن عبد الله بن مسعود قال أ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اع ان يجعل في السماء كنزة فليفعل حيث لا تاكله السوس ولا تناله السرقة فان 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مرء ثم كنزه أخرجه أبو نعيم من طريق وكيع عن أ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عبيد الله بن الوليد الوصاف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بيد قال جاء رجل من الأنصار الى رسول الله صلى الله عليه وسلم فقال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مالي لا أحب الموت هل لك مال قال نعم يا رسول الله قال فقدم مالك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ك قال لا أطيق ذلك يا رسول الله قال فان المرء مع ماله ان قدمه أحب أن يلحقه 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 احب ان يتخلف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لأوزاعي عن بلال بن سعد ا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 قال اعوذ بالله من تفرقة القلب قيل وما تفرقة القلب قال ان يوضع لي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 مال أخرجه أبو نعيم في الح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بن عيينة عن عبد الله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قال سمعت يروي بن مالك يقول قال رسول الله صلى الله عليه وسلم يتبع الميت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جع اثنان ويبقى واحد يتبعه أهله وماله وعمله فيرجع أهله وماله ويبقى معه 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ه الشيخ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قال أخبرنا سفيان بن عيينة بهذا الاسناد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سفيان عن حبيب بن أبي ثابت أ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 كان اذا دخل قرية خربة قال أين اهلك يا قرية ثم يقول ذهبوا وبقيت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نعيم ما يشب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الك بن مغول عن أبي حصين عن م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ررت مع عبد الله بن عمر بخربة فقال يا مجاهد ناده يا خربة أين أهلك أو م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لك قال فناديت فقال ابن عمر ذهبوا وبقيت أعم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ا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مالك بن مغول قال بلغني ان عي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 صلى الله عليه مر بخربة فقال يا خربة الخربين أو قال يا خربة خربة أين أ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ه منها شيء فقال يا روح الله بادوا فاجتهد أو قال فان أمر الله جد فجد من 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الى ههنا عن ابن حيوية وأبو بكر الوراق جميعا عن ابن صاعد ومن ههنا الى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عن ابن حيوية وحده عن ابن صاعد وكذلك قرىء على الشيخ والحمد لله و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حمد وآ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راءة عليه في شهر ربيع الأول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ن وثلاث مائة وأنت حاضر تسمع قال حدثنا أبو محمد يحيى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صاعد قراءة علينا من لفظه ثم منزله في شهر ذي القعدة من سنة تسع وثلاث مائ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بن الحسن المروزي قال أخبرنا عبد الله بن المبا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صدق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أخبر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سفيان بن عيينة عن صاحب له يذكره عن بعض العلماء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الله اعطى لكم الدنيا قرضا وسألكموه قرضا فان اعطيتموها طيبة بها أنفسكم ضا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كم ما بين الحسنة الى العشر الى سبع مائة الى اكثر من ذلك وان أخذها م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م كارهون فصبرتم واحتسبتم كان لكم الصلاة والرحمة وأوجب لكم اله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أخبر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الله قال أخبرنا شعبة عن عمرو بن مرة قال سمعت عبد الله بن الحارث ي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كثير عن عبد الله بن عمرو بن العاص انه سمعه يقول تجمعون فيقال أين 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مة ومساكينها فيبرزون فيقال ما عندكم فيقولون يا ربنا ابتليتنا فصبرنا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وأحسبه قال ووليت الأموال والسلطان غيرنا فيقال صدقتم فيدخلون الجنة قبل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زمن وتبقى شدة الحساب على ذوي الأموال والسلطان قال قلت فأين المؤمنون يوم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وضع لهم كراسي من نور ويظلل عليهم الغمام ويكون ذلك اليوم أقصر عليهم من 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هار أخرجه الطبراني عن عبدالله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أخبر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شعبة عن عمرو بن مرة أنه سمع خيثمة يحدث عن عدي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عن النبي صلى الله عليه وسلم انه ذكر النار فتعوذ منها وأشاح بوجهه مرت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ثم قال اتقوا النار ولو بشق تمرة فان لم تجدوا فبكلمة طيبة أخرج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حرملة بن عمران انه سمع يزيد بن أبي حبيب يحدث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خير حدثه انه سمع عقبة بن عامر يقول سمعت رسول الله صلى الله عليه وسلم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مرء في ظل صدقته حتى يفصل بين الناس أو قال يحكم بين الناس قال يزيد كان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لا يخطئه يوم لا يتصدق فيه بشيء ولو كعكعة او ب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حيوة بن شريح عن عقيل عن ابن شهاب قال 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ما احسن عبد الصدقة إلا احسن الله الخلافة على تر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سفيان عن عبد الله بن السائب عن عبد الله بن 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ربي قال سمعت عبد الله بن مسعود يقول ما تصدق رجل بصدقة الا وقعت في يد ا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تقع في يد السائل وهو يضعها في يد السائل قال وهو في القرآن فقرأ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يعلموا أن الله هو يقبل التوبة عن عباده ويأخذ الصدقات أخرجه الطبر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عبيد الله بن عمر عن سعيد المقبري عن أبي الحبا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عن النبي صلى الله عليه قال ما من عبد مسلم يتصدق بصدقة من كسب طي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الله الا طيبا الا كان الله يأخذها بيمينه فيربيها كما يربى احدكم فلوه أ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يله حتى تبلغ التمرة مثل احد قال ابن صاعد هذا حديث غريب صحيح الاسناد ما جا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 ابن المبارك وأبو الحباب هو سعيد بن يسار مولى الحسن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سفيان عن عمار الدهني عن راشد بن الحارث عن أبي 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 على الأرض من صدقة تخرج حتى تفك عنها لحيا سبعين شيطانا كلهم ينها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يحيى بن عبيد الله قال سمعت أبي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هريرة يقول قال رسول الله صلى الله عليه وسلم قال حفت الجنة بالمكاره وح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بالشه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أخبر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الله قال أخبرنا عبد الملك الثقفي قال سمعت عكرمة يقول 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تصدقوا ولو بتمرة فانها تسد من الجائع وتطفى الخطيئة كما يطفى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احسان ا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يتي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الله قال أخبرنا بقية قال سمعت ثابت بن العجلان يقول بلغني ا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 من وضع يده على رأس يتيم ترحما كانت له بكل شعرة تمر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الله قال أخبرنا مالك بن يروي عن صفوان بن سليم أنه بلغه ا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 انا وكافل اليتيم له أو لغيره كهاتين في الجنة اذا ات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ار باصبعه الوسطى ملكا تلى الاب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الله قال أخبرنا سعيد بن أبي ايوب عن يحيى بن سليمان عن زيد بن أبي ع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عن النبي صلى الله عليه وسلم قال خير بيت من المسلمين بيت فيه يت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ن اليه وشر بيت في المسلمين بيت فيه يتيم يساء اليه أخرجه ابن ماجه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 ثم قال صلى الله عليه وسلم بإصبعيه انا وكافل اليتيم في الجنة كهكذ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ير باصبع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الله بن المبارك قال أخبرنا يحيى بن أيوب عن عبيد الله بن زحر ع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عن القاسم عن أبي امامة عن النبي صلى الله عليه وسلم قال من مسح رأس يتي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حه الا الله كانت له بكل شعرة مرت عليه يده حسنات ومن احسن الى يتيمة أو يت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كنت أنا وهو في الجنة كهاتين وقرن بين اصبعيه أخرجه أحمد و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الله قال أخبرنا سفيان عن علي بن زيد عن بينها بن اوفى عن مالك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مرو بن مالك قال قال رسول الله صلى الله عليه وسلم من ضم يتيما بين اب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ين حتى يستغنى فقد وجبت له الجنة اخرجه أحمد وأبو يعلي و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الشح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سفيان بن عيينة قال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ه سفيان عن اسرائيل أبي موسى قال سمعت الحسن يقول والله ما لقيت أمة من الش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قيت هذه الأمة وما وعظت أمة بمثل ما وعظت به هذه الأمة ثم ذكر اوليتهم وتباذ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طفهم وتراحمهم والله ما وعظت امه بمثل ما وعظت هذه الأمة وما لقيت امة من الش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قيت هذه الأمة حتى ان احدهم ليكسر عظم أخيه عظما عظما هات درهما هات درهم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اض عليه وهذا ملح 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سمعته يقول الاسلام وما الاسلام ان يسلم قلبك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ان يسلم منك كل مسلم وذي ع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الله قال أخبرنا سفيان عن هشام عن الحسن قال ان كان الرجل ليخلف الرج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له اربعين عاما بعد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معمر عن الحسن قال يلقى احدهم فيقول اللهم اغفر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وأدخلنا واياه الجنة واذا كان عبد الدرهم فهي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عن صفوان قال سمعت عبد الرحمن بن جبير يقول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 ما أنصف اخواننا الاغنياء يحبونا في الله ويفارقونا في الدنيا اذا لق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بك يا أبا الدرداء فاذا احتجت اليه في شيء امتنع منى وكان أبو الدرداء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الله الذي جعل مفر الاغنياء الينا ثم الموت ولا نحب أن نفر اليهم ثم الموت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ليقول ليتني صعلوك من صعاليك المهاج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معمر عن يحيى بن المختار عن الحسن قال ان المؤمن ش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ؤمن إن به حاجته إن به علته إنه يكلفه في يفرح لفرحه ويحزن لحزنه وهو مرآ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يه إن رأى منه ما لا يعجبه سدده وقومه ووجهه وحاطه في السر والعلانيه إن 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لك نصيبا وان لك نصيبا من ذكر من أحببت فتنقوا الاخوان والأصحاب والمجا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المبارك بن فضاله عن الحسن قال كان الأسود بن سري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ول من قص في المسجد يعني مسجد البصرة وكان يقص في مؤخر المسجد قال فعلت أصو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 فاشتهرهم اهل مقدم المسجد فأقبل مجالد بن مسعود السلمى حتى قام عليهم فوس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قال ما جئت لاجلس وإن كنتم جلساء صدق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ت أصواتكم فاشتهركم اهل المسجد وإياكم وما أنكر المسلمون رحم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الوا رحمك الله نقبل نصيح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سفيان عن أبي اسحاق عن مرة عن عمرو بن شرحبيل أن سل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ربيعة وكان قاضيا قبل شريح سئل من فريضة فأخطأ فيها فقال له عمرو بن شرح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فيها كذا وكذا فكأنه أي غضب فرفع ذلك الى أبي موسى الأشعري وكان على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يا سلمان كان ينبغي لك أن لا تغضب وأنت يا عمرو كان ينبغي لك أن تساو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نه تعنى أن تساوده أخرجه وك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عن معمر عن يحيى بن المختار عن الحسن قال أحبوا هونا وأبغضوا ه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فرط أقوام في حب أقوام فهلكوا وافرط اقوام في بغض أقوام فهلكوا لا تفرط في ح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فرط في بغضك من وجد دون أخيه سترا فلا يكشفه ولا تجسس أخاك وقد نهيت عن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سسه ولا تحفر عنه ولا تنف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معمر عن اسحاق بن راشد قال قال عمر كفى بالمرء عي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يستبين له من الناس ما يخفى عليه من نفسه ويمقت الناس فيما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ؤذى جليسه أو قال الناس فيما لا يع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السائب بن عمرو المخزومي قال أخبرني عيسى بن موس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اد بن جعفر أنه سمع ابن عباس يقول اكرم الناس علي جليسي أخرجه البخا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ب الم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 الله قال أخبرنا عتبة بن أبي حكيم عن سليمان بن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 الحديث قال سوء المجالسه فحش وشح وسوء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 الله قال أخبرنا محمد بن مطرف عن الحجاج بن فرافض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ا في بعض الكتب من عمل مشورة فذاك باطل يتعنى ومن لم ينتظر من ظالمه بي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سان ولا حقد فذاك علمه يقين ومن استغفر لظالمه فقد هزم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 الله قال أخبرنا سفيان عن سلمان عن أبي رزين قال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الى الفضيل ابن بزوان فقال ان فلانا يقع فيك فقال لاغيظن من أمره يغفر الله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قيل من أمره قال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 الله قال أخبرنا سفيان قال لما اراد الحجاج ان 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يل بن بزوان قال ألم استعملك قال بل استعبدتني قال ألم أكرمك قال بل أهنتن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قتلنك قال بغير ذنب ولا فساد قال لأقتلنك قال اذا أخاصمك قا آذا أخصمك قال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 غيرك قال لا تذوق الماء ابدا قال اذا اسبقك 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 الله قال أخبرنا معمر عن مطر عن الحسن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 ما من جرعة احب الى الله عز وجل من جرعة كظمها رجل أو جرعة 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صيبة وما من قطرة أحب الى الله عز وجل من فطرة دمع من خشية الله أو قطرة 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ريقت في سبي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 الله قال حدثنا رجل ان رجلا قال لمكحول إن فلانا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 قال رحمه اله انه لغ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 الله قال أخبرنا معمر عن مطر عن عمرو بن سعيد ع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ين عن رافع الخير الطائي قال صحبت أبا بكر في غزاة قال فذكر الحديث ف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ظلم المؤمنين فانما يخفر الله هم جيران الله وعواذ الله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احدهم لتصاب شاة جارية أو بعير جاره فييت وارم العضل يقول شاة جاره أو بعير ج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ه احق ان يغضب لج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 الله قال أخبرنا اسماعيل بن عياش قال أخبرنا أبو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صي عن يحيى بن جابر عن يزيد بن ميسرة قال لا تحرقك نار المؤمنين فان يمي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الرحمن ينعشه وان عثر كل يوم سبع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 الله قال أخبرنا شعبة عن الحجاج عن قتادة قال سمعت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أبي عتبة مولى أنس بن مالك أو قال عبد الله بن عتبة قال ان صاعد وال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عتبة يحدث عن أبي سعيد الخدري قال كان رسول الله صلى الله عليه وسلم ا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ء من العذراء في خدرها وكان اذا رأى شيئا يكرهه عرفنا ذلك في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 الله قال أخبرنا شعبة بن الحجاج عن قتادة عن يرو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عن النبي صلى الله عليه وسلم قال لا يؤمن احدكم حتى يحب لأختيه ما يحب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 الله قال أخبرنا فضيل بن مرزون عن عطية الكوفي 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انك لعلى خلق عظيم قال على وضوء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 الله قال أخبرنا اسامة بن زيد عن رجل من ب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ة عن يحيى بن أبي كثير عن أبي سلمة بن عبد الرحمن قال 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المؤمن غر كريم والفاجر خب لئ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 الله قال أخبرنا محمد بن سليم عن قتادة قال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ابغض عباد الله الى طعان ل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 الله قال أخبرنا علي بن مسعدة قال حدثني رياح بن عب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كنت قاعدا ثم عمرو بن عبد العزيز فذكر الحجاج فشتمته ووقعت فيه فقال عمر مه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ي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بلغني ان الرجل يظلم بالمظلمة فلا يزال المظلوم يشتم الظ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تقصة حتى يستوفى حقه ويكون للظالم الفض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ابن المبارك قال أخبرنا اسماعيل بن أبي خالد عن حك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قال كان أبو الدرداء مضطجعا بين أصحابه وثوبه على وجهه اذ مر بهم قس فأعج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نه فقالوا اللهم العنه ما أعظمه وما أسمنه فكشف الثوب عن وجهه فقال من ذ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تم آنفا قالوا قس مر بنا قال لا تعلنوا أحدا فانه لا ينبغي للعان أن يكو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وم القيامة صدي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 الله قال أخبرنا اسماعيل بن عياش قال أخبرني أبو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صي عن العلا ابن سفيان عن أبي مريم الغساني أن رجالا من الجند ينتضلون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بن عامر فبينما هم كذلك إذا أصابهم الحر فوضع سعيد قلنسوته على رأس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أصلع فلما رمى سعيد صالح به الواصف في شيء ذكره من رميته يا أصلع وهو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إن كنت لغنيا ان تلعنك الملائكة فقال رجل منهم و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عنه الملائكة قال من دعا امرأ بغير اسمه لعنته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 الله قال أخبرنا هشام بن الغازي عن رجل عن أبي شريك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قال من أحب الأعمال الى الله ادخال السرور على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ن تفرج عنه غما أو تقضي عنه دينا أو تطعمه من 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 الله قال أخبرنا يحيى بن عبد الله عن عبيد الله بن ز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عض أصحابه ان رسول الله صلى الله عليه وسلم قال م أقر بعين مؤمن أقر الله ب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 الله قال أخبرنا يحيى بن أيوب عن عبد الله ب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اسماعيل بن يحيى المعافري أخبره عن سهل بن معاذ بن أنس الجهني عن أبيه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قال من حمى مؤمنا من منافق يعيبه بعث الله اليه ملكا يحمى لحم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ه من نار جهنم ومن قفا مسلما بشيء يريد به شينة حبسه الله على جسر جهن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عبد الله بن أبي زناد انه سمع شه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شب يحدث عن اسماء بنت يزيد قالت سمعت رسول الله صلى الله عليه يقول من ذب عن 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 في المغيبة كان حقا على الله ان يعتق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 الله قال أخبرنا يحيى بن عبيد الله قال سمعت أبي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هريرة يقول قال رسول الله صلى الله عليه وسلم لا يحل لمسلم ان يو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 الله قال أخبرنا موسى بن عبيدة عن جمزة بن عبد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صاعد كذا في كتابي ولا أدري من حمزة قال قال رسول الله صلى الله عليه وسل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لمؤمن ان يشتد الى اخيه أو قال يشد الى أخيه بنظرة تؤذ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 الله قال أخبرنا سفيان عن سليمان عن ابراهيم عن علق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قال جاء رجل فقال ان فلانا أو قال رجلا قال لأمي كذا وكذا فسكت عن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جل انه قال لأمي كذا وكذا فقال عبد الله وأنت قد قلته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 الله قال أخبرنا معمر قال سمعت ابن عبد الرحمن الجح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صاعد وهو سعيد يقول سمعت أبا بكر حزم يقول 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جالس المتجالسون بأمانة الله فلا يحل لأحداهما أن يفشى على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 الله قال أخبرنا عبد الوهاب بن الورد عن خاله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عن عكرمة بن خالد قال قال رسول الله صلى الله عليه لا يتناجيان الاثنان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فان ذلك يوذي المؤمن والله يكره اذى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 الله قال أخبرنا مصعب بن ثابت قال أخبرني أبو ثابت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سهل ابن سعد يحدث عن النبي صلى الله عليه وسلم قال إن المؤمن من أهل الا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رأس من الجسد يألم المؤمن لأهل الايمان كما يألم الجسد لما في الرأس ا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مد الطبراني قال ابن صاعد هذا حديث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أ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معمر عن الزهري عن أنس بن مالك قال بي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جلوس ثم رسول الله صلى الله عليه اذ قال يطلع عليكم الآن رجل من أهل الجن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لع رجل من الأنصار تنطف لحيته من ماء وضوئه معلق نعليه بيده الشمال فلما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 قال رسول الله صلى الله عليه وسلم يطلع عليكم الآن رجل من أهل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لع ذلك الرجل على مثل مرتبته الأولى فلما كان من الغد 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طلع عليكم الآن رجل من أهل الجنة فاطلع ذلك الرجل على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بته الاولى فلما قام رسول الله صلى الله عليه وسلم اتبعه عبد الله ب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 فقال له إني لاحيت أبي فأقسمت اني لا ادخل عليه ثلث ليال فان رأيت أن تؤو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ك حتى تحل يميني فعلت قال نعم قال أنس فكان عبد الله بن عمرو بن العاص يحدث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 معه ثلاث ليال فلم يره يقوم من الليل انه اذا تقلب على فراشه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ك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قوم لصلاة الفجر فيسبغ الوضوء قال عبد اني لا اسمعه يقول الا خيرا فلما م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 الليالي وكدت أن احتقر عمله قلت يا عبد الله إنه لم يكن بيني وبين والدي 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جر ولكني سمعت رسول الله صلى الله عليه وسلم يقول لك ثلاث مرات في ثلاثة مجا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ع عليكم الآن رجل من أهل الجنة فاطلعت أنت في تلك الثلاث المرات فأردت أن آ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ك فانظر ما عملك فاقتدى بك فلم أرك تعمل كبير عمل فما الذي بلغ بك ما 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قال ما هو إلا ما رأيت فانصرفت عنه فلما وليت دعان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إلا ما ان لا اجد في نفسي غلا لأحد من المسلمين ولا احسده على خير أعط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 فقال له عبد الله بن عمرو هذه التي بلغت بك وهي التي لا نط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 أحدث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 الله قال أخبرنا الليث بن سعد عن خالد بن يزيد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لا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عمر بن عبد الرحمن عن عبد بن ام كلاب أو عن رج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د يشك أنه سمع عمر بن الخطاب وهو يخطب الناس وهو يقول لا يعجبنكم من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نطنته ولكنه من أدى الأمانة وكف عن اعراض الناس فهو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أ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الليث بن سعد ايضا حدثني يحيى بن سليم بن زيد مو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أنه سمع اسماعيل بن بشير مولى بن مغالة يقول سمعت جاب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أبا طلحة ابن سهل الأنصاريين يقولان قال رسول الله صلى الله عليه وسلم 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ء يخذل امرأ مسلما في موطن تنتهك فيه حرمته وينتقص فيه من عرضه الا خذله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طن يحب في نصرته وما من امرء ينصر امرء مسلما في موطن ينتقص فيه من عرضه وينته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حرمته الا نصره الله في موطن يحب فيه نصرته أخبركم أبو عمر بن حيوي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حيى قال حدثنا الحسين قال أخبرنا عبد الله قال وأخبرنا ايضا الليث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ه عن عبيد الله بن عبد الله بن عمر وعتبة بن شداد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عوف عن الحسن قال بلغنا 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 ان عيسى صلى الله عليه وسلم رأى رجلا أحسبه قال من الحواريين يسرق ذه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يا فلان أسرقت قال لا والذي لا اله غيره ما سرقت قال صدق الله وكذبت ع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 حدث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 الله قال أخبرنا وهيب ان عمر بن عبد العزيز كا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بصاحبك الظن مالم يغل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عبد الله بن عمر عن عبد الرحمن بن القاسم عن أب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مر بعبد الرحمن بن أبي بكر وهو يماظ جارا له قال لا تماظ جارك فان هذا 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هب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أخبرنا حدثنا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جعفر بن حيان عن الحسن قال أفضل اخلاق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ف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يحيى بن عبيد الله قال سمعت أبي يقول سمعت أبا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قال رسول الله صلى الله عليه وسلم ما زال جبرئيل يوصيني بالجار حتى ظننت 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ورثه اخرجه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يحيى بن عبيد الله قال سمعت أبي يقول سمعت أبا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قال رسول الله صلى الله عليه وسلم لن يؤمن عبد حتى يأمن جاره بوائقه ا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سليمان التيمي عن ابراهيم بن اسماعيل عن أبي وائ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يفة قال لا يدخل الجنة قتات اخرجه الشيخات واخرج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مالك بن أنس عن ابن صياد عن المطلب بن حنطب قال سأل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ما الغيبة قال أن تذكر من الرجل ما يكره أن يسمع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حقا قال وإن كان حقا فهو الغيبة وإن كان باطلا فهو البهتان اخرجه ما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المثنى بن صباح عن عمرو بن شعيب عن أبيه عن جده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ا ثم رسول الله صلى الله عليه رجلا فقالوا لا ياكل حتي يطعم ولا ير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رحل له فقال النبي صلى الله عليه اغتبتموه بم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هشام عن حماد عن ابراهيم قال قال عبد الله 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بة ان تذكر من ابن أخيك شيئا تعلمه فيه واذا ذكرته بما ليس فيه فذلك البه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جعفر بن حيان عن الحسن قال 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ل بمسلم أكلة أطعمه الله بها أكلة من النار ومن لبس بأخيه المسلم ثوبا ألب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 ثوبا من النار ومن سمع بمسلم سمع الله به ومن رايا بمسلم رايا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ه احمد وابو داود واخرجه النج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حماد بن سلمة عن أبي سنان الشامي عن عثمان بن أبي س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عن النبي صلى الله عليه وسلم قال اذا عاد المسلم أخاه أو زار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طبت وطاب ممشاك وتبوأت منزلا في الجنة اخرج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حمزة الزيات قال أخبرني سعد الطائ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ر رجل اخاه في الله شوقا اليه ورغبة في لقائه أو حبا للقائه الا ناداه م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 الا طبت وطابت لك الجنة اخرجه البزار وابو يعلى نحو عن يروي مد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حماد بن سلمة عن ثابت عن أبي رافع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ان رجلا زار اخا له في قرية أخرى فارصد الله على مدرجته ملكا فلما أت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ين تريد قال أريد أن ازور أخا لي في هذه القرية فقال هل له عليك من نعمة تر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و تراها شك الشيخ ابن صاعد قال لا إلا أني احببته في الله عز وجل قال فان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ليك ان الله قد أحبك كما أحببته فيه اخرجه مسلم واحمد وا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مالك بن أنس عن عبد الله بن عبد الرحمن عن سعيد بن ي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عن النبي صلى الله عليه وسلم قال يقول الله تعالى يوم القيامة 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حابون لجلالي اليوم أظلهم في ظلي يوم لا ظل إلا ظلي اخرجه مالك في المو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ابن لهيعة قال اخبرنا يزيد بن أبي ح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أبا سالم الجيشاني أتي الى أبي أمية في منزله فقال اني سمعت أبا ذر يقول انه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قول اذا أحب أحدكم صاحبه فليأت في منزله فليخبر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ه في الله تعالى فقد جئتك في منزلك اخرجه احمد وا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نية مع قلة العمل وسلام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لب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ابن لهيعة قال حدثنا الحارث بن يزيد قال يقال لا ي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مؤمنة في ولدها إلا سره الل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عبد الحميد بن بهرام قال أخبرنا شهر بن حوشب قال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غنم عن أبي مالك الأشعري ان رسول الله صلى الله عليه لما قضى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بل على الناس بوجهه قال يا أيها الناس اسمعوا واعقلوا واعلموا ان لله عبادا لي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بياء ولا شهداء يغبطهم الأنبياء والشهداء على مجالسهم وقربهم أو قربتهم شك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د من الله تعالى عز وجل فجذا رجل من الاعراب من قاصيه الناس وألوى بيده الى 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قال يا نبي الله ناس من الناس ليسوا بأنبياء ولا شه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والشهداء على مجالسهم وقربهم من الله تعالى انعتهم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هم لنا وشكلهم لنا وجه رسول الله صلى الله عليه وسلم بسوال الأعرابي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هم ناس من أفناء الناس ونوازع القبائل لم تصل بينهم أرح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اربة تحابوا في الله وتصافوا فيه يضع الله لهم يوم القيامة منابر من نور فيجل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يجعل وجوههم نورا وثيابهم نورا يفزع الناس يوم القيامة ولا يفزعون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ء الله الذين لا خوف عليهم ولا هم يحز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أيضا يعني عبد الحميد بن بهرام قال حدثنا شهر بن حوش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دثني عائذ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قال عبد الحميد وهو أبو ادريس عن معاذ بن جب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رسول الله صلى الله عليه يقول ان الذين يتحابون من جلال الله في ظل عرش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لا ظل الا ظله اخرجه ا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يحيى قال حدثنا الحسين قال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قال أخبرنا أيضا يعني عبد الحميد بن بهرام قال قال شهر بن حوشب حد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بية ان شرحبيل بن السمط دعا عمرو بن عبسة السلمي فقال يا ابن عبسة هل أنت محدث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ا سمعته أنت من رسول الله صلى الله عليه وسلم وليس فيه تزيد ولا تحدثني ع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ه منه غيرك قال نعم سمعت رسول الله صلى الله عليه وسلم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 حقت محبتي للذين يتحابون من أجلي وحقت محبتي ل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زاورون من أجلي وحقت محبتي للذين يتناصرون من أجلي وحقت محبتي للذين يتصاف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ي أو قال يتواصلون من أجلي وحقت محبتي للذين يتباذلون من أجلي اخرجه احمد و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 واخرجه الطبراني في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شعبة قال أخبرني أبو عمران الجوني عن عبدالله بن الص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ذر قال يا رسول الله الرجل يعمل لله ويحبه الناس قال تلك عاجل بشرى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حميد الطويل عن أنس بن مالك قال كان يعجبنا أن ي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من أهل البادية ويسأل رسول الله صلى الله عليه وسلم فاتى اعرابي فسأل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تى قيام الساعة وأقيمت الصلاة فنهض فصلى فلما فرغ من صلاته قال 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ل قال انا يا رسول الله قال وما أعددت لها قال ما أعددت لها من كبير صلا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ام إلا أني أحب الله ورسوله فقال النبي صلى الله عليه وسلم المرء مع من أحب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رأيت المسلمين فرحوا بشيء بعد الاسلام فرحهم به اخرجه ابو داود البخ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يحيى بن عبد الله قال سمعت أبي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هريرة يقول قال رسول الله صلى الله عليه وسلم ما تواد من اثنين في الا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رق بينهما اول من ذنب يحدثه احدهما اسناده حسن قاله الهيث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شعبة قال أخبرنا أبو عمران الجوني قال سمعت رج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يقال له طلحة قال قالت عائشة يا رسول الله ان لي جارين إلى أيهما أهدى قا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بهما منك بابا اخرجه النج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الحسن بن جريج قال أخبرني عثمان بن أبي سليمان ا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ابن عبد الرحمن قال من الكبائر ترك الهجرة فقال عمر بن عبد العزيز و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 بن عثمان ما سمعنا ذاك فسكت أبو سلمة فقال رجل حين قام ما كنت تسكت فقا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بي طالب كان يقول رجعة المهاجر على عقبيه من الك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 الله قال أخبرنا بن عمرو التيمي عن الشعبي قال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عمان ابن بشير يقول يا أيها الناس تراحموا فاني سمعت رسول الله باذ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ك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اذا اشتكى عضوا من أعضائه تداعى له سائر جس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 الله قال أخبرنا محمد بن سوقة عن طلحة بن عبي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يز قال ما تحاب متجابان في الله إلا كان أحبهما الى الله اشدهما حبا لصاحبه 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لا يرد من الدعاء دعاء المرء لأخيه بظهر الغيب وما دعا له بخير الا قال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كل ولك مثله رجاله ثقات قال الهيث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واسماعيل بن ابراهيم قالا حدثنا عيينة بن عبد الرحمن الغطفا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ة عن أبي بكرة قال قال رسول الله صلى الله عليه وسلم ما من ذنب اجدر ان يعج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مع ما يدخر له في الآخرة من البغي وقطيعة الرحم رواه ابن ماجة والترمذ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يونس بن يزيد عن الزهري قال بلغنا ا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 لا تمكر ولا تعن ماكرا فان الله يقول ولا يحيق المكر السيء 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هله ولا تبغ ولا تعن باغيا فان الله تعالى يقول انما بغيكم على أنفسكم ولا تنك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عن ناكثا فان الله تعالى يقول ومن نكث فانما ينكث ع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 حديث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يحيى بن عبيد الله قال سمعت أبي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هريرة يقول قال رسول الله صلى الله عليه وسلم لا يحل لمسلم أن يهجر أخ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ثلاثة أيام والسابق السابق الى الجنة رواه ا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سليمان التيمي عن أنس بن مالك قال شك في رفعه ال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قال لا هجرة بين المسلمين فوق ثلثة أيام أو قال فوق ثلاث ليال ا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البخارى اطول من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هشام بن حسان عن حفصة عن أبي العالية قال سمع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صارمين أحاديث كثيرة كلها شديدة وإن أهون ما سمعت أنهما لا يزالا ناكب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ما كانا كذلك رواه احمد اتم مم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يحيى بن عبيد الله قال سمعت أبي يقول سمعت أبا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سمعت رسول الله صلى الله عليه وسلم يقول دخل عبد الجنة بغصن من شوك ك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المسلمين فأماطه عنه اخرجه الشيخان بلفظ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هذا الاسناد عن النبي صلى الله عليه قال إن أحدكم مرآة أخيه فا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به شيئا فليمط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الأجلح عن الحكم بن عتيبة قال جاء أبو موسى يعود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لي رضي الله عنه فدخل علي رضي الله عنه وهو عنده فقال أعائدا جئت ام زائ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ا بل عائدا فقال فأنه ليس من مسلم يعود مسلما الا شايعه سبعون ألف ملك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زف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عاصم عن أبي قلابة عن أبي الأشعث الصنعاني عن أبي ا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بي عن ثوبان قال إن الرجل اذا عاد أخاه المسلم كان في خرقة الجنة حتى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كذب في حديثه ليضحك ب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و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بهز بن حكيم عن أبيه عن جده قال سمع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 ويل لمن يحدث فيكذب ليضحك به القوم ويل له ويل له ا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 حدث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 الله قال أخبرنا يحيى بن عبيد الله قال سمعت أبي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هريرة يقول قال رسول الله صلى الله عليه وسلم ان العبد ليقول الكلم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ا ليضحك بها الناس يهوى بها ابعد ما بين السماء والأرض وانه ليزل عن لس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مما يزل عن قدم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 حدث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 الله قال وبهذا الاسناد عن النبي صلى الله علي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ى بالمرء إثما أن يحدث بكل ما سمع اخرج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اسماعيل بن أبي خالد عن قيس بن أبي حازم قال سمعت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يقول إياكم والكذب فان الكذب مجانب الا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عبيد الله بن عمر عن نافع عن ابن عمر قال 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إن الغادر يرفع له لواء يوم القيامة اذا اجتمع الناس من الأ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ين فيقال هذه غدرة فلان ابن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صلاح ذات البي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اسامة بن زيد عن اسماعيل بن أبي حكيم عن سعيد بن المس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ال رسول الله صلى الله عليه وسلم ألا أخبركم بخير من كثير من صلاة وصدقة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ه قال صلاح ذات البين وإياكم والبغضة فانها هي الحالقة اخرجه ا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صخر أبو المعلى قال حدثني يونس بن ميسرة عن أبي ادر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لاني سمعت أبا الدرداء يحلف وأيم الله ما سمعته يحلف قبلها ما عمل آدمي عم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 من مشى الى صلاة ومن خلق جائز ومن صلاح ذات ال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الليث بن سعد عن بكير بن وعثمان عن عامر بن سع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ص أخبره ان رسول الله صلى الله عليه مر بأناس يتجاذون مهراسا بينهم فقال أتحس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دة في حمل الحجارة إنما الشدة أن يمتلىء أحدكم غيظا ثم يغ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سفيان عن سليمان يعني الأعمش عن أصحابه قال قا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لو سخرت من كلب لخشيت أن أكون كلبا وإني أكره ان 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فارغا ليس في عمل آخرة ولا 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سفيان عن علي بن الأقمر عن أبي حذيفة رجل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لله عن عائشة قالت ذهبت أحكى امرأة أو رجلا ثم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 ما أحب أني حكيت أحدا وان لي كذا وكذا ا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 حدث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 الله قال أخبرنا سفيان بن عيينة قال حدثني صدق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 قال أخبرني أبو جعفر انه ذكر لرسول الله صلى الله عليه وسلم امرأة صوامة قو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ية امرأة انها بخيلة قال فما خيرها إ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 الله عن حجاج بن ارطاة عن أبي جعفر قال 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اشد الأعمال ذكر الله على كل حال والانصاف من نفسك ومواساة الأخ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عبيد الله بن الوليد الوصافي عن أبي جعفر قال 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من كف لسانه عن اعراض الناس أقاله الله عثرته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ف غضبه عنهم وقاه الله عذابه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 الله قال أخبرنا عبيد الله بن الوليد الوصاف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قال جاء رجل الى حسين بن علي فاستعان به على حاجة فوجده معتكفا فقال 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كافي لخرجت معك فقضيت حاجتك ثم خرج من عنده فأتى الحسن بن علي فذكر له حا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معه لحاجته فقال اما اني قد كرهت ان أعنيك في حاجتي ولقد بدأت بحسين فقال 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كافي لخرجت معك فقال الحسن لقضاء حاجة أخ لي في الله أحب إلى من اعتكاف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حميد الطويل عن الحسن انه دخل على ثابت البناني لين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جة لرجل فقال ثابت إني معتكف فقال الحسن لأن اقضي حاجة أخ لي مسلم أحب إ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كاف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عبيد الله الوصافي ابن الوليد قال 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أن أطعم أخا لي لقمة أحب إلي من أتصدق على مسكين بدرهم ولان ا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 لي في الله درهما أحب إلي من أن أتصدق على مسكين بعشرة دراهم ولأن أعطي أخا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ه عشرة دراهم أحب إلي من أن أتصدق على مسكين بمائة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يحيى بن أيوب ان عبيد الله بن زحر حدثه عن علي ب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قاسم عن أبي امامة أن عمر بن الخطاب دعا بقميص له جديد ولبسه فلا أحسبه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قيه حتى قال الحمد لله الذي كساني ما اواري به عورتي وأتجمل به في حياتي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ون لم قلت هذا رأيت رسول الله صلى الله عليه وسلم دعا بثياب له جدد فلبسه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ا بلغت تراقيه حتى قال مثل ما قلت ثم قال والذي نفسي بيده ما من عبد مسلم ي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ا جديدا ثم يقول مثل ما قلت ثم يعمد الى سمل من أخلاقه التي وضع فيكسوه إنس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ينا فقيرا مسلما لا يكسوه الا لله عز وجل إلا كان في في حرز الله وفي ضما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وار الله ما دام عليه منها سلك واحد حيا وميتا حيا وميتا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يحيى قال حدثنا الحسين قال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قال أخبرنا مسعر بن كدام عن ثابت بن عبيد الله عن ابن مغفل قال 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 كان له قميصان فليكس أحدهما أو قال فليعظ او قال فليهب ا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حسام بن مصك عن أبي معشر أن النخعي كان يلبس من ال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عيبه ال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ابن لهيعة قال أخبرني عمرو بن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روق قال قلت لعبد الله بن دينار كيف كان طعام ابن عمر قال كان يطعمنا ثريدا 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شبع زادنا آخر قال فقلت كيف كان لباس ابن عمر فقال كان يلبس ثوبين ثمن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ا وكان يلبس ثوبين قطرين ثمن عشرة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 حدث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 الله قال أخبرنا سفيان عن جعفر بن برقان عن ميمو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ر أو ابن أبي جرير أن ابن عمر أتاه ابن له فقال تخرق ازاري فقال اقطعه وانك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ياك ان تكون من الذين يجعلون ما رزقهم الله في بطونهم وعلى ظه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شعبة عن أبي بكر بن حفص عن عروة بن الزبير قال 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ت يعني عائشة بسبعين ألفا وإن درعها لمر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يحيى قال حدثنا الحسين قال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قال أخبرنا ابن لهيعة عن محمد بن عبد الرحمن بن نوفل عن أبي عبدالله 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اد بن الهاد قال رأيت عثمان بن عفان يوم الجمعة على المنبر عليه إزار عدني غلي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 أربعة دراهم أو خمسة وريطة كوفية ممشقة ضرب اللحم يعني خفيف اللحية حسن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رجل قال حدثنا صالح بن ميثم قال أخبرنا زيد بن و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ني قال خرج علينا علي بن أبي طالب ذات يوم عليه بردان مرتر بأحدهما مرثد و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رخى جانب إزاره ورفع جانبا قد رقع إزاره بخرقه فمر به أعرابي فقال يا 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سان البس من هذه الثياب فانك ميت أو مقتول فقال أيها الأعرابي إنما ألبس 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بين ليكون ابعد لي من الزهو وخيرلي في صلاتي وسنة ل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عبيد الله بن الوليد الوصافي عن عبد الله بن عبي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اع الأحنف بن قيس ثوبين بصريين ثوبا بستة عشر والآخر باثنى عشر فقطعهما قميص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يلبس الذي أخذ بستة عشر في الطريق حتى اذا قدم المدينة خلعه ولبس الذي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ثنى عشر فدخل على عمر فجعل يسائله وينظر الى قميصه ويمسحه ويقول يا احنف بكم أخ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يصك هذا قال أخذت باثنى عشر درهم قال ويحك ألا كان بستة وكان فضله فيما 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لوه في الجزء السا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ذم التنعم في الدني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 وصلى الله على سيدنا محمد نبيه وآله وس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 الجزء الخا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سا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الشيخ أبو محمد بن ظاهر النيسابوري على الشيخ الثقة أب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 بن محمد بن الحسن الجوهري بباب المراتب حرسها الله غداة يوم ال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سع عشرين جمادي الأولى سنة أربع وخمسين وأربع مائة وأنا حاضر أسمع وأقر به 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محمد بن العباس بن محمد بن زكريا بن حيوية الخزاز قراءة عليه في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 الأول سنة اثنين وثمانين وثلاث مائة وأنت حاضر تسمع قال حدثنا أبو محمد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صاعد قراءة علينا من لفظه ثم منزله في شهر ذي القعدة من سنة تسع و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قال حدثنا الحسين بن الحسن المروزي قال أخبرنا عبد الله بن المبار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ذم التنعم في الدني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حدثنا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خبرنا عبد الله قال أخبرنا الأوزاعي عن عروة بن رويم قال 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شرار أمتي الذين ولدوا في النعيم وغذوا به همتهم ألوان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وان الثياب يتشدقون في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بقية بن الوليد قال حدثني ارطاة بن المنذر قال 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أن عمر بن الخطاب كان يقول واياكم وكثرة الحمام وكثرة اطلاء النورة والتوط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فرش فان عباد الله لي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تنع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عبيد الله الوصافي عن عبد الله بن عبيد قال قال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يا معشر المهاجرين لا تدخلوا على أهل الدنيا فانها مسخطة للرز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 حدث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 الله قال أخبرنا معمر قال حدثني ابن طاؤس عن أبي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بن الزبير على امرأته بنت الحسن فرأى ثلاثة مثل يعني افرشه في بيته فقا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وهذا لابنه الحسن وهذا للشيطان فأخر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أخبرنا حدثنا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حيوة قال حدثني أبو هانىء الخولاني أنه سمع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لرحمن الحبلى يقول قال رسول الله صلى الله عليه وسلم لجابر فراش للرجل وفر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رأته والثالث للضيف والرابع ل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شعبة بن الحجاج عن حبيب بن الشهيد عن الحسن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جاء فرأى على باب علي رضي الله عنه سترا فرجع فقال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اليوم لم يخرج أربعة دراهم فاتبعه علي رضي الله عنه فقال ي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ا ردك قال هلا بعتموه فتصدقتم به في سبي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 الله قال أخبرنا معمر عن الزهري قال بلغنا أنه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ملك لم يأته قبلها ومعه جبرئيل فقال الملك وجبرئيل ص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ك يخيرك بين ان تكون نبيا ملكا او نبيا عبدا فنظر الى جبرئيل كالمستأذ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ار اليه ان تواضع فقال رسول الله بل نبيا عبدا فقال الزهري فزعموا ا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م يأكل منذ قالها متكئا حتى فارق الدنيا قال ابن صاعد وقد رو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زبيدي عن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 حدث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 الله قال أخبرنا ابن لهيعة عن محمد بن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فل انه حدثه عن عروة بن الزبير أن ثوب رسول الله صلى الله عليه ومسلم 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فيه للوفد رداؤه ثوب حضرمي طوله أربعة اذرع وعرضه ذراعان وشبر وهو ثم الخ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خلق فطووه بثوب يلبسونه يوم الفطر والأ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أبو محمد يحيى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د قال حدثنا عمران بن بكار الكلاعي قال حدثنا عبد الحميد بن ابراهيم الحضرم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دثنا عبد الله بن سالم الحمصي عن الزبيدي قال أخبرنا الزهر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ابن عباس ان ابن عباس كان يحدث ان الله قد أرسل ا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مسلم ملكا من الملائكة معه جبرئيل فقال الملك يا رسول الله ا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يخيرك بين أن تكون عبد نبيا وبين أن تكون ملكا نبيا فالتفت النبي الى جبرئ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تشير له فأشار جبرئيل الى رسول الله صلى الله عليه بيده أن تواضع ف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لا بل اكون عبد نبيا فما أكل بعد تلك الكلمة طعاما متكئ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 ربه عز وجل اخرجه النسائى في الكب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 الله بن المبارك قال أخبرني الأوزاعي ع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قال قال رسول الله صلى الله عليه وسلم أتاني جبرئيل بمفاتيح خزائن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ذي نفسي بيده ما بسطت اليها يدي قال عبد الله بن عبيد لو علم ان فيها خيرا لب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ا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معمر عن الزهري عن ابراهيم بن عبد الرحمن بن عوف أ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خطاب أتى بكنوز كسرى فقال عبد الله بن ارقم أتجعلها في بيت المال حتى تقس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 لا والله لا أوويه الى سقف حتى امضيها فوضعها في وسط المسجد فباتوا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سونها فلما أصبح كشف عنها فرأى من الحمراء والبيضاء ما يكاد يتلألأ فبكى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بد الرحمن بن عوف وما يبكيك يا أمير المؤمنين فوالله إن هذا ليوم شكر و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ور ويوم فرح فقال عمر ويحك ان هذا لم يعطه قوم قط الا ألقيت بينهم العد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غ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مبارك بن فضالة عن الحسن قال دخل عمر على عاصم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أكل لحما فقال ما هذا قال قرمنا اليه قال وكلما قرمت إلى شيء أكلته كفى بالمر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فا أن يأكل كل ما اش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 الله قال أخبرنا جعفر بن حيان عن الحسن قال قال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ثمان بن أبي العاص ذهبتم بالأجور يا معشر الأغنياء تصدقون وتعتقون وتحجو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كم لتغبطونا قال انا لنغبطكم قال فوالله إن درهما يأخذه احدكم من جهد ويضع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خير من عشرة آلاف ياخذها أحدنا غيضا من ف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ابن لهيعة عن عبد الله بن هبيرة ان ابن عمر قا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ض رجلا دينارا فيكون عنده ثم آخذه فاقرضه آخر أحب الى من أن اتصدق به فان 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ما يكتب لك اجرها حين تصدق بها وهذا يكتب لك اجره ما كان ثم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سفيان عن منصور عن ابراهيم عن علقم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ض مرتين كاعطاء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اخبرنا عمران بن جدير عن أبي مجلز قال ان استطعت ان لا ين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مك فيما بينك وبينه نكبة فافعل وما تركت غريمك بعد حل حقك فانه يجرى لك ا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و نعيم في الح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مبارك قال أخبرنا المبارك بن فضالة عن الحسن قال 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ن حل له دين على أخيه فانه يجري له صدقة مالم يأ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 حدث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 الله قال أخبرنا ابن لهيعة قال حدثني الحارث ب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ندب بن عبد الله العدواني انه سمع سفيان بن عوف القارىء يقول سمعت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العاص يقول قال رسول الله صلى الله عليه وسلم ذات يوم ونحن عنده طو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غرباء قيل ومن الغرباء يا رسول الله قال ناس صالحون قليل في ناس سوء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صيهم اكثر ممن يطيعهم وكنا ثم رسول الله صلى الله عليه وسلم يوما آخر حين طل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ناس من أمتي يوم القيامة نورهم كضوء الشمس قلنا ومن اولئك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قال فقراء المهاجرين الذين يتقى بهم المكاره يموت أحدهم وحاجته في ص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شرون من اقطار الأرض اخرجه احمد في الم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 حدث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 الله قال أخبرنا خالد بن حميد عن الوليد ب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فري عن يزيد بن أبي حبيب قال قال رسول الله صلى الله عليه وسلم تكون امت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اطباق أما الطبق الأول فلا يحبون كثرة المال ولا جمع المال قليلة ولا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 ما بلغهم الى الآخرة واما الطبق الثاني فبدوت جمع المال أو كثرة المال يصلو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حامهم ويتاماهم ومساكينهم ويحجون به ويعطون في سبيل الله يعض احدهم على الحجر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ن أن يكسب مالا قبيحا وأما الطبق الثالث فبدوت جمع المال وكثرة الم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لون من أين دخل عليهم كسبهم فاولئك لا يعاتبون في 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سفيان عن هشام عن الحسن أنه دخل المسجد فسمع اصوا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ا هذا فقيل ثقيف يختصم في عقدها فقال لزبيل من تراب أحب إلى من كل عق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ثق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سفيان بن عيينة وأخبركم أبو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ية قال حدثنا يحيى قال حدثنا الحسين سفيان عن ابراهيم بن ميسرة عن طاؤس ق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الدنيا هي نيته وأكبر همه يجعل الله فقره بين عينيه وتفشى عليه ضيعته ومن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هي نيته وأكثر همته يجعل الله غناه في نفسه ويجمع عليه ضي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المبارك بن فضالة عن الحسن قال 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لا هل عسى رجل ان يبيت فصاله ارواء ويبيت ابن عمه طاويا الى جنبه ألا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ى رجل يبيت وفصاله رواء او جاره طاو الى جنبه ألا رجل يمنح من ابله ناقة لأهل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در لهم تغدو برفد وتروح برفد إن أجرها 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بيد الله المخزومي قال حدثنا سفيان عن ابن عجلان عن سعيد المقبر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قال قال رسول الله صلى الله عليه وسلم ألا رجل يمنح ناقة من ابله أهل بيت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 لهم تغدو بعسا وتروح بعسا إن أجرها لعظيم قال وقال لنا في المرة الثانية تغ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سا وتروح بعسا غريب من قول ابن ص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عبد الحكيم بن عبد الله بن أبي فريرة قال أخبرني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 بن عبد الرحمن بن مسافع عن شيخ مولى للديل قال خرجت مع أبي هريرة أسائ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تهى الى باب بيته أقبل على فقال ألا أخبرك بشر مما سألتني عنه الرجل ي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عانا وجاره ج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عمر بن محمد بن زيد بن عبد الله بن عمر بن الخطا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ع أن ابن عمر اشتكى فاشترى فاله عنقودا بدرهم فأتاه مسكين يسأل فقال أعطوه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لف انسان فاشتراه منه بدرهم ثم جاء به اليه فجاء المسكين يسأل فقال أعطوه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الف إليه انسان آخر فاشتراه منه بدرهم فأراد أن يرجع حتى منع فلو علم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العنقود لما ذاقه اخرجه ابو نعيم في الح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هشام بن الغازي قال حدثنى مولى لمسلمة بن عبد المل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ى مسلمة قال دخلت على عمر بن عبد العزيز بعد صلاة الفجر في بيت كان يخلو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فجر فلا يدخل عليه أحد فجاءته الجارية بطبق عليه تمر صيحاني وكان يعجبه ال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بكفيه منه فقال يا مسلمة أترى لو ان رجلا اكل هذا ثم شر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اء فان الماء على التمر طيب أكان مجزيه الى الليل قال قلت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ي فرفع اكثر منه فقال فهذا قلت نعم يا أمير المؤمنين كان كافيه دون ما هذ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الى ان لا يذوق طعاما غيره قال فعلام تدخل النار قال فقال مسلمة فما وقعت 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عظة ما وقعت منى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شعبة عن يزيد الرشك عن معاذة العدوية قالت سمعت ه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امر يقول سمعت رسول الله صلى الله عليه وسلم يقول لا يحل لمسلم ان يهاجر مس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ثلاث ليال فان فعلا فانهما ناكبان عن الحق ما داما على صرمهما وأولهما ف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ئه كفارة له فان سلم عليه فلم يرد عليه سلامه سلمت عليه الملائكة ور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الشيطان وإن ماتا على صرمهما لم يدخلا الجنة جميعا اخرجه احمدو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اراه قال أ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شعبة عن الأشعث بن سليم قال سمعت رجاء بن حيوة يحد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بن جبل قال انكم ابتليتم بفتنة الضراء فصبرتم وستبتلون بفتنة السراء وإن أ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اف عليكم فتنة النساء اذا تسورن الذهب ولبسن ريط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صب اليمن فأتعبن فلهذا وكلفن الفقير ما لا يجد هذا اشعث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ثاء واسم أبي الشعثاء سليم بن الأسود المحا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نافع بن يزيد عن يونس عن ابن شهاب ان عمر بن الخطاب 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وقف بين الخربين وهما داران لفلان فقال شوى أخوك حتى اذا انضج رمد 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اه في الرماد راجع حديث غريب لابى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شعبة عن عبد الملك بن ميسرة عن أبي الأحوص ع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ن هذا القرآن مأدبة الله فمن دخل فيه فهو آمن اخرجه محمد بن نصر في 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همام عن قتادة قال لم يجالس هذا القرآن أحد الا قام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ادة أو نقصان وقضاء الله الذي قضى للمؤمنين ولا يزيد الظلمين الا خس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رشيدين بن سعد عن حيي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فرى حدثه عن أبي عبد الرحمن الحبلى عن عبد الله بن عمرو بن العاص قال كل 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رآن درجة في الجنة ومصباح في بيو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سليمان بن المغيرة عن ثابت البنانى عن أبي هرير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يتلى فيه كتاب الله كثر خيره وحضرته الملائكة وخرجت منه الشياطين وان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م يتل فيه كتاب الله ضاق بأهله وقل خيره وحضرته الشياطين وخرجت منه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ه محمد بن نصر في قيام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عوف عن الحسن أنه بلغه ان النبي صلى الله علي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ألا ان أصغر البيوت من الخير بيت بنو من كتاب الله اخرجه الحاكم والذي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يده ان الشيطان ليخرج من البيت أن يسمع سورة البقرة تقرأ فيه اخرجه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رجه الطبرانى في تمامه في ال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عبد الملك بن أبي سليمان عن عطاء وقيس بن سعد عن م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الله عز وجل يتلونه حق تلاوته قال يعملون به حق عم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معمر عن يحيى بن المختار عن الحسن قال ان هذا القرآ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ه عبيد وصبيان لا علم لهم بتأويله ولم يتأولوا الأمر من قبل أوله و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 كتاب أنزلناه اليك مبارك ليد بروا آياته وما تدبروا آيته ات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بعلمه أما والله ما هو بحفظ حروفه واضاعة حدوده حتى ان احدهم ليقول لقد قر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له فما أسقطت منه حرفا وقد والله أسقطه كله ما يرى له القرآن في خلق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حتى ان احدهم ليقول انى لاقرأ السورة في نفس والله ما هؤلاء بالقرا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ولا الحكماء ولا الورعة متى كانت القراء مثل هذا لا كثر الله في الناس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خرجه محمد بن نصر في قيام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محمد بن يسار عن قتادة عن مطرف وشعبة عن يزيد الرشك 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طرفا يقول ان الذين يتلون كتاب الله واقاموا الصلاة وانفقوا مما رزقناهم س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انية يرجون تجارة لن تبور قال هذه آية القراء اخرجه محمد بن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عمر بن حيويه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يحيى بن ايوب قال حدثنى يزيد بن أبي حبيب عن ابن ش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ا تناظر بكتاب الله ولا بكلام رسول الله صلى الله عليه وسلم يقول لا تنت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ام يشب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يحيى بن أيوب عن عبيد الله بن زحر انه بلغه انه يكره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خ في المص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يحيى بن ايوب عن عمرو بن الحارث عن بكر بن سوادة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 قال اذا حليتم مصاحفكم وزوفتم مساجدكم فالدمار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ابو عمر بن حيويه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عن ابن أبي الرداد ان مجاهدا كان فوجد ريحا فأمسك عن القراء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اسماعيل بن رافع عن اسماعيل بن عبيد الله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 عن عبد الله بن عمرو بن العاص قال من قرأ القرآن فقد ادرجت النبو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يه إلا أنه لا يوحى اليه ومن قرأ القرآن فرأى أن أحدا من خلق الله أعطى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أعطى فقد حقر ما عظم الله وعظم ما حقر الله وليس ينبغي لح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أن يجهل فيمن يجهل ولا يجد فيمن يجد ولكن يعفو ويصفح اخرجه محمد بن نص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 الليل من طريق عيسى واخرجه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ايضا يعنى اسماعيل بن رافع عن رجل من الاسكندري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يا رسول الله أى العمل أفضل قال الحال المرتحل قال قيل له ما الحال المرتح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تم المفتتح قال ابن صاعد وقد رواه صالح المرى عن بينها بن اوفى عن ابن عباس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بنحوه اخرجه محمد بن نصر في قيام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راءة عن سعيد عن قتادة في قول الله عز وجل والذين هم عن اللغ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ضون قال اتاهم والله من امر الله ما وقذهم عن 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جويبر عن أبي سهل قال ابن صاعد أبو سهل هو كثير بن ز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سانى عن الحسن قال لم يبعث الله نبيا الا انزل عليه كتابا فان قبله قومه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فذلك قوله عز وجل افنضرب عنكم الذكر صفحا ان كنتم قوما مسر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بلوه فتقبله قلوب نقيه فقالوا قبلناه ربنا قبلناه ربنا و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وا رفع فلم يترك منه شيء على ظهر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قال حدثنا يحيى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ابن لهيعة عن يزيد بن أبي حبيب عن موسى بن سعد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ابن ثابت عن عبد الله بن مسعود قال اقرأوا القرآن قبل أن يرفع فانه لا ت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 حتى يرفع فقيل فكيف بما في صدور الناس قال يسرى عليه ليلا فيرفع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رهم فيصبحون فيقولون كأنا لم نعلم شيئا ثم يفيضون في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ه محمد بن نص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جرير بن حازم عن ايوب عن أبي قلابة قال 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ذكر شيئا فقال ذلك اوان ينسخ القرآن فقال رجل كالأعرابي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ما ينسخ القرآن أو كيف ينسخ القرآن قا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يذهب بأصحابه ويبقى رجال كأنهم النعام فضرب رسول الله صلى الله عليه وسلم ا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على الاخرى فمدها يشير بهما فقال الناس يا رسول الله او لا واعتقا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لمه ابناءنا ونساءنا فقال رسول الله صلى الله عليه وسلم قد قر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والنصارى قد قرأت اليهود و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مسعر عن منصور عن مجاهد في قول الله عز وجل والذي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دق وصدق به قال هم الذين يجيئون بالقرآن يوم القيامة قد اتبعوه أو قا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وا ما فيه اخرجه محمد بن نصر في قيام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انا شعبة عن عمرو بن مرة قال سمعت مجاهد يقول القرآن يش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ه يوم القيامة فيقول يا رب جعلتنى في جوفه فاسهرت ليله ومنعت جسده من شه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ل عامل من عمله عمالة فيوقف له عز وجل فيقول ابسط يدك فتملأ من رضوان الل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خط عليه بعدها ابدا ويقال له اقرأ وارقه فيرفع بكل آيه درجة ويزاد بكل آيه د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ه محمد بن نصر في قيام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فطر عن الحكم عن مقسم عن ابن عباس قال ما يمنع ا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ا رجع من سوقه أو من حاجته الى أهله ان يقرأ القرآن فيكون له بكل حرف عشر حس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ه محمد بن نصر في قيام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شريك عن أبي اسحاق عن أبي الأحوص عن عبد الل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وا القرآن فانكم تؤجرون عليه بكل حرف عشر حسنات اما أنى لا أقول الم حرف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حرف واللام حرف والميم 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قال حدثنا يحيي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مسعر عن قتادة عن يروي أنه جمع أهله يعنى ثم الخ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مسعر قال حدثنى عبد الرحمن بن الأسود قال بلغنى 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ى عليه اذا خ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همام عن محمد بن حجادة قال كانوا يستحبون اذا خت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ن الليل ان يختموه في الركعتين اللتين بعد المغرب واذا ختموه من 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موه في الركعتين اللتين قبل صلاة الفجر اخرجه محمد بن نصر في قيام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معمر عن الزهري ويحيى بن أبي كثير قالا بينا أس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ير يصلى ذات ليلة اذ غشيته سحابه فيها مثل المصابيح قال والمرأة نائمة الى جن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حامل والفرس مربوط في الدار فخشيت أن ينفر الفرس فتفزع المرأة فتلقى ول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ت من صلاتي ثم ذكرت ذلك للنبي صلى الله عليه وسلم حين أصبحت قال اقرأ أ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 ذلك ملك يستمع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موسى بن عبيد الربذى عن عبد الله بن عبيدة عن سه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الساعدي قال بينا نحن نقترىء اذ خرج علينا رسول الله صلى الله عليه وسل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الله كتاب الله واحد وفيكم الاخيار وفيكم الأحمر والأسود اقرأوا اقرأ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وا قبل أن يأتى أقوام يقرءون يقيمون حروفه كما يقام السهم لا يجاوز تراق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جلون أجره ولا يتأجل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سفيان عن أبي اسحاق عن مرة عن عبد الله بن مسعو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ا أردتم العلم فأثيروا القرآن فان فيه علم الأولين والآخرين اخرجه محمد بن نص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قبض العلم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 بن حيويه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سفيان عن أبي اسحاق عن سعيد بن وهب ع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قال لا يزال الناس بخير ما أتاهم العلم من قبل أصحاب محمد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ابرهم فاذا أتاهم العلم من قبل أصاغرهم فذلك حين هلكوا اخرجه احمد والشيخ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هشام بن عروة عن أبيه قال سمعت عبد الله ب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 يقول قال رسول الله صلى الله عليه ان الله لا يقبض العلم انتزاعا ينتز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لكن يقبضه بقبض العلماء حتى اذا لم يترك عالما اتخذ الناس رؤوسا جه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ئلوا فأفتوا بغير علم فضلوا واض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يونس بن يزيد عن ابن شهاب قال بلغنا عن رجال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أنهم كانوا يقولون الاعتصام بالسنن نجاة والعلم يقبض قبضا سريعا فنعش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ات الدين والدنيا وذهاب الدين كله في ذهاب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مسعر قال سمعت عمرو بن مرة يحدث عن 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عن أبيه قال ثم قال بل حق ان شاء الله قال كان يقال اتقوا صع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حماد بن سلمة عن على بن زيد قال سمعت يروي بن مالك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رأيت ليلة أسرى بى رجالا تقرض شفاهم بالمقا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من هؤلاء يا جبرئيل قال خطباء امتك الذين يأمرون الناس بالبر وينسون أنفسهم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لون الكتاب أفلا يعق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جرير بن حازم أن عبد الله بن مسعود حين رأى ناسا يع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علمون قال للحارث بن قيس يا حار أترى الناس يتعلمون ليعملوا قال لا والله أ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أظنهم يتعلمون ثم يتركون قال أظنك والله صاد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صالح المرى قال حدثنا خليد بن حسان عن الحسن قا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لا تزال هذه الأمة تحت يد الله وفي كنفه ما لم ت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ؤها امراءها ولم يزك صالحوها فجارها وما لم يمن خيارها شرارها فاذا فعلو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له عنهم يده ثم سلط عليهم جبابرتهم فساموهم سوء العذاب والفقر وملاء قلو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ع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 بن حيويه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مسعر قال سمعت عمرو بن مرة يحدث عن أبي البخترى قال ص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ان رجل من بنى عبس قال فشرب شربه من دجلة فقال له سلمان عد فاشرب قال قد رو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ترى شربتك هذه نقصت منها شيئا قال وما تنقص شربة شربتها قال كذلك الع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نى فاتبع أو قال فابتغ من العلم ما ينفعك ثم سار حتى أتى نهردن فاذا كدوس تذ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ذا أطعمة قال يا أخا بنى عبس إن الذي فتح هذا لكم وخولكموه ورزقكموه إن كان ل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ائنه ومحمد صلى الله عليه وسلم حى وان كان ليمسون ويصبحون ما فيهم صاع من 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ما فتح الله على المسلمين بجلولاء ثم قال يا أخا بنى عبس ان الذى فتح لك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ولكموه إن كان ليملك خزائنه ومحمد صلى الله عليه وسلم حى وإن كان ليمسون ويصبح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هم دينار ولا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معمر سألته عن هذه الآية وآتيناه الحكم صبيا قال بلغ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ليحيى بن زكرياء إذهب بنا نلعب قال ما للعب خل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ابن لهيعة قال حدثنا يزيد بن أبي ح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سويد بن قيس أخبره ان عبد الرحمن بن معاوية بن حديج أخبره أن رجلا سأ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فقال يا رسول الله ما يحل لى مما يحرم على فسك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رد عليه ثلاث مرات كل ذلك يسكت رسول الله صلى الله عليه وسلم فق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ل فقال الرجل أنا ذا يا رسول الله فقال ونقر باصبعيه ما أنكر قلبك فد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معمر عن يحيى بن أبي كثير عن زيد بن سلام عن جد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مامة يقول سأل رجل النبي ما الإثم قال ماحك أو ما حاك في صدرك فدع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ايمان قال اذا ساءتك سيئتك وسرتك حسنتك فأنت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الليث بن سعد قال أخبرنا أبو هاني الخولاني عن عمرو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الجبني قال حدثنا فضالة بن عبيد قال قال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الوداع ألا أخبركم بالمؤمن من أمنه الناس على أموالهم وأنف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 من سلم المملوك من لسانه ويده والمجاهد من جاهد نفسه في طاعه الله والمه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جر الذنوب والخط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شعبة بن الحجاج عن قتادة قال سمعت يروي بن مالك يحد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ال ثلاث من كن فيه وجد بهن حلاوة الايمان من احب المر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به الا لله عز وجل ومن كان الله ورسوله أحب اليه مما سواهما ومن كان أن يق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ر أحب اليه من أن يرجع الى الكفر بعد إذ أنقذه الله سبحانه وتعالى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خلال المذمومة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شعبة عن سلمة بن كهيل عن مصعب بن سعد ع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كل الخلال يطبع عليه المؤمن الا الكذب والخي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رشدين بن سعد قال حدثني أبن أنعم قال لكل شيء آ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ده فآفة العبادة الرياء وآفة الحلم الذل وآفة الحياء الضعف وآ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النسيان وآفة العقل العجب بنفسه وآفة الحكمة الفحش وآفة اللب الصلف وآ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د الشح وآفة الزمانة الكبر وآفة الجود التبذ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أبو بكر بن أبي مريم الغسانى عن عطية بن قيس عن عوف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الأشجعي أنه كان مواخيا لرجل من قيس يقال له محلم ثم إن محلما حضره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عليه عوف فقال له يا محلم اذا أنت وردت فارجع الينا وأخبرنا بالذي صنع ب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م إن كان ذلك يكون لمثلى فعلت فقبض محلم ثم ثوى عوف بعده عاما فرآه في الم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يا محلم ماصنعت أو ما صنع بكم فقال له وفينا أجورنا قال كلكم قال كلنا 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اص هلكوا في اليسير الذين يشار اليهم بالاصابع والله لقد وفيت أجرى كله حتى وف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 هرة ضلت لأهلى قبل وفاتي بليلة فأصبح عوف فغدا على امرأة محلم فلما دخل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ا زور مغب بعد محلم فقال عوف هل رأيت محلما منذ توفى قالت نعم رأيت البار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زعنى ابنتي ليذهب بها معه فأخبرها عوف بالذي رأى وبما ذكر من الهرة التى ض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لا علم لي بذلك خدمي أعلم بذلك فدعت خدمها فسألتهم فاخبروها أنهم ضلت لهم 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قبض محلم ب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عبد الرحمن بن زيد بن اسلم عن أبيه أنه كان يصف الر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ما كان من نفسك فرضيته نفسك لها فإنه من نفسك فعاتبها وما كان من نفسك فكره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ك لها فإنه من الشيطان فتعوذ بالله منه وكان أبو حازم يقو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سعيد بن يزيد أبو شجاع الشامي قال حدثنا عبي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جعفر عن عبد الرحمن بن أبي امية قال كلما كرهه العبد فليس منه وذكر الر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واضع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أخبرنا ابن لهيعة قال حدثنى يزيد بن أبي حبيب أن بكير بن و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ه أن عبد الله بن سلام خرج له بحزمة حطب يحملها فلما أبصره الناس قالوا 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قد كان يعنى في ولدك وعبيدك من يكفيك هذا قال أردت أن أجرب قلبي هل ي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زائدة بن قدامة عن عاصم قال أبو عبيدة بن الجراح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أبو ايوب في الحديث قوما مرة فلما انصرف قال ما زال الشيطان بي آنفا حتى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يس فضل على أن خلفي لا أؤم أب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حيوة بن شريح عن يزيد بن أبي حبيب في قول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صد في مشيك قال الس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بلغنى ان ابن عمر كان يسرع في المشي ويقول هذا أبعد من الز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رع في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أبو اسرائيل عن سيار أبي الحكم حدثنا قال كا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مشي مشية السوقى لا العاجر ولا الك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رشدين بن سعد قال حدثني عمرو بن الحارث عن أبي يو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أبي هريرة انه سمع أبا هريرة يقول ما رأيت شيئا أحسن م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كأن الشمس تجري في وجهه وما رأيت أحدا في مشيه م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أن الأرض تطوى له انا لنجتهد وإنه لغير مكترث صلوات الله عليه وسلم تسل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ى رباح بن زيد قال حدثنى عبد الله بن سعيد بن أبي عا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معت وهب بن منبه يقول إن رجلا سأل النبي صلى الله عليه وسلم فقال 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فضل الأعمال قال قيم الدين الصلاة وسنام العمل الجهاد في سبيل الله وأفضل أخ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الصمت حتى يسلم الناس 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اسماعيل بن عياش قال حدثنى عقيل بن مدرك يرفعه إ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خدرى أن رجلا أتاه وقال أوصنى يا أبا سعيد فقال له أبو سعيد سألت عما 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من قبلك قال أوصيك بتقوى الله فانه رأس كل شيء وعليك بالجهاد فانه رهب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لام وعليك بذكر الله وتلاوة القرآن فانه روحك في أهل السماء وذكرك في أهل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 بالصمت الا في حق فإنك به تغلب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سفيان بن عيينه قال حدثنى ابن أبي نجيح قال سمعت طاؤ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 أبي عن حديث فرأيت طاؤوسا كأنه يعقد بيده وقال أبي يا أبا عبد الرحمن إن لق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ن من الصمت حكما وقليل فاعله فقال له طاؤوس يا أبا نجيح إنه من تكلم وات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خير ممن صمت واتق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ابن لهيعة عن عياش بن عباس عن شييم بن بيتان عن شف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ع الأصبحى قال من كثر كلامه الغرماء خطيئ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حدثنا الأوزاعي عن حسان بن عطية قال بلغنى أن شداد بن اوس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ا قال إيتونا بالسفرة نعبث بها فأنكرت منه فقال ما تكلمت بكلمة منذ اسلمت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خطمها ثم هذه فلا تحفظوها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جويبر عن الضحاك في قول الله تعالى ان الصلاة ت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حشاء والمنكر ولذكر الله اكبر قال كان ابن مسعود يقول ان نبي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يقول لا صلاة لمن لم يطع الله ومن انتهى عن الفحشاء والمنكر فقد أ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خبرنا رشدين بن سعد قال حدثنى ابن انعم عن سعد بن مسعو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مظعون أتى النبي صلى الله عليه وسلم فقال ائذن لنا بالاختصاء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ليس منا من خصى ولا اختصى إن إخصاء أمتى الصيام فقال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ايذن لنا في السياحة فقال إن سياحة أمتى الجهاد في سبيل الله فقال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ائذن لنا في الترهب فقال إن ترهب أمتى الجلوس في المساجد انتظ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تل أخبرنا عبد الله بن الوليد بن عبد الله بن معقل وهو ابن مق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نى قال حدثنى عون بن عبد الله قال أوصى رجل ابنه فقال يا بني عليك بتقو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ستطعت أن تكون اليوم خيرا منك أمس وغدا خيرا منك اليوم فافعل واذا صليت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صلاة مودع وإياك وكثرة تطلب الحاجات فانها فقر حاضر وإياك وما يعتذ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أيضا يعنى عبد الله بن الوليد بن م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معت عونا يقول قام أبو الدرداء على درج مسجد دمشق فقال يا أهل دمشق ألا تسم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 لكم ناصح إن من كان قبلكم كانوا يجمعون كثيرا ويبنون شديدا ويأملون بعي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بح جمعهم بورا وبنيانهم قبورا وعملهم غر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سفيان عن منصور عن سالم بن أبي الجعد قال قال عيس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 اعم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ولا تعملوا لبطونكم انظروا الى هذا الطير تغدو وتروح لا تحص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ث والله يرزقها فان قلتم نحن اعظم بطونا من هذا الطير فانظروا الى هذه الأبا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حش والحمر فانها تغدو وتروح لا تحرث ولا تحصد والله يرزقها اتقوا فضول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 فضول الدنيا ثم الله ر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مبارك بن فضالة عن الحسن عن سمرة بن جندب قال من س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ما له ثم الله فلينظر ما لله عنده ومن سره أن يعلم مكان الشيطان منه فلينظ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مل ال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أبو جناب الكلبى قال قال حذيفة بن اليمان ان الحق ث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 ثقله مرىء وان الباطل خفيف وهو مع خفته وبيء وترك الخطيئة أيسر أو قال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لب التوبة ورب شهوة ساعة أورثت حزنا طو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المبارك بن فضالة عن الحسن قال 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ا يغرن الرجل من نفسه كثرة الناس ح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المبارك بن فضالة انه سمع الحسن يقول يا ابن آدم 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بقدمك فانها عن قليل قبرك وانك لم تزل في هدم عمرك منذ سقطت من بطن أ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هشام بن سعد عن قيس بن بشر التغلبي قال كان أبي جلي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الدرداء بدمشق وكان بدمشق رجل من اصحاب رسول الله صلى الله علي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يقال له ابن الحنظلية وكان رجلا متوحدا قلما يجالس الناس إنما هو صلاة فا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فانما هو تكبير وتسبيح وتهليل حتى يأتى منزله فمر بنا يوم ونحن ثم أبي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درداء كلمة تنفعنا ولا تضرك فقال قال لنا رسول الله صلى الله عليه وسلم إ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مون على إخوانكم فأصلحوا لباسكم وأصلحوا رحالكم حتى تكونوا كأنكم شامة في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الله لا يحب الفحش والتف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جعفر بن حيان عن الحسن قال من استطاع منكم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ا لأهله إماما لحيه إماما لمن وراء ذلك فإنه ليس شيء يوخذ عنك الا كان لك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ذكر أويس والصنابحى رضى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ما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جعفر بن حيان قال أخبرنا أبو نضرة العبدي عن اس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قال كنا نجلس في مجلس من تلك المجالس أويس فنحسب جعفرا ذكر من صفته فاذا 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صاب حديثه من قلوبنا ما لا يصيب من حديث غيره قال فسأل عنه عمر بن الخطاب وف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وا عليه هل سقط اليكم رجل من قرن من أمره فقال رجل لأويس ذكرك أمير المؤمنين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كر لنا ذلك فقال ما كان في ذكره ما اتبلغ به اليكم قال فأخذ عليه عهدا وميثاق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دث ب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عيسى بن عمر قال حدثنا عمرو بن مرة قال لما لقيه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ى الله عنه وظهر عليه هرب فما رئى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ابن عون قال حدثنى رجاء بن حيوة عن محمود بن الربيع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ثم عبادة بن الصامت فاشتكى فأقبل الصنابحى فقال عبادة من س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الى رجل كأنما رقى به فوق سبع سموات فعمل ما عمل على ما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نظر الى هذا فلما انتهى الصنابحى اليه قال عبادة لئن سئلت عنك لأشهدن لك ول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عت لأشفعن لك ولئن استطعت لأنفعنك قال ابن صاعد اسانيد حديث أويس كلها صحاح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ات عن الثقات وهذه الأحاديث منها وأسير هذا يسميه أهل البصرة اسير بن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يه أهل الكوفة يسير بن عمرو ويقال له البغ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ذكر عامر بن عبد قيس وصلة ب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شيم رضى الله عنهما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السرى بن يحيى عن الحسن قال عامر بن عبد قيس لقوم ذك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إنكم لتهتمون أما والله لئن استطعت لأجعلنهما همأ واحدا قال ففعل والل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حق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جعفر بن حيان عن طريف بن شهاب قال ذكرت للحسن قول 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قيس لأن تختلف يبطح في أحب الى من أن أجد ما تذكرون أى في الصلاة فقال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صطنع الله ذلك عن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همام عن قتادة قال أنبئت أن عامر بن عبد قيس ت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صحابه فقيل له إن هذه الاجمة فيها الأسد وأنا نخشى عليك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ى لاستحي من ربى أن أخشىشيئا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حدثنا همام عن قتادة قال كان عامر بن عبد قيس سأل ربه تعا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ن عليه الطهور في الشتاء فكان يؤتى بالماء وله بخار قال وسأل ربه عز وجل أن ين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ة النساء من قلبه فكان لا يبالى أذكرا لقى أم أنثى وسأل ربه عز وجل أن يمنع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يطان وهو في الصلاة فلم يقد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معمر قال حدثنى محمد بن واسع عن أبي العلاء يزي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الشخير قال أخبرنى ابن أخى عامر بن عبد قيس أن عامر بن عبد قيس كان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ه فيجعله في طرف ثوبه فلا يلقى أحدا من المساكين إلا أعطاه فاذا دخل بيته ر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يهم فيعدونها فيجدونها سواء كما أعط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مستلم بن سعيد الواسطي قال أخبرنا حم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ابن قال العبدي أن أباه أخبره قال خرجنا في غزوة الى كابل وفي الجيش صل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م قال فنزل الناس ثم العتمة فقلت لأرمقن عمله فأنظر ما يذكر الناس من عب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العتمة ثم اضطجع فالتمس غفلة الناس حتى اذا قلت قد هدأت العيون وثب فدخل غي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ا منا ودخلت في إثره فتوضأ ثم قام يصلى فافت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قال وجاء أسد حتى دنا منه فصعدت في شجرة أفتراه عذبه حر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سجد فقلت الآن يفترسه فلا شيء والحاصل ثم سلم وقال أيها السبع أطلب الرز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آخر فولى وإن له لزئيرا أقول تصدع الجبال منه فما زال كذلك يصلي حتى 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صبح جلس فحمد الله بمحامد لم أسمع بمثلها الا ما شاء الله ثم قال اللهم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أن تخيرني من النار أو مثلي يجترىء أن يسألك الجنة ثم رجع فأصبح كأنه با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ايا وأصبحت وبي من الفترة شيء الله به اعلم فلما دنا من أرض العدو قال الا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ذن أحد من العسكر فذهبت بغلته بثقلها فأخذ يصلي وقالوا له إن الناس قد ذه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ى ثم قال لهم دعوني أصلي ركعتين فقالوا له إن الناس قد ذهبوا قال انهما خفيف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ثم قال اللهم إني أقسم عليك أن ترد الى بغلتي وثقلها فجاء حتى قامت بين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لما لقينا العدو حمل هو وهشام بن عامر فصنعا بهم صنيعا ضربا وقتلا فكسر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 وقالوا رجلان من العرب صنعا بنا هذا فكيف لو قاتلونا فأعطوا المسلمين حاج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أبي هريرة إن هشام بن عامر وكان يجالسه ألقى بيده الى التهلكة وأخبر 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هريرة كلا ولكنه التمس هذه الآية ومن الناس من يشرى نفسه ابتغاء مرض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الله رؤوف بال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عبد الرحمن بن يزيد بن جابر قال بلغنا أ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 يكون في أمتي رجل يقال له صلة بن أشيم يدخل الجنة بشفاعته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جرير بن حازم قال حدثنا حميد بن هلال عن صلة بن أش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ى قال خرجت في بعض قرى نهر تيرى أسير على دابتي في زمان فيوض الماء فأنا أ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سناة فسرت يومي لا أحد شيئا آكله واشتد على فلقيني علج يحمل على عنقه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ضعه فوضعه فاذا هو جبن فقلت أطعمني منه فقال نعم إن شئت ولكن فيه شحم خن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ال ذلك تركته ومضيت ثم لقيت آخر يحمل على عنقه طعاما فقلت له أطعمني فقا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دت هذا لكذا وكذا من يوم فإن أخذت منه شيئا أضررت بي وأجعتني فتركته ثم مض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أني لأسير اذ سمعت خلفي وجبة كخواية الطير طيرانه فالتفت فاذا شيء ملفو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 أبيض أي خمارفنزلت فاذا دو خلة من رطب في زمان ليس في الارض رطبة فأكلت من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كل رطبا قط أطيب منه وشربت من الماء ثم لففت ما بقي وركبت الفرس وحم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هن معي قال جرير فحدثني عوف بن دلهم قال فرأيت ذلك السب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ملفوفا فيه مصحفها ثم فقد بعد فلا يدرون اسرق أم ذهب أم ما صن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حدثنا عون بن عبد الله عن محمد بن سيرين عن معقل بن يسا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ول ما عرفت عامر بن عبد الله العنبري أني رأيته فوصف لي قريبا من رحبة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 وهو على دابة ورجل من أهل الذمة يظلم فنهى عنه فلما أبوا قال كذبتم و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ظلم ذمة الله اليوم وأنا شاهد قال فتخلصه فلما كان بعد ذلك أتيته في منزل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قولون إن عامرا لا يأكل السمن ولا يأكل اللحم ولا يتزوج النساء ولا ت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ته بشرة أحد ويقول إني مثل ابراهيم فلما دخلت عليه أخرج يده من تحت برنس حتى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ي فقلت هذه واحدة فلما تحدثنا قلت إن الناس يقولون إنك لا تأكل اللحم ولا ت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ن ولا تزوج النساء وتقول إني مثل ابراهيم قال أما قولهم إني لا آكل اللحم 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قد صنعوا في الذبائح شيئا لا أدري ما هو فإذا اشتهيت اللحم أمرنا ب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يت لنا فذبحناها وأكلنا من لحمها وأما قولهم إني لا آكل السمن فاني لا آ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ء من ههنا وآ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جيء من ههنا وأما قولهم إني لا أتزوج النساء فانما هي نفس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كادت أن تغلبني وأما قولهم إني مثل ابراهيم فاني قلت إني لأرجو أن يجعلن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نبين والصديقين والشهداء و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عبد الرحمن بن يزيد بن جابر قال حدثني ب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عد أن عامر بن عبد قيس وشى به الى زياد وقال غيره الى ابن عامر فقيل ل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رجلا يقال له ما ابراهيم خير منك فيسكت وقد ترك النساء فكتب فيه الى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 أن كلاهما إلى الشام على قتب فلما جاءه الكتاب أرسل الى عامر فقال 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يل لك ما ابراهيم خير منك فتسكت فقال أما والله ما سكوتي إلا تعجبا لوددت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غبارا على قدميه فدخل بي الجنة قال ولم تركت النساء قال والله ما تركته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قد علمت أنها متى تكون امرأة فعسى أن يكون ولد ومتى يكون ولد تشعبت الدنيا قل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ببت التخلي من ذلك فأجلاه على قتب إلى الشام فلما قدم أنزله معاوية معه الخض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اليه بجارية وأمرها أن تعلمه ما حاله فكان يخرج من السحر فلا تراه ال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مة فيبعث اليه معاوية بطعام فلا يعرض لشيء منه ويجيء معه بكسر فيجعلها في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كل منها ويشرب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ثم يقوم فلا يزال ذلك مقامه حتى يسمع النداء فيخرج فلا ت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مثلها فكتب معاوية الى عثمان يذكر له حاله فكتب اليه أن اجعله اول داخل و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 ومر له بعشرة من الرقيق وعشرة من الظهر فلما أتى معاوية الكتاب أرسل الي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إن أمير المؤمنين كتب إلى أن آمر لك بعشرة من الرقيق فقال إن على شيطان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بني فكيف اجمع على عشرة قال وأمر لك بعشرة من الظهر قال إن لي لبغلة واحدة و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شفق أن يسألني الله عز وجل عن فضل ظهرها يوم القيامة قال وأمرني أن أجعلك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 وآخر خارج قال لا أرب لي في ذلك قال فحدث بلال بن سعد عما رآه بأرض الرو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لته تلك يركبها عقبة ويحمل عليها المهاجرين عقبة قال وحدثنا بلال بن سعد أن عام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ذا فصل غازيا يتوسم الرفاق فان رأى رفقه توافقه قال يا هؤلاء إني أر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بكم على أن تعطوني من أنفسكم ثلاث خلال فيقولون وما هي قال أكون لكم خاد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زعي أحد منكم الخدمة وأكون مؤذنا لا ينازعني احد منكم الأذان وأنفق عليكم ب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قتي فاذا قالوا له نعم انضم اليهم وان نازعه أحد منهم شيئا من ذلك ارتحل منهم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عيسى بن عمر بن عمرو عن 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اء الربيع ابن خيثم الى أم ولد له فقال لها اصنعي لنا طعاما وأطيبي فان لي أخ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ه أريد أن أدعوه فزينت بيتها وصنعت مجلسه وصنعت طعاما وأطابته ثم قالت أدع أخ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الى سلال جار له قد ذهب بصره فجاء يقوده حتى أجلسه في كريم مجلسه ثم قال ق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ك قالت فما صنعت هذا الطعام إلا لهذا قال ويحك قد صدقتك هذا أخي وأنا أحبه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من طيب ذلك الطعام وينا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عيسى بن عمر قال حدثني حوط بن رافع أ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تبة كان يشترط على أصحابه أن يكون خادمهم قال فخرج في الرعي في يوم حار فأت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صحابه فاذا هو بالغمامة تظله وهو نائم فقال أبشر يا عمرو فاخذ عليه عمرو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بر به أ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سفيان قال كان الربيع بن خثيم اذا أصحهما هذه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ه يسجد من في السموات والأرض طوعا وكرها قال بل طوعا يا ر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خبرنا عبد الله بن المبارك قال أخبرنا عيسى بن عمر قال 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مرة قال كان رسول الله صلى الله عليه وسلم في مسير له فسمع صوتا ف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فوقفوا وسار حتى أشرف على رجل في واد فاذا هو قد نزع ثيابه وهو يترم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ضاء فاذا هو يقول أنوم الليل وباطل النهار فوقف النبي صلى الله عليه وسل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ء الله أن يقف لا يأتيه ثم لبس ثيابه عليه فقال له النبي صلى الله عليه وسلم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ني قال بلى ولكنه كان في نفسي شيء فلم أرد أن أقوم حتى أقضى ما في نفسي أو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 أن يقول فقال رسول الله صلى الله عليه وسلم لقد رأيت السموات السبع يفت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صنع وان ذا العرش سبحانه وتعالى ليباهي به الملائكة ثم مضى الى أصحاب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 يعرف هذا فما عرفه أحد من القوم إلا رجل فقا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دوا منه فانه لن إلا قليلا فقالوا ادع لنا فقال اللهم اجعل زادهم التقوى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دنا قال واصلح ذات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عبد الرحمن المسعودي قال أخبرنا عون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 أم الدرداء أنه قيل لها ما كان اكثر عمل أبي الدرداء قالت التفكر قالت 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 الى ثورين يخدان في الأرض مستقلين بعملهما إذ عنت أحدهما 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فقال أبو الدرداء في هذا تفكر استقلا بعملهما واجتمعا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ت أحدهما قام الآخر كذلك المتعاونان على ذكر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حدثنا محمد بن عجلان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سفيان الثوري عن سليمان قال مثل الذي يشك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أخيه كمثل الذي يغسل إحدى يديه بالا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الأوزاعي قال حدثني يحيى بن أبي كثي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كان يقول اللهم اني أعوذ بك من صاحب غفلة وقرين س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ج اذا يتلوه ان شاء الله في الذي يليه وهو السابع من أخبار أبي ريحانة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 وصلى الله علي سيدنا محمد وآله وسلامه تم الجزء السادس</w:t>
      </w:r>
      <w:r>
        <w:rPr>
          <w:rtl w:val="true"/>
        </w:rPr>
        <w:t xml:space="preserve"> </w:t>
      </w:r>
    </w:p>
    <w:tbl>
      <w:tblPr>
        <w:bidiVisual w:val="true"/>
        <w:tblW w:w="4800" w:type="pct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73"/>
      </w:tblGrid>
      <w:tr>
        <w:trPr/>
        <w:tc>
          <w:tcPr>
            <w:tcW w:w="797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973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جزء السابع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بسم الله الرحمن الرحيم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color w:val="0000FF"/>
                <w:sz w:val="27"/>
                <w:szCs w:val="27"/>
                <w:rtl w:val="true"/>
              </w:rPr>
              <w:drawing>
                <wp:inline distT="0" distB="0" distL="0" distR="0">
                  <wp:extent cx="285115" cy="123190"/>
                  <wp:effectExtent l="0" t="0" r="0" b="0"/>
                  <wp:docPr id="45" name="Image45" descr="">
                    <a:hlinkClick xmlns:a="http://schemas.openxmlformats.org/drawingml/2006/main" r:id="rId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>
                            <a:hlinkClick r:id="rId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26" t="-291" r="-12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 </w:t>
            </w:r>
            <w:r>
              <w:rPr>
                <w:rFonts w:ascii="times new roman(arabic);Times New Roman" w:hAnsi="times new roman(arabic);Times New Roman" w:cs="times new roman(arabic);Times New Roman"/>
                <w:color w:val="FF0000"/>
                <w:sz w:val="27"/>
                <w:sz w:val="27"/>
                <w:szCs w:val="27"/>
                <w:rtl w:val="true"/>
              </w:rPr>
              <w:t>في أخبار ابي ريحانة وغيره‏</w:t>
            </w:r>
            <w:r>
              <w:rPr>
                <w:rFonts w:cs="times new roman(arabic);Times New Roman" w:ascii="times new roman(arabic);Times New Roman" w:hAnsi="times new roman(arabic);Times New Roman"/>
                <w:color w:val="FF0000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876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الشيخ الجليل العالم لصاحب أبو علي الحسين بن محمد ب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حسن بن ابراهيم الدلفى المقدسي رضي الله عنه قال قرأ الشيخ أبو محمد ظاهر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نيسابوري على الشيخ الثقة أبي محمد الحسن بن علي بن محمد بن الحسن الجوهري ببغداد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بباب المراتب حرسها الله يوم الاثنين سادس جمادي الآخرة سنة أربع وخمسين وأربع مائة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وأنا حاضر أسمع وأقر به قال له أخبركم أبو عمر محمد بن العباس بن محمد بن زكريا ب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حيوية الخزاز قراءة عليه في شهر ربيع الأول سنة اثنين وثمانين وثلاث مائة وأنت حاضر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تسمع قال حدثنا أبو محمد يحيى بن محمد بن صاعد قرأه علينا من لفظه ثم منزله في شهر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ذي القعدة من سنة تسع وثلاث مائة قال حدثنا الحسين بن الحسن المروزي قال أخبرنا عبد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له ابن المبارك قال أخبرنا أبو بكر بن أبي مريم الغساني قال حدثني ضمرة بن حبيب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بن صهيب عن مولى لأبي ريحانة عن أبي ريحانة وكان من أصحاب النبي صلى الله عليه وسلم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نه قفل من بعث غزا فيه فلما انصرف أتى أهله فتعشى من عشائه ثم دعا بوضوء فتوضأ منه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ثم قام الى مسجده فقرأ سورة ثم أخرى فلم يزل ذلك مكانه كلما فرغ من سورة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فتتح الأخرى حتى اذا أذن المؤذن من السحر شد عليه ثيابه فأتته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مرأته فقالت يا أبا ريحانة قد غزوت فتعبت في غزوتك ثم قدمت الى لم يكن لي منك حظ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ونصيب فقال بلى والله ما خطرت لي على بال ولو ذكرتك لكان لك على حق قالت فما الذي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يشغلك يا أبا ريحانة قال لم يزل يهوى قلبي فيما وصف الله في جنته من لباسها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وأزواجها ونعيمها ولذاتها حتى سمعت المؤذن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877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بن المبارك قال أخبرنا أبو بكر بن أبي مريم الغساني عن ضمرة يعني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بن حبيب أن أبا ريحانة استأذن من الساحل الى أهله فاذن له فقال له الوالي كم تريد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ن أؤجلك قال ليلة فاقبل أبو ريحانة وكان منزله في بيت المقدس فبدأ بالمسجد قبل أ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يأتي أهله فافتتح سورة فقرأها ثم أخرى فلم يزل على ذلك حتى أدركه الصبح وهو في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مسجد لم يرمه ولم يأت أهله فلما أصبح دعا بدابته فركبها متوجها فقيل يا أبا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ريحانة إنما استأذنت لتأتي اهلك فلو مضيت حتى تأتيهم ثم تنصرف الى صاحبك قال إنما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جلني اميري ليلة وقد مضت لا أكذب ولا أخلف وانصرف ولم يأت أهله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878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بن المبارك قال أخبرنا أيضا يعني أبا بكر بن أبي مريم قال حدثني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حبيب ابن عبيد أن أبا ريحانة كان مرابطا بالجزيرة بميافارقين فاشترى رسنا من نبطي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من أهلها بأفلس فقفل أبو ريحانة ولم يذكر الفلوس أن يدفعها الى صاحبها حتى انتهى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ى عقبة الرستن قال أبو بكر وهي من حمص على اثنى عشر ميلا فذكرها فقال لغلامه ه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دفعت إلى صاحب الرسن فلوسه فقال لا فنزل عن دابته واستخرج نفقة من نفقته فدفعها الى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غلامة وقال لأصحابه أحسنوا معاونته على دوابي حتى يبلغ أهلي قالوا وما الذي تريد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قال انصرف الى بيعي حتى أدفع اليه فلوسه فأودى أمانتي فانصرف حتى أتى ميافارقي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فدفع الفلوس الى صاحب الرسن ثم انصرف إلى أهله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879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بن المبارك قال أخبرنا أيضا يعني أبا بكر قال حدثني حبيب بن عبيد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ن أبا ريحانة مر بحمص فسمع لأهلها ضوضاء شديدة فقال لأصحابه ما هذه الضوضاء فقالوا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هل حمص يقتسمون بينهم مساكنهم فرفع ضبعيه فلم يزل يدعو اللهم لا تجعلها لهم فتنة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إنك على كل شيء قدير فلم يزل على ذلك حتى انقطع عنهم صوته لا يدرون متى كف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880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بن المبارك قال أخبرني المبارك بن فضالة قال سمعت الحسن يقو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ي أبو الأحوص قال دخلنا على عبد الله بن مسعود وعنده بنون له غلمان كأنهم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دنانير حسنا فجعلنا نتعجب من حسنهم فقال عبد الله كأنكم تغبطون بهم قلنا والله إ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مثل هؤلاء يغبط بهم الرجل المسلم فرفع رأسه الى سقف بيت له قصير قد عشش فيه الخطاف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وباض فقال والذي نفسي بيده لأن أكون قد نفضت يدي عن تراب قبورهم أحب إلي من أن يخر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عش هذا الخطاف فينكسر بيضه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881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قال أخبرنا سفيان عن سليمان عن أبي وائل قال لقيت أبا العلاء صلة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فقلت يا أبا العلاء هل بأهلك من هذا الوجع يعني الطاعون فقال أنا لأن يخطئهم أخوف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عندي من أن يصيبهم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882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بن المبارك قال أخبرنا عبد الحميد بن بهرام عن شهر بن حوشب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حدثني عبد الرحمن بن غنم عن حديث الحارث بن قال اخذ معاذ بن جبل بيد الحارث ب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عميرة فارسله الى أبي عبيدة بن الجراح ليسأله كيف هو وقد طعنا فأراه أبو عبيدة طعنة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خرجت في كفه فتكابر شأنها في نفس الحارث وفرق منها حين رآها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فأقسم له أبو عبيدة بن الجراح بالله ما يحب أن له مكانها حمر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نعم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883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بن المبارك قال أخبرنا ابن لهيعة قال حدثني عبيد الله بن أبي جعفر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نه بلغه عن أبي ريحانة صاحب رسول الله صلى الله عليه وسلم قال قال رسول الله صلى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له عليه وسلم كيف بك يا أبا ريحانة لو قد مررت على قوم قد نصبوا دابة يرمونها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بنبل فقلت لهم إن رسول الله صلى الله عليه وسلم قد نهى عن هذا فيقولون لك اقرأ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علينا الآية التي فيها هذا فمر أبو ريحانة يوما على قوم قد نصبوا دجاجة يرمونها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فقال إن رسول الله صلى الله عليه وسلم قد نهى عن هذا فقالوا أقرأ علينا الآية التي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فيها هذا فقال أبو ريحانة صدق الله ورسوله تاكلونها حراما قمارا حراما وميتة لا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تذبح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color w:val="0000FF"/>
                <w:sz w:val="27"/>
                <w:szCs w:val="27"/>
                <w:rtl w:val="true"/>
              </w:rPr>
              <w:drawing>
                <wp:inline distT="0" distB="0" distL="0" distR="0">
                  <wp:extent cx="285115" cy="123190"/>
                  <wp:effectExtent l="0" t="0" r="0" b="0"/>
                  <wp:docPr id="46" name="Image46" descr="">
                    <a:hlinkClick xmlns:a="http://schemas.openxmlformats.org/drawingml/2006/main" r:id="rId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>
                            <a:hlinkClick r:id="rId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26" t="-291" r="-12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 </w:t>
            </w:r>
            <w:r>
              <w:rPr>
                <w:rFonts w:eastAsia="times new roman(arabic);Times New Roman" w:cs="times new roman(arabic);Times New Roman" w:ascii="times new roman(arabic);Times New Roman" w:hAnsi="times new roman(arabic);Times New Roman"/>
                <w:color w:val="FF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color w:val="FF0000"/>
                <w:sz w:val="27"/>
                <w:sz w:val="27"/>
                <w:szCs w:val="27"/>
                <w:rtl w:val="true"/>
              </w:rPr>
              <w:t>باب اخبار عمر بن عبد العزيز رحمه الله عليه</w:t>
            </w:r>
            <w:r>
              <w:rPr>
                <w:rFonts w:ascii="times new roman(arabic);Times New Roman" w:hAnsi="times new roman(arabic);Times New Roman" w:cs="times new roman(arabic);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color w:val="FF0000"/>
                <w:sz w:val="27"/>
                <w:sz w:val="27"/>
                <w:szCs w:val="27"/>
                <w:rtl w:val="true"/>
              </w:rPr>
              <w:t>‏</w:t>
            </w:r>
            <w:r>
              <w:rPr>
                <w:rFonts w:cs="times new roman(arabic);Times New Roman" w:ascii="times new roman(arabic);Times New Roman" w:hAnsi="times new roman(arabic);Times New Roman"/>
                <w:color w:val="FF0000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884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بن المبارك قال أخبرنا جرير بن حازم قال حدثنا المغيرة بن حكيم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قالت لي فاطمة بنت عبد الملك يا مغيرة قد يكون من الرجال من هو أكثر صلاة وصوما م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عمر بن عبد العزيز ولكن لم أر رجلا من الناس قط كان أشد فرقا من ربه من عمر بن عبد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عزيز كان اذا دخل بيته ألقى نفسه في مجسده فلا يزال يبكي ويدعو حتى تغلبه عيناه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ثم يستيقظ فيفعل مثل ذلك ليلته اجمع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885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ب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حسن قال أخبرنا عبد الله بن المبارك قال أخبرنا محمد بن أبي حميد عن ابراهيم ب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عبيد بن رفاعة قال شهدت عمر بن العزيز ومحمد بن قيس يحدثه فرأيت عمر يبكي حتى اختلت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ضلاعه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886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بن المبارك قال أخبرنا حرملة بن عمران قال حدثني سليمان بن حميد أ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عمر بن عبد العزيز كتب الى عبد الملك بن عمر يعني ابنه انه ليس أحد من الناس رشده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وصلاحه أحب إلي من رشدك وصلاحك إلا أن يكون والي عصابة من المسلمين أو من أهل العهد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يكون لهم في صلاحه ما لا يكون لهم في غيره أو يكون عليهم من فساده ما لا يكون عليهم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من غيره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887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قال أخبرنا جرير بن حازم قال حدثني مغيرة بن حكيم قال قالت لي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فاطمة كنت أسمع عمر في مرضه الذي مات فيه يقول اللهم أخف عليهم موتي ولو ساعة م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نهار قالت فقلت له يوما يا أمير المؤمنين ألا أخرج عنك عسى أن تغفى شيئا فانك لم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تنم قالت فخرجت عنه الى بيت الذي هو فيه قالت فجعلت اسمعه يقول تلك الدار الآخرة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نجعلها للذين لا يريدون علوا في الأرض ولا فسادا والعاقبة للمتقين يرددها مرارا ثم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طرق فلبث طويلا لا أسمع له صوتا فقلت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لوصيف له كان يخدمه ويحك انظر فلما دخل صاح قالت فدخلت عليه فوجدته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ميتا قد أقبل بوجهه على القبلة ووضع احدى يديه على فيه والأخرى على عينه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888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قال أخبرنا حرملة بن عمران قال حدثني رجل أنه سمع ميمون بن مهرا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قال قال لي عمر بن عبد العزيز أما دخلت على عبد الملك يعني ابنه قال فأتيت الباب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فاذا وصيف فقلت له استأذن عليه فقال ادخل وإن عنده الناس أو أمير هو فدخلت قال م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نت فقلت ميمون بن مهران فعرف ثم حضر طعامه فأتى بقلية مدينية وهي عظام اللحم ثم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تى بثريدة قد ملئت خبزا وشحما ثم أتى بتمر وزبد فقلت لو كلمت أمير المؤمنين فخصك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منه بخاصة فقال إني لأرجو أنه يكون او في خطا ثم الله من ذلك إني في ألفين كا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سليمان ألحقني فيهما والله لو كان إلى أبي في نفسه ما فعل ولى غلة بالطائف إن سلمت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لي أتاني غلة الف درهم فما أصنع باكثر من ذلك فقلت في نفسي أنت لأبيك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889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بن المبارك قال أخبرنا قال حدثنا سهل بن صدقة مولى عمر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بن عبد العزيز بن مروان قال حدثني بعض خاصة عمر بن عبد العزيز أنه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حين أفضت إليه الخلافة سمعوا في منزله بكاء عاليا فسئل عن البكاء فقيل إن عمر ب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عبد العزيز خير جواريه فقال إنه قد نزل بي أمر قد شغلني عنكن فمن أحب أن أعتقه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عتقته ومن أراد أن أمسكه أمسكته لم يكن مني إليها شيء فبكين يأسا منه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890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قال أخبرنا ابراهيم بن نشيط قال حدثني سليمان بن حميد المزني ع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بي عبيدة بن عقبة بن نافع القرشي أنه دخل على فاطمة بنت عبد الملك فقال لها ألا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تخبريني عن عمر فقالت ما أعلم أنه اغتسل من جنابة ولا من احتلام منذ استخلفه الله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حتى قبضه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891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عن محمد بن اسحاق قال حدثني بعض أصحابنا قال كان عمر بن الخطاب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ستعمل سعيد بن عامربن حذيم على بعض الشام فكانت تصيبه غشية وهو بين ظهراني القوم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فذكر ذلك لعمر قيل له إن الرجل مصاب فسأله عمر في قدمة قدمها عليه وقال يا سعيد ما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هذا الذي يصيبك قال والله يا أمير المؤمنين ما بي من بأس ولكني كنت فيمن حضر خبيب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بن عدي حين قتل وسمعت دعوته والله ما خطرت على قلبي وأنا في مجلس قط إلا غشى علي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فزاده ذلك ثم عمر خيرا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color w:val="0000FF"/>
                <w:sz w:val="27"/>
                <w:szCs w:val="27"/>
                <w:rtl w:val="true"/>
              </w:rPr>
              <w:drawing>
                <wp:inline distT="0" distB="0" distL="0" distR="0">
                  <wp:extent cx="285115" cy="123190"/>
                  <wp:effectExtent l="0" t="0" r="0" b="0"/>
                  <wp:docPr id="47" name="Image47" descr="">
                    <a:hlinkClick xmlns:a="http://schemas.openxmlformats.org/drawingml/2006/main" r:id="rId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>
                            <a:hlinkClick r:id="rId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26" t="-291" r="-12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 </w:t>
            </w:r>
            <w:r>
              <w:rPr>
                <w:rFonts w:eastAsia="times new roman(arabic);Times New Roman" w:cs="times new roman(arabic);Times New Roman" w:ascii="times new roman(arabic);Times New Roman" w:hAnsi="times new roman(arabic);Times New Roman"/>
                <w:color w:val="FF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color w:val="FF0000"/>
                <w:sz w:val="27"/>
                <w:sz w:val="27"/>
                <w:szCs w:val="27"/>
                <w:rtl w:val="true"/>
              </w:rPr>
              <w:t>باب ذكر رحمة الله تبارك وتعالى وجل وعلا</w:t>
            </w:r>
            <w:r>
              <w:rPr>
                <w:rFonts w:ascii="times new roman(arabic);Times New Roman" w:hAnsi="times new roman(arabic);Times New Roman" w:cs="times new roman(arabic);Times New Roman"/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color w:val="FF0000"/>
                <w:sz w:val="27"/>
                <w:sz w:val="27"/>
                <w:szCs w:val="27"/>
                <w:rtl w:val="true"/>
              </w:rPr>
              <w:t>‏</w:t>
            </w:r>
            <w:r>
              <w:rPr>
                <w:rFonts w:cs="times new roman(arabic);Times New Roman" w:ascii="times new roman(arabic);Times New Roman" w:hAnsi="times new roman(arabic);Times New Roman"/>
                <w:color w:val="FF0000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892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بن المبارك قال أخبرنا مصعب بن ثابت بن عبد الله بن الزبير ب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عوام قال حدثنا عاصم بن عبيد الليثي عن عطاء بن أبي رباح عن رجل من أصحاب رسو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له صلى الله عليه وسلم قال يتحقق علينا رسول الله صلى الله عليه وسلم من الباب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ذي يدخل منه بنو شيبة فقال صلى الله عليه وسلم تضحكون ألا أراكم تضحكون أتضحكو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قال ثم أدبر وكأن على رؤوسنا الرخم حتى إذا كان ثم الحجر قام ثم رجع الينا القهقرى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قال اني خرجت حتى إذا كنت ثم الحجر جاء جبرئيل فقال يا محمد إن الله يقول لم تقنط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عبادي من رحمتي أني أنا الغفور الرحيم وأن عذابي هو العذاب الأليم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893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قال أخبرنا عبد الملك بن أبي سليمان عن عطاء بن أبي رباح عن أبي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هريرة قال قال رسول الله صلى الله عليه وسلم ان لله تعالى مائة رحمة أنزل منها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واحدة بين الجن والانس والبهائم والهوام فبها يتعاطفون وبها يتراحمون وبها يتعاطف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وحش على أولادها وآخر تسعة وتسعين رحمة يرحم بها عباده يوم القيامة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894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قال أخبرنا سعيد الجريري عن أبي عثمان النهدي عن سلمان قال إن الله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خلق مائة رحمة كل رحمة طباق ما بين السماء والأرض وأنزل منها رحمة واحدة فبها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يتراحم الخلق جنها وإنسها وطيرها ووحشها وعنده تسع وتسعي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895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قال أخبرنا حيوة بن شريح قال أخبرنا أبو هانىء الخولاني أنه سمع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با عبد الرحمن الحبلى وخالد بن أبي عمران يقولان قال رسول الله صلى الله عليه وسلم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من مات على خير عمله فارجوا له خيرا ومن مات على سيىء عمله فخافوا عليه ولا تيئسوا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منه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896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قال أخبرنا معمر عن أبي اسحاق عن أبي عبيدة عن عبد الله بن مسعود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قال اذا رأيتم أخاكم قارف ذنبا فلا تكونوا أعوانا للشيطان عليه أن تقولوا اللهم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زه اللهم العنه ولكن سلوا الله العافية فانا أصحاب محمد صلى الله عليه وسلم كنا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لا نقول في أحد شيئا حتى نعلم على ما يموت فان ختم له بخير علمنا أو قال رجونا أ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يكون قد أصاب خيرا وإن ختم له بشر خفنا عليه عمله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897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عمرو بن على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بو حفص الفلاس قال حدثنا عبد الوهاب الثقفي قال حدثنا هشام يعني ابن حسان عن حماد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عن أبي اسحاق عن أبي عبيدة أن ابن مسعود كان يقول اذا قارف أحدكم ذنبا فلا تعينوا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عليه الشيطان تقولون اللهم أفعل به ولكن سلوا الله العافية فانا أصحاب محمد كنا لا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نقول لأحد شيئا حتى يموت فان ختم له بخير قلنا انه أصاب خيرا وإن ختم بشر خفنا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عليه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898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أحمد بن سنا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قطان قال حدثنا أبو أحمد الزبيري عن اسرائيل وأخبركم أبو عمر بن حيوية قال حدثنا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يحيى قال وحدثنا محمد بن عثمان بن كرامة قال حدثنا عبيد الله بن موسى عن اسرائي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عن أبي اسحاق عن أبي عبيدة عن عبد الله واللفظ لأبي أحمد قال كنا لا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نقول في الرجل شيئا فان مات على خير رجونا له وإن مات ذلك خفنا عليه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899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بن المبارك قال أخبرنا عبد الرحمن المسعودي عن القاسم قال قال عبد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له ابن مسعود لا تعجلوا بحمد الناس ولا بذمهم فانك لعلك ترى من أخيك اليوم شيئا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يسرك ولعلك يسوءك منه غدا ولعلك ترى منه اليوم شيئا يسوءك ولعلك يسرك منه غدا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والناس يغيرون وانما يعفو الله الذنوب والله تعالى أرحم بالناس من أم واحد فرشت له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بارض في ثم لمست فان كانت لدغة كانت بها قبلة وإن كانت شوكة كانت بها قبله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900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بن المبارك قال أخبرنا عكرمة بن عمار قال أخبرنا ضمضم بن جوس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دخلت مسجد المدينة فناداني شيخ وقال يا ابن أمى تعاله وما أعرفه قال لا تقولن لرج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والله لا يغفر الله لك أبدا ولا يدخلك الجنة أبدا قلت ومن أنت يرحمك الله قال أبو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هريرة قلت فان هذه الكلمة يقولها أحدنا لبعض أهله إذا غضب أو لزوجته أو لخادمه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فاني سمعت رسول الله صلى الله عليه سلم يقول إن رجلين كانا في بني اسرائيل متحابي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حدهما مجتهد في العبادة والآخر كأنه يقول مذنب فجعل يقول أقصر أقصر عما أنت فيه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فيقول خلني وربي حتى وجده يوما على ذنب استعظمه فقال أقصر فقال خلني وربي أبعثت على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رقيبا قال والله لا يغفر الله لك أبدا ولا يدخلك الجنة أبدا قال فبعث الله ملكا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فقبض أرواحهما فاجتمعا عنده فقال للذنب ادخل الجنة برحمتي وقال للآخر أتستطيع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ن تخطر على عبدي رحمتي قال لا يارب قال اذهبوا به الى النار أخرجه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حمد في مسنده أبو هريرة والذي نفسي بيده لتكلم بكلمة أوبقت دنياه وآخرته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901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قال أخبرنا الليث بن سعد عن بكير بن وعثمان أنه سمع بسر بن سعيد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يقول من قال لأخيه لا يغفر الله لك قيل له بل لك لا يغفر قال بكير ولم أفقه الى م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رفع الحديث فسألت يعقوب بن عبد الله بن وعثمان فقال إلى أبي هريرة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902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قال أخبرنا معمر عن الزهري عن خارجة بن زيد بن ثابت عن أم العلاء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وهي امرأة من نسائهم كانت بايعت رسول الله صلى الله عليه وسلم قالت طار لنا عثما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بن مظعون في سكني حين اقترعت الأنصار على سكني المهاجرين فاشتكى فمرضناه حتى توفي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ثم جعلناه في أثوابه قالت فدخل علينا رسول الله صلى الله عليه و سلم فقلت رحمة الله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عليك أبا السائب فشهادتي أن قد أكرمك الله تعالى فقال النبي صلى الله عليه وسلم وما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يدريك قالت لا أدري والله يا رسول الله قال النبي صلى الله عليه و سلم أما هو فقد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جاءه الحق اليقين وإني لأرجو له الخير من الله والله لا أدري وأنا رسول الله ما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يفعل بي ولا بكم قالت أم العلاء والله لا ازكى بعده أحدا أبدا قالت وأريت لعثما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بن مظعون في النوم عينا تجرى فجئت رسول الله صلى الله عليه وسلم فذكرت ذلك له ف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ذلك عمله أخرجه البخاري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903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عبد الله قال أخبرنا مسعر بن كدام عن القاسم بن عبد الرحمن قال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عبد الله ابن مسعود يحترقون حتى إذا صلوا الفجر غسلت حتى عد الصلوات كلها أخرجه عبد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رزاق في مصنفه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904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قال أخبرنا أبو معشر المدني قال حدثني محمد بن كعب القرظي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حدثني عبد الله بن دارة مولى عثمان بن عفان عن حمران مولى عثمان بن عفان قال مرت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على عثمان فخارة من ماء فدعا به فتوضأ فأسبغ الدفع ثم قال لو لم أسمعه من رسول الله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صلى الله عليه وسلم إلا مرة أو مرتين أو ثلاثا ما حدثتكم به اني سمعت رسول الله صلى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له عليه يقول ما توضأ عبد فأسبغ الوضوء ثم قام الى الصلاة الا غفر له ما بينه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وبين الأخرى قال محمد بن كعب وكنت اذا سمعت حديثا عن رجل من أصحاب النبي صلى الله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عليه سلم التمسته في القرآن فالتمست هذا فوجدت انا فتحنا لك فتحا مبينا ليغفر الله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لك ما تقدم من ذنبك وما تاخر ويتم نعمته فعلمت أن الله لم يتم عليه النعمة حتى غفر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له ذنوبه ثم قرأت الآية التي في سورة المائدة اذا قمتم الى الصلاة فاغسلوا وجوهكم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وأيديكم إلى المرافق حتى بلغ ولكن يريد ليطهركم ويتم نعمته عليكم تعرفت أن الله لم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يتم عليهم النعمة حتى غفر لهم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905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قال أخبرنا أفلح بن سعيد عن محمد بن كعب القرظي قال بلغنا أن رسو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له صلى الله عليه و سلم قال ان الصلوات الخمس والجمعة إلى الجمعة كف لما بينهن ما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جتنبت الكبائر قال محمد بن كعب هذا في القرآن إن تجتنبوا كبائر ما تنهون عنه نكفر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عنكم سيئاتكم وندخلكم مدخلا كريما وقال محمد اقم الصلاة طرفي النهار وزلفا من اللي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قال وتنويره النهار الفجر والظهر والعصر وزلفا من الليل المغرب والعشاء إن الحسنات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يذهبن السيئات فهي الصلوات الخمس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906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قال أخبرنا عبدالرحمن بن زيد بن أسلم عن أبيه قال لما نزلت هذه الآية اقم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صلاة طرفي النهار قال رسول الله صلى الله عليه ما أحب أن لي بها ما طلعت عليه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شمس وغربت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907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قال أخبرنا يحيى بن عبيد الله قال سمعت أبي يقول سمعت أبا هريرة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يقول قال رسول الله صلى الله عليه و سلم الصلوات كفارات للخطايا واقرأوا ان شئتم ا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حسنات يذهبن السيئات ذلك ذكرى للذاكرين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908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قال أخبرنا سعيد الجريري قال حدثني أبو عثمان عن سلما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والذي نفسي بيده أن الحسنات اللاتي يمحو الله بهن السيئات كما يغس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ماء الدرن الصلوات الخمس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909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قال أخبرنا هشام بن الغازي عن حيان أبي النضر أنه حدثه قال سمعت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واثلة بن الاسقع يقول قال رسول الله صلى الله عليه و سلم يقول الله سبحانه وتعالى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نا ثم ظن عبدي بي فليظن بي ما شاء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910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قال أخبرنا هشام بن الغازي عن أبي معبد أن رسول الله صلى الله عليه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و سلم عاد فتى من الأنصار فسأله فقال يا رسول الله أشفيت على أمر اني ارجوا رحمة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له سبحانه فقال ما اجتمعا في قلب امرىء على مثل حالة إلا هجم على خيرهما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911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قال أخبرنا جعفر بن حيان عن الحسن ان رسول الله صلى الله عليه و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سلم سمع رجلا يقول الحمد لله بالاسلام فقال إنك لتحمده على نعمة عظيمة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912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قال أخبرنا عبد الرحمن المسعودي عن عون بن عبد الله أن لقما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لابنه يا بني ارج الله رجاء لا تأمن فيه مكره وخف الله مخافة لا تيأس فيها من رحمته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قال وكيف استطيع ذلك يا أبه وانما لي قلب واحد قال يا بني إن المؤمن كذى قلبين قلب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يرجو به وقلب يخاف به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913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قال أخبرنا سفيان بن عيينة عن عمر بن سعيد عن أبيه عن عباية ب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رفاعة قال ثم التوبة النصوح تكفير كل سيئة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914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قال أخبرنا اسماعيل بن أبي خالد عن زبير أن أبا بكر قال لعمر ب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خطاب أني موصيك بوصية إن حفظتها ان لله تعالى حقا بالنهار لا يقبله بالليل ولله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في الليل حقا لا يقبله في النهار وانها لا تقبل نافلة حتى تؤدى الفريضة إنما ثقلت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موازين من ثقلت موازينه يوم القيامة باتباعهم في الدنيا الحق وثقله عليهم وحق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لميزان ان لا يوضع فيه الا الحق أن يكون ثقيلا وانما خفت موازين من خفت موازينه يوم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قيامة باتباعهم في الدنيا الباطل وخفته عليهم وحق للميزان ألا يوضع فيه الا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باطل ان يخف و أن الله ذكر أهل الجنة بصالح ما عملوا وتجاوز عن سيئاتهم فيقو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قائل أنا أفضل من هؤلاء وذكر آية الرحمة وآية العذاب فيكون المؤمن راغبا راهبا ولا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يتمنى على الحق ولا يلقى بيده الى التهلكة فان حفظت قولي فلا يكونن غائب أحب اليك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من الموت ولا بد لك منه وإن ضيعت وصيتي فلا يكونن غائب ابغض اليك من الموت ول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تعجزه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915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قال أخبرنا اسماعيل بن مسلم المكي عن الحسن عن صعصعة بن معاوية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لقيت أبا هريرة فقال ممن أنت فقلت من أهل العراق قال ألا أحدثك حديثا ينفع من بعدك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قلت بلى قال سمعت رسول الله صلى الله عليهو سلم يقول إن أول ما يحاسب به الناس يوم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قيامة الصلاة يقول الله للملائ انظروا الى صلاة عبدي فان كانت تامة كتبت تامة وإ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كانت ناقصة كتبت ناقصة قال الله بحلمه وعلمه وفضل ردة على عبده انظروا هل من تطوع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فان كانت له تطوع كملت له ثم قال رسول الله صلى الله عليه و سلم ثم تؤخذ الأعم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على ذلكم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916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بن المبارك قال أخبرنا مسعر قال أخبرني عمرو بن مرة عمن حدثه ع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بي كثير الزبيدي قال قدمنا على معاوية أو على يزيد بن معاوية وعنده عبد الله ب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عمرو بن العاص فحدثناه عن عبد الله بن مسعود أنه كان يقول الصلوات كفارات لما بعده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قال فحدثنا أن آدم عليه السلام خرجت به شأفة في ابهام رجله ثم ارتفعت الى اصل قدميه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ثم ارتفعت الى ركبتيه ثم ارتفعت الى حقوية ثم ارتفعت الى اصل عنقه فقام فصلى فنزلت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عن منكبيه ثم صلى فنزلت الى حقويه ثم صلى فنزلت الى ركبتيه ثم صلى فنزلت الى قدميه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ثم صلى فذهبت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917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بن المبارك قال أخبرنا الأوزاعي قال حدثنا المطلب بن حنطب المخزومي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قال حدثني عبد الرحمن بن أبي عمرة الأنصاري قال حدثنا أبي قال كنا مع رسول الله صلى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له عليه و سلم في غزاة فأصاب الناس مخمصة فاستأذن الناس رسول الله صلى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له عليه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و سلم في نحر بعض ظهرهم وقالوا لعل الله تعالى أن يبلغنا به فلما رأى عمر بن الخطاب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ن رسول الله صلى الله عليه و سلم قد هم أن يأذن لهم في نحر بعض ظهرهم قال يا رسو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له كيف بنا اذا نحن لقينا العدو غدا رجالا جياعا ولكن إن رأيت يا رسول الله ا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تدعو ببقايا زادهم فتجمعها ثم تدعو الله فيها بالبركة فان الله سيبلغنا بدعوتك أو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سيبارك في دعوتك فدعا رسول الله صلى الله عليه و سلم الناس ببقايا أزوادهم فجعلوا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يجيئون بالحفنة من الطعام وفوق ذلك فكان أعلاهم من جاء بصاع من تمر فجمعها رسو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له صلى الله عليه و سلم ثم قام فدعا ما شاء الله أن يدعو به ثم دعا الجيش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بأوعيتهم وأمرهم ان يحتشوا فما بقي من الجيش وعاء الا ملؤه وبقي مثله فضحك رسو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له صلى الله عليه و سلم حتى بدت نواجذه وقال أشهد أن لا إله إلا الله وأشهد أني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رسول الله لا يلقى الله عبد مؤمن بهما الا حجبت عنه النار يوم القيامة رواه أحمد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طبراني قاله الهيثمي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918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عن هشام عن يحيى بن أبي كثير عن هلال بن أبي ميمونة عن رفاعة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جهني قال ابن صاعد هكذا قال لنا عن عبد الله المبارك ونقص من الاسناد عطاء ب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يسار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919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فحدثناه الحسين ب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حسن ويعقوب بن ابراهيم وزياد بن ايوب قالوا حدثنا اسماعيل بن ابراهيم قال حدثنا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هشام الدستوائي قال حدثنا يحيى بن أبي كثير عن هلال بن أبي ميمونة عن عطاء بن يسار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عن رفاعة الجهني واللفظ لابن المبارك قال أقبلنا مع رسول الله صلى الله عليه وسلم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حتى اذا كنا بالكديد أو قال بقديد جعل رجال منا يستأذنون على أهليهم فيأذن لهم وحمد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له وقال ابن صاعد في المرة الثانية واثنى عليه وقال خيرا وقال أشهد ثم الله لا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يموت عبد يشهد أن لا إله إلا الله وأن محمدا رسول الله صادقا من قلبه ثم سدد إلا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سلك به في الجنة وقد وعدني ربي أن يدخل الجنة من أمتي سبعين الفا لا نجاسة عليهم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ولا عذاب وأني لأرجو أن لا يدخلوها حتى تبوؤا أنتم ومن صلح من أزواجكم وذرياتكم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مساكن في الجنة رواه أحمد وقال اذا مضى نصف الليل أو قال ثلث الليل ينزل الله الى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سم الدنيا فيقول لا اسأل عن عبادي غيري من ذا الذي يستغفرني فاغفر له من ذا الذي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يدعوني فاستجيب له من ذا الذي يسألني فاعطيه حتى ينفجر الصبح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920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بن المبارك قال أخبرنا معمر عن الزهري حدثه قال اخبرني محمود ب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ربيع وزعم أنه عقل رسول الله صلى الله عليه و سلم وعقل مجه مجها من دلو من بئر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كانت في دارهم قال سمعت عتبان بن مالك الأنصاري ثم أحد بني سالم يقول كنت اصلي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لقومي من بني سالم فأتيت رسول الله صلى الله عليه وسلم فقلت له إني أنكرت بصري وإ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سيول تحول بيني وبين مسجد قومي فلوددت انك جئت فصليت في بيتي مكانا أتخذه مسجدا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فقال النبي صلى الله عليه وسلم أفعل إن شاء الله فغدا على رسول الله صلى الله عليه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و سلم وأبو بكر رحمة الله عليه معه بعد ما اشتد النهار فاستأذن النبي صلى الله عليه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و سلم فأذنت له فلم يجلس حتى قال أين تحب أن أصلي في بيتك فأشرت له الى المكان الذي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حب أن أصلي فيه فقام رسول الله صلى الله عليهو سلم وصففنا خلفه ثم سلم وسلمنا حي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سلم فحبسناه على خزير صنع له فسمع باهل الدار وهم يدعون قراهم الدور فثابوا حتى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متلأت البيت فقال رجل أين مالك بن الدخش أو قال الدخشن قال ابن صاعد هكذا قال ف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رجل منا ذاك رجل منافق لا يحب الله ورسوله قال النبي صلى الله عليه و سلم لا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تقولونه هو يقول لا إله إلا الله يبتغي بذلك وجه الله عز وجل قالوا أما نحن فنرى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وجهه وحديثه الى المنافقين فقال النبي صلى الله عليه و سلم أيضا لا تقولوه إنه يقو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لا إله إلا الله يبتغى بذلك وجه الله فقال النبي صلى الله عليه و سلم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لن يوافى عبد يوم القيامة وهو يقول لا إله إلا الله يبتغى بذلك وجه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له إلا حرم الله عليه النار قال محمود فحدثت قوما منهم أبو أيوب صاحب النبي صلى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له عليه و سلم في غزوته التي توفى فيها مع يزيد بن معاوية فأنكر ذلك على وقال ما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ظن رسول الله صلى الله عليه وسلم قال ما قلت قط فكبر ذلك علي فجعلت لله على إ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سلمني الله تعالى حتى اقفل من غزوتي أن أسأل عنها عتبان بن مالك إن وجدته حيا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فاهللت من إيلياء بحج أو عمرة حتى قدمت المدينة فأتيت بني سالم فاذا عتبان بن مالك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شيخ كبير قد ذهب بصره وهو امام قومه فلما سلم من صلاته جئته فسلمت عليه ثم أخبرته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من أنا فحدثني به كما حدثني به أول مرة قال الزهري ولكنا لا ندري أكان هذا قبل أ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تنزل موجبات الفرائض في القرآن فنحن نخاف أن يكون الأمر صار اليها فمن استطاع أن لا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يغتر فلا يغتر قال الحسين ليس فيه شك أن الأمر قد صار اليها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921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يوسف بن موسى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قطان قال حدثنا جرير عن عطاء بن السائب عن الزهري قال قال لي عبد الملك بن مروا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عن الحديث الذي جاء عن النبي صلى الله عليه و سلم من مات لا يشرك بالله شيئا دخ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جنة وان زنى وان سرق قال فقلت له أين يذهب بك يا أمير المؤمنين هذا قبل الأمر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والنهي وقبل الفرائض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922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قال أخبرنا ابراهيم أبو هارون الغنوي عن أبي يونس مولى تغلب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سألت عبد الله بن عمر وعبد الله بن الزبير وعبيد بن عمير هل يضر مع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اخلاص عمل فقالوا عش ولا تغتر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923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قال أخبرنا معمر عن قتادة قال سئل ابن عمر عن لا إله الا الله ه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يضر معها عمك كما لا ينفع مع تركها عمل فقال ابن عمر عش ولا تغتر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924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قال أخبرنا الفاء بن سليمان عن أبيه عن سيار الشامي قال قيل لأبي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درداء ولمن خاف مقام ربه جنتان وإن زنى وإن سرق قال إنه إن خاف مقام ربه لم يز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ولم يسرق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925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قال أخبرنا يحيى بن عبيد الله قال سمعت أبي يقول سمعت أبا هريرة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قال رسول الله صلى الله عليه و سلم حفت الجنة بالمكاره وحفت النار بالشهوات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926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قال أخبرنا عوف عن زيد بن شراحة قال بلغني ان الله لما خلق الجنة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وخلق ما فيها من الكرامة والنعيم والسرور وخلق ثمارها ألين من الزبد واحلى من العس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قالت رب لم خلقتني قال لأسكنك خلقا من خلقي قالت رب اذا لا يدعني أحد إذا يدخلني ك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حد قال كلا إني أجعل سبيلك في المكاره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قال وخلق جهنم وخلق ما فيها من الهوان والعذاب وخلقها أشد ظلمة م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ليل وأنتن من الجيفة قالت رب لم خلقتني قال لأسكنك خلقا من خلقي قالت رب اذا لا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يقربني أحد قال كلا إني اجعل سبيلك في الشهوات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927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قال أخبرنا ثور بن يزيد عن خالد بن معدان قال ان الله يقول م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ذكرني في نفسه ذكرته في نفسي ومن ذكرني في ملأ ذكرته في ملأ أفضل أو قال اطيب منه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وأكرم قال وقال ما من عبد يضع صدغة للفراش وهو يذكر الله تعالى إلا كتب ذاكرا حتى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يستيقظ متى ما استيقظ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928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قال أخبرنا ابن لهيعة عن عطاء بن دينار عن سعيد بن جبير في قو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له عز وجل اذكروني أذكركم قال أذكروني بطاعتي أذكركم بمغفرتي أخرجه الطبري م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طريق المصنف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929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قال أخبرنا سفيان عن منصور عن مالك بن الحارث قال يقول الله تعالى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ذا شغل عبدي ثناؤه على عن مسئلتي أعطيته أفضل ما أعطى السائلي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930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قال أخبرنا مسعر عن الوليد بن العيزار عن أبي الأحوص قال تسبيحة في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طلب حاجة خير من لقوح يرجع بها أحدكم الى اهله في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931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قال أخبرنا سفيان بن عيينة قال الحسين وأخبرنا سفيان عن عمرو ب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دينار عن عبيد بن عمير قال تسبيحة بحمد الله في صحيفة مؤمن خير له من جبال الدنيا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تسير معه ذهبا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932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قال أخبرنا سعيد الجريري قال بلغنا عن كعب الأحبار أنه قال والذي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نفس كعب بيده ان لسبحان الله والحمد لله ولا إله إلا الله والله اكبر دويا حو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عرش كدوى النحل يذكرن بصاحبهن والعمل الصالح في الخزائن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933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قال أخبرنا حماد بن سلمة عن ثابت البناني عن مطرف قال قال كعب ا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للكلام الطيب حول العرش دويا كدوي النحل يذكرن بصاحبه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934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قال أخبرنا عاصم عن أبي عثمان النهدي قال كان سلمان يقول لنا قولوا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له أكبر الله أكبر اللهم ربنا لك الحمد أنت أعلى وأجل أن تتخذ صاحبة أو ولدا أو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يكون لك شريك في الملك ولم يكن لك ولي من الذل وكبره تكبيرا الله أكبر كبيرا الله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كبر تكبيرا اللهم اغفر لنا اللهم ارحمنا قال ثم يقول والله لتكتبن هؤلاء والله لا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تترك هاتان والله ليكونن هؤلاء شفعاء صدق لهاتين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935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قال أخبرنا اسماعيل بن عياش قال أخبرني عمرو بن قيس أنه سمع عبد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له بن بسر صاحب الني صلى الله عليه و سلم يقول قال رجل يا رسول الله أي العم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فضل قال لا يزال لسانك رطبا من ذكر الله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936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قال حدثت عن الأوزاعي عن حسان بن عطية أن النبي صلى الله عليه و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سلم قال قيل لي أو أوحى الى اعلم أن الساعة التي لا تذكرني فيها ليست لك ولكنها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عليك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937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قال أخبرنا مسافر قال حدثنا فضيل بن عمرو قال لقي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رسول الله رجل من أصحابه فقال كيف أصبحت فقال صالحا قال كيف أصبحت قال صالحا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كيف أصبحت قال بخير أحمد الله تعالى قال هذا الذي أردت منك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938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سفيان عن ابن أبي نجيح عن مجاهد قال لا يكون الرجل من الذاكرين الله كثيرا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حتى يذكر الله قائما وقاعدا ومضطجعا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939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قال أخبرنا سفيان عن ليث عن مجاهد قال ما من ميت يموت الا عرض عليه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هل مجلسه إن كل من أهل الذكر فمن أهل الذكر وإن كان من أهل اللهو فمن أهل اللهو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940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قال أخبرنا هشام بن سعد قال سمعت محمد القرظي يقول كان نوح اذا اكل قال الحمد لله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واذا شرب قال الحمد لله واذا لبس قال الحمد لله واذا ركب قال الحمد لله فسماه الله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عبدا شكورا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941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قال أخبرنا شبل عن ابن أبي نجيح عن مجاهد في قول الله تعالى أنه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كان عبدا شكورا قال لم ياكل شيئا قط إلا حمد الله تعالى ولم يشرب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شيئا قط إلا حمد الله تعالى ولم يمش ممشى قط إلا حمد الله تعالى ولم يبطش بشيء قط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إلا حمد الله تعالى فأثنى الله تعالى عليه إنه كان عبدا شكورا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942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قال أخبرنا محمد بن أبي ذئب عن سعيد المقبري عن أبيه عن عبد الله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بن سلام أن موسى صلوات الله عليه قال لربه عز وجل يا رب ما الشكر الذي ينبغي لك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يا موسى لا يزال لسانك رطبا من ذكرى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943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قال أخبرنا يحيى بن أيوب عن عبيد الله بن زحر عن سعد بن مسعود ا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رسول الله صلى الله عليه و سلم كان في مجلس فرفع نظره الى السماء ثم طأطأ ثم رفعه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فسئل رسول الله صلى الله عليه و سلم عن ذلك فقال إن هؤلاء القوم كانوا يذكرون الله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تعالى يعني أهل مجلس أمامه فنزلت عليهم السكينة يحملها الملائكة كالقبة ولما دنت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منهم تكلم رجل منهم بباطل فرفعت عنهم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944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قال أخبرنا معمر عن أبي إسحاق عن الاغر عن أبي هريرة وأبي سعيد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خدري عن النبي صلى الله عليه و سلم قال ما اجتمع قوم يذكرون الله الا حفتهم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ملائكة ونزلت عليهم الرحمة وذكرهم الله فيمن عنده أخرجه مسلم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945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قال أخبرنا وهيب أو قال عبد الوهاب بن الورد قال ما اجتمع قوم في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مجلس او ملأ إلا كان أولاهم بالله الذي يفتتح بذكر الله عز وجل حتى يفيضوا في ذكره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وما اجتمع قوم في مجلس او ملأ إلا كان أبعدهم من الله الذي يفتتح بالشر ثم يخوضوا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فيه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946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قال أخبرنا سفيان عن ابن أبي نجيح عن مجاهد في قول الله تعالى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عبدوا ربكم الذي خلقكم والذين من قبلكم لعلكم تتقون قال تطيعونه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947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قال أخبرنا الزبير بن سعيد قال سمعت صفوان بن سليم يقول لرجل ي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له الغاضري صاحب مضاحيك وأتاهم في مجلس ابن المنكدر والقوم يتحدثون فرماهم بكلمة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قال فكأنهم ثم عادوا لحديثهم ثم رماهم بكلمة فقال صفوان إنه بلغني أن رسول الله صلى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له عليه وسلم قال ليس من أحد إلا ومعه ملك يوحى اليه وشيطان يوحى اليه وهو م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غالب عليه منهما فيقول الملك لوليه اذكر فله أجره ومثل أجر من ذكره بذكره ولا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ينقص ذلك من اجورهم شيئا ويقول الشيطان لوليه أشغب فعليه إثمه وإثم من شغب بشغبه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ولا ينقص ذلك من آثامهم شيئا فلا تأثم وتؤثمنا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948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قال وأخبرنا أيضا يعني الزبير بن سعيد عن صفوان بن سليم عن عطا اب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يسار عن أبي هريرة عن النبي صلى الله عليه وسلم قال ان الرجل ليتكلم بكلمة ليضحك به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قوم يهوى بها من أبعد من الثريا قال ابن صاعد لا أعلم روى هذا الحديث إلا اب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مبارك بهذا الاسناد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949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قراءة على محمد بن شعيب عن النعمان عن مكحول أن أبا الدرداء كا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يقول من الناس مفاتيح للخير ومغاليق للشر ولهم بذلك أجر ومن الناس مفاتيح للشر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ومغاليق للخير وعليهم بذلك إصر وتفكر ساعة خير من قيام ليلة قال ابن صاعد تفرد به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بن المبارك غريب الاسناد صحيح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950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قال أخبرنا عبد الرحمن المسعودي عن عون بن عبد الله أن لقما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لابنه يا بني اذا اتيت نادى قوم فارمهم بسهم الاسلام يعني السلام ثم اجلس الى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ناحيتهم فلا تنطق حتى تراهم قد نطقوا فان أفاضوا في ذكر الله فأجر سهمك معهم فا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فاضوا ذلك فتحول عنهم الى غيرهم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951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ابراهيم بن سعيد الجوهري قال حدثنا حجاج بن محمد قال حدثنا المسعودي عن عو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بن عبد الله أنه كان يقول لابنه يا بني كن ممن نأيه عمن نأى عنه يقين ونزاهة ودنوة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ممن دنا منه لين ورحمه ليس نأيه بكبر ولا عظمة ولا دنوه بخدع ولا خلابة يقتدى بم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قبله فهو امام لمن بعده ولا يعجل فيما رأبه ويعفو اذا تبين له يغمض في الذي له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ويزيد في الحق الذى عليه لا يعزب حلمه ولا يحضر جهله الخير منه مأمول والشر منه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مأمون إن زكى خاف مما يقولون واستغفر لما لا يعلمون لا يغره ثناء من جهله ولا ينسى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إحصاء من علمه يقول ربى أعلم بى من نفسى وأنا أعلم بى من غيرى فهو يستبطىء نفسه في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عمل ويأتى ما أتى من الاعمال الصالحة على وجل إن عصته نفسه فيما كرهت لم يطعها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فيما أحبته يبيت وهو يذكر ويصبح وهمته أن يشكر يبيت حذرا ويصبح فرحا حذرا لما حذر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من الغفلة فرحا لما أصاب من الفضل والرحمة لا يحدث أمانته الأصدقاء ولايكتم شهادته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أعداء ولا يعمل بشيء من الخير رياء ولا يدع شيئا منه حياء إن كان فى الذاكرين لم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يكتب من الغافلين وإن كان فى الغافلين كتب فى الذاكرين لأنه يذكر حين لا يذكرون ولا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يغفل حين يذكرون زهادته فيما ينفد ورغبته فيما يخلد فيصمت ليسلم ويخلو ليغنم وينطق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ليفهم ويخالط ليعلم ولا ينصب للخير وهو يسهو ولا يستمع له وهو يلغو مجالس الذكر مع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فقراء أحب اليه من مجالس اللغو مع الأغنياء ولا تك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يا بنى ممن يعجب باليقين من نفسه فيما ذهب وينسى اليقين فيما رجا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وطلب يقول فيما ذهب لو قدر شيء كان ويقول فيما بقى ابتغ أيها الانسان مطمئن لا يثق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من الرزق بما قد تضمن له تغلبه نفسه على ما يظن ولا يغلبها على ما يستيقن يتمنى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مغفرة ويعمل فى المعصية كان في اول عمره في غفلة وغرة ثم ابقى وأقيل العثرة فاذا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هو فى آخره كسل ذو فترة طال عليه الأمل ففتر وطال عليه الأمد فاغتر وأعذر اليه فيما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عمر وليس فيما عمر بمعذر عمر فيما يذكر فيه من يتذكر وهو من الذنب والنعمة موقر إ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عطى لم يشكر وإن منع قال لم يقدر أساء العبد واستكبر الله أحق أن يشكر وهو أحق أ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لا يعذر يتكلف ما لم يؤمر ويضيع ما هو اكبر يسأل الكثير وينفق اليسير فأعطى ما يكفي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ومنع ما يلهى فليس يرى شيئا يغنى الا غناء يطغى يعجز عن شكر ما أعطى ويبتغى الزيادة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فيما بقى يستبطىء نفسه في شكر ما أوتى وينسى ما عليه من الشكر فيما وقى ينهى ولا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ينتهى ويامر بما لا يأتى يهلك في بغضه ولا يقصد في حبه يغره من نفسه حية ما ليس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عنده ويبغض على ما عنده مثله يحب الصالحين ولا يعم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عملهم ويبغض المسيئين وهو أحدهم يرجو الأجر في بغضه على ظنه ولا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يخشى المقت في اليقين من نفسه لا يقدر من الدنيا على ما يهوى ولا يقبل من الآخرة ما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يبقى إن عوفي حسب أنه قد تاب وإن ابتلى عاد إن عرضت له شهوة قال يكفيك العمل فوقع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وإن عرض له العمل كسل ففتر وقال يكفيك الورع لا يذهبه مخافته الكسل ولا تبعثه رغبته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على العمل مرض وهو لا يخشى أن يمرض ثم يؤخر وهو يخشى أن يقبر ثم لا يسعى فيما له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خلق يزعم أنما تكفل له به من الرزق يشغل عما فرغ له من العمل يخشى الخلق في ربه ولا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يخشى الرب في خلقه يعوذ بالله ممن هو فوقه ولا يريد أن يعيذ بالله ممن هو تحته ولا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يخشى الموت ولا يرجو الفوت ثم يأمن ما يخشى وقد أيقن به ولا بأس مما يرجوا وقد أوئس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منه يرجو نفع علم لا يعمل به ويأمن ضر جهل قد أيقن به يضجر ممن تحته من الخلق وينسى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ما عليه فيه من الحق ان ذكر اليقين قال ما هكذا من كان قبلكم فان قيل أفلا تعمل مث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عملهم قال من يستطيع أن يكون مثلهم كأن النقص لم يصبه معهم يخاف على غيره بأدنى م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ذنبه ويرجو لنفسه ما ييسر من عمله تبصره العورة من غيره ويغفلها من نفسه ويلي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ليحسب أن عنده أمانة وهو يرصد الخيانة يستعجل السيئة وهو في الحسنة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خفف عليه الشعر وثقل عليه الذكر واللغو مع الأغنياء أحب اليه م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ذكر مع الفقراء يعجل النوم ويؤخر الصوم فلا يبيت قائما ولا يصبح صائما يصبح وهمه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تصبح من النوم ولم يسهر ويمسى وهمه العشاء وهو مفطر إن صلى اعترض وإن ركع ربض وإ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سجد نقر وإن جلس شغر وإن سأل ألحف وإن سئل سوف وإن حدث حلف وإن حلف حنث وإن وعظ كلح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وإن مدح فرح طلبه شر وتركه وزر ليس له في نفسه عن عيب الناس شغل وليس لها في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احسان فضل يميل لها ويحب لها منهم العدل يرى له في العدل سعة ويرى عليه فيه منقصة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هل الخيانة له بطانة واهل الأمانة له علاوة ثم يعجب من أن يفشو سره ولا يشعر م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ين جاء ضره ان سلم لم يسمع وان اسمع لم يرجع ينظر نظر الحسود ويعرض اعراض الحقود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ويسخر بالمقبل ويأكل المدبر ويرضى الشاهد ويسخط الغائب ويرضى الشاهد بما ليس فيه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ويسخط الغائب بما لا يعلم فيه من اشتهى زكى ومن كره قفا جرى على الخيانة وبرىء م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أمانة من أحب كذب ومن أبغض خلب يضحك عجب ويمشي الأرب لا ينجو منه من جانب ولا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يسلم منه من صاحب إن حدثته ملك وإن حدثك غمك وإن سؤته سرك وإن سررته ضرك وإ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فارقك أكلك وإن باطنته فجعك وإن باعدته بهتك وإن وافقته حسدك وإ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خالفته مقتك يحسد أن يفضل ويزهد أن يفضل يحسد من فضله ويزهد أن يعمل عمله ويعجز ع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مكافأة من أحسن إليه ويفرط فيمن بغى عليه له الفضل في الشر وعليه الفضل في الآجر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فيصبح صاحبه في أجر ويصبح منه في وزر إن أفيض في الخير كزم يعني سكت وضعف واستسلم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وقال الصمت حلم فهذا ما ليس له به علم وإن أفيض في الشر قال يحسب بك عني فتكلم فجمع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بين الأروى والنعام وبين الخال والعم والأم قال ولاءم ما يتلاءم له لا ينصت فيسلم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ولا يتكلم بما لا يعلم يخاف زعم أن يتهم ونهمته إذا تكلم يغلب لسانه قلبه ولا يضبط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قلبه قوله يتعلم المراء ويتفقه للرياء ويكن الكبرياء فيظهر منه ما أخفى ولا يخفى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منه ما أبدى يبادر ما يفنى ويواكل ما يبقى يبادر الدنيا ويواكل التقوى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952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قال أخبرنا سفيان بن عيينة عن داؤد بن شابور قال سمعت شهر بن حوش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يقول قال لقمان لابنه يا بني لا تتعلم العلم لتباهي به العلماء وتباري به السفهاء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وتماري به في المجالس ولا تترك العلم زهادة فيه ورغبة في الجهالة إذا رأيت قوما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يذكرون الله فاجلس معهم فان تك عالما ينفعك علمك وإن تك جاهلا يزيدوك علما ولع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له تعالى أن يطلع اليهم برحمة فيصيبك بها معهم وإذا رأيت قوما لا يذكرون الله فلا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تجلس معهم فان تك عالما لا ينفعك علمك وإن تك جاهلا يزيدوك جهلا أو قال غيتا ولع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له تعالى يطلع اليهم بسخطه فيصيبك بها معهم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953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قال أخبرنا ابراهيم بن نشيط الوعلاني قال حدثنا الحسن بن ثوبان ا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با مسلم الخولاني دخل المسجد فنظر الى نفر قد اجتمعوا جلوسا فرجا أن يكونوا على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ذكر على خير والحاصل اليهم فاذا بعضهم يقول قدم غلام لي فاصاب كذا وكذا وقال الآخر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قد جهزت غلامي فنظر اليهم فقال سبحان الله هل تدرون يا هؤلاء ما مثلي ومثلكم كمث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رجل أصابه مطر غزير وابل فالتفت فاذا هو بمصراعين عظيمين فقال لو دخلت هذا البيت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حتى يذهب عني أذى هذا المطر فدخل فاذا بيت لا سقف له جلست اليكم وأنا ارجو ا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تكونوا على خير على ذكر فاذا أنتم اصحاب دنيا فقام عنهم أخرجه ابو نعيم من طريق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مصنف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color w:val="0000FF"/>
                <w:sz w:val="27"/>
                <w:szCs w:val="27"/>
                <w:rtl w:val="true"/>
              </w:rPr>
              <w:drawing>
                <wp:inline distT="0" distB="0" distL="0" distR="0">
                  <wp:extent cx="285115" cy="123190"/>
                  <wp:effectExtent l="0" t="0" r="0" b="0"/>
                  <wp:docPr id="48" name="Image48" descr="">
                    <a:hlinkClick xmlns:a="http://schemas.openxmlformats.org/drawingml/2006/main" r:id="rId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>
                            <a:hlinkClick r:id="rId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26" t="-291" r="-12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 </w:t>
            </w:r>
            <w:r>
              <w:rPr>
                <w:rFonts w:eastAsia="times new roman(arabic);Times New Roman" w:cs="times new roman(arabic);Times New Roman" w:ascii="times new roman(arabic);Times New Roman" w:hAnsi="times new roman(arabic);Times New Roman"/>
                <w:color w:val="FF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color w:val="FF0000"/>
                <w:sz w:val="27"/>
                <w:sz w:val="27"/>
                <w:szCs w:val="27"/>
                <w:rtl w:val="true"/>
              </w:rPr>
              <w:t>باب فضل ذكر الله عز وجل ‏</w:t>
            </w:r>
            <w:r>
              <w:rPr>
                <w:rFonts w:cs="times new roman(arabic);Times New Roman" w:ascii="times new roman(arabic);Times New Roman" w:hAnsi="times new roman(arabic);Times New Roman"/>
                <w:color w:val="FF0000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954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ب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حسن المروزي أبو عبد الله بمكة قال أخبرنا عبد الله بن المبارك قال أخبرنا جرير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بن حازم عن الجريري قال مر صلة بن أشيم على الحي وهم جلوس في مسجدهم فقال ألا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تخبروني عن سفر لنا خرجوا يؤمون أرضا فجعلوا ينامون الليل ويجورون النهار متى تراهم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يبلغون الأرض التي يؤمون قيل لأمتي فضرب دابته فجعل القوم يقولون أتدرون ما قال لكم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بو الصهباء والله ما ضرب هذا المثل الا لكم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955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قال أخبرنا وهيب قال جاء رجل الى وهب بن منبه فقال ان الناس قد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وقعوا فيما وقعوا فيه فحدثت نفسي أن لا اخالطهم فقال لا تفعل لا بد للناس منك ولا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بد لك منهم فلهم اليك حوائج ولك اليهم حوائج ولكن كن فيهم اصم سمعا واعمى بصرا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سكوتا نطوقا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956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قال أخبرنا عبد الرحمن بن يزيد بن جابر قال حدثنا اسماعيل بن عبيد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له عن كريمة بنت الحسحاس المزنية أنها حدثته قالت حدثنا أبو هريرة ونحن في بيت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هذه تعنى أم الدرداء أنه سمع رسول الله صلى عليه وسلم يأثر عن ربه أنه قال أنا مع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عبدي ما ذكرني وتحركت بي شفتاه أخرجه البخاري في الأدب المفرد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957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قال أخبرنا صفوان بن عمرو قال حدثني شريح بن عبيد وعبد الرحمن ابن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جبير بن نفير أن رسول الله صلى الله عليه و سلم قال يوما ان ربكم يقول ان عبدي ك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عبدي الذي يذكرني وان كان مكافئا قرنه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958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قال أخبرنا مبارك بن فضالة سمعت الحسن يقول قال رسول الله صلى الله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عليه و سلم ان لله عبادا اذا رؤوا ذكر الله تعالى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959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قال أخبرنا موسى بن عبيدة عن أبي عمران ان رجلا أعتق مائة رقبة في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ماله فذكر ذلك بعض جلساء ابن مسعود له فدعا له بخير وقال ألا أخبركم بافضل من ذلك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يمان ملزوم بالليل والنهار وأن لا يزال لسان أحدكم رطبا من ذكر الله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960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قال أخبرنا موسى بن عبيدة عن عبد الله بن أبي سليمان عن أبي بحرية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عن معاذ بن جبل قال ما عمل عبد من عمل أنجى له غدا من ذكر الله تعالى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</w:rPr>
              <w:t>961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كم أبو عمر بن حيوية قال حدثنا يحيى قال حدثنا الحسين قال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أخبرنا عبد الله قال أخبرنا محمد بن أبي ذئب عن سعيد المقبري عن أبي اسحاق مولى عبد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الله بن الحارث عن أبي هريرة عن النبي صلى الله عليه وسلم قال ما جلس قوما مجلسا لم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يذكروا الله فيه الا كان عليهم ترة وما مشى أحد ممشى لم يذكر اسم الله عز وجل الا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كان عليه ترة أخرجه أحمد في مسنده يتلوه في الثامن انشاء الله عبد الله أخبرنا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(arabic);Times New Roman" w:hAnsi="times new roman(arabic);Times New Roman" w:cs="times new roman(arabic);Times New Roman"/>
                <w:sz w:val="27"/>
                <w:sz w:val="27"/>
                <w:szCs w:val="27"/>
                <w:rtl w:val="true"/>
              </w:rPr>
              <w:t>سفيان عن صالح بن نبهان تم الجزء السابع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>.‏</w:t>
            </w:r>
            <w:r>
              <w:rPr>
                <w:rFonts w:cs="times new roman(arabic);Times New Roman" w:ascii="times new roman(arabic);Times New Roman" w:hAnsi="times new roman(arabic);Times New Roman"/>
                <w:sz w:val="27"/>
                <w:szCs w:val="27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ثا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شيخ الثقة العالم الجليل لصاحب أبو علي حسين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سين ابن ابراهيم لقابض المقدسي غفر الله له قال قرأ الشيخ أبو محمد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سابوري على الشيخ الثقة أبي محمد الحسن بن علي بن محمد بن الحسن الجوهري ب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ب المراتب حرسها الله يوم الاثنين سادس جمادي الآخرة سنة أربع وخمسين وأربع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حاضر أسمع وأقر به قال له أخبركم أبو عمر محمد بن العباس بن محمد بن زكريا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يه الخزاز قراءة عليه في شهر ربيع الأول سنة اثنتين وثمانين وثلاث مائة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ضر تسمع قال حدثنا أبو محمد يحيى بن محمد بن صاعد قراءة علينا من لفظه ثم من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هر ذي القعدة من سنة تسع وثلاث مائة قال حدثنا الحسين بن الحسن المروز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سفيان عن صالح بن نبهان مولى التوأمة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أبا هريرة يقول قال رسول الله صلى الله عليه و سلم ما جلس قوم مجلسا لم يذك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ه ويصلوا على النبي صلى الله عليه وسلم إلا كان عليهم ترة يوم القيامة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عفا عنهم وإن شاء أخذ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رشدين بن سعد عن عبد الرحمن بن زياد عن أبي علقم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قال أن أهل السماء ليتراءون بيوت أهل الأرض ما كان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اسم الله كما تتراءون النجوم في السماء بقدر ما يذكر الرجل فيه فكذلك ير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عزيز بن عبد الصمد العمي قال حدثنا مالك بن دينار عن الحسن أن عمر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كان في ازاره اثنتا عشرة رقعة بعضها من أ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يثم بن جميل قال حدثنا مخلد بن حسين عن هشام بن حسان ان العلاء بن زيا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ت على نفسه رغيفا كل يوم وكان يصوم حتى يخضر ويصلى حتى يسقط فدخل عليه أن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الحسن بن أبي الحسن فقالا إن الله لم يأمرك بكل هذا قال إنما أنا عبد م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دع من الاستكانة شيئا الا جئ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سماعيل بن ابراهيم قال حدثنا يونس عن الحسن قال اشتكى سلمان فدخل عليه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ه فبكى سلمان فقال ما يبكيك يا أبا عبد الله قال والله ما أبكى حبا للرج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كم ولا حرصا على الدنيا قالوا فمه قال إن رسول الله عهد الينا عهدا فلم أ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 أنا ولا أنتم قالوا وما هو قال قال رسول الله صلى الله عليه وسلم ليكن بلاغ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نيا كزاد الراكب فلم انته اليه أنا ولا أنتم أما أنت ايها الأمير فاذك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مك اذا هممت واذكر الله ثم لسانك اذا حكمت واذكر الله ثم ي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ا قسمت قوموا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عدي قال حدثنا حميد الطويل عن مورق العجلي عن بعض أصحابه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 سلمان قال دخلنا على سلمان في وجعه الذي مات فيه فبكى فقلنا ما يبكيك 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قال والله ما أبكى صبابة اليكم ولا ضنا بصحبتكم ولكن أبكى لعهد عهد ا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لم ينفذ به قال ليكن بلاغكم من الدنيا كزاد الر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نرض بذلك حتى جمعنا ما ترون قال يهزموا أبصارنا في البيت فلم نر الا إكا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طاطا والقرطاط البرذعة التي يكون تحت الا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عدي قال حدثنا محمد بن أبي حميد قال حدثنا حفص بن عبيد الل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 بن مالك عن أنس بن مالك قال قال رسول الله صلى الله عليه وسلم أن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اتيح للخير مغاليق للشر وإن من الناس مفاتيح للشر مغاليق للخير فطوبى لمن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فاتيح الخير على يديه وويل لمن جعل الله مفاتيح الشر على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عدي قال حدثنا محمد بن أبي حميد ع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در عن عروة عن عائشة قالت كان يأتي علينا أربعون ليلة وما يوقد في بي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بمصباح ولا غيره قال قلنا أي أمه فبم كنتم تعيشون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سودين التمر ظا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عدي قال حدثنا حميد الطويل عن أنس بن مالك قال 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اذا اراد الله بعبد خيرا استعمله قالوا يا رسول الله و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له قال يوفقه لعمل صالح قبل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بن أبي عدي قال حدثنا حميد الطويل عن يروي بن مالك ا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 من أحب لقاء الله أحب الله لقاءه ومن كره لقاء الله كر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ءه قالوا يا رسول الله كلنا نكره الموت قال ليس بكراهية الموت لكن المؤمن ا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موته جاءه البشير من الله بما يرجع اليه فليس شيء أحب اليه من لقاء الله ف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ثم ذلك لقاءه وإن الفاجر أو قال الكافر اذا حضر جاءه ما هو صائر اليه من ال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لقى من الشر فكره لقاء الله وكره الله لق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يد الطنافسي قال حدثنا الأعمش عن خيثمة عن أبي عطية قال دخلت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روق على عائشة فقال مسروق قال عبد الله بن مسعود من أحب لقاء الله أح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ءه ومن كره لقاء الله كره الله لقاءه فقالت عائشة يرحم الله أبا عبد الرحمن 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ول الحديث ولم تسألوه عن آخره إن الله إذا أراد بعبد خيرا قيض له قبل موته ب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ا فسدده ووفقه حتى يقول الناس مات فلان خير ما كان واذا حضر ورأى ثوابه من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وع بنفسه او قال تهوعت نفسه فذاك حين أحب لقاء الله وأحب الله لقاءه فاذ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عبد شرا قيض له قبل موته بعام شيطانا فافتتنه حتى يقول الناس مات فلان ش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إذا حضر ورأى ما ينزل عليه من العذاب تبلع نفسه فذاك حين كره لقاء الله و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ق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بن أبي عدي قال حدثنا حميد الطويل عن ثابت عن يروي بن ما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عاد رجلا من المسلمين قد خفت وصار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خ فقال رسول صلى الله عليه وسلم هل كنت تدعو الله بشيء قال نعم كنت أقول 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معاقبي في الآخرة فعجله لي في الدنيا فقا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لا تطيقه أو لا تستطيعه فهلا قلت ربنا آتنا في الدنيا حسنة وفي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ة وقنا عذاب النار فدعا الله فشف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عدي وعبد الرحمن بن مهدي قالا حدثنا شعبة عن اسماعيل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عن سعيد بن جبير قال قال مسروق ما آسى من الدنيا على شيء الا على السجود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عدي وعبد الرحمن بن مهدي قالا أخبرنا شعبة عن أبي اسحاق قال 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روق فما نام الا ساج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هدي قال حدثنا سفيان وشعبة عن أبي اسحاق عن أبي الأحوص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قال مع كل فرحة تر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نا عبد الرحمن بن مهدي قال حدثنا سفيان عن الأعمش عن غيلان عن يعل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قال لقيت أبا الدرداء فقلت ما تحب لمن تحب قال الموت قلت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ت قال يقل الله ماله و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مهدي يقول سمعت سفيان الثوري يقول لو كانت نفسي بيدي لأرسلته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وسمعته يعني سفيان يقول ما على وجه الأرض نفس تخرج أحب الي من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عدي قال حدثنا شعبة عن الحكم عن ابراهيم عن الأسود قال 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ما كان رسول الله صلى الله عليه وسلم يعمل في بيته فقالت كان يكون في مه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 فاذا عملا الصلاة خرج ف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بن عطاء الخفاف قال حدثنا هشام عن قتادة عن الحسن عن أبي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 قال قال رسول الله صلى الله عليه وسلم إن المعروف والمنكر لخليقتان تنص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يوم القيامة فأما المعروف فيبشر أهله وأما المنكر فيقول اليكم واليك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طيعون له الا لز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فضل بن موسى ومحمد بن عبيد قالا حدثنا الأعمش عن أبى صالح عن أبى هر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ال رسول الله صلى الله عليه وسلم إذا قرأ ابن آدم السجدة فسجد اعتزل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كى وقال ويل له ويل له أمر هذا بالسجود فأطاع فله الجنة وأمرت بالسجود فعصيت ف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يد قال حدثنا الأعمش عن شقيق البلخى قال كنت فى جيش فمررنا بأ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يفة فاذا رجل فيها نائم وفرسه يدور حوله فأيقظناه وقلنا له أما تخاف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مة قال إنى استحى من ربي عز وجل أن يعلم أنى أخاف شيئا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الثقفي قال أخبرنا جعفر بن محمد عن أبيه عن جابر بن عبد ال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مر بجدى ميت فقال أيكم يسره أن هذا له بدرهم قالوا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مامنا احد يحب ذلك فقال رسول الله صلى الله عليه وسلم فوالله للدنيا أ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ه من هذا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الثقفي قال أخبرنا جعفر بن محمد عن أبيه عن علي بن حسين قال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سول الله صلى الله عليه وسلم لو اتخذنا لك شيئا ترتفع عليه تكلم منه الناس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زال بينكم تطأون عقبى حتى يكون الله يرفعني ثم قال لا ترفع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حقي فان الله تعالى اتخذني عبدا قبل ان يتخذني رس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سماعيل بن ابراهيم قال حدثنا يونس عن الحسن قال ان المؤمن جمع احسانا وش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 المنافق جمع إساءة وأمنا وتلا هذه الآية ان الذين هم من خشية ربهم مشف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هم بايات ربهم يؤمنون وقال المنافق انما اوتيته على علم ع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سماعيل بن ابراهيم قال حدثني يونس عن الحسن قال قال أبو الصهباء صل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م طلبت الدنيا مظان حلالها فجعلت لا أصيب منها الا قوتا أما أنا فلا أعيل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ي فلا تجاوزني فلما رأيت ذلك قلت أي نفس جعل رزقك كفافا فاربعي فربعت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يزيد بن زريع واسماعيل بن ابراهيم قالا حدثنا بهز بن حكيم عن أبيه عن 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تيت النبي صلى الله عليه وسلم حين أتيته فقلت والله ما أتي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حلفت أكثر من عدد اولئك يعني الأصابع ألا آتيك ولا أتى دينك فجمع بهز بين ك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ئت امرأ لا اعقل شيئا إلا ما علمني الله تعالى ورسوله صلى الله عليه وسلم و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بوجه الله بما بعثك ربك الينا قال قال بالاسلام قلت وما آيات الاسلا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نقول أسلمت وجهي لله وتخليت وتقيم الصلاة وتؤتى الزكوة وكل مسلم على مسلم 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وان نصيران لا يقبل الله من مسلم أشرك بعد ما يسلم عملا وتفارق المشركين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مالي أمسك بحجزكم عن النار ألا وإن ربي تبارك وتعالى داعي وسائلي هل بلغ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ي وإني قائل رب قد بلغتهم فليبلغ الشاهد الغائب ثم إنكم مدعوون مفدمه أفواه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دام ثم إن أول ما يبين عن أحدكم لفخذه وكفه قال قلت يا رسول الله هذا دينن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دينكم وأينما تحسن يكف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سماعيل بن ابراهيم قال حدثنا أيوب عن أبي قلابة قال قال أبو الدرداء من 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ممشاه ومدخله ومجلسه ثم قال أبو الدرداء قاتل الله الشاعر حين يقول عن المر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أل وأبصر قر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سماعيل بن ابراهيم قال حدثنا يونس عن الحسن قال ان المؤمن لا ي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 حزينا ولا يمسي ألا حزينا قال وكان الحسن قلما تلقاه إلا و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قد أصيب بمصيبة حدي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سماعيل بن إبراهيم قال حدثنا يونس عن الحسن قال قال نبي الله ص والذي 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ي لا يدخل الجنة إلا رحيم قالوا كلنا رحماء قال ليس برحمة أحكم خويصته حتى ي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قال إسماعيل قال يونس بيده كأنه يريد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رنا إسماعيل قال حدثنا يونس قال قال لقمان يا بني قد حملت الجندل والحديد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ثقيل ولم أحمل شيئا هو أثقل من جار ال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فاء بن سليمان قال سمعت إسماعيل بن أبي خالد يحدث عن قيس بن أبي حاز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مستورد اخا بني فهر يقول قال رسول الله صلى الله عليه وسلم وأشار باص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الدنيا في الآخرة الا مثل ما يجعل أحدكم اصبعه السباحة أو السبابة في ا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نظر بما ي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معت إسماعيل بن أبي خالد يحدث عن قيس بن أبي حاز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له بن مسعود يقول والله ان الرجل ليتكلم بكل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اهية يضحك بها جلساءه فترديه ابعد ما بين السماء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يمان قال سمعت إسماعيل بن أبي خالد يحدث عن قيس بن أبي حازم قال سمعت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سعود يقول قال رسول الله صلى الله عليه وسلم لا حسد إلا في اثنتين رجل آت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الا فسلطه على هلكته في الحق ورجل آتاه الله حكمة فهو يقضي بها ويعل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عاوية الضرير عن إسماعيل بن مسلم عن الحسن قال كا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ركب الحمار ويلبس الصوف ويلعق اصابعه وياكل على الارض ويقول انما 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آكل كما ياك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عاوية عن الأعمش عن خيثمة قال كانوا يقولون ان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كيف يغلبني ابن آدم إذا رضى كنت في قلبه وإذا غضب طرت حتى أكون في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عاوية قال حدثنا الأعمش عن مجاهد قال قال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نا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شنا بال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عاوية قال حدثنا هشام عن أبيه قال قال عمر تعلمن أن الطمع فقر حاضر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أس غني حاضر ومن أيس عن شيء استغن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عاوية عن الأعمش عن سالم بن أبي الجعد عن أبي كبشة الأنماري قال 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رسول الله صلى الله عليه وسلم مثل الدنيا مثل اربعة رجل آتاه الله علما وآت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ا فهو يعمل بعلمه في بعلمه في ماله ورجل آتاه الله علما ولم يؤته مالا فهو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الله آتاني مثل ما أوتى فلان لفعلت مثل ما يفعل فلان فهما في الأجر سواء و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تاه الله مالا ولم يؤته علما فهو يمنعه من حقه وينفقه في الباطل ورجل لم يؤت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 ولم يؤته مالا فهو يقول لو ان الله آتاني مثل ما أوتي فلان لفعلت فيه مث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فلان فهما في الوزر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عاوية عن هشام بن عروة عن أبيه عن عائشة قالت كان هجاع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الذي كان ينام عليه بالليل من أدم حشوها لي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عاوية عن مجالد عن الشعبي قال كان فراش على ليلة بني بفاطمة رضوا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جلد كبش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هدي قال حدثنا سفيان عن جعفر بن برقان عن رجل عن ابن عم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ه ابن له فقال اكسني ازارا فقال انكس إزارك ولا تكونن من الذين يجعلون ما رز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بطونهم وعلى ظهو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قال حدثنا سفيان عن ابن بكير عن عكرمة عن ابن عباس أنه أتاه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جذام قال فدفعته فقال ما يدريك لعله خير من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قال حدثنا سفيان عن زبيد قال عبد الله الفرح والروح في ال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ضى والغم والحزن في الشك والسخ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أبي عدي قال حدثنا جعفر بن ميمون صاحب الأنماط عن أبي معشر ع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ال عبد الله بن مسعود وددت أن حسناتي فضلت سيئاتي مثقال مثقال ذرة ولو وق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جنة والنار لا أدري الى أيتهما أصير ثم قيل لي تمنه لتمنيت أن أكون تراب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فضل بن موسى قال حدثنا حماد بن زيد عن أيوب عن الحسن قال عيبه يقول ع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رهة من دهرهم وان الرجل ليعظم غيبة أو قال سمية أخيه شك ابن صاعد ودره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طه أن يجده ملقى في الطريق حتى يردها عليه فبينما هم كذلك اذ طعن الشيطان طع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رت القلوب فصارت وحشا فاذا هو يستحل دمه وماله وهو بالأمس يحرم غيبته أ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بته وديناره ودره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فضل بن موسى قال حدثنا عثمان بن الأسود عن ابن أبي مليكة قال جلست مع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مرو بن العاص في الحجر فذكر حديثا ثم قال ابكوا فان لم تجدوا بكاء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اكوا والذي نفسي بيده لو انكم تعلمون العلم لصرخ احدكم حتى ينقطع صوته وصلى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سر صل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فضل بن موسى قال حدثنا حزم بن مهران قال سمعت الحس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لنا أن النبي صلى الله عليه وسلم قال ليس فلهذا عن كثرة المال لكن فلهذا غ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فضل بن موسى قال أخبرنا حزم بن مهران قال سمعت الحسن ذكر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 يجاء بابن آدم يوم القيامة كانه بذج ويوقف بين يدي ربه ت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فيقول ألم أعطك ألم أخولك ألم أرزقك فيقول بلى يا ربي قد جمعته وثمرته فد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ع آتيك به فيقول ماذا قدمت منه فلا يجد شيئا قدمه فيسأل الرجعة فلا يرج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يد الله قال أخبرنا عبيد الله بن عمر عن عمر بن الرحمن بن د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ني عن أبيه عن بلال بن الحارث وكانت له البغوي أنه سمع عمر بن الخطاب يقو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رنكم صلاة امرىء ولا صيامه ولكن انظروا من إذا حدث صدق وإذا ائتمن أدى وإذا أش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دثنا حميد الطويل عن أنس بن مالك عن النبي صلى الله عليه وسلم لا يتمنين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لضر نزل به ولكن ليقل اللهم أحيني ما كانت الحياة خير لي وتوفني ا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ة خير 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بشر بن السرى قال حدثنا حماد بن زيد عن أبي الصهباء عن سعيد بن جبير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خدري قال حماد ولا أعلمه الا رفعه قال اذا اصبح ابن آدم كفرت جوارحه للس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اتق الله فينا فانك اذا استقمت استقمنا وإن اعوججت اعوجج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كثير المصيصي عن الأوزاعي عن حسان بن عطية بينما رجل يسير على دا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ثر به الحمار فقال تعست فقال صاحب اليمين ما هي بحسنة فاكتبها وقال صاحب الش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ي بسيئة فأوحى إلى صاحب الشمال إنما ترك صاحب اليمين فاك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عاوية قال أخبرنا حجاج عن مكحول قال قا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لص لله العبادة أربعين يوما ظهرت ينابيع الحكمة من قلبه على لسا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فيان بن عيينة عن المسعودي عن جعفر بن عمرو بن حريث عن أبيه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 لعبد الله بن مسعود اقرأ قال يا رسول الله أقرأ وعليك أنز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حب أن أسمعه من غيري فقرأ سورة النساء حتى اذا بلغ فكيف إذا جئنا من كل 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هيد جئنا بك على هؤلاء كلاهما استعبر رسول الله صلى الله عليه وسلم ثم قال كل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ما دمت فيهم فلما توفيتني كنت أنت الرقيب عليهم وأنت على كل شيء شه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شيم عن حصين عن عبد الله بن عروة بن الزبير عن جدته أسماء بنت أبي بك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ا كيف كان أصحاب رسول الله صلى الله عليه وسلم يفعلون اذا قرىء عليهم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كانوا كما نعتهم الله تدمع أعينهم وتقشعر جلودهم قال فإن ناسا إذاقرىء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خر أحدهم مغشيا عليه قالت أعوذ بالله من الشيط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شيم قال أخبرنا يونس عن عبد الله الهجيمي قال ابن صاعد والناس يقولو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 الهجيمي عن سليم بن جابر أو جابر بن سليم قال أتي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جالس مع أصحابه فقلت أيكم النبي فاما أن يكون أوما إلى نفسه وإما أشار ا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فاذا هو محتب ببردة قد وقع هدبها على قدميه فقلت يا رسول الله إني سائ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ء فعلمني قال اتق الله ولا تحقرن من المعروف شيئا ولو أن تفرغ من دلوك في ا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سقى وإياك والمخيله فإن الله لا يحب المخيلة وان امرؤ شتم فعيرك بأمر ي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 فلا تعيره بأمر تعلمه فيه فيكون لك اجره وعليه إثمه ولا تسبن أحد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فيان بن عيينة عن الزهري عن يروي بن مالك قال سأل رج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ن الساعة فقال ما أعددت لها فكأنه لم يذكر كثيرا الا أنه قال إني أح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قال فانك مع من ت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فاء بن سليمان قال أنبأنا حميد الطويل عن أنس بن مالك قال جاء رج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قال يا رسول الله متى قيام الساعة فقام رسول الله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لما قضى الصلاة قال أين السائل عن الساعة فقال الرجل أنا يا رسول الل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ددت لها قال ما أعددت لها كبير صلاة ولا صيام أو قال ما أعد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كبير عمل الا أني أحب الله ورسوله فقال النبي صلى الله عليه وسلم المرء 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أو قال أنت من أحببت قال أنس فما رأيت المسلمين فرحوا بشيء بعد الاسلام فرح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يمان عن أبيه عن أبي عثمان النهدي عن سلمان قال لله مائة رحمة واحدة يرح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 في الدنيا وتسع وتسعون ليوم القي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المبارك بن فضالة عن الحسن قال حدثني أنس بن ما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كان يخطب يوم الجمعة ويسند ظهره إلى خشبة فلما 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قال ابنوا لي منبرا فبنوا له منبرا إنما كان عتبتين فتحول من الخش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المنبر فحنت والله الخشبة حنين الواله فقال أنس أنا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أسمع ذلك والله ما زالت تحن حتى نزل رسول الله صلى الله عليه وسلم من الم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ى إليها فاحتضنها فسكنت فبكى الحسن وقال يا معشر المسلمين الخشب نحن ا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شوقا اليه أفليس الرجال الذين يرجون لقاءه أحق أن يشتا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سعيد أخو حماد بن زيد عن عمرو بن ما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جوزاء قال قال رسول الله صلى الله عليه وسلم أكثروا ذكر الله عز وجل حتى ي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 انكم مراؤ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معمر عمن سمع عطاء يقول ان الصاعقة لا تصيب لله ذاك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داؤد بن قيس عن زيد بن أسلم قال خرج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يحرس فرأى مصباحا في بيت فدنا منه فاذا عجوز تطرق شعرا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غزله اي تنفشه بقدح لها وهي تقول على محمد صلاة الأبرار صلى عليك المصط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يار قد كنت قواما بكى الأسحار يا ليت شعري والمنايا أطوار هل تجمعني وحبي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تعني النبي صلى الله عليه وسلم والحاصل عمر يبكي فما زال يبكي حتى قرع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قالت من هذا قال عمر بن الخطاب قالت ما لي ولعمر وما يأتي بعمر هذه ال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فتحي رحمك الله ولا بأس عليك ففتحت له فدخل فقال ردي على الكلمات التي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نفا فردته عليه فلما بلغت آخره قال أسالك أن تدخلني معكما قالت وعمر فاغفر له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ار فرضى عمر ورج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جرير بن حازم قال سمعت الحسن يقول 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حسب المؤمن من البخل إذا ذكرت عنده فلم يصلي علي صلوات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تسلي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شعبة عن عاصم بن عبيد الله ع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امر بن ربيعة عن أبيه قال سمعت رسول الله صلى الله عليه وسلم يقول من ص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صلت عليه الملائكة ما صلى علي فليقل عبد من ذلك أو ليكثر أخرجه ابن ما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حماد بن سلمة عن ثابت البناني عن سليمان مولى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عن عبد الله أبي طلحة عن أبيه أن رسول الله صلى الله عليه وسلم جاء ذات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شر يرى في وجهه فقال أنه جاءني جبرئيل فقال أما يرضيك يا محمد أن لا يصلي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أمتك إلا صليت عليه عشرا ولا يسلم عليك احد من امتك إلا سلمت عليه عشر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سفيان عن عبد الله بن السائب عن زازان ع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عن النبي صلى الله عليه وسلم قال أن لله تعالى ملائكة سياحين في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لغوني من أمتي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حماد بن سلمة عن حماد الكوفي قال إن العبد اذا ص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عرض عليه ب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معمر عن يحيى بن المختار عن الحسن انه اذا قرأ إذ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الله قال احتث نبي الله صلى الله عليه وسلم وقورب له فقارب من الله تعا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رب له فالحمد لله الذي أقر عينه وأسرع به الى كرامته وحيث وعد بحظ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الثقفي قال حدثنا أيوب عن أبي قلابة ان ناسا ذكروا أشياء من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 فقال النبي صلى الله عليه وسلم إنما هلك من كان قبلكم بالتشديد شدد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 فشدد عليهم هؤلاء بقاياهم يعني في الديارات والصوامع اعبدوا الله ولا تشر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شيئا وأقيموا الصلاة وأتوا الزكاة وحجوا البيت واعتمروا واستقيموا يستقم ب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كثير المصيصي عن الأوزاعي عن حسان بن عطية قال قال الله لا ينجو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 الا بأداء ما افترضت عليه وما يبرح عبدي يتقرب إلي بالنوافل حتى أحبه وما ت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 بشيء أفضل من النصحية فاذا فعل ذلك كنت قلبه الذي يعقل به ولسانه الذي ينط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صره الذي يبصر به أجبته إذا دعاني وأعطيته إذا سألني وأغفر له إذا استغفر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عاوية الضرير قال حدثنا الأعمش عن خيثمة قال قال عبد الله 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لا اله غيره ما أعطي عبد مؤمن بعد ايمان بالله أحسن من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ه بالله سبحانه وتعالى والذي لا آله غيره لا يحسن عبد ظنه بالله الا أعطا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 وذلك لأن الخير بي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عاوية قال حدثنا الأعمش عن أبي سفيان عن جابر بن عبد الله قال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يقول قبل موته بثلاث ألا لا يموتن أحدكم إلا وهو ي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الظ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عاوية عن الأعمش عن المعرور بن سويد عن أبي ذر قال 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 الله من عمل حسنة فله عشر أمثالها ومن عمل سيئة فجزاء مثل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فر ومن عمل قراب الأرض خطيئة ثم لقيني لا يشرك بي شيئا جعلت له مثلها مغفر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رب إلى شبرا اقتربت اليه ذراعا ومن اقترب إلي ذراعا اقتربت اليه باعا ومن أت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شي أتيته هرولة أخرجه 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عدي قال أخبرنا سليمان التيمي عن أبي عثمان النهدي عن سلما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عز وجل مائة رحمة كل رحمة ما بين السماء والأرض فقسم رحمة منها يتراح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ئق وآخر تسعا وتسعين رحمة الى يوم القيامة والله تعالى قا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رحمة فمكملها لأوليائه مائة رح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أبي عدي قال حدثنا داؤد بن أبي هند عن أبي عثمان عن سلمان نحو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صاعد وقد رفع هذا الحديث أبو معاوية الضرير عن داؤد بن أبي هن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ه ا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جوهري قال حدثنا أبو معاوية الضرير عن داؤد بن أبي هند عن أبي عثم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ان عن النبي صلى الله عليه وسلم نح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جاج بن أبي منيع الرصافي عن جده عن الزهري عن سعيد المسيب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معت رسول الله صلى الله عليه وسلم يقول جعل الله الرحمة مائة جزء فأمسك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ا وتسعين وأنزل في الأرض جزءا واحدا فبها يتراحم الخلق حتى أن الفرس لت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رها عن ولدها خشية أن يصي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فضل بن موسى ومحمد بن عبيد قالا حدثنا الأعمش عن سالم بن أبى الجع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ان قال قال رسول الله صلى الله عليه وسلم استقيموا ولن تحصوا واعلموا ان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الكم الصلاة ولا يحافظ على الوضوء الا 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عيد بن سليمان قال أخبرنا عقبة بن أبي الصهباء قال كان الحسن يفتتح مجل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 بأن يقول الحمد لله بالاسلام والحمد لله بالقرآن والحمد لله ب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الحمد لله بالأهل والمال والحمد لله بالمعاف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فيان بن عيينة عن أبي سنان سمع يعقوب بن غضبان العجلي يقول أتى رج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وقد ألم بذنب فسأله فأعرض عنه فلحظه عبد الله أو التفتت اليه فاذا عي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رفان وقال هذا أو ان همك ما جئت له إن للجنة سبعة أبواب كلها تفتح وتغلق ال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الا باب التوبة فإن به ملكا موكلا فاعمل ولا تيئ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ومل قال حدثنا سفيان عن أبي سنان عن يعقوب بن غضبان عن عبد الله 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نة سبعة أبواب كلها تغلق باب التوبة فإنه لا يغل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فيان بن عيينة عن عبد الكريم الجزري عن زياد بن أبي مريم ع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قل قال دخلت مع أبي علي عبد الله مسعود فقال له أبي أسمعت رسول الله يقول الن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بة قال نعم أخرجه الحميدي في مس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وهاب الثقفي قال حدثنا أيوب عن أبي قلابة قال ان الله لما لعن اب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ه النظرة فأنظره الى يوم الدين قال وعزتك لا أخرج من قلب ابن آدم ما دا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ح قال الله وعزتي لا أحجب عنه التوبة ما دام الروح في الجس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زيد بن زريع قال حدثنا سليمان التيمي عن أبي عثمان قال احتجب عبد الل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فأرسلنا اليه امرأة فقالت ما الذنب الذي لا يغفره الله عز وجل قال ما من 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 ما من عمل يعمله الناس بين السماء والأرض يتوب العبد الى الله منه قبل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 الا تاب الله عز وجل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فيان بن عيينة عن عمار الدهني عن بعض اشياخه ان مسعر بن فدكي أتى علي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نزلت في القرآن شديده الا سأله عنها هل لصاحبها توبة فيقول نعم حتى قال و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مسعر بن فدكي لأمنته قال قلت فانا مسعر بن فدك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شيم قال حدثنا أبو سعد وهو البقال مولى الأنصار عن عبد الله بن معقل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قال من اذنب ذنبا فندم فهي توبته أخرجه الحميدي في مس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سماعيل بن ابراهيم قال حدثنا يونس عن الحسن قال 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و عملتم بالخطايا حتى تبلغ الماء ثم تبتم تاب الله عليكم قال و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لو لم تذنبوا بحاء الله بقوم يذنبون فيغفر 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سباط بن محمد قال حدثنا العلاء بن المسيب عن عمرو بن مرة عن مجاهد قال او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الى داؤد اتق الله يا داؤد ولا يأخذك الله على ذنب لا ينظر اليك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دا فتلقاه حين تلقاه ولا حجة 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عيد بن سليمان قال حدثنا عباد بن العوام عن التيمي عن يروي بن مالك قال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اسرائيل لموسى عليه السلام هل يصلي ربك فقال موسى اتقوا الله يا بني اسرائ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له لموسى ماذا قال لك قومك قال يا ربي ما قد علم قالوا هل يصلى رب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هم أن صلاتي على عبادي أن تسبق رحمتي غضبي لولا ذلك لأهلكت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هيثم بن جميل قال حدثنا عبد الغفور عن همام عن كعب قال رأى ابراهيم ق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ون النمرود الجبار فيصيبون منه طعاما فانطلق معهم فكلما مر به رجل قال له من ر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نت ربي وسجد له وأعطاه حاجته حتى مر به ابراهيم صلى الله عليه وسلم فق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ك قال ربي الذي يحيى ويميت قال فأنا احي وأميت قال فإن الله يأتى بالشم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ق فأت بها من المغرب فبهت الذي كفر فخرج ولم يعطه شيئا فعمد ابراهيم الى ت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أ به وعاءه ودخل منزله وأمر أهله أن لا يحلوه فوضع رأسه فنام فحلت امرأته الو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ذا اجود دقيق رأت فخبرته فقربته اليه فقال لها من أين هذا قالت سرقته من الو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ضحك ثم حمد الله وأثنى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هيثم بن جميل قال حدثنا عبد الغفور عن همام عن كعب قال انا نجد ا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يقول طوبى لمن اتقاني واكثر ذكري كيف امر الملائكة فيرفعونه رفعا ويحفظو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ه ومن خلفه وعن يمينه وعن شما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بشر بن المفضل قال حدثنا ابن عون عن محمد قال كعب لعمر بن الخطاب 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هل ترى في منامك شيئا قال فانتهره فقال انا نجد رجلا يرى أمر الأ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هيثم بن جميل قال حدثنا عبد الغفور عن همام عن كعب قال انا نجد ا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يقول أنا الله لا إله الا أنا خالق الخلق أنا الملك ال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ان الدين ورب الملوك قلوبهم بيدي فلا تشاغلوا بذكرهم عن ذكري ودعائي والتوبة 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عطفهم عليكم بالرحمة فأجعلهم رحمه وإلا جعلتهم نقمة ثم قال ارجعوا رحمك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موتوا من قريب فإن الله يقول ظهر الفساد في البر والبحر بما كسبت ايدي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ذيقهم بعض الذي عملوا لعلهم يرجعون قال ثم قال ألم يأن للذين آمنوا ان تخش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هم لذكر الله قال كعب فهل ترون الله تعالى يعاتب الا المؤم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جاج بن أبي منيع عن جده عن الزهري قال أخبرني حميد بن عبد الرحمن ا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أخبره قال سمعت رسول الله صلى الله عليه وسلم يقول اسرف رجل على نفسه حت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ه الوفاة قال لأهله اذا أنا مت فأحرقوني ثم اسحقوني ثم اذروني في الرياح ف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قدر علي ليعذبني عذابا لا يعذبه احدا قال ففعل ذلك به وقال الله تعالى ل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منه شيئا اد ما أخذت منه فاذا هو قائم بين يدي الله وقال له عز وجل ما حم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نعت قال خشيتك فغفر الله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يمان قال سمعت اسماعيل بن أبي خالد يحدث عن قيس بن أبي حازم قال سمعت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سعود يقول بينما رجل فيمن كان قبلكم في قوم كفا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ليهم قوم صالحون فقال الرجل طال ما كنت في كفري والله لآ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قرية يعني الصالحة فأكونن رجلا منهم فانطلق فادركه أجله واحتج فيه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طان قال هذا انا اولى به وقال هذا انا اولى به فقيض الله تعالى لهما بعض جن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قيسوا ما بين القريتين فالى أيتهما كان أقرب فهو من أهلها فقاسوا ما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قرب الى القرية الصالحة بشبر فكان م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عاوية الضرير قال حدثنا هشام بن عروة عن أبيه قال مكتوب في الحكمة 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كن كلمتك طيبة وليكن وجهك بسيطا تكن احب الى الناس ممن يعطيهم العطاء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في الزه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عزيز بن أبي عثمان الرازي قال حدثنا موسى بن عبيدة الربذي ع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يدة ومن يشاء الله من اشياخنا قال قال لقمان لابنه يا بني من لا يملك لس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دم ومن يكثر المراء يشتم ومن يدخل مداخل السوء يتهم ومن يصحب صاحب السوء لا ي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صحب الصاحب الصالح يغنم ومن طلب عزا بغير عز يجز الذل جزاء بغير ظلم ومن ار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لاق للدين حب الدنيا والشرف ومن حبب ي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الشرف يستحل غضب الله وغضب الله الذي لا دواء له الا رض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ومن أعون الأخلاق على الدين الزهادة في الدنيا ومن يزهد في الدنيا 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تعالى ومن يعمل لله تعالى يأجره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عزيز بن أبي عثمان قال حدثنا موسى بن عبيدة الربذي ع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قال قال لقمان لابنه يا بني كيف يتباعد عن الناس ما يوعدون والوعد يدنو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يوم يموتون يا بني كيف يتباعد عن الناس ما يوعدون والوعد يدنو وهم سراعا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د يذهبون يا بني انك استدبرت الدنيا يوم نزلتها واستقبلت الآخرة فانت الى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نو منها أقرب منك الى الدار التي تباعد ع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فضل بن موسى قال حدثنا حزم بن مهران قال سمعت الحسن يقول انطلق نب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صلى الله عليه الى البغوي ليغتسل فوضع خاتمه ثم دخل فجاء الشيطان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تم ثم انطلق الى نهر كثير الماء فرمى به فيه فخرج نبي الله صلى الله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م قال فلقد ذكر لي أنه لم يأوه أحد من الناس ولم يعرف أربعين ليلة وكان يأ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إمرأة مسكينة فانطلق ذات يوم فبينا هو قائم على شاطىء نهر اذ وجد سمكة فأتى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وقال لها اصنعيها فشقتها فاذا هي بالخاتم في جوفها فأخذ الخاتم فجعله في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ذلك سأل ربه عز وجل فقال رب هب لي ملكا لا ينبغي لأحد من بعدي أنك أنت الو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هيثم بن جميل قال حدثنا جرير بن حازم عن الحسن قال بينما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شي ذات يوم في بعض ازقة المدينة إذا صبيه بين يديه قوم مرة وتقعد أخرى فقال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ؤسها من بهذه فقال ابن عمر هذه إحدى بناتك يا إمير المؤمنين قال فما له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تها ما عندك قال أفعجزت إذ منعتها ما عندي أن تكسب عليها كما يكسب الأقو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تهم والله ما لك عندي إلا ما لرجل من المسلمين وبيني وبينك كتاب الله قال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صمه و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جاج بن أبي منيع عن جده عن الزهري عن أبي عبيد أن أبا هريرة قال سمع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قول لا يتمنين أحدكم الموت إما محسنا فيزداد احسانا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يئا فيعت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راهيم بن جميل قال حدثنا حارث بن النعمان عن سعيد بن جبير عن أبي 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ال لي النبي صلى الله عليه وسلم يا أبا ذر ان امامك عقبة كؤ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طعها الا كل مخيف قال قلت يا رسول الله صلى الله عليه وسلم أمنهم أنا قا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عندك قوت ثلاثة أيام أو إلا قوت ثلاثة أيام فأنت م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وكيع بن الجراح قال حدثنا الأعمش عن المنهال بن عمرو بن سعيد بن ج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في قول الله تعالى فخسفنا به وبداره الأرض الآية قال قيل لها خذيهم فأخذ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أعقابهم فقيل لها خذيهم فأخذتهم الى ركبهم فقيل لها خذيهم فأخذتهم الى وأ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ا خذيهم فأخذتهم الى أعناقهم فقيل لها خذيهم فأخذتهم فذلك قول الله فخسف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بداره الأر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وكيع قال حدثنا الأعمش قال سمعت مجاهدا يحدث عن عبيد بن عمير قال لما أ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نوح الغرق كانت منهم امرأة معها صبي لها فلما أدركها الماء رفعت صبي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تيها ولا بلغها الماء رفعته إلى صدرها ولما بلغها الماء رفعته الى رأسها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ها الماء قالت به هكذا ورفع وكيع يده فوق رأسه فقال الله تعالى لو كنت راح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أحدا لرحمتها برحمتها الص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وكيع قال حدثنا الأعمش عن عمارة بن عمير عن عبد الرحمن بن يزيد قال قا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عتبروا المنافق بثلاث اذا حدث كذب واذا وعد أخلف واذا اوئتمن المطلوب ثم 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ومنهم من عاهد الله لئن آتانا من فضله لنصدقن ولنكونن من الصالحين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هم من فضله بخلوا به وتولوا وهم معرضون فأعقبهم نفاقا في قلوبهم الى يوم يلق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اخلفوا الله ما وعدوه وبما كانوا يكذب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وكيع قال حدثنا الأعمش عن مجاهد قال قال رسول الله صلى الله عليه وسلم أعط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ا لم يعطهن نبي من قبلي جعلت لي الأرض مسجدا وطهورا ونصرت بالرعب فيرعب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على مسيرة شهر وأرسلت الى الأبيض والأسود وأحلت لي الغنائم ولم تحل ل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ي وقيل لي سل تعطه فاختبئات دعوتي شفاعة لأمتي فهي نائلة منهم ان شاء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لا يشرك بالله شيئ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ه يوس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العطار قال حدثنا جرير بن عبد الحميد قال حدثنا الأعمش عن مجاهد عن عب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 عن أبي ذر عن النبي صلى الله عليه وسلم قال أعطيت خمسا أخرجه أحمد في مس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ديث قال ابن صاعد رواه جماعة منهم زهير بن معاوية وغيره كما قال ج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وكيع عن الأعمش عن مجاهد عن عبد الله بن ضمرة عن كعب قال ما من صباح 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ان يناديان يا باغي الخير هلم ويا باغي الشر أقصر وملكان يناديان اللهم أع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قا خلفا وأعط ممسكا تلفا وملكان يناديان يقولان سبحان الملك القدوس وم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كلان بالصور ينتظران متى يؤمران فينفخ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وكيع قال حدثنا الأعمش قال سمعت مجاهدا يقول القلب بمنزلة الكف فاذا أ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ذنب انقبض حتى قبض اصابعه كلها اصبعا اصبعا ثم يطبع عليه أن ذلك الر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كلا بل ران على قلوبهم ما كانوا يكسب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أحوص بن جواب الضبي قال حدثنا عبد الجبار بن عباس الهمداني عن سلم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هيل عن سعيد بن جبير عن ابن عباس قال كان سليمان بن داؤد اذا صلى الغداة طلعت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يه شجرة فيقول لها ما أنت ولأي شيء طلعت فيقول أنا شجرة كذا وكذا طلعت لكذا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ذات يوم الغداة فطلعت بين عينيه شجرة فقا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ولأي شيء طلعت قالت أنا الخروب طلعت لخراب هذه الأرض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سليمان ان بيت المقدس لن يخرب وهو حي وإن أجله قد اقترب فسأل ربه تبارك و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مي على الشياطين موته فمات على عصاه فسلطت الأرضة على عصاه فسقط فح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اطين أن يأتيها بالماء حيث تبني شكرا بما صنعت بعصا سلي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عبيد قال حدثنا داؤد الأودي عن أبيه عن أبي هريرة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 اكثر ما يدخل النار من الناس الأجوفان قالوا يا رسول الل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وفان قال الفرج والفم واكثر من يدخل الجنة بتقوى الله وحسن الخل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وهاب بن عطاء الخفاف قال حدثنا سليمان التيمي عن أبي مجلز في 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كل الطعام كان حلا لبني إسرائيل الا ما حرم إسرائيل على نفسه قال ان يعق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وجع عرق النساء فجعل لله عز وجل عليه وأقسم ألا يأ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واب العروق كلها قال فتتبع لذلك بنوه العرو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الحسين بن الحسن قال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المبارك قال أخبرنا حمزة الزيات عن سعد الطائي حدثه عن رجل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قال قلت يا رسول الله ما لنا اذا كنا عندك رقت قلوبنا وزهدنا في الدنيا ف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آخرة واذا خرجنا من عندك أحببنا الدنيا واشتهيناها وشممنا النساء وال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 لو أنكم تكونون على الحال التي أنتم عليها 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ارتكم الملائكة في بيوتكم ولو أنكم لا نزنبون لجاء الله بخلق جديد ليذنبوا في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قال قلت يا رسول الله مم خلق الخلق قال من الماء قال قلت يا رسول الله 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جنة ما بناءها قال لبنة من ذهب ولبنة من فضة وملاطها المسك الاذفر وتر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عفران وحصباؤها اللؤلؤ والياقوت من دخلها ينعم لا يبؤس ويخلد لا يموت لا تب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ه ولا يفنى شبابه قال ثم قال رسول الله صلى الله عليه وسلم ثلاثة لا ترد دعو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مام المقسط والصائم حتى يفطر والمظلوم فانها تفتح لها أبواب السماء وترفع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مام ينظر اليها الرب عز وجل ف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تي لأنصرنك ولو بعد ح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عبد الله بن لهيعة قال حدثنا عبد الله بن هبيرة أ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كان يقول الصلاة قربان والصدقة فداء والصيام جنة إنما مثل الصلاة كمثل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اد من امام حاجة فأهدى له هدية ومثل الصدقة كمثل رجل أسر ففدى نفسه ومثل ال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ثل رجل لقي عدوا وعليه جنة حصينة وقال اذا قام العبد يعني إلى الصلاة فا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 عظيم واقف على الله يناجيه ويترضاه قائم بين يدي الرحمن سبحانه وتعالى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له ويرى عمله ويعلم ما توسوس به نفسه فليقبل على الله سبحانه بقلبه وجسد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رم ببصره قصد وجهه خاشعا أو ليخفضه فهو أقل لسهوة ولا يلتفت ولا يحرك شيئا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رجله ولا شيئا من جوارحه حتى يخلو من صلاته وليبشر من فعل هذا ولا قوة 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أبو جعفر عن ليث عن مجاهد في قول الله وقوموا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نتين قال من القنوات الركوع والخشوع وغض البصر وخفض الجن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حمة الله سبحانه وتعالى قال فكانت العلماء اذا قام أحدهم 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سبحانه وتعالى ان يشد نظره إلى شيء أو يلتفت أو يقلب الحصى أو يعبث بشيء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نفسه بشيء من الدنيا الا ناسيا ما دام في صلا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معاوية قال حدثنا أبو حنيفة عن حماد عن إبراهيم عن الأسود عن عائشة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رسول الله صلى الله عليه وسلم انه ليهون علي الموت أن أريتك زوجتي في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عاوية قال حدثنا الأعمش عن مسلم عن مسروق قال كان اذا حدث ع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 الله عليها قال حدثني المبرأة المصدقة بنت الصديق حبيبة حبيب الله قال فقل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تحسن الفرائض قال لقد رأيت أكابر أصحاب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ونها عن الفرائ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رجل من أهل المدينة أن عمر بن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كان العلماء يهاب أحدهم الرحمن سبحانه وتعالى ويخشع ان يشد النظر بين يد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م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عاصم ذكره عن أبي قلابة قال قال مسلم بن يسار إن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قائما بين يدي أمير أحببت أن يراك متخشعا لينجح لك حاجتك قيل فأين منتهى 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 قال موضع السجود حس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المبارك بن فضالة حدثني ميمون بن جابان قال ما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بن يسار ملتفتا في صلاة قط خفيفة ولا طويلة قال ولقد انهدمت ناحية من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زع أهل السوق لهدتها وانه لفي المسجد في الصلاة فما التفت أخرجه أبو نعيم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جعفر بن حيان قال ذكر لمسلم بن يسار قلة التفا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قال وما يدركم أين قلبي أخرجه أبو النعيم من طريق المصن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بن عطاء الخفاف قال حدثنا أبو الورقاء عن عبد الله بن أبي ا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ال رسول الله صلى الله عليه وسلم من كانت له حاجة الى الله أو الى أحد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فليتوضأ وليحسن الدفع وليصل ركعتين وليثن على الله تبارك وتعالى وجل وعلا ولي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حمد النبي صلى الله عليه وسلم ثم ليقل لا اله إل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يم الكريم سبحان الله رب العرش العظيم والحمد لله رب العا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موجبات رحمتك وعزائم مغفرتك والغنيمة من كل بر والسلامة من كل 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لهم لا تدع لنا ذنبا الا غفرته ولا هما الا فرجته ولا حاجة هي لك رضى الا قض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رحم الرح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خفاف قال حدثنا أبو الورقاء عن عبد الله بن أبي اوفى قال كا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إذا أصبح قال أصبحنا وأصبح الملك والكبرياء والعظمة و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ل والنهار وما سكن فيها لله وحده لا شريك له أللهم اجعل أول هذا النهار صلا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سطه فلاحا وآخره نجاحا وأسألك خير الدنيا والآخرة يا أرحم الراحمين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والهيثم بن جميل واللفظ للهيثم قال أخبرنا صالح الم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زيد الرقاشي عن يروي بن مرفوعا قال يأتي على الناس زمان يدعو الرجل لل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الله ادع لخاصتك أستجب وأما العامة فلا فاني عليهم غضب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يمان عن أبيه عن أبي عثمان عن سلمان قال لله تعالى مائة رحمة رحمة واحدة ي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خلقه في الدنيا وتسعة وتسعين ل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هيثم بن جميل قال حدثنا شريك عن عثمان بن أبي زرعة عن علي بن ربيع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بن الحكم عن علي بن أبي طالب قال ما حدثني أحد ع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ا أبي بكر إنه حدثني أبو بكر وصدق أبو بكر أنه سمع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ما من رجل يذنب ذنبا فيتوضأ فيسبغ الوضوء ثم يصلي ركعتين ثم يستغفر رب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الله تعالى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عدي قال حدثني شعبة عن منصور عن مجاهد عن عبيد بن عمي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اب الحفيظ الذي يذكر الذنب فيتوب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عيينة عن عمرو بن دينار عن عبيد بن عمير قال الاواب الحفيظ الذي لا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جلسه حتى يستغفر الله سبحانه و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فضل بن موسى قال حدثنا الأعمش عن عمرو بن مرة عن أبي عبيدة ع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قيس أبي موسى الأشعري قال قال رسول الله صلى الله عليه وسلم ان الله تعالى با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لمسيء الليل ليتوب بالنهار ولمسيء النهار ليتوب بالليل حتى تطلع الشم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ربها أخرج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شيم عن يونس عن الحسن في قول الله اولئك يبدل الله سيئاتهم حسنات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دل في الدنيا أبدلهم ومعناه السيء العمل الصالح أبدلهم بالشرك اخلاصا وبالفج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صانا وسلا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هشيم عن جوبير عن الضحاك قال وأبو بشر عن سعيد في قول الله تعالى ا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وابين غفورا قال هم الراجعون إلى التو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شيم عن يحيى بن سعيد عن سعيد بن المسيب قال هو الرجل يذنب بالذنب ثم يت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ذنب ثم يتو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شيم عن يونس عن الحسن في قول الله تعالى الا اللمم قال اللمة من الذنب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ب فلا يعود يتلوه إن شاء الله في التاسع قال حدثنا الحسين قال أخبرنا سفي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ينة عن عا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تاسع بسم الله الرحمن الرح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برنا الشيخ الجليل العالم لصاحب أبي علي الحسين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ابن إبراهيم لقابض المقدسي قال قرأ الشيخ أبو محمد ظاهر النيسابور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الثقة أبي محمد علي بن حسين بن علي بن محمد بن حسن الجوهري المقنعي ب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اب المراتب حرسها الله يوم الاثنين ثالث عشر جمادي الآخرة من سنة أربع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ائة وأنا حاضر اسمع وأقر به قال له أخبركم أبو عمر محمد بن عباس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ريا ابن حيوية الخزاز قرأة عليه في شهر ربيع الأول سنة اثنين وثمانين وثلاث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حاضر تسمع قال حدثنا أبو محمد يحيى بن صاعد قراءه علينا من لفظه ثم منز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ذي القعدة من سنة تسع وثلاث مائة قال حدثنا الحسين بن علي بن الحسن المروز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فيان بن عيينة عن عاصم قال سمعت زرا يقول أتيت صفوان بن عسال المرادي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 بك قلت ابتغاء العلم قال ان الملائكة تصنع اجنحتها لطالب العلم رضى بما ي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حك في نفسي المسح على الخفين بعد الغائط والبول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ؤ من أصحاب رسول الله صلى الله عليه وسلم فهل سمعته يذكر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قال نعم كان يأمرنا اذا كنا سفرا أو مسافرين الا ننزع خفافنا ثلاثة أيا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ابة ولكن من غائط أو بول قلت فهل سمعته يذكر في الهوى شيئا قال نعم بينا 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ر معه إذا ناداه أعرابي بصوت له جهوري يا محمد فأجابه بنحو من صوته هاؤم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رجلا أحب قوما ولما يلحق بهم قال المرء مع من أحب يوم القيامة فلم يزل ي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ال ان من قبل المغرب بابا فتحه الله للتوبة يوم خلق السماوات والأرض عر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يرة أربعين عاما أو قال سبعين عاما لا يغلقه حتى تطلع الشمس من مغربها أخرج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ياق واح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عمرو بن عثمان الكلابي قال أخبرنا زهير عن أبي إسحاق عن عبد الرحمن ب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ال عبد الله بن مسعود لا يضر رجلا لا يشاء عن نفسه إلا القرآن فان كان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فهو يحب الله ورسو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أخبر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شيم عن مغيرة عن إبراهيم أنه كان يلبس الثوب المصبوغ بالزعفران أو بالعص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ن يراه لا يدري أمن القرآء هو أو من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فيان بن عيينة عن الأعمش قال جهدنا بابراهيم ان نسند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ية فأب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يسى بن يونس قال حدثنا الأعمش قال كنت ثم إبراهيم في بيته وهو يقرأ في مص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أذن رجل فخبأ المصحف فلما خرج قلت له كرهت أن يرى هذا أنا انما نخلو للن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ح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وكيع عن الأعمش عن إبراهيم مث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عبيد قال حدثنا الأعمش عن عمرو بن مرة عن مجاهد قال 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إن لكل عمل شرة ولكل شرة فترة فمن كان فترته إلى سنة فقد اهت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ت فترته سنة فقد ضل إني اصوم وافطر واصلي وانام فمن اتبع سنتي فهو مني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غب عن سنتي فليس م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فضل بن موسى يعني السيناني قال حدثنا حزم بن مهران قال سمعت الحسن يقو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ل العبد بخير ما كان له واعظ من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شيم قال أخبرنا إسماعيل بن أبي خالد عن عامر ان معضدا وأصحابا له خرج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ونزلوا قريبا يتعبدون فبلغ ذلك عبد الله بن مسعود فأتاهم ففرحوا بمجي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فقال لهم ما حملكم على ما صنعتم قالوا أحببنا ان نخرج من غمار الناس نت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له لو أن الناس فعلوا مثل ما فعلتم فمن كان يقاتل العدو وما أنا ببا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رجع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ثقفي قال حدثنا إسحاق بن سويد عن أبي فاخته مولى جعدة بن هبيرة أن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ظعون أراد أن يجرب أيستطيع السياحة أم لا قال ويعدون السياحة قيام الليل و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قال ففعل ذلك حتى ذهلت المرأة عن الخضاب والطيب والكحل ودخلت على بعض أزو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قالت ما لك كأنك مغيبة قالت إني مشهدة كالمغيبة فعرفت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ذلك فلما جاء رسول الله صلى الله عليه وسلم أخبرته بذلك قال فعرف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ا تحت ذلك فأرسل الى عثمان بن مظعون فقال ألست تؤمن بما نؤم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لى يا نبي الله بابي وامي يا رسول الله قال فإن كنت تؤمن بما نؤمن به فأسو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ب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عاوية الضرير قال حدثنا عبد الرحمن بن زياد بن أنع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مسعود قال قال عثمان بن مظغون يا رسول الله لو أذنت لنا في الاختص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صينا قال رسول الله صلى الله عليه وسلم خصاء أمتي الصي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أبي عدي قال حدثنا حسين المعلم عن يحيى بن أبي كثير عن رجل عن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أن شابا أتى النبي صلى الله عليه وسلم يستأذنه في الاختصاء أو قال اي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في الاختصاء فقال صم وسل الله من فضله أخرجه أحمد كما في الزوائ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سماعيل بن ابراهيم قال حدثنا إسحاق بن سويد عن صلة بن أشيم قال كان على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رجل يقوم الليل فأرسل اليه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ربع على نفسك فأبى أن ينتهي وجعل يقوم الليل فأوت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يل له قد أبى أن ينتهي فأرسل اليه أن أربع على نفسك فأبى أن ينتهي وجعل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كله فأرسل اليه النبي صلى الله عليه وسلم هل عسيت أن تنام عن الصلاة فسأ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يوم فقال هل فلان قالوا لا فأرسل اليه فوجده نائما فدعاه فقال 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ي انته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يمان قال سمعت إسماعيل بن أبي خالد يحدث عن قيس بن أبي ح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معت الزبير بن العوام يقول أيكم استطاع أن يكون له خبيئة من عمل صالح فل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هدي قال أخبرنا سفيان عن حبيب بن أبي ثابت عن يحيى بن ج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كان يقال اعمل وأنت مشفق ودع العمل وأنت تحبه عمل صالح دائم وإن ق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هران قال حدثنا سفيان عن العلاء بن المسيب عن أبي الضح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يقول إن عباد الله الذين لا خوف عليهم وهم لا يحزنون الذين اذا رؤوا ذك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عدي قال حدثنا حسين المعلم عن يحيى بن أبي كثير عن شدا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ن نفرا من أسلم اتوا النبي صلى الله عليه وسلم ليستأذنونه في الاختصاء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الصوم فانه محسمة للعرق مذهب للأش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إبراهيم قال حدثنا عيينة بن عبد الرحمن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ريدة الأسلمي قال خرجت ذات يوم لحاجة فاذا انا بالنبي صلى الله عليه وسلم ي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 فانطلقنا نمشي جميعا فاذا نحن برجل بين ايدينا يصلي يكثر الركوع و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 أتراه يراني أو قال يرائي قال قلت الله ورسوله ا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ترك يده من يدي وجمع بين يديه وجعل يصوبهما ويرفعهما ويقول عليكم هديا قاص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هديا قاصدا عليكم هديا قاصدا فانه من شاد هذا الدين يغلبه أخرجه الامام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فيان بن عيينة عن الزهري عن محمود بن الربيع عن شداد بن أوس أنه قال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ه الوفاة يا نعايا العرب ثلاثا إن أخوف ما أخاف عليكم الرياء والشهوة الخ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عدي قال حدثنا محمد بن عمرو عن أبي سلمة عن عائشة قالت كان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يرة نبسطها بالنهار ونحتجرها بالليل فصلى رسول الله صلى الله عليه وسلم ذات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 الناس قراءته فكثروا في المسجد فأشرف عليهم فقال اكلفوا من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طيقون فان الله لا يمل حتى تملوا قالت وكان أحب الأعمال ا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ومه وان قل قالت وكان اذا صلى صلاة أثبت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هشيم عن يعلى بن عطاء عن بشر بن عاصم عن عبد الله بن عمرو بن العاص قال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سبحانه وتعالى بالغدو والعشى أفضل من حطم السيوف في سبيل الله واعطاء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ح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يمان قال سمعت اسماعيل بن أبي خالد يحدث عن عون بن عبد الله عن رجل قا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سعود من قال سبحان الله والحمد لله ولا إله إلا الله والله ا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ارك الله صعد بها ملك أو قال عرج بها ملك فلا يمر بها على ملأ من الملائكة 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فروا له حتى يحيى بها وجه رب العالمين أخرجه الطبر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معت إسماعيل بن أبي خالد يحدث عن عامر قال سمعت الربيع ابن خثيم يقول 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حده لا شريك له له الملك وله الحمد وهو على كل شيء قدير عشر م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دل أربع رقاب فقلت عمن ترويه فقال عن عمرو ابن ميمون الأودي فلقيت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مون فقلت عمن ترويه فقال عبد الرحمن ابن أبي ليلى فلقيت عبد الرحمن بن أبي لي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إن عمرو بن ميمون يروي عنك أنه من قال لا إله إلا الله وحده لا شريك ل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وله الحمد وهو على كل شيء قدير عشر مرات فهو عدل أربع رقاب فقال نعم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ه أياه فقلت لعبد الرحمن عمن ترويه قال عن أبي أيوب الأنصاري صاحب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أخبر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يمان قال سمعت إسماعيل بن أبي خالد يحدث عن سعيد بن جبير قال إذا قال أحدك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ه وحده لا شريك له له الملك وله الحمد وهو على كل شيء قدير فليقل 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رب العالمين ثم قرأ مخلصين له الدين الحمد لله رب العال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رحوم بن عبد العزيز وأخبركم أبو عمر بن حيوية قال حدثنا يحيى قال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بن إبراهيم حدثنا مرحوم واللفظ للحسين حدثنا أبو نعامة السعدي عن أبي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دي عن أبي سعيد الخدري قال خرج معاوية على حلقة في المسجد فقال ما أجلسكم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نا نذكر الله قال الله ما أجلسكم إلا ذلك قالوا الله ما أجلسنا إلا ذلك قال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 أستحلفكم تهمة لكم وما كان أحد بمنزلتي من رسول الله صلى الله عليه وسلم ا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ا عن رسول الله صلى الله عليه وسلم مني خرج رسول الله صلى الله عليه و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قة من أصحابه فقال ما أجلسكم قالوا جلسنا نذكر الله تعالى ونحم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هدانا من الأسلام قال آلله ما اجلسكم إلا ذلك قالوا آ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سنا إلا ذلك قال أما إني لم أستحلفكم تهمة لكم ولكن أتاني جبرئيل فأخبر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باهي بكم الملائك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قوب قالا حدثنا مرحوم واللفظ للحسين قال حدثنا أبو نعامة السعدي عن أبي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دي عن أبي موسى الأشعري قال كنت مع رسول الله صلى الله عليه وسلم في غزاة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بلنا وأشرفنا على المدينة كبر الناس تكبيرة ورفعوا بها أصواتهم 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إن ربكم ليس باصم ولا غائب هو بينكم وبين رؤوس رواحكلم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ه بن قيس ألا أعلمك كلمة كنزا من كنوز الجنة لا حول ولا قوة إلا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شيخ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فيان قال حدثنا محمد بن السائب قال ابن صاعد وهو ابن بركة مكي وليس بالكل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ميمون عن أبي ذر قال قال رسول الله صلى الله عليه وسلم ألا أد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كنز من كنوز الجنة قلت بلى يا رسول الله قال لا حول ولا قوة إلا بالله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جه وابن أبي الدنيا وابن حبان في صحيح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فيان بن عيينة عن عمرو عن عبيد بن عمير قال تسبيحة بحم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يفة مؤمن خير له من جبال الدنيا تسير معه ذهب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زيد بن هارون قال أخبرنا داؤد بن أبي هند عن الشعبي عن عبد الرحمن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ى عن أبي أيوب عن النبي صلى الله عليه وسلم قال من قال لا إله إلا الله وحد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 له له الملك وله الحمد بيده الخير وهو على كل شيء قدير عشر مرات كن له ك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رقاب أو قال رقبة أخرجه أحمد في مسنده كما في الزوائ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ثقفي عن داؤد عن عامر عن عبد الرحمن بن أبي ليلى عن أبي أيوب الأنصار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بمثله الا انه لم يقل فيه بيده الخ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رحمن بن مهدي قال حدثنا معاوية بن صالح عن عبد الرحمن بن جبير بن نف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عن أبي الدرداء قال الذين لا تزال السنتهم رطبة من ذكر الله يدخلون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ضحك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سفيان يعني إبن عيينة يقول لولا ما عمى الله عليكم من تسبيح 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اررتم قيل لسفيان من ذكره قال مسع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فيان بن عيينة عن يحيى بن سعيد عن سعيد بن المسيب قال قال معاذ بن جب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كر الله تعالى ليلة حتى أصبح أحب إلي من أن احمل على جياد الخيل في سبي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فيان عن ليث قال قال أبو الدرداء ألا أخبركم بخير أعمالكم وأرفع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اتكم وأزكاها ثم مليككم وخير من إعطاء الذهب والفضة وخير لكم من قتال عدوكم و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من أن يضرب أحدكم بسيفه حتى ينقطع قالوا بلى قال ذكر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أبي عدي قال حدثنا داؤد عن الشعبي عن مسروق عن عائشة قالت كا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ي آخر أمره يكثر من قول سبحان الله ويحمده أستغف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وب اليه فقلت يا رسول الله ما لي أراك تكثر من قول سبحان الله وبحمده أست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أتوب قال إن ربي أخبرني أني سأرى علامة في امتي وأمرني إذا رأيت تلك الع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سبح بحمده واستغفره فقد رأيتها إذ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الله والفتح ورأيت الناس يدخلون في دين الله أفواج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ثقفي عن داؤد عن عامر عن عائشة عن النبي صلى الله عليه وسلم بمث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عيد بن سليمان عن عباد بن العوام عن داؤد عن عامر عن مسروق عن عائش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بمث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سفيان بن عيينة يقول قال عثمان لو أن قلوبنا طهرت لم تمل من ذكر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هدي قال حدثنا سفيان عن زبيد عن مرة عن عبد الله 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ن الله قسم بينكم ارزاقكم وإن الله تعالى يعطي المال من يحب ومن لا يح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ى الايمان إلا من يحب فاذا أحب الله عبدا أعطاه الايمان فمن بخل بالمال ان ين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ب العدو ان يجاهده وتضبطه الليل أن يساهره فليستكثر من قول سبحان والحمد ل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ه والله اك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يسى بن يونس قال حدثنا الأوزاعي عن مكحول قال من قال أست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ذي لا إله إلا هو الحي القيوم وأتوب اليه غفر الله له وإن كان فارا من الز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هيثم بن جميل قال حدثنا جرير بن حازم عن حميد بن هلال عن أبي بردة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عن رجل من المهاجرين أعجبني زهد قال قا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فروا ربكم فأني استغفر الله في اليوم مائة مرة قال حميد فقلت لأبي بردة است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و استغفر الله وأتوب اليه قال لا أد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هيثم بن جميل قال أخبرنا كثير بن سليم المدائني قال سمعت أنس بن مالك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نبي صلى الله عليه وسلم رجل فقال يا رسول الله إني ذرب اللسان وأكثر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ي فقال له رسول الله صلى الله عليه وسلم فأين أنت من الاستغفار فاني استغف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يوم والليلة مائة 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نضر عمرو بن حمران قال حدثنا محمد بن عمرو عن أبي سلمة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ال رسول الله صلى الله عليه وسلم إني لأستغفر الله وأتوب اليه في كل يوم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هدي قال حدثنا عبد العزيز بن مسلم عن حصين عن هلال بن يس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اذان عن رجل من أصحاب النبي صلى الله عليه وسلم قال أتيت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ضحى أو قال وهو يصلي الضحى حصين يشك فسمعته يقول مائة مرة اللهم أغفر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حمني قال عبد الرحمن يعجبني الرجل أن يقول هذا في السحر ثم وجه الصب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هدي قال حدثنا حماد بن زيد عن ثابت عن أبي بردة عن الأغ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ن أغر مزينة قال حسين أنا أشك قال قال رسول الله صلى الله عليه وسلم إنه ليغ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لبي فاستغفر الله في اليوم مائة 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أبي عدي قال حدثنا يونس عن الحسن قال سئ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أعمال أفضل قال أن تموت يوم تموت ولسانك رطب من ذكر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مروزي قال أخبرنا عبد الله بن المبارك قال أخبرنا صفوان بن عمرو عن ض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يب أن أبا الدرداء قال إن من فقه المرء اقباله على حاجته حتى يقبل على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به فارغ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حماد بن سلمة عن ثابت البناني عن صلة بن أشيم قا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من صلى صلاة لا يذكر فيها شيئا من أمر الدنيا ثم 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شيئا اعط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يحيى بن سعيد عن محمد بن إبراهيم التيمي عن أبي ح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عتكف رسول الله صلى الله عليه وسلم في المسجد في رمضان في قبة له على ب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ير فرفع الحصير وأطلع رأسه فأبصر الناس فقال ان المصلى يناجي ربه فلينظر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ناجي ربه تعالى ولا يجهر بعضكم على بعض بالقرآن قال إبن صاعد وهذا حديث ي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حازم عن البياضي رجل من بني بياضة من الأنصار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إبن لهيعة قال حدثني بكر بن سوادة أن رجلا حدث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بن قيس حدثه أنه سمع عقبة بن عامر الجهني يقول 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 من توضأ فأحسن الدفع ثم صلى ساه ولا لاه كفر عنه ما كان قبلها من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طبراني في الكب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سفيان عن منصور عن مجاهد في قول الله تعالى فاذا فرغ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ب وإلى ربك فارغب قال إذا فرغت من دنياك فانصب في صلاتك وإلى ربك فارغب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 نيتك ورغبتك إلى ربك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رجل عن عكرمة عن ابن عباس قال ركعتان مقتصدتان في تف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 قيام ليلة والقلب ساه أخرجه محمد بن نصر في قيام الل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الله قال أخبرنا عبد الرحمن المسعودي قال انبأني أبو سنان الشيبا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عن علي أنه سئل عن قول الله عز وجل الذين هم في صلاتهم خاشعون قال الخشو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وأن تلين كنفك للمرء المسلم وان لا تلتفت في صلاتك أخرجه الطبري عن طريق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عن المسعو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سفيان عن منصور عن مجاهد في 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ذين هم في صلاتهم خاشعون قال السكون أخرجه الطبري من طريق ابن مهد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سفيان أيضا عن سليمان الأعمش عن أبي الضحى عن مسروق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سعود قال قاروا الصلاة أخرجه عبد الرز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صفوان بن عمرو عن مهاجر النبال انه ذكر عنده قبض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على شماله فقال ما أحسنه ذل بين يدي عز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ليث بن سعد قال حدثنا عبد ربه بن سعيد عن عمران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عن عبد الله بن نافع بن العمياء عن ربيعة بن الحارث عن الفضل بن عباس قا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الصلاة مثنى مثنى تشهد في كل ركعتين وتضرع وتخش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سكن ثم تقنع يديك يقول ترفعهما إلى ربك مستقبلا ببطونهما وجهك وتقول يا رب يا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م يفعل ذلك فهي خداج ابن صاعد وقد روى شعبة هذا الحديث عن عبد ربه بن سعي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ذكر الفضل بن عباس أخرجه الترمذي عن سويد بن نصر عن الم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عبد الحميد بن بهرام عن شهر بن حوشب قال حدثن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شداد قال قال رجل يا رسول الله ما الأواه قال الأواه الخاشع الدعاء المتضرع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ان ابراهيم لأواه حليم أخرجه الطبري عن طريق الحجاج ابن المنه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عبد العزيز بن أبي رواد قال حدثني علقمة بن مرث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ماعيل بن اميه أن رسول الله صلى الله عليه وسلم كان إذا فرغ من صلاته رفع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مهما وقال رب اغفر لي ما قدمت وما أخرت وما اسررت وما وما اعلنت وما اسرفت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علم به مني أنت المقدم وأنت المؤخر لا إله إلا أنت لك الملك ولك الحمد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من حديث علي بشىء من الاختص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وكيع قال حدثنا الأعمش عن عبد الله بن مرة قال قال أبو الدرداء اعبدو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كم ترونه وعدوا انفسكم في الموتى واعلموا أن قليلا يكفيكم خير من كثير يله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وا ان البر لا يبلى وان الاثم لا ينسى أخرجه أبو نعيم عن طريق أبي معاو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ش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جرير بن عبد الحميد قال حدثنا منصور عن هلال بن يساف عن أبي عبيدة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ال سبحان الله والحمد لله ولا إله إلا الله والله اكبر أحب إ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ها دنانير أنفقها في سبيل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فيان بن عيينة عن بشر بن عاصم عن أبيه عن أبي ذر قال قيل ل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ربما قالت قلت يا رسول الله ذهب أهل الأموال الدثر بالاجور يقولو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 وينفقون ولا ننفق فقال ألا أخبركم بأمر اذا فعلتموه أدركتم من كان قبلكم وف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دكم تحمدون الله في دبر كل صلاة وتسبحون وتكبرون ثلاثا وثلاثين وأربعا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ري سفيان أيتهن أربع أخرجه البخاري من حديث 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يمان قال سمعت ليثا يحدث عن الحكم عن عبد الرحمن بن أبي ليلى قال 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معقبات لا يخيب فاعلهن أو قال قائلهن تسبح خلف كل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 وثلاثين وتحمد ثلاثا وثلاثين وتكبر أربعا وثلاثين أخرجه مسلم عن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عن المصن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مرو بن عثمان الكلابي قال حدثنا زهير ابو خيثمة قال حدثنا الليث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سليم عن الحكم عن عبد الرحمن بن أبي ليلى قال نزل ب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 رجل فقال أبو الدرداء أمقيم فنسرح أو ظاعن فنعلف قال بل ظاعن فقال ما أ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شيئا أعلمكه أفضل من كلمات سمعتهن من رسول الله صلى الله عليه وسلم أ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يهن رسول الله صلى الله عليه وسلم تدرك به من قبلك ولا يدركك من بعدك ا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هن تكبر في دبر كل صلاة أربعا وثلاثين وتحمد ثلاثا وثلاثين وتسبح ثلا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أخرجه أحمد والبزار والطبر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ثقفي قال أخبرنا هشام بن حسان عن محمد بن كثير بن افلح عن زيد بن ثابت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مرنا أن نسبح في دبر كل صلاة ثلاثا وثلاثين ونحمد ثلاثا وثلاثين ونكبر أرب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فأتى رجل من الأنصار في نومه فقيل له أمركم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سبحوا دبر كل صلاة وكذا وكذا قال نعم قال فاجعلوها خمسا وعشرين واجعلو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هليل فلما أصبح الرجل أتى النبي صلى الله عليه وسلم فأخبره 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افعلوا أخرجه أحمد والنسائي والدار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اد بن العوام قال حدثنا هشام بن حسان عن الحسن قال 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العلم علمان علم في القلب فذلك العلم النافع وعلم على اللسان فذلك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ى 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عن ابن لهيعة قال حدثنا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بيب ان سويد بن قيس أخبره أن عبد الرحمن بن معاوية بن خديج أخبره قال سأل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قال يا رسول الله ما يحل لي مما يحرم علي فسك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رد عليه ثلاث مرات كل ذلك يسك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ثم قال اين السائل فقال أنا يا رسول الله فقال ونقر باصبعه ما أنكر قلبك فد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عدي قال حدثنا ابن عون عن محمد عن أبي الرباب قال كنت خامس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ذين ولوا قبض السوس فأتى رجل وفيه لخلخانية كهيئة الديافيه أو العبادي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خبأت خبيئا فتبيعونية قلنا نعم إن لم يكن كتاب الله ولا ذهبا ولا فض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ه بعض ما استثنيتم هو كتاب الله أحسن اقرأه ولا تحسنون تقرأونه فقلنا فأتان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عنا فأتانا به فزعنا دفتيه ووهبنا له واشتراه منا بعد ذلك بدرهمين فلما كا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خرجنا الى الشام وصحبنا رجل شيخ على حمار بين يديه مصحف وهو مكب عليه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كي قال وفي ناحية الرفقة فتى شاب يتغنى يرفع صوته قال فأتيته فقلت له ي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ا تلمنا فانه فتى شاب قال هو صاحب وله حق قلت ما أشه هذا المصحف بمصحف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ه كذا قال ما رأيت كاليوم رجلا أثبت بصرا فانه ذاك قلت فأين تريد الآن قال 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كعب الأحبار عام الأول فأتيته ثم أرسل إلى العام إما أن تاتيني وإما أن آت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جهي ا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لت فأنا معك فانطلقنا حتى قدمنا الشام فقعد ثم كعب فجاء 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يهود فيهم شيخ كبير يرفع حاجبيه بحريرة فقال أوسعوا أوسعوا فأوسعوا ورك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اقهم فتكلموا فقال كعب يا نعيم أتجيب هؤلاء أو أجيبهم فقال دعوني حتى أفقه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وا ثم أجيبهم إن هؤلاء أثنوا على أهل صلتنا خيرا ثم قلبوا ألسنتهم فزعمو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نا الآخرة بالدنيا هلم فلنواثقكم فان جئتم بأهدى مما نحن عليه أتبعناكم وإن جئ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هدى مما أنتم عليه لتتبعننا قال فتوا ثقوا فقال كعب أرسل إلى ذلك المصحف ف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 فجيء به فقال أترضون أن يكون هذا بيننا وبينكم قالوا نعم لا يحسن أحد يكتب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يوم فدفع إلى شاب منهم فقرأ كأسرع قارىء فلما بلغ إلى مكان منه 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كالرجل يؤذن صاحبه بالشيء قد دنا منه قال ثم جمع يديه فقال به فنبذ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 آه و أخذه ووضعه في حجره فقرأ وأتى على آية منه فخروا سجدا فلم يرفعوا حتى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ارفعوا فرفعوا وبقي الشيخ يبكي فقيل له مالك لا ترفع فرفع رأسه وهو يبكي 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ا يبكيك قال ومالي لا ابكي رجل عمل في الضلالة كذا وكذا سنة ولم أعرف الا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كان اليوم قال ابن عون فنبئت أن أيوب قال فقيل له فان مجلسك هذا كفارة لما 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رك قال ابن عون وأظنه في حديث محمد وهي الآية التي في آل عمران ان الدي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اسلام قال فأتينا أبا الدرداء فدخلنا عليه وهو يشتكي فجاء اعرابي فق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عت قط ولا حممت ولا ولا فقال أبو الدرداء أخرجوه أخرجوه إن خطاياك عليك كما ه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رني بوصب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ه حمر النعم ان وصب المسلم كفارة لخطاياه أخرجه عبد الرزا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بيو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عيد بن سليمان قال حدثنا سنان بن هارون قال حدثنا يزيد بن زيا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د قال حدثني أبو صخرة جامع بن شداد قال كان رجل منا يقال له طارق فقال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مرتين رأيته بسوق ذي المجاز قد دميت عرقوباه وهو يقول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قولوا لا إله إلا الله تفلحوا ورجل من خلفه يرميه ويقول هذا الكذاب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عوا منه فقلت من هذا فقالوا هذا محمد وهذا أبو لهب عمه قال ثم قدمنا المدين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خرج الينا النبي صلى الله عليه وسلم فقال من القوم فقلنا محارب فقال من 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بلتم قلنا من الربذة أو من حولها فقال معكم شيء تبيعون فقلنا نعم هذا البعير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 قلنا بكذا وكذا وسقا من تمر فأخذ خطامه وانطلق به إلى المدينة فقلنا ما صن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نا البعير من رجل لا ندري من هو فقال ومعنا ظعينة في جانب الخباء فقالت أنا ضام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ثمن البعير رأيت وجه رجل مثل القمر ليلة البدر لا يخيس بكم قال فاصبحنا فجاءنا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تمر فقال أنا رسول الله صلى الله عليه وسلم اليكم يأمركم أن تأكلوا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ر وأن تكتالوا حتى تستوفوا قال ففعلنا ثم دخلنا المدينة فرأي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لى المنبر وهو يقول يا أيها الناس اليد العليا خير من اليد السف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دأ بمن تعول أ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ك واختك وأخاك وأدناك أدناك قال وضج ناس حول المنبر ف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سول الله صلى الله عليه وسلم هؤلاء بنو ثعلبة بن يربوع أصابوا منا د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فخذ لنا بثأرنا قال فرأيت رسول الله صلى الله عليه وسلم رافعا يدي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 إلى بياض إبطيه وهو يقول الا لا تجنى أم على ولد أخرجه بعضه النس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فضل بن موسى قال حدثنا حزم بن مهران قال سمعت الحسن يقول حدثنا ا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قال ما منكم من أحد يدخله عمله الجنة قالوا ولا أنت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قال ولا أنا إلا يتغمدني الله منه برحمة وفضل ووضع يده على ذوائبه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أخرجه 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شيم قال أبو بشر أخبرنا عن يوسف بن ماهك قال رأيت ابن عمر وهو ثم عب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 يقص فرأيت ابن عمر عيناه تهراقان دمع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نضر عمرو بن حمران قال حدثنا هشام عن واصل مولى أبي عينة قال 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ستغنى أحدكم بغنى الله قالوا يا رسول الله وما غن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غداء يومه وعشاء لي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عيد بن سليمان قال حدثنا سليمان بن المغيرة عن حميد بن هلال عن أبي 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دهماء قالا أتينا على رجل من أهل البادية فقال البدوي أخذ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يدي فعلمني مما علمه الله فكان مما حفظت عنه أن قال انك لن ت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اتقاء الله الا أعطاك الله خيرا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نوح بن الهيثم العسقلاني قال حدثنا خالد بن خليفة عن يزيد بن كيسان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زم عن أبي هريرة قال خرج رسول الله صلى الله عليه وسلم ولقى أبا بكر وعمر فق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كما قالا الجوع فقال وأنا والذي بعثني بالحق ما أخرجني الا الذي أخرج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وا فقاموا معه فأتى بيت رجل من الأنصار والرجل ليس ثمه فقالت امرأته مرحب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أين أبو فلان قالت خرج يستعذب لنا من الماء ف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 ومعة قريه من ماء ولما بصر الى النبي صلى الله عليه وسلم وصاحبه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بر ما أحد من الناس اليوم اكرم مني اضيافا ووضع القربه ثم انطلق فأتاهم بعذ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 ورطب وبسر فقال رسول الله صلى الله عليه وسلم فهلا اجتنيته فقال 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يروا علي أعينكم ثم اخذ الم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 إياك والحلوب فذبح لهم 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لوا وشربوا فقال رسول الله صلى الله عليه وسلم والذي نفسي بيده لتسألن ع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يم يوم القيامة أخرجكم من بيوتكم الجوع فلم ترجعوا حتى أصبتم هذا النعيم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نوح بن الهيثم وسعيد بن سليمان واللفظ لنوح قال حدثنا خلف بن خليفة عن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نبيط قال كنا بخراسان جلوسا ثم الضحاك بن مزاحم فأتاه رجل فسأله عن 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 وتعالى انا نراك من المحسنين ما كان إحسان يوسف قال اذا كان ضاق على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ه وسع له وإن احتاج جمع له أو سأل له وإن مرض قام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نوح قال أخبرنا خلف بن خليفة قال حدثنا حفص بن أخي أنس بن مالك عن أن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قال كنت جالسا مع النبي صلى الله عليه وسلم في المسجد ورجل يصلي فقال 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سألك بأن لك الحمد لا إله إلا أنت المنان بديع السماوات والأرض يا ذا الج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كرام يا حي يا قيوم أسألك فقال النبي صلى الله عليه وسلم هل تدرون بما 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الله ورسوله اعلم فقال دعا الله باسمه العظيم الذي اذا دعى به اجاب واذا 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فيان بن عيينة عن أبان بن أبي عياش عن أنس بن مالك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نح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هيثم بن جميل قال حدثنا عون بن موسى عن معاوية بن قرة قال كان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 جمل يقال له دمون فكان اذا أعاره قال هو يحمل كذا وكذا فلا تحملوا علي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ذا فلما كان ثم انقضاء هلاكه قال دمون لا تخاصمني ثم ربي فاني كنت لا أح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طاقت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هيثم بن جميل قال أخبرنا عبد الله بن المثنى بن أنس بن مالك قال حدثني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ل أنس بن مالك أنه سمع أنس بن مالك يقول 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المرآة فينظر فيها ويقول الحمد لله أكمل خلقي وحسن صورتي وزان مني ما ش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ي أخرجه البز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هيثم بن جميل قال حدثنا عبد الجبار بن الورد قال سمعت عطاء بن أبي ر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ما رأيت مجلسا قط أكرم من مجلس ابن عباس اكثر فقها ولا أعظم جفنة أصحاب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يسألونه وأصحاب العربية عنده يسألونه وأصحاب الشعر عنده يسألونه فكلهم يصد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 واسع أخرجه أبو نعيم عن عطاء وبعضه عن طريق 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هيثم بن جميل عن الجبار بن الورد عن عطاء بن أبي رباح في قول الله طه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ي للطائفين والعاكفين والركع السجود قال أما والله ما هو بالطيب ولكنه من ال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هيثم بن جميل قال حدثنا زهير عن أبي إسحاق قال كان بين أصحاب الأبل والغ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 فاستطال أصحاب الابل على أصحاب الغنم فبلغنا أن ذلك ذكر ل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 النبي صلى الله عليه وسلم بعث موسى وهو راعي غنم وبعث داؤد وهو راعي غ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ت أنا وأنا أرعى غنما لأهلي بأجياد أخرجه النس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روان بن معاوية الفزاري عن محمد بن سوقة قال أخبرني محمد بن المنكد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إن هذا الدين متين فأوغل فيه برفق ولا تبغض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ك عبادة الله تعالى فان المنبت لا أرضا قطع ولا ظهرا أبقى قال ابن صاعد وقد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قيل عن محمد بن سوقة عن محمد بن المنكدر قال عن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منصور الجواز وهارون بن النعمان قالا حدثنا خلاد بن يحيى المك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قيل عن محمد بن سوقة عن محمد بن المنكدر عن جابر عن النبي فذك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يد قال حدثنا مسعر عن حبيب بن أبي ثابت عن يحيى بن جعدة قا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لولا أني أسير في سبيل الله واضع جبيني في التراب وأجالس ق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قطون طيب القول كما يلتقط طيب التمر لأحببت أن اكون قد لحقت بالله أخرج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يمان قال أنبأنا اياس بن فلان قال انطلق الحسن فانطلقنا معه إلى أبي ن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وده فدخل عليه فقال له أبو نضرة أدن يا أبا سعيد فدنا منه فوضع يده على عنقه و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ه فقال الحسن يا أبا نضرة إنه والله لولا هول المطلع لسر رجالا من اخوان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ا قد فارقوا ما ههنا قال يا أبا سعيد اقرأ سورة وادع بدعوات فقرأ قل هو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والمعوذتين وحمد الله واثنى عليه وصلى على محمد صلى الله عليه وسلم قال 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 أخانا الضر وأنت ارحم الراحمين قال وبكى ودخل اهل البيت رحمة لأخيهم قال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حسن بكى بكاء أشد منه قال فقال يا أبا سعيد كن أنت الذي تصلي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فيان بن عيينة قال حدثنا قال حدثنا عبد الملك بن عمير قال سمعت قبيص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يقول سمعت عمر بن الخطاب يقول ما الدنيا كلها في الآخرة الا كنفجة ارنب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فقيل لسفيان بن عيينة فان الثوري وأبا عوانة لا يقولان قبيصة واختلف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صة قال سفيان لم يصنعا شيئا حدثني عبد الملك بن عمير قال سمعت قبيصة بن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هيثم بن جميل قال حدثنا محمد بن سليم أبو هلال الراسبي ع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دة قال قدم رسول الله صلى الله عليه وسلم من سفر فبدأ بفاطمة فرآها قد أحدث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سترا وزوائد في يديها فلما رأى ذلك رجع ولم يدخل ثم جلس فجعل ينكت في ال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مالي وللدنيا مالي وللدنيا فرأت فاطمة أنه إنما رجع من أجل ذلك الستر فأخ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تر والزوائد فأرسلت بهما مع بلال وقالت له اذهب ا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 له قد تصدقت به فضعه حيث شئت فأتى به بلال النبي صلى الله عليه وسلم فقال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تصدقت به فضعه حيث شئت فقال النبي صلى الله عليه وسلم قد فعلت بأبي وام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بأبي وامي اذهب فب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سفيان بن عيينة يقول خرج رجل من أهل الشام واستقبله قوم فقالوا أين ت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ريد العيش قالوا تركت العيش وراءك القرية والخصب والناس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خل الفيافي قال فما تعدون العيش قالوا الطعام والشراب واللباس قال لا العيش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يبك أطوارك إلى طاعة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مروزي قال أخبرنا عبد الله بن المبارك قال أخبرنا معمر انه سمع من ال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عن أبي الأحوص عن أبي ذر قال قال رسول الله صلى الله عليه وسلم إذا قام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صلاة فان الرحمة تواجهه فلا يحركن الحصى أخرجه الحميدي وأخبركم أبو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ية قال حدثنا يحيى حدثنا الحسين قال أخبرنا عبد الله بن المبارك قال وحدثني يو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أيضا يونس عن الزهري قال سمعت أبا الأح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بني ليث يحدثنا في مجلس ابن المسيب وابن المسيب جالس أنه سمع أبا ذر يقو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لا يزال الله مقبلا على العبد في صلاته ما لم يلت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ذا صرف وجهه انصرف عنه أخرجه أحمد وابن خزي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هشام صاحب الدستوائي ع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كثير عن محمد بن إبراهيم التيمي ان رجلا حدثه ان عبدالله بن مسعود ق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ل الله مقبلا إلى العبد في صلاته ما لم يلتفت قال محمد فكان ذلك الرج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هذا الحديث إذا قام في الصلاة كانه 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معمر عن رجل عن سعيد بن المسيب انه رأى ر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ث في صلاته فقال لو خشع قلب هذا خشعت جوارح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حدثنا ابن لهيعة قال حدثني يزيد بن أبي حبيب ا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أخبره قال سألنا عقبة بن عامر الجهني عن قول الله الذين هم على صلاتهم دائ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م الذين يصلون أبدا قال لا ولكنه الذي اذا صلى لم يلتفت عن يمينه ولا عن ش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فه أخرجه الطب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اسماعيل بن عياش عن تمام بن نجيح ع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رسول الله صلى الله عليه وسلم قال مثل الصلاة المكتوبة كالميزان من أوفى است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سفيان عن أبي سنان عن ابن أبي الهذيل عن أبي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ي قال كان يذكر من عمله أنه سئل عن الالتفات في الصلاة فقال هو كيلك فأوف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حق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سفيان عن رجل عن سالم بن أبي الجعد قال قال سل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مكيال فمن أوفى أو فى له ومن طفف فقد علمتم ما قال الله في المطفف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معمر عن أبي جمرة الضبعي أنه أخبره قال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عباس اني رجل في قراءتي وكلامي عجلة فقال ابن عباس لأن اقرأ البقرة أرتلها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من ان اقرأ القرآن كله أخرجه ابن نص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يحيى بن سعيد الأنصاري قال سمعت رجلا ي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أنه سأل زيد بن ثابت عن قراءة القرآن في سبع فقال لأن أقرأه في عشرين 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يعني نصف شهر أحب إلي من ان أقرأه في سبع وسلني لم ذلك صليت عليه وأتدبره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حدثنا ليث بن سعد عن ابن أبي مليكة انه حدثه عن يعلى بن م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أل ام سلمة عن قراءة رسول الله صلى الله عليه وسلم وصلاته فقالت ما 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صلاته كان يصلي ثم ينام قدر ما يصلي ثم يصلي قدر ما ينام ثم ينام قدر ما صلى ف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حتى يصبح ونعتت له قراءته فاذا هي تنعت قراءة مفسرة حرفا حرف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ابن لهيعة عن الحارث بن يزيد عن زي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 الحضرمي عن مسلم بن مخراق قال قلت لعائشة يا أم المؤمنين أن اناسا يقرأ أح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في ليلة مرتين أو ثلاثا فقالت قرأوا ولم يقرأوا 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م ليله التمام فيقرأ سورة البقرة وسورة آل عمران وسورة النساء لا يمر ب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ستبشار الا دعا الله تعالى ورغب ولا يمر بآية فيها تخويف الا دع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اذ أخرجه أحمد وأبو لي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أخبرنا عبد الله بن المبارك قال حدثنا عيسى بن أبي عيسى المدني عن الشعب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انها سمعت رجلا يقرأ يهذ القرآن هذا فقالت ما قرأ هذا وما سك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أيضا يعني عيسى بن أبي عيسى عن الشعب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رأت القرآن فاقرأه قراءة تسمع أذنيك ويفقه قلبك فان الأذن عدل بين ال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سلام بن مسكين قال سمعت الحسن قرأ أفمن ي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ر خير أمن الآية قال سمع رجل من المهاجرين رجلا يقرأها يعيدها ويبديه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 سمعتم الله تعالى يقول ورتل القرآن ترتيلا هذا الترت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رجل من الأنصار قال سألت الحكم بن عتيب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ه ورتل القرآن ترتيلا قال الترتيل الترسل قال وكنت آتي عبد الله بن معقل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والعشاء في المسجد الأعظم فأقعد عنده فاستمع كيف يقرأ القرآن فلو أن ر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أن يتعلم منه لتعلم وكان يصلي ما بين المغرب والعشاء وبين الظهر والعص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غدوة حتى يكون قريبا من نصف النهار ثم يرجع إلى أهله فيقيل ثم يروح و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ونه المحسر أي إن قوما كانوا يأخذون في مثل هذا فينقطعون وهو على حا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أخبرنا سفيان عن سليمان عن ابراهيم عن بعض أصحاب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ال أتيت المسجد فاذا أنا بعبد الله بن مسعود راكعا فافتتحت الغرف فما 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كعا حتى فرغت أو قال فرفعت ولم يرف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الحسن بن عمرو الفقيمي عن فضيل بن عمر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وهو يتحقق قال كنت آتي ابراهيم ضحى وهو في البيت يصلي فقلت يا أبا عم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حابك يكرهون هذه الصلاة قال اني لأدع جزئي من الليل رجاء ان يحثني على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معمر عن الزهري عن سالم بن عبد الله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أن النبي صلى الله عليه وسلم قال لا حسد الا على اثنتين رجل آتا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ا فهو ينفق منه آناء الليل وآناء النهار ورجل آتاه الل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فهو يقوم به آناء الليل وآناء النهار أخرجه 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موسى بن علي بن رباح قال سمعت أبي يحدث عن عبد الل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العاص قال انما الحسد في اثنتين القرآن يعلمه الله الرجل ليقرأه ويعمل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يقول الرجل لوددت أن الله أعطاني مثل ما اعطى فلانا ورجل آتاه الله مالا في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رحمه ويضعه في حقه فيقول الرجل لوددت أن الله أعطاني مثل ما أعطى فلانا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ل اذا أعطيتهن لم يضرك ما عزل عنك من الدنيا حسن خليقة وعفاف طعمه وصدق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ظ أما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حدثنا إسماعيل بن أبي خالد عن قيس بن أبي حاز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سعود قال قال رسول الله صلى الله عليه وسلم لا حسد الا في اثنتي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ه الله ما لا فسلطه على هلكته في الحق ورجل اعطاه الله حكمة فهو يقضي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م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جعفر بن حيان عن الحسن في 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ذين يمشون على الارض هونا قال حلماء وإذا خاطبهم الجاهلون قالوا سلا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 جهل عليهم حلموا فهذا نهارهم اذا انتشروا في الناس وليلهم خير ليل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الذين يبيتون لربهم سجدا وقياما فهذا ليلهم اذا دخلوا بينهم وبين ربهم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يراوحون بين اطراف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شعبة بن أبي إسحاق عن محمد بن عبد الرحمن بن يزي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مة والأسود قالا التهجد بعد نومه أخرجه الطبر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مبارك بن فضالة عن الحسن في قول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قليلا من الليل ما يهجعون قال قليلا من الليل ما ينامون وبالأسحار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غفرون قال مدوا الصلاة إلى الأسحار ثم الشاة بالأسحار في الاستغفار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ابن المبارك قال أخبرنا شعبة عن قتادة عن الحسن في هذه الآي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بدوا الليل يعني بالآية كانوا قليلا من الليل ما يهجعون أخرجه الطبر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يونس بن يزيد عن الزهري قال أخبرني الس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يزيد أن شريح الحضرمي ذكر ثم النبي صلى الله عليه وسلم فقال ذاك رجل لا يتو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قال ابن صاعد معناه لا ينام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الأوزاعي عن يحيى بن أبي كثير عن أبي سلمة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عن عبد الله بن عمرو بن العاص قال قال رسول الله صلى الله عليه وسلم ي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مرو لا تكن مثل فلان كان يقوم الليل فترك قيام الليل أخرجه 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معمر عن رجل عن أبي العلاء بن الشخير عن أبي ذ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يضحك الله تعالى اليهم ويتبشبش الله لهم رجل قام من الليل وترك فرا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اءه ثم توضأ فأحسن الوضوء ثم قام إلى الصلاة فيقول الله لملائ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مل عبدي هذا على ما صنع فتقول أنت أعلم فيقول أنا أعلم به ولكن أخبروني ف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فته شيئا فخافه ورجيته شيئا فرجاه فيقول أشهدكم أني قد أمنته مما خاف وأوجب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جا قال ورجل كان في سرية ولقوا العدو فانه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وثبت هو حتى قتل أو 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رجل سرى ليلته حتى اذا كان في آخر الليل نزل هو وأصحابه فنام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 هو يصلي أخرجه الطبر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المبارك عن الحسن قال انبئت أن العبد اذا 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ساجد ان الله يقول انظروا إلى عبدي روحه عندي وجسده في طاعت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قال عن شعبة بن الحجاج عن أبي بشر جعفر بن اياس انه سمع حميد ب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قال رسول الله صلى الله عليه وسلم أفضل الصلاة بعد الفريضة قيام الليل و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 بعد رمضان صوم المحرم أخرج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صاعد حميد بن عبد الرحمن الحميري بصرى رجل من التابعين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إبن عو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عقوب الدورقي قال حدثنا إسماعيل بن إبراهيم عن أيوب عن محمد بن سيرين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أبي بكرة وحميد بن عبد الرحمن عن أبي بكرة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 وقف بمنى وذكر الحديث وقال فيه وكان ايوب بحميد معجب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ابن لهيعة عن أبي الزبير عن جابر أ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 من الليل ساعة لا يوافقها عبد مسلم يسأل الله خيرا إلا أعط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 وهي في كل ليلة أخرجه 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عوف عن المهاجر أبي خالد قال ابن صاعد كذا قال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أبو مخلد عن أبي العالية قال حدثني أبو مسلم قال سألت أبا ذر أي قيام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فقال أبو ذر سألت رسول الله صلى الله عليه وسلم كما سألتني فقال نصف اللي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ليل شك عوف وقليل فاعله أخرجه ابن حب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ليث بن سعد قال حدثنا عقيل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ب قال قال رسول الله صلى الله عليه وسلم اذا قام الرجل فتوضأ ليلا أو نه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سن الدفع واستن ثم قام فصلى أطاف به ملك ودنا منه حتى يضع فاه على فيه فما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 في فيه واذا لم يستن أطاف به ولم يضع فاه على فيه و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ا يقوم إلى الصلاة حتى يستن أخرجه محمد بن نصر يتلوه في العاشر الحسين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عاوية الضرير قال حدثنا الأعمش تم الجزء الت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عا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نت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شيخ الجليل العالم لصاحب أبي علي حسين بن محمد بن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براهيم لقابض المقدسي قال قرأ الشيخ أبو محمد ظاهر النيسابوري على الشيخ ال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حمد حسن ابن علي بن محمد بن الحسن الجوهري ببغداد بباب المراتب حرسها الل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ن ثالث عشر جمادى الاخرة من سنة أربع وخمسين وأربع مائة وأنا حاضر اسمع و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قال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محمد بن العباس بن زكريا بن حيوية قراء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هر ربيع الأول سنة اثنتين وثمانين وثلاث مائة وأنت حاضر تسمع قال حد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يحيى بن محمد بن صاعد قرأه علينا من لفظه ثم منزله في شهر ذي القعدة م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 وثلاث مائة قال حدثنا الحسين بن الحسن المروزي قال أخبرنا أبو معاوية الض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دثنا الأعمش عن المنهال بن عمرو عن زاذان أبي عمر عن البراء بن عازب قال خرج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رسول الله صلى الله عليه وسلم في جنازة رجل من الأنصار فانتهينا الى ال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يلحد له والحاصل رسول الله صلى الله عليه وسلم وجلسنا حوله ك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ؤوسنا الطير في يده عود ينكت به في الأرض فرفع رأسه فقال أستعيذوا ب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 القبر مرتين أو ثلاثا ثم قال ان العبد المؤمن اذا كان في اقبال من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طاع من الدنيا نزل اليه الملائكة وعثمان الوجوه كأن وجوههم الشمس معهم كف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ن الجنة وحنوط من حنوط الجنة فيجلسون منه مد البصر ثم يجيء ملك الموت حتى يجلس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فيقول أيتها النفس المطمئنة الطيبة اخرجي إلى مغفرة من الله ورضوان فتخرج تس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سيل القطرة من في السقاء فيأخذها فاذا أخذها لم يدعوها في يده طرفة عين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وها فيجعلوها في ذلك الكفن وفي ذلك الحنوط ويخرج منها كأطيب نفحة مسك وجد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الأرض فيصعدون بها ولا يمرون بها على ملأ من الملائكة إلا قالوا ما هذه ال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ة فيقولون فلان بن فلان بأحسن اسمائه التي كانوا يسمونه في الدنيا حتى ينته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إلى السماء الدنيا فيستفتحون له فيفتح له فيشيعه من كل سماء مقربوها إلى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ليها حتى ينتهي به إلى السماء السابعة فيقول الله اكتبوا كتاب عبدي في عل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يدوه في الأرض فأني منها خلقتهم وفيها أعيدهم ومنها أخرجهم تارة أخرى قال في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ه في جسده ويأتيه ملكان فيجلسانه فيقولان له ما دينك فيقول ديني الاسلام فيق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الرجل الذي فيقول هو رسول الله فيقولان له ما علمك فيقول قرأت ك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نت به وصدقت فينادي منادي من السماء أن صدق عبدي أفرشوه من الجنة وألبس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افتحوا له بابا إلى الجنة فيأتيه من روحها وطيبها فيفسح له في قبره مد ب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ه رجل حسن الوجه طيب الريح فيقول له أ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ي يسرك وهذا يومك الذي كنت توعد فيقول له من أنت فوجهك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ء بالخير فيقول أنا عملك الصالح فيقول ربي أقم الساعة رب أقم الساعة ثلاث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ع إلى أهلي ومالي قال وان العبد الكافر إذا كان في انقطاع من الدنيا واقب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نزل اليه من السماء ملائكة سود الوجوه معهم المسوح فيجلسون منه مد البص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ء ملك الموت حتى يجلس ثم رأسه فيقول أيتها النفس الخبيثة أخرجي إلى سخط م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ضب فتفرق في أعضائه كلها فينتزعها كما ينتزع السفنون من الصوف المبلول فت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ا العروق والعصب فيأخذها فاذا أخذها لم يدعوها في يده طرفة عين حتى يأخذو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فيجعلوها في تلك المسوح قال ويخرج منها كأنتن ريح جيفة وجدت على وجه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عدون بها فلا يمرون بها على ملأ من الملائكة إلا قالوا ما هذه الروح الخبي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 فلان بن فلان بأقبح أسمائه التي كان يسمى بها في الدنيا حتى ينته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الدنيا فيستفتحون لها فلا يفتح لها ثم قرأ رسول الله صلى الله عليه وس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تح لهم أبواب السماء ولا يدخلون الجنة حتى يلج الجمل في سم الخياط قال ثم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سبحانه وتعالى اكتبوا كتابه في سجين في الأرض السفلى فيطرح روحه طرحا ثم 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من يشرك بالله فكانما خر من السماء فتخطفه الطي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وى به الريح في مكان سحيق قال فيعاد روحه في جسده فيأتيه ملكان فيجلسانه فيق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بك فيقول ها ها لا أدري فيقولان له ما دينك فيقول ها ها لا أدري فيقولان 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رجل الذي فيقول ها ها لا أدري فينادي مناد من السماء أن كذب عبدي فأفرش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بسوه من النار وافتحوا له بابا إلى النار ويدخل عليه من ح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ومها ويضيق عليه قبره حتى تختلف فيه اضلاعه قال ويأتيه رجل قبيح الوجه ق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اب منتن الريح فيقول أبشر بالذي يسؤك هذا يومك الذي كنت توعد فيقول من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هك الوجه يجيء بالشر فيقول أنا عملك السيء فيقول ربي لا تقم الساعة رب لا ت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 أخرجه 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معاوية قال حدثنا الأعمش عن مجاهد عن طاؤوس عن ابن عباس قال مر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قبرين فقال إنهما ليعذبان وما يعذبان في كبير أما أحدهما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نزه من البول وأما الآخر فكان يمشي بالنميمة فقال ثم أخذ جريدة فشقها بنص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رز في كل قبر واحدة فقيل يا رسول الله لم فعلت هذا فقال لعله أن يخفف عنهما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يبسا أخرجه 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وكيع بن الجراح قال أخبرنا الأعمش عن مجاهد سمعه يحدث عن طاؤوس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بمثله أخرجه 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يحيى بن سليم قال أخبرنا ابن أبي نجيح قال سمعت مجاهدا يقول في 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إن كتاب الفجار لفي سجين قال سجين صخرة تحت الأرض السابعة ت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عل تحتها كتاب الكافر أخرجه الطب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هيثم بن جميل قال أخبرنا يعقوب بن عبد الله القمى عن جعفر بن أبي الم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مر عن كعب الأحبار ان ابن عباس سأله عن قول الله عز وجل ان كتاب الأبرار ل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ين وما أدراك ما عليون قال ان روح المؤمن اذا قبضت عرج بها إلى السماء فيفتح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 السماء وتلقاه الملائكة بالبشرى حتى ينتهي بها إلى العرش وتعرج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رج لها من تحت العرش رق فيختم ويرقم ويوضع تحت العرش بمعرفه النجاة للحساب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أخرجه الطبري فذلك قول الله تعالى كلا ان كتاب الابرار لفي علين وما أد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يون كتاب مرقوم قال وقوله كلا ان كتاب الفجار لفي سجين قال ان روح الفاجر يص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إلى السماء فتأبى السماء ان تقبلها فيهبط بها إلى الأرض وتأبى الأرض ان تق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خل تحت سبع أرضين حتى ينتهي بها إلى سجين وهو خد إبليس فيخرج لها من تحت خ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يس كتاب فيختم ويوضع تحت خد إبليس لهلاكه للحساب أخرجه الطبري فذلك 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ان كتاب الف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ي سجين وما أدراك ما سجين كتاب مرقوم فقال فأخبرني عن س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تهى قال سدرة في ظل العرش اليها ينتهي علم كل عالم ملك مقرب أو نبي مرسل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ا غيب لا يعلمه الا الله قال فأخبرني عن قول الله الله نور السموات والأرض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ه أخرجه الطبري قال الله نور السموات والأرض مثل نوره مثل محمد يكاد يتبي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بى وإن لم ينطق من شجرة مباركة لم تصبها الشمس في شرق ولا غرب أخرجه الطب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ابن عيينة قال حدثنا الحسن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عي عن سعد بن عبيدة عن أبي عبد الرحمن السلمي قال حث علي بن طالب على السو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إن الرجل اذا قام يصلي دنا الملك يستمع القرآن فما يزال يدنو منه حتى يضع ف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يه فما يلفظ من آية الا وقعت في جوف الملك وحث الناس على السواك قال ابن عي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عبد الكريم أبو اميه قال قال الحكم بن عتيبة لشيخ حدث أبا أميه ما سمع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بد الرحمن فذكر نحوا من حديث الحسن بن عبيد الله قال ابن صاعد ورفعه الفض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النمي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 ابن الربيع الزيادي قال أخبرنا الفضيل بن سليمان النميري قال حدثنا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د بن عبيدة عن أبي عبد الرحمن السلمي قال أمر علي بالسواك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ان العبد اذا تسوك ثم قام يصلي قام الملك خ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مع القرآن فلا يزال عجبه بالقرآن يدنيه منه حتى يضع فاه على فيه فما يخرج م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القرآن الا صار في جوف الملك فطهروا أفواه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الأوزاعي قال حدثنا حسان بن عطية قال كان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ان يركعهما العبد وقد استن فيهما افضل من سبعين ركعة لم يستن فيها أخرجه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نص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حيوة بن شريح عن عقيل عن ابن شهاب أنه كان إذا تس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ث نهارا طويلا يتسو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عمر بن محمد بن زيد ان نافعا أخبره عن ابن عم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تسوك حين يريد النوم وبكرة وحين يصب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سفيان عن عبد الله بن دينار قال كان ابن عمر لا ي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ا الا استن وكان يقول لو استقبلت من أمرى ما استدبرت منه كان أحب إلي من وصي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صاعد رواه عمر بن سعيد الثوري عن عبد الله بن دي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عبد الج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علاء العطار وأبو عبيد الله قالا أخبرنا سفيان بن عيينة عن عمر بن سعيد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بن دينار ان ابن عمر قال السواك بعد الطعام أحب إلي من وصيف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يد الله بن عمر عن سعيد المقبري عن أبي هريرة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ولا أن أشق على أمتي لأمرت بالسواك ثم كل صلاة ولأخرت العشاء إلى نصف اللي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ثلث الليل أخرجه الترمذي ذكر نزوله عز وجل فقال من ذا الذي يدعوني فأستجي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ا الذي يسألني فأعطيه من ذا الذي يستغفرني فأغفر له حتى يطلع الفج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الحسن بن حكيم الثقفي قال حدثتني أمى ان أبا بر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لمي كان يقوم من جوف الليل إلى الماء فيتوضأ لا يوقظ أحدا من خدمه وهو شيخ 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صلي وكانت أمة لأبي برزة الأسل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الزبير بن عبد الله أن جدته أخبرته وكانت خاد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ثمان ابن عفان قالت كان عثمان لا يوقظ نائما من اهله إلا أن يجد يقظانا فيدع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اوله الدفع وكان يصوم الدهر أخرجه ابن س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عمر بن محمد بن زيد أن أباه أخبره أ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كان له مهراس فيه ماء فيصلى ما قدر له ثم يصير إلى بالحق فيغفى إغفاء الطائ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فيتوضأ ثم يصلي ثم يرجع إلى فراشه فيغفى إغفاء الطائر ثم يثب فيتوضأ ثم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عل ذلك في الليلة أربع مرات أو خمسا أخرجه محمد بن نص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الأوزاعي قال أخبرنا اسحاق بن أبي طلحة ان رجل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رمقن صلاة رسول الله صلى الله عليه وسلم قال فصلى العشاءثم كثير ثم قام ففرغ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ه ثم أتى مؤخرة الرحل فأخذ منها السواك فاستن وتوضأ فو الذي نفسي بيده ما رك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ما أدري ما مضي من الليل أكثر أم ما بقي منه وحتى ركبني من النوم امثال الج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معمر والأوزاعي عن يحيى بن أبي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لمة ابن عبد الرحمن عن ربيعة بن كعب الأسلمي قال كنت أبيت ثم حجر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كنت أسمعه اذا قام من الليل يقول سبحان الله وبحمده سبحان الله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 الهوى ثم يقول سبحان الله وبحمده اله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مالك بن أنس قال حدثني محمد بن المنكدر أن سعي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ر أخبره أن رجلا أخبره قال والرجل رضا عن عائشة ع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 من امرىء يكون له صلاة من الليل ويغلبه عليه نوم إلا كتب له أجر صلات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مه عليه صدقة أخرجه النس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سلي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في الحراني قال حدثنا محمد بن سليمان الحراني قال حدثنا أبو جعفر الرازي ع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نكدر عن سعيد بن جبير عن الأسود بن يزيد عن عائشة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نحوه وهذا هو الرضا أخرجه النس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سفيان الثوري قال سمعت عبدة بن أبي لبابة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سويد بن غفلة يحدث عن أبي ذر أو عن أبي الدرداء قال ما م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أن يقوم ساعة من الليل فتغلبه عينه إلا كتب الله له أجرها وكان نومه صدقة 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ا عليه أخرجه النس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سفيان بن عيينة عن ابن أبي لبابه عن سويد بن غفل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ذر أو عن أبي الدرداء قال ما من رجل يريد صلاة بالليل فينام إلا كان نوم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من الله عز وجل وإلا كتب له ما ن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فيان بن عيينة عن عبدة بن أبي لبابة باسناده نح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ابن لهيعة قال حدثني توبة بن نمر عن عمران بن ع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فقي عن عطاء بن يسار عن عبد الله بن سلام قال من توضأ حدث ولم يكن داخ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في البيوتات ولم يكسب مالا بغير حق رزق من الدنيا بغير نجاس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ابن لهيعة قال حدثني خالد بن يزيد عن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ساس أو قال جساس قال حدثني عمرو بن حريث قال بلغنا كالصائم الص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الحسن بن ذكوان عن سليمان الأحول عن عطاء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أن النبي صلى الله عليه وسلم قال من بات طاهرا بات في شعاره ملك لا يستيق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 من الليل إلا قال الملك اللهم اغفر لعبدك فلان فانه بات طاهرا أخرجه 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ابن لهيعة قال حدثنا عثمان بن نعيم الرعين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الأصبحي عن أبي الدرداء قال اذا نام الانسان عرج بروحه حتى يؤتى ب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 فان كان طاهرا اذن لها بالسجود وإن كانت جنبا لم يؤذن لها بالسج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سفيان بن عيينة عن إبراهيم بن المهاجر عن مجاه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شبهون صلاة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يونس بن يزيد عن الزهري عن السائب بن يزيد و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الله أخبراه أن عبد الرحمن بن عبد القاري قال سمعت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يقول من نام عن حزبه أو عن شيء منه فقرأه فيما بين صلاة الفجر وصلاة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له كأنما قرأه من الليل أخرجه ابن النصر قال ابن صاعد رفعه الليث بن سعد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 وأبو صفوان الأموي عبد الله بن سعيد عن يونس بن ي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مالك بن أنس عن داؤد بن الحصين قال أخبر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هرمز أن ابن عبد قال ابن صاعد يعني عبد الرحمن بن عبد القاري أخب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قال من فاته شيء من حزبه من الليل فقرأه حين ينعقد الشمس إلى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فكأنه لم تفته أو كأنه قد أدركه أخرجه النسائي قال أبو محمد وقد رف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عن عمر عن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شعبة عن سعد بن ابراهيم عن حميد بن عبد الرح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قال من فاته ورده من الليل فليصل به في صلاة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فانها تعدل صلاة الليل أخرجه النس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حماد بن سلمة عن سعد بن ابراهيم قال فليصل إذا ز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حدثنا شعبة عن سعد بن ابراهيم عن أبيه قال كا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وف يصلي قبل الظهر صلاة طويلة فاذا سمع الأذان شد عليه ثيابه وخر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ابن لهيعة قال حدثني عبيد الله بن المغيرة انه سمع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ان عبد الرحمن بن عوف كان يسبح قبل صلاة الظهر حتى يفيء الفيء أربع رك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يلهن حتى أقول قد قرأ في بعضهن بسورة البق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ابن لهيعة عن عبيد الله بن المغيرة ان منقذ بن 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ه كذا قال عن ابن عمر أنه كان يصلي في الهجير حين تزيغ الشمس أربع ركعات أو س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رغ منهن مع التأذين الأول وربما فرغ منهم بعد التأذ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عمر بن محمد أن أباه أخبره أن ابن عمر كان إذا ز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خرج إلى المسجد فصلى فكانت له صلاة إن قضاها قبل الصلاة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ن يسبح وإن لم يقضها قضا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بن سليمان قال سمعت حميدا يحدث عن أنس قال أحب الصلا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بالهاج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سعيد بن أبي أيوب قال حدثنا زهرة بن معبد عن 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حبلى قال إذا صليت المغرب فقم فصل صلاة رجل لا يريد أن يصلي تلك ال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 رزقت من الليل قياما كان خيرا رزقته وإن لم ترزق قياما كنت قد قمت أول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حمد بن النص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سفيان عن منصور عن ابراهيم قال كانوا إذا فاتهم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ظهر صلوها بعد الركعتين اللتين بعد الظه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سليمان التيمي أن رجلا حدثه قال قيل لعبيد مو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هل كان رسول الله صلى الله عليه وسلم يأمر المكتوب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غرب والعشاء أخرجه محمد بن ال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حدثني حيوة بن شريح قال حدثني أبو صخر أنه سمع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در يحدث أن النبي صلى الله عليه وسلم قال من صلى ما بين المغرب إلى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ء فانها صلاة الأوابين أخرجه ابن النص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موسى بن عبيدة عن عبد الله بن عبيدة ع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العاص قال صلاة الأوابين الخلوة التي بين المغرب والعشاء حتى يثوب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صلاة أخرجه ابن النص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ابن المبارك قال أخبرنا سفيان عن جابر عن عبد الرحمن بن الأسو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قال ما أتيت عبد الله بن مسعود في تلك الساعة إلا وجدته يصلي فقلت له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نعم ساعة الغفلة يعني ما بين المغرب والعشاء أخرجه ابن النص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موسى بن عبيدة عن أيوب بن خالد عن ابن عمر ق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من على أربع ركعات بعد المغرب كان كالمعقب غزوة بعد غزوة أخرجه ابن ال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عمارة بن زادان عن ثابت البناني قال كان أنس يصل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غرب والعشاء يقول هذه ناشئة الليل أخرجه ابن النص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يحيى بن أيوب قال حدثني محمد بن أبي الحجاج أنه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كريم بن الحارث يحدث أن رسول الله صلى الله عليه وسلم قال من ركع عشر رك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غرب والعشاء بني له قصر في الجنة فقال عمر بن الخطاب إذا نكثر قصورن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نا يا رسول الله فقال رسول الله صلى الله عليه وسلم الله اكثروا فضل أ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يب أخرجه ابن النص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عزيز بن أبي عثمان الرازي قال أخبرنا موسى بن عبيدة الربذي ع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 القرظي عن عوف بن مالك الأشجعي قال قال رسول الله صلى الله عليه وسلم قد ع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أهل الجنة دخولا الجنة رجل كان يسأل الله في الدنيا أن يجبره من النار ول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ني الجنة فاذا دخل أهل الجنة الجنة وأهل النار النار بقي فيما بين ذلك فيقول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ما لي ههنا فيقول عبدي هذا ما كنت تسألني يا ابن آدم فيقول يا رب قربني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أنظر إليها وأجد ريحها قال فيقرب من باب الجنة فيرى شجرة في الجنة ثم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فيقول يا رب قربني من هذه الش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ظل بظلها وأكل من ثمرها فيقول يا ابن آدم ألم تقل فيقول يا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ين لي مثلك فلا يزال يرى شيئا أفضل من شيء فيسأل أن يقرب اليه فيقال له ابن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قل فيقول يا رب وأين لي مثلك فيقال له اذهب في الجنة ولك ما بلغت قدماك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 اليه عيناك قال فيسعى في الجنة حتى إذا بلح قال ذلك لي فيقول الله ل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وعشرة أمثاله معه فيقول الرضا ما أخرني شيء الا ان الله أعطاني شيئا لم يع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 من أهل الجنة ولو أذن لي ربي تعالى لأوسعت أهل الجنة طعاما وشرابا وكسو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ص ذلك مما عندي شيئا أخرجه المروز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هدي عن حماد بن أبي سليمان عن ربعي عن حذيفة قال ليدخ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قوم محشتهم النار يدخلونها برحمة الله وبشفاعة الشافعين أخرجه 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أبي عدي قال أخبرنا يزيد بن أبي صالح قال سمعت أنس بن مالك يقو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دخل أقوام من أمتي النار أو قال جهنم حت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حمما أدخلوا الجنة فيقول أهل الجنة من هؤلاء فيقال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نميون أخرجه 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قوب بن إبراهيم واللفظ للحسين أخبرنا إسماعيل بن إبراهيم قال حدث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قال حدثني عبيد الله بن المغيرة بن معيقيب عن سليمان بن عمرو بن عبد العتو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بني ليث وكان في حجر أبي سعيد قال سمعت أبا سعيد الخدري يقول سمع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قول يوضع الصراط بين ظهراني جهنم وعليه حسك كحسك السعدا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جيز الناس فناج مسلم ومجروح تاج ومحتبس ومنكوس فيها وإذا فرغ الله عن وط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بين العباد يفقد المؤمنون رجالا كانوا معهم في الدنيا يصلون صلاتهم ويز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وتهم ويصومون صيامهم ويحجون حجهم ويغزون غزوهم فيقولون يا ربنا عباد من عباد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يصلون صلاتنا ويصومون صيامنا ويحجون حجنا ويزكون زكوتنا لا ن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وا إلى النار فمن وجدتم فيها منهم فأخرجوه قال فيجدون وقد أخذتهم النار على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هم فمنهم من أخذته إلى قدميه ومنهم من أخذته إلى نصف ساقيه ومنهم أخذت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تيه ومنهم أخذته إلى ثدييه ومنهم من أخذته إلى از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أخذته إلى عنقه ولما تغشى الوجوه فيستخرجونهم منها فيطرح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اء الحياة فقيل يا رسول الله وما ماء الحياة قال غسل أهل الجنة فينبتون في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ت الزرع في غثاء السيل ثم يشفع الأنبياء أو قال يشفع في كل من كان يشهد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ه إلا الله مخلصا فيستخرجون منها ثم يتحنن الله برحمته على من فيها فما يترك أح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لبه مثقال ذرة من ايمان إلا أخرجه منها أخرجه 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اد بن أيوب ويعقوب بن ابراهيم واللفظ للحسين قال حدثنا إسماعيل بن ابراهي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عيد بن زيد عن أبي نضرة عن أبي سعيد الخدري قال 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ما أهل النار الذين هم أهلها فانهم لا يموتون فيها ولا يحيون ولكن اناس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يصيبهم النار بذنوبهم أو قال بخطاياهم ويميتهم إماتة حتى إذا صاروا فح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في الشفاعة فجيء بهم ضبائر فبثوا على انهار أو قال باب الجنة ويقال ي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أفيضوا عليهم فينبتون كما ينبت الحبة في حميل السيل فقال رجل من القوم 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بالبادية أخرج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ابراهيم قال أخبرنا هشام الدستوائي قال حدثنا حماد قال سأ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عن هذه الآية ربما يود الذين كفروا لو كانوا مسلمين قال حدثت أن ا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لمن يدخل النار ما أغنى عنكم ما كنتم تعبدون فيغضب الله تعالى لهم وي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للملائكة والنبيين اشفعوا فيشفعون فيخرجون من النار حتى أن ابليس ليتط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ء أن يخرج معهم فعند ذلك يود الذين كفروا لو كانوا مسلمين أخرجه الطب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هيثم بن جميل قال أخبرنا هذيل بن بلال المدائني قال حدثنا سعي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زبيدي عن أنس بن مالك قال أول من يأذن الله تعالى له يوم القيا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الشفاعة محمد صلى الله عليه وسلم فيقال قل يسمع وسل تعطه فيخر ساجدا في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ه ثناء لم يثنه عليه أحد فيقال له ارفع رأسك فيرفع رأسه فيقول يا رب أ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ي فيخرج له ثلث من في النار من أمته ثم يقال له قل يسمع وسل تعطه فيخر ساج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ثنى على الله ثناء لم يثنه عليه أحد فيقال له أرفع رأسك وقل يسمع فيرفع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يا رب أمتي أمتي فيخرج له ثلث من أمته ثم يقال له قل يسمع وسل تعطه في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جدا ويثنى على الله ثناء لم يثنه عليه أحد فيقال له أرفع رأسك قل يسمع فيرفع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يا رب أمتي أمتي فيخرج له الثلث الباقي قال فقيل للحسن إن أبا حمزة يحدث ب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فقال الحسن يرح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حمزة نسي الرابعة قلنا وما الرابعة قال من ليست له حسنة إل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ه فيقول يا رب أمتي أمتي فيقال يا محمد هؤلاء ينجيهم الله برحمته حت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أحد ممن قال لا إله إلا الله فعندها يقول أهل جهنم فما لنا من شافعين ولا 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م فلو أن لنا كره فنكون من المؤمنين وقوله ربما يود الذين كفروا لو كانوا 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مالك بن مغول عن مقاتل بن بشير العجلي عن شريح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نىء قال سألت عائشة عن صلاة رسول الله صلى الله عليه وسلم فقالت لم تكن م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أحرى أن يؤخرها إذا كان على حديث من صلاة العشاء وما صلاها قط فدخل على إل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أربعا أو ستا وما رأيته متقيا الأرض بشيء قط الا اني اذكر يوم مطر فانا بسط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ه بتا تعني نطعا فكأني أنظر إلى خرق فيه ينبع منه الماء أخرجه محمد بن النص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معمر عن ابن طاؤوس عن أبيه قال كا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صلي سبع عشرة ركعة من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لهيعة قال حدثني حبان بن واسع عن أبيه عن سع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الأنصاري أنه قال يا رسول الله أقرأ القرآن في ثلاث قال إن استطعت قال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ه كذلك حتى تو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ابن لهيعة قال حدثني بكير بن وعثمان عن سلي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 أن عثمان بن عفان قام بعد العشاء فقرأ القرآن كله في ركعة لم يصل قبل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أخرجه ابن النص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فليح بن سليمان عن محمد بن المنكدر عن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التيمي قال قلت لأغلبن الليلة على المقام فسبقت اليه فبينا أنا قائم اصلي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 رجل يده على ظهري فنظرت فاذا هو عثمان بن عفان رحمه الله عليه وهو خليفة فتنح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قام فما برح قائما حتى فرغ من القرآن في ركعة لم يزد عليها فلما انصرف قلت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إنما صليت ركعة قال اجل هي وترى أخرجه عبد الرز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عاصم بن سليمان عن ابن سيرين أن تميم الدار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في ركعة قال وقالت إمرأة عثمان حين دخلوا عليه ليقتلوه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قتلوا فانه قد كان يحيى الليل كله بالقرآن في رك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الأوزاعي قال حدثنا واصل بن أبي جميل عن مجاهد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عن رجلين دخلا في الصلاة جميعا وفرغا جميعا وهذا أحدهما يقرأ ما لم يقرأ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جورهما على قدر قيامهما أخرجه ابن س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الأوزاعي قال أخبرني عثمان بن أبي سودة أ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 صلاة الأوابين أو قال صلاة الأبرار ركعتين إذا دخلت بي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عتين إذا خرج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رجل من الأنصار قال حدثني أبو عون الثقفي قال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شداد بن الهاد يقول كان رسول الله صلى الله عليه وسلم إذا دخل بيت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يته صلى ركعتين قال ابن شداد وكان ابن عباس إذا خرج لحاجته فبال أو أحدث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م فتلقاه بالوضوء فتوضأ فاذا دخل بيته صلى ركع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رجل عن أبي قيس الأودي عن هز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بيل عن مسروق عن عائشة قالت ما خرج رسول الله صلى الله عليه وسلم من عندي قط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ركعتين قال ابن صاعد رواه نعيم بن حماد عن ابن المبارك قال حدثني أبو قي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حدثنا يحيى حدثناه علي بن داؤ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 ب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معمر عن ثابت البناني عن عبد الرحمن بن أبي ليل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رجل إمرأة عبد الله بن رواحة فقال لها تدرين لم تزوجتك لتخبريني عن صنيع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رواحة في بيته فذكرت له شيئا لا أنها قالت كان إذا أراد أن يخرج من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ركعتين فاذا دخل داره صلى ركعتين وإذا دخل بيته صلى ركعتين لا يدع ذلك أب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ابت لا يدع ذلك فيما ذكر لنا بعض من يخالط أهله وفيما رأينا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رشدين بن سعد عن ابن أنعم عن ابن أبي جبلة قال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خرج من المسجد يخرج معه الملائكة بلوائهم بين يديه حتى يأتي منزله فيكونو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حتى يخرج إلى المسجد فينطلقون بلوائهم بين يديه فهم كذلك مع آخر من ي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وأول من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سفيان عن عبيد المكتب عن مجاهد قال قلت رجل 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 وآل عمران في ركعة وآخر قرأ البقرة وحدها في ركعة وكان قيامهما وركوع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جودهما وقعودهما سواء أيهما أفضل قال الذي قرأ البقرة ثم قرأ وقرآنا فرق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قرأه على الناس على مكث أخرجه الطب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معمر قال حدثنا أبو إسحاق عن أبي عبيدة عن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ن الشيطان إذا رأى ابن آدم ساجدا صاح ورن وقال له الويل أمر ابن آدم ب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اع فله الجنة وأمرت بالسجود فعصيت فال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حدثنا حسين بن علي قال حدثتني فاطمة بنت حسين أن رجل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دع الله ان يجعلني من أهل شفاعتك قال أعني بكثرة السجود أخرج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خبرنا ليث بن سعد قال حدثني عمارة بن غز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مى مولى أبي بكر بن عبد الرحمن عن أبي صالح عن أبي هريرة قال إن اقرب 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من الله تعالى ساجدا فاكثروا الدعاء ثم ذلك أخرجه 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الأوزاعي قال حدثنا حسان بن عطية قال بلغنا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قال ركعتان يركعهما العبد في جوف الليل خير له من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ها ولولا أن اشق على أمتي لفرضتهما علي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سفيان بن عيينة عن شيخ منهم أن ابن عباس مر ب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 وهو ساجد فقال هكذا فاف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محمد بن عجلان عن عامر بن عبد الله بن الزبي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ابن سليم عن أبي قتادة قال قال رسول الله صلى الله عليه وسلم إذا دخل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فليركع ركعتين قبل ان يجل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مالك بن أنس نحو حديث ابن عجلان أخرج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سفيان بن عيينة عن أبي النصر قال قال لي أبو سلم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ما يمنع مولاك إذا دخل المسجد ركعتين قبل ان يجلس فانهما من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عيبنة بهذا الاسناد نح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ابن لهيعة قال حدثني جعفر بن ربيعة عن عمران بن ع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فقي عن إسماعيل بن عبيد قال قلت لابن عمر أطول الركوع للقائم في الصلاة أفضل 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 السجود قال يا ابن أخي خطايا الانسان في رأسه وان السجود يحط الخطايا أخرج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ابن لهيعة قال حدثني الحارث بن يزيد قال حدثني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ج قال كنا بذي الصواري ومعنا أبو فاطمة الأزدي وكانت قد اسودت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p>
      <w:pPr>
        <w:pStyle w:val="Normal"/>
        <w:jc w:val="left"/>
        <w:rPr>
          <w:rFonts w:cs="AdvertisingExtraBold"/>
          <w:color w:val="FF0000"/>
          <w:sz w:val="32"/>
          <w:szCs w:val="32"/>
        </w:rPr>
      </w:pPr>
      <w:r>
        <w:rPr>
          <w:rFonts w:cs="AdvertisingExtraBold"/>
          <w:color w:val="FF0000"/>
          <w:sz w:val="32"/>
          <w:sz w:val="32"/>
          <w:szCs w:val="32"/>
          <w:rtl w:val="true"/>
        </w:rPr>
        <w:t>الزه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color w:val="FF0000"/>
          <w:sz w:val="32"/>
          <w:sz w:val="32"/>
          <w:szCs w:val="32"/>
          <w:rtl w:val="true"/>
        </w:rPr>
        <w:t>لاب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color w:val="FF0000"/>
          <w:sz w:val="32"/>
          <w:sz w:val="32"/>
          <w:szCs w:val="32"/>
          <w:rtl w:val="true"/>
        </w:rPr>
        <w:t>المبار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color w:val="FF0000"/>
          <w:sz w:val="32"/>
          <w:szCs w:val="32"/>
        </w:rPr>
        <w:t>2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fldChar w:fldCharType="begin"/>
      </w:r>
      <w:r>
        <w:rPr>
          <w:rtl w:val="true"/>
          <w:rStyle w:val="InternetLink"/>
          <w:sz w:val="32"/>
          <w:b/>
          <w:sz w:val="32"/>
          <w:b/>
          <w:szCs w:val="32"/>
          <w:bCs/>
          <w:rFonts w:ascii="Tahoma" w:hAnsi="Tahoma" w:cs="Traditional Arabic"/>
          <w:color w:val="0000FF"/>
        </w:rPr>
        <w:instrText xml:space="preserve"> HYPERLINK "http://www.al-eman.com/Islamlib/?BID=243&amp;CID=11" \l "s1"</w:instrText>
      </w:r>
      <w:r>
        <w:rPr>
          <w:rtl w:val="true"/>
          <w:rStyle w:val="InternetLink"/>
          <w:sz w:val="32"/>
          <w:b/>
          <w:sz w:val="32"/>
          <w:b/>
          <w:szCs w:val="32"/>
          <w:bCs/>
          <w:rFonts w:ascii="Tahoma" w:hAnsi="Tahoma" w:cs="Traditional Arabic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rtl w:val="true"/>
          <w:rStyle w:val="InternetLink"/>
          <w:sz w:val="32"/>
          <w:b/>
          <w:sz w:val="32"/>
          <w:b/>
          <w:szCs w:val="32"/>
          <w:bCs/>
          <w:rFonts w:ascii="Tahoma" w:hAnsi="Tahoma" w:cs="Traditional Arabic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جاء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ذ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تنع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دني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243&amp;CID=11" \l "s2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جاء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ذ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تنع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دني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243&amp;CID=11" \l "s3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جاء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قبض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عل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243&amp;CID=11" \l "s4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خلا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مذموم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243&amp;CID=11" \l "s5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تواضع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243&amp;CID=11" \l "s6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جاء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ذك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ويس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الصنابحى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رضى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نهم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243&amp;CID=11" \l "s7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جاء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ذك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ام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قيس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صل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شيم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رضى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نهم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243&amp;CID=12" \l "s1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خبا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ب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ريحان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غيره</w:t>
      </w:r>
      <w:r>
        <w:rPr>
          <w:rStyle w:val="InternetLink"/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243&amp;CID=12" \l "s2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خبا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م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عزيز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رحم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243&amp;CID=12" \l "s3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ذك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رحمة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تبارك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تعالى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ج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علا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28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243&amp;CID=12" \l "s4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ض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ذكر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عز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وج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ذم التنعم في الدني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 وصلى الله على سيدنا محمد نبيه وآله وس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 الجزء الخا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سا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الشيخ أبو محمد بن ظاهر النيسابوري على الشيخ الثقة أب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 بن محمد بن الحسن الجوهري بباب المراتب حرسها الله غداة يوم ال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سع عشرين جمادي الأولى سنة أربع وخمسين وأربع مائة وأنا حاضر أسمع وأقر به 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محمد بن العباس بن محمد بن زكريا بن حيوية الخزاز قراءة عليه في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 الأول سنة اثنين وثمانين وثلاث مائة وأنت حاضر تسمع قال حدثنا أبو محمد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صاعد قراءة علينا من لفظه ثم منزله في شهر ذي القعدة من سنة تسع و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قال حدثنا الحسين بن الحسن المروزي قال أخبرنا عبد الله بن المبار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ذم التنعم في الدني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حدثنا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خبرنا عبد الله قال أخبرنا الأوزاعي عن عروة بن رويم قال 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شرار أمتي الذين ولدوا في النعيم وغذوا به همتهم ألوان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وان الثياب يتشدقون في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بقية بن الوليد قال حدثني ارطاة بن المنذر قال 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أن عمر بن الخطاب كان يقول واياكم وكثرة الحمام وكثرة اطلاء النورة والتوط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فرش فان عباد الله ليسوا بالمتنع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عبيد الله الوصافي عن عبد الله بن عبيد قال قال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يا معشر المهاجرين لا تدخلوا على أهل الدنيا فانها مسخطة للرز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 حدث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 الله قال أخبرنا معمر قال حدثني ابن طاؤس عن أبي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بن الزبير على امرأته بنت الحسن فرأى ثلاثة مثل يعني افرشه في بيته فقا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وهذا لابنه الحسن وهذا للشيطان فأخر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أخبرنا حدثنا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حيوة قال حدثني أبو هانىء الخولاني أنه سمع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لرحمن الحبلى يقول قال رسول الله صلى الله عليه وسلم لجابر فراش للرجل وفر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رأته والثالث للضيف والرابع ل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شعبة بن الحجاج عن حبيب بن الشهيد عن الحسن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جاء فرأى على باب علي رضي الله عنه سترا فرجع فقال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اليوم لم يخرج أربعة دراهم فاتبعه علي رضي الله عنه فقال ي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ا ردك قال هلا بعتموه فتصدقتم به في سبي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 الله قال أخبرنا معمر عن الزهري قال بلغنا أنه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ملك لم يأته قبلها ومعه جبرئيل فقال الملك وجبرئيل ص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ك يخيرك بين ان تكون نبيا ملكا او نبيا عبدا فنظر الى جبرئيل كالمستأذ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ار اليه ان تواضع فقال رسول الله بل نبيا عبدا فقال الزهري فزعموا ا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م يأكل منذ قالها متكئا حتى فارق الدنيا قال ابن صاعد وقد رو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زبيدي عن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 حدث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 الله قال أخبرنا ابن لهيعة عن محمد بن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فل انه حدثه عن عروة بن الزبير أن ثوب رسول الله صلى الله عليه ومسلم 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فيه للوفد رداؤه ثوب حضرمي طوله أربعة اذرع وعرضه ذراعان وشبر وهو ثم الخ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خلق فطووه بثوب يلبسونه يوم الفطر والأ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أبو محمد يحيى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د قال حدثنا عمران بن بكار الكلاعي قال حدثنا عبد الحميد بن ابراهيم الحضرم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دثنا عبد الله بن سالم الحمصي عن الزبيدي قال أخبرنا الزهر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ابن عباس ان ابن عباس كان يحدث ان الله قد أرسل ا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مسلم ملكا من الملائكة معه جبرئيل فقال الملك يا رسول الله ا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يخيرك بين أن تكون عبد نبيا وبين أن تكون ملكا نبيا فالتفت النبي الى جبرئ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تشير له فأشار جبرئيل الى رسول الله صلى الله عليه بيده أن تواضع ف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لا بل اكون عبد نبيا فما أكل بعد تلك الكلمة طعاما متكئ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 ربه عز وجل اخرجه النسائى في الكب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 الله بن المبارك قال أخبرني الأوزاعي ع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قال قال رسول الله صلى الله عليه وسلم أتاني جبرئيل بمفاتيح خزائن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ذي نفسي بيده ما بسطت اليها يدي قال عبد الله بن عبيد لو علم ان فيها خيرا لب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ا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معمر عن الزهري عن ابراهيم بن عبد الرحمن بن عوف أ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خطاب أتى بكنوز كسرى فقال عبد الله بن ارقم أتجعلها في بيت المال حتى تقس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 لا والله لا أوويه الى سقف حتى امضيها فوضعها في وسط المسجد فباتوا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سونها فلما أصبح كشف عنها فرأى من الحمراء والبيضاء ما يكاد يتلألأ فبكى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بد الرحمن بن عوف وما يبكيك يا أمير المؤمنين فوالله إن هذا ليوم شكر و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ور ويوم فرح فقال عمر ويحك ان هذا لم يعطه قوم قط الا ألقيت بينهم العد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غ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مبارك بن فضالة عن الحسن قال دخل عمر على عاصم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أكل لحما فقال ما هذا قال قرمنا اليه قال وكلما قرمت إلى شيء أكلته كفى بالمر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فا أن يأكل كل ما اش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 أخبر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 الله قال أخبرنا جعفر بن حيان عن الحسن قال قال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ثمان بن أبي العاص ذهبتم بالأجور يا معشر الأغنياء تصدقون وتعتقون وتحجو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كم لتغبطونا قال انا لنغبطكم قال فوالله إن درهما يأخذه احدكم من جهد ويضع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خير من عشرة آلاف ياخذها أحدنا غيضا من ف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سفيان عن منصور عن ابراهيم عن علقم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ض مرتين كاعطاء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ابن لهيعة عن عبد الله بن هبيرة ان ابن عمر قا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ض رجلا دينارا فيكون عنده ثم آخذه فاقرضه آخر أحب الى من أن اتصدق به فان 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ما يكتب لك اجرها حين تصدق بها وهذا يكتب لك اجره ما كان ثم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اخبرنا عمران بن جدير عن أبي مجلز قال ان استطعت ان لا ين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مك فيما بينك وبينه نكبة فافعل وما تركت غريمك بعد حل حقك فانه يجرى لك ا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و نعيم في الح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مبارك قال أخبرنا المبارك بن فضالة عن الحسن قال 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ن حل له دين على أخيه فانه يجري له صدقة مالم يأ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 حدث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 الله قال أخبرنا ابن لهيعة قال حدثني الحارث ب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ندب بن عبد الله العدواني انه سمع سفيان بن عوف القارىء يقول سمعت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العاص يقول قال رسول الله صلى الله عليه وسلم ذات يوم ونحن عنده طو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غرباء قيل ومن الغرباء يا رسول الله قال ناس صالحون قليل في ناس سوء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صيهم اكثر ممن يطيعهم وكنا ثم رسول الله صلى الله عليه وسلم يوما آخر حين طل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 ناس من أمتي يوم القيامة نورهم كضوء الشمس قلنا ومن اولئك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قال فقراء المهاجرين الذين يتقى بهم المكاره يموت أحدهم وحاجته في ص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شرون من اقطار الأرض اخرجه احمد في الم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وأبو بكر الوراق قال حدثنا يحي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قال أخبرنا عبد الله قال أخبرنا خالد بن حميد عن الوليد ب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فري عن يزيد بن أبي حبيب قال قال رسول الله صلى الله عليه وسلم تكون امت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اطباق أما الطبق الأول فلا يحبون كثرة المال ولا جمع المال قليلة ولا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 ما بلغهم الى الآخرة واما الطبق الثاني فبدوت جمع المال أو كثرة المال يصلو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حامهم ويتاماهم ومساكينهم ويحجون به ويعطون في سبيل الله يعض احدهم على الحجر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ن أن يكسب مالا قبيحا وأما الطبق الثالث فبدوت جمع المال وكثرة الم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لون من أين دخل عليهم كسبهم فاولئك لا يعاتبون في 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سفيان عن هشام عن الحسن أنه دخل المسجد فسمع اصوا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ا هذا فقيل ثقيف يختصم في عقدها فقال لزبيل من تراب أحب إلى من كل عق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ثق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سفيان بن عيينة وأخبركم أبو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ية قال حدثنا يحيى قال حدثنا الحسين سفيان عن ابراهيم بن ميسرة عن طاؤس ق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الدنيا هي نيته وأكبر همه يجعل الله فقره بين عينيه وتفشى عليه ضيعته ومن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هي نيته وأكثر همته يجعل الله غناه في نفسه ويجمع عليه ضي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المبارك بن فضالة عن الحسن قال 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لا هل عسى رجل ان يبيت فصاله ارواء ويبيت ابن عمه طاويا الى جنبه ألا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ى رجل يبيت وفصاله رواء او جاره طاو الى جنبه ألا رجل يمنح من ابله ناقة لأهل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در لهم تغدو برفد وتروح برفد إن أجرها 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بيد الله المخزومي قال حدثنا سفيان عن ابن عجلان عن سعيد المقبر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قال قال رسول الله صلى الله عليه وسلم ألا رجل يمنح ناقة من ابله أهل بيت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 لهم تغدو بعسا وتروح بعسا إن أجرها لعظيم قال وقال لنا في المرة الثانية تغ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سا وتروح بعسا غريب من قول ابن ص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عبد الحكيم بن عبد الله بن أبي فريرة قال أخبرني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 بن عبد الرحمن بن مسافع عن شيخ مولى للديل قال خرجت مع أبي هريرة أسائ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تهى الى باب بيته أقبل على فقال ألا أخبرك بشر مما سألتني عنه الرجل ي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عانا وجاره ج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عمر بن محمد بن زيد بن عبد الله بن عمر بن الخطا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ع أن ابن عمر اشتكى فاشترى فاله عنقودا بدرهم فأتاه مسكين يسأل فقال أعطوه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لف انسان فاشتراه منه بدرهم ثم جاء به اليه فجاء المسكين يسأل فقال أعطوه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الف إليه انسان آخر فاشتراه منه بدرهم فأراد أن يرجع حتى منع فلو علم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العنقود لما ذاقه اخرجه ابو نعيم في الح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هشام بن الغازي قال حدثنى مولى لمسلمة بن عبد المل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ى مسلمة قال دخلت على عمر بن عبد العزيز بعد صلاة الفجر في بيت كان يخلو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فجر فلا يدخل عليه أحد فجاءته الجارية بطبق عليه تمر صيحاني وكان يعجبه ال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بكفيه منه فقال يا مسلمة أترى لو ان رجلا اكل هذا ثم شرب عليه من الماء 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على التمر طيب أكان مجزيه الى الليل قال قلت لا أدري فرفع اكثر منه فقال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نعم يا أمير المؤمنين كان كافيه دون ما هذا حتى ما يبالى ان لا يذوق طعاما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علام تدخل النار قال فقال مسلمة فما وقعت منى موعظة ما وقعت منى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شعبة عن يزيد الرشك عن معاذة العدوية قالت سمعت ه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امر يقول سمعت رسول الله صلى الله عليه وسلم يقول لا يحل لمسلم ان يهاجر مس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ثلاث ليال فان فعلا فانهما ناكبان عن الحق ما داما على صرمهما وأولهما ف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ئه كفارة له فان سلم عليه فلم يرد عليه سلامه سلمت عليه الملائكة ور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الشيطان وإن ماتا على صرمهما لم يدخلا الجنة جميعا اخرجه احمدو ابن ح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اراه قال أ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شعبة عن الأشعث بن سليم قال سمعت رجاء بن حيوة يحد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بن جبل قال انكم ابتليتم بفتنة الضراء فصبرتم وستبتلون بفتنة السراء وإن أ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اف عليكم فتنة النساء اذا تسورن الذهب ولبسن ريط الشام وعصب اليمن فأتع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وكلفن الفقير ما لا يجد هذا اشعث بن أبي الشعثاء واسم أبي الشعثاء سل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 المحا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نافع بن يزيد عن يونس عن ابن شهاب ان عمر بن الخطاب 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وقف بين الخربين وهما داران لفلان فقال شوى أخوك حتى اذا انضج رمد 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اه في الرماد راجع حديث غريب لابى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شعبة عن عبد الملك بن ميسرة عن أبي الأحوص ع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ن هذا القرآن مأدبة الله فمن دخل فيه فهو آمن اخرجه محمد بن نصر في 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همام عن قتادة قال لم يجالس هذا القرآن أحد الا قام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ادة أو نقصان وقضاء الله الذي قضى للمؤمنين ولا يزيد الظلمين الا خس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رشيدين بن سعد عن حيي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فرى حدثه عن أبي عبد الرحمن الحبلى عن عبد الله بن عمرو بن العاص قال كل 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رآن درجة في الجنة ومصباح في بيو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سليمان بن المغيرة عن ثابت البنانى عن أبي هرير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يتلى فيه كتاب الله كثر خيره وحضرته الملائكة وخرجت منه الشياطين وان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م يتل فيه كتاب الله ضاق بأهله وقل خيره وحضرته الشياطين وخرجت منه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ه محمد بن نصر في قيام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عوف عن الحسن أنه بلغه ان النبي صلى الله علي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ألا ان أصغر البيوت من الخير بيت بنو من كتاب الله اخرجه الحاكم والذي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يده ان الشيطان ليخرج من البيت أن يسمع سورة البقرة تقرأ فيه اخرجه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رجه الطبرانى في تمامه في ال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عبد الملك بن أبي سليمان عن عطاء وقيس بن سعد عن م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الله عز وجل يتلونه حق تلاوته قال يعملون به حق عم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معمر عن يحيى بن المختار عن الحسن قال ان هذا القرآ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ه عبيد وصبيان لا علم لهم بتأويله ولم يتأولوا الأمر من قبل أوله و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 كتاب أنزلناه اليك مبارك ليد بروا آياته وما تدبروا آيته ات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بعلمه أما والله ما هو بحفظ حروفه واضاعة حدوده حتى ان احدهم ليقول لقد قر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له فما أسقطت منه حرفا وقد والله أسقطه كله ما يرى له القرآن في خلق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حتى ان احدهم ليقول انى لاقرأ السورة في نفس والله ما هؤلاء بالقرا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ولا الحكماء ولا الورعة متى كانت القراء مثل هذا لا كثر الله في الناس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خرجه محمد بن نصر في قيام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محمد بن يسار عن قتادة عن مطرف وشعبة عن يزيد الرشك 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طرفا يقول ان الذين يتلون كتاب الله واقاموا الصلاة وانفقوا مما رزقناهم س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انية يرجون تجارة لن تبور قال هذه آية القراء اخرجه محمد بن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عمر بن حيويه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يحيى بن ايوب قال حدثنى يزيد بن أبي حبيب عن ابن ش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ا تناظر بكتاب الله ولا بكلام رسول الله صلى الله عليه وسلم يقول لا تنت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ام يشب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يحيى بن أيوب عن عبيد الله بن زحر انه بلغه انه يكره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خ في المص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يحيى بن ايوب عن عمرو بن الحارث عن بكر بن سوادة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 قال اذا حليتم مصاحفكم وزوفتم مساجدكم فالدمار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ابو عمر بن حيويه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عن ابن أبي الرداد ان مجاهدا كان فوجد ريحا فأمسك عن القراء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اسماعيل بن رافع عن اسماعيل بن عبيد الله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 عن عبد الله بن عمرو بن العاص قال من قرأ القرآن فقد ادرجت النبو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يه إلا أنه لا يوحى اليه ومن قرأ القرآن فرأى أن أحدا من خلق الله أعطى أفضل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ى فقد حقر ما عظم الله وعظم ما حقر الله وليس ينبغي لحامل القرآن أن يجهل ف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هل ولا يجد فيمن يجد ولكن يعفو ويصفح اخرجه محمد بن نصر في قيام الليل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واخرجه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ايضا يعنى اسماعيل بن رافع عن رجل من الاسكندري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يا رسول الله أى العمل أفضل قال الحال المرتحل قال قيل له ما الحال المرتح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تم المفتتح قال ابن صاعد وقد رواه صالح المرى عن بينها بن اوفى عن ابن عباس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بنحوه اخرجه محمد بن نصر في قيام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راءة عن سعيد عن قتادة في قول الله عز وجل والذين هم عن اللغ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ضون قال اتاهم والله من امر الله ما وقذهم عن 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جويبر عن أبي سهل قال ابن صاعد أبو سهل هو كثير بن ز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سانى عن الحسن قال لم يبعث الله نبيا الا انزل عليه كتابا فان قبله قومه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فذلك قوله عز وجل افنضرب عنكم الذكر صفحا ان كنتم قوما مسرفين لا تقبلوه فت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 نقيه فقالوا قبلناه ربنا قبلناه ربنا ولو لم يفعلوا رفع فلم يترك منه شي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قال حدثنا يحيى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ابن لهيعة عن يزيد بن أبي حبيب عن موسى بن سعد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ابن ثابت عن عبد الله بن مسعود قال اقرأوا القرآن قبل أن يرفع فانه لا ت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 حتى يرفع فقيل فكيف بما في صدور الناس قال يسرى عليه ليلا فيرفع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رهم فيصبحون فيقولون كأنا لم نعلم شيئا ثم يفيضون في الشعر اخرجه محمد بن نص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جرير بن حازم عن ايوب عن أبي قلابة قال 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ذكر شيئا فقال ذلك اوان ينسخ القرآن فقال رجل كالأعرابي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ما ينسخ القرآن أو كيف ينسخ القرآن قا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يذهب بأصحابه ويبقى رجال كأنهم النعام فضرب رسول الله صلى الله عليه وسلم ا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على الاخرى فمدها يشير بهما فقال الناس يا رسول الله او لا واعتقادها ون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اءنا ونساءنا فقال رسول الله صلى الله عليه وسلم قد قرأت اليهود والنصارى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اليهود و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مسعر عن منصور عن مجاهد في قول الله عز وجل والذي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دق وصدق به قال هم الذين يجيئون بالقرآن يوم القيامة قد اتبعوه أو قا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وا ما فيه اخرجه محمد بن نصر في قيام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انا شعبة عن عمرو بن مرة قال سمعت مجاهد يقول القرآن يش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ه يوم القيامة فيقول يا رب جعلتنى في جوفه فاسهرت ليله ومنعت جسده من شه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ل عامل من عمله عمالة فيوقف له عز وجل فيقول ابسط يدك فتملأ من رضوان الل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خط عليه بعدها ابدا ويقال له اقرأ وارقه فيرفع بكل آيه درجة ويزاد بكل آيه د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ه محمد بن نصر في قيام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فطر عن الحكم عن مقسم عن ابن عباس قال ما يمنع ا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ا رجع من سوقه أو من حاجته الى أهله ان يقرأ القرآن فيكون له بكل حرف عشر حس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ه محمد بن نصر في قيام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شريك عن أبي اسحاق عن أبي الأحوص عن عبد الل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وا القرآن فانكم تؤجرون عليه بكل حرف عشر حسنات اما أنى لا أقول الم حرف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حرف واللام حرف والميم 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قال حدثنا يحيي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مسعر عن قتادة عن يروي أنه جمع أهله يعنى ثم الخ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مسعر قال حدثنى عبد الرحمن بن الأسود قال بلغنى 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ى عليه اذا خ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همام عن محمد بن حجادة قال كانوا يستحبون اذا خت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ن الليل ان يختموه في الركعتين اللتين بعد المغرب واذا ختموه من 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موه في الركعتين اللتين قبل صلاة الفجر اخرجه محمد بن نصر في قيام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معمر عن الزهري ويحيى بن أبي كثير قالا بينا أس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ير يصلى ذات ليلة اذ غشيته سحابه فيها مثل المصابيح قال والمرأة نائمة الى جن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حامل والفرس مربوط في الدار فخشيت أن ينفر الفرس فتفزع المرأة فتلقى ول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ت من صلاتي ثم ذكرت ذلك للنبي صلى الله عليه وسلم حين أصبحت قال اقرأ أ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 ذلك ملك يستمع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موسى بن عبيد الربذى عن عبد الله بن عبيدة عن سه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الساعدي قال بينا نحن نقترىء اذ خرج علينا رسول الله صلى الله عليه وسل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الله كتاب الله واحد وفيكم الاخيار وفيكم الأحمر والأسود اقرأوا اقرأ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وا قبل أن يأتى أقوام يقرءون يقيمون حروفه كما يقام السهم لا يجاوز تراق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جلون أجره ولا يتأجل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سفيان عن أبي اسحاق عن مرة عن عبد الله بن مسعو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ا أردتم العلم فأثيروا القرآن فان فيه علم الأولين والآخرين اخرجه محمد بن نص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قبض العلم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 بن حيويه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سفيان عن أبي اسحاق عن سعيد بن وهب ع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قال لا يزال الناس بخير ما أتاهم العلم من قبل أصحاب محمد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ابرهم فاذا أتاهم العلم من قبل أصاغرهم فذلك حين هلكوا اخرجه احمد والشيخ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هشام بن عروة عن أبيه قال سمعت عبد الله ب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 يقول قال رسول الله صلى الله عليه ان الله لا يقبض العلم انتزاعا ينتز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لكن يقبضه بقبض العلماء حتى اذا لم يترك عالما اتخذ الناس رؤوسا جه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ئلوا فأفتوا بغير علم فضلوا واض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يونس بن يزيد عن ابن شهاب قال بلغنا عن رجال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أنهم كانوا يقولون الاعتصام بالسنن نجاة والعلم يقبض قبضا سريعا فنعش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ات الدين والدنيا وذهاب الدين كله في ذهاب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مسعر قال سمعت عمرو بن مرة يحدث عن 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عن أبيه قال ثم قال بل حق ان شاء الله قال كان يقال اتقوا صع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حماد بن سلمة عن على بن زيد قال سمعت يروي بن مالك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رأيت ليلة أسرى بى رجالا تقرض شفاهم بالمقا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من هؤلاء يا جبرئيل قال خطباء امتك الذين يأمرون الناس بالبر وينسون أنفسهم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لون الكتاب أفلا يعق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ه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جرير بن حازم أن عبد الله بن مسعود حين رأى ناسا يع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علمون قال للحارث بن قيس يا حار أترى الناس يتعلمون ليعملوا قال لا والله أ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أظنهم يتعلمون ثم يتركون قال أظنك والله صاد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صالح المرى قال حدثنا خليد بن حسان عن الحسن قا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لا تزال هذه الأمة تحت يد الله وفي كنفه ما لم ت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ؤها امراءها ولم يزك صالحوها فجارها وما لم يمن خيارها شرارها فاذا فعلو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له عنهم يده ثم سلط عليهم جبابرتهم فساموهم سوء العذاب والفقر وملاء قلو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ع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مر بن حيويه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مسعر قال سمعت عمرو بن مرة يحدث عن أبي البخترى قال ص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ان رجل من بنى عبس قال فشرب شربه من دجلة فقال له سلمان عد فاشرب قال قد رو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ترى شربتك هذه نقصت منها شيئا قال وما تنقص شربة شربتها قال كذلك الع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نى فاتبع أو قال فابتغ من العلم ما ينفعك ثم سار حتى أتى نهردن فاذا كدوس تذ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ذا أطعمة قال يا أخا بنى عبس إن الذي فتح هذا لكم وخولكموه ورزقكموه إن كان ل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ائنه ومحمد صلى الله عليه وسلم حى وان كان ليمسون ويصبحون ما فيهم صاع من 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ما فتح الله على المسلمين بجلولاء ثم قال يا أخا بنى عبس ان الذى فتح لك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ولكموه إن كان ليملك خزائنه ومحمد صلى الله عليه وسلم حى وإن كان ليمسون ويصبح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هم دينار ولا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معمر سألته عن هذه الآية وآتيناه الحكم صبيا قال بلغ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ليحيى بن زكرياء إذهب بنا نلعب قال ما للعب خل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ابن لهيعة قال حدثنا يزيد بن أبي ح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سويد بن قيس أخبره ان عبد الرحمن بن معاوية بن حديج أخبره أن رجلا سأ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فقال يا رسول الله ما يحل لى مما يحرم على فسك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رد عليه ثلاث مرات كل ذلك يسكت رسول الله صلى الله عليه وسلم فق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ل فقال الرجل أنا ذا يا رسول الله فقال ونقر باصبعيه ما أنكر قلبك فد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معمر عن يحيى بن أبي كثير عن زيد بن سلام عن جد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مامة يقول سأل رجل النبي ما الإثم قال ماحك أو ما حاك في صدرك فدع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ايمان قال اذا ساءتك سيئتك وسرتك حسنتك فأنت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الليث بن سعد قال أخبرنا أبو هاني الخولاني عن عمرو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الجبني قال حدثنا فضالة بن عبيد قال قال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الوداع ألا أخبركم بالمؤمن من أمنه الناس على أموالهم وأنف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 من سلم المملوك من لسانه ويده والمجاهد من جاهد نفسه في طاعه الله والمه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جر الذنوب والخط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شعبة بن الحجاج عن قتادة قال سمعت يروي بن مالك يحد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ال ثلاث من كن فيه وجد بهن حلاوة الايمان من احب المر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به الا لله عز وجل ومن كان الله ورسوله أحب اليه مما سواهما ومن كان أن يق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ر أحب اليه من أن يرجع الى الكفر بعد إذ أنقذه الله سبحانه وتعالى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خلال المذمومة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شعبة عن سلمة بن كهيل عن مصعب بن سعد ع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كل الخلال يطبع عليه المؤمن الا الكذب والخي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رشدين بن سعد قال حدثني أبن أنعم قال لكل شيء آ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ده فآفة العبادة الرياء وآفة الحلم الذل وآفة الحياء الضعف وآ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النسيان وآفة العقل العجب بنفسه وآفة الحكمة الفحش وآفة اللب الصلف وآ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د الشح وآفة الزمانة الكبر وآفة الجود التبذ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أبو بكر بن أبي مريم الغسانى عن عطية بن قيس عن عوف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الأشجعي أنه كان مواخيا لرجل من قيس يقال له محلم ثم إن محلما حضره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عليه عوف فقال له يا محلم اذا أنت وردت فارجع الينا وأخبرنا بالذي صنع ب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م إن كان ذلك يكون لمثلى فعلت فقبض محلم ثم ثوى عوف بعده عاما فرآه في الم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يا محلم ماصنعت أو ما صنع بكم فقال له وفينا أجورنا قال كلكم قال كلنا 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اص هلكوا في اليسير الذين يشار اليهم بالاصابع والله لقد وفيت أجرى كله حتى وف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 هرة ضلت لأهلى قبل وفاتي بليلة فأصبح عوف فغدا على امرأة محلم فلما دخل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ا زور مغب بعد محلم فقال عوف هل رأيت محلما منذ توفى قالت نعم رأيت البار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زعنى ابنتي ليذهب بها معه فأخبرها عوف بالذي رأى وبما ذكر من الهرة التى ض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لا علم لي بذلك خدمي أعلم بذلك فدعت خدمها فسألتهم فاخبروها أنهم ضلت لهم 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قبض محلم ب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عبد الرحمن بن زيد بن اسلم عن أبيه أنه كان يصف الر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ما كان من نفسك فرضيته نفسك لها فإنه من نفسك فعاتبها وما كان من نفسك فكره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ك لها فإنه من الشيطان فتعوذ بالله منه وكان أبو حازم يقو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سعيد بن يزيد أبو شجاع الشامي قال حدثنا عبي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جعفر عن عبد الرحمن بن أبي امية قال كلما كرهه العبد فليس منه وذكر الر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واضع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أخبرنا ابن لهيعة قال حدثنى يزيد بن أبي حبيب أن بكير بن و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ه أن عبد الله بن سلام خرج له بحزمة حطب يحملها فلما أبصره الناس قالوا 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قد كان يعنى في ولدك وعبيدك من يكفيك هذا قال أردت أن أجرب قلبي هل ي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زائدة بن قدامة عن عاصم قال أبو عبيدة بن الجراح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أبو ايوب في الحديث قوما مرة فلما انصرف قال ما زال الشيطان بي آنفا حتى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يس فضل على أن خلفي لا أؤم أب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حيوة بن شريح عن يزيد بن أبي حبيب في قول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صد في مشيك قال الس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بلغنى ان ابن عمر كان يسرع في المشي ويقول هذا أبعد من الز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رع في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أبو اسرائيل عن سيار أبي الحكم حدثنا قال كا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مشي مشية السوقى لا العاجر ولا الك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رشدين بن سعد قال حدثني عمرو بن الحارث عن أبي يو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أبي هريرة انه سمع أبا هريرة يقول ما رأيت شيئا أحسن م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كأن الشمس تجري في وجهه وما رأيت أحدا في مشيه م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أن الأرض تطوى له انا لنجتهد وإنه لغير مكترث صلوات الله عليه وسلم تسل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ى رباح بن زيد قال حدثنى عبد الله بن سعيد بن أبي عا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معت وهب بن منبه يقول إن رجلا سأل النبي صلى الله عليه وسلم فقال 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فضل الأعمال قال قيم الدين الصلاة وسنام العمل الجهاد في سبيل الله وأفضل أخ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الصمت حتى يسلم الناس 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اسماعيل بن عياش قال حدثنى عقيل بن مدرك يرفعه إ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خدرى أن رجلا أتاه وقال أوصنى يا أبا سعيد فقال له أبو سعيد سألت عما 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من قبلك قال أوصيك بتقوى الله فانه رأس كل شيء وعليك بالجهاد فانه رهب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لام وعليك بذكر الله وتلاوة القرآن فانه روحك في أهل السماء وذكرك في أهل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 بالصمت الا في حق فإنك به تغلب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سفيان بن عيينه قال حدثنى ابن أبي نجيح قال سمعت طاؤ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 أبي عن حديث فرأيت طاؤوسا كأنه يعقد بيده وقال أبي يا أبا عبد الرحمن إن لق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ن من الصمت حكما وقليل فاعله فقال له طاؤوس يا أبا نجيح إنه من تكلم وات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خير ممن صمت واتق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ابن لهيعة عن عياش بن عباس عن شييم بن بيتان عن شف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ع الأصبحى قال من كثر كلامه الغرماء خطيئ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حدثنا الأوزاعي عن حسان بن عطية قال بلغنى أن شداد بن اوس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ا قال إيتونا بالسفرة نعبث بها فأنكرت منه فقال ما تكلمت بكلمة منذ اسلمت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خطمها ثم هذه فلا تحفظوها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جويبر عن الضحاك في قول الله تعالى ان الصلاة ت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حشاء والمنكر ولذكر الله اكبر قال كان ابن مسعود يقول ان نبي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يقول لا صلاة لمن لم يطع الله ومن انتهى عن الفحشاء والمنكر فقد أ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خبرنا رشدين بن سعد قال حدثنى ابن انعم عن سعد بن مسعو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مظعون أتى النبي صلى الله عليه وسلم فقال ائذن لنا بالاختصاء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ليس منا من خصى ولا اختصى إن إخصاء أمتى الصيام فقال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ايذن لنا في السياحة فقال إن سياحة أمتى الجهاد في سبيل الله فقال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ائذن لنا في الترهب فقال إن ترهب أمتى الجلوس في المساجد انتظ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تل أخبرنا عبد الله بن الوليد بن عبد الله بن معقل وهو ابن مق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نى قال حدثنى عون بن عبد الله قال أوصى رجل ابنه فقال يا بني عليك بتقو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ستطعت أن تكون اليوم خيرا منك أمس وغدا خيرا منك اليوم فافعل واذا صليت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صلاة مودع وإياك وكثرة تطلب الحاجات فانها فقر حاضر وإياك وما يعتذ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أيضا يعنى عبد الله بن الوليد بن م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معت عونا يقول قام أبو الدرداء على درج مسجد دمشق فقال يا أهل دمشق ألا تسم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 لكم ناصح إن من كان قبلكم كانوا يجمعون كثيرا ويبنون شديدا ويأملون بعي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بح جمعهم بورا وبنيانهم قبورا وعملهم غر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سفيان عن منصور عن سالم بن أبي الجعد قال قال عيس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 اعملوا لله ولا تعملوا لبطونكم انظروا الى هذا الطير تغدو وتروح لا تحص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ث والله يرزقها فان قلتم نحن اعظم بطونا من هذا الطير فانظروا الى هذه الأبا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حش والحمر فانها تغدو وتروح لا تحرث ولا تحصد والله يرزقها اتقوا فضول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 فضول الدنيا ثم الله ر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مبارك بن فضالة عن الحسن عن سمرة بن جندب قال من س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ما له ثم الله فلينظر ما لله عنده ومن سره أن يعلم مكان الشيطان منه فلينظ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مل ال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أبو جناب الكلبى قال قال حذيفة بن اليمان ان الحق ث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 ثقله مرىء وان الباطل خفيف وهو مع خفته وبيء وترك الخطيئة أيسر أو قال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لب التوبة ورب شهوة ساعة أورثت حزنا طو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المبارك بن فضالة عن الحسن قال 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ا يغرن الرجل من نفسه كثرة الناس ح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المبارك بن فضالة انه سمع الحسن يقول يا ابن آدم 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بقدمك فانها عن قليل قبرك وانك لم تزل في هدم عمرك منذ سقطت من بطن أ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هشام بن سعد عن قيس بن بشر التغلبي قال كان أبي جلي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الدرداء بدمشق وكان بدمشق رجل من اصحاب رسول الله صلى الله علي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يقال له ابن الحنظلية وكان رجلا متوحدا قلما يجالس الناس إنما هو صلاة فا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فانما هو تكبير وتسبيح وتهليل حتى يأتى منزله فمر بنا يوم ونحن ثم أبي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درداء كلمة تنفعنا ولا تضرك فقال قال لنا رسول الله صلى الله عليه وسلم إ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مون على إخوانكم فأصلحوا لباسكم وأصلحوا رحالكم حتى تكونوا كأنكم شامة في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الله لا يحب الفحش والتف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جعفر بن حيان عن الحسن قال من استطاع منكم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ا لأهله إماما لحيه إماما لمن وراء ذلك فإنه ليس شيء يوخذ عنك الا كان لك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ذكر أويس والصنابحى رضى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ما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جعفر بن حيان قال أخبرنا أبو نضرة العبدي عن اس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قال كنا نجلس في مجلس من تلك المجالس أويس فنحسب جعفرا ذكر من صفته فاذا 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صاب حديثه من قلوبنا ما لا يصيب من حديث غيره قال فسأل عنه عمر بن الخطاب وف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وا عليه هل سقط اليكم رجل من قرن من أمره فقال رجل لأويس ذكرك أمير المؤمنين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كر لنا ذلك فقال ما كان في ذكره ما اتبلغ به اليكم قال فأخذ عليه عهدا وميثاق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دث ب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عيسى بن عمر قال حدثنا عمرو بن مرة قال لما لقيه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ى الله عنه وظهر عليه هرب فما رئى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ابن عون قال حدثنى رجاء بن حيوة عن محمود بن الربيع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ثم عبادة بن الصامت فاشتكى فأقبل الصنابحى فقال عبادة من س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الى رجل كأنما رقى به فوق سبع سموات فعمل ما عمل على ما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نظر الى هذا فلما انتهى الصنابحى اليه قال عبادة لئن سئلت عنك لأشه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ول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عت لأشفعن لك ولئن استطعت لأنفعنك قال ابن صاعد اسانيد حديث أويس كلها صحاح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ات عن الثقات وهذه الأحاديث منها وأسير هذا يسميه أهل البصرة اسير بن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يه أهل الكوفة يسير بن عمرو ويقال له البغ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جاء في ذكر عامر بن عبد قيس وصلة ب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شيم رضى الله عنهما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السرى بن يحيى عن الحسن قال عامر بن عبد قيس لقوم ذك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إنكم لتهتمون أما والله لئن استطعت لأجعلنهما همأ واحدا قال ففعل والل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حق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جعفر بن حيان عن طريف بن شهاب قال ذكرت للحسن قول 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قيس لأن تختلف يبطح في أحب الى من أن أجد ما تذكرون أى في الصلاة فقال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صطنع الله ذلك عن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همام عن قتادة قال أنبئت أن عامر بن عبد قيس ت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صحابه فقيل له إن هذه الاجمة فيها الأسد وأنا نخشى عليك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ى لاستحي من ربى أن أخشىشيئا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حدثنا همام عن قتادة قال كان عامر بن عبد قيس سأل ربه تعا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ن عليه الطهور في الشتاء فكان يؤتى بالماء وله بخار قال وسأل ربه عز وجل أن ين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ة النساء من قلبه فكان لا يبالى أذكرا لقى أم أنثى وسأل ربه عز وجل أن يمنع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يطان وهو في الصلاة فلم يقد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معمر قال حدثنى محمد بن واسع عن أبي العلاء يزي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الشخير قال أخبرنى ابن أخى عامر بن عبد قيس أن عامر بن عبد قيس كان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ه فيجعله في طرف ثوبه فلا يلقى أحدا من المساكين إلا أعطاه فاذا دخل بيته ر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يهم فيعدونها فيجدونها سواء كما أعط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مستلم بن سعيد الواسطي قال أخبرنا حم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ابن قال العبدي أن أباه أخبره قال خرجنا في غزوة الى كابل وفي الجيش صل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م قال فنزل الناس ثم العتمة فقلت لأرمقن عمله فأنظر ما يذكر الناس من عب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العتمة ثم اضطجع فالتمس غفلة الناس حتى اذا قلت قد هدأت العيون وثب فدخل غي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ا منا ودخلت في إثره فتوضأ ثم قام يصلى فافتتح الصلاة قال وجاء أسد حتى دن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عدت في شجرة أفتراه عذبه حردا حتى سجد فقلت الآن يفترسه فلا شيء والحاصل ثم 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ها السبع أطلب الرزق من مكان آخر فولى وإن له لزئيرا أقول تصدع الجبا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ال كذلك يصلي حتى لما كان ثم الصبح جلس فحمد الله بمحامد لم أسمع بمثلها 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الله ثم قال اللهم إني أسألك أن تخيرني من النار أو مثلي يجترىء أن يسأ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ثم رجع فأصبح كأنه بات على الحشايا وأصبحت وبي من الفترة شيء الله به ا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نا من أرض العدو قال الامير لا يشذن أحد من العسكر فذهبت بغلته بثقلها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وقالوا له إن الناس قد ذهبوا فمضى ثم قال لهم دعوني أصلي ركعتين فقالوا ل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قد ذهبوا قال انهما خفيفتان فدعا ثم قال اللهم إني أقسم عليك أن ترد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لتي وثقلها فجاء حتى قامت بين يديه قال فلما لقينا العدو حمل هو وهشام بن 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نعا بهم صنيعا ضربا وقتلا فكسرا ذلك العدو وقالوا رجلان من العرب صنعا بن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لو قاتلونا فأعطوا المسلمين حاجتهم فقيل لأبي هريرة إن هشام بن عام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لسه ألقى بيده الى التهلكة وأخبر خبره فقال أبو هريرة كلا ولكنه التمس هذه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يشرى نفسه ابتغاء مرضات الله والله رؤوف بال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عبد الرحمن بن يزيد بن جابر قال بلغنا أ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 يكون في أمتي رجل يقال له صلة بن أشيم يدخل الجنة بشفاعته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جرير بن حازم قال حدثنا حميد بن هلال عن صلة بن أش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ى قال خرجت في بعض قرى نهر تيرى أسير على دابتي في زمان فيوض الماء فأنا أ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سناة فسرت يومي لا أحد شيئا آكله واشتد على فلقيني علج يحمل على عنقه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ضعه فوضعه فاذا هو جبن فقلت أطعمني منه فقال نعم إن شئت ولكن فيه شحم خن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ال ذلك تركته ومضيت ثم لقيت آخر يحمل على عنقه طعاما فقلت له أطعمني فقا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دت هذا لكذا وكذا من يوم فإن أخذت منه شيئا أضررت بي وأجعتني فتركته ثم مض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أني لأسير اذ سمعت خلفي وجبة كخواية الطير طيرانه فالتفت فاذا شيء ملفو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 أبيض أي خمارفنزلت فاذا دو خلة من رطب في زمان ليس في الارض رطبة فأكلت من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كل رطبا قط أطيب منه وشربت من الماء ثم لففت ما بقي وركبت الفرس وحملت نواهن 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رير فحدثني عوف بن دلهم قال فرأيت ذلك السب مع امرأته ملفوفا فيه مصحف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عد فلا يدرون اسرق أم ذهب أم ما صن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حدثنا عون بن عبد الله عن محمد بن سيرين عن معقل بن يسا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ول ما عرفت عامر بن عبد الله العنبري أني رأيته فوصف لي قريبا من رحبة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 وهو على دابة ورجل من أهل الذمة يظلم فنهى عنه فلما أبوا قال كذبتم و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ظلم ذمة الله اليوم وأنا شاهد قال فتخلصه فلما كان بعد ذلك أتيته في منزل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قولون إن عامرا لا يأكل السمن ولا يأكل اللحم ولا يتزوج النساء ولا ت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ته بشرة أحد ويقول إني مثل ابراهيم فلما دخلت عليه أخرج يده من تحت برنس حتى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ي فقلت هذه واحدة فلما تحدثنا قلت إن الناس يقولون إنك لا تأكل اللحم ولا ت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ن ولا تزوج النساء وتقول إني مثل ابراهيم قال أما قولهم إني لا آكل اللحم 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قد صنعوا في الذبائح شيئا لا أدري ما هو فإذا اشتهيت اللحم أمرنا ب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يت لنا فذبحناها وأكلنا من لحمها وأما قولهم إني لا آكل السمن فاني لا آ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ء من ههنا وآ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جيء من ههنا وأما قولهم إني لا أتزوج النساء فانما هي نفس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كادت أن تغلبني وأما قولهم إني مثل ابراهيم فاني قلت إني لأرجو أن يجعلن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نبين والصديقين والشهداء و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عبد الرحمن بن يزيد بن جابر قال حدثني ب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عد أن عامر بن عبد قيس وشى به الى زياد وقال غيره الى ابن عامر فقيل ل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رجلا يقال له ما ابراهيم خير منك فيسكت وقد ترك النساء فكتب فيه الى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 أن كلاهما إلى الشام على قتب فلما جاءه الكتاب أرسل الى عامر فقال 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يل لك ما ابراهيم خير منك فتسكت فقال أما والله ما سكوتي إلا تعجبا لوددت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غبارا على قدميه فدخل بي الجنة قال ولم تركت النساء قال والله ما تركته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قد علمت أنها متى تكون امرأة فعسى أن يكون ولد ومتى يكون ولد تشعبت الدنيا قل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ببت التخلي من ذلك فأجلاه على قتب إلى الشام فلما قدم أنزله معاوية معه الخض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اليه بجارية وأمرها أن تعلمه ما حاله فكان يخرج من السحر فلا تراه ال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مة فيبعث اليه معاوية بطعام فلا يعرض لشيء منه ويجيء معه بكسر فيجعلها في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كل منها ويشرب من ذلك الماء ثم يقوم فلا يزال ذلك مقامه حتى يسمع النداء ف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راه الى مثلها فكتب معاوية الى عثمان يذكر له حاله فكتب اليه أن اجعله 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 وآخر خارج ومر له بعشرة من الرقيق وعشرة من الظهر فلما أتى معاوية الكتاب 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 فقال له إن أمير المؤمنين كتب إلى أن آمر لك بعشرة من الرقيق فقال إ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طانا قد غلبني فكيف اجمع على عشرة قال وأمر لك بعشرة من الظهر قال إن لي لبغ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واني لمشفق أن يسألني الله عز وجل عن فضل ظهرها يوم القيامة قال وأمر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علك أول داخل وآخر خارج قال لا أرب لي في ذلك قال فحدث بلال بن سعد عما رآه ب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 على بغلته تلك يركبها عقبة ويحمل عليها المهاجرين عقبة قال وحدثنا بلا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أن عامرا كان اذا فصل غازيا يتوسم الرفاق فان رأى رفقه توافقه قال يا هؤلاء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أن أصحبكم على أن تعطوني من أنفسكم ثلاث خلال فيقولون وما هي قال أكون 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دما لا ينازعي أحد منكم الخدمة وأكون مؤذنا لا ينازعني احد منكم الأذان وأن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قدر طاقتي فاذا قالوا له نعم انضم اليهم وان نازعه أحد منهم شيئا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حل منهم الى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عيسى بن عمر بن عمرو عن 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اء الربيع ابن خيثم الى أم ولد له فقال لها اصنعي لنا طعاما وأطيبي فان لي أخ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ه أريد أن أدعوه فزينت بيتها وصنعت مجلسه وصنعت طعاما وأطابته ثم قالت أدع أخ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الى سلال جار له قد ذهب بصره فجاء يقوده حتى أجلسه في كريم مجلسه ثم قال ق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ك قالت فما صنعت هذا الطعام إلا لهذا قال ويحك قد صدقتك هذا أخي وأنا أحبه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من طيب ذلك الطعام وينا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عيسى بن عمر قال حدثني حوط بن رافع أ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تبة كان يشترط على أصحابه أن يكون خادمهم قال فخرج في الرعي في يوم حار فأت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صحابه فاذا هو بالغمامة تظله وهو نائم فقال أبشر يا عمرو فاخذ عليه عمرو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بر به أ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سفيان قال كان الربيع بن خثيم اذا أصحهما هذه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ه يسجد من في السموات والأرض طوعا وكرها قال بل طوعا يا ر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خبرنا عبد الله بن المبارك قال أخبرنا عيسى بن عمر قال 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مرة قال كان رسول الله صلى الله عليه وسلم في مسير له فسمع صوتا ف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فوقفوا وسار حتى أشرف على رجل في واد فاذا هو قد نزع ثيابه وهو يترم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ضاء فاذا هو يقول أنوم الليل وباطل النهار فوقف النبي صلى الله عليه وسل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ء الله أن يقف لا يأتيه ثم لبس ثيابه عليه فقال له النبي صلى الله عليه وسلم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ني قال بلى ولكنه كان في نفسي شيء فلم أرد أن أقوم حتى أقضى ما في نفسي أو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 أن يقول فقال رسول الله صلى الله عليه وسلم لقد رأيت السموات السبع يفت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صنع وان ذا العرش سبحانه وتعالى ليباهي به الملائكة ثم مضى الى أصحاب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 يعرف هذا فما عرفه أحد من القوم إلا رجل فقا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دوا منه فانه لن إلا قليلا فقالوا ادع لنا فقال اللهم اجعل زادهم التقوى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دنا قال واصلح ذات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عبد الرحمن المسعودي قال أخبرنا عون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 أم الدرداء أنه قيل لها ما كان اكثر عمل أبي الدرداء قالت التفكر قالت 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 الى ثورين يخدان في الأرض مستقلين بعملهما إذ عنت أحدهما 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فقال أبو الدرداء في هذا تفكر استقلا بعملهما واجتمعا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ت أحدهما قام الآخر كذلك المتعاونان على ذكر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حدثنا محمد بن عجلان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سفيان الثوري عن سليمان قال مثل الذي يشك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أخيه كمثل الذي يغسل إحدى يديه بالا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الأوزاعي قال حدثني يحيى بن أبي كثي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كان يقول اللهم اني أعوذ بك من صاحب غفلة وقرين س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ج اذا يتلوه ان شاء الله في الذي يليه وهو السابع من أخبار أبي ريحانة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 وصلى الله علي سيدنا محمد وآله وسلامه تم الجزء السا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س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أخبار ابي ريحانة وغير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شيخ الجليل العالم لصاحب أبو علي الحسين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ابراهيم الدلفى المقدسي رضي الله عنه قال قرأ الشيخ أبو محمد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سابوري على الشيخ الثقة أبي محمد الحسن بن علي بن محمد بن الحسن الجوهري ب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اب المراتب حرسها الله يوم الاثنين سادس جمادي الآخرة سنة أربع وخمسين وأربع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حاضر أسمع وأقر به قال له أخبركم أبو عمر محمد بن العباس بن محمد بن زكريا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ية الخزاز قراءة عليه في شهر ربيع الأول سنة اثنين وثمانين وثلاث مائة وأنت حا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ع قال حدثنا أبو محمد يحيى بن محمد بن صاعد قرأه علينا من لفظه ثم منزله في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قعدة من سنة تسع وثلاث مائة قال حدثنا الحسين بن الحسن المروزي قال أخبر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بن المبارك قال أخبرنا أبو بكر بن أبي مريم الغساني قال حدثني ضمرة بن ح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صهيب عن مولى لأبي ريحانة عن أبي ريحانة وكان من أصحاب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فل من بعث غزا فيه فلما انصرف أتى أهله فتعشى من عشائه ثم دعا بوضوء فتوضأ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الى مسجده فقرأ سورة ثم أخرى فلم يزل ذلك مكانه كلما فرغ من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تح الأخرى حتى اذا أذن المؤذن من السحر شد عليه ثيابه فأت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فقالت يا أبا ريحانة قد غزوت فتعبت في غزوتك ثم قدمت الى لم يكن لي منك ح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يب فقال بلى والله ما خطرت لي على بال ولو ذكرتك لكان لك على حق قالت فم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غلك يا أبا ريحانة قال لم يزل يهوى قلبي فيما وصف الله في جنته من لبا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زواجها ونعيمها ولذاتها حتى سمعت المؤ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أبو بكر بن أبي مريم الغساني عن ضمرة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يب أن أبا ريحانة استأذن من الساحل الى أهله فاذن له فقال له الوالي كم ت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ؤجلك قال ليلة فاقبل أبو ريحانة وكان منزله في بيت المقدس فبدأ بالمسجد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أهله فافتتح سورة فقرأها ثم أخرى فلم يزل على ذلك حتى أدركه الصبح 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لم يرمه ولم يأت أهله فلما أصبح دعا بدابته فركبها متوجها فقيل 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حانة إنما استأذنت لتأتي اهلك فلو مضيت حتى تأتيهم ثم تنصرف الى صاحبك قال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ني اميري ليلة وقد مضت لا أكذب ولا أخلف وانصرف ولم يأت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أيضا يعني أبا بكر بن أبي مريم قال 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 ابن عبيد أن أبا ريحانة كان مرابطا بالجزيرة بميافارقين فاشترى رسنا من نب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ها بأفلس فقفل أبو ريحانة ولم يذكر الفلوس أن يدفعها الى صاحبها حتى ان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عقبة الرستن قال أبو بكر وهي من حمص على اثنى عشر ميلا فذكرها فقال لغلامه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ت إلى صاحب الرسن فلوسه فقال لا فنزل عن دابته واستخرج نفقة من نفقته فدفعها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ة وقال لأصحابه أحسنوا معاونته على دوابي حتى يبلغ أهلي قالوا وما الذي ت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نصرف الى بيعي حتى أدفع اليه فلوسه فأودى أمانتي فانصرف حتى أتى ميافار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ع الفلوس الى صاحب الرسن ثم انصرف إلى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أيضا يعني أبا بكر قال حدثني حبيب ب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ريحانة مر بحمص فسمع لأهلها ضوضاء شديدة فقال لأصحابه ما هذه الضوضاء ف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حمص يقتسمون بينهم مساكنهم فرفع ضبعيه فلم يزل يدعو اللهم لا تجعلها لهم 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على كل شيء قدير فلم يزل على ذلك حتى انقطع عنهم صوته لا يدرون متى ك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ي المبارك بن فضالة قال سمعت الحس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الأحوص قال دخلنا على عبد الله بن مسعود وعنده بنون له غلمان ك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انير حسنا فجعلنا نتعجب من حسنهم فقال عبد الله كأنكم تغبطون بهم قلنا والل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ؤلاء يغبط بهم الرجل المسلم فرفع رأسه الى سقف بيت له قصير قد عشش فيه الخط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ض فقال والذي نفسي بيده لأن أكون قد نفضت يدي عن تراب قبورهم أحب إلي من أن ي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 هذا الخطاف فينكسر بي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سفيان عن سليمان عن أبي وائل قال لقيت أبا العلاء 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يا أبا العلاء هل بأهلك من هذا الوجع يعني الطاعون فقال أنا لأن يخطئهم أ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من أن يصي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عبد الحميد بن بهرام عن شهر بن حوشب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د الرحمن بن غنم عن حديث الحارث بن قال اخذ معاذ بن جبل بيد ا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ة فارسله الى أبي عبيدة بن الجراح ليسأله كيف هو وقد طعنا فأراه أبو عبيدة طع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في كفه فتكابر شأنها في نفس الحارث وفرق منها حين رآ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سم له أبو عبيدة بن الجراح بالله ما يحب أن له مكانها ح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ابن لهيعة قال حدثني عبيد الله بن أبي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لغه عن أبي ريحانة صاحب رسول الله صلى الله عليه وسلم قال 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كيف بك يا أبا ريحانة لو قد مررت على قوم قد نصبوا دابة يرم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بل فقلت لهم إن رسول الله صلى الله عليه وسلم قد نهى عن هذا فيقولون لك ا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الآية التي فيها هذا فمر أبو ريحانة يوما على قوم قد نصبوا دجاجة يرم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إن رسول الله صلى الله عليه وسلم قد نهى عن هذا فقالوا أقرأ علينا الآي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هذا فقال أبو ريحانة صدق الله ورسوله تاكلونها حراما قمارا حراما وميت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خبار عمر بن عبد العزيز رحمه الله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جرير بن حازم قال حدثنا المغيرة بن حكي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لي فاطمة بنت عبد الملك يا مغيرة قد يكون من الرجال من هو أكثر صلاة وصو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عبد العزيز ولكن لم أر رجلا من الناس قط كان أشد فرقا من ربه من عم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كان اذا دخل بيته ألقى نفسه في مجسده فلا يزال يبكي ويدعو حتى تغلبه عي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ستيقظ فيفعل مثل ذلك ليلته ا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قال أخبرنا عبد الله بن المبارك قال أخبرنا محمد بن أبي حميد عن ا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بن رفاعة قال شهدت عمر بن العزيز ومحمد بن قيس يحدثه فرأيت عمر يبكي حتى اخت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ل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حرملة بن عمران قال حدثني سليمان بن حم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عبد العزيز كتب الى عبد الملك بن عمر يعني ابنه انه ليس أحد من الناس رش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حه أحب إلي من رشدك وصلاحك إلا أن يكون والي عصابة من المسلمين أو من أهل ال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هم في صلاحه ما لا يكون لهم في غيره أو يكون عليهم من فساده ما لا يكون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جرير بن حازم قال حدثني مغيرة بن حكيم قال قالت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كنت أسمع عمر في مرضه الذي مات فيه يقول اللهم أخف عليهم موتي ولو س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ر قالت فقلت له يوما يا أمير المؤمنين ألا أخرج عنك عسى أن تغفى شيئا فان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م قالت فخرجت عنه الى بيت الذي هو فيه قالت فجعلت اسمعه يقول تلك الدار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علها للذين لا يريدون علوا في الأرض ولا فسادا والعاقبة للمتقين يرددها مرار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رق فلبث طويلا لا أسمع له صوتا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صيف له كان يخدمه ويحك انظر فلما دخل صاح قالت فدخلت عليه فوج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تا قد أقبل بوجهه على القبلة ووضع احدى يديه على فيه والأخرى على 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حرملة بن عمران قال حدثني رجل أنه سمع ميمون بن مه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ال لي عمر بن عبد العزيز أما دخلت على عبد الملك يعني ابنه قال فأتيت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ذا وصيف فقلت له استأذن عليه فقال ادخل وإن عنده الناس أو أمير هو فدخلت ق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فقلت ميمون بن مهران فعرف ثم حضر طعامه فأتى بقلية مدينية وهي عظام اللح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بثريدة قد ملئت خبزا وشحما ثم أتى بتمر وزبد فقلت لو كلمت أمير المؤمنين فخص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بخاصة فقال إني لأرجو أنه يكون او في خطا ثم الله من ذلك إني في ألفي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ألحقني فيهما والله لو كان إلى أبي في نفسه ما فعل ولى غلة بالطائف إن س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أتاني غلة الف درهم فما أصنع باكثر من ذلك فقلت في نفسي أنت لأ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قال حدثنا سهل بن صدقة مولى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العزيز بن مروان قال حدثني بعض خاصة عمر بن عبد العزيز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أفضت إليه الخلافة سمعوا في منزله بكاء عاليا فسئل عن البكاء فقيل إ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خير جواريه فقال إنه قد نزل بي أمر قد شغلني عنكن فمن أحب أن أعت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ته ومن أراد أن أمسكه أمسكته لم يكن مني إليها شيء فبكين يأس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ابراهيم بن نشيط قال حدثني سليمان بن حميد المز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بيدة بن عقبة بن نافع القرشي أنه دخل على فاطمة بنت عبد الملك فقال لها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بريني عن عمر فقالت ما أعلم أنه اغتسل من جنابة ولا من احتلام منذ استخلف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عن محمد بن اسحاق قال حدثني بعض أصحابنا قال كان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ل سعيد بن عامربن حذيم على بعض الشام فكانت تصيبه غشية وهو بين ظهراني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ذلك لعمر قيل له إن الرجل مصاب فسأله عمر في قدمة قدمها عليه وقال يا سعي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يصيبك قال والله يا أمير المؤمنين ما بي من بأس ولكني كنت فيمن حضر خ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دي حين قتل وسمعت دعوته والله ما خطرت على قلبي وأنا في مجلس قط إلا غشى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ده ذلك ثم عمر خ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رحمة الله تبارك وتعالى وجل وع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مصعب بن ثابت بن عبد الله بن الزب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ام قال حدثنا عاصم بن عبيد الليثي عن عطاء بن أبي رباح عن رجل من أصحا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قال يتحقق علينا رسول الله صلى الله عليه وسلم من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دخل منه بنو شيبة فقال صلى الله عليه وسلم تضحكون ألا أراكم تضحكون أتضح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ثم أدبر وكأن على رؤوسنا الرخم حتى إذا كان ثم الحجر قام ثم رجع الينا القهق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ني خرجت حتى إذا كنت ثم الحجر جاء جبرئيل فقال يا محمد إن الله يقول لم تقن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ي من رحمتي أني أنا الغفور الرحيم وأن عذابي هو العذاب الأ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عبد الملك بن أبي سليمان عن عطاء بن أبي رباح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قال قال رسول الله صلى الله عليه وسلم ان لله تعالى مائة رحمة أنزل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بين الجن والانس والبهائم والهوام فبها يتعاطفون وبها يتراحمون وبها يتعا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حش على أولادها وآخر تسعة وتسعين رحمة يرحم بها عباد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سعيد الجريري عن أبي عثمان النهدي عن سلمان قال 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مائة رحمة كل رحمة طباق ما بين السماء والأرض وأنزل منها رحمة واحدة ف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احم الخلق جنها وإنسها وطيرها ووحشها وعنده تسع و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حيوة بن شريح قال أخبرنا أبو هانىء الخولاني أنه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رحمن الحبلى وخالد بن أبي عمران يقولان قا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على خير عمله فارجوا له خيرا ومن مات على سيىء عمله فخافوا عليه ولا تيئ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معمر عن أبي اسحاق عن أبي عبيدة عن عبد الله 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ذا رأيتم أخاكم قارف ذنبا فلا تكونوا أعوانا للشيطان عليه أن تقولوا 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زه اللهم العنه ولكن سلوا الله العافية فانا أصحاب محمد صلى الله عليه وسلم 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قول في أحد شيئا حتى نعلم على ما يموت فان ختم له بخير علمنا أو قال رجو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قد أصاب خيرا وإن ختم له بشر خفنا عليه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عمرو ب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فص الفلاس قال حدثنا عبد الوهاب الثقفي قال حدثنا هشام يعني ابن حسان عن ح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سحاق عن أبي عبيدة أن ابن مسعود كان يقول اذا قارف أحدكم ذنبا فلا تعي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شيطان تقولون اللهم أفعل به ولكن سلوا الله العافية فانا أصحاب محمد ك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 لأحد شيئا حتى يموت فان ختم له بخير قلنا انه أصاب خيرا وإن ختم بشر خف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أحمد بن س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ان قال حدثنا أبو أحمد الزبيري عن اسرائيل وأخبركم أبو عمر بن حيوية قال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قال وحدثنا محمد بن عثمان بن كرامة قال حدثنا عبيد الله بن موسى عن اسرائ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سحاق عن أبي عبيدة عن عبد الله واللفظ لأبي أحمد قال ك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 في الرجل شيئا فان مات على خير رجونا له وإن مات ذلك خفن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عبد الرحمن المسعودي عن القاسم قال قا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بن مسعود لا تعجلوا بحمد الناس ولا بذمهم فانك لعلك ترى من أخيك اليوم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رك ولعلك يسوءك منه غدا ولعلك ترى منه اليوم شيئا يسوءك ولعلك يسرك منه غ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يغيرون وانما يعفو الله الذنوب والله تعالى أرحم بالناس من أم واحد فرش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ض في ثم لمست فان كانت لدغة كانت بها قبلة وإن كانت شوكة كانت بها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عكرمة بن عمار قال أخبرنا ضمضم بن جوس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مسجد المدينة فناداني شيخ وقال يا ابن أمى تعاله وما أعرفه قال لا تقولن 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يغفر الله لك أبدا ولا يدخلك الجنة أبدا قلت ومن أنت يرحمك الله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قلت 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كلمة يقولها أحدنا لبعض أهله إذا غضب أو لزوجته أو لخادم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ي سمعت رسول الله صلى الله عليه سلم يقول إن رجلين كانا في بني اسرائيل متحا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مجتهد في العبادة والآخر كأنه يقول مذنب فجعل يقول أقصر أقصر عما أن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خلني وربي حتى وجده يوما على ذنب استعظمه فقال أقصر فقال خلني وربي أبعث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با قال والله لا يغفر الله لك أبدا ولا يدخلك الجنة أبدا قال فبعث الله مل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ض أرواحهما فاجتمعا عنده فقال للذنب ادخل الجنة برحمتي وقال للآخر أتستط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خطر على عبدي رحمتي قال لا يارب قال اذهبوا به الى النار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ي مسنده أبو هريرة والذي نفسي بيده لتكلم بكلمة أوبقت دنياه وآخ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الليث بن سعد عن بكير بن وعثمان أنه سمع بسر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من قال لأخيه لا يغفر الله لك قيل له بل لك لا يغفر قال بكير ولم أفقه ا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حديث فسألت يعقوب بن عبد الله بن وعثمان فقال إلى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معمر عن الزهري عن خارجة بن زيد بن ثابت عن أم الع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مرأة من نسائهم كانت بايعت رسول الله صلى الله عليه وسلم قالت طار لنا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ظعون في سكني حين اقترعت الأنصار على سكني المهاجرين فاشتكى فمرضناه حتى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علناه في أثوابه قالت فدخل علينا رسول الله صلى الله عليه و سلم فقلت رحم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أبا السائب فشهادتي أن قد أكرمك الله تعالى فقال النبي صلى الله عليه وسلم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يك قالت لا أدري والله يا رسول الله قال النبي صلى الله عليه و سلم أما هو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ه الحق اليقين وإني لأرجو له الخير من الله والله لا أدري وأنا رسول 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بي ولا بكم قالت أم العلاء والله لا ازكى بعده أحدا أبدا قالت وأريت ل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ظعون في النوم عينا تجرى فجئت رسول الله صلى الله عليه وسلم فذكرت ذلك ل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مله أخرج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قال أخبرنا مسعر بن كدام عن القاسم بن عبد الرحمن قا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بن مسعود يحترقون حتى إذا صلوا الفجر غسلت حتى عد الصلوات كلها أخرج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اق في مصن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أبو معشر المدني قال حدثني محمد بن كعب القرظ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د الله بن دارة مولى عثمان بن عفان عن حمران مولى عثمان بن عفان قال 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ثمان فخارة من ماء فدعا به فتوضأ فأسبغ الدفع ثم قال لو لم أسمعه م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إلا مرة أو مرتين أو ثلاثا ما حدثتكم به اني سمع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يقول ما توضأ عبد فأسبغ الوضوء ثم قام الى الصلاة الا غفر له ما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أخرى قال محمد بن كعب وكنت اذا سمعت حديثا عن رجل من أصحاب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سلم التمسته في القرآن فالتمست هذا فوجدت انا فتحنا لك فتحا مبينا ليغف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ما تقدم من ذنبك وما تاخر ويتم نعمته فعلمت أن الله لم يتم عليه النعمة حتى 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نوبه ثم قرأت الآية التي في سورة المائدة اذا قمتم الى الصلاة فاغسلوا وجوه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ديكم إلى المرافق حتى بلغ ولكن يريد ليطهركم ويتم نعمته عليكم تعرفت أن الل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 عليهم النعمة حتى غفر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أفلح بن سعيد عن محمد بن كعب القرظي قال بلغنا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 سلم قال ان الصلوات الخمس والجمعة إلى الجمعة كف لما بينه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نبت الكبائر قال محمد بن كعب هذا في القرآن إن تجتنبوا كبائر ما تنهون عنه ن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كم سيئاتكم وندخلكم مدخلا كريما وقال محمد اقم الصلاة طرفي النهار وزلفا من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تنويره النهار الفجر والظهر والعصر وزلفا من الليل المغرب والعشاء إن الحس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ن السيئات فهي الصلوات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قال أخبرنا عبدالرحمن بن زيد بن أسلم عن أبيه قال لما نزلت هذه الآية ا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طرفي النهار قال رسول الله صلى الله عليه ما أحب أن لي بها ما طلع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وغر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يحيى بن عبيد الله قال سمعت أبي يقول سمعت أبا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قال رسول الله صلى الله عليه و سلم الصلوات كفارات للخطايا واقرأوا ان شئتم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ات يذهبن السيئات ذلك ذكرى للذاك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سعيد الجريري قال حدثني أبو عثمان عن سلمان قال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بيده أن الحسنات اللاتي يمحو الله بهن السيئات كما يغسل الماء الدرن الصل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هشام بن الغازي عن حيان أبي النضر أنه حدثه قال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ثلة بن الاسقع يقول قال رسول الله صلى الله عليه و سلم يقول الله سبحانه و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ثم ظن عبدي بي فليظن بي م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هشام بن الغازي عن أبي معبد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سلم عاد فتى من الأنصار فسأله فقال يا رسول الله أشفيت على أمر اني ارجوا 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سبحانه فقال ما اجتمعا في قلب امرىء على مثل حالة إلا هجم على خ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جعفر بن حيان عن الحسن ان رسول الله صلى الله عليه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سمع رجلا يقول الحمد لله بالاسلام فقال إنك لتحمده على نعم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عبد الرحمن المسعودي عن عون بن عبد الله أن لقما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ه يا بني ارج الله رجاء لا تأمن فيه مكره وخف الله مخافة لا تيأس فيها من رح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كيف استطيع ذلك يا أبه وانما لي قلب واحد قال يا بني إن المؤمن كذى قلبين 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و به وقلب يخاف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سفيان بن عيينة عن عمر بن سعيد عن أبيه عن عباي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اعة قال ثم التوبة النصوح تكفير كل 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اسماعيل بن أبي خالد عن زبير أن أبا بكر قال ل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أني موصيك بوصية إن حفظتها ان لله تعالى حقا بالنهار لا يقبله بالليل و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يل حقا لا يقبله في النهار وانها لا تقبل نافلة حتى تؤدى الفريضة إنما ث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زين من ثقلت موازينه يوم القيامة باتباعهم في الدنيا الحق وثقله عليهم و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يزان ان لا يوضع فيه الا الحق أن يكون ثقيلا وانما خفت موازين من خفت موازين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باتباعهم في الدنيا الباطل وخفته عليهم وحق للميزان ألا يوضع فيه 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 ان يخف و أن الله ذكر أهل الجنة بصالح ما عملوا وتجاوز عن سيئاتهم ف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 أنا أفضل من هؤلاء وذكر آية الرحمة وآية العذاب فيكون المؤمن راغبا راهب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نى على الحق ولا يلقى بيده الى التهلكة فان حفظت قولي فلا يكونن غائب أحب ا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وت ولا بد لك منه وإن ضيعت وصيتي فلا يكونن غائب ابغض اليك من الموت و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ج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اسماعيل بن مسلم المكي عن الحسن عن صعصعة بن معاوي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أبا هريرة فقال ممن أنت فقلت من أهل العراق قال ألا أحدثك حديثا ينفع من بع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بلى قال سمعت رسول الله صلى الله عليهو سلم يقول إن أول ما يحاسب به الناس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الصلاة يقول الله للملائ انظروا الى صلاة عبدي فان كانت تامة كتبت تام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ناقصة كتبت ناقصة قال الله بحلمه وعلمه وفضل ردة على عبده انظروا هل من تط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 كانت له تطوع كملت له ثم قال رسول الله صلى الله عليه و سلم ثم تؤخذ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مسعر قال أخبرني عمرو بن مرة عمن حدث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كثير الزبيدي قال قدمنا على معاوية أو على يزيد بن معاوية وعنده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العاص فحدثناه عن عبد الله بن مسعود أنه كان يقول الصلوات كفارات لما بعد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حدثنا أن آدم عليه السلام خرجت به شأفة في ابهام رجله ثم ارتفعت الى اصل قدم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رتفعت الى ركبتيه ثم ارتفعت الى حقوية ثم ارتفعت الى اصل عنقه فقام فصلى فن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نكبيه ثم صلى فنزلت الى حقويه ثم صلى فنزلت الى ركبتيه ثم صلى فنزلت الى قدم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لى ف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الأوزاعي قال حدثنا المطلب بن حنطب المخزو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دثني عبد الرحمن بن أبي عمرة الأنصاري قال حدثنا أبي قال كنا مع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 سلم في غزاة فأصاب الناس مخمصة فاستأذن الناس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سلم في نحر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هم وقالوا لعل الله تعالى أن يبلغنا به فلما رأى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رسول الله صلى الله عليه و سلم قد هم أن يأذن لهم في نحر بعض ظهرهم قال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كيف بنا اذا نحن لقينا العدو غدا رجالا جياعا ولكن إن رأيت يا رسول الله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عو ببقايا زادهم فتجمعها ثم تدعو الله فيها بالبركة فان الله سيبلغنا بدعوتك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بارك في دعوتك فدعا رسول الله صلى الله عليه و سلم الناس ببقايا أزوادهم فج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ئون بالحفنة من الطعام وفوق ذلك فكان أعلاهم من جاء بصاع من تمر فجمعه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 سلم ثم قام فدعا ما شاء الله أن يدعو به ثم دعا الج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وعيتهم وأمرهم ان يحتشوا فما بقي من الجيش وعاء الا ملؤه وبقي مثله فضحك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 سلم حتى بدت نواجذه وقال أشهد أن لا إله إلا الله وأشهد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لا يلقى الله عبد مؤمن بهما الا حجبت عنه النار يوم القيامة روا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قاله الهيث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عن هشام عن يحيى بن أبي كثير عن هلال بن أبي ميمونة عن رف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ني قال ابن صاعد هكذا قال لنا عن عبد الله المبارك ونقص من الاسناد عطاء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فحدثناه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يعقوب بن ابراهيم وزياد بن ايوب قالوا حدثنا اسماعيل بن ابراهيم قال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الدستوائي قال حدثنا يحيى بن أبي كثير عن هلال بن أبي ميمونة عن عطاء بن ي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فاعة الجهني واللفظ لابن المبارك قال أقبلنا م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ذا كنا بالكديد أو قال بقديد جعل رجال منا يستأذنون على أهليهم فيأذن لهم و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قال ابن صاعد في المرة الثانية واثنى عليه وقال خيرا وقال أشهد ثم 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 عبد يشهد أن لا إله إلا الله وأن محمدا رسول الله صادقا من قلبه ثم سد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ك به في الجنة وقد وعدني ربي أن يدخل الجنة من أمتي سبعين الفا لا نجاسة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ذاب وأني لأرجو أن لا يدخلوها حتى تبوؤا أنتم ومن صلح من أزواجكم وذريا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كن في الجنة رواه أحمد وقال اذا مضى نصف الليل أو قال ثلث الليل ينزل الله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 الدنيا فيقول لا اسأل عن عبادي غيري من ذا الذي يستغفرني فاغفر له من ذ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ني فاستجيب له من ذا الذي يسألني فاعطيه حتى ينفجر ال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معمر عن الزهري حدثه قال اخبرني محمو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وزعم أنه عقل رسول الله صلى الله عليه و سلم وعقل مجه مجها من دلو من ب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في دارهم قال سمعت عتبان بن مالك الأنصاري ثم أحد بني سالم يقول كنت ا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مي من بني سالم فأتيت رسول الله صلى الله عليه وسلم فقلت له إني أنكرت بصري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ول تحول بيني وبين مسجد قومي فلوددت انك جئت فصليت في بيتي مكانا أتخذه مسج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 أفعل إن شاء الله فغدا ع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سلم وأبو بكر رحمة الله عليه معه بعد ما اشتد النهار فاستأذ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سلم فأذنت له فلم يجلس حتى قال أين تحب أن أصلي في بيتك فأشرت له الى المكا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أن أصلي فيه فقام رسول الله صلى الله عليهو سلم وصففنا خلفه ثم سلم وسلمنا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فحبسناه على خزير صنع له فسمع باهل الدار وهم يدعون قراهم الدور فثابو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لأت البيت فقال رجل أين مالك بن الدخش أو قال الدخشن قال ابن صاعد هكذا قال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ا ذاك رجل منافق لا يحب الله ورسوله قال النبي صلى الله عليه و س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ونه هو يقول لا إله إلا الله يبتغي بذلك وجه الله عز وجل قالوا أما نحن فن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 وحديثه الى المنافقين فقال النبي صلى الله عليه و سلم أيضا لا تقولوه إنه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يبتغى بذلك وجه الله فقال النبي صلى الله عليه و 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يوافى عبد يوم القيامة وهو يقول لا إله إلا الله يبتغى بذلك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لا حرم الله عليه النار قال محمود فحدثت قوما منهم أبو أيوب صاحب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 سلم في غزوته التي توفى فيها مع يزيد بن معاوية فأنكر ذلك على وق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ن رسول الله صلى الله عليه وسلم قال ما قلت قط فكبر ذلك علي فجعلت لله على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ني الله تعالى حتى اقفل من غزوتي أن أسأل عنها عتبان بن مالك إن وجدته ح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هللت من إيلياء بحج أو عمرة حتى قدمت المدينة فأتيت بني سالم فاذا عتبان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كبير قد ذهب بصره وهو امام قومه فلما سلم من صلاته جئته فسلمت عليه ثم أخب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ا فحدثني به كما حدثني به أول مرة قال الزهري ولكنا لا ندري أكان هذا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ل موجبات الفرائض في القرآن فنحن نخاف أن يكون الأمر صار اليها فمن استطاع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تر فلا يغتر قال الحسين ليس فيه شك أن الأمر قد صار ا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يوسف بن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ان قال حدثنا جرير عن عطاء بن السائب عن الزهري قال قال لي عبد الملك بن م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ديث الذي جاء عن النبي صلى الله عليه و سلم من مات لا يشرك بالله شيئا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ان زنى وان سرق قال فقلت له أين يذهب بك يا أمير المؤمنين هذا قبل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ي وقبل الفر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ابراهيم أبو هارون الغنوي عن أبي يونس مولى تغلب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عبد الله بن عمر وعبد الله بن الزبير وعبيد بن عمير هل يضر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لاص عمل فقالوا عش ولا تغ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معمر عن قتادة قال سئل ابن عمر عن لا إله الا الله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 معها عمك كما لا ينفع مع تركها عمل فقال ابن عمر عش ولا تغ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الفاء بن سليمان عن أبيه عن سيار الشامي قال قيل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 ولمن خاف مقام ربه جنتان وإن زنى وإن سرق قال إنه إن خاف مقام ربه لم ي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يحيى بن عبيد الله قال سمعت أبي يقول سمعت أبا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 سلم حفت الجنة بالمكاره وحفت النار بالشه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عوف عن زيد بن شراحة قال بلغني ان الله لما خلق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ق ما فيها من الكرامة والنعيم والسرور وخلق ثمارها ألين من الزبد واحلى من الع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رب لم خلقتني قال لأسكنك خلقا من خلقي قالت رب اذا لا يدعني أحد إذا يدخلن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د قال كلا إني أجعل سبيلك في المك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خلق جهنم وخلق ما فيها من الهوان والعذاب وخلقها أشد ظل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وأنتن من الجيفة قالت رب لم خلقتني قال لأسكنك خلقا من خلقي قالت رب ا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بني أحد قال كلا إني اجعل سبيلك في الشه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ثور بن يزيد عن خالد بن معدان قال ان الله ي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ي في نفسه ذكرته في نفسي ومن ذكرني في ملأ ذكرته في ملأ أفضل أو قال اطي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رم قال وقال ما من عبد يضع صدغة للفراش وهو يذكر الله تعالى إلا كتب ذاكر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يقظ متى ما استيق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ابن لهيعة عن عطاء بن دينار عن سعيد بن جبير 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اذكروني أذكركم قال أذكروني بطاعتي أذكركم بمغفرتي أخرجه الطبر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سفيان عن منصور عن مالك بن الحارث قال يقول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ا شغل عبدي ثناؤه على عن مسئلتي أعطيته أفضل ما أعطى السائ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مسعر عن الوليد بن العيزار عن أبي الأحوص قال تسبيح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حاجة خير من لقوح يرجع بها أحدكم الى اهله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سفيان بن عيينة قال الحسين وأخبرنا سفيان ع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عن عبيد بن عمير قال تسبيحة بحمد الله في صحيفة مؤمن خير له من جبال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ير معه ذه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سعيد الجريري قال بلغنا عن كعب الأحبار أنه قال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كعب بيده ان لسبحان الله والحمد لله ولا إله إلا الله والله اكبر دويا 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 كدوى النحل يذكرن بصاحبهن والعمل الصالح في الخز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حماد بن سلمة عن ثابت البناني عن مطرف قال قال كعب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لام الطيب حول العرش دويا كدوي النحل يذكرن بصاحب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عاصم عن أبي عثمان النهدي قال كان سلمان يقول لنا قو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الله أكبر اللهم ربنا لك الحمد أنت أعلى وأجل أن تتخذ صاحبة أو ولد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ك شريك في الملك ولم يكن لك ولي من الذل وكبره تكبيرا الله أكبر كبير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 تكبيرا اللهم اغفر لنا اللهم ارحمنا قال ثم يقول والله لتكتبن هؤلاء و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رك هاتان والله ليكونن هؤلاء شفعاء صدق لها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اسماعيل بن عياش قال أخبرني عمرو بن قيس أنه سمع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بسر صاحب الني صلى الله عليه و سلم يقول قال رجل يا رسول الله أي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قال لا يزال لسانك رطبا من ذك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حدثت عن الأوزاعي عن حسان بن عطية أن النبي صلى الله عليه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قال قيل لي أو أوحى الى اعلم أن الساعة التي لا تذكرني فيها ليست لك ولك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مسافر قال حدثنا فضيل بن عمرو قال 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رجل من أصحابه فقال كيف أصبحت فقال صالحا قال كيف أصبحت قال صالح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صبحت قال بخير أحمد الله تعالى قال هذا الذي أردت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فيان عن ابن أبي نجيح عن مجاهد قال لا يكون الرجل من الذاكرين الله كث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ذكر الله قائما وقاعدا ومضطج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سفيان عن ليث عن مجاهد قال ما من ميت يموت الا عرض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مجلسه إن كل من أهل الذكر فمن أهل الذكر وإن كان من أهل اللهو فمن أهل الل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خبرنا هشام بن سعد قال سمعت محمد القرظي يقول كان نوح اذا اكل قال الحمد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ذا شرب قال الحمد لله واذا لبس قال الحمد لله واذا ركب قال الحمد لله فسما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 شك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شبل عن ابن أبي نجيح عن مجاهد في قول الله تعا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ا شكورا قال لم ياكل شيئا قط إلا حمد الله تعالى ولم ي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قط إلا حمد الله تعالى ولم يمش ممشى قط إلا حمد الله تعالى ولم يبطش بشيء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حمد الله تعالى فأثنى الله تعالى عليه إنه كان عبدا شك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محمد بن أبي ذئب عن سعيد المقبري عن أبيه ع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ام أن موسى صلوات الله عليه قال لربه عز وجل يا رب ما الشكر الذي ينبغي ل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سى لا يزال لسانك رطبا من ذك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يحيى بن أيوب عن عبيد الله بن زحر عن سعد بن مسعود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 سلم كان في مجلس فرفع نظره الى السماء ثم طأطأ ثم 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ئل رسول الله صلى الله عليه و سلم عن ذلك فقال إن هؤلاء القوم كانوا يذكرو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يعني أهل مجلس أمامه فنزلت عليهم السكينة يحملها الملائكة كالقبة ولما د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تكلم رجل منهم بباطل فرفعت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معمر عن أبي إسحاق عن الاغر عن أبي هريرة وأبي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دري عن النبي صلى الله عليه و سلم قال ما اجتمع قوم يذكرون الله الا حف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ونزلت عليهم الرحمة وذكرهم الله فيمن عنده أخرج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وهيب أو قال عبد الوهاب بن الورد قال ما اجتمع قو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 او ملأ إلا كان أولاهم بالله الذي يفتتح بذكر الله عز وجل حتى يفيضوا في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جتمع قوم في مجلس او ملأ إلا كان أبعدهم من الله الذي يفتتح بالشر ثم يخو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سفيان عن ابن أبي نجيح عن مجاهد في قول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بدوا ربكم الذي خلقكم والذين من قبلكم لعلكم تتقون قال تطيع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الزبير بن سعيد قال سمعت صفوان بن سليم يقول لرجل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غاضري صاحب مضاحيك وأتاهم في مجلس ابن المنكدر والقوم يتحدثون فرماهم ب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كأنهم ثم عادوا لحديثهم ثم رماهم بكلمة فقال صفوان إنه بلغني أ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 ليس من أحد إلا ومعه ملك يوحى اليه وشيطان يوحى اليه 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ب عليه منهما فيقول الملك لوليه اذكر فله أجره ومثل أجر من ذكره بذكر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ص ذلك من اجورهم شيئا ويقول الشيطان لوليه أشغب فعليه إثمه وإثم من شغب بشغ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قص ذلك من آثامهم شيئا فلا تأثم وتؤث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وأخبرنا أيضا يعني الزبير بن سعيد عن صفوان بن سليم عن عط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 عن أبي هريرة عن النبي صلى الله عليه وسلم قال ان الرجل ليتكلم بكلمة ليضحك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يهوى بها من أبعد من الثريا قال ابن صاعد لا أعلم روى هذا الحديث إل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 بهذا الا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راءة على محمد بن شعيب عن النعمان عن مكحول أن أبا الدرد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من الناس مفاتيح للخير ومغاليق للشر ولهم بذلك أجر ومن الناس مفاتيح لل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غاليق للخير وعليهم بذلك إصر وتفكر ساعة خير من قيام ليلة قال ابن صاعد تفر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بارك غريب الاسناد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عبد الرحمن المسعودي عن عون بن عبد الله أن لقما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ه يا بني اذا اتيت نادى قوم فارمهم بسهم الاسلام يعني السلام ثم اجلس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تهم فلا تنطق حتى تراهم قد نطقوا فان أفاضوا في ذكر الله فأجر سهمك معهم 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ضوا ذلك فتحول عنهم الى 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راهيم بن سعيد الجوهري قال حدثنا حجاج بن محمد قال حدثنا المسعودي عن 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الله أنه كان يقول لابنه يا بني كن ممن نأيه عمن نأى عنه يقين ونزاهة ودن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دنا منه لين ورحمه ليس نأيه بكبر ولا عظمة ولا دنوه بخدع ولا خلابة يقتدى ب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فهو امام لمن بعده ولا يعجل فيما رأبه ويعفو اذا تبين له يغمض في الذي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يد في الحق الذى عليه لا يعزب حلمه ولا يحضر جهله الخير منه مأمول والشر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ن إن زكى خاف مما يقولون واستغفر لما لا يعلمون لا يغره ثناء من جهله ولا ين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صاء من علمه يقول ربى أعلم بى من نفسى وأنا أعلم بى من غيرى فهو يستبطىء نفس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ويأتى ما أتى من الاعمال الصالحة على وجل إن عصته نفسه فيما كرهت لم يط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أحبته يبيت وهو يذكر ويصبح وهمته أن يشكر يبيت حذرا ويصبح فرحا حذرا لما ح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غفلة فرحا لما أصاب من الفضل والرحمة لا يحدث أمانته الأصدقاء ولايكتم شه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داء ولا يعمل بشيء من الخير رياء ولا يدع شيئا منه حياء إن كان فى الذاكري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 من الغافلين وإن كان فى الغافلين كتب فى الذاكرين لأنه يذكر حين لا يذكرو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فل حين يذكرون زهادته فيما ينفد ورغبته فيما يخلد فيصمت ليسلم ويخلو ليغنم وين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فهم ويخالط ليعلم ولا ينصب للخير وهو يسهو ولا يستمع له وهو يلغو مجالس الذكر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اء أحب اليه من مجالس اللغو مع الأغنياء ولا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ى ممن يعجب باليقين من نفسه فيما ذهب وينسى اليقين فيما ر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 يقول فيما ذهب لو قدر شيء كان ويقول فيما بقى ابتغ أيها الانسان مطمئن لا يث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زق بما قد تضمن له تغلبه نفسه على ما يظن ولا يغلبها على ما يستيقن يت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فرة ويعمل فى المعصية كان في اول عمره في غفلة وغرة ثم ابقى وأقيل العثرة فا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ى آخره كسل ذو فترة طال عليه الأمل ففتر وطال عليه الأمد فاغتر وأعذر اليه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ليس فيما عمر بمعذر عمر فيما يذكر فيه من يتذكر وهو من الذنب والنعمة موقر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ى لم يشكر وإن منع قال لم يقدر أساء العبد واستكبر الله أحق أن يشكر وهو أحق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ذر يتكلف ما لم يؤمر ويضيع ما هو اكبر يسأل الكثير وينفق اليسير فأعطى ما يك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ما يلهى فليس يرى شيئا يغنى الا غناء يطغى يعجز عن شكر ما أعطى ويبتغى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بقى يستبطىء نفسه في شكر ما أوتى وينسى ما عليه من الشكر فيما وقى ينهى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هى ويامر بما لا يأتى يهلك في بغضه ولا يقصد في حبه يغره من نفسه حية 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ويبغض على ما عنده مثله يحب الصالحين ولا 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م ويبغض المسيئين وهو أحدهم يرجو الأجر في بغضه على ظن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شى المقت في اليقين من نفسه لا يقدر من الدنيا على ما يهوى ولا يقبل من الآخر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إن عوفي حسب أنه قد تاب وإن ابتلى عاد إن عرضت له شهوة قال يكفيك العمل ف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رض له العمل كسل ففتر وقال يكفيك الورع لا يذهبه مخافته الكسل ولا تبعثه رغ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مل مرض وهو لا يخشى أن يمرض ثم يؤخر وهو يخشى أن يقبر ثم لا يسعى فيم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يزعم أنما تكفل له به من الرزق يشغل عما فرغ له من العمل يخشى الخلق في رب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شى الرب في خلقه يعوذ بالله ممن هو فوقه ولا يريد أن يعيذ بالله ممن هو تحت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شى الموت ولا يرجو الفوت ثم يأمن ما يخشى وقد أيقن به ولا بأس مما يرجوا وقد أوئ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يرجو نفع علم لا يعمل به ويأمن ضر جهل قد أيقن به يضجر ممن تحته من الخلق وين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يه فيه من الحق ان ذكر اليقين قال ما هكذا من كان قبلكم فان قيل أفلا تعمل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م قال من يستطيع أن يكون مثلهم كأن النقص لم يصبه معهم يخاف على غيره بأدن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ه ويرجو لنفسه ما ييسر من عمله تبصره العورة من غيره ويغفلها من نفسه وي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حسب أن عنده أمانة وهو يرصد الخيانة يستعجل السيئة وهو في ال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ف عليه الشعر وثقل عليه الذكر واللغو مع الأغنياء أحب ا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مع الفقراء يعجل النوم ويؤخر الصوم فلا يبيت قائما ولا يصبح صائما يصبح وه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بح من النوم ولم يسهر ويمسى وهمه العشاء وهو مفطر إن صلى اعترض وإن ركع ربض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 نقر وإن جلس شغر وإن سأل ألحف وإن سئل سوف وإن حدث حلف وإن حلف حنث وإن وعظ ك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دح فرح طلبه شر وتركه وزر ليس له في نفسه عن عيب الناس شغل وليس 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سان فضل يميل لها ويحب لها منهم العدل يرى له في العدل سعة ويرى عليه فيه من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ل الخيانة له بطانة واهل الأمانة له علاوة ثم يعجب من أن يفشو سره ولا يشع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جاء ضره ان سلم لم يسمع وان اسمع لم يرجع ينظر نظر الحسود ويعرض اعراض الح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خر بالمقبل ويأكل المدبر ويرضى الشاهد ويسخط الغائب ويرضى الشاهد بما لي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خط الغائب بما لا يعلم فيه من اشتهى زكى ومن كره قفا جرى على الخيانة وبرى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ة من أحب كذب ومن أبغض خلب يضحك عجب ويمشي الأرب لا ينجو منه من جان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منه من صاحب إن حدثته ملك وإن حدثك غمك وإن سؤته سرك وإن سررته ضرك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قك أكلك وإن باطنته فجعك وإن باعدته بهتك وإن وافقته حسدك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ته مقتك يحسد أن يفضل ويزهد أن يفضل يحسد من فضله ويزهد أن يعمل عمله ويعجز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فأة من أحسن إليه ويفرط فيمن بغى عليه له الفضل في الشر وعليه الفضل في الآ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بح صاحبه في أجر ويصبح منه في وزر إن أفيض في الخير كزم يعني سكت وضعف واست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صمت حلم فهذا ما ليس له به علم وإن أفيض في الشر قال يحسب بك عني فتكلم ف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أروى والنعام وبين الخال والعم والأم قال ولاءم ما يتلاءم له لا ينصت في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كلم بما لا يعلم يخاف زعم أن يتهم ونهمته إذا تكلم يغلب لسانه قلبه ولا يض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 قوله يتعلم المراء ويتفقه للرياء ويكن الكبرياء فيظهر منه ما أخفى ولا يخ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ا أبدى يبادر ما يفنى ويواكل ما يبقى يبادر الدنيا ويواكل الت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سفيان بن عيينة عن داؤد بن شابور قال سمعت شهر بن ح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قال لقمان لابنه يا بني لا تتعلم العلم لتباهي به العلماء وتباري به السف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اري به في المجالس ولا تترك العلم زهادة فيه ورغبة في الجهالة إذا رأيت ق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ون الله فاجلس معهم فان تك عالما ينفعك علمك وإن تك جاهلا يزيدوك علما ول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أن يطلع اليهم برحمة فيصيبك بها معهم وإذا رأيت قوما لا يذكرون الل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لس معهم فان تك عالما لا ينفعك علمك وإن تك جاهلا يزيدوك جهلا أو قال غيتا ول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يطلع اليهم بسخطه فيصيبك بها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ابراهيم بن نشيط الوعلاني قال حدثنا الحسن بن ثوبان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سلم الخولاني دخل المسجد فنظر الى نفر قد اجتمعوا جلوسا فرجا أن يكون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على خير والحاصل اليهم فاذا بعضهم يقول قدم غلام لي فاصاب كذا وكذا وقال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هزت غلامي فنظر اليهم فقال سبحان الله هل تدرون يا هؤلاء ما مثلي ومثلكم ك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أصابه مطر غزير وابل فالتفت فاذا هو بمصراعين عظيمين فقال لو دخلت هذا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ذهب عني أذى هذا المطر فدخل فاذا بيت لا سقف له جلست اليكم وأنا ارجو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وا على خير على ذكر فاذا أنتم اصحاب دنيا فقام عنهم أخرجه ابو نعيم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ضل ذكر الله عز وجل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مروزي أبو عبد الله بمكة قال أخبرنا عبد الله بن المبارك قال أخبرنا ج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ازم عن الجريري قال مر صلة بن أشيم على الحي وهم جلوس في مسجدهم فقال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بروني عن سفر لنا خرجوا يؤمون أرضا فجعلوا ينامون الليل ويجورون النهار متى ت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ون الأرض التي يؤمون قيل لأمتي فضرب دابته فجعل القوم يقولون أتدرون ما قال 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صهباء والله ما ضرب هذا المثل الا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وهيب قال جاء رجل الى وهب بن منبه فقال ان الناس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وا فيما وقعوا فيه فحدثت نفسي أن لا اخالطهم فقال لا تفعل لا بد للناس من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 لك منهم فلهم اليك حوائج ولك اليهم حوائج ولكن كن فيهم اصم سمعا واعمى بص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وتا نطو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عبد الرحمن بن يزيد بن جابر قال حدثنا اسماعيل ب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 كريمة بنت الحسحاس المزنية أنها حدثته قالت حدثنا أبو هريرة ونحن في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تعنى أم الدرداء أنه سمع رسول الله صلى عليه وسلم يأثر عن ربه أنه قال أن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 ما ذكرني وتحركت بي شفتاه أخرجه البخاري في الأدب الم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صفوان بن عمرو قال حدثني شريح بن عبيد وعبد الرحم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ر بن نفير أن رسول الله صلى الله عليه و سلم قال يوما ان ربكم يقول ان عبد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 الذي يذكرني وان كان مكافئا قر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مبارك بن فضالة سمعت الحسن يقول 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 سلم ان لله عبادا اذا رؤوا ذكر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موسى بن عبيدة عن أبي عمران ان رجلا أعتق مائة رق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فذكر ذلك بعض جلساء ابن مسعود له فدعا له بخير وقال ألا أخبركم بافضل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يمان ملزوم بالليل والنهار وأن لا يزال لسان أحدكم رطبا من ذك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موسى بن عبيدة عن عبد الله بن أبي سليمان عن أبي بح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ذ بن جبل قال ما عمل عبد من عمل أنجى له غدا من ذكر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محمد بن أبي ذئب عن سعيد المقبري عن أبي اسحاق مول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الحارث عن أبي هريرة عن النبي صلى الله عليه وسلم قال ما جلس قوما مجلس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وا الله فيه الا كان عليهم ترة وما مشى أحد ممشى لم يذكر اسم الله عز وجل 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يه ترة أخرجه أحمد في مسنده يتلوه في الثامن انشاء الله عبد الله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عن صالح بن نبهان تم الجزء 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ثا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شيخ الثقة العالم الجليل لصاحب أبو علي حسين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سين ابن ابراهيم لقابض المقدسي غفر الله له قال قرأ الشيخ أبو محمد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سابوري على الشيخ الثقة أبي محمد الحسن بن علي بن محمد بن الحسن الجوهري ب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ب المراتب حرسها الله يوم الاثنين سادس جمادي الآخرة سنة أربع وخمسين وأربع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حاضر أسمع وأقر به قال له أخبركم أبو عمر محمد بن العباس بن محمد بن زكريا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يه الخزاز قراءة عليه في شهر ربيع الأول سنة اثنتين وثمانين وثلاث مائة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ضر تسمع قال حدثنا أبو محمد يحيى بن محمد بن صاعد قراءة علينا من لفظه ثم من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هر ذي القعدة من سنة تسع وثلاث مائة قال حدثنا الحسين بن الحسن المروز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سفيان عن صالح بن نبهان مولى التوأمة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أبا هريرة يقول قال رسول الله صلى الله عليه و سلم ما جلس قوم مجلسا لم يذك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ه ويصلوا على النبي صلى الله عليه وسلم إلا كان عليهم ترة يوم القيامة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عفا عنهم وإن شاء أخذ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رشدين بن سعد عن عبد الرحمن بن زياد عن أبي علقم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قال أن أهل السماء ليتراءون بيوت أهل الأرض ما كان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اسم الله كما تتراءون النجوم في السماء بقدر ما يذكر الرجل فيه فكذلك ير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عزيز بن عبد الصمد العمي قال حدثنا مالك بن دينار عن الحسن أن عمر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كان في ازاره اثنتا عشرة رقعة بعضها من أ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يثم بن جميل قال حدثنا مخلد بن حسين عن هشام بن حسان ان العلاء بن زيا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ت على نفسه رغيفا كل يوم وكان يصوم حتى يخضر ويصلى حتى يسقط فدخل عليه أن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الحسن بن أبي الحسن فقالا إن الله لم يأمرك بكل هذا قال إنما أنا عبد م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دع من الاستكانة شيئا الا جئ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سماعيل بن ابراهيم قال حدثنا يونس عن الحسن قال اشتكى سلمان فدخل عليه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ه فبكى سلمان فقال ما يبكيك يا أبا عبد الله قال والله ما أبكى حبا للرج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كم ولا حرصا على الدنيا قالوا فمه قال إن رسول الله عهد الينا عهدا فلم أ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 أنا ولا أنتم قالوا وما هو قال قال رسول الله صلى الله عليه وسلم ليكن بلاغ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نيا كزاد الراكب فلم انته اليه أنا ولا أنتم أما أنت ايها الأمير فاذك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مك اذا هممت واذكر الله ثم لسانك اذا حكمت واذكر الله ثم يدك اذا قسمت قو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عدي قال حدثنا حميد الطويل عن مورق العجلي عن بعض أصحابه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 سلمان قال دخلنا على سلمان في وجعه الذي مات فيه فبكى فقلنا ما يبكيك 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قال والله ما أبكى صبابة اليكم ولا ضنا بصحبتكم ولكن أبكى لعهد عهد ا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لم ينفذ به قال ليكن بلاغكم من الدنيا كزاد الر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نرض بذلك حتى جمعنا ما ترون قال يهزموا أبصارنا في البيت فلم نر الا إكا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طاطا والقرطاط البرذعة التي يكون تحت الا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عدي قال حدثنا محمد بن أبي حميد قال حدثنا حفص بن عبيد الل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 بن مالك عن أنس بن مالك قال قال رسول الله صلى الله عليه وسلم أن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اتيح للخير مغاليق للشر وإن من الناس مفاتيح للشر مغاليق للخير فطوبى لمن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فاتيح الخير على يديه وويل لمن جعل الله مفاتيح الشر على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عدي قال حدثنا محمد بن أبي حميد ع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در عن عروة عن عائشة قالت كان يأتي علينا أربعون ليلة وما يوقد في بي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بمصباح ولا غيره قال قلنا أي أمه فبم كنتم تعيشون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سودين التمر ظا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عدي قال حدثنا حميد الطويل عن أنس بن مالك قال 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اذا اراد الله بعبد خيرا استعمله قالوا يا رسول الله و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له قال يوفقه لعمل صالح قبل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بن أبي عدي قال حدثنا حميد الطويل عن يروي بن مالك ا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 من أحب لقاء الله أحب الله لقاءه ومن كره لقاء الله كر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ءه قالوا يا رسول الله كلنا نكره الموت قال ليس بكراهية الموت لكن المؤمن ا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موته جاءه البشير من الله بما يرجع اليه فليس شيء أحب اليه من لقاء الله ف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ثم ذلك لقاءه وإن الفاجر أو قال الكافر اذا حضر جاءه ما هو صائر اليه من ال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لقى من الشر فكره لقاء الله وكره الله لق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يد الطنافسي قال حدثنا الأعمش عن خيثمة عن أبي عطية قال دخلت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روق على عائشة فقال مسروق قال عبد الله بن مسعود من أحب لقاء الله أح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ءه ومن كره لقاء الله كره الله لقاءه فقالت عائشة يرحم الله أبا عبد الرحمن 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ول الحديث ولم تسألوه عن آخره إن الله إذا أراد بعبد خيرا قيض له قبل موته ب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ا فسدده ووفقه حتى يقول الناس مات فلان خير ما كان واذا حضر ورأى ثوابه من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وع بنفسه او قال تهوعت نفسه فذاك حين أحب لقاء الله وأحب الله لقاءه فاذ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عبد شرا قيض له قبل موته بعام شيطانا فافتتنه حتى يقول الناس مات فلان ش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إذا حضر ورأى ما ينزل عليه من العذاب تبلع نفسه فذاك حين كره لقاء الله و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ق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بن أبي عدي قال حدثنا حميد الطويل عن ثابت عن يروي بن ما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عاد رجلا من المسلمين قد خفت وصار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خ فقال رسول صلى الله عليه وسلم هل كنت تدعو الله بشيء قال نعم كنت أقول 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معاقبي في الآخرة فعجله لي في الدنيا فقا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لا تطيقه أو لا تستطيعه فهلا قلت ربنا آتنا في الدنيا حسنة وفي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ة وقنا عذاب النار فدعا الله فشف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عدي وعبد الرحمن بن مهدي قالا حدثنا شعبة عن اسماعيل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عن سعيد بن جبير قال قال مسروق ما آسى من الدنيا على شيء الا على السجود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عدي وعبد الرحمن بن مهدي قالا أخبرنا شعبة عن أبي اسحاق قال 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روق فما نام الا ساج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هدي قال حدثنا سفيان وشعبة عن أبي اسحاق عن أبي الأحوص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قال مع كل فرحة تر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نا عبد الرحمن بن مهدي قال حدثنا سفيان عن الأعمش عن غيلان عن يعل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قال لقيت أبا الدرداء فقلت ما تحب لمن تحب قال الموت قلت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ت قال يقل الله ماله و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مهدي يقول سمعت سفيان الثوري يقول لو كانت نفسي بيدي لأرسلته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وسمعته يعني سفيان يقول ما على وجه الأرض نفس تخرج أحب الي من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عدي قال حدثنا شعبة عن الحكم عن ابراهيم عن الأسود قال 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ما كان رسول الله صلى الله عليه وسلم يعمل في بيته فقالت كان يكون في مه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 فاذا عملا الصلاة خرج ف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بن عطاء الخفاف قال حدثنا هشام عن قتادة عن الحسن عن أبي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 قال قال رسول الله صلى الله عليه وسلم إن المعروف والمنكر لخليقتان تنص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يوم القيامة فأما المعروف فيبشر أهله وأما المنكر فيقول اليكم واليك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طيعون له الا لز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فضل بن موسى ومحمد بن عبيد قالا حدثنا الأعمش عن أبى صالح عن أبى هر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ال رسول الله صلى الله عليه وسلم إذا قرأ ابن آدم السجدة فسجد اعتزل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كى وقال ويل له ويل له أمر هذا بالسجود فأطاع فله الجنة وأمرت بالسجود فعصيت ف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يد قال حدثنا الأعمش عن شقيق البلخى قال كنت فى جيش فمررنا بأ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يفة فاذا رجل فيها نائم وفرسه يدور حوله فأيقظناه وقلنا له أما تخاف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مة قال إنى استحى من ربي عز وجل أن يعلم أنى أخاف شيئا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الثقفي قال أخبرنا جعفر بن محمد عن أبيه عن جابر بن عبد ال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مر بجدى ميت فقال أيكم يسره أن هذا له بدرهم قالوا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مامنا احد يحب ذلك فقال رسول الله صلى الله عليه وسلم فوالله للدنيا أ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ه من هذا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الثقفي قال أخبرنا جعفر بن محمد عن أبيه عن علي بن حسين قال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سول الله صلى الله عليه وسلم لو اتخذنا لك شيئا ترتفع عليه تكلم منه الناس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زال بينكم تطأون عقبى حتى يكون الله يرفعني ثم قال لا ترفع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حقي فان الله تعالى اتخذني عبدا قبل ان يتخذني رس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سماعيل بن ابراهيم قال حدثنا يونس عن الحسن قال ان المؤمن جمع احسانا وش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 المنافق جمع إساءة وأمنا وتلا هذه الآية ان الذين هم من خشية ربهم مشف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هم بايات ربهم يؤمنون وقال المنافق انما اوتيته على علم ع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سماعيل بن ابراهيم قال حدثني يونس عن الحسن قال قال أبو الصهباء صل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م طلبت الدنيا مظان حلالها فجعلت لا أصيب منها الا قوتا أما أنا فلا أعيل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ي فلا تجاوزني فلما رأيت ذلك قلت أي نفس جعل رزقك كفافا فاربعي فربعت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يزيد بن زريع واسماعيل بن ابراهيم قالا حدثنا بهز بن حكيم عن أبيه عن 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تيت النبي صلى الله عليه وسلم حين أتيته فقلت والله ما أتي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حلفت أكثر من عدد اولئك يعني الأصابع ألا آتيك ولا أتى دينك فجمع بهز بين ك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ئت امرأ لا اعقل شيئا إلا ما علمني الله تعالى ورسوله صلى الله عليه وسلم و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بوجه الله بما بعثك ربك الينا قال قال بالاسلام قلت وما آيات الاسلا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نقول أسلمت وجهي لله وتخليت وتقيم الصلاة وتؤتى الزكوة وكل مسلم على مسلم 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وان نصيران لا يقبل الله من مسلم أشرك بعد ما يسلم عملا وتفارق المشركين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مالي أمسك بحجزكم عن النار ألا وإن ربي تبارك وتعالى داعي وسائلي هل بلغ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ي وإني قائل رب قد بلغتهم فليبلغ الشاهد الغائب ثم إنكم مدعوون مفدمه أفواه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دام ثم إن أول ما يبين عن أحدكم لفخذه وكفه قال قلت يا رسول الله هذا دينن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دينكم وأينما تحسن يكف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سماعيل بن ابراهيم قال حدثنا أيوب عن أبي قلابة قال قال أبو الدرداء من 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ممشاه ومدخله ومجلسه ثم قال أبو الدرداء قاتل الله الشاعر حين يقول عن المر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أل وأبصر قر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سماعيل بن ابراهيم قال حدثنا يونس عن الحسن قال ان المؤمن لا ي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 حزينا ولا يمسي ألا حزينا قال وكان الحسن قلما تلقاه إلا و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قد أصيب بمصيبة حدي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سماعيل بن إبراهيم قال حدثنا يونس عن الحسن قال قال نبي الله ص والذي 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ي لا يدخل الجنة إلا رحيم قالوا كلنا رحماء قال ليس برحمة أحكم خويصته حتى ي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قال إسماعيل قال يونس بيده كأنه يريد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رنا إسماعيل قال حدثنا يونس قال قال لقمان يا بني قد حملت الجندل والحديد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ثقيل ولم أحمل شيئا هو أثقل من جار ال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فاء بن سليمان قال سمعت إسماعيل بن أبي خالد يحدث عن قيس بن أبي حاز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مستورد اخا بني فهر يقول قال رسول الله صلى الله عليه وسلم وأشار باص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الدنيا في الآخرة الا مثل ما يجعل أحدكم اصبعه السباحة أو السبابة في ا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نظر بما ي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معت إسماعيل بن أبي خالد يحدث عن قيس بن أبي حاز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الله بن مسعود يقول والله ان الرجل ليتكلم بكل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اهية يضحك بها جلساءه فترديه ابعد ما بين السماء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يمان قال سمعت إسماعيل بن أبي خالد يحدث عن قيس بن أبي حازم قال سمعت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سعود يقول قال رسول الله صلى الله عليه وسلم لا حسد إلا في اثنتين رجل آت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الا فسلطه على هلكته في الحق ورجل آتاه الله حكمة فهو يقضي بها ويعل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عاوية الضرير عن إسماعيل بن مسلم عن الحسن قال كا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ركب الحمار ويلبس الصوف ويلعق اصابعه وياكل على الارض ويقول انما 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آكل كما ياك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عاوية عن الأعمش عن خيثمة قال كانوا يقولون ان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كيف يغلبني ابن آدم إذا رضى كنت في قلبه وإذا غضب طرت حتى أكون في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عاوية قال حدثنا الأعمش عن مجاهد قال قال عمر بن الخطاب وجدنا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شنا بال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عاوية قال حدثنا هشام عن أبيه قال قال عمر تعلمن أن الطمع فقر حاضر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أس غني حاضر ومن أيس عن شيء استغن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عاوية عن الأعمش عن سالم بن أبي الجعد عن أبي كبشة الأنماري قال 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رسول الله صلى الله عليه وسلم مثل الدنيا مثل اربعة رجل آتاه الله علما وآت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ا فهو يعمل بعلمه في بعلمه في ماله ورجل آتاه الله علما ولم يؤته مالا فهو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الله آتاني مثل ما أوتى فلان لفعلت مثل ما يفعل فلان فهما في الأجر سواء و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تاه الله مالا ولم يؤته علما فهو يمنعه من حقه وينفقه في الباطل ورجل لم يؤت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 ولم يؤته مالا فهو يقول لو ان الله آتاني مثل ما أوتي فلان لفعلت فيه مث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فلان فهما في الوزر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عاوية عن هشام بن عروة عن أبيه عن عائشة قالت كان هجاع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الذي كان ينام عليه بالليل من أدم حشوها لي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عاوية عن مجالد عن الشعبي قال كان فراش على ليلة بني بفاطمة رضوا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جلد كبش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هدي قال حدثنا سفيان عن جعفر بن برقان عن رجل عن ابن عم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ه ابن له فقال اكسني ازارا فقال انكس إزارك ولا تكونن من الذين يجعلون ما رز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بطونهم وعلى ظهو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قال حدثنا سفيان عن ابن بكير عن عكرمة عن ابن عباس أنه أتاه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جذام قال فدفعته فقال ما يدريك لعله خير من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قال حدثنا سفيان عن زبيد قال عبد الله الفرح والروح في ال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ضى والغم والحزن في الشك والس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أبي عدي قال حدثنا جعفر بن ميمون صاحب الأنماط عن أبي معشر ع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ال عبد الله بن مسعود وددت أن حسناتي فضلت سيئاتي مثقال مثقال ذرة ولو وق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جنة والنار لا أدري الى أيتهما أصير ثم قيل لي تمنه لتمنيت أن أكون تراب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فضل بن موسى قال حدثنا حماد بن زيد عن أيوب عن الحسن قال عيبه يقول ع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رهة من دهرهم وان الرجل ليعظم غيبة أو قال سمية أخيه شك ابن صاعد ودره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طه أن يجده ملقى في الطريق حتى يردها عليه فبينما هم كذلك اذ طعن الشيطان طع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رت القلوب فصارت وحشا فاذا هو يستحل دمه وماله وهو بالأمس يحرم غيبته أ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بته وديناره ودره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فضل بن موسى قال حدثنا عثمان بن الأسود عن ابن أبي مليكة قال جلست مع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مرو بن العاص في الحجر فذكر حديثا ثم قال ابكوا فان لم تجدوا بكاء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اكوا والذي نفسي بيده لو انكم تعلمون العلم لصرخ احدكم حتى ينقطع صوته وصلى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سر صل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فضل بن موسى قال حدثنا حزم بن مهران قال سمعت الحس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لنا أن النبي صلى الله عليه وسلم قال ليس فلهذا عن كثرة المال لكن فلهذا غ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فضل بن موسى قال أخبرنا حزم بن مهران قال سمعت الحسن ذكر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 يجاء بابن آدم يوم القيامة كانه بذج ويوقف بين يدي ربه ت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فيقول ألم أعطك ألم أخولك ألم أرزقك فيقول بلى يا ربي قد جمعته وثمرته فد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ع آتيك به فيقول ماذا قدمت منه فلا يجد شيئا قدمه فيسأل الرجعة فلا يرج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يد الله قال أخبرنا عبيد الله بن عمر عن عمر بن الرحمن بن د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ني عن أبيه عن بلال بن الحارث وكانت له البغوي أنه سمع عمر بن الخطاب يقو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رنكم صلاة امرىء ولا صيامه ولكن انظروا من إذا حدث صدق وإذا ائتمن أدى وإذا أش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دثنا حميد الطويل عن أنس بن مالك عن النبي صلى الله عليه وسلم لا يتمنين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لضر نزل به ولكن ليقل اللهم أحيني ما كانت الحياة خير لي وتوفني ا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ة خير 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بشر بن السرى قال حدثنا حماد بن زيد عن أبي الصهباء عن سعيد بن جبير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خدري قال حماد ولا أعلمه الا رفعه قال اذا اصبح ابن آدم كفرت جوارحه للس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اتق الله فينا فانك اذا استقمت استقمنا وإن اعوججت اعوجج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كثير المصيصي عن الأوزاعي عن حسان بن عطية بينما رجل يسير على دا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ثر به الحمار فقال تعست فقال صاحب اليمين ما هي بحسنة فاكتبها وقال صاحب الش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ي بسيئة فأوحى إلى صاحب الشمال إنما ترك صاحب اليمين فاك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عاوية قال أخبرنا حجاج عن مكحول قال قا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لص لله العبادة أربعين يوما ظهرت ينابيع الحكمة من قلبه على لسا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فيان بن عيينة عن المسعودي عن جعفر بن عمرو بن حريث عن أبيه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 لعبد الله بن مسعود اقرأ قال يا رسول الله أقرأ وعليك أنز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حب أن أسمعه من غيري فقرأ سورة النساء حتى اذا بلغ فكيف إذا جئنا من كل 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هيد جئنا بك على هؤلاء كلاهما استعبر رسول الله صلى الله عليه وسلم ثم قال كل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ما دمت فيهم فلما توفيتني كنت أنت الرقيب عليهم وأنت على كل شيء شه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شيم عن حصين عن عبد الله بن عروة بن الزبير عن جدته أسماء بنت أبي بك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ا كيف كان أصحاب رسول الله صلى الله عليه وسلم يفعلون اذا قرىء عليهم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كانوا كما نعتهم الله تدمع أعينهم وتقشعر جلودهم قال فإن ناسا إذا قرىء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خر أحدهم مغشيا عليه قالت أعوذ بالله من الشيط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شيم قال أخبرنا يونس عن عبد الله الهجيمي قال ابن صاعد والناس يقولو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 الهجيمي عن سليم بن جابر أو جابر بن سليم قال أتي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جالس مع أصحابه فقلت أيكم النبي فاما أن يكون أوما إلى نفسه وإما أشار ا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فاذا هو محتب ببردة قد وقع هدبها على قدميه فقلت يا رسول الله إني سائ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ء فعلمني قال اتق الله ولا تحقرن من المعروف شيئا ولو أن تفرغ من دلوك في ا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سقى وإياك والمخيله فإن الله لا يحب المخيلة وان امرؤ شتم فعيرك بأمر ي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 فلا تعيره بأمر تعلمه فيه فيكون لك اجره وعليه إثمه ولا تسبن أحد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فيان بن عيينة عن الزهري عن يروي بن مالك قال سأل رج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ن الساعة فقال ما أعددت لها فكأنه لم يذكر كثيرا الا أنه قال إني أح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قال فانك مع من ت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فاء بن سليمان قال أنبأنا حميد الطويل عن أنس بن مالك قال جاء رج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قال يا رسول الله متى قيام الساعة فقام رسول الله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لما قضى الصلاة قال أين السائل عن الساعة فقال الرجل أنا يا رسول الل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ددت لها قال ما أعددت لها كبير صلاة ولا صيام أو قال ما أعددت لها كبير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 أني أحب الله ورسوله فقال النبي صلى الله عليه وسلم المرء مع من أحب أو قال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بت قال أنس فما رأيت المسلمين فرحوا بشيء بعد الاسلام فرحهم ب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يمان عن أبيه عن أبي عثمان النهدي عن سلمان قال لله مائة رحمة واحدة يرح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 في الدنيا وتسع وتسعون ليوم القي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المبارك بن فضالة عن الحسن قال حدثني أنس بن ما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كان يخطب يوم الجمعة ويسند ظهره إلى خشبة فلما 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قال ابنوا لي منبرا فبنوا له منبرا إنما كان عتبتين فتحول من الخشبة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 فحنت والله الخشبة حنين الواله فقال أنس أنا والله في المسجد أسمع ذلك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لت ت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نزل رسول الله صلى الله عليه وسلم من المنبر ومشى إليها فاحتض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نت فبكى الحسن وقال يا معشر المسلمين الخشب نحن ا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شوقا اليه أفليس الرجال الذين يرجون لقاءه أحق أن يشتاقوا ا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سعيد أخو حماد بن زيد عن عمرو بن ما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جوزاء قال قال رسول الله صلى الله عليه وسلم أكثروا ذكر الله عز وجل حتى ي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 انكم مراؤ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معمر عمن سمع عطاء يقول ان الصاعقة لا تصيب لله ذاك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داؤد بن قيس عن زيد بن أسلم قال خرج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يحرس فرأى مصباحا في بيت فدنا منه فاذا عجوز تطرق شعرا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غزله اي تنفشه بقدح لها وهي تقول على محمد صلاة الأبرار صلى عليك المصط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يار قد كنت قواما بكى الأسحار يا ليت شعري والمنايا أطوار هل تجمعني وحبي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تعني النبي صلى الله عليه وسلم والحاصل عمر يبكي فما زال يبكي حتى قرع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قالت من هذا قال عمر بن الخطاب قالت ما لي ولعمر وما يأتي بعمر هذه ال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فتحي رحمك الله ولا بأس عليك ففتحت له فدخل فقال ردي على الكلمات التي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نفا فردته عليه فلما بلغت آخره قال أسالك أن تدخلني معكما قالت وعمر فاغفر له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ار فرضى عمر ورج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جرير بن حازم قال سمعت الحسن يقول 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حسب المؤمن من البخل إذا ذكرت عنده فلم يصلي علي صلوات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تسلي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شعبة عن عاصم بن عبيد الله ع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امر بن ربيعة عن أبيه قال سمعت رسول الله صلى الله عليه وسلم يقول من ص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صلت عليه الملائكة ما صلى علي فليقل عبد من ذلك أو ليكثر أخرجه ابن ما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حماد بن سلمة عن ثابت البناني عن سليمان مولى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عن عبد الله أبي طلحة عن أبيه أن رسول الله صلى الله عليه وسلم جاء ذات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شر يرى في وجهه فقال أنه جاءني جبرئيل فقال أما يرضيك يا محمد أن لا يصلي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أمتك إلا صليت عليه عشرا ولا يسلم عليك احد من امتك إلا سلمت عليه عشر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سفيان عن عبد الله بن السائب عن زازان ع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عن النبي صلى الله عليه وسلم قال أن لله تعالى ملائكة سياحين في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لغوني من أمتي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حماد بن سلمة عن حماد الكوفي قال إن العبد اذا ص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عرض عليه ب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معمر عن يحيى بن المختار عن الحسن انه اذا قرأ إذ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الله قال احتث نبي الله صلى الله عليه وسلم وقورب له فقارب من الله تعا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رب له فالحمد لله الذي أقر عينه وأسرع به الى كرامته وحيث وعد بحظ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الثقفي قال حدثنا أيوب عن أبي قلابة ان ناسا ذكروا أشياء من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 فقال النبي صلى الله عليه وسلم إنما هلك من كان قبلكم بالتشديد شدد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 فشدد عليهم هؤلاء بقاياهم يعني في الديارات والصوامع اعبدوا الله ولا تشر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شيئا وأقيموا الصلاة وأتوا الزكاة وحجوا البيت واعتمروا واستقيموا يستقم ب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كثير المصيصي عن الأوزاعي عن حسان بن عطية قال قال الله لا ينجو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 الا بأداء ما افترضت عليه وما يبرح عبدي يتقرب إلي بالنوافل حتى أحبه وما ت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 بشيء أفضل من النصحية فاذا فعل ذلك كنت قلبه الذي يعقل به ولسانه الذي ينط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صره الذي يبصر به أجبته إذا دعاني وأعطيته إذا سألني وأغفر له إذا استغفر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عاوية الضرير قال حدثنا الأعمش عن خيثمة قال قال عبد الله 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لا اله غيره ما أعطي عبد مؤمن بعد ايمان بالله أحسن من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ه بالله سبحانه وتعالى والذي لا آله غيره لا يحسن عبد ظنه بالله الا أعطا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 وذلك لأن الخير بي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عاوية قال حدثنا الأعمش عن أبي سفيان عن جابر بن عبد الله قال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يقول قبل موته بثلاث ألا لا يموتن أحدكم إلا وهو ي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الظ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عاوية عن الأعمش عن المعرور بن سويد عن أبي ذر قال 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 الله من عمل حسنة فله عشر أمثالها ومن عمل سيئة فجزاء مثل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فر ومن عمل قراب الأرض خطيئة ثم لقيني لا يشرك بي شيئا جعلت له مثلها مغفر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رب إلى شبرا اقتربت اليه ذراعا ومن اقترب إلي ذراعا اقتربت اليه باعا ومن أت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شي أتيته هرولة أخرج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عدي قال أخبرنا سليمان التيمي عن أبي عثمان النهدي عن سلما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عز وجل مائة رحمة كل رحمة ما بين السماء والأرض فقسم رحمة منها يتراح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ئق وآخر تسعا وتسعين رحمة الى يوم القيامة والله تعالى قا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رحمة فمكملها لأوليائه مائة رح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أبي عدي قال حدثنا داؤد بن أبي هند عن أبي عثمان عن سلمان نحو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صاعد وقد رفع هذا الحديث أبو معاوية الضرير عن داؤد بن أبي هن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ه ا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جوهري قال حدثنا أبو معاوية الضرير عن داؤد بن أبي هند عن أبي عثم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ان عن النبي صلى الله عليه وسلم نح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جاج بن أبي منيع الرصافي عن جده عن الزهري عن سعيد المسيب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معت رسول الله صلى الله عليه وسلم يقول جعل الله الرحمة مائة جزء فأمسك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ا وتسعين وأنزل في الأرض جزءا واحدا فبها يتراحم الخلق حتى أن الفرس لت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رها عن ولدها خشية أن يصي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فضل بن موسى ومحمد بن عبيد قالا حدثنا الأعمش عن سالم بن أبى الجع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ان قال قال رسول الله صلى الله عليه وسلم استقيموا ولن تحصوا واعلموا ان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الكم الصلاة ولا يحافظ على الوضوء الا 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عيد بن سليمان قال أخبرنا عقبة بن أبي الصهباء قال كان الحسن يفتتح مجل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 بأن يقول الحمد لله بالاسلام والحمد لله بالقرآن والحمد لله ب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الحمد لله بالأهل والمال والحمد لله بالمعاف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فيان بن عيينة عن أبي سنان سمع يعقوب بن غضبان العجلي يقول أتى رج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وقد ألم بذنب فسأله فأعرض عنه فلحظه عبد الله أو التفتت اليه فاذا عي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رفان وقال هذا أو ان همك ما جئت له إن للجنة سبعة أبواب كلها تفتح وتغلق ال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الا باب التوبة فإن به ملكا موكلا فاعمل ولا تيئ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ومل قال حدثنا سفيان عن أبي سنان عن يعقوب بن غضبان عن عبد الله 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نة سبعة أبواب كلها تغلق باب التوبة فإنه لا يغل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فيان بن عيينة عن عبد الكريم الجزري عن زياد بن أبي مريم ع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قل قال دخلت مع أبي علي عبد الله مسعود فقال له أبي أسمعت رسول الله يقول الن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بة قال نعم أخرجه الحميدي في مس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وهاب الثقفي قال حدثنا أيوب عن أبي قلابة قال ان الله لما لعن اب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ه النظرة فأنظره الى يوم الدين قال وعزتك لا أخرج من قلب ابن آدم ما دا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ح قال الله وعزتي لا أحجب عنه التوبة ما دام الروح في الجس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زيد بن زريع قال حدثنا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ي عن أبي عثمان قال احتجب عبد الل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فأرسلنا اليه امرأة فقالت ما الذنب الذي لا يغفره الله عز وجل قال ما من 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 ما من عمل يعمله الناس بين السماء والأرض يتوب العبد الى الله منه قبل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 الا تاب الله عز وجل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فيان بن عيينة عن عمار الدهني عن بعض اشياخه ان مسعر بن فدكي أتى علي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نزلت في القرآن شديده الا سأله عنها هل لصاحبها توبة فيقول نعم حتى قال و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مسعر بن فدكي لأمنته قال قلت فانا مسعر بن فدك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شيم قال حدثنا أبو سعد وهو البقال مولى الأنصار عن عبد الله بن معقل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قال من اذنب ذنبا فندم فهي توبته أخرجه الحميدي في مس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سماعيل بن ابراهيم قال حدثنا يونس عن الحسن قال 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و عملتم بالخطايا حتى تبلغ الماء ثم تبتم تاب الله عليكم قال و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لو لم تذنبوا بحاء الله بقوم يذنبون فيغفر 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سباط بن محمد قال حدثنا العلاء بن المسيب عن عمرو بن مرة عن مجاهد قال او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الى داؤد اتق الله يا داؤد ولا يأخذك الله على ذنب لا ينظر اليك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دا فتلقاه حين تلقاه ولا حجة 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عيد بن سليمان قال حدثنا عباد بن العوام عن التيمي عن يروي بن مالك قال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اسرائيل لموسى عليه السلام هل يصلي ربك فقال موسى اتقوا الله يا بني اسرائ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له لموسى ماذا قال لك قومك قال يا ربي ما قد علم قالوا هل يصلى رب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هم أن صلاتي على عبادي أن تسبق رحمتي غضبي لولا ذلك لأهلكت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هيثم بن جميل قال حدثنا عبد الغفور عن همام عن كعب قال رأى ابراهيم ق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ون النمرود الجبار فيصيبون منه طعاما فانطلق معهم فكلما مر به رجل قال له من ر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نت ربي وسجد له وأعطاه حاجته حتى مر به ابراهيم صلى الله عليه وسلم فق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ك قال ربي الذي يحيى ويميت قال فأنا احي وأميت قال فإن الله يأتى بالشم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ق فأت بها من المغرب فبهت الذي كفر فخرج ولم يعطه شيئا فعمد ابراهيم الى ت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أ به وعاءه ودخل منزله وأمر أهله أن لا يحلوه فوضع رأسه فنام فحلت امرأته الو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ذا اجود دقيق رأت فخبرته فقربته اليه فقال لها من أين هذا قالت سرقته من الو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ضحك ثم حمد الله وأثنى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هيثم بن جميل قال حدثنا عبد الغفور عن همام عن كعب قال انا نجد ا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يقول طوبى لمن اتقاني واكثر ذكري كيف امر الملائكة فيرفعونه رفعا ويحفظو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ه ومن خلفه وعن يمينه وعن شما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بشر بن المفضل قال حدثنا ابن عون عن محمد قال كعب لعمر بن الخطاب 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هل ترى في منامك شيئا قال فانتهره فقال انا نجد رجلا يرى أمر الأ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هيثم بن جميل قال حدثنا عبد الغفور عن همام عن كعب قال انا نجد ا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يقول أنا الله لا إله الا أنا خالق الخلق أنا الملك ال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ان الدين ورب الملوك قلوبهم بيدي فلا تشاغلوا بذكرهم عن ذكري ودعائي والتوبة 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عطفهم عليكم بالرحمة فأجعلهم رحمه وإلا جعلتهم نقمة ثم قال ارجعوا رحمك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موتوا من قريب فإن الله يقول ظهر الفساد في البر والبحر بما كسبت ايدي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ذيقهم بعض الذي عملوا لعلهم يرجعون قال ثم قال ألم يأن للذين آمنوا ان تخش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هم لذكر الله قال كعب فهل ترون الله تعالى يعاتب الا المؤم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جاج بن أبي منيع عن جده عن الزهري قال أخبرني حميد بن عبد الرحمن ا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أخبره قال سمعت رسول الله صلى الله عليه وسلم يقول اسرف رجل على نفسه حت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ه الوفاة قال لأهله اذا أنا مت فأحرقوني ثم اسحقوني ثم اذروني في الرياح ف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قدر علي ليعذبني عذابا لا يعذبه احدا قال ففعل ذلك به وقال الله تعالى ل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منه شيئا اد ما أخذت منه فاذا هو قائم بين يدي الله وقال له عز وجل ما حم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نعت قال خشيتك فغفر الله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يمان قال سمعت اسماعيل بن أبي خالد يحدث عن قيس بن أبي حازم قال سمعت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سعود يقول بينما رجل فيمن كان قبلكم في قوم كفا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ليهم قوم صالحون فقال الرجل طال ما كنت في كفري والله لآ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قرية يعني الصالحة فأكونن رجلا منهم فانطلق فادركه أجله واحتج فيه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طان قال هذا انا اولى به وقال هذا انا اولى به فقيض الله تعالى لهما بعض جن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قيسوا ما بين القريتين فالى أيتهما كان أقرب فهو من أهلها فقاسوا ما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قرب الى القرية الصالحة بشبر فكان م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عاوية الضرير قال حدثنا هشام بن عروة عن أبيه قال مكتوب في الحكمة 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كن كلمتك طيبة وليكن وجهك بسيطا تكن احب الى الناس ممن يعطيهم العطاء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في الزه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عزيز بن أبي عثمان الرازي قال حدثنا موسى بن عبيدة الربذي ع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يدة ومن يشاء الله من اشياخنا قال قال لقمان لابنه يا بني من لا يملك لس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دم ومن يكثر المراء يشتم ومن يدخل مداخل السوء يتهم ومن يصحب صاحب السوء لا ي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صحب الصاحب الصالح يغنم ومن طلب عزا بغير عز يجز الذل جزاء بغير ظلم ومن ار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لاق للدين حب الدنيا والشرف ومن حبب ي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الشرف يستحل غضب الله وغضب الله الذي لا دواء له الا رض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ومن أعون الأخلاق على الدين الزهادة في الدنيا ومن يزهد في الدنيا 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تعالى ومن يعمل لله تعالى يأجره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عزيز بن أبي عثمان قال حدثنا موسى بن عبيدة الربذي ع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قال قال لقمان لابنه يا بني كيف يتباعد عن الناس ما يوعدون والوعد يدنو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يوم يموتون يا بني كيف يتباعد عن الناس ما يوعدون والوعد يدنو وهم سراعا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د يذهبون يا بني انك استدبرت الدنيا يوم نزلتها واستقبلت الآخرة فانت الى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نو منها أقرب منك الى الدار التي تباعد ع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فضل بن موسى قال حدثنا حزم بن مهران قال سمعت الحسن يقول انطلق نب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صلى الله عليه الى البغوي ليغتسل فوضع خاتمه ثم دخل فجاء الشيطان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تم ثم انطلق الى نهر كثير الماء فرمى به فيه فخرج نبي الله صلى الله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م قال فلقد ذكر لي أنه لم يأوه أحد من الناس ولم يعرف أربعين ليلة وكان يأ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إمرأة مسكينة فانطلق ذات يوم فبينا هو قائم على شاطىء نهر اذ وجد سمكة فأتى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وقال لها اصنعيها فشقتها فاذا هي بالخاتم في جوفها فأخذ الخاتم فجعله في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ذلك سأل ربه عز وجل فقال رب هب لي ملكا لا ينبغي لأحد من بعدي أنك أنت الو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هيثم بن جميل قال حدثنا جرير بن حازم عن الحسن قال بينما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شي ذات يوم في بعض ازقة المدينة إذا صبيه بين يديه قوم مرة وتقعد أخرى فقال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ؤسها من بهذه فقال ابن عمر هذه إحدى بناتك يا إمير المؤمنين قال فما له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تها ما عندك قال أفعجزت إذ منعتها ما عندي أن تكسب عليها كما يكسب الأقو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تهم والله ما لك عندي إلا ما لرجل من المسلمين وبيني وبينك كتاب الله قال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صمه و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حجاج بن أبي منيع عن جده عن الزهري عن أبي عبيد أن أبا هريرة قال سمع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قول لا يتمنين أحدكم الموت إما محسنا فيزداد احسانا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يئا فيعت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راهيم بن جميل قال حدثنا حارث بن النعمان عن سعيد بن جبير عن أبي 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ال لي النبي صلى الله عليه وسلم يا أبا ذر ان امامك عقبة كؤ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طعها الا كل مخيف قال قلت يا رسول الله صلى الله عليه وسلم أمنهم أنا قا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عندك قوت ثلاثة أيام أو إلا قوت ثلاثة أيام فأنت م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وكيع بن الجراح قال حدثنا الأعمش عن المنهال بن عمرو بن سعيد بن جبير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في قول الله تعالى فخسفنا به وبداره الأرض الآية قال قيل لها خذيهم فأخذ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أعقابهم فقيل لها خذيهم فأخذتهم الى ركبهم فقيل لها خذيهم فأخذتهم الى وأ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ا خذيهم فأخذتهم الى أعناقهم فقيل لها خذيهم فأخذتهم فذلك قول الله فخسف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بداره الأر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وكيع قال حدثنا الأعمش قال سمعت مجاهدا يحدث عن عبيد بن عمير قال لما أ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نوح الغرق كانت منهم امرأة معها صبي لها فلما أدركها الماء رفعت صبي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تيها ولا بلغها الماء رفعته إلى صدرها ولما بلغها الماء رفعته الى رأسها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ها الماء قالت به هكذا ورفع وكيع يده فوق رأسه فقال الله تعالى لو كنت راح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أحدا لرحمتها برحمتها الص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وكيع قال حدثنا الأعمش عن عمارة بن عمير عن عبد الرحمن بن يزيد قال قا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عتبروا المنافق بثلاث اذا حدث كذب واذا وعد أخلف واذا اوئتمن المطلوب ثم 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ومنهم من عاهد الله لئن آتانا من فضله لنصدقن ولنكونن من الصالحين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هم من فضله بخلوا به وتولوا وهم معرضون فأعقبهم نفاقا في قلوبهم الى يوم يلق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اخلفوا الله ما وعدوه وبما كانوا يكذب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وكيع قال حدثنا الأعمش عن مجاهد قال قال رسول الله صلى الله عليه وسلم أعط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ا لم يعطهن نبي من قبلي جعلت لي الأرض مسجدا وطهورا ونصرت بالرعب فيرعب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على مسيرة شهر وأرسلت الى الأبيض والأسود وأحلت لي الغنائم ولم تحل ل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ي وقيل لي سل تعطه فاختبئات دعوتي شفاعة لأمتي فهي نائلة منهم ان شاء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لا يشرك بالله شيئ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ه يوس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العطار قال حدثنا جرير بن عبد الحميد قال حدثنا الأعمش عن مجاهد عن عب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 عن أبي ذر عن النبي صلى الله عليه وسلم قال أعطيت خمسا أخرجه أحمد في مس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ديث قال ابن صاعد رواه جماعة منهم زهير بن معاوية وغيره كما قال ج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وكيع عن الأعمش عن مجاهد عن عبد الله بن ضمرة عن كعب قال ما من صباح 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ان يناديان يا باغي الخير هلم ويا باغي الشر أقصر وملكان يناديان اللهم أع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قا خلفا وأعط ممسكا تلفا وملكان يناديان يقولان سبحان الملك القدوس وم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كلان بالصور ينتظران متى يؤمران فينفخ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وكيع قال حدثنا الأعمش قال سمعت مجاهدا يقول القلب بمنزلة الكف فاذا أ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ذنب انقبض حتى قبض اصابعه كلها اصبعا اصبعا ثم يطبع عليه أن ذلك الر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كلا بل ران على قلوبهم ما كانوا يكسب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أحوص بن جواب الضبي قال حدثنا عبد الجبار بن عباس الهمداني عن سلم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هيل عن سعيد بن جبير عن ابن عباس قال كان سليمان بن داؤد اذا صلى الغداة طلعت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يه شجرة فيقول لها ما أنت ولأي شيء طلعت فيقول أنا شجرة كذا وكذا طلعت لكذا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ذات يوم الغداة فطلعت بين عينيه شجرة فقا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ولأي شيء طلعت قالت أنا الخروب طلعت لخراب هذه الأرض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سليمان ان بيت المقدس لن يخرب وهو حي وإن أجله قد اقترب فسأل ربه تبارك و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مي على الشياطين موته فمات على عصاه فسلطت الأرضة على عصاه فسقط فح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اطين أن يأتيها بالماء حيث تبني شكرا بما صنعت بعصا سلي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عبيد قال حدثنا داؤد الأودي عن أبيه عن أبي هريرة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 اكثر ما يدخل النار من الناس الأجوفان قالوا يا رسول الل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وفان قال الفرج والفم واكثر من يدخل الجنة بتقوى الله وحسن الخل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وهاب بن عطاء الخفاف قال حدثنا سليمان التيمي عن أبي مجلز في 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كل الطعام كان حلا لبني إسرائيل الا ما حرم إسرائيل على نفسه قال ان يعق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وجع عرق النساء فجعل لله عز وجل عليه وأقسم ألا يأ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واب العروق كلها قال فتتبع لذلك بنوه العرو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الحسين بن الحسن قال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المبارك قال أخبرنا حمزة الزيات عن سعد الطائي حدثه عن رجل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قال قلت يا رسول الله ما لنا اذا كنا عندك رقت قلوبنا وزهدنا في الدنيا ف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آخرة واذا خرجنا من عندك أحببنا الدنيا واشتهيناها وشممنا النساء وال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 لو أنكم تكونون على الحال التي أنتم عليها 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ارتكم الملائكة في بيوتكم ولو أنكم لا نزنبون لجاء الله بخلق جديد ليذنبوا في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قال قلت يا رسول الله مم خلق الخلق قال من الماء قال قلت يا رسول الله 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جنة ما بناءها قال لبنة من ذهب ولبنة من فضة وملاطها المسك الاذفر وتر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عفران وحصباؤها اللؤلؤ والياقوت من دخلها ينعم لا يبؤس ويخلد لا يموت لا تب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ه ولا يفنى شبابه قال ثم قال رسول الله صلى الله عليه وسلم ثلاثة لا ترد دعو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مام المقسط والصائم حتى يفطر والمظلوم فانها تفتح لها أبواب السماء وترفع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مام ينظر اليها الرب عز وجل ف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تي لأنصرنك ولو بعد ح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عبد الله بن لهيعة قال حدثنا عبد الله بن هبيرة أ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كان يقول الصلاة قربان والصدقة فداء والصيام جنة إنما مثل الصلاة كمثل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اد من امام حاجة فأهدى له هدية ومثل الصدقة كمثل رجل أسر ففدى نفسه ومثل ال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ثل رجل لقي عدوا وعليه جنة حصينة وقال اذا قام العبد يعني إلى الصلاة فا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 عظيم واقف على الله يناجيه ويترضاه قائم بين يدي الرحمن سبحانه وتعالى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له ويرى عمله ويعلم ما توسوس به نفسه فليقبل على الله سبحانه بقلبه وجسد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رم ببصره قصد وجهه خاشعا أو ليخفضه فهو أقل لسهوة ولا يلتفت ولا يحرك شيئا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رجله ولا شيئا من جوارحه حتى يخلو من صلاته وليبشر من فعل هذا ولا قوة 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أبو جعفر عن ليث عن مجاهد في قول الله وقوموا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نتين قال من القنوات الركوع والخشوع وغض البصر وخفض الجن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حمة الله سبحانه وتعالى قال فكانت العلماء اذا قام أحدهم 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سبحانه وتعالى ان يشد نظره إلى شيء أو يلتفت أو يقلب الحصى أو يعبث بشيء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نفسه بشيء من الدنيا الا ناسيا ما دام في صلا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معاوية قال حدثنا أبو حنيفة عن حماد عن إبراهيم عن الأسود عن عائشة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رسول الله صلى الله عليه وسلم انه ليهون علي الموت أن أريتك زوجتي في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عاوية قال حدثنا الأعمش عن مسلم عن مسروق قال كان اذا حدث ع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 الله عليها قال حدثني المبرأة المصدقة بنت الصديق حبيبة حبيب الله قال فقل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تحسن الفرائض قال لقد رأيت أكابر أصحاب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ونها عن الفرائ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رجل من أهل المدينة أن عمر بن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كان العلماء يهاب أحدهم الرحمن سبحانه وتعالى ويخشع ان يشد النظر بين يد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م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عاصم ذكره عن أبي قلابة قال قال مسلم بن يسار إن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قائما بين يدي أمير أحببت أن يراك متخشعا لينجح لك حاجتك قيل فأين منتهى 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 قال موضع السجود حس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المبارك بن فضالة حدثني ميمون بن جابان قال ما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بن يسار ملتفتا في صلاة قط خفيفة ولا طويلة قال ولقد انهدمت ناحية من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زع أهل السوق لهدتها وانه لفي المسجد في الصلاة فما التفت أخرجه أبو نعيم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جعفر بن حيان قال ذكر لمسلم بن يسار قلة التفا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قال وما يدركم أين قلبي أخرجه أبو النعيم من طريق المصن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وهاب بن عطاء الخفاف قال حدثنا أبو الورقاء عن عبد الله بن أبي ا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ال رسول الله صلى الله عليه وسلم من كانت له حاجة الى الله أو الى أحد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فليتوضأ وليحسن الدفع وليصل ركعتين وليثن على الله تبارك وتعالى وجل وعلا ولي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حمد النبي صلى الله عليه وسلم ثم ليق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 إل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يم الكريم سبحان الله رب العرش العظيم والحمد لله رب العا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موجبات رحمتك وعزائم مغفرتك والغنيمة من كل بر والسلامة من كل 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لهم لا تدع لنا ذنبا الا غفرته ولا هما الا فرجته ولا حاجة هي لك رضى الا قض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رحم الرح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خفاف قال حدثنا أبو الورقاء عن عبد الله بن أبي اوفى قال كا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إذا أصبح قال أصبحنا وأصبح الملك والكبرياء والعظمة و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ل والنهار وما سكن فيها لله وحده لا شريك له أللهم اجعل أول هذا النهار صلا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سطه فلاحا وآخره نجاحا وأسألك خير الدنيا والآخرة يا أرحم الراحمين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والهيثم بن جميل واللفظ للهيثم قال أخبرنا صالح الم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زيد الرقاشي عن يروي بن مرفوعا قال يأتي على الناس زمان يدعو الرجل لل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الله ادع لخاصتك أستجب وأما العامة فلا فاني عليهم غضب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يمان عن أبيه عن أبي عثمان عن سلمان قال لله تعالى مائة رحمة رحمة واحدة ي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خلقه في الدنيا وتسعة وتسعين ل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هيثم بن جميل قال حدثنا شريك عن عثمان بن أبي زرعة عن علي بن ربيع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بن الحكم عن علي بن أبي طالب قال ما حدثني أحد ع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ا أبي بكر إنه حدثني أبو بكر وصدق أبو بكر أنه سمع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ما من رجل يذنب ذنبا فيتوضأ فيسبغ الوضوء ثم يصلي ركعتين ثم يستغفر رب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الله تعالى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عدي قال حدثني شعبة عن منصور عن مجاهد عن عبيد بن عمي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اب الحفيظ الذي يذكر الذنب فيتوب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عيينة عن عمرو بن دينار عن عبيد بن عمير قال الاواب الحفيظ الذي لا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جلسه حتى يستغفر الله سبحانه و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فضل بن موسى قال حدثنا الأعمش عن عمرو بن مرة عن أبي عبيدة ع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قيس أبي موسى الأشعري قال قال رسول الله صلى الله عليه وسلم ان الله تعالى با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لمسيء الليل ليتوب بالنهار ولمسيء النهار ليتوب بالليل حتى تطلع الشم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ربها أخرج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شيم عن يونس عن الحسن في قول الله اولئك يبدل الله سيئاتهم حسنات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دل في الدنيا أبدلهم ومعناه السيء العمل الصالح أبدلهم بالشرك اخلاصا وبالفج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صانا وسلا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هشيم عن جوبير عن الضحاك قال وأبو بشر عن سعيد في قول الله تعالى ا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وابين غفورا قال هم الراجعون إلى التو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شيم عن يحيى بن سعيد عن سعيد بن المسيب قال هو الرجل يذنب بالذنب ثم يت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ذنب ثم يتو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شيم عن يونس عن الحسن في قول الله تعالى الا اللمم قال اللمة من الذنب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ب فلا يعود يتلوه إن شاء الله في التاسع قال حدثنا الحسين قال أخبرنا سفي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ينة عن عا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تا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برنا الشيخ الجليل العالم لصاحب أبي علي الحسين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ابن إبراهيم لقابض المقدسي قال قرأ الشيخ أبو محمد ظاهر النيسابور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الثقة أبي محمد علي بن حسين بن علي بن محمد بن حسن الجوهري المقنعي ب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اب المراتب حرسها الله يوم الاثنين ثالث عشر جمادي الآخرة من سنة أربع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مائة وأنا حاضر اسمع وأقر به قال له أخبركم أبو عمر محمد بن عباس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ريا ابن حيوية الخزاز قرأة عليه في شهر ربيع الأول سنة اثنين وثمانين وثلاث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حاضر تسمع قال حدثنا أبو محمد يحيى بن صاعد قراءه علينا من لفظه ثم منز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ذي القعدة من سنة تسع وثلاث مائة قال حدثنا الحسين بن علي بن الحسن المروز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فيان بن عيينة عن عاصم قال سمعت زرا يقول أتيت صفوان بن عسال المرادي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 بك قلت ابتغاء العلم قال ان الملائكة تصنع اجنحتها لطالب العلم رضى بما ي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حك في نفسي المسح على الخفين بعد الغائط والبول وأنت امرؤ من أصحاب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هل سمعته يذكر في ذلك شيئا قال نعم كان يأمرنا اذا كنا سفر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فرين الا ننزع خفافنا ثلاثة أيام إلا من جنابة ولكن من غائط أو بول قلت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يذكر في الهوى شيئا قال نعم بينا نحن نسير معه إذا ناداه أعرابي بصو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وري يا محمد فأجابه بنحو من صوته هاؤم فقال له أرأيت رجلا أحب قوما ولما يلحق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رء مع من أحب يوم القيامة فلم يزل يحدثنا حتى قال ان من قبل المغرب با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ه الله للتوبة يوم خلق السماوات والأرض عرضة مسيرة أربعين عاما أو قال 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ا لا يغلقه حتى تطلع الشمس من مغربها أخرجه أحمد في سياق واح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عمرو بن عثمان الكلابي قال أخبرنا زهير عن أبي إسحاق عن عبد الرحمن ب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ال عبد الله بن مسعود لا يضر رجلا لا يشاء عن نفسه إلا القرآن فان كان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فهو يحب الله ورسو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أخبر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شيم عن مغيرة عن إبراهيم أنه كان يلبس الثوب المصبوغ بالزعفران أو بالعص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ن يراه لا يدري أمن القرآء هو أو من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فيان بن عيينة عن الأعمش قال جهدنا بابراهيم ان نسند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ية فأب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يسى بن يونس قال حدثنا الأعمش قال كنت ثم إبراهيم في بيته وهو يقرأ في مص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أذن رجل فخبأ المصحف فلما خرج قلت له كرهت أن يرى هذا أنا انما نخلو للن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ح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وكيع عن الأعمش عن إبراهيم مث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عبيد قال حدثنا الأعمش عن عمرو بن مرة عن مجاهد قال 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إن لكل عمل شرة ولكل شرة فترة فمن كان فترته إلى سنة فقد اهت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ت فترته سنة فقد ضل إني اصوم وافطر واصلي وانام فمن اتبع سنتي فهو مني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غب عن سنتي فليس م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فضل بن موسى يعني السيناني قال حدثنا حزم بن مهران قال سمعت الحسن يقو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ل العبد بخير ما كان له واعظ من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شيم قال أخبرنا إسماعيل بن أبي خالد عن عامر ان معضدا وأصحابا له خرج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ونزلوا قريبا يتعبدون فبلغ ذلك عبد الله بن مسعود فأتاهم ففرحوا بمجي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فقال لهم ما حملكم على ما صنعتم قالوا أحببنا ان نخرج من غمار الناس نت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له لو أن الناس فعلوا مثل ما فعلتم فمن كان يقاتل العدو وما أنا ببا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رجع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ثقفي قال حدثنا إسحاق بن سويد عن أبي فاخته مولى جعدة بن هبيرة أن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ظعون أراد أن يجرب أيستطيع السياحة أم لا قال ويعدون السياحة قيام الليل و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قال ففعل ذلك حتى ذهلت المرأة عن الخضاب والطيب والكحل ودخلت على بعض أزو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قالت ما لك كأنك مغيبة قالت إني مشهدة كالمغيبة فعرفت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ذلك فلما جاء رسول الله صلى الله عليه وسلم أخبرته بذلك قال فعرف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ا تحت ذلك فأرسل الى عثمان بن مظعون فقال ألست تؤمن بما نؤم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لى يا نبي الله بابي وامي يا رسول الله قال فإن كنت تؤمن بما نؤمن به فأسو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ب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عاوية الضرير قال حدثنا عبد الرحمن بن زياد بن أنع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مسعود قال قال عثمان بن مظغون يا رسول الله لو أذنت لنا في الاختص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صينا قال رسول الله صلى الله عليه وسلم خصاء أمتي الصي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أبي عدي قال حدثنا حسين المعلم عن يحيى بن أبي كثير عن رجل عن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أن شابا أتى النبي صلى الله عليه وسلم يستأذنه في الاختصاء أو قال اي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في الاختصاء فقال صم وسل الله من فضله أخرجه أحمد كما في الزوائ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سماعيل بن ابراهيم قال حدثنا إسحاق بن سويد عن صلة بن أشيم قال كان على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رجل يقوم الليل فأرسل اليه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ربع على نفسك فأبى أن ينتهي وجعل يقوم الليل فأوت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يل له قد أبى أن ينتهي فأرسل اليه أن أربع على نفسك فأبى أن ينتهي وجعل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كله فأرسل اليه النبي صلى الله عليه وسلم هل عسيت أن تنام عن الصلاة فسأ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يوم فقال هل فلان قالوا لا فأرسل اليه فوجده نائما فدعاه فقال 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ي انته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يمان قال سمعت إسماعيل بن أبي خالد يحدث عن قيس بن أبي ح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معت الزبير بن العوام يقول أيكم استطاع أن يكون له خبيئة من عمل صالح فل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هدي قال أخبرنا سفيان عن حبيب بن أبي ثابت عن يحيى بن ج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كان يقال اعمل وأنت مشفق ودع العمل وأنت تحبه عمل صالح دائم وإن ق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هران قال حدثنا سفيان عن العلاء بن المسيب عن أبي الضح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يقول إن عباد الله الذين لا خوف عليهم وهم لا يحزنون الذين اذا رؤوا ذك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عدي قال حدثنا حسين المعلم عن يحيى بن أبي كثير عن شدا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ن نفرا من أسلم اتوا النبي صلى الله عليه وسلم ليستأذنونه في الاختصاء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الصوم فانه محسمة للعرق مذهب للأش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إبراهيم قال حدثنا عيينة بن عبد الرحمن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ريدة الأسلمي قال خرجت ذات يوم لحاجة فاذا انا بالنبي صلى الله عليه وسلم ي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 فانطلقنا نمشي جميعا فاذا نحن برجل بين ايدينا يصلي يكثر الركوع و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 أتراه يراني أو قال يرائي قال قلت الله ورسوله ا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ترك يده من يدي وجمع بين يديه وجعل يصوبهما ويرفعهما ويقول عليكم هديا قاص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هديا قاصدا عليكم هديا قاصدا فانه من شاد هذا الدين يغلبه أخرجه الامام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فيان بن عيينة عن الزهري عن محمود بن الربيع عن شداد بن أوس أنه قال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ه الوفاة يا نعايا العرب ثلاثا إن أخوف ما أخاف عليكم الرياء والشهوة الخ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عدي قال حدثنا محمد بن عمرو عن أبي سلمة عن عائشة قالت كان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يرة نبسطها بالنهار ونحتجرها بالليل فصلى رسول الله صلى الله عليه وسلم ذات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 الناس قراءته فكثروا في المسجد فأشرف عليهم فقال اكلفوا من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طيقون فان الله لا يمل حتى تملوا قالت وكان أحب الأعمال ا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ومه وان قل قالت وكان اذا صلى صلاة أثبت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هشيم عن يعلى بن عطاء عن بشر بن عاصم عن عبد الله بن عمرو بن العاص قال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سبحانه وتعالى بالغدو والعشى أفضل من حطم السيوف في سبيل الله واعطاء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ح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يمان قال سمعت اسماعيل بن أبي خالد يحدث عن عون بن عبد الله عن رجل قا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سعود من قال سبحان الله والحمد لله ولا إله إلا الله والله ا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ارك الله صعد بها ملك أو قال عرج بها ملك فلا يمر بها على ملأ من الملائكة 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فروا له حتى يحيى بها وجه رب العالمين أخرجه الطبر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معت إسماعيل بن أبي خالد يحدث عن عامر قال سمعت الربيع ابن خثيم يقول 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حده لا شريك له له الملك وله الحمد وهو على كل شيء قدير عشر م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دل أربع رقاب فقلت عمن ترويه فقال عن عمرو ابن ميمون الأودي فلقيت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مون فقلت عمن ترويه فقال عبد الرحمن ابن أبي ليلى فلقيت عبد الرحمن بن أبي لي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إن عمرو بن ميمون يروي عنك أنه من قال لا إله إلا الله وحده لا شريك ل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وله الحمد وهو على كل شيء قدير عشر مرات فهو عدل أربع رقاب فقال نعم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ه أياه فقلت لعبد الرحمن عمن ترويه قال عن أبي أيوب الأنصاري صاحب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أخبر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يمان قال سمعت إسماعيل بن أبي خالد يحدث عن سعيد بن جبير قال إذا قال أحدك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ه وحده لا شريك له له الملك وله الحمد وهو على كل شيء قدير فليقل 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رب العالمين ثم قرأ مخلصين له الدين الحمد لله رب العال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رحوم بن عبد العزيز وأخبركم أبو عمر بن حيوية قال حدثنا يحيى قال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بن إبراهيم حدثنا مرحوم واللفظ للحسين حدثنا أبو نعامة السعدي عن أبي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دي عن أبي سعيد الخدري قال خرج معاوية على حلقة في المسجد فقال ما أجلسكم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نا نذكر الله قال الله ما أجلسكم إلا ذلك قالوا الله ما أجلسنا إلا ذلك قال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 أستحلفكم تهمة لكم وما كان أحد بمنزلتي من رسول الله صلى الله عليه وسلم ا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ا عن رسول الله صلى الله عليه وسلم مني خرج رسول الله صلى الله عليه و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قة من أصحابه فقال ما أجلسكم قالوا جلسنا نذكر الله تعالى ونحمده على ما هدا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لام قال آلله ما اجلسكم إلا ذلك قالوا آلله ما أجلسنا إلا ذلك قال أما إن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حلفكم تهمة لكم ولكن أتاني جبرئيل فأخبرني أن الله يباهي بكم الملائك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قوب قالا حدثنا مرحوم واللفظ للحسين قال حدثنا أبو نعامة السعدي عن أبي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دي عن أبي موسى الأشعري قال كنت مع رسول الله صلى الله عليه وسلم في غزاة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بلنا وأشرفنا على المدينة كبر الناس تكبيرة ورفعوا بها أصواتهم 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إن ربكم ليس باصم ولا غائب هو بينكم وبين رؤوس رواحكلم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ه بن قيس ألا أعلمك كلمة كنزا من كنوز الجنة لا حول ولا قوة إلا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شيخ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فيان قال حدثنا محمد بن السائب قال ابن صاعد وهو ابن بركة مكي وليس بالكل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ميمون عن أبي ذر قال قال رسول الله صلى الله عليه وسلم ألا أد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كنز من كنوز الجنة قلت بلى يا رسول الله قال لا حول ولا قوة إلا بالله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جه وابن أبي الدنيا وابن حبان في صحيح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فيان بن عيينة عن عمرو عن عبيد بن عمير قال تسبيحة بحم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يفة مؤمن خير له من جبال الدنيا تسير معه ذهب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زيد بن هارون قال أخبرنا داؤد بن أبي هند عن الشعبي عن عبد الرحمن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ى عن أبي أيوب عن النبي صلى الله عليه وسلم قال من قال لا إله إلا الله وحد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 له له الملك وله الحمد بيده الخير وهو على كل شيء قدير عشر مرات كن له ك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رقاب أو قال رقبة أخرجه أحمد في مسنده كما في الزوائ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ثقفي عن داؤد عن عامر عن عبد الرحمن بن أبي ليلى عن أبي أيوب الأنصار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بمثله الا انه لم يقل فيه بيده الخ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رحمن بن مهدي قال حدثنا معاوية بن صالح عن عبد الرحمن بن جبير بن نف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عن أبي الدرداء قال الذين لا تزال السنتهم رطبة من ذكر الله يدخلون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ضحك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سفيان يعني إبن عيينة يقول لولا ما عمى الله عليكم من تسبيح خلقه ما تقارر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سفيان من ذكره قال مسع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فيان بن عيينة عن يحيى بن سعيد عن سعيد بن المسيب قال قال معاذ بن جب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كر الله تعالى ليلة حتى أصبح أحب إلي من أن احمل على جياد الخيل في سبي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فيان عن ليث قال قال أبو الدرداء ألا أخبركم بخير أعمالكم وأرفع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اتكم وأزكاها ثم مليككم وخير من إعطاء الذهب والفضة وخير لكم من قتال عدوكم و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من أن يضرب أحدكم بسيفه حتى ينقطع قالوا بلى قال ذكر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أبي عدي قال حدثنا داؤد عن الشعبي عن مسروق عن عائشة قالت كا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ي آخر أمره يكثر من قول سبحان الله ويحمده أستغف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وب اليه فقلت يا رسول الله ما لي أراك تكثر من قول سبحان الله وبحمده أست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أتوب قال إن ربي أخبرني أني سأرى علامة في امتي وأمرني إذا رأيت تلك الع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سبح بحمده واستغفره فقد رأيتها إذا جاء نصر الله والفتح ورأيت الناس يدخل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الله أفواج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ثقفي عن داؤد عن عامر عن عائشة عن النبي صلى الله عليه وسلم بمث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عيد بن سليمان عن عباد بن العوام عن داؤد عن عامر عن مسروق عن عائش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بمث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سفيان بن عيينة يقول قال عثمان لو أن قلوبنا طهرت لم تمل من ذكر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هدي قال حدثنا سفيان عن زبيد عن مرة عن عبد الله 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ن الله قسم بينكم ارزاقكم وإن الله تعالى يعطي المال من يحب ومن لا يح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ى الايمان إلا من يحب فاذا أحب الله عبدا أعطاه الايمان فمن بخل بالمال ان ين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ب العدو ان يجاهده وتضبطه الليل أن يساهره فليستكثر من قول سبحان والحمد ل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ه والله اك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يسى بن يونس قال حدثنا الأوزاعي عن مكحول قال من قال أست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ذي لا إله إلا هو الحي القيوم وأتوب اليه غفر الله له وإن كان فارا من الز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هيثم بن جميل قال حدثنا جرير بن حازم عن حميد بن هلال عن أبي بردة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عن رجل من المهاجرين أعجبني زهد قال قا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فروا ربكم فأني استغفر الله في اليوم مائة مرة قال حميد فقلت لأبي بردة است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و استغفر الله وأتوب اليه قال لا أد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هيثم بن جميل قال أخبرنا كثير بن سليم المدائني قال سمعت أنس بن مالك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نبي صلى الله عليه وسلم رجل فقال يا رسول الله إني ذرب اللسان وأكثر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ي فقال له رسول الله صلى الله عليه وسلم فأين أنت من الاستغفار فاني استغف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يوم والليلة مائة 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نضر عمرو بن حمران قال حدثنا محمد بن عمرو عن أبي سلمة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ال رسول الله صلى الله عليه وسلم إني لأستغفر الله وأتوب اليه في كل يوم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هدي قال حدثنا عبد العزيز بن مسلم عن حصين عن هلال بن يس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اذان عن رجل من أصحاب النبي صلى الله عليه وسلم قال أتيت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ضحى أو قال وهو يصلي الضحى حصين يشك فسمعته يقول مائة مرة اللهم أغفر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حمني قال عبد الرحمن يعجبني الرجل أن يقول هذا في السحر ثم وجه الصب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هدي قال حدثنا حماد بن زيد عن ثابت عن أبي بردة عن الأغ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ن أغر مزينة قال حسين أنا أشك قال قال رسول الله صلى الله عليه وسلم إنه ليغ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لبي فاستغفر الله في اليوم مائة 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أبي عدي قال حدثنا يونس عن الحسن قال سئ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أعمال أفضل قال أن تموت يوم تموت ولسانك رطب من ذكر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مروزي قال أخبرنا عبد الله بن المبارك قال أخبرنا صفوان بن عمرو عن ض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بيب أن أبا الدرداء قال إن من فقه المرء اقباله على حاجته حتى يقبل على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به فارغ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حماد بن سلمة عن ثابت البناني عن صلة بن أشيم قا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من صلى صلاة لا يذكر فيها شيئا من أمر الدنيا ثم 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شيئا اعط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يحيى بن سعيد عن محمد بن إبراهيم التيمي عن أبي ح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عتكف رسول الله صلى الله عليه وسلم في المسجد في رمضان في قبة له على ب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ير فرفع الحصير وأطلع رأسه فأبصر الناس فقال ان المصلى يناجي ربه فلينظر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ناجي ربه تعالى ولا يجهر بعضكم على بعض بالقرآن قال إبن صاعد وهذا حديث ي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حازم عن البياضي رجل من بني بياضة من الأنصار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إبن لهيعة قال حدثني بكر بن سوادة أن رجلا حدث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بن قيس حدثه أنه سمع عقبة بن عامر الجهني يقول 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 من توضأ فأحسن الدفع ثم صلى ساه ولا لاه كفر عنه ما كان قبلها من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طبراني في الكب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سفيان عن منصور عن مجاهد في قول الله تعالى فاذا فرغ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ب وإلى ربك فارغب قال إذا فرغت من دنياك فانصب في صلاتك وإلى ربك فارغب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 نيتك ورغبتك إلى ربك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رجل عن عكرمة عن ابن عباس قال ركعتان مقتصدتان في تف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 قيام ليلة والقلب ساه أخرجه محمد بن نصر في قيام الل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الله قال أخبرنا عبد الرحمن المسعودي قال انبأني أبو سنان الشيبا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عن علي أنه سئل عن قول الله عز وجل الذين هم في صلاتهم خاشعون قال الخشو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وأن تلين كنفك للمرء المسلم وان لا تلتفت في صلاتك أخرجه الطبري عن طريق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عن المسعو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سفيان عن منصور عن مجاهد في 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ذين هم في صلاتهم خاشعون قال السكون أخرجه الطبري من طريق ابن مهد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سفيان أيضا عن سليمان الأعمش عن أبي الضحى عن مسروق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سعود قال قاروا الصلاة أخرجه عبد الرز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صفوان بن عمرو عن مهاجر النبال انه ذكر عنده قبض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على شماله فقال ما أحسنه ذل بين يدي عز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ليث بن سعد قال حدثنا عبد ربه بن سعيد عن عمران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عن عبد الله بن نافع بن العمياء عن ربيعة بن الحارث عن الفضل بن عباس قا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الصلاة مثنى مثنى تشهد في كل ركعتين وتضرع وتخش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سكن ثم تقنع يديك يقول ترفعهما إلى ربك مستقبلا ببطونهما وجهك وتقول يا رب يا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م يفعل ذلك فهي خداج ابن صاعد وقد روى شعبة هذا الحديث عن عبد ربه بن سعي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ذكر الفضل بن عباس أخرجه الترمذي عن سويد بن نصر عن الم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عبد الحميد بن بهرام عن شهر بن حوشب قال حدثن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شداد قال قال رجل يا رسول الله ما الأواه قال الأواه الخاشع الدعاء المتضرع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ان ابراهيم لأواه حليم أخرجه الطبري عن طريق الحجاج ابن المنه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عبد العزيز بن أبي رواد قال حدثني علقمة بن مرث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ماعيل بن اميه أن رسول الله صلى الله عليه وسلم كان إذا فرغ من صلاته رفع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مهما وقال رب اغفر لي ما قدمت وما أخرت وما اسررت وما وما اعلنت وما اسرفت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علم به مني أنت المقدم وأنت المؤخر لا إله إلا أنت لك الملك ولك الحمد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من حديث علي بشىء من الاختص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وكيع قال حدثنا الأعمش عن عبد الله بن مرة قال قال أبو الدرداء اعبدو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كم ترونه وعدوا انفسكم في الموتى واعلموا أن قليلا يكفيكم خير من كثير يله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وا ان البر لا يبلى وان الاثم لا ينسى أخرجه أبو نعيم عن طريق أبي معاو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ش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جرير بن عبد الحميد قال حدثنا منصور عن هلال بن يساف عن أبي عبيدة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ال سبحان الله والحمد لله ولا إله إلا الله والله اكبر أحب إ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ها دنانير أنفقها في سبيل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فيان بن عيينة عن بشر بن عاصم عن أبيه عن أبي ذر قال قيل ل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ربما قالت قلت يا رسول الله ذهب أهل الأموال الدثر بالاجور يقولو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 وينفقون ولا ننفق فقال ألا أخبركم بأمر اذا فعلتموه أدركتم من كان قبلكم وف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دكم تحمدون الله في دبر كل صلاة وتسبحون وتكبرون ثلاثا وثلاثين وأربعا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ري سفيان أيتهن أربع أخرجه البخاري من حديث 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يمان قال سمعت ليثا يحدث عن الحكم عن عبد الرحمن بن أبي ليلى قال 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معقبات لا يخيب فاعلهن أو قال قائلهن تسبح خلف كل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 وثلاثين وتحمد ثلاثا وثلاثين وتكبر أربعا وثلاثين أخرجه مسلم عن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عن المصن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مرو بن عثمان الكلابي قال حدثنا زهير ابو خيثمة قال حدثنا الليث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سليم عن الحكم عن عبد الرحمن بن أبي ليلى قال نزل ب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 رجل فقال أبو الدرداء أمقيم فنسرح أو ظاعن فنعلف قال بل ظاعن فقال ما أ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شيئا أعلمكه أفضل من كلمات سمعتهن من رسول الله صلى الله عليه وسلم أ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يهن رسول الله صلى الله عليه وسلم تدرك به من قبلك ولا يدركك من بعدك ا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هن تكبر في دبر كل صلاة أربعا وثلاثين وتحمد ثلاثا وثلاثين وتسبح ثلا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أخرجه أحمد والبزار والطبر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ثقفي قال أخبرنا هشام بن حسان عن محمد بن كثير بن افلح عن زيد بن ثابت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مرنا أن نسبح في دبر كل صلاة ثلاثا وثلاثين ونحمد ثلاثا وثلاثين ونكبر أرب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فأتى رجل من الأنصار في نومه فقيل له أمركم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سبحوا دبر كل صلاة وكذا وكذا قال نعم قال فاجعلوها خمسا وعشرين واجعلو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هليل فلما أصبح الرجل أتى النبي صلى الله عليه وسلم فأخبره ف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افعلوا أخرجه أحمد والنسائي والدار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اد بن العوام قال حدثنا هشام بن حسان عن الحسن قال 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العلم علمان علم في القلب فذلك العلم النافع وعلم على اللسان فذلك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ى 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عن ابن لهيعة قال حدثنا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بيب ان سويد بن قيس أخبره أن عبد الرحمن بن معاوية بن خديج أخبره قال سأل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قال يا رسول الله ما يحل لي مما يحرم علي فسك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رد عليه ثلاث مرات كل ذلك يسك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ثم قال اين السائل فقال أنا يا رسول الله فقال ونقر باصبعه ما أنكر قلبك فد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أبي عدي قال حدثنا ابن عون عن محمد عن أبي الرباب قال كنت خامس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ذين ولوا قبض السوس فأتى رجل وفيه لخلخانية كهيئة الديافيه أو العبادي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خبأت خبيئا فتبيعونية قلنا نعم إن لم يكن كتاب الله ولا ذهبا ولا فض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ه بعض ما استثنيتم هو كتاب الله أحسن اقرأه ولا تحسنون تقرأونه فقلنا فأتان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عنا فأتانا به فزعنا دفتيه ووهبنا له واشتراه منا بعد ذلك بدرهمين فلما كا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خرجنا الى الشام وصحبنا رجل شيخ على حمار بين يديه مصحف وهو مكب عليه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كي قال وفي ناحية الرفقة فتى شاب يتغنى يرفع صوته قال فأتيته فقلت له ي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ا تلمنا فانه فتى شاب قال هو صاحب وله حق قلت ما أشه هذا المصحف بمصحف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ه كذا قال ما رأيت كاليوم رجلا أثبت بصرا فانه ذاك قلت فأين تريد الآن قال 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كعب الأحبار عام الأول فأتيته ثم أرسل إلى العام إما أن تاتيني وإما أن آت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جهي ا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لت فأنا معك فانطلقنا حتى قدمنا الشام فقعد ثم كعب فجاء 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يهود فيهم شيخ كبير يرفع حاجبيه بحريرة فقال أوسعوا أوسعوا فأوسعوا ورك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اقهم فتكلموا فقال كعب يا نعيم أتجيب هؤلاء أو أجيبهم فقال دعوني حتى أفقه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وا ثم أجيبهم إن هؤلاء أثنوا على أهل صلتنا خيرا ثم قلبوا ألسنتهم فزعمو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نا الآخرة بالدنيا هلم فلنواثقكم فان جئتم بأهدى مما نحن عليه أتبعناكم وإن جئ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هدى مما أنتم عليه لتتبعننا قال فتوا ثقوا فقال كعب أرسل إلى ذلك المصحف ف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 فجيء به فقال أترضون أن يكون هذا بيننا وبينكم قالوا نعم لا يحسن أحد يكتب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يوم فدفع إلى شاب منهم فقرأ كأسرع قارىء فلما بلغ إلى مكان منه 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كالرجل يؤذن صاحبه بالشيء قد دنا منه قال ثم جمع يديه فقال به فنبذ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 آه و أخذه ووضعه في حجره فقرأ وأتى على آية منه فخروا سجدا فلم يرفعوا حتى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ارفعوا فرفعوا وبقي الشيخ يبكي فقيل له مالك لا ترفع فرفع رأسه وهو يبكي 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ا يبكيك قال ومالي لا ابكي رجل عمل في الضلالة كذا وكذا سنة ولم أعرف الا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كان اليوم قال ابن عون فنبئت أن أيوب قال فقيل له فان مجلسك هذا كفارة لما 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رك قال ابن عون وأظنه في حديث محمد وهي الآية التي في آل عمران ان الدي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اسلام قال فأتينا أبا الدرداء فدخلنا عليه وهو يشتكي فجاء اعرابي فق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عت قط ولا حممت ولا ولا فقال أبو الدرداء أخرجوه أخرجوه إن خطاياك عليك كما ه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رني بوصب واحد أصبته حمر النعم ان وصب المسلم كفارة لخطاياه أخرجه عبد الرزا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بيو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عيد بن سليمان قال حدثنا سنان بن هارون قال حدثنا يزيد بن زيا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د قال حدثني أبو صخرة جامع بن شداد قال كان رجل منا يقال له طارق فقال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مرتين رأيته بسوق ذي المجاز قد دميت عرقوباه وهو يقول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قولوا لا إله إلا الله تفلحوا ورجل من خلفه يرميه ويقول هذا الكذاب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عوا منه فقلت من هذا فقالوا هذا محمد وهذا أبو لهب عمه قال ثم قدمنا المدين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خرج الينا النبي صلى الله عليه وسلم فقال من القوم فقلنا محارب فقال من 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بلتم قلنا من الربذة أو من حولها فقال معكم شيء تبيعون فقلنا نعم هذا البعير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 قلنا بكذا وكذا وسقا من تمر فأخذ خطامه وانطلق به إلى المدينة فقلنا ما صن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نا البعير من رجل لا ندري من هو فقال ومعنا ظعينة في جانب الخباء فقالت أنا ضام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ثمن البعير رأيت وجه رجل مثل القمر ليلة البدر لا يخيس بكم قال فاصبحنا فجاءنا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تمر فقال أنا رسول الله صلى الله عليه وسلم اليكم يأمركم أن تأكلوا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ر وأن تكتالوا حتى تستوفوا قال ففعلنا ثم دخلنا المدينة فرأي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لى المنبر وهو يقول يا أيها الناس اليد العليا خير من اليد السف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دأ بمن تعول أ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ك واختك وأخاك وأدناك أدناك قال وضج ناس حول المنبر ف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سول الله صلى الله عليه وسلم هؤلاء بنو ثعلبة بن يربوع أصابوا منا د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فخذ لنا بثأرنا قال فرأيت رسول الله صلى الله عليه وسلم رافعا يدي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 إلى بياض إبطيه وهو يقول الا لا تجنى أم على ولد أخرجه بعضه النس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فضل بن موسى قال حدثنا حزم بن مهران قال سمعت الحسن يقول حدثنا ا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قال ما منكم من أحد يدخله عمله الجنة قالوا ولا أنت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قال ولا أنا إلا يتغمدني الله منه برحمة وفضل ووضع يده على ذوائبه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أخرجه 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شيم قال أبو بشر أخبرنا عن يوسف بن ماهك قال رأيت ابن عمر وهو ثم عب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 يقص فرأيت ابن عمر عيناه تهراقان دمع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نضر عمرو بن حمران قال حدثنا هشام عن واصل مولى أبي عينة قال 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ستغنى أحدكم بغنى الله قالوا يا رسول الله وما غن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غداء يومه وعشاء لي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عيد بن سليمان قال حدثنا سليمان بن المغيرة عن حميد بن هلال عن أبي 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دهماء قالا أتينا على رجل من أهل البادية فقال البدوي أخذ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يدي فعلمني مما علمه الله فكان مما حفظت عنه أن قال انك لن ت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اتقاء الله الا أعطاك الله خيرا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نوح بن الهيثم العسقلاني قال حدثنا خالد بن خليفة عن يزيد بن كيسان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زم عن أبي هريرة قال خرج رسول الله صلى الله عليه وسلم ولقى أبا بكر وعمر فق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كما قالا الجوع فقال وأنا والذي بعثني بالح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ني الا الذي أخرج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وا فقاموا معه فأتى بيت رجل من الأنصار والرجل ليس ثمه فقالت امرأته مرحب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أين أبو فلان قالت خرج يستعذب لنا من الماء ف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 ومعة قريه من ماء ولما بصر الى النبي صلى الله عليه وسلم وصاحبه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بر ما أحد من الناس اليوم اكرم مني اضيافا ووضع القربه ثم انطلق فأتاهم بعذ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 ورطب وبسر فقال رسول الله صلى الله عليه وسلم فهلا اجتنيته فقال 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يروا علي أعينكم ثم اخذ الم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 إياك والحلوب فذبح لهم 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لوا وشربوا فقال رسول الله صلى الله عليه وسلم والذي نفسي بيده لتسألن ع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يم يوم القيامة أخرجكم من بيوتكم الجوع فلم ترجعوا حتى أصبتم هذا النعيم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نوح بن الهيثم وسعيد بن سليمان واللفظ لنوح قال حدثنا خلف بن خليفة عن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نبيط قال كنا بخراسان جلوسا ثم الضحاك بن مزاحم فأتاه رجل فسأله عن 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 وتعالى انا نراك من المحسنين ما كان إحسان يوسف قال اذا كان ضاق على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ه وسع له وإن احتاج جمع له أو سأل له وإن مرض قام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نوح قال أخبرنا خلف بن خليفة قال حدثنا حفص بن أخي أنس بن مالك عن أن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قال كنت جالسا مع النبي صلى الله عليه وسلم في المسجد ورجل يصلي فقال 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سألك بأن لك الحمد لا إله إلا أنت المنان بديع السماوات والأرض يا ذا الج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كرام يا حي يا قيوم أسألك فقال النبي صلى الله عليه وسلم هل تدرون بما 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الله ورسوله اعلم فقال دعا الله باسمه العظيم الذي اذا دعى به اجاب واذا 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فيان بن عيينة عن أبان بن أبي عياش عن أنس بن مالك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نح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هيثم بن جميل قال حدثنا عون بن موسى عن معاوية بن قرة قال كان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 جمل يقال له دمون فكان اذا أعاره قال هو يحمل كذا وكذا فلا تحملوا علي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ذا فلما كان ثم انقضاء هلاكه قال دمون لا تخاصمني ثم ربي فاني كنت لا أح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طاقت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هيثم بن جميل قال أخبرنا عبد الله بن المثنى بن أنس بن مالك قال حدثني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ل أنس بن مالك أنه سمع أنس بن مالك يقول 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المرآة فينظر فيها ويقول الحمد لله أكمل خلقي وحسن صورتي وزان مني ما ش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ي أخرجه البز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هيثم بن جميل قال حدثنا عبد الجبار بن الورد قال سمعت عطاء بن أبي ر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ما رأيت مجلسا قط أكرم من مجلس ابن عباس اكثر فقها ولا أعظم جفنة أصحاب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يسألونه وأصحاب العربية عنده يسألونه وأصحاب الشعر عنده يسألونه فكلهم يصد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 واسع أخرجه أبو نعيم عن عطاء وبعضه عن طريق 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هيثم بن جميل عن الجبار بن الورد عن عطاء بن أبي رباح في قول الله طه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ي للطائفين والعاكفين والركع السجود قال أما والله ما هو بالطيب ولكنه من ال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هيثم بن جميل قال حدثنا زهير عن أبي إسحاق قال كان بين أصحاب الأبل والغ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 فاستطال أصحاب الابل على أصحاب الغنم فبلغنا أن ذلك ذكر ل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 النبي صلى الله عليه وسلم بعث موسى وهو راعي غنم وبعث داؤد وهو راعي غ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ت أنا وأنا أرعى غنما لأهلي بأجياد أخرجه النس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روان بن معاوية الفزاري عن محمد بن سوقة قال أخبرني محمد بن المنكد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إن هذا الدين متين فأوغل فيه برفق ولا تبغض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ك عبادة الله تعالى فان المنبت لا أرضا قطع ولا ظهرا أبقى قال ابن صاعد وقد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قيل عن محمد بن سوقة عن محمد بن المنكدر قال عن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منصور الجواز وهارون بن النعمان قالا حدثنا خلاد بن يحيى المك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قيل عن محمد بن سوقة عن محمد بن المنكدر عن جابر عن النبي فذك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يد قال حدثنا مسعر عن حبيب بن أبي ثابت عن يحيى بن جعدة قا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لولا أني أسير في سبيل الله واضع جبيني في التراب وأجالس ق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قطون طيب القول كما يلتقط طيب التمر لأحببت أن اكون قد لحقت بالله أخرج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يمان قال أنبأنا اياس بن فلان قال انطلق الحسن فانطلقنا معه إلى أبي ن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وده فدخل عليه فقال له أبو نضرة أدن يا أبا سعيد فدنا منه فوضع يده على عنقه و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ه فقال الحسن يا أبا نضرة إنه والله لولا هول المطلع لسر رجالا من اخوان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ا قد فارقوا ما ههنا قال يا أبا سعيد اقرأ سورة وادع بدعوات فقرأ قل هو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والمعوذتين وحمد الله واثنى عليه وصلى على محمد صلى الله عليه وسلم قال 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 أخانا الضر وأنت ارحم الراحمين قال وبكى ودخل اهل البيت رحمة لأخيهم قال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حسن بكى بكاء أشد منه قال فقال يا أبا سعيد كن أنت الذي تصلي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فيان بن عيينة قال حدثنا قال حدثنا عبد الملك بن عمير قال سمعت قبيص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يقول سمعت عمر بن الخطاب يقول ما الدنيا كلها في الآخرة الا كنفجة ارنب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فقيل لسفيان بن عيينة فان الثوري وأبا عوانة لا يقولان قبيصة واختلف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صة قال سفيان لم يصنعا شيئا حدثني عبد الملك بن عمير قال سمعت قبيصة بن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هيثم بن جميل قال حدثنا محمد بن سليم أبو هلال الراسبي ع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دة قال قدم رسول الله صلى الله عليه وسلم من سفر فبدأ بفاطمة فرآها قد أحدث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سترا وزوائد في يديها فلما رأى ذلك رجع ولم يدخل ثم جلس فجعل ينكت في ال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مالي وللدنيا مالي وللدنيا فرأت فاطمة أنه إنما رجع من أجل ذلك الستر فأخ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تر والزوائد فأرسلت بهما مع بلال وقالت له اذهب ا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 له قد تصدقت به فضعه حيث شئت فأتى به بلال النبي صلى الله عليه وسلم فقال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تصدقت به فضعه حيث شئت فقال النبي صلى الله عليه وسلم قد فعلت بأبي وام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بأبي وامي اذهب فب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سفيان بن عيينة يقول خرج رجل من أهل الشام واستقبله قوم فقالوا أين ت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ريد العيش قالوا تركت العيش وراءك القرية والخصب والناس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خل الفيافي قال فما تعدون العيش قالوا الطعام والشراب واللباس قال لا العيش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يبك أطوارك إلى طاعة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مروزي قال أخبرنا عبد الله بن المبارك قال أخبرنا معمر انه سمع من ال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عن أبي الأحوص عن أبي ذر قال قال رسول الله صلى الله عليه وسلم إذا قام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صلاة فان الرحمة تواجهه فلا يحركن الحصى أخرجه الحميدي وأخبركم أبو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ية قال حدثنا يحيى حدثنا الحسين قال أخبرنا عبد الله بن المبارك قال وحدثني يو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أيضا يونس عن الزهري قال سمعت أبا الأح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بني ليث يحدثنا في مجلس ابن المسيب وابن المسيب جالس أنه سمع أبا ذر يقو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لا يزال الله مقبلا على العبد في صلاته ما لم يلت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ذا صرف وجهه انصرف عنه أخرجه أحمد وابن خزي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هشام صاحب الدستوائي ع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كثير عن محمد بن إبراهيم التيمي ان رجلا حدثه ان عبدالله بن مسعود ق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ل الله مقبلا إلى العبد في صلاته ما لم يلتفت قال محمد فكان ذلك الرج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هذا الحديث إذا قام في الصلاة كانه 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معمر عن رجل عن سعيد بن المسيب انه رأى ر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ث في صلاته فقال لو خشع قلب هذا خشعت جوارح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حدثنا ابن لهيعة قال حدثني يزيد بن أبي حبيب ا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أخبره قال سألنا عقبة بن عامر الجه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ول الله الذين هم على صلاتهم دائ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م الذين يصلون أبدا قال لا ولكنه الذي اذا صلى لم يلتفت عن يمينه ولا عن ش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فه أخرجه الطب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اسماعيل بن عياش عن تمام بن نجيح ع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رسول الله صلى الله عليه وسلم قال مثل الصلاة المكتوبة كالميزان من أوفى است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سفيان عن أبي سنان عن ابن أبي الهذيل عن أبي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ي قال كان يذكر من عمله أنه سئل عن الالتفات في الصلاة فقال هو كيلك فأوف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حق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سفيان عن رجل عن سالم بن أبي الجعد قال قال سل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مكيال فمن أوفى أو فى له ومن طفف فقد علمتم ما قال الله في المطفف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معمر عن أبي جمرة الضبعي أنه أخبره قال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عباس اني رجل في قراءتي وكلامي عجلة فقال ابن عباس لأن اقرأ البقرة أرتلها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من ان اقرأ القرآن كله أخرجه ابن نص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يحيى بن سعيد الأنصاري قال سمعت رجلا ي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أنه سأل زيد بن ثابت عن قراءة القرآن في سبع فقال لأن أقرأه في عشرين 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يعني نصف شهر أحب إلي من ان أقرأه في سبع وسلني لم ذلك صليت عليه وأتدبره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حدثنا ليث بن سعد عن ابن أبي مليكة انه حدثه عن يعلى بن م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أل ام سلمة عن قراءة رسول الله صلى الله عليه وسلم وصلاته فقالت ما 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صلاته كان يصلي ثم ينام قدر ما يصلي ثم يصلي قدر ما ينام ثم ينام قدر ما صلى ف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حتى يصبح ونعتت له قراءته فاذا هي تنعت قراءة مفسرة حرفا حرف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ابن لهيعة عن الحارث بن يزيد عن زي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 الحضرمي عن مسلم بن مخراق قال قلت لعائشة يا أم المؤمنين أن اناسا يقرأ أح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في ليلة مرتين أو ثلاثا فقالت قرأوا ولم يقرأوا 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م ليله التمام فيقرأ سورة البقرة وسورة آل عمران وسورة النساء لا يمر ب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ستبشار الا دعا الله تعالى ورغب ولا يمر بآية فيها تخويف الا دع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اذ أخرجه أحمد وأبو لي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أخبرنا عبد الله بن المبارك قال حدثنا عيسى بن أبي عيسى المدني عن الشعب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انها سمعت رجلا يقرأ يهذ القرآن هذا فقالت ما قرأ هذا وما سك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أيضا يعني عيسى بن أبي عيسى عن الشعب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رأت القرآن فاقرأه قراءة تسمع أذنيك ويفقه قلبك فان الأذن عدل بين ال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سلام بن مسكين قال سمعت الحسن قرأ أفمن ي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ر خير أمن الآية قال سمع رجل من المهاجرين رجلا يقرأها يعيدها ويبديه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 سمعتم الله تعالى يقول ورتل القرآن ترتيلا هذا الترت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رجل من الأنصار قال سألت الحكم بن عتيب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ه ورتل القرآن ترتيلا قال الترتيل الترسل قال وكنت آتي عبد الله بن معقل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والعشاء في المسجد الأعظم فأقعد عنده فاستمع كيف يقرأ القرآن فلو أن ر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أن يتعلم منه لتعلم وكان يصلي ما بين المغرب والعشاء وبين الظهر والعص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غدوة حتى يكون قريبا من نصف النهار ثم يرجع إلى أهله فيقيل ثم يروح و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ونه المحسر أي إن قوما كانوا يأخذون في مثل هذا فينقطعون وهو على حا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أخبرنا سفيان عن سليمان عن ابراهيم عن بعض أصحاب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ال أتيت المسجد فاذا أنا بعبد الله بن مسعود راكعا فافتتحت الغرف فما 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كعا حتى فرغت أو قال فرفعت ولم يرف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الحسن بن عمرو الفقيمي عن فضيل بن عمر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وهو يتحقق قال كنت آتي ابراهيم ضحى وهو في البيت يصلي فقلت يا أبا عم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حابك يكرهون هذه الصلاة قال اني لأدع جزئي من الليل رجاء ان يحثني على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معمر عن الزهري عن سالم بن عبد الله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أن النبي صلى الله عليه وسلم قال لا حسد الا على اثنتين رجل آتاه الله م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ينفق منه آناء الليل وآناء النهار ورجل آتاه الله هذا القرآن فهو يقوم به آ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وآناء النهار أخرجه 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موسى بن علي بن رباح قال سمعت أبي يحدث عن عبد الل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العاص قال انما الحسد في اثنتين القرآن يعلمه الله الرجل ليقرأه ويعمل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يقول الرجل لوددت أن الله أعطاني مثل ما اعطى فلانا ورجل آتاه الله مالا في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رحمه ويضعه في حقه فيقول الرجل لوددت أن الله أعطاني مثل ما أعطى فلانا و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ل اذا أعطيتهن لم يضرك ما عزل عنك من الدنيا حسن خليقة وعفاف طعمه وصدق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ظ أما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حدثنا إسماعيل بن أبي خالد عن قيس بن أبي حاز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سعود قال قال رسول الله صلى الله عليه وسلم لا حسد الا في اثنتي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ه الله ما لا فسلطه على هلكته في الحق ورجل اعطاه الله حكمة فهو يقضي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م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جعفر بن حيان عن الحسن في قول الله تعالى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شون على الارض هونا قال حلماء وإذا خاطبهم الجاهلون قالوا سلاما قال وان 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حلموا فهذا نهارهم اذا انتشروا في الناس وليلهم خير ليل قال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يبيتون لربهم سجدا وقياما فهذا ليلهم اذا دخلوا بينهم وبين ربهم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وحون بين اطراف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شعبة بن أبي إسحاق عن محمد بن عبد الرحمن بن يزي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مة والأسود قالا التهجد بعد نومه أخرجه الطبر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مبارك بن فضالة عن الحسن في قول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قليلا من الليل ما يهجعون قال قليلا من الليل ما ينامون وبالأسحار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غفرون قال مدوا الصلاة إلى الأسحار ثم الشاة بالأسحار في الاستغفار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ابن المبارك قال أخبرنا شعبة عن قتادة عن الحسن في هذه الآي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بدوا الليل يعني بالآية كانوا قليلا من الليل ما يهجعون أخرجه الطبر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يونس بن يزيد عن الزهري قال أخبرني الس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يزيد أن شريح الحضرمي ذكر ثم النبي صلى الله عليه وسلم فقال ذاك رجل لا يتو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قال ابن صاعد معناه لا ينام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الأوزاعي عن يحيى بن أبي كثير عن أبي سلمة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عن عبد الله بن عمرو بن العاص قال قال رسول الله صلى الله عليه وسلم ي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مرو لا تكن مثل فلان كان يقوم الليل فترك قيام الليل أخرجه 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معمر عن رجل عن أبي العلاء بن الشخير عن أبي ذ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يضحك الله تعالى اليهم ويتبشبش الله لهم رجل قام من الليل وترك فراشه ودف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ضأ فأحسن الوضوء ثم قام إلى الصلاة فيقول الله لملائكته ما حمل عبدي هذ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نع فتقول أنت أعلم فيقول أنا أعلم به ولكن أخبروني فيقولون خوفته شيئا فخ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يته شيئا فرجاه فيقول أشهدكم أني قد أمنته مما خاف وأوجبت له ما رجا قال و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سرية ولقوا العدو فانهزم أصحابه وثبت هو حتى قتل أو فتح الله عليه ورجل 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ته حتى اذا كان في آخر الليل نزل هو وأصحابه فنام أصحابه وقام هو يصلي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المبارك عن الحسن قال انبئت أن العبد اذا 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ساجد ان الله يقول انظروا إلى عبدي روحه عندي وجسده في طاعت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قال عن شعبة بن الحجاج عن أبي بشر جعفر بن اياس انه سمع حميد ب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قال رسول الله صلى الله عليه وسلم أفضل الصلاة بعد الفريضة قيام الليل و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 بعد رمضان صوم المحرم أخرجه مسلم قال ابن صاعد حميد بن عبد الرحمن الحم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رى رجل من التابعين ليس هو إبن عو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عقوب الدورقي قال حدثنا إسماعيل بن إبراهيم عن أيوب عن محمد بن سيرين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أبي بكرة وحميد بن عبد الرحمن عن أبي بكرة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 وقف بمنى وذكر الحديث وقال فيه وكان ايوب بحميد معجب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ابن لهيعة عن أبي الزبير عن جابر أ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 من الليل ساعة لا يوافقها عبد مسلم يسأل الله خيرا إلا أعط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 وهي في كل ليلة أخرجه 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عوف عن المهاجر أبي خالد قال ابن صاعد كذا قال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أبو مخلد عن أبي العالية قال حدثني أبو مسلم قال سألت أبا ذر أي قيام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فقال أبو ذر سألت رسول الله صلى الله عليه وسلم كما سألتني فقال نصف اللي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ليل شك عوف وقليل فاعله أخرجه ابن حب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ليث بن سعد قال حدثنا عقيل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ب قال قال رسول الله صلى الله عليه وسلم اذا قام الرجل فتوضأ ليلا أو نه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سن الدفع واستن ثم قام فصلى أطاف به ملك ودنا منه حتى يضع فاه على فيه فما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 في فيه واذا لم يستن أطاف به ولم يضع فاه على فيه و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ا يقوم إلى الصلاة حتى يستن أخرجه محمد بن نصر يتلوه في العاشر الحسين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عاوية الضرير قال حدثنا الأعمش تم الجزء الت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عا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نت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شيخ الجليل العالم لصاحب أبي علي حسين بن محمد بن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براهيم لقابض المقدسي قال قرأ الشيخ أبو محمد ظاهر النيسابوري على الشيخ ال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حمد حسن ابن علي بن محمد بن الحسن الجوهري ببغداد بباب المراتب حرسها الل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ن ثالث عشر جمادى الاخرة من سنة أربع وخمسين وأربع مائة وأنا حاضر اسمع و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قال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محمد بن العباس بن زكريا بن حيوية قراء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هر ربيع الأول سنة اثنتين وثمانين وثلاث مائة وأنت حاضر تسمع قال حد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يحيى بن محمد بن صاعد قرأه علينا من لفظه ثم منزله في شهر ذي القعدة م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 وثلاث مائة قال حدثنا الحسين بن الحسن المروزي قال أخبرنا أبو معاوية الض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دثنا الأعمش عن المنهال بن عمرو عن زاذان أبي عمر عن البراء بن عازب قال خرج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رسول الله صلى الله عليه وسلم في جنازة رجل من الأنصار فانتهينا الى القبر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د له والحاصل رسول الله صلى الله عليه وسلم وجلسنا حوله كأن على رؤوسنا الط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عود ينكت به في الأرض فرفع رأسه فقال أستعيذوا بالله من عذاب القبر مرت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 ثم قال ان العبد المؤمن اذا كان في اقبال من الآخرة وانقطاع من الدنيا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 الملائكة وعثمان الوجوه كأن وجوههم الشمس معهم كفن من كفن الجنة وحنوط من حن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فيجلسون منه مد البصر ثم يجيء ملك الموت حتى يجلس ثم رأسه فيقول أيتها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مئنة الطيبة اخرجي إلى مغفرة من الله ورضوان فتخرج تسيل كما تسيل القطرة م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قاء فيأخذها فاذا أخذها لم يدعوها في يده طرفة عين حتى يأخذوها فيجعلوها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ن وفي ذلك الحنوط ويخرج منها كأطيب نفحة مسك وجدت على وجه الأرض فيصعدو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رون بها على ملأ من الملائكة إلا قالوا ما هذه الروح الطيبة فيقولون فل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بأحسن اسمائه التي كانوا يسمونه في الدنيا حتى ينتهوا به إلى السماء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فتحون له فيفتح له فيشيعه من كل سماء مقربوها إلى السماء التي تليها حتى ينت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إلى السماء السابعة فيقول الله اكتبوا كتاب عبدي في عليين واعيدوه في الأرض ف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خلقتهم وفيها أعيدهم ومنها أخرجهم تارة أخرى قال فيعاد روحه في جسده ويأت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ان فيجلسانه فيقولان له ما دينك فيقول ديني الاسلام فيقولان ما هذا الرج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هو رسول الله فيقولان له ما علمك فيقول قرأت كتاب الله فأمنت به وصدقت فين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دي من السماء أن صدق عبدي أفرشوه من الجنة وألبسوه من الجنة وافتحوا له باب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فيأتيه من روحها وطيبها فيفسح له في قبره مد بصره ويأتيه رجل حسن الوجه 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ح فيقول له أ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ي يسرك وهذا يومك الذي كنت توعد فيقول له من أنت فوجهك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ء بالخير فيقول أنا عملك الصالح فيقول ربي أقم الساعة رب أقم الساعة ثلاث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ع إلى أهلي ومالي قال وان العبد الكافر إذا كان في انقطاع من الدنيا واقب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نزل اليه من السماء ملائكة سود الوجوه معهم المسوح فيجلسون منه مد البص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ء ملك الموت حتى يجلس ثم رأسه فيقول أيتها النفس الخبيثة أخرجي إلى سخط م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ضب فتفرق في أعضائه كلها فينتزعها كما ينتزع السفنون من الصوف المبلول فت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ا العروق والعصب فيأخذها فاذا أخذها لم يدعوها في يده طرفة عين حتى يأخذو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فيجعلوها في تلك المسوح قال ويخرج منها كأنتن ريح جيفة وجدت على وجه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عدون بها فلا يمرون بها على ملأ من الملائكة إلا قالوا ما هذه الروح الخبي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 فلان بن فلان بأقبح أسمائه التي كان يسمى بها في الدنيا حتى ينته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الدنيا فيستفتحون لها فلا يفتح لها ثم قرأ رسول الله صلى الله عليه وس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تح لهم أبواب السماء ولا يدخلون الجنة حتى يلج الجمل في سم الخياط قال ثم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سبحانه وتعالى اكتبوا كتابه في سجين في الأرض السفلى فيطرح روحه طرحا ثم 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من يشرك بالله فكانما خر من السماء فتخطفه الطي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وى به الريح في مكان سحيق قال فيعاد روحه في جسده فيأتيه ملكان فيجلسانه فيق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بك فيقول ها ها لا أدري فيقولان له ما دينك فيقول ها ها لا أدري فيقولان 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رجل الذي فيقول ها ها لا أدري فينادي مناد من السماء أن كذب عبدي فأفرش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وألبسوه من النار وافتحوا له بابا إلى النار ويدخل عليه من حرها وسمو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يق عليه قبره حتى تختلف فيه اضلاعه قال ويأتيه رجل قبيح الوجه قبيح الثياب منت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ح فيقول أبشر بالذي يسؤك هذا يومك الذي كنت توعد فيقول من أنت فوجهك الوجه ي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 فيقول أنا عملك السيء فيقول ربي لا تقم الساعة رب لا تقم الساعة أخرج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معاوية قال حدثنا الأعمش عن مجاهد عن طاؤوس عن ابن عباس قال مر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قبرين فقال إنهما ليعذبان وما يعذبان في كبير أما أحدهما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نزه من البول وأما الآخر فكان يمشي بالنميمة فقال ثم أخذ جريدة فشقها بنص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رز في كل قبر واحدة فقيل يا رسول الله لم فعلت هذا فقال لعله أن يخفف عنهما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يبسا أخرجه 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وكيع بن الجراح قال أخبرنا الأعمش عن مجاهد سمعه يحدث عن طاؤوس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بمثله أخرجه 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يحيى بن سليم قال أخبرنا ابن أبي نجيح قال سمعت مجاهدا يقول في قول الله ك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تاب الفجار لفي سجين قال سجين صخرة تحت الأرض السابعة تقلب فيجعل تحتها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 أخرجه 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هيثم بن جميل قال أخبرنا يعقوب بن عبد الله القمى عن جعفر بن أبي الم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مر عن كعب الأحبار ان ابن عباس سأله عن قول الله عز وجل ان كتاب الأبرار ل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ين وما أدراك ما عليون قال ان روح المؤمن اذا قبضت عرج بها إلى السماء فيفتح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 السماء وتلقاه الملائكة بالبشرى حتى ينتهي بها إلى العرش وتعرج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رج لها من تحت العرش رق فيختم ويرقم ويوضع تحت العرش بمعرفه النجاة للحساب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أخرجه الطبري فذلك قول الله تعالى كلا ان كتاب الابرار لفي علين وما أد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يون كتاب مرقوم قال وقوله كلا ان كتاب الفجار لفي سجين قال ان روح الفاجر يص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إلى السماء فتأبى السماء ان تقبلها فيهبط بها إلى الأرض وتأبى الأرض ان تق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خل تحت سبع أرضين حتى ينتهي بها إلى سجين وهو خد إبليس فيخرج لها من تحت خ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يس كتاب فيختم ويوضع تحت خد إبليس لهلاكه للحساب أخرجه الطبري فذلك 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ان كتاب الفجار لفي سجين وما أدراك ما سجين كتاب مرقوم فقال فأخبرني عن س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تهى قال سدرة في ظل العرش اليها ينتهي علم كل عالم ملك مقرب أو نبي مرسل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ا غيب لا يعلمه الا الله قال فأخبرني عن قول الله الله نور السموات والأرض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ه أخرجه الطبري قال الله نور السموات والأرض مثل نوره مثل محمد يكاد يتبي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بى وإن لم ينطق من شجرة مباركة لم تصبها الشمس في شرق ولا غرب أخرجه الطب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المبارك قال أخبرنا ابن عيينة قال حدثنا الحسن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عي عن سعد بن عبيدة عن أبي عبد الرحمن السلمي قال حث علي بن طالب على السو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إن الرجل اذا قام يصلي دنا الملك يستمع القرآن فما يزال يدنو منه حتى يضع ف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يه فما يلفظ من آية الا وقعت في جوف الملك وحث الناس على السواك قال ابن عي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عبد الكريم أبو اميه قال قال الحكم بن عتيبة لشيخ حدث أبا أميه ما سمع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بد الرحمن فذكر نحوا من حديث الحسن بن عبيد الله قال ابن صاعد ورفعه الفض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النمي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 ابن الربيع الزيادي قال أخبرنا الفضيل بن سليمان النميري قال حدثنا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د بن عبيدة عن أبي عبد الرحمن السلمي قال أمر علي بالسواك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ان العبد اذا تسوك ثم قام يصلي قام الملك خ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مع القرآن فلا يزال عجبه بالقرآن يدنيه منه حتى يضع فاه على فيه فما يخرج م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القرآن الا صار في جوف الملك فطهروا أفواه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الأوزاعي قال حدثنا حسان بن عطية قال كان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ان يركعهما العبد وقد استن فيهما افضل من سبعين ركعة لم يستن فيها أخرجه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نص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حيوة بن شريح عن عقيل عن ابن شهاب أنه كان إذا تس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ث نهارا طويلا يتسو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عمر بن محمد بن زيد ان نافعا أخبره عن ابن عم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تسوك حين يريد النوم وبكرة وحين يصب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سفيان عن عبد الله بن دينار قال كان ابن عمر لا ي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ا الا استن وكان يقول لو استقبلت من أمرى ما استدبرت منه كان أحب إلي من وصي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صاعد رواه عمر بن سعيد الثوري عن عبد الله بن دي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عبد الج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علاء العطار وأبو عبيد الله قالا أخبرنا سفيان بن عيينة عن عمر بن سعيد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بن دينار ان ابن عمر قال السواك بعد الطعام أحب إلي من وصيف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يد الله بن عمر عن سعيد المقبري عن أبي هريرة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ولا أن أشق على أمتي لأمرت بالسواك ثم كل صلاة ولأخرت العشاء إلى نصف اللي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ثلث الليل أخرجه الترمذي ذكر نزوله عز وجل فقال من ذا الذي يدعوني فأستجي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ا الذي يسألني فأعطيه من ذا الذي يستغفرني فأغفر له حتى يطلع الفج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الحسن بن حكيم الثقفي قال حدثتني أمى ان أبا بر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لمي كان يقوم من جوف الليل إلى الماء فيتوضأ لا يوقظ أحدا من خدمه وهو شيخ 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صلي وكانت أمة لأبي برزة الأس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الزبير بن عبد الله أن جدته أخبرته وكانت خاد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ثمان ابن عفان قالت كان عثمان لا يوقظ نائما من اهله إلا أن يجد يقظانا فيدع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اوله الدفع وكان يصوم الدهر أخرجه ابن س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عمر بن محمد بن زيد أن أباه أخبره أ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كان له مهراس فيه ماء فيصلى ما قدر له ثم يصير إلى بالحق فيغفى إغفاء الطائ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فيتوضأ ثم يصلي ثم يرجع إلى فراشه فيغفى إغفاء الطائر ثم يثب فيتوضأ ثم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عل ذلك في الليلة أربع مرات أو خمسا أخرجه محمد بن نص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الأوزاعي قال أخبرنا اسحاق بن أبي طلحة ان رجل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رمقن صلاة رسول الله صلى الله عليه وسلم قال فصلى العشاءثم كثير ثم قام ففرغ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ه ثم أتى مؤخرة الرحل فأخذ منها السواك فاستن وتوضأ فو الذي نفسي بيده ما رك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ما أدري ما مضي من الليل أكثر أم ما بقي منه وحتى ركبني من النوم امثال الج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معمر والأوزاعي عن يحيى بن أبي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لمة ابن عبد الرحمن عن ربيعة بن كعب الأسلمي قال كنت أبيت ثم حجر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كنت أسمعه اذا قام من الليل يقول سبحان الله وبحمده سبحان الله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 الهوى ثم يقول سبحان الله وبحمده اله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مالك بن أنس قال حدثني محمد بن المنكدر أن سعي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ر أخبره أن رجلا أخبره قال والرجل رضا عن عائشة ع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 من امرىء يكون له صلاة من الليل ويغلبه عليه نوم إلا كتب له أجر صلات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مه عليه صدقة أخرجه النس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سلي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في الحراني قال حدثنا محمد بن سليمان الحراني قال حدثنا أبو جعفر الرازي ع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نكدر عن سعيد بن جبير عن الأسود بن يزيد عن عائشة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نحوه وهذا هو الرضا أخرجه النس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سفيان الثوري قال سمعت عبدة بن أبي لبابة يقول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يد بن غفلة يحدث عن أبي ذر أو عن أبي الدرداء قال ما من رجل يريد أن يقوم س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فتغلبه عينه إلا كتب الله له أجرها وكان نومه صدقة تصدق الله بها عليه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سفيان بن عيينة عن ابن أبي لبابه عن سويد بن غفل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ذر أو عن أبي الدرداء قال ما من رجل يريد صلاة بالليل فينام إلا كان نوم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من الله عز وجل وإلا كتب له ما ن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فيان بن عيينة عن عبدة بن أبي لبابة باسناده نح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ابن لهيعة قال حدثني توبة بن نمر عن عمران بن ع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فقي عن عطاء بن يسار عن عبد الله بن سلام قال من توضأ حدث ولم يكن داخ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في البيوتات ولم يكسب مالا بغير حق رزق من الدنيا بغير نجاس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ابن لهيعة قال حدثني خالد بن يزيد عن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ساس أو قال جساس قال حدثني عمرو بن حريث قال بلغنا كالصائم الص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الحسن بن ذكوان عن سليمان الأحول عن عطاء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أن النبي صلى الله عليه وسلم قال من بات طاهرا بات في شعاره ملك لا يستيق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 من الليل إلا قال الملك اللهم اغفر لعبدك فلان فانه بات طاهرا أخرجه 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ابن لهيعة قال حدثنا عثمان بن نعيم الرعين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الأصبحي عن أبي الدرداء قال اذا نام الانسان عرج بروحه حتى يؤتى ب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 فان كان طاهرا اذن لها بالسجود وإن كانت جنبا لم يؤذن لها بالسج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سفيان بن عيينة عن إبراهيم بن المهاجر عن مجاه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شبهون صلاة الل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يونس بن يزيد عن الزهري عن السائب بن يزيد و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الله أخبراه أن عبد الرحمن بن عبد القاري قال سمعت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يقول من نام عن حزبه أو عن شيء منه فقرأه فيما بين صلاة الفجر وصلاة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له كأنما قرأه من الليل أخرجه ابن النصر قال ابن صاعد رفعه الليث بن سعد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 وأبو صفوان الأموي عبد الله بن سعيد عن يونس بن ي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مالك بن أنس عن داؤد بن الحصين قال أخبر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هرمز أن ابن عبد قال ابن صاعد يعني عبد الرحمن بن عبد القاري أخب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قال من فاته شيء من حزبه من الليل فقرأه حين ينعقد الشمس إلى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فكأنه لم تفته أو كأنه قد أدركه أخرجه النسائي قال أبو محمد وقد رف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عن عمر عن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شعبة عن سعد بن ابراهيم عن حميد بن عبد الرح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قال من فاته ورده من الليل فليصل به في صلاة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فانها تعدل صلاة الليل أخرجه النس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حماد بن سلمة عن سعد بن ابراهيم قال فليصل إذا ز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حدثنا شعبة عن سعد بن ابراهيم عن أبيه قال كا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وف يصلي قبل الظهر صلاة طويلة فاذا سمع الأذان شد عليه ثيابه وخر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قال أخبرنا ابن لهيعة قال حدثني عبيد الله بن المغيرة انه سمع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ان عبد الرحمن بن عوف كان يسبح قبل صلاة الظهر حتى يفيء الفيء أربع رك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يلهن حتى أقول قد قرأ في بعضهن بسورة البق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ابن لهيعة عن عبيد الله بن المغيرة ان منقذ بن 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ه كذا قال عن ابن عمر أنه كان يصلي في الهجير حين تزيغ الشمس أربع ركعات أو س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رغ منهن مع التأذين الأول وربما فرغ منهم بعد التأذ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عمر بن محمد أن أباه أخبره أن ابن عمر كان إذا ز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خرج إلى المسجد فصلى فكانت له صلاة إن قضاها قبل الصلاة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ن يسبح وإن لم يقضها قضا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بن سليمان قال سمعت حميدا يحدث عن أنس قال أحب الصلا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بالهاج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سعيد بن أبي أيوب قال حدثنا زهرة بن معبد عن 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حبلى قال إذا صليت المغرب فقم فصل صلاة رجل لا يريد أن يصلي تلك ال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 رزقت من الليل قياما كان خيرا رزقته وإن لم ترزق قياما كنت قد قمت أول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حمد بن النص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سفيان عن منصور عن ابراهيم قال كانوا إذا فاتهم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ظهر صلوها بعد الركعتين اللتين بعد الظه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سليمان التيمي أن رجلا حدثه قال قيل لعبيد مو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هل كان رسول الله صلى الله عليه وسلم يأمر المكتوب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غرب والعشاء أخرجه محمد بن ال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حدثني حيوة بن شريح قال حدثني أبو صخر أنه سمع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در يحدث أن النبي صلى الله عليه وسلم قال من صلى ما بين المغرب إلى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ء فانها صلاة الأوابين أخرجه ابن النص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موسى بن عبيدة عن عبد الله بن عبيدة ع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العاص قال صلاة الأوابين الخلوة التي بين المغرب والعشاء حتى يثوب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صلاة أخرجه ابن النص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ابن المبارك قال أخبرنا سفيان عن جابر عن عبد الرحمن بن الأسو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قال ما أتيت عبد الله بن مسعود في تلك الساعة إلا وجدته يصلي فقلت له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نعم ساعة الغفلة يعني ما بين المغرب والعشاء أخرجه ابن النص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موسى بن عبيدة عن أيوب بن خالد عن ابن عمر ق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من على أربع ركعات بعد المغرب كان كالمعقب غزوة بعد غزوة أخرجه ابن ال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عمارة بن زادان عن ثابت البناني قال كان أنس يصل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غرب والعشاء يقول هذه ناشئة الليل أخرجه ابن النص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يحيى بن أيوب قال حدثني محمد بن أبي الحجاج أنه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كريم بن الحارث يحدث أن رسول الله صلى الله عليه وسلم قال من ركع عشر رك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غرب والعشاء بني له قصر في الجنة فقال عمر بن الخطاب إذا نكثر قصورن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نا يا رسول الله فقال رسول الله صلى الله عليه وسلم الله اكثروا فضل أ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يب أخرجه ابن النص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عزيز بن أبي عثمان الرازي قال أخبرنا موسى بن عبيدة الربذي ع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 القرظي عن عوف بن مالك الأشجعي قال قال رسول الله صلى الله عليه وسلم قد ع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أهل الجنة دخولا الجنة رجل كان يسأل الله في الدنيا أن يجبره من النار ول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ني الجنة فاذا دخل أهل الجنة الجنة وأهل النار النار بقي فيما بين ذلك فيقول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ما لي ههنا فيقول عبدي هذا ما كنت تسألني يا ابن آدم فيقول يا رب قربني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أنظر إليها وأجد ريحها قال فيقرب من باب الجنة فيرى شجرة في الجنة ثم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فيقول يا رب قربني من هذه الش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ظل بظلها وأكل من ثمرها فيقول يا ابن آدم ألم تقل فيقول يا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ين لي مثلك فلا يزال يرى شيئا أفضل من شيء فيسأل أن يقرب اليه فيقال له ابن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قل فيقول يا رب وأين لي مثلك فيقال له اذهب في الجنة ولك ما بلغت قدماك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 اليه عيناك قال فيسعى في الجنة حتى إذا بلح قال ذلك لي فيقول الله ل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وعشرة أمثاله معه فيقول الرضا ما أخرني شيء الا ان الله أعطاني شيئا لم يع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 من أهل الجنة ولو أذن لي ربي تعالى لأوسعت أهل الجنة طعاما وشرابا وكسو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ص ذلك مما عندي شيئا أخرجه المروز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رحمن بن مهدي عن حماد بن أبي سليمان عن ربعي عن حذيفة قال ليدخ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قوم محشتهم النار يدخلونها برحمة الله وبشفاعة الشافعين أخرجه 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أبي عدي قال أخبرنا يزيد بن أبي صالح قال سمعت أنس بن مالك يقو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دخل أقوام من أمتي النار أو قال جهنم حت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حمما أدخلوا الجنة فيقول أهل الجنة من هؤلاء فيقال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نميون أخرجه 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قوب بن إبراهيم واللفظ للحسين أخبرنا إسماعيل بن إبراهيم قال حدث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قال حدثني عبيد الله بن المغيرة بن معيقيب عن سليمان بن عمرو بن عبد العتو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بني ليث وكان في حجر أبي سعيد قال سمعت أبا سعيد الخدري يقول سمع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قول يوضع الصراط بين ظهراني جهنم وعليه حسك كحسك السعدا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جيز الناس فناج مسلم ومجروح تاج ومحتبس ومنكوس فيها وإذا فرغ الله عن وط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بين العباد يفقد المؤمنون رجالا كانوا معهم في الدنيا يصلون صلاتهم ويز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وتهم ويصومون صيامهم ويحجون حجهم ويغزون غزوهم فيقولون يا ربنا عباد من عباد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يصلون صلاتنا ويصومون صيامنا ويحجون حجنا ويزكون زكوتنا لا نراهم ف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وا إلى النار فمن وجدتم فيها منهم فأخرجوه قال فيجدون وقد أخذتهم النار على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هم فمنهم من أخذته إلى قدميه ومنهم من أخذته إلى نصف ساقيه ومنهم أخذت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تيه ومنهم أخذته إلى ثدييه ومنهم من أخذته إلى از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أخذته إلى عنقه ولما تغشى الوجوه فيستخرجونهم منها فيطرح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اء الحياة فقيل يا رسول الله وما ماء الحياة قال غسل أهل الجنة فينبتون في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ت الزرع في غثاء السيل ثم يشفع الأنبياء أو قال يشفع في كل من كان يشهد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ه إلا الله مخلصا فيستخرجون منها ثم يتحنن الله برحمته على من فيها فما يترك أح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لبه مثقال ذرة من ايمان إلا أخرجه منها أخرجه 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اد بن أيوب ويعقوب بن ابراهيم واللفظ للحسين قال حدثنا إسماعيل بن ابراهي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عيد بن زيد عن أبي نضرة عن أبي سعيد الخدري قال 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ما أهل النار الذين هم أهلها فانهم لا يموتون فيها ولا يحيون ولكن اناس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يصيبهم النار بذنوبهم أو قال بخطاياهم ويميتهم إماتة حتى إذا صاروا فح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في الشفاعة فجيء بهم ضبائر فبثوا على انهار أو قال باب الجنة ويقال ي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أفيضوا عليهم فينبتون كما ينبت الحبة في حميل السيل فقال رجل من القوم 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بالبادية أخرج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إسماعيل بن ابراهيم قال أخبرنا هشام الدستوائي قال حدثنا حماد قال سأ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عن هذه الآية ربما يود الذين كفروا لو كانوا مسلمين قال حدثت أن ا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لمن يدخل النار ما أغنى عنكم ما كنتم تعبدون فيغضب الله تعالى لهم وي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للملائكة والنبيين اشفعوا فيشفعون فيخرجون من النار حتى أن ابليس ليتط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ء أن يخرج معهم فعند ذلك يود الذين كفروا لو كانوا مسلمين أخرجه الطب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هيثم بن جميل قال أخبرنا هذيل بن بلال المدائني قال حدثنا سعي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زبيدي عن أنس بن مالك قال أول من يأذن الله تعالى له يوم القيا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الشفاعة محمد صلى الله عليه وسلم فيقال قل يسمع وسل تعطه فيخر ساجدا في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ه ثناء لم يثنه عليه أحد فيقال له ارفع رأسك فيرفع رأسه فيقول يا رب أ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ي فيخرج له ثلث من في النار من أمته ثم يقال له قل يسمع وسل تعطه فيخر ساج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ثنى على الله ثناء لم يثنه عليه أحد فيقال له أرفع رأسك وقل يسمع فيرفع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يا رب أمتي أمتي فيخرج له ثلث من أمته ثم يقال له قل يسمع وسل تعطه في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جدا ويثنى على الله ثناء لم يثنه عليه أحد فيقال له أرفع رأسك قل يسمع فيرفع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يا رب أمتي أمتي فيخرج له الثلث الباقي قال فقيل للحسن إن أبا حمزة يحدث ب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فقال الحسن يرحم الله أبا حمزة نسي الرابعة قلنا وما الرابعة قال من ليس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ة إلا لا إله إلا الله فيقول يا رب أمتي أمتي فيقال يا محمد هؤلاء ينجيه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حمته حتى لا يبقى أحد ممن قال لا إله إلا الله فعندها يقول أهل جهنم فما ل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فعين ولا صديق حميم فلو أن لنا كره فنكون من المؤمنين وقوله ربما يود الذين كف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وا مسل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مالك بن مغول عن مقاتل بن بشير العجلي عن شريح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نىء قال سألت عائشة عن صلاة رسول الله صلى الله عليه وسلم فقالت لم تكن م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أحرى أن يؤخرها إذا كان على حديث من صلاة العشاء وما صلاها قط فدخل على إل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أربعا أو ستا وما رأيته متقيا الأرض بشيء قط الا اني اذكر يوم مطر فانا بسط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ه بتا تعني نطعا فكأني أنظر إلى خرق فيه ينبع منه الماء أخرجه محمد بن النص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معمر عن ابن طاؤوس عن أبيه قال كا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صلي سبع عشرة ركعة من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لهيعة قال حدثني حبان بن واسع عن أبيه عن سع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الأنصاري أنه قال يا رسول الله أقرأ القرآن في ثلاث قال إن استطعت قال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ه كذلك حتى تو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ابن لهيعة قال حدثني بكير بن وعثمان عن سلي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 أن عثمان بن عفان قام بعد العشاء فقرأ القرآن كله في ركعة لم يصل قبل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أخرجه ابن النص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فليح بن سليمان عن محمد بن المنكدر عن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التيمي قال قلت لأغلبن الليلة على المقام فسبقت اليه فبينا أنا قائم اصلي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 رجل يده على ظهري فنظرت فاذا هو عثمان بن عفان رحمه الله عليه وهو خليفة فتنح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قام فما برح قائما حتى فرغ من القرآن في ركعة لم يزد عليها فلما انصرف قلت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إنما صليت ركعة قال اجل هي وترى أخرجه عبد الرز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عاصم بن سليمان عن ابن سيرين أن تميم الدار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في ركعة قال وقالت إمرأة عثمان حين دخلوا عليه ليقتلوه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قتلوا فانه قد كان يحيى الليل كله بالقرآن في رك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الأوزاعي قال حدثنا واصل بن أبي جميل عن مجاهد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عن رجلين دخلا في الصلاة جميعا وفرغا جميعا وهذا أحدهما يقرأ ما لم يقرأ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جورهما على قدر قيامهما أخرجه ابن س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الأوزاعي قال أخبرني عثمان بن أبي سودة أ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 صلاة الأوابين أو قال صلاة الأبرار ركعتين إذا دخلت بي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عتين إذا خرج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رجل من الأنصار قال حدثني أبو عون الثقفي قال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شداد بن الهاد يقول كان رسول الله صلى الله عليه وسلم إذا دخل بيت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يته صلى ركعتين قال ابن شداد وكان ابن عباس إذا خرج لحاجته فبال أو أحدث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م فتلقاه بالوضوء فتوضأ فاذا دخل بيته صلى ركع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رجل عن أبي قيس الأودي عن هز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بيل عن مسروق عن عائشة قالت ما خرج رسول الله صلى الله عليه وسلم من عندي قط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ركعتين قال ابن صاعد رواه نعيم بن حماد عن ابن المبارك قال حدثني أبو قي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حدثنا يحيى حدثناه علي بن داؤ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 ب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معمر عن ثابت البناني عن عبد الرحمن بن أبي ليل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رجل إمرأة عبد الله بن رواحة فقال لها تدرين لم تزوجتك لتخبريني عن صنيع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رواحة في بيته فذكرت له شيئا لا أنها قالت كان إذا أراد أن يخرج من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ركعتين فاذا دخل داره صلى ركعتين وإذا دخل بيته صلى ركعتين لا يدع ذلك أب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ابت لا يدع ذلك فيما ذكر لنا بعض من يخالط أهله وفيما رأينا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رشدين بن سعد عن ابن أنعم عن ابن أبي جبلة قال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خرج من المسجد يخرج معه الملائكة بلوائهم بين يديه حتى يأتي منزله فيكونو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حتى يخرج إلى المسجد فينطلقون بلوائهم بين يديه فهم كذلك مع آخر من ي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وأول من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سفيان عن عبيد المكتب عن مجاهد قال قلت رجل 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 وآل عمران في ركعة وآخر قرأ البقرة وحدها في ركعة وكان قيامهما وركوع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جودهما وقعودهما سواء أيهما أفضل قال الذي قرأ البقرة ثم قرأ وقرآنا فرق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قرأه على الناس على مكث أخرجه الطب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معمر قال حدثنا أبو إسحاق عن أبي عبيدة عن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ن الشيطان إذا رأى ابن آدم ساجدا صاح ورن وقال له الويل أمر ابن آدم ب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اع فله الجنة وأمرت بالسجود فعصيت فال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حدثنا حسين بن علي قال حدثتني فاطمة بنت حسين أن رجل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دع الله ان يجعلني من أهل شفاعتك قال أعني بكثرة السجود أخرج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ليث بن سعد قال حدثني عمارة بن غز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مى مولى أبي بك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عن أبي صالح عن أبي هريرة قال إن اقرب 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من الله تعالى ساجدا فاكثروا الدعاء ثم ذلك أخرجه 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الأوزاعي قال حدثنا حسان بن عطية قال بلغنا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قال ركعتان يركعهما العبد في جوف الليل خير له من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ها ولولا أن اشق على أمتي لفرضتهما علي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سفيان بن عيينة عن شيخ منهم أن ابن عباس مر ب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 وهو ساجد فقال هكذا فاف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محمد بن عجلان عن عامر بن عبد الله بن الزبي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ابن سليم عن أبي قتادة قال قال رسول الله صلى الله عليه وسلم إذا دخل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فليركع ركعتين قبل ان يجل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مالك بن أنس نحو حديث ابن عجلان أخرج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سفيان بن عيينة عن أبي النصر قال قال لي أبو سلم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ما يمنع مولاك إذا دخل المسجد ركعتين قبل ان يجلس فانهما من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عيبنة بهذا الاسناد نح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ابن لهيعة قال حدثني جعفر بن ربيعة عن عمران بن ع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فقي عن إسماعيل بن عبيد قال قلت لابن عمر أطول الركوع للقائم في الصلاة أفضل 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 السجود قال يا ابن أخي خطايا الانسان في رأسه وان السجود يحط الخطايا أخرج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م أبو عمر بن حيوية قال حدثنا يحيى قال حدثنا الحس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المبارك قال أخبرنا ابن لهيعة قال حدثني الحارث بن يزيد قال حدثني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ج قال كنا بذي الصواري ومعنا أبو فاطمة الأزدي وكانت قد اسو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headerReference w:type="default" r:id="rId121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color w:val="0000FF"/>
        <w:sz w:val="36"/>
        <w:szCs w:val="36"/>
      </w:rPr>
    </w:pPr>
    <w:r>
      <w:rPr>
        <w:rFonts w:cs="AdvertisingExtraBold"/>
        <w:color w:val="0000FF"/>
        <w:sz w:val="36"/>
        <w:sz w:val="36"/>
        <w:szCs w:val="36"/>
        <w:rtl w:val="true"/>
      </w:rPr>
      <w:t>مكتبة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AdvertisingExtraBold"/>
        <w:color w:val="0000FF"/>
        <w:sz w:val="36"/>
        <w:sz w:val="36"/>
        <w:szCs w:val="36"/>
        <w:rtl w:val="true"/>
      </w:rPr>
      <w:t>مشكاة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AdvertisingExtraBold"/>
        <w:color w:val="0000FF"/>
        <w:sz w:val="36"/>
        <w:sz w:val="36"/>
        <w:szCs w:val="36"/>
        <w:rtl w:val="true"/>
      </w:rPr>
      <w:t>الإسلامية</w:t>
    </w:r>
    <w:r>
      <w:rPr>
        <w:color w:val="0000FF"/>
        <w:sz w:val="36"/>
        <w:sz w:val="36"/>
        <w:szCs w:val="36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Islamlib/viewauthor.asp?AuthorID=86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al-eman.com/Islamlib/viewchp.asp?BID=243&amp;CID=2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al-eman.com/Islamlib/viewchp.asp?BID=243&amp;CID=2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al-eman.com/Islamlib/viewchp.asp?BID=243&amp;CID=2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al-eman.com/Islamlib/viewchp.asp?BID=243&amp;CID=2#TOP#TOP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al-eman.com/Islamlib/viewchp.asp?BID=243&amp;CID=2#TOP#TO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www.al-eman.com/Islamlib/viewchp.asp?BID=243&amp;CID=2#TOP#TOP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www.al-eman.com/Islamlib/viewchp.asp?BID=243&amp;CID=3#TOP#TOP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www.al-eman.com/Islamlib/viewchp.asp?BID=243&amp;CID=3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www.al-eman.com/Islamlib/viewchp.asp?BID=243&amp;CID=3#TOP#TOP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www.al-eman.com/Islamlib/viewchp.asp?BID=243&amp;CID=3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www.al-eman.com/Islamlib/viewchp.asp?BID=243&amp;CID=3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www.al-eman.com/Islamlib/viewchp.asp?BID=243&amp;CID=3#TOP#TOP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www.al-eman.com/Islamlib/viewchp.asp?BID=243&amp;CID=3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www.al-eman.com/Islamlib/viewchp.asp?BID=243&amp;CID=3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al-eman.com/Islamlib/viewchp.asp?BID=243&amp;CID=3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www.al-eman.com/Islamlib/viewchp.asp?BID=243&amp;CID=3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al-eman.com/Islamlib/viewchp.asp?BID=243&amp;CID=4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al-eman.com/Islamlib/viewchp.asp?BID=243&amp;CID=4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al-eman.com/Islamlib/viewchp.asp?BID=243&amp;CID=4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al-eman.com/Islamlib/viewchp.asp?BID=243&amp;CID=4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al-eman.com/Islamlib/viewchp.asp?BID=243&amp;CID=4#TOP#TOP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www.al-eman.com/Islamlib/viewchp.asp?BID=243&amp;CID=4#TOP#TOP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www.al-eman.com/Islamlib/viewchp.asp?BID=243&amp;CID=4#TOP#TOP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www.al-eman.com/Islamlib/viewchp.asp?BID=243&amp;CID=4#TOP#TOP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www.al-eman.com/Islamlib/viewchp.asp?BID=243&amp;CID=5#TOP#TOP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www.al-eman.com/Islamlib/viewchp.asp?BID=243&amp;CID=5#TOP#TOP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www.al-eman.com/Islamlib/viewchp.asp?BID=243&amp;CID=5#TOP#TOP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www.al-eman.com/Islamlib/viewchp.asp?BID=243&amp;CID=5#TOP#TOP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www.al-eman.com/Islamlib/viewchp.asp?BID=243&amp;CID=5#TOP#TOP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www.al-eman.com/Islamlib/viewchp.asp?BID=243&amp;CID=5#TOP#TOP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www.al-eman.com/Islamlib/viewchp.asp?BID=243&amp;CID=5#TOP#TOP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www.al-eman.com/Islamlib/viewchp.asp?BID=243&amp;CID=6#TOP#TOP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www.al-eman.com/Islamlib/viewchp.asp?BID=243&amp;CID=6#TOP#TOP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www.al-eman.com/Islamlib/viewchp.asp?BID=243&amp;CID=6#TOP#TOP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www.al-eman.com/Islamlib/viewchp.asp?BID=243&amp;CID=6#TOP#TOP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www.al-eman.com/Islamlib/viewchp.asp?BID=243&amp;CID=6#TOP#TOP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www.al-eman.com/Islamlib/viewchp.asp?BID=243&amp;CID=6#TOP#TOP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www.al-eman.com/Islamlib/viewchp.asp?BID=243&amp;CID=6#TOP#TOP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www.al-eman.com/Islamlib/viewchp.asp?BID=243&amp;CID=6#TOP#TOP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www.al-eman.com/Islamlib/viewchp.asp?BID=243&amp;CID=6#TOP#TOP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www.al-eman.com/Islamlib/viewchp.asp?BID=243&amp;CID=6#TOP#TOP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www.al-eman.com/Islamlib/viewchp.asp?BID=243&amp;CID=6#TOP#TOP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www.al-eman.com/Islamlib/viewchp.asp?BID=243&amp;CID=6#TOP#TOP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www.al-eman.com/Islamlib/viewchp.asp?BID=243&amp;CID=6#TOP#TOP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www.al-eman.com/Islamlib/viewchp.asp?BID=243&amp;CID=7#TOP#TOP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www.al-eman.com/Islamlib/viewchp.asp?BID=243&amp;CID=7#TOP#TOP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www.al-eman.com/Islamlib/viewchp.asp?BID=243&amp;CID=7#TOP#TOP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www.al-eman.com/Islamlib/viewchp.asp?BID=243&amp;CID=7#TOP#TOP" TargetMode="External"/><Relationship Id="rId99" Type="http://schemas.openxmlformats.org/officeDocument/2006/relationships/image" Target="media/image1.png"/><Relationship Id="rId100" Type="http://schemas.openxmlformats.org/officeDocument/2006/relationships/hyperlink" Target="http://www.al-eman.com/Islamlib/viewchp.asp?BID=243&amp;CID=11#TOP#TOP" TargetMode="External"/><Relationship Id="rId101" Type="http://schemas.openxmlformats.org/officeDocument/2006/relationships/image" Target="media/image1.png"/><Relationship Id="rId102" Type="http://schemas.openxmlformats.org/officeDocument/2006/relationships/hyperlink" Target="http://www.al-eman.com/Islamlib/viewchp.asp?BID=243&amp;CID=11#TOP#TOP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www.al-eman.com/Islamlib/viewchp.asp?BID=243&amp;CID=11#TOP#TOP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www.al-eman.com/Islamlib/viewchp.asp?BID=243&amp;CID=11#TOP#TOP" TargetMode="External"/><Relationship Id="rId107" Type="http://schemas.openxmlformats.org/officeDocument/2006/relationships/image" Target="media/image1.png"/><Relationship Id="rId108" Type="http://schemas.openxmlformats.org/officeDocument/2006/relationships/hyperlink" Target="http://www.al-eman.com/Islamlib/viewchp.asp?BID=243&amp;CID=11#TOP#TOP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www.al-eman.com/Islamlib/viewchp.asp?BID=243&amp;CID=11#TOP#TOP" TargetMode="External"/><Relationship Id="rId111" Type="http://schemas.openxmlformats.org/officeDocument/2006/relationships/image" Target="media/image1.png"/><Relationship Id="rId112" Type="http://schemas.openxmlformats.org/officeDocument/2006/relationships/hyperlink" Target="http://www.al-eman.com/Islamlib/viewchp.asp?BID=243&amp;CID=11#TOP#TOP" TargetMode="External"/><Relationship Id="rId113" Type="http://schemas.openxmlformats.org/officeDocument/2006/relationships/image" Target="media/image1.png"/><Relationship Id="rId114" Type="http://schemas.openxmlformats.org/officeDocument/2006/relationships/hyperlink" Target="http://www.al-eman.com/Islamlib/viewchp.asp?BID=243&amp;CID=12#TOP#TOP" TargetMode="External"/><Relationship Id="rId115" Type="http://schemas.openxmlformats.org/officeDocument/2006/relationships/image" Target="media/image1.png"/><Relationship Id="rId116" Type="http://schemas.openxmlformats.org/officeDocument/2006/relationships/hyperlink" Target="http://www.al-eman.com/Islamlib/viewchp.asp?BID=243&amp;CID=12#TOP#TOP" TargetMode="External"/><Relationship Id="rId117" Type="http://schemas.openxmlformats.org/officeDocument/2006/relationships/image" Target="media/image1.png"/><Relationship Id="rId118" Type="http://schemas.openxmlformats.org/officeDocument/2006/relationships/hyperlink" Target="http://www.al-eman.com/Islamlib/viewchp.asp?BID=243&amp;CID=12#TOP#TOP" TargetMode="External"/><Relationship Id="rId119" Type="http://schemas.openxmlformats.org/officeDocument/2006/relationships/image" Target="media/image1.png"/><Relationship Id="rId120" Type="http://schemas.openxmlformats.org/officeDocument/2006/relationships/hyperlink" Target="http://www.al-eman.com/Islamlib/viewchp.asp?BID=243&amp;CID=12#TOP#TOP" TargetMode="External"/><Relationship Id="rId121" Type="http://schemas.openxmlformats.org/officeDocument/2006/relationships/header" Target="header1.xml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3:04:00Z</dcterms:created>
  <dc:creator>*****</dc:creator>
  <dc:description/>
  <cp:keywords/>
  <dc:language>en-US</dc:language>
  <cp:lastModifiedBy>*****</cp:lastModifiedBy>
  <dcterms:modified xsi:type="dcterms:W3CDTF">2005-06-15T13:24:00Z</dcterms:modified>
  <cp:revision>12</cp:revision>
  <dc:subject/>
  <dc:title>الزهد</dc:title>
</cp:coreProperties>
</file>