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"/>
        <w:jc w:val="center"/>
        <w:rPr>
          <w:rFonts w:cs="Monotype Koufi"/>
          <w:color w:val="0000FF"/>
          <w:sz w:val="36"/>
          <w:szCs w:val="36"/>
        </w:rPr>
      </w:pPr>
      <w:r>
        <w:rPr>
          <w:rFonts w:cs="Monotype Koufi"/>
          <w:color w:val="0000FF"/>
          <w:rtl w:val="true"/>
        </w:rPr>
        <w:t>كش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كر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وص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غربة</w:t>
      </w:r>
    </w:p>
    <w:p>
      <w:pPr>
        <w:pStyle w:val="Heading2"/>
        <w:ind w:left="0" w:right="0" w:firstLine="720"/>
        <w:jc w:val="center"/>
        <w:rPr>
          <w:b/>
          <w:b/>
          <w:bCs/>
          <w:color w:val="339966"/>
        </w:rPr>
      </w:pPr>
      <w:r>
        <w:rPr>
          <w:b/>
          <w:b/>
          <w:bCs/>
          <w:color w:val="339966"/>
          <w:rtl w:val="true"/>
        </w:rPr>
        <w:t>للإم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افظ</w:t>
      </w:r>
    </w:p>
    <w:p>
      <w:pPr>
        <w:pStyle w:val="Heading3"/>
        <w:ind w:left="0" w:right="0" w:firstLine="720"/>
        <w:jc w:val="center"/>
        <w:rPr>
          <w:color w:val="FF0000"/>
        </w:rPr>
      </w:pPr>
      <w:r>
        <w:rPr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ر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ج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نبلي</w:t>
      </w:r>
      <w:r>
        <w:br w:type="page"/>
      </w:r>
    </w:p>
    <w:p>
      <w:pPr>
        <w:pStyle w:val="Heading3"/>
        <w:ind w:left="0" w:right="0" w:firstLine="720"/>
        <w:jc w:val="center"/>
        <w:rPr>
          <w:color w:val="FF0000"/>
          <w:sz w:val="36"/>
          <w:szCs w:val="36"/>
        </w:rPr>
      </w:pPr>
      <w:r>
        <w:rPr>
          <w:color w:val="FF0000"/>
          <w:rtl w:val="true"/>
        </w:rPr>
        <w:t>ب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ط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ط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ع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ج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ي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ي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ضع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ج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ج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وا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ض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ص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ئ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ا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ك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ق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ف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ف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اس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دا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افس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س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هل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وج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مض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اط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اغ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ح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ص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ت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ه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ض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ط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ح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ك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سب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ز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تر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و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صِ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ج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ب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قا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ب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ب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اس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هو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ي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مِ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ُهِ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طُه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ي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هو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ي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م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طُه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هو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ي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>و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ذ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ري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ص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صو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اي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ّ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ز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طا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د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ل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ئ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ع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م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ب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عِ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ص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ن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ر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ع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ضيئ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ئ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. 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ِ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ظ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ج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ن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م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ظ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د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ر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ا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ج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ش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ل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ع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و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تنا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خ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م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ئ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ظ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ُ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ط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ن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ك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ن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شع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ع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اف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ه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ل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و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ا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. 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ح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و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ًن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ح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أن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ه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ح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[ </w:t>
      </w:r>
      <w:r>
        <w:rPr>
          <w:b/>
          <w:b/>
          <w:bCs/>
          <w:rtl w:val="true"/>
        </w:rPr>
        <w:t>غ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 ]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ب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ل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ز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ا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حن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مناز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يم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ك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ط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لم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ش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ط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م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عا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شت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ُ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ش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غ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و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سُ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عا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ف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ق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ق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ا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ع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ني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ي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ال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ن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ؤ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أ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وسي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ل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ؤ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سي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و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و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تُ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ن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أي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كا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ؤ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كا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و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غر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لس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ل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غ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ح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وا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ست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ير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ارق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ك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. .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ا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ط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ني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يسؤ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ني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لغي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اني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اني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و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ي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أغ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ني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أ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ني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8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8"/>
                        <w:szCs w:val="36"/>
                      </w:rPr>
                    </w:pPr>
                    <w:r>
                      <w:rPr>
                        <w:rStyle w:val="PageNumber"/>
                        <w:sz w:val="38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88"/>
      <w:szCs w:val="8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cs="Traditional Arabic"/>
      <w:b/>
      <w:bCs/>
      <w:sz w:val="58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"/>
      <w:b/>
      <w:bCs/>
      <w:color w:val="0000FF"/>
      <w:sz w:val="42"/>
      <w:szCs w:val="42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62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9:05:00Z</dcterms:created>
  <dc:creator>kms</dc:creator>
  <dc:description/>
  <cp:keywords/>
  <dc:language>en-US</dc:language>
  <cp:lastModifiedBy>**0**</cp:lastModifiedBy>
  <dcterms:modified xsi:type="dcterms:W3CDTF">2004-03-04T06:06:00Z</dcterms:modified>
  <cp:revision>33</cp:revision>
  <dc:subject/>
  <dc:title>كشف الكربة في وصف أهل الغربة</dc:title>
</cp:coreProperties>
</file>