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  <w:lang w:val="en-US" w:eastAsia="en-US"/>
        </w:rPr>
      </w:pPr>
      <w:r>
        <w:rPr>
          <w:rFonts w:cs="Monotype Koufi"/>
          <w:b/>
          <w:bCs/>
          <w:imprint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9780</wp:posOffset>
            </wp:positionH>
            <wp:positionV relativeFrom="paragraph">
              <wp:posOffset>-228600</wp:posOffset>
            </wp:positionV>
            <wp:extent cx="68580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  <w:lang w:val="en-US" w:eastAsia="en-US" w:bidi="ar-LY"/>
        </w:rPr>
      </w:pPr>
      <w:r>
        <w:rPr>
          <w:rFonts w:cs="Monotype Koufi"/>
          <w:b/>
          <w:bCs/>
          <w:imprint/>
          <w:sz w:val="40"/>
          <w:szCs w:val="40"/>
          <w:rtl w:val="true"/>
          <w:lang w:val="en-US" w:eastAsia="en-US" w:bidi="ar-L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01600</wp:posOffset>
                </wp:positionV>
                <wp:extent cx="6286500" cy="1790700"/>
                <wp:effectExtent l="53975" t="22225" r="164465" b="7219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90640"/>
                        </a:xfrm>
                        <a:custGeom>
                          <a:avLst/>
                          <a:gdLst>
                            <a:gd name="textAreaLeft" fmla="*/ 445320 w 3564000"/>
                            <a:gd name="textAreaRight" fmla="*/ 3118680 w 3564000"/>
                            <a:gd name="textAreaTop" fmla="*/ 126720 h 1015200"/>
                            <a:gd name="textAreaBottom" fmla="*/ 1015560 h 10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imprint/>
                                <w:rFonts w:ascii="Arial" w:hAnsi="Arial" w:eastAsia="Times New Roman" w:cs="Monotype Koufi"/>
                                <w:color w:val="003300"/>
                                <w:lang w:val="en-US" w:bidi="ar-SA"/>
                              </w:rPr>
                              <w:t xml:space="preserve">اللؤلؤ والمرجان في ذك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imprint/>
                                <w:rFonts w:ascii="Arial" w:hAnsi="Arial" w:eastAsia="Times New Roman" w:cs="Monotype Koufi"/>
                                <w:color w:val="003300"/>
                                <w:lang w:val="en-US" w:bidi="ar-SA"/>
                              </w:rPr>
                              <w:t>بعض الأعمال الموجبة للجن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43.4pt;margin-top:8pt;width:494.95pt;height:140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imprint/>
                          <w:rFonts w:ascii="Arial" w:hAnsi="Arial" w:eastAsia="Times New Roman" w:cs="Monotype Koufi"/>
                          <w:color w:val="003300"/>
                          <w:lang w:val="en-US" w:bidi="ar-SA"/>
                        </w:rPr>
                        <w:t xml:space="preserve">اللؤلؤ والمرجان في ذك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imprint/>
                          <w:rFonts w:ascii="Arial" w:hAnsi="Arial" w:eastAsia="Times New Roman" w:cs="Monotype Koufi"/>
                          <w:color w:val="003300"/>
                          <w:lang w:val="en-US" w:bidi="ar-SA"/>
                        </w:rPr>
                        <w:t>بعض الأعمال الموجبة للجنان</w:t>
                      </w:r>
                    </w:p>
                  </w:txbxContent>
                </v:textbox>
                <v:fill o:detectmouseclick="t" type="solid" color2="black"/>
                <v:stroke color="red" weight="442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  <w:lang w:val="en-US" w:eastAsia="en-US" w:bidi="ar-LY"/>
        </w:rPr>
      </w:pPr>
      <w:r>
        <w:rPr>
          <w:rFonts w:cs="Monotype Koufi"/>
          <w:b/>
          <w:bCs/>
          <w:imprint/>
          <w:sz w:val="40"/>
          <w:szCs w:val="40"/>
          <w:rtl w:val="true"/>
          <w:lang w:val="en-US" w:eastAsia="en-US" w:bidi="ar-LY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101600</wp:posOffset>
                </wp:positionV>
                <wp:extent cx="5943600" cy="4343400"/>
                <wp:effectExtent l="64770" t="38735" r="6604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43400"/>
                        </a:xfrm>
                        <a:custGeom>
                          <a:avLst/>
                          <a:gdLst>
                            <a:gd name="textAreaLeft" fmla="*/ 769320 w 3369600"/>
                            <a:gd name="textAreaRight" fmla="*/ 2600280 w 3369600"/>
                            <a:gd name="textAreaTop" fmla="*/ 561960 h 2462400"/>
                            <a:gd name="textAreaBottom" fmla="*/ 190044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874" w:right="-90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/>
                                <w:position w:val="4"/>
                                <w:kern w:val="2"/>
                                <w:spacing w:val="2"/>
                                <w:szCs w:val="72"/>
                                <w:b/>
                                <w:bCs/>
                                <w:imprint/>
                                <w:rFonts w:ascii="Times New Roman" w:hAnsi="Times New Roman" w:eastAsia="Times New Roman" w:cs="Monotype Koufi"/>
                                <w:color w:val="FF0000"/>
                                <w:lang w:val="ar-SA" w:eastAsia="en-US" w:bidi="ar-SA"/>
                              </w:rPr>
                              <w:t>تأ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874" w:right="-90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/>
                                <w:position w:val="4"/>
                                <w:kern w:val="2"/>
                                <w:spacing w:val="2"/>
                                <w:szCs w:val="72"/>
                                <w:b/>
                                <w:bCs/>
                                <w:imprint/>
                                <w:rFonts w:ascii="Times New Roman" w:hAnsi="Times New Roman" w:eastAsia="Times New Roman" w:cs="Monotype Koufi"/>
                                <w:color w:val="FF0000"/>
                                <w:lang w:val="ar-SA" w:eastAsia="en-US" w:bidi="ar-SA"/>
                              </w:rPr>
                              <w:t>أبو سند مح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63.3pt;margin-top:8pt;width:467.95pt;height:341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-874" w:right="-900" w:hanging="0"/>
                        <w:jc w:val="center"/>
                        <w:rPr/>
                      </w:pPr>
                      <w:r>
                        <w:rPr>
                          <w:sz w:val="72"/>
                          <w:b/>
                          <w:position w:val="4"/>
                          <w:kern w:val="2"/>
                          <w:spacing w:val="2"/>
                          <w:szCs w:val="72"/>
                          <w:b/>
                          <w:bCs/>
                          <w:imprint/>
                          <w:rFonts w:ascii="Times New Roman" w:hAnsi="Times New Roman" w:eastAsia="Times New Roman" w:cs="Monotype Koufi"/>
                          <w:color w:val="FF0000"/>
                          <w:lang w:val="ar-SA" w:eastAsia="en-US" w:bidi="ar-SA"/>
                        </w:rPr>
                        <w:t>تأليف</w:t>
                      </w:r>
                    </w:p>
                    <w:p>
                      <w:pPr>
                        <w:overflowPunct w:val="false"/>
                        <w:bidi w:val="1"/>
                        <w:ind w:left="-874" w:right="-900" w:hanging="0"/>
                        <w:jc w:val="center"/>
                        <w:rPr/>
                      </w:pPr>
                      <w:r>
                        <w:rPr>
                          <w:sz w:val="72"/>
                          <w:b/>
                          <w:position w:val="4"/>
                          <w:kern w:val="2"/>
                          <w:spacing w:val="2"/>
                          <w:szCs w:val="72"/>
                          <w:b/>
                          <w:bCs/>
                          <w:imprint/>
                          <w:rFonts w:ascii="Times New Roman" w:hAnsi="Times New Roman" w:eastAsia="Times New Roman" w:cs="Monotype Koufi"/>
                          <w:color w:val="FF0000"/>
                          <w:lang w:val="ar-SA" w:eastAsia="en-US" w:bidi="ar-SA"/>
                        </w:rPr>
                        <w:t>أبو سند محمد</w:t>
                      </w:r>
                    </w:p>
                  </w:txbxContent>
                </v:textbox>
                <v:fill o:detectmouseclick="t" type="solid" color2="black"/>
                <v:stroke color="#0033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1228" w:right="-1260" w:hanging="0"/>
        <w:jc w:val="center"/>
        <w:rPr>
          <w:rFonts w:cs="Monotype Koufi"/>
          <w:b/>
          <w:b/>
          <w:bCs/>
          <w:imprint/>
          <w:sz w:val="40"/>
          <w:szCs w:val="40"/>
        </w:rPr>
      </w:pPr>
      <w:r>
        <w:rPr>
          <w:rFonts w:cs="Monotype Koufi"/>
          <w:b/>
          <w:bCs/>
          <w:imprint/>
          <w:sz w:val="40"/>
          <w:szCs w:val="40"/>
          <w:rtl w:val="true"/>
        </w:rPr>
      </w:r>
    </w:p>
    <w:p>
      <w:pPr>
        <w:pStyle w:val="Normal"/>
        <w:ind w:left="-868" w:right="-900" w:hanging="0"/>
        <w:jc w:val="center"/>
        <w:rPr>
          <w:rFonts w:ascii="AGA Arabesque Desktop" w:hAnsi="AGA Arabesque Desktop" w:eastAsia="Batang;바탕" w:cs="Monotype Koufi"/>
          <w:b/>
          <w:b/>
          <w:bCs/>
          <w:imprint/>
          <w:sz w:val="40"/>
          <w:szCs w:val="40"/>
          <w:lang w:val="en-US" w:eastAsia="en-US"/>
        </w:rPr>
      </w:pPr>
      <w:r>
        <w:rPr>
          <w:rFonts w:eastAsia="Batang;바탕" w:cs="Monotype Koufi" w:ascii="AGA Arabesque Desktop" w:hAnsi="AGA Arabesque Desktop"/>
          <w:b/>
          <w:bCs/>
          <w:imprint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635</wp:posOffset>
                </wp:positionV>
                <wp:extent cx="6286500" cy="617220"/>
                <wp:effectExtent l="28575" t="5080" r="29210" b="100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17400"/>
                        </a:xfrm>
                        <a:custGeom>
                          <a:avLst/>
                          <a:gdLst>
                            <a:gd name="textAreaLeft" fmla="*/ 445320 w 3564000"/>
                            <a:gd name="textAreaRight" fmla="*/ 3118680 w 3564000"/>
                            <a:gd name="textAreaTop" fmla="*/ 4356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imprint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اللؤلؤ والمرجان في ذكر بعض الأعمال الموجبة للجن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4pt;margin-top:0pt;width:494.95pt;height:48.5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imprint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اللؤلؤ والمرجان في ذكر بعض الأعمال الموجبة للجن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ind w:left="-868" w:right="-900" w:hanging="0"/>
        <w:jc w:val="center"/>
        <w:rPr>
          <w:rFonts w:ascii="AGA Arabesque Desktop" w:hAnsi="AGA Arabesque Desktop" w:eastAsia="Batang;바탕" w:cs="Akhbar MT"/>
          <w:b w:val="false"/>
          <w:b w:val="false"/>
          <w:bCs w:val="false"/>
          <w:imprint/>
          <w:sz w:val="16"/>
          <w:szCs w:val="16"/>
          <w:lang w:val="ar-SA" w:eastAsia="en-US"/>
        </w:rPr>
      </w:pPr>
      <w:r>
        <w:rPr>
          <w:rFonts w:eastAsia="Batang;바탕" w:cs="Akhbar MT" w:ascii="AGA Arabesque Desktop" w:hAnsi="AGA Arabesque Desktop"/>
          <w:b w:val="false"/>
          <w:bCs w:val="false"/>
          <w:imprint/>
          <w:sz w:val="16"/>
          <w:szCs w:val="16"/>
          <w:rtl w:val="true"/>
          <w:lang w:val="ar-SA" w:eastAsia="en-US"/>
        </w:rPr>
      </w:r>
    </w:p>
    <w:p>
      <w:pPr>
        <w:pStyle w:val="Normal"/>
        <w:ind w:left="-874" w:right="-900" w:hanging="0"/>
        <w:jc w:val="center"/>
        <w:rPr>
          <w:rFonts w:ascii="AGA Arabesque Desktop" w:hAnsi="AGA Arabesque Desktop" w:eastAsia="Batang;바탕" w:cs="Mudir MT"/>
          <w:color w:val="0000FF"/>
          <w:sz w:val="16"/>
          <w:szCs w:val="16"/>
          <w:lang w:val="ar-SA" w:eastAsia="en-US"/>
        </w:rPr>
      </w:pPr>
      <w:r>
        <w:rPr>
          <w:rFonts w:eastAsia="Batang;바탕" w:cs="Mudir MT" w:ascii="AGA Arabesque Desktop" w:hAnsi="AGA Arabesque Desktop"/>
          <w:color w:val="0000FF"/>
          <w:sz w:val="16"/>
          <w:szCs w:val="16"/>
          <w:rtl w:val="true"/>
          <w:lang w:val="ar-SA" w:eastAsia="en-US"/>
        </w:rPr>
      </w:r>
    </w:p>
    <w:p>
      <w:pPr>
        <w:pStyle w:val="Normal"/>
        <w:ind w:left="-874" w:right="-900" w:hanging="0"/>
        <w:jc w:val="center"/>
        <w:rPr>
          <w:rFonts w:eastAsia="BatangChe" w:cs="Mudir MT"/>
        </w:rPr>
      </w:pPr>
      <w:r>
        <w:rPr>
          <w:rFonts w:cs="Mudir MT"/>
          <w:color w:val="0000FF"/>
          <w:sz w:val="32"/>
          <w:sz w:val="32"/>
          <w:szCs w:val="32"/>
          <w:rtl w:val="true"/>
        </w:rPr>
        <w:t>بِسْم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لّه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ْمـَن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ِيمِ</w:t>
      </w:r>
      <w:r>
        <w:rPr>
          <w:rFonts w:ascii="Calisto MT" w:hAnsi="Calisto MT" w:eastAsia="Calisto MT" w:cs="Calisto MT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onotype Koufi"/>
          <w:bCs/>
          <w:imprint/>
          <w:sz w:val="28"/>
          <w:szCs w:val="28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Arial"/>
          <w:bCs/>
          <w:imprint/>
          <w:sz w:val="28"/>
          <w:sz w:val="28"/>
          <w:szCs w:val="28"/>
          <w:rtl w:val="true"/>
        </w:rPr>
        <w:t xml:space="preserve"> </w:t>
      </w:r>
    </w:p>
    <w:p>
      <w:pPr>
        <w:pStyle w:val="Subtitle"/>
        <w:ind w:left="-868" w:right="-900" w:hanging="0"/>
        <w:jc w:val="center"/>
        <w:rPr>
          <w:rFonts w:ascii="AGA Arabesque Desktop" w:hAnsi="AGA Arabesque Desktop" w:eastAsia="Batang;바탕" w:cs="Akhbar MT"/>
          <w:bCs w:val="false"/>
          <w:imprint/>
          <w:sz w:val="16"/>
          <w:szCs w:val="16"/>
          <w:lang w:val="ar-SA" w:eastAsia="en-US"/>
        </w:rPr>
      </w:pPr>
      <w:r>
        <w:rPr>
          <w:rFonts w:eastAsia="Batang;바탕" w:cs="Akhbar MT" w:ascii="AGA Arabesque Desktop" w:hAnsi="AGA Arabesque Desktop"/>
          <w:bCs w:val="false"/>
          <w:imprint/>
          <w:sz w:val="16"/>
          <w:szCs w:val="16"/>
          <w:rtl w:val="true"/>
          <w:lang w:val="ar-SA" w:eastAsia="en-US"/>
        </w:rPr>
      </w:r>
    </w:p>
    <w:p>
      <w:pPr>
        <w:pStyle w:val="Normal"/>
        <w:ind w:left="-874" w:right="-900" w:hanging="0"/>
        <w:jc w:val="center"/>
        <w:rPr>
          <w:rFonts w:cs="Akhbar MT"/>
          <w:b/>
          <w:b/>
          <w:bCs/>
          <w:color w:val="FF0000"/>
          <w:sz w:val="36"/>
          <w:szCs w:val="36"/>
          <w:bdr w:val="thinThickSmallGap" w:sz="24" w:space="0" w:color="000000"/>
          <w:shd w:fill="FFFF99" w:val="clear"/>
        </w:rPr>
      </w:pPr>
      <w:r>
        <w:rPr>
          <w:rFonts w:cs="Akhbar MT"/>
          <w:b/>
          <w:bCs/>
          <w:color w:val="FF0000"/>
          <w:sz w:val="36"/>
          <w:szCs w:val="36"/>
          <w:bdr w:val="thinThickSmallGap" w:sz="24" w:space="0" w:color="000000"/>
          <w:shd w:fill="FFFF99" w:val="clear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إ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نّ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الْفَضْلَ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بِيَد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اللّه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يُؤْتِيه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مَن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يَشَآءُ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وَاللّهُ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ذُو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الْفَضْل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الْعَظِيمِ</w:t>
      </w:r>
      <w:r>
        <w:rPr>
          <w:rFonts w:cs="Akhbar MT"/>
          <w:b/>
          <w:bCs/>
          <w:color w:val="FF0000"/>
          <w:sz w:val="36"/>
          <w:szCs w:val="36"/>
          <w:bdr w:val="thinThickSmallGap" w:sz="24" w:space="0" w:color="000000"/>
          <w:shd w:fill="FFFF99" w:val="clear"/>
          <w:rtl w:val="true"/>
        </w:rPr>
        <w:t>)</w:t>
      </w:r>
    </w:p>
    <w:p>
      <w:pPr>
        <w:pStyle w:val="Subtitle"/>
        <w:ind w:left="-868" w:right="-900" w:hanging="0"/>
        <w:jc w:val="center"/>
        <w:rPr>
          <w:rFonts w:ascii="AGA Arabesque Desktop" w:hAnsi="AGA Arabesque Desktop" w:eastAsia="Batang;바탕" w:cs="Akhbar MT"/>
          <w:b w:val="false"/>
          <w:b w:val="false"/>
          <w:bCs w:val="false"/>
          <w:color w:val="FF0000"/>
          <w:sz w:val="16"/>
          <w:szCs w:val="16"/>
          <w:bdr w:val="thinThickSmallGap" w:sz="24" w:space="0" w:color="000000"/>
          <w:shd w:fill="FFFF99" w:val="clear"/>
          <w:lang w:val="ar-SA" w:eastAsia="en-US"/>
        </w:rPr>
      </w:pPr>
      <w:r>
        <w:rPr>
          <w:rFonts w:eastAsia="Batang;바탕" w:cs="Akhbar MT" w:ascii="AGA Arabesque Desktop" w:hAnsi="AGA Arabesque Desktop"/>
          <w:b w:val="false"/>
          <w:bCs w:val="false"/>
          <w:color w:val="FF0000"/>
          <w:sz w:val="16"/>
          <w:szCs w:val="16"/>
          <w:bdr w:val="thinThickSmallGap" w:sz="24" w:space="0" w:color="000000"/>
          <w:shd w:fill="FFFF99" w:val="clear"/>
          <w:rtl w:val="true"/>
          <w:lang w:val="ar-SA" w:eastAsia="en-US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ع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ك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خلص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ذكر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ضائ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khbar MT"/>
          <w:b/>
          <w:bCs/>
          <w:sz w:val="32"/>
          <w:szCs w:val="32"/>
          <w:rtl w:val="true"/>
        </w:rPr>
        <w:t>- 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قتداء</w:t>
      </w:r>
      <w:r>
        <w:rPr>
          <w:rFonts w:cs="Akhbar MT"/>
          <w:b/>
          <w:bCs/>
          <w:sz w:val="32"/>
          <w:szCs w:val="32"/>
          <w:rtl w:val="true"/>
        </w:rPr>
        <w:t>)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color w:val="008000"/>
          <w:sz w:val="52"/>
          <w:szCs w:val="52"/>
        </w:rPr>
      </w:pP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توحيد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color w:val="008000"/>
          <w:sz w:val="36"/>
          <w:szCs w:val="36"/>
        </w:rPr>
      </w:pPr>
      <w:r>
        <w:rPr>
          <w:rFonts w:cs="Akhbar MT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6"/>
          <w:effect w:val="blinkBackground"/>
          <w:rtl w:val="true"/>
          <w:lang w:eastAsia="ar-SA"/>
        </w:rPr>
      </w:r>
    </w:p>
    <w:p>
      <w:pPr>
        <w:pStyle w:val="Normal"/>
        <w:tabs>
          <w:tab w:val="clear" w:pos="720"/>
          <w:tab w:val="left" w:pos="2906" w:leader="none"/>
          <w:tab w:val="center" w:pos="6465" w:leader="none"/>
        </w:tabs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خلص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خلص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عذب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عالى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ُعَاذ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دْر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ق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ِبَا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ق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ِبَا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ُلْت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رَسُول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إِ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ق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ِبَا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عْبُدُ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شْرِكُ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يْئ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حَق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ِبَا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ز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جَل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عَذِّب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شْرِك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يْئ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ُلْت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سُو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ف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ُبَشِّ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ُبَشِّرْه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يَتَّكِلُو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بواب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ثماني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َهِا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ُحَمَّدً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بْدُ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ُعَاذ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َبَل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ِدْف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ِمَار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ُفَيْر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قَ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هِ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َه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حْد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رِيك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أَ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ُحَمَّد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بْد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رَسُول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أَ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ِيس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بْد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رَسُول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لْجَنَّة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قّ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لنَّا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قّ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دْخَ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َمَل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وَلِيد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دَّثَن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بْن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َابِر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ُمَيْر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ُنَاد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زَا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بْوَاب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ثَّمَانِي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يَّ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اء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ِر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َلَامِ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خِ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لَام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َه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َخَ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52"/>
          <w:szCs w:val="52"/>
          <w:bdr w:val="thinThickSmallGap" w:sz="24" w:space="0" w:color="000000"/>
          <w:shd w:fill="B3B3B3" w:val="clear"/>
        </w:rPr>
      </w:pP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سنة</w:t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دخل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ب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أب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طاع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صا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بى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ج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مس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شهيد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ascii="AGA Arabesque" w:hAnsi="AGA Arabesque" w:cs="DecoType Naskh Special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رائ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زم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متمس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ج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مس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هيد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كم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ascii="AGA Arabesque" w:hAnsi="AGA Arabesque" w:cs="Akhbar MT"/>
          <w:b/>
          <w:b/>
          <w:bCs/>
          <w:color w:val="0000FF"/>
          <w:sz w:val="28"/>
          <w:szCs w:val="28"/>
        </w:rPr>
      </w:pPr>
      <w:r>
        <w:rPr>
          <w:rFonts w:cs="Akhbar MT" w:ascii="AGA Arabesque" w:hAnsi="AGA Arabesque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52"/>
          <w:szCs w:val="52"/>
          <w:bdr w:val="thinThickSmallGap" w:sz="24" w:space="0" w:color="000000"/>
          <w:shd w:fill="B3B3B3" w:val="clear"/>
        </w:rPr>
      </w:pP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طهار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Akhbar MT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خرج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طيا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جسد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تَّ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َخْرُجَ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حت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ظافرك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وَضَّأ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أَحْـسَ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وضـوء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رَجَ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طَايَا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سَد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ت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خْرُج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حت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ظفارِه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َمْحُ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ِه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طايا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َيَرْفَعُ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ِه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دَّرَجَاتِك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وُضُوء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مَكَارِ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كَثْرَة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خُط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انْتِظَار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َّلَاة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َّلَاة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دُلُّك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مْحُ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خَطَا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يَرْفَع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َّرَجَات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سُو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سْبَاغ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وُضُوء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مَكَار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كَثْرَة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خُط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مَسَاجِ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نْتِظَا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ذَلِك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رِّبَاط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مع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مع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أخرى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تطي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إنص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غْتَسِل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جُل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ُمُع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يَتَطَهَّ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سْتَطَاع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ُهْر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يَدَّهِن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ُهْن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مَس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ِيب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يْت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خْرُج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فَرِّق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يْ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ثْنَيْ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صَلّ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ُتِب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نْصِت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ذ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ك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إِمَام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ُف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يْن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بَيْ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ُمُع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أُخْرَى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رض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عا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سو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السوا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طيب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ف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رض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رب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52"/>
          <w:szCs w:val="52"/>
          <w:bdr w:val="thinThickSmallGap" w:sz="24" w:space="0" w:color="000000"/>
          <w:shd w:fill="B3B3B3" w:val="clear"/>
        </w:rPr>
      </w:pPr>
      <w:r>
        <w:rPr>
          <w:rFonts w:eastAsia="Arial" w:cs="Arial"/>
          <w:b/>
          <w:bCs/>
          <w:imprint/>
          <w:color w:val="008000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صلا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Akhbar MT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بواب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شاء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جتن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بشر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>,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بشر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لو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خ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جتن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كبائ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بوا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بَرْدَيْ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َخَ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قد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ذنب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أمين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أمو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ام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ذ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مَّ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إِمَام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أَمِّنُ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إِن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فَق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أْمِين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أْمِي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مَلَائِك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ُف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قَد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َنْبِه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ص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ملائك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رفع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درج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مَلَائِكَت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صَلُّو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صِلُو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ُّفُوف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د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ُرْج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فَع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َرَجَةً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ن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يت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ات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ثْنَتَي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شْر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كْع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لَيْل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ُن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ِ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يْت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ُم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بِيب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رَكْتُهُ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ُنْذ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مِعْتُهُ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سُول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سَلَّم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حر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َافَظَ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رْبَع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كَعَات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ظُّهْر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أَرْبَع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َعْدَه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افَظ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رْبَع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كَعَات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ظُّهْ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أَرْبَع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عْدَ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رُ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ا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يدخ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سباغ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حَد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تَوَضَّأ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يُسْبِغ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وُضُوء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قُوم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يَرْكَع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كْعَتَيْ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قْبِل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يْهِ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قَلْب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وَجْه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جَبَت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غُف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ِيرَاطَان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أجر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إتباع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هِ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َاز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صَلّ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ِيرَاط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هِ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ُدْفَ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ِيرَاطَا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ِي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قِيرَاطَا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ثْل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بَلَيْ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َظِيمَيْن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ن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يت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رب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ضح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منع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دخ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مخرج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سوء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ز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منعان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خرج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و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ز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منعان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دخ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و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أج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ج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عمر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ام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غد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ع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طل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أج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ع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ام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>,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ام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ن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يت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ن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سْجِد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بْتَغ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جْه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ن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ثْ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عط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و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تا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شر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شائ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ظ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النو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تا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أن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م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ي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ل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عشا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كأن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نص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ي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بح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كأن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كت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َرَاءَتَان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َرَاءَةٌ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َّار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َبَرَاءَةٌ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ِّفَاقِ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رْبَعِي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َمَاع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دْرِك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تَّكْبِير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أُو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ُتِبَت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رَاءَتَا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رَاء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بَرَاء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ِفَاق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َلْف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َلَا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لَا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سْجِد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َذ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يْر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ْف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لَا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ِوَا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مَسْجِ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حَرَام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و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دني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sz w:val="36"/>
          <w:szCs w:val="36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كْعَت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فَجْ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يْر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هَ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Monotype Koufi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ذنوب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ث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زب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بح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ر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الج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غفر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onotype Koufi"/>
          <w:b/>
          <w:b/>
          <w:bCs/>
          <w:imprint/>
          <w:color w:val="008000"/>
          <w:sz w:val="36"/>
          <w:szCs w:val="36"/>
          <w:effect w:val="blinkBackground"/>
          <w:bdr w:val="thinThickSmallGap" w:sz="24" w:space="0" w:color="000000"/>
          <w:shd w:fill="B3B3B3" w:val="clear"/>
          <w:lang w:eastAsia="ar-SA"/>
        </w:rPr>
      </w:pPr>
      <w:r>
        <w:rPr>
          <w:rFonts w:cs="Monotype Koufi" w:ascii="Bookman Old Style" w:hAnsi="Bookman Old Style"/>
          <w:b/>
          <w:bCs/>
          <w:imprint/>
          <w:color w:val="008000"/>
          <w:sz w:val="36"/>
          <w:szCs w:val="36"/>
          <w:effect w:val="blinkBackground"/>
          <w:bdr w:val="thinThickSmallGap" w:sz="24" w:space="0" w:color="000000"/>
          <w:shd w:fill="B3B3B3" w:val="clear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سابي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ا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عط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منح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بو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ص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عل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ف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نب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خر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ديم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طأ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غير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بير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ر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انيت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صال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صل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رغ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ئ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ك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رك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اك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رف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أس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ركو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هو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اجد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اج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رف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أس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جو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سج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رف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أس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ذ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ع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كع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ل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نوب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زب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م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الج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فر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ستطع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صلي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ا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م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فع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ر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قد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ذنب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م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لائك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م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قول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ف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ف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نب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و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رفع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درج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يحط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ع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سج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جد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ط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طيئ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ج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ذ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ثنت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جب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كت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تأذي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ت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بإقامت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ناق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ل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و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حدق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ص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مس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ص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ناق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و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د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ل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ليمسح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سح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جير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ز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ج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يناد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يرا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يرا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تق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جاور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ا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imprint/>
          <w:color w:val="008000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صيا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ع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جه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ِ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بع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ريفًا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ِيل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ا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بِيل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عَّ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جْه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بْعِي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رِيفً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قد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ذنب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ق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يْل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قَدْ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يمَان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حْتِسَاب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ُف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قَد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َنْبِه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ك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ذنو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نتين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ِ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رَف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ِيَام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رَف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حْتَسِب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كَفّ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َّن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بْ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لسَّن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عْد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أن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م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ده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ل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صوم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يام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صوم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ه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ّقٌ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ك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ذنو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س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28"/>
          <w:szCs w:val="28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ِ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َصِيَام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اشُورَاء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حْتَسِب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كَفّ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َّن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بْل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قد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ذنب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حتساب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مَض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يمَان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حْتِسَاب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ُف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قَد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َنْبِه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أن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م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ده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ل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َا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مَض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تْبَع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ِتّ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وَّال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صِيَا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َّهْر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imprint/>
          <w:color w:val="008000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حج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والعمر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يس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جزاء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ر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َالْحَج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مَبْرُو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يْس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َزَاء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كعتق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رقب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سبوع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َاف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َذ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بَيْت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ُسْبُو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أَحْصَا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عِتْق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قَب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ضَع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دَم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رْفَع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ُخْر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ط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طِيئ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كَتَب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سَنَةً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عد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ج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رس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سلم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مر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تعدل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ج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ج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عي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ّقٌ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ط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خطاي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ط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رك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سح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حج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أسود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رك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يمان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حطا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خطاي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ط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بش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إه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ه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ط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ك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ط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ش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52"/>
          <w:szCs w:val="52"/>
          <w:bdr w:val="thinThickSmallGap" w:sz="24" w:space="0" w:color="000000"/>
          <w:shd w:fill="B3B3B3" w:val="clear"/>
        </w:rPr>
      </w:pP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جهاد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Akhbar MT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يا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يل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د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حج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أسود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ا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ج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أسود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عتق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رقب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28"/>
          <w:szCs w:val="28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س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م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َدُو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سَهْم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بَلَغ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هْم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عَدُو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صَاب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خْطَأ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عَدْل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قَبَةٍ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يا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شه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قيام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باط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باط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ليلة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صيام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قيام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/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دني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ها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باط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باط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</w:rPr>
        <w:t>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ّق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ر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Cs/>
          <w:imprint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غب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و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َلّ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َلَّ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غْبَرَّت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قَدَمَا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سَبِيل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حَرَّم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لنَّارِ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52"/>
          <w:szCs w:val="52"/>
          <w:bdr w:val="thinThickSmallGap" w:sz="24" w:space="0" w:color="000000"/>
          <w:shd w:fill="B3B3B3" w:val="clear"/>
        </w:rPr>
      </w:pPr>
      <w:r>
        <w:rPr>
          <w:rFonts w:eastAsia="Arial" w:cs="Arial"/>
          <w:b/>
          <w:bCs/>
          <w:imprint/>
          <w:color w:val="008000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أذكار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Akhbar MT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فض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ه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أرض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ا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غد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حي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يمي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د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زا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غرس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نخل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بحم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رس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نخل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عتق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شهد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لائكت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م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رش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د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سو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شهد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أشه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لائكت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مل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رش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أشه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ماو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د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أشه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بد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رسو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عت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ث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عت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ثي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عت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كس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َلْفَ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حَسَنَ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تحط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خطيئ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يَعْجِز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حَدُك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كْسِب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ُل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ْف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سَن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سَأَ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ائِل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ُلَسَائ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يْف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كْسِب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حَدُن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ْف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سَن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سَبِّح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ائ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سْبِيح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يُكْتَب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ْف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سَن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حَطّ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لْف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َطِيئَةٍ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وج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ي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ضي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ب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بالإسلا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ين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بم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سو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جب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د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ش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رقا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كتب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ا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حس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محي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ا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سيئ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د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د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قا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كتب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حي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ي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رز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مس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أ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أفض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ط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طايا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ث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زب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بحر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بحم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ط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طايا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زب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ق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د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شك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يلت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ح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ُ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َلّى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َلَّ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يصبح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ب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نعم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بأح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خلق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فمن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وحد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و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الشك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أد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شك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يوم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يمس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أد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شك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6"/>
          <w:sz w:val="36"/>
          <w:szCs w:val="36"/>
          <w:rtl w:val="true"/>
        </w:rPr>
        <w:t>ليلته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طايا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ث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زب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بحر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ثلاث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ثلاث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ك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ثلاث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ما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AGA Arabesque" w:hAnsi="AGA Arabesque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د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فر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طايا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زب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28"/>
          <w:szCs w:val="28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تكت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ل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حس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و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ت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مح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عن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سي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و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ي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رفع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ل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درج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28"/>
          <w:szCs w:val="28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م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خو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و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حي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يمي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مو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د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ح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ي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رف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رج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ح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تق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ربع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ل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سماعيل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قع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وم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ذكر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غد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طل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ي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عت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د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سماعيل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قع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ذكر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غر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ي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عت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ةً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ذنوب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كن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فار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زحف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تو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ستغف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أتو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فر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نوب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ا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زحف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ح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شفاع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حم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ص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سل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قيام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Mudi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بعث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قا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و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د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سم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دا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تام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ل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ائم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وسيل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لفضيل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بعث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قام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حمود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عدت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ل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فاعت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تقد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ذنبك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َمْد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طْعَمَ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رَزَقْنِ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يْر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َوْل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ُوّة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كَ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َعَاما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َمْد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طْعَمَ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ذا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رَزَقْنِي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يْ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وْل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ّ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ُوّةٍ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ُف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قَد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َنْبِه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فض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د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لو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روب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د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فض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رس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ها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لو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روب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ر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حم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فض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تق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ئ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رقب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ك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طلو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قب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روب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ت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قب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قض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د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ث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جب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دنانير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كف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لا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ام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غن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فض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وا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جز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كاتب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أع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لم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منيه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أدا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كف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حلا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رام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أغنن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فض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واك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Monotype Koufi"/>
          <w:b/>
          <w:b/>
          <w:bCs/>
          <w:imprint/>
          <w:color w:val="008000"/>
          <w:sz w:val="52"/>
          <w:szCs w:val="52"/>
          <w:bdr w:val="thinThickSmallGap" w:sz="24" w:space="0" w:color="000000"/>
          <w:shd w:fill="B3B3B3" w:val="clear"/>
        </w:rPr>
      </w:pPr>
      <w:r>
        <w:rPr>
          <w:rFonts w:eastAsia="Arial" w:cs="Arial"/>
          <w:b/>
          <w:bCs/>
          <w:imprint/>
          <w:color w:val="008000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قرآن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</w:rPr>
      </w:pPr>
      <w:r>
        <w:rPr>
          <w:rFonts w:cs="Akhbar MT"/>
          <w:b/>
          <w:bCs/>
          <w:imprint/>
          <w:color w:val="008000"/>
          <w:sz w:val="28"/>
          <w:szCs w:val="28"/>
          <w:bdr w:val="thinThickSmallGap" w:sz="24" w:space="0" w:color="000000"/>
          <w:shd w:fill="B3B3B3" w:val="clear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ب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رسول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ر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لي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صحف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طر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شيط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يت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ُورَة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بَقَرَة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جْعَلُ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ُيُوتَك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قَابِ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َّيْط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نْفِ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بَيْت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ُقْرَأ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ُورَة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بَقَر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آي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دب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لا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ين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ب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دخ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موت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ب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ح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ي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دخ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آيت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يلت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جز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يا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يل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آيَتَان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خِ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ُور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بَقَر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َرَأَهُ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يْل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فَتَاه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و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مس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ح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صبح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ثلاث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را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كف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شىء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عوِّذ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س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د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لمعوِّذ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مس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ح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صبح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كفي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ى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ش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آيا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فظ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عصم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شيطان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َفِظ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شْر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يَات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وَّل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ُورَة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كَهْ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فِظ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شْ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يَات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وَّل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ُور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كَهْ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ُصِ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َّجَّال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مع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ضا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ء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و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اب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معتين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ُورَة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كهف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ض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اب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معتي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8"/>
          <w:szCs w:val="18"/>
        </w:rPr>
      </w:pPr>
      <w:r>
        <w:rPr>
          <w:rFonts w:cs="Akhbar MT"/>
          <w:b/>
          <w:bCs/>
          <w:sz w:val="18"/>
          <w:szCs w:val="1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ب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راء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شر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ن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اتمتها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إِن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راء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شرك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رأته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ش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را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ن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صر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ُورَة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ختم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را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ن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صر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Cs/>
          <w:sz w:val="22"/>
          <w:szCs w:val="22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ناقت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ثلاث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أربع</w:t>
      </w:r>
    </w:p>
    <w:p>
      <w:pPr>
        <w:pStyle w:val="Normal"/>
        <w:ind w:left="-868" w:right="-900" w:hanging="0"/>
        <w:jc w:val="center"/>
        <w:rPr>
          <w:rFonts w:ascii="Bookman Old Style" w:hAnsi="Bookman Old Style" w:cs="Monotype Koufi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Monotype Koufi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ي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ي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غد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طحا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عقي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أت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ناق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وماو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ث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طيع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ح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قلن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لن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نح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فل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غد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تع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ناقت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ثلاث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أرب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عداده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إبل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ت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نو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يل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مائ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قنوت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يل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imprint/>
          <w:color w:val="008000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ن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فضائل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مكارم</w:t>
      </w:r>
      <w:r>
        <w:rPr>
          <w:rFonts w:eastAsia="Arial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008000"/>
          <w:sz w:val="52"/>
          <w:sz w:val="52"/>
          <w:szCs w:val="52"/>
          <w:bdr w:val="thinThickSmallGap" w:sz="24" w:space="0" w:color="000000"/>
          <w:shd w:fill="FFFFFF" w:val="clear"/>
          <w:rtl w:val="true"/>
        </w:rPr>
        <w:t>الأخلاق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ك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بي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الصديق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الشهداء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تاج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أم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صدوق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بي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لصديق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الشهداء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سط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رزق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ينسأ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ثرك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ر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بْسَط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ِزْق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نْسَأ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ثَر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َلْيَصِل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حِم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ر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جه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د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ِرْض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خِي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دّ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جْهِ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ا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قِيَام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ستر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سْتُر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بْد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عَبْد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َتَر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قِيَام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كس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ل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كرام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ز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ُؤْمِن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ُعَزّ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خَا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مُصِيبَة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سَا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ُلَل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كَرَام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وْ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قِيَام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ربع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ر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غس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كت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غسل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يتاً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كت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غف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ربعي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دخ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صحب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رس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سلم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فا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َأَن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كَافِل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يَتِي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هَكَذ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أَشَا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السَّبَّاب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لْوُسْط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فَرَّج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َيْنَهُم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يْئً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بن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بيت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ربض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بيت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سط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بيت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ع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2"/>
          <w:szCs w:val="32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زَعِيم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بَيْت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رَبَض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ِ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رَك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مِرَاء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إ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ُحِقّ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بِبَيْت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سَط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ِ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رَك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كَذِب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إ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ازِح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بِبَيْت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عْ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ِ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حَسَّ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خُلُق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تكف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رس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سل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دخو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تَكَفَّ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ِ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يَسْأَ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شَيْئ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وَأَتَكَفَّل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32"/>
          <w:sz w:val="32"/>
          <w:szCs w:val="32"/>
          <w:rtl w:val="true"/>
        </w:rPr>
        <w:t>بِالْجَنّ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نج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َّ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ر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نفي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س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ر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نجي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رب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لينفس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عس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ضع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سلِمٌ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ظ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َّ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ح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ظ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رش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نفي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س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عسراً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ضع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ظ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ظل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رش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ظل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ظل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م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عم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و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هد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جلاً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احداً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م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عم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َق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لج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عو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ب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ضرع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َلِجُ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ارَ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َجُلٌ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َكَ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خَشْيَة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َتَّ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َعُودَ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بَنُ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ضَّرْع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زي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ر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زيد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عم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ب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خير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حو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شاء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ظ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غي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ظ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غيظ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نفذ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دعا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خلائق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خير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و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أج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مجاهد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قائ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ي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صائ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هار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28"/>
          <w:szCs w:val="28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رم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سَّاعِ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ْأَرْمَلَة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َالْمِسْكِين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َالْمُجَاهِد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َبِيل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ْقَائِم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َّيْلَ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صَّائِمِ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َّهَار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جاب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قيام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خو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يه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نا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صب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طعمه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قاه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ساه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جدت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جاب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ر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دف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ولد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حرم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ا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ه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هين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ين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رم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صلى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لائك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نملة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حوت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بحر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10"/>
          <w:szCs w:val="10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10"/>
          <w:szCs w:val="10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لائكت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مل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جحره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حو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بح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يصلو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عل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بعث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سبع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ل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صلو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ا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مرئ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عود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سلم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بتعث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بعي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لك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صلو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اعا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نها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مس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اعا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صبح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ل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قلبك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رد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تليي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قلبك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أطع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كي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امسح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يتيم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ست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ورتك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خز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سان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ست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ورت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تتناث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خطايا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أصابع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تناث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ورق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شجر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الشتاء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صافح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قي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خا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أخذ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يد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صافح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تناثرت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خطاياهم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صابعهم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تناث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رق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شجر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الشتا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تب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ل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حس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خرج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ؤذيه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سنة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دخ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ascii="Bookman Old Style" w:hAnsi="Bookman Old Style" w:cs="Mudi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ي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ف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ن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6"/>
          <w:sz w:val="36"/>
          <w:szCs w:val="36"/>
          <w:effect w:val="blinkBackground"/>
          <w:rtl w:val="true"/>
          <w:lang w:eastAsia="ar-SA"/>
        </w:rPr>
        <w:t>عذابه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36"/>
          <w:szCs w:val="36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36"/>
          <w:szCs w:val="36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imprint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ف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غضب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كف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عذاب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28"/>
          <w:sz w:val="28"/>
          <w:szCs w:val="28"/>
          <w:effect w:val="blinkBackground"/>
          <w:rtl w:val="true"/>
          <w:lang w:eastAsia="ar-SA"/>
        </w:rPr>
        <w:t>الجنة</w:t>
      </w:r>
    </w:p>
    <w:p>
      <w:pPr>
        <w:pStyle w:val="Normal"/>
        <w:ind w:left="-868" w:right="-900" w:hanging="0"/>
        <w:jc w:val="center"/>
        <w:rPr>
          <w:rFonts w:ascii="Bookman Old Style" w:hAnsi="Bookman Old Style" w:cs="Akhbar MT"/>
          <w:b/>
          <w:b/>
          <w:bCs/>
          <w:imprint/>
          <w:color w:val="FF0000"/>
          <w:sz w:val="28"/>
          <w:szCs w:val="28"/>
          <w:effect w:val="blinkBackground"/>
          <w:lang w:eastAsia="ar-SA"/>
        </w:rPr>
      </w:pPr>
      <w:r>
        <w:rPr>
          <w:rFonts w:cs="Akhbar MT" w:ascii="Bookman Old Style" w:hAnsi="Bookman Old Style"/>
          <w:b/>
          <w:bCs/>
          <w:imprint/>
          <w:color w:val="FF0000"/>
          <w:sz w:val="28"/>
          <w:szCs w:val="28"/>
          <w:effect w:val="blinkBackground"/>
          <w:rtl w:val="true"/>
          <w:lang w:eastAsia="ar-SA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شباب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قريش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حفظو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روجكم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لاتزنو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حفظ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رج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فله</w:t>
      </w:r>
      <w:r>
        <w:rPr>
          <w:rFonts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eastAsia="Bookman Old Style" w:cs="Bookman Old Style" w:ascii="Bookman Old Style" w:hAnsi="Bookman Old Style"/>
          <w:b/>
          <w:bCs/>
          <w:imprint/>
          <w:color w:val="FF0000"/>
          <w:sz w:val="32"/>
          <w:szCs w:val="32"/>
          <w:effect w:val="blinkBackground"/>
          <w:rtl w:val="true"/>
          <w:lang w:eastAsia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وأخيراً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لَنْ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يُدْخِلَ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أَحَدًا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مِنْكُمْ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عَمَلُهُ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>الْجَنَّةَ</w:t>
      </w:r>
      <w:r>
        <w:rPr>
          <w:rFonts w:ascii="Bookman Old Style" w:hAnsi="Bookman Old Style" w:eastAsia="Bookman Old Style" w:cs="Bookman Old Style"/>
          <w:b/>
          <w:b/>
          <w:bCs/>
          <w:imprint/>
          <w:color w:val="FF0000"/>
          <w:sz w:val="32"/>
          <w:sz w:val="32"/>
          <w:szCs w:val="32"/>
          <w:effect w:val="blinkBackground"/>
          <w:rtl w:val="true"/>
          <w:lang w:eastAsia="ar-SA"/>
        </w:rPr>
        <w:t xml:space="preserve">  </w:t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ل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يُدْخِ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أَحَد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عَمَلُ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أَنْت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ي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رَسُو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أَن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يَتَغَمَّدَن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مِنْ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بِفَضْلٍ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 Special"/>
          <w:b/>
          <w:b/>
          <w:bCs/>
          <w:color w:val="0000FF"/>
          <w:sz w:val="28"/>
          <w:sz w:val="28"/>
          <w:szCs w:val="28"/>
          <w:rtl w:val="true"/>
        </w:rPr>
        <w:t>وَرَحْمَةٍ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900" w:hanging="0"/>
        <w:jc w:val="left"/>
        <w:rPr>
          <w:rFonts w:cs="Akhbar MT"/>
          <w:b/>
          <w:b/>
          <w:bCs/>
          <w:sz w:val="32"/>
          <w:szCs w:val="28"/>
        </w:rPr>
      </w:pPr>
      <w:r>
        <w:rPr>
          <w:rFonts w:cs="Akhbar MT"/>
          <w:b/>
          <w:bCs/>
          <w:sz w:val="32"/>
          <w:szCs w:val="28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-868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-90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sectPr>
      <w:type w:val="nextPage"/>
      <w:pgSz w:w="11906" w:h="16838"/>
      <w:pgMar w:left="1797" w:right="1797" w:gutter="0" w:header="0" w:top="1077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Calisto MT">
    <w:charset w:val="00"/>
    <w:family w:val="roman"/>
    <w:pitch w:val="variable"/>
  </w:font>
  <w:font w:name="Bookman Old Style">
    <w:charset w:val="00"/>
    <w:family w:val="roman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Times New Roman" w:hAnsi="Times New Roman" w:cs="Times New Roman"/>
      <w:color w:val="66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Times New Roman" w:hAnsi="Times New Roman" w:cs="Times New Roman"/>
      <w:color w:val="6633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Times New Roman" w:hAnsi="Times New Roman" w:cs="Times New Roman"/>
      <w:color w:val="6633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color w:val="66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Times New Roman" w:hAnsi="Times New Roman" w:cs="Times New Roman"/>
      <w:color w:val="6633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color w:val="663333"/>
      <w:sz w:val="16"/>
      <w:szCs w:val="16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666633"/>
      <w:u w:val="single"/>
    </w:rPr>
  </w:style>
  <w:style w:type="character" w:styleId="VisitedInternetLink">
    <w:name w:val="FollowedHyperlink"/>
    <w:basedOn w:val="Style8"/>
    <w:rPr>
      <w:color w:val="999933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Times New Roman"/>
      <w:spacing w:val="2"/>
      <w:kern w:val="2"/>
      <w:sz w:val="36"/>
      <w:vertAlign w:val="superscript"/>
      <w:lang w:val="ar-SA" w:eastAsia="en-US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ind w:left="-23" w:right="189" w:hanging="0"/>
      <w:jc w:val="center"/>
    </w:pPr>
    <w:rPr>
      <w:rFonts w:cs="Arabic Transparent"/>
      <w:b/>
      <w:bCs/>
      <w:color w:val="008000"/>
      <w:spacing w:val="2"/>
      <w:kern w:val="2"/>
      <w:sz w:val="40"/>
      <w:szCs w:val="4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05:00Z</dcterms:created>
  <dc:creator>almdar</dc:creator>
  <dc:description/>
  <cp:keywords/>
  <dc:language>en-US</dc:language>
  <cp:lastModifiedBy>***</cp:lastModifiedBy>
  <cp:lastPrinted>2007-01-19T18:55:00Z</cp:lastPrinted>
  <dcterms:modified xsi:type="dcterms:W3CDTF">2007-07-25T14:50:00Z</dcterms:modified>
  <cp:revision>401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tabs 011</vt:lpwstr>
  </property>
</Properties>
</file>