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Monotype Koufi"/>
          <w:b w:val="false"/>
          <w:b w:val="false"/>
          <w:bCs w:val="false"/>
          <w:color w:val="800000"/>
          <w:sz w:val="144"/>
          <w:szCs w:val="144"/>
        </w:rPr>
      </w:pPr>
      <w:r>
        <w:rPr>
          <w:rFonts w:cs="Monotype Koufi"/>
          <w:b w:val="false"/>
          <w:bCs w:val="false"/>
          <w:color w:val="800000"/>
          <w:sz w:val="144"/>
          <w:szCs w:val="144"/>
          <w:rtl w:val="true"/>
        </w:rPr>
      </w:r>
    </w:p>
    <w:p>
      <w:pPr>
        <w:pStyle w:val="Heading"/>
        <w:jc w:val="center"/>
        <w:rPr>
          <w:b w:val="false"/>
          <w:b w:val="false"/>
          <w:bCs w:val="false"/>
          <w:color w:val="800000"/>
          <w:sz w:val="144"/>
          <w:szCs w:val="144"/>
        </w:rPr>
      </w:pPr>
      <w:r>
        <w:rPr>
          <w:rFonts w:cs="Monotype Koufi"/>
          <w:b w:val="false"/>
          <w:b w:val="false"/>
          <w:bCs w:val="false"/>
          <w:color w:val="800000"/>
          <w:sz w:val="144"/>
          <w:sz w:val="144"/>
          <w:szCs w:val="144"/>
          <w:rtl w:val="true"/>
        </w:rPr>
        <w:t>الغنائم</w:t>
      </w:r>
      <w:r>
        <w:rPr>
          <w:rFonts w:cs="Times New Roman"/>
          <w:b w:val="false"/>
          <w:b w:val="false"/>
          <w:bCs w:val="false"/>
          <w:color w:val="800000"/>
          <w:sz w:val="144"/>
          <w:sz w:val="144"/>
          <w:szCs w:val="14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800000"/>
          <w:sz w:val="144"/>
          <w:sz w:val="144"/>
          <w:szCs w:val="144"/>
          <w:rtl w:val="true"/>
        </w:rPr>
        <w:t>أيها</w:t>
      </w:r>
      <w:r>
        <w:rPr>
          <w:rFonts w:cs="Times New Roman"/>
          <w:b w:val="false"/>
          <w:b w:val="false"/>
          <w:bCs w:val="false"/>
          <w:color w:val="800000"/>
          <w:sz w:val="144"/>
          <w:sz w:val="144"/>
          <w:szCs w:val="14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800000"/>
          <w:sz w:val="144"/>
          <w:sz w:val="144"/>
          <w:szCs w:val="144"/>
          <w:rtl w:val="true"/>
        </w:rPr>
        <w:t>النائم</w:t>
      </w:r>
    </w:p>
    <w:p>
      <w:pPr>
        <w:pStyle w:val="Heading"/>
        <w:jc w:val="both"/>
        <w:rPr>
          <w:rFonts w:cs="Monotype Koufi"/>
          <w:b w:val="false"/>
          <w:b w:val="false"/>
          <w:bCs w:val="false"/>
          <w:color w:val="800000"/>
          <w:sz w:val="32"/>
          <w:szCs w:val="144"/>
        </w:rPr>
      </w:pPr>
      <w:r>
        <w:rPr>
          <w:rFonts w:cs="Monotype Koufi"/>
          <w:b w:val="false"/>
          <w:bCs w:val="false"/>
          <w:color w:val="800000"/>
          <w:sz w:val="32"/>
          <w:szCs w:val="144"/>
          <w:rtl w:val="true"/>
        </w:rPr>
      </w:r>
    </w:p>
    <w:p>
      <w:pPr>
        <w:pStyle w:val="Heading"/>
        <w:jc w:val="center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Andalus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شيخ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كتو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Andalus"/>
          <w:b w:val="false"/>
          <w:bCs w:val="false"/>
          <w:color w:val="000080"/>
          <w:sz w:val="52"/>
          <w:szCs w:val="52"/>
          <w:rtl w:val="true"/>
        </w:rPr>
        <w:t xml:space="preserve">/ </w:t>
      </w:r>
      <w:r>
        <w:rPr>
          <w:rFonts w:cs="Andalus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م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دحدح</w:t>
      </w:r>
    </w:p>
    <w:p>
      <w:pPr>
        <w:pStyle w:val="Heading"/>
        <w:jc w:val="both"/>
        <w:rPr>
          <w:rFonts w:cs="Andalus"/>
          <w:b w:val="false"/>
          <w:b w:val="false"/>
          <w:bCs w:val="false"/>
          <w:color w:val="000080"/>
          <w:sz w:val="32"/>
          <w:szCs w:val="52"/>
        </w:rPr>
      </w:pPr>
      <w:r>
        <w:rPr>
          <w:rFonts w:cs="Andalus"/>
          <w:b w:val="false"/>
          <w:bCs w:val="false"/>
          <w:color w:val="000080"/>
          <w:sz w:val="32"/>
          <w:szCs w:val="52"/>
          <w:rtl w:val="true"/>
        </w:rPr>
      </w:r>
    </w:p>
    <w:p>
      <w:pPr>
        <w:pStyle w:val="Heading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</w:r>
    </w:p>
    <w:p>
      <w:pPr>
        <w:pStyle w:val="Heading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</w:r>
    </w:p>
    <w:p>
      <w:pPr>
        <w:pStyle w:val="Heading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</w:r>
      <w:r>
        <w:br w:type="page"/>
      </w:r>
    </w:p>
    <w:p>
      <w:pPr>
        <w:pStyle w:val="Heading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حيم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مرسل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صح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جمعين،وبعد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س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رب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ر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س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ذك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بق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ك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ش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رص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عظ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هتما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ُ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غن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واظ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قط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حص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ز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ظ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باح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ز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د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ه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ص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فر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أ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تر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ظم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غان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زا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كاس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أ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ارئ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ع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تأخ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غان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ن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كا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بذ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ق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صيد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أخ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ص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تفر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تنا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فكي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صلحت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فائدت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منع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ريد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وا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عطي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أ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نائ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جم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ض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حد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ؤ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يس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ن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ط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زي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نح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ظي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لس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م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باد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يوص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ناء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قرباء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شارك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نائ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خ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م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فرط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اني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ضيع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فرص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ظي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ني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ب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ن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نائ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د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و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ب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ثر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كافأ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ط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ش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ي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سل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أ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حد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و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حد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ؤ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ي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تغ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ح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ب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يتجاو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ص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أ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يض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تخ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با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سب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غب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ح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را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!!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س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خ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ض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تا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ش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ي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!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خي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ع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ب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ط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نائ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ني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غن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نائ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ر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نان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هب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ض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سن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درج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جن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ح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زد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ر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عظ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هت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ط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نف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زائ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ته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ر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عظ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عظم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ح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ف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رص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ض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ني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فر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غب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س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ض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ر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ظ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سر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نائ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ائ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و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را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د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ئ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خلف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ج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ن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ه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ر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ذ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" </w:t>
      </w:r>
      <w:r>
        <w:rPr>
          <w:b w:val="false"/>
          <w:b w:val="false"/>
          <w:bCs w:val="false"/>
          <w:color w:val="333399"/>
          <w:sz w:val="36"/>
          <w:sz w:val="36"/>
          <w:szCs w:val="36"/>
          <w:rtl w:val="true"/>
        </w:rPr>
        <w:t>الغنائم</w:t>
      </w:r>
      <w:r>
        <w:rPr>
          <w:rFonts w:cs="Times New Roman"/>
          <w:b w:val="false"/>
          <w:b w:val="false"/>
          <w:bCs w:val="false"/>
          <w:color w:val="333399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333399"/>
          <w:sz w:val="36"/>
          <w:sz w:val="36"/>
          <w:szCs w:val="36"/>
          <w:rtl w:val="true"/>
        </w:rPr>
        <w:t>أيها</w:t>
      </w:r>
      <w:r>
        <w:rPr>
          <w:rFonts w:cs="Times New Roman"/>
          <w:b w:val="false"/>
          <w:b w:val="false"/>
          <w:bCs w:val="false"/>
          <w:color w:val="333399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333399"/>
          <w:sz w:val="36"/>
          <w:sz w:val="36"/>
          <w:szCs w:val="36"/>
          <w:rtl w:val="true"/>
        </w:rPr>
        <w:t>النائم</w:t>
      </w:r>
      <w:r>
        <w:rPr>
          <w:b w:val="false"/>
          <w:bCs w:val="false"/>
          <w:sz w:val="36"/>
          <w:szCs w:val="36"/>
          <w:rtl w:val="true"/>
        </w:rPr>
        <w:t>"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TextBody"/>
        <w:jc w:val="both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  <w:t xml:space="preserve">* </w:t>
      </w:r>
      <w:r>
        <w:rPr>
          <w:color w:val="FF0000"/>
          <w:sz w:val="36"/>
          <w:sz w:val="36"/>
          <w:szCs w:val="36"/>
          <w:rtl w:val="true"/>
        </w:rPr>
        <w:t>غنائ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فجر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الغنيمة</w:t>
      </w:r>
      <w:r>
        <w:rPr>
          <w:rFonts w:cs="Times New Roman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الأولى</w:t>
      </w:r>
      <w:r>
        <w:rPr>
          <w:rFonts w:cs="Times New Roman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FF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الحرية</w:t>
      </w:r>
      <w:r>
        <w:rPr>
          <w:rFonts w:cs="Times New Roman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الإيجابية</w:t>
      </w:r>
      <w:r>
        <w:rPr>
          <w:rFonts w:cs="Times New Roman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FF"/>
          <w:sz w:val="36"/>
          <w:szCs w:val="36"/>
          <w:rtl w:val="true"/>
        </w:rPr>
        <w:t>: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(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يعقد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قافية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رأس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أحدكم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نام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ثلاث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عقد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يضرب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عقدة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عليك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ليل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طويل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فارقد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،فإن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استيقظ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فذكر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انحلت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عقدة،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توضأ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انحلت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عقدة،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انحلت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عقدة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فأصبح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نشيطاً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طيب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النفس،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وإلا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أصبح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خبيث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النفس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كسل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) [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]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ّ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عد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س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بس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د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حرم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ظ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ج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ج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د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لاة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د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ترغ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مع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قار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وم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رف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مز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زي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نبه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وضأ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باد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د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ط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ط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ي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يو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هز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ن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نو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ز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اص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تح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ق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م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ص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ّ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خالف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تتوض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تنح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تاب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ب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ت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نف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س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تصب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ر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ي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غل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ك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كي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ط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(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نم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عليك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ليل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طويل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فار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غري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إنس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خب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أم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رقاد…ومقص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سوي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قي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إلب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: (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يعقد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الشيطان…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ج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ع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اح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ح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{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شر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النفاثات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العقد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}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جا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نائ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ف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اح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مسح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اح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ق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ص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ا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ق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ث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نائم…وق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ن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ثب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نائ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ذك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ق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ن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مرأ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ع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[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ت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3/25</w:t>
      </w:r>
      <w:r>
        <w:rPr>
          <w:b w:val="false"/>
          <w:bCs w:val="false"/>
          <w:sz w:val="36"/>
          <w:szCs w:val="36"/>
          <w:rtl w:val="true"/>
        </w:rPr>
        <w:t xml:space="preserve"> ]</w:t>
      </w:r>
      <w:r>
        <w:rPr>
          <w:b w:val="false"/>
          <w:bCs w:val="false"/>
          <w:sz w:val="36"/>
          <w:szCs w:val="36"/>
          <w:rtl w:val="true"/>
        </w:rPr>
        <w:t xml:space="preserve"> .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لمر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ا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طه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ق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أ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وسوا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يضا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ش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ق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ط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"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ق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ثلا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تأك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ط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ش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وضو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ك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ح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ق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قد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أ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خصي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ف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و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ج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صر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ط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شيط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سرع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ج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دعو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Cs w:val="false"/>
          <w:sz w:val="36"/>
          <w:szCs w:val="36"/>
          <w:rtl w:val="true"/>
        </w:rPr>
        <w:t xml:space="preserve">[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ت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3/26</w:t>
      </w:r>
      <w:r>
        <w:rPr>
          <w:b w:val="false"/>
          <w:bCs w:val="false"/>
          <w:sz w:val="36"/>
          <w:szCs w:val="36"/>
          <w:rtl w:val="true"/>
        </w:rPr>
        <w:t xml:space="preserve">]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أ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قو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وجه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سيطر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بض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ف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ض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أس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ت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ت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إذ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Cs w:val="false"/>
          <w:sz w:val="36"/>
          <w:szCs w:val="36"/>
          <w:rtl w:val="true"/>
        </w:rPr>
        <w:t xml:space="preserve"> 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تص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ص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ف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عزي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ضع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خ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ظ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ني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حر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فر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0000FF"/>
          <w:sz w:val="36"/>
          <w:szCs w:val="36"/>
        </w:rPr>
      </w:pPr>
      <w:r>
        <w:rPr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الغنيمة</w:t>
      </w:r>
      <w:r>
        <w:rPr>
          <w:rFonts w:cs="Times New Roman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FF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الانطلاقة</w:t>
      </w:r>
      <w:r>
        <w:rPr>
          <w:rFonts w:cs="Times New Roman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الحيوية</w:t>
      </w:r>
      <w:r>
        <w:rPr>
          <w:rFonts w:cs="Times New Roman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FF"/>
          <w:sz w:val="36"/>
          <w:szCs w:val="36"/>
          <w:rtl w:val="true"/>
        </w:rPr>
        <w:t>: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أخ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ني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ني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س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هم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ث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ظا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فائد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ك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ر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أ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ط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جر</w:t>
      </w:r>
      <w:r>
        <w:rPr>
          <w:b w:val="false"/>
          <w:bCs w:val="false"/>
          <w:sz w:val="36"/>
          <w:szCs w:val="36"/>
          <w:rtl w:val="true"/>
        </w:rPr>
        <w:t xml:space="preserve">: (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أصبح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نشيط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النف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فتت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ط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جع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شر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ّ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اط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ز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جد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شا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نط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ي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غ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تس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نف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بإذ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رب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زول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ّ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س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قبال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لط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متثال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يسر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صع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ذلل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لق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وف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شائ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ها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صحب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ج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ائ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حوال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نظ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ي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ر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ع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فات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.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ب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ف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ب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ف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سلان</w:t>
      </w:r>
      <w:r>
        <w:rPr>
          <w:b w:val="false"/>
          <w:bCs w:val="false"/>
          <w:sz w:val="36"/>
          <w:szCs w:val="36"/>
          <w:rtl w:val="true"/>
        </w:rPr>
        <w:t>"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ح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ثاق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ر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ك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اط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ت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ز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نظ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كأ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مّ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ين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كثي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تعس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و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تع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اص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ب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ف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سبب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ت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د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سلان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ثاق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ي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سخ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خ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ب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ر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م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ضي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اجب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[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2/140</w:t>
      </w:r>
      <w:r>
        <w:rPr>
          <w:b w:val="false"/>
          <w:bCs w:val="false"/>
          <w:sz w:val="36"/>
          <w:szCs w:val="36"/>
          <w:rtl w:val="true"/>
        </w:rPr>
        <w:t xml:space="preserve"> ]</w:t>
      </w:r>
      <w:r>
        <w:rPr>
          <w:b w:val="false"/>
          <w:bCs w:val="false"/>
          <w:sz w:val="36"/>
          <w:szCs w:val="36"/>
          <w:rtl w:val="true"/>
        </w:rPr>
        <w:t xml:space="preserve"> .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دال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"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خت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ضيع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بع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ط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با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"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ف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سرو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ف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و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ك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ظ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ف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[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تح</w:t>
      </w:r>
      <w:r>
        <w:rPr>
          <w:b w:val="false"/>
          <w:bCs w:val="false"/>
          <w:sz w:val="36"/>
          <w:szCs w:val="36"/>
        </w:rPr>
        <w:t>3/26</w:t>
      </w:r>
      <w:r>
        <w:rPr>
          <w:b w:val="false"/>
          <w:bCs w:val="false"/>
          <w:sz w:val="36"/>
          <w:szCs w:val="36"/>
          <w:rtl w:val="true"/>
        </w:rPr>
        <w:t>] .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شا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شيط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اد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أ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عتاد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ص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ب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تذ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شق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تغ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[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فهم</w:t>
      </w:r>
      <w:r>
        <w:rPr>
          <w:b w:val="false"/>
          <w:bCs w:val="false"/>
          <w:sz w:val="36"/>
          <w:szCs w:val="36"/>
        </w:rPr>
        <w:t>2/409</w:t>
      </w:r>
      <w:r>
        <w:rPr>
          <w:b w:val="false"/>
          <w:bCs w:val="false"/>
          <w:sz w:val="36"/>
          <w:szCs w:val="36"/>
          <w:rtl w:val="true"/>
        </w:rPr>
        <w:t xml:space="preserve"> ]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ش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زو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ح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كفاي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ي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رجو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سئ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ئب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ي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[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ك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لم</w:t>
      </w:r>
      <w:r>
        <w:rPr>
          <w:b w:val="false"/>
          <w:bCs w:val="false"/>
          <w:sz w:val="36"/>
          <w:szCs w:val="36"/>
        </w:rPr>
        <w:t>3/142</w:t>
      </w:r>
      <w:r>
        <w:rPr>
          <w:b w:val="false"/>
          <w:bCs w:val="false"/>
          <w:sz w:val="36"/>
          <w:szCs w:val="36"/>
          <w:rtl w:val="true"/>
        </w:rPr>
        <w:t xml:space="preserve"> ]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س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ني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شب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ض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الغنيمة</w:t>
      </w:r>
      <w:r>
        <w:rPr>
          <w:rFonts w:cs="Times New Roman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الثالثة</w:t>
      </w:r>
      <w:r>
        <w:rPr>
          <w:rFonts w:cs="Times New Roman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FF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البشارة</w:t>
      </w:r>
      <w:r>
        <w:rPr>
          <w:rFonts w:cs="Times New Roman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النورانية</w:t>
      </w:r>
      <w:r>
        <w:rPr>
          <w:rFonts w:cs="Times New Roman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FF"/>
          <w:sz w:val="36"/>
          <w:szCs w:val="36"/>
          <w:rtl w:val="true"/>
        </w:rPr>
        <w:t>: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ش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حابي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و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ر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ص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(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بشِّر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المشَّائين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الظُلم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بالنور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التام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ز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ن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{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هل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جزاء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الإحسان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الإحس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}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رج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ج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ظ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ز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دن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زا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ل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زاء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كافأت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طع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ب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قب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ل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طل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قلب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روح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أ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(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بشر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المشائي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ر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ق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(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الظ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ظل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بش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(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النور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التام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س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ش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لاز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ظل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وز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ض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ض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ش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ظ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ما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ص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ت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جو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ط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شهادت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ؤ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اف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ظا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ر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ل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ط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افق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يي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ي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يي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م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ص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و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: {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ربنا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أتمم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لنا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نور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}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يذ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ته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رص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ظ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بي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صديق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{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وحسن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أولئك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رفيق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} " . [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دير</w:t>
      </w:r>
      <w:r>
        <w:rPr>
          <w:b w:val="false"/>
          <w:bCs w:val="false"/>
          <w:sz w:val="36"/>
          <w:szCs w:val="36"/>
        </w:rPr>
        <w:t>3/201</w:t>
      </w:r>
      <w:r>
        <w:rPr>
          <w:b w:val="false"/>
          <w:bCs w:val="false"/>
          <w:sz w:val="36"/>
          <w:szCs w:val="36"/>
          <w:rtl w:val="true"/>
        </w:rPr>
        <w:t xml:space="preserve"> ]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ك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أت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ق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ص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ه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ط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د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و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قر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{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ترى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والمؤمنات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نورهم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يسعى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أيديهم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وبأيمانهم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بشراكم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اليوم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جنات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تجري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تحتها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الأنهار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خالدين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الفوز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العظيم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8000"/>
          <w:sz w:val="36"/>
          <w:szCs w:val="36"/>
          <w:rtl w:val="true"/>
        </w:rPr>
        <w:t>*</w:t>
      </w:r>
      <w:r>
        <w:rPr>
          <w:b w:val="false"/>
          <w:bCs w:val="false"/>
          <w:color w:val="008000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المنافقون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وال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منافقات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للذين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آمنوا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انظرونا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نقتبس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نوركم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قيل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ارجعوا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وراءكم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فالتمسوا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نوراً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فضرب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بينهم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بسور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باب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باطنه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الرحمة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وظاهره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قبله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العذ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}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ظ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ع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وق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ه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ع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يم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بش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عظ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ش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: {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بشراكم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اليوم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جنات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تجري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تحتها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الأنهار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خالدين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الفوز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العظيم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}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ش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قلو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لذ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نفوس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طل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ب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نج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ره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أ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افق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مش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و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فئ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و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بق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ظل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ئ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قا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مؤم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: {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انظرونا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نقتبس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نور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}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هلو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نن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ور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مش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ننج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ذ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{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قيل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ارجعوا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وراءكم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فالتمسوا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نو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}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كن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ح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حال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{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فضرب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بينهم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بسور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باب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باطنه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الرح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}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{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وظاهره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قبله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العذ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}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افق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[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عدي</w:t>
      </w:r>
      <w:r>
        <w:rPr>
          <w:b w:val="false"/>
          <w:bCs w:val="false"/>
          <w:sz w:val="36"/>
          <w:szCs w:val="36"/>
        </w:rPr>
        <w:t>7/290</w:t>
      </w:r>
      <w:r>
        <w:rPr>
          <w:b w:val="false"/>
          <w:bCs w:val="false"/>
          <w:sz w:val="36"/>
          <w:szCs w:val="36"/>
          <w:rtl w:val="true"/>
        </w:rPr>
        <w:t xml:space="preserve"> ]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[ </w:t>
      </w:r>
      <w:r>
        <w:rPr>
          <w:b w:val="false"/>
          <w:bCs w:val="false"/>
          <w:sz w:val="36"/>
          <w:szCs w:val="36"/>
        </w:rPr>
        <w:t>4/308</w:t>
      </w:r>
      <w:r>
        <w:rPr>
          <w:b w:val="false"/>
          <w:bCs w:val="false"/>
          <w:sz w:val="36"/>
          <w:szCs w:val="36"/>
          <w:rtl w:val="true"/>
        </w:rPr>
        <w:t xml:space="preserve"> ]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سن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رد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خبر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(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أنا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أول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يؤذن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بالسجود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وأول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يؤذن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برفع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رأسه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فانظر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يدي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خلفي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وعن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يميني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وعن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شمالي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فأعرف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أمتي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الأم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ت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و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تك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(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أعرفهم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محجلون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أثر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الوضوء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لأحد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الأمم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غيرهم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وأعرفهم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يؤتون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كتبهم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بأيمانهم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وأعرفهم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بسيماهم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وجوههم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وأعرفهم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بنورهم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يسعى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أيد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ج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ؤه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ت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خب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خ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ظل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جز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نيم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تأ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0000FF"/>
          <w:sz w:val="36"/>
          <w:szCs w:val="36"/>
        </w:rPr>
      </w:pPr>
      <w:r>
        <w:rPr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الغنيمة</w:t>
      </w:r>
      <w:r>
        <w:rPr>
          <w:rFonts w:cs="Times New Roman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الرابعة</w:t>
      </w:r>
      <w:r>
        <w:rPr>
          <w:rFonts w:cs="Times New Roman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FF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الملائكية</w:t>
      </w:r>
      <w:r>
        <w:rPr>
          <w:rFonts w:cs="Times New Roman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FF"/>
          <w:sz w:val="36"/>
          <w:szCs w:val="36"/>
          <w:rtl w:val="true"/>
        </w:rPr>
        <w:t>: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- : </w:t>
      </w:r>
      <w:r>
        <w:rPr>
          <w:b w:val="false"/>
          <w:bCs w:val="false"/>
          <w:color w:val="008000"/>
          <w:sz w:val="36"/>
          <w:szCs w:val="36"/>
          <w:rtl w:val="true"/>
        </w:rPr>
        <w:t xml:space="preserve">{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أقم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الصلاة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لدلوك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الشمس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غسق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الليل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وقرآن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الفجر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قرآن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الفجر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مشهو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}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مفس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ذك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(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ي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تعاقبون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فيكم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ملائكة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بالليل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وملائكة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بالنهار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ويجتمعون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صلاة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الفجر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وصلاة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العصر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يعرج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باتوا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فيكم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فيسألهم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الله</w:t>
      </w:r>
      <w:r>
        <w:rPr>
          <w:b w:val="false"/>
          <w:bCs w:val="false"/>
          <w:color w:val="800000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أعلم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بهم</w:t>
      </w:r>
      <w:r>
        <w:rPr>
          <w:b w:val="false"/>
          <w:bCs w:val="false"/>
          <w:color w:val="800000"/>
          <w:sz w:val="36"/>
          <w:szCs w:val="36"/>
          <w:rtl w:val="true"/>
        </w:rPr>
        <w:t xml:space="preserve">- </w:t>
      </w:r>
      <w:r>
        <w:rPr>
          <w:b w:val="false"/>
          <w:bCs w:val="false"/>
          <w:color w:val="8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كيف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تركتم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عبادي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فيقولون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8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تركناهم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وهم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يصلون،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وأتيناهم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وهم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يص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 [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b w:val="false"/>
          <w:bCs w:val="false"/>
          <w:sz w:val="36"/>
          <w:szCs w:val="36"/>
          <w:rtl w:val="true"/>
        </w:rPr>
        <w:t xml:space="preserve">]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لو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مسئو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{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لايعصون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أمرهم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ويفعلون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يؤم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}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{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لايسبقونه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بالقول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وهم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بأمره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يعم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}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قرب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شه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ذكرون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د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مدحون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شهود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ب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طه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شه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ب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صل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خي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أ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>"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ط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با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كرا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جتم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لائك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ا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ت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هاد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ح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"</w:t>
      </w:r>
      <w:r>
        <w:rPr>
          <w:b w:val="false"/>
          <w:bCs w:val="false"/>
          <w:sz w:val="36"/>
          <w:szCs w:val="36"/>
          <w:rtl w:val="true"/>
        </w:rPr>
        <w:t xml:space="preserve"> [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تح</w:t>
      </w:r>
      <w:r>
        <w:rPr>
          <w:b w:val="false"/>
          <w:bCs w:val="false"/>
          <w:sz w:val="36"/>
          <w:szCs w:val="36"/>
        </w:rPr>
        <w:t>2/35</w:t>
      </w:r>
      <w:r>
        <w:rPr>
          <w:b w:val="false"/>
          <w:bCs w:val="false"/>
          <w:sz w:val="36"/>
          <w:szCs w:val="36"/>
          <w:rtl w:val="true"/>
        </w:rPr>
        <w:t xml:space="preserve"> ]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أ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ك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ؤ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ملائ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ج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"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ك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دع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هاد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ب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خ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ستنطاق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ت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عط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إظه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ك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اب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: {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أتجعل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يفسد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ويسفك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الدماء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ونحن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نسبح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بحمدك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ونقدس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لك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إني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أعلم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مالا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تعلمون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}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ّ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ق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ّ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ثل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هادت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"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خب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ح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ب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وال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تيق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نتح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ا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نوا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نفر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ق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قد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س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ب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ؤ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ب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ّ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علام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ح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لائ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نـزد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ب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نتق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"</w:t>
      </w:r>
      <w:r>
        <w:rPr>
          <w:b w:val="false"/>
          <w:bCs w:val="false"/>
          <w:sz w:val="36"/>
          <w:szCs w:val="36"/>
          <w:rtl w:val="true"/>
        </w:rPr>
        <w:t xml:space="preserve"> [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ت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2/37</w:t>
      </w:r>
      <w:r>
        <w:rPr>
          <w:b w:val="false"/>
          <w:bCs w:val="false"/>
          <w:sz w:val="36"/>
          <w:szCs w:val="36"/>
          <w:rtl w:val="true"/>
        </w:rPr>
        <w:t xml:space="preserve"> ]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أ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ج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ت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ملائ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شهاد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ز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ق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لو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{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قرآن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الفجر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>مشهو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}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سائ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ترم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حا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صحح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م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شه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ج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لائ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لائ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ه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شه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صل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ج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شه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ث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شه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حض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وا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د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ب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ض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ظل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انتب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ن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خ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ني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لو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فس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"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خ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م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رغ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ح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عتن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ج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ش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را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تلق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را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نبغ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حد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اح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رت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"</w:t>
      </w:r>
      <w:r>
        <w:rPr>
          <w:b w:val="false"/>
          <w:bCs w:val="false"/>
          <w:sz w:val="36"/>
          <w:szCs w:val="36"/>
          <w:rtl w:val="true"/>
        </w:rPr>
        <w:t xml:space="preserve"> .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ج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ني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غ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هود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0000FF"/>
          <w:sz w:val="36"/>
          <w:szCs w:val="36"/>
        </w:rPr>
      </w:pPr>
      <w:r>
        <w:rPr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الغنيمة</w:t>
      </w:r>
      <w:r>
        <w:rPr>
          <w:rFonts w:cs="Times New Roman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الخامسة</w:t>
      </w:r>
      <w:r>
        <w:rPr>
          <w:rFonts w:cs="Times New Roman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FF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الحصانة</w:t>
      </w:r>
      <w:r>
        <w:rPr>
          <w:rFonts w:cs="Times New Roman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الإلهية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ند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ف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: (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الصبح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ذمة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فانظر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آدم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لايطلبنك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ذمته</w:t>
      </w:r>
      <w:r>
        <w:rPr>
          <w:rFonts w:cs="Times New Roman"/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36"/>
          <w:rtl w:val="true"/>
        </w:rPr>
        <w:t>ب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) [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سلم</w:t>
      </w:r>
      <w:r>
        <w:rPr>
          <w:b w:val="false"/>
          <w:bCs w:val="false"/>
          <w:sz w:val="36"/>
          <w:szCs w:val="36"/>
          <w:rtl w:val="true"/>
        </w:rPr>
        <w:t xml:space="preserve">]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b w:val="false"/>
          <w:b w:val="false"/>
          <w:sz w:val="36"/>
          <w:sz w:val="36"/>
          <w:szCs w:val="36"/>
          <w:rtl w:val="true"/>
        </w:rPr>
        <w:t>إن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صان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ه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حما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بان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ك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ا</w:t>
      </w:r>
      <w:r>
        <w:rPr>
          <w:b w:val="false"/>
          <w:sz w:val="36"/>
          <w:szCs w:val="36"/>
          <w:rtl w:val="true"/>
        </w:rPr>
        <w:t>-</w:t>
      </w:r>
      <w:r>
        <w:rPr>
          <w:b w:val="false"/>
          <w:b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لي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فجر</w:t>
      </w:r>
      <w:r>
        <w:rPr>
          <w:b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فظ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صر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ر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بع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ذ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سلم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هاو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د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فظ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ظي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ري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إ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شر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ب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ك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ي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ب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ضعي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ما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ظي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رب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لو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جب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ماو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أر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sz w:val="36"/>
          <w:sz w:val="36"/>
          <w:szCs w:val="36"/>
          <w:rtl w:val="true"/>
        </w:rPr>
        <w:t>سبحا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تعا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- 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ر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/282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: 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طلبنك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ل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ذمت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ر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هد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/63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ت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نت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/63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ن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غني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ادس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ج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ظمى</w:t>
      </w:r>
    </w:p>
    <w:p>
      <w:pPr>
        <w:pStyle w:val="2"/>
        <w:jc w:val="both"/>
        <w:rPr/>
      </w:pP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زه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ما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ويب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-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سمع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-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ول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(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800000"/>
          <w:sz w:val="36"/>
          <w:sz w:val="36"/>
          <w:szCs w:val="36"/>
          <w:rtl w:val="true"/>
        </w:rPr>
        <w:t>لن</w:t>
      </w:r>
      <w:r>
        <w:rPr>
          <w:rFonts w:cs="Times New Roman"/>
          <w:b w:val="false"/>
          <w:b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800000"/>
          <w:sz w:val="36"/>
          <w:sz w:val="36"/>
          <w:szCs w:val="36"/>
          <w:rtl w:val="true"/>
        </w:rPr>
        <w:t>يلج</w:t>
      </w:r>
      <w:r>
        <w:rPr>
          <w:rFonts w:cs="Times New Roman"/>
          <w:b w:val="false"/>
          <w:b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800000"/>
          <w:sz w:val="36"/>
          <w:sz w:val="36"/>
          <w:szCs w:val="36"/>
          <w:rtl w:val="true"/>
        </w:rPr>
        <w:t>النار</w:t>
      </w:r>
      <w:r>
        <w:rPr>
          <w:rFonts w:cs="Times New Roman"/>
          <w:b w:val="false"/>
          <w:b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800000"/>
          <w:sz w:val="36"/>
          <w:sz w:val="36"/>
          <w:szCs w:val="36"/>
          <w:rtl w:val="true"/>
        </w:rPr>
        <w:t>أحد</w:t>
      </w:r>
      <w:r>
        <w:rPr>
          <w:rFonts w:cs="Times New Roman"/>
          <w:b w:val="false"/>
          <w:b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800000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800000"/>
          <w:sz w:val="36"/>
          <w:sz w:val="36"/>
          <w:szCs w:val="36"/>
          <w:rtl w:val="true"/>
        </w:rPr>
        <w:t>قبل</w:t>
      </w:r>
      <w:r>
        <w:rPr>
          <w:rFonts w:cs="Times New Roman"/>
          <w:b w:val="false"/>
          <w:b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800000"/>
          <w:sz w:val="36"/>
          <w:sz w:val="36"/>
          <w:szCs w:val="36"/>
          <w:rtl w:val="true"/>
        </w:rPr>
        <w:t>طلوع</w:t>
      </w:r>
      <w:r>
        <w:rPr>
          <w:rFonts w:cs="Times New Roman"/>
          <w:b w:val="false"/>
          <w:b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800000"/>
          <w:sz w:val="36"/>
          <w:sz w:val="36"/>
          <w:szCs w:val="36"/>
          <w:rtl w:val="true"/>
        </w:rPr>
        <w:t>الشمس</w:t>
      </w:r>
      <w:r>
        <w:rPr>
          <w:rFonts w:cs="Times New Roman"/>
          <w:b w:val="false"/>
          <w:b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800000"/>
          <w:sz w:val="36"/>
          <w:sz w:val="36"/>
          <w:szCs w:val="36"/>
          <w:rtl w:val="true"/>
        </w:rPr>
        <w:t>وقبل</w:t>
      </w:r>
      <w:r>
        <w:rPr>
          <w:rFonts w:cs="Times New Roman"/>
          <w:b w:val="false"/>
          <w:b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800000"/>
          <w:sz w:val="36"/>
          <w:sz w:val="36"/>
          <w:szCs w:val="36"/>
          <w:rtl w:val="true"/>
        </w:rPr>
        <w:t>غروب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)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ع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فج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عص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[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وا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س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]</w:t>
      </w:r>
      <w:r>
        <w:rPr>
          <w:b w:val="false"/>
          <w:sz w:val="36"/>
          <w:szCs w:val="36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ذي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قولو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بن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نن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آمن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اغفر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ن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ذنوبن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قن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ذاب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ار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بن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لقت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ذ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اطلاً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بحانك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قن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ذاب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ار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لذي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قولو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بن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صرف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ن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ذاب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جهن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ذابه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ا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غرام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،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نه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اءت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ستقراً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مق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/26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قوده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اس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{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ظليل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غن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ع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جرة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زقو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طعا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أثي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*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المهل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غل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بطو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*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غل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ح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دين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كالاً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جحيماً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*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طعاماً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ذ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غصة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عذاباً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ل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شاربو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يه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حمي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*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شاربو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رب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إ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ستغيث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غاث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ماء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المهل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شو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وجوه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ئس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شراب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ساءت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رتف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تجرعه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كاد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سي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ود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جر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و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فتد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ذاب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ومئذ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بنيه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*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صاحبته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أخيه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*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فصيلته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ت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ؤويه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*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أرض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جميعاً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ث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ن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ض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ي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ذو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سق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ء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ميماً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قطع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مع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جاء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السيئة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كبت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جوهه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ار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.. 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و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سحبو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ار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جوهه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ذوق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س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قر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سو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و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بيض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جوه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تسود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جوه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أم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ذي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سودت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جوهه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كفرت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عد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يمانك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ذوق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عذاب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م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نت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ك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لذي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فر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طعت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ه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ثياب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ار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صب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وق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ؤوسه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حمي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*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صهر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ه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طونه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لجلود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*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ه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قامع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إ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جهن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محيطة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ا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raditional Arabic"/>
          <w:sz w:val="36"/>
          <w:sz w:val="36"/>
          <w:szCs w:val="36"/>
          <w:rtl w:val="true"/>
        </w:rPr>
        <w:t>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غني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اب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غا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بر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ل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فس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ذائقة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وت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إنم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وفو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جورك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و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قيامة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زحزح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ار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دخل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جنة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قد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از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م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حياة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دني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تاع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غرور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ه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شتر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ؤمني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فسه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أمواله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أ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ه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جنة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قاتلو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بيل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أمواله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أنفسه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قتلو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يقتلو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عداً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يه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قاً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توراة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لإنجيل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لقرا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وف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عهده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استبشر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بيعك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ذ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ايعت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ه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ذلك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و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فوز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عظي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سبت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دخل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جنة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م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أتك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ثل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ذي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ل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بلك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سته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بأساء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لضراء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زلزل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ت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قول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رسول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لذي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آمن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عه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ت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صر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ل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صر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ا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سبت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دخل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جنة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م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عل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ذي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جاهد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ك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يعل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صاب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.. {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م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لقاه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ذي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صبر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م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لقاه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ذو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ظ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هار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ء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غير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آس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أنهار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ب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تغير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طعمه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أنهار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مر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ذة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لشاربي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أنهار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سل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ص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.. {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ه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اكهة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نخل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ر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اكهة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م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تخيرو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*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ح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طير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م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شت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ا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حلو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ه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ساور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ذهب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ؤلؤاً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باسه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ه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د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طوف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يه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دا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خل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ن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طاف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يه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صحاف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ذهب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أك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ل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تكئي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رش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طائنه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ستب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ور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ي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أمثال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ؤلؤ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ك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لم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زق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ه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ثمرة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زقاً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ال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ذ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ذ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زقن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ه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بل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أ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ُ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ه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تشابهاً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ه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ه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زواج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طهرة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ه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ه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ال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ل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عل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فس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خف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ه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رة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عي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جزاء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م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ان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موح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صلّ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بردي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دخ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واج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3"/>
        <w:jc w:val="both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الغنيم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ثامن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 xml:space="preserve">: </w:t>
      </w:r>
      <w:r>
        <w:rPr>
          <w:color w:val="0000FF"/>
          <w:sz w:val="36"/>
          <w:sz w:val="36"/>
          <w:szCs w:val="36"/>
          <w:rtl w:val="true"/>
        </w:rPr>
        <w:t>الزياد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فريدة</w:t>
      </w:r>
    </w:p>
    <w:p>
      <w:pPr>
        <w:pStyle w:val="3"/>
        <w:jc w:val="both"/>
        <w:rPr/>
      </w:pP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 {</w:t>
      </w:r>
      <w:r>
        <w:rPr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للذين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أحسنوا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الحسنى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و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ك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وجوه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يومئذ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ناضرة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ربها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ناظ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ج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نك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سترو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ربك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رو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هذ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قم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ُضامو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رؤيت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؛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إ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ستطعت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غلبو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صلا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قب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طلوع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شمس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قب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غروب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ا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س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ض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ضامو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رؤ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ستطعت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غل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ب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حق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ذ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دخ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ه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جن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جن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قو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ل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-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بار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تعا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- </w:t>
      </w:r>
      <w:r>
        <w:rPr>
          <w:rFonts w:cs="Traditional Arabic"/>
          <w:color w:val="800000"/>
          <w:sz w:val="36"/>
          <w:szCs w:val="36"/>
          <w:rtl w:val="true"/>
        </w:rPr>
        <w:t xml:space="preserve">: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ريدو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شيئاً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زيدك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؟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قالو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>:</w:t>
      </w:r>
      <w:r>
        <w:rPr>
          <w:rFonts w:cs="Traditional Arabic"/>
          <w:color w:val="800000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ل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بيض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جوهن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؟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ل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دخلن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جن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تنجن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نا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؟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800000"/>
          <w:sz w:val="36"/>
          <w:szCs w:val="36"/>
          <w:rtl w:val="true"/>
        </w:rPr>
        <w:t xml:space="preserve">: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كش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حجاب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عطو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شيئاً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حب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ليه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نظ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ج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ربه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بار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له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ن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سأل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ر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عيش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ع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و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أسأل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ذ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نظ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جه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أسأل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شوق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قائ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غي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ضراء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ضر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تن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غني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اسعة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ي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يل</w:t>
      </w:r>
    </w:p>
    <w:p>
      <w:pPr>
        <w:pStyle w:val="3"/>
        <w:jc w:val="both"/>
        <w:rPr/>
      </w:pP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{</w:t>
      </w:r>
      <w:r>
        <w:rPr>
          <w:color w:val="008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الليل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فتهجد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نافلة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لك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عسى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يبعثك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ربك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مقاماً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محم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ب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ف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{ </w:t>
      </w:r>
      <w:r>
        <w:rPr>
          <w:color w:val="008000"/>
          <w:sz w:val="36"/>
          <w:sz w:val="36"/>
          <w:szCs w:val="36"/>
          <w:rtl w:val="true"/>
        </w:rPr>
        <w:t>إنما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يؤمن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يآياتنا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الذين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ذكروا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خروا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سجداً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وسبحوا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بحمد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ربهم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وهم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لايستكبرون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Cs w:val="36"/>
          <w:rtl w:val="true"/>
        </w:rPr>
        <w:t>*</w:t>
      </w:r>
      <w:r>
        <w:rPr>
          <w:color w:val="008000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تتجافى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جنوبهم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المضاجع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يدعون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ربهم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خوفاً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وطمعاً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ومما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رزقناهم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ينف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.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ت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{ </w:t>
      </w:r>
      <w:r>
        <w:rPr>
          <w:color w:val="008000"/>
          <w:sz w:val="36"/>
          <w:sz w:val="36"/>
          <w:szCs w:val="36"/>
          <w:rtl w:val="true"/>
        </w:rPr>
        <w:t>كانوا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قليلاً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الليل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يهجعون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Cs w:val="36"/>
          <w:rtl w:val="true"/>
        </w:rPr>
        <w:t xml:space="preserve">* </w:t>
      </w:r>
      <w:r>
        <w:rPr>
          <w:color w:val="008000"/>
          <w:sz w:val="36"/>
          <w:sz w:val="36"/>
          <w:szCs w:val="36"/>
          <w:rtl w:val="true"/>
        </w:rPr>
        <w:t>وبالأسحار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هم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يستغف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{</w:t>
      </w:r>
      <w:r>
        <w:rPr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والذين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يبيتون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لربهم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سجداً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وقي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طه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ر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تل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و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م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لي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ساع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وافق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ب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سل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سأ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ل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خيراً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م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دني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الآخر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عطا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ل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يا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ذل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يل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(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ي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ناس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فشو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سلا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أطعمو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طعا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صل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ّ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اللي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الناس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نيا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دخلو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جن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ك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ائ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سا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غل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ع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ّ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ص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عشاء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جماع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كأن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قا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نص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لي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ص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فج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جماع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كأن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قا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لي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ل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3"/>
        <w:jc w:val="both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الغنيم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عاشرة</w:t>
      </w:r>
      <w:r>
        <w:rPr>
          <w:color w:val="0000FF"/>
          <w:sz w:val="36"/>
          <w:szCs w:val="36"/>
          <w:rtl w:val="true"/>
        </w:rPr>
        <w:t xml:space="preserve">: </w:t>
      </w:r>
      <w:r>
        <w:rPr>
          <w:color w:val="0000FF"/>
          <w:sz w:val="36"/>
          <w:sz w:val="36"/>
          <w:szCs w:val="36"/>
          <w:rtl w:val="true"/>
        </w:rPr>
        <w:t>الخي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عميم</w:t>
      </w:r>
    </w:p>
    <w:p>
      <w:pPr>
        <w:pStyle w:val="3"/>
        <w:jc w:val="both"/>
        <w:rPr/>
      </w:pP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لغ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ما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زائ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 {</w:t>
      </w:r>
      <w:r>
        <w:rPr>
          <w:color w:val="008000"/>
          <w:sz w:val="36"/>
          <w:sz w:val="36"/>
          <w:szCs w:val="36"/>
          <w:rtl w:val="true"/>
        </w:rPr>
        <w:t>ولله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ملك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السماوات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والأرض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تصو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خب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ساء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كع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ركعت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فج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خي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دني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ه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حب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ليّ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دني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خي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دني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!!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ه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ذ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و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زي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لناس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ب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شهوات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ساء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لبني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لقناطير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قنطرة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ذهب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لفضة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لخيل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سومة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لأنعا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لح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ك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ع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ه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حب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ليّ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دني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ك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نب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–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ص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ل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لي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سل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>-</w:t>
      </w:r>
      <w:r>
        <w:rPr>
          <w:rFonts w:cs="Traditional Arabic"/>
          <w:color w:val="800000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شيء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نواف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ش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عاهداً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ركعت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فج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غني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اد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شر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ج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ام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ا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ن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ص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فج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جماع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ث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قع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ذك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ل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حت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طلع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شمس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ث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ص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ركعتي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ان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أج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حج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عمر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ام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ام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زي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ص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صلا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غج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جماع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ث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جلس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ذك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ل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حت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طلع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شمس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ث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قا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ص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ركعتي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نقلب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أج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حج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عمر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هيب</w:t>
      </w:r>
      <w:r>
        <w:rPr>
          <w:rFonts w:cs="Traditional Arabic"/>
          <w:sz w:val="36"/>
          <w:szCs w:val="36"/>
        </w:rPr>
        <w:t>1/296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قا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دب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صلا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فج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>-</w:t>
      </w:r>
      <w:r>
        <w:rPr>
          <w:rFonts w:cs="Traditional Arabic"/>
          <w:color w:val="800000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ه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ثا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رجلي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قب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تكل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>- :</w:t>
      </w:r>
      <w:r>
        <w:rPr>
          <w:rFonts w:cs="Traditional Arabic"/>
          <w:color w:val="800000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"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ل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ل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حد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شري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ل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ح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يمي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ه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شيء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قدي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ش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را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تب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ل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ش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حسنا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مح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ن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ش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سيئا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رفع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ش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درجا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كا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وم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ذل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ل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حرز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كرو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حرس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شيطا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ل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نبغ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ذنب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درك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ذل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شر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الل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ك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فن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ظ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قاع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غني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ا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شر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اكر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له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ار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أمت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ك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الب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مب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ك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ي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ق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ف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شغ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ا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ج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ا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غتن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أ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ئ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و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ع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ف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و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خ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ظ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ع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يج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ج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ق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ك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ظ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عط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إ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إ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ع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ف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ئ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ط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تب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بث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color w:val="333399"/>
          <w:sz w:val="36"/>
          <w:szCs w:val="36"/>
          <w:rtl w:val="true"/>
        </w:rPr>
        <w:t xml:space="preserve">«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يه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نائ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ستيقظ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ب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د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إل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غنائ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Cs w:val="36"/>
          <w:rtl w:val="true"/>
        </w:rPr>
        <w:t>»</w:t>
      </w:r>
      <w:r>
        <w:rPr>
          <w:rFonts w:cs="Traditional Arabic"/>
          <w:color w:val="333399"/>
          <w:sz w:val="36"/>
          <w:szCs w:val="36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333399"/>
          <w:sz w:val="36"/>
          <w:szCs w:val="36"/>
        </w:rPr>
      </w:pPr>
      <w:r>
        <w:rPr>
          <w:rFonts w:cs="Traditional Arabic"/>
          <w:color w:val="333399"/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40"/>
      <w:szCs w:val="32"/>
      <w:lang w:val="en-US" w:eastAsia="en-US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Traditional Arabic"/>
      <w:b/>
      <w:bCs/>
      <w:sz w:val="40"/>
      <w:szCs w:val="3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bidi w:val="1"/>
      <w:ind w:left="0" w:right="0" w:hanging="0"/>
      <w:jc w:val="left"/>
    </w:pPr>
    <w:rPr>
      <w:rFonts w:cs="Traditional Arabic"/>
      <w:b/>
      <w:sz w:val="38"/>
      <w:szCs w:val="30"/>
      <w:lang w:val="en-US" w:eastAsia="en-US"/>
    </w:rPr>
  </w:style>
  <w:style w:type="paragraph" w:styleId="3">
    <w:name w:val="نص أساسي 3"/>
    <w:basedOn w:val="Normal"/>
    <w:qFormat/>
    <w:pPr>
      <w:bidi w:val="1"/>
      <w:ind w:left="0" w:right="0" w:hanging="0"/>
      <w:jc w:val="left"/>
    </w:pPr>
    <w:rPr>
      <w:rFonts w:cs="Traditional Arabic"/>
      <w:sz w:val="40"/>
      <w:szCs w:val="3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08:39:00Z</dcterms:created>
  <dc:creator>*</dc:creator>
  <dc:description/>
  <cp:keywords/>
  <dc:language>en-US</dc:language>
  <cp:lastModifiedBy>***</cp:lastModifiedBy>
  <dcterms:modified xsi:type="dcterms:W3CDTF">2006-07-23T18:04:00Z</dcterms:modified>
  <cp:revision>13</cp:revision>
  <dc:subject/>
  <dc:title>بسم الله الرحمن الرحيم</dc:title>
</cp:coreProperties>
</file>