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44"/>
          <w:szCs w:val="44"/>
        </w:rPr>
      </w:pPr>
      <w:r>
        <w:rPr>
          <w:rFonts w:cs="Monotype Koufi"/>
          <w:color w:val="FF0000"/>
          <w:sz w:val="44"/>
          <w:sz w:val="44"/>
          <w:szCs w:val="44"/>
          <w:rtl w:val="true"/>
        </w:rPr>
        <w:t>العزلة</w:t>
      </w:r>
    </w:p>
    <w:p>
      <w:pPr>
        <w:pStyle w:val="Normal"/>
        <w:jc w:val="center"/>
        <w:rPr>
          <w:rFonts w:ascii="Tahoma" w:hAnsi="Tahoma" w:cs="Traditional Arabic"/>
          <w:color w:val="0000FF"/>
          <w:sz w:val="36"/>
          <w:szCs w:val="36"/>
        </w:rPr>
      </w:pPr>
      <w:hyperlink r:id="rId2">
        <w:r>
          <w:rPr>
            <w:rStyle w:val="InternetLink"/>
            <w:rFonts w:ascii="Tahoma" w:hAnsi="Tahoma" w:cs="Traditional Arabic"/>
            <w:sz w:val="36"/>
            <w:sz w:val="36"/>
            <w:szCs w:val="36"/>
            <w:u w:val="none"/>
            <w:rtl w:val="true"/>
          </w:rPr>
          <w:t>الشيخ</w:t>
        </w:r>
        <w:r>
          <w:rPr>
            <w:rStyle w:val="InternetLink"/>
            <w:rFonts w:ascii="Tahoma" w:hAnsi="Tahoma" w:eastAsia="Tahoma" w:cs="Tahoma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sz w:val="36"/>
            <w:sz w:val="36"/>
            <w:szCs w:val="36"/>
            <w:u w:val="none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sz w:val="36"/>
            <w:sz w:val="36"/>
            <w:szCs w:val="36"/>
            <w:u w:val="none"/>
            <w:rtl w:val="true"/>
          </w:rPr>
          <w:t>سليمان</w:t>
        </w:r>
        <w:r>
          <w:rPr>
            <w:rStyle w:val="InternetLink"/>
            <w:rFonts w:ascii="Tahoma" w:hAnsi="Tahoma" w:eastAsia="Tahoma" w:cs="Tahoma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sz w:val="36"/>
            <w:sz w:val="36"/>
            <w:szCs w:val="36"/>
            <w:u w:val="none"/>
            <w:rtl w:val="true"/>
          </w:rPr>
          <w:t>حمد</w:t>
        </w:r>
        <w:r>
          <w:rPr>
            <w:rStyle w:val="InternetLink"/>
            <w:rFonts w:ascii="Tahoma" w:hAnsi="Tahoma" w:eastAsia="Tahoma" w:cs="Tahoma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sz w:val="36"/>
            <w:sz w:val="36"/>
            <w:szCs w:val="36"/>
            <w:u w:val="none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sz w:val="36"/>
            <w:sz w:val="36"/>
            <w:szCs w:val="36"/>
            <w:u w:val="none"/>
            <w:rtl w:val="true"/>
          </w:rPr>
          <w:t>إبراهيم</w:t>
        </w:r>
        <w:r>
          <w:rPr>
            <w:rStyle w:val="InternetLink"/>
            <w:rFonts w:ascii="Tahoma" w:hAnsi="Tahoma" w:eastAsia="Tahoma" w:cs="Tahoma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sz w:val="36"/>
            <w:sz w:val="36"/>
            <w:szCs w:val="36"/>
            <w:u w:val="none"/>
            <w:rtl w:val="true"/>
          </w:rPr>
          <w:t>الخطابي</w:t>
        </w:r>
      </w:hyperlink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ز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ل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ب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ؤل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ل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زل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خل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ه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ز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ج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أن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ين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زمان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Tahoma" w:hAnsi="Tahoma" w:cs="Traditional Arabic"/>
          <w:color w:val="0000FF"/>
        </w:rPr>
        <w:instrText xml:space="preserve"> HYPERLINK "http://www.al-eman.com/Islamlib/?BID=150&amp;CID=2" \l "s1"</w:instrText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tl w:val="true"/>
          <w:rStyle w:val="InternetLink"/>
          <w:sz w:val="36"/>
          <w:b/>
          <w:sz w:val="36"/>
          <w:b/>
          <w:szCs w:val="36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آد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زل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2" \l "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ز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2" \l "s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خ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ق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ي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2" \l "s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استكث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أصدق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ستح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ق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التق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szCs w:val="36"/>
          <w:bCs/>
          <w:rFonts w:cs="Traditional Arabic" w:ascii="Tahoma" w:hAnsi="Tahoma"/>
          <w:color w:val="0000FF"/>
        </w:rPr>
        <w:instrText xml:space="preserve"> HYPERLINK "http://www.al-eman.com/Islamlib/?BID=150&amp;CID=3" \l "s1"</w:instrText>
      </w:r>
      <w:r>
        <w:rPr>
          <w:rtl w:val="true"/>
          <w:rStyle w:val="InternetLink"/>
          <w:sz w:val="36"/>
          <w:b/>
          <w:szCs w:val="36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tl w:val="true"/>
          <w:rStyle w:val="InternetLink"/>
          <w:sz w:val="36"/>
          <w:b/>
          <w:szCs w:val="36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رف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اشتغا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جد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3" \l "s2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تحذ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قرن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سو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حس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رتي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جلي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صاح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3" \l "s3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ختلا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طبق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3" \l "s4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أخلا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ق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استفاض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3" \l "s5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تحذ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عو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تحر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سو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ظ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ق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ثق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3" \l "s6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س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زم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أه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3" \l "s7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يتم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و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آث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العم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لق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3" \l "s8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س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علم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سو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ذ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آفات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3" \l "s9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آف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instrText xml:space="preserve"> HYPERLINK "http://www.al-eman.com/Islamlib/?BID=150&amp;CID=3" \l "s10"</w:instrTex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tl w:val="true"/>
          <w:rStyle w:val="InternetLink"/>
          <w:sz w:val="36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س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أئ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اقل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صح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rtl w:val="true"/>
        </w:rPr>
        <w:t>السلاط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كتاب آداب الع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 الرح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فقيه أبو زكريا يحيى بن مطر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فقي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جعفر بن محمد بن علي المروزي رضي الله عنهما قال أخبرنا الشيخ أبو سليمان 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بن إبراهيم الخطاب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الشيخ أبو الحسن علي بن محمد بن نصر اللبان الدينور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شيخ أبو عمرو محمد بن عبد الله بن أحمد الفارسي رحمه الله قال أخبرنا الش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رب العالمين أبدا وصلى الله على محمد دائما سرم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همت قولك أخ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لهمك الله الصواب وأراك المح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قد أذكرت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من أمر كت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تني عليه من إتمامه بعد إبتدائه والفراغ منه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ش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شكونه مع ذلك من طول مأخ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خفته من الملال على الناظر فيه وسألت أن ألتقط لك جوامعه وأحذ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رافه وزوائده وأسدد بالقول فيه نحو الغرض لا أعدوه ولا أتجاوزه ليكون أوجز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ل وأسهل إلي على الذ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يت إسعافك به والمصير إلى مسرتك وأنحوه من موافق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حببت منه أمرا لازما لي فيما أتوخاه من ثم إني لم أر شيئا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قدار الذي انتهى إليه كان زائدا على قدره أو خارجا عن حده أخبرنا أبو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الأصم قال حدثنا الربيع بن سليمان قال أخبرنا الشافعي قال أخبرنا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يينة عن عبد الله بن أبي لبيد عن ابن سليمان بن يسار عن أبيه عن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ره بحبوبة الج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زم الجماعة فإن الشيطان مع الفذ وهو من الاثنين أ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محمد بن هاش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دب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زاق قال حدثنا معمر عن أيوب عن غيلان بن جرير عن زياد بن رياح عن أبي هر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ارق الجماعة فمات فميت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هلية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إبراهيم بن فراس قال حدثنا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رون حدثنا الهيثم بن أيوب الطالقاني حدثنا يحيى بن سليم أخبرنا إبراهيم بن مي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نعاني قال سمعت ابن طاوس يحدث عن أبيه عن ابن عباس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ن شق عصا المسلمي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المسلمون في إسلام دامج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خلع رب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نطقت هذه الأخبار بأن المعتزل عن الناس المنفرد ع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ارق للجماعة شاد عن الجملة شاق لعصا الأمة خالع للربقة مخالف للسنة قال الشيخ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وأقل ما في العزلة أنها إذا امتدت واستمرت بصاحبها صارت هجرة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ى رسول الله صلى الله عليه أخبرنا أبو سليمان قال حدثنا ابن الأعرابي و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المستوفي قال حدثنا أبو مسلم قال حدثنا محمد بن عبد الله الأنصار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سليمان التيمي عن أنس قال قال رسول الله صلى الله لعيه 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هجرة بين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 ثلاثة أيام أو قال ثلاث لي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جواب وبالله التوفيق أن الآي التي تلوها في ذم العزلة والأحا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رووها في التحذير من مفارقة الجماعة لا يعترض شيء منها على المذهب الذي ن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في العزلة ولا يناقض تفصيلها جملته لكنها تجري معه على سنن الوفاق وق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ئتلاف والاتساق وسأوضح لك التوفيق بينهما بما أقسمه لك من بيان وجوهها وترت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ز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أبو سليمان فأ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قة فرقتان فرقة الآراء والأد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قة الأشخاص والأبدان والجماعة جماعت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هي الأئمة والأمراء وجماعة 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ة والده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الإفتراق في الآراء والأديان فإنه محظور في العقول محر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ايا الأصول لأنه داعية الضلال وسبب التعطيل والإه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ترك الناس متفرقين لتفرقت الآراء والنحل ولكثرت الأديان والمل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كن فائدة في بعثة الرسل وهذا هو الذي عابه الله عز وجل من التفرق في كت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مه في الآي التي تقدم 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هذه الوتيرة نجري الأمر أيضا في الافتراق على الأئمة و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في مفارقتهم مفارقة الألفة وزوال العصمة والخروج من كنف الطاعة وظل الأمن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نهى النبي صلى الله عليه وسلم عنه وأراده ب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ا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اعة فمات فميتته 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أهل الجاهلية لم يكن لهم إمام يجمعهم على 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تألفهم على رأي واحد بل كانوا طوائف شتى وفرقا مختلفين آراؤهم متناقضة وأديا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باينة وذلك الذي دعا كثيرا منهم إلى عبادة الأصنام وطاعة الأزلام رأيا فاس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قدوه في أن عندها خيران وأنها تملك لهم نفعا أو تدفع عنهم ض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عزلة الأبدان ومفارقة الجماعة التي هي العوام فإن من حكمه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ون تابعة للحاجة وجارية مع المصلحة وذلك أن عظم الفائدة في اجتماع الناس في المد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جاورهم في الأمصار إنما هو أن يتضافروا فيتعاونوا على المصالح ويتآزروا فيها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صالحهم لا تكمل إلا به ومعايشهم لا تزكوا إل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ى الإنسان أن يتأمل حال نفسه فينظر في أية طبقة يقع منهم وفي أ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بة ينحاز من جملتهم فإن كانت أحواله تقتضيه المقام بين ظهراني العامة لما يلز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إصلاح المهنة التي لا غنية له عنها ولا يجد بدا من الاستعانة بهم فيها ولا 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فارقتهم في الدار ومباعدتهم في السكن والجوار فإنه إذا فعل ذلك تضرر بوحدته وأ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 وراءه من أهله واس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كانت نفسه بكلها مستقلة وحاله في ذاته وذويه متماسكة فالاخت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في هذا الزمان اعتزال الناس ومفارقة عوامهم فإن السلامة في مجانبتهم والراح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باعد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لسنا نري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رحمك الل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ذه العزلة التي نختارها مفارقة النا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اعات والجمعات وترك حقوقهم في العبادات وإفشاء السلام ورد التحيات وما 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ر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ظائف الحقوق الواجبة لهم وصنائع السنن والعادات المستحسنة فيما ب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ا مستثناة بشرائطها جارية على سيلها ما لم يحل دونها حائل شغل ولا يمنع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نع ع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نريد بالعزلة ترك فضول الصحبة ونبذ الزيادة منها وحط العلا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لا حاجة بك غليها فإن من جرى في صحبة الناس والاستكثار من معرفتهم على ما يدع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شغف النفوس وإلف العادات وترك الاقتصاد فيها والاقتصار الذي تدعوه الحاجة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جديرا ألا يحمد غبه وأن تستوخم عاقبته وكان سبيله في ذلك سبيل من يتناول الط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ي غير أوان جوعهن ويأخذ منه فوق قدر حاجته فإ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لا يلبث أن يقع في أمراض مدن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قام متلفة وليس من علم كمن جهل ولا من حرب وامتحن كمن ماد وخاط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ه در أبي الدرداء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‏ 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ت الناس أخبر تق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ابن أبي الدق قال أنشدنا شكر قال أنشدني ابن أبي الد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َن حَمَد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َ وَلَم يَبلِهٍم ثُمَّ بَلاهُم ذَمّ مَن يَحمُدِ ولنذكر الآن ما جاء في مد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لة وما روي فيها عن رسول الله صلى الله عليه وسلم وعمن بعده من الصحابة وع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ءهم من أهل العلم والفضل ونخبر عن محلها من الحكمة وموقعها من المصلحة لي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ء لدينه ويحسن الارتياد لنفسه ونسأل الله السلامة من شر هذا الزمان وأهله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خيفة على من حفظه ولا وحشة على من 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ا جاء في العز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تعالى ذكره حكاية عن إبراهيم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5">
        <w:bookmarkStart w:id="1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أَعتَزَلَكُم وَ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َدعونَ مِن دونِ اللَهِ وَأَدعو رَبي عَسى أَلا أَكونَ بِدُعاءِ رَ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شَقِ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صم خليل الله سبحانه بالعزلة واستظهر بها على قومه عند جفائ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ه وخلافهم له في عبادة الأصنام ومعاندة الحق وكفاه الله تعالى أمرهم وعصم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شرهم وأثابه على ذلك بالموهبة الجزيلة وعوضه النصرة بالذرية الطيبة قال الل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 ق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لَ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ِعتَزَلَهُم وَما يَعبدونَ مِن دونِ اللَهِ وَهبنا لَهُ إسحاقَ وَيعقوبَ وَكُ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جَعَلنا نَبِ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 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تعالى في قصة موسى عليه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7">
        <w:bookmarkStart w:id="3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إِنّي عُذتُ بِرَ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رَبِكُم أَن تَرجمون وَإِن لَم تُؤمِنوا بِي فاعتَزِلو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‏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ع 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إلى العزلة حين ظهر له عنادهم في قبول الدعوة وإصرارهم على منابذة ا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تعالى ذكره في قصة أصحاب الكه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إذ اعتَزلتُموهُم وَ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عبدونَ إِلاّ اللَهَ فَأووا إِلى الكَهفِ يَنشُر لَكُم رَبُكُم مِن رَحم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يُهيىء لَكُم مِن أَمرِكُم مِرفَقاً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قوما كرهوا المقام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اني بأهل الباطل ففروا من فتنة الكفر وعبادة الأوثان فصرف الله تعالى عنهم ش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ع عنهم بأسهم ورفع في الصالحين ذك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أبو سلي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عتز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ومه قريشا لما جفوه وآذوه فدخل الشعب وأمر أصحابه باعتزالهم والهجر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حبشة ثم تحول إلى المدينة مهاجرا حتى تلاحق به أصحابه وتوافوا بها معه فأ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كلمته وتولى إعزازه ونصر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زلة عند الفتنة سنة الأنبياء وعصمة الأولياء وسيرة الحك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ياء فلا أعلم لمن عابها عذرا لا سيما في هذا الزمان القليل خيره البكيء د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له نستعيذ من شره وري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شيخ أبو سليمان قال أخبرنا ابن الأعرابي قال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أبي مس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منصور قال حدثنا ابن المبارك قال حدثنا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يوب عن عبيد الله بن زحر عن علي بن زيد عن القاسم عن أبي أمامة ق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ا النجا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عك بيتك وأمسك عليك دينك وا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خطيئتك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جعفر بن نصير الخلدي قال حدثنا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أسامة قال حدثنا أبو نعيم قال حدثنا يونس عن هلال بن خباب أبي العلاء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كرمة قال حدثني عبد الله بن عمرو بن العاص قال ‏بينما نحن حو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له عليه وسلم إذ ذكر الفتن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و ذكرت عند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م الناس مرجت عهودهم وخفت أماناتهم وكانوا هكذا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بك بين أصابع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أفعل عند ذلك جعلني الله فداك فقال صلى الله لع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ك واملك عليك لسانكن وخذ ما تعرف ودع ما تنكر وعليك بأمر الخاصة ودع عنك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نصح صلى الله عليه وسلم كثيرا ولم ي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فقة ونصحا وكان جديرا أن يفعل ذلك وبه وصفه الله تعالى في كتابه قال سبحانه و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َزيزٌ عَلَ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ا عَنِتُم حَريصٌ عَلَيكُم بِالمُؤمِنِين رَءوفٌ رَ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ق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كل واحد من أمر دينه ودنياه إلى قسمين اثنين فقال في الأول وهو قسم أمر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 ما تع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هذا إشارة إلى معهود تعارفوه فيما بينهم وكان الذي تعارف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ودا من حقوق الأئمة ومتعلقا بهم من أمور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قامة الصلاة خلفهم وأ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كاة إليهم وجهاد الكفار معهم إلى ما يشبه هذا من الأمور التي يليها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ه بطاعتهم فيها ثم ق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 ما تن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كل ما حدث بعده من الفتن ونشب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أصحابه من الحروب والتنازع في الملك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دعوك إلى شيء منها فد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زلهم ولا تكن 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سم صلى الله عليه وسلم له القسمة الثانية التي هي قسم أمر دني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قال صلى الله عليه 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بأمر الخا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كل ما يخصه ويعنيه ويخص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سان في ذاته من إعالة أهله وسياسة ذويه والقيام لهم والسعي في مصالحهم ونها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عرض لأمر العامة والتعاطي لسياستهم والترأس عليهم والتوس في أمورهم فقال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 عنك أمر 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نظم له صلى الله عليه وسلم الطويل العريض من أمر دينه ودني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ير الوجيز من ك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شيخ أبو سليمان قال حدثنا محمد بن بكر بن عبد الرزاق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يمان بن أشعث قال حدثنا عبد الله بن مسلمة عن مالك عن عبد الرحمن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بد الرحمن بن أبي صعصعة عن أبيه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وشك أن يكون خير مال المسلم غنم يتبع بها شعاف الجبال وموا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طر يفر بدينه من الفت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محمد بن هاشم قال حدثنا الدبري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زاق قال أخبرنا معمر عن الزهري عن عطاء بن يزيد عن أبي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جل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أي الناس أفض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ؤمن مجاهد بنفسه وماله في سبي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جل معتزل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خبرنا أبو سليمان قال حدثنا أحمد بن سلمان النجا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ابن يونس الكديمى قال حدثنا محمد بن منصور الجشمي قال حدثنا سلم بن س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السري بن يحيى عن الحسن عن أبي الأحوص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أتين على الناس زمان لا يسلم لذي دينه دينه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ر بدينه من قرية إلى قرية ومن شاهق إلى شاهق ومن جحر إلى جحر كالثعلب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تى ذاك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لم تنل المعيشة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عاصي الله عز وجل فإذا كان ذلك الزمان حلت العز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 ذاك يا رسول الله وقد أمرتنا بالتزو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ذلك الزمان كان هلاك الرجل على يدي أبويه فإن لم يكن له أبوان فعلي يدي زوج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ه فإن لم يكن له زوجة ولا ولد فعلى يدي قرا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وكيف ذاك يا رسول الل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(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يرونه بضيق المعيشة فيتكلف ما لا يطيق حتى يورده موارد الهل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يحيى بن حمويه البرجاني عن محمد بن إسماعيل الصائ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عف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حد بن زياد قال حدثنا عاصم الأحول قال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كبش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موسى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ديكم فتنا كقطع الليل المظلم يصبح الرجل فيها مؤمنا ويمسي كافرا ويمسي مؤ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بح كاف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عد فيها خير من القائم والقائم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محمد بن هاش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دب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زاق قال أخبر معمر عن اسحاق بن راشد عن عمرو بن وابصة الأسد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رسول الله صلى الله عليه وسلم الفتنة و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رج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لهرج قال حين لا يأمن الرجل جلي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م تأمرني إن أدركت ذلك الز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ف نفسك ويدك وا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أرأيت إن دخل على د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دخل بي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لت يا رسول الله أرأيت أن دخل على بيت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ادخل مسجدك واصنع هكذ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يمينه على الكوع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 ربي الله حتى تموت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أبو سليمان قد أنذر رسول الله صلى الله لعيه وسلم أم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الهرج في عدة أخبار وحذرهم فتنة وأوضح في هذا الخبر معناه وذكر أن أمارة اله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لا يأمن الرجل جلي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أملوا رحمكم الله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م لا تأمنون جلساءكم في هذا الزمان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لمون على أكثر من تصحبون فاعلموا أن قد حلت العزلة وطاب الهرب وحان الفر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كانوا على خلاف هذا النعت فكونوا لهم على خلاف هذا الرأي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فيق إلا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ليمان قال حدثنا عبد الله بن محمد المكي قال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الله بن الجنيد قال حدثنا عبد الوارث عن عبد الله بن المبارك قال 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عن حبيب بن عبد الرحمن عن حفص بن عاصم بن عمر أن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وا بحظكم من العز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محمد بن الطيب المروزي قال حدثنا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زي قال حدثنا عليك الرازي قال حدثنا محمد بن منصور الجواز قال حدثنا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ينة عن عنبسة بن سعيد القرشي عن إسماعيل بن أم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عزلة راحة من خليط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بكر بن فر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يحيى بن سعيد القطان قال حدثنا إسماعيل بن أبي خالد عن قيس بن أبي حا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قل شيء يعيب الرجل أن يجلس في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حسن بن يحيى عن موسى بن هارون قال حدثنا العلاء بن س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ا حفص قال أخبرنا ثوبان عن أبي يحيى الكلا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صومعة الرجل بيته يكف سمعه وبصره ودينه وعرض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ياكم والجلوس في الأسواق فإنها تلهي وتل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محمد بن أحمد بن عمرو الزيبق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سنان القزاز قال حدثنا أبو بكر الحنفي قال حدثنا بكير بن مسما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امر اب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عد في إبل له وغنم فأتاه ابنه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فلما رآ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 من هذا الراكب فلما انتهى إ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ت أرض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تكون أعرابيا في إبلك وغنمك والناس يتنازعون في الملك قال فضرب سعد صدر عمر ب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كت يا بني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ي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 التقي الغني الحفي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عد رحمه الله ممن اعتزل أيام الفت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كن مع واحد من الفريقين فأرادوه على الخروج فأبى وضرب لذلك مث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محمد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العوام قال حدثنا أبي قال حدثنا كثير من مروان الفلسطيني قال حدثني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قان عن ميمون بن مهر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سعداً لما دعوه إلى الخروج معهم أبى عليهم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لا أن تعطوني سيفا له عينان بصيرتان ولسان ينطق بالكافر فاقتله والمؤ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كف عنه وضرب لهم مثل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نا ومثلكم كمثل قوم كانوا على محجة بيضاء ف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كذلك يسيرون هاجت ريح عجاجة فضلوا الطريق والتبس عليهم ف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يق ذ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ين فأخذوا فيها فتاهوا وضلوا وضلوا 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يق ذات الشمال فأخذ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فتاهوا وضلوا 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في الطريق حيث هاجت الريح فنيخ فأناخ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بحوا فذهب الريح وتبين الطريق فهؤلاء هم الجماعة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لزم ما فارقن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حتى نلقاه ولا ندخل في شيء من الفت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قال ميمون فصار الجماعة والفئة التي تدعي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ما كان عليه بعد بن ابي وقاص وأصحابه الذين اعتزلوا الفتن حتى أذهب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قة وجمع الألفة فدخلوا الجماعة ولزموا الطاعة وانقادوا فمن فعل ذلك ولزمه نج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لم يلزمه وقع في المه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اعتزل تلك الفتنة فلم يكن مع واح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يقين حتى انجلت محمد الانصاري وعبد الله بن عمر بن الخطاب في عدة كثير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أبو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بن داسة قال حدثنا أبو داو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 بن مرزوق قال حدثنا شعبة عن الأشعث بن سليم عن أبي بردة عن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بي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نا على حذيف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عرف رجلا لا تضره الفتن شيئا فخرج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فسطاط مضروب فدخلناه فإذا فيه محمد بن مسلمة الأنصاري فسألناه عن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يد أن يشتمل عليَّ شيء من أمصارهم حتى تنجلي عما انج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محمد بن هاشم قال حدثنا الدبري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زاق عن محمد بن أيوب عن ا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رت الفتنة و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شرة آلاف فلم يخف فيها أربعون رج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بن الزيبقي قال حدثنا أب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إسحاق قال حدثنا إبراهيم بن بشار قال حدثنا سفيان عن عمرو بن دينا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من سمع عمرو بن العاص يوم صفين يقول لابن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أنظر أين ت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ه في تلك الكتيبة القتماء ذات الرماح عليه عمامة بيض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 بني عمرو بن مالك لئن كان تخلفهم عن هذا الأمر خيرا كان خيرا مبرورا ولئ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نبا كان ذنبا مغفو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بنه أي أبت فما يمنعك إذ غبطتهم أن ترج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خ مثلي إذا دخل في الأمر لم يدعه حتى يحكه أخبرنا أبو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حكك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حة أدم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محمد ب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نذر قال حدثنا أبي قال حدثنا المبارك بن فضالة عن الحسن عن أبي بك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شتد القتال يوم الجمل ورأى علي رضي الله عنه الرؤوس تندر أخذ الحسن ابنه وض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صدر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لله يا حسن أي خير يرجى بعد هذا أخبرنا أبو سليما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إسماعيل بن محمد قال حدثنا اسحاق إبن إبراهيم قال سمعت الرياشي يقول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عت الفتنة وكان عمرو ابن العاص أعف الناس فيهان فأصبح ذات يوم ف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يه عبد الله ومحمد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أصبحت العرب غادين مضطربين وليس مثلي ير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ذه المنزلة فإلى من تريان قال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 يا أبت أما إذا ثبت ف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إن أتيت عليا كنت عنده كأحد المسلمين وإن أتيت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ركني في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والله ما خير لأبي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عمر من اشد الصحابة حذر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قوع في الفتن وأكثرهم تحذيرا للناس من الدخول فيها وبقي إلى أيام فتنة إ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فلم يقاتل معه ولم يدافع عنه إلا أنه كان يشهد الصلاة معه فإذا فاتته صل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حجاج و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دعونا إلى الله أجبناهم وإذا دعونا إلى الشيط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كن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ا أبو سليمان قال حدثنا أحمد بن زياد قال حدثنا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قال حدثنا غسان بن عبيد قال الأسود بن شيبان السدوسي عن أبي نوفل بن أبي عق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تل الحجاج بن الزبير وصلبه على طريق المدينة يغايظ به قريش المدينة ف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عبد الله بن عمر فوقف ع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سلام عليك أبا خبي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نت أنهاك عن هذ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ثلاث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قد كنت صواما قواما وصولا للرحم والله لأمة 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ها لنعم تلك الأمة ثم مض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كذلك أيضا يكره للحسين بن علي رضي الله عنهما الخروج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اق وأشار عليه بالانصراف إلى المدينة فأبى إلا مضيا لوجهه فجرى عليه من ال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جرى حسيبهم الله أخبرنا أبو سليمان قال أخبرنا ابن الأعرابي قال حدثنا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بن الزبرقان قال حدثنا شبابة بن سوار قال حدثنا يحيى بن إسماعيل بن س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 قال سمعت الشعبي يحدث عن ابن عمر أنه كان بماله فبلغه أن الحسين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قد توجه إلى العراق فلحقه على مسيرة ثلاثة أيام فإذا معه طوامير وكت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كتبهم وبيعت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أت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محدثك حديثاي إن جبرائيل أت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خيره بين الدنيا والآخرة فاختار الآخرة ولم يرد الدنيا وإ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ضعة من رسول الله صلى الله عليه وسلم والله لا يليها أحد منكم أبدا وما صرفها ع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للذي هو خير 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ى أن يرج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اعتنقه ابن عمر وبكى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تودعك الله من قت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لحدثنا عبد الله بن شاذان الكران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جي قال حدثنا بندار قال حدثنا أبي قال حدثنا أبو محمد قال حدثنا سفيان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عن داود بن شابو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طاوس قد جلس في بيته فقلنا له في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د الناس وحيف الأئ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بيد القاسم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يرين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لة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لحسن بن عبد الرحيم قال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حسين اللخمي قال حدثنا حميد بن الربيع قال حدثنا أنس بن عياض قال حدثنا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رو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بنى عروى قصره بالعقيق لزمه 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لزمت هذا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ت مسجد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مساجدكم لاهية وأسواق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غية والفاحشة في فجاجكم عالية وكان فيما هنالك عما أنتم فيه عاف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اني الكراني قال حدثنا عبد الله بن ش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زكريا بن يحيى المنقري قال حدثنا الأصمعي عن سفيان بن عيين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بد الله بن عروة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أتي المدين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قي بالمدينة إلا حا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عمة أو فرح بنق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محمد بن العباس الدرفس 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أحمد بن الحواري قال حدثنا ابن الأعرابي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روح عن شعيب بن ح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على مالك بن مغول وهو في داره بالكوفة جالس وح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تستوحش في هذه الدا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ت أظن أحدا يستوحش مع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أبو سليمان ما أشرف هذه المنزلة وأعلى هذه الدرجة وأعظ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موهبة إنما لا يستوحش مع الله من عمر قلبه بحبه وأنس بذكره وألف مناجاته بس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غل به عن غيره فهو مستأنس بالوحدة مغتبط بالخل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الحسين الآبري قال سمعت ف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يسى يقول سمعت يوسف بن الحسين يقول سمعت ذا النو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ت صخرة بيت المقد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أسط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ئت بمن ترجمها فإذا عليها مكت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عاص مستوحش وكل مطيع مست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خائف هارب وكل راج طالب وكل قانع غني وكل محب ذليل قال أبو سليمان أنشدني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معر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إِن كُنتَ قَد أَوحَشتُكَ الذُنوب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دَعها إِذا شِئت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استأنَس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ي رجل فاضل من أهل زماننا لنفسه في كلمة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يَأنَسُ مَن وِحدَةُ العارِف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يوحَشُ مَن وِحدَةُ الجاهِل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عض الحك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يستوحش الإنسان بالوحدة لخلاء ذاته وع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يلة من نفسه فيتكثر حينئذ بملاقاة الناس ويطر الوحشة عن نفسه بالكون معهم ف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ذاته فاضلة طلب الوحدة ليستعين بها على الفكرة ويتفرغ لاستخراج الحك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ستئناس بالناس من علامات الاف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الحسن بن عبد الرحيم قال حدثنا محمد بن 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خمي قال حدثنا عمر بن سعيد الطائي عن خلف بن تم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ت أطلب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هم في مطير فاطلعت فلم أره فأعدت النظر فإذا هو قاعد تحت السرير وقد فر من الوك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نظر إليَّ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َلبُ الناسِ كَيفَ شِئتَ تَجِدُهُم عَقارِبا أخبر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قال سمعت ابن الأعرابي يقول سمعت سلم بن عبد الله يقول سمعت الفضيل بن عيا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ه الل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ى بالله محبا وبالقرآن مؤنسا وبالموت واعظا اتخذ الله صاح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ر الناس الناس جان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الحسين بن عاصم قال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لحيري قال حدثنا علي بن حرب قال حدثنا إسماعيل بن زيان قال حدثنا أبو ال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اهد قال قلت لداود الط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ص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م عن الدنيا واجعل فطرك الآخرة وفر من الناس فرار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شيخ أبو سليمان قال أخبرني الحسين بن سعد أنه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حميد قال حدثني عبد الله بن أسامة قال سمعت جعفر بن عمران الثعلبي قال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سماك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تب إلينا صاحب لن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إن الناس كانوا دواء يتداوى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بحوا داء لا يقبل الدواء ففر منهم فرارك من الأسد واتخذ الله تعالى مؤنس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علي بن س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قال سمعت أبي يقول رأيت شريكا وقد خرج من دار المهدي فاحتوشه أصحاب ا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دمت إليه و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طردهم عنك يا أبا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طرد 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إسماعيل بن أسد قال حدثنا ا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عن الحسن رحمه الله أنه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مات احفظه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ر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ع ابن آدم فاستغني اعتزل الناس فسلم ترك الشهوات فصار حرا 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د فظهرت مروءته صبر قليلا فتمتع طوي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و سليمان قال أخبرني أبو عمرو الحيري قال حدثنا مسد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ن قال حدثنا أحمد بن إبراهيم الدورقي قال حدثني محمد بن يزيد عن وعيب بن ال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ا أن الحكمة عشرة أجز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ة منها في الصمت والعاشرة في ع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يت أن خير هذه الأجزاء عزلة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قزويني قال سمعت يوسف بن م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علي بن بكار ما أصبرك على الوح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ان لزم البي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وأنا شاب أصبر على أشد من هذا كنت أجالس الناس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ل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أبو الطيب طبطب الوراق قال حدثني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وسف النحوي الوراق قال حدثني بعض مشايخ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بت في سفينة ومعنا شا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وية فمكث معنا سبعا لا نسمع له كلاما فقلن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هذا قد جمعنا الله وإي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ذ سبع لا نراك تخالطنا ولا تكلمنا ف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َضى وَطَرُ الصِبا وَأَفادَ عِلم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غايَتُهُ التَفَرُد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السُكوت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ن نمط قول سفيان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ز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كوت ولزوم البي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يه الحسين بن محمد الزبير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مسيب قال حدثنا ابن خبيق عن يوسف بن أسباط عن سفيان وأخذه علي بن ح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زَمانُكَ ذا زَمانٌ لُزومُ بَيت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حِفظُكَ لِلِسانِ وَخَفض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َوت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وأخبرني الخزيمي في إسناد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النخعي 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قه ثم اعت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وأخبرني أبو عمرو الحيري قال حدثنا مسد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ن قال حدثنا أحمد بن إبراهيم الدورقي قال حدثنا عبد الرحمن بن مهدي قال سمعت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ضر الحارثي قال قال ربيع بن خث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قه ثم اعت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أنشدني بعض أصحابنا المنصور بن إسماع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َيسَ هَذا زَمانُ قَولِكَ ما الحُكـ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م عَلى مَن يَقولُ أَنت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َرام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الحَقي بائِناً بِأَهلِكِ أَو أَنـ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ـتَ عَتيقٌ مُحَرَّرٌ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ُلام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مَتى تُنكَحُ المُصابَةُ في العِدَّ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ةِ عَن شُبهَةٍ وَكيف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َلام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ي حَرامٍ أَصاب سِنّ غَزال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تَولى وَلِلغَزالِ بِغام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المطهر بن عبد الله قال حدثن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محمد بن العباس النحو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إليَّ ابن لمجة يستزيرني فكتبت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نَستَ نَفسي بِنَفسي فَهِيَ في الوِحدَةِ أَنسي وَإِذا آنَستَ غَيري فَأَحَق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ِ نَفسي فَسَدَ الناسُ فَأَضحَى جِنسُهُم مِن شَرِ جِنسِ فَلَزِمتُ البَيت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لا عِندَ تَأذيني لِخمسِ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ؤذن مسجده قال وأنشدني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إِذا ضَجَرتُ بِوحدتَي فَمُؤانِس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ُوَ وِحشَتي حَتى يَقوم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عِد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أحمد بن سليمان قال حدث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يب قال حدثنا إبراهيم بن محمد النحوي قال حدثنا الرياشي قال حدثنا الأصم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ني الرشيد عن أعراب البادية وعن أخبارها فحدثته أني كنت في مكان يقال له الخ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قرية لبني كلاب رأيت فيها أعربيا في عنقه طوف ملتو من فضة وبيده زكرة ومعه قد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ع فتتبعت أثره فجاء إلى جذم حائط فجمع رميلة ثم اتكأ عليها وجعل يصب من شكو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اذة له في قدح النبع ويشربه ويرجز عليه فسلمت عليه ووقفت عند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لا ثلاثا إن سمع مني حديثا لم ينمه علي وإن تفلت في وجهه احتمل وإن عربد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غض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رشيد زهدتني في الند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هذا من الأعرابي في ومن قول بعضه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زم المقابر فكان يغدو إليها ويروح ومعه دفتر فقيل له في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لم من وحدة ولا أوعظ من قبر ولا جليسا أمتع من دف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مما يدخل في نمط صنيغ الأعراب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لم يكن من شكل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نستحسن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شدنيه بعض أهل الأدب ل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َما رَأَيتُ الزَمانَ نَكِس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َيسَ بِالحِكمَةِ إِنتِفاع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ُلُ رَئيسٍ لَهُ مَلال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كُلُ رَأسٍ لَهُ صُداع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َزمَت بيتي وَصُنتُ عَرض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هِ عَنِ الذِلَةِ امتِناع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َشَرتَ مِما اِدَخَرتَ راحا لَ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ى راحتَي شُعاع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ي مِن قواريرِها نَدَام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مِن قَواقيزها سَماع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أَجتَني مِن عُقولِ قَوم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َد أَقفَرَت مِنهُمُ البِقاع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نسخة الش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يقرب من هذا قو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تَبَيَنَ هَداكَ اللَهُ وَابتَغِ صاحِب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َقِياً وَإِلاّ عِ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صاحِبُكَ الظِ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َجَلّ مَكانٍ في الدُنى مَتنٌ سابِح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خيرُ جَليسٍ في الزَ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ِتاب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نافع الخزاعي قال حدثنا ع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حاق بن أحمد قال حدثنا الأزر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نصرف أبو موسى الأشعري من الحكمين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فبنى سقيفة من حجارة على فوهة شعب أبي الدب وهناك مقب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اور قو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غد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أهل القب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فأما نهي النبي صلى الله عليه وسلم عن الهجرة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ثلاث فإن العزلة لا تجري مجراها ولا تدخل في معناها إنما المكروه من الهجر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عوك إليه عتب أو موجودة وما قصدت به إلا يحاش لأخيك وتعمدت الإضرار به والإخ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قوقه في منع الكلام ورد التحية والسلام وليس في شيء من هذا يجري مؤثر العزلة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يل إلى الإقلال من الخلطة لأنه لا يهمل هذه الحقوق ولا يقصد فيها بها قصد الج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قوق وقد يحتمل عندي أن يقال إنه ليس يضير هجران الظالم أكثر من ثلاث إذا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ؤمن بوائقه ولا هجران من تريد بهجرك إياه تقويمه واستصلاحه إذا كان خاصا بك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قطعا إليك أو داخلا في جملتك ومن طبقات أهل سياستك ورب هجر أشبه وصلا والله ي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فسد من المص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أبو سليمان قال أخبرنا محمد بن بكر بن عبد الرزاق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داود سليمان بن الأشعب قال حدثنا موسى بن إسماعيل التبوذكي قال حدثنا حما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ثابت عن سمية عن عائشة رضي الله عن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هجرها 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والمحرم وبعض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الحسن بن محمد قال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 حدثنا بندار قال حدثني عمر بن يونس اليماني قال حدثنا عكرمة بن ع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ي سماك أبو زميل قال حدثني عبد الله بن عباس قال حدثني عمر بن الخطاب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له عنهم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 وسلم اعتزل نساءه شهرا وصعد إلى غرفة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هي خزانت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بث تسعة وعشرين فلما نزل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ما كنت في الغر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ة وعش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شهر قد يكون تسعة و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الصائغ قال حدثنا محمد بن الحجاج المصفر قال حدثنا عبد العزيز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اوردي عن هشام بن عروة عن أبيه عن عائشة رضي الله عنها قالت 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صح لمسلم أن يهجر أخاه فوق ثلاثة أيام إلا أن يكون مم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ؤمن بوائقه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أبو سليمان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الحجاج المصفر وإن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 بالقوي عند أهل الحديث فإن دلائل الكتاب والسنة والقياس متضافرة على جواز هج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ا تؤمن بوائقه والتباعد منه بل هو الواجب على كل أحد 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بو سليمان قال أخبرنا ابن الأعرابي قال حدثنا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دي الأبلي قال حدثنا سلمة بن شبيب قال حدثنا الثوري عن يونس عن الحس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ران الأحمق قربة إلى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وأخبرني محمد بن نافع الخزا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بي أس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ند محمد بن عمر الواقدي رجل هجر رجلا حتى ما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شيء قد تقدم فيه قوم سعد بن أبي وقاص كان مهاجرا لعمار بن ياسر حتى هلكا و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فان كان مهاجرا لعبد الرحمن بن عوف وعائشة رضي الله عنها مهاجرة لحفص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وس مهاجرا لوهب بن منبه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ا شجر بين الصحابة من الأمور وحدث في زما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ختلاف الآراء فإنه باب كلما قل التسرع فيه والبحث عنه كان أولى بنا وأسلم ل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يجب علينا أن نعتقد في أمرهم أنهم كانوا أئمة علماء قد اجتهدوا في طلب ا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روا جهته وتوخوا قصده فالمصيب منهم مأخور والمخطىء معذور وقد تعلق كل منهم ب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زع إلى عذر والمقايسة عليهم والمباحثة عنهم اقتحام فيما لا يعن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تعالى يغفر لنا ولهم برح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التهاجر منهم والتصارم بأكثر من التقاتل في الحروب والتوا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يوف ولا أعجب من التباهل فيما شجر بينهم من الاختلاف والتنازع في التأويل و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في ذلك مأجور على قدر اجتهاده في طلب الحق وحسن نيته والله يغفر لنا ولإخوان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بالإيمان ونسأله أن لا يجعل في قلوبنا غلا للذين آمنوا إنه رؤوف رح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من بعد الصحابة من التابعين ومن وراءهم من طبقات المتأخ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نا مناظرتهم في مذاهبم وموافقتهم عليها والكشف عن حججهم والقول بترجيح بعضه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واظهار الحق من أقاويلهم ليقتدي بهم والتنبيه على الخطأ منهم لينتهي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نسخة الشيخ قال أبو سليمان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كان هجران طا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ا لأن وهبا مال في آخر أمره إلى رأي القدرية وأظهره للناس فعاتبه طاوس على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لم ينته عنه نابذه وهج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سماعيل بن محمد قال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الك بن أنس يشهد الجنائز ويعود المرضى ويعطي الإخوان حقوق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 ذلك واحدا واحدا حتى تركها كلها و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تهيأ للمر أن يخبر ب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محمد بن إبراهيم المكتب قال حدثني ش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أحمد بن محمد بن مدرك البصري قال سمعت حرملة بن يحيى يقول قال ل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عد غلا من يعودك ولا تشهد جنازة من لا يشهد جنازتك ولا تؤد حق م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ؤدي حقك وإن عدلت عن ذلك فاشتر بالجور في الك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هذه المحاسبة إذا كان من الأئمة وأهل القدوة ف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اد به التأديب والتقويم دون المكافأة والمجازاة وبعض هذا مما يراد به بعض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لح بذلك من أود أخلاقهم وقد روي فيما يشبه هذا المعنى حديث مرف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لحسن بن يحيى بن صالح قال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تيبة العقلاني قال حدثنا إبراهيم بن أيوب الحوراني قال حدثنا بكر بن سلي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أبي حازم عن أبيه 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خير في صحبة من لا يرى لك مثل الذي ترى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منصور بن أبي الدق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منذر بن سعيد قال حدثني أحمد بن محمد قال حدثني عمرو بن علي قال قلت ل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يا أبا عاصم إن لي قرابة إذا كلمته آذاني وإذا تركته استرحت منه ف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في الأَرضِ مُنَجاةٍ وَ في الصَرمِ راحَ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في الناسِ أَنداد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ِواهُ كَثير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زينب أبي طليق قال حدثتني الصحيحة قالت قلت ل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ي قرابة يهينوني وجيرانا يكرمونني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رمي من أكر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يني من أهانك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شدني أبو رجاء الغنوي قال أنشدني محمد بن حك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إِنّ الغَني وَإِن الفَقَيرَ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إِن البَخيلَ وَإِن الجَوادَ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َليَّ سَواءُ فَما لي أَذَل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ِمَن لا يَذَلُ وَاعطي القي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مَن لَم يَكُن مُنصِفاً في الأَخ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ءإِذا زارَ وَإِن عُدتَ ع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َراني سَواءٌ فَيُعطي السَو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ءِ عَلى كُلِ حالٍ وَإِن زِدت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َبيتُ عَليهِ أِشَد الإِب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ءِ وَإِن كانَ أَعلى قُريشٍ عِم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قارَضتُهُ الفِعلَ وَزناً بِوَزن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كيلاً بِكيلَ عَ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نافَقتُهُ بِاقتِصارِ السَل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َ عَلَيهِ وَلَم آلُ عَن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ع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إِن هُوَ سارَ بِسيرِة حُر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َعَلتُ اللِسانَ لَهُ وَالفُؤ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صِحِبتُ الزَمانَ فَإِما مُقيم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إِما مُفيداً أَجوبُ البِل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أَستَعرِضُ الناسَ عَرضَ العَي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ِ وَأَسأَلُ عَن ذا وَذ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عتِم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لَم أَرَ مِثلَ الرِضا صاحِب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عَزُ وَأَوطَأُ مِنهُ مِها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مَن فارَقَ الصَبرَ أَعطى القِي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َ وَراح يَذُمُ إِليك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ِِب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المعنى الأول من هذا الشعر قول معن بن 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ّذا أَنتَ لَم تُنَصِف أَخاكَ وَجَدتَ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ى طَرَفِ الهِجران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ن كانَ يَعقِ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يَركَبُ حَدَ السَيفِ مِن أَن تُضيمِه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ذا لَم يَكُن عَ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َفَرٍ فَالسَيفُ مُزحِل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ونا عن أبي العباس محمد بن يزيد المبرد لمالك بن الر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إِن تَنصِفونا يآلَ مِروانٍ نَقتَرِ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ليكُم وَإِلا فَأذ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ِبِعا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إَنّ لَنا عَنكُم مِراحا وَمِزحَل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عيسَ إٍلى رِيحِ الفُلاة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في الأرضِ عَن دارِ المَذَلَةِ مَذهَب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كُلُ بِلادٍ أَوطَنَ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َبِل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ني عن ابن شبرمة أنه رأى من صديق له انقباضا ف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ِلانا غَنيٌ عَن أَخيهِ حَياتَهُ وَنَحنُ إِذا مِتنا أِشَدُ تَغانِي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سباب تسهل على المرء العزلة وتفطمه عن صحبة كثير من ذوي الخل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سماعيل بن محمد قال سمعت ا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لم يكن في العزلة أكثر من أنك لا تجد أعوانا على الغيبة لكف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 أبو محمد رحمه الله فإنه ما من أحد جا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ي هذا الزمان وعاشرهم إلا قلت سلامته من الغيبة فإن من شأنهم اليوم أن ي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 في بعض وأن يشبع بعضهم بعضا وأن يتمضمضوا بذكر الأعراض ويتفكهوا بها ويتنق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لاوتها فإما أن يساعدهم جليسهم على إثم وترك مروءة وإما أن يخالفهم عن قلى وشنآ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جالستهم داء يعدي يضر ولا ي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لم يكن في العزلة إلا السلامة من آفة الرياء والتص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اس وما يدفع إليه الإنسان إذا كان فيهم من استعمال المداهنة معهم وخداع الموا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ضاهم لكان في ذلك ما يرغب في العزلة ويحرك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شرار الناس 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جهين الذي يأتي هؤلاء بوجه وهؤلاء بوجه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بن داسة قال حدثنا أبو داود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دد قال حدثنا سفيان عن أبي الزناد عن الأعرج عن أبي هريرة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أبوس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أحب السلامة من هذه الخلة فليق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لطة الناس وليحذر مداخلتهم والتوسط في أمورهم فإنه إذا مني بذلك وابتلى بشيء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سلم أن يلقى هذا بوجه وصاحبه بوجه آخر ولئن خالف هذه الطريقة أوشك أن يشنأ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يتخذوه عد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عزلة للسلامة من المأثم في المن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اه الإنسان فلا يغيره والأمان من غوائل أهله ومن عاديتهم إذا غيره فقد أبى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هذا الزمان قبول النصائح ونصبوا العداوة لمن دعاهم إلى هدى أو نهاهم عن رد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و لم يكن في الوحدة والتباعد منهم إلا السلامة من إثم المداه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ر المكافحة لكان في ذلك الربح الرابح والغنيمة البا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سمعت ابن الأعراب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الم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يقول سمعت الفضيل بن عياض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الط الناس لم يسلم من أحد إثنين إم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وض معهم إذا خاضوا في الباطل أو يسكت إن رأى منكرا فيأث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جمع رسول الله صلى الله عليه وسلم في الوعيد وسوى في العقو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من أتى المنكر وبين من رآه فلا يغيره ولا يأب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ليمان قال حدثنا إسماعيل بن محمد الصفار قال حدثنا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ري قال حدثنا أبو النض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خيثمة زهير بن معاوية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خالد 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م أبوبكر رضي الله عنه خطيبا ف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وأثنىعلي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 إنكم تقرؤون هذه الآ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ا أَيُها الَّذَ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آَمَنوا عَلَيكُم أَنفُسَكُم لا يَضُرُكُم مَن ضَلَّ إِذا اِهتَدي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كم تضعونها على غير مواضعها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(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ّ الناس إذا رأوا المنكر فلم يغيروه أوشك أن يعمهم الله بعق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مناقب العزلة السلامة من آفات النظر إلى ز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وزهرتها والاستحسان لما ذمه الله تعالى من زخرفتها وعابه من زبرج غرو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نع النفس من التطلع إليها والاستشراف لها ومن محاكاة أهلها ومنافستهم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تعالى ‏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لا تَمُدَنَّ عَينَيكَ إِلى ما مَتَعنا بِهِ أَزواجاً مِن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زَهرَةَ الحَياةِ الدُنيا لِنَفتِنَهُم ف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ظروا إلى من هو دونكم ولا تنظروا إلى من هو فوقكم فإنه أجدر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زدروا نعمة الله علي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محمد بن عبد الله بن عتاب العتدي و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حمد بن زيرك قالا حدثنا إبراهيم بن عبد الله العبسي قال حدثنا وكيع عن الأعم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صالح عن أبي هريرة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ابن عتاب قال حدثنا أبو الأحوص القاضي قال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ثير بن مخلد بن حسين عن هشام عن الحس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م ومجالسة أهل البسطة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لستهم مسخطة للرز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قال عون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جالس الأغنياء فلا أزال مغم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رى ثوبا أحسن من ثوبي ودابة أفره من دابتي فجالست الفقراء فاسترح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لكراني قال حدثنا عبد الله بن ش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زكريا بن يحيى المنقري قال حدثنا الأصمعي قال حدثنا يزيد بن زريع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ء عبيد الله بن شاذان الأزدي عن الحسن في قوله عز وجل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 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جَعَلنا بَعض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ِبَعضٍ فِتنَةً أَتَصبِ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نا للغني فتنة للفقير والفق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نة الغ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سمعت ابن أبي هريرة أو غيره من فقهاء أصحا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المزني خرج من باب جامع الفسطاط معلقا نعله وقد أقبل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في موكبه فبهره ما رأى من جماله وحسن هيئته فتلا قوله عز وجل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 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جَعَلنا بَعضُكُم لِبَع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ِتنَةً أَتَصبِ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بلى أصبر وأرضى وكان مقلا رح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من مناقب العزلة أنها خالعة عنك ربقة ذل الآمال وقاطعة 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طماع ومعيدة عز اليأس من الناس فإن من صحبهم وكان فيهم ومعهم لم يكد يخلو من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دث نفسه بنوع من الطمع فيهم إما في مال أو جاه والطمع فقر حاضر وذل صاغر وق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نى اليأس عما في أيدي الناس ومن مشى منك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مع فليمش روي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الفضل بن يوس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عفي قال حدثنا إبراهيم بن زياد العجلي قال حدثنا أبو بكر بن عياش عن عاصم عن ز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له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ابن داسة قال حدثنا العباس بن الفضل الاسقاطي قال حدثنا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يمان النشيطي قال حدثنا حماد بن سلمة عن علي بن زيد عن الحسن عن جندب عن حذ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لمؤمن أن يذل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أنشد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تُكَلِفُني إِذلالَ نَفسي لِعِزِ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هانَ عَلَيها أَن أَهان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تُكرَ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سَلِ المَعروفَ يَحيى بِن أَكثَم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قُلتُ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َليه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ُبّ يَحيى بن أَكثَ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ي أبو عمر قال أنشدنا أبو العباس ثعل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أعر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ذا كانَ بابُ الذُلِ مِن جانِبِ الغِن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َموتَ إِلى العَلياء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ِن جانِبِ الفَقر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صَبَرت وَكانَ الصَبرُ مِني سَجيَ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حَسبُكَ أَنّ اللَهَ أَث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ى الصَبر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لو لم يربح الإنسان في العزلة والتخلي عن الناس وعن مساو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نقطاع عن محاورتهم إلا ما يكفاه من فضل مؤنة التحرز منهم وما يستفيده من الأ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رفعوا عليه قولا يسمعونه يتكلم به في حال غفلة واسترسال أو يتأولوا عليه كلا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بلغ عقولهم كنهه فيوجهوه إلى غير جهته وينحلوه غير صفته فكان فيه كفاية كا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صمة واقية وقد روينا عن عبد الله بن مسعود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ت محدثا قوما حديث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لغه عقولهم إلا كان لبعضهم فت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ه علكان المروزي قال حدثنا أبو الع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كيعي قال حدثنا هشام بن عمار قال حدثنا عبد العزيز بن الحصين عن الزهري ع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بد الله عن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ابن أبي الدق قال حدثنا شكر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بن عبد الله قال حدثنا العلاء بن سعد الكندي قال حدثني شيخ ل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ماشي إسماعيل بن سه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كان أحد الحكم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خبرك ببيت شعر خير ل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آلاف دره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 شعر خير من عشرة آلاف دره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ش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ِخفُضِ الصَوتَ إن نَطَقتَ بِلَيل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التَفَت بِالنَهارِ قَبل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َقال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َيسَ في القَولِ رَجعَةٌ حِينَ يَبدو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قبيحٍ يكون أو بجمال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حب العزلة في أمان من هذا الوجلف وفي حص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ثغ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نعم بيان هذا المعنى ذو الرمة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ُحِبُ المَكانَ القَفرَ مِن أَجلِ أَنَن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هِ أَتَغَ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اسمِها غَيرَ مُعجَ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لم يكن في العزلة إلا السلامة من صحبة الع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احة من تعب مجالستهم ومصابرة أخلافهم وما يستفيده الإنسان بمفارقتهم ويكفا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ؤونة تقويخم ويأمنه من غوائلهم في صدقهم عن أنفسهم ة وامحاض النصيحة له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حق كما قيل مغضبة وبعض النصح للعداوة مكس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ان في ذلك راحة مريحة وقد ق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وأقل منه من ينص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حمد بن إبراهيم بن مالك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غولي عن سليمان بن معب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ا قول الناس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 مغض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وهل يسال عن مثل وَكَم سَقَت في آَثارِكُم مِن نَصيحَةٍ وَقَ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ستفيد البَغضَة المُتَنَصِحِ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نا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خص لمن رأى منكرا فلم يغيره حذر الفتنى وخوف الغائلة 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أحمد بن إبراهيم بن مالك قال حدثنا 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وسى قال حدثنا الحميد قال حدثنا سفيان قال حدثنا يحيى بن سعيد أنه سمع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الة يحدث عن نهار العبدي عن أبي سعيد الخدري قال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تبارك وتعالى ليسأل العبد حتى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عك إذ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كر في الدنيا أن تنكره فإذا لقن الله عبدا حجت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ب رجوتك وخف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هذا طريق في الرواية يرتضيه أهل النقل من أهل الحديث ف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لا يحرج المرء إن شاء الله إن ترك أن يتعرض لأهل المنكر إذا خاف عاديتهم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من بوائقهم ما دام كارهاً لفعلهم بقلبه ومصارما لهم بعزمه ونيته ثم اعلم يا أ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عامة أهل هذا الزمان قد ساءت رغبتهم وقلت آدابهم وغلظت مجنتهم على من يعاش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موقفه فيهم بين أن يخونهم فيسالمهم وبين أن لا يصون نفسه فيناصحهم لأن موق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بين أن يخونهم فيسألهم وبين أن لا يصون نفسه فيناصحهم وقد كانوا والناس 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زمان زمان يستبشعون الحق ولا يستمرئون طعم النصح وينكرون على من يهدي إ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وبهم ويصدقهم عن أنفسهم فما ظنك بهم الآن مع فساد هذا الزمان الكلب المنق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راهم يذعنون للحق ويصغون إلى النصح كلا إنك إلى أن تفسد بهم يخضعون أقرب من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صلحوا بك يستمعون وقد قال بعض الحك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بل الكثير من الفساد باليس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ح فقد غر نفسه مثاله أن يميل جدار فيأتيه رجل فيدعمه بيده ليقيمه فإنه يوشك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قط عليه فيكون فيه تل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إذا وجد أعوانا وآلة فدعمه بأعمدة وردفه بقوائم من خشب ونح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جديرا أن يستقل ويثبت وكان الرجل حقيقا أن يسلم وينج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ظر رحمك الله وتأمل هل تجد اليوم أعوان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ودعاة إلى الخير ونهاة عن المنكر فإن كنت لا تظفر بهم ولا تقدر عليهم فا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أسك ولا تغرر بنفسك إن رضى الناس غاية لا تدرك قد أعيا الأولين دواؤهم وانقط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حيلهم فما حاجتك إلى عناء لا غنى له وتعب لا نجح فيه وما أربك بصحبة قو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تفيد بلقيهم علما ولا بمشهدهم جمالا ولا بمعونتهم مالا إذا تأملتهم حقا وجد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خوان العلانية أعداء السريرة إذا لقوك تملق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ا غبت عنهم سلق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تاك منهم كان عليك رقيبا ومن خرج قام بك خطي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نفاق وخديعة وأصحاب نقل ونميمة وإخوان بهت و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غرنك ما ترى من احتشادهم عندك وازدحامهم عليك ولا تتوهمن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تعظيما لعلمك أو تقديما لحقك إن عظم ما يقودهم اليوم إلى مجالس العلماء ويحش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بوابهم الرغبة في منال لمآربهم وما يتخذونه سلما إلى أوطارهم وحميرا لحاجا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م المساكين بين شرين منهم ومن تكاليف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سعفوهم ببعضها احتجروهم بك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ابعها وآذوهم وأن امتنعوا عليهم فيها شنعوهم وعادوهم ثم أنهم على ذلك يلزمو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الة المعرفة أن يهدفوا لهم أغراضهم فيخاصموا عنهم من خاصمهم ويعادوا من عاد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ينازلوا من نازلهم فيصيرو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ن حيث يبدو أنهم فقه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هاء ومن حيث ظنوا 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بوعون رؤساء أتباعا أخساء فمن أخسر صفقة واشد بلية من هؤلاء معهم أليس الفر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حقا واجبا والتخلص من بينهم غنما بلى إنه كذلك وبحق ما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زال الع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ءة ت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مناقب العزلة أنها تحسم عنك أوهام المتج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طع مواد شكايات المتج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طباع الناس متفاوتة متعادية وهممهم مختلفة ووساوس صدو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 وإن سوء ضمائرهم يصور لهم ويوحي إلى قلوبهم أن إجتماع كل طائفة من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ناجي كل شرذمة منهم إنما هو في التنفير عنهم والبحث عن عيوبهم أو في تبييت رأ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سيس غائلة عليهم ويغلب هذا الظن خصوصا على من يحس من نفسه بتهمة ويعرف عند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يبة وقد وصف الله عز وجل المنافقين بذلك فقال عزو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14">
        <w:bookmarkStart w:id="10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حسَبونَ كُلَ صَيح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َليهِم هم العدو فَاحذَرهُم قاتَلَهُمُ الله أَنّى يُؤفَك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 قول المتنبي في أهل هذه الطبقة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ذا ساءَ فِعلُ المَرءِ ظُنونَهُ وَصَدّقَ ما يَعتادُهُ مِ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َوَهُمِ ةوَعادى مُحِبيهِ بِقولِ عَداتِهِ وَأصبَحَ في لَيلٍ مِنَ الشَكِ مُظلِم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شرة الأشرار تورث سوء الظن بالأبرار فمن اعتزل الناس وانقطع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لستهم فقد أحسن في هذا الباب الدفاع عن نفسه واستظهر بالاحتياط في طلب السل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يقطع بها عنك مواد الشكايات أنك إذا عرفت بها لم تستبطأ في 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فاتك من عيادة أو شهود جنازة أو حضور إملاك أو وليمة أو نحوها فإن الناس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وك عذروك وإذا وجدوك عذلوك واستقصروك وقد يكون للإنسان في بعض الأوقات أعذار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صح بها الأخ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نا فيما مضى من هذا الكتاب عن مالك بن أنس أنه كان ي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ائز ويعود المرضى ويؤدي الحقوق ثم ترك واحدا واحدا حتى تركها كلها و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كل عذر يتهيأ للمرء أن يخبر به ويطلع الناس ع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عزلة السلام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ن السوء وصاحب السوء وعشير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شبهه رسول الله صلى الله عليه وسلم بحرق النار وقال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جليس السوء كمثل الكير إن لم يحرقك بشرره علق بك من ريح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بن مالك قال حدثنا بشر بن موسى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ميدي قال حدثنا سفيان قال حدثنا بريدة بن عبد الله بن أبي بردة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عن النبي صلى الله عليه وسلم يع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الحك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لن تصلح أبدا حتى تصلح جليس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ي بعض أهل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ذا كُنتَ مِن أَهلِ العَفافِ فَلا يَكُن قَرينُكَ إِ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ُلَ مَن يَتَعَفَفِ وقد أفردنا لهذا بابا في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وفي العزلة السلامة من التبذل لعوام الناس واحواش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صون عن ذلة الامتهان منهم وأمان الملال عن الصديق واستحداث الكراهية عند اللق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ل موجود مملول وكل ممنوع مطل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 غبا تزدد حبا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ه ابن الأعرابي قال حدثنا الحارث بن أبي أسام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اصم قال حدثنا طلحة بن عمرو عن عطاء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طولَ مَقامِ المَرءِ في الحَي مُخَلَق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ِديباجَتَيه فاغتَرَب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َتَجَدَ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إِنّي رَأَيتُ الشَمسَ زيدَت مَحبَ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ِلى الناسِ أَن لَيسَ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يهِم بِسَرمَ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عزلة أنها تستر الفاقة وتكشف جلباب التجمل فلا ي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ورة إن كانت وراءه تسوء صديقا أو تشمت عدوا فإن التجمل من شيم الأحرار وشم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ي الهمم والأخطار وقد وصف الله تعالى به الأبرار من عباده فقال تعالى ذكره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 </w:t>
      </w:r>
      <w:hyperlink r:id="rId15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حسَب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جاهِلُ أَغنِياء مِنَ التَعَفُ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شدني الكراني قال أنشد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شبيب العت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نّ الكَريمَ لَيُخفي عَنكِ خِلَتَهُ حَتى تَر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َنياً وَ هَوَ مَجهودُ وفي معناه لعلي بن الج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ا عارَ إِن زالَت عَن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ُرِ نِعمَةً وَلَكِن عاراً أَن يَزولَ التَجَمُلُ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عزلة أنها مع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ن أراد نظرا في علم أو إثارة لدفين رأي أو استنباطا لحكمه لأن شيئا منها لا يج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مع خلاء الذرع وفراغ القلب ومخالطة الناس ملهاة ومشغ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ي الحسين بن إسماعيل الفقيه قال بلغن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حمد بن الحسن رحمة الله عليه لما أخذ في تصنيف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مع ال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 في سرد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أهله أن يراعوا وقت غدائه ووضوئه فيقدموا إليه حاجته منهما وأن يؤخذ من شع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طال وأن ينظف ثوبه إذا اتسخ وأن لا يوردوا عليه شيئا يشتغل به خاطره وأقا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ه وكيلا وفوض إليه أمره ثم أقبل على تصنيف الكتاب ولم يشعر غلا برجل ينزل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ء حتى وقف بين يديه فأنكر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قال أنا صاحب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كيف ذاك قال لأني قد ابتعت هذه الدار من فل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وكي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وكله إياه عن تفويض فاحتاج إلى الانت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لمجنون العامري في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إِنّي لأَستَغشي وَما بي نَعسَةٌ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عَلَ خَيالاً مِنكِ يُل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َيال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أَخرَجَ مِن بَينَ الجلوسِ لَعلَنَ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حدَث عَنكَ النَفس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السِرِ خالِ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ا أبو سليمان حدثنا ابن الأعرابي قال حدثنا أحمد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طواني قال حدثنا عمرو بن مرزوق قال حدثنا زائدة عن الأعمش عن مسلم بن صبيح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رو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 حقيق أن يكون له مجالس يخلو فيها فيذكر ذنوبه ويستغفر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عزلة السلامة من صحبة الثقيل ومؤنة النظر إليه فإ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عمى الأصغ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ليمان قال أخبرني الحسن بن عبد الرحيم عن الغلا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الضحاك عن الهيثم بن عدي قال قيل للأعم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 عمشت عينا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نظر إلى أخبرنا أبو سليمان قال حدثني محمد بن معاذ قال حدثنا أحمد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قال حدثنا العباس بن أبي طالب قال حدثنا إبراهيم بن المنذر قال حدثنا حم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عن أيوب عن ا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جل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ت إلى ثقيل مرة فغشي عليّ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في العزلة الأمان ببلد بست خاصة من دواهي الكنف الشار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ثاعب السائتلة فإن جنايتها عند أهلها جناية لا أرش لها ودماء قتلاها مطلولة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ل ولا قود فيها فكلما قل بروز الإنسان إليها وعبوره عليها كان أوفر لمروءته وأب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ظافته وأبعد له من أذاها وغائلتها وأسلم له من دائها وعاد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 خفة الظهر وقلة العيال وال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وقال حدثنا عباس بن 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ترقفي قال حدثنا داود بن الجراح عن سفيان عن منصور عن ربعي بن حراش عن حذ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ال قا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اركم في المائتين كل خفيف الحاذ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وما الخفيف الحاذ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لا أهل له ولا و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برنا أبو سليمان قال حدثنا أحمد بن إبراهيم بن مالك قال حدثنا 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الحميدي قال حدثنا سفيان قال حدثنا مطرح أبو المهلب عن عبيد الله بن ز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ن القاسم عن أبي أمامة الباهلي أن رسول الله صلى الله عليه وسلم قا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يائي عندي منزلة رجل مؤمن خفيف الحاذ ذو حظ من صلاة وكان غامضا فعجلت له من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اثه وقلت بواك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غبط النبي صلى الله عليه وسلم من كان ب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فة من غموض الشخص وخمول الذكر في الناس واشترط له الرضا بقلة المال لأن القن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طعه عن الناس واشترط له أيضا خفة العيال لئلا يشغله الكسب لهم ثم تعجيل الوف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ئلا يطول مقامه فيما بينهم وهذه الأسباب كلها تشير إلى العزلة وتبين عن فضيل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أحمد بن ملا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ثابت بن محمد الزاهد قال حدثنا سفيان الثوري عن الأوزاعي ع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ن اليمان 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 عب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ل الله إن كان غزو غزا فيه وإن كانت سرية خرج فيها وإن غاب لم يفتقد وإن شهد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طوبى له ثم طوبى له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غبراهيم بن فراس قال حدثنا ابن س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اسحاق بن راهويه قال حدثنا عبد الرزاق قال حدثنا محمد بن مسلم ع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يسرة عن ابن أبي سويد قال سمعت عمر بن عبد العزيز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ت المر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ة خولة بنت حكيم أن رسول الله خرج وهو محتضن أحد ابني بنته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م لتبخلون وتجبنون وتجهلون وإنكم لمن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يد أنهم يحملون ال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بخل والجبن ويدعونه إلى الجهل حبا لهم وشفقة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أنشدنا أبو العباس ثع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ولا أُمَيمَةٌ لَم أَجزَ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ِنَ العَدَمِ وَلَم أُجِب في الليالي حَندَسُ الظُلمِ وَزادَني حَذراً لِلمَوت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َعرِفَتي ذُلُ اليَتيمَةِ يَجفوها ذوو الرَحمِ تَهوى حَياتي وَأَهوى مَوتَ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َفقاً وَالمَوتُ أَكرَمُ نِزالٍ عَلى الحَرَمِ قال أبو سليمان وأنشدني ابن الزيب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شدنا الكديمي قال أنشدني الأصمعي لأعر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قَد زادَ الحَياةَ إِلي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ُباً بَناتي إِنّهُنّ من الضِعافِ مَخافَةَ أَن يُذقِنَ الفَقرُ بَعدي وَ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شرَبنَ رَنَقاً بَعدَ صافي وَأَن يَعرينَ إِن كَسى الجواري فَتَنبو العَينُ ع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َومٍ عِجافِ قال وأنشدني بعض أهل الأدب لأعر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إِنّي لأَهوى وَهُوَ يَغتا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ُدَتي مُرورَ اللَيالي كي يَشِبَ حَكيمُ مَخافَة أَن يَغتالَنَي المَوتُ دونَ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يغشَى بُيوتَ الحَي وَهوَ يَتيمُ أخبرنا أبو سليمان قال أخبرنا ابن الأعراب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داود قال حدثنا هناد ابن السري عن أبي الأحوص عن عطاء بن السائب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ت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ين عمار بن ياسر وبين رجل كلام في المسجد فقال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إن كنت كاذبا أن لا يميتك حتى يكثر مالك وولدك ويوطأ عق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سماعيل بن محمد قال حدثنا إسحاق إ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 حدثنا أحمد بن عبد الرحمن بن وهب قال حدثنا عمي قال حدثني ابن لهيع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يزيد عن سعيد بن أبي هلال أن داود النبي صلى الله عليه وسلم كان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أعوذ بك من جار السوء ومن مال يكون عليَّ عذا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 يكون عليَّ وبالا ومن زوجة تشيبني قبل المشيب ومن خليل م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ه ترعاني وقلبه يشناني إن رأى خيرا أخفاه وإن رأى شرا أفش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أحمد بن محمد بن زياد قال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حيم حدثنا عصمة بن سليمان الكوفي قال حدثنا جعفر بن أبي شعيب الكن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أهل البصرة وكانت له تجارة وكان له عقل فأراد الله خيرا فترك التجارة وأ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عبادة فكان يسمع الناس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أذهبن إلى مالك هذا الذي شغف الناس به فلأنظر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ه قال فأتيته فإذا هو جالس وحوله قوم يقرؤون القرآن فجلست في جانب المسجد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رقوا وجاءه قوم آخرون فسمعوا الحديث وسمعوا الزهد والكلام فلما تفرقوا قام ف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عتين أبو أربعاً ثم خرج وتبعته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ك حاجة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أردت أن أجيء مع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يت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هبت معه فأدخلني إلى حجرة نظيفة وظل بارد رطب وبيت نظيف وفيه بد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ورق ومطهرة وجلة فيها كسر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الك ألك امرأ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الك ألك و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الك ألك تجارة قال أعوذ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الك أعليك د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مالك يزعم الناس أنك زاهد الناس وأنت خديم ناعم قال فشه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صدق القائل فيما وصفه من أمر مالك إلا ما قصر ف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شبيه وإني لخريم ذلك وإنما قيل له الناعم للبسه الجيد في الشتاء والخل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عسى أن يبلغ ذكك أو نحوه من التنعم ولعله من وراء ذلك قد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عيال يؤدونه مؤنة تفدحه وتثقله وأمور من أسباب المعيشة تهمه وتكدره لكن النا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ا مالك وما سعد به من خفة الظهر وقلة من يشغله ويفتنه من العيال والأ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إلى ما ناله من فضل العلم وحازه من كرم النف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ثرة العيال فضيحة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يسر ذو عيال يف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سفيان بن عيينة في قبول عطاء السلط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عيال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كى لنا عن سفيان الثوري أنه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لعيش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فل والمفتاح وغرفة تصفق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32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 ترك الاستكث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من الأصدقاء وما يستحب من قلة الالتق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أحمد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خعي قال حدثنا مؤمل بن إهاب قال حدثنا مالك بن سعيد عن الأعمش عن مجاهد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قال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رسول الله صلى الله عليه وسلم بيد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 في الدنيا كأنك غر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عابر سب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أحمد بن مالك قال حدثنا بشر ب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الحميدي قال حدثنا سفيان قال حدثنا معمر عن الزهري عن سالم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دون الناس كإبل مائة ليس فيها راح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الراحلة البعير الذلول الذي يرحل ويركب فاعل بمعنى مفعول كقولهم 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تم أي مكتوم وماء دافق بمعنى مدفوق يريد والله أعلم ليعلم أن غير الواح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ئة من الناس لا يصلح أن يصحب كما أن غير الواحد من هذه المائة من الإبل لا يص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ركب يشير به إلى الإقلال من صحبة الناس والتحذير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ي محمد بن إبراهيم المكتب قال حدثنا ش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إبراهيم بن هانئ قال حدثنا سعيد بن عفير قال حدثنا يحيى بن أيوب ع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ي عن أبيه عن عمرو بن العاص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كثر الأخلاء كثر الغر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بو عمر غلام ثعلب قال حدثنا السي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اشى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تكثار من الإخوان وسيلة الهجران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يد 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كثروا كثرت حقوقهم فلم يسعهم برَك فإذا تأخرت عنهم حقوقهم استبطؤوك فهجر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وك وما أحسن ما عبر به ابن الرومي عن هذا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دوُكَ مِن صَديقِك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ُستَفادُ فَلا تَستَكثِرنَ مِنَ الصٍحابِ فَإِنّ الدَاءَ أَولَ ما تَراهُ يَكون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ِن الطَعامِ أو الشَرابِ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قول سفيان الث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رة أصدق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ء من سخافة دينه يريد أنه ما لم يداهنهم ولم يحابهم لم يكثروا لأن الكثرة 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في أهل الريبة وإذا كان الرجل صلب الدين لم يصحب إلا الأبرار الأتقياء و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شدني بعض العلماء لبعض الشع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كَلِ اِمرىء شَكلٌ مِن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ِ مِثلُهُ فَأكثَرُهُم شَكلاً أَقَلُهُم عَقلاً وَكُلُ أُناسٍ آلفون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ِشَكلِهِم فَأَكثَرُهُم عَقلاً أَقَلُهُم شَكلاً أخبرنا أبو سليمان قال حدثون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حسن الخلا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يوسف بن أسب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مع سفيان في المسجد ف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خلق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ى هذا الخلق ما تسرني مؤاخاتهم بقيراط فل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محمد بن منصور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قال حدثنا محمد بن مسلمة الواسطي قال سمعت عبد الله بن يزيد المقرىء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بن عو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ىء ظنك بالناس تقع قريبا وأقل معرفة الناس ت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بان قال حدثنا محمد بن إبراهيم المكتب قال حدثنا ش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اسحاق بن إبراهيم بن موسى قال حدثنا إسماعيل بن محمود عن سفيان أن يو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أصيب بمصيبة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بن عون لم يأت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إذا وثقنا بمو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نا ثم يضرنا أن لا يأت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مشرف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سطي قال حدثنا بشر بن قطن قال سمعت شبيب بن شب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إخواني م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ني في السنة إلا اليوم الواحد هم الذين أعدهم للمحيا والم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أتيني كل يوم فيقبلني وأقبله ولو قدرت أن أجعل مكان قب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ه عضة لعضض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أبو فارس قال سمعت اسحاق 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ين عبد الرحمن بن مهدي ويحيى بن سعيد القطان مودة وإخاء وكانت ال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ر عليهما لا يلتقيان فقيل لأحدهما في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تقاربت القلوب لم يضر تبا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جس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كلمة نح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أبلغ القائل في هذا ح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َأَيتُ تُهاجِر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ِلفينَ بَراً إذا اِصطَحَبَ عَلى الوُدِ القُلوب أخبرنا أبو سليمان قال حدثت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رجل من أهل الموصل إلى بشر بن الحارث يستأذنه أن يلقاه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ب إخواني إليّ من لا يراني ولا أر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سماعيل بن أسد قال حدثنا ا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 سمعت ابن حرب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ر الزيادي العتابي فأراد العتابي أن يتزحزح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بساط فقال الزي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ك فإن البساط لا يضيق على متحابين والدنيا لا ت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تباغض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و سليمان قال حدثنا عبد الله بن الزبير قال حدثنا ا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أبي قال سمعت عبد الرحمن بن مه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بن المبارك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الإخاء قبح الثن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الدقاق النحو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تمع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ابن سريج وأبو العباس المبرد وأبوبكر بن داود في طريق فأفضى بهم إلى مض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دم ابن سريج وتلاه أبو العباس محمد المبرد وتأخر ابن داود فلما خرجوا إلى الف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فت ابن سريج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 قدمني فقال ابن دا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دب أخرني فقال لهما المب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طأتما جميعا إذا صحت المودة سقط التكلف والتع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لى ما يذكر في هذا الباب قول ابن عباس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ه إبن الأعرابي قال حدثنا سعدان قال حدثنا سفيان عن إبراهيم بن ميسرة عن طا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معت ابن عباس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رحم تقطع وإن النعم تكفر ولم يُر مثل تقا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ل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الحسين بن عاصم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سحاق الثقفي قال سمعت إبراهيم بن بشار يقول سمعت علي بن الفض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وابن المبارك على باب بني شيبة فقال ابن المبا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لي ادخل بنا ال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نتذاكر فقال الفضل لابن المبا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دخلنا المسجد أليس تريد أن تحدثني بغر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ندك وأحدثك بغريب ما عندي من العلم فقال ابن المبا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فانصرفا ولم يدخ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كره من هذا التصنع وخاف الري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و هذا قول الفض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يلقى القارىء الشيطان خير له من أن ي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رئا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كتاب جامع في ترك ما لا يعني ورفض الاشتغال بما لا يج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أحمد بن عبيد الصفار قال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أيو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الجعد قال أخبرنا مالك عن الزهري ع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سن إسلام المرء تركه 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عض الحك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شتغل بما لا يعنيه ومن لم يستغ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يكفيه فليس في الدنيا شيء يغ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سماعيل بن محمد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قال حدثنا إبراهيم بن صالح القرشي عن أبيه عن جده أن ابن عباس أوصى رج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تكلم بما لا يعنيك فإن ذلك فضل ولست آمن عليك الحذر ودع الكلام في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يعنيك حتى تجد له موضعا فرب متكلم في غير موضعه قد عن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مار حليما ولا سفيها فإن الحليم يقليك والسفيه يؤذ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ذكر أخاك إذا توارى عنك بما تحب أن يذكرك به إذا تواريت عنه ود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تحب أن يدعك منه فإن ذلك العدل واعمل عمل امرىء يعلم أنه مجزى بالاحسان مأخو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اجر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فضل الأشج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أبي الأسود قال حدثنا جعفر بن سليمان عن المعلى بن زياد قال قال مؤ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أنا اطلبه منذ عشرين سنة لم أنله ولست بتاركه فيما أستقبل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يا أبا المعت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مت عما لا يعن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بعض أصحابنا قال حدثنا سعي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قال حدثنا أحمد بن أبي الحواري قال حدثنا أحمد بن عاص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أخ ليو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يا أخي فاكتب إليَّ كيف أ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كتب إليه يو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إنك كتبت إليَّ تسألني كيف أنا و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ي فأخبرك أن نفسي قد ذلت لي بصيام اليوم البعيد الطرفين الشديد الحر ولم تذ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رك الكلام فيما لا يعن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و سليمان قال أخبرنا حمزة بن الحارث الدهان قال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روح المدائني قال حدثنا يحيى بن الصامت قال حدثنا أبو اسحاق الفزا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ش عن أبي راش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رجل من أهل البصرة إلى عبيد الله بن عمر فقال 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إخوانك من أهل البصرة إليك فإنهم يقرؤونك السلام ويسألونك عن أمر ه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عثمان وما قولك فيهم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غ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زوا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فرغ من جهاز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رأ عليهم السلام وأخبرهم أن قولي 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ِلكَ أُمَةٌ قَ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خَلَت لَها ما كَسَبَت وَلَكُم ما كَسَبتُم وَلا تَسأَلونَ عَ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عملون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الحسين الآبري قال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ربيع الجيزي قال سمعت يونس بن عبد الأعلى يقول حدثنا الشاف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قول في أهل صف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دماء طهر الله يدي منها فلا أ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خضب لساني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بن الأعرابي يقول سمعت أبا يعلى السا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سمعت الأصمع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 الخير مع أهله ودع الشر للأهله وقيل ل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حال من لا يدري كيف ح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لمقري قال حدثنا الأصم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ر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كن ضحاكا أخبرنا أبو سليمان قال أخبرني سهل بن إسماعيل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عريس المازني قال حدثنا عبد الله بن الحكم الخبري قال حدثنا محمد بن ش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حوي قال حدثنا الشرقي بن القطا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على المنصور فقال لي يا شرقي ع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ؤتى المرء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لح الله الخليفة على معروف سلف أو مثله مؤتنف أو قديم شرف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 مط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يخك وزادني غير سهل فما عدا هذا فولوع وك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ل وس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هاشم قال دخل محمد بن خشك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العمال زائرا له فلم يهش له في اللقاء ولم يرفع منه فنهض وهو يتمثل بقول و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هاشم قال دخل محمد بن خشك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العمال زائرا له فلم يهش له في اللقاء ولم يرفع منه فنهض وهو يتمثل بقول و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نّ دخولي عَلى أَبي قَتبٌ مِن غَيرِ ما حاجَةٌ وَلا أَرَبٌ مِ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َمَقاتي فَإِنَنَي رَجُلٌ مُضَطَرِبُ العَقلِ سَيءُ الأَدَبِ قرأت لعلي بن عب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فص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ولا توجب عليك رقا لمن لا يعرف ما تملكه منك فإنه من لم يتصف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الي قلبه ويختارهم بقدره أذلته العبو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تشاغل إلا بمن يتفرغ لك فإن لم تثق ممن صافيت بالوفاء فاست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بمن يسليك عنه ومتى وجدت مؤثرا لما تهوى وصفيا صادقا فاشغل عمرك به واغمر قل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اعته ولتكن نفسك وديعة عندك فتنفذ أحكامه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قل من يلزمك هذا له إن استوفيت لنفسك ح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سهل بن إسماعيل قال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البغدادي قال حدثنا أحمد بن أبي أمية الكات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العتابي كت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إن إكرامك غير ذي الدين والدنيا حم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سهل بن إسماعيل قال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البغدادي قال حدثنا أحمد بن أبي أمية الكات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العتابي كت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إن إكرامك غير ذي الدين والدنيا حم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الياس بن ا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ن واستشاره رجل في بعض الأمور فامتنع من الإشار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مر لا يلز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 وقد سمعت الله تعالى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شاوِرهُ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أَمَر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إشارة آفات وأنا أحذرها وذلك أني إذا أشر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برأي لم يخل من قبول له أو رد فإن قبله لم يخل من أحد أم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 أن ي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ابا فينتفع به أو خطأ فيتضرر به فإن وقع صوابا وانتفع به لم آمن أن يتداخلني ل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جب وأن تذهب بي نفسي أن قد سقت غليه خيرا وإن وقع خطأ وتضرر به لم أعدم منه لائ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لم يقبله لم يخل أيضا من أحد أم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 أن ينجح أو يخفق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جح أزري بي وبرأيي أو اتهمني في مشورتي أو أخفق أو ناله ضرر لم آمن من نف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ماتة وأن آثم في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عتوره هذه الآفات فتركه 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نوقا قال حدثنا إبراهيم بن مهدي قال حدثنا الحسن بن محمد بن محمد البلخ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مسلم عن الحسن عن سمرة بن جند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شار مؤتمن فإن شاء أشار وإن شاء سكت فإن أشار فليشر بما لو نزل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القضاعي بهذا اللفظ والإمام أحمد بلفظ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ت الإشارة من الحقوق الواجبة على الأعيان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سع المستشار أن يمتنع منها على المستشير إنما هي من حقوق الكفاية إذا قام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الناس سقط عن البا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واس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شر على معجب برأيه فإنه لا يقبل فقد ترخ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اء في ترك الإشارة لآفة تعرض فيها أوعائق يمنع منها ولعل ابن اليمان كان ي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صاحبه المستشير إعجابا برأيه وتركا لقبول نصحه فحذر الفتنة واغتنم الرا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 التحذير من قرناء السوء وحسن ارتي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جليس والصاح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طيب علك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علاء الوكيعي قال حدثنا هشام بن عمار قال حدثنا يحيى بن حمزة قال حدثنا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عن موسى بن وردان 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(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ء على دين خليله فلينظر المرء من يخال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ء على دين خلي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ناه لا تخال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من رضيت دينه وأمانته فإنك إذا خاللته قادك إلى دينه ومذهبه قال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في هذا الحديث انظروا إلى فرعون معه هامان انظروا إلى الحجاج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أبي مسلم شر منه انظروا إلى سليمان بن عبدالملك صحبه رجاء بن حيوة فقوَّ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دده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خلة مأخوذة من تخلل المودة القلب وتمكنها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على د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خاء وذلك أن الناس في الأصل أجانب فإذا تعارفوا ائتلفوا فهم أوداء وإذا تشاك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م أحباء فإذا تأكدت المحبة صارت خ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قال أخبرنا محمد بن مك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ئغ قال حدثنا سعيد بن منصور قال حدثنا ابن المبارك عن حيوة بن شريح عن سا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لان عن الوليد بن قيس عن أبي سعيد الخد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صاحب إلا مؤمنا ولا يأكل طعامك إلا تق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أكل طعا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إّ ت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أراد به طعام الدعوة دون طعام الحاجة ألا تراه يقول تعالى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يُطعِم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طَعامَ عَلى حُبِهِ مِسكيناً وَيَتيماً وأَسيراً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لوم أن أسراء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فار دون المؤمنين ودون الأتقياء من المسلمين وإنما وجه الحديث ومع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د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َّ مؤاكلتك إلا الأتقياء لأن المؤاكلة توجب الألفة وتجمع بين القل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خ أن يكون خلطاؤك وذو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ختصاص بك أهل التق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أبو عمر غلام ثعلب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الكديمي قال حدثنا إبراهيم بن زكريا البزاز قال حدثنا عبد الله بن 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اء الخراساني عن أبيه سلمة بن كهيل عن أبي جحيف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لسوا الكبراء وتعلموا من العل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بن الأعرابي قال حدثنا عبد الكر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يثم قال حدثنا عبد الله بن عبد الجبار الحمصي قال حدثنا الحكم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لسطيني عن الزهري عن سعيد بن المسيب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لزموا مجالس العشائر فإنها تميت القلب ولا يب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بما تكلم في ناديهم وتفرقوا في العشائر فإنه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حذر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لله عليه وسلم مجالسة من لا يستفيد المرء به فضيلة ولا يكتسب بصحبته علما وأد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الحض على الغربة في طلب العلم والرحلة إلى بلاد أهل ال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ني عن بعض العلماء أنه سئل عن قريش كيف صا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العرب قاطبة وإنما هي قبيلة من مض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دار قريش لم تزل موسم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سك الحاج وكانت العرب تقصدها في كل عام لحجهم وتردها لقضاء نسكهم فهم لا يزا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أملون أحوالهم ويراعونها فيختارون منها أحسن ما يشاهدونه ويتكلمون بأفصح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معون من كلامهم ويتخلقون بأحسن ما يرونه من شمائلهم فصاروا أفضل العرب من قبل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ختيار الذي هو ثمرة العقل فلما ابتعث الله تعالى نبيه صلى الله عليه وسلم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ت لهم الفضيلة وكملت لهم به السي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لصفار قال حدثنا أبو البختر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زيد بن هارون قال أخبرنا المسعودي عن وديعة الأنصاري قال سمعت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تعالى عنه يقول وهو يعظ رج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تكلم فيما لا يعنيك واعتزل عدوك واح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يقك إلا الأمين ولا أمين غلا من يخشى الله عز وجل ويطيعه ولا تمش مع الف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علمك من فجوره ولا تطلعه على أخبرنا أبو سليمان قال حدثنا عبد الله بن شاذ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راني قال حدثنا عبد الله بن شبيب قال حدثنا زكريا بن يحيى المنقر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معي قال حدثنا سلمة بن بلال عن مجالد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أبي طالب ك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له تعالى وجهه لرج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كره له صحبة أحمق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َصحَب أَخا الجَهل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إِياكَ وَإِياهُ فَكَم مِن جاهِلٍ أَردى حَليماً حِينَ آَخاهُ يُقاسُ المَرء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المَرءِ إذا ما هُوَ ما شاه وَلِِلشَيء عَلى الشَيءِ مَقايِيسُ وَأَشبا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ِلقَلبِ عَلى القَلبِ دَليلٌ حِينَ يَلقاهُ أخبرنا أبو سليمان قال أخبر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رابي قال حدثنا جعفر بن شاكر قال حدثنا عفان قال حدثنا أبو وهب عن أبي قلا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درد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قه الرجل مدخله وممشاه وإل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قلابة ألا ترى إلى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نِ المَرءِ لا تَسأَ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أَبصِر قَرينَهُ فَإِنّ القَرينَ بِالمُقارِنِ يَقتَدي أخبرنا أبو سليما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إبراهيم المكتب قال حدثنا شكر قال حدثنا الحسن بن الربيع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زاق قال أخبرنا أبو سليمان عن أبي المحجل عن رجل عن أبي ذ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ر خير من الوحدة والوحدة خير من جليس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لي الخير خير من الساكت والساكت خير من مملي الشر والأمانة 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خاتم والخاتم خير من الط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حمد بن مالك قال حدثنا أحمد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سروق الطوسي قال حدثنا محرر بن عون قال حدثني أخي المختار بن عون عن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مع مالك بن دينار كلبا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يا أبا يحي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من جليس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لكراني قال حدثني ابن شبيب قال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قري عن الأصمعي قال قال أعر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وة الحليم أقل ضررا عليك من مو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لبعض الشع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أَنّ يُعادي عاقِلاً خَيرٌ لَهُ مِن أَ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كونَ لَهُ صَديقٌ أَحمَقُ فارغَب بِنَفسِكَ أَن تُصادِق جاهِلاً إِنّ الصَديق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ى الصَديقِ مُصَدِقُ أخبرنا أبو سليمان قال أخبرني بن أبي الدق قال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نذ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دريس قال حدثني عبد الرحمن بن أبي عطية الحمص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بن المعلى المخزومي أنه وعظ ابن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 وإخوان السوء فإنهم يخون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قهم ويخرفون من صادقهم وقربهم أعدى من الجرب ورفضهم من استكمال الأدب والمر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بقر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خوان اثنان فمحافظ عليك عند البلاء وصديق لك في الرخ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فظ صديق البلية وتجنب صديق العافية فإنهم أعدى الأعداء وفي هذا قو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كُلُ خَليلٌ بِالهوينا مُلاطِف وَلَكِنّما الإِخوانُ عِندَ النَوائبِ و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رى الناسَ إِخوانَ الرَخاءِ وَإِنّما أَخوكَ الذي آَخاكَ عِندَ الشَدائدِ 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يمان قال حدثنا إبراهيم بن فراس قال حدثنا محمد بن اسحاق بن راهويه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شبة قال حدثنا أبو نعيم قال حدثنا إبن حم لسانة بن كه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أَبني إِما تَفقِِدَنّ وَ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َكُن دَنسَ الِفعالِ مُبيضَ الأَثوابِ وَاحذَر مُصاحَبةَ اللِئامِ فَرُبَما أَرز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َلامَ فَسولَلة الأَصحاب أخبرنا أبو سليمان قال حدثنا الكراني قال حدث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يب قال حدثنا المنقري قال حدثنا الأصم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عرابي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ل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ذال والسفلة تحط الهيبة وتضع المنزلة وتكل اللسان وتزري الإن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إبراهيم بن فراس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قال حدثنا أبو سعيد الأشج قال حدثنا ابن أبي غنية عن شريك بن عبد الل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سافر مع جبان فإنه يفر من أبيه وأمه ولا تسافر مع أحمق فإنه يخ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وج ما تكون إليه ولا تسافر مع فاسق فإنه يبيعك بأكلة وش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لكراني قال حدثنا ابن شبيب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قري قال حدثنا الأصمعي قال حدثنا الفضل بن عبد الملك قال قال خالد بن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صادق ذميا ولا خصيا ولا مؤنث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حسان بن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اشعي قال حدثنا بعض أصحابنا عن عبادة بن كليب قال سمعت محمد بن النصر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إِذا صاحَبتَ فاصحَب صاحِبا ذا حَياءِ وَعَفافٍ وكَرَمِ قَولٌ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َيءِ لا إِن قُلتَ لا وَإذا قُلتَ نَعَم قالَ نَعَم أخبرنا أبو سليمان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فراس قال حدثنا محمد بن اسحاق بن راهويه قال حدثنا الحسن بن عرف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مبارك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أعمش أنا وابي فقال له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ّ هذا ي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يلحق بأخويه سفيان وعمر فترى أن اشترى له بعيرا أو اكتر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شتر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ى له أن يخرج مع ضربه من الناس وإياك وأصحاب الأخبصة فإنك إن أخذت بأخذهم 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يمان قال حدثني محمد بن إبراهيم المكتب قال حدثنا شكر قال حدثنا عما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يمة بن موسى قال حدثنا أبي قال حدثنا حفص بن الجارود قال حدثنا عيسى بن ميمو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ذكوان قال قال علي بن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قول رجل خيرا لا يعمله منه إلا يوشك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شرا يعلمه منه ولا يصطحب باثنان على غير طاعة الله عزوجل إلا يوشك أن يفترق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غير طاعة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وأنشدني بعض أهل الأد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قائِلٌ كَيفَ تهاجِرتُ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قُلتُ قولاً فيه إِنصافُ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م يَكُن شَكلي فَفارَقتُهُ وَالناسُ أَشكال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أَصنافُ أخبرنا أبو سليمان قال وأخبرني أبو عمر قال أخبرنا أبو العباس ثعل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أعرا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تقو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تئق وأنا مئق فمتى نتف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ونا لعبيدب الله بن عتب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َبَين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كُن مِثلي أَو اِبتَغِ صاحِبا كَمِثلِكَ إِنّي مُبتَغ صاحِباً مِثلي وَلَ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لبَثَ الأَرانُ أًَن يَتَفَرَقوا إِذا لَم يُؤَلِف زَوجَ شَكلٍ إِلى شَكلِ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الحك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د المودة المشاكلة وكل ود عن غير تشاكل فهو سريع التص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سن وَلَن تُنَظِمَ العَقدَ الكِعابَِ لِزينَةٍ كَما تُنَظِم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َملَ الشَتيتَ الشَمائِلِ وكان نقش خاتم بعض الحك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دك لأمر ولي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قض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بواب تشتمل على وصف عوام الناس وبيان أحوالهم والتحذ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فاتهم وما جاء عن نفساد الزمان وذم أهله وما يدخل في ذلك من كلام يرغب في الع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هي عن الإكثار من الخل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 اختلاف طبقات 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سعدا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سحاق بن يوسف الأزرق عن عوف الأعرابي عن قسامة بن زهير عن أبي موسى الأشع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تعالى خلق آدم عليه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بضة قبضها من جميع الأرض فجاء بنو آدم على قدر 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الأحمر و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بيض والسهل والحزن وبين ذلك الخبيث والط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قد بين النبي صلى الله عليه وسلم في هذا القو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أصناف وطبقات وأنهم إلى تفاوت في الطباع والأخل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هم الخير الفاضل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تفع بصحبته ومنهم الرديء الناقص الذي يتضرر بقربه وعش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أن الأرض مختلفة الأجزاء والت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ها العذاة الطيب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يب نباتها ويزكو ريعها ومنها السباخ الخبيثة التي يضيع بزرها ويبيد زرعها وم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على حسب ما يوجد منها حسا ويشاهد عي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أحمد بن مالك قال حدثنا بشر ب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الحميد قال حدثنا سفيان قال حدثنا أبو الزناد عن الأعرج عن أبي هر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معاد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قول أيضا بيان أن اختلاف الناس غرائ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ن كما أن المعادن ودوائع مركوزة في 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ها الجوهر النفيس ومنها الفل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سيس وكذلك جواهر الناس وطبائ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الزكي الرضي ومنها الناقص ال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ا كانوا كذلك وكان الأمر على العيان منهم مشكلا واستبراء الع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متعذرا فالحزم إذا الإمساك عنهم والتوقف عن مداخلتهم إلى أن تكشف المحن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ارهم وبواطن أمرهم فيكون عند ذلك إقدام على خبرة أو إحجام عن بص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علك أسعدك الله إذا خبرتهم قليتهم وإذا عرفتهم أنكرتهم إل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صهم الثنيا وقلنيل ما 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غبن الدق قال حدثنا محمد بن المن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أبو داود الحراني قال حدثنا عبدالله بن واقد عن أبي بكر بن أبي مري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عبدب الله عن أبي الدرداء رفعه إلى رسول الله صلى الله علي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(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بر تقله وثق بالناس رويدا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سمعت شيخنا أبا بكر القفال رحمه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عن المأمون أنه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ولا أنه قد قي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بر تق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له ت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لحسن بن يحيى بن صالح قال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تيبة قال حدثنا إبراهيم أبو ايوب الحوراني قال حدثنا بكر بن سليم قال حدث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ازم عن أبيه 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كأسنان المش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يتأول على وجه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 أن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د أنهم متساوون في الأحكام لا يفضل شريف لشرفه على وضيع كأسنان المشط متساوية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 لسن منها على أخرىب والوجه الآخر أن يكون ذلك لمعنى المذمة لهم وأن الغ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النقص كقولهم إذا ذموا قب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كأسنان الحمار قا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س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سنان الح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به بهذ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كإبل مائة لا تك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د فيها راح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ذكره فيما مضى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بن الزيبقي قال حدثنا موسى بن زكر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ستري قال حدثنا أبو حاتم قال حدثنا العت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عند سفيان بن عيينة فت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آ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م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دَابَةٍ في الأَرضِ وَلا طائِرٍ يَطيرُ بِجَناحَيهِ إِلا اُمَ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مثالَكُم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ي الأرض آدمي إلا وفيه شبه من شبه البه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هم من يهتصر اهتصار الأسد ومنهم من يعدو عدو الذئب ومنهم من ينبح نباح الك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تطوس كفعل الطاوس ومنهم من يشبه الخنازير التي لو ألقي لها الطعام الط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فته فإذا قام الرجل عن رجيعه ولغت فيه فكذك تجد من الآدميين من لو سمع خمسين حك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حفظ واحدة منها وإن أخطأ رجل عن نفسه أو حكى خطأ غيره ترواه وحفظ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حسن ما تأول أبو محمدن رحمة الله عليه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واستنبط منها هذه الحكمة وذلك أن الكلام إذا لم يكن حكمه مطاوعا لظاهره و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ير إلى باطنه وقد أخبر الله تعالى عن وجود الممثالة بيننا وبين كل دابة وط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ذلك ممتنعا من جهة الخلقة والصورة وعدما من جهة النطق والمعرفة فوجب أن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وفا إلى المماثلة في الطباع والأخل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ا كان اأمر كذلك إياهم على حسب ذلك ومصداق قول سفيان رحمه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تاب الله سبحانه حين يقول في تمثيل من كذب بآيات الله بالكلب فقال عز وع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مَثَ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َمَثَلِ الكَلبِ إِن تَحمِل عَليهِ يَلهَث أَو تَترُكهُ يَلهَث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ه وتعالى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 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َثُلُ الَّذَينَ حُمِلوا التَوراةَ ثُمَّ لَم يَحمِلوها كَمَث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حِمارِ يَحمِلُ أَسفارا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ز و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ََولَِئِكَ كالأَنع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َل هُم أَضَل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هم أسوأ حالا منها وأبعد مذهبا في الضلال حتى قا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الحجة فلم يذعنوا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أجل ذلك رأى الحكماء أن السلامة من آفات السباع الضارية أمكن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لاص منها أسهل من السلامة من شر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محمد بن الحسن بن عاصم قال حدثنا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واحد عن الربيع بن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شافعي ي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يسَتِ الكِلاب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نا كانَت مُجاوِرَةً وَأَنَنا لا نَرى مِمَن نَرى أَحداً إِنّ الكِلابَ لَتَهدأ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واطِنها وَالناسُ لَيس بِهادٍ شَرَهٌم أَبداً فاحفَل لِنَفسَك في تَفريدِ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دا تَعِش حَميداً إِذا ما كُنتُ مُنفَرِدا وفي نحو هذا قول بعض أهل زماننا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يه الإمام رحمة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َرِ السِباعِ الضاري دونَهُ وِزرُ وَالناس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َرُهُم ما دونَهُ وِزرُ كَم مَعشرٍ سَلِموا لَم يُؤذِهِم سَبعٌ وَما نَرى بَشَ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م يُؤذِهِ بَشَرُ وقد روينا عن قبيصة قال الفض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رأيت السبع فلا يعل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ا رأيت ابن آدم فخذ ثوبك ثم فر ثم 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وى الذِئبُ فاستَأَنَسَتَ بِالذِئبِ إِذ عَوى وَصَوَّتَ إِنسان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كَدَتُ أَطيرُ وفي نحو منه قول عبيد بن أيوب العنبري وقد كان جنى جناية عظ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لبه السلطان فأمعن في الهرب حتى وقع في مجاله 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قَد خِفتُ حَتى لَو تَمُر حَمامَةٌ لَقُلتُ عَدو أو طَليعَ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َعشَرِ فَإِن قيلَ خَيرٌ قَلتَ هذا خَديعَةً وَإن قيلَ شَرٌ قُلتَ حَقٌ فَشَمِر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الآبري لمنصور بن إسماعيل الفق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ُ بَحرٌ عَميقٌ وَالبُعدُ عَنهُ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َفينَةٌ وَقَد نَصَحتُكَ فانظُرِ لِنَفسِكَ المِسكينَةِ وأنشدون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ُل مَ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َحَ في دَه رِكَ مِمَن قَد تَراهُ هُوَ مِن خَلفِكَ مِقرا ضٌ وفي الوَجهِ مِرآ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فيدك فائدة يا أخي ييجل نفعها وتعظم عائدتها وما أقولها غ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ود لك وشفقة عليك فإن البلى في معشارة أهل زمانك عظيمة فاستعن بها على ما يلق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ذاهم فإنك لا تخلو من قليله وإن سلمت من كثيره وذلك أنك قد ترى الواحد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حد منهم يتكالب على الناس ويتسفه على أعراضهم وينبح فيها نباح الكلب فيهم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أنه ما يهمك ويسوؤك منه ما يسوؤك أن لا يكون رجلا فاضلا يرجى خيره ويؤمن شره فيط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مره فكرك ويدوم به شغل قلبك فأزح هذا العارض عن نفسك بأن تعده على الحقيقة كل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قة وزد به في عدد الكلاب واحا ولعلك قد مررت مرة من المرار بكلب من الكلاب ين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وي وربما كان أيضا قد يساور ويعقر فلم تحدث نفسك في أمره بأن يعود إنسانا ينط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بح فلا تتأسف له ألا يكون دابة تركب أو شاة تحلب فاجعل أيضاً هذا المتكلب كل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ه واسترح من شغله واربح مؤونة الفكر فيه وكذلك فليكن عندك منزلة من جهل حقك وك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روفك فاحسبه حمارا أو زد به في عدد العانة واحدا فبمثل هذا تخلص من آفاة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 وغائلته والله المستع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 ذكر أخلاق العامة وما يوجد فيهم من ق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استفاض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بان قال حدثنا ابن الأعرابي قال حدثنا محمد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الب قال حدثنا يحيى بن سعيد الأموي قال حدثنا الأعمش عن أبي اسحاق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حيفة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 وسلم كان جالسا ذات يوم وقدامه قوم يصن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 كرهه من كلام ولغط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لا تنها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نهيته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ون لأوشك بعضهم أن يأتيه وليست له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نبأ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هذا القول أن الشر طباع في الناس وإنّ الخلاف عادة لهم وحض بذلك على ش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ذر منهم وقلة الثقة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الحك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 في الناس طباع وحب الخلاف لهم عادة والج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سنة ولذلك تراهم يؤذون من لا يؤذيهم ويظلمون من لا يظلمهم ويخالف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صح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بعض أصحابنا عن ابن الأنبار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اسحاق قال قال 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رجل أتؤذي جيران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أوذي أو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ا أعرف أخبرنا أبو سليمان قال أخبرني محمد بن إبراهيم المكنب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قال حدثنا إسماعيل بن حدمويه قال حدثنا عارم قال حدثنا حماد بن زيد ع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يد أن حسا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فظوا عني هذا ال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إِن أَمرأً أمسى وأَصبَح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ِماً مِنَ الناسِِ إِلا ما جَنى لِسَعيدِ وقال كثير أو نص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ما زالَ كِتمانيكِ حَتى كَأَنَن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رَجع سُؤالُ السائِ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نكََ أَعجَ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أَسلَم مِن قَولِ الوِشاةِ وَتَسلَم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َلِمتُ وَهَل حَيٌ عَ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ِ يَسلَ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ئل بعض الحكماء متى يسلم الإنس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لم يكن في خير ولا 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تى يكون ك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ذلك لأنه وهو حي إما أن يكون خيرا فالأشرار يعادونه وإم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شريرا يمقت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المثل سائر في قديم الده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قى الناس 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شدني بعض أهل الأدب لإبراهيم بن شك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ما أَنتَ إِلا ظالِمٌ وَابنُ ظالِِم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َكَ مِن أَولادِ حَوّ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دَ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لَو كُنتَ مِثلَ القَدحِ أَلفيتَ قائِل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لا ما لِهَ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َدحِ لَيس بِقائِ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لَو كُنتَ مِثلَ النَصلِ أَلفَيتَ قائِل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ما لِهذا النَصل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يسَ بِصارِ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الناس من يولع بالخلاف أبدا حتى إنه ير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الأمور أن لا يرافق أحدا ولا يجامعه على رأي ولا يواتيه على محبة ومن كا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ته فإنه لا يبصر الحق ولا ينصره ولا يعتقده دينا ومذهبا إنما يتعصب لرأيه وينت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فسه ويسعى في مرضاتها حتى إنك لو رمت أن ترضاه وتوخيت أن توافقه على الرأي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عوك إليه تعمد لخلافك فيه ولم يرض به حتى ينتقل إلى نقيض قوله الأول فإن عدت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مد لخلافك فيه ولم يرض به حتى ينتقل إلى نقيض قوله الأولن فإن عدت في ذلك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ته عاد إلى خلافك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كان بهذه قال أبو سليمان أخبر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عياني قال أخبرنا الزج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عند المبرد أبي العباس محمد فوقف عليه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ألك عن مسألة من النح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خطأ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هذا كيف أكون مخطئا أو مصيبا ولم أجبك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ألة بعد‏؟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 عليه أصحابه يعنفوه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وا عنه ولا تعرضوا له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كم بقصته هذا رجل يحب الخلاف وقدب خرج من بيته وقصدني على أن يخالفني في كل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وله ويخطئني فيه فسبق لسانه بما كان في ضم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 التحذير من عوام الناس والتحرز م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سوء الظن وقلة الثقة ب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 الاستنامة إليهم أخبرنا أبو سليمان قال حدثنا أحمد 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قال حدثنا السكوني محمد بن أيوب الضويس قال حدثنا أبو الوليدن الطيالس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ضحاك بن سيار النكري عن أبي عثمان النه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 بن الخطاب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ترسوا من الناس بسوء الظ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ي ابن أبي الدق قال حدثنا شكر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يوسف الصنعاني قال سمعت جعفر بن أبي الدغيش يقول سمعت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مار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 عبد الملك بن مروان حجدرا فيه مكتوب بالعبرانية فبعث ب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منبه فإذا فيه مكت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ي محمد بن منصو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منذر قال حدثنا احمد بن الخصيب قال حدثنا أحمد بن مسعدة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مر بن سليمان قال قال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ئل الحصين الرقاشي ما بقي من رأي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محمد بن منصور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قال حدثنا الفيض بن الحفر قال حدثني عبدالله بن خبيق قال قال عم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لمحمد بن كعب القرظ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خصال الرجل أوضع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رة كلامه وغفشاؤ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ه والثقة بكل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نوفل الكندي قال حدثنا إبراهيم بن منصور عن علي بن قاد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خرج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حتى تب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ا أبو سليمان قال حدثنا إبراهيم بن عبد الرحيم العنبر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الوليد الفخام قال حدثنا يعلى بن عباد قال حدثنا حماد بن زيد عن أي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قلابة قال قال أبو الدرداء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لن تتفقه كل الفقه كتى تم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ي جنب الله ثم ترجع إلى نفسك فتجدها أمقت من سائر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بو عمرو الحيري قال أخبرنا مسد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ن قال حدثنا أحمد بن إبراهيم الدوري قال حدثني محمد بن عبيدة قال حدثن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يع عن مسلم بن أبي عبد الله قال قال مالك بن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ذ عرفت لناس لم أف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دحهم ولم أحزن لذمهم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ذاك يا أبا يحي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ا أرى إلا مادح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رطا أو ذاما مفرط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معاذ قال حدثنا الخلاد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حمد بن محمد بن بكر عن داود بن رشيد قال حدثني إبراهيمب بن شماس قال قال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حميد الأك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إبراهيم صحبت الناس خمسين سنة فلم أجد أحا منهم ستر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رة ولا وصلني إذا قطعته ولا أمنته إذا غضب فالاشتغال بهؤلاء حمق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أنشدني بعض أصحابنا قال أنشدنا ابن الأنب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َيسَ لِلناسِ وَفاءُ ل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ا بِالناسِ خَير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َد بَلونا الناسَ فالن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ُ كَسيرٌ وَعوير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انشد بعضهم لأبي العباس الناشى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خَبِرتُ الأَنامَ فَما إِن وَجَدت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ى مِحنَةٍ مَن يُسا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َقي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لَما تَبَينتُ أَني التَمَست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ِنَ الناسِ شَيئا بَع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سي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زِعتُ إِلى الأُنسِ بِالإِنفِراد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كانَ التَقَلُلُ مِنهُ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َثي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ي محمد بن الحسن بن عاصم لمنصور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ذَمُ مَن شِئتَ مِنهُ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هو لِلذَمِ مَوضِع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ي محمد بن أبي بكر بن علي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فال قال حدثنا ابن الأنباري قال حدثنا محمد بن يونس قال حدثنا عبيد بن يعيش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ثر أبو زيد قال ل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د الله دلني على رجل أجلس إ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ضالة لا توج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أبو رجاء الغنوي عن الحسن بن عليل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نصر بن علي قال حدثنا الأصمعي عن سليمان بن المغيرة عن يونس بن عب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ن ليس في الأرض أعز منهما ولا يزدادان غلا ق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 في الله يسكن إليه ود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ال يوضع في ح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ا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الحسن بن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ابن أبي شيبة قال حدثنا مروان بن معاوية عن محمد بن سوقة عن نعيم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قال قال أبو عبيدة بن الجر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نتحدث أن أمر هذه الأمة سيرجع إلى أن ت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خوان العلانية أعداء ال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ا أبو سليمان قال أنشدني التمار النحوي قال أنشد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باري لمحمد بن حا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خوانُ هَذا الزَمانِ كُلُهُ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خوانُ غَذرٍ قَد جُبِِ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َخوهُم المُستَحِق وَصلَهُم مَ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َرِبوا عِندَهُ وَمَن أَك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طَووا ثِيابَ الوِصالِ بَينَهُ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صارَ ثَوبُ الرِياءِ يَبتَذِ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ي محمد بن منصور قال حدثنا شكر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بكر بن سيف المروزي قال حدثنا محمد بن الحسين عن أبي زكري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رابي بالكوفة وكان له صديق فكان يظهر له مودة ونصيحة فاتخذه الأعرابي من عد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وائب فأتاه فوجده بعيدا مما كان يظهر له ف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ذا كانَ وُدُ المَرءِ لَيسَ بِزائِد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يَّ مَرحَباً أَ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َيفَ أَنتَ وَحالِِ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لَم يَكُ إِلا كاشِراً أَو مُحدِث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أَفٌ لِوُدٍ لَيسِ إِ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َذِلِ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ِسانُكَ مَعسولٌ وَنَفسُكَ بِشَةٌ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عِندَ الثُرَيا مِ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َديقِكَ مالِ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أَنتَ إِذا هَمَت يَمينُكَ مَرَ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ِتَفعَل خَيراً قابَلتَ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ِمالَ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أنشدني عبد العزيز بن عبد الله لمحمد بن حا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إِنّ مِنَ الإِخوانِ إِخوانٌ كَثرَةٌ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إِخوانٌ حَياك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ِلَهُ وَمَرحَ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إِخوانٌ كَيفَ الحالُ والأَهلُ كُلَ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ذلِِكَ لا يُسَ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َقيراً مُترَ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جَوادَ إِذا استَغنَيتَ عَنهُ بِمالِه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قولُ إِلى القَرض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َرضَ فاطلُ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إِن أَنتَ حاوَلتَ الذي خَلَفَ ظَهرَ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جَدَت الثُرَيا مِنهُ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ُعدِ أَقرَ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وأنشدني الحسن بن عبد الرح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إِذا اِحتجتَ إِليهِ ساعَةً مَجَك فُو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و رأَى الناس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َبِياً سائِلاً ما وَصلو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وأنشدني ابن ال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َدكَ يَسقيكَ بِصافٍ أَو كَدر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ِ إخوانَك ما لَم تَفتقِرِ قال أنشدني أحمد بن عبد العزيز بن شابور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ا علي بن عبد العزيزب قال أنشدنا الزبير بن بكار لأبي همهمة مولى المرين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خوَةٌ ما حَضَرَت سَروا بِزوري فَإِذا غِبتَ فالسِباعُ الجِياع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نوني حَتى إِذا عايَنوني حانَ مِنهُم تَضاؤُلٌ واختِشاعُ لا لِسوءٍ مِنَ البلاء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َكِن ظَهَرَت نِعمَةٌ عَليَّ فَهاعوا فَهُم يُهمِزونَ مِني قَناةً لَيس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أَلونَ صَدعَها ما استَطاعوا ما كَذا يَفعَل الكِرامُ وَلَكِن هَكَذا يَفعَ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ِئَامُ الوَضاعُ قال أبو سليمان أنشدني بعض أهل الأدب لعبد الله بن المعت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أبعَدَني عَنِ الإِخوانِ عِلمي بِهِم فَبَقيتُ مَهجورَ النَواحي مَضى الأَحرار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قَرَضوا جَميعاً وَخَلَفَني الزَمانُ عَلى عُلوجِ وَقالوا قَد لَزمتَ البَيت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ِداً فَقُلتُ لِفَقدٍ فائِدَةَ الخُروجِ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محمد 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كتب قال حدثنا شكر قال حدثنا عيسى بن أبي موسى الأنصاري قال سمعت سليمان ب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َ عَما عَهِدتَ رَيبَ الزَمانِ واستَحالَت مَودَةَ الخِلانِ وَاستَ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ُ في الخَديعَةِ وَالمَكرِ فَكُلُ لِسانِهِ اِثنانِ قًل لِمَن يَبتَغ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َلامةَ وَالصِحَةَ عِش واحِداً بِلا إِخوانِ فَلَعَمري لَئِن بَلوتَ أصَح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ِ وُداً وَجَدتَ ذا أَلوانِ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ابن أبي الدني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أعرابي من بني 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لا ذَهبُ التَذَمُمِ وَالوَفاءِ وَبادَ رِجالُ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ِبَقيّ الغَثاءُ وَأَسلمَنَي الزَمانُ إِلى أُناسٍ كَأَنّهُم الذِئابُ لَهُم عَو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ذا ما جئتُهُم يَتَدافَعوني كَأَني أُجَرِبُ أَعداهُ داءُ صَديقٌ لي إِ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َغنَيتَ عَنهُم وَأَعداءٌ إِذا نَزلَ البَلاءُ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بش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ام جاف والإخوة مصونة عن مثل هذه الصف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شا للإخاء أن يكون عليه العف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غلط القوم بالاسم فنحلوه غير أهله وبذلوه غير مستح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وا المعارف إخوانا ثم أنشأوا يذمون الأخوة ويعيبون الصداق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هم وهذا جور وعدوان وشبيه به ما أنشدني ابن الفارسي قال أنشدني محمد بن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حي قال أنشدنا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َضيعُ الأَمينُ سِراً وَلَكِن رُبَ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حسَبُ المَضيعُ أَمينا قال أبو سليمان وأنشدني آخر في مع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ا كُنت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ُتَخِذاً خَليلاً فَلا تَأَمَنّ خَليلَكَ أَن يَخونا فَإِنّكَ لَم يَخُنكَ أَخ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مين وَلَكِن قُل مَن تَلقى أَمينا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 يكون لك صديقا م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دقك لسانه عن قلبه ولا عيانه من غيبه إذا رآ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ال الله بقاءك وهو يتم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اء عمرك وقصر أيام حيا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رمك الله وهو يريد هوانك وهلاك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ام الله عليك وهو يتمنى أن لا يسلمك الله ولا يصو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ل يكون من هذه صفته أخاً أو صديقا لا وحقك إنه أعدى الأعداء وأ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الإبعاد والاقص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 أبا جعفر العقبي ينشد لعلي بن الج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لَم تَر مُظهِرينَ عَليَّ عَتَبا وَكانوا أَمس إِخوانِ الصَفاءِ بَليتُ بِنُكبَة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غَدوا وَراحوا عَليَّ أشَدَ أَسبابِ القَضاءِ أَبَت أَقدارَهُم أَن يَنصر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مالٍ أو بِجاهٍ أَو بِرائي وَخافوا أَن يُقال لَهُم خَذَلَتُم صَديقاً فاد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َدمَ الجَفاءِ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بعض أصحابنا لابن الر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َأَيت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َخِلاءَ في دَهرِنا بِظَهرِ المَودَةِ إِلاّ قَليلاً بِطاءٍ عَن المُبتَغ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َصرَهُم إِلى أَن يُغادِر دَلالا ثَقيلاً وَلا تَفزَعَنّ إِلى نَصرِهِم وَعِ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يشَ حُرٍ عَزيزاً ذَليلاً قال أبو سليمان وله في هذا المعنى أي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ِساء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ِتِقاؤُكَ إِما اتَقيتَ أن تُستَضامَ بِأَن تَستَرِقا فَكُن لِلمَظالِمِ حَمالَ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عِش عَيش حُرٍ مُلقى مَوقى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محمد بن الحسين بن عاص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ود بن محمد الرافقي قال حدثني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تاهية وهو ي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شتهي قال أشتهي أن سَيُعرَضُ عَن ذكري وَتَنسى مَودَ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يَحدُثُ بَعدي لِِلخَليلِ خَليلُ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الحسن بن عبد الرح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شدني محمد بن الحسن اللخ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َهرُنا دَهرَ افتِراقِ لَيسَ ذا دَهرَ تَلا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ُل مَن يَلقاكَ إِلا بِسلامٍ واعتِناقِ فإِذا وَلَيتَ عَنهُ بَنَت مِنهُ بِطلاق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ي محمد بن منصور قال أنشدني شكر قال أنشدني محمد بن 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َيسَ أَخي مِن وُدَّني بِلِسانِهِ وَلَكِن أَخي مَن وُدَن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َوائب وَمَن مالُهُ مالي إذا كُنتُ مُعدَماً وَمالي لَهُ إِن عَضَ دَهر بِغارِب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لا تَحمُدَنّ عِندِ الرَخاءِ مؤاخِياً فَقَد يُنكِرُ الأخوان عنِدَ المَصائِب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خلدي جعفر بن محمد قال حدثنا أحمد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روق الطوسي قال حدثنا أحمد بن أبي الحواري قال قال أبو عبد الله النبا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ِرفُضِ الناسَ فَكُل مَشغَلَهُ قَد بَخِلَ الناسُ بِِمِثلِ الخَردلَه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أنشدني الخز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َسأَلَن بَني آَدَمَ حاجَةً وَسَل الَّذي أَبوابُ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ُحجَبُ اللَهُ يَغضَبُ إِن تَرَكتَ سُؤالَهُ وَبنيّ آدَمَ حِينَ يَسأَل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غضَبِ أخبرنا أبو سليمان قال أخبرنا ابن الأعرابي قال حدثنا محمد بن العبا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افس قال حدثنا أحمد بن أبي لحواري قال حدثني مضاء قال قال إبراهيم بن أ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ومنا الناس أن لا نقبل منهم ويوشك أن نقبل منهم فنهون عليهم ويوشك أن نسألهم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طو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روينا عن إبراهيم النخعي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ّ الأغنياء لا يعطو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در ما يغنوك إنما يعطونك بقدر ما يفضحو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 فساد الزمان وأه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المستورد قال أبو نعيم حدثنا شريك عن بيان عن قيس بن أبي حازم عن مست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هب الصالحون الأول ف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بقى حثالة كحثالة الشعير لا يبالي الله تعالى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ثالة الشعير رذالته كذلك لا يصحب من يبق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ي أخبرنا أبو سليمان قال أخبرنا ابن الأعرابي قال حدثنا أبو داود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بشار قال حدثنا عبد الرحمن قال حدثنا سفيان عن ابن جريج عن ابن أبي ملي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الناس وبقي النس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لنسن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بهون الناس وليسوا ب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وحدثنا ابن الأعرابي قال حدثنا الزماد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وب بن محمد الزمقري قال حدثنا عباد بن حبيب قال سمعت حسن بن عبد الله يحدث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بعض أهلي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زمانهم أشبه منهم بآب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ليمان قال حدثنا الصفار قال حدثنا أحمد بن سعد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سعيد بن سليمان قال حدثنا عباد بن حبيب عن الحسن بن عمرو قال حدثنا ح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ثابت عن سعيد بن ج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كتاب دانيال فإذا فيه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 على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ان لا يرى حكيم فيه قرة 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ا ابن الأعرابي قال حدثنا سعدان قال حدثنا عبد العزيز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ن قال حدثنا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غول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كيت من زمان إلا بكيت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ليمان قال حدثني الحسن بن عبد الرحيم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عن عبد الرحيم بن نافع عن عمرو بن شمر عن جابر عن محمد ب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اس زمان يكون حدثنا أبو سليمان قال حدثنا ابن الأعرابي قال حدثنا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عبسي قال حدثنا وكيع عن الأعمش عن مخول عن رجل من عبد القيس قال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ما أبالي بعد سبعين سنة لو دهدهت حجرا من فوق مسجدكم فقتلت منكم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سماعيل بن محمد قال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 قال جدي إسماعيل بن إبراهيم سمعت همام بن سلمة يقول قال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كانت السنة ثلاثين ومائة فخير أولادكم البنات وخير نسائكم العق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سعدويه قال حدثنا ابن الجن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قتيبة قال حدثنا أبو سعد الأعمى قال حدثنا عافية القاضي عن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يأتي على الناس زمان يقال له زمان الذئاب فمن لم يكن في ذلك الز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با أكلوه قال أبو سليمان قال قت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هذا الز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فراس حدثنا أحمد بن علي بن س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العباس بن الحسين قال أبو معاوية عن هشام بن عروة عن أبيه عن عائشة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ا أنها كانت تتمثل بهذين البي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ذَهبَ الَّذَينَ يُعاشُ في أَكنافِهِ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بَقيتُ في جِلدٍ كَجَل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َجرَب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عاوية 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 لبيد لو أدرك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روة وكيف لو عاشت عائشة رضي الله عنها إلى هذا الزما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يف لو بقي عروة إلى هذا الزمان وقال أبو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يف لو بقي هشا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زمان وقال العباس بن الحسين نحو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فراس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وحدثنيه محمد بن سعدويه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خشك بن محرن قال حدثنا سلمة بن شبيب عن عبد الرزاق عن معمر عن عرو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هشا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رو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ائشة رضي الله عنها وسرد الحكاية إلى أن انتهى إلى عبد الرزاق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 الله فلانا كيف لو أدرك هذا الزمان قال أبو سليمان قال حدثني الحسن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يم قال حدثنا محمد بن الحسين اللخمي قال حدثنا محمد بن خلف النيم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صة عن سفيان الثوري عن أبيه قال أتيت إبراهيم النخعي في شي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ان بيني وبينك أحد يشفيك من هذا احتيج إليّ احتيج إليّ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دهرا صرت فيه فقيه أهل الكوفة لدهر 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إن كان من إبراهيم على معنى التواضع وس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هتضام لنفسه فإنه لم يخل من عيب للزمان وإزراء به وتفضيل لما سلف منه على ما غ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أخر من أي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ابن سعدويه قال خرج علينا سفيان بن عي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ن جلوس على باب دار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خَلَت الدِيارُ فَسَدَت غَيرَ مُسَوَد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مِنَ الشَقاءِ تَفرُ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ُؤدِ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ي إبراهيم بن فراس في نحو 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إِن بِقَومٍ سَوَّدوكَ لِحاجَةٍ إِل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َيدِ لَو يَظفَرون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سَي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 في نح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ما سُدَت فيهِم أَن فَضلُكَ عَمَهُ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َكِن هَذا الخَلطُ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ِ يُقسَم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لي بن العباس بالاسكندراني قال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سعيد المهراني قال الخليل بن أسد قال حدثني مسعود بن بشر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إلينا يعقوب بن داود وزير المهدي ونحن على با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صدر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ت وَمُحتَرسٍ مِن مِثلِهِ وَهُوَ حارِسُ فإن أمير المؤمنين سال عنه فلم يكن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 منا ج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خبرك به قال الردخ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َقلَي عَليَّ اللَومُ يا أُمّ مالِك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ذَميُ زَمانا سادَ فيه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َلافِس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ساعَ مَعَ السُلطانِ لَيسَ بِناصح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مُحتَرسٍ مِن مِثلِه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هُوَ حارِس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لافس رجل من أهل الكوفة من بني نهشل بن دارم وكان على شر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اع بالبصرة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ا جارَ يا إِبنَ أبي رَبيعَةَ إِنّ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خلو إِذا اِختَلَط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َلامُ يَشرَب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جَعَلَ الفَلافِسَ حاجِبينَ لِبابَ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ُبحانَ مَن جَعَل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َلافِسَ يَحجُب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ي أحمد بن إبراهيم بن خزيمة قال حدثنا اسحاق 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معت داود الأصبهاني يي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َما قَليلٍ تَرى ما كُنتَ تَحسِبُ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لا ما يَكونُ وَلا تَأ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هِ الحِقَب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َد تَعلك اللَجمُ وَرَقَ الأَبَلِ مُسرِج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يَرجَعُ الطَرف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َشدود بابَهُ القتب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وأنشدت هذا ال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هَذا الزَمانُ الَّذي كُنّا نَحَذَرَ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فولِ كَعبٍ وفي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ِ مسَعو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ن دامَ هَذا وَلَم يَحدُث لَهُ غَيرَ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َم يَبكِ مَيتٌ وَلَ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فرَح بِمولو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ي بعض أهل الأدب قال أنشدني المتن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نّا لَفي زَمنٍ تَرَك القَبيحُ بِه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َن أَكثَرُ الناس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حسانُ وَإِجما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لمنصور بن عمار في صفة الز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مان حتى كل عن وصفه الل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سى خرفا بعد حداثته شرسا بعد لينه يابس الضرع بعد دزارته ذا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ع بعد نضارته قالحل العود بعد رطوبته بشع المذاق بعد عذوبته فلا تكاد ترى لبي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ذا كمد ولا ظريفا واثقا بأحد وما أصبح له حليفا إلا جاهل ولا أمسى به قرير 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غافل فما بقي يمن الخير غلا الإسم ولا من الدين إلا الرسم ولا من التواضع غ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ادة ولا من الزهادة إلا الانتحال ولا من المروءة إلا غرور اللسان ولا من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عروف والنهي عن المنكر غلا حمية النفس والغضب لها وتطلع الكبر منها ول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ستعادة إلا التعزيز والتبج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مغرور المائق المذموم عند الخلائق النادم في العواقب المحطوط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اتب من اغتر بالناس ولم يحسم رجاءه باليأس ولم يظلف قلبه بشدة الاحتر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حذر الحذر من الناس فقد قل الناس وبقي النس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ئاب عليهم ثياب إن استفردتهم حرموك وإن استنصرتهم خذلوك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نصحتهم غشوك إن كنت شريفا حسدوك وإن كنت وضيعا حقروك وإن كنت عالما ضل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دّعوك وإن كنت جاهلا عيروك ولم يرشدوك وإن نطقت قالوا مكشار مهذار صفيق وإن سك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غبي بليد بطيّ وإن تعمقت قالوا متكلف متعمق وإن تغافلت قالوا جاهل أحم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عاشرتهم داء وشقاء ومزايلتهم دواء وشفاء ولا بد من أن يكون في الدواء مر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راهة فاختر الدواء بمرارته وكراهته على الداء بغائلته وآف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المستع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يحيى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عن عبد الوهاب بن عطاء قال حدثنا محمد بن عمرو عن صفوان بن سليم عن أبي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ول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ناس مرة ورقا لا شوك فيه وإنهم اليوم شوك لا ورق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أحمد بن إبراهيم بن مالك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حمد بن أيوب قال حدثنا هلال بن الفياض قال حدثنا أبو عبيد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نزل في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شك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أبو عبيد التاجي قال قال 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لموا أن الناس شجرة بغ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اس نار وذباب ط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دنيا لما فتحت على أهلها كلبوا والله أسوأ الكلب حتى غدا بع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عض بالسيوف واستحل بعضهم حرمة بعض فحانقوا على نسخة كسبوها من كل حر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قوها في كل شر وطبقوا الأرض ظل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هم الله وهو قاتلهم اتخذوا عباد الله خولا واتخذوا هذا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الله ما لقيت هذه الأمة من منافق قهرهم واستأثر عليهم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بدعة خرج عليهم بسي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فان خبيثان قد عما كل مؤ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اج عجم وأعرابي لا فقه ل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 ومنافق مكذب وأمير مترف نعر بهم ناعر فخرجوا يسعون معه فراش نار وذباب ط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يع أقوام دينهم بثمن حق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ات مات إلى النار ومن عاش عاش عيشة 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 الجفاء وقل العلماء وذهب الحياء وفشت النك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الصالحون اسلافا وبقي خشارة كخشارة الشعير لا يبالي الله عز و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ب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ا أبو سليمان قال أنشدنا أبو رجاء الغنوي قال أنشدن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تبي في قصيد له يصف فيها قوس البن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ّي تَبَدلَتُ بِإِخوانِ الصَفا قَوم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رونَ النَبَلَ تَطويل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ُح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ا عِلمَ دُنيا عِندَهُم وَلا تُق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َدَوا صَغاراً ثُمَّ خَلوهُ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ُ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ِغُرَةِ الجَهلِ وَآدابَ النِساءِ فَلَو تَر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خَهُم إِ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تَبى ثُمَّ اِبتَ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ي وَصفِ شَيء أَو بَد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ِن رُخَصٍ سِعرٍ وَمِن إِفراطٍ غَ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رَفَعوا أَصواتَهُم بِلا وَل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َسِبتَهُم ضَأنا تَداعَت بِثُغ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و سِربٍ بَطٍ جاوَبَت سِربٍ قَط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ذلِكَ الدأبُ إِلى وَقت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َش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القَلبُ يَزدادُ صَدى إلى صَد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ِقُربِهِم وَالعِلمُ يَزداد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كُلُهُم في العَقلِ يَمشي القَهقَهر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ُريدُ قُداما فَيجري مِ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عض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ي لا أشبه أهل الزم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رأيتهم قد تلاقوا في المحافل وتدانوا في المجالس وتحالت بهم الرك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 ب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افوا مستعدين لمحاربة أعدائهمن وتضافروا متأهبين لمناصبة أقرانهم فشدوا مرك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قاء بسيوف مشهو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نة مطرورة وقسي موترة وسهام مفوقة فتطاعنوا ضربا بسيوفهم ودعس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محاهم وتراشقوا خصلا سها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انفلت سيوفهم وكلت أيديهم ونثلث كنانتهم عن آخر أعزع ومرتثّ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وض به ومثخن ينوء على ضل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لك الوجه والمثال فيما شبهنته لك مع صنيع أهل هذا الزمان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تهم المجالس ولفتهم الملاقي والمجامع فتصور الآن قلوبهمن وما تجنه ضمائر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ل والحسد وما تحني عليه ضلوعهم من الإحن والضغائن قسيا موترة وألسنتهم وما ير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من القول سهاما مفو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بوا لها أعراض الناس أغراضا وافترضوا بها افتراضا فهم إذا تأمل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تهم على طبقات شت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ذو القحة الذي يكاشف بالشتم الصريح مكاشفة ويج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فظ القبيح مجاهرة ومعال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عرض بالأذى ويكنى ويمرض القول به ويو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ؤذي صاحبه بالمسارة والنجوى والمباثة والشك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شجو أخاه بغمز العين وزم الجبين ورمز الشفتين وك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جانب لا يعاجل بالسوء معاجلة ولا يؤاخذ بالذنب بغتة لكن يحص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فاس ويعد الحروف والألفاظ ويحفظها ليوم حاجته وأوان فرصته فيبكت بها ويع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طنب فيها أو يقصر على شاكلة قول الشاعر في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حذَر مَودَةَ ماذِق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بُ المَرارَةِ بِالحَلاوَة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ُحصي العُيوبَ عَليكَ أَي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َ الصَداقَةِ لِلعَداوة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قال عبد الله بن المعت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خوان السوء ينصرفون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كبة ويقبلون مع النعمة ومن شأنهم التوسل بالاخلاص والمحبة إلى أن يظفروا بالا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قة ثم يوكلون الأعين بالأفعال والأسماع بالأق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رأوا خيرا أو نالوه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وه ولم يشكروه وعلموا أنهم خدعوا صاحبهم عنه وقمر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رأوا شرا أو ظنوه أذاعوه ونشروه فإن أدمت مواصلتهم فهم ال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ماطل المخوف على المقاتل وإن استرحت إلى مصارمتهم ادعوا الخبرة بك لطول ال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شرة فكان حديثهم مصدّقا وباطلهم محقق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من يتمنى الموت وآثر المرض والعمى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لقاء ال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ونا عن الخلاد قال حدثنا عبد الله بن صق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أحمد بن إبراهيم الدورقي قال حدثنا أبو محمد بن أبي القراقص الكند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فضل رحمة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تمنى الم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ئلا أر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بعض أصحابنا عن ابن المدربان قال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سحاق المديني قال حدثني سليمان بن أبي شيخ قال حدثني أبو السعدي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عوانة بعد ما ما كف بصره فسلمت عليه وسألت به ث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سبح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عالى لم يسلب عبدا شيئا إلا عوضه مكانه شيئا هو خير منه فما الذي عوضك من بص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العريض يا بغي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لا أراك ولا يقع بصري 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بشار بن يعقوب عن أحمد بن ج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كف بصره وانتقل إلى قريته بغور ساران قصده رجل من أهل الملتان كحال حاذ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ير بالقدح فلما ورد عليه أنزله وأحسن تعهده فكان الرجل يغدو عليه ويروح وجعل يه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أمر في معالجته ويهنيه رجوع بصره في مدة سريعة فكان أحمد يرافقه الوقت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قت إلى أن ضجر الرجل بطول المقام ومل الثواء عنده قال فحضرني وطلب إلى أن إستأ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في الإنصراف فدخلت عليه وعرفته قصة الرجل واشرت عليه بالإقبال على العلاج وهو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أمر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سليمان أتشير على بأن أحتمل هذا الألم وأن أغر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مال هذه المقلة الباقية ولست على يقين من السل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أن العلاج قد نجع ووقع موقعه وعاد البصر إلى ما كان عل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ة فقل لي إذا فتحت عيني وأبصرت بها أنظر إلى من من إخواني وأصدقائي وقد هل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 والله إن الزمان الذي أنا فيه والناس الذين أنا بين ظهرانيهم لقوم لو كنت بصي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يح البصر لكان من الواجب على أن أتعامى عليهم فاغض بصري عن النظر إ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هذا الإنسان ينصرف في باب في ترك الإعتداد بعوام الناس وق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كتراث بهم والتحاشي لهم أخبرنا أبو سليمان قال أخبرني إبن أبي الدق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سودن قال حدثنا جعفر بن سنيد عن أبيه عن الحجاج بن محمد بن عقبة بن سنا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كثم بن صي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اء الناس غاية لا تدرك ولا تكره سخط من رضاه الج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الحسين بن عاصم قال أخب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ربيع بن سليمان وابن جوصاء قالا سمعنا يونس بن عبد الأعلى يقول قال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فعي رحمة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موسى رضا الناس غاية لا تدرك ليس إلى السلام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سب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ظر ما فيه صلاح نفسك فالزمه ودع الناس وما ه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سماعيل بن محمد قال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الدبري قال سمعنا أبا داود المصاحفي البلخي يقول سمعت النضر بن ش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إليَّ الخليل أن دع الناس وإشمئزازهم إذا عرفت الحق فال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ا أبو سليمان قال أنشدني الحسن بن عبد الرحيم قال أنشد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باري قال أنشد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دِع الناسِ ما شاءوا يَقولوا فَإِنَن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َكثَرَ ما يُحكى عَلي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َمو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ما كُلُ مَن أَغضَبتُهُ أَنا مُعتَب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ا كُلُ مَن يَر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يَّ أََقو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َو كُلَما طَنّ الذُبابُ زَجَرتُ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نّ الذُبابَ إِذا عَلي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َريم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شيخ أبو سليمان قال حدثنا محمد بن هاشم قال حدثنا الدب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رزاق عن معمر عن أيوب عن ابن سيرين عن عبي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ليا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يخط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قد سئمتهم وسئموني ومللتهم وملوني فأرحني منهم وأرح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 ما يمنع أشقاكم أن يخضبها ب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ضع يده على لح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علي قال حدثنا ابن دري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حاتم عن أبي عبيدة قال أخبرني محمد بن عباس ل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ت من الدعاء بالموت حتى خشيت أن يكون ذلك أسهل لك عند أوان نزوله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 مللت من أمتك أما تعين صالحا أو تقوم فاسد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ابن عباس إني قائل لك ق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غليك قال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 يعد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لا أحب فراقهم وفيهم ناس كل فاتح فاه للهوة من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 بحق لا ينوء به أو بباطل لا ين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لا أن أسأل عنهم لهربت منكم فأصبح الأرض مني بلاقع فمضيت لشأ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قلت ما فعل الغالب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محمد بن هاشم قال حدثنا الدبر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زاق عن معمر عن الزهري عن ا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نزل عمر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عنه بالبطحاء جمع كومة من بطحائهم بسط عليها رداءه ثم اضطجع ورفع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كبرت سني ورق عظمي وضعفت قوتي وخشيت الإنتثار من رعشتي فاقبضني إ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حاجز ولا مضي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دم المدينة فما انسلخ الشهر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لصفار أبو علي قال حدثن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وب المخرمي وحدثنا علي بن عاصم عن يزيد بن أبي زياد عن زيد بن وهب الجهني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صفو الدنيا فلم يبق إلا الكدر فالموت اليوم تحفة ل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ليمان قال حدثنا ابن هاشم قال حدثنا الدبري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زاق عن معمر عن يحيى بن أبي كث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على أبي سلمة بن عبد الرحمن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ض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ستطعت أن تموت فمت فوالله ليأتي على الناس زمان يكون الموت أ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حدهم من الذهب الأح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وأخبرنا الصفار قال سمعت عبد الله بن أي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معت أبا بدر شجاع بن الوليد يقول قال طا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حرز دين المرء إلا حف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سماعيل بن محمد قال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 حدثني ربيعة بن زهير قال قيل للث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تمنى الموت وقد نه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عنه فقال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سألني ربي عز وجل ل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ثقتي بك وخوفي 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ي لو خالفت واحدا في رمانة فقلت حلوة وقال مزة لخفت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اط د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ا أبو سليمان قال أنشدني بعض أصحابنا لمنصور بن إسماع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َد قُلتَ إِذا مَدَحوا الحَياةَ فَأَكثَروا في المَوتِ أَلف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ضيلَةٍ لا تَعرِفِ مِنها أَمانُ لِقائِهِ بِلِقائِهِ بَغَضَني قُربُهُم حَيا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قال الجاح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د ابدع العباس بن الأحنف في قول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سبق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َبكي رِجالٌ عَلى الحَياةِ وَقَ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فنى دُموعي شَوقي إِ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َجل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َموتُ مِن قَبلِ أَن يُغيرَنَي الدَهر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إِني مِنهُ عَلى وَجل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قال ابن الأعرابي قال شيخ من الأع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متي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ت لا بنين ولا بنات شيخ كبير ورب غف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ا أبو سليمان قال حدثنا الحسن بن عبد الرحيم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حسين اللخمي عن إبراهيم بن عبد الله بن خالد قال حدثنا حجاج عن ابن جري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طاء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ستخف تفسير الغوغ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ابو ر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نوي قال حدثنا أبي قال حدثنا عمر بن شيبة قال قال 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وغاء الجراد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ج بعضه في بعض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سمى الغوغاء 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الحسين بن عاصم قال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طحاوي قال حدثنا أحمد بن محمد الخوارزمي قال حدثنا عبد الله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عن أبي عاصم النبيل أن رجلا أت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مرأتي قالت لي يا غوغاء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نت غوغاء فأنت طالق ثلاث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أنت ممن يحضر المناطحة بالكباش والمناق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ديو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ل أنت الرجل يحضر يوم يعرض السلطان أهل السج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أجدل من فل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أنت الرجل الذي إذا خرج الأمير يوم الجمعة جلست ل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 الطريق حتى يمر قم تقيم بمكانك حتى يصلي وينصرف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أبو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 بغوغاء إنما الغوغاء من يفعل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وغاء أهل البد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حمد بن إبراهيم بن مالك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لك البغوي قال حدثنا علي بن حرب قال حدثنا زيد بن أبي الزرقاء قال أخب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يزيد قال سمعت وهيب بن الور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ر بن عبدالعزيز كثيرا يت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ذه الأب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َبوسٌ إلى الجُهالِ حِينَ يَراهُ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لَيسَ لَهُ مِنهُم خَدين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ُغازِلُ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أَزعَجَهُ عِلمٌ عَن الجَهلِ كُلَ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ما عالٍمٌ شيئا كَمن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هِلُ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تَذَكَر ما يَبقى مِنَ العَيشِ آجِل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أَشغَلُهُ عَن عاجِل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َيشِ آجِلُ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بعض الحك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عامة يثنون عليك فاظهر الوحشة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هم رأوا مني شيئا أعجبهم ولا خير في شيء يسرهم ويعج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الحسن بن عبد الرحيم قال حدثنا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براهيم قال حدثنا ابن أخي الأصمعي قال حدثنا عمي عن حماد بن سلمة أو غير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ه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ح رجل عليا رضي الله عنه في وجهه فقال وهو يته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دو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وفوق ما في نف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واجب على العاقل أن لا يغتر بكلام العو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نائهم وأن لا يثق بعهودهم وإخائهم فإنهم يقبلون مع الطمع ويدبرون مع الغ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طيرون مع كل ناع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سن رحمة الله عليه يقول إذا رآ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قتلة الأنبي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عضهم يقول إذا رآ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هم الله هذه الوجوه التي لا ترى إلا في ال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آخر منهم يقول في 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 إذا اجتمعوا غلبوا و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رقوا لم يعرفوا وقال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اجتمعوا أضروا وإذا تفرقوا نفع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يد أنهم إذا تفرقوا رجع كل واحد منهم إلى صناعته فيخرز الأك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صف الحذاء وينسج الحائك ويخيط الخياط فينتفع بهم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َع فَهَذا الكَلامُ وَاللَهِ ما فيهِ عِلُ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َقَلَ مِن كُلِ شَيءٍ مَِ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ُرى الناسَ قِلُه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َرُمَت بِالناسِ وَأخلاقُهُ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صَرَت أَستأنِسُ بِالوِحدَة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ا أكثَرَ الناسِ لَعَمر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ما أَقلُهُم في مُنتَقى العِدَة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ي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ا أَكثَرَ الناسِ لا بَل م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قَلَهُم اللَهُ يَعلَمُ أَني لَ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قُل فَن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نّي لأَفتَحُ عَيني حِينَ أَفتَحُ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ى كَثيرٍ وَلَكِ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رَى أَحَ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وأنشدني ابن مالك قال أنشدني الدغولي في سيا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ذا أَمِنَ الجُهالُ جَهلَكَ مَرَ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عَرضُكَ لِلجِهالِ غَنَم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ِنَ الغَنَ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إِن أَنتَ نازيتَ السَفيهَ إِذا نَز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أَنتَ سَفَيهٌ مِثلُ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َيرَ ذي حُلُ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لا تَتَعَرَض لِلسَفيهِ وَدارُ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مَنزِلَةٍ بَينَ العَداوَة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السُلَ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يخشاكَ تاراتٌ وَيرجوكَ مَرَ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تأخُذ فيما بَينَ ذَلِك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الحَز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ي محمد بن منصور قال حدثنا شاك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أبي 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بعض أصحابنا عن المبرد محمد أبي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حو من هذا لأبي العتاه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صانَ عَبدٌ ما لَديه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رَعَى ما في يَديه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إِذا هُم بِلينِ قَ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ِ الحَزمِ إِليه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َن يَلِنِ لِلناسِ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ِداً يَئِبُ الناسَ عَليه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محمد بن الحسين قال حدثنا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واحد قال قال الشافعي رحمه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ل كل عداوة الصنيع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ذ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ي إسماعيل بن أسد قال حدثنا ا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 سمعت الرياشي عن الأصم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كسرى إلى ع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لوا و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محض المودة وعاملوا الرعية بالرغبة والرهبة وعاملوا السفل بالمخ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 فساد الخاصة وما جاء في علماء الس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وذكر آفات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إبن الأعرابي قال حدثنا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ري قال حدثنا ابن بشر العبدي قال حدثنا هشام بن عروة عن أبيه ع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عاص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عزوجل لا ي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 انتزاعا ينتزعه من الناس ولكن يقبض العلم بقبض العلماء فإذا لم يبق عالم ات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رؤساء جهالا فسئلوا فأفتوا بغير علم‏ فضلوا وأضلوا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علم رسول الله صلى الله عليه وسلم أن آ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 ذهاب أهله وانتحال الجهال وترؤسهم على الناس باسمه وحذر الناس أن يقتدوا ب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أهل هذه الصفة وأخبر أنهم ضلال مضلون وأنذر به صلى الله عليه وسلم في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بو سليمان قال حدثناه أحمد بن سليمان النجار قال حدثنا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عثمان الطيالسي قال حدثنا خضر بن علي قال حدثنا نوح بن قيس عن أخيه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عن قتادة ع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حدثنكم حديثا لا يحدثكم أحد بعدي سمعه سمعت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أشراط الساعة أن يرفع العلم ويظهر الج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ري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ور الجهال المنتحلين للعلم المترئسي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ه قبل أن يتفقهوا في الدين ويرسخوا في عل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عبد الله بن محمد السعد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عبد العزيز قال حدثنا القاسم بن سلام قال حدثنا ابن علية عن ابن عون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رين عن الأحنف بن قيس قال قال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قهوا قب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ودوا يريد أن من لم يخدم العلم في صغره استحيى أن يخدمه في كبر السن واد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ؤد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وبلغني عن سفيان الثوري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رأ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اثته كان أدني عقوبته أن يفوته حظ كبير من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 أبي حنيفة رحمة الله علي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الب الرياسة بال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أوانه لم يزل في ذل ما ب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ا أبو سليمان قال أنشدني سهل بن إسماعيل قال أنشدنا منصو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ل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كًلبُ أَكرَمُ عَشرَ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هُوَ النِهايَةُ في الخَساسَة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ِمَن يُنازِعُ في الرَيا سَة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َبلَ أَوقاتِ الرَياسَة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بو عمر قال قلت للمب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صار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عباس أحفظ منك للغريب والشع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عين أحمد بن محمد بن يزيد بن يحي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أست وأنا حدث وترأس وهو ش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أحمد بن إبراهيم بن مالك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غولي قال حدثنا محمد بن حاتم المظفري قال سمعت عمرو بن محمد الناقد يقول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عيين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سان إلى عبيد الله بن عمر فأجطنا به فنظر غلينب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نتم العلم وذهبتم بنوره لو أدركني وإياكم عمر رضي الله عنه لأوجعنا ضر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ظف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ني غير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ا أهل لأن أحدث ولا أن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لأن تحدث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مثلي ومثلكم إلا كما قال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تضحوا فاصطلح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بن الأعرابي قال حدثنا الرماد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زاق قال حدثنا معمر عن الزهري عن رجل من المهاجرين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ده لقد وارت القبور أقواما لو رأوني معكم سخروا 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برنا أبو سليمان قال أخبرني محمد بن هاشم قال حدثنا الدبري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زاق عن معمر عن قتادة قال قال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بكم إذا لبستكم فتنى يربو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غير ويهرم فيها الكبير وتتخد سنة فإن غيرت يوما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من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تى ذلك يا أبا عبد الرح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ك إذا قل أمناؤ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أمراؤكم وقل فقهاؤكم وكثر قراؤكم وتُفقه لغير الدين والتسمت الدنيا ب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أبو سليمان قال أخبرني عبد الله بن محمد المك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جنيد قال حدثنا عبد الوارث عن عبد الله بن المبارك قال حدثنا بكا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قال سمعت وهب بن منب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تعالى ذكره فيما نعت يعيب به أحبار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رائ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تفقهون لغير الدين وتتعلمون لغير العمل وتبتاعون الدنيا بعمل الآ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بسون مسوك الضأن وتخفون أنفس الذئاب وتتقون القذى في شرابكم وتبتلعون أمث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بال من الحر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طولون الصلاة وتبيضون الثي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تصبون بذلك مال اليتيم والأ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زتي حلفت لأضربنكم بفتنة يضل فيها رأي ذي الرأي وحكمة الحك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ي أحمد بن الحسين التيمي قال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بن مملك عن أبي بدر عباد بن الوليد الغبري قال حدثنا حيان بن هلال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قاهر بن شعيب عن هشام بن حسان عن الحس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 هذا العلم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ناف من الناس فاعرفوهم بصف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نف تعلموه للمراء والجهل وصنف تعلم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استطالة والختل وصنف تعلموه للتفقه والعقلز فصاحب المراء والجهل متعرض للقتا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دية الرجال يذاكر العلم بخفة الحلم قد تسربل الجشع وتبرا من الورع فدق الله 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خيشومهن وقطع منه حيزومه وصاحب الاستطالة والختل ذو خب وملق يستطي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باهه من أمثاله فيختلهم بخلع جبينه فهو لحلوانهم هاضم ولدينه خاط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مى الله عزوجل على هذا خبره وقطع من آثار العلماء أثره و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فقه والعقل ذو كآبة وحزن قد تحنى في برنسهس وقام الليل في حندسه يعمل ويخشع 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كتاه يداه واعمدتاه رجلا فهو مقبل على شأنه عارف بأهل زمانه قد أخبرنا أبو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ي عبد الله بن أحمد قال حدثنا ابن الجنيد قال حدثنا عبد الوارث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بارك قال حدثنا رجل من أهل الشام عن يزيد بن أبي حب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فتنة الع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يه أن يكون الكلام أحب إليه من الاستماع وأن وجد من يكفيه وفي الاستماع سل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زيادة في العلم وفي الكلا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من عصم الله كومق وتزين زيادة ونقص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رى أن بعض الناس لشرفه ووجه أحق بالكلام من 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زدنري المساكين ولا يراهم من ذلك موض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خزن علمه ولا يحب أن يوجد إلا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أخذ في علمه بأخذ السلطان حتى يغضب أن يرد عليه شي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 أو يغفل عن شيء من ح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صب نفسه للفتيا ولعله يؤتى بالأمر لا علم له به فيستح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لا علم لي فيرجم فيكتب من المتكل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روي كل ما سمع حتى يروي كلام اليهود والنصارى أرا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غزر ك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حمزة بن الحارث الدهقان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بن محمد الدوري قال حدثنا كثير بن هشام قال حدثنا جعفر بن برقان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 ابن مهران قال قال أبو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 للذي لا يعلم ولو شاء الله 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يل للذي يعلم وهو لا يعمل به سبع م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بو سليمان قال أخبرنا ابن الأعرابي قال حدثنا محمد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الب قال حدثنا سعيد بن سليمان الواسطي قال حدثنا مبارك بن سعيد قال سمعت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سروق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ق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العلم وبقيت بقية في أوعية 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أبو رجاء الغنوي قال حدثني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نا عن أبي عاصم الضحاك بن مخلد قال قال ابن جر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غلسا أريد ضيعة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أنا برقعة تهفو بها الريح فلما أضاء لي الصبح نظرت فإذا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هاك عِش موسِراً إِن شِئتَ أَو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ُعسِرا لا بُدَّ في الدُنيا مِن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َ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كُل ما زارَك مِن نِعمَة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دَ الَّذي زادَك في الهَ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ني رَأيتُ الناسَ ف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َهرِنا لا يَطلُبونَ العِلمَ لِلعِل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لا مُباهاةً لإخوانِهِ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حُجَةً لِلخَصمِ وَالظُلم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قال ابن جر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د منعتني هذه الأبيات أشي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بن الأعرابي بقال حدثنا إبراهيم بن الوليد والجشاش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و بكر بن عياش عن الأعم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ي الدنيا قوم شر من أصحاب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كرتها عليه حتى رأيت منهم ما 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سهل بن إسماع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عند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فرأى من أصحاب الحديث بدعة سيئ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 عمر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قال ابن الحارث قال قال عمر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لم أش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قوم أسحف من الحديث وأه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وأخبرني سهل بن إسماعيل قال حدثنا أبو 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ي أبو الوليد الطيالسي قال سمعت شعب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 الحديث يصدكم عن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عن الصلاة فهل أنتم منته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براهيم بن فراس قال سمعت جعف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سنوسي يقول سمعت أبا بكر الطائف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كان من أهل الع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سمعت رجلا في م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 الواحد بن غياث يقول سمعت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قال شعبة هذا الكلام رأى من أصحاب ا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صلى لجنب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د فاتته ركع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لم الإمام سلم وأخذ دفاتره ولم يصل الركع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الحسين بن عاصم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و ابن محمد الرافقي قال حدثني محمد بن علي بن ميمون قال سمعت إسحاق بن 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رائي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زدحم أصحاب الحديث على هشيم فطرحوه عن حماره فكان سبب م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بعض أصحابنا عن ابن الأنبار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رزبان قال حدثنا أحمد بن زهير قال حدثنا مؤمل بن أهاب قال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حس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عند سفيان بن عيينة وهو يحدث فازدحمت فرقة من الناس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ل شيخ ضعيف فانتهبوه ودقوا يد الشيخ فجعل الشيخ يص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ن لا جعلتك م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وا بي في حل وسفيان لا يسمع حتى نظر إلى رجل من أولئك الذين صنعوا بالشيخ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عوا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قول الشيخ قا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دنا في السم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 آفات الق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إبراهيم بن فراس قال حدثنا أحمد ب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وزي الأعرج قال حدثنا الفضل بن عبد الجبار قال حدثنا إبراهيم بن أ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لقاني قال حدثنا أبو جعفر البصري قال قال مالك بن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قراء هذا الز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ثل رجل نصب فخا ونصب فيه برة فجاء عصفور فوقع قريبا من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غيب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ا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اض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انحني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ول العباد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ة المنصوبة فيك قال أعدتتها للصائ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الجار أنت قال فلما أمسى وغابت الشمس دنا العصفور ف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ة بخنقه الفخ قال العصف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كل العباد يخنقون خنقك فلا خير في العب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ليمان قال أخبرنا ابن الأعرابي قال حدثنا الدور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معين قال أخبرنا أبو سليمان قال أخبرني بعض أصحابنا عن الخلاد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القاسم الأزدي عن أحمد بن أنس بن مالك الدمشقي قال حدثنا أحمد ب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طاكي قال كتب يوسف بن أسباط إلى بعض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تر لي منزلا ولا تكتر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ء فإني أتخوف أن أقول فيقولون لفاحة فإذا لم أجبهم إلى تلك ذهبوا فهيأوا بي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أوا فيه طنبورا وغلاما وخمورا ودعوني وأنا لا أدري ودعوا الناس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ظروا ما مع يوس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بو عمر الحيري قال حدثنا مس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 حدثنا الحسن بن أبي جعفر قال سمعت مالك دينا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يز شه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ء في كل شيء إلا بعضهم على بعض وجدتهم أشد تحاسدا من التيوس توثق الشاة في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التيس فيهب هذا ويهب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بن ا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نعاني قال حدثنا يحيى بن اليمان قال قال سفيان الث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أصحب فتى أحب إلي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 اصحب قارئ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سماعيل بن محمد قال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زار عبد الله بن المبارك رجلا من أهل نيسابو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نسب إلى الز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التقشف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 إليه لم يقبل عليه الرجل ولم يلتفت إليه فلما خرج من عنده أ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انه وأعلم أنه عبد الله بن المبارك فخرج إليه يعتذر ويتنصل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اعذرني وعظ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إذا خرجت من منزلك فلا يقع بصرك على أحد إلا أريت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م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ررآه معجبا بنفسه ثم سأل عنه فإذا هو حائ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حمد بن عبدوس قال حدثنا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د قال حدثنا أبو هشام الرفاعي عن ابن يمان ع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م يتفت لم ي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ق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عادة الفتيان ومن أخذ بأخذهم بشاشة ال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جاحة الخلف ولين العريكة ومن شيمة الأكثرين من القراء الكزازة وسوء الخلق ف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قل من الفتوة إلى القراءة كان جديرا أن يتباقى معه تلك الذوقة والهشاشة ومن تق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باه لم يخل من جفوة أو غل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يتوجه قول سفيان إلى وجه آخر وهو أنه إذا انتقل من الفتو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ءة كان معه الأسف على ما مضى والندم عن ما فرط منه فكان أقرب له إلى أ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جب بعمل صالح يكون منهن وإذا كان عارفا بالشر كان أشد لحذره وأبعد من الوق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ابن الزيبقي قال حدثنا موسى بن زكر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ستري قال حدثنا نضر بن علي قال حدثنا عيسى بن يونس عن الأعمش عن إبراهيم النخ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عجبهم أن يكون للشاب صبوة قال الأعم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اف ويحذر ويجت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يمان قال حدثنا ابن الأعرابي قال حدثنا أحمد بن زيد القزاز قال حدثنا 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وزي قال حدثنا ابن المبارك عن سفيان قال قال أبو حا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رجل ليعمل السي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ل حسنة قد أنفع له منها وأنه ليعمل الحسنة إن عمل سيئة قط أضر عليه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قال ابن الأعر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ناه أن يعمل الذنب فلا يز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مشفقا حذرا أن يعاوده فينفعه ذلك ويعمل الحسنة فيحتسب بها على ربه تعالى ويت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فتهل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تنى من لا علم لهم من القراء فتنى عظيم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المؤونة في معاشرتهم على الخاصة مؤونة غليظة وذلك أن جهلهم يحمل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عجاب بأنفسهم وسيماهم والظاهر من شمائلهم يدعو الجهال من العامة إلى تعظي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يل والتعصب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رام من الخاصة إرشادهم وتعليمهم فقد تعرض لملامهم واستهد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هامهم فمداراتهم غصة وهجنة ومكاشفتهم شهرة وفتنى وشرهم طوائف من أصحاب الع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بتل وأهل التصوف والتبطل فإنهم جهال لا يتعلمون ومردة لا ينقادون قد 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طان قيادهم فهم والعلم على تضاد وخل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الحسين الآبري قال 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بن عبد الواحد قال قال علي بن يحيى الو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شافعي رحمة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 عطرا وكان يجيء غلامه كل غداة بغالي فيمسح بها الاسطوانة التي يجلس إليها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جنبه إنسان من الصوفية وكان يسمى الشافعي البطا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بطال و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طال قال فلما كان ذات يوم عمد إلى شاربه فوضع فيه قذرا ثم جاء إلى حلقة الشاف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شم الشافعي الرائحة أنكره وقال فتشوا نعالكم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رى شيئا يا أب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فتش بعضكم بعضا فوجدوا ذلك الرجل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د الله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حملك على 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يت تجبرك فأردت أن أتواضع لله عز وج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خذوه فاذهبوا به إلى عبد الواح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كان على الشرط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و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ك أب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عتقل هذا إلى وقت نن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لما خرج الشافعي دخل إليه فدعا به فضربه ثلاثين درة أو 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نما تخطيت المسجد بالقذرة وصليت على غير الطه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وأخبرني الحسن بن محمد بن عبدويه قال أخب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أهل الع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ختلف معنا رجل إلى أبي ثور وكان ذا سمت وخشوع فكان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ر إذا رآه جمع نفسه وضم أطرافه وقيد كلامه فغاب عن مجلسه مدة فتعرف خبره فلم يو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لى أثر ثم عاد إلى المجلس بعد مدة طويلة وقد نحل جسمه وشحب لونه وعلى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يه قطعة شمع قد ألصقها بها فما كاد يتبينه أبو ثور ثم تأمل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نا الذي كنت تأتي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الذي قطعك ع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زقني الله سبحانه الإن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حبب إليَّ الخلوة وأنست بالوحدة واشتغلت بال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بال عينك هذ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ت إلى الدنيا فإذا هي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نة وبلاء قد ذمها الله تعالى إلينا وعابها وذم ما فيها فلم يمكني تغميض ع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تيهما عنها ورايتني وأنا أبصر بإحداهما نحوا مما أبصر بهما جميعا فغمضت واح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ت ال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أبو ه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ذ كم هذه الشمعة على عيني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ذ شه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نحو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ث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هذا أما علمت أن لله عليك صلاة شهرين وطه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ظروا إلى هذا البائس قد خدعه الشيطان فاختلسه من بين أهل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كل به من يحظفه ويتعهده ويلقنه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عزلة إنما تنفع العلماء العقلاء وهي من أ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ء على الجهال وقد روينا عن إبراهيم أنه قال 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قه ثم اعت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 فساد الأئمة وما جاء في الاقلال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صحبة السلاط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هاشم قال حدثنا الدبري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زاق عن معمر عن ابن خئيم عن عبد الرحمن بن سابط عن جابر بن عبد لله أ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 لكعب بن ع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ذك الله يا كعب بن عجرة من إم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فه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ما إمارة السفهاء قال أمراء يكونون بعدي لا يهدون بهديي ولا يستن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نتي فمن صدقهم بكذبهم وأعانهم بكذبهم ولم ينعهم على ظلمهم فأولئك ليسوا مني ول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ولا يردون على حوضي ومن لم يصدقهم بكذبهم ولم يعنهم على ظلمهم فأولئك مني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وسيردون على حو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كعب بن عجرة لا يدخل الجنة لحم نبت من سحت أبدا ال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ى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كعب بن عجرة الناس غاد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بتاع نفسه فمعتقها أو بائ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وبقها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حدثنا ابن الأعرابي والصفار قالا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قيقي قال حدثنا يزيد بن هارون قال أخبرنا إسرائيل عن محمد بن جحادة عن عطي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عيد الخذ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الجهاد ك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ل عند سلطان جائر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إنما كان هذا أفل الجهاد لأن من جاهد العد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ى أمل من الظفر بعدوه ولا يتيقن العجز عنه لأنه لا يعلم يقينا أنه مغلو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يعلم أن يد سلطانه أقو من يده فصارت المثوبة فيه على قدر عظيم المؤو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ت شعري من الذي يدخل إليهم اليوم فلا يصدق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ذبهم ومن الذي يتكلم بالعدل إذا شهد مجالسهم ومن الذي ينصح ومن الذي ينت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إن أسلم لك يا أخي في هذا الزمان وأحوط لدينك أن تقل من مخالطتهم وغش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ابهم ونسأل الله الغني عنهم قال أخبرنا أبو سليمانن قال أخبرني محمد بن هاش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دبري عن عبد الرزاق عن عمر عن قتادة أن ا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لى أب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طان فتنا كمبارك الإبل والذي نفسي بيده لا تصيبون من دنياهم شيئا إلا أصاب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كم مثله قال أبو سليمان قال عبد الرز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معمر عمن سمع الحس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جيئن أميرا وإن دعاك لتقرأ عنده سورة من القرآنن فإنك لا تخرج من عنده إلا ش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دخ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سعدويه قال حدثنا ابن الجن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عبد الله بن حنيق قال حدثنا عبد الرحمن بن عبد الله قال قال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أن تنجو فاجتنب ثلاث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دخلن على سلطان ولا تدخل في وصية ولا تحج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بو محمد الكراني قال حدثنا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شبيب قال حدثنا المنقري قال حدثنا الأصمعي قال حدثنا محمد بن حرب الزياد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قال قال زياد لجلس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غبط الناس عيشا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وجلساؤ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صنعتم شيئا إن لأعواد المنبر ه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لقرع لجام البريد لفزعة ولكن أغبد الناس عندي رجل له دار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ري عليه كراها وزوجة صالحة قد رضيته ورضيها فهما راضيان بعيشهما لا يعر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نعرفه لأنه إن عرفنا وعرفناه أتعبنا ليله ونهاره وأذهبنا دينه ودني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ا أبو سليمان قال أنشدنا م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تَلومُ عَلى تَركِ الغِنى باهِلِيَ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َوى الدَهرُ عَنها كُ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َرَفٍ وَتالِ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تَرى حَولها النِسوانَ يَرفَلنَ ف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َسا مُقَلِدَةً أَجيادَ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القَلائِ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أَفضلُ عَيشٍ في الشِتاءِ تَنالُ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َبيدَ يُنادي أَصلُ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الثرائِ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َسُرُكَ أَنّى نِلتَ ما نالَ جَعفَر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ِنَ المُلكِ أَو ما نال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حيى بِن خالِ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أَنّ أَميرَ المُؤمِنينَ أَغَصَن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َغَصَهُما بِالمٌُرهَفات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َوارِ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دَعيني تَجئني مَيتَتي مُطمَئِنَ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َم أَتَجَشَم هَول تِلك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َوارِ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إِنّ جُسيماتِ الأُمورِ مَشوبَةٌ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مَستَودَعاتٍِ في رؤوس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اوِد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أنشدنا لعبد الله بن ط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َيفَ عَيشُ امرىءٍ لَ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ُلَ يَومٍ عِلمٌ دَونَ بَلدَةٍ مَنشور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إذا الريحُ حَرَكَت صَوتَ طَبل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ِن بَعيدٍ فَقَلَبَهُ مَذعور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ا غَنياً عَن العَساكِرِ وَالبَعث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َنيئاً لَكَ المَقي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َثير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َن لَهُ كَسرَةٌ يَعيشُ عِنِ الن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ِ غَنياً بِها فَذاك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َمير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لَستُ بِسائِلٍ ما دُمتُ حَي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ُسارُ الجُندَ أَم رَكب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َمير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أنشدني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ضَنّ الأَميرُ بِإذنِه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قَعَدتُ في بيتي أَم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تَركتُ إِمرَتَهُ لَ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اللَهِ مَحمودُ كَثي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وأنشدني إسماعيل بن أسد قال أنشدني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ابُ الأَميرُ عَراءُ ما بِهِ أَحد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لا اِمرؤٌ واضِعٌ كَ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ى ذَقن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َفيتُكَ الأَمرَ لا تُلقي أَخا أَملِ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بابٍ دارَك يَستَ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لى الزَمن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نّ الرَجاء الَّذي قَد كُنتُ آَمُلُ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َعلتُهُ وَرجاءَ الناس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َفَن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روى لذي النون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َلَكتُ نَفسي وَذاكَ مَلَك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َثلُهُ لِلملوكِ مَلَك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صِرتُ حُراً بِمُلكٍ نَفس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ما لَخُلقٍ عَلَيَّ مَلك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شدني محمد بن العباس المؤدب قال أنشدني الحدادي في الإقلا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السل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نّ المُلوكَ بَلاءٌ حَيثُ ما حَلو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َلا يَكن لَكَ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نافِهِم ظِ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استَغنِ بِاللَهِ عَن أَبوابِهِم كَرَم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ِنّ الوُقوفَ عَ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بوابِهِم ذُل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عتابي لا يقرب السلطان ولا يستميحه ف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حمد الأمين يهب ما بين العشرة الآلاف والمائة ألف وأنت ربما تحتاج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دراهم فكيف لا تقصد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ي رأيته يهب العشرة الآلاف من غير سبب وير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من السور من غير سبب فلست أدري أي الرجليني أكون عنده وليس الذي أغرر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لذي آمله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بعض العمال إلى أبي عمر صاحب أبي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ا 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بمقدار ما يمر لك في النفقة في سنة حتى أجريه لك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رس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ه عافاك الله أنا في جراية من إذا سخط عليَّ لم يسقط جرايت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قال بعض الحك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يحدث للسلطان التي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سهم والإعجاب بآرائهم كثرة ما يسمعونه من ثناء الناس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أنهم أنصفوهم فصدقوهم عن أنفسهم لأبصروا الحق ولم يخف عليهم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مو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عض الحك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سلطان زيادة في الحال وشره هل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ئص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بو رجاء الغنوي قال حدثنا أبي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قال سمعت أب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يحيى بن الحكم عمر بن عبد العزيز مولده مول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شؤه منشؤه جاء كما رأ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في الك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ه كان أرسله إلى الحجاز شابا سوقة يغضب الناس ويغضبو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مخض الناس ويمخض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قد ولي الحجاج وما عد لي أحسن أدبا منه فطالبت ولايته 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سمع إلا ما يحب فمات وأنه لأحمق سيء الأد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بن الزيبقي قال حدثنا الفضل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محمد بن سلام الجمحي قال حدثني عبد الله بن بكر السهمي قال سمعت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نا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رسل عمر بن هبي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هو على العراق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فقهاء من فقهاء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قهاء من فقهاء الكوفة وكان ممن أتاه من أهل البصرة الحسن ومن أهل الكوفة الشع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وا عليه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ير المؤمنين يزيد يكتب إليَّ في أمور أعمل بها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يان قال فقال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لح الله الأمير أنت مأمور والتبعة على من أمرك فأ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حس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قول قد قال هذا قل أ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تق الله يا عمر فكأنك بملك قد أتاك فاستنزلك عن سريرك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ك من سعة قصرك إلى ضيق قبرك إن الله تعالى ينجيك من يزيد وإن يزيد لا ينجي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سبحانه فإياك أن تعرض لله تعالى بالمعاصي فإنه لا طاعة لمخلوق في معص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م فتبعه الآذ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شيخ ما حملك على ما استقبلت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ني عليه ما أخذ الله تعالى على العلماء في عل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إِذ أَخَذ اللَهُ ميثاقَ الَّذينَ اُوتوا الكِتابَ لَتُبينَ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ِلناسِ وَلا تَكتُمونَهُ فَنَبَذوهُ وَراءَ ظُهور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له اليوم بمثل الحسن رحمة الله عليه وإخلاص نصيحته وبليغ موعظته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حت منا الضمائر وصفت السرائر لوقعت النصيحة موقعها والله يصلحنا ويصلح أئمتنا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دهم بذنوب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شدني بعض أهل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ِذُنوبِنا دامَت بَليَتُنا وَاللَه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َكشِفُها إِذا تَبَنا باب في لزوم القصد في حالتي العزلة والخلطة قد انتهى 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م في أمر العزلة إلى حيث شرطنا أن نبلغه وأوردنا فيها من الأخبار ما خفن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كون قد حسنا معه الجفاء من حيث أردنا الاحتراز منه وليس إلى هذا أجرينا ولا إي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نا فإن الإغراق في كل شيء مذموم وخير الأمور أوسطها والحسنة بين السيئ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عاب رسول الله صلى الله عليه وسلم الاغراق في عبادة الخالق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ا والحمل على النفس منها ما يؤودها ويكلها فما ظنك بما دونها من باب التخ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ك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ابن الأعرابي قال حدثنا ابن أبي ميس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خلاد بن يحيى قال حدثنا أبو عقيل يحيى بن المتوكل عن محمد بن سوقة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كدر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(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متين فأوغل فيه برفق ولا تبغض إلى نفسك عباد الله فإن المنبت لا أرضا قطع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ا أبق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إبراهيم بن عبد الرحيم العنبر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أبي قماش عن ابن عائش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مر الله تعالى عباده بأمر إلا وللشيط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نزعت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ما إلى غلو وإما إلى تقصير فبأيهما ظفر قن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إبراهيم بن محمد بن يحيى قال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شيوخنا قال قال علي بن غن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 طرفي القصد مذم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ا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تَسامَح وَلا تَستوفِ حَقَكًَ كُلَه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ابقِ فَلَم يَستوفِ قَ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َريم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لا تَغُل في شيَءٍ مِنَ الأَمرِ وَاقتَصِ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ِلا طَرفي قَصد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ُمورِ ذَميم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ريقة المثلى في هذا الباب أن لا تمتنع من 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زمك للناس وإن لم يطالبوك به وأن لا تنهمك لهم في باطل لا يجب عليك وإن دعوك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من اشتغل بما لا يعنيه فاته ما يعنيه ومن انحل في الباطل جمد عن الحق فكن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ي الخيرن وكن بمعز عنهم في الشر وتوخ أن تكون فيهم شاهدا كغائب وعا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جا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العنبري قال حدثنا ابن أبي قماش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عائشة عن ابن المبارك عن وهيب بن الور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وهب بن من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يد أن أعتزل الناس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د لك من الناس وللناس منك إليهم حوائج ولكن 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أصم سميعا أعمى بصيرا سكوتا نطوق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المكتب قال حدثنا شاكر قال حدثنا جعفر بن سنيد عن أبيه قال قال أكث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نقباض عن الناس مكسبة للعداوة ومعرفتهم مكسبة لقرين ال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ن ل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المنقبض والمقا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خير الأمور أوساط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 أبو زيد في هذا المع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ِذا ما عَمَمتَ الناسَ بِالأُنسِ لِم تَزَ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ِصاحِبِ سَوء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ُستَفيداً وَكاسِ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إن تقصهم يرموك عن سهم بغض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ن خلطا إن شئت أو كن مجان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َلا تَدنونَ مِنهُم وَلا تَقصينَهُ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لَكِن أَمراً بَينَ ذاك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ُقارِ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بن الأعرابي قال حدثنا داود بن أي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يمان الأبلي قال حدثنا أبي قال حدثنا بكر بن صدقة قال حدثنا هشام بن سع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أسلم عن أبيه أن عمر رضي الله عن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كن حبك كلفا ولا بغض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ف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محمد بن هاشم قال حدثنا الدبري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زاق قال أخبرنا بشر بن رافع قال أخبرني شيخ من أهل صنعاء يقال له ابو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معت وهب بن منب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وجدت في حكمة آل دا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 على العالم أ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غل عن أربع ساع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عة يناجي فيها ربه وساعة يحاسب فيها نفسه وساعة يفضي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إخوانه الذين يصدقونه عيوبه وينصحونه في نفسه وساعة يخلو فيها بين نفسه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اتها مما يحل وي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هذه الساعة عون لهذه الساعات واستجمام للقلوب وفضل وبلغ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العاقل أن يكون عارفا بزمانه ممسكا للسانه مقبلا على شأ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محمد بن منصور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ابن سعيد قال حدثنا محمد بن أحمد بن الحسين القرشي قال حدثنا جعفر بن عو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ر عن حبيب بن أبي ثابت عن عبد الله بن باباه قال 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زايلهم ودينك لا تكل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يريد خالطهم ببدنك وزايلهم بقلبك وليس هذا من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اق ولكنه من باب المدار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اراة الناس صدقه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ي أبو محمد الكراني قال حدثنا زكريا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الساجي قال حدثنا موسى بن إسحاق قال حدثنا يحيى بن عيسى عن سفيان عن ح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ثابت عن ميمون بن أبي شبيب قال قال صعصعة بن صوحان لإبن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ح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ك منك وأنت أخبرنا أبو سليمان قال حدثنا الخلدي قال حدثنا موسى بن هارو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دبة بن خالد قال حدثنا حزم القطعي قال سمعت الحس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المدار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ف العقل وأنا أقول هو العقل ك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سليمان قال أخبرنا الصفار قال حدثنا الحسن بن عرف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المبارك عن الحسن بن عمرو الفقيمي عن منذر الثوري ع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نف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بالحكيم من لم يعاشر بالمعروف من لا يجد من معاشرته بد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عل الله له فرجا أو قال مخرج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سليمان أنشدني بعض أهل الأدب قال أنشدني المتن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َمِن نَكَدِ الدُنيا عَلى الحُرِ أَن يَر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َدواً لَهُ ما مِ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َداقَتِهِ بُ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هى الكلام في العز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ل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ه علي بن محمد المؤذن بن عثمان المؤذن النيسابوري غفر الله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الديه ولقارئه آ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</w:r>
    </w:p>
    <w:sectPr>
      <w:headerReference w:type="default" r:id="rId4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sz w:val="44"/>
        <w:szCs w:val="44"/>
      </w:rPr>
    </w:pPr>
    <w:r>
      <w:rPr>
        <w:rFonts w:cs="Monotype Koufi"/>
        <w:color w:val="FF0000"/>
        <w:sz w:val="44"/>
        <w:sz w:val="44"/>
        <w:szCs w:val="44"/>
        <w:rtl w:val="true"/>
      </w:rPr>
      <w:t>العزلة</w:t>
    </w:r>
    <w:r>
      <w:rPr>
        <w:sz w:val="44"/>
        <w:sz w:val="44"/>
        <w:szCs w:val="44"/>
        <w:rtl w:val="true"/>
      </w:rPr>
      <w:t xml:space="preserve">  </w:t>
    </w:r>
    <w:r>
      <w:rPr>
        <w:rFonts w:cs="Monotype Koufi"/>
        <w:sz w:val="44"/>
        <w:sz w:val="44"/>
        <w:szCs w:val="44"/>
        <w:rtl w:val="true"/>
      </w:rPr>
      <w:t>للخطابي</w:t>
    </w:r>
    <w:r>
      <w:rPr>
        <w:sz w:val="44"/>
        <w:sz w:val="44"/>
        <w:szCs w:val="44"/>
        <w:rtl w:val="true"/>
      </w:rPr>
      <w:t xml:space="preserve">                              </w:t>
    </w:r>
    <w:r>
      <w:rPr>
        <w:rFonts w:cs="Monotype Koufi"/>
        <w:sz w:val="44"/>
        <w:sz w:val="44"/>
        <w:szCs w:val="44"/>
        <w:rtl w:val="true"/>
      </w:rPr>
      <w:t>مكتبة</w:t>
    </w:r>
    <w:r>
      <w:rPr>
        <w:sz w:val="44"/>
        <w:sz w:val="44"/>
        <w:szCs w:val="44"/>
        <w:rtl w:val="true"/>
      </w:rPr>
      <w:t xml:space="preserve"> </w:t>
    </w:r>
    <w:r>
      <w:rPr>
        <w:rFonts w:cs="Monotype Koufi"/>
        <w:sz w:val="44"/>
        <w:sz w:val="44"/>
        <w:szCs w:val="44"/>
        <w:rtl w:val="true"/>
      </w:rPr>
      <w:t>مشكاة</w:t>
    </w:r>
    <w:r>
      <w:rPr>
        <w:sz w:val="44"/>
        <w:sz w:val="44"/>
        <w:szCs w:val="44"/>
        <w:rtl w:val="true"/>
      </w:rPr>
      <w:t xml:space="preserve"> </w:t>
    </w:r>
    <w:r>
      <w:rPr>
        <w:rFonts w:cs="Monotype Koufi"/>
        <w:sz w:val="44"/>
        <w:sz w:val="44"/>
        <w:szCs w:val="44"/>
        <w:rtl w:val="true"/>
      </w:rPr>
      <w:t>الإسلامية</w:t>
    </w:r>
    <w:r>
      <w:rPr>
        <w:sz w:val="44"/>
        <w:sz w:val="44"/>
        <w:szCs w:val="44"/>
        <w:rtl w:val="true"/>
      </w:rPr>
      <w:t xml:space="preserve"> </w:t>
    </w:r>
  </w:p>
  <w:p>
    <w:pPr>
      <w:pStyle w:val="Header"/>
      <w:jc w:val="left"/>
      <w:rPr>
        <w:rFonts w:cs="Monotype Koufi"/>
        <w:sz w:val="44"/>
        <w:szCs w:val="44"/>
      </w:rPr>
    </w:pPr>
    <w:r>
      <w:rPr>
        <w:rFonts w:cs="Monotype Koufi"/>
        <w:sz w:val="44"/>
        <w:szCs w:val="4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18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150&amp;CID=2#TOP#TOP" TargetMode="External"/><Relationship Id="rId5" Type="http://schemas.openxmlformats.org/officeDocument/2006/relationships/hyperlink" Target="javascript:openquran(18,48,48)" TargetMode="External"/><Relationship Id="rId6" Type="http://schemas.openxmlformats.org/officeDocument/2006/relationships/hyperlink" Target="javascript:openquran(18,49,49)" TargetMode="External"/><Relationship Id="rId7" Type="http://schemas.openxmlformats.org/officeDocument/2006/relationships/hyperlink" Target="javascript:openquran(43,20,21)" TargetMode="External"/><Relationship Id="rId8" Type="http://schemas.openxmlformats.org/officeDocument/2006/relationships/hyperlink" Target="javascript:openquran(17,16,16)" TargetMode="External"/><Relationship Id="rId9" Type="http://schemas.openxmlformats.org/officeDocument/2006/relationships/hyperlink" Target="javascript:openquran(8,128,128)" TargetMode="External"/><Relationship Id="rId10" Type="http://schemas.openxmlformats.org/officeDocument/2006/relationships/hyperlink" Target="javascript:openquran(4,105,105)" TargetMode="External"/><Relationship Id="rId11" Type="http://schemas.openxmlformats.org/officeDocument/2006/relationships/hyperlink" Target="javascript:openquran(19,131,131)" TargetMode="External"/><Relationship Id="rId12" Type="http://schemas.openxmlformats.org/officeDocument/2006/relationships/hyperlink" Target="javascript:openquran(24,20,20)" TargetMode="External"/><Relationship Id="rId13" Type="http://schemas.openxmlformats.org/officeDocument/2006/relationships/hyperlink" Target="javascript:openquran(24,20,20)" TargetMode="External"/><Relationship Id="rId14" Type="http://schemas.openxmlformats.org/officeDocument/2006/relationships/hyperlink" Target="javascript:openquran(62,4,4)" TargetMode="External"/><Relationship Id="rId15" Type="http://schemas.openxmlformats.org/officeDocument/2006/relationships/hyperlink" Target="javascript:openquran(1,273,273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150&amp;CID=2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Islamlib/viewchp.asp?BID=150&amp;CID=2#TOP#TOP" TargetMode="External"/><Relationship Id="rId20" Type="http://schemas.openxmlformats.org/officeDocument/2006/relationships/hyperlink" Target="javascript:openquran(1,134,134)" TargetMode="External"/><Relationship Id="rId21" Type="http://schemas.openxmlformats.org/officeDocument/2006/relationships/hyperlink" Target="javascript:openquran(2,159,159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Islamlib/viewchp.asp?BID=150&amp;CID=3#TOP#TOP" TargetMode="External"/><Relationship Id="rId24" Type="http://schemas.openxmlformats.org/officeDocument/2006/relationships/hyperlink" Target="javascript:openquran(75,8,8)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150&amp;CID=3#TOP#TOP" TargetMode="External"/><Relationship Id="rId27" Type="http://schemas.openxmlformats.org/officeDocument/2006/relationships/hyperlink" Target="javascript:openquran(5,38,38)" TargetMode="External"/><Relationship Id="rId28" Type="http://schemas.openxmlformats.org/officeDocument/2006/relationships/hyperlink" Target="javascript:openquran(6,176,176)" TargetMode="External"/><Relationship Id="rId29" Type="http://schemas.openxmlformats.org/officeDocument/2006/relationships/hyperlink" Target="javascript:openquran(61,5,5)" TargetMode="External"/><Relationship Id="rId30" Type="http://schemas.openxmlformats.org/officeDocument/2006/relationships/hyperlink" Target="javascript:openquran(6,179,179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150&amp;CID=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150&amp;CID=3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150&amp;CID=3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150&amp;CID=3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150&amp;CID=3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150&amp;CID=3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150&amp;CID=3#TOP#TOP" TargetMode="External"/><Relationship Id="rId45" Type="http://schemas.openxmlformats.org/officeDocument/2006/relationships/hyperlink" Target="javascript:openquran(2,187,187)" TargetMode="External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35:00Z</dcterms:created>
  <dc:creator>USER</dc:creator>
  <dc:description/>
  <cp:keywords/>
  <dc:language>en-US</dc:language>
  <cp:lastModifiedBy>USER</cp:lastModifiedBy>
  <dcterms:modified xsi:type="dcterms:W3CDTF">2004-09-13T01:39:00Z</dcterms:modified>
  <cp:revision>1</cp:revision>
  <dc:subject/>
  <dc:title>العزلة</dc:title>
</cp:coreProperties>
</file>